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b/>
          <w:b/>
          <w:sz w:val="22"/>
        </w:rPr>
      </w:pPr>
      <w:r>
        <w:rPr>
          <w:b/>
          <w:sz w:val="22"/>
        </w:rPr>
      </w:r>
    </w:p>
    <w:p>
      <w:pPr>
        <w:pStyle w:val="Normal"/>
        <w:rPr>
          <w:b/>
          <w:b/>
          <w:sz w:val="22"/>
        </w:rPr>
      </w:pPr>
      <w:r>
        <w:rPr>
          <w:b/>
          <w:sz w:val="22"/>
        </w:rPr>
        <w:t>Церковь почтила память погибших в Великую Отечественную войну</w:t>
      </w:r>
    </w:p>
    <w:p>
      <w:pPr>
        <w:pStyle w:val="Normal"/>
        <w:rPr>
          <w:sz w:val="22"/>
        </w:rPr>
      </w:pPr>
      <w:r>
        <w:rPr>
          <w:sz w:val="22"/>
        </w:rPr>
        <w:t>9 мая. Заупокойную литию по воинам и жертвам Великой Отечественной войны отслужил Местоблюститель Киевской митрополичьей кафедры митрополит Черновицкий и Буковинский Онуфрий. Богослужение прошло возле памятника на Могиле Неизвестного Солдата (мемориал Вечной Славы) в Киеве.</w:t>
      </w:r>
    </w:p>
    <w:p>
      <w:pPr>
        <w:pStyle w:val="Normal"/>
        <w:rPr>
          <w:sz w:val="22"/>
        </w:rPr>
      </w:pPr>
      <w:r>
        <w:rPr>
          <w:sz w:val="22"/>
        </w:rPr>
        <w:t>В день празднования Великой Победы во всех храмах Киева прозвучал 10-кратный церковный перезвон в память о миллионах погибших воинах.</w:t>
      </w:r>
    </w:p>
    <w:p>
      <w:pPr>
        <w:pStyle w:val="Normal"/>
        <w:rPr>
          <w:sz w:val="22"/>
        </w:rPr>
      </w:pPr>
      <w:r>
        <w:rPr>
          <w:sz w:val="22"/>
        </w:rPr>
        <w:t>Накануне, 8 мая, Управляющий делами УПЦ митрополит Бориспольский и Броварской Антоний совершил заупокойную литию по погибшим воинам в национальном музее-заповеднике «Битва за Киев в 1943 году» в Вышгородском районе Киевской области. Перед богослужением состоялось возложение цветов у мемориала памяти жертв Великой Отечественной войны. Вместе с духовенством об упокоении погибших воинов молились ветераны и народные депутаты.</w:t>
      </w:r>
    </w:p>
    <w:p>
      <w:pPr>
        <w:pStyle w:val="Normal"/>
        <w:rPr>
          <w:sz w:val="22"/>
        </w:rPr>
      </w:pPr>
      <w:r>
        <w:rPr>
          <w:sz w:val="22"/>
        </w:rPr>
        <w:t>Напомним, что 9 мая во всех православных храмах Украины, России и Белоруссии совершаются заупокойные богослужения, а также возносятся молитвы за здоровье всех ветеранов и участников Великой Отечественной войны, которые дожили до этих дней.</w:t>
      </w:r>
    </w:p>
    <w:p>
      <w:pPr>
        <w:pStyle w:val="Normal"/>
        <w:jc w:val="left"/>
        <w:rPr>
          <w:sz w:val="22"/>
        </w:rPr>
      </w:pPr>
      <w:r>
        <w:rPr>
          <w:sz w:val="22"/>
        </w:rPr>
        <w:t>Русская линия, Православие в Украине</w:t>
      </w:r>
    </w:p>
    <w:p>
      <w:pPr>
        <w:pStyle w:val="Normal"/>
        <w:rPr>
          <w:b/>
          <w:b/>
          <w:sz w:val="22"/>
        </w:rPr>
      </w:pPr>
      <w:r>
        <w:rPr>
          <w:b/>
          <w:sz w:val="22"/>
        </w:rPr>
      </w:r>
    </w:p>
    <w:p>
      <w:pPr>
        <w:pStyle w:val="Normal"/>
        <w:rPr>
          <w:b/>
          <w:b/>
          <w:sz w:val="22"/>
        </w:rPr>
      </w:pPr>
      <w:r>
        <w:rPr>
          <w:b/>
          <w:sz w:val="22"/>
        </w:rPr>
        <w:t>В Белграде прошёл Крестный ход в поддержку русских жителей Украины</w:t>
      </w:r>
    </w:p>
    <w:p>
      <w:pPr>
        <w:pStyle w:val="Normal"/>
        <w:rPr>
          <w:sz w:val="22"/>
        </w:rPr>
      </w:pPr>
      <w:r>
        <w:rPr>
          <w:sz w:val="22"/>
        </w:rPr>
        <w:t>11 мая. По улицам Белграда от церкви Святой Троицы на Ташмайдане до посольства России прошёл многолюдный Крестный ход православных сербов в поддержку русскоязычного населения Украины, страдающего от междоусобицы и нападений со стороны радикалов.</w:t>
      </w:r>
    </w:p>
    <w:p>
      <w:pPr>
        <w:pStyle w:val="Normal"/>
        <w:rPr>
          <w:sz w:val="22"/>
        </w:rPr>
      </w:pPr>
      <w:r>
        <w:rPr>
          <w:sz w:val="22"/>
        </w:rPr>
        <w:t>По словам представителей православного братства Святого Георгия, которое стало главным организатором Крестного хода, в шествии приняло участие около 2 тысяч верующих, пожелавших выразить тем самым свою поддержку братским русскому и украинским народам на Украине.</w:t>
      </w:r>
    </w:p>
    <w:p>
      <w:pPr>
        <w:pStyle w:val="Normal"/>
        <w:rPr/>
      </w:pPr>
      <w:r>
        <w:rPr>
          <w:sz w:val="22"/>
        </w:rPr>
        <w:t>«Мы, православные сербы, хотим передать нашим православным братьям в Украине, что мы всем сердцем и всей душой с ними и всякая их рана вызывает боль и у нас, - говорится в заявлении крестоходцев.</w:t>
      </w:r>
    </w:p>
    <w:p>
      <w:pPr>
        <w:pStyle w:val="Normal"/>
        <w:rPr>
          <w:sz w:val="22"/>
        </w:rPr>
      </w:pPr>
      <w:r>
        <w:rPr>
          <w:sz w:val="22"/>
        </w:rPr>
        <w:t>Нет сербского православного дома, где не текли бы слезы при виде ужаса и преступлений, совершенных над страдальцами и мучениками из Одессы, Мариуполя, Луганска, Донецка и других городов на юго-востоке Украины. Каждую вашу потерю, дорогие православные братья, мы переживаем как нашу собственную потерю.</w:t>
      </w:r>
    </w:p>
    <w:p>
      <w:pPr>
        <w:pStyle w:val="Normal"/>
        <w:rPr>
          <w:sz w:val="22"/>
        </w:rPr>
      </w:pPr>
      <w:r>
        <w:rPr>
          <w:sz w:val="22"/>
        </w:rPr>
        <w:t>Мы, православные сербы, которые сами страдали и до сих пор страдаем, молим Господа помочь своему народу в Украине, Сербии, России и везде, где бы они ни были.</w:t>
      </w:r>
    </w:p>
    <w:p>
      <w:pPr>
        <w:pStyle w:val="Normal"/>
        <w:rPr>
          <w:sz w:val="22"/>
        </w:rPr>
      </w:pPr>
      <w:r>
        <w:rPr>
          <w:sz w:val="22"/>
        </w:rPr>
        <w:t>С верой в Бога, Господа нашего Иисуса Христа, до окончательной победы!»</w:t>
      </w:r>
    </w:p>
    <w:p>
      <w:pPr>
        <w:pStyle w:val="Normal"/>
        <w:rPr>
          <w:sz w:val="22"/>
        </w:rPr>
      </w:pPr>
      <w:r>
        <w:rPr>
          <w:sz w:val="22"/>
        </w:rPr>
        <w:t>Русская линия</w:t>
      </w:r>
    </w:p>
    <w:p>
      <w:pPr>
        <w:pStyle w:val="Normal"/>
        <w:rPr>
          <w:sz w:val="22"/>
        </w:rPr>
      </w:pPr>
      <w:r>
        <w:rPr>
          <w:sz w:val="22"/>
        </w:rPr>
      </w:r>
    </w:p>
    <w:p>
      <w:pPr>
        <w:pStyle w:val="Normal"/>
        <w:rPr>
          <w:b/>
          <w:b/>
          <w:sz w:val="22"/>
        </w:rPr>
      </w:pPr>
      <w:r>
        <w:rPr>
          <w:b/>
          <w:sz w:val="22"/>
        </w:rPr>
        <w:t>Главу ОВЦС МП не пустили в Украину</w:t>
      </w:r>
    </w:p>
    <w:p>
      <w:pPr>
        <w:pStyle w:val="Normal"/>
        <w:rPr>
          <w:sz w:val="22"/>
        </w:rPr>
      </w:pPr>
      <w:r>
        <w:rPr>
          <w:sz w:val="22"/>
        </w:rPr>
        <w:t>12 мая. Митрополит Днепропетровский и Павлоградский Ириней получил орден святого благоверного князя Даниила Московского I степени. Высокую церковную награду владыке вручил председатель Отдела внешних церковных связей РПЦ митрополит Иларион (Алфеев).</w:t>
      </w:r>
    </w:p>
    <w:p>
      <w:pPr>
        <w:pStyle w:val="Normal"/>
        <w:rPr>
          <w:sz w:val="22"/>
        </w:rPr>
      </w:pPr>
      <w:r>
        <w:rPr>
          <w:sz w:val="22"/>
        </w:rPr>
        <w:t>Орден стал подарком от Патриарха Московского и всея Руси Кирилла к 75-летию владыки, которое он отметил 10 мая. Митрополит Иларион зачитал имениннику поздравительное послание Святейшего, а от себя подарил панагию. В своем послании Патриарх Кирилл пожелал митрополиту Иринею «доброго здравия, мира душевного и обильных милостей от Щедрого Бога».</w:t>
      </w:r>
    </w:p>
    <w:p>
      <w:pPr>
        <w:pStyle w:val="Normal"/>
        <w:rPr>
          <w:sz w:val="22"/>
        </w:rPr>
      </w:pPr>
      <w:r>
        <w:rPr>
          <w:sz w:val="22"/>
        </w:rPr>
        <w:t>Чтобы поздравить именинника и принять участие в торжествах, владыка Иларион прибыл в Днепропетровск накануне, 9 мая. Но в город его не впустили украинские пограничники. После многочасового ожидания владыке вручили документ, в котором он объявлен персоной нон грата. Из-за этого вручение ордена произошло в помещении пункта пограничного контроля аэропорта Днепропетровска.</w:t>
      </w:r>
    </w:p>
    <w:p>
      <w:pPr>
        <w:pStyle w:val="Normal"/>
        <w:rPr>
          <w:sz w:val="22"/>
        </w:rPr>
      </w:pPr>
      <w:r>
        <w:rPr>
          <w:sz w:val="22"/>
        </w:rPr>
        <w:t>Синодальный информационный отдел РПЦ выразил решительный протест против действий украинских властей и выступил со специальным заявлением, в котором категорически осудил «всякую попытку перевести политический и гражданский конфликт на Украине в религиозную плоскость».</w:t>
      </w:r>
    </w:p>
    <w:p>
      <w:pPr>
        <w:pStyle w:val="Normal"/>
        <w:rPr/>
      </w:pPr>
      <w:r>
        <w:rPr>
          <w:sz w:val="22"/>
        </w:rPr>
        <w:t>«Вызывает крайнее недоумение и глубокое сожаление решение украинских властей, принятое в условиях, когда народ Украины подвергается суровым испытаниям, а Русская Православная Церковь делает всё возможное для достижения мира и согласия в стране, для налаживания диалога между противоборствующими сторонами и прекращения насилия», - говорится в документе.</w:t>
      </w:r>
    </w:p>
    <w:p>
      <w:pPr>
        <w:pStyle w:val="Normal"/>
        <w:rPr>
          <w:sz w:val="22"/>
        </w:rPr>
      </w:pPr>
      <w:r>
        <w:rPr>
          <w:sz w:val="22"/>
        </w:rPr>
        <w:t>В СИНФО обратили внимание, что «визит митрополита Илариона был приурочен к торжествам по случаю 75-летия митрополита Днепропетровского и Павлоградского Иринея, одного из самых заслуженных и почитаемых архипастырей Украинской Православной Церкви». «В качестве личного представителя Святейшего Патриарха Московского и всея Руси Кирилла председатель Отдела внешних церковных связей Московского Патриархата должен был принять участие в богослужении, на котором ему поручено было огласить Патриаршее поздравительное послание и вручить юбиляру высокую церковную награду. В сложившейся ситуации не оставалось ничего иного, как исполнить эти обязанности в пункте паспортного контроля аэропорта в Днепропетровске».</w:t>
      </w:r>
    </w:p>
    <w:p>
      <w:pPr>
        <w:pStyle w:val="Normal"/>
        <w:rPr/>
      </w:pPr>
      <w:r>
        <w:rPr>
          <w:sz w:val="22"/>
        </w:rPr>
        <w:t>«В разных странах, в том числе на Украине, во всех её регионах, Русская Православная Церковь объединяет миллионы православных верующих с разными политическими убеждениями. Церковь категорически осуждает всякую попытку перевести политический и гражданский конфликт на Украине в религиозную плоскость и от имени своего Предстоятеля выражает решительный протест против действий, ограничивающих её гуманитарную деятельность, препятствующих её миротворческой миссии и не способствующих преодолению гражданского противостояния на украинской земле», - подчёркивается в заявлении.</w:t>
      </w:r>
    </w:p>
    <w:p>
      <w:pPr>
        <w:pStyle w:val="Normal"/>
        <w:rPr>
          <w:sz w:val="22"/>
        </w:rPr>
      </w:pPr>
      <w:r>
        <w:rPr>
          <w:sz w:val="22"/>
        </w:rPr>
        <w:t>Стоит отметить, что ранее свой протест против провокации в отношении митрополита Илариона в аэропорту Днепропетровска высказал МИД России.</w:t>
      </w:r>
    </w:p>
    <w:p>
      <w:pPr>
        <w:pStyle w:val="Normal"/>
        <w:rPr/>
      </w:pPr>
      <w:r>
        <w:rPr>
          <w:sz w:val="22"/>
        </w:rPr>
        <w:t>«Требуем от де-факто киевских властей исчерпывающих объяснений столь неуважительного отношения к священнослужителю высокого духовного сана и принесения соответствующих извинений», - заявили в ведомстве.</w:t>
      </w:r>
    </w:p>
    <w:p>
      <w:pPr>
        <w:pStyle w:val="Normal"/>
        <w:rPr>
          <w:sz w:val="22"/>
        </w:rPr>
      </w:pPr>
      <w:r>
        <w:rPr>
          <w:sz w:val="22"/>
        </w:rPr>
        <w:t>В МИД Украины заметили, что не имеют отношения к инциденту с митрополитом Иларионом.</w:t>
      </w:r>
    </w:p>
    <w:p>
      <w:pPr>
        <w:pStyle w:val="Normal"/>
        <w:rPr/>
      </w:pPr>
      <w:r>
        <w:rPr>
          <w:sz w:val="22"/>
        </w:rPr>
        <w:t>«Право пропускать кого-то или нет принадлежит пограничной службе, которая действует на основе соответствующих запросов, если такие есть от правоохранительных органов Украины», - заявил директор департамента информационной политики МИД Евгений Перебийнис.</w:t>
      </w:r>
    </w:p>
    <w:p>
      <w:pPr>
        <w:pStyle w:val="Normal"/>
        <w:rPr>
          <w:sz w:val="22"/>
        </w:rPr>
      </w:pPr>
      <w:r>
        <w:rPr>
          <w:sz w:val="22"/>
        </w:rPr>
        <w:t>По материалам Русская линия, Интерфакс-Религия</w:t>
      </w:r>
    </w:p>
    <w:p>
      <w:pPr>
        <w:pStyle w:val="Normal"/>
        <w:rPr>
          <w:b/>
          <w:b/>
          <w:sz w:val="22"/>
        </w:rPr>
      </w:pPr>
      <w:r>
        <w:rPr>
          <w:b/>
          <w:sz w:val="22"/>
        </w:rPr>
      </w:r>
    </w:p>
    <w:p>
      <w:pPr>
        <w:pStyle w:val="Normal"/>
        <w:rPr>
          <w:b/>
          <w:b/>
          <w:sz w:val="22"/>
        </w:rPr>
      </w:pPr>
      <w:r>
        <w:rPr>
          <w:b/>
          <w:sz w:val="22"/>
        </w:rPr>
        <w:t>В Донецкой области убит священник УПЦ</w:t>
      </w:r>
    </w:p>
    <w:p>
      <w:pPr>
        <w:pStyle w:val="Normal"/>
        <w:rPr>
          <w:sz w:val="22"/>
        </w:rPr>
      </w:pPr>
      <w:r>
        <w:rPr>
          <w:sz w:val="22"/>
        </w:rPr>
        <w:t>12 мая. Заштатный священник Горловской епархии застрелен в районе одного из блокпостов в Донецкой области.</w:t>
      </w:r>
    </w:p>
    <w:p>
      <w:pPr>
        <w:pStyle w:val="Normal"/>
        <w:rPr>
          <w:sz w:val="22"/>
        </w:rPr>
      </w:pPr>
      <w:r>
        <w:rPr>
          <w:sz w:val="22"/>
        </w:rPr>
        <w:t>«Сорокалетний протоиерей Павел Жученко был застрелен, когда ехал за рулем на своей машине по трассе между городами Дружковка и Константиновка в ночь с четверга на пятницу», - говорится в сообщении Горловской епархии. Как отмечается на сайте УПЦ, «батюшка духовно опекал ополченцев, посещал блокпосты, служил молебны, читал проповеди». В семье погибшего сиротами остались трое детей.</w:t>
      </w:r>
    </w:p>
    <w:p>
      <w:pPr>
        <w:pStyle w:val="Normal"/>
        <w:rPr>
          <w:sz w:val="22"/>
        </w:rPr>
      </w:pPr>
      <w:r>
        <w:rPr>
          <w:sz w:val="22"/>
        </w:rPr>
        <w:t>Свои соболезнования в связи с убийством клирика выразил Местоблюститель Киевской митрополичьей кафедры митрополит Онуфрий.</w:t>
      </w:r>
    </w:p>
    <w:p>
      <w:pPr>
        <w:pStyle w:val="Normal"/>
        <w:rPr/>
      </w:pPr>
      <w:r>
        <w:rPr>
          <w:sz w:val="22"/>
        </w:rPr>
        <w:t>«До нас дошло печальное известие о том, что в ночь с 5 на 6 мая был убит заштатный клирик Горловской епархии протоиерей Павел Жученко. Мы глубоко скорбим и переживаем от того, что на востоке и юге нашей Родины брат встал против брата и эта вражда приносит печальные плоды злобы, ненависти и человекоубийства», - говорится в соболезновании Местоблюстителя архиепископу Горловскому и Славянскому Митрофану.</w:t>
      </w:r>
    </w:p>
    <w:p>
      <w:pPr>
        <w:pStyle w:val="Normal"/>
        <w:rPr>
          <w:sz w:val="22"/>
        </w:rPr>
      </w:pPr>
      <w:r>
        <w:rPr>
          <w:sz w:val="22"/>
        </w:rPr>
        <w:t>Митрополит Онуфрий молится о том, «чтобы Господь упокоил души всех убиенных и послал мир в сердца наших людей, чтобы Господь даровал добрый разум и мужество тем, кто сегодня у власти, и тем, кто в оппозиции, решать проблемы путем братского диалога».</w:t>
      </w:r>
    </w:p>
    <w:p>
      <w:pPr>
        <w:pStyle w:val="Normal"/>
        <w:rPr/>
      </w:pPr>
      <w:r>
        <w:rPr>
          <w:sz w:val="22"/>
        </w:rPr>
        <w:t>«Сегодня диалог является единственным средством цивилизованного решения всех недоумений и проблем, исключающим эскалацию зла и насилия», - сказано в документе.</w:t>
      </w:r>
    </w:p>
    <w:p>
      <w:pPr>
        <w:pStyle w:val="Normal"/>
        <w:rPr>
          <w:sz w:val="22"/>
        </w:rPr>
      </w:pPr>
      <w:r>
        <w:rPr>
          <w:sz w:val="22"/>
        </w:rPr>
        <w:t>По материалам Православие.By, Интерфакс-Религия</w:t>
      </w:r>
    </w:p>
    <w:p>
      <w:pPr>
        <w:pStyle w:val="Normal"/>
        <w:rPr>
          <w:b/>
          <w:b/>
          <w:sz w:val="22"/>
        </w:rPr>
      </w:pPr>
      <w:r>
        <w:rPr>
          <w:b/>
          <w:sz w:val="22"/>
        </w:rPr>
      </w:r>
    </w:p>
    <w:p>
      <w:pPr>
        <w:pStyle w:val="Normal"/>
        <w:rPr>
          <w:b/>
          <w:b/>
          <w:sz w:val="22"/>
        </w:rPr>
      </w:pPr>
      <w:r>
        <w:rPr>
          <w:b/>
          <w:sz w:val="22"/>
        </w:rPr>
        <w:t>Милиция не нашла в Ахтырском монастыре "сепаратистов"</w:t>
      </w:r>
    </w:p>
    <w:p>
      <w:pPr>
        <w:pStyle w:val="Normal"/>
        <w:rPr>
          <w:sz w:val="22"/>
        </w:rPr>
      </w:pPr>
      <w:r>
        <w:rPr>
          <w:sz w:val="22"/>
        </w:rPr>
        <w:t>9 мая. В связи с распространившейся информацией о том, что Троицкий Ахтырский мужской монастырь захвачен «сепаратистами» или же скрывает за своей оградой людей, причастных к «сепаратистской деятельности», пресс-служба Сумской епархии сообщает, что обитель живет своей обычной молитвенно-трудовой жизнью согласно Уставу и монашеским традициям и непричастна ни к какой политической деятельности.</w:t>
      </w:r>
    </w:p>
    <w:p>
      <w:pPr>
        <w:pStyle w:val="Normal"/>
        <w:rPr>
          <w:sz w:val="22"/>
        </w:rPr>
      </w:pPr>
      <w:r>
        <w:rPr>
          <w:sz w:val="22"/>
        </w:rPr>
        <w:t>Монастырь никем не захвачен и никого не укрывает. В этом смогли убедиться сотрудники милиции, которые посетили монастырь.</w:t>
      </w:r>
    </w:p>
    <w:p>
      <w:pPr>
        <w:pStyle w:val="Normal"/>
        <w:rPr>
          <w:sz w:val="22"/>
        </w:rPr>
      </w:pPr>
      <w:r>
        <w:rPr>
          <w:sz w:val="22"/>
        </w:rPr>
        <w:t>Как и во всей Сумской епархии, по благословению архиепископа Евлогия братия Троицкого монастыря совершает особое молитвенное правило о мире в Украине и о упокоении всех жертв нынешнего гражданского противостояния.</w:t>
      </w:r>
    </w:p>
    <w:p>
      <w:pPr>
        <w:pStyle w:val="Normal"/>
        <w:rPr>
          <w:sz w:val="22"/>
        </w:rPr>
      </w:pPr>
      <w:r>
        <w:rPr>
          <w:sz w:val="22"/>
        </w:rPr>
        <w:t>Напомним, что накануне Сумская епархия сделала заявление о провокационных слухах, которые привели к тому, что архиепископа Сумского и Ахтырского Евлогия обвинили в том, что он участвует в раздаче оружия, которая якобы производится в кафедральном соборе епархии. Однако официального заявления епархии оказалось недостаточно.</w:t>
      </w:r>
    </w:p>
    <w:p>
      <w:pPr>
        <w:pStyle w:val="Normal"/>
        <w:rPr/>
      </w:pPr>
      <w:r>
        <w:rPr>
          <w:sz w:val="22"/>
        </w:rPr>
        <w:t>«8 мая 2014 экипированные в бронежилеты сотрудники УБОПа и горотдела без предварительного уведомления самовольно вошли в Спасо-Преображенский кафедральный собор г. Сумы и произвели обыск в помещениях и на территории собора. Никакого документа, который бы объяснял обоснованность таких действий, сотрудники милиции не представили. Устно было заявлено, что происходит поиск сепаратистов и оружия, которое якобы находится в соборе. Такие сведения якобы поступают от неустановленных лиц и нуждаются в проверке», - сообщается на официальном сайте епархии.</w:t>
      </w:r>
    </w:p>
    <w:p>
      <w:pPr>
        <w:pStyle w:val="Normal"/>
        <w:rPr>
          <w:sz w:val="22"/>
        </w:rPr>
      </w:pPr>
      <w:r>
        <w:rPr>
          <w:sz w:val="22"/>
        </w:rPr>
        <w:t>«С сотрудниками милиции, которые прибыли в кафедральный собор, встретился Высокопреосвященный архиепископ Сумской и Ахтырский Евлогий. Он лично продемонстрировал отсутствие оружия и сепаратистов в помещении собора и на его территории. По просьбе представителей собора был составлен соответствующий протокол».</w:t>
      </w:r>
    </w:p>
    <w:p>
      <w:pPr>
        <w:pStyle w:val="Normal"/>
        <w:rPr/>
      </w:pPr>
      <w:r>
        <w:rPr>
          <w:sz w:val="22"/>
        </w:rPr>
        <w:t>«При осмотре всех помещений, расположенных в соборе и на его территории, запрещенных предметов или оружия обнаружено не было. При осмотре ничего не изымалось. На этом ОМП завершено», - говорится в протоколе, полный текст которого хранится в канцелярии Сумского епархиального управления.</w:t>
      </w:r>
    </w:p>
    <w:p>
      <w:pPr>
        <w:pStyle w:val="Normal"/>
        <w:rPr>
          <w:sz w:val="22"/>
        </w:rPr>
      </w:pPr>
      <w:r>
        <w:rPr>
          <w:sz w:val="22"/>
        </w:rPr>
        <w:t>Православие в Украине, Седмица.</w:t>
      </w:r>
      <w:r>
        <w:rPr>
          <w:sz w:val="22"/>
          <w:lang w:val="en-US"/>
        </w:rPr>
        <w:t>Ru</w:t>
      </w:r>
    </w:p>
    <w:p>
      <w:pPr>
        <w:pStyle w:val="Normal"/>
        <w:rPr>
          <w:b/>
          <w:b/>
          <w:sz w:val="22"/>
        </w:rPr>
      </w:pPr>
      <w:r>
        <w:rPr>
          <w:b/>
          <w:sz w:val="22"/>
        </w:rPr>
      </w:r>
    </w:p>
    <w:p>
      <w:pPr>
        <w:pStyle w:val="Normal"/>
        <w:rPr>
          <w:b/>
          <w:b/>
          <w:sz w:val="22"/>
        </w:rPr>
      </w:pPr>
      <w:r>
        <w:rPr>
          <w:b/>
          <w:sz w:val="22"/>
        </w:rPr>
        <w:t>В Корецком монастыре опровергли провокационную информацию телеканала "Интер"</w:t>
      </w:r>
    </w:p>
    <w:p>
      <w:pPr>
        <w:pStyle w:val="Normal"/>
        <w:rPr>
          <w:sz w:val="22"/>
        </w:rPr>
      </w:pPr>
      <w:r>
        <w:rPr>
          <w:sz w:val="22"/>
        </w:rPr>
        <w:t>9 мая. Игуменья Свято-Троицкого ставропигиального Корецкого женского монастыря матушка Рафаила (Хильчук) опровергла информацию ТК «Интер» о пребывании в обители «зеленых человечков». Она отметила, что в монастыре все спокойно, чужих людей здесь не было и нет, но в городе после сюжета «Интера» возникли волнения.</w:t>
      </w:r>
    </w:p>
    <w:p>
      <w:pPr>
        <w:pStyle w:val="Normal"/>
        <w:rPr>
          <w:sz w:val="22"/>
        </w:rPr>
      </w:pPr>
      <w:r>
        <w:rPr>
          <w:sz w:val="22"/>
        </w:rPr>
        <w:t>Матушка Рафаила рассказала, что</w:t>
      </w:r>
    </w:p>
    <w:p>
      <w:pPr>
        <w:pStyle w:val="Normal"/>
        <w:rPr>
          <w:sz w:val="22"/>
        </w:rPr>
      </w:pPr>
      <w:r>
        <w:rPr>
          <w:sz w:val="22"/>
        </w:rPr>
        <w:t>8 мая в монастырь приехала съемочная группа Ровенского представительства «Интера», чтобы записать с ней интервью. На вопрос послушницы о теме беседы журналисты ответить не захотели, поэтому игуменья Рафаила отказалась от общения. Таким образом информация, прозвучавшая в сюжете, что «их даже не спросили, почему они приехали», не соответствует действительности.</w:t>
      </w:r>
    </w:p>
    <w:p>
      <w:pPr>
        <w:pStyle w:val="Normal"/>
        <w:rPr>
          <w:sz w:val="22"/>
        </w:rPr>
      </w:pPr>
      <w:r>
        <w:rPr>
          <w:sz w:val="22"/>
        </w:rPr>
        <w:t>Слухи о том, что в обители кого-то прячут, распространяются в городе давно, но сестры продолжали жить своей обычной жизнью, в том числе поднося молитву за мир в стране.</w:t>
      </w:r>
    </w:p>
    <w:p>
      <w:pPr>
        <w:pStyle w:val="Normal"/>
        <w:rPr/>
      </w:pPr>
      <w:r>
        <w:rPr>
          <w:sz w:val="22"/>
        </w:rPr>
        <w:t>Напротив монастыря находятся представители Самообороны. По их словам, они намерены не допустить в обитель диверсантов. Именно они рассказали журналистам, что в обитель заехал автобус с паломниками - мужчинами и женщинами, а выехал только с женщинами. Они и «очевидец» с видео (которая, к слову, снималась со спины) говорят, что мужчины эти разговаривали якобы с русским акцентом и теперь находятся на территории монастыря, где их прячут сестры.</w:t>
      </w:r>
    </w:p>
    <w:p>
      <w:pPr>
        <w:pStyle w:val="Normal"/>
        <w:rPr/>
      </w:pPr>
      <w:r>
        <w:rPr>
          <w:sz w:val="22"/>
        </w:rPr>
        <w:t>«Откуда они только это все берут? - недоумевает игуменья Рафаила. - Вообще не было никакого автобуса. Большие паломнические автобусы уже давно не приезжали в обитель, и останавливаются они всегда перед входом в монастырь - как раз на том месте, где все это время находятся представители Самообороны. К тому же, кроме монастырских гостей на стоянке может остановиться любой».</w:t>
      </w:r>
    </w:p>
    <w:p>
      <w:pPr>
        <w:pStyle w:val="Normal"/>
        <w:rPr>
          <w:sz w:val="22"/>
        </w:rPr>
      </w:pPr>
      <w:r>
        <w:rPr>
          <w:sz w:val="22"/>
        </w:rPr>
        <w:t>В настоящее время главные ворота обители открыты, хотя в будни они обычно закрыты и пройти внутрь можно только с разрешения дежурной. Похоже, после сюжета на «Интере» сестры решили таким образом показать, что открыты для всех, кто хочет убедиться, что им скрывать нечего.</w:t>
      </w:r>
    </w:p>
    <w:p>
      <w:pPr>
        <w:pStyle w:val="Normal"/>
        <w:rPr>
          <w:sz w:val="22"/>
        </w:rPr>
      </w:pPr>
      <w:r>
        <w:rPr>
          <w:sz w:val="22"/>
        </w:rPr>
        <w:t>По материалам Православие в Украине</w:t>
      </w:r>
    </w:p>
    <w:p>
      <w:pPr>
        <w:pStyle w:val="Normal"/>
        <w:rPr>
          <w:b/>
          <w:b/>
          <w:sz w:val="22"/>
        </w:rPr>
      </w:pPr>
      <w:r>
        <w:rPr>
          <w:b/>
          <w:sz w:val="22"/>
        </w:rPr>
      </w:r>
    </w:p>
    <w:p>
      <w:pPr>
        <w:pStyle w:val="Normal"/>
        <w:rPr>
          <w:b/>
          <w:b/>
          <w:sz w:val="22"/>
        </w:rPr>
      </w:pPr>
      <w:r>
        <w:rPr>
          <w:b/>
          <w:sz w:val="22"/>
        </w:rPr>
        <w:t>Иудеи-ультра осквернили румынский православный храм в Иерусалиме</w:t>
      </w:r>
    </w:p>
    <w:p>
      <w:pPr>
        <w:pStyle w:val="Normal"/>
        <w:rPr>
          <w:sz w:val="22"/>
        </w:rPr>
      </w:pPr>
      <w:r>
        <w:rPr>
          <w:sz w:val="22"/>
        </w:rPr>
        <w:t>9 мая. Антихристианские надписи, написанные на иврите, обнаружены на внешней стене румынской православной церкви в Иерусалиме.</w:t>
      </w:r>
    </w:p>
    <w:p>
      <w:pPr>
        <w:pStyle w:val="Normal"/>
        <w:rPr>
          <w:sz w:val="22"/>
        </w:rPr>
      </w:pPr>
      <w:r>
        <w:rPr>
          <w:sz w:val="22"/>
        </w:rPr>
        <w:t>Ранее местная полиция повысила уровень безопасность перед визитом Папы Франциска в Израиль, чтобы воспрепятствовать попыткам еврейских экстремистов осуществить враждебные акты в отношении христиан.</w:t>
      </w:r>
    </w:p>
    <w:p>
      <w:pPr>
        <w:pStyle w:val="Normal"/>
        <w:rPr>
          <w:sz w:val="22"/>
        </w:rPr>
      </w:pPr>
      <w:r>
        <w:rPr>
          <w:sz w:val="22"/>
        </w:rPr>
        <w:t>Министр юстиции Израиля Ципи Ливни осудила рост количества актов нетерпимости со стороны еврейских экстремистов против мусульман и христиан.</w:t>
      </w:r>
    </w:p>
    <w:p>
      <w:pPr>
        <w:pStyle w:val="Normal"/>
        <w:rPr>
          <w:sz w:val="22"/>
        </w:rPr>
      </w:pPr>
      <w:r>
        <w:rPr>
          <w:sz w:val="22"/>
        </w:rPr>
        <w:t>По ее словам, «это решительная идеологическая группа, которая не признает никаких форм власти и выступает против ценностей государства Израиль». Ливни отметила, что группировка иудеев-ультра пытается не допустить мирного соглашения с палестинцами по вопросу о Западном береге Иордана.</w:t>
      </w:r>
    </w:p>
    <w:p>
      <w:pPr>
        <w:pStyle w:val="Normal"/>
        <w:rPr>
          <w:sz w:val="22"/>
        </w:rPr>
      </w:pPr>
      <w:r>
        <w:rPr>
          <w:sz w:val="22"/>
        </w:rPr>
        <w:t>Министр заверила, что будут приняты необходимые профилактические меры (вплоть до арестов), чтобы нейтрализовать этих экстремистов.</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Представитель Церкви при Совете Европы рассказал об опасности терминов «родитель 1 и 2»</w:t>
      </w:r>
    </w:p>
    <w:p>
      <w:pPr>
        <w:pStyle w:val="Normal"/>
        <w:rPr>
          <w:sz w:val="22"/>
        </w:rPr>
      </w:pPr>
      <w:r>
        <w:rPr>
          <w:sz w:val="22"/>
        </w:rPr>
        <w:t>9 мая. Процесс замены в документообороте некоторых стран Европы терминов «отец» и «мать» на «родитель 1» и «родитель 2» угрожает психическому здоровью и счастью людей. Об этом заявил представитель Русской Православной Церкви при Совете Европы, настоятель прихода Всех святых в Страсбурге игумен Филипп (Рябых).</w:t>
      </w:r>
    </w:p>
    <w:p>
      <w:pPr>
        <w:pStyle w:val="Normal"/>
        <w:rPr>
          <w:sz w:val="22"/>
        </w:rPr>
      </w:pPr>
      <w:r>
        <w:rPr>
          <w:sz w:val="22"/>
        </w:rPr>
        <w:t>Первыми отменили понятия «папа» и «мама» США (в 2011 году). Затем последовала Франция. Недавно угроза такой реформы возникла в Италии.</w:t>
      </w:r>
    </w:p>
    <w:p>
      <w:pPr>
        <w:pStyle w:val="Normal"/>
        <w:rPr/>
      </w:pPr>
      <w:r>
        <w:rPr>
          <w:sz w:val="22"/>
        </w:rPr>
        <w:t>Говоря о тенденциях в семейной политике европейских стран, отец Филипп отметил, что в Европарламенте появилась инициатива по принуждению Италии к отмене понятий «папа» и «мама». «Но 30 апреля министр образования Италии Стефания Джаннини, отвечая на вопросы в сенате, заявила, что в министерских документах нет ни одного предписания по отмене понятий «отец» и «мать». Более того, она подчеркнула, что в циркуляре по условиям записи в государственные школы присутствуют графы «отец», «мать» или «усыновитель». Однако она сказала, что отдельные муниципалитеты самостоятельно используют такие новшества, как «родитель 1» и «родитель 2», - сообщил игумен.</w:t>
      </w:r>
    </w:p>
    <w:p>
      <w:pPr>
        <w:pStyle w:val="Normal"/>
        <w:rPr/>
      </w:pPr>
      <w:r>
        <w:rPr>
          <w:sz w:val="22"/>
        </w:rPr>
        <w:t>Отец Филипп также отметил, что итальянцы «ещё выскажут свое мнение» по поводу исключения из государственной документации слов «отец» и «мать». «Совсем недавно в Интернете была новость, под которой поставили рекордное количество «лайков». В ней говорится об одной маме из Милана, которая в анкете при оформлении в детский сад зачеркнула слово «родитель 1» и написала ручкой «мама», - сказал священник.</w:t>
      </w:r>
    </w:p>
    <w:p>
      <w:pPr>
        <w:pStyle w:val="Normal"/>
        <w:rPr/>
      </w:pPr>
      <w:r>
        <w:rPr>
          <w:sz w:val="22"/>
        </w:rPr>
        <w:t>По мнению игумена, в западной Европе традиционная семья настолько кажется людям крепкой и защищенной, что их бдительность просто усыплена, и поэтому проводить такие реформы в этих странах легче всего. «Это простой психологический закон», - сказал он.</w:t>
      </w:r>
    </w:p>
    <w:p>
      <w:pPr>
        <w:pStyle w:val="Normal"/>
        <w:rPr/>
      </w:pPr>
      <w:r>
        <w:rPr>
          <w:sz w:val="22"/>
        </w:rPr>
        <w:t>«Передовые» же деятели, по словам отца игумена, готовы пускаться в различные социальные эксперименты: «Реформы терминов рассматриваются ими как невинный и безболезненный способ интегрировать небольшой процент «однополых союзов» в социальное общение, - сказал священнослужитель Русской Церкви. - Но такой расчет является ошибкой».</w:t>
      </w:r>
    </w:p>
    <w:p>
      <w:pPr>
        <w:pStyle w:val="Normal"/>
        <w:rPr>
          <w:sz w:val="22"/>
        </w:rPr>
      </w:pPr>
      <w:r>
        <w:rPr>
          <w:sz w:val="22"/>
        </w:rPr>
        <w:t>Отец Филипп считает, что изменения терминологии в сфере семьи и половой идентичности являются «частью комплекса мер по демонтажу тех социальных, государственных и юридических механизмов, которые раньше защищали и поддерживали понятия о человеке и формах человеческих отношений, соответствующих законам природы». Все изменения, если они будут массово пропагандироваться, «скажутся на психике людей и возможности их счастливой жизни».</w:t>
      </w:r>
    </w:p>
    <w:p>
      <w:pPr>
        <w:pStyle w:val="Normal"/>
        <w:rPr/>
      </w:pPr>
      <w:r>
        <w:rPr>
          <w:sz w:val="22"/>
        </w:rPr>
        <w:t>«Все-таки лучше и безопаснее оставаться на «почве» законов природы, данных нам Богом. Так мы можем избежать больших трагедий и масштабных проблем», - заключил игумен Филипп (Рябых).</w:t>
      </w:r>
    </w:p>
    <w:p>
      <w:pPr>
        <w:pStyle w:val="Normal"/>
        <w:rPr>
          <w:sz w:val="22"/>
        </w:rPr>
      </w:pPr>
      <w:r>
        <w:rPr>
          <w:sz w:val="22"/>
        </w:rPr>
        <w:t>Фома в Украине</w:t>
      </w:r>
    </w:p>
    <w:p>
      <w:pPr>
        <w:pStyle w:val="Normal"/>
        <w:rPr>
          <w:b/>
          <w:b/>
          <w:sz w:val="22"/>
        </w:rPr>
      </w:pPr>
      <w:r>
        <w:rPr>
          <w:b/>
          <w:sz w:val="22"/>
        </w:rPr>
      </w:r>
    </w:p>
    <w:p>
      <w:pPr>
        <w:pStyle w:val="Normal"/>
        <w:rPr>
          <w:b/>
          <w:b/>
          <w:sz w:val="22"/>
        </w:rPr>
      </w:pPr>
      <w:r>
        <w:rPr>
          <w:b/>
          <w:sz w:val="22"/>
        </w:rPr>
        <w:t>Патриарх Кирилл предостерегает от поспешных канонизаций репрессированных</w:t>
      </w:r>
    </w:p>
    <w:p>
      <w:pPr>
        <w:pStyle w:val="Normal"/>
        <w:rPr>
          <w:sz w:val="22"/>
        </w:rPr>
      </w:pPr>
      <w:r>
        <w:rPr>
          <w:sz w:val="22"/>
        </w:rPr>
        <w:t>10 мая. Один лишь факт расстрела священнослужителя или православного верующего безбожными властями в советское время не может являться достаточным основанием для их причисления к лику святых, заявил Патриарх Московский и всея Руси Кирилл. Предстоятель Русской Церкви, совершивший Божественную литургию на Бутовском полигоне, предостерег от поспешных канонизаций пострадавших в годы массовых гонений в СССР.</w:t>
      </w:r>
    </w:p>
    <w:p>
      <w:pPr>
        <w:pStyle w:val="Normal"/>
        <w:rPr/>
      </w:pPr>
      <w:r>
        <w:rPr>
          <w:b/>
          <w:sz w:val="22"/>
        </w:rPr>
        <w:t>"Здесь, на Бутовском полигоне, вместе со святыми расстреляны, уничтожены люди, которые очень часто никакой веры в сердце не имели. Среди расстрелянных здесь были и те, кто расстреливал других, здесь были люди, которые поддерживали все то, что делала безбожная власть в отношении Церкви, а потом они здесь были той же самой властью уничтожены. Не все, кто претерпел страдания и смерть в Бутово, - святые, даже из христиан и даже из священнослужителей", - сказал Патриарх после богослужения в день памяти собора новомучеников, пострадавших в Бутове.</w:t>
      </w:r>
      <w:r>
        <w:rPr>
          <w:sz w:val="22"/>
        </w:rPr>
        <w:t xml:space="preserve"> http://www.patriarchia.ru/db/text/3645260.html</w:t>
      </w:r>
    </w:p>
    <w:p>
      <w:pPr>
        <w:pStyle w:val="Normal"/>
        <w:rPr>
          <w:sz w:val="22"/>
        </w:rPr>
      </w:pPr>
      <w:r>
        <w:rPr>
          <w:sz w:val="22"/>
        </w:rPr>
        <w:t>По словам Предстоятеля РПЦ, не у каждого из тех, кто подвергся гонениям, "хватило силы быть верным Христу даже до смерти и любовь в сердце сохранить к нему и к ближним своим, к окружающему миру". Вот почему, отметил патриарх, так сложен процесс канонизации.</w:t>
      </w:r>
    </w:p>
    <w:p>
      <w:pPr>
        <w:pStyle w:val="Normal"/>
        <w:rPr/>
      </w:pPr>
      <w:r>
        <w:rPr>
          <w:sz w:val="22"/>
        </w:rPr>
        <w:t>"Когда нам говорят, что достаточно только того, что тот или иной клирик был расстрелян, чтобы его канонизировать, мы говорим: совсем нет. Потому что в таком случае, если тот или иной христианин не сохранил подлинной верности Христу, любви к нему, если закон любви перестал быть законом их жизни, то они - наравне с другими; и мы молимся о них, как и о тех людях, которые к Церкви не принадлежат, как и о тех, кто, принадлежа к Церкви, отвернулись от нее и в момент гонений, и под влиянием разных других обстоятельств", - сказал Патриарх.</w:t>
      </w:r>
    </w:p>
    <w:p>
      <w:pPr>
        <w:pStyle w:val="Normal"/>
        <w:rPr>
          <w:sz w:val="22"/>
        </w:rPr>
      </w:pPr>
      <w:r>
        <w:rPr>
          <w:sz w:val="22"/>
        </w:rPr>
        <w:t>Он отметил, что Церковь никого не осуждает, даже тех, кто, будучи гонителем верующих, здесь же, на этом полигоне, впоследствии сам был уничтожен.</w:t>
      </w:r>
    </w:p>
    <w:p>
      <w:pPr>
        <w:pStyle w:val="Normal"/>
        <w:rPr/>
      </w:pPr>
      <w:r>
        <w:rPr>
          <w:sz w:val="22"/>
        </w:rPr>
        <w:t>"Мы сегодня молимся за всех и всех оплакиваем, но прославляем в числе святых тех, кто любовь ко Христу сохранил до смерти, верность ему сохранил, несмотря на страшные обстоятельства жизни и на самую смерть. Кто закон любви не растоптал под тяжестью внешней ненависти и злобы", - отметил Патриарх.</w:t>
      </w:r>
    </w:p>
    <w:p>
      <w:pPr>
        <w:pStyle w:val="Normal"/>
        <w:rPr>
          <w:sz w:val="22"/>
        </w:rPr>
      </w:pPr>
      <w:r>
        <w:rPr>
          <w:sz w:val="22"/>
        </w:rPr>
        <w:t>РИА Новости</w:t>
      </w:r>
    </w:p>
    <w:p>
      <w:pPr>
        <w:pStyle w:val="Normal"/>
        <w:rPr>
          <w:b/>
          <w:b/>
          <w:sz w:val="22"/>
        </w:rPr>
      </w:pPr>
      <w:r>
        <w:rPr>
          <w:b/>
          <w:sz w:val="22"/>
        </w:rPr>
      </w:r>
    </w:p>
    <w:p>
      <w:pPr>
        <w:pStyle w:val="Normal"/>
        <w:rPr/>
      </w:pPr>
      <w:r>
        <w:rPr>
          <w:b/>
          <w:sz w:val="22"/>
        </w:rPr>
        <w:t>Патриарх Кирилл: Закон жизни - это закон любви</w:t>
      </w:r>
    </w:p>
    <w:p>
      <w:pPr>
        <w:pStyle w:val="Normal"/>
        <w:rPr>
          <w:sz w:val="22"/>
        </w:rPr>
      </w:pPr>
      <w:r>
        <w:rPr>
          <w:sz w:val="22"/>
        </w:rPr>
        <w:t>10 мая. Если мы любим друг друга, то естественным проявлением любви является верность. Об этом заявил Патриарх Московский и всея Руси Кирилл в своей проповеди на Бутовском полигоне.</w:t>
      </w:r>
    </w:p>
    <w:p>
      <w:pPr>
        <w:pStyle w:val="Normal"/>
        <w:rPr>
          <w:b/>
          <w:b/>
          <w:sz w:val="22"/>
        </w:rPr>
      </w:pPr>
      <w:r>
        <w:rPr>
          <w:b/>
          <w:sz w:val="22"/>
        </w:rPr>
        <w:t xml:space="preserve">«Это знает, наверное, каждый человек - и тот, кто связан узами брака, и тот, кто связан узами дружбы, - сказал Предстоятель Церкви. - Почему так болезненно переживается предательство того, кого ты любил и кто тебя любит? Потому что отсутствие верности разрушает любовь, разрушает фундаментальный Божественный закон жизни». </w:t>
      </w:r>
      <w:r>
        <w:rPr>
          <w:sz w:val="22"/>
        </w:rPr>
        <w:t>http://www.patriarchia.ru/db/text/3645260.html</w:t>
      </w:r>
    </w:p>
    <w:p>
      <w:pPr>
        <w:pStyle w:val="Normal"/>
        <w:rPr>
          <w:sz w:val="22"/>
        </w:rPr>
      </w:pPr>
      <w:r>
        <w:rPr>
          <w:sz w:val="22"/>
        </w:rPr>
        <w:t>По словам Первосвятителя, подлинная любовь человека к Богу обнаруживается в «обстоятельствах стесненных, связанных с гонениями и даже с ненавистью и злобой».</w:t>
      </w:r>
    </w:p>
    <w:p>
      <w:pPr>
        <w:pStyle w:val="Normal"/>
        <w:rPr/>
      </w:pPr>
      <w:r>
        <w:rPr>
          <w:sz w:val="22"/>
        </w:rPr>
        <w:t>Вопреки тому, что внушает сегодня человеку греховная цивилизация, вопреки громким словам о свободном выборе, о произволении, о том, что жить нужно по своим похотям и страстям, - «мы знаем, что закон жизни - это закон любви». «И если нарушается верность, то разрушается этот закон», - продолжая проводить параллель между межчеловеческой любовью и любовью к Богу, сказал Патриарх Кирилл.</w:t>
      </w:r>
    </w:p>
    <w:p>
      <w:pPr>
        <w:pStyle w:val="Normal"/>
        <w:rPr/>
      </w:pPr>
      <w:r>
        <w:rPr>
          <w:sz w:val="22"/>
        </w:rPr>
        <w:t>По словам Святейшего, современный человек и в благоприятных условиях - «когда есть благополучная жизнь, материальный избыток, комфортные условия жизни, отсутствуют стрессы» - находит основание для неверности и предательства.</w:t>
      </w:r>
    </w:p>
    <w:p>
      <w:pPr>
        <w:pStyle w:val="Normal"/>
        <w:rPr/>
      </w:pPr>
      <w:r>
        <w:rPr>
          <w:sz w:val="22"/>
        </w:rPr>
        <w:t>«Вот точно так же и наша верность Христу. Когда мы живем во внешне благополучных обстоятельствах, когда никто не бросает нам вызов - быть со Христом или быть против Него, когда никто не пугает нас насилием, притеснением, гонением и смертью, тогда вроде бы все со Христом в большей или меньшей степени, - сказал Предстоятель Церкви. - А как же измерить ту самую величайшую ценность, как измерить нашу любовь ко Христу? Как измерить нашу любовь к Богу?»</w:t>
      </w:r>
    </w:p>
    <w:p>
      <w:pPr>
        <w:pStyle w:val="Normal"/>
        <w:rPr/>
      </w:pPr>
      <w:r>
        <w:rPr>
          <w:sz w:val="22"/>
        </w:rPr>
        <w:t>«Именно гонение и страдание, и ненависть извне помогают измерить каждому из нас нашу верность Господу, нашу любовь к Нему», - заключил Патриарх Кирилл.</w:t>
      </w:r>
    </w:p>
    <w:p>
      <w:pPr>
        <w:pStyle w:val="Normal"/>
        <w:rPr>
          <w:sz w:val="22"/>
        </w:rPr>
      </w:pPr>
      <w:r>
        <w:rPr>
          <w:sz w:val="22"/>
        </w:rPr>
        <w:t>Фома в Украине</w:t>
      </w:r>
    </w:p>
    <w:p>
      <w:pPr>
        <w:pStyle w:val="Normal"/>
        <w:rPr>
          <w:sz w:val="22"/>
        </w:rPr>
      </w:pPr>
      <w:r>
        <w:rPr>
          <w:sz w:val="22"/>
        </w:rPr>
      </w:r>
    </w:p>
    <w:p>
      <w:pPr>
        <w:pStyle w:val="Normal"/>
        <w:rPr>
          <w:b/>
          <w:b/>
          <w:sz w:val="22"/>
        </w:rPr>
      </w:pPr>
      <w:r>
        <w:rPr>
          <w:b/>
          <w:sz w:val="22"/>
        </w:rPr>
        <w:t>Лукашенко не против сделать из Беларуси православное государство</w:t>
      </w:r>
    </w:p>
    <w:p>
      <w:pPr>
        <w:pStyle w:val="Normal"/>
        <w:rPr>
          <w:sz w:val="22"/>
        </w:rPr>
      </w:pPr>
      <w:r>
        <w:rPr>
          <w:sz w:val="22"/>
        </w:rPr>
        <w:t>10 мая. Президент Беларуси Александр Лукашенко считает, что Церковь должна принимать активное участие в «государственных делах».</w:t>
      </w:r>
    </w:p>
    <w:p>
      <w:pPr>
        <w:pStyle w:val="Normal"/>
        <w:rPr/>
      </w:pPr>
      <w:r>
        <w:rPr>
          <w:sz w:val="22"/>
        </w:rPr>
        <w:t>«Вы знаете мою точку зрения: я не считаю, что Церковь вне государства. Я, наоборот, хочу, чтобы Церковь принимала активное участие в государственных делах, конечно, со своей деликатностью, осторожностью», - заявил А. Лукашенко во время встречи с митрополитом Минским и Слуцким патриаршим экзархом всея Беларуси Павлом.</w:t>
      </w:r>
    </w:p>
    <w:p>
      <w:pPr>
        <w:pStyle w:val="Normal"/>
        <w:rPr/>
      </w:pPr>
      <w:r>
        <w:rPr>
          <w:sz w:val="22"/>
        </w:rPr>
        <w:t>Президент напомнил, что с развалом Советского Союза развалилась и существовавшая в те времена идеология. «Мы до сих пор пытаемся как-то выстроиться идеологически. Ничего путного практически не получается, я это признаю», - сказал он. «Не получается не потому, что мы не можем написать какой-то трактат (можем, используя все то, что наработано, начиная от Библии и до коммунистической идеологии), а потому, что еще общество должно это воспринять», - продолжил глава государства.</w:t>
      </w:r>
    </w:p>
    <w:p>
      <w:pPr>
        <w:pStyle w:val="Normal"/>
        <w:rPr>
          <w:sz w:val="22"/>
        </w:rPr>
      </w:pPr>
      <w:r>
        <w:rPr>
          <w:sz w:val="22"/>
        </w:rPr>
        <w:t>В этой связи он предложил: «Почему мы не можем использовать в нашей жизни Православие, Христианство?»</w:t>
      </w:r>
    </w:p>
    <w:p>
      <w:pPr>
        <w:pStyle w:val="Normal"/>
        <w:rPr/>
      </w:pPr>
      <w:r>
        <w:rPr>
          <w:sz w:val="22"/>
        </w:rPr>
        <w:t>«Мы действовали вместе, ни о чем не договариваясь, шли в нужном направлении. Это способствовало тому, что Церковь сыграла колоссальную роль в жизни нашего общества», - констатировал президент. «Церковь фактически не отстранена от государственных вопросов», - добавил А. Лукашенко.</w:t>
      </w:r>
    </w:p>
    <w:p>
      <w:pPr>
        <w:pStyle w:val="Normal"/>
        <w:rPr/>
      </w:pPr>
      <w:r>
        <w:rPr>
          <w:sz w:val="22"/>
        </w:rPr>
        <w:t>В результате, по его словам, у государства сложилось тесное сотрудничество с представителями Церкви. Президент отметил, что даже неоднократно присутствовал на заседаниях Синода, когда его приглашали, когда накапливались вопросы, и многие из них решались. По словам А. Лукашенко, в обществе высок уровень доверия к Белорусской Православной Церкви. «Церковь всегда по рейтингу после президента второе место занимает», - сказал он.</w:t>
      </w:r>
    </w:p>
    <w:p>
      <w:pPr>
        <w:pStyle w:val="Normal"/>
        <w:rPr>
          <w:sz w:val="22"/>
        </w:rPr>
      </w:pPr>
      <w:r>
        <w:rPr>
          <w:sz w:val="22"/>
        </w:rPr>
        <w:t>РИСУ</w:t>
      </w:r>
    </w:p>
    <w:p>
      <w:pPr>
        <w:pStyle w:val="Normal"/>
        <w:rPr>
          <w:sz w:val="22"/>
        </w:rPr>
      </w:pPr>
      <w:r>
        <w:rPr>
          <w:sz w:val="22"/>
        </w:rPr>
      </w:r>
    </w:p>
    <w:p>
      <w:pPr>
        <w:pStyle w:val="Normal"/>
        <w:rPr>
          <w:b/>
          <w:b/>
          <w:sz w:val="22"/>
        </w:rPr>
      </w:pPr>
      <w:r>
        <w:rPr>
          <w:b/>
          <w:sz w:val="22"/>
        </w:rPr>
        <w:t>Сербская Церковь осудила заявления косовских политиков</w:t>
      </w:r>
    </w:p>
    <w:p>
      <w:pPr>
        <w:pStyle w:val="Normal"/>
        <w:rPr>
          <w:sz w:val="22"/>
        </w:rPr>
      </w:pPr>
      <w:r>
        <w:rPr>
          <w:sz w:val="22"/>
        </w:rPr>
        <w:t>10 мая. Епископ Рашско-Призренский Феодосий назвал недавнее заявление косовского премьера Хашима Тачи продолжением медиа-компании против Сербской Православной Церкви.</w:t>
      </w:r>
    </w:p>
    <w:p>
      <w:pPr>
        <w:pStyle w:val="Normal"/>
        <w:rPr>
          <w:sz w:val="22"/>
        </w:rPr>
      </w:pPr>
      <w:r>
        <w:rPr>
          <w:sz w:val="22"/>
        </w:rPr>
        <w:t>Напомним, что Тачи назвал храм Христа Спасителя в Приштине «ужасным творением» и «памятником Милошевичу». По мнению представителей Церкви, подобные заявления продолжают риторику косовского министра Дардана Гаши, заявившего о возможном разрушении храма.</w:t>
      </w:r>
    </w:p>
    <w:p>
      <w:pPr>
        <w:pStyle w:val="Normal"/>
        <w:rPr/>
      </w:pPr>
      <w:r>
        <w:rPr>
          <w:sz w:val="22"/>
        </w:rPr>
        <w:t>«Заявление Тачи глубоко оскорбляет религиозные чувства сербского православного народа в Косово и Метохии», - говорится в официальном заявлении епархии. Под аналогичным предлогом борьбы с наследием Милошевича, начиная с 1999 года, албанские экстремисты уничтожили 150 православных монастырей и храмов, многие из которых ведут свою историю от средних веков.</w:t>
      </w:r>
    </w:p>
    <w:p>
      <w:pPr>
        <w:pStyle w:val="Normal"/>
        <w:rPr>
          <w:sz w:val="22"/>
        </w:rPr>
      </w:pPr>
      <w:r>
        <w:rPr>
          <w:sz w:val="22"/>
        </w:rPr>
        <w:t>Использование подобной риторики косовскими политиками, по мнению представителей Церкви, нельзя объяснить иначе как поощрением и уступкой тем, кто хочет построить будущее Косова на развалинах сербских церквей, домов и кладбищ.</w:t>
      </w:r>
    </w:p>
    <w:p>
      <w:pPr>
        <w:pStyle w:val="Normal"/>
        <w:rPr>
          <w:sz w:val="22"/>
        </w:rPr>
      </w:pPr>
      <w:r>
        <w:rPr>
          <w:sz w:val="22"/>
        </w:rPr>
        <w:t>Таким выражением этнической и религиозной нетерпимости косовские институции углубляют дух недоверия между гражданами. С одной стороны слышны проевропейские заявления и призывы к терпимости, а с другой продолжается радикальная риторика.</w:t>
      </w:r>
    </w:p>
    <w:p>
      <w:pPr>
        <w:pStyle w:val="Normal"/>
        <w:rPr>
          <w:sz w:val="22"/>
        </w:rPr>
      </w:pPr>
      <w:r>
        <w:rPr>
          <w:sz w:val="22"/>
        </w:rPr>
        <w:t>Строительство храма Христа Спасителя начал еще патриарх Сербский Павел, будучи епископом Рашско-Призренским, когда в Приштине проживало не менее 40 тысяч сербов, у которых была только одна небольшая кладбищенская церковь свт. Николая. Строительство большого храма было вызвано насущной необходимостью и проводилось с соблюдением всех необходимых процедур.</w:t>
      </w:r>
    </w:p>
    <w:p>
      <w:pPr>
        <w:pStyle w:val="Normal"/>
        <w:rPr>
          <w:sz w:val="22"/>
        </w:rPr>
      </w:pPr>
      <w:r>
        <w:rPr>
          <w:sz w:val="22"/>
        </w:rPr>
        <w:t>Сам факт, что сегодня албанские политики не могут терпеть православный храм в центре Приштины, свидетельствует о степени нетерпимости албанского большинства в городе, где сейчас осталось не больше пятидесяти сербов.</w:t>
      </w:r>
    </w:p>
    <w:p>
      <w:pPr>
        <w:pStyle w:val="Normal"/>
        <w:rPr>
          <w:sz w:val="22"/>
        </w:rPr>
      </w:pPr>
      <w:r>
        <w:rPr>
          <w:sz w:val="22"/>
        </w:rPr>
        <w:t>В то время как рядом огромный католический кафедральный собор и идет строительство одной из самых больших мечетей на Балканах, косовские власти нападают на православный храм. Это, по мнению представителей Сербской Церкви, представляет худшее проявление нетерпимости в отношении СПЦ, целью которого является уничтожение следов культуры сербского народа на территории Косово и Метохии.</w:t>
      </w:r>
    </w:p>
    <w:p>
      <w:pPr>
        <w:pStyle w:val="Normal"/>
        <w:rPr>
          <w:sz w:val="22"/>
        </w:rPr>
      </w:pPr>
      <w:r>
        <w:rPr>
          <w:sz w:val="22"/>
        </w:rPr>
        <w:t>Agionoros.ru</w:t>
      </w:r>
    </w:p>
    <w:p>
      <w:pPr>
        <w:pStyle w:val="Normal"/>
        <w:rPr>
          <w:b/>
          <w:b/>
          <w:sz w:val="22"/>
        </w:rPr>
      </w:pPr>
      <w:r>
        <w:rPr>
          <w:b/>
          <w:sz w:val="22"/>
        </w:rPr>
      </w:r>
    </w:p>
    <w:p>
      <w:pPr>
        <w:pStyle w:val="Normal"/>
        <w:rPr>
          <w:b/>
          <w:b/>
          <w:sz w:val="22"/>
        </w:rPr>
      </w:pPr>
      <w:r>
        <w:rPr>
          <w:b/>
          <w:sz w:val="22"/>
        </w:rPr>
        <w:t>Иерарх Антиохийской Церкви назвал США стратегическим союзником терроризма</w:t>
      </w:r>
    </w:p>
    <w:p>
      <w:pPr>
        <w:pStyle w:val="Normal"/>
        <w:rPr>
          <w:sz w:val="22"/>
        </w:rPr>
      </w:pPr>
      <w:r>
        <w:rPr>
          <w:sz w:val="22"/>
        </w:rPr>
        <w:t>10 мая. Митрополит Мексиканский, Венесуэльский, Карибский и всей Центральной Америки Антоний (Шедрауи) подчеркнул, что США являются стратегическим союзником террористов, потому что поставляют оружие такфиристским террористическим группировкам в Сирии.</w:t>
      </w:r>
    </w:p>
    <w:p>
      <w:pPr>
        <w:pStyle w:val="Normal"/>
        <w:rPr>
          <w:sz w:val="22"/>
        </w:rPr>
      </w:pPr>
      <w:r>
        <w:rPr>
          <w:sz w:val="22"/>
        </w:rPr>
        <w:t>Митрополит Антоний в своём послании, направленном послу США в Ливане Дэвиду Хейлу, отметил, что в то время, когда в Сирии гибнут мирные жители и тысячи людей вынуждены покинуть родные дома, США лицемерно вещают о свободе и правах человека, а на деле поставляют такфиристам оружие и боеприпасы, называя убийц оппозиционерами.</w:t>
      </w:r>
    </w:p>
    <w:p>
      <w:pPr>
        <w:pStyle w:val="Normal"/>
        <w:rPr>
          <w:sz w:val="22"/>
        </w:rPr>
      </w:pPr>
      <w:r>
        <w:rPr>
          <w:sz w:val="22"/>
        </w:rPr>
        <w:t>Митрополит заметил, что более года прошло со времени похищения террористами двух сирийских иерархов, но не слышно ни одного слова ни от официальных лиц США, ни от их союзника Турции о необходимости освобождения митрополитов. Зато о продолжении поставок оружия так называемой «вооруженной оппозиции» слышит весь мир.</w:t>
      </w:r>
    </w:p>
    <w:p>
      <w:pPr>
        <w:pStyle w:val="Normal"/>
        <w:rPr>
          <w:sz w:val="22"/>
        </w:rPr>
      </w:pPr>
      <w:r>
        <w:rPr>
          <w:sz w:val="22"/>
        </w:rPr>
        <w:t>Митрополит Антоний возложил на США полную ответственность за развязывание в различных районах мира многочисленных войн, начиная с Кореи и Вьетнама и заканчивая нашими днями.</w:t>
      </w:r>
    </w:p>
    <w:p>
      <w:pPr>
        <w:pStyle w:val="Normal"/>
        <w:rPr>
          <w:sz w:val="22"/>
        </w:rPr>
      </w:pPr>
      <w:r>
        <w:rPr>
          <w:sz w:val="22"/>
        </w:rPr>
        <w:t>Православие.</w:t>
      </w:r>
      <w:r>
        <w:rPr>
          <w:sz w:val="22"/>
          <w:lang w:val="en-US"/>
        </w:rPr>
        <w:t>By</w:t>
      </w:r>
    </w:p>
    <w:p>
      <w:pPr>
        <w:pStyle w:val="Normal"/>
        <w:rPr>
          <w:sz w:val="22"/>
        </w:rPr>
      </w:pPr>
      <w:r>
        <w:rPr>
          <w:sz w:val="22"/>
        </w:rPr>
      </w:r>
    </w:p>
    <w:p>
      <w:pPr>
        <w:pStyle w:val="Normal"/>
        <w:rPr>
          <w:b/>
          <w:b/>
          <w:sz w:val="22"/>
        </w:rPr>
      </w:pPr>
      <w:r>
        <w:rPr>
          <w:b/>
          <w:sz w:val="22"/>
        </w:rPr>
        <w:t>Протоиерей Виталий Эйсмонт, сослуживший с раскольниками, запрещен в служении</w:t>
      </w:r>
    </w:p>
    <w:p>
      <w:pPr>
        <w:pStyle w:val="Normal"/>
        <w:rPr>
          <w:sz w:val="22"/>
        </w:rPr>
      </w:pPr>
      <w:r>
        <w:rPr>
          <w:sz w:val="22"/>
        </w:rPr>
        <w:t>12 мая. Митрополит Овручский и Коростенский Виссарион вручил 9 мая клирику своей епархии, популярному блогеру и публицисту протоиерею Виталию Эйсмонту указ о запрещении в служении.</w:t>
      </w:r>
    </w:p>
    <w:p>
      <w:pPr>
        <w:pStyle w:val="Normal"/>
        <w:rPr>
          <w:sz w:val="22"/>
        </w:rPr>
      </w:pPr>
      <w:r>
        <w:rPr>
          <w:sz w:val="22"/>
        </w:rPr>
        <w:t>Поводом для запрещения стала публикация в Интернете фото сослужения отца Виталия Эйсмонта с клириками раскольничьего «Киевского патриархата», которое имело место в пасхальный период нынешнего года.</w:t>
      </w:r>
    </w:p>
    <w:p>
      <w:pPr>
        <w:pStyle w:val="Normal"/>
        <w:rPr>
          <w:sz w:val="22"/>
        </w:rPr>
      </w:pPr>
      <w:r>
        <w:rPr>
          <w:sz w:val="22"/>
        </w:rPr>
        <w:t>Как сказано в указе, священник запрещается в служении на основе 10-го Апостольского правила: «Если кто с отлученным от общения церковного помолится, хотя бы то было в доме: такой да будет отлучен».</w:t>
      </w:r>
    </w:p>
    <w:p>
      <w:pPr>
        <w:pStyle w:val="Normal"/>
        <w:rPr/>
      </w:pPr>
      <w:r>
        <w:rPr>
          <w:sz w:val="22"/>
        </w:rPr>
        <w:t>«Если Вы осознаете пагубность своего поведения и принесете искреннее покаяние, то, возможно, в будущем будем иметь суждение о допущении Вас к святому церковному служению», - говорится в документе.</w:t>
      </w:r>
    </w:p>
    <w:p>
      <w:pPr>
        <w:pStyle w:val="Normal"/>
        <w:rPr/>
      </w:pPr>
      <w:r>
        <w:rPr>
          <w:sz w:val="22"/>
        </w:rPr>
        <w:t>Как сообщил о. Виталий Эйсмонт на своей страничке в Фейсбуке, ему «дали месяц на размышление в ожидании покаянного письма и примирительного акта во время воскресной Литургии». Тем не менее, ему не запрещено молиться и причащаться в любом храме. «Красота свободы», - так подытожил свою запись запрещенный протоиерей.</w:t>
      </w:r>
    </w:p>
    <w:p>
      <w:pPr>
        <w:pStyle w:val="Normal"/>
        <w:rPr>
          <w:sz w:val="22"/>
        </w:rPr>
      </w:pPr>
      <w:r>
        <w:rPr>
          <w:sz w:val="22"/>
        </w:rPr>
        <w:t>По материалам Портал-Кредо.Ru, Facebook</w:t>
      </w:r>
    </w:p>
    <w:p>
      <w:pPr>
        <w:pStyle w:val="Normal"/>
        <w:rPr>
          <w:sz w:val="22"/>
        </w:rPr>
      </w:pPr>
      <w:r>
        <w:rPr>
          <w:sz w:val="22"/>
        </w:rPr>
      </w:r>
    </w:p>
    <w:p>
      <w:pPr>
        <w:pStyle w:val="Normal"/>
        <w:rPr>
          <w:b/>
          <w:b/>
          <w:sz w:val="22"/>
        </w:rPr>
      </w:pPr>
      <w:r>
        <w:rPr>
          <w:b/>
          <w:sz w:val="22"/>
        </w:rPr>
        <w:t>День памяти св. апостола Андрея Первозванного 12 мая объявлен в Грузии выходным</w:t>
      </w:r>
    </w:p>
    <w:p>
      <w:pPr>
        <w:pStyle w:val="Normal"/>
        <w:rPr/>
      </w:pPr>
      <w:r>
        <w:rPr>
          <w:sz w:val="22"/>
        </w:rPr>
        <w:t>12 мая. День памяти апостола Андрея Первозванного - 12 мая (ГПЦ отмечает память святого дважды, ред.) - объявлен в Грузии официальным выходным.</w:t>
      </w:r>
    </w:p>
    <w:p>
      <w:pPr>
        <w:pStyle w:val="Normal"/>
        <w:rPr>
          <w:sz w:val="22"/>
        </w:rPr>
      </w:pPr>
      <w:r>
        <w:rPr>
          <w:sz w:val="22"/>
        </w:rPr>
        <w:t>Андрей Первозванный был братом апостола Петра. Он явился в Грузию с нерукотворной иконой Божией Матери, чтобы проповедовать Христианство.</w:t>
      </w:r>
    </w:p>
    <w:p>
      <w:pPr>
        <w:pStyle w:val="Normal"/>
        <w:rPr>
          <w:sz w:val="22"/>
        </w:rPr>
      </w:pPr>
      <w:r>
        <w:rPr>
          <w:sz w:val="22"/>
        </w:rPr>
        <w:t>Поклонявшееся идолам население оказало апостолу сопротивление, однако с Божией помощью Андрей Первозванный преодолел множество испытаний и многих из жителей Грузии обратил в Христианство. По преданию, именно святой Андрей Первозванный построил первый храм в Грузии, рукоположил первых священников и диаконов.</w:t>
      </w:r>
    </w:p>
    <w:p>
      <w:pPr>
        <w:pStyle w:val="Normal"/>
        <w:rPr>
          <w:sz w:val="22"/>
        </w:rPr>
      </w:pPr>
      <w:r>
        <w:rPr>
          <w:sz w:val="22"/>
        </w:rPr>
        <w:t>Еще один торжественный день установил Католикос-Патриарх всея Грузии Илия II. Он объявил 17 мая Днем крепости семьи и почитания родителей. Об этом Патриарх сообщил прихожанам в кафедральном соборе Самеба.</w:t>
      </w:r>
    </w:p>
    <w:p>
      <w:pPr>
        <w:pStyle w:val="Normal"/>
        <w:rPr>
          <w:sz w:val="22"/>
        </w:rPr>
      </w:pPr>
      <w:r>
        <w:rPr>
          <w:sz w:val="22"/>
        </w:rPr>
        <w:t>Предстоятель Грузинской Православной Церкви благословил священнослужителей на проведение 17 мая в храмах параклиса и окропление святой водой домов и улиц.</w:t>
      </w:r>
    </w:p>
    <w:p>
      <w:pPr>
        <w:pStyle w:val="Normal"/>
        <w:rPr>
          <w:sz w:val="22"/>
        </w:rPr>
      </w:pPr>
      <w:r>
        <w:rPr>
          <w:sz w:val="22"/>
        </w:rPr>
        <w:t>В своей традиционной воскресной проповеди Илия II акцентировал внимание на крепости семейных уз, отношениях родителей и детей. При этом Патриарх Грузинский отметил важность того, в какой семье воспитывается человек, так как в первую очередь именно в семье формируется его характер.</w:t>
      </w:r>
    </w:p>
    <w:p>
      <w:pPr>
        <w:pStyle w:val="Normal"/>
        <w:rPr>
          <w:sz w:val="22"/>
        </w:rPr>
      </w:pPr>
      <w:r>
        <w:rPr>
          <w:sz w:val="22"/>
        </w:rPr>
        <w:t>Решение о проведении Дня семьи Предстоятель ГПЦ принял после подписания в начале мая 2014 года парламентом Грузии Антидискриминационного закона, против которого возвысила свой голос Патриархия. Католикос-Патриарх всея Грузии Илия II впервые резко и прямо выступил против навязывания чуждых западных ценностей грузинскому населению.</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сирийском городе в пожаре чудом уцелели иконы</w:t>
      </w:r>
    </w:p>
    <w:p>
      <w:pPr>
        <w:pStyle w:val="Normal"/>
        <w:rPr>
          <w:sz w:val="22"/>
        </w:rPr>
      </w:pPr>
      <w:r>
        <w:rPr>
          <w:sz w:val="22"/>
        </w:rPr>
        <w:t>12 мая. В сирийском Старом Хомсе сильно или полностью разрушено 11 христианских храмов, но чудом уцелели иконы. Об этом рассказал местный священник Джордж Абу Захем.</w:t>
      </w:r>
    </w:p>
    <w:p>
      <w:pPr>
        <w:pStyle w:val="Normal"/>
        <w:rPr/>
      </w:pPr>
      <w:r>
        <w:rPr>
          <w:sz w:val="22"/>
        </w:rPr>
        <w:t>Он назвал катастрофической ситуацию в христианском квартале Эль-Хамидия. По словам клирика, храмы ограбили и осквернили боевики. Но не обошлось без чуда - в православной церкви святого мученика Элиана Хомского VI века, где террористы устроили пожар, огонь не тронул древние иконы на стенах. Они лишь немного потемнели.</w:t>
      </w:r>
    </w:p>
    <w:p>
      <w:pPr>
        <w:pStyle w:val="Normal"/>
        <w:rPr/>
      </w:pPr>
      <w:r>
        <w:rPr>
          <w:sz w:val="22"/>
        </w:rPr>
        <w:t>Уцелел и собор в честь Пояса Пресвятой Богородицы - визитной карточки Старого Хомса. По словам Абу Захема, в результате боёв пострадала колокольня: колокол рухнул во двор монастыря. В храме, в серебряном ковчеге в виде цветка на ножке-подставке, хранится величайшая христианская святыня - скрученная колечком часть тонкого шерстяного Пояса Пресвятой Богородицы. По преданию, после смерти Богородицы Её Пояс хранил апостол Фома. Часть Пояса в Хомсе нашли в середине ХХ века.</w:t>
      </w:r>
    </w:p>
    <w:p>
      <w:pPr>
        <w:pStyle w:val="Normal"/>
        <w:rPr>
          <w:sz w:val="22"/>
        </w:rPr>
      </w:pPr>
      <w:r>
        <w:rPr>
          <w:sz w:val="22"/>
        </w:rPr>
        <w:t>На днях сирийское правительство объявило Хомс безопасным городом. В него возвращаются мирные жители. В городе практически нет дома, который бы не пострадал от обстрелов.</w:t>
      </w:r>
    </w:p>
    <w:p>
      <w:pPr>
        <w:pStyle w:val="Normal"/>
        <w:rPr>
          <w:sz w:val="22"/>
        </w:rPr>
      </w:pPr>
      <w:r>
        <w:rPr>
          <w:sz w:val="22"/>
        </w:rPr>
        <w:t>Фома в Украине</w:t>
      </w:r>
    </w:p>
    <w:p>
      <w:pPr>
        <w:pStyle w:val="Normal"/>
        <w:rPr>
          <w:sz w:val="22"/>
        </w:rPr>
      </w:pPr>
      <w:r>
        <w:rPr>
          <w:sz w:val="22"/>
        </w:rPr>
      </w:r>
    </w:p>
    <w:p>
      <w:pPr>
        <w:pStyle w:val="Normal"/>
        <w:rPr>
          <w:b/>
          <w:b/>
          <w:sz w:val="22"/>
        </w:rPr>
      </w:pPr>
      <w:r>
        <w:rPr>
          <w:b/>
          <w:sz w:val="22"/>
        </w:rPr>
        <w:t>Глава СИНФО считает победу Кончиты на «Евровидении» тревожным знаком</w:t>
      </w:r>
    </w:p>
    <w:p>
      <w:pPr>
        <w:pStyle w:val="Normal"/>
        <w:rPr>
          <w:sz w:val="22"/>
        </w:rPr>
      </w:pPr>
      <w:r>
        <w:rPr>
          <w:sz w:val="22"/>
        </w:rPr>
        <w:t>12 мая. Финал «Евровидения» состоялся 10 мая в Копенгагене (Дания). По результатам голосования первое место в конкурсе занял австрийский поп-певец Томас Нойвирт, больше известный под женским альтер-эго с псевдонимом Кончита Вурс. Представитель Церкви Владимир Легойда считает это событие тревожным знаком.</w:t>
      </w:r>
    </w:p>
    <w:p>
      <w:pPr>
        <w:pStyle w:val="Normal"/>
        <w:rPr/>
      </w:pPr>
      <w:r>
        <w:rPr>
          <w:sz w:val="22"/>
        </w:rPr>
        <w:t>«Это еще одно звено в цепи культурной легитимизации порока в современном мире, попытка закрепления новых культурных норм, - сказал глава Синодального информотдела РПЦ. - Процесс легализации того, что Библия именует не иначе, как мерзость - уже давно не новость в современном мире. К сожалению, тенденции в правовом и культурном поле идут параллельными путями, свидетельством чему и являются результаты данного конкурса».</w:t>
      </w:r>
    </w:p>
    <w:p>
      <w:pPr>
        <w:pStyle w:val="Normal"/>
        <w:rPr>
          <w:sz w:val="22"/>
        </w:rPr>
      </w:pPr>
      <w:r>
        <w:rPr>
          <w:sz w:val="22"/>
        </w:rPr>
        <w:t>По словам В. Легойды, культурное признание явления «даже опаснее правового, так как нередко предшествует ему: право фиксирует или призвано фиксировать ценностные ориентации общества».</w:t>
      </w:r>
    </w:p>
    <w:p>
      <w:pPr>
        <w:pStyle w:val="Normal"/>
        <w:rPr/>
      </w:pPr>
      <w:r>
        <w:rPr>
          <w:sz w:val="22"/>
        </w:rPr>
        <w:t>Представитель РПЦ подчеркнул, что в современной культуре происходит попытка, увы, вполне успешная, по перемене нравственных и культурных ценностей. «Мне кажется очень странным, когда я слышу в качестве экспертной оценки слова: «Ничего особенного не происходит». В том-то и дело, что изменения совершенно очевидны не только с позиций традиционных религий», - сказал Владимир Легойда. Здесь выражена налицо «смена культурных и нравственных ориентиров».</w:t>
      </w:r>
    </w:p>
    <w:p>
      <w:pPr>
        <w:pStyle w:val="Normal"/>
        <w:rPr/>
      </w:pPr>
      <w:r>
        <w:rPr>
          <w:sz w:val="22"/>
        </w:rPr>
        <w:t>«Иными словами, это еще один шаг к отказу от христианской идентичности европейской культуры», - заключил Владимир Легойда.</w:t>
      </w:r>
    </w:p>
    <w:p>
      <w:pPr>
        <w:pStyle w:val="Normal"/>
        <w:rPr>
          <w:sz w:val="22"/>
        </w:rPr>
      </w:pPr>
      <w:r>
        <w:rPr>
          <w:sz w:val="22"/>
        </w:rPr>
        <w:t>Митрополит Минский и Слуцкий, патриарший экзарх всея Беларуси Павел, комментируя итоги конкурса, предложил отказаться от участия в «Евровидении».</w:t>
      </w:r>
    </w:p>
    <w:p>
      <w:pPr>
        <w:pStyle w:val="Normal"/>
        <w:rPr/>
      </w:pPr>
      <w:r>
        <w:rPr>
          <w:sz w:val="22"/>
        </w:rPr>
        <w:t>«Я не рекомендовал бы направлять [участников] на конкурс, где превозносится обезображенный образ человека. Это не вершина творчества, это - пародия», - заявил иерарх, отвечая на вопрос журналистов об итогах шоу.</w:t>
      </w:r>
    </w:p>
    <w:p>
      <w:pPr>
        <w:pStyle w:val="Normal"/>
        <w:rPr/>
      </w:pPr>
      <w:r>
        <w:rPr>
          <w:sz w:val="22"/>
        </w:rPr>
        <w:t>«Мне просто комментировать неудобно. Не знаю, как назвать (Кончиту - ред.) - его, ее. «Оно» - самое верное», - сказал митрополит Павел.</w:t>
      </w:r>
    </w:p>
    <w:p>
      <w:pPr>
        <w:pStyle w:val="Normal"/>
        <w:rPr/>
      </w:pPr>
      <w:r>
        <w:rPr>
          <w:sz w:val="22"/>
        </w:rPr>
        <w:t>«Кто каким родился - не исправишь. Но по поводу этого случая я говорю - я не терплю слизняков, склизких, когда человек превратился в оно», - заявил патриарший экзарх всея Беларуси.</w:t>
      </w:r>
    </w:p>
    <w:p>
      <w:pPr>
        <w:pStyle w:val="Normal"/>
        <w:rPr>
          <w:sz w:val="22"/>
        </w:rPr>
      </w:pPr>
      <w:r>
        <w:rPr>
          <w:sz w:val="22"/>
        </w:rPr>
        <w:t>По материалам Интерфакс-Религия, Фома.Ru</w:t>
      </w:r>
    </w:p>
    <w:p>
      <w:pPr>
        <w:pStyle w:val="Normal"/>
        <w:rPr>
          <w:sz w:val="22"/>
        </w:rPr>
      </w:pPr>
      <w:r>
        <w:rPr>
          <w:sz w:val="22"/>
        </w:rPr>
      </w:r>
    </w:p>
    <w:p>
      <w:pPr>
        <w:pStyle w:val="Normal"/>
        <w:rPr>
          <w:b/>
          <w:b/>
          <w:sz w:val="22"/>
        </w:rPr>
      </w:pPr>
      <w:r>
        <w:rPr>
          <w:b/>
          <w:sz w:val="22"/>
        </w:rPr>
        <w:t>Правозащитный центр ВРНС требует международного расследования массовых убийств на Украине</w:t>
      </w:r>
    </w:p>
    <w:p>
      <w:pPr>
        <w:pStyle w:val="Normal"/>
        <w:rPr>
          <w:sz w:val="22"/>
        </w:rPr>
      </w:pPr>
      <w:r>
        <w:rPr>
          <w:sz w:val="22"/>
        </w:rPr>
        <w:t>13 мая. Массовым убийствам на Украине должна быть дана оценка международного сообщества, считает Правозащитный центр Всемирного русского народного собора (ВРНС).</w:t>
      </w:r>
    </w:p>
    <w:p>
      <w:pPr>
        <w:pStyle w:val="Normal"/>
        <w:rPr/>
      </w:pPr>
      <w:r>
        <w:rPr>
          <w:sz w:val="22"/>
        </w:rPr>
        <w:t>«Правозащитный центр ВРНС требует неотложного расследования трагических событий в Одессе, равно как и всех прочих многочисленных преступлений против человечности, совершенных на Украине с момента начала гражданского конфликта», - говорится в заявлении центра.</w:t>
      </w:r>
    </w:p>
    <w:p>
      <w:pPr>
        <w:pStyle w:val="Normal"/>
        <w:rPr>
          <w:sz w:val="22"/>
        </w:rPr>
      </w:pPr>
      <w:r>
        <w:rPr>
          <w:sz w:val="22"/>
        </w:rPr>
        <w:t>Как считают в ВРНС, поскольку политические силы Украины испытывают «сильную субъективную вовлеченность в происходящие события и их настроения драматически трансформированы развязанной в обществе информационной войной, трудно ожидать объективного расследования без внешнего участия».</w:t>
      </w:r>
    </w:p>
    <w:p>
      <w:pPr>
        <w:pStyle w:val="Normal"/>
        <w:rPr>
          <w:sz w:val="22"/>
        </w:rPr>
      </w:pPr>
      <w:r>
        <w:rPr>
          <w:sz w:val="22"/>
        </w:rPr>
        <w:t>В заявлении отмечается, что примером необъективности может служить ситуация вокруг трагедии 20 февраля, когда от выстрелов неопознанных снайперов погибло около 100 человек в Киеве. По мнению авторов документа, этот массовый расстрел гражданских лиц «стал спусковым механизмом всей украинской катастрофы».</w:t>
      </w:r>
    </w:p>
    <w:p>
      <w:pPr>
        <w:pStyle w:val="Normal"/>
        <w:rPr/>
      </w:pPr>
      <w:r>
        <w:rPr>
          <w:sz w:val="22"/>
        </w:rPr>
        <w:t>«Дальнейшая эскалация конфликта грозит еще более страшными потерями, как физическими, так и моральными. Наибольшая угроза нависает над русской общиной Украины, поскольку именно очаги русского расселения оказались в эпицентре конфликта и именно против русских нацелена идеология набирающих силу ультраправых радикальных движений», - говорится в документе.</w:t>
      </w:r>
    </w:p>
    <w:p>
      <w:pPr>
        <w:pStyle w:val="Normal"/>
        <w:rPr>
          <w:sz w:val="22"/>
        </w:rPr>
      </w:pPr>
      <w:r>
        <w:rPr>
          <w:sz w:val="22"/>
        </w:rPr>
        <w:t>В ВРНС призвали немедленно создать международную следственную комиссию под эгидой ООН или ОБСЕ, куда в обязательном порядке должны войти представители Украины, России и Евросоюза «как сторон, несущих наибольшие издержки от развивающегося кризиса».</w:t>
      </w:r>
    </w:p>
    <w:p>
      <w:pPr>
        <w:pStyle w:val="Normal"/>
        <w:rPr/>
      </w:pPr>
      <w:r>
        <w:rPr>
          <w:sz w:val="22"/>
        </w:rPr>
        <w:t>Всемирный русский народный собор - международная общественная организация, которая была создана в 1993 году и стала всероссийской трибуной общественной мысли. В заседаниях ВРНС принимают участие представители всех ветвей власти, общественных объединений, силовых ведомств, высшее духовенство традиционных религий России, преподаватели и студенты, деятели науки и культуры. Главой Собора является Патриарх Московский и всея Руси. В 2005 году ВРНС был предоставлен специальный консультативный статус при ООН.</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В Русской Церкви призывают избежать ошибок Украины и укреплять суверенитет страны</w:t>
      </w:r>
    </w:p>
    <w:p>
      <w:pPr>
        <w:pStyle w:val="Normal"/>
        <w:rPr>
          <w:sz w:val="22"/>
        </w:rPr>
      </w:pPr>
      <w:r>
        <w:rPr>
          <w:sz w:val="22"/>
        </w:rPr>
        <w:t>13 мая. Глава Синодального отдела по взаимоотношениям Церкви и общества протоиерей Всеволод Чаплин рассказал как не допустить гражданской распри в России и утраты суверенитета.</w:t>
      </w:r>
    </w:p>
    <w:p>
      <w:pPr>
        <w:pStyle w:val="Normal"/>
        <w:rPr/>
      </w:pPr>
      <w:r>
        <w:rPr>
          <w:sz w:val="22"/>
        </w:rPr>
        <w:t>"Мы знаем, как сегодня многие страны, в том числе находящиеся очень близко от нас, оказались в ситуации тяжелейшего гражданского противостояния, иногда - в ситуации хаоса, из-за того, что благонамеренные силы, составляющие большинство народа этих стран, на самом-то деле, оказывались лишены своего ключевого участия в построении образовательной и информационной сферы", - заявил священник на I форуме православной общественности Татарстана в Казани.</w:t>
      </w:r>
    </w:p>
    <w:p>
      <w:pPr>
        <w:pStyle w:val="Normal"/>
        <w:rPr>
          <w:sz w:val="22"/>
        </w:rPr>
      </w:pPr>
      <w:r>
        <w:rPr>
          <w:sz w:val="22"/>
        </w:rPr>
        <w:t>Поэтому, по его мнению, наряду с развитием культурной и религиозной деятельности на первое место выходят образование и информационная работа.</w:t>
      </w:r>
    </w:p>
    <w:p>
      <w:pPr>
        <w:pStyle w:val="Normal"/>
        <w:rPr/>
      </w:pPr>
      <w:r>
        <w:rPr>
          <w:sz w:val="22"/>
        </w:rPr>
        <w:t>"От того, кто эту деятельность будет осуществлять, зависит наше будущее. Мы можем добиться впечатляющих успехов в одной сфере, можем иметь внешне мощную систему обеспечения безопасности, но если души людей будут контролироваться не на основе живущего в этом месте народа, все будет потеряно. Именно поэтому культура, образование и информационная работа, кадровое наполнение информационной и образовательной работы очень важны", - считает представитель Церкви.</w:t>
      </w:r>
    </w:p>
    <w:p>
      <w:pPr>
        <w:pStyle w:val="Normal"/>
        <w:rPr>
          <w:sz w:val="22"/>
        </w:rPr>
      </w:pPr>
      <w:r>
        <w:rPr>
          <w:sz w:val="22"/>
        </w:rPr>
        <w:t>Как заявил он, нужно сделать все, чтобы любые силы, которые пытаются разжечь межнациональную и межрелигиозную рознь, "получали бы жесткий отпор не только через действия силовых органов, но и через просвещение и информационную работу".</w:t>
      </w:r>
    </w:p>
    <w:p>
      <w:pPr>
        <w:pStyle w:val="Normal"/>
        <w:rPr/>
      </w:pPr>
      <w:r>
        <w:rPr>
          <w:sz w:val="22"/>
        </w:rPr>
        <w:t>"Мир между людьми разных национальностей и вероисповедания для России, как и для любой современной страны, является ключевым фактором стабильности, ключевым достоянием. Я много раз говорил, что Россию трудно победить на поле брани, трудно заставить что-то сделать через экономическое, политическое и дипломатическое давление, но, к сожалению, в истории не редко нас удавалось разделить и через это поставить на колени", - сказал отец Всеволод.</w:t>
      </w:r>
    </w:p>
    <w:p>
      <w:pPr>
        <w:pStyle w:val="Normal"/>
        <w:rPr>
          <w:sz w:val="22"/>
        </w:rPr>
      </w:pPr>
      <w:r>
        <w:rPr>
          <w:sz w:val="22"/>
        </w:rPr>
        <w:t>Священник указал на то, что Россия имеет "потрясающий опыт мирной совместной жизни людей разных национальностей и вероисповедания", которого не знают многие их тех, "кто пытается сегодня нас учить жить".</w:t>
      </w:r>
    </w:p>
    <w:p>
      <w:pPr>
        <w:pStyle w:val="Normal"/>
        <w:rPr/>
      </w:pPr>
      <w:r>
        <w:rPr>
          <w:sz w:val="22"/>
        </w:rPr>
        <w:t>"Проблемы межэтнические и межрелигиозные повергают в растерянность многих из тех, кто пытается навязывать нам свою политическую модель, свои общественные установки. Наш опыт - уникальный для всего мира. Сделать так, чтобы он не был отправлен в прошлое радикальными силами, сделать так, чтобы он помогал каждому народу самореализоваться и в то же время мирно жить с другими народами, сделать так, чтобы о нашем опыте узнал весь мир и с нас бы стал брать пример, значит, помочь нам стать на долгое время, на века сильными, прочно стоящими на ногах народами великой России", - заключил глава Синодального отдела.</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Архиепископ Луганский Митрофан: Киев должен услышать людей на юго-востоке Украины и начать переговоры</w:t>
      </w:r>
    </w:p>
    <w:p>
      <w:pPr>
        <w:pStyle w:val="Normal"/>
        <w:rPr>
          <w:sz w:val="22"/>
        </w:rPr>
      </w:pPr>
      <w:r>
        <w:rPr>
          <w:sz w:val="22"/>
        </w:rPr>
        <w:t>14 мая. Правящий архиерей Луганской епархии архиепископ Луганский и Алчевский Митрофан считает, что нынешние украинские власти не могут и не должны просто так отмахиваться от итогов референдумов, которые прошли 11 мая на юго-востоке Украины, поскольку они, действительно, отражают мнение значительного числа жителей Донецкой и Луганской областей, и только с учётом и уважительным отношением к этому мнению, можно сохранить Украину как единое и цельное государство.</w:t>
      </w:r>
    </w:p>
    <w:p>
      <w:pPr>
        <w:pStyle w:val="Normal"/>
        <w:rPr/>
      </w:pPr>
      <w:r>
        <w:rPr>
          <w:b/>
          <w:sz w:val="22"/>
        </w:rPr>
        <w:t>«Я думаю, что те, кто находятся сегодня у власти в Киеве, всё-таки должны услышать людей здесь, на юго-востоке Украины, и принять во внимание тоже их мнение, - заявил владыка Митрофан в эфире интернет телевидения Украины PorTALL.tv, текст выступления которого приводит портал «Православие и мир». - Церковь всегда была и остается вне политики. А то волеизъявление, которое люди высказали на референдуме, я думаю, что с этим нужно считаться, это игнорировать нельзя. Как бы то ни было, может, не полностью 100% люди пришли на выборные участки и проголосовали, но, тем не менее, очень большое количество людей пришли и высказали своё мнение».</w:t>
      </w:r>
      <w:r>
        <w:rPr>
          <w:sz w:val="22"/>
        </w:rPr>
        <w:t xml:space="preserve"> http://www.pravmir.ru/arhiepiskop-luganskiy-mitrofan-politicheskie-vzglyadyi-ne-stoyat-togo-chtobyi-iz-za-nih-gibli-lyudi</w:t>
      </w:r>
    </w:p>
    <w:p>
      <w:pPr>
        <w:pStyle w:val="Normal"/>
        <w:rPr/>
      </w:pPr>
      <w:r>
        <w:rPr>
          <w:sz w:val="22"/>
        </w:rPr>
        <w:t>По словам владыки, украинские власти не исчерпали все возможности для мирного разрешения ситуации и поспешно перешли к силовым методам. «Мне кажется, что сила, танки, оружие - это уже свидетельство о какой-то беспомощности. Мне кажется, до того, как начали применять оружие, ещё не исчерпали все возможные средства мирного урегулирования ситуация. Не было ведь проведено никаких переговоров, никаких круглых столов. Просто было желание, наверное, чтобы одна точка зрения восторжествовала в нашем обществе, другие не признавались. Когда кто-то не согласен - значит, начали применять оружие. Это не выход из ситуации. Как показывают сегодняшние события, это ещё наоборот вызывает дополнительное сопротивление и агрессию среди людей», - заявил владыка.</w:t>
      </w:r>
    </w:p>
    <w:p>
      <w:pPr>
        <w:pStyle w:val="Normal"/>
        <w:rPr/>
      </w:pPr>
      <w:r>
        <w:rPr>
          <w:sz w:val="22"/>
        </w:rPr>
        <w:t>В связи с этим он призвал украинские власти и представителей юго-востока Украины прекратить братоубийственное противостояние и сесть за стол переговоров. «Всё-таки нужно находить, сколько бы это ни стоило и как бы долго не продолжались эти переговорные процессы, но нужно всё решать без того, чтобы проливалась человеческая кровь, чтобы убивали людей. Потому что ни одна политическая система или политические взгляды недостойны того, чтобы из-за них и ради них гибли люди», - подчеркнул архипастырь.</w:t>
      </w:r>
    </w:p>
    <w:p>
      <w:pPr>
        <w:pStyle w:val="Normal"/>
        <w:rPr/>
      </w:pPr>
      <w:r>
        <w:rPr>
          <w:sz w:val="22"/>
        </w:rPr>
        <w:t>Говоря о церковной позиции по отношению ко всему происходящему на Украине, владыка Митрофан отметил, что «Церковь говорит чётко и ясно о том, что наличие зла - это свидетельство об отсутствии любви». «Если нет любви, значит, развиваются какие-то другие чувства у людей, которые способны нанести большой вред не только душе того же самого человека, который это зло провоцирует, но и нанести вред и другим. Поэтому мне кажется, что отсутствие любви, уважения и особенно желания услышать и понять друг друга и стали, наверное, причиной тех разногласий и того противостояния, которое сегодня имеет место в нашем обществе. ...Поэтому самое главное понять эту простую истину: где нет любви, значит, там хаос, беспорядок, там всегда развиваются процессы, которые способны погубить и человека в отдельности, и общество в целом».</w:t>
      </w:r>
    </w:p>
    <w:p>
      <w:pPr>
        <w:pStyle w:val="Normal"/>
        <w:rPr/>
      </w:pPr>
      <w:r>
        <w:rPr>
          <w:sz w:val="22"/>
        </w:rPr>
        <w:t>Отвечая на вопрос о том, какова будет судьба Луганской и Донецкой епархий Украинской Православной Церкви, в случае, если раскол на Украине всё-таки приобретёт необратимый характер, владыка заявил, что для верующих людей нет и не может быть границ. «Мы все, хоть и входим в состав Украинской Православной Церкви Московского Патриархата, которая пользуется большими правами автономии и самостоятельности в разрешении своих вопросов, но тем не менее являемся составной частью Русской Православной Церкви. Это формальности, будем ли мы находиться в составе Украинской Православной Церкви или перейдём непосредственно под управление Русской Православной Церкви. Я думаю, здесь может послужить примером ситуация, которая сегодня имеет место быть в Крыму. Несмотря на то, что Крым сегодня уже находится в ведении России, но тем не менее три епархии, которые там существуют, входят в состав УПЦ», - отметил владыка.</w:t>
      </w:r>
    </w:p>
    <w:p>
      <w:pPr>
        <w:pStyle w:val="Normal"/>
        <w:rPr>
          <w:sz w:val="22"/>
        </w:rPr>
      </w:pPr>
      <w:r>
        <w:rPr>
          <w:sz w:val="22"/>
        </w:rPr>
        <w:t>Русская линия</w:t>
      </w:r>
    </w:p>
    <w:p>
      <w:pPr>
        <w:pStyle w:val="Normal"/>
        <w:rPr>
          <w:sz w:val="22"/>
        </w:rPr>
      </w:pPr>
      <w:r>
        <w:rPr>
          <w:sz w:val="22"/>
        </w:rPr>
      </w:r>
    </w:p>
    <w:p>
      <w:pPr>
        <w:pStyle w:val="Normal"/>
        <w:rPr>
          <w:b/>
          <w:b/>
          <w:sz w:val="22"/>
        </w:rPr>
      </w:pPr>
      <w:r>
        <w:rPr>
          <w:b/>
          <w:sz w:val="22"/>
        </w:rPr>
        <w:t>Афонским монахам угрожают браконьеры</w:t>
      </w:r>
    </w:p>
    <w:p>
      <w:pPr>
        <w:pStyle w:val="Normal"/>
        <w:rPr>
          <w:sz w:val="22"/>
        </w:rPr>
      </w:pPr>
      <w:r>
        <w:rPr>
          <w:sz w:val="22"/>
        </w:rPr>
        <w:t>14 мая. Браконьерство возле берегов Афона приобрело катастрофические масштабы. С докладом на тему сложившейся кризисной ситуации выступил греческий институт защиты морских ресурсов «Архипелаг».</w:t>
      </w:r>
    </w:p>
    <w:p>
      <w:pPr>
        <w:pStyle w:val="Normal"/>
        <w:rPr>
          <w:sz w:val="22"/>
        </w:rPr>
      </w:pPr>
      <w:r>
        <w:rPr>
          <w:sz w:val="22"/>
        </w:rPr>
        <w:t>Преступники не только используют запрещенные методы ловли, но и совершают промысел в запретной заповедной зоне (500 м от побережья Святой Горы).</w:t>
      </w:r>
    </w:p>
    <w:p>
      <w:pPr>
        <w:pStyle w:val="Normal"/>
        <w:rPr>
          <w:sz w:val="22"/>
        </w:rPr>
      </w:pPr>
      <w:r>
        <w:rPr>
          <w:sz w:val="22"/>
        </w:rPr>
        <w:t>Возле побережья на законных основаниях разрешено ловить рыбу исключительно монахам, которые используют традиционные методы ловли, не угрожающие рыбным ресурсам региона. Возле афонских берегов расположены нерестилища многих видов рыб, в связи с этим безнаказанная деятельность браконьеров угрожает экологической катастрофой для всего региона.</w:t>
      </w:r>
    </w:p>
    <w:p>
      <w:pPr>
        <w:pStyle w:val="Normal"/>
        <w:rPr>
          <w:sz w:val="22"/>
        </w:rPr>
      </w:pPr>
      <w:r>
        <w:rPr>
          <w:sz w:val="22"/>
        </w:rPr>
        <w:t>Случаи незаконного промысла, зафиксированные институтом «Архипелаг», отмечены преимущественно возле южного берега Святой Горы, где в основном расположены небольшие и небогатые монастыри. В докладе ученых указано, что «браконьеры запугивают монахов, угрожая им поджогами лесов вокруг обителей, в случае если они заявят о нарушителях в береговую охрану».</w:t>
      </w:r>
    </w:p>
    <w:p>
      <w:pPr>
        <w:pStyle w:val="Normal"/>
        <w:rPr>
          <w:sz w:val="22"/>
        </w:rPr>
      </w:pPr>
      <w:r>
        <w:rPr>
          <w:sz w:val="22"/>
        </w:rPr>
        <w:t>Проблема браконьерства связана и с мягкостью греческого административного кодекса: даже в случае задержания на нарушителей налагают относительно небольшие денежные штрафы.</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Священник считает необходимым изучать в школе Божии заповеди</w:t>
      </w:r>
    </w:p>
    <w:p>
      <w:pPr>
        <w:pStyle w:val="Normal"/>
        <w:rPr>
          <w:sz w:val="22"/>
        </w:rPr>
      </w:pPr>
      <w:r>
        <w:rPr>
          <w:sz w:val="22"/>
        </w:rPr>
        <w:t>14 мая. Глава Патриаршей комиссии по вопросам семьи, защиты материнства и детства протоиерей Димитрий Смирнов считает необходимым ввести изучение библейских заповедей в программу российских школ.</w:t>
      </w:r>
    </w:p>
    <w:p>
      <w:pPr>
        <w:pStyle w:val="Normal"/>
        <w:rPr/>
      </w:pPr>
      <w:r>
        <w:rPr>
          <w:sz w:val="22"/>
        </w:rPr>
        <w:t>«Разве заповеди Божьи - это не традиционные ценности? Когда мы начнем это преподавать? Когда дети начнут это учить наизусть, сдавать, получать оценки? Если они не сердцем это воспримут, то хотя бы ум запомнит», - сказал священник на заседании в Общественной палате в Москве.</w:t>
      </w:r>
    </w:p>
    <w:p>
      <w:pPr>
        <w:pStyle w:val="Normal"/>
        <w:rPr/>
      </w:pPr>
      <w:r>
        <w:rPr>
          <w:sz w:val="22"/>
        </w:rPr>
        <w:t>Представитель Церкви недоумевает, «почему дети не могут выучить того, что нельзя убивать, воровать, надо почитать старших». «Выучили же, что человек произошел от обезьяны, хотя это несусветная чушь!» - заявил он.</w:t>
      </w:r>
    </w:p>
    <w:p>
      <w:pPr>
        <w:pStyle w:val="Normal"/>
        <w:rPr>
          <w:sz w:val="22"/>
        </w:rPr>
      </w:pPr>
      <w:r>
        <w:rPr>
          <w:sz w:val="22"/>
        </w:rPr>
        <w:t>По мнению о. Димитрия, «это гораздо важнее, чем толерантность ко всяким извращениям», которая, считает он, заявлена в образовательных программах.</w:t>
      </w:r>
    </w:p>
    <w:p>
      <w:pPr>
        <w:pStyle w:val="Normal"/>
        <w:rPr/>
      </w:pPr>
      <w:r>
        <w:rPr>
          <w:sz w:val="22"/>
        </w:rPr>
        <w:t>«К чему, к каким инфекциям, которые везут к нам из Европы и Америки, мы должны воспитать терпимость?» - спросил священник под аплодисменты участников заседания.</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Миссионер из Петрозаводска расширяет православную общину в Индии</w:t>
      </w:r>
    </w:p>
    <w:p>
      <w:pPr>
        <w:pStyle w:val="Normal"/>
        <w:rPr>
          <w:sz w:val="22"/>
        </w:rPr>
      </w:pPr>
      <w:r>
        <w:rPr>
          <w:sz w:val="22"/>
        </w:rPr>
        <w:t>14 мая. Руководитель миссионерского отдела Петрозаводской и Карельской епархии иерей Станислав Распутин обращает в православие жителей Индии. Миссионер уже трижды бывал в этой стране и рассказывал о Православии. Некоторые вновь обратившиеся христиане из Индии приезжают в Россию учиться.</w:t>
      </w:r>
    </w:p>
    <w:p>
      <w:pPr>
        <w:pStyle w:val="Normal"/>
        <w:rPr>
          <w:sz w:val="22"/>
        </w:rPr>
      </w:pPr>
      <w:r>
        <w:rPr>
          <w:sz w:val="22"/>
        </w:rPr>
        <w:t>За время миссионерской деятельности иерея Станислава православная община Индии выросла на 200 человек.</w:t>
      </w:r>
    </w:p>
    <w:p>
      <w:pPr>
        <w:pStyle w:val="Normal"/>
        <w:rPr>
          <w:sz w:val="22"/>
        </w:rPr>
      </w:pPr>
      <w:r>
        <w:rPr>
          <w:sz w:val="22"/>
        </w:rPr>
        <w:t>Каждый народ привносит в служение Господу свои традиции. Так, в Индии принято во время службы сидеть на полу.</w:t>
      </w:r>
    </w:p>
    <w:p>
      <w:pPr>
        <w:pStyle w:val="Normal"/>
        <w:rPr/>
      </w:pPr>
      <w:r>
        <w:rPr>
          <w:sz w:val="22"/>
        </w:rPr>
        <w:t>«Я начинаю объяснять им особенности богослужения, говорю, что в некоторые моменты лучше вставать. Но это не является обязательным условием для того, чтобы они стали православными. Главное - чтобы они восприняли ту глубину и жизнь, которую предлагает православное вероучение. Православие выше и больше, чем культурные и национальные особенности», - делится миссионер.</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Урегулировать украинский кризис может только молитва, считает Патриарх Варфоломей</w:t>
      </w:r>
    </w:p>
    <w:p>
      <w:pPr>
        <w:pStyle w:val="Normal"/>
        <w:rPr>
          <w:sz w:val="22"/>
        </w:rPr>
      </w:pPr>
      <w:r>
        <w:rPr>
          <w:sz w:val="22"/>
        </w:rPr>
        <w:t>15 мая. В ходе пастырского визита в Германию Константинопольский Патриарх Варфоломей высказал свое мнение о природе общественно-политического кризиса в Украине и рассказал об имущественных проблемах Константинопольской Церкви.</w:t>
      </w:r>
    </w:p>
    <w:p>
      <w:pPr>
        <w:pStyle w:val="Normal"/>
        <w:rPr>
          <w:sz w:val="22"/>
        </w:rPr>
      </w:pPr>
      <w:r>
        <w:rPr>
          <w:sz w:val="22"/>
        </w:rPr>
        <w:t>Отвечая на вопрос об украинском кризисе Патриарх Варфоломей сказал:</w:t>
      </w:r>
    </w:p>
    <w:p>
      <w:pPr>
        <w:pStyle w:val="Normal"/>
        <w:rPr/>
      </w:pPr>
      <w:r>
        <w:rPr>
          <w:sz w:val="22"/>
        </w:rPr>
        <w:t>«Это чисто политическая проблема. Полагаю, что на Украине столкнулся Восток и Запад. С одной стороны Европейский Союз и США, с другой - Российская Федерация. Это борьба за политическое влияние. Мы кроме молитвы мало что можем сделать.</w:t>
      </w:r>
    </w:p>
    <w:p>
      <w:pPr>
        <w:pStyle w:val="Normal"/>
        <w:rPr>
          <w:sz w:val="22"/>
        </w:rPr>
      </w:pPr>
      <w:r>
        <w:rPr>
          <w:sz w:val="22"/>
        </w:rPr>
        <w:t>Существует и проблема церковного раскола: на Украине одна каноническая Церковь и две неканоничных, непризнанных ни одной Поместной Церковью.</w:t>
      </w:r>
    </w:p>
    <w:p>
      <w:pPr>
        <w:pStyle w:val="Normal"/>
        <w:rPr/>
      </w:pPr>
      <w:r>
        <w:rPr>
          <w:sz w:val="22"/>
        </w:rPr>
        <w:t>6 лет назад я посетил Украину по приглашению тогдашнего президента Виктора Ющенко. Мы попытались сделать шаг к уврачеванию раскола, но он до сих пор не принес плодов. Но мы не опускаем рук. Долг Вселенского Патриархата, долг всего православного мира - вернуть единство православным Украины.</w:t>
      </w:r>
    </w:p>
    <w:p>
      <w:pPr>
        <w:pStyle w:val="Normal"/>
        <w:rPr/>
      </w:pPr>
      <w:r>
        <w:rPr>
          <w:sz w:val="22"/>
        </w:rPr>
        <w:t>Что касается политического кризиса: я желаю, чтобы восторжествовала логика, благоразумие и мы избежали эскалации конфликта... Сейчас время сугубой молитвы за мир. Вселенский Патриархат всегда за то, чтобы любые церковные и политические проблемы решались с помощью диалога».</w:t>
      </w:r>
    </w:p>
    <w:p>
      <w:pPr>
        <w:pStyle w:val="Normal"/>
        <w:rPr>
          <w:sz w:val="22"/>
        </w:rPr>
      </w:pPr>
      <w:r>
        <w:rPr>
          <w:sz w:val="22"/>
        </w:rPr>
        <w:t>Говоря об имущественных проблемах Фанара Предстоятель КПЦ заявил, что в последнее время турецкое правительство сделало несколько шагов навстречу Патриархии, однако «этого недостаточно».</w:t>
      </w:r>
    </w:p>
    <w:p>
      <w:pPr>
        <w:pStyle w:val="Normal"/>
        <w:rPr/>
      </w:pPr>
      <w:r>
        <w:rPr>
          <w:sz w:val="22"/>
        </w:rPr>
        <w:t>«Значительная часть изъятого у нас имущества до сих пор не возвращена, - заявил Предстоятель. - Патриархат до сих пор не получил правового статуса. Халкинская богословская школа по-прежнему закрыта, как следствие - нам негде готовить новых пастырей... Вот уже полвека турки перерезали вены и артерии, из которых в церковный организм поступала новая кровь».</w:t>
      </w:r>
    </w:p>
    <w:p>
      <w:pPr>
        <w:pStyle w:val="Normal"/>
        <w:rPr/>
      </w:pPr>
      <w:r>
        <w:rPr>
          <w:sz w:val="22"/>
        </w:rPr>
        <w:t>«В Никее и Трапезунде православные храмы превращены властями в мечети. Несколько ранее тоже самое произошло во фракийской Визии. Что касается Святой Софии в Константинополе - не думаю, что её превратят в мечеть. Надеюсь восторжествует логика и Турция оставит её музеем - это соответствует её собственным интересам... Если Святая София когда-нибудь снова станет культовым сооружением, она должна стать церковью. Она была построена как церковь, а не как мечеть. В любом случае превращение Святой Софии в мечеть противоречит воле основателя турецкой республики Мустафы Кемаля... Оставить Святую Софию музеем выгодно со всех точек зрения».</w:t>
      </w:r>
    </w:p>
    <w:p>
      <w:pPr>
        <w:pStyle w:val="Normal"/>
        <w:rPr>
          <w:sz w:val="22"/>
        </w:rPr>
      </w:pPr>
      <w:r>
        <w:rPr>
          <w:sz w:val="22"/>
        </w:rPr>
        <w:t>Agionoros.ru</w:t>
      </w:r>
    </w:p>
    <w:p>
      <w:pPr>
        <w:pStyle w:val="Normal"/>
        <w:rPr>
          <w:sz w:val="22"/>
        </w:rPr>
      </w:pPr>
      <w:r>
        <w:rPr>
          <w:sz w:val="22"/>
        </w:rPr>
      </w:r>
    </w:p>
    <w:p>
      <w:pPr>
        <w:pStyle w:val="Normal"/>
        <w:rPr>
          <w:b/>
          <w:b/>
          <w:sz w:val="22"/>
        </w:rPr>
      </w:pPr>
      <w:r>
        <w:rPr>
          <w:b/>
          <w:sz w:val="22"/>
        </w:rPr>
        <w:t>По инициативе Патриарха Грузинского основан Центр виноградарства-виноделия</w:t>
      </w:r>
    </w:p>
    <w:p>
      <w:pPr>
        <w:pStyle w:val="Normal"/>
        <w:rPr>
          <w:sz w:val="22"/>
        </w:rPr>
      </w:pPr>
      <w:r>
        <w:rPr>
          <w:sz w:val="22"/>
        </w:rPr>
        <w:t>16 мая. По инициативе Католикоса-Патриарха Илии II в Грузии основан научный центр виноградарства-виноделия.</w:t>
      </w:r>
    </w:p>
    <w:p>
      <w:pPr>
        <w:pStyle w:val="Normal"/>
        <w:rPr>
          <w:sz w:val="22"/>
        </w:rPr>
      </w:pPr>
      <w:r>
        <w:rPr>
          <w:sz w:val="22"/>
        </w:rPr>
        <w:t>Документ-устав о создании Центра подписан 13 мая главой Грузинской Православной Церкви и руководителями шести ведущих вузов страны. В числе подписантов также известные деятели и учёные в сфере виноградарства-виноделия.</w:t>
      </w:r>
    </w:p>
    <w:p>
      <w:pPr>
        <w:pStyle w:val="Normal"/>
        <w:rPr>
          <w:sz w:val="22"/>
        </w:rPr>
      </w:pPr>
      <w:r>
        <w:rPr>
          <w:sz w:val="22"/>
        </w:rPr>
        <w:t>На встрече учёные и эксперты рассказали Патриарху о проблемах, существующих в этой сельскохозяйственной отрасли и попросили Предстоятеля ГПЦ помочь в создании специального хозяйства для спасения генофонда грузинских и кавказских пород винограда.</w:t>
      </w:r>
    </w:p>
    <w:p>
      <w:pPr>
        <w:pStyle w:val="Normal"/>
        <w:rPr>
          <w:sz w:val="22"/>
        </w:rPr>
      </w:pPr>
      <w:r>
        <w:rPr>
          <w:sz w:val="22"/>
        </w:rPr>
        <w:t>Основанный Центр подготовит единые учебные программы, по которым желающие будут изучать отрасль виноградарства-виноделия.</w:t>
      </w:r>
    </w:p>
    <w:p>
      <w:pPr>
        <w:pStyle w:val="Normal"/>
        <w:rPr/>
      </w:pPr>
      <w:r>
        <w:rPr>
          <w:sz w:val="22"/>
        </w:rPr>
        <w:t>Патриарх предложил создать Центр в посёлке Хашми близ Тбилиси (вино из Хашми - одно из лучших) и подключить в деятельность Центра студентов и учащуюся молодёжь. В частности, выделить индивидуальные участки в 1 гектар для разведения студентами виноградников, которые будут переданы им в собственность на 5-6 лет. По мнению Патриарха, это поможет молодым полюбить лозу.</w:t>
      </w:r>
    </w:p>
    <w:p>
      <w:pPr>
        <w:pStyle w:val="Normal"/>
        <w:rPr>
          <w:sz w:val="22"/>
        </w:rPr>
      </w:pPr>
      <w:r>
        <w:rPr>
          <w:sz w:val="22"/>
        </w:rPr>
        <w:t>Илия II считает, что даже если семья не имеет ничего, кроме ухоженного виноградника, это уже позволит обеспечить её полноценное существование.</w:t>
      </w:r>
    </w:p>
    <w:p>
      <w:pPr>
        <w:pStyle w:val="Normal"/>
        <w:rPr>
          <w:sz w:val="22"/>
        </w:rPr>
      </w:pPr>
      <w:r>
        <w:rPr>
          <w:sz w:val="22"/>
        </w:rPr>
        <w:t>Благовест-инфо</w:t>
      </w:r>
    </w:p>
    <w:p>
      <w:pPr>
        <w:pStyle w:val="Normal"/>
        <w:rPr>
          <w:b/>
          <w:b/>
          <w:sz w:val="22"/>
        </w:rPr>
      </w:pPr>
      <w:r>
        <w:rPr>
          <w:b/>
          <w:sz w:val="22"/>
        </w:rPr>
      </w:r>
    </w:p>
    <w:p>
      <w:pPr>
        <w:pStyle w:val="Normal"/>
        <w:rPr>
          <w:b/>
          <w:b/>
          <w:sz w:val="22"/>
        </w:rPr>
      </w:pPr>
      <w:r>
        <w:rPr>
          <w:b/>
          <w:sz w:val="22"/>
        </w:rPr>
        <w:t>Монахиня из Подмосковья пишет детективные рассказы</w:t>
      </w:r>
    </w:p>
    <w:p>
      <w:pPr>
        <w:pStyle w:val="Normal"/>
        <w:rPr>
          <w:sz w:val="22"/>
        </w:rPr>
      </w:pPr>
      <w:r>
        <w:rPr>
          <w:sz w:val="22"/>
        </w:rPr>
        <w:t>16 мая. Монахиня Евфимия (Пащенко) из Подмосковья пишет рассказы в жанре детектива.</w:t>
      </w:r>
    </w:p>
    <w:p>
      <w:pPr>
        <w:pStyle w:val="Normal"/>
        <w:rPr/>
      </w:pPr>
      <w:r>
        <w:rPr>
          <w:b/>
          <w:sz w:val="22"/>
        </w:rPr>
        <w:t>"Есть у меня цикл детективных рассказов о православной женщине Нине Сергеевне, но даже в этом жанре главное - не развлечь читателя, а дать пищу для размышлений. Скажем, совершено преступление, несправедливо обвинённый человек обращается за помощью к верующему. Разве можно ему отказать?" - рассказала монахиня в интервью газете "Крестовский мост".</w:t>
      </w:r>
      <w:r>
        <w:rPr>
          <w:sz w:val="22"/>
        </w:rPr>
        <w:t xml:space="preserve"> http://www.pravmir.ru/monahinya-pishet-detektivnyie-rasskazyi</w:t>
      </w:r>
    </w:p>
    <w:p>
      <w:pPr>
        <w:pStyle w:val="Normal"/>
        <w:rPr>
          <w:sz w:val="22"/>
        </w:rPr>
      </w:pPr>
      <w:r>
        <w:rPr>
          <w:sz w:val="22"/>
        </w:rPr>
        <w:t>Она профессиональный врач-невропатолог.</w:t>
      </w:r>
    </w:p>
    <w:p>
      <w:pPr>
        <w:pStyle w:val="Normal"/>
        <w:rPr/>
      </w:pPr>
      <w:r>
        <w:rPr>
          <w:sz w:val="22"/>
        </w:rPr>
        <w:t>"Мой прапрадед был крепостным фельдшером, потом барин дал ему свободу. После школы поступила в Архангельский мединститут, работала терапевтом в Доме ветеранов. Позже из терапевта стала невропатологом. Общение с пациентами дает особый жизненный опыт. Недаром многие герои моих книг - врачи", - отметила писательница.</w:t>
      </w:r>
    </w:p>
    <w:p>
      <w:pPr>
        <w:pStyle w:val="Normal"/>
        <w:rPr/>
      </w:pPr>
      <w:r>
        <w:rPr>
          <w:sz w:val="22"/>
        </w:rPr>
        <w:t>Первую книгу она выпустила в 1997 году на собственные средства - "Очерки о храмах и монастырях Архангельской области", потом решила себя попробовать и в художественной прозе.</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Новости Православия коротко</w:t>
      </w:r>
    </w:p>
    <w:p>
      <w:pPr>
        <w:pStyle w:val="Normal"/>
        <w:rPr>
          <w:sz w:val="22"/>
        </w:rPr>
      </w:pPr>
      <w:r>
        <w:rPr>
          <w:b/>
          <w:sz w:val="22"/>
        </w:rPr>
        <w:t xml:space="preserve">8 мая на 100-м году жизни скончался последний участник Псковской духовной миссии митрофорный протоиерей Георгий Тайлов. </w:t>
      </w:r>
      <w:r>
        <w:rPr>
          <w:sz w:val="22"/>
        </w:rPr>
        <w:t>10 мая Латвийская Православная Церковь простилась со своим старейшим клириком, прослужившим в священном сане 77 лет. Чин отпевания состоялся в Никольском храме города Огре, настоятелем которого о. Георгий являлся до своей кончины. Батюшка был и строителем этой церкви, причем начал его возведение в возрасте 80 лет. К отпеванию в храм прибыли митрополит Рижский и всея Латвии Александр и епископ Даугавпилсский и Резекненский Александр. Седмица.</w:t>
      </w:r>
      <w:r>
        <w:rPr>
          <w:sz w:val="22"/>
          <w:lang w:val="en-US"/>
        </w:rPr>
        <w:t>Ru</w:t>
      </w:r>
    </w:p>
    <w:p>
      <w:pPr>
        <w:pStyle w:val="Normal"/>
        <w:rPr/>
      </w:pPr>
      <w:r>
        <w:rPr>
          <w:b/>
          <w:sz w:val="22"/>
        </w:rPr>
        <w:t xml:space="preserve">9 мая на 47 году после продолжительной болезни ушел из жизни протоирей Михаил Правдолюбов - настоятель Никольского храма в Касимове. </w:t>
      </w:r>
      <w:r>
        <w:rPr>
          <w:sz w:val="22"/>
        </w:rPr>
        <w:t>Последние десять лет продолжатель старейшего рода рязанских священников являлся настоятелем этой замечательной и во многом знаковой для Касимова церкви (она не закрывалась в советское время). А ранее он со смирением нес послушание в храме мученика Диомида села Перво Касимовского района. На кладбище этого села священника и похоронили. Благовест-инфо</w:t>
      </w:r>
    </w:p>
    <w:p>
      <w:pPr>
        <w:pStyle w:val="Normal"/>
        <w:rPr/>
      </w:pPr>
      <w:r>
        <w:rPr>
          <w:sz w:val="22"/>
        </w:rPr>
        <w:t>09.05.14 После возложения венка к могиле Неизвестного солдата у Кремлевской стены Предстоятель РПЦ подошел к стеле города-героя Одессы, где помолился об упокоении всех погибших на Украине. «Люди разных национальностей и взглядов объединяются вокруг воспоминания о великой Победе, которая свидетельствует до сих пор о великом мужестве, целеустремленности, о силе нашего народа», - сказал Патриарх. Интерфакс-Религия</w:t>
      </w:r>
    </w:p>
    <w:p>
      <w:pPr>
        <w:pStyle w:val="Normal"/>
        <w:rPr>
          <w:sz w:val="22"/>
        </w:rPr>
      </w:pPr>
      <w:r>
        <w:rPr>
          <w:sz w:val="22"/>
        </w:rPr>
        <w:t>09.05.14 Министр обороны России Сергей Шойгу во время Парада на Красной площади снял фуражку, проезжая под иконой Спаса Нерукотворного на Спасских воротах Московского Кремля, и тем самым возродил добрую христианскую традицию почитания надвратных икон, которые всегда располагались над главными въездами в русские крепости и монастыри. В Фонде Андрея Первозванного, который принимал активное участие в восстановлении иконы Спаса Нерукотворного на Спасских воротах Кремля, приветствовали поступок министра, который тем самым напомнил российским воинам о существовании этой благочестивой традиции. Русская линия</w:t>
      </w:r>
    </w:p>
    <w:p>
      <w:pPr>
        <w:pStyle w:val="Normal"/>
        <w:rPr/>
      </w:pPr>
      <w:r>
        <w:rPr>
          <w:sz w:val="22"/>
        </w:rPr>
        <w:t>09.05.14 Православные в Петербурге приняли участие в акции «Бессмертный полк». Они пронесли 89 фотографий своих родственников - участников Великой Отечественной войны - в общей колонне от Большой Монетной улицы до «Балтийского Дома». Акция впервые состоялась два года назад в Томске. В этом году «Бессмертный полк» прошел по 400 городам России и за рубежом. Свыше полумиллиона человек вышли на улицы с портретами или табличками с именами ветеранов - своих родных и близких. Православие.Ru</w:t>
      </w:r>
    </w:p>
    <w:p>
      <w:pPr>
        <w:pStyle w:val="Normal"/>
        <w:rPr>
          <w:sz w:val="22"/>
        </w:rPr>
      </w:pPr>
      <w:r>
        <w:rPr>
          <w:sz w:val="22"/>
        </w:rPr>
        <w:t>09.05.14 Православная молодежь города Москвы поздравила ветеранов с Днем Победы. На Поклонной горе был представлен праздничный концерт, подготовленный силами молодежных организаций. Патриархия.Ru</w:t>
      </w:r>
    </w:p>
    <w:p>
      <w:pPr>
        <w:pStyle w:val="Normal"/>
        <w:rPr/>
      </w:pPr>
      <w:r>
        <w:rPr>
          <w:sz w:val="22"/>
        </w:rPr>
        <w:t>09.05.14 В Киево-Печерской лавре опровергли информацию о том, что Сергей Журиков, 2 мая погибший в Славянске, ранее служил в лавре пономарем. «В период нелегких испытаний и событий, в результате которых умирают люди, выражая соболезнования родным и близким всех, кто погиб, просим представителей СМИ проверять факты и быть максимально внимательными при сообщении информации», - сказано в сообщении пресс-службы обители. Православие.By</w:t>
      </w:r>
    </w:p>
    <w:p>
      <w:pPr>
        <w:pStyle w:val="Normal"/>
        <w:rPr/>
      </w:pPr>
      <w:r>
        <w:rPr>
          <w:sz w:val="22"/>
        </w:rPr>
        <w:t>09.05.14 Несколько православных молодежных организаций помолились о воцарении мира на Украине возле украинского посольства в Москве. «Хотя Россия и Украина - разные государства, мы все равно братские народы. Кровь, пролитая на Украине - наша кровь. Мы чувствуем эту боль. Дай Бог, чтобы наша молитва помогла закончиться этой кровавой трагедии», - сказал организатор мероприятия, представитель православной молодежной организации «На Якиманке» Евгений Ильницкий. Он особо подчеркнул, что эта акция - не политическая. РИА Новости</w:t>
      </w:r>
    </w:p>
    <w:p>
      <w:pPr>
        <w:pStyle w:val="Normal"/>
        <w:rPr>
          <w:sz w:val="22"/>
        </w:rPr>
      </w:pPr>
      <w:r>
        <w:rPr>
          <w:sz w:val="22"/>
        </w:rPr>
        <w:t>09.05.14 Католикосу-Патриарху всея Грузии Илии II симпатизирует 96% жителей Грузии. Такие данные обнародовал Национально-демократический институт США по результатам проведенного им исследования. Не нравится Предстоятель Грузинской Церкви 1% опрошенных, у ещё 2% нет сформировавшейся позиции. Остальные респонденты отказались отвечать на вопрос, либо выбрали вариант «я о нем ничего не слышал». Для сравнения: президента Грузии Георгия Маргвелашвили поддерживают 46% опрошенных. Наибольшим уровнем доверия (67%) среди политиков обладает министр обороны Ираклий Аласания. Фома в Украине</w:t>
      </w:r>
    </w:p>
    <w:p>
      <w:pPr>
        <w:pStyle w:val="Normal"/>
        <w:rPr>
          <w:sz w:val="22"/>
        </w:rPr>
      </w:pPr>
      <w:r>
        <w:rPr>
          <w:sz w:val="22"/>
        </w:rPr>
        <w:t>09.05.14 Великое освящение отреставрированного Князь-Владимирского собора состоялось в Севастополе. Богослужение возглавил митрополит Симферопольский и Крымский Лазарь. Владимирский собор на Центральном городском холме был построен во второй половине XIX века. Закладывался с целью увековечить крещение святого князя Владимира, однако в ходе строительства превратился в усыпальницу выдающихся адмиралов русского флота, в памятник героям, павшим в Крымской войне. Седмица.Ru</w:t>
      </w:r>
    </w:p>
    <w:p>
      <w:pPr>
        <w:pStyle w:val="Normal"/>
        <w:rPr>
          <w:sz w:val="22"/>
        </w:rPr>
      </w:pPr>
      <w:r>
        <w:rPr>
          <w:sz w:val="22"/>
        </w:rPr>
        <w:t>10.05.14 В Днепропетровске прошли торжества, посвященные 75-летию со дня рождения митрополита Днепропетровского и Павлоградского Иринея. В Свято-Троицком кафедральном соборе Местоблюститель Киевской митрополичьей кафедры митрополит Онуфрий возглавил Литургию. На малом входе за заслуги перед Церковью и по случаю 75-летия со дня рождения, по благословению Предстоятеля УПЦ Блаженнейшего Владимира, митрополит Ириней был награжден правом ношения второй панагии. Православие.By</w:t>
      </w:r>
    </w:p>
    <w:p>
      <w:pPr>
        <w:pStyle w:val="Normal"/>
        <w:rPr/>
      </w:pPr>
      <w:r>
        <w:rPr>
          <w:sz w:val="22"/>
        </w:rPr>
        <w:t>10.05.14 В занимательном футбольном бою отметило день Победы духовенство Мукачевской епархии. На спортивной площадке Мукачево «Интурист» собрались в товарищеском противостоянии за футбольный кубок две команды. Одна состояла из офицеров местного военного лицея, вторая представляла духовенство епархии. В итоге священнослужители выиграли матч со счетом 4:0. Несмотря на спортивную конкуренцию и дух соперничества, архиепископ Мукачевский и Ужгородский Феодор, который присутствовал на последнем тайме, поздравил всех воинов - и светских, и духовных - с игрой, в которой победила дружба. Фома в Украине</w:t>
      </w:r>
    </w:p>
    <w:p>
      <w:pPr>
        <w:pStyle w:val="Normal"/>
        <w:rPr>
          <w:sz w:val="22"/>
        </w:rPr>
      </w:pPr>
      <w:r>
        <w:rPr>
          <w:sz w:val="22"/>
        </w:rPr>
        <w:t>10.05.14 Мироточивая икона Божией Матери «Иверско-Гавайская» прибыла в Тбилиси из маленького городка Гонолулу (Гавайи, США). Ожидается, что святыня посетит многочисленные приходы и монастыри Грузинской Православной Церкви, где будет предоставлена возможность верующему народу помолиться перед иконой. По многочисленным свидетельствам, икона всё время мироточит, а когда около неё много молящихся, миро выделяется еще интенсивнее. Чудотворный образ Божией Матери «Иверско-Гавайская» пробудет в Грузии до 23 мая. Фома в Украине</w:t>
      </w:r>
    </w:p>
    <w:p>
      <w:pPr>
        <w:pStyle w:val="Normal"/>
        <w:rPr>
          <w:sz w:val="22"/>
        </w:rPr>
      </w:pPr>
      <w:r>
        <w:rPr>
          <w:sz w:val="22"/>
        </w:rPr>
        <w:t>12.05.14 Тбилиси и Мцхета облетел вертолет с иконами Ацкурской и Иверской Божией Матери. С инициативой провести такую акцию выступили руководитель благотворительного фонда «Иавнана» Паата Бурчуладзе, члены ансамбля «Швидкаца» и представители грузинского духовенства. Вертолет облетел монастырь Джвари, кафедральные соборы Светицховели и Самеба (Пресвятой Троицы). Облет территорий Тбилиси и Мцхета был совершен с благословения Католикоса-Патриарха всея Грузии Илии II в честь Дня поминовения святого Андрея Первозванного. Благовест-инфо</w:t>
      </w:r>
    </w:p>
    <w:p>
      <w:pPr>
        <w:pStyle w:val="Normal"/>
        <w:rPr>
          <w:sz w:val="22"/>
        </w:rPr>
      </w:pPr>
      <w:r>
        <w:rPr>
          <w:sz w:val="22"/>
        </w:rPr>
        <w:t>11.05.14 Тридцать тысяч паломников поклонились Поясу Пресвятой Богородицы в казахстанском Таразе. Святыню доставили из Москвы 30 апреля. С 1 по 10 мая ковчежец с частицей Пояса побывал в Алма-Ате, Чимкенте, Кызылорде и Таразе. 10 мая Честной Пояс Пресвятой Богородицы был доставлен в Уральск. В каждом городе святыню встречали тысячи людей, однако наибольшее число паломников было в Таразе. Патриархия.Ru</w:t>
      </w:r>
    </w:p>
    <w:p>
      <w:pPr>
        <w:pStyle w:val="Normal"/>
        <w:rPr>
          <w:sz w:val="22"/>
        </w:rPr>
      </w:pPr>
      <w:r>
        <w:rPr>
          <w:sz w:val="22"/>
        </w:rPr>
        <w:t>11.05.14 Губернатор Пермского края Виктор Басаргин поздравил с Днём Победы служителя Всехсвятского храма города Кунгура 101-летнего схимонаха Кукшу (Букирева). Схимонах Кукша (в миру - Николай Андреевич Букирев) был призван в ряды Красной Армии в 1942 году и всю войну прослужил миномётчиком. Участвовал в освобождении Латвии, Польши, Чехословакии, отмечен военными наградами. В 1956 году был принят в причт Всехсвятского храма города Кунгура на должность пономаря, и несёт это послушание смиренно, ежедневно, без отпусков и выходных до сегодняшнего дня. Схимонах Кукша является для всех священнослужителей и мирян образцом порядочности, благоговейного и трепетного отношения к богослужению и к храму Божиему. Весь его жизненный и церковный путь являет собой пример и образец для подражания современному миру. Православие.</w:t>
      </w:r>
      <w:r>
        <w:rPr>
          <w:sz w:val="22"/>
          <w:lang w:val="en-US"/>
        </w:rPr>
        <w:t>Ru</w:t>
      </w:r>
    </w:p>
    <w:p>
      <w:pPr>
        <w:pStyle w:val="Normal"/>
        <w:rPr/>
      </w:pPr>
      <w:r>
        <w:rPr>
          <w:sz w:val="22"/>
        </w:rPr>
        <w:t>12.05.14 Дорогостоящий медицинский аппарат для безболезненного снятия омертвевшей кожи - электродерматом и 15 дисковых ножей к нему, а также заживляющую ожоги мазь по благословению митрополита Одесского и Измаильского Агафангела благочинный Одесской епархии УПЦ протоиерей Павел Полещук передал в Одесский ожоговый центр. На сегодняшний день в лечебные учреждения города Одессы уже передано медицинского оборудования и лекарств на сумму более чем 100 000 гривен, а также оказана материальная помощь семьям пострадавших в событиях 2 мая на сумму более 75 000 гривен. Православие в Украине</w:t>
      </w:r>
    </w:p>
    <w:p>
      <w:pPr>
        <w:pStyle w:val="Normal"/>
        <w:rPr/>
      </w:pPr>
      <w:r>
        <w:rPr>
          <w:sz w:val="22"/>
        </w:rPr>
        <w:t>13.05.14 В Северном округе Москвы подобрано 25 земельных участков для строительства православных храмов по "программе-200". В настоящее время Северном округе действуют 28 православных храмов и десять часовен, три храма находятся в стадии строительства, один проектируется, еще по трем объектам идет подготовка к проектированию. По семи храмам разрабатываются проекты планировок, а еще 11 - в стадии дополнительной проработки. Интерфакс-Религия</w:t>
      </w:r>
    </w:p>
    <w:p>
      <w:pPr>
        <w:pStyle w:val="Normal"/>
        <w:rPr/>
      </w:pPr>
      <w:r>
        <w:rPr>
          <w:sz w:val="22"/>
        </w:rPr>
        <w:t>13.05.14 В Изюмской епархии УПЦ состоялся крестный ход с Песчанской иконой Богородицы. С молитвой об Украине верующие прошли от Борисо-Глебского монастыря до Спасова скита - более 30 км. Православие.Ru</w:t>
      </w:r>
    </w:p>
    <w:p>
      <w:pPr>
        <w:pStyle w:val="Normal"/>
        <w:rPr/>
      </w:pPr>
      <w:r>
        <w:rPr>
          <w:sz w:val="22"/>
        </w:rPr>
        <w:t>13.05.14 Духовенство, выступившее против Майдана, находится под угрозой физической расправы, сообщил протоиерей Алексей Ефимов, настоятель храма Антония и Феодосия Печерских города Василькова под Киевом. «Например, я числюсь в местных проскрипционных списках на уничтожение одним из первых за то, что несколько раз бывал на Майдане и причащал там солдат ВВ и офицеров «Беркута», - рассказал священник газете «Известия». Интерфакс-Религия</w:t>
      </w:r>
    </w:p>
    <w:p>
      <w:pPr>
        <w:pStyle w:val="Normal"/>
        <w:rPr>
          <w:sz w:val="22"/>
        </w:rPr>
      </w:pPr>
      <w:r>
        <w:rPr>
          <w:sz w:val="22"/>
        </w:rPr>
        <w:t>14.05.14 Митрополит Одесский и Измаильский Агафангел выехал за пределы Одессы, его местонахождение неизвестно. Как отмечает пресс-служба Одесской епархии, архиерей «находится в согласованном отпуске». Неделю назад митрополит Агафангел призвал представителей ООН и ОБСЕ на Украине принять меры относительно «невмешательства политических сил и их силовых структур в деятельность канонической Украинской Православной Церкви», а также по защите имущества Одесской епархии, жизни и здоровья священников и верующих УПЦ. Интерфакс-Религия</w:t>
      </w:r>
    </w:p>
    <w:p>
      <w:pPr>
        <w:pStyle w:val="Normal"/>
        <w:rPr/>
      </w:pPr>
      <w:r>
        <w:rPr>
          <w:sz w:val="22"/>
        </w:rPr>
        <w:t>14.05.14 Контейнеры с разобранной часовней, колоколом, иконостасом и церковной утварью доставили в якутское село Русское Устье. Ранее в селе действовал храм, где хранилась икона Божией Матери «Знамение», особо почитаемая в Великом Новгороде. Однако в 1930 году церковь была уничтожена. Новая часовня - дар новгородцев жителям якутской глубинки, которые до сегодняшнего дня были вынуждены ездить в церковь, расположенную в 80 километров от села. В Русском Устье для часовни уже готов свайный фундамент в вечной мерзлоте. Патриархия.Ru</w:t>
      </w:r>
    </w:p>
    <w:p>
      <w:pPr>
        <w:pStyle w:val="Normal"/>
        <w:rPr>
          <w:sz w:val="22"/>
        </w:rPr>
      </w:pPr>
      <w:r>
        <w:rPr>
          <w:sz w:val="22"/>
        </w:rPr>
        <w:t>14.05.14 В Албании разрушается древний храм святителя Спиридона Тримифунтского в деревне Вуно. Церковь является памятником архитектуры особого значения, однако средств на его содержание не выделяется. Предположительно 3 мая его крыша, которой уже 100 лет, окончательно рухнула, разрушив значительную часть иконостаса. Жертв нет, поскольку за храмом совсем никто не следит. Реставрационные работы здесь проводились в 1998 году, но затем произошел пожар, после которого была сделана лишь временная кровля. Хотя государство и выделило деньги на ремонт, но он произведен не был. Этот храм построен в 1778 году и имеет форму базилики. Православие.</w:t>
      </w:r>
      <w:r>
        <w:rPr>
          <w:sz w:val="22"/>
          <w:lang w:val="en-US"/>
        </w:rPr>
        <w:t>Ru</w:t>
      </w:r>
    </w:p>
    <w:p>
      <w:pPr>
        <w:pStyle w:val="Normal"/>
        <w:rPr>
          <w:sz w:val="22"/>
        </w:rPr>
      </w:pPr>
      <w:r>
        <w:rPr>
          <w:sz w:val="22"/>
        </w:rPr>
      </w:r>
    </w:p>
    <w:p>
      <w:pPr>
        <w:pStyle w:val="Normal"/>
        <w:rPr>
          <w:sz w:val="22"/>
        </w:rPr>
      </w:pPr>
      <w:r>
        <w:rPr>
          <w:sz w:val="22"/>
        </w:rPr>
        <w:t>НОВОСТИ РЕЛИГИЙ</w:t>
      </w:r>
    </w:p>
    <w:p>
      <w:pPr>
        <w:pStyle w:val="Normal"/>
        <w:rPr>
          <w:sz w:val="22"/>
        </w:rPr>
      </w:pPr>
      <w:r>
        <w:rPr>
          <w:sz w:val="22"/>
        </w:rPr>
      </w:r>
    </w:p>
    <w:p>
      <w:pPr>
        <w:pStyle w:val="Normal"/>
        <w:rPr>
          <w:b/>
          <w:b/>
          <w:sz w:val="22"/>
        </w:rPr>
      </w:pPr>
      <w:r>
        <w:rPr>
          <w:b/>
          <w:sz w:val="22"/>
        </w:rPr>
        <w:t>Ватикан возрождает средневековые мистические обряды</w:t>
      </w:r>
    </w:p>
    <w:p>
      <w:pPr>
        <w:pStyle w:val="Normal"/>
        <w:rPr/>
      </w:pPr>
      <w:r>
        <w:rPr>
          <w:sz w:val="22"/>
        </w:rPr>
        <w:t>В Ватикане прошла конференция, на которой около 200 делегатов более чем из 20 стран обсудили возрождение мистических обрядов, в том числе обряда по изгнанию дьявола - экзорцизма.</w:t>
      </w:r>
    </w:p>
    <w:p>
      <w:pPr>
        <w:pStyle w:val="Normal"/>
        <w:rPr>
          <w:sz w:val="22"/>
        </w:rPr>
      </w:pPr>
      <w:r>
        <w:rPr>
          <w:sz w:val="22"/>
        </w:rPr>
        <w:t>Экзорцизм не является традиционным обрядом для современной Католической Церкви. Как правило, "одержимость бесами" считается частным случаем психического расстройства, а "исцеление" через обряд экзорцизма объясняют самовнушением.</w:t>
      </w:r>
    </w:p>
    <w:p>
      <w:pPr>
        <w:pStyle w:val="Normal"/>
        <w:rPr>
          <w:sz w:val="22"/>
        </w:rPr>
      </w:pPr>
      <w:r>
        <w:rPr>
          <w:sz w:val="22"/>
        </w:rPr>
        <w:t>Однако в последнее время интерес к экзорцизму и образу дьявола стал возрастать в Католической церкви. Религиоведы и священники Ватикана сообщают, что Папа Римский Франциск не только уделяет много внимания сатане в своих проповедях по сравнению с предшественниками, но и стремится возродить образ дьявола как сверхъестественную сущность, которой подчиняются силы зла.</w:t>
      </w:r>
    </w:p>
    <w:p>
      <w:pPr>
        <w:pStyle w:val="Normal"/>
        <w:rPr/>
      </w:pPr>
      <w:r>
        <w:rPr>
          <w:sz w:val="22"/>
        </w:rPr>
        <w:t>Например, в прошлом году Папа положил руки на человека в инвалидной коляске, который утверждал, что одержим демонами - в этом публика увидела импровизированный акт очищения от бесов. Несколько месяцев спустя Франциск похвалил Международную ассоциацию экзорцистов за "помощь людям, которые страдают и нуждаются в освобождении". В прошлом месяце на мессе Франциск предупредил собравшихся быть бдительными: "Берегитесь, потому что дьявол присутствует".</w:t>
      </w:r>
    </w:p>
    <w:p>
      <w:pPr>
        <w:pStyle w:val="Normal"/>
        <w:rPr>
          <w:sz w:val="22"/>
        </w:rPr>
      </w:pPr>
      <w:r>
        <w:rPr>
          <w:sz w:val="22"/>
        </w:rPr>
        <w:t>Теперь официальные лица Ватикана открыто говорят о возрождении мистических обрядов в Католической церкви, а кардиналы в некоторых городах Италии и Испании недавно решили расширить число экзорцистов в своих епархиях в связи с "растущим спросом" на подобные услуги по "очищению от дьявола".</w:t>
      </w:r>
    </w:p>
    <w:p>
      <w:pPr>
        <w:pStyle w:val="Normal"/>
        <w:rPr>
          <w:sz w:val="22"/>
        </w:rPr>
      </w:pPr>
      <w:r>
        <w:rPr>
          <w:sz w:val="22"/>
        </w:rPr>
        <w:t>Подобное внимание Папы Франциска к образу дьявола вызвало критику со стороны некоторых богословов. По их мнению, таким образом папа подрывает свою репутацию и возвращается к суеверию и средневековым обрядам.</w:t>
      </w:r>
    </w:p>
    <w:p>
      <w:pPr>
        <w:pStyle w:val="Normal"/>
        <w:rPr>
          <w:sz w:val="22"/>
        </w:rPr>
      </w:pPr>
      <w:r>
        <w:rPr>
          <w:sz w:val="22"/>
        </w:rPr>
        <w:t>Это не первый раз, когда действия Папы Римского Франциска вызывают неоднозначную реакцию общественности. На этой неделе в своей проповеди Папа рассказал, что мог бы крестить марсиан, если бы они попросили об этом. Если господь наделил этих существ разумом и душой, то кто мы такие, чтобы противиться их желанию прийти в церковь, сказал понтифик. В действительности Франциск использовал эту метафору, чтобы объяснить проблему крещения язычников.</w:t>
      </w:r>
    </w:p>
    <w:p>
      <w:pPr>
        <w:pStyle w:val="Normal"/>
        <w:rPr>
          <w:sz w:val="22"/>
        </w:rPr>
      </w:pPr>
      <w:r>
        <w:rPr>
          <w:sz w:val="22"/>
        </w:rPr>
        <w:t>РИА Новости</w:t>
      </w:r>
    </w:p>
    <w:p>
      <w:pPr>
        <w:pStyle w:val="Normal"/>
        <w:rPr>
          <w:b/>
          <w:b/>
          <w:sz w:val="22"/>
        </w:rPr>
      </w:pPr>
      <w:r>
        <w:rPr>
          <w:b/>
          <w:sz w:val="22"/>
        </w:rPr>
      </w:r>
    </w:p>
    <w:p>
      <w:pPr>
        <w:pStyle w:val="Normal"/>
        <w:rPr>
          <w:b/>
          <w:b/>
          <w:sz w:val="22"/>
        </w:rPr>
      </w:pPr>
      <w:r>
        <w:rPr>
          <w:b/>
          <w:sz w:val="22"/>
        </w:rPr>
        <w:t>Папа Римский написал письмо Турчинову</w:t>
      </w:r>
    </w:p>
    <w:p>
      <w:pPr>
        <w:pStyle w:val="Normal"/>
        <w:rPr>
          <w:sz w:val="22"/>
        </w:rPr>
      </w:pPr>
      <w:r>
        <w:rPr>
          <w:sz w:val="22"/>
        </w:rPr>
        <w:t>Папа Римский Франциск молится за поиск мирных путей урегулирования кризиса в Украине. Об этом он написал в письме к и.о. президента Украины Александру Турчинову.</w:t>
      </w:r>
    </w:p>
    <w:p>
      <w:pPr>
        <w:pStyle w:val="Normal"/>
        <w:rPr>
          <w:sz w:val="22"/>
        </w:rPr>
      </w:pPr>
      <w:r>
        <w:rPr>
          <w:sz w:val="22"/>
        </w:rPr>
        <w:t>В письме понтифик выражает свои чувства к украинскому народу, «особенно вспоминая о жертвах напряженных конфликтов, разразившихся в эти последние месяцы, а также о тех, кто страдает по причине нынешних событий».</w:t>
      </w:r>
    </w:p>
    <w:p>
      <w:pPr>
        <w:pStyle w:val="Normal"/>
        <w:rPr/>
      </w:pPr>
      <w:r>
        <w:rPr>
          <w:sz w:val="22"/>
        </w:rPr>
        <w:t>«В то же время уверяю о моей молитве, чтобы власти Вашей страны, вовлеченные Стороны, а также все международное сообщество не прекращали поиска мирных решений через диалог и переговоры, терпеливо и используя все возможные средства в этом направлении. Я не сомневаюсь, что будет сделано все возможное, чтобы успокоить души и восстановить отношения взаимного уважения и доверия, преодолевая атмосферу недоверия и угнетения, которая рискует распространиться еще больше и помешать достижению общих и долговременных договоренностей», - говорится в обращении понтифика.</w:t>
      </w:r>
    </w:p>
    <w:p>
      <w:pPr>
        <w:pStyle w:val="Normal"/>
        <w:rPr>
          <w:sz w:val="22"/>
        </w:rPr>
      </w:pPr>
      <w:r>
        <w:rPr>
          <w:sz w:val="22"/>
        </w:rPr>
        <w:t>РИСУ</w:t>
      </w:r>
    </w:p>
    <w:p>
      <w:pPr>
        <w:pStyle w:val="Normal"/>
        <w:rPr>
          <w:sz w:val="22"/>
        </w:rPr>
      </w:pPr>
      <w:r>
        <w:rPr>
          <w:sz w:val="22"/>
        </w:rPr>
      </w:r>
    </w:p>
    <w:p>
      <w:pPr>
        <w:pStyle w:val="Normal"/>
        <w:rPr>
          <w:b/>
          <w:b/>
          <w:sz w:val="22"/>
        </w:rPr>
      </w:pPr>
      <w:r>
        <w:rPr>
          <w:b/>
          <w:sz w:val="22"/>
        </w:rPr>
        <w:t>В Лондоне отметили 20-летие женского священства в Англиканской Церкви</w:t>
      </w:r>
    </w:p>
    <w:p>
      <w:pPr>
        <w:pStyle w:val="Normal"/>
        <w:rPr>
          <w:sz w:val="22"/>
        </w:rPr>
      </w:pPr>
      <w:r>
        <w:rPr>
          <w:sz w:val="22"/>
        </w:rPr>
        <w:t>Архиепископ Кентерберийский Джастин Уэлби в воскресенье, 4 мая, возглавил торжества в соборе св. Павла в Лондоне по случаю 20-летия введения женского священства в Англиканской Церкви. Богослужение возглавила каноник Филиппа Боардмен. Сам же Уэлби за этой службой, проявляя галантность по отношению к «священнице», священнодействовал только в качестве диакона и проповедовал.</w:t>
      </w:r>
    </w:p>
    <w:p>
      <w:pPr>
        <w:pStyle w:val="Normal"/>
        <w:rPr>
          <w:sz w:val="22"/>
        </w:rPr>
      </w:pPr>
      <w:r>
        <w:rPr>
          <w:sz w:val="22"/>
        </w:rPr>
        <w:t>В своей проповеди Архиепископ Кентерберийский много и витиевато рассуждал по поводу женского священства, сравнивая его появление в Англиканской Церкви с библейской историей Руфи. По мнению примаса Англиканской Церкви, как моавитянка Руфь, не принадлежа по рождению к народу Израильскому, вошла в него через брак и привязалась к своей свекрови Ноемини, стала полноправной представительницей еврейского народа. По мнению Уэлби, женщины, изначально не допускавшиеся к священству, тем не менее, все же смогли в Англиканской Церкви преодолеть препятствия и войти в клир, подобно Руфи, став его полноценной частью.</w:t>
      </w:r>
    </w:p>
    <w:p>
      <w:pPr>
        <w:pStyle w:val="Normal"/>
        <w:rPr>
          <w:sz w:val="22"/>
        </w:rPr>
      </w:pPr>
      <w:r>
        <w:rPr>
          <w:sz w:val="22"/>
        </w:rPr>
        <w:t>58-летний Джастин Уэлби является 105-м Архиепископом Кентерберийским с марта 2013 года. Он сменил на этом посту Роуэна Уильямса.</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Лидеры церквей США призвали Обаму помочь христианами Ближнего Востока</w:t>
      </w:r>
    </w:p>
    <w:p>
      <w:pPr>
        <w:pStyle w:val="Normal"/>
        <w:rPr>
          <w:sz w:val="22"/>
        </w:rPr>
      </w:pPr>
      <w:r>
        <w:rPr>
          <w:sz w:val="22"/>
        </w:rPr>
        <w:t>Более 175 американских католических, православных и протестантских лидеров, включая кардинала Дональда Вуэрла и архиепископа Чарльза Чапута, подписали заявление, призывающее администрацию президента Барака Обамы сделать максимально возможное, чтобы помочь преследуемым христианам Сирии, Египта и Ирака.</w:t>
      </w:r>
    </w:p>
    <w:p>
      <w:pPr>
        <w:pStyle w:val="Normal"/>
        <w:rPr/>
      </w:pPr>
      <w:r>
        <w:rPr>
          <w:sz w:val="22"/>
        </w:rPr>
        <w:t>«Множество церквей - некоторые, в то время, когда они были наполнены прихожанами, - монастыри, кладбища и библейские центры были сознательно уничтожены, кресты на других были удалены, - отметили подписавшие заявление иерархи. - Молодые женщины были похищены и вынуждены принять ислам и жениться на своих похитителях. В некоторых случаях христиан поставили перед выбором: принять ислам или быть убитыми. Некоторые были вынуждены платить деньги за защиту».</w:t>
      </w:r>
    </w:p>
    <w:p>
      <w:pPr>
        <w:pStyle w:val="Normal"/>
        <w:rPr>
          <w:sz w:val="22"/>
        </w:rPr>
      </w:pPr>
      <w:r>
        <w:rPr>
          <w:sz w:val="22"/>
        </w:rPr>
        <w:t>Представители христианских церквей США выразили убеждение, что «американская внешняя политика может эффективнее использоваться, чтобы защитить международную религиозную свободу для всех».</w:t>
      </w:r>
    </w:p>
    <w:p>
      <w:pPr>
        <w:pStyle w:val="Normal"/>
        <w:rPr>
          <w:sz w:val="22"/>
        </w:rPr>
      </w:pPr>
      <w:r>
        <w:rPr>
          <w:sz w:val="22"/>
        </w:rPr>
        <w:t>Подписавшие обращение христианские лидеры призвали администрацию Обамы назначать специального представителя по делам ближневосточных религиозных меньшинств, а также рассмотреть вопрос об экстренной гуманитарной помощи региону и оказать поддержку беженцам.</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Англии за антиисламские высказывания арестован кандидат в Европарламент</w:t>
      </w:r>
    </w:p>
    <w:p>
      <w:pPr>
        <w:pStyle w:val="Normal"/>
        <w:rPr>
          <w:sz w:val="22"/>
        </w:rPr>
      </w:pPr>
      <w:r>
        <w:rPr>
          <w:sz w:val="22"/>
        </w:rPr>
        <w:t>Кандидат в Европарламент Поль Уэстон арестован в Винчестере за публичное цитирование книги Уинстона Черчилля, в которой содержится критика ислама.</w:t>
      </w:r>
    </w:p>
    <w:p>
      <w:pPr>
        <w:pStyle w:val="Normal"/>
        <w:rPr>
          <w:sz w:val="22"/>
        </w:rPr>
      </w:pPr>
      <w:r>
        <w:rPr>
          <w:sz w:val="22"/>
        </w:rPr>
        <w:t>По словам Уэстона, полицейские задержали его после слов о вредоносном влиянии ислама на экономику и личностное развитие человека. В своем публичном выступлении у выставочного зала Guildhall Вестон читал отрывки из книги Черчиля The River War («Война на реке»; 1899 г.), в которой описываются воспоминания молодого офицера о англо-суданской войне.</w:t>
      </w:r>
    </w:p>
    <w:p>
      <w:pPr>
        <w:pStyle w:val="Normal"/>
        <w:rPr>
          <w:sz w:val="22"/>
        </w:rPr>
      </w:pPr>
      <w:r>
        <w:rPr>
          <w:sz w:val="22"/>
        </w:rPr>
        <w:t>В книге «Речная война» Черчилль описывает свои наблюдения о влиянии ислама на общество и личность.</w:t>
      </w:r>
    </w:p>
    <w:p>
      <w:pPr>
        <w:pStyle w:val="Normal"/>
        <w:rPr/>
      </w:pPr>
      <w:r>
        <w:rPr>
          <w:sz w:val="22"/>
        </w:rPr>
        <w:t>«Везде, где живут или правят последователи пророка, царят неопрятные, недальновидные методы ведения сельского хозяйства, слабая коммерция, незащищённость частной собственности, - говорится в книге. - Ислам рождает фанатичных и преданных солдат, однако его влияние парализует социальное развитие его последователей... Нет в мире более регрессивной силы. Магометанство далеко не отмирающая религия - она полна воинственности и прозелитизма».</w:t>
      </w:r>
    </w:p>
    <w:p>
      <w:pPr>
        <w:pStyle w:val="Normal"/>
        <w:rPr>
          <w:sz w:val="22"/>
        </w:rPr>
      </w:pPr>
      <w:r>
        <w:rPr>
          <w:sz w:val="22"/>
        </w:rPr>
        <w:t>Прибывшие по вызову полицейские, около 40 минут пыталась объяснить Уэстону его вину, после чего арестовали его по обвинению в нарушении порядка. Через несколько часов после задержания, обвинения в нарушении порядка были сняты и предъявлены новые обвинения в расизме.</w:t>
      </w:r>
    </w:p>
    <w:p>
      <w:pPr>
        <w:pStyle w:val="Normal"/>
        <w:rPr>
          <w:sz w:val="22"/>
        </w:rPr>
      </w:pPr>
      <w:r>
        <w:rPr>
          <w:sz w:val="22"/>
        </w:rPr>
        <w:t>Преступление, отягчённое расовыми предрассудками, согласно закону об общественном порядке Англии, предполагает лишение свободы до 2 лет.</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Испании отмечается рост антихристианских настроении</w:t>
      </w:r>
    </w:p>
    <w:p>
      <w:pPr>
        <w:pStyle w:val="Normal"/>
        <w:rPr>
          <w:sz w:val="22"/>
        </w:rPr>
      </w:pPr>
      <w:r>
        <w:rPr>
          <w:sz w:val="22"/>
        </w:rPr>
        <w:t>Испанская Обсерватория по свободе религии и совести (Observatorio para la Libertad Religiosa y de Conciencia) опубликовала ежегодный доклад о преследованиях за веру в стране. Правозащитники выражают особую озабоченность в связи с ростом числа противоправных действий в отношении христиан в 2013 году.</w:t>
      </w:r>
    </w:p>
    <w:p>
      <w:pPr>
        <w:pStyle w:val="Normal"/>
        <w:rPr>
          <w:sz w:val="22"/>
        </w:rPr>
      </w:pPr>
      <w:r>
        <w:rPr>
          <w:sz w:val="22"/>
        </w:rPr>
        <w:t>Доклад содержит описания 13 антихристианских акций: психологическое насилие, порча имущества, вандализм, угрозы, осквернения, нападения на церкви. Рост антихристианских настроений эксперты связывают с дискуссиями о новом законе об аборте и мероприятиях по прославлению мучеников испанской гражданской войны, проходивших в прошлом году.</w:t>
      </w:r>
    </w:p>
    <w:p>
      <w:pPr>
        <w:pStyle w:val="Normal"/>
        <w:rPr>
          <w:sz w:val="22"/>
        </w:rPr>
      </w:pPr>
      <w:r>
        <w:rPr>
          <w:sz w:val="22"/>
        </w:rPr>
        <w:t>Правозащитники напоминают, что в 2013 г. в 2 соборах были обезврежены бомбы (собор Альмудены в Мадриде 7 февраля и собор Сарагоссы 2 октября), заложенные анархистами. В результате поджогов в церквях в Винаросе 5 июля и Реусе 20 декабря пострадало внутреннее убранство и священные образы. Группа проабортистов 25 декабря попыталась сорвать рождественское богослужение в церкви в Барселоне. 2 февраля в Мадриде Фемен совершили нападение на кардинала Роуко Варелу.</w:t>
      </w:r>
    </w:p>
    <w:p>
      <w:pPr>
        <w:pStyle w:val="Normal"/>
        <w:rPr>
          <w:sz w:val="22"/>
        </w:rPr>
      </w:pPr>
      <w:r>
        <w:rPr>
          <w:sz w:val="22"/>
        </w:rPr>
        <w:t>В целом, эксперты отмечают рост антихристианских настроений в испанском обществе в 2013 году.</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ласти Израиля пересмотрят отношение к христианству в стране</w:t>
      </w:r>
    </w:p>
    <w:p>
      <w:pPr>
        <w:pStyle w:val="Normal"/>
        <w:rPr>
          <w:sz w:val="22"/>
        </w:rPr>
      </w:pPr>
      <w:r>
        <w:rPr>
          <w:sz w:val="22"/>
        </w:rPr>
        <w:t>В Израиле хотят пересмотреть отношения к христианству. Изменить свои взгляды и по-новому отнестись к прочим религиям (кроме иудаизма) решили на заседании комиссии Кнессета по образованию.</w:t>
      </w:r>
    </w:p>
    <w:p>
      <w:pPr>
        <w:pStyle w:val="Normal"/>
        <w:rPr>
          <w:sz w:val="22"/>
        </w:rPr>
      </w:pPr>
      <w:r>
        <w:rPr>
          <w:sz w:val="22"/>
        </w:rPr>
        <w:t>Первым ее шагом стало внедрение в школьную программу изучения христианства, чтобы «показать школьникам свет, а не только тьму в отношении христианского мира к евреям». Этому решению поспособствовал пример Папы Иоанна XXIII, известного тем, что во время Второй мировой войны, еще будучи посланником Ватикана в Турции, он спас несколько тысяч евреев.</w:t>
      </w:r>
    </w:p>
    <w:p>
      <w:pPr>
        <w:pStyle w:val="Normal"/>
        <w:rPr>
          <w:sz w:val="22"/>
        </w:rPr>
      </w:pPr>
      <w:r>
        <w:rPr>
          <w:sz w:val="22"/>
        </w:rPr>
        <w:t>Однако неизвестно, чем закончится развитие данной программы, так как раввины отреагировали острым протестом против принятого решения.</w:t>
      </w:r>
    </w:p>
    <w:p>
      <w:pPr>
        <w:pStyle w:val="Normal"/>
        <w:rPr>
          <w:sz w:val="22"/>
        </w:rPr>
      </w:pPr>
      <w:r>
        <w:rPr>
          <w:sz w:val="22"/>
        </w:rPr>
        <w:t>Напомним, положение христиан в Израиле является довольно неоднозначным. С одной стороны, Израиль позиционирует себя как демократическое государство, и формально христианин не должен опасаться, что за исповедание своей веры он будет подвергнут преследованию. С другой стороны, христиане являются в еврейском государстве группой, которая может столкнуться с преследованием и дискриминацией. Неоднократно имели место случаи насилия против христианского населения. В целом сегодня христианство исповедуют около 2% от общего числа населения Израиля. Христиане Израиля принадлежат к четырём основным ветвям: католической, православной, монофизитской и протестантской.</w:t>
      </w:r>
    </w:p>
    <w:p>
      <w:pPr>
        <w:pStyle w:val="Normal"/>
        <w:rPr>
          <w:sz w:val="22"/>
        </w:rPr>
      </w:pPr>
      <w:r>
        <w:rPr>
          <w:sz w:val="22"/>
        </w:rPr>
        <w:t>Фома в Украине</w:t>
      </w:r>
    </w:p>
    <w:p>
      <w:pPr>
        <w:pStyle w:val="Normal"/>
        <w:rPr>
          <w:b/>
          <w:b/>
          <w:sz w:val="22"/>
        </w:rPr>
      </w:pPr>
      <w:r>
        <w:rPr>
          <w:b/>
          <w:sz w:val="22"/>
        </w:rPr>
      </w:r>
    </w:p>
    <w:p>
      <w:pPr>
        <w:pStyle w:val="Normal"/>
        <w:rPr>
          <w:b/>
          <w:b/>
          <w:sz w:val="22"/>
        </w:rPr>
      </w:pPr>
      <w:r>
        <w:rPr>
          <w:b/>
          <w:sz w:val="22"/>
        </w:rPr>
        <w:t>В Китае арестован лидер «подпольной» церкви</w:t>
      </w:r>
    </w:p>
    <w:p>
      <w:pPr>
        <w:pStyle w:val="Normal"/>
        <w:rPr>
          <w:sz w:val="22"/>
        </w:rPr>
      </w:pPr>
      <w:r>
        <w:rPr>
          <w:sz w:val="22"/>
        </w:rPr>
        <w:t>В Китае арестованы 2 профессора университета, адвокат и глава «подпольной» протестантской церкви за участие в семинаре, проходившем в частном доме в Пекине 3 мая. Семинар был посвящен трагическим событиям 4 июня 1989 г. на площади Тяньаньмэнь.</w:t>
      </w:r>
    </w:p>
    <w:p>
      <w:pPr>
        <w:pStyle w:val="Normal"/>
        <w:rPr>
          <w:sz w:val="22"/>
        </w:rPr>
      </w:pPr>
      <w:r>
        <w:rPr>
          <w:sz w:val="22"/>
        </w:rPr>
        <w:t>Участников семинара обвиняют в «разжигании беспорядков». 2 из присутствовавших на встрече пропали без вести, вероятно, также арестованы. Еще несколько человек были допрошены и выпущены на свободу.</w:t>
      </w:r>
    </w:p>
    <w:p>
      <w:pPr>
        <w:pStyle w:val="Normal"/>
        <w:rPr>
          <w:sz w:val="22"/>
        </w:rPr>
      </w:pPr>
      <w:r>
        <w:rPr>
          <w:sz w:val="22"/>
        </w:rPr>
        <w:t>Задержаны: Ху Шигень, лидер непризнанной государством протестантской «домашней» церкви; Сюй Юйу, ранее преподававший в Китайской академии социальных наук; Лю Ди, писатель-диссидент (это его второй арест), и адвокат Пу Чжицян, который участвовал в движении Тяньаньмэнь в 1989 г.</w:t>
      </w:r>
    </w:p>
    <w:p>
      <w:pPr>
        <w:pStyle w:val="Normal"/>
        <w:rPr/>
      </w:pPr>
      <w:r>
        <w:rPr>
          <w:sz w:val="22"/>
        </w:rPr>
        <w:t>«События 4 июня» в Китае или «резня на площади Тяньаньмэнь» - трагический финал демонстраций в КНР, продолжавшихся с 15 апреля по 4 июня 1989 г., главными участниками которых были студенты. Демонстрация 4 июня была разогнана армией, в результате чего погибли сотни протестовавших. Согласно официальным данным, число убитых составило более 200 человек. «Международная амнистия» насчитывает около 1 тыс. убитых и казненных.</w:t>
      </w:r>
    </w:p>
    <w:p>
      <w:pPr>
        <w:pStyle w:val="Normal"/>
        <w:rPr>
          <w:sz w:val="22"/>
        </w:rPr>
      </w:pPr>
      <w:r>
        <w:rPr>
          <w:sz w:val="22"/>
        </w:rPr>
        <w:t>В 1989 г. правительство КНР запретило любые памятные мероприятия о событиях 4 июня.</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Китае с апреля демонтировано более 10 церквей</w:t>
      </w:r>
    </w:p>
    <w:p>
      <w:pPr>
        <w:pStyle w:val="Normal"/>
        <w:rPr>
          <w:sz w:val="22"/>
        </w:rPr>
      </w:pPr>
      <w:r>
        <w:rPr>
          <w:sz w:val="22"/>
        </w:rPr>
        <w:t>Масштабная кампания по сносу христианских церквей и удалению христианских символов из публичных пространств проходит в Китае. Христиане провинций Чжэцзян и Вэньчжоу уже сравнили ее с событиями эпохи мусульманских нашествий.</w:t>
      </w:r>
    </w:p>
    <w:p>
      <w:pPr>
        <w:pStyle w:val="Normal"/>
        <w:rPr>
          <w:sz w:val="22"/>
        </w:rPr>
      </w:pPr>
      <w:r>
        <w:rPr>
          <w:sz w:val="22"/>
        </w:rPr>
        <w:t>Менее чем через 2 недели после сноса протестантской церкви в Саньцзяне 15 общин пожаловались на преследования со стороны властей. Однако число храмов, подлежащих демонтажу в ближайшем будущем, приближается к 50.</w:t>
      </w:r>
    </w:p>
    <w:p>
      <w:pPr>
        <w:pStyle w:val="Normal"/>
        <w:rPr>
          <w:sz w:val="22"/>
        </w:rPr>
      </w:pPr>
      <w:r>
        <w:rPr>
          <w:sz w:val="22"/>
        </w:rPr>
        <w:t>За апрель-май 2014 г. были демонтированы более 10 храмов и более 10 крестов с храмов, больниц.</w:t>
      </w:r>
    </w:p>
    <w:p>
      <w:pPr>
        <w:pStyle w:val="Normal"/>
        <w:rPr/>
      </w:pPr>
      <w:r>
        <w:rPr>
          <w:sz w:val="22"/>
        </w:rPr>
        <w:t>Среди храмов, которые были разрушены, и информация о которых уже появилась в китайских христианских СМИ, - католическая церковь в Лиуши, Вэньчжоу и церковь Вуай в Цаннане, Вэньчжоу 3 мая.</w:t>
      </w:r>
    </w:p>
    <w:p>
      <w:pPr>
        <w:pStyle w:val="Normal"/>
        <w:rPr>
          <w:sz w:val="22"/>
        </w:rPr>
      </w:pPr>
      <w:r>
        <w:rPr>
          <w:sz w:val="22"/>
        </w:rPr>
        <w:t>Кроме того, 6 мая был демонтирован крест с храма общины «Baixi Christian Church» в округе Йекинг, Вэньчжоу, и с католической церкви Таойун, Вэньчжоу.</w:t>
      </w:r>
    </w:p>
    <w:p>
      <w:pPr>
        <w:pStyle w:val="Normal"/>
        <w:rPr>
          <w:sz w:val="22"/>
        </w:rPr>
      </w:pPr>
      <w:r>
        <w:rPr>
          <w:sz w:val="22"/>
        </w:rPr>
        <w:t>7 мая был снесен крест с католической церкви в округе Цаннань, «Церкви субботнего дня» и «Церкви в Хайнинг» в округе Цсясин, провинция Чжэцзян. В тот же день демонтировали кресты с 2 больниц в Цсясине, с церкви общины «Qiaosi Sunday Church». По мнению пастора общины, следующим шагом провинциальной администрации будет удаление крестов с обочин дорог.</w:t>
      </w:r>
    </w:p>
    <w:p>
      <w:pPr>
        <w:pStyle w:val="Normal"/>
        <w:rPr>
          <w:sz w:val="22"/>
        </w:rPr>
      </w:pPr>
      <w:r>
        <w:rPr>
          <w:sz w:val="22"/>
        </w:rPr>
        <w:t>Неделей ранее были удалены кресты с церкви общины «Christian Zhuen Church» в Иу, Чжэцзян.</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ласти Шри-Ланки ограничили строительство культовых сооружений</w:t>
      </w:r>
    </w:p>
    <w:p>
      <w:pPr>
        <w:pStyle w:val="Normal"/>
        <w:rPr>
          <w:sz w:val="22"/>
        </w:rPr>
      </w:pPr>
      <w:r>
        <w:rPr>
          <w:sz w:val="22"/>
        </w:rPr>
        <w:t>Власти Шри-Ланки открыли специальное отделение полиции для решения межрелигиозных споров. В ответ на растущее число атак буддийских экстремистов на общины религиозных меньшинств государство ограничило строительство культовых сооружений.</w:t>
      </w:r>
    </w:p>
    <w:p>
      <w:pPr>
        <w:pStyle w:val="Normal"/>
        <w:rPr>
          <w:sz w:val="22"/>
        </w:rPr>
      </w:pPr>
      <w:r>
        <w:rPr>
          <w:sz w:val="22"/>
        </w:rPr>
        <w:t>Секретарь Министерства по делам религий М. Диссанаяке заявил, что в настоящее время существует достаточное количество культовых сооружений у буддистов, индуистов, христиан и мусульман. При необходимости построить новое теперь нужно будет получить особое разрешение Министерства.</w:t>
      </w:r>
    </w:p>
    <w:p>
      <w:pPr>
        <w:pStyle w:val="Normal"/>
        <w:rPr>
          <w:sz w:val="22"/>
        </w:rPr>
      </w:pPr>
      <w:r>
        <w:rPr>
          <w:sz w:val="22"/>
        </w:rPr>
        <w:t>В прошлом году были зарегистрированы сотни нападений на церкви, христиан, мусульманские общины. Наиболее часто от атак страдают общины пятидесятников.</w:t>
      </w:r>
    </w:p>
    <w:p>
      <w:pPr>
        <w:pStyle w:val="Normal"/>
        <w:rPr>
          <w:sz w:val="22"/>
        </w:rPr>
      </w:pPr>
      <w:r>
        <w:rPr>
          <w:sz w:val="22"/>
        </w:rPr>
        <w:t>28 апреля вступили в силу полномочия полиции по решению религиозных споров. Однако, по мнению представителей религиозных меньшинств, ведомство не решит существующих проблем. Но правительство поддерживает буддистов, в т.ч. радикальные группы, и экстремисты продолжают действовать безнаказанно.</w:t>
      </w:r>
    </w:p>
    <w:p>
      <w:pPr>
        <w:pStyle w:val="Normal"/>
        <w:rPr/>
      </w:pPr>
      <w:r>
        <w:rPr>
          <w:sz w:val="22"/>
        </w:rPr>
        <w:t>Блок по решению межрелигиозных споров также подвергся критике со стороны буддистов. Генсек «Равана Балайа» Вэн Иттеканде Саддхатисса Тера заявил, что в стране не существует никаких проблем в отношениях между религиозными общинами, которые не могла бы решить обычная полиция. «Если бы проблема существовала, христиане не могли бы ходить в церковь, а мусульмане - в мечеть», - добавил он.</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Похищенных в Нигерии девочек-христианок заставили принять ислам</w:t>
      </w:r>
    </w:p>
    <w:p>
      <w:pPr>
        <w:pStyle w:val="Normal"/>
        <w:rPr/>
      </w:pPr>
      <w:r>
        <w:rPr>
          <w:sz w:val="22"/>
        </w:rPr>
        <w:t>Исполнился месяц с того дня, как в нигерийском городе Шибок боевики Boko Haram похитили более двухсот девочек - учащихся местной школы.</w:t>
      </w:r>
    </w:p>
    <w:p>
      <w:pPr>
        <w:pStyle w:val="Normal"/>
        <w:rPr>
          <w:sz w:val="22"/>
        </w:rPr>
      </w:pPr>
      <w:r>
        <w:rPr>
          <w:sz w:val="22"/>
        </w:rPr>
        <w:t>12 мая экстремисты выложили в Интерент видео, на котором похищенные девушки и девочки запечатлены в хиджабах, читающими суры из Корана.</w:t>
      </w:r>
    </w:p>
    <w:p>
      <w:pPr>
        <w:pStyle w:val="Normal"/>
        <w:rPr>
          <w:sz w:val="22"/>
        </w:rPr>
      </w:pPr>
      <w:r>
        <w:rPr>
          <w:sz w:val="22"/>
        </w:rPr>
        <w:t>Одна из девушек, сбежавших из плена, Сара Лауэн, подтвердила, что девушки на видео действительно ее одноклассницы.</w:t>
      </w:r>
    </w:p>
    <w:p>
      <w:pPr>
        <w:pStyle w:val="Normal"/>
        <w:rPr>
          <w:sz w:val="22"/>
        </w:rPr>
      </w:pPr>
      <w:r>
        <w:rPr>
          <w:sz w:val="22"/>
        </w:rPr>
        <w:t>Комментируя слова девушек о своей «новой вере», она сказала, что эти заявления сделаны не по своему желанию: невольницы вынуждены так говорить.</w:t>
      </w:r>
    </w:p>
    <w:p>
      <w:pPr>
        <w:pStyle w:val="Normal"/>
        <w:rPr>
          <w:sz w:val="22"/>
        </w:rPr>
      </w:pPr>
      <w:r>
        <w:rPr>
          <w:sz w:val="22"/>
        </w:rPr>
        <w:t>Лидер группировки Абубакар Шекау заявил, что школьницы стали мусульманками и будут удерживаться до тех пор, пока схваченные властями члены организации не будут освобождены.</w:t>
      </w:r>
    </w:p>
    <w:p>
      <w:pPr>
        <w:pStyle w:val="Normal"/>
        <w:rPr>
          <w:sz w:val="22"/>
        </w:rPr>
      </w:pPr>
      <w:r>
        <w:rPr>
          <w:sz w:val="22"/>
        </w:rPr>
        <w:t>Власти Нигерии отказались обменять боевиков, попавших в плен, на похищенных девочек.</w:t>
      </w:r>
    </w:p>
    <w:p>
      <w:pPr>
        <w:pStyle w:val="Normal"/>
        <w:rPr>
          <w:sz w:val="22"/>
        </w:rPr>
      </w:pPr>
      <w:r>
        <w:rPr>
          <w:sz w:val="22"/>
        </w:rPr>
        <w:t>Православие.Ru</w:t>
      </w:r>
    </w:p>
    <w:p>
      <w:pPr>
        <w:pStyle w:val="Normal"/>
        <w:rPr>
          <w:sz w:val="22"/>
        </w:rPr>
      </w:pPr>
      <w:r>
        <w:rPr>
          <w:sz w:val="22"/>
        </w:rPr>
      </w:r>
    </w:p>
    <w:p>
      <w:pPr>
        <w:pStyle w:val="Normal"/>
        <w:rPr>
          <w:b/>
          <w:b/>
          <w:sz w:val="22"/>
        </w:rPr>
      </w:pPr>
      <w:r>
        <w:rPr>
          <w:b/>
          <w:sz w:val="22"/>
        </w:rPr>
        <w:t>Иностранные секты ведут активную работу в Российской Арктике</w:t>
      </w:r>
    </w:p>
    <w:p>
      <w:pPr>
        <w:pStyle w:val="Normal"/>
        <w:rPr>
          <w:sz w:val="22"/>
        </w:rPr>
      </w:pPr>
      <w:r>
        <w:rPr>
          <w:sz w:val="22"/>
        </w:rPr>
        <w:t>Иностранные миссионеры из неохаризматических сект проповедуют среди ненцев на востоке Ненецкого автономного округа и в Ямало-Ненецком автономном округе.</w:t>
      </w:r>
    </w:p>
    <w:p>
      <w:pPr>
        <w:pStyle w:val="Normal"/>
        <w:rPr/>
      </w:pPr>
      <w:r>
        <w:rPr>
          <w:sz w:val="22"/>
        </w:rPr>
        <w:t>«Благотворительная» и миссионерская деятельность ассоциаций Билла Пранкарда (Канада) и Кеннета Коупленда (США), входящих в международную тоталитарную секту «Движение веры», способствует развитию межэтнических конфликтов и противоречий в российском секторе Арктики, - сообщает ИА «Православие иа Северной земле» со ссылкой на Архангельский региональный антисектантский центр «Гражданская безопасность».</w:t>
      </w:r>
    </w:p>
    <w:p>
      <w:pPr>
        <w:pStyle w:val="Normal"/>
        <w:rPr>
          <w:sz w:val="22"/>
        </w:rPr>
      </w:pPr>
      <w:r>
        <w:rPr>
          <w:sz w:val="22"/>
        </w:rPr>
        <w:t>В Ямало-Ненецком округе зарегистрирована целая сеть неопятидесятнических групп, под разными названиями: «Слово жизни», «Радостная весть», «Миссия Пробуждения» и другие.</w:t>
      </w:r>
    </w:p>
    <w:p>
      <w:pPr>
        <w:pStyle w:val="Normal"/>
        <w:rPr/>
      </w:pPr>
      <w:r>
        <w:rPr>
          <w:sz w:val="22"/>
        </w:rPr>
        <w:t>Принявшие неопятидесятничество ненцы по религиозным мотивам отказываются от традиционной пищевой культуры - употребления сырого мяса и крови, считая их «идоложертвенной пищей». Это в тяжелых климатических условиях тундры становится причиной генетического вырождения народа. В ненецких семьях начинают рождаться ослабленные дети», - рассказал представитель центра «Гражданская безопасность».</w:t>
      </w:r>
    </w:p>
    <w:p>
      <w:pPr>
        <w:pStyle w:val="Normal"/>
        <w:rPr>
          <w:sz w:val="22"/>
        </w:rPr>
      </w:pPr>
      <w:r>
        <w:rPr>
          <w:sz w:val="22"/>
        </w:rPr>
        <w:t>По данным информационного-консультационного центра священномученика Иринея Лионского, члены неопятидесятнических сект, страдающие депрессивными состояниями и серьезными психическими расстройствами, представляют реальную социальную опасность.</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В США начинает вещание первый телеканал для атеистов Atheist-TV</w:t>
      </w:r>
    </w:p>
    <w:p>
      <w:pPr>
        <w:pStyle w:val="Normal"/>
        <w:rPr/>
      </w:pPr>
      <w:r>
        <w:rPr>
          <w:sz w:val="22"/>
        </w:rPr>
        <w:t>Первый сетевой телевизионный канал для неверующих - AtheistTV - создается в США. Учредители из организации "Американские атеисты", базирующейся в Крэнфорде штат Нью-Джерси, задумали его, как противовес сотням религиозных телеканалов, действующих в стране.</w:t>
      </w:r>
    </w:p>
    <w:p>
      <w:pPr>
        <w:pStyle w:val="Normal"/>
        <w:rPr>
          <w:sz w:val="22"/>
        </w:rPr>
      </w:pPr>
      <w:r>
        <w:rPr>
          <w:sz w:val="22"/>
        </w:rPr>
        <w:t>Согласно объявлению учредителей, вещание предполагается начать летом нынешнего года. Основой для него станут архивы телепрограммы "Атеистическая точка зрения", готовившейся той же организацией на протяжении последних 20 лет и доступной сейчас на медиарынках 50 городов страны.</w:t>
      </w:r>
    </w:p>
    <w:p>
      <w:pPr>
        <w:pStyle w:val="Normal"/>
        <w:rPr/>
      </w:pPr>
      <w:r>
        <w:rPr>
          <w:sz w:val="22"/>
        </w:rPr>
        <w:t>Кроме того, предполагается привлечь к сотрудничеству единомышленников из научных и других организаций - вплоть до "звезд атеистического YouTube", т.е. любительских видеозаписей, размещаемых в интернете.</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США ученику школы запретили читать в классе Библию</w:t>
      </w:r>
    </w:p>
    <w:p>
      <w:pPr>
        <w:pStyle w:val="Normal"/>
        <w:rPr>
          <w:sz w:val="22"/>
        </w:rPr>
      </w:pPr>
      <w:r>
        <w:rPr>
          <w:sz w:val="22"/>
        </w:rPr>
        <w:t>Во Флориде школьный учитель запретил читать ученику Библию во время, специально отпущенное для чтения книг. Инцидент произошел в школе Парк-Лейка в г. Форт-Лорердейл.</w:t>
      </w:r>
    </w:p>
    <w:p>
      <w:pPr>
        <w:pStyle w:val="Normal"/>
        <w:rPr/>
      </w:pPr>
      <w:r>
        <w:rPr>
          <w:sz w:val="22"/>
        </w:rPr>
        <w:t>12-летнему Джованни Рубео на протяжении февраля и марта учительница несколько раз запретила читать Библию в классе. Мальчик каждый раз выполнял приказ учителя. Когда отец Джованни узнал о запретах, он попросил мальчика в следующий раз дать телефон учительнице, чтобы та позвонила ему и обсудила этот вопрос с ним. 8 апреля, когда дети снова вытащили свои книги, учительница направилась к Джованни, и, увидев у него Библию, начала унижать его при всем классе. Джованни попросил ее поговорить с его отцом. Родителей дома не оказалось, учительница высказала свою просьбу на автоответчик. «Я заметила у Вашего сына религиозную книгу. Ему нельзя читать такие книги в моем классе», - записал автоответчик.</w:t>
      </w:r>
    </w:p>
    <w:p>
      <w:pPr>
        <w:pStyle w:val="Normal"/>
        <w:rPr>
          <w:sz w:val="22"/>
        </w:rPr>
      </w:pPr>
      <w:r>
        <w:rPr>
          <w:sz w:val="22"/>
        </w:rPr>
        <w:t>Отец пошел с этой записью к юристам «The Liberty Institute». Семья хочет получить публичные извинения учительницы перед их сыном и требует разрешить их сыну читать Библию в отпущенное для чтения в школе время.</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Тираж молодежного катехизиса Youcat достиг уже 4,5 млн экземпляров</w:t>
      </w:r>
    </w:p>
    <w:p>
      <w:pPr>
        <w:pStyle w:val="Normal"/>
        <w:rPr>
          <w:sz w:val="22"/>
        </w:rPr>
      </w:pPr>
      <w:r>
        <w:rPr>
          <w:sz w:val="22"/>
        </w:rPr>
        <w:t>Через три года после появления католического катехизиса для молодежи Youcat его тираж достиг 4,5 млн. экземпляров. По словам инициатора его издания, немецкого теолога и журналиста Бернхарда Мойзера, это «самый крупный после Библии проект католической книги в мире».</w:t>
      </w:r>
    </w:p>
    <w:p>
      <w:pPr>
        <w:pStyle w:val="Normal"/>
        <w:rPr>
          <w:sz w:val="22"/>
        </w:rPr>
      </w:pPr>
      <w:r>
        <w:rPr>
          <w:sz w:val="22"/>
        </w:rPr>
        <w:t>Теперь катехизис доступен на 30 языках в 100 странах. Подготовка к его издания велась с 2006 года под редакцией архиепископа Вены кардинала Кристофа Шенборна. Проект был приурочен к Всемирных дней молодежи в Мадриде в 2011 году и вышел на шести языках в качестве специального подарка для молодежи от Папы.</w:t>
      </w:r>
    </w:p>
    <w:p>
      <w:pPr>
        <w:pStyle w:val="Normal"/>
        <w:rPr>
          <w:sz w:val="22"/>
        </w:rPr>
      </w:pPr>
      <w:r>
        <w:rPr>
          <w:sz w:val="22"/>
        </w:rPr>
        <w:t>Youcat состоит из 527 вопросов и ответов. На более чем 300 страницах на доступном для молодежи языке описываются принципы католической веры. В работе над Youcat принимали участие священнослужители, богословы, катехизаторы, а также более 60 молодых людей.</w:t>
      </w:r>
    </w:p>
    <w:p>
      <w:pPr>
        <w:pStyle w:val="Normal"/>
        <w:rPr>
          <w:sz w:val="22"/>
        </w:rPr>
      </w:pPr>
      <w:r>
        <w:rPr>
          <w:sz w:val="22"/>
        </w:rPr>
        <w:t>За последние годы под логотипом Youcat были изданы карманные календари, вспомогательные издания для подготовки к таинствам миропомазания и покаяния. В ближайшее время появится адаптированый к потребностям молодых людей так называемый «социальный катехизис» (Docat), а также катехизис для детей (Kids'Cat) и Библия для молодежи. В подготовке содержания этих публикаций участвуют не только богословы, но и молодые люд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У "бога Кузи" найдены коробки с деньгами и редкие виды животных</w:t>
      </w:r>
    </w:p>
    <w:p>
      <w:pPr>
        <w:pStyle w:val="Normal"/>
        <w:rPr>
          <w:sz w:val="22"/>
        </w:rPr>
      </w:pPr>
      <w:r>
        <w:rPr>
          <w:sz w:val="22"/>
        </w:rPr>
        <w:t>Правоохранительные органы провели обыски в двух московских квартирах, принадлежащих лидеру секты "бога Кузи" Андрею Попову.</w:t>
      </w:r>
    </w:p>
    <w:p>
      <w:pPr>
        <w:pStyle w:val="Normal"/>
        <w:rPr>
          <w:sz w:val="22"/>
        </w:rPr>
      </w:pPr>
      <w:r>
        <w:rPr>
          <w:sz w:val="22"/>
        </w:rPr>
        <w:t>В результате найдено два десятка коробок с тысячными и пятитысячными купюрами общей суммой 219 млн. рублей, а также свыше 50 видов редких животных и птиц.</w:t>
      </w:r>
    </w:p>
    <w:p>
      <w:pPr>
        <w:pStyle w:val="Normal"/>
        <w:rPr>
          <w:sz w:val="22"/>
        </w:rPr>
      </w:pPr>
      <w:r>
        <w:rPr>
          <w:sz w:val="22"/>
        </w:rPr>
        <w:t>Обыски проводились в рамках расследования уголовного дела, возбужденного по факту нанесения А.Поповым побоев одной из бывших членов секты.</w:t>
      </w:r>
    </w:p>
    <w:p>
      <w:pPr>
        <w:pStyle w:val="Normal"/>
        <w:rPr>
          <w:sz w:val="22"/>
        </w:rPr>
      </w:pPr>
      <w:r>
        <w:rPr>
          <w:sz w:val="22"/>
        </w:rPr>
        <w:t>А.Попов и его окружение организовали сетевую структуру, состоящую из десятков мелких групп, которые, маскируясь под прихожан и священство Русской церкви, принимали участие в различных православных ярмарках, где занимались сбором средств на якобы восстанавливаемые ими монастыри, храмы и часовни. В качестве подтверждения своей миссии сектанты предоставляли доверчивым гражданам поддельные "благословения" от различных епархиальных структур.</w:t>
      </w:r>
    </w:p>
    <w:p>
      <w:pPr>
        <w:pStyle w:val="Normal"/>
        <w:rPr>
          <w:sz w:val="22"/>
        </w:rPr>
      </w:pPr>
      <w:r>
        <w:rPr>
          <w:sz w:val="22"/>
        </w:rPr>
        <w:t>Часть таких поддельных печатей и бланков епархиальных структур также была обнаружена и изъята в ходе обыска.</w:t>
      </w:r>
    </w:p>
    <w:p>
      <w:pPr>
        <w:pStyle w:val="Normal"/>
        <w:rPr>
          <w:sz w:val="22"/>
        </w:rPr>
      </w:pPr>
      <w:r>
        <w:rPr>
          <w:sz w:val="22"/>
        </w:rPr>
        <w:t>Более того, полицейским удалось обнаружить электронные носители, содержащие факсимиле подписи патриарха Московского и всея Руси Кирилла.</w:t>
      </w:r>
    </w:p>
    <w:p>
      <w:pPr>
        <w:pStyle w:val="Normal"/>
        <w:rPr>
          <w:sz w:val="22"/>
        </w:rPr>
      </w:pPr>
      <w:r>
        <w:rPr>
          <w:sz w:val="22"/>
        </w:rPr>
        <w:t>А.Попов, 1977 года рождения, долгое время выдавал себя за "епископа Романа", но, будучи уличен во лжи, провозгласил себя "богом", чтобы сохранить свой авторитет среди последователей. Как заявляли ранее в Русской церкви, секта носит явно деструктивный характер, что подтверждается многочисленными свидетельствами ее бывших адептов. Как и в большинстве тоталитарных сект, в ней активно применяются методы физического и психического воздействия на человека, вплоть до угроз и избиений.</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В АХЦ озабочены победой бородатого трансвестита на «Евровидении»</w:t>
      </w:r>
    </w:p>
    <w:p>
      <w:pPr>
        <w:pStyle w:val="Normal"/>
        <w:rPr/>
      </w:pPr>
      <w:r>
        <w:rPr>
          <w:sz w:val="22"/>
        </w:rPr>
        <w:t>Ассоциация Христианских Церквей «Союз Христиан» выражает обеспокоенность в связи с победой на «Евровидении-2014» представителя Австрии - бородатого трансвестита Кончиты Вурст.</w:t>
      </w:r>
    </w:p>
    <w:p>
      <w:pPr>
        <w:pStyle w:val="Normal"/>
        <w:rPr/>
      </w:pPr>
      <w:r>
        <w:rPr>
          <w:sz w:val="22"/>
        </w:rPr>
        <w:t>«Очень часто, даже на музыкальных фестивалях, решения становятся во многом политическими, - отметил президент Ассоциации Христианских Церквей «Союз Христиан» Игорь Никитин. - Выбор, которым обусловлена победа трансвестита, представляющего Австрию, так же связан, как мне видится, с тем давлением, которое оказывает на Европу гомосексуальное лобби. Представители ЛГБТ-сообщества пытаются навязать свой образ жизни и ценности не только европейцам, но и пытаются заставить весь мир поверить в нормальность подобных жизненных устоев. Трагичность ситуации заключается в том, что подобный образ жизни навязывается прежде всего детям, которые вырастают с приятием аномального поведения. Нужно ли детям в дошкольном возрасте обсуждать подобные вопросы? Не разрушает ли это сам фундамент существования людей на этой планете и моральные принципы?».</w:t>
      </w:r>
    </w:p>
    <w:p>
      <w:pPr>
        <w:pStyle w:val="Normal"/>
        <w:rPr/>
      </w:pPr>
      <w:r>
        <w:rPr>
          <w:sz w:val="22"/>
        </w:rPr>
        <w:t>«Представитель Австрии, в данном случае Томас Нойвирт, является иконой этого безумного давления и того, что происходит в Европе. Не случайно все говорят о бородатой представительнице Австрии, ведь большинство представителей СМИ даже не понимают, как назвать ее или его по половой принадлежности. В русском языке такого явления просто не существует. Сколько же сейчас молодых людей, подростков, детей будут смотреть на этого победителя/ницу конкурса «Евровидение», и, увидев нового поп-идола, будут стремиться стать такими же, по его/ее подобию. При этом подобные представители трансветитского сообщества не рассказывают о тех ужасах, которые они переносят в жизни - и психологических, и физических кошмарах, которые сопровождают процедуру изменения пола. Постоянная борьба с гормональными проблемами, огромный процент самоубийств - это то, о чем забывают рассказать, когда подобные действия пропагандируются на музыкальных фестивалях», - подчеркнул Никитин.</w:t>
      </w:r>
    </w:p>
    <w:p>
      <w:pPr>
        <w:pStyle w:val="Normal"/>
        <w:rPr>
          <w:sz w:val="22"/>
        </w:rPr>
      </w:pPr>
      <w:r>
        <w:rPr>
          <w:sz w:val="22"/>
        </w:rPr>
        <w:t>News.invictory.org</w:t>
      </w:r>
    </w:p>
    <w:p>
      <w:pPr>
        <w:pStyle w:val="Normal"/>
        <w:rPr>
          <w:sz w:val="22"/>
        </w:rPr>
      </w:pPr>
      <w:r>
        <w:rPr>
          <w:sz w:val="22"/>
        </w:rPr>
      </w:r>
    </w:p>
    <w:p>
      <w:pPr>
        <w:pStyle w:val="Normal"/>
        <w:rPr>
          <w:b/>
          <w:b/>
          <w:sz w:val="22"/>
        </w:rPr>
      </w:pPr>
      <w:r>
        <w:rPr>
          <w:b/>
          <w:sz w:val="22"/>
        </w:rPr>
        <w:t>Армянская Церковь предлагает называть мальчиков в честь Комитаса</w:t>
      </w:r>
    </w:p>
    <w:p>
      <w:pPr>
        <w:pStyle w:val="Normal"/>
        <w:rPr>
          <w:sz w:val="22"/>
        </w:rPr>
      </w:pPr>
      <w:r>
        <w:rPr>
          <w:sz w:val="22"/>
        </w:rPr>
        <w:t>Глава Российской и Ново-Нахичеванской епархии Армянской Апостольской Церкви архиепископ Езрас Нерсисян предложил нарекать каждого новорожденного мальчика именем Комитас в честь армянского композитора Вардапета Комитаса (настоящее имя Согомон Согомонян). Такое заявление архиепископ сделал на ежегодном собрании священнослужителей епархии, состоявшемся в Петербурге.</w:t>
      </w:r>
    </w:p>
    <w:p>
      <w:pPr>
        <w:pStyle w:val="Normal"/>
        <w:rPr/>
      </w:pPr>
      <w:r>
        <w:rPr>
          <w:sz w:val="22"/>
        </w:rPr>
        <w:t>«Во время собрания прозвучало предложение деторождением ответить на преступление, которое было совершено с армянским народом в исторической Западной Армении, а ныне - современной Турции в начале прошлого века. Предложение нашло положительный отзыв священников, и было принято решение нарекать мальчиков именем Комитас, что станет лучшим способом помянуть невинно убиенных жертв геноцида. Священники взяли на себя ответственность наставлять молодые пары в своих приходах, дабы и они последовали этой инициативе», - сообщает пресс-служба епархии.</w:t>
      </w:r>
    </w:p>
    <w:p>
      <w:pPr>
        <w:pStyle w:val="Normal"/>
        <w:rPr>
          <w:sz w:val="22"/>
        </w:rPr>
      </w:pPr>
      <w:r>
        <w:rPr>
          <w:sz w:val="22"/>
        </w:rPr>
        <w:t>В годы Первой мировой войны на территории Османской Турции осуществлялась программа целенаправленного истребления армянского населения. В апреле 1915 года был арестован и Комитас. После ареста, сопровождаемого насилием, он был сослан вглубь Анатолии, где стал свидетелем зверских убийств армян. Несмотря на то, что благодаря влиятельным личностям Комитас был возвращен в Константинополь, пережитый кошмар оставил неизгладимый отпечаток в его душе. Комитас уединился от внешнего мира, а в 1916 году его поместили в психиатрическую клинику.</w:t>
      </w:r>
    </w:p>
    <w:p>
      <w:pPr>
        <w:pStyle w:val="Normal"/>
        <w:rPr>
          <w:sz w:val="22"/>
        </w:rPr>
      </w:pPr>
      <w:r>
        <w:rPr>
          <w:sz w:val="22"/>
        </w:rPr>
        <w:t>Гений армянской музыки провел последние 20 лет жизни в лечебнице городка Вильжюиф (Франция). Скончался Комитас в 1935 году, его прах предан земле в Ереване.</w:t>
      </w:r>
    </w:p>
    <w:p>
      <w:pPr>
        <w:pStyle w:val="Normal"/>
        <w:rPr>
          <w:sz w:val="22"/>
        </w:rPr>
      </w:pPr>
      <w:r>
        <w:rPr>
          <w:sz w:val="22"/>
        </w:rPr>
        <w:t>По материалам Благовест-инфо</w:t>
      </w:r>
    </w:p>
    <w:p>
      <w:pPr>
        <w:pStyle w:val="Normal"/>
        <w:rPr>
          <w:sz w:val="22"/>
        </w:rPr>
      </w:pPr>
      <w:r>
        <w:rPr>
          <w:sz w:val="22"/>
        </w:rPr>
      </w:r>
    </w:p>
    <w:p>
      <w:pPr>
        <w:pStyle w:val="Normal"/>
        <w:rPr>
          <w:b/>
          <w:b/>
          <w:sz w:val="22"/>
        </w:rPr>
      </w:pPr>
      <w:r>
        <w:rPr>
          <w:b/>
          <w:sz w:val="22"/>
        </w:rPr>
        <w:t>Турция хочет "репатриировать" голливудский Ноев ковчег</w:t>
      </w:r>
    </w:p>
    <w:p>
      <w:pPr>
        <w:pStyle w:val="Normal"/>
        <w:rPr>
          <w:sz w:val="22"/>
        </w:rPr>
      </w:pPr>
      <w:r>
        <w:rPr>
          <w:sz w:val="22"/>
        </w:rPr>
        <w:t>Турецкий городок Сирнак, который в последние десятилетия неоднократно становился ареной столкновений между турками и курдами, связывает с Голливудом надежду на экономический и туристический бум. Власти населенного пункта хотят приобрести ковчег из фильма Дарена Аронофски "Ной".</w:t>
      </w:r>
    </w:p>
    <w:p>
      <w:pPr>
        <w:pStyle w:val="Normal"/>
        <w:rPr>
          <w:sz w:val="22"/>
        </w:rPr>
      </w:pPr>
      <w:r>
        <w:rPr>
          <w:sz w:val="22"/>
        </w:rPr>
        <w:t>Согласно мусульманским преданиям, Ноев ковчег после всемирного потопа оказался не на горе Арарат, как считают иудеи и христиане, а на горе Куди, расположенной рядом с Сирнаком, находящимся в 200 километрах от армянско-турецкой границы.</w:t>
      </w:r>
    </w:p>
    <w:p>
      <w:pPr>
        <w:pStyle w:val="Normal"/>
        <w:rPr>
          <w:sz w:val="22"/>
        </w:rPr>
      </w:pPr>
      <w:r>
        <w:rPr>
          <w:sz w:val="22"/>
        </w:rPr>
        <w:t>Городская администрация обратилась к продюсерам фильма, главную роль в котором сыграл Рассел Кроу. В полученном от студии Paramount ответе горожанам сообщили, что после завершения съемок ковчег был разобран на доски. Но даже это не заставило жителей Сирнака отказаться от своего намерения.</w:t>
      </w:r>
    </w:p>
    <w:p>
      <w:pPr>
        <w:pStyle w:val="Normal"/>
        <w:rPr>
          <w:sz w:val="22"/>
        </w:rPr>
      </w:pPr>
      <w:r>
        <w:rPr>
          <w:sz w:val="22"/>
        </w:rPr>
        <w:t>По словам главы местной торговой палаты Османа Гелиса, восстановленный ковчег будет привлекать поклонников истории и кино, даже если в нем будет всего несколько досок, использованных при съемках. Гелис выразил надежду, что к проекту удастся привлечь главу правительства Реджепа Тайипа Эрдогана.</w:t>
      </w:r>
    </w:p>
    <w:p>
      <w:pPr>
        <w:pStyle w:val="Normal"/>
        <w:rPr>
          <w:sz w:val="22"/>
        </w:rPr>
      </w:pPr>
      <w:r>
        <w:rPr>
          <w:sz w:val="22"/>
        </w:rPr>
        <w:t>Министерство туризма сообщило, что рассматривает возможность создания на склонах горы Куди национального парка, в центре которого будет находиться зоопарк с животными, находившимися на ковчеге. Сам ковчег предполагается установить в середине парка.</w:t>
      </w:r>
    </w:p>
    <w:p>
      <w:pPr>
        <w:pStyle w:val="Normal"/>
        <w:rPr/>
      </w:pPr>
      <w:r>
        <w:rPr>
          <w:sz w:val="22"/>
        </w:rPr>
        <w:t>Отметим, что один зоопарк, организованный по подобной концепции, уже существует. Это Библейский зоопарк в Иерусалиме. В расположенных на его территории вольерах проживают встречающиеся в Писании животные. Один из павильонов парка - Ноев ковчег.</w:t>
      </w:r>
    </w:p>
    <w:p>
      <w:pPr>
        <w:pStyle w:val="Normal"/>
        <w:rPr>
          <w:sz w:val="22"/>
        </w:rPr>
      </w:pPr>
      <w:r>
        <w:rPr>
          <w:sz w:val="22"/>
        </w:rPr>
        <w:t>Православие.</w:t>
      </w:r>
      <w:r>
        <w:rPr>
          <w:sz w:val="22"/>
          <w:lang w:val="en-US"/>
        </w:rPr>
        <w:t>By</w:t>
      </w:r>
    </w:p>
    <w:p>
      <w:pPr>
        <w:pStyle w:val="Normal"/>
        <w:rPr>
          <w:sz w:val="22"/>
        </w:rPr>
      </w:pPr>
      <w:r>
        <w:rPr>
          <w:sz w:val="22"/>
        </w:rPr>
      </w:r>
    </w:p>
    <w:p>
      <w:pPr>
        <w:pStyle w:val="Normal"/>
        <w:rPr>
          <w:b/>
          <w:b/>
          <w:sz w:val="22"/>
        </w:rPr>
      </w:pPr>
      <w:r>
        <w:rPr>
          <w:b/>
          <w:sz w:val="22"/>
        </w:rPr>
        <w:t>Мошенники предлагают простакам работу в Ватикане</w:t>
      </w:r>
    </w:p>
    <w:p>
      <w:pPr>
        <w:pStyle w:val="Normal"/>
        <w:rPr>
          <w:sz w:val="22"/>
        </w:rPr>
      </w:pPr>
      <w:r>
        <w:rPr>
          <w:sz w:val="22"/>
        </w:rPr>
        <w:t>Губернаторство Града Ватикан выступило с заявлением, в котором предупредило о появившихся мошеннических компаниях, предлагающих фальшивые контракты по приему на работу в само Губернаторство или в некоторые компании Ватикана.</w:t>
      </w:r>
    </w:p>
    <w:p>
      <w:pPr>
        <w:pStyle w:val="Normal"/>
        <w:rPr>
          <w:sz w:val="22"/>
        </w:rPr>
      </w:pPr>
      <w:r>
        <w:rPr>
          <w:sz w:val="22"/>
        </w:rPr>
        <w:t>Административный орган призывает "не доверять тем, кто предлагает подобную работу" и уточняет, что "подбор персонала никогда не поручается третьим лицам, к тому же в настоящий период не предусмотрены новые вакансии.</w:t>
      </w:r>
    </w:p>
    <w:p>
      <w:pPr>
        <w:pStyle w:val="Normal"/>
        <w:rPr/>
      </w:pPr>
      <w:r>
        <w:rPr>
          <w:sz w:val="22"/>
        </w:rPr>
        <w:t>"Нам очень жаль, что кто-то пользуется доверием многих молодых людей и их семей, тем более в момент кризиса", - говорится в тексте заявления.</w:t>
      </w:r>
    </w:p>
    <w:p>
      <w:pPr>
        <w:pStyle w:val="Normal"/>
        <w:rPr>
          <w:sz w:val="22"/>
        </w:rPr>
      </w:pPr>
      <w:r>
        <w:rPr>
          <w:sz w:val="22"/>
        </w:rPr>
        <w:t>Губернаторство Ватикана просит сообщать о подобных случаях итальянским властям, направляя ксерокопию заявления в Ватиканскую жандармерию, и выражает надежду, что мошенники впредь воздержатся от своих действий.</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Хильдесхаймском соборе расцвел «тысячелетний» розовый куст</w:t>
      </w:r>
    </w:p>
    <w:p>
      <w:pPr>
        <w:pStyle w:val="Normal"/>
        <w:rPr>
          <w:sz w:val="22"/>
        </w:rPr>
      </w:pPr>
      <w:r>
        <w:rPr>
          <w:sz w:val="22"/>
        </w:rPr>
        <w:t>В Хильдесхайме (земля Нижняя Саксония) расцвел знаменитый розовый куст, растущий на внешней стене восточной апсиды кафедрального собора и достигший высоты 10 м.</w:t>
      </w:r>
    </w:p>
    <w:p>
      <w:pPr>
        <w:pStyle w:val="Normal"/>
        <w:rPr>
          <w:sz w:val="22"/>
        </w:rPr>
      </w:pPr>
      <w:r>
        <w:rPr>
          <w:sz w:val="22"/>
        </w:rPr>
        <w:t>Точный возраст этого розового куста, получившего в народе название «Тысячелетний розарий», неизвестен, но легенда о нем восходит к истокам основания епископства Хильдесхайм в 815 году.</w:t>
      </w:r>
    </w:p>
    <w:p>
      <w:pPr>
        <w:pStyle w:val="Normal"/>
        <w:rPr>
          <w:sz w:val="22"/>
        </w:rPr>
      </w:pPr>
      <w:r>
        <w:rPr>
          <w:sz w:val="22"/>
        </w:rPr>
        <w:t>Согласно преданию, Людовик Благочествый, находясь на охоте, распорядился отслужить Мессу, для чего на ветку дикой розы был повешен реликварий Божией Матери. По завершении мессы этот реликварий никому не удалось снять с ветки, что было расценено императором как некое предзнаменование. Это и побудило его основать епископскую кафедру на том самом месте, где была отслужена Месса. Позднее на этом месте был построен собор Вознесения Девы Марии, чьим символом и стала «роза Хильдесхайма».</w:t>
      </w:r>
    </w:p>
    <w:p>
      <w:pPr>
        <w:pStyle w:val="Normal"/>
        <w:rPr>
          <w:sz w:val="22"/>
        </w:rPr>
      </w:pPr>
      <w:r>
        <w:rPr>
          <w:sz w:val="22"/>
        </w:rPr>
        <w:t>Реальный возраст современной «розы», которая, по мнению ботаников является разновидностью дикого шиповника, не менее 400 лет, о чем свидетельствуют и письменные документы.</w:t>
      </w:r>
    </w:p>
    <w:p>
      <w:pPr>
        <w:pStyle w:val="Normal"/>
        <w:rPr>
          <w:sz w:val="22"/>
        </w:rPr>
      </w:pPr>
      <w:r>
        <w:rPr>
          <w:sz w:val="22"/>
        </w:rPr>
        <w:t>В ходе бомбардировок в марте 1945 г. «Тысячелетний розарий» сильно пострадал, и веруюшие думали, что куст навсегда засох. Однако его корни не были повреждены, и уже весной 1945 г. появились из-под земли новые ростки, а через три года «Тысячелетний розарий» полностью восстановился.</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Бывший глава Англиканской Церкви прожил 5 дней на 1 фунт</w:t>
      </w:r>
    </w:p>
    <w:p>
      <w:pPr>
        <w:pStyle w:val="Normal"/>
        <w:rPr>
          <w:sz w:val="22"/>
        </w:rPr>
      </w:pPr>
      <w:r>
        <w:rPr>
          <w:sz w:val="22"/>
        </w:rPr>
        <w:t>Бывший архиепископ Кентерберийский Роуэн Уильямс решил прожить 5 дней на 1 фунт (1,6 доллара), чтобы собрать финансы, необходимые для поддержания бедного населения планеты.</w:t>
      </w:r>
    </w:p>
    <w:p>
      <w:pPr>
        <w:pStyle w:val="Normal"/>
        <w:rPr>
          <w:sz w:val="22"/>
        </w:rPr>
      </w:pPr>
      <w:r>
        <w:rPr>
          <w:sz w:val="22"/>
        </w:rPr>
        <w:t>Роуэн Уильямс является председателем христианской благотворительной организации «Christian Aid», которая с 11 по 17 мая проводит кампанию «Live Below the Line» по сбору средств для бедного населения. По данным организации, в мире около 1,2 миллиарда людей, которые вынуждены проживать на 1 фунт в день.</w:t>
      </w:r>
    </w:p>
    <w:p>
      <w:pPr>
        <w:pStyle w:val="Normal"/>
        <w:rPr>
          <w:sz w:val="22"/>
        </w:rPr>
      </w:pPr>
      <w:r>
        <w:rPr>
          <w:sz w:val="22"/>
        </w:rPr>
        <w:t>По словам Уильямса, ему было нелегко распределить всего 1 фунт, чтобы ежедневно есть необходимые продукты, особенно овощи и фрукты.</w:t>
      </w:r>
    </w:p>
    <w:p>
      <w:pPr>
        <w:pStyle w:val="Normal"/>
        <w:rPr/>
      </w:pPr>
      <w:r>
        <w:rPr>
          <w:sz w:val="22"/>
        </w:rPr>
        <w:t>«У вас практически нет выбора. Вы можете приобрести только самые дешевые продукты, поэтому едите без особого удовольствия. Все о чем вы думаете, как же прокормить себя сегодня. Это очень нелегко на 1 фунт», - сказал он.</w:t>
      </w:r>
    </w:p>
    <w:p>
      <w:pPr>
        <w:pStyle w:val="Normal"/>
        <w:rPr>
          <w:sz w:val="22"/>
        </w:rPr>
      </w:pPr>
      <w:r>
        <w:rPr>
          <w:sz w:val="22"/>
          <w:lang w:val="en-US"/>
        </w:rPr>
        <w:t>News</w:t>
      </w:r>
      <w:r>
        <w:rPr>
          <w:sz w:val="22"/>
        </w:rPr>
        <w:t>.</w:t>
      </w:r>
      <w:r>
        <w:rPr>
          <w:sz w:val="22"/>
          <w:lang w:val="en-US"/>
        </w:rPr>
        <w:t>invictory</w:t>
      </w:r>
      <w:r>
        <w:rPr>
          <w:sz w:val="22"/>
        </w:rPr>
        <w:t>.</w:t>
      </w:r>
      <w:r>
        <w:rPr>
          <w:sz w:val="22"/>
          <w:lang w:val="en-US"/>
        </w:rPr>
        <w:t>org</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10.05.14 Папа Римский Франциск возвел Епархию святого Иоанна Крестителя УГКЦ в Бразилии с центром в Куритибе в статус Архиепархии-Митрополии. Первым архиепископом-митрополитом назначен василианин Владимир (Ковбыч). Из новой Архиепархии выделена Епархия Непорочного Зачатия Пресвятой Богородицы УГКЦ с центром в Прудентополе. Ее возглавит Мирон (Мазур). Апостольский Экзархат для верующих византийского обряда в Бразилии создан в 1962 году. News.invictory.org</w:t>
      </w:r>
    </w:p>
    <w:p>
      <w:pPr>
        <w:pStyle w:val="Normal"/>
        <w:rPr>
          <w:sz w:val="22"/>
        </w:rPr>
      </w:pPr>
      <w:r>
        <w:rPr>
          <w:sz w:val="22"/>
        </w:rPr>
        <w:t>09.05.14 Священник католического архидиоцеза Сиэтла (США), запрещенный в служении, нарушил запрет и продолжил совершать богослужения. Гарри Куигг был запрещен в служении в 2004 г. из-за долгосрочного уголовного дела о сексуальном насилии, которое было совершено клириком в 1980 г. Тогда священник совершил насилие в отношении 17-летнего юноши. Но как сообщили в архиепархии Сиэтла, недавно обнаружилась, что Куигг продолжал служить Мессу и повсюду представлялся как действующий священник, несмотря на архиепископскую директиву. Седмица.</w:t>
      </w:r>
      <w:r>
        <w:rPr>
          <w:sz w:val="22"/>
          <w:lang w:val="en-US"/>
        </w:rPr>
        <w:t>Ru</w:t>
      </w:r>
    </w:p>
    <w:p>
      <w:pPr>
        <w:pStyle w:val="Normal"/>
        <w:rPr>
          <w:sz w:val="22"/>
        </w:rPr>
      </w:pPr>
      <w:r>
        <w:rPr>
          <w:sz w:val="22"/>
        </w:rPr>
        <w:t>09.05.14 В штате Техас застрелили 53-летнего пастора церкви «Добрый Самарянин». Полиция обнаружила тело убитого Скотта Хялмарсона возле гаража, где пастор устроил распродажу своих вещей. Пастора Скотта Хялмарсона прозвали «Служитель Майк». Все считали его заботливым, внимательным и всегда готовым послужить. Кроме пасторства он руководил служением «CARES». Деньги от распродажи вещей шли именно на это служение. News.invictory.org</w:t>
      </w:r>
    </w:p>
    <w:p>
      <w:pPr>
        <w:pStyle w:val="Normal"/>
        <w:rPr/>
      </w:pPr>
      <w:r>
        <w:rPr>
          <w:sz w:val="22"/>
        </w:rPr>
        <w:t>09.05.14 Убит священник из Камеруна, который совершал пастырское служение в соборе города Сент-Пол (провинция Альберта). 32-летний о. Гильберт Дасна был членом Конгрегации сыновей Марии, матери милосердия - нигерийской миссионерской общины. Он был застрелен несколькими выстрелами в грудь в приходском доме при соборе. Интерфакс-Религия</w:t>
      </w:r>
    </w:p>
    <w:p>
      <w:pPr>
        <w:pStyle w:val="Normal"/>
        <w:rPr>
          <w:sz w:val="22"/>
        </w:rPr>
      </w:pPr>
      <w:r>
        <w:rPr>
          <w:sz w:val="22"/>
        </w:rPr>
        <w:t>10.05.14 В Германии прошел первый общенациональный «День открытых монастырей». В акции участвовали около 100 баварских монастырей, 57 - в Северном Рейне-Вестфалии и 36 - в Баден-Вюртемберге. Монашествующие показали гостям, как они живут, чем занимаются в свободное от богослужений и молитв время. По данным Конференции католических епископов Германии, в стране насчитывается 454 общин разных монашеских орденов, где живут около 4500 монахов-мужчин. Количество монахинь достигло цифры 19 300 человек Все они проживают в 1627 общинах. 54 % всех монашествующих мужчин и женщин - старше 65 лет. Православие.</w:t>
      </w:r>
      <w:r>
        <w:rPr>
          <w:sz w:val="22"/>
          <w:lang w:val="en-US"/>
        </w:rPr>
        <w:t>By</w:t>
      </w:r>
    </w:p>
    <w:p>
      <w:pPr>
        <w:pStyle w:val="Normal"/>
        <w:rPr/>
      </w:pPr>
      <w:r>
        <w:rPr>
          <w:sz w:val="22"/>
        </w:rPr>
        <w:t>12.05.14 В селе Залещики Зборовского района Тернопольской области загорелись 2 храма - Покрова Богородицы (УГКЦ) и Троицкий (УАПЦ). Пожары оперативно ликвидированы, никто не пострадал. Задержан подозреваемый в поджоге 33-летний житель Донецкой области. Он приехал автостопом в регион, чтобы обворовывать местные церкви, сообщили в прокуратуре. По словам злоумышленника, поджег он храмы потому, что не нашел там денег. В ходе следствия установлено, что задержанный нигде не работает и неоднократно судим за совершение краж в церквях в 1999, 2001 и 2007 годах. Интерфакс-Религия</w:t>
      </w:r>
    </w:p>
    <w:p>
      <w:pPr>
        <w:pStyle w:val="Normal"/>
        <w:rPr>
          <w:sz w:val="22"/>
        </w:rPr>
      </w:pPr>
      <w:r>
        <w:rPr>
          <w:sz w:val="22"/>
        </w:rPr>
        <w:t>12.05.14 Египетские силы безопасности предотвратили террористическую атаку на монастырь св. Демианы. Полиция в губернаторстве Дакалья, которое расположено к северо-востоку от Каира, задержала автомобиль, наполненный взрывчаткой, возле женского монастыря. Монастырь св. Демианы был основан на месте погребения святой преподобномученицы в IV в. Св. Демиана, по преданию, основала первую коптскую женскую монашескую общину в Египте. Седмица.</w:t>
      </w:r>
      <w:r>
        <w:rPr>
          <w:sz w:val="22"/>
          <w:lang w:val="en-US"/>
        </w:rPr>
        <w:t>Ru</w:t>
      </w:r>
    </w:p>
    <w:p>
      <w:pPr>
        <w:pStyle w:val="Normal"/>
        <w:rPr>
          <w:sz w:val="22"/>
        </w:rPr>
      </w:pPr>
      <w:r>
        <w:rPr>
          <w:sz w:val="22"/>
        </w:rPr>
        <w:t>12.05.14 Институт философии, теологии и истории святого Фомы, созданный представителями ордена иезуитов Римско-Католической Церкви, после годового перерыва возобновил свою работу в России. Ранее лицензия этого крупнейшего в России католического вуза была аннулирована по просьбе учредителя. Теперь на его основе открыто учреждение дополнительного профессионального образования с годовой и двухгодичной программами по религиоведению. Институт святого Фомы начал работу в Москве около 20 лет назад. Этот вуз является важным образовательным и миссионерским проектом для Римско-Католической Церкви. Седмица.</w:t>
      </w:r>
      <w:r>
        <w:rPr>
          <w:sz w:val="22"/>
          <w:lang w:val="en-US"/>
        </w:rPr>
        <w:t>Ru</w:t>
      </w:r>
    </w:p>
    <w:p>
      <w:pPr>
        <w:pStyle w:val="Normal"/>
        <w:rPr/>
      </w:pPr>
      <w:r>
        <w:rPr>
          <w:sz w:val="22"/>
        </w:rPr>
        <w:t>12.05.14 Судья Крис Пьяцца в американском Арканзасе счел, что для запрета однополых "браков" в его штате нет рациональных причин, и отменил его. "Это неконституционная попытка сузить значение слова "равенство", - подчеркнул К.Пьяцца. На данный момент не известно, когда ЛГБТ-пары в штате смогут регистрировать свои союза. В прошлом году Верховный суд США отменил запрет на однополые "браки", посчитав его неконституционным. За последние несколько месяцев штаты Мичиган, Техас, Юта, Оклахома и Вирджиния пересмотрели свои законодательства в пользу "зеленого света" для ЛГБТ-пар. Интерфакс-Религия</w:t>
      </w:r>
    </w:p>
    <w:p>
      <w:pPr>
        <w:pStyle w:val="Normal"/>
        <w:rPr>
          <w:sz w:val="22"/>
        </w:rPr>
      </w:pPr>
      <w:r>
        <w:rPr>
          <w:sz w:val="22"/>
        </w:rPr>
        <w:t>13.05.14 В Пакистане убит известный своей отрицательной позицией в отношении закона о «богохульстве» адвокат Рашид Рехман. Правозащитник-мусульманин вел дела обвиненных в «богохульстве» и был координатором Комиссии по правам человека в Пакистане в Мултане. 7 мая вечером в офис Рашида Рехмана, где проходила встреча в клиентом, ворвались несколько вооруженных мужчин. Они расстреляли адвоката, ранили его коллегу и клиента. Несколько месяцев назад в адрес адвоката начали поступать угрозы. Одним из последних дел, которое он вел, была защита университетского профессора Бахауддина Закарии, обвиняемого в «богохульстве». Правозащитники, занимающиеся делами обвиняемых в «богохульстве», или борющиеся против злоупотреблений законом, часто получают угрозы смерти. Многие были вынуждены покинуть страну. Седмица.</w:t>
      </w:r>
      <w:r>
        <w:rPr>
          <w:sz w:val="22"/>
          <w:lang w:val="en-US"/>
        </w:rPr>
        <w:t>Ru</w:t>
      </w:r>
    </w:p>
    <w:p>
      <w:pPr>
        <w:pStyle w:val="Normal"/>
        <w:rPr>
          <w:sz w:val="22"/>
        </w:rPr>
      </w:pPr>
      <w:r>
        <w:rPr>
          <w:sz w:val="22"/>
        </w:rPr>
        <w:t>14.05.14 Суд в Мессине (Италия) вынес обвинительный приговор в отношении трех девушек, которые своим появлением в бикини на пляже якобы оскорбили семью мусульман из Саудовской Аравии, которая отдыхала на частном пляже в туристическом комплексе в Таормине. Согласно формулировке постановления суда, «девушки нарушили нормы приличия и скромности, они были единственными, кто носил подобную одежду на этом пляже, и знали, что все мусульманки носят плавательные костюмы, закрывающие все части тела, включая ноги и руки». Каждая из нарушительниц норм исламской морали в Италии должна будет оплатить штраф в размере 2582 евро. Седмица.</w:t>
      </w:r>
      <w:r>
        <w:rPr>
          <w:sz w:val="22"/>
          <w:lang w:val="en-US"/>
        </w:rPr>
        <w:t>Ru</w:t>
      </w:r>
    </w:p>
    <w:p>
      <w:pPr>
        <w:pStyle w:val="Normal"/>
        <w:rPr/>
      </w:pPr>
      <w:r>
        <w:rPr>
          <w:sz w:val="22"/>
        </w:rPr>
        <w:t>14.05.14 Таксист Чжао Лэй из китайского города Харбин вернул найденный на заднем сиденье своей машины пакет с 170 тысячами юаней (27 тыс долларов). Таксомоторная компания разыскала рассеянных клиентов - молодая пара "посеяла" деньги по дороге автосалон, где намеревалась купить машину. От предложенного вознаграждения в размере 10 тысяч юаней (1600 долларов) таксист отказался, пояснив, что всего лишь выполнял свою работу. Найденная таксистом сумма является очень крупной для Китая. Она могла бы обеспечить его на несколько лет. Тем не менее поступок Чжао Лэй нельзя назвать уникальным: в 2013 году таксист из Лас-Вегаса вернул своим пассажирам забытые 300 тысяч долларов, а в 2012-м в Сингапуре подобным образом нашли владельца 900 тысяч долларов. Лента.Ru</w:t>
      </w:r>
    </w:p>
    <w:p>
      <w:pPr>
        <w:pStyle w:val="Normal"/>
        <w:rPr>
          <w:b/>
          <w:b/>
          <w:sz w:val="22"/>
        </w:rPr>
      </w:pPr>
      <w:r>
        <w:rPr>
          <w:b/>
          <w:sz w:val="22"/>
        </w:rPr>
      </w:r>
    </w:p>
    <w:p>
      <w:pPr>
        <w:pStyle w:val="Normal"/>
        <w:rPr>
          <w:sz w:val="22"/>
        </w:rPr>
      </w:pPr>
      <w:r>
        <w:rPr>
          <w:b/>
          <w:sz w:val="22"/>
        </w:rPr>
        <w:t>Новости одной строкой</w:t>
      </w:r>
    </w:p>
    <w:p>
      <w:pPr>
        <w:pStyle w:val="Normal"/>
        <w:rPr>
          <w:sz w:val="22"/>
        </w:rPr>
      </w:pPr>
      <w:r>
        <w:rPr>
          <w:sz w:val="22"/>
        </w:rPr>
        <w:t>12.05.14 На строительство храмов по «Программе 200» пожертвовано более миллиарда рублей http://www.foma.ru/na-stroitelstvo-xramov-po-programme-200-pozhertvovano-bolee-milliarda-rublej.html</w:t>
      </w:r>
    </w:p>
    <w:p>
      <w:pPr>
        <w:pStyle w:val="Normal"/>
        <w:rPr>
          <w:sz w:val="22"/>
        </w:rPr>
      </w:pPr>
      <w:r>
        <w:rPr>
          <w:sz w:val="22"/>
        </w:rPr>
        <w:t>12.05.14 В Сыктывкаре установили памятник святым Петру и Февронии Муромским http://www.foma.ru/v-syiktyivkare-ustanovili-pamyatnik-svyatyim-petru-i-fevronii-muromskim.html</w:t>
      </w:r>
    </w:p>
    <w:p>
      <w:pPr>
        <w:pStyle w:val="Normal"/>
        <w:rPr>
          <w:sz w:val="22"/>
        </w:rPr>
      </w:pPr>
      <w:r>
        <w:rPr>
          <w:sz w:val="22"/>
        </w:rPr>
        <w:t>12.05.14 На реставрацию объектов Соловецкого монастыря в 2014 году выделено 800 млн. рублей http://blagovest-info.ru/index.php?ss=2&amp;s=3&amp;id=57465</w:t>
      </w:r>
    </w:p>
    <w:p>
      <w:pPr>
        <w:pStyle w:val="Normal"/>
        <w:rPr>
          <w:sz w:val="22"/>
        </w:rPr>
      </w:pPr>
      <w:r>
        <w:rPr>
          <w:sz w:val="22"/>
        </w:rPr>
        <w:t>12.05.14 Папа Франциск совершил священническую хиротонию 13 диаконов http://www.sedmitza.ru/text/4729243.html</w:t>
      </w:r>
    </w:p>
    <w:p>
      <w:pPr>
        <w:pStyle w:val="Normal"/>
        <w:rPr>
          <w:sz w:val="22"/>
        </w:rPr>
      </w:pPr>
      <w:r>
        <w:rPr>
          <w:sz w:val="22"/>
        </w:rPr>
        <w:t>12.05.14 Католикос всех армян Гарегин II встретился с Папой Римским Франциском http://www.sedmitza.ru/text/4728773.html</w:t>
      </w:r>
    </w:p>
    <w:p>
      <w:pPr>
        <w:pStyle w:val="Normal"/>
        <w:rPr>
          <w:sz w:val="22"/>
        </w:rPr>
      </w:pPr>
      <w:r>
        <w:rPr>
          <w:sz w:val="22"/>
        </w:rPr>
        <w:t>13.05.14 Петербургская фирма отреставрирует два корпуса древнего новгородского монастыря http://www.sedmitza.ru/text/4732438.html</w:t>
      </w:r>
    </w:p>
    <w:p>
      <w:pPr>
        <w:pStyle w:val="Normal"/>
        <w:rPr>
          <w:sz w:val="22"/>
        </w:rPr>
      </w:pPr>
      <w:r>
        <w:rPr>
          <w:sz w:val="22"/>
        </w:rPr>
        <w:t>13.05.14 На севере Израиля обнаружили оскорбительные надписи в адрес Папы Римского и арабов http://www.sedmitza.ru/text/4732341.html</w:t>
      </w:r>
    </w:p>
    <w:p>
      <w:pPr>
        <w:pStyle w:val="Normal"/>
        <w:rPr>
          <w:sz w:val="22"/>
        </w:rPr>
      </w:pPr>
      <w:r>
        <w:rPr>
          <w:sz w:val="22"/>
        </w:rPr>
        <w:t>13.05.14 Братство св. Пия X подтвердило факт встречи своего лидера с Папой Франциском http://www.sedmitza.ru/text/4731831.html</w:t>
      </w:r>
    </w:p>
    <w:p>
      <w:pPr>
        <w:pStyle w:val="Normal"/>
        <w:rPr>
          <w:sz w:val="22"/>
        </w:rPr>
      </w:pPr>
      <w:r>
        <w:rPr>
          <w:sz w:val="22"/>
        </w:rPr>
        <w:t>13.05.14 Почти 5 тыс. человек стали жертвами столкновений между исламистами в Сирии с начала года http://www.interfax-religion.ru/?act=news&amp;div=55279</w:t>
      </w:r>
    </w:p>
    <w:p>
      <w:pPr>
        <w:pStyle w:val="Normal"/>
        <w:rPr>
          <w:sz w:val="22"/>
        </w:rPr>
      </w:pPr>
      <w:r>
        <w:rPr>
          <w:sz w:val="22"/>
        </w:rPr>
        <w:t>13.05.14 Выступление в Минске сатанинской группы надо запретить, считает правящий архиерей Белоруссии http://www.interfax-religion.ru/?act=news&amp;div=55277</w:t>
      </w:r>
    </w:p>
    <w:p>
      <w:pPr>
        <w:pStyle w:val="Normal"/>
        <w:rPr>
          <w:sz w:val="22"/>
        </w:rPr>
      </w:pPr>
      <w:r>
        <w:rPr>
          <w:sz w:val="22"/>
        </w:rPr>
        <w:t>13.05.14 Епископ Пантелеимон (Шатов) включен в состав правительственного совета по вопросам попечительства в социальной сфере http://www.pravmir.ru/episkop-panteleimon-shatov-vklyuchen-v-sostav-pravitelstvennogo-soveta-po-voprosam-popechitelstva-v-sotsialnoy-sfere</w:t>
      </w:r>
    </w:p>
    <w:p>
      <w:pPr>
        <w:pStyle w:val="Normal"/>
        <w:rPr/>
      </w:pPr>
      <w:r>
        <w:rPr>
          <w:sz w:val="22"/>
        </w:rPr>
        <w:t>14.05.14 Игумен Сергий (Рыбко) - за возвращение графы "национальность" в паспорта http://www.interfax-religion.ru/?act=news&amp;div=55286</w:t>
      </w:r>
    </w:p>
    <w:p>
      <w:pPr>
        <w:pStyle w:val="Normal"/>
        <w:rPr>
          <w:sz w:val="22"/>
        </w:rPr>
      </w:pPr>
      <w:r>
        <w:rPr>
          <w:sz w:val="22"/>
        </w:rPr>
        <w:t>14.05.14 Патриарх Кирилл может посетить Латвию осенью http://blagovest-info.ru/index.php?ss=2&amp;s=3&amp;id=57509</w:t>
      </w:r>
    </w:p>
    <w:p>
      <w:pPr>
        <w:pStyle w:val="Normal"/>
        <w:rPr>
          <w:sz w:val="22"/>
        </w:rPr>
      </w:pPr>
      <w:r>
        <w:rPr>
          <w:sz w:val="22"/>
        </w:rPr>
        <w:t>14.05.14 Уральские мастера вырезали скульптуру Александра Невского из липы - ровесницы князя http://www.sedmitza.ru/text/4735071.html</w:t>
      </w:r>
    </w:p>
    <w:p>
      <w:pPr>
        <w:pStyle w:val="Normal"/>
        <w:rPr>
          <w:sz w:val="22"/>
        </w:rPr>
      </w:pPr>
      <w:r>
        <w:rPr>
          <w:sz w:val="22"/>
        </w:rPr>
        <w:t>14.05.14 В Твери укрепят берег реки, обрушение которого угрожает монастырю http://www.sedmitza.ru/text/4735009.html</w:t>
      </w:r>
    </w:p>
    <w:p>
      <w:pPr>
        <w:pStyle w:val="Normal"/>
        <w:rPr>
          <w:sz w:val="22"/>
        </w:rPr>
      </w:pPr>
      <w:r>
        <w:rPr>
          <w:sz w:val="22"/>
        </w:rPr>
        <w:t>14.05.14 Не состоявшуюся в Гарварде «черную мессу» провели в китайском ресторане Бостона http://www.sedmitza.ru/text/4734966.html</w:t>
      </w:r>
    </w:p>
    <w:p>
      <w:pPr>
        <w:pStyle w:val="Normal"/>
        <w:rPr>
          <w:sz w:val="22"/>
        </w:rPr>
      </w:pPr>
      <w:r>
        <w:rPr>
          <w:sz w:val="22"/>
        </w:rPr>
      </w:r>
    </w:p>
    <w:p>
      <w:pPr>
        <w:pStyle w:val="Normal"/>
        <w:rPr>
          <w:b/>
          <w:b/>
          <w:sz w:val="22"/>
        </w:rPr>
      </w:pPr>
      <w:r>
        <w:rPr>
          <w:b/>
          <w:sz w:val="22"/>
        </w:rPr>
        <w:t>Предстоящие события, объявления</w:t>
      </w:r>
    </w:p>
    <w:p>
      <w:pPr>
        <w:pStyle w:val="Normal"/>
        <w:rPr/>
      </w:pPr>
      <w:r>
        <w:rPr>
          <w:b/>
          <w:sz w:val="22"/>
        </w:rPr>
        <w:t xml:space="preserve">3 июня начнется Великорецкий крестный ход с образом святителя Николая Чудотворца. </w:t>
      </w:r>
      <w:r>
        <w:rPr>
          <w:sz w:val="22"/>
        </w:rPr>
        <w:t>Журналистам, желающим принять участие в освещении Великорецкого крестного хода, следует сообщить об этом до 31 мая 2014 года в пресс-службу Вятской епархии или пресс-службу Правительства Кировской области по телефонам 8 (8332) 738-728, 8 (8332) 64 58 04. Форму для аккредитации можно получить в пресс-службе Вятской епархии или на сайте, посвященном крестному ходу. Заявку следует направлять на факс 8 (8332) 64-25-47 или по электронной почте:eparhia_press@mail.ru или selena-inform@yandex.ru.</w:t>
      </w:r>
    </w:p>
    <w:p>
      <w:pPr>
        <w:pStyle w:val="Normal"/>
        <w:rPr/>
      </w:pPr>
      <w:r>
        <w:rPr>
          <w:b/>
          <w:sz w:val="22"/>
        </w:rPr>
        <w:t xml:space="preserve">Журнал «Вода живая» представил версию для iPad &gt;&gt;&gt; </w:t>
      </w:r>
      <w:r>
        <w:rPr>
          <w:sz w:val="22"/>
        </w:rPr>
        <w:t>https://itunes.apple.com/ru/app/voda-zivaa.-novosti-sankt/id855055401?mt=8</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7T11:49:00Z</dcterms:created>
  <dc:creator>Tatiana</dc:creator>
  <dc:description/>
  <cp:keywords/>
  <dc:language>en-US</dc:language>
  <cp:lastModifiedBy>User</cp:lastModifiedBy>
  <dcterms:modified xsi:type="dcterms:W3CDTF">2014-05-20T15:42:00Z</dcterms:modified>
  <cp:revision>5</cp:revision>
  <dc:subject/>
  <dc:title>Понедельник, 12 Май 2014 14:05 </dc:title>
</cp:coreProperties>
</file>