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pPr>
      <w:r>
        <w:rPr>
          <w:b/>
          <w:sz w:val="22"/>
        </w:rPr>
        <w:t>Генпрокуратура Украины заявила о факте давления экс-чиновников на Предстоятеля УПЦ</w:t>
      </w:r>
    </w:p>
    <w:p>
      <w:pPr>
        <w:pStyle w:val="Normal"/>
        <w:rPr>
          <w:sz w:val="22"/>
        </w:rPr>
      </w:pPr>
      <w:r>
        <w:rPr>
          <w:sz w:val="22"/>
        </w:rPr>
        <w:t>21 мая. Генеральная прокуратура Украины начала уголовное производство в отношении Виктора Януковича, бывшего генерального прокурора Виктора Пшонки, экс-главы МВД Виталия Захарченко и других бывших высокопоставленных лиц по факту давления на главу Украинской Православной Церкви Митрополита Владимира с целью устранить его от управления УПЦ.</w:t>
      </w:r>
    </w:p>
    <w:p>
      <w:pPr>
        <w:pStyle w:val="Normal"/>
        <w:rPr/>
      </w:pPr>
      <w:r>
        <w:rPr>
          <w:sz w:val="22"/>
        </w:rPr>
        <w:t>«В ходе проверки, проведенной по обращению одного из народных депутатов, установлено, что Митрополит Киевский и всея Украины Владимир придерживался позиции невмешательства Церкви в политику, чем вызвал недовольство бывшего президента Украины, который желал заручиться поддержкой УПЦ (МП) на выборах в 2015 году», - сообщает пресс-служба Генеральной прокуратуры.</w:t>
      </w:r>
    </w:p>
    <w:p>
      <w:pPr>
        <w:pStyle w:val="Normal"/>
        <w:rPr/>
      </w:pPr>
      <w:r>
        <w:rPr>
          <w:sz w:val="22"/>
        </w:rPr>
        <w:t>Кроме того, установлено, что после неудачных попыток убедить Митрополита Владимира отречься от должности экс-министр внутренних дел Украины во исполнение указания В. Януковича организовал «силами подчиненных ему работников физическую изоляцию» митрополита Александра (Драбинко) - личного секретаря и доверенного лица Предстоятеля Церкви.</w:t>
      </w:r>
    </w:p>
    <w:p>
      <w:pPr>
        <w:pStyle w:val="Normal"/>
        <w:rPr/>
      </w:pPr>
      <w:r>
        <w:rPr>
          <w:sz w:val="22"/>
        </w:rPr>
        <w:t>«Одним из условий освобождения митрополита Александра из изоляции было убедить Митрополита Киевского и всея Украины Владимира отречься от занимаемой должности», - отмечает пресс-служба ГПУ.</w:t>
      </w:r>
    </w:p>
    <w:p>
      <w:pPr>
        <w:pStyle w:val="Normal"/>
        <w:rPr>
          <w:sz w:val="22"/>
        </w:rPr>
      </w:pPr>
      <w:r>
        <w:rPr>
          <w:sz w:val="22"/>
        </w:rPr>
        <w:t>По данному факту Главное следственное управление Генпрокуратуры внесло в Единый реестр досудебных расследований сведения о совершении экс-чиновниками уголовного преступления, предусмотренного ч.3 ст.365 Уголовного кодекса Украины (превышение власти или служебных полномочий).</w:t>
      </w:r>
    </w:p>
    <w:p>
      <w:pPr>
        <w:pStyle w:val="Normal"/>
        <w:rPr>
          <w:sz w:val="22"/>
        </w:rPr>
      </w:pPr>
      <w:r>
        <w:rPr>
          <w:sz w:val="22"/>
        </w:rPr>
        <w:t>Комментируя сообщение Генпрокуратуры, секретарь Предстоятеля УПЦ митрополит Александр заявил, что сведения ведомства соответствуют действительности.</w:t>
      </w:r>
    </w:p>
    <w:p>
      <w:pPr>
        <w:pStyle w:val="Normal"/>
        <w:rPr>
          <w:sz w:val="22"/>
        </w:rPr>
      </w:pPr>
      <w:r>
        <w:rPr>
          <w:sz w:val="22"/>
        </w:rPr>
        <w:t>Он отметил, что обратиться с соответствующим заявлением в ГПУ одному из народных депутатов Украины 31 марта сего года благословил непосредственно Блаженнейший Митрополит Владимир. Генеральной прокуратурой ведется расследование, проводятся допросы свидетелей. Следователями допрошены также владыка Александр и некоторые сотрудники Киевской Митрополии.</w:t>
      </w:r>
    </w:p>
    <w:p>
      <w:pPr>
        <w:pStyle w:val="Normal"/>
        <w:rPr/>
      </w:pPr>
      <w:r>
        <w:rPr>
          <w:sz w:val="22"/>
        </w:rPr>
        <w:t>«На сегодняшний день следствием собираются доказательства грубого нарушения законов и факты, подтверждающие реальную опасность здоровью и жизни Митрополита Владимира в связи с моей вынужденной изоляцией», - сообщил секретарь Предстоятеля.</w:t>
      </w:r>
    </w:p>
    <w:p>
      <w:pPr>
        <w:pStyle w:val="Normal"/>
        <w:rPr>
          <w:sz w:val="22"/>
        </w:rPr>
      </w:pPr>
      <w:r>
        <w:rPr>
          <w:sz w:val="22"/>
        </w:rPr>
        <w:t>Он добавил, что не разглашает подробностей дела, поскольку это может помешать проведению досудебного расследования.</w:t>
      </w:r>
    </w:p>
    <w:p>
      <w:pPr>
        <w:pStyle w:val="Normal"/>
        <w:rPr/>
      </w:pPr>
      <w:r>
        <w:rPr>
          <w:sz w:val="22"/>
        </w:rPr>
        <w:t>«Уверен, что собранные по делу доказательства будут служить не только в юридической ответственности виновников, но и морально-этической ответственности после того, как собранные материалы будут рассмотрены на заседании Священного Синода или Архиерейского Собора УПЦ», - заключил митрополит Александр (Драбинк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ром начала править демонократия, заявил Черногорский иерарх</w:t>
      </w:r>
    </w:p>
    <w:p>
      <w:pPr>
        <w:pStyle w:val="Normal"/>
        <w:rPr>
          <w:sz w:val="22"/>
        </w:rPr>
      </w:pPr>
      <w:r>
        <w:rPr>
          <w:sz w:val="22"/>
        </w:rPr>
        <w:t>16 мая. Митрополит Черногорско-Приморский Амфилохий считает, что главной причиной нынешнего раздора между двумя братскими народами в России и на Украине является возродившийся в Киеве дух неофашизма, который активно поддерживается со стороны политиков Европейского Союза.</w:t>
      </w:r>
    </w:p>
    <w:p>
      <w:pPr>
        <w:pStyle w:val="Normal"/>
        <w:rPr>
          <w:sz w:val="22"/>
        </w:rPr>
      </w:pPr>
      <w:r>
        <w:rPr>
          <w:sz w:val="22"/>
        </w:rPr>
        <w:t>Это мнение владыка высказал во время торжественного крестного хода, посвященного празднику свт. Василия Острожского и собравшего в этом году в Черногории многочисленных епископов и священников Сербской и Русской Церквей.</w:t>
      </w:r>
    </w:p>
    <w:p>
      <w:pPr>
        <w:pStyle w:val="Normal"/>
        <w:rPr>
          <w:sz w:val="22"/>
        </w:rPr>
      </w:pPr>
      <w:r>
        <w:rPr>
          <w:sz w:val="22"/>
        </w:rPr>
        <w:t>В крестном ходе также приняли участие президент Сербии Милорад Додик, послы России и Украины в Черногории, а также представители Канцелярии по делам религии при правительстве Сербии.</w:t>
      </w:r>
    </w:p>
    <w:p>
      <w:pPr>
        <w:pStyle w:val="Normal"/>
        <w:rPr>
          <w:sz w:val="22"/>
        </w:rPr>
      </w:pPr>
      <w:r>
        <w:rPr>
          <w:sz w:val="22"/>
        </w:rPr>
        <w:t>Обращаясь к собравшимся, митрополит Амфилохий напомнил о заявлениях некоторых европейских политиков, выражающих открытое недовольство тем, что современное российское правительство и президент обращаются к православным традициям и Церкви.</w:t>
      </w:r>
    </w:p>
    <w:p>
      <w:pPr>
        <w:pStyle w:val="Normal"/>
        <w:rPr>
          <w:sz w:val="22"/>
        </w:rPr>
      </w:pPr>
      <w:r>
        <w:rPr>
          <w:sz w:val="22"/>
        </w:rPr>
        <w:t>Вспомнив о том, как секретарь НАТО Расмунсен заявлял, что Америка и Европа бомбили Сербию и Черногорию, «защищая Косово и Метохию от геноцида», владыка подчеркнул, что их действия были не защитой от геноцида, а его продолжением. При этом он задался вопросом: кто будет отвечать за разрушение сотен церквей, убийство людей, преступления и разрушения домов?</w:t>
      </w:r>
    </w:p>
    <w:p>
      <w:pPr>
        <w:pStyle w:val="Normal"/>
        <w:rPr/>
      </w:pPr>
      <w:r>
        <w:rPr>
          <w:sz w:val="22"/>
        </w:rPr>
        <w:t>Этот геноцид, по словам владыки Амфилохия, нашёл своё продолжение и в недавних событиях в Одессе, где в жестоких муках погибли невинные люди. «Если это и есть так называемый путь к достижению прав человека, свободы и демократии, то в этом больше нет никакой демократии, и «миром начала править демонократия», - заявил архипастырь.</w:t>
      </w:r>
    </w:p>
    <w:p>
      <w:pPr>
        <w:pStyle w:val="Normal"/>
        <w:rPr>
          <w:sz w:val="22"/>
        </w:rPr>
      </w:pPr>
      <w:r>
        <w:rPr>
          <w:sz w:val="22"/>
        </w:rPr>
        <w:t>В связи с этим митрополит подчеркнул, что власти Черногории, присоединяясь к Европейскому Союзу в санкциях против России, «подливают масло в огонь, в котором живьём сгорели люди в Одесс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Русская Церковь готова к практическим шагам для установления мира на Украине</w:t>
      </w:r>
    </w:p>
    <w:p>
      <w:pPr>
        <w:pStyle w:val="Normal"/>
        <w:rPr>
          <w:sz w:val="22"/>
        </w:rPr>
      </w:pPr>
      <w:r>
        <w:rPr>
          <w:sz w:val="22"/>
        </w:rPr>
        <w:t>16 мая. Глава Синодального информационного отдела Владимир Легойда в ответ на призыв министра иностранных дел Люксембурга подключить религиозные общины к урегулированию конфликта на Украине заявил, что Церковь не только молится о прекращении братоубийственной распри, но и предлагает всем участникам противостояния свое содействие в примирении украинского народа с согласия всех политических сил.</w:t>
      </w:r>
    </w:p>
    <w:p>
      <w:pPr>
        <w:pStyle w:val="Normal"/>
        <w:rPr/>
      </w:pPr>
      <w:r>
        <w:rPr>
          <w:sz w:val="22"/>
        </w:rPr>
        <w:t>«Сегодня недостаточно уже просто призывать к миру. Мы готовы в любой момент, с согласия всех политических сил, перейти к многотрудному делу примирения украинского общества на основе традиционных ценностей, которые для подавляющего большинства украинцев неотделимы от православного наследия. Обращаем свой призыв в первую очередь к тем, кто взял на себя ответственность за осуществление властных полномочий на Украине, и подтверждаем свою готовность к практическим шагам по изменению ситуации в сторону установления мира и согласия на украинской земле», - сказал Легойда.</w:t>
      </w:r>
    </w:p>
    <w:p>
      <w:pPr>
        <w:pStyle w:val="Normal"/>
        <w:rPr/>
      </w:pPr>
      <w:r>
        <w:rPr>
          <w:sz w:val="22"/>
        </w:rPr>
        <w:t>Он подчеркнул, что РПЦ находится над политическим конфликтом. Поэтому миротворческая роль Церкви «морально несовместима с ассоциированием с одной из сторон конфликта, а тем более - с попытками беззастенчиво использовать гражданские нестроения для извлечения политических дивидендов». При этом Легойда отметил, что эти условия, неукоснительно соблюдаемые Московским Патриархатом в своей деятельности, к сожалению, неоднократно нарушались некоторыми религиозными общинами Украины, и призвал их перестать использовать искреннее религиозное чувство глубоко верующего украинского народа как средство политической борьбы.</w:t>
      </w:r>
    </w:p>
    <w:p>
      <w:pPr>
        <w:pStyle w:val="Normal"/>
        <w:rPr/>
      </w:pPr>
      <w:r>
        <w:rPr>
          <w:sz w:val="22"/>
        </w:rPr>
        <w:t>«Несмотря на постоянное давление, оказываемое на Русскую Церковь, несмотря на угрозы неприкосновенности храмов и безопасности священников Украинской Православной Церкви Московского Патриархата, необоснованный запрет въезда на Украину митрополиту Волоколамскому Илариону, вопиющий факт убийства заштатного клирика Горловской епархии протоиерея Павла Жученко, Церковь никогда не поддастся искушению и не заговорит языком ненависти и разделений, ставя мир на Украине превыше преходящих политических интересов и человеческих амбиций», - заявил глава СИНФО.</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Сербский Патриарх просит о помощи всех небезразличных</w:t>
      </w:r>
    </w:p>
    <w:p>
      <w:pPr>
        <w:pStyle w:val="Normal"/>
        <w:rPr>
          <w:sz w:val="22"/>
        </w:rPr>
      </w:pPr>
      <w:r>
        <w:rPr>
          <w:sz w:val="22"/>
        </w:rPr>
        <w:t>16 мая. На территории Сербии объявлен режим чрезвычайной ситуации из-за масштабного наводнения, в результате которого на Балканах погибли как минимум 44 человека. В сложившейся критической ситуации Патриарх Сербский Ириней обратился с призывом о помощи ко всем людям доброй воли:</w:t>
      </w:r>
    </w:p>
    <w:p>
      <w:pPr>
        <w:pStyle w:val="Normal"/>
        <w:rPr/>
      </w:pPr>
      <w:r>
        <w:rPr>
          <w:sz w:val="22"/>
        </w:rPr>
        <w:t>«Несчастье, обрушившееся на территорию Сербии и стран региона призывает нас всех к христианскому милосердию и братской беззаветной любви. Прошу всех и каждого из вас исполнить христианский долг: проявить милосердие и внести свой посильный вклад в преодоление последствий стихии», - говорится в обращении Его Святейшества.</w:t>
      </w:r>
    </w:p>
    <w:p>
      <w:pPr>
        <w:pStyle w:val="Normal"/>
        <w:rPr>
          <w:sz w:val="22"/>
        </w:rPr>
      </w:pPr>
      <w:r>
        <w:rPr>
          <w:sz w:val="22"/>
        </w:rPr>
        <w:t>Духовенство и миряне молятся о прекращении стихии и оказывают посильную поддержку пострадавшим от затопления. Но масштаб бедствия велик, и преодолеть его можно лишь объединив усилия всех. Наводнение нанесло огромный материальный ущерб: уничтожены дома, посевы и приусадебные хозяйства, размыты дороги. Справиться с этой бедой в одиночку невозможно.</w:t>
      </w:r>
    </w:p>
    <w:p>
      <w:pPr>
        <w:pStyle w:val="Normal"/>
        <w:rPr>
          <w:sz w:val="22"/>
        </w:rPr>
      </w:pPr>
      <w:r>
        <w:rPr>
          <w:sz w:val="22"/>
        </w:rPr>
        <w:t>Наводнение быстро отрезало сообщение между городами, затопив трассы. Под водой оказались многие участки железных дорог.</w:t>
      </w:r>
    </w:p>
    <w:p>
      <w:pPr>
        <w:pStyle w:val="Normal"/>
        <w:rPr/>
      </w:pPr>
      <w:r>
        <w:rPr>
          <w:sz w:val="22"/>
        </w:rPr>
        <w:t>Оказать посильную помощь Сербии призывают лидеры крупнейших христианских Церквей. По их словам, это испытание - в том числе и проверка солидарности нашего общества. Проверка того, ощущаем ли мы себя единым народом Божиим, готовы ли откликнуться на беду, даже если она не у нас на пороге.</w:t>
      </w:r>
    </w:p>
    <w:p>
      <w:pPr>
        <w:pStyle w:val="Normal"/>
        <w:rPr>
          <w:sz w:val="22"/>
        </w:rPr>
      </w:pPr>
      <w:r>
        <w:rPr>
          <w:sz w:val="22"/>
        </w:rPr>
        <w:t>С просьбой собрать вещи и продукты для пострадавших от наводнения обратилось к россиянам, проживающим на территории Сербии, Посольство России.</w:t>
      </w:r>
    </w:p>
    <w:p>
      <w:pPr>
        <w:pStyle w:val="Normal"/>
        <w:rPr>
          <w:sz w:val="22"/>
        </w:rPr>
      </w:pPr>
      <w:r>
        <w:rPr>
          <w:sz w:val="22"/>
        </w:rPr>
        <w:t>Одежда, обувь, фонарики, а также консервы, вода, сухое молоко, детское питание, средства гигиены и крупы принимаются в подворье РПЦ в Белграде.</w:t>
      </w:r>
    </w:p>
    <w:p>
      <w:pPr>
        <w:pStyle w:val="Normal"/>
        <w:rPr>
          <w:sz w:val="22"/>
        </w:rPr>
      </w:pPr>
      <w:r>
        <w:rPr>
          <w:sz w:val="22"/>
        </w:rPr>
        <w:t>Фома в Украине, Интерфакс-Религия</w:t>
      </w:r>
    </w:p>
    <w:p>
      <w:pPr>
        <w:pStyle w:val="Normal"/>
        <w:rPr>
          <w:sz w:val="22"/>
        </w:rPr>
      </w:pPr>
      <w:r>
        <w:rPr>
          <w:sz w:val="22"/>
        </w:rPr>
      </w:r>
    </w:p>
    <w:p>
      <w:pPr>
        <w:pStyle w:val="Normal"/>
        <w:rPr>
          <w:b/>
          <w:b/>
          <w:sz w:val="22"/>
        </w:rPr>
      </w:pPr>
      <w:r>
        <w:rPr>
          <w:b/>
          <w:sz w:val="22"/>
        </w:rPr>
        <w:t>Религиозные лидеры Украины призвали граждан принять участие в выборах Президента</w:t>
      </w:r>
    </w:p>
    <w:p>
      <w:pPr>
        <w:pStyle w:val="Normal"/>
        <w:rPr>
          <w:sz w:val="22"/>
        </w:rPr>
      </w:pPr>
      <w:r>
        <w:rPr>
          <w:sz w:val="22"/>
        </w:rPr>
        <w:t>16 мая. В Киеве состоялось заседание Всеукраинского совета Церквей и религиозных организаций. От Украинской Православной Церкви во встрече принял участие митрополит Бориспольский и Броварской Антоний, Управляющий делами УПЦ. В ходе заседания представители конфессий рассмотрели ряд текущих вопросов, преимущественно связанных с обострением общественно-политической жизни в Украине и поисками путей преодоления этого кризиса. По результатам встречи принято обращение ВСЦиРО к народу Украины по случаю выборов Президента Украины.</w:t>
      </w:r>
    </w:p>
    <w:p>
      <w:pPr>
        <w:pStyle w:val="Normal"/>
        <w:rPr>
          <w:sz w:val="22"/>
        </w:rPr>
      </w:pPr>
      <w:r>
        <w:rPr>
          <w:sz w:val="22"/>
        </w:rPr>
        <w:t>Ниже приводится полный текст документа.</w:t>
      </w:r>
    </w:p>
    <w:p>
      <w:pPr>
        <w:pStyle w:val="Normal"/>
        <w:rPr>
          <w:sz w:val="22"/>
        </w:rPr>
      </w:pPr>
      <w:r>
        <w:rPr>
          <w:sz w:val="22"/>
        </w:rPr>
        <w:t>Уважаемые сограждане!</w:t>
      </w:r>
    </w:p>
    <w:p>
      <w:pPr>
        <w:pStyle w:val="Normal"/>
        <w:rPr>
          <w:sz w:val="22"/>
        </w:rPr>
      </w:pPr>
      <w:r>
        <w:rPr>
          <w:sz w:val="22"/>
        </w:rPr>
        <w:t>Украинское государство сегодня переживает кардинальные изменения: несмотря на многочисленные вызовы, наше общество получило уникальный шанс строить своё будущее на демократических началах, преодолевая собственное безразличие и отвергая коррупционное наследие.</w:t>
      </w:r>
    </w:p>
    <w:p>
      <w:pPr>
        <w:pStyle w:val="Normal"/>
        <w:rPr>
          <w:sz w:val="22"/>
        </w:rPr>
      </w:pPr>
      <w:r>
        <w:rPr>
          <w:sz w:val="22"/>
        </w:rPr>
        <w:t>После многотысячных протестов на Майдане Независимости в Киеве и во многих городах по всей Украине против произвола и безнаказанности власти, репрессий и ущемлений гражданских прав, вновь только Украинский народ получил право определить дальнейшую судьбу нашего государства. И это право может быть реализовано, прежде всего, во время прямых и всенародных выборов Президента Украины.</w:t>
      </w:r>
    </w:p>
    <w:p>
      <w:pPr>
        <w:pStyle w:val="Normal"/>
        <w:rPr/>
      </w:pPr>
      <w:r>
        <w:rPr>
          <w:sz w:val="22"/>
        </w:rPr>
        <w:t>Призываем каждого выполнить свой гражданский долг - прийти 25 мая 2014 года на свой избирательный участок и принять участие в избрании нового главы Украинского государства!</w:t>
      </w:r>
    </w:p>
    <w:p>
      <w:pPr>
        <w:pStyle w:val="Normal"/>
        <w:rPr>
          <w:sz w:val="22"/>
        </w:rPr>
      </w:pPr>
      <w:r>
        <w:rPr>
          <w:sz w:val="22"/>
        </w:rPr>
        <w:t>В этот день таким образом каждый из нас может защитить Украину и позаботиться о ее безопасности и мире, поскольку наше государство нуждается во всенародном избранном Президенте Украины с определенной Конституцией полнотой государственной власти и кредитом общественного доверия.</w:t>
      </w:r>
    </w:p>
    <w:p>
      <w:pPr>
        <w:pStyle w:val="Normal"/>
        <w:rPr>
          <w:sz w:val="22"/>
        </w:rPr>
      </w:pPr>
      <w:r>
        <w:rPr>
          <w:sz w:val="22"/>
        </w:rPr>
        <w:t>Учитывая это, категорически неприемлемо препятствование этому мирному процессу по какой-либо причине. Кто будет так поступать, подпадет под тяжелую вину перед Богом и перед украинским народом.</w:t>
      </w:r>
    </w:p>
    <w:p>
      <w:pPr>
        <w:pStyle w:val="Normal"/>
        <w:rPr>
          <w:sz w:val="22"/>
        </w:rPr>
      </w:pPr>
      <w:r>
        <w:rPr>
          <w:sz w:val="22"/>
        </w:rPr>
        <w:t>Пусть каждый, осознавая свою ответственность перед Богом, законом и грядущими поколениями, голосует честно и рассудительно, не продавая свой голос и свое Отечество за призрачные обещания или коварные дары.</w:t>
      </w:r>
    </w:p>
    <w:p>
      <w:pPr>
        <w:pStyle w:val="Normal"/>
        <w:rPr>
          <w:sz w:val="22"/>
        </w:rPr>
      </w:pPr>
      <w:r>
        <w:rPr>
          <w:sz w:val="22"/>
        </w:rPr>
        <w:t>Так же и кандидаты, и все политические силы, и органы государственной власти должны не допускать грязной агитации и подкупов, применения административного ресурса и манипуляций в СМИ, фальсификации голосования и подсчета его результатов. Только честные и прозрачные выборы смогут гарантировать полноту доверия украинского общества и международного сообщества к новому Президенту Украины, что крайне необходимо для преодоления вызовов нынешнего времени.</w:t>
      </w:r>
    </w:p>
    <w:p>
      <w:pPr>
        <w:pStyle w:val="Normal"/>
        <w:rPr>
          <w:sz w:val="22"/>
        </w:rPr>
      </w:pPr>
      <w:r>
        <w:rPr>
          <w:sz w:val="22"/>
        </w:rPr>
        <w:t>В эти дни каждому верующему человеку особенно важно возвышать ежедневные молитвы за честный и законный избирательный процесс, мир в нашем государстве, целостность и суверенитет Украины!</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Полиция Москвы запретила православным кормить бездомных и пригрозила арестом</w:t>
      </w:r>
    </w:p>
    <w:p>
      <w:pPr>
        <w:pStyle w:val="Normal"/>
        <w:rPr>
          <w:sz w:val="22"/>
        </w:rPr>
      </w:pPr>
      <w:r>
        <w:rPr>
          <w:sz w:val="22"/>
        </w:rPr>
        <w:t>16 мая. Правоохранительные органы воспрепятствовали деятельности сотрудников автобуса православного благотворительного фонда «Помощник и покровитель», которые регулярно кормят, одевают и оказывают медицинскую помощь бездомным в Москве.</w:t>
      </w:r>
    </w:p>
    <w:p>
      <w:pPr>
        <w:pStyle w:val="Normal"/>
        <w:rPr>
          <w:sz w:val="22"/>
        </w:rPr>
      </w:pPr>
      <w:r>
        <w:rPr>
          <w:sz w:val="22"/>
        </w:rPr>
        <w:t>Инцидент произошел у станции метро «Нагатинская». К автобусу подошел в сопровождении двух полицейских человек, который назвал себя представителем районной управы, и в жесткой форме потребовал различные документы на организацию помощи.</w:t>
      </w:r>
    </w:p>
    <w:p>
      <w:pPr>
        <w:pStyle w:val="Normal"/>
        <w:rPr>
          <w:sz w:val="22"/>
        </w:rPr>
      </w:pPr>
      <w:r>
        <w:rPr>
          <w:sz w:val="22"/>
        </w:rPr>
        <w:t>Сотрудники автобуса предложили связаться с директором упомянутого фонда, руководителем направления помощи бездомным Синодального отдела по церковной благотворительности Ильей Кусковым. Представитель правоохранительных органов потребовал от И. Кускова привезти различные разрешающие документы и пригрозил в противном случае арестовать сотрудников автобуса.</w:t>
      </w:r>
    </w:p>
    <w:p>
      <w:pPr>
        <w:pStyle w:val="Normal"/>
        <w:rPr>
          <w:sz w:val="22"/>
        </w:rPr>
      </w:pPr>
      <w:r>
        <w:rPr>
          <w:sz w:val="22"/>
        </w:rPr>
        <w:t>Вскоре на месте появились еще два полицейских. Они заставили сотрудников автобуса уехать от метро и пригрозили, что, если в следующий раз автобус вновь появится у метро без документов, они арестуют всех его сотрудников.</w:t>
      </w:r>
    </w:p>
    <w:p>
      <w:pPr>
        <w:pStyle w:val="Normal"/>
        <w:rPr/>
      </w:pPr>
      <w:r>
        <w:rPr>
          <w:sz w:val="22"/>
        </w:rPr>
        <w:t>«Никаких специальных разрешений на раздачу благотворительной помощи по закону не требуется. Даже если власти хотят проверить устав организации, другие документы, они могут это сделать, направив официальный запрос в адрес организации. Сейчас мы разбираемся в ситуации. Надеюсь, представители московских властей объяснят этот неприятный инцидент», - заявил пресс-секретарь синодального Отдела по благотворительности Василий Рулинский.</w:t>
      </w:r>
    </w:p>
    <w:p>
      <w:pPr>
        <w:pStyle w:val="Normal"/>
        <w:rPr>
          <w:sz w:val="22"/>
        </w:rPr>
      </w:pPr>
      <w:r>
        <w:rPr>
          <w:sz w:val="22"/>
        </w:rPr>
        <w:t>Он отметил, что в последнее время участились различные претензии столичных органов власти районного уровня к благотворительной помощи бездомным.</w:t>
      </w:r>
    </w:p>
    <w:p>
      <w:pPr>
        <w:pStyle w:val="Normal"/>
        <w:rPr>
          <w:sz w:val="22"/>
        </w:rPr>
      </w:pPr>
      <w:r>
        <w:rPr>
          <w:sz w:val="22"/>
        </w:rPr>
        <w:t>«Надеюсь, что подобные действия не отражают позицию московского правительства, с которым мы поддерживаем тесное взаимодействие в сфере помощи бездомным. Тем более, что кормление бездомных способствует снижению преступности. Это общеизвестный факт, который подтверждают и криминалисты, и те, кто помогает бездомным», - добавил Василий Рулинский.</w:t>
      </w:r>
    </w:p>
    <w:p>
      <w:pPr>
        <w:pStyle w:val="Normal"/>
        <w:rPr>
          <w:sz w:val="22"/>
        </w:rPr>
      </w:pPr>
      <w:r>
        <w:rPr>
          <w:sz w:val="22"/>
        </w:rPr>
        <w:t>Он также сообщил, что у метро «Нагатинская» православная служба помощи бездомным занимается кормлением уже несколько лет.</w:t>
      </w:r>
    </w:p>
    <w:p>
      <w:pPr>
        <w:pStyle w:val="Normal"/>
        <w:rPr>
          <w:sz w:val="22"/>
        </w:rPr>
      </w:pPr>
      <w:r>
        <w:rPr>
          <w:sz w:val="22"/>
        </w:rPr>
        <w:t>В настоящее время в Москве регулярную помощь бездомным оказывают шесть православных социальных служб, в целом ряде храмов организовано кормление бездомных. Всего в России действует более 100 православных служб помощи бездомным, в том числе 61 церковный приют.</w:t>
      </w:r>
    </w:p>
    <w:p>
      <w:pPr>
        <w:pStyle w:val="Normal"/>
        <w:rPr>
          <w:sz w:val="22"/>
        </w:rPr>
      </w:pPr>
      <w:r>
        <w:rPr>
          <w:sz w:val="22"/>
        </w:rPr>
        <w:t>Фонд «Помощник и покровитель» основан в 2005 году Троице-Сергиевым Варницким монастырем в Ростове для оказания помощи нуждающимся. В июле 2008 был создан филиал фонда «Центр помощи бездомным» для оказания помощи бездомным в отдаленных районах Москвы. С марта 2010 года фонд принимает активное участие в работе Синодального отдела по церковной благотворительно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елепередача "Слово пастыря" отметила 20-летний юбилей</w:t>
      </w:r>
    </w:p>
    <w:p>
      <w:pPr>
        <w:pStyle w:val="Normal"/>
        <w:rPr>
          <w:sz w:val="22"/>
        </w:rPr>
      </w:pPr>
      <w:r>
        <w:rPr>
          <w:sz w:val="22"/>
        </w:rPr>
        <w:t>16 мая. Религиозно-просветительская программа Предстоятеля Русской Православной Церкви «Слово пастыря» отметила свой юбилей.</w:t>
      </w:r>
    </w:p>
    <w:p>
      <w:pPr>
        <w:pStyle w:val="Normal"/>
        <w:rPr>
          <w:sz w:val="22"/>
        </w:rPr>
      </w:pPr>
      <w:r>
        <w:rPr>
          <w:sz w:val="22"/>
        </w:rPr>
        <w:t>20 лет подряд каждую субботу в 9 часов утра в течение пятнадцати минут Патриарх беседует о смысле православной веры, истории Церкви, христианском отношении к происходящему в мире. Важным элементом программы являются ответы на письма, приходящие в ее адрес из разных городов и стран.</w:t>
      </w:r>
    </w:p>
    <w:p>
      <w:pPr>
        <w:pStyle w:val="Normal"/>
        <w:rPr>
          <w:sz w:val="22"/>
        </w:rPr>
      </w:pPr>
      <w:r>
        <w:rPr>
          <w:sz w:val="22"/>
        </w:rPr>
        <w:t>Впервые передача вышла 14 мая 1994 года, в Великую субботу и была анонсирована как «Слово пастыря. Нравственная проповедь Патриарха Алексия Второго». В том же году телепередачу стал постоянно вести митрополит Кирилл (Гундяев). До 2001 года в печатных программах передач передача анонсировалась как «Слово пастыря: Митрополит Кирилл».</w:t>
      </w:r>
    </w:p>
    <w:p>
      <w:pPr>
        <w:pStyle w:val="Normal"/>
        <w:rPr>
          <w:sz w:val="22"/>
        </w:rPr>
      </w:pPr>
      <w:r>
        <w:rPr>
          <w:sz w:val="22"/>
        </w:rPr>
        <w:t>Помимо изложения нравственных и вероучительных принципов Церкви, митрополит высказывал в программе свою позицию на некоторые текущие события в Церкви и мире. После своей интронизации Патриарх Кирилл заявил, что он продолжит вести передачу, но её формат будет изменён; она стала в значительной мере освещать проповедническую деятельность Предстоятеля.</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Турецкие хакеры взломали сайт Болгарской Патриархии</w:t>
      </w:r>
    </w:p>
    <w:p>
      <w:pPr>
        <w:pStyle w:val="Normal"/>
        <w:rPr>
          <w:sz w:val="22"/>
        </w:rPr>
      </w:pPr>
      <w:r>
        <w:rPr>
          <w:sz w:val="22"/>
        </w:rPr>
        <w:t>16 мая. Хакеры из турецкой организации Milli Gucler («Национальная мощь») взломали официальный сайт Болгарской Православной Церкви. Посетители сайта на протяжении нескольких часов могли видеть заставку, где на фоне турецкого флага на болгарском языке было написано: «Официальный сайт Болгарской православной церкви заблокирован в ответ на вандальское нападение на мечеть «Джумая джамия» в городе Пловдив».</w:t>
      </w:r>
    </w:p>
    <w:p>
      <w:pPr>
        <w:pStyle w:val="Normal"/>
        <w:rPr>
          <w:sz w:val="22"/>
        </w:rPr>
      </w:pPr>
      <w:r>
        <w:rPr>
          <w:sz w:val="22"/>
        </w:rPr>
        <w:t>Как сообщили представители Milli Gucler, им неважно «кто организовал нападение и кто стоит за этой варварской агрессией, они должны знать, что турецко-мусульманское меньшинство не беззащитно и у них есть силы, которые готовы к обороне». Молчание Болгарской Патриархии по поводу нападения на мечеть Milli Gucler толкует как молчаливое согласие с посягательствами на мусульманские религиозные храмы.</w:t>
      </w:r>
    </w:p>
    <w:p>
      <w:pPr>
        <w:pStyle w:val="Normal"/>
        <w:rPr>
          <w:sz w:val="22"/>
        </w:rPr>
      </w:pPr>
      <w:r>
        <w:rPr>
          <w:sz w:val="22"/>
        </w:rPr>
        <w:t>«Действия против врагов турецко-мусульманского меньшинства со стороны Milli Gucler - не первые и не последние, - сообщили также хакеры. - Атаки продолжатся с полной силой. Вы все чаще и чаще будете слышать наш голос и видеть нашу силу. Milli Gucler хочет напомнить, что не против христианства и что заблокировала сайт как ответное действие против участившихся нападений на ценности турецко-мусульманского меньшинства».</w:t>
      </w:r>
    </w:p>
    <w:p>
      <w:pPr>
        <w:pStyle w:val="Normal"/>
        <w:rPr>
          <w:sz w:val="22"/>
        </w:rPr>
      </w:pPr>
      <w:r>
        <w:rPr>
          <w:sz w:val="22"/>
        </w:rPr>
        <w:t>Нападение на пловдивскую мечеть организовала в феврале группа болгарских националистов. Они выступили с расистскими и ксенофобскими лозунгами и попытались проникнуть в здание.</w:t>
      </w:r>
    </w:p>
    <w:p>
      <w:pPr>
        <w:pStyle w:val="Normal"/>
        <w:rPr>
          <w:sz w:val="22"/>
        </w:rPr>
      </w:pPr>
      <w:r>
        <w:rPr>
          <w:sz w:val="22"/>
        </w:rPr>
        <w:t>Болгария по преимуществу - православная страна. Мусульмане, по данным социологов, составляют около 12% населения. Между тем сообщения о резком росте числа мигрантов, в частности, беженцев из Сирии, ищущих убежища в Болгарии, стали поводом для акций протеста, организованных крайне правыми группировками.</w:t>
      </w:r>
    </w:p>
    <w:p>
      <w:pPr>
        <w:pStyle w:val="Normal"/>
        <w:rPr/>
      </w:pPr>
      <w:r>
        <w:rPr>
          <w:sz w:val="22"/>
        </w:rPr>
        <w:t>В связи с хакерской атакой представители Болгарской Патриархии связались с руководством мусульманской общины страны, которые также осудили взлом церковного сайта. «Мы не должны допустить, чтобы подобные акты повлияли на добрые отношения между Православной Церковью и муфтиятом, а также между верующими двух религий», - подчеркнул представитель Болгар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олько каноническая Церковь старается объединить Украину, заявил глава ОВЦС МП</w:t>
      </w:r>
    </w:p>
    <w:p>
      <w:pPr>
        <w:pStyle w:val="Normal"/>
        <w:rPr>
          <w:sz w:val="22"/>
        </w:rPr>
      </w:pPr>
      <w:r>
        <w:rPr>
          <w:sz w:val="22"/>
        </w:rPr>
        <w:t>17 мая. Председатель Отдела внешних церковных связей Московского Патриархата митрополит Волоколамский Иларион считает, что главной задачей Церкви Христовой в международных делах всегда было и есть миротворчество, и поэтому духовенство Русской Православной Церкви всегда старается придерживаться этого золотого правила при решении всех возникающих внешнеполитических конфликтов, начиная от войны в Нагорном Карабахе и заканчивая глубоким кризисом на братской Украине.</w:t>
      </w:r>
    </w:p>
    <w:p>
      <w:pPr>
        <w:pStyle w:val="Normal"/>
        <w:rPr>
          <w:sz w:val="22"/>
        </w:rPr>
      </w:pPr>
      <w:r>
        <w:rPr>
          <w:sz w:val="22"/>
        </w:rPr>
        <w:t>Предстедатель ОВЦС МП подчеркнул, что «для Церкви, которая всегда вносит свой миротворческий вклад, далеко небезразлично, что происходит между странами и какие выстраиваются отношения». «Конечно, у Русской Православной Церкви особая роль, ибо наша Церковь многонациональная. Она присутствует в разных государствах, и в тех случаях, когда возникают политические конфликты, гражданское противостояние, роль Церкви особенно велика».</w:t>
      </w:r>
    </w:p>
    <w:p>
      <w:pPr>
        <w:pStyle w:val="Normal"/>
        <w:rPr>
          <w:sz w:val="22"/>
        </w:rPr>
      </w:pPr>
      <w:r>
        <w:rPr>
          <w:sz w:val="22"/>
        </w:rPr>
        <w:t>Говоря о наиболее болезненном и живом примере последнего конфликта на Украине, митрополит Иларион заметил, что только каноническая Украинская Православная Церковь Московского Патриархата сейчас «оказывается способной играть объединяющую и миротворческую роль» в этом конфликте.</w:t>
      </w:r>
    </w:p>
    <w:p>
      <w:pPr>
        <w:pStyle w:val="Normal"/>
        <w:rPr/>
      </w:pPr>
      <w:r>
        <w:rPr>
          <w:sz w:val="22"/>
        </w:rPr>
        <w:t>«Если другие конфессиональные сообщества пытаются «растащить» Украину по своим углам, разорвать и растерзать её, становясь на сторону той или иной политической силы, то каноническая Православная Церковь всех объединяет и примиряет», - подчеркнул владыка.</w:t>
      </w:r>
    </w:p>
    <w:p>
      <w:pPr>
        <w:pStyle w:val="Normal"/>
        <w:rPr>
          <w:sz w:val="22"/>
        </w:rPr>
      </w:pPr>
      <w:r>
        <w:rPr>
          <w:sz w:val="22"/>
        </w:rPr>
        <w:t>Русская линия</w:t>
      </w:r>
    </w:p>
    <w:p>
      <w:pPr>
        <w:pStyle w:val="Normal"/>
        <w:rPr>
          <w:b/>
          <w:b/>
          <w:sz w:val="22"/>
        </w:rPr>
      </w:pPr>
      <w:r>
        <w:rPr>
          <w:b/>
          <w:sz w:val="22"/>
        </w:rPr>
      </w:r>
    </w:p>
    <w:p>
      <w:pPr>
        <w:pStyle w:val="Normal"/>
        <w:rPr>
          <w:b/>
          <w:b/>
          <w:sz w:val="22"/>
          <w:lang w:val="uk-UA"/>
        </w:rPr>
      </w:pPr>
      <w:r>
        <w:rPr>
          <w:b/>
          <w:sz w:val="22"/>
        </w:rPr>
        <w:t>Для преодоления кризиса Украина должна усвоить "византийский урок", считает священник</w:t>
      </w:r>
    </w:p>
    <w:p>
      <w:pPr>
        <w:pStyle w:val="Normal"/>
        <w:rPr>
          <w:sz w:val="22"/>
        </w:rPr>
      </w:pPr>
      <w:r>
        <w:rPr>
          <w:sz w:val="22"/>
        </w:rPr>
        <w:t>17 мая. Для преодоления кризиса и стабильного развития общества Украина должна усвоить «византийский урок». Такое мнение высказал протоиерей Николай Данилевич, выступая на круглом столе «Что может сделать Церковь в нынешней общественно-политической ситуации в Украине?», организованном Центром Разумкова и Представительством Фонда Конрада Аденауэра в Украине.</w:t>
      </w:r>
    </w:p>
    <w:p>
      <w:pPr>
        <w:pStyle w:val="Normal"/>
        <w:rPr>
          <w:sz w:val="22"/>
        </w:rPr>
      </w:pPr>
      <w:r>
        <w:rPr>
          <w:sz w:val="22"/>
        </w:rPr>
        <w:t>По мнению о. Николая, сегодняшний конфликт в Украине является не межрелигиозным, не межконфессиональным и не межцерковным, а общественно-политическим, поэтому не к Церкви нужно обращаться и спрашивать, что она должна сделать: Церковь должна говорить государству, а оно должно слушать, что нужно делать.</w:t>
      </w:r>
    </w:p>
    <w:p>
      <w:pPr>
        <w:pStyle w:val="Normal"/>
        <w:rPr>
          <w:sz w:val="22"/>
        </w:rPr>
      </w:pPr>
      <w:r>
        <w:rPr>
          <w:sz w:val="22"/>
        </w:rPr>
        <w:t>«Ситуация в Украине очень напоминает Византийскую империю, которая также находилась между Востоком и Западом в культурном и религиозном отношениях. Однако она умела выстраивать свою внутреннюю и внешнюю жизнь таким образом, что смогла просуществовать как государство больше тысячи лет».</w:t>
      </w:r>
    </w:p>
    <w:p>
      <w:pPr>
        <w:pStyle w:val="Normal"/>
        <w:rPr>
          <w:sz w:val="22"/>
        </w:rPr>
      </w:pPr>
      <w:r>
        <w:rPr>
          <w:sz w:val="22"/>
        </w:rPr>
        <w:t>По мнению священника, Украинскому государству нужно усвоить этот «византийский урок». Например, в Византии в VI веке официальным был латинский язык, который впоследствии мирно и спокойно, когда пришло время, был заменен на греческий, и на этой теме никто не спекулировал, и общество в этом отношении было спокойным.</w:t>
      </w:r>
    </w:p>
    <w:p>
      <w:pPr>
        <w:pStyle w:val="Normal"/>
        <w:rPr>
          <w:sz w:val="22"/>
        </w:rPr>
      </w:pPr>
      <w:r>
        <w:rPr>
          <w:sz w:val="22"/>
        </w:rPr>
        <w:t>Так же и в религиозном плане в Византии были определенные проблемы: в IV веке, кроме православных, существовали ариане; в V и VI веках наряду с Православием активно действовали монофизиты; в VII веке в противовес официальному Православию, возникает монофелитство. Однако, по мнению священника, только те императоры были успешными, которые выдерживали баланс как между упомянутыми религиозными, так и национальными и социальными группами населения в государстве.</w:t>
      </w:r>
    </w:p>
    <w:p>
      <w:pPr>
        <w:pStyle w:val="Normal"/>
        <w:rPr/>
      </w:pPr>
      <w:r>
        <w:rPr>
          <w:sz w:val="22"/>
        </w:rPr>
        <w:t>«То, что мы имеем сейчас в Украине - следствие потери подобного баланса между регионами Украины. И Украинская Православная Церковь, как конфессия, присутствующая на обоих берегах Днепра, это очень остро чувствует и поэтому старается не делать резких шагов, чтобы не нарушить этого баланса. Важно, чтобы и государственные деятели приняли во внимание этот опыт Церкви», - констатировал отец Николай.</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Митрополит Волоколамский Иларион не верит в покаяние Сталина</w:t>
      </w:r>
    </w:p>
    <w:p>
      <w:pPr>
        <w:pStyle w:val="Normal"/>
        <w:rPr>
          <w:sz w:val="22"/>
        </w:rPr>
      </w:pPr>
      <w:r>
        <w:rPr>
          <w:sz w:val="22"/>
        </w:rPr>
        <w:t>17 мая. Председатель Отдела внешних церковных связей митрополит Волоколамский Иларион считает, что кремлевскую встречу Сталина с православными иерархами в сентябре 1943 года, после которой верующим было дозволено избрать Патриарха и открыть духовные школы, ни в коей мере нельзя назвать «актом покаяния власти», поскольку никакого покаяния не было, а был лишь циничный политический расчёт на то, чтобы показать Западу «Советский Союз с человеческим лицом».</w:t>
      </w:r>
    </w:p>
    <w:p>
      <w:pPr>
        <w:pStyle w:val="Normal"/>
        <w:rPr/>
      </w:pPr>
      <w:r>
        <w:rPr>
          <w:sz w:val="22"/>
        </w:rPr>
        <w:t>«Я не верю в покаяние Сталина, в то, что он покаялся во время войны или после неё. Не верю в мифологию, раздутую вокруг этой личности. Я считаю преступной его политику по отношению к своему народу, преступной по отношению к Церкви. То, что мы выиграли войну, - это не заслуга Сталина, а заслуга всего народа - выдающихся полководцев, солдат и офицеров, тружеников тыла и всех людей, отдавших жизнь за свою страну», - заявил владыка Иларион в эфире передачи «Церковь и мир» на т/к «Россия-24».</w:t>
      </w:r>
    </w:p>
    <w:p>
      <w:pPr>
        <w:pStyle w:val="Normal"/>
        <w:rPr/>
      </w:pPr>
      <w:r>
        <w:rPr>
          <w:sz w:val="22"/>
        </w:rPr>
        <w:t>«Я думаю, что резкое изменение политики государства в отношении Церкви было связано, прежде всего, с перспективой открытия второго фронта в Европе, - пояснил глава ОВЦС МП. - Сталин хотел показать англичанам и американцам некое цивилизованное «лицо» Советского Союза. И здесь всплыл вопрос о Церкви, потому что известно, что англичане в Советский Союз направили делегацию, в составе которой был архиепископ Йоркский. Нужно было создать видимость религиозной свободы в СССР, и для того, чтобы произвести положительное впечатление на англикан».</w:t>
      </w:r>
    </w:p>
    <w:p>
      <w:pPr>
        <w:pStyle w:val="Normal"/>
        <w:rPr>
          <w:sz w:val="22"/>
        </w:rPr>
      </w:pPr>
      <w:r>
        <w:rPr>
          <w:sz w:val="22"/>
        </w:rPr>
        <w:t>Только в связи с этим, по словам архипастыря, «вспомнили, что у нас тоже есть Церковь и её глава, Патриарший Местоблюститель, которому был запрещён въезд в Москву». «Его срочно вызвали, и после кремлевской встречи Сталина с митрополитами было разрешено созвать Собор и избрать Патриарха, причём в кратчайшие сроки. В результате иностранцам было представлено, что Церковь в Советском Союзе имеет не просто свободу, но и привилегированное положение».</w:t>
      </w:r>
    </w:p>
    <w:p>
      <w:pPr>
        <w:pStyle w:val="Normal"/>
        <w:rPr/>
      </w:pPr>
      <w:r>
        <w:rPr>
          <w:sz w:val="22"/>
        </w:rPr>
        <w:t>«Конечно же, по-своему это был очень циничный акт, но для Церкви он имел огромное значение, потому что с этого момента кровавые и масштабные гонения были приостановлены или, скажем, уменьшились. Период после 1943 года и вплоть до смерти Сталина - относительно благополучный в жизни Церкви, хотя она и продолжала жить в стесненных условиях», - заключил митрополит Иларио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триарх Кирилл: Поклонение в Духе и Истине - это творение добрых дел</w:t>
      </w:r>
    </w:p>
    <w:p>
      <w:pPr>
        <w:pStyle w:val="Normal"/>
        <w:rPr/>
      </w:pPr>
      <w:r>
        <w:rPr>
          <w:sz w:val="22"/>
        </w:rPr>
        <w:t>18 мая. Добрые дела, к которым Господь нас призывает, - это и есть поклонение в духе, являющееся целью нашей жизни. Об этом сказал Патриарх Кирилл на проповеди после Божественной литургии в Марфо-Мариинской обители милосердия г. Москвы.</w:t>
      </w:r>
    </w:p>
    <w:p>
      <w:pPr>
        <w:pStyle w:val="Normal"/>
        <w:rPr/>
      </w:pPr>
      <w:r>
        <w:rPr>
          <w:b/>
          <w:sz w:val="22"/>
        </w:rPr>
        <w:t>«Что это означает - поклонение в духе? Существуют разные толкования, но в данном случае речь идет о духе той истины, в которой нужно быть убежденным, чтобы достойно поклоняться Богу. Что же является духом истины? - спросил Святейший. - А духом истины является присутствие этой истины в человеческой жизни. Дух означает воплощение истины в человеческом бытии. Когда мы говорим, что живем в духе Христовых заповедей, мы и имеем в виду то, что Господь сказал самарянке: нужно жить в духе той истины, которую Бог открыл людям, нужно жить по вере».</w:t>
      </w:r>
      <w:r>
        <w:rPr>
          <w:sz w:val="22"/>
        </w:rPr>
        <w:t xml:space="preserve"> http://www.patriarchia.ru/db/text/3649903.html</w:t>
      </w:r>
    </w:p>
    <w:p>
      <w:pPr>
        <w:pStyle w:val="Normal"/>
        <w:rPr/>
      </w:pPr>
      <w:r>
        <w:rPr>
          <w:sz w:val="22"/>
        </w:rPr>
        <w:t>По словам Предстоятеля Церкви, добрые дела, к которым Господь нас призывает, - это и есть поклонение в духе.</w:t>
      </w:r>
    </w:p>
    <w:p>
      <w:pPr>
        <w:pStyle w:val="Normal"/>
        <w:rPr/>
      </w:pPr>
      <w:r>
        <w:rPr>
          <w:sz w:val="22"/>
        </w:rPr>
        <w:t>После того как человек задаст себе вопрос «Как я поклоняюсь Богу?», у него «сразу отойдут на второй план такие понятия, как количество совершаемых молитв, количество посещаемых богослужений». «Это не значит, что первое и второе незначительны для дела человеческого спасения. Но это значит, что без духа и истины все это превращается в пустословие и некое обрядоверие», - сказал Патриарх Кирилл.</w:t>
      </w:r>
    </w:p>
    <w:p>
      <w:pPr>
        <w:pStyle w:val="Normal"/>
        <w:rPr/>
      </w:pPr>
      <w:r>
        <w:rPr>
          <w:sz w:val="22"/>
        </w:rPr>
        <w:t>«Как мы поклоняемся Богу? Насколько мы живем Божественной истиной? Насколько мы готовы эту истину защищать? Насколько мы готовы в соответствии с этой истиной творить добрые дела, чтобы в истине и в духе поклоняться Богу? Это очень критические вопросы, которые каждый пред собой должен поставить, потому что эти же вопросы и Бог поставит перед нами на Страшном Суде», - сказал Первосвятитель. - И в зависимости от того, как мы ответим на этот вопрос: посещали ли мы больных, находящихся в темнице или в больнице, кормили ли голодных, одевали ли нагих, давали ли жаждущим напиться воды, - от ответов на эти Божественные вопросы зависит наше будущее».</w:t>
      </w:r>
    </w:p>
    <w:p>
      <w:pPr>
        <w:pStyle w:val="Normal"/>
        <w:rPr/>
      </w:pPr>
      <w:r>
        <w:rPr>
          <w:sz w:val="22"/>
        </w:rPr>
        <w:t>«И если кто-то скажет: я совершаю мало добрых дел - по недостатку времени, по неведению, по окаменелому нечувствию, просто потому, что целиком поглощен текущей жизнью, работой, теми делами, которые надлежит делать, - то, может быть, такое честное признание будет первым шагом на пути поклонения Богу в духе истины»,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открыл благотворительный праздник "Белый цветок"</w:t>
      </w:r>
    </w:p>
    <w:p>
      <w:pPr>
        <w:pStyle w:val="Normal"/>
        <w:rPr>
          <w:sz w:val="22"/>
        </w:rPr>
      </w:pPr>
      <w:r>
        <w:rPr>
          <w:sz w:val="22"/>
        </w:rPr>
        <w:t>Патриарх Московский и всея Руси Кирилл впервые открыл благотворительный праздник «Белый цветок» в Марфо-Мариинской обители милосердия в Москве.</w:t>
      </w:r>
    </w:p>
    <w:p>
      <w:pPr>
        <w:pStyle w:val="Normal"/>
        <w:rPr/>
      </w:pPr>
      <w:r>
        <w:rPr>
          <w:sz w:val="22"/>
        </w:rPr>
        <w:t>«Белый цветок» - очень хороший праздник, - сказал Предстоятель. - Он мобилизует очень многих людей, дает возможность соприкоснуться с реальной церковной работой в области благотворительности, милосердия большому количеству людей, которые об этом даже и не знали до этого. И это является и моральной, а частично и материальной поддержкой тех проектов, которая осуществляет Церковь».</w:t>
      </w:r>
    </w:p>
    <w:p>
      <w:pPr>
        <w:pStyle w:val="Normal"/>
        <w:rPr>
          <w:sz w:val="22"/>
        </w:rPr>
      </w:pPr>
      <w:r>
        <w:rPr>
          <w:sz w:val="22"/>
        </w:rPr>
        <w:t>Патриарх посетил расположенный в стенах Марфо-Мариинской обители Елизаветинский детский дом, в котором проживают и воспитываются девочки, лишенные возможности жить в семье, а также тяжелобольных детей в группе круглосуточного пребывания детского паллиативного отделения (детский респис). Предстоятель пообщался с персоналом и вручил всем детям подарки.</w:t>
      </w:r>
    </w:p>
    <w:p>
      <w:pPr>
        <w:pStyle w:val="Normal"/>
        <w:rPr/>
      </w:pPr>
      <w:r>
        <w:rPr>
          <w:sz w:val="22"/>
        </w:rPr>
        <w:t>«Молитва и доброе слово, любовь и уход иногда совершают чудеса. И даже самые безнадежные возвращаются к жизни», - сказал Первосвятитель журналистам.</w:t>
      </w:r>
    </w:p>
    <w:p>
      <w:pPr>
        <w:pStyle w:val="Normal"/>
        <w:rPr>
          <w:sz w:val="22"/>
        </w:rPr>
      </w:pPr>
      <w:r>
        <w:rPr>
          <w:sz w:val="22"/>
        </w:rPr>
        <w:t>В общей сложности организаторам праздника удалось собрать за день пожертвований на сумму более 3,2 млн рублей. Все средства пойдут на ремонт нового здания Группы дневного пребывания для детей-инвалидов - уникального и крайне востребованного детского сада, в котором логопеды, дефектологи, воспитатели бесплатно занимаются с особыми детьми, помогая им освоить навыки самостоятельной жизни.</w:t>
      </w:r>
    </w:p>
    <w:p>
      <w:pPr>
        <w:pStyle w:val="Normal"/>
        <w:rPr>
          <w:sz w:val="22"/>
        </w:rPr>
      </w:pPr>
      <w:r>
        <w:rPr>
          <w:sz w:val="22"/>
        </w:rPr>
        <w:t>В России праздник «Белый цветок» впервые провели в 1911 году благодаря покровительству и активному участию царской семьи. В 2011 году праздник был возрожден в Москве православной службой помощи «Милосердие».</w:t>
      </w:r>
    </w:p>
    <w:p>
      <w:pPr>
        <w:pStyle w:val="Normal"/>
        <w:rPr>
          <w:sz w:val="22"/>
        </w:rPr>
      </w:pPr>
      <w:r>
        <w:rPr>
          <w:sz w:val="22"/>
        </w:rPr>
        <w:t>Интерфакс-Религия, Фома.Ru</w:t>
      </w:r>
    </w:p>
    <w:p>
      <w:pPr>
        <w:pStyle w:val="Normal"/>
        <w:rPr>
          <w:b/>
          <w:b/>
          <w:sz w:val="22"/>
        </w:rPr>
      </w:pPr>
      <w:r>
        <w:rPr>
          <w:b/>
          <w:sz w:val="22"/>
        </w:rPr>
      </w:r>
    </w:p>
    <w:p>
      <w:pPr>
        <w:pStyle w:val="Normal"/>
        <w:rPr>
          <w:b/>
          <w:b/>
          <w:sz w:val="22"/>
        </w:rPr>
      </w:pPr>
      <w:r>
        <w:rPr>
          <w:b/>
          <w:sz w:val="22"/>
        </w:rPr>
        <w:t>Правящий архиерей совершил Литургию в осаждённом Славянске</w:t>
      </w:r>
    </w:p>
    <w:p>
      <w:pPr>
        <w:pStyle w:val="Normal"/>
        <w:rPr>
          <w:sz w:val="22"/>
        </w:rPr>
      </w:pPr>
      <w:r>
        <w:rPr>
          <w:sz w:val="22"/>
        </w:rPr>
        <w:t>18 мая. Архиепископ Горловский и Славянский Митрофан совершил Литургию в Александро-Невском соборе Славянска. Ему сослужили секретарь епархии протоиерей Владимир Туренко, благочинные пяти округов и клирики епархии. Несмотря на непростую обстановку в городе, на богослужение пришло множество людей.</w:t>
      </w:r>
    </w:p>
    <w:p>
      <w:pPr>
        <w:pStyle w:val="Normal"/>
        <w:rPr>
          <w:sz w:val="22"/>
        </w:rPr>
      </w:pPr>
      <w:r>
        <w:rPr>
          <w:sz w:val="22"/>
        </w:rPr>
        <w:t>Обращаясь к верным с проповедью, владыка призвал стараться служить Богу не только в храме и во время богослужения, но в духе и истине, как к этому призвал Спаситель в беседе с самарянкой.</w:t>
      </w:r>
    </w:p>
    <w:p>
      <w:pPr>
        <w:pStyle w:val="Normal"/>
        <w:rPr/>
      </w:pPr>
      <w:r>
        <w:rPr>
          <w:sz w:val="22"/>
        </w:rPr>
        <w:t>«Нужно, чтобы богослужение продолжалось в нашей жизни за пределами ограды церковной. Наша жизнь становится богослужением тогда, когда мы совесть свою храним в чистоте, когда мы не делаем греха. Тогда всё, к чему мы прикасаемся, становится таким, как будто бы это делает Сам Господь нашими руками», - сказал архиепископ.</w:t>
      </w:r>
    </w:p>
    <w:p>
      <w:pPr>
        <w:pStyle w:val="Normal"/>
        <w:rPr/>
      </w:pPr>
      <w:r>
        <w:rPr>
          <w:sz w:val="22"/>
        </w:rPr>
        <w:t>«Нам Господь судил жить в непростое время, - продолжил иерарх. - И никто из нас не знает, что будет через минуту, через час, что будет через месяц с каждым из нас. И, наверное, многие люди сегодня испытывают страх. Я это вижу, когда общаюсь с людьми. Я это слышу в разговорах, я об этом знаю. И сердце, конечно, болит.</w:t>
      </w:r>
    </w:p>
    <w:p>
      <w:pPr>
        <w:pStyle w:val="Normal"/>
        <w:rPr>
          <w:sz w:val="22"/>
        </w:rPr>
      </w:pPr>
      <w:r>
        <w:rPr>
          <w:sz w:val="22"/>
        </w:rPr>
        <w:t>Но бояться нужно не того, что может с нами произойти. Бояться нужно, чтобы при этом мы не перестали быть людьми. Какие бы обстоятельства нас ни окружали, что бы с нами ни происходило, нам страшно должно быть знаете что? Быть предателями, быть насильниками, быть негодяями, быть убийцами, быть людьми, которые не держат своего слова. Вот этого надо бояться. А всё остальное зависит не от нас».</w:t>
      </w:r>
    </w:p>
    <w:p>
      <w:pPr>
        <w:pStyle w:val="Normal"/>
        <w:rPr/>
      </w:pPr>
      <w:r>
        <w:rPr>
          <w:sz w:val="22"/>
        </w:rPr>
        <w:t>«Если мы будем бояться греха, если мы будем бояться перестать быть людьми, то Господь тогда поможет нам не бояться ничего в этой жизни. Потому что тот, кто боится греха, живёт свято и праведно. А кто живёт праведно, кто любит Бога, тот не боится ничего, потому что совершенная любовь изгоняет страх. Страшно не умереть, а страшно умереть недостойно, страшно жить нечеловеком на этой земле. Страшно жить по подлому. И дай Бог, чтобы ничего этого с нами не произошло», - заключил архиепископ Митрофан.</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Социальному служению не хватает не денег, а любви, убежден епископ Пантелеимон</w:t>
      </w:r>
    </w:p>
    <w:p>
      <w:pPr>
        <w:pStyle w:val="Normal"/>
        <w:rPr/>
      </w:pPr>
      <w:r>
        <w:rPr>
          <w:sz w:val="22"/>
        </w:rPr>
        <w:t>18 мая. Главный мотив заботы об инвалидах - это любовь. Об этом напомнил участникам IV общецерковного съезда по социальному служению председатель Синодального отдела по благотворительности епископ Орехово-Зуевский Пантелеимон.</w:t>
      </w:r>
    </w:p>
    <w:p>
      <w:pPr>
        <w:pStyle w:val="Normal"/>
        <w:rPr/>
      </w:pPr>
      <w:r>
        <w:rPr>
          <w:sz w:val="22"/>
        </w:rPr>
        <w:t>«Забота об инвалидах - критерий состояния общества. Часто говорят, что на благотворительность нет денег. Это глупость какая-то! Разве нужны деньги для того, чтобы посетить человека в больнице, сказать доброе слово? Не хватает любви, а не денег!» - сказал епископ Пантелеимон и объяснил, что это значит.</w:t>
      </w:r>
    </w:p>
    <w:p>
      <w:pPr>
        <w:pStyle w:val="Normal"/>
        <w:rPr/>
      </w:pPr>
      <w:r>
        <w:rPr>
          <w:sz w:val="22"/>
        </w:rPr>
        <w:t>Во-первых, надо задуматься об адресатах помощи, ведь граница между инвалидами и неинвалидами достаточно условная: «Все человечество - инвалид, все нуждаются в помощи», - считает епископ.</w:t>
      </w:r>
    </w:p>
    <w:p>
      <w:pPr>
        <w:pStyle w:val="Normal"/>
        <w:rPr>
          <w:sz w:val="22"/>
        </w:rPr>
      </w:pPr>
      <w:r>
        <w:rPr>
          <w:sz w:val="22"/>
        </w:rPr>
        <w:t>Во-вторых, важно не только кому, но и как помогать. В Церкви уже есть опыт создания богаделен, обучения волонтеров и сестер милосердия профессиональным навыкам помощи, все это надо развивать. Однако главным недостатком социального служения на данном этапе председатель Синодального отдела считает то, что, оказывая помощь, церковные добровольцы «не принимают нуждающихся как равных, как братьев и сестер, как членов семьи, они остаются в категории подопечных».</w:t>
      </w:r>
    </w:p>
    <w:p>
      <w:pPr>
        <w:pStyle w:val="Normal"/>
        <w:rPr/>
      </w:pPr>
      <w:r>
        <w:rPr>
          <w:sz w:val="22"/>
        </w:rPr>
        <w:t>Здесь есть чему поучиться у католиков, продолжил епископ Пантелеимон: в Европе одиноких инвалидов берут в семьи, ездят с ними в отпуск, делят с ними кров и стол. В РПЦ же пока, даже в хороших церковных богадельнях, существует барьер, разделяющий сотрудников и подопечных. «Современный мир часто устраивает гетто для инвалидов и стариков. Наша задача - включить их в нашу жизнь», - сказал глава Синодального отдела, напомнив, что «помогая инвалидам, мы помогаем себе».</w:t>
      </w:r>
    </w:p>
    <w:p>
      <w:pPr>
        <w:pStyle w:val="Normal"/>
        <w:rPr>
          <w:sz w:val="22"/>
        </w:rPr>
      </w:pPr>
      <w:r>
        <w:rPr>
          <w:sz w:val="22"/>
        </w:rPr>
        <w:t>Епископ Пантелеимон говорил также о важности присутствия церковных людей в роддомах, в интернатах для инвалидов, о разнообразной помощи семьям с детьми-инвалидами, о создании рабочих мест для инвалидов при храмах и монастырях и многом другом. В заключение он остановился на миссионерском значении служения инвалидам и, перефразируя известное изречение прп. Серафима Саровского, завершил свое выступление словами: «Служи с любовью ближним, и привлечешь ко Христу тысячи».</w:t>
      </w:r>
    </w:p>
    <w:p>
      <w:pPr>
        <w:pStyle w:val="Normal"/>
        <w:rPr>
          <w:sz w:val="22"/>
        </w:rPr>
      </w:pPr>
      <w:r>
        <w:rPr>
          <w:sz w:val="22"/>
        </w:rPr>
        <w:t>IV общецерковный съезд по социальному служению проходил в Москве 16-18 мая. В нем приняли участие представители более 100 епархий Русской Православной Церкви из России, Франции, Эстонии, Литвы, Украины, Белоруссии, Казахстана и других стран. Этот съезд традиционно считается самым масштабным мероприятием года в сфере благотворительности Русской Православной Церкв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Епископ Филарет: Только после честных и справедливых выборов мы можем надеяться, что всем нам удастся построить новую Украину</w:t>
      </w:r>
    </w:p>
    <w:p>
      <w:pPr>
        <w:pStyle w:val="Normal"/>
        <w:rPr>
          <w:sz w:val="22"/>
        </w:rPr>
      </w:pPr>
      <w:r>
        <w:rPr>
          <w:sz w:val="22"/>
        </w:rPr>
        <w:t>19 мая. Епископ Львовский и Галицкий Филарет обратился к духовенству, монашествующим и всем верным чадам епархии с призывом оградить себя от провокационной информации и осознать свою значимость в жизни общества.</w:t>
      </w:r>
    </w:p>
    <w:p>
      <w:pPr>
        <w:pStyle w:val="Normal"/>
        <w:rPr/>
      </w:pPr>
      <w:r>
        <w:rPr>
          <w:sz w:val="22"/>
        </w:rPr>
        <w:t>«Все мы по природе граждане Небесной Родины, однако земная жизнь - это тот осленок, на котором мы должны вернуться к своей Вечной Родине. Нет у Господа ничего случайного и наша жизнь в конкретном регионе или стране тоже не может быть случайной. Все у Господа закономерно и идеально!» - сказано в обращении владыки Филарета.</w:t>
      </w:r>
    </w:p>
    <w:p>
      <w:pPr>
        <w:pStyle w:val="Normal"/>
        <w:rPr/>
      </w:pPr>
      <w:r>
        <w:rPr>
          <w:sz w:val="22"/>
        </w:rPr>
        <w:t>«Наблюдая за слезами матерей, жен и детей умерших украинцев, количество которых ежедневно увеличивается, сердце обливается кровью, когда слышишь призывы определенных сил не приходить на выборы 25 мая. Неужели мало крови пролилось на нашей земле, чтобы люди осознали ответственность за собственные поступки? Наш выбор, который мы должны сделать, как честные и дисциплинированные граждане, должен положить конец хаосу, который оказывается сегодня. Мы не имеем права пренебрегать своим правом, хотя бы ради того, чтобы не допустить войны, кровопролития - ведь только при условии того, что украинцы возьмут на себя ответственность и засвидетельствуют свое волеизъявление, Украина сможет продолжить свое существование как суверенное государство», - заявил иерарх.</w:t>
      </w:r>
    </w:p>
    <w:p>
      <w:pPr>
        <w:pStyle w:val="Normal"/>
        <w:rPr/>
      </w:pPr>
      <w:r>
        <w:rPr>
          <w:sz w:val="22"/>
        </w:rPr>
        <w:t>«Мы раз и навсегда должны понять, что не имеем права продавать или пренебрегать своим голосом - поскольку каждый из нас должен нести ответственность за данное право и перед Богом, и перед нашими детьми и перед историей. События последних месяцев явно показали те проблемы нашего общества, которые и привели к такой большой трагедии. Больше на ошибку у нас нет права! Только после честных и справедливых выборов мы можем надеяться, что всем нам удастся построить новую Украину!» - считает управляющий Львовской епархии.</w:t>
      </w:r>
    </w:p>
    <w:p>
      <w:pPr>
        <w:pStyle w:val="Normal"/>
        <w:rPr/>
      </w:pPr>
      <w:r>
        <w:rPr>
          <w:sz w:val="22"/>
        </w:rPr>
        <w:t>«В то же время, считаю целесообразным обратиться к кандидатам в Президенты Украины - ваши слова сегодня должны стать действительностью завтра. Также важно сегодня сознание членов избирательных комиссий всех уровней - пусть же никто из вас не посмеет взять на себя большой грех перед Богом и людьми - фальсификации выборов!</w:t>
      </w:r>
    </w:p>
    <w:p>
      <w:pPr>
        <w:pStyle w:val="Normal"/>
        <w:rPr/>
      </w:pPr>
      <w:r>
        <w:rPr>
          <w:sz w:val="22"/>
        </w:rPr>
        <w:t>Все жертвы, которые понес наш народ в последнее время - следствие нашего бездумного и безответственного отношения к своим гражданским обязанностям. Только осознав это, мы можем дерзнуть просить у Господа прощения и благословения на преодоление общественно-политического кризиса в нашем Государстве. Поэтому призываю всех со страхом Божьим отнестись к важному для всего народа шага. Будем верны хотя бы в малом и ответственными перед своей совестью и окружающими нас людьми», - заключил епископ Филарет.</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Сербский Патриарх назвал содом-парад «вершиной аморального айсберга»</w:t>
      </w:r>
    </w:p>
    <w:p>
      <w:pPr>
        <w:pStyle w:val="Normal"/>
        <w:rPr>
          <w:sz w:val="22"/>
        </w:rPr>
      </w:pPr>
      <w:r>
        <w:rPr>
          <w:sz w:val="22"/>
        </w:rPr>
        <w:t>19 мая. Предстоятель Сербской Православной Церкви Патриарх Ириней назвал, готовящийся в стране парад представителей нетрадиционной ориентации, «вершиной аморального айсберга и собранием всех извращений и пороков».</w:t>
      </w:r>
    </w:p>
    <w:p>
      <w:pPr>
        <w:pStyle w:val="Normal"/>
        <w:rPr/>
      </w:pPr>
      <w:r>
        <w:rPr>
          <w:sz w:val="22"/>
        </w:rPr>
        <w:t>«Мне жалко этих людей, принадлежащих к так называемой гей-популяции. Это расстройство или отклонение человеческой природы... не могу понять, почему они навязывают эту проблему нам и открыто это показывают», - заявил сербский Первосвятитель.</w:t>
      </w:r>
    </w:p>
    <w:p>
      <w:pPr>
        <w:pStyle w:val="Normal"/>
        <w:rPr>
          <w:sz w:val="22"/>
        </w:rPr>
      </w:pPr>
      <w:r>
        <w:rPr>
          <w:sz w:val="22"/>
        </w:rPr>
        <w:t>Отмечается, что в нынешнем году в столице Сербии Белграде вновь готовится недельная акция под названием «Парад достоинства» («Парада поноса»), наполненная различными мероприятиями, выставками и концертами, пропагандирующими деятельность ЛГБТ-сообщества.</w:t>
      </w:r>
    </w:p>
    <w:p>
      <w:pPr>
        <w:pStyle w:val="Normal"/>
        <w:rPr>
          <w:sz w:val="22"/>
        </w:rPr>
      </w:pPr>
      <w:r>
        <w:rPr>
          <w:sz w:val="22"/>
        </w:rPr>
        <w:t>Готовящиеся акции вновь раскололи сербское общество, основная масса которого негативно относится к подобным мероприятиям.</w:t>
      </w:r>
    </w:p>
    <w:p>
      <w:pPr>
        <w:pStyle w:val="Normal"/>
        <w:rPr>
          <w:sz w:val="22"/>
        </w:rPr>
      </w:pPr>
      <w:r>
        <w:rPr>
          <w:sz w:val="22"/>
        </w:rPr>
        <w:t>В прошлом году аналогичный парад сопровождался кощунственными и богохульными выходками.</w:t>
      </w:r>
    </w:p>
    <w:p>
      <w:pPr>
        <w:pStyle w:val="Normal"/>
        <w:rPr>
          <w:sz w:val="22"/>
        </w:rPr>
      </w:pPr>
      <w:r>
        <w:rPr>
          <w:sz w:val="22"/>
        </w:rPr>
        <w:t>При этом на власти Сербии и общественность оказывалось беспрецедентное давление со стороны представителей стран Евросоюза и США с целью проведения этих мероприяти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Николаевское подворье в Италии снова открыто для паломников</w:t>
      </w:r>
    </w:p>
    <w:p>
      <w:pPr>
        <w:pStyle w:val="Normal"/>
        <w:rPr>
          <w:sz w:val="22"/>
        </w:rPr>
      </w:pPr>
      <w:r>
        <w:rPr>
          <w:sz w:val="22"/>
        </w:rPr>
        <w:t>19 мая. Знаменитое Патриаршее подворье Святителя Николая Чудотворца в итальянском городе Бари вновь готово к приему православных паломников.</w:t>
      </w:r>
    </w:p>
    <w:p>
      <w:pPr>
        <w:pStyle w:val="Normal"/>
        <w:rPr>
          <w:sz w:val="22"/>
        </w:rPr>
      </w:pPr>
      <w:r>
        <w:rPr>
          <w:sz w:val="22"/>
        </w:rPr>
        <w:t>После решения о его передаче России, принятого в 2007 году итальянскими властями во время визита в Бари президента Владимира Путина, в Барградском подворье проведены значительные восстановительные и реставрационные работы.</w:t>
      </w:r>
    </w:p>
    <w:p>
      <w:pPr>
        <w:pStyle w:val="Normal"/>
        <w:rPr/>
      </w:pPr>
      <w:r>
        <w:rPr>
          <w:sz w:val="22"/>
        </w:rPr>
        <w:t>«Бар-градский, или Бар-град, как называли Бари русские летописи, был известен на Руси с XI века как место упокоения мощей святого Николая Чудотворца. К более позднему периоду относятся упоминания о паломничестве к Николаю Угоднику первых русских путешественников и послов», - рассказал настоятель подворья, протоиерей Андрей Бойцов.</w:t>
      </w:r>
    </w:p>
    <w:p>
      <w:pPr>
        <w:pStyle w:val="Normal"/>
        <w:rPr>
          <w:sz w:val="22"/>
        </w:rPr>
      </w:pPr>
      <w:r>
        <w:rPr>
          <w:sz w:val="22"/>
        </w:rPr>
        <w:t>Священник отметил, что уже восьмой год в канун дня святителя Николая Чудотворца в Бари проходит фестиваль российского искусства, в котором принимают участие коллективы духовной, классической и народной музыки, православные хоры, демонстрируя высокую духовность русской культуры и искусства.</w:t>
      </w:r>
    </w:p>
    <w:p>
      <w:pPr>
        <w:pStyle w:val="Normal"/>
        <w:rPr>
          <w:sz w:val="22"/>
        </w:rPr>
      </w:pPr>
      <w:r>
        <w:rPr>
          <w:sz w:val="22"/>
        </w:rPr>
        <w:t>В 2014 году на лучших площадках Бари выступят хор духовенства Московской епархии, солисты Академии молодых оперных певцов Мариинского театра из Санкт-Петербурга, муниципальный оркестр из Сергиева Посада, сибирский хореографический ансамбль «Рус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Группа священников и мирян УПЦ вступилась за раскольников</w:t>
      </w:r>
    </w:p>
    <w:p>
      <w:pPr>
        <w:pStyle w:val="Normal"/>
        <w:rPr>
          <w:sz w:val="22"/>
        </w:rPr>
      </w:pPr>
      <w:r>
        <w:rPr>
          <w:sz w:val="22"/>
        </w:rPr>
        <w:t>20 мая. Группа священников и мирян Украинской Православной Церкви обвинила жителей востока Украины в антихристианском поведении и встала на защиту раскольников.</w:t>
      </w:r>
    </w:p>
    <w:p>
      <w:pPr>
        <w:pStyle w:val="Normal"/>
        <w:rPr/>
      </w:pPr>
      <w:r>
        <w:rPr>
          <w:b/>
          <w:sz w:val="22"/>
        </w:rPr>
        <w:t>"Желание добиться каких-либо политических целей, связанное с насилием, лишением жизни и здоровья людей, причинением значительного экономического ущерба, разрушением системы социальной помощи и инфраструктуры обширных территорий, является тяжким грехом, противоречит Христовым заповедям и не имеет никакого отношения к православным убеждениям и ценностям", - говорится в их обращении.</w:t>
      </w:r>
      <w:r>
        <w:rPr>
          <w:sz w:val="22"/>
        </w:rPr>
        <w:t xml:space="preserve"> http://www.kiev-orthodox.org/site/events/5217</w:t>
      </w:r>
    </w:p>
    <w:p>
      <w:pPr>
        <w:pStyle w:val="Normal"/>
        <w:rPr>
          <w:sz w:val="22"/>
        </w:rPr>
      </w:pPr>
      <w:r>
        <w:rPr>
          <w:sz w:val="22"/>
        </w:rPr>
        <w:t>Авторы документа подчеркнули, что достичь политических целей возможно, "лишь опираясь на право, на законы государства, политическими средствами, которые допустимы в правовом обществе".</w:t>
      </w:r>
    </w:p>
    <w:p>
      <w:pPr>
        <w:pStyle w:val="Normal"/>
        <w:rPr/>
      </w:pPr>
      <w:r>
        <w:rPr>
          <w:sz w:val="22"/>
        </w:rPr>
        <w:t>"К сожалению, становится известно о психологическом терроре, угрозах вплоть до угроз лишения жизни христианам разных конфессий, в частности священнослужителям Киевского патриархата (раскольнической структуры - ред.) и других конфессий. Как христиане и верующие УПЦ мы отмечаем, что такое поведение является антихристианским и античеловеческим и неизбежно навлечет на преступников праведный гнев Божий", - говорится в документе.</w:t>
      </w:r>
    </w:p>
    <w:p>
      <w:pPr>
        <w:pStyle w:val="Normal"/>
        <w:rPr>
          <w:sz w:val="22"/>
        </w:rPr>
      </w:pPr>
      <w:r>
        <w:rPr>
          <w:sz w:val="22"/>
        </w:rPr>
        <w:t>Его авторы призвали враждующие стороны "унять эмоции, перейти к диалогу, отпустив всех, кто был захвачен без оружия", "постепенно снизить напряжение противостояния, взять обязательства мирного разрешения конфликтов при условии соблюдения законов и территориальной целостности Украины".</w:t>
      </w:r>
    </w:p>
    <w:p>
      <w:pPr>
        <w:pStyle w:val="Normal"/>
        <w:rPr/>
      </w:pPr>
      <w:r>
        <w:rPr>
          <w:sz w:val="22"/>
        </w:rPr>
        <w:t>"Как священнослужители и верующие Украинской Православной Церкви со своей стороны мы готовы приложить свои усилия к посредничеству и поддержки всеми средствами потерпевшего мирного населения", - заключили авторы обращения.</w:t>
      </w:r>
    </w:p>
    <w:p>
      <w:pPr>
        <w:pStyle w:val="Normal"/>
        <w:rPr>
          <w:sz w:val="22"/>
        </w:rPr>
      </w:pPr>
      <w:r>
        <w:rPr>
          <w:sz w:val="22"/>
        </w:rPr>
        <w:t>Документ подписали более 30 человек, включая священников Богдана Огульчанского, Андрея Дудченко, Николая Тышкуна, Петра Зуева, архимандрита Виктора (Бедя), а также проректора КДА Владимира Бурегу, д.ф.н. Юрия Черноморца, пресс-секретаря "Правового сектора" Артема Скоропадского.</w:t>
      </w:r>
    </w:p>
    <w:p>
      <w:pPr>
        <w:pStyle w:val="Normal"/>
        <w:rPr>
          <w:sz w:val="22"/>
        </w:rPr>
      </w:pPr>
      <w:r>
        <w:rPr>
          <w:sz w:val="22"/>
        </w:rPr>
        <w:t>Духовник российского монархического движения "За веру и Отечество" иеромонах Никон (Белавенец) подписантов обращения в политической ангажированности.</w:t>
      </w:r>
    </w:p>
    <w:p>
      <w:pPr>
        <w:pStyle w:val="Normal"/>
        <w:rPr/>
      </w:pPr>
      <w:r>
        <w:rPr>
          <w:sz w:val="22"/>
        </w:rPr>
        <w:t>"Это заявление носит политический характер, потому что там, с одной стороны, декларируется призыв ко всем сторонам унять эмоции, призыв к диалогу, но в то же время осуждаются только жители юго-востока, которые как граждане Украины отстаивают свои права на собственный уклад жизни, на свой язык", - сказал отец Никон.</w:t>
      </w:r>
    </w:p>
    <w:p>
      <w:pPr>
        <w:pStyle w:val="Normal"/>
        <w:rPr>
          <w:sz w:val="22"/>
        </w:rPr>
      </w:pPr>
      <w:r>
        <w:rPr>
          <w:sz w:val="22"/>
        </w:rPr>
        <w:t>Священник обратил внимание, что в заявлении, с одной стороны, выражается "озабоченность какими-то гипотетическими угрозами в адрес священнослужителей "Киевского патриархата", но при этом нет ни слова осуждения реального убийства священника Украинской Церкви Московского Патриархата на юго-востоке, говорится о каких-то вооруженных людях, но при этом сам документ подписан пресс-секретарем "Правого сектора", члены которого расхаживают с оружием и совершают прямое насилие над своими политическими оппонентами".</w:t>
      </w:r>
    </w:p>
    <w:p>
      <w:pPr>
        <w:pStyle w:val="Normal"/>
        <w:rPr>
          <w:sz w:val="22"/>
        </w:rPr>
      </w:pPr>
      <w:r>
        <w:rPr>
          <w:sz w:val="22"/>
        </w:rPr>
        <w:t>По мнению отца Никона, права всех религиозных общин должны соблюдаться в любой стране, и "представители так называемого "Киевского патриархата" имеют право на выражение своих религиозных взглядов и совершение своих обрядов".</w:t>
      </w:r>
    </w:p>
    <w:p>
      <w:pPr>
        <w:pStyle w:val="Normal"/>
        <w:rPr/>
      </w:pPr>
      <w:r>
        <w:rPr>
          <w:sz w:val="22"/>
        </w:rPr>
        <w:t>"Но такая ангажированность заявления фактически является элементом информационной войны на одной стороне. Возникает ощущение, что подписантов гораздо больше волнуют проблемы "Киевского патриархата", чем проблемы их собратьев и единоверцев из канонической Украинской церкви", - считает священник.</w:t>
      </w:r>
    </w:p>
    <w:p>
      <w:pPr>
        <w:pStyle w:val="Normal"/>
        <w:rPr>
          <w:sz w:val="22"/>
        </w:rPr>
      </w:pPr>
      <w:r>
        <w:rPr>
          <w:sz w:val="22"/>
        </w:rPr>
        <w:t>По материалам Интерфакс-Религия, Киевская Русь</w:t>
      </w:r>
    </w:p>
    <w:p>
      <w:pPr>
        <w:pStyle w:val="Normal"/>
        <w:rPr>
          <w:sz w:val="22"/>
        </w:rPr>
      </w:pPr>
      <w:r>
        <w:rPr>
          <w:sz w:val="22"/>
        </w:rPr>
      </w:r>
    </w:p>
    <w:p>
      <w:pPr>
        <w:pStyle w:val="Normal"/>
        <w:rPr>
          <w:b/>
          <w:b/>
          <w:sz w:val="22"/>
        </w:rPr>
      </w:pPr>
      <w:r>
        <w:rPr>
          <w:b/>
          <w:sz w:val="22"/>
        </w:rPr>
        <w:t>Религиозные лидеры Винничины призвали политиков и СМИ быть ответственными за свои слова и действия</w:t>
      </w:r>
    </w:p>
    <w:p>
      <w:pPr>
        <w:pStyle w:val="Normal"/>
        <w:rPr/>
      </w:pPr>
      <w:r>
        <w:rPr>
          <w:rStyle w:val="Longtext"/>
          <w:sz w:val="22"/>
        </w:rPr>
        <w:t>20 мая. Винницкий областной Совет Церквей и религиозных организаций принял «Обращение по сохранению мира, недопущени</w:t>
      </w:r>
      <w:r>
        <w:rPr>
          <w:rStyle w:val="Longtext"/>
          <w:sz w:val="22"/>
          <w:lang w:val="uk-UA"/>
        </w:rPr>
        <w:t>ю</w:t>
      </w:r>
      <w:r>
        <w:rPr>
          <w:rStyle w:val="Longtext"/>
          <w:sz w:val="22"/>
        </w:rPr>
        <w:t xml:space="preserve"> проявлений агрессии и нетерпимости на религиозной и межнациональной почве в Винницкой области». Инициаторами обращения выступили руководители православных конфессий области. Их поддержали римо-католики и греко-католики, баптисты, евангелисты, адвентисты седьмого дня, евангелисты, главы иудейских общин области.</w:t>
      </w:r>
    </w:p>
    <w:p>
      <w:pPr>
        <w:pStyle w:val="Normal"/>
        <w:rPr/>
      </w:pPr>
      <w:r>
        <w:rPr>
          <w:rStyle w:val="Longtext"/>
          <w:sz w:val="22"/>
        </w:rPr>
        <w:t>В документе отмечается, что сложные испытания, которые переживает сегодня Украина, требуют от общества адекватной реакции и конкретных действий по урегулированию ситуации и предотвращению эскалации конфликта как на общегосударственном, так и местном уровнях. В связи с этим члены областного Совета Церквей выступили категорически против всех проявлений сепаратизма и терроризма, и призвали сограждан быть патриотами Украины, прилагать усилия по обеспечению целостности нашего государства.</w:t>
      </w:r>
    </w:p>
    <w:p>
      <w:pPr>
        <w:pStyle w:val="Normal"/>
        <w:rPr/>
      </w:pPr>
      <w:r>
        <w:rPr>
          <w:rStyle w:val="Longtext"/>
          <w:sz w:val="22"/>
        </w:rPr>
        <w:t>Авторы обращения отметили, что защита Родины считается священным долгом во всех религиях, поэтому верующие разных конфессий Винничины оказывают моральную и материальную поддержку украинским военнослужащим, выполняющим свой долг по защите государства и мирных граждан от произвола сепаратистов и террористов, а также предотвращению их появления на мирной Подольской земле.</w:t>
      </w:r>
    </w:p>
    <w:p>
      <w:pPr>
        <w:pStyle w:val="Normal"/>
        <w:rPr/>
      </w:pPr>
      <w:r>
        <w:rPr>
          <w:rStyle w:val="Longtext"/>
          <w:sz w:val="22"/>
        </w:rPr>
        <w:t>В то же время представители конфессий отметили, что главной обязанностью для граждан, особенно верующих, является сохранение мира внутри общества, и именно верующие люди должны быть примером для всех. Областной Совет Церквей призвал священнослужителей и верующих всех конфессий Винничины соблюдать, прежде всего, межрелигиозный и межконфессиональный мир.</w:t>
      </w:r>
    </w:p>
    <w:p>
      <w:pPr>
        <w:pStyle w:val="Normal"/>
        <w:rPr/>
      </w:pPr>
      <w:r>
        <w:rPr>
          <w:rStyle w:val="Longtext"/>
          <w:sz w:val="22"/>
        </w:rPr>
        <w:t>Представители Церквей обратили внимание на недопустимость попыток искусственного разжигания нетерпимости на религиозной и межнациональной почве со стороны политических и общественных организаций, а также средств массовой информации и обратились к ним с просьбой быть ответственными за действия и слова, которые могут нарушить межконфессиональный и межрелигиозный мир на Винниччине.</w:t>
      </w:r>
    </w:p>
    <w:p>
      <w:pPr>
        <w:pStyle w:val="Normal"/>
        <w:rPr/>
      </w:pPr>
      <w:r>
        <w:rPr>
          <w:rStyle w:val="Longtext"/>
          <w:sz w:val="22"/>
        </w:rPr>
        <w:t>Члены Совета Церквей и религиозных организаций Винницкой области призвали верующих всех конфессий объединиться вокруг общей беды и осознать, что в это время на первое место должна выйти ценность человеческой жизни. Священнослужители и руководители конфессий призвали свою паству к усиленной молитве за единство украинского народа, достойное будущее и процветание украинского государства и возвращения в Украину согласия, взаимопонимания и благословенного мира и спокойствия.</w:t>
      </w:r>
    </w:p>
    <w:p>
      <w:pPr>
        <w:pStyle w:val="Normal"/>
        <w:rPr/>
      </w:pPr>
      <w:r>
        <w:rPr>
          <w:rStyle w:val="Longtext"/>
          <w:sz w:val="22"/>
        </w:rPr>
        <w:t>Винницкий областной Совет Церквей и религиозных организаций возобновил свою работу после четырехлетнего перерыва 15 мая 2014 года. Председателем Совета на ближайшие полгода избран управляющий Винницкой епархией УПЦ митрополит Винницкий и Барский Симеон (Шостацкий).</w:t>
      </w:r>
    </w:p>
    <w:p>
      <w:pPr>
        <w:pStyle w:val="Normal"/>
        <w:rPr>
          <w:rStyle w:val="Longtext"/>
          <w:sz w:val="22"/>
          <w:lang w:val="uk-UA"/>
        </w:rPr>
      </w:pPr>
      <w:r>
        <w:rPr>
          <w:rStyle w:val="Longtext"/>
          <w:sz w:val="22"/>
        </w:rPr>
        <w:t>Пресс-служба Винницкой епархии.</w:t>
      </w:r>
    </w:p>
    <w:p>
      <w:pPr>
        <w:pStyle w:val="Normal"/>
        <w:rPr>
          <w:rStyle w:val="Longtext"/>
          <w:sz w:val="22"/>
          <w:lang w:val="uk-UA"/>
        </w:rPr>
      </w:pPr>
      <w:r>
        <w:rPr/>
      </w:r>
    </w:p>
    <w:p>
      <w:pPr>
        <w:pStyle w:val="Normal"/>
        <w:rPr>
          <w:b/>
          <w:b/>
          <w:sz w:val="22"/>
        </w:rPr>
      </w:pPr>
      <w:r>
        <w:rPr>
          <w:b/>
          <w:sz w:val="22"/>
        </w:rPr>
        <w:t>Патриарх Кирилл призвал помочь пострадавшим от наводнения жителям Сербии</w:t>
      </w:r>
    </w:p>
    <w:p>
      <w:pPr>
        <w:pStyle w:val="Normal"/>
        <w:rPr>
          <w:sz w:val="22"/>
        </w:rPr>
      </w:pPr>
      <w:r>
        <w:rPr>
          <w:sz w:val="22"/>
        </w:rPr>
        <w:t>21 мая. Патриарх Московский и всея Руси Кирилл обратился со словами поддержки к сербскому народу, переживающему стихийное бедствие.</w:t>
      </w:r>
    </w:p>
    <w:p>
      <w:pPr>
        <w:pStyle w:val="Normal"/>
        <w:rPr>
          <w:sz w:val="22"/>
        </w:rPr>
      </w:pPr>
      <w:r>
        <w:rPr>
          <w:sz w:val="22"/>
        </w:rPr>
        <w:t>"Огромной силы наводнение унесло уже десятки человеческих жизней. Разрушены дома, дороги; многие люди потеряли все то, что имели", - говорится в обращении Патриарха.</w:t>
      </w:r>
    </w:p>
    <w:p>
      <w:pPr>
        <w:pStyle w:val="Normal"/>
        <w:rPr>
          <w:sz w:val="22"/>
        </w:rPr>
      </w:pPr>
      <w:r>
        <w:rPr>
          <w:sz w:val="22"/>
        </w:rPr>
        <w:t>По его словам, случившееся ныне в Сербии напоминает россиянам недавнюю трагедию Крымска.</w:t>
      </w:r>
    </w:p>
    <w:p>
      <w:pPr>
        <w:pStyle w:val="Normal"/>
        <w:rPr>
          <w:sz w:val="22"/>
        </w:rPr>
      </w:pPr>
      <w:r>
        <w:rPr>
          <w:sz w:val="22"/>
        </w:rPr>
        <w:t>Патриарх Кирилл призвал всех неравнодушных людей помочь "нашим сербским братьям" и сообщил, что подворье Русской православной церкви в Белграде и Московская патриархия в Москве уже собирают средства и организовывают возможную помощь для того, чтобы облегчить страдания братского сербского народа.</w:t>
      </w:r>
    </w:p>
    <w:p>
      <w:pPr>
        <w:pStyle w:val="Normal"/>
        <w:rPr>
          <w:sz w:val="22"/>
        </w:rPr>
      </w:pPr>
      <w:r>
        <w:rPr>
          <w:sz w:val="22"/>
        </w:rPr>
        <w:t>Предстоятель выразил соболезнование всем, кто потерял родных и близких.</w:t>
      </w:r>
    </w:p>
    <w:p>
      <w:pPr>
        <w:pStyle w:val="Normal"/>
        <w:rPr>
          <w:sz w:val="22"/>
        </w:rPr>
      </w:pPr>
      <w:r>
        <w:rPr>
          <w:sz w:val="22"/>
        </w:rPr>
        <w:t>"Уверен, что у вас, дорогие мои братья и сестры, хватит сил сопротивляться водной стихии и хватит сил для того, чтобы восстановить мирные условия жизни, - сказал патриарх. - Мы будем за вас молиться и вместе с вами трудиться, чтобы последствия этой страшной беды как можно быстрее миновали ва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удем просить Спасителя, чтобы Он вразумил нас выбрать достойного президента</w:t>
      </w:r>
    </w:p>
    <w:p>
      <w:pPr>
        <w:pStyle w:val="Normal"/>
        <w:rPr>
          <w:sz w:val="22"/>
        </w:rPr>
      </w:pPr>
      <w:r>
        <w:rPr>
          <w:sz w:val="22"/>
        </w:rPr>
        <w:t>21 мая. Местоблюститель Киевской митрополичьей кафедры обратился к духовенству и верующим по случаю выборов Президента Украины". Приводим текст документа полностью.</w:t>
      </w:r>
    </w:p>
    <w:p>
      <w:pPr>
        <w:pStyle w:val="Normal"/>
        <w:rPr>
          <w:sz w:val="22"/>
        </w:rPr>
      </w:pPr>
      <w:r>
        <w:rPr>
          <w:sz w:val="22"/>
        </w:rPr>
        <w:t>"Христос воскресе! Возлюбленные во Христе владыки, отцы, братья и сестры!</w:t>
      </w:r>
    </w:p>
    <w:p>
      <w:pPr>
        <w:pStyle w:val="Normal"/>
        <w:rPr>
          <w:sz w:val="22"/>
        </w:rPr>
      </w:pPr>
      <w:r>
        <w:rPr>
          <w:sz w:val="22"/>
        </w:rPr>
        <w:t>Сегодня наша страна переживает время сложных испытаний. Почти каждый день мы слышим о новых силовых столкновениях и о гибели людей. Граждане Украины хотят прекращения братоубийственного конфликта, примирения и общественного согласия. В этих непростых условиях сегодня ведется подготовка к проведению выборов Президента Украины, которые состоятся в воскресенье 25 мая 2014 года.</w:t>
      </w:r>
    </w:p>
    <w:p>
      <w:pPr>
        <w:pStyle w:val="Normal"/>
        <w:rPr>
          <w:sz w:val="22"/>
        </w:rPr>
      </w:pPr>
      <w:r>
        <w:rPr>
          <w:sz w:val="22"/>
        </w:rPr>
        <w:t>Церковь не участвует в политическом процессе. Мы не призываем голосовать за того или иного кандидата, не призываем к поддержке той или иной политической силы. Мы призываем всех верных Украинской Православной Церкви к усиленной молитвы за наше государство и за народ Украины. Будем просить Христа Спасителя, чтобы Он вразумил нас выбрать достойного руководителя государства, который бы смог, с Божьей помощью, найти ответы на те сложные вызовы, стоящие сегодня перед нашей Родиной, а нам чтобы Господь подавал разум и мужество исправить свою личную жизнь с греховного на праведную, тогда новый Президент будет для нас тем Божьим слугой, через которого Господь подавать нам не казнь Свою, а Свои милости и щедроты.</w:t>
      </w:r>
    </w:p>
    <w:p>
      <w:pPr>
        <w:pStyle w:val="Normal"/>
        <w:rPr>
          <w:sz w:val="22"/>
        </w:rPr>
      </w:pPr>
      <w:r>
        <w:rPr>
          <w:sz w:val="22"/>
        </w:rPr>
        <w:t>Пусть Господь молитвами Пречистой Своей Матери и всех Святых, просиявших на нашей земле, сохранит нас от братоубийства и подаст нам мир, согласие и благополучие.</w:t>
      </w:r>
    </w:p>
    <w:p>
      <w:pPr>
        <w:pStyle w:val="Normal"/>
        <w:rPr>
          <w:sz w:val="22"/>
        </w:rPr>
      </w:pPr>
      <w:r>
        <w:rPr>
          <w:sz w:val="22"/>
        </w:rPr>
        <w:t>Воистину Христос воскресе!</w:t>
      </w:r>
    </w:p>
    <w:p>
      <w:pPr>
        <w:pStyle w:val="Normal"/>
        <w:rPr>
          <w:sz w:val="22"/>
        </w:rPr>
      </w:pPr>
      <w:r>
        <w:rPr>
          <w:sz w:val="22"/>
        </w:rPr>
        <w:t>Онуфрий, митрополит Черновицкий и Буковинский, Местоблюститель Киевской митрополичьей кафедры".</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Журналистов просят не искать церковный след в событиях на Украине</w:t>
      </w:r>
    </w:p>
    <w:p>
      <w:pPr>
        <w:pStyle w:val="Normal"/>
        <w:rPr>
          <w:sz w:val="22"/>
        </w:rPr>
      </w:pPr>
      <w:r>
        <w:rPr>
          <w:sz w:val="22"/>
        </w:rPr>
        <w:t>21 мая. Глава Синодального информационного отдела Владимир Легойда разочарован попытками некоторых украинских СМИ представить Русскую Православную Церковь участником гражданского противостояния на Украине.</w:t>
      </w:r>
    </w:p>
    <w:p>
      <w:pPr>
        <w:pStyle w:val="Normal"/>
        <w:rPr/>
      </w:pPr>
      <w:r>
        <w:rPr>
          <w:sz w:val="22"/>
        </w:rPr>
        <w:t>«Увы, фантазия некоторых коллег не распространяется дальше того, чтобы «совершенно неожиданно», в один день запустить несколько разных текстов, делающих поразительно одинаковые выводы: виновата Церковь. Текстов, в которых имевшие место факты интерпретируются таким смело-фантастическим образом, что места для здравого смысла уже, к сожалению, просто не остается: что может быть абсурднее попытки представить главным агрессором естественного и фактически единственного сегодня миротворца?» - сказал В.Легойда журналистам в Москве.</w:t>
      </w:r>
    </w:p>
    <w:p>
      <w:pPr>
        <w:pStyle w:val="Normal"/>
        <w:rPr>
          <w:sz w:val="22"/>
        </w:rPr>
      </w:pPr>
      <w:r>
        <w:rPr>
          <w:sz w:val="22"/>
        </w:rPr>
        <w:t>Он посетовал, что очень многие за время конфликта привыкли мыслить исключительно категориями «свой-чужой», даже не допуская, что «кто-то способен смотреть на мир не через прицел политического противостояния».</w:t>
      </w:r>
    </w:p>
    <w:p>
      <w:pPr>
        <w:pStyle w:val="Normal"/>
        <w:rPr/>
      </w:pPr>
      <w:r>
        <w:rPr>
          <w:sz w:val="22"/>
        </w:rPr>
        <w:t>«Церковь пытаются втянуть в это противостояние любыми способами, не понимая, что природа Церкви исключает подобное вовлечение и что ее позиция является единственно конструктивной в ситуации, когда никакая политическая или иная общественная сила не имеет общенародной легитимности. Все это делает Церковь необходимым участником процесса мирного урегулирования», - подчеркнул В. Легойда.</w:t>
      </w:r>
    </w:p>
    <w:p>
      <w:pPr>
        <w:pStyle w:val="Normal"/>
        <w:rPr>
          <w:sz w:val="22"/>
        </w:rPr>
      </w:pPr>
      <w:r>
        <w:rPr>
          <w:sz w:val="22"/>
        </w:rPr>
        <w:t>По его словам, когда некоторые общественные силы пытаются приписать Церкви что-то иное, чем заботу о мире на Украине, они «сознательно искажают ту роль, которую Церковь играет в жизни человека и общества, и очевидным образом усугубляют и без того сложную ситуац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севолод Чаплин: Церкви не нужны властные полномочия</w:t>
      </w:r>
    </w:p>
    <w:p>
      <w:pPr>
        <w:pStyle w:val="Normal"/>
        <w:rPr>
          <w:sz w:val="22"/>
        </w:rPr>
      </w:pPr>
      <w:r>
        <w:rPr>
          <w:sz w:val="22"/>
        </w:rPr>
        <w:t>21 мая. Церковь не стремится к властным полномочиям, заявил председатель Синодального отдела по взаимоотношениям Церкви и общества протоиерей Всеволод Чаплин в ходе круглого стола "Религия и религиозные организации в общественной жизни современной России", состоявшегося в среду в Общественной палате.</w:t>
      </w:r>
    </w:p>
    <w:p>
      <w:pPr>
        <w:pStyle w:val="Normal"/>
        <w:rPr/>
      </w:pPr>
      <w:r>
        <w:rPr>
          <w:sz w:val="22"/>
        </w:rPr>
        <w:t>"Церкви как институту, как религиозной организации, религиозной академии не нужны властные полномочия... Она не стремится обладать аппаратом принуждения. Он ей не нужен", - сказал Чаплин.</w:t>
      </w:r>
    </w:p>
    <w:p>
      <w:pPr>
        <w:pStyle w:val="Normal"/>
        <w:rPr/>
      </w:pPr>
      <w:r>
        <w:rPr>
          <w:sz w:val="22"/>
        </w:rPr>
        <w:t>По его словам, это не значит, что верующий человек, будучи президентом, генералом, художником, кем угодно еще, не имеет права поступать в своей жизни согласно своим религиозным убеждениям. Общество необходимо приучить к тому, что верующий человек, что бы он ни делал в государстве или общественных организациях, имеет право поступать как верующий человек, считает Чаплин. "Это вовсе не значит, что он должен навязывать свои убеждения, прежде всего, своим подчиненным", - добавил он.</w:t>
      </w:r>
    </w:p>
    <w:p>
      <w:pPr>
        <w:pStyle w:val="Normal"/>
        <w:rPr/>
      </w:pPr>
      <w:r>
        <w:rPr>
          <w:sz w:val="22"/>
        </w:rPr>
        <w:t>Представитель РПЦ отметил, что современная общественная реальность меняется - многие прежние правовые, политические и идейные конструкции устарели. "Нам не нужно бояться подстраивать политические конструкции и риторику под ту меняющуюся жизнь, которая нас окружает. Нам не нужно бояться делать упор здесь, в России, как и в любой светской стране, на религиозные общины, которые укоренены в нашей истории, на культуры, которые показали свою полезность нашему обществу", - заявил Чаплин, отметив, что общество на самом деле знает, какие религиозные доктрины привычны и конструктивны, а какие явно таят в себе опасность.</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равославный священник делал операции пострадавшим в ж/д аварии в Подмосковье</w:t>
      </w:r>
    </w:p>
    <w:p>
      <w:pPr>
        <w:pStyle w:val="Normal"/>
        <w:rPr>
          <w:sz w:val="22"/>
        </w:rPr>
      </w:pPr>
      <w:r>
        <w:rPr>
          <w:sz w:val="22"/>
        </w:rPr>
        <w:t>22 мая. Священники Наро-Фоминска и Москвы помогают пострадавшим в результате столкновения поездов под Наро-Фоминском, которое произошло 20 мая.</w:t>
      </w:r>
    </w:p>
    <w:p>
      <w:pPr>
        <w:pStyle w:val="Normal"/>
        <w:rPr>
          <w:sz w:val="22"/>
        </w:rPr>
      </w:pPr>
      <w:r>
        <w:rPr>
          <w:sz w:val="22"/>
        </w:rPr>
        <w:t>«Был разработан график вахтового дежурства в больницах таким образом, чтобы с пациентами постоянно находился один священник. Они дежурят по шесть часов. Недостатка в лекарствах или донорской крови нет. Мы не исключаем, что в дальнейшем потребуется материальная помощь», - рассказал председатель отдела по социальному служению Московской областной епархии протоиерей Димитрий Оловянников.</w:t>
      </w:r>
    </w:p>
    <w:p>
      <w:pPr>
        <w:pStyle w:val="Normal"/>
        <w:rPr>
          <w:sz w:val="22"/>
        </w:rPr>
      </w:pPr>
      <w:r>
        <w:rPr>
          <w:sz w:val="22"/>
        </w:rPr>
        <w:t>По его словам, большинство пострадавших - граждане Молдавии, ехавшие на заработки в Москву.</w:t>
      </w:r>
    </w:p>
    <w:p>
      <w:pPr>
        <w:pStyle w:val="Normal"/>
        <w:rPr>
          <w:sz w:val="22"/>
        </w:rPr>
      </w:pPr>
      <w:r>
        <w:rPr>
          <w:sz w:val="22"/>
        </w:rPr>
        <w:t>«Один из наших священников является практикующим врачом-хирургом. Первые два пострадавших были доставлены к нему, и он сам делал операции», - рассказал священник.</w:t>
      </w:r>
    </w:p>
    <w:p>
      <w:pPr>
        <w:pStyle w:val="Normal"/>
        <w:rPr>
          <w:sz w:val="22"/>
        </w:rPr>
      </w:pPr>
      <w:r>
        <w:rPr>
          <w:sz w:val="22"/>
        </w:rPr>
        <w:t>Некоторые пострадавшие уже изъявили желание исповедаться, причаститься, собороваться.</w:t>
      </w:r>
    </w:p>
    <w:p>
      <w:pPr>
        <w:pStyle w:val="Normal"/>
        <w:rPr>
          <w:sz w:val="22"/>
        </w:rPr>
      </w:pPr>
      <w:r>
        <w:rPr>
          <w:sz w:val="22"/>
        </w:rPr>
        <w:t>В дежурстве в больницах принимают участие представители всех приходов Наро-Фоминского благочиния.</w:t>
      </w:r>
    </w:p>
    <w:p>
      <w:pPr>
        <w:pStyle w:val="Normal"/>
        <w:rPr>
          <w:sz w:val="22"/>
        </w:rPr>
      </w:pPr>
      <w:r>
        <w:rPr>
          <w:sz w:val="22"/>
        </w:rPr>
        <w:t>ЧП произошло в Наро-Фоминском районе Московской области на перегоне Бекасово-Нара. Один из вагонов следующего по маршруту Москва-Кишинев пассажирского поезда задел по касательной грузовой поезд с соседнего пути. В результате столкновения за медицинской помощью обратились 50 человек, госпитализированы 24. Шесть пассажиров, граждан Молдавии, погиб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онфликтная ситуация вокруг возведения храма в Петербурге разрешилась в пользу прихода</w:t>
      </w:r>
    </w:p>
    <w:p>
      <w:pPr>
        <w:pStyle w:val="Normal"/>
        <w:rPr>
          <w:sz w:val="22"/>
        </w:rPr>
      </w:pPr>
      <w:r>
        <w:rPr>
          <w:sz w:val="22"/>
        </w:rPr>
        <w:t>22 мая. Верховный суд РФ признал законным строительство церкви Сошествия Святого Духа на Долгоозерной улице в Петербурге, сообщил его настоятель, директор госучреждения "Детский хоспис" протоиерей Александр Ткаченко.</w:t>
      </w:r>
    </w:p>
    <w:p>
      <w:pPr>
        <w:pStyle w:val="Normal"/>
        <w:rPr>
          <w:sz w:val="22"/>
        </w:rPr>
      </w:pPr>
      <w:r>
        <w:rPr>
          <w:sz w:val="22"/>
        </w:rPr>
        <w:t>"К сожалению, получилось так, что вокруг строительства храма возник конфликт. Сейчас он разрешен в юридическом отношении, но не в человеческом. Очень прошу вас и в душе, и в речах воздержаться от злорадства в адрес наших оппонентов, проигравших дело в суде. Мы возражаем их позиции, но они такие же горожане, как и мы, и сейчас они ощущают себя задетыми", - рассказал священник.</w:t>
      </w:r>
    </w:p>
    <w:p>
      <w:pPr>
        <w:pStyle w:val="Normal"/>
        <w:rPr>
          <w:sz w:val="22"/>
        </w:rPr>
      </w:pPr>
      <w:r>
        <w:rPr>
          <w:sz w:val="22"/>
        </w:rPr>
        <w:t>По его словам, от верующих требуется терпение и мудрость, "любое неверно сказанное слово только разжигает раздражение".</w:t>
      </w:r>
    </w:p>
    <w:p>
      <w:pPr>
        <w:pStyle w:val="Normal"/>
        <w:rPr>
          <w:sz w:val="22"/>
        </w:rPr>
      </w:pPr>
      <w:r>
        <w:rPr>
          <w:sz w:val="22"/>
        </w:rPr>
        <w:t>"Кухонные" склоки со всех сторон неуместны, когда речь идет о таких вещах, как строительство Божьего храма, облик великого города и права его жителей", - заявил отец Александр.</w:t>
      </w:r>
    </w:p>
    <w:p>
      <w:pPr>
        <w:pStyle w:val="Normal"/>
        <w:rPr>
          <w:sz w:val="22"/>
        </w:rPr>
      </w:pPr>
      <w:r>
        <w:rPr>
          <w:sz w:val="22"/>
        </w:rPr>
        <w:t>Он также указал на то, что территория, отведенная под строительство церкви, не является ни зоной зеленых насаждений, ни зоной сквера.</w:t>
      </w:r>
    </w:p>
    <w:p>
      <w:pPr>
        <w:pStyle w:val="Normal"/>
        <w:rPr>
          <w:sz w:val="22"/>
        </w:rPr>
      </w:pPr>
      <w:r>
        <w:rPr>
          <w:sz w:val="22"/>
        </w:rPr>
        <w:t>"Да, люди привыкли гулять по этой территории - с детьми, с семьями. Уверяю вас, с возникновением храма возможностей для этого станет только больше. Чтобы убедиться в этом, достаточно пройти рядом с любым храмом города как в историческом центре, так и в новых районах. Надеюсь, со временем вы убедитесь: храм украсит район", - сказано в обращении.</w:t>
      </w:r>
    </w:p>
    <w:p>
      <w:pPr>
        <w:pStyle w:val="Normal"/>
        <w:rPr>
          <w:sz w:val="22"/>
        </w:rPr>
      </w:pPr>
      <w:r>
        <w:rPr>
          <w:sz w:val="22"/>
        </w:rPr>
        <w:t>Ранее местные жители начали сбор подписей против возведения церкви. По их мнению, строительство храма на территории парка ведется незаконно, так как квартал, ограниченный проспектом Авиаконструкторов, Долгоозерной и Планерной улицами, площадью 4,13 га в соответствии с законом "О правилах землепользования и застройки Санкт-Петербурга" относится к зоне рекреационного назнач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Соловки проникают оккультные практики</w:t>
      </w:r>
    </w:p>
    <w:p>
      <w:pPr>
        <w:pStyle w:val="Normal"/>
        <w:rPr>
          <w:sz w:val="22"/>
        </w:rPr>
      </w:pPr>
      <w:r>
        <w:rPr>
          <w:sz w:val="22"/>
        </w:rPr>
        <w:t>22 мая. На Соловки проникает оккультизм, который наносит в том числе экологический ущерб архипелагу, заявил наместник Соловецкого монастыря архимандрит Порфирий (Шутов).</w:t>
      </w:r>
    </w:p>
    <w:p>
      <w:pPr>
        <w:pStyle w:val="Normal"/>
        <w:rPr/>
      </w:pPr>
      <w:r>
        <w:rPr>
          <w:sz w:val="22"/>
        </w:rPr>
        <w:t>«Под видом науки или бизнеса сюда проникает и абсолютно антинаучная и даже оккультная деятельность. «Археология» одних открывает здесь храмы гиперборейцев, биомедицинские штудии других исследуют влияния оккультных практик. Что это, если не прямое провокационное вторжение демонизма в священное духовное пространство православной святыни?» - заявил наместник.</w:t>
      </w:r>
    </w:p>
    <w:p>
      <w:pPr>
        <w:pStyle w:val="Normal"/>
        <w:rPr>
          <w:sz w:val="22"/>
        </w:rPr>
      </w:pPr>
      <w:r>
        <w:rPr>
          <w:sz w:val="22"/>
        </w:rPr>
        <w:t>По его словам, «есть от них и экологический ущерб заповедным территориям».</w:t>
      </w:r>
    </w:p>
    <w:p>
      <w:pPr>
        <w:pStyle w:val="Normal"/>
        <w:rPr>
          <w:sz w:val="22"/>
        </w:rPr>
      </w:pPr>
      <w:r>
        <w:rPr>
          <w:sz w:val="22"/>
        </w:rPr>
        <w:t>«Еще аспект. Есть немало любителей, говорливых псевдопрофессионалов, которые разворачивают частную экскурсионную деятельность на Соловках. И не то обидно, что люди зарабатывают на этом, а то, что несут доверившимся им ахинею о Соловках!» - сказал священник.</w:t>
      </w:r>
    </w:p>
    <w:p>
      <w:pPr>
        <w:pStyle w:val="Normal"/>
        <w:rPr>
          <w:sz w:val="22"/>
        </w:rPr>
      </w:pPr>
      <w:r>
        <w:rPr>
          <w:sz w:val="22"/>
        </w:rPr>
        <w:t>Человек пребывает рядом с великим наследием, «которое могло бы переродить его душу, а встречи-то и не происходит», и мешает восприятию «плохо подготовленный или ненавидящий православие горе-гид».</w:t>
      </w:r>
    </w:p>
    <w:p>
      <w:pPr>
        <w:pStyle w:val="Normal"/>
        <w:rPr/>
      </w:pPr>
      <w:r>
        <w:rPr>
          <w:sz w:val="22"/>
        </w:rPr>
        <w:t>«В музее и в монастыре сложилась целая система подготовки, проверки, аттестации экскурсоводов. Экономическая составляющая здесь на порядок менее значима, чем просветительская. А у гидов-бизнесменов, конечно, наоборот. Они ни копейки не вкладывают ни в реставрацию памятников, ни в благоустройство территории, ни в охрану местной природы. Об уплате налогов, думаю, даже говорить смешно», - добавил отец Порфир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одном из монастырей Тверской области сами собой обновляются росписи и иконы</w:t>
      </w:r>
    </w:p>
    <w:p>
      <w:pPr>
        <w:pStyle w:val="Normal"/>
        <w:rPr>
          <w:sz w:val="22"/>
        </w:rPr>
      </w:pPr>
      <w:r>
        <w:rPr>
          <w:sz w:val="22"/>
        </w:rPr>
        <w:t>23 мая. Настенная живопись стала обновляться в Николо-Теребенском монастыре Тверской области.</w:t>
      </w:r>
    </w:p>
    <w:p>
      <w:pPr>
        <w:pStyle w:val="Normal"/>
        <w:rPr/>
      </w:pPr>
      <w:r>
        <w:rPr>
          <w:sz w:val="22"/>
        </w:rPr>
        <w:t>"Мы очень жалеем, что не сфотографировали десять лет назад нашу главную достопримечательность - фреску "Тайная вечеря", занимающую всю стену одного из приделов. Это ведь сейчас краски поражают яркостью, словно и высохнуть толком не успели. А когда я приехала сюда, виден был только краешек росписи", - рассказала одна из послушниц.</w:t>
      </w:r>
    </w:p>
    <w:p>
      <w:pPr>
        <w:pStyle w:val="Normal"/>
        <w:rPr>
          <w:sz w:val="22"/>
        </w:rPr>
      </w:pPr>
      <w:r>
        <w:rPr>
          <w:sz w:val="22"/>
        </w:rPr>
        <w:t>То же самое происходит с древними иконами, часть из которых украли в феврале 2013 года: в области орудовала преступная группировка, которая специализировалась на ограблении храмов.</w:t>
      </w:r>
    </w:p>
    <w:p>
      <w:pPr>
        <w:pStyle w:val="Normal"/>
        <w:rPr>
          <w:sz w:val="22"/>
        </w:rPr>
      </w:pPr>
      <w:r>
        <w:rPr>
          <w:sz w:val="22"/>
        </w:rPr>
        <w:t>В монастыре считают, что ученые могли бы сделать в обители множество находок. Например, почти не изучена подземная церковь, где местные дети видели в подземных помещениях каменные гробы.</w:t>
      </w:r>
    </w:p>
    <w:p>
      <w:pPr>
        <w:pStyle w:val="Normal"/>
        <w:rPr>
          <w:sz w:val="22"/>
        </w:rPr>
      </w:pPr>
      <w:r>
        <w:rPr>
          <w:sz w:val="22"/>
        </w:rPr>
        <w:t>Как рассказал замначальника по науке Межобластного научно-реставрационного художественного управления Минкультуры РФ, художник-реставратор Владимир Сарабьянов, феномен проявления росписей в научных кругах хорошо известен.</w:t>
      </w:r>
    </w:p>
    <w:p>
      <w:pPr>
        <w:pStyle w:val="Normal"/>
        <w:rPr/>
      </w:pPr>
      <w:r>
        <w:rPr>
          <w:sz w:val="22"/>
        </w:rPr>
        <w:t>"Происходит достаточно простой с точки зрения земных законов процесс. Скорее всего, храм долгое время стоял без крыши, окон, открытый всем ветрам. Когда же в нем возобновились богослужения, залатали дыры в крыше, вставили окна, влажность воздуха повысилась, стены напитали влагу. И та живопись, которая на них находилась, но которая не была видна из-за сухости микроклимата, начала проявляться", - пояснил он.</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6.05.14 Тысячи паломников прибыли в Почаевскую лавру, чтобы почтить память преподобного Амфилохия. Торжественная служба в память об игумене и чудотворце прошла 12 мая в строящемся Преображенском соборе обители. Начались торжества накануне, 11 мая: после всенощного бдения раку с мощами святого перенесли из Пещерного храма в собор и отслужили акафист. На следующий день после Литургии и молебна нетленные мощи крестным ходом возвратили в Пещерный храм. Фома в Украине</w:t>
      </w:r>
    </w:p>
    <w:p>
      <w:pPr>
        <w:pStyle w:val="Normal"/>
        <w:rPr/>
      </w:pPr>
      <w:r>
        <w:rPr>
          <w:sz w:val="22"/>
        </w:rPr>
        <w:t>16.05.14 В Минской духовной семинарии с начала 2014-2015 учебного года открывается богословско-педагогическая специализация для мирян. Срок заочного обучения - 5 лет. Диплом выпускника даст право работать в миссионерской и социальной сферах, нести церковное послушание в качестве педагога, социального работника, специалиста по работе с молодежью, сотрудника епархиальных отделов и в других подобных областях. Зачисление на богословско-педагогическое отделение Минской семинарии проводится по результатам собеседования. Фома.Ru</w:t>
      </w:r>
    </w:p>
    <w:p>
      <w:pPr>
        <w:pStyle w:val="Normal"/>
        <w:rPr/>
      </w:pPr>
      <w:r>
        <w:rPr>
          <w:sz w:val="22"/>
        </w:rPr>
        <w:t>16.05.14 Полиция устанавливает личности неизвестных, повредивших поклонный крест и скульптуру "Труженица тыла" в деревне Лена Куюргазинского района Башкирии. По факту повреждения памятников полицией проводится проверка, устанавливаются обстоятельства и лица, причастные к данному происшествию. Интерфакс-Религия</w:t>
      </w:r>
    </w:p>
    <w:p>
      <w:pPr>
        <w:pStyle w:val="Normal"/>
        <w:rPr>
          <w:sz w:val="22"/>
        </w:rPr>
      </w:pPr>
      <w:r>
        <w:rPr>
          <w:sz w:val="22"/>
        </w:rPr>
        <w:t>17.05.14 По случаю 70-летия Луганской епархии в Алчевске состоялась торжественная Литургия и крестный ход. Духовенство, представители местной власти и сотни верующих прошли по центральным улицам города. Они несли Луганскую икону Божией Матери из Петропавловского кафедрального собора областного центра и чтимый образ святителя Николая из Николаевского собора Алчевска. На главных перекрестках города священники читали отрывки из Евангелия и окропляли молящихся освященной водой. Шествие завершил торжественный молебен. Фома в Украине</w:t>
      </w:r>
    </w:p>
    <w:p>
      <w:pPr>
        <w:pStyle w:val="Normal"/>
        <w:rPr/>
      </w:pPr>
      <w:r>
        <w:rPr>
          <w:sz w:val="22"/>
        </w:rPr>
        <w:t>17.05.14 Мирное шествие православных христиан состоялось 17 мая в Тбилиси - тысячи людей прошли от улицы Кавтарадзе до собора Святой Троицы. Акция приурочена ко Дню святости семьи и родителей, объявленному Грузинской Церковью в противовес Международному дню борьбы с гомофобией и трансфобией. Активисты собирали подписи за отмену нового «антидискриминационного» закона. К сбору подписей, а их для отправки в Парламент нужно 30 тысяч, присоединились даже дети. Ekhokavkaza.com</w:t>
      </w:r>
    </w:p>
    <w:p>
      <w:pPr>
        <w:pStyle w:val="Normal"/>
        <w:rPr>
          <w:sz w:val="22"/>
        </w:rPr>
      </w:pPr>
      <w:r>
        <w:rPr>
          <w:sz w:val="22"/>
        </w:rPr>
        <w:t>18.05.14 В связи с начавшимися в Николаевском соборе Ниццы реставрационными работами 18 мая впервые воскресное богослужение было совершено в парке перед чтимой иконой святителя и чудотворца Николая, чудесно обновившейся в 1935 году. Божественные литургии в парке на территории храма будут совершаться до июля, когда станет возможным вход в собор по субботним и воскресным дням. Седмица.</w:t>
      </w:r>
      <w:r>
        <w:rPr>
          <w:sz w:val="22"/>
          <w:lang w:val="en-US"/>
        </w:rPr>
        <w:t>Ru</w:t>
      </w:r>
    </w:p>
    <w:p>
      <w:pPr>
        <w:pStyle w:val="Normal"/>
        <w:rPr/>
      </w:pPr>
      <w:r>
        <w:rPr>
          <w:sz w:val="22"/>
        </w:rPr>
        <w:t>18.05.14 Духовник Десятинного монастыря в Киеве иеромонах Мелхиседек (Гордиенко) объявил сбор пожертвований на восстановление скульптуры святого князя Владимира. С призывом ко всем неравнодушным жертвовать на благое дело священник обратился на своей странице в Фейсбук. Также требуется кузнец для изготовления креста святого Владимира на монументе и электрик - для восстановления подсветки. Как сообщалось, в апреле в Киеве от рук вандалов пострадала скульптура святого князя, установленная летом 2013 года в честь 1025-летия Крещения Руси. Седмица.Ru</w:t>
      </w:r>
    </w:p>
    <w:p>
      <w:pPr>
        <w:pStyle w:val="Normal"/>
        <w:rPr>
          <w:sz w:val="22"/>
        </w:rPr>
      </w:pPr>
      <w:r>
        <w:rPr>
          <w:sz w:val="22"/>
        </w:rPr>
        <w:t>19.05.14 Впервые в Калужской области прошел крестный ход, участники которого облетели один из районов на вертолете. Наместник Пафнутьева Боровского монастыря архимандрит Серафим (Савостьянов) в сопровождении хора братии совершил облет района с чтимыми иконами и благодатным огнем. Воздушный крестный ход совершен на вертолете базирующейся в Боровском районе воинской части. Идея подобного крестного хода возникла на праздничной пасхальной встрече в миссионерско-просветительском центре Пафнутьева монастыря. Она нашла поддержку не только у духовенства, но и у глав муниципалитетов и командования воинских частей. Благовест-инфо</w:t>
      </w:r>
    </w:p>
    <w:p>
      <w:pPr>
        <w:pStyle w:val="Normal"/>
        <w:rPr/>
      </w:pPr>
      <w:r>
        <w:rPr>
          <w:sz w:val="22"/>
        </w:rPr>
        <w:t>20.05.14 Высшей церковной наградой поздравил митрополита Днепропетровского и Павлоградского Иринея с 75-летием Митрополичий округ РПЦ в республике Казахстан. Владыка Ириней стал обладателем ордена «За заслуги перед Православной Церковью в Казахстане» - в 1982-84 годах он был правящим архиереем Алма-Атинской и Казахстанской епархии, в Казахстане начал свое архиерейское служение. Теперь владыка Ириней является обладателем 10-ти церковных орденов. Фома в Украине</w:t>
      </w:r>
    </w:p>
    <w:p>
      <w:pPr>
        <w:pStyle w:val="Normal"/>
        <w:rPr>
          <w:sz w:val="22"/>
        </w:rPr>
      </w:pPr>
      <w:r>
        <w:rPr>
          <w:sz w:val="22"/>
        </w:rPr>
        <w:t>20.05.14 Декларация премьер-министра Турции о перспективе превращения бывшего собора Святой Софии в Константинополе в мечеть возмутила канцлера Германии Ангелу Меркель. Об этом она сказала во время встречи с Вселенским Патриархом Варфоломеем. Официальный представитель Министерства иностранных дел Германии Савсан Хебли сообщил, что Айя-София должна оставаться музеем. Любое изменение статуса Святой Софии опечалило бы и тех, кто считает её греческим православным храмом, и тех, кто видит древний собор мечетью. Фома в Украине</w:t>
      </w:r>
    </w:p>
    <w:p>
      <w:pPr>
        <w:pStyle w:val="Normal"/>
        <w:rPr/>
      </w:pPr>
      <w:r>
        <w:rPr>
          <w:sz w:val="22"/>
        </w:rPr>
        <w:t>20.05.14 В пресс-службе Донецкой епархии опровергли информацию о том, что клирик церкви Петра и Павла в городе Харцызске Донецкой области Владимир Очеретяный похищен неизвестными. Известие о том, что протоиерей Владимир Очеретяный (по сообщениям СМИ - Владимир Очертянин) похищен появилась в СМИ накануне утром. По поступившей информации клирика якобы похитили в больнице, где он проходил лечение. Пресс-секретарь Донецкой епархии протоиерей Георгий Гуляев связался с протоиереем Владимиром и убедился, что информация о его похищении не соответствует действительности. По материалам Православие и мир</w:t>
      </w:r>
    </w:p>
    <w:p>
      <w:pPr>
        <w:pStyle w:val="Normal"/>
        <w:rPr/>
      </w:pPr>
      <w:r>
        <w:rPr>
          <w:sz w:val="22"/>
        </w:rPr>
        <w:t>20.05.14 Сборы капелланов со всей России впервые проходят в Приамурье. Они оказались самыми многочисленными за последние насколько лет - участниками сборов стали более 150 военных священников. Мероприятие проводит Главное управление по работе с личным составом Вооруженных сил РФ. В течение недели священнослужители, офицеры, а также профильные специалисты федеральных силовых ведомств будут обмениваться опытом воспитательной и духовно-просветительской работы с военнослужащими разных родов войск. Ожидаются практические занятия по организации и обустройству полевого храма на местном полигоне. Православие и мир</w:t>
      </w:r>
    </w:p>
    <w:p>
      <w:pPr>
        <w:pStyle w:val="Normal"/>
        <w:rPr>
          <w:sz w:val="22"/>
        </w:rPr>
      </w:pPr>
      <w:r>
        <w:rPr>
          <w:sz w:val="22"/>
        </w:rPr>
        <w:t>22.05.14 В сентябре власти Цюриха запланировали открыть Союз Православных и Восточных Церквей. Главной задачей этого союза является урегулирование публично-правовых отношений в этом швейцарском кантоне. Торжественный акт открытия планируется провести в греческой православной церкви Цюриха. Признание Союза является первым шагом на пути национального признания и позволит осуществлять служения в государственных учреждениях (например, госпиталях), а также поспособствует укреплению межобщинных отношений. На данный момент в кантоне насчитывается около 200 тысяч православных христиан и христиан древних восточных традиций. Фома в Украине</w:t>
      </w:r>
    </w:p>
    <w:p>
      <w:pPr>
        <w:pStyle w:val="Normal"/>
        <w:rPr/>
      </w:pPr>
      <w:r>
        <w:rPr>
          <w:sz w:val="22"/>
        </w:rPr>
        <w:t>22.05.14 Запорожская епархия присоединилась к акции по сбору книг для детских библиотек. Настоятель Покровского храма г. Запорожье протоиерей Олег Семенчук передал областной организации НСЖУ около 1000 единиц классической, исторической и духовной литературы. Благотворительная акция по сбору книг для библиотек Запорожья и области приурочена к 55-летию Национального Союза журналистов Украины и ко Дню защиты детей. Сбор книг продлится до 6 июня - Дня журналиста Украины. Православие и мир</w:t>
      </w:r>
    </w:p>
    <w:p>
      <w:pPr>
        <w:pStyle w:val="Normal"/>
        <w:rPr>
          <w:sz w:val="22"/>
        </w:rPr>
      </w:pPr>
      <w:r>
        <w:rPr>
          <w:sz w:val="22"/>
        </w:rPr>
        <w:t>23.05.14 На территории Джейрахского района Ингушетии найдена пещера, в которой, возможно, была похоронена легендарная грузинская царица Тамара, жившая на рубеже XII-XIII веков. Место, где предположительно могла находиться царская усыпальница, обнаружено рабочими в Асиновском ущелье. Руководитель республики распорядился тщательно исследовать грот и взять археологический объект под охрану, чтобы защитить гробницу от «черных копателей». Между тем известный в Грузии историк, академик Марика Лорткипанидзе считает, что могила грузинской царицы Тамары расположена в Гелати (Гелатский монастырь Богородицы близ города Кутаиси в Западной Грузии) и не может обнаружиться в Ингушетии. Фома в Украине, Интерфакс</w:t>
      </w:r>
    </w:p>
    <w:p>
      <w:pPr>
        <w:pStyle w:val="Normal"/>
        <w:rPr/>
      </w:pPr>
      <w:r>
        <w:rPr>
          <w:sz w:val="22"/>
        </w:rPr>
        <w:t>23.05.14 В Кишиневе состоялась церемония открытия памятника целомудрию «Настоящая любовь умеет ждать». Монумент установлен в парковой зоне - дендрарии, который является любимым местом прогулок горожан. Он представляет собой стилизованную скамейку для влюбленных, которая пронзает большие стеклянные часы в виде сердца. Часы и скамейка символизируют сохранение невинности до брака, а сердце - любовь, которая умеет ждать. Православие и мир</w:t>
      </w:r>
    </w:p>
    <w:p>
      <w:pPr>
        <w:pStyle w:val="Normal"/>
        <w:rPr>
          <w:sz w:val="22"/>
        </w:rPr>
      </w:pPr>
      <w:r>
        <w:rPr>
          <w:sz w:val="22"/>
        </w:rPr>
        <w:t>23.05.14 Представители казачества и спортивного клуба "Семен" помогли насельницам Среднебельского женского монастыря привести в порядок территорию обители. Приехать в Среднебелую и предложить свою помощь можно в любой день, предварительно позвонив по телефону 8-929-477-46-12.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 Украине стало больше верующих, количество колеблющихся уменьшилось вдвое</w:t>
      </w:r>
    </w:p>
    <w:p>
      <w:pPr>
        <w:pStyle w:val="Normal"/>
        <w:rPr>
          <w:sz w:val="22"/>
        </w:rPr>
      </w:pPr>
      <w:r>
        <w:rPr>
          <w:sz w:val="22"/>
        </w:rPr>
        <w:t>За последний год число верующих в Украине выросло на 11%: таковыми признают себя 76% населения страны. Об этом свидетельствуют результаты опроса Центра Разумкова.</w:t>
      </w:r>
    </w:p>
    <w:p>
      <w:pPr>
        <w:pStyle w:val="Normal"/>
        <w:rPr>
          <w:sz w:val="22"/>
        </w:rPr>
      </w:pPr>
      <w:r>
        <w:rPr>
          <w:sz w:val="22"/>
        </w:rPr>
        <w:t>Сегодня в Украине верующими себя считают от 93% населения западной части страны до 63% жителей восточной. Неверующих или атеистов меньше всего на западе (1%), больше всего на юге (14%) и востоке (12%).</w:t>
      </w:r>
    </w:p>
    <w:p>
      <w:pPr>
        <w:pStyle w:val="Normal"/>
        <w:rPr/>
      </w:pPr>
      <w:r>
        <w:rPr>
          <w:sz w:val="22"/>
        </w:rPr>
        <w:t>Большинство (70%) считают себя православными: от 80% жителей центра до 67% юга страны. На западе 36% респондентов относят себя к греко-католикам, а в центре многие назвали себя «просто христианами» - таких 10%. На юге и востоке страны украинцев, не относящих себя ни к одному из вероисповеданий, - соответственно 18% и 22%.</w:t>
      </w:r>
    </w:p>
    <w:p>
      <w:pPr>
        <w:pStyle w:val="Normal"/>
        <w:rPr/>
      </w:pPr>
      <w:r>
        <w:rPr>
          <w:sz w:val="22"/>
        </w:rPr>
        <w:t>Количество колеблющихся между верой и неверием по сравнению с прошлым годом стало меньше почти в два раза - с 15% до 8%. Равнодушны к вопросам веры 5% опрошенных, не определились - 4%.</w:t>
      </w:r>
    </w:p>
    <w:p>
      <w:pPr>
        <w:pStyle w:val="Normal"/>
        <w:rPr>
          <w:sz w:val="22"/>
        </w:rPr>
      </w:pPr>
      <w:r>
        <w:rPr>
          <w:sz w:val="22"/>
        </w:rPr>
        <w:t>Церкви украинцы по прежнему доверяют больше, чем какому-либо социальному институту: 66% опрошенных (от 88% жителей запада до 53% жителей востока). При этом влияние религии на жизнь украинского общества отрицают 22% опрошенных, 65% считают, что такое влияние есть.</w:t>
      </w:r>
    </w:p>
    <w:p>
      <w:pPr>
        <w:pStyle w:val="Normal"/>
        <w:rPr/>
      </w:pPr>
      <w:r>
        <w:rPr>
          <w:sz w:val="22"/>
        </w:rPr>
        <w:t>79% опрошенных сказали, что вера повышает уровень нравственности и духовности, 69% считают ее одним из важных средств возрождения национального сознания и культуры, 55% - назвали веру одной из составляющих демократического общества. 39% считают, что Церковь - институт гражданского общества и поэтому должна принимать активную роль в общественно-политических процессах.</w:t>
      </w:r>
    </w:p>
    <w:p>
      <w:pPr>
        <w:pStyle w:val="Normal"/>
        <w:rPr>
          <w:sz w:val="22"/>
        </w:rPr>
      </w:pPr>
      <w:r>
        <w:rPr>
          <w:sz w:val="22"/>
        </w:rPr>
        <w:t>Соцопрос провели с 25 по 29 апреля во всех регионах Украины. Всего в нем поучаствовали 2012 человек.</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Китае впервые за 65 лет открылся новый женский католический монастырь</w:t>
      </w:r>
    </w:p>
    <w:p>
      <w:pPr>
        <w:pStyle w:val="Normal"/>
        <w:rPr>
          <w:sz w:val="22"/>
        </w:rPr>
      </w:pPr>
      <w:r>
        <w:rPr>
          <w:sz w:val="22"/>
        </w:rPr>
        <w:t>В Китае впервые за 65 лет открыт католический монастырь. 1 мая в Линту, провинция Шаньси, освящен монастырь августинок.</w:t>
      </w:r>
    </w:p>
    <w:p>
      <w:pPr>
        <w:pStyle w:val="Normal"/>
        <w:rPr>
          <w:sz w:val="22"/>
        </w:rPr>
      </w:pPr>
      <w:r>
        <w:rPr>
          <w:sz w:val="22"/>
        </w:rPr>
        <w:t>В Мессе по случаю открытия монастыря приняли участие 2 епископа, 50 священников и 1700 верующих. Открытию монастыря предшествовали переговоры между региональными представителями коммунистической партии и правительственным бюро по делам религий.</w:t>
      </w:r>
    </w:p>
    <w:p>
      <w:pPr>
        <w:pStyle w:val="Normal"/>
        <w:rPr>
          <w:sz w:val="22"/>
        </w:rPr>
      </w:pPr>
      <w:r>
        <w:rPr>
          <w:sz w:val="22"/>
        </w:rPr>
        <w:t>Новый женский монастырь получил название «Сад св. Августина». При нем содержится дом престарелых.</w:t>
      </w:r>
    </w:p>
    <w:p>
      <w:pPr>
        <w:pStyle w:val="Normal"/>
        <w:rPr/>
      </w:pPr>
      <w:r>
        <w:rPr>
          <w:sz w:val="22"/>
        </w:rPr>
        <w:t>Местный епископ Йинь Вон Ютзе благословил открытие монастыря, объяснив это тем, что за время заключения в тюрьме он понял ценность молитвы и созерцательной жизни. Епископ, будучи священником, провел в тюрьме 20 лет, 10 из которых - в изоляторе.</w:t>
      </w:r>
    </w:p>
    <w:p>
      <w:pPr>
        <w:pStyle w:val="Normal"/>
        <w:rPr/>
      </w:pPr>
      <w:r>
        <w:rPr>
          <w:sz w:val="22"/>
        </w:rPr>
        <w:t>Финансироваться монастырь будет из фондов неправительственной британской организации «Exchange with China», цель которой - наладить диалог между католиками Китая и Великобрит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ие женщины направили Папе просьбу отменить целибат духовенства</w:t>
      </w:r>
    </w:p>
    <w:p>
      <w:pPr>
        <w:pStyle w:val="Normal"/>
        <w:rPr>
          <w:sz w:val="22"/>
        </w:rPr>
      </w:pPr>
      <w:r>
        <w:rPr>
          <w:sz w:val="22"/>
        </w:rPr>
        <w:t>24 женщины-итальянки направили Папе Римскому Франциску открытое письмо с призывом отменить обязательный целибат для священников. Своим посланием они хотят «сломать стену молчания и равнодушия», с которой они сталкиваются каждый день.</w:t>
      </w:r>
    </w:p>
    <w:p>
      <w:pPr>
        <w:pStyle w:val="Normal"/>
        <w:rPr>
          <w:sz w:val="22"/>
        </w:rPr>
      </w:pPr>
      <w:r>
        <w:rPr>
          <w:sz w:val="22"/>
        </w:rPr>
        <w:t>У каждой из женщин, как они уточняют, была или есть связь с католическим священником или монахом. Письмо, подписанное именами или сокращенными именами, опубликовал Vatican Insider.</w:t>
      </w:r>
    </w:p>
    <w:p>
      <w:pPr>
        <w:pStyle w:val="Normal"/>
        <w:rPr>
          <w:sz w:val="22"/>
        </w:rPr>
      </w:pPr>
      <w:r>
        <w:rPr>
          <w:sz w:val="22"/>
        </w:rPr>
        <w:t>По словам авторов документа, они ежедневно сталкиваются с «разрушительным страданием» и умоляют Папу, чтобы он «хоть что-то изменил, но не только для нас, но для блага всей Церкви». Они хотели бы, чтобы мужчины, в связях с которыми они состоят, продолжали исполнять свое священническое призвание. Но секретность создает лицемерную и очень неприятную ситуацию. «Мы всем сердцем надеемся, что Вы благословите нашу любовь», просят женщины.</w:t>
      </w:r>
    </w:p>
    <w:p>
      <w:pPr>
        <w:pStyle w:val="Normal"/>
        <w:rPr>
          <w:sz w:val="22"/>
        </w:rPr>
      </w:pPr>
      <w:r>
        <w:rPr>
          <w:sz w:val="22"/>
        </w:rPr>
        <w:t>Папа Франциск за время своего понтификата ни единожды требовал от священников блюсти целибат, понимая «все его плюсы и минусы». Речь идет о «вопросе дисциплины, а не веры», сказал он в одном из интервью с раввином Авраамом Скоркой в 2010 году.</w:t>
      </w:r>
    </w:p>
    <w:p>
      <w:pPr>
        <w:pStyle w:val="Normal"/>
        <w:rPr>
          <w:sz w:val="22"/>
        </w:rPr>
      </w:pPr>
      <w:r>
        <w:rPr>
          <w:sz w:val="22"/>
        </w:rPr>
        <w:t>Понтифик отвергает возможность двойной жизни священников: «Если священник мне сказал, что от него беременна женщина, я даю ему понять, что естественное право важнее его права быть священником». С такого священника снимают сан, давая ему возможность заботиться о ребен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опубликован статистический портрет католического священника, рукоположенного в 2014 году</w:t>
      </w:r>
    </w:p>
    <w:p>
      <w:pPr>
        <w:pStyle w:val="Normal"/>
        <w:rPr>
          <w:sz w:val="22"/>
        </w:rPr>
      </w:pPr>
      <w:r>
        <w:rPr>
          <w:sz w:val="22"/>
        </w:rPr>
        <w:t>Типичный американский католический священник рукоположения 2014 г. выглядит следующим образом: это 32-летний католик (с колыбели), у которого есть три или больше родных брата. Подобную картину представляют 365 из 477 мужчин, намеченных к хиротонии в США в этом году. Таковы данные исследования, проведенного для Конференции католических епископов Соединенных Штатов Центром прикладных исследований Апостолата (Center for Applied Research in the Apostolate).</w:t>
      </w:r>
    </w:p>
    <w:p>
      <w:pPr>
        <w:pStyle w:val="Normal"/>
        <w:rPr>
          <w:sz w:val="22"/>
        </w:rPr>
      </w:pPr>
      <w:r>
        <w:rPr>
          <w:sz w:val="22"/>
        </w:rPr>
        <w:t>Типичный кандидат в священники также регулярно совершал молитву Розария и принимал участие в Евхаристической адорации прежде, чем поступить в семинарию, согласно данным исследования.</w:t>
      </w:r>
    </w:p>
    <w:p>
      <w:pPr>
        <w:pStyle w:val="Normal"/>
        <w:rPr>
          <w:sz w:val="22"/>
        </w:rPr>
      </w:pPr>
      <w:r>
        <w:rPr>
          <w:sz w:val="22"/>
        </w:rPr>
        <w:t>31% будущих клириков — иностранные уроженцы. Наиболее типичными зарубежными странами рождения будущих американских католических священников являются: Мексика (6%), Вьетнам (4%), Колумбия (2%), Польша (2%) и Филиппины (2%). В среднем эти семинаристы иностранного происхождения жили в Соединенных Штатах уже в течение 13 лет и прибыли в США в возрасте 23 лет.</w:t>
      </w:r>
    </w:p>
    <w:p>
      <w:pPr>
        <w:pStyle w:val="Normal"/>
        <w:rPr>
          <w:sz w:val="22"/>
        </w:rPr>
      </w:pPr>
      <w:r>
        <w:rPr>
          <w:sz w:val="22"/>
        </w:rPr>
        <w:t>Непропорционально высок процент будущих священников, которые учились в католической начальной школе (50%), католической средней школе (41%) или католическом колледже (45%).</w:t>
      </w:r>
    </w:p>
    <w:p>
      <w:pPr>
        <w:pStyle w:val="Normal"/>
        <w:rPr>
          <w:sz w:val="22"/>
        </w:rPr>
      </w:pPr>
      <w:r>
        <w:rPr>
          <w:sz w:val="22"/>
        </w:rPr>
        <w:t>Кроме того, непропорционально высок процент тех, кто обучался дома: 5% имели домашнее обучение, как правило в течение семи лет, в то время, когда менее 2% американских детей в целом получают образование дома. Все получившие образование дома семинаристы - уроженцы Соединенных Штатов. 7% будущих священников американского происхождения имели домашнее образование.</w:t>
      </w:r>
    </w:p>
    <w:p>
      <w:pPr>
        <w:pStyle w:val="Normal"/>
        <w:rPr/>
      </w:pPr>
      <w:r>
        <w:rPr>
          <w:b/>
          <w:sz w:val="22"/>
        </w:rPr>
        <w:t xml:space="preserve">Подробнее &gt;&gt;&gt; </w:t>
      </w:r>
      <w:r>
        <w:rPr>
          <w:sz w:val="22"/>
        </w:rPr>
        <w:t>http://www.sedmitza.ru/text/4755309.html</w:t>
      </w:r>
    </w:p>
    <w:p>
      <w:pPr>
        <w:pStyle w:val="Normal"/>
        <w:rPr>
          <w:b/>
          <w:b/>
          <w:sz w:val="22"/>
        </w:rPr>
      </w:pPr>
      <w:r>
        <w:rPr>
          <w:b/>
          <w:sz w:val="22"/>
        </w:rPr>
      </w:r>
    </w:p>
    <w:p>
      <w:pPr>
        <w:pStyle w:val="Normal"/>
        <w:rPr>
          <w:b/>
          <w:b/>
          <w:sz w:val="22"/>
        </w:rPr>
      </w:pPr>
      <w:r>
        <w:rPr>
          <w:b/>
          <w:sz w:val="22"/>
        </w:rPr>
        <w:t>В Гамбурге сторонники радикального ислама пытаются проникнуть в школы</w:t>
      </w:r>
    </w:p>
    <w:p>
      <w:pPr>
        <w:pStyle w:val="Normal"/>
        <w:rPr>
          <w:sz w:val="22"/>
        </w:rPr>
      </w:pPr>
      <w:r>
        <w:rPr>
          <w:sz w:val="22"/>
        </w:rPr>
        <w:t>Согласно заявлению администраций ряда школ Гамбурга, исламские радикалы пытаются насадить свои нормы в общеобразовательных школах. В связи с этим около 25 школ обратились с просьбой усилить меры по наблюдению за исламскими группировками.</w:t>
      </w:r>
    </w:p>
    <w:p>
      <w:pPr>
        <w:pStyle w:val="Normal"/>
        <w:rPr>
          <w:sz w:val="22"/>
        </w:rPr>
      </w:pPr>
      <w:r>
        <w:rPr>
          <w:sz w:val="22"/>
        </w:rPr>
        <w:t>Местные власти во главе с Партией социал-демократов (SPD), пропагандирующей идеи мульти-культурализма, отказались называть точное количество обратившихся школ и их названия.</w:t>
      </w:r>
    </w:p>
    <w:p>
      <w:pPr>
        <w:pStyle w:val="Normal"/>
        <w:rPr/>
      </w:pPr>
      <w:r>
        <w:rPr>
          <w:sz w:val="22"/>
        </w:rPr>
        <w:t>«Школы, в которых мусульмане начали «религиозную войну» против немусульманских школьников и учителей, расположены по всему городу, однако особенно критическая ситуация сложилась в восточном районе Гамбурга - Мюммельмансберг», — говорится в обращении школ, опубликованном изданием Bild.</w:t>
      </w:r>
    </w:p>
    <w:p>
      <w:pPr>
        <w:pStyle w:val="Normal"/>
        <w:rPr>
          <w:sz w:val="22"/>
        </w:rPr>
      </w:pPr>
      <w:r>
        <w:rPr>
          <w:sz w:val="22"/>
        </w:rPr>
        <w:t>Учителя и администраторы школ говорят, что мусульмане пытаются управлять школами самостоятельно, внедряя собственные правила, и эти попытки усилились в последние месяцы.</w:t>
      </w:r>
    </w:p>
    <w:p>
      <w:pPr>
        <w:pStyle w:val="Normal"/>
        <w:rPr>
          <w:sz w:val="22"/>
        </w:rPr>
      </w:pPr>
      <w:r>
        <w:rPr>
          <w:sz w:val="22"/>
        </w:rPr>
        <w:t>Директора школ подвергаются давлению, предъявляются требования ввести молельные комнаты для детей-мусульман, которые собираются на школьных игровых площадках и выкрикивают исламские слоганы. Многие родители-мусульмане требуют, чтобы девочки-мусульманки одевались в школе исключительно согласно исламским нормам и освобождались от занятий физкультурой.</w:t>
      </w:r>
    </w:p>
    <w:p>
      <w:pPr>
        <w:pStyle w:val="Normal"/>
        <w:rPr>
          <w:sz w:val="22"/>
        </w:rPr>
      </w:pPr>
      <w:r>
        <w:rPr>
          <w:sz w:val="22"/>
        </w:rPr>
        <w:t>Среди школьников участились случаи религиозно мотивированного насилия. Угрозам и регулярным избиениям подвергаются не только учащиеся, но и учителя-немусульмане. Мусульмане-школьники уже делятся на группировки и «воюют» между собой. В частности сунниты вынуждают уходить из школы алавитов или шиитов. Следовать исламским нормам заставляют даже учащихся-немусульман.</w:t>
      </w:r>
    </w:p>
    <w:p>
      <w:pPr>
        <w:pStyle w:val="Normal"/>
        <w:rPr>
          <w:sz w:val="22"/>
        </w:rPr>
      </w:pPr>
      <w:r>
        <w:rPr>
          <w:sz w:val="22"/>
        </w:rPr>
        <w:t>Большое количество учащихся подвергается влиянию джихадистской пропаганды, идеализируется образ воина джихада.</w:t>
      </w:r>
    </w:p>
    <w:p>
      <w:pPr>
        <w:pStyle w:val="Normal"/>
        <w:rPr>
          <w:sz w:val="22"/>
        </w:rPr>
      </w:pPr>
      <w:r>
        <w:rPr>
          <w:sz w:val="22"/>
        </w:rPr>
        <w:t>Администрация школ бьёт тревогу, однако не находит поддержки у местных властей. Городские власти Гамбурга, подписавшие в 2012 г. «исторический договор» с двухсоттысячной мусульманской общиной Гамбурга не видят общей проблемы, называя происходящее лишь «частными инцидентами».</w:t>
      </w:r>
    </w:p>
    <w:p>
      <w:pPr>
        <w:pStyle w:val="Normal"/>
        <w:rPr>
          <w:sz w:val="22"/>
        </w:rPr>
      </w:pPr>
      <w:r>
        <w:rPr>
          <w:sz w:val="22"/>
        </w:rPr>
        <w:t>Ранее сообщалось об исламизации школ в английском Бирмингеме. Тысячи школьников Бирмингема стали учащимися исламских школ, сами не подозревая о том. Исламская община города постепенно заменяла управляющих и преподавателей в образовательных школ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е организации будут бороться против детской проституции в Бразилии</w:t>
      </w:r>
    </w:p>
    <w:p>
      <w:pPr>
        <w:pStyle w:val="Normal"/>
        <w:rPr>
          <w:sz w:val="22"/>
        </w:rPr>
      </w:pPr>
      <w:r>
        <w:rPr>
          <w:sz w:val="22"/>
        </w:rPr>
        <w:t>Католические религиозные организации намерены провести информационную кампанию по борьбе с детской проституцией на предстоящем чемпионате мира по футболу в Бразилии.</w:t>
      </w:r>
    </w:p>
    <w:p>
      <w:pPr>
        <w:pStyle w:val="Normal"/>
        <w:rPr>
          <w:sz w:val="22"/>
        </w:rPr>
      </w:pPr>
      <w:r>
        <w:rPr>
          <w:sz w:val="22"/>
        </w:rPr>
        <w:t>В частности, итальянская монахиня, сестра Габриэлла Боттани заявила, что религиозные организации обеспокоены активизацией данного порочного явления в Бразилии.</w:t>
      </w:r>
    </w:p>
    <w:p>
      <w:pPr>
        <w:pStyle w:val="Normal"/>
        <w:rPr>
          <w:sz w:val="22"/>
        </w:rPr>
      </w:pPr>
      <w:r>
        <w:rPr>
          <w:sz w:val="22"/>
        </w:rPr>
        <w:t>По мнению католического духовенства, крупные мероприятия, к которым относится и мировое футбольное первенство, повышают криминогенную обстановку в стране проведения соревнований.</w:t>
      </w:r>
    </w:p>
    <w:p>
      <w:pPr>
        <w:pStyle w:val="Normal"/>
        <w:rPr>
          <w:sz w:val="22"/>
        </w:rPr>
      </w:pPr>
      <w:r>
        <w:rPr>
          <w:sz w:val="22"/>
        </w:rPr>
        <w:t>Так, во время футбольных чемпионатов мира в Германии-2006 и ЮАР-2010, как отметила монахиня, на четверть вырос уровень преступлений, связанных с эксплуатацией детей.</w:t>
      </w:r>
    </w:p>
    <w:p>
      <w:pPr>
        <w:pStyle w:val="Normal"/>
        <w:rPr>
          <w:sz w:val="22"/>
        </w:rPr>
      </w:pPr>
      <w:r>
        <w:rPr>
          <w:sz w:val="22"/>
        </w:rPr>
        <w:t>В рамках предстоящей кампании монахи будут раздавать соответствующие информационные буклеты в аэропортах Бразилии и других местах массового скопления люде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ардинал Шенборн призвал признать сексуальное «разнообразие» в мире</w:t>
      </w:r>
    </w:p>
    <w:p>
      <w:pPr>
        <w:pStyle w:val="Normal"/>
        <w:rPr>
          <w:sz w:val="22"/>
        </w:rPr>
      </w:pPr>
      <w:r>
        <w:rPr>
          <w:sz w:val="22"/>
        </w:rPr>
        <w:t>Архиепископ Венский кардинал Кристоф Шенборн призвал принять возможность «сексуального разнообразия», когда рожденное мужчиной или женщиной «человеческое существо» чувствует себя человеком другого пола.</w:t>
      </w:r>
    </w:p>
    <w:p>
      <w:pPr>
        <w:pStyle w:val="Normal"/>
        <w:rPr>
          <w:sz w:val="22"/>
        </w:rPr>
      </w:pPr>
      <w:r>
        <w:rPr>
          <w:sz w:val="22"/>
        </w:rPr>
        <w:t>В интервью порталу HEUTE.at, в котором речь шла о гомосексуалисте Томасе Нойвирте, выступающем в сценическом амплуа «женщины с бородой» Кончиты Вурст, примас католиков Австрии призвал проявлять уважение к человеку любого пола и представителям сексменьшинств.</w:t>
      </w:r>
    </w:p>
    <w:p>
      <w:pPr>
        <w:pStyle w:val="Normal"/>
        <w:rPr/>
      </w:pPr>
      <w:r>
        <w:rPr>
          <w:sz w:val="22"/>
        </w:rPr>
        <w:t>«На первой странице Библии мы читаем: “Бог сотворил человека по своему образу и подобию... Мужчину и женщину сотворил Он”. Какая прекрасная идея Бога!.. Как необходимо в мире это взаимное дополнение полов! Нас бы не существовало, если бы не существовало мужчины и женщины», - заявил кардинал.</w:t>
      </w:r>
    </w:p>
    <w:p>
      <w:pPr>
        <w:pStyle w:val="Normal"/>
        <w:rPr>
          <w:sz w:val="22"/>
        </w:rPr>
      </w:pPr>
      <w:r>
        <w:rPr>
          <w:sz w:val="22"/>
        </w:rPr>
        <w:t>Шенборн отметил: «Все мы знаем, что в Божьем Саду существует богатое разнообразие. Не все, кто родился мужчиной, чувствуют себя таковыми. То же касается женщин. Они имеют право на уважение, также как и все мы».</w:t>
      </w:r>
    </w:p>
    <w:p>
      <w:pPr>
        <w:pStyle w:val="Normal"/>
        <w:rPr>
          <w:sz w:val="22"/>
        </w:rPr>
      </w:pPr>
      <w:r>
        <w:rPr>
          <w:sz w:val="22"/>
        </w:rPr>
        <w:t>Кардинал выразил свою радость по поводу «успеха» Кончиты Вурст на Евровидении и пообещал молиться за нее (него?), добавив: «Наш мир нуждается в подлинной толерантности и уважении других, даже если вы не разделяете их воззр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предложили готовить людей к смене пола с детского возраста</w:t>
      </w:r>
    </w:p>
    <w:p>
      <w:pPr>
        <w:pStyle w:val="Normal"/>
        <w:rPr>
          <w:sz w:val="22"/>
        </w:rPr>
      </w:pPr>
      <w:r>
        <w:rPr>
          <w:sz w:val="22"/>
        </w:rPr>
        <w:t>Один из фондов, работающих в системе здравоохранения Великобритании, предложил готовить желающих к смене пола, начиная с 9-летнего возраста.</w:t>
      </w:r>
    </w:p>
    <w:p>
      <w:pPr>
        <w:pStyle w:val="Normal"/>
        <w:rPr>
          <w:sz w:val="22"/>
        </w:rPr>
      </w:pPr>
      <w:r>
        <w:rPr>
          <w:sz w:val="22"/>
        </w:rPr>
        <w:t>В качестве первого шага к операции по смене пола, организация предложила ежемесячно вводить детям гипоталамические блокаторы, которые тормозят выработку организмом эстрогена и тестостерона, женских и мужских гормонов.</w:t>
      </w:r>
    </w:p>
    <w:p>
      <w:pPr>
        <w:pStyle w:val="Normal"/>
        <w:rPr>
          <w:sz w:val="22"/>
        </w:rPr>
      </w:pPr>
      <w:r>
        <w:rPr>
          <w:sz w:val="22"/>
        </w:rPr>
        <w:t>Со специальными инъекциями дальнейшее проведение операции станет более легкой задачей. Данное назначение, по мнению фонда, могут получить дети, желающие в дальнейшем иметь другой пол.</w:t>
      </w:r>
    </w:p>
    <w:p>
      <w:pPr>
        <w:pStyle w:val="Normal"/>
        <w:rPr>
          <w:sz w:val="22"/>
        </w:rPr>
      </w:pPr>
      <w:r>
        <w:rPr>
          <w:sz w:val="22"/>
        </w:rPr>
        <w:t>По словам сотрудников фонда Tavistock and Portman, клинические испытания инъекций на детях 12-14 лет показали успешность и перспективность подхода.</w:t>
      </w:r>
    </w:p>
    <w:p>
      <w:pPr>
        <w:pStyle w:val="Normal"/>
        <w:rPr>
          <w:sz w:val="22"/>
        </w:rPr>
      </w:pPr>
      <w:r>
        <w:rPr>
          <w:sz w:val="22"/>
        </w:rPr>
        <w:t>Как отметил доктор Полли Кармайкл, если предложенную инициативу поддержат, инъекции будут делаться только детям, жестко отвечающим определенным критериям. В частности, они должны будут получить разрешение от родителей и заключение об отсутствии психических проблем.</w:t>
      </w:r>
    </w:p>
    <w:p>
      <w:pPr>
        <w:pStyle w:val="Normal"/>
        <w:rPr>
          <w:sz w:val="22"/>
        </w:rPr>
      </w:pPr>
      <w:r>
        <w:rPr>
          <w:sz w:val="22"/>
        </w:rPr>
        <w:t>Отмечается, что инициатива организации вызвала в британском обществе волну протестов. Клинику, которая проводила эксперимент, обвинили в том, что она пытается заменить собой Бога.</w:t>
      </w:r>
    </w:p>
    <w:p>
      <w:pPr>
        <w:pStyle w:val="Normal"/>
        <w:rPr>
          <w:sz w:val="22"/>
        </w:rPr>
      </w:pPr>
      <w:r>
        <w:rPr>
          <w:sz w:val="22"/>
        </w:rPr>
        <w:t>По материалам Фома.Ru</w:t>
      </w:r>
    </w:p>
    <w:p>
      <w:pPr>
        <w:pStyle w:val="Normal"/>
        <w:rPr>
          <w:b/>
          <w:b/>
          <w:sz w:val="22"/>
        </w:rPr>
      </w:pPr>
      <w:r>
        <w:rPr>
          <w:b/>
          <w:sz w:val="22"/>
        </w:rPr>
      </w:r>
    </w:p>
    <w:p>
      <w:pPr>
        <w:pStyle w:val="Normal"/>
        <w:rPr>
          <w:b/>
          <w:b/>
          <w:sz w:val="22"/>
        </w:rPr>
      </w:pPr>
      <w:r>
        <w:rPr>
          <w:b/>
          <w:sz w:val="22"/>
        </w:rPr>
        <w:t>Соцсеть "ВКонтакте" начала блокировку проабортных групп</w:t>
      </w:r>
    </w:p>
    <w:p>
      <w:pPr>
        <w:pStyle w:val="Normal"/>
        <w:rPr>
          <w:sz w:val="22"/>
        </w:rPr>
      </w:pPr>
      <w:r>
        <w:rPr>
          <w:sz w:val="22"/>
        </w:rPr>
        <w:t>Социальная сеть "Вконтакте" заблокировала сообщество, через которое продавались средства для медикаментозного аборта, сообщили в православном движении "Воины жизни".</w:t>
      </w:r>
    </w:p>
    <w:p>
      <w:pPr>
        <w:pStyle w:val="Normal"/>
        <w:rPr/>
      </w:pPr>
      <w:r>
        <w:rPr>
          <w:sz w:val="22"/>
        </w:rPr>
        <w:t>"Блокировка страницы, на которой торговали смертью, произошла в ответ на жалобу активистки Движения сопротивления убийству детей", - рассказал представитель движения, ссылаясь на переписку с техподдержкой сайта.</w:t>
      </w:r>
    </w:p>
    <w:p>
      <w:pPr>
        <w:pStyle w:val="Normal"/>
        <w:rPr>
          <w:sz w:val="22"/>
        </w:rPr>
      </w:pPr>
      <w:r>
        <w:rPr>
          <w:sz w:val="22"/>
        </w:rPr>
        <w:t>По его словам, аналогичные жалобы администраторам соцсети поступали от добровольцев из разных городов, однако в ответ сотрудники соцсети советовали им обратиться в правоохранительные органы.</w:t>
      </w:r>
    </w:p>
    <w:p>
      <w:pPr>
        <w:pStyle w:val="Normal"/>
        <w:rPr>
          <w:sz w:val="22"/>
        </w:rPr>
      </w:pPr>
      <w:r>
        <w:rPr>
          <w:sz w:val="22"/>
        </w:rPr>
        <w:t>Представитель движения пролайферов напомнил, что действующее законодательство России запрещает любую рекламу абортов, дистанционная продажа средств для медикаментозного аборта также запрещена.</w:t>
      </w:r>
    </w:p>
    <w:p>
      <w:pPr>
        <w:pStyle w:val="Normal"/>
        <w:rPr/>
      </w:pPr>
      <w:r>
        <w:rPr>
          <w:sz w:val="22"/>
        </w:rPr>
        <w:t>"Заблокирована пока только одна группа, но подобные ей продолжают действовать. Поэтому пролайферы пишут новые жалобы в техподдержку и ждут ответ из прокуратуры", - добавил активист движения "Воины жизни".</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Риме провели факельное шествие в защиту преследуемых христиан</w:t>
      </w:r>
    </w:p>
    <w:p>
      <w:pPr>
        <w:pStyle w:val="Normal"/>
        <w:rPr>
          <w:sz w:val="22"/>
        </w:rPr>
      </w:pPr>
      <w:r>
        <w:rPr>
          <w:sz w:val="22"/>
        </w:rPr>
        <w:t>Христианская экуменическая община Святого Эгидия вместе с еврейской общиной Рима провели совместную акцию солидарности с христианами, которые рискуют собственной жизнью и нередко теряют ее за свою веру. Участники акции прошли факельным шествием возле Колизея, чтобы воззвать к защите гонимых христиан в Африке, на Ближнем Востоке и в Азии.</w:t>
      </w:r>
    </w:p>
    <w:p>
      <w:pPr>
        <w:pStyle w:val="Normal"/>
        <w:rPr>
          <w:sz w:val="22"/>
        </w:rPr>
      </w:pPr>
      <w:r>
        <w:rPr>
          <w:sz w:val="22"/>
        </w:rPr>
        <w:t>Особым поводом для этого начинания стала история молодой женщины из Судана Мериам Яхьи Ибрагим, которая была приговорена местным судом к повешению за отступничество от веры отцов. Будучи мусульманкой по рождению, она вышла замуж за христианина и обратилась в его веру, нарушив тем самым исламские законы. В последние часы поступила информация о том, что инициирован новый процесс, и смертной казни можно избежать.</w:t>
      </w:r>
    </w:p>
    <w:p>
      <w:pPr>
        <w:pStyle w:val="Normal"/>
        <w:rPr>
          <w:sz w:val="22"/>
        </w:rPr>
      </w:pPr>
      <w:r>
        <w:rPr>
          <w:sz w:val="22"/>
        </w:rPr>
        <w:t>Президент общины Святого Эгидия Марко Импальяццо в своем комментарии "Радио Ватикана" отметил, что в мире есть немало мест, где, как в Судане, не признается право на обращение из ислама в иную веру.</w:t>
      </w:r>
    </w:p>
    <w:p>
      <w:pPr>
        <w:pStyle w:val="Normal"/>
        <w:rPr>
          <w:sz w:val="22"/>
        </w:rPr>
      </w:pPr>
      <w:r>
        <w:rPr>
          <w:sz w:val="22"/>
        </w:rPr>
        <w:t>"Мы обращаемся к нашим братьям мусульманам, - сказал Марко Импальяццо, - и просим у них, у их наиболее просвещенной части, которая составляет подавляющее большинство, трудиться вместе с нами ради того, чтобы всем было обеспечено это основоположное право, за которое Церковь так много боролась", - приводит слова Импальяццо сайт Ватиканского радио.</w:t>
      </w:r>
    </w:p>
    <w:p>
      <w:pPr>
        <w:pStyle w:val="Normal"/>
        <w:rPr>
          <w:sz w:val="22"/>
        </w:rPr>
      </w:pPr>
      <w:r>
        <w:rPr>
          <w:sz w:val="22"/>
        </w:rPr>
        <w:t>С принуждением и насилием при обращении в ислам столкнулись и школьницы, похищенные в Нигерии экстремистами из группировки "Боко Харам". В защиту таких, как они, - а всего в похожей ситуации находятся около 100 тысяч христиан в мире, - и провели факельное шествие евреи, христиане и мусульмане Рима. Их целью было прежде всего привлечь внимание гражданского общества, верующих и всех людей доброй воли к этой проблеме.</w:t>
      </w:r>
    </w:p>
    <w:p>
      <w:pPr>
        <w:pStyle w:val="Normal"/>
        <w:rPr>
          <w:sz w:val="22"/>
        </w:rPr>
      </w:pPr>
      <w:r>
        <w:rPr>
          <w:sz w:val="22"/>
        </w:rPr>
        <w:t>Марко Импальяццо подчеркнул, что шествие прошло в "духе Ассизи", которым руководствовался святой Иоанн Павел II. "Мы хотели бы объединить религии против терроризма, который прикрывается религией, и чтобы наконец общественное мнение стало проводить различие между насилием и религией", - пояснил президент щбщины Святого Эгидия. Он добавил, что Папа Франциск прилагает особые усилия для достижения этой цели, и большое значение в этом смысле имеет то, что он скоро посетит Святую Землю в сопровождении имама и раввина. Решение совершить паломничество на землю трех религий вместе с их представителями - это, по словам Марко Импальяццо, "самый видимый, самый большой знак", свидетельствующий о стремлении к диалогу и сотрудничеству во имя мира.</w:t>
      </w:r>
    </w:p>
    <w:p>
      <w:pPr>
        <w:pStyle w:val="Normal"/>
        <w:rPr>
          <w:sz w:val="22"/>
        </w:rPr>
      </w:pPr>
      <w:r>
        <w:rPr>
          <w:sz w:val="22"/>
        </w:rPr>
        <w:t>Во время факельного шествия у Колизея своими трогательными и драматическими историями поделились христианин из Сирии, бежавший от войны, эритрейская христианка, помогающая исламским беженцам, и сестры отца-иезуита Паоло Далл’Ольо, похищенного в Сирии почти год назад, о котором до сих пор нет никаких вест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д выдворил музыкантов сатанинской группы «Begemoth» из России</w:t>
      </w:r>
    </w:p>
    <w:p>
      <w:pPr>
        <w:pStyle w:val="Normal"/>
        <w:rPr>
          <w:sz w:val="22"/>
        </w:rPr>
      </w:pPr>
      <w:r>
        <w:rPr>
          <w:sz w:val="22"/>
        </w:rPr>
        <w:t>Октябрьский районный суд Екатеринбурга оштрафовал музыкантов польской группы «Бегемот» за нарушение визового режима. «Они оштрафованы на две тысячи рублей каждый. Также вынесено решение об их выдворении за пределы Российской Федерации. Под контролем приставов они покинут страну в ближайшее время», - сказал представитель суда.</w:t>
      </w:r>
    </w:p>
    <w:p>
      <w:pPr>
        <w:pStyle w:val="Normal"/>
        <w:rPr>
          <w:sz w:val="22"/>
        </w:rPr>
      </w:pPr>
      <w:r>
        <w:rPr>
          <w:sz w:val="22"/>
        </w:rPr>
        <w:t>Концерт группы «Бегемот» должен был пройти в Екатеринбурге 21 мая, но мероприятие не состоялось, так как музыканты были задержаны представителями миграционной службы.</w:t>
      </w:r>
    </w:p>
    <w:p>
      <w:pPr>
        <w:pStyle w:val="Normal"/>
        <w:rPr>
          <w:sz w:val="22"/>
        </w:rPr>
      </w:pPr>
      <w:r>
        <w:rPr>
          <w:sz w:val="22"/>
        </w:rPr>
        <w:t>Ранее концерты группы были сорваны в Новосибирске, Приморье, Иркутске, Красноярске, Томске. С критикой «Бегемота» выступили представители общественности Краснодара, митрополит Минский Павел, а православные Москвы обратились к мэру Сергею Собянину с просьбой предотвратить концерт группы в столице 25 мая.</w:t>
      </w:r>
    </w:p>
    <w:p>
      <w:pPr>
        <w:pStyle w:val="Normal"/>
        <w:rPr/>
      </w:pPr>
      <w:r>
        <w:rPr>
          <w:sz w:val="22"/>
        </w:rPr>
        <w:t>Группа «Бегемот» была образована в октябре 1991 года в Гданьске. В ее творчестве присутствуют темы язычества, мифологии Ближнего Востока, идеологии известного оккультиста Алистера Кроули. В России музыканты представляли свой новый альбом «Сатанист».</w:t>
      </w:r>
    </w:p>
    <w:p>
      <w:pPr>
        <w:pStyle w:val="Normal"/>
        <w:rPr>
          <w:sz w:val="22"/>
        </w:rPr>
      </w:pPr>
      <w:r>
        <w:rPr>
          <w:sz w:val="22"/>
        </w:rPr>
        <w:t>Седмица.Ru, 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6.05.14 Более 80 представителей различных молодежных движений Алма-Аты провели акцию протеста возле гей-клуба. Активисты выстроили перед входом увеселительного заведения кирпичную стену, после чего нанесли на нее надписи, отражающие их гражданскую позицию в отношении нетрадиционных сексуальных меньшинств. На небольшой стене, построенной из 20 пенобетонных блоков, они написали: "Мама + папа = семья". Владельцы клуба молча наблюдали за действиями активистов со стороны, даже не пытаясь вызвать правоохранительные органы. Акция была приурочена к Международному дню семьи. Интерфакс-Религия</w:t>
      </w:r>
    </w:p>
    <w:p>
      <w:pPr>
        <w:pStyle w:val="Normal"/>
        <w:rPr/>
      </w:pPr>
      <w:r>
        <w:rPr>
          <w:sz w:val="22"/>
          <w:lang w:val="uk-UA"/>
        </w:rPr>
        <w:t xml:space="preserve">19.05.14 </w:t>
      </w:r>
      <w:r>
        <w:rPr>
          <w:sz w:val="22"/>
        </w:rPr>
        <w:t>В Кишиневе сторонники традиционной сексуальной ориентации сорвали уличную акцию сексменьшинств</w:t>
      </w:r>
      <w:r>
        <w:rPr>
          <w:sz w:val="22"/>
          <w:lang w:val="uk-UA"/>
        </w:rPr>
        <w:t xml:space="preserve">. </w:t>
      </w:r>
      <w:r>
        <w:rPr>
          <w:sz w:val="22"/>
        </w:rPr>
        <w:t>Несколько десятков содомитов маршировали около получаса, но им не позволили пройти по центральному проспекту имени Штефана чел Маре десятки противников марша</w:t>
      </w:r>
      <w:r>
        <w:rPr>
          <w:sz w:val="22"/>
          <w:lang w:val="uk-UA"/>
        </w:rPr>
        <w:t>, с</w:t>
      </w:r>
      <w:r>
        <w:rPr>
          <w:sz w:val="22"/>
        </w:rPr>
        <w:t>реди которых были священники. Они заявили, что не допустят проведения подобных акций в городе, так как "геи и лесбиянки оскверняют чувства верующих, им не должно быть места в христианском обществе". Молдавия в 2012 году приняла Закон об обеспечении равенства. Это было одним из условий Евросоюза для выполнения Плана действий по либерализации визового режима с ЕС. Интерфакс-Религия</w:t>
      </w:r>
    </w:p>
    <w:p>
      <w:pPr>
        <w:pStyle w:val="Normal"/>
        <w:rPr>
          <w:sz w:val="22"/>
        </w:rPr>
      </w:pPr>
      <w:r>
        <w:rPr>
          <w:sz w:val="22"/>
        </w:rPr>
        <w:t>19.05.14 В штате Техас (США) департамент транспорта приказал местной жительнице убрать с газона щит, перечисляющий 10 заповедей. Биллборд размером 183х366 сантиметров был расположен недалеко от шоссе. На трассе расположено множество щитов, рекламирующих коммерческие продукты и услуги, и никто не запрещает им делать это. С точки зрения адвоката, запрет Жанетт Голден на выражение ее личного мнения на территории ее частной собственности является дискриминацией. Седмица.Ru</w:t>
      </w:r>
    </w:p>
    <w:p>
      <w:pPr>
        <w:pStyle w:val="Normal"/>
        <w:rPr/>
      </w:pPr>
      <w:r>
        <w:rPr>
          <w:sz w:val="22"/>
        </w:rPr>
        <w:t>21.05.14 Верховный Генерал Общества Иисуса Адольфо Николас подаст заявление о своей отставке с поста главы Ордена Иезуитов с одобрения Папы Римского Франциска в конце 2016 года. Причиной своего решения уйти на покой Николс назвал преклонный возраст - ему исполнилось 78 лет. Адольфо Николас руководит Орденом с 2008 года. Он останется верховным генералом Ордена Иезуитов с полными правами последнего до тех пор, пока Генеральная конгрегация не примет его отставку. Николас известен своими тесными связями с Папой Франциском, который стал первым в истории иезуитом, избранным на папский престол. Седмица.Ru</w:t>
      </w:r>
    </w:p>
    <w:p>
      <w:pPr>
        <w:pStyle w:val="Normal"/>
        <w:rPr>
          <w:sz w:val="22"/>
        </w:rPr>
      </w:pPr>
      <w:r>
        <w:rPr>
          <w:sz w:val="22"/>
        </w:rPr>
        <w:t>21.05.14 Муфтий Духовного управления мусульман Дальнего Востока Хамза Кузнецов лишился должности. Соответствующий указ подписал глава Центрального духовного управления мусульман (ЦДУМ) России Талгат Таджуддин. Х.Кузнецов снят "за умышленный подлог, фальсификацию подписей на предоставленных в управление Минюста России по Хабаровскому краю для регистрации документах мусульманской организации "Аль-Фуркан" Центрального духовного управления мусульман России и в связи с утратой доверия". В ЦДУМ пояснили, что муфтий хотел якобы изменить устав в части назначения себя на должность. Он оставил первый и последний листы устава, а середину пытался заменить, прописав, что его назначает не ЦДУМ, а местный приход. Интерфакс-Религия</w:t>
      </w:r>
    </w:p>
    <w:p>
      <w:pPr>
        <w:pStyle w:val="Normal"/>
        <w:rPr/>
      </w:pPr>
      <w:r>
        <w:rPr>
          <w:sz w:val="22"/>
        </w:rPr>
        <w:t>21.05.14 В Чечне открыли мечеть в честь матери главы Республики Рамзана Кадырова. Общая площадь здания 6950 кв.м., более 17 тысяч кв.м. занимает территория парка, раскинувшегося вокруг него. Днем в зависимости от погоды своды мечети меняют оттенки цветов - от светло-серого до бирюзово-синего. В ночное время на 55-метровых минаретах зажигаются 50 тысяч светодиодных ламп и 96 прожекторов. Стены мечети отделаны редчайшим мрамором. В мечети установлена огромная пятитонная люстра в виде полумесяца, диаметр которой составляет 31 метр. Строительство мечети, начатое в январе 2011 года, продолжалось ровно 1238 дней. Седмица.Ru</w:t>
      </w:r>
    </w:p>
    <w:p>
      <w:pPr>
        <w:pStyle w:val="Normal"/>
        <w:rPr>
          <w:sz w:val="22"/>
        </w:rPr>
      </w:pPr>
      <w:r>
        <w:rPr>
          <w:sz w:val="22"/>
        </w:rPr>
        <w:t>21.05.14 Сотрудница газеты New York Post Стефани Смит получила от своего возлюбленного предложение руки и сердца после того, как приготовила для него 257 разнообразных сэндвичей. Смит начала отсчет бутербродов в 2012 году, когда ее возлюбленный Эрик Шульте сказал: «Милая, ты в 300 сэндвичах от обручального кольца». Смит завела блог 300 sandwiches, где разместила информацию о пари, публиковала рецепты и фотографии бутербродов. Последний рецепт датируется 19 мая: в записи описан 257-й сэндвич, в состав которого вошли филе рыбы махи-махи, манго, томат, салат, перец и другие ингредиенты. 20 мая Стефани с восторгом сообщила, что Эрик сделал ей предложение не дожидаясь 300-го бутерброда. Лента.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9.05.14 В Индонезии за 7 лет в 2,5 раза выросло число случаев насилия на почве религии http://www.sedmitza.ru/text/4748871.html</w:t>
      </w:r>
    </w:p>
    <w:p>
      <w:pPr>
        <w:pStyle w:val="Normal"/>
        <w:rPr>
          <w:sz w:val="22"/>
        </w:rPr>
      </w:pPr>
      <w:r>
        <w:rPr>
          <w:sz w:val="22"/>
        </w:rPr>
        <w:t>20.05.14 Пьяный пациент больницы, получив медпомощь, устроил погром в тульском храме http://www.interfax-religion.ru/?act=news&amp;div=55337</w:t>
      </w:r>
    </w:p>
    <w:p>
      <w:pPr>
        <w:pStyle w:val="Normal"/>
        <w:rPr/>
      </w:pPr>
      <w:r>
        <w:rPr>
          <w:sz w:val="22"/>
        </w:rPr>
        <w:t xml:space="preserve">21.05.14 Гей-парада в Москве не будет - мэрия </w:t>
      </w:r>
      <w:r>
        <w:rPr>
          <w:sz w:val="22"/>
          <w:lang w:val="en-US"/>
        </w:rPr>
        <w:t>http</w:t>
      </w:r>
      <w:r>
        <w:rPr>
          <w:sz w:val="22"/>
        </w:rPr>
        <w:t>://</w:t>
      </w:r>
      <w:r>
        <w:rPr>
          <w:sz w:val="22"/>
          <w:lang w:val="en-US"/>
        </w:rPr>
        <w:t>www</w:t>
      </w:r>
      <w:r>
        <w:rPr>
          <w:sz w:val="22"/>
        </w:rPr>
        <w:t>.</w:t>
      </w:r>
      <w:r>
        <w:rPr>
          <w:sz w:val="22"/>
          <w:lang w:val="en-US"/>
        </w:rPr>
        <w:t>interfax</w:t>
      </w:r>
      <w:r>
        <w:rPr>
          <w:sz w:val="22"/>
        </w:rPr>
        <w:t>-</w:t>
      </w:r>
      <w:r>
        <w:rPr>
          <w:sz w:val="22"/>
          <w:lang w:val="en-US"/>
        </w:rPr>
        <w:t>religion</w:t>
      </w:r>
      <w:r>
        <w:rPr>
          <w:sz w:val="22"/>
        </w:rPr>
        <w:t>.</w:t>
      </w:r>
      <w:r>
        <w:rPr>
          <w:sz w:val="22"/>
          <w:lang w:val="en-US"/>
        </w:rPr>
        <w:t>ru</w:t>
      </w:r>
      <w:r>
        <w:rPr>
          <w:sz w:val="22"/>
        </w:rPr>
        <w:t>/?</w:t>
      </w:r>
      <w:r>
        <w:rPr>
          <w:sz w:val="22"/>
          <w:lang w:val="en-US"/>
        </w:rPr>
        <w:t>act</w:t>
      </w:r>
      <w:r>
        <w:rPr>
          <w:sz w:val="22"/>
        </w:rPr>
        <w:t>=</w:t>
      </w:r>
      <w:r>
        <w:rPr>
          <w:sz w:val="22"/>
          <w:lang w:val="en-US"/>
        </w:rPr>
        <w:t>news</w:t>
      </w:r>
      <w:r>
        <w:rPr>
          <w:sz w:val="22"/>
        </w:rPr>
        <w:t>&amp;</w:t>
      </w:r>
      <w:r>
        <w:rPr>
          <w:sz w:val="22"/>
          <w:lang w:val="en-US"/>
        </w:rPr>
        <w:t>div</w:t>
      </w:r>
      <w:r>
        <w:rPr>
          <w:sz w:val="22"/>
        </w:rPr>
        <w:t>=55348</w:t>
      </w:r>
    </w:p>
    <w:p>
      <w:pPr>
        <w:pStyle w:val="Normal"/>
        <w:rPr>
          <w:sz w:val="22"/>
        </w:rPr>
      </w:pPr>
      <w:r>
        <w:rPr>
          <w:sz w:val="22"/>
        </w:rPr>
        <w:t>21.05.14 Православные верующие Грузии готовят новую акцию против биометрических паспортов http://blagovest-info.ru/index.php?ss=2&amp;s=3&amp;id=57600</w:t>
      </w:r>
    </w:p>
    <w:p>
      <w:pPr>
        <w:pStyle w:val="Normal"/>
        <w:rPr>
          <w:sz w:val="22"/>
        </w:rPr>
      </w:pPr>
      <w:r>
        <w:rPr>
          <w:sz w:val="22"/>
        </w:rPr>
        <w:t>21.05.14 История Адама и Евы найдена на глиняных табличках XIII в. до Р.Х. http://www.sedmitza.ru/text/4754803.html</w:t>
      </w:r>
    </w:p>
    <w:p>
      <w:pPr>
        <w:pStyle w:val="Normal"/>
        <w:rPr>
          <w:sz w:val="22"/>
        </w:rPr>
      </w:pPr>
      <w:r>
        <w:rPr>
          <w:sz w:val="22"/>
        </w:rPr>
        <w:t>21.05.14 Шведский политик оштрафован за антиисламские высказывания в Facebook http://www.sedmitza.ru/text/4754919.html</w:t>
      </w:r>
    </w:p>
    <w:p>
      <w:pPr>
        <w:pStyle w:val="Normal"/>
        <w:rPr>
          <w:sz w:val="22"/>
        </w:rPr>
      </w:pPr>
      <w:r>
        <w:rPr>
          <w:sz w:val="22"/>
        </w:rPr>
        <w:t>21.05.14 Бывшего госсекретаря Ватикана заподозрили в финансовых махинациях http://www.sedmitza.ru/text/4755472.html</w:t>
      </w:r>
    </w:p>
    <w:p>
      <w:pPr>
        <w:pStyle w:val="Normal"/>
        <w:rPr>
          <w:sz w:val="22"/>
        </w:rPr>
      </w:pPr>
      <w:r>
        <w:rPr>
          <w:sz w:val="22"/>
        </w:rPr>
        <w:t>22.05.14 В Златоуст прибыла частица мощей святителя Иоанна Златоуста http://www.sedmitza.ru/text/4757695.html</w:t>
      </w:r>
    </w:p>
    <w:p>
      <w:pPr>
        <w:pStyle w:val="Normal"/>
        <w:rPr>
          <w:sz w:val="22"/>
        </w:rPr>
      </w:pPr>
      <w:r>
        <w:rPr>
          <w:sz w:val="22"/>
        </w:rPr>
        <w:t>22.05.14 В Германии и Австрии вновь спорят о допустимости Распятий в общественных местах http://www.sedmitza.ru/text/4758034.html</w:t>
      </w:r>
    </w:p>
    <w:p>
      <w:pPr>
        <w:pStyle w:val="Normal"/>
        <w:rPr>
          <w:sz w:val="22"/>
        </w:rPr>
      </w:pPr>
      <w:r>
        <w:rPr>
          <w:sz w:val="22"/>
        </w:rPr>
        <w:t>22.05.14 В США по делу о распространении детской порнографии арестован раввин http://www.sedmitza.ru/text/4758006.html</w:t>
      </w:r>
    </w:p>
    <w:p>
      <w:pPr>
        <w:pStyle w:val="Normal"/>
        <w:rPr>
          <w:sz w:val="22"/>
        </w:rPr>
      </w:pPr>
      <w:r>
        <w:rPr>
          <w:sz w:val="22"/>
        </w:rPr>
        <w:t>22.05.14 Редких животных из квартиры последователей "бога Кузи" передали в зоопарк http://www.sedmitza.ru/text/4758012.html</w:t>
      </w:r>
    </w:p>
    <w:p>
      <w:pPr>
        <w:pStyle w:val="Normal"/>
        <w:rPr>
          <w:sz w:val="22"/>
        </w:rPr>
      </w:pPr>
      <w:r>
        <w:rPr>
          <w:sz w:val="22"/>
        </w:rPr>
        <w:t>22.05.14 Суд в Москве обязал США вернуть России книги Шнеерсона http://www.interfax-religion.ru/?act=news&amp;div=55373</w:t>
      </w:r>
    </w:p>
    <w:p>
      <w:pPr>
        <w:pStyle w:val="Normal"/>
        <w:rPr>
          <w:sz w:val="22"/>
        </w:rPr>
      </w:pPr>
      <w:r>
        <w:rPr>
          <w:sz w:val="22"/>
        </w:rPr>
        <w:t>22.05.14 В Эстонии планируют регистрировать сожительство содомитов http://blagovest-info.ru/index.php?ss=2&amp;s=3&amp;id=57625</w:t>
      </w:r>
    </w:p>
    <w:p>
      <w:pPr>
        <w:pStyle w:val="Normal"/>
        <w:rPr>
          <w:sz w:val="22"/>
        </w:rPr>
      </w:pPr>
      <w:r>
        <w:rPr>
          <w:sz w:val="22"/>
        </w:rPr>
        <w:t>22.05.14 Армянская Католическая Церковь начала кампанию против абортов http://blagovest-info.ru/index.php?ss=2&amp;s=3&amp;id=57618</w:t>
      </w:r>
    </w:p>
    <w:p>
      <w:pPr>
        <w:pStyle w:val="Normal"/>
        <w:rPr>
          <w:sz w:val="22"/>
        </w:rPr>
      </w:pPr>
      <w:r>
        <w:rPr>
          <w:sz w:val="22"/>
        </w:rPr>
        <w:t>23.05.14 В Государственной Думе состоялась презентация 3-й книги Собрания трудов Святейшего Патриарха Кирилла http://www.sedmitza.ru/text/4761280.htm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7:50:00Z</dcterms:created>
  <dc:creator>Tatiana</dc:creator>
  <dc:description/>
  <cp:keywords/>
  <dc:language>en-US</dc:language>
  <cp:lastModifiedBy>User</cp:lastModifiedBy>
  <dcterms:modified xsi:type="dcterms:W3CDTF">2014-05-26T20:06:00Z</dcterms:modified>
  <cp:revision>5</cp:revision>
  <dc:subject/>
  <dc:title>Суббота, 17 Май 2014 09:04 </dc:title>
</cp:coreProperties>
</file>