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В Москве торжественно отметили День славянской письменности и культуры</w:t>
      </w:r>
    </w:p>
    <w:p>
      <w:pPr>
        <w:pStyle w:val="Normal"/>
        <w:rPr>
          <w:sz w:val="22"/>
        </w:rPr>
      </w:pPr>
      <w:r>
        <w:rPr>
          <w:sz w:val="22"/>
        </w:rPr>
        <w:t>24 мая. 24 мая, в день памяти святых равноапостольных Мефодия и Кирилла, учителей Словенских, и День славянской письменности и культуры, Святейший Патриарх Московский и всея Руси Кирилл и Святейший Патриарх Болгарский Неофит совершили Божественную литургию в кафедральном соборном Храме Христа Спасителя в Москве.</w:t>
      </w:r>
    </w:p>
    <w:p>
      <w:pPr>
        <w:pStyle w:val="Normal"/>
        <w:rPr>
          <w:sz w:val="22"/>
        </w:rPr>
      </w:pPr>
      <w:r>
        <w:rPr>
          <w:sz w:val="22"/>
        </w:rPr>
        <w:t>Предстоятелям сослужили архиереи и духовенство Константинопольской, Антиохийской, Болгарской, Русской, Элладской и других Православных Церквей. За богослужением молились представители государственной власти, синодальных отделов РПЦ, настоятельницы женских монастырей, делегация православной молодежи столицы.</w:t>
      </w:r>
    </w:p>
    <w:p>
      <w:pPr>
        <w:pStyle w:val="Normal"/>
        <w:rPr>
          <w:sz w:val="22"/>
        </w:rPr>
      </w:pPr>
      <w:r>
        <w:rPr>
          <w:sz w:val="22"/>
        </w:rPr>
        <w:t>По окончании богослужения Святейший Владыка поблагодарил собравшихся в храме за совместную молитву и поздравил с праздником.</w:t>
      </w:r>
    </w:p>
    <w:p>
      <w:pPr>
        <w:pStyle w:val="Normal"/>
        <w:rPr/>
      </w:pPr>
      <w:r>
        <w:rPr>
          <w:sz w:val="22"/>
        </w:rPr>
        <w:t>«С особой ясностью в этот день мы ощущаем глубинную связь поколений, родство и взаимопроникновение культур, братское общение народов, - отметил Предстоятель. - Потому так значимо для нас присутствие на нынешнем торжестве представителей Поместных Православных Церквей. Имея отличия в культуре и в местных традициях, говоря каждый на своем языке, здесь, у престола Божия, мы едиными усты и единем сердцем прославляем Творца, принося Богу Бескровную Жертву, через приобщение к которой мы все становимся членами единого Тела Христова - Его Церкви».</w:t>
      </w:r>
    </w:p>
    <w:p>
      <w:pPr>
        <w:pStyle w:val="Normal"/>
        <w:rPr>
          <w:sz w:val="22"/>
        </w:rPr>
      </w:pPr>
      <w:r>
        <w:rPr>
          <w:sz w:val="22"/>
        </w:rPr>
        <w:t>Поздравительный адрес Священного Синода РПЦ огласил митрополит Черновицкий и Буковинский Онуфрий и преподнёс Его Святейшеству копию куколя Патриарха Тихона и букет цветов.</w:t>
      </w:r>
    </w:p>
    <w:p>
      <w:pPr>
        <w:pStyle w:val="Normal"/>
        <w:rPr/>
      </w:pPr>
      <w:r>
        <w:rPr>
          <w:sz w:val="22"/>
        </w:rPr>
        <w:t>«Хочу поблагодарить Вас за вашу духовную поддержку и за то живое соучастие в тех испытаниях, которые сегодня переживает наша украинская земля. Вы принимаете наши скорби как свои личные скорби - я знаю, я беседовал с Вами в течение этих испытаний», - сказал владыка Онуфрий после праздничной Литургии в храме Христа Спасителя в день памяти святых равноапостольных Кирилла и Мефодия, тезоименитства Святейшего.</w:t>
      </w:r>
    </w:p>
    <w:p>
      <w:pPr>
        <w:pStyle w:val="Normal"/>
        <w:rPr/>
      </w:pPr>
      <w:r>
        <w:rPr>
          <w:sz w:val="22"/>
        </w:rPr>
        <w:t>«И вы переживали, наверное, больше, чем я, потому что для Вас нет далеких или близких, чужих или своих. Для вас - все родные, все свои, вне зависимости от того, где кто несет свое церковное послушание», - сказал митрополит.</w:t>
      </w:r>
    </w:p>
    <w:p>
      <w:pPr>
        <w:pStyle w:val="Normal"/>
        <w:rPr>
          <w:sz w:val="22"/>
        </w:rPr>
      </w:pPr>
      <w:r>
        <w:rPr>
          <w:sz w:val="22"/>
        </w:rPr>
        <w:t>По мнению владыки Онуфрия, молитвы Патриарха и всей Церкви помогут украинцам «претерпеть все, как это и подобает христианину, не сломаться в этих скорбях и искушениях, и Господь переменит нашу скорбь на радость».</w:t>
      </w:r>
    </w:p>
    <w:p>
      <w:pPr>
        <w:pStyle w:val="Normal"/>
        <w:rPr>
          <w:sz w:val="22"/>
        </w:rPr>
      </w:pPr>
      <w:r>
        <w:rPr>
          <w:sz w:val="22"/>
        </w:rPr>
        <w:t>В ответном слове Патриарх Кирилл пожелал всем «силы и стойкости в стоянии в вере, которое никогда не бывает простым, которое всегда связано с исповедничеством». Предстоятель РПЦ напомнил о том, что «быть христианином означает быть способным идти против общего течения, утверждать то, что не является иногда приемлемым и очевидным для очень многих, но утверждать это на основе простой истины, которая есть не мудрость человеческая, но есть слово Божие и сила Божия, совершаемые в немощи нашей в повседневной жизни».</w:t>
      </w:r>
    </w:p>
    <w:p>
      <w:pPr>
        <w:pStyle w:val="Normal"/>
        <w:rPr/>
      </w:pPr>
      <w:r>
        <w:rPr>
          <w:sz w:val="22"/>
        </w:rPr>
        <w:t>После богослужения Патриарх Кирилл открыл праздничный концерт на Красной площади. Предстоятель отметил, что слово - великая сила, в которой проявляется человеческая личность, без слова не может быть культуры.</w:t>
      </w:r>
    </w:p>
    <w:p>
      <w:pPr>
        <w:pStyle w:val="Normal"/>
        <w:rPr/>
      </w:pPr>
      <w:r>
        <w:rPr>
          <w:sz w:val="22"/>
        </w:rPr>
        <w:t>«Святые равноапостольные Кирилл и Мефодий дали слово нашим предкам. И благодаря им, и благодаря народам славянским и нашему русскому народу, сегодня существует великая славянская цивилизация и великая русская культура», - сказал Первосвятитель.</w:t>
      </w:r>
    </w:p>
    <w:p>
      <w:pPr>
        <w:pStyle w:val="Normal"/>
        <w:rPr>
          <w:sz w:val="22"/>
        </w:rPr>
      </w:pPr>
      <w:r>
        <w:rPr>
          <w:sz w:val="22"/>
        </w:rPr>
        <w:t>Святейший также заметил, что песня является частью русской культуры, «которая обладает огромной силой, она объединяет людей, дает возможность выразить сильно и убедительно те мысли, которые не достигают людей иным способом».</w:t>
      </w:r>
    </w:p>
    <w:p>
      <w:pPr>
        <w:pStyle w:val="Normal"/>
        <w:rPr/>
      </w:pPr>
      <w:r>
        <w:rPr>
          <w:sz w:val="22"/>
        </w:rPr>
        <w:t>«Она объединяет больше, чем любые слова, больше, чем любые жесты. Песня идет от ума и сердца. И сегодня мы будем все вместе петь - петь от сердца, петь друг с другом, петь, создавая единый хор размером во всю страну. Мы объединимся вокруг этого действа и почувствуем значение народного единства», - добавил Патриарх Кирилл.</w:t>
      </w:r>
    </w:p>
    <w:p>
      <w:pPr>
        <w:pStyle w:val="Normal"/>
        <w:rPr>
          <w:sz w:val="22"/>
        </w:rPr>
      </w:pPr>
      <w:r>
        <w:rPr>
          <w:sz w:val="22"/>
        </w:rPr>
        <w:t>«Среди композиторов есть люди более известные и менее известные, но я хотел бы сегодня назвать одно имя - это композитор, которого я называю «великим песенным композитором России», это Александра Николаевна Пахмутова», - сказал Святейший Владыка. По его просьбе Пахмутова вышла на сцену, и Патриарх вручил ей букет цветов.</w:t>
      </w:r>
    </w:p>
    <w:p>
      <w:pPr>
        <w:pStyle w:val="Normal"/>
        <w:rPr/>
      </w:pPr>
      <w:r>
        <w:rPr>
          <w:sz w:val="22"/>
        </w:rPr>
        <w:t>«В этом году Александра Николаевна справляет свою круглую дату, очень важную дату, и я хотел бы сердечно поздравить вас, Александра Николаевна, и с предстоящим вашим юбилеем, и поблагодарить вас за то огромное дело, которое вы сделали и делаете, украшая жизнь нашего народа прекрасными песнями. Считайте, что ваша жизнь и ваше имя неотрывны от жизни нашего народа, который с такой радостью поет ваши песни. Храни Вас Господь!» - заключил Патриарх Кирилл.</w:t>
      </w:r>
    </w:p>
    <w:p>
      <w:pPr>
        <w:pStyle w:val="Normal"/>
        <w:rPr/>
      </w:pPr>
      <w:r>
        <w:rPr>
          <w:sz w:val="22"/>
        </w:rPr>
        <w:t>После этого участники концерта поздравили Предстоятеля с именинами - ему пропели «Многая лета».</w:t>
      </w:r>
    </w:p>
    <w:p>
      <w:pPr>
        <w:pStyle w:val="Normal"/>
        <w:rPr>
          <w:sz w:val="22"/>
        </w:rPr>
      </w:pPr>
      <w:r>
        <w:rPr>
          <w:sz w:val="22"/>
        </w:rPr>
        <w:t>В тот же день в Трапезных палатах кафедрального соборного Храма Христа Спасителя состоялся торжественный приём. Были оглашены поздравления президентов России и Беларуси, видных государственных деятелей, духовных лиц.</w:t>
      </w:r>
    </w:p>
    <w:p>
      <w:pPr>
        <w:pStyle w:val="Normal"/>
        <w:rPr>
          <w:sz w:val="22"/>
        </w:rPr>
      </w:pPr>
      <w:r>
        <w:rPr>
          <w:sz w:val="22"/>
        </w:rPr>
        <w:t>По материалам Русская линия, РИА Новости, Фома.Ru</w:t>
      </w:r>
    </w:p>
    <w:p>
      <w:pPr>
        <w:pStyle w:val="Normal"/>
        <w:rPr>
          <w:b/>
          <w:b/>
          <w:sz w:val="22"/>
        </w:rPr>
      </w:pPr>
      <w:r>
        <w:rPr>
          <w:b/>
          <w:sz w:val="22"/>
        </w:rPr>
      </w:r>
    </w:p>
    <w:p>
      <w:pPr>
        <w:pStyle w:val="Normal"/>
        <w:rPr>
          <w:b/>
          <w:b/>
          <w:sz w:val="22"/>
        </w:rPr>
      </w:pPr>
      <w:r>
        <w:rPr>
          <w:b/>
          <w:sz w:val="22"/>
        </w:rPr>
        <w:t>В Киево-Печерской лавре совершили молебен о мире в Украине</w:t>
      </w:r>
    </w:p>
    <w:p>
      <w:pPr>
        <w:pStyle w:val="Normal"/>
        <w:rPr>
          <w:sz w:val="22"/>
        </w:rPr>
      </w:pPr>
      <w:r>
        <w:rPr>
          <w:sz w:val="22"/>
        </w:rPr>
        <w:t>24 мая. В Успенском соборе Киево-Печерской лавры, по благословению Местоблюстителя Киевской митрополичьей кафедры митрополита Черновицкого и Буковинского Онуфия, викарные архиереи, благочинные Киевской епархии, студенты Киевских духовных школ, братия и прихожане обители вознесли к Богу молитвы о мире в Украине.</w:t>
      </w:r>
    </w:p>
    <w:p>
      <w:pPr>
        <w:pStyle w:val="Normal"/>
        <w:rPr>
          <w:sz w:val="22"/>
        </w:rPr>
      </w:pPr>
      <w:r>
        <w:rPr>
          <w:sz w:val="22"/>
        </w:rPr>
        <w:t>Молебен совершили: наместник Киево-Печерской лавры митрополит Вышгородский и Чернобыльский Павел, управляющий делами Украинской Православной Церкви митрополит Бориспольский и Броварской Антоний; епископы: Обуховский Иона, Ирпенский Климент, Бородянский Варсонофий, Фастовский Дамиан и Васильковский Николай.</w:t>
      </w:r>
    </w:p>
    <w:p>
      <w:pPr>
        <w:pStyle w:val="Normal"/>
        <w:rPr>
          <w:sz w:val="22"/>
        </w:rPr>
      </w:pPr>
      <w:r>
        <w:rPr>
          <w:sz w:val="22"/>
        </w:rPr>
        <w:t>За богослужением возносились ектеньи об истинном братолюбии, умирении вражды. Читалось Евангелие от Иоанна об исполнении заповеди о любви. В сугубой молитве молящиеся просили Господа призреть на Отечество наше, не оставить народ наш в скорби и обстоянии, послать духа истинного покаяния, чтобы нам, исполняя Заповеди Господни, любить Бога и ближнего, как самого себя, и жить в благоденствии.</w:t>
      </w:r>
    </w:p>
    <w:p>
      <w:pPr>
        <w:pStyle w:val="Normal"/>
        <w:rPr>
          <w:sz w:val="22"/>
        </w:rPr>
      </w:pPr>
      <w:r>
        <w:rPr>
          <w:sz w:val="22"/>
        </w:rPr>
        <w:t>По окончании богослужения митрополит Павел обратился к присутствующим с архипастырским словом.</w:t>
      </w:r>
    </w:p>
    <w:p>
      <w:pPr>
        <w:pStyle w:val="Normal"/>
        <w:rPr/>
      </w:pPr>
      <w:r>
        <w:rPr>
          <w:sz w:val="22"/>
          <w:lang w:val="en-US"/>
        </w:rPr>
        <w:t>Lavra</w:t>
      </w:r>
      <w:r>
        <w:rPr>
          <w:sz w:val="22"/>
        </w:rPr>
        <w:t>.ua</w:t>
      </w:r>
    </w:p>
    <w:p>
      <w:pPr>
        <w:pStyle w:val="Normal"/>
        <w:jc w:val="left"/>
        <w:rPr>
          <w:b/>
          <w:b/>
          <w:sz w:val="22"/>
        </w:rPr>
      </w:pPr>
      <w:r>
        <w:rPr>
          <w:b/>
          <w:sz w:val="22"/>
        </w:rPr>
      </w:r>
    </w:p>
    <w:p>
      <w:pPr>
        <w:pStyle w:val="Normal"/>
        <w:rPr>
          <w:b/>
          <w:b/>
          <w:sz w:val="22"/>
        </w:rPr>
      </w:pPr>
      <w:r>
        <w:rPr>
          <w:b/>
          <w:sz w:val="22"/>
        </w:rPr>
        <w:t>На храмы в Вологодской области установят QR штрих-коды</w:t>
      </w:r>
    </w:p>
    <w:p>
      <w:pPr>
        <w:pStyle w:val="Normal"/>
        <w:rPr>
          <w:sz w:val="22"/>
        </w:rPr>
      </w:pPr>
      <w:r>
        <w:rPr>
          <w:sz w:val="22"/>
        </w:rPr>
        <w:t>24 мая. На памятники православной архитектуры в городе Тотьма Вологодской области установят QR-коды (двухмерный штрих-код, предоставляющий информацию для быстрого ее распознавания с помощью камеры на мобильном телефоне).</w:t>
      </w:r>
    </w:p>
    <w:p>
      <w:pPr>
        <w:pStyle w:val="Normal"/>
        <w:rPr>
          <w:sz w:val="22"/>
        </w:rPr>
      </w:pPr>
      <w:r>
        <w:rPr>
          <w:sz w:val="22"/>
        </w:rPr>
        <w:t>Проект объединения «Кольцо исторической памяти» получил грантовую поддержку в размере 700 тысяч рублей. Он посвящен утраченным памятникам, в первую очередь храмам. В городе появятся стенды с QR-кодами и коллажами в стиле «прошлое-настоящее», показывающие как место, на котором стоял памятник, выглядело в прошлом и как выглядит сейчас, рассказал директор Тотемского музейного объединения Алексей Новоселов.</w:t>
      </w:r>
    </w:p>
    <w:p>
      <w:pPr>
        <w:pStyle w:val="Normal"/>
        <w:rPr>
          <w:sz w:val="22"/>
        </w:rPr>
      </w:pPr>
      <w:r>
        <w:rPr>
          <w:sz w:val="22"/>
        </w:rPr>
        <w:t>Такие стенды установят у Богоявленского собора, церкви Параскевы Пятницы, дома купчихи Климовой. Всего будет охвачено не менее 18 памятников.</w:t>
      </w:r>
    </w:p>
    <w:p>
      <w:pPr>
        <w:pStyle w:val="Normal"/>
        <w:rPr>
          <w:sz w:val="22"/>
        </w:rPr>
      </w:pPr>
      <w:r>
        <w:rPr>
          <w:sz w:val="22"/>
        </w:rPr>
        <w:t>Сейчас в районе действует экскурсионный маршрут «Утраченные храмы Тотьмы», в позапрошлом году небольшим тиражом был выпущен путеводитель.</w:t>
      </w:r>
    </w:p>
    <w:p>
      <w:pPr>
        <w:pStyle w:val="Normal"/>
        <w:rPr/>
      </w:pPr>
      <w:r>
        <w:rPr>
          <w:sz w:val="22"/>
        </w:rPr>
        <w:t>«Маршрут «Кольцо исторической памяти» будет отличным подарком к 450-летию Спасо-Суморина монастыря», - заявил А.Новосел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Запорожье открылась уникальная выставка нательных крестов</w:t>
      </w:r>
    </w:p>
    <w:p>
      <w:pPr>
        <w:pStyle w:val="Normal"/>
        <w:rPr>
          <w:sz w:val="22"/>
        </w:rPr>
      </w:pPr>
      <w:r>
        <w:rPr>
          <w:sz w:val="22"/>
        </w:rPr>
        <w:t>24 мая. На территории историко-культурном комплекса «Запорожская Сечь» начала свою работу выставка христианских святынь.</w:t>
      </w:r>
    </w:p>
    <w:p>
      <w:pPr>
        <w:pStyle w:val="Normal"/>
        <w:rPr/>
      </w:pPr>
      <w:r>
        <w:rPr>
          <w:b/>
          <w:sz w:val="22"/>
        </w:rPr>
        <w:t xml:space="preserve">На стендах представлено боле 350 экспонатов, среди которых нательные, наперсные, и киотные кресты, а также кресты-мощевики, или энколпионы, панагии, иконы. </w:t>
      </w:r>
      <w:r>
        <w:rPr>
          <w:sz w:val="22"/>
        </w:rPr>
        <w:t>http://hram.zp.ua/wp-content/uploads/2014/05/dsc_5846.jpg</w:t>
      </w:r>
    </w:p>
    <w:p>
      <w:pPr>
        <w:pStyle w:val="Normal"/>
        <w:rPr/>
      </w:pPr>
      <w:r>
        <w:rPr>
          <w:sz w:val="22"/>
        </w:rPr>
        <w:t>Кресты выполнены из латуни, бронзы, дерева, кости и полудрагоценных камней, некоторые - из серебра.</w:t>
      </w:r>
    </w:p>
    <w:p>
      <w:pPr>
        <w:pStyle w:val="Normal"/>
        <w:rPr/>
      </w:pPr>
      <w:r>
        <w:rPr>
          <w:sz w:val="22"/>
        </w:rPr>
        <w:t>«Настоящая выставка является симбиозом просветительского и богословского, - сказал Высокопреосвященнейший Лука, архиепископ Запорожский и Мелитопольский. - Представленная экспозиция проповедует нам о Христе, о нашей вере. Посетители, которые еще не пришли в храм, не нашли свою дорогу к Богу, созерцая красоту икон, крестов, панагий, откликнутся на эту проповедь и по-новому посмотрят на свою жизнь».</w:t>
      </w:r>
    </w:p>
    <w:p>
      <w:pPr>
        <w:pStyle w:val="Normal"/>
        <w:rPr/>
      </w:pPr>
      <w:r>
        <w:rPr>
          <w:sz w:val="22"/>
        </w:rPr>
        <w:t>Выставка стала возможна благодаря многолетнему сотрудничеству Запорожской епархии и заповедника «Хортица». Более 300 экспонатов принадлежат фондам Днепропетровского музея Креста, почти 20 - фондам национального заповедника «Хортица», остальные - из частных коллекций Днепропетровска.</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Состоялось заседание Архиерейского Собора Сербской Церкви</w:t>
      </w:r>
    </w:p>
    <w:p>
      <w:pPr>
        <w:pStyle w:val="Normal"/>
        <w:rPr>
          <w:sz w:val="22"/>
        </w:rPr>
      </w:pPr>
      <w:r>
        <w:rPr>
          <w:sz w:val="22"/>
        </w:rPr>
        <w:t>25 мая. Заседания Архиерейского Собора прошли с 14 по 24 мая 2014 года в монастыре Студеница, городах Рас и Белград. Собор обсудил состояние церковной жизни и принял несколько кадровых решений.</w:t>
      </w:r>
    </w:p>
    <w:p>
      <w:pPr>
        <w:pStyle w:val="Normal"/>
        <w:rPr>
          <w:sz w:val="22"/>
        </w:rPr>
      </w:pPr>
      <w:r>
        <w:rPr>
          <w:sz w:val="22"/>
        </w:rPr>
        <w:t>В работе Собора во главе с Патриархом Сербским Иринеем приняли участие все архиереи Сербской Православной Церкви за исключением архиепископа Охридского Иоанна (Вранишковского), находящегося в тюремном заключении, и болящего митрополита Дабро-Босанского Николая. Несколько архиереев пропустили ряд заседаний для организации гуманитарной помощи на приходах своих епархий, пострадавших из-за обильных дождей и сильнейшего за последние 120 лет наводнения. Участники Собора в один из первых дней отслужили молебен о прекращении в Сербии и Боснии и Герцеговине дождей и приняли решение выделить из церковной казны 10 млн динаров (ок. 8,5 тысяч евро) и создать специальный фонд для сбора средств на помощь пострадавшим.</w:t>
      </w:r>
    </w:p>
    <w:p>
      <w:pPr>
        <w:pStyle w:val="Normal"/>
        <w:rPr>
          <w:sz w:val="22"/>
        </w:rPr>
      </w:pPr>
      <w:r>
        <w:rPr>
          <w:sz w:val="22"/>
        </w:rPr>
        <w:t>Иерархи обсудили вопросы жизни СПЦ; подготовку Святого Великого Собора Православной Церкви; тяжелое положение сербского населения в Косово и Метохии; отношения СПЦ с властями Сербии, Республики Сербской и других стран; служение священников в Армии Сербии и Вооруженных силах Боснии и Герцеговины; отношения с Поместными Православными Церквами и конфессиями и представителями иных религий. Также обсуждались современные угрозы институту брака и агрессивная пропаганда аморальности; препятствия, которые возникают при использовании кириллического алфавита в Сербии, Республике Сербской, Хорватии, Черногории и др.</w:t>
      </w:r>
    </w:p>
    <w:p>
      <w:pPr>
        <w:pStyle w:val="Normal"/>
        <w:rPr/>
      </w:pPr>
      <w:r>
        <w:rPr>
          <w:sz w:val="22"/>
        </w:rPr>
        <w:t>Собор принял решения о замещении вакантных кафедр: викарный епископ Егарский Порфирий (Перич) избран митрополитом Загребаско-Люблянским; викарный епископ Липлянский Иоанн (Чулибрик) - епископом Славонским; викарный епископ Ремесианский Андрей (Чилерджич) - епископом Австрийско-Швейцарским; епископ Тимокский Иустин (Стефанович) - епископом Жичским; архимандрит Сергий (Каранович), насельник монастыря Рмань, - епископом Среднеевропейским; архимандрит Иларион (Голубович), старейшина монастыря Буково, - епископом Тимокским; архимандрит Арсений (Главчич), насельник монастыря Студеница, - епископом Топлицким, викарием Патриарха Сербского; архимандрит Иероним (Мочевич), насельник монастыря Ковиле, - епископом Егарским, викарием епископа Бачского.</w:t>
      </w:r>
    </w:p>
    <w:p>
      <w:pPr>
        <w:pStyle w:val="Normal"/>
        <w:rPr>
          <w:sz w:val="22"/>
        </w:rPr>
      </w:pPr>
      <w:r>
        <w:rPr>
          <w:sz w:val="22"/>
        </w:rPr>
        <w:t>Членами Святого Синода СПЦ нового созыва были избраны митрополит Черногорско-Приморский Амфилохий (Радович) и епископы Шабацкий Лаврентий (Трифунович), Зворницко-Тузланский Хризостом (Евич) и Рашско-Призренский Феодосий (Шибалич).</w:t>
      </w:r>
    </w:p>
    <w:p>
      <w:pPr>
        <w:pStyle w:val="Normal"/>
        <w:rPr>
          <w:sz w:val="22"/>
        </w:rPr>
      </w:pPr>
      <w:r>
        <w:rPr>
          <w:sz w:val="22"/>
        </w:rPr>
        <w:t>На Соборе было сделано специальное сообщение о тяжелом положении СПЦ в Бывшей Югославской республике Македония, где в тяжелых условиях заключения находится архиепископ Охридский Иоанн, а священнослужители и верующие автономной Охридской Архиепископии подвергаются притеснениям. Участники Собора вновь призвали ответственные стороны сделать все возможное для скорейшего освобождения владыки Иоанна и нормализации положения верующих в этой республик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триарх Варфоломей и Папа Франциск подписали совместную декларацию</w:t>
      </w:r>
    </w:p>
    <w:p>
      <w:pPr>
        <w:pStyle w:val="Normal"/>
        <w:rPr>
          <w:sz w:val="22"/>
        </w:rPr>
      </w:pPr>
      <w:r>
        <w:rPr>
          <w:sz w:val="22"/>
        </w:rPr>
        <w:t>25 мая. В ходе частной встречи, состоявшейся в помещении Апостольской делегатуры в Иерусалиме, Патриарх Константинопольский Варфоломей и Папа Римский Франциск подписали совместную декларацию.</w:t>
      </w:r>
    </w:p>
    <w:p>
      <w:pPr>
        <w:pStyle w:val="Normal"/>
        <w:rPr/>
      </w:pPr>
      <w:r>
        <w:rPr>
          <w:sz w:val="22"/>
        </w:rPr>
        <w:t>Встреча состоялась через 50 лет после того, как в Иерусалиме встретились их предшественники - Папа Римский Павел VI и Константинопольский Патриарх Афинагор I, которые сняли друг с друга взаимные отлучения, наложенные в результате Великого раскола в 1054 году.</w:t>
      </w:r>
    </w:p>
    <w:p>
      <w:pPr>
        <w:pStyle w:val="Normal"/>
        <w:rPr/>
      </w:pPr>
      <w:r>
        <w:rPr>
          <w:sz w:val="22"/>
        </w:rPr>
        <w:t>«Наша братская встреча сегодня является новым и необходимым шагом на пути к единству, привести нас к которому может только Святой Дух, - заявили Папа Франциск и Патриарх Варфоломей в декларации. - Сегодня мы подтверждаем нашу приверженность продолжать вместе путь к единству, о котором Христос, Господь наш, молился Отцу: «Да будут все едино» (Ин. 17:21)».</w:t>
      </w:r>
    </w:p>
    <w:p>
      <w:pPr>
        <w:pStyle w:val="Normal"/>
        <w:rPr>
          <w:sz w:val="22"/>
        </w:rPr>
      </w:pPr>
      <w:r>
        <w:rPr>
          <w:sz w:val="22"/>
        </w:rPr>
        <w:t>В документе говорится, что встреча между «епископами Церквей Рима и Константинополя» является «источником глубокой духовной радости» и плодом Божьего Провидения. Папа и Патриарх «с нетерпением ждут того дня», когда две Церкви будут «совместно участвовать в Евхаристической Вечере».</w:t>
      </w:r>
    </w:p>
    <w:p>
      <w:pPr>
        <w:pStyle w:val="Normal"/>
        <w:rPr>
          <w:sz w:val="22"/>
        </w:rPr>
      </w:pPr>
      <w:r>
        <w:rPr>
          <w:sz w:val="22"/>
        </w:rPr>
        <w:t>Согласно декларации этого можно достичь «через исповедание единой веры, постоянную молитву, внутреннее обращение, обновление жизни и братский диалог». Причем целью богословской составляющей диалога не должен быть поиск какого-то компромисса, но углубление понимания всей истины, которую Христос дал Своей Церкви.</w:t>
      </w:r>
    </w:p>
    <w:p>
      <w:pPr>
        <w:pStyle w:val="Normal"/>
        <w:rPr/>
      </w:pPr>
      <w:r>
        <w:rPr>
          <w:sz w:val="22"/>
        </w:rPr>
        <w:t>В декларации говорится, что две Церкви «обязаны дать общее свидетельство Божией любви ко всем людям», работая вместе «в защите достоинства человеческой личности на каждом этапе ее жизни и святости семьи, основанной на браке». Нужно совместно решать вопросы голода, бедности, неграмотности, несправедливого распределения ресурсов, безответственного отношения к планете. Единые усилия христиан нужны также и в защите «публичного исповедания своей веры». «В связи с этим мы призываем всех христиан содействовать подлинному диалогу с иудаизмом, исламом и другими религиозными традициями», - говорится в декларации.</w:t>
      </w:r>
    </w:p>
    <w:p>
      <w:pPr>
        <w:pStyle w:val="Normal"/>
        <w:rPr/>
      </w:pPr>
      <w:r>
        <w:rPr>
          <w:sz w:val="22"/>
        </w:rPr>
        <w:t>«В этом священном городе Иерусалиме, мы выражаем нашу глубокую озабоченность общей ситуацией христиан в странах Ближнего Востока и их правом оставаться полноправными гражданами на своей родине», - отметили Папа Франциск и Патриарх Варфоломей. Они выразили убеждение, что «через общее свидетельство Благой Вести Евангелия» две Церкви вместе «могут быть в состоянии помочь людям нашего времени, заново открыть для себя путь, ведущий к истине, справедливости и миру».</w:t>
      </w:r>
    </w:p>
    <w:p>
      <w:pPr>
        <w:pStyle w:val="Normal"/>
        <w:rPr>
          <w:sz w:val="22"/>
        </w:rPr>
      </w:pPr>
      <w:r>
        <w:rPr>
          <w:sz w:val="22"/>
        </w:rPr>
        <w:t>Православие и мир, Седмица.Ru</w:t>
      </w:r>
    </w:p>
    <w:p>
      <w:pPr>
        <w:pStyle w:val="Normal"/>
        <w:rPr>
          <w:sz w:val="22"/>
        </w:rPr>
      </w:pPr>
      <w:r>
        <w:rPr>
          <w:sz w:val="22"/>
        </w:rPr>
      </w:r>
    </w:p>
    <w:p>
      <w:pPr>
        <w:pStyle w:val="Normal"/>
        <w:rPr>
          <w:b/>
          <w:b/>
          <w:sz w:val="22"/>
        </w:rPr>
      </w:pPr>
      <w:r>
        <w:rPr>
          <w:b/>
          <w:sz w:val="22"/>
        </w:rPr>
        <w:t>Русская Церковь передала в Сербию около двух тонн гуманитарной помощи</w:t>
      </w:r>
    </w:p>
    <w:p>
      <w:pPr>
        <w:pStyle w:val="Normal"/>
        <w:rPr>
          <w:sz w:val="22"/>
        </w:rPr>
      </w:pPr>
      <w:r>
        <w:rPr>
          <w:sz w:val="22"/>
        </w:rPr>
        <w:t>26 мая. Представители Русской Церкви посетили несколько пострадавших от наводнений районов в Сербии, где передали нуждающимся около двух тонн гуманитарной помощи.</w:t>
      </w:r>
    </w:p>
    <w:p>
      <w:pPr>
        <w:pStyle w:val="Normal"/>
        <w:rPr>
          <w:sz w:val="22"/>
        </w:rPr>
      </w:pPr>
      <w:r>
        <w:rPr>
          <w:sz w:val="22"/>
        </w:rPr>
        <w:t>Часть средств передана в руки пострадавших на территории общины Лайковац, где их получили 70 сербских и цыганских семей. Основная часть груза предоставлена в распоряжение Вальевской епархии для дальнейшего распределения между нуждающимися.</w:t>
      </w:r>
    </w:p>
    <w:p>
      <w:pPr>
        <w:pStyle w:val="Normal"/>
        <w:rPr>
          <w:sz w:val="22"/>
        </w:rPr>
      </w:pPr>
      <w:r>
        <w:rPr>
          <w:sz w:val="22"/>
        </w:rPr>
        <w:t>Также представители Русской Церкви для оценки масштабов природной катастрофы посетили город Свилайнац с населением около 12 тысяч человек, где пострадало 90% жилого фонда, и побывали на территории полностью разрушенного села Ребель, где 25 домов одновременно были уничтожены крупным оползнем, но обошлось без жертв, поскольку население успело уйти оттуда заранее.</w:t>
      </w:r>
    </w:p>
    <w:p>
      <w:pPr>
        <w:pStyle w:val="Normal"/>
        <w:rPr>
          <w:sz w:val="22"/>
        </w:rPr>
      </w:pPr>
      <w:r>
        <w:rPr>
          <w:sz w:val="22"/>
        </w:rPr>
        <w:t>Сильнейшие наводнения в Сербии и других странах региона были вызваны продолжительными ливневыми дождями, начавшимися в середине мая. Это привело к выходу рек из берегов и затоплению огромных территорий. В результате только в Сербии от природной стихии и ее последствий погибли 33 человека, около 32 тысяч были эвакуированы.</w:t>
      </w:r>
    </w:p>
    <w:p>
      <w:pPr>
        <w:pStyle w:val="Normal"/>
        <w:rPr>
          <w:sz w:val="22"/>
        </w:rPr>
      </w:pPr>
      <w:r>
        <w:rPr>
          <w:sz w:val="22"/>
        </w:rPr>
        <w:t>К ликвидации последствий стихийного бедствия привлечены 72 спасателя МЧС России, десять плавательных средств, а также два многоцелевых вертолета Ка-32.</w:t>
      </w:r>
    </w:p>
    <w:p>
      <w:pPr>
        <w:pStyle w:val="Normal"/>
        <w:rPr>
          <w:sz w:val="22"/>
        </w:rPr>
      </w:pPr>
      <w:r>
        <w:rPr>
          <w:sz w:val="22"/>
        </w:rPr>
        <w:t>Российские спасатели эвакуировали из затопленных районов Сербии почти 2,3 тысячи человек, в том числе 604 ребенка. Тремя спецрейсами из Москвы доставлено почти 106 тонн гуманитарной помощи.</w:t>
      </w:r>
    </w:p>
    <w:p>
      <w:pPr>
        <w:pStyle w:val="Normal"/>
        <w:rPr>
          <w:sz w:val="22"/>
        </w:rPr>
      </w:pPr>
      <w:r>
        <w:rPr>
          <w:sz w:val="22"/>
        </w:rPr>
        <w:t>Делегация Сербской Православной Церкви посетила полевой лагерь российских спасателей в городе Шабац и вручила сотрудникам МЧС в знак признательности и благодарности икону святых мучеников Сергия и Вакха. От имени прихожан представитель Сербской Православной Церкви выразил глубокую признательность российским спасателям за работу в зоне чрезвычайной ситуации при проведении экстренной эвакуации в городе Обреновац. В храмах Сербии во здравие спасателей была проведена служба.</w:t>
      </w:r>
    </w:p>
    <w:p>
      <w:pPr>
        <w:pStyle w:val="Normal"/>
        <w:rPr>
          <w:sz w:val="22"/>
        </w:rPr>
      </w:pPr>
      <w:r>
        <w:rPr>
          <w:sz w:val="22"/>
        </w:rPr>
        <w:t>Седмица.Ru, Православие.Ru</w:t>
      </w:r>
    </w:p>
    <w:p>
      <w:pPr>
        <w:pStyle w:val="Normal"/>
        <w:rPr>
          <w:sz w:val="22"/>
        </w:rPr>
      </w:pPr>
      <w:r>
        <w:rPr>
          <w:sz w:val="22"/>
        </w:rPr>
      </w:r>
    </w:p>
    <w:p>
      <w:pPr>
        <w:pStyle w:val="Normal"/>
        <w:rPr>
          <w:b/>
          <w:b/>
          <w:sz w:val="22"/>
        </w:rPr>
      </w:pPr>
      <w:r>
        <w:rPr>
          <w:b/>
          <w:sz w:val="22"/>
        </w:rPr>
        <w:t>Протоиерей Георгий Коваленко советует избегать навязанных пропагандой ярлыков</w:t>
      </w:r>
    </w:p>
    <w:p>
      <w:pPr>
        <w:pStyle w:val="Normal"/>
        <w:rPr>
          <w:sz w:val="22"/>
        </w:rPr>
      </w:pPr>
      <w:r>
        <w:rPr>
          <w:sz w:val="22"/>
        </w:rPr>
        <w:t>25 мая. Глава информационно-просветительского отдела Украинской Православной Церкви Московского Патриархата протоиерей Георгий Коваленко призвал верующих не участвовать в политических спорах в социальных сетях и по возможности отказаться от чтения и цитирования СМИ, которые своей пропагандой и ярлыками лишь подливают масла в огонь гражданского противостояния на Украине.</w:t>
      </w:r>
    </w:p>
    <w:p>
      <w:pPr>
        <w:pStyle w:val="Normal"/>
        <w:rPr/>
      </w:pPr>
      <w:r>
        <w:rPr>
          <w:sz w:val="22"/>
        </w:rPr>
        <w:t>По словам священника, сейчас очень легко стать жертвой информационной войны, и забыть, что «граница между добром и злом проходит не на площадях, не по границам государств». «Борьба между добром и злом - это борьба в нашем сердце, внутри нас за нас. Кто победит - прежде всего зависит от нас самих», - отметил отец Георгий.</w:t>
      </w:r>
    </w:p>
    <w:p>
      <w:pPr>
        <w:pStyle w:val="Normal"/>
        <w:rPr/>
      </w:pPr>
      <w:r>
        <w:rPr>
          <w:sz w:val="22"/>
        </w:rPr>
        <w:t>«Здесь требуются определенные навыки, умение и осторожность, тем более что уже есть жертвы. Кого-то мы удаляем из друзей, кого-то блокируем в социальной сети, а кто-то пытается нас спровоцировать. Но виртуальный мир - это продолжение существующей реальности. Христианин должен оставаться собой и поступать по-христиански как в реальном, так и в виртуальном общении», - подчеркнул представитель Церкви.</w:t>
      </w:r>
    </w:p>
    <w:p>
      <w:pPr>
        <w:pStyle w:val="Normal"/>
        <w:rPr/>
      </w:pPr>
      <w:r>
        <w:rPr>
          <w:sz w:val="22"/>
        </w:rPr>
        <w:t>Говоря о современных СМИ, протоиерей Георгий отметил, что журналистам, также как их читателям, «нужно всегда помнить, что каждый человек создан по образу и подобию Божьему; что все люди братья и сестры, дети единого Бога». «Я бы советовал: давая оценки событиям, не использовать навязанных пропагандой или СМИ ярлыков, как «фашисты», «бандеровцы», «колорады» и т.п. Смотреть новости нужно, но они не должны стать важнее, чем те, кто рядом - ближние, друзья, которых нужно любить и беречь», - заключил священник.Русская линия</w:t>
      </w:r>
    </w:p>
    <w:p>
      <w:pPr>
        <w:pStyle w:val="Normal"/>
        <w:rPr>
          <w:sz w:val="22"/>
        </w:rPr>
      </w:pPr>
      <w:r>
        <w:rPr>
          <w:sz w:val="22"/>
        </w:rPr>
      </w:r>
    </w:p>
    <w:p>
      <w:pPr>
        <w:pStyle w:val="Normal"/>
        <w:rPr>
          <w:b/>
          <w:b/>
          <w:sz w:val="22"/>
        </w:rPr>
      </w:pPr>
      <w:r>
        <w:rPr>
          <w:b/>
          <w:sz w:val="22"/>
        </w:rPr>
        <w:t>В Славянске мина разорвалась рядом с храмом, погибла женщина</w:t>
      </w:r>
    </w:p>
    <w:p>
      <w:pPr>
        <w:pStyle w:val="Normal"/>
        <w:rPr/>
      </w:pPr>
      <w:r>
        <w:rPr>
          <w:sz w:val="22"/>
        </w:rPr>
        <w:t>26 мая. Во время обстрела микрорайона Артёма в Славянске боевиками нацгвардии от взрыва мины погибла женщина, находившаяся в это время возле храма Державной иконы Божией Матери, сам храм пострадал - осколками от мины было выбито пять окон и повреждена одна сторона фасада, разрушена церковная ограда. Мина упала всего в 10 метрах от храма. К счастью, в самой церкви в это время людей не было.</w:t>
      </w:r>
    </w:p>
    <w:p>
      <w:pPr>
        <w:pStyle w:val="Normal"/>
        <w:rPr/>
      </w:pPr>
      <w:r>
        <w:rPr>
          <w:sz w:val="22"/>
        </w:rPr>
        <w:t>Обстрел этой части города начался примерно в 19:30, всего в сторону микрорайона Артёма было выпущено пять мин, которые повредили жилые дома и общежитие, где находились студенты. Попаданием другой мины был повреждён жилой многоэтажный дом в 200 метрах от храма, есть сведения о двух погибших в этом доме - мужчине и женщине. Других данных о пострадавших пока нет. По сведениям настоятеля храма, священника Тихона Фоменко, обстрел города сейчас продолжается.</w:t>
      </w:r>
    </w:p>
    <w:p>
      <w:pPr>
        <w:pStyle w:val="Normal"/>
        <w:rPr/>
      </w:pPr>
      <w:r>
        <w:rPr>
          <w:sz w:val="22"/>
        </w:rPr>
        <w:t>Микрорайон Артёма - самый густонаселённый в Славянске, здесь проживает около 40 000 человек. Храм Державной иконы Божией Матери является центром духовной жизни микрорайона. Самый молодой храм Славянска всего 3 года назад жители построили своими силами. Во время богослужений сюда каждый раз приходит до сотни горожан, среди которых очень много молодых мам с детьми. Вне богослужений дети с родителями часто гуляют возле церкви. Этот район города был обстрелян впервые, но уже сейчас пять минных ударов привели к нескольким смертям мирных жителей и масштабным разрушениям.</w:t>
      </w:r>
    </w:p>
    <w:p>
      <w:pPr>
        <w:pStyle w:val="Normal"/>
        <w:rPr>
          <w:sz w:val="22"/>
        </w:rPr>
      </w:pPr>
      <w:r>
        <w:rPr>
          <w:sz w:val="22"/>
        </w:rPr>
        <w:t>Просим всех братьев и сестёр святых молитв за город и сохранение жизни его жителей!</w:t>
      </w:r>
    </w:p>
    <w:p>
      <w:pPr>
        <w:pStyle w:val="Normal"/>
        <w:rPr>
          <w:sz w:val="22"/>
        </w:rPr>
      </w:pPr>
      <w:r>
        <w:rPr>
          <w:sz w:val="22"/>
        </w:rPr>
        <w:t>Пресс-служба Горловской епархии</w:t>
      </w:r>
    </w:p>
    <w:p>
      <w:pPr>
        <w:pStyle w:val="Normal"/>
        <w:rPr>
          <w:sz w:val="22"/>
        </w:rPr>
      </w:pPr>
      <w:r>
        <w:rPr>
          <w:sz w:val="22"/>
        </w:rPr>
      </w:r>
    </w:p>
    <w:p>
      <w:pPr>
        <w:pStyle w:val="Normal"/>
        <w:rPr>
          <w:b/>
          <w:b/>
          <w:sz w:val="22"/>
        </w:rPr>
      </w:pPr>
      <w:r>
        <w:rPr>
          <w:b/>
          <w:sz w:val="22"/>
        </w:rPr>
        <w:t>Болгарский Патриарх считает богословское образование важной частью церковной миссии</w:t>
      </w:r>
    </w:p>
    <w:p>
      <w:pPr>
        <w:pStyle w:val="Normal"/>
        <w:rPr>
          <w:sz w:val="22"/>
        </w:rPr>
      </w:pPr>
      <w:r>
        <w:rPr>
          <w:sz w:val="22"/>
        </w:rPr>
        <w:t>26 мая. Богословское образование и воспитание играют важную роль в миссии Православной Церкви в условиях, когда мир подвергается новым духовным вызовам, об этом сказал Патриарх Болгарский Неофит во время посещения Свято-Троицкой Сергиевой лавры.</w:t>
      </w:r>
    </w:p>
    <w:p>
      <w:pPr>
        <w:pStyle w:val="Normal"/>
        <w:rPr/>
      </w:pPr>
      <w:r>
        <w:rPr>
          <w:sz w:val="22"/>
        </w:rPr>
        <w:t>«В настоящее время, когда мир стоит перед новыми духовными вызовами, а жизнь в Боге и осуществление Его святой воли почитаются многими наследием безвозвратно ушедших времен, дело православного богословского образования и воспитания важно и насущно для миссии Святой Православной Церкви и для неразрывно связанного с ее успехом будущего наших братских православных народов», - сказал Болгарский Первосвятитель.</w:t>
      </w:r>
    </w:p>
    <w:p>
      <w:pPr>
        <w:pStyle w:val="Normal"/>
        <w:rPr/>
      </w:pPr>
      <w:r>
        <w:rPr>
          <w:sz w:val="22"/>
        </w:rPr>
        <w:t>«Вера, которую мы исповедуем и проповедуем жизнью и делами, и заветы родивших нас в Господе отцов призывают к еще большим и объединенным усилиям для раскрытия Божией святой воли и к следованию по тесному, но спасительному пути к Царствию Божию», - добавил Патриарх Неофит.</w:t>
      </w:r>
    </w:p>
    <w:p>
      <w:pPr>
        <w:pStyle w:val="Normal"/>
        <w:rPr/>
      </w:pPr>
      <w:r>
        <w:rPr>
          <w:sz w:val="22"/>
        </w:rPr>
        <w:t>По мнению Предстоятеля Болгарской Церкви, ведущую роль в этой богозаповеданной миссии играют духовные центры - монастыри и связанные с ними богословские школы.</w:t>
      </w:r>
    </w:p>
    <w:p>
      <w:pPr>
        <w:pStyle w:val="Normal"/>
        <w:rPr/>
      </w:pPr>
      <w:r>
        <w:rPr>
          <w:sz w:val="22"/>
        </w:rPr>
        <w:t>«Таким образом, как неоднократно и справедливо было подчеркнуто, Церковь не может без духовного и богословского образования, а богословское образование без духовного наставничества и руководства Церковью превращается в пустое и бесплодное человеческое мудрование», - отметил Патриарх.</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Судьбу стран определяет не экономика, а мировоззрение, считает глава ОВЦО</w:t>
      </w:r>
    </w:p>
    <w:p>
      <w:pPr>
        <w:pStyle w:val="Normal"/>
        <w:rPr>
          <w:sz w:val="22"/>
        </w:rPr>
      </w:pPr>
      <w:r>
        <w:rPr>
          <w:sz w:val="22"/>
        </w:rPr>
        <w:t>26 мая. Модель развития общества и государства определяется не экономикой, а мировоззрением, в котором семья должна оставаться незыблемой ценностью, общество же гоняющихся за комфортом эгоистов будет обречено на вымирание, считает председатель синодального отдела по взаимоотношениям церкви и общества протоиерей Всеволод Чаплин. Об этом он заявил на пресс-конференции "Семейные ценности: традиции в современном мире", прошедшей в рамках проекта "Религия и мировоззрение".</w:t>
      </w:r>
    </w:p>
    <w:p>
      <w:pPr>
        <w:pStyle w:val="Normal"/>
        <w:rPr>
          <w:sz w:val="22"/>
        </w:rPr>
      </w:pPr>
      <w:r>
        <w:rPr>
          <w:sz w:val="22"/>
        </w:rPr>
        <w:t>На пресс-конференции состоялась презентация сборника социальной фантастики "Семьи.net", в котором представлены сценарии будущего бессемейного человечества.</w:t>
      </w:r>
    </w:p>
    <w:p>
      <w:pPr>
        <w:pStyle w:val="Normal"/>
        <w:rPr/>
      </w:pPr>
      <w:r>
        <w:rPr>
          <w:sz w:val="22"/>
        </w:rPr>
        <w:t>"Даже финансисты все больше понимают, что не деньги правят миром, более того, что многое, происходящее сегодня в мире, экономически совершенно бессмысленно, если не принимать во внимание противостояние мировоззренческих систем", - отметил протоиерей Всеволод Чаплин. И в этом контексте "попытка разрушения семьи, попытка приучить людей к контрсемейному поведению - это не естественный процесс, это - проект. Более того, это часть более широкого проекта, направленного на сокращение численности населения мира,... в том числе и среди "золотого миллиарда", от которого должно остаться несколько десятков миллионов", а "остальные пусть погибают в военных конфликтах", - утверждает он.</w:t>
      </w:r>
    </w:p>
    <w:p>
      <w:pPr>
        <w:pStyle w:val="Normal"/>
        <w:rPr/>
      </w:pPr>
      <w:r>
        <w:rPr>
          <w:sz w:val="22"/>
        </w:rPr>
        <w:t>По его мнению, "борьба против традиционных ценностей направлена на то, чтобы любой ценой добиться реализации одного из вариантов мировоззренческого выбора - выбора в пользу полного раскрепощения человеческой личности, выбора в пользу общества, устроенного вокруг безусловного приоритета интересов отдельного индивидуума, который делает все для реализации любых своих устремлений или достижения максимального житейского, земного комфорта. Все, что этому мешает, объявляется вредным и опасным, объявляется отжившим, обреченным на исчезновение. А что это? Это государство, это социум, который чувствует солидарность, это народ, этнос или сообщество, это религия, любая религиозная община, и это семья".</w:t>
      </w:r>
    </w:p>
    <w:p>
      <w:pPr>
        <w:pStyle w:val="Normal"/>
        <w:rPr>
          <w:sz w:val="22"/>
        </w:rPr>
      </w:pPr>
      <w:r>
        <w:rPr>
          <w:sz w:val="22"/>
        </w:rPr>
        <w:t>Чаплин подчеркнул, что сторонники глобального проекта такого устройства общества, которое не мешало бы жить абсолютным эгоистам, очень настаивают на том, чтобы этот проект обязательно был реализован, даже если это будет экономически и политически абсурдно и невыгодно.</w:t>
      </w:r>
    </w:p>
    <w:p>
      <w:pPr>
        <w:pStyle w:val="Normal"/>
        <w:rPr/>
      </w:pPr>
      <w:r>
        <w:rPr>
          <w:sz w:val="22"/>
        </w:rPr>
        <w:t>"В данном случае мы сталкиваемся с квазирелигией... Мировоззрение, которое основано на поставлении человека - индивидуума, эгоиста - в центр всего - это квазирелигия, это религия человекобожия, религия, которая почему-то начинает утверждать себя на арене политических, мировоззренческих, информационных и даже военных битв с чудовищной силой фанатизма... Наверное, люди, которые придерживаются этой квазирелигии, очень хотят убедить себя в собственной правоте за счет того, что заставляют других силой включиться в эту мировоззренческую конструкцию", - заявил представитель РПЦ. Поэтому, по его словам, сегодня религиозному и мировоззренческому элементу жизни нужно уделять не меньше внимания, чем культуре, спорту и политике.</w:t>
      </w:r>
    </w:p>
    <w:p>
      <w:pPr>
        <w:pStyle w:val="Normal"/>
        <w:rPr>
          <w:sz w:val="22"/>
        </w:rPr>
      </w:pPr>
      <w:r>
        <w:rPr>
          <w:sz w:val="22"/>
        </w:rPr>
        <w:t>РИА Новости</w:t>
      </w:r>
    </w:p>
    <w:p>
      <w:pPr>
        <w:pStyle w:val="Normal"/>
        <w:rPr>
          <w:b/>
          <w:b/>
          <w:sz w:val="22"/>
        </w:rPr>
      </w:pPr>
      <w:r>
        <w:rPr>
          <w:b/>
          <w:sz w:val="22"/>
        </w:rPr>
      </w:r>
    </w:p>
    <w:p>
      <w:pPr>
        <w:pStyle w:val="Normal"/>
        <w:rPr/>
      </w:pPr>
      <w:r>
        <w:rPr>
          <w:b/>
          <w:sz w:val="22"/>
        </w:rPr>
        <w:t>Отказ от семьи - проект по сокращению населения в мире, заявил священник</w:t>
      </w:r>
    </w:p>
    <w:p>
      <w:pPr>
        <w:pStyle w:val="Normal"/>
        <w:rPr/>
      </w:pPr>
      <w:r>
        <w:rPr>
          <w:sz w:val="22"/>
        </w:rPr>
        <w:t>26 мая. Пропаганда бездетности и отказ от традиционной семьи - это проект, целью которого является сокращение численности населения планеты, считают в Московском Патриархате.</w:t>
      </w:r>
    </w:p>
    <w:p>
      <w:pPr>
        <w:pStyle w:val="Normal"/>
        <w:rPr/>
      </w:pPr>
      <w:r>
        <w:rPr>
          <w:sz w:val="22"/>
        </w:rPr>
        <w:t>«Попытка разрушения семьи, попытка приучить людей к контрсемейному поведению - это неестественный процесс, это проект», - заявил глава Синодального отдела по взаимоотношениям Церкви и общества протоиерей Всеволод Чаплин на презентации книги «Семьи.net» в Москве.</w:t>
      </w:r>
    </w:p>
    <w:p>
      <w:pPr>
        <w:pStyle w:val="Normal"/>
        <w:rPr/>
      </w:pPr>
      <w:r>
        <w:rPr>
          <w:sz w:val="22"/>
        </w:rPr>
        <w:t>По его мнению, «нам пытаются представить дело так, что отказ от семьи, отказ от того, чтобы считать семьей союз любящих друг друга мужчины и женщины, отказ от рождения и воспитания детей - это что-то, что люди сами выбирают».</w:t>
      </w:r>
    </w:p>
    <w:p>
      <w:pPr>
        <w:pStyle w:val="Normal"/>
        <w:rPr/>
      </w:pPr>
      <w:r>
        <w:rPr>
          <w:sz w:val="22"/>
        </w:rPr>
        <w:t>«Нет, это проект. Более того, это часть более широкого проекта, направленного на сокращение численности населения мира. Предполагается сделать это мирным и естественным путем. Если не получится мирно, тогда возможны и другие сценарии», - убежден представитель Церкви.</w:t>
      </w:r>
    </w:p>
    <w:p>
      <w:pPr>
        <w:pStyle w:val="Normal"/>
        <w:rPr>
          <w:sz w:val="22"/>
        </w:rPr>
      </w:pPr>
      <w:r>
        <w:rPr>
          <w:sz w:val="22"/>
        </w:rPr>
        <w:t>Тем самым, по его убеждению, мировые элиты пытаются «отложить достижения тех пределов экономического роста, которых рано или поздно любой рост достигнет».</w:t>
      </w:r>
    </w:p>
    <w:p>
      <w:pPr>
        <w:pStyle w:val="Normal"/>
        <w:rPr>
          <w:sz w:val="22"/>
        </w:rPr>
      </w:pPr>
      <w:r>
        <w:rPr>
          <w:sz w:val="22"/>
        </w:rPr>
        <w:t>Сокращение населения будет идти в том числе и среди «золотого миллиарда», от которого, согласно упомянутому проекту, должно остаться несколько десятков миллионов, а «остальные пусть погибают в военных конфликтах», заявил отец Всеволод.</w:t>
      </w:r>
    </w:p>
    <w:p>
      <w:pPr>
        <w:pStyle w:val="Normal"/>
        <w:rPr>
          <w:sz w:val="22"/>
        </w:rPr>
      </w:pPr>
      <w:r>
        <w:rPr>
          <w:sz w:val="22"/>
        </w:rPr>
        <w:t>Что касается борьбы против традиционных ценностей, это, по его мнению, проект, направленный на то, «чтобы любой ценой добиться доминанты мировоззренческого выбора в пользу полной раскрепощенности человеческой личности, общества, устроенного вокруг безусловного приоритета интересов отдельного индивидуума, который делает все для реализации своих интересов и достижения максимального житейского комфорт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ротоиерей Владимир Марецкий отстранен от пастырских обязанностей</w:t>
      </w:r>
    </w:p>
    <w:p>
      <w:pPr>
        <w:pStyle w:val="Normal"/>
        <w:rPr>
          <w:sz w:val="22"/>
        </w:rPr>
      </w:pPr>
      <w:r>
        <w:rPr>
          <w:sz w:val="22"/>
        </w:rPr>
        <w:t>27 мая. Комментируя ситуацию, проректор Киевской духовной академии и семинарии Владимир Бурега напомнил о церковных правилах, запрещающих священникам брать оружие и применять силу в отношении других людей.</w:t>
      </w:r>
    </w:p>
    <w:p>
      <w:pPr>
        <w:pStyle w:val="Normal"/>
        <w:rPr/>
      </w:pPr>
      <w:r>
        <w:rPr>
          <w:sz w:val="22"/>
        </w:rPr>
        <w:t>«27 апостольское правило прямо запрещает священнику подымать руку на кого бы то ни было, - написал богослов на своей странице в Фейсбук. - Всякий священник, дерзнувший ударить «верного или неверного» подлежит извержению из сана. «Ибо Господь отнюдь нас сему не учил: напротив того Сам быв ударяем, не наносил ударов, укоряем, не укорял взаимно, страдая, не угрожал».</w:t>
      </w:r>
    </w:p>
    <w:p>
      <w:pPr>
        <w:pStyle w:val="Normal"/>
        <w:rPr>
          <w:sz w:val="22"/>
        </w:rPr>
      </w:pPr>
      <w:r>
        <w:rPr>
          <w:sz w:val="22"/>
        </w:rPr>
        <w:t>9 правило Двукратного собора подтверждает эту же норму и добавляет, что извержению из сана подлежит не только тот священник, который избил кого-то «собственноручно», но и тот, который повелел кому-то другому совершить «истязание до жестокости и до смерти».</w:t>
      </w:r>
    </w:p>
    <w:p>
      <w:pPr>
        <w:pStyle w:val="Normal"/>
        <w:rPr>
          <w:sz w:val="22"/>
        </w:rPr>
      </w:pPr>
      <w:r>
        <w:rPr>
          <w:sz w:val="22"/>
        </w:rPr>
        <w:t>«5 правило Григория Нисского говорит о том, что совершивший даже невольное убийство не может быть рукоположен в священство. Зонара в толковании на это правило добавляет, что священник, совершивший даже невольное убийство, подлежит извержению из сана.</w:t>
      </w:r>
    </w:p>
    <w:p>
      <w:pPr>
        <w:pStyle w:val="Normal"/>
        <w:rPr/>
      </w:pPr>
      <w:r>
        <w:rPr>
          <w:sz w:val="22"/>
        </w:rPr>
        <w:t>55 правило Василия Великого гласит, что священник, убивший кого-то в целях самообороны, также подлежит извержению из сана», - сообщил проректор КДАиС.</w:t>
      </w:r>
    </w:p>
    <w:p>
      <w:pPr>
        <w:pStyle w:val="Normal"/>
        <w:rPr>
          <w:sz w:val="22"/>
        </w:rPr>
      </w:pPr>
      <w:r>
        <w:rPr>
          <w:sz w:val="22"/>
        </w:rPr>
        <w:t>По его словам, для священников в восточно-христианской традиции является абсолютно недопустимым ношение оружия и применение силы.</w:t>
      </w:r>
    </w:p>
    <w:p>
      <w:pPr>
        <w:pStyle w:val="Normal"/>
        <w:rPr/>
      </w:pPr>
      <w:r>
        <w:rPr>
          <w:sz w:val="22"/>
        </w:rPr>
        <w:t>«В этом отношении восточно-христианские представления о клириках существенно отличались от западных, - продолжил богослов. - Например, когда в конце XI века у стен Константинополя появились первые отряды крестоносцев, среди которых были в том числе и вооруженные священники, это сильно удивило греков. Об этом сохранилось свидетельство в «Алексиаде» Анны Комнины. Приведу это любопытное свидетельство, да простят меня братья-католики: «Представление о священнослужителях у нас совсем иное, чем у латинян. Мы руководствуемся канонами, законами и евангельской догмой: не прикасайся, не кричи, не дотрагивайся, ибо ты священнослужитель (ср. Кол. 2:21). Но варвар-латинянин совершает службу, держа щит в левой руке и потрясая копьем в правой, он причащает Телу и Крови Господней, взирая на убийство, и сам становится мужем крови, как в псалме Давида (Пс. 25:9). Таковы эти варвары, одинаково преданные и Богу и войне» (Алексиада. Кн. Х, гл. 8)».</w:t>
      </w:r>
    </w:p>
    <w:p>
      <w:pPr>
        <w:pStyle w:val="Normal"/>
        <w:rPr>
          <w:sz w:val="22"/>
        </w:rPr>
      </w:pPr>
      <w:r>
        <w:rPr>
          <w:sz w:val="22"/>
        </w:rPr>
        <w:t>Справедливости ради Владимир Бурега напомнил, что в истории случалось всякое.</w:t>
      </w:r>
    </w:p>
    <w:p>
      <w:pPr>
        <w:pStyle w:val="Normal"/>
        <w:rPr>
          <w:sz w:val="22"/>
        </w:rPr>
      </w:pPr>
      <w:r>
        <w:rPr>
          <w:sz w:val="22"/>
        </w:rPr>
        <w:t>«Например, епископы в Черногории были одновременно и князьями и потому принимали участие в военных действиях с оружием в руках. Но в целом для Восточной Церкви это не характерно», - отметил богослов.</w:t>
      </w:r>
    </w:p>
    <w:p>
      <w:pPr>
        <w:pStyle w:val="Normal"/>
        <w:rPr/>
      </w:pPr>
      <w:r>
        <w:rPr>
          <w:sz w:val="22"/>
        </w:rPr>
        <w:t>Пресс-секретарь УПЦ протоиерей Георгий Коваленко, в свою очередь, высказался по поводу случившегося довольно кратко: «Можем лишь сказать, что когда священник совершает правонарушение или преступление, он отвечает как гражданин. Если это церковное нарушение, его судьбу решает местный архиерей или церковный суд. К сожалению, камуфляж и оружие - это не подрясник и не крест».</w:t>
      </w:r>
    </w:p>
    <w:p>
      <w:pPr>
        <w:pStyle w:val="Normal"/>
        <w:rPr>
          <w:sz w:val="22"/>
        </w:rPr>
      </w:pPr>
      <w:r>
        <w:rPr>
          <w:sz w:val="22"/>
        </w:rPr>
        <w:t>Как сообщил секретарь ОВЦС УПЦ протоиерей Николай Данилевич, правящий архиерей Луганской епархии «возмущен действиями клирика».</w:t>
      </w:r>
    </w:p>
    <w:p>
      <w:pPr>
        <w:pStyle w:val="Normal"/>
        <w:rPr>
          <w:sz w:val="22"/>
        </w:rPr>
      </w:pPr>
      <w:r>
        <w:rPr>
          <w:sz w:val="22"/>
        </w:rPr>
        <w:t>«По словам владыки, священник должен стоять перед престолом Божиим и возносить молитвы, а не бегать в комуфляже и с оружием в руках», - заявил о. Николай после телефонного разговора с архиепископом Митрофаном.</w:t>
      </w:r>
    </w:p>
    <w:p>
      <w:pPr>
        <w:pStyle w:val="Normal"/>
        <w:rPr/>
      </w:pPr>
      <w:r>
        <w:rPr>
          <w:sz w:val="22"/>
        </w:rPr>
        <w:t>«А вообще ситуация там (в Луганской области) очень сложная, - заметил священник. - Настроения населения (не боевиков, а населения!), мягко говоря, совсем не такие как в Киеве. Но с ними надо говорить, говорить и еще раз говорить - только так можно решить эту проблему. Ведь это тоже Украина! Поэтому не надо спешить обвинять Церковь. Общество в Украине такое, и эти общественные противоречия отражаются и в Церкви, которая прилагает максимум усилий, чтобы сберечь мир и как-то восстановить нарушенный баланс», - заявил секретарь ОВЦС УПЦ.</w:t>
      </w:r>
    </w:p>
    <w:p>
      <w:pPr>
        <w:pStyle w:val="Normal"/>
        <w:rPr/>
      </w:pPr>
      <w:r>
        <w:rPr>
          <w:sz w:val="22"/>
        </w:rPr>
        <w:t>«Легче всего учинить раскол, отколоть часть и над ней главенствовать, а вот удержать всех, таких разных, в одной Церкви - непросто. К сожалению или к счастью (что кому), Украина не является одной большой Львовской областью. Она - разнообразна. И нужно не углублять разделения, искать врагов или виноватых, а думать над тем, как бы создать такую культурно-религиозно-политическую среду, в которой было бы комфортно жить всем», - заключил протоиерей Николай Данилевич.</w:t>
      </w:r>
    </w:p>
    <w:p>
      <w:pPr>
        <w:pStyle w:val="Normal"/>
        <w:rPr>
          <w:sz w:val="22"/>
        </w:rPr>
      </w:pPr>
      <w:r>
        <w:rPr>
          <w:sz w:val="22"/>
        </w:rPr>
        <w:t>Секретарь ОВЦС УПЦ добавил, что ситуация с задержанием протоиерея Владимира Марецкого будет рассматриваться на заседании Епархиального совета. Оно состоялось в Луганске 27 мая.</w:t>
      </w:r>
    </w:p>
    <w:p>
      <w:pPr>
        <w:pStyle w:val="Normal"/>
        <w:rPr>
          <w:sz w:val="22"/>
        </w:rPr>
      </w:pPr>
      <w:r>
        <w:rPr>
          <w:sz w:val="22"/>
        </w:rPr>
        <w:t>Епархиальный совет принял решение «еще раз свидетельствовать о категорической недопустимости участия священнослужителей в любых политических акциях, тем более в силовых действиях с применением оружия, как об этом четко и ясно свидетельствуют Священные каноны».</w:t>
      </w:r>
    </w:p>
    <w:p>
      <w:pPr>
        <w:pStyle w:val="Normal"/>
        <w:rPr>
          <w:sz w:val="22"/>
        </w:rPr>
      </w:pPr>
      <w:r>
        <w:rPr>
          <w:sz w:val="22"/>
        </w:rPr>
        <w:t>До окончательного выяснения всех обстоятельств дела протоиерей Владимир Марецкий отстранен от исполнения пастырских обязанностей. Для окончательного принятия решения, согласно Священных канонов, будут направлены запросы в компетентные органы о предоставлении официальных документов о ходе расследования по данному факту.</w:t>
      </w:r>
    </w:p>
    <w:p>
      <w:pPr>
        <w:pStyle w:val="Normal"/>
        <w:rPr>
          <w:sz w:val="22"/>
        </w:rPr>
      </w:pPr>
      <w:r>
        <w:rPr>
          <w:sz w:val="22"/>
        </w:rPr>
        <w:t>По материалам Православие в Украине</w:t>
      </w:r>
    </w:p>
    <w:p>
      <w:pPr>
        <w:pStyle w:val="Normal"/>
        <w:rPr>
          <w:b/>
          <w:b/>
          <w:sz w:val="22"/>
        </w:rPr>
      </w:pPr>
      <w:r>
        <w:rPr>
          <w:b/>
          <w:sz w:val="22"/>
        </w:rPr>
      </w:r>
    </w:p>
    <w:p>
      <w:pPr>
        <w:pStyle w:val="Normal"/>
        <w:rPr>
          <w:b/>
          <w:b/>
          <w:sz w:val="22"/>
        </w:rPr>
      </w:pPr>
      <w:r>
        <w:rPr>
          <w:b/>
          <w:sz w:val="22"/>
        </w:rPr>
        <w:t>Секретарь Одесской епархии стал настоятелем храма на Воробьевых горах</w:t>
      </w:r>
    </w:p>
    <w:p>
      <w:pPr>
        <w:pStyle w:val="Normal"/>
        <w:rPr>
          <w:sz w:val="22"/>
        </w:rPr>
      </w:pPr>
      <w:r>
        <w:rPr>
          <w:sz w:val="22"/>
        </w:rPr>
        <w:t>27 мая. Секретарь Одесской епархии протоиерей Андрей Новиков назначен настоятелем храма Живоначальной Троицы на Воробьевых горах в Москве.</w:t>
      </w:r>
    </w:p>
    <w:p>
      <w:pPr>
        <w:pStyle w:val="Normal"/>
        <w:rPr>
          <w:sz w:val="22"/>
        </w:rPr>
      </w:pPr>
      <w:r>
        <w:rPr>
          <w:sz w:val="22"/>
        </w:rPr>
        <w:t>Священник покинул Одессу в апреле 2014 года, опасаясь преследований со стороны местных правоохранителей. Такое решение он принял после того, как его вызвали на допрос в Киев. Следователей заинтересовали его телефонные беседы с арестованным пророссийским активистом Антоном Давидченко.</w:t>
      </w:r>
    </w:p>
    <w:p>
      <w:pPr>
        <w:pStyle w:val="Normal"/>
        <w:rPr/>
      </w:pPr>
      <w:r>
        <w:rPr>
          <w:sz w:val="22"/>
        </w:rPr>
        <w:t>«Я хочу служить у себя в храме, со своим архиереем, со своими прихожанами, быть со своими родственниками. Я коренной одессит, но сейчас чувствую себя изгнанником. Я не могу пока находиться на Украине в условиях, когда меня явно преследуют и по таким поводам вызывают на допрос в Киев. Мы знаем судьбу людей, которые попадают туда на допросы: они не возвращаются», - отмечал священнослужитель.</w:t>
      </w:r>
    </w:p>
    <w:p>
      <w:pPr>
        <w:pStyle w:val="Normal"/>
        <w:rPr>
          <w:sz w:val="22"/>
        </w:rPr>
      </w:pPr>
      <w:r>
        <w:rPr>
          <w:sz w:val="22"/>
        </w:rPr>
        <w:t>Незадолго до этого Одессу покинул другой священник, глава отдела религиозного образования, катехизации и миссионерства Одесской епархии протоиерей Олег Мокряк, на квартире которого произвели обыск.</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атриарх Кирилл желает Порошенко примирить народ Украины</w:t>
      </w:r>
    </w:p>
    <w:p>
      <w:pPr>
        <w:pStyle w:val="Normal"/>
        <w:rPr>
          <w:sz w:val="22"/>
        </w:rPr>
      </w:pPr>
      <w:r>
        <w:rPr>
          <w:sz w:val="22"/>
        </w:rPr>
        <w:t>28 мая. Патриарх Московский и всея Руси Кирилл поздравил Петра Порошенко с избранием на пост президента Украины.</w:t>
      </w:r>
    </w:p>
    <w:p>
      <w:pPr>
        <w:pStyle w:val="Normal"/>
        <w:rPr/>
      </w:pPr>
      <w:r>
        <w:rPr>
          <w:b/>
          <w:sz w:val="22"/>
        </w:rPr>
        <w:t xml:space="preserve">"Вместе со многими людьми уповаю, что властные полномочия, которые сегодня оказываются в Ваших руках, послужат благу и востока, и запада, и севера, и юга Украины. Надеюсь, что навсегда прекратится кровопролитие, что никто не будет притеснен или унижен, что реализуется жизненный, мировоззренческий и культурный выбор каждой группы населения страны", - говорится в телеграмме Патриарха П.Порошенко. </w:t>
      </w:r>
      <w:r>
        <w:rPr>
          <w:sz w:val="22"/>
        </w:rPr>
        <w:t>http://www.patriarchia.ru/db/text/3660751.html</w:t>
      </w:r>
    </w:p>
    <w:p>
      <w:pPr>
        <w:pStyle w:val="Normal"/>
        <w:rPr>
          <w:sz w:val="22"/>
        </w:rPr>
      </w:pPr>
      <w:r>
        <w:rPr>
          <w:sz w:val="22"/>
        </w:rPr>
        <w:t>Предстоятель надеется также, что церковная жизнь на Украине будет протекать "без какого бы то ни было государственного или политического вмешательства, а решения, необходимые для нормализации, совершенствования и развития этой жизни, будут приниматься свободно и нестесненно, в духе верности каноническому порядку".</w:t>
      </w:r>
    </w:p>
    <w:p>
      <w:pPr>
        <w:pStyle w:val="Normal"/>
        <w:rPr/>
      </w:pPr>
      <w:r>
        <w:rPr>
          <w:sz w:val="22"/>
        </w:rPr>
        <w:t>"Перед Вами стоит непростая и очень важная задача - найти способы примирения враждующих, сделать все возможное для восстановления гражданского мира и согласия. Убежден, что в сложившейся ситуации необходимо поддерживать открытый диалог с народом и общественными лидерами, прислушиваться к мнению всех жителей страны", - сказано в документе.</w:t>
      </w:r>
    </w:p>
    <w:p>
      <w:pPr>
        <w:pStyle w:val="Normal"/>
        <w:rPr>
          <w:sz w:val="22"/>
        </w:rPr>
      </w:pPr>
      <w:r>
        <w:rPr>
          <w:sz w:val="22"/>
        </w:rPr>
        <w:t>Патриарх констатировал, что полгода назад пламя вражды вспыхнуло в Киеве, "а теперь оно бушует на юго-востоке страны, не щадя ни женщин, ни детей, ни стариков".</w:t>
      </w:r>
    </w:p>
    <w:p>
      <w:pPr>
        <w:pStyle w:val="Normal"/>
        <w:rPr/>
      </w:pPr>
      <w:r>
        <w:rPr>
          <w:sz w:val="22"/>
        </w:rPr>
        <w:t>"Сегодня Украина более всего нуждается в мире и стабильности, правде и справедливости. И стать гарантом созидания достойной жизни может только человек, который хорошо знает, любит и понимает свой народ, решительно встает на защиту хранимых им нравственных ценностей, видит опору личной и народной жизни в крепкой семье, черпает мудрость из истинно духовных источников", - подчеркнул Предстоятель.</w:t>
      </w:r>
    </w:p>
    <w:p>
      <w:pPr>
        <w:pStyle w:val="Normal"/>
        <w:rPr>
          <w:sz w:val="22"/>
        </w:rPr>
      </w:pPr>
      <w:r>
        <w:rPr>
          <w:sz w:val="22"/>
        </w:rPr>
        <w:t>Как отметил Патриарх Кирилл, ему равно близки беды и чаяния всех тех, кто составляет паству Русской православной церкви, вне зависимости от места их проживания, и он усердно молится о том, "чтобы надежды православного народа Украины не были посрамлен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Местоблюститель Киевской митрополичьей кафедры желает Порошенко открыть мирную страницу в истории Украины</w:t>
      </w:r>
    </w:p>
    <w:p>
      <w:pPr>
        <w:pStyle w:val="Normal"/>
        <w:rPr>
          <w:sz w:val="22"/>
        </w:rPr>
      </w:pPr>
      <w:r>
        <w:rPr>
          <w:sz w:val="22"/>
        </w:rPr>
        <w:t>28 мая. Местоблюститель Киевской митрополичьей кафедры митрополит Черновицкий и Буковинский Онуфрий высоко отозвался об избранном президенте Украины Петре Порошенко.</w:t>
      </w:r>
    </w:p>
    <w:p>
      <w:pPr>
        <w:pStyle w:val="Normal"/>
        <w:rPr/>
      </w:pPr>
      <w:r>
        <w:rPr>
          <w:b/>
          <w:sz w:val="22"/>
        </w:rPr>
        <w:t xml:space="preserve">"Ваша уверенная победа в президентских выборах является свидетельством глубокого авторитета и доверия к Вам граждан страны. Большую роль в победе сыграло представленное Вами видение будущего страны и путей решения насущных проблем, стоящих в это тяжелое для нашей Родины время", - говорится в послании Местоблюстителя. </w:t>
      </w:r>
      <w:r>
        <w:rPr>
          <w:sz w:val="22"/>
        </w:rPr>
        <w:t>http://news.church.ua/2014/05/27/vitannya-misceblyustitelya-kijivskoji-mitropolichoji-kafedri-novoobranomu-prezidentu-ukrajini-p-poroshenku</w:t>
      </w:r>
    </w:p>
    <w:p>
      <w:pPr>
        <w:pStyle w:val="Normal"/>
        <w:rPr/>
      </w:pPr>
      <w:r>
        <w:rPr>
          <w:sz w:val="22"/>
        </w:rPr>
        <w:t>"Молю Бога даровать Вам мудрости и сил способствовать восстановлению братства и единства, которые являются необходимым залогом мира, благоустройства государства и благосостояния ее граждан", - сказано в обращении.</w:t>
      </w:r>
    </w:p>
    <w:p>
      <w:pPr>
        <w:pStyle w:val="Normal"/>
        <w:rPr/>
      </w:pPr>
      <w:r>
        <w:rPr>
          <w:sz w:val="22"/>
        </w:rPr>
        <w:t>"Считаю, что Ваш многолетний жизненный и профессиональный опыт поможет успешно выполнять все разнообразие возложенных на Вас обязательств, плодотворно трудиться ради всестороннего, в том числе и духовно-морального оздоровления нашего общества и возобновления политической и социальной стабильности в стране", - отметил Местоблюститель.</w:t>
      </w:r>
    </w:p>
    <w:p>
      <w:pPr>
        <w:pStyle w:val="Normal"/>
        <w:rPr>
          <w:sz w:val="22"/>
        </w:rPr>
      </w:pPr>
      <w:r>
        <w:rPr>
          <w:sz w:val="22"/>
        </w:rPr>
        <w:t>Он выразил надежду, что деятельность П.Порошенко "откроет новую мирную страницу в многовековой истории Украины".</w:t>
      </w:r>
    </w:p>
    <w:p>
      <w:pPr>
        <w:pStyle w:val="Normal"/>
        <w:rPr/>
      </w:pPr>
      <w:r>
        <w:rPr>
          <w:sz w:val="22"/>
        </w:rPr>
        <w:t>"Желаю Вам крепости душевных и телесных сил, а также помощи Божией в будущем высоком и ответственном служении", - заключил митрополит Онуфрий.</w:t>
      </w:r>
    </w:p>
    <w:p>
      <w:pPr>
        <w:pStyle w:val="Normal"/>
        <w:rPr>
          <w:sz w:val="22"/>
        </w:rPr>
      </w:pPr>
      <w:r>
        <w:rPr>
          <w:sz w:val="22"/>
        </w:rPr>
        <w:t>По материалам Интерфакс-Религия, Фома в Украине</w:t>
      </w:r>
    </w:p>
    <w:p>
      <w:pPr>
        <w:pStyle w:val="Normal"/>
        <w:rPr>
          <w:b/>
          <w:b/>
          <w:sz w:val="22"/>
        </w:rPr>
      </w:pPr>
      <w:r>
        <w:rPr>
          <w:b/>
          <w:sz w:val="22"/>
        </w:rPr>
      </w:r>
    </w:p>
    <w:p>
      <w:pPr>
        <w:pStyle w:val="Normal"/>
        <w:rPr>
          <w:b/>
          <w:b/>
          <w:sz w:val="22"/>
        </w:rPr>
      </w:pPr>
      <w:r>
        <w:rPr>
          <w:b/>
          <w:sz w:val="22"/>
        </w:rPr>
        <w:t>Опрос ВЦИОМ: Имя Сергия Радонежского знакомо большинству россиян</w:t>
      </w:r>
    </w:p>
    <w:p>
      <w:pPr>
        <w:pStyle w:val="Normal"/>
        <w:rPr>
          <w:sz w:val="22"/>
        </w:rPr>
      </w:pPr>
      <w:r>
        <w:rPr>
          <w:sz w:val="22"/>
        </w:rPr>
        <w:t>28 мая. Всероссийский центр изучения общественного мнения (ВЦИОМ) представил данные о том, знают ли россияне о том, кто такой Сергий Радонежский, и чем он известен.</w:t>
      </w:r>
    </w:p>
    <w:p>
      <w:pPr>
        <w:pStyle w:val="Normal"/>
        <w:rPr/>
      </w:pPr>
      <w:r>
        <w:rPr>
          <w:sz w:val="22"/>
        </w:rPr>
        <w:t>Имя Сергия Радонежского знакомо большинству россиян (72%), - сообщает ВЦИОМ.</w:t>
      </w:r>
    </w:p>
    <w:p>
      <w:pPr>
        <w:pStyle w:val="Normal"/>
        <w:rPr>
          <w:sz w:val="22"/>
        </w:rPr>
      </w:pPr>
      <w:r>
        <w:rPr>
          <w:sz w:val="22"/>
        </w:rPr>
        <w:t>При этом четверть респондентов (24%) хорошо осведомлена о том, кто он такой, а половина опрошенных (48%) слышала о нем, но подробностей биографии не знает.</w:t>
      </w:r>
    </w:p>
    <w:p>
      <w:pPr>
        <w:pStyle w:val="Normal"/>
        <w:rPr>
          <w:sz w:val="22"/>
        </w:rPr>
      </w:pPr>
      <w:r>
        <w:rPr>
          <w:sz w:val="22"/>
        </w:rPr>
        <w:t>В этом вопросе лучше информированы люди старше 60 лет (32%) и респонденты с высшим образованием (32%), нежели 18-24-летние молодые люди (13%) и малообразованные участники опроса (13%).</w:t>
      </w:r>
    </w:p>
    <w:p>
      <w:pPr>
        <w:pStyle w:val="Normal"/>
        <w:rPr>
          <w:sz w:val="22"/>
        </w:rPr>
      </w:pPr>
      <w:r>
        <w:rPr>
          <w:sz w:val="22"/>
        </w:rPr>
        <w:t>Среди православных верующих о том, что знают, кто такой Сергий Радонежский, сообщили 78% респондентов. В свою очередь, 27% участников опроса признались, что ранее ничего не слышали о святом.</w:t>
      </w:r>
    </w:p>
    <w:p>
      <w:pPr>
        <w:pStyle w:val="Normal"/>
        <w:rPr/>
      </w:pPr>
      <w:r>
        <w:rPr>
          <w:sz w:val="22"/>
        </w:rPr>
        <w:t>Сергий Радонежский известен, в первую очередь, как святой, почитаемый Православной Церковью, - об этом сказали 38% тех, кому знакома его личность. Часть респондентов вспомнила о том, что он был монахом (18%). Кроме того, Сергия Радонежского называли основателем монастырей (6%), религиозным деятелем (5%), православным (3%), священником (2%). Также некоторые участники опроса считают его защитником людей (1%), великой исторической личностью (1%), человеком, способствовавшим сохранению государства (1%) и пр.</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Патриархия Грузии опровергает сведения о предстоящей отставке Илии II</w:t>
      </w:r>
    </w:p>
    <w:p>
      <w:pPr>
        <w:pStyle w:val="Normal"/>
        <w:rPr>
          <w:sz w:val="22"/>
        </w:rPr>
      </w:pPr>
      <w:r>
        <w:rPr>
          <w:sz w:val="22"/>
        </w:rPr>
        <w:t>29 мая. Грузинская Патриархия категорически опровергает распространенную в Интернете информацию, согласно которой 3 июня на заседании Священного Синода Католикос-Патриарх Грузии Илия II якобы заявит о своей отставке.</w:t>
      </w:r>
    </w:p>
    <w:p>
      <w:pPr>
        <w:pStyle w:val="Normal"/>
        <w:rPr>
          <w:sz w:val="22"/>
        </w:rPr>
      </w:pPr>
      <w:r>
        <w:rPr>
          <w:sz w:val="22"/>
        </w:rPr>
        <w:t>«Заседание Синода действительно планируется на 3 июня, но информация о том, что Патриарх намерен сделать на нем заявление об уходе, не соответствует истине», - заявил журналистам официальный представитель Патриархии диакон Михаил Ботковели.</w:t>
      </w:r>
    </w:p>
    <w:p>
      <w:pPr>
        <w:pStyle w:val="Normal"/>
        <w:rPr/>
      </w:pPr>
      <w:r>
        <w:rPr>
          <w:sz w:val="22"/>
        </w:rPr>
        <w:t>«Стыдно спекулировать таким вопросом. Не знаю, что эти люди находят развлекательного в подобных темах. Если считают себя серьезными агентствами, то сперва должны перепроверять сведения в Патриархии и после распространять их», - добавил он.</w:t>
      </w:r>
    </w:p>
    <w:p>
      <w:pPr>
        <w:pStyle w:val="Normal"/>
        <w:rPr>
          <w:sz w:val="22"/>
        </w:rPr>
      </w:pPr>
      <w:r>
        <w:rPr>
          <w:sz w:val="22"/>
        </w:rPr>
        <w:t>По мнению грузинских независимых экспертов, подобное письмо было распространено с целью подорвать авторитет Грузинской Церкви и Патриарх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Священнослужителей РПЦ обучат жестовому языку</w:t>
      </w:r>
    </w:p>
    <w:p>
      <w:pPr>
        <w:pStyle w:val="Normal"/>
        <w:rPr>
          <w:sz w:val="22"/>
        </w:rPr>
      </w:pPr>
      <w:r>
        <w:rPr>
          <w:sz w:val="22"/>
        </w:rPr>
        <w:t>29 мая. В России немало крепких общин верующих с проблемами слуха, но всех их обедняет отсутствие на русском языке жестов перевода Евангелия, об этом заявил председатель Синодального отдела по церковной благотворительности и социальному служению епископ Орехово-Зуевский Пантелеимон.</w:t>
      </w:r>
    </w:p>
    <w:p>
      <w:pPr>
        <w:pStyle w:val="Normal"/>
        <w:rPr/>
      </w:pPr>
      <w:r>
        <w:rPr>
          <w:sz w:val="22"/>
        </w:rPr>
        <w:t>"Общины глухих в Русской Православной Церкви очень крепкие, их объединяет язык жестов и они, как правило, знают богослужение лучше, чем слышащие. Но наш русский жестовый язык отстает от международного жестового языка тем, что на нем еще нет перевода Евангелия", - сказал владыка Пантелеимон, выступая на прошедшей в Москве II Международной научной конференции «Лингвистические права глухих».</w:t>
      </w:r>
    </w:p>
    <w:p>
      <w:pPr>
        <w:pStyle w:val="Normal"/>
        <w:rPr>
          <w:sz w:val="22"/>
        </w:rPr>
      </w:pPr>
      <w:r>
        <w:rPr>
          <w:sz w:val="22"/>
        </w:rPr>
        <w:t>При этом епископ отметил, что в Церкви создан Координационный центр по работе с глухими и слабослышащими людьми и выразил надежду, что участники конференции примут участие в деятельности этого центра, «а мы будем учиться международному опыту».</w:t>
      </w:r>
    </w:p>
    <w:p>
      <w:pPr>
        <w:pStyle w:val="Normal"/>
        <w:rPr/>
      </w:pPr>
      <w:r>
        <w:rPr>
          <w:sz w:val="22"/>
        </w:rPr>
        <w:t>Со своей стороны, участвовавший в конференции руководитель регионального учебно-методического центра по пастырскому, миссионерскому и социальному служению глухим и слабослышащим Екатеринбургской епархии иеромонах Виссарион (Кукушкин) заметил: "Сейчас говорят о создании универсального жестового богослужебного языка. Но пока гораздо более актуальная проблема заключается в том, что совсем не многие священники могут общаться с глухими людьми напрямую, без сурдоперевода. Наша задача - научить священнослужителей русскому жестовому языку".</w:t>
      </w:r>
    </w:p>
    <w:p>
      <w:pPr>
        <w:pStyle w:val="Normal"/>
        <w:rPr>
          <w:sz w:val="22"/>
        </w:rPr>
      </w:pPr>
      <w:r>
        <w:rPr>
          <w:sz w:val="22"/>
        </w:rPr>
        <w:t>Отмечается, что этот вопрос станет одним из ключевых в повестке дня первого заседания Координационного центра по работе с глухими и слабослышащими людьми Синодального отдела по благотворительности, который намечен на июнь 2014 года.</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 разоренный Хомс по окончании боев возвращаются православные сирийцы</w:t>
      </w:r>
    </w:p>
    <w:p>
      <w:pPr>
        <w:pStyle w:val="Normal"/>
        <w:rPr/>
      </w:pPr>
      <w:r>
        <w:rPr>
          <w:sz w:val="22"/>
        </w:rPr>
        <w:t>29 мая. По окончании боевых действий в районе сирийского Хомса в город постепенно возвращаются жители. Многие здания полностью разрушены, в том числе - храмы.</w:t>
      </w:r>
    </w:p>
    <w:p>
      <w:pPr>
        <w:pStyle w:val="Normal"/>
        <w:rPr>
          <w:sz w:val="22"/>
        </w:rPr>
      </w:pPr>
      <w:r>
        <w:rPr>
          <w:sz w:val="22"/>
        </w:rPr>
        <w:t>Православная митрополия Хомса, здание которой расположено в квартале Бостан-аль-Диван, вновь открыла свои двери, несмотря на разрушение второго этажа здания. Митрополия открыта днем и ночью, чтобы была возможность помогать жителям старого города восстанавливать свои жилища, в чем значительную помощь им оказывает Антиохийский Патриархат. Продовольствие и товары первой необходимости распределяются среди горожан в Хомской митрополии.</w:t>
      </w:r>
    </w:p>
    <w:p>
      <w:pPr>
        <w:pStyle w:val="Normal"/>
        <w:rPr/>
      </w:pPr>
      <w:r>
        <w:rPr>
          <w:sz w:val="22"/>
        </w:rPr>
        <w:t>Mитрополит Георгий (Абу-Даби Закхем) заявил в СМИ, что 11 церквей в его епархии разрушены или повреждены, в их числе - четыре кафедральных храма и церковь св. Георгия, которая подверглась особым разрушениям. Собор Сорока мучеников и церковь св. Илии не были разрушены во время боев, но стали жертвами пожаров, которые также нанесли им серьезный ущерб.</w:t>
      </w:r>
    </w:p>
    <w:p>
      <w:pPr>
        <w:pStyle w:val="Normal"/>
        <w:rPr>
          <w:sz w:val="22"/>
        </w:rPr>
      </w:pPr>
      <w:r>
        <w:rPr>
          <w:sz w:val="22"/>
        </w:rPr>
        <w:t>Возвращение православных жителей Хомса в свои дома было отмечено богослужением, которое прошло при участии митрополита и духовенства в церкви Положения Пояса Богородиц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ротоиерей Всеволод Чаплин призвал защитить права граждан, нежелающих использовать электронные документы</w:t>
      </w:r>
    </w:p>
    <w:p>
      <w:pPr>
        <w:pStyle w:val="Normal"/>
        <w:rPr>
          <w:sz w:val="22"/>
        </w:rPr>
      </w:pPr>
      <w:r>
        <w:rPr>
          <w:sz w:val="22"/>
        </w:rPr>
        <w:t>29 мая. Защитить права граждан, которые не желают пользоваться вводимыми электронными документами призвал председатель Синодального отдела по взаимоотношениям Церкви и общества протоиерей Всеволод Чаплин на заседании Общественного Совета Роструда.</w:t>
      </w:r>
    </w:p>
    <w:p>
      <w:pPr>
        <w:pStyle w:val="Normal"/>
        <w:rPr>
          <w:sz w:val="22"/>
        </w:rPr>
      </w:pPr>
      <w:r>
        <w:rPr>
          <w:sz w:val="22"/>
        </w:rPr>
        <w:t>В частности, отец Всеволод указал на такие документы как ИНН и СНИЛС, которые некоторые верующие не хотят использовать по личным соображениям.</w:t>
      </w:r>
    </w:p>
    <w:p>
      <w:pPr>
        <w:pStyle w:val="Normal"/>
        <w:rPr>
          <w:sz w:val="22"/>
        </w:rPr>
      </w:pPr>
      <w:r>
        <w:rPr>
          <w:sz w:val="22"/>
        </w:rPr>
        <w:t>По словам священнослужителя, отказываясь от «личного кода», выраженного в цифрах на каждом электронном документе, люди стараются защитить свою частную жизнь.</w:t>
      </w:r>
    </w:p>
    <w:p>
      <w:pPr>
        <w:pStyle w:val="Normal"/>
        <w:rPr>
          <w:sz w:val="22"/>
        </w:rPr>
      </w:pPr>
      <w:r>
        <w:rPr>
          <w:sz w:val="22"/>
        </w:rPr>
        <w:t>Проблемой же, по мнению священника, является то, что из-за отсутствия этих документов верующих зачастую лишают медицинской помощи, пенсионных выплат и разнообразных льгот, они не могут учиться или устроиться на работу, поскольку статьи Трудового кодекса предполагают предоставление при приеме на работу СНИЛС и ИНН.</w:t>
      </w:r>
    </w:p>
    <w:p>
      <w:pPr>
        <w:pStyle w:val="Normal"/>
        <w:rPr/>
      </w:pPr>
      <w:r>
        <w:rPr>
          <w:sz w:val="22"/>
        </w:rPr>
        <w:t>«Если человек отказывается предоставлять эти документы, работодатель делает выбор в пользу другого соискателя, а центры занятости отказываются ставить их на учет», - констатировал глава Синодального отдела.</w:t>
      </w:r>
    </w:p>
    <w:p>
      <w:pPr>
        <w:pStyle w:val="Normal"/>
        <w:rPr>
          <w:sz w:val="22"/>
        </w:rPr>
      </w:pPr>
      <w:r>
        <w:rPr>
          <w:sz w:val="22"/>
        </w:rPr>
        <w:t>По его убеждению, «люди, у которых нет ИНН, могут жить и вступать в гражданские отношения и без него», а «отсутствие электронного документа у человека не может являться основанием для нарушения его трудовых прав».</w:t>
      </w:r>
    </w:p>
    <w:p>
      <w:pPr>
        <w:pStyle w:val="Normal"/>
        <w:rPr>
          <w:sz w:val="22"/>
        </w:rPr>
      </w:pPr>
      <w:r>
        <w:rPr>
          <w:sz w:val="22"/>
        </w:rPr>
        <w:t>В заключение отец Всеволод отметил, что «Союз православных юристов» собрал уже более 10 тысяч фактов нарушений конституционных прав граждан, связанных с отказом от использования электронными документам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На продукции компании "Русское молоко" штрих-коды зачеркивают крестом</w:t>
      </w:r>
    </w:p>
    <w:p>
      <w:pPr>
        <w:pStyle w:val="Normal"/>
        <w:rPr>
          <w:sz w:val="22"/>
        </w:rPr>
      </w:pPr>
      <w:r>
        <w:rPr>
          <w:sz w:val="22"/>
        </w:rPr>
        <w:t>30 мая. Андреевским крестом зачеркивают штрих-коды на упаковках с молоком, которое производит компания известного православного предпринимателя, лидера движения «Святая Русь» Василия Бойко-Великого.</w:t>
      </w:r>
    </w:p>
    <w:p>
      <w:pPr>
        <w:pStyle w:val="Normal"/>
        <w:rPr/>
      </w:pPr>
      <w:r>
        <w:rPr>
          <w:sz w:val="22"/>
        </w:rPr>
        <w:t>«Давно известно, что штрих-код на товарах - это один из прообразов печати антихриста, в нем невидимо всегда присутствуют три шестерки (666) - или же имя антихриста, которое сокрыто в Священном Писании», - говорится в разъяснении пресс-службы компании «Русское молоко».</w:t>
      </w:r>
    </w:p>
    <w:p>
      <w:pPr>
        <w:pStyle w:val="Normal"/>
        <w:rPr>
          <w:sz w:val="22"/>
        </w:rPr>
      </w:pPr>
      <w:r>
        <w:rPr>
          <w:sz w:val="22"/>
        </w:rPr>
        <w:t>В нем утверждается, что при создании штрих-кода «число антихриста» было вставлено намеренно.</w:t>
      </w:r>
    </w:p>
    <w:p>
      <w:pPr>
        <w:pStyle w:val="Normal"/>
        <w:rPr>
          <w:sz w:val="22"/>
        </w:rPr>
      </w:pPr>
      <w:r>
        <w:rPr>
          <w:sz w:val="22"/>
        </w:rPr>
        <w:t>«Можно было использовать нейтральные нули или единицы, семерки или восьмерки. Три шестерки были использованы по меньшей мере исходя из «черного юмора», а скорее из осознанного богоборчества. Православные старцы давно предупреждали о том, что именно в виде штрих-кода будет та печать, которую будут вживлять людям на чело и на руку», - сказано в сообщении.</w:t>
      </w:r>
    </w:p>
    <w:p>
      <w:pPr>
        <w:pStyle w:val="Normal"/>
        <w:rPr>
          <w:sz w:val="22"/>
        </w:rPr>
      </w:pPr>
      <w:r>
        <w:rPr>
          <w:sz w:val="22"/>
        </w:rPr>
        <w:t>В компании полагают, что это время недалеко, «так как уже сейчас людям повсеместно предлагают принять универсальные электронные карты, содержащие в себе абсолютно всю информацию о человеке».</w:t>
      </w:r>
    </w:p>
    <w:p>
      <w:pPr>
        <w:pStyle w:val="Normal"/>
        <w:rPr>
          <w:sz w:val="22"/>
        </w:rPr>
      </w:pPr>
      <w:r>
        <w:rPr>
          <w:sz w:val="22"/>
        </w:rPr>
        <w:t>Производитель сообщил, что ранее были проведены три исследования штрихового кодирования бывшими специалистами высшего класса в области программирования - монахами из Афонского монастыря Григориат.</w:t>
      </w:r>
    </w:p>
    <w:p>
      <w:pPr>
        <w:pStyle w:val="Normal"/>
        <w:rPr/>
      </w:pPr>
      <w:r>
        <w:rPr>
          <w:sz w:val="22"/>
        </w:rPr>
        <w:t>«По стандарту во всех штрих-кодах присутствуют три полосы: две с краев и одна посередине. Остальные полосы соответствуют индивидуальному цифровому кодированию и отвечают цифрам от 0 до 9. Так вот, три универсальные полосы, более длинные, чем индивидуальные, соответствуют одинаковой цифре, а именно шестерке. Так как универсальных три, получаются выделены именно три шестерки», - говорится в сообщении.</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24.05.14 Министерство образования РФ утвердило федеральный государственный образовательный стандарт высшего образования по направлению «теология». Приказ вступает в силу 1 сентября 2014 года. В указанном стандарте содержатся требования, обязательные при реализации программ подготовки научно-педагогических кадров в аспирантуре. Аспиранты будут изучать христианскую, исламскую, иудейскую и буддийскую теологию. Изучившие теологию смогут заниматься научно-исследовательской деятельностью в этой области, экспертной и «представительско-посреднической деятельностью в религиозной сфере», просветительской и воспитательной работой. Интерфакс-Религия</w:t>
      </w:r>
    </w:p>
    <w:p>
      <w:pPr>
        <w:pStyle w:val="Normal"/>
        <w:rPr/>
      </w:pPr>
      <w:r>
        <w:rPr>
          <w:sz w:val="22"/>
        </w:rPr>
        <w:t>24.05.14 Официальный портал Благовещенской епархии взломал хакер из Ирака. Он не поставил оскорбительного контента на главную страницу сайта, но в своем уведомлении сообщил, что защита сайта - слаба. Православие и мир</w:t>
      </w:r>
    </w:p>
    <w:p>
      <w:pPr>
        <w:pStyle w:val="Normal"/>
        <w:rPr>
          <w:sz w:val="22"/>
        </w:rPr>
      </w:pPr>
      <w:r>
        <w:rPr>
          <w:sz w:val="22"/>
        </w:rPr>
        <w:t>25.05.14 Верующие отметили день рождения Десятинной церкви. Митрополит Александр (Драбинко) совершил Литургию в Десятинном монастыре Киева, на фундаменте древнего Десятинного храма Пресвятой Богородицы. Именно в этот день, 25 мая 996 года, был освящен первый построенный святым князем Владимиром Великим Десятинный храм. Фома в Украине</w:t>
      </w:r>
    </w:p>
    <w:p>
      <w:pPr>
        <w:pStyle w:val="Normal"/>
        <w:rPr/>
      </w:pPr>
      <w:r>
        <w:rPr>
          <w:sz w:val="22"/>
        </w:rPr>
        <w:t>25.05.14 Архиепископ Запорожский и Мелитопольский Лука принял экзамен у 20 прихожан, закончивших курсы паллиативной помощи, проходивших в рамках благотворительного проекта «Любовь милосердствует». Все курсанты показали высокий результат. Архиепископ Лука (магистр медицины) и врачи - члены комиссии единогласно подтвердили высокий уровень подготовки экзаменуемых. Все ученики получили в качестве подтверждения своих знаний соответствующий документ. Православие и мир</w:t>
      </w:r>
    </w:p>
    <w:p>
      <w:pPr>
        <w:pStyle w:val="Normal"/>
        <w:rPr/>
      </w:pPr>
      <w:r>
        <w:rPr>
          <w:sz w:val="22"/>
        </w:rPr>
        <w:t>26.05.14 На территории Донецка 26 мая начались активные боевые действия с применением авиации. Есть погибшие - в том числе, среди мирных жителей. «Донецк молится и просит молитв», - передал пресс-секретарь Донецкой епархии протоиерей Георгий Гуляев. Вблизи к боевым действиям возле аэропорта им. Прокофьева оказался Иверский монастырь. Всю ночь матушки молились в храме, там же были вынуждены ночевать. Верующие просят христиан об усиленной молитве. Православие в Украине</w:t>
      </w:r>
    </w:p>
    <w:p>
      <w:pPr>
        <w:pStyle w:val="Normal"/>
        <w:rPr/>
      </w:pPr>
      <w:r>
        <w:rPr>
          <w:sz w:val="22"/>
        </w:rPr>
        <w:t>26.05.14 Ежегодная общецерковная международная акция «Россия - за жизнь! Россия - без абортов!» состоится 1 июня. По всей стране пройдут мероприятия, направленные на противодействие абортам и популяризацию семейных ценностей. Акция приурочена к Международному Дню защиты детей. Более чем в шестидесяти епархиях РПЦ, начиная с 29 мая, пройдут молебны и различные мероприятия, посвященные проблеме абортов. Будет проведен сбор пожертвований на изготовление и установку стендов, призывающих матерей не прерывать беременность. Православие и мир</w:t>
      </w:r>
    </w:p>
    <w:p>
      <w:pPr>
        <w:pStyle w:val="Normal"/>
        <w:rPr>
          <w:sz w:val="22"/>
        </w:rPr>
      </w:pPr>
      <w:r>
        <w:rPr>
          <w:sz w:val="22"/>
        </w:rPr>
        <w:t>27.05.14 В 22-ю годовщину избрания Блаженнейшего Митрополита Владимира Предстоятелем УПЦ, после Божественной литургии, совершенной сонмом архиереев УПЦ в Успенском соборе Киево-Печерской лавры, архипастыри посетили Предстоятеля в больнице. Представители епископата во главе с Местоблюстителем Киевской митрополичьей кафедры митрополитом Онуфрием поздравили Блаженнейшего с годовщиной избрания Предстоятелем и пожелали ему скорейшего выздоровления. Фома в Украине</w:t>
      </w:r>
    </w:p>
    <w:p>
      <w:pPr>
        <w:pStyle w:val="Normal"/>
        <w:rPr/>
      </w:pPr>
      <w:r>
        <w:rPr>
          <w:sz w:val="22"/>
        </w:rPr>
        <w:t>27.05.14 В Вифлееме, в пещере Рождества, под базиликой Рождества Христова, случился пожар. Возгорание произошло от перевернувшейся лампады на серебряной Рождественской звезде, укрепленной на белом мраморе, обозначающей место, где родился Спаситель мира. Загорелись завесы вокруг звезды. Огонь быстро распространился в направлении гобеленов, затем - на лестницы пещеры. Пожар был потушен еще до приезда пожарных в базилику. Ущерб, нанесенный огнем, незначителен. Седмица.Ru</w:t>
      </w:r>
    </w:p>
    <w:p>
      <w:pPr>
        <w:pStyle w:val="Normal"/>
        <w:rPr>
          <w:sz w:val="22"/>
        </w:rPr>
      </w:pPr>
      <w:r>
        <w:rPr>
          <w:sz w:val="22"/>
        </w:rPr>
        <w:t>27.05.14 В присутствии ряда армейских офицеров и общественных деятелей в монастырь святых Сергия и Вакха в городе Маалюля возвращена статуя Богородицы. Во время пребывания в городе террористов статуя получила значительные повреждения, а затем была отреставрирована. Православие.Ru</w:t>
      </w:r>
    </w:p>
    <w:p>
      <w:pPr>
        <w:pStyle w:val="Normal"/>
        <w:rPr>
          <w:sz w:val="22"/>
        </w:rPr>
      </w:pPr>
      <w:r>
        <w:rPr>
          <w:sz w:val="22"/>
        </w:rPr>
        <w:t>28.05.14 В Калининградской области полиция устанавливает причины возгорания купальни и часовни, построенные над источником святого благоверного великого князя Александра Невского в поселке Малиновка Гурьевского района. О возможном умышленном поджоге деревянных строений говорит тот факт, что купальня и часовня стоят на удалении друг от друга. Седмица.Ru</w:t>
      </w:r>
    </w:p>
    <w:p>
      <w:pPr>
        <w:pStyle w:val="Normal"/>
        <w:rPr/>
      </w:pPr>
      <w:r>
        <w:rPr>
          <w:sz w:val="22"/>
        </w:rPr>
        <w:t>28.05.14 Судебные приставы совместно с духовенством Сыктывкарской и Воркутинской епархии разошлют должникам по алиментам особые письма. В специальные конверты с изображением ребенка вложат процессуальные документы и послание от священнослужителей с призывом не забывать о своих детях и оплатить алименты. Епархия апеллирует такими аргументами: «Неуплата алиментов - это нарушение восьмой заповеди Божией «Не укради!», «Слово алименты в переводе с латинского языка означает - пища, пропитание. Таким образом, само слово несет в себе не роскошь, а лишь удовлетворение самой насущной потребности ваших незащищенных детей», «Нельзя потакать своим прихотям и слабостям». Православие и мир</w:t>
      </w:r>
    </w:p>
    <w:p>
      <w:pPr>
        <w:pStyle w:val="Normal"/>
        <w:rPr/>
      </w:pPr>
      <w:r>
        <w:rPr>
          <w:sz w:val="22"/>
        </w:rPr>
        <w:t>28.05.14 Святогорская лавра в Донецкой области готова поселить беженцев из любого украинского города. «Пока есть места, мы будем принимать всех, кто приедет к нам», - сказал дежурный в монастыре. Проживать люди могут неограниченное количество дней, им будет обеспечен не только ночлег, но и питание. Дежурный добавил, что граждане при себе должны иметь документы, удостоверяющие личность. Интерфакс-Религия</w:t>
      </w:r>
    </w:p>
    <w:p>
      <w:pPr>
        <w:pStyle w:val="Normal"/>
        <w:rPr>
          <w:sz w:val="22"/>
        </w:rPr>
      </w:pPr>
      <w:r>
        <w:rPr>
          <w:sz w:val="22"/>
        </w:rPr>
        <w:t>29.05.14 Патриарх Кирилл намерен посетить в ноябре Сербию, в том числе Косово и Метохию. Предстоятель РПЦ уже посещал Сербию, однако в Косово еще не был. РИА Новости</w:t>
      </w:r>
    </w:p>
    <w:p>
      <w:pPr>
        <w:pStyle w:val="Normal"/>
        <w:rPr/>
      </w:pPr>
      <w:r>
        <w:rPr>
          <w:sz w:val="22"/>
        </w:rPr>
        <w:t>29.05.14 В Донецкой епархии опровергли информацию о том, что в аэропорту Донецка погибли верующие. По словам протоиерея Георгия Гуляева, пресс-секретаря епархии, в городе несколько недель ежедневно совершаются молитвенные шествия мирян вокруг здания администрации. В среду молитвенное шествие также состоялось. Однако сообщения СМИ о том, что верующие пошли в сторону аэропорта священник опроверг. «Организованно в аэропорт никто не ходил. Возможно, в этом районе случайным образом оказались люди, которые там живут. Но данными о погибших мы не располагаем», - отметил о. Георгий. Православие и мир</w:t>
      </w:r>
    </w:p>
    <w:p>
      <w:pPr>
        <w:pStyle w:val="Normal"/>
        <w:rPr/>
      </w:pPr>
      <w:r>
        <w:rPr>
          <w:sz w:val="22"/>
        </w:rPr>
        <w:t>29.05.14 Православные активисты собрали 100 тысяч подписей за запрет искусственного прерывания беременности в России. «Люди подписывали петицию не только за полный законодательный запрет абортов, в том числе по медицинским показаниям, но и за запрет абортивных средств контрацепции, таких как внутриматочные спирали и медикаментозные гормональные препараты», - сообщил сотрудник Синодального отдела по церковной благотворительности Сергей Чесноков. Благовест-инфо</w:t>
      </w:r>
    </w:p>
    <w:p>
      <w:pPr>
        <w:pStyle w:val="Normal"/>
        <w:rPr/>
      </w:pPr>
      <w:r>
        <w:rPr>
          <w:sz w:val="22"/>
        </w:rPr>
        <w:t>30.05.14 В Тюменской епархии сократилось число изучающих ОПК. В Синодальном отделе религиозного образования и катехизации считают, что главная причина - отсутствие должного внимания руководства епархии к вопросам религиозного образования в светской школе. В епархии не существует отдела религиозного образования и катехизации, отсутствует систематическая работа по данному направлению с местными органами управления образования. Седмица.Ru</w:t>
      </w:r>
    </w:p>
    <w:p>
      <w:pPr>
        <w:pStyle w:val="Normal"/>
        <w:rPr/>
      </w:pPr>
      <w:r>
        <w:rPr>
          <w:sz w:val="22"/>
        </w:rPr>
        <w:t>30.05.14 Российские олимпийцы стали чаще посещать храмы и благодарить Бога за победы, заявил духовник олимпийской сборной протоиерей Николай Соколов. «На других играх я не видел, чтобы спортсмены заказывали благодарственные молебны Господу за то, что Он дал им возможность получить награды и сохранить здоровье. Они молились о своих ближних и поминали с благодарностью своих наставников, спортсменов, тренеров. Самое отрадное, что спортсмены вообще изменились в духовном отношении», - заявил священник. Православие.By</w:t>
      </w:r>
    </w:p>
    <w:p>
      <w:pPr>
        <w:pStyle w:val="Normal"/>
        <w:rPr>
          <w:sz w:val="22"/>
        </w:rPr>
      </w:pPr>
      <w:r>
        <w:rPr>
          <w:sz w:val="22"/>
        </w:rPr>
        <w:t>30.05.14 Выпускники одной из школ г. Харькова решили «пожертвовать» выпускным и отдать деньги в Институт неотложной медицины и кардиохирургии на лечение больных детей. Идею директора школы обменять шикарный четырехчасовой выпускной вечер на целую человеческую жизнь поддержали два класса. Ребята собрали 118 тысяч гривен. Благотворительный фонд Юрия Сапронова, который занимается проектом «Подари ребенку сердце», увеличил собранную сумму до 300 тысяч. Фома в Украине</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Папа Римский совершил паломничество на Святую землю</w:t>
      </w:r>
    </w:p>
    <w:p>
      <w:pPr>
        <w:pStyle w:val="Normal"/>
        <w:rPr>
          <w:sz w:val="22"/>
        </w:rPr>
      </w:pPr>
      <w:r>
        <w:rPr>
          <w:sz w:val="22"/>
        </w:rPr>
        <w:t>Глава Римско-Католической Церкви завершил мессой в Иерусалиме трехдневное паломничество на Святую землю, за время которого он не раз затронул чувствительные аспекты ближневосточной политики, несмотря на декларировавшееся намерение сохранить "чисто религиозный" характер визита.</w:t>
      </w:r>
    </w:p>
    <w:p>
      <w:pPr>
        <w:pStyle w:val="Normal"/>
        <w:rPr/>
      </w:pPr>
      <w:r>
        <w:rPr>
          <w:sz w:val="22"/>
        </w:rPr>
        <w:t>Последним пунктом поездки понтифика по Иордании, Палестине и Израилю стало богослужение в Сионской горнице, где, согласно евангельской традиции, состоялась Тайная вечеря - последняя трапеза Иисуса с 12 учениками. Ватикан давно добивается расширения прав на святыню, но решение вопроса осложнено тем, что в том же здании находится почитаемая иудеями гробница царя Давида.</w:t>
      </w:r>
    </w:p>
    <w:p>
      <w:pPr>
        <w:pStyle w:val="Normal"/>
        <w:rPr>
          <w:sz w:val="22"/>
        </w:rPr>
      </w:pPr>
      <w:r>
        <w:rPr>
          <w:sz w:val="22"/>
        </w:rPr>
        <w:t>После мессы Франциск на вертолете отправился в аэропорт Тель-Авива, откуда его проводили в Рим президент Израиля Шимон Перес и премьер-министр Биньямин Нетаньяху. В ходе паломничества понтифик встречался с королем Иордании Абдаллой II и главой Палестинской национальной администрации Махмудом Аббасом, побывал в лагере палестинских беженцев и целовал руки евреям, пережившим Холокост.</w:t>
      </w:r>
    </w:p>
    <w:p>
      <w:pPr>
        <w:pStyle w:val="Normal"/>
        <w:rPr>
          <w:sz w:val="22"/>
        </w:rPr>
      </w:pPr>
      <w:r>
        <w:rPr>
          <w:sz w:val="22"/>
        </w:rPr>
        <w:t>У входа в мечеть Куббат ас-Сахра (Купол скалы) на Храмовой горе он из уважения к традициям ислама снял туфли и назвал "дорогими братьями" мусульманское духовенство. Меж камней Стены плача, главной святыни еврейского мира, Франциск оставил записку с мольбой о мире, а в Храме Гроба Господня провел богослужение с православным Патриархом Константинопольским Варфоломеем.</w:t>
      </w:r>
    </w:p>
    <w:p>
      <w:pPr>
        <w:pStyle w:val="Normal"/>
        <w:rPr>
          <w:sz w:val="22"/>
        </w:rPr>
      </w:pPr>
      <w:r>
        <w:rPr>
          <w:sz w:val="22"/>
        </w:rPr>
        <w:t>В Вифлееме понтифик молился у бетонной стены, которой Израиль огородил палестинские территории, а в Иерусалиме почтил память тысяч израильтян, погибших в терактах, выслушав разъяснения Нетаньяху о том, что без стены, ставшей для палестинцев зримым символом оккупации, жертв было бы много больше.</w:t>
      </w:r>
    </w:p>
    <w:p>
      <w:pPr>
        <w:pStyle w:val="Normal"/>
        <w:rPr>
          <w:sz w:val="22"/>
        </w:rPr>
      </w:pPr>
      <w:r>
        <w:rPr>
          <w:sz w:val="22"/>
        </w:rPr>
        <w:t>Франциск, чей визит совпал с очередным срывом палестино-израильских переговоров, выступил с призывом к скорейшему урегулированию конфликта и пригласил в Ватикан Переса и Аббаса для общей молитвы о мире. Оба лидера приняли приглашение, но пока не согласовали дату визита.</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Папа Римский сравнил действия уличенных в педофилии священнослужителей с "сатанинской мессой"</w:t>
      </w:r>
    </w:p>
    <w:p>
      <w:pPr>
        <w:pStyle w:val="Normal"/>
        <w:rPr>
          <w:sz w:val="22"/>
        </w:rPr>
      </w:pPr>
      <w:r>
        <w:rPr>
          <w:sz w:val="22"/>
        </w:rPr>
        <w:t>Папа Римский Франциск собирается в июне встретиться с группой людей, в детстве пострадавших от сексуального насилия со стороны католических священников. Об этом понтифик рассказал журналистам по итогам своего визита на Ближний Восток.</w:t>
      </w:r>
    </w:p>
    <w:p>
      <w:pPr>
        <w:pStyle w:val="Normal"/>
        <w:rPr>
          <w:sz w:val="22"/>
        </w:rPr>
      </w:pPr>
      <w:r>
        <w:rPr>
          <w:sz w:val="22"/>
        </w:rPr>
        <w:t>Папа сравнил преступные действия священнослужителей с "сатанинской мессой" и заявил, что не собирается проявлять к ним никакой терпимости. По словам Франциска, священник, совершающий сексуальное насилие над ребенком, предает святость тела Христова, а значит, совершает сатанинский ритуал.</w:t>
      </w:r>
    </w:p>
    <w:p>
      <w:pPr>
        <w:pStyle w:val="Normal"/>
        <w:rPr>
          <w:sz w:val="22"/>
        </w:rPr>
      </w:pPr>
      <w:r>
        <w:rPr>
          <w:sz w:val="22"/>
        </w:rPr>
        <w:t>В июне понтифик собирается встретиться с восемью жертвами педофилии, а также с американским кардиналом Шоном Патриком О'Мэлли, занимающимся расследованием подобных преступлений. В феврале этого года ООН опубликовала доклад, в котором обвинила Ватикан в систематическом сокрытии фактов домогательства священников к детям. Комитет ООН по правам ребенка потребовал от Святого престола немедленно отстранить от служения священников, замешанных или подозреваемых в сексуальном насилии над детьми. Тогда же Комитет запросил информацию по лицам, которые до сегодняшнего момента скрывали свою причастность к подобным инцидентам.</w:t>
      </w:r>
    </w:p>
    <w:p>
      <w:pPr>
        <w:pStyle w:val="Normal"/>
        <w:rPr>
          <w:sz w:val="22"/>
        </w:rPr>
      </w:pPr>
      <w:r>
        <w:rPr>
          <w:sz w:val="22"/>
        </w:rPr>
        <w:t>В декабре 2013 года Ватикан уже отказывал в предоставлении информации подобного рода, обосновав отказ тем, что данные о священнослужителях сообщаются только в случае, если против них официально возбуждено уголовное дело. Напомним, в последние годы в нескольких странах произошли громкие скандалы вокруг священников-педофилов, нанесшие большой ущерб репутации католической церкви. В июле 2013 г. папа римский издал специальный указ, предусматривающий масштабное реформирование уголовного законодательства Ватикана, которое, в частности, предусматривает более широкое определение категорий преступлений в отношении несовершеннолетних.</w:t>
      </w:r>
    </w:p>
    <w:p>
      <w:pPr>
        <w:pStyle w:val="Normal"/>
        <w:rPr>
          <w:sz w:val="22"/>
        </w:rPr>
      </w:pPr>
      <w:r>
        <w:rPr>
          <w:sz w:val="22"/>
        </w:rPr>
        <w:t>В частности, папа Франциск включил в список уголовно наказуемых преступлений такие деяния против несовершеннолетних, как работорговля, принуждение к проституции и насилие. Предполагается, что священников будут преследовать за принуждение несовершеннолетних к производству порнографии, хранение материалов с детской порнографией, а также связь сексуального характера с несовершеннолетними. В декабре 2013 г. в Ватикане был учрежден комитет по борьбе с растлением несовершеннолетни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Раскольники и униаты поддерживают действия украинской власти на Донбассе</w:t>
      </w:r>
    </w:p>
    <w:p>
      <w:pPr>
        <w:pStyle w:val="Normal"/>
        <w:rPr>
          <w:sz w:val="22"/>
        </w:rPr>
      </w:pPr>
      <w:r>
        <w:rPr>
          <w:sz w:val="22"/>
        </w:rPr>
        <w:t>На встрече главы Верховной Рады, и.о. Президента Украины Александра Турчинова с членами Всеукраинского Совета Церквей и религиозных организаций, состоявшейся 22 мая, главы УПЦ-КП, УГКЦ и УЛЦ заявили о важности защиты территориальной целостности Украины и поддержали действия украинской власти в восточных регионах Украины.</w:t>
      </w:r>
    </w:p>
    <w:p>
      <w:pPr>
        <w:pStyle w:val="Normal"/>
        <w:rPr/>
      </w:pPr>
      <w:r>
        <w:rPr>
          <w:sz w:val="22"/>
        </w:rPr>
        <w:t>«Мы хотим мира, но справедливого, чтобы агрессор не ходил по нашей земле. А справедливый мир нужно защищать, поэтому Церковь благословляет наших военных, защищающих нашу землю. Ведь мы не хотим чужой земли, однако хотим защитить свою», - подчеркнул в своем выступлении глава раскольничьей УПЦ-КП Филарет (Денисенко).</w:t>
      </w:r>
    </w:p>
    <w:p>
      <w:pPr>
        <w:pStyle w:val="Normal"/>
        <w:rPr>
          <w:sz w:val="22"/>
        </w:rPr>
      </w:pPr>
      <w:r>
        <w:rPr>
          <w:sz w:val="22"/>
        </w:rPr>
        <w:t>Глава УГКЦ Святослав (Шевчук) отметил, что примирить людей между собой могут только религиозные деятели как духовные лица.</w:t>
      </w:r>
    </w:p>
    <w:p>
      <w:pPr>
        <w:pStyle w:val="Normal"/>
        <w:rPr/>
      </w:pPr>
      <w:r>
        <w:rPr>
          <w:sz w:val="22"/>
        </w:rPr>
        <w:t>«У нас сегодня межрелигиозный и межнациональный мир в Украине. Как бы кто-то не пытался представить по-другому нынешнюю ситуацию, но украинские Церкви сегодня едины и единодушны как никогда в своем стремлении способствовать гражданскому примирению», - заявил Глава УГКЦ.</w:t>
      </w:r>
    </w:p>
    <w:p>
      <w:pPr>
        <w:pStyle w:val="Normal"/>
        <w:rPr/>
      </w:pPr>
      <w:r>
        <w:rPr>
          <w:sz w:val="22"/>
        </w:rPr>
        <w:t>«Если Украина в этих испытаниях останется с Богом, то Господь намного больше нас благословит, чем раньше», - подчеркнул и.о. Президента Украины Александр Турчинов, сравнивая нынешнюю ситуацию в Украине с библейской историей о страданиях праведного Иова. По его словам, сейчас формируется украинская нация, поэтому важно сплотить всю страну вокруг веры и Творца, чтобы преодолеть весь этот раздор, сепаратизм.</w:t>
      </w:r>
    </w:p>
    <w:p>
      <w:pPr>
        <w:pStyle w:val="Normal"/>
        <w:rPr>
          <w:sz w:val="22"/>
        </w:rPr>
      </w:pPr>
      <w:r>
        <w:rPr>
          <w:sz w:val="22"/>
        </w:rPr>
        <w:t>Епископ Украинской Лютеранской Церкви Вячеслав Горпинчук напомнил, что Божье призвание власти как раз в том, чтобы не просто носить меч, но наказывать преступников и беречь добрых людей, как это написано в Библии.</w:t>
      </w:r>
    </w:p>
    <w:p>
      <w:pPr>
        <w:pStyle w:val="Normal"/>
        <w:rPr>
          <w:sz w:val="22"/>
        </w:rPr>
      </w:pPr>
      <w:r>
        <w:rPr>
          <w:sz w:val="22"/>
        </w:rPr>
        <w:t>24 мая в Софийском соборе Национального заповедника «София Киевская» состоялась «Общенациональная молитва за Украину».</w:t>
      </w:r>
    </w:p>
    <w:p>
      <w:pPr>
        <w:pStyle w:val="Normal"/>
        <w:rPr>
          <w:sz w:val="22"/>
        </w:rPr>
      </w:pPr>
      <w:r>
        <w:rPr>
          <w:sz w:val="22"/>
        </w:rPr>
        <w:t>Богу молились глава раскольничьей УПЦ-КП Филарет (Денисенко), архиепископ-эмерит УГКЦ Любомир (Гузар), епископ РКЦ Станислав (Широкорадюк), старший епископ Церкви христиан веры евангельской Украины Михаил Паночко и другие.</w:t>
      </w:r>
    </w:p>
    <w:p>
      <w:pPr>
        <w:pStyle w:val="Normal"/>
        <w:rPr>
          <w:sz w:val="22"/>
        </w:rPr>
      </w:pPr>
      <w:r>
        <w:rPr>
          <w:sz w:val="22"/>
        </w:rPr>
        <w:t>В мероприятии также приняли участие и.о. Президента Украины Александр Турчинов, премьер-министр Украины Арсений Яценюк, члены правительства, народные депутаты, другие политические и общественные деятели.</w:t>
      </w:r>
    </w:p>
    <w:p>
      <w:pPr>
        <w:pStyle w:val="Normal"/>
        <w:rPr>
          <w:sz w:val="22"/>
        </w:rPr>
      </w:pPr>
      <w:r>
        <w:rPr>
          <w:sz w:val="22"/>
        </w:rPr>
        <w:t>Религиозные лидеры и политики молились за Украину, ее народ, за защиту, единство и Божье благословение для нашего государства, за проведение честных и демократических выборов нового Президента Украины.</w:t>
      </w:r>
    </w:p>
    <w:p>
      <w:pPr>
        <w:pStyle w:val="Normal"/>
        <w:rPr>
          <w:sz w:val="22"/>
        </w:rPr>
      </w:pPr>
      <w:r>
        <w:rPr>
          <w:sz w:val="22"/>
        </w:rPr>
        <w:t>Проведение «Общенациональной молитвы за Украину» инициировал А. Турчинов.</w:t>
      </w:r>
    </w:p>
    <w:p>
      <w:pPr>
        <w:pStyle w:val="Normal"/>
        <w:rPr>
          <w:sz w:val="22"/>
        </w:rPr>
      </w:pPr>
      <w:r>
        <w:rPr>
          <w:sz w:val="22"/>
        </w:rPr>
        <w:t>По материалам РИСУ</w:t>
      </w:r>
    </w:p>
    <w:p>
      <w:pPr>
        <w:pStyle w:val="Normal"/>
        <w:rPr>
          <w:sz w:val="22"/>
        </w:rPr>
      </w:pPr>
      <w:r>
        <w:rPr>
          <w:sz w:val="22"/>
        </w:rPr>
      </w:r>
    </w:p>
    <w:p>
      <w:pPr>
        <w:pStyle w:val="Normal"/>
        <w:rPr>
          <w:b/>
          <w:b/>
          <w:sz w:val="22"/>
        </w:rPr>
      </w:pPr>
      <w:r>
        <w:rPr>
          <w:b/>
          <w:sz w:val="22"/>
        </w:rPr>
        <w:t>Диоцезы Церкви Англии проголосовали за поставление женщин в епископы</w:t>
      </w:r>
    </w:p>
    <w:p>
      <w:pPr>
        <w:pStyle w:val="Normal"/>
        <w:rPr>
          <w:sz w:val="22"/>
        </w:rPr>
      </w:pPr>
      <w:r>
        <w:rPr>
          <w:sz w:val="22"/>
        </w:rPr>
        <w:t>Все диоцезы Церкви Англии проголосовали за возможность рукоположения женщин в епископы.</w:t>
      </w:r>
    </w:p>
    <w:p>
      <w:pPr>
        <w:pStyle w:val="Normal"/>
        <w:rPr>
          <w:sz w:val="22"/>
        </w:rPr>
      </w:pPr>
      <w:r>
        <w:rPr>
          <w:sz w:val="22"/>
        </w:rPr>
        <w:t>Генеральный Синод в феврале проголосовал за инициативу, согласно которой 44 диоцеза Церкви Англии сами должны решить вопрос о женском епископате.</w:t>
      </w:r>
    </w:p>
    <w:p>
      <w:pPr>
        <w:pStyle w:val="Normal"/>
        <w:rPr>
          <w:sz w:val="22"/>
        </w:rPr>
      </w:pPr>
      <w:r>
        <w:rPr>
          <w:sz w:val="22"/>
        </w:rPr>
        <w:t>Новый закон теперь возвращается в Генеральный Синод с тем, чтобы в июле быть окончательно утвержденным.</w:t>
      </w:r>
    </w:p>
    <w:p>
      <w:pPr>
        <w:pStyle w:val="Normal"/>
        <w:rPr>
          <w:sz w:val="22"/>
        </w:rPr>
      </w:pPr>
      <w:r>
        <w:rPr>
          <w:sz w:val="22"/>
        </w:rPr>
        <w:t>До последнего голосования право епископского посвящения имели англиканки в Уэльсе, Шотландии, Северной Ирландии, США, Канаде, Австралии, Новой Зеландии и Южной Африке. 1-я женщина священник появилась в Великобритании в 1994 г.</w:t>
      </w:r>
    </w:p>
    <w:p>
      <w:pPr>
        <w:pStyle w:val="Normal"/>
        <w:rPr>
          <w:sz w:val="22"/>
        </w:rPr>
      </w:pPr>
      <w:r>
        <w:rPr>
          <w:sz w:val="22"/>
        </w:rPr>
        <w:t>В настоящее время треть священнослужителей Англиканской церкви, около 4 тыс. человек, составляют женщин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Австрии за совершение «Евхаристии» отлучены от Церкви два католика</w:t>
      </w:r>
    </w:p>
    <w:p>
      <w:pPr>
        <w:pStyle w:val="Normal"/>
        <w:rPr/>
      </w:pPr>
      <w:r>
        <w:rPr>
          <w:sz w:val="22"/>
        </w:rPr>
        <w:t>Два католика отлучены от Церкви в Австрии за профанацию Таинства Евхаристии. В центре скандала оказались председатель движения католических реформаторов «Мы - Церковь» Марта Хайцер и ее муж, которые совершали «Евхаристию» в своем доме в тирольском Абзаме в присутствие других членов группы.</w:t>
      </w:r>
    </w:p>
    <w:p>
      <w:pPr>
        <w:pStyle w:val="Normal"/>
        <w:rPr/>
      </w:pPr>
      <w:r>
        <w:rPr>
          <w:sz w:val="22"/>
        </w:rPr>
        <w:t>Супруги Хайцер отказались принять епископский указ и переосмыслить свои взгляды на совершение церковных Таинств. Это решение ясно показывает, по какому пути движутся католические реформаторы. Отказ следовать церковному учению в столь принципиальных вещах рождает вопрос, действительно ли «Мы - Церковь» хотят реформ, или их целью является раскол? - комментирует ситуацию теолог Хендрик Штенс.</w:t>
      </w:r>
    </w:p>
    <w:p>
      <w:pPr>
        <w:pStyle w:val="Normal"/>
        <w:rPr/>
      </w:pPr>
      <w:r>
        <w:rPr>
          <w:sz w:val="22"/>
        </w:rPr>
        <w:t>Епископ Инсбрука Манфред Шойер, подписавший указ об отлучении по причине тяжкого преступления (delictum gravius) против католического учения, заявил, что любое отлучение - это «поражение для Церкви», но как епископ Инсбрука он обязан был в сложившейся ситуации принять строгие меры. Супруги знали, «к чему могут привести их действия, и что они означают с точки зрения учения».</w:t>
      </w:r>
    </w:p>
    <w:p>
      <w:pPr>
        <w:pStyle w:val="Normal"/>
        <w:rPr>
          <w:sz w:val="22"/>
        </w:rPr>
      </w:pPr>
      <w:r>
        <w:rPr>
          <w:sz w:val="22"/>
        </w:rPr>
        <w:t>С момента выхода указа у Хайцеров есть 10 дней, в течение которых они могут обратиться к епископу, чтобы изменить ситуацию.</w:t>
      </w:r>
    </w:p>
    <w:p>
      <w:pPr>
        <w:pStyle w:val="Normal"/>
        <w:rPr>
          <w:sz w:val="22"/>
        </w:rPr>
      </w:pPr>
      <w:r>
        <w:rPr>
          <w:sz w:val="22"/>
        </w:rPr>
        <w:t>О совершении «Евхаристии» в узком кругу без священника Марта Хайцер упоминала в интервью в 2011 г. Супруги, комментируя сложившуюся ситуацию перед членами своей организации, заявили, что «ожидали наказания», но «шокированы» тем, что их за несанкционированное совершение «Евхаристии» судят «в той же категории, что и священников, совершивших сексуальные злоупотребления».</w:t>
      </w:r>
    </w:p>
    <w:p>
      <w:pPr>
        <w:pStyle w:val="Normal"/>
        <w:rPr>
          <w:sz w:val="22"/>
        </w:rPr>
      </w:pPr>
      <w:r>
        <w:rPr>
          <w:sz w:val="22"/>
        </w:rPr>
        <w:t>«Теолог» Марта Хайцер, не имея ни теологического, ни религиоведческого образования, в течение многих лет проработала ассистентом в области религиозного образования на теологическом факультете в Инсбруке. Многократно выступавшей в СМИ Хайцер присваивалась компетенция «настоящего теолога», что придавало ей «ауру эксперта» и собирало вокруг нее людей, заявил декан теологического факультета университета Инсбрука Йозеф Ньевядомски.</w:t>
      </w:r>
    </w:p>
    <w:p>
      <w:pPr>
        <w:pStyle w:val="Normal"/>
        <w:rPr>
          <w:sz w:val="22"/>
        </w:rPr>
      </w:pPr>
      <w:r>
        <w:rPr>
          <w:sz w:val="22"/>
        </w:rPr>
        <w:t>Председатель германского офиса организации Кристиан Вайснер критиковал отлучение супругов Хайцер. «Предположительно серьезное преступление, в котором обвиняют Марту Хайцер, совершают ежедневно сотни католических групп во всем мире», заявил Вайснер в интервью газете «Die Welt». «Нехватка священников является причиной подобных ситуаций. Вместо того чтобы наказывать, нужно было бы приветствовать такую форму участия мирян в церковной жизни и радоваться этому», считает Вайснер. Отлучение супругов Хайцер «не идет к лицу Папе Франциску. Оно скорее было бы ожидаемо от Бенедикта XVI», заявил он.</w:t>
      </w:r>
    </w:p>
    <w:p>
      <w:pPr>
        <w:pStyle w:val="Normal"/>
        <w:rPr/>
      </w:pPr>
      <w:r>
        <w:rPr>
          <w:sz w:val="22"/>
        </w:rPr>
        <w:t>Созданное в 1990-е г. г. движение «Мы - Церковь» ставит своей задачей «обновление Католической Церкви». Организация существует в 20 странах. Хайцер с апреля руководит австрийским отделением, а в 2012 г. была избрана председателем «Международного движения Мы - Церков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ирия: подданные Великобритании участвовали в распятии христиан в Ракке</w:t>
      </w:r>
    </w:p>
    <w:p>
      <w:pPr>
        <w:pStyle w:val="Normal"/>
        <w:rPr>
          <w:sz w:val="22"/>
        </w:rPr>
      </w:pPr>
      <w:r>
        <w:rPr>
          <w:sz w:val="22"/>
        </w:rPr>
        <w:t>Подданные Великобритании ответственны за жестокие убийства, совершенные в Сирии радикальной группировкой "Исламское государство Ирака и Леванта", сообщил командующий оппозиционной Свободной сирийской армии Абдулла аль-Башир британской газете "Таймс".</w:t>
      </w:r>
    </w:p>
    <w:p>
      <w:pPr>
        <w:pStyle w:val="Normal"/>
        <w:rPr>
          <w:sz w:val="22"/>
        </w:rPr>
      </w:pPr>
      <w:r>
        <w:rPr>
          <w:sz w:val="22"/>
        </w:rPr>
        <w:t>По его словам, экстремисты атакуют не войска президента Сирии Башара Асада, а сражающихся против него мятежников, причем действуют с особой жестокостью, прибегают казням через отрубание голов и распятия на крестах.</w:t>
      </w:r>
    </w:p>
    <w:p>
      <w:pPr>
        <w:pStyle w:val="Normal"/>
        <w:rPr/>
      </w:pPr>
      <w:r>
        <w:rPr>
          <w:sz w:val="22"/>
        </w:rPr>
        <w:t>"Многие из тех, кто принимает участие в таких действиях, - британские подданные", - сказал он, добавив, что в рядах "Исламского государства Ирака и Леванта" сражаются также граждане Германии и Франции.</w:t>
      </w:r>
    </w:p>
    <w:p>
      <w:pPr>
        <w:pStyle w:val="Normal"/>
        <w:rPr>
          <w:sz w:val="22"/>
        </w:rPr>
      </w:pPr>
      <w:r>
        <w:rPr>
          <w:sz w:val="22"/>
        </w:rPr>
        <w:t>В связи с этим командир мятежников призвал страны Запада принять меры по оказанию помощи умеренным оппозиционерам, чтобы не допустить распространения терроризм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Великобритании обращенные в Христианство мусульмане нуждаются в защите</w:t>
      </w:r>
    </w:p>
    <w:p>
      <w:pPr>
        <w:pStyle w:val="Normal"/>
        <w:rPr>
          <w:sz w:val="22"/>
        </w:rPr>
      </w:pPr>
      <w:r>
        <w:rPr>
          <w:sz w:val="22"/>
        </w:rPr>
        <w:t>Бывшие мусульмане, принявшие Христианство, получали или получают угрозы со стороны бывших «братьев по вере». Христианская организация посредством кампании на ТВ ищет для них места укрытия.</w:t>
      </w:r>
    </w:p>
    <w:p>
      <w:pPr>
        <w:pStyle w:val="Normal"/>
        <w:rPr/>
      </w:pPr>
      <w:r>
        <w:rPr>
          <w:sz w:val="22"/>
        </w:rPr>
        <w:t>«Не только в Судане или Нигерии, в восточной части Лондона бывшие мусульмане получают угрозы смерти», - пояснили эксперты.</w:t>
      </w:r>
    </w:p>
    <w:p>
      <w:pPr>
        <w:pStyle w:val="Normal"/>
        <w:rPr>
          <w:sz w:val="22"/>
        </w:rPr>
      </w:pPr>
      <w:r>
        <w:rPr>
          <w:sz w:val="22"/>
        </w:rPr>
        <w:t>Осенью в Великобритании должна появиться специальная группа самопомощи, в которую войдут перешедшие в Христианство бывшие мусульмане.</w:t>
      </w:r>
    </w:p>
    <w:p>
      <w:pPr>
        <w:pStyle w:val="Normal"/>
        <w:rPr>
          <w:sz w:val="22"/>
        </w:rPr>
      </w:pPr>
      <w:r>
        <w:rPr>
          <w:sz w:val="22"/>
        </w:rPr>
        <w:t>Будущий председатель группы, Ниссан Хуссейн из северо-английского Брэдфорда принял Христианство вместе со своей семьей.</w:t>
      </w:r>
    </w:p>
    <w:p>
      <w:pPr>
        <w:pStyle w:val="Normal"/>
        <w:rPr/>
      </w:pPr>
      <w:r>
        <w:rPr>
          <w:sz w:val="22"/>
        </w:rPr>
        <w:t>Когда об этом узнали в мусульманской общине, были сожжены его машина и стоящий рядом соседский дом. Его жену неоднократно оскорбляли и плевали в нее. Младшая дочь, посещающая церковную школу, 95 % учеников которой - мусульмане, постоянно является предметом насмешек.</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В Судане христианка, приговоренная к смерти, родила в тюрьме и отказалась вернуться в ислам</w:t>
      </w:r>
    </w:p>
    <w:p>
      <w:pPr>
        <w:pStyle w:val="Normal"/>
        <w:rPr>
          <w:sz w:val="22"/>
        </w:rPr>
      </w:pPr>
      <w:r>
        <w:rPr>
          <w:sz w:val="22"/>
        </w:rPr>
        <w:t>В Судане христианка, приговоренная к смерти за апостасию и «прелюбодеяние», родила в тюрьме своего 2-го ребенка и отказалась отречься от Христианства, чтобы сохранить себе жизнь. По информации Daily Mail, ребенок, родившийся в больничном крыле федеральной женской тюрьмы Омдурман, здоров.</w:t>
      </w:r>
    </w:p>
    <w:p>
      <w:pPr>
        <w:pStyle w:val="Normal"/>
        <w:rPr>
          <w:sz w:val="22"/>
        </w:rPr>
      </w:pPr>
      <w:r>
        <w:rPr>
          <w:sz w:val="22"/>
        </w:rPr>
        <w:t>Мериам Ибрагим, которая провела последние 4 месяца прикованной к полу, родила девочку 27 мая, на 5 дней раньше срока.</w:t>
      </w:r>
    </w:p>
    <w:p>
      <w:pPr>
        <w:pStyle w:val="Normal"/>
        <w:rPr>
          <w:sz w:val="22"/>
        </w:rPr>
      </w:pPr>
      <w:r>
        <w:rPr>
          <w:sz w:val="22"/>
        </w:rPr>
        <w:t>Мериам обвиняют в отказе от ислама (отец-мусульманин бросил ее, когда ей было 6 лет, ее воспитывала мать-христианка) и «прелюбодеянии», после того как исламские власти Судана не признали ее брак с гражданином США христианином Даниэлем Вани.</w:t>
      </w:r>
    </w:p>
    <w:p>
      <w:pPr>
        <w:pStyle w:val="Normal"/>
        <w:rPr>
          <w:sz w:val="22"/>
        </w:rPr>
      </w:pPr>
      <w:r>
        <w:rPr>
          <w:sz w:val="22"/>
        </w:rPr>
        <w:t>Согласно приговору, реализовать который собираются в течение 2 лет, Мериам сначала получит 100 ударов плетью, а затем будет повешена. Суд, вынесший обвинительное заключение, предложил ей 10 дней, чтобы публично отречься от Христианства и заново принять ислам, тем самым сохранив себе жизнь. Женщина отказалась.</w:t>
      </w:r>
    </w:p>
    <w:p>
      <w:pPr>
        <w:pStyle w:val="Normal"/>
        <w:rPr>
          <w:sz w:val="22"/>
        </w:rPr>
      </w:pPr>
      <w:r>
        <w:rPr>
          <w:sz w:val="22"/>
        </w:rPr>
        <w:t>Она проводит большую часть своего времени прикованной к полу, не получает достаточно питания, ей редко позволяют выходить на свежий воздух. Мериам и ее сын из-за плохих санитарных условий уже подхватили в тюрьме несколько заболеваний.</w:t>
      </w:r>
    </w:p>
    <w:p>
      <w:pPr>
        <w:pStyle w:val="Normal"/>
        <w:rPr>
          <w:sz w:val="22"/>
        </w:rPr>
      </w:pPr>
      <w:r>
        <w:rPr>
          <w:sz w:val="22"/>
        </w:rPr>
        <w:t>1-й их ребенок, 20-месячный Мартин, также находится в тюрьме с мамой, поскольку власти считают его мусульманином и не позволяют забрать домой отцу-христианину.</w:t>
      </w:r>
    </w:p>
    <w:p>
      <w:pPr>
        <w:pStyle w:val="Normal"/>
        <w:rPr>
          <w:sz w:val="22"/>
        </w:rPr>
      </w:pPr>
      <w:r>
        <w:rPr>
          <w:sz w:val="22"/>
        </w:rPr>
        <w:t>Муж Мериам, 27-летний биохимик Даниэль Вани, который прикован к инвалидной коляске из-за мышечной дистрофии, проживает в Нью-Хемпшире, хотя родился в Южном Судане. В 1998 г. он иммигрировал в США. В 2011 г. вернулся в Судан, чтобы жениться на Мериам. В брачной церемонии приняли участие более 500 человек, свидетельства которых суд не принял во внимание.</w:t>
      </w:r>
    </w:p>
    <w:p>
      <w:pPr>
        <w:pStyle w:val="Normal"/>
        <w:rPr>
          <w:sz w:val="22"/>
        </w:rPr>
      </w:pPr>
      <w:r>
        <w:rPr>
          <w:sz w:val="22"/>
        </w:rPr>
        <w:t>После ареста Мериам в сентябре ее муж обратился за помощью в американское посольство в Хартуме, но там ему отказали, сказав, что у них нет времени заниматься его случаем.</w:t>
      </w:r>
    </w:p>
    <w:p>
      <w:pPr>
        <w:pStyle w:val="Normal"/>
        <w:rPr/>
      </w:pPr>
      <w:r>
        <w:rPr>
          <w:sz w:val="22"/>
        </w:rPr>
        <w:t>Адвокат Мериам, мусульманин Мохаммед Мустафа Эльнур, уже получал угрозы смерти. Он подал на апелляцию, и если суд ее отклонит, намерен идти дальше - в Верховный суд. По его словам, придание огласки этому случаю сыграло им на руку, но большая часть населения в Судане - за то, чтобы его подзащитную повесили. Кроме того, если суд ее освободит, опасность для ее жизни в Судане не исчезнет, поскольку «есть много мусульман, которые... угрожают убить ее, когда она будет освобожден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а резиденцию главного раввина Украины совершено очередное нападение</w:t>
      </w:r>
    </w:p>
    <w:p>
      <w:pPr>
        <w:pStyle w:val="Normal"/>
        <w:rPr>
          <w:sz w:val="22"/>
        </w:rPr>
      </w:pPr>
      <w:r>
        <w:rPr>
          <w:sz w:val="22"/>
        </w:rPr>
        <w:t>Группа вооруженных людей совершила нападение на резиденцию главного раввина Киева и Украины раввина Якова Дов Блайха, расположенную в киевском предместье Белогородка. Инцидент произошел в ночь на 23 мая.</w:t>
      </w:r>
    </w:p>
    <w:p>
      <w:pPr>
        <w:pStyle w:val="Normal"/>
        <w:rPr>
          <w:sz w:val="22"/>
        </w:rPr>
      </w:pPr>
      <w:r>
        <w:rPr>
          <w:sz w:val="22"/>
        </w:rPr>
        <w:t>Злоумышленники попытались атаковать военизированную охрану, выставленную у ограды дома, рассказала исполняющий директор Еврейской конфедерации страны Инна Иоффе. "На них напали люди, которые подъехали на машине типа джип. Они были одеты в камуфляжную форму, были в масках, с автоматами. Наша охрана, так как было все спокойно, сидела в машине. Их вытащили из машины, автоматами упирались им в грудь, уложили их на землю. В это время охранник, который находился за оградой, услышав шум, начал вызывать милицию", - сообщила И.Иоффе.</w:t>
      </w:r>
    </w:p>
    <w:p>
      <w:pPr>
        <w:pStyle w:val="Normal"/>
        <w:rPr>
          <w:sz w:val="22"/>
        </w:rPr>
      </w:pPr>
      <w:r>
        <w:rPr>
          <w:sz w:val="22"/>
        </w:rPr>
        <w:t>В течение часа милиция была около дома. Когда нападающие услышали приближение правоохранителей, они уехали. Никто не пострадал. "Но когда они укладывали на землю, угрожали нашим охранникам, они также кричали, что сожгут дом, убьют людей, то есть это были прямые угрозы", - заявила директор еврейской организации. По ее словам, это уже третье нападение на резиденцию менее чем за месяц. И.Иоффе расценивает произошедшее как попытку запугать еврейскую общину, предпринятую в преддверии выборов. Она также сообщила, что с января по март этого года рядом с главным офисом Я.Д.Блайха четыре раза нападали на иудеев.</w:t>
      </w:r>
    </w:p>
    <w:p>
      <w:pPr>
        <w:pStyle w:val="Normal"/>
        <w:rPr/>
      </w:pPr>
      <w:r>
        <w:rPr>
          <w:sz w:val="22"/>
        </w:rPr>
        <w:t>"Это освещалось в прессе, об этом говорили украинские различные правоохранительные органы, мы обращались в международные еврейские организации - до сих пор нам не дали ответ, кто это был и зачем", - отметила И.Иофф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ласти Крыма одобрили идею строительства медресе</w:t>
      </w:r>
    </w:p>
    <w:p>
      <w:pPr>
        <w:pStyle w:val="Normal"/>
        <w:rPr>
          <w:sz w:val="22"/>
        </w:rPr>
      </w:pPr>
      <w:r>
        <w:rPr>
          <w:sz w:val="22"/>
        </w:rPr>
        <w:t>Вице-премьер Дмитрий Козак обратился к главе Крыма Сергею Аксенову с предложением оказать поддержку Совету муфтиев России в строительстве там исламского учебного заведения.</w:t>
      </w:r>
    </w:p>
    <w:p>
      <w:pPr>
        <w:pStyle w:val="Normal"/>
        <w:rPr/>
      </w:pPr>
      <w:r>
        <w:rPr>
          <w:sz w:val="22"/>
        </w:rPr>
        <w:t>"Письмо российского мусульманского духовенства было нами изучено. По итогам этого рассмотрения властям Крыма, в первую очередь Аксенову, было направлено письмо о необходимости решения вопроса о строительстве религиозного образовательного центра и рассмотрения возможности реализации других инициатив, вошедших в перечень, составленный крымскими татарами и мусульманами России", - рассказал пресс-секретарь Дмитрия Козака Илья Джус.</w:t>
      </w:r>
    </w:p>
    <w:p>
      <w:pPr>
        <w:pStyle w:val="Normal"/>
        <w:rPr>
          <w:sz w:val="22"/>
        </w:rPr>
      </w:pPr>
      <w:r>
        <w:rPr>
          <w:sz w:val="22"/>
        </w:rPr>
        <w:t>Ранее с просьбой оказать содействие в получении разрешения на строительство вуза к Д.Козаку обратился первый зампред Совета муфтиев Дамир Мухетдинов.</w:t>
      </w:r>
    </w:p>
    <w:p>
      <w:pPr>
        <w:pStyle w:val="Normal"/>
        <w:rPr/>
      </w:pPr>
      <w:r>
        <w:rPr>
          <w:sz w:val="22"/>
        </w:rPr>
        <w:t>В руководстве Крымской республики подтвердили получение обращения из Москвы. Первый зампред совмина республики Рустам Темиргалиев сообщил, что в данный момент власти рассматривают две площадки для строительства медресе - в Симферополе и Бахчисарае, местах компактного проживания крымских татар.</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онахиня-феминистка призвала Обаму восстановить программу поддержки абортов</w:t>
      </w:r>
    </w:p>
    <w:p>
      <w:pPr>
        <w:pStyle w:val="Normal"/>
        <w:rPr>
          <w:sz w:val="22"/>
        </w:rPr>
      </w:pPr>
      <w:r>
        <w:rPr>
          <w:sz w:val="22"/>
        </w:rPr>
        <w:t>Американская католическая монахиня-феминистка, приверженная радикальному инакомыслию, идущему вразрез с католическим учением, подписала открытое письмо, убеждающее президента Барака Обаму восстановить финансирование программ, которые способствуют продвижению абортов в других странах.</w:t>
      </w:r>
    </w:p>
    <w:p>
      <w:pPr>
        <w:pStyle w:val="Normal"/>
        <w:rPr>
          <w:sz w:val="22"/>
        </w:rPr>
      </w:pPr>
      <w:r>
        <w:rPr>
          <w:sz w:val="22"/>
        </w:rPr>
        <w:t>Джиннайн Грэмик, которая возглавляет Национальную коалицию американских монахинь (National Coalition of American Nuns), была единственной католичкой в группе религиозных лидеров, подписавших письмо на имя Обамы.</w:t>
      </w:r>
    </w:p>
    <w:p>
      <w:pPr>
        <w:pStyle w:val="Normal"/>
        <w:rPr>
          <w:sz w:val="22"/>
        </w:rPr>
      </w:pPr>
      <w:r>
        <w:rPr>
          <w:sz w:val="22"/>
        </w:rPr>
        <w:t>В тексте послания было сказано: «Хотя мы происходим из различных религиозных традиций, мы объединены нашей верой в то, что женщины и девочки, которые сталкиваются с сексуальным насилием, заслуживают доступа к полному спектру репродуктивных мер здравоохранения, включая безопасный аборт».</w:t>
      </w:r>
    </w:p>
    <w:p>
      <w:pPr>
        <w:pStyle w:val="Normal"/>
        <w:rPr/>
      </w:pPr>
      <w:r>
        <w:rPr>
          <w:sz w:val="22"/>
        </w:rPr>
        <w:t>В 1999 г. Ватикан выпустил предостережение относительно того, что «New Ways Ministry» («Новые пути служения») - группа, с которой тесно связана сестра Грэмик - способствует «двусмысленностям и ошибкам» относительно учения Церкви по вопросу о гомосексуализме. Ватикан попросил, чтобы лидеры группы, сестра Грэмик и священник Роберт Наджент, не высказывались и не писали на указанную тему. Несмотря на то, что Наджент повиновался этой директиве Римской курии, сестра Грэмик бросила ей вызов и продолжила свою. Скандальную деятельность.</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Религиозные лидеры США: Страна идет к саморазрушению</w:t>
      </w:r>
    </w:p>
    <w:p>
      <w:pPr>
        <w:pStyle w:val="Normal"/>
        <w:rPr>
          <w:sz w:val="22"/>
        </w:rPr>
      </w:pPr>
      <w:r>
        <w:rPr>
          <w:sz w:val="22"/>
        </w:rPr>
        <w:t>США страдает от "душевного рака", который является корнем всех проблем американцев, сказал епископ Гарри Джексон из штата Мэриленд.</w:t>
      </w:r>
    </w:p>
    <w:p>
      <w:pPr>
        <w:pStyle w:val="Normal"/>
        <w:rPr>
          <w:sz w:val="22"/>
        </w:rPr>
      </w:pPr>
      <w:r>
        <w:rPr>
          <w:sz w:val="22"/>
        </w:rPr>
        <w:t>Из особенно тяжких грехов своих соотечественников духовные лидеры упомянули продажу людей в сексуальное рабство, расцвет расизма, употребление наркотиков и стремительно растущее число абортов. "Каждый день в стране делается около трех тысяч абортов. Наше население, численность которого составляет 300 миллионов, принимает 70% наркотиков", сказал проповедник Родни Ховард-Браун.</w:t>
      </w:r>
    </w:p>
    <w:p>
      <w:pPr>
        <w:pStyle w:val="Normal"/>
        <w:rPr>
          <w:sz w:val="22"/>
        </w:rPr>
      </w:pPr>
      <w:r>
        <w:rPr>
          <w:sz w:val="22"/>
        </w:rPr>
        <w:t>По словам Брауна, спасти США может только новое "Великое религиозное пробуждение", которое должно начаться с перемен в самих людях. Он напомнил, что первое "Великое пробуждение" произошло в первой половине XVIII веке, а второе - в начале XIX веке положило начало процессу отмены рабства в США.</w:t>
      </w:r>
    </w:p>
    <w:p>
      <w:pPr>
        <w:pStyle w:val="Normal"/>
        <w:rPr>
          <w:sz w:val="22"/>
        </w:rPr>
      </w:pPr>
      <w:r>
        <w:rPr>
          <w:sz w:val="22"/>
        </w:rPr>
        <w:t>Браун вместе с другими духовными лидерами рассчитывает донести свое послание до американцев на религиозных встречах, приуроченных ко Дню Независимости США, 4 июля, в честь которого состоится трехнедельный фестиваль Celebrate America. "Мы соберемся вместе и будем молить Бога помочь измениться каждому из нас и всей нации", - сказал Джексон. Будущих участников он назвал бойцами за душу и сердце народа.</w:t>
      </w:r>
    </w:p>
    <w:p>
      <w:pPr>
        <w:pStyle w:val="Normal"/>
        <w:rPr>
          <w:sz w:val="22"/>
        </w:rPr>
      </w:pPr>
      <w:r>
        <w:rPr>
          <w:sz w:val="22"/>
        </w:rPr>
        <w:t>Его слова поддержал и вице-президент аналитического центра Family Research Council, американский генерал-лейтенант в отставке Джерри Бойкин: "Мы можем исчезнуть с лица земли, как другие империи, которые в среднем просуществовали всего около 200 лет", - передает его слова CBN.</w:t>
      </w:r>
    </w:p>
    <w:p>
      <w:pPr>
        <w:pStyle w:val="Normal"/>
        <w:rPr>
          <w:sz w:val="22"/>
        </w:rPr>
      </w:pPr>
      <w:r>
        <w:rPr>
          <w:sz w:val="22"/>
        </w:rPr>
        <w:t>Организаторы фестиваля Celebrate America отметили, что для того, чтобы мероприятие духовных лидеров прошло успешно, им нужно собрать тысячи христиан с огнем в сердце, готовых принять в нем участие. Джексон на это ответил, что уже призвал помочь американцев из организации "We the People" и, если они действительно любят свою страну, то сделают это.</w:t>
      </w:r>
    </w:p>
    <w:p>
      <w:pPr>
        <w:pStyle w:val="Normal"/>
        <w:rPr>
          <w:sz w:val="22"/>
        </w:rPr>
      </w:pPr>
      <w:r>
        <w:rPr>
          <w:sz w:val="22"/>
        </w:rPr>
        <w:t>Отметим, что приход нового "Великого пробуждения" в США предрекают еще с начала этого века. В 2006 году о новом религиозном пробуждении заявлял еще 43-й президент Джордж Буш, сравнивший нарождающиеся в американском обществе тенденции с социальными и культурными переменами пятидесятых-шестидесятых годов прошлого век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Учёные США выявили полную несостоятельность теории эволюции</w:t>
      </w:r>
    </w:p>
    <w:p>
      <w:pPr>
        <w:pStyle w:val="Normal"/>
        <w:rPr>
          <w:sz w:val="22"/>
        </w:rPr>
      </w:pPr>
      <w:r>
        <w:rPr>
          <w:sz w:val="22"/>
        </w:rPr>
        <w:t>Учёные из университета Флориды опубликовали в научном журнале «Nature» результаты своего последнего исследования, которые показывают полную несостоятельность теории эволюции, гласящей, что все виды животных произошли от простейших форм путём эволюции и постепенного развития во времени. Новые данные ставят под сомнение ряд основополагающих положений традиционной теории эволюции, сообщает «Российская газета».</w:t>
      </w:r>
    </w:p>
    <w:p>
      <w:pPr>
        <w:pStyle w:val="Normal"/>
        <w:rPr/>
      </w:pPr>
      <w:r>
        <w:rPr>
          <w:sz w:val="22"/>
        </w:rPr>
        <w:t>Американские учёные исследовали строение нервной системы морских хищников - гребневиков, которых иногда именуемых "морскими пришельцами". Им удалось полностью расшифровать генетический код этих специфических животных. Специалисты выяснили, что в ходе эволюции у гребневиков сформировалась уникальная нервная система, не имеющая известных аналогов ни у каких других существ.</w:t>
      </w:r>
    </w:p>
    <w:p>
      <w:pPr>
        <w:pStyle w:val="Normal"/>
        <w:rPr>
          <w:sz w:val="22"/>
        </w:rPr>
      </w:pPr>
      <w:r>
        <w:rPr>
          <w:sz w:val="22"/>
        </w:rPr>
        <w:t>По теории эволюции, у всех представителей царства животных нервная система развивалась по одному пути: от простейшей нервной сети до человеческого мозга. Однако, изучение гребневиков показывает, что это всего лишь теория, далёкая от истины. В организме упомянутых морских хищников нет ни генов, ответственных за образование нейронов, ни химических соединений, обеспечивающих передачу нервных импульсов, которые есть у всех остальных животных.</w:t>
      </w:r>
    </w:p>
    <w:p>
      <w:pPr>
        <w:pStyle w:val="Normal"/>
        <w:rPr/>
      </w:pPr>
      <w:r>
        <w:rPr>
          <w:sz w:val="22"/>
        </w:rPr>
        <w:t>«Все, от медуз до человека, используют для связи нейронов одни и те же вещества, но только не древние гребневики», - пояснил руководитель группы Леонид Мороз. По мнению ученых из Флориды, их открытие должно привести к пересмотру всей классификации животных. Кроме того, тот факт, что для образования нейронов и осуществления связи между ними могут применяться не только те вещества, которые использует организм человека, возможно, поможет найти лекарство от болезней Альцгеймера, Паркинсона и многих других.</w:t>
      </w:r>
    </w:p>
    <w:p>
      <w:pPr>
        <w:pStyle w:val="Normal"/>
        <w:rPr>
          <w:sz w:val="22"/>
        </w:rPr>
      </w:pPr>
      <w:r>
        <w:rPr>
          <w:sz w:val="22"/>
        </w:rPr>
        <w:t>Гребневики, относящиеся к кишечнополостным, обитают в соленой воде и широко распространены по всему миру. Эти хищники, размером от нескольких миллиметров до полутора метров, обладают удивительными регенеративными способностями. Они способны за два или три часа затягивать даже самые серьезные раны и даже регенерировать нервные ткани.</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Римско-Католическая Церковь осваивает способы коммуникации с "поколением Y"</w:t>
      </w:r>
    </w:p>
    <w:p>
      <w:pPr>
        <w:pStyle w:val="Normal"/>
        <w:rPr>
          <w:sz w:val="22"/>
        </w:rPr>
      </w:pPr>
      <w:r>
        <w:rPr>
          <w:sz w:val="22"/>
        </w:rPr>
        <w:t>Около 3% молодых интернет-пользователей продолжают находиться в Сети даже в церкви или на похоронах, сообщает международная компания-разработчик антивирусов ESET по результатам опроса среди интернет-пользователей в возрасте 25-34 лет.</w:t>
      </w:r>
    </w:p>
    <w:p>
      <w:pPr>
        <w:pStyle w:val="Normal"/>
        <w:rPr>
          <w:sz w:val="22"/>
        </w:rPr>
      </w:pPr>
      <w:r>
        <w:rPr>
          <w:sz w:val="22"/>
        </w:rPr>
        <w:t>Незадолго до выхода итогов опроса стало известно, что римско-католическая церковь уже ищет новые способы общения с аудиторией посредством цифровых технологий. Так, газета The Telegraph опубликовала "10 заповедей века интернет-технологий", размещенных на странице католических священников в Twitter. Цель рекомендаций - помочь церковнослужителям найти подход к пользователям интернета.</w:t>
      </w:r>
    </w:p>
    <w:p>
      <w:pPr>
        <w:pStyle w:val="Normal"/>
        <w:rPr>
          <w:sz w:val="22"/>
        </w:rPr>
      </w:pPr>
      <w:r>
        <w:rPr>
          <w:sz w:val="22"/>
        </w:rPr>
        <w:t>Первым пунктом священникам разрешается использовать для выражения эмоций "смайлы", однако, в соответствии с пожеланием Папы Римского Франциска, запрещается ставить значки, обозначающие грустные, или, как назвал их понтифик, "похоронные" лица. Далее правилами предписывается "вкладывать в интернет душу". Священников призывают также помнить о своей миссии и о том, что послание распространяется в интернете за считанные доли секунды.</w:t>
      </w:r>
    </w:p>
    <w:p>
      <w:pPr>
        <w:pStyle w:val="Normal"/>
        <w:rPr>
          <w:sz w:val="22"/>
        </w:rPr>
      </w:pPr>
      <w:r>
        <w:rPr>
          <w:sz w:val="22"/>
        </w:rPr>
        <w:t>Реальная жизнь часто кажется молодым людям скучной, а интернет - это их мир, считает архиепископ Иман Мартин. По его словам, которые цитирует The Telegraph, задача церковнослужителей - стать посланниками Христа в этом странном мире, и если с помощью цифровых технологий церковь сможет донести свои послания до большего количества людей, нужно воспользоваться такой возможностью.</w:t>
      </w:r>
    </w:p>
    <w:p>
      <w:pPr>
        <w:pStyle w:val="Normal"/>
        <w:rPr>
          <w:sz w:val="22"/>
        </w:rPr>
      </w:pPr>
      <w:r>
        <w:rPr>
          <w:sz w:val="22"/>
        </w:rPr>
        <w:t>Ранее Папа Римский назвал интернет божьим даром, который облегчает диалог между людьми и объединяет людей из разных культур. Предшественник Франциска, Бенедикт XVI, ушедший со своего поста при жизни, тоже активно поддерживал развитие новых технологий и стал известен как "медийный Папа". При содействии понтифика в 2011 году открылся новостной портал Ватикана news.va. А с декабря 2012 года Бенедикт XVI вел свою страницу в Twitter.</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зраильские ультраортодоксы объявили iPhone "не кошерным"</w:t>
      </w:r>
    </w:p>
    <w:p>
      <w:pPr>
        <w:pStyle w:val="Normal"/>
        <w:rPr>
          <w:sz w:val="22"/>
        </w:rPr>
      </w:pPr>
      <w:r>
        <w:rPr>
          <w:sz w:val="22"/>
        </w:rPr>
        <w:t>В Израиле раввины многочисленного ортодоксального иудейского сообщества Харедим решили признать iPhone олицетворением зла. По этому случаю в минувший уикенд, когда отмечался еврейский религиозный праздник Лаг ба-Омер, было совершено массовое сожжение популярного гаджета.</w:t>
      </w:r>
    </w:p>
    <w:p>
      <w:pPr>
        <w:pStyle w:val="Normal"/>
        <w:rPr>
          <w:sz w:val="22"/>
        </w:rPr>
      </w:pPr>
      <w:r>
        <w:rPr>
          <w:sz w:val="22"/>
        </w:rPr>
        <w:t>Время было подобрано неслучайно: в этот праздник по традиции проводятся разнообразные ритуалы, посредством которых из иудейского сообщества изгоняются темные силы. По мнению "ортодоксального" духовенства, девайс способствует распространению порнографии, бесцензурных новостей, сплетен и поощряет прочие пороки современного общества.</w:t>
      </w:r>
    </w:p>
    <w:p>
      <w:pPr>
        <w:pStyle w:val="Normal"/>
        <w:rPr>
          <w:sz w:val="22"/>
        </w:rPr>
      </w:pPr>
      <w:r>
        <w:rPr>
          <w:sz w:val="22"/>
        </w:rPr>
        <w:t>iPhone на празднике был объявлен "не кошерным" и использовался как мишень для традиционной стрельбы из лука. Потом присутствующие на мероприятии становилась в очередь для того, чтобы бросить в огонь свой смартфон.</w:t>
      </w:r>
    </w:p>
    <w:p>
      <w:pPr>
        <w:pStyle w:val="Normal"/>
        <w:rPr>
          <w:sz w:val="22"/>
        </w:rPr>
      </w:pPr>
      <w:r>
        <w:rPr>
          <w:sz w:val="22"/>
        </w:rPr>
        <w:t>Раввин, руководивший ритуалом, говорил о победе добра над злом, а если какой-то из телефонов не охватывали языки пламени - в этом усматривалось подтверждение его слов о злом начале американского изобретения.</w:t>
      </w:r>
    </w:p>
    <w:p>
      <w:pPr>
        <w:pStyle w:val="Normal"/>
        <w:rPr>
          <w:sz w:val="22"/>
        </w:rPr>
      </w:pPr>
      <w:r>
        <w:rPr>
          <w:sz w:val="22"/>
        </w:rPr>
        <w:t>Сообщество Харедим включает в себя около 1 млн ультраортодоксальных евреев, а основным принципом их жизни является отказ от традиционных светских устоев, благ цивилизации, таких как телевидение и радиовещание. Впрочем, смартфоны и подключение к интернету стали непреодолимым искушением, что вынудило духовных лидеров создать их кошерные аналоги. Ирония в том, что процесс уничтожения "не кошерных" гаджетов активно снимался на видео на те же самые "злые" смартфоны.</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rPr>
      </w:pPr>
      <w:r>
        <w:rPr>
          <w:b/>
          <w:sz w:val="22"/>
        </w:rPr>
        <w:t>В Иране стало модно праздновать развод</w:t>
      </w:r>
    </w:p>
    <w:p>
      <w:pPr>
        <w:pStyle w:val="Normal"/>
        <w:rPr>
          <w:sz w:val="22"/>
        </w:rPr>
      </w:pPr>
      <w:r>
        <w:rPr>
          <w:sz w:val="22"/>
        </w:rPr>
        <w:t>В иранских городах набирают популярность вечеринки по случаю развода. По статистике, все больше браков в этой стране заканчиваются преждевременным разводом.</w:t>
      </w:r>
    </w:p>
    <w:p>
      <w:pPr>
        <w:pStyle w:val="Normal"/>
        <w:rPr/>
      </w:pPr>
      <w:r>
        <w:rPr>
          <w:sz w:val="22"/>
        </w:rPr>
        <w:t>Подобные вечеринки не лишены экстравагантности: букеты черных роз, огромные торты, специальные пригласительные открытки. «Сначала вы идете к флористу, чтобы заказать букет черных роз, потом приходите к нам, чтобы заказать пригласительные открытки», - рассказывает один из владельцев магазина газете «Джумхурие Ислами». «Я совсем по тебе не скучаю», - гласит надпись на одной из открыток - это цитата из популярного иранского поп-хита.</w:t>
      </w:r>
    </w:p>
    <w:p>
      <w:pPr>
        <w:pStyle w:val="Normal"/>
        <w:rPr>
          <w:sz w:val="22"/>
        </w:rPr>
      </w:pPr>
      <w:r>
        <w:rPr>
          <w:sz w:val="22"/>
        </w:rPr>
        <w:t>«Клянусь: я больше не буду влюбляться, но даже если я влюблюсь, то не в тебя», - еще одна цитата из этой же песни, перенесенная на открытку. Владелец магазина, где продаются такие открытки, говорит, что спрос на них вырос в последние два года. Власти страны и духовенство выражают обеспокоенность появлением моды на вечеринки по случаю развода. Один из известных консервативных проповедников аятолла Макарем-Ширази выразил свое неодобрение по этому поводу.</w:t>
      </w:r>
    </w:p>
    <w:p>
      <w:pPr>
        <w:pStyle w:val="Normal"/>
        <w:rPr>
          <w:sz w:val="22"/>
        </w:rPr>
      </w:pPr>
      <w:r>
        <w:rPr>
          <w:sz w:val="22"/>
        </w:rPr>
        <w:t>В прошлом году число разводов в Иране выросло на 4,6%, в то время как регистрируемых браков стало на 4,4% меньше. Около 20% браков в Иране заканчиваются разводо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Германские протестанты открыли «Аллегорической сад»</w:t>
      </w:r>
    </w:p>
    <w:p>
      <w:pPr>
        <w:pStyle w:val="Normal"/>
        <w:rPr>
          <w:sz w:val="22"/>
        </w:rPr>
      </w:pPr>
      <w:r>
        <w:rPr>
          <w:sz w:val="22"/>
        </w:rPr>
        <w:t>В г. Штейнведель (Германия) Ганноверский евангелический епископ Ральф Майстер открыл на территории церкви первый в Германии «Аллегорической сад».</w:t>
      </w:r>
    </w:p>
    <w:p>
      <w:pPr>
        <w:pStyle w:val="Normal"/>
        <w:rPr>
          <w:sz w:val="22"/>
        </w:rPr>
      </w:pPr>
      <w:r>
        <w:rPr>
          <w:sz w:val="22"/>
        </w:rPr>
        <w:t>По замыслу организаторов, он «напоминает о проповедях лютеранских пасторов XVI в., принесших людям новую евангельскую доктрину». Традиция символики растений в пастырских проповедях была широко распространена в северной и центральной Германии.</w:t>
      </w:r>
    </w:p>
    <w:p>
      <w:pPr>
        <w:pStyle w:val="Normal"/>
        <w:rPr/>
      </w:pPr>
      <w:r>
        <w:rPr>
          <w:sz w:val="22"/>
        </w:rPr>
        <w:t>В «Аллегорической саду» можно увидеть растения, упоминаемые в Библии. Здесь представлена символика различных трав, лесных и садовых растений. Так, «роза, незабудки и подорожник иллюстрируют веру», а «красные лепестки розы ассоциируются у протестантов с кровью Христа». «Этот сад привносит в нашу жизнь память о Рае», - отметил Ральф Майстер на церемонии открытия сада.</w:t>
      </w:r>
    </w:p>
    <w:p>
      <w:pPr>
        <w:pStyle w:val="Normal"/>
        <w:rPr>
          <w:sz w:val="22"/>
        </w:rPr>
      </w:pPr>
      <w:r>
        <w:rPr>
          <w:sz w:val="22"/>
        </w:rPr>
        <w:t>Всего в «Аллегорическом саду» представлено более ста растений, цветов, кустарников «с теологическим значение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24.05.14 24.05.14 Во время встречи Римского Папы с Константинопольским Патриархом в храме Гроба Господня в Иерусалиме, Папа Франциск поцеловал руку Патриарха Варфоломея. По словам очевидцев, Константинопольский Патриарх «почувствовал замешательство, не успев убрать руку до поцелуя, и вежливо ответил крестообразным лобызанием». Комментаторы рассматривают этот жест как очередное внешнее проявление смирения со стороны Папы Франциска и вспоминают, как 14 декабря 1975 года Римский Папа Павел VI упал в ноги Халкидонскому митрополиту Мелитону (Хатзису). Это произошло во время Мессы в Сикстинской капелле в Ватикане, после объявления об учреждении комиссии по связям между Восточной и Западной Церквами. Седмица.Ru</w:t>
      </w:r>
    </w:p>
    <w:p>
      <w:pPr>
        <w:pStyle w:val="Normal"/>
        <w:rPr>
          <w:sz w:val="22"/>
        </w:rPr>
      </w:pPr>
      <w:r>
        <w:rPr>
          <w:sz w:val="22"/>
        </w:rPr>
        <w:t>24.05.14 Барак Обама сделал заявление по случаю «Международного дня борьбы против гомофобии и трансфобии». «Мы возвращаемся к фундаментальной вере в то, что всех людей нужно рассматривать одинаково, что у них должна быть возможность достигнуть их самого полного потенциала. Никто не должен сталкиваться с насилием или дискриминацией - независимо от того, кто они или кого они любят», - сказал президент США. «Наше обязательство гарантировать, чтобы права всех людей были универсально защищены», - сказал глава Американского государства. «В то время, когда мы наблюдаем трагические усилия, направленные на то, чтобы криминализировать или угнетать представителей ЛГБТ, мы обращаемся к партнерам с просьбой везде присоединяться к нам в защите равных прав наших братьев и сестер из ЛГБТ», - заявил Обама. Он призвал смотреть содомитов «с достоинством и уважением, которого они заслуживают». Седмица.</w:t>
      </w:r>
      <w:r>
        <w:rPr>
          <w:sz w:val="22"/>
          <w:lang w:val="en-US"/>
        </w:rPr>
        <w:t>Ru</w:t>
      </w:r>
    </w:p>
    <w:p>
      <w:pPr>
        <w:pStyle w:val="Normal"/>
        <w:rPr>
          <w:sz w:val="22"/>
        </w:rPr>
      </w:pPr>
      <w:r>
        <w:rPr>
          <w:sz w:val="22"/>
        </w:rPr>
        <w:t>24.05.14 Более 60 храмов в китайском Вэньчжоу (провинция Чжэцзян) получили уведомления о сносе. Многие уже демонтированы (частично или полностью) или закрыты. Христианские порталы разместили в сети список 64 церквей с фотографиями, делая скидку на неполноту предоставленной информации: пострадавших общин может быть больше. В конце мая в Вэньчжоу власти начнут закрывать «домашние» церкви, отказывающиеся вступить в санкционированные государством церкви патриотического движения, и еще около 20 храмов будут снесены в ближайшие месяцы. Седмица.</w:t>
      </w:r>
      <w:r>
        <w:rPr>
          <w:sz w:val="22"/>
          <w:lang w:val="en-US"/>
        </w:rPr>
        <w:t>Ru</w:t>
      </w:r>
    </w:p>
    <w:p>
      <w:pPr>
        <w:pStyle w:val="Normal"/>
        <w:rPr>
          <w:sz w:val="22"/>
        </w:rPr>
      </w:pPr>
      <w:r>
        <w:rPr>
          <w:sz w:val="22"/>
        </w:rPr>
        <w:t>24.05.14 Суд Лозанны (Швейцария) постановил, что нацистское приветствие не всегда является наказуемым. Согласно постановлению, традиционное нацистское приветствие не является расовой дискриминацией, если оно отражает личные убеждения человека и не направлено на распространение расистской идеологии. Постановление отменило решение суда низшей инстанции, вынесенное ранее человеку, который публично продемонстрировал нацистское приветствие, сопровождающееся высказыванием "Хайль Гитлер" во время митинга в 150 человек. Правые экстремисты на протяжении более чем десяти лет нарушают мероприятия, посвященные Национальному дню Швейцарии, открыто демонстрируя нацистскую символику. Жест нацистского приветствия в настоящее время является уголовным преступлением в Германии, Австрии и Чехии. РИА Новости</w:t>
      </w:r>
    </w:p>
    <w:p>
      <w:pPr>
        <w:pStyle w:val="Normal"/>
        <w:rPr>
          <w:sz w:val="22"/>
        </w:rPr>
      </w:pPr>
      <w:r>
        <w:rPr>
          <w:sz w:val="22"/>
        </w:rPr>
        <w:t>25.05.14 Папа Римский Франциск заявил, что вполне может отречься от престола, если почувствует, что ему не хватает сил для эффективного управления Католической Церковью. "В таком случае я поступлю так, как повелит мне Господь. Я буду молиться, чтобы определить волю Господа", - отметил понтифик, отвечая на вопрос о том, не исключает ли для себя возможности отречения. Глава РКЦ предположил, что в дальнейшем многие папы, судя по всему, последуют примеру его предшественника Бенедикта XVI, который решил отречься от престола, когда понял, что силы его покидают. Седмица.</w:t>
      </w:r>
      <w:r>
        <w:rPr>
          <w:sz w:val="22"/>
          <w:lang w:val="en-US"/>
        </w:rPr>
        <w:t>Ru</w:t>
      </w:r>
    </w:p>
    <w:p>
      <w:pPr>
        <w:pStyle w:val="Normal"/>
        <w:rPr>
          <w:sz w:val="22"/>
        </w:rPr>
      </w:pPr>
      <w:r>
        <w:rPr>
          <w:sz w:val="22"/>
        </w:rPr>
        <w:t>25.05.14 Местные мусульмане атаковали охранников и забросали камнями церковь в деревне под Вифлеемом. «Семь или восемь христиан были ранены, и зданию был нанесен некоторый физический ущерб - разбиты окна и т.д.», - сообщается по поводу инцидента, который произошел еще 6 мая. Однако информация о нем появилась в СМИ только сейчас. Полиция не могла прибыть к месту происшествия на протяжении целого часа. Седмица.</w:t>
      </w:r>
      <w:r>
        <w:rPr>
          <w:sz w:val="22"/>
          <w:lang w:val="en-US"/>
        </w:rPr>
        <w:t>Ru</w:t>
      </w:r>
    </w:p>
    <w:p>
      <w:pPr>
        <w:pStyle w:val="Normal"/>
        <w:rPr>
          <w:sz w:val="22"/>
        </w:rPr>
      </w:pPr>
      <w:r>
        <w:rPr>
          <w:sz w:val="22"/>
        </w:rPr>
        <w:t>26.05.14 Больше 20 000 человек крестили в Католической Церкви в Китае на Пасху в этом году. Большинство крещенных - взрослые. Несмотря на усилия режима Пекина, подавить влияние Христианства в стране, растет число взрослых новообращенных. Седмица.</w:t>
      </w:r>
      <w:r>
        <w:rPr>
          <w:sz w:val="22"/>
          <w:lang w:val="en-US"/>
        </w:rPr>
        <w:t>Ru</w:t>
      </w:r>
    </w:p>
    <w:p>
      <w:pPr>
        <w:pStyle w:val="Normal"/>
        <w:rPr>
          <w:sz w:val="22"/>
        </w:rPr>
      </w:pPr>
      <w:r>
        <w:rPr>
          <w:sz w:val="22"/>
        </w:rPr>
        <w:t>26.05.14 Гомосексуальные пары «нуждаются в юридической поддержке со стороны общества», заявил генсек Конференции бразильских католических епископов Леонардо Штайнер, викарий архидиоцеза Бразилиа. Бразильские епископы выступили против признания однополого «брака». Кампания по этому поводу начался в Бразилии в прошлом году. Тем не менее, епископ Штайнер сказал, что мнение Католической Церкви в Бразилии по данному вопросу может измениться. «Церковь всегда стремится прочесть знамения времени, видеть то, что должно или не должно изменяться», - сказал прелат. Седмица.</w:t>
      </w:r>
      <w:r>
        <w:rPr>
          <w:sz w:val="22"/>
          <w:lang w:val="en-US"/>
        </w:rPr>
        <w:t>Ru</w:t>
      </w:r>
    </w:p>
    <w:p>
      <w:pPr>
        <w:pStyle w:val="Normal"/>
        <w:rPr>
          <w:sz w:val="22"/>
        </w:rPr>
      </w:pPr>
      <w:r>
        <w:rPr>
          <w:sz w:val="22"/>
        </w:rPr>
        <w:t>26.05.14 Дорогой VIP-банкет по случаю канонизации Иоанна Павла II и Иоанна XXIII возмутил Папу Франциска. Около 150 гостей вкушали «роскошную» еду на веранде здания, в котором размещается ватиканская Префектура экономических дел. Банкет стоимостью свыше 25,000$ прошел в полном противоречии с постоянно напоминаемой нынешним Папой Римским идеей о том, что Церковь должна демонстрировать добродетель бедности. «Я не могу сообщить, что он нам сказал, - сказал кардинал Джузеппе Версальди, глава Префектуры экономических дел, - и я могу только сказать, что он не был обрадован». Седмица.</w:t>
      </w:r>
      <w:r>
        <w:rPr>
          <w:sz w:val="22"/>
          <w:lang w:val="en-US"/>
        </w:rPr>
        <w:t>Ru</w:t>
      </w:r>
    </w:p>
    <w:p>
      <w:pPr>
        <w:pStyle w:val="Normal"/>
        <w:rPr>
          <w:sz w:val="22"/>
        </w:rPr>
      </w:pPr>
      <w:r>
        <w:rPr>
          <w:sz w:val="22"/>
        </w:rPr>
        <w:t>26.05.14 Новый главный обвинитель Ватикана для случаев сексуального насилия со стороны клириков полагает, что должны подвергаться дисциплинарным взысканиям те епископы Католической Церкви, которые защищают священников, виновных в преступлениях на сексуальной почве. Священник Роберт Оливер, «промотор юстиции» в Конгрегации вероучения, сказал, что должен быть наказан каждый епископ, небрежность которого ставит детей под угрозу со стороны клириков-педофилов. «Это - преступление», - заключил Оливер. Оливер сказал, что Ватикан должен разработать специальные процедуры дисциплинарных мер против таких епископов. Седмица.</w:t>
      </w:r>
      <w:r>
        <w:rPr>
          <w:sz w:val="22"/>
          <w:lang w:val="en-US"/>
        </w:rPr>
        <w:t>Ru</w:t>
      </w:r>
    </w:p>
    <w:p>
      <w:pPr>
        <w:pStyle w:val="Normal"/>
        <w:rPr>
          <w:sz w:val="22"/>
        </w:rPr>
      </w:pPr>
      <w:r>
        <w:rPr>
          <w:sz w:val="22"/>
        </w:rPr>
        <w:t>26.05.14 В мае совершены, по меньшей мере, 3 акта вандализма в христианских церквях Франции. 19 мая пострадала церковь Сен-Жак в городе Дьепп, регион Верхняя Нормандия. Преступники обокрали церковный магазин и залили жидкостью из огнетушителя интерьер храма. В середине мая акт вандализма совершен в церкви в городе По, регион Аквитания. Сожжен алтарь. Пострадал интерьер храма. Базилика св. Сернена в Тулузе была расписана антихристианскими граффити группой под названием G2M. Это уже второй случай за последние 2 месяца. Седмица.</w:t>
      </w:r>
      <w:r>
        <w:rPr>
          <w:sz w:val="22"/>
          <w:lang w:val="en-US"/>
        </w:rPr>
        <w:t>Ru</w:t>
      </w:r>
    </w:p>
    <w:p>
      <w:pPr>
        <w:pStyle w:val="Normal"/>
        <w:rPr/>
      </w:pPr>
      <w:r>
        <w:rPr>
          <w:sz w:val="22"/>
        </w:rPr>
        <w:t>26.05.14 Международная организация «Миссия в бизнесе» распространяет в Украине молитвословы. Это специально оформленная карточка с текстами Псалмов 22-го и 90-го, а также молитвы покаяния и «Отче наш». На данный момент в разных регионах страны раздали уже более 300 тысяч экземпляров. Цель - распространить 5 миллионов молитвенных карточек. «Национальная кампания по распространению молитвословов - это возможность обучить украинский народ молитве", - заявил один из организаторов акции, глава международной организации «Миссия в бизнесе» Глеб Спиваков. УНИАН-Религия</w:t>
      </w:r>
    </w:p>
    <w:p>
      <w:pPr>
        <w:pStyle w:val="Normal"/>
        <w:rPr>
          <w:sz w:val="22"/>
        </w:rPr>
      </w:pPr>
      <w:r>
        <w:rPr>
          <w:sz w:val="22"/>
        </w:rPr>
        <w:t>27.05.14 После визита Папы Римского Франциска на гору Сион был совершен поджог в местном бенедиктинском аббатстве Успения Божьей Матери. Неизвестные подожгли молитвенник, который воспламенил рядом лежащие кресты. Пожар по случайности был быстро замечен и потушен. По мнению бенедиктинцев, речь идет именно о поджоге, и он связан с визитом Папы Римского в Святую Землю. Шнабель считает, что преступник или преступники проникли в храм после вечерней молитвы. Полиция ведет расследование. Седмица.</w:t>
      </w:r>
      <w:r>
        <w:rPr>
          <w:sz w:val="22"/>
          <w:lang w:val="en-US"/>
        </w:rPr>
        <w:t>Ru</w:t>
      </w:r>
    </w:p>
    <w:p>
      <w:pPr>
        <w:pStyle w:val="Normal"/>
        <w:rPr>
          <w:b/>
          <w:b/>
          <w:sz w:val="22"/>
        </w:rPr>
      </w:pPr>
      <w:r>
        <w:rPr>
          <w:b/>
          <w:sz w:val="22"/>
        </w:rPr>
      </w:r>
    </w:p>
    <w:p>
      <w:pPr>
        <w:pStyle w:val="Normal"/>
        <w:rPr>
          <w:b/>
          <w:b/>
          <w:sz w:val="22"/>
        </w:rPr>
      </w:pPr>
      <w:r>
        <w:rPr>
          <w:b/>
          <w:sz w:val="22"/>
        </w:rPr>
        <w:t>Новости одной строкой</w:t>
      </w:r>
    </w:p>
    <w:p>
      <w:pPr>
        <w:pStyle w:val="Normal"/>
        <w:rPr>
          <w:sz w:val="22"/>
        </w:rPr>
      </w:pPr>
      <w:r>
        <w:rPr>
          <w:sz w:val="22"/>
        </w:rPr>
        <w:t>23.05.14 Названы лауреаты Патриаршей литературной премии http://www.pravoslavie.ru/news/70910.htm</w:t>
      </w:r>
    </w:p>
    <w:p>
      <w:pPr>
        <w:pStyle w:val="Normal"/>
        <w:rPr>
          <w:sz w:val="22"/>
        </w:rPr>
      </w:pPr>
      <w:r>
        <w:rPr>
          <w:sz w:val="22"/>
        </w:rPr>
        <w:t>24.05.14 Украинские и австрийские правоведы будут совместно изучать государственно-церковные отношения http://foma.in.ua/news/ukrainskie-i-avstrijskie-pravovedy-budut-sovmestno-izuchat-gosudarstvenno-tserkovnye-otnosheniya</w:t>
      </w:r>
    </w:p>
    <w:p>
      <w:pPr>
        <w:pStyle w:val="Normal"/>
        <w:rPr>
          <w:sz w:val="22"/>
        </w:rPr>
      </w:pPr>
      <w:r>
        <w:rPr>
          <w:sz w:val="22"/>
        </w:rPr>
        <w:t>28.05.14 В Твери открыли памятник равноапостольным Кириллу и Мефодию http://www.foma.ru/v-tveri-otkryili-pamyatnik-ravnoapostolnyim-kirillu-i-mefodiyu.html</w:t>
      </w:r>
    </w:p>
    <w:p>
      <w:pPr>
        <w:pStyle w:val="Normal"/>
        <w:rPr>
          <w:sz w:val="22"/>
        </w:rPr>
      </w:pPr>
      <w:r>
        <w:rPr>
          <w:sz w:val="22"/>
        </w:rPr>
        <w:t>28.04.14 В Свято-Троицком монастыре Джорданвилля открылся музей русской истории http://www.foma.ru/v-svyato-troiczkom-monastyire-dzhordanvillya-otkryilsya-muzej-russkoj-istorii.html</w:t>
      </w:r>
    </w:p>
    <w:p>
      <w:pPr>
        <w:pStyle w:val="Normal"/>
        <w:rPr>
          <w:sz w:val="22"/>
        </w:rPr>
      </w:pPr>
      <w:r>
        <w:rPr>
          <w:sz w:val="22"/>
        </w:rPr>
        <w:t>28.05.14 На Каннском фестивале официально запретили появляться в никабе http://www.sedmitza.ru/text/4776003.html</w:t>
      </w:r>
    </w:p>
    <w:p>
      <w:pPr>
        <w:pStyle w:val="Normal"/>
        <w:rPr>
          <w:sz w:val="22"/>
        </w:rPr>
      </w:pPr>
      <w:r>
        <w:rPr>
          <w:sz w:val="22"/>
        </w:rPr>
        <w:t>28.05.14 Похищенный в Сирии итальянский иезуит Паоло Даль'Ольо, вероятно, убит http://www.sedmitza.ru/text/4775632.html</w:t>
      </w:r>
    </w:p>
    <w:p>
      <w:pPr>
        <w:pStyle w:val="Normal"/>
        <w:rPr>
          <w:sz w:val="22"/>
        </w:rPr>
      </w:pPr>
      <w:r>
        <w:rPr>
          <w:sz w:val="22"/>
        </w:rPr>
        <w:t>29.05.14 В Архангельской епархии создадут виртуальный музей новомучеников http://www.foma.ru/v-arxangelskoj-eparxii-sozdadut-virtualnyij-muzej-novomuchenikov.html</w:t>
      </w:r>
    </w:p>
    <w:p>
      <w:pPr>
        <w:pStyle w:val="Normal"/>
        <w:rPr>
          <w:sz w:val="22"/>
        </w:rPr>
      </w:pPr>
      <w:r>
        <w:rPr>
          <w:sz w:val="22"/>
        </w:rPr>
        <w:t>29.05.14 Новодевичий монастырь Москвы ждет крупная научная реставрация http://www.foma.ru/novodevichij-monastyir-moskvyi-zhdet-krupnaya-nauchnaya-restavracziya.html</w:t>
      </w:r>
    </w:p>
    <w:p>
      <w:pPr>
        <w:pStyle w:val="Normal"/>
        <w:rPr>
          <w:sz w:val="22"/>
        </w:rPr>
      </w:pPr>
      <w:r>
        <w:rPr>
          <w:sz w:val="22"/>
        </w:rPr>
        <w:t>29.05.14 Памятная доска архимандриту Матфею (Мормылю) открыта на его родине в Северной Осетии http://www.sedmitza.ru/text/4778651.html</w:t>
      </w:r>
    </w:p>
    <w:p>
      <w:pPr>
        <w:pStyle w:val="Normal"/>
        <w:rPr>
          <w:sz w:val="22"/>
        </w:rPr>
      </w:pPr>
      <w:r>
        <w:rPr>
          <w:sz w:val="22"/>
        </w:rPr>
        <w:t>29.05.14 Святейшему Патриарху Болгарскому Неофиту присвоено звание почетного члена Санкт-Петербургской православной духовной академии http://www.sedmitza.ru/text/4778564.html</w:t>
      </w:r>
    </w:p>
    <w:p>
      <w:pPr>
        <w:pStyle w:val="Normal"/>
        <w:rPr>
          <w:sz w:val="22"/>
        </w:rPr>
      </w:pPr>
      <w:r>
        <w:rPr>
          <w:sz w:val="22"/>
        </w:rPr>
        <w:t>29.05.14 Здание Русского духовного театра "Глас" выставят на торги http://www.sedmitza.ru/text/4778107.html</w:t>
      </w:r>
    </w:p>
    <w:p>
      <w:pPr>
        <w:pStyle w:val="Normal"/>
        <w:rPr>
          <w:sz w:val="22"/>
        </w:rPr>
      </w:pPr>
      <w:r>
        <w:rPr>
          <w:sz w:val="22"/>
        </w:rPr>
        <w:t>29.05.14 В Нигерии четыре школьницы из более 200 захваченных в заложницы бежали из плена http://www.sedmitza.ru/text/4778055.html</w:t>
      </w:r>
    </w:p>
    <w:p>
      <w:pPr>
        <w:pStyle w:val="Normal"/>
        <w:rPr>
          <w:sz w:val="22"/>
          <w:lang w:val="uk-UA"/>
        </w:rPr>
      </w:pPr>
      <w:r>
        <w:rPr>
          <w:sz w:val="22"/>
          <w:lang w:val="uk-UA"/>
        </w:rPr>
      </w:r>
    </w:p>
    <w:p>
      <w:pPr>
        <w:pStyle w:val="Normal"/>
        <w:rPr>
          <w:sz w:val="22"/>
          <w:lang w:val="uk-UA"/>
        </w:rPr>
      </w:pPr>
      <w:r>
        <w:rPr>
          <w:b/>
          <w:sz w:val="22"/>
          <w:lang w:val="uk-UA"/>
        </w:rPr>
        <w:t>Предстоящие события, объявления</w:t>
      </w:r>
    </w:p>
    <w:p>
      <w:pPr>
        <w:pStyle w:val="Normal"/>
        <w:rPr/>
      </w:pPr>
      <w:r>
        <w:rPr>
          <w:b/>
          <w:sz w:val="22"/>
        </w:rPr>
        <w:t>До 15 июня в московском парке Горького открыта выставка «Мы - семья!», состоящая из уникальных фотопортретов российских многодетных семей</w:t>
      </w:r>
      <w:r>
        <w:rPr>
          <w:sz w:val="22"/>
        </w:rPr>
        <w:t>. Героями проекта стали 30 многодетных семей из 12 городов России, среди которых, как совершенно обычные семьи, так и семьи известных актеров театра и кино, музыкантов, телеведущих, спортсменов. 16 июня выставка переедет на аллею Майский просек парка «Сокольники», где будет открыта до 29 июня.</w:t>
      </w:r>
    </w:p>
    <w:p>
      <w:pPr>
        <w:pStyle w:val="Normal"/>
        <w:rPr/>
      </w:pPr>
      <w:r>
        <w:rPr>
          <w:b/>
          <w:sz w:val="22"/>
        </w:rPr>
        <w:t xml:space="preserve">С 1 июня до 30 сентября принимаются работы на </w:t>
      </w:r>
      <w:r>
        <w:rPr>
          <w:b/>
          <w:sz w:val="22"/>
          <w:lang w:val="en-US"/>
        </w:rPr>
        <w:t>I</w:t>
      </w:r>
      <w:r>
        <w:rPr>
          <w:b/>
          <w:sz w:val="22"/>
          <w:lang w:val="uk-UA"/>
        </w:rPr>
        <w:t>ІІ</w:t>
      </w:r>
      <w:r>
        <w:rPr>
          <w:b/>
          <w:sz w:val="22"/>
        </w:rPr>
        <w:t xml:space="preserve"> Всеукраинский конкурс православных педагогов. </w:t>
      </w:r>
      <w:r>
        <w:rPr>
          <w:sz w:val="22"/>
        </w:rPr>
        <w:t>Цель конкурса - стимулирование творчества отечественных педагогов в написании житийных рассказов для детей. Конкурс состоит из трех этапов: I этап: 1 июня - 30 сентября - объявление Конкурса и получение работ; II этап: 1-27 октября - рассмотрение жури полученных материалов; III этап: 27-29 октября - объявление и награждение победителей Конкурса. Победитель в первой номинации - «Житийные рассказы для детей глазами взрослых» - награждается денежной премией в сумме 25 тысяч грн. Победитель во второй номинации - «Житийные рассказы для детей глазами детей» - награждается денежной премией 20 тыс.грн. Все материалы по проведению мероприятия размещаются на сайтах rokim.org.ua и orthodox-fund.org</w:t>
      </w:r>
      <w:r>
        <w:rPr>
          <w:sz w:val="22"/>
          <w:lang w:val="uk-UA"/>
        </w:rPr>
        <w:t xml:space="preserve"> </w:t>
      </w:r>
      <w:r>
        <w:rPr>
          <w:sz w:val="22"/>
        </w:rPr>
        <w:t>Работы присылать по адресу:</w:t>
      </w:r>
      <w:r>
        <w:rPr>
          <w:sz w:val="22"/>
          <w:lang w:val="uk-UA"/>
        </w:rPr>
        <w:t xml:space="preserve"> </w:t>
      </w:r>
      <w:r>
        <w:rPr>
          <w:sz w:val="22"/>
        </w:rPr>
        <w:t>03150, Киев - 150, а/я 38</w:t>
      </w:r>
      <w:r>
        <w:rPr>
          <w:sz w:val="22"/>
          <w:lang w:val="uk-UA"/>
        </w:rPr>
        <w:t xml:space="preserve"> </w:t>
      </w:r>
      <w:r>
        <w:rPr>
          <w:sz w:val="22"/>
        </w:rPr>
        <w:t>или по e-mail: orthodox-konkurs@ukr.net Справки по тел.: (044) 461</w:t>
      </w:r>
      <w:r>
        <w:rPr>
          <w:sz w:val="22"/>
          <w:lang w:val="uk-UA"/>
        </w:rPr>
        <w:t>-</w:t>
      </w:r>
      <w:r>
        <w:rPr>
          <w:sz w:val="22"/>
        </w:rPr>
        <w:t>96</w:t>
      </w:r>
      <w:r>
        <w:rPr>
          <w:sz w:val="22"/>
          <w:lang w:val="uk-UA"/>
        </w:rPr>
        <w:t>-</w:t>
      </w:r>
      <w:r>
        <w:rPr>
          <w:sz w:val="22"/>
        </w:rPr>
        <w:t>69</w:t>
      </w:r>
      <w:r>
        <w:rPr>
          <w:sz w:val="22"/>
          <w:lang w:val="uk-UA"/>
        </w:rPr>
        <w:t xml:space="preserve">, </w:t>
      </w:r>
      <w:r>
        <w:rPr>
          <w:sz w:val="22"/>
        </w:rPr>
        <w:t>067 729 13 00 - Александр Войцедский.</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7:32:00Z</dcterms:created>
  <dc:creator>Tatiana</dc:creator>
  <dc:description/>
  <cp:keywords/>
  <dc:language>en-US</dc:language>
  <cp:lastModifiedBy>User</cp:lastModifiedBy>
  <dcterms:modified xsi:type="dcterms:W3CDTF">2014-05-29T18:20:00Z</dcterms:modified>
  <cp:revision>3</cp:revision>
  <dc:subject/>
  <dc:title>В России утвержден государственный образовательный стандарт по теологии </dc:title>
</cp:coreProperties>
</file>