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b/>
          <w:b/>
          <w:sz w:val="22"/>
        </w:rPr>
      </w:pPr>
      <w:r>
        <w:rPr>
          <w:b/>
          <w:sz w:val="22"/>
        </w:rPr>
        <w:t>Архиереи Донбасса объявили неделю строгого поста в зоне конфликта</w:t>
      </w:r>
    </w:p>
    <w:p>
      <w:pPr>
        <w:pStyle w:val="Normal"/>
        <w:rPr>
          <w:sz w:val="22"/>
        </w:rPr>
      </w:pPr>
      <w:r>
        <w:rPr>
          <w:sz w:val="22"/>
        </w:rPr>
        <w:t>2 июня. Управляющие Донецкой и Горловской епархий объявили дни со 2 по 7 июня неделей строгого поста и призвали духовенство и верующих к посильному подвигу.</w:t>
      </w:r>
    </w:p>
    <w:p>
      <w:pPr>
        <w:pStyle w:val="Normal"/>
        <w:rPr>
          <w:sz w:val="22"/>
        </w:rPr>
      </w:pPr>
      <w:r>
        <w:rPr>
          <w:sz w:val="22"/>
        </w:rPr>
        <w:t>«Обращаюсь к пастве Донбасса: не впадайте в уныние и отчаяние, не поддавайтесь на многочисленные провокации, усильте молитву и пост, поддерживайте друг друга, берегите жизнь своих детей, родных и близких», - говорится в обращении митрополита Донецкого Илариона.</w:t>
      </w:r>
    </w:p>
    <w:p>
      <w:pPr>
        <w:pStyle w:val="Normal"/>
        <w:rPr>
          <w:sz w:val="22"/>
        </w:rPr>
      </w:pPr>
      <w:r>
        <w:rPr>
          <w:sz w:val="22"/>
        </w:rPr>
        <w:t>Архипастырь отметил, что несмотря на многочисленные увещевания Церкви к сторонам политического противостояния, на Донбасс пришла война. А вместе с ней появились убитые и раненые, беженцы и погорельцы.</w:t>
      </w:r>
    </w:p>
    <w:p>
      <w:pPr>
        <w:pStyle w:val="Normal"/>
        <w:rPr/>
      </w:pPr>
      <w:r>
        <w:rPr>
          <w:sz w:val="22"/>
        </w:rPr>
        <w:t>«К сожалению, все стороны нынешнего противостояния считают свои действия правильными, но для верующих людей ценностным ориентиром является одна Истина - Господь наш Иисус Христос, Который сказал, что превыше всего - любовь Бога к человеку, а человека - к ближнему. Поэтому Церковь не имеет права поддерживать и не поддерживает кого-либо в этой смуте и братоубийственной войне. Не будет Божьего благословения на тех, кто нарушает заповедь «Не убий!», совершая Каинов грех», - подчеркнул архиерей.</w:t>
      </w:r>
    </w:p>
    <w:p>
      <w:pPr>
        <w:pStyle w:val="Normal"/>
        <w:rPr/>
      </w:pPr>
      <w:r>
        <w:rPr>
          <w:sz w:val="22"/>
        </w:rPr>
        <w:t>«Сегодня наши сердца должны наполнить евангельские слова о мире и сострадании к ближнему, а дела наши стать исполнением заповедей Господних. Нарушающий закон Божий через вооруженное противостояние, гнев, лживую пропаганду, осуждение, немилосердие - обрекает себя на Суд Божий. Какими бы благородными целями не оправдывали себя стороны конфликта, слезы матерей и детей, скорбь стариков вопиют к Небу о совершающемся грехе братоубийства», - отметил владыка.</w:t>
      </w:r>
    </w:p>
    <w:p>
      <w:pPr>
        <w:pStyle w:val="Normal"/>
        <w:rPr>
          <w:sz w:val="22"/>
        </w:rPr>
      </w:pPr>
      <w:r>
        <w:rPr>
          <w:sz w:val="22"/>
        </w:rPr>
        <w:t>Ранее Донецкая епархия передала лекарственные препараты инсулина различных видов людям, страдающим сахарным диабетом. Средства для их приобретения собрали прихожане Свято-Троицкого храма в городе Торонто (Канада), к которым епархия обратилась за поддержкой.</w:t>
      </w:r>
    </w:p>
    <w:p>
      <w:pPr>
        <w:pStyle w:val="Normal"/>
        <w:rPr/>
      </w:pPr>
      <w:r>
        <w:rPr>
          <w:b/>
          <w:sz w:val="22"/>
        </w:rPr>
        <w:t xml:space="preserve">Сбор помощи для больниц Славянска, в первую очередь продуктов питания и медикаментов, в настоящее время проводится в храмах Горловской епархии. </w:t>
      </w:r>
      <w:r>
        <w:rPr>
          <w:sz w:val="22"/>
        </w:rPr>
        <w:t>http://gorlovka-eparhia.com.ua/v-hramah-gorlovki-provoditsya-sbor-pomoshhi-dlya-bolnits-slavyanska</w:t>
      </w:r>
    </w:p>
    <w:p>
      <w:pPr>
        <w:pStyle w:val="Normal"/>
        <w:rPr>
          <w:sz w:val="22"/>
        </w:rPr>
      </w:pPr>
      <w:r>
        <w:rPr>
          <w:sz w:val="22"/>
        </w:rPr>
        <w:t>Архиепископ Горловский Митрофан также призвал клириков и мирян понести пост и усилить свою молитву о мире.</w:t>
      </w:r>
    </w:p>
    <w:p>
      <w:pPr>
        <w:pStyle w:val="Normal"/>
        <w:rPr>
          <w:sz w:val="22"/>
        </w:rPr>
      </w:pPr>
      <w:r>
        <w:rPr>
          <w:sz w:val="22"/>
        </w:rPr>
        <w:t>Правящий архиерей Луганской епархии архиепископ Митрофан благословил верующих к совершению общей молитвы о прекращении братоубийственной войны, воцарении мира в регионе и об упокоении всех погибших в результате авианалета на Луганск.</w:t>
      </w:r>
    </w:p>
    <w:p>
      <w:pPr>
        <w:pStyle w:val="Normal"/>
        <w:rPr/>
      </w:pPr>
      <w:r>
        <w:rPr>
          <w:sz w:val="22"/>
        </w:rPr>
        <w:t>«Благословляю всем ежедневно в 21.00 совершать молитву о мире в нашем крае. Призываю всех объединиться в нашей общей молитве к Богу и Матери Божией», - говорится в обращении архиепископа Митрофана.</w:t>
      </w:r>
    </w:p>
    <w:p>
      <w:pPr>
        <w:pStyle w:val="Normal"/>
        <w:rPr>
          <w:sz w:val="22"/>
        </w:rPr>
      </w:pPr>
      <w:r>
        <w:rPr>
          <w:sz w:val="22"/>
        </w:rPr>
        <w:t>РИА Новости, Православие и мир, Русская линия</w:t>
      </w:r>
    </w:p>
    <w:p>
      <w:pPr>
        <w:pStyle w:val="Normal"/>
        <w:rPr>
          <w:sz w:val="22"/>
        </w:rPr>
      </w:pPr>
      <w:r>
        <w:rPr>
          <w:sz w:val="22"/>
        </w:rPr>
      </w:r>
    </w:p>
    <w:p>
      <w:pPr>
        <w:pStyle w:val="Normal"/>
        <w:rPr>
          <w:b/>
          <w:b/>
          <w:sz w:val="22"/>
        </w:rPr>
      </w:pPr>
      <w:r>
        <w:rPr>
          <w:b/>
          <w:sz w:val="22"/>
        </w:rPr>
        <w:t>Секретарь Предстоятеля УПЦ предвидит ее отделение от Московского Патриархата</w:t>
      </w:r>
    </w:p>
    <w:p>
      <w:pPr>
        <w:pStyle w:val="Normal"/>
        <w:rPr>
          <w:sz w:val="22"/>
        </w:rPr>
      </w:pPr>
      <w:r>
        <w:rPr>
          <w:sz w:val="22"/>
        </w:rPr>
        <w:t>2 июня. В новых исторических условиях Церковь должна отказаться «от утопии православной цивилизации» и перестать мыслить себя «продолжением» государственного тела», заявил секретарь Предстоятеля УПЦ митрополит Александр (Драбинко) в своем видеоблоге.</w:t>
      </w:r>
    </w:p>
    <w:p>
      <w:pPr>
        <w:pStyle w:val="Normal"/>
        <w:rPr>
          <w:sz w:val="22"/>
        </w:rPr>
      </w:pPr>
      <w:r>
        <w:rPr>
          <w:sz w:val="22"/>
        </w:rPr>
        <w:t>Он напомнил, что каноны Церкви не предусматривают моментального и механического пересмотра ее канонического статуса в связи с изменением государственных границ, но исторический опыт православия свидетельствует, что «создание полноценной в политическом и культурном смысле государственности, как правило, приводит к формированию на ее территории самодостаточной в каноническом плане церковной структуры».</w:t>
      </w:r>
    </w:p>
    <w:p>
      <w:pPr>
        <w:pStyle w:val="Normal"/>
        <w:rPr>
          <w:sz w:val="22"/>
        </w:rPr>
      </w:pPr>
      <w:r>
        <w:rPr>
          <w:sz w:val="22"/>
        </w:rPr>
        <w:t>«События последнего времени свидетельствуют, что большинство граждан Украины осознают себя частью Европы и желают жить в самостоятельном государстве. На Западе и в Центре Украины эти процессы начались раньше и происходят интенсивнее», - заявил митрополит.</w:t>
      </w:r>
    </w:p>
    <w:p>
      <w:pPr>
        <w:pStyle w:val="Normal"/>
        <w:rPr>
          <w:sz w:val="22"/>
        </w:rPr>
      </w:pPr>
      <w:r>
        <w:rPr>
          <w:sz w:val="22"/>
        </w:rPr>
        <w:t>Он раскритиковал тех, кто пытается использовать Церковь в политических целях, полагая, что ей позволительно заниматься политикой, «когда целью политики декларируется охрана «нравственных устоев», «восстановление Святой Руси» или создание новой, поствизантийской «православной цивилизации».</w:t>
      </w:r>
    </w:p>
    <w:p>
      <w:pPr>
        <w:pStyle w:val="Normal"/>
        <w:rPr/>
      </w:pPr>
      <w:r>
        <w:rPr>
          <w:sz w:val="22"/>
        </w:rPr>
        <w:t>«Церковь должна окончательно стать собой. Церковное самосознание должно перестать идентифицировать себя с государством или идеологией, освободиться от внешних идеологических влияний. Мы должны осознать полноту ответственности за судьбу Церкви. Перестать надеется на доброго «православного царя» и начать самим выстраивать свою жизнь и отношения с обществом», - отметил иерарх.</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В Русской Церкви приняты новые шаги к преодолению раскола XVII века</w:t>
      </w:r>
    </w:p>
    <w:p>
      <w:pPr>
        <w:pStyle w:val="Normal"/>
        <w:rPr>
          <w:sz w:val="22"/>
        </w:rPr>
      </w:pPr>
      <w:r>
        <w:rPr>
          <w:sz w:val="22"/>
        </w:rPr>
        <w:t>30 мая. В Санкт-Петербурге под председательством Святейшего Патриарха Московского и всея Руси Кирилла состоялось очередное заседание Священного Синода Русской Православной Церкви.</w:t>
      </w:r>
    </w:p>
    <w:p>
      <w:pPr>
        <w:pStyle w:val="Normal"/>
        <w:rPr>
          <w:sz w:val="22"/>
        </w:rPr>
      </w:pPr>
      <w:r>
        <w:rPr>
          <w:sz w:val="22"/>
        </w:rPr>
        <w:t>Открывая заседание, Патриарх Кирилл приветствовал Местоблюстителя Украинской Православной Церкви митрополита Онуфрия. Предстоятель заявил, что Церковь не допустит ошибок и неправильных шагов в это сложное для всей Украины время.</w:t>
      </w:r>
    </w:p>
    <w:p>
      <w:pPr>
        <w:pStyle w:val="Normal"/>
        <w:rPr>
          <w:sz w:val="22"/>
        </w:rPr>
      </w:pPr>
      <w:r>
        <w:rPr>
          <w:sz w:val="22"/>
        </w:rPr>
        <w:t>"Мы все молимся и все работаем для того, чтобы наша Церковь, несущая основную ответственность за духовное состояние православного украинского народа, чтобы она не поскользнулась, не допустила неправильных шагов, не допустила ошибок, но сохраняла свою способность к умиротворению человеческих сердец", - сказал Патриарх.</w:t>
      </w:r>
    </w:p>
    <w:p>
      <w:pPr>
        <w:pStyle w:val="Normal"/>
        <w:rPr>
          <w:sz w:val="22"/>
        </w:rPr>
      </w:pPr>
      <w:r>
        <w:rPr>
          <w:sz w:val="22"/>
        </w:rPr>
        <w:t>Он отметил, что все участники заседания Синода очень рады присутствию на нем и митрополита Черновицкого и Буковинского Онуфрия.</w:t>
      </w:r>
    </w:p>
    <w:p>
      <w:pPr>
        <w:pStyle w:val="Normal"/>
        <w:rPr>
          <w:sz w:val="22"/>
        </w:rPr>
      </w:pPr>
      <w:r>
        <w:rPr>
          <w:sz w:val="22"/>
        </w:rPr>
        <w:t>"Мы знаем, что Господь воздвиг вас на это служение в очень непростое время, хотя простого времени в церкви не бывает. Мы верим в то, что вы, как человек глубокой веры и очень сильной монастырской и монашеской традиции, будете способны, несмотря на сложность обстоятельств, принимать те решения, которые будут всегда во благо верующего народа Украины", - подчеркнул Кирилл.</w:t>
      </w:r>
    </w:p>
    <w:p>
      <w:pPr>
        <w:pStyle w:val="Normal"/>
        <w:rPr>
          <w:sz w:val="22"/>
        </w:rPr>
      </w:pPr>
      <w:r>
        <w:rPr>
          <w:sz w:val="22"/>
        </w:rPr>
        <w:t>По его словам, вся Русская церковь сегодня "состраждет и сопереживает" украинскому народу. "И даже иногда посещает меня такая мысль: когда в относительно спокойной обстановке находишься и благодаришь Бога за этот момент своей жизни, но когда при этом вспоминаешь о страданиях, которые сегодня претерпевает украинский народ, то даже эти мгновения некоего спокойствия уходят. Нельзя быть полностью спокойным и благодушным перед лицом реальных страданий людей", - добавил Предстоятель РПЦ.</w:t>
      </w:r>
    </w:p>
    <w:p>
      <w:pPr>
        <w:pStyle w:val="Normal"/>
        <w:rPr>
          <w:sz w:val="22"/>
        </w:rPr>
      </w:pPr>
      <w:r>
        <w:rPr>
          <w:sz w:val="22"/>
        </w:rPr>
        <w:t>Он подчеркнул, что в каком бы городе не находился центр Русской Православной Церкви, она всегда осуществляет свою миссию так, как заповедовал Господь.</w:t>
      </w:r>
    </w:p>
    <w:p>
      <w:pPr>
        <w:pStyle w:val="Normal"/>
        <w:rPr>
          <w:sz w:val="22"/>
        </w:rPr>
      </w:pPr>
      <w:r>
        <w:rPr>
          <w:sz w:val="22"/>
        </w:rPr>
        <w:t>"Где бы ни был центр Церкви - будь то Киев, Владимир, Петербург, Москва - это все географические места, а Церковь в своей целокупности, в своем единстве пребывающая на огромных просторах Евразии, осуществляет свою миссию в соответствии с тем, чему она научена Господом Иисусом Христом через святых апостолов", - сказал Святейший.</w:t>
      </w:r>
    </w:p>
    <w:p>
      <w:pPr>
        <w:pStyle w:val="Normal"/>
        <w:rPr>
          <w:sz w:val="22"/>
        </w:rPr>
      </w:pPr>
      <w:r>
        <w:rPr>
          <w:sz w:val="22"/>
        </w:rPr>
        <w:t>"Верность этим принципам устроения церковной жизни, которые пришли к нам из прошлого и которые освящены всей исторической практикой Церкви, и является, наверное, самым главным определяющим фактором в принятии тех или иных решений Церковью", - добавил Первосвятитель.</w:t>
      </w:r>
    </w:p>
    <w:p>
      <w:pPr>
        <w:pStyle w:val="Normal"/>
        <w:rPr>
          <w:sz w:val="22"/>
        </w:rPr>
      </w:pPr>
      <w:r>
        <w:rPr>
          <w:sz w:val="22"/>
        </w:rPr>
        <w:t>"Господь проводит нас через разные испытания. И мы знаем, что такое внутренние нестроения, мы знаем, что такое внешние неблагоприятные обстоятельства - идеологического характера, как это было в нашем недавнем прошлом, политического характера, с чем мы сталкиваемся и сегодня - разные бывают внешние обстоятельства", - также отметил Патриарх.</w:t>
      </w:r>
    </w:p>
    <w:p>
      <w:pPr>
        <w:pStyle w:val="Normal"/>
        <w:rPr>
          <w:sz w:val="22"/>
        </w:rPr>
      </w:pPr>
      <w:r>
        <w:rPr>
          <w:sz w:val="22"/>
        </w:rPr>
        <w:t>По его словам, задача Церкви заключается в том, чтобы хранить веру православную, передавать эту веру народу и руководствоваться в своей деятельности исключительно общецерковным пониманием того, что есть воля Божия в каждый конкретный момент времени.</w:t>
      </w:r>
    </w:p>
    <w:p>
      <w:pPr>
        <w:pStyle w:val="Normal"/>
        <w:rPr>
          <w:sz w:val="22"/>
        </w:rPr>
      </w:pPr>
      <w:r>
        <w:rPr>
          <w:sz w:val="22"/>
        </w:rPr>
        <w:t>"Это требует того, что светским языком мы определяем как абстрагирование от внешних факторов. Некое абстрагирование всегда необходимо для того, чтобы сохранять внутреннюю свободу действовать. Не всегда и не во всем Церковь может полностью действовать так, как она бы хотела. Но в самом главном и в основном мы должны сохранять внутреннюю свободу так, как это делали наши отцы даже во времена тяжких гонений, - констатировал Святейший Владыка.</w:t>
      </w:r>
    </w:p>
    <w:p>
      <w:pPr>
        <w:pStyle w:val="Normal"/>
        <w:rPr>
          <w:sz w:val="22"/>
        </w:rPr>
      </w:pPr>
      <w:r>
        <w:rPr>
          <w:sz w:val="22"/>
        </w:rPr>
        <w:t>После вступительных сообщений и докладов, Синод утвердил ряд назначений на епархиальные кафедры. Так, в связи с кончиной митрополита Симбирского и Новоспасского Прокла, новым управляющим епархией назначен митрополит Челябинский и Златоустовский Феофан, которому также поручено управление Симбирской митрополией.</w:t>
      </w:r>
    </w:p>
    <w:p>
      <w:pPr>
        <w:pStyle w:val="Normal"/>
        <w:rPr>
          <w:sz w:val="22"/>
        </w:rPr>
      </w:pPr>
      <w:r>
        <w:rPr>
          <w:sz w:val="22"/>
        </w:rPr>
        <w:t>Преосвященным Челябинским и Златоустовским и главой Челябинской митрополии назначен епископ Енисейский и Норильский Никодим.</w:t>
      </w:r>
    </w:p>
    <w:p>
      <w:pPr>
        <w:pStyle w:val="Normal"/>
        <w:rPr>
          <w:sz w:val="22"/>
        </w:rPr>
      </w:pPr>
      <w:r>
        <w:rPr>
          <w:sz w:val="22"/>
        </w:rPr>
        <w:t>Помимо этого, Синод благословил митрополиту Псковскому и Великолукскому Евсевию продолжить управление епархией (было подано прошение о почислении на покой) и почислил на покой епископа Петропавловского и Булаевского Гурия (по состоянию здоровья).</w:t>
      </w:r>
    </w:p>
    <w:p>
      <w:pPr>
        <w:pStyle w:val="Normal"/>
        <w:rPr>
          <w:sz w:val="22"/>
        </w:rPr>
      </w:pPr>
      <w:r>
        <w:rPr>
          <w:sz w:val="22"/>
        </w:rPr>
        <w:t>Решением Синода в Русской Православной Церкви образована Норильская епархия. Она выделена из состава Енисейской епархии и включает Норильский городской округ, Таймырский (Долгано-Ненецкий) и Туруханский районы Красноярского края.</w:t>
      </w:r>
    </w:p>
    <w:p>
      <w:pPr>
        <w:pStyle w:val="Normal"/>
        <w:rPr>
          <w:sz w:val="22"/>
        </w:rPr>
      </w:pPr>
      <w:r>
        <w:rPr>
          <w:sz w:val="22"/>
        </w:rPr>
        <w:t>Новая епархия включена в состав Красноярской митрополии, а епархиальному архиерею усвоен титул «Норильский и Туруханский». Епархиальному архиерею Енисейской епархии усвоен титул «Енисейский и Лесосибирский».</w:t>
      </w:r>
    </w:p>
    <w:p>
      <w:pPr>
        <w:pStyle w:val="Normal"/>
        <w:rPr>
          <w:sz w:val="22"/>
        </w:rPr>
      </w:pPr>
      <w:r>
        <w:rPr>
          <w:sz w:val="22"/>
        </w:rPr>
        <w:t>Епископом Енисейским и Лесосибирским избран игумен Никанор (Анфилатов), клирик Енисейской епархии, епископом Норильским и Туруханским - игумен Агафангел (Дайнеко), клирик Енисейской епархии.</w:t>
      </w:r>
    </w:p>
    <w:p>
      <w:pPr>
        <w:pStyle w:val="Normal"/>
        <w:rPr/>
      </w:pPr>
      <w:r>
        <w:rPr>
          <w:b/>
          <w:sz w:val="22"/>
        </w:rPr>
        <w:t>Сделав основные назначения, Синод внес изменения в «Положение о практике запрещения клириков в служении и почисления клириков за штат».</w:t>
      </w:r>
      <w:r>
        <w:rPr>
          <w:sz w:val="22"/>
        </w:rPr>
        <w:t xml:space="preserve"> http://www.patriarchia.ru/db/text/3664784.html</w:t>
      </w:r>
    </w:p>
    <w:p>
      <w:pPr>
        <w:pStyle w:val="Normal"/>
        <w:rPr>
          <w:sz w:val="22"/>
        </w:rPr>
      </w:pPr>
      <w:r>
        <w:rPr>
          <w:sz w:val="22"/>
        </w:rPr>
        <w:t>На основании доклада председателя ОВЦС митрополита Волоколамского Илариона участники заседания постановили «подтвердить определение Святейшего Синода за №1116 от 25 мая 1888 года, согласно которому крещенные в старообрядческих согласиях вступают в единство с Русской Православной Церковью посредством совершения над ними Таинства Миропомазания».</w:t>
      </w:r>
    </w:p>
    <w:p>
      <w:pPr>
        <w:pStyle w:val="Normal"/>
        <w:rPr>
          <w:sz w:val="22"/>
        </w:rPr>
      </w:pPr>
      <w:r>
        <w:rPr>
          <w:sz w:val="22"/>
        </w:rPr>
        <w:t>Синодальной богослужебной комиссии совместно с Комиссией по делам старообрядных приходов и по взаимодействию со старообрядчеством поручено «отредактировать чины воссоединения с Церковью последователей старообрядческих согласий с учетом постановления Освященного Поместного Собора Русской Православной Церкви 1971 года и последующих соборных актов, после чего представить тексты чинопоследований на утверждение Священному Синоду».</w:t>
      </w:r>
    </w:p>
    <w:p>
      <w:pPr>
        <w:pStyle w:val="Normal"/>
        <w:rPr>
          <w:sz w:val="22"/>
        </w:rPr>
      </w:pPr>
      <w:r>
        <w:rPr>
          <w:sz w:val="22"/>
        </w:rPr>
        <w:t>Синод также напомнил, что «согласно суждению святителя Филарета, митрополита Московского, подкрепленному многолетней практикой единоверческих приходов, старообрядцам, воссоединившимся с Русской Православной Церковью, разрешается поминать в молитвах своих родственников, умерших вне общения с нею».</w:t>
      </w:r>
    </w:p>
    <w:p>
      <w:pPr>
        <w:pStyle w:val="Normal"/>
        <w:rPr>
          <w:sz w:val="22"/>
        </w:rPr>
      </w:pPr>
      <w:r>
        <w:rPr>
          <w:sz w:val="22"/>
        </w:rPr>
        <w:t>«В случае присоединения к Русской Православной Церкви старообрядца, принесшего ранее монашеские обеты, он, по его желанию, признается состоящим в монашестве», - также сказано в решении Синода.</w:t>
      </w:r>
    </w:p>
    <w:p>
      <w:pPr>
        <w:pStyle w:val="Normal"/>
        <w:rPr>
          <w:sz w:val="22"/>
        </w:rPr>
      </w:pPr>
      <w:r>
        <w:rPr>
          <w:sz w:val="22"/>
        </w:rPr>
        <w:t>Рекомендовано «при изучении истории старообрядчества и единоверия в духовных учебных заведениях Русской Православной Церкви руководствоваться духом христианской любви и стремлением к преодолению существующих разделений».</w:t>
      </w:r>
    </w:p>
    <w:p>
      <w:pPr>
        <w:pStyle w:val="Normal"/>
        <w:rPr>
          <w:sz w:val="22"/>
        </w:rPr>
      </w:pPr>
      <w:r>
        <w:rPr>
          <w:sz w:val="22"/>
        </w:rPr>
        <w:t>Дальнейшая работа Синода касалась, в основном, кадровых вопросов.</w:t>
      </w:r>
    </w:p>
    <w:p>
      <w:pPr>
        <w:pStyle w:val="Normal"/>
        <w:rPr>
          <w:sz w:val="22"/>
        </w:rPr>
      </w:pPr>
      <w:r>
        <w:rPr>
          <w:sz w:val="22"/>
        </w:rPr>
        <w:t>По предложению Патриарха Кирилла Марфо-Мариинская обитель милосердия в Москве преобразована в женский ставропигиальный монастырь. Игуменьей обители назначена монахиня Елисавета (Позднякова). В вопросах социального служения и дел милосердия монастырь будет подчиняться Патриарху Кириллу через Синодальный отдел по церковной благотворительности и социальному служению, а в вопросах монашеской жизни - через Синодальный отдел по монастырям и монашеству.</w:t>
      </w:r>
    </w:p>
    <w:p>
      <w:pPr>
        <w:pStyle w:val="Normal"/>
        <w:rPr>
          <w:sz w:val="22"/>
        </w:rPr>
      </w:pPr>
      <w:r>
        <w:rPr>
          <w:b/>
          <w:sz w:val="22"/>
        </w:rPr>
        <w:t xml:space="preserve">Все решения Священного Синода РПЦ от 30 мая 2014 года зафиксированы в Журналах заседания &gt;&gt;&gt;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3664563.</w:t>
      </w:r>
      <w:r>
        <w:rPr>
          <w:sz w:val="22"/>
          <w:lang w:val="en-US"/>
        </w:rPr>
        <w:t>html</w:t>
      </w:r>
    </w:p>
    <w:p>
      <w:pPr>
        <w:pStyle w:val="Normal"/>
        <w:rPr>
          <w:sz w:val="22"/>
        </w:rPr>
      </w:pPr>
      <w:r>
        <w:rPr>
          <w:sz w:val="22"/>
        </w:rPr>
        <w:t>По материалам Патриархия.Ru, Интерфакс-Религия, Фома.Ru</w:t>
      </w:r>
    </w:p>
    <w:p>
      <w:pPr>
        <w:pStyle w:val="Normal"/>
        <w:rPr>
          <w:sz w:val="22"/>
        </w:rPr>
      </w:pPr>
      <w:r>
        <w:rPr>
          <w:sz w:val="22"/>
        </w:rPr>
      </w:r>
    </w:p>
    <w:p>
      <w:pPr>
        <w:pStyle w:val="Normal"/>
        <w:rPr>
          <w:b/>
          <w:b/>
          <w:sz w:val="22"/>
        </w:rPr>
      </w:pPr>
      <w:r>
        <w:rPr>
          <w:b/>
          <w:sz w:val="22"/>
        </w:rPr>
        <w:t>Митрополит Одесский Агафангел встретился с новым мэром и губернатором</w:t>
      </w:r>
    </w:p>
    <w:p>
      <w:pPr>
        <w:pStyle w:val="Normal"/>
        <w:rPr>
          <w:sz w:val="22"/>
        </w:rPr>
      </w:pPr>
      <w:r>
        <w:rPr>
          <w:sz w:val="22"/>
        </w:rPr>
        <w:t>30 мая. Митрополит Одесский и Измаильский Агафангел провел встречу с новым мэром Одессы Геннадием Трухановым и главой ОГА Игорем Палицей.</w:t>
      </w:r>
    </w:p>
    <w:p>
      <w:pPr>
        <w:pStyle w:val="Normal"/>
        <w:rPr>
          <w:sz w:val="22"/>
        </w:rPr>
      </w:pPr>
      <w:r>
        <w:rPr>
          <w:sz w:val="22"/>
        </w:rPr>
        <w:t>"И владыка, и губернатор, и мэр выразили готовность прилагать все силы для сохранения стабильности в Причерноморье, подчеркнув необходимость решать все возникающие политические, экономические и социальные проблемы конструктивным путем, через заинтересованный диалог со всеми сторонами, действуя в правовом поле, что присуще демократическому обществу, которое строит наше государство", - сообщает пресс-служба Одесской епархии.</w:t>
      </w:r>
    </w:p>
    <w:p>
      <w:pPr>
        <w:pStyle w:val="Normal"/>
        <w:rPr>
          <w:sz w:val="22"/>
        </w:rPr>
      </w:pPr>
      <w:r>
        <w:rPr>
          <w:sz w:val="22"/>
        </w:rPr>
        <w:t>Стороны подчеркнули, что в регионе, где на протяжении веков мирно проживают представители многочисленных наций и народностей, где все религии "плодотворно сотрудничают на благо жителей нашей области, необходимо сохранить эту традицию и в нынешние, столь трагичные времена, когда 2 мая пролилась кровь в Одессе, а на востоке страны гибнут люд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триарх Варфоломей вмешался в спор о судьбе собора Святой Софии</w:t>
      </w:r>
    </w:p>
    <w:p>
      <w:pPr>
        <w:pStyle w:val="Normal"/>
        <w:rPr>
          <w:sz w:val="22"/>
        </w:rPr>
      </w:pPr>
      <w:r>
        <w:rPr>
          <w:sz w:val="22"/>
        </w:rPr>
        <w:t>31 мая. Константинопольский Патриарх Варфоломей впервые включился в дискуссию о судьбе собора Святой Софии. Иерарх высказался в пользу сохранения за собором статуса музея.</w:t>
      </w:r>
    </w:p>
    <w:p>
      <w:pPr>
        <w:pStyle w:val="Normal"/>
        <w:rPr>
          <w:sz w:val="22"/>
        </w:rPr>
      </w:pPr>
      <w:r>
        <w:rPr>
          <w:sz w:val="22"/>
        </w:rPr>
        <w:t>В случае, если когда-либо будет рассматриваться вопрос о религиозном использовании Святой Софии, то только в качестве христианской церкви, потому что она была построена как христианское место поклонения. Так Патриарх Константинопольский ответил на требования исламистов, националистических групп и политиков, ратующих за превращение Святой Софии в мечеть.</w:t>
      </w:r>
    </w:p>
    <w:p>
      <w:pPr>
        <w:pStyle w:val="Normal"/>
        <w:rPr>
          <w:sz w:val="22"/>
        </w:rPr>
      </w:pPr>
      <w:r>
        <w:rPr>
          <w:sz w:val="22"/>
        </w:rPr>
        <w:t>В Турции в последнее время обострился спор по поводу возможного использования собора Святой Софии в качестве мечети.</w:t>
      </w:r>
    </w:p>
    <w:p>
      <w:pPr>
        <w:pStyle w:val="Normal"/>
        <w:rPr>
          <w:sz w:val="22"/>
        </w:rPr>
      </w:pPr>
      <w:r>
        <w:rPr>
          <w:sz w:val="22"/>
        </w:rPr>
        <w:t>31 мая по инициативе мусульманского «Молодежного движения Анатолии» возле собора был организован намаз с целью превращения этого памятника византийской архитектуры в действующую мечеть. В кампании приняли участие мусульмане из других стран, в частности, богослов из Саудовской Аравии Абдалла Басфар.</w:t>
      </w:r>
    </w:p>
    <w:p>
      <w:pPr>
        <w:pStyle w:val="Normal"/>
        <w:rPr>
          <w:sz w:val="22"/>
        </w:rPr>
      </w:pPr>
      <w:r>
        <w:rPr>
          <w:sz w:val="22"/>
        </w:rPr>
        <w:t>Правительство Реджепа Эрдогана ранее выступило с инициативой превращение музея «Айя София» в культовый объект мусульман.</w:t>
      </w:r>
    </w:p>
    <w:p>
      <w:pPr>
        <w:pStyle w:val="Normal"/>
        <w:rPr>
          <w:sz w:val="22"/>
        </w:rPr>
      </w:pPr>
      <w:r>
        <w:rPr>
          <w:sz w:val="22"/>
        </w:rPr>
        <w:t>Тем временем турецкая интеллигенция начала кампанию по сбору подписей за сохранение собора Святой Софии в качестве музея. Один из ее организаторов, профессор архитектуры Угур Танйели, обвинил сторонников использования собора в качестве мечети в отрицании тысячелетней истории Византии.</w:t>
      </w:r>
    </w:p>
    <w:p>
      <w:pPr>
        <w:pStyle w:val="Normal"/>
        <w:rPr>
          <w:sz w:val="22"/>
        </w:rPr>
      </w:pPr>
      <w:r>
        <w:rPr>
          <w:sz w:val="22"/>
        </w:rPr>
        <w:t>«Они делают вид, будто история столицы Турции началась с османского завоевания в 1453 г., а тысячелетней историей города как столицы Византийской империи можно пренебречь», - заявил архитектор. По его словам, в случае превращения собора в мечеть, в Стамбуле пропадет единственный музей, специализирующийся на истории Византи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Социальное служение - самое важное после Литургии, считает епископ Пантелеимон</w:t>
      </w:r>
    </w:p>
    <w:p>
      <w:pPr>
        <w:pStyle w:val="Normal"/>
        <w:rPr>
          <w:sz w:val="22"/>
        </w:rPr>
      </w:pPr>
      <w:r>
        <w:rPr>
          <w:sz w:val="22"/>
        </w:rPr>
        <w:t>30 мая. Самое важное служение Церкви после Литургии - социальное, однако оно не терпит формального подхода, заявил председатель Синодального отдела по церковной благотворительности епископ Орехово-Зуевский Пантелеимон.</w:t>
      </w:r>
    </w:p>
    <w:p>
      <w:pPr>
        <w:pStyle w:val="Normal"/>
        <w:rPr>
          <w:sz w:val="22"/>
        </w:rPr>
      </w:pPr>
      <w:r>
        <w:rPr>
          <w:sz w:val="22"/>
        </w:rPr>
        <w:t>"Социальное служение - это самое важное дело после совершения Литургии. Но если вы будете делать его формально - то лишь скомпрометируете социальное служение, - сказал владыка. При этом он подчеркнул, что если человек занимается социальной работой только потому, что «больше некому» или потому что «меня назначили» - это не принесет положительных результатов.</w:t>
      </w:r>
    </w:p>
    <w:p>
      <w:pPr>
        <w:pStyle w:val="Normal"/>
        <w:rPr>
          <w:sz w:val="22"/>
        </w:rPr>
      </w:pPr>
      <w:r>
        <w:rPr>
          <w:sz w:val="22"/>
        </w:rPr>
        <w:t>Желание «поделиться с людьми любовью, приобщить их к радости» - одно из условий совершения дел милосердия, считает глава Синодального отдела.</w:t>
      </w:r>
    </w:p>
    <w:p>
      <w:pPr>
        <w:pStyle w:val="Normal"/>
        <w:rPr>
          <w:sz w:val="22"/>
        </w:rPr>
      </w:pPr>
      <w:r>
        <w:rPr>
          <w:sz w:val="22"/>
        </w:rPr>
        <w:t>Владыка Пантелеимон выразил сожаление, что зачастую в храмах люди не видят той любви, которую надеются увидеть.</w:t>
      </w:r>
    </w:p>
    <w:p>
      <w:pPr>
        <w:pStyle w:val="Normal"/>
        <w:rPr>
          <w:sz w:val="22"/>
        </w:rPr>
      </w:pPr>
      <w:r>
        <w:rPr>
          <w:sz w:val="22"/>
        </w:rPr>
        <w:t>"Очень много добрых, хороших людей, которые в храм не ходят. Может быть, потому что в храме они не видят той любви, которая должна быть в храме. Это наша с вами вина. Храм не полон этой любовью. Ваша задача изменить ситуацию, сделать так, чтобы в храме царила любовь и в нем совершались дела милосердия", - добавил он.</w:t>
      </w:r>
    </w:p>
    <w:p>
      <w:pPr>
        <w:pStyle w:val="Normal"/>
        <w:rPr>
          <w:sz w:val="22"/>
        </w:rPr>
      </w:pPr>
      <w:r>
        <w:rPr>
          <w:sz w:val="22"/>
        </w:rPr>
        <w:t>"Конечно, по всем направлениям социального служения на приходе развивать работу невозможно. Но пусть в каждом храме будет хотя бы какое-то одно дело, объединяющее прихожан. Например, ходить в больницу или помогать пожилым прихожанам по дому. Хорошо, чтобы об этой деятельности знали все прихожане", - напомнил епископ слова Патриарха Кирилла, сказанные Святейшим в праздник «Белого цветк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Церквям Украины сохранен тариф на электроэнергию</w:t>
      </w:r>
    </w:p>
    <w:p>
      <w:pPr>
        <w:pStyle w:val="Normal"/>
        <w:rPr>
          <w:sz w:val="22"/>
        </w:rPr>
      </w:pPr>
      <w:r>
        <w:rPr>
          <w:sz w:val="22"/>
        </w:rPr>
        <w:t>31 мая. Кабинет Министров Украины рекомендовал Национальной комиссии, осуществляющей государственное регулирование в сфере энергетики, установить с 1 июня 2014 года новые тарифы на электроэнергию для религиозных организаций на уровне как для населения.</w:t>
      </w:r>
    </w:p>
    <w:p>
      <w:pPr>
        <w:pStyle w:val="Normal"/>
        <w:rPr>
          <w:sz w:val="22"/>
        </w:rPr>
      </w:pPr>
      <w:r>
        <w:rPr>
          <w:sz w:val="22"/>
        </w:rPr>
        <w:t>Об этом говорится в постановлении Кабмина Украины от 21.05.2014 года № 149 о совершенствовании государственной политики регулирования тарифов на электрическую энергию.</w:t>
      </w:r>
    </w:p>
    <w:p>
      <w:pPr>
        <w:pStyle w:val="Normal"/>
        <w:rPr>
          <w:sz w:val="22"/>
        </w:rPr>
      </w:pPr>
      <w:r>
        <w:rPr>
          <w:sz w:val="22"/>
        </w:rPr>
        <w:t>В частности, Правительство рекомендовало установить для религиозных организаций цену "на уровне тарифа второго блока для населения, проживающего в жилых домах, оборудованных газовыми или другими плитами (кроме кухонных электрических плит)".</w:t>
      </w:r>
    </w:p>
    <w:p>
      <w:pPr>
        <w:pStyle w:val="Normal"/>
        <w:rPr>
          <w:sz w:val="22"/>
        </w:rPr>
      </w:pPr>
      <w:r>
        <w:rPr>
          <w:sz w:val="22"/>
        </w:rPr>
        <w:t>В свою очередь НКРЭ в постановлении от 23.05.2014 года № 749 установила новые тарифы на электроэнергию, как для населения, так и для религиозных организаций, которые по сравнению с 2011-2012 годами увеличились на 15%.</w:t>
      </w:r>
    </w:p>
    <w:p>
      <w:pPr>
        <w:pStyle w:val="Normal"/>
        <w:rPr>
          <w:sz w:val="22"/>
        </w:rPr>
      </w:pPr>
      <w:r>
        <w:rPr>
          <w:sz w:val="22"/>
        </w:rPr>
        <w:t>В итоге, религиозные организации будут платить за электроэнергию по 34,95 коп. за 1 кВт/ч (без НДС).</w:t>
      </w:r>
    </w:p>
    <w:p>
      <w:pPr>
        <w:pStyle w:val="Normal"/>
        <w:rPr>
          <w:sz w:val="22"/>
        </w:rPr>
      </w:pPr>
      <w:r>
        <w:rPr>
          <w:sz w:val="22"/>
        </w:rPr>
        <w:t>В последний раз цена на электроэнергию для религиозных организаций повышалась в аналогичном объеме три года назад - в апреле 2011 года.</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Образ жизни афонских монахов - лучшая защита от рака, считает греческий ученый</w:t>
      </w:r>
    </w:p>
    <w:p>
      <w:pPr>
        <w:pStyle w:val="Normal"/>
        <w:rPr>
          <w:sz w:val="22"/>
        </w:rPr>
      </w:pPr>
      <w:r>
        <w:rPr>
          <w:sz w:val="22"/>
        </w:rPr>
        <w:t>31 мая. Монахи Афона помогли греческому ученому разгадать важную составляющую профилактики рака и легочных заболеваний.</w:t>
      </w:r>
    </w:p>
    <w:p>
      <w:pPr>
        <w:pStyle w:val="Normal"/>
        <w:rPr>
          <w:sz w:val="22"/>
        </w:rPr>
      </w:pPr>
      <w:r>
        <w:rPr>
          <w:sz w:val="22"/>
        </w:rPr>
        <w:t>Профессор Салоникского университета Хараламбос Аидонопулос изложил свои многолетние труды в докладе на медицинской конференции «Здоровье и диета».</w:t>
      </w:r>
    </w:p>
    <w:p>
      <w:pPr>
        <w:pStyle w:val="Normal"/>
        <w:rPr>
          <w:sz w:val="22"/>
        </w:rPr>
      </w:pPr>
      <w:r>
        <w:rPr>
          <w:sz w:val="22"/>
        </w:rPr>
        <w:t>По словам ученого, регулярные медицинские обследования насельников Афона и наблюдение за их образом жизни дают основания утверждать, что монашество благотворно влияет на здоровье.</w:t>
      </w:r>
    </w:p>
    <w:p>
      <w:pPr>
        <w:pStyle w:val="Normal"/>
        <w:rPr>
          <w:sz w:val="22"/>
        </w:rPr>
      </w:pPr>
      <w:r>
        <w:rPr>
          <w:sz w:val="22"/>
        </w:rPr>
        <w:t>Среди монахов редко встречаются раковые заболевания и легочные болезни. Этому способствует постная еда без консервантов и красителей, употребление оливкового масла, рыбы, много зелени, немного белковой пищи, разделенной на небольшие порции, и полное отсутствие алкоголя и сигарет. Кроме того, монахи не едят мяса, зато четырежды в неделю пьют красное вино.</w:t>
      </w:r>
    </w:p>
    <w:p>
      <w:pPr>
        <w:pStyle w:val="Normal"/>
        <w:rPr>
          <w:sz w:val="22"/>
        </w:rPr>
      </w:pPr>
      <w:r>
        <w:rPr>
          <w:sz w:val="22"/>
        </w:rPr>
        <w:t>Еще одним фактором, который положительно влияет на здоровье афонских монахов, является то обстоятельство, что они передвигаются практически только пешком, активно физически трудятся при дневном свете, а их сон достаточно строго привязан к смене дня и ночи. Это обеспечивает естественные ритмы сна.</w:t>
      </w:r>
    </w:p>
    <w:p>
      <w:pPr>
        <w:pStyle w:val="Normal"/>
        <w:rPr>
          <w:sz w:val="22"/>
        </w:rPr>
      </w:pPr>
      <w:r>
        <w:rPr>
          <w:sz w:val="22"/>
        </w:rPr>
        <w:t>Чистый воздух и экологически чистая вода Святой Горы, а самое главное, регулярные молитвенные правила и жизнь по Заповедям Божьим способствуют здоровому состоянию духа и тела, считает ученый.</w:t>
      </w:r>
    </w:p>
    <w:p>
      <w:pPr>
        <w:pStyle w:val="Normal"/>
        <w:rPr>
          <w:sz w:val="22"/>
        </w:rPr>
      </w:pPr>
      <w:r>
        <w:rPr>
          <w:sz w:val="22"/>
        </w:rPr>
        <w:t>Сразу же за границами Афона уровень раковых и легочных заболеваний среди местных жителей выше в несколько раз, утверждает Хараламбос Аидонопулос.</w:t>
      </w:r>
    </w:p>
    <w:p>
      <w:pPr>
        <w:pStyle w:val="Normal"/>
        <w:rPr>
          <w:sz w:val="22"/>
        </w:rPr>
      </w:pPr>
      <w:r>
        <w:rPr>
          <w:sz w:val="22"/>
        </w:rPr>
        <w:t>По материалам Фома в Украине, Благовест-инфо</w:t>
      </w:r>
    </w:p>
    <w:p>
      <w:pPr>
        <w:pStyle w:val="Normal"/>
        <w:rPr>
          <w:sz w:val="22"/>
        </w:rPr>
      </w:pPr>
      <w:r>
        <w:rPr>
          <w:sz w:val="22"/>
        </w:rPr>
      </w:r>
    </w:p>
    <w:p>
      <w:pPr>
        <w:pStyle w:val="Normal"/>
        <w:rPr>
          <w:b/>
          <w:b/>
          <w:sz w:val="22"/>
        </w:rPr>
      </w:pPr>
      <w:r>
        <w:rPr>
          <w:b/>
          <w:sz w:val="22"/>
        </w:rPr>
        <w:t>Религиозные лидеры Украины сделали заявление относительно событий в Перевальном</w:t>
      </w:r>
    </w:p>
    <w:p>
      <w:pPr>
        <w:pStyle w:val="Normal"/>
        <w:rPr>
          <w:sz w:val="22"/>
        </w:rPr>
      </w:pPr>
      <w:r>
        <w:rPr>
          <w:sz w:val="22"/>
        </w:rPr>
        <w:t>1 июня. В с. Перевальном Симферопольского района Крыма вооруженная группа людей напала на храм Покрова Божией Матери, принадлежащий непризнанному в православном мире «Киевскому Патриархату».</w:t>
      </w:r>
    </w:p>
    <w:p>
      <w:pPr>
        <w:pStyle w:val="Normal"/>
        <w:rPr>
          <w:sz w:val="22"/>
        </w:rPr>
      </w:pPr>
      <w:r>
        <w:rPr>
          <w:sz w:val="22"/>
        </w:rPr>
        <w:t>«Они уничтожили православные реликвии, которые находились в церкви. Также была заблокирована и разбита машина священника, на который он приехал на службу. В ходе побоища пострадала беременная прихожанка и больная церебральным параличом дочь священника, которые там находились», - рассказал архиепископ Симферопольский и Крымский УПЦ-КП Климент (Кущ).</w:t>
      </w:r>
    </w:p>
    <w:p>
      <w:pPr>
        <w:pStyle w:val="Normal"/>
        <w:rPr>
          <w:sz w:val="22"/>
        </w:rPr>
      </w:pPr>
      <w:r>
        <w:rPr>
          <w:sz w:val="22"/>
        </w:rPr>
        <w:t>По поводу случившегося Всеукраинский Совет Церквей и религиозных организаций обратился к украинцам с заявлением.</w:t>
      </w:r>
    </w:p>
    <w:p>
      <w:pPr>
        <w:pStyle w:val="Normal"/>
        <w:rPr>
          <w:sz w:val="22"/>
        </w:rPr>
      </w:pPr>
      <w:r>
        <w:rPr>
          <w:sz w:val="22"/>
        </w:rPr>
        <w:t>«Всеукраинский Совет Церквей и религиозных организаций выражает глубокую обеспокоенность попытками под любыми лозунгами разжечь в Крыму и других регионах Украины межконфессиональную вражду, - сказано в документе, - втянуть Церкви, религиозные организации и духовенство в непосредственное силовое противостояние.</w:t>
      </w:r>
    </w:p>
    <w:p>
      <w:pPr>
        <w:pStyle w:val="Normal"/>
        <w:rPr>
          <w:sz w:val="22"/>
        </w:rPr>
      </w:pPr>
      <w:r>
        <w:rPr>
          <w:sz w:val="22"/>
        </w:rPr>
        <w:t>Всем известно отличие во взглядах между религиозными конфессиями в Украине. Также и взаимные отношения между отдельными Церквями или их местными общинами не всегда лишены противоречий, в том числе в имущественных делах. Однако большим достижением украинского народа, религиозного общества в нашем государстве, Всеукраинского Совета Церквей и религиозных организаций является сохранение мира и межконфессионального взаимопонимания, налаживание между религиозными организациями деятельного и плодотворного сотрудничества в разных сферах, где это возможно.</w:t>
      </w:r>
    </w:p>
    <w:p>
      <w:pPr>
        <w:pStyle w:val="Normal"/>
        <w:rPr>
          <w:sz w:val="22"/>
        </w:rPr>
      </w:pPr>
      <w:r>
        <w:rPr>
          <w:sz w:val="22"/>
        </w:rPr>
        <w:t>Мы хотим, чтобы эти достижения были сохранены, а межконфессиональное взаимопонимание способствовало достижению мира и взаимопонимания в Украине. Поэтому, учитывая тяжелые обстоятельства, в которых пребывает сейчас наша страна, мы считаем особенно опасными любые попытки насильственного и самоуправного, с угрозами жизни духовенства и верующих, решения существующих межконфессиональных противоречий или имущественных конфликтов.</w:t>
      </w:r>
    </w:p>
    <w:p>
      <w:pPr>
        <w:pStyle w:val="Normal"/>
        <w:rPr>
          <w:sz w:val="22"/>
        </w:rPr>
      </w:pPr>
      <w:r>
        <w:rPr>
          <w:sz w:val="22"/>
        </w:rPr>
        <w:t>Убеждены, что противоречия должны решаться цивилизованным образом, на основании государственных законов и справедливости, путем диалога или на основании правомочных судовых решений. Насилие не решает проблемы, а лишь порождает новые, так как зло порождает большее зло.</w:t>
      </w:r>
    </w:p>
    <w:p>
      <w:pPr>
        <w:pStyle w:val="Normal"/>
        <w:rPr>
          <w:sz w:val="22"/>
        </w:rPr>
      </w:pPr>
      <w:r>
        <w:rPr>
          <w:sz w:val="22"/>
        </w:rPr>
        <w:t>Поэтому мы обращаемся к украинской власти, а также к действующей в Крыму власти с призывом делать все возможное для недопущения силовых действий в межконфессиональных отношениях. Также мы призываем всех наших верующих и сторонников не поддаваться на провокации, не принимать участия в силовых действиях по отношению сторонников других конфессий, не способствовать разжиганию межконфессиональной вражды и уважать свободу вероисповедания каждого человека.</w:t>
      </w:r>
    </w:p>
    <w:p>
      <w:pPr>
        <w:pStyle w:val="Normal"/>
        <w:rPr>
          <w:sz w:val="22"/>
        </w:rPr>
      </w:pPr>
      <w:r>
        <w:rPr>
          <w:sz w:val="22"/>
        </w:rPr>
        <w:t>Мы осуждаем любые попытки решать межконфессиональные и межрелигиозные конфликты с применением насилия и отрицанием права на свободное исповедание своей веры. Мы осознаем, что существуют деструктивные силы, заинтересованные в углублении кризиса в Украине, в разжигании ещё большего противостояния, во включении в него религиозного фактора. Совместными усилиями нам удалось сохранять в Украине межконфессиональный мир, останавливать провокации. Надеемся, что так будет и дальше».</w:t>
      </w:r>
    </w:p>
    <w:p>
      <w:pPr>
        <w:pStyle w:val="Normal"/>
        <w:rPr>
          <w:sz w:val="22"/>
        </w:rPr>
      </w:pPr>
      <w:r>
        <w:rPr>
          <w:sz w:val="22"/>
        </w:rPr>
        <w:t>Специальное заявление о событиях в Перевальном сделала также Симферопольская и Крымская епархия УПЦ.</w:t>
      </w:r>
    </w:p>
    <w:p>
      <w:pPr>
        <w:pStyle w:val="Normal"/>
        <w:rPr/>
      </w:pPr>
      <w:r>
        <w:rPr>
          <w:sz w:val="22"/>
        </w:rPr>
        <w:t>«Пресс-служба епархии уполномочена сообщить, что все происшедшее является инициативой жителей данного села и реакций общественности на неоднозначные действия Катькало И.И. - «настоятеля» данного храма. Симферопольская и Крымская епархия Украинской Православной Церкви Московского Патриархата никакого отношения к данным событиям не имеет», - сказано в документе.</w:t>
      </w:r>
    </w:p>
    <w:p>
      <w:pPr>
        <w:pStyle w:val="Normal"/>
        <w:rPr>
          <w:sz w:val="22"/>
        </w:rPr>
      </w:pPr>
      <w:r>
        <w:rPr>
          <w:sz w:val="22"/>
        </w:rPr>
        <w:t>Вместе с тем, Симферопольская и Крымская епархия УПЦ призывает всю православную паству Крыма к миру, согласию и взаимопониманию.</w:t>
      </w:r>
    </w:p>
    <w:p>
      <w:pPr>
        <w:pStyle w:val="Normal"/>
        <w:rPr>
          <w:sz w:val="22"/>
        </w:rPr>
      </w:pPr>
      <w:r>
        <w:rPr>
          <w:sz w:val="22"/>
        </w:rPr>
        <w:t>По материалам Православие в Украине, Фома в Украине</w:t>
      </w:r>
    </w:p>
    <w:p>
      <w:pPr>
        <w:pStyle w:val="Normal"/>
        <w:rPr>
          <w:b/>
          <w:b/>
          <w:sz w:val="22"/>
        </w:rPr>
      </w:pPr>
      <w:r>
        <w:rPr>
          <w:b/>
          <w:sz w:val="22"/>
        </w:rPr>
      </w:r>
    </w:p>
    <w:p>
      <w:pPr>
        <w:pStyle w:val="Normal"/>
        <w:rPr>
          <w:b/>
          <w:b/>
          <w:sz w:val="22"/>
        </w:rPr>
      </w:pPr>
      <w:r>
        <w:rPr>
          <w:b/>
          <w:sz w:val="22"/>
        </w:rPr>
        <w:t>Патриарх Кирилл: Всякое зло в мире происходит от оскудения любви</w:t>
      </w:r>
    </w:p>
    <w:p>
      <w:pPr>
        <w:pStyle w:val="Normal"/>
        <w:rPr>
          <w:sz w:val="22"/>
        </w:rPr>
      </w:pPr>
      <w:r>
        <w:rPr>
          <w:sz w:val="22"/>
        </w:rPr>
        <w:t>3 июня. Оскудение любви в людях приводит к росту зла во всем мире и сегодня это ощущается особо. Противостоять же этому можно только мобилизовав все духовные силы и направив их на стяжание истинной любви, об этом заявил Патриарх Кирилл.</w:t>
      </w:r>
    </w:p>
    <w:p>
      <w:pPr>
        <w:pStyle w:val="Normal"/>
        <w:rPr/>
      </w:pPr>
      <w:r>
        <w:rPr>
          <w:b/>
          <w:sz w:val="22"/>
        </w:rPr>
        <w:t>"Сейчас необходимо мобилизовать все духовные силы, чтобы противостать вражде и жестокости тем оружием, которое вручил нам Господь: крепкой верой, искренней любовью к ближним и дальним, солидарностью со страждущими. Ибо всякое зло в мире происходит от оскудения любви, и сегодня все мы особо ощущаем это оскудение. Поэтому главные наши усилия должны быть направлены на то, чтобы делом явить способность любить каждого человека, без различия национальностей, политических предпочтений и исповедуемой религии", - сказал Первосвятитель в поздравлении митрополита Одесского и Измаильского Агафангела, ректора Одесской духовной семинарии архимандрита Серафима (Раковского), преподавателей и студентов с актовым днем.</w:t>
      </w:r>
      <w:r>
        <w:rPr>
          <w:sz w:val="22"/>
        </w:rPr>
        <w:t xml:space="preserve"> http://www.patriarchia.ru/db/text/3665554.html</w:t>
      </w:r>
    </w:p>
    <w:p>
      <w:pPr>
        <w:pStyle w:val="Normal"/>
        <w:rPr>
          <w:sz w:val="22"/>
        </w:rPr>
      </w:pPr>
      <w:r>
        <w:rPr>
          <w:sz w:val="22"/>
        </w:rPr>
        <w:t>"Любовь - это не чувство жалости; любовь - это деятельная, созидающая сила. Любовь требует от человека самоотречения; требует заступаться за ближнего вплоть до готовности отдать за него свою жизнь (см. Ин. 15:13)", - добавил Святейший.</w:t>
      </w:r>
    </w:p>
    <w:p>
      <w:pPr>
        <w:pStyle w:val="Normal"/>
        <w:rPr>
          <w:sz w:val="22"/>
        </w:rPr>
      </w:pPr>
      <w:r>
        <w:rPr>
          <w:sz w:val="22"/>
        </w:rPr>
        <w:t>Давая напутствие выпускникам семинарии, которые в скором времени примут священный сан, Предстоятель Церкви подчеркнул: "Помните, что народ Божий особенно нуждается ныне в истинных пастырях, готовых положить душу за овец Христовых (Ин. 10:11); и только нелицемерная, не ищущая своего любовь (см. 1 Кор. 13:5) отличает настоящего пастыря от наемник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ервый Предстоятель Грузинской Церкви причтен к лику святых</w:t>
      </w:r>
    </w:p>
    <w:p>
      <w:pPr>
        <w:pStyle w:val="Normal"/>
        <w:rPr>
          <w:sz w:val="22"/>
        </w:rPr>
      </w:pPr>
      <w:r>
        <w:rPr>
          <w:sz w:val="22"/>
        </w:rPr>
        <w:t>3 июня. В Тбилиси под председательством Католикоса-Патриарха всея Грузии Илии II состоялось заседание Священного Синода Грузинской Православной Церкви.</w:t>
      </w:r>
    </w:p>
    <w:p>
      <w:pPr>
        <w:pStyle w:val="Normal"/>
        <w:rPr>
          <w:sz w:val="22"/>
        </w:rPr>
      </w:pPr>
      <w:r>
        <w:rPr>
          <w:sz w:val="22"/>
        </w:rPr>
        <w:t>В опубликованном постановлении Синода обозначен ряд важных вопросов.</w:t>
      </w:r>
    </w:p>
    <w:p>
      <w:pPr>
        <w:pStyle w:val="Normal"/>
        <w:rPr>
          <w:sz w:val="22"/>
        </w:rPr>
      </w:pPr>
      <w:r>
        <w:rPr>
          <w:sz w:val="22"/>
        </w:rPr>
        <w:t>В частности, на основании Конституционного соглашения, заключенного между государством и Церковью, решено создать двустороннюю комиссию, которая составит, для представления в Грузинской Церкви, список хранящихся в музеях реликвий и предметов церковного инвентаря и подготовит информацию об их состоянии.</w:t>
      </w:r>
    </w:p>
    <w:p>
      <w:pPr>
        <w:pStyle w:val="Normal"/>
        <w:rPr>
          <w:sz w:val="22"/>
        </w:rPr>
      </w:pPr>
      <w:r>
        <w:rPr>
          <w:sz w:val="22"/>
        </w:rPr>
        <w:t>Постановлением Синода во всех грузинских зарубежных приходах будут основаны Центры духовности и культуры, а также воскресные школы. Программы по обучению и соответствующие учебники разработают Духовная академия и Учебный центр.</w:t>
      </w:r>
    </w:p>
    <w:p>
      <w:pPr>
        <w:pStyle w:val="Normal"/>
        <w:rPr>
          <w:sz w:val="22"/>
        </w:rPr>
      </w:pPr>
      <w:r>
        <w:rPr>
          <w:sz w:val="22"/>
        </w:rPr>
        <w:t>Решением Синода главы всех епархий должны будут ежегодно представлять объяснительные записки, извещающие о положении дел в епархиях. Обязательным также становится наличие в каждой епархии штатного летописца, юриста и архитектора.</w:t>
      </w:r>
    </w:p>
    <w:p>
      <w:pPr>
        <w:pStyle w:val="Normal"/>
        <w:rPr>
          <w:sz w:val="22"/>
        </w:rPr>
      </w:pPr>
      <w:r>
        <w:rPr>
          <w:sz w:val="22"/>
        </w:rPr>
        <w:t>Священный Синод обсудил т.н. Антидискриминационный закон и еще раз удостоверил свое отрицательное к нему отношение. Иерархи отметили, что данный закон в представленном виде неприемлем как для Грузинской Церкви, так и для всех верующих. Они выразили надежду, что в будущем этот закон будет изменен.</w:t>
      </w:r>
    </w:p>
    <w:p>
      <w:pPr>
        <w:pStyle w:val="Normal"/>
        <w:rPr>
          <w:sz w:val="22"/>
        </w:rPr>
      </w:pPr>
      <w:r>
        <w:rPr>
          <w:sz w:val="22"/>
        </w:rPr>
        <w:t>На заседании Синода были также учреждены новые епархии и избраны новые архиереи. К уже существующим 43 епархиям Грузинской Церкви добавились еще несколько. Европейская епархия, которая объединяет грузинские православные храмы, находящиеся в Западной Европе, разделилась на три части, а Эрети-Хорбунджская - на две (Хорбунджскую и Кахскую и Курмухскую).</w:t>
      </w:r>
    </w:p>
    <w:p>
      <w:pPr>
        <w:pStyle w:val="Normal"/>
        <w:rPr>
          <w:sz w:val="22"/>
        </w:rPr>
      </w:pPr>
      <w:r>
        <w:rPr>
          <w:sz w:val="22"/>
        </w:rPr>
        <w:t>Члены Синода благословили епископов на отправку в Западную Европу, Америку и Саингило (исторический регион Грузии, отошедший к Азербайджану).</w:t>
      </w:r>
    </w:p>
    <w:p>
      <w:pPr>
        <w:pStyle w:val="Normal"/>
        <w:rPr/>
      </w:pPr>
      <w:r>
        <w:rPr>
          <w:sz w:val="22"/>
        </w:rPr>
        <w:t>Одним из значимых решений Синода стало причисление к лику святых первого архиерея Грузинской Церкви Иоанна Гофтского (</w:t>
      </w:r>
      <w:r>
        <w:rPr>
          <w:sz w:val="22"/>
          <w:lang w:val="en-US"/>
        </w:rPr>
        <w:t>VIII</w:t>
      </w:r>
      <w:r>
        <w:rPr>
          <w:sz w:val="22"/>
        </w:rPr>
        <w:t xml:space="preserve"> век). Отныне святой Иоанн будет поминаться как святой Иоанн Первый, святитель Мцхетский и всея Иверии.</w:t>
      </w:r>
    </w:p>
    <w:p>
      <w:pPr>
        <w:pStyle w:val="Normal"/>
        <w:rPr>
          <w:sz w:val="22"/>
        </w:rPr>
      </w:pPr>
      <w:r>
        <w:rPr>
          <w:sz w:val="22"/>
        </w:rPr>
        <w:t>По постановлению Священного Синода будет составлено жизнеописание святого Иоанна Первого, написана икона, составлены тропарь и кондак.</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ОВЦС: Униаты нанесли огромный урон православно-католическому диалогу</w:t>
      </w:r>
    </w:p>
    <w:p>
      <w:pPr>
        <w:pStyle w:val="Normal"/>
        <w:rPr>
          <w:sz w:val="22"/>
        </w:rPr>
      </w:pPr>
      <w:r>
        <w:rPr>
          <w:sz w:val="22"/>
        </w:rPr>
        <w:t>3 июня. Действия греко-католиков на Украине нанесли огромный урон православно-католическому диалогу, заявил председатель ОВЦС МП митрополит Волоколамский Иларион, выступая на открытии IV Европейского православно-католического форума в Минске.</w:t>
      </w:r>
    </w:p>
    <w:p>
      <w:pPr>
        <w:pStyle w:val="Normal"/>
        <w:rPr>
          <w:sz w:val="22"/>
        </w:rPr>
      </w:pPr>
      <w:r>
        <w:rPr>
          <w:sz w:val="22"/>
        </w:rPr>
        <w:t>"В ходе политического противостояния продолжают гибнуть люди, на улицах и площадях не утихает стрельба. Народ остается глубоко разделенным не только по своим политическим предпочтениям, но и по религиозному признаку. Очень деструктивную роль в формировании такой ситуации сыграли греко-католики. Высказывания их Верховного Архиепископа, иерархов и священнослужителей, крайне политизированная позиция весьма способствовали поляризации общества, углублению того конфликта, который уже привел к многочисленным жертвам", - сказал владыка Иларион.</w:t>
      </w:r>
    </w:p>
    <w:p>
      <w:pPr>
        <w:pStyle w:val="Normal"/>
        <w:rPr>
          <w:sz w:val="22"/>
        </w:rPr>
      </w:pPr>
      <w:r>
        <w:rPr>
          <w:sz w:val="22"/>
        </w:rPr>
        <w:t>По его словам, в отличие от Украинской Православной Церкви, сумевшей объединить лиц самой разной политической ориентации, в том числе находящихся по разные стороны баррикад, униаты "отчетливо ассоциировали себя с одной из борющихся сил".</w:t>
      </w:r>
    </w:p>
    <w:p>
      <w:pPr>
        <w:pStyle w:val="Normal"/>
        <w:rPr>
          <w:sz w:val="22"/>
        </w:rPr>
      </w:pPr>
      <w:r>
        <w:rPr>
          <w:sz w:val="22"/>
        </w:rPr>
        <w:t>"Агрессивные высказывания униатов, действия, направленные на подрыв канонического православия, активные контакты с раскольниками, стремление разделить единую многонациональную Русскую Православную Церковь нанесли огромный урон не только Украине и ее жителям, но и православно-католическому диалогу", - сказал иерарх.</w:t>
      </w:r>
    </w:p>
    <w:p>
      <w:pPr>
        <w:pStyle w:val="Normal"/>
        <w:rPr>
          <w:sz w:val="22"/>
        </w:rPr>
      </w:pPr>
      <w:r>
        <w:rPr>
          <w:sz w:val="22"/>
        </w:rPr>
        <w:t>"Я пользуюсь этой трибуной, чтобы обратиться ко всем нашим партнерам по православно-католическому диалогу с призывом сделать все возможное, чтобы остудить "горячие головы" в униатской среде, остановить действия греко-католиков по углублению кризиса на Украине", - обратился председатель ОВЦС к участникам форума.</w:t>
      </w:r>
    </w:p>
    <w:p>
      <w:pPr>
        <w:pStyle w:val="Normal"/>
        <w:rPr>
          <w:sz w:val="22"/>
        </w:rPr>
      </w:pPr>
      <w:r>
        <w:rPr>
          <w:sz w:val="22"/>
        </w:rPr>
        <w:t>Он заметил, что сегодня одна часть Католической Церкви вкладывает свои силы, таланты и ресурсы в "укрепление православно-католического взаимодействия", а другая - пусть и имеющая автономный статус - делает все, чтобы, "как и в прежние печальные времена, вбить клин недоверия и вражды между православными и католикам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Храм возле погранчасти на окраине Луганска попал под обстрел</w:t>
      </w:r>
    </w:p>
    <w:p>
      <w:pPr>
        <w:pStyle w:val="Normal"/>
        <w:rPr>
          <w:sz w:val="22"/>
        </w:rPr>
      </w:pPr>
      <w:r>
        <w:rPr>
          <w:sz w:val="22"/>
        </w:rPr>
        <w:t>3 июня. Храм Андрея Первозванного в Луганске пострадал при обстреле пограничной части. Повреждены фасад храма, купол, хозпостройки и окна. Среди прихожан никто не пострадал.</w:t>
      </w:r>
    </w:p>
    <w:p>
      <w:pPr>
        <w:pStyle w:val="Normal"/>
        <w:rPr>
          <w:sz w:val="22"/>
        </w:rPr>
      </w:pPr>
      <w:r>
        <w:rPr>
          <w:sz w:val="22"/>
        </w:rPr>
        <w:t>Как сообщил настоятель храма протоиерей Владимир Чесноков, храм, хоть и получил серьезные пробоины, чудом уцелел. «Церковь Бог от разрушения уберег. Уже завтра в храме начнутся службы», - сказал настоятель.</w:t>
      </w:r>
    </w:p>
    <w:p>
      <w:pPr>
        <w:pStyle w:val="Normal"/>
        <w:rPr>
          <w:sz w:val="22"/>
        </w:rPr>
      </w:pPr>
      <w:r>
        <w:rPr>
          <w:sz w:val="22"/>
        </w:rPr>
        <w:t>Всех небезразличных людей прихожане просят оказать помощь для восстановления повреждений.</w:t>
      </w:r>
    </w:p>
    <w:p>
      <w:pPr>
        <w:pStyle w:val="Normal"/>
        <w:rPr>
          <w:sz w:val="22"/>
        </w:rPr>
      </w:pPr>
      <w:r>
        <w:rPr>
          <w:sz w:val="22"/>
        </w:rPr>
        <w:t>Карта ПриватБанка - 5218572205329415 Чесноков Владимир.</w:t>
      </w:r>
    </w:p>
    <w:p>
      <w:pPr>
        <w:pStyle w:val="Normal"/>
        <w:rPr>
          <w:sz w:val="22"/>
        </w:rPr>
      </w:pPr>
      <w:r>
        <w:rPr>
          <w:sz w:val="22"/>
        </w:rPr>
        <w:t>Банк: ПАО«КредиАгриколь Банк» г. Луганск. Кому: «Религиозная организация в честь святого Апостола Андрея Первозванного». Р/С - 26005000003538, МФО - 300614, ОКПО - 34525100.</w:t>
      </w:r>
    </w:p>
    <w:p>
      <w:pPr>
        <w:pStyle w:val="Normal"/>
        <w:rPr>
          <w:sz w:val="22"/>
        </w:rPr>
      </w:pPr>
      <w:r>
        <w:rPr>
          <w:sz w:val="22"/>
        </w:rPr>
        <w:t>В случае продолжения обстрелов города верующие Луганска намерены оборудовать бомбоубежище. Его планируют устроить в подвале местного Вознесенского храма.</w:t>
      </w:r>
    </w:p>
    <w:p>
      <w:pPr>
        <w:pStyle w:val="Normal"/>
        <w:rPr>
          <w:sz w:val="22"/>
        </w:rPr>
      </w:pPr>
      <w:r>
        <w:rPr>
          <w:sz w:val="22"/>
        </w:rPr>
        <w:t>«Нас обещают за неделю «зачистить» тяжелой артиллерией. В подвальном помещении один зал готов. Там проводились все праздничные утренники. В другом (там планируется сделать спортзал) идут отделочные работы. Если возобновятся артобстрелы, настоятель храма протоиерей Вячеслав Анучкин благословил готовить его под бомбоубежище», - сообщила глава духовно-просветительского центра «Фавор» при Вознесенском храме Наталья Заика.</w:t>
      </w:r>
    </w:p>
    <w:p>
      <w:pPr>
        <w:pStyle w:val="Normal"/>
        <w:rPr>
          <w:sz w:val="22"/>
        </w:rPr>
      </w:pPr>
      <w:r>
        <w:rPr>
          <w:sz w:val="22"/>
        </w:rPr>
        <w:t>Она также рассказала, что на площади возле здания СБУ разбиты палатки, где верующие молятся, проводят крестные ходы.</w:t>
      </w:r>
    </w:p>
    <w:p>
      <w:pPr>
        <w:pStyle w:val="Normal"/>
        <w:rPr>
          <w:sz w:val="22"/>
        </w:rPr>
      </w:pPr>
      <w:r>
        <w:rPr>
          <w:sz w:val="22"/>
        </w:rPr>
        <w:t>РИА Новости, Православие и мир</w:t>
      </w:r>
    </w:p>
    <w:p>
      <w:pPr>
        <w:pStyle w:val="Normal"/>
        <w:rPr>
          <w:b/>
          <w:b/>
          <w:sz w:val="22"/>
        </w:rPr>
      </w:pPr>
      <w:r>
        <w:rPr>
          <w:b/>
          <w:sz w:val="22"/>
        </w:rPr>
      </w:r>
    </w:p>
    <w:p>
      <w:pPr>
        <w:pStyle w:val="Normal"/>
        <w:rPr>
          <w:b/>
          <w:b/>
          <w:sz w:val="22"/>
        </w:rPr>
      </w:pPr>
      <w:r>
        <w:rPr>
          <w:b/>
          <w:sz w:val="22"/>
        </w:rPr>
        <w:t>Церковь поможет семьям, которых принуждают отказаться от ребенка-инвалида</w:t>
      </w:r>
    </w:p>
    <w:p>
      <w:pPr>
        <w:pStyle w:val="Normal"/>
        <w:rPr>
          <w:sz w:val="22"/>
        </w:rPr>
      </w:pPr>
      <w:r>
        <w:rPr>
          <w:sz w:val="22"/>
        </w:rPr>
        <w:t>3 июня. В каждом православном храме необходимо создать безбарьерную среду: обеспечить удобный доступ колясочникам, предусмотреть в храмах рельефные иконы, тактильные схемы, напольные дорожки для незрячих, сурдо- и тифлоперевод для неслышащих и слепоглухих. Об этом говорится в итоговом документе крупнейшего общецерковного форума по социальному служению, который завершился в Москве.</w:t>
      </w:r>
    </w:p>
    <w:p>
      <w:pPr>
        <w:pStyle w:val="Normal"/>
        <w:rPr>
          <w:sz w:val="22"/>
        </w:rPr>
      </w:pPr>
      <w:r>
        <w:rPr>
          <w:sz w:val="22"/>
        </w:rPr>
        <w:t>Помимо создания безбарьерной среды, участники съезда обсудили необходимость развития социальной деятельности по помощи глухим людям. Этими вопросами будет заниматься созданный по благословению Патриарха Кирилла Координационный центр по работе с глухими и слабослышащими Отдела по церковной благотворительности.</w:t>
      </w:r>
    </w:p>
    <w:p>
      <w:pPr>
        <w:pStyle w:val="Normal"/>
        <w:rPr>
          <w:sz w:val="22"/>
        </w:rPr>
      </w:pPr>
      <w:r>
        <w:rPr>
          <w:sz w:val="22"/>
        </w:rPr>
        <w:t>Особое внимание в итоговом документе уделяется помощи семьям с детьми-инвалидами. «Часто, в силу сложившихся стереотипов, в медицинских учреждениях будущим матерям при угрозе рождения ребенка с инвалидностью предлагают сделать аборт, а родителей уже рожденных детей-инвалидов убеждают отказаться от своего ребенка и поместить его в интернат, - говорится в документе. - В такие моменты Церковь должна быть рядом и предложить всестороннюю помощь семье, чтобы предотвратить аборт или отказ от ребенка. Необходимо предложить психологическую, социальную и юридическую поддержку, в том числе оказать содействие в получении государственных выплат, льгот, социальных услуг и средств реабилитации».</w:t>
      </w:r>
    </w:p>
    <w:p>
      <w:pPr>
        <w:pStyle w:val="Normal"/>
        <w:rPr>
          <w:sz w:val="22"/>
          <w:lang w:val="uk-UA"/>
        </w:rPr>
      </w:pPr>
      <w:r>
        <w:rPr>
          <w:b/>
          <w:sz w:val="22"/>
        </w:rPr>
        <w:t xml:space="preserve">Также в документе подчеркивается необходимость организации церковных детских садов для детей-инвалидов по примеру Группы дневного пребывания для детей-инвалидов православной службы помощи «Милосердие», создания мест для инвалидов при храмах и монастырях. </w:t>
      </w:r>
      <w:r>
        <w:rPr>
          <w:sz w:val="22"/>
        </w:rPr>
        <w:t>http</w:t>
      </w:r>
      <w:r>
        <w:rPr>
          <w:sz w:val="22"/>
          <w:lang w:val="uk-UA"/>
        </w:rPr>
        <w:t>://</w:t>
      </w:r>
      <w:r>
        <w:rPr>
          <w:sz w:val="22"/>
        </w:rPr>
        <w:t>www</w:t>
      </w:r>
      <w:r>
        <w:rPr>
          <w:sz w:val="22"/>
          <w:lang w:val="uk-UA"/>
        </w:rPr>
        <w:t>.</w:t>
      </w:r>
      <w:r>
        <w:rPr>
          <w:sz w:val="22"/>
        </w:rPr>
        <w:t>patriarchia</w:t>
      </w:r>
      <w:r>
        <w:rPr>
          <w:sz w:val="22"/>
          <w:lang w:val="uk-UA"/>
        </w:rPr>
        <w:t>.</w:t>
      </w:r>
      <w:r>
        <w:rPr>
          <w:sz w:val="22"/>
        </w:rPr>
        <w:t>ru</w:t>
      </w:r>
      <w:r>
        <w:rPr>
          <w:sz w:val="22"/>
          <w:lang w:val="uk-UA"/>
        </w:rPr>
        <w:t>/</w:t>
      </w:r>
      <w:r>
        <w:rPr>
          <w:sz w:val="22"/>
        </w:rPr>
        <w:t>db</w:t>
      </w:r>
      <w:r>
        <w:rPr>
          <w:sz w:val="22"/>
          <w:lang w:val="uk-UA"/>
        </w:rPr>
        <w:t>/</w:t>
      </w:r>
      <w:r>
        <w:rPr>
          <w:sz w:val="22"/>
        </w:rPr>
        <w:t>text</w:t>
      </w:r>
      <w:r>
        <w:rPr>
          <w:sz w:val="22"/>
          <w:lang w:val="uk-UA"/>
        </w:rPr>
        <w:t>/3664708.</w:t>
      </w:r>
      <w:r>
        <w:rPr>
          <w:sz w:val="22"/>
        </w:rPr>
        <w:t>html</w:t>
      </w:r>
    </w:p>
    <w:p>
      <w:pPr>
        <w:pStyle w:val="Normal"/>
        <w:rPr>
          <w:sz w:val="22"/>
        </w:rPr>
      </w:pPr>
      <w:r>
        <w:rPr>
          <w:sz w:val="22"/>
        </w:rPr>
        <w:t>Важным направлением социальной работы представители Церкви считают социализацию инвалидов. Епархиальным архиереям рекомендуется предусмотреть возможности инклюзивного обучения в церковных общеобразовательных и воскресных школах. Семьи, воспитывающие детей-инвалидов, предлагается объединять в семейные клубы.</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Христианскую этику в Украине можно будет изучать с 5-го класса</w:t>
      </w:r>
    </w:p>
    <w:p>
      <w:pPr>
        <w:pStyle w:val="Normal"/>
        <w:rPr>
          <w:sz w:val="22"/>
        </w:rPr>
      </w:pPr>
      <w:r>
        <w:rPr>
          <w:sz w:val="22"/>
        </w:rPr>
        <w:t>3 июня. Изучение этики или проведение курсов духовно-морального направления теперь будет введено в 5-6 классах школ. На днях Министерство образования и науки Украины разработало новый вариант Типичных учебных планов.</w:t>
      </w:r>
    </w:p>
    <w:p>
      <w:pPr>
        <w:pStyle w:val="Normal"/>
        <w:rPr>
          <w:sz w:val="22"/>
        </w:rPr>
      </w:pPr>
      <w:r>
        <w:rPr>
          <w:sz w:val="22"/>
        </w:rPr>
        <w:t>Указанные курсы смогут проводить только после письменного согласия родителей всех учеников класса и при наличии подготовленного учителя.</w:t>
      </w:r>
    </w:p>
    <w:p>
      <w:pPr>
        <w:pStyle w:val="Normal"/>
        <w:rPr>
          <w:sz w:val="22"/>
        </w:rPr>
      </w:pPr>
      <w:r>
        <w:rPr>
          <w:sz w:val="22"/>
        </w:rPr>
        <w:t>В учебные программы попали только правки, согласованные с педагогами, учениками и родителями во время общественного обсуждения документов. Последнее из них - Всеукраинское совещание по вопросам общего среднего образования - состоялось в Министерстве образования и науки Украины 27 мая.</w:t>
      </w:r>
    </w:p>
    <w:p>
      <w:pPr>
        <w:pStyle w:val="Normal"/>
        <w:rPr>
          <w:sz w:val="22"/>
        </w:rPr>
      </w:pPr>
      <w:r>
        <w:rPr>
          <w:sz w:val="22"/>
        </w:rPr>
        <w:t>Были внесены и другие изменения. Так, второй язык будет обязательно вводиться только в школах, где есть для этого условия (например, есть специально подготовленный учитель). Также чиновники разработали вариант Типовых учебных планов, предусматривающих изучение языка национального меньшинства. В школах, где будут вводиться уроки такого языка, увеличено количество часов для уроков украинского язык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Открыта общественная интернет-приемная председателя Военного отдела УПЦ</w:t>
      </w:r>
    </w:p>
    <w:p>
      <w:pPr>
        <w:pStyle w:val="Normal"/>
        <w:rPr>
          <w:sz w:val="22"/>
        </w:rPr>
      </w:pPr>
      <w:r>
        <w:rPr>
          <w:sz w:val="22"/>
        </w:rPr>
        <w:t>3 июня. В связи с напряженной и опасной ситуацией, вызванной боевыми действиями на Востоке Украины, в Интернете создана общественная приемная председателя Синодального отдела УПЦ по взаимодействию с Вооруженными Силами и другими военными формированиями Украины.</w:t>
      </w:r>
    </w:p>
    <w:p>
      <w:pPr>
        <w:pStyle w:val="Normal"/>
        <w:rPr>
          <w:sz w:val="22"/>
        </w:rPr>
      </w:pPr>
      <w:r>
        <w:rPr>
          <w:sz w:val="22"/>
        </w:rPr>
        <w:t>Теперь о любой проблеме, противоречивой ситуации или конфликте, возникшем по тем или иным военным действиям в государстве, можно сообщить по электронной почте: viyskovymitropolyt@gmail.com Все запросы, поступившие на этот адрес, рассмотрит председатель Отдела митрополит Августин (Маркевич). Ответы, требующие публичного освещения, будут размещены на сайте Отдела kapelan.church.ua.</w:t>
      </w:r>
    </w:p>
    <w:p>
      <w:pPr>
        <w:pStyle w:val="Normal"/>
        <w:rPr>
          <w:sz w:val="22"/>
        </w:rPr>
      </w:pPr>
      <w:r>
        <w:rPr>
          <w:sz w:val="22"/>
        </w:rPr>
        <w:t>При оформлении запроса следует учитывать, что письма, подписанные псевдонимами («аноним», «читатель», «гость» и др.) отвергаются как спам, а послания, содержащие ненормативную лексику, личные оскорбления, политическую пропаганду, антицерковные высказывания - остаются без ответа.</w:t>
      </w:r>
    </w:p>
    <w:p>
      <w:pPr>
        <w:pStyle w:val="Normal"/>
        <w:rPr>
          <w:sz w:val="22"/>
        </w:rPr>
      </w:pPr>
      <w:r>
        <w:rPr>
          <w:sz w:val="22"/>
        </w:rPr>
        <w:t>Синодальный отдел просит указывать в письме фамилию, имя, отчество, сан, регион проживания, по возможности - храм или монастырь, который посещает автор письма, а также конкретно описывать проблему, с которой пришлось столкнуться, или вопросы, на которые нужен ответ.</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Протоиерей Андрей Ткачев уехал из Украины</w:t>
      </w:r>
    </w:p>
    <w:p>
      <w:pPr>
        <w:pStyle w:val="Normal"/>
        <w:rPr>
          <w:sz w:val="22"/>
        </w:rPr>
      </w:pPr>
      <w:r>
        <w:rPr>
          <w:sz w:val="22"/>
        </w:rPr>
        <w:t>4 июня. Протоиерей Андрей Ткачев, бывший настоятелем храмов во имя преподобного Агапита Печерского и святителя Луки Крымского в Киеве вместе с семьей уехал из Украины.</w:t>
      </w:r>
    </w:p>
    <w:p>
      <w:pPr>
        <w:pStyle w:val="Normal"/>
        <w:rPr>
          <w:sz w:val="22"/>
        </w:rPr>
      </w:pPr>
      <w:r>
        <w:rPr>
          <w:sz w:val="22"/>
        </w:rPr>
        <w:t>«Я остаюсь в Русской Православной Церкви, в которой я служил до сих пор. Только буду служить в другом месте, в другой географической точке Русской Православной Церкви, сохраняя все связи, все добрые отношения и с большой любовью относясь к священноначалию, ко всему духовенству - своему и тому, которое здесь окружает церковную власть, митрополиту Онуфрию (Местоблюститель УПЦ - ред.). Все это - люди достойные, в особенности - высшие иерархи», - сказал о. Андрей накануне отъезда.</w:t>
      </w:r>
    </w:p>
    <w:p>
      <w:pPr>
        <w:pStyle w:val="Normal"/>
        <w:rPr>
          <w:sz w:val="22"/>
        </w:rPr>
      </w:pPr>
      <w:r>
        <w:rPr>
          <w:sz w:val="22"/>
        </w:rPr>
        <w:t>Поясняя, почему он уезжает, священник заметил, что «пора, так скажем». При этом он призвал христиан быть умнее, спокойнее и быть «менее страстными, менее пристрастными, менее предвзятыми к процессам, к событиям». «Есть вещи, которые трудно вместить в слова... Есть много таких вещей, которые надо просто целомудренно хранить в сердце, не подбирая для них слова, потому что они слишком тонки для того, чтобы их облекать в материю», - сказал протоиерей.</w:t>
      </w:r>
    </w:p>
    <w:p>
      <w:pPr>
        <w:pStyle w:val="Normal"/>
        <w:rPr>
          <w:sz w:val="22"/>
        </w:rPr>
      </w:pPr>
      <w:r>
        <w:rPr>
          <w:sz w:val="22"/>
        </w:rPr>
        <w:t>Он добавил, что «из-за дефицита христианства погибает страна на наших глазах». При этом отметил, что его «по-настоящему интересует как раз Христианство в подлинном его измерении». «Я этим занимался здесь, теперь буду заниматься в другом месте», - заключил священнослужитель.</w:t>
      </w:r>
    </w:p>
    <w:p>
      <w:pPr>
        <w:pStyle w:val="Normal"/>
        <w:rPr>
          <w:sz w:val="22"/>
        </w:rPr>
      </w:pPr>
      <w:r>
        <w:rPr>
          <w:sz w:val="22"/>
        </w:rPr>
        <w:t>Протоиерей Андрей Ткачев - известный проповедник и миссионер, автор многих статей и книг,ведущий телепередач, редактор журнала «Отрок».</w:t>
      </w:r>
    </w:p>
    <w:p>
      <w:pPr>
        <w:pStyle w:val="Normal"/>
        <w:rPr>
          <w:sz w:val="22"/>
        </w:rPr>
      </w:pPr>
      <w:r>
        <w:rPr>
          <w:sz w:val="22"/>
        </w:rPr>
        <w:t>В России о. Андрей будет служить в одном из храмов Подмосковья.</w:t>
      </w:r>
    </w:p>
    <w:p>
      <w:pPr>
        <w:pStyle w:val="Normal"/>
        <w:rPr>
          <w:sz w:val="22"/>
        </w:rPr>
      </w:pPr>
      <w:r>
        <w:rPr>
          <w:sz w:val="22"/>
        </w:rPr>
        <w:t>По материалам РИА Новости, Православие в Украине</w:t>
      </w:r>
    </w:p>
    <w:p>
      <w:pPr>
        <w:pStyle w:val="Normal"/>
        <w:rPr>
          <w:b/>
          <w:b/>
          <w:sz w:val="22"/>
        </w:rPr>
      </w:pPr>
      <w:r>
        <w:rPr>
          <w:b/>
          <w:sz w:val="22"/>
        </w:rPr>
      </w:r>
    </w:p>
    <w:p>
      <w:pPr>
        <w:pStyle w:val="Normal"/>
        <w:rPr>
          <w:b/>
          <w:b/>
          <w:sz w:val="22"/>
        </w:rPr>
      </w:pPr>
      <w:r>
        <w:rPr>
          <w:b/>
          <w:sz w:val="22"/>
        </w:rPr>
        <w:t>Запад отдаляется от России из-за ее возврата к Православию, считает глава МИД РФ</w:t>
      </w:r>
    </w:p>
    <w:p>
      <w:pPr>
        <w:pStyle w:val="Normal"/>
        <w:rPr>
          <w:sz w:val="22"/>
        </w:rPr>
      </w:pPr>
      <w:r>
        <w:rPr>
          <w:sz w:val="22"/>
        </w:rPr>
        <w:t>4 июня. Министр иностранных дел РФ Сергей Лавров констатировал, что Россия возвращается к традиционным духовным ценностям, и это одна из причин отдаления Запада от нее.</w:t>
      </w:r>
    </w:p>
    <w:p>
      <w:pPr>
        <w:pStyle w:val="Normal"/>
        <w:rPr>
          <w:sz w:val="22"/>
        </w:rPr>
      </w:pPr>
      <w:r>
        <w:rPr>
          <w:sz w:val="22"/>
        </w:rPr>
        <w:t>"К нашему удивлению, стали даже оперировать тезисом о том, что Советский Союз с его коммунистической доктриной, по крайней мере, оставался в рамках выработанной на Западе системы идей, в то время как новая Россия возвращается к своим традиционным ценностям, коренящимся в Православии, и вследствие этого становится еще менее понятной", - заявил С.Лавров на встрече с членами Российского совета по международным делам в Москве.</w:t>
      </w:r>
    </w:p>
    <w:p>
      <w:pPr>
        <w:pStyle w:val="Normal"/>
        <w:rPr>
          <w:sz w:val="22"/>
        </w:rPr>
      </w:pPr>
      <w:r>
        <w:rPr>
          <w:sz w:val="22"/>
        </w:rPr>
        <w:t>Наряду с этим, по его словам, в последнее время все отчетливее проявляется противоречие "между объективно укрепляющейся многополярностью и стремлением США и исторического Запада сохранить свои привычные доминирующие позиции, между культурно-цивилизационным многообразием современного мира и попытками навязать всем западную шкалу ценностей".</w:t>
      </w:r>
    </w:p>
    <w:p>
      <w:pPr>
        <w:pStyle w:val="Normal"/>
        <w:rPr>
          <w:sz w:val="22"/>
        </w:rPr>
      </w:pPr>
      <w:r>
        <w:rPr>
          <w:sz w:val="22"/>
        </w:rPr>
        <w:t>Последняя, как отметил министр, "все больше отрывается от своих собственных христианских корней и все менее восприимчива к религиозным чувствам людей других вероисповеда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Эстонская Церковь обеспокоена проектом закона о сожительстве 650 SE</w:t>
      </w:r>
    </w:p>
    <w:p>
      <w:pPr>
        <w:pStyle w:val="Normal"/>
        <w:rPr>
          <w:sz w:val="22"/>
        </w:rPr>
      </w:pPr>
      <w:r>
        <w:rPr>
          <w:sz w:val="22"/>
        </w:rPr>
        <w:t>4 июня. Собор Эстонской Православной Церкви Московского Патриархата выразил свою глубокую озабоченность в связи с обсуждаемым законопроектом о сожительстве 650 SE.</w:t>
      </w:r>
    </w:p>
    <w:p>
      <w:pPr>
        <w:pStyle w:val="Normal"/>
        <w:rPr>
          <w:sz w:val="22"/>
        </w:rPr>
      </w:pPr>
      <w:r>
        <w:rPr>
          <w:sz w:val="22"/>
        </w:rPr>
        <w:t>ЭПЦ МП считает, что приоритетом государственного законодательства должна быть защита, ослабевающих на данный момент, института брака и традиционной модели семьи. Эстонская Церковь убеждена, что семья, состоящая из мужа, жены и детей, родившихся в этой семье, является гарантией здорового общества и, следовательно, сильного государства.</w:t>
      </w:r>
    </w:p>
    <w:p>
      <w:pPr>
        <w:pStyle w:val="Normal"/>
        <w:rPr>
          <w:sz w:val="22"/>
        </w:rPr>
      </w:pPr>
      <w:r>
        <w:rPr>
          <w:sz w:val="22"/>
        </w:rPr>
        <w:t>Церковь не можем согласиться и одобрить законодательство, которое делает возможным узаконивание сожительства однополых пар, что фактически приравнено к браку.</w:t>
      </w:r>
    </w:p>
    <w:p>
      <w:pPr>
        <w:pStyle w:val="Normal"/>
        <w:rPr>
          <w:sz w:val="22"/>
        </w:rPr>
      </w:pPr>
      <w:r>
        <w:rPr>
          <w:sz w:val="22"/>
        </w:rPr>
        <w:t>По мнению Собора ЭПЦ МП, достойно сожаления, если государственные законы вступают в противоречие с Законом Божьим, основы которого открыты человечеству в десяти заповедях.</w:t>
      </w:r>
    </w:p>
    <w:p>
      <w:pPr>
        <w:pStyle w:val="Normal"/>
        <w:rPr>
          <w:sz w:val="22"/>
        </w:rPr>
      </w:pPr>
      <w:r>
        <w:rPr>
          <w:sz w:val="22"/>
        </w:rPr>
        <w:t>Эстонская Церковь не видит столь важной причины, ради которой Эстонскому государству сегодня нужно идти на такой шаг, грозящий ослаблением государству и потерей уважения к нему в глазах огромного числа своих граждан.</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ектанты "атакуют" храм на востоке Москвы</w:t>
      </w:r>
    </w:p>
    <w:p>
      <w:pPr>
        <w:pStyle w:val="Normal"/>
        <w:rPr>
          <w:sz w:val="22"/>
        </w:rPr>
      </w:pPr>
      <w:r>
        <w:rPr>
          <w:sz w:val="22"/>
        </w:rPr>
        <w:t>4 июня. Члены псевдоправославной общины оказывают давление на приход преподобных Зосимы и Савватия в московском районе Гольяново.</w:t>
      </w:r>
    </w:p>
    <w:p>
      <w:pPr>
        <w:pStyle w:val="Normal"/>
        <w:rPr>
          <w:sz w:val="22"/>
        </w:rPr>
      </w:pPr>
      <w:r>
        <w:rPr>
          <w:sz w:val="22"/>
        </w:rPr>
        <w:t>Недавно на доске объявлений храма разместили предупреждение о секте, члены которой часто появляются на территории этого прихода. На днях в храм пришел один из представителей общины и потребовал поговорить с настоятелем.</w:t>
      </w:r>
    </w:p>
    <w:p>
      <w:pPr>
        <w:pStyle w:val="Normal"/>
        <w:rPr>
          <w:sz w:val="22"/>
        </w:rPr>
      </w:pPr>
      <w:r>
        <w:rPr>
          <w:sz w:val="22"/>
        </w:rPr>
        <w:t>"Он сразу выразил возмущение по поводу объявления о секте, - рассказала работница храма Ольга Сергеевна. - Он ушел, но вернулся уже к полуночи в сопровождении пожилого мужчины, и они попытались пробиться к доске объявлений. Вели себя очень нервно и даже грубо. В конце концов пришлось вызвать полицию".</w:t>
      </w:r>
    </w:p>
    <w:p>
      <w:pPr>
        <w:pStyle w:val="Normal"/>
        <w:rPr>
          <w:sz w:val="22"/>
        </w:rPr>
      </w:pPr>
      <w:r>
        <w:rPr>
          <w:sz w:val="22"/>
        </w:rPr>
        <w:t>Эта религиозная группа сложилась в начале 1990-х годов в Ивановской области вокруг ныне почившего схимонаха Симона. Священник Александр Елисеев, один из священников храма Зосимы и Савватия, столкнулся с ним в середине 1990-х.</w:t>
      </w:r>
    </w:p>
    <w:p>
      <w:pPr>
        <w:pStyle w:val="Normal"/>
        <w:rPr>
          <w:sz w:val="22"/>
        </w:rPr>
      </w:pPr>
      <w:r>
        <w:rPr>
          <w:sz w:val="22"/>
        </w:rPr>
        <w:t>"Мне рассказала о нем одна из наших прихожанок. Узнав, что Симон живет неподалеку, у метро "Улица Подбельского", я отправился к нему, чтобы познакомиться. Он был инвалид с детства, больной ДЦП, имел серьезные дефекты речи и почти не мог передвигаться самостоятельно. Поэтому при нем всегда находилась схимонахиня Серафима - властная и жесткая женщина", - рассказал отец Александр.</w:t>
      </w:r>
    </w:p>
    <w:p>
      <w:pPr>
        <w:pStyle w:val="Normal"/>
        <w:rPr>
          <w:sz w:val="22"/>
        </w:rPr>
      </w:pPr>
      <w:r>
        <w:rPr>
          <w:sz w:val="22"/>
        </w:rPr>
        <w:t>По его словам, симониты много говорили о конце света. Знамениями его наступления называли появление паспортов нового образца и ИНН. Им запрещено читать светскую литературу и новости, стричь волосы, обучать детей в государственных школах, посещать культурные учреждения, обращаться к врач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ОВЦС предлагает в некоторых храмах служить на русском языке</w:t>
      </w:r>
    </w:p>
    <w:p>
      <w:pPr>
        <w:pStyle w:val="Normal"/>
        <w:rPr>
          <w:sz w:val="22"/>
        </w:rPr>
      </w:pPr>
      <w:r>
        <w:rPr>
          <w:sz w:val="22"/>
        </w:rPr>
        <w:t>5 июня. По просьбе верующих в некоторых храмах богослужение могло бы совершаться и на русском языке, считает председатель Отдела внешних церковных связей митрополит Волоколамский Иларион.</w:t>
      </w:r>
    </w:p>
    <w:p>
      <w:pPr>
        <w:pStyle w:val="Normal"/>
        <w:rPr>
          <w:sz w:val="22"/>
        </w:rPr>
      </w:pPr>
      <w:r>
        <w:rPr>
          <w:sz w:val="22"/>
        </w:rPr>
        <w:t>"Думаю, что в итоге должно быть найдено компромиссное решение: если, допустим, в городе сто храмов, почему бы в десяти или в трех из них богослужение, по просьбе верующих, хотя бы частично не совершать на русском языке? Ведь такая возможность существует", - сказал владыка Иларион в эфире программы «Церковь и мир» на телеканале «Россия 24».</w:t>
      </w:r>
    </w:p>
    <w:p>
      <w:pPr>
        <w:pStyle w:val="Normal"/>
        <w:rPr>
          <w:sz w:val="22"/>
        </w:rPr>
      </w:pPr>
      <w:r>
        <w:rPr>
          <w:sz w:val="22"/>
        </w:rPr>
        <w:t>Отметив, что сам он не является сторонником русификации богослужения, митрополит заметил: "Считаю, что славянский язык в том виде, в каком он сохранен в богослужебных книгах, в богослужебной практике нашей Церкви, должен сохраняться и тщательно нами оберегаться. Ведь это и есть то наследие святых Кирилла и Мефодия, которое объединяет нас, в том числе и с другими славянскими народами".</w:t>
      </w:r>
    </w:p>
    <w:p>
      <w:pPr>
        <w:pStyle w:val="Normal"/>
        <w:rPr>
          <w:sz w:val="22"/>
        </w:rPr>
      </w:pPr>
      <w:r>
        <w:rPr>
          <w:sz w:val="22"/>
        </w:rPr>
        <w:t>С другой стороны, по его словам, большинство славянских Православных Церквей уже перешли на свои национальные языки: в Сербии богослужение совершается, как правило, на современном сербском языке, в Болгарии - на современном болгарском.</w:t>
      </w:r>
    </w:p>
    <w:p>
      <w:pPr>
        <w:pStyle w:val="Normal"/>
        <w:rPr>
          <w:sz w:val="22"/>
        </w:rPr>
      </w:pPr>
      <w:r>
        <w:rPr>
          <w:sz w:val="22"/>
        </w:rPr>
        <w:t>Предположив, что в данном вопросе должно иметь место «встречное движение», владыка Иларион заметил: "Человек, который хочет овладеть языком богослужения, может это сделать без особых трудов, потому что славянский язык - это не латынь, это не древнееврейский. Это язык, в котором большинство слов - общие с русским языком, и не требуется больших усилий для того, чтобы им овладеть. Наши прихожане, которые приходят каждое воскресенье на литургию, более или менее понимают каждое слово Литургии".</w:t>
      </w:r>
    </w:p>
    <w:p>
      <w:pPr>
        <w:pStyle w:val="Normal"/>
        <w:rPr>
          <w:sz w:val="22"/>
        </w:rPr>
      </w:pPr>
      <w:r>
        <w:rPr>
          <w:sz w:val="22"/>
        </w:rPr>
        <w:t>Однако, как считает глава ОВЦС, когда в храме звучат тексты «весьма сложные, богословски насыщенные», то в таких случаях требуется либо какая-то разъяснительная работа, либо, в некоторых приходах по благословению священноначалия для определенной части богослужения может использоваться русский язык.</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се члены семьи Николая II погибли, выживших не было, заявил следователь</w:t>
      </w:r>
    </w:p>
    <w:p>
      <w:pPr>
        <w:pStyle w:val="Normal"/>
        <w:rPr>
          <w:sz w:val="22"/>
        </w:rPr>
      </w:pPr>
      <w:r>
        <w:rPr>
          <w:sz w:val="22"/>
        </w:rPr>
        <w:t>5 июня. У следствия нет сомнений в том, что останки, найденные в 1991 году на Коптяковской дороге в Екатеринбурге, принадлежат всем расстрелянным членам семьи Николая II, сообщил старший следователь-криминалист Главного управления криминалистики СК РФ Владимир Соловьев, расследовавший дело о гибели Романовых с 1993 года.</w:t>
      </w:r>
    </w:p>
    <w:p>
      <w:pPr>
        <w:pStyle w:val="Normal"/>
        <w:rPr>
          <w:sz w:val="22"/>
        </w:rPr>
      </w:pPr>
      <w:r>
        <w:rPr>
          <w:sz w:val="22"/>
        </w:rPr>
        <w:t>«Первые публикации об обнаружении останков вызвали у меня сомнения. Но это было интересно, появилась возможность поработать в архиве, провести экспертизы, и постепенно я пришел к выводу, что да, это останки царской семьи», - сказал В. Соловьев.</w:t>
      </w:r>
    </w:p>
    <w:p>
      <w:pPr>
        <w:pStyle w:val="Normal"/>
        <w:rPr>
          <w:sz w:val="22"/>
        </w:rPr>
      </w:pPr>
      <w:r>
        <w:rPr>
          <w:sz w:val="22"/>
        </w:rPr>
        <w:t>В. Соловьев отметил, что за последние годы в криминалистике появились новые серьезные методики идентификации личности, которые позволили доказать принадлежность найденных останков семье Николая II (Романова).</w:t>
      </w:r>
    </w:p>
    <w:p>
      <w:pPr>
        <w:pStyle w:val="Normal"/>
        <w:rPr>
          <w:sz w:val="22"/>
        </w:rPr>
      </w:pPr>
      <w:r>
        <w:rPr>
          <w:sz w:val="22"/>
        </w:rPr>
        <w:t>Следователь также отметил, что за десятилетия было немало самозванцев, выдававших себя за якобы выживших членов царской семьи.</w:t>
      </w:r>
    </w:p>
    <w:p>
      <w:pPr>
        <w:pStyle w:val="Normal"/>
        <w:rPr>
          <w:sz w:val="22"/>
        </w:rPr>
      </w:pPr>
      <w:r>
        <w:rPr>
          <w:sz w:val="22"/>
        </w:rPr>
        <w:t>«Сейчас в прессе появляются новые публикации о том, что Анастасия (великая княжна - ред.) осталась жива, и сейчас в Екатеринбурге живет ее внук. Этих лже-Анастасий было очень много. После 2007 года, когда были обнаружены останки цесаревича Алексея и великой княжны Марии, никаких разговоров не может быть о том, что кто-то (из семьи Николая II) даже теоретически остался жив», - сказал он.</w:t>
      </w:r>
    </w:p>
    <w:p>
      <w:pPr>
        <w:pStyle w:val="Normal"/>
        <w:rPr>
          <w:sz w:val="22"/>
        </w:rPr>
      </w:pPr>
      <w:r>
        <w:rPr>
          <w:sz w:val="22"/>
        </w:rPr>
        <w:t>«Сейчас мы можем совершенно основательно, без всяких сомнений и вероятностей, категорически сделать вывод: да, это члены царской семьи. Очень жаль, что до сих пор не захоронены их останки», - добавил В. Соловь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орловская епархия опровергла информацию о стрельбе с территории храма</w:t>
      </w:r>
    </w:p>
    <w:p>
      <w:pPr>
        <w:pStyle w:val="Normal"/>
        <w:rPr>
          <w:sz w:val="22"/>
        </w:rPr>
      </w:pPr>
      <w:r>
        <w:rPr>
          <w:sz w:val="22"/>
        </w:rPr>
        <w:t>6 июня. Пресс-служба Горловской и Славянской епархии опровергла информацию МВД Украины о минометном огне, якобы открытом с территории одного из храмов Славянска.</w:t>
      </w:r>
    </w:p>
    <w:p>
      <w:pPr>
        <w:pStyle w:val="Normal"/>
        <w:rPr>
          <w:sz w:val="22"/>
        </w:rPr>
      </w:pPr>
      <w:r>
        <w:rPr>
          <w:sz w:val="22"/>
        </w:rPr>
        <w:t>6 июня на сайте МВД появилась сообщение, что с территории одной из церквей Славянска "террористы открыли минометный огонь"; "объектом обстрела стали блокпосты подразделений МВД, которые входят в состав сил Антитеррористического центра".</w:t>
      </w:r>
    </w:p>
    <w:p>
      <w:pPr>
        <w:pStyle w:val="Normal"/>
        <w:rPr>
          <w:sz w:val="22"/>
        </w:rPr>
      </w:pPr>
      <w:r>
        <w:rPr>
          <w:sz w:val="22"/>
        </w:rPr>
        <w:t>Эта информация вызвала обеспокоенность в Епархиальном управлении, так как Православная Церковь считает абсолютно недопустимым ведение боевых действий на территории храмов и монастырей. Епископ Митрофан оперативно опросил всех настоятелей церквей, а их в городе более десяти: по свидетельству священников, с территории храмов никаких выстрелов не производилось.</w:t>
      </w:r>
    </w:p>
    <w:p>
      <w:pPr>
        <w:pStyle w:val="Normal"/>
        <w:rPr>
          <w:sz w:val="22"/>
        </w:rPr>
      </w:pPr>
      <w:r>
        <w:rPr>
          <w:sz w:val="22"/>
        </w:rPr>
        <w:t>"Церковь крайне обеспокоена тем, что в преддверии праздника Троицы, когда в храмы традиционно собирается множество людей, появляются подобные провокации, могущие повлечь за собой убийство мирных жителей и разрушение святынь", - говорится в заявлении пресс-службы Горловской епархии.</w:t>
      </w:r>
    </w:p>
    <w:p>
      <w:pPr>
        <w:pStyle w:val="Normal"/>
        <w:rPr>
          <w:sz w:val="22"/>
        </w:rPr>
      </w:pPr>
      <w:r>
        <w:rPr>
          <w:sz w:val="22"/>
        </w:rPr>
        <w:t>Авторы документа просят военнослужащих и журналистов "относиться к своей работе ответственно и не публиковать непроверенную информацию".</w:t>
      </w:r>
    </w:p>
    <w:p>
      <w:pPr>
        <w:pStyle w:val="Normal"/>
        <w:rPr>
          <w:sz w:val="22"/>
        </w:rPr>
      </w:pPr>
      <w:r>
        <w:rPr>
          <w:sz w:val="22"/>
        </w:rPr>
        <w:t>По материалам Интерфакс-Религия, Православие в Украине</w:t>
      </w:r>
    </w:p>
    <w:p>
      <w:pPr>
        <w:pStyle w:val="Normal"/>
        <w:rPr>
          <w:b/>
          <w:b/>
          <w:sz w:val="22"/>
        </w:rPr>
      </w:pPr>
      <w:r>
        <w:rPr>
          <w:b/>
          <w:sz w:val="22"/>
        </w:rPr>
      </w:r>
    </w:p>
    <w:p>
      <w:pPr>
        <w:pStyle w:val="Normal"/>
        <w:rPr>
          <w:b/>
          <w:b/>
          <w:sz w:val="22"/>
        </w:rPr>
      </w:pPr>
      <w:r>
        <w:rPr>
          <w:b/>
          <w:sz w:val="22"/>
        </w:rPr>
        <w:t>Православные арабы выдвинули 7 требований к Иерусалимскому Патриарху</w:t>
      </w:r>
    </w:p>
    <w:p>
      <w:pPr>
        <w:pStyle w:val="Normal"/>
        <w:rPr>
          <w:sz w:val="22"/>
        </w:rPr>
      </w:pPr>
      <w:r>
        <w:rPr>
          <w:sz w:val="22"/>
        </w:rPr>
        <w:t>7 июня. Арабо-язычное духовенство Иерусалимской Православной Церкви опубликовало письмо о духовном возрождении Иерусалимского Патриархата, направленное православными иерархами, клириками и паствой Патриарху Феофилу.</w:t>
      </w:r>
    </w:p>
    <w:p>
      <w:pPr>
        <w:pStyle w:val="Normal"/>
        <w:rPr>
          <w:sz w:val="22"/>
        </w:rPr>
      </w:pPr>
      <w:r>
        <w:rPr>
          <w:sz w:val="22"/>
        </w:rPr>
        <w:t>В этом письме подчеркивается, что его авторами движет не грекофобия, а забота о благе Церкви, и они вовсе не желают смещения действующего Патриарха и избрания на его места араба по национальности. Для нормализации административной и духовной жизни Церкви авторы указали на необходимость:</w:t>
      </w:r>
    </w:p>
    <w:p>
      <w:pPr>
        <w:pStyle w:val="Normal"/>
        <w:rPr>
          <w:sz w:val="22"/>
        </w:rPr>
      </w:pPr>
      <w:r>
        <w:rPr>
          <w:sz w:val="22"/>
        </w:rPr>
        <w:t>1. беспрепятственного пострига в монашество православных арабов и арабок;</w:t>
      </w:r>
    </w:p>
    <w:p>
      <w:pPr>
        <w:pStyle w:val="Normal"/>
        <w:rPr>
          <w:sz w:val="22"/>
        </w:rPr>
      </w:pPr>
      <w:r>
        <w:rPr>
          <w:sz w:val="22"/>
        </w:rPr>
        <w:t>2. наличия знающих арабский язык духовников для совершения таинства исповеди;</w:t>
      </w:r>
    </w:p>
    <w:p>
      <w:pPr>
        <w:pStyle w:val="Normal"/>
        <w:rPr>
          <w:sz w:val="22"/>
        </w:rPr>
      </w:pPr>
      <w:r>
        <w:rPr>
          <w:sz w:val="22"/>
        </w:rPr>
        <w:t>3. признания женского монастыря на территории Иордании, основанного в 1999 г. Патриархом Диодором и архимандритом Христофором (Аталлой);</w:t>
      </w:r>
    </w:p>
    <w:p>
      <w:pPr>
        <w:pStyle w:val="Normal"/>
        <w:rPr>
          <w:sz w:val="22"/>
        </w:rPr>
      </w:pPr>
      <w:r>
        <w:rPr>
          <w:sz w:val="22"/>
        </w:rPr>
        <w:t>4. создания семинарии, церковного училища и катехизаторских школ, в которых преподавание велось бы на арабском языке;</w:t>
      </w:r>
    </w:p>
    <w:p>
      <w:pPr>
        <w:pStyle w:val="Normal"/>
        <w:rPr>
          <w:sz w:val="22"/>
        </w:rPr>
      </w:pPr>
      <w:r>
        <w:rPr>
          <w:sz w:val="22"/>
        </w:rPr>
        <w:t>5. учреждения вместо титулярных реальных митрополий и епископий, так как пастве необходимы пастыри;</w:t>
      </w:r>
    </w:p>
    <w:p>
      <w:pPr>
        <w:pStyle w:val="Normal"/>
        <w:rPr>
          <w:sz w:val="22"/>
        </w:rPr>
      </w:pPr>
      <w:r>
        <w:rPr>
          <w:sz w:val="22"/>
        </w:rPr>
        <w:t>6. участие лучших представителей паствы в управлении церковными делами;</w:t>
      </w:r>
    </w:p>
    <w:p>
      <w:pPr>
        <w:pStyle w:val="Normal"/>
        <w:rPr>
          <w:sz w:val="22"/>
        </w:rPr>
      </w:pPr>
      <w:r>
        <w:rPr>
          <w:sz w:val="22"/>
        </w:rPr>
        <w:t>7. изменение принципов выбора членов Синода, так как в настоящее время он "состоит из лиц, угодных Патриарху, которые не представляют ни паству, ни епархии (за исключением двух архиереев)".</w:t>
      </w:r>
    </w:p>
    <w:p>
      <w:pPr>
        <w:pStyle w:val="Normal"/>
        <w:rPr>
          <w:sz w:val="22"/>
        </w:rPr>
      </w:pPr>
      <w:r>
        <w:rPr>
          <w:sz w:val="22"/>
        </w:rPr>
        <w:t>Первыми среди лиц, подписавших данное письмо, выступили архиепископ Севастийский Феодосий (Аталла), архимандрит Христофор (Аталла), архимандрит Мелетий (Башал) и архимандрит Афанасий (Каккис).</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Патриарх Кирилл призвал верующих чаще читать Евангелие и участвовать в таинствах Церкви</w:t>
      </w:r>
    </w:p>
    <w:p>
      <w:pPr>
        <w:pStyle w:val="Normal"/>
        <w:rPr>
          <w:sz w:val="22"/>
        </w:rPr>
      </w:pPr>
      <w:r>
        <w:rPr>
          <w:sz w:val="22"/>
        </w:rPr>
        <w:t>8 июня. Верующим следует чаще читать Евангелие и участвовать в таинствах Церкви, тогда хватит и сил, и разумения, чтобы исполнить заповеди. Об этом заявил Патриарх Кирилл в праздник Святой Троицы.</w:t>
      </w:r>
    </w:p>
    <w:p>
      <w:pPr>
        <w:pStyle w:val="Normal"/>
        <w:rPr>
          <w:b/>
          <w:b/>
          <w:sz w:val="22"/>
        </w:rPr>
      </w:pPr>
      <w:r>
        <w:rPr>
          <w:b/>
          <w:sz w:val="22"/>
        </w:rPr>
        <w:t xml:space="preserve">"Я хотел бы всех вас призвать к тому, чтобы каждый из нас вдумчиво читал слово Божие, участвовал в Таинствах Церкви. Вот тогда заповеди можно будет исполнять - хватит и сил, и разумения. Но если заповеди будут лишь наравне с человеческим законом, некой записанной инструкцией, то их никто исполнять не сможет, да и не будет, как не исполняется большинство человеческих инструкций, - сказал Первосвятитель после Литургии в Свято-Троицкой Сергиевой лавре. </w:t>
      </w:r>
      <w:r>
        <w:rPr>
          <w:sz w:val="22"/>
        </w:rPr>
        <w:t>http://www.patriarchia.ru/db/text/3669865.html</w:t>
      </w:r>
    </w:p>
    <w:p>
      <w:pPr>
        <w:pStyle w:val="Normal"/>
        <w:rPr>
          <w:sz w:val="22"/>
        </w:rPr>
      </w:pPr>
      <w:r>
        <w:rPr>
          <w:sz w:val="22"/>
        </w:rPr>
        <w:t>Напомнив о том, что в праздник Святой Троицы Церковь вспоминает свое рождение и дарование Господом апостолам Духа Святого, Святейший заметил: "Кто-то, может быть, спросит: а в чем Дух? Где Он совершает Свое дело? Первый и самый, может быть, важный ответ: Он в слове Божием. Евангелие, апостольские послания, все те великие тексты, на которых основывается наша вера, были созданы не потому, что апостолы были людьми умными и образованными. Они чаще всего были простыми людьми, но Святой Дух действовал в них. Потому и слово это называется словом Божиим, словом боговдохновенным, то есть Тем, Кто вдохнул силу в писавших, был Сам Бог".</w:t>
      </w:r>
    </w:p>
    <w:p>
      <w:pPr>
        <w:pStyle w:val="Normal"/>
        <w:rPr>
          <w:sz w:val="22"/>
        </w:rPr>
      </w:pPr>
      <w:r>
        <w:rPr>
          <w:sz w:val="22"/>
        </w:rPr>
        <w:t>По словам Предстоятеля Церкви, «именно поэтому слово Божие невозможно истребить».</w:t>
      </w:r>
    </w:p>
    <w:p>
      <w:pPr>
        <w:pStyle w:val="Normal"/>
        <w:rPr>
          <w:sz w:val="22"/>
        </w:rPr>
      </w:pPr>
      <w:r>
        <w:rPr>
          <w:sz w:val="22"/>
        </w:rPr>
        <w:t>"Никакие человеческие хитросплетения, никакая ложная логика, никакие лжедоказательства, связанные с человеческим могуществом, будь то могущество денег, власти, военной силы, неспособно не только истребить, а даже ослабить действие слова Божия в людях... В нем содержатся истины, которые нельзя игнорировать, в нем содержаться требования, которые невозможно не исполнять. Ибо если эти требования не исполняются, жизнь человека идет наперекосяк - и личная, и семейная, и государственная, то есть жизнь всей человеческой семьи", - добавил Патриарх Кирилл.</w:t>
      </w:r>
    </w:p>
    <w:p>
      <w:pPr>
        <w:pStyle w:val="Normal"/>
        <w:rPr>
          <w:sz w:val="22"/>
        </w:rPr>
      </w:pPr>
      <w:r>
        <w:rPr>
          <w:sz w:val="22"/>
        </w:rPr>
        <w:t>Первосвятитель подчеркнул, что «Слово Божие - это присутствие Самого Бога среди нас силой Святого Духа» и что «если бы не сошествие Духа Святого и не рождение Церкви, то христианство было бы еще одним интеллектуальным учением, еще одним изводом человеческой философии».</w:t>
      </w:r>
    </w:p>
    <w:p>
      <w:pPr>
        <w:pStyle w:val="Normal"/>
        <w:rPr>
          <w:sz w:val="22"/>
        </w:rPr>
      </w:pPr>
      <w:r>
        <w:rPr>
          <w:sz w:val="22"/>
        </w:rPr>
        <w:t>"Господь с нами силой Святого Духа. Господь Иисус Христос силой Святого Духа продолжает Свое пребывание среди нас в Церкви, которую мы называем Его Телом. Пусть же благодать Духа Святого всех нас вразумляет, укрепляет и освобождает от всякого греха и всякой разрушающей нашу жизнь человеческой слабости", - заключил Святейший Владык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Греческий иерарх раскритиковал политику Фанара</w:t>
      </w:r>
    </w:p>
    <w:p>
      <w:pPr>
        <w:pStyle w:val="Normal"/>
        <w:rPr>
          <w:sz w:val="22"/>
        </w:rPr>
      </w:pPr>
      <w:r>
        <w:rPr>
          <w:sz w:val="22"/>
        </w:rPr>
        <w:t>9 июня. Один из видных иерархов Элладской Православной Церкви митрополит Пирейский Серафим подверг резкой критике многолетнюю политику Константинопольского Патриархата, направленную на попытку решить все свои проблемы с Турцией через заигрывание с сильными мира сего - США, Ватиканом и Евросоюзом, поскольку такая политика, по мнению архипастыря, не принесла никаких ощутимых плодов православным грекам, а лишь способствовала разобщению православного мира, который с ужасом смотрит, как Константинопольский Патриарх лобызается с еретиками.</w:t>
      </w:r>
    </w:p>
    <w:p>
      <w:pPr>
        <w:pStyle w:val="Normal"/>
        <w:rPr>
          <w:sz w:val="22"/>
        </w:rPr>
      </w:pPr>
      <w:r>
        <w:rPr>
          <w:sz w:val="22"/>
        </w:rPr>
        <w:t>Таким образом митрополит Серафим прокомментировал состоявшуюся в Иерусалиме встречу Константинопольского Патриарха Варфоломея и Папы Римского Франциска в ознаменование 50-летней годовщины встречи их предшественников в том же городе.</w:t>
      </w:r>
    </w:p>
    <w:p>
      <w:pPr>
        <w:pStyle w:val="Normal"/>
        <w:rPr>
          <w:sz w:val="22"/>
        </w:rPr>
      </w:pPr>
      <w:r>
        <w:rPr>
          <w:sz w:val="22"/>
        </w:rPr>
        <w:t>«Юбилейное мероприятие в Храме Воскресения Господня в Иерусалиме вписывается в рамки проводимой Фанаром «гениальной дипломатии», поскольку, как следует из подписанной 50 лет спустя после «запуска процесса» и через 30 лет после начала знаменитого богословского диалога между Православной Церковью и Римско-Католической парасинагогой, который ведёт Смешанная международная комиссия, не было сделано даже первого шага по реализации декларации о том, что «цель богословского диалога - не поиск общего минимального богословского знаменателя для достижения компромисса, но скорее углубление понимания истины, которую Христос даровал Своей Церкви», - посетовал владыка.</w:t>
      </w:r>
    </w:p>
    <w:p>
      <w:pPr>
        <w:pStyle w:val="Normal"/>
        <w:rPr>
          <w:sz w:val="22"/>
        </w:rPr>
      </w:pPr>
      <w:r>
        <w:rPr>
          <w:sz w:val="22"/>
        </w:rPr>
        <w:t>Митрополит Серафим считает, что о «гениальной дипломатии» Фанара, которая, естественно, не вмещается в рамки веры, следует судить не по намерениям, а по результатам, каковые крайне неутешительны, являя собой пример полной неудачи. В противном случае Вселенский Патриархат давно бы уже обладал и соответствующим статусом, и школа на острове Халки возобновила бы свою работу, а в древних заброшенных православных храмах шла бы Литургия.</w:t>
      </w:r>
    </w:p>
    <w:p>
      <w:pPr>
        <w:pStyle w:val="Normal"/>
        <w:rPr>
          <w:sz w:val="22"/>
        </w:rPr>
      </w:pPr>
      <w:r>
        <w:rPr>
          <w:sz w:val="22"/>
        </w:rPr>
        <w:t>Вместо этого «фашистское», по словам архиерея Элладской Церкви, турецкое государство не признаёт вселенский статус Константинопольского Патриархата, его международный духовный характер и методично превращает драгоценнейшие святыни христианства, такие, как храмы Святой Софии в Трапезунде и Никее, в святилища, дошедшего до наших дней арианства-ислама, замышляя сделать то же самое и в отношении святой Софии Константинопольской.</w:t>
      </w:r>
    </w:p>
    <w:p>
      <w:pPr>
        <w:pStyle w:val="Normal"/>
        <w:rPr>
          <w:sz w:val="22"/>
        </w:rPr>
      </w:pPr>
      <w:r>
        <w:rPr>
          <w:sz w:val="22"/>
        </w:rPr>
        <w:t>Таким образом, заключает митрополит Серафим, «гениальную дипломатию» Фанара, обращенную к Евросоюзу, США, к главе государства Ватикан, к Всемирному совету т.н. Церквей (читай ересей), следует пересмотреть, ибо она оказывается бесполезной и бесплодной.</w:t>
      </w:r>
    </w:p>
    <w:p>
      <w:pPr>
        <w:pStyle w:val="Normal"/>
        <w:rPr>
          <w:sz w:val="22"/>
        </w:rPr>
      </w:pPr>
      <w:r>
        <w:rPr>
          <w:sz w:val="22"/>
        </w:rPr>
        <w:t>Если же вместо вышеуказанного крайне неудачного подхода к решению вопросов постараться использовать не протестантские США, а православную Россию, мобилизовать все православные силы без опоры на мирские методы и идеологию, то, считает иерарх, Константинопольский Патриархат мог бы добиться осуществления своих чаяний и исполнил бы в полной мере свое предназначение от Бога.</w:t>
      </w:r>
    </w:p>
    <w:p>
      <w:pPr>
        <w:pStyle w:val="Normal"/>
        <w:rPr>
          <w:sz w:val="22"/>
        </w:rPr>
      </w:pPr>
      <w:r>
        <w:rPr>
          <w:sz w:val="22"/>
        </w:rPr>
        <w:t>Лишь присутствие российских военных кораблей на Босфоре, полагает владыка Серафим, могло бы заставить высокомерную исламоцентричную Турцию «выпустить из своих кривых когтей Вселенский Патриархат». И «если сегодня не исправить горькую ошибку царской России, не уничтожившей Османскую империю в ходе известных Русско-турецких войн и не освободившей Царь-град, по крайней мере, освободив Вселенский Патриархат, любые методы «гениальной» политики и просьбы о помощи у извечных врагов истины - папистов и протестантов, сионистов и интернационалистов, будут бесполезны и напрасны».</w:t>
      </w:r>
    </w:p>
    <w:p>
      <w:pPr>
        <w:pStyle w:val="Normal"/>
        <w:rPr>
          <w:sz w:val="22"/>
        </w:rPr>
      </w:pPr>
      <w:r>
        <w:rPr>
          <w:sz w:val="22"/>
        </w:rPr>
        <w:t>По мнению архипастыря, ни один здравомыслящий человек не может поверить в то, что закадычные друзья Константинопольского Патриархата: президент США, глава Ватикана, канцлер Германии, председатель Еврокомиссии и прочие их единомышленники, не могут одним лишь телефонным звонком заставить возомнившую себя храбрецом Турцию соблюдать очевидные и попираемые Анкарой права человека. А потому, подводит итог греческий иерарх, следует немедленно сменить курс и пересмотреть ситуацию в том ключе, как нам передали богоносные отцы и Сам Бог заповедал через святых.</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Из болгарского храма похитили святые мощи</w:t>
      </w:r>
    </w:p>
    <w:p>
      <w:pPr>
        <w:pStyle w:val="Normal"/>
        <w:rPr>
          <w:sz w:val="22"/>
        </w:rPr>
      </w:pPr>
      <w:r>
        <w:rPr>
          <w:sz w:val="22"/>
        </w:rPr>
        <w:t>11 июня. В Болгарии украдены мощи святых угодников. Похищены частицы мощей святителей Николая Чудотворца и Спиридона Тримифунтского. Преступление был совершено в прибрежном курортном городке Черноморец</w:t>
      </w:r>
    </w:p>
    <w:p>
      <w:pPr>
        <w:pStyle w:val="Normal"/>
        <w:rPr>
          <w:sz w:val="22"/>
        </w:rPr>
      </w:pPr>
      <w:r>
        <w:rPr>
          <w:sz w:val="22"/>
        </w:rPr>
        <w:t>Похитители проникли в храм во имя свт. Николая Чудотворца через окно, взломав металлическую решетку. Примечательно, что преступники забрали только частицы мощей. Все, что могло представлять определенную художественную и материальную ценность, грабители не тронули. Нетронутыми остались также миро от мощей свт. Николая и частица Святого Креста.</w:t>
      </w:r>
    </w:p>
    <w:p>
      <w:pPr>
        <w:pStyle w:val="Normal"/>
        <w:rPr>
          <w:sz w:val="22"/>
        </w:rPr>
      </w:pPr>
      <w:r>
        <w:rPr>
          <w:sz w:val="22"/>
        </w:rPr>
        <w:t>Взломщики не оставили никаких следов и отпечатков. Остается лишь догадываться, кто это сделал и зачем. Версию о том, что реликвию могут продать, настоятель храма отец Стилиан опровергает: «Все же сейчас не средние века, когда подобное происходило в массовом порядке. Не могу гадать, сколько они могли бы стоить, так как торговля мощами - это святотатство, они не имеют цены». Служители церкви надеются на покаяние преступников и молятся о возвращении святынь.</w:t>
      </w:r>
    </w:p>
    <w:p>
      <w:pPr>
        <w:pStyle w:val="Normal"/>
        <w:rPr>
          <w:sz w:val="22"/>
        </w:rPr>
      </w:pPr>
      <w:r>
        <w:rPr>
          <w:sz w:val="22"/>
        </w:rPr>
        <w:t>Частицу мощей святителя Николая подарил храму политик Божидар Димитров, получивший ее в итальянском Бари, а частицу святителя Спиридона с острова Корфу привез местный житель Д. Добрев. По странному совпадению это происшествие произошло накануне местного референдума по поводу возвращения поселку его исторического названия «Святой Николай».</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Сумах раскольники посягают на имущество УПЦ</w:t>
      </w:r>
    </w:p>
    <w:p>
      <w:pPr>
        <w:pStyle w:val="Normal"/>
        <w:rPr>
          <w:sz w:val="22"/>
        </w:rPr>
      </w:pPr>
      <w:r>
        <w:rPr>
          <w:sz w:val="22"/>
        </w:rPr>
        <w:t>12 мая. Архиепископ Сумской и Ахтырский Евлогий обратился к главе Сумской области Владимиру Шульге с письмом, в котором просит обеспечить неприкосновенность церковного имущества приходов Сумской епархии от посягательств «Киевского патриархата», а также защитить верующих.</w:t>
      </w:r>
    </w:p>
    <w:p>
      <w:pPr>
        <w:pStyle w:val="Normal"/>
        <w:rPr>
          <w:sz w:val="22"/>
        </w:rPr>
      </w:pPr>
      <w:r>
        <w:rPr>
          <w:sz w:val="22"/>
        </w:rPr>
        <w:t>В письме, опубликованном на сайте Сумской епархии, в частности говорится:</w:t>
      </w:r>
    </w:p>
    <w:p>
      <w:pPr>
        <w:pStyle w:val="Normal"/>
        <w:rPr>
          <w:sz w:val="22"/>
        </w:rPr>
      </w:pPr>
      <w:r>
        <w:rPr>
          <w:sz w:val="22"/>
        </w:rPr>
        <w:t>«В последнее время ко мне поступают многочисленные обращения жителей разных районов, являющихся прихожанами церковных округов Сумской Епархии Украинской Православной Церкви. Люди встревожены тем, что со стороны руководства и представителей «Сумской епархии УПЦ КП» совершаются действия, направленные на искусственное обострение межконфесииональных отношений на Сумщине.</w:t>
      </w:r>
    </w:p>
    <w:p>
      <w:pPr>
        <w:pStyle w:val="Normal"/>
        <w:rPr>
          <w:sz w:val="22"/>
        </w:rPr>
      </w:pPr>
      <w:r>
        <w:rPr>
          <w:sz w:val="22"/>
        </w:rPr>
        <w:t>В частности, люди сообщают, что так называемый «архиепископ Мефодий» посещает районные государственные администрации Сумщины и в общении с их руководителями давит на них с требованием передать общинам УПЦ КП церковное имущество существующих приходов Сумской епархии Украинской Православной Церкви, или же, как минимум, ввести поочередное богослужение в храмах, принадлежащим этим религиозным общинам. Основным аргументом таких претензий выступают особые патриотические заслуги их религиозной организации и искусственное создание образа врага из православных прихожан Сумской епархии Украинской Православной Церкви».</w:t>
      </w:r>
    </w:p>
    <w:p>
      <w:pPr>
        <w:pStyle w:val="Normal"/>
        <w:rPr>
          <w:sz w:val="22"/>
        </w:rPr>
      </w:pPr>
      <w:r>
        <w:rPr>
          <w:sz w:val="22"/>
        </w:rPr>
        <w:t>Архиепископ Евлогий подчеркивает, что «люди настроены решительно защищать свои законные права и свободы, отстаивать церковное имущество от посягательств».</w:t>
      </w:r>
    </w:p>
    <w:p>
      <w:pPr>
        <w:pStyle w:val="Normal"/>
        <w:rPr>
          <w:sz w:val="22"/>
        </w:rPr>
      </w:pPr>
      <w:r>
        <w:rPr>
          <w:sz w:val="22"/>
        </w:rPr>
        <w:t>Управляющий Сумской епархией попросил губернатора «приложить все усилия, чтобы православные верующие могли свободно исповедовать свою веру, строить жизнь своих религиозных общин в рамках гарантированных законодательством Украины прав и свобод. А также - обеспечить неприкосновенность церковного имущества приходов Сумской епархии от посягательств представителей иных религиозных или других организаций».</w:t>
      </w:r>
    </w:p>
    <w:p>
      <w:pPr>
        <w:pStyle w:val="Normal"/>
        <w:rPr>
          <w:sz w:val="22"/>
        </w:rPr>
      </w:pPr>
      <w:r>
        <w:rPr>
          <w:sz w:val="22"/>
        </w:rPr>
        <w:t>Ранее «архиепископ Мефодий», несмотря на неоднократные просьбы руководителей области и города Сумы, отказался подписать Совместное заявление руководителей политических, общественных организаций и конфессий Сумщины по вопросам сохранения межконфессионального мира и общественного спокойствия в регионе.</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Священник Федор Конюхов установил новый рекорд</w:t>
      </w:r>
    </w:p>
    <w:p>
      <w:pPr>
        <w:pStyle w:val="Normal"/>
        <w:rPr>
          <w:sz w:val="22"/>
        </w:rPr>
      </w:pPr>
      <w:r>
        <w:rPr>
          <w:sz w:val="22"/>
        </w:rPr>
        <w:t>12 июня. Священник Федор Конюхов достиг берегов Австралии, установив очередной рекорд. За 160 дней он преодолел Тихий океан на весельной лодке в одиночном плавании без остановок. Прежний рекорд был у англичанина Джима Шекдара - он справился за 273 дня.</w:t>
      </w:r>
    </w:p>
    <w:p>
      <w:pPr>
        <w:pStyle w:val="Normal"/>
        <w:rPr>
          <w:sz w:val="22"/>
        </w:rPr>
      </w:pPr>
      <w:r>
        <w:rPr>
          <w:sz w:val="22"/>
        </w:rPr>
        <w:t>Отец Федор отплыл от берегов Чили 14 декабря 2013 года. Он поставил себе задачу пересечь Тихий океан на лодке. Почти полгода она была его домом. Выдерживая силу ветра до 35 узлов и волны в 4-5 баллов, ему удалось без особых повреждений и травм осуществить поставленную цель. Этим поступком священнослужитель хотел показать, что все возможно с Божьей помощью.</w:t>
      </w:r>
    </w:p>
    <w:p>
      <w:pPr>
        <w:pStyle w:val="Normal"/>
        <w:rPr>
          <w:sz w:val="22"/>
        </w:rPr>
      </w:pPr>
      <w:r>
        <w:rPr>
          <w:sz w:val="22"/>
        </w:rPr>
        <w:t>По завершению своей миссии Фёдор Конюхов посетил Брисбен, где совместно с настоятелем Свято-Николаевского города сослужил Божественную литургию. Путешественник отметил, что по молитвам Николая Чудотворца ему удалось пересечь Тихий океан, и первый храм, в котором служиться благодарственный молебен, стала церковь в честь именно этого святого.</w:t>
      </w:r>
    </w:p>
    <w:p>
      <w:pPr>
        <w:pStyle w:val="Normal"/>
        <w:rPr>
          <w:sz w:val="22"/>
        </w:rPr>
      </w:pPr>
      <w:r>
        <w:rPr>
          <w:sz w:val="22"/>
        </w:rPr>
        <w:t>Священник Федор Конюхов поблагодарил всех, кто следил за его тихоокеанским прохождением, за их молитвенную поддержку.</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pPr>
      <w:r>
        <w:rPr>
          <w:b/>
          <w:sz w:val="22"/>
        </w:rPr>
        <w:t xml:space="preserve">1 июня на 62 году жизни отошел ко Господу афонский монах и писатель Моисей Святогорец. </w:t>
      </w:r>
      <w:r>
        <w:rPr>
          <w:sz w:val="22"/>
        </w:rPr>
        <w:t>На Святой Горе монашествовал около 35 лет. Иконописец, поэт, критик и писатель. Подвижник написал 52 книги и более 1000 статей. Его труды переведены на многие языки и награждены премиями. Старец обращался со всеми на доступном языке - языке веры и любви к Богу. Занимал должность архиграмматея (старшего секретаря) в Священном Киноте Святой Горы. Двадцать лет являлся главным редактором святогорского журнала "Протат" и членом известных обществ. Около 25 лет являлся Старцем каливы святителя Иоанна Златоуста скита святого великомученика Пантелеимона от монастыря Кутлумуш, где ранее занимал должность Управляющего. Фома в Украине</w:t>
      </w:r>
    </w:p>
    <w:p>
      <w:pPr>
        <w:pStyle w:val="Normal"/>
        <w:rPr/>
      </w:pPr>
      <w:r>
        <w:rPr>
          <w:b/>
          <w:sz w:val="22"/>
        </w:rPr>
        <w:t xml:space="preserve">4 июня в результате несчастного случая в возрасте 85 лет отошел ко Господу святогорский монах Никодим (Билалис). </w:t>
      </w:r>
      <w:r>
        <w:rPr>
          <w:sz w:val="22"/>
        </w:rPr>
        <w:t>Во время строительных работ он поскользнулся и упал с крыши. Блаженный старец был богословом и оставил после себя большое количество трудов и выступлений по самым разным вопросам. Много лет отец Никодим занимался изучением духовного наследия преподобного Никодима Святогорца. Восстановил церковь в честь Святого в Капсале. Православие и мир</w:t>
      </w:r>
    </w:p>
    <w:p>
      <w:pPr>
        <w:pStyle w:val="Normal"/>
        <w:rPr/>
      </w:pPr>
      <w:r>
        <w:rPr>
          <w:b/>
          <w:sz w:val="22"/>
        </w:rPr>
        <w:t xml:space="preserve">8 июня отошел ко Господу проигумен монастыря Григориат архимандрит Георгий (Капсанис). </w:t>
      </w:r>
      <w:r>
        <w:rPr>
          <w:sz w:val="22"/>
        </w:rPr>
        <w:t>В последние годы у старца были серьезные проблемы со здоровьем, по этой причине в марте прошлого года он был вынужден оставить своё служение. Отец Георгий управлял монастырем с 1974 года. Известный богослов и церковный деятель конца XX-начала XXI века отказался от научной карьеры в пользу иночества и принял деятельное участие в возрождении афонского монашества. Православие и мир</w:t>
      </w:r>
    </w:p>
    <w:p>
      <w:pPr>
        <w:pStyle w:val="Normal"/>
        <w:rPr>
          <w:sz w:val="22"/>
        </w:rPr>
      </w:pPr>
      <w:r>
        <w:rPr>
          <w:sz w:val="22"/>
        </w:rPr>
        <w:t>30.05.14 30.05.14 Католический приход Нойлерхенфельд в Вене передан Сербской Патриархии. Передавая ключи от церкви архиепископ Венский кардинал Кристоф Шёнборн сказал, что «количество католиков в некоторых районах Вены крайне мало, а число православных увеличилось, и это является жизненно важным элементом для поддержания христианства». В Вене на 100 тысяч прихожан Сербской Церкви приходится три храма. Православие.By</w:t>
      </w:r>
    </w:p>
    <w:p>
      <w:pPr>
        <w:pStyle w:val="Normal"/>
        <w:rPr>
          <w:sz w:val="22"/>
        </w:rPr>
      </w:pPr>
      <w:r>
        <w:rPr>
          <w:sz w:val="22"/>
        </w:rPr>
        <w:t>01.06.14 Возрождена традиция проведения крестного хода с древней резной иконой святителя Николая Чудотворца (Можайского) из Введенского храма села Спирово Волоколамского района Московской области в Иосифо-Волоцкий мужской монастырь. Крестный ход был установлен в 1772 году в память избавления Волоколамска от чумы по молитвам прп. Иосифа. В монастыре чтимую икону обнесли вокруг Успенского собора и после молебна вернули в Спирово - родовое имение прп. Иосифа. Фома.Ru</w:t>
      </w:r>
    </w:p>
    <w:p>
      <w:pPr>
        <w:pStyle w:val="Normal"/>
        <w:rPr>
          <w:sz w:val="22"/>
        </w:rPr>
      </w:pPr>
      <w:r>
        <w:rPr>
          <w:sz w:val="22"/>
        </w:rPr>
        <w:t>02.06.14 По благословению Святейшего Патриарха Кирилла Церковно-научный центр «Православная Энциклопедия» направил в дар общедоступным библиотекам Крыма 32 комплекта «Православной Энциклопедии» (по 33 тома, вышедших в свет на сегодняшний день, в каждом). Книги преданы в библиотеки Республики Крым и Севастополя. Седмица.</w:t>
      </w:r>
      <w:r>
        <w:rPr>
          <w:sz w:val="22"/>
          <w:lang w:val="en-US"/>
        </w:rPr>
        <w:t>Ru</w:t>
      </w:r>
    </w:p>
    <w:p>
      <w:pPr>
        <w:pStyle w:val="Normal"/>
        <w:rPr>
          <w:sz w:val="22"/>
        </w:rPr>
      </w:pPr>
      <w:r>
        <w:rPr>
          <w:sz w:val="22"/>
        </w:rPr>
        <w:t>02.06.14 Настоятель Никольского храма в г. Новоайдар Луганской области протоиерей Владимир Марецкий арестован на два месяца и помещен в СИЗО. Священника обвиняют в организации вооруженных нападений на избирательные участки в Новоайдарском районе. По словам клирика, при задержании и на базе военные его избивали. Отец Владимир не скрывает, что симпатизирует ополченцам и призывает к прекращению военной операции в Луганской области. Ранее решением Епархиального совета он был отстранен от исполнения пастырских обязанностей «до окончательного выяснения всех обстоятельств дела». Интерфакс-Религия</w:t>
      </w:r>
    </w:p>
    <w:p>
      <w:pPr>
        <w:pStyle w:val="Normal"/>
        <w:rPr>
          <w:sz w:val="22"/>
        </w:rPr>
      </w:pPr>
      <w:r>
        <w:rPr>
          <w:sz w:val="22"/>
        </w:rPr>
        <w:t>03.06.14 Санкт-Петербургская митрополия опровергла распространенную в СМИ информацию о том, что клирик епархии протоиерей Димитрий Василенков вошел в состав так называемого "представительства Донецкой Народной Республики в Санкт-Петербурге". "К упомянутой инициативе депутата Законодательного Собрания Виталия Милонова председатель епархиального отдела по связям с казачеством протоиерей Димитрий Василенков не имеет отношения", - заявила пресс-служба митрополии. Вода живая</w:t>
      </w:r>
    </w:p>
    <w:p>
      <w:pPr>
        <w:pStyle w:val="Normal"/>
        <w:rPr>
          <w:sz w:val="22"/>
        </w:rPr>
      </w:pPr>
      <w:r>
        <w:rPr>
          <w:sz w:val="22"/>
        </w:rPr>
        <w:t>03.06.14 Более 60 христианских храмов и монастырей уничтожено в Сирии за время военного конфликта, заявил депутат Госдумы, координатор межфракционной группы по защите христианских ценностей Сергей Гаврилов. Из-за военных действий свои дома покинули более 70 тысяч православных Хомса и свыше половины христиан Алеппо. Сегодня христиане здесь стоят перед угрозой полного уничтожения, заявил Гаврилов после посещения Сирии. По материалам Фома.Ru</w:t>
      </w:r>
    </w:p>
    <w:p>
      <w:pPr>
        <w:pStyle w:val="Normal"/>
        <w:rPr>
          <w:sz w:val="22"/>
        </w:rPr>
      </w:pPr>
      <w:r>
        <w:rPr>
          <w:sz w:val="22"/>
        </w:rPr>
        <w:t>04.06.14 Утрата христианских ценностей для православных и католических государств будет означать конец всего, заявил президент Беларуси Александр Лукашенко. "Надо отстоять христианские ценности, чего бы нам ни стоило. Если мы потеряем их, мы потеряем все", - подчеркнул глава Беларуси на встрече с участниками IV православно-католического форума, открывшегося в Минске. Отметив, что белорусская нация всегда была и будет одним из основных стрежней в фундаменте мирового христианства, глава государства заключил: "Вы можете быть уверены, что о Беларуси вы никогда не услышите как о месте противостояния существующих на нашей планете основных религиозных конфессий и религий. Мы готовы в силу наших возможностей и даже сделать невозможное, чтобы сохранить наши христианские ценности". Фома.Ru</w:t>
      </w:r>
    </w:p>
    <w:p>
      <w:pPr>
        <w:pStyle w:val="Normal"/>
        <w:rPr>
          <w:sz w:val="22"/>
        </w:rPr>
      </w:pPr>
      <w:r>
        <w:rPr>
          <w:sz w:val="22"/>
        </w:rPr>
        <w:t>04.06.14 Сведений, что визит Патриарха Кирилла на Украину по случаю празднования Дня Крещения Руси в этом году будет отменён в Киевской митрополии нет. «Приезд гостя такого ранга всегда заранее согласовывается с государственными властями. И если у государства будут возражения против такого визита, надеюсь, они будут высказаны заранее. Пока что ничего подобного мы от властей не слышали», - отметил Управляющий делами УПЦ митрополит Антоний. Русская линия</w:t>
      </w:r>
    </w:p>
    <w:p>
      <w:pPr>
        <w:pStyle w:val="Normal"/>
        <w:rPr>
          <w:sz w:val="22"/>
        </w:rPr>
      </w:pPr>
      <w:r>
        <w:rPr>
          <w:sz w:val="22"/>
        </w:rPr>
        <w:t>05.06.14 Правительство Украины приняло изменения в Распоряжение №21 от 15.01.2014 года, которыми освободило до 1 июля 2014 года получателей гуманитарной помощи от уплаты за хранение на складах таможенных органов грузов, признанных гуманитарной помощью. Эти изменения обусловлены ситуацией, сложившейся с середины 2013 года, когда грузы долгое время не признавались гуманитарными, а их владельцам начислялась плата за хранение на складах. После обнародования распоряжения на Правительственном портале церкви и благотворительные организации получат возможность забрать свои гуманитарные грузы с таможенных складов. ИРС</w:t>
      </w:r>
    </w:p>
    <w:p>
      <w:pPr>
        <w:pStyle w:val="Normal"/>
        <w:rPr>
          <w:sz w:val="22"/>
        </w:rPr>
      </w:pPr>
      <w:r>
        <w:rPr>
          <w:sz w:val="22"/>
        </w:rPr>
        <w:t>05.06.14 Глава Синодального отдела по церковной благотворительности епископ Пантелеимон призвал всех неравнодушных оказать помощь в ремонте нового здания, выделенного для содержания детей-инвалидов правительством Москвы. В уникальном детском саду, который курирует служба "Милосердие", логопеды, дефектологи, воспитатели бесплатно занимаются с особыми детьми, обучая их общению и помогая им освоить навыки самостоятельной жизни. Однако размеры помещения не позволяют принять всех желающих. На сегодня более 100 семей ожидают своей очереди на посещение этого детского сада. На его ремонт требуется 20 млн рублей. Интерфакс-Религия</w:t>
      </w:r>
    </w:p>
    <w:p>
      <w:pPr>
        <w:pStyle w:val="Normal"/>
        <w:rPr>
          <w:sz w:val="22"/>
        </w:rPr>
      </w:pPr>
      <w:r>
        <w:rPr>
          <w:sz w:val="22"/>
        </w:rPr>
        <w:t>06.06.14 Создатели православного радио "Вера" стали новыми владельцами радиостанций Jazz и Classic, вещающих в FM-диапазоне Москвы и Подмосковья (частоты - 89.1 и 100.9 FM). Формат радиостанции Classic изменится, а Jazz - сохранится. ИТАР-ТАСС</w:t>
      </w:r>
    </w:p>
    <w:p>
      <w:pPr>
        <w:pStyle w:val="Normal"/>
        <w:rPr>
          <w:sz w:val="22"/>
        </w:rPr>
      </w:pPr>
      <w:r>
        <w:rPr>
          <w:sz w:val="22"/>
        </w:rPr>
        <w:t>07.06.14 Киевский скульптор Александр Моргацкий работает над восстановлением созданного им памятника равноапостольному князю Владимиру. В апреле скульптура, установленная к 1025-летию Крещения Руси, была разбита неизвестными. Деньги на ее реставрацию собирали «всем миром». Уже приварен крест, восстановлены кисти рук, осталось провести малярные работы, решить проблемы с освещением. Между тем атаки на памятник продолжаются: на днях рядом с ним появилось граффити: "Християнство - Митний союз". Об этом сообщил журналист Максим Равреба на своей странице в Фейсбук. "Седмица"</w:t>
      </w:r>
    </w:p>
    <w:p>
      <w:pPr>
        <w:pStyle w:val="Normal"/>
        <w:rPr>
          <w:sz w:val="22"/>
        </w:rPr>
      </w:pPr>
      <w:r>
        <w:rPr>
          <w:sz w:val="22"/>
        </w:rPr>
        <w:t>07.06.14 Местоблюститель Киевской митрополичьей кафедры митрополит Черновицкий и Буковинский Онуфрий и Управляющий делами митрополит Бориспольский и Броварской Антоний приняли участие в торжествах по случаю инаугурации новоизбранного президента Украины Петра Порошенко. Православие.By</w:t>
      </w:r>
    </w:p>
    <w:p>
      <w:pPr>
        <w:pStyle w:val="Normal"/>
        <w:rPr>
          <w:sz w:val="22"/>
        </w:rPr>
      </w:pPr>
      <w:r>
        <w:rPr>
          <w:sz w:val="22"/>
        </w:rPr>
        <w:t>07.06.14 Священник Николай Ильницкий из пгт Коцюбинское под Киевом приютил 46 беженцев с Донбасса. 35 из них - дети. Семьи разместились в двухэтажном здании, принадлежащем приходу. Первых переселенцев батюшка приютил здесь еще в марте - 9 уехавших из Крыма семей военных. Сейчас в центре живут беженцы из Донецка, Краматорска, Славянска, Дружковки, Горловки и Макеевки. Фома в Украине</w:t>
      </w:r>
    </w:p>
    <w:p>
      <w:pPr>
        <w:pStyle w:val="Normal"/>
        <w:rPr>
          <w:sz w:val="22"/>
        </w:rPr>
      </w:pPr>
      <w:r>
        <w:rPr>
          <w:sz w:val="22"/>
        </w:rPr>
        <w:t>08.06.14 67 тысяч верующих приняли участие в Великорецких торжествах - это на 8000 больше, чем в прошлом году. Крестный ход, проходивший с 3 по 8 июня, собрал 33 000 паломников: они прошли более 150 км, сопровождая чудотворную икону святителя Николая. На месте явления образа 6 июня в селе Великорецкое была совершена Литургия. В этом году крестный ход праздновал два юбилея: 400-летие с момента второго путешествия Великорецкого образа свт. Николая в Москву и 25 лет со времени возрождения крестного хода. Nabludatel.ru</w:t>
      </w:r>
    </w:p>
    <w:p>
      <w:pPr>
        <w:pStyle w:val="Normal"/>
        <w:rPr>
          <w:sz w:val="22"/>
        </w:rPr>
      </w:pPr>
      <w:r>
        <w:rPr>
          <w:sz w:val="22"/>
        </w:rPr>
        <w:t>08.06.14 Неизвестный совершил попытку поджога храма в честь Воскресения Христова в Киеве. Инцидент произошел в ночь на 6 июня. Злоумышленник разбил стекло алтарного окна и бросил внутрь бутылку с зажигательной смесью. Храм практически не пострадал благодаря тому, что конструкция здания кирпичная, а через разбитое оконное стекло воздух внутрь поступал слабо. Огонь повредил жертвенник и мебель в алтаре. Антиминс не пострадал. У церковной паперти оставлена надпись с числом 666. Настоятель храма священник Сергий Кострубицкий считает происшедшее провокацией. Никаких конфликтов или скандалов у прихода не было. Ведется следствие. По материалам Интерфакс, Православие и мир</w:t>
      </w:r>
    </w:p>
    <w:p>
      <w:pPr>
        <w:pStyle w:val="Normal"/>
        <w:rPr>
          <w:sz w:val="22"/>
        </w:rPr>
      </w:pPr>
      <w:r>
        <w:rPr>
          <w:sz w:val="22"/>
        </w:rPr>
        <w:t>08.06.14 В православный храм г. Славянска попал снаряд, погиб один человек, есть раненые. "Это случилось как раз в праздничный день, когда большинство мирных жителей пришло молиться за мир", - сказал представитель ополчения Славянска. По его словам, после этого начался еще больший отток жителей из города, так как "они поняли, что ни бомбоубежище, ни даже святое место, храм, их не спасут". Интерфакс-Религия</w:t>
      </w:r>
    </w:p>
    <w:p>
      <w:pPr>
        <w:pStyle w:val="Normal"/>
        <w:rPr>
          <w:sz w:val="22"/>
        </w:rPr>
      </w:pPr>
      <w:r>
        <w:rPr>
          <w:sz w:val="22"/>
        </w:rPr>
        <w:t>09.06.14 Для беженцев с Юго-Востока Украины собирают гуманитарную помощь и медикаменты в Севастополе, Москве, Белгороде, Казани, Ростове-на-Дону. Благотворительный сбор сопровождается горячей молитвой об умножении любви, о прекращении вражды и ненависти. По благословению Святейшего Патриарха Кирилла передать гуманитарный груз намерено Императорское Православное Палестинское Общество - в детские больницы, родильные дома, школы и детские сады, находящиеся в охваченных боевыми действиями городах Донбасса. По материалам Православие и мир</w:t>
      </w:r>
    </w:p>
    <w:p>
      <w:pPr>
        <w:pStyle w:val="Normal"/>
        <w:rPr>
          <w:sz w:val="22"/>
        </w:rPr>
      </w:pPr>
      <w:r>
        <w:rPr>
          <w:sz w:val="22"/>
        </w:rPr>
        <w:t>09.06.14 На Валааме возобновили традицию поминовения погибших блокадников и российских воинов, в том числе солдат и офицеров Первой мировой войны. Теперь, во время чтения Псалтири поминаются все установленные имена 629 157 мирных жителей, погибших в блокадном Ленинграде - чтение имен происходит по книге памяти «Блокада. 1941-1944. Ленинград» в 35 томах. Также Псалтири читаются по советским воинам, погибшим в Афганистане, и российским воинам, погибшим в годы чеченского конфликта. Помимо этого, особо поминаются имена российских солдат и офицеров, погибших в годы Первой мировой войны. Чтение 74 тысяч имен происходит по двум томам книги памяти Великой войны 1914-1918 годов, изданной в Рязани. Фома.Ru</w:t>
      </w:r>
    </w:p>
    <w:p>
      <w:pPr>
        <w:pStyle w:val="Normal"/>
        <w:rPr>
          <w:sz w:val="22"/>
        </w:rPr>
      </w:pPr>
      <w:r>
        <w:rPr>
          <w:sz w:val="22"/>
        </w:rPr>
        <w:t>09.06.14 Похищенные в Сирии митрополит Павел Язиги и архиепископ Иоханна Ибрагим - «в добром здравии», сообщило ливанское новостное агентство «Al-Akhbar». Ранее близкая к сирийскому правительству газета писала, что иерархи удерживаются в лагере джихаддистов в северной провинции Аль-Ракка недалеко от турецкой границы. Митрополит Антиохийской Православной Церкви Павел Язиги и сирийский архиепископ Алеппо Иоханна Ибрагим были похищены 22 апреля 2013 года на дороге из Антиохии в Алеппо. Иерархи направлялись к турецкой границе, чтобы добиться освобождения 2 священников, похищенных в феврале. В результате нападения боевиков был убит диакон (водитель иерархов), а сами епископы увезены в неизвестном направлении. Седмица.</w:t>
      </w:r>
      <w:r>
        <w:rPr>
          <w:sz w:val="22"/>
          <w:lang w:val="en-US"/>
        </w:rPr>
        <w:t>Ru</w:t>
      </w:r>
    </w:p>
    <w:p>
      <w:pPr>
        <w:pStyle w:val="Normal"/>
        <w:rPr>
          <w:sz w:val="22"/>
        </w:rPr>
      </w:pPr>
      <w:r>
        <w:rPr>
          <w:sz w:val="22"/>
        </w:rPr>
        <w:t>09.06.14 Митрополит Киевский и всея Украины Владимир выписан из больницы и находится в своей резиденции. На Троицу Предстоятель УПЦ молился и причащался в монастыре в Феофании. «Очередная химиотерапия проведена успешно. Блаженнейший Митрополит Владимир из стационара Центра сердца вернулся в свою резиденцию в Свято-Печерско монастыре в Феофании на амбулаторное лечение и реабилитацию», - написал на своей странице в Facebook секретарь Предстоятеля митрополит Александр (Драбинко). Православие и мир</w:t>
      </w:r>
    </w:p>
    <w:p>
      <w:pPr>
        <w:pStyle w:val="Normal"/>
        <w:rPr>
          <w:sz w:val="22"/>
        </w:rPr>
      </w:pPr>
      <w:r>
        <w:rPr>
          <w:sz w:val="22"/>
        </w:rPr>
        <w:t>09.06.14 Архиепископ Петергофский Амвросий совершил чин присоединения к Православной Церкви католического священника Константина Симона. Католические священнослужители уже не впервые принимают решение перейти в православную Церковь. Так ранее 36-летний кубинец архимандрит Иероним (Эспиноза) известный ученый-химик и выпускник католического богословского учебного заведения резко изменил свою жизнь, принял монашество и посвятил себя служению Православной Церкви. Православие и мир</w:t>
      </w:r>
    </w:p>
    <w:p>
      <w:pPr>
        <w:pStyle w:val="Normal"/>
        <w:rPr>
          <w:sz w:val="22"/>
        </w:rPr>
      </w:pPr>
      <w:r>
        <w:rPr>
          <w:sz w:val="22"/>
        </w:rPr>
        <w:t>09.06.14 Всего 4% жителей России заявляют, что знают Догмат о Пресвятой Троице. Чаще среднего Догмат о Троице знают православные россияне - каждый десятый (9%). Такие результаты показал опрос, проведенный Исследовательской службой «Среда». Процент знающих Догмат несколько увеличивается с возрастом: 3% среди граждан до 45 лет и 6% среди россиян старше 60 лет. Более значимое влияние на знание Догмата, как свидетельствуют результаты опроса, оказывает географическая принадлежность. Среди жителей городов-миллионников Догмат знают 15%, среди жителей посёлков и сёл - 0%. Православие и мир</w:t>
      </w:r>
    </w:p>
    <w:p>
      <w:pPr>
        <w:pStyle w:val="Normal"/>
        <w:rPr>
          <w:sz w:val="22"/>
        </w:rPr>
      </w:pPr>
      <w:r>
        <w:rPr>
          <w:sz w:val="22"/>
        </w:rPr>
        <w:t>09.06.14 В Киеве состоялся конкурс приходских хоров «Пентикостия». Его участниками стали 13 коллективов. Первое место в номинации «Ансамбли» занял хор слепых храма Всех святых земли Волынской (Луцк); коллектив «Волынские колокола» из того же храма получил диплом I степени в номинации «Камерные хоры». Гран-при фестиваля присужден молодежному хору «Ориана» из Одесской епархии. Во время фестиваля проводился благотворительный проект по сбору средств для воспитанников специализированного детдома им. Городецкого из города Ворзель Киевской области. Православие в Украине</w:t>
      </w:r>
    </w:p>
    <w:p>
      <w:pPr>
        <w:pStyle w:val="Normal"/>
        <w:rPr>
          <w:sz w:val="22"/>
        </w:rPr>
      </w:pPr>
      <w:r>
        <w:rPr>
          <w:sz w:val="22"/>
        </w:rPr>
        <w:t>09.06.14 На берегу Чернышевского водохранилища Мирнинского благочиния освятили самый большой в Якутии поклонный крест. Длина поперечной перекладины креста составляет шесть метров, высота - 12 метров. Фома в Украине</w:t>
      </w:r>
    </w:p>
    <w:p>
      <w:pPr>
        <w:pStyle w:val="Normal"/>
        <w:rPr>
          <w:sz w:val="22"/>
        </w:rPr>
      </w:pPr>
      <w:r>
        <w:rPr>
          <w:sz w:val="22"/>
        </w:rPr>
        <w:t>10.06.14 На 40-й день после трагических событий в Одессе, по благословению митрополита Одесского и Измаильского Агафангела во всех храмах епархии состоялись заупокойные богослужения по погибшим 2 мая. Владыка молился за Божественной литургией в Спасо-Преображенском Одесском кафедральном соборе. Православие.</w:t>
      </w:r>
      <w:r>
        <w:rPr>
          <w:sz w:val="22"/>
          <w:lang w:val="en-US"/>
        </w:rPr>
        <w:t>By</w:t>
      </w:r>
    </w:p>
    <w:p>
      <w:pPr>
        <w:pStyle w:val="Normal"/>
        <w:rPr>
          <w:sz w:val="22"/>
        </w:rPr>
      </w:pPr>
      <w:r>
        <w:rPr>
          <w:sz w:val="22"/>
        </w:rPr>
        <w:t>10.06.14 Подворье Валаамского монастыря в Приозерске (Ленинградская область) приняло около 50 беженцев из Украины. Их разместили в семьях прихожан. Детский хор из Донецка - 35 детей - теперь живет в православной школе при монастырском подворье, где для ребят прямо в классах поставили кровати. Сколько времени беженцы пробудут в обители, пока не известно. Интерфакс-Религия</w:t>
      </w:r>
    </w:p>
    <w:p>
      <w:pPr>
        <w:pStyle w:val="Normal"/>
        <w:rPr>
          <w:sz w:val="22"/>
        </w:rPr>
      </w:pPr>
      <w:r>
        <w:rPr>
          <w:sz w:val="22"/>
        </w:rPr>
        <w:t>10.06.14 Настоятель храма святителя Николая города Белогорска (Крым) протоиерей Максим Кондаков взял в свою семью двух детей из Донецкой области (две девочки, дочери священника) на все лето. В случае продолжения боевых действий в регионе осенью дети будут находиться в семье и дольше. Желание принять в дом беженцев с Донбасса выразила также семья прихожан Никольского храма. Кроме того, при храме начат сбор помощи для беженцев с Юго-Востока Украины. Православие и мир</w:t>
      </w:r>
    </w:p>
    <w:p>
      <w:pPr>
        <w:pStyle w:val="Normal"/>
        <w:rPr>
          <w:sz w:val="22"/>
        </w:rPr>
      </w:pPr>
      <w:r>
        <w:rPr>
          <w:sz w:val="22"/>
        </w:rPr>
        <w:t>10.06.14 В белорусском городе Орша с 1 по 8 июня проходила акция «Неделя без абортов». В эти дни проходили мероприятия, посвящённые семье и семейным ценностям, для желающих проводились консультации психолога, специалиста Центра по социальной защите населения, священнослужителя по вопросам семьи и брака. Подобные мероприятия в рамках «Недели без абортов» уже прошли в Полоцке, Новополоцке, Могилёве, Бобруйске, Слониме и других городах. Планируется, что она охватит все регионы страны. Православие и мир</w:t>
      </w:r>
    </w:p>
    <w:p>
      <w:pPr>
        <w:pStyle w:val="Normal"/>
        <w:rPr>
          <w:sz w:val="22"/>
        </w:rPr>
      </w:pPr>
      <w:r>
        <w:rPr>
          <w:sz w:val="22"/>
        </w:rPr>
        <w:t>10.06.14 Крестовоздвиженский храм сгорел в Волгограде. Погибших и пострадавших нет. Причина пожара устанавливается. Седмица.</w:t>
      </w:r>
      <w:r>
        <w:rPr>
          <w:sz w:val="22"/>
          <w:lang w:val="en-US"/>
        </w:rPr>
        <w:t>Ru</w:t>
      </w:r>
    </w:p>
    <w:p>
      <w:pPr>
        <w:pStyle w:val="Normal"/>
        <w:rPr>
          <w:sz w:val="22"/>
        </w:rPr>
      </w:pPr>
      <w:r>
        <w:rPr>
          <w:sz w:val="22"/>
        </w:rPr>
        <w:t>10.06.14 Жители Сербии обнаружили разрушенные надгробия на кладбище в Дни поминовения усопших. Как сообщил протопресвитер церкви святого Димитрия в Косовской-Митровице Милия Арсович, около 500 сербов посетили православное кладбище, расположенное в южной, албанской части города, и обнаружили, что более 90% надгробий разрушены. По словам священника, сербы каждый раз находят новые разрушенные памятники, и что местные албанские власти не хотят поддерживать порядок на кладбище. Он добавил, что в северной, сербской части города на албанском кладбище нет ни одного разрушенного памятника. Православие и мир</w:t>
      </w:r>
    </w:p>
    <w:p>
      <w:pPr>
        <w:pStyle w:val="Normal"/>
        <w:rPr>
          <w:sz w:val="22"/>
        </w:rPr>
      </w:pPr>
      <w:r>
        <w:rPr>
          <w:sz w:val="22"/>
        </w:rPr>
        <w:t>10.06.14 Духовенство Русской Духовной Миссии в Иерусалиме совершило молебен у Мамврийского дуба в Хевроне, где в ветхозаветные времена произошло явление Пресвятой Троицы праведному Аврааму. По сведениям священнослужителей, рядом с могучим засохшим остовом дуба появились молодые побеги. Фома.Ru</w:t>
      </w:r>
    </w:p>
    <w:p>
      <w:pPr>
        <w:pStyle w:val="Normal"/>
        <w:rPr>
          <w:sz w:val="22"/>
        </w:rPr>
      </w:pPr>
      <w:r>
        <w:rPr>
          <w:sz w:val="22"/>
        </w:rPr>
        <w:t>12.06.14 По благословению архиепископа Запорожского Луки прихожане городских храмов собрали и передали для мирных жителей Донбасса, укрывающихся в Святогорской лавре, продукты питания на сумму более 20 тысяч гривен. На территории обители сейчас находится более 400 человек, в том числе дети. Продукты также передадут жителям Славянска. Помощь от храмов Запорожской епархии будет поступать на Донбасс и дальше. Православие и мир</w:t>
      </w:r>
    </w:p>
    <w:p>
      <w:pPr>
        <w:pStyle w:val="Normal"/>
        <w:rPr>
          <w:sz w:val="22"/>
        </w:rPr>
      </w:pPr>
      <w:r>
        <w:rPr>
          <w:sz w:val="22"/>
        </w:rPr>
        <w:t>13.06.14 Крестный ход проведут в Киеве 22 июня представители православной общественности. Участники шествия выступят против войны на Донбассе и интеграции Украины в ЕС. Крестный ход стартует в полдень от Успенского собора Киево-Печерской лавры. Шествие пройдет по центральным улицам столицы.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призвал супружеские пары заводить детей, а не собак</w:t>
      </w:r>
    </w:p>
    <w:p>
      <w:pPr>
        <w:pStyle w:val="Normal"/>
        <w:rPr>
          <w:sz w:val="22"/>
        </w:rPr>
      </w:pPr>
      <w:r>
        <w:rPr>
          <w:sz w:val="22"/>
        </w:rPr>
        <w:t>Глава Римско-Католической Церкви выступил с речью против “культуры благополучия”, живя по которой многие семьи откладывают или даже избегают рожать детей, вместо чего заводят домашних питомцев.</w:t>
      </w:r>
    </w:p>
    <w:p>
      <w:pPr>
        <w:pStyle w:val="Normal"/>
        <w:rPr>
          <w:sz w:val="22"/>
        </w:rPr>
      </w:pPr>
      <w:r>
        <w:rPr>
          <w:sz w:val="22"/>
        </w:rPr>
        <w:t>Папа Франциск предупредил супружеские пары, что с таким подходом к жизни, их ожидает старость, омрачённая “горечью одиночества”.</w:t>
      </w:r>
    </w:p>
    <w:p>
      <w:pPr>
        <w:pStyle w:val="Normal"/>
        <w:rPr>
          <w:sz w:val="22"/>
        </w:rPr>
      </w:pPr>
      <w:r>
        <w:rPr>
          <w:sz w:val="22"/>
        </w:rPr>
        <w:t>“</w:t>
      </w:r>
      <w:r>
        <w:rPr>
          <w:sz w:val="22"/>
        </w:rPr>
        <w:t>Если верить истинам, привитым культурой благополучия, то лучше жить без детей, ездить по миру, полноценно проводить время отпуска. У вас будут развязаны руки, вы будете жить спокойно и беззаботно. Если почувствуете, что вам некуда деть свою любовь - заведите кошку или собаку, или даже нескольких, и вам станет легче. Но эта теория ошибочна. Если вы проживёте свою жизнь по такому принципу, вас непременно будет ждать разочарование, вы будете сожалеть”, - делится понтифик. “Иисус призывал людей быть плодородными, как сама природа”, - заключает Папа.</w:t>
      </w:r>
    </w:p>
    <w:p>
      <w:pPr>
        <w:pStyle w:val="Normal"/>
        <w:rPr>
          <w:sz w:val="22"/>
        </w:rPr>
      </w:pPr>
      <w:r>
        <w:rPr>
          <w:sz w:val="22"/>
        </w:rPr>
        <w:t>Понтифик убеждён, что рождение ребёнка - это не только чудо, но и верное доказательство счастливого и успешного брака, помимо верности и терпимости супругов. “Именно терпимость в любви держит супругов вместе как в хорошие, так и в плохие времена. Брак переживает много трудностей, таких как, проблемы с воспитанием ребёнка, зарплатой на работе, - проблем множество, но любовь должна и может вынести всё для того, что бы люди могли жить дальше, сохранив свою семью - самое дорогое, что может бы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женщину-католичку «рукоположили» в «священники»</w:t>
      </w:r>
    </w:p>
    <w:p>
      <w:pPr>
        <w:pStyle w:val="Normal"/>
        <w:rPr>
          <w:sz w:val="22"/>
        </w:rPr>
      </w:pPr>
      <w:r>
        <w:rPr>
          <w:sz w:val="22"/>
        </w:rPr>
        <w:t>В США «рукоположили» в «священники» Католической Церкви еще одну женщину. 75-летняя Лилиан Льюис из движения «Womanpriest Catolica Romana» стала «священнослужителем» 31 мая в Три-Оаксе, штат Мичиган.</w:t>
      </w:r>
    </w:p>
    <w:p>
      <w:pPr>
        <w:pStyle w:val="Normal"/>
        <w:rPr>
          <w:sz w:val="22"/>
        </w:rPr>
      </w:pPr>
      <w:r>
        <w:rPr>
          <w:sz w:val="22"/>
        </w:rPr>
        <w:t>Женщина, имеющая степень магистра теологии и 20 лет проработавшая в Церкви, осознает, что «рукоположение» автоматически отлучает ее от Католической Церкви, однако, по ее словам, ее «истинное призвание» - это «священство», и она сознательно идет на этот шаг.</w:t>
      </w:r>
    </w:p>
    <w:p>
      <w:pPr>
        <w:pStyle w:val="Normal"/>
        <w:rPr/>
      </w:pPr>
      <w:r>
        <w:rPr>
          <w:sz w:val="22"/>
        </w:rPr>
        <w:t>Канон 1024 Кодекса канонического права Католической Церкви гласит, что только крещеные лица мужского пола могут быть рукоположены в священники. По мнению участников движения «Womanpriest Cat</w:t>
      </w:r>
      <w:r>
        <w:rPr>
          <w:sz w:val="22"/>
          <w:lang w:val="en-US"/>
        </w:rPr>
        <w:t>o</w:t>
      </w:r>
      <w:r>
        <w:rPr>
          <w:sz w:val="22"/>
        </w:rPr>
        <w:t>lica Romana», которое насчитывает по всему миру 140 женщин-«священников», этот канон дискриминирует женщин, а их «рукоположения» законны. Лилиан Льюис «рукополагала» «епископ» Джоан Гаук.</w:t>
      </w:r>
    </w:p>
    <w:p>
      <w:pPr>
        <w:pStyle w:val="Normal"/>
        <w:rPr>
          <w:sz w:val="22"/>
        </w:rPr>
      </w:pPr>
      <w:r>
        <w:rPr>
          <w:sz w:val="22"/>
        </w:rPr>
        <w:t>Епископ Пол Брэдли из католического диоцеза Каламазу, Мичиган, выступил с заявлением, осудившим «рукоположение». Эта «акция не носит священного характера, но лишь способствует дальнейшему отделению от Церкви самым серьезным образом», сказал епископ. Брэдли также предупредил др. католиков о последствиях присутствия на незаконном ритуале. Любой католик, присутствовавший или участвовавший в незаконной акции, отлучается от общения с Церковью.</w:t>
      </w:r>
    </w:p>
    <w:p>
      <w:pPr>
        <w:pStyle w:val="Normal"/>
        <w:rPr>
          <w:sz w:val="22"/>
        </w:rPr>
      </w:pPr>
      <w:r>
        <w:rPr>
          <w:sz w:val="22"/>
        </w:rPr>
        <w:t>Согласно данным февральского опроса, проведенного Univision, 59% американских католиков и 45% членов мировой католической общины верят, что женщинам следует предоставить право служить священник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ая Церковь начала борьбу с "грехом расизма" среди священников</w:t>
      </w:r>
    </w:p>
    <w:p>
      <w:pPr>
        <w:pStyle w:val="Normal"/>
        <w:rPr>
          <w:sz w:val="22"/>
        </w:rPr>
      </w:pPr>
      <w:r>
        <w:rPr>
          <w:sz w:val="22"/>
        </w:rPr>
        <w:t>Епископы Англиканской церкви выступили против националистических партий. Если Генеральный синод одобрит в июле решение священников, то церковь получит право лишать сана представителей духовенства за поддержку партий, пораженных «грехом расизма». Генеральный секретарь синода Уильям Фитталл заявил, что служители Церкви, которые вступят в Британскую национальную партию (БНП) или в «Национальный фронт», будут наказаны. По его словам, Церковь считает идеологию этих партий несовместимой со своим учением.</w:t>
      </w:r>
    </w:p>
    <w:p>
      <w:pPr>
        <w:pStyle w:val="Normal"/>
        <w:rPr>
          <w:sz w:val="22"/>
        </w:rPr>
      </w:pPr>
      <w:r>
        <w:rPr>
          <w:sz w:val="22"/>
        </w:rPr>
        <w:t>Считается, что африканские конгрегации, входящие в англиканское сообщество, положительно оценят такой шаг со стороны материнской структуры. В последнее время отношения между ними ухудшились из-за либеральных реформ, проведенных в западных приходах. Консервативное африканское духовенство выступает против рукоположения женщин и гомосексуалистов. Архиепископ Кентерберийский Джастин Уэлби стоит перед нелегкой проблемой сплочения 77-миллионого англиканского сообщества. По мнению пресс-секретаря БНП Саймона Дерби (Simon Darby), такое решение лишь отвернет многих верующих от церкви, поскольку она «более заинтересована в высказывании политкорректных банальностей, нежели в следовании Священному писанию и тому, что написано в Библии». «Это похоже на темное средневековье, когда люди охотились на ведьм», - считает Дерби.</w:t>
      </w:r>
    </w:p>
    <w:p>
      <w:pPr>
        <w:pStyle w:val="Normal"/>
        <w:rPr>
          <w:sz w:val="22"/>
        </w:rPr>
      </w:pPr>
      <w:r>
        <w:rPr>
          <w:sz w:val="22"/>
        </w:rPr>
        <w:t>Британская национальная партия, по его словам, поддержит священников, которые подвергнутся гонениям со стороны церкви. БНП, образованная в 1982 году, выступает против иммигрантов-мусульман и рассматривает их как «одну из самых смертельных угроз» для британской нации. Национальный фронт видит свою миссию «в обеспечении выживания и продвижения белой расы и британской н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еверной Америке ратуют за отмену целибата клириков восточных католических церквей</w:t>
      </w:r>
    </w:p>
    <w:p>
      <w:pPr>
        <w:pStyle w:val="Normal"/>
        <w:rPr>
          <w:sz w:val="22"/>
        </w:rPr>
      </w:pPr>
      <w:r>
        <w:rPr>
          <w:sz w:val="22"/>
        </w:rPr>
        <w:t>Совместная православно-католическая богословская комиссия потребовала отменить запрет на рукоположение женатых мужчин в клир восточных католических церквей в Северной Америке. Об этом сообщает официальный сайт Конференции католических епископов США.</w:t>
      </w:r>
    </w:p>
    <w:p>
      <w:pPr>
        <w:pStyle w:val="Normal"/>
        <w:rPr>
          <w:sz w:val="22"/>
        </w:rPr>
      </w:pPr>
      <w:r>
        <w:rPr>
          <w:sz w:val="22"/>
        </w:rPr>
        <w:t>В то время как восточные католические церкви мира традиционно рукополагали женатых мужчин в ряды своего духовенства, в США и Канаде эти же самые восточные церкви более столетия тому назад получили от Ватикана запрет на рукоположение женатых клириков.</w:t>
      </w:r>
    </w:p>
    <w:p>
      <w:pPr>
        <w:pStyle w:val="Normal"/>
        <w:rPr>
          <w:sz w:val="22"/>
        </w:rPr>
      </w:pPr>
      <w:r>
        <w:rPr>
          <w:sz w:val="22"/>
        </w:rPr>
        <w:t>Североамериканская православно-католическая теологическая консультация в своем заявлении, опубликованном 6 июня, призвала к «снятию ограничений относительно рукоположения женатых мужчин в духовенство в восточных католических церквях Северной Америки».</w:t>
      </w:r>
    </w:p>
    <w:p>
      <w:pPr>
        <w:pStyle w:val="Normal"/>
        <w:rPr>
          <w:sz w:val="22"/>
        </w:rPr>
      </w:pPr>
      <w:r>
        <w:rPr>
          <w:sz w:val="22"/>
        </w:rPr>
        <w:t>Позволяя восточным католическим церквям придерживаться их собственной традиции, отмечается в совместном заявлении, Католическая Церковь могла бы «уверить православных в том, что в случае восстановления единства между двумя Церквями традиции Православной Церкви не будут подвергнуты сомнению». Результатом этой меры было бы усиление перспектив восстановления единства Восточной и Западной Церквей, считают члены комиссии.</w:t>
      </w:r>
    </w:p>
    <w:p>
      <w:pPr>
        <w:pStyle w:val="Normal"/>
        <w:rPr>
          <w:sz w:val="22"/>
        </w:rPr>
      </w:pPr>
      <w:r>
        <w:rPr>
          <w:sz w:val="22"/>
        </w:rPr>
        <w:t>В нескольких случаях восточные католические церкви в США приняли решении о хиротонии женатых священнослужителей, несмотря на сохраняющийся общий запрет. В других случаях американские женатые ставленники были вынуждены поехать на Ближний Восток, получить рукоположение там, а позже возвратились, чтобы служить в американских приход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вященники Португалии массово покидают ряды клириков, не желая хранить целибат</w:t>
      </w:r>
    </w:p>
    <w:p>
      <w:pPr>
        <w:pStyle w:val="Normal"/>
        <w:rPr>
          <w:sz w:val="22"/>
        </w:rPr>
      </w:pPr>
      <w:r>
        <w:rPr>
          <w:sz w:val="22"/>
        </w:rPr>
        <w:t>В Португалии все больше католических священников оставляет свое призвание, зачастую, даже не спрашивая официального разрешения у своего священноначалия, очевидно, потому что они намереваются жениться.</w:t>
      </w:r>
    </w:p>
    <w:p>
      <w:pPr>
        <w:pStyle w:val="Normal"/>
        <w:rPr>
          <w:sz w:val="22"/>
        </w:rPr>
      </w:pPr>
      <w:r>
        <w:rPr>
          <w:sz w:val="22"/>
        </w:rPr>
        <w:t>Более 400 мужчин в последнее время оставили ряды духовенства Католической Церкви, чтобы жениться или просто жить как обычные граждане.</w:t>
      </w:r>
    </w:p>
    <w:p>
      <w:pPr>
        <w:pStyle w:val="Normal"/>
        <w:rPr>
          <w:sz w:val="22"/>
        </w:rPr>
      </w:pPr>
      <w:r>
        <w:rPr>
          <w:sz w:val="22"/>
        </w:rPr>
        <w:t>Особое беспокойство иерархии вызывает увеличение числа священников, которые игнорируют сложный судебный процесс выхода из клира и просто уходят с места своего служения, говорит Фернандо Феликс Перейра, глава Fraternitas - правозащитной группы, выступающей за отмену обязательного целибата в Католической Церкви и разрешение священникам жениться.</w:t>
      </w:r>
    </w:p>
    <w:p>
      <w:pPr>
        <w:pStyle w:val="Normal"/>
        <w:rPr>
          <w:sz w:val="22"/>
        </w:rPr>
      </w:pPr>
      <w:r>
        <w:rPr>
          <w:sz w:val="22"/>
        </w:rPr>
        <w:t>«Молодые священники - и даже некоторые не очень молодые - просто уезжают и отказываются проходить процедуру получения разрешения», - говорит Перейра, вспоминая, что у него лично процесс выхода из клира занял 18 месяцев. Он покинул ряды католического духовенства в 2000 г. Хотя он говорит, что не может привести точные цифры, оценивая количество клириков, желающих оставить служение, Перейра отмечает, что шесть священников в диоцезе Сантарем недавно объявили о сложении с себя сана только в один день.</w:t>
      </w:r>
    </w:p>
    <w:p>
      <w:pPr>
        <w:pStyle w:val="Normal"/>
        <w:rPr>
          <w:sz w:val="22"/>
        </w:rPr>
      </w:pPr>
      <w:r>
        <w:rPr>
          <w:sz w:val="22"/>
        </w:rPr>
        <w:t>В настоящее время Католическая Церковь по-прежнему настаивает на том, чтобы все ее священники были не состоящими в браке мужчинами. Но Перейра напоминает в интервью газете «Publico» недавнее замечание Папы Франциска о том, что священническое безбрачие не «артикул веры», но лишь дисциплинарный момент. Эти слова вселили надежду в тех, кто не видит противоречия между их священническим призванием и женатой жизнью, отмечает Перейра. По его словам, многое зависит от решений Синода по делам семьи, который Папа назначил на октябрь этого года.</w:t>
      </w:r>
    </w:p>
    <w:p>
      <w:pPr>
        <w:pStyle w:val="Normal"/>
        <w:rPr>
          <w:sz w:val="22"/>
        </w:rPr>
      </w:pPr>
      <w:r>
        <w:rPr>
          <w:sz w:val="22"/>
        </w:rPr>
        <w:t>«Каждая поместная Церковь должна найти свой собственный путь, - говорит Перейра. - Каждая епархия должна решить, может ли там служить женатый священник наряду с холостяк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ияние религии на общество положительно, считают больше половины землян</w:t>
      </w:r>
    </w:p>
    <w:p>
      <w:pPr>
        <w:pStyle w:val="Normal"/>
        <w:rPr>
          <w:sz w:val="22"/>
        </w:rPr>
      </w:pPr>
      <w:r>
        <w:rPr>
          <w:sz w:val="22"/>
        </w:rPr>
        <w:t>59% респондентов во всем мире считают, что религия играет положительную роль в жизни общества. Не согласен с этим утверждением каждый пятый опрошенный (22%). Больше всего скептиков в Западной Европе.</w:t>
      </w:r>
    </w:p>
    <w:p>
      <w:pPr>
        <w:pStyle w:val="Normal"/>
        <w:rPr>
          <w:sz w:val="22"/>
        </w:rPr>
      </w:pPr>
      <w:r>
        <w:rPr>
          <w:sz w:val="22"/>
        </w:rPr>
        <w:t>Об этом говорят результаты глобального опроса, проведенного ассоциацией независимых исследовательских агентств «Gallup International/WIN». В опросе участвовали около 70 тысяч человек из 65 стран.</w:t>
      </w:r>
    </w:p>
    <w:p>
      <w:pPr>
        <w:pStyle w:val="Normal"/>
        <w:rPr>
          <w:sz w:val="22"/>
        </w:rPr>
      </w:pPr>
      <w:r>
        <w:rPr>
          <w:sz w:val="22"/>
        </w:rPr>
        <w:t>Оптимистов в этом вопросе больше всего оказалось в африканских странах (65%), на обоих американских континентах (54%) и в странах Ближнего Востока и Северной Африки (50%). Наиболее убеждены в положительном влиянии религии на жизнь общества жители Индонезии (95%). Для сравнения в США и в Великобритании эта цифра составила 43% и 6% соответственно.</w:t>
      </w:r>
    </w:p>
    <w:p>
      <w:pPr>
        <w:pStyle w:val="Normal"/>
        <w:rPr>
          <w:sz w:val="22"/>
        </w:rPr>
      </w:pPr>
      <w:r>
        <w:rPr>
          <w:sz w:val="22"/>
        </w:rPr>
        <w:t>Считает влияние религии на жизнь общества отрицательным большинство опрошенных в девяти странах, шесть из которых находятся в Западной Европе (Бельгия, Дания, Франция, Нидерланды, Испания и Швеция).</w:t>
      </w:r>
    </w:p>
    <w:p>
      <w:pPr>
        <w:pStyle w:val="Normal"/>
        <w:rPr>
          <w:sz w:val="22"/>
        </w:rPr>
      </w:pPr>
      <w:r>
        <w:rPr>
          <w:sz w:val="22"/>
        </w:rPr>
        <w:t>«Если взглянуть на оценки респондентов в разрезе конфессий, то наибольшее число тех, кто считает религию положительно влияющей на общество, было выявлено среди мусульман (76%) и протестантов (72%), а меньше всего - среди индуистов (55%)», - отметили социолог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Open Doors» опубликовала топ-10 самых опасных для христиан стран мира</w:t>
      </w:r>
    </w:p>
    <w:p>
      <w:pPr>
        <w:pStyle w:val="Normal"/>
        <w:rPr>
          <w:sz w:val="22"/>
        </w:rPr>
      </w:pPr>
      <w:r>
        <w:rPr>
          <w:sz w:val="22"/>
        </w:rPr>
        <w:t>Международная христианская благотворительная организация «Open Doors» опубликовала топ-10 стран с наивысшим уровнем насилия в отношении христиан. За период с 1 ноября 2012 г. по 31 марта 2014 г. список возглавляет Нигерия.</w:t>
      </w:r>
    </w:p>
    <w:p>
      <w:pPr>
        <w:pStyle w:val="Normal"/>
        <w:rPr>
          <w:sz w:val="22"/>
        </w:rPr>
      </w:pPr>
      <w:r>
        <w:rPr>
          <w:sz w:val="22"/>
        </w:rPr>
        <w:t>В индекс также вошли: Сирия, Египет, Центральноафриканская Республика, Мексика, Пакистан, Колумбия, Индия, Кения и Ирак. В 7 из 10 стран главной причиной антихристианского насилия является исламский экстремизм.</w:t>
      </w:r>
    </w:p>
    <w:p>
      <w:pPr>
        <w:pStyle w:val="Normal"/>
        <w:rPr>
          <w:sz w:val="22"/>
        </w:rPr>
      </w:pPr>
      <w:r>
        <w:rPr>
          <w:sz w:val="22"/>
        </w:rPr>
        <w:t>Во всех странах за описанный период было разрушено 3641 церквей и др. зданий, принадлежащих христианам, и зарегистрировано 13 120 др. форм насилия, в т. ч. побои, похищения, изнасилования, принудительные браки.</w:t>
      </w:r>
    </w:p>
    <w:p>
      <w:pPr>
        <w:pStyle w:val="Normal"/>
        <w:rPr>
          <w:sz w:val="22"/>
        </w:rPr>
      </w:pPr>
      <w:r>
        <w:rPr>
          <w:sz w:val="22"/>
        </w:rPr>
        <w:t>«Open Doors» также опубликовала топ-10 стран, в которых совершено наибольшее число убийств христиан за веру за исследуемый период в 17 месяцев. На 1 месте - Нигерия (2073 мученика), далее идут Сирия (1479), ЦАР (1115), Пакистан (228), Египет (147), Кения (85), Ирак (84), Мьянма (33), Судан (33) и Венесуэла (26).</w:t>
      </w:r>
    </w:p>
    <w:p>
      <w:pPr>
        <w:pStyle w:val="Normal"/>
        <w:rPr>
          <w:sz w:val="22"/>
        </w:rPr>
      </w:pPr>
      <w:r>
        <w:rPr>
          <w:sz w:val="22"/>
        </w:rPr>
        <w:t>Из общего числа погибших за веру христиан (5479) в Нигерии, Сирии и ЦАР совершено 85 % убийств. В среднем в месяц за оценочный период было совершено 322 убийства христиан.</w:t>
      </w:r>
    </w:p>
    <w:p>
      <w:pPr>
        <w:pStyle w:val="Normal"/>
        <w:rPr>
          <w:sz w:val="22"/>
        </w:rPr>
      </w:pPr>
      <w:r>
        <w:rPr>
          <w:sz w:val="22"/>
        </w:rPr>
        <w:t>По словам исследователей, процент ставших известными убийств христиан достаточно невысок. В реальности эти цифры могут быть значительно больше.</w:t>
      </w:r>
    </w:p>
    <w:p>
      <w:pPr>
        <w:pStyle w:val="Normal"/>
        <w:rPr>
          <w:sz w:val="22"/>
        </w:rPr>
      </w:pPr>
      <w:r>
        <w:rPr>
          <w:sz w:val="22"/>
        </w:rPr>
        <w:t>Наблюдатели удивлены, что в топ-10 2014 не попала Северная Корея. Ян Вермеер из «Open Doors» объяснил это невозможностью привести точные цифры.</w:t>
      </w:r>
    </w:p>
    <w:p>
      <w:pPr>
        <w:pStyle w:val="Normal"/>
        <w:rPr>
          <w:sz w:val="22"/>
        </w:rPr>
      </w:pPr>
      <w:r>
        <w:rPr>
          <w:sz w:val="22"/>
        </w:rPr>
        <w:t>Источниками исследований для опубликованных данных стали внешние СМИ, интернет, а также работа сотрудников непосредственно среди гонимых христиан.</w:t>
      </w:r>
    </w:p>
    <w:p>
      <w:pPr>
        <w:pStyle w:val="Normal"/>
        <w:rPr>
          <w:sz w:val="22"/>
        </w:rPr>
      </w:pPr>
      <w:r>
        <w:rPr>
          <w:sz w:val="22"/>
        </w:rPr>
        <w:t>«Список показывает, что насилие в отношении христиан за веру распространяется по всему миру: из Индии в африканские и ближневосточные страны, и до Латинской Америки», подытожил директор службы исследований Франц Веерман. «Латинская Америка всегда отличалась высоким уровнем коррупции и повстанческого насилия. В контексте высокого уровня насилия в обществе страдают и христи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ирии исламисты конфискуют землю и дома христиан</w:t>
      </w:r>
    </w:p>
    <w:p>
      <w:pPr>
        <w:pStyle w:val="Normal"/>
        <w:rPr>
          <w:sz w:val="22"/>
        </w:rPr>
      </w:pPr>
      <w:r>
        <w:rPr>
          <w:sz w:val="22"/>
        </w:rPr>
        <w:t>Боевики «Исламского государства Ирака и Леванта» (ISIL), суннитской джихадистской группировки, действующей в Сирии, конфисковали здания и землю, принадлежащие христианским семьям в области Эйн аль-Исса, регионе в провинции Ракка, населенном, главным образом, армянскими христианами. Это произошло в воскресенье, 1 июня.</w:t>
      </w:r>
    </w:p>
    <w:p>
      <w:pPr>
        <w:pStyle w:val="Normal"/>
        <w:rPr>
          <w:sz w:val="22"/>
        </w:rPr>
      </w:pPr>
      <w:r>
        <w:rPr>
          <w:sz w:val="22"/>
        </w:rPr>
        <w:t>Согласно курдским источникам, владельцы собственности, конфискованной исламистами, были вынуждены покинуть область. Город и область Ракка в северной Сирии в течение долгого времени находится под контролем джихадистов из «Исламского государства Ирака и Леванта», которые уже разрушили главную армянскую церковь в столице провинции и переоборудовали ее под офис Исламского управления по продвижению шариата. В недавнем прошлом ISIL также организовал ряд символических акций, таких как сожжение Библий и других христианских книг.</w:t>
      </w:r>
    </w:p>
    <w:p>
      <w:pPr>
        <w:pStyle w:val="Normal"/>
        <w:rPr>
          <w:sz w:val="22"/>
        </w:rPr>
      </w:pPr>
      <w:r>
        <w:rPr>
          <w:sz w:val="22"/>
        </w:rPr>
        <w:t>Похищение иезуита из Рима Паоло Даль'Ольо, который исчез в Ракке в начале прошлого августа, было приписано членам этой же исламистской группировки. В начале 2014 г. ряд других вооруженных группировок пришли в боевое столкновение с ополченцами ISIL.</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Дэвид Кэмерон пообещал пресечь попытки исламизации школ в Бирмингеме</w:t>
      </w:r>
    </w:p>
    <w:p>
      <w:pPr>
        <w:pStyle w:val="Normal"/>
        <w:rPr>
          <w:sz w:val="22"/>
        </w:rPr>
      </w:pPr>
      <w:r>
        <w:rPr>
          <w:sz w:val="22"/>
        </w:rPr>
        <w:t>Британский премьер Дэвид Кэмерон пообещал пресечь попытки исламистов оказывать влияние на деятельность государственных школ в Бирмингеме. В этом городе проживает одна из крупнейших в Великобритании общин выходцев из Пакистана, которые составляют 13,5% его населения.</w:t>
      </w:r>
    </w:p>
    <w:p>
      <w:pPr>
        <w:pStyle w:val="Normal"/>
        <w:rPr>
          <w:sz w:val="22"/>
        </w:rPr>
      </w:pPr>
      <w:r>
        <w:rPr>
          <w:sz w:val="22"/>
        </w:rPr>
        <w:t>"Защита детей является главнейшей обязанностью правительства, - заявил премьер Великобритании. - Именно поэтому сообщения об предполагаемой активности исламских радикалов в бирмингемских школах требуют особо жесткого ответа", - заявил Кэмерон.</w:t>
      </w:r>
    </w:p>
    <w:p>
      <w:pPr>
        <w:pStyle w:val="Normal"/>
        <w:rPr>
          <w:sz w:val="22"/>
        </w:rPr>
      </w:pPr>
      <w:r>
        <w:rPr>
          <w:sz w:val="22"/>
        </w:rPr>
        <w:t>Британское Управление по стандартам в сфере образования опубликовало доклад, в котором подтвердило сообщения о деятельности в ряде школ Бирмингема исламских фундаменталистов. Инспекция установила, что в этих учебных заведениях была создана "атмосфера страха и запугивания" в отношении не согласных с фундаменталистами учителей. Дети были подвергнуты риску попасть под влияние религиозных радикалов и экстремистов и "плохо подготовлены к жизни в современной Британии", заключила инспекция.</w:t>
      </w:r>
    </w:p>
    <w:p>
      <w:pPr>
        <w:pStyle w:val="Normal"/>
        <w:rPr>
          <w:sz w:val="22"/>
        </w:rPr>
      </w:pPr>
      <w:r>
        <w:rPr>
          <w:sz w:val="22"/>
        </w:rPr>
        <w:t>В марте 2014 года в местный совет Бирмингема поступило анонимное письмо. В нем говорилось о том, что группа исламских фундаменталистов проводит скрытую кампанию, чтобы поставить под контроль процесс обучения в школах, где большинство составляют дети из мусульманских семей. Ее организаторы направляли в мусульманские семьи письма с требованием добиваться с помощью родительских комитетов смещения тех директоров и завучей, которые не хотели изменять процесс обучения в соответствии с требованиями консервативного ислама.</w:t>
      </w:r>
    </w:p>
    <w:p>
      <w:pPr>
        <w:pStyle w:val="Normal"/>
        <w:rPr>
          <w:sz w:val="22"/>
        </w:rPr>
      </w:pPr>
      <w:r>
        <w:rPr>
          <w:sz w:val="22"/>
        </w:rPr>
        <w:t>В результате в нескольких школах под давлением родителей были уволены руководители, не разделявшие установки исламских фундаменталистов. В некоторых школах было отменено изучение ряда светских предметов, таких как рисование и музыка. Девочек заставляли сидеть на задних партах отдельно от мальчиков.</w:t>
      </w:r>
    </w:p>
    <w:p>
      <w:pPr>
        <w:pStyle w:val="Normal"/>
        <w:rPr>
          <w:sz w:val="22"/>
        </w:rPr>
      </w:pPr>
      <w:r>
        <w:rPr>
          <w:sz w:val="22"/>
        </w:rPr>
        <w:t>Кроме того, по данным газеты Дэйли Телеграф, глава родительского комитета школы одной из бирмингемских школ недавно совершил поездку в Сирию, где оказывал помощь боевикам-исламистам. Этот человек также является активистом организации, собирающей средства в поддержку семей мусульман, осужденных за террориз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Иран: британку осудили на 20 лет за сообщение в Facebook</w:t>
      </w:r>
    </w:p>
    <w:p>
      <w:pPr>
        <w:pStyle w:val="Normal"/>
        <w:rPr>
          <w:sz w:val="22"/>
        </w:rPr>
      </w:pPr>
      <w:r>
        <w:rPr>
          <w:sz w:val="22"/>
        </w:rPr>
        <w:t>Гражданка Великобритании приговорена судом Ирана к 20 годам заключения. 47-летняя Роя Собери Неджад Нобахт признана виновной в «оскорблении ислама». По версии следствия, во время посещения родственников в Иране она написала уничижительный комментарий в адрес правительства страны в социальной сети Facebook. Нобахт назвала иранский режим «слишком исламским».</w:t>
      </w:r>
    </w:p>
    <w:p>
      <w:pPr>
        <w:pStyle w:val="Normal"/>
        <w:rPr>
          <w:sz w:val="22"/>
        </w:rPr>
      </w:pPr>
      <w:r>
        <w:rPr>
          <w:sz w:val="22"/>
        </w:rPr>
        <w:t>Муж осужденной опасается, что приговор может быть изменен на смертную казнь. Сам он решил воздержаться от поездки в стране, в связи с тем, что боится тоже быть арестованным. По его словам, женщина призналась в совершении преступления под давлением. Родственники арестованной рассказали, что еще не получили письменного решения иранского суда.</w:t>
      </w:r>
    </w:p>
    <w:p>
      <w:pPr>
        <w:pStyle w:val="Normal"/>
        <w:rPr>
          <w:sz w:val="22"/>
        </w:rPr>
      </w:pPr>
      <w:r>
        <w:rPr>
          <w:sz w:val="22"/>
        </w:rPr>
        <w:t>Нобахт и ее муж имеют двойное гражданство Ирана и Великобритании. Последние шесть лет пара проживала в Англии. В октябре 2013 года женщину задержали вместе с восемью другими обвиняемыми по делу о пропаганде против существующего строя, распространении лжи и оскорблении духовного лидера Ирана аятоллы Али Хаменеи. Все подозреваемые получили от семи до двадцати лет тюрьмы.</w:t>
      </w:r>
    </w:p>
    <w:p>
      <w:pPr>
        <w:pStyle w:val="Normal"/>
        <w:rPr>
          <w:sz w:val="22"/>
        </w:rPr>
      </w:pPr>
      <w:r>
        <w:rPr>
          <w:sz w:val="22"/>
        </w:rPr>
        <w:t>На территории Ирана запрещен доступ к Facebook, Twitter и YouTube с 2009 года. 23 мая власти страны решили заблокировать социальную сеть Instagram в связи с тем, что она ограничивает право граждан страны на неприкосновенность личной жизни.</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ерховный лидер Ирана рассказал, как увеличить рождаемость в Иране</w:t>
      </w:r>
    </w:p>
    <w:p>
      <w:pPr>
        <w:pStyle w:val="Normal"/>
        <w:rPr>
          <w:sz w:val="22"/>
        </w:rPr>
      </w:pPr>
      <w:r>
        <w:rPr>
          <w:sz w:val="22"/>
        </w:rPr>
        <w:t>Аятолла Али Хаменеи представил собственную программу по радикальному изменению демографической ситуации в стране. Она состоит из 14 пунктов.</w:t>
      </w:r>
    </w:p>
    <w:p>
      <w:pPr>
        <w:pStyle w:val="Normal"/>
        <w:rPr>
          <w:sz w:val="22"/>
        </w:rPr>
      </w:pPr>
      <w:r>
        <w:rPr>
          <w:sz w:val="22"/>
        </w:rPr>
        <w:t>В качестве стимулирующих мер для повышения уровня фертильности, Хаменеи предлагает «устранение препятствий для заключения брака», «понижение брачного возраста и поддержку молодых пар», «пропаганду важности семьи, исламо-иранского стиля жизни», «противодействие нежелательным аспектам западного образа жизни», «предупреждение социальных болезней».</w:t>
      </w:r>
    </w:p>
    <w:p>
      <w:pPr>
        <w:pStyle w:val="Normal"/>
        <w:rPr>
          <w:sz w:val="22"/>
        </w:rPr>
      </w:pPr>
      <w:r>
        <w:rPr>
          <w:sz w:val="22"/>
        </w:rPr>
        <w:t>Среди негативных обстоятельств, снижающих рождаемость, Хаменени отметил высокие цены на жилье, а также рост популярности образования среди женщин.</w:t>
      </w:r>
    </w:p>
    <w:p>
      <w:pPr>
        <w:pStyle w:val="Normal"/>
        <w:rPr>
          <w:sz w:val="22"/>
        </w:rPr>
      </w:pPr>
      <w:r>
        <w:rPr>
          <w:sz w:val="22"/>
        </w:rPr>
        <w:t>Хоменеи призвал обеспечить беременных женщин необходимыми средствами, медицинским страхованием при родах и в случаях лечения бесплодия.</w:t>
      </w:r>
    </w:p>
    <w:p>
      <w:pPr>
        <w:pStyle w:val="Normal"/>
        <w:rPr>
          <w:sz w:val="22"/>
        </w:rPr>
      </w:pPr>
      <w:r>
        <w:rPr>
          <w:sz w:val="22"/>
        </w:rPr>
        <w:t>Также верховный лидер предлагает «популяризировать здоровый образ жизни», «призывать к заботе о пожилых людях», «наладить политику внутренней и внешней миграции».</w:t>
      </w:r>
    </w:p>
    <w:p>
      <w:pPr>
        <w:pStyle w:val="Normal"/>
        <w:rPr>
          <w:sz w:val="22"/>
        </w:rPr>
      </w:pPr>
      <w:r>
        <w:rPr>
          <w:sz w:val="22"/>
        </w:rPr>
        <w:t>Согласно ст. 110 Иранской Конституции, после консультации с Наблюдательным советом, верховный лидер в праве самостоятельно определять общую политику Иранской республики.</w:t>
      </w:r>
    </w:p>
    <w:p>
      <w:pPr>
        <w:pStyle w:val="Normal"/>
        <w:rPr>
          <w:sz w:val="22"/>
        </w:rPr>
      </w:pPr>
      <w:r>
        <w:rPr>
          <w:sz w:val="22"/>
        </w:rPr>
        <w:t>Хаменеи уже не раз выражал обеспокоенность снижением уровня рождаемости в Иране. План Хаменеи уже принят судебной, исполнительной властью и парламентом. Парламент также недавно принял законопроект, отменяющий программу по бесплатной вазэктомии для граждан Ирана.</w:t>
      </w:r>
    </w:p>
    <w:p>
      <w:pPr>
        <w:pStyle w:val="Normal"/>
        <w:rPr>
          <w:sz w:val="22"/>
        </w:rPr>
      </w:pPr>
      <w:r>
        <w:rPr>
          <w:sz w:val="22"/>
        </w:rPr>
        <w:t>Хаменеи призвал все институты страны исполнять его план «усиленно, старательно и быст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атаре туристов призвали соблюдать исламский дресс-код</w:t>
      </w:r>
    </w:p>
    <w:p>
      <w:pPr>
        <w:pStyle w:val="Normal"/>
        <w:rPr>
          <w:sz w:val="22"/>
        </w:rPr>
      </w:pPr>
      <w:r>
        <w:rPr>
          <w:sz w:val="22"/>
        </w:rPr>
        <w:t>Исламский культурный центр в Катаре запустил кампанию в социальных сетях с призывом к туристам одеваться скромно в публичных местах и уважать ценности исламской страны. Наряду с аккаунтами в Twitter и Instagram, в рамках кампании "Проявите уважение" (Reflect your respect), раздаются листовки, иллюстрирующие, как нельзя одеваться в Катаре. Женщинам не стоит надевать короткие платья и любую одежду без рукавов, а мужчинам рекомендуется не носить шорты и открытые майки.</w:t>
      </w:r>
    </w:p>
    <w:p>
      <w:pPr>
        <w:pStyle w:val="Normal"/>
        <w:rPr>
          <w:sz w:val="22"/>
        </w:rPr>
      </w:pPr>
      <w:r>
        <w:rPr>
          <w:sz w:val="22"/>
        </w:rPr>
        <w:t>На листовках отдельно поясняется, что "леггинсы - это не брюки". Как пояснили в исламском центре, в публичных местах появляется все больше людей в нескромных нарядах и это противоречит культуре и ценностям в стране. В Катаре проживают чуть более 2 млн человек, регулирование осуществляется с помощью законов шариата. Страна с самым высоким ВВП на душу населения в мире и крупными запасами природного газа и нефти привлекает тысячи эмигрантов.</w:t>
      </w:r>
    </w:p>
    <w:p>
      <w:pPr>
        <w:pStyle w:val="Normal"/>
        <w:rPr>
          <w:sz w:val="22"/>
        </w:rPr>
      </w:pPr>
      <w:r>
        <w:rPr>
          <w:sz w:val="22"/>
        </w:rPr>
        <w:t>Статья 57 конституции Катара гласит, что это соблюдение общественного порядка и нравственности, национальных традиций и обычаев является обязательным для всех. Ношение неприличной одежды или непристойное поведение на публике наказывается штрафом вплоть до полугода в тюрьме. В 2022 году в стране пройдет чемпионат мира по футбол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бщина из Алабамы решила привлечь молодежь фразой Гитлера</w:t>
      </w:r>
    </w:p>
    <w:p>
      <w:pPr>
        <w:pStyle w:val="Normal"/>
        <w:rPr>
          <w:sz w:val="22"/>
        </w:rPr>
      </w:pPr>
      <w:r>
        <w:rPr>
          <w:sz w:val="22"/>
        </w:rPr>
        <w:t>Евангелическая община из штата Алабама решила для привлечения молодежи в свои ряды воспользоваться мыслями Адольфа Гитлера.</w:t>
      </w:r>
    </w:p>
    <w:p>
      <w:pPr>
        <w:pStyle w:val="Normal"/>
        <w:rPr>
          <w:sz w:val="22"/>
        </w:rPr>
      </w:pPr>
      <w:r>
        <w:rPr>
          <w:sz w:val="22"/>
        </w:rPr>
        <w:t>На уличном рекламном щите, агитирующем за религиозное образование детей и юношества, община "Миссия спасения жизни" процитировала слова фюрера: "За кем молодежь - за тем будущее". Этот клич Гитлер бросил на съезде Национал-социалистической рабочей партии Германии в 1935 году, призывая вовлекать немецких юношей и девушек в Гитлерюгенд.</w:t>
      </w:r>
    </w:p>
    <w:p>
      <w:pPr>
        <w:pStyle w:val="Normal"/>
        <w:rPr>
          <w:sz w:val="22"/>
        </w:rPr>
      </w:pPr>
      <w:r>
        <w:rPr>
          <w:sz w:val="22"/>
        </w:rPr>
        <w:t>Фюреровскую цитату члены общины "сбалансировали" высказыванием из "Книги притчей Соломоновых" Ветхого Завета. После слова Гитлера на щите была помещена знаменитая библейская цитата: "Наставь юношу при начале пути его, и он не уклонится от него, даже когда состарится".</w:t>
      </w:r>
    </w:p>
    <w:p>
      <w:pPr>
        <w:pStyle w:val="Normal"/>
        <w:rPr>
          <w:sz w:val="22"/>
        </w:rPr>
      </w:pPr>
      <w:r>
        <w:rPr>
          <w:sz w:val="22"/>
        </w:rPr>
        <w:t>Представитель "Миссии" позже признался, что история с гитлеровской цитатой была далеко не лучшей идеей. Но, видно, броскость лозунга очень уж понравилась членам общинам.</w:t>
      </w:r>
    </w:p>
    <w:p>
      <w:pPr>
        <w:pStyle w:val="Normal"/>
        <w:rPr>
          <w:sz w:val="22"/>
        </w:rPr>
      </w:pPr>
      <w:r>
        <w:rPr>
          <w:sz w:val="22"/>
        </w:rPr>
        <w:t>Основатель "Миссии" Джеймс Андерэгг рассказал газете Columbus Ledger-Enquirer, что члены общины никак не хотели, чтобы рекламный щит вызвал нежелательную реакцию. Он добавил, что гораздо убедительнее прозвучали бы слова видного американского политика Герберта Гувера, сказавшего о юношестве примерно в те же годы, что и Гитлер, что "дети являются нашим самым ценным ресурсом. "Мы детская организация и имели самые добрые намерения", - подчеркнул Андерэгг.</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Ирландские иезуиты создают в Интернете "священное пространство"</w:t>
      </w:r>
    </w:p>
    <w:p>
      <w:pPr>
        <w:pStyle w:val="Normal"/>
        <w:rPr>
          <w:sz w:val="22"/>
        </w:rPr>
      </w:pPr>
      <w:r>
        <w:rPr>
          <w:sz w:val="22"/>
        </w:rPr>
        <w:t>Иезуиты из ирландской провинции Общества Иисуса задались целью превратить Интернет в "священное пространство". Для этого в 1999 году ими был создан сайт Sacredspace.ie.</w:t>
      </w:r>
    </w:p>
    <w:p>
      <w:pPr>
        <w:pStyle w:val="Normal"/>
        <w:rPr>
          <w:sz w:val="22"/>
        </w:rPr>
      </w:pPr>
      <w:r>
        <w:rPr>
          <w:sz w:val="22"/>
        </w:rPr>
        <w:t>На страницах портала пользователи проводят в среднем четыре с половиной минуты. Такие показатели говорят, что здесь происходит нечто особенное, отметил директор сайта о. Пайарас Джексон.</w:t>
      </w:r>
    </w:p>
    <w:p>
      <w:pPr>
        <w:pStyle w:val="Normal"/>
        <w:rPr>
          <w:sz w:val="22"/>
        </w:rPr>
      </w:pPr>
      <w:r>
        <w:rPr>
          <w:sz w:val="22"/>
        </w:rPr>
        <w:t>«Изначально, - поясняет он, - проект был посвящён времени Великого поста, но вскоре выяснилось, что он обретает более долгосрочную направленность, - с того момента, когда переводчики из разных стран стали добавлять в него другие языковые версии. И так мы продвигались вперёд, вплоть до сегодняшнего пятнадцатилетнего юбилея нашего присутствия в Интернете».</w:t>
      </w:r>
    </w:p>
    <w:p>
      <w:pPr>
        <w:pStyle w:val="Normal"/>
        <w:rPr>
          <w:sz w:val="22"/>
        </w:rPr>
      </w:pPr>
      <w:r>
        <w:rPr>
          <w:sz w:val="22"/>
        </w:rPr>
        <w:t>В настоящее время сайт доступен на двадцати языках мира, в том числе на русском, и его цель остаётся неизменной: приглашать людей остановиться на несколько минут в «Пространстве Молитвы» и побыть с Богом - здесь и сейчас, перед экраном компьютера, планшета или смартфона. В этом пользователям Интернета помогают введение в молитву и отрывок из Священного Писания, специально подобранный на каждый день.</w:t>
      </w:r>
    </w:p>
    <w:p>
      <w:pPr>
        <w:pStyle w:val="Normal"/>
        <w:rPr>
          <w:sz w:val="22"/>
        </w:rPr>
      </w:pPr>
      <w:r>
        <w:rPr>
          <w:sz w:val="22"/>
        </w:rPr>
        <w:t>Работа портала очень проста. «Пространство Молитвы", - объясняет о. Джексон, - создало международную сеть людей со всего мира, которые используют единую систему для публикации духовных текстов на разных языках. Переводы осуществляются отцами-иезуитами и их коллегами, а в некоторых случаях, - отдельно работающими мирянами, которые объединяют свои усилия в Интернете».</w:t>
      </w:r>
    </w:p>
    <w:p>
      <w:pPr>
        <w:pStyle w:val="Normal"/>
        <w:rPr>
          <w:sz w:val="22"/>
        </w:rPr>
      </w:pPr>
      <w:r>
        <w:rPr>
          <w:sz w:val="22"/>
        </w:rPr>
        <w:t>«Такие сайты, как наш, - уверен о. Пайарас, - добавляют в Интернет соли, они - свет Интернета. Однако наша простота обманчива: хотя пользоваться сайтом несложно, он легко адаптируется к различным ситуациям пользователя: будь то планшет или дешёвый смартфон, ежедневная молитва будет появляться на них систематично, эффективно и бесплатно. Гости нашего сайта понимают, что основное послание исходит из Евангелия. Многие говорят нам, насколько для них важно осознавать, что они не одиноки: ежечасно к нашей молитве присоединяются более 650 человек».</w:t>
      </w:r>
    </w:p>
    <w:p>
      <w:pPr>
        <w:pStyle w:val="Normal"/>
        <w:rPr>
          <w:sz w:val="22"/>
        </w:rPr>
      </w:pPr>
      <w:r>
        <w:rPr>
          <w:sz w:val="22"/>
        </w:rPr>
        <w:t>По материалам Благовест-инфо</w:t>
      </w:r>
    </w:p>
    <w:p>
      <w:pPr>
        <w:pStyle w:val="Normal"/>
        <w:rPr>
          <w:sz w:val="22"/>
        </w:rPr>
      </w:pPr>
      <w:r>
        <w:rPr>
          <w:sz w:val="22"/>
        </w:rPr>
      </w:r>
    </w:p>
    <w:p>
      <w:pPr>
        <w:pStyle w:val="Normal"/>
        <w:rPr>
          <w:b/>
          <w:b/>
          <w:sz w:val="22"/>
        </w:rPr>
      </w:pPr>
      <w:r>
        <w:rPr>
          <w:b/>
          <w:sz w:val="22"/>
        </w:rPr>
        <w:t>В Швейцарии пожилая пара пенсионеров грабила церкви ради развлечения</w:t>
      </w:r>
    </w:p>
    <w:p>
      <w:pPr>
        <w:pStyle w:val="Normal"/>
        <w:rPr>
          <w:sz w:val="22"/>
        </w:rPr>
      </w:pPr>
      <w:r>
        <w:rPr>
          <w:sz w:val="22"/>
        </w:rPr>
        <w:t>После серии краж в церквях Швейцарии полиция задержала пожилую пару. Муж и жена, которым 70 и 73 года, признались, что вытаскивали деньги из ящиков для пожертвований.</w:t>
      </w:r>
    </w:p>
    <w:p>
      <w:pPr>
        <w:pStyle w:val="Normal"/>
        <w:rPr>
          <w:sz w:val="22"/>
        </w:rPr>
      </w:pPr>
      <w:r>
        <w:rPr>
          <w:sz w:val="22"/>
        </w:rPr>
        <w:t>При этом в полиции отметили: пара не выглядит нуждающейся в деньгах. Обвиняемые подтвердили, что располагают финансовыми средствами и пояснили, что мотивом к совершению преступления стал эмоциональный голод и желание получить острые ощущения.</w:t>
      </w:r>
    </w:p>
    <w:p>
      <w:pPr>
        <w:pStyle w:val="Normal"/>
        <w:rPr>
          <w:sz w:val="22"/>
        </w:rPr>
      </w:pPr>
      <w:r>
        <w:rPr>
          <w:sz w:val="22"/>
        </w:rPr>
        <w:t>Пенсионеры рассказали, что преступление совершала жена, а муж в это время стоял на стреме. По оценкам следствия, с прошлого года в погоне за адреналином супруги украли из церквей несколько сотен франков (франк равен примерно 39 рублям). Примечательно, что за всю свою жизнь пенсионеры-грабители никогда не имели проблем с законом. Следствие продолжается. О возможных мерах наказания для пожилых любителей острых ощущений пока не сообщается.</w:t>
      </w:r>
    </w:p>
    <w:p>
      <w:pPr>
        <w:pStyle w:val="Normal"/>
        <w:rPr>
          <w:sz w:val="22"/>
        </w:rPr>
      </w:pPr>
      <w:r>
        <w:rPr>
          <w:sz w:val="22"/>
        </w:rPr>
        <w:t>Напомним, Швейцария отличается очень высоким уровнем жизни и социальной защищенности. Так, в 2013 году газета The Daily Mail отметила Швейцарию как лучшую страну в плане процветания, здоровья и безопасности. Оценка проводилась по совокупности факторов с упором на уровень финансового благополуч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бедитель EuroMillions отдаст большую часть денег на благотворительность</w:t>
      </w:r>
    </w:p>
    <w:p>
      <w:pPr>
        <w:pStyle w:val="Normal"/>
        <w:rPr>
          <w:sz w:val="22"/>
        </w:rPr>
      </w:pPr>
      <w:r>
        <w:rPr>
          <w:sz w:val="22"/>
        </w:rPr>
        <w:t>Житель Франции, выигравший в лотерею EuroMillions более 72 миллионов евро, большую часть из них передаст на благотворительность.</w:t>
      </w:r>
    </w:p>
    <w:p>
      <w:pPr>
        <w:pStyle w:val="Normal"/>
        <w:rPr>
          <w:sz w:val="22"/>
        </w:rPr>
      </w:pPr>
      <w:r>
        <w:rPr>
          <w:sz w:val="22"/>
        </w:rPr>
        <w:t>Каким именно организациям пожертвует житель департамента Верхняя Гарона две трети выигрыша - 50 миллионов евро неизвестно.</w:t>
      </w:r>
    </w:p>
    <w:p>
      <w:pPr>
        <w:pStyle w:val="Normal"/>
        <w:rPr>
          <w:sz w:val="22"/>
        </w:rPr>
      </w:pPr>
      <w:r>
        <w:rPr>
          <w:sz w:val="22"/>
        </w:rPr>
        <w:t>Сообщается лишь, что деньги будут перечислены десяти организациям, которые оказывают поддержку людям, находящимся в неблагоприятных жизненных обстоятельствах.</w:t>
      </w:r>
    </w:p>
    <w:p>
      <w:pPr>
        <w:pStyle w:val="Normal"/>
        <w:rPr>
          <w:sz w:val="22"/>
        </w:rPr>
      </w:pPr>
      <w:r>
        <w:rPr>
          <w:sz w:val="22"/>
        </w:rPr>
        <w:t>Решение мужчины, которому по информации организаторов около 50 лет и он бездетен, приветствовали пользователи соцсетей и социологи.</w:t>
      </w:r>
    </w:p>
    <w:p>
      <w:pPr>
        <w:pStyle w:val="Normal"/>
        <w:rPr>
          <w:sz w:val="22"/>
        </w:rPr>
      </w:pPr>
      <w:r>
        <w:rPr>
          <w:sz w:val="22"/>
        </w:rPr>
        <w:t>Один из социологов, Дени Мюзе считает, что поступок новоиспеченного миллионера достаточно красноречив.</w:t>
      </w:r>
    </w:p>
    <w:p>
      <w:pPr>
        <w:pStyle w:val="Normal"/>
        <w:rPr>
          <w:sz w:val="22"/>
        </w:rPr>
      </w:pPr>
      <w:r>
        <w:rPr>
          <w:sz w:val="22"/>
        </w:rPr>
        <w:t>"Сейчас, когда общество находится в кризисе и поисках нравственных ориентиров, когда деньги становятся важнее всего, его действия имеют смысл", - заметил он.</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Топ 10 абсурдных законов о защите религиозной свободы в США</w:t>
      </w:r>
    </w:p>
    <w:p>
      <w:pPr>
        <w:pStyle w:val="Normal"/>
        <w:rPr>
          <w:sz w:val="22"/>
        </w:rPr>
      </w:pPr>
      <w:r>
        <w:rPr>
          <w:sz w:val="22"/>
        </w:rPr>
        <w:t>Споры о необходимости адекватного законодательства по защите свободы вероисповедания идут как в исламских странах, где, например, пресловутый закон о «богохульстве» часто используется в личных интересах, так и в Европе и США в контексте дискуссий об идентичности.</w:t>
      </w:r>
    </w:p>
    <w:p>
      <w:pPr>
        <w:pStyle w:val="Normal"/>
        <w:rPr>
          <w:sz w:val="22"/>
        </w:rPr>
      </w:pPr>
      <w:r>
        <w:rPr>
          <w:sz w:val="22"/>
        </w:rPr>
        <w:t>Huffington Post опубликовал 10 самых абсурдных законов о «защите религиозной свободы», существующих в разных штатах США, нарушив которые можно «попасть за решетку».</w:t>
      </w:r>
    </w:p>
    <w:p>
      <w:pPr>
        <w:pStyle w:val="Normal"/>
        <w:rPr>
          <w:sz w:val="22"/>
        </w:rPr>
      </w:pPr>
      <w:r>
        <w:rPr>
          <w:sz w:val="22"/>
        </w:rPr>
        <w:t>1. В церквях Алабамы запрещено носить накладные усы, которые могут рассмешить верующих во время службы.</w:t>
      </w:r>
    </w:p>
    <w:p>
      <w:pPr>
        <w:pStyle w:val="Normal"/>
        <w:rPr>
          <w:sz w:val="22"/>
        </w:rPr>
      </w:pPr>
      <w:r>
        <w:rPr>
          <w:sz w:val="22"/>
        </w:rPr>
        <w:t>2. В Делавэре противозаконным является шепот в церкви.</w:t>
      </w:r>
    </w:p>
    <w:p>
      <w:pPr>
        <w:pStyle w:val="Normal"/>
        <w:rPr>
          <w:sz w:val="22"/>
        </w:rPr>
      </w:pPr>
      <w:r>
        <w:rPr>
          <w:sz w:val="22"/>
        </w:rPr>
        <w:t>3. В штате Мэн в церковь нужно приходить с ружьями, чтобы было чем защититься в случае нападения индейцев.</w:t>
      </w:r>
    </w:p>
    <w:p>
      <w:pPr>
        <w:pStyle w:val="Normal"/>
        <w:rPr>
          <w:sz w:val="22"/>
        </w:rPr>
      </w:pPr>
      <w:r>
        <w:rPr>
          <w:sz w:val="22"/>
        </w:rPr>
        <w:t>4. В Бостоне запрещено законом есть арахис во время службы в церкви.</w:t>
      </w:r>
    </w:p>
    <w:p>
      <w:pPr>
        <w:pStyle w:val="Normal"/>
        <w:rPr>
          <w:sz w:val="22"/>
        </w:rPr>
      </w:pPr>
      <w:r>
        <w:rPr>
          <w:sz w:val="22"/>
        </w:rPr>
        <w:t>5. В Миссисипи частные лица могут арестовать любого, кто нарушает тишину во время богослужения.</w:t>
      </w:r>
    </w:p>
    <w:p>
      <w:pPr>
        <w:pStyle w:val="Normal"/>
        <w:rPr>
          <w:sz w:val="22"/>
        </w:rPr>
      </w:pPr>
      <w:r>
        <w:rPr>
          <w:sz w:val="22"/>
        </w:rPr>
        <w:t>6. В Омахе запрещено чихать и отрыгивать в церкви.</w:t>
      </w:r>
    </w:p>
    <w:p>
      <w:pPr>
        <w:pStyle w:val="Normal"/>
        <w:rPr>
          <w:sz w:val="22"/>
        </w:rPr>
      </w:pPr>
      <w:r>
        <w:rPr>
          <w:sz w:val="22"/>
        </w:rPr>
        <w:t>7. В Нью-Йорке запрещено выпускать газы и издавать другие непристойные звуки в церкви.</w:t>
      </w:r>
    </w:p>
    <w:p>
      <w:pPr>
        <w:pStyle w:val="Normal"/>
        <w:rPr>
          <w:sz w:val="22"/>
        </w:rPr>
      </w:pPr>
      <w:r>
        <w:rPr>
          <w:sz w:val="22"/>
        </w:rPr>
        <w:t>8. В Северной Каролине запрещено заниматься сексом на церковном кладбище.</w:t>
      </w:r>
    </w:p>
    <w:p>
      <w:pPr>
        <w:pStyle w:val="Normal"/>
        <w:rPr>
          <w:sz w:val="22"/>
        </w:rPr>
      </w:pPr>
      <w:r>
        <w:rPr>
          <w:sz w:val="22"/>
        </w:rPr>
        <w:t>9. В Огайо запрещено убивать мух без лицензии в пределах 160 футов от церкви.</w:t>
      </w:r>
    </w:p>
    <w:p>
      <w:pPr>
        <w:pStyle w:val="Normal"/>
        <w:rPr>
          <w:sz w:val="22"/>
        </w:rPr>
      </w:pPr>
      <w:r>
        <w:rPr>
          <w:sz w:val="22"/>
        </w:rPr>
        <w:t>10. В Техасе противозаконно приходить в церковь в маскарадном костю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Cтатую Иисуса Христа в Рио-де-Жанейро к чемпионату мира «одели» в футболку</w:t>
      </w:r>
    </w:p>
    <w:p>
      <w:pPr>
        <w:pStyle w:val="Normal"/>
        <w:rPr>
          <w:sz w:val="22"/>
        </w:rPr>
      </w:pPr>
      <w:r>
        <w:rPr>
          <w:sz w:val="22"/>
        </w:rPr>
        <w:t>В преддверии чемпионата мира по футболу в Бразилии разразился скандал.</w:t>
      </w:r>
    </w:p>
    <w:p>
      <w:pPr>
        <w:pStyle w:val="Normal"/>
        <w:rPr>
          <w:sz w:val="22"/>
        </w:rPr>
      </w:pPr>
      <w:r>
        <w:rPr>
          <w:sz w:val="22"/>
        </w:rPr>
        <w:t>Виновниками оказались итальянские журналисты и рекламщики, от которых католическая архиепархия Рио-де-Жанейро намерена потребовать уплаты штрафа в размере от 5 до 7 млн евро.</w:t>
      </w:r>
    </w:p>
    <w:p>
      <w:pPr>
        <w:pStyle w:val="Normal"/>
        <w:rPr>
          <w:sz w:val="22"/>
        </w:rPr>
      </w:pPr>
      <w:r>
        <w:rPr>
          <w:sz w:val="22"/>
        </w:rPr>
        <w:t>Поводом для негодования послужила пущенный в эфир рекламный видеоролик, в котором используется образ знаменитой статуи Христа, возвышающейся над Рио и являющейся своеобразным символом Бразилии.</w:t>
      </w:r>
    </w:p>
    <w:p>
      <w:pPr>
        <w:pStyle w:val="Normal"/>
        <w:rPr>
          <w:sz w:val="22"/>
        </w:rPr>
      </w:pPr>
      <w:r>
        <w:rPr>
          <w:sz w:val="22"/>
        </w:rPr>
        <w:t>На 37-секундном видео молодые бразильцы играют в уличный футбол в знаменитых голубых майках итальянской сборной. В конце рекламы, завершающейся словами «Бразилия тебя ждет», в похожую футболку с номером оказывается облачена и 38-метровая статуя Иисуса Христа.</w:t>
      </w:r>
    </w:p>
    <w:p>
      <w:pPr>
        <w:pStyle w:val="Normal"/>
        <w:rPr>
          <w:sz w:val="22"/>
        </w:rPr>
      </w:pPr>
      <w:r>
        <w:rPr>
          <w:sz w:val="22"/>
        </w:rPr>
        <w:t>Духовенство расценило это как богохульство. Бразильских католиков поддержали и в Ватикане.</w:t>
      </w:r>
    </w:p>
    <w:p>
      <w:pPr>
        <w:pStyle w:val="Normal"/>
        <w:rPr>
          <w:sz w:val="22"/>
        </w:rPr>
      </w:pPr>
      <w:r>
        <w:rPr>
          <w:sz w:val="22"/>
        </w:rPr>
        <w:t>Президент спортивной организации Святого Престола Эдио Костантини заявил, что эта реклама должна быть немедленно снята с эфира.</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Католическая монахиня выиграла конкурс «Голос Италии»</w:t>
      </w:r>
    </w:p>
    <w:p>
      <w:pPr>
        <w:pStyle w:val="Normal"/>
        <w:rPr>
          <w:sz w:val="22"/>
        </w:rPr>
      </w:pPr>
      <w:r>
        <w:rPr>
          <w:sz w:val="22"/>
        </w:rPr>
        <w:t>Католическая монахиня Кристина Скуччия (Cristina Scuccia) стала победительницей конкурса «Голос Италии». На телешоу она выступала в разных песенных жанрах - пела поп и рок-композиции, но неизменно в монашеской одежде и с крестом на груди.</w:t>
      </w:r>
    </w:p>
    <w:p>
      <w:pPr>
        <w:pStyle w:val="Normal"/>
        <w:rPr>
          <w:sz w:val="22"/>
        </w:rPr>
      </w:pPr>
      <w:r>
        <w:rPr>
          <w:sz w:val="22"/>
        </w:rPr>
        <w:t>Гонорар за участие в конкурсе 25-летняя сестра Кристина подарит своему монастырю. Рок-монахиня живет под Миланом и несет послушание по уходу за детьми.</w:t>
      </w:r>
    </w:p>
    <w:p>
      <w:pPr>
        <w:pStyle w:val="Normal"/>
        <w:rPr>
          <w:sz w:val="22"/>
        </w:rPr>
      </w:pPr>
      <w:r>
        <w:rPr>
          <w:sz w:val="22"/>
        </w:rPr>
        <w:t>После шоу сестра Кристина намерена вернуться к обычной своей жизни, а петь - вместе с молодежью в церкви и в приходских школах. Музыкальная карьера ее не интересует. Как говорит Кристина, участвуя в телешоу она выполняла "важную миссию по сближению Церкви и народа".</w:t>
      </w:r>
    </w:p>
    <w:p>
      <w:pPr>
        <w:pStyle w:val="Normal"/>
        <w:rPr>
          <w:sz w:val="22"/>
        </w:rPr>
      </w:pPr>
      <w:r>
        <w:rPr>
          <w:sz w:val="22"/>
        </w:rPr>
        <w:t>«Моя песня - средство для прославления Господа. Это желание моей души, и оно исходит от самого сердца», - сказала победительница шоу "Голос Италии".</w:t>
      </w:r>
    </w:p>
    <w:p>
      <w:pPr>
        <w:pStyle w:val="Normal"/>
        <w:rPr/>
      </w:pPr>
      <w:r>
        <w:rPr>
          <w:sz w:val="22"/>
        </w:rPr>
        <w:t>По материалам Седмица.</w:t>
      </w:r>
      <w:r>
        <w:rPr>
          <w:sz w:val="22"/>
          <w:lang w:val="en-US"/>
        </w:rPr>
        <w:t>Ru</w:t>
      </w:r>
      <w:r>
        <w:rPr>
          <w:sz w:val="22"/>
        </w:rPr>
        <w:t>, Вести. Фото: Img.aktuality.sk</w:t>
      </w:r>
    </w:p>
    <w:p>
      <w:pPr>
        <w:pStyle w:val="Normal"/>
        <w:rPr>
          <w:b/>
          <w:b/>
          <w:sz w:val="22"/>
        </w:rPr>
      </w:pPr>
      <w:r>
        <w:rPr>
          <w:b/>
          <w:sz w:val="22"/>
        </w:rPr>
      </w:r>
    </w:p>
    <w:p>
      <w:pPr>
        <w:pStyle w:val="Normal"/>
        <w:rPr>
          <w:b/>
          <w:b/>
          <w:sz w:val="22"/>
        </w:rPr>
      </w:pPr>
      <w:r>
        <w:rPr>
          <w:b/>
          <w:sz w:val="22"/>
        </w:rPr>
        <w:t>Ограждение на парижском мосту Искусств рухнуло под тяжестью «замков любви»</w:t>
      </w:r>
    </w:p>
    <w:p>
      <w:pPr>
        <w:pStyle w:val="Normal"/>
        <w:rPr>
          <w:sz w:val="22"/>
        </w:rPr>
      </w:pPr>
      <w:r>
        <w:rPr>
          <w:sz w:val="22"/>
        </w:rPr>
        <w:t>Часть парапета на мосту Искусств в Париже рухнула под тяжестью замков, которые туда навесили многочисленные влюбленные пары. В результате происшествия никто не пострадал, однако власти перекрыли мост и эвакуировали всех гулявших.</w:t>
      </w:r>
    </w:p>
    <w:p>
      <w:pPr>
        <w:pStyle w:val="Normal"/>
        <w:rPr>
          <w:sz w:val="22"/>
        </w:rPr>
      </w:pPr>
      <w:r>
        <w:rPr>
          <w:sz w:val="22"/>
        </w:rPr>
        <w:t>Обрушение ограждения на мосту вновь поднял вопрос о возможном запрете на закрепление замков на конструкциях сооружения. Ранее туристы уже пытались привлечь внимание к этому феномену, отмечая, что замки угрожают безопасности гуляющих. Какие шаги власти Парижа намерены предпринять в связи с происшествием, не сообщается.</w:t>
      </w:r>
    </w:p>
    <w:p>
      <w:pPr>
        <w:pStyle w:val="Normal"/>
        <w:rPr>
          <w:sz w:val="22"/>
        </w:rPr>
      </w:pPr>
      <w:r>
        <w:rPr>
          <w:sz w:val="22"/>
        </w:rPr>
        <w:t>Традиция вешать на парапет замки, символизирующие крепость любовного союза, появилась в середине 2000-х годов. Когда пара закрепляет замок на ограждении моста, ключ принято выбрасывать в Сену. На мосту Искусств находятся несколько тысяч замков, запертых как французами, так и влюбленными туристами.</w:t>
      </w:r>
    </w:p>
    <w:p>
      <w:pPr>
        <w:pStyle w:val="Normal"/>
        <w:rPr>
          <w:sz w:val="22"/>
        </w:rPr>
      </w:pPr>
      <w:r>
        <w:rPr>
          <w:sz w:val="22"/>
        </w:rPr>
        <w:t>Мост Искусств был построен по приказу Наполеона. Железная конструкция, переброшенная через Сену, соединяет Институт Франции и Лувр. В настоящее время 155-метровый мост является исключительно пешеходным. При этом он не единственный из парижских мостов, на которые вешаются «замки любви» (ими украшен мост Архиепископии, а также мост через канал Сен-Мартен и другие конструкции).</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Скончался самый старый мужчина в мире</w:t>
      </w:r>
    </w:p>
    <w:p>
      <w:pPr>
        <w:pStyle w:val="Normal"/>
        <w:rPr>
          <w:sz w:val="22"/>
        </w:rPr>
      </w:pPr>
      <w:r>
        <w:rPr>
          <w:sz w:val="22"/>
        </w:rPr>
        <w:t>Александр Имич, который попал в Книгу рекордов Гиннеса как самый пожилой мужчина в мире, скончался в воскресенье, 8 июня, в Нью-Йорке. Ему было 111 лет.</w:t>
      </w:r>
    </w:p>
    <w:p>
      <w:pPr>
        <w:pStyle w:val="Normal"/>
        <w:rPr>
          <w:sz w:val="22"/>
        </w:rPr>
      </w:pPr>
      <w:r>
        <w:rPr>
          <w:sz w:val="22"/>
        </w:rPr>
        <w:t>Имич родился 4 февраля 1903 года в Польше. Он был химиком и автором книг по парапсихологии. В 1939 году после вторжения нацистов он бежал в СССР, а в 1951 году он переехал в США.</w:t>
      </w:r>
    </w:p>
    <w:p>
      <w:pPr>
        <w:pStyle w:val="Normal"/>
        <w:rPr>
          <w:sz w:val="22"/>
        </w:rPr>
      </w:pPr>
      <w:r>
        <w:rPr>
          <w:sz w:val="22"/>
        </w:rPr>
        <w:t>«Я не знаю, я просто не умер раньше. Не представляю, как это произошло», - отвечал он на вопрос о своем долголетии. Однако добавлял, что занимался спортом, не употреблял алкоголь и старался правильно питаться, употребляя в пищу куриное мясо и рыбу.</w:t>
      </w:r>
    </w:p>
    <w:p>
      <w:pPr>
        <w:pStyle w:val="Normal"/>
        <w:rPr>
          <w:sz w:val="22"/>
        </w:rPr>
      </w:pPr>
      <w:r>
        <w:rPr>
          <w:sz w:val="22"/>
        </w:rPr>
        <w:t>Он не был самым пожилым человеком планеты. В настоящее время старше его более 60 женщин.</w:t>
      </w:r>
    </w:p>
    <w:p>
      <w:pPr>
        <w:pStyle w:val="Normal"/>
        <w:rPr>
          <w:sz w:val="22"/>
        </w:rPr>
      </w:pPr>
      <w:r>
        <w:rPr>
          <w:sz w:val="22"/>
        </w:rPr>
        <w:t>Теперь титул самого старого мужчины перейдет к японцу Сакари Момои. Он младше Имича всего на один месяц.</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0.05.14 Швейцарская организация Exit, выступающая за расширение эвтаназии, решила оказывать эту услугу даже тем пожилым людям, которые не страдают каким-либо тяжелым заболеванием. Отмечается, что ранее данная организация анонсировала услугу эвтаназии для людей, которые хотят уйти из жизни из-за серьезных физических или психологических проблем. Теперь же к списку причин для добровольного ухода из жизни Exit добавила просто старость. Несмотря на то, что эвтаназия официально разрешена в Швейцарии, Швейцарская Медицинская ассоциация выступила с критикой политики Exit, отметив, что при принятии решения уйти из жизни пожилые люди могут находиться под давлением со стороны. Фома.Ru</w:t>
      </w:r>
    </w:p>
    <w:p>
      <w:pPr>
        <w:pStyle w:val="Normal"/>
        <w:rPr>
          <w:sz w:val="22"/>
        </w:rPr>
      </w:pPr>
      <w:r>
        <w:rPr>
          <w:sz w:val="22"/>
        </w:rPr>
        <w:t>30.05.14 Влиятельный религиозный деятель из Саудовской Аравии шейх Абдулла аль-Мутлак заявил, что переписка между мужчиной и женщиной в Интернете запрещена исламом. По его словам, такое общение нарушает одно из положений ислама, согласно которому неженатые пары не могут находиться наедине. Подданные королевства в социальных сетях по-разному оценили слова шейха. Некоторые приветствовали его заявление, другие над ним просто посмеялись. Седмица.</w:t>
      </w:r>
      <w:r>
        <w:rPr>
          <w:sz w:val="22"/>
          <w:lang w:val="en-US"/>
        </w:rPr>
        <w:t>Ru</w:t>
      </w:r>
    </w:p>
    <w:p>
      <w:pPr>
        <w:pStyle w:val="Normal"/>
        <w:rPr>
          <w:sz w:val="22"/>
        </w:rPr>
      </w:pPr>
      <w:r>
        <w:rPr>
          <w:sz w:val="22"/>
        </w:rPr>
        <w:t>30.05.14 В Индии вандалы разрушили статуи на т.н. Крестном пути, изображающем Страсти Господни, в городе Варангал, штат Андхра-Прадеш. Инцидент произошел утром, когда священники общины Cristu Jyothi ушли служить Мессу. Глобальный совет индийских христиан (GCIC) сообщает об осквернении всех 14 станций Крестного пути. Вандалы разгромили статуи, сделанные из цемента, на каждой станции, но все же не тронули кресты. Община Cristu Jyothi была основана епископом Варангала Альфонсо Беретта в 1993 г. С тех пор за ее развитием следят священники Конгрегации Святого Духа. Седмица.</w:t>
      </w:r>
      <w:r>
        <w:rPr>
          <w:sz w:val="22"/>
          <w:lang w:val="en-US"/>
        </w:rPr>
        <w:t>Ru</w:t>
      </w:r>
    </w:p>
    <w:p>
      <w:pPr>
        <w:pStyle w:val="Normal"/>
        <w:rPr>
          <w:sz w:val="22"/>
        </w:rPr>
      </w:pPr>
      <w:r>
        <w:rPr>
          <w:sz w:val="22"/>
        </w:rPr>
        <w:t>31.05.14 Молодые ереванцы объявили войну суевериям. В общественном транспорте и маршрутных такси ребята раздавали крестики взамен на «бусинки от сглаза», которые, согласно народным поверьям, защищают владельцев от зла. Пассажиры приятно удивлялись неожиданному подарку. А водители, когда им напоминали о значении креста и неуместном суеверии вешать на лобовом стекле «бусинки от сглаза», тут же снимали эти бусы, и на их место вешали подаренные им крестики. Православие и мир</w:t>
      </w:r>
    </w:p>
    <w:p>
      <w:pPr>
        <w:pStyle w:val="Normal"/>
        <w:rPr>
          <w:sz w:val="22"/>
        </w:rPr>
      </w:pPr>
      <w:r>
        <w:rPr>
          <w:sz w:val="22"/>
        </w:rPr>
        <w:t>03.06.14 В Нигерии боевики, замаскированные под нигерийских военных, убили более 80 христиан. «Военные» собрали христиан в церковь, где расстреляли 45 человек. Боевики не пощадили и жителей деревни: кормящих матерей и младенцев. Атака длилась почти 6 часов. Когда в Аттагаре были уничтожены все строения, боевики продолжили громить дома и церкви в близ лежащих Аганджаре, Агаманчии, Нгоше и Ангурве. Вероятней всего, нападение на Аттагару является попыткой мести «Боко Харам» за 7 убитых 1 июня боевиков, когда добровольцы из команды сил безопасности отразили атаку террористов на церковь, во время которой были убиты 27 христиан. Православие и мир</w:t>
      </w:r>
    </w:p>
    <w:p>
      <w:pPr>
        <w:pStyle w:val="Normal"/>
        <w:rPr>
          <w:sz w:val="22"/>
        </w:rPr>
      </w:pPr>
      <w:r>
        <w:rPr>
          <w:sz w:val="22"/>
        </w:rPr>
        <w:t>03.06.14 Феминистская группа «Cardo Ruso» потребовала у администрации Национального университета Ла-Пампы (UNLPam) в Аргентине убрать образ Девы Марии Лухан, расположенный у входа в вуз. Феминистки заявили, что святыня нарушает их свободу вероисповедания. С аналогичным требованием обратилась в вуз еще одна группа студентов в городе Генерал Пико. Вопрос может быть вынесен на повестку дня на следующем заседании Совета университета (несколько советников поддерживают позицию феминисток). Студенты факультета точных наук и факультета инженерии настаивают на возможности оставить статую Девы Лухан, которая является покровительницей Аргентины, на том месте, где она уже много лет пребывает. Активисты платформы Para Hacerse Oir-Hablemos Claro направили ректору университета Серхио Баудино письмо с просьбой не поддаваться на провокационные требования феминисток. Седмица.</w:t>
      </w:r>
      <w:r>
        <w:rPr>
          <w:sz w:val="22"/>
          <w:lang w:val="en-US"/>
        </w:rPr>
        <w:t>Ru</w:t>
      </w:r>
    </w:p>
    <w:p>
      <w:pPr>
        <w:pStyle w:val="Normal"/>
        <w:rPr>
          <w:sz w:val="22"/>
        </w:rPr>
      </w:pPr>
      <w:r>
        <w:rPr>
          <w:sz w:val="22"/>
        </w:rPr>
        <w:t>04.06.14 Владелец пекарни в Колорадо (США) больше не будет продавать свадебные торты после того, как Комиссия по гражданским правам подтвердила обвинение в дискриминации по сексуальной ориентации, вынесенное судом. В 2012 году Джек Филллипс, владелец «Masterpiece Cakeshop», отказался продать паре содомитов свадебный торт, после чего получил повестку в суд. Во время слушаний на суде в Денвере Филлипс заявил, что скорее закроет пекарню, чем изменить свои убеждения. На том процессе судья обязал пекаря отказаться от обслуживания клиентов, сообразно своим представлениям о сексуальной ориентации. После того, как Комиссия по гражданским правам подтвердила решение денверского суда, Филлипс решил отказаться от выпечки свадебных тортов и ограничиться продажей кексов для вечеринок по случаю детских праздников. Комиссия обязала пекарню предоставлять ежеквартальные отчеты о клиентах, которым было отказано в обслуживании и направить сотрудников на «переподготовку» с тем, чтобы впредь они не получали обвинений в дискриминации. Седмица.</w:t>
      </w:r>
      <w:r>
        <w:rPr>
          <w:sz w:val="22"/>
          <w:lang w:val="en-US"/>
        </w:rPr>
        <w:t>Ru</w:t>
      </w:r>
    </w:p>
    <w:p>
      <w:pPr>
        <w:pStyle w:val="Normal"/>
        <w:rPr>
          <w:sz w:val="22"/>
        </w:rPr>
      </w:pPr>
      <w:r>
        <w:rPr>
          <w:sz w:val="22"/>
        </w:rPr>
        <w:t>04.06.14 Союз мусульманок Татарстана "Женщины мира и добра" создаст "агитотряды" для борьбы с женским алкоголизмом в селах и районах региона. Планируется работа по организации свободного времени детей, их воспитанию, борьбе с употреблением наркотиков. Седмица.</w:t>
      </w:r>
      <w:r>
        <w:rPr>
          <w:sz w:val="22"/>
          <w:lang w:val="en-US"/>
        </w:rPr>
        <w:t>Ru</w:t>
      </w:r>
    </w:p>
    <w:p>
      <w:pPr>
        <w:pStyle w:val="Normal"/>
        <w:rPr>
          <w:sz w:val="22"/>
        </w:rPr>
      </w:pPr>
      <w:r>
        <w:rPr>
          <w:sz w:val="22"/>
        </w:rPr>
        <w:t>04.06.14 Епископ Евангелическо-лютеранской церкви Аугсбургского исповедания (ЕЛЦ АИ) в России Константин Андреев принял участие в кулинарном шоу «Званый ужин». По итогам голосования он занял 2-е место, уступив победительнице 10 баллов. В программе Андреев не говорит, что он лютеранский епископ и представлен как адвокат. "Политика канала - никакой "пропаганды" сектантства, так что я смирялся, выражая свое христианство поведением", - пояснил он. News.invictory.org</w:t>
      </w:r>
    </w:p>
    <w:p>
      <w:pPr>
        <w:pStyle w:val="Normal"/>
        <w:rPr>
          <w:sz w:val="22"/>
        </w:rPr>
      </w:pPr>
      <w:r>
        <w:rPr>
          <w:sz w:val="22"/>
        </w:rPr>
        <w:t>05.06.14 В Старом городе Нюрнберга сгорела крыша освященной в 1385 г. церкви св. Марты, в которой располагается община Евангелической Реформатской Церкви. В мае завершились реставрационные работы в здании этой церкви, расположенной в тесном переулке недалеко от железнодорожного вокзала. Возгорание началось с крыши. Пожар погасили к четырем часам утра. Жители из соседних с церковью домов были эвакуированы в безопасное место. Пожарным удалось предотвратить распространение пламени на окружающие здания. Само здание церкви - под угрозой разрушения. Причины пожара выясняют специалисты. Седмица.</w:t>
      </w:r>
      <w:r>
        <w:rPr>
          <w:sz w:val="22"/>
          <w:lang w:val="en-US"/>
        </w:rPr>
        <w:t>Ru</w:t>
      </w:r>
    </w:p>
    <w:p>
      <w:pPr>
        <w:pStyle w:val="Normal"/>
        <w:rPr>
          <w:sz w:val="22"/>
        </w:rPr>
      </w:pPr>
      <w:r>
        <w:rPr>
          <w:sz w:val="22"/>
        </w:rPr>
        <w:t>05.06.14 Католическая Церковь Ирландии пострадала от нового скандала: останки 796 умерших младенцев обнаружили недавно в выгребной септической яме бывшего женского монастыря «Сестер доброй помощи», действовавшего с 1925 по 1961 г.в маленьком городе Туам. Община принимала в свои ряды молодых и незамужних беременных девушек. О реакции Католической церкви Ирландии на эту новость в местных СМИ не сообщается. Седмица.</w:t>
      </w:r>
      <w:r>
        <w:rPr>
          <w:sz w:val="22"/>
          <w:lang w:val="en-US"/>
        </w:rPr>
        <w:t>Ru</w:t>
      </w:r>
    </w:p>
    <w:p>
      <w:pPr>
        <w:pStyle w:val="Normal"/>
        <w:rPr>
          <w:sz w:val="22"/>
        </w:rPr>
      </w:pPr>
      <w:r>
        <w:rPr>
          <w:sz w:val="22"/>
        </w:rPr>
        <w:t>07.06.14 В КНДР за "противозаконную деятельность" задержали туриста из США. Как сообщает японское агентство Kyodo, мужчину задержали в середине мая. Причиной послужило то, что американец оставил в комнате отеля свою Библию. Источник в Госдепартаменте США подтвердил эти сведения. Седмица.</w:t>
      </w:r>
      <w:r>
        <w:rPr>
          <w:sz w:val="22"/>
          <w:lang w:val="en-US"/>
        </w:rPr>
        <w:t>Ru</w:t>
      </w:r>
    </w:p>
    <w:p>
      <w:pPr>
        <w:pStyle w:val="Normal"/>
        <w:rPr>
          <w:sz w:val="22"/>
        </w:rPr>
      </w:pPr>
      <w:r>
        <w:rPr>
          <w:sz w:val="22"/>
        </w:rPr>
        <w:t>08.06.14 Офицера полиции американского города Солт-Лейк-Сити (штат Юта) отстранили от службы после того, как он отказался обеспечивать безопасность на параде содомитов. «Мы не потерпим фанатичной предвзятости в своем отделе, поскольку приказ есть приказ... В нашем ведомстве полицейским не позволительно по собственному желанию решать, браться за выполнение задания или нет», - заявила пресс-секретарь отдела полиции Лара Джонс. Пресс-секретарь не уточнила ни имени офицера, ни точную причину, по которой тот отказался нести службу. На данный момент полицейский в ожидании завершения внутреннего расследования находится в оплачиваемом административном отпуске.</w:t>
      </w:r>
    </w:p>
    <w:p>
      <w:pPr>
        <w:pStyle w:val="Normal"/>
        <w:rPr>
          <w:sz w:val="22"/>
        </w:rPr>
      </w:pPr>
      <w:r>
        <w:rPr>
          <w:sz w:val="22"/>
        </w:rPr>
        <w:t>09.06.14 Председатель Верховной Рады Украины Александр Турчинов провел в парламенте молитвенный завтрак с участием представителей украинских Церквей, религиозных и общественных организаций, зарубежных гостей. Традиция проведения таких мероприятий зародилась в США более 60 лет назад. В Украинском парламенте молитвенный завтрак прошел в третий раз, его девиз - «Новая Украина: в будущее с Богом». На встрече религиозные деятели читали молитвы, депутаты - отрывки из Библии. Сerkva.info</w:t>
      </w:r>
    </w:p>
    <w:p>
      <w:pPr>
        <w:pStyle w:val="Normal"/>
        <w:rPr>
          <w:sz w:val="22"/>
        </w:rPr>
      </w:pPr>
      <w:r>
        <w:rPr>
          <w:sz w:val="22"/>
        </w:rPr>
        <w:t>10.06.14 Бельгийский католический дьякон арестован по обвинению в преднамеренном умерщвлении более 40 пациентов больницы, где он работал медбратом. Диакон Ипо Поппе вел учет пациентов в госпитале Святого Сердца (Sacre-Coeur), которых он задушил или дал им летальную дозу наркотиков. Адвокат, представляющий интересы клирика в суде, сказал, что дьякон действовал из соображений сострадания, когда чувствовал, что страдания его пациентов чрезмерны. Хотя эвтаназия легализована в Бельгии, Поппе сталкивается с обвинениями в убийстве, поскольку нет никаких доказательств, что его пациенты дали свое согласие на его действия. В настоящее время он находится на обследовании у психиатров, которые должны оценить степень его вменяемости и психическое состояние клирика. Седмица.</w:t>
      </w:r>
      <w:r>
        <w:rPr>
          <w:sz w:val="22"/>
          <w:lang w:val="en-US"/>
        </w:rPr>
        <w:t>Ru</w:t>
      </w:r>
    </w:p>
    <w:p>
      <w:pPr>
        <w:pStyle w:val="Normal"/>
        <w:rPr>
          <w:sz w:val="22"/>
        </w:rPr>
      </w:pPr>
      <w:r>
        <w:rPr>
          <w:sz w:val="22"/>
        </w:rPr>
        <w:t>10.06.14 Католические епископы Эритреи опубликовали пространное заявление, в котором речь идет о кризисном состоянии страны и подвергается критике правительство, предпринимающее репрессивные меры против христиан. Публично выражая недовольство государственной политикой, епископы отмечают, что высокий показатель эмиграции из Эритреи - явный признак проблемы. Те, кто уезжает, едут в «мирные страны, в страны справедливости, труда, где каждый выражается гласно и где каждый работает и зарабатывает», отмечают епископы. Также епископы отмечают высокий показатель арестов в Эритрее. Католические епископы утверждают, что в стране постоянно нарушаются права заключенных. Седмица.</w:t>
      </w:r>
      <w:r>
        <w:rPr>
          <w:sz w:val="22"/>
          <w:lang w:val="en-US"/>
        </w:rPr>
        <w:t>Ru</w:t>
      </w:r>
    </w:p>
    <w:p>
      <w:pPr>
        <w:pStyle w:val="Normal"/>
        <w:rPr>
          <w:sz w:val="22"/>
        </w:rPr>
      </w:pPr>
      <w:r>
        <w:rPr>
          <w:sz w:val="22"/>
        </w:rPr>
        <w:t>10.06.14 В центре германской столицы будет построен единый молельный дом для трех главных монотеистических религий мира: христианства, иудаизма и ислама. Как сообщают инициаторы проекта House of One, единый дом будет построен исключительно на частные пожертвования. Из необходимых по смете 43 млн евро в настоящее время собрано 2050. Приступить к строительству инициаторы проекта намерены, когда будут собраны первые 10 миллионов, ориентировочно в 2016 году. По их мнению, цель проекта House of One - «развивать мирный и открытый диалог между религиями и культурами». Благовест-инфо</w:t>
      </w:r>
    </w:p>
    <w:p>
      <w:pPr>
        <w:pStyle w:val="Normal"/>
        <w:rPr>
          <w:sz w:val="22"/>
        </w:rPr>
      </w:pPr>
      <w:r>
        <w:rPr>
          <w:sz w:val="22"/>
        </w:rPr>
        <w:t>11.06.14 С киевского Майдана убрали межконфессиональную молитвенную палатку. Об этом сообщил один из организаторов палатки Олег Магдич. При этом он подчеркнул, что это не означает завершение молитвы. Межконфессиональная молитвенная палатка была установлена на центральной площади Киева 6 декабря 2013 года. News.invictory.org</w:t>
      </w:r>
    </w:p>
    <w:p>
      <w:pPr>
        <w:pStyle w:val="Normal"/>
        <w:rPr>
          <w:sz w:val="22"/>
        </w:rPr>
      </w:pPr>
      <w:r>
        <w:rPr>
          <w:sz w:val="22"/>
        </w:rPr>
        <w:t>11.16.14 Богословы Чечни избрали нового муфтия, им стал авторитетный религиозный деятель Салах Межиев, который являлся заместителем муфтия республики. Предшественник Межиева - Султан Мирзаев - покинул свой пост неделю назад, как сообщалось, "по состоянию здоровья". Он возглавлял духовное управление мусульман с 2005 года и получил в 2010 году статус "пожизненного" муфтия решением имамов и богословов республики. РИА Новости</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9.05.14 Протоиерей Всеволод Чаплин: Необходимо создавать центры, связанные с русским народом http://www.foma.ru/protoierej-vsevolod-chaplin-neobxodimo-sozdavat-czentryi-svyazannyie-s-russkim-narodom.html</w:t>
      </w:r>
    </w:p>
    <w:p>
      <w:pPr>
        <w:pStyle w:val="Normal"/>
        <w:rPr>
          <w:sz w:val="22"/>
        </w:rPr>
      </w:pPr>
      <w:r>
        <w:rPr>
          <w:sz w:val="22"/>
        </w:rPr>
        <w:t>29.05.14 В Архангельской епархии создадут виртуальный музей новомучеников http://www.foma.ru/v-arxangelskoj-eparxii-sozdadut-virtualnyij-muzej-novomuchenikov.html</w:t>
      </w:r>
    </w:p>
    <w:p>
      <w:pPr>
        <w:pStyle w:val="Normal"/>
        <w:rPr>
          <w:sz w:val="22"/>
        </w:rPr>
      </w:pPr>
      <w:r>
        <w:rPr>
          <w:sz w:val="22"/>
        </w:rPr>
        <w:t>30.05.14 Суздальская экс-чиновница осуждена за вымогательство под видом помощи храму http://www.interfax-religion.ru/?act=news&amp;div=55460</w:t>
      </w:r>
    </w:p>
    <w:p>
      <w:pPr>
        <w:pStyle w:val="Normal"/>
        <w:rPr>
          <w:sz w:val="22"/>
        </w:rPr>
      </w:pPr>
      <w:r>
        <w:rPr>
          <w:sz w:val="22"/>
        </w:rPr>
        <w:t>30.05.14 СК РФ осудил практику введения детям инъекции для смены пола в Великобритании http://www.sedmitza.ru/text/4780945.html</w:t>
      </w:r>
    </w:p>
    <w:p>
      <w:pPr>
        <w:pStyle w:val="Normal"/>
        <w:rPr>
          <w:sz w:val="22"/>
        </w:rPr>
      </w:pPr>
      <w:r>
        <w:rPr>
          <w:sz w:val="22"/>
        </w:rPr>
        <w:t>01.06.14 В Одесской епархии организовали детский крестный ход http://foma.in.ua/news/v-odesskoj-eparkhii-organizovali-detskij-krestnyj-khod</w:t>
      </w:r>
    </w:p>
    <w:p>
      <w:pPr>
        <w:pStyle w:val="Normal"/>
        <w:rPr>
          <w:sz w:val="22"/>
        </w:rPr>
      </w:pPr>
      <w:r>
        <w:rPr>
          <w:sz w:val="22"/>
        </w:rPr>
        <w:t>01.06.14 В Белгороде состоялось перенесение мощей священномученика Никодима, епископа Белгородского http://www.patriarchia.ru/db/text/3665234.html</w:t>
      </w:r>
    </w:p>
    <w:p>
      <w:pPr>
        <w:pStyle w:val="Normal"/>
        <w:rPr>
          <w:sz w:val="22"/>
        </w:rPr>
      </w:pPr>
      <w:r>
        <w:rPr>
          <w:sz w:val="22"/>
        </w:rPr>
        <w:t>02.06.14 В Ханты-Мансийском автономном округе воссоздадут старинный Кондинский Свято-Троицкий монастырь http://www.foma.ru/v-xantyi-mansijskom-avtonomnom-okruge-vossozdadut-starinnyij-monastyir.html</w:t>
      </w:r>
    </w:p>
    <w:p>
      <w:pPr>
        <w:pStyle w:val="Normal"/>
        <w:rPr>
          <w:sz w:val="22"/>
        </w:rPr>
      </w:pPr>
      <w:r>
        <w:rPr>
          <w:sz w:val="22"/>
        </w:rPr>
        <w:t>02.06.14 Союз православных женщин призвал разработать госпрограмму по повышению патриотизма среди молодежи http://www.foma.ru/soyuz-pravoslavnyix-zhenshhin-prizval-razrabotat-gosprogrammu-po-povyisheniyu.html</w:t>
      </w:r>
    </w:p>
    <w:p>
      <w:pPr>
        <w:pStyle w:val="Normal"/>
        <w:rPr>
          <w:sz w:val="22"/>
        </w:rPr>
      </w:pPr>
      <w:r>
        <w:rPr>
          <w:sz w:val="22"/>
        </w:rPr>
        <w:t>02.06.14 В Нигерии неизвестные открыли стрельбу в церкви во время богослужения http://itar-tass.com/mezhdunarodnaya-panorama/1233081</w:t>
      </w:r>
    </w:p>
    <w:p>
      <w:pPr>
        <w:pStyle w:val="Normal"/>
        <w:rPr>
          <w:sz w:val="22"/>
        </w:rPr>
      </w:pPr>
      <w:r>
        <w:rPr>
          <w:sz w:val="22"/>
        </w:rPr>
        <w:t>02.06.14 В Саудовской Аравии на 1 католического священника приходится 166 тысяч верующих http://www.sedmitza.ru/text/4788975.html</w:t>
      </w:r>
    </w:p>
    <w:p>
      <w:pPr>
        <w:pStyle w:val="Normal"/>
        <w:rPr>
          <w:sz w:val="22"/>
        </w:rPr>
      </w:pPr>
      <w:r>
        <w:rPr>
          <w:sz w:val="22"/>
        </w:rPr>
        <w:t>03.06.14 Власти Западной Явы (Индонезия) закрыли еще семь протестантских церквей под давлением исламистов http://www.sedmitza.ru/text/4791528.html</w:t>
      </w:r>
    </w:p>
    <w:p>
      <w:pPr>
        <w:pStyle w:val="Normal"/>
        <w:rPr>
          <w:sz w:val="22"/>
        </w:rPr>
      </w:pPr>
      <w:r>
        <w:rPr>
          <w:sz w:val="22"/>
        </w:rPr>
        <w:t>03.06.14 В общине Совета муфтиев в Екатеринбурге проведены обыски http://www.sedmitza.ru/text/4791685.html</w:t>
      </w:r>
    </w:p>
    <w:p>
      <w:pPr>
        <w:pStyle w:val="Normal"/>
        <w:rPr>
          <w:sz w:val="22"/>
        </w:rPr>
      </w:pPr>
      <w:r>
        <w:rPr>
          <w:sz w:val="22"/>
        </w:rPr>
        <w:t>04.06.14 Глава ОВЦС: Европейская христианская культура самоуничтожается http://www.foma.ru/mitropolit-volokolamskij-ilarion-evropejskaya-xristianskaya-kultura-samounichtozhaetsya.html</w:t>
      </w:r>
    </w:p>
    <w:p>
      <w:pPr>
        <w:pStyle w:val="Normal"/>
        <w:rPr>
          <w:sz w:val="22"/>
        </w:rPr>
      </w:pPr>
      <w:r>
        <w:rPr>
          <w:sz w:val="22"/>
        </w:rPr>
        <w:t>04.06.14 Запорожский архиерей призвал врачей не делать аборты http://foma.in.ua/news/zaporozhskij-arkhierej-prizval-vrachej-ne-delat-aborty</w:t>
      </w:r>
    </w:p>
    <w:p>
      <w:pPr>
        <w:pStyle w:val="Normal"/>
        <w:rPr>
          <w:sz w:val="22"/>
        </w:rPr>
      </w:pPr>
      <w:r>
        <w:rPr>
          <w:sz w:val="22"/>
        </w:rPr>
        <w:t>05.06.14 Известный миссионер протоиерей Олег Стеняев считает демократию одной из ипостасей дьявола http://www.interfax-religion.ru/?act=news&amp;div=55532</w:t>
      </w:r>
    </w:p>
    <w:p>
      <w:pPr>
        <w:pStyle w:val="Normal"/>
        <w:rPr>
          <w:sz w:val="22"/>
        </w:rPr>
      </w:pPr>
      <w:r>
        <w:rPr>
          <w:sz w:val="22"/>
        </w:rPr>
        <w:t>05.06.14 В «Новой Москве» за десять лет построят 100-150 храмов http://www.foma.ru/v-novoj-moskve-za-desyat-let-postroyat-100-150-xramov.html</w:t>
      </w:r>
    </w:p>
    <w:p>
      <w:pPr>
        <w:pStyle w:val="Normal"/>
        <w:rPr>
          <w:sz w:val="22"/>
        </w:rPr>
      </w:pPr>
      <w:r>
        <w:rPr>
          <w:sz w:val="22"/>
        </w:rPr>
        <w:t>05.06.14 Следователь Соловьев сожалеет, что до сих пор не решен вопрос о захоронении цесаревича Алексея и великой княжны Марии http://www.interfax-religion.ru/?act=news&amp;div=55540</w:t>
      </w:r>
    </w:p>
    <w:p>
      <w:pPr>
        <w:pStyle w:val="Normal"/>
        <w:rPr>
          <w:sz w:val="22"/>
        </w:rPr>
      </w:pPr>
      <w:r>
        <w:rPr>
          <w:sz w:val="22"/>
        </w:rPr>
        <w:t>05.06.14 "Пожизненный муфтий" больше не возглавляет мусульман Чечни http://ria.ru/society/20140605/1010773821.html#14019817687103&amp;message=resize&amp;relto=register&amp;action=addClass&amp;value=registration</w:t>
      </w:r>
    </w:p>
    <w:p>
      <w:pPr>
        <w:pStyle w:val="Normal"/>
        <w:rPr>
          <w:sz w:val="22"/>
        </w:rPr>
      </w:pPr>
      <w:r>
        <w:rPr>
          <w:sz w:val="22"/>
        </w:rPr>
        <w:t>06.06.14 В Казанской духовной семинарии хотят создать крупнейший в России центр исламоведения http://www.sedmitza.ru/text/4800235.html</w:t>
      </w:r>
    </w:p>
    <w:p>
      <w:pPr>
        <w:pStyle w:val="Normal"/>
        <w:rPr>
          <w:sz w:val="22"/>
        </w:rPr>
      </w:pPr>
      <w:r>
        <w:rPr>
          <w:sz w:val="22"/>
        </w:rPr>
        <w:t>09.06.14 Количество католических священников в мире увеличилось, за исключением Европы http://www.sedmitza.ru/text/4807709.html</w:t>
      </w:r>
    </w:p>
    <w:p>
      <w:pPr>
        <w:pStyle w:val="Normal"/>
        <w:rPr>
          <w:sz w:val="22"/>
        </w:rPr>
      </w:pPr>
      <w:r>
        <w:rPr>
          <w:sz w:val="22"/>
        </w:rPr>
        <w:t>09.06.14 В Петербурге в ходе акции "Белый цветок" собрали около двух миллионов рублей http://www.pravoslavie.ru/news/71354.htm</w:t>
      </w:r>
    </w:p>
    <w:p>
      <w:pPr>
        <w:pStyle w:val="Normal"/>
        <w:rPr>
          <w:sz w:val="22"/>
        </w:rPr>
      </w:pPr>
      <w:r>
        <w:rPr>
          <w:sz w:val="22"/>
        </w:rPr>
        <w:t>10.06.14 Представители Мальтийского ордена передали Смоленской епархии ковчег с мощами древних святых http://www.foma.ru/predstaviteli-maltijskogo-ordena-peredali-smolenskoj-eparxii-kovcheg-s-moshhami-drevnix-svyatyix.html</w:t>
      </w:r>
    </w:p>
    <w:p>
      <w:pPr>
        <w:pStyle w:val="Normal"/>
        <w:rPr>
          <w:sz w:val="22"/>
        </w:rPr>
      </w:pPr>
      <w:r>
        <w:rPr>
          <w:sz w:val="22"/>
        </w:rPr>
        <w:t>10.06.14 Традиционные религии России должны активно взаимодействовать в укреплении Отечества, считает митрополит Волоколамский Иларион http://www.foma.ru/tradiczionnyie-religii-rossii-dolzhnyi-aktivno-vzaimodejstvovat-v-ukreplenii-otechestva.html</w:t>
      </w:r>
    </w:p>
    <w:p>
      <w:pPr>
        <w:pStyle w:val="Normal"/>
        <w:rPr>
          <w:sz w:val="22"/>
        </w:rPr>
      </w:pPr>
      <w:r>
        <w:rPr>
          <w:sz w:val="22"/>
        </w:rPr>
        <w:t>10.06.14 В 2013 году в России сделано 880 тысяч абортов http://www.foma.ru/v-2013-godu-v-rossii-sdelano-880-tyisyach-abortov-zayavili-v-minzdrave.html</w:t>
      </w:r>
    </w:p>
    <w:p>
      <w:pPr>
        <w:pStyle w:val="Normal"/>
        <w:rPr>
          <w:sz w:val="22"/>
        </w:rPr>
      </w:pPr>
      <w:r>
        <w:rPr>
          <w:sz w:val="22"/>
        </w:rPr>
        <w:t>10.06.14 В Центральной Германии с 2009 по 2013 год совершено более 2 тыс. церковных краж http://www.sedmitza.ru/text/4809766.html</w:t>
      </w:r>
    </w:p>
    <w:p>
      <w:pPr>
        <w:pStyle w:val="Normal"/>
        <w:rPr>
          <w:sz w:val="22"/>
        </w:rPr>
      </w:pPr>
      <w:r>
        <w:rPr>
          <w:sz w:val="22"/>
        </w:rPr>
        <w:t>11.06.14 СБУ начала производство по статье "теракт" в отношении одного из лидеров "Русской православной армии" http://www.interfax-religion.ru/?act=news&amp;div=55586</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14 июня по 16 августа в Крыму будут пребывать мощи блаженной Матроны Московской. </w:t>
      </w:r>
      <w:r>
        <w:rPr>
          <w:sz w:val="22"/>
        </w:rPr>
        <w:t>График пребывания ковчега с мощами: 14-21 июня - Симферополь, кафедральный собор апостолов Петра и Павла: 21-28 июня - Саки, Ильинский храм; 28 июня - 5 июля - Евпатория, Никольский храм; 5-12 июля - Севастополь, Херсонес, Владимирский собор; 12-19 июля - Ялта, собор св. Александра Невского; 19-26 июля - Алушта, храм всех Крымских Святых и Феодора Стратилата; 26 июля - 2 августа - Бахчисарай, храм Феодоровской иконы Божией Матери; 2-9 августа - Белогорск, Никольский храм; 9-16 августа - Кировское, храм прп. Амвросия Оптинского. В графике пребывания мощей возможны изменения.</w:t>
      </w:r>
    </w:p>
    <w:p>
      <w:pPr>
        <w:pStyle w:val="Normal"/>
        <w:rPr/>
      </w:pPr>
      <w:r>
        <w:rPr>
          <w:b/>
          <w:sz w:val="22"/>
        </w:rPr>
        <w:t xml:space="preserve">Горловская епархия УПЦ призывает всех неравнодушных оказать посильную помощь мирным жителям Славянска, которые оказались в эпицентре боевых действий. </w:t>
      </w:r>
      <w:r>
        <w:rPr>
          <w:sz w:val="22"/>
        </w:rPr>
        <w:t>Люди, находящиеся в больницах города, не могут получить полноценную медицинскую помощь и реабилитацию из-за недостатка или отсутствия медицинских препаратов. Также ощущается острый дефицит питания. Возникающие вопросы можно задать координаторам сбора: +38 (095) 425-43-85 Кривоног Лариса Петровна; +38 (099) 983-65-59 Геннадий. Церковь благодарна любой посильной помощи и проявленному вниманию к беде простых людей.</w:t>
      </w:r>
    </w:p>
    <w:p>
      <w:pPr>
        <w:pStyle w:val="Normal"/>
        <w:rPr/>
      </w:pPr>
      <w:r>
        <w:rPr>
          <w:b/>
          <w:sz w:val="22"/>
        </w:rPr>
        <w:t xml:space="preserve">В Интернете открыта социальная сеть православных приходов мира «Елицы» </w:t>
      </w:r>
      <w:r>
        <w:rPr>
          <w:sz w:val="22"/>
        </w:rPr>
        <w:t>http://elitsy.ru По словам создателей, ее цель - объединение верующих РПЦ в виртуальном пространстве. Каждый новый пользователь первым делом указывает храм, в который ходит, и в дальнейшем предстает перед другими как его прихожанин. Страницы прихода создают священнослужители. Все вместе храмы отображаются на интерактивной карте, благодаря чему можно найти любой зарегистрированный в соцсети приход, узнать о его жизни, пообщаться с прихожанами. Как и в обычных соцсетях, в «Елицы» создаются сообщества, группы, мероприятия, можно загружать фотографии и видео. Больше о портале можно почитать на презентационной страничке. Фома в Украине</w:t>
      </w:r>
    </w:p>
    <w:p>
      <w:pPr>
        <w:pStyle w:val="Normal"/>
        <w:rPr/>
      </w:pPr>
      <w:r>
        <w:rPr>
          <w:b/>
          <w:sz w:val="22"/>
        </w:rPr>
        <w:t xml:space="preserve">На сайте Валаамского монастыря доступны старинные книги об обители </w:t>
      </w:r>
      <w:r>
        <w:rPr>
          <w:sz w:val="22"/>
        </w:rPr>
        <w:t>http://valaam.ru/ru/book</w:t>
      </w:r>
    </w:p>
    <w:p>
      <w:pPr>
        <w:pStyle w:val="Normal"/>
        <w:rPr/>
      </w:pPr>
      <w:r>
        <w:rPr>
          <w:b/>
          <w:sz w:val="22"/>
        </w:rPr>
        <w:t xml:space="preserve">Запорожская епархия приглашает в 3D-путешествие по храмам города. </w:t>
      </w:r>
      <w:r>
        <w:rPr>
          <w:sz w:val="22"/>
        </w:rPr>
        <w:t>На данный момент можно осуществить виртуальную экскурсию по:</w:t>
      </w:r>
    </w:p>
    <w:p>
      <w:pPr>
        <w:pStyle w:val="Normal"/>
        <w:rPr/>
      </w:pPr>
      <w:r>
        <w:rPr>
          <w:b/>
          <w:sz w:val="22"/>
        </w:rPr>
        <w:t>- кафедральному собору в честь апостола Андрея Первозванного</w:t>
      </w:r>
      <w:r>
        <w:rPr>
          <w:sz w:val="22"/>
        </w:rPr>
        <w:t xml:space="preserve"> </w:t>
      </w:r>
      <w:r>
        <w:rPr>
          <w:b/>
          <w:sz w:val="22"/>
        </w:rPr>
        <w:t xml:space="preserve">&gt;&gt;&gt; </w:t>
      </w:r>
      <w:r>
        <w:rPr>
          <w:sz w:val="22"/>
        </w:rPr>
        <w:t>http://cathedral.zp.ua</w:t>
      </w:r>
    </w:p>
    <w:p>
      <w:pPr>
        <w:pStyle w:val="Normal"/>
        <w:rPr/>
      </w:pPr>
      <w:r>
        <w:rPr>
          <w:sz w:val="22"/>
        </w:rPr>
        <w:t xml:space="preserve">- </w:t>
      </w:r>
      <w:r>
        <w:rPr>
          <w:b/>
          <w:sz w:val="22"/>
        </w:rPr>
        <w:t>храму</w:t>
      </w:r>
      <w:r>
        <w:rPr>
          <w:sz w:val="22"/>
        </w:rPr>
        <w:t xml:space="preserve"> </w:t>
      </w:r>
      <w:r>
        <w:rPr>
          <w:b/>
          <w:sz w:val="22"/>
        </w:rPr>
        <w:t xml:space="preserve">святых Петра и Февронии Муромских &gt;&gt;&gt; </w:t>
      </w:r>
      <w:r>
        <w:rPr>
          <w:sz w:val="22"/>
        </w:rPr>
        <w:t>http://petr-fevronia.zp.ua</w:t>
      </w:r>
    </w:p>
    <w:p>
      <w:pPr>
        <w:pStyle w:val="Normal"/>
        <w:rPr/>
      </w:pPr>
      <w:r>
        <w:rPr>
          <w:sz w:val="22"/>
        </w:rPr>
        <w:t xml:space="preserve">- </w:t>
      </w:r>
      <w:r>
        <w:rPr>
          <w:b/>
          <w:sz w:val="22"/>
        </w:rPr>
        <w:t>Мелитопольскому монастырю прп. Саввы Освященного</w:t>
      </w:r>
      <w:r>
        <w:rPr>
          <w:sz w:val="22"/>
        </w:rPr>
        <w:t xml:space="preserve"> </w:t>
      </w:r>
      <w:r>
        <w:rPr>
          <w:b/>
          <w:sz w:val="22"/>
        </w:rPr>
        <w:t>&gt;&gt;&gt;</w:t>
      </w:r>
      <w:r>
        <w:rPr>
          <w:sz w:val="22"/>
        </w:rPr>
        <w:t xml:space="preserve"> http://savva.org.ua</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5:38:00Z</dcterms:created>
  <dc:creator>Tatiana</dc:creator>
  <dc:description/>
  <cp:keywords/>
  <dc:language>en-US</dc:language>
  <cp:lastModifiedBy>User</cp:lastModifiedBy>
  <dcterms:modified xsi:type="dcterms:W3CDTF">2014-06-16T12:07:00Z</dcterms:modified>
  <cp:revision>4</cp:revision>
  <dc:subject/>
  <dc:title>В Русской Церкви образована Норильская епархия</dc:title>
</cp:coreProperties>
</file>