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sz w:val="22"/>
          <w:lang w:val="en-US"/>
        </w:rPr>
      </w:pPr>
      <w:r>
        <w:rPr>
          <w:sz w:val="22"/>
          <w:lang w:val="en-US"/>
        </w:rPr>
      </w:r>
    </w:p>
    <w:p>
      <w:pPr>
        <w:pStyle w:val="Normal"/>
        <w:rPr/>
      </w:pPr>
      <w:r>
        <w:rPr>
          <w:b/>
          <w:sz w:val="22"/>
        </w:rPr>
        <w:t>Местоблюститель Киевской митрополичьей кафедры - против евроинтеграции Украины</w:t>
      </w:r>
    </w:p>
    <w:p>
      <w:pPr>
        <w:pStyle w:val="Normal"/>
        <w:rPr>
          <w:sz w:val="22"/>
        </w:rPr>
      </w:pPr>
      <w:r>
        <w:rPr>
          <w:sz w:val="22"/>
        </w:rPr>
        <w:t>18 июня. Нынешнее нравственное состояние Европы не сулит ничего хорошего Украине, считает местоблюститель Киевской митрополичьей кафедры митрополит Черновицкий и Буковинский Онуфрий.</w:t>
      </w:r>
    </w:p>
    <w:p>
      <w:pPr>
        <w:pStyle w:val="Normal"/>
        <w:rPr/>
      </w:pPr>
      <w:r>
        <w:rPr>
          <w:b/>
          <w:sz w:val="22"/>
        </w:rPr>
        <w:t>"Европа показывает нам уже конкретный пример жизни без Христа. Там не обращают внимание на заповеди Господа, на Его запреты. Наоборот, там все более поощряется вседозволенность, согласно которой жизнь освящается не законом Божьим, а желаниями человеческими. Но это неправильный путь. К сожалению, не все желания человека святы", - заявил в интервью митрополит Онуфрий.</w:t>
      </w:r>
      <w:r>
        <w:rPr>
          <w:sz w:val="22"/>
        </w:rPr>
        <w:t xml:space="preserve"> http://www.interfax-religion.ru/?act=interview&amp;div=396</w:t>
      </w:r>
    </w:p>
    <w:p>
      <w:pPr>
        <w:pStyle w:val="Normal"/>
        <w:rPr>
          <w:sz w:val="22"/>
        </w:rPr>
      </w:pPr>
      <w:r>
        <w:rPr>
          <w:sz w:val="22"/>
        </w:rPr>
        <w:t>Говоря о Западе, он указал на легализацию однополых союзов, эвтаназии, терпимое отношение к абортам.</w:t>
      </w:r>
    </w:p>
    <w:p>
      <w:pPr>
        <w:pStyle w:val="Normal"/>
        <w:rPr/>
      </w:pPr>
      <w:r>
        <w:rPr>
          <w:sz w:val="22"/>
        </w:rPr>
        <w:t>"Те законы, которые сегодня предлагает нам новый, европейский мир, для нас неприемлемы. Мы не можем содействовать и присоединяться к этому миру. Мы должны держать единство с теми людьми, которые хранят Божественный закон. Дело в том, что если не будет на земле людей, хранящих Божественный порядок жизни, то жизнь человека будет обречена, человечество придет к самоуничтожению", - подчеркнул собеседник агентства.</w:t>
      </w:r>
    </w:p>
    <w:p>
      <w:pPr>
        <w:pStyle w:val="Normal"/>
        <w:rPr/>
      </w:pPr>
      <w:r>
        <w:rPr>
          <w:sz w:val="22"/>
        </w:rPr>
        <w:t>Касаясь военных действий на Украине, он рассказал, что встречался с президентом Петром Порошенко. "У президента есть желание и стремление прекратить кровопролитие, но, как я понимаю, пока никто не может предложить приемлемые механизмы мирного урегулирования", - заявил иерарх.</w:t>
      </w:r>
    </w:p>
    <w:p>
      <w:pPr>
        <w:pStyle w:val="Normal"/>
        <w:rPr>
          <w:sz w:val="22"/>
        </w:rPr>
      </w:pPr>
      <w:r>
        <w:rPr>
          <w:sz w:val="22"/>
        </w:rPr>
        <w:t>Он призвал и православных военных, и православных ополченцев "не совершать грех убийства, не ожесточаться, искать взаимопонимание, уступать друг другу, вести диалог".</w:t>
      </w:r>
    </w:p>
    <w:p>
      <w:pPr>
        <w:pStyle w:val="Normal"/>
        <w:rPr>
          <w:sz w:val="22"/>
        </w:rPr>
      </w:pPr>
      <w:r>
        <w:rPr>
          <w:sz w:val="22"/>
        </w:rPr>
        <w:t>Отвечая на вопрос, будет ли праздноваться традиционный День Крещения Руси 28 июля на Украине, митрополит Онуфрий отметил, что "тысячу лет назад через Крещение Руси Господь благословил наш народ, нашу землю, наш стольный град Киев".</w:t>
      </w:r>
    </w:p>
    <w:p>
      <w:pPr>
        <w:pStyle w:val="Normal"/>
        <w:rPr/>
      </w:pPr>
      <w:r>
        <w:rPr>
          <w:sz w:val="22"/>
        </w:rPr>
        <w:t>"Мы всегда будем с особой благодарностью Богу отмечать этот праздник. Мы обязательно в этот день помолимся за наших людей, которые нуждаются в помощи духовной. Молитвой одолеем все нестроения. Мы уповаем на Господа нашего Иисуса Христа и верим, что мир воцарится и на нашей земле", - добавил он.</w:t>
      </w:r>
    </w:p>
    <w:p>
      <w:pPr>
        <w:pStyle w:val="Normal"/>
        <w:rPr>
          <w:sz w:val="22"/>
        </w:rPr>
      </w:pPr>
      <w:r>
        <w:rPr>
          <w:sz w:val="22"/>
        </w:rPr>
        <w:t>Интерфакс-Религия</w:t>
      </w:r>
    </w:p>
    <w:p>
      <w:pPr>
        <w:pStyle w:val="Normal"/>
        <w:rPr>
          <w:sz w:val="22"/>
          <w:lang w:val="en-US"/>
        </w:rPr>
      </w:pPr>
      <w:r>
        <w:rPr>
          <w:sz w:val="22"/>
          <w:lang w:val="en-US"/>
        </w:rPr>
      </w:r>
    </w:p>
    <w:p>
      <w:pPr>
        <w:pStyle w:val="Normal"/>
        <w:rPr>
          <w:b/>
          <w:b/>
          <w:sz w:val="22"/>
        </w:rPr>
      </w:pPr>
      <w:r>
        <w:rPr>
          <w:b/>
          <w:sz w:val="22"/>
        </w:rPr>
        <w:t>Синод УПЦ призвал верующих к действенной помощи мирному населению Донбасса</w:t>
      </w:r>
    </w:p>
    <w:p>
      <w:pPr>
        <w:pStyle w:val="Normal"/>
        <w:rPr>
          <w:sz w:val="22"/>
        </w:rPr>
      </w:pPr>
      <w:r>
        <w:rPr>
          <w:sz w:val="22"/>
        </w:rPr>
        <w:t>19 июня. Под председательством Местоблюстителя Киевской митрополичьей кафедры митрополита Онуфрия в Киево-Печерской лавре состоялось заседание Священного Синода УПЦ. Перед его началом архиереи проведали Митрополита Киевского и всея Украины Владимира.</w:t>
      </w:r>
    </w:p>
    <w:p>
      <w:pPr>
        <w:pStyle w:val="Normal"/>
        <w:rPr>
          <w:sz w:val="22"/>
        </w:rPr>
      </w:pPr>
      <w:r>
        <w:rPr>
          <w:sz w:val="22"/>
        </w:rPr>
        <w:t>Главным итогом собрания стало принятие двух обращений, касающихся ситуации на юго-востоке страны.</w:t>
      </w:r>
    </w:p>
    <w:p>
      <w:pPr>
        <w:pStyle w:val="Normal"/>
        <w:rPr/>
      </w:pPr>
      <w:r>
        <w:rPr>
          <w:b/>
          <w:sz w:val="22"/>
        </w:rPr>
        <w:t xml:space="preserve">"Украинская православная церковь объявляет общецерковный сбор средств для гуманитарной помощи мирному населению Донецкой и Луганской областей. Мы должны сделать все возможное, чтобы помочь нашим согражданам Восточного региона Украины пережить сложные испытания, которые сегодня выпали на их долю", - говорится в обращении Священного Синода УПЦ к духовенству и мирянам. </w:t>
      </w:r>
      <w:r>
        <w:rPr>
          <w:sz w:val="22"/>
        </w:rPr>
        <w:t>http://foma.in.ua/news/svyashchennyj-sinod-upts-prizval-veruyushchikh-pomogat-bezhentsam-s-donbassa</w:t>
      </w:r>
    </w:p>
    <w:p>
      <w:pPr>
        <w:pStyle w:val="Normal"/>
        <w:rPr>
          <w:sz w:val="22"/>
        </w:rPr>
      </w:pPr>
      <w:r>
        <w:rPr>
          <w:sz w:val="22"/>
        </w:rPr>
        <w:t>Как подчеркивается в документе, верующие Украинской Православной Церкви живут на востоке и на западе, на севере и на юге Украины.</w:t>
      </w:r>
    </w:p>
    <w:p>
      <w:pPr>
        <w:pStyle w:val="Normal"/>
        <w:rPr/>
      </w:pPr>
      <w:r>
        <w:rPr>
          <w:sz w:val="22"/>
        </w:rPr>
        <w:t>"Мы не делим нашу паству ни по политическим, ни по национальным, ни по социальным признакам. Все мы едины во Христе. Поэтому сегодня мы обращаемся к народу Украины: братья и сестры! Не разрывайте нашу Родину, примиритесь друг с другом! Мы должны сохранить единую Украину, сохранить ее для наших потомков", - призвали члены Синода.</w:t>
      </w:r>
    </w:p>
    <w:p>
      <w:pPr>
        <w:pStyle w:val="Normal"/>
        <w:rPr>
          <w:sz w:val="22"/>
        </w:rPr>
      </w:pPr>
      <w:r>
        <w:rPr>
          <w:sz w:val="22"/>
        </w:rPr>
        <w:t>Они также заявили, что участие духовенства в акциях гражданского неповиновения, использование церковного амвона для пропаганды любых политических идей является недопустимым.</w:t>
      </w:r>
    </w:p>
    <w:p>
      <w:pPr>
        <w:pStyle w:val="Normal"/>
        <w:rPr/>
      </w:pPr>
      <w:r>
        <w:rPr>
          <w:sz w:val="22"/>
        </w:rPr>
        <w:t>"С чувством особой христианской любви и сострадания мы обращаемся к духовенству и мирянам восточных регионов, охваченных силовым противостоянием. Дорогие наши братья и сестры! Мы с Вами! Мы ежедневно молимся за Вас, мы постоянно просим Всемилостивого Господа, чтобы Он спас вас от той страшной угрозы, которая ежедневно нависает над вами", - говорится в обращении.</w:t>
      </w:r>
    </w:p>
    <w:p>
      <w:pPr>
        <w:pStyle w:val="Normal"/>
        <w:rPr>
          <w:sz w:val="22"/>
        </w:rPr>
      </w:pPr>
      <w:r>
        <w:rPr>
          <w:sz w:val="22"/>
        </w:rPr>
        <w:t>Интерфакс-Религия</w:t>
      </w:r>
    </w:p>
    <w:p>
      <w:pPr>
        <w:pStyle w:val="Normal"/>
        <w:rPr>
          <w:sz w:val="22"/>
          <w:lang w:val="en-US"/>
        </w:rPr>
      </w:pPr>
      <w:r>
        <w:rPr>
          <w:sz w:val="22"/>
          <w:lang w:val="en-US"/>
        </w:rPr>
      </w:r>
    </w:p>
    <w:p>
      <w:pPr>
        <w:pStyle w:val="Normal"/>
        <w:rPr>
          <w:b/>
          <w:b/>
          <w:sz w:val="22"/>
        </w:rPr>
      </w:pPr>
      <w:r>
        <w:rPr>
          <w:b/>
          <w:sz w:val="22"/>
        </w:rPr>
        <w:t>УПЦ просит Порошенко остановить военные действия на юго-востоке Украины</w:t>
      </w:r>
    </w:p>
    <w:p>
      <w:pPr>
        <w:pStyle w:val="Normal"/>
        <w:rPr>
          <w:sz w:val="22"/>
        </w:rPr>
      </w:pPr>
      <w:r>
        <w:rPr>
          <w:sz w:val="22"/>
        </w:rPr>
        <w:t>19 июня. Украинская Православная Церковь призвала президента Украины Петра Порошенко остановить вооруженное противостояние в Луганской и Донецкой областях.</w:t>
      </w:r>
    </w:p>
    <w:p>
      <w:pPr>
        <w:pStyle w:val="Normal"/>
        <w:rPr>
          <w:sz w:val="22"/>
        </w:rPr>
      </w:pPr>
      <w:r>
        <w:rPr>
          <w:b/>
          <w:sz w:val="22"/>
        </w:rPr>
        <w:t xml:space="preserve">"Духовенство и верующие этих областей просят принять все возможные меры для прекращения кровопролития, от которого страдают мирные люди. Наши верующие на Востоке считают, что любые противоречия нужно решать через диалог и переговоры. Мирный принцип решения проблем исповедует вся наша Церковь. Совместно мы должны сделать все, чтобы не допустить гибели мирных жителей", - говорится в обращении Священного Синода УПЦ к П. Порошенко. </w:t>
      </w:r>
      <w:r>
        <w:rPr>
          <w:sz w:val="22"/>
        </w:rPr>
        <w:t>http://foma.in.ua/news/svyashchennyj-sinod-upts-obratilsya-k-prezidentu-ukrainy</w:t>
      </w:r>
    </w:p>
    <w:p>
      <w:pPr>
        <w:pStyle w:val="Normal"/>
        <w:rPr>
          <w:sz w:val="22"/>
        </w:rPr>
      </w:pPr>
      <w:r>
        <w:rPr>
          <w:sz w:val="22"/>
        </w:rPr>
        <w:t>Члены Синода также надеются, что президент Украины будет гарантом религиозного мира в стране.</w:t>
      </w:r>
    </w:p>
    <w:p>
      <w:pPr>
        <w:pStyle w:val="Normal"/>
        <w:rPr>
          <w:sz w:val="22"/>
        </w:rPr>
      </w:pPr>
      <w:r>
        <w:rPr>
          <w:sz w:val="22"/>
        </w:rPr>
        <w:t>"Мирные отношения между Церквями и религиозными организациями в Украине - это важное достояние лет независимости. Несмотря на крайне напряженное общественное противостояние последних месяцев, нам удалось сохранить мир между конфессиями", - сказано в документе.</w:t>
      </w:r>
    </w:p>
    <w:p>
      <w:pPr>
        <w:pStyle w:val="Normal"/>
        <w:rPr>
          <w:sz w:val="22"/>
        </w:rPr>
      </w:pPr>
      <w:r>
        <w:rPr>
          <w:sz w:val="22"/>
        </w:rPr>
        <w:t>Его авторы подчеркнули, что УПЦ выступает "за государственную независимость и территориальную целостность Украины" и решительно осуждает любые действия, направленные на подрыв "государственного суверенитета и на раскол единой соборной Украины".</w:t>
      </w:r>
    </w:p>
    <w:p>
      <w:pPr>
        <w:pStyle w:val="Normal"/>
        <w:rPr>
          <w:sz w:val="22"/>
        </w:rPr>
      </w:pPr>
      <w:r>
        <w:rPr>
          <w:sz w:val="22"/>
        </w:rPr>
        <w:t>Синод также указал на то, что в последнее время наблюдаются попытки разрушить межрелигиозное согласие в государстве, бывают случаи нападений и попытки разрушения храмов и молитвенных помещений.</w:t>
      </w:r>
    </w:p>
    <w:p>
      <w:pPr>
        <w:pStyle w:val="Normal"/>
        <w:rPr>
          <w:sz w:val="22"/>
        </w:rPr>
      </w:pPr>
      <w:r>
        <w:rPr>
          <w:sz w:val="22"/>
        </w:rPr>
        <w:t>"Для сохранения межконфессионального мира в стране необходимо обеспечить беспристрастное отношение ко всем религиозным организациям, а также обеспечить правдивое освещение в СМИ их деятельности", - говорится в обращении.</w:t>
      </w:r>
    </w:p>
    <w:p>
      <w:pPr>
        <w:pStyle w:val="Normal"/>
        <w:rPr>
          <w:sz w:val="22"/>
        </w:rPr>
      </w:pPr>
      <w:r>
        <w:rPr>
          <w:sz w:val="22"/>
        </w:rPr>
        <w:t>Синод констатировал и то, что в последнее время в СМИ неоднократно появлялись сообщения, которые существенно искажали позицию Церкви по ситуации на Украине.</w:t>
      </w:r>
    </w:p>
    <w:p>
      <w:pPr>
        <w:pStyle w:val="Normal"/>
        <w:rPr/>
      </w:pPr>
      <w:r>
        <w:rPr>
          <w:sz w:val="22"/>
        </w:rPr>
        <w:t>"Поэтому важно, чтобы, заботясь о нерушимости внешних границ нашего государства, мы не допускали расшатывание внутренней ситуации в стране путем безосновательных обвинений и клеветы", - сказано в документе.</w:t>
      </w:r>
    </w:p>
    <w:p>
      <w:pPr>
        <w:pStyle w:val="Normal"/>
        <w:rPr>
          <w:sz w:val="22"/>
        </w:rPr>
      </w:pPr>
      <w:r>
        <w:rPr>
          <w:sz w:val="22"/>
        </w:rPr>
        <w:t>Интерфакс-Религия</w:t>
      </w:r>
    </w:p>
    <w:p>
      <w:pPr>
        <w:pStyle w:val="Normal"/>
        <w:rPr>
          <w:sz w:val="22"/>
          <w:lang w:val="en-US"/>
        </w:rPr>
      </w:pPr>
      <w:r>
        <w:rPr>
          <w:sz w:val="22"/>
          <w:lang w:val="en-US"/>
        </w:rPr>
      </w:r>
    </w:p>
    <w:p>
      <w:pPr>
        <w:pStyle w:val="Normal"/>
        <w:rPr>
          <w:b/>
          <w:b/>
          <w:sz w:val="22"/>
        </w:rPr>
      </w:pPr>
      <w:r>
        <w:rPr>
          <w:b/>
          <w:sz w:val="22"/>
        </w:rPr>
        <w:t>Минкульт выступил против визита Патриарха Кирилла на Украину</w:t>
      </w:r>
    </w:p>
    <w:p>
      <w:pPr>
        <w:pStyle w:val="Normal"/>
        <w:rPr>
          <w:sz w:val="22"/>
        </w:rPr>
      </w:pPr>
      <w:r>
        <w:rPr>
          <w:sz w:val="22"/>
        </w:rPr>
        <w:t>19 июня. Глава департамента по делам религий и национальностей Минкультуры Украины Владимир Юшкевич заявил, что Украина в рамках законодательства сделает все, чтобы исключить возможность приезда Патриарха Московского и всея Руси Кирилла на территорию государства, "включая временно оккупированную".</w:t>
      </w:r>
    </w:p>
    <w:p>
      <w:pPr>
        <w:pStyle w:val="Normal"/>
        <w:rPr/>
      </w:pPr>
      <w:r>
        <w:rPr>
          <w:sz w:val="22"/>
        </w:rPr>
        <w:t>"На мой взгляд, такой визит главы Русской Православной Церкви может породить лишь волну межконфессионального противостояния, а поэтому возможен лишь после прекращения агрессии России и возвращения всех захваченных украинских территорий", - говорится в документе.</w:t>
      </w:r>
    </w:p>
    <w:p>
      <w:pPr>
        <w:pStyle w:val="Normal"/>
        <w:rPr>
          <w:sz w:val="22"/>
        </w:rPr>
      </w:pPr>
      <w:r>
        <w:rPr>
          <w:sz w:val="22"/>
        </w:rPr>
        <w:t>Это заявление было вызвано появившейся накануне информацией, что Священный Синод УПЦ может принять решение о приглашении Патриарха на Украину на празднование Крещения Руси.</w:t>
      </w:r>
    </w:p>
    <w:p>
      <w:pPr>
        <w:pStyle w:val="Normal"/>
        <w:rPr/>
      </w:pPr>
      <w:r>
        <w:rPr>
          <w:sz w:val="22"/>
        </w:rPr>
        <w:t>"Как руководитель органа власти в сфере государственно-церковных отношений хочу сообщить, что упомянутый визит во время российской военной агрессии, которая осуществляется против Украины, является нежелательным, провокационным и политически ангажированным", - отметил В.Юшкевич.</w:t>
      </w:r>
    </w:p>
    <w:p>
      <w:pPr>
        <w:pStyle w:val="Normal"/>
        <w:rPr>
          <w:sz w:val="22"/>
        </w:rPr>
      </w:pPr>
      <w:r>
        <w:rPr>
          <w:sz w:val="22"/>
        </w:rPr>
        <w:t>Глава Информационно-просветительского отдела УПЦ протоиерей Георгий Коваленко расценил заявление чиновника как попытку давления на Церковь.</w:t>
      </w:r>
    </w:p>
    <w:p>
      <w:pPr>
        <w:pStyle w:val="Normal"/>
        <w:rPr>
          <w:sz w:val="22"/>
        </w:rPr>
      </w:pPr>
      <w:r>
        <w:rPr>
          <w:sz w:val="22"/>
        </w:rPr>
        <w:t>"Очень обидно, когда государственный орган делает заявления, руководствуясь сплетнями. К сожалению, такое заявление можно расценивать как попытку давления и вмешательства во внутренние дела Украинской Православной Церкви", - заявил священник.</w:t>
      </w:r>
    </w:p>
    <w:p>
      <w:pPr>
        <w:pStyle w:val="Normal"/>
        <w:rPr>
          <w:sz w:val="22"/>
        </w:rPr>
      </w:pPr>
      <w:r>
        <w:rPr>
          <w:sz w:val="22"/>
        </w:rPr>
        <w:t>Священноначалию Церкви, по его словам, следует обратить внимание руководства государства, и особенно министра культуры Украины, "в непосредственном подчинении которой находится г-н Юшкевич, что молодых государственных чиновников надо воспитывать в духе уважения и ответственности за свои слова и действия".</w:t>
      </w:r>
    </w:p>
    <w:p>
      <w:pPr>
        <w:pStyle w:val="Normal"/>
        <w:rPr/>
      </w:pPr>
      <w:r>
        <w:rPr>
          <w:sz w:val="22"/>
        </w:rPr>
        <w:t>"Заявления надо делать тогда, когда есть реальные факты, а не информационные провокации", - подчеркнул представитель УПЦ.</w:t>
      </w:r>
    </w:p>
    <w:p>
      <w:pPr>
        <w:pStyle w:val="Normal"/>
        <w:rPr>
          <w:sz w:val="22"/>
        </w:rPr>
      </w:pPr>
      <w:r>
        <w:rPr>
          <w:sz w:val="22"/>
        </w:rPr>
        <w:t>Руководитель информационно-аналитического управления Синодального информационного отдела Московского Патриархата В.В. Кипшидзе назвал выступление Юшкевича пародией на то, чем призвано заниматься Министерство культуры.</w:t>
      </w:r>
    </w:p>
    <w:p>
      <w:pPr>
        <w:pStyle w:val="Normal"/>
        <w:rPr/>
      </w:pPr>
      <w:r>
        <w:rPr>
          <w:sz w:val="22"/>
        </w:rPr>
        <w:t>«Директор департамента по делам религий и национальностей министерства культуры Украины Владимир Юшкевич, выступающий против визита уважаемого во всем мире религиозного лидера в свою страну - это нонсенс», - отметил представитель Церкви.</w:t>
      </w:r>
    </w:p>
    <w:p>
      <w:pPr>
        <w:pStyle w:val="Normal"/>
        <w:rPr/>
      </w:pPr>
      <w:r>
        <w:rPr>
          <w:sz w:val="22"/>
        </w:rPr>
        <w:t>По его словам, любой орган, ответственный за культуру, призван пользоваться каждой возможностью поиска пространства для мира и общения даже там, где есть противоречия. «А этому чиновнику, видимо, нужно перейти работать в политический сыск, если он одержим идеей поиска врагов там, где их нет», - добавил В.В. Кипшидзе.</w:t>
      </w:r>
    </w:p>
    <w:p>
      <w:pPr>
        <w:pStyle w:val="Normal"/>
        <w:rPr/>
      </w:pPr>
      <w:r>
        <w:rPr>
          <w:sz w:val="22"/>
        </w:rPr>
        <w:t>«Мне неизвестно, насколько эта частная позиция может быть атрибутирована ко всему Министерству культуры Украины, где, не сомневаюсь, работают в большинстве своем разумные люди, но если это официальное мнение, то оно, несомненно, возвращает украинское общество к советским стандартам мышления», - подчеркнул он.</w:t>
      </w:r>
    </w:p>
    <w:p>
      <w:pPr>
        <w:pStyle w:val="Normal"/>
        <w:rPr/>
      </w:pPr>
      <w:r>
        <w:rPr>
          <w:sz w:val="22"/>
        </w:rPr>
        <w:t>«Противодействовать визитам религиозных лидеров - значит бояться слова правды, бояться своих соотечественников, которые совершенно свободны в том, участвовать в проведении подобных визитов или нет», - добавил представитель Церкви.</w:t>
      </w:r>
    </w:p>
    <w:p>
      <w:pPr>
        <w:pStyle w:val="Normal"/>
        <w:rPr/>
      </w:pPr>
      <w:r>
        <w:rPr>
          <w:sz w:val="22"/>
        </w:rPr>
        <w:t>«Безотносительно того, состоится визит или нет, эта позиция может быть рассмотрена как идущая вразрез не только с современными европейскими, но даже средневековыми представлениями о религиозной свободе, которая предполагает возможность свободного общения пастыря с паствой», - заключил представитель СИНФО.</w:t>
      </w:r>
    </w:p>
    <w:p>
      <w:pPr>
        <w:pStyle w:val="Normal"/>
        <w:rPr>
          <w:sz w:val="22"/>
        </w:rPr>
      </w:pPr>
      <w:r>
        <w:rPr>
          <w:sz w:val="22"/>
        </w:rPr>
        <w:t>По материалам Интерфакс-Религия, Фома.Ru</w:t>
      </w:r>
    </w:p>
    <w:p>
      <w:pPr>
        <w:pStyle w:val="Normal"/>
        <w:rPr>
          <w:sz w:val="22"/>
        </w:rPr>
      </w:pPr>
      <w:r>
        <w:rPr>
          <w:sz w:val="22"/>
        </w:rPr>
      </w:r>
    </w:p>
    <w:p>
      <w:pPr>
        <w:pStyle w:val="Normal"/>
        <w:rPr>
          <w:b/>
          <w:b/>
          <w:sz w:val="22"/>
        </w:rPr>
      </w:pPr>
      <w:r>
        <w:rPr>
          <w:b/>
          <w:sz w:val="22"/>
        </w:rPr>
        <w:t>Представители епархий обсудили общественно-политический кризис в Украине</w:t>
      </w:r>
    </w:p>
    <w:p>
      <w:pPr>
        <w:pStyle w:val="Normal"/>
        <w:rPr>
          <w:sz w:val="22"/>
        </w:rPr>
      </w:pPr>
      <w:r>
        <w:rPr>
          <w:sz w:val="22"/>
        </w:rPr>
        <w:t>13 июня. В Киево-Печерской лавре состоялся Всеукраинский круглый стол «Украинская Православная Церковь и общественно-политический кризис в Украине», в котором приняли участие священнослужители из всех регионов Украины. Инициатором собрания выступил Отдел внешних церковных связей УПЦ, который представлял секретарь отдела протоиерей Николай Данилевич. Участники обсуждали общественно-моральный кризис, постигший украинское общество, и поиск путей, как Церковь может помочь в этой сложной ситуации.</w:t>
      </w:r>
    </w:p>
    <w:p>
      <w:pPr>
        <w:pStyle w:val="Normal"/>
        <w:rPr/>
      </w:pPr>
      <w:r>
        <w:rPr>
          <w:b/>
          <w:sz w:val="22"/>
        </w:rPr>
        <w:t>«Круглый стол показал разницу мнений, которая существует в стране и разницу между регионами в восприятии действительности», - рассказал протоиерей Николай Данилевич, комментируя итоги состоявшейся встречи.</w:t>
      </w:r>
      <w:r>
        <w:rPr>
          <w:sz w:val="22"/>
        </w:rPr>
        <w:t xml:space="preserve"> http://orthodoxy.org.ua/data/pryama-mova-20-svyashchennosluzhiteliv-rozpovidayut-pro-situaciyu-v-oblastyah.html</w:t>
      </w:r>
    </w:p>
    <w:p>
      <w:pPr>
        <w:pStyle w:val="Normal"/>
        <w:rPr>
          <w:sz w:val="22"/>
        </w:rPr>
      </w:pPr>
      <w:r>
        <w:rPr>
          <w:sz w:val="22"/>
        </w:rPr>
        <w:t>«Так, например, священники из западных и центральных областей выступали за то, чтобы собирать средства для Украинской армии. В свою очередь, священники из Донецкой и Луганской областей сказали, что люди в их регионах воспримут такую инициативу как то, что, мол, «вы собираете деньги для того, чтобы убивать нас». К сожалению, такая полярность мнений не позволяет Церкви действовать однозначно, и мы вынуждены в наших общецерковных решениях учитывать такие мнения», - заметил священнослужитель.</w:t>
      </w:r>
    </w:p>
    <w:p>
      <w:pPr>
        <w:pStyle w:val="Normal"/>
        <w:rPr>
          <w:sz w:val="22"/>
        </w:rPr>
      </w:pPr>
      <w:r>
        <w:rPr>
          <w:sz w:val="22"/>
        </w:rPr>
        <w:t>«Вместе с тем, - продолжил о. Николай, - несмотря на разные, порой даже полярные высказывания, - от необходимости канонической автокефалии, о чем говорил священник из Львовской области, до необходимости сохранять единство с РПЦ, о чем в своем выступлении подчеркнул священник из Запорожья, - чувствуется, что среди духовенства и верующих нет никакой злобы, что мы друг друга понимаем, что мы живем в одной Церкви».</w:t>
      </w:r>
    </w:p>
    <w:p>
      <w:pPr>
        <w:pStyle w:val="Normal"/>
        <w:rPr>
          <w:sz w:val="22"/>
        </w:rPr>
      </w:pPr>
      <w:r>
        <w:rPr>
          <w:sz w:val="22"/>
        </w:rPr>
        <w:t>Несколько священников подчеркнули, что в настоящее время необходимо укреплять внутреннее единство Украинской Православной Церкви. Было констатировано, что оттока людей из храмов УПЦ не наблюдается. Наоборот, количество людей в храмах растет. Возросла роль священников на местах.</w:t>
      </w:r>
    </w:p>
    <w:p>
      <w:pPr>
        <w:pStyle w:val="Normal"/>
        <w:rPr>
          <w:sz w:val="22"/>
        </w:rPr>
      </w:pPr>
      <w:r>
        <w:rPr>
          <w:sz w:val="22"/>
        </w:rPr>
        <w:t>«Многие священники говорили, что нам самим необходимо меняться, стараться абстрагироваться от политики и вести людей ко Христу. Было также отмечено, что сейчас идет информационная пропаганда против Украинской Православной Церкви, и этим провокациям надо противостоять», - сообщил о. Николай.</w:t>
      </w:r>
    </w:p>
    <w:p>
      <w:pPr>
        <w:pStyle w:val="Normal"/>
        <w:rPr>
          <w:sz w:val="22"/>
        </w:rPr>
      </w:pPr>
      <w:r>
        <w:rPr>
          <w:sz w:val="22"/>
        </w:rPr>
        <w:t>По его мнению, состоявшийся круглый стол показал, что надо чаще собираться и обсуждать проблемы не только священникам, но также епископам и мирянам.</w:t>
      </w:r>
    </w:p>
    <w:p>
      <w:pPr>
        <w:pStyle w:val="Normal"/>
        <w:rPr>
          <w:sz w:val="22"/>
        </w:rPr>
      </w:pPr>
      <w:r>
        <w:rPr>
          <w:sz w:val="22"/>
        </w:rPr>
        <w:t>«Такие круглые столы и собрания сейчас очень актуальны, - отметил протоиерей Николай Данилевич. - Те священники, которые принимали участие в работе форума, перезнакомились между собой и уже перезваниваются, западные предлагают помощь восточным, готовы принимать у себя беженцев с Востока, семьи священников и т.п. Они уже не ждут указаний из Киева, а контактируют между собой напрямую и оказывают помощь людям, пострадавшим от военных действий. И на Западе и на Востоке - наши люди, наши верующие. И мы все вместе должны дать им почувствовать, что они не забыты, что мы их любим и что Церковь помнит о них и помогает им».</w:t>
      </w:r>
    </w:p>
    <w:p>
      <w:pPr>
        <w:pStyle w:val="Normal"/>
        <w:rPr>
          <w:sz w:val="22"/>
        </w:rPr>
      </w:pPr>
      <w:r>
        <w:rPr>
          <w:sz w:val="22"/>
        </w:rPr>
        <w:t>По материалам Православие в Украине, Православие и мир</w:t>
      </w:r>
    </w:p>
    <w:p>
      <w:pPr>
        <w:pStyle w:val="Normal"/>
        <w:rPr>
          <w:b/>
          <w:b/>
          <w:sz w:val="22"/>
        </w:rPr>
      </w:pPr>
      <w:r>
        <w:rPr>
          <w:b/>
          <w:sz w:val="22"/>
        </w:rPr>
      </w:r>
    </w:p>
    <w:p>
      <w:pPr>
        <w:pStyle w:val="Normal"/>
        <w:rPr>
          <w:b/>
          <w:b/>
          <w:sz w:val="22"/>
        </w:rPr>
      </w:pPr>
      <w:r>
        <w:rPr>
          <w:b/>
          <w:sz w:val="22"/>
        </w:rPr>
        <w:t>В киевском монастыре открыли курсы по борьбе с сектами</w:t>
      </w:r>
    </w:p>
    <w:p>
      <w:pPr>
        <w:pStyle w:val="Normal"/>
        <w:rPr>
          <w:sz w:val="22"/>
        </w:rPr>
      </w:pPr>
      <w:r>
        <w:rPr>
          <w:sz w:val="22"/>
        </w:rPr>
        <w:t>13 июня. При киевском Зверинецком монастыре открыты бесплатные курсы, на которых помогают распознавать секту от традиционной религии, а также пройти курс реабилитации тем, кто пострадал от влияния сектантов.</w:t>
      </w:r>
    </w:p>
    <w:p>
      <w:pPr>
        <w:pStyle w:val="Normal"/>
        <w:rPr>
          <w:sz w:val="22"/>
        </w:rPr>
      </w:pPr>
      <w:r>
        <w:rPr>
          <w:sz w:val="22"/>
        </w:rPr>
        <w:t>Курсы проходят каждый вторник. По мнению их автора иеромонаха Хризостома (Грищенко), сложившаяся ситуация в стране как нельзя лучше способствует распространению разных видов сект. Финансовые трудности и общественное напряжение вызывают у людей нервные срывы, и в этих случаях сектантам удается легче переубедить человека, заманить в свой культ. Наряду с работой на улицах, они внедряются в больницы и предлагают вместе со своей литературой всевозможные мази и чудодейственные крема, якобы сделанные на святой воде.</w:t>
      </w:r>
    </w:p>
    <w:p>
      <w:pPr>
        <w:pStyle w:val="Normal"/>
        <w:rPr>
          <w:sz w:val="22"/>
        </w:rPr>
      </w:pPr>
      <w:r>
        <w:rPr>
          <w:sz w:val="22"/>
        </w:rPr>
        <w:t>Отец Хризостом собрал массу разнообразных случаев «вербовки» в секты. С каждым годом батюшке приходится сталкиваться с более сложными системами. Люди сами, подозревая какое-то нехорошее влияние со стороны, приходят и просят о помощи. Главной задачей для Церкви является разъяснительная и просветительская работа. Опыт священника помог уже более 300 людям вернуться к нормальной жизни и православию.</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C 2015 года Русская Церковь организует курсы жестового языка для священников</w:t>
      </w:r>
    </w:p>
    <w:p>
      <w:pPr>
        <w:pStyle w:val="Normal"/>
        <w:rPr/>
      </w:pPr>
      <w:r>
        <w:rPr>
          <w:sz w:val="22"/>
        </w:rPr>
        <w:t>18 июня. Координационный центр по работе с глухими синодального отдела Московского патриархата по благотворительности до конца этого года подготовит программу онлайн-семинаров и курсов жестового языка для священнослужителей, а сами курсы будут организованы с 2015 года, сообщает в понедельник синодальный отдел.</w:t>
      </w:r>
    </w:p>
    <w:p>
      <w:pPr>
        <w:pStyle w:val="Normal"/>
        <w:rPr>
          <w:sz w:val="22"/>
        </w:rPr>
      </w:pPr>
      <w:r>
        <w:rPr>
          <w:sz w:val="22"/>
        </w:rPr>
        <w:t>"В России 120 тысяч человек говорят на жестовом языке, они нуждаются в окормлении и помощи со стороны Церкви. Поэтому наша задача - включить их в общую семью, принять с любовью и радостью. Мы работаем над изучением, углублением и совершенствованием жестового языка в Церкви - чтобы не оставлять этих людей в изоляции", - сказал председатель синодального отдела епископ Орехово-Зуевский Пантелеимон.</w:t>
      </w:r>
    </w:p>
    <w:p>
      <w:pPr>
        <w:pStyle w:val="Normal"/>
        <w:rPr>
          <w:sz w:val="22"/>
        </w:rPr>
      </w:pPr>
      <w:r>
        <w:rPr>
          <w:sz w:val="22"/>
        </w:rPr>
        <w:t>Координационный центр по работе с глухими и слабослышащими был создан по инициативе Патриарха Московского и всея Руси Кирилла в 2014 году. Его целью является развитие при храмах социальной деятельности по помощи людям с инвалидностью, предполагается также сделать сами храмы более приспособленными к нуждам таких людей.</w:t>
      </w:r>
    </w:p>
    <w:p>
      <w:pPr>
        <w:pStyle w:val="Normal"/>
        <w:rPr>
          <w:sz w:val="22"/>
        </w:rPr>
      </w:pPr>
      <w:r>
        <w:rPr>
          <w:sz w:val="22"/>
        </w:rPr>
        <w:t>По информации Синодального отдела, в настоящее время глухих и слабослышащих окормляют в 40 приходах Русской Православной Церкви, русским жестовым языком владеют 12 священников и пять дьяконов. При этом в России живут свыше 190 тысяч глухих и слабослышащих людей, из них 120 тысяч владеют русским жестовым языком.</w:t>
      </w:r>
    </w:p>
    <w:p>
      <w:pPr>
        <w:pStyle w:val="Normal"/>
        <w:rPr>
          <w:sz w:val="22"/>
        </w:rPr>
      </w:pPr>
      <w:r>
        <w:rPr>
          <w:sz w:val="22"/>
        </w:rPr>
        <w:t>В рамках указанной работы Церковь планирует унифицировать жестовый язык богослужений, который сейчас может различаться на разных приходах, и разработать словарь богослужебных жестов. В том числе стоит вопрос о переводе Евангелия на русский жестовый язык.</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Украинская Православная Церковь открыла телефонную линию духовной поддержки</w:t>
      </w:r>
    </w:p>
    <w:p>
      <w:pPr>
        <w:pStyle w:val="Normal"/>
        <w:rPr>
          <w:sz w:val="22"/>
        </w:rPr>
      </w:pPr>
      <w:r>
        <w:rPr>
          <w:sz w:val="22"/>
        </w:rPr>
        <w:t>16 июня. В Киеве презентовали всеукраинскую телефонную линию духовной поддержки граждан «Надежда». В тот же день колл-центр Украинской Православной Церкви начал свою работу.</w:t>
      </w:r>
    </w:p>
    <w:p>
      <w:pPr>
        <w:pStyle w:val="Normal"/>
        <w:rPr>
          <w:sz w:val="22"/>
        </w:rPr>
      </w:pPr>
      <w:r>
        <w:rPr>
          <w:sz w:val="22"/>
        </w:rPr>
        <w:t>Как рассказал координатор проекта протоиерей Владислав Диханов, об открытии такой линии попросили простые жители. «Стрессовая ситуация в стране накладывает на людей свой отпечаток, - сказал он. - Поэтому им так важно видеть поддержку духовников и таким образом сохранить мир в своих душах». За первые два часа работы колл-центра позвонили десять человек. Девять из них - мужчины. Проект, прежде всего, рассчитан на людей, которые не могут пойти в храм, находясь в зоне боевых действий.</w:t>
      </w:r>
    </w:p>
    <w:p>
      <w:pPr>
        <w:pStyle w:val="Normal"/>
        <w:rPr>
          <w:sz w:val="22"/>
        </w:rPr>
      </w:pPr>
      <w:r>
        <w:rPr>
          <w:sz w:val="22"/>
        </w:rPr>
        <w:t>Отвечать на вопросы готовы 10 киевских священников, все - с высшим богословским образованием и опытом общения с людьми. Позже, возможно, к ним присоединятся психологи. Поступивший звонок переключается на мобильный одного из батюшек.</w:t>
      </w:r>
    </w:p>
    <w:p>
      <w:pPr>
        <w:pStyle w:val="Normal"/>
        <w:rPr>
          <w:sz w:val="22"/>
        </w:rPr>
      </w:pPr>
      <w:r>
        <w:rPr>
          <w:sz w:val="22"/>
        </w:rPr>
        <w:t>Священники не будут говорить о политике, а также предоставлять справочную информацию о том как добраться к тому или иному храму.</w:t>
      </w:r>
    </w:p>
    <w:p>
      <w:pPr>
        <w:pStyle w:val="Normal"/>
        <w:rPr>
          <w:sz w:val="22"/>
        </w:rPr>
      </w:pPr>
      <w:r>
        <w:rPr>
          <w:sz w:val="22"/>
        </w:rPr>
        <w:t>Колл-центр работает без выходных с 12.00 до 22.00 по номеру: 0-800-50-26-86. Звонки из Украины бесплатны. Максимальная продолжительность разговора - 30 минут.</w:t>
      </w:r>
    </w:p>
    <w:p>
      <w:pPr>
        <w:pStyle w:val="Normal"/>
        <w:rPr>
          <w:sz w:val="22"/>
        </w:rPr>
      </w:pPr>
      <w:r>
        <w:rPr>
          <w:sz w:val="22"/>
        </w:rPr>
        <w:t>Для Украинской Православной Церкви такой опыт не в новинку. Несколько лет назад похожий колл-центр работал для верующих Днепропетровской епархии. На вопросы тогда отвечали также 10 священников.</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Патриарх Кирилл призвал остановить войну на Донбассе и начать переговоры</w:t>
      </w:r>
    </w:p>
    <w:p>
      <w:pPr>
        <w:pStyle w:val="Normal"/>
        <w:rPr>
          <w:sz w:val="22"/>
        </w:rPr>
      </w:pPr>
      <w:r>
        <w:rPr>
          <w:sz w:val="22"/>
        </w:rPr>
        <w:t>17 июня. Кровопролитию на Украине необходимо положить конец, заявил Патриарх Московский и всея Руси Кирилл в обращении к духовенству и верующим Русской Православной Церкви.</w:t>
      </w:r>
    </w:p>
    <w:p>
      <w:pPr>
        <w:pStyle w:val="Normal"/>
        <w:rPr>
          <w:sz w:val="22"/>
        </w:rPr>
      </w:pPr>
      <w:r>
        <w:rPr>
          <w:sz w:val="22"/>
        </w:rPr>
        <w:t>"Лишь дьявол может праздновать победу, когда в сечи сталкиваются братья, уничтожая друг друга, нанося увечья, ослабляя жизненные силы народа", - говорится в тексте документа.</w:t>
      </w:r>
    </w:p>
    <w:p>
      <w:pPr>
        <w:pStyle w:val="Normal"/>
        <w:rPr/>
      </w:pPr>
      <w:r>
        <w:rPr>
          <w:b/>
          <w:sz w:val="22"/>
        </w:rPr>
        <w:t>"Междоусобные брани уже не раз случались в нашей истории. Именно они привели к ослаблению Киевской Руси и падению разобщенных княжеств под натиском Батыя, к страшному Смутному времени в русском государстве в семнадцатом веке, к чудовищному по масштабам кровопролитию и установлению на долгие годы безбожного режима в начале века двадцатого", - отметил Предстоятель.</w:t>
      </w:r>
      <w:r>
        <w:rPr>
          <w:sz w:val="22"/>
        </w:rPr>
        <w:t xml:space="preserve"> http://www.patriarchia.ru/db/text/3675015.html</w:t>
      </w:r>
    </w:p>
    <w:p>
      <w:pPr>
        <w:pStyle w:val="Normal"/>
        <w:rPr>
          <w:sz w:val="22"/>
        </w:rPr>
      </w:pPr>
      <w:r>
        <w:rPr>
          <w:sz w:val="22"/>
        </w:rPr>
        <w:t>Кроме того, междоусобная брань всегда порождает "угрозу покорения Отечества внешним силам", утрату суверенитета народа, который выражается в способности устраивать свою жизнь на основе тех нравственных, духовных и культурных ценностей, "что были вместе с Божественной благодатью восприняты нашими предками в Киевской купели Крещения Руси".</w:t>
      </w:r>
    </w:p>
    <w:p>
      <w:pPr>
        <w:pStyle w:val="Normal"/>
        <w:rPr>
          <w:sz w:val="22"/>
        </w:rPr>
      </w:pPr>
      <w:r>
        <w:rPr>
          <w:sz w:val="22"/>
        </w:rPr>
        <w:t>"Обращаюсь ко всем, от кого зависит принятие решений: немедленно остановите кровопролитие, вступите в реальные переговоры для установления мира и справедливости. В междоусобной брани не может быть победителей, не может быть политических завоеваний, которые были бы дороже жизни людей", - подчеркнул Патриарх Кирилл.</w:t>
      </w:r>
    </w:p>
    <w:p>
      <w:pPr>
        <w:pStyle w:val="Normal"/>
        <w:rPr>
          <w:sz w:val="22"/>
        </w:rPr>
      </w:pPr>
      <w:r>
        <w:rPr>
          <w:sz w:val="22"/>
        </w:rPr>
        <w:t>Предстоятель призвал Церковь к усиленной молитве, "как умели молиться в страшные времена потрясений наши благочестивые предки", и благословил во всех храмах Церкви неустанно совершать особую молитву о мире и преодолении междоусобной брани в Украине.</w:t>
      </w:r>
    </w:p>
    <w:p>
      <w:pPr>
        <w:pStyle w:val="Normal"/>
        <w:rPr>
          <w:sz w:val="22"/>
        </w:rPr>
      </w:pPr>
      <w:r>
        <w:rPr>
          <w:sz w:val="22"/>
        </w:rPr>
        <w:t>"Господи Иисусе Христе Боже наш, призри милостивным Твоим оком на скорбь и многоболезненный вопль чад Твоих, в земле украинстей сущих.</w:t>
      </w:r>
    </w:p>
    <w:p>
      <w:pPr>
        <w:pStyle w:val="Normal"/>
        <w:rPr>
          <w:sz w:val="22"/>
        </w:rPr>
      </w:pPr>
      <w:r>
        <w:rPr>
          <w:sz w:val="22"/>
        </w:rPr>
        <w:t>Избави люди Твоя от междоусобныя брани, утоли кровопролития, отврати належащия беды. Лишенныя крова введи в домы, алчущия напитай, плачущия утеши, разделенныя совокупи.</w:t>
      </w:r>
    </w:p>
    <w:p>
      <w:pPr>
        <w:pStyle w:val="Normal"/>
        <w:rPr>
          <w:sz w:val="22"/>
        </w:rPr>
      </w:pPr>
      <w:r>
        <w:rPr>
          <w:sz w:val="22"/>
        </w:rPr>
        <w:t>Не остави стадо Свое, от сродник своих во озлоблении сущих, умалитися, но скорое примирение яко щедр даруй. Ожесточенных сердца умягчи и к Твоему познанию обрати. Мир Церкви Твоей и верным чадам ея подаждь, да единем сердцем и едиными усты прославим Тя, Господа и Спасителя нашего во веки веков. Аминь".</w:t>
      </w:r>
    </w:p>
    <w:p>
      <w:pPr>
        <w:pStyle w:val="Normal"/>
        <w:rPr>
          <w:sz w:val="22"/>
        </w:rPr>
      </w:pPr>
      <w:r>
        <w:rPr>
          <w:sz w:val="22"/>
        </w:rPr>
        <w:t>Эта молитва будет возноситься в храмах за Божественной литургией после сугубой ектении.</w:t>
      </w:r>
    </w:p>
    <w:p>
      <w:pPr>
        <w:pStyle w:val="Normal"/>
        <w:rPr>
          <w:sz w:val="22"/>
        </w:rPr>
      </w:pPr>
      <w:r>
        <w:rPr>
          <w:sz w:val="22"/>
        </w:rPr>
        <w:t>По материалам Интерфакс-Религия, Фома.Ru</w:t>
      </w:r>
    </w:p>
    <w:p>
      <w:pPr>
        <w:pStyle w:val="Normal"/>
        <w:rPr>
          <w:b/>
          <w:b/>
          <w:sz w:val="22"/>
        </w:rPr>
      </w:pPr>
      <w:r>
        <w:rPr>
          <w:b/>
          <w:sz w:val="22"/>
        </w:rPr>
      </w:r>
    </w:p>
    <w:p>
      <w:pPr>
        <w:pStyle w:val="Normal"/>
        <w:rPr>
          <w:b/>
          <w:b/>
          <w:sz w:val="22"/>
        </w:rPr>
      </w:pPr>
      <w:r>
        <w:rPr>
          <w:b/>
          <w:sz w:val="22"/>
        </w:rPr>
        <w:t>Насельники Святогорской лавры просят о помощи</w:t>
      </w:r>
    </w:p>
    <w:p>
      <w:pPr>
        <w:pStyle w:val="Normal"/>
        <w:rPr>
          <w:sz w:val="22"/>
        </w:rPr>
      </w:pPr>
      <w:r>
        <w:rPr>
          <w:sz w:val="22"/>
        </w:rPr>
        <w:t>17 июня. Братия Успенской Святогорской лавры опровергла распространившуюся в СМИ информацию о вынужденном голодании насельников из-за большого наплыва беженцев.</w:t>
      </w:r>
    </w:p>
    <w:p>
      <w:pPr>
        <w:pStyle w:val="Normal"/>
        <w:rPr>
          <w:sz w:val="22"/>
        </w:rPr>
      </w:pPr>
      <w:r>
        <w:rPr>
          <w:sz w:val="22"/>
        </w:rPr>
        <w:t>Как сообщалось ранее, обитель приютила 400 людей, эвакуированных из зон боевых действий, среди которых 100 детей и 50 беременных женщин. Это дало повод распространиться неправдивой информации о продовольственном дефиците. На данный момент ситуация в монастыре с продуктами питания не катастрофична. Неравнодушные люди со всех уголков страны откликнулись на призыв о помощи, однако на сегодняшний день вопрос финансовой и продовольственной поддержки очень актуален.</w:t>
      </w:r>
    </w:p>
    <w:p>
      <w:pPr>
        <w:pStyle w:val="Normal"/>
        <w:rPr>
          <w:sz w:val="22"/>
        </w:rPr>
      </w:pPr>
      <w:r>
        <w:rPr>
          <w:sz w:val="22"/>
        </w:rPr>
        <w:t>Братия монастыря обращается за помощью ко всем небезразличным к чужому горю, поскольку средства и продовольствие, в которых люди нуждаются ежедневно, исчерпываются. По реквизитам, указанным ниже, можно оказать любую посильную помощь.</w:t>
      </w:r>
    </w:p>
    <w:p>
      <w:pPr>
        <w:pStyle w:val="Normal"/>
        <w:rPr>
          <w:sz w:val="22"/>
        </w:rPr>
      </w:pPr>
      <w:r>
        <w:rPr>
          <w:sz w:val="22"/>
        </w:rPr>
        <w:t>Свято-Успенская Святогорская лавра, р/с 26000000104390 в ПАО УСБ, г. Киев, МФО 300023, ЕГРПОУ 21970004.</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В Россию уехал еще один священник УПЦ</w:t>
      </w:r>
    </w:p>
    <w:p>
      <w:pPr>
        <w:pStyle w:val="Normal"/>
        <w:rPr>
          <w:sz w:val="22"/>
        </w:rPr>
      </w:pPr>
      <w:r>
        <w:rPr>
          <w:sz w:val="22"/>
        </w:rPr>
        <w:t>17 июня. Клирик Луганской епархии Украинской Православной Церкви протоиерей Максим Волынец перебрался из Украины в Подмосковье вместе с семьей.</w:t>
      </w:r>
    </w:p>
    <w:p>
      <w:pPr>
        <w:pStyle w:val="Normal"/>
        <w:rPr>
          <w:sz w:val="22"/>
        </w:rPr>
      </w:pPr>
      <w:r>
        <w:rPr>
          <w:sz w:val="22"/>
        </w:rPr>
        <w:t>«До последнего момента не хотелось уезжать, думали, что как-то минует, но видя то, что произошло в поселке Макарово под Луганском, где мы с семьей арендовали дом, поняли, что поступили правильно, иначе нас бы уничтожили», - рассказал священник.</w:t>
      </w:r>
    </w:p>
    <w:p>
      <w:pPr>
        <w:pStyle w:val="Normal"/>
        <w:rPr>
          <w:sz w:val="22"/>
        </w:rPr>
      </w:pPr>
      <w:r>
        <w:rPr>
          <w:sz w:val="22"/>
        </w:rPr>
        <w:t>По словам о. Максима, вся инфраструктура поселка Макарово - газопровод, электричество, водопровод - полностью уничтожена. Пострадало много жилых домов. В поселке процветает мародерство.</w:t>
      </w:r>
    </w:p>
    <w:p>
      <w:pPr>
        <w:pStyle w:val="Normal"/>
        <w:rPr>
          <w:sz w:val="22"/>
        </w:rPr>
      </w:pPr>
      <w:r>
        <w:rPr>
          <w:sz w:val="22"/>
        </w:rPr>
        <w:t>Сейчас клирик проживает вместе с пятью детьми, женой и тещей в доме священника в поселке Жаровонки Одинцовского района Подмосковья, который позвал его к себе и предложил кров. На переезд отца Максима благословил архиепископ Луганский и Алчевский Митрофан.</w:t>
      </w:r>
    </w:p>
    <w:p>
      <w:pPr>
        <w:pStyle w:val="Normal"/>
        <w:rPr>
          <w:sz w:val="22"/>
        </w:rPr>
      </w:pPr>
      <w:r>
        <w:rPr>
          <w:sz w:val="22"/>
        </w:rPr>
        <w:t>«В Киев я ехать не мог, хотя у меня там родители. Но мы с ними сейчас практически не общаемся, потому что мы друг друга не слышим, вернее, они не слышат нас. Они рассказывают нам свою версию событий, хотя мы все видели своими глазами: над нашими головами кружили самолеты и сбрасывали бомбы», - отметил священник Максим Волынец.</w:t>
      </w:r>
    </w:p>
    <w:p>
      <w:pPr>
        <w:pStyle w:val="Normal"/>
        <w:rPr>
          <w:sz w:val="22"/>
        </w:rPr>
      </w:pPr>
      <w:r>
        <w:rPr>
          <w:sz w:val="22"/>
        </w:rPr>
        <w:t>Ранее Украину покинули протоиереи Андрей Новиков и Олег Мокряк из Одесской епархии, а также известный киевский священник Андрей Ткачев.</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Патриарх напомнил об ответственности за приходское «гостеприимство»</w:t>
      </w:r>
    </w:p>
    <w:p>
      <w:pPr>
        <w:pStyle w:val="Normal"/>
        <w:rPr>
          <w:sz w:val="22"/>
        </w:rPr>
      </w:pPr>
      <w:r>
        <w:rPr>
          <w:sz w:val="22"/>
        </w:rPr>
        <w:t>17 июня. Приход - это ворота, через которые в Церковь входят люди неверующие; и для многих наших невоцерковленных соотечественников приход - это зеркало Церкви в целом. Об этом заявил Патриарх Кирилл на заседании Высшего Церковного Совета РПЦ.</w:t>
      </w:r>
    </w:p>
    <w:p>
      <w:pPr>
        <w:pStyle w:val="Normal"/>
        <w:rPr/>
      </w:pPr>
      <w:r>
        <w:rPr>
          <w:b/>
          <w:sz w:val="22"/>
        </w:rPr>
        <w:t xml:space="preserve">«В какую атмосферу человек попадает на приходе, найдет ли он на приходе жизнь, радость, активность или, напротив, встретит хаос, недружелюбие, отчужденность, - во многом зависит и его восприятие Церкви, - сказал Святейший. - Например, неверующий человек услышал выступление пастыря или архипастыря по телевизору, свидетельство об истине и слова евангельской любви, поверил этим словам и устремился в близлежащий приход, - а там видит лицемерие, неприветливость, грубость, что совершенно недопустимо». </w:t>
      </w:r>
      <w:r>
        <w:rPr>
          <w:sz w:val="22"/>
        </w:rPr>
        <w:t>http://www.patriarchia.ru/db/text/3675243.html</w:t>
      </w:r>
    </w:p>
    <w:p>
      <w:pPr>
        <w:pStyle w:val="Normal"/>
        <w:rPr>
          <w:sz w:val="22"/>
        </w:rPr>
      </w:pPr>
      <w:r>
        <w:rPr>
          <w:sz w:val="22"/>
        </w:rPr>
        <w:t>По словам Патриарха Кирилла, «приходское «гостеприимство» давно стало притчей во языцех и предметом для множества шуток». «А задумывались ли мы, кто несет ответственность за духовную судьбу тех людей, душам которых такая «встреча» и такое «гостеприимство» нанесло глубокие раны? Тех, кто отшатнулся от храма - хорошо, если на время, - лишь потому, что ему нагрубили, от него отвернулись, мимо него равнодушно прошли?» - сказал Святейший.</w:t>
      </w:r>
    </w:p>
    <w:p>
      <w:pPr>
        <w:pStyle w:val="Normal"/>
        <w:rPr>
          <w:sz w:val="22"/>
        </w:rPr>
      </w:pPr>
      <w:r>
        <w:rPr>
          <w:sz w:val="22"/>
        </w:rPr>
        <w:t>В таких случаях вина, по мнению Предстоятеля Русской Церкви, лежит и на приходском настоятеле.</w:t>
      </w:r>
    </w:p>
    <w:p>
      <w:pPr>
        <w:pStyle w:val="Normal"/>
        <w:rPr>
          <w:sz w:val="22"/>
        </w:rPr>
      </w:pPr>
      <w:r>
        <w:rPr>
          <w:sz w:val="22"/>
        </w:rPr>
        <w:t>«Приходская работа - это самый ответственный участок жизни Церкви, я бы сказал, это ее передовая линия. И подход к ней должен быть принципиально иным, чем раньше, когда на приходские послушания назначались случайные люди без всякого образования и определенного вида занятий», - сказал Святейший.</w:t>
      </w:r>
    </w:p>
    <w:p>
      <w:pPr>
        <w:pStyle w:val="Normal"/>
        <w:rPr>
          <w:sz w:val="22"/>
        </w:rPr>
      </w:pPr>
      <w:r>
        <w:rPr>
          <w:sz w:val="22"/>
        </w:rPr>
        <w:t>В идеале, по мнению Патриарха Кирилла, в большие праздники рядом с церковными ящиками должны находиться приходские миссионеры. Они и должны прекращать любые возникающие конфликты.</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Перенесение мощей сербского святого собрало более 15 тысяч паломников</w:t>
      </w:r>
    </w:p>
    <w:p>
      <w:pPr>
        <w:pStyle w:val="Normal"/>
        <w:rPr>
          <w:sz w:val="22"/>
        </w:rPr>
      </w:pPr>
      <w:r>
        <w:rPr>
          <w:sz w:val="22"/>
        </w:rPr>
        <w:t>17 июня. Событием вселенского масштаба назвал Патриарх Сербский Ириней торжественное перенесение мощей выдающегося деятеля Сербской Церкви преподобного Иустина (Поповича).</w:t>
      </w:r>
    </w:p>
    <w:p>
      <w:pPr>
        <w:pStyle w:val="Normal"/>
        <w:rPr>
          <w:sz w:val="22"/>
        </w:rPr>
      </w:pPr>
      <w:r>
        <w:rPr>
          <w:sz w:val="22"/>
        </w:rPr>
        <w:t>По этому случаю в Челийский монастырь в Сербии съехалось более 15 тысяч паломников со всего мира. Торжества прошли на территории обители, где выдающийся философ и богослов был духовником в течение 30 лет. Раку с мощами святого торжественно перенесли в новый храм, построенный по чертежам исповедника и на средства, вырученные от продаж его многолетних трудов.</w:t>
      </w:r>
    </w:p>
    <w:p>
      <w:pPr>
        <w:pStyle w:val="Normal"/>
        <w:rPr>
          <w:sz w:val="22"/>
        </w:rPr>
      </w:pPr>
      <w:r>
        <w:rPr>
          <w:sz w:val="22"/>
        </w:rPr>
        <w:t>Торжественное богослужение возглавил Патриарх Сербский Ириней, которому сослужили 20 епископов - представители всех Поместных Православных Церквей. Общая молитва объединила большое число священнослужителей, монашествующих, церковные делегации и простых верующих из разных стран, а также со Святой Горы Афон.</w:t>
      </w:r>
    </w:p>
    <w:p>
      <w:pPr>
        <w:pStyle w:val="Normal"/>
        <w:rPr>
          <w:sz w:val="22"/>
        </w:rPr>
      </w:pPr>
      <w:r>
        <w:rPr>
          <w:sz w:val="22"/>
        </w:rPr>
        <w:t>Преподобный Иустин Попович (1894-1979) был канонизирован в 2010 году. Сербский святой является автором многих богословских и философских работ - к настоящему времени изданы 33 тома его сочинений, включающие в себя также 12 томов "Житий святых" и трехтомную "Догматику Православной церкви". Он также известен как активный противник экуменических тенденций в жизни Православия. Иустин Попович скончался, как и родился, в праздник Благовещения, 7 апреля 1979 года в Челийской обители и первоначально был похоронен у южной стороны алтаря монастырского храма. По его просьбе надгробным украшением служили лишь каменный крест и цветы.</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Закрыто уголовное дело, в котором фигурировал митрополит Александр (Драбинко)</w:t>
      </w:r>
    </w:p>
    <w:p>
      <w:pPr>
        <w:pStyle w:val="Normal"/>
        <w:rPr>
          <w:sz w:val="22"/>
        </w:rPr>
      </w:pPr>
      <w:r>
        <w:rPr>
          <w:sz w:val="22"/>
        </w:rPr>
        <w:t>18 июня. Секретарь Предстоятеля УПЦ митрополит Александр (Драбинко) сообщил, что уголовное дело, в котором он проходил как свидетель, закрыто.</w:t>
      </w:r>
    </w:p>
    <w:p>
      <w:pPr>
        <w:pStyle w:val="Normal"/>
        <w:rPr>
          <w:sz w:val="22"/>
        </w:rPr>
      </w:pPr>
      <w:r>
        <w:rPr>
          <w:sz w:val="22"/>
        </w:rPr>
        <w:t>Такое решение приняла прокуратура Киева, сообщил митрополит на своей странице в соцсети.</w:t>
      </w:r>
    </w:p>
    <w:p>
      <w:pPr>
        <w:pStyle w:val="Normal"/>
        <w:rPr>
          <w:sz w:val="22"/>
        </w:rPr>
      </w:pPr>
      <w:r>
        <w:rPr>
          <w:sz w:val="22"/>
        </w:rPr>
        <w:t>Как сообщалось ранее, вечером</w:t>
      </w:r>
    </w:p>
    <w:p>
      <w:pPr>
        <w:pStyle w:val="Normal"/>
        <w:rPr>
          <w:sz w:val="22"/>
        </w:rPr>
      </w:pPr>
      <w:r>
        <w:rPr>
          <w:sz w:val="22"/>
        </w:rPr>
        <w:t>14 июня 2013 года на территории Киево-Печерской лавры исчезли две монахини: настоятельница Свято-Покровского монастыря Калисферия (Шамайло) и ее помощница сестра Екатерина. 17 июня женщины сами пришли в монастырь. Они рассказали, что их похитили: держали в подвале и требовали деньги. Настоятельницу могли случайно втянуть в аферу с продажей автомобилей.</w:t>
      </w:r>
    </w:p>
    <w:p>
      <w:pPr>
        <w:pStyle w:val="Normal"/>
        <w:rPr>
          <w:sz w:val="22"/>
        </w:rPr>
      </w:pPr>
      <w:r>
        <w:rPr>
          <w:sz w:val="22"/>
        </w:rPr>
        <w:t>Органы милиции тогда открыли уголовное производство по ч.2 ст.115 через ст.15 УК (покушение на умышленное убийство). Митрополит Александр проходил как ключевой свидетель.</w:t>
      </w:r>
    </w:p>
    <w:p>
      <w:pPr>
        <w:pStyle w:val="Normal"/>
        <w:rPr>
          <w:sz w:val="22"/>
        </w:rPr>
      </w:pPr>
      <w:r>
        <w:rPr>
          <w:sz w:val="22"/>
        </w:rPr>
        <w:t>«Бывший министр внутренних дел Украины Захарченко, шантажируя, настаивал, чтобы я написал заявление об увольнении меня со всех занимаемых мною к 23 июня 2013 года должностей», - пишет митрополит Александр.</w:t>
      </w:r>
    </w:p>
    <w:p>
      <w:pPr>
        <w:pStyle w:val="Normal"/>
        <w:rPr>
          <w:sz w:val="22"/>
        </w:rPr>
      </w:pPr>
      <w:r>
        <w:rPr>
          <w:sz w:val="22"/>
        </w:rPr>
        <w:t>Таким образом, продолжил иерарх, отныне он восстановлен в ранее занимаемых должностях, в частности, председателя Наградного отдела УПЦ, главного редактора ее официального сайта, ведущего авторской программы «Православный вестник».</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Храм в Днепропетровской области организовал Центр для беженцев с детьми</w:t>
      </w:r>
    </w:p>
    <w:p>
      <w:pPr>
        <w:pStyle w:val="Normal"/>
        <w:rPr>
          <w:sz w:val="22"/>
        </w:rPr>
      </w:pPr>
      <w:r>
        <w:rPr>
          <w:sz w:val="22"/>
        </w:rPr>
        <w:t>18 июня. В Центр временного пребывания беженцев с детьми, который организован храмом Архистратига Михаила в с. Волосское в рамках миссии «Церковь - детям» совместно с Благотворительным фондом «Помогаем», прибыла первая группа эвакуированных жителей из Славянска и Краматорска.</w:t>
      </w:r>
    </w:p>
    <w:p>
      <w:pPr>
        <w:pStyle w:val="Normal"/>
        <w:rPr>
          <w:sz w:val="22"/>
        </w:rPr>
      </w:pPr>
      <w:r>
        <w:rPr>
          <w:sz w:val="22"/>
        </w:rPr>
        <w:t>Большую часть прибывших составляют женщины и дети: всего 47 человек, из них - половина детей.</w:t>
      </w:r>
    </w:p>
    <w:p>
      <w:pPr>
        <w:pStyle w:val="Normal"/>
        <w:rPr>
          <w:sz w:val="22"/>
        </w:rPr>
      </w:pPr>
      <w:r>
        <w:rPr>
          <w:sz w:val="22"/>
        </w:rPr>
        <w:t>«Наша миссия - вывезти деток из зоны боевых действий и не допустить их участия в вооруженном конфликте, даже как наблюдателей», - пояснил глава наблюдательного совета Фонда «Помогаем» священник Андрей Пинчук.</w:t>
      </w:r>
    </w:p>
    <w:p>
      <w:pPr>
        <w:pStyle w:val="Normal"/>
        <w:rPr>
          <w:sz w:val="22"/>
        </w:rPr>
      </w:pPr>
      <w:r>
        <w:rPr>
          <w:sz w:val="22"/>
        </w:rPr>
        <w:t>Узнав о том, что жители Славянска и Краматорска ищут способы эвакуироваться в мирные населенные пункты, Фонд «Помогаем» и Миссия «Церковь - детям» собрали группу волонтёров, которые сумели за пять дней организовать места для временного размещения 100 человек.</w:t>
      </w:r>
    </w:p>
    <w:p>
      <w:pPr>
        <w:pStyle w:val="Normal"/>
        <w:rPr>
          <w:sz w:val="22"/>
        </w:rPr>
      </w:pPr>
      <w:r>
        <w:rPr>
          <w:sz w:val="22"/>
        </w:rPr>
        <w:t>Центр временного пребывания беженцев с детьми функционирует на базе школы с. Волосское Днепропетровской области. Учебные классы стали комнатами для временного проживания беженцев с Юго-Востока Украины. В комнатах по 10 кроватей, заселяют несколько семей в каждую комнату.</w:t>
      </w:r>
    </w:p>
    <w:p>
      <w:pPr>
        <w:pStyle w:val="Normal"/>
        <w:rPr>
          <w:sz w:val="22"/>
        </w:rPr>
      </w:pPr>
      <w:r>
        <w:rPr>
          <w:sz w:val="22"/>
        </w:rPr>
        <w:t>Волонтеры ищут возможность не только разместить вынужденных переселенцев в Центре, но и максимально устроить в семьи. Они забирают с вокзалов тех, кто самостоятельно сумел добраться в Днепропетровск. В семьи удалось разместить уже 5 семей, всего - 19 человек.</w:t>
      </w:r>
    </w:p>
    <w:p>
      <w:pPr>
        <w:pStyle w:val="Normal"/>
        <w:rPr>
          <w:sz w:val="22"/>
        </w:rPr>
      </w:pPr>
      <w:r>
        <w:rPr>
          <w:sz w:val="22"/>
        </w:rPr>
        <w:t>Для тех, кто остается в Центре, организован не только быт, но и программа, которая призвана занять детей, чтобы дать возможность родителям спокойно оформить документы, решить другие насущные проблемы или просто отдохнуть.</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Греки оказались самым религиозным народом ЕС</w:t>
      </w:r>
    </w:p>
    <w:p>
      <w:pPr>
        <w:pStyle w:val="Normal"/>
        <w:rPr>
          <w:sz w:val="22"/>
        </w:rPr>
      </w:pPr>
      <w:r>
        <w:rPr>
          <w:sz w:val="22"/>
        </w:rPr>
        <w:t>18 июня. Больше всего религиозных людей среди европейцев проживает в Греции. 75% греков назвали себя набожными, из них 46,2% признались, что они регулярно посещают храмы и молятся. Таковы данные Всеевропейского социологического опроса, состоявшегося в 19 странах ЕС.</w:t>
      </w:r>
    </w:p>
    <w:p>
      <w:pPr>
        <w:pStyle w:val="Normal"/>
        <w:rPr>
          <w:sz w:val="22"/>
        </w:rPr>
      </w:pPr>
      <w:r>
        <w:rPr>
          <w:sz w:val="22"/>
        </w:rPr>
        <w:t>В государствах с преобладанием граждан, исповедующих католицизм, регулярно молятся 25,4%, а в протестантских - 17,9% населения. В Греции минимум раз в неделю посещает храм 26%, в католических странах 25,6%, а в государствах, где преобладают протестанты, - 7,7%. Меньше 2% греков признали себя совсем нерелигиозными.</w:t>
      </w:r>
    </w:p>
    <w:p>
      <w:pPr>
        <w:pStyle w:val="Normal"/>
        <w:rPr>
          <w:sz w:val="22"/>
        </w:rPr>
      </w:pPr>
      <w:r>
        <w:rPr>
          <w:sz w:val="22"/>
        </w:rPr>
        <w:t>Примерно те же показатели религиозности, что и Греция, наблюдаются в Италии, Польше, Португалии и Румынии.</w:t>
      </w:r>
    </w:p>
    <w:p>
      <w:pPr>
        <w:pStyle w:val="Normal"/>
        <w:rPr>
          <w:sz w:val="22"/>
        </w:rPr>
      </w:pPr>
      <w:r>
        <w:rPr>
          <w:sz w:val="22"/>
        </w:rPr>
        <w:t>Всего пять стран ЕС входят в десятку тех, где верующих меньше всего. Возглавляет этот список Эстония, где только 14% опрошенных на вопрос, занимает ли религия большое место в вашей повседневной жизни, ответили: «Да». За ней следуют Швеция (17%), Дания (18%) и не входящая в ЕС Норвегия (20%). Пятую позицию занимает Чехия (21%). В этой десятке значится и Франция, где религиозными считает себя четверть опрошенных.</w:t>
      </w:r>
    </w:p>
    <w:p>
      <w:pPr>
        <w:pStyle w:val="Normal"/>
        <w:rPr>
          <w:sz w:val="22"/>
        </w:rPr>
      </w:pPr>
      <w:r>
        <w:rPr>
          <w:sz w:val="22"/>
        </w:rPr>
        <w:t>К категории нерелигиозных стран-участниц ЕС относятся также Болгария, Великобритания, Латвия, Литва, Нидерланды и Финляндия.</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Синод УПЦ канонизировал трех подвижников</w:t>
      </w:r>
    </w:p>
    <w:p>
      <w:pPr>
        <w:pStyle w:val="Normal"/>
        <w:rPr>
          <w:sz w:val="22"/>
        </w:rPr>
      </w:pPr>
      <w:r>
        <w:rPr>
          <w:sz w:val="22"/>
        </w:rPr>
        <w:t>19 июня. На заседании Священного Синода приняты решения, касающиеся внутренней жизни Украинской Православной Церкви.</w:t>
      </w:r>
    </w:p>
    <w:p>
      <w:pPr>
        <w:pStyle w:val="Normal"/>
        <w:rPr>
          <w:sz w:val="22"/>
        </w:rPr>
      </w:pPr>
      <w:r>
        <w:rPr>
          <w:sz w:val="22"/>
        </w:rPr>
        <w:t>Члены Синода утвердили богослужебное почитание нескольких местночтимых святых: праведного Димитрия Горского и инокини Параскевы (Дыбов) (Северодонецкая епархия), Иоанна Босого (Расторгуева; Киевская епархия).</w:t>
      </w:r>
    </w:p>
    <w:p>
      <w:pPr>
        <w:pStyle w:val="Normal"/>
        <w:rPr>
          <w:sz w:val="22"/>
        </w:rPr>
      </w:pPr>
      <w:r>
        <w:rPr>
          <w:sz w:val="22"/>
        </w:rPr>
        <w:t>В месяцеслов Украинской Православной Церкви внесены имена священномученика Павла Гордовского (память 12/25 августа) и преподобноисповедницы Смарагды Нежинской (к дню прославления (3 мая), добавлен день кончины (28 декабря / 10 января).</w:t>
      </w:r>
    </w:p>
    <w:p>
      <w:pPr>
        <w:pStyle w:val="Normal"/>
        <w:rPr>
          <w:sz w:val="22"/>
        </w:rPr>
      </w:pPr>
      <w:r>
        <w:rPr>
          <w:sz w:val="22"/>
        </w:rPr>
        <w:t>В общецерковное употребление введён текст службы Песчанской иконе Божией Матери.</w:t>
      </w:r>
    </w:p>
    <w:p>
      <w:pPr>
        <w:pStyle w:val="Normal"/>
        <w:rPr>
          <w:sz w:val="22"/>
        </w:rPr>
      </w:pPr>
      <w:r>
        <w:rPr>
          <w:sz w:val="22"/>
        </w:rPr>
        <w:t>Синод переименовал ряд монастырей: Свято-Троицкий монастырь Киевской Митрополии теперь будет зарегистрирован под названием Свято-Троицкий Ионинский мужской монастырь Киевской епархии. Свято-Успенский женский монастырь Мукачевско-Ужгородской епархии - под наименованием Свято-Успенский женский монастырь Мукачевской епархии. Также добавки «мужской» в названии получили Свято-Покровская обитель Харьковской епархии, Свято-Троицкая Охтырская Сумской епархии, Свято-Андреевская Луганской епархии. Последняя перешла в ведение Ровеньковской епархии.</w:t>
      </w:r>
    </w:p>
    <w:p>
      <w:pPr>
        <w:pStyle w:val="Normal"/>
        <w:rPr>
          <w:sz w:val="22"/>
        </w:rPr>
      </w:pPr>
      <w:r>
        <w:rPr>
          <w:sz w:val="22"/>
        </w:rPr>
        <w:t>Свято-Вознесенский мужской монастырь перешел из ведения Киевской в ведение Бориспольской епархии, Свято-Покровский Балтско-Феодосиевский мужской монастырь из Одесской - в Балтской епархии, Свято-Борисо-Глебский монастырь Харьковской епархии - в введение Изюмской, монастырь преподобного Амвросия Оптинского и Свято-Успенская женская обитель из ведения Запорожской - в ведение Бердянской епархии.</w:t>
      </w:r>
    </w:p>
    <w:p>
      <w:pPr>
        <w:pStyle w:val="Normal"/>
        <w:rPr>
          <w:sz w:val="22"/>
        </w:rPr>
      </w:pPr>
      <w:r>
        <w:rPr>
          <w:sz w:val="22"/>
        </w:rPr>
        <w:t>Также Священный Синод благословил (постановил) создать Красногорский мужской монастырь в честь Всех Святых Мукачевской епархии Украинской Православной Церкви на месте прихода в честь иконы Божией Матери «Всех Скорбящих радость» (с. Лавки Мукачевского района Закарпатской области).</w:t>
      </w:r>
    </w:p>
    <w:p>
      <w:pPr>
        <w:pStyle w:val="Normal"/>
        <w:rPr>
          <w:sz w:val="22"/>
        </w:rPr>
      </w:pPr>
      <w:r>
        <w:rPr>
          <w:sz w:val="22"/>
        </w:rPr>
        <w:t>Решением Священного Синода изменены уставы Киевской, Симферопольской и Крымской, Сумской, Львовской и Конотопской епархий.</w:t>
      </w:r>
    </w:p>
    <w:p>
      <w:pPr>
        <w:pStyle w:val="Normal"/>
        <w:rPr/>
      </w:pPr>
      <w:r>
        <w:rPr>
          <w:b/>
          <w:sz w:val="22"/>
        </w:rPr>
        <w:t xml:space="preserve">В ходе заседания был принят ряд кадровых и дисциплинарных решений, касающихся внутренней жизни и устроения епархий, монастырей и учебных заведений УПЦ. </w:t>
      </w:r>
      <w:r>
        <w:rPr>
          <w:sz w:val="22"/>
        </w:rPr>
        <w:t>http://news.church.ua/2014/06/19/zhurnali-zasidannya-svyashhennogo-sinodu-ukrajinskoji-pravoslavnoji-cerkvi-vid-19-chervnya-2014-roku</w:t>
      </w:r>
    </w:p>
    <w:p>
      <w:pPr>
        <w:pStyle w:val="Normal"/>
        <w:rPr>
          <w:sz w:val="22"/>
        </w:rPr>
      </w:pPr>
      <w:r>
        <w:rPr>
          <w:sz w:val="22"/>
        </w:rPr>
        <w:t>В частности, архимандрит Виктор (Бедь) освобожден от упраздненной за ненадобностью должности уполномоченного Украинской Православной Церкви по вопросам высшего образования и науки, дублирующей полномочия главы Учебного комитета при Синоде Украинской Православной Церкви, а также от должности ректора Ужгородской украинской богословской академии имени святых Кирилла и Мефодия. На последнюю должность назначен архиепископ Мукачевский и Ужгородский Феодор с поручением ему произвести полную реорганизацию учебного заведения.</w:t>
      </w:r>
    </w:p>
    <w:p>
      <w:pPr>
        <w:pStyle w:val="Normal"/>
        <w:rPr>
          <w:sz w:val="22"/>
        </w:rPr>
      </w:pPr>
      <w:r>
        <w:rPr>
          <w:sz w:val="22"/>
        </w:rPr>
        <w:t>В связи с нецелесообразностью и отсутствием какой-либо необходимости в нём упразднён Наградной отдел Украинской Православной Церкви, который ранее возглавлял секретарь Блаженнейшего Митрополита Владимира митрополит Переяслав-Хмельницкий Александр (Драбинко).</w:t>
      </w:r>
    </w:p>
    <w:p>
      <w:pPr>
        <w:pStyle w:val="Normal"/>
        <w:rPr>
          <w:sz w:val="22"/>
        </w:rPr>
      </w:pPr>
      <w:r>
        <w:rPr>
          <w:sz w:val="22"/>
        </w:rPr>
        <w:t>На заседание следующего Священного Синода Украинской Православной Церкви вызваны митрополит Тернопольский и Кременецкий Сергий, архиепископ Горловский и Славянский Митрофан, епископ Ивано-Франковский и Коломыйский Пантелеимон.</w:t>
      </w:r>
    </w:p>
    <w:p>
      <w:pPr>
        <w:pStyle w:val="Normal"/>
        <w:rPr>
          <w:sz w:val="22"/>
        </w:rPr>
      </w:pPr>
      <w:r>
        <w:rPr>
          <w:sz w:val="22"/>
        </w:rPr>
        <w:t>По материалам Православие в Украине, Русская линия</w:t>
      </w:r>
    </w:p>
    <w:p>
      <w:pPr>
        <w:pStyle w:val="Normal"/>
        <w:rPr>
          <w:sz w:val="22"/>
        </w:rPr>
      </w:pPr>
      <w:r>
        <w:rPr>
          <w:sz w:val="22"/>
        </w:rPr>
      </w:r>
    </w:p>
    <w:p>
      <w:pPr>
        <w:pStyle w:val="Normal"/>
        <w:rPr>
          <w:b/>
          <w:b/>
          <w:sz w:val="22"/>
        </w:rPr>
      </w:pPr>
      <w:r>
        <w:rPr>
          <w:b/>
          <w:sz w:val="22"/>
        </w:rPr>
        <w:t>Московский Патриархат не инициировал конфликт с приходом УПЦ-КП в Крыму</w:t>
      </w:r>
    </w:p>
    <w:p>
      <w:pPr>
        <w:pStyle w:val="Normal"/>
        <w:rPr>
          <w:sz w:val="22"/>
        </w:rPr>
      </w:pPr>
      <w:r>
        <w:rPr>
          <w:sz w:val="22"/>
        </w:rPr>
        <w:t>20 июня. В Московском Патриархате заявили о безосновательности попыток возложить на него ответственность за конфликт в селе Перевальном Симферопольского района Крыма.</w:t>
      </w:r>
    </w:p>
    <w:p>
      <w:pPr>
        <w:pStyle w:val="Normal"/>
        <w:rPr>
          <w:sz w:val="22"/>
        </w:rPr>
      </w:pPr>
      <w:r>
        <w:rPr>
          <w:sz w:val="22"/>
        </w:rPr>
        <w:t>"Со стороны Русской Православной Церкви не было и не могло быть каких-либо призывов к насилию на почве межконфессиональных разделений. Духовенство канонической Церкви и ее представители никоим образом не участвовали в означенном конфликте", - говорится в заявлении Синодального информационного отдела.</w:t>
      </w:r>
    </w:p>
    <w:p>
      <w:pPr>
        <w:pStyle w:val="Normal"/>
        <w:rPr>
          <w:sz w:val="22"/>
        </w:rPr>
      </w:pPr>
      <w:r>
        <w:rPr>
          <w:sz w:val="22"/>
        </w:rPr>
        <w:t>В начале июня стало известно, что жители села Перевального и присоединившиеся к ним представители местного казачества воспрепятствовали настоятелю прихода самопровозглашенного Киевского патриархата в доступе в храмовое помещение этой общины, а затем передали ее руководителю находившееся там имущество и потребовали прекращения деятельности прихода в здании, расположенном на территории войсковой части.</w:t>
      </w:r>
    </w:p>
    <w:p>
      <w:pPr>
        <w:pStyle w:val="Normal"/>
        <w:rPr>
          <w:sz w:val="22"/>
        </w:rPr>
      </w:pPr>
      <w:r>
        <w:rPr>
          <w:sz w:val="22"/>
        </w:rPr>
        <w:t>В МИД Украины охарактеризовали случившееся как "масштабные гонения и физическое насилие" над духовенством и верующими Крымской епархии "Киевского патриархата" и усмотрели в инциденте "реальную угрозу для жизни и безопасности священнослужителей Крымской епархии, членов их семей, а также прихожан".</w:t>
      </w:r>
    </w:p>
    <w:p>
      <w:pPr>
        <w:pStyle w:val="Normal"/>
        <w:rPr>
          <w:sz w:val="22"/>
        </w:rPr>
      </w:pPr>
      <w:r>
        <w:rPr>
          <w:sz w:val="22"/>
        </w:rPr>
        <w:t>Между тем в заявлении Синодального отдела отмечается, что ранее в Симферопольскую епархию Украинской Православной Церкви поступило обращение общественности села Перевального с жалобой на действия настоятеля упомянутого прихода, который, по словам местных жителей, "неоднократно публично выступал с националистическими и экстремистскими лозунгами, а также с призывами к военнослужащим о применении оружия и братоубийстве".</w:t>
      </w:r>
    </w:p>
    <w:p>
      <w:pPr>
        <w:pStyle w:val="Normal"/>
        <w:rPr>
          <w:sz w:val="22"/>
        </w:rPr>
      </w:pPr>
      <w:r>
        <w:rPr>
          <w:sz w:val="22"/>
        </w:rPr>
        <w:t>"Однако епархиальное руководство приняло решение не реагировать на данное обращение, преследуя цель сохранения межконфессионального мира", - заявили в Синодальном отделе.</w:t>
      </w:r>
    </w:p>
    <w:p>
      <w:pPr>
        <w:pStyle w:val="Normal"/>
        <w:rPr>
          <w:sz w:val="22"/>
        </w:rPr>
      </w:pPr>
      <w:r>
        <w:rPr>
          <w:sz w:val="22"/>
        </w:rPr>
        <w:t>В документе подчеркивается, что Русская Церковь осуждает любые попытки решить межконфессиональные споры насильственным путем, и даже в те годы, когда захваты храмов УПЦ "носили массовый характер, Церковь никогда не призывала своих верующих к ответному насилию".</w:t>
      </w:r>
    </w:p>
    <w:p>
      <w:pPr>
        <w:pStyle w:val="Normal"/>
        <w:rPr>
          <w:sz w:val="22"/>
        </w:rPr>
      </w:pPr>
      <w:r>
        <w:rPr>
          <w:sz w:val="22"/>
        </w:rPr>
        <w:t>Как сказано в заявлении, в России, согласно данным госреестра, беспрепятственно осуществляют свою деятельность десять религиозных организаций "Киевского патриархата".</w:t>
      </w:r>
    </w:p>
    <w:p>
      <w:pPr>
        <w:pStyle w:val="Normal"/>
        <w:rPr>
          <w:sz w:val="22"/>
        </w:rPr>
      </w:pPr>
      <w:r>
        <w:rPr>
          <w:sz w:val="22"/>
        </w:rPr>
        <w:t>"Церковь скорбит о своих чадах, пребывающих вне евхаристического общения с нею. Она надеется на их покаяние, с любовью и терпением ожидает их возвращения к полноте церковной жизни добровольно и без принуждения, призывая руководствоваться именно таким подходом своих священнослужителей и мирян", - отметили в Информотделе.</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Патриарх Кирилл обеспокоен попытками расколоть русский народ</w:t>
      </w:r>
    </w:p>
    <w:p>
      <w:pPr>
        <w:pStyle w:val="Normal"/>
        <w:rPr>
          <w:sz w:val="22"/>
        </w:rPr>
      </w:pPr>
      <w:r>
        <w:rPr>
          <w:sz w:val="22"/>
        </w:rPr>
        <w:t>21 июня. Патриарх Московский и всея Руси Кирилл призвал укреплять русское национальное самосознание, в том числе через открытие культурных центров и общественных организаций.</w:t>
      </w:r>
    </w:p>
    <w:p>
      <w:pPr>
        <w:pStyle w:val="Normal"/>
        <w:rPr/>
      </w:pPr>
      <w:r>
        <w:rPr>
          <w:b/>
          <w:sz w:val="22"/>
        </w:rPr>
        <w:t xml:space="preserve">"Сегодня в России наблюдается невиданная за минувшие три десятилетия консолидация общества. Однако нас не может не тревожить та разрушительная для национального самосознания работа, которая проводится в обширных регионах Российской Федерации, население которых всегда считалось русским", - сказал Патриарх, выступая на форуме Всемирного русского народного собора в Тюмени. </w:t>
      </w:r>
      <w:r>
        <w:rPr>
          <w:sz w:val="22"/>
        </w:rPr>
        <w:t>http://www.patriarchia.ru/db/text/3676901.html</w:t>
      </w:r>
    </w:p>
    <w:p>
      <w:pPr>
        <w:pStyle w:val="Normal"/>
        <w:rPr>
          <w:sz w:val="22"/>
        </w:rPr>
      </w:pPr>
      <w:r>
        <w:rPr>
          <w:sz w:val="22"/>
        </w:rPr>
        <w:t>Так, по его словам, во время всероссийской переписи населения 2010 года с широким размахом прошли пиар-акции "Национальность - казак" и "Национальность - сибиряк". Для популяризации новых идентичностей снимались рекламные ролики, велась настойчивая пропаганда в Интернете, создавались сообщества в соцсетях.</w:t>
      </w:r>
    </w:p>
    <w:p>
      <w:pPr>
        <w:pStyle w:val="Normal"/>
        <w:rPr>
          <w:sz w:val="22"/>
        </w:rPr>
      </w:pPr>
      <w:r>
        <w:rPr>
          <w:sz w:val="22"/>
        </w:rPr>
        <w:t>"Современному человеку сам разговор об отделении Сибири от России может показаться абсурдом, абсолютно беспочвенной идеей. Но ведь всего полтора века назад таким же абсурдом казалось отделение Украины! Упомянутые идеи, к счастью, пока не приобрели популярности в народе, однако нас не могут не тревожить попытки легализовать раскол русского народа на академическом уровне", - подчеркнул Патриарх.</w:t>
      </w:r>
    </w:p>
    <w:p>
      <w:pPr>
        <w:pStyle w:val="Normal"/>
        <w:rPr>
          <w:sz w:val="22"/>
        </w:rPr>
      </w:pPr>
      <w:r>
        <w:rPr>
          <w:sz w:val="22"/>
        </w:rPr>
        <w:t>В частности, продолжил он, некоторые "статусные ученые мужи" дают официальные заключения о существовании национальности "казак", утверждают, что русский народ трудно представить как некий "гомогенный субъект" и что для русских "региональная специфика перекрывает специфику этническую".</w:t>
      </w:r>
    </w:p>
    <w:p>
      <w:pPr>
        <w:pStyle w:val="Normal"/>
        <w:rPr>
          <w:sz w:val="22"/>
        </w:rPr>
      </w:pPr>
      <w:r>
        <w:rPr>
          <w:sz w:val="22"/>
        </w:rPr>
        <w:t>"По мировым масштабам русские - исключительно цельная, единая нация. По степени религиозного и языкового единства регионов, по близости культурных матриц русские не имеют аналогов среди крупных наций планеты", - заявил Предстоятель.</w:t>
      </w:r>
    </w:p>
    <w:p>
      <w:pPr>
        <w:pStyle w:val="Normal"/>
        <w:rPr>
          <w:sz w:val="22"/>
        </w:rPr>
      </w:pPr>
      <w:r>
        <w:rPr>
          <w:sz w:val="22"/>
        </w:rPr>
        <w:t>Как считает он, важно развитие русских национальных общественных организаций.</w:t>
      </w:r>
    </w:p>
    <w:p>
      <w:pPr>
        <w:pStyle w:val="Normal"/>
        <w:rPr>
          <w:sz w:val="22"/>
        </w:rPr>
      </w:pPr>
      <w:r>
        <w:rPr>
          <w:sz w:val="22"/>
        </w:rPr>
        <w:t>"Необходимо как можно быстрее растабуировать понятие "русская национальная организация" в глазах государственных деятелей. Федеральные русские организации должны стать полноценными участниками общественного процесса, полноправными субъектами национальной политики, "гражданским скелетом" государственного единства нашей страны", - убежден Патриарх Кирилл.</w:t>
      </w:r>
    </w:p>
    <w:p>
      <w:pPr>
        <w:pStyle w:val="Normal"/>
        <w:rPr>
          <w:sz w:val="22"/>
        </w:rPr>
      </w:pPr>
      <w:r>
        <w:rPr>
          <w:sz w:val="22"/>
        </w:rPr>
        <w:t>Он указал на необходимость открытия и русских культурных центров, которые призваны стать очагами "созидательного национального сознания, проводниками традиции российского единства", площадками межнационального диалога.</w:t>
      </w:r>
    </w:p>
    <w:p>
      <w:pPr>
        <w:pStyle w:val="Normal"/>
        <w:rPr>
          <w:sz w:val="22"/>
        </w:rPr>
      </w:pPr>
      <w:r>
        <w:rPr>
          <w:sz w:val="22"/>
        </w:rPr>
        <w:t>Патриарх также отметил, что на протяжении веков российская цивилизация была цивилизацией диалога, она возникла не в результате покорения одних народов другими или насильственного навязывания культуры завоевателей, а путем равноправного свободного диалога разных этносов и культур.</w:t>
      </w:r>
    </w:p>
    <w:p>
      <w:pPr>
        <w:pStyle w:val="Normal"/>
        <w:rPr>
          <w:sz w:val="22"/>
        </w:rPr>
      </w:pPr>
      <w:r>
        <w:rPr>
          <w:sz w:val="22"/>
        </w:rPr>
        <w:t>"Гармонизация межнациональных отношений возможна не на пути отказа от национальных чувств или подавления национального сознания, а на пути осознания принадлежности наших народов к общей, созданной совместным трудом цивилизации, которая не упраздняет ничьей национальной идентичности и не умаляет ничьего национального достоинства", - заявил он.</w:t>
      </w:r>
    </w:p>
    <w:p>
      <w:pPr>
        <w:pStyle w:val="Normal"/>
        <w:rPr>
          <w:sz w:val="22"/>
        </w:rPr>
      </w:pPr>
      <w:r>
        <w:rPr>
          <w:sz w:val="22"/>
        </w:rPr>
        <w:t>По мнению Патриарха, сегодня, в том числе перед ВРНС, стоит задача обеспечить единство и взаимопонимание внутри русского народа, "без которого не может быть консолидации межнационального общества", а также между русским народом с одной стороны и государством, другими братскими народами страны - с другой.</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Славянске зафиксирован шестой обстрел храма</w:t>
      </w:r>
    </w:p>
    <w:p>
      <w:pPr>
        <w:pStyle w:val="Normal"/>
        <w:rPr>
          <w:sz w:val="22"/>
        </w:rPr>
      </w:pPr>
      <w:r>
        <w:rPr>
          <w:sz w:val="22"/>
        </w:rPr>
        <w:t>21 июня. Несмотря на объявленное недельное перемирие в «зоне АТО», бои в Славянске продолжаются. В ходе обстрела железнодорожного вокзала пострадал Александро-Невский кафедральный собор. Повреждена алтарная стена, от взрывной волны выпали витражи, разбиты окна. Само здание не пострадало.</w:t>
      </w:r>
    </w:p>
    <w:p>
      <w:pPr>
        <w:pStyle w:val="Normal"/>
        <w:rPr>
          <w:sz w:val="22"/>
        </w:rPr>
      </w:pPr>
      <w:r>
        <w:rPr>
          <w:sz w:val="22"/>
        </w:rPr>
        <w:t>«Это уже шестой случай стрельбы прокиевских сил по храмам Славянска», - сообщает пресс-служба Горловской и Славянской епархии.</w:t>
      </w:r>
    </w:p>
    <w:p>
      <w:pPr>
        <w:pStyle w:val="Normal"/>
        <w:rPr>
          <w:sz w:val="22"/>
        </w:rPr>
      </w:pPr>
      <w:r>
        <w:rPr>
          <w:sz w:val="22"/>
        </w:rPr>
        <w:t>26 мая от взрыва мины погибла женщина возле храма Державной иконы Божией Матери. В храме выбиты стекла, повреждена одна сторона фасада, разрушена церковная ограда.</w:t>
      </w:r>
    </w:p>
    <w:p>
      <w:pPr>
        <w:pStyle w:val="Normal"/>
        <w:rPr>
          <w:sz w:val="22"/>
        </w:rPr>
      </w:pPr>
      <w:r>
        <w:rPr>
          <w:sz w:val="22"/>
        </w:rPr>
        <w:t>В праздник Пресвятой Троицы обстрелу подвергся Свято-Духов храм, расположенный в центре города.</w:t>
      </w:r>
    </w:p>
    <w:p>
      <w:pPr>
        <w:pStyle w:val="Normal"/>
        <w:rPr>
          <w:sz w:val="22"/>
        </w:rPr>
      </w:pPr>
      <w:r>
        <w:rPr>
          <w:sz w:val="22"/>
        </w:rPr>
        <w:t>В ночь на 16 июня были разрушены сторожка и трапезная, а также кирпичная ограда по периметру храма прп. Серафима Саровского в пос. Черевковка близ Славянска. Пострадало и рядом расположенное кладбище - разгромлены надгробия. Здание храма не повреждено.</w:t>
      </w:r>
    </w:p>
    <w:p>
      <w:pPr>
        <w:pStyle w:val="Normal"/>
        <w:rPr>
          <w:sz w:val="22"/>
        </w:rPr>
      </w:pPr>
      <w:r>
        <w:rPr>
          <w:sz w:val="22"/>
        </w:rPr>
        <w:t>В тот же день вечером был обстрелян Александро-Невский собор Славянска и прилегающая к нему территория.</w:t>
      </w:r>
    </w:p>
    <w:p>
      <w:pPr>
        <w:pStyle w:val="Normal"/>
        <w:rPr>
          <w:sz w:val="22"/>
        </w:rPr>
      </w:pPr>
      <w:r>
        <w:rPr>
          <w:sz w:val="22"/>
        </w:rPr>
        <w:t>19 июня мишенью стал Воскресенский храм, построенный в XVIII веке. Пострадал южный фасад храма, прилегающая территория. В результате обстрела убит сторож.</w:t>
      </w:r>
    </w:p>
    <w:p>
      <w:pPr>
        <w:pStyle w:val="Normal"/>
        <w:rPr/>
      </w:pPr>
      <w:r>
        <w:rPr>
          <w:sz w:val="22"/>
        </w:rPr>
        <w:t>По материалам сайта Горловской еп</w:t>
      </w:r>
      <w:r>
        <w:rPr>
          <w:sz w:val="22"/>
          <w:lang w:val="uk-UA"/>
        </w:rPr>
        <w:t>а</w:t>
      </w:r>
      <w:r>
        <w:rPr>
          <w:sz w:val="22"/>
        </w:rPr>
        <w:t>рхии, Фома в Украине</w:t>
      </w:r>
    </w:p>
    <w:p>
      <w:pPr>
        <w:pStyle w:val="Normal"/>
        <w:rPr>
          <w:b/>
          <w:b/>
          <w:sz w:val="22"/>
        </w:rPr>
      </w:pPr>
      <w:r>
        <w:rPr>
          <w:b/>
          <w:sz w:val="22"/>
        </w:rPr>
      </w:r>
    </w:p>
    <w:p>
      <w:pPr>
        <w:pStyle w:val="Normal"/>
        <w:rPr>
          <w:b/>
          <w:b/>
          <w:sz w:val="22"/>
        </w:rPr>
      </w:pPr>
      <w:r>
        <w:rPr>
          <w:b/>
          <w:sz w:val="22"/>
        </w:rPr>
        <w:t>Националисты пикетировали Киево-Печерскую лавру</w:t>
      </w:r>
    </w:p>
    <w:p>
      <w:pPr>
        <w:pStyle w:val="Normal"/>
        <w:rPr>
          <w:sz w:val="22"/>
        </w:rPr>
      </w:pPr>
      <w:r>
        <w:rPr>
          <w:sz w:val="22"/>
        </w:rPr>
        <w:t>22 июня. Представители православной общественности, которые намеревались в воскресенье, 22 июня, провести крестный ход в Киеве, столкнулись с противодействием со стороны националистов.</w:t>
      </w:r>
    </w:p>
    <w:p>
      <w:pPr>
        <w:pStyle w:val="Normal"/>
        <w:rPr>
          <w:sz w:val="22"/>
        </w:rPr>
      </w:pPr>
      <w:r>
        <w:rPr>
          <w:sz w:val="22"/>
        </w:rPr>
        <w:t>Несколько сотен верующих собрались у стен Киево-Печерской лавры и должны были пройти по улицам города, протестуя против военных действий на юго-востоке Украины и ее евроинтеграции. Однако их блокировали националисты, в основном подростки, по мнению которых во время крестного хода его участники намерены провозгласить «Киевскую народную республику». Пикетчики пришли к святыне с лозунгами «Слава Украине - Героям слава - Смерть врагам». Многие из них были в масках, некоторые стояли с символикой партии «Правый сектор».</w:t>
      </w:r>
    </w:p>
    <w:p>
      <w:pPr>
        <w:pStyle w:val="Normal"/>
        <w:rPr>
          <w:sz w:val="22"/>
        </w:rPr>
      </w:pPr>
      <w:r>
        <w:rPr>
          <w:sz w:val="22"/>
        </w:rPr>
        <w:t>Для предотвращения столкновений и беспорядков к лавре было стянуто большое число милиционеров, включая конную милицию. Часть стражей порядка стояла кордонами на входах в лавру.</w:t>
      </w:r>
    </w:p>
    <w:p>
      <w:pPr>
        <w:pStyle w:val="Normal"/>
        <w:rPr>
          <w:sz w:val="22"/>
        </w:rPr>
      </w:pPr>
      <w:r>
        <w:rPr>
          <w:sz w:val="22"/>
        </w:rPr>
        <w:t>К лавре пришли также представители духовенства и верующие непризнанного в православном мире «Киевского патриархата». Они отслужили молебен и попытались вместе с пикетчиками попасть внутрь монастыря, чтобы помешать «сепаратистам».</w:t>
      </w:r>
    </w:p>
    <w:p>
      <w:pPr>
        <w:pStyle w:val="Normal"/>
        <w:rPr>
          <w:sz w:val="22"/>
        </w:rPr>
      </w:pPr>
      <w:r>
        <w:rPr>
          <w:sz w:val="22"/>
        </w:rPr>
        <w:t>Не встретив у монастыря «пророссийских активистов», радикалы начали выкрикивать националистические лозунги, а затем напали на сотрудников милиции.</w:t>
      </w:r>
    </w:p>
    <w:p>
      <w:pPr>
        <w:pStyle w:val="Normal"/>
        <w:rPr>
          <w:sz w:val="22"/>
        </w:rPr>
      </w:pPr>
      <w:r>
        <w:rPr>
          <w:sz w:val="22"/>
        </w:rPr>
        <w:t>Уже уходя от лавры, люди в масках разгромили отделение «Сбербанка России» на улице Ивана Мазепы: разбили стекла брусчаткой и забросали петардами.</w:t>
      </w:r>
    </w:p>
    <w:p>
      <w:pPr>
        <w:pStyle w:val="Normal"/>
        <w:rPr>
          <w:sz w:val="22"/>
        </w:rPr>
      </w:pPr>
      <w:r>
        <w:rPr>
          <w:sz w:val="22"/>
        </w:rPr>
        <w:t>В Киево-Печерской лавре заявили, что Церковь не имеет отношения к крестному ходу на территории заповедника.</w:t>
      </w:r>
    </w:p>
    <w:p>
      <w:pPr>
        <w:pStyle w:val="Normal"/>
        <w:rPr>
          <w:sz w:val="22"/>
        </w:rPr>
      </w:pPr>
      <w:r>
        <w:rPr>
          <w:sz w:val="22"/>
        </w:rPr>
        <w:t>«Наместник Киево-Печерской лавры не благословлял крестный ход, который сегодня самовольно был организован некоторой группой лиц вокруг Успенского собора на территории Киево-Печерского заповедника. Братия монастыря пыталась воспрепятствовать этому политическому собранию, но столкнулась с агрессивной позицией некоторых лиц. Говорят, их относят к движению, которое обозначают как «политическое православие». Крестные хода не могут совершаться самовольно - есть священноначалие Лавры, с которым должны согласовываться все события - и все об этом знают», - сообщил руководитель лаврского информационно-просветительского отдела иеромонах Иларион.</w:t>
      </w:r>
    </w:p>
    <w:p>
      <w:pPr>
        <w:pStyle w:val="Normal"/>
        <w:rPr>
          <w:sz w:val="22"/>
        </w:rPr>
      </w:pPr>
      <w:r>
        <w:rPr>
          <w:sz w:val="22"/>
        </w:rPr>
        <w:t>В отношении представителей «Киевского патриархата», которые собрались у входа на территорию заповедника, отец Иларион отметил, что, «Православная Церковь относится ко всем конфессиям с любовью» и «лавра открыта для каждого». В то же время, он отметил, что «сейчас много провокаций и очень важно проверять информацию».</w:t>
      </w:r>
    </w:p>
    <w:p>
      <w:pPr>
        <w:pStyle w:val="Normal"/>
        <w:rPr>
          <w:sz w:val="22"/>
        </w:rPr>
      </w:pPr>
      <w:r>
        <w:rPr>
          <w:sz w:val="22"/>
        </w:rPr>
        <w:t>«Мы молимся, чтобы на нашей земле воцарились мир, любовь и взаимопонимание. Решение всех вопросов должно происходить в мирном духе - для этого существуют формы диалога. В наши дни происходит множество провокаций, как мы сейчас видим - и вокруг Киево-Печерской Лавры, но мы будем мудрыми и не будем поддаваться на них», - сказал отец Иларион.</w:t>
      </w:r>
    </w:p>
    <w:p>
      <w:pPr>
        <w:pStyle w:val="Normal"/>
        <w:rPr/>
      </w:pPr>
      <w:r>
        <w:rPr>
          <w:b/>
          <w:sz w:val="22"/>
        </w:rPr>
        <w:t xml:space="preserve">В настоящее время на официальном сайте Киево-Печерской лавры запущена онлайн-трансляция с площади перед монастырем. </w:t>
      </w:r>
      <w:r>
        <w:rPr>
          <w:sz w:val="22"/>
        </w:rPr>
        <w:t>http://lavra.ua/index.php?option=com_content&amp;task=view&amp;id=3242&amp;Itemid=105</w:t>
      </w:r>
    </w:p>
    <w:p>
      <w:pPr>
        <w:pStyle w:val="Normal"/>
        <w:rPr/>
      </w:pPr>
      <w:r>
        <w:rPr>
          <w:sz w:val="22"/>
        </w:rPr>
        <w:t>По материалам Православие.</w:t>
      </w:r>
      <w:r>
        <w:rPr>
          <w:sz w:val="22"/>
          <w:lang w:val="en-US"/>
        </w:rPr>
        <w:t>Ru</w:t>
      </w:r>
      <w:r>
        <w:rPr>
          <w:sz w:val="22"/>
        </w:rPr>
        <w:t>, Православие и мир, Lavra.Ua</w:t>
      </w:r>
    </w:p>
    <w:p>
      <w:pPr>
        <w:pStyle w:val="Normal"/>
        <w:rPr>
          <w:b/>
          <w:b/>
          <w:sz w:val="22"/>
        </w:rPr>
      </w:pPr>
      <w:r>
        <w:rPr>
          <w:b/>
          <w:sz w:val="22"/>
        </w:rPr>
      </w:r>
    </w:p>
    <w:p>
      <w:pPr>
        <w:pStyle w:val="Normal"/>
        <w:rPr>
          <w:b/>
          <w:b/>
          <w:sz w:val="22"/>
        </w:rPr>
      </w:pPr>
      <w:r>
        <w:rPr>
          <w:b/>
          <w:sz w:val="22"/>
        </w:rPr>
        <w:t>Патриарх Кирилл: Кризисы никогда не разрешаются без Божиего участия</w:t>
      </w:r>
    </w:p>
    <w:p>
      <w:pPr>
        <w:pStyle w:val="Normal"/>
        <w:rPr>
          <w:sz w:val="22"/>
        </w:rPr>
      </w:pPr>
      <w:r>
        <w:rPr>
          <w:sz w:val="22"/>
        </w:rPr>
        <w:t>23 июня. Любая кризисная ситуация не может быть разрешена только человеческими силами, и нуждается в Божьем участии. Об этом сказал Патриарх Кирилл после Литургии в Софийско-Успенском соборе Тобольского Кремля, во время которой совершил молитву о мире и преодолении междоусобной брани в Украине.</w:t>
      </w:r>
    </w:p>
    <w:p>
      <w:pPr>
        <w:pStyle w:val="Normal"/>
        <w:rPr>
          <w:sz w:val="22"/>
        </w:rPr>
      </w:pPr>
      <w:r>
        <w:rPr>
          <w:sz w:val="22"/>
        </w:rPr>
        <w:t>"Мы понимаем, что не только усилиями дипломатов и политиков разрешаются подобного рода кризисы, имеющие историческое значение. Они никогда не разрешаются без Божиего участия, - подчеркнул Предстоятель. - Господь предоставляет нам свободу действий. Но когда мы искренне молимся Ему, когда просим Его войти в нашу жизнь, быть рядом с нами, разрешить конфликтные ситуации, тогда в ответ на нашу молитву - только в ответ на нашу молитву - Он и входит в обстоятельства нашей жизни. И хотя для некоторых людей, далеких от Бога и Церкви, призывы молиться звучат, по меньшей мере, странно, для нас это самый главный призыв, для нас это самое главное действо: просить Господа умиротворить людей, прекратить междоусобную брань, дать возможность каждому жить и трудиться свободно, сохраняя свою веру, свои идеалы, свои ценности".</w:t>
      </w:r>
    </w:p>
    <w:p>
      <w:pPr>
        <w:pStyle w:val="Normal"/>
        <w:rPr/>
      </w:pPr>
      <w:r>
        <w:rPr>
          <w:b/>
          <w:sz w:val="22"/>
        </w:rPr>
        <w:t xml:space="preserve">Во время своего архипастырского слова Святейший Владыка попытался ответить на часто задаваемый вопрос о спасении человека. Патриарх напомнил каждому, что крестясь, мы принимаем на себя все обязательства, связанные с Божественными законами. Мы обязаны соблюдать заповеди Божьи, и нежелание изучать их не дает нам право на оправдание своих греховных поступков. </w:t>
      </w:r>
      <w:r>
        <w:rPr>
          <w:sz w:val="22"/>
        </w:rPr>
        <w:t>http://www.patriarchia.ru/db/text/3678132.html</w:t>
      </w:r>
    </w:p>
    <w:p>
      <w:pPr>
        <w:pStyle w:val="Normal"/>
        <w:rPr>
          <w:sz w:val="22"/>
        </w:rPr>
      </w:pPr>
      <w:r>
        <w:rPr>
          <w:sz w:val="22"/>
        </w:rPr>
        <w:t>"От суда Божиего никуда не уйти ни православным, ни мусульманам, ни неверующим людям, - отметил Первосвятитель. - И никаких ссылок не может быть на то что, мол, я ведь православный человек, Господи, я вроде и в храм ходил, и постился, и какие-то деньги давал на благоукрашение храма. Ссылка эта не будет приниматься, если жизнь не соответствовала этому закону".</w:t>
      </w:r>
    </w:p>
    <w:p>
      <w:pPr>
        <w:pStyle w:val="Normal"/>
        <w:rPr>
          <w:sz w:val="22"/>
        </w:rPr>
      </w:pPr>
      <w:r>
        <w:rPr>
          <w:sz w:val="22"/>
        </w:rPr>
        <w:t>Современное общество, отметил Патриарх, предлагает неограниченную свободу действий как вариант заглушения голоса совести, который в той или иной степени пробуждает человека к покаянию. Он призвал постоянно мысленно обращаться с верой в молитве к Богу, а свое сознание и поступки непрестанно сопоставлять со словом Божьим.</w:t>
      </w:r>
    </w:p>
    <w:p>
      <w:pPr>
        <w:pStyle w:val="Normal"/>
        <w:rPr>
          <w:sz w:val="22"/>
        </w:rPr>
      </w:pPr>
      <w:r>
        <w:rPr>
          <w:sz w:val="22"/>
        </w:rPr>
        <w:t>Именно православная вера является основополагающим фактором спасения души.</w:t>
      </w:r>
    </w:p>
    <w:p>
      <w:pPr>
        <w:pStyle w:val="Normal"/>
        <w:rPr>
          <w:sz w:val="22"/>
        </w:rPr>
      </w:pPr>
      <w:r>
        <w:rPr>
          <w:sz w:val="22"/>
        </w:rPr>
        <w:t>"Чтобы обрести оправдание в очах Божиих, и не только в загробной, но и в этой жизни, нужно исполнять Его закон, писанный закон, который будет формировать мысли и укреплять совесть, способную удержать человека от злых деяний", - подчеркнул Патриарх Кирилл.</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Иерарх не благословил запорожцам вступать в ряды православной армии</w:t>
      </w:r>
    </w:p>
    <w:p>
      <w:pPr>
        <w:pStyle w:val="Normal"/>
        <w:rPr>
          <w:sz w:val="22"/>
        </w:rPr>
      </w:pPr>
      <w:r>
        <w:rPr>
          <w:sz w:val="22"/>
        </w:rPr>
        <w:t>23 июня. Архиепископ Запорожский и Мелитопольский Лука обратился к пастве в связи с формированием на территории области военизированного подразделения так называемой «Русской Православной Армии».</w:t>
      </w:r>
    </w:p>
    <w:p>
      <w:pPr>
        <w:pStyle w:val="Normal"/>
        <w:rPr/>
      </w:pPr>
      <w:r>
        <w:rPr>
          <w:b/>
          <w:sz w:val="22"/>
        </w:rPr>
        <w:t>Иерарх напомнил, что "Православная Церковь за свою историю никогда не имела военизированных формирований, а благословляла воинов только на защиту Родины, но не на убийство своих единоверцев".</w:t>
      </w:r>
      <w:r>
        <w:rPr>
          <w:sz w:val="22"/>
        </w:rPr>
        <w:t xml:space="preserve"> http://hram.zp.ua/?p=44993</w:t>
      </w:r>
    </w:p>
    <w:p>
      <w:pPr>
        <w:pStyle w:val="Normal"/>
        <w:rPr>
          <w:sz w:val="22"/>
        </w:rPr>
      </w:pPr>
      <w:r>
        <w:rPr>
          <w:sz w:val="22"/>
        </w:rPr>
        <w:t>Наисильнейшее оружие верных чад Церкви - молитва, отметил иерарх, "поэтому, долг тех, кто называет себя Воином Христовым - молиться о скорейшем ниспослании мира и благоденствия на нашу землю, ведь быть Воином Христовым - значит вести невидимую брань с грехом и страстями".</w:t>
      </w:r>
    </w:p>
    <w:p>
      <w:pPr>
        <w:pStyle w:val="Normal"/>
        <w:rPr>
          <w:sz w:val="22"/>
        </w:rPr>
      </w:pPr>
      <w:r>
        <w:rPr>
          <w:sz w:val="22"/>
        </w:rPr>
        <w:t>«В связи с вышесказанным, официально обращаюсь ко всем верным чадам нашей богоспасаемой епархии, что участие в подобных формированиях не благословляется. Любовью, побеждайте, но не оружием!» - заключил архиепископ Лука.</w:t>
      </w:r>
    </w:p>
    <w:p>
      <w:pPr>
        <w:pStyle w:val="Normal"/>
        <w:rPr>
          <w:sz w:val="22"/>
        </w:rPr>
      </w:pPr>
      <w:r>
        <w:rPr>
          <w:sz w:val="22"/>
        </w:rPr>
        <w:t>По материалам Православие в Украине</w:t>
      </w:r>
    </w:p>
    <w:p>
      <w:pPr>
        <w:pStyle w:val="Normal"/>
        <w:rPr>
          <w:sz w:val="22"/>
        </w:rPr>
      </w:pPr>
      <w:r>
        <w:rPr>
          <w:sz w:val="22"/>
        </w:rPr>
      </w:r>
    </w:p>
    <w:p>
      <w:pPr>
        <w:pStyle w:val="Normal"/>
        <w:rPr>
          <w:b/>
          <w:b/>
          <w:sz w:val="22"/>
        </w:rPr>
      </w:pPr>
      <w:r>
        <w:rPr>
          <w:b/>
          <w:sz w:val="22"/>
        </w:rPr>
        <w:t>Архимандрит Виктор (Бедь) не намерен покидать ректорскую должность</w:t>
      </w:r>
    </w:p>
    <w:p>
      <w:pPr>
        <w:pStyle w:val="Normal"/>
        <w:rPr>
          <w:sz w:val="22"/>
        </w:rPr>
      </w:pPr>
      <w:r>
        <w:rPr>
          <w:sz w:val="22"/>
        </w:rPr>
        <w:t>23 июня. Научно-педагогический совет Ужгородской украинской богословской академии имени святых Кирилла и Мефодия Карпатского университета (УУБА-КаУ) обсудил вопрос о решении Священного Синода УПЦ относительно смещения архимандрита Виктора (Бедь) с должности ректора академии и Уполномоченного УПЦ по вопросам высшего образования и науки.</w:t>
      </w:r>
    </w:p>
    <w:p>
      <w:pPr>
        <w:pStyle w:val="Normal"/>
        <w:rPr>
          <w:sz w:val="22"/>
        </w:rPr>
      </w:pPr>
      <w:r>
        <w:rPr>
          <w:sz w:val="22"/>
        </w:rPr>
        <w:t>Как отмечает пресс-служба академии, на должность Уполномоченного УПЦ ректор УУБА-КаУ был назначен распоряжением Митрополита Киевского и всея Украины Владимира от 10 июня 2011 года, а не решением Священного Синода УПЦ.</w:t>
      </w:r>
    </w:p>
    <w:p>
      <w:pPr>
        <w:pStyle w:val="Normal"/>
        <w:rPr/>
      </w:pPr>
      <w:r>
        <w:rPr>
          <w:b/>
          <w:sz w:val="22"/>
        </w:rPr>
        <w:t>«На сегодня Блаженнейший Митрополит Владимир, по состоянию здоровья, отошел от управления делами Украинской Православной Церкви, поэтому по объективным причинам прекращено и дальнейшее выполнение архимандритом Виктором (Бедь) тех поручений, которые на него были возложены лично Предстоятелем УПЦ, а не Священным Синодом», - говорится в сообщении.</w:t>
      </w:r>
      <w:r>
        <w:rPr>
          <w:sz w:val="22"/>
        </w:rPr>
        <w:t xml:space="preserve"> http://uuba.org.ua/novini/novini-akademii/962-arkhimandryt-viktor-bed-i-nadali-ocholiuvatyme-uzhhorodsku-ukrainsku-bohoslovsku-akademiiu-imeni-sviatykh-kyryla-i-mefodiia</w:t>
      </w:r>
    </w:p>
    <w:p>
      <w:pPr>
        <w:pStyle w:val="Normal"/>
        <w:rPr>
          <w:sz w:val="22"/>
        </w:rPr>
      </w:pPr>
      <w:r>
        <w:rPr>
          <w:sz w:val="22"/>
        </w:rPr>
        <w:t>Что касается зачисления о. Виктора в клир Мукачевской епархии УПЦ, то такого прошения он не подавал ни в Священный Синод УПЦ, ни архиепископу Мукачевскому и Ужгородскому Феодору, поскольку после принятия монашеского пострига и возведения в сан архимандрита митрополитом Фессалоникийским Анфимом в г. Салоники (Греция) 20 марта 2010 года, по благословению Блаженнейшего Владимира и Его Отпускной грамоты, архимандрит Виктор (Бедь) является клириком Элладской Православной Церкви на кафедре, которая находится в двойном подчинении Патриарху Константинопольскому.</w:t>
      </w:r>
    </w:p>
    <w:p>
      <w:pPr>
        <w:pStyle w:val="Normal"/>
        <w:rPr>
          <w:sz w:val="22"/>
        </w:rPr>
      </w:pPr>
      <w:r>
        <w:rPr>
          <w:sz w:val="22"/>
        </w:rPr>
        <w:t>«О подготовке указанных выше решений Священного Синода УПЦ (журнал №25 от 19.06.2014 г.) архимандрит Виктор (Бедь) не был уведомлен, проекты данных решений были подготовлены и приняты без каких-либо предварительных консультаций и согласований.</w:t>
      </w:r>
    </w:p>
    <w:p>
      <w:pPr>
        <w:pStyle w:val="Normal"/>
        <w:rPr>
          <w:sz w:val="22"/>
        </w:rPr>
      </w:pPr>
      <w:r>
        <w:rPr>
          <w:sz w:val="22"/>
        </w:rPr>
        <w:t>Поэтому несмотря на то, что учредителем и ректором Карпатского университета (первоначальное название - Украинская богословская академия имени святых Кирилла и Мефодия), в составе которого и действует как структурное подразделение Ужгородская украинская богословская академия имени святых Кирилла и Мефодия, является архимандрит Виктор (Бедь Виктор Васильевич), то он и в дальнейшем остается руководителем как академии, так и университета. А Ужгородская украинская богословская академия имени святых Кирилла и Мефодия Карпатского университета продолжает свою богословско-образовательную и научную деятельность как высшее духовно-богословское учебное заведение III-IV уровня аккредитации», - сообщает пресс-служба УУБА-КаУ.</w:t>
      </w:r>
    </w:p>
    <w:p>
      <w:pPr>
        <w:pStyle w:val="Normal"/>
        <w:rPr>
          <w:sz w:val="22"/>
        </w:rPr>
      </w:pPr>
      <w:r>
        <w:rPr>
          <w:sz w:val="22"/>
        </w:rPr>
        <w:t>По материалам УНИАН-Религия</w:t>
      </w:r>
    </w:p>
    <w:p>
      <w:pPr>
        <w:pStyle w:val="Normal"/>
        <w:rPr>
          <w:sz w:val="22"/>
        </w:rPr>
      </w:pPr>
      <w:r>
        <w:rPr>
          <w:sz w:val="22"/>
        </w:rPr>
      </w:r>
    </w:p>
    <w:p>
      <w:pPr>
        <w:pStyle w:val="Normal"/>
        <w:rPr>
          <w:b/>
          <w:b/>
          <w:sz w:val="22"/>
        </w:rPr>
      </w:pPr>
      <w:r>
        <w:rPr>
          <w:b/>
          <w:sz w:val="22"/>
        </w:rPr>
        <w:t>Предстоятель РПЦ надеется, что переговоры по урегулированию кризиса на Украине увенчаются прочным миром</w:t>
      </w:r>
    </w:p>
    <w:p>
      <w:pPr>
        <w:pStyle w:val="Normal"/>
        <w:rPr>
          <w:sz w:val="22"/>
        </w:rPr>
      </w:pPr>
      <w:r>
        <w:rPr>
          <w:sz w:val="22"/>
        </w:rPr>
        <w:t>24 июня. Святейший Патриарх Кирилл «с надеждой воспринял новость о начале переговорного процесса на Украине, цель которого - положить конец кровавой междоусобице и обеспечить прочный, справедливый мир».</w:t>
      </w:r>
    </w:p>
    <w:p>
      <w:pPr>
        <w:pStyle w:val="Normal"/>
        <w:rPr/>
      </w:pPr>
      <w:r>
        <w:rPr>
          <w:b/>
          <w:sz w:val="22"/>
        </w:rPr>
        <w:t xml:space="preserve">«Дай Бог, чтобы навсегда прекратилось военное противостояние, чтобы братоубийство не возобновилось, чтобы стороны как можно скорее пришли ко взаимоприемлемым решениям, обеспечивающим права и свободы всех граждан Украины вне зависимости от их политических взглядов и ценностных предпочтений», - отметил Предстоятель. </w:t>
      </w:r>
      <w:r>
        <w:rPr>
          <w:sz w:val="22"/>
        </w:rPr>
        <w:t>http://www.patriarchia.ru/db/text/3679423.html</w:t>
      </w:r>
    </w:p>
    <w:p>
      <w:pPr>
        <w:pStyle w:val="Normal"/>
        <w:rPr>
          <w:sz w:val="22"/>
        </w:rPr>
      </w:pPr>
      <w:r>
        <w:rPr>
          <w:sz w:val="22"/>
        </w:rPr>
        <w:t>Он подчеркнул, что призыв к молитве за Украину был услышан на всем пространстве исторической Руси: многомиллионная паства Русской Православной Церкви во всех храмах и монастырях воззвала ко Господу с горячим прошением о прекращении братоубийства.</w:t>
      </w:r>
    </w:p>
    <w:p>
      <w:pPr>
        <w:pStyle w:val="Normal"/>
        <w:rPr>
          <w:sz w:val="22"/>
        </w:rPr>
      </w:pPr>
      <w:r>
        <w:rPr>
          <w:sz w:val="22"/>
        </w:rPr>
        <w:t>«Верю, что эта соборная молитва, совершаемая и в России, и на Украине, и в Белоруссии, и в других местах, достигает Божия престола. А потому призываю всех умножить молитвенные усилия, и день за днем от всей души и от всего помышления нашего просить Господа, дабы появившиеся ростки мира пустили глубокие корни и увенчались братским согласием в украинском обществе», - заявил Первосвятитель.</w:t>
      </w:r>
    </w:p>
    <w:p>
      <w:pPr>
        <w:pStyle w:val="Normal"/>
        <w:rPr>
          <w:sz w:val="22"/>
        </w:rPr>
      </w:pPr>
      <w:r>
        <w:rPr>
          <w:sz w:val="22"/>
        </w:rPr>
        <w:t>«Божие благословение пусть пребывает со всеми, кто встает на путь преодоления братоубийственной вражды и достижения мира», - заключил Патриарх Кирилл.</w:t>
      </w:r>
    </w:p>
    <w:p>
      <w:pPr>
        <w:pStyle w:val="Normal"/>
        <w:rPr>
          <w:sz w:val="22"/>
        </w:rPr>
      </w:pPr>
      <w:r>
        <w:rPr>
          <w:sz w:val="22"/>
        </w:rPr>
        <w:t>По материалам Интерфакс, Фома.Ru, Православие и мир</w:t>
      </w:r>
    </w:p>
    <w:p>
      <w:pPr>
        <w:pStyle w:val="Normal"/>
        <w:rPr>
          <w:sz w:val="22"/>
        </w:rPr>
      </w:pPr>
      <w:r>
        <w:rPr>
          <w:sz w:val="22"/>
        </w:rPr>
      </w:r>
    </w:p>
    <w:p>
      <w:pPr>
        <w:pStyle w:val="Normal"/>
        <w:rPr>
          <w:b/>
          <w:b/>
          <w:sz w:val="22"/>
        </w:rPr>
      </w:pPr>
      <w:r>
        <w:rPr>
          <w:b/>
          <w:sz w:val="22"/>
        </w:rPr>
        <w:t>Состояние здоровья Блаженнейшего Митрополита Владимира стабильно тяжёлое</w:t>
      </w:r>
    </w:p>
    <w:p>
      <w:pPr>
        <w:pStyle w:val="Normal"/>
        <w:rPr>
          <w:sz w:val="22"/>
        </w:rPr>
      </w:pPr>
      <w:r>
        <w:rPr>
          <w:sz w:val="22"/>
        </w:rPr>
        <w:t>24 июня. 24 июня. Предстоятель Украинской Православной Церкви Блаженнейший Митрополит Владимир находится в больнице. У него открылось внутреннее кровотечение, поэтому верующие УПЦ сугубо молятся о своём Предстоятеле. Ранее у Блаженнейшего Владыки был обнаружен рак, проведены несколько курсов химеотерапии.</w:t>
      </w:r>
    </w:p>
    <w:p>
      <w:pPr>
        <w:pStyle w:val="Normal"/>
        <w:rPr>
          <w:sz w:val="22"/>
        </w:rPr>
      </w:pPr>
      <w:r>
        <w:rPr>
          <w:sz w:val="22"/>
        </w:rPr>
        <w:t>Как отметил глава Информационно-просветительского отдела УПЦ протоиерей Георгий Коваленко, «состояние здоровья Блаженнейшего Митрополита Владимира стабильно тяжёлое с середины декабря 2013 года».</w:t>
      </w:r>
    </w:p>
    <w:p>
      <w:pPr>
        <w:pStyle w:val="Normal"/>
        <w:rPr>
          <w:sz w:val="22"/>
        </w:rPr>
      </w:pPr>
      <w:r>
        <w:rPr>
          <w:sz w:val="22"/>
        </w:rPr>
        <w:t>«Он то в больнице, то в своей резиденции в монастыре в Феофании. К сожалению, его состояние таково, что не позволяет совершать богослужения самостоятельно, но Блаженнейший регулярно причащается. Вчера вечером, по просьбе ответственного за лечение нашего Предстоятеля, семь киевских священников совершили над Блаженнейшим Таинство соборования», - сообщил отец Георгий на своей странице в Фейсбук.</w:t>
      </w:r>
    </w:p>
    <w:p>
      <w:pPr>
        <w:pStyle w:val="Normal"/>
        <w:rPr>
          <w:sz w:val="22"/>
        </w:rPr>
      </w:pPr>
      <w:r>
        <w:rPr>
          <w:sz w:val="22"/>
        </w:rPr>
        <w:t>«Во время молитвы Блаженнейший не открывал глаза, но на возглас «Мир всем» поднимал руку для благословения, а во время чтения молитвы пытался перекреститься», - рассказал священник.</w:t>
      </w:r>
    </w:p>
    <w:p>
      <w:pPr>
        <w:pStyle w:val="Normal"/>
        <w:rPr>
          <w:sz w:val="22"/>
        </w:rPr>
      </w:pPr>
      <w:r>
        <w:rPr>
          <w:sz w:val="22"/>
        </w:rPr>
        <w:t>По его словам, открывшееся у Блаженнейшего внутреннее кровотечение «является свидетельством, что есть реальные проблемы и угрозы, но такие проблемы и угрозы возникают периодически в течение длительного времени и всегда молитвой Церкви и профессионализмом врачей решаются». «Одновременно с церковной молитвой проходил консилиум врачей», - уточнил отец Георгий.</w:t>
      </w:r>
    </w:p>
    <w:p>
      <w:pPr>
        <w:pStyle w:val="Normal"/>
        <w:rPr>
          <w:sz w:val="22"/>
        </w:rPr>
      </w:pPr>
      <w:r>
        <w:rPr>
          <w:sz w:val="22"/>
        </w:rPr>
        <w:t>«На фоне последних событий и информационных вбросов против Церкви, авторитетно и официально заявляем, что Блаженнейший Митрополит Киевский и всея Украины Владимир является Предстоятелем нашей Украинской Православной Церкви до последней минуты своей жизни. И это не только требования нашего Устава, но и глубокое убеждение епископата, духовенства и верующих, которые ежедневно молятся о своем Предстоятеле», - заявил глава информационно-просветительского отдела УПЦ.</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Украина стала жертвой того же мифа, что и Россия в 90-х, считает священник</w:t>
      </w:r>
    </w:p>
    <w:p>
      <w:pPr>
        <w:pStyle w:val="Normal"/>
        <w:rPr>
          <w:sz w:val="22"/>
        </w:rPr>
      </w:pPr>
      <w:r>
        <w:rPr>
          <w:sz w:val="22"/>
        </w:rPr>
        <w:t>24 июня. На Украине действует миф об "эльдорадо евроинтеграции", несмотря на то, что несколько миллионов украинцев живут и работают в Европе, заявил ректор Института христианской психологии протоиерей Андрей Лоргус.</w:t>
      </w:r>
    </w:p>
    <w:p>
      <w:pPr>
        <w:pStyle w:val="Normal"/>
        <w:rPr/>
      </w:pPr>
      <w:r>
        <w:rPr>
          <w:b/>
          <w:sz w:val="22"/>
        </w:rPr>
        <w:t>"Западная часть Украины, которая в Советском Союзе оказалась в 1939 году, всегда считала себя Европой и, конечно же, к интеграции относилась положительно, чего бы это ей ни стоило. И пусть по уровню жизни Львов, Ивано-Франковская область, Карпаты беднее Румынии и Болгарии, но они все равно - Европа. Так что, они знали, на что идут. И им интеграция далась бы легче. Ну, а что касается центральной Украины, то, конечно, там работает миф", - сказал Лоргус.</w:t>
      </w:r>
      <w:r>
        <w:rPr>
          <w:sz w:val="22"/>
        </w:rPr>
        <w:t xml:space="preserve"> http://ria.ru/religion/20140624/1013257822.html</w:t>
      </w:r>
    </w:p>
    <w:p>
      <w:pPr>
        <w:pStyle w:val="Normal"/>
        <w:rPr>
          <w:sz w:val="22"/>
        </w:rPr>
      </w:pPr>
      <w:r>
        <w:rPr>
          <w:sz w:val="22"/>
        </w:rPr>
        <w:t>Корни этого мифа, считает он, уходят в наше общее с Украиной советское прошлое, когда из-за изоляционизма СССР в любой советской семье - от Москвы до Магадана - жило представление, что если человек уехал за границу, особенно в Америку, то он уже богат. Этот миф о том, что западный образ жизни настолько силен, крепок и сладок, что, если только мы захотим, и у нас наступит "золотой век", стоил России тяжелых разочарований 90-х годов, но оказался очень устойчив, считает священник.</w:t>
      </w:r>
    </w:p>
    <w:p>
      <w:pPr>
        <w:pStyle w:val="Normal"/>
        <w:rPr>
          <w:sz w:val="22"/>
        </w:rPr>
      </w:pPr>
      <w:r>
        <w:rPr>
          <w:sz w:val="22"/>
        </w:rPr>
        <w:t>По его словам, те украинцы, которые работали или работают в Европе, прекрасно знают, как там зарабатываются деньги, и прекрасно понимают свои выгоды и ущербы от европейской интеграции. Это несколько миллионов человек в Италии, Польше, Чехии, Австрии, Германии, Англии, неплохо интегрированных в европейские условия.</w:t>
      </w:r>
    </w:p>
    <w:p>
      <w:pPr>
        <w:pStyle w:val="Normal"/>
        <w:rPr>
          <w:sz w:val="22"/>
        </w:rPr>
      </w:pPr>
      <w:r>
        <w:rPr>
          <w:sz w:val="22"/>
        </w:rPr>
        <w:t>"Вот они-то и их родственники, их семьи, проживающие на Украине, были за интеграцию просто потому, что для них условием дальнейшей успешной работы в Европе было свободное перемещение. Их интересовал только этот аспект интеграции, и, собственно говоря, на это и были настроены и Европа, и Украина", - подчеркнул священник-психолог.</w:t>
      </w:r>
    </w:p>
    <w:p>
      <w:pPr>
        <w:pStyle w:val="Normal"/>
        <w:rPr>
          <w:sz w:val="22"/>
        </w:rPr>
      </w:pPr>
      <w:r>
        <w:rPr>
          <w:sz w:val="22"/>
        </w:rPr>
        <w:t>По мнению Лоргуса, миф от Эльдорадо работает в относительно мирном социальном пространстве. А революция или война - состояние паническое, в котором действуют другие механизмы и рождаются другие мифы. "Война - это, прежде всего, безумный, панический страх", - подчеркнул о. Андрей.</w:t>
      </w:r>
    </w:p>
    <w:p>
      <w:pPr>
        <w:pStyle w:val="Normal"/>
        <w:rPr>
          <w:sz w:val="22"/>
        </w:rPr>
      </w:pPr>
      <w:r>
        <w:rPr>
          <w:sz w:val="22"/>
        </w:rPr>
        <w:t>По его словам, у людей, которые прошли через убийство другого человека, исчезает очень важная компонента человеческой личности - чувствительность к боли другого и к собственной боли. Они становятся способны на поведение, которое реально угрожает их собственной жизни и уж тем более жизни других. И некоторые люди уже не могут выйти из этого состояния. "По сути дела, такому человеку нужно оказать очень интенсивную и комплексную помощь, чтобы вернуть его к человеческому образу жизни", - сказал Лоргус.</w:t>
      </w:r>
    </w:p>
    <w:p>
      <w:pPr>
        <w:pStyle w:val="Normal"/>
        <w:rPr>
          <w:sz w:val="22"/>
        </w:rPr>
      </w:pPr>
      <w:r>
        <w:rPr>
          <w:sz w:val="22"/>
        </w:rPr>
        <w:t>Но если человек, добавил он, не находит источников такой помощи и сам ее не хочет, он становится зависим от "военного адреналина". И ищет его вновь и вновь. Так рождается "комплекс Че Гевары": если мы не уничтожим мифологических "врагов", они сделают всех нас рабами, мы должны их уничтожить, потому что иначе они уничтожат нас. "Это - работа мифа", - утверждает пастырь.</w:t>
      </w:r>
    </w:p>
    <w:p>
      <w:pPr>
        <w:pStyle w:val="Normal"/>
        <w:rPr>
          <w:sz w:val="22"/>
        </w:rPr>
      </w:pPr>
      <w:r>
        <w:rPr>
          <w:sz w:val="22"/>
        </w:rPr>
        <w:t>Мифологический страх, по его словам, реален и необыкновенно силен, и чтобы от него избавиться, нужна огромная рациональная и духовная работа - работа образования, работа над собой, работа личности.</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Христианин - вечный ученик, напомнил верующим протоиерей Андрей Ткачев</w:t>
      </w:r>
    </w:p>
    <w:p>
      <w:pPr>
        <w:pStyle w:val="Normal"/>
        <w:rPr>
          <w:sz w:val="22"/>
        </w:rPr>
      </w:pPr>
      <w:r>
        <w:rPr>
          <w:sz w:val="22"/>
        </w:rPr>
        <w:t>26 июня. Христианин должен постоянно учиться. Об этом заявил известный миссионер протоиерей Андрей Ткачев на встрече с прихожанами в храме святой мученицы Татианы при МГУ, в котором временно служит.</w:t>
      </w:r>
    </w:p>
    <w:p>
      <w:pPr>
        <w:pStyle w:val="Normal"/>
        <w:rPr>
          <w:sz w:val="22"/>
        </w:rPr>
      </w:pPr>
      <w:r>
        <w:rPr>
          <w:sz w:val="22"/>
        </w:rPr>
        <w:t>«Святитель Николай Велимирович, цитируя Гоголя, называл христианина "вечным учеником", - сказал священник. - Святейший Патриарх Кирилл, отвечая на вопрос, что делать, если человек чувствует себя нереализовавшимся, ответил на днях в передаче "Слово пастыря", что человеческая личность столь велика, что в рамках земной жизни реализоваться не может. Она набирает ускорение на протяжении земной жизни, а раскрывается в вечности».</w:t>
      </w:r>
    </w:p>
    <w:p>
      <w:pPr>
        <w:pStyle w:val="Normal"/>
        <w:rPr>
          <w:sz w:val="22"/>
        </w:rPr>
      </w:pPr>
      <w:r>
        <w:rPr>
          <w:sz w:val="22"/>
        </w:rPr>
        <w:t>По словам отца Андрея, у каждого «должна быть жажда приобретения новых навыков и знаний, причем не пустых, а проверенных опытом». Людям во всех областях жизни нужно читать, общаться с коллегами, впитывать новое.</w:t>
      </w:r>
    </w:p>
    <w:p>
      <w:pPr>
        <w:pStyle w:val="Normal"/>
        <w:rPr>
          <w:sz w:val="22"/>
        </w:rPr>
      </w:pPr>
      <w:r>
        <w:rPr>
          <w:sz w:val="22"/>
        </w:rPr>
        <w:t>«Итак, первое, что я вам желаю, чтобы вы имели жажду приобретения знаний. Эти качественные и проверенные опытом знания касаются и нашей работы, и нашего общения с людьми, и молитвы, и превращения текста Писания в то, чем я живу. Имеющие жажду - здоровы. Тяжело больной не ест, а бывает, что и не пьет. Хорошего косаря проверяли за столом: если он ел крепко, от него ждали такой же крепкой работы. Имейте жажду, и удовлетворяйте ее чистой водой», - сказал священник.</w:t>
      </w:r>
    </w:p>
    <w:p>
      <w:pPr>
        <w:pStyle w:val="Normal"/>
        <w:rPr>
          <w:sz w:val="22"/>
        </w:rPr>
      </w:pPr>
      <w:r>
        <w:rPr>
          <w:sz w:val="22"/>
        </w:rPr>
        <w:t>Источники знаний рядом. «Есть латинская пословица: "Научись делать то, что ты умеешь, и тебе откроется то, чего ты не умеешь". Научись, например, слушать не перебивая. Вроде бы слушать мы все умеем, но на самом деле этому нужно учиться всю жизнь», - привел пример отец Андрей.</w:t>
      </w:r>
    </w:p>
    <w:p>
      <w:pPr>
        <w:pStyle w:val="Normal"/>
        <w:rPr>
          <w:sz w:val="22"/>
        </w:rPr>
      </w:pPr>
      <w:r>
        <w:rPr>
          <w:sz w:val="22"/>
        </w:rPr>
        <w:t>«Научись есть, не переедая, научись смотреть и видеть, а не просто смотреть. Научись думать, научись говорить», - закончил мысль протоиерей Андрей Ткачев.</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В Архангельской епархии появится клуб православных астрономов</w:t>
      </w:r>
    </w:p>
    <w:p>
      <w:pPr>
        <w:pStyle w:val="Normal"/>
        <w:rPr>
          <w:sz w:val="22"/>
        </w:rPr>
      </w:pPr>
      <w:r>
        <w:rPr>
          <w:sz w:val="22"/>
        </w:rPr>
        <w:t>26 июня. Архангельская епархия начала реализацию проекта «Клуб православных астрономов имени архиепископа Афанасия Холмогорского и Важского».</w:t>
      </w:r>
    </w:p>
    <w:p>
      <w:pPr>
        <w:pStyle w:val="Normal"/>
        <w:rPr>
          <w:sz w:val="22"/>
        </w:rPr>
      </w:pPr>
      <w:r>
        <w:rPr>
          <w:sz w:val="22"/>
        </w:rPr>
        <w:t>Проект, разработанный епархиальным отделом религиозного образования и катехизации, стал одним из победителей грантового конкурса «Православная инициатива 2013-2014».</w:t>
      </w:r>
    </w:p>
    <w:p>
      <w:pPr>
        <w:pStyle w:val="Normal"/>
        <w:rPr>
          <w:sz w:val="22"/>
        </w:rPr>
      </w:pPr>
      <w:r>
        <w:rPr>
          <w:sz w:val="22"/>
        </w:rPr>
        <w:t>Проект предусматривает создание планетария, а также закупку специального оборудования, наглядных пособий, телескопов, специализированной техники для организации занятий учеников воскресных школ.</w:t>
      </w:r>
    </w:p>
    <w:p>
      <w:pPr>
        <w:pStyle w:val="Normal"/>
        <w:rPr>
          <w:sz w:val="22"/>
        </w:rPr>
      </w:pPr>
      <w:r>
        <w:rPr>
          <w:sz w:val="22"/>
        </w:rPr>
        <w:t>Занятия в клубе будут вести педагоги Епархиальной воскресной школы, а также профессиональные преподаватели астрономии. Также планируется проводить научные полевые загородные экспедиции.</w:t>
      </w:r>
    </w:p>
    <w:p>
      <w:pPr>
        <w:pStyle w:val="Normal"/>
        <w:rPr>
          <w:sz w:val="22"/>
        </w:rPr>
      </w:pPr>
      <w:r>
        <w:rPr>
          <w:sz w:val="22"/>
        </w:rPr>
        <w:t>На создание проекта вдохновил пример архиепископа Холмогорского и Важского Афанасия (1641-1702) - первого архипастыря Холмогорской кафедры, писателя, одного из просвещенных людей своего времени, астронома-любителя допетровской эпохи.</w:t>
      </w:r>
    </w:p>
    <w:p>
      <w:pPr>
        <w:pStyle w:val="Normal"/>
        <w:rPr>
          <w:sz w:val="22"/>
        </w:rPr>
      </w:pPr>
      <w:r>
        <w:rPr>
          <w:sz w:val="22"/>
        </w:rPr>
        <w:t>Одна из предполагаемых целей кружка православных астрономов - изучение жизни и деятельности архиепископа Афанасия, поездки в Холмогоры, сбор информации о святителе.</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В УПЦ призвали организаторов "КиевПрайд2014" не проводить "парад равенства"</w:t>
      </w:r>
    </w:p>
    <w:p>
      <w:pPr>
        <w:pStyle w:val="Normal"/>
        <w:rPr>
          <w:sz w:val="22"/>
        </w:rPr>
      </w:pPr>
      <w:r>
        <w:rPr>
          <w:sz w:val="22"/>
        </w:rPr>
        <w:t>27 июня. Глава Информационно-просветительского отдела Украинской Православной Церкви протоиерей Георгий Коваленко призвал устроителей "КиевПрайда-2014" не проводить в столице "парад равенства".</w:t>
      </w:r>
    </w:p>
    <w:p>
      <w:pPr>
        <w:pStyle w:val="Normal"/>
        <w:rPr>
          <w:sz w:val="22"/>
        </w:rPr>
      </w:pPr>
      <w:r>
        <w:rPr>
          <w:sz w:val="22"/>
        </w:rPr>
        <w:t>"В Украине нет дискриминации по сексуальной ориентации, поэтому не надо ее придумывать, чтобы пропагандировать разврат. В Украине есть традиции религиозные и семейные, и их надо уважать и хранить. Поэтому мы просим организаторов "КиевПрайда-2014" воздержаться от проведения гей-парада "марш равенства" в Киеве", - заявил священник.</w:t>
      </w:r>
    </w:p>
    <w:p>
      <w:pPr>
        <w:pStyle w:val="Normal"/>
        <w:rPr>
          <w:sz w:val="22"/>
        </w:rPr>
      </w:pPr>
      <w:r>
        <w:rPr>
          <w:sz w:val="22"/>
        </w:rPr>
        <w:t>Он также призвал СМИ проигнорировать мероприятия и акции "КиевПрайда-2014", главной целью которого, по его словам, является не защита прав и свобод граждан Украины, "а пропаганда того, что Церковь считает грехом, а украинское общество - извращением".</w:t>
      </w:r>
    </w:p>
    <w:p>
      <w:pPr>
        <w:pStyle w:val="Normal"/>
        <w:rPr>
          <w:sz w:val="22"/>
        </w:rPr>
      </w:pPr>
      <w:r>
        <w:rPr>
          <w:sz w:val="22"/>
        </w:rPr>
        <w:t>"Одновременно мы призываем государство сделать невозможным проведение акций ЛГБТ-сообщества, которые могут вызвать столкновения и насилие, а также негативно влиять на общественную мораль", - заявил представитель Церкви.</w:t>
      </w:r>
    </w:p>
    <w:p>
      <w:pPr>
        <w:pStyle w:val="Normal"/>
        <w:rPr>
          <w:sz w:val="22"/>
        </w:rPr>
      </w:pPr>
      <w:r>
        <w:rPr>
          <w:sz w:val="22"/>
        </w:rPr>
        <w:t>Международный форум-фестиваль ЛГБТ "КиевПрайд-2014" пройдет в столице с 30 июня по 6 июля. Организаторы намерены устроить тематические концерты, выставки, лекции и тренинги, вечеринки в ночных клубах Киева. Одним из самых массовых мероприятий может стать "Марш равенства", запланированный на 5-6 июля.</w:t>
      </w:r>
    </w:p>
    <w:p>
      <w:pPr>
        <w:pStyle w:val="Normal"/>
        <w:rPr>
          <w:sz w:val="22"/>
        </w:rPr>
      </w:pPr>
      <w:r>
        <w:rPr>
          <w:sz w:val="22"/>
        </w:rPr>
        <w:t>ЛГБТ-активисты планировали провести "Марш равенства" в Киеве и в мае прошлого года, но суд его запретил.</w:t>
      </w:r>
    </w:p>
    <w:p>
      <w:pPr>
        <w:pStyle w:val="Normal"/>
        <w:rPr>
          <w:sz w:val="22"/>
        </w:rPr>
      </w:pPr>
      <w:r>
        <w:rPr>
          <w:sz w:val="22"/>
        </w:rPr>
        <w:t>По материалам Интерфакс-Религия</w:t>
      </w:r>
    </w:p>
    <w:p>
      <w:pPr>
        <w:pStyle w:val="Normal"/>
        <w:rPr>
          <w:b/>
          <w:b/>
          <w:sz w:val="22"/>
        </w:rPr>
      </w:pPr>
      <w:r>
        <w:rPr>
          <w:b/>
          <w:sz w:val="22"/>
        </w:rPr>
      </w:r>
    </w:p>
    <w:p>
      <w:pPr>
        <w:pStyle w:val="Normal"/>
        <w:rPr>
          <w:b/>
          <w:b/>
          <w:sz w:val="22"/>
        </w:rPr>
      </w:pPr>
      <w:r>
        <w:rPr>
          <w:b/>
          <w:sz w:val="22"/>
        </w:rPr>
        <w:t>Девочка выздоравливает после комы по молитвам к свт. Луке Крымскому</w:t>
      </w:r>
    </w:p>
    <w:p>
      <w:pPr>
        <w:pStyle w:val="Normal"/>
        <w:rPr>
          <w:sz w:val="22"/>
        </w:rPr>
      </w:pPr>
      <w:r>
        <w:rPr>
          <w:sz w:val="22"/>
        </w:rPr>
        <w:t>27 июня. 16-летняя Влада Володина из Кременчуга выздоравливает после комы благодаря святителю Луке Крымскому.</w:t>
      </w:r>
    </w:p>
    <w:p>
      <w:pPr>
        <w:pStyle w:val="Normal"/>
        <w:rPr>
          <w:sz w:val="22"/>
        </w:rPr>
      </w:pPr>
      <w:r>
        <w:rPr>
          <w:sz w:val="22"/>
        </w:rPr>
        <w:t>После перенесенного в 2012 году инсульта у девочки погибла 1/5 часть мозга, она 3 месяца находилась на аппарате искусственного дыхания, не двигалась, ни на что не реагировала, пищу принимала через зонд, зрение отсутствовало вследствие атрофии зрительных нервов.</w:t>
      </w:r>
    </w:p>
    <w:p>
      <w:pPr>
        <w:pStyle w:val="Normal"/>
        <w:rPr>
          <w:sz w:val="22"/>
        </w:rPr>
      </w:pPr>
      <w:r>
        <w:rPr>
          <w:sz w:val="22"/>
        </w:rPr>
        <w:t>По прогнозам врачей - вегетативное состояние до конца жизни. Рана после трахеостомы не заживала более полугода.</w:t>
      </w:r>
    </w:p>
    <w:p>
      <w:pPr>
        <w:pStyle w:val="Normal"/>
        <w:rPr>
          <w:sz w:val="22"/>
        </w:rPr>
      </w:pPr>
      <w:r>
        <w:rPr>
          <w:sz w:val="22"/>
        </w:rPr>
        <w:t>Но все изменилось после того как маме девочки приснился святитель Лука.</w:t>
      </w:r>
    </w:p>
    <w:p>
      <w:pPr>
        <w:pStyle w:val="Normal"/>
        <w:rPr/>
      </w:pPr>
      <w:r>
        <w:rPr>
          <w:b/>
          <w:sz w:val="22"/>
        </w:rPr>
        <w:t xml:space="preserve">«В начале 2013 года мне приснился сон, в котором к нам пришел пожилой человек в очках с бородой и сказал, что зовут его Лука, и он будет лечить Владу», - рассказала Людмила. </w:t>
      </w:r>
      <w:r>
        <w:rPr>
          <w:sz w:val="22"/>
        </w:rPr>
        <w:t>http://orthodoxy.org.ua/data/chudo-svyatitelya-luki-krymskogo-16-letnyaya-devochka-iz-kremenchuga-nachala-vyzdoravlivat</w:t>
      </w:r>
    </w:p>
    <w:p>
      <w:pPr>
        <w:pStyle w:val="Normal"/>
        <w:rPr>
          <w:sz w:val="22"/>
        </w:rPr>
      </w:pPr>
      <w:r>
        <w:rPr>
          <w:sz w:val="22"/>
        </w:rPr>
        <w:t>Через несколько дней в городе открылась Православная выставка, где можно было приложиться к мощам Луки Крымского. Владу отвезли к мощам, отслужили молебен о здравии. Послушник монастыря прп. Паисия Величковского из Севастополя подарил Володиным икону святителя и масло, освященное на его мощах. Через три дня после его использования у Влады зажила рана от трахеостомы. Воодушевленные родители продолжили молиться и помазывать освященным елеем болящую.</w:t>
      </w:r>
    </w:p>
    <w:p>
      <w:pPr>
        <w:pStyle w:val="Normal"/>
        <w:rPr>
          <w:sz w:val="22"/>
        </w:rPr>
      </w:pPr>
      <w:r>
        <w:rPr>
          <w:sz w:val="22"/>
        </w:rPr>
        <w:t>В июне 2013 года Влада начала сама кушать, у нее стало появляться зрение, она набрала вес. В настоящее время девочке официально поставлена частичная атрофия зрительных нервов. Она может держать чашку и самостоятельно пить из нее, сама может сесть и лечь, начала говорить отдельные слова, понимает счет и записывает цифры.</w:t>
      </w:r>
    </w:p>
    <w:p>
      <w:pPr>
        <w:pStyle w:val="Normal"/>
        <w:rPr>
          <w:sz w:val="22"/>
        </w:rPr>
      </w:pPr>
      <w:r>
        <w:rPr>
          <w:sz w:val="22"/>
        </w:rPr>
        <w:t>«Мы наблюдаем все новые шаги вперед, - говорит мама Влады. - Конечно, до полного восстановления еще далеко, но если учесть, что ребенок провел почти год в состоянии комы... Как назвать все, что с ней происходит? Это чудо которое сотворил святитель Лука Крымский!»</w:t>
      </w:r>
    </w:p>
    <w:p>
      <w:pPr>
        <w:pStyle w:val="Normal"/>
        <w:rPr>
          <w:sz w:val="22"/>
        </w:rPr>
      </w:pPr>
      <w:r>
        <w:rPr>
          <w:sz w:val="22"/>
        </w:rPr>
        <w:t>По материалам Православие и мир, Православие в Украине</w:t>
      </w:r>
    </w:p>
    <w:p>
      <w:pPr>
        <w:pStyle w:val="Normal"/>
        <w:rPr>
          <w:sz w:val="22"/>
        </w:rPr>
      </w:pPr>
      <w:r>
        <w:rPr>
          <w:sz w:val="22"/>
        </w:rPr>
      </w:r>
    </w:p>
    <w:p>
      <w:pPr>
        <w:pStyle w:val="Normal"/>
        <w:rPr>
          <w:b/>
          <w:b/>
          <w:sz w:val="22"/>
        </w:rPr>
      </w:pPr>
      <w:r>
        <w:rPr>
          <w:b/>
          <w:sz w:val="22"/>
        </w:rPr>
        <w:t>Новости Православия коротко</w:t>
      </w:r>
    </w:p>
    <w:p>
      <w:pPr>
        <w:pStyle w:val="Normal"/>
        <w:rPr/>
      </w:pPr>
      <w:r>
        <w:rPr>
          <w:b/>
          <w:sz w:val="22"/>
        </w:rPr>
        <w:t>19 июня отошел ко Господу протоиерей Иоанн Ли.</w:t>
      </w:r>
      <w:r>
        <w:rPr>
          <w:sz w:val="22"/>
        </w:rPr>
        <w:t xml:space="preserve"> Долгое время он был личным шофером митрополита Антония Сурожского, а в последние годы - его духовником и доверенным лицом. Протоиерей Иоанн Ли прошел Вьетнам. Работал врачом в госпитале в Лондоне. Он был тем, кто принял последнюю исповедь архиерея и преподал ему последнее причастие. Православие и мир</w:t>
      </w:r>
    </w:p>
    <w:p>
      <w:pPr>
        <w:pStyle w:val="Normal"/>
        <w:rPr>
          <w:sz w:val="22"/>
        </w:rPr>
      </w:pPr>
      <w:r>
        <w:rPr>
          <w:sz w:val="22"/>
        </w:rPr>
        <w:t>13.06.14 В Шанхае откроют Центр православного образования. Соглашение о его создании подписали ректор Шанхайского университета иностранных языков профессор Цао Дэ Мин и наместник Сретенского монастыря г. Москвы архимандрит Тихон (Шевкунов). В Центре будут изучать традиционную славянскую культуру, создавать научные работы, заниматься переводом книг (в частности, библейского словаря и словаря православных терминов). Фома в Украине</w:t>
      </w:r>
    </w:p>
    <w:p>
      <w:pPr>
        <w:pStyle w:val="Normal"/>
        <w:rPr>
          <w:sz w:val="22"/>
        </w:rPr>
      </w:pPr>
      <w:r>
        <w:rPr>
          <w:sz w:val="22"/>
        </w:rPr>
        <w:t>14.06.14 На Афоне состоялась ежегодная официальная передача власти новому составу Священной Эпистасии - органу, которому принадлежит исполнительная власть в монашеской республике. В состав новой Эпистасии вошли: о. Симеон (м-рь Дионисат), иеромонах Евфимий (Зограф), о. Ефрем (Констамонит), а также представитель Русского на Афоне Свято-Пантелеимонова монастыря иеромонах Кирион (Ольховик), подвизающийся на Святой Горе с 1987 года. Родом он из г. Козелец Черниговской области (Украина), при Священном Киноте многие годы несет послушание антипросопа. Седмица.Ru</w:t>
      </w:r>
    </w:p>
    <w:p>
      <w:pPr>
        <w:pStyle w:val="Normal"/>
        <w:rPr>
          <w:sz w:val="22"/>
        </w:rPr>
      </w:pPr>
      <w:r>
        <w:rPr>
          <w:sz w:val="22"/>
        </w:rPr>
        <w:t>14.06.14 Пресс-служба Якутской епархии опровергла сообщения СМИ об осквернении строящегося храма Архангела Михаила в поселке Махра (Якутск). Было обычное хулиганство - неизвестные изуродовали забор вокруг места его строительства, что безусловно является проявлением неуважения к верующим и вызывает озабоченность Якутской епархии, написано в официальном комментарии пресс-службы. В епархии выразили надежду на понимание журналистов того, что «вандалы, движимые в том числе и стремлением к «славе Герострата», не должны рассчитывать на популярность и обсуждение их действий в информационном пространстве». Православие и мир</w:t>
      </w:r>
    </w:p>
    <w:p>
      <w:pPr>
        <w:pStyle w:val="Normal"/>
        <w:rPr>
          <w:sz w:val="22"/>
        </w:rPr>
      </w:pPr>
      <w:r>
        <w:rPr>
          <w:sz w:val="22"/>
        </w:rPr>
        <w:t>16.06.14 Подтвердилась информация, что в селе Писковка на Киевщине в результате поджога сгорела часовня в честь Святой Троицы. Часовня была открыта как подворье храма святителя Михаила Киевского, что при Александровской больнице в Киеве. Теперь от деревянного здания остался лишь обгоревший фундамент, из всего убранства уцелели только две иконы. Православие в Украине</w:t>
      </w:r>
    </w:p>
    <w:p>
      <w:pPr>
        <w:pStyle w:val="Normal"/>
        <w:rPr>
          <w:sz w:val="22"/>
        </w:rPr>
      </w:pPr>
      <w:r>
        <w:rPr>
          <w:sz w:val="22"/>
        </w:rPr>
        <w:t>16.06.14 Грузинские епархии за рубежом создаются не для утверждения грузин на чужбине, а для их возвращения домой. Об этом заявил Католикос-Патриарх всея Грузии Илия II. По словам Предстоятеля, «народ должен вернуться на свою землю, к своей воде, на свою Родину». «Потому что грузинский человек заграницей не может прозябнуть и процвести. Народ цветет на своей земле. Он должен быть рядом со своими корнями. Где его бабушки-дедушки. С костями своих предков», - заключил Католикос-Патриарх Илия II. Фома в Украине</w:t>
      </w:r>
    </w:p>
    <w:p>
      <w:pPr>
        <w:pStyle w:val="Normal"/>
        <w:rPr>
          <w:sz w:val="22"/>
        </w:rPr>
      </w:pPr>
      <w:r>
        <w:rPr>
          <w:sz w:val="22"/>
        </w:rPr>
        <w:t>16.06.14 Греческий остров Милос получил статус «священного». Об этом объявила Элладская Православная Церковь. Святым остров признали благодаря местным катакомбам I-VI веков, расположенным в местечке Клима. В катакомбах 126 ниш с захоронениями, сохранились следы алтаря, а на стенах некоторых усыпальниц имеются надписи, следы синих и красных декоративных линий и христианских символов, таких, как изображение рыбы и монограмма «ХР». Фома в Украине</w:t>
      </w:r>
    </w:p>
    <w:p>
      <w:pPr>
        <w:pStyle w:val="Normal"/>
        <w:rPr>
          <w:sz w:val="22"/>
        </w:rPr>
      </w:pPr>
      <w:r>
        <w:rPr>
          <w:sz w:val="22"/>
        </w:rPr>
        <w:t>16.06.14 В софийском храме святой Недели отслужили молебен о болгарских журналистах. Он приурочен к 170-летию зарождения болгарской журналистики и 120-летию организации журналистского движения в Болгарии. Молебен отслужил епископ Браницкий Григорий. На службе присутствовали журналисты из самых разных медиа. Епископ Григорий поздравил их с профессиональным праздником, пожелал Божией помощи, а также призвал быть объективными и усердными в распространении истины. Седмица.Ru</w:t>
      </w:r>
    </w:p>
    <w:p>
      <w:pPr>
        <w:pStyle w:val="Normal"/>
        <w:rPr>
          <w:sz w:val="22"/>
        </w:rPr>
      </w:pPr>
      <w:r>
        <w:rPr>
          <w:sz w:val="22"/>
        </w:rPr>
        <w:t>16.06.14 Объекты Краснохолмского Николаевского Антониева монастыря, одного из древнейших в Тверской области, переданы РПЦ. Седмица.Ru</w:t>
      </w:r>
    </w:p>
    <w:p>
      <w:pPr>
        <w:pStyle w:val="Normal"/>
        <w:rPr>
          <w:sz w:val="22"/>
        </w:rPr>
      </w:pPr>
      <w:r>
        <w:rPr>
          <w:sz w:val="22"/>
        </w:rPr>
        <w:t>16.06.14 Очередной акт вандализма совершен в отношении подземной часовни Святой Троицы на горе Сион в Иерусалиме. Крайне правые израильские активисты из района Гробницы Давида взломали железные решетки при входе в часовню и забросали мусором алтарь. В феврале этого года злоумышленники также проникли в часовню и разрушили часть алтаря. Незадолго до этого возле здания были уничтожены молодые зеленые насаждения. В июне 2013 года подростки-иудеи самовольно проникли в подземную часовню и устроили там импровизированную молельню. Чтобы освободить здание, потребовалось вмешательство полиции. Седмица.Ru</w:t>
      </w:r>
    </w:p>
    <w:p>
      <w:pPr>
        <w:pStyle w:val="Normal"/>
        <w:rPr>
          <w:sz w:val="22"/>
        </w:rPr>
      </w:pPr>
      <w:r>
        <w:rPr>
          <w:sz w:val="22"/>
        </w:rPr>
        <w:t>16.06.14 Одиннадцать икон похищены из нижегородского монастыря. Сотрудники полиции ведут розыск подозреваемых в краже. Название монастыря правоохранители не сообщают. Седмица.Ru</w:t>
      </w:r>
    </w:p>
    <w:p>
      <w:pPr>
        <w:pStyle w:val="Normal"/>
        <w:rPr>
          <w:sz w:val="22"/>
          <w:lang w:val="uk-UA"/>
        </w:rPr>
      </w:pPr>
      <w:r>
        <w:rPr>
          <w:sz w:val="22"/>
          <w:lang w:val="uk-UA"/>
        </w:rPr>
        <w:t xml:space="preserve">16.06.14 </w:t>
      </w:r>
      <w:r>
        <w:rPr>
          <w:sz w:val="22"/>
        </w:rPr>
        <w:t>На границе России и Украины встретились крестные ходы верующих двух стран. Молитвенные шествия направились из двух пунктов - из Никольского храма в селе Мирополье Сумской области во главе с архиепископом Сумским Евлогием, и из Николаевского Белогорского монастыря в селе Горналь Курской области с митрополитом Курским Германом. На границе духовенство и верующие помолились о мире на Украине у Пряжевской иконы из Белогорского монастыря. Интерфакс-Религия</w:t>
      </w:r>
    </w:p>
    <w:p>
      <w:pPr>
        <w:pStyle w:val="Normal"/>
        <w:rPr>
          <w:sz w:val="22"/>
          <w:lang w:val="uk-UA"/>
        </w:rPr>
      </w:pPr>
      <w:r>
        <w:rPr>
          <w:sz w:val="22"/>
        </w:rPr>
        <w:t>17.06.14 В Херсоне сгорела часовня в честь преподобного Варсонофия Херсонского, исповедника. Причиной возгорания стал поджег, по данному факту милиция начала расследование. Как заявили в Херсонском горсовете, представители Церкви самовольно захватили землю в сквере для возведения храма. Для расширения строительства планировалась "массовая вырубка" зеленых насаждений (7 деревьев), что вызвало общественное негодование. В частности, против строительства храма выступили местные активисты Евромайдана. По материалам Каховские новости</w:t>
      </w:r>
    </w:p>
    <w:p>
      <w:pPr>
        <w:pStyle w:val="Normal"/>
        <w:rPr>
          <w:sz w:val="22"/>
        </w:rPr>
      </w:pPr>
      <w:r>
        <w:rPr>
          <w:sz w:val="22"/>
        </w:rPr>
        <w:t>17.06.14 В Никольском соборе Черкесска установлена тактильная икона Божией Матери для людей со слабым зрением. Возле нее размещена надпись, сделанная шрифтом Брайля, о том, где находится оригинал образа. К киоту прикреплены особые поручни, позволяющие слепым прихожанам приложиться к святыне. Седмица.Ru</w:t>
      </w:r>
    </w:p>
    <w:p>
      <w:pPr>
        <w:pStyle w:val="Normal"/>
        <w:rPr>
          <w:sz w:val="22"/>
        </w:rPr>
      </w:pPr>
      <w:r>
        <w:rPr>
          <w:sz w:val="22"/>
        </w:rPr>
        <w:t>18.06.14 Сумская епархия начинает комплекс мероприятий по оказанию помощи беженцам с Юго-Востока Украины. Благочинные обсудят с главами райгосадминистраций вопросы участия приходов в размещении и обустройству людей. Епархия озаботится вопросами снабжения беженцев продуктами, лекарствами и предметами первой необходимости. Кроме того, согласно распоряжению архиепископа Евлогия, в ходе бесед с беженцами, священникам следует призывать людей к неустанной молитве за мир в Украине. Православие и мир</w:t>
      </w:r>
    </w:p>
    <w:p>
      <w:pPr>
        <w:pStyle w:val="Normal"/>
        <w:rPr>
          <w:sz w:val="22"/>
        </w:rPr>
      </w:pPr>
      <w:r>
        <w:rPr>
          <w:sz w:val="22"/>
        </w:rPr>
        <w:t>18.06.14 В Ольгинском храме Железноводска Пятигорской епархии открыли комнату взаимопомощи. Все желающие могут приносить сюда новые вещи, которые будут раздаваться малоимущим прихожанам. На сегодняшний день комната не только открыта, но и активно работает. Недавно благодетель пожертвовал несколько десятков новой женской обуви, которая будет раздаваться нуждающимся. Православие и мир</w:t>
      </w:r>
    </w:p>
    <w:p>
      <w:pPr>
        <w:pStyle w:val="Normal"/>
        <w:rPr>
          <w:sz w:val="22"/>
        </w:rPr>
      </w:pPr>
      <w:r>
        <w:rPr>
          <w:sz w:val="22"/>
        </w:rPr>
        <w:t>19.06.14 Уголовное дело возбуждено по факту поджога Крестовоздвиженского храма в Волгограде. Православный храм сгорел 10 июня. Погибших и пострадавших не было. Интерфакс-Религия</w:t>
      </w:r>
    </w:p>
    <w:p>
      <w:pPr>
        <w:pStyle w:val="Normal"/>
        <w:rPr>
          <w:sz w:val="22"/>
        </w:rPr>
      </w:pPr>
      <w:r>
        <w:rPr>
          <w:sz w:val="22"/>
        </w:rPr>
        <w:t>19.06.14 Следствие фальсифицирует доказательства по делу о вооруженных нападениях на избирательные участки в Новоайдарском районе Луганской области 25 мая, утверждает адвокат одного из подозреваемых, протоиерея Владимира Марецкого, Дмитрий Тихоненков. По его словам, к арестованным применяются физическое и психическое насилие. "Люди фактически беззащитны. К ним применяются исключительные меры пресечения (содержание под стражей без возможности внесения залога - ред.), и они не могут давать нормальные показания", - заявил Д.Тихоненков. Сейчас он вместе с коллегами готовит ряд исков в Европейский суд по правам человека. В пресс-центре УСБУ в Харьковской области отказались комментировать информацию, озвученную адвокатом, отметив при этом, что управление действует исключительно в рамках законодательства. Интерфакс-Религия</w:t>
      </w:r>
    </w:p>
    <w:p>
      <w:pPr>
        <w:pStyle w:val="Normal"/>
        <w:rPr>
          <w:sz w:val="22"/>
        </w:rPr>
      </w:pPr>
      <w:r>
        <w:rPr>
          <w:sz w:val="22"/>
        </w:rPr>
        <w:t>19.06.14 В Лондоне отметили 100-летие со дня рождения приснопамятного митрополита Сурожского Антония (Блума). В Успенском кафедральном соборе при большом стечении верующих была совершена Божественная литургия, которую возглавили архиепископ Сурожский Елисей и архиепископ Керченский Анатолий, викарий Сурожской епархии, в сослужении духовенства собора. После литургии была совершена панихида по митрополиту Антонию. Затем в библиотеке собора состоялся праздничный прием. Православие и мир</w:t>
      </w:r>
    </w:p>
    <w:p>
      <w:pPr>
        <w:pStyle w:val="Normal"/>
        <w:rPr>
          <w:sz w:val="22"/>
        </w:rPr>
      </w:pPr>
      <w:r>
        <w:rPr>
          <w:sz w:val="22"/>
        </w:rPr>
        <w:t>23.06.14 Глава Союза православных граждан Украины Кирилл Фролов попал под санкции США. Его имя включено в список участников событий на Юго-Востоке Украины и в Крыму. Ранее США объявили о введении ограничительных мер в отношении 27 российских официальных лиц и бизнесменов, а также четырех украинских и крымских чиновников. Интерфакс-Религия</w:t>
      </w:r>
    </w:p>
    <w:p>
      <w:pPr>
        <w:pStyle w:val="Normal"/>
        <w:rPr>
          <w:sz w:val="22"/>
        </w:rPr>
      </w:pPr>
      <w:r>
        <w:rPr>
          <w:sz w:val="22"/>
        </w:rPr>
        <w:t>23.06.14 Освящение помещений телерадиостудии Trinitas TV в Бухаресте оказалось в центре внимания румынских СМИ. Причиной стал необычный инструмент, который использовал Патриарх Даниил для помазания стен - малярный валик. Его смочили святой водой и елеем, чтобы добраться до мест, недоступных Предстоятелю по высоте. Trinitas TV начала работу в 2007 году. Она освещает деятельность Церкви, религиозные события и даты, тематические общественные мероприятия. По материалам Лента.Ru</w:t>
      </w:r>
    </w:p>
    <w:p>
      <w:pPr>
        <w:pStyle w:val="Normal"/>
        <w:rPr>
          <w:sz w:val="22"/>
        </w:rPr>
      </w:pPr>
      <w:r>
        <w:rPr>
          <w:sz w:val="22"/>
        </w:rPr>
        <w:t>23.06.14 В Новоспасском монастыре Москвы собрали более 1,3 млн рублей для мирных жителей Юго-Востока Украины. Кроме того, собрано более семи тонн гуманитарного груза, в том числе одежды, продуктов питания длительного хранения, круп, медикаментов, средств личной гигиены, обеззараживающих и перевязочных средств. После сортировки вещей груз отправят по назначению. Православие и мир</w:t>
      </w:r>
    </w:p>
    <w:p>
      <w:pPr>
        <w:pStyle w:val="Normal"/>
        <w:rPr>
          <w:sz w:val="22"/>
        </w:rPr>
      </w:pPr>
      <w:r>
        <w:rPr>
          <w:sz w:val="22"/>
        </w:rPr>
        <w:t>24.06.14 В 2021 году Россия на государственном уровне отметит 800-летие со дня рождения святого Александра Невского. Седмица.Ru</w:t>
      </w:r>
    </w:p>
    <w:p>
      <w:pPr>
        <w:pStyle w:val="Normal"/>
        <w:rPr>
          <w:sz w:val="22"/>
          <w:lang w:val="uk-UA"/>
        </w:rPr>
      </w:pPr>
      <w:r>
        <w:rPr>
          <w:sz w:val="22"/>
        </w:rPr>
        <w:t>25.06.14 В лагерях для беженцев из Украины духовенство Ростовской епархии разворачивает полевые церкви, где можно получить духовную помощь. В пунктах временного размещения работают также медики и сестры милосердия. Беженцев обеспечивают горячим питанием, оказывают медицинскую и психологическую помощь, проводят разъяснительную и информационную работу. Православие и мир</w:t>
      </w:r>
    </w:p>
    <w:p>
      <w:pPr>
        <w:pStyle w:val="Normal"/>
        <w:rPr>
          <w:sz w:val="22"/>
        </w:rPr>
      </w:pPr>
      <w:r>
        <w:rPr>
          <w:sz w:val="22"/>
        </w:rPr>
        <w:t>27.06.14 Ополченцы освободили членов миссии ОБСЕ, удерживаемых на юго-востоке Украины, в ответ на просьбу Патриарха Московского и всея Руси Кирилла, заявил премьер-министр самопровозглашенной Донецкой народной республики Александр Бородай. "Благодаря обращению Патриарха, благодаря доброй воле людей все это удалось сделать, в конце концов. Наблюдателей освободили без условий", - сообщили в пресс-службе Синодального информационного отдела. Ранее в своем обращении Патриарх Кирилл призвал "содействовать освобождению группы наблюдателей, задержанных на юго-востоке Украины". Он подчеркнул, что "освобождение этих лиц станет еще одним важным проявлением доброй воли и стремления к мирному урегулированию украинского кризиса". Интерфакс-Религия</w:t>
      </w:r>
    </w:p>
    <w:p>
      <w:pPr>
        <w:pStyle w:val="Normal"/>
        <w:rPr>
          <w:sz w:val="22"/>
        </w:rPr>
      </w:pPr>
      <w:r>
        <w:rPr>
          <w:sz w:val="22"/>
        </w:rPr>
      </w:r>
    </w:p>
    <w:p>
      <w:pPr>
        <w:pStyle w:val="Normal"/>
        <w:rPr>
          <w:sz w:val="22"/>
        </w:rPr>
      </w:pPr>
      <w:r>
        <w:rPr>
          <w:sz w:val="22"/>
        </w:rPr>
        <w:t>НОВОСТИ РЕЛИГИЙ</w:t>
      </w:r>
    </w:p>
    <w:p>
      <w:pPr>
        <w:pStyle w:val="Normal"/>
        <w:rPr>
          <w:sz w:val="22"/>
        </w:rPr>
      </w:pPr>
      <w:r>
        <w:rPr>
          <w:sz w:val="22"/>
        </w:rPr>
      </w:r>
    </w:p>
    <w:p>
      <w:pPr>
        <w:pStyle w:val="Normal"/>
        <w:rPr>
          <w:b/>
          <w:b/>
          <w:sz w:val="22"/>
        </w:rPr>
      </w:pPr>
      <w:r>
        <w:rPr>
          <w:b/>
          <w:sz w:val="22"/>
        </w:rPr>
        <w:t>Папа Римский отлучил мафию от Церкви</w:t>
      </w:r>
    </w:p>
    <w:p>
      <w:pPr>
        <w:pStyle w:val="Normal"/>
        <w:rPr>
          <w:sz w:val="22"/>
        </w:rPr>
      </w:pPr>
      <w:r>
        <w:rPr>
          <w:sz w:val="22"/>
        </w:rPr>
        <w:t>Папа Римский Франциск обрушился с гневной критикой на итальянскую мафию и заявил, что все ее члены должны считать себя отлученными от Церкви.</w:t>
      </w:r>
    </w:p>
    <w:p>
      <w:pPr>
        <w:pStyle w:val="Normal"/>
        <w:rPr>
          <w:sz w:val="22"/>
        </w:rPr>
      </w:pPr>
      <w:r>
        <w:rPr>
          <w:sz w:val="22"/>
        </w:rPr>
        <w:t>«Тем, кто пошел путем зла, как это делает мафия, не по пути с Богом, они отлучены от Церкви», - заявил понтифик в ходе Мессы во время однодневного визита в итальянский регион Калабрия.</w:t>
      </w:r>
    </w:p>
    <w:p>
      <w:pPr>
        <w:pStyle w:val="Normal"/>
        <w:rPr>
          <w:sz w:val="22"/>
        </w:rPr>
      </w:pPr>
      <w:r>
        <w:rPr>
          <w:sz w:val="22"/>
        </w:rPr>
        <w:t>Он также выступил с рядом резких высказываний в адрес местного мафиозного клана Ндрангета, отметив, что членов этой группировки можно назвать ярким примером поклонения злу.</w:t>
      </w:r>
    </w:p>
    <w:p>
      <w:pPr>
        <w:pStyle w:val="Normal"/>
        <w:rPr>
          <w:sz w:val="22"/>
        </w:rPr>
      </w:pPr>
      <w:r>
        <w:rPr>
          <w:sz w:val="22"/>
        </w:rPr>
        <w:t>Накануне богослужения Папа Франциск посетил тюрьму, где встретился с сотнями заключенных, многие из которых были осуждены за преступления, связанные с деятельностью мафии. Когда понтифик обратился к ним с речью, многие заключенные зарыдали.</w:t>
      </w:r>
    </w:p>
    <w:p>
      <w:pPr>
        <w:pStyle w:val="Normal"/>
        <w:rPr>
          <w:sz w:val="22"/>
        </w:rPr>
      </w:pPr>
      <w:r>
        <w:rPr>
          <w:sz w:val="22"/>
        </w:rPr>
        <w:t>Это уже не первое выступление Папы Римского против организованной преступности. Так, в марте на встрече с родственниками жертв мафии он заявил, что всем главарям итальянских ОПГ в конце жизни уготован ад в случае, если те не откажутся от противозаконной деятельности.</w:t>
      </w:r>
    </w:p>
    <w:p>
      <w:pPr>
        <w:pStyle w:val="Normal"/>
        <w:rPr>
          <w:sz w:val="22"/>
        </w:rPr>
      </w:pPr>
      <w:r>
        <w:rPr>
          <w:sz w:val="22"/>
        </w:rPr>
        <w:t>Большинство лидеров мафиозных группировок на юге Италии позиционирует себя как благочестивых верующих, поддерживающих хорошие отношения с Церковью, что помогает им выстраивать отношения с населением.</w:t>
      </w:r>
    </w:p>
    <w:p>
      <w:pPr>
        <w:pStyle w:val="Normal"/>
        <w:rPr/>
      </w:pPr>
      <w:r>
        <w:rPr>
          <w:sz w:val="22"/>
          <w:lang w:val="uk-UA"/>
        </w:rPr>
        <w:t>Лента.</w:t>
      </w:r>
      <w:r>
        <w:rPr>
          <w:sz w:val="22"/>
        </w:rPr>
        <w:t>Ru</w:t>
      </w:r>
      <w:r>
        <w:rPr>
          <w:sz w:val="22"/>
          <w:lang w:val="uk-UA"/>
        </w:rPr>
        <w:t>, News.invictory.org</w:t>
      </w:r>
    </w:p>
    <w:p>
      <w:pPr>
        <w:pStyle w:val="Normal"/>
        <w:rPr>
          <w:b/>
          <w:b/>
          <w:sz w:val="22"/>
          <w:lang w:val="uk-UA"/>
        </w:rPr>
      </w:pPr>
      <w:r>
        <w:rPr>
          <w:b/>
          <w:sz w:val="22"/>
          <w:lang w:val="uk-UA"/>
        </w:rPr>
      </w:r>
    </w:p>
    <w:p>
      <w:pPr>
        <w:pStyle w:val="Normal"/>
        <w:rPr>
          <w:b/>
          <w:b/>
          <w:sz w:val="22"/>
        </w:rPr>
      </w:pPr>
      <w:r>
        <w:rPr>
          <w:b/>
          <w:sz w:val="22"/>
        </w:rPr>
        <w:t>Папа Франциск осудил легализацию легких наркотиков</w:t>
      </w:r>
    </w:p>
    <w:p>
      <w:pPr>
        <w:pStyle w:val="Normal"/>
        <w:rPr>
          <w:sz w:val="22"/>
        </w:rPr>
      </w:pPr>
      <w:r>
        <w:rPr>
          <w:sz w:val="22"/>
        </w:rPr>
        <w:t>Папа Франциск в ходе проходящей в Риме конференции по борьбе с наркоманией категорически осудил легализацию легких наркотиков.</w:t>
      </w:r>
    </w:p>
    <w:p>
      <w:pPr>
        <w:pStyle w:val="Normal"/>
        <w:rPr>
          <w:sz w:val="22"/>
        </w:rPr>
      </w:pPr>
      <w:r>
        <w:rPr>
          <w:sz w:val="22"/>
        </w:rPr>
        <w:t>По мнению главы Католической Церкви, подобные меры не только сомнительны с законодательной точки зрения, но и не дают желаемого эффекта.</w:t>
      </w:r>
    </w:p>
    <w:p>
      <w:pPr>
        <w:pStyle w:val="Normal"/>
        <w:rPr>
          <w:sz w:val="22"/>
        </w:rPr>
      </w:pPr>
      <w:r>
        <w:rPr>
          <w:sz w:val="22"/>
        </w:rPr>
        <w:t>Понтифик назвал наркотики злом, с которым никогда нельзя идти на компромисс.</w:t>
      </w:r>
    </w:p>
    <w:p>
      <w:pPr>
        <w:pStyle w:val="Normal"/>
        <w:rPr>
          <w:sz w:val="22"/>
        </w:rPr>
      </w:pPr>
      <w:r>
        <w:rPr>
          <w:sz w:val="22"/>
        </w:rPr>
        <w:t>Франциск также выступил против заместительной терапии, предполагающей употребление наркозависимыми под врачебным присмотром наркотических препаратов вместо тяжелых наркотиков. Он считает, что проблема употребления наркотиков не может быть решена с помощью наркотиков.</w:t>
      </w:r>
    </w:p>
    <w:p>
      <w:pPr>
        <w:pStyle w:val="Normal"/>
        <w:rPr>
          <w:sz w:val="22"/>
        </w:rPr>
      </w:pPr>
      <w:r>
        <w:rPr>
          <w:sz w:val="22"/>
        </w:rPr>
        <w:t>Напомним, что Папа Франциск - аргентинец. Соседний с Аргентиной Уругвай в конце 2013 года стал первым в мире государством, которое легализовало производство и продажу марихуаны. Во многих странах проводятся реформы, узаконивающие употребление марихуаны в медицинских целях или позволяющие хранить наркотик в небольших объемах. На Ямайке разрабатывается закон, позволяющий употреблять каннабис из религиозных соображений.</w:t>
      </w:r>
    </w:p>
    <w:p>
      <w:pPr>
        <w:pStyle w:val="Normal"/>
        <w:rPr>
          <w:sz w:val="22"/>
        </w:rPr>
      </w:pPr>
      <w:r>
        <w:rPr>
          <w:sz w:val="22"/>
        </w:rPr>
        <w:t>Invictory.org</w:t>
      </w:r>
    </w:p>
    <w:p>
      <w:pPr>
        <w:pStyle w:val="Normal"/>
        <w:rPr>
          <w:b/>
          <w:b/>
          <w:sz w:val="22"/>
        </w:rPr>
      </w:pPr>
      <w:r>
        <w:rPr>
          <w:b/>
          <w:sz w:val="22"/>
        </w:rPr>
      </w:r>
    </w:p>
    <w:p>
      <w:pPr>
        <w:pStyle w:val="Normal"/>
        <w:rPr>
          <w:b/>
          <w:b/>
          <w:sz w:val="22"/>
        </w:rPr>
      </w:pPr>
      <w:r>
        <w:rPr>
          <w:b/>
          <w:sz w:val="22"/>
        </w:rPr>
        <w:t>В Церкви Англии запрещен в служении священник, заключивший однополый «брак»</w:t>
      </w:r>
    </w:p>
    <w:p>
      <w:pPr>
        <w:pStyle w:val="Normal"/>
        <w:rPr>
          <w:sz w:val="22"/>
        </w:rPr>
      </w:pPr>
      <w:r>
        <w:rPr>
          <w:sz w:val="22"/>
        </w:rPr>
        <w:t>Первый священник Церкви Англии, заключивший однополый «брак», отстранен от служения в своей епархии. Епископ диоцеза Саутвэлл и Ноттингем Ричард Инвуд запретил Кэнону Джереми Пембертону, который, вопреки церковным законам, в апреле «женился» на своем давнем партнере, проводить богослужения.</w:t>
      </w:r>
    </w:p>
    <w:p>
      <w:pPr>
        <w:pStyle w:val="Normal"/>
        <w:rPr>
          <w:sz w:val="22"/>
        </w:rPr>
      </w:pPr>
      <w:r>
        <w:rPr>
          <w:sz w:val="22"/>
        </w:rPr>
        <w:t>Тем не менее, Пембертон продолжает оставаться капелланом в другом диоцезе, в больнице города Линкольн. Но после отстранения от служения в своем диоцезе Пембертону будет сложно найти иной приход в Церкви Англии.</w:t>
      </w:r>
    </w:p>
    <w:p>
      <w:pPr>
        <w:pStyle w:val="Normal"/>
        <w:rPr>
          <w:sz w:val="22"/>
        </w:rPr>
      </w:pPr>
      <w:r>
        <w:rPr>
          <w:sz w:val="22"/>
        </w:rPr>
        <w:t>Еще одним испытанием для церковных властей стало недавнее «бракосочетание» викария церкви Сент-Джеймс в Западном Хэмпстеде (Лондон) Эндрю Кейна. На днях он опубликовал фотографии церемонии в своем аккаунте на Фейсбуке. Уволить Кейна церковным властям будет сложнее, поскольку его контракт основан на праве собственности.</w:t>
      </w:r>
    </w:p>
    <w:p>
      <w:pPr>
        <w:pStyle w:val="Normal"/>
        <w:rPr>
          <w:sz w:val="22"/>
        </w:rPr>
      </w:pPr>
      <w:r>
        <w:rPr>
          <w:sz w:val="22"/>
        </w:rPr>
        <w:t>Священники на стажировке или викарии, заключившие контракт с указанием временных рамок, в случае нарушения церковных канонов рискуют потерять работу в Церкви Англии без возмещения.</w:t>
      </w:r>
    </w:p>
    <w:p>
      <w:pPr>
        <w:pStyle w:val="Normal"/>
        <w:rPr>
          <w:sz w:val="22"/>
        </w:rPr>
      </w:pPr>
      <w:r>
        <w:rPr>
          <w:sz w:val="22"/>
        </w:rPr>
        <w:t>Церковные каноны позволяют англиканским священникам заключать гражданские партнерства, согласно недавно принятому в Великобритании закону об однополых «браках», но с официальным обоснованием того, что не будут иметь сексуальных отношений. Благословлять гомосексуальные союзы в Церкви Англии запрещено.</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ольские епископы извинились перед жертвами сексуального насилия клириков</w:t>
      </w:r>
    </w:p>
    <w:p>
      <w:pPr>
        <w:pStyle w:val="Normal"/>
        <w:rPr/>
      </w:pPr>
      <w:r>
        <w:rPr>
          <w:sz w:val="22"/>
        </w:rPr>
        <w:t>Католические епископы Польши попросили прощения у жертв сексуального насилия со стороны духовенства. 21 июня епископ Плоцка Петр Либера в краковской церкви Сердца Христова от имени католических епископов высказал свое сожаление пострадавшим от священников детям</w:t>
      </w:r>
      <w:r>
        <w:rPr>
          <w:sz w:val="22"/>
          <w:lang w:val="uk-UA"/>
        </w:rPr>
        <w:t>.</w:t>
      </w:r>
    </w:p>
    <w:p>
      <w:pPr>
        <w:pStyle w:val="Normal"/>
        <w:rPr>
          <w:sz w:val="22"/>
        </w:rPr>
      </w:pPr>
      <w:r>
        <w:rPr>
          <w:sz w:val="22"/>
        </w:rPr>
        <w:t>В покаянном богослужении приняли участие новый примас архиепископ Войцех Полак, апостольский нунций в Польше архиепископ Селестино Мильоре и краковский кардинал Станислав Дзивиш. Мессу отслужили после 2-дневной конференции по сексуальным злоупотреблениям, которая прошла в Краковском иезуитском университете им. Игнатия Лойолы.</w:t>
      </w:r>
    </w:p>
    <w:p>
      <w:pPr>
        <w:pStyle w:val="Normal"/>
        <w:rPr>
          <w:sz w:val="22"/>
        </w:rPr>
      </w:pPr>
      <w:r>
        <w:rPr>
          <w:sz w:val="22"/>
        </w:rPr>
        <w:t>Архиепископ Полак признал, что Церковь еще не сделала всего того, что ждут от нее жертвы насилия. Одно из немногих, что можно отметить, - организация центра по защите детей при иезуитском университете.</w:t>
      </w:r>
    </w:p>
    <w:p>
      <w:pPr>
        <w:pStyle w:val="Normal"/>
        <w:rPr>
          <w:sz w:val="22"/>
        </w:rPr>
      </w:pPr>
      <w:r>
        <w:rPr>
          <w:sz w:val="22"/>
        </w:rPr>
        <w:t>Последний скандал, связанный с сексуальными злоупотреблениями польского духовенства, имел место в прошлом году, когда ватиканского посла в Доминикане, родом из Польши, архиепископа Йозефа Весоловски обвинили в педофилии. В августе 2013 г. архиепископа сняли с поста нунция.</w:t>
      </w:r>
    </w:p>
    <w:p>
      <w:pPr>
        <w:pStyle w:val="Normal"/>
        <w:rPr>
          <w:sz w:val="22"/>
          <w:lang w:val="uk-UA"/>
        </w:rPr>
      </w:pPr>
      <w:r>
        <w:rPr>
          <w:sz w:val="22"/>
          <w:lang w:val="uk-UA"/>
        </w:rPr>
        <w:t>Седмица.</w:t>
      </w:r>
      <w:r>
        <w:rPr>
          <w:sz w:val="22"/>
          <w:lang w:val="en-US"/>
        </w:rPr>
        <w:t>Ru</w:t>
      </w:r>
    </w:p>
    <w:p>
      <w:pPr>
        <w:pStyle w:val="Normal"/>
        <w:rPr>
          <w:sz w:val="22"/>
          <w:lang w:val="uk-UA"/>
        </w:rPr>
      </w:pPr>
      <w:r>
        <w:rPr>
          <w:sz w:val="22"/>
          <w:lang w:val="uk-UA"/>
        </w:rPr>
      </w:r>
    </w:p>
    <w:p>
      <w:pPr>
        <w:pStyle w:val="Normal"/>
        <w:rPr>
          <w:b/>
          <w:b/>
          <w:sz w:val="22"/>
        </w:rPr>
      </w:pPr>
      <w:r>
        <w:rPr>
          <w:b/>
          <w:sz w:val="22"/>
        </w:rPr>
        <w:t>В Украине на государственном уровне отметят 150-летие Андрея Шептицкого</w:t>
      </w:r>
    </w:p>
    <w:p>
      <w:pPr>
        <w:pStyle w:val="Normal"/>
        <w:rPr>
          <w:sz w:val="22"/>
        </w:rPr>
      </w:pPr>
      <w:r>
        <w:rPr>
          <w:sz w:val="22"/>
        </w:rPr>
        <w:t>Украина на государственном уровне отметит 150-летие со дня рождения митрополита Украинской Греко-Католической Церкви Андрея Шептицкого. За соответствующее постановление проголосовало 227 депутатов.</w:t>
      </w:r>
    </w:p>
    <w:p>
      <w:pPr>
        <w:pStyle w:val="Normal"/>
        <w:rPr>
          <w:sz w:val="22"/>
        </w:rPr>
      </w:pPr>
      <w:r>
        <w:rPr>
          <w:sz w:val="22"/>
        </w:rPr>
        <w:t>Парламент рекомендует Кабинету министров создать оргкомитет, разработать и утвердить план мероприятий по подготовке, проведению и финансированию празднования 150-летия со дня рождения митрополита.</w:t>
      </w:r>
    </w:p>
    <w:p>
      <w:pPr>
        <w:pStyle w:val="Normal"/>
        <w:rPr>
          <w:sz w:val="22"/>
        </w:rPr>
      </w:pPr>
      <w:r>
        <w:rPr>
          <w:sz w:val="22"/>
        </w:rPr>
        <w:t>Андрей Шептицкий возглавлял УГКЦ в 1901-1944 годах. Во время Первой мировой войны он выступал за то, чтобы после оккупации Украины австро-немецкими войсками Церковь на Украине была отделена от Русской. Единственным средством для такого отделения и установления единого духовного центра на Украине он видел унию.</w:t>
      </w:r>
    </w:p>
    <w:p>
      <w:pPr>
        <w:pStyle w:val="Normal"/>
        <w:rPr>
          <w:sz w:val="22"/>
        </w:rPr>
      </w:pPr>
      <w:r>
        <w:rPr>
          <w:sz w:val="22"/>
        </w:rPr>
        <w:t>Во время германской оккупации Украины в 1940-е митрополит Андрей с восторгом приветствовал занятие немцами Львова и Киева. Репрессии против евреев, коммунистов и другого «нежелательного элемента» проходили при негласном одобрении и благословении Андрея Шептицкого, который принимал непосредственное участие в формировании в 1943 году дивизии СС «Галичина».</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В Сиднее украинский греко-католический храм разрисовали свастиками</w:t>
      </w:r>
    </w:p>
    <w:p>
      <w:pPr>
        <w:pStyle w:val="Normal"/>
        <w:rPr>
          <w:sz w:val="22"/>
        </w:rPr>
      </w:pPr>
      <w:r>
        <w:rPr>
          <w:sz w:val="22"/>
        </w:rPr>
        <w:t>В Сиднее украинский греко-католический храм разрисовали свастиками и оскорбительным надписями. Инцидент произошел вечером 20 июня. Надписи сделаны на украинском языке синей краской. Одна из них гласила: «Горiтi вам в пеклi за Бандеру». Свастики нарисованы сине-желтой краской.</w:t>
      </w:r>
    </w:p>
    <w:p>
      <w:pPr>
        <w:pStyle w:val="Normal"/>
        <w:rPr>
          <w:sz w:val="22"/>
        </w:rPr>
      </w:pPr>
      <w:r>
        <w:rPr>
          <w:sz w:val="22"/>
        </w:rPr>
        <w:t>Приходской священник Саймон Куж заявил, что эта акция осквернила память украинцев, сражавшихся с нацизмом в годы Второй мировой войны. По его словам, храм строился именно в честь погибших в борьбе с фашизмом.</w:t>
      </w:r>
    </w:p>
    <w:p>
      <w:pPr>
        <w:pStyle w:val="Normal"/>
        <w:rPr>
          <w:sz w:val="22"/>
        </w:rPr>
      </w:pPr>
      <w:r>
        <w:rPr>
          <w:sz w:val="22"/>
        </w:rPr>
        <w:t>Представители австралийских властей и украинской диаспоры назвали произошедшее непростительны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Александрии закрыли более 650 мечетей</w:t>
      </w:r>
    </w:p>
    <w:p>
      <w:pPr>
        <w:pStyle w:val="Normal"/>
        <w:rPr>
          <w:sz w:val="22"/>
        </w:rPr>
      </w:pPr>
      <w:r>
        <w:rPr>
          <w:sz w:val="22"/>
        </w:rPr>
        <w:t>В Александрии (Каир) министерство вакуфов закрыло более 900 мечетей. Такое решение объясняется нарушением правительственных постановлений. Министерство также пожаловалось в полицию на 60 имамов, не имеющих государственной аккредитации, проповедующих без соответствующего разрешения.</w:t>
      </w:r>
    </w:p>
    <w:p>
      <w:pPr>
        <w:pStyle w:val="Normal"/>
        <w:rPr>
          <w:sz w:val="22"/>
        </w:rPr>
      </w:pPr>
      <w:r>
        <w:rPr>
          <w:sz w:val="22"/>
        </w:rPr>
        <w:t>Заместитель министра вакуфов Александрии Мохаммад Нур также поручил проверить все мечети, работающие под контролем министерства, и содержание проповедей, произносимых имамами.</w:t>
      </w:r>
    </w:p>
    <w:p>
      <w:pPr>
        <w:pStyle w:val="Normal"/>
        <w:rPr>
          <w:sz w:val="22"/>
        </w:rPr>
      </w:pPr>
      <w:r>
        <w:rPr>
          <w:sz w:val="22"/>
        </w:rPr>
        <w:t>Ранее Адли Мансур, в июне передавший власть Абдель Фаттаху Сиси, запретил исламским проповедникам и улемам, не имеющим разрешения от министерства или университета Аль-Азхар, выступать на площадях или в мечетях.</w:t>
      </w:r>
    </w:p>
    <w:p>
      <w:pPr>
        <w:pStyle w:val="Normal"/>
        <w:rPr>
          <w:sz w:val="22"/>
        </w:rPr>
      </w:pPr>
      <w:r>
        <w:rPr>
          <w:sz w:val="22"/>
        </w:rPr>
        <w:t>Нарушившим этот закон имамам грозит до 1 года тюрьмы и выплата крупного штрафа. Наказание может быть увеличено вдвое при повторном нарушении.</w:t>
      </w:r>
    </w:p>
    <w:p>
      <w:pPr>
        <w:pStyle w:val="Normal"/>
        <w:rPr>
          <w:sz w:val="22"/>
        </w:rPr>
      </w:pPr>
      <w:r>
        <w:rPr>
          <w:sz w:val="22"/>
        </w:rPr>
        <w:t>Седмица.Ru</w:t>
      </w:r>
    </w:p>
    <w:p>
      <w:pPr>
        <w:pStyle w:val="Normal"/>
        <w:rPr>
          <w:sz w:val="22"/>
          <w:lang w:val="uk-UA"/>
        </w:rPr>
      </w:pPr>
      <w:r>
        <w:rPr>
          <w:sz w:val="22"/>
          <w:lang w:val="uk-UA"/>
        </w:rPr>
      </w:r>
    </w:p>
    <w:p>
      <w:pPr>
        <w:pStyle w:val="Normal"/>
        <w:rPr>
          <w:b/>
          <w:b/>
          <w:sz w:val="22"/>
        </w:rPr>
      </w:pPr>
      <w:r>
        <w:rPr>
          <w:b/>
          <w:sz w:val="22"/>
        </w:rPr>
        <w:t>Исламисты обложили христиан иракского Мосула налогом</w:t>
      </w:r>
    </w:p>
    <w:p>
      <w:pPr>
        <w:pStyle w:val="Normal"/>
        <w:rPr/>
      </w:pPr>
      <w:r>
        <w:rPr>
          <w:sz w:val="22"/>
        </w:rPr>
        <w:t>Группировка «Исламское государство Ирака и Шама (Леванта)» (ISIS) обложила налогом христиан в Мосуле. Если христианская община откажется платить, она подвергнется наказанию</w:t>
      </w:r>
      <w:r>
        <w:rPr>
          <w:sz w:val="22"/>
          <w:lang w:val="uk-UA"/>
        </w:rPr>
        <w:t>.</w:t>
      </w:r>
    </w:p>
    <w:p>
      <w:pPr>
        <w:pStyle w:val="Normal"/>
        <w:rPr>
          <w:sz w:val="22"/>
        </w:rPr>
      </w:pPr>
      <w:r>
        <w:rPr>
          <w:sz w:val="22"/>
        </w:rPr>
        <w:t>«После того как ISIS захватили контроль над Мосулом, они начали вводить шариатские правила, невыполнение которых жестоко наказывается», - говорит представитель «Демократической партии Курдистана» (ДПК) в Мосуле Саид Мемузини.</w:t>
      </w:r>
    </w:p>
    <w:p>
      <w:pPr>
        <w:pStyle w:val="Normal"/>
        <w:rPr>
          <w:sz w:val="22"/>
        </w:rPr>
      </w:pPr>
      <w:r>
        <w:rPr>
          <w:sz w:val="22"/>
        </w:rPr>
        <w:t>«Христиане должны платить налог или покидать город, иначе будет еще хуже - их накажут», - заявил Мемузини.</w:t>
      </w:r>
    </w:p>
    <w:p>
      <w:pPr>
        <w:pStyle w:val="Normal"/>
        <w:rPr>
          <w:sz w:val="22"/>
        </w:rPr>
      </w:pPr>
      <w:r>
        <w:rPr>
          <w:sz w:val="22"/>
        </w:rPr>
        <w:t>По словам бывшего депутата и члена организации «Независимые христиане» Сальма Тома, «нестабильность в провинции Ниневия усилило поток христиан».</w:t>
      </w:r>
    </w:p>
    <w:p>
      <w:pPr>
        <w:pStyle w:val="Normal"/>
        <w:rPr>
          <w:sz w:val="22"/>
        </w:rPr>
      </w:pPr>
      <w:r>
        <w:rPr>
          <w:sz w:val="22"/>
        </w:rPr>
        <w:t>«Для того чтобы принимать людей, мы работаем в Эрбиле и других местах, предоставляя им помощь. И в прошлом многие христианские семьи селились в Эрбиле, преимущественно в квартале Анкава», - сказал Тома.</w:t>
      </w:r>
    </w:p>
    <w:p>
      <w:pPr>
        <w:pStyle w:val="Normal"/>
        <w:rPr>
          <w:sz w:val="22"/>
        </w:rPr>
      </w:pPr>
      <w:r>
        <w:rPr>
          <w:sz w:val="22"/>
        </w:rPr>
        <w:t>Христиане Ирака проживают в основном в Ниневии, Дохуке, Эрбиле, Киркуке, Сулеймании и Багдаде. После вторжения США в Ирак большое количество христиан из разных частей Ирака бежало в Курдистан, а также заграницу, в связи с непрерывными угрозами со стороны радикальных исламских группировок.</w:t>
      </w:r>
    </w:p>
    <w:p>
      <w:pPr>
        <w:pStyle w:val="Normal"/>
        <w:rPr>
          <w:sz w:val="22"/>
          <w:lang w:val="uk-UA"/>
        </w:rPr>
      </w:pPr>
      <w:r>
        <w:rPr>
          <w:sz w:val="22"/>
          <w:lang w:val="uk-UA"/>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В Судане приговоренная к смерти христианка выпущена на свободу и вновь задержана</w:t>
      </w:r>
    </w:p>
    <w:p>
      <w:pPr>
        <w:pStyle w:val="Normal"/>
        <w:rPr>
          <w:sz w:val="22"/>
        </w:rPr>
      </w:pPr>
      <w:r>
        <w:rPr>
          <w:sz w:val="22"/>
        </w:rPr>
        <w:t>Суданский суд выпустил на свободу 27-летнюю Мериам Ехийя Ибрагим, ранее приговоренную к смертной казни за отказ отречься от христианства. Через несколько дней после освобождения Ибрагим и ее муж, гражданин США, были задержаны в аэропорту Хартума за попытку покинуть страну.</w:t>
      </w:r>
    </w:p>
    <w:p>
      <w:pPr>
        <w:pStyle w:val="Normal"/>
        <w:rPr>
          <w:sz w:val="22"/>
        </w:rPr>
      </w:pPr>
      <w:r>
        <w:rPr>
          <w:sz w:val="22"/>
        </w:rPr>
        <w:t>В начале июня официальный представитель МИД страны Абдуллахи аль-Азрег заявил, что власти Судана гарантируют всем гражданам свободу вероисповедания и намерены защищать женщину. Ибрагим, исповедующая христианство, была приговорена к 100 ударам кнутом и смертной казни через повешение за «отступничество от ислама» и «внебрачную связь».</w:t>
      </w:r>
    </w:p>
    <w:p>
      <w:pPr>
        <w:pStyle w:val="Normal"/>
        <w:rPr>
          <w:sz w:val="22"/>
        </w:rPr>
      </w:pPr>
      <w:r>
        <w:rPr>
          <w:sz w:val="22"/>
        </w:rPr>
        <w:t>Несмотря на то что женщина состоит в браке с гражданином США, также являющимся христианином, шариатский суд Судана отказался признать законность союза. На слушаниях по этому делу Ибрагим заявляла, что после ухода ее отца-мусульманина из семьи она воспитывалась матерью-христианкой и сама исповедует эту религию. Однако, по мнению суда, будучи дочерью мусульманина, женщина должна следовать исламу.</w:t>
      </w:r>
    </w:p>
    <w:p>
      <w:pPr>
        <w:pStyle w:val="Normal"/>
        <w:rPr>
          <w:sz w:val="22"/>
        </w:rPr>
      </w:pPr>
      <w:r>
        <w:rPr>
          <w:sz w:val="22"/>
        </w:rPr>
        <w:t>Таким образом, Ибрагим сочли вероотступницей. Ей дали несколько дней, чтобы отречься от своей веры, но она отказалась. После вынесения приговора женщина находилась в камере смертников в женской тюрьме города Омдурман. Вместе с Ибрагим там был ее 20-месячный сын Мартин. В ночь на 24 мая она также родила дочь в тюремной больнице.</w:t>
      </w:r>
    </w:p>
    <w:p>
      <w:pPr>
        <w:pStyle w:val="Normal"/>
        <w:rPr>
          <w:sz w:val="22"/>
          <w:lang w:val="uk-UA"/>
        </w:rPr>
      </w:pPr>
      <w:r>
        <w:rPr>
          <w:sz w:val="22"/>
          <w:lang w:val="uk-UA"/>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Бывший мусульманин подал в суд на церковь, в которой крестился</w:t>
      </w:r>
    </w:p>
    <w:p>
      <w:pPr>
        <w:pStyle w:val="Normal"/>
        <w:rPr>
          <w:sz w:val="22"/>
        </w:rPr>
      </w:pPr>
      <w:r>
        <w:rPr>
          <w:sz w:val="22"/>
        </w:rPr>
        <w:t>Мусульманин, обратившийся в христианство, подал иск на церковь в штате Оклахома, в которой он покаялся и принял крещение. Новообращенный недоволен тем, что церковь сообщила в интернете о его крещении, хотя он просил пастора никому не говорит об этом, в целях его личной безопастности.</w:t>
      </w:r>
    </w:p>
    <w:p>
      <w:pPr>
        <w:pStyle w:val="Normal"/>
        <w:rPr>
          <w:sz w:val="22"/>
        </w:rPr>
      </w:pPr>
      <w:r>
        <w:rPr>
          <w:sz w:val="22"/>
        </w:rPr>
        <w:t>Новообращенный, который пожелал не называть своего имени в целях безопасности и взял псевдоним «Джон Доу» (John Doe - термин, который используется, когда настоящий истец неизвестен или анонимен, - ред.) утверждает, что чуть не лишился жизни из-за размещенного сообщения в интернете о его крещении и обращении в христианство.</w:t>
      </w:r>
    </w:p>
    <w:p>
      <w:pPr>
        <w:pStyle w:val="Normal"/>
        <w:rPr>
          <w:sz w:val="22"/>
        </w:rPr>
      </w:pPr>
      <w:r>
        <w:rPr>
          <w:sz w:val="22"/>
        </w:rPr>
        <w:t>По словам «Доу», он тайно принял крещение в декабре 2012 года. Истец утверждает, что попросил пастора и лидеров церкви нигде публично не сообщать о крещении, потому что он ему предстояла поездка на родину в Сирию, где отступничество от веры (мусульманство, - прим.ред.) карается смертью.</w:t>
      </w:r>
    </w:p>
    <w:p>
      <w:pPr>
        <w:pStyle w:val="Normal"/>
        <w:rPr>
          <w:sz w:val="22"/>
        </w:rPr>
      </w:pPr>
      <w:r>
        <w:rPr>
          <w:sz w:val="22"/>
        </w:rPr>
        <w:t>В Сирию «Доу» приехал 2 января 2013 года и через несколько дней узнал о том, что церковь обнародовала информацию о его крещении в интернете, предварительно не согласовав с ним никаких деталей.</w:t>
      </w:r>
    </w:p>
    <w:p>
      <w:pPr>
        <w:pStyle w:val="Normal"/>
        <w:rPr>
          <w:sz w:val="22"/>
        </w:rPr>
      </w:pPr>
      <w:r>
        <w:rPr>
          <w:sz w:val="22"/>
        </w:rPr>
        <w:t>Во время судебного процесса лидеры церкви сказали, что информация о «Доу» по ошибке попала в интернет. Хотя обвиняемые заявили, что удалили информацию сразу же после того, как узнали об этом, истец утверждает, что она не была удалено вплоть до апреля 2014 года.</w:t>
      </w:r>
    </w:p>
    <w:p>
      <w:pPr>
        <w:pStyle w:val="Normal"/>
        <w:rPr>
          <w:sz w:val="22"/>
        </w:rPr>
      </w:pPr>
      <w:r>
        <w:rPr>
          <w:sz w:val="22"/>
        </w:rPr>
        <w:t>«Доу» рассказал, что когда он находился в Сирии, его похитили радикальные мусульмане. Его попытки заверить их, что он не стал христианином, не увенчались успехом. Мусульмане подвергли его пыткам и даже стреляли в него. Но все же «Доу» удалось сбежать. Во время побега он был вынужден застрелить одного из похитителей, который был его родственником. Теперь в Сирии он объявлен в розыск за убийство.</w:t>
      </w:r>
    </w:p>
    <w:p>
      <w:pPr>
        <w:pStyle w:val="Normal"/>
        <w:rPr>
          <w:sz w:val="22"/>
        </w:rPr>
      </w:pPr>
      <w:r>
        <w:rPr>
          <w:sz w:val="22"/>
        </w:rPr>
        <w:t>Новообращенный сбежал в США, где ему сделали 4 операции. После он решил подать иск на церковь и потребовать компенсации за моральный ущерб в размере 75 тысяч долларов.</w:t>
      </w:r>
    </w:p>
    <w:p>
      <w:pPr>
        <w:pStyle w:val="Normal"/>
        <w:rPr>
          <w:sz w:val="22"/>
        </w:rPr>
      </w:pPr>
      <w:r>
        <w:rPr>
          <w:sz w:val="22"/>
        </w:rPr>
        <w:t>Invictory.org</w:t>
      </w:r>
    </w:p>
    <w:p>
      <w:pPr>
        <w:pStyle w:val="Normal"/>
        <w:rPr>
          <w:b/>
          <w:b/>
          <w:sz w:val="22"/>
        </w:rPr>
      </w:pPr>
      <w:r>
        <w:rPr>
          <w:b/>
          <w:sz w:val="22"/>
        </w:rPr>
      </w:r>
    </w:p>
    <w:p>
      <w:pPr>
        <w:pStyle w:val="Normal"/>
        <w:rPr>
          <w:b/>
          <w:b/>
          <w:sz w:val="22"/>
        </w:rPr>
      </w:pPr>
      <w:r>
        <w:rPr>
          <w:b/>
          <w:sz w:val="22"/>
        </w:rPr>
        <w:t>Американцы стали меньше жертвовать церквям</w:t>
      </w:r>
    </w:p>
    <w:p>
      <w:pPr>
        <w:pStyle w:val="Normal"/>
        <w:rPr>
          <w:sz w:val="22"/>
        </w:rPr>
      </w:pPr>
      <w:r>
        <w:rPr>
          <w:sz w:val="22"/>
        </w:rPr>
        <w:t>Жители США стали больше жертвовать на благотворительность, но меньше - церкви, говорится в ежегодном отчете организации «Giving USA Foundation» и Семейной школы филантропии Индианского университета.</w:t>
      </w:r>
    </w:p>
    <w:p>
      <w:pPr>
        <w:pStyle w:val="Normal"/>
        <w:rPr>
          <w:sz w:val="22"/>
        </w:rPr>
      </w:pPr>
      <w:r>
        <w:rPr>
          <w:sz w:val="22"/>
        </w:rPr>
        <w:t>В 2013 году американцы пожертвовали около 335 миллиардов долларов на благотворительность, что на 3% больше, чем в прошлом году (если не учитывать инфляцию).</w:t>
      </w:r>
    </w:p>
    <w:p>
      <w:pPr>
        <w:pStyle w:val="Normal"/>
        <w:rPr>
          <w:sz w:val="22"/>
        </w:rPr>
      </w:pPr>
      <w:r>
        <w:rPr>
          <w:sz w:val="22"/>
        </w:rPr>
        <w:t>При этом процент пожертвований церквям упал на 0,2% (или на 1,6% без инфляции).</w:t>
      </w:r>
    </w:p>
    <w:p>
      <w:pPr>
        <w:pStyle w:val="Normal"/>
        <w:rPr>
          <w:sz w:val="22"/>
        </w:rPr>
      </w:pPr>
      <w:r>
        <w:rPr>
          <w:sz w:val="22"/>
        </w:rPr>
        <w:t>«Чуть более десятилетия назад пожертвования церквям составляли порядка 57% от всей суммы. И даже опустившись до 31%, сумма продолжает уменьшаться», - отметил в интервью председатель организации «Giving USA Foundation» Грегг Кэрлсон.</w:t>
      </w:r>
    </w:p>
    <w:p>
      <w:pPr>
        <w:pStyle w:val="Normal"/>
        <w:rPr>
          <w:sz w:val="22"/>
        </w:rPr>
      </w:pPr>
      <w:r>
        <w:rPr>
          <w:sz w:val="22"/>
        </w:rPr>
        <w:t>«Это не значит, что церкви не переживали времена подъема. Это говорит о том, что религия стала занимать менее значительное место в филантропии», - пояснил он.</w:t>
      </w:r>
    </w:p>
    <w:p>
      <w:pPr>
        <w:pStyle w:val="Normal"/>
        <w:rPr>
          <w:sz w:val="22"/>
        </w:rPr>
      </w:pPr>
      <w:r>
        <w:rPr>
          <w:sz w:val="22"/>
        </w:rPr>
        <w:t>Кэрлсон и его коллеги также предположили, что такое падение «напрямую связано с уменьшением количества прихожан в церквях».</w:t>
      </w:r>
    </w:p>
    <w:p>
      <w:pPr>
        <w:pStyle w:val="Normal"/>
        <w:rPr>
          <w:sz w:val="22"/>
        </w:rPr>
      </w:pPr>
      <w:r>
        <w:rPr>
          <w:sz w:val="22"/>
        </w:rPr>
        <w:t>В соответствии с отчетом, самым «щедрым» годом стал 2007, когда американцы пожертвовали 349 миллиардов долларов (без учета инфляции).</w:t>
      </w:r>
    </w:p>
    <w:p>
      <w:pPr>
        <w:pStyle w:val="Normal"/>
        <w:rPr>
          <w:sz w:val="22"/>
        </w:rPr>
      </w:pPr>
      <w:r>
        <w:rPr>
          <w:sz w:val="22"/>
        </w:rPr>
        <w:t>Invictory.org</w:t>
      </w:r>
    </w:p>
    <w:p>
      <w:pPr>
        <w:pStyle w:val="Normal"/>
        <w:rPr>
          <w:b/>
          <w:b/>
          <w:sz w:val="22"/>
        </w:rPr>
      </w:pPr>
      <w:r>
        <w:rPr>
          <w:b/>
          <w:sz w:val="22"/>
        </w:rPr>
      </w:r>
    </w:p>
    <w:p>
      <w:pPr>
        <w:pStyle w:val="Normal"/>
        <w:rPr>
          <w:b/>
          <w:b/>
          <w:sz w:val="22"/>
        </w:rPr>
      </w:pPr>
      <w:r>
        <w:rPr>
          <w:b/>
          <w:sz w:val="22"/>
        </w:rPr>
        <w:t>Власти Таиланда открывают горячую линию для регистрации жалоб на монахов</w:t>
      </w:r>
    </w:p>
    <w:p>
      <w:pPr>
        <w:pStyle w:val="Normal"/>
        <w:rPr>
          <w:sz w:val="22"/>
        </w:rPr>
      </w:pPr>
      <w:r>
        <w:rPr>
          <w:sz w:val="22"/>
        </w:rPr>
        <w:t>Власти Таиланда запускают круглосуточную телефонную горячую линию, по которой можно сообщить о преступлениях и злоупотреблениях буддийских монахов. С 20 июня любой таиландец может позвонить и высказать свои жалобы на противоправные действия монахов, которые затем будут направлены в соответствующий монастырь.</w:t>
      </w:r>
    </w:p>
    <w:p>
      <w:pPr>
        <w:pStyle w:val="Normal"/>
        <w:rPr>
          <w:sz w:val="22"/>
        </w:rPr>
      </w:pPr>
      <w:r>
        <w:rPr>
          <w:sz w:val="22"/>
        </w:rPr>
        <w:t>Вскоре должны быть узаконены также санкции против совершающих преступления буддийских монахов.</w:t>
      </w:r>
    </w:p>
    <w:p>
      <w:pPr>
        <w:pStyle w:val="Normal"/>
        <w:rPr>
          <w:sz w:val="22"/>
        </w:rPr>
      </w:pPr>
      <w:r>
        <w:rPr>
          <w:sz w:val="22"/>
        </w:rPr>
        <w:t>Этот шаг последовал вслед за чередой громких скандалов, связанных с непристойным поведением монахов: употреблением наркотиков, алкоголя, сексуальным насилием.</w:t>
      </w:r>
    </w:p>
    <w:p>
      <w:pPr>
        <w:pStyle w:val="Normal"/>
        <w:rPr>
          <w:sz w:val="22"/>
        </w:rPr>
      </w:pPr>
      <w:r>
        <w:rPr>
          <w:sz w:val="22"/>
        </w:rPr>
        <w:t>Национальное управление буддизма (NOB) уточняет, что идея открытия горячей линии возникла после заявления генерала Праята Чан-Очана, выразившего обеспокоенность по поводу негативного образа буддизма, появившегося в стране, где 95 % населения причисляют себя к его последователя.</w:t>
      </w:r>
    </w:p>
    <w:p>
      <w:pPr>
        <w:pStyle w:val="Normal"/>
        <w:rPr>
          <w:sz w:val="22"/>
        </w:rPr>
      </w:pPr>
      <w:r>
        <w:rPr>
          <w:sz w:val="22"/>
        </w:rPr>
        <w:t>«Люди могут подать жалобу, если они видят, что монахи участвуют в порочащих религию вещах или если они встречают мирян, переодетых в монашеское облачение, собирающих пожертвования, - пояснили в управлении. - У нас нет достаточного количества персонала, чтобы проверить каждого монаха, которых в стране насчитывается около 270 тыс., так что мы должны мобилизовать общественность».</w:t>
      </w:r>
    </w:p>
    <w:p>
      <w:pPr>
        <w:pStyle w:val="Normal"/>
        <w:rPr>
          <w:sz w:val="22"/>
        </w:rPr>
      </w:pPr>
      <w:r>
        <w:rPr>
          <w:sz w:val="22"/>
        </w:rPr>
        <w:t>Чиновники примут меры сразу же после получения жалобы.</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В протестантской церкви в США разыгрывают оружие</w:t>
      </w:r>
    </w:p>
    <w:p>
      <w:pPr>
        <w:pStyle w:val="Normal"/>
        <w:rPr>
          <w:sz w:val="22"/>
        </w:rPr>
      </w:pPr>
      <w:r>
        <w:rPr>
          <w:sz w:val="22"/>
        </w:rPr>
        <w:t>Лотерею, в которой разыгрывают огнестрельное оружие, проводят в одной из протестантских церквей в городе Джоплин (США, штат Миссури).</w:t>
      </w:r>
    </w:p>
    <w:p>
      <w:pPr>
        <w:pStyle w:val="Normal"/>
        <w:rPr/>
      </w:pPr>
      <w:r>
        <w:rPr>
          <w:sz w:val="22"/>
        </w:rPr>
        <w:t>Две винтовки AR-15 уже нашли своих хозяев. Первый розыгрыш был организован 15 июня, в День отца</w:t>
      </w:r>
      <w:r>
        <w:rPr>
          <w:sz w:val="22"/>
          <w:lang w:val="uk-UA"/>
        </w:rPr>
        <w:t>.</w:t>
      </w:r>
    </w:p>
    <w:p>
      <w:pPr>
        <w:pStyle w:val="Normal"/>
        <w:rPr>
          <w:sz w:val="22"/>
        </w:rPr>
      </w:pPr>
      <w:r>
        <w:rPr>
          <w:sz w:val="22"/>
        </w:rPr>
        <w:t>Представители церкви считают, что благодаря этой акции им удастся привлечь больше молодых прихожан.</w:t>
      </w:r>
    </w:p>
    <w:p>
      <w:pPr>
        <w:pStyle w:val="Normal"/>
        <w:rPr>
          <w:sz w:val="22"/>
        </w:rPr>
      </w:pPr>
      <w:r>
        <w:rPr>
          <w:sz w:val="22"/>
        </w:rPr>
        <w:t>"Если таким образом мы сможем убедить еще больше людей последовать за Христом, я раздам тысячу единиц оружия", - заявил пастор Хит Мунихэм.</w:t>
      </w:r>
    </w:p>
    <w:p>
      <w:pPr>
        <w:pStyle w:val="Normal"/>
        <w:rPr>
          <w:sz w:val="22"/>
        </w:rPr>
      </w:pPr>
      <w:r>
        <w:rPr>
          <w:sz w:val="22"/>
        </w:rPr>
        <w:t>Ранее эта же церковь выделила средства для организации выездов на охоту.</w:t>
      </w:r>
    </w:p>
    <w:p>
      <w:pPr>
        <w:pStyle w:val="Normal"/>
        <w:rPr>
          <w:sz w:val="22"/>
        </w:rPr>
      </w:pPr>
      <w:r>
        <w:rPr>
          <w:sz w:val="22"/>
        </w:rPr>
        <w:t>Необычную инициативу раскритиковал пастор Стив Юрай, представляющий другую местную общину.</w:t>
      </w:r>
    </w:p>
    <w:p>
      <w:pPr>
        <w:pStyle w:val="Normal"/>
        <w:rPr>
          <w:sz w:val="22"/>
        </w:rPr>
      </w:pPr>
      <w:r>
        <w:rPr>
          <w:sz w:val="22"/>
        </w:rPr>
        <w:t>"Думаю, раздача винтовок породит новую волну насилия, учитывая общий уровень насилия в стране. Этот шаг не просто противоречит традициям, но является безответстве</w:t>
      </w:r>
    </w:p>
    <w:p>
      <w:pPr>
        <w:pStyle w:val="Normal"/>
        <w:rPr>
          <w:sz w:val="22"/>
          <w:lang w:val="uk-UA"/>
        </w:rPr>
      </w:pPr>
      <w:r>
        <w:rPr>
          <w:sz w:val="22"/>
          <w:lang w:val="uk-UA"/>
        </w:rPr>
        <w:t>Седмица.</w:t>
      </w:r>
      <w:r>
        <w:rPr>
          <w:sz w:val="22"/>
          <w:lang w:val="en-US"/>
        </w:rPr>
        <w:t>Ru</w:t>
      </w:r>
    </w:p>
    <w:p>
      <w:pPr>
        <w:pStyle w:val="Normal"/>
        <w:rPr>
          <w:sz w:val="22"/>
          <w:lang w:val="uk-UA"/>
        </w:rPr>
      </w:pPr>
      <w:r>
        <w:rPr>
          <w:sz w:val="22"/>
          <w:lang w:val="uk-UA"/>
        </w:rPr>
      </w:r>
    </w:p>
    <w:p>
      <w:pPr>
        <w:pStyle w:val="Normal"/>
        <w:rPr>
          <w:b/>
          <w:b/>
          <w:sz w:val="22"/>
        </w:rPr>
      </w:pPr>
      <w:r>
        <w:rPr>
          <w:b/>
          <w:sz w:val="22"/>
        </w:rPr>
        <w:t>Американка продает через Интернет... души знаменитостей</w:t>
      </w:r>
    </w:p>
    <w:p>
      <w:pPr>
        <w:pStyle w:val="Normal"/>
        <w:rPr>
          <w:sz w:val="22"/>
        </w:rPr>
      </w:pPr>
      <w:r>
        <w:rPr>
          <w:sz w:val="22"/>
        </w:rPr>
        <w:t>Жительница Миннеаполиса Молли Гейтс наладила в сети торговлю душами знаменитостей.</w:t>
      </w:r>
    </w:p>
    <w:p>
      <w:pPr>
        <w:pStyle w:val="Normal"/>
        <w:rPr>
          <w:sz w:val="22"/>
        </w:rPr>
      </w:pPr>
      <w:r>
        <w:rPr>
          <w:sz w:val="22"/>
        </w:rPr>
        <w:t>Стоимость одной души в магазине SoulsRUs составляет 15 долларов. Доставка душ, упакованных в баночки, осуществляется только по территории США и обойдется покупателю в 5 долларов.</w:t>
      </w:r>
    </w:p>
    <w:p>
      <w:pPr>
        <w:pStyle w:val="Normal"/>
        <w:rPr>
          <w:sz w:val="22"/>
        </w:rPr>
      </w:pPr>
      <w:r>
        <w:rPr>
          <w:sz w:val="22"/>
        </w:rPr>
        <w:t>Интернет-магазин SoulsRUs был зарегистрирован на портале частных объявлений купли-продажи Etsy. Владелица предлагает покупателям души, помещенные в баночки из прозрачного стекла. Внутри находится субстанция розового цвета с блестками, напоминающая сахарную вату. Каждая стеклотара снабжена наклейкой с именем того, чью душу Гейтс «поймала» по желанию заказчика.</w:t>
      </w:r>
    </w:p>
    <w:p>
      <w:pPr>
        <w:pStyle w:val="Normal"/>
        <w:rPr>
          <w:sz w:val="22"/>
        </w:rPr>
      </w:pPr>
      <w:r>
        <w:rPr>
          <w:sz w:val="22"/>
        </w:rPr>
        <w:t>Цена на все души одинаковая. Исключение Гейтс сделала для духа Джастина Бибера, сбыв его с рук со скидкой 50% (за 7,5 долларов), поскольку женщине, по ее словам, не терпелось избавиться от данного товара.</w:t>
      </w:r>
    </w:p>
    <w:p>
      <w:pPr>
        <w:pStyle w:val="Normal"/>
        <w:rPr>
          <w:sz w:val="22"/>
        </w:rPr>
      </w:pPr>
      <w:r>
        <w:rPr>
          <w:sz w:val="22"/>
        </w:rPr>
        <w:t>С 18 декабря 2013 года, даты открытия интернет-магазина, Гейтс удалось успешно «похитить» и «продать» души Райана Гослинга, Бейонсе, Опры Уинфри, Дженнифер Лоуренс, реппера Дрейка. Недавно она выставила на продажу душу Мэттью Макконахи.</w:t>
      </w:r>
    </w:p>
    <w:p>
      <w:pPr>
        <w:pStyle w:val="Normal"/>
        <w:rPr>
          <w:sz w:val="22"/>
        </w:rPr>
      </w:pPr>
      <w:r>
        <w:rPr>
          <w:sz w:val="22"/>
        </w:rPr>
        <w:t>Гейтс гарантирует полную безопасность своего товара, однако не рекомендует открывать банки, поскольку «поведение вырвавшихся на свободу душ может быть непредсказуемым».</w:t>
      </w:r>
    </w:p>
    <w:p>
      <w:pPr>
        <w:pStyle w:val="Normal"/>
        <w:rPr>
          <w:sz w:val="22"/>
        </w:rPr>
      </w:pPr>
      <w:r>
        <w:rPr>
          <w:sz w:val="22"/>
        </w:rPr>
        <w:t>Представители прессы, бравшие у Гейтс комментарии, все таки открыли одну из банок, приобретенных ради эксперимента. Внутри оказалась искусственная паутина, покрашенная краской-спреем с блестками.</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Китайский миллиардер пригласил на обед тысячу американских бедняков</w:t>
      </w:r>
    </w:p>
    <w:p>
      <w:pPr>
        <w:pStyle w:val="Normal"/>
        <w:rPr>
          <w:sz w:val="22"/>
        </w:rPr>
      </w:pPr>
      <w:r>
        <w:rPr>
          <w:sz w:val="22"/>
        </w:rPr>
        <w:t>Китайский миллиардер Чэнь Гуанбяо пригласил тысячу бедных американцев отобедать с ним в Центральном парке Нью-Йорка. При помощи этого необычного шага он хочет изменить мнение американцев о богатых китайцах, а заодно показать соотечественникам пример щедрости.</w:t>
      </w:r>
    </w:p>
    <w:p>
      <w:pPr>
        <w:pStyle w:val="Normal"/>
        <w:rPr>
          <w:sz w:val="22"/>
        </w:rPr>
      </w:pPr>
      <w:r>
        <w:rPr>
          <w:sz w:val="22"/>
        </w:rPr>
        <w:t>Сообщения об акции миллиардер разместил в ведущих американских изданиях. Всем пришедшим обещано не только бесплатное угощение, но и конверт с деньгами в подарок - по 300 долларов на человека. Взамен им придется выслушать в исполнении Чэня песню We Are The World.</w:t>
      </w:r>
    </w:p>
    <w:p>
      <w:pPr>
        <w:pStyle w:val="Normal"/>
        <w:rPr>
          <w:sz w:val="22"/>
        </w:rPr>
      </w:pPr>
      <w:r>
        <w:rPr>
          <w:sz w:val="22"/>
        </w:rPr>
        <w:t>Как заявил миллиардер, обед ему обойдется примерно в миллион долларов. На данный момент на приглашение откликнулись уже 250 человек, остальные, как ожидает миллиардер, пришлют положительный ответ в ближайшие дни.</w:t>
      </w:r>
    </w:p>
    <w:p>
      <w:pPr>
        <w:pStyle w:val="Normal"/>
        <w:rPr>
          <w:sz w:val="22"/>
        </w:rPr>
      </w:pPr>
      <w:r>
        <w:rPr>
          <w:sz w:val="22"/>
        </w:rPr>
        <w:t>Чэнь Гуанбяо - один из крупнейших бизнесменов Китая, владеет компанией, которая специализируется на сносе ветхого жилья. В КНР Чэнь известен своими благотворительными акциями: в частности, после землетрясения в провинции Сычуань он распорядился безвозмездно предоставить спасателям необходимое оборудование, сам вылетел на место трагедии, участвовал в разборе завалов и лично спас 13 человек.</w:t>
      </w:r>
    </w:p>
    <w:p>
      <w:pPr>
        <w:pStyle w:val="Normal"/>
        <w:rPr>
          <w:sz w:val="22"/>
        </w:rPr>
      </w:pPr>
      <w:r>
        <w:rPr>
          <w:sz w:val="22"/>
        </w:rPr>
        <w:t>Корреспондент.net</w:t>
      </w:r>
    </w:p>
    <w:p>
      <w:pPr>
        <w:pStyle w:val="Normal"/>
        <w:rPr>
          <w:sz w:val="22"/>
        </w:rPr>
      </w:pPr>
      <w:r>
        <w:rPr>
          <w:sz w:val="22"/>
        </w:rPr>
      </w:r>
    </w:p>
    <w:p>
      <w:pPr>
        <w:pStyle w:val="Normal"/>
        <w:rPr>
          <w:b/>
          <w:b/>
          <w:sz w:val="22"/>
        </w:rPr>
      </w:pPr>
      <w:r>
        <w:rPr>
          <w:b/>
          <w:sz w:val="22"/>
        </w:rPr>
        <w:t>Испанская фотомодель стала католической монахиней</w:t>
      </w:r>
    </w:p>
    <w:p>
      <w:pPr>
        <w:pStyle w:val="Normal"/>
        <w:rPr>
          <w:sz w:val="22"/>
        </w:rPr>
      </w:pPr>
      <w:r>
        <w:rPr>
          <w:sz w:val="22"/>
        </w:rPr>
        <w:t>Испанская фотомодель и актриса Олайя Оливерос, известная публика по кинофильмам и гламурным фотосессиям, ушла в монастырь. Неожиданное решение 36-летняя женщина приняла после того, как посетила один из мировых центров христианского паломничества - святилище Богоматери Фатимской в Португалии. После этого она окончательно рассталась с легкомысленным образом жизни и вступила в католический орден Святого Михаила.</w:t>
      </w:r>
    </w:p>
    <w:p>
      <w:pPr>
        <w:pStyle w:val="Normal"/>
        <w:rPr>
          <w:sz w:val="22"/>
        </w:rPr>
      </w:pPr>
      <w:r>
        <w:rPr>
          <w:sz w:val="22"/>
        </w:rPr>
        <w:t>О причине такой перемены в жизни бывшая модель предпочитает не рассказывать. Лишь в одном из интервью местному изданию она поведала: "Господь никогда не ошибается. Он спросил, последую ли я за ним, и я не смогла отказаться". Бывшая фотомодель призналась, что в какой-то момент увидела саму себя в монашеском одеянии, и уже не могла избавиться от этого образа.</w:t>
      </w:r>
    </w:p>
    <w:p>
      <w:pPr>
        <w:pStyle w:val="Normal"/>
        <w:rPr>
          <w:sz w:val="22"/>
        </w:rPr>
      </w:pPr>
      <w:r>
        <w:rPr>
          <w:sz w:val="22"/>
        </w:rPr>
        <w:t>Как сообщает The Daily Mail, Оливерос присоединилась к монашескому ордену четыре года назад, но рассказать о своем поступке решилась только сейчас.</w:t>
      </w:r>
    </w:p>
    <w:p>
      <w:pPr>
        <w:pStyle w:val="Normal"/>
        <w:rPr>
          <w:sz w:val="22"/>
        </w:rPr>
      </w:pPr>
      <w:r>
        <w:rPr>
          <w:sz w:val="22"/>
        </w:rPr>
        <w:t>Оливерос не первая фотомодель, сменившая подиум на монастырское уединение. В 2005 году монахиней стала знаменитая колумбийская топ-модель Аманда Роза Перес. По ее словам, на это решение ее подвигла усталость "от мира лжи, фальши и лицемерия, от общества, наполненного анти-ценностями и превозносящего жестокость, прелюбодейство, наркотики и алкоголь".</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Гамбурге прошло богослужение с участием 25 тысяч байкеров</w:t>
      </w:r>
    </w:p>
    <w:p>
      <w:pPr>
        <w:pStyle w:val="Normal"/>
        <w:rPr>
          <w:sz w:val="22"/>
        </w:rPr>
      </w:pPr>
      <w:r>
        <w:rPr>
          <w:sz w:val="22"/>
        </w:rPr>
        <w:t>22 июня около 25 тысяч байкеров со всей Германии и соседних стран прибыли на площадь перед церковью св. Михаила для участия в крупнейшем в Европе богослужении мотоциклистов, проходившем под девизом «Открой глаза!»</w:t>
      </w:r>
    </w:p>
    <w:p>
      <w:pPr>
        <w:pStyle w:val="Normal"/>
        <w:rPr/>
      </w:pPr>
      <w:r>
        <w:rPr>
          <w:sz w:val="22"/>
        </w:rPr>
        <w:t>Пастор Евангелической Церкви Йоахим Ленц обратился к собравшимся под открытым небом с проповедью, которую завершил словами: «...И давайте следить за Небом»</w:t>
      </w:r>
      <w:r>
        <w:rPr>
          <w:sz w:val="22"/>
          <w:lang w:val="uk-UA"/>
        </w:rPr>
        <w:t>.</w:t>
      </w:r>
    </w:p>
    <w:p>
      <w:pPr>
        <w:pStyle w:val="Normal"/>
        <w:rPr>
          <w:sz w:val="22"/>
        </w:rPr>
      </w:pPr>
      <w:r>
        <w:rPr>
          <w:sz w:val="22"/>
        </w:rPr>
        <w:t>Это уже 31-я по счету акция «MоGо Hamburg» для верующих и любителей езды на мотоциклах, сообщил сайт mogo.de.</w:t>
      </w:r>
    </w:p>
    <w:p>
      <w:pPr>
        <w:pStyle w:val="Normal"/>
        <w:rPr>
          <w:sz w:val="22"/>
        </w:rPr>
      </w:pPr>
      <w:r>
        <w:rPr>
          <w:sz w:val="22"/>
        </w:rPr>
        <w:t>Организаторы акции ожидали прибытия в город 35 тыс. байкеров. Примерно 350 добровольцев в течение 6 часов участвовали в организации богослужения мотоциклистов.</w:t>
      </w:r>
    </w:p>
    <w:p>
      <w:pPr>
        <w:pStyle w:val="Normal"/>
        <w:rPr>
          <w:sz w:val="22"/>
        </w:rPr>
      </w:pPr>
      <w:r>
        <w:rPr>
          <w:sz w:val="22"/>
        </w:rPr>
        <w:t>По данным штаба гамбургских байкеров, cледующая акция «HamburgMoGo 2015» состоится 14 июня 2015 года, и в ней будут участвовать мотоциклисты из Санкт-Петербурга.</w:t>
      </w:r>
    </w:p>
    <w:p>
      <w:pPr>
        <w:pStyle w:val="Normal"/>
        <w:rPr>
          <w:sz w:val="22"/>
        </w:rPr>
      </w:pPr>
      <w:r>
        <w:rPr>
          <w:sz w:val="22"/>
          <w:lang w:val="uk-UA"/>
        </w:rPr>
        <w:t>Седмица.</w:t>
      </w:r>
      <w:r>
        <w:rPr>
          <w:sz w:val="22"/>
          <w:lang w:val="en-US"/>
        </w:rPr>
        <w:t>Ru</w:t>
      </w:r>
    </w:p>
    <w:p>
      <w:pPr>
        <w:pStyle w:val="Normal"/>
        <w:rPr>
          <w:sz w:val="22"/>
        </w:rPr>
      </w:pPr>
      <w:r>
        <w:rPr>
          <w:sz w:val="22"/>
        </w:rPr>
      </w:r>
    </w:p>
    <w:p>
      <w:pPr>
        <w:pStyle w:val="Normal"/>
        <w:rPr>
          <w:b/>
          <w:b/>
          <w:sz w:val="22"/>
        </w:rPr>
      </w:pPr>
      <w:r>
        <w:rPr>
          <w:b/>
          <w:sz w:val="22"/>
        </w:rPr>
        <w:t>Суеверные испанцы очистили своих детей от сглаза</w:t>
      </w:r>
    </w:p>
    <w:p>
      <w:pPr>
        <w:pStyle w:val="Normal"/>
        <w:rPr>
          <w:sz w:val="22"/>
        </w:rPr>
      </w:pPr>
      <w:r>
        <w:rPr>
          <w:sz w:val="22"/>
        </w:rPr>
        <w:t>В испанском городе Кастрильо-де-Мурсия 22 июня состоялся один из самых странных и весьма опасных фестивалей Европы - El Colacho («Прыжок дьявола»). Главными его участниками становятся дети, рожденные в городе за последние 12 месяцев.</w:t>
      </w:r>
    </w:p>
    <w:p>
      <w:pPr>
        <w:pStyle w:val="Normal"/>
        <w:rPr>
          <w:sz w:val="22"/>
        </w:rPr>
      </w:pPr>
      <w:r>
        <w:rPr>
          <w:sz w:val="22"/>
        </w:rPr>
        <w:t>По традиции, соблюдаемой с 1620 года, раз в году несколько местных жителей облачаются в жёлто-красные костюмы и маски, изображающие дьявола. Под бой барабанов они с разбега перепрыгивают через младенцев, которых суеверные родители укладывают на матрасы прямо на асфальте главной площади. Родители считают, что, участвуя в ритуале, очищают своих детей от первородного греха, защищают от сглаза, недугов и злых духов.</w:t>
      </w:r>
    </w:p>
    <w:p>
      <w:pPr>
        <w:pStyle w:val="Normal"/>
        <w:rPr>
          <w:sz w:val="22"/>
        </w:rPr>
      </w:pPr>
      <w:r>
        <w:rPr>
          <w:sz w:val="22"/>
        </w:rPr>
        <w:t>Несмотря на то, что фестиваль считается одним из самых опасных в мире, за всю его многовековую историю ни один младенец не пострадал.</w:t>
      </w:r>
    </w:p>
    <w:p>
      <w:pPr>
        <w:pStyle w:val="Normal"/>
        <w:rPr>
          <w:sz w:val="22"/>
        </w:rPr>
      </w:pPr>
      <w:r>
        <w:rPr>
          <w:sz w:val="22"/>
        </w:rPr>
        <w:t>Supercoolpics.com.</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16.06.14 59-летняя Антье Жакелен стала первой женщиной-епископом Лютеранской Церкви в Швеции. В церемонии посвящения приняли участие все члены шведской королевской семьи. Жакелен, которая стала служителем Церкви еще в 1980 году, часто подвергалась критике за свои убеждения и даже за свою короткую чтрижку. Так, Жакелен открыто заявляла, что между верой в Бога и принятием эволюции нет противоречий, а также предполагала, что непорочное зачатие является метафорой, а не реальным событием. Седмица.Ru</w:t>
      </w:r>
    </w:p>
    <w:p>
      <w:pPr>
        <w:pStyle w:val="Normal"/>
        <w:rPr>
          <w:sz w:val="22"/>
        </w:rPr>
      </w:pPr>
      <w:r>
        <w:rPr>
          <w:sz w:val="22"/>
        </w:rPr>
        <w:t>16.06.14 Процент американцев, которые верят в атеистическое развитие, удвоился - с 9% до 19% - с 1982 года, сообщает Служба Гэллапа (Gallup). По данным исследования, 42% американцев полагают, что «Бог создал людей в значительной степени в их существующей форме некогда в течение прошлых 10 000 лет». В 1982 г. таковых было 44%. 31% американцев полагают, что «люди развились за многие миллионы лет из других форм жизни, но Бог осуществлял этот процесс». В 1982 г. тех, кто думал подобным образом, было 37%. В настоящее время 19% американцев полагают, что «люди развились за многие миллионы лет из других форм жизни, но Бог не принимал никакого участия в этом процессе». Седмица.Ru</w:t>
      </w:r>
    </w:p>
    <w:p>
      <w:pPr>
        <w:pStyle w:val="Normal"/>
        <w:rPr>
          <w:sz w:val="22"/>
        </w:rPr>
      </w:pPr>
      <w:r>
        <w:rPr>
          <w:sz w:val="22"/>
        </w:rPr>
        <w:t>16.06.14 Министерство обороны Великобритании признало, что британских военнослужащих на базах внутри страны и за границей кормят халяльным мясом без их ведома. Солдаты питаются в столовых мясными продуктами, которые никак не маркируются. Узнать о том, содержит ли блюдо халяльное мясо, они могут только, если спросят об этом. В то же время, солдатские пайки в виде консервов имеют на себе маркировку халяль. С учетом того, что из 200 000 военнослужащих Британии ислам исповедуют всего 650 (1%), в адрес Министерства обороны раздается критика. В последние месяцы ряд обществ по защите прав животных высказали протест относительно использования халяльного мяса, которое изготавливается в соответствии с исламской традицией путем жестокого забоя скота. Интерфакс-Религия</w:t>
      </w:r>
    </w:p>
    <w:p>
      <w:pPr>
        <w:pStyle w:val="Normal"/>
        <w:rPr>
          <w:sz w:val="22"/>
        </w:rPr>
      </w:pPr>
      <w:r>
        <w:rPr>
          <w:sz w:val="22"/>
        </w:rPr>
        <w:t>18.06.14 Раскольник Филарет (Денисенко) убежден, что для защиты от российской агрессии необходимо закрыть границу и ликвидировать террористов. "Захватчик вторгся в наш дом, мы должны его выгнать. Если среди жителей Донбасса есть искренне верующие, они не должны убивать собственных сограждан. Те же, кто пришел из-за границы за деньги убивать украинцев, должны быть ликвидированы", - подчеркнул глава УПЦ-КП. В то же время он отметил, что призывает не к убийству, а к защите от террористов: "Ликвидация - это на чужой территории, защита - на своей. Это существенная разница. Украина не вторгалась на чужую территорию, не была агрессором, не совершала такой грех. Украинцы с оружием в руках борются против врагов, пришедших на нашу землю - это и есть защита своего Отечества, великая жертва ради ближнего". Седмица.Ru</w:t>
      </w:r>
    </w:p>
    <w:p>
      <w:pPr>
        <w:pStyle w:val="Normal"/>
        <w:rPr>
          <w:sz w:val="22"/>
        </w:rPr>
      </w:pPr>
      <w:r>
        <w:rPr>
          <w:sz w:val="22"/>
        </w:rPr>
        <w:t>19.06.14 Депутаты Львовского горсовета выделили Львовской Архидиезации Римско-Католической Церкви участок площадью 0,45 га для строительства экуменического комплекса имени Иоанна Павла II. РИСУ</w:t>
      </w:r>
    </w:p>
    <w:p>
      <w:pPr>
        <w:pStyle w:val="Normal"/>
        <w:rPr>
          <w:sz w:val="22"/>
        </w:rPr>
      </w:pPr>
      <w:r>
        <w:rPr>
          <w:sz w:val="22"/>
        </w:rPr>
        <w:t>20.06.14 В Египте с января 2011 года по март 2014-го были похищены 550 школьниц из коптских семей. Об этом сообщила Ассоциация жертв похищений (AVAFD), акцентировав внимание на том, что похитителями выступали мужчины-мусульмане, девушек вынудили принять ислам и выйти замуж за мусульман, а похищения нередко сопровождались насилием. Часто перед принудительным браком традиционные коптские татуировки на запястьях выводили кислотой. После падения Хосни Мубарака отмечается резкий всплеск таких похищений. По мнению экспертов, в Египте существует организованная сеть, занимающаяся похищениями людей. Некоторые исследователи утверждают, что часть группировок специализируется исключительно на похищениях копток. Православие и мир</w:t>
      </w:r>
    </w:p>
    <w:p>
      <w:pPr>
        <w:pStyle w:val="Normal"/>
        <w:rPr>
          <w:sz w:val="22"/>
          <w:lang w:val="uk-UA"/>
        </w:rPr>
      </w:pPr>
      <w:r>
        <w:rPr>
          <w:sz w:val="22"/>
        </w:rPr>
        <w:t xml:space="preserve">20.06.14 Полиция ЮАР арестовала двух мужчин, подозреваемых в убийстве 82-летней монахини из США Мэри Пол Такк из Конгрегации миссионерских сестер Пресвятой Крови (CPS), также известной как Миссионеры Марианхилла. Монахиня погибла в ходе уличного грабежа. Сестра Мэри работала в Южной Африке 60 лет. Она основала приют для брошенных детей Бетани (Вифания) в 1955 году, после того, как полицейские поручили ее заботам нескольких сирот. Позже она основала другой приют Thembelihle Home для детей старшего возраста, многие из которых ВИЧ-инфицированы. </w:t>
      </w:r>
      <w:r>
        <w:rPr>
          <w:sz w:val="22"/>
          <w:lang w:val="uk-UA"/>
        </w:rPr>
        <w:t>Седмица.</w:t>
      </w:r>
      <w:r>
        <w:rPr>
          <w:sz w:val="22"/>
          <w:lang w:val="en-US"/>
        </w:rPr>
        <w:t>Ru</w:t>
      </w:r>
    </w:p>
    <w:p>
      <w:pPr>
        <w:pStyle w:val="Normal"/>
        <w:rPr>
          <w:sz w:val="22"/>
          <w:lang w:val="uk-UA"/>
        </w:rPr>
      </w:pPr>
      <w:r>
        <w:rPr>
          <w:sz w:val="22"/>
        </w:rPr>
        <w:t>23.06.14 В Алтайском крае запрещена деятельность незарегистрированной религиозной организации, члены которой обещали жителям исцеление от выдуманных болезней. "При проведении так называемых лечебных сеансов и сеансов очищения руководители группы, не имея высшего медицинского образования и лицензии, ставят своим посетителям диагнозы различных тяжелых заболеваний, обнаруживают серьезные психологические, личностные проблемы в семье, на работе. Во время паломнических поездок проводится обряд, который является частью целого комплекса грубого психологического насилия над личностью", - сообщает пресс-центр региональной прокуратуры. Аналогичная организация была закрыта решением суда в Казахстане в 2009 году как "подрывающая безопасность государства посредством нанесения вреда здоровью человека". Седмица.Ru</w:t>
      </w:r>
    </w:p>
    <w:p>
      <w:pPr>
        <w:pStyle w:val="Normal"/>
        <w:rPr>
          <w:sz w:val="22"/>
        </w:rPr>
      </w:pPr>
      <w:r>
        <w:rPr>
          <w:sz w:val="22"/>
        </w:rPr>
        <w:t>23.06.14 Житель Саудовской Аравии установил для своей жены правила поведения на время чемпионата мира по футболу. По его мнению, такие меры необходимы для сохранения семейного союза, профилактики ссор и конфликтов. Правила, развешанные на больших плакатах по дому, предписывают жене информировать мужа о коротких выездах из дома за два часа до матча, а длительные поездки планировать только на те дни, когда футбольные матчи не проводятся. Религиозные правила запрещают саудовкам управлять автомобилем и в своих перемещениях они полностью зависят от отца или мужа. Седмица.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11.06.14 России нужна наружная реклама против абортов, считают в Русской Церкви http://ria.ru/religion/20140611/1011642720.html</w:t>
      </w:r>
    </w:p>
    <w:p>
      <w:pPr>
        <w:pStyle w:val="Normal"/>
        <w:rPr>
          <w:sz w:val="22"/>
        </w:rPr>
      </w:pPr>
      <w:r>
        <w:rPr>
          <w:sz w:val="22"/>
        </w:rPr>
        <w:t>18.06.14 Владимир Легойда: Потеряв связь с моралью, право может лишиться общественного авторитета http://sinfo-mp.ru/lvr-4spb-jurisprudence-forum.html</w:t>
      </w:r>
    </w:p>
    <w:p>
      <w:pPr>
        <w:pStyle w:val="Normal"/>
        <w:rPr>
          <w:sz w:val="22"/>
        </w:rPr>
      </w:pPr>
      <w:r>
        <w:rPr>
          <w:sz w:val="22"/>
        </w:rPr>
        <w:t>20.06.14 Иерарх подверг критике состояние Богословского института в Париже http://www.sedmitza.ru/text/4837548.html</w:t>
      </w:r>
    </w:p>
    <w:p>
      <w:pPr>
        <w:pStyle w:val="Normal"/>
        <w:rPr>
          <w:sz w:val="22"/>
        </w:rPr>
      </w:pPr>
      <w:r>
        <w:rPr>
          <w:sz w:val="22"/>
        </w:rPr>
        <w:t>22.06.14 Афонский старец Иеремия призвал усилить молитвы о мире в Украине http://www.sedmitza.ru/text/4845630.html</w:t>
      </w:r>
    </w:p>
    <w:p>
      <w:pPr>
        <w:pStyle w:val="Normal"/>
        <w:rPr>
          <w:sz w:val="22"/>
        </w:rPr>
      </w:pPr>
      <w:r>
        <w:rPr>
          <w:sz w:val="22"/>
        </w:rPr>
        <w:t>25.06.14 Православные и исламские праздники сделают в Крыму выходными http://www.interfax-religion.ru/?act=news&amp;div=55713</w:t>
      </w:r>
    </w:p>
    <w:p>
      <w:pPr>
        <w:pStyle w:val="Normal"/>
        <w:rPr>
          <w:sz w:val="22"/>
        </w:rPr>
      </w:pPr>
      <w:r>
        <w:rPr>
          <w:sz w:val="22"/>
        </w:rPr>
        <w:t>25.06.14 Великобритания первой из стран Запада выпустит исламские гособлигации http://www.sedmitza.ru/text/4852302.html</w:t>
      </w:r>
    </w:p>
    <w:p>
      <w:pPr>
        <w:pStyle w:val="Normal"/>
        <w:rPr>
          <w:sz w:val="22"/>
        </w:rPr>
      </w:pPr>
      <w:r>
        <w:rPr>
          <w:sz w:val="22"/>
        </w:rPr>
        <w:t>26.06.14 Церковь передала украинским беженцам на юге России более двух тонн продуктов питания http://www.interfax-religion.ru/?act=news&amp;div=55732</w:t>
      </w:r>
    </w:p>
    <w:p>
      <w:pPr>
        <w:pStyle w:val="Normal"/>
        <w:rPr>
          <w:sz w:val="22"/>
        </w:rPr>
      </w:pPr>
      <w:r>
        <w:rPr>
          <w:sz w:val="22"/>
        </w:rPr>
        <w:t>26.06.14 Возведение музейного комплекса на Соловках не остановят http://www.interfax-religion.ru/?act=news&amp;div=55724</w:t>
      </w:r>
    </w:p>
    <w:p>
      <w:pPr>
        <w:pStyle w:val="Normal"/>
        <w:rPr>
          <w:sz w:val="22"/>
        </w:rPr>
      </w:pPr>
      <w:r>
        <w:rPr>
          <w:sz w:val="22"/>
        </w:rPr>
        <w:t>26.06.14 За последние 11 лет христианская община Мосула уменьшилась в 11 раз http://www.sedmitza.ru/text/4854244.html</w:t>
      </w:r>
    </w:p>
    <w:p>
      <w:pPr>
        <w:pStyle w:val="Normal"/>
        <w:rPr>
          <w:b/>
          <w:b/>
          <w:sz w:val="22"/>
        </w:rPr>
      </w:pPr>
      <w:r>
        <w:rPr>
          <w:b/>
          <w:sz w:val="22"/>
        </w:rPr>
      </w:r>
    </w:p>
    <w:p>
      <w:pPr>
        <w:pStyle w:val="Normal"/>
        <w:rPr>
          <w:b/>
          <w:b/>
          <w:sz w:val="22"/>
        </w:rPr>
      </w:pPr>
      <w:r>
        <w:rPr>
          <w:b/>
          <w:sz w:val="22"/>
        </w:rPr>
        <w:t>Предстоящие события, объявления</w:t>
      </w:r>
    </w:p>
    <w:p>
      <w:pPr>
        <w:pStyle w:val="Normal"/>
        <w:rPr/>
      </w:pPr>
      <w:r>
        <w:rPr>
          <w:b/>
          <w:sz w:val="22"/>
        </w:rPr>
        <w:t xml:space="preserve">Церковь выносит на всеобщее рассмотрение проект «Положения о монастырях и монашествующих». </w:t>
      </w:r>
      <w:r>
        <w:rPr>
          <w:sz w:val="22"/>
        </w:rPr>
        <w:t xml:space="preserve">Для общественного обсуждения и получения отзывов из епархий документ опубликован на официальном сайте Межсоборного присутствия </w:t>
      </w:r>
      <w:hyperlink r:id="rId2">
        <w:r>
          <w:rPr>
            <w:rStyle w:val="InternetLink"/>
            <w:sz w:val="22"/>
          </w:rPr>
          <w:t>http://www.msobor.ru</w:t>
        </w:r>
      </w:hyperlink>
      <w:r>
        <w:rPr>
          <w:sz w:val="22"/>
        </w:rPr>
        <w:t xml:space="preserve"> , </w:t>
      </w:r>
      <w:r>
        <w:rPr>
          <w:sz w:val="22"/>
          <w:lang w:val="uk-UA"/>
        </w:rPr>
        <w:t>н</w:t>
      </w:r>
      <w:r>
        <w:rPr>
          <w:sz w:val="22"/>
        </w:rPr>
        <w:t xml:space="preserve">а портале Богослов.ru и в официальном блоге Межсоборного присутствия. </w:t>
      </w:r>
      <w:r>
        <w:rPr>
          <w:b/>
          <w:sz w:val="22"/>
        </w:rPr>
        <w:t xml:space="preserve">Текст проекта положения можно прочесть здесь &gt;&gt;&gt; </w:t>
      </w:r>
      <w:r>
        <w:rPr>
          <w:sz w:val="22"/>
        </w:rPr>
        <w:t>http://www.patriarchia.ru/data/2014/06/23/1236148666/projekt_mon.pdf</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obo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8:57:00Z</dcterms:created>
  <dc:creator>Tatiana</dc:creator>
  <dc:description/>
  <cp:keywords/>
  <dc:language>en-US</dc:language>
  <cp:lastModifiedBy>User</cp:lastModifiedBy>
  <dcterms:modified xsi:type="dcterms:W3CDTF">2014-07-01T14:59:00Z</dcterms:modified>
  <cp:revision>7</cp:revision>
  <dc:subject/>
  <dc:title>У Мамврийского дуба в Хевроне появились молодые побеги</dc:title>
</cp:coreProperties>
</file>