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Церковь простилась с почившим Митрополитом Киевским и всея Украины Владимиром</w:t>
      </w:r>
    </w:p>
    <w:p>
      <w:pPr>
        <w:pStyle w:val="Normal"/>
        <w:rPr>
          <w:sz w:val="22"/>
        </w:rPr>
      </w:pPr>
      <w:r>
        <w:rPr>
          <w:sz w:val="22"/>
        </w:rPr>
        <w:t>7 июля. В день Рождества честного славного Пророка, Предтечи и Крестителя Господня Иоанна, духовенство и верующие Украинской Православной Церкви простились со своим почившим Архипастырем - Блаженнейшим Митрополитом Киевским и всея Украины Владимиром.</w:t>
      </w:r>
    </w:p>
    <w:p>
      <w:pPr>
        <w:pStyle w:val="Normal"/>
        <w:rPr>
          <w:sz w:val="22"/>
        </w:rPr>
      </w:pPr>
      <w:r>
        <w:rPr>
          <w:sz w:val="22"/>
        </w:rPr>
        <w:t>Предстоятель Украинской Православной Церкви, 121-й Митрополит Киевский и всея Украины Владимир (Сабодан) отошел ко Господу 5 июля на 79 году жизни после продолжительной тяжелой болезни.</w:t>
      </w:r>
    </w:p>
    <w:p>
      <w:pPr>
        <w:pStyle w:val="Normal"/>
        <w:rPr/>
      </w:pPr>
      <w:r>
        <w:rPr>
          <w:b/>
          <w:sz w:val="22"/>
        </w:rPr>
        <w:t>Официальное уведомление о кончине Архипастыря огласил Священный Синод УПЦ, собравшийся на экстренном заседании в Киеве.</w:t>
      </w:r>
      <w:r>
        <w:rPr>
          <w:sz w:val="22"/>
        </w:rPr>
        <w:t xml:space="preserve"> http://news.church.ua/2014/07/06/zvernennya-svyashhennogo-sinodu-do-jepiskopatu-kliru-chenciv-ta-miryan-ukrajinskoji-pravoslavnoji-cerkvi</w:t>
      </w:r>
    </w:p>
    <w:p>
      <w:pPr>
        <w:pStyle w:val="Normal"/>
        <w:rPr>
          <w:sz w:val="22"/>
        </w:rPr>
      </w:pPr>
      <w:r>
        <w:rPr>
          <w:sz w:val="22"/>
        </w:rPr>
        <w:t>В день кончины Предстоятеля гроб с его телом был доставлен в Святую Успенскую Киево-Печерскую лавру. Местоблюститель Киевской митрополичьей кафедры митрополит Черновицкий и Буковинский Онуфрий совершил заупокойную литию.</w:t>
      </w:r>
    </w:p>
    <w:p>
      <w:pPr>
        <w:pStyle w:val="Normal"/>
        <w:rPr>
          <w:sz w:val="22"/>
        </w:rPr>
      </w:pPr>
      <w:r>
        <w:rPr>
          <w:sz w:val="22"/>
        </w:rPr>
        <w:t>Резиденцию митрополита Киевского в лавре посетил президент Украины П.А. Порошенко. Память новопреставленного почтили также другие официальные лица.</w:t>
      </w:r>
    </w:p>
    <w:p>
      <w:pPr>
        <w:pStyle w:val="Normal"/>
        <w:rPr>
          <w:sz w:val="22"/>
        </w:rPr>
      </w:pPr>
      <w:r>
        <w:rPr>
          <w:sz w:val="22"/>
        </w:rPr>
        <w:t>Перед началом вечернего богослужения гроб с телом Блаженнейшего Митрополита Владимира был перенесен в Успенский собор, где находился до отпевания. Все это время ко гробу владыки приходили проститься архиереи, священнослужители и многочисленные верующие.</w:t>
      </w:r>
    </w:p>
    <w:p>
      <w:pPr>
        <w:pStyle w:val="Normal"/>
        <w:rPr>
          <w:sz w:val="22"/>
        </w:rPr>
      </w:pPr>
      <w:r>
        <w:rPr>
          <w:sz w:val="22"/>
        </w:rPr>
        <w:t>Заупокойная Божественная литургия и отпевание почившего состоялись утром 7 июля на площади перед Успенским собором в Киево-Печерской лавры.</w:t>
      </w:r>
    </w:p>
    <w:p>
      <w:pPr>
        <w:pStyle w:val="Normal"/>
        <w:rPr>
          <w:sz w:val="22"/>
        </w:rPr>
      </w:pPr>
      <w:r>
        <w:rPr>
          <w:sz w:val="22"/>
        </w:rPr>
        <w:t>В богослужении, которое возглавил Местоблюститель Киевской митрополичьей кафедры митрополит Онуфрий, приняли участие представитель Святейшего Патриарха Московского и всея Руси Кирилла митрополит Волоколамский Иларион, председатель ОВЦС МП; собор архипастырей Украинской Православной Церкви, другие иерархи Московского Патриархата: Митрополит Кишиневский и всея Молдовы Владимир, архиепископ Берлинский и Германско-Великобританский Марк (РПЦЗ), представитель Белорусского экзархата епископ Туровский и Мозырский Леонид. Проститься с почившим прибыли представители Поместных Православных Церквей. За богослужением главы церковных делегаций огласили послания соболезнования, направленные их Предстоятелями.</w:t>
      </w:r>
    </w:p>
    <w:p>
      <w:pPr>
        <w:pStyle w:val="Normal"/>
        <w:rPr>
          <w:sz w:val="22"/>
        </w:rPr>
      </w:pPr>
      <w:r>
        <w:rPr>
          <w:sz w:val="22"/>
        </w:rPr>
        <w:t>По окончании Литургии на площади перед Успенским собором состоялся чин отпевания Предстоятеля Украинской Православной Церкви. Затем тело Блаженнейшего Митрополита Владимира крестным ходом было перенесено и погребено перед храмом Рождества Божией Матери в Дальних пещерах лавры.</w:t>
      </w:r>
    </w:p>
    <w:p>
      <w:pPr>
        <w:pStyle w:val="Normal"/>
        <w:rPr>
          <w:sz w:val="22"/>
        </w:rPr>
      </w:pPr>
      <w:r>
        <w:rPr>
          <w:sz w:val="22"/>
        </w:rPr>
        <w:t>После отпевания и погребения, в Синодальном зале резиденции Предстоятеля Украинской Православной Церкви в Киево-Печерской лавре под председательством Местоблюстителя Киевской митрополичьей кафедры митрополита Онуфрия состоялось заседание Священного Синода УПЦ.</w:t>
      </w:r>
    </w:p>
    <w:p>
      <w:pPr>
        <w:pStyle w:val="Normal"/>
        <w:rPr>
          <w:sz w:val="22"/>
        </w:rPr>
      </w:pPr>
      <w:r>
        <w:rPr>
          <w:sz w:val="22"/>
        </w:rPr>
        <w:t>Решением Синода, Собор, который изберет нового Предстоятеля УПЦ, Митрополита Киевского и всея Украины, состоится 13 августа 2014 года, накануне начала Успенского поста, в Киеве.</w:t>
      </w:r>
    </w:p>
    <w:p>
      <w:pPr>
        <w:pStyle w:val="Normal"/>
        <w:rPr>
          <w:sz w:val="22"/>
        </w:rPr>
      </w:pPr>
      <w:r>
        <w:rPr>
          <w:sz w:val="22"/>
        </w:rPr>
        <w:t>Священный Синод призвал епископат, духовенство, монахов и мирян Украинской Православной Церкви беречь память о блаженнопочившем Предстоятеле Митрополите Киевским и всея Украины Владимире.</w:t>
      </w:r>
    </w:p>
    <w:p>
      <w:pPr>
        <w:pStyle w:val="Normal"/>
        <w:rPr>
          <w:sz w:val="22"/>
        </w:rPr>
      </w:pPr>
      <w:r>
        <w:rPr>
          <w:sz w:val="22"/>
        </w:rPr>
        <w:t>"На протяжении более чем двух десятилетий, своей жертвенной любовью ко всем, Блаженнейший Митрополит Владимир совершал свое Предстоятельское служение Святой Церкви и прикладывал множество усилий для преодоления церковных разделений в Украине. Пусть память о почившем Первосвятителе поможет нам и нашей Родине в этот крайне тяжелый период теснее сплотиться и совершать в мире и братолюбии служение Богу, принося Ему добрые плоды", - сказано в одном из журналов заседания.</w:t>
      </w:r>
    </w:p>
    <w:p>
      <w:pPr>
        <w:pStyle w:val="Normal"/>
        <w:rPr>
          <w:sz w:val="22"/>
        </w:rPr>
      </w:pPr>
      <w:r>
        <w:rPr>
          <w:sz w:val="22"/>
        </w:rPr>
        <w:t>По благословению наместника Успенской Киево-Печерской лавры митрополита Вышгородского и Чернобыльского Павла, в продолжение сорока дней со времени кончины Предстоятеля УПЦ братия монастыря ежедневно в 11:00 будут совершать панихиды у могилы новопреставленного.</w:t>
      </w:r>
    </w:p>
    <w:p>
      <w:pPr>
        <w:pStyle w:val="Normal"/>
        <w:rPr>
          <w:sz w:val="22"/>
        </w:rPr>
      </w:pPr>
      <w:r>
        <w:rPr>
          <w:sz w:val="22"/>
        </w:rPr>
        <w:t>Русская линия, Православие в Украине, Интерфакс-Религия</w:t>
      </w:r>
    </w:p>
    <w:p>
      <w:pPr>
        <w:pStyle w:val="Normal"/>
        <w:rPr>
          <w:sz w:val="22"/>
        </w:rPr>
      </w:pPr>
      <w:r>
        <w:rPr>
          <w:sz w:val="22"/>
        </w:rPr>
      </w:r>
    </w:p>
    <w:p>
      <w:pPr>
        <w:pStyle w:val="Normal"/>
        <w:rPr>
          <w:b/>
          <w:b/>
          <w:sz w:val="22"/>
        </w:rPr>
      </w:pPr>
      <w:r>
        <w:rPr>
          <w:b/>
          <w:sz w:val="22"/>
        </w:rPr>
        <w:t>Патриарх Кирилл не поехал на похороны Предстоятеля УПЦ во избежание провокаций</w:t>
      </w:r>
    </w:p>
    <w:p>
      <w:pPr>
        <w:pStyle w:val="Normal"/>
        <w:rPr>
          <w:sz w:val="22"/>
        </w:rPr>
      </w:pPr>
      <w:r>
        <w:rPr>
          <w:sz w:val="22"/>
        </w:rPr>
        <w:t>7 июля. По благословению Патриарха Кирилла в церемонии похорон Блаженнейшего Митрополита Владимира принял участие председатель ОВЦС МП митрополит Волоколамский Иларион, сообщил корреспонденту "Интерфакс-Религия" глава Синодального информационного отдела Владимир Легойда.</w:t>
      </w:r>
    </w:p>
    <w:p>
      <w:pPr>
        <w:pStyle w:val="Normal"/>
        <w:rPr/>
      </w:pPr>
      <w:r>
        <w:rPr>
          <w:b/>
          <w:sz w:val="22"/>
        </w:rPr>
        <w:t xml:space="preserve">"Конечно, совершенно логично предположить, что Патриарх лично сам провожает в "путь всея земли" одного из старейших членов Священного Синода, Предстоятеля самоуправляемой Церкви, очень близкого ему человека", - сказал собеседник агентства. </w:t>
      </w:r>
      <w:r>
        <w:rPr>
          <w:sz w:val="22"/>
        </w:rPr>
        <w:t>http://www.interfax-religion.ru/?act=interview&amp;div=399</w:t>
      </w:r>
    </w:p>
    <w:p>
      <w:pPr>
        <w:pStyle w:val="Normal"/>
        <w:rPr>
          <w:sz w:val="22"/>
        </w:rPr>
      </w:pPr>
      <w:r>
        <w:rPr>
          <w:sz w:val="22"/>
        </w:rPr>
        <w:t>Единственное, по его словам, чем может руководствоваться пастырь, принимая в такой ситуации иное решение, - это "забота о пастве, готовность поступиться зовущими быть в Киеве в такое время собственными чувствами, - чтобы избежать ущерба делу Божию, чтобы никто не воспрепятствовал православным верующим Украины достойно проститься со своим тихим молитвенником и отцом, чтобы не допустить поругания памяти усопшего".</w:t>
      </w:r>
    </w:p>
    <w:p>
      <w:pPr>
        <w:pStyle w:val="Normal"/>
        <w:rPr>
          <w:sz w:val="22"/>
        </w:rPr>
      </w:pPr>
      <w:r>
        <w:rPr>
          <w:sz w:val="22"/>
        </w:rPr>
        <w:t>Вполне очевидно, отметил В.Легойда, что в силу сложившейся сегодня на Украине ситуации приезд Патриарха превратил бы прощание с митрополитом Владимиром в "повод для очередного выступления радикальных сил".</w:t>
      </w:r>
    </w:p>
    <w:p>
      <w:pPr>
        <w:pStyle w:val="Normal"/>
        <w:rPr>
          <w:sz w:val="22"/>
        </w:rPr>
      </w:pPr>
      <w:r>
        <w:rPr>
          <w:sz w:val="22"/>
        </w:rPr>
        <w:t>"И эти часы, наполненные для всех, кто любит владыку Владимира, скорбью и тихой молитвой, могли бы стать демонстрацией человеческой злобы и агрессии, и даже, вполне возможно, привести к насилию по отношению к пришедшим на погребение Предстоятеля Украинской Церкви", - сказал руководитель СИНФО.</w:t>
      </w:r>
    </w:p>
    <w:p>
      <w:pPr>
        <w:pStyle w:val="Normal"/>
        <w:rPr>
          <w:sz w:val="22"/>
        </w:rPr>
      </w:pPr>
      <w:r>
        <w:rPr>
          <w:sz w:val="22"/>
        </w:rPr>
        <w:t>По его словам, Патриарх "никак не мог пойти на то, чтобы что-то подобное произошло, чтобы похороны человека, всю свою жизнь отдавшего Церкви, всю свою жизнь бывшего миротворцем, принесли бы украинскому народу вместо мира и спокойствия всплески ненависти и нелюбви".</w:t>
      </w:r>
    </w:p>
    <w:p>
      <w:pPr>
        <w:pStyle w:val="Normal"/>
        <w:rPr>
          <w:sz w:val="22"/>
        </w:rPr>
      </w:pPr>
      <w:r>
        <w:rPr>
          <w:sz w:val="22"/>
        </w:rPr>
        <w:t>Что касается соображений безопасности самого Патриарха, то как человек, давно и близко находящийся рядом с ним, В.Легойда подчеркнул, что "страх не является тем чувством, под влиянием которого предстоятель Церкви принимает решения". В частности, такое было пять лет назад, когда Патриарха Кирилла настойчиво пытались отговорить от поездки в Ровно.</w:t>
      </w:r>
    </w:p>
    <w:p>
      <w:pPr>
        <w:pStyle w:val="Normal"/>
        <w:rPr>
          <w:sz w:val="22"/>
        </w:rPr>
      </w:pPr>
      <w:r>
        <w:rPr>
          <w:sz w:val="22"/>
        </w:rPr>
        <w:t>"Но сегодня ситуация - и это очень важно понять - принципиально иная. Сейчас речь идет не о безопасности Патриарха, но о праве, безусловно заслуженном почившим Предстоятелем Украинской Церкви, быть похороненным с подобающей славой и честью", - резюмировал В. Легой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надеется на сохранение канонического Православия на Украине</w:t>
      </w:r>
    </w:p>
    <w:p>
      <w:pPr>
        <w:pStyle w:val="Normal"/>
        <w:rPr>
          <w:sz w:val="22"/>
        </w:rPr>
      </w:pPr>
      <w:r>
        <w:rPr>
          <w:sz w:val="22"/>
        </w:rPr>
        <w:t>7 июля. В Смоленском соборе московского Новодевичьего монастыря Патриарх Кирилл совершил заупокойную литию по Блаженнейшему Митрополиту Киевскому Владимиру и выразил надежду, что каноническое Православие на Украине сохранится нерушимым.</w:t>
      </w:r>
    </w:p>
    <w:p>
      <w:pPr>
        <w:pStyle w:val="Normal"/>
        <w:rPr/>
      </w:pPr>
      <w:r>
        <w:rPr>
          <w:b/>
          <w:sz w:val="22"/>
        </w:rPr>
        <w:t xml:space="preserve">"Дай Бог, чтобы сохранялось нерушимым каноническое Православие на Украине. Верим, что почивший Владыка будет молиться о том пред лицом Божиим. А мы все, оставшиеся здесь, будем трудиться, чтобы никакие веяния века сего не разрушали богочеловеческий организм Церкви, навязывая ей те или иные светские модели поведения или политические проекты", - сказал Первосвятитель в своем поминальном слове. </w:t>
      </w:r>
      <w:r>
        <w:rPr>
          <w:sz w:val="22"/>
        </w:rPr>
        <w:t>http://www.patriarchia.ru/db/text/3683331.html</w:t>
      </w:r>
    </w:p>
    <w:p>
      <w:pPr>
        <w:pStyle w:val="Normal"/>
        <w:rPr>
          <w:sz w:val="22"/>
        </w:rPr>
      </w:pPr>
      <w:r>
        <w:rPr>
          <w:sz w:val="22"/>
        </w:rPr>
        <w:t>"Верим, что Украинская Православная Церковь избежит соблазна и будет свидетельствовать о Христе распятом и Воскресшем, призывая народ жить в соответствии с божественным законом и тем самым обретать подлинную свободу", - добавил Предстоятель Церкви.</w:t>
      </w:r>
    </w:p>
    <w:p>
      <w:pPr>
        <w:pStyle w:val="Normal"/>
        <w:rPr>
          <w:sz w:val="22"/>
        </w:rPr>
      </w:pPr>
      <w:r>
        <w:rPr>
          <w:sz w:val="22"/>
        </w:rPr>
        <w:t>Как отметил Патриарх Кирилл, каноническое Православие на Украине сохранилось во многом благодаря именно почившему Митрополиту Владимиру.</w:t>
      </w:r>
    </w:p>
    <w:p>
      <w:pPr>
        <w:pStyle w:val="Normal"/>
        <w:rPr>
          <w:sz w:val="22"/>
        </w:rPr>
      </w:pPr>
      <w:r>
        <w:rPr>
          <w:sz w:val="22"/>
        </w:rPr>
        <w:t>"Он был действительно великим пастырем, замечательным проповедником, мудрым собеседником и хорошим товарищем. Но особенным образом таланты владыки раскрылись на Киевской кафедре в тяжелейший момент новейшей истории православной Украины", - сказал Святейший.</w:t>
      </w:r>
    </w:p>
    <w:p>
      <w:pPr>
        <w:pStyle w:val="Normal"/>
        <w:rPr>
          <w:sz w:val="22"/>
        </w:rPr>
      </w:pPr>
      <w:r>
        <w:rPr>
          <w:sz w:val="22"/>
        </w:rPr>
        <w:t>Патриарх Кирилл отметил, что лично знал Владыку Владимира на протяжении более 49 лет, и большую часть этих лет находился с ним в тесном общении и сотрудничестве.</w:t>
      </w:r>
    </w:p>
    <w:p>
      <w:pPr>
        <w:pStyle w:val="Normal"/>
        <w:rPr>
          <w:sz w:val="22"/>
        </w:rPr>
      </w:pPr>
      <w:r>
        <w:rPr>
          <w:sz w:val="22"/>
        </w:rPr>
        <w:t>"Это был светлый человек, который с легкостью объединял многих вокруг себя", - заключил Предстоятель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Местоблюститель просит Порошенко предотвратить захваты храмов и монастырей</w:t>
      </w:r>
    </w:p>
    <w:p>
      <w:pPr>
        <w:pStyle w:val="Normal"/>
        <w:rPr>
          <w:sz w:val="22"/>
        </w:rPr>
      </w:pPr>
      <w:r>
        <w:rPr>
          <w:sz w:val="22"/>
        </w:rPr>
        <w:t>27 июня. Местоблюститель Киевской Митрополичьей кафедры митрополит Черновицкий и Буковинский Онуфрий попросил президента Украины Петра Порошенко защитить Церковь от нападок.</w:t>
      </w:r>
    </w:p>
    <w:p>
      <w:pPr>
        <w:pStyle w:val="Normal"/>
        <w:rPr/>
      </w:pPr>
      <w:r>
        <w:rPr>
          <w:sz w:val="22"/>
        </w:rPr>
        <w:t>«Обращаемся к Вам с просьбой лично вмешаться в ситуацию и применить все средства для предотвращения нападений и захватов храмов и монастырей Украинской Православной Церкви», - говорится в обращении митрополита.</w:t>
      </w:r>
    </w:p>
    <w:p>
      <w:pPr>
        <w:pStyle w:val="Normal"/>
        <w:rPr>
          <w:sz w:val="22"/>
        </w:rPr>
      </w:pPr>
      <w:r>
        <w:rPr>
          <w:sz w:val="22"/>
        </w:rPr>
        <w:t>Он отметил, что недавно имели место поджоги храмов в Киеве и других регионах Украины, совершены акты вандализма, попытки захвата храмов и других помещений УПЦ. Особое беспокойство у Местоблюстителя вызывает тот факт, что 22 июня возле Киево-Печерской лавры собралось большое количество агрессивно настроенных и вооруженных людей.</w:t>
      </w:r>
    </w:p>
    <w:p>
      <w:pPr>
        <w:pStyle w:val="Normal"/>
        <w:rPr/>
      </w:pPr>
      <w:r>
        <w:rPr>
          <w:sz w:val="22"/>
        </w:rPr>
        <w:t>«Все это выглядело как попытка захвата лавры. По милости Божией и благодаря профессиональным действиям правоохранительных органов ситуацию удалось уладить. Однако мог быть и другой вариант развития событий, следствием которого стали бы человеческие жертвы и усиление раскола общества», - говорится в обращении.</w:t>
      </w:r>
    </w:p>
    <w:p>
      <w:pPr>
        <w:pStyle w:val="Normal"/>
        <w:rPr>
          <w:sz w:val="22"/>
        </w:rPr>
      </w:pPr>
      <w:r>
        <w:rPr>
          <w:sz w:val="22"/>
        </w:rPr>
        <w:t>Митрополита Онуфрия возмущает, что в последнее время в СМИ неоднократно появляются сообщения, которые «существенно искажают» позицию Церкви по ситуации на Украине.</w:t>
      </w:r>
    </w:p>
    <w:p>
      <w:pPr>
        <w:pStyle w:val="Normal"/>
        <w:rPr/>
      </w:pPr>
      <w:r>
        <w:rPr>
          <w:sz w:val="22"/>
        </w:rPr>
        <w:t>«Не было исключением и освещение событий вокруг Киево-Печерской лавры. Все это мы расцениваем как попытки искусственно противопоставить Украинскую Православную Церковь обществу. Такие действия несут угрозу нарушения межрелигиозного мира и общественного спокойствия», - подытожил влад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усской Церкви заявляют, что готовы служить делу мира на Украине</w:t>
      </w:r>
    </w:p>
    <w:p>
      <w:pPr>
        <w:pStyle w:val="Normal"/>
        <w:rPr>
          <w:sz w:val="22"/>
        </w:rPr>
      </w:pPr>
      <w:r>
        <w:rPr>
          <w:sz w:val="22"/>
        </w:rPr>
        <w:t>27 июня. Русская Церковь всегда способствовала прекращению братоубийства и насилия, налаживанию справедливого диалога и призывала к соблюдению перемирия, заявил глава Синодального информационного отдела Владимир Легойда.</w:t>
      </w:r>
    </w:p>
    <w:p>
      <w:pPr>
        <w:pStyle w:val="Normal"/>
        <w:rPr/>
      </w:pPr>
      <w:r>
        <w:rPr>
          <w:sz w:val="22"/>
        </w:rPr>
        <w:t>«Русская Православная Церковь неоднократно призывала и призывает к тому, чтобы миротворческий потенциал религиозных общин был востребован всеми, от кого зависит установление мира на Украине», - сказал В. Легойда, комментируя призыв президента Украины Петра Порошенко к участию духовенства в реализации мирного плана на юго-востоке страны.</w:t>
      </w:r>
    </w:p>
    <w:p>
      <w:pPr>
        <w:pStyle w:val="Normal"/>
        <w:rPr>
          <w:sz w:val="22"/>
        </w:rPr>
      </w:pPr>
      <w:r>
        <w:rPr>
          <w:sz w:val="22"/>
        </w:rPr>
        <w:t>Как отметил глава СИНФО, участие Церкви важно не только для освобождения тех, кто несправедливо был заключен или попал в плен в дни гражданских нестроений, но и для создания условий для полного примирения сторон конфликта, «которое возможно при учете прав, законных интересов и чаяний всех украинцев, каких убеждений они бы ни придерживались».</w:t>
      </w:r>
    </w:p>
    <w:p>
      <w:pPr>
        <w:pStyle w:val="Normal"/>
        <w:rPr/>
      </w:pPr>
      <w:r>
        <w:rPr>
          <w:sz w:val="22"/>
        </w:rPr>
        <w:t>В заключение В. Легойда подчеркнул, что Украинская Православная Церковь всегда занимала последовательную миротворческую позицию. «Будет очень важно, если к ней присоединятся и другие религиозные общины Украины», - добавил он.</w:t>
      </w:r>
    </w:p>
    <w:p>
      <w:pPr>
        <w:pStyle w:val="Normal"/>
        <w:rPr>
          <w:sz w:val="22"/>
        </w:rPr>
      </w:pPr>
      <w:r>
        <w:rPr>
          <w:sz w:val="22"/>
        </w:rPr>
        <w:t>Президент Украины Петр Порошенко 25 июня призвал представителей Церкви принять участие в реализации мирного плана в Донецкой и Луганской областях.</w:t>
      </w:r>
    </w:p>
    <w:p>
      <w:pPr>
        <w:pStyle w:val="Normal"/>
        <w:rPr/>
      </w:pPr>
      <w:r>
        <w:rPr>
          <w:sz w:val="22"/>
        </w:rPr>
        <w:t>Глава украинского государства предложил священнослужителям поддержать людей, которые находятся в плену и способствовать налаживанию диалога для их освобождения. «Это то служение Богу, в моем понимании, которое сегодня нужно Украине, народу и заложникам», - подчеркнул он.</w:t>
      </w:r>
    </w:p>
    <w:p>
      <w:pPr>
        <w:pStyle w:val="Normal"/>
        <w:rPr/>
      </w:pPr>
      <w:r>
        <w:rPr>
          <w:sz w:val="22"/>
        </w:rPr>
        <w:t>Глава государства отметил, что к этому процессу могут присоединиться представители всех конфессий независимо от того, простой это священник или митрополит. Это участие должно быть добровольным, на волонтерских началах подчеркнул Петр Порошенко. «Я знаю, что в Украине большое количество служителей церквей, которые могут выполнить эту непростую миссию», - сказал он.</w:t>
      </w:r>
    </w:p>
    <w:p>
      <w:pPr>
        <w:pStyle w:val="Normal"/>
        <w:rPr>
          <w:sz w:val="22"/>
        </w:rPr>
      </w:pPr>
      <w:r>
        <w:rPr>
          <w:sz w:val="22"/>
        </w:rPr>
        <w:t>Мирные инициативы президента поддержал Всеукраинский Совет Церквей и религиозных организаций. В специальном заявлении члены ВСЦиРО подтвердили, что готовы принимать посильное участие в процессе достижения мира в стране.</w:t>
      </w:r>
    </w:p>
    <w:p>
      <w:pPr>
        <w:pStyle w:val="Normal"/>
        <w:rPr>
          <w:sz w:val="22"/>
        </w:rPr>
      </w:pPr>
      <w:r>
        <w:rPr>
          <w:sz w:val="22"/>
        </w:rPr>
        <w:t>Фома.Ru, Православие и мир</w:t>
      </w:r>
    </w:p>
    <w:p>
      <w:pPr>
        <w:pStyle w:val="Normal"/>
        <w:rPr>
          <w:b/>
          <w:b/>
          <w:sz w:val="22"/>
        </w:rPr>
      </w:pPr>
      <w:r>
        <w:rPr>
          <w:b/>
          <w:sz w:val="22"/>
        </w:rPr>
      </w:r>
    </w:p>
    <w:p>
      <w:pPr>
        <w:pStyle w:val="Normal"/>
        <w:rPr>
          <w:b/>
          <w:b/>
          <w:sz w:val="22"/>
        </w:rPr>
      </w:pPr>
      <w:r>
        <w:rPr>
          <w:b/>
          <w:sz w:val="22"/>
        </w:rPr>
        <w:t>Храм Христа Спасителя в Приштине подвергся новому акту осквернения</w:t>
      </w:r>
    </w:p>
    <w:p>
      <w:pPr>
        <w:pStyle w:val="Normal"/>
        <w:rPr>
          <w:sz w:val="22"/>
        </w:rPr>
      </w:pPr>
      <w:r>
        <w:rPr>
          <w:sz w:val="22"/>
        </w:rPr>
        <w:t>27 июня. В Косово храм Христа Спасителя вновь подвергся осквернению. На этот раз косовская албанская певица Ера Истрефи сняла клип для своей песни «E dehun», где она и еще несколько человек, пляшут в полуобнаженном виде внутри незавершенного храма.</w:t>
      </w:r>
    </w:p>
    <w:p>
      <w:pPr>
        <w:pStyle w:val="Normal"/>
        <w:rPr/>
      </w:pPr>
      <w:r>
        <w:rPr>
          <w:sz w:val="22"/>
        </w:rPr>
        <w:t>"К сожалению и этот факт вновь свидетельствует о том, в каком жалком состоянии находится эта православная церковь, оказавшаяся, особенно в последние месяцы, под ударом ряда албанских политиков и СМИ, открыто призывающих к ее разрушению и даже превращению музей UCK (Армии освобождения Косова)", - говорится в заявлении Рашско-Призренской епархии.</w:t>
      </w:r>
    </w:p>
    <w:p>
      <w:pPr>
        <w:pStyle w:val="Normal"/>
        <w:rPr>
          <w:sz w:val="22"/>
        </w:rPr>
      </w:pPr>
      <w:r>
        <w:rPr>
          <w:sz w:val="22"/>
        </w:rPr>
        <w:t>Строительство храма Христа Спасителя началось в 1990 году, в 1999-м работы были прерваны с началом эскалации военного конфликта и агрессии НАТО против тогдашней Югославии. Храм неоднократно подвергался нападениям, несколько раз его пытались взорвать. Не будучи обеспечен охраной, он фактически используется как общественный туалет. Этот факт, по словам священнослужителей, «представляет собой символ трагического положения в области религиозных и человеческих свобод на территории Косово и Метохии».</w:t>
      </w:r>
    </w:p>
    <w:p>
      <w:pPr>
        <w:pStyle w:val="Normal"/>
        <w:rPr>
          <w:sz w:val="22"/>
        </w:rPr>
      </w:pPr>
      <w:r>
        <w:rPr>
          <w:sz w:val="22"/>
        </w:rPr>
        <w:t>Рашско-Призренская епархия много раз обращалась к представителям международных организаций и местных косовских властей с призывом обеспечить безопасность храма и защитить его от надругательства, а также обеспечить возможность закончить работы. Напомним, что недавно премьер Косова Хашим Тачи назвал недостроенный храм «ужасным творением», а один из косовских министров говорил о возможности его снос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одворье Русской духовной миссии сталкивается с криминалом и попыткой отчуждения</w:t>
      </w:r>
    </w:p>
    <w:p>
      <w:pPr>
        <w:pStyle w:val="Normal"/>
        <w:rPr>
          <w:sz w:val="22"/>
        </w:rPr>
      </w:pPr>
      <w:r>
        <w:rPr>
          <w:sz w:val="22"/>
        </w:rPr>
        <w:t>27 июня. Подворье Русской духовной миссии в Тиверии (Израиль) выразило обеспокоенность криминогенной обстановкой вокруг этого объекта и собирает средства на восстановление ограды, которая призвана его защитить.</w:t>
      </w:r>
    </w:p>
    <w:p>
      <w:pPr>
        <w:pStyle w:val="Normal"/>
        <w:rPr/>
      </w:pPr>
      <w:r>
        <w:rPr>
          <w:sz w:val="22"/>
        </w:rPr>
        <w:t>"Ранее Управление озера Кинерет предписало снести ограду, которую Миссия в срочном порядке восстановила на месте предыдущей, поваленной штормом и наводнением", - сообщает пресс-служба РДМ.</w:t>
      </w:r>
    </w:p>
    <w:p>
      <w:pPr>
        <w:pStyle w:val="Normal"/>
        <w:rPr>
          <w:sz w:val="22"/>
        </w:rPr>
      </w:pPr>
      <w:r>
        <w:rPr>
          <w:sz w:val="22"/>
        </w:rPr>
        <w:t>Формальной причиной для постановления о сносе послужило отсутствие разрешения на строительство и несоответствие нормам экологической безопасности, несмотря на то, что ограда была покрыта специальным антикоррозийным покрытием. Назначенный для сноса срок истекает 30 июня.</w:t>
      </w:r>
    </w:p>
    <w:p>
      <w:pPr>
        <w:pStyle w:val="Normal"/>
        <w:rPr>
          <w:sz w:val="22"/>
        </w:rPr>
      </w:pPr>
      <w:r>
        <w:rPr>
          <w:sz w:val="22"/>
        </w:rPr>
        <w:t>"Срочность возведения ограды была продиктована началом пляжного сезона и опасностью недружественных актов в отношении насельников подворья, которые неоднократно случались ранее в виде нападений на людей, стихийных пикников и последующих пожаров, в том числе поджога церкви", - говорится в сообщении.</w:t>
      </w:r>
    </w:p>
    <w:p>
      <w:pPr>
        <w:pStyle w:val="Normal"/>
        <w:rPr>
          <w:sz w:val="22"/>
        </w:rPr>
      </w:pPr>
      <w:r>
        <w:rPr>
          <w:sz w:val="22"/>
        </w:rPr>
        <w:t>Как отмечает пресс-служба, местные власти выразили готовность поддержать Миссию в ее просьбе перенести срок сноса ограды еще на один месяц для того, чтобы за это время можно было подготовить проект новой ограды и прочие документы, связанные с решением вопросов легализации строений подворья, водоснабжения, канализации, электрификации, облагораживания побережья и строительства коттеджного поселка для паломников.</w:t>
      </w:r>
    </w:p>
    <w:p>
      <w:pPr>
        <w:pStyle w:val="Normal"/>
        <w:rPr>
          <w:sz w:val="22"/>
        </w:rPr>
      </w:pPr>
      <w:r>
        <w:rPr>
          <w:sz w:val="22"/>
        </w:rPr>
        <w:t>Ситуация осложняется тем, что, согласно новому генплану развития прибрежных городов, утверждение которого запланировано на осень 2014 года, предполагается расширение проходящей рядом с участком автодороги за счет отчуждения от территории подворья полосы шириной 5 м, что подразумевает снос части трапезной и церковной лавки. Кроме того, в генплане прописано строительство кольцевой прогулочной дорожки вокруг Кинерета, устройство которой также связано с сокращением территории участка.</w:t>
      </w:r>
    </w:p>
    <w:p>
      <w:pPr>
        <w:pStyle w:val="Normal"/>
        <w:rPr>
          <w:sz w:val="22"/>
        </w:rPr>
      </w:pPr>
      <w:r>
        <w:rPr>
          <w:sz w:val="22"/>
        </w:rPr>
        <w:t>"Развитие территории подворья, состоящей из монастырской части, грейпфрутового сада и пустыря (сожженная недоброжелателями часть грепфрутового сада), общей площадью около 5 га призвано защитить участок не только от незаконных проникновений, но и от последующего отчуждения", - пояснили в Миссии.</w:t>
      </w:r>
    </w:p>
    <w:p>
      <w:pPr>
        <w:pStyle w:val="Normal"/>
        <w:rPr>
          <w:sz w:val="22"/>
        </w:rPr>
      </w:pPr>
      <w:r>
        <w:rPr>
          <w:sz w:val="22"/>
        </w:rPr>
        <w:t>В пресс-службе отметили, что строительство коттеджного комплекса для паломников не только создаст востребованную гостиничную структуру, но и будет способствовать защите участка "от постепенного захвата со стороны местных жителей, которые этот сад с грейпфрутовыми и банановыми плантациями и двумя радоновыми источниками уже считают своей территорией для отдыха". На срочную подготовку упомянутых проектов и возведение новой ограды длиной более 300 м требует минимум $350 тыс., которыми Миссия не располагает.</w:t>
      </w:r>
    </w:p>
    <w:p>
      <w:pPr>
        <w:pStyle w:val="Normal"/>
        <w:rPr>
          <w:sz w:val="22"/>
        </w:rPr>
      </w:pPr>
      <w:r>
        <w:rPr>
          <w:sz w:val="22"/>
        </w:rPr>
        <w:t>Подворье расположено в описанной в Библии местности Галилея, недалеко от места рождения святой Марии Магдалины, в 5 км от города Тиверия. Обитель сооружена на том месте, где, по преданию, Господь изгнал семь бесов из Марии Магдалины. Этот участок земли был приобретен начальником Русской духовной миссии архимандритом Леонидом (Сенцовым) в 1908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а ОВЦС раскритиковал униатов за антироссийские выпады и прозелитизм</w:t>
      </w:r>
    </w:p>
    <w:p>
      <w:pPr>
        <w:pStyle w:val="Normal"/>
        <w:rPr>
          <w:sz w:val="22"/>
        </w:rPr>
      </w:pPr>
      <w:r>
        <w:rPr>
          <w:sz w:val="22"/>
        </w:rPr>
        <w:t>27 июня. В Московском Патриархате заявили о сильной политической ангажированности Украинской Греко-Католической Церкви.</w:t>
      </w:r>
    </w:p>
    <w:p>
      <w:pPr>
        <w:pStyle w:val="Normal"/>
        <w:rPr>
          <w:b/>
          <w:b/>
          <w:sz w:val="22"/>
        </w:rPr>
      </w:pPr>
      <w:r>
        <w:rPr>
          <w:b/>
          <w:sz w:val="22"/>
        </w:rPr>
        <w:t>«После январских событий руководство Украинской Греко-Католической Церкви стало открыто обвинять российское государство во всех бедах, происходящих на Украине. При этом Россия в выступлениях некоторых греко-католических иерархов представала в по-настоящему демоническом образе», - заявил глава ОВЦС МП митрополит Волоколамский Иларион.</w:t>
      </w:r>
      <w:r>
        <w:rPr>
          <w:sz w:val="22"/>
        </w:rPr>
        <w:t xml:space="preserve"> http://www.interfax-religion.ru/?act=interview&amp;div=397</w:t>
      </w:r>
    </w:p>
    <w:p>
      <w:pPr>
        <w:pStyle w:val="Normal"/>
        <w:rPr>
          <w:sz w:val="22"/>
        </w:rPr>
      </w:pPr>
      <w:r>
        <w:rPr>
          <w:sz w:val="22"/>
        </w:rPr>
        <w:t>Он обратил внимание, что иерархи УГКЦ отрыто призывают западные страны «к жестким действиям против нашей страны», а Верховный Архиепископ УГКЦ Святослав (Шевчук) совершил с этой целью ряд поездок, «выступая на разных международных площадках не как христианский пастырь, а скорее как политический деятель». По словам митрополита, антироссийские высказывания главы УГКЦ «зачастую сопровождаются выпадами против Русской Православной Церкви».</w:t>
      </w:r>
    </w:p>
    <w:p>
      <w:pPr>
        <w:pStyle w:val="Normal"/>
        <w:rPr>
          <w:sz w:val="22"/>
        </w:rPr>
      </w:pPr>
      <w:r>
        <w:rPr>
          <w:sz w:val="22"/>
        </w:rPr>
        <w:t>Наряду с этим, продолжил архиерей, УГКЦ продолжает добиваться от Рима официального признания за собой статуса патриархата, который она самостоятельно провозгласила в 2002 году.</w:t>
      </w:r>
    </w:p>
    <w:p>
      <w:pPr>
        <w:pStyle w:val="Normal"/>
        <w:rPr/>
      </w:pPr>
      <w:r>
        <w:rPr>
          <w:sz w:val="22"/>
        </w:rPr>
        <w:t>«За этим стремлением стоит претензия изначально региональной Церкви, большинство верующих которой проживает в Западной Украине, на общенациональное положение и распространение своей миссии на те регионы Украины, где никогда не было греко-католиков. УГКЦ активно развивает свои епархиальные структуры на востоке и юге Украины. Есть сведения, что в этих регионах клирики УГКЦ занимаются откровенным прозелитизмом», - заявил представитель Русской Православной Церкви.</w:t>
      </w:r>
    </w:p>
    <w:p>
      <w:pPr>
        <w:pStyle w:val="Normal"/>
        <w:rPr>
          <w:sz w:val="22"/>
        </w:rPr>
      </w:pPr>
      <w:r>
        <w:rPr>
          <w:sz w:val="22"/>
        </w:rPr>
        <w:t>Кроме того, по его словам, руководство УГКЦ поддерживает тесные контакты с не признанным в православном мире «Киевским патриархатом».</w:t>
      </w:r>
    </w:p>
    <w:p>
      <w:pPr>
        <w:pStyle w:val="Normal"/>
        <w:rPr/>
      </w:pPr>
      <w:r>
        <w:rPr>
          <w:sz w:val="22"/>
        </w:rPr>
        <w:t>«Все это, надо признаться, не содействует установлению прямых контактов с Украинской Греко-Католической Церковью. А последние события на Украине, в ходе которых греко-католические иерархи позволяли себе антироссийскую риторику и выпады против Русской Церкви, сделали возможность таких контактов еще более проблематичной», - подытожил митрополит Иларион.</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Элладская Церковь избрала четырех новых митрополитов</w:t>
      </w:r>
    </w:p>
    <w:p>
      <w:pPr>
        <w:pStyle w:val="Normal"/>
        <w:rPr/>
      </w:pPr>
      <w:r>
        <w:rPr>
          <w:sz w:val="22"/>
        </w:rPr>
        <w:t>27 июня. Священный Синод Элладской Церкви провел выборы по замещению четырех вдовствующих митрополичьих кафедр. Митрополитом Фокидским избран Феоктист, епископ Андрусский, митрополитом Иоаннинским - архимандрит Максим (Папаяннис), митрополитом Элассонским - архимандрит Харитон (Тумбас), митрополитом Фессалотидским и Фанариоферсальским - архимандрит Тимофей (Анфис).</w:t>
      </w:r>
    </w:p>
    <w:p>
      <w:pPr>
        <w:pStyle w:val="Normal"/>
        <w:rPr/>
      </w:pPr>
      <w:r>
        <w:rPr>
          <w:sz w:val="22"/>
        </w:rPr>
        <w:t>Вопрос о замещении кафедры Иоаннинской митрополии вызвал бурное обсуждение в греческой прессе, которая сообщала о давлении на Афинского архиепископа со стороны Фанара, предложившего на этот пост свою кандидатуру - архимандрита Амфилохия (Стергиу).</w:t>
      </w:r>
    </w:p>
    <w:p>
      <w:pPr>
        <w:pStyle w:val="Normal"/>
        <w:rPr>
          <w:sz w:val="22"/>
        </w:rPr>
      </w:pPr>
      <w:r>
        <w:rPr>
          <w:sz w:val="22"/>
        </w:rPr>
        <w:t>Однако Священный Синод Константинопольской Православной Церкви в официальном заявлении опроверг сообщения о вмешательстве Патриарха Варфоломея в дела Элладской Православной Церкви.</w:t>
      </w:r>
    </w:p>
    <w:p>
      <w:pPr>
        <w:pStyle w:val="Normal"/>
        <w:rPr/>
      </w:pPr>
      <w:r>
        <w:rPr>
          <w:sz w:val="22"/>
        </w:rPr>
        <w:t>В результате кандидатура Константинопольского Патриархата не прошла: во время выборов подавляющее большинство голосов - 46 - получил протосинкелл Синода Элладской Церкви - архимандрит Максим (Папаяннис). За архимандрита Амфилохия (Стергиу) было подано всего 7 голосов, за третьего кандидата - архимандрита Димитрия (Аргироса) - 16 голос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усская Церковь учредила награду имени Печерского святого</w:t>
      </w:r>
    </w:p>
    <w:p>
      <w:pPr>
        <w:pStyle w:val="Normal"/>
        <w:rPr/>
      </w:pPr>
      <w:r>
        <w:rPr>
          <w:sz w:val="22"/>
        </w:rPr>
        <w:t>27 июня. Грамота и медаль в честь священномученика Кукши Печерского, подвизавшегося в Киево-Печерской Лавре, по благословению Патриарха Кирилла, учреждены в Орловско-Ливенской епархии - в землях, где святой закончил свой земной путь.</w:t>
      </w:r>
    </w:p>
    <w:p>
      <w:pPr>
        <w:pStyle w:val="Normal"/>
        <w:rPr/>
      </w:pPr>
      <w:r>
        <w:rPr>
          <w:sz w:val="22"/>
        </w:rPr>
        <w:t>Награду будут получать как отдельные лица - священнослужители, церковнослужители, монашествующие и миряне, - так и организации. Он будет вручаться за понесенные ими труды и заслуги перед епархией.</w:t>
      </w:r>
    </w:p>
    <w:p>
      <w:pPr>
        <w:pStyle w:val="Normal"/>
        <w:rPr>
          <w:sz w:val="22"/>
        </w:rPr>
      </w:pPr>
      <w:r>
        <w:rPr>
          <w:sz w:val="22"/>
        </w:rPr>
        <w:t>Поводом для вручения грамоты и медали первой, второй или третьей степени могут стать пастырское служение, богословская, научная и административная деятельность, возрождение духовной жизни, восстановление храмов, а также миссионерские, благотворительные, социальные и просветительские трудах на епархиальном уровне.</w:t>
      </w:r>
    </w:p>
    <w:p>
      <w:pPr>
        <w:pStyle w:val="Normal"/>
        <w:rPr/>
      </w:pPr>
      <w:r>
        <w:rPr>
          <w:sz w:val="22"/>
        </w:rPr>
        <w:t>Священномученик Кукша был иеромонахом Киево-Печерского монастыря в конце XI - начале ХII веков. 900 лет назад (примерно после 1114 года) он погиб мученической смертью, когда отправился к живущим на реке Оке вятичам проповедовать христианскую веру.</w:t>
      </w:r>
    </w:p>
    <w:p>
      <w:pPr>
        <w:pStyle w:val="Normal"/>
        <w:rPr>
          <w:sz w:val="22"/>
        </w:rPr>
      </w:pPr>
      <w:r>
        <w:rPr>
          <w:sz w:val="22"/>
        </w:rPr>
        <w:t>При жизни священномученик Кукша прославился многими чудесами. Так, святитель Владимирский и Суздальский Симон (память 23 мая) писал в XII веке о нем так: «..Я не могу умолчать о блаженном священномученике и черноризце сего (Киево-Печерского) монастыря Кукше, о котором все знают, что он прогонял бесов, крестил вятичей, дождь свел, иссушил озеро, сотворил многие другие чудеса и после многих мук убит был с учеником своим Никоном». Различные чудеса зафиксированы и в Киево-Печерском патерике.</w:t>
      </w:r>
    </w:p>
    <w:p>
      <w:pPr>
        <w:pStyle w:val="Normal"/>
        <w:rPr>
          <w:sz w:val="22"/>
        </w:rPr>
      </w:pPr>
      <w:r>
        <w:rPr>
          <w:sz w:val="22"/>
        </w:rPr>
        <w:t>Мощи святого Кукши покоятся в Ближних Пещерах Киево-Печерской лавр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РПЦ: беженцы с Украины нуждаются прежде всего в психологической помощи</w:t>
      </w:r>
    </w:p>
    <w:p>
      <w:pPr>
        <w:pStyle w:val="Normal"/>
        <w:rPr>
          <w:sz w:val="22"/>
        </w:rPr>
      </w:pPr>
      <w:r>
        <w:rPr>
          <w:sz w:val="22"/>
        </w:rPr>
        <w:t>27 июня. Беженцы из юго-восточных регионов Украины в Ростовской области сейчас больше всего нуждаются в психологической помощи, которую им оказывают, в том числе, священнослужители местной епархии, установившие постоянные дежурства, сообщил пресс-секретарь главы Донской митрополии Игорь Петровский.</w:t>
      </w:r>
    </w:p>
    <w:p>
      <w:pPr>
        <w:pStyle w:val="Normal"/>
        <w:rPr/>
      </w:pPr>
      <w:r>
        <w:rPr>
          <w:sz w:val="22"/>
        </w:rPr>
        <w:t>"Самая огромная работа, которая сейчас ложится на плечи принимающей стороны, то есть России - это работа психологического порядка. Люди в подавленном состоянии, дети плачут, молодежь тоже в полном "раздрае", старики безутешные. Один батюшка рассказывал, что видел, как прибегали босиком - прямо босые люди прибегали оттуда", - сказал Петровский.</w:t>
      </w:r>
    </w:p>
    <w:p>
      <w:pPr>
        <w:pStyle w:val="Normal"/>
        <w:rPr/>
      </w:pPr>
      <w:r>
        <w:rPr>
          <w:sz w:val="22"/>
        </w:rPr>
        <w:t>По его словам, практически за каждым приходом в Ростовской области сейчас "закреплен" какой-то район или участок, где находятся беженцы. Священники регулярно посещают палаточные лагеря, несут там дежурство, находятся в постоянном контакте с людьми. "Мы считаем своей прямой обязанностью в первую очередь оказывать духовную, психологическую поддержку - каким-то образом разговаривать с людьми, помогать им советом, быть рядом", - рассказал пресс-секретарь.</w:t>
      </w:r>
    </w:p>
    <w:p>
      <w:pPr>
        <w:pStyle w:val="Normal"/>
        <w:rPr>
          <w:sz w:val="22"/>
        </w:rPr>
      </w:pPr>
      <w:r>
        <w:rPr>
          <w:sz w:val="22"/>
        </w:rPr>
        <w:t>Помимо этого, социальный отдел Донской митрополии помогает в обустройстве людей, находящихся в палаточных лагерях (например, участвует в закупке душевых кабин), ведет сбор гуманитарной помощи. Не остаются в стороне и обычные верующие, прихожане ростовских храмов. У кого есть возможность, помогают в трудоустройстве беженце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Храм Славянска попал под обстрел во время воскресной Литургии</w:t>
      </w:r>
    </w:p>
    <w:p>
      <w:pPr>
        <w:pStyle w:val="Normal"/>
        <w:rPr>
          <w:sz w:val="22"/>
        </w:rPr>
      </w:pPr>
      <w:r>
        <w:rPr>
          <w:sz w:val="22"/>
        </w:rPr>
        <w:t>29 июня. Около получаса длился обстрел территории близ Александро-Невского собора г. Славянска.</w:t>
      </w:r>
    </w:p>
    <w:p>
      <w:pPr>
        <w:pStyle w:val="Normal"/>
        <w:rPr>
          <w:sz w:val="22"/>
        </w:rPr>
      </w:pPr>
      <w:r>
        <w:rPr>
          <w:sz w:val="22"/>
        </w:rPr>
        <w:t>Боевые действия начались во время Божественной литургии. От снарядов пострадали близлежащий к храму микрорайон и центральный рынок. Огонь велся с двух сторон, и собор оказался в эпицентре перестрелки.</w:t>
      </w:r>
    </w:p>
    <w:p>
      <w:pPr>
        <w:pStyle w:val="Normal"/>
        <w:rPr>
          <w:sz w:val="22"/>
        </w:rPr>
      </w:pPr>
      <w:r>
        <w:rPr>
          <w:sz w:val="22"/>
        </w:rPr>
        <w:t>В храме собралось около 1000 человек. Во время «Отче наш» прозвучал первый выстрел. Прихожане и люди, которые пришли за гуманитарной помощью, встали на колени и со слезами читали молитвы. От взрывной волны с купольной части упало и разбилось несколько витражных стёкол. Несмотря на обстрел служба в храме не прекращалась.</w:t>
      </w:r>
    </w:p>
    <w:p>
      <w:pPr>
        <w:pStyle w:val="Normal"/>
        <w:rPr>
          <w:sz w:val="22"/>
        </w:rPr>
      </w:pPr>
      <w:r>
        <w:rPr>
          <w:sz w:val="22"/>
        </w:rPr>
        <w:t>Во время боевых действий никто в храме не пострадал, но были жертвы в районе Артема. Людей приходится хоронить сразу, т.к. морг не работает. Поэтому после службы священники поспешили на помощь мирному населению и продолжили свое служение уже на кладбищах.По материалам Фома в Украине</w:t>
      </w:r>
    </w:p>
    <w:p>
      <w:pPr>
        <w:pStyle w:val="Normal"/>
        <w:rPr>
          <w:b/>
          <w:b/>
          <w:sz w:val="22"/>
        </w:rPr>
      </w:pPr>
      <w:r>
        <w:rPr>
          <w:b/>
          <w:sz w:val="22"/>
        </w:rPr>
      </w:r>
    </w:p>
    <w:p>
      <w:pPr>
        <w:pStyle w:val="Normal"/>
        <w:rPr>
          <w:b/>
          <w:b/>
          <w:sz w:val="22"/>
        </w:rPr>
      </w:pPr>
      <w:r>
        <w:rPr>
          <w:b/>
          <w:sz w:val="22"/>
        </w:rPr>
        <w:t>Служение Церкви нельзя сводить к правозащитной работе, считает Владимир Легойда</w:t>
      </w:r>
    </w:p>
    <w:p>
      <w:pPr>
        <w:pStyle w:val="Normal"/>
        <w:rPr>
          <w:sz w:val="22"/>
        </w:rPr>
      </w:pPr>
      <w:r>
        <w:rPr>
          <w:sz w:val="22"/>
        </w:rPr>
        <w:t>30 июня. Попытки навязать Церкви неприсущие ей функции могут лишь поставить под вопрос ее служение и общественный авторитет. Об этом пишет председатель Синодального информационного отдела Владимир Легойда в статье «Почему Церковь не играет в футбол», опубликованной в «Независимой газете».</w:t>
      </w:r>
    </w:p>
    <w:p>
      <w:pPr>
        <w:pStyle w:val="Normal"/>
        <w:rPr/>
      </w:pPr>
      <w:r>
        <w:rPr>
          <w:sz w:val="22"/>
        </w:rPr>
        <w:t>«Церковь - это не полицейский жандарм, не Министерство по делам веры, не суд и даже не правозащитная организация. Церковь - это Тело Христово», - подчеркнул Владимир Легойда, полемизируя на страницах газеты с Игорем Гашковым, автором статьи «Красная карточка для РПЦ», в которой он обвинил Церковь в поддержке мировых спортивных состязаний в ущерб социальной справедливости.</w:t>
      </w:r>
    </w:p>
    <w:p>
      <w:pPr>
        <w:pStyle w:val="Normal"/>
        <w:rPr>
          <w:sz w:val="22"/>
        </w:rPr>
      </w:pPr>
      <w:r>
        <w:rPr>
          <w:sz w:val="22"/>
        </w:rPr>
        <w:t>Глава СИНФО также обратил внимание на возможные причины претензий к Церкви в связи с неучастием в борьбе за социальную справедливость.</w:t>
      </w:r>
    </w:p>
    <w:p>
      <w:pPr>
        <w:pStyle w:val="Normal"/>
        <w:rPr/>
      </w:pPr>
      <w:r>
        <w:rPr>
          <w:sz w:val="22"/>
        </w:rPr>
        <w:t>«Видимо, кому-то очень хочется, чтобы в Русской Церкви появились... священники Георгии Гапоны. И чтобы она превратилась в правозащитную организацию, которая ходила бы на политические демонстрации, боролась бы за права, которые содержатся в постоянно меняющихся документах, принимаемых где-нибудь в Страсбурге. Только это самый короткий путь к тому, чтобы Церкви как самостоятельного субъекта общественной жизни не было вообще», - отметил Владимир Легойда.</w:t>
      </w:r>
    </w:p>
    <w:p>
      <w:pPr>
        <w:pStyle w:val="Normal"/>
        <w:rPr>
          <w:sz w:val="22"/>
        </w:rPr>
      </w:pPr>
      <w:r>
        <w:rPr>
          <w:sz w:val="22"/>
        </w:rPr>
        <w:t>При этом председатель СИНФО отверг обвинения в адрес Церкви в дефиците внимания к вопросам социального и правового характера, обратив внимание на принятые в 2008 году «Основы учения Русской Православной Церкви о достоинстве, свободе и правах человека».</w:t>
      </w:r>
    </w:p>
    <w:p>
      <w:pPr>
        <w:pStyle w:val="Normal"/>
        <w:rPr>
          <w:sz w:val="22"/>
        </w:rPr>
      </w:pPr>
      <w:r>
        <w:rPr>
          <w:sz w:val="22"/>
        </w:rPr>
        <w:t>Владимир Легойда также ответил на разочарование оппонента в отсутствии в русском культурном контексте фигур вроде помощника Робина Гуда Брата Тука, в котором Игорь Гашков видит пример борца за социальную справедливость.</w:t>
      </w:r>
    </w:p>
    <w:p>
      <w:pPr>
        <w:pStyle w:val="Normal"/>
        <w:rPr/>
      </w:pPr>
      <w:r>
        <w:rPr>
          <w:sz w:val="22"/>
        </w:rPr>
        <w:t>«Русским священникам не принято по лесам с бандитами прятаться, даже из благородных побуждений. Зато известно, что после общения с ушедшим в лесные дебри для отшельнического подвига преподобным Серафимом Саровским многие богачи сами раздавали все свое имущество нищим», - заключил глава СИНФО.</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Грузинский Патриарх призвал власти не продавать иностранцам землю и воду</w:t>
      </w:r>
    </w:p>
    <w:p>
      <w:pPr>
        <w:pStyle w:val="Normal"/>
        <w:rPr>
          <w:sz w:val="22"/>
        </w:rPr>
      </w:pPr>
      <w:r>
        <w:rPr>
          <w:sz w:val="22"/>
        </w:rPr>
        <w:t>30 июня. Земля, вода, месторождения полезных ископаемых, не должны ни продаваться, ни передаваться в долгосрочную аренду иностранцам, заявил Католикос-Патриарх всея Грузии Илия II.</w:t>
      </w:r>
    </w:p>
    <w:p>
      <w:pPr>
        <w:pStyle w:val="Normal"/>
        <w:rPr/>
      </w:pPr>
      <w:r>
        <w:rPr>
          <w:sz w:val="22"/>
        </w:rPr>
        <w:t>«Что является главной ценностью, о которой мы должны бережно заботиться? Это грузинская земля, вода, родники, реки, месторождения, которые нельзя ни продавать, ни отчуждать», - сказал Илия II на проповеди в кафедральном соборе Пресвятой Троицы в Тбилиси.</w:t>
      </w:r>
    </w:p>
    <w:p>
      <w:pPr>
        <w:pStyle w:val="Normal"/>
        <w:rPr/>
      </w:pPr>
      <w:r>
        <w:rPr>
          <w:sz w:val="22"/>
        </w:rPr>
        <w:t>Эти ценности, «которыми существует грузинский человек, могут быть полностью потеряны, потому что у других людей, других стран имеется больше средств, деньги, чтобы купить все это». «Поэтому всем нам следует хорошо подумать. Мы должны думать не только о себе, но и о будущем, о потомках. Есть случаи, когда происходит не продажа, а сдача в аренду на 50, 90, 100 лет, например, леса. Если лес уничтожится, уничтожится и народ», - считает Предстоятель ГПЦ.</w:t>
      </w:r>
    </w:p>
    <w:p>
      <w:pPr>
        <w:pStyle w:val="Normal"/>
        <w:rPr/>
      </w:pPr>
      <w:r>
        <w:rPr>
          <w:sz w:val="22"/>
        </w:rPr>
        <w:t>Он отметил, что для уничтожения леса не надо 100 лет. «Для этого хватит и одной недели, что очень опасно, поэтому наши власти должны обратить на это особое внимание», - подчеркнул Патриарх.</w:t>
      </w:r>
    </w:p>
    <w:p>
      <w:pPr>
        <w:pStyle w:val="Normal"/>
        <w:rPr/>
      </w:pPr>
      <w:r>
        <w:rPr>
          <w:sz w:val="22"/>
        </w:rPr>
        <w:t>«Дай Бог, чтобы у нас открылось сознание и поняли, что обязательно для нас, что такое настоящие ценности», - добавил Патриарх Илия II.</w:t>
      </w:r>
    </w:p>
    <w:p>
      <w:pPr>
        <w:pStyle w:val="Normal"/>
        <w:rPr>
          <w:sz w:val="22"/>
        </w:rPr>
      </w:pPr>
      <w:r>
        <w:rPr>
          <w:sz w:val="22"/>
        </w:rPr>
        <w:t>На днях Конституционный суд Грузии упразднил мораторий, установленный год назад парламентом, который запрещал иностранным гражданам до 31 декабря 2014 года приобретать земельные участки сельскохозяйственного назначения.</w:t>
      </w:r>
    </w:p>
    <w:p>
      <w:pPr>
        <w:pStyle w:val="Normal"/>
        <w:rPr>
          <w:sz w:val="22"/>
        </w:rPr>
      </w:pPr>
      <w:r>
        <w:rPr>
          <w:sz w:val="22"/>
        </w:rPr>
        <w:t>Интерес иностранцев к приобретению сельскохозяйственных земель в Грузии активизировался с 2012 года. В связи с этим в ряде регионов страны начали проводиться акции протеста из-за проданных или переданных в долгосрочную аренду иностранцам, в основном фермерам из Индии, Ирана, ОАЭ и Китая, угодий и пастбищ. Именно после этого и было принято решение о временной приостановке передач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опрос о визите Патриарха Кирилла на Украину не стоит в повестке дня</w:t>
      </w:r>
    </w:p>
    <w:p>
      <w:pPr>
        <w:pStyle w:val="Normal"/>
        <w:rPr>
          <w:sz w:val="22"/>
        </w:rPr>
      </w:pPr>
      <w:r>
        <w:rPr>
          <w:sz w:val="22"/>
        </w:rPr>
        <w:t>1 июля. В Украинской Православной Церкви назвали провокацией распространение слухов о якобы готовящемся по ее приглашению визите на Украину Патриарха Московского и всея Руси Кирилла.</w:t>
      </w:r>
    </w:p>
    <w:p>
      <w:pPr>
        <w:pStyle w:val="Normal"/>
        <w:rPr/>
      </w:pPr>
      <w:r>
        <w:rPr>
          <w:b/>
          <w:sz w:val="22"/>
        </w:rPr>
        <w:t>«Распространение этой ложной информации Украинская Православная Церковь расценивает как провокацию, сознательно устроенную руководством УПЦ-КП», - говорится в заявлении Отдела внешних церковных связей УПЦ.</w:t>
      </w:r>
      <w:r>
        <w:rPr>
          <w:sz w:val="22"/>
        </w:rPr>
        <w:t xml:space="preserve"> http://news.church.ua/2014/07/01/zayava-viddilu-zovnishnix-cerkovnix-zvyazkiv-ukrajinskoji-pravoslavnoji-cerkvi-z-privodu-informacijnix-provokacij-pres-centru-upc-kp</w:t>
      </w:r>
    </w:p>
    <w:p>
      <w:pPr>
        <w:pStyle w:val="Normal"/>
        <w:rPr/>
      </w:pPr>
      <w:r>
        <w:rPr>
          <w:sz w:val="22"/>
        </w:rPr>
        <w:t>Ранее раскольники распространили информацию, что Священный Синод УПЦ якобы планирует пригласить в Киев Патриарха Кирилла на празднование Дня Крещения Руси, а в ответ на возможные протесты - перенести торжества в Херсонес. Там, по данным «Киевского патриархата», должны собраться архиереи и выбрать нового Предстоятеля УПЦ «под давлением Кремля».</w:t>
      </w:r>
    </w:p>
    <w:p>
      <w:pPr>
        <w:pStyle w:val="Normal"/>
        <w:rPr>
          <w:sz w:val="22"/>
        </w:rPr>
      </w:pPr>
      <w:r>
        <w:rPr>
          <w:sz w:val="22"/>
        </w:rPr>
        <w:t>В УПЦ выразили сожаление, что «такой непроверенной и откровенно провокационной информацией» руководствуются представители госорганов, в частности директор департамента по делам религий и национальностей Министерства культуры Украины Владимир Юшкевич, который заявил, что визит Патриарха Кирилла «может породить лишь волну межконфессионального противостояния».</w:t>
      </w:r>
    </w:p>
    <w:p>
      <w:pPr>
        <w:pStyle w:val="Normal"/>
        <w:rPr/>
      </w:pPr>
      <w:r>
        <w:rPr>
          <w:sz w:val="22"/>
        </w:rPr>
        <w:t>«Считаем, что такие заявления вносят напряженность как в общественную жизнь, так и во взаимоотношения между конфессиями, а также расцениваются как вмешательство во внутренние дела Церкви, что недопустимо со стороны профильных чиновников», - подчеркивается в заявлении ОВЦС УПЦ.</w:t>
      </w:r>
    </w:p>
    <w:p>
      <w:pPr>
        <w:pStyle w:val="Normal"/>
        <w:rPr>
          <w:sz w:val="22"/>
        </w:rPr>
      </w:pPr>
      <w:r>
        <w:rPr>
          <w:sz w:val="22"/>
        </w:rPr>
        <w:t>По мнению его авторов, официальный сайт УПЦ-КП становится местом, «где публикуются слухи, сплетни, непроверенная и провокационная информация, которая имеет целью внести искусственную вражду и раскол в среду Украинской Православной Церкви».</w:t>
      </w:r>
    </w:p>
    <w:p>
      <w:pPr>
        <w:pStyle w:val="Normal"/>
        <w:rPr>
          <w:sz w:val="22"/>
        </w:rPr>
      </w:pPr>
      <w:r>
        <w:rPr>
          <w:sz w:val="22"/>
        </w:rPr>
        <w:t>«Считаем, что информационная политика пресс-центра УПЦ-КП отнюдь не способствует примирению и налаживанию диалога, к чему так активно призывает УПЦ-КП, а в действительности содействует обратному. Создается впечатление, что одной из главных целей существования этой конфессии является огульная критика Украинской Православной Церкви и всех и всего, что с ней связано», - заявили в УП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иход Тернопольской епархии путем обмана перевели в "Киевский патриархат"</w:t>
      </w:r>
    </w:p>
    <w:p>
      <w:pPr>
        <w:pStyle w:val="Normal"/>
        <w:rPr>
          <w:sz w:val="22"/>
        </w:rPr>
      </w:pPr>
      <w:r>
        <w:rPr>
          <w:sz w:val="22"/>
        </w:rPr>
        <w:t>2 июля. В селе Новостав Тернопольской области обманным путем изменена юрисдикция прихода Украинской Православной Церкви.</w:t>
      </w:r>
    </w:p>
    <w:p>
      <w:pPr>
        <w:pStyle w:val="Normal"/>
        <w:rPr/>
      </w:pPr>
      <w:r>
        <w:rPr>
          <w:sz w:val="22"/>
        </w:rPr>
        <w:t>«В этом селе всегда действовал Свято-Михайловский приход Украинской Православной Церкви. Еще весной этого года некоторые представители общины начали агитировать людей за переход в «Киевский патриархат». Однако опасаясь, что желающих будет немного, совершили обман», - рассказал секретарь Тернопольской епархии протоиерей Стефан Балан.</w:t>
      </w:r>
    </w:p>
    <w:p>
      <w:pPr>
        <w:pStyle w:val="Normal"/>
        <w:rPr>
          <w:sz w:val="22"/>
        </w:rPr>
      </w:pPr>
      <w:r>
        <w:rPr>
          <w:sz w:val="22"/>
        </w:rPr>
        <w:t>При сборе подписей людям говорили, что они необходимы для регистрации устава УПЦ в новой редакции.</w:t>
      </w:r>
    </w:p>
    <w:p>
      <w:pPr>
        <w:pStyle w:val="Normal"/>
        <w:rPr/>
      </w:pPr>
      <w:r>
        <w:rPr>
          <w:sz w:val="22"/>
        </w:rPr>
        <w:t>«Тайно эти подписи подали в соответствующие органы для изменения юрисдикции прихода на «Киевский патриархат» с утверждением, что якобы все жители села этого желают. Никто, ни один государственный орган не проверил эту информацию, не изучил реальные настроения в обществе», - отметил отец Стефан.</w:t>
      </w:r>
    </w:p>
    <w:p>
      <w:pPr>
        <w:pStyle w:val="Normal"/>
        <w:rPr>
          <w:sz w:val="22"/>
        </w:rPr>
      </w:pPr>
      <w:r>
        <w:rPr>
          <w:sz w:val="22"/>
        </w:rPr>
        <w:t>В итоге власти региона подписали распоряжение «Об уставе общины УПЦ КП села Новостав Шумского района».</w:t>
      </w:r>
    </w:p>
    <w:p>
      <w:pPr>
        <w:pStyle w:val="Normal"/>
        <w:rPr>
          <w:sz w:val="22"/>
        </w:rPr>
      </w:pPr>
      <w:r>
        <w:rPr>
          <w:sz w:val="22"/>
        </w:rPr>
        <w:t>По словам секретаря епархии, на двух приходских собраниях верующие вместе с настоятелем «засвидетельствовали свою верность Украинской Православной Церкви, выступили против перехода под юрисдикцию «Киевского патриархата». В подтверждение собрано более 250 подписей.</w:t>
      </w:r>
    </w:p>
    <w:p>
      <w:pPr>
        <w:pStyle w:val="Normal"/>
        <w:rPr>
          <w:sz w:val="22"/>
        </w:rPr>
      </w:pPr>
      <w:r>
        <w:rPr>
          <w:sz w:val="22"/>
        </w:rPr>
        <w:t>Епархия обратилась к властям с призывом отменить распоряжение о смене юрисдикции. Как заявил отец Стефан, информация о подобных попытках поступает и от других православных общин Тернопольской обла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ПЦ: Украинские власти не должны втягивать Церковь в политику</w:t>
      </w:r>
    </w:p>
    <w:p>
      <w:pPr>
        <w:pStyle w:val="Normal"/>
        <w:rPr>
          <w:sz w:val="22"/>
        </w:rPr>
      </w:pPr>
      <w:r>
        <w:rPr>
          <w:sz w:val="22"/>
        </w:rPr>
        <w:t>2 июля. Религия и вера должны оставаться вне политики, заявил секретарь ОВЦС МП протоиерей Игорь Якимчук, комментируя призыв правительства Украины всем конфессиям страны поддержать украинскую армию и войско, который премьер-министр Арсений Яценюк завершил словами: «С нами Бог, а значит, с нами победа».</w:t>
      </w:r>
    </w:p>
    <w:p>
      <w:pPr>
        <w:pStyle w:val="Normal"/>
        <w:rPr/>
      </w:pPr>
      <w:r>
        <w:rPr>
          <w:sz w:val="22"/>
        </w:rPr>
        <w:t>Представитель Русской Православной Церкви выразил сожаление, что в непростые дни украинского кризиса границы между политикой и общественной активностью стали почти незаметны. «В зависимости от того, какого мировоззрения придерживается человек, он эту границу может рассматривать по-разному. Это должна быть внутренняя установка, которую нельзя обозначить церковными документам», - пояснил Игорь Якимчук.</w:t>
      </w:r>
    </w:p>
    <w:p>
      <w:pPr>
        <w:pStyle w:val="Normal"/>
        <w:rPr/>
      </w:pPr>
      <w:r>
        <w:rPr>
          <w:sz w:val="22"/>
        </w:rPr>
        <w:t>Он также отметил, что понятие «патриот» сегодня также претерпевает смысловые трансформации. «Идет война, погибают люди. На каждой стороне свое понимание слово патриотизм. И оно друг с другом совершенно не состыкуется. И с той и с другой стороны участвуют верующие люди, и понятно, что они имеют совершенно разный подход и к этому понятию, и как оно должно выражаться в жизни», - считает Якимчук.</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РПЦ просят не путать крестные ходы с благочестивыми поездками и полетами</w:t>
      </w:r>
    </w:p>
    <w:p>
      <w:pPr>
        <w:pStyle w:val="Normal"/>
        <w:rPr>
          <w:sz w:val="22"/>
        </w:rPr>
      </w:pPr>
      <w:r>
        <w:rPr>
          <w:sz w:val="22"/>
        </w:rPr>
        <w:t>2 июля. Паломничества на велосипедах и мотоциклах, вертолетах и дирижаблях нельзя в полной мере считать крестными ходами, считает председатель Синодального отдела по взаимоотношениям Церкви и общества протоиерей Всеволод Чаплин.</w:t>
      </w:r>
    </w:p>
    <w:p>
      <w:pPr>
        <w:pStyle w:val="Normal"/>
        <w:rPr/>
      </w:pPr>
      <w:r>
        <w:rPr>
          <w:sz w:val="22"/>
        </w:rPr>
        <w:t>«Крестный ход - это все-таки богослужение. Его основное содержание - это молитва. Более того, он предполагает определенный подвиг: люди прилагают физические силы как жертву Богу и соединяют это с молитвой», - отметил отец Всеволод.</w:t>
      </w:r>
    </w:p>
    <w:p>
      <w:pPr>
        <w:pStyle w:val="Normal"/>
        <w:rPr>
          <w:sz w:val="22"/>
        </w:rPr>
      </w:pPr>
      <w:r>
        <w:rPr>
          <w:sz w:val="22"/>
        </w:rPr>
        <w:t>Призвав верующих строго различать паломнические общественные акции и инициативы от настоящих крестных ходов, он напомнил, что разнообразие таких акций и частных инициатив, подаваемых под видом крестных ходов, уничижает саму суть и смысл этого термина.</w:t>
      </w:r>
    </w:p>
    <w:p>
      <w:pPr>
        <w:pStyle w:val="Normal"/>
        <w:rPr/>
      </w:pPr>
      <w:r>
        <w:rPr>
          <w:sz w:val="22"/>
        </w:rPr>
        <w:t>«Если кто-то, не прилагая собственных сил, перемещается на самолете или на автомобиле, посещая разные места, в том числе храмы и монастыри, это не предполагает того усилия и того подвига, который обычно несут крестоходцы, поэтому многие не случайно скептически относятся к наименованию таких визитов крестными ходами», - подчеркнул священник.</w:t>
      </w:r>
    </w:p>
    <w:p>
      <w:pPr>
        <w:pStyle w:val="Normal"/>
        <w:rPr>
          <w:sz w:val="22"/>
        </w:rPr>
      </w:pPr>
      <w:r>
        <w:rPr>
          <w:sz w:val="22"/>
        </w:rPr>
        <w:t>Отец Всеволод также отметил, что любые акции, говорящие о православной вере есть «дело доброе».</w:t>
      </w:r>
    </w:p>
    <w:p>
      <w:pPr>
        <w:pStyle w:val="Normal"/>
        <w:rPr/>
      </w:pPr>
      <w:r>
        <w:rPr>
          <w:sz w:val="22"/>
        </w:rPr>
        <w:t>«Вопрос в том, всегда ли нужно называть эти акции крестными ходами. Если это просто общественное мероприятие, то нет ничего постыдного в том, чтобы так его и называть, соединив какие-то его моменты с молитвой и с посещением храмов и монастырей», - заключил представитель Церкв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Депутаты Тернопольщины требуют вернуть Почаевскую лавру государству</w:t>
      </w:r>
    </w:p>
    <w:p>
      <w:pPr>
        <w:pStyle w:val="Normal"/>
        <w:rPr>
          <w:sz w:val="22"/>
        </w:rPr>
      </w:pPr>
      <w:r>
        <w:rPr>
          <w:sz w:val="22"/>
        </w:rPr>
        <w:t>3 июля. На заседании Тернопольской областной рады депутаты пытались решить дальнейшую судьбу одного из крупнейших православных монастырей Украины. В своем обращении к премьер-министру Украины Арсению Яценюку они высказали предложение вернуть Почаевскую лавру государству.</w:t>
      </w:r>
    </w:p>
    <w:p>
      <w:pPr>
        <w:pStyle w:val="Normal"/>
        <w:rPr>
          <w:sz w:val="22"/>
        </w:rPr>
      </w:pPr>
      <w:r>
        <w:rPr>
          <w:sz w:val="22"/>
        </w:rPr>
        <w:t>Депутаты требуют отменить распоряжение Кабинета министров относительно Почаевской лавры от 17 июля 2003 года. Тогда было подписано соглашение №438 «Об исключении из состава Кременецко-Почаевского государственного историко-архитектурного заповедника сооружений Почаевской Свято-Успенской лавры». Весь комплекс святой обители, согласно этому распоряжению, сейчас находится в бесплатном пользовании Украинской Православной Церкви вплоть до 1 января 2052 года.</w:t>
      </w:r>
    </w:p>
    <w:p>
      <w:pPr>
        <w:pStyle w:val="Normal"/>
        <w:rPr>
          <w:sz w:val="22"/>
        </w:rPr>
      </w:pPr>
      <w:r>
        <w:rPr>
          <w:sz w:val="22"/>
        </w:rPr>
        <w:t>Свое решение депутаты мотивируют крайним беспокойством по поводу будущего Свято-Успенской Почаевской лавры. Чиновники уверены, что передача монастыря государству поспособствует урегулированию межконфессиональной неприязни, раздора и противостояния на Тернопольщине.</w:t>
      </w:r>
    </w:p>
    <w:p>
      <w:pPr>
        <w:pStyle w:val="Normal"/>
        <w:rPr/>
      </w:pPr>
      <w:r>
        <w:rPr>
          <w:sz w:val="22"/>
        </w:rPr>
        <w:t>Свято-Успенская Почаевская лавра в Тернопольской области - один из крупнейших православных монастырей Украины. Она основана примерно в 1240 году. С 1713 по 1831 год принадлежала греко-католикам. В советские времена большую часть ее зданий у Церкви отобрала власть, а на территории монастыря были устроены психиатрическая клиника и музей атеизма. В 2003 году постановлением Кабинета министров Почаевская лавра была передана в безвозмездное пользование УПЦ. Сейчас она имеет статус ставропигии, то есть непосредственно подчиняется Предстоятелю УПЦ.</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Русскую Зарубежную Церковь возвращаются временно ушедшие в раскол</w:t>
      </w:r>
    </w:p>
    <w:p>
      <w:pPr>
        <w:pStyle w:val="Normal"/>
        <w:rPr>
          <w:sz w:val="22"/>
        </w:rPr>
      </w:pPr>
      <w:r>
        <w:rPr>
          <w:sz w:val="22"/>
        </w:rPr>
        <w:t>4 июля. Верующие, временно ушедшие в раскол после воссоединения Русской Зарубежной Церкви с Московским Патриархатом, постепенно возвращаются в каноническое православие.</w:t>
      </w:r>
    </w:p>
    <w:p>
      <w:pPr>
        <w:pStyle w:val="Normal"/>
        <w:rPr/>
      </w:pPr>
      <w:r>
        <w:rPr>
          <w:sz w:val="22"/>
        </w:rPr>
        <w:t>«Отошедших не так много, и некоторые раскольнические образования начали уже раздробляться, в результате разногласий. К сожалению, многие клирики слишком далеко ушли, но миряне постепенно возвращаются», - сказал секретарь первоиерарха РПЦЗ протоиерей Серафим Ган, комментируя итоги работы Архиерейского Собора РПЦЗ, состоявшегося в Сан-Франциско.</w:t>
      </w:r>
    </w:p>
    <w:p>
      <w:pPr>
        <w:pStyle w:val="Normal"/>
        <w:rPr>
          <w:sz w:val="22"/>
        </w:rPr>
      </w:pPr>
      <w:r>
        <w:rPr>
          <w:sz w:val="22"/>
        </w:rPr>
        <w:t>Архиерейский Собор избрал постоянных членов Архиерейского Синода РПЦЗ, обсудил вопросы церковно-административного и хозяйственного характера, в частности проблему капитального ремонта Синодальной резиденции первоиерарха РПЦЗ в Нью-Йорке.</w:t>
      </w:r>
    </w:p>
    <w:p>
      <w:pPr>
        <w:pStyle w:val="Normal"/>
        <w:rPr/>
      </w:pPr>
      <w:r>
        <w:rPr>
          <w:sz w:val="22"/>
        </w:rPr>
        <w:t>«Потенциал у Русской Зарубежной Церкви огромный, но для укрепления ее миссии и спасительного служения в сложных заграничных условиях необходимо и укрепление финансового положения, которое оставляет желать лучшего», - заметил протоиерей Серафим.</w:t>
      </w:r>
    </w:p>
    <w:p>
      <w:pPr>
        <w:pStyle w:val="Normal"/>
        <w:rPr>
          <w:sz w:val="22"/>
        </w:rPr>
      </w:pPr>
      <w:r>
        <w:rPr>
          <w:sz w:val="22"/>
        </w:rPr>
        <w:t>Члены Собора выразили поддержку Местоблюстителю Киевской митрополичьей кафедры митрополиту Онуфрию в тяжелые для Украины дни и пожелали ему сохранить «неразделенную веру».</w:t>
      </w:r>
    </w:p>
    <w:p>
      <w:pPr>
        <w:pStyle w:val="Normal"/>
        <w:rPr>
          <w:sz w:val="22"/>
        </w:rPr>
      </w:pPr>
      <w:r>
        <w:rPr>
          <w:sz w:val="22"/>
        </w:rPr>
        <w:t>Иерархи отметили, что с прискорбием смотрят «на то, что происходит в той стране, которая исторически является колыбелью русского православия», и ежедневно молятся в храмах и монастырях о прекращении вражды и умиротворении враждующих, поминая в своих молитвах «всех тех, кто душу свою положил за други своя». Архиереи РПЦЗ пожелали владыке Онуфрию «подвигом добрым подвизатися, течение поста совершити, веру нераздельну соблюсти, главы невидимых змиев сокрушити, победителем же греха явитися».</w:t>
      </w:r>
    </w:p>
    <w:p>
      <w:pPr>
        <w:pStyle w:val="Normal"/>
        <w:rPr>
          <w:sz w:val="22"/>
        </w:rPr>
      </w:pPr>
      <w:r>
        <w:rPr>
          <w:sz w:val="22"/>
        </w:rPr>
        <w:t>Фома.Ru, Православие и мир, РИА Новости</w:t>
      </w:r>
    </w:p>
    <w:p>
      <w:pPr>
        <w:pStyle w:val="Normal"/>
        <w:rPr>
          <w:b/>
          <w:b/>
          <w:sz w:val="22"/>
        </w:rPr>
      </w:pPr>
      <w:r>
        <w:rPr>
          <w:b/>
          <w:sz w:val="22"/>
        </w:rPr>
      </w:r>
    </w:p>
    <w:p>
      <w:pPr>
        <w:pStyle w:val="Normal"/>
        <w:rPr>
          <w:b/>
          <w:b/>
          <w:sz w:val="22"/>
        </w:rPr>
      </w:pPr>
      <w:r>
        <w:rPr>
          <w:b/>
          <w:sz w:val="22"/>
        </w:rPr>
        <w:t>Сербская Патриархия высказалась по поводу канонизации Алоизия Степинаца</w:t>
      </w:r>
    </w:p>
    <w:p>
      <w:pPr>
        <w:pStyle w:val="Normal"/>
        <w:rPr>
          <w:sz w:val="22"/>
        </w:rPr>
      </w:pPr>
      <w:r>
        <w:rPr>
          <w:sz w:val="22"/>
        </w:rPr>
        <w:t>4 июля. Патриарх Сербский Ириней направил в Ватикан письмо относительно планируемой канонизации Загребского архиепископа Алоизия Степинаца.</w:t>
      </w:r>
    </w:p>
    <w:p>
      <w:pPr>
        <w:pStyle w:val="Normal"/>
        <w:rPr>
          <w:sz w:val="22"/>
        </w:rPr>
      </w:pPr>
      <w:r>
        <w:rPr>
          <w:sz w:val="22"/>
        </w:rPr>
        <w:t>Полный текст послания не раскрывается, однако ранее Предстоятель СПЦ несколько раз заявлял, что кардинала Степинаца пытаются представить в более лучшем свете, нежели он действительно был. В то же время Патриарх Ириней отметил, что канонизация Степинаца не осложнит отношений между Сербской Церковью и Ватиканом, но “бросит тень на Римско-Католическую Церковь”.</w:t>
      </w:r>
    </w:p>
    <w:p>
      <w:pPr>
        <w:pStyle w:val="Normal"/>
        <w:rPr>
          <w:sz w:val="22"/>
        </w:rPr>
      </w:pPr>
      <w:r>
        <w:rPr>
          <w:sz w:val="22"/>
        </w:rPr>
        <w:t>Алоизие Степинац (1898-1960), хорват по происхождению, архиепископ Загреба в 1937-1960, является одной из противоречивейших фигур ХХ века. Хорваты и католики считают его мучеником, пострадавшим от коммунистического режима, спасшего во время войны тысячи евреев и сербов. Православные сербы настаивают, что поддержкой усташского режима он способствовал его утверждению, и осуждают введенную им практику насильственного обращения сербов в католицизм.</w:t>
      </w:r>
    </w:p>
    <w:p>
      <w:pPr>
        <w:pStyle w:val="Normal"/>
        <w:rPr>
          <w:sz w:val="22"/>
        </w:rPr>
      </w:pPr>
      <w:r>
        <w:rPr>
          <w:sz w:val="22"/>
        </w:rPr>
        <w:t>В 1998 году Алоизие Степинац был причислен Римско-Католической Церковью к лику блаженных, и как ожидается, будет канонизирован в октябре этого года. Как заявил архиепископ Загреба кардинал Йосип Бозанич, никто и ничто не сможет остановить Церковь на пути к канонизации Степинаца.</w:t>
      </w:r>
    </w:p>
    <w:p>
      <w:pPr>
        <w:pStyle w:val="Normal"/>
        <w:rPr>
          <w:sz w:val="22"/>
        </w:rPr>
      </w:pPr>
      <w:r>
        <w:rPr>
          <w:sz w:val="22"/>
        </w:rPr>
        <w:t>Добавим, что послание Папе Римскому по поводу канонизации Алоизия Степинаца направил и Президент Сербии Томислав Николич. Он призвал Папу Франциска не делать "жест, который может кого-то оскорбить, тем более в связи с отношением к истории, Второй мировой войне и вкладом в неё Алоизия Степинаца".</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Жизнь во грехе не является жизнью»</w:t>
      </w:r>
    </w:p>
    <w:p>
      <w:pPr>
        <w:pStyle w:val="Normal"/>
        <w:rPr/>
      </w:pPr>
      <w:r>
        <w:rPr>
          <w:sz w:val="22"/>
        </w:rPr>
        <w:t>6 июля. «Вы должны быть рабами, но рабами не греха, а рабами праведности, рабами Божиими. Вы должны жить по Божественному закону, потому что плод такой праведности - святость и жизнь вечная во Христе Иисусе, Господе нашем», - словами апостола Павла в своей проповеди обратился Патриарх Кирилл к пастве.</w:t>
      </w:r>
    </w:p>
    <w:p>
      <w:pPr>
        <w:pStyle w:val="Normal"/>
        <w:rPr/>
      </w:pPr>
      <w:r>
        <w:rPr>
          <w:b/>
          <w:sz w:val="22"/>
        </w:rPr>
        <w:t>«И если человек живет в этой святости, - продолжил Святейший Патриарх, - то он подлинно сохраняет свой собственный личный суверенитет. Таким человеком невозможно манипулировать, на такого человека невозможно воздействовать ни пропагандой, ни деньгами, ни хитросплетенными схемами, посредством которых сегодня осуществляется управление массами. Человек, живущий в рабстве Божественному закону, - это скала, это сила».</w:t>
      </w:r>
      <w:r>
        <w:rPr>
          <w:sz w:val="22"/>
        </w:rPr>
        <w:t xml:space="preserve"> http://www.patriarchia.ru/db/text/3683317.html</w:t>
      </w:r>
    </w:p>
    <w:p>
      <w:pPr>
        <w:pStyle w:val="Normal"/>
        <w:rPr>
          <w:sz w:val="22"/>
        </w:rPr>
      </w:pPr>
      <w:r>
        <w:rPr>
          <w:sz w:val="22"/>
        </w:rPr>
        <w:t>В воскресной проповеди, в день празднования иконы Божией Матери «Владимирская», Патриарх Кирилл попытался объяснить страшную участь человека, порабощенного грехом.</w:t>
      </w:r>
    </w:p>
    <w:p>
      <w:pPr>
        <w:pStyle w:val="Normal"/>
        <w:rPr/>
      </w:pPr>
      <w:r>
        <w:rPr>
          <w:sz w:val="22"/>
        </w:rPr>
        <w:t>«Если человек теряет свободу, если он становится рабом греха, то наступают страшные последствия. Как говорит апостол Павел, вы начинаете делать такие дела, которых сами срамитесь, вам стыдно за то, что вы делаете. Но не только стыд является расплатой за рабство греху. Продолжая свою мысль, апостол утверждает, что полной расплатой является смерть, потому что жизнь во грехе несовместима с жизнью. Жизнь во грехе предполагает следование другим законам, близким к законам животного мира. Человек падает в пропасть со своей богоопределенной высоты» - отметил Первоиерарх.</w:t>
      </w:r>
    </w:p>
    <w:p>
      <w:pPr>
        <w:pStyle w:val="Normal"/>
        <w:rPr/>
      </w:pPr>
      <w:r>
        <w:rPr>
          <w:sz w:val="22"/>
        </w:rPr>
        <w:t>Обращая внимание на современную вседозволенность, Святейший Патриарх напоминает о заблуждениях и предрассудках свободного выбора человека, которыми люди прикрывают свои грехи. Вот почему проповедью вседозволенности Его Святейшество называет проповедь греха под видом свободы. «Человек как Божие творение, несущее в себе Божий образ, не может жить по закону греха, - это противоестественно. А если так, то жизнь во грехе не является жизнью».</w:t>
      </w:r>
    </w:p>
    <w:p>
      <w:pPr>
        <w:pStyle w:val="Normal"/>
        <w:rPr/>
      </w:pPr>
      <w:r>
        <w:rPr>
          <w:sz w:val="22"/>
        </w:rPr>
        <w:t>Окончил свою проповедь Предстоятель словами того же апостола Павла, о которых постоянно должен думать каждый православный христианин перед тем как сделать свой выбор - «быть со Христом или без Христа, с Божественным законом или в рабстве грех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Тоталитарная секта «Союз Сотворцов Святой Руси» использует для привлечения адептов образы православных святых и иконы</w:t>
      </w:r>
    </w:p>
    <w:p>
      <w:pPr>
        <w:pStyle w:val="Normal"/>
        <w:rPr>
          <w:sz w:val="22"/>
        </w:rPr>
      </w:pPr>
      <w:r>
        <w:rPr>
          <w:sz w:val="22"/>
        </w:rPr>
        <w:t>8 июля. В России активизировалась тоталитарная секта «Союз Сотворцов Святой Руси» лжеакадемика Леонида Маслова (др. названия - «СССР», «Международное движение «За государственность и Духовное возрождение Святой Руси»). В настоящее время она создает свои отделения в Архангельске и Северодвинске.</w:t>
      </w:r>
    </w:p>
    <w:p>
      <w:pPr>
        <w:pStyle w:val="Normal"/>
        <w:rPr>
          <w:sz w:val="22"/>
        </w:rPr>
      </w:pPr>
      <w:r>
        <w:rPr>
          <w:sz w:val="22"/>
        </w:rPr>
        <w:t>Последователи Маслова распространяют среди горожан и студенческой молодежи оккультные псевдонаучные издания - газеты «Духовный старт» и «Откровение людям Нового мира»; реклама секты размещается на городских автобусах. Кроме того, адепты секты «СССР» приняли активное участие в общественно-политических демонстрациях 1 мая и «Крымских митингах» в Архангельске. Следующим шагом станет открытие в регионе постоянно действующих центров секты.</w:t>
      </w:r>
    </w:p>
    <w:p>
      <w:pPr>
        <w:pStyle w:val="Normal"/>
        <w:rPr>
          <w:sz w:val="22"/>
        </w:rPr>
      </w:pPr>
      <w:r>
        <w:rPr>
          <w:sz w:val="22"/>
        </w:rPr>
        <w:t>По сути, учение Л.И. Маслова не представляет собой ничего оригинального. Это беспорядочный набор обрывочных сведений из христианских источников, выдержки из оккультных сочинений Блаватской и Рериха. Свои мысли Маслов называет «Диктовками», приписывая их самому Творцу Вселенной. «Библией» адептов является масловский многотомный труд «Откровения людям Нового века». Свои псевдорелигиозные фантазии «академик» публикует в газете с одноименным названием. Маслов, как и многие оккультисты, ждал «конца света» в 2012 году, в итоге не дождался и заявил, что в это время произошла перестройка пространства с образованием «четвертого измерения».</w:t>
      </w:r>
    </w:p>
    <w:p>
      <w:pPr>
        <w:pStyle w:val="Normal"/>
        <w:rPr/>
      </w:pPr>
      <w:r>
        <w:rPr>
          <w:sz w:val="22"/>
        </w:rPr>
        <w:t>«Секта Маслова действует по «классической» схеме: первое - завербовать как можно больше людей, недовольных своим положением (аккумуляция социального протеста); второе - убедить адептов в собственной исключительности и избранности для спасения страны и мира (индоктринация); третье - сделать так, чтобы человек был способен пойти на все ради достижения цели организации (контроль за поведением)», - подчеркнул представитель центра «Гражданская безопасность» (входит в Российскую ассоциацию центров изучения религий и сект).</w:t>
      </w:r>
    </w:p>
    <w:p>
      <w:pPr>
        <w:pStyle w:val="Normal"/>
        <w:rPr>
          <w:sz w:val="22"/>
        </w:rPr>
      </w:pPr>
      <w:r>
        <w:rPr>
          <w:sz w:val="22"/>
        </w:rPr>
        <w:t>Как отметили в центре, «Союз Сотворцов Святой Руси» - лишь один из проектов по оболваниванию и оккультизации общества. Движение «Возрождение. Золотой век» лжеакадемика Н. Левашова, «Радомир», «Анастасия», «КОБ» (Концепция общественной безопасности) и политическое крыло секты КПЕ (Концептуальная партия «Единение») -эти и другие псевдонаучные, религиозно-политические организации объединяет идеологическая связь с международной сектой «Академия энергоинформационных наук».</w:t>
      </w:r>
    </w:p>
    <w:p>
      <w:pPr>
        <w:pStyle w:val="Normal"/>
        <w:rPr>
          <w:sz w:val="22"/>
        </w:rPr>
      </w:pPr>
      <w:r>
        <w:rPr>
          <w:sz w:val="22"/>
        </w:rPr>
        <w:t>В свою очередь, АЭИН - это частный случай куда более масштабного духовного явления - движения «New Age» (Новая эра). По сути, «Новая эра» - это «духовный фундамент» будущего глобального сверхобщества, где нет места национальным культурам и сильной государственности. Последователи «New Age» сознательно используют символы и атрибуты исторических культурообразующих религиозных традиций, наделяя их совершенно новым смыслом. Типичный прием манипуляции - подмена понятий, конечная цель - программирование или перепрограммирование интеллектуальной элиты, реформирование общества по сектантскому образцу.</w:t>
      </w:r>
    </w:p>
    <w:p>
      <w:pPr>
        <w:pStyle w:val="Normal"/>
        <w:rPr>
          <w:sz w:val="22"/>
        </w:rPr>
      </w:pPr>
      <w:r>
        <w:rPr>
          <w:sz w:val="22"/>
        </w:rPr>
        <w:t>Так, Маслов использует образы православных святых и иконы, играет на патриотических чувствах, цитирует русских мыслителей и писателей, наделяя все размытыми, не имеющими никого отношения к русской национальной культуре оккультными смыслами.</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Греция предает Православие, заявил иерарх Элладской Церкви</w:t>
      </w:r>
    </w:p>
    <w:p>
      <w:pPr>
        <w:pStyle w:val="Normal"/>
        <w:rPr>
          <w:sz w:val="22"/>
        </w:rPr>
      </w:pPr>
      <w:r>
        <w:rPr>
          <w:sz w:val="22"/>
        </w:rPr>
        <w:t>8 июля. Один из самых авторитетных иерархов Элладской Церкви митрополит Калавритский Амвросий опубликовал в своем персональном блоге пост, в котором резко высказался о политике греческого правительства.</w:t>
      </w:r>
    </w:p>
    <w:p>
      <w:pPr>
        <w:pStyle w:val="Normal"/>
        <w:rPr>
          <w:sz w:val="22"/>
        </w:rPr>
      </w:pPr>
      <w:r>
        <w:rPr>
          <w:sz w:val="22"/>
        </w:rPr>
        <w:t>Иерарх выразил недоумение в связи с решением властей и мэрии Афин, которые выделили огромную сумму на строительство мечети: «И это при том, что на все приходские православные храмы Греции из бюджета не поступило ни цента».</w:t>
      </w:r>
    </w:p>
    <w:p>
      <w:pPr>
        <w:pStyle w:val="Normal"/>
        <w:rPr>
          <w:sz w:val="22"/>
        </w:rPr>
      </w:pPr>
      <w:r>
        <w:rPr>
          <w:sz w:val="22"/>
        </w:rPr>
        <w:t>По мнению владыки, мечеть в Афинах станет центром исламистов, которые заполонили Грецию. «Наша крепость пала. Отныне Греция перестанет быть православной страной. Государство всячески препятствует возведению православных храмов, но с готовностью строит мечети! Новый министр по делам образования и религий заявил, что ему мешает звон православных храмов! И готовится нам запретить звонить в колокола!» - пишет митрополит Амвросий.</w:t>
      </w:r>
    </w:p>
    <w:p>
      <w:pPr>
        <w:pStyle w:val="Normal"/>
        <w:rPr>
          <w:sz w:val="22"/>
        </w:rPr>
      </w:pPr>
      <w:r>
        <w:rPr>
          <w:sz w:val="22"/>
        </w:rPr>
        <w:t>По его мнению, Греция, к сожалению, слепо выполняет команды международного лобби, которое насаждает глобализацию.</w:t>
      </w:r>
    </w:p>
    <w:p>
      <w:pPr>
        <w:pStyle w:val="Normal"/>
        <w:rPr/>
      </w:pPr>
      <w:r>
        <w:rPr>
          <w:sz w:val="22"/>
        </w:rPr>
        <w:t>«Греческое государство, под предлогом ограничения числа бюджетников, фактически запретило рукоположение новых священников. При этом мусульманские священнослужители назначаются без ограничений! Политики продали Грецию, подписав меморандум с международными кредиторами. Были проданы не только некоторые земельные участки, поля и недвижимость. Было распродано все более или менее ценное, чем когда-то обладала наша страна. Были проданы наши порты, фабрики, морское побережье, даже родники! А теперь они предали наше Православие и историю!» - считает архипастырь.</w:t>
      </w:r>
    </w:p>
    <w:p>
      <w:pPr>
        <w:pStyle w:val="Normal"/>
        <w:rPr/>
      </w:pPr>
      <w:r>
        <w:rPr>
          <w:sz w:val="22"/>
        </w:rPr>
        <w:t>«Нами управляют чуждые нам люди! Мы не осознали этого, так как ежедневно нас потчуют наркотиком, который называется Средства Массовой Информации (то есть телевизором)! Разбейте этот дьявольский проклятый прибор! Освободитесь! Перестаньте ежедневно принимать дозу этого губительного для души наркотика! Проснитесь из летаргического сна! Сделайте что-нибудь, чтобы спасти нашу Грецию и наше Православие!» - заключил митрополит Амврос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Завершилось председательство УПЦ во Всеукраинском Совете Церквей</w:t>
      </w:r>
    </w:p>
    <w:p>
      <w:pPr>
        <w:pStyle w:val="Normal"/>
        <w:rPr>
          <w:sz w:val="22"/>
        </w:rPr>
      </w:pPr>
      <w:r>
        <w:rPr>
          <w:sz w:val="22"/>
        </w:rPr>
        <w:t>9 июля. В Киеве под председательством Местоблюстителя Киевской Митрополичьей кафедры митрополита Черновицкого и Буковинского Онуфрия состоялось очередное заседание Всеукраинского Совета Церквей и религиозных организаций (ВСЦиРО).</w:t>
      </w:r>
    </w:p>
    <w:p>
      <w:pPr>
        <w:pStyle w:val="Normal"/>
        <w:rPr>
          <w:sz w:val="22"/>
        </w:rPr>
      </w:pPr>
      <w:r>
        <w:rPr>
          <w:sz w:val="22"/>
        </w:rPr>
        <w:t>Принято три обращения: к президенту Украины Петру Порошенко - с перечнем актуальных вопросов и проблем в государственно-конфессиональных отношениях; к президенту, правительству и парламенту - с просьбой не допустить ликвидации Национальной экспертной комиссии по вопросам защиты общественной морали; к народу - по ситуации на Востоке Украины.</w:t>
      </w:r>
    </w:p>
    <w:p>
      <w:pPr>
        <w:pStyle w:val="Normal"/>
        <w:rPr>
          <w:sz w:val="22"/>
        </w:rPr>
      </w:pPr>
      <w:r>
        <w:rPr>
          <w:sz w:val="22"/>
        </w:rPr>
        <w:t>Обсужден ряд актуальных вопросов относительно взаимоотношений религиозных учреждений с государством, отмечена недопустимость втягивания конфессий в политические процессы и незаконного вмешательства в их внутренние дела.</w:t>
      </w:r>
    </w:p>
    <w:p>
      <w:pPr>
        <w:pStyle w:val="Normal"/>
        <w:rPr>
          <w:sz w:val="22"/>
        </w:rPr>
      </w:pPr>
      <w:r>
        <w:rPr>
          <w:sz w:val="22"/>
        </w:rPr>
        <w:t>На этом заседании завершилось председательство Украинской Православной Церкви, которая возглавляла ВСЦиРО последние полгода.</w:t>
      </w:r>
    </w:p>
    <w:p>
      <w:pPr>
        <w:pStyle w:val="Normal"/>
        <w:rPr>
          <w:sz w:val="22"/>
        </w:rPr>
      </w:pPr>
      <w:r>
        <w:rPr>
          <w:sz w:val="22"/>
        </w:rPr>
        <w:t>Митрополит Онуфрий отметил, что по оценкам экспертов, за указанный период межконфессиональный Совет проводил взвешенную политику, направленную на преодоление кризисных явлений в украинском обществе. Принятые обращения и заявления были правильными и своевременными. ВСЦиРО смог удержать баланс и нейтралитет в отношении сторон политического и военного конфликта. ВСЦиРО единодушно и решительно высказывался за сохранение территориальной целостности и независимости Украины и осуждал проявления сепаратизма. Благодаря деятельности ВСЦиРО удалось удержать межконфессиональный и межрелигиозный мир на Украине, несмотря на попытки отдельных сил этот мир расшатать.</w:t>
      </w:r>
    </w:p>
    <w:p>
      <w:pPr>
        <w:pStyle w:val="Normal"/>
        <w:rPr>
          <w:sz w:val="22"/>
        </w:rPr>
      </w:pPr>
      <w:r>
        <w:rPr>
          <w:sz w:val="22"/>
        </w:rPr>
        <w:t>Члены Всеукраинского Совета Церквей искренне поблагодарили Украинскую Православную Церковь за напряженный труд в такой сложный период.</w:t>
      </w:r>
    </w:p>
    <w:p>
      <w:pPr>
        <w:pStyle w:val="Normal"/>
        <w:rPr>
          <w:sz w:val="22"/>
        </w:rPr>
      </w:pPr>
      <w:r>
        <w:rPr>
          <w:sz w:val="22"/>
        </w:rPr>
        <w:t>Митрополит Онуфрий выразил надежду, что Совет и впредь сможет выдерживать сбалансированную позицию по общественно-политическим событиям в стране и, оставаясь межрелигиозным органом, будет примером в сохранении мира и согласия для украинского общества.</w:t>
      </w:r>
    </w:p>
    <w:p>
      <w:pPr>
        <w:pStyle w:val="Normal"/>
        <w:rPr>
          <w:sz w:val="22"/>
        </w:rPr>
      </w:pPr>
      <w:r>
        <w:rPr>
          <w:sz w:val="22"/>
        </w:rPr>
        <w:t>По материалам Украинская Православная Церковь</w:t>
      </w:r>
    </w:p>
    <w:p>
      <w:pPr>
        <w:pStyle w:val="Normal"/>
        <w:rPr>
          <w:sz w:val="22"/>
        </w:rPr>
      </w:pPr>
      <w:r>
        <w:rPr>
          <w:sz w:val="22"/>
        </w:rPr>
      </w:r>
    </w:p>
    <w:p>
      <w:pPr>
        <w:pStyle w:val="Normal"/>
        <w:rPr>
          <w:b/>
          <w:b/>
          <w:sz w:val="22"/>
        </w:rPr>
      </w:pPr>
      <w:r>
        <w:rPr>
          <w:b/>
          <w:sz w:val="22"/>
        </w:rPr>
        <w:t>Всеукраинский Совет Церквей осудил захват и использование храмов в военном конфликте на Востоке Украины</w:t>
      </w:r>
    </w:p>
    <w:p>
      <w:pPr>
        <w:pStyle w:val="Normal"/>
        <w:rPr>
          <w:sz w:val="22"/>
        </w:rPr>
      </w:pPr>
      <w:r>
        <w:rPr>
          <w:sz w:val="22"/>
        </w:rPr>
        <w:t>9 июля. Всеукраинский Совет Церквей и религиозных организаций призвал незаконные военные формирования сложить оружие и прекратить кровопролитие на Донбассе, освободить из плена заложников. В специальном "Обращении о ситуации на Востоке Украины" Совет осудил религиозные преследования и дискриминацию верующих, а также захват и использование храмов в вооруженном конфликте.</w:t>
      </w:r>
    </w:p>
    <w:p>
      <w:pPr>
        <w:pStyle w:val="Normal"/>
        <w:rPr>
          <w:sz w:val="22"/>
        </w:rPr>
      </w:pPr>
      <w:r>
        <w:rPr>
          <w:sz w:val="22"/>
        </w:rPr>
        <w:t>Приводим текст документа полностью.</w:t>
      </w:r>
    </w:p>
    <w:p>
      <w:pPr>
        <w:pStyle w:val="Normal"/>
        <w:rPr>
          <w:sz w:val="22"/>
        </w:rPr>
      </w:pPr>
      <w:r>
        <w:rPr>
          <w:sz w:val="22"/>
        </w:rPr>
        <w:t>"Всеукраинский Совет Церквей и религиозных организаций в течение последних недель обращался со словами поддержки позиции Президента Украины П.А. Порошенко о мирном урегулировании вооруженного конфликта на Востоке Украины и выражал готовность посильно содействовать в реализации его мирного плана.</w:t>
      </w:r>
    </w:p>
    <w:p>
      <w:pPr>
        <w:pStyle w:val="Normal"/>
        <w:rPr>
          <w:sz w:val="22"/>
        </w:rPr>
      </w:pPr>
      <w:r>
        <w:rPr>
          <w:sz w:val="22"/>
        </w:rPr>
        <w:t>Однако, ситуация на Востоке Украины продолжает быть напряженной. В связи с последними событиями в регионе, обращаемся ко всем, кто незаконно держит в руках оружие, сложить его и прекратить кровопролитие.</w:t>
      </w:r>
    </w:p>
    <w:p>
      <w:pPr>
        <w:pStyle w:val="Normal"/>
        <w:rPr>
          <w:sz w:val="22"/>
        </w:rPr>
      </w:pPr>
      <w:r>
        <w:rPr>
          <w:sz w:val="22"/>
        </w:rPr>
        <w:t>Вновь подчеркиваем заявленную нами ранее позицию, что территориальная целостность Украины, независимость которой дарована нам Богом, является ценностью для нашего народа, а потому допустить её разделения мы не имеем права, потому что это грех перед Богом и будущими поколениями нашего народа.</w:t>
      </w:r>
    </w:p>
    <w:p>
      <w:pPr>
        <w:pStyle w:val="Normal"/>
        <w:rPr>
          <w:sz w:val="22"/>
        </w:rPr>
      </w:pPr>
      <w:r>
        <w:rPr>
          <w:sz w:val="22"/>
        </w:rPr>
        <w:t>Мы обращаемся ко всем людям доброй воли о всестороннем содействии скорейшему освобождению всех заложников, в том числе и священнослужителей, и еще раз призываем всех отказаться от такого рода способов борьбы, а мирными средствами урегулировать этот вооруженный конфликт.</w:t>
      </w:r>
    </w:p>
    <w:p>
      <w:pPr>
        <w:pStyle w:val="Normal"/>
        <w:rPr>
          <w:sz w:val="22"/>
        </w:rPr>
      </w:pPr>
      <w:r>
        <w:rPr>
          <w:sz w:val="22"/>
        </w:rPr>
        <w:t>Всеукраинский Совет Церквей и религиозных организаций осуждает любые религиозные преследования и дискриминацию верующих Донецкой и Луганской областей, а также захват церковных сооружений и других религиозных помещений и использования их в вооруженном конфликте, какими бы мотивами это не оправдывалось.</w:t>
      </w:r>
    </w:p>
    <w:p>
      <w:pPr>
        <w:pStyle w:val="Normal"/>
        <w:rPr>
          <w:sz w:val="22"/>
        </w:rPr>
      </w:pPr>
      <w:r>
        <w:rPr>
          <w:sz w:val="22"/>
        </w:rPr>
        <w:t>Мы подтверждаем нашу солидарность с людьми, которые пострадали от вооруженного конфликта, и призываем наших верных к деятельной помощи и делам милосердия нашим братьям и сестрам с Востока Украины.</w:t>
      </w:r>
    </w:p>
    <w:p>
      <w:pPr>
        <w:pStyle w:val="Normal"/>
        <w:rPr>
          <w:sz w:val="22"/>
        </w:rPr>
      </w:pPr>
      <w:r>
        <w:rPr>
          <w:sz w:val="22"/>
        </w:rPr>
        <w:t>Еще раз призываем всех наших верных к усиленным молитвам за мир и согласие в это сложное для нашей Родины время".</w:t>
      </w:r>
    </w:p>
    <w:p>
      <w:pPr>
        <w:pStyle w:val="Normal"/>
        <w:rPr>
          <w:sz w:val="22"/>
        </w:rPr>
      </w:pPr>
      <w:r>
        <w:rPr>
          <w:sz w:val="22"/>
        </w:rPr>
        <w:t>Vrciro.org.ua</w:t>
      </w:r>
    </w:p>
    <w:p>
      <w:pPr>
        <w:pStyle w:val="Normal"/>
        <w:rPr>
          <w:b/>
          <w:b/>
          <w:sz w:val="22"/>
        </w:rPr>
      </w:pPr>
      <w:r>
        <w:rPr>
          <w:b/>
          <w:sz w:val="22"/>
        </w:rPr>
      </w:r>
    </w:p>
    <w:p>
      <w:pPr>
        <w:pStyle w:val="Normal"/>
        <w:rPr>
          <w:b/>
          <w:b/>
          <w:sz w:val="22"/>
        </w:rPr>
      </w:pPr>
      <w:r>
        <w:rPr>
          <w:b/>
          <w:sz w:val="22"/>
        </w:rPr>
        <w:t>Почаевские монахи освоят профессию пожарников</w:t>
      </w:r>
    </w:p>
    <w:p>
      <w:pPr>
        <w:pStyle w:val="Normal"/>
        <w:rPr>
          <w:sz w:val="22"/>
        </w:rPr>
      </w:pPr>
      <w:r>
        <w:rPr>
          <w:sz w:val="22"/>
        </w:rPr>
        <w:t>9 июля. Монахи Свято-Успенской Почаевской лавры в скором времени смогут помогать пожарным. С предложением о создании собственной пожарной части выступил наместник лавры митрополит Почаевский Владимир (Мороз).</w:t>
      </w:r>
    </w:p>
    <w:p>
      <w:pPr>
        <w:pStyle w:val="Normal"/>
        <w:rPr/>
      </w:pPr>
      <w:r>
        <w:rPr>
          <w:sz w:val="22"/>
        </w:rPr>
        <w:t>Владыка Владимир обратился со своим предложением к председателю Государственной службы Украины по чрезвычайным ситуациям Сергею Бочковскому. Наместник рассказал, что общая территория, на которой размещена святыня, составляет около 10 га, и на ней расположено немало церковных сооружений - как исторических памятников, так и новый собор. Для усиления пожарной безопасности монахи планируют приобрести пожарный автомобиль, специальное оборудование и создать добровольную пожарную команду.</w:t>
      </w:r>
    </w:p>
    <w:p>
      <w:pPr>
        <w:pStyle w:val="Normal"/>
        <w:rPr/>
      </w:pPr>
      <w:r>
        <w:rPr>
          <w:sz w:val="22"/>
        </w:rPr>
        <w:t>«Монастырь тесно контактирует с пожарной частью Кременецкого района, спасатели очень оперативно выезжают на события, и если у нас будет пожарный автомобиль, мы даже сможем помогать пожарным. Например, подвозить воду», - отметил митрополит Владимир.</w:t>
      </w:r>
    </w:p>
    <w:p>
      <w:pPr>
        <w:pStyle w:val="Normal"/>
        <w:rPr>
          <w:sz w:val="22"/>
        </w:rPr>
      </w:pPr>
      <w:r>
        <w:rPr>
          <w:sz w:val="22"/>
        </w:rPr>
        <w:t>Председатель ГСЧС Украины поддержал инициативу монахов и предложил практическую помощь в обучении добровольцев, а также в юридическом оформлении при создании объектовой пожарной част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ЦИОМ: россияне считают, что монахи приносят пользу обществу</w:t>
      </w:r>
    </w:p>
    <w:p>
      <w:pPr>
        <w:pStyle w:val="Normal"/>
        <w:rPr>
          <w:sz w:val="22"/>
        </w:rPr>
      </w:pPr>
      <w:r>
        <w:rPr>
          <w:sz w:val="22"/>
        </w:rPr>
        <w:t>10 июля. Большинство населения России с пониманием и симпатией относится к монахам и монашеству, свидетельствуют данные всероссийского опроса ВЦИОМ.</w:t>
      </w:r>
    </w:p>
    <w:p>
      <w:pPr>
        <w:pStyle w:val="Normal"/>
        <w:rPr/>
      </w:pPr>
      <w:r>
        <w:rPr>
          <w:sz w:val="22"/>
        </w:rPr>
        <w:t>По мнению двух третей россиян (63%), монахи, посвящая жизнь спасению собственной души, тем самым помогают другим людям - так считают 70% православных, 49% представителей других конфессий и 31% неверующих.</w:t>
      </w:r>
    </w:p>
    <w:p>
      <w:pPr>
        <w:pStyle w:val="Normal"/>
        <w:rPr>
          <w:sz w:val="22"/>
        </w:rPr>
      </w:pPr>
      <w:r>
        <w:rPr>
          <w:sz w:val="22"/>
        </w:rPr>
        <w:t>В ходе опроса, целью которого было выяснить, как россияне относятся к решению близких уйти в монастырь, 27% респондентов заявили, что монахи слишком зацикливаются на себе, чтобы помогать другим. При этом только 19% опрошенных думают, что монахами люди становятся, чтобы сбежать от проблем. Правда, 31% респондентов вообще не смогли ответить на этот вопрос, а остальные предлагали самые разные объяснения такого выбора. Самыми распространенными из них оказались: "вера и убеждение" (8%), "желание быть ближе к Богу" (6%), "стремление замаливать грехи, становиться лучше" (6%).</w:t>
      </w:r>
    </w:p>
    <w:p>
      <w:pPr>
        <w:pStyle w:val="Normal"/>
        <w:rPr/>
      </w:pPr>
      <w:r>
        <w:rPr>
          <w:sz w:val="22"/>
        </w:rPr>
        <w:t>Впрочем, к желанию собственных родственников уйти в монастырь с пониманием отнеслись бы только 43% граждан РФ, а 40% были бы категорически против. Причем в первой категории респондентов 47% составляют люди от 45 до 59 лет православного вероисповедания, а вторая на 45% состоит из 18-24-летних москвичей и петербуржцев и на 55% - из атеистов.</w:t>
      </w:r>
    </w:p>
    <w:p>
      <w:pPr>
        <w:pStyle w:val="Normal"/>
        <w:rPr>
          <w:sz w:val="22"/>
        </w:rPr>
      </w:pPr>
      <w:r>
        <w:rPr>
          <w:sz w:val="22"/>
        </w:rPr>
        <w:t>Таким образом, большинство взрослых работоспособных верующих россиян, независимо от конфессии, видят в монашестве институт, полезный и для тех, кто его выбирает, и для общества в целом, а среди скептиков преобладают юные жители крупнейших мегаполисов, либо равнодушные к духовным поискам, либо еще до них не доросши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Ново-Валаамский монастырь запускает в Финляндии производство виски</w:t>
      </w:r>
    </w:p>
    <w:p>
      <w:pPr>
        <w:pStyle w:val="Normal"/>
        <w:rPr>
          <w:sz w:val="22"/>
        </w:rPr>
      </w:pPr>
      <w:r>
        <w:rPr>
          <w:sz w:val="22"/>
        </w:rPr>
        <w:t>10 июля. Ново-Валаамский монастырь в Хейнявеси этой осенью запустит самое крупное в Финляндии производство виски. Перегонный цех будет находиться в монастыре, а разлив по бутылкам и хранение напитка выполнят на винном заводе «Херманни» - старейшем в стране. Ежегодный объем производства составит 120 тысяч литров. Но в продажу виски поступит только через несколько лет.</w:t>
      </w:r>
    </w:p>
    <w:p>
      <w:pPr>
        <w:pStyle w:val="Normal"/>
        <w:rPr>
          <w:sz w:val="22"/>
        </w:rPr>
      </w:pPr>
      <w:r>
        <w:rPr>
          <w:sz w:val="22"/>
        </w:rPr>
        <w:t>Предполагается, что на прилавках финских алкогольных магазинов он появится весной 2018 года. «Объем производства будет настолько большим, что мы сразу же начнем пытаться отправлять виски на экспорт», - отметил директор по развитию производства «Херманни» Тимо Кеттунен.</w:t>
      </w:r>
    </w:p>
    <w:p>
      <w:pPr>
        <w:pStyle w:val="Normal"/>
        <w:rPr>
          <w:sz w:val="22"/>
        </w:rPr>
      </w:pPr>
      <w:r>
        <w:rPr>
          <w:sz w:val="22"/>
        </w:rPr>
        <w:t>Производство виски может принести обители дополнительный доход и миллионные инвестиции в модернизацию нынешнего винокуренного завода, который находится на территории монастыря.</w:t>
      </w:r>
    </w:p>
    <w:p>
      <w:pPr>
        <w:pStyle w:val="Normal"/>
        <w:rPr>
          <w:sz w:val="22"/>
        </w:rPr>
      </w:pPr>
      <w:r>
        <w:rPr>
          <w:sz w:val="22"/>
        </w:rPr>
        <w:t>Вина в Ново-Валаамском монастыре монахи производят на протяжении 15 лет. В Финляндии в настоящее время очень мало производителей виски. В основном его гонят частным образом рестораторы и продают только в своих заведения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ихожанка киевского храма поступила в 17 заграничных вузов</w:t>
      </w:r>
    </w:p>
    <w:p>
      <w:pPr>
        <w:pStyle w:val="Normal"/>
        <w:rPr>
          <w:sz w:val="22"/>
        </w:rPr>
      </w:pPr>
      <w:r>
        <w:rPr>
          <w:sz w:val="22"/>
        </w:rPr>
        <w:t>11 июля. С сентября модератор клуба прогрессивной молодежи при столичном храме Рождества Пресвятой Богородицы, первая помощница настоятеля протоиерея Олега Мельничука по молодежным проектам Галина Палийчук будет учиться в шведском Лундском университете. Всего же девушка поступила в 17 европейских высших учебных заведений.</w:t>
      </w:r>
    </w:p>
    <w:p>
      <w:pPr>
        <w:pStyle w:val="Normal"/>
        <w:rPr>
          <w:sz w:val="22"/>
        </w:rPr>
      </w:pPr>
      <w:r>
        <w:rPr>
          <w:sz w:val="22"/>
        </w:rPr>
        <w:t>Все они входят в ТОП-100 и ТОП-200 лучших вузов мира.</w:t>
      </w:r>
    </w:p>
    <w:p>
      <w:pPr>
        <w:pStyle w:val="Normal"/>
        <w:rPr/>
      </w:pPr>
      <w:r>
        <w:rPr>
          <w:sz w:val="22"/>
        </w:rPr>
        <w:t>«Своим успехом я обязана не только себе, но и многим другим людям. Это и мои родные, и друзья, и наставники, а также духовная поддержка отца Олега Мельничука, так как все мои достижения стали возможны только по Божьей воле», - сказала Галина.</w:t>
      </w:r>
    </w:p>
    <w:p>
      <w:pPr>
        <w:pStyle w:val="Normal"/>
        <w:rPr/>
      </w:pPr>
      <w:r>
        <w:rPr>
          <w:sz w:val="22"/>
        </w:rPr>
        <w:t>По словам девушки, международное образование ей нужно, поскольку Галина хочет работать в ООН. Поступить в такое количество вузов ей помогла и активная жизненная позиция - в своих инициативах прихраме девушка старается помочь всем, кто нуждается в помощи. Она же создала Криминальный кодекс для детей в картинках, который очень популярен среди детей и взрослых.</w:t>
      </w:r>
    </w:p>
    <w:p>
      <w:pPr>
        <w:pStyle w:val="Normal"/>
        <w:rPr/>
      </w:pPr>
      <w:r>
        <w:rPr>
          <w:sz w:val="22"/>
        </w:rPr>
        <w:t>«Я советую всем украинским талантливым школьникам и студентам не бояться, а пробовать свои силы в топовых вузах мира, даже если семья не может оплатить обучение, - сказала Галина. - Главное - правильно написать мотивационное письмо, где нужно рассказать не столько о своем уме, сколько о том, чем ты полезен обществу».</w:t>
      </w:r>
    </w:p>
    <w:p>
      <w:pPr>
        <w:pStyle w:val="Normal"/>
        <w:rPr>
          <w:sz w:val="22"/>
        </w:rPr>
      </w:pPr>
      <w:r>
        <w:rPr>
          <w:sz w:val="22"/>
        </w:rPr>
        <w:t>Правительственная организация Швеции Swedish Institute выделила девушке полную стипендию на обучение, проживание, питание и перелет.</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 xml:space="preserve">30 июня в возрасте 80 лет в Миннеаполисе (Миннесота, США) отошел ко Господу отец Герман (Подмошенский), </w:t>
      </w:r>
      <w:r>
        <w:rPr>
          <w:sz w:val="22"/>
        </w:rPr>
        <w:t>основавший вместе с отцом Серафимом (Роузом) монастырь в честь преподобного Германа Аляскинского в Платине (штат Калифорния) и ставший первым его игуменом. Одна из самых противоречивых фигур современного православия в Америке, отец Герман был многими любим и одновременно не признаваем другими за свое попрание церковных канонов и многолетнее непослушание священноначалию Русской Православной Церкви Заграницей (РПЦЗ). В 1988 году Зарубежная Церковь лишила отца Германа священного сана. Однако миссионерские труды отца Германа продолжались, и благодаря им многие люди пришли к православной вере. Православие.</w:t>
      </w:r>
      <w:r>
        <w:rPr>
          <w:sz w:val="22"/>
          <w:lang w:val="en-US"/>
        </w:rPr>
        <w:t>Ru</w:t>
      </w:r>
    </w:p>
    <w:p>
      <w:pPr>
        <w:pStyle w:val="Normal"/>
        <w:rPr/>
      </w:pPr>
      <w:r>
        <w:rPr>
          <w:b/>
          <w:sz w:val="22"/>
        </w:rPr>
        <w:t xml:space="preserve">6 июля на 46 году жизни отошел ко Господу иерей Виктор Филоненко, настоятель храма великомученика Пантелеимона пгт Барышевка Бориспольской епархии. </w:t>
      </w:r>
      <w:r>
        <w:rPr>
          <w:sz w:val="22"/>
        </w:rPr>
        <w:t>Отец Виктор умер в воскресенье после Литургии за рулем личного автомобиля от сердечного приступа. Он направлялся в Киево-Печерскую лавру на прощание с Блаженнейшим Митрополитом Владимиром. Отпевание батюшки состоялось 8 июля. Похоронен священник Виктор Филоненко на городском кладбище у села Селичевка. Православие в Украине</w:t>
      </w:r>
    </w:p>
    <w:p>
      <w:pPr>
        <w:pStyle w:val="Normal"/>
        <w:rPr>
          <w:sz w:val="22"/>
        </w:rPr>
      </w:pPr>
      <w:r>
        <w:rPr>
          <w:sz w:val="22"/>
        </w:rPr>
        <w:t>27.06.14 Епархии УПЦ проводят активный сбор помощи пострадавшему мирному населению Донбасса. В храмах организованы «Столы милосердия», на которые верующие приносят продукты и одежду. Священнослужители оказывают беженцам моральную и духовную поддержку. Материальную и психологическую помощь переселенцы получают также в епархиях Русской Церкви от Ростова до Хабаровска. Часть беженцев жители России берут к себе домой. По материалам Русская линия, Патриархия.Ru</w:t>
      </w:r>
    </w:p>
    <w:p>
      <w:pPr>
        <w:pStyle w:val="Normal"/>
        <w:rPr>
          <w:sz w:val="22"/>
        </w:rPr>
      </w:pPr>
      <w:r>
        <w:rPr>
          <w:sz w:val="22"/>
        </w:rPr>
        <w:t>27.06.14 На Святой Горе Афон монахи разных монастырей и скитов ежедневно читают молитву по соглашению о прекращении кровопролития и наступлении мира на Украине. Святогорские отцы благословляют всех желающих присоединяться к молитве в 21.00 (Украина, Греция) или в 22.00 (Россия, Беларусь, Грузия). По окончании молитвы по соглашению многие читают по четкам в течение часа Иисусову молитву. Православие в Украине</w:t>
      </w:r>
    </w:p>
    <w:p>
      <w:pPr>
        <w:pStyle w:val="Normal"/>
        <w:rPr>
          <w:sz w:val="22"/>
        </w:rPr>
      </w:pPr>
      <w:r>
        <w:rPr>
          <w:sz w:val="22"/>
        </w:rPr>
        <w:t>27.06.14 Ополченцы освободили членов миссии ОБСЕ, удерживаемых на юго-востоке Украины, в ответ на просьбу Патриарха Кирилла. Контактным лицом по этому вопросу со стороны РПЦ выступил митрополит Ростовский Меркурий. Посол Швейцарии в РФ Пьер Хельг выразил Патриарху и владыке Меркурию особую благодарность. Он подчеркнул, что высоко ценит «благородную роль Русской Православной Церкви по установлению прочного и справедливого мира на Украине». Интерфакс-Религия</w:t>
      </w:r>
    </w:p>
    <w:p>
      <w:pPr>
        <w:pStyle w:val="Normal"/>
        <w:rPr>
          <w:sz w:val="22"/>
        </w:rPr>
      </w:pPr>
      <w:r>
        <w:rPr>
          <w:sz w:val="22"/>
        </w:rPr>
        <w:t>27.06.14 Молодой греческий священник отказался крестить трехлетнюю девочку, не заручившись ее согласием. Видео несостоявшегося таинства опубликовано в Интернете. Как сообщается, священник в полной мере уважает букву священных канонов и не может в таком случае крестить ребенка. У родителей такое решение вызвало недоумение. Общественность ждет мнения епископа провинции, в которой произошел данный инцидент. Православие и мир</w:t>
      </w:r>
    </w:p>
    <w:p>
      <w:pPr>
        <w:pStyle w:val="Normal"/>
        <w:rPr/>
      </w:pPr>
      <w:r>
        <w:rPr>
          <w:sz w:val="22"/>
        </w:rPr>
        <w:t>27.06.14 Радио Санкт-Петербургской митрополии "Град Петров" вошло в число финалистов национальной премии «Радиомания» в номинации Лучшая музыкальная программа, а также получило главный приз «Радиомании» - «Бронзовый микрофон» - как лучшая региональная радиостанция года. Недавно радио «Град Петров» стало лауреатом Всероссийской премии в области радиовещания «Radio Station Awards» в номинации «Лучшая радиостанция Северо-Западного округа». Православие и мир</w:t>
      </w:r>
    </w:p>
    <w:p>
      <w:pPr>
        <w:pStyle w:val="Normal"/>
        <w:rPr>
          <w:sz w:val="22"/>
        </w:rPr>
      </w:pPr>
      <w:r>
        <w:rPr>
          <w:sz w:val="22"/>
        </w:rPr>
        <w:t>29.06.14 В Сумах совершена попытка ограбления Троицкого архиерейского собора. Злоумышленники проникли в храм через окно решетки, сигнализация не отреагировала. Правоохранители предполагают, что ночными визитерами могли быть дети. В соборе разбросаны вещи, но ничего не похищено. Седмица.</w:t>
      </w:r>
      <w:r>
        <w:rPr>
          <w:sz w:val="22"/>
          <w:lang w:val="en-US"/>
        </w:rPr>
        <w:t>Ru</w:t>
      </w:r>
    </w:p>
    <w:p>
      <w:pPr>
        <w:pStyle w:val="Normal"/>
        <w:rPr>
          <w:sz w:val="22"/>
        </w:rPr>
      </w:pPr>
      <w:r>
        <w:rPr>
          <w:sz w:val="22"/>
        </w:rPr>
        <w:t>30.06.14 Более 20 исторических построек, включая храмы и духовную академию, отреставрировали в Свято-Троицкой Сергиевой лавре в ходе подготовки к празднованию 700-летия со дня рождения преподобного Сергия Радонежского. На данный момент в лавре 11 храмов, колоколен и часовен, а также 28 других исторических построек (башен, келейных корпусов, ворот и т.д.). В 2014 году в лавре также отмечается 200-летие пребывания в ее стенах Московской духовной академии. Фома.Ru</w:t>
      </w:r>
    </w:p>
    <w:p>
      <w:pPr>
        <w:pStyle w:val="Normal"/>
        <w:rPr>
          <w:sz w:val="22"/>
        </w:rPr>
      </w:pPr>
      <w:r>
        <w:rPr>
          <w:sz w:val="22"/>
        </w:rPr>
        <w:t>01.07.14 Духовенство и миряне Кировограда с иконами и другими святынями объехали вокруг города на автобусах. Поездка сопровождалась пением молитвословий, чтением акафистов и канонов. Паломники останавливались у поклонных крестов на въездах для чтения Евангелия, проповедей и окропления святой водой. Православие в Украине</w:t>
      </w:r>
    </w:p>
    <w:p>
      <w:pPr>
        <w:pStyle w:val="Normal"/>
        <w:rPr>
          <w:sz w:val="22"/>
        </w:rPr>
      </w:pPr>
      <w:r>
        <w:rPr>
          <w:sz w:val="22"/>
        </w:rPr>
        <w:t>01.07.14 Самый северный в мире православный храм построили в селе Русское Устье в Якутии (находится на 71-м градусе северной широты). Храм освятят в честь иконы Божией Матери «Знамение» в конце июля. Он станет первой церковью в селении. Построили храм в 2013 году жители Новгородской области: они собрали здание из сосновых бревен и в разобранном виде провезли к месту установки. Церковь с внутренним убранством, колоколом, священническим облачением и копией особо почитаемой новгородцами иконы Богоматери «Знамение» стал подарком для жителей к 375-летию села. Фома в Украине</w:t>
      </w:r>
    </w:p>
    <w:p>
      <w:pPr>
        <w:pStyle w:val="Normal"/>
        <w:rPr/>
      </w:pPr>
      <w:r>
        <w:rPr>
          <w:sz w:val="22"/>
        </w:rPr>
        <w:t>01.07.14 Петербургское госучреждение "Детский хоспис", которым руководит протоиерей Александр Ткаченко, открывает отделение в Московской области. В настоящее время идут подготовительные работы к реконструкции здания под стационар. Подготавливаются документы для комитета по культуре Московской области. Ведется подбор персонала: медицинских, социальных работников, психологов. Группа "ГАЗ" безвозмездно передала отделению автомашину "Скорой помощи". "Выездная служба - сердце хосписа, - отметил священник. - Детский хоспис в Санкт-Петербурге, первое учреждение детской паллиативной помощи в России, начинался именно с выездных бригад. С них берет свое начало и Детский хоспис Московской области, который мы организовываем сейчас". Интерфакс-Религия</w:t>
      </w:r>
    </w:p>
    <w:p>
      <w:pPr>
        <w:pStyle w:val="Normal"/>
        <w:rPr>
          <w:sz w:val="22"/>
        </w:rPr>
      </w:pPr>
      <w:r>
        <w:rPr>
          <w:sz w:val="22"/>
        </w:rPr>
        <w:t>02.07.14 За ночь в Полтавской и Черкасской областях сгорели две церкви. В Пирятине Полтавской области загорелась деревянная колокольня храма Рождества Пресвятой Богородицы. Причина пожара устанавливается. В селе Антиповка Черкасской области загорелся купол деревянной церкви св. Параскевы, в который попала молния. Его высота составляет около 40 м, а сам храм является памяткой архитектуры (построен в 1870 г.). Пожарным удалось вынести из церкви материальные ценности, но само здание спасти не удалось. Корреспондент.net</w:t>
      </w:r>
    </w:p>
    <w:p>
      <w:pPr>
        <w:pStyle w:val="Normal"/>
        <w:rPr/>
      </w:pPr>
      <w:r>
        <w:rPr>
          <w:sz w:val="22"/>
        </w:rPr>
        <w:t>03.07.14 Германия вернула России икону XIX века «Петр и Павел», которая ранее в числе 30 других святынь была похищена неизвестными из храма Николы Святителя в селе Чернопенье Костромской области. Отмечается, что для возврата святыни МВД России привлекло к сотрудничеству каналы Интерпола. «Состоялась процедура возврата иконы «Петр и Павел» размером 32 на 37 сантиметров, изъятой в Германии у гражданина, который подозревается немецкими компетентными органами в причастности к незаконному обороту церковных реликвий», - сказано в сообщении ведомства. Искусствоведческая экспертиза установила, что икона «Петр и Павел» имеет особую культурную ценность, датируется второй половиной XIX века и оценена в 330 тысяч рублей. Фома.Ru</w:t>
      </w:r>
    </w:p>
    <w:p>
      <w:pPr>
        <w:pStyle w:val="Normal"/>
        <w:rPr>
          <w:sz w:val="22"/>
        </w:rPr>
      </w:pPr>
      <w:r>
        <w:rPr>
          <w:sz w:val="22"/>
        </w:rPr>
        <w:t>03.07.14 Госкомиссия по делам религии при правительстве Киргизии вынесла епископу Бишкекскому и Киргизскому Феодосию предписание о запрете на ведение религиозной деятельности. Такое решение принято в связи с тем, что у архиерея закончился срок разрешения на такую деятельность. Как отмечает пресс-служба ведомства, в адрес епархии неоднократно направлялись письма с напоминанием о продлении срока, но они остались без ответа. Референт епископа Юлия Фарбштейн сообщила, что архиерей выехал в Москву. Седмица.Ru</w:t>
      </w:r>
    </w:p>
    <w:p>
      <w:pPr>
        <w:pStyle w:val="Normal"/>
        <w:rPr>
          <w:sz w:val="22"/>
        </w:rPr>
      </w:pPr>
      <w:r>
        <w:rPr>
          <w:sz w:val="22"/>
        </w:rPr>
        <w:t>03.07.14 Прокуратура Молдавии создала рабочую группу для изучения высказываний епископа Бельцкого и Фалештского Маркелла. Депутат парламента Анна Гуцу призвала ведомство привлечь владыку к ответственности за сепаратизм. Ранее епископ Маркелл выступал с резкой критикой властей в связи с принятием закона об обеспечении равенства, в котором Церковь усматривает расширение прав гомосексуалистов. Интерфакс-Религия</w:t>
      </w:r>
    </w:p>
    <w:p>
      <w:pPr>
        <w:pStyle w:val="Normal"/>
        <w:rPr/>
      </w:pPr>
      <w:r>
        <w:rPr>
          <w:sz w:val="22"/>
        </w:rPr>
        <w:t>03.07.14 Сирийские митрополиты, похищенные 14 месяцев назад, живы и, возможно, в скором времени будут освобождены. По данным иорданского сайта, они находятся в руках боевиков «Исламского государства Ирака и Леванта» в сирийской провинции Ракка. Переговоры с похитителями вышли на финишный этап и в скором времени можно ожидать освобождения митрополитов. Активное участие в переговорах принял Катар. Боевики готовы освободить иерархов в обмен на ряд противников режима Башара Асада - в частности, эмира палестинской исламистской группировки «Аль-Ансар» Салеха аль-Акраа. Русская линия</w:t>
      </w:r>
    </w:p>
    <w:p>
      <w:pPr>
        <w:pStyle w:val="Normal"/>
        <w:rPr>
          <w:sz w:val="22"/>
        </w:rPr>
      </w:pPr>
      <w:r>
        <w:rPr>
          <w:sz w:val="22"/>
        </w:rPr>
        <w:t>04.07.14 В Луганске обстреляли онкологический диспансер, на территории которого находится Ольгинский женский монастырь. Жертв нет. Храм и территория обители не пострадали. Сестры ежедневно возносят к Богу молитвы о мире в соединении с неусыпаемой Псалтирью и молитвенным правилом Пахомия Великого. Насельницы призывают всех, и в первую очередь тех, кто сейчас находится вне военных действий, ценить и дорожить каждой минутой жизни, отведенной Богом, не оставаться равнодушными к тем, кто находится в беде, «никогда не остывать в вере, любви и молитве, дабы и вас не коснулись великие скорби войны». Православие и мир</w:t>
      </w:r>
    </w:p>
    <w:p>
      <w:pPr>
        <w:pStyle w:val="Normal"/>
        <w:rPr>
          <w:sz w:val="22"/>
        </w:rPr>
      </w:pPr>
      <w:r>
        <w:rPr>
          <w:sz w:val="22"/>
        </w:rPr>
        <w:t>06.07.14 Под артиллерийский огонь в Краснодоне на Луганщине попал храм, построенный на месте гибели 80 шахтеров, умерших от взрыва метана на шахте Баракова 11 марта 2000 года. Храм получил серьезные повреждения. Никто из людей не пострадал. Православие и мир</w:t>
      </w:r>
    </w:p>
    <w:p>
      <w:pPr>
        <w:pStyle w:val="Normal"/>
        <w:rPr>
          <w:sz w:val="22"/>
        </w:rPr>
      </w:pPr>
      <w:r>
        <w:rPr>
          <w:sz w:val="22"/>
        </w:rPr>
        <w:t>08.07.14 Русская Церковь собрала и отправила Сербской Патриархии более 27 млн рублей в помощь пострадавшим от наводнения в Сербии. Интерфакс-Религия</w:t>
      </w:r>
    </w:p>
    <w:p>
      <w:pPr>
        <w:pStyle w:val="Normal"/>
        <w:rPr>
          <w:sz w:val="22"/>
        </w:rPr>
      </w:pPr>
      <w:r>
        <w:rPr>
          <w:sz w:val="22"/>
        </w:rPr>
        <w:t>08.07.14 Священный Синод Антиохийской Церкви создал патриарший Экзархат Катар. К данному решению Церковь прибегла в связи с тем, что утратила надежду на какие-либо уступки со стороны Иерусалимского Патриарха Феофила по вопросу о юрисдикции над эмиратом Катар. Седмица.Ru</w:t>
      </w:r>
    </w:p>
    <w:p>
      <w:pPr>
        <w:pStyle w:val="Normal"/>
        <w:rPr/>
      </w:pPr>
      <w:r>
        <w:rPr>
          <w:sz w:val="22"/>
        </w:rPr>
        <w:t>08.07.14 Епископ Каменский и Алапаевский Мефодий постановил закрыть приход, который в течение 20 лет действовал на территории профессионального училища закрытого типа в поселке Рефтинский Свердловской области - госучреждения для детей и подростков с девиантным поведением. Такое решение архиерей принял после проверки училища межмуниципальным отделом МВД "Асбестовский". Отдел установил "недопустимость создания и деятельности религиозной организации в государственной образовательной организации". Директор училища сожалеет, что епархия не встала на защиту храма. "Для детей это (посещение церкви, общение со священником - ред.) было положительным моментом - как в воспитательных целях, так и в религиозных", - сказал А. Хуторной. Интерфакс-Религия</w:t>
      </w:r>
    </w:p>
    <w:p>
      <w:pPr>
        <w:pStyle w:val="Normal"/>
        <w:rPr>
          <w:sz w:val="22"/>
        </w:rPr>
      </w:pPr>
      <w:r>
        <w:rPr>
          <w:sz w:val="22"/>
        </w:rPr>
        <w:t>08.07.14 День семьи, любви и верности, установленный в память о святых Петре и Февронии, впервые официально отметили в Крыму. В храмах совершались торжественные богослужения, по окончании которых многодетные семьи прихожан получили ценные памятные подарки. В отдельных приходах и молодежных организациях после служб проходили концерты и конкурсы. У храмов прихожане поздравляли прохожих с праздником, раздавали буклеты о семейных ценностях. Седмица.Ru</w:t>
      </w:r>
    </w:p>
    <w:p>
      <w:pPr>
        <w:pStyle w:val="Normal"/>
        <w:rPr>
          <w:sz w:val="22"/>
        </w:rPr>
      </w:pPr>
      <w:r>
        <w:rPr>
          <w:sz w:val="22"/>
        </w:rPr>
        <w:t>08.07.14 Икону с частицей мощей прп. Сергия Радонежского впервые привезли в Грозный. Ночь она пробыла в храме Архангела Михаила, затем отправилась в путешествие по северокавказским регионам. Православие.Ru</w:t>
      </w:r>
    </w:p>
    <w:p>
      <w:pPr>
        <w:pStyle w:val="Normal"/>
        <w:rPr>
          <w:sz w:val="22"/>
        </w:rPr>
      </w:pPr>
      <w:r>
        <w:rPr>
          <w:sz w:val="22"/>
        </w:rPr>
        <w:t>09.07.14 Доходы российских религиозных организаций от «совершения обрядов и церемоний», а также от «продажи религиозной литературы и предметов религиозного назначения» составили в прошлом году 4,6 млрд. рублей. Эта цифра почти в три раза больше, чем три года назад. Первые три места по количеству доходов занимают православные храмы Санкт-Петербурга, Москвы и Вологодской области. В Русской Церкви рост доходов связывают с увеличением количества прихожан. Интерфакс-Религия</w:t>
      </w:r>
    </w:p>
    <w:p>
      <w:pPr>
        <w:pStyle w:val="Normal"/>
        <w:rPr>
          <w:sz w:val="22"/>
        </w:rPr>
      </w:pPr>
      <w:r>
        <w:rPr>
          <w:sz w:val="22"/>
        </w:rPr>
        <w:t>11.07.14 В общественном транспорте Хабаровска появится новый информационный канал, рассказывающий о православной жизни на территории Хабаровского края. Система видеооповещения (в настоящее время используется для размещения рекламы и частных объявлений) позволит информировать о жизни Церкви большое количество горожан. Планируется установить видеомониторы в 10 автобусах на основных маршрутах.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Франциск подверг резкой критике коррупцию и педофилию</w:t>
      </w:r>
    </w:p>
    <w:p>
      <w:pPr>
        <w:pStyle w:val="Normal"/>
        <w:rPr>
          <w:sz w:val="22"/>
        </w:rPr>
      </w:pPr>
      <w:r>
        <w:rPr>
          <w:sz w:val="22"/>
        </w:rPr>
        <w:t>Глава Римско-Католической Церкви подверг резкой критике коррупцию в политике и педофилию. Такое мнение он выразил в интервью газете Messaggero.</w:t>
      </w:r>
    </w:p>
    <w:p>
      <w:pPr>
        <w:pStyle w:val="Normal"/>
        <w:rPr/>
      </w:pPr>
      <w:r>
        <w:rPr>
          <w:sz w:val="22"/>
        </w:rPr>
        <w:t>Разрушение и обесценение политики коррупцией он назвал общемировой проблемой. "Это всемирный феномен. Есть главы государств, которые именно за это попали в тюрьму. Я много думал об этом и пришел к заключению, что зло особенно растет во время эпохальных перемен. Мы живем не только в эпоху изменений, мы переживаем смену эпох. А значит, речь идет о смене культуры, и именно в этот период возникают вещи такого рода. Смена эпох подпитывает моральный упадок не только в политике, но и в финансовой или социальной жизни", - заявил Франциск.</w:t>
      </w:r>
    </w:p>
    <w:p>
      <w:pPr>
        <w:pStyle w:val="Normal"/>
        <w:rPr/>
      </w:pPr>
      <w:r>
        <w:rPr>
          <w:sz w:val="22"/>
        </w:rPr>
        <w:t>Говоря о природе этого социального зла, понтифик подчеркнул, что "у коррупционера нет друзей, а есть только сообщники". "Среда делает коррупцию более простой. Не хочу сказать, что коррумпированы все, но думаю, что трудно остаться порядочным человеком в политике", - указал Папа Римский.</w:t>
      </w:r>
    </w:p>
    <w:p>
      <w:pPr>
        <w:pStyle w:val="Normal"/>
        <w:rPr/>
      </w:pPr>
      <w:r>
        <w:rPr>
          <w:sz w:val="22"/>
        </w:rPr>
        <w:t>Франциск также заявил, что испытывает огромную боль и страдания, когда речь заходит об эксплуатации и сексуальных домогательствах в отношении детей. "Для некоторых работ используют детей, потому что у них маленькие руки. Но детей эксплуатируют и в сексуальном плане. Однажды мне рассказали, что на одной из улиц Буэнос-Айреса есть девочки-проститутки в возрасте 12 лет. Я проверил, и это действительно оказалось так", - рассказал папа-аргентинец. Он назвал престарелых клиентов таких малолетних проституток педофилами и подчеркнул, что существование этого феномена указывает на отсутствие верной социальной политики в современном обществе.</w:t>
      </w:r>
    </w:p>
    <w:p>
      <w:pPr>
        <w:pStyle w:val="Normal"/>
        <w:rPr/>
      </w:pPr>
      <w:r>
        <w:rPr>
          <w:sz w:val="22"/>
        </w:rPr>
        <w:t>Комментируя высказывания некоторых СМИ, назвавших его папой-коммунистом, Франциск шутливо заметил: "Коммунисты украли у нас знамя. Знамя бедных - христианское. Бедность и бедные находятся в центре Евангелия". Коммунисты, добавил понтифик, заговорили об этом только 20 веков спустя.</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атикан рекомендует крестить детей, воспитываемых в семьях гомосексуалистов</w:t>
      </w:r>
    </w:p>
    <w:p>
      <w:pPr>
        <w:pStyle w:val="Normal"/>
        <w:rPr>
          <w:sz w:val="22"/>
        </w:rPr>
      </w:pPr>
      <w:r>
        <w:rPr>
          <w:sz w:val="22"/>
        </w:rPr>
        <w:t>Ватикан в преддверье Синода по проблемам семьи выпустил рабочий документ о крещении детей, воспитываемых в семьях гомосексуалистов. Святой Престол рекомендует крестить детей, усыновленных однополыми парами: «ребенок, о крещении которого просит один из партнеров гражданского партнерства, должен быть принят с такой же любовью и заботой, как и любой другой ребенок».</w:t>
      </w:r>
    </w:p>
    <w:p>
      <w:pPr>
        <w:pStyle w:val="Normal"/>
        <w:rPr>
          <w:sz w:val="22"/>
        </w:rPr>
      </w:pPr>
      <w:r>
        <w:rPr>
          <w:sz w:val="22"/>
        </w:rPr>
        <w:t>Многие Епископские конференции запросили конкретные пастырские руководства для подобных ситуаций.</w:t>
      </w:r>
    </w:p>
    <w:p>
      <w:pPr>
        <w:pStyle w:val="Normal"/>
        <w:rPr>
          <w:sz w:val="22"/>
        </w:rPr>
      </w:pPr>
      <w:r>
        <w:rPr>
          <w:sz w:val="22"/>
        </w:rPr>
        <w:t>Церковь при крещении ребенка, воспитываемого в гражданском партнерстве, должна проверить обстоятельства его дальнейшего воцерковления, уточняется в документе. Родители-гомосексуалисты, как и состоящие в традиционном браке, должны гарантировать возможность христианского воспитания ребенка, которого они хотели бы крестить. Особое внимание уделяется выбору крестных.</w:t>
      </w:r>
    </w:p>
    <w:p>
      <w:pPr>
        <w:pStyle w:val="Normal"/>
        <w:rPr>
          <w:sz w:val="22"/>
        </w:rPr>
      </w:pPr>
      <w:r>
        <w:rPr>
          <w:sz w:val="22"/>
        </w:rPr>
        <w:t>Предстоящий Синод по проблемам семьи также должен учитывать, что большинство католиков, принявших участие в опросе по темам, которые будут обсуждаться на церковном собрании, ясно высказались против государственных законов, позволяющих усыновление однополым парам. Это, согласно документу, рассматривается как нарушение права ребенка иметь отца и мать.</w:t>
      </w:r>
    </w:p>
    <w:p>
      <w:pPr>
        <w:pStyle w:val="Normal"/>
        <w:rPr>
          <w:sz w:val="22"/>
        </w:rPr>
      </w:pPr>
      <w:r>
        <w:rPr>
          <w:sz w:val="22"/>
        </w:rPr>
        <w:t>Синод по теме «Пастырские вызовы проблемам семьи в рамках евангелизации» пройдет в Ватикане с 5 по 19 октяб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емирный Совет Церквей во второй раз возглавил лютеранский пастор</w:t>
      </w:r>
    </w:p>
    <w:p>
      <w:pPr>
        <w:pStyle w:val="Normal"/>
        <w:rPr>
          <w:sz w:val="22"/>
        </w:rPr>
      </w:pPr>
      <w:r>
        <w:rPr>
          <w:sz w:val="22"/>
        </w:rPr>
        <w:t>Лютеранский пастор из Норвегии Олав Фюксе Твейт во второй раз подряд возглавил Всемирный Совет Церквей. Олав Твейт занимает этот пост с 2010 года и сохранит его еще на пять лет.</w:t>
      </w:r>
    </w:p>
    <w:p>
      <w:pPr>
        <w:pStyle w:val="Normal"/>
        <w:rPr>
          <w:sz w:val="22"/>
        </w:rPr>
      </w:pPr>
      <w:r>
        <w:rPr>
          <w:sz w:val="22"/>
        </w:rPr>
        <w:t>По мнению представителя Русской Православной Церкви при ВСЦ протоиерея Михаила Гундяева, на сегодняшний день норвежский пастор является самой подходящей фигурой для главы Совета.</w:t>
      </w:r>
    </w:p>
    <w:p>
      <w:pPr>
        <w:pStyle w:val="Normal"/>
        <w:rPr/>
      </w:pPr>
      <w:r>
        <w:rPr>
          <w:sz w:val="22"/>
        </w:rPr>
        <w:t>«Для Всемирного Совета Церквей это довольно распространенная практика: предлагать генеральному секретарю, если он справляется со своими обязанностями, остаться служить еще на один срок. Для этого необходимо, чтобы он сам желал этого, и чтобы не было никаких явных несогласий с этим решением со стороны членов центрального комитета ВСЦ», - сказал отец Михаил.</w:t>
      </w:r>
    </w:p>
    <w:p>
      <w:pPr>
        <w:pStyle w:val="Normal"/>
        <w:rPr/>
      </w:pPr>
      <w:r>
        <w:rPr>
          <w:sz w:val="22"/>
        </w:rPr>
        <w:t>При этом он пояснил, что выборы главы ВСЦ - процедура сложная.</w:t>
      </w:r>
    </w:p>
    <w:p>
      <w:pPr>
        <w:pStyle w:val="Normal"/>
        <w:rPr/>
      </w:pPr>
      <w:r>
        <w:rPr>
          <w:sz w:val="22"/>
        </w:rPr>
        <w:t>«Сначала избирается специальная комиссия, рассматриваются многие кандидатуры, из которых будут в результате избрано всего две. Более того, каждый новый генеральный секретарь, когда он только приходит, как минимум год только входит в курс дела, прежде чем начать в полной мере управлять им», - отметил протоиерей.</w:t>
      </w:r>
    </w:p>
    <w:p>
      <w:pPr>
        <w:pStyle w:val="Normal"/>
        <w:rPr>
          <w:sz w:val="22"/>
        </w:rPr>
      </w:pPr>
      <w:r>
        <w:rPr>
          <w:sz w:val="22"/>
        </w:rPr>
        <w:t>Священник подчеркнул, что и Всемирный Совет Церквей и сам Олав Твейт с большим вниманием относятся к Русской Церкви, прислушиваются к ее предложениям и инициативам.</w:t>
      </w:r>
    </w:p>
    <w:p>
      <w:pPr>
        <w:pStyle w:val="Normal"/>
        <w:rPr/>
      </w:pPr>
      <w:r>
        <w:rPr>
          <w:sz w:val="22"/>
        </w:rPr>
        <w:t>«У нас были опасения в связи с его кандидатурой в первый раз, поскольку сам он из Норвегии. Мы боялись, что он начнет нажимать на то, чтобы вопросы либеральной морали и нравственности получили большее внимание на повестке ВСЦ. Однако пока этого не произошло, и, надеемся, не произойдет», - заметил протоиерей Михаил Гундяев.</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Центральный комитет ВСЦ призвал к прекращению огня на юго-востоке Украины</w:t>
      </w:r>
    </w:p>
    <w:p>
      <w:pPr>
        <w:pStyle w:val="Normal"/>
        <w:rPr>
          <w:sz w:val="22"/>
        </w:rPr>
      </w:pPr>
      <w:r>
        <w:rPr>
          <w:sz w:val="22"/>
        </w:rPr>
        <w:t>Центральный комитет Всемирного Совета Церквей призвал немедленно прекратить вооруженное противостояние на Юго-Востоке Украины.</w:t>
      </w:r>
    </w:p>
    <w:p>
      <w:pPr>
        <w:pStyle w:val="Normal"/>
        <w:rPr>
          <w:sz w:val="22"/>
        </w:rPr>
      </w:pPr>
      <w:r>
        <w:rPr>
          <w:sz w:val="22"/>
        </w:rPr>
        <w:t>В заявлении ЦК ВСЦ говорится, что ситуация, сложившаяся на Украине, подвергла серьезной опасности жизни многих ни в чем не повинных людей и рискует подорвать способность международного сообщества сейчас и в будущем находить решение многих актуальных вопросов, требующих принципиальной и совместной реакции.</w:t>
      </w:r>
    </w:p>
    <w:p>
      <w:pPr>
        <w:pStyle w:val="Normal"/>
        <w:rPr>
          <w:sz w:val="22"/>
        </w:rPr>
      </w:pPr>
      <w:r>
        <w:rPr>
          <w:sz w:val="22"/>
        </w:rPr>
        <w:t>Следствием этого неизбежно станет еще большее страдание людей на Украине, углубление политического и социального разделения в регионе и среди широких слоев мирового сообщества.</w:t>
      </w:r>
    </w:p>
    <w:p>
      <w:pPr>
        <w:pStyle w:val="Normal"/>
        <w:rPr>
          <w:sz w:val="22"/>
        </w:rPr>
      </w:pPr>
      <w:r>
        <w:rPr>
          <w:sz w:val="22"/>
        </w:rPr>
        <w:t>В связи с этим Центральный комитет призывает все церкви-члены Всемирного Совета Церквей к молитве о упокоении погибших на Украине, об исцелении раненых, об умягчении ожесточенных сердец и о прекращении противостояния, дабы всеобъемлющий мир и спокойствие вернулись на украинскую землю.</w:t>
      </w:r>
    </w:p>
    <w:p>
      <w:pPr>
        <w:pStyle w:val="Normal"/>
        <w:rPr>
          <w:sz w:val="22"/>
        </w:rPr>
      </w:pPr>
      <w:r>
        <w:rPr>
          <w:sz w:val="22"/>
        </w:rPr>
        <w:t>Центральный комитет также призывает обе враждующие стороны к немедленному прекращению огня на Юго-Востоке Украины и к тому, чтобы были приняты меры в направлении деэскалации военных действ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о Франции 75 клириков нарушали церковные каноны и далее готовы идти против них</w:t>
      </w:r>
    </w:p>
    <w:p>
      <w:pPr>
        <w:pStyle w:val="Normal"/>
        <w:rPr>
          <w:sz w:val="22"/>
        </w:rPr>
      </w:pPr>
      <w:r>
        <w:rPr>
          <w:sz w:val="22"/>
        </w:rPr>
        <w:t>75 священников и диаконов Католической Церкви Франции признали, что уже проводили церемонии благословения для второбрачных и гомосексуалистов или же готовы это сделать.</w:t>
      </w:r>
    </w:p>
    <w:p>
      <w:pPr>
        <w:pStyle w:val="Normal"/>
        <w:rPr>
          <w:sz w:val="22"/>
        </w:rPr>
      </w:pPr>
      <w:r>
        <w:rPr>
          <w:sz w:val="22"/>
        </w:rPr>
        <w:t>Священнослужители сознательно ослушались церковных канонов и в будущем готовы идти против них, если окажутся в подобных ситуациях.</w:t>
      </w:r>
    </w:p>
    <w:p>
      <w:pPr>
        <w:pStyle w:val="Normal"/>
        <w:rPr>
          <w:sz w:val="22"/>
        </w:rPr>
      </w:pPr>
      <w:r>
        <w:rPr>
          <w:sz w:val="22"/>
        </w:rPr>
        <w:t>7 из 75 священников и диаконов указали, что уже благословляли союзы содомитов. Еще 39 ответили, что сделают это, если появится такая возможность.</w:t>
      </w:r>
    </w:p>
    <w:p>
      <w:pPr>
        <w:pStyle w:val="Normal"/>
        <w:rPr>
          <w:sz w:val="22"/>
        </w:rPr>
      </w:pPr>
      <w:r>
        <w:rPr>
          <w:sz w:val="22"/>
        </w:rPr>
        <w:t>Опрос, проведенный La Croix, свидетельствует о том, что 60% священников и диаконов из проводивших церковные церемонии для разведенных, впредь не станут спрашивать на это разрешения епископа. По их мнению, это не противоречит церковным канонам, поскольку речь идет о церемонии благословения, а не повторном браке.</w:t>
      </w:r>
    </w:p>
    <w:p>
      <w:pPr>
        <w:pStyle w:val="Normal"/>
        <w:rPr>
          <w:sz w:val="22"/>
        </w:rPr>
      </w:pPr>
      <w:r>
        <w:rPr>
          <w:sz w:val="22"/>
        </w:rPr>
        <w:t>84 пункт апостольского увещевания «Familiaris Consortio» Иоанна Павла II запрещает священству проводить любой тип церемонии благословения для второбрачных, отмечая, что не следует вводить верующих в заблуждение относительно того, что Католическая Церковь признает второй и последующий браки и отказалась от учения о нерасторжимости бра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д Нью-Йорка запретил размещать христианскую символику в школе</w:t>
      </w:r>
    </w:p>
    <w:p>
      <w:pPr>
        <w:pStyle w:val="Normal"/>
        <w:rPr>
          <w:sz w:val="22"/>
        </w:rPr>
      </w:pPr>
      <w:r>
        <w:rPr>
          <w:sz w:val="22"/>
        </w:rPr>
        <w:t>В США суд подтвердил правомерность удаления плакатов с христианской символикой из класса в государственной школе.</w:t>
      </w:r>
    </w:p>
    <w:p>
      <w:pPr>
        <w:pStyle w:val="Normal"/>
        <w:rPr>
          <w:sz w:val="22"/>
        </w:rPr>
      </w:pPr>
      <w:r>
        <w:rPr>
          <w:sz w:val="22"/>
        </w:rPr>
        <w:t>Окружной суд Западного округа штата Нью-Йорк постановил, что размещение учительницей Жоэль Сильвер стихов из Библии, картинки с изображением 3 крестов и коробки для просьб о молитве является незаконным.</w:t>
      </w:r>
    </w:p>
    <w:p>
      <w:pPr>
        <w:pStyle w:val="Normal"/>
        <w:rPr>
          <w:sz w:val="22"/>
        </w:rPr>
      </w:pPr>
      <w:r>
        <w:rPr>
          <w:sz w:val="22"/>
        </w:rPr>
        <w:t>Согласно Christian Post, в то время как Сильвер запретили приносить в класс материалы на христианские темы и говорить о вере, социальному работнику школы разрешено размещать в кабинете материалы с пропагандой прав содомитов. Про-гейские плакаты создают атмосферу нетерпимости в отношении студентов, которые, в соответствие со своими религиозными убеждениями, отвергают образ жизни ЛГБТ.</w:t>
      </w:r>
    </w:p>
    <w:p>
      <w:pPr>
        <w:pStyle w:val="Normal"/>
        <w:rPr>
          <w:sz w:val="22"/>
        </w:rPr>
      </w:pPr>
      <w:r>
        <w:rPr>
          <w:sz w:val="22"/>
        </w:rPr>
        <w:t>Жоэль Сильвер является членом школьного клуба по изучению Библии. Христианские материалы, находившиеся в ее классе, принадлежали клубу. В июне 2012 г. жалобу на учительницу якобы от имени студента подал в школьный округ печально известный Фонд свободы от религии, базирующийся в Висконсине. В сентябре 2012 г. вся религиозная символика была удалена из класса. С тех пор учительница пытается отстоять свое право на свободу мн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эр Падуи обязал разместить распятия во всех общественных зданиях города</w:t>
      </w:r>
    </w:p>
    <w:p>
      <w:pPr>
        <w:pStyle w:val="Normal"/>
        <w:rPr>
          <w:sz w:val="22"/>
        </w:rPr>
      </w:pPr>
      <w:r>
        <w:rPr>
          <w:sz w:val="22"/>
        </w:rPr>
        <w:t>Мэр итальянской Падуи объявил, что распятия должны быть размещены во всех общественных зданиях города.</w:t>
      </w:r>
    </w:p>
    <w:p>
      <w:pPr>
        <w:pStyle w:val="Normal"/>
        <w:rPr>
          <w:sz w:val="22"/>
        </w:rPr>
      </w:pPr>
      <w:r>
        <w:rPr>
          <w:sz w:val="22"/>
        </w:rPr>
        <w:t>Массимо Битончи, который принадлежит к партии «Северная анти-иммигрантская лига» сказал, что город на свои средства разместит «хорошее обязательное распятие» в каждой городской школе и офисе.</w:t>
      </w:r>
    </w:p>
    <w:p>
      <w:pPr>
        <w:pStyle w:val="Normal"/>
        <w:rPr/>
      </w:pPr>
      <w:r>
        <w:rPr>
          <w:sz w:val="22"/>
        </w:rPr>
        <w:t>«Руки прочь от распятий, или вы будете в беде!», - заявил боевой мэр на своей странице в Facebook.</w:t>
      </w:r>
    </w:p>
    <w:p>
      <w:pPr>
        <w:pStyle w:val="Normal"/>
        <w:rPr>
          <w:sz w:val="22"/>
        </w:rPr>
      </w:pPr>
      <w:r>
        <w:rPr>
          <w:sz w:val="22"/>
        </w:rPr>
        <w:t>В 2009 году Массимо Битончи участвовал в сидячей забастовке и акции бесплатного распространения распятий. Она была проведена в знак протеста после того, как суд в соседнем городе Абано-Терме вынес решение запретить размещение распятия в школе после жалобы родителей одного из учащихся.</w:t>
      </w:r>
    </w:p>
    <w:p>
      <w:pPr>
        <w:pStyle w:val="Normal"/>
        <w:rPr/>
      </w:pPr>
      <w:r>
        <w:rPr>
          <w:sz w:val="22"/>
        </w:rPr>
        <w:t>В то время как в конституции 1948 года говорится, что Италия - светское государство, и все религии в ней равны, правительство никогда не аннулировало декреты, согласно которым распятия обязательно должны быть размещены в общественных местах. Эти декреты были приняты при фашистском режиме Муссолини. В Италии в подавляющем большинстве больниц, судов и школ висят распят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ских школах учить Христианству будут преподаватели-мусульмане</w:t>
      </w:r>
    </w:p>
    <w:p>
      <w:pPr>
        <w:pStyle w:val="Normal"/>
        <w:rPr>
          <w:sz w:val="22"/>
        </w:rPr>
      </w:pPr>
      <w:r>
        <w:rPr>
          <w:sz w:val="22"/>
        </w:rPr>
        <w:t>Уникальный образовательный проект стартует в следующем году в государственных школах Германии. Организованное по-новому изучение религии предполагает участие преподавателей разных религиозных общин. Причем религиозная принадлежность преподавателя не будет иметь значения при чтении той или иной темы. То есть в рамках проекта не исключается возможность того, что о Христианстве детям будут рассказывать практикующие мусульмане.</w:t>
      </w:r>
    </w:p>
    <w:p>
      <w:pPr>
        <w:pStyle w:val="Normal"/>
        <w:rPr>
          <w:sz w:val="22"/>
        </w:rPr>
      </w:pPr>
      <w:r>
        <w:rPr>
          <w:sz w:val="22"/>
        </w:rPr>
        <w:t>Совместные занятия по разным религиям также возможны в единичных случаях.</w:t>
      </w:r>
    </w:p>
    <w:p>
      <w:pPr>
        <w:pStyle w:val="Normal"/>
        <w:rPr>
          <w:sz w:val="22"/>
        </w:rPr>
      </w:pPr>
      <w:r>
        <w:rPr>
          <w:sz w:val="22"/>
        </w:rPr>
        <w:t>Новый проект «религии для всех» до сих пор вызывает много вопросов и является причиной споров. В Евангелической церкви считают проблематичным, например, тот факт, что преподаватель-мусульманин будет освещать библейские темы.</w:t>
      </w:r>
    </w:p>
    <w:p>
      <w:pPr>
        <w:pStyle w:val="Normal"/>
        <w:rPr>
          <w:sz w:val="22"/>
        </w:rPr>
      </w:pPr>
      <w:r>
        <w:rPr>
          <w:sz w:val="22"/>
        </w:rPr>
        <w:t>Католическое архиепископство Гамбурга не принимает участие в образовательном проекте. Независимую позицию Католической Церкви озвучил пресс-секретарь архиепархии Манфред Нилен: «Мы считаем, что сначала ученики должны узнать свою религию. Тогда у них сформируется необходимая база, чтобы вести диалог и дискутировать с др. религиями».</w:t>
      </w:r>
    </w:p>
    <w:p>
      <w:pPr>
        <w:pStyle w:val="Normal"/>
        <w:rPr>
          <w:sz w:val="22"/>
        </w:rPr>
      </w:pPr>
      <w:r>
        <w:rPr>
          <w:sz w:val="22"/>
        </w:rPr>
        <w:t>Для учеников-католиков предусмотрена своя собственная программа. Они могут посещать занятия по католицизму с государственных школах, в случае, если набирается группа не менее 10 человек. Существует возможность организовывать внеклассные занятия по изучению католицизма. Кроме того, в настоящее время в 5 государственных школах Гамбурга католицизм преподается в обязательном порядке.</w:t>
      </w:r>
    </w:p>
    <w:p>
      <w:pPr>
        <w:pStyle w:val="Normal"/>
        <w:rPr>
          <w:sz w:val="22"/>
        </w:rPr>
      </w:pPr>
      <w:r>
        <w:rPr>
          <w:sz w:val="22"/>
        </w:rPr>
        <w:t>Первыми пилотный проект примут 2 государственные школы Гамбурга, власти которого в 2012 г. заключили договоры с мусульманской и алевитской общинами о возможности преподавания религиозных дисциплин. Предмет введут в 5 и 6 классах. Пилотный этап продлится 5 лет.</w:t>
      </w:r>
    </w:p>
    <w:p>
      <w:pPr>
        <w:pStyle w:val="Normal"/>
        <w:rPr>
          <w:sz w:val="22"/>
        </w:rPr>
      </w:pPr>
      <w:r>
        <w:rPr>
          <w:sz w:val="22"/>
        </w:rPr>
        <w:t>Учебная программа включает в себя такие темы, как «Страх и безопасность», «Бог и ты», «Влиятельные люди» (Иисус и Мухаммед), которые будут освещаться с точек зрения разных религий.</w:t>
      </w:r>
    </w:p>
    <w:p>
      <w:pPr>
        <w:pStyle w:val="Normal"/>
        <w:rPr>
          <w:sz w:val="22"/>
        </w:rPr>
      </w:pPr>
      <w:r>
        <w:rPr>
          <w:sz w:val="22"/>
        </w:rPr>
        <w:t>В настоящее время специальная комиссия из представителей школьных администраций и религиозных общин должна утвердить учебный план.</w:t>
      </w:r>
    </w:p>
    <w:p>
      <w:pPr>
        <w:pStyle w:val="Normal"/>
        <w:rPr>
          <w:sz w:val="22"/>
        </w:rPr>
      </w:pPr>
      <w:r>
        <w:rPr>
          <w:sz w:val="22"/>
        </w:rPr>
        <w:t>В исламской общине открыто заявили, что главной проблемой является кадровая. Для повышения уровня профессиональной подготовки Гамбургский университет совместно с Академией мировых религий открывает осенью дополнительный курс, в рамках которого учитель может получить дополнительную квалификацию преподавателя религии. Через год в университете планирую начать готовить учителей именно по этой специаль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Верховный суд признал не легитимными решения шариатских судов</w:t>
      </w:r>
    </w:p>
    <w:p>
      <w:pPr>
        <w:pStyle w:val="Normal"/>
        <w:rPr>
          <w:sz w:val="22"/>
        </w:rPr>
      </w:pPr>
      <w:r>
        <w:rPr>
          <w:sz w:val="22"/>
        </w:rPr>
        <w:t>Верховный суд Индии принял решение, согласно которому решения шариатских судов, а также выносимые муфтиями фетвы не являются легитимными юридическими актами. Суд постановил, что решения шариатских судов не могут затрагивать чьих-либо фундаментальных прав.</w:t>
      </w:r>
    </w:p>
    <w:p>
      <w:pPr>
        <w:pStyle w:val="Normal"/>
        <w:rPr/>
      </w:pPr>
      <w:r>
        <w:rPr>
          <w:sz w:val="22"/>
        </w:rPr>
        <w:t>«Ни одна религия, в то числе ислам, не может призывать наказывать людей на основе постановлений, не санкционированных законом страны», - говорится в решении Верховного Суда.</w:t>
      </w:r>
    </w:p>
    <w:p>
      <w:pPr>
        <w:pStyle w:val="Normal"/>
        <w:rPr>
          <w:sz w:val="22"/>
        </w:rPr>
      </w:pPr>
      <w:r>
        <w:rPr>
          <w:sz w:val="22"/>
        </w:rPr>
        <w:t>Согласно судебному постановлению, то или иное решение или фетва может стать руководством к действию для лица по своей воле обратившегося к шариатскому суду. Однако оно не имеет общей юридической силы и не распространяется на других мусульман.</w:t>
      </w:r>
    </w:p>
    <w:p>
      <w:pPr>
        <w:pStyle w:val="Normal"/>
        <w:rPr>
          <w:sz w:val="22"/>
        </w:rPr>
      </w:pPr>
      <w:r>
        <w:rPr>
          <w:sz w:val="22"/>
        </w:rPr>
        <w:t>Решение вынесено на основе ходатайства, поданного индийским адвокатом еще в 2005 году. Основой для него послужило решение одного из шариатских судов, требующее от женщины уйти от мужа и детей к собственному свекру.</w:t>
      </w:r>
    </w:p>
    <w:p>
      <w:pPr>
        <w:pStyle w:val="Normal"/>
        <w:rPr>
          <w:sz w:val="22"/>
        </w:rPr>
      </w:pPr>
      <w:r>
        <w:rPr>
          <w:sz w:val="22"/>
        </w:rPr>
        <w:t>Адвокат заподозрил под всем этим недозволенные отношения сексуального характера. В заявлении также содержалось требование вообще распустить шариатские суды. В удовлетворении последнего пункта Верховный суд отказа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ктивисткам Femen предъявлены обвинения</w:t>
      </w:r>
    </w:p>
    <w:p>
      <w:pPr>
        <w:pStyle w:val="Normal"/>
        <w:rPr>
          <w:sz w:val="22"/>
        </w:rPr>
      </w:pPr>
      <w:r>
        <w:rPr>
          <w:sz w:val="22"/>
        </w:rPr>
        <w:t>В Германии прокуратура предъявила обвинения в помехе отправлению религиозных обрядов одной из активисток международной феминистской организации Femen, сорвавшей рождественскую мессу в Кельнском соборе.</w:t>
      </w:r>
    </w:p>
    <w:p>
      <w:pPr>
        <w:pStyle w:val="Normal"/>
        <w:rPr>
          <w:sz w:val="22"/>
        </w:rPr>
      </w:pPr>
      <w:r>
        <w:rPr>
          <w:sz w:val="22"/>
        </w:rPr>
        <w:t>Обвинительное заключение вручено адвокату девушки. Ей грозит денежный штраф или лишение свободы сроком до трех лет.</w:t>
      </w:r>
    </w:p>
    <w:p>
      <w:pPr>
        <w:pStyle w:val="Normal"/>
        <w:rPr>
          <w:sz w:val="22"/>
        </w:rPr>
      </w:pPr>
      <w:r>
        <w:rPr>
          <w:sz w:val="22"/>
        </w:rPr>
        <w:t>Постановлением исправительного суда Парижа 9 участниц движения «Femen» должны выплатить штраф в размере 1,5 тыс. евро за повреждение одного из колоколов собора Парижской Богоматери в 2013 году.</w:t>
      </w:r>
    </w:p>
    <w:p>
      <w:pPr>
        <w:pStyle w:val="Normal"/>
        <w:rPr>
          <w:sz w:val="22"/>
        </w:rPr>
      </w:pPr>
      <w:r>
        <w:rPr>
          <w:sz w:val="22"/>
        </w:rPr>
        <w:t>Трех полицейских, которые пытались выставить активисток за дверь, приговорили к штрафам в размере от 250 до 500 евро с возможностью отсрочки за жестокое обращение с женщинами.</w:t>
      </w:r>
    </w:p>
    <w:p>
      <w:pPr>
        <w:pStyle w:val="Normal"/>
        <w:rPr>
          <w:sz w:val="22"/>
        </w:rPr>
      </w:pPr>
      <w:r>
        <w:rPr>
          <w:sz w:val="22"/>
        </w:rPr>
        <w:t>ИТАР-ТАСС, Интерфакс-Религия</w:t>
      </w:r>
    </w:p>
    <w:p>
      <w:pPr>
        <w:pStyle w:val="Normal"/>
        <w:rPr>
          <w:b/>
          <w:b/>
          <w:sz w:val="22"/>
        </w:rPr>
      </w:pPr>
      <w:r>
        <w:rPr>
          <w:b/>
          <w:sz w:val="22"/>
        </w:rPr>
      </w:r>
    </w:p>
    <w:p>
      <w:pPr>
        <w:pStyle w:val="Normal"/>
        <w:rPr>
          <w:b/>
          <w:b/>
          <w:sz w:val="22"/>
        </w:rPr>
      </w:pPr>
      <w:r>
        <w:rPr>
          <w:b/>
          <w:sz w:val="22"/>
        </w:rPr>
        <w:t>Кабмин Украины уменьшил цену на газ для религиозных организаций на 50%</w:t>
      </w:r>
    </w:p>
    <w:p>
      <w:pPr>
        <w:pStyle w:val="Normal"/>
        <w:rPr>
          <w:sz w:val="22"/>
        </w:rPr>
      </w:pPr>
      <w:r>
        <w:rPr>
          <w:sz w:val="22"/>
        </w:rPr>
        <w:t>Кабинет Министров Украины установил цену на природный газ для нужд религиозных организаций в размере 50% от уровня цены для промышленных потребителей, которая существует на сегодня.</w:t>
      </w:r>
    </w:p>
    <w:p>
      <w:pPr>
        <w:pStyle w:val="Normal"/>
        <w:rPr>
          <w:sz w:val="22"/>
        </w:rPr>
      </w:pPr>
      <w:r>
        <w:rPr>
          <w:sz w:val="22"/>
        </w:rPr>
        <w:t>Правительство также установило, что такое уменьшение цены на газ должно учитываться при определении тарифов на тепловую энергию и услуги по централизованному отоплению и снабжению горячей водой для нужд религиозных организаций.</w:t>
      </w:r>
    </w:p>
    <w:p>
      <w:pPr>
        <w:pStyle w:val="Normal"/>
        <w:rPr>
          <w:sz w:val="22"/>
        </w:rPr>
      </w:pPr>
      <w:r>
        <w:rPr>
          <w:sz w:val="22"/>
        </w:rPr>
        <w:t>Новые цены и тарифы начнут действовать с 1 июля 2014 года. В то же время, сниженная цена не распространяется на объемы природного газа, который религиозные организации используют для проведения производственно-коммерческой деятельности.</w:t>
      </w:r>
    </w:p>
    <w:p>
      <w:pPr>
        <w:pStyle w:val="Normal"/>
        <w:rPr>
          <w:sz w:val="22"/>
        </w:rPr>
      </w:pPr>
      <w:r>
        <w:rPr>
          <w:sz w:val="22"/>
        </w:rPr>
        <w:t>При сохранении нынешнего уровня цен для промышленных потребителей цена на газ для религиозных организаций составит 2362 грн. за 1 тыс. куб. м. (без НДС и других надбавок).</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Киевсовет отказался освободить религиозные организации от нового налога</w:t>
      </w:r>
    </w:p>
    <w:p>
      <w:pPr>
        <w:pStyle w:val="Normal"/>
        <w:rPr>
          <w:sz w:val="22"/>
        </w:rPr>
      </w:pPr>
      <w:r>
        <w:rPr>
          <w:sz w:val="22"/>
        </w:rPr>
        <w:t>Киевский городской совет отказал религиозным организациям в установлении льготной ставки налога на жилую недвижимость.</w:t>
      </w:r>
    </w:p>
    <w:p>
      <w:pPr>
        <w:pStyle w:val="Normal"/>
        <w:rPr>
          <w:sz w:val="22"/>
        </w:rPr>
      </w:pPr>
      <w:r>
        <w:rPr>
          <w:sz w:val="22"/>
        </w:rPr>
        <w:t>Изъят п. 4.2 из Дополнения №1 к Решению Киевсовета от 23 июня 2011 года «Об установлении местных налогов и сборов в г.Киеве», предусматривавший льготу для религиозных организаций в оплате налога на жилую недвижимость в размере 1 грн. в год.</w:t>
      </w:r>
    </w:p>
    <w:p>
      <w:pPr>
        <w:pStyle w:val="Normal"/>
        <w:rPr/>
      </w:pPr>
      <w:r>
        <w:rPr>
          <w:sz w:val="22"/>
        </w:rPr>
        <w:t>«За» изъятие льготы проголосовали 85 депутатов, лишь 1 - «Против».</w:t>
      </w:r>
    </w:p>
    <w:p>
      <w:pPr>
        <w:pStyle w:val="Normal"/>
        <w:rPr>
          <w:sz w:val="22"/>
        </w:rPr>
      </w:pPr>
      <w:r>
        <w:rPr>
          <w:sz w:val="22"/>
        </w:rPr>
        <w:t>Инициатива отменить льготы для всех религиозных общин исходила от фракции ВО «Свобода».</w:t>
      </w:r>
    </w:p>
    <w:p>
      <w:pPr>
        <w:pStyle w:val="Normal"/>
        <w:rPr>
          <w:sz w:val="22"/>
        </w:rPr>
      </w:pPr>
      <w:r>
        <w:rPr>
          <w:sz w:val="22"/>
        </w:rPr>
        <w:t>Как пояснил глава Постоянной комиссии по вопросам бюджета и социально-экономического развития Андрей Странников (партия «УДАР»), Комиссия может вернуться к этому вопросу по инициативе религиозной общественности.</w:t>
      </w:r>
    </w:p>
    <w:p>
      <w:pPr>
        <w:pStyle w:val="Normal"/>
        <w:rPr>
          <w:sz w:val="22"/>
        </w:rPr>
      </w:pPr>
      <w:r>
        <w:rPr>
          <w:sz w:val="22"/>
        </w:rPr>
        <w:t>Напомним, что налог на жилую недвижимость введен изменениями к Налоговому кодексу Украины в начале 2013 года как «налог на роскошь». Однако для религиозных организаций, как неприбыльных институций, парламентарии не сделали никакого исключения.</w:t>
      </w:r>
    </w:p>
    <w:p>
      <w:pPr>
        <w:pStyle w:val="Normal"/>
        <w:rPr>
          <w:sz w:val="22"/>
        </w:rPr>
      </w:pPr>
      <w:r>
        <w:rPr>
          <w:sz w:val="22"/>
        </w:rPr>
        <w:t>В апреле прошлого года Всеукраинский Совет Церквей и религиозных организаций обратился к парламентариям с просьбой полностью исключить религиозные организации из числа субъектов налогообложения жилой недвижимости. Эту необходимость объяснили тем, что многие молитвенные дома, семинарские помещения и монастыри имеют статус жилых помещений.</w:t>
      </w:r>
    </w:p>
    <w:p>
      <w:pPr>
        <w:pStyle w:val="Normal"/>
        <w:rPr>
          <w:sz w:val="22"/>
        </w:rPr>
      </w:pPr>
      <w:r>
        <w:rPr>
          <w:sz w:val="22"/>
        </w:rPr>
        <w:t>В итоге Верховная Рада наделила органы местного самоуправления правом устанавливать налоги для религиозных организаций по уплате этого налога. Однако новоизбранный Киевсовет решил этого не делать.</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Госдума приняла в окончательном чтении закон о штрафах за незаконные аборты</w:t>
      </w:r>
    </w:p>
    <w:p>
      <w:pPr>
        <w:pStyle w:val="Normal"/>
        <w:rPr>
          <w:sz w:val="22"/>
        </w:rPr>
      </w:pPr>
      <w:r>
        <w:rPr>
          <w:sz w:val="22"/>
        </w:rPr>
        <w:t>Госдума России приняла в окончательном чтении закон о штрафах за незаконные аборты.</w:t>
      </w:r>
    </w:p>
    <w:p>
      <w:pPr>
        <w:pStyle w:val="Normal"/>
        <w:rPr/>
      </w:pPr>
      <w:r>
        <w:rPr>
          <w:sz w:val="22"/>
        </w:rPr>
        <w:t>В соответствии с документом, за нарушение требований законодательства о получении информированного добровольного согласия на аборт штраф устанавливается на граждан от 1 тысячи до 3 тысяч рублей, на должностных лиц - от 5 тысяч до 10 тысяч рублей, на юрлиц - от 40 тысяч до 100 тысяч рублей.</w:t>
      </w:r>
    </w:p>
    <w:p>
      <w:pPr>
        <w:pStyle w:val="Normal"/>
        <w:rPr/>
      </w:pPr>
      <w:r>
        <w:rPr>
          <w:sz w:val="22"/>
        </w:rPr>
        <w:t>За нарушение сроков проведения аборта штраф на граждан установлен в размере от 4 тысяч до 5 тысяч рублей, на должностных лиц - от 10 тысяч до 30 тысяч рублей, на юрлиц - от 100 тысяч до 150 тысяч рублей.</w:t>
      </w:r>
    </w:p>
    <w:p>
      <w:pPr>
        <w:pStyle w:val="Normal"/>
        <w:rPr>
          <w:sz w:val="22"/>
        </w:rPr>
      </w:pPr>
      <w:r>
        <w:rPr>
          <w:sz w:val="22"/>
        </w:rPr>
        <w:t>Напомним, что с 1 января 2012 года в России действуют новые требования к проведению аборта, который проводится по желанию женщины с ее информированного добровольного согласия при сроке беременности до 12 недель.</w:t>
      </w:r>
    </w:p>
    <w:p>
      <w:pPr>
        <w:pStyle w:val="Normal"/>
        <w:rPr>
          <w:sz w:val="22"/>
        </w:rPr>
      </w:pPr>
      <w:r>
        <w:rPr>
          <w:sz w:val="22"/>
        </w:rPr>
        <w:t>Также предусмотрены так называемые периоды тишины, которые предоставляются женщине для того, чтобы обдумать свое решение.</w:t>
      </w:r>
    </w:p>
    <w:p>
      <w:pPr>
        <w:pStyle w:val="Normal"/>
        <w:rPr>
          <w:sz w:val="22"/>
        </w:rPr>
      </w:pPr>
      <w:r>
        <w:rPr>
          <w:sz w:val="22"/>
        </w:rPr>
        <w:t>В тоже время, как показала практика, требования к проведению аборта часто не выполняются из-за отсутствия юридической ответственности медработника.</w:t>
      </w:r>
    </w:p>
    <w:p>
      <w:pPr>
        <w:pStyle w:val="Normal"/>
        <w:rPr>
          <w:sz w:val="22"/>
        </w:rPr>
      </w:pPr>
      <w:r>
        <w:rPr>
          <w:sz w:val="22"/>
        </w:rPr>
        <w:t>Ранее заместитель директора Департамента медицинской помощи детям и родовспоможения Минздрава Олег Филиппов отметил, что количество абортов за последнее время снизилось с более чем миллиона в год до 88 тысяч.</w:t>
      </w:r>
    </w:p>
    <w:p>
      <w:pPr>
        <w:pStyle w:val="Normal"/>
        <w:rPr>
          <w:sz w:val="22"/>
        </w:rPr>
      </w:pPr>
      <w:r>
        <w:rPr>
          <w:sz w:val="22"/>
        </w:rPr>
        <w:t>Однако эти данные учитывают только государственные медицинские учреждения и не учитывают частные клиник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аудовской шариатской гвардии запретили шантажировать и оскорблять женщин</w:t>
      </w:r>
    </w:p>
    <w:p>
      <w:pPr>
        <w:pStyle w:val="Normal"/>
        <w:rPr>
          <w:sz w:val="22"/>
        </w:rPr>
      </w:pPr>
      <w:r>
        <w:rPr>
          <w:sz w:val="22"/>
        </w:rPr>
        <w:t>Сотрудникам саудовской религиозной полиции, официально именуемой Департаментом по пропаганде добродетели и предотвращению пороков, запретили шпионить за людьми и преследовать подозреваемых. Сотрудникам саудовской религиозной полиции, официально именуемой Департаментом по пропаганде добродетели и предотвращению пороков, запретили шпионить за людьми и преследовать подозреваемых. Глава департамента шейх Абдулазиз аль-Ашейх также предостерег своих подопечных от любых проявлений экстремизма и религиозного фанатизма.</w:t>
      </w:r>
    </w:p>
    <w:p>
      <w:pPr>
        <w:pStyle w:val="Normal"/>
        <w:rPr/>
      </w:pPr>
      <w:r>
        <w:rPr>
          <w:sz w:val="22"/>
        </w:rPr>
        <w:t>Главный полицейский назвал шесть "пунктов", о которых должны помнить сотрудники религиозной полиции и которых должны избегать. Это - шпионаж, экстремизм, фанатизм, авторитаризм, нанесение вреда людям и преследование подозреваемых. Он указал также на то, что сила должна применяться согласно принятым правилам и нормам одинаково по отношению ко всем гражданам и жителям страны без всяких различий. Аль-Ашейх подчеркнул, что полицейским никогда не отдавались приказы оскорблять людей - будь то мужчина или женщина.</w:t>
      </w:r>
    </w:p>
    <w:p>
      <w:pPr>
        <w:pStyle w:val="Normal"/>
        <w:rPr>
          <w:sz w:val="22"/>
        </w:rPr>
      </w:pPr>
      <w:r>
        <w:rPr>
          <w:sz w:val="22"/>
        </w:rPr>
        <w:t>Сотрудники, по его словам, должны всегда быть снисходительными и добрыми по отношению ко всем. Никого нельзя ложно обвинить или сознательно преследовать. Полицейские не должны прибегать к недозволенным средствам для обвинения подозреваемых. Глава ведомства привел также некоторые примеры незаконных действий граждан, в которые вовлекалась и полиция. Так, известно множество случаев, когда мужчины, желающие любым путем добиться взаимности от женщин, прибегали к шантажу, чтобы добиться от представительниц прекрасного пола желаемого "результата". При этом использовались компрометирующие женщин фотографии. "За прошедшие два месяца, - рассказал Аль-Ашейх, - полицией было получено 729 жалоб от женщин, обвиняющих мужчин в попытке шантажа".</w:t>
      </w:r>
    </w:p>
    <w:p>
      <w:pPr>
        <w:pStyle w:val="Normal"/>
        <w:rPr>
          <w:sz w:val="22"/>
        </w:rPr>
      </w:pPr>
      <w:r>
        <w:rPr>
          <w:sz w:val="22"/>
        </w:rPr>
        <w:t>Он призвал наказывать вымогателей самым строгим образом, назвав их "больными людьми", стремящимися любым способом доминировать над женщин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бор Кордовы признан «выдающейся универсальной ценностью»</w:t>
      </w:r>
    </w:p>
    <w:p>
      <w:pPr>
        <w:pStyle w:val="Normal"/>
        <w:rPr>
          <w:sz w:val="22"/>
        </w:rPr>
      </w:pPr>
      <w:r>
        <w:rPr>
          <w:sz w:val="22"/>
        </w:rPr>
        <w:t>ЮНЕСКО присвоил собору Кордовы (Испания) категорию «выдающаяся универсальная ценность». Организация признала, что использование собора в качестве места отправления культа способствовало большей сохранности памятника.</w:t>
      </w:r>
    </w:p>
    <w:p>
      <w:pPr>
        <w:pStyle w:val="Normal"/>
        <w:rPr>
          <w:sz w:val="22"/>
        </w:rPr>
      </w:pPr>
      <w:r>
        <w:rPr>
          <w:sz w:val="22"/>
        </w:rPr>
        <w:t>Администрация собора высоко оценила это решение и надеется, что оно положит конец кампании за передачу храма в собственность государству.</w:t>
      </w:r>
    </w:p>
    <w:p>
      <w:pPr>
        <w:pStyle w:val="Normal"/>
        <w:rPr>
          <w:sz w:val="22"/>
        </w:rPr>
      </w:pPr>
      <w:r>
        <w:rPr>
          <w:sz w:val="22"/>
        </w:rPr>
        <w:t>На месте собора с начала VII века стояла церковь, затем преобразованная в мечеть и разрушенная в 711 году. В конце VIII века землю выкупил Абд ар-Рахман I из династии Омейядов, и возвел на старом фундаменте в честь своей жены новую мечеть.</w:t>
      </w:r>
    </w:p>
    <w:p>
      <w:pPr>
        <w:pStyle w:val="Normal"/>
        <w:rPr>
          <w:sz w:val="22"/>
        </w:rPr>
      </w:pPr>
      <w:r>
        <w:rPr>
          <w:sz w:val="22"/>
        </w:rPr>
        <w:t>С веками здание расширялось и подвергалось многочисленным изменениям. В 1236 году Кордову у мавров отвоевал король Фердинанд III (принц Абу Хасан вручил ему ключи от города практически без сопротивления в обмен на уговор - сохранить жизнь всем гражданам), мечеть была повторно освящена как церковь.</w:t>
      </w:r>
    </w:p>
    <w:p>
      <w:pPr>
        <w:pStyle w:val="Normal"/>
        <w:rPr>
          <w:sz w:val="22"/>
        </w:rPr>
      </w:pPr>
      <w:r>
        <w:rPr>
          <w:sz w:val="22"/>
        </w:rPr>
        <w:t>Структура здания видоизменялась до конца 18 века. Уникальность строения в том, что оно сочетает множество архитектурных стилей.</w:t>
      </w:r>
    </w:p>
    <w:p>
      <w:pPr>
        <w:pStyle w:val="Normal"/>
        <w:rPr/>
      </w:pPr>
      <w:r>
        <w:rPr>
          <w:sz w:val="22"/>
        </w:rPr>
        <w:t>В этом году собор празднует 775-летие. Общая площадь храма и прилегающей территории 22 400 кв.м. Длина собора 175 метров, ширина - 128. Своды молитвенного зала поддерживают около 900 колонн.</w:t>
      </w:r>
    </w:p>
    <w:p>
      <w:pPr>
        <w:pStyle w:val="Normal"/>
        <w:rPr>
          <w:sz w:val="22"/>
        </w:rPr>
      </w:pPr>
      <w:r>
        <w:rPr>
          <w:sz w:val="22"/>
        </w:rPr>
        <w:t>По материалам Седмица.Ru, Википедия, Vokrugsveta.ru</w:t>
      </w:r>
    </w:p>
    <w:p>
      <w:pPr>
        <w:pStyle w:val="Normal"/>
        <w:rPr>
          <w:sz w:val="22"/>
        </w:rPr>
      </w:pPr>
      <w:r>
        <w:rPr>
          <w:sz w:val="22"/>
        </w:rPr>
      </w:r>
    </w:p>
    <w:p>
      <w:pPr>
        <w:pStyle w:val="Normal"/>
        <w:rPr>
          <w:b/>
          <w:b/>
          <w:sz w:val="22"/>
        </w:rPr>
      </w:pPr>
      <w:r>
        <w:rPr>
          <w:b/>
          <w:sz w:val="22"/>
        </w:rPr>
        <w:t>В Малайзии мусульманка требует компенсацию за туфли из свиной кожи</w:t>
      </w:r>
    </w:p>
    <w:p>
      <w:pPr>
        <w:pStyle w:val="Normal"/>
        <w:rPr>
          <w:sz w:val="22"/>
        </w:rPr>
      </w:pPr>
      <w:r>
        <w:rPr>
          <w:sz w:val="22"/>
        </w:rPr>
        <w:t>Малазийская мусульманка, купила пару туфель и лишь спустя полгода обнаружила, что они изготовлены из свиной кожи. Обнаружив, что обувь не халяльная, она потребовала компенсацию от магазина.</w:t>
      </w:r>
    </w:p>
    <w:p>
      <w:pPr>
        <w:pStyle w:val="Normal"/>
        <w:rPr>
          <w:sz w:val="22"/>
        </w:rPr>
      </w:pPr>
      <w:r>
        <w:rPr>
          <w:sz w:val="22"/>
        </w:rPr>
        <w:t>Нур Наджва Абдулла, 43 лет, приобрела пару обуви в магазине Happy Walker, и при покупке продавцы ввели её в заблуждение, сказав, что обувь абсолютно халяльная и изготовлена из телячьей кожи.</w:t>
      </w:r>
    </w:p>
    <w:p>
      <w:pPr>
        <w:pStyle w:val="Normal"/>
        <w:rPr/>
      </w:pPr>
      <w:r>
        <w:rPr>
          <w:sz w:val="22"/>
        </w:rPr>
        <w:t>Узнав, что туфли сделаны из свиной кожи, а не из телячьей, она намерена возвратить хотя бы их стоимость - 279 долларов.</w:t>
      </w:r>
    </w:p>
    <w:p>
      <w:pPr>
        <w:pStyle w:val="Normal"/>
        <w:rPr>
          <w:sz w:val="22"/>
        </w:rPr>
      </w:pPr>
      <w:r>
        <w:rPr>
          <w:sz w:val="22"/>
        </w:rPr>
        <w:t>В исламе любая вещь, содержащая в себе элементы свиного происхождения, считается нечистой. По словам исламских экспертов, при ношении обуви из свиной кожи мусульманину полагается для очищения от скверны каждый раз мыть ноги 6 раз чистой водой и 1 раз водой, смешанной с чистой землей или пес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отография с того света сподвигла румынку к посещению церкви</w:t>
      </w:r>
    </w:p>
    <w:p>
      <w:pPr>
        <w:pStyle w:val="Normal"/>
        <w:rPr>
          <w:sz w:val="22"/>
        </w:rPr>
      </w:pPr>
      <w:r>
        <w:rPr>
          <w:sz w:val="22"/>
        </w:rPr>
        <w:t>Румынка Джина Михай получила фотосообщение от своей давно скончавшейся бабушки. Включив мобильный телефон, 34-летняя женщина обнаружила на экране снимок, похожий на селфи. На мутной фотографии Джина без колебаний опознала лицо покойной старушки.</w:t>
      </w:r>
    </w:p>
    <w:p>
      <w:pPr>
        <w:pStyle w:val="Normal"/>
        <w:rPr>
          <w:sz w:val="22"/>
        </w:rPr>
      </w:pPr>
      <w:r>
        <w:rPr>
          <w:sz w:val="22"/>
        </w:rPr>
        <w:t>Напуганная Михай поспешила за советом к гадалке. Та, в свою очередь, предположила, что умершая не находит покоя в загробном мире. И посоветовала молиться за бабушку, чтобы ее душа освободилась от терзаний.</w:t>
      </w:r>
    </w:p>
    <w:p>
      <w:pPr>
        <w:pStyle w:val="Normal"/>
        <w:rPr>
          <w:sz w:val="22"/>
        </w:rPr>
      </w:pPr>
      <w:r>
        <w:rPr>
          <w:sz w:val="22"/>
        </w:rPr>
        <w:t>Румынка призналась, что, хотя и является верующей, почти все время пропускала дни поминовения усопших и бабушкину могилу не посещала со дня смерти последней. Она решила наверстать упущенное, чтобы старушка больше не присылала «селфи». Джина намерена регулярно посещать церковь и молиться об упокоении бабушки. В этом начинании к ней собралась присоединиться вся семья усопшей.</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7.06.14 Архиепископ аргентинского Ла-Плата Гектор Агер отслужил т.н. Мессу возмещения после осквернения городского собора. «По недосмотру охранников» перуанская певица, выступающая под псевдонимом «Tigresa del Oriente», сняла в храме клип, который архиепископ классифицировал как «кощунственный». Видео длится 3 минуты 13 секунд. По мнению экспертов, чтобы отснять кадры понадобилось, по крайней мере, час работы на месте. В клипе, кроме самой певицы, принимает участие трансвестит. Католики Аргентины восприняли видео как оскорбление своих религиозных чувств. Скандал в связи с выходом клипа принес заурядной певице большую известность. Седмица.</w:t>
      </w:r>
      <w:r>
        <w:rPr>
          <w:sz w:val="22"/>
          <w:lang w:val="en-US"/>
        </w:rPr>
        <w:t>Ru</w:t>
      </w:r>
    </w:p>
    <w:p>
      <w:pPr>
        <w:pStyle w:val="Normal"/>
        <w:rPr>
          <w:sz w:val="22"/>
        </w:rPr>
      </w:pPr>
      <w:r>
        <w:rPr>
          <w:sz w:val="22"/>
        </w:rPr>
        <w:t>27.06.14 Деревянную кровлю и шпиль небольшой католической часовни св. Исидора в баварской деревне Гёттинг раздолбили дятлы. Шпиль колокольни и крышу построенной в 1646 г. часовни пришлось частично обновить. Ремонт обошелся в 18 тысяч евро. Часовня св. Исидора «пользуется популярностью» не только у дятлов. По ночам к ней прилетает стая летучих мышей, гнездящихся в трех звуковых отверстиях на колокольне. Седмица.</w:t>
      </w:r>
      <w:r>
        <w:rPr>
          <w:sz w:val="22"/>
          <w:lang w:val="en-US"/>
        </w:rPr>
        <w:t>Ru</w:t>
      </w:r>
    </w:p>
    <w:p>
      <w:pPr>
        <w:pStyle w:val="Normal"/>
        <w:rPr>
          <w:sz w:val="22"/>
        </w:rPr>
      </w:pPr>
      <w:r>
        <w:rPr>
          <w:sz w:val="22"/>
        </w:rPr>
        <w:t>27.06.14 Во Фрайбурге (земля Баден-Вюртемберг, Германия) психически больной мужчина убил ножом 55-летнего пастора Евангелическо-лютеранской Церкви. Убийство совершено в приходском «Доме лютеранских братьев». Седмица.</w:t>
      </w:r>
      <w:r>
        <w:rPr>
          <w:sz w:val="22"/>
          <w:lang w:val="en-US"/>
        </w:rPr>
        <w:t>Ru</w:t>
      </w:r>
    </w:p>
    <w:p>
      <w:pPr>
        <w:pStyle w:val="Normal"/>
        <w:rPr>
          <w:sz w:val="22"/>
        </w:rPr>
      </w:pPr>
      <w:r>
        <w:rPr>
          <w:sz w:val="22"/>
        </w:rPr>
        <w:t>27.06.14 Британское правительство разместит долговые обязательства, соответствующие законам шариата, что произойдет впервые в истории страны и западных рынков гособлигаций. Министерство финансов выпустит исламские ценные бумаги (сукук) примерно на 200 млн. фунтов стерлингов. Первые сообщения о намерении Великобритании выпустить сукук появились в октябре 2013 года. Правительство намерено превратить Лондон в крупнейший центр исламского банкинга на Западе, заявил тогда глава британского Минфина Джордж Осборн. В 2013 году мировой шариатский финансовый рынок оценивался в $1 трлн. Седмица.</w:t>
      </w:r>
      <w:r>
        <w:rPr>
          <w:sz w:val="22"/>
          <w:lang w:val="en-US"/>
        </w:rPr>
        <w:t>Ru</w:t>
      </w:r>
    </w:p>
    <w:p>
      <w:pPr>
        <w:pStyle w:val="Normal"/>
        <w:rPr/>
      </w:pPr>
      <w:r>
        <w:rPr>
          <w:sz w:val="22"/>
        </w:rPr>
        <w:t>27.06.14 В американской больнице исполнили мечту умирающего онкобольного. Последним желанием американца Роудена было обвенчаться со своей супругой Лейзль. За 10 часов до кончины жениха священник совершил Таинство венчания над супругами. Пара давно жила вместе, у них подрастает двухлетняя дочь. Роуден и Лейзель планировали обвенчаться на 30-летие жениха, но в мае врачи поставили молодому отцу страшный диагноз: рак печени, жить осталось считанные дни. Решение пришло сразу - Роуден попросил выполнить его последнюю просьбу - официально жениться на Лейзль. Таинство венчания совершили прямо в палате больного в присутствии близких и родных. Фома в Украине</w:t>
      </w:r>
    </w:p>
    <w:p>
      <w:pPr>
        <w:pStyle w:val="Normal"/>
        <w:rPr>
          <w:sz w:val="22"/>
        </w:rPr>
      </w:pPr>
      <w:r>
        <w:rPr>
          <w:sz w:val="22"/>
        </w:rPr>
        <w:t>29.06.14 Бывший дипломатический представитель Папы Римского в Доминикане архиепископ Юзеф Весоловски признан виновным членами комиссии Конгрегации доктрины веры в сексуальном насилии над детьми и лишен сана. Это первый подобный случай в истории Ватикана. Весоловски получил самое серьезное наказание для священнослужителя и больше не сможет выполнять свои обязанности. У бывшего архиепископа есть два месяца, чтобы подать апелляцию; в случае, если решение не будет изменено, ему придется предстать перед уголовным судом Ватикана. В свою очередь, суд может приговорить Весоловски к тюремному заключению за сексуальное насилие над детьми, что станет еще одним прецедентом в истории государства. Весоловски будет лишен свободы передвижения на время судебного процесса. РИА Новости</w:t>
      </w:r>
    </w:p>
    <w:p>
      <w:pPr>
        <w:pStyle w:val="Normal"/>
        <w:rPr>
          <w:sz w:val="22"/>
        </w:rPr>
      </w:pPr>
      <w:r>
        <w:rPr>
          <w:sz w:val="22"/>
        </w:rPr>
        <w:t>30.06.14 Боевики "Боко Харам" атаковали несколько церквей на северо-востоке Нигерии. В результате нападения убиты несколько десятков людей, по меньшей мере три церкви сожжены дотла. Седмица.</w:t>
      </w:r>
      <w:r>
        <w:rPr>
          <w:sz w:val="22"/>
          <w:lang w:val="en-US"/>
        </w:rPr>
        <w:t>Ru</w:t>
      </w:r>
    </w:p>
    <w:p>
      <w:pPr>
        <w:pStyle w:val="Normal"/>
        <w:rPr>
          <w:sz w:val="22"/>
        </w:rPr>
      </w:pPr>
      <w:r>
        <w:rPr>
          <w:sz w:val="22"/>
        </w:rPr>
        <w:t>30.06.14 Суданская христианка Мериам Яхья Ибрагим и ее семья ищут убежища в американском посольстве в Хартуме. С тех пор как оправданную в «апостасии» Мериам освободили из тюрьмы, ее жизнь в опасности, а вылету из страны препятствуют власти Судана. Спустя сутки после освобождения из тюрьмы 24 июня Мериам с семьей задержали в аэропорту Хартума, откуда они собирались вылететь в США. После суток в тюрьме по обвинению в использовании подложных документов, женщину снова освободили. В настоящее время идут переговоры о возможности для семьи улететь в США. Православие и мир</w:t>
      </w:r>
    </w:p>
    <w:p>
      <w:pPr>
        <w:pStyle w:val="Normal"/>
        <w:rPr>
          <w:sz w:val="22"/>
        </w:rPr>
      </w:pPr>
      <w:r>
        <w:rPr>
          <w:sz w:val="22"/>
        </w:rPr>
        <w:t>01.07.14 Старинная католическая церковь в штате Миннесота обращена в мечеть. 127-летний храм св. Иоанна в Сант-Поле (Миннесота) был закрыт в 2013 году, после того, как его приход объединился с другим. Сразу же после закрытия здание церкви было выкуплено мусульманским фондом. Теперь в здании церкви открыты мечеть и исламский центр Дарул-Улум. Благовест-инфо</w:t>
      </w:r>
    </w:p>
    <w:p>
      <w:pPr>
        <w:pStyle w:val="Normal"/>
        <w:rPr/>
      </w:pPr>
      <w:r>
        <w:rPr>
          <w:sz w:val="22"/>
        </w:rPr>
        <w:t>01.07.14 В России вступил в силу закон о запрете ненормативной лексики в произведениях искусства. Печатную и аудио- видео продукцию (кроме СМИ), содержащую нецензурную лексику, можно будет продавать только в специальной упаковке с предупреждением (наклейкой «Содержит нецензурную брань»). За неисполнение закона предусматриваются штрафы: для граждан - от 2 тысяч до 2,5 тысяч рублей, для должностных лиц - от 4 тысяч до 5 тысяч рублей, для юридических лиц - от 40 тысяч до 50 тысяч рублей. В случае повторного нарушения штрафы увеличиваются, вплоть до дисквалификации должностных лиц и приостановления деятельности юридических. В связи с тем, что в настоящий момент отсутствует единый перечень нецензурных бранных слов, определять их в произведениях искусства будет независимая экспертиза. Фома.Ru</w:t>
      </w:r>
    </w:p>
    <w:p>
      <w:pPr>
        <w:pStyle w:val="Normal"/>
        <w:rPr>
          <w:sz w:val="22"/>
        </w:rPr>
      </w:pPr>
      <w:r>
        <w:rPr>
          <w:sz w:val="22"/>
        </w:rPr>
        <w:t>01.07.14 В сирийском городе Дайр Хафир члены «Исламского государства» (ISIS) убили и распяли 8 «отступников от ислама». По сведениям Reuters, мужчины были боевиками либо военными сирийской армии. Члены ISIS сочли их слишком умеренными мусульманами. Казненные были названы исламистами «сабхва», термином, который члены ISIL используют в отношении конкурирующих боевиков, которые «контролируются Западом». Седмица.</w:t>
      </w:r>
      <w:r>
        <w:rPr>
          <w:sz w:val="22"/>
          <w:lang w:val="en-US"/>
        </w:rPr>
        <w:t>Ru</w:t>
      </w:r>
    </w:p>
    <w:p>
      <w:pPr>
        <w:pStyle w:val="Normal"/>
        <w:rPr>
          <w:sz w:val="22"/>
        </w:rPr>
      </w:pPr>
      <w:r>
        <w:rPr>
          <w:sz w:val="22"/>
        </w:rPr>
        <w:t>01.07.14 В индонезийской провинции Джокьякарта совершено нападение на католический приход. С криками «Аллах акбар!!» несколько человек в масках на 3 мотоциклах въехали на территорию прихода Священного Сердца в Пугеране во время Мессы, ломая то, что встречалось на пути. Никто из прихожан не пострадал. Причины нападения неизвестны. Инцидент совпал с началом Рамадана в Индонезии. Власти ужесточили охрану христианских общин на время мусульманского поста, опасаясь роста числа нападений. Седмица.</w:t>
      </w:r>
      <w:r>
        <w:rPr>
          <w:sz w:val="22"/>
          <w:lang w:val="en-US"/>
        </w:rPr>
        <w:t>Ru</w:t>
      </w:r>
    </w:p>
    <w:p>
      <w:pPr>
        <w:pStyle w:val="Normal"/>
        <w:rPr>
          <w:sz w:val="22"/>
        </w:rPr>
      </w:pPr>
      <w:r>
        <w:rPr>
          <w:sz w:val="22"/>
        </w:rPr>
        <w:t>01.07.14 Председатель совета Евангелической церкви Германии Николаус Шнайдер оставляет свои обязанности главы ЕЦГ, чтобы ухаживать за больной раком женой. Ранее он не планировал оставлять пост до конца срока в 2015 году. Шнайдер увольняется не только с поста председателя совета, но и оставляет членство в совете ЕЦГ. «Я хочу все свое время посвятить нашему совместному пути, - сказал 66-летний Шнайдер. - Это желание несовместимо с исполнением моих обязанностей в ЕЦГ». Следующий глава ЕЦГ будет избран во время ежегодного заседания в Дрездене с 9 по 12 ноября. Седмица.</w:t>
      </w:r>
      <w:r>
        <w:rPr>
          <w:sz w:val="22"/>
          <w:lang w:val="en-US"/>
        </w:rPr>
        <w:t>Ru</w:t>
      </w:r>
    </w:p>
    <w:p>
      <w:pPr>
        <w:pStyle w:val="Normal"/>
        <w:rPr>
          <w:sz w:val="22"/>
        </w:rPr>
      </w:pPr>
      <w:r>
        <w:rPr>
          <w:sz w:val="22"/>
        </w:rPr>
        <w:t>01.07.14 Бывший президент Польши Войцех Ярузельский, в течение многих лет причислявший себя к атеистам, скончался в мире с Католической Церковью. За 2 недели до смерти Ярузельский попросил его пособоровать. «Какой удивительный случай! Лидер коммунистического правительства, ведший войну с Церковью, в конце концов, примирился с ней», - прокомментировал ситуацию иезуит Рэймонд Гавронский. После похоронной Мессы пепел Ярузельского был доставлен на военное кладбище. На похоронах не присутствовал ни один священник. Седмица.</w:t>
      </w:r>
      <w:r>
        <w:rPr>
          <w:sz w:val="22"/>
          <w:lang w:val="en-US"/>
        </w:rPr>
        <w:t>Ru</w:t>
      </w:r>
    </w:p>
    <w:p>
      <w:pPr>
        <w:pStyle w:val="Normal"/>
        <w:rPr>
          <w:sz w:val="22"/>
        </w:rPr>
      </w:pPr>
      <w:r>
        <w:rPr>
          <w:sz w:val="22"/>
        </w:rPr>
        <w:t>01.07.14 В центральной синагоге Днепропетровска ведется сбор пожертвований, которые направляют на лечение раненных бойцов нацгвардии Украины. Разведывательному батальону передано свыше тонны продуктовой помощи. Седмица.</w:t>
      </w:r>
      <w:r>
        <w:rPr>
          <w:sz w:val="22"/>
          <w:lang w:val="en-US"/>
        </w:rPr>
        <w:t>Ru</w:t>
      </w:r>
    </w:p>
    <w:p>
      <w:pPr>
        <w:pStyle w:val="Normal"/>
        <w:rPr>
          <w:sz w:val="22"/>
        </w:rPr>
      </w:pPr>
      <w:r>
        <w:rPr>
          <w:sz w:val="22"/>
        </w:rPr>
        <w:t>01.07.14 Европейский суд по правам человека признал законным запрет на ношение в общественных местах скрывающей лицо одежды во Франции. Согласно решению Большой палаты Страсбургского суда, действующий во Франции закон не нарушает Европейскую конвенцию по правам человека. Иск в суд подавала 24-летняя француженка пакистанского происхождения, которая считает, что введенный в стране запрет нарушает ее право на свободу вероисповедания. Запрет на ношение во Франции скрывающей лицо одежды вступил в силу 11 апреля 2011 года. За нарушение этого требования установлен штраф в размере 150 евро. Интерфакс-Религия</w:t>
      </w:r>
    </w:p>
    <w:p>
      <w:pPr>
        <w:pStyle w:val="Normal"/>
        <w:rPr>
          <w:sz w:val="22"/>
        </w:rPr>
      </w:pPr>
      <w:r>
        <w:rPr>
          <w:sz w:val="22"/>
        </w:rPr>
        <w:t>02.07.14 Швейцарское бенедиктинское аббатство Дизентис празднует в этом году 1400-летний юбилей. Точной даты основания монастыря не сохранилось. Известно, что обитель появилась немногим раньше, чем Швейцарская Конфедерация. 200 лет назад праздновался 1200-летний юбилей аббатства, 100 лет назад - 1300-летие. Монахи решили придерживаться этой традиции, поэтому 2014-й год объявлен юбилейным. Аббатство носит имя св. Мартина и в настоящее время сохранило облик XVII века. В разные времена здесь жило от 1 до 60 монахов. Сейчас в братии - 26 человек. Седмица.</w:t>
      </w:r>
      <w:r>
        <w:rPr>
          <w:sz w:val="22"/>
          <w:lang w:val="en-US"/>
        </w:rPr>
        <w:t>Ru</w:t>
      </w:r>
    </w:p>
    <w:p>
      <w:pPr>
        <w:pStyle w:val="Normal"/>
        <w:rPr>
          <w:sz w:val="22"/>
        </w:rPr>
      </w:pPr>
      <w:r>
        <w:rPr>
          <w:sz w:val="22"/>
        </w:rPr>
        <w:t>02.07.14 За полтора месяца во львовском гарнизонном храме Петра и Павла (УГКЦ) собрали почти 1,5 млн. гривен (около 135 тыс. долларов) в помощь украинской армии. На эти средства закуплены бронежилеты, каски, носилки для раненых, спальные мешки, полевые медицинские наборы. Все оснащение передано подразделениям ВС Украины, нацгвардии и Государственной пограничной службы. Интерфакс-Религия</w:t>
      </w:r>
    </w:p>
    <w:p>
      <w:pPr>
        <w:pStyle w:val="Normal"/>
        <w:rPr/>
      </w:pPr>
      <w:r>
        <w:rPr>
          <w:sz w:val="22"/>
        </w:rPr>
        <w:t>02.07.14 Исламисты, контролирующие север Ирака, пока что не осуществляют целенаправленных преследований христиан, заявил глава Халдо-католической Церкви. Информация о таких атаках - «слухи», заявил патриарх Луис Рафаэль I Сако, подчеркнув, что «христиане терпят боль и страдания вместе со своими мусульманскими братьями». В то же время стало известно, что боевики Исламского государства Ирака и Леванта похитили в Мосуле двух халдейских монахинь и трех молодых мирян этой католической Церкви восточного обряда. Интерфакс-Религия</w:t>
      </w:r>
    </w:p>
    <w:p>
      <w:pPr>
        <w:pStyle w:val="Normal"/>
        <w:rPr>
          <w:sz w:val="22"/>
        </w:rPr>
      </w:pPr>
      <w:r>
        <w:rPr>
          <w:sz w:val="22"/>
        </w:rPr>
        <w:t>03.07.14 Ватикан официально признал Международную ассоциацию экзорцистов, основанную священником Габриэле Амортом в 1980-е годы, когда в мире отмечался рост оккультных практик. Сегодня ассоциация объединяет 250 экзорцистов из 30 стран. Падре Габриэле Аморт с 1986 года является главным экзорцистом города-государства Ватикан и Римской епархии. Его перу принадлежит несколько бестселлеров, посвященных одержимости демонами. Благовест-инфо</w:t>
      </w:r>
    </w:p>
    <w:p>
      <w:pPr>
        <w:pStyle w:val="Normal"/>
        <w:rPr>
          <w:sz w:val="22"/>
        </w:rPr>
      </w:pPr>
      <w:r>
        <w:rPr>
          <w:sz w:val="22"/>
        </w:rPr>
        <w:t>04.07.14 Полиция Копенгагена запретила демонстрацию местных жителей возле открывшейся в городе первой мега-мечети. Организации «Islamiseringen Danmark» предписано держаться подальше от мега-мечети. Полиция считает, что демонстрация перед мечетью приведет к агрессии и актам вандализма, и «общественный порядок будет поставлен под угрозу». Вместо этого власти предложили жителям в составе не более 50 человек провести демонстрацию перед зданием парламента у дворца Кристиансборг, - это предложение инициативной группой было отклонено. Седмица.</w:t>
      </w:r>
      <w:r>
        <w:rPr>
          <w:sz w:val="22"/>
          <w:lang w:val="en-US"/>
        </w:rPr>
        <w:t>Ru</w:t>
      </w:r>
    </w:p>
    <w:p>
      <w:pPr>
        <w:pStyle w:val="Normal"/>
        <w:rPr>
          <w:sz w:val="22"/>
        </w:rPr>
      </w:pPr>
      <w:r>
        <w:rPr>
          <w:sz w:val="22"/>
        </w:rPr>
        <w:t>04.07.14 Мэр Киева Виталий Кличко призвал ЛГБТ-сообщество отменить "Марш равенства" в столице Украины. По его мнению, в момент, когда происходят военные действия и погибает большое количество людей, проведение развлекательных мероприятий "неправильно". Он также сообщил, что в мэрию заявка на проведение "Марша равенства" не поступала. Ранее воздержаться от проведения мероприятия организаторов попросила милиция Киева. Интерфакс-Религия</w:t>
      </w:r>
    </w:p>
    <w:p>
      <w:pPr>
        <w:pStyle w:val="Normal"/>
        <w:rPr>
          <w:sz w:val="22"/>
        </w:rPr>
      </w:pPr>
      <w:r>
        <w:rPr>
          <w:sz w:val="22"/>
        </w:rPr>
        <w:t>04.07.14 Миссионеры Церкви мормонов перейдут на iPad mini. Им выдадут в общей сложности 32 тысяч этих устройств. Руководство мормонов надеется, что такой шаг позволит улучшить взаимодействие проповедников с паствой в соцсетях. Таким образом, планшеты получит 36% от всех мормонских миссионеров (всего их 86 тыс.). Они смогут пользоваться устройством и после того, как их миссия будет завершена. Благовест-инфо</w:t>
      </w:r>
    </w:p>
    <w:p>
      <w:pPr>
        <w:pStyle w:val="Normal"/>
        <w:rPr>
          <w:sz w:val="22"/>
        </w:rPr>
      </w:pPr>
      <w:r>
        <w:rPr>
          <w:sz w:val="22"/>
        </w:rPr>
        <w:t>07.07.14 Египетский суд приговорил лидера исламистского движения "Братья-мусульмане" Мухаммеда Бадиа к пожизненному тюремному заключению. Аналогичный приговор получили 36 других членов этого движения. Лидер "Братьев-мусульман" признан виновным в организации акций протеста, приведшим к гибели людей. Ранее он уже получил два смертных приговора по итогам рассмотрения двух других дел. Интерфакс-Религия</w:t>
      </w:r>
    </w:p>
    <w:p>
      <w:pPr>
        <w:pStyle w:val="Normal"/>
        <w:rPr/>
      </w:pPr>
      <w:r>
        <w:rPr>
          <w:sz w:val="22"/>
        </w:rPr>
        <w:t>08.07.14 Бывший священник из Италии передал Папе Римскому письмо с просьбой об отмене обета безбрачия. 64-летний Альфонс Месснер прошел пешком 870 км - от северного города Больцано в Южном Тироле до Ватикана. Такой поступок мужчина совершил из личных побуждений. Сейчас бывший священник работает в школе, однако он все равно намерен добиваться от Папы Римского Франциска решения вопросов, актуальных для католического духовенства. «Я понимаю, что Ватикан не отменит целибат ни сегодня, ни завтра, но там должны хотя бы начать думать о такой возможности», - сказал Месснер. Invictory.org</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4.06.14 Подворье Русской духовной миссии сталкивается с криминалом и попыткой отчуждения http://www.interfax-religion.ru/?act=news&amp;div=55698</w:t>
      </w:r>
    </w:p>
    <w:p>
      <w:pPr>
        <w:pStyle w:val="Normal"/>
        <w:rPr>
          <w:sz w:val="22"/>
        </w:rPr>
      </w:pPr>
      <w:r>
        <w:rPr>
          <w:sz w:val="22"/>
        </w:rPr>
        <w:t>25.06.14 Священник предлагает запретить в России опасные религиозно-общественные доктрины http://риановости.рф/religion/20140625/1013547248.html</w:t>
      </w:r>
    </w:p>
    <w:p>
      <w:pPr>
        <w:pStyle w:val="Normal"/>
        <w:rPr>
          <w:sz w:val="22"/>
        </w:rPr>
      </w:pPr>
      <w:r>
        <w:rPr>
          <w:sz w:val="22"/>
        </w:rPr>
        <w:t>25.06.14 Gatestone Institute опубликовал доклад о преследованиях христиан в феврале 2014 года http://www.sedmitza.ru/text/4851344.html</w:t>
      </w:r>
    </w:p>
    <w:p>
      <w:pPr>
        <w:pStyle w:val="Normal"/>
        <w:rPr>
          <w:sz w:val="22"/>
        </w:rPr>
      </w:pPr>
      <w:r>
        <w:rPr>
          <w:sz w:val="22"/>
        </w:rPr>
        <w:t>26.06.14 В Церкви обеспокоены попытками взять под тотальный контроль семью http://www.interfax-religion.ru/?act=news&amp;div=55721</w:t>
      </w:r>
    </w:p>
    <w:p>
      <w:pPr>
        <w:pStyle w:val="Normal"/>
        <w:rPr>
          <w:sz w:val="22"/>
        </w:rPr>
      </w:pPr>
      <w:r>
        <w:rPr>
          <w:sz w:val="22"/>
        </w:rPr>
        <w:t>26.06.14 На Сицилии за домогательства к мигрантам арестован католический священник http://www.sedmitza.ru/text/4854501.html</w:t>
      </w:r>
    </w:p>
    <w:p>
      <w:pPr>
        <w:pStyle w:val="Normal"/>
        <w:rPr>
          <w:sz w:val="22"/>
        </w:rPr>
      </w:pPr>
      <w:r>
        <w:rPr>
          <w:sz w:val="22"/>
        </w:rPr>
        <w:t>28.06.14 Крестный ход с мощами родителей Пресвятой Богородицы объединил полторы тысячи человек http://foma.in.ua/news/velikie-svyatyni-v-krestnom-khode-ob-edenili-tysyachi-lyudej</w:t>
      </w:r>
    </w:p>
    <w:p>
      <w:pPr>
        <w:pStyle w:val="Normal"/>
        <w:rPr/>
      </w:pPr>
      <w:r>
        <w:rPr>
          <w:sz w:val="22"/>
        </w:rPr>
        <w:t>28.06.14 Украина и Ближний Восток - жертвы секуляризма, считает глава ОВЦС http://ria.ru/religion/20140627/1013791586.html</w:t>
      </w:r>
    </w:p>
    <w:p>
      <w:pPr>
        <w:pStyle w:val="Normal"/>
        <w:rPr>
          <w:sz w:val="22"/>
        </w:rPr>
      </w:pPr>
      <w:r>
        <w:rPr>
          <w:sz w:val="22"/>
        </w:rPr>
        <w:t>30.06.14 В Польше станет больше детских православных учебных заведений http://foma.in.ua/news/v-polshe-stanet-bolshe-detskikh-pravoslavnykh-uchebnykh-zavedenij</w:t>
      </w:r>
    </w:p>
    <w:p>
      <w:pPr>
        <w:pStyle w:val="Normal"/>
        <w:rPr>
          <w:sz w:val="22"/>
        </w:rPr>
      </w:pPr>
      <w:r>
        <w:rPr>
          <w:sz w:val="22"/>
        </w:rPr>
        <w:t>30.06.14 Иван Охлобыстин призывает Порошенко как православного человека остановить кровопролитие http://www.interfax-religion.ru/?act=news&amp;div=55764</w:t>
      </w:r>
    </w:p>
    <w:p>
      <w:pPr>
        <w:pStyle w:val="Normal"/>
        <w:rPr/>
      </w:pPr>
      <w:r>
        <w:rPr>
          <w:sz w:val="22"/>
        </w:rPr>
        <w:t>01.07.14 Намерение ввести уголовную ответственность за оскорбление учителя - свидетельство нравственных проблем в обществе, заявил митрополит Ростовский Меркурий http://www.foma.ru/namerenie-vvesti-ugolovnuyu-otvetstvennost-za-oskorblenie-uchitelya-svidetelstvo.html</w:t>
      </w:r>
    </w:p>
    <w:p>
      <w:pPr>
        <w:pStyle w:val="Normal"/>
        <w:rPr>
          <w:sz w:val="22"/>
        </w:rPr>
      </w:pPr>
      <w:r>
        <w:rPr>
          <w:sz w:val="22"/>
        </w:rPr>
        <w:t>01.07.14 В 2013 году население Сербии уменьшилось, а число разводов выросло http://www.agionoros.ru/docs/1285.html</w:t>
      </w:r>
    </w:p>
    <w:p>
      <w:pPr>
        <w:pStyle w:val="Normal"/>
        <w:rPr/>
      </w:pPr>
      <w:r>
        <w:rPr>
          <w:sz w:val="22"/>
        </w:rPr>
        <w:t>02.07.14 Сегодня самые воцерковленные из военнослужащих - это десантники, считает священник http://www.foma.ru/samyie-vozerkovlennye-desantniki.html</w:t>
      </w:r>
    </w:p>
    <w:p>
      <w:pPr>
        <w:pStyle w:val="Normal"/>
        <w:rPr>
          <w:sz w:val="22"/>
        </w:rPr>
      </w:pPr>
      <w:r>
        <w:rPr>
          <w:sz w:val="22"/>
        </w:rPr>
        <w:t>02.07.14 В Кузбассе наркозависимый, воровавший еду в Свято-Пантелеймоновом монастыре, получил 2,5 года колонии http://www.sedmitza.ru/text/4869433.html</w:t>
      </w:r>
    </w:p>
    <w:p>
      <w:pPr>
        <w:pStyle w:val="Normal"/>
        <w:rPr>
          <w:sz w:val="22"/>
        </w:rPr>
      </w:pPr>
      <w:r>
        <w:rPr>
          <w:sz w:val="22"/>
        </w:rPr>
        <w:t>02.07.14 В Черниговской области разрушается храм времен Киевской Руси http://www.pravmir.ru/v-chernigovskoy-oblasti-razrushaetsya-hram-vremen-kievskoy-rusi</w:t>
      </w:r>
    </w:p>
    <w:p>
      <w:pPr>
        <w:pStyle w:val="Normal"/>
        <w:rPr>
          <w:sz w:val="22"/>
        </w:rPr>
      </w:pPr>
      <w:r>
        <w:rPr>
          <w:sz w:val="22"/>
        </w:rPr>
        <w:t>03.07.14 В Риме ученые попробовали по-новому проанализировать Послания Апостола http://foma.in.ua/news/v-rime-uchenye-poprobovali-po-novomu-proanalizirovat-poslaniya-apostola</w:t>
      </w:r>
    </w:p>
    <w:p>
      <w:pPr>
        <w:pStyle w:val="Normal"/>
        <w:rPr>
          <w:sz w:val="22"/>
        </w:rPr>
      </w:pPr>
      <w:r>
        <w:rPr>
          <w:sz w:val="22"/>
        </w:rPr>
        <w:t>04.07.14 Афонский монастырь открыл доступ к редким архивным рукописям http://foma.in.ua/news/afonskij-monastyr-otkryl-dostup-k-redkim-arkhivnym-rukopisyam</w:t>
      </w:r>
    </w:p>
    <w:p>
      <w:pPr>
        <w:pStyle w:val="Normal"/>
        <w:rPr>
          <w:sz w:val="22"/>
        </w:rPr>
      </w:pPr>
      <w:r>
        <w:rPr>
          <w:sz w:val="22"/>
        </w:rPr>
        <w:t>04.07.14 В России выросло число людей, считающих себя православными http://www.foma.ru/v-rossii-vyiroslo-chislo-lyudej-schitayushhix-sebya-pravoslavnyimi-rezultatyi-soczoprosa.html</w:t>
      </w:r>
    </w:p>
    <w:p>
      <w:pPr>
        <w:pStyle w:val="Normal"/>
        <w:rPr>
          <w:sz w:val="22"/>
        </w:rPr>
      </w:pPr>
      <w:r>
        <w:rPr>
          <w:sz w:val="22"/>
        </w:rPr>
        <w:t>04.07.14 Владимир Хотиненко: Картина «Бесы» меня вымотала, спасался только постом и молитвой http://www.foma.ru/vladimir-xotinenko-kartina-besyi-menya-vyimotala-spasalsya-tolko-postom-i-molitvoj.html</w:t>
      </w:r>
    </w:p>
    <w:p>
      <w:pPr>
        <w:pStyle w:val="Normal"/>
        <w:rPr>
          <w:sz w:val="22"/>
        </w:rPr>
      </w:pPr>
      <w:r>
        <w:rPr>
          <w:sz w:val="22"/>
        </w:rPr>
        <w:t>07.07.14 Вандалы сломали 16 крестов на кладбище в Нижнем Тагиле http://www.interfax-religion.ru/?act=news&amp;div=55847</w:t>
      </w:r>
    </w:p>
    <w:p>
      <w:pPr>
        <w:pStyle w:val="Normal"/>
        <w:rPr>
          <w:sz w:val="22"/>
        </w:rPr>
      </w:pPr>
      <w:r>
        <w:rPr>
          <w:sz w:val="22"/>
        </w:rPr>
        <w:t>08.07.14 В рамках программы строительства 200 новых храмов в Москве открыт 71 храм-часовня http://www.patriarchia.ru/db/text/3684264.html</w:t>
      </w:r>
    </w:p>
    <w:p>
      <w:pPr>
        <w:pStyle w:val="Normal"/>
        <w:rPr>
          <w:sz w:val="22"/>
        </w:rPr>
      </w:pPr>
      <w:r>
        <w:rPr>
          <w:sz w:val="22"/>
        </w:rPr>
        <w:t>08.07.14 Обыденный храм во имя прп. Сергия Радонежского, возведенный в рамках фестиваля «Русское поле», передадут в дар площадке «Программы-200» в столичном районе Солнцево http://www.patriarchia.ru/db/text/3684259.html</w:t>
      </w:r>
    </w:p>
    <w:p>
      <w:pPr>
        <w:pStyle w:val="Normal"/>
        <w:rPr>
          <w:sz w:val="22"/>
        </w:rPr>
      </w:pPr>
      <w:r>
        <w:rPr>
          <w:sz w:val="22"/>
        </w:rPr>
        <w:t>08.07.14 В волонтерском лагере в Пензенской митрополии представители 12 епархий изучали опыт восстановления сельских храмов http://www.patriarchia.ru/db/text/3682806.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1 июля по 10 сентября РПЦ проводит конкурсы епархиальных пресс-служб, неигровых фильмов и телепередач </w:t>
      </w:r>
      <w:r>
        <w:rPr>
          <w:sz w:val="22"/>
        </w:rPr>
        <w:t>http://www.patriarchia.ru/db/text/3684269.html</w:t>
      </w:r>
    </w:p>
    <w:p>
      <w:pPr>
        <w:pStyle w:val="Normal"/>
        <w:rPr/>
      </w:pPr>
      <w:r>
        <w:rPr>
          <w:b/>
          <w:sz w:val="22"/>
        </w:rPr>
        <w:t>Школа ухода за лежачими больными начнет работать в Екатеринбурге.</w:t>
      </w:r>
      <w:r>
        <w:rPr>
          <w:sz w:val="22"/>
        </w:rPr>
        <w:t xml:space="preserve"> На бесплатных занятиях сестры из Православной Службы Милосердия научат всех желающих уходу за больными и немощными людьми. Подробности можно узнать по телефону +7 (343) 200-07-04.</w:t>
      </w:r>
    </w:p>
    <w:p>
      <w:pPr>
        <w:pStyle w:val="Normal"/>
        <w:rPr>
          <w:b/>
          <w:b/>
          <w:sz w:val="22"/>
        </w:rPr>
      </w:pPr>
      <w:r>
        <w:rPr>
          <w:b/>
          <w:sz w:val="22"/>
        </w:rPr>
        <w:t>Помощь беженцам Донбасса</w:t>
      </w:r>
    </w:p>
    <w:p>
      <w:pPr>
        <w:pStyle w:val="Normal"/>
        <w:rPr>
          <w:sz w:val="22"/>
        </w:rPr>
      </w:pPr>
      <w:r>
        <w:rPr>
          <w:sz w:val="22"/>
        </w:rPr>
        <w:t>Киев. В столице Украины организованы склады для сбора гуманитарной помощи для вынужденных переселенцев и мирных граждан, пребывающих в зоне конфликта на Добассе.</w:t>
      </w:r>
    </w:p>
    <w:p>
      <w:pPr>
        <w:pStyle w:val="Normal"/>
        <w:rPr>
          <w:sz w:val="22"/>
        </w:rPr>
      </w:pPr>
      <w:r>
        <w:rPr>
          <w:sz w:val="22"/>
        </w:rPr>
        <w:t>Прямые телефоны в Киеве:</w:t>
      </w:r>
    </w:p>
    <w:p>
      <w:pPr>
        <w:pStyle w:val="Normal"/>
        <w:rPr/>
      </w:pPr>
      <w:r>
        <w:rPr>
          <w:sz w:val="22"/>
        </w:rPr>
        <w:t>1. 050 342-2739 - координатор по сбору помощи переселенцам и мирным гражданам.</w:t>
      </w:r>
    </w:p>
    <w:p>
      <w:pPr>
        <w:pStyle w:val="Normal"/>
        <w:rPr/>
      </w:pPr>
      <w:r>
        <w:rPr>
          <w:sz w:val="22"/>
        </w:rPr>
        <w:t>2. 066 250-1338; 063 708-5036 - координатор склада №1, Киево-Печерская лавра (лекарства, средства гигиены, консервация, мелкая бытовая техника).</w:t>
      </w:r>
    </w:p>
    <w:p>
      <w:pPr>
        <w:pStyle w:val="Normal"/>
        <w:rPr/>
      </w:pPr>
      <w:r>
        <w:rPr>
          <w:sz w:val="22"/>
        </w:rPr>
        <w:t>3. 095 574-2254; 093 279-1119 - координатор склада №2, Троещина (крупная бытовая техника, продукты питания крупным оптом, одежда).</w:t>
      </w:r>
    </w:p>
    <w:p>
      <w:pPr>
        <w:pStyle w:val="Normal"/>
        <w:rPr/>
      </w:pPr>
      <w:r>
        <w:rPr>
          <w:sz w:val="22"/>
        </w:rPr>
        <w:t>4. 050 208-57-86, 067 966-07-01 - координатор склада №3, м. «Васильковская» (медикаменты, средства гигиены, консервация, мелкая бытовая техника).</w:t>
      </w:r>
    </w:p>
    <w:p>
      <w:pPr>
        <w:pStyle w:val="Normal"/>
        <w:rPr>
          <w:sz w:val="22"/>
        </w:rPr>
      </w:pPr>
      <w:r>
        <w:rPr>
          <w:sz w:val="22"/>
        </w:rPr>
        <w:t>Материальную помощь можно оказывать через Приватбанк, номер карточки: 5168 7572 2004 1299.</w:t>
      </w:r>
    </w:p>
    <w:p>
      <w:pPr>
        <w:pStyle w:val="Normal"/>
        <w:rPr>
          <w:sz w:val="22"/>
        </w:rPr>
      </w:pPr>
      <w:r>
        <w:rPr>
          <w:sz w:val="22"/>
        </w:rPr>
        <w:t>За целевое использование пожертвований отвечают БО «Скоропослушница», ОО «Фома», протоиерей Владислав Диханов, иеромонах Мелхиседек (Гордиенко).</w:t>
      </w:r>
    </w:p>
    <w:p>
      <w:pPr>
        <w:pStyle w:val="Normal"/>
        <w:rPr>
          <w:sz w:val="22"/>
        </w:rPr>
      </w:pPr>
      <w:r>
        <w:rPr>
          <w:sz w:val="22"/>
        </w:rPr>
        <w:t>Поддержать переселенцев, пребывающих в Киеве, приглашает Сестричество во имя преподобноученицы Елизаветы, которое находится на территории храма в честь святителя Михаила, первого митрополита Киевского. Ежедневно здесь помогают более 500 беженцам: кормят, одевают, обеспечивают медицинскую помощь.</w:t>
      </w:r>
    </w:p>
    <w:p>
      <w:pPr>
        <w:pStyle w:val="Normal"/>
        <w:rPr>
          <w:sz w:val="22"/>
        </w:rPr>
      </w:pPr>
      <w:r>
        <w:rPr>
          <w:sz w:val="22"/>
        </w:rPr>
        <w:t>Желающих помочь ждут по адресу: г. Киев, улица Шелковичная, 39/1. Центральная городская клиническая больница.</w:t>
      </w:r>
    </w:p>
    <w:p>
      <w:pPr>
        <w:pStyle w:val="Normal"/>
        <w:rPr>
          <w:sz w:val="22"/>
        </w:rPr>
      </w:pPr>
      <w:r>
        <w:rPr>
          <w:sz w:val="22"/>
        </w:rPr>
        <w:t>Славянск. Выдача продуктов и медикаментов производиться на трёх приходах города:</w:t>
      </w:r>
    </w:p>
    <w:p>
      <w:pPr>
        <w:pStyle w:val="Normal"/>
        <w:rPr/>
      </w:pPr>
      <w:r>
        <w:rPr>
          <w:sz w:val="22"/>
        </w:rPr>
        <w:t>- в Александро-Невском кафедральном соборе (возле ЖД вокзала);</w:t>
      </w:r>
    </w:p>
    <w:p>
      <w:pPr>
        <w:pStyle w:val="Normal"/>
        <w:rPr/>
      </w:pPr>
      <w:r>
        <w:rPr>
          <w:sz w:val="22"/>
        </w:rPr>
        <w:t>- в Воскресенском храме (ул. Сользаводская);</w:t>
      </w:r>
    </w:p>
    <w:p>
      <w:pPr>
        <w:pStyle w:val="Normal"/>
        <w:rPr/>
      </w:pPr>
      <w:r>
        <w:rPr>
          <w:sz w:val="22"/>
        </w:rPr>
        <w:t>- в храме прп. Серафима Саровского (пос. Черевковка).</w:t>
      </w:r>
    </w:p>
    <w:p>
      <w:pPr>
        <w:pStyle w:val="Normal"/>
        <w:rPr>
          <w:sz w:val="22"/>
        </w:rPr>
      </w:pPr>
      <w:r>
        <w:rPr>
          <w:sz w:val="22"/>
        </w:rPr>
        <w:t>Сбор гуманитарной помощи координирует Лариса Петровна Кривоног, тел. (095) 425-43-85.</w:t>
      </w:r>
    </w:p>
    <w:p>
      <w:pPr>
        <w:pStyle w:val="Normal"/>
        <w:rPr/>
      </w:pPr>
      <w:r>
        <w:rPr>
          <w:b/>
          <w:sz w:val="22"/>
        </w:rPr>
        <w:t xml:space="preserve">Перечень лекарств, продуктов и предметов первой необходимости размещен на сайте Горловской епархии. </w:t>
      </w:r>
      <w:r>
        <w:rPr>
          <w:sz w:val="22"/>
        </w:rPr>
        <w:t>http://gorlovka-eparhia.com.ua/gorlovskaya-eparhiya-organizuet-vydachu-gumanitarnoy-pomoshhi-cherez-hramy-slavyansk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Ïåðâàÿ-çàãîëîâîê1"/>
    <w:basedOn w:val="Normal"/>
    <w:qFormat/>
    <w:pPr>
      <w:spacing w:lineRule="atLeast" w:line="540"/>
      <w:jc w:val="left"/>
    </w:pPr>
    <w:rPr>
      <w:rFonts w:ascii="Verdana" w:hAnsi="Verdana" w:cs="Verdana"/>
      <w:b/>
      <w:sz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02:00Z</dcterms:created>
  <dc:creator>Tatiana</dc:creator>
  <dc:description/>
  <cp:keywords/>
  <dc:language>en-US</dc:language>
  <cp:lastModifiedBy>User</cp:lastModifiedBy>
  <dcterms:modified xsi:type="dcterms:W3CDTF">2014-07-21T11:51:00Z</dcterms:modified>
  <cp:revision>3</cp:revision>
  <dc:subject/>
  <dc:title>26</dc:title>
</cp:coreProperties>
</file>