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en-US"/>
        </w:rPr>
      </w:pPr>
      <w:r>
        <w:rPr>
          <w:b/>
          <w:sz w:val="22"/>
          <w:lang w:val="en-US"/>
        </w:rPr>
      </w:r>
    </w:p>
    <w:p>
      <w:pPr>
        <w:pStyle w:val="Normal"/>
        <w:rPr>
          <w:b/>
          <w:b/>
          <w:sz w:val="22"/>
        </w:rPr>
      </w:pPr>
      <w:r>
        <w:rPr>
          <w:b/>
          <w:sz w:val="22"/>
        </w:rPr>
        <w:t>УПЦ соболезнует близким погибших пассажиров Боинга</w:t>
      </w:r>
    </w:p>
    <w:p>
      <w:pPr>
        <w:pStyle w:val="Normal"/>
        <w:rPr>
          <w:sz w:val="22"/>
        </w:rPr>
      </w:pPr>
      <w:r>
        <w:rPr>
          <w:sz w:val="22"/>
        </w:rPr>
        <w:t>17 июля. Местоблюститель Киевской митрополичьей кафедры митрополит Черновицкий и Буковинский Онуфрий выразил соболезнования родным и близким людей, погибших при крушении малайзийского Боинга на Украине.</w:t>
      </w:r>
    </w:p>
    <w:p>
      <w:pPr>
        <w:pStyle w:val="Normal"/>
        <w:rPr/>
      </w:pPr>
      <w:r>
        <w:rPr>
          <w:sz w:val="22"/>
        </w:rPr>
        <w:t>«Это ужасное событие. Жертвами стали невинные люди, женщины и дети из разных стран». Украинская Православная Церковь напоминает тем силам, которые являются виновниками этого преступления о том, что суда Божиего никто не избежит. «Вся полнота нашей церкви молитвенно сочувствует семьям погибших. Пусть Создатель и Промыслитель мира утешит сердца и укрепит силы родных и близких тех, кто погиб в этой ужасной катастрофе», - передает слова митрополита официальный сайт УПЦ.</w:t>
      </w:r>
    </w:p>
    <w:p>
      <w:pPr>
        <w:pStyle w:val="Normal"/>
        <w:rPr/>
      </w:pPr>
      <w:r>
        <w:rPr>
          <w:sz w:val="22"/>
        </w:rPr>
        <w:t>Владыка Онуфрий еще раз от лица УПЦ призвал прекратить кровопролитие на территории страны. «Украинская Православная Церковь призывает всех, кто незаконно взял в руки оружие, прекратить военное противостояние и сделать реальные шаги к мирному урегулированию конфликта», - сказал он.</w:t>
      </w:r>
    </w:p>
    <w:p>
      <w:pPr>
        <w:pStyle w:val="Normal"/>
        <w:rPr>
          <w:sz w:val="22"/>
        </w:rPr>
      </w:pPr>
      <w:r>
        <w:rPr>
          <w:sz w:val="22"/>
        </w:rPr>
        <w:t>17 июля над территорией Донецкой области, где продолжается вооруженное противостояние, был сбит самолет Боинг 777 «Малайзийских авиалиний», который летел из Амстердама в Куала-Лумпур. На борту лайнера находились 298 человек, в том числе 15 членов экипажа. Выживших в авиакатастрофе нет.</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Русская Церковь объявила набор миссионеров на Филиппины</w:t>
      </w:r>
    </w:p>
    <w:p>
      <w:pPr>
        <w:pStyle w:val="Normal"/>
        <w:rPr>
          <w:sz w:val="22"/>
        </w:rPr>
      </w:pPr>
      <w:r>
        <w:rPr>
          <w:sz w:val="22"/>
        </w:rPr>
        <w:t>17 июля. Православная Церковь в Тайване на своем сайте объявила о наборе миссионеров на Филиппины. Приветствуются верующие молодые люди и девушки, готовые ревностно и жертвенно служить Церкви и нести весть о Христе.</w:t>
      </w:r>
    </w:p>
    <w:p>
      <w:pPr>
        <w:pStyle w:val="Normal"/>
        <w:rPr>
          <w:sz w:val="22"/>
        </w:rPr>
      </w:pPr>
      <w:r>
        <w:rPr>
          <w:sz w:val="22"/>
        </w:rPr>
        <w:t>Миссионер должен обладать высокими нравственными качествами, быть глубоко верующим человеком и готов к длительным (более двух месяцев) поездкам. Знание английского желательно, но необязательно. Также рассматриваются варианты семейного миссионерства. Кандидатам необходимо иметь рекомендации духовника, приходского священника или архиерея. Всем участникам предоставляется жилье.</w:t>
      </w:r>
    </w:p>
    <w:p>
      <w:pPr>
        <w:pStyle w:val="Normal"/>
        <w:rPr>
          <w:sz w:val="22"/>
        </w:rPr>
      </w:pPr>
      <w:r>
        <w:rPr>
          <w:sz w:val="22"/>
        </w:rPr>
        <w:t>Кроме миссионеров миссии на Филиппинах необходима всесторонняя помощь, включая помощь в Интернет-миссии.</w:t>
      </w:r>
    </w:p>
    <w:p>
      <w:pPr>
        <w:pStyle w:val="Normal"/>
        <w:rPr>
          <w:sz w:val="22"/>
        </w:rPr>
      </w:pPr>
      <w:r>
        <w:rPr>
          <w:sz w:val="22"/>
        </w:rPr>
        <w:t>По всем вопросам, связанным с миссионерством или помощью миссии на Филиппинах, а также по вопросам связанным с финансовой и технической частью, следует обращаться к настоятелю Подворья иерею Кириллу по электронной почте на адрес integralo@rogers.com</w:t>
      </w:r>
    </w:p>
    <w:p>
      <w:pPr>
        <w:pStyle w:val="Normal"/>
        <w:rPr/>
      </w:pPr>
      <w:r>
        <w:rPr>
          <w:sz w:val="22"/>
        </w:rPr>
        <w:t>8-16 июля группа миссионеров посетила филиппинский остров Минданао. Поездка состоялась в рамках катехизаторской программы, цель которой - ознакомить филиппинцев, желающих принять Православие, с вероучением и богослужебной традицией Русской Церкви.</w:t>
      </w:r>
    </w:p>
    <w:p>
      <w:pPr>
        <w:pStyle w:val="Normal"/>
        <w:rPr>
          <w:sz w:val="22"/>
        </w:rPr>
      </w:pPr>
      <w:r>
        <w:rPr>
          <w:sz w:val="22"/>
        </w:rPr>
        <w:t>Посещая инославные общины в провинциях Северное Котабато, Сарангани, Султан Кударат, миссионеры провели уроки церковного песнопения. Занятия посещали от 30 до 90 местных жителей, большинство из которых приходили с детьми.</w:t>
      </w:r>
    </w:p>
    <w:p>
      <w:pPr>
        <w:pStyle w:val="Normal"/>
        <w:rPr/>
      </w:pPr>
      <w:r>
        <w:rPr>
          <w:sz w:val="22"/>
        </w:rPr>
        <w:t>Церковные песнопения исполнялись катехизаторами на себуано - местном диалекте филиппинского языка. Целью занятий было подготовить людей к служению обедницы или «типики» - богослужения мирским чином.</w:t>
      </w:r>
    </w:p>
    <w:p>
      <w:pPr>
        <w:pStyle w:val="Normal"/>
        <w:rPr>
          <w:sz w:val="22"/>
        </w:rPr>
      </w:pPr>
      <w:r>
        <w:rPr>
          <w:sz w:val="22"/>
        </w:rPr>
        <w:t>Катехизаторы подарили местным жителям переведенные на филиппинский язык книги о Православии: «Что такое Православная Церковь», «Чем Православие отличается от инославия», а также «Последование обедницы».</w:t>
      </w:r>
    </w:p>
    <w:p>
      <w:pPr>
        <w:pStyle w:val="Normal"/>
        <w:rPr>
          <w:sz w:val="22"/>
        </w:rPr>
      </w:pPr>
      <w:r>
        <w:rPr>
          <w:sz w:val="22"/>
        </w:rPr>
        <w:t>По материалам Фома в Украине, Православие и мир</w:t>
      </w:r>
    </w:p>
    <w:p>
      <w:pPr>
        <w:pStyle w:val="Normal"/>
        <w:rPr>
          <w:b/>
          <w:b/>
          <w:sz w:val="22"/>
          <w:lang w:val="en-US"/>
        </w:rPr>
      </w:pPr>
      <w:r>
        <w:rPr>
          <w:b/>
          <w:sz w:val="22"/>
          <w:lang w:val="en-US"/>
        </w:rPr>
      </w:r>
    </w:p>
    <w:p>
      <w:pPr>
        <w:pStyle w:val="Normal"/>
        <w:rPr>
          <w:b/>
          <w:b/>
          <w:sz w:val="22"/>
        </w:rPr>
      </w:pPr>
      <w:r>
        <w:rPr>
          <w:b/>
          <w:sz w:val="22"/>
        </w:rPr>
        <w:t>Сергиевы торжества посетили 170 тысяч человек</w:t>
      </w:r>
    </w:p>
    <w:p>
      <w:pPr>
        <w:pStyle w:val="Normal"/>
        <w:rPr>
          <w:sz w:val="22"/>
        </w:rPr>
      </w:pPr>
      <w:r>
        <w:rPr>
          <w:sz w:val="22"/>
        </w:rPr>
        <w:t>18 июля. В Сергиевом Посаде отпраздновали 700-летие со дня рождения преподобного Сергия Радонежского. Торжества, состоявшиеся 16-18 июля, стали беспрецедентными по своему масштабу.</w:t>
      </w:r>
    </w:p>
    <w:p>
      <w:pPr>
        <w:pStyle w:val="Normal"/>
        <w:rPr/>
      </w:pPr>
      <w:r>
        <w:rPr>
          <w:sz w:val="22"/>
        </w:rPr>
        <w:t>Открытием торжеств стал многотысячный крестный ход, который состоялся 16 июля. Во главе с Патриархом Кириллом духовенство и верующие прошли маршрут, протяженностью 17 километров, от стен Покровского женского монастыря в подмосковном Хотькове до Благовещенского поля в Сергиевом Посаде - по пути, некогда проделанном самим Сергием Радонежским.</w:t>
      </w:r>
    </w:p>
    <w:p>
      <w:pPr>
        <w:pStyle w:val="Normal"/>
        <w:rPr>
          <w:sz w:val="22"/>
        </w:rPr>
      </w:pPr>
      <w:r>
        <w:rPr>
          <w:sz w:val="22"/>
        </w:rPr>
        <w:t>Обращаясь к участникам с проповедью, Патриарх Кирилл подчеркнул, что крестный ход относится к тем подвигам верующего человека, в которые вовлекаются и его душа, и тело.</w:t>
      </w:r>
    </w:p>
    <w:p>
      <w:pPr>
        <w:pStyle w:val="Normal"/>
        <w:rPr/>
      </w:pPr>
      <w:r>
        <w:rPr>
          <w:sz w:val="22"/>
        </w:rPr>
        <w:t>«Именно в подвиге, в который вовлекается не только душа, но и тело, проверяется наша духовная сила, - сказал Первосвятитель. - В ответ на этот подвиг Господь слышит нашу молитву и дает просимое. Вот почему мы совершаем земные поклоны, вот почему мы держим пост, идем многокилометровыми крестными ходами, вот почему мы стоим на относительно продолжительных богослужениях. Потому что Бог принимает нашу маленькую физическую жертву, небольшую лепту, и в ответ на наш подвиг дает просимое».</w:t>
      </w:r>
    </w:p>
    <w:p>
      <w:pPr>
        <w:pStyle w:val="Normal"/>
        <w:rPr>
          <w:sz w:val="22"/>
        </w:rPr>
      </w:pPr>
      <w:r>
        <w:rPr>
          <w:sz w:val="22"/>
        </w:rPr>
        <w:t>На следующий день Патриарх Кирилл посетил палаточные городки, развернутые на Благовещенском поле для паломников. Там Предстоятеля приветствовали члены всероссийского мотоклуба «Ночные волки»: они преподнесли Первосвятителю икону Сергия Радонежского, написанную к 700-летию преподобного.</w:t>
      </w:r>
    </w:p>
    <w:p>
      <w:pPr>
        <w:pStyle w:val="Normal"/>
        <w:rPr/>
      </w:pPr>
      <w:r>
        <w:rPr>
          <w:sz w:val="22"/>
        </w:rPr>
        <w:t>На пункте регистрации Патриарх получил форму организатора, карту паломника и пропуск, после чего побеседовал с волонтерами, оказывающими помощь в организации торжеств, и благословил участников велопробега Нижний Новгород - Сергиев Посад. Байкеры вручили Патриарху икону с изображением преподобных Сергия Радонежского и Серафима Саровского, и подарили велосипед.</w:t>
      </w:r>
    </w:p>
    <w:p>
      <w:pPr>
        <w:pStyle w:val="Normal"/>
        <w:rPr>
          <w:sz w:val="22"/>
        </w:rPr>
      </w:pPr>
      <w:r>
        <w:rPr>
          <w:sz w:val="22"/>
        </w:rPr>
        <w:t>В тот же день на Благовещенском поле прошли Литургия и молебен преподобному Сергию, на Соборной площади лавры состоялось всенощное бдение.</w:t>
      </w:r>
    </w:p>
    <w:p>
      <w:pPr>
        <w:pStyle w:val="Normal"/>
        <w:rPr>
          <w:sz w:val="22"/>
        </w:rPr>
      </w:pPr>
      <w:r>
        <w:rPr>
          <w:sz w:val="22"/>
        </w:rPr>
        <w:t>18 июля, в день обретения честных мощей преподобного Сергия, в Свято-Троицкую Сергиеву лавру прибыли архиереи и духовенство свыше 100 епархий Русской Православной Церкви, делегации Поместных Православных Церквей, многочисленные гости и паломники. В праздничных мероприятиях приняли участие иерархи Украинской Православной Церкви во главе с Местоблюстителем Киевской митрополичьей кафедры митрополитом Черновицким и Буковинским Онуфрием.</w:t>
      </w:r>
    </w:p>
    <w:p>
      <w:pPr>
        <w:pStyle w:val="Normal"/>
        <w:rPr/>
      </w:pPr>
      <w:r>
        <w:rPr>
          <w:sz w:val="22"/>
        </w:rPr>
        <w:t>Святейший Патриарх Московский и всея Руси Кирилл возглавил служение праздничной Литургии на Соборной площади обители. После сугубой ектении Предстоятель совершил молитву о мире в Украине, по окончании Литургии - славление преподобному Сергию. Завершилось богослужение проповедью Святейшего Владыки.</w:t>
      </w:r>
    </w:p>
    <w:p>
      <w:pPr>
        <w:pStyle w:val="Normal"/>
        <w:rPr>
          <w:sz w:val="22"/>
        </w:rPr>
      </w:pPr>
      <w:r>
        <w:rPr>
          <w:sz w:val="22"/>
        </w:rPr>
        <w:t>В первосвятительском слове Патриарх Кирилл заявил, что на протяжении многих веков национальной идеей русского народа была святость, и на тех, кто ее достигал, равнялось все общество.</w:t>
      </w:r>
    </w:p>
    <w:p>
      <w:pPr>
        <w:pStyle w:val="Normal"/>
        <w:rPr/>
      </w:pPr>
      <w:r>
        <w:rPr>
          <w:sz w:val="22"/>
        </w:rPr>
        <w:t>«Идеалом нашего народа была святость. Это была общенациональная идея. И потому те, кто достигал святости, кто реализовывал этот общенациональный идеал, становились героями, героями духа, подвижниками, светильниками, теми, на кого равнялись люди», - сказал Предстоятель.</w:t>
      </w:r>
    </w:p>
    <w:p>
      <w:pPr>
        <w:pStyle w:val="Normal"/>
        <w:rPr/>
      </w:pPr>
      <w:r>
        <w:rPr>
          <w:sz w:val="22"/>
        </w:rPr>
        <w:t>«Становится ясным, что Святая Русь - это неумирающий духовно-нравственный идеал нашего народа, и выражением этого идеала, его доминантой является святость. Удивительно, но если задать такой простой вопрос: «А где еще святость была основным и главным идеалом жизни людей?» - речь идет не о монастырях, не о закрытых группах людей, посвятивших себя служению Богу, речь идет об огромном народе», - добавил Святейший Владыка.</w:t>
      </w:r>
    </w:p>
    <w:p>
      <w:pPr>
        <w:pStyle w:val="Normal"/>
        <w:rPr>
          <w:sz w:val="22"/>
        </w:rPr>
      </w:pPr>
      <w:r>
        <w:rPr>
          <w:sz w:val="22"/>
        </w:rPr>
        <w:t>По словам Патриарха Кирилла, одним из главных образцов святости для русского народа как раз и был святой Сергий Радонежский.</w:t>
      </w:r>
    </w:p>
    <w:p>
      <w:pPr>
        <w:pStyle w:val="Normal"/>
        <w:rPr>
          <w:sz w:val="22"/>
        </w:rPr>
      </w:pPr>
      <w:r>
        <w:rPr>
          <w:sz w:val="22"/>
        </w:rPr>
        <w:t>В ходе торжеств Предстоятель Русской Церкви призвал мировое сообщество не воспринимать Россию как агрессора.</w:t>
      </w:r>
    </w:p>
    <w:p>
      <w:pPr>
        <w:pStyle w:val="Normal"/>
        <w:rPr/>
      </w:pPr>
      <w:r>
        <w:rPr>
          <w:sz w:val="22"/>
        </w:rPr>
        <w:t>«Дай Бог, чтобы Россию сегодня поняли те, кто еще ее не понимает. Дай Бог, чтобы все поняли, что от России не исходит ни военной опасности, ни каких других опасностей для людей. «Единением и любовью спасемся» - мы обращаем этот призыв преподобного Сергия ко всему Русскому миру и не только, ко всему роду человеческому. И дай Бог, чтобы Отечество наше оставалось способным осуществлять этот завет великого святого земли русской», - сказал Патриарх.</w:t>
      </w:r>
    </w:p>
    <w:p>
      <w:pPr>
        <w:pStyle w:val="Normal"/>
        <w:rPr/>
      </w:pPr>
      <w:r>
        <w:rPr>
          <w:sz w:val="22"/>
        </w:rPr>
        <w:t>Как подчеркнул Предстоятель, историческая Русь - «это самое главное, что мы должны сберечь и передать следующим поколениям».</w:t>
      </w:r>
    </w:p>
    <w:p>
      <w:pPr>
        <w:pStyle w:val="Normal"/>
        <w:rPr/>
      </w:pPr>
      <w:r>
        <w:rPr>
          <w:sz w:val="22"/>
        </w:rPr>
        <w:t>«И во всем этом мы должны быть единомысленны и стоять на страже нашего единства - и духовного единства, и человеческого. Там, где заканчивается разномыслие, там любовь», - заявил он.</w:t>
      </w:r>
    </w:p>
    <w:p>
      <w:pPr>
        <w:pStyle w:val="Normal"/>
        <w:rPr>
          <w:sz w:val="22"/>
        </w:rPr>
      </w:pPr>
      <w:r>
        <w:rPr>
          <w:sz w:val="22"/>
        </w:rPr>
        <w:t>Патриарх выразил уверенность, что «милостью Божией преодолеем все междоусобные брани и всякое нестроение на просторах исторической Руси».</w:t>
      </w:r>
    </w:p>
    <w:p>
      <w:pPr>
        <w:pStyle w:val="Normal"/>
        <w:rPr>
          <w:sz w:val="22"/>
        </w:rPr>
      </w:pPr>
      <w:r>
        <w:rPr>
          <w:sz w:val="22"/>
        </w:rPr>
        <w:t>Вопросы сохранения духовно-нравственных ценностей в мире, прекращение кровопролития на Ближнем Востоке и Украине обсуждались на встрече Патриарха Кирилла и глав делегаций Поместных Православных Церквей с президентом России Владимиром Путиным.</w:t>
      </w:r>
    </w:p>
    <w:p>
      <w:pPr>
        <w:pStyle w:val="Normal"/>
        <w:rPr/>
      </w:pPr>
      <w:r>
        <w:rPr>
          <w:sz w:val="22"/>
        </w:rPr>
        <w:t>«Мы живем сегодня в том мире, когда, к сожалению, - и это впервые за всю историю человеческой цивилизации - предпринимаются шаги законодательным способом разрушить нравственную основу человеческой жизни», - сказал Патриарх Кирилл, обращаясь к главе российского государства.</w:t>
      </w:r>
    </w:p>
    <w:p>
      <w:pPr>
        <w:pStyle w:val="Normal"/>
        <w:rPr/>
      </w:pPr>
      <w:r>
        <w:rPr>
          <w:sz w:val="22"/>
        </w:rPr>
        <w:t>По его словам, Россия и другие православные страны не разделяют этой тенденции. «Мы этому сопротивляемся, как люди, сознающие судьбоносное значение нравственного начала в жизни личности и человеческой цивилизации. Если это начало будет разрушено, то будет разрушен человеческий мир», - уверен Предстоятель РПЦ.</w:t>
      </w:r>
    </w:p>
    <w:p>
      <w:pPr>
        <w:pStyle w:val="Normal"/>
        <w:rPr/>
      </w:pPr>
      <w:r>
        <w:rPr>
          <w:sz w:val="22"/>
        </w:rPr>
        <w:t>Он выразил признательность российскому руководству за «очень высокий уровень согласия в отношении необходимости защиты нравственных ценностей и в политике, и в экономике, и в общественной жизни». «Дай Бог, чтобы этот приоритет духовного или, по крайней мере, значимость духовного присутствовала в нашей повседневной жизни и дальше», - пожелал Патриарх.</w:t>
      </w:r>
    </w:p>
    <w:p>
      <w:pPr>
        <w:pStyle w:val="Normal"/>
        <w:rPr>
          <w:sz w:val="22"/>
        </w:rPr>
      </w:pPr>
      <w:r>
        <w:rPr>
          <w:sz w:val="22"/>
        </w:rPr>
        <w:t>Глава делегации Иерусалимской Православной Церкви митрополит Вострский Тимофей подчеркнул, что на Святой Земле Россию всегда считали защитницей святых мест и христиан Ближнего Востока. Патриарх Кирилл, по словам архиерея, понимает проблемы всех Православных Церквей мира, оказывает им помощь.</w:t>
      </w:r>
    </w:p>
    <w:p>
      <w:pPr>
        <w:pStyle w:val="Normal"/>
        <w:rPr/>
      </w:pPr>
      <w:r>
        <w:rPr>
          <w:sz w:val="22"/>
        </w:rPr>
        <w:t>Благодарность российскому руководству и священноначалию Русской Церкви выразил также глава делегации Антиохийского Патриархата митрополит Тирский и Сидонский Илия. По его словам, российский президент заботится о мире в Палестине, Сирии, Ираке, Иране - на всем Ближнем Востоке. Он с радостью отметил, что во главе России стоит верующий человек, подчеркнув, что «для православной веры самое главное - духовные ценности в жизни».</w:t>
      </w:r>
    </w:p>
    <w:p>
      <w:pPr>
        <w:pStyle w:val="Normal"/>
        <w:rPr>
          <w:sz w:val="22"/>
        </w:rPr>
      </w:pPr>
      <w:r>
        <w:rPr>
          <w:sz w:val="22"/>
        </w:rPr>
        <w:t>Обсуждая ситуацию на Донбассе, Владимир Путин заявил, что намерен просить Патриарха Московского и всея Руси Кирилла подключиться к процессу урегулирования ситуации на Украине.</w:t>
      </w:r>
    </w:p>
    <w:p>
      <w:pPr>
        <w:pStyle w:val="Normal"/>
        <w:rPr/>
      </w:pPr>
      <w:r>
        <w:rPr>
          <w:sz w:val="22"/>
        </w:rPr>
        <w:t>«Мы исходим из того, что на земле Украины как можно быстрее должен восторжествовать мир, должны быть как можно быстрее установлены прямые контакты между всеми противоборствующими сторонами», - сказал президент.</w:t>
      </w:r>
    </w:p>
    <w:p>
      <w:pPr>
        <w:pStyle w:val="Normal"/>
        <w:rPr>
          <w:sz w:val="22"/>
        </w:rPr>
      </w:pPr>
      <w:r>
        <w:rPr>
          <w:sz w:val="22"/>
        </w:rPr>
        <w:t>Он добавил, что в России с большой тревогой и скорбью следят за тем, что происходит на Востоке Украины: «Это ужасно, это трагедия».</w:t>
      </w:r>
    </w:p>
    <w:p>
      <w:pPr>
        <w:pStyle w:val="Normal"/>
        <w:rPr/>
      </w:pPr>
      <w:r>
        <w:rPr>
          <w:sz w:val="22"/>
        </w:rPr>
        <w:t>«Мы живем в сложное время. К сожалению, на международной арене и в духовной сфере, в нравственной очень много проблем, которые приходится преодолевать, но мы сможем это сделать, только следуя тем идеям, которые в свое время сформулировал Сергий Радонежский, который призывал к единению и любви. Только любовь и единство могут нас спасти», - убежден Путин.</w:t>
      </w:r>
    </w:p>
    <w:p>
      <w:pPr>
        <w:pStyle w:val="Normal"/>
        <w:rPr>
          <w:sz w:val="22"/>
        </w:rPr>
      </w:pPr>
      <w:r>
        <w:rPr>
          <w:sz w:val="22"/>
        </w:rPr>
        <w:t>Он поблагодарил делегации Поместных Православных Церквей за визит в Москву и участие в праздничных мероприятиях. Глава РФ выразил надежду, «что такое единение будет только укрепляться на благо всех наших Церквей и на благо народов наших стран».</w:t>
      </w:r>
    </w:p>
    <w:p>
      <w:pPr>
        <w:pStyle w:val="Normal"/>
        <w:rPr/>
      </w:pPr>
      <w:r>
        <w:rPr>
          <w:sz w:val="22"/>
        </w:rPr>
        <w:t>«Хочу пожелать всем вам хорошего, приятного и полезного пребывания в России, в Москве. Хочу вас поблагодарить за ваше служение и еще раз подчеркнуть, что очень рассчитываю на вашу моральную, нравственную, духовную поддержку в отстаивании тех ценностей, которым мы вместе с вами служим», - сказал президент России.</w:t>
      </w:r>
    </w:p>
    <w:p>
      <w:pPr>
        <w:pStyle w:val="Normal"/>
        <w:rPr>
          <w:sz w:val="22"/>
        </w:rPr>
      </w:pPr>
      <w:r>
        <w:rPr>
          <w:sz w:val="22"/>
        </w:rPr>
        <w:t>Участниками трехдневных торжеств стали более 170 тысяч человек - это больше, чем население всего Сергиева Посада. В крестном ходе участвовало более 30 тысяч паломников, 17 июля в Троице-Сергиевой лавре побывало порядка 55 тысяч человек, а 18 июля суммарное число людей, которые побывали на празднике в Сергиевом Посаде, составило около 75 тысяч. Эти цифры не включают в себя количество аккредитованных журналистов, которых было порядка тысячи, и 1300 волонтеров, работавших в эти дни в лавре.</w:t>
      </w:r>
    </w:p>
    <w:p>
      <w:pPr>
        <w:pStyle w:val="Normal"/>
        <w:rPr>
          <w:sz w:val="22"/>
        </w:rPr>
      </w:pPr>
      <w:r>
        <w:rPr>
          <w:sz w:val="22"/>
        </w:rPr>
        <w:t>Состоявшиеся празднования являются лишь частью запланированных общецерковных торжеств, которые продолжатся до осени.</w:t>
      </w:r>
    </w:p>
    <w:p>
      <w:pPr>
        <w:pStyle w:val="Normal"/>
        <w:rPr>
          <w:sz w:val="22"/>
        </w:rPr>
      </w:pPr>
      <w:r>
        <w:rPr>
          <w:sz w:val="22"/>
        </w:rPr>
        <w:t>По материалам Русская линия, Интерфакс-Религия, Фома.Ru</w:t>
      </w:r>
    </w:p>
    <w:p>
      <w:pPr>
        <w:pStyle w:val="Normal"/>
        <w:rPr>
          <w:sz w:val="22"/>
        </w:rPr>
      </w:pPr>
      <w:r>
        <w:rPr>
          <w:sz w:val="22"/>
        </w:rPr>
      </w:r>
    </w:p>
    <w:p>
      <w:pPr>
        <w:pStyle w:val="Normal"/>
        <w:rPr>
          <w:b/>
          <w:b/>
          <w:sz w:val="22"/>
        </w:rPr>
      </w:pPr>
      <w:r>
        <w:rPr>
          <w:b/>
          <w:sz w:val="22"/>
        </w:rPr>
        <w:t>В УПЦ прогнозируют, что имя ее нового Предстоятеля станет известно 14 августа</w:t>
      </w:r>
    </w:p>
    <w:p>
      <w:pPr>
        <w:pStyle w:val="Normal"/>
        <w:rPr>
          <w:sz w:val="22"/>
        </w:rPr>
      </w:pPr>
      <w:r>
        <w:rPr>
          <w:sz w:val="22"/>
        </w:rPr>
        <w:t>18 июля. В Украинской Православной Церкви надеются, что имя нового ее Предстоятеля будет известно 14 августа.</w:t>
      </w:r>
    </w:p>
    <w:p>
      <w:pPr>
        <w:pStyle w:val="Normal"/>
        <w:rPr/>
      </w:pPr>
      <w:r>
        <w:rPr>
          <w:sz w:val="22"/>
        </w:rPr>
        <w:t>"Мы 14 августа чествуем нерукотворный образ Спасителя, и я думаю, что уже вечером в этот день новоизбранный предстоятель возглавит богослужение", - заявил глава Синодального информационно-просветительского отдела протоиерей Георгий Коваленко.</w:t>
      </w:r>
    </w:p>
    <w:p>
      <w:pPr>
        <w:pStyle w:val="Normal"/>
        <w:rPr>
          <w:sz w:val="22"/>
        </w:rPr>
      </w:pPr>
      <w:r>
        <w:rPr>
          <w:sz w:val="22"/>
        </w:rPr>
        <w:t>По его словам, в Соборе УПЦ, который состоится 13 августа, примут участие 74 епископа. Голосование будет тайным и, скорее всего, пройдет в два тура. Как показывает опыт, во втором туре примут участие два или три епископа, которые наберут наибольшее количество голосов в первом туре.</w:t>
      </w:r>
    </w:p>
    <w:p>
      <w:pPr>
        <w:pStyle w:val="Normal"/>
        <w:rPr/>
      </w:pPr>
      <w:r>
        <w:rPr>
          <w:sz w:val="22"/>
        </w:rPr>
        <w:t>"Я думаю, что при тех обстоятельствах, которые сегодня есть в стране, ни государство Украина, ни соседнее государство, ни Московская Патриархия не будут влиять на выбор епископата. Только наши епископы соберутся в Киеве на Собор, он будет проходить за закрытыми дверями, избрание Предстоятеля будет проводиться тайным голосованием, и вся ответственность за выбор лежит на архиереях УПЦ", - подчеркнул священник.</w:t>
      </w:r>
    </w:p>
    <w:p>
      <w:pPr>
        <w:pStyle w:val="Normal"/>
        <w:rPr/>
      </w:pPr>
      <w:r>
        <w:rPr>
          <w:sz w:val="22"/>
        </w:rPr>
        <w:t>По его словам, новым Предстоятелем "должен быть человек, которого воспримет все сообщество, который будет отцом для Церкви и на востоке, и на западе, и на юге, и в сердце нашей страны - в златоверхом Киеве".</w:t>
      </w:r>
    </w:p>
    <w:p>
      <w:pPr>
        <w:pStyle w:val="Normal"/>
        <w:rPr>
          <w:sz w:val="22"/>
        </w:rPr>
      </w:pPr>
      <w:r>
        <w:rPr>
          <w:sz w:val="22"/>
        </w:rPr>
        <w:t>Интерфакс-Религия</w:t>
      </w:r>
    </w:p>
    <w:p>
      <w:pPr>
        <w:pStyle w:val="Normal"/>
        <w:rPr>
          <w:b/>
          <w:b/>
          <w:sz w:val="22"/>
          <w:lang w:val="en-US"/>
        </w:rPr>
      </w:pPr>
      <w:r>
        <w:rPr>
          <w:b/>
          <w:sz w:val="22"/>
          <w:lang w:val="en-US"/>
        </w:rPr>
      </w:r>
    </w:p>
    <w:p>
      <w:pPr>
        <w:pStyle w:val="Normal"/>
        <w:rPr>
          <w:b/>
          <w:b/>
          <w:sz w:val="22"/>
        </w:rPr>
      </w:pPr>
      <w:r>
        <w:rPr>
          <w:b/>
          <w:sz w:val="22"/>
        </w:rPr>
        <w:t>Бывшего Предстоятеля Православной Церкви в Америке примут в РПЦЗ при условии его почисления на покой</w:t>
      </w:r>
    </w:p>
    <w:p>
      <w:pPr>
        <w:pStyle w:val="Normal"/>
        <w:rPr>
          <w:sz w:val="22"/>
        </w:rPr>
      </w:pPr>
      <w:r>
        <w:rPr>
          <w:sz w:val="22"/>
        </w:rPr>
        <w:t>11 июля. С 24 по 30 июня в Сан-Франциско состоялся очередной Архиерейский Собор Русской Зарубежной Церкви.</w:t>
      </w:r>
    </w:p>
    <w:p>
      <w:pPr>
        <w:pStyle w:val="Normal"/>
        <w:rPr>
          <w:sz w:val="22"/>
        </w:rPr>
      </w:pPr>
      <w:r>
        <w:rPr>
          <w:sz w:val="22"/>
        </w:rPr>
        <w:t>На заседании прозвучали отчёты правящих архиереев о церковной жизни в епархиях, доклады о финансовом положении Архиерейского Синода.</w:t>
      </w:r>
    </w:p>
    <w:p>
      <w:pPr>
        <w:pStyle w:val="Normal"/>
        <w:rPr>
          <w:sz w:val="22"/>
        </w:rPr>
      </w:pPr>
      <w:r>
        <w:rPr>
          <w:sz w:val="22"/>
        </w:rPr>
        <w:t>Собор утвердил принятие Архиерейским Синодом Преосвященного Николая (Сораича), бывшего епископа Аляскинского Православной Церкви в Америке, на положении епископа на покое. Собор выразил готовность принять в РПЦЗ с почислением на покой бывшего Предстоятеля Православной Церкви в Америке митрополита Иону, в случае предоставления ему отпускной грамоты. В будущем, если будут поступать прошения о приёме от епископов из других Поместных Православных Церквей, председатель Архиерейского Синода будет сначала опрашивать всех членов Архиерейского Собора, а затем направлять Святейшему Патриарху Московскому и всея Руси соответствующее прошение о благословении.</w:t>
      </w:r>
    </w:p>
    <w:p>
      <w:pPr>
        <w:pStyle w:val="Normal"/>
        <w:rPr>
          <w:sz w:val="22"/>
        </w:rPr>
      </w:pPr>
      <w:r>
        <w:rPr>
          <w:sz w:val="22"/>
        </w:rPr>
        <w:t>Собор расширил состав Учёной комиссии при Архиерейском Синоде и подтвердил лишение священного сана бывшего епископа Варнавы (Прокофьева) и группы духовенства, ушедших в раскол.</w:t>
      </w:r>
    </w:p>
    <w:p>
      <w:pPr>
        <w:pStyle w:val="Normal"/>
        <w:rPr>
          <w:sz w:val="22"/>
        </w:rPr>
      </w:pPr>
      <w:r>
        <w:rPr>
          <w:sz w:val="22"/>
        </w:rPr>
        <w:t>Собор избрал постоянных членов Архиерейского Синода, в который, помимо Председателя митрополита Восточно-Американского и Нью-Йоркского Илариона, вошли архиепископ Берлинский и Германский Марк - заместитель председателя; архиепископ Сан-Францисский и Западно-Американский Кирилл - секретарь; архиепископ Монреальский и Канадский Гавриил, епископ Кливлендский Петр, управляющий Средне-Американской епархией и избранный во епископа Манхэттенского архимандрит Николай (Ольховский), назначенный заместителем секретаря Архиерейского Синода.</w:t>
      </w:r>
    </w:p>
    <w:p>
      <w:pPr>
        <w:pStyle w:val="Normal"/>
        <w:rPr>
          <w:sz w:val="22"/>
        </w:rPr>
      </w:pPr>
      <w:r>
        <w:rPr>
          <w:sz w:val="22"/>
        </w:rPr>
        <w:t>В воскресенье, 29 июня, члены Архиерейского Собора совершили архиерейскую хиротонию архимандрита Николая (Ольховского) во епископа Манхеттенского, викария Восточно-Американской епархии. На следующий день Его Преосвященство принял участие в работе Архиерейского Синода.</w:t>
      </w:r>
    </w:p>
    <w:p>
      <w:pPr>
        <w:pStyle w:val="Normal"/>
        <w:rPr>
          <w:sz w:val="22"/>
        </w:rPr>
      </w:pPr>
      <w:r>
        <w:rPr>
          <w:sz w:val="22"/>
        </w:rPr>
        <w:t>Архиерейский Собор высоко оценил многолетнее служение Церкви протопресвитера Валерия Лукьянова, митрофорных протоиереев Георгия Ларина и Николая Ткачева, а также протодиакона Николая и Надежды Моховых. Другие священнослужители и миряне также были удостоены церковных наград.</w:t>
      </w:r>
    </w:p>
    <w:p>
      <w:pPr>
        <w:pStyle w:val="Normal"/>
        <w:rPr>
          <w:sz w:val="22"/>
        </w:rPr>
      </w:pPr>
      <w:r>
        <w:rPr>
          <w:sz w:val="22"/>
        </w:rPr>
        <w:t>В завершение члены Архиерейского Собора приняли Послание в связи с трагическими событиями на Украине и призвали паству, «уповая на молитвы преподобных Отцев - уроженцев Киевской Руси, смиренно молиться об умягчении ожесточенных сердец, и о прекращеніи междуусобной брани».</w:t>
      </w:r>
    </w:p>
    <w:p>
      <w:pPr>
        <w:pStyle w:val="Normal"/>
        <w:rPr>
          <w:sz w:val="22"/>
        </w:rPr>
      </w:pPr>
      <w:r>
        <w:rPr>
          <w:sz w:val="22"/>
        </w:rPr>
        <w:t>По материалам Русская линия</w:t>
      </w:r>
    </w:p>
    <w:p>
      <w:pPr>
        <w:pStyle w:val="Normal"/>
        <w:rPr>
          <w:b/>
          <w:b/>
          <w:sz w:val="22"/>
        </w:rPr>
      </w:pPr>
      <w:r>
        <w:rPr>
          <w:b/>
          <w:sz w:val="22"/>
        </w:rPr>
      </w:r>
    </w:p>
    <w:p>
      <w:pPr>
        <w:pStyle w:val="Normal"/>
        <w:rPr>
          <w:b/>
          <w:b/>
          <w:sz w:val="22"/>
        </w:rPr>
      </w:pPr>
      <w:r>
        <w:rPr>
          <w:b/>
          <w:sz w:val="22"/>
        </w:rPr>
        <w:t>Патриарх Кирилл призвал на каждом острове Валаама устроить скит</w:t>
      </w:r>
    </w:p>
    <w:p>
      <w:pPr>
        <w:pStyle w:val="Normal"/>
        <w:rPr>
          <w:sz w:val="22"/>
        </w:rPr>
      </w:pPr>
      <w:r>
        <w:rPr>
          <w:sz w:val="22"/>
        </w:rPr>
        <w:t>11 июля. Патриарх Кирилл считает необходимым на каждом острове Валаамского архипелага построить храм и организовать монашеский скит, и превратить сам Валаам в «место всенародного паломничества». Такое мнение Предстоятель Русской Церкви высказал в ходе посещения 10-11 июля архипелага.</w:t>
      </w:r>
    </w:p>
    <w:p>
      <w:pPr>
        <w:pStyle w:val="Normal"/>
        <w:rPr>
          <w:sz w:val="22"/>
        </w:rPr>
      </w:pPr>
      <w:r>
        <w:rPr>
          <w:sz w:val="22"/>
        </w:rPr>
        <w:t>«Одна мысль посетила меня, когда я находился в патриаршей пустыне (на Байонном острове - ред.). Я смотрел на близлежащие острова, на которых нет никаких знаков монастырского присутствия. Это безлюдные, необитаемые острова. И подумал: может быть, задачей нашего поколения является создание на каждом валаамском острове скита, места уединенной жизни», - сказал Патриарх, обращаясь к наместнику и братии.</w:t>
      </w:r>
    </w:p>
    <w:p>
      <w:pPr>
        <w:pStyle w:val="Normal"/>
        <w:rPr>
          <w:sz w:val="22"/>
        </w:rPr>
      </w:pPr>
      <w:r>
        <w:rPr>
          <w:sz w:val="22"/>
        </w:rPr>
        <w:t>По его словам, у монахов, которые постоянно живут в обители, есть потребность в таком уединении, чтобы «духовно сосредотачиваться». «Дай Бог, чтобы нам хватило сил на каждом острове, где это физически возможно, иметь место молитвы, чтобы весь архипелаг был украшен крестами», - отметил Патриарх.</w:t>
      </w:r>
    </w:p>
    <w:p>
      <w:pPr>
        <w:pStyle w:val="Normal"/>
        <w:rPr>
          <w:sz w:val="22"/>
        </w:rPr>
      </w:pPr>
      <w:r>
        <w:rPr>
          <w:sz w:val="22"/>
        </w:rPr>
        <w:t>Чтобы на каждом острове построить храм и дом для скитожителей, не требуется много средств, добавил Святейший. Сейчас на Валааме есть около десятка скитов, относящихся к монастырю.</w:t>
      </w:r>
    </w:p>
    <w:p>
      <w:pPr>
        <w:pStyle w:val="Normal"/>
        <w:rPr>
          <w:sz w:val="22"/>
        </w:rPr>
      </w:pPr>
      <w:r>
        <w:rPr>
          <w:sz w:val="22"/>
        </w:rPr>
        <w:t>Предстоятель считает, что островное местоположение монастыря, природа вокруг, местные монашеские традиции способствуют возрождению Валаамской обители как особого духовного центра - «северного Афона», ее превращению в «место всенародного паломничества».</w:t>
      </w:r>
    </w:p>
    <w:p>
      <w:pPr>
        <w:pStyle w:val="Normal"/>
        <w:rPr>
          <w:sz w:val="22"/>
        </w:rPr>
      </w:pPr>
      <w:r>
        <w:rPr>
          <w:sz w:val="22"/>
        </w:rPr>
        <w:t>Нужно «обязательно подумать о том, чтобы усилились паломнические потоки, чтобы наши монастыри действительно прирастали благочестием нашего народа». При определенных условиях Валаам может стать не только важным паломническим объектом, но и туристическим центром мирового значения.</w:t>
      </w:r>
    </w:p>
    <w:p>
      <w:pPr>
        <w:pStyle w:val="Normal"/>
        <w:rPr>
          <w:sz w:val="22"/>
        </w:rPr>
      </w:pPr>
      <w:r>
        <w:rPr>
          <w:sz w:val="22"/>
        </w:rPr>
        <w:t>«Но, говоря о туризме, я хотел бы подчеркнуть, что в такого рода местах, как Валаам или Соловки, необходимо очень внимательно относиться к развитию туристических программ. Туризм не должен разрушать духовные экосистемы, как то иногда происходит. Сегодня многие путешествуют по Западной Европе и знают, как огромное количество туристов нарушает духовную атмосферу тех христианских центров, которые являются святынями, в том числе, и для православных, - святынями древней неразделенной Церкви. Поэтому развитие туризма должно быть соотнесено с природой этого места и с характером деятельности, которая здесь осуществляется», - заявил Патриарх Кирилл.</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Во время гражданского противостояния Церковь должна занимать нейтральную позицию, считает управляющий Горловской епархии</w:t>
      </w:r>
    </w:p>
    <w:p>
      <w:pPr>
        <w:pStyle w:val="Normal"/>
        <w:rPr>
          <w:sz w:val="22"/>
        </w:rPr>
      </w:pPr>
      <w:r>
        <w:rPr>
          <w:sz w:val="22"/>
        </w:rPr>
        <w:t>14 июля. Когда идёт гражданское противостояние, Церковь не может становиться стороной конфликта. «Потому что, став стороной конфликта, мы теряем способность пастырски окормлять любую сторону, и конфликт заносим в Церковь», - пояснил архиепископ Горловский и Славянский Митрофан журналистам после встречи с духовенством и новым председателем РГА Артемовска.</w:t>
      </w:r>
    </w:p>
    <w:p>
      <w:pPr>
        <w:pStyle w:val="Normal"/>
        <w:rPr>
          <w:sz w:val="22"/>
        </w:rPr>
      </w:pPr>
      <w:r>
        <w:rPr>
          <w:sz w:val="22"/>
        </w:rPr>
        <w:t>По мнению владыки, долг и обязанность Церкви - говорить правду и той, и другой стороне, стараться эти стороны примирить, чтобы прекратилось братоубийство и наступил мир. Но одно дело - говорить и обращаться, а другое - быть услышанным. «Много раз мы говорили, много раз обращались, но видим, что нашим делом остаётся только молиться. Потому что не всегда слова доходят до человеческого сердца», - посетовал управляющий Горловской епархии.</w:t>
      </w:r>
    </w:p>
    <w:p>
      <w:pPr>
        <w:pStyle w:val="Normal"/>
        <w:rPr>
          <w:sz w:val="22"/>
        </w:rPr>
      </w:pPr>
      <w:r>
        <w:rPr>
          <w:sz w:val="22"/>
        </w:rPr>
        <w:t>«А самое главное, - подчеркнул владыка, - что сегодня жизнь не заканчивается. Каждому человеку жить с тем, что он сделал. Каин когда-то думал, что он решит проблему, убив брата. Но он был изгнан и скитался по земле. Человек, который берёт в руки оружие для того, чтобы убить подобного себе или поиздеваться над слабым, или кого-то ограбить, будет с этим ложиться, вставать, растить детей, об этом помнить и старость с этим встречать, и перед Богом с этим предстанет. Поэтому мы обращаемся к людям, чтобы они перестали друг друга убивать и спать ложились с чистой совестью».</w:t>
      </w:r>
    </w:p>
    <w:p>
      <w:pPr>
        <w:pStyle w:val="Normal"/>
        <w:rPr>
          <w:sz w:val="22"/>
        </w:rPr>
      </w:pPr>
      <w:r>
        <w:rPr>
          <w:sz w:val="22"/>
        </w:rPr>
        <w:t>Тем, у кого есть возможность, иерарх посоветовал вывезти из зоны боевых действий детей и близких. «В чём самая отвратительная сторона войны - в том, что в первую очередь страдают всегда самые слабые, те, кто не могут себя защитить. Военные люди умеют воевать, они знают, как от пуль прятаться, от снарядов, от мин. А гражданский человек - откуда он знает? У него нет ни знаний таких, ни умений. Самыми первыми под пули попадают старики и дети. Поэтому их нужно из зоны боевых действий, по возможности, вывозить, чтобы они этого не видели и в этом не участвовали», - заключил архиепископ Митрофан.</w:t>
      </w:r>
    </w:p>
    <w:p>
      <w:pPr>
        <w:pStyle w:val="Normal"/>
        <w:rPr>
          <w:sz w:val="22"/>
        </w:rPr>
      </w:pPr>
      <w:r>
        <w:rPr>
          <w:sz w:val="22"/>
        </w:rPr>
        <w:t>По материалам УНИАН-Религия</w:t>
      </w:r>
    </w:p>
    <w:p>
      <w:pPr>
        <w:pStyle w:val="Normal"/>
        <w:rPr>
          <w:b/>
          <w:b/>
          <w:sz w:val="22"/>
        </w:rPr>
      </w:pPr>
      <w:r>
        <w:rPr>
          <w:b/>
          <w:sz w:val="22"/>
        </w:rPr>
      </w:r>
    </w:p>
    <w:p>
      <w:pPr>
        <w:pStyle w:val="Normal"/>
        <w:rPr>
          <w:b/>
          <w:b/>
          <w:sz w:val="22"/>
        </w:rPr>
      </w:pPr>
      <w:r>
        <w:rPr>
          <w:b/>
          <w:sz w:val="22"/>
        </w:rPr>
        <w:t>Военных священников будут готовить в пяти вузах Минобороны РФ</w:t>
      </w:r>
    </w:p>
    <w:p>
      <w:pPr>
        <w:pStyle w:val="Normal"/>
        <w:rPr>
          <w:sz w:val="22"/>
        </w:rPr>
      </w:pPr>
      <w:r>
        <w:rPr>
          <w:sz w:val="22"/>
        </w:rPr>
        <w:t>14 июля. Военные священники в России с осени 2014 года начнут проходить повышение квалификации и сдавать экзамены для работы с военнослужащими. Готовить армейских священнослужителей будут в пяти военных вузах.</w:t>
      </w:r>
    </w:p>
    <w:p>
      <w:pPr>
        <w:pStyle w:val="Normal"/>
        <w:rPr>
          <w:sz w:val="22"/>
        </w:rPr>
      </w:pPr>
      <w:r>
        <w:rPr>
          <w:sz w:val="22"/>
        </w:rPr>
        <w:t>«Если до сих пор такая подготовка была организована только в Военном университете Минобороны и основывалась на теоретических «построениях», то с этого года начнется разработка и реализация программ повышения квалификации военного духовенства в пяти военно-учебных заведениях, в первую очередь командных», - сообщил начальник управления по работе с верующими военнослужащими Главного управления по работе с личным составом Вооруженных сил РФ Александр Суровцев.</w:t>
      </w:r>
    </w:p>
    <w:p>
      <w:pPr>
        <w:pStyle w:val="Normal"/>
        <w:rPr>
          <w:sz w:val="22"/>
        </w:rPr>
      </w:pPr>
      <w:r>
        <w:rPr>
          <w:sz w:val="22"/>
        </w:rPr>
        <w:t>Он подчеркнул, что упор будет сделан на выработку практических навыков в армейской работе у военного духовенства. С представителями других традиционных для России религий сейчас ведутся консультации по активизации совместной работы.</w:t>
      </w:r>
    </w:p>
    <w:p>
      <w:pPr>
        <w:pStyle w:val="Normal"/>
        <w:rPr>
          <w:sz w:val="22"/>
        </w:rPr>
      </w:pPr>
      <w:r>
        <w:rPr>
          <w:sz w:val="22"/>
        </w:rPr>
        <w:t>«Уже осенью ваши последователи будут обучаться по новым программам», - сказал А.Суровцев.</w:t>
      </w:r>
    </w:p>
    <w:p>
      <w:pPr>
        <w:pStyle w:val="Normal"/>
        <w:rPr>
          <w:sz w:val="22"/>
        </w:rPr>
      </w:pPr>
      <w:r>
        <w:rPr>
          <w:sz w:val="22"/>
        </w:rPr>
        <w:t>Кроме того, один раз в три года каждый военный священник будет обязан пройти соответствующее обучение в течение одного месяца и сдать зачеты.</w:t>
      </w:r>
    </w:p>
    <w:p>
      <w:pPr>
        <w:pStyle w:val="Normal"/>
        <w:rPr>
          <w:sz w:val="22"/>
        </w:rPr>
      </w:pPr>
      <w:r>
        <w:rPr>
          <w:sz w:val="22"/>
        </w:rPr>
        <w:t>Также А.Суровцев сообщил о решении Патриарха Московского и всея Руси Кирилла об активном привлечении к комплектованию штатных должностей монашествующими из монастырей - в первую очередь ставропигиальных. «Этот вопрос сейчас прорабатывается», - сказал офицер.</w:t>
      </w:r>
    </w:p>
    <w:p>
      <w:pPr>
        <w:pStyle w:val="Normal"/>
        <w:rPr>
          <w:sz w:val="22"/>
        </w:rPr>
      </w:pPr>
      <w:r>
        <w:rPr>
          <w:sz w:val="22"/>
        </w:rPr>
        <w:t>Принято решение усовершенствовать нормативную правовую базу работы с верующими военнослужащими - в этом году начнется разработка специального руководства по работе с ними. В настоящее время документом, регламентирующим работу военного духовенства, является положение, утвержденное еще в 2010 году.</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Москве полиция не будет штрафовать граждан, подающих милостыню</w:t>
      </w:r>
    </w:p>
    <w:p>
      <w:pPr>
        <w:pStyle w:val="Normal"/>
        <w:rPr>
          <w:sz w:val="22"/>
        </w:rPr>
      </w:pPr>
      <w:r>
        <w:rPr>
          <w:sz w:val="22"/>
        </w:rPr>
        <w:t>14 июля. Полиция не будет штрафовать людей, подающих милостыню на московских улицах, сообщили в пресс-службе столичного главка МВД РФ.</w:t>
      </w:r>
    </w:p>
    <w:p>
      <w:pPr>
        <w:pStyle w:val="Normal"/>
        <w:rPr>
          <w:sz w:val="22"/>
        </w:rPr>
      </w:pPr>
      <w:r>
        <w:rPr>
          <w:sz w:val="22"/>
        </w:rPr>
        <w:t>Ранее на интернет-сайте одной из радиостанций была размещена публикация под заголовком «Подающих милостыню могут начать штрафовать», в которой утверждалось, что заместитель начальника Правового управления ГУ МВД России по городу Москве Владимир Шульцев сообщил о возможности внесения изменений в Административный кодекс и привлечении к ответственности лиц, подающих милостыню.</w:t>
      </w:r>
    </w:p>
    <w:p>
      <w:pPr>
        <w:pStyle w:val="Normal"/>
        <w:rPr>
          <w:sz w:val="22"/>
        </w:rPr>
      </w:pPr>
      <w:r>
        <w:rPr>
          <w:sz w:val="22"/>
        </w:rPr>
        <w:t>«ГУ МВД России по городу Москве обратилось в Московскую городскую думу с предложением внесения изменений в статью 3.8 Кодекса об административных правонарушениях в части исключения формулировки «навязчивые действия». Кроме того, предлагается прописать в Кодексе не просто «приставание», а именно попрошайничество - то есть выпрашивание у посторонних денег, продуктов, одежды и других материальных ценностей... Законопроектом, направленным в Мосгордуму, предложений по привлечению к ответственности лиц, которые подают милостыню, не предусмотрено и даже не рассматривается», - сказано в сообщении. ГУ МВД по Москве также предложило установить административный штраф за попрошайничество в размере от 2500 до 5000 рублей. В настоящее время он составляет от 100 до 500 рублей.</w:t>
      </w:r>
    </w:p>
    <w:p>
      <w:pPr>
        <w:pStyle w:val="Normal"/>
        <w:rPr>
          <w:sz w:val="22"/>
        </w:rPr>
      </w:pPr>
      <w:r>
        <w:rPr>
          <w:sz w:val="22"/>
        </w:rPr>
        <w:t>По действующему Административному кодексу привлечь к ответственности можно только попрошаек, активно пристающих к людям с просьбами о помощи. С теми, кто молча просят милостыню, стоя в подземных переходах или в общественном транспорте, полицейские ничего сделать не могут. Однако в последнее время москвичи стали все чаще обращаться с жалобами в органы власти с просьбами оградить их от нищих. Особенно беспокоятся те, кто ездят в метро.</w:t>
      </w:r>
    </w:p>
    <w:p>
      <w:pPr>
        <w:pStyle w:val="Normal"/>
        <w:rPr>
          <w:sz w:val="22"/>
        </w:rPr>
      </w:pPr>
      <w:r>
        <w:rPr>
          <w:sz w:val="22"/>
        </w:rPr>
        <w:t>После публикации материала о возможном вводе штрафов для тех, кто подает милостыню, руководитель проектов помощи бездомным православной службы помощи «Милосердие» Роман Скоросов заявил, что запрет милостыни не решит проблемы бедных людей, а только сделает «более жестоким наше общество».</w:t>
      </w:r>
    </w:p>
    <w:p>
      <w:pPr>
        <w:pStyle w:val="Normal"/>
        <w:rPr>
          <w:sz w:val="22"/>
        </w:rPr>
      </w:pPr>
      <w:r>
        <w:rPr>
          <w:sz w:val="22"/>
        </w:rPr>
        <w:t>«Основные усилия государства и общественных организаций следует направить не на наказание, а на помощь людям, которые не имеют средств к существованию, стали жертвами квартирного мошенничества, обмана, краж и вынуждены просить милостыню. Мы каждый день помогаем людям без крыши над головой, тем, кто просит милостыню, и знаем по опыту, что многие из них возвращаются к нормальной жизни», - сказал Скоросов.</w:t>
      </w:r>
    </w:p>
    <w:p>
      <w:pPr>
        <w:pStyle w:val="Normal"/>
        <w:rPr>
          <w:sz w:val="22"/>
        </w:rPr>
      </w:pPr>
      <w:r>
        <w:rPr>
          <w:sz w:val="22"/>
        </w:rPr>
        <w:t>По его словам, среди просящих милостыню есть и профессиональные попрошайки, которые действуют в рамках криминальной сети. «Именно с этими криминальными организациями и нужно бороться нашим правоохранительным органам, но отнюдь не с теми, кто действительно нуждается в помощи, и тем более, не с теми людьми, которые подают милостыню», - добавил Роман Скоросов.</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В Украине создали первое общество церковного и канонического права</w:t>
      </w:r>
    </w:p>
    <w:p>
      <w:pPr>
        <w:pStyle w:val="Normal"/>
        <w:rPr>
          <w:sz w:val="22"/>
        </w:rPr>
      </w:pPr>
      <w:r>
        <w:rPr>
          <w:sz w:val="22"/>
        </w:rPr>
        <w:t>14 июля. На базе успешного опыта работы инициативной группы духовенства Украинской Православной Церкви и известных ученых-юристов Института государственно-конфессионального права и государственно-церковных отношений при Ужгородском национальном университете была создана общественная организация «Украинское общество церковного и канонического права».</w:t>
      </w:r>
    </w:p>
    <w:p>
      <w:pPr>
        <w:pStyle w:val="Normal"/>
        <w:rPr>
          <w:sz w:val="22"/>
        </w:rPr>
      </w:pPr>
      <w:r>
        <w:rPr>
          <w:sz w:val="22"/>
        </w:rPr>
        <w:t>Его цель - координация и развитие научно-исследовательской деятельности в сфере высшего образования и государственно-церковных отношений, содействие научной деятельности в области государственно-конфессионального и канонического права, сравнительного правоведения, научных исследований в междисциплинарных областях права.</w:t>
      </w:r>
    </w:p>
    <w:p>
      <w:pPr>
        <w:pStyle w:val="Normal"/>
        <w:rPr>
          <w:sz w:val="22"/>
        </w:rPr>
      </w:pPr>
      <w:r>
        <w:rPr>
          <w:sz w:val="22"/>
        </w:rPr>
        <w:t>Сегодня Общество является неприбыльной общественной организацией с добровольным членством и правом юридического лица. Оно осуществляет свою деятельность в соответствии с действующим законодательством Украины.</w:t>
      </w:r>
    </w:p>
    <w:p>
      <w:pPr>
        <w:pStyle w:val="Normal"/>
        <w:rPr>
          <w:sz w:val="22"/>
        </w:rPr>
      </w:pPr>
      <w:r>
        <w:rPr>
          <w:sz w:val="22"/>
        </w:rPr>
        <w:t>Необходимость в запуске данного проекта стала актуальной после успешной работы первого в Украине Научно-исследовательского института государственно-конфессионального права и государственно-церковных отношений. Благодаря сотрудничеству НИИ с зарубежными институтами, их совместная работа вызвала живой интерес у духовенства и ученых-юристов других высших учебных заведений Украины.</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В Русской Церкви предостерегают от давления на процесс выборов нового Предстоятеля УПЦ</w:t>
      </w:r>
    </w:p>
    <w:p>
      <w:pPr>
        <w:pStyle w:val="Normal"/>
        <w:rPr>
          <w:sz w:val="22"/>
        </w:rPr>
      </w:pPr>
      <w:r>
        <w:rPr>
          <w:sz w:val="22"/>
        </w:rPr>
        <w:t>16 июля. Решения на Соборе епископов Украинской православной церкви 13 августа, на котором изберут нового ее предстоятеля, должны приниматься свободно и без давления, заявил глава Отдела внешних церковных связей митрополит Волоколамский Иларион.</w:t>
      </w:r>
    </w:p>
    <w:p>
      <w:pPr>
        <w:pStyle w:val="Normal"/>
        <w:rPr/>
      </w:pPr>
      <w:r>
        <w:rPr>
          <w:b/>
          <w:sz w:val="22"/>
        </w:rPr>
        <w:t>"Это должен быть свободный беспрепятственный выбор через тайное голосование, в котором каждый архиерей примет участие, следуя исключительно голосу своей совести, а не под давлением со стороны политиков или со стороны каких-либо светских структур", - сказал митрополит в интервью "Интерфакс-Религия".</w:t>
      </w:r>
      <w:r>
        <w:rPr>
          <w:sz w:val="22"/>
        </w:rPr>
        <w:t xml:space="preserve"> http://www.interfax-religion.ru/?act=interview&amp;div=401</w:t>
      </w:r>
    </w:p>
    <w:p>
      <w:pPr>
        <w:pStyle w:val="Normal"/>
        <w:rPr>
          <w:sz w:val="22"/>
        </w:rPr>
      </w:pPr>
      <w:r>
        <w:rPr>
          <w:sz w:val="22"/>
        </w:rPr>
        <w:t>Он уверен в том, что архиереи изберут того, кто будет достоин нести предстоятельское служение.</w:t>
      </w:r>
    </w:p>
    <w:p>
      <w:pPr>
        <w:pStyle w:val="Normal"/>
        <w:rPr>
          <w:sz w:val="22"/>
        </w:rPr>
      </w:pPr>
      <w:r>
        <w:rPr>
          <w:sz w:val="22"/>
        </w:rPr>
        <w:t>"И как это было на Харьковском Соборе 1992 года (тогда на Киевскую кафедру избрали ныне почившего митрополита Владимира - "ИФ"), так это будет и теперь. Было бы с моей стороны совершенно неправильно и неэтично высказываться по поводу возможных кандидатов, давать оценки или предостерегать от ошибок. Я уверен, что ошибок не будет, что избран будет достойный кандидат", - заявил собеседник агентства.</w:t>
      </w:r>
    </w:p>
    <w:p>
      <w:pPr>
        <w:pStyle w:val="Normal"/>
        <w:rPr>
          <w:sz w:val="22"/>
        </w:rPr>
      </w:pPr>
      <w:r>
        <w:rPr>
          <w:sz w:val="22"/>
        </w:rPr>
        <w:t>Недавно он вернулся из Киева, где представлял Патриарха Кирилла на церемонии отпевания и погребения Митрополита Киевского и всея Украины Владимира.</w:t>
      </w:r>
    </w:p>
    <w:p>
      <w:pPr>
        <w:pStyle w:val="Normal"/>
        <w:rPr>
          <w:sz w:val="22"/>
        </w:rPr>
      </w:pPr>
      <w:r>
        <w:rPr>
          <w:sz w:val="22"/>
        </w:rPr>
        <w:t>Митрополит Иларион сообщил, что поездка прошла без инцидентов. "На этот раз я беспрепятственно пересек границу. Этот вопрос контролировал лично Петр Алексеевич Порошенко", - рассказал он.</w:t>
      </w:r>
    </w:p>
    <w:p>
      <w:pPr>
        <w:pStyle w:val="Normal"/>
        <w:rPr>
          <w:sz w:val="22"/>
        </w:rPr>
      </w:pPr>
      <w:r>
        <w:rPr>
          <w:sz w:val="22"/>
        </w:rPr>
        <w:t>В мае при прохождении пограничного контроля в Днепропетровске митрополиту Илариону было заявлено о запрете на въезд на территорию Украины.</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Сторонников автокефалии УПЦ в среде ее епископата единицы, считает глава ОВЦС</w:t>
      </w:r>
    </w:p>
    <w:p>
      <w:pPr>
        <w:pStyle w:val="Normal"/>
        <w:rPr>
          <w:sz w:val="22"/>
        </w:rPr>
      </w:pPr>
      <w:r>
        <w:rPr>
          <w:sz w:val="22"/>
        </w:rPr>
        <w:t>16 июля. Лагерь епископов - сторонников отделения Украинской православной церкви от Московского Патриархата немногочислен, считает глава Отдела внешних церковных связей митрополит Волоколамский Иларион</w:t>
      </w:r>
    </w:p>
    <w:p>
      <w:pPr>
        <w:pStyle w:val="Normal"/>
        <w:rPr/>
      </w:pPr>
      <w:r>
        <w:rPr>
          <w:b/>
          <w:sz w:val="22"/>
        </w:rPr>
        <w:t xml:space="preserve">"Я думаю, что таких людей в Украинской Церкви единицы. И я думаю, что всегда в таких случаях торжествует соборный разум. У каждого епископа, члена Церкви может быть свое личное мнение, свое видение истории. Но для Церкви важно не то, что тот или иной человек высказывает свои частные мнения, а то, чем руководствуется Церковь, когда звучит ее соборный голос", - сказал митрополит в интервью "Интерфакс-Религия". </w:t>
      </w:r>
      <w:r>
        <w:rPr>
          <w:sz w:val="22"/>
        </w:rPr>
        <w:t>http://www.interfax-religion.ru/?act=interview&amp;div=401</w:t>
      </w:r>
    </w:p>
    <w:p>
      <w:pPr>
        <w:pStyle w:val="Normal"/>
        <w:rPr>
          <w:sz w:val="22"/>
        </w:rPr>
      </w:pPr>
      <w:r>
        <w:rPr>
          <w:sz w:val="22"/>
        </w:rPr>
        <w:t>По его словам, соборный голос Церкви - это не только совокупность голосов архиереев, клириков, мирян, "это еще и действие Святого Духа, которое проявляется в решениях, подобных историческому решению Харьковского Собора 1992 года, когда на Киевскую кафедру был избран не кто иной, как Блаженнейший митрополит Владимир".</w:t>
      </w:r>
    </w:p>
    <w:p>
      <w:pPr>
        <w:pStyle w:val="Normal"/>
        <w:rPr>
          <w:sz w:val="22"/>
        </w:rPr>
      </w:pPr>
      <w:r>
        <w:rPr>
          <w:sz w:val="22"/>
        </w:rPr>
        <w:t>Касаясь темы военных действий на Украине, митрополит Иларион заявил, что прежде всего необходимо как можно скорее добиться прекращения огня, "потому что каждый день, который уносит жизни людей, - это день, потерянный для мирного процесса, для нашего будущего".</w:t>
      </w:r>
    </w:p>
    <w:p>
      <w:pPr>
        <w:pStyle w:val="Normal"/>
        <w:rPr>
          <w:sz w:val="22"/>
        </w:rPr>
      </w:pPr>
      <w:r>
        <w:rPr>
          <w:sz w:val="22"/>
        </w:rPr>
        <w:t>Он убежден, что сегодня нельзя допустить, чтобы на постсоветском пространстве повторилась трагедия, которая сейчас разыгрывается на Ближнем Востоке, "где царствуют произвол, терроризм, хаос, где людям отрезают головы, где брат восстал на брата и где различные этнические и религиозные группы, веками существовавшие вместе, восстали друг на друга".</w:t>
      </w:r>
    </w:p>
    <w:p>
      <w:pPr>
        <w:pStyle w:val="Normal"/>
        <w:rPr>
          <w:sz w:val="22"/>
        </w:rPr>
      </w:pPr>
      <w:r>
        <w:rPr>
          <w:sz w:val="22"/>
        </w:rPr>
        <w:t>"Сейчас в очень непростой ситуации оказались наши украинские братья. Они должны вести диалог с властью, но диалог этот носит не политический характер: он мотивирован стремлением сохранить жизни людей и как можно скорее прекратить кровопролитие", - отметил собеседник агентств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озобновилась попытка захвата церкви на Тернопольщине</w:t>
      </w:r>
    </w:p>
    <w:p>
      <w:pPr>
        <w:pStyle w:val="Normal"/>
        <w:rPr>
          <w:sz w:val="22"/>
        </w:rPr>
      </w:pPr>
      <w:r>
        <w:rPr>
          <w:sz w:val="22"/>
        </w:rPr>
        <w:t>16 июля. Представители непризнанной в православном мире УПЦ КП не прекращают попытки захватить Михайловский храм УПЦ, который находится в селе Новостав Шумского района Тернопольской области. Их действия перешли от юридических манипуляций к физическому противостоянию.</w:t>
      </w:r>
    </w:p>
    <w:p>
      <w:pPr>
        <w:pStyle w:val="Normal"/>
        <w:rPr>
          <w:sz w:val="22"/>
        </w:rPr>
      </w:pPr>
      <w:r>
        <w:rPr>
          <w:sz w:val="22"/>
        </w:rPr>
        <w:t>В воскресенье, 13 июля, после Литургии представители «Киевского патриархата» попытались завести в храм своих священников для совершения богослужения. В результате произошло силовое столкновение с прихожанами, которые воспрепятствовали захвату. В конфликт пришлось вмешаться правоохранительным органам и местным властям. Храм опечатан до судебного разрешения межконфессионального конфликта.</w:t>
      </w:r>
    </w:p>
    <w:p>
      <w:pPr>
        <w:pStyle w:val="Normal"/>
        <w:rPr>
          <w:sz w:val="22"/>
        </w:rPr>
      </w:pPr>
      <w:r>
        <w:rPr>
          <w:sz w:val="22"/>
        </w:rPr>
        <w:t>Это не первая попытка представителей КП завладеть святыней. Два месяца назад, обманным путем Михайловский храм перевели в «Киевский патриархат». После того, как приходская община узнала о незаконных действиях, было проведено собрание, на котором действия представителей КП были осуждены. По словам настоятеля храма священника Александра Микутского, около 110 дворов в селе поддерживают настоятеля и общину УПЦ, в то время как около 40 дворов выражают приверженность к УПЦ КП.</w:t>
      </w:r>
    </w:p>
    <w:p>
      <w:pPr>
        <w:pStyle w:val="Normal"/>
        <w:rPr>
          <w:sz w:val="22"/>
        </w:rPr>
      </w:pPr>
      <w:r>
        <w:rPr>
          <w:sz w:val="22"/>
        </w:rPr>
        <w:t>«Мы с вами живем в Украинской Православной Церкви - в ней родились, в ней находимся, и одна у нас самая большая цель - в этой Церкви, сохранив веру Христову, живя по законам Православия, перейти через рубеж смерти в вечность. Второго, другого пути спасения, нам на земле не дано, - сказал прихожанам митрополит Тернопольский и Кременецкий Сергий, возглавляя 5 июля Литургию в Михайловском храме. - Всех вас и благословляю на стояние в вере, потому что потерять веру - лучше не жить. Мы должны молиться; дома кто молитовослов, кто Евангелие читайте, чтобы Господь дал нам в защиту вашего покровителя - архистратига Михаила, и мы сохранили нашу святыню - Церковь».</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В Беларуси реализуют идею Патриарха о возведении храмов шаговой доступности</w:t>
      </w:r>
    </w:p>
    <w:p>
      <w:pPr>
        <w:pStyle w:val="Normal"/>
        <w:rPr>
          <w:sz w:val="22"/>
        </w:rPr>
      </w:pPr>
      <w:r>
        <w:rPr>
          <w:sz w:val="22"/>
        </w:rPr>
        <w:t>16 июля. Патриарший экзарх Беларуси, Митрополит Минский и Слуцкий Павел считает, что в стране надо строить храмы шаговой доступности.</w:t>
      </w:r>
    </w:p>
    <w:p>
      <w:pPr>
        <w:pStyle w:val="Normal"/>
        <w:rPr>
          <w:sz w:val="22"/>
        </w:rPr>
      </w:pPr>
      <w:r>
        <w:rPr>
          <w:sz w:val="22"/>
        </w:rPr>
        <w:t>«Храмы должны быть в шаговой доступности для людей. Такова идея Святейшего Патриарха Кирилла, которую я как его экзарх постараюсь реализовать здесь, поскольку, думаю, и в отношении Беларуси эта установка справедлива», - сказал владыка Павел в интервью изданию «Беларуская думка».</w:t>
      </w:r>
    </w:p>
    <w:p>
      <w:pPr>
        <w:pStyle w:val="Normal"/>
        <w:rPr>
          <w:sz w:val="22"/>
        </w:rPr>
      </w:pPr>
      <w:r>
        <w:rPr>
          <w:sz w:val="22"/>
        </w:rPr>
        <w:t>Как считает Патриарший экзарх, в идеале храм должен располагаться в радиусе примерно одного-двух километров от дома верующего человека.</w:t>
      </w:r>
    </w:p>
    <w:p>
      <w:pPr>
        <w:pStyle w:val="Normal"/>
        <w:rPr>
          <w:sz w:val="22"/>
        </w:rPr>
      </w:pPr>
      <w:r>
        <w:rPr>
          <w:sz w:val="22"/>
        </w:rPr>
        <w:t>«Более умеренный вариант - хотя бы один православный храм на десять тысяч жителей. Хотелось бы в связи с этим обратиться к разработчикам проектов строительства новых населенных пунктов и новых городских спальных районов с просьбой сразу предусматривать в проектах идею возведения новых храмов», - сказал владыка Павел.</w:t>
      </w:r>
    </w:p>
    <w:p>
      <w:pPr>
        <w:pStyle w:val="Normal"/>
        <w:rPr>
          <w:sz w:val="22"/>
        </w:rPr>
      </w:pPr>
      <w:r>
        <w:rPr>
          <w:sz w:val="22"/>
        </w:rPr>
        <w:t>Митрополит также отметил, что сейчас в республике имеются проблемы с возможностью открытия православных школ и детских садов, и в этом направлении «еще много нужно потрудиться».</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Владимир Легойда: Церковная позиция по отношению к событиям на Украине может быть только миротворческой</w:t>
      </w:r>
    </w:p>
    <w:p>
      <w:pPr>
        <w:pStyle w:val="Normal"/>
        <w:rPr>
          <w:sz w:val="22"/>
        </w:rPr>
      </w:pPr>
      <w:r>
        <w:rPr>
          <w:sz w:val="22"/>
        </w:rPr>
        <w:t>17 июля. Председатель Синодального информационного отдела Владимир Легойда в своем интервью «Российской газете» заявил, что Русская Православная Церковь занимает исключительно миротворческую позицию в связи с последними событиями на востоке Украины и не может становиться на ту или иную сторону гражданского противостояния в Киеве.</w:t>
      </w:r>
    </w:p>
    <w:p>
      <w:pPr>
        <w:pStyle w:val="Normal"/>
        <w:rPr>
          <w:sz w:val="22"/>
        </w:rPr>
      </w:pPr>
      <w:r>
        <w:rPr>
          <w:sz w:val="22"/>
        </w:rPr>
        <w:t>«Было бы странным, если бы Церковь никак к этому не относилась. Но если мы понимаем политику как борьбу за власть и возможность реализовать властные полномочия, то Церковь политическую позицию занять не может, потому что не участвует в такой борьбе и не стремится к этому», - заявил В.Легойда.</w:t>
      </w:r>
    </w:p>
    <w:p>
      <w:pPr>
        <w:pStyle w:val="Normal"/>
        <w:rPr>
          <w:sz w:val="22"/>
        </w:rPr>
      </w:pPr>
      <w:r>
        <w:rPr>
          <w:sz w:val="22"/>
        </w:rPr>
        <w:t>«Русская православная церковь - это не Церковь Российской Федерации. Это Церковь, чья каноническая, пастырская ответственность сегодня распространяется на многие страны. Их границы менялись и могут меняться. Мы уважаем право людей на самые разные, часто кажущиеся непримиримыми политические позиции. Спрашивают: "Почему Церковь не занимает определенную политическую позицию по Украине?". Это как если бы спросили: "Так Церковь на стороне КПРФ или "Яблока"?". Церковь возвышает свой голос, когда убивают людей. Когда разрушаются храмы, больницы и школы. Когда захватывают заложников, будь то журналисты или наблюдатели ОБСЕ. Патриарх обратился с просьбой, чтобы наблюдателей ОБСЕ отпустили, и, слава Богу, их отпустили», - добавил он.</w:t>
      </w:r>
    </w:p>
    <w:p>
      <w:pPr>
        <w:pStyle w:val="Normal"/>
        <w:rPr>
          <w:sz w:val="22"/>
        </w:rPr>
      </w:pPr>
      <w:r>
        <w:rPr>
          <w:sz w:val="22"/>
        </w:rPr>
        <w:t>Председатель СИНФО отметил, что у Церкви есть право и обязанность давать нравственную оценку происходящим общественным и политическим событиям, но такая оценка может быть дана исключительно с евангельских позиций.</w:t>
      </w:r>
    </w:p>
    <w:p>
      <w:pPr>
        <w:pStyle w:val="Normal"/>
        <w:rPr>
          <w:sz w:val="22"/>
        </w:rPr>
      </w:pPr>
      <w:r>
        <w:rPr>
          <w:sz w:val="22"/>
        </w:rPr>
        <w:t>«Церковная, пастырская позиция здесь может быть только миротворческой. Святейший Патриарх уже говорил, что она "подударная", потому что критикуется с разных сторон. Но Церковь не может занять иной позиции. Нередко люди разных политических взглядов оказываются прихожанами одного храма. Приход человека в храм не означает автоматического прощения или поощрения Церковью всего, что он делает. В храм же идут не для политических диспутов и не для того, чтобы тебя там бесконечно благодарили, а для того, чтобы каяться, потому что каждому есть за что», - подчеркнул представитель Церкви.</w:t>
      </w:r>
    </w:p>
    <w:p>
      <w:pPr>
        <w:pStyle w:val="Normal"/>
        <w:rPr>
          <w:sz w:val="22"/>
        </w:rPr>
      </w:pPr>
      <w:r>
        <w:rPr>
          <w:sz w:val="22"/>
        </w:rPr>
        <w:t>«Самое важное сейчас памятование о том, кто мы в первую очередь, в глубинном смысле. Христиане. Из этого исходит миротворческая позиция Церкви, которую она последовательно проводит, добиваясь при этом и конкретных результатов, например, организуя помощь беженцам», - заявил В.Легойда, отвечая на вопрос о том, «что сейчас самое важное для православных верующих Украины».</w:t>
      </w:r>
    </w:p>
    <w:p>
      <w:pPr>
        <w:pStyle w:val="Normal"/>
        <w:rPr>
          <w:sz w:val="22"/>
        </w:rPr>
      </w:pPr>
      <w:r>
        <w:rPr>
          <w:sz w:val="22"/>
        </w:rPr>
        <w:t>«К батюшкам на Украине сегодня приходят люди, которые идут воевать друг с другом. Что они им скажут, как благословят - это вопрос их пастырской совести и понимания ситуации. Универсальное пастырское благословение есть, но слишком очевидное: делай добро - не делай зла. Все остальное - выбор, молитва пастыря, поиск решения... И отсутствие гарантии, что ты поступил правильно. И поэтому опять молитва. И дверь закрыть нельзя. А молитва легко не дается, как говорил один святой подвижник: "Молиться за людей - кровь проливать". Только свою, естественно», - отметил глава СИНФО.</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Государство и Церковь в Грузии будут вместе сохранять культурное наследие</w:t>
      </w:r>
    </w:p>
    <w:p>
      <w:pPr>
        <w:pStyle w:val="Normal"/>
        <w:rPr>
          <w:sz w:val="22"/>
        </w:rPr>
      </w:pPr>
      <w:r>
        <w:rPr>
          <w:sz w:val="22"/>
        </w:rPr>
        <w:t>18 июля. Между Министерством культуры и охраны памятников Грузии и Грузинской Православной Церковью оформлен меморандум о сотрудничестве в области культурного наследия.</w:t>
      </w:r>
    </w:p>
    <w:p>
      <w:pPr>
        <w:pStyle w:val="Normal"/>
        <w:rPr>
          <w:sz w:val="22"/>
        </w:rPr>
      </w:pPr>
      <w:r>
        <w:rPr>
          <w:sz w:val="22"/>
        </w:rPr>
        <w:t>Стороны согласились, что все находящиеся на территории Грузии или за её пределами грузинские православные храмы, монастыри, их руины, другие церковные строения, а также церковные предметы, находящиеся в музеях или церковных хранилищах, представляющие собой грузинское культурное наследие, являются совместной собственностью и объектом попечительства Грузинской Церкви и грузинского государства.</w:t>
      </w:r>
    </w:p>
    <w:p>
      <w:pPr>
        <w:pStyle w:val="Normal"/>
        <w:rPr>
          <w:sz w:val="22"/>
        </w:rPr>
      </w:pPr>
      <w:r>
        <w:rPr>
          <w:sz w:val="22"/>
        </w:rPr>
        <w:t>Находящиеся в собственности Церкви созданные для ведения богослужений движимые и недвижимые артефакты представляют собой культурное наследие.</w:t>
      </w:r>
    </w:p>
    <w:p>
      <w:pPr>
        <w:pStyle w:val="Normal"/>
        <w:rPr>
          <w:sz w:val="22"/>
        </w:rPr>
      </w:pPr>
      <w:r>
        <w:rPr>
          <w:sz w:val="22"/>
        </w:rPr>
        <w:t>Охрана культурного наследия, находящегося в собственности Церкви, ставит целью обеспечить его функциональность и сохранить историко-эстетическую ценность.</w:t>
      </w:r>
    </w:p>
    <w:p>
      <w:pPr>
        <w:pStyle w:val="Normal"/>
        <w:rPr>
          <w:sz w:val="22"/>
        </w:rPr>
      </w:pPr>
      <w:r>
        <w:rPr>
          <w:sz w:val="22"/>
        </w:rPr>
        <w:t>Совместное попечительство над культурно-религиозными ценностями должно учитывать международные и признанные методологические принципы и не должно ограничивать нужд богослужений (кроме случаев крайней необходимости) и должно осуществляться с соответствующим почтением.</w:t>
      </w:r>
    </w:p>
    <w:p>
      <w:pPr>
        <w:pStyle w:val="Normal"/>
        <w:rPr>
          <w:sz w:val="22"/>
        </w:rPr>
      </w:pPr>
      <w:r>
        <w:rPr>
          <w:sz w:val="22"/>
        </w:rPr>
        <w:t>Технологии, избранные для работы с культурным наследием, должны основываться как на традиционных, так и на современных подходах.</w:t>
      </w:r>
    </w:p>
    <w:p>
      <w:pPr>
        <w:pStyle w:val="Normal"/>
        <w:rPr>
          <w:sz w:val="22"/>
        </w:rPr>
      </w:pPr>
      <w:r>
        <w:rPr>
          <w:sz w:val="22"/>
        </w:rPr>
        <w:t>Стороны полагают, что инициативы, связанные с религиозными артефактами, имеющими историческую ценность, должны осуществляться на основании совместного соглашения.</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В Харьковской области построили "храм за один день" ради мира на Украине</w:t>
      </w:r>
    </w:p>
    <w:p>
      <w:pPr>
        <w:pStyle w:val="Normal"/>
        <w:rPr>
          <w:sz w:val="22"/>
        </w:rPr>
      </w:pPr>
      <w:r>
        <w:rPr>
          <w:sz w:val="22"/>
        </w:rPr>
        <w:t>20 июля. В поселке Рогань на территории Харьковского национального аграрного университета построен так называемый обыденный храм "за мир на Украине".</w:t>
      </w:r>
    </w:p>
    <w:p>
      <w:pPr>
        <w:pStyle w:val="Normal"/>
        <w:rPr>
          <w:sz w:val="22"/>
        </w:rPr>
      </w:pPr>
      <w:r>
        <w:rPr>
          <w:sz w:val="22"/>
        </w:rPr>
        <w:t>"Идея построить обыденный храм, то есть храм за один день, принадлежит детям театра "Тимур". В древности, когда община строила такой храм, любая беда отступала. Дети узнали об этом и сказали: если у наших предков получалось так, что при наступлении войны или чумы они ставили всем миром храм за один день и при этом эта беда прекращалась, почему мы не можем повторить подобное в наши дни?" - сообщил руководитель театра Антон Жиляков.</w:t>
      </w:r>
    </w:p>
    <w:p>
      <w:pPr>
        <w:pStyle w:val="Normal"/>
        <w:rPr>
          <w:sz w:val="22"/>
        </w:rPr>
      </w:pPr>
      <w:r>
        <w:rPr>
          <w:sz w:val="22"/>
        </w:rPr>
        <w:t>По его словам, дети создали страничку "Обыденный храм" в соцсети "ВКонтакте", и взрослые решили поддержать их начинание: Харьковская областная, районная администрации, волонтеры и меценаты Украины, Испании, США, Израиля и других стран меньше, чем за месяц, помогли все подготовить.</w:t>
      </w:r>
    </w:p>
    <w:p>
      <w:pPr>
        <w:pStyle w:val="Normal"/>
        <w:rPr>
          <w:sz w:val="22"/>
        </w:rPr>
      </w:pPr>
      <w:r>
        <w:rPr>
          <w:sz w:val="22"/>
        </w:rPr>
        <w:t>Место строительства деревянного храма Архангела Михаила освятил митрополит Харьковский и Богодуховский Онуфрий. Возведение церкви началось в ночь на субботу 19 июля. В строительстве участвовали порядка 40 профессиональных строителей и около 100 волонтер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триарх Кирилл призвал молиться о недопущении большой войны</w:t>
      </w:r>
    </w:p>
    <w:p>
      <w:pPr>
        <w:pStyle w:val="Normal"/>
        <w:rPr>
          <w:sz w:val="22"/>
        </w:rPr>
      </w:pPr>
      <w:r>
        <w:rPr>
          <w:sz w:val="22"/>
        </w:rPr>
        <w:t>21 июля. Патриарх Кирилл в праздник явления Казанской иконы Богородицы призвал верующих "особо сильно молиться о преодолении опасности возникновения большой войны".</w:t>
      </w:r>
    </w:p>
    <w:p>
      <w:pPr>
        <w:pStyle w:val="Normal"/>
        <w:rPr/>
      </w:pPr>
      <w:r>
        <w:rPr>
          <w:b/>
          <w:sz w:val="22"/>
        </w:rPr>
        <w:t>"Сегодня, в такое непростое время, когда с разных сторон несутся слухи о военных действиях, когда есть опасность возникновения большой войны, когда многие люди, вспоминая о том, что ровно сто лет назад началась Первая мировая война, с особой тревогой относятся к тому, что сегодня происходит на рубежах нашего Отечества, именно в это время давайте все вместе молиться Пресвятой Богородице, возносить молитвы о спасении России, о спасение всей исторической Руси, о примирении междоусобной брани на Украине, которая так страшно используется сегодня внешними силами, имеющими иные цели и устремляющиеся к другим результатам, чем это сегодня декларируется и провозглашается", - подчеркнул Предстоятель во время Литургии в Казанском соборе на Красной площади в Москве.</w:t>
      </w:r>
      <w:r>
        <w:rPr>
          <w:sz w:val="22"/>
        </w:rPr>
        <w:t xml:space="preserve"> http://www.patriarchia.ru/db/text/3693838.html</w:t>
      </w:r>
    </w:p>
    <w:p>
      <w:pPr>
        <w:pStyle w:val="Normal"/>
        <w:rPr>
          <w:sz w:val="22"/>
        </w:rPr>
      </w:pPr>
      <w:r>
        <w:rPr>
          <w:sz w:val="22"/>
        </w:rPr>
        <w:t>Он напомнил, что с образом Казанской иконы Божьей Матери, торжество явления которой 21 июля празднуют во всех православных храмах России и зарубежья, связаны особые страницы отечественной истории. Не однажды Богородица помогала русскому народу, который молился ей не только о решении своих житейских проблем, но и просил заступничества в сложных государственно-политических обстоятельствах, отметил патриарх Кирилл.</w:t>
      </w:r>
    </w:p>
    <w:p>
      <w:pPr>
        <w:pStyle w:val="Normal"/>
        <w:rPr>
          <w:sz w:val="22"/>
        </w:rPr>
      </w:pPr>
      <w:r>
        <w:rPr>
          <w:sz w:val="22"/>
        </w:rPr>
        <w:t>"Предстательство Царицы Небесной об отечестве нашем, народе нашем является реальным фактом потому, что люди связывают большое количество событий в истории государства, в истории народа, в своей личной жизни с ответом на их молитву. &lt;...&gt; На протяжение долгих и долгих лет, многих и многих поколений перед этими иконами молились люди и получали просимое", - сказал он.</w:t>
      </w:r>
    </w:p>
    <w:p>
      <w:pPr>
        <w:pStyle w:val="Normal"/>
        <w:rPr>
          <w:sz w:val="22"/>
        </w:rPr>
      </w:pPr>
      <w:r>
        <w:rPr>
          <w:sz w:val="22"/>
        </w:rPr>
        <w:t>По словам патриарха, почитание Пресвятой Богородицы в Русской церкви совершается потому, что "Царица Небесная по тому особому дару, который она удостоилась получить от своего Сына, сопутствует каждому человеку в жизни на протяжении его собственной истории, его жизни. А когда у людей хватает сил и разумения совместно обращаться к Божьей Матери за помощью, как это много раз делал народ, она проявляет заботу о человеческой общности, о народе и о стране".</w:t>
      </w:r>
    </w:p>
    <w:p>
      <w:pPr>
        <w:pStyle w:val="Normal"/>
        <w:rPr>
          <w:sz w:val="22"/>
        </w:rPr>
      </w:pPr>
      <w:r>
        <w:rPr>
          <w:sz w:val="22"/>
        </w:rPr>
        <w:t>"Будем верить, что Царица Небесная поможет всему нашему народу - и россиянам, и украинцам, и белорусам, всем православным людям, которые сохраняют глубокую веру в ее предстательство. Как верим, что она не отступится от нас и в немощах в нашей повседневной жизни, будет помогать и в большом, и в малом, потому что на всех хватает ее материнского сердца, которому Господь на Голгофе через апостола Иоанна Богослова вручил и усыновил всю Церковь", - заключил патриарх Кирилл.</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Местоблюститель поблагодарил братию Святогорской лавры за помощь беженцам</w:t>
      </w:r>
    </w:p>
    <w:p>
      <w:pPr>
        <w:pStyle w:val="Normal"/>
        <w:rPr>
          <w:sz w:val="22"/>
        </w:rPr>
      </w:pPr>
      <w:r>
        <w:rPr>
          <w:sz w:val="22"/>
        </w:rPr>
        <w:t>21 июля. Митрополит Онуфрий совершил архипастырский визит в Свято-Успенскую Святогорскую Лавру. Владыка поблагодарил насельников за оказании помощи вынужденным переселенцам, и назвал милосердными самарянами всех помогающих тем, кто изранен судьбой, изранен обстоятельствами жизни и кто сегодня нуждается в помощи.</w:t>
      </w:r>
    </w:p>
    <w:p>
      <w:pPr>
        <w:pStyle w:val="Normal"/>
        <w:rPr>
          <w:sz w:val="22"/>
        </w:rPr>
      </w:pPr>
      <w:r>
        <w:rPr>
          <w:sz w:val="22"/>
        </w:rPr>
        <w:t>«Пусть Господь укрепляет вас в вашем мужестве, в вашем терпении, в вашей любви, которой сегодня вы, как светильник, светите всем нам. И пусть благодать Божия утешает вас в этом скорбном времени, в скорбном месте, потому что так Господь судил. Судьбы Божии непостижимы... Это нам урок, живущим не здесь, живущим далеко от этого места. Если мы не будем каяться, то такое же ожидает и нас. А для вас - это испытание, которым Господь испытывает вашу веру, вашу любовь, вашу надежду. И слава Богу, что это испытание братия святой обители переносит так, как нужно иноку переносить - с благодарностью, смирением и с терпением. Спаси Господи! Прошу святых молитв. И пусть Господь вас укрепляет в вашем подвиге», - завершил свое наставление и благословение Митрополит Онуфрий.</w:t>
      </w:r>
    </w:p>
    <w:p>
      <w:pPr>
        <w:pStyle w:val="Normal"/>
        <w:rPr>
          <w:sz w:val="22"/>
        </w:rPr>
      </w:pPr>
      <w:r>
        <w:rPr>
          <w:sz w:val="22"/>
        </w:rPr>
        <w:t>С началом активной фазы военного конфликта на Донбассе Святогорск, с населением в 4 тысячи человек, принял 25 тысяч беженцев. На территории самой лавры окормляются 470 человек, из которых 201 - ребенок. Самому младшему беженцу 1 неделя от рождения, а самой старшей - 95 лет.</w:t>
      </w:r>
    </w:p>
    <w:p>
      <w:pPr>
        <w:pStyle w:val="Normal"/>
        <w:rPr>
          <w:sz w:val="22"/>
        </w:rPr>
      </w:pPr>
      <w:r>
        <w:rPr>
          <w:sz w:val="22"/>
        </w:rPr>
        <w:t>Уповая на помощь Игуменьи святой обители, насельники несут молитвенные и трудовые подвиги. Круглосуточно читаются акафисты и «неусыпаемая псалтырь», ежедневно служатся молебны.</w:t>
      </w:r>
    </w:p>
    <w:p>
      <w:pPr>
        <w:pStyle w:val="Normal"/>
        <w:rPr>
          <w:sz w:val="22"/>
        </w:rPr>
      </w:pPr>
      <w:r>
        <w:rPr>
          <w:sz w:val="22"/>
        </w:rPr>
        <w:t>Молитвенные правила сменяются трудами на пасеке, огородах, фермах монастыря. Братия кормит не только беженцев, которые находятся на территории обители, но и около двух тысяч переселенцев, которые ежедневно приходят на трапезу.</w:t>
      </w:r>
    </w:p>
    <w:p>
      <w:pPr>
        <w:pStyle w:val="Normal"/>
        <w:rPr>
          <w:sz w:val="22"/>
        </w:rPr>
      </w:pPr>
      <w:r>
        <w:rPr>
          <w:sz w:val="22"/>
        </w:rPr>
        <w:t>Заботятся насельники и о самых маленьких - для детей поострены песочницы, ежедневно проводятся сеансы мультфильмов, проходят выставки детских рисунков.</w:t>
      </w:r>
    </w:p>
    <w:p>
      <w:pPr>
        <w:pStyle w:val="Normal"/>
        <w:rPr/>
      </w:pPr>
      <w:r>
        <w:rPr>
          <w:b/>
          <w:sz w:val="22"/>
        </w:rPr>
        <w:t xml:space="preserve">Реквизиты для помощи размещены на официальном сайте монастыря. </w:t>
      </w:r>
      <w:r>
        <w:rPr>
          <w:sz w:val="22"/>
        </w:rPr>
        <w:t>http://svlavra.church.ua/kontakty</w:t>
      </w:r>
    </w:p>
    <w:p>
      <w:pPr>
        <w:pStyle w:val="Normal"/>
        <w:rPr>
          <w:sz w:val="22"/>
        </w:rPr>
      </w:pPr>
      <w:r>
        <w:rPr>
          <w:sz w:val="22"/>
        </w:rPr>
        <w:t>По материалам Фома в Украине</w:t>
      </w:r>
    </w:p>
    <w:p>
      <w:pPr>
        <w:pStyle w:val="Normal"/>
        <w:rPr>
          <w:b/>
          <w:b/>
          <w:sz w:val="22"/>
        </w:rPr>
      </w:pPr>
      <w:r>
        <w:rPr>
          <w:b/>
          <w:sz w:val="22"/>
        </w:rPr>
      </w:r>
    </w:p>
    <w:p>
      <w:pPr>
        <w:pStyle w:val="Normal"/>
        <w:rPr>
          <w:b/>
          <w:b/>
          <w:sz w:val="22"/>
        </w:rPr>
      </w:pPr>
      <w:r>
        <w:rPr>
          <w:b/>
          <w:sz w:val="22"/>
        </w:rPr>
        <w:t>Архиепископ Иоанн (Вранишковский) будет сидеть в тюрьме еще три года</w:t>
      </w:r>
    </w:p>
    <w:p>
      <w:pPr>
        <w:pStyle w:val="Normal"/>
        <w:rPr>
          <w:sz w:val="22"/>
        </w:rPr>
      </w:pPr>
      <w:r>
        <w:rPr>
          <w:sz w:val="22"/>
        </w:rPr>
        <w:t>21 июля. Апелляционный суд Скопье подтвердил приговор Основного суда Скопье 1, согласно которому архиепископ Охридский и митрополит Скопский Иоанн (Вранишковский) приговорен к трем годам заключения.</w:t>
      </w:r>
    </w:p>
    <w:p>
      <w:pPr>
        <w:pStyle w:val="Normal"/>
        <w:rPr>
          <w:sz w:val="22"/>
        </w:rPr>
      </w:pPr>
      <w:r>
        <w:rPr>
          <w:sz w:val="22"/>
        </w:rPr>
        <w:t>Другие епископы, священники, монахи и верующие Охридской архиепископии Сербской Православной Церкви осуждены на два года заключения условно, если в течение 5 лет они не совершат каких-либо противоправных действий. В последнем случае приговор из условного станет реальным.</w:t>
      </w:r>
    </w:p>
    <w:p>
      <w:pPr>
        <w:pStyle w:val="Normal"/>
        <w:rPr>
          <w:sz w:val="22"/>
        </w:rPr>
      </w:pPr>
      <w:r>
        <w:rPr>
          <w:sz w:val="22"/>
        </w:rPr>
        <w:t>Суд также конфисковал собственность членов Охридской Архиепископии и принял решение передать конфискованное имущество непризнанной православным миром Македонской Православной Церкви.</w:t>
      </w:r>
    </w:p>
    <w:p>
      <w:pPr>
        <w:pStyle w:val="Normal"/>
        <w:rPr>
          <w:sz w:val="22"/>
        </w:rPr>
      </w:pPr>
      <w:r>
        <w:rPr>
          <w:sz w:val="22"/>
        </w:rPr>
        <w:t>Решение Апелляционного суда пока еще не получили ни архиепископ Иоанн, который уже два года и семь месяцев находится в тюрьме «Идризово», ни другие лица из числа его осужденных последователей. Это решение подтверждает, что приговор Уголовного суда Скопье от 2 июля 2013 г. за якобы «незаконное отмывание денег» в «объединении Анастасии» и заключение на 3 годам являются правомочным. Тогда вместе с владыкой Иоанном епископ Брегальничский Марк (Кимев), епископ Стобийский Давид (Нинов) и еще 16 человек (иеромонахи, игуменья, монахини и несколько мирян, в том числе мать и родная сестра владыки Иоанна) получили по 2 года условн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Русская Церковь собрала для жителей Донбасса около 39 миллионов рублей</w:t>
      </w:r>
    </w:p>
    <w:p>
      <w:pPr>
        <w:pStyle w:val="Normal"/>
        <w:rPr>
          <w:sz w:val="22"/>
        </w:rPr>
      </w:pPr>
      <w:r>
        <w:rPr>
          <w:sz w:val="22"/>
        </w:rPr>
        <w:t>22 июля. Около 39 миллионов рублей пожертвований в помощь жителям Украины, пострадавшим от вооруженного конфликта, пришло на счет Синодального отдела по благотворительности и социальному служению РПЦ.</w:t>
      </w:r>
    </w:p>
    <w:p>
      <w:pPr>
        <w:pStyle w:val="Normal"/>
        <w:rPr>
          <w:sz w:val="22"/>
        </w:rPr>
      </w:pPr>
      <w:r>
        <w:rPr>
          <w:sz w:val="22"/>
        </w:rPr>
        <w:t>Как рассказал пресс-секретарь отдела Василий Рулинский, средства поступают со всей страны - от Калининграда до Дальнего Востока и Приморского края. Большую лепту внес и общецерковный сбор, который по благословению Патриарха Кирилла проводился в епархиях Русской Православной Церкви 13 июля.</w:t>
      </w:r>
    </w:p>
    <w:p>
      <w:pPr>
        <w:pStyle w:val="Normal"/>
        <w:rPr>
          <w:sz w:val="22"/>
        </w:rPr>
      </w:pPr>
      <w:r>
        <w:rPr>
          <w:sz w:val="22"/>
        </w:rPr>
        <w:t>«Из Оптиной пустыни пришло 800 тысяч, Новоспасский монастырь пожертвовал миллион триста шестьдесят пять рублей, Липецкая епархия - 500 тысяч. Все это в основном пожертвования простых прихожан», - подчеркнул Рулинский. Он также отметил, что епархии, где находится наибольшее количество беженцев и вынужденных переселенцев из Украины, были освобождены от перечисления средств.</w:t>
      </w:r>
    </w:p>
    <w:p>
      <w:pPr>
        <w:pStyle w:val="Normal"/>
        <w:rPr>
          <w:sz w:val="22"/>
        </w:rPr>
      </w:pPr>
      <w:r>
        <w:rPr>
          <w:sz w:val="22"/>
        </w:rPr>
        <w:t>Говоря о дальнейшей судьбе пожертвований, Василий Рулинский заметил, что по благословению Патриарха создана межведомственная церковная группа помощи мирным жителям, пострадавшим от вооруженного конфликта на Украине, куда вошли разные Синодальные отделы. К работе группы подключены несколько епархий, где ситуация с беженцами стоит наиболее остро.</w:t>
      </w:r>
    </w:p>
    <w:p>
      <w:pPr>
        <w:pStyle w:val="Normal"/>
        <w:rPr>
          <w:sz w:val="22"/>
        </w:rPr>
      </w:pPr>
      <w:r>
        <w:rPr>
          <w:sz w:val="22"/>
        </w:rPr>
        <w:t>«В рамках этой рабочей группы мы будем принимать решения, куда пойдет основная часть пожертвований. Все средства, собранные Церковью, прежде всего будут направлены в те регионы, где находится наибольшее количество беженцев и вынужденных переселенцев с Украины», - заключил Рулинский.</w:t>
      </w:r>
    </w:p>
    <w:p>
      <w:pPr>
        <w:pStyle w:val="Normal"/>
        <w:rPr>
          <w:sz w:val="22"/>
        </w:rPr>
      </w:pPr>
      <w:r>
        <w:rPr>
          <w:sz w:val="22"/>
        </w:rPr>
        <w:t>Для желающих помочь мирным гражданам Украины сообщаем реквизиты:</w:t>
      </w:r>
    </w:p>
    <w:p>
      <w:pPr>
        <w:pStyle w:val="Normal"/>
        <w:rPr>
          <w:sz w:val="22"/>
        </w:rPr>
      </w:pPr>
      <w:r>
        <w:rPr>
          <w:sz w:val="22"/>
        </w:rPr>
        <w:t>Православная религиозная организация Отдел по церковной благотворительности и социальному служению Русской Православной Церкви (Московского Патриархата)</w:t>
      </w:r>
    </w:p>
    <w:p>
      <w:pPr>
        <w:pStyle w:val="Normal"/>
        <w:rPr>
          <w:sz w:val="22"/>
        </w:rPr>
      </w:pPr>
      <w:r>
        <w:rPr>
          <w:sz w:val="22"/>
        </w:rPr>
        <w:t>ИНН 7709048164, КПП 770901001, ОГРН 1037739255762</w:t>
      </w:r>
    </w:p>
    <w:p>
      <w:pPr>
        <w:pStyle w:val="Normal"/>
        <w:rPr>
          <w:sz w:val="22"/>
        </w:rPr>
      </w:pPr>
      <w:r>
        <w:rPr>
          <w:sz w:val="22"/>
        </w:rPr>
        <w:t>Расчетный счет: 40703810038110001899</w:t>
      </w:r>
    </w:p>
    <w:p>
      <w:pPr>
        <w:pStyle w:val="Normal"/>
        <w:rPr>
          <w:sz w:val="22"/>
        </w:rPr>
      </w:pPr>
      <w:r>
        <w:rPr>
          <w:sz w:val="22"/>
        </w:rPr>
        <w:t>к/с 30101810400000000225</w:t>
      </w:r>
    </w:p>
    <w:p>
      <w:pPr>
        <w:pStyle w:val="Normal"/>
        <w:rPr>
          <w:sz w:val="22"/>
        </w:rPr>
      </w:pPr>
      <w:r>
        <w:rPr>
          <w:sz w:val="22"/>
        </w:rPr>
        <w:t>БИК 044525225</w:t>
      </w:r>
    </w:p>
    <w:p>
      <w:pPr>
        <w:pStyle w:val="Normal"/>
        <w:rPr>
          <w:sz w:val="22"/>
        </w:rPr>
      </w:pPr>
      <w:r>
        <w:rPr>
          <w:sz w:val="22"/>
        </w:rPr>
        <w:t>В ОАО «СБЕРБАНК РОССИИ»</w:t>
      </w:r>
    </w:p>
    <w:p>
      <w:pPr>
        <w:pStyle w:val="Normal"/>
        <w:rPr>
          <w:sz w:val="22"/>
        </w:rPr>
      </w:pPr>
      <w:r>
        <w:rPr>
          <w:sz w:val="22"/>
        </w:rPr>
        <w:t>В графе «назначение платежа» следует указывать: «Пожертвование на помощь мирным жителям Украины».</w:t>
      </w:r>
    </w:p>
    <w:p>
      <w:pPr>
        <w:pStyle w:val="Normal"/>
        <w:rPr>
          <w:sz w:val="22"/>
        </w:rPr>
      </w:pPr>
      <w:r>
        <w:rPr>
          <w:sz w:val="22"/>
        </w:rPr>
        <w:t>РИА Новости, Патриархия.Ru</w:t>
      </w:r>
    </w:p>
    <w:p>
      <w:pPr>
        <w:pStyle w:val="Normal"/>
        <w:rPr>
          <w:b/>
          <w:b/>
          <w:sz w:val="22"/>
        </w:rPr>
      </w:pPr>
      <w:r>
        <w:rPr>
          <w:b/>
          <w:sz w:val="22"/>
        </w:rPr>
      </w:r>
    </w:p>
    <w:p>
      <w:pPr>
        <w:pStyle w:val="Normal"/>
        <w:rPr>
          <w:b/>
          <w:b/>
          <w:sz w:val="22"/>
        </w:rPr>
      </w:pPr>
      <w:r>
        <w:rPr>
          <w:b/>
          <w:sz w:val="22"/>
        </w:rPr>
        <w:t>Вступили в законную силу очередные решения Общецерковного суда</w:t>
      </w:r>
    </w:p>
    <w:p>
      <w:pPr>
        <w:pStyle w:val="Normal"/>
        <w:rPr>
          <w:sz w:val="22"/>
        </w:rPr>
      </w:pPr>
      <w:r>
        <w:rPr>
          <w:sz w:val="22"/>
        </w:rPr>
        <w:t>22 июля. Вступили в силу решения Церковного суда Русской Православной Церкви, принятые на заседании 24 и 25 июня 2014 года.</w:t>
      </w:r>
    </w:p>
    <w:p>
      <w:pPr>
        <w:pStyle w:val="Normal"/>
        <w:rPr>
          <w:sz w:val="22"/>
        </w:rPr>
      </w:pPr>
      <w:r>
        <w:rPr>
          <w:sz w:val="22"/>
        </w:rPr>
        <w:t>Судьи признали решение епархиального совета Читинской епархии и соответствующее определение епархиального архиерея Читинской епархии в отношении иерея Владимира Новоспасского лишенным основания, постановили восстановить Владимира Григорьевича Новоспасского в иерейском сане и направить его в распоряжение Преосвященного Читинского и Краснокаменского.</w:t>
      </w:r>
    </w:p>
    <w:p>
      <w:pPr>
        <w:pStyle w:val="Normal"/>
        <w:rPr>
          <w:sz w:val="22"/>
        </w:rPr>
      </w:pPr>
      <w:r>
        <w:rPr>
          <w:sz w:val="22"/>
        </w:rPr>
        <w:t>Суд подтвердил правомерность принятого епархиальным советом Иркутской епархии решения о запрещении протоиерея Онуфрия Медведя в священнослужении и оставил данное решение в силе.</w:t>
      </w:r>
    </w:p>
    <w:p>
      <w:pPr>
        <w:pStyle w:val="Normal"/>
        <w:rPr>
          <w:sz w:val="22"/>
        </w:rPr>
      </w:pPr>
      <w:r>
        <w:rPr>
          <w:sz w:val="22"/>
        </w:rPr>
        <w:t>Члены Церковного суда РПЦ подтвердили выявленные епархиальным судом Ростовской епархии факты распространения иереем Владимиром Панковцом заблуждений. На решение епархиального суда Ростовской епархии о лишении сана иерея Владимира Панковца наложен мораторий сроком на один год, однако отец Владимир запрещен в священнослужении с пребыванием в клире Ростовской епархии. Судьи считают иерея Владимира искренне заблуждавшимся и раскаявшимся в своих воззрениях, что оставляет надежду на его исправление.</w:t>
      </w:r>
    </w:p>
    <w:p>
      <w:pPr>
        <w:pStyle w:val="Normal"/>
        <w:rPr>
          <w:sz w:val="22"/>
        </w:rPr>
      </w:pPr>
      <w:r>
        <w:rPr>
          <w:sz w:val="22"/>
        </w:rPr>
        <w:t>Учитывая утверждение иерея Германа Калинина о том, что указ о запрещении не был ему своевременно вручен, суд наложил мораторий на решение епархиального суда об извержении его из сана и постановил вернуться к рассмотрению дела через три года. Члены суда подчеркнули необходимость назначения отца Германа на этот период на вакансию псаломщика в одной из епархий Ивановской митрополии. Суд предупредил обвиняемого, что повторение церковных правонарушений повлечет за собой лишение сана.</w:t>
      </w:r>
    </w:p>
    <w:p>
      <w:pPr>
        <w:pStyle w:val="Normal"/>
        <w:rPr>
          <w:sz w:val="22"/>
        </w:rPr>
      </w:pPr>
      <w:r>
        <w:rPr>
          <w:sz w:val="22"/>
        </w:rPr>
        <w:t>Общецерковный суд подтвердил решения суда Московской городской епархии о лишении сана протоиерея Александра Линде и иеромонаха Афанасия (Максимова).</w:t>
      </w:r>
    </w:p>
    <w:p>
      <w:pPr>
        <w:pStyle w:val="Normal"/>
        <w:rPr>
          <w:sz w:val="22"/>
        </w:rPr>
      </w:pPr>
      <w:r>
        <w:rPr>
          <w:sz w:val="22"/>
        </w:rPr>
        <w:t>В соответствии с пунктом 5 статьи 56 Положения о Церковном суде Русской Православной Церкви решения Общецерковного суда обжалованию не подлежат.</w:t>
      </w:r>
    </w:p>
    <w:p>
      <w:pPr>
        <w:pStyle w:val="Normal"/>
        <w:rPr>
          <w:sz w:val="22"/>
        </w:rPr>
      </w:pPr>
      <w:r>
        <w:rPr>
          <w:sz w:val="22"/>
        </w:rPr>
        <w:t>По материалам Патриархия.ru</w:t>
      </w:r>
    </w:p>
    <w:p>
      <w:pPr>
        <w:pStyle w:val="Normal"/>
        <w:rPr>
          <w:b/>
          <w:b/>
          <w:sz w:val="22"/>
        </w:rPr>
      </w:pPr>
      <w:r>
        <w:rPr>
          <w:b/>
          <w:sz w:val="22"/>
        </w:rPr>
      </w:r>
    </w:p>
    <w:p>
      <w:pPr>
        <w:pStyle w:val="Normal"/>
        <w:rPr>
          <w:b/>
          <w:b/>
          <w:sz w:val="22"/>
        </w:rPr>
      </w:pPr>
      <w:r>
        <w:rPr>
          <w:b/>
          <w:sz w:val="22"/>
        </w:rPr>
        <w:t>В храмах УПЦ возносят особые прошения о грядущем Соборе епископов</w:t>
      </w:r>
    </w:p>
    <w:p>
      <w:pPr>
        <w:pStyle w:val="Normal"/>
        <w:rPr>
          <w:sz w:val="22"/>
        </w:rPr>
      </w:pPr>
      <w:r>
        <w:rPr>
          <w:sz w:val="22"/>
        </w:rPr>
        <w:t>22 июля. В связи с проведением 13 августа 2014 года в г. Киев Собора епископов УПЦ, на котором будет избран Предстоятель Украинской Православной Церкви, Местоблюститель Киевской митрополичьей кафедры митрополит Онуфрий благословил произносить на сугубой ектении, во время каждой Божественной литургии, до завершения работы Собора особые прошения.</w:t>
      </w:r>
    </w:p>
    <w:p>
      <w:pPr>
        <w:pStyle w:val="Normal"/>
        <w:rPr>
          <w:i/>
          <w:i/>
          <w:sz w:val="22"/>
        </w:rPr>
      </w:pPr>
      <w:r>
        <w:rPr>
          <w:i/>
          <w:sz w:val="22"/>
        </w:rPr>
        <w:t>Прошения на сугубой ектении</w:t>
      </w:r>
    </w:p>
    <w:p>
      <w:pPr>
        <w:pStyle w:val="Normal"/>
        <w:rPr>
          <w:sz w:val="22"/>
        </w:rPr>
      </w:pPr>
      <w:r>
        <w:rPr>
          <w:sz w:val="22"/>
        </w:rPr>
        <w:t>Еще молимся о еже Господу Богу благословити грядущий собор архипастырей, яко да в мире и единомыслии утвердитися всем, достойнаго же Первоиерарха совершити избрание, мужа мудра, праведна и благорассудительна; рцем вси: Господи, услыши и помилуй.</w:t>
      </w:r>
    </w:p>
    <w:p>
      <w:pPr>
        <w:pStyle w:val="Normal"/>
        <w:rPr>
          <w:sz w:val="22"/>
        </w:rPr>
      </w:pPr>
      <w:r>
        <w:rPr>
          <w:sz w:val="22"/>
        </w:rPr>
        <w:t>Еще молимся Пастыреначальнику Господу Иисусу Христу, яко да оградит предстоящий собор архипастырей от всяких соблазнов, разделений и разномыслий; да подаст мудрость и разум ко избранию добраго пастыря в Первоиерарха Церкве нашея; рцем вси: Господи, услыши и помилуй.</w:t>
      </w:r>
    </w:p>
    <w:p>
      <w:pPr>
        <w:pStyle w:val="Normal"/>
        <w:rPr>
          <w:sz w:val="22"/>
        </w:rPr>
      </w:pPr>
      <w:r>
        <w:rPr>
          <w:sz w:val="22"/>
        </w:rPr>
        <w:t>Еще молимся о еже дароватися собору архипастырей духу премудрости и разума, духу страха Божия и ревности по славе Господней, да в любви пребудут и тако да совершат устроение Церкве по воле Божией святой и всесовершенной; рцем вси: Господи, услыши и помилуй.</w:t>
      </w:r>
    </w:p>
    <w:p>
      <w:pPr>
        <w:pStyle w:val="Normal"/>
        <w:rPr>
          <w:sz w:val="22"/>
        </w:rPr>
      </w:pPr>
      <w:r>
        <w:rPr>
          <w:sz w:val="22"/>
        </w:rPr>
        <w:t>Еще молимся о еже Всеблагому Творцу милостиво призрети на Церковь Свою Святую, и сохранити ю в мире и единомыслии, утвердити, укрепити и умирити, и непоколебиму адовыми вратами во веки сохранити, яко да не безплодно пребудет спасительное сеяние веры, приятое праотцами нашими, но да принесет, якоже и древле, плод красный святости; рцем вси: Господи, услыши и помилуй.</w:t>
      </w:r>
    </w:p>
    <w:p>
      <w:pPr>
        <w:pStyle w:val="Normal"/>
        <w:rPr>
          <w:sz w:val="22"/>
        </w:rPr>
      </w:pPr>
      <w:r>
        <w:rPr>
          <w:sz w:val="22"/>
        </w:rPr>
        <w:t>Еще молимся Господу о еже дароватися избранному Первоиерарху мудрости святителя Илариона, милосердию святителя Филарета, мужеству священномученика Владимира, и всем добродетелям бывших прежде святых мужей, яко да и сей украсит престол митрополитов Киевских правостию веры, чистотою жизни и мудростию правления и да будет пастырь добрый людем Божиим; рцем вси: Господи, услыши и милостивно помилуй.</w:t>
      </w:r>
    </w:p>
    <w:p>
      <w:pPr>
        <w:pStyle w:val="Normal"/>
        <w:rPr>
          <w:sz w:val="22"/>
        </w:rPr>
      </w:pPr>
      <w:r>
        <w:rPr>
          <w:sz w:val="22"/>
        </w:rPr>
        <w:t>Украинская Православная Церковь</w:t>
      </w:r>
    </w:p>
    <w:p>
      <w:pPr>
        <w:pStyle w:val="Normal"/>
        <w:rPr>
          <w:sz w:val="22"/>
        </w:rPr>
      </w:pPr>
      <w:r>
        <w:rPr>
          <w:sz w:val="22"/>
        </w:rPr>
      </w:r>
    </w:p>
    <w:p>
      <w:pPr>
        <w:pStyle w:val="Normal"/>
        <w:rPr>
          <w:b/>
          <w:b/>
          <w:sz w:val="22"/>
        </w:rPr>
      </w:pPr>
      <w:r>
        <w:rPr>
          <w:b/>
          <w:sz w:val="22"/>
        </w:rPr>
        <w:t>Под Киевом открылся православный центр социальной реабилитации</w:t>
      </w:r>
    </w:p>
    <w:p>
      <w:pPr>
        <w:pStyle w:val="Normal"/>
        <w:rPr>
          <w:sz w:val="22"/>
        </w:rPr>
      </w:pPr>
      <w:r>
        <w:rPr>
          <w:sz w:val="22"/>
        </w:rPr>
        <w:t>22 июля. Под Киевом открылся православный центр социальной адаптации для пострадавших в зоне боевых действий на Востоке Украины. Центр в честь иконы Божией Матери «Нечаянная Радость» находится в 85 километрах от столицы.</w:t>
      </w:r>
    </w:p>
    <w:p>
      <w:pPr>
        <w:pStyle w:val="Normal"/>
        <w:rPr>
          <w:sz w:val="22"/>
        </w:rPr>
      </w:pPr>
      <w:r>
        <w:rPr>
          <w:sz w:val="22"/>
        </w:rPr>
        <w:t>«Мы принимаем православных, желающих жить, и трудится в сельской местности», - сообщил председатель социального отдела Киевской епархии протоиерей Владислав Диханов.</w:t>
      </w:r>
    </w:p>
    <w:p>
      <w:pPr>
        <w:pStyle w:val="Normal"/>
        <w:rPr>
          <w:sz w:val="22"/>
        </w:rPr>
      </w:pPr>
      <w:r>
        <w:rPr>
          <w:sz w:val="22"/>
        </w:rPr>
        <w:t>Цель Центра - социально-духовная адаптация пострадавших в зоне боевых действий, тех, кто потерял семьи и социальные связи в обществе.</w:t>
      </w:r>
    </w:p>
    <w:p>
      <w:pPr>
        <w:pStyle w:val="Normal"/>
        <w:rPr>
          <w:sz w:val="22"/>
        </w:rPr>
      </w:pPr>
      <w:r>
        <w:rPr>
          <w:sz w:val="22"/>
        </w:rPr>
        <w:t>Обратившиеся в Центр получат психологическую и духовную помощь, помощь в восстановлении личных документов, юридическую консультацию, помощь в решении вопросов профессиональной подготовки, переквалификации и трудоустройства, помощь в решении бытовых проблем.</w:t>
      </w:r>
    </w:p>
    <w:p>
      <w:pPr>
        <w:pStyle w:val="Normal"/>
        <w:rPr>
          <w:sz w:val="22"/>
        </w:rPr>
      </w:pPr>
      <w:r>
        <w:rPr>
          <w:sz w:val="22"/>
        </w:rPr>
        <w:t>Также они пройдут комплексное медицинское обследование, необходимое для приема в Центр и дальнейшего трудоустройства. Сотрудники Центра также будут проводить социально-духовную работу с родственниками, помогать восстановить семейные связи.</w:t>
      </w:r>
    </w:p>
    <w:p>
      <w:pPr>
        <w:pStyle w:val="Normal"/>
        <w:rPr>
          <w:sz w:val="22"/>
        </w:rPr>
      </w:pPr>
      <w:r>
        <w:rPr>
          <w:sz w:val="22"/>
        </w:rPr>
        <w:t>Телефоны руководителя Центра: 096-016-48-71, 066-250-13-38, 063-708-50-36.</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Казанская епархия поддержала проект социальной сети для слепых</w:t>
      </w:r>
    </w:p>
    <w:p>
      <w:pPr>
        <w:pStyle w:val="Normal"/>
        <w:rPr>
          <w:sz w:val="22"/>
        </w:rPr>
      </w:pPr>
      <w:r>
        <w:rPr>
          <w:sz w:val="22"/>
        </w:rPr>
        <w:t>22 июля. Казанская митрополия поддержала создание телефонной социальной сети «НЕбо» (НЕ будь одиноким), ориентированной на людей, которые по состоянию здоровья или в силу других причин не могут пользоваться Интернетом.</w:t>
      </w:r>
    </w:p>
    <w:p>
      <w:pPr>
        <w:pStyle w:val="Normal"/>
        <w:rPr>
          <w:sz w:val="22"/>
        </w:rPr>
      </w:pPr>
      <w:r>
        <w:rPr>
          <w:sz w:val="22"/>
        </w:rPr>
        <w:t>В сети будут доступны аудиокниги, проповеди и лекции, общение со священником. Помимо духовного окормления, проект осуществляет оказание психологической поддержки, в планах - юридическая консультация и сервис вакансий.</w:t>
      </w:r>
    </w:p>
    <w:p>
      <w:pPr>
        <w:pStyle w:val="Normal"/>
        <w:rPr>
          <w:sz w:val="22"/>
        </w:rPr>
      </w:pPr>
      <w:r>
        <w:rPr>
          <w:sz w:val="22"/>
        </w:rPr>
        <w:t>Сеть «НЕбо» проста в использовании. В регистрации помогают голосовые подсказки. После входа в систему пользователь может оставлять свои и прослушивать чужие публичные записи, оставлять и прослушивать сообщения, заполнять анкеты, производить поиск абонентов.</w:t>
      </w:r>
    </w:p>
    <w:p>
      <w:pPr>
        <w:pStyle w:val="Normal"/>
        <w:rPr>
          <w:sz w:val="22"/>
        </w:rPr>
      </w:pPr>
      <w:r>
        <w:rPr>
          <w:sz w:val="22"/>
        </w:rPr>
        <w:t>Стать участником проекта «НЕбо» можно позвонив по телефону 88007077293</w:t>
      </w:r>
    </w:p>
    <w:p>
      <w:pPr>
        <w:pStyle w:val="Normal"/>
        <w:rPr>
          <w:sz w:val="22"/>
        </w:rPr>
      </w:pPr>
      <w:r>
        <w:rPr>
          <w:sz w:val="22"/>
        </w:rPr>
        <w:t>Подробная информация о проекте размещена на сайте http://nebo.ws</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РПЦ: служение в иноверном окружении накладывает особую ответственность</w:t>
      </w:r>
    </w:p>
    <w:p>
      <w:pPr>
        <w:pStyle w:val="Normal"/>
        <w:rPr>
          <w:sz w:val="22"/>
        </w:rPr>
      </w:pPr>
      <w:r>
        <w:rPr>
          <w:sz w:val="22"/>
        </w:rPr>
        <w:t>23 июля. Священнослужители не должны покидать страны, в которых происходят какие-либо притеснения христиан или где их деятельность проходит в непростых условиях, но должны с "особой деликатностью" нести там свое служение, считает председатель ОВЦС МП митрополит Волоколамский Иларион.</w:t>
      </w:r>
    </w:p>
    <w:p>
      <w:pPr>
        <w:pStyle w:val="Normal"/>
        <w:rPr>
          <w:sz w:val="22"/>
        </w:rPr>
      </w:pPr>
      <w:r>
        <w:rPr>
          <w:sz w:val="22"/>
        </w:rPr>
        <w:t>Глава ОВЦС 21-22 июля посетил Киргизию. В стране с 2011 года существует Бишкекская и Кыргызстанская епархия Русской православной церкви, однако подавляющее большинство верующих в Киргизии - мусульмане.</w:t>
      </w:r>
    </w:p>
    <w:p>
      <w:pPr>
        <w:pStyle w:val="Normal"/>
        <w:rPr>
          <w:sz w:val="22"/>
        </w:rPr>
      </w:pPr>
      <w:r>
        <w:rPr>
          <w:sz w:val="22"/>
        </w:rPr>
        <w:t>"Я думаю, что у многих из вас, наверное, в какие-то моменты жизни возникало желание покинуть эту страну, поехать куда-то, где служение может показаться более легким, более доступным, более высокооплачиваемым. Я хотел бы всем вам посоветовать, если только к этому не принуждают какие-то исключительные обстоятельства, не поддаваться этому голосу, а нести свое служение там, где Господь вас поставил, потому что там, где хорошо, много желающих нести свое служение, а где трудно - желающие нести это служение исчисляются единицами и каждый на вес золота", - сказал митрополит Иларион в ходе встречи с представителями духовенства в Бишкекском епархиальном управлении.</w:t>
      </w:r>
    </w:p>
    <w:p>
      <w:pPr>
        <w:pStyle w:val="Normal"/>
        <w:rPr>
          <w:sz w:val="22"/>
        </w:rPr>
      </w:pPr>
      <w:r>
        <w:rPr>
          <w:sz w:val="22"/>
        </w:rPr>
        <w:t>По его словам, от священнослужителя, который несет свое служение в условиях инославного или иноверного окружения, "требуется особая деликатность". "Никогда не поступаясь истиной Христовой, мы должны являть всем ту любовь, которую сам Христос являл людям", - заметил председатель ОВЦС.</w:t>
      </w:r>
    </w:p>
    <w:p>
      <w:pPr>
        <w:pStyle w:val="Normal"/>
        <w:rPr>
          <w:sz w:val="22"/>
        </w:rPr>
      </w:pPr>
      <w:r>
        <w:rPr>
          <w:sz w:val="22"/>
        </w:rPr>
        <w:t>Митрополит Иларион напомнил священнослужителям о необходимости с уважением и почтением относиться к местному населению - независимо от национальности и вероисповедания, чтобы исключить любые конфликты на межнациональной, межрелигиозной почве.</w:t>
      </w:r>
    </w:p>
    <w:p>
      <w:pPr>
        <w:pStyle w:val="Normal"/>
        <w:rPr>
          <w:sz w:val="22"/>
        </w:rPr>
      </w:pPr>
      <w:r>
        <w:rPr>
          <w:sz w:val="22"/>
        </w:rPr>
        <w:t>"Русская Православная Церковь - многонациональная, живет и существует в разных странах, но то место, та страна, где вы находитесь, в полном смысле слова может быть названа передним краем. Вы являетесь авангардом той огромной армии, которая называется Русской православной церковью. Вы живете в иноверном окружении, это тоже налагает определенную ответственность. Потому что, с одной стороны, независимо от контекста, от обстоятельств и от окружения наша задача - свидетельствовать об истине Христовой веры, нести людям Евангелие. Но, с другой стороны, мы должны по завету Священного Писания жить в мире со всеми людьми", - заключил митрополит Иларион.</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Ради беженцев Церковь расширяет границы проекта «Народный обед»</w:t>
      </w:r>
    </w:p>
    <w:p>
      <w:pPr>
        <w:pStyle w:val="Normal"/>
        <w:rPr>
          <w:sz w:val="22"/>
        </w:rPr>
      </w:pPr>
      <w:r>
        <w:rPr>
          <w:sz w:val="22"/>
        </w:rPr>
        <w:t>23 июля. В Ростове-на-Дону откроется цех для фасовки бесплатных продуктовых наборов для беженцев. Ростовский цех станет продолжением всероссийского благотворительного проекта «Народный обед», который реализуют православная служба помощи «Милосердие» и Банк продовольствия «Русь». До сих пор проект работал только в Москве, Подмосковье и Екатеринбурге.</w:t>
      </w:r>
    </w:p>
    <w:p>
      <w:pPr>
        <w:pStyle w:val="Normal"/>
        <w:rPr>
          <w:sz w:val="22"/>
        </w:rPr>
      </w:pPr>
      <w:r>
        <w:rPr>
          <w:sz w:val="22"/>
        </w:rPr>
        <w:t>Распределением продуктовых наборов среди беженцев будет заниматься отдел по церковной благотворительности и социальной работе Ростовской епархии. При ежедневной работе фасовочного цеха, в которой будут задействованы добровольцы из числа беженцев, в месяц можно будет производить примерно 350 тысяч порций полноценных обедов.</w:t>
      </w:r>
    </w:p>
    <w:p>
      <w:pPr>
        <w:pStyle w:val="Normal"/>
        <w:rPr>
          <w:sz w:val="22"/>
        </w:rPr>
      </w:pPr>
      <w:r>
        <w:rPr>
          <w:sz w:val="22"/>
        </w:rPr>
        <w:t>Продуктовый набор «Народный обед» - это единое блюдо, включающее в себя несколько продуктов с соблюдением нужных пропорций - остается только засыпать все в кастрюлю и добавить соль по вкусу. На неделю добровольцы подготавливают наборы: «Пшенная каша c молоком», «Чечевичная похлебка с луком и морковью», «Гречка с грибами и луком», «Макароны с сыром», «Грибной плов с морковью», «Гороховая каша с мясом и луком», «Макароны с мясом и морковью».</w:t>
      </w:r>
    </w:p>
    <w:p>
      <w:pPr>
        <w:pStyle w:val="Normal"/>
        <w:rPr>
          <w:sz w:val="22"/>
        </w:rPr>
      </w:pPr>
      <w:r>
        <w:rPr>
          <w:sz w:val="22"/>
        </w:rPr>
        <w:t>По материалам Православие и мир, Интерфакс-Религия, Diaconia.ru</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11.07.14 Около 35 тысяч человек пострадали за Христа и за веру в ХХ веке. Именно такое количество новомученников находится в базе данных Православного Свято-Тихоновского Гуманитарного Университета (ПСТГУ). Фома в Украине</w:t>
      </w:r>
    </w:p>
    <w:p>
      <w:pPr>
        <w:pStyle w:val="Normal"/>
        <w:rPr>
          <w:sz w:val="22"/>
        </w:rPr>
      </w:pPr>
      <w:r>
        <w:rPr>
          <w:sz w:val="22"/>
        </w:rPr>
        <w:t>11.07.14 В селе Албай Мамадышского района Татарстана открылась возрожденная церковь в честь Рождества Иоанна Предтечи, старое здание которой полностью выгорело в ночь на 29 ноября 2013 года в результате умышленного поджога. Остальные храмы, пострадавшие от серии прошлогодних поджогов, планируется восстановить к концу лета. В 2013 году в ряде районов Татарстана произошло семь поджогов православных культовых сооружений. Было возбуждено уголовное дело. Интерфакс-Религия</w:t>
      </w:r>
    </w:p>
    <w:p>
      <w:pPr>
        <w:pStyle w:val="Normal"/>
        <w:rPr>
          <w:sz w:val="22"/>
        </w:rPr>
      </w:pPr>
      <w:r>
        <w:rPr>
          <w:sz w:val="22"/>
        </w:rPr>
        <w:t>12.07.14 В Греции проходят торжественные мероприятия, приуроченные к 20-летию со дня блаженной кончины старца Паисия Святогорца (Эзнепидиса). На богослужении в обители святого Иоанна Богослова и Арсения Кападокийского, где похоронен подвижник, присутствовало более 50 тысяч человек. За два дня на могиле старца побывало 120 тысяч паломников из разных стран. Фома в Украине</w:t>
      </w:r>
    </w:p>
    <w:p>
      <w:pPr>
        <w:pStyle w:val="Normal"/>
        <w:rPr>
          <w:sz w:val="22"/>
        </w:rPr>
      </w:pPr>
      <w:r>
        <w:rPr>
          <w:sz w:val="22"/>
        </w:rPr>
        <w:t>12.07.14 В Петропавловске (Казахстан) отметили 100-летие основания и 20-летие возрождения самого большого местного крестного хода. По традиции, положенной в 1914 году священномучеником Мефодием, епископом Петропавловским, несколько тысяч верующих во главе с митрополитом Астанайским Александром, иерархами и духовенством, пронесли по улицам города ковчег с частицами мощей апостолов Петра и Павла. По пути были сделаны две остановки для молебна и заупокойной литии, на которой возносились молитвы об упокоении основателей и строителей города, почивших жителей, а также пострадавших в годы безбожных гонений на Церковь Христову. Фома в Украине</w:t>
      </w:r>
    </w:p>
    <w:p>
      <w:pPr>
        <w:pStyle w:val="Normal"/>
        <w:rPr>
          <w:sz w:val="22"/>
        </w:rPr>
      </w:pPr>
      <w:r>
        <w:rPr>
          <w:sz w:val="22"/>
        </w:rPr>
        <w:t>13.07.14 Несколько тысяч паломников прошли крестным ходом с чудотворной иконой Божией Матери «Призри на смирение», которая хранится в киевском Введенском монастыре. Шествие от села Белогородка до скита обители - Ризоположенского монастыря в селе Томашевка возглавил наместник Введенской обители епископ Фастовский Дамиан. Останавливаясь в поселках, священники совершали молебны, верующие прикладывались к святыне. Все вместе молились о мире в Украине. Фома в Украине</w:t>
      </w:r>
    </w:p>
    <w:p>
      <w:pPr>
        <w:pStyle w:val="Normal"/>
        <w:rPr>
          <w:sz w:val="22"/>
        </w:rPr>
      </w:pPr>
      <w:r>
        <w:rPr>
          <w:sz w:val="22"/>
        </w:rPr>
        <w:t>14.07.14 В лагере для беженцев в Пуще-Водице преобразилась икона святителя Николая Чудотворца. Как сообщил священник Вячеслав Диханов, на молебен в лагерь беженцев «Джерело», где находятся более двухсот вынужденных переселенцев, он привез старенькую икону святого Николая, с почти незаметным ликом на ней. Во время молебна икона начала обновляться. Свидетельством о чуде служат фотографии, сделанные до и после начала обновления. По материалам Фома в Украине</w:t>
      </w:r>
    </w:p>
    <w:p>
      <w:pPr>
        <w:pStyle w:val="Normal"/>
        <w:rPr>
          <w:sz w:val="22"/>
        </w:rPr>
      </w:pPr>
      <w:r>
        <w:rPr>
          <w:sz w:val="22"/>
        </w:rPr>
        <w:t>15.07.14 Святогорская лавра отпраздновала 22-ю годовщину своего возрождения. На торжество съехалось множество паломников. Фома в Украине</w:t>
      </w:r>
    </w:p>
    <w:p>
      <w:pPr>
        <w:pStyle w:val="Normal"/>
        <w:rPr/>
      </w:pPr>
      <w:r>
        <w:rPr>
          <w:sz w:val="22"/>
        </w:rPr>
        <w:t>15.07.14 Детский молебен о мире на Украине и в России, крестный ход и лития в память о погибших на Донбассе детей прошли в Алексеевской пустыни Ярославской области. Более 250 детей совершили коленопреклоненные молитвы о ниспослании мира, благоденствия и удаления всякого зла. Участники крестного хода шли с иконами Богородицы и Вифлеемских младенцев. В руках у ребят было сорок зажженных свечей в память детей, погибших в Славянске, Луганске и других городах и селах Донбасса. Интерфакс-Религия</w:t>
      </w:r>
    </w:p>
    <w:p>
      <w:pPr>
        <w:pStyle w:val="Normal"/>
        <w:rPr>
          <w:sz w:val="22"/>
        </w:rPr>
      </w:pPr>
      <w:r>
        <w:rPr>
          <w:sz w:val="22"/>
        </w:rPr>
        <w:t>15.07.14 520 тысяч гривен собрала Сумская епархия для онкобольных детей во время Четвертой епархиальной благотворительной акции «До Світлого Дня - світлі вчинки». Архиепископ Сумский и Ахтырский Евлогий посетил отделение онкогематологии Сумской областной детской клинической больницы с дорогими и необходимыми подарками: лекарственными препаратами и медицинским оборудованием. Остаток средств передан для использования в экстренной ситуации. Фома в Украине</w:t>
      </w:r>
    </w:p>
    <w:p>
      <w:pPr>
        <w:pStyle w:val="Normal"/>
        <w:rPr>
          <w:sz w:val="22"/>
        </w:rPr>
      </w:pPr>
      <w:r>
        <w:rPr>
          <w:sz w:val="22"/>
        </w:rPr>
        <w:t>16.07.14 Константинопольская Церковь возобновила деятельность одной из древнейших митрополий - Силиврийской. Ее новым главой назначен великий архидиакон Константинопольского Патриархата Максим (Вгенопулос). Силиврийская митрополия - православная епархия с центром в районе Силиври в провинции Стамбул (Турция). Она прекратила свое существование в 1922 году, после того как греческое население было вынуждено покинуть Восточную Фракию. В тот момент митрополия включала 4 городка и 8 сел. Фома в Украине</w:t>
      </w:r>
    </w:p>
    <w:p>
      <w:pPr>
        <w:pStyle w:val="Normal"/>
        <w:rPr>
          <w:sz w:val="22"/>
        </w:rPr>
      </w:pPr>
      <w:r>
        <w:rPr>
          <w:sz w:val="22"/>
        </w:rPr>
        <w:t>16.07.14 Во время исследовательских и реставрационных работ в Юрьевском монастыре новгородские археологи обнаружили гробницу святителя Феоктиста (XIV в.). Ранее ученые обнаружили в обители домонгольские фрески. Фома в Украине</w:t>
      </w:r>
    </w:p>
    <w:p>
      <w:pPr>
        <w:pStyle w:val="Normal"/>
        <w:rPr>
          <w:sz w:val="22"/>
        </w:rPr>
      </w:pPr>
      <w:r>
        <w:rPr>
          <w:sz w:val="22"/>
        </w:rPr>
        <w:t>17.07.14 При организации региональных бюро пробации Грузии условно осуждённые принимают активное участие в строительно-реставрационных работах и расчистке территорий храмов и монастырей. В означенных работах приняли участие пробационеры и их офицеры из Карели, Аспиндза, Ланчхути, Тианети. Они внесли свою лепту в благоустройство трех церквей и монастыря. Благовест-инфо</w:t>
      </w:r>
    </w:p>
    <w:p>
      <w:pPr>
        <w:pStyle w:val="Normal"/>
        <w:rPr>
          <w:sz w:val="22"/>
        </w:rPr>
      </w:pPr>
      <w:r>
        <w:rPr>
          <w:sz w:val="22"/>
        </w:rPr>
        <w:t>17.07.14 В школах Борисовского района Беларуси с нового учебного года будут заниматься духовно-нравственным воспитанием в православных традициях. Новое направление в образовательной системе нацелено на привитие детям патриотизма. Фома в Украине</w:t>
      </w:r>
    </w:p>
    <w:p>
      <w:pPr>
        <w:pStyle w:val="Normal"/>
        <w:rPr>
          <w:sz w:val="22"/>
        </w:rPr>
      </w:pPr>
      <w:r>
        <w:rPr>
          <w:sz w:val="22"/>
        </w:rPr>
        <w:t>17.07.14 За месяц на телефонную линию доверия, открытую Украинской Православной Церковью, позвонили более 200 человек. Большинство абонентов нуждались в духовной помощи, задавались священникам вопросы информационного характера, о внутрицерковной жизни и текущих политических событиях. Напомним, что проект «Линия Надежды» начал работу 16 июня 2014 года. Страницу «Лінія духовної підтримки «Надія» 0 800 50 26 86» можно найти в Facebook. Фома в Украине</w:t>
      </w:r>
    </w:p>
    <w:p>
      <w:pPr>
        <w:pStyle w:val="Normal"/>
        <w:rPr>
          <w:sz w:val="22"/>
        </w:rPr>
      </w:pPr>
      <w:r>
        <w:rPr>
          <w:sz w:val="22"/>
        </w:rPr>
        <w:t>18.07.14 В престольный праздник храм преподобного Сергия Радонежского в Луганске на ул. Краснознаменной пострадал от артиллерийского обстрела во время богослужения. Разорвавшись, снаряд повредил кровлю храма. Православие и мир</w:t>
      </w:r>
    </w:p>
    <w:p>
      <w:pPr>
        <w:pStyle w:val="Normal"/>
        <w:rPr>
          <w:sz w:val="22"/>
        </w:rPr>
      </w:pPr>
      <w:r>
        <w:rPr>
          <w:sz w:val="22"/>
        </w:rPr>
        <w:t>19.07.14 Ольга Кормухина провела в Наро-Фоминске ежегодный Фестиваль добрых дел «Остров.ру». Собранные средства - 341 тысяча рублей - направлены на реставрацию храма Рождества Богородицы в Верее, а также двум детским учреждениям «Надежда» и «Сказка» в Наро-Фоминске. В начале июня Ольга Кормухина провела нижегородский «Остров», на очереди - благотворительные фестивали в Кирове и Волгограде. Организаторы готовы привезти звёзд и молодых исполнителей в любой город, который хочет собрать деньги на добрые дела. Седмица.Ru</w:t>
      </w:r>
    </w:p>
    <w:p>
      <w:pPr>
        <w:pStyle w:val="Normal"/>
        <w:rPr>
          <w:sz w:val="22"/>
        </w:rPr>
      </w:pPr>
      <w:r>
        <w:rPr>
          <w:sz w:val="22"/>
        </w:rPr>
        <w:t>19.07.14 Сгорела крыша нового корпуса Иверского женского монастыря в Донецке. Жертв и пострадавших нет, так как людей во время пожара в монастыре не было - насельницы ранее покинули обитель из соображений безопасности. Иверский женский монастырь находится в непосредственной близости к донецкому аэропорту. Православие и мир</w:t>
      </w:r>
    </w:p>
    <w:p>
      <w:pPr>
        <w:pStyle w:val="Normal"/>
        <w:rPr>
          <w:sz w:val="22"/>
        </w:rPr>
      </w:pPr>
      <w:r>
        <w:rPr>
          <w:sz w:val="22"/>
        </w:rPr>
        <w:t>20.07.14 В Москве состоялось координационное совещание по оказанию гуманитарной помощи населению Донбасса. В нем приняли участие федеральный координатор по оказанию гуманитарной помощи - благотворительный Фонд Святителя Василия Великого, Фонд землячества Донбасса, а также представители партий, ведущих сбор гуманитарной помощи. Принято решение о взаимопомощи и сотрудничестве в части определения структуры гуманитарной помощи и в логистических вопросах, достигнута договоренность об оперативной координации работы между организациями. Обсуждалось создание единой федеральной базы пунктов сбора гуманитарной помощи, чтобы желающие помочь россияне имели четкие ориентиры во всех регионах страны. Православие и мир</w:t>
      </w:r>
    </w:p>
    <w:p>
      <w:pPr>
        <w:pStyle w:val="Normal"/>
        <w:rPr>
          <w:sz w:val="22"/>
        </w:rPr>
      </w:pPr>
      <w:r>
        <w:rPr>
          <w:sz w:val="22"/>
        </w:rPr>
        <w:t>22.07.14 Христианский Восточный университет (Eastern University; Пенсильвания, США) и группа клириков, мирян и православных ученых объявили о создании при университете Института православной мысли и культуры. Институт призван стать духовным и интеллектуальным очагом для студентов и исследователей, которые изучат греческую, арабскую и славянскую православные традиции через литературу, богословскую и философскую мысль, историю, искусство и музыку. Благовест-инфо</w:t>
      </w:r>
    </w:p>
    <w:p>
      <w:pPr>
        <w:pStyle w:val="Normal"/>
        <w:rPr>
          <w:sz w:val="22"/>
        </w:rPr>
      </w:pPr>
      <w:r>
        <w:rPr>
          <w:sz w:val="22"/>
        </w:rPr>
        <w:t>22.07.14 Запорожская епархия отправила в Славянск и Святогорскую лавру 28 тонн гуманитарной помощи. Это вещи, продукты, предметы первой необходимости, медикаменты. Общеприходской сбор помощи поддержали городские власти и предприятия торговли. Продуктовые корзины разместили возле 36 супермаркетов города. Вся помощь передается в отделение Красного Креста и затем распределяется среди мирных жителей Востока. Фома в Украине</w:t>
      </w:r>
    </w:p>
    <w:p>
      <w:pPr>
        <w:pStyle w:val="Normal"/>
        <w:rPr>
          <w:sz w:val="22"/>
        </w:rPr>
      </w:pPr>
      <w:r>
        <w:rPr>
          <w:sz w:val="22"/>
        </w:rPr>
        <w:t>22.07.14 Собранную на приходах и у супермаркетов гуманитарную помощь доставили жителям Славянска и Николаевки священнослужители и миряне Киевской епархии. Колонну с гуманитарным грузом - 3 автобуса с 7 тоннами помощи - возглавил протоиерей Захарий Керстюк. В течение неполных двух дней помощь смогли получить около 1500 человек. Сбор продуктов и вещей первой необходимости для Донбасса продолжается. Фома в Украине</w:t>
      </w:r>
    </w:p>
    <w:p>
      <w:pPr>
        <w:pStyle w:val="Normal"/>
        <w:rPr>
          <w:sz w:val="22"/>
        </w:rPr>
      </w:pPr>
      <w:r>
        <w:rPr>
          <w:sz w:val="22"/>
        </w:rPr>
        <w:t>23.07.14 Храм святого апостола Андрея Первозванного в Луганске вновь пострадал от обстрела. Как сообщил настоятель церкви протоиерей Владимир Чесноков, поврежден купол, частично выбиты окна, двери. Священник отметил, что сейчас невозможно уже сказать, с какой стороны идет обстрел: «Все стреляют, уже и не поймешь кто». Православие и мир</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Папа Франциск пообещал найти решение проблемы целибата</w:t>
      </w:r>
    </w:p>
    <w:p>
      <w:pPr>
        <w:pStyle w:val="Normal"/>
        <w:rPr>
          <w:sz w:val="22"/>
        </w:rPr>
      </w:pPr>
      <w:r>
        <w:rPr>
          <w:sz w:val="22"/>
        </w:rPr>
        <w:t>Папа Римский Франциск пообещал найти решение болезненной проблемы целибата (обета безбрачия) католических священников.</w:t>
      </w:r>
    </w:p>
    <w:p>
      <w:pPr>
        <w:pStyle w:val="Normal"/>
        <w:rPr>
          <w:sz w:val="22"/>
        </w:rPr>
      </w:pPr>
      <w:r>
        <w:rPr>
          <w:sz w:val="22"/>
        </w:rPr>
        <w:t>Понтифик сообщил об этом в беседе с известным итальянским журналистом, основателем римской газеты Repubblica Эудженио Скалфари.</w:t>
      </w:r>
    </w:p>
    <w:p>
      <w:pPr>
        <w:pStyle w:val="Normal"/>
        <w:rPr>
          <w:sz w:val="22"/>
        </w:rPr>
      </w:pPr>
      <w:r>
        <w:rPr>
          <w:sz w:val="22"/>
        </w:rPr>
        <w:t>Франциск напомнил, что целибат "был установлен в Х веке, то есть 900 лет спустя после смерти нашего Господа". "Проблема, конечно, существует, но не в большом объеме. Требуется время, но решения существуют, и я найду их", - сказал глава Римско-Католической Церкви.</w:t>
      </w:r>
    </w:p>
    <w:p>
      <w:pPr>
        <w:pStyle w:val="Normal"/>
        <w:rPr>
          <w:sz w:val="22"/>
        </w:rPr>
      </w:pPr>
      <w:r>
        <w:rPr>
          <w:sz w:val="22"/>
        </w:rPr>
        <w:t>По мнению понтифика, двумя "наиболее принципиальными проблемами", с которыми нельзя мириться в современном обществе, являются педофилия и мафия. Говоря о педофилии, Франциск подчеркнул, что сейчас "этот позор находится в нашем доме". "Многие мои сотрудники считают, что можно верить данным, согласно которым педофилия в Церкви находится на уровне 2%... Это значит, что 2% педофилов являются священниками и даже епископами и кардиналами. А другие, еще более многочисленные, знают, но молчат", - заявил понтифик.</w:t>
      </w:r>
    </w:p>
    <w:p>
      <w:pPr>
        <w:pStyle w:val="Normal"/>
        <w:rPr>
          <w:sz w:val="22"/>
        </w:rPr>
      </w:pPr>
      <w:r>
        <w:rPr>
          <w:sz w:val="22"/>
        </w:rPr>
        <w:t>Франциск также затронул тему мафии. "Наше обличение мафии будет постоянным", - заверил понтифик, который в июне во время пастырской поездки в Калабрию заявил, что мафиози отлучены от церкви. Папа сказал, что знает о том, что мафиози причащаются и совершают другие христианские таинства. В этой связи он заметил, что "милосердие Господа безгранично, но никогда не попадет в ловушку".</w:t>
      </w:r>
    </w:p>
    <w:p>
      <w:pPr>
        <w:pStyle w:val="Normal"/>
        <w:rPr>
          <w:sz w:val="22"/>
        </w:rPr>
      </w:pPr>
      <w:r>
        <w:rPr>
          <w:sz w:val="22"/>
        </w:rPr>
        <w:t>Публикация в газете Repubblica, содержащая острые высказывания понтифика, привлекла к себе большое внимание. В этой связи глава службы печати Святого престола Федерико Ломбарди был вынужден заявить, что "речь не идет об интервью в привычном понимании этого термина".</w:t>
      </w:r>
    </w:p>
    <w:p>
      <w:pPr>
        <w:pStyle w:val="Normal"/>
        <w:rPr>
          <w:sz w:val="22"/>
        </w:rPr>
      </w:pPr>
      <w:r>
        <w:rPr>
          <w:sz w:val="22"/>
        </w:rPr>
        <w:t>По словам официального представителя Ватикана, некоторые закавыченные высказывания понтифика не являются дословными и точными. В качестве примера таковых Ломбарди привел заявление о кардиналах-педофилах и высказывание по проблеме целибата.</w:t>
      </w:r>
    </w:p>
    <w:p>
      <w:pPr>
        <w:pStyle w:val="Normal"/>
        <w:rPr>
          <w:sz w:val="22"/>
        </w:rPr>
      </w:pPr>
      <w:r>
        <w:rPr>
          <w:sz w:val="22"/>
        </w:rPr>
        <w:t>Двусмысленность ситуации усугубляется тем, что на страницах газеты было действительно опубликовано не обычное интервью, а изложение беседы с Папой.</w:t>
      </w:r>
    </w:p>
    <w:p>
      <w:pPr>
        <w:pStyle w:val="Normal"/>
        <w:rPr>
          <w:sz w:val="22"/>
        </w:rPr>
      </w:pPr>
      <w:r>
        <w:rPr>
          <w:sz w:val="22"/>
        </w:rPr>
        <w:t>Ломбарди, по сути, не опроверг приведенных газетой высказываний, заявив лишь, что никакая запись беседы Скалфари и Франциска не производилась.</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Папа Франциск призвал к миру и диалогу на Ближнем Востоке и Украине</w:t>
      </w:r>
    </w:p>
    <w:p>
      <w:pPr>
        <w:pStyle w:val="Normal"/>
        <w:rPr>
          <w:sz w:val="22"/>
        </w:rPr>
      </w:pPr>
      <w:r>
        <w:rPr>
          <w:sz w:val="22"/>
        </w:rPr>
        <w:t>Глава Римско-Католической Церкви призвал верующих молиться за мирное урегулирование на Ближнем Востоке и Украине, где продолжаются вооруженные конфликты.</w:t>
      </w:r>
    </w:p>
    <w:p>
      <w:pPr>
        <w:pStyle w:val="Normal"/>
        <w:rPr>
          <w:sz w:val="22"/>
        </w:rPr>
      </w:pPr>
      <w:r>
        <w:rPr>
          <w:sz w:val="22"/>
        </w:rPr>
        <w:t>"Пусть Бог мира вызовет во всех подлинное желание диалога и примирения. Насилие не побеждают насилием. Насилие побеждают миром!" - сказал Папа Франциск во время традиционной воскресной проповеди на площади Святого Петра в Ватикане.</w:t>
      </w:r>
    </w:p>
    <w:p>
      <w:pPr>
        <w:pStyle w:val="Normal"/>
        <w:rPr>
          <w:sz w:val="22"/>
        </w:rPr>
      </w:pPr>
      <w:r>
        <w:rPr>
          <w:sz w:val="22"/>
        </w:rPr>
        <w:t>Понтифик также выразил обеспокоенность в связи с новыми сообщениями о преследованиях христиан в Ираке и других странах Ближнего Востока, где они живут с самого зарождения христианства.</w:t>
      </w:r>
    </w:p>
    <w:p>
      <w:pPr>
        <w:pStyle w:val="Normal"/>
        <w:rPr>
          <w:sz w:val="22"/>
        </w:rPr>
      </w:pPr>
      <w:r>
        <w:rPr>
          <w:sz w:val="22"/>
        </w:rPr>
        <w:t>"Наших братьев преследуют, гонят, они вынуждены покидать свои дома, не имея возможности ничего взять с собой. Дорогие преследуемые братья и сестры, я знаю, как вы страдаете. Я с вами в вере в Того, кто победил зло", - заявил Франциск.</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Ватикан призвал мусульман к братству</w:t>
      </w:r>
    </w:p>
    <w:p>
      <w:pPr>
        <w:pStyle w:val="Normal"/>
        <w:rPr>
          <w:sz w:val="22"/>
        </w:rPr>
      </w:pPr>
      <w:r>
        <w:rPr>
          <w:sz w:val="22"/>
        </w:rPr>
        <w:t>Папский совет по межрелигиозному диалогу выпустил ежегодное послание в адрес мусульман, приуроченное к месяцу Рамадан.</w:t>
      </w:r>
    </w:p>
    <w:p>
      <w:pPr>
        <w:pStyle w:val="Normal"/>
        <w:rPr>
          <w:sz w:val="22"/>
        </w:rPr>
      </w:pPr>
      <w:r>
        <w:rPr>
          <w:sz w:val="22"/>
        </w:rPr>
        <w:t>«Христиане и мусульмане - это братья и сестры единой человеческой семьи, созданной Единым Богом, - сказано в заявлении главы Папского совета по межрелигиозному диалогу. - Мы благодарим Господа за всё то, что есть у нас общего, и при этом осознаем наши различия. Мы сознаём важность плодотворного диалога, основанного на взаимном уважении и дружбе. Будучи воодушевленными нашими общими ценностями и братскими чувствами, мы призываем к соработничеству ради справедливости, мира и уважения к правам и достоинству каждого человека».</w:t>
      </w:r>
    </w:p>
    <w:p>
      <w:pPr>
        <w:pStyle w:val="Normal"/>
        <w:rPr>
          <w:sz w:val="22"/>
        </w:rPr>
      </w:pPr>
      <w:r>
        <w:rPr>
          <w:sz w:val="22"/>
        </w:rPr>
        <w:t>«Пусть наша дружба, основанная на мудрости и усердии, всегда будет воодушевлять нас на совместное решение многочисленных проблем», - говорится в послании, подписанном кардиналом Жан-Луи Торано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Церковь Англии разрешила женщинам становиться епископами</w:t>
      </w:r>
    </w:p>
    <w:p>
      <w:pPr>
        <w:pStyle w:val="Normal"/>
        <w:rPr>
          <w:sz w:val="22"/>
        </w:rPr>
      </w:pPr>
      <w:r>
        <w:rPr>
          <w:sz w:val="22"/>
        </w:rPr>
        <w:t>Генеральный Синод Англиканской Церкви после пятичасовых дебатов окончательно одобрил изменения в церковном законодательстве, позволяющие женщинам рукополагаться в епископский сан.</w:t>
      </w:r>
    </w:p>
    <w:p>
      <w:pPr>
        <w:pStyle w:val="Normal"/>
        <w:rPr>
          <w:sz w:val="22"/>
        </w:rPr>
      </w:pPr>
      <w:r>
        <w:rPr>
          <w:sz w:val="22"/>
        </w:rPr>
        <w:t>В палате епископов за закон проголосовали 37 иерархов, двое были против и один воздержался. В палате священников - 162 "за", 25 "против" при четверых воздержавшихся. Решающим было голосование среди мирян, поскольку именно их палата в 2012 году шестью голосами "против" заблокировала решение о женщинах-епископах, хотя тогда англиканские иерархи и священники выступили в его поддержку. В этот раз в поддержку закона высказались 156 представителей палаты, против проголосовали 45 и воздержались пятеро верующих.</w:t>
      </w:r>
    </w:p>
    <w:p>
      <w:pPr>
        <w:pStyle w:val="Normal"/>
        <w:rPr>
          <w:sz w:val="22"/>
        </w:rPr>
      </w:pPr>
      <w:r>
        <w:rPr>
          <w:sz w:val="22"/>
        </w:rPr>
        <w:t>Несмотря на то, что принятое решение нуждается в утверждении британским парламентом и королевой Великобритании Елизаветой II, которая является главой Церкви Англии, эксперты выражают уверенность, что оно будет поддержано, и на своем следующем заседании 17 ноября 2014 года Синод торжественно провозгласит возможность рукоположения женщин во епископы.</w:t>
      </w:r>
    </w:p>
    <w:p>
      <w:pPr>
        <w:pStyle w:val="Normal"/>
        <w:rPr>
          <w:sz w:val="22"/>
        </w:rPr>
      </w:pPr>
      <w:r>
        <w:rPr>
          <w:sz w:val="22"/>
        </w:rPr>
        <w:t>Русская Православная Церковь отрицательно относится к так называемым женскому священству и женскому епископату. "Мы видим в этом процессе уклонение Англиканской Церкви и целого ряда протестантских деноминаций от изначального церковного строя, следование современным либеральным тенденциям. Мы сожалеем, что такие решения принимаются", - заявил глава ОВЦС МП митрополит Волоколамский Иларион, комментируя решение Синода Церкви Англии.</w:t>
      </w:r>
    </w:p>
    <w:p>
      <w:pPr>
        <w:pStyle w:val="Normal"/>
        <w:rPr>
          <w:sz w:val="22"/>
        </w:rPr>
      </w:pPr>
      <w:r>
        <w:rPr>
          <w:sz w:val="22"/>
        </w:rPr>
        <w:t>По его словам, такие шаги не приближают к тому единству, "о котором все еще говорят иной раз на межхристианских встречах как о цели этих встреч". "Пространство для диалога сужается по вине наших партнеров, и мы это констатируем с большим сожалением", - заявил иерарх.</w:t>
      </w:r>
    </w:p>
    <w:p>
      <w:pPr>
        <w:pStyle w:val="Normal"/>
        <w:rPr>
          <w:sz w:val="22"/>
        </w:rPr>
      </w:pPr>
      <w:r>
        <w:rPr>
          <w:sz w:val="22"/>
        </w:rPr>
        <w:t>О том, что решение Синода Церкви Англии о рукоположении женщин во епископы значительно усложнит межхристианский диалог заявил и генеральный секретарь Конференции католических епископов России священник Игорь Ковалевский.</w:t>
      </w:r>
    </w:p>
    <w:p>
      <w:pPr>
        <w:pStyle w:val="Normal"/>
        <w:rPr>
          <w:sz w:val="22"/>
        </w:rPr>
      </w:pPr>
      <w:r>
        <w:rPr>
          <w:sz w:val="22"/>
        </w:rPr>
        <w:t>Он напомнил, что Католическая Церковь не допускает рукоположения женщин во священнический и епископский сан. "Женщины в Церкви занимают достойное место, однако эти никак не связано с их рукоположением", - отметил священник. По его словам, католики ведут постоянный и плодотворный диалог о служении женщин, подчеркивая их особое достоинство и великую миссию в христианстве.</w:t>
      </w:r>
    </w:p>
    <w:p>
      <w:pPr>
        <w:pStyle w:val="Normal"/>
        <w:rPr/>
      </w:pPr>
      <w:r>
        <w:rPr>
          <w:sz w:val="22"/>
        </w:rPr>
        <w:t>Седмица.</w:t>
      </w:r>
      <w:r>
        <w:rPr>
          <w:sz w:val="22"/>
          <w:lang w:val="en-US"/>
        </w:rPr>
        <w:t>Ru</w:t>
      </w:r>
      <w:r>
        <w:rPr>
          <w:sz w:val="22"/>
        </w:rPr>
        <w:t>, Интерфакс-Религия, РИА Новости</w:t>
      </w:r>
    </w:p>
    <w:p>
      <w:pPr>
        <w:pStyle w:val="Normal"/>
        <w:rPr>
          <w:b/>
          <w:b/>
          <w:sz w:val="22"/>
        </w:rPr>
      </w:pPr>
      <w:r>
        <w:rPr>
          <w:b/>
          <w:sz w:val="22"/>
        </w:rPr>
      </w:r>
    </w:p>
    <w:p>
      <w:pPr>
        <w:pStyle w:val="Normal"/>
        <w:rPr>
          <w:b/>
          <w:b/>
          <w:sz w:val="22"/>
        </w:rPr>
      </w:pPr>
      <w:r>
        <w:rPr>
          <w:b/>
          <w:sz w:val="22"/>
        </w:rPr>
        <w:t>Латинский патриарх Иерусалима критикует «безответственные речи» лидеров</w:t>
      </w:r>
    </w:p>
    <w:p>
      <w:pPr>
        <w:pStyle w:val="Normal"/>
        <w:rPr>
          <w:sz w:val="22"/>
        </w:rPr>
      </w:pPr>
      <w:r>
        <w:rPr>
          <w:sz w:val="22"/>
        </w:rPr>
        <w:t>Пресс-секретарь латинского патриарха Иерусалима Фуада Туаля призвал лидеров Израиля и Палестины избегать «безответственных речей» в связи с новым витком насилия на Святой Земле.</w:t>
      </w:r>
    </w:p>
    <w:p>
      <w:pPr>
        <w:pStyle w:val="Normal"/>
        <w:rPr>
          <w:sz w:val="22"/>
        </w:rPr>
      </w:pPr>
      <w:r>
        <w:rPr>
          <w:sz w:val="22"/>
        </w:rPr>
        <w:t>Священник Давид Нойхауз, викарий для ивритоязычных католиков, осудил «безответственные речи лидеров, которые используют трагедию для того, что бы сохранить вражду навсегда». Он призвал умеренных израильтян и палестинцев к остановке насилия и мести.</w:t>
      </w:r>
    </w:p>
    <w:p>
      <w:pPr>
        <w:pStyle w:val="Normal"/>
        <w:rPr>
          <w:sz w:val="22"/>
        </w:rPr>
      </w:pPr>
      <w:r>
        <w:rPr>
          <w:sz w:val="22"/>
        </w:rPr>
        <w:t>Напомним, взаимные массированные обстрелы сектора Газа и Израиля не прекращаются уже больше недели. Наблюдатели отмечают, что обе стороны руководствуются чувством мести.</w:t>
      </w:r>
    </w:p>
    <w:p>
      <w:pPr>
        <w:pStyle w:val="Normal"/>
        <w:rPr>
          <w:sz w:val="22"/>
        </w:rPr>
      </w:pPr>
      <w:r>
        <w:rPr>
          <w:sz w:val="22"/>
        </w:rPr>
        <w:t>Началу спецоперации Израиля предшествовала история с похищением 12 июня трех израильских подростков. 30 июня их нашли мертвыми. Власти Израиля возложили вину за гибель юношей на «Хамас». Папа Римский выразил соболезнования в связи с трагической гибелью трех израильских юношей.</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Духовенство Коптской Церкви просят воздержаться от политической активности</w:t>
      </w:r>
    </w:p>
    <w:p>
      <w:pPr>
        <w:pStyle w:val="Normal"/>
        <w:rPr>
          <w:sz w:val="22"/>
        </w:rPr>
      </w:pPr>
      <w:r>
        <w:rPr>
          <w:sz w:val="22"/>
        </w:rPr>
        <w:t>Египет готовится к парламентским выборам и хотя точная дата их проведения не определена, уже имеют место встречи и контакты, цель которых - определить списки кандидатов, чтобы очертить политическое будущее страны.</w:t>
      </w:r>
    </w:p>
    <w:p>
      <w:pPr>
        <w:pStyle w:val="Normal"/>
        <w:rPr>
          <w:sz w:val="22"/>
        </w:rPr>
      </w:pPr>
      <w:r>
        <w:rPr>
          <w:sz w:val="22"/>
        </w:rPr>
        <w:t>В данном контексте патриарх Коптской Церкви Тавадрос II уже попросил коптских епископов воздержаться от любого непосредственного участия в избирательной кампании в поддержку тех или иных политических партий или отдельных кандидатов. Патриарх также сослался на канонические меры, применяемые к представителям духовенства, которые непосредственно вовлечены в политическую деятельность, убеждая епископов не участвовать в отдельных встречах с кандидатами.</w:t>
      </w:r>
    </w:p>
    <w:p>
      <w:pPr>
        <w:pStyle w:val="Normal"/>
        <w:rPr>
          <w:sz w:val="22"/>
        </w:rPr>
      </w:pPr>
      <w:r>
        <w:rPr>
          <w:sz w:val="22"/>
        </w:rPr>
        <w:t>Эта линия, как говорит Анба Антониос Азиз Мина, коптский католический епископ Гизы, совпадает с той, которая уже была продемонстрирована в ходе президентских выборов: Церковь поощряет участие в голосовании, но не влияет на выбор верующего, который самостоятельно решает, за какую политическую партию и кандидата ему голосоват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Лидеру РПАЦ отказали в жалобе на изъятие святых мощей</w:t>
      </w:r>
    </w:p>
    <w:p>
      <w:pPr>
        <w:pStyle w:val="Normal"/>
        <w:rPr>
          <w:sz w:val="22"/>
        </w:rPr>
      </w:pPr>
      <w:r>
        <w:rPr>
          <w:sz w:val="22"/>
        </w:rPr>
        <w:t>Конституционный суд России отклонил жалобу лидера т.н. "Российской православной автономной церкви" Владимира Гинеевского на изъятие у этой структуры мощей святых Евфросинии и Евфимия.</w:t>
      </w:r>
    </w:p>
    <w:p>
      <w:pPr>
        <w:pStyle w:val="Normal"/>
        <w:rPr>
          <w:sz w:val="22"/>
        </w:rPr>
      </w:pPr>
      <w:r>
        <w:rPr>
          <w:sz w:val="22"/>
        </w:rPr>
        <w:t>Ранее решением суда общей юрисдикции, оставленным без изменения судом апелляционной инстанции, был удовлетворен иск, предъявленный в том числе к В.Гинеевскому, об истребовании мощей из чужого незаконного владения. В своей жалобе в Конституционный суд В.Гинеевский просил признать противоречащей Конституции статью 128 Гражданского кодекса, согласно которой святые мощи при рассмотрении дела были отнесены к объектам гражданских прав, сообщает пресс-служба КС.</w:t>
      </w:r>
    </w:p>
    <w:p>
      <w:pPr>
        <w:pStyle w:val="Normal"/>
        <w:rPr>
          <w:sz w:val="22"/>
        </w:rPr>
      </w:pPr>
      <w:r>
        <w:rPr>
          <w:sz w:val="22"/>
        </w:rPr>
        <w:t>Конституционный суд постановил отказать в принятии к рассмотрению жалобы "поскольку она не отвечает требованиям федерального конституционного закона "О Конституционном суде Российской Федерации", сказано в определении суда, которое окончательно и обжалованию не подлежит.</w:t>
      </w:r>
    </w:p>
    <w:p>
      <w:pPr>
        <w:pStyle w:val="Normal"/>
        <w:rPr>
          <w:sz w:val="22"/>
        </w:rPr>
      </w:pPr>
      <w:r>
        <w:rPr>
          <w:sz w:val="22"/>
        </w:rPr>
        <w:t>Мощи святых находились в распоряжении Суздальской епархии РПАЦ. До 1988 года они хранились во Владимиро-Суздальском музее-заповеднике, а впоследствии были переданы на хранение в Цареконстантиновский собор Владимиро-Суздальской епархии Русской православной церкви в Суздале.</w:t>
      </w:r>
    </w:p>
    <w:p>
      <w:pPr>
        <w:pStyle w:val="Normal"/>
        <w:rPr>
          <w:sz w:val="22"/>
        </w:rPr>
      </w:pPr>
      <w:r>
        <w:rPr>
          <w:sz w:val="22"/>
        </w:rPr>
        <w:t>Позже Цареконстантиновский собор стал использоваться раскольниками из РПАЦ. В 2009 году Арбитражный суд Владимирской области обязал РПАЦ освободить здание храма, после чего представители раскола перенесли мощи в здание Иверского синодального храма.</w:t>
      </w:r>
    </w:p>
    <w:p>
      <w:pPr>
        <w:pStyle w:val="Normal"/>
        <w:rPr>
          <w:sz w:val="22"/>
        </w:rPr>
      </w:pPr>
      <w:r>
        <w:rPr>
          <w:sz w:val="22"/>
        </w:rPr>
        <w:t>23 октября 2013 года Суздальский районный суд обязал РПАЦ передать мощи святых Евфросинии и Евфимия в распоряжение управления Росимущества по Владимирской области. Это решение было обжаловано в суде высшей инстанции, однако областной суд постановил оставить апелляцию РПАЦ без удовлетворения.</w:t>
      </w:r>
    </w:p>
    <w:p>
      <w:pPr>
        <w:pStyle w:val="Normal"/>
        <w:rPr>
          <w:sz w:val="22"/>
        </w:rPr>
      </w:pPr>
      <w:r>
        <w:rPr>
          <w:sz w:val="22"/>
        </w:rPr>
        <w:t>"Российская православная автономная церковь" была образована в 1994 году Валентином Русанцовым, который скончался в январе 2012 года. Ранее он был клириком Русской церкви, затем перешел в Русскую зарубежную церковь, откуда также был изгнан. Широкую известность он получил благодаря скандальному судебному процессу по делу о растлении малолетних, по итогам которого был осужден условно.</w:t>
      </w:r>
    </w:p>
    <w:p>
      <w:pPr>
        <w:pStyle w:val="Normal"/>
        <w:rPr>
          <w:sz w:val="22"/>
        </w:rPr>
      </w:pPr>
      <w:r>
        <w:rPr>
          <w:sz w:val="22"/>
        </w:rPr>
        <w:t>В январе 2012 года РПАЦ возглавил стал В.Гинеевский, именующий себя архиепископом Борисовским и Отрадненским Феодором.</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Китайский пастор объявил голодовку, протестуя против сноса церквей</w:t>
      </w:r>
    </w:p>
    <w:p>
      <w:pPr>
        <w:pStyle w:val="Normal"/>
        <w:rPr>
          <w:sz w:val="22"/>
        </w:rPr>
      </w:pPr>
      <w:r>
        <w:rPr>
          <w:sz w:val="22"/>
        </w:rPr>
        <w:t>В китайском Вэньчжоу протестантский пастор заперся в церковной башне и объявил голодовку в знак протеста против сноса церквей и крестов. Голодовка Чжана Йиньшега продолжается с 16 июля.</w:t>
      </w:r>
    </w:p>
    <w:p>
      <w:pPr>
        <w:pStyle w:val="Normal"/>
        <w:rPr>
          <w:sz w:val="22"/>
        </w:rPr>
      </w:pPr>
      <w:r>
        <w:rPr>
          <w:sz w:val="22"/>
        </w:rPr>
        <w:t>По информации агентства AsiaNews, опубликовавшего открытое письмо пастора, перед добровольным заточением он отказался от членства в санкционированном государством «Три-патриотическом движении». Решение жить, «готовясь к мученичеству», созрело у него в течение кампании по сносу церквей в провинции Чжэцзян и с растущим климатом религиозной нетерпимости в стране.</w:t>
      </w:r>
    </w:p>
    <w:p>
      <w:pPr>
        <w:pStyle w:val="Normal"/>
        <w:rPr>
          <w:sz w:val="22"/>
        </w:rPr>
      </w:pPr>
      <w:r>
        <w:rPr>
          <w:sz w:val="22"/>
        </w:rPr>
        <w:t>45-летний Чжан Йиньшег возглавляет «Salvation Church». Он женат, у него есть дочь.</w:t>
      </w:r>
    </w:p>
    <w:p>
      <w:pPr>
        <w:pStyle w:val="Normal"/>
        <w:rPr>
          <w:sz w:val="22"/>
        </w:rPr>
      </w:pPr>
      <w:r>
        <w:rPr>
          <w:sz w:val="22"/>
        </w:rPr>
        <w:t>В письме пастор сообщает, что данная акция является плодом его доброй воли. Он не видит никакого иного выхода, чтобы придать огласке события антицерковной кампании, кроме как объявить голодовку. По словам пастора, в провинции чиновники «конкурируют друг с другом в количестве и скорости сноса, так что могут выигрывать призы».</w:t>
      </w:r>
    </w:p>
    <w:p>
      <w:pPr>
        <w:pStyle w:val="Normal"/>
        <w:rPr>
          <w:sz w:val="22"/>
        </w:rPr>
      </w:pPr>
      <w:r>
        <w:rPr>
          <w:sz w:val="22"/>
        </w:rPr>
        <w:t>Башня, в которой закрылся Йиньшег, ведет на крышу церкви, крест с которой чиновники приказали демонтировать.</w:t>
      </w:r>
    </w:p>
    <w:p>
      <w:pPr>
        <w:pStyle w:val="Normal"/>
        <w:rPr>
          <w:sz w:val="22"/>
        </w:rPr>
      </w:pPr>
      <w:r>
        <w:rPr>
          <w:sz w:val="22"/>
        </w:rPr>
        <w:t>Это не единичный жест протеста против антихристианской кампании. На днях студенты католической семинарии в Пекине отказались забирать свои дипломы, чтобы не быть вынужденными посещать Мессы, совершаемые епископом, хиротония которого не была одобрена Ватикано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исламизированных» школах Бирмингема детей обучали в духе ненависти к Христианству</w:t>
      </w:r>
    </w:p>
    <w:p>
      <w:pPr>
        <w:pStyle w:val="Normal"/>
        <w:rPr>
          <w:sz w:val="22"/>
        </w:rPr>
      </w:pPr>
      <w:r>
        <w:rPr>
          <w:sz w:val="22"/>
        </w:rPr>
        <w:t>В апреле в английских изданиях появилась информация о попытке исламизировать 25 школ в Бирмингеме. Тысячи школьников Бирмингема стали учащимися исламских школ, сами не подозревая о том. Исламская община города постепенно заменяла управляющих и преподавателей в образовательных школах.</w:t>
      </w:r>
    </w:p>
    <w:p>
      <w:pPr>
        <w:pStyle w:val="Normal"/>
        <w:rPr>
          <w:sz w:val="22"/>
        </w:rPr>
      </w:pPr>
      <w:r>
        <w:rPr>
          <w:sz w:val="22"/>
        </w:rPr>
        <w:t>В центре скандала оказалась Birmingham’s Park View Academy, где по предварительным данным, только на мегафоны для призыва учеников к намазу было потрачено 70 000 фунтов.</w:t>
      </w:r>
    </w:p>
    <w:p>
      <w:pPr>
        <w:pStyle w:val="Normal"/>
        <w:rPr>
          <w:sz w:val="22"/>
        </w:rPr>
      </w:pPr>
      <w:r>
        <w:rPr>
          <w:sz w:val="22"/>
        </w:rPr>
        <w:t>На данный момент продолжается расследование относительно заговора в ряде школ, уже получившего условное название «Троянский конь».</w:t>
      </w:r>
    </w:p>
    <w:p>
      <w:pPr>
        <w:pStyle w:val="Normal"/>
        <w:rPr>
          <w:sz w:val="22"/>
        </w:rPr>
      </w:pPr>
      <w:r>
        <w:rPr>
          <w:sz w:val="22"/>
        </w:rPr>
        <w:t>Выяснилось, что учащимся не только пропагандировались исламские положения, но и внушалась ненависть к христианам. Детей учили, что все христиане - лжецы, а в классах внедрялись шариатские понятия.</w:t>
      </w:r>
    </w:p>
    <w:p>
      <w:pPr>
        <w:pStyle w:val="Normal"/>
        <w:rPr>
          <w:sz w:val="22"/>
        </w:rPr>
      </w:pPr>
      <w:r>
        <w:rPr>
          <w:sz w:val="22"/>
        </w:rPr>
        <w:t>В частности в школе Golden Hillock детям на общих собраниях говорили: «Не слушайте христиан, они все лжецы. Нам повезло, что мы мусульмане и мы не такие невежественные, как христиане и евреи».</w:t>
      </w:r>
    </w:p>
    <w:p>
      <w:pPr>
        <w:pStyle w:val="Normal"/>
        <w:rPr>
          <w:sz w:val="22"/>
        </w:rPr>
      </w:pPr>
      <w:r>
        <w:rPr>
          <w:sz w:val="22"/>
        </w:rPr>
        <w:t>В школе Nansen уроки французского были заменены на уроки арабского. Также были введены регулярные исламские религиозные собрания. Было уволено 28 сотрудников школы - не-мусульман.</w:t>
      </w:r>
    </w:p>
    <w:p>
      <w:pPr>
        <w:pStyle w:val="Normal"/>
        <w:rPr>
          <w:sz w:val="22"/>
        </w:rPr>
      </w:pPr>
      <w:r>
        <w:rPr>
          <w:sz w:val="22"/>
        </w:rPr>
        <w:t>В школе Oldknow academy детям объясняли, что нельзя отправлять рождественские открытки и, что Дева Мария не была на самом деле Матерью Иисуса. Также в обязательном порядке детей заставляли говорить, что они не верят в Рождество.</w:t>
      </w:r>
    </w:p>
    <w:p>
      <w:pPr>
        <w:pStyle w:val="Normal"/>
        <w:rPr>
          <w:sz w:val="22"/>
        </w:rPr>
      </w:pPr>
      <w:r>
        <w:rPr>
          <w:sz w:val="22"/>
        </w:rPr>
        <w:t>В школе Park View Academy девочкам рассказывали, что если женщина отказывается от супружеских обязанностей в браке, то «ангелы будут наказывать её в аду от рассвета до заката». Также девочек обучали тому, как должна выглядеть «хорошая» мусульманка.</w:t>
      </w:r>
    </w:p>
    <w:p>
      <w:pPr>
        <w:pStyle w:val="Normal"/>
        <w:rPr>
          <w:sz w:val="22"/>
        </w:rPr>
      </w:pPr>
      <w:r>
        <w:rPr>
          <w:sz w:val="22"/>
        </w:rPr>
        <w:t>Следственная комиссия выявила свидетельства религиозного экстремизма в 13 школах и насаждение радикальных исламских ценностей. В школах висели постеры с призывами, наподобие таких, как этот: «кто не будет совершать намаз - попадёт в ад». В школах было запрещено отмечать Рождество, а девочек обучали, как правильно по шариату исполнять супружеские обязанности.</w:t>
      </w:r>
    </w:p>
    <w:p>
      <w:pPr>
        <w:pStyle w:val="Normal"/>
        <w:rPr>
          <w:sz w:val="22"/>
        </w:rPr>
      </w:pPr>
      <w:r>
        <w:rPr>
          <w:sz w:val="22"/>
        </w:rPr>
        <w:t>Сэр Альберт Бор, мэр Бирмингема, признался, что власти города уклонялись раньше от решения этой проблема из-за страха быть обвинёнными в расизм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удане священники и епископы живут вне закона</w:t>
      </w:r>
    </w:p>
    <w:p>
      <w:pPr>
        <w:pStyle w:val="Normal"/>
        <w:rPr>
          <w:sz w:val="22"/>
        </w:rPr>
      </w:pPr>
      <w:r>
        <w:rPr>
          <w:sz w:val="22"/>
        </w:rPr>
        <w:t>В Судане епископы и священники, как и христиане-миряне, живут вне закона с момента отделения Южного Судана. Об этом рассказал в интервью благотворительной организации «Помощь Церкви в беде» епископ южно-суданского диоцеза Тамбура-Ямбио монсеньор Ииборо Куссала.</w:t>
      </w:r>
    </w:p>
    <w:p>
      <w:pPr>
        <w:pStyle w:val="Normal"/>
        <w:rPr>
          <w:sz w:val="22"/>
        </w:rPr>
      </w:pPr>
      <w:r>
        <w:rPr>
          <w:sz w:val="22"/>
        </w:rPr>
        <w:t>«В Судане епископы и священники находятся в нелегальном положении. Когда мы сталкиваемся с чиновниками, они подчеркивают, что христиане пользуются теми же правами, что и все их соотечественники, но в юридическом плане ничего не изменилось. Епископы и священники не получают паспорта и не имеют правового статуса. Конечно, они могут покинуть страну, но впоследствии им может быть отказано во въезде. Священников высылают, епископы обречены на молчание», заявил южно-суданский епископ.</w:t>
      </w:r>
    </w:p>
    <w:p>
      <w:pPr>
        <w:pStyle w:val="Normal"/>
        <w:rPr>
          <w:sz w:val="22"/>
        </w:rPr>
      </w:pPr>
      <w:r>
        <w:rPr>
          <w:sz w:val="22"/>
        </w:rPr>
        <w:t>Христиане Судана могут принимать участие в богослужениях, не опасаясь преследований. Но реальной свободы вероисповедания в стране не существует, отметил иерарх. Это доказал случай Мериам Исхаг Ибрагим - один из многих, но единственный, который стал достоянием общественност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ласти Судана подтвердили запрет на строительство церквей</w:t>
      </w:r>
    </w:p>
    <w:p>
      <w:pPr>
        <w:pStyle w:val="Normal"/>
        <w:rPr>
          <w:sz w:val="22"/>
        </w:rPr>
      </w:pPr>
      <w:r>
        <w:rPr>
          <w:sz w:val="22"/>
        </w:rPr>
        <w:t>Власти Судана прекратили выдачу разрешений на строительство церквей на территории страны. Как заявил член правительства Судана Шалиль Абдулла, существующих церквей на сегодняшний день вполне достаточно для того, чтобы удовлетворить религиозные потребности местной христианской общины. Политик пояснил, что большинство христиан традиционно проживали в Южном Судане, в то время как в самом Судане их число по-прежнему ограничено. В свою очередь глава Совета церквей Кори ар-Рамли заявил, что подобная мера в корне противоречит Конституции страны.</w:t>
      </w:r>
    </w:p>
    <w:p>
      <w:pPr>
        <w:pStyle w:val="Normal"/>
        <w:rPr>
          <w:sz w:val="22"/>
        </w:rPr>
      </w:pPr>
      <w:r>
        <w:rPr>
          <w:sz w:val="22"/>
        </w:rPr>
        <w:t>"Да, мы - меньшинство, однако до тех пор, пока мы являемся частью суданского народа, мы имеем такое же право на свободу вероисповедания, как и все остальные граждане страны", - отметил ар-Рамли.</w:t>
      </w:r>
    </w:p>
    <w:p>
      <w:pPr>
        <w:pStyle w:val="Normal"/>
        <w:rPr>
          <w:sz w:val="22"/>
        </w:rPr>
      </w:pPr>
      <w:r>
        <w:rPr>
          <w:sz w:val="22"/>
        </w:rPr>
        <w:t>В апреле 2014 г. предыдущий министр по делам религии и вакуфов Судана Ал-Фатих Тадж Эль-Сир уже заявлял, что лицензии на строительство христианских церквей больше выдаваться не будут.</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Египте бандиты захватили 500 акров земли коптского монастыря</w:t>
      </w:r>
    </w:p>
    <w:p>
      <w:pPr>
        <w:pStyle w:val="Normal"/>
        <w:rPr>
          <w:sz w:val="22"/>
        </w:rPr>
      </w:pPr>
      <w:r>
        <w:rPr>
          <w:sz w:val="22"/>
        </w:rPr>
        <w:t>Монахи египетского коптского монастыря св. Макария в Нитрийской пустыни направили президенту Абделю Фаттаху аль-Сиси срочное письмо с просьбой немедленно вмешаться и остановить бандитов, регулярно обворовывающих обитель и угрожающих сжечь ее. Согласно Copts United, преступники уже захватили 500 акров монастырской земли.</w:t>
      </w:r>
    </w:p>
    <w:p>
      <w:pPr>
        <w:pStyle w:val="Normal"/>
        <w:rPr>
          <w:sz w:val="22"/>
        </w:rPr>
      </w:pPr>
      <w:r>
        <w:rPr>
          <w:sz w:val="22"/>
        </w:rPr>
        <w:t>Вооруженные пулеметами бандиты во главе с Гебрилом С. Сеноуси уже вывезли из обители часть ценностей.</w:t>
      </w:r>
    </w:p>
    <w:p>
      <w:pPr>
        <w:pStyle w:val="Normal"/>
        <w:rPr>
          <w:sz w:val="22"/>
        </w:rPr>
      </w:pPr>
      <w:r>
        <w:rPr>
          <w:sz w:val="22"/>
        </w:rPr>
        <w:t>Монастырь св. Макария, в 92 км от Каира является местом хранения головы св. евангелиста Марка, которую монахи приобрели за 300 динаров во время гонений на христиан в X в. Он был основан в середине IV в. прп. Макарием Великим. В IX в. при патриархе Шенуде лавра насчитывала уже около 1 тыс. келий.</w:t>
      </w:r>
    </w:p>
    <w:p>
      <w:pPr>
        <w:pStyle w:val="Normal"/>
        <w:rPr>
          <w:sz w:val="22"/>
        </w:rPr>
      </w:pPr>
      <w:r>
        <w:rPr>
          <w:sz w:val="22"/>
        </w:rPr>
        <w:t>На протяжении веков она неоднократно была разграблена.</w:t>
      </w:r>
    </w:p>
    <w:p>
      <w:pPr>
        <w:pStyle w:val="Normal"/>
        <w:rPr>
          <w:sz w:val="22"/>
        </w:rPr>
      </w:pPr>
      <w:r>
        <w:rPr>
          <w:sz w:val="22"/>
        </w:rPr>
        <w:t>До XVII в. монастырь сохранял в неприкосновенности свою богатейшую библиотеку. Затем на протяжении 3 веков европейские исследователи частями вывезли ее.</w:t>
      </w:r>
    </w:p>
    <w:p>
      <w:pPr>
        <w:pStyle w:val="Normal"/>
        <w:rPr>
          <w:sz w:val="22"/>
        </w:rPr>
      </w:pPr>
      <w:r>
        <w:rPr>
          <w:sz w:val="22"/>
        </w:rPr>
        <w:t>К XX в. монастырь окончательно впал в запустение, в 1969 г. началась его реставрация, в ходе которой, как утверждает монастырь, были найдены склеп с частями мощей св. Иоанна Крестителя и пророка Елисея.</w:t>
      </w:r>
    </w:p>
    <w:p>
      <w:pPr>
        <w:pStyle w:val="Normal"/>
        <w:rPr>
          <w:sz w:val="22"/>
        </w:rPr>
      </w:pPr>
      <w:r>
        <w:rPr>
          <w:sz w:val="22"/>
        </w:rPr>
        <w:t>При Папе Шенуде III число монахов здесь достигло 100. Обитель поддерживает духовные, научные и братские отношения с несколькими зарубежными монастырями, в т.ч. с бельгийским аббатством Шевтонь, Солемским аббатством и монастырем Преображения во Франции, ливанским Дейр-Эль-Харф и др.</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Исламском халифате» начали спиливать кресты с храмов</w:t>
      </w:r>
    </w:p>
    <w:p>
      <w:pPr>
        <w:pStyle w:val="Normal"/>
        <w:rPr>
          <w:sz w:val="22"/>
        </w:rPr>
      </w:pPr>
      <w:r>
        <w:rPr>
          <w:sz w:val="22"/>
        </w:rPr>
        <w:t>Исламисты «Исламского государства» на захваченной территории в Северном Ираке начали спиливать кресты с уцелевших храмов. В Шурте, пригороде Мосула, боевики спилили крест на соборе святого Ефрема через неделю после захвата храма 1 июля.</w:t>
      </w:r>
    </w:p>
    <w:p>
      <w:pPr>
        <w:pStyle w:val="Normal"/>
        <w:rPr>
          <w:sz w:val="22"/>
        </w:rPr>
      </w:pPr>
      <w:r>
        <w:rPr>
          <w:sz w:val="22"/>
        </w:rPr>
        <w:t>Собор святого Ефрема принадлежит Сиро-Яковитской Церкви в Мосуле. Кресты спиливают с храмов, возможно, для дальнейшего обращения в мечеть.</w:t>
      </w:r>
    </w:p>
    <w:p>
      <w:pPr>
        <w:pStyle w:val="Normal"/>
        <w:rPr>
          <w:sz w:val="22"/>
        </w:rPr>
      </w:pPr>
      <w:r>
        <w:rPr>
          <w:sz w:val="22"/>
        </w:rPr>
        <w:t>Захватив Мосул 9 июня, исламисты активно начали насаждать в регионе законы шариата. Для христиан был введён особый подушный налог «джизья», предписываемый шариатом. Женщинам разрешено ходить только в покрывале - нарушившим исламский дресс-код грозит изнасилование, физическое наказание или даже казнь. Были закрыты все салоны красоты, парикмахерские, захвачены церкви.</w:t>
      </w:r>
    </w:p>
    <w:p>
      <w:pPr>
        <w:pStyle w:val="Normal"/>
        <w:rPr>
          <w:sz w:val="22"/>
        </w:rPr>
      </w:pPr>
      <w:r>
        <w:rPr>
          <w:sz w:val="22"/>
        </w:rPr>
        <w:t>Ранее стало известно, что исламисты-сунниты запретили выдавать христианам и шиитам гуманитарную помощь и питание. Официальные власти в Рифаке сообщили, что получили указание от «Исламского государства» значительно урезать размер оказываемой помощи для христиан и шиитов. В июле министерство коммерции Ирака постановило выдавать гражданам продуктовые наборы, включающие муку.</w:t>
      </w:r>
    </w:p>
    <w:p>
      <w:pPr>
        <w:pStyle w:val="Normal"/>
        <w:rPr>
          <w:sz w:val="22"/>
        </w:rPr>
      </w:pPr>
      <w:r>
        <w:rPr>
          <w:sz w:val="22"/>
        </w:rPr>
        <w:t>Подобная информация была получена и из Кифата. Под угрозой преследования по шариату администрации запретили выдавать минимальную помощь христианам и шиитам.</w:t>
      </w:r>
    </w:p>
    <w:p>
      <w:pPr>
        <w:pStyle w:val="Normal"/>
        <w:rPr>
          <w:sz w:val="22"/>
        </w:rPr>
      </w:pPr>
      <w:r>
        <w:rPr>
          <w:sz w:val="22"/>
        </w:rPr>
        <w:t>Согласно источникам в Халдейском патриархате, в городах Северного Ирака дома, которые принадлежат христианам, помечают первыми буквами слова Nazarat (христианин), в том числе дома, оставленные христианам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сламское государство» создало женскую вооружённую бригаду «Аль-Ханса»</w:t>
      </w:r>
    </w:p>
    <w:p>
      <w:pPr>
        <w:pStyle w:val="Normal"/>
        <w:rPr>
          <w:sz w:val="22"/>
        </w:rPr>
      </w:pPr>
      <w:r>
        <w:rPr>
          <w:sz w:val="22"/>
        </w:rPr>
        <w:t>«Исламское государство» после захвата сирийского города Ракки создало специальную женскую вооружённую бригаду «Аль-Ханса» для контроля за исполнением шариатских норм местным жительницами.</w:t>
      </w:r>
    </w:p>
    <w:p>
      <w:pPr>
        <w:pStyle w:val="Normal"/>
        <w:rPr>
          <w:sz w:val="22"/>
        </w:rPr>
      </w:pPr>
      <w:r>
        <w:rPr>
          <w:sz w:val="22"/>
        </w:rPr>
        <w:t>Джихадистки должны следить за тем, чтобы женщины носили полное покрывало в общественных местах и передвигались только в сопровождении мужчины родственника. Им даны полномочия предотвращать совместное пребывание мужчин и женщин.</w:t>
      </w:r>
    </w:p>
    <w:p>
      <w:pPr>
        <w:pStyle w:val="Normal"/>
        <w:rPr>
          <w:sz w:val="22"/>
        </w:rPr>
      </w:pPr>
      <w:r>
        <w:rPr>
          <w:sz w:val="22"/>
        </w:rPr>
        <w:t>Членами бригады становятся или местные женщины, которые хотят стать членами исламистской организации, или чаще жёны боевиков.</w:t>
      </w:r>
    </w:p>
    <w:p>
      <w:pPr>
        <w:pStyle w:val="Normal"/>
        <w:rPr>
          <w:sz w:val="22"/>
        </w:rPr>
      </w:pPr>
      <w:r>
        <w:rPr>
          <w:sz w:val="22"/>
        </w:rPr>
        <w:t>Бригада уже провела рейд в женской школе Хамида Тахир и арестовала 10 студентов, 2 учителей и секретаря на том основании, что некоторые из них носили слишком тонкое покрывало. Других обвинили в ношении заколок под вуалью, из-за которых было слишком сильно видно лицо. Арестованные провели 6 часов в шариатском КПЗ, где их подвергли порке. Каждая получила по 30 ударов.</w:t>
      </w:r>
    </w:p>
    <w:p>
      <w:pPr>
        <w:pStyle w:val="Normal"/>
        <w:rPr>
          <w:sz w:val="22"/>
        </w:rPr>
      </w:pPr>
      <w:r>
        <w:rPr>
          <w:sz w:val="22"/>
        </w:rPr>
        <w:t>Женщины и девочки в Ракке пребывают в постоянном страхе. Бригады патрулируют улицы, проводят рейды в школах, арестовывают по любому повод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усульмане охотно посещают христианские святыни на Ближнем Востоке</w:t>
      </w:r>
    </w:p>
    <w:p>
      <w:pPr>
        <w:pStyle w:val="Normal"/>
        <w:rPr>
          <w:sz w:val="22"/>
        </w:rPr>
      </w:pPr>
      <w:r>
        <w:rPr>
          <w:sz w:val="22"/>
        </w:rPr>
        <w:t>Миллионы мусульман ежегодно посещают важнейшие святилища и места поклонения Деве Марии и святым на Ближнем Востоке. Обычные мусульмане не испытывают дискомфорта от молитвы и обращения к христианским святым, в отличие от фундаменталистов, которые считают это идолопоклонничеством, признают только необходимость паломничества в Мекку и часто являются виновниками разрушения христианских святынь. Об этом рассказал египетский иезуит Самир Халил Самир в интервью о почитании Девы Марии на Ближнем Востоке.</w:t>
      </w:r>
    </w:p>
    <w:p>
      <w:pPr>
        <w:pStyle w:val="Normal"/>
        <w:rPr>
          <w:sz w:val="22"/>
        </w:rPr>
      </w:pPr>
      <w:r>
        <w:rPr>
          <w:sz w:val="22"/>
        </w:rPr>
        <w:t>В Египте находятся несколько святынь, посвященных Пресвятой Богородице, и праздник Успения очень популярен среди верующих страны. 21-22 августа миллионы людей посещают святыни, в т.ч. сотни тысяч мусульман, особенно женщин.</w:t>
      </w:r>
    </w:p>
    <w:p>
      <w:pPr>
        <w:pStyle w:val="Normal"/>
        <w:rPr>
          <w:sz w:val="22"/>
        </w:rPr>
      </w:pPr>
      <w:r>
        <w:rPr>
          <w:sz w:val="22"/>
        </w:rPr>
        <w:t>В ливанской Хариссе святилище Девы Марии также пользуется популярностью среди мусульманок. Сюда также приезжают иранки, для которых построена специальная часовня, где служат на персидском.</w:t>
      </w:r>
    </w:p>
    <w:p>
      <w:pPr>
        <w:pStyle w:val="Normal"/>
        <w:rPr>
          <w:sz w:val="22"/>
        </w:rPr>
      </w:pPr>
      <w:r>
        <w:rPr>
          <w:sz w:val="22"/>
        </w:rPr>
        <w:t>К марокканским святыням приезжают беременные мусульманки, поскольку в Коране родившийся от Девы Марии Иисус назван единственным ребенком, который не был «тронут дьяволом».</w:t>
      </w:r>
    </w:p>
    <w:p>
      <w:pPr>
        <w:pStyle w:val="Normal"/>
        <w:rPr>
          <w:sz w:val="22"/>
        </w:rPr>
      </w:pPr>
      <w:r>
        <w:rPr>
          <w:sz w:val="22"/>
        </w:rPr>
        <w:t>К почитаемым мусульманами святыням относятся также места поклонения св. Георгию в Египте, Шарбеля Махлуфа в Ливане. Общины регистрируют исцеления и милости по молитвам к этим святым, о которых рассказывают мусульман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сламские лидеры осудили разрушение ИГИЛ гробницы пророка Ионы</w:t>
      </w:r>
    </w:p>
    <w:p>
      <w:pPr>
        <w:pStyle w:val="Normal"/>
        <w:rPr>
          <w:sz w:val="22"/>
        </w:rPr>
      </w:pPr>
      <w:r>
        <w:rPr>
          <w:sz w:val="22"/>
        </w:rPr>
        <w:t>Духовные лидеры мусульман во всем мире осудили разрушение боевиками группировки "Исламское государство Ирака и Леванта" (ИГИЛ) мусульманских и христианских святынь и памятников в захваченных ими городах, в том числе разрушение гробницы пророка Ионы в Мосуле, заявил муфтий Москвы и Центрального региона Альбир Крганов.</w:t>
      </w:r>
    </w:p>
    <w:p>
      <w:pPr>
        <w:pStyle w:val="Normal"/>
        <w:rPr>
          <w:sz w:val="22"/>
        </w:rPr>
      </w:pPr>
      <w:r>
        <w:rPr>
          <w:sz w:val="22"/>
        </w:rPr>
        <w:t>Группировка ИГИЛ 29 июня объявила о создании "исламского халифата" на подконтрольных ей территориях в Ираке и Сирии. Несколько дней назад боевики выложили видео в интернете, на котором видно, как мужчина в черном одеянии кувалдой крушит надгробия, разбивая их на куски. В одной из могил по преданию погребен святой пророк Иона, почитаемый как в христианском, так и мусульманском мире. Запись сделана в иракском городе Мосул. По данным СМИ, в захваченном городе радикалы также осквернили и разграбили два христианских собора.</w:t>
      </w:r>
    </w:p>
    <w:p>
      <w:pPr>
        <w:pStyle w:val="Normal"/>
        <w:rPr>
          <w:sz w:val="22"/>
        </w:rPr>
      </w:pPr>
      <w:r>
        <w:rPr>
          <w:sz w:val="22"/>
        </w:rPr>
        <w:t>"Известные в мире исламские лидеры осудили такого рода действия этой организации и их методы, очень жестко отреагировав на это. Это крайняя форма деятельности религиозных радикалов, которые, буквально понимая некоторые постулаты веры, аргументируют это тем, что якобы борются с так называемым "ширком" (араб.) - многобожием", - сказал Крганов.</w:t>
      </w:r>
    </w:p>
    <w:p>
      <w:pPr>
        <w:pStyle w:val="Normal"/>
        <w:rPr>
          <w:sz w:val="22"/>
        </w:rPr>
      </w:pPr>
      <w:r>
        <w:rPr>
          <w:sz w:val="22"/>
        </w:rPr>
        <w:t>Действия боевиков, разрушивших надгробия, он также назвал "бескультурьем", отметив, что Коран "призывает, наоборот, к диалогу, к тому, чтобы мы узнавали друг друга и соревновались между собой в добрых, позитивных делах".</w:t>
      </w:r>
    </w:p>
    <w:p>
      <w:pPr>
        <w:pStyle w:val="Normal"/>
        <w:rPr>
          <w:sz w:val="22"/>
        </w:rPr>
      </w:pPr>
      <w:r>
        <w:rPr>
          <w:sz w:val="22"/>
        </w:rPr>
        <w:t>Библейский пророк Иона жил в VIII веке до нашей эры. По преданию, после кораблекрушения его проглотил кит, в животе которого пророк пробыл три дня и три ночи, после чего был извергнут китом на сушу. Иона проповедовал в Ниневии - тогдашней столице Ассирийского царства, среди язычников.</w:t>
      </w:r>
    </w:p>
    <w:p>
      <w:pPr>
        <w:pStyle w:val="Normal"/>
        <w:rPr>
          <w:sz w:val="22"/>
        </w:rPr>
      </w:pPr>
      <w:r>
        <w:rPr>
          <w:sz w:val="22"/>
        </w:rPr>
        <w:t>"Это очень известный и у мусульман пророк, которого проглотила рыба, - его называют Юнус, к нему с почитанием относятся мусульмане, считая его Божьим посланником", - сказал муфтий Крганов.</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Библия переведена на 511 языков мира</w:t>
      </w:r>
    </w:p>
    <w:p>
      <w:pPr>
        <w:pStyle w:val="Normal"/>
        <w:rPr>
          <w:sz w:val="22"/>
        </w:rPr>
      </w:pPr>
      <w:r>
        <w:rPr>
          <w:sz w:val="22"/>
        </w:rPr>
        <w:t>На Генеральной ассамблее Немецкого библейского общества обнародовали новые данные о переводе Священного Писания на разные языки мира. По данным Всемирной ассоциации библейских обществ (UBS), полная Библия с Ветхим и Новым Заветами стала доступна на 511 языках.</w:t>
      </w:r>
    </w:p>
    <w:p>
      <w:pPr>
        <w:pStyle w:val="Normal"/>
        <w:rPr>
          <w:sz w:val="22"/>
        </w:rPr>
      </w:pPr>
      <w:r>
        <w:rPr>
          <w:sz w:val="22"/>
        </w:rPr>
        <w:t>Открытие Ассамблеи состоялось 16 июля в германском Вуппертале. В своем докладе Немецкое Библейское общество сообщило о своих достижениях в области перевода Священного Пасиная на языки мира, в частности говорилось о том, что Новый Завет переведен на 1295 языков, отдельные книги Библии доступны на 844 языках. Библия переведена на семь новых языков: три - в Африке, два - в Азии, один - в Америке и один в Европе.</w:t>
      </w:r>
    </w:p>
    <w:p>
      <w:pPr>
        <w:pStyle w:val="Normal"/>
        <w:rPr>
          <w:sz w:val="22"/>
        </w:rPr>
      </w:pPr>
      <w:r>
        <w:rPr>
          <w:sz w:val="22"/>
        </w:rPr>
        <w:t>Однако сотни миллионов людей до сих пор не имеют полного текста Библии на родном языке. На данный момент запущено около 460 проектов по переводу Священного Писания, включающие новый перевод, первый перевод и перевод с изменениями. Ученые не прекращают свою работу и в пересмотре древних переводов. Многим текстам более 100 лет, и у современного человека возникают трудности не только с прочтением, но и пониманием Библии. 30 переводов с изменениями уже готовят к перевыпуску в 2015 году.</w:t>
      </w:r>
    </w:p>
    <w:p>
      <w:pPr>
        <w:pStyle w:val="Normal"/>
        <w:rPr>
          <w:sz w:val="22"/>
        </w:rPr>
      </w:pPr>
      <w:r>
        <w:rPr>
          <w:sz w:val="22"/>
        </w:rPr>
        <w:t>Всемирная ассоциация библейских обществ состоит их 146 членов и действует в более чем 200 странах.</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Кельн празднует 850-летие прибытия мощей трёх волхвов</w:t>
      </w:r>
    </w:p>
    <w:p>
      <w:pPr>
        <w:pStyle w:val="Normal"/>
        <w:rPr>
          <w:sz w:val="22"/>
        </w:rPr>
      </w:pPr>
      <w:r>
        <w:rPr>
          <w:sz w:val="22"/>
        </w:rPr>
        <w:t>Кельнский собор готовится отметить 850-летие перенесения мощей трёх волхвов из Милана в Кельн.</w:t>
      </w:r>
    </w:p>
    <w:p>
      <w:pPr>
        <w:pStyle w:val="Normal"/>
        <w:rPr>
          <w:sz w:val="22"/>
        </w:rPr>
      </w:pPr>
      <w:r>
        <w:rPr>
          <w:sz w:val="22"/>
        </w:rPr>
        <w:t>В рамках юбилейных мероприятий в музее Шнютгена проходит масштабная выставка «Три святых царя. Миф, искусство, культ», посвященная истории появлений в Кельне мощей трёх волхвов в 1164 году.</w:t>
      </w:r>
    </w:p>
    <w:p>
      <w:pPr>
        <w:pStyle w:val="Normal"/>
        <w:rPr>
          <w:sz w:val="22"/>
        </w:rPr>
      </w:pPr>
      <w:r>
        <w:rPr>
          <w:sz w:val="22"/>
        </w:rPr>
        <w:t>В Средневековье в западной христианской традиции волхвов стали называть царями и почитать святыми. В источниках появились их имена: Каспар, Мельхиор, Бальтазар. В Евангелии об именах волхвов и царском достоинстве ничего не сообщается. Православная Церковь святыми их не почитает.</w:t>
      </w:r>
    </w:p>
    <w:p>
      <w:pPr>
        <w:pStyle w:val="Normal"/>
        <w:rPr>
          <w:sz w:val="22"/>
        </w:rPr>
      </w:pPr>
      <w:r>
        <w:rPr>
          <w:sz w:val="22"/>
        </w:rPr>
        <w:t>Среди экспонатов выставки - полотна, скульптуры и произведения церковно-ювелирного искусства из европейских музеев, датированные V-XVIII веками.</w:t>
      </w:r>
    </w:p>
    <w:p>
      <w:pPr>
        <w:pStyle w:val="Normal"/>
        <w:rPr>
          <w:sz w:val="22"/>
        </w:rPr>
      </w:pPr>
      <w:r>
        <w:rPr>
          <w:sz w:val="22"/>
        </w:rPr>
        <w:t>Древнейших экспонат - надгробная плита III в. - привезен из Ватиканских музеев, самый «молодой» - неаполитанская крипта XVIII в., в составе которой около 300 фигур, - из музея диоцеза Фрайзинг.</w:t>
      </w:r>
    </w:p>
    <w:p>
      <w:pPr>
        <w:pStyle w:val="Normal"/>
        <w:rPr>
          <w:sz w:val="22"/>
        </w:rPr>
      </w:pPr>
      <w:r>
        <w:rPr>
          <w:sz w:val="22"/>
        </w:rPr>
        <w:t>В преддверье юбилея, который отмечается 23 июля, были опубликованы результаты 11-летнего исследования раки с мощами волхвов. Работа, проделанная историком искусства Доротеей Кемпер, подтвердила авторство раки, приписываемое знаменитому на всю Европу золотых дел мастеру Николаусу фон Вердуну (1130-1205).</w:t>
      </w:r>
    </w:p>
    <w:p>
      <w:pPr>
        <w:pStyle w:val="Normal"/>
        <w:rPr>
          <w:sz w:val="22"/>
        </w:rPr>
      </w:pPr>
      <w:r>
        <w:rPr>
          <w:sz w:val="22"/>
        </w:rPr>
        <w:t>Рака является самым большим реликварием Западной Европы и общепризнанным шедевром средневекового лотарингского искусства. Она была изготовлена в 1181-1225 г. г. специально для хранения в Кельне мощей трёх волхвов, которые в 344 г. из Константинополя привез медиоланский епископ Евсторгий. В 1164 г. Милан был разорен войсками императора Фридриха Барбароссы. Он завладел святынями и передал их в дар своему союзнику - архиепископу Кельна Райнальду фон Дасселю.</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о Франции из храма XVI века планируют сделать винный погреб</w:t>
      </w:r>
    </w:p>
    <w:p>
      <w:pPr>
        <w:pStyle w:val="Normal"/>
        <w:rPr>
          <w:sz w:val="22"/>
        </w:rPr>
      </w:pPr>
      <w:r>
        <w:rPr>
          <w:sz w:val="22"/>
        </w:rPr>
        <w:t>Во Франции из часовни XVI в. хотят сделать винный погреб. Храм Святого Духа является частью госпиталя Святого духа в Дижоне, который станет частью амбициозных планов по превращению больницы в одну из станций международного гастрономического винного тура.</w:t>
      </w:r>
    </w:p>
    <w:p>
      <w:pPr>
        <w:pStyle w:val="Normal"/>
        <w:rPr>
          <w:sz w:val="22"/>
        </w:rPr>
      </w:pPr>
      <w:r>
        <w:rPr>
          <w:sz w:val="22"/>
        </w:rPr>
        <w:t>На проект выделено 55 млн евро, 24 тыс. кв. м зданий на площади в 6.5 га.</w:t>
      </w:r>
    </w:p>
    <w:p>
      <w:pPr>
        <w:pStyle w:val="Normal"/>
        <w:rPr>
          <w:sz w:val="22"/>
        </w:rPr>
      </w:pPr>
      <w:r>
        <w:rPr>
          <w:sz w:val="22"/>
        </w:rPr>
        <w:t>Часовня на территории госпиталя была построена в первой половине XVI в. В католических кругах региона гордятся винными традициями, но к преобразованию храма в винный погреб относятся резко отрицательно.</w:t>
      </w:r>
    </w:p>
    <w:p>
      <w:pPr>
        <w:pStyle w:val="Normal"/>
        <w:rPr>
          <w:sz w:val="22"/>
        </w:rPr>
      </w:pPr>
      <w:r>
        <w:rPr>
          <w:sz w:val="22"/>
        </w:rPr>
        <w:t>Епископ Дижона монсеньор Ролан Миннерат осудил планы властей и бизнеса, назвав их провокационными. В Обсерватории по религиозному наследию проект мэрии классифицировали как «святотатство» и призвали изыскать для храма иное использование, связанное с отправлением религиозных нужд.</w:t>
      </w:r>
    </w:p>
    <w:p>
      <w:pPr>
        <w:pStyle w:val="Normal"/>
        <w:rPr>
          <w:sz w:val="22"/>
        </w:rPr>
      </w:pPr>
      <w:r>
        <w:rPr>
          <w:sz w:val="22"/>
        </w:rPr>
        <w:t>Это типичный случай, когда продаются больничные, тюремные или школьные храмы во Франции. В Париже так было в госпиталях Лаэнес, Сен-Винсент-де-Поль, Отель-Дьё, Драгиньян, Блайе, пояснил директор обсерватории Масим Кюмюнель.</w:t>
      </w:r>
    </w:p>
    <w:p>
      <w:pPr>
        <w:pStyle w:val="Normal"/>
        <w:rPr>
          <w:sz w:val="22"/>
        </w:rPr>
      </w:pPr>
      <w:r>
        <w:rPr>
          <w:sz w:val="22"/>
        </w:rPr>
        <w:t>Часовня является местом памяти: поколения бургундов были крещены и похоронены здесь. Еженедельно здесь служат Мессу, и не только для больных, проходящих лечение в госпитале, но и для жителей центра город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Христиане Латвии обеспокоены пропагандой безнравственности среди молодежи</w:t>
      </w:r>
    </w:p>
    <w:p>
      <w:pPr>
        <w:pStyle w:val="Normal"/>
        <w:rPr>
          <w:sz w:val="22"/>
        </w:rPr>
      </w:pPr>
      <w:r>
        <w:rPr>
          <w:sz w:val="22"/>
        </w:rPr>
        <w:t>Главы христианских конфессий Латвии выступили с заявлением, в котором осудили пропаганду безнравственности, насаждаемую среди молодого поколения страны под видом полового воспитания.</w:t>
      </w:r>
    </w:p>
    <w:p>
      <w:pPr>
        <w:pStyle w:val="Normal"/>
        <w:rPr>
          <w:sz w:val="22"/>
        </w:rPr>
      </w:pPr>
      <w:r>
        <w:rPr>
          <w:sz w:val="22"/>
        </w:rPr>
        <w:t>«Распространяется односторонняя информация о половой жизни, преувеличены права людей, связанных с гомосексуальной половой жизнью, умалчиваются теневые стороны таких отношений и то, что пропаганда подобных отношений делает обществу, особенно молодежи, которая особо восприимчива ко всему экзотичному и необычному», - сказано, в частности, в документе.</w:t>
      </w:r>
    </w:p>
    <w:p>
      <w:pPr>
        <w:pStyle w:val="Normal"/>
        <w:rPr>
          <w:sz w:val="22"/>
        </w:rPr>
      </w:pPr>
      <w:r>
        <w:rPr>
          <w:sz w:val="22"/>
        </w:rPr>
        <w:t>В документе отмечено, что время от времени «искусственно актуализируется идея о легализации гомосексуальных партнерских отношений и их приравнивании к браку».</w:t>
      </w:r>
    </w:p>
    <w:p>
      <w:pPr>
        <w:pStyle w:val="Normal"/>
        <w:rPr>
          <w:sz w:val="22"/>
        </w:rPr>
      </w:pPr>
      <w:r>
        <w:rPr>
          <w:sz w:val="22"/>
        </w:rPr>
        <w:t>Христианские лидеры страны также обеспокоены, что в учебные заведения страны поступили материалы, «которые фактически подвергают детей экспериментам» через обучение гендерной теории, «основанной на представлении о возможности свободно изменить пол».</w:t>
      </w:r>
    </w:p>
    <w:p>
      <w:pPr>
        <w:pStyle w:val="Normal"/>
        <w:rPr>
          <w:sz w:val="22"/>
        </w:rPr>
      </w:pPr>
      <w:r>
        <w:rPr>
          <w:sz w:val="22"/>
        </w:rPr>
        <w:t>Таким образом, по мнению авторов заявления, под прикрытием «благородной идеи равноправия полов», фактически происходит «манипуляция половой идентичностью».</w:t>
      </w:r>
    </w:p>
    <w:p>
      <w:pPr>
        <w:pStyle w:val="Normal"/>
        <w:rPr>
          <w:sz w:val="22"/>
        </w:rPr>
      </w:pPr>
      <w:r>
        <w:rPr>
          <w:sz w:val="22"/>
        </w:rPr>
        <w:t>«В наши дни по разным причинам в обществе снизилось значение морали и традиционных ценностей общества. Увеличивается распространение нездоровых привычек, особенно среди молодежи, падает рождаемость, возрастает количество расторгаемых браков, и Латвии грозит депопуляция», - констатировали главы христианских конфессий страны.</w:t>
      </w:r>
    </w:p>
    <w:p>
      <w:pPr>
        <w:pStyle w:val="Normal"/>
        <w:rPr>
          <w:sz w:val="22"/>
        </w:rPr>
      </w:pPr>
      <w:r>
        <w:rPr>
          <w:sz w:val="22"/>
        </w:rPr>
        <w:t>Документ подписали митрополит Рижский и всея Латвии Александр, глава Католической Церкви Латвии Збигнев Станкевич, архиепископ Латвийской Евангелическо-лютеранской Церкви Янис Ванагс, председатель центрального совета Древлеправославной Поморской Церкви Латвии Алексей Жилко, епископ Союза баптистских приходов Латвии Петерис Спрогис, священник, настоятель армянской церкви Григория Просветителя в Риге Хосров Степанян.</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Парламент Хорватии уравнял в правах однополые и традиционные пары</w:t>
      </w:r>
    </w:p>
    <w:p>
      <w:pPr>
        <w:pStyle w:val="Normal"/>
        <w:rPr>
          <w:sz w:val="22"/>
        </w:rPr>
      </w:pPr>
      <w:r>
        <w:rPr>
          <w:sz w:val="22"/>
        </w:rPr>
        <w:t>Парламент Хорватии одобрил внесенный правительством законопроект о жизненном партнерстве, уравнивающий в правах однополые пары и традиционные союзы. «За» проголосовали 89 депутатов, 16 высказались «против».</w:t>
      </w:r>
    </w:p>
    <w:p>
      <w:pPr>
        <w:pStyle w:val="Normal"/>
        <w:rPr>
          <w:sz w:val="22"/>
        </w:rPr>
      </w:pPr>
      <w:r>
        <w:rPr>
          <w:sz w:val="22"/>
        </w:rPr>
        <w:t>Хотя официально такие союзы предлагается называть все же не браком, а именно «жизненным партнерством», запись о его заключении планируется вносить в государственный реестр. И на деле этот закон уравнивает однополые пары почти во всех правах с традиционными союзами. Единственным ограничением является запрет на усыновление детей. При этом предусматривается возможность оформления опеки над ребенком своего однополого партнера.</w:t>
      </w:r>
    </w:p>
    <w:p>
      <w:pPr>
        <w:pStyle w:val="Normal"/>
        <w:rPr>
          <w:sz w:val="22"/>
        </w:rPr>
      </w:pPr>
      <w:r>
        <w:rPr>
          <w:sz w:val="22"/>
        </w:rPr>
        <w:t>Этот законопроект поступил в парламент меньше чем через две недели после прошедшего здесь 1 декабря 2013 года референдума о конституционном определении понятия брачного союза только как союза мужчины и женщины, в ходе которого почти две трети - 65,75% избирателей проголосовали против однополых браков. В поддержку подобных союзов выступили 33,89% участников волеизъявления. Сразу после объявления итогов премьер-министр Хорватии Зоран Миланович заявил, что предложенный правительством законопроект «соответствует хорошим европейские стандартам, которые не противоречат Конституции и нормам религиозных общин».</w:t>
      </w:r>
    </w:p>
    <w:p>
      <w:pPr>
        <w:pStyle w:val="Normal"/>
        <w:rPr>
          <w:sz w:val="22"/>
        </w:rPr>
      </w:pPr>
      <w:r>
        <w:rPr>
          <w:sz w:val="22"/>
        </w:rPr>
        <w:t>Закон вступит в силу на восьмой день после опубликования его в газете «Народне новине».</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В Молдове слова «отец» и «мать» заменят на «один из родителей»</w:t>
      </w:r>
    </w:p>
    <w:p>
      <w:pPr>
        <w:pStyle w:val="Normal"/>
        <w:rPr>
          <w:sz w:val="22"/>
        </w:rPr>
      </w:pPr>
      <w:r>
        <w:rPr>
          <w:sz w:val="22"/>
        </w:rPr>
        <w:t>В Молдове из официальных документов уберут понятия «отец» и «мать» и заменят их формулировкой «один из родителей».</w:t>
      </w:r>
    </w:p>
    <w:p>
      <w:pPr>
        <w:pStyle w:val="Normal"/>
        <w:rPr>
          <w:sz w:val="22"/>
        </w:rPr>
      </w:pPr>
      <w:r>
        <w:rPr>
          <w:sz w:val="22"/>
        </w:rPr>
        <w:t>Такое решение принято в соответствии с Национальной программой по обеспечению гедерного равенства и «введением принципа равных возможностей для женщин и мужчин в нормативные акты и документы».</w:t>
      </w:r>
    </w:p>
    <w:p>
      <w:pPr>
        <w:pStyle w:val="Normal"/>
        <w:rPr>
          <w:sz w:val="22"/>
        </w:rPr>
      </w:pPr>
      <w:r>
        <w:rPr>
          <w:sz w:val="22"/>
        </w:rPr>
        <w:t>Поправки были приняты в середине июля в рамках Национальной программы по обеспечению гендерного равенства на 2010-2015 годы.</w:t>
      </w:r>
    </w:p>
    <w:p>
      <w:pPr>
        <w:pStyle w:val="Normal"/>
        <w:rPr>
          <w:sz w:val="22"/>
        </w:rPr>
      </w:pPr>
      <w:r>
        <w:rPr>
          <w:sz w:val="22"/>
        </w:rPr>
        <w:t>Изменения в законе об охране здоровья затронут бланки и формуляры в школах и детских садах.</w:t>
      </w:r>
    </w:p>
    <w:p>
      <w:pPr>
        <w:pStyle w:val="Normal"/>
        <w:rPr>
          <w:sz w:val="22"/>
        </w:rPr>
      </w:pPr>
      <w:r>
        <w:rPr>
          <w:sz w:val="22"/>
        </w:rPr>
        <w:t>Еще в сентябре 2010 года Совет Европы в рекомендательном порядке предложил исключить слова «отец» и «мать» из официальных документов, так как счел это за проявление сексизма.</w:t>
      </w:r>
    </w:p>
    <w:p>
      <w:pPr>
        <w:pStyle w:val="Normal"/>
        <w:rPr>
          <w:sz w:val="22"/>
        </w:rPr>
      </w:pPr>
      <w:r>
        <w:rPr>
          <w:sz w:val="22"/>
        </w:rPr>
        <w:t>Напомним, что Православная Церковь считает «исключительной» роль семьи в становлении полноценной личности и призывает разделять отцовство и материнство.</w:t>
      </w:r>
    </w:p>
    <w:p>
      <w:pPr>
        <w:pStyle w:val="Normal"/>
        <w:rPr>
          <w:sz w:val="22"/>
        </w:rPr>
      </w:pPr>
      <w:r>
        <w:rPr>
          <w:sz w:val="22"/>
        </w:rPr>
        <w:t>В частности, в «Основах социальной концепции Русской Православной Церкви» отмечается, что «фундаментальное равенство достоинства полов не упраздняет их естественного различия и не означает тождества их призваний как в семье, так и в обществе» (X. 5).</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Большинство верующих британцев одобряют легализацию активной эвтаназии</w:t>
      </w:r>
    </w:p>
    <w:p>
      <w:pPr>
        <w:pStyle w:val="Normal"/>
        <w:rPr>
          <w:sz w:val="22"/>
        </w:rPr>
      </w:pPr>
      <w:r>
        <w:rPr>
          <w:sz w:val="22"/>
        </w:rPr>
        <w:t>В Великобритании большая часть католиков, англикан и иудеев высказались за введение эвтаназии. В ходе опроса выяснилось, что 3/4 англикан, 2/3 католиков и 70% иудеев одобряют легализацию активной эвтаназии. Мусульмане, баптисты и индуисты, напротив, отрицательно относятся к возможности легализовать эвтаназию. Хотя среди мусульман процент согласных также достаточно высок - 33%.</w:t>
      </w:r>
    </w:p>
    <w:p>
      <w:pPr>
        <w:pStyle w:val="Normal"/>
        <w:rPr>
          <w:sz w:val="22"/>
        </w:rPr>
      </w:pPr>
      <w:r>
        <w:rPr>
          <w:sz w:val="22"/>
        </w:rPr>
        <w:t>В опросе участвовали 4,5 тыс. верующих британцев. Ответственная за проведение исследования социолог Ланкастерского университета Линда Вудхед наиболее распространенной причиной принятия эвтаназии назвала возможность свободы выбора для каждого: «Каждый должен сам решать, как он хотел бы умереть». О «святости», неприкосновенности жизни, по словам социолога, вспомнило только небольшое число опрошенных.</w:t>
      </w:r>
    </w:p>
    <w:p>
      <w:pPr>
        <w:pStyle w:val="Normal"/>
        <w:rPr>
          <w:sz w:val="22"/>
        </w:rPr>
      </w:pPr>
      <w:r>
        <w:rPr>
          <w:sz w:val="22"/>
        </w:rPr>
        <w:t>Тем не менее, более 20 британских религиозных лидеров опубликовали совместное обращение к парламенту с призывом не принимать спорный закон, обсуждение которого назначено на 18 июля. Они отметили высшую ценность человеческой жизни и угрозу социальной сплоченности, которая, по их мнению, присутствует в законопроекте. Особенно уязвимые, больные и пожилые люди не должны чувствовать на себе давление общества положить конец их жизни.</w:t>
      </w:r>
    </w:p>
    <w:p>
      <w:pPr>
        <w:pStyle w:val="Normal"/>
        <w:rPr>
          <w:sz w:val="22"/>
        </w:rPr>
      </w:pPr>
      <w:r>
        <w:rPr>
          <w:sz w:val="22"/>
        </w:rPr>
        <w:t>Обращение подписали предстоятель Церкви Англии архиепископ Джастин Уэлби, католический архиепископ Вестминстерский кардинал Винсент Николс, а также лидеры протестантских общин, иудаизма, ислама, индуизма, сикхизма и зороастрийцев. Конференция католических епископов Англии и Уэльса ранее попросила верующих опубликовать аналогичный призыв депутатам.</w:t>
      </w:r>
    </w:p>
    <w:p>
      <w:pPr>
        <w:pStyle w:val="Normal"/>
        <w:rPr>
          <w:sz w:val="22"/>
        </w:rPr>
      </w:pPr>
      <w:r>
        <w:rPr>
          <w:sz w:val="22"/>
        </w:rPr>
        <w:t>Бывший англиканский примас Джордж Кери, напротив, поддерживает законопроект.</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Голливуд готовит новую библейскую киноленту</w:t>
      </w:r>
    </w:p>
    <w:p>
      <w:pPr>
        <w:pStyle w:val="Normal"/>
        <w:rPr>
          <w:sz w:val="22"/>
        </w:rPr>
      </w:pPr>
      <w:r>
        <w:rPr>
          <w:sz w:val="22"/>
        </w:rPr>
        <w:t>Студия Scott Free Productions объединит усилия с кинокомпанией 20th Century Fox в создании фильма о легендарном иудейском царе Давиде и его поединке с Голиафом. Режиссер Ридли Скотт («Чужой», «Гладиатор», «Прометей») намерен экранизировать эту библейскую историю.</w:t>
      </w:r>
    </w:p>
    <w:p>
      <w:pPr>
        <w:pStyle w:val="Normal"/>
        <w:rPr>
          <w:sz w:val="22"/>
        </w:rPr>
      </w:pPr>
      <w:r>
        <w:rPr>
          <w:sz w:val="22"/>
        </w:rPr>
        <w:t>После выхода картины «Исход» режиссер хочет продолжить экранизировать библейские сюжеты. Сценарий картины поручен Джонатану Строуксу. Сроки работ и возможный прокатный график пока не уточняются. Сценарий киноленты держится в полной секретности.</w:t>
      </w:r>
    </w:p>
    <w:p>
      <w:pPr>
        <w:pStyle w:val="Normal"/>
        <w:rPr>
          <w:sz w:val="22"/>
        </w:rPr>
      </w:pPr>
      <w:r>
        <w:rPr>
          <w:sz w:val="22"/>
        </w:rPr>
        <w:t>Голливуд в последние несколько лет проявляет большой интерес к библейским историям, делая на их основе крупнобюджетные блокбастеры. К примеру, фильм «Ной» Даррена Аронофски, выпущенный в 2014 году, собрал в мировом прокате больше 350 миллионов долларов. Ридли Скотт готовит к выходу еще один библейский фильм о Моисее «Исход: Боги и короли», который должен появиться на большом экране 20 декабря 2014 года. Роль Моисея исполнит Кристиан Бейл.</w:t>
      </w:r>
    </w:p>
    <w:p>
      <w:pPr>
        <w:pStyle w:val="Normal"/>
        <w:rPr>
          <w:sz w:val="22"/>
        </w:rPr>
      </w:pPr>
      <w:r>
        <w:rPr>
          <w:sz w:val="22"/>
        </w:rPr>
        <w:t>История царя Давида несколько раз экранизировалась. В 1985 году вышла одноименная полнометражная картина Брюса Бересфорда. В 1997 и 2012 годах библейский персонаж становился героем сериалов, а в 2005 году - анимационного фильма.</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Среди мусульманок Шри-Ланки популяризируют цветную одежду</w:t>
      </w:r>
    </w:p>
    <w:p>
      <w:pPr>
        <w:pStyle w:val="Normal"/>
        <w:rPr>
          <w:sz w:val="22"/>
        </w:rPr>
      </w:pPr>
      <w:r>
        <w:rPr>
          <w:sz w:val="22"/>
        </w:rPr>
        <w:t>Исламский совет Шри-Ланки начал кампанию по распространению среди мусульманок моды на цветную одежду.</w:t>
      </w:r>
    </w:p>
    <w:p>
      <w:pPr>
        <w:pStyle w:val="Normal"/>
        <w:rPr>
          <w:sz w:val="22"/>
        </w:rPr>
      </w:pPr>
      <w:r>
        <w:rPr>
          <w:sz w:val="22"/>
        </w:rPr>
        <w:t>«Наш проект нашёл позитивный отклик среди мусульманок, которые с радостью меняют свои чёрные абайи на абайи разных цветов. За довольно короткий срок мы провели обмен и выдали уже 1200 комплектов цветной одежды. На следующей неделе мы уже выдадим более 2000 абай», - рассказал Хилими Ахамед, вице президент совета мусульман.</w:t>
      </w:r>
    </w:p>
    <w:p>
      <w:pPr>
        <w:pStyle w:val="Normal"/>
        <w:rPr>
          <w:sz w:val="22"/>
        </w:rPr>
      </w:pPr>
      <w:r>
        <w:rPr>
          <w:sz w:val="22"/>
        </w:rPr>
        <w:t>Проект охватывает город Коломбо и некоторые другие городские поселения.</w:t>
      </w:r>
    </w:p>
    <w:p>
      <w:pPr>
        <w:pStyle w:val="Normal"/>
        <w:rPr>
          <w:sz w:val="22"/>
        </w:rPr>
      </w:pPr>
      <w:r>
        <w:rPr>
          <w:sz w:val="22"/>
        </w:rPr>
        <w:t>Программа по выдаче цветной абайи вызвана желанием снизить градус напряженности и агрессии в обществе по отношении к женщинам в чёрной закрытой одежде. В связи с активностью антиисламской радикальной буддистской организации Бобу Бала Сена мусульманские организации решили снизить антиисламские настроения в обществе. В частности недовольство местных жителей вызывает восприятие мусульманами Шри-Ланки арабской культуры и отход от местных традиций.</w:t>
      </w:r>
    </w:p>
    <w:p>
      <w:pPr>
        <w:pStyle w:val="Normal"/>
        <w:rPr>
          <w:sz w:val="22"/>
        </w:rPr>
      </w:pPr>
      <w:r>
        <w:rPr>
          <w:sz w:val="22"/>
        </w:rPr>
        <w:t>В исламском совете заявляют, что идея о замене арабских традиционно чёрных абай исходила от самих мусульманок. Во время совместных обсуждений было решено перейти на цветную одежду, чтобы сделать показательный шаг к утверждению этнического единств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26-летний холостяк из Бразилии поделился секретом долголетия</w:t>
      </w:r>
    </w:p>
    <w:p>
      <w:pPr>
        <w:pStyle w:val="Normal"/>
        <w:rPr>
          <w:sz w:val="22"/>
        </w:rPr>
      </w:pPr>
      <w:r>
        <w:rPr>
          <w:sz w:val="22"/>
        </w:rPr>
        <w:t>Совершенно здоровый 126-летний бразильский холостяк рассказал о том, как прожить долгую жизнь. Жозе Агинело душ Сантуш никогда не имел документов, получив их лишь в 2014 году.</w:t>
      </w:r>
    </w:p>
    <w:p>
      <w:pPr>
        <w:pStyle w:val="Normal"/>
        <w:rPr>
          <w:sz w:val="22"/>
        </w:rPr>
      </w:pPr>
      <w:r>
        <w:rPr>
          <w:sz w:val="22"/>
        </w:rPr>
        <w:t>Живя с 2001 года в доме престарелых, Жозе Агинело душ Сантуш часто рассказывал работникам заведения о событиях, которые имели место в начале XX века и даже ранее. Администрация дома престарелых приняла решение доказать путем экспертизы, что бразилец - самый старый житель Земли. Они вызвали экспертов, которые задали мужчине вопросы и установили: он не обманывает, утверждая, что родился в конце 19 века. Ему выдали документы с указанным им самим днем рождения - 7 июля 1888 года.</w:t>
      </w:r>
    </w:p>
    <w:p>
      <w:pPr>
        <w:pStyle w:val="Normal"/>
        <w:rPr>
          <w:sz w:val="22"/>
        </w:rPr>
      </w:pPr>
      <w:r>
        <w:rPr>
          <w:sz w:val="22"/>
        </w:rPr>
        <w:t>После того, как Сантуш обзавелся документами, эксперты решили поинтересоваться, как ему удалось дожить до такой глубокой старости. Однако бразилец не смог порадовать их мудрым советом. «Я дожил до этого возраста, потому что прожил очень много лет», - заметил старик. «Ты просто стареешь и стареешь, принимая как должное каждый период своей жизни», - добавил долгожитель.</w:t>
      </w:r>
    </w:p>
    <w:p>
      <w:pPr>
        <w:pStyle w:val="Normal"/>
        <w:rPr>
          <w:sz w:val="22"/>
        </w:rPr>
      </w:pPr>
      <w:r>
        <w:rPr>
          <w:sz w:val="22"/>
        </w:rPr>
        <w:t>Жозе Агинело душ Сантуш сохранил способность ходить без помощи палочки, ясный ум и хорошее чувство юмора. Последние 50 лет он курит по пачке сигарет в день. У него нормальный уровень холестерина и сахара в крови, идеальные показатели давления. По словам регулярно осматривавших его врачей, мужчина ничем не болеет и не принимает лекарств, только витамины. Персонал дома престарелых заметил, что долгожитель любит петь. Однако составить ему компанию в музицировании некому - мелодии и слова его песен никто не знает, они производят впечатление глубоко старинных.</w:t>
      </w:r>
    </w:p>
    <w:p>
      <w:pPr>
        <w:pStyle w:val="Normal"/>
        <w:rPr>
          <w:sz w:val="22"/>
        </w:rPr>
      </w:pPr>
      <w:r>
        <w:rPr>
          <w:sz w:val="22"/>
        </w:rPr>
        <w:t>Бразилец родился в год отмены рабства в Бразилии, его родители были невольниками. Большую часть жизни он проработал на кофейной плантации (уже будучи свободным). Жозе Агинело душ Сантуш никогда не был женат, у него нет детей.</w:t>
      </w:r>
    </w:p>
    <w:p>
      <w:pPr>
        <w:pStyle w:val="Normal"/>
        <w:rPr>
          <w:sz w:val="22"/>
        </w:rPr>
      </w:pPr>
      <w:r>
        <w:rPr>
          <w:sz w:val="22"/>
        </w:rPr>
        <w:t>В доме престарелых выразили решимость добиться внесения своего подопечного в Книгу Гиннесса. Для этого потребуется экспертиза стоимостью 22 тысячи долларов, однако владельцы заведения сообщили, что готовы к расходам, поскольку, по их мнению, бразилец заслужил признание.</w:t>
      </w:r>
    </w:p>
    <w:p>
      <w:pPr>
        <w:pStyle w:val="Normal"/>
        <w:rPr>
          <w:sz w:val="22"/>
        </w:rPr>
      </w:pPr>
      <w:r>
        <w:rPr>
          <w:sz w:val="22"/>
        </w:rPr>
        <w:t>Титул самого старого мужчины планеты принадлежит в настоящее время 111-летнему японцу Сакари Момои. Он получил его в июне 2014 года после смерти предыдущего рекордсмена, американца польского происхождения Александра Имича.</w:t>
      </w:r>
    </w:p>
    <w:p>
      <w:pPr>
        <w:pStyle w:val="Normal"/>
        <w:rPr>
          <w:sz w:val="22"/>
        </w:rPr>
      </w:pPr>
      <w:r>
        <w:rPr>
          <w:sz w:val="22"/>
        </w:rPr>
        <w:t>Самым старым человеком на планете признана японка Мисао Окава, родившаяся 5 марта 1898 года (116 лет).</w:t>
      </w:r>
    </w:p>
    <w:p>
      <w:pPr>
        <w:pStyle w:val="Normal"/>
        <w:rPr>
          <w:sz w:val="22"/>
        </w:rPr>
      </w:pPr>
      <w:r>
        <w:rPr>
          <w:sz w:val="22"/>
        </w:rPr>
        <w:t>Лента.Ru</w:t>
      </w:r>
    </w:p>
    <w:p>
      <w:pPr>
        <w:pStyle w:val="Normal"/>
        <w:rPr>
          <w:b/>
          <w:b/>
          <w:sz w:val="22"/>
        </w:rPr>
      </w:pPr>
      <w:r>
        <w:rPr>
          <w:b/>
          <w:sz w:val="22"/>
        </w:rPr>
      </w:r>
    </w:p>
    <w:p>
      <w:pPr>
        <w:pStyle w:val="Normal"/>
        <w:rPr>
          <w:b/>
          <w:b/>
          <w:sz w:val="22"/>
        </w:rPr>
      </w:pPr>
      <w:r>
        <w:rPr>
          <w:b/>
          <w:sz w:val="22"/>
        </w:rPr>
        <w:t>Мэр мексиканского города «женился» на крокодиле ради хорошего улова</w:t>
      </w:r>
    </w:p>
    <w:p>
      <w:pPr>
        <w:pStyle w:val="Normal"/>
        <w:rPr>
          <w:sz w:val="22"/>
        </w:rPr>
      </w:pPr>
      <w:r>
        <w:rPr>
          <w:sz w:val="22"/>
        </w:rPr>
        <w:t>Мэр небольшого рыбацкого города Сан Педро Уамелула в Мексике сочетался браком с крокодилом.</w:t>
      </w:r>
    </w:p>
    <w:p>
      <w:pPr>
        <w:pStyle w:val="Normal"/>
        <w:rPr/>
      </w:pPr>
      <w:r>
        <w:rPr>
          <w:b/>
          <w:sz w:val="22"/>
        </w:rPr>
        <w:t xml:space="preserve">Символический обряд был проведен из суеверия, согласно которому животное на самом деле является заколдованной принцессой и после свадьбы принесет городу удачу. А именно, жители надеются, что теперь крокодил «наколдует» всем рыбакам хороший улов. </w:t>
      </w:r>
      <w:r>
        <w:rPr>
          <w:sz w:val="22"/>
        </w:rPr>
        <w:t>http://www.youtube.com/watch?v=5JcStdtYe3U</w:t>
      </w:r>
    </w:p>
    <w:p>
      <w:pPr>
        <w:pStyle w:val="Normal"/>
        <w:rPr>
          <w:sz w:val="22"/>
        </w:rPr>
      </w:pPr>
      <w:r>
        <w:rPr>
          <w:sz w:val="22"/>
        </w:rPr>
        <w:t>Мэр Хоэль Васкес Рохас рассказал, что очень рад браку с «принцессой». Перед церемонией свадебная процессия прошла по городу, а после обряда глава города даже немного потанцевал с новой женой. Некрупное животное было наряжено в подвенечное платье и фату.</w:t>
      </w:r>
    </w:p>
    <w:p>
      <w:pPr>
        <w:pStyle w:val="Normal"/>
        <w:rPr>
          <w:sz w:val="22"/>
        </w:rPr>
      </w:pPr>
      <w:r>
        <w:rPr>
          <w:sz w:val="22"/>
        </w:rPr>
        <w:t>Один из местных жителей сообщил, что знание о ритуале и его значении - это «величайшее наследие, оставленное предками».</w:t>
      </w:r>
    </w:p>
    <w:p>
      <w:pPr>
        <w:pStyle w:val="Normal"/>
        <w:rPr>
          <w:sz w:val="22"/>
        </w:rPr>
      </w:pPr>
      <w:r>
        <w:rPr>
          <w:sz w:val="22"/>
        </w:rPr>
        <w:t>На церемонию, включавшую угощение, танцы и фейерверк, скидывались все жители города (итоговая стоимость праздника не уточняется). Тех, кто не желал внести материальную лепту, наказали штрафом.</w:t>
      </w:r>
    </w:p>
    <w:p>
      <w:pPr>
        <w:pStyle w:val="Normal"/>
        <w:rPr>
          <w:sz w:val="22"/>
        </w:rPr>
      </w:pPr>
      <w:r>
        <w:rPr>
          <w:sz w:val="22"/>
        </w:rPr>
        <w:t>Лента.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1.07.14 В Бангладеш толпа из 50 человек 6 июля напала на церковь в Болдипукур. Грабители собрали в одном месте священников и монахинь, захватили все самое ценное, стоимостью примерно в 13 тысяч долларов, и исчезли с награбленным, отпустив насельников. Этот же приход в марте 2010 г. чуть не лишился земли. Группа мусульман попыталась захватить землю силой. 50 христиан получили ранения, 10 из них - серьезные. Это вызвало панику и напряженность в районе. Всего приход насчитывает около 2 тыс. человек, главным образом из племен сантал, ораон и махали. Большинство из них бедны, неграмотны и не имеют документов, чтобы доказать, что их исконные земли принадлежат им. Православие и мир</w:t>
      </w:r>
    </w:p>
    <w:p>
      <w:pPr>
        <w:pStyle w:val="Normal"/>
        <w:rPr>
          <w:sz w:val="22"/>
        </w:rPr>
      </w:pPr>
      <w:r>
        <w:rPr>
          <w:sz w:val="22"/>
        </w:rPr>
        <w:t>13.07.14 В бенедиктинском аббатстве Кенигмюнстер (Mешед, земля Северный Рейн-Вестфалия, Германия) покончил с собой 51-летний Рафаэль Франк, отвечавший за финансово-экономическую деятельность аббатства. Монаха-самоубийцу характеризовали как "абсолютно надежного и солидного финансового управляющего". Возможно, в последние дни он страдал депрессией, пишет сайт аббатства. Похороны монаха состоялись на монастырском кладбище. Седмица.</w:t>
      </w:r>
      <w:r>
        <w:rPr>
          <w:sz w:val="22"/>
          <w:lang w:val="en-US"/>
        </w:rPr>
        <w:t>Ru</w:t>
      </w:r>
    </w:p>
    <w:p>
      <w:pPr>
        <w:pStyle w:val="Normal"/>
        <w:rPr>
          <w:sz w:val="22"/>
        </w:rPr>
      </w:pPr>
      <w:r>
        <w:rPr>
          <w:sz w:val="22"/>
        </w:rPr>
        <w:t>14.07.14 УМВД по Забайкальскому краю и все традиционные религиозные организации региона объединили усилия для снижения уровня преступности. Впервые многостороннее соглашение о сотрудничестве подписано с Духовным управлением мусульман Забайкальского края, религиозной организацией буддистов и еврейской общиной Читы. Ранее аналогичное соглашение было подписано с Читинской и Краснокаменской епархией. "Соглашение поможет объединить усилия в повышении правосознания и гражданской ответственности жителей Забайкалья и возрождении их нравственных принципов, что в конечном итоге должно способствовать снижению уровня преступности", - отмечается в сообщении УМВД. Интерфакс-Религия</w:t>
      </w:r>
    </w:p>
    <w:p>
      <w:pPr>
        <w:pStyle w:val="Normal"/>
        <w:rPr>
          <w:sz w:val="22"/>
        </w:rPr>
      </w:pPr>
      <w:r>
        <w:rPr>
          <w:sz w:val="22"/>
        </w:rPr>
        <w:t>14.07.14 В Милане на кокаиновой вечеринке арестован католический священник Стефано Каваллетти. Его обвиняют в хранении и сбыте кокаина. Священника из Карчиано ди Стреза в северо-итальянском Пьемонте взяли с поличным в доме его друзей. Он тщетно пытался избавиться от кокаина и удостоверения личности. Во время следствия он признал свою вину. Это не первый конфликт с законом 45-летнего Каваллетти. Год назад суд первой инстанции признал его виновным в мошенничестве. Его диоцез Новара выразил надежду на скорейшее прояснение всех обстоятельств дела и предоставил «дона Стефано в руки Божии». Invictory.org</w:t>
      </w:r>
    </w:p>
    <w:p>
      <w:pPr>
        <w:pStyle w:val="Normal"/>
        <w:rPr>
          <w:sz w:val="22"/>
        </w:rPr>
      </w:pPr>
      <w:r>
        <w:rPr>
          <w:sz w:val="22"/>
        </w:rPr>
        <w:t>15.07.14 Похищенные в иракском Мосуле католические монахини освобождены. Сестра Утоор Джозеф и сестра Мискинта, «в добром здравии», находятся в городе Дахук. Обе монахини принадлежат ордену «Дочерей Марии» Сиро-Халдейской Церкви. Они заботятся в девочках в приюте в Мосуле. После захвата города боевиками ИГИЛ они увезли девочек в Дахук для обеспечения безопасности. 28 июня они с 3 детьми решили вернуться в Мосул, чтобы осмотреть монастырь, и были похищены. Как рассказал халдейский патриарх Луис Сако, никакого выкупа похитителям выплачено не было. Седмица.</w:t>
      </w:r>
      <w:r>
        <w:rPr>
          <w:sz w:val="22"/>
          <w:lang w:val="en-US"/>
        </w:rPr>
        <w:t>Ru</w:t>
      </w:r>
    </w:p>
    <w:p>
      <w:pPr>
        <w:pStyle w:val="Normal"/>
        <w:rPr>
          <w:sz w:val="22"/>
        </w:rPr>
      </w:pPr>
      <w:r>
        <w:rPr>
          <w:sz w:val="22"/>
        </w:rPr>
        <w:t>16.07.14 В индийской глубинке члены «Вишва хинду паришад» угрожают христианам «серьезными последствиями», если те к 1 августа не покинут свои дома и не уйдут из деревень. Запугивания имели место в селениях Гаийя и Парапур, район Бастар, штат Чхаттисгарх. Последние угрозы стали в ряд череды атак на христианские общины в Чхаттисгарх. 6 июля администрация селения Белар запретила религиозную активность на территории деревни всем, кроме индуистов. 26 июня советы более 35 деревень запретили въезд на эти территории не-индуистам. 16 июня в Чхаттисгархе радикальные индуисты избили семью христиан. Седмица.</w:t>
      </w:r>
      <w:r>
        <w:rPr>
          <w:sz w:val="22"/>
          <w:lang w:val="en-US"/>
        </w:rPr>
        <w:t>Ru</w:t>
      </w:r>
    </w:p>
    <w:p>
      <w:pPr>
        <w:pStyle w:val="Normal"/>
        <w:rPr>
          <w:sz w:val="22"/>
        </w:rPr>
      </w:pPr>
      <w:r>
        <w:rPr>
          <w:sz w:val="22"/>
        </w:rPr>
        <w:t>16.07.14 Епархия Санта-Розы, Калифорния, заплатила 3,5 млн долларов, чтобы уладить судебный процесс, инициированный жертвой сексуального насилия со стороны одного из клириков этого католического диоцеза. Данная выплата - одна из самых больших, сделанных в отношении единственной жертвы. Седмица.</w:t>
      </w:r>
      <w:r>
        <w:rPr>
          <w:sz w:val="22"/>
          <w:lang w:val="en-US"/>
        </w:rPr>
        <w:t>Ru</w:t>
      </w:r>
    </w:p>
    <w:p>
      <w:pPr>
        <w:pStyle w:val="Normal"/>
        <w:rPr>
          <w:sz w:val="22"/>
        </w:rPr>
      </w:pPr>
      <w:r>
        <w:rPr>
          <w:sz w:val="22"/>
        </w:rPr>
        <w:t>18.07.14 В Индии несколько преступников жестоко изнасиловали молодую монахиню в католическом монастыре Бангалора. 16-летняя насельница открыла дверь обители, услышав звонок. Преступники, личности которых не установлены, вылили ей в лицо химический раствор, а затем изнасиловали. Седмица.</w:t>
      </w:r>
      <w:r>
        <w:rPr>
          <w:sz w:val="22"/>
          <w:lang w:val="en-US"/>
        </w:rPr>
        <w:t>Ru</w:t>
      </w:r>
    </w:p>
    <w:p>
      <w:pPr>
        <w:pStyle w:val="Normal"/>
        <w:rPr>
          <w:sz w:val="22"/>
        </w:rPr>
      </w:pPr>
      <w:r>
        <w:rPr>
          <w:sz w:val="22"/>
        </w:rPr>
        <w:t>20.07.14 Власти Аризоны (США) расследуют серию поджогов в церквях города Меса, проверяя версию следствия, согласно которой поджоги совершены на почве ненависти к религии. С середины мая было зарегистрировано 6 небольших пожаров в 4 церквях в пригороде Феникс. Причиной пожаров были поджоги Библий. Пожары принесли минимальный ущерб. В июне и июле зарегистрированы три пожара. Седмица.</w:t>
      </w:r>
      <w:r>
        <w:rPr>
          <w:sz w:val="22"/>
          <w:lang w:val="en-US"/>
        </w:rPr>
        <w:t>Ru</w:t>
      </w:r>
    </w:p>
    <w:p>
      <w:pPr>
        <w:pStyle w:val="Normal"/>
        <w:rPr>
          <w:sz w:val="22"/>
        </w:rPr>
      </w:pPr>
      <w:r>
        <w:rPr>
          <w:sz w:val="22"/>
        </w:rPr>
        <w:t>20.07.17 Вооружённые джихадисты самопровозглашённого государства «Исламский халифат» захватили древний сиро-католический монастырь Мар Бенам (Ирак). Сиро-католический архиепископ Мосула Йоханна Петрос Моше подтвердил факт захвата, заявив, что эмиссары халифата выдворили из монастыря трёх монахов и несколько семей, проживавших там, забрав у них все ключи. Других источников о происходящем в монастыре пока нет, но христиане опасаются повторения актов вандализма и разрушений, которые имели место при захвате других христианских святынь. Седмица.</w:t>
      </w:r>
      <w:r>
        <w:rPr>
          <w:sz w:val="22"/>
          <w:lang w:val="en-US"/>
        </w:rPr>
        <w:t>Ru</w:t>
      </w:r>
    </w:p>
    <w:p>
      <w:pPr>
        <w:pStyle w:val="Normal"/>
        <w:rPr>
          <w:sz w:val="22"/>
        </w:rPr>
      </w:pPr>
      <w:r>
        <w:rPr>
          <w:sz w:val="22"/>
        </w:rPr>
        <w:t>21.07.14 В Нигерии боевики «Боко Харам» убили протестантского пастора. Служитель общины «</w:t>
      </w:r>
      <w:r>
        <w:rPr>
          <w:sz w:val="22"/>
          <w:lang w:val="en-US"/>
        </w:rPr>
        <w:t>Redeemed</w:t>
      </w:r>
      <w:r>
        <w:rPr>
          <w:sz w:val="22"/>
        </w:rPr>
        <w:t xml:space="preserve"> </w:t>
      </w:r>
      <w:r>
        <w:rPr>
          <w:sz w:val="22"/>
          <w:lang w:val="en-US"/>
        </w:rPr>
        <w:t>Christian</w:t>
      </w:r>
      <w:r>
        <w:rPr>
          <w:sz w:val="22"/>
        </w:rPr>
        <w:t xml:space="preserve"> </w:t>
      </w:r>
      <w:r>
        <w:rPr>
          <w:sz w:val="22"/>
          <w:lang w:val="en-US"/>
        </w:rPr>
        <w:t>Church</w:t>
      </w:r>
      <w:r>
        <w:rPr>
          <w:sz w:val="22"/>
        </w:rPr>
        <w:t xml:space="preserve"> </w:t>
      </w:r>
      <w:r>
        <w:rPr>
          <w:sz w:val="22"/>
          <w:lang w:val="en-US"/>
        </w:rPr>
        <w:t>of</w:t>
      </w:r>
      <w:r>
        <w:rPr>
          <w:sz w:val="22"/>
        </w:rPr>
        <w:t xml:space="preserve"> </w:t>
      </w:r>
      <w:r>
        <w:rPr>
          <w:sz w:val="22"/>
          <w:lang w:val="en-US"/>
        </w:rPr>
        <w:t>God</w:t>
      </w:r>
      <w:r>
        <w:rPr>
          <w:sz w:val="22"/>
        </w:rPr>
        <w:t>» (</w:t>
      </w:r>
      <w:r>
        <w:rPr>
          <w:sz w:val="22"/>
          <w:lang w:val="en-US"/>
        </w:rPr>
        <w:t>RCCG</w:t>
      </w:r>
      <w:r>
        <w:rPr>
          <w:sz w:val="22"/>
        </w:rPr>
        <w:t>) Тайво Докун был убит в результате нападения боевиков на деревню Дилле, округ Аскира-Уба, штат Борно, 14 июля. О нахождении жены пастора и детей с тех пор ничего не известно. Седмица.</w:t>
      </w:r>
      <w:r>
        <w:rPr>
          <w:sz w:val="22"/>
          <w:lang w:val="en-US"/>
        </w:rPr>
        <w:t>Ru</w:t>
      </w:r>
    </w:p>
    <w:p>
      <w:pPr>
        <w:pStyle w:val="Normal"/>
        <w:rPr>
          <w:sz w:val="22"/>
        </w:rPr>
      </w:pPr>
      <w:r>
        <w:rPr>
          <w:sz w:val="22"/>
        </w:rPr>
        <w:t>21.07.14 Преследование иракских христиан может расцениваться как преступление против человечества, заявил генсек ООН Пан Ги Мун. "Любые систематические нападения на гражданское население или его отдельных представителей по причине этнической принадлежности или религиозных взглядов может являться преступлением против человечества", - сказано в документе. Глава ООН осудил "систематическое преследование меньшинств среди населения Ирака со стороны членов "Исламского государства" и связанных с ними вооруженных группировок". Сотни членов христианской общины в минувшие выходные покинули дома в г. Мосуле после того, как исламисты пригрозили им расправой, если они не обратятся в ислам, либо не заплатят налог, либо не покинут город. Интерфакс-Религия</w:t>
      </w:r>
    </w:p>
    <w:p>
      <w:pPr>
        <w:pStyle w:val="Normal"/>
        <w:rPr>
          <w:sz w:val="22"/>
        </w:rPr>
      </w:pPr>
      <w:r>
        <w:rPr>
          <w:sz w:val="22"/>
        </w:rPr>
        <w:t>21.07.14 В селе Мраморном Симферопольского района Крыма сгорел дачный дом архиепископа самопровозглашенного "Киевского патриархата" Климента. Рядом со сгоревшим дачным домом, на территории, которая является частной собственностью Климента, находится храм Преображения Господня, принадлежащий УПЦ-КП. Пострадавший не исключил, что к процессу посягательств на храмы филаретовцев в Крыму имеют отношение представители Симферопольской и Крымской епархии Московского Патриархата, однако заявил, что пока не намерен обращаться в правоохранительные органы по факту поджога. Интерфакс-Религия</w:t>
      </w:r>
    </w:p>
    <w:p>
      <w:pPr>
        <w:pStyle w:val="Normal"/>
        <w:rPr>
          <w:sz w:val="22"/>
        </w:rPr>
      </w:pPr>
      <w:r>
        <w:rPr>
          <w:sz w:val="22"/>
        </w:rPr>
        <w:t>23.07.14 Мусульманская община в Татарстане с наступлением месяца Рамадан организовала сбор гуманитарной помощи для жителей Донбасса и Луганщины. Собраны взрослая и детская одежда, обувь, медикаменты, средства личной гигиены и детские игрушки. ЦИК "Иман" уже отправил первую партию груза в Луганск. РИА Новости</w:t>
      </w:r>
    </w:p>
    <w:p>
      <w:pPr>
        <w:pStyle w:val="Normal"/>
        <w:rPr>
          <w:sz w:val="22"/>
        </w:rPr>
      </w:pPr>
      <w:r>
        <w:rPr>
          <w:sz w:val="22"/>
        </w:rPr>
        <w:t>23.07.14 Прокуратура Турции обвинила обычного учителя в написании в микроблоге Twitter «оскорбительного контента», который содержал имя Аллаха и пророка. Адвокаты пользователя Эртана П. ссылались на то, что аккаунт был взломан. Но это не убедило судью, и он отправил обвиняемого на 15 месяцев в тюрьму. Дело в том, что его ник Allah C.C. является аббревиатурой фразы из Корана «Аллах велик!» Седмица.</w:t>
      </w:r>
      <w:r>
        <w:rPr>
          <w:sz w:val="22"/>
          <w:lang w:val="en-US"/>
        </w:rPr>
        <w:t>Ru</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09.07.14 Норвежский музыкант проведет полгода в тюрьме за оскорбление ислама и иудаизма http://www.sedmitza.ru/text/4887417.html</w:t>
      </w:r>
    </w:p>
    <w:p>
      <w:pPr>
        <w:pStyle w:val="Normal"/>
        <w:rPr>
          <w:sz w:val="22"/>
        </w:rPr>
      </w:pPr>
      <w:r>
        <w:rPr>
          <w:sz w:val="22"/>
        </w:rPr>
        <w:t>10.07.14 Эксперты подтверждают, что в Чебоксарах обнаружены останки бабушки первого царя династии Романовых http://foma.ru/ekspertyi-podtverzhdayut-chto-v-cheboksarax-obnaruzhenyi-ostank.html</w:t>
      </w:r>
    </w:p>
    <w:p>
      <w:pPr>
        <w:pStyle w:val="Normal"/>
        <w:rPr>
          <w:sz w:val="22"/>
        </w:rPr>
      </w:pPr>
      <w:r>
        <w:rPr>
          <w:sz w:val="22"/>
        </w:rPr>
        <w:t>10.07.14 Уровень общественной нравственности волнует пятую часть россиян http://www.interfax-religion.ru/?act=news&amp;div=55884</w:t>
      </w:r>
    </w:p>
    <w:p>
      <w:pPr>
        <w:pStyle w:val="Normal"/>
        <w:rPr>
          <w:sz w:val="22"/>
        </w:rPr>
      </w:pPr>
      <w:r>
        <w:rPr>
          <w:sz w:val="22"/>
        </w:rPr>
        <w:t>10.07.14 Древнюю грузинскую обитель собираются законсервировать http://foma.in.ua/news/drevnyuyu-gruzinskuyu-obitel-sobirayutsya-zakonservirovat</w:t>
      </w:r>
    </w:p>
    <w:p>
      <w:pPr>
        <w:pStyle w:val="Normal"/>
        <w:rPr>
          <w:sz w:val="22"/>
        </w:rPr>
      </w:pPr>
      <w:r>
        <w:rPr>
          <w:sz w:val="22"/>
        </w:rPr>
        <w:t>11.07.14 Украинцы помогли создать памятник на Валааме http://foma.in.ua/news/ukraintsy-pomogli-sozdat-pamyatnik-na-valaame</w:t>
      </w:r>
    </w:p>
    <w:p>
      <w:pPr>
        <w:pStyle w:val="Normal"/>
        <w:rPr>
          <w:sz w:val="22"/>
        </w:rPr>
      </w:pPr>
      <w:r>
        <w:rPr>
          <w:sz w:val="22"/>
        </w:rPr>
        <w:t>11.07.14 Тринадцать памятников культуры Кирилло-Белозерского монастыря передадут Церкви http://foma.ru/13-pamyatnikov-kulturyi-kirillo-belozerskogo-monastyirya-peredadut-czerkvi.html</w:t>
      </w:r>
    </w:p>
    <w:p>
      <w:pPr>
        <w:pStyle w:val="Normal"/>
        <w:rPr>
          <w:sz w:val="22"/>
        </w:rPr>
      </w:pPr>
      <w:r>
        <w:rPr>
          <w:sz w:val="22"/>
        </w:rPr>
        <w:t>11.07.14 Банк Ватикана сократил прибыль в 30 раз в 2013 году из-за реформ, но улучшил результат в первом полугодии 2014 года http://www.sedmitza.ru/text/4887562.html</w:t>
      </w:r>
    </w:p>
    <w:p>
      <w:pPr>
        <w:pStyle w:val="Normal"/>
        <w:rPr>
          <w:sz w:val="22"/>
        </w:rPr>
      </w:pPr>
      <w:r>
        <w:rPr>
          <w:sz w:val="22"/>
        </w:rPr>
        <w:t>15.07.14 Русской Церкви передадут два храма в древнем Изборске http://www.interfax-religion.ru/orthodoxy/?act=news&amp;div=55913</w:t>
      </w:r>
    </w:p>
    <w:p>
      <w:pPr>
        <w:pStyle w:val="Normal"/>
        <w:rPr>
          <w:sz w:val="22"/>
        </w:rPr>
      </w:pPr>
      <w:r>
        <w:rPr>
          <w:sz w:val="22"/>
        </w:rPr>
        <w:t>15.07.14 В Китае полный или частичный демонтаж грозит уже 160 церквям http://www.sedmitza.ru/text/4903350.html</w:t>
      </w:r>
    </w:p>
    <w:p>
      <w:pPr>
        <w:pStyle w:val="Normal"/>
        <w:rPr>
          <w:sz w:val="22"/>
        </w:rPr>
      </w:pPr>
      <w:r>
        <w:rPr>
          <w:sz w:val="22"/>
        </w:rPr>
        <w:t>15.07.14 Экс-настоятель прихода в Ивановской области получил 14 лет за сексуальное насилие над несовершеннолетними http://www.interfax-religion.ru/?act=news&amp;div=55916</w:t>
      </w:r>
    </w:p>
    <w:p>
      <w:pPr>
        <w:pStyle w:val="Normal"/>
        <w:rPr>
          <w:sz w:val="22"/>
        </w:rPr>
      </w:pPr>
      <w:r>
        <w:rPr>
          <w:sz w:val="22"/>
        </w:rPr>
        <w:t>15.07.14 На Украине идет борьба за Божью правду, считает протоиерей Всеволод Чаплин http://www.interfax-religion.ru/?act=news&amp;div=55920</w:t>
      </w:r>
    </w:p>
    <w:p>
      <w:pPr>
        <w:pStyle w:val="Normal"/>
        <w:rPr>
          <w:sz w:val="22"/>
        </w:rPr>
      </w:pPr>
      <w:r>
        <w:rPr>
          <w:sz w:val="22"/>
        </w:rPr>
        <w:t>15.07.14 Строя храмы, важно учитывать мнение местных жителей, считают в РПЦ http://ria.ru/religion/20140715/1016082916.html</w:t>
      </w:r>
    </w:p>
    <w:p>
      <w:pPr>
        <w:pStyle w:val="Normal"/>
        <w:rPr>
          <w:sz w:val="22"/>
        </w:rPr>
      </w:pPr>
      <w:r>
        <w:rPr>
          <w:sz w:val="22"/>
        </w:rPr>
        <w:t>16.07.14 В одном из католических храмов Австрии без ведома духовенства снимали порнофильмы http://www.sedmitza.ru/text/4906507.html</w:t>
      </w:r>
    </w:p>
    <w:p>
      <w:pPr>
        <w:pStyle w:val="Normal"/>
        <w:rPr>
          <w:sz w:val="22"/>
        </w:rPr>
      </w:pPr>
      <w:r>
        <w:rPr>
          <w:sz w:val="22"/>
        </w:rPr>
        <w:t>16.07.14 В России создается система мониторинга межнациональных и межконфессиональных отношений http://www.newsru.com/religy/16jul2014/monitoring.html</w:t>
      </w:r>
    </w:p>
    <w:p>
      <w:pPr>
        <w:pStyle w:val="Normal"/>
        <w:rPr>
          <w:sz w:val="22"/>
        </w:rPr>
      </w:pPr>
      <w:r>
        <w:rPr>
          <w:sz w:val="22"/>
        </w:rPr>
        <w:t>16.07.14 Отошел ко Господу народный художник России Павел Рыженко http://www.pravmir.ru/otoshel-ko-gospodu-narodnyiy-hudozhnik-rossii-pavel-ryizhenko</w:t>
      </w:r>
    </w:p>
    <w:p>
      <w:pPr>
        <w:pStyle w:val="Normal"/>
        <w:rPr>
          <w:sz w:val="22"/>
        </w:rPr>
      </w:pPr>
      <w:r>
        <w:rPr>
          <w:sz w:val="22"/>
        </w:rPr>
        <w:t>18.07.14 Владимир Путин приложился к мощам преподобного Сергия Радонежского http://foma.ru/vladimir-putin-prilozhilsya-k-moshham-prepodobnogo-sergiya-radonezhskogo.html</w:t>
      </w:r>
    </w:p>
    <w:p>
      <w:pPr>
        <w:pStyle w:val="Normal"/>
        <w:rPr>
          <w:sz w:val="22"/>
        </w:rPr>
      </w:pPr>
      <w:r>
        <w:rPr>
          <w:sz w:val="22"/>
        </w:rPr>
        <w:t>18.07.14 Первый постоянный храм РПЦ появится на Тайване http://ria.ru/religion/20140718/1016617513.html</w:t>
      </w:r>
    </w:p>
    <w:p>
      <w:pPr>
        <w:pStyle w:val="Normal"/>
        <w:rPr>
          <w:sz w:val="22"/>
        </w:rPr>
      </w:pPr>
      <w:r>
        <w:rPr>
          <w:sz w:val="22"/>
        </w:rPr>
        <w:t>19.07.14 В Москве на Черниговском подворье нашли могильную плиту основателя обители http://foma.ru/v-moskve-na-chernigovskom-podvore-nashli-mogilnuyu-plitu-osnovatelya-obiteli.html</w:t>
      </w:r>
    </w:p>
    <w:p>
      <w:pPr>
        <w:pStyle w:val="Normal"/>
        <w:rPr>
          <w:sz w:val="22"/>
        </w:rPr>
      </w:pPr>
      <w:r>
        <w:rPr>
          <w:sz w:val="22"/>
        </w:rPr>
        <w:t>21.07.14 Иудеи, католики и евангелики вызывают наибольшую симпатию у американцев http://www.sedmitza.ru/text/4920356.html</w:t>
      </w:r>
    </w:p>
    <w:p>
      <w:pPr>
        <w:pStyle w:val="Normal"/>
        <w:rPr>
          <w:sz w:val="22"/>
        </w:rPr>
      </w:pPr>
      <w:r>
        <w:rPr>
          <w:sz w:val="22"/>
        </w:rPr>
        <w:t>21.07.14 Глава мордовской общины Совета муфтиев уличен в продаже ядовитого самогона http://www.interfax-religion.ru/?act=news&amp;div=55967</w:t>
      </w:r>
    </w:p>
    <w:p>
      <w:pPr>
        <w:pStyle w:val="Normal"/>
        <w:rPr>
          <w:sz w:val="22"/>
        </w:rPr>
      </w:pPr>
      <w:r>
        <w:rPr>
          <w:sz w:val="22"/>
        </w:rPr>
        <w:t>22.07.14 На Шри-Ланке в этом году 60 церквей и молитвенных домов пожаловались на насилие http://www.sedmitza.ru/text/4922858.html</w:t>
      </w:r>
    </w:p>
    <w:p>
      <w:pPr>
        <w:pStyle w:val="Normal"/>
        <w:rPr>
          <w:sz w:val="22"/>
        </w:rPr>
      </w:pPr>
      <w:r>
        <w:rPr>
          <w:sz w:val="22"/>
        </w:rPr>
        <w:t>22.07.14 Путин подписал закон об ответственности за незаконные аборты http://www.pravoslavie.ru/news/72416.htm</w:t>
      </w:r>
    </w:p>
    <w:p>
      <w:pPr>
        <w:pStyle w:val="Normal"/>
        <w:rPr>
          <w:sz w:val="22"/>
        </w:rPr>
      </w:pPr>
      <w:r>
        <w:rPr>
          <w:sz w:val="22"/>
        </w:rPr>
        <w:t>22.07.14 Каждый десятый россиянин сталкивался с чудесным разрешением жизненных проблем от молитвенного обращения к святым http://www.pravmir.ru/kazhdyiy-desyatyiy-rossiyanin-stalkivalsya-s-chudesnyim-razresheniem-zhiznennyih-problem-ot-molitvennogo-obrashheniya-k-svyatyim</w:t>
      </w:r>
    </w:p>
    <w:p>
      <w:pPr>
        <w:pStyle w:val="Normal"/>
        <w:rPr>
          <w:sz w:val="22"/>
        </w:rPr>
      </w:pPr>
      <w:r>
        <w:rPr>
          <w:sz w:val="22"/>
        </w:rPr>
        <w:t>23.07.14 Благовещенский собор в Гагарине Смоленской области вернут Церкви http://www.sedmitza.ru/text/4926706.html</w:t>
      </w:r>
    </w:p>
    <w:p>
      <w:pPr>
        <w:pStyle w:val="Normal"/>
        <w:rPr>
          <w:sz w:val="22"/>
        </w:rPr>
      </w:pPr>
      <w:r>
        <w:rPr>
          <w:sz w:val="22"/>
        </w:rPr>
        <w:t>23.07.14 В Церкви считают ужасной ситуацию с уровнем образования в школах России http://www.interfax-religion.ru/?act=news&amp;div=55992</w:t>
      </w:r>
    </w:p>
    <w:p>
      <w:pPr>
        <w:pStyle w:val="Normal"/>
        <w:rPr>
          <w:sz w:val="22"/>
        </w:rPr>
      </w:pPr>
      <w:r>
        <w:rPr>
          <w:sz w:val="22"/>
        </w:rPr>
        <w:t>23.07.14 Триста икон изъяты у подозреваемого в ограблении храмов в Костромской области http://www.sedmitza.ru/text/4926381.html</w:t>
      </w:r>
    </w:p>
    <w:p>
      <w:pPr>
        <w:pStyle w:val="Normal"/>
        <w:rPr>
          <w:sz w:val="22"/>
        </w:rPr>
      </w:pPr>
      <w:r>
        <w:rPr>
          <w:sz w:val="22"/>
        </w:rPr>
        <w:t>23.07.14 Вывезенные немцами во время войны фотографии царской семьи и икона Благовещения вернулись в Гатчинский дворец http://www.interfax-religion.ru/?act=news&amp;div=56002</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Продолжается прием документов абитуриентов Общецерковной аспирантуры </w:t>
      </w:r>
      <w:r>
        <w:rPr>
          <w:sz w:val="22"/>
        </w:rPr>
        <w:t>http://www.patriarchia.ru/db/text/3693518.html</w:t>
      </w:r>
    </w:p>
    <w:p>
      <w:pPr>
        <w:pStyle w:val="Normal"/>
        <w:rPr/>
      </w:pPr>
      <w:r>
        <w:rPr>
          <w:b/>
          <w:sz w:val="22"/>
        </w:rPr>
        <w:t xml:space="preserve">Православная социально-приходская сеть «Елицы» проводит Конкурс рассказов </w:t>
      </w:r>
      <w:r>
        <w:rPr>
          <w:sz w:val="22"/>
        </w:rPr>
        <w:t>простых участников мероприятий, проводимых в честь 700-летия со дня рождения преподобного Сергия Радонежского. Главный приз - недельная паломническая поездка на Святую Землю. Организаторы конкурса предлагают поделиться своими впечатлениями о происходящих событиях, выставках, молебнах, паломничествах, лекциях, форумах и других мероприятиях, проводимых в городах и весях православного мира. Публикации должны освящать подготовку, проведение или результаты мероприятий и обязательно подкрепляться фотоотчетом. Участник обязан зарегистрировать работу на сайте http://elitsy.ru С 20 по 31 декабря 2014 года по результатам наибольшего количества отметок «Мне нравится» (лайков) будет определен победитель. Подведение итогов состоится 7 января 2015 года.</w:t>
      </w:r>
    </w:p>
    <w:p>
      <w:pPr>
        <w:pStyle w:val="Normal"/>
        <w:rPr/>
      </w:pPr>
      <w:r>
        <w:rPr>
          <w:b/>
          <w:sz w:val="22"/>
        </w:rPr>
        <w:t xml:space="preserve">"Школу юного журналиста" открыли в Днепропетровской епархии. </w:t>
      </w:r>
      <w:r>
        <w:rPr>
          <w:sz w:val="22"/>
        </w:rPr>
        <w:t>На бесплатные курсы приглашается молодежь от 16 до 20 лет. Обучение проводятся один раз в неделю в течение семи месяцев. Запись на собеседование по тел. (056)789-15-48, 068-405-52-48.</w:t>
      </w:r>
    </w:p>
    <w:p>
      <w:pPr>
        <w:pStyle w:val="Normal"/>
        <w:rPr/>
      </w:pPr>
      <w:r>
        <w:rPr>
          <w:b/>
          <w:sz w:val="22"/>
        </w:rPr>
        <w:t xml:space="preserve">Фильм «Блаженнейший Владимир» появился в сети </w:t>
      </w:r>
      <w:r>
        <w:rPr>
          <w:sz w:val="22"/>
        </w:rPr>
        <w:t>http://inter.ua/ru/video/program/documentary/2014/07/14/blazhenneyshyi_Vladimir</w:t>
      </w:r>
    </w:p>
    <w:p>
      <w:pPr>
        <w:pStyle w:val="Normal"/>
        <w:rPr/>
      </w:pPr>
      <w:r>
        <w:rPr>
          <w:b/>
          <w:sz w:val="22"/>
        </w:rPr>
        <w:t xml:space="preserve">Издано пособие «В храм пришел наркозависимый. Как помочь?», обобщающее опыт Церкви по излечению наркозависимых. </w:t>
      </w:r>
      <w:r>
        <w:rPr>
          <w:sz w:val="22"/>
        </w:rPr>
        <w:t>http://www.diaconia.ru/book/53a83c79416da176168b4568 Книгу можно бесплатно получить по адресу: Москва, ул. Николоямская, д. 57, стр. 7. Для этого необходимо заранее позвонить по телефону +7 499 921-02-57 (доб. 106) или +7 909 168-78-82 с 9.00 до 17.00 по будня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7:03:00Z</dcterms:created>
  <dc:creator>Tatiana</dc:creator>
  <dc:description/>
  <cp:keywords/>
  <dc:language>en-US</dc:language>
  <cp:lastModifiedBy>User</cp:lastModifiedBy>
  <dcterms:modified xsi:type="dcterms:W3CDTF">2014-07-29T20:42:00Z</dcterms:modified>
  <cp:revision>4</cp:revision>
  <dc:subject/>
  <dc:title>НОВОСТИ ПРАВОСЛАВИЯ</dc:title>
</cp:coreProperties>
</file>