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uk-UA"/>
        </w:rPr>
      </w:pPr>
      <w:r>
        <w:rPr>
          <w:b/>
          <w:sz w:val="22"/>
          <w:lang w:val="uk-UA"/>
        </w:rPr>
      </w:r>
    </w:p>
    <w:p>
      <w:pPr>
        <w:pStyle w:val="Normal"/>
        <w:rPr>
          <w:b/>
          <w:b/>
          <w:sz w:val="22"/>
        </w:rPr>
      </w:pPr>
      <w:r>
        <w:rPr>
          <w:b/>
          <w:sz w:val="22"/>
        </w:rPr>
        <w:t>В Киеве прошли торжества, посвященные Дню Крещения Руси</w:t>
      </w:r>
    </w:p>
    <w:p>
      <w:pPr>
        <w:pStyle w:val="Normal"/>
        <w:rPr>
          <w:sz w:val="22"/>
        </w:rPr>
      </w:pPr>
      <w:r>
        <w:rPr>
          <w:sz w:val="22"/>
        </w:rPr>
        <w:t>28 июля. В столице Украины прошли торжественные мероприятия по случаю Дня Крещения Руси и дня памяти святого равноапостольного князя Владимира.</w:t>
      </w:r>
    </w:p>
    <w:p>
      <w:pPr>
        <w:pStyle w:val="Normal"/>
        <w:rPr>
          <w:sz w:val="22"/>
        </w:rPr>
      </w:pPr>
      <w:r>
        <w:rPr>
          <w:sz w:val="22"/>
        </w:rPr>
        <w:t xml:space="preserve">27 июля на Владимирской горке, у подножия памятника крестителю Руси равноапостольному князю Владимиру, Местоблюститель Киевской митрополичьей кафедры митрополит Онуфрий в сослужении иерархов Украинской Православной Церкви и духовенства Киевской епархии отслужил благодарственный молебен. </w:t>
      </w:r>
    </w:p>
    <w:p>
      <w:pPr>
        <w:pStyle w:val="Normal"/>
        <w:rPr>
          <w:sz w:val="22"/>
        </w:rPr>
      </w:pPr>
      <w:r>
        <w:rPr>
          <w:sz w:val="22"/>
        </w:rPr>
        <w:t>28 июля, в день празднования, на площади перед Успенским собором Киево-Печерской лавры митрополит Онуфрий в сослужении иерархов и духовенства совершил Божественную литургию. За богослужением возносились молитвы о мире на Украине, и об упокоении души почившего Блаженнейшего Митрополита Владимира.</w:t>
      </w:r>
    </w:p>
    <w:p>
      <w:pPr>
        <w:pStyle w:val="Normal"/>
        <w:rPr>
          <w:sz w:val="22"/>
        </w:rPr>
      </w:pPr>
      <w:r>
        <w:rPr>
          <w:sz w:val="22"/>
        </w:rPr>
        <w:t xml:space="preserve">В конце богослужения митрополит Онуфрий обратился к верующим с архипастырским словом, в котором призвал учиться у князя Владимира тому смирению и терпению, которое он проявил как христианский правитель. </w:t>
      </w:r>
    </w:p>
    <w:p>
      <w:pPr>
        <w:pStyle w:val="Normal"/>
        <w:rPr>
          <w:sz w:val="22"/>
        </w:rPr>
      </w:pPr>
      <w:r>
        <w:rPr>
          <w:sz w:val="22"/>
        </w:rPr>
        <w:t>«Сегодня мы видим и противостояние, и вражду между нашими единокровными братьями, и убийство брата братом, – сказал, в частности, Местоблюститель. – И люди часто задают себе вопрос, а как бы поступил святой князь в таких обстоятельствах. Думаю, что князь Владимир решил бы все эти проблемы иным способом, способом терпения и христианской любви.</w:t>
      </w:r>
    </w:p>
    <w:p>
      <w:pPr>
        <w:pStyle w:val="Normal"/>
        <w:rPr>
          <w:sz w:val="22"/>
        </w:rPr>
      </w:pPr>
      <w:r>
        <w:rPr>
          <w:sz w:val="22"/>
        </w:rPr>
        <w:t>Люди, которые далеки от Церкви, считают терпение слабостью. Они считают, что если человек физически силён и имеет возможность отомстить врагу – он должен это сделать. Но по-христиански всё иначе. Самый сильный человек тот, кто отмщение отдаёт в руки Божии. «Мне отмщение, Аз воздам», – говорит Господь в Священном Писании. Тот человек, который терпит, который не отвечает злом на зло, – даёт место суду Божию, и Бог отмщает за такого человека, но так отмщает, что в этом нет никакой жестокости. Там есть только любовь Божия, которая простерта и к тому, кого обидели, и к тому, кто обижает.</w:t>
      </w:r>
    </w:p>
    <w:p>
      <w:pPr>
        <w:pStyle w:val="Normal"/>
        <w:rPr>
          <w:sz w:val="22"/>
        </w:rPr>
      </w:pPr>
      <w:r>
        <w:rPr>
          <w:sz w:val="22"/>
        </w:rPr>
        <w:t>Если же человек сам мстит за себя, то он проявляет гордыню, он как бы говорит Богу: Ты, отойди в сторону, не мешай мне, я сам за себя постою. Такой человек очень скоро бывает посрамлен, потому что Бог не любит гордых людей – как говорит Священное Писание, «Бог гордым противится, а смиренным даёт благодать».</w:t>
      </w:r>
    </w:p>
    <w:p>
      <w:pPr>
        <w:pStyle w:val="Normal"/>
        <w:rPr>
          <w:sz w:val="22"/>
        </w:rPr>
      </w:pPr>
      <w:r>
        <w:rPr>
          <w:sz w:val="22"/>
        </w:rPr>
        <w:t>Поэтому сегодня мы, дорогие братья и сестры, должны молиться, чтобы Господь дал всем разумение того, что зло превозмогается добром, и чтобы мы показали пример христианской любви, потому что если этого не будет, не будет и конца кровопролитию. Мы молимся, чтобы Господь всех нас простил, чтобы Господь всем дал добрый разум, чтобы мы имели и нашли в себе силы, которые у нас есть, простить один другому ради Христа».</w:t>
      </w:r>
    </w:p>
    <w:p>
      <w:pPr>
        <w:pStyle w:val="Normal"/>
        <w:rPr>
          <w:sz w:val="22"/>
        </w:rPr>
      </w:pPr>
      <w:r>
        <w:rPr>
          <w:sz w:val="22"/>
        </w:rPr>
        <w:t>По материалам Русская линия</w:t>
      </w:r>
    </w:p>
    <w:p>
      <w:pPr>
        <w:pStyle w:val="Normal"/>
        <w:rPr>
          <w:b/>
          <w:b/>
          <w:sz w:val="22"/>
          <w:lang w:val="uk-UA"/>
        </w:rPr>
      </w:pPr>
      <w:r>
        <w:rPr>
          <w:b/>
          <w:sz w:val="22"/>
          <w:lang w:val="uk-UA"/>
        </w:rPr>
      </w:r>
    </w:p>
    <w:p>
      <w:pPr>
        <w:pStyle w:val="Normal"/>
        <w:rPr>
          <w:b/>
          <w:b/>
          <w:sz w:val="22"/>
        </w:rPr>
      </w:pPr>
      <w:r>
        <w:rPr>
          <w:b/>
          <w:sz w:val="22"/>
        </w:rPr>
        <w:t>Власть не будет вмешиваться в избрание Предстоятеля, считает Местоблюститель</w:t>
      </w:r>
    </w:p>
    <w:p>
      <w:pPr>
        <w:pStyle w:val="Normal"/>
        <w:rPr>
          <w:sz w:val="22"/>
        </w:rPr>
      </w:pPr>
      <w:r>
        <w:rPr>
          <w:sz w:val="22"/>
        </w:rPr>
        <w:t>30 июля. Предстоящий Собор епископов, на котором архиереи изберут нового Предстоятеля УПЦ, – не выборы в светском смысле этого слова, а именно избрание, заявил Местоблюститель Киевской митрополичьей кафедры митрополит Черновицкий и Буковинский Онуфрий. Поэтому сейчас во всех храмах УПЦ возносится сугубое моление о том, чтобы Господь благословил архипастырей в мире и единомыслии избрать достойного Первоиерарха – «мужа мудра, праведна и благорассудительна».</w:t>
      </w:r>
    </w:p>
    <w:p>
      <w:pPr>
        <w:pStyle w:val="Normal"/>
        <w:rPr/>
      </w:pPr>
      <w:r>
        <w:rPr>
          <w:b/>
          <w:sz w:val="22"/>
        </w:rPr>
        <w:t>По словам владыки Онуфрия, священноначалие понимает переживания верующих УПЦ. «Но нужно не поддаваться малодушию и сомнениям. Нужно учиться доверять Богу, без воли Которого ничего не происходит, а тем более – избрание Предстоятеля», – сказал иерарх.</w:t>
      </w:r>
      <w:r>
        <w:rPr>
          <w:sz w:val="22"/>
        </w:rPr>
        <w:t xml:space="preserve"> http://www.pravmir.ru/mitropolit-onufriy-o-vyiborah-predstoyatelya-ukrainskoy-tserkvi</w:t>
      </w:r>
    </w:p>
    <w:p>
      <w:pPr>
        <w:pStyle w:val="Normal"/>
        <w:rPr>
          <w:sz w:val="22"/>
        </w:rPr>
      </w:pPr>
      <w:r>
        <w:rPr>
          <w:sz w:val="22"/>
        </w:rPr>
        <w:t xml:space="preserve">На вопрос, может ли вмешаться в избрание Предстоятеля УПЦ светская власть, Местоблюститель ответил: «Церковь у нас, как известно, отделена от государства. И для самого государства важно сохранять это отделение и блюсти церковную независимость, ведь иначе Церковь перестала бы быть нравственным авторитетом в обществе, той силой, которая ещё способна примирять противоборствующие стороны». </w:t>
      </w:r>
    </w:p>
    <w:p>
      <w:pPr>
        <w:pStyle w:val="Normal"/>
        <w:rPr>
          <w:sz w:val="22"/>
        </w:rPr>
      </w:pPr>
      <w:r>
        <w:rPr>
          <w:sz w:val="22"/>
        </w:rPr>
        <w:t>«Со стороны демократической власти, которая декларирует свободу совести и права человека, такое вмешательство выглядело бы абсурдным. Потому, призываю верующих сосредоточиться больше не на дискуссиях и переживаниях о судьбах Церкви, а на молитве, чтобы Господь вразумил своих архиереев избрать достойнейшего Предстоятеля в столь непростое для всех нас время», – заключил митрополит Онуфрий.</w:t>
      </w:r>
    </w:p>
    <w:p>
      <w:pPr>
        <w:pStyle w:val="Normal"/>
        <w:rPr>
          <w:sz w:val="22"/>
        </w:rPr>
      </w:pPr>
      <w:r>
        <w:rPr>
          <w:sz w:val="22"/>
        </w:rPr>
        <w:t xml:space="preserve">Собор епископов УПЦ состоится в Киеве 13 августа. </w:t>
      </w:r>
    </w:p>
    <w:p>
      <w:pPr>
        <w:pStyle w:val="Normal"/>
        <w:rPr>
          <w:sz w:val="22"/>
        </w:rPr>
      </w:pPr>
      <w:r>
        <w:rPr>
          <w:sz w:val="22"/>
        </w:rPr>
        <w:t>Фома в Украине</w:t>
      </w:r>
    </w:p>
    <w:p>
      <w:pPr>
        <w:pStyle w:val="Normal"/>
        <w:rPr>
          <w:b/>
          <w:b/>
          <w:sz w:val="22"/>
          <w:lang w:val="uk-UA"/>
        </w:rPr>
      </w:pPr>
      <w:r>
        <w:rPr>
          <w:b/>
          <w:sz w:val="22"/>
          <w:lang w:val="uk-UA"/>
        </w:rPr>
      </w:r>
    </w:p>
    <w:p>
      <w:pPr>
        <w:pStyle w:val="Normal"/>
        <w:rPr>
          <w:b/>
          <w:b/>
          <w:sz w:val="22"/>
        </w:rPr>
      </w:pPr>
      <w:r>
        <w:rPr>
          <w:b/>
          <w:sz w:val="22"/>
        </w:rPr>
        <w:t>Митрополит Онуфрий сообщил Порошенко о случаях давления на священников</w:t>
      </w:r>
    </w:p>
    <w:p>
      <w:pPr>
        <w:pStyle w:val="Normal"/>
        <w:rPr>
          <w:sz w:val="22"/>
        </w:rPr>
      </w:pPr>
      <w:r>
        <w:rPr>
          <w:sz w:val="22"/>
        </w:rPr>
        <w:t>1 августа. Местоблюститель Киевской митрополичьей кафедры митрополит Черновицкий и Буковинский Онуфрий обвинил украинских военных в давлении на православных Донбасса.</w:t>
      </w:r>
    </w:p>
    <w:p>
      <w:pPr>
        <w:pStyle w:val="Normal"/>
        <w:rPr>
          <w:b/>
          <w:b/>
          <w:sz w:val="22"/>
        </w:rPr>
      </w:pPr>
      <w:r>
        <w:rPr>
          <w:b/>
          <w:sz w:val="22"/>
        </w:rPr>
        <w:t xml:space="preserve">"Вынужден констатировать нарушение прав и свобод верующих и вмешательства в деятельность приходов Донецкой епархии Украинской Православной Церкви со стороны военного контингента, находящегося на востоке Украины", – говорится в обращении митрополита президенту Украины Петру Порошенко. </w:t>
      </w:r>
      <w:r>
        <w:rPr>
          <w:sz w:val="22"/>
        </w:rPr>
        <w:t>http://www.pravmir.ru/mitropolit-onufriy-prosit-petra-poroshenko-zashhitit-svyashhennikov-donbassa-ot-izdevatelstv-ukrainskih-silovikov</w:t>
      </w:r>
    </w:p>
    <w:p>
      <w:pPr>
        <w:pStyle w:val="Normal"/>
        <w:rPr>
          <w:sz w:val="22"/>
        </w:rPr>
      </w:pPr>
      <w:r>
        <w:rPr>
          <w:sz w:val="22"/>
        </w:rPr>
        <w:t>В этой связи Местоблюститель попросил главу государства "лично вмешаться в ситуацию и сделать все возможное, чтобы подобные действия со стороны силовиков больше не повторялись".</w:t>
      </w:r>
    </w:p>
    <w:p>
      <w:pPr>
        <w:pStyle w:val="Normal"/>
        <w:rPr>
          <w:sz w:val="22"/>
        </w:rPr>
      </w:pPr>
      <w:r>
        <w:rPr>
          <w:sz w:val="22"/>
        </w:rPr>
        <w:t xml:space="preserve">Как заявил митрополит, ранее к нему обратился митрополит Донецкий и Мариупольский Иларион с сообщениями о нарушении прав и свобод верующих и вмешательстве в деятельность приходов Донецкой епархии. </w:t>
      </w:r>
    </w:p>
    <w:p>
      <w:pPr>
        <w:pStyle w:val="Normal"/>
        <w:rPr>
          <w:sz w:val="22"/>
        </w:rPr>
      </w:pPr>
      <w:r>
        <w:rPr>
          <w:sz w:val="22"/>
        </w:rPr>
        <w:t xml:space="preserve">В частности, 30 июля в селе Красноармейское Донецкой области к дому настоятеля Александро-Невского храма протоиерея Игоря Сергиенко подъехал автомобиль с надписью "Днепр", из которого вышла группа вооруженных людей. Они оскорбляли священника, спрашивали, сколько денег он направляет в Москву, и обвиняли в пособничестве бандитам. Эти лица также провели обыск в его доме, потребовали, чтобы он в двухдневный срок покинул территорию Украины и передал им учредительные документы на храм вместе с договором дарения всего церковного имущества, говорится в обращении. </w:t>
      </w:r>
    </w:p>
    <w:p>
      <w:pPr>
        <w:pStyle w:val="Normal"/>
        <w:rPr>
          <w:sz w:val="22"/>
        </w:rPr>
      </w:pPr>
      <w:r>
        <w:rPr>
          <w:sz w:val="22"/>
        </w:rPr>
        <w:t xml:space="preserve">Подобная ситуация имела место 30 июля с благочинным Амвросиевского округа протоиереем Евгением Подгорным. При осмотре его автомобиля на блокпосту священника начали оскорблять и безосновательно обвиняли в финансировании Донецкой народной республики. </w:t>
      </w:r>
    </w:p>
    <w:p>
      <w:pPr>
        <w:pStyle w:val="Normal"/>
        <w:rPr>
          <w:sz w:val="22"/>
        </w:rPr>
      </w:pPr>
      <w:r>
        <w:rPr>
          <w:sz w:val="22"/>
        </w:rPr>
        <w:t>"Протоиерея Евгения Подгорного отвели за блокпост, связали руки и бросили на землю. Начали бить прикладом автомата в грудную клетку и поясницу, наносили удары ногами в голову, заставляя признаться в том, что он является корректировщиком вражеского огня, и в других безосновательных обвинениях", – говорится в обращении.</w:t>
      </w:r>
    </w:p>
    <w:p>
      <w:pPr>
        <w:pStyle w:val="Normal"/>
        <w:rPr>
          <w:sz w:val="22"/>
        </w:rPr>
      </w:pPr>
      <w:r>
        <w:rPr>
          <w:sz w:val="22"/>
        </w:rPr>
        <w:t>По словам Местоблюстителя, священнослужителя унижали и заставляли снять священнический крест. Получив отрицательный ответ, военные силой сорвали с него крест, стреляли у его головы "и продолжали издеваться и осуществлять психологическое давление". Затем его с мешком на голове посадили в яму, провели обыск в его доме, забрали деньги и автомобиль, а 16-летнего сына священника обвинили в пособничестве бандитам и угрожали убить. Благодаря вмешательству прихожан и священнослужителей протоиерея Евгения отпустил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Политики должны забыть об амбициях ради Украины, заявил иерарх РПЦ</w:t>
      </w:r>
    </w:p>
    <w:p>
      <w:pPr>
        <w:pStyle w:val="Normal"/>
        <w:rPr>
          <w:sz w:val="22"/>
        </w:rPr>
      </w:pPr>
      <w:r>
        <w:rPr>
          <w:sz w:val="22"/>
        </w:rPr>
        <w:t>28 июля. Лидеры мировых держав должны добиться немедленного двухстороннего прекращения огня на Украине, забыв о политических амбициях, заявил митрополит Ростовский и Новочеркасский Меркурий.</w:t>
      </w:r>
    </w:p>
    <w:p>
      <w:pPr>
        <w:pStyle w:val="Normal"/>
        <w:rPr/>
      </w:pPr>
      <w:r>
        <w:rPr>
          <w:b/>
          <w:sz w:val="22"/>
        </w:rPr>
        <w:t xml:space="preserve">"Двухстороннее прекращение огня. Это самое важное. Все можно решить и нужно решать за столом переговоров. &lt;...&gt; Всеми возможными способами лидерам мировых держав, и конечно, тем, кто противоборствует на Украине, нужно добиться прекращения боевых действий... Нужно забыть о своих политических амбициях и вспомнить о ценности одной (хотя бы!) человеческой жизни", – призвал митрополит Меркурий. </w:t>
      </w:r>
      <w:r>
        <w:rPr>
          <w:sz w:val="22"/>
        </w:rPr>
        <w:t>http://ria.ru/religion/20140728/1017810255.html#14069206527233&amp;message=resize&amp;relto=register&amp;action=addClass&amp;value=registration</w:t>
      </w:r>
    </w:p>
    <w:p>
      <w:pPr>
        <w:pStyle w:val="Normal"/>
        <w:rPr>
          <w:sz w:val="22"/>
        </w:rPr>
      </w:pPr>
      <w:r>
        <w:rPr>
          <w:sz w:val="22"/>
        </w:rPr>
        <w:t>По его словам, «война – это кульминационная точка проявления отступления людей от Бога и от веры». "Особенно, если это война гражданская. Это крайняя точка духовной рецессии в обществе", – убежден представитель Русской православной церкви.</w:t>
      </w:r>
    </w:p>
    <w:p>
      <w:pPr>
        <w:pStyle w:val="Normal"/>
        <w:rPr>
          <w:sz w:val="22"/>
        </w:rPr>
      </w:pPr>
      <w:r>
        <w:rPr>
          <w:sz w:val="22"/>
        </w:rPr>
        <w:t>Он отметил, что по благословению Патриарха Московского и всея Руси Кирилла во всех храмах ежедневно во время литургии возносится молитва о мире на Украине. "Я думаю, что Бог милостив будет к нам и услышит молитву Церкви. Но это труд. Это не просто так – пошел, попросил и получил. В эту молитву человек должен вкладывать свою душу, свое сердце, свою веру, свою надежду", – добавил митрополит Меркурий.</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Канонизация старца Паисия Святогорца откладывается</w:t>
      </w:r>
    </w:p>
    <w:p>
      <w:pPr>
        <w:pStyle w:val="Normal"/>
        <w:rPr>
          <w:sz w:val="22"/>
        </w:rPr>
      </w:pPr>
      <w:r>
        <w:rPr>
          <w:sz w:val="22"/>
        </w:rPr>
        <w:t>28 июля. Константинопольская Православная Церковь отложила канонизацию старца Паисия Святогорца, сообщает греческая газета «Ортодоксос типос».</w:t>
      </w:r>
    </w:p>
    <w:p>
      <w:pPr>
        <w:pStyle w:val="Normal"/>
        <w:rPr>
          <w:sz w:val="22"/>
        </w:rPr>
      </w:pPr>
      <w:r>
        <w:rPr>
          <w:sz w:val="22"/>
        </w:rPr>
        <w:t xml:space="preserve">По данным издания, прославление в лике святых старца Паисия было намечено на 12 июля – день 20-летия со дня его блаженной кончины. Однако «Ортодоксос типос» сомневается в искренности намерений Константинопольской Церкви относительно канонизации известного подвижника. </w:t>
      </w:r>
    </w:p>
    <w:p>
      <w:pPr>
        <w:pStyle w:val="Normal"/>
        <w:rPr>
          <w:sz w:val="22"/>
        </w:rPr>
      </w:pPr>
      <w:r>
        <w:rPr>
          <w:sz w:val="22"/>
        </w:rPr>
        <w:t xml:space="preserve">Издатели полагают, что объявление о грядущей канонизации о. Паисия (Эзнепидиса) было использовано для минимизации протестов православной общественности в связи со встречей Вселенского Патриарха Варфоломея и Римского Папы Франциска: «Не случайно новость о прославлении в лике святых целого ряда современных подвижников появилась за несколько дней до встречи Патриарха и Папы в Иерусалиме». </w:t>
      </w:r>
    </w:p>
    <w:p>
      <w:pPr>
        <w:pStyle w:val="Normal"/>
        <w:rPr>
          <w:sz w:val="22"/>
        </w:rPr>
      </w:pPr>
      <w:r>
        <w:rPr>
          <w:sz w:val="22"/>
        </w:rPr>
        <w:t>По данным издания, на неопределенный срок откладывается и канонизация старцев Иакова (Цаликиса), Амфилохия (Макриса) и Ефрема (Катунакского).</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Русской Православной Церкви восстановили День трезвости</w:t>
      </w:r>
    </w:p>
    <w:p>
      <w:pPr>
        <w:pStyle w:val="Normal"/>
        <w:rPr>
          <w:sz w:val="22"/>
        </w:rPr>
      </w:pPr>
      <w:r>
        <w:rPr>
          <w:sz w:val="22"/>
        </w:rPr>
        <w:t>25 июля. В Москве под председательством Святейшего Патриарха Московского и всея Руси Кирилла состоялось заседание Священного Синода Русской Православной Церкви.</w:t>
      </w:r>
    </w:p>
    <w:p>
      <w:pPr>
        <w:pStyle w:val="Normal"/>
        <w:rPr>
          <w:sz w:val="22"/>
        </w:rPr>
      </w:pPr>
      <w:r>
        <w:rPr>
          <w:sz w:val="22"/>
        </w:rPr>
        <w:t>Открытию заседания предшествовало поминальное богослужение по Предстоятелю УПЦ Блаженнейшему Митрополиту Владимиру – одному из старейших членов Священного Синода РПЦ, который входил в его состав с 1987 года, около 27 лет. В заседании Священного Синода РПЦ принял участие Местоблюститель Киевской митрополичьей кафедры митрополит Черновицкий и Буковинский Онуфрий.</w:t>
      </w:r>
    </w:p>
    <w:p>
      <w:pPr>
        <w:pStyle w:val="Normal"/>
        <w:rPr>
          <w:sz w:val="22"/>
        </w:rPr>
      </w:pPr>
      <w:r>
        <w:rPr>
          <w:sz w:val="22"/>
        </w:rPr>
        <w:t>Священный Синод выразил поддержку Украинской Православной Церкви, которая, как говорится в журнале Синода, «самоотверженно совершает свое служение во имя преодоления междоусобной брани и водворения мира на украинской земле».</w:t>
      </w:r>
    </w:p>
    <w:p>
      <w:pPr>
        <w:pStyle w:val="Normal"/>
        <w:rPr>
          <w:sz w:val="22"/>
        </w:rPr>
      </w:pPr>
      <w:r>
        <w:rPr>
          <w:b/>
          <w:sz w:val="22"/>
        </w:rPr>
        <w:t xml:space="preserve">В ходе заседания было рассмотрено 23 актуальных вопроса. В частности, обсуждались документы Межсоборного присутствия «О порядке избрания кандидатов для рукоположения в епископский сан», «О границах приходов», вопросы об упорядочении приходской жизни, церковного волонтерства и др.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3695943.</w:t>
      </w:r>
      <w:r>
        <w:rPr>
          <w:sz w:val="22"/>
          <w:lang w:val="en-US"/>
        </w:rPr>
        <w:t>html</w:t>
      </w:r>
    </w:p>
    <w:p>
      <w:pPr>
        <w:pStyle w:val="Normal"/>
        <w:rPr>
          <w:sz w:val="22"/>
        </w:rPr>
      </w:pPr>
      <w:r>
        <w:rPr>
          <w:sz w:val="22"/>
        </w:rPr>
        <w:t>Священный Синод постановил определить территориальные границы приходов в сельской местности, приписав каждый населенный пункт к определенному приходу. При этом исполнение треб на созданных таким образом приходских территориях должно осуществляться духовенством прихода, говорится в журналах Синода.</w:t>
      </w:r>
    </w:p>
    <w:p>
      <w:pPr>
        <w:pStyle w:val="Normal"/>
        <w:rPr>
          <w:sz w:val="22"/>
        </w:rPr>
      </w:pPr>
      <w:r>
        <w:rPr>
          <w:sz w:val="22"/>
        </w:rPr>
        <w:t xml:space="preserve">Исключения составят случаи, когда нужно безотлагательно исповедовать и причастить тяжелобольного или крестить младенца при опасении за его жизнь. </w:t>
      </w:r>
    </w:p>
    <w:p>
      <w:pPr>
        <w:pStyle w:val="Normal"/>
        <w:rPr>
          <w:sz w:val="22"/>
        </w:rPr>
      </w:pPr>
      <w:r>
        <w:rPr>
          <w:sz w:val="22"/>
        </w:rPr>
        <w:t>Схемы территориального распределения приходов будут размещены на официальных сайтах епархий. Установление приходских границ в многоприходных городах пока признано затруднительным.</w:t>
      </w:r>
    </w:p>
    <w:p>
      <w:pPr>
        <w:pStyle w:val="Normal"/>
        <w:rPr>
          <w:sz w:val="22"/>
        </w:rPr>
      </w:pPr>
      <w:r>
        <w:rPr>
          <w:sz w:val="22"/>
        </w:rPr>
        <w:t>Решением Синода восстановлено ежегодное празднование Дня трезвости 11 сентября, в день памяти Усекновения главы Иоанна Предтечи.</w:t>
      </w:r>
    </w:p>
    <w:p>
      <w:pPr>
        <w:pStyle w:val="Normal"/>
        <w:rPr>
          <w:sz w:val="22"/>
        </w:rPr>
      </w:pPr>
      <w:r>
        <w:rPr>
          <w:sz w:val="22"/>
        </w:rPr>
        <w:t xml:space="preserve">В этот день решено совершать "молебное пение о страждущих недугом винопития", проповедовать трезвый образ жизни и проводить мероприятия, направленные на его поддержание. Кроме того, иерархи приняли Концепцию Русской Православной Церкви по утверждению трезвости и профилактике алкоголизма. </w:t>
      </w:r>
    </w:p>
    <w:p>
      <w:pPr>
        <w:pStyle w:val="Normal"/>
        <w:rPr>
          <w:sz w:val="22"/>
        </w:rPr>
      </w:pPr>
      <w:r>
        <w:rPr>
          <w:sz w:val="22"/>
        </w:rPr>
        <w:t>Синод создал рабочую группу для изучения правового положения епархий Среднеазиатского митрополичьего округа под председательством главы Отдела внешних церковных связей митрополита Волоколамского Илариона.</w:t>
      </w:r>
    </w:p>
    <w:p>
      <w:pPr>
        <w:pStyle w:val="Normal"/>
        <w:rPr>
          <w:sz w:val="22"/>
        </w:rPr>
      </w:pPr>
      <w:r>
        <w:rPr>
          <w:sz w:val="22"/>
        </w:rPr>
        <w:t>Священный Синод удовлетворил прошение епископа Подольского Тихона об уходе с поста председателя Финансово-хозяйственного управления Русской Православной Церкви по собственному желанию. Председателем Финансово-хозяйственного управления, с временным сохранением должности руководителя Управления Московской Патриархии по зарубежным учреждениям, назначен архиепископ Егорьевский Марк.</w:t>
      </w:r>
    </w:p>
    <w:p>
      <w:pPr>
        <w:pStyle w:val="Normal"/>
        <w:rPr>
          <w:sz w:val="22"/>
        </w:rPr>
      </w:pPr>
      <w:r>
        <w:rPr>
          <w:sz w:val="22"/>
        </w:rPr>
        <w:t>Председателем Синодальной богослужебной комиссии назначен архиепископ Курганский и Шадринский Константин.</w:t>
      </w:r>
    </w:p>
    <w:p>
      <w:pPr>
        <w:pStyle w:val="Normal"/>
        <w:rPr>
          <w:sz w:val="22"/>
        </w:rPr>
      </w:pPr>
      <w:r>
        <w:rPr>
          <w:sz w:val="22"/>
        </w:rPr>
        <w:t>Из состава Орловской выделена Ливенская епархия. Ее Управляющим с титулом «Ливенский и Малоархангельский» избран архимандрит Нектарий (Селезнев), клирик Орловской епархии.</w:t>
      </w:r>
    </w:p>
    <w:p>
      <w:pPr>
        <w:pStyle w:val="Normal"/>
        <w:rPr>
          <w:sz w:val="22"/>
        </w:rPr>
      </w:pPr>
      <w:r>
        <w:rPr>
          <w:sz w:val="22"/>
        </w:rPr>
        <w:t>В пределах Орловской области образована Орловская митрополия, включающая в себя Орловскую и Ливенскую епархии. Главой митрополии назначен архиепископ Орловский и Болховский Антоний.</w:t>
      </w:r>
    </w:p>
    <w:p>
      <w:pPr>
        <w:pStyle w:val="Normal"/>
        <w:rPr>
          <w:sz w:val="22"/>
        </w:rPr>
      </w:pPr>
      <w:r>
        <w:rPr>
          <w:sz w:val="22"/>
        </w:rPr>
        <w:t>По материалам Фома.Ru, Интерфакс-Религия</w:t>
      </w:r>
    </w:p>
    <w:p>
      <w:pPr>
        <w:pStyle w:val="Normal"/>
        <w:rPr>
          <w:b/>
          <w:b/>
          <w:sz w:val="22"/>
        </w:rPr>
      </w:pPr>
      <w:r>
        <w:rPr>
          <w:b/>
          <w:sz w:val="22"/>
        </w:rPr>
      </w:r>
    </w:p>
    <w:p>
      <w:pPr>
        <w:pStyle w:val="Normal"/>
        <w:rPr>
          <w:b/>
          <w:b/>
          <w:sz w:val="22"/>
        </w:rPr>
      </w:pPr>
      <w:r>
        <w:rPr>
          <w:b/>
          <w:sz w:val="22"/>
        </w:rPr>
        <w:t>Наместник Сретенского монастыря дезавуировал клевету в свой адрес</w:t>
      </w:r>
    </w:p>
    <w:p>
      <w:pPr>
        <w:pStyle w:val="Normal"/>
        <w:rPr>
          <w:sz w:val="22"/>
        </w:rPr>
      </w:pPr>
      <w:r>
        <w:rPr>
          <w:sz w:val="22"/>
        </w:rPr>
        <w:t>26 июля. Наместник Сретенского монастыря Москвы архимандрит Тихон (Шевкунов) назвал ложными распространенные в СМИ домыслы в свой адрес.</w:t>
      </w:r>
    </w:p>
    <w:p>
      <w:pPr>
        <w:pStyle w:val="Normal"/>
        <w:rPr>
          <w:sz w:val="22"/>
        </w:rPr>
      </w:pPr>
      <w:r>
        <w:rPr>
          <w:sz w:val="22"/>
        </w:rPr>
        <w:t>"В материале, выложенном 25 июля Службой безопасности Украины на своем сайте и касающемся трагических событий, происходящих на востоке страны, содержится информация, что якобы в телефонном разговоре человек по имени Алексей Чеснаков упоминает, что находится в "поездке с отцом Тихоном". На этом основании в прессе выдвинуты абсолютно абсурдные и клеветнические измышления в мой адрес. Должен сказать, что с Алексеем Чеснаковым я лично не знаком и узнал о его существовании только из данной публикации", – заявил отец Тихон, комментируя появившуюся информацию.</w:t>
      </w:r>
    </w:p>
    <w:p>
      <w:pPr>
        <w:pStyle w:val="Normal"/>
        <w:rPr>
          <w:sz w:val="22"/>
        </w:rPr>
      </w:pPr>
      <w:r>
        <w:rPr>
          <w:sz w:val="22"/>
        </w:rPr>
        <w:t>При этом архимандрит отметил, что Сретенский монастырь, как и многие другие храмы и монастыри Русской Православной Церкви в России, на Украине, в Белоруссии, делают все возможное, чтобы облегчить страдания тех, кто стал жертвами противостояния.</w:t>
      </w:r>
    </w:p>
    <w:p>
      <w:pPr>
        <w:pStyle w:val="Normal"/>
        <w:rPr>
          <w:sz w:val="22"/>
        </w:rPr>
      </w:pPr>
      <w:r>
        <w:rPr>
          <w:sz w:val="22"/>
        </w:rPr>
        <w:t>"В частности, в детском доме, который опекает наша обитель, нашли приют около 80 беженцев из Восточной Украины", – рассказал отец Тихон.</w:t>
      </w:r>
    </w:p>
    <w:p>
      <w:pPr>
        <w:pStyle w:val="Normal"/>
        <w:rPr>
          <w:sz w:val="22"/>
        </w:rPr>
      </w:pPr>
      <w:r>
        <w:rPr>
          <w:sz w:val="22"/>
        </w:rPr>
        <w:t>"Не из газет и телевидения, а выслушивая их рассказы о пережитом, о бомбардировках, смертях и страданиях, понимаешь, что единственное, что сейчас необходимо для тех, кто называет себя христианами и задействован по ту и другую сторону конфликта, – вместе найти мужество сделать все для прекращения кровопролития и для решения всех вопросов пусть очень трудным, но мирным путем", – подчеркнул наместник обите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в День Крещения Руси указал на связь веры и безопасности</w:t>
      </w:r>
    </w:p>
    <w:p>
      <w:pPr>
        <w:pStyle w:val="Normal"/>
        <w:rPr>
          <w:sz w:val="22"/>
        </w:rPr>
      </w:pPr>
      <w:r>
        <w:rPr>
          <w:sz w:val="22"/>
        </w:rPr>
        <w:t>28 июля. В день 1026-летия Крещения Руси Патриарх Кирилл призвал верующих хранить православную веру как залог безопасности, благополучия, процветания и единства народов всей исторической Руси, а также помолился о мире на Украине.</w:t>
      </w:r>
    </w:p>
    <w:p>
      <w:pPr>
        <w:pStyle w:val="Normal"/>
        <w:rPr/>
      </w:pPr>
      <w:r>
        <w:rPr>
          <w:b/>
          <w:sz w:val="22"/>
        </w:rPr>
        <w:t xml:space="preserve">«Мы должны помнить, что останемся сильными и непобедимыми, если сохраним нашу православную веру. Но не просто так, где-то в глубине сердца или личной молитве. Ценность этой веры должны обрести реальность в жизни нашего общества. Потому что сохранение этого бесценного сокровища, который передал нам князь Владимир – есть залог и нашей безопасности, и нашего благополучия, и нашего процветания, и нашего единства в масштабах всей исторической Руси», – подчеркнул Патриарх Кирилл. </w:t>
      </w:r>
      <w:r>
        <w:rPr>
          <w:sz w:val="22"/>
        </w:rPr>
        <w:t>http://www.patriarchia.ru/db/text/3697740.html</w:t>
      </w:r>
    </w:p>
    <w:p>
      <w:pPr>
        <w:pStyle w:val="Normal"/>
        <w:rPr>
          <w:sz w:val="22"/>
        </w:rPr>
      </w:pPr>
      <w:r>
        <w:rPr>
          <w:sz w:val="22"/>
        </w:rPr>
        <w:t>Русское православие не раз воспринималось противниками Руси как опасное явление, которое нужно «разрушить или переформатировать под свои собственные стандарты». Сегодня, к сожалению, история повторяется.</w:t>
      </w:r>
    </w:p>
    <w:p>
      <w:pPr>
        <w:pStyle w:val="Normal"/>
        <w:rPr>
          <w:sz w:val="22"/>
        </w:rPr>
      </w:pPr>
      <w:r>
        <w:rPr>
          <w:sz w:val="22"/>
        </w:rPr>
        <w:t>«Сегодня очень многие хотели бы переформатировать этот наш внутренний стержень, сознавая, что благодаря ему непобедимо стоит Русь, – сказал Патриарх. – И опять употребляются и военные, и идеологические средства. Одними нас пугают извне, а другие используются внутри, чтобы вновь убедить наш народ, что вся эта вера, эта могучая традиция, весь этот стержень – это ничто, некий предрассудок, который не имеет ничего общего с современным человеком, с его силой и мощью, с его культурой, поисками и отношением к тому, что хорошо и что плохо».</w:t>
      </w:r>
    </w:p>
    <w:p>
      <w:pPr>
        <w:pStyle w:val="Normal"/>
        <w:rPr>
          <w:sz w:val="22"/>
        </w:rPr>
      </w:pPr>
      <w:r>
        <w:rPr>
          <w:sz w:val="22"/>
        </w:rPr>
        <w:t xml:space="preserve">Предстоятель Русской Церкви призвал верующих не поддаваться этой «мягкой силе», не отказываться от веры и духовных ценностей: «Предадим, откажемся – потеряем все». </w:t>
      </w:r>
    </w:p>
    <w:p>
      <w:pPr>
        <w:pStyle w:val="Normal"/>
        <w:rPr>
          <w:sz w:val="22"/>
        </w:rPr>
      </w:pPr>
      <w:r>
        <w:rPr>
          <w:sz w:val="22"/>
        </w:rPr>
        <w:t>«Да прекратит Господь силой своей братскую междоусобную брань, ослабляющую наши народы и способные разрушить и поколебать тот самый ценностный стержень, вокруг которого наша жизнь и наша безопасность. Верим, что по молитвам всех нас – русских, украинцев, белорусов, людей многих других национальностей – Господь накажет нас, но не предаст смерти», – заключил Патриарх Кирилл.</w:t>
      </w:r>
    </w:p>
    <w:p>
      <w:pPr>
        <w:pStyle w:val="Normal"/>
        <w:rPr>
          <w:sz w:val="22"/>
        </w:rPr>
      </w:pPr>
      <w:r>
        <w:rPr>
          <w:sz w:val="22"/>
        </w:rPr>
        <w:t>По материалам РИА Новости, Патриархия.Ru</w:t>
      </w:r>
    </w:p>
    <w:p>
      <w:pPr>
        <w:pStyle w:val="Normal"/>
        <w:rPr>
          <w:b/>
          <w:b/>
          <w:sz w:val="22"/>
        </w:rPr>
      </w:pPr>
      <w:r>
        <w:rPr>
          <w:b/>
          <w:sz w:val="22"/>
        </w:rPr>
      </w:r>
    </w:p>
    <w:p>
      <w:pPr>
        <w:pStyle w:val="Normal"/>
        <w:rPr>
          <w:b/>
          <w:b/>
          <w:sz w:val="22"/>
        </w:rPr>
      </w:pPr>
      <w:r>
        <w:rPr>
          <w:b/>
          <w:sz w:val="22"/>
        </w:rPr>
        <w:t>Клириков Луганской епархии, оставивших приходы, запретят в служении</w:t>
      </w:r>
    </w:p>
    <w:p>
      <w:pPr>
        <w:pStyle w:val="Normal"/>
        <w:rPr>
          <w:sz w:val="22"/>
        </w:rPr>
      </w:pPr>
      <w:r>
        <w:rPr>
          <w:sz w:val="22"/>
        </w:rPr>
        <w:t>30 июля. Всем священникам Луганской епархии, самовольно оставившим свои приходы и паству во время сложной военно-политической обстановки в регионе, запретят совершать богослужения. Такое предупреждение содержится в распоряжении архиепископа Митрофана.</w:t>
      </w:r>
    </w:p>
    <w:p>
      <w:pPr>
        <w:pStyle w:val="Normal"/>
        <w:rPr/>
      </w:pPr>
      <w:r>
        <w:rPr>
          <w:b/>
          <w:sz w:val="22"/>
        </w:rPr>
        <w:t xml:space="preserve">"Учитывая сложную военно-политическую обстановку, которая сложилась на территории Луганской епархии, имею своим долгом напомнить всем священнослужителям епархии о необходимости усиленной молитвы ко Господу и духовной поддержки своей паствы в столь трудное для всех время скорбей и испытаний", – говорится в документе. </w:t>
      </w:r>
      <w:r>
        <w:rPr>
          <w:sz w:val="22"/>
        </w:rPr>
        <w:t>http://www.eparhia.lg.ua/762-order-210.html</w:t>
      </w:r>
    </w:p>
    <w:p>
      <w:pPr>
        <w:pStyle w:val="Normal"/>
        <w:rPr>
          <w:sz w:val="22"/>
        </w:rPr>
      </w:pPr>
      <w:r>
        <w:rPr>
          <w:sz w:val="22"/>
        </w:rPr>
        <w:t>Относительно священнослужителей Луганской епархии, самовольно покинувших место своего служения, правящий архиерей отмечает, что «сегодня, как никогда, пастырь должен быть со своей паствой».</w:t>
      </w:r>
    </w:p>
    <w:p>
      <w:pPr>
        <w:pStyle w:val="Normal"/>
        <w:rPr>
          <w:sz w:val="22"/>
        </w:rPr>
      </w:pPr>
      <w:r>
        <w:rPr>
          <w:sz w:val="22"/>
        </w:rPr>
        <w:t>«В связи с этим все клирики Луганской епархии, самовольно оставившие свои приходы и свою паству, будут запрещены в священнослужении вплоть до принесения полного раскаяния и возвращения на места своего служения», – говорится в распоряжени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 xml:space="preserve">В кафедральном соборе Горловки устроено бомбоубежище </w:t>
      </w:r>
    </w:p>
    <w:p>
      <w:pPr>
        <w:pStyle w:val="Normal"/>
        <w:rPr>
          <w:sz w:val="22"/>
        </w:rPr>
      </w:pPr>
      <w:r>
        <w:rPr>
          <w:sz w:val="22"/>
        </w:rPr>
        <w:t>30 июля. В стенах Богоявленского кафедрального собора действует бомбоубежище. В нижнем храме в честь Новомучеников и исповедников Русских ежедневно собираются люди, ища укрытия и безопасности. В зависимости от времени суток и интенсивности обстрелов, их количество постоянно меняется.</w:t>
      </w:r>
    </w:p>
    <w:p>
      <w:pPr>
        <w:pStyle w:val="Normal"/>
        <w:rPr>
          <w:sz w:val="22"/>
        </w:rPr>
      </w:pPr>
      <w:r>
        <w:rPr>
          <w:sz w:val="22"/>
        </w:rPr>
        <w:t>По словам настоятеля собора протоиерея Александра Пеканова, в храме постоянно находится около 400 человек, из них примерно 50 – дети. Все они обеспечены едой и питьем. Круглые сутки двери храма открыты. Не прекращаются в соборе и богослужения.</w:t>
      </w:r>
    </w:p>
    <w:p>
      <w:pPr>
        <w:pStyle w:val="Normal"/>
        <w:rPr>
          <w:sz w:val="22"/>
        </w:rPr>
      </w:pPr>
      <w:r>
        <w:rPr>
          <w:sz w:val="22"/>
        </w:rPr>
        <w:t xml:space="preserve">Горловка сейчас является местом ожесточенных боев. В городе гибнут мирные жители, вся инфраструктура разрушена. Под перекрестный огонь попадают жилые кварталы, медучреждения и даже церковные строения. </w:t>
      </w:r>
    </w:p>
    <w:p>
      <w:pPr>
        <w:pStyle w:val="Normal"/>
        <w:rPr>
          <w:sz w:val="22"/>
        </w:rPr>
      </w:pPr>
      <w:r>
        <w:rPr>
          <w:sz w:val="22"/>
        </w:rPr>
        <w:t>27 июля во время обстрела пострадал храм великомученика Пантелеимона, находящийся на территории 2-й горбольницы. Частично повреждён фасад со стороны алтарной части и каменная церковная ограда, выбиты стёкла, двери колокольни. Один из осколков снаряда попал в алтарь. К счастью, обошлось без человеческих жертв.</w:t>
      </w:r>
    </w:p>
    <w:p>
      <w:pPr>
        <w:pStyle w:val="Normal"/>
        <w:rPr>
          <w:sz w:val="22"/>
        </w:rPr>
      </w:pPr>
      <w:r>
        <w:rPr>
          <w:sz w:val="22"/>
        </w:rPr>
        <w:t>В день Крещения Руси, около 10 утра, один снаряд разорвался на территории Горловского епархиального управления. Никто из сотрудников не пострадал: все были в соборе на богослужении. Чудом выжил сторож, находившийся рядом в хозяйственном помещении.</w:t>
      </w:r>
    </w:p>
    <w:p>
      <w:pPr>
        <w:pStyle w:val="Normal"/>
        <w:rPr>
          <w:sz w:val="22"/>
        </w:rPr>
      </w:pPr>
      <w:r>
        <w:rPr>
          <w:sz w:val="22"/>
        </w:rPr>
        <w:t xml:space="preserve">В епархиальном управлении повреждены наружная лестница и фасад двухэтажного корпуса, в ряде помещений выбиты стёкла, смята ограда газона. Также повреждена проходящая по территории газовая труба. </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С начала 2014 года зафиксировано 36 попыток захвата храмов УПЦ</w:t>
      </w:r>
    </w:p>
    <w:p>
      <w:pPr>
        <w:pStyle w:val="Normal"/>
        <w:rPr>
          <w:sz w:val="22"/>
        </w:rPr>
      </w:pPr>
      <w:r>
        <w:rPr>
          <w:sz w:val="22"/>
        </w:rPr>
        <w:t>31 июля. Специалисты Российского института стратегических исследований заявили о почти 60 фактах нападений на храмы и духовенство Украинской Православной Церкви, произошедших с начала 2014 года. Причины подобных актов эксперты связывают с предшествовавшей агрессивной информационной кампанией против УПЦ.</w:t>
      </w:r>
    </w:p>
    <w:p>
      <w:pPr>
        <w:pStyle w:val="Normal"/>
        <w:rPr/>
      </w:pPr>
      <w:r>
        <w:rPr>
          <w:b/>
          <w:sz w:val="22"/>
        </w:rPr>
        <w:t>Зафиксировано 36 попыток захвата храмов и нападений на них в Киевской, Тернопольской, Кировоградской, Сумской, Черновицкой, Житомирской, Волынской, Хмельницкой, Донецкой, Луганской, Харьковской, Ровенской, Херсонской, Житомирской областях.</w:t>
      </w:r>
      <w:r>
        <w:rPr>
          <w:sz w:val="22"/>
        </w:rPr>
        <w:t xml:space="preserve"> http://www.riss.ru/analitika/3460#.U-NXKeN_te8</w:t>
      </w:r>
    </w:p>
    <w:p>
      <w:pPr>
        <w:pStyle w:val="Normal"/>
        <w:rPr>
          <w:sz w:val="22"/>
        </w:rPr>
      </w:pPr>
      <w:r>
        <w:rPr>
          <w:sz w:val="22"/>
        </w:rPr>
        <w:t xml:space="preserve">Угрозы убийством и нападениями получали священники и активисты УПЦ в Одесской, Сумской, Донецкой, Луганской, Киевской, Запорожской областях. </w:t>
      </w:r>
    </w:p>
    <w:p>
      <w:pPr>
        <w:pStyle w:val="Normal"/>
        <w:rPr>
          <w:sz w:val="22"/>
        </w:rPr>
      </w:pPr>
      <w:r>
        <w:rPr>
          <w:sz w:val="22"/>
        </w:rPr>
        <w:t>По словам экспертов, собранные ими факты "являются лишь вершиной айсберга" и не дают реального представления о частоте нападений на храмы и священнослужителей, поскольку "украинские светские и церковные СМИ замалчивают данные о реальном числе преступлений в отношении УПЦ МП и нарушений гражданских прав и свобод верующих Московского Патриархата на Украине".</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Первая мировая стала войной за сохранение Православия, считает Патриарх Кирилл</w:t>
      </w:r>
    </w:p>
    <w:p>
      <w:pPr>
        <w:pStyle w:val="Normal"/>
        <w:rPr>
          <w:sz w:val="22"/>
        </w:rPr>
      </w:pPr>
      <w:r>
        <w:rPr>
          <w:sz w:val="22"/>
        </w:rPr>
        <w:t>1 августа. Первая мировая со стороны России была не только войной за спасение братского сербского народа, но и за сохранение всего православия. Такое мнение выразил Святейший Патриарх Кирилл после заупокойной литии в часовне Спаса Преображения, расположенной в Москве на территории братского кладбища мемориального комплекса героев Первой мировой войны.</w:t>
      </w:r>
    </w:p>
    <w:p>
      <w:pPr>
        <w:pStyle w:val="Normal"/>
        <w:rPr>
          <w:sz w:val="22"/>
        </w:rPr>
      </w:pPr>
      <w:r>
        <w:rPr>
          <w:sz w:val="22"/>
        </w:rPr>
        <w:t xml:space="preserve">Говоря о войне, Святейший отметил, что это «была война за родину нашу, за ее независимость, за ее суверенитет. То была борьба за спасение братского сербского народа, а значит за сохранение православия». </w:t>
      </w:r>
    </w:p>
    <w:p>
      <w:pPr>
        <w:pStyle w:val="Normal"/>
        <w:rPr>
          <w:sz w:val="22"/>
        </w:rPr>
      </w:pPr>
      <w:r>
        <w:rPr>
          <w:sz w:val="22"/>
        </w:rPr>
        <w:t>Патриарх также назвал 1 августа – день начала Первой мировой – трагическим и одновременно «значительным и очень важным днем» для истории.</w:t>
      </w:r>
    </w:p>
    <w:p>
      <w:pPr>
        <w:pStyle w:val="Normal"/>
        <w:rPr/>
      </w:pPr>
      <w:r>
        <w:rPr>
          <w:sz w:val="22"/>
        </w:rPr>
        <w:t>"Сто лет назад мы были ввергнуты в адскую пучину мирового кровопролития. Многие воины... в тяжелейших условиях, когда не хватало порой вооружения, а в тылу происходили революционные события, подвергались клевете и осуждению. В это самое время погибали тысячи и сотни тысяч наших людей. Всего Россия потеряла в Первой мировой войне более миллиона", – отметил Первосвятитель.</w:t>
      </w:r>
    </w:p>
    <w:p>
      <w:pPr>
        <w:pStyle w:val="Normal"/>
        <w:rPr>
          <w:sz w:val="22"/>
        </w:rPr>
      </w:pPr>
      <w:r>
        <w:rPr>
          <w:sz w:val="22"/>
        </w:rPr>
        <w:t>Предстоятель подчеркнул, что, к сожалению «эти огромные для России потери» были забыты, а в учебниках истории о Первой мировой, которая способствовала патриотическому подъему в стране и стоила миллионов жизней, упоминали как об «империалистической» войне.</w:t>
      </w:r>
    </w:p>
    <w:p>
      <w:pPr>
        <w:pStyle w:val="Normal"/>
        <w:rPr>
          <w:sz w:val="22"/>
        </w:rPr>
      </w:pPr>
      <w:r>
        <w:rPr>
          <w:sz w:val="22"/>
        </w:rPr>
        <w:t>Напомнив, что из-за революции в стране Россия не смогла победой завершить войну, патриарх Кирилл отметил, что, тем не менее, она «на алтарь победы принесла самое большое количество жертв».</w:t>
      </w:r>
    </w:p>
    <w:p>
      <w:pPr>
        <w:pStyle w:val="Normal"/>
        <w:rPr>
          <w:sz w:val="22"/>
        </w:rPr>
      </w:pPr>
      <w:r>
        <w:rPr>
          <w:sz w:val="22"/>
        </w:rPr>
        <w:t>"Праздновали победу в Лондоне и Париже, но в этих парадных рядах не было наших воинов из-за той катастрофы, которая накрыла Россию. Благодарю Бога, что сегодня мы можем в этом месте Москвы, которое предавалось забвению долгие годы, наконец-то помолиться о жертвах первой мировой войны, о наших героях: офицерах, генералах, солдатах, которые в тех тяжелейших условиях защищали родину", – заключил Святейши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 xml:space="preserve">Патриарх Кирилл раскрыл тайну счастливой жизни </w:t>
      </w:r>
    </w:p>
    <w:p>
      <w:pPr>
        <w:pStyle w:val="Normal"/>
        <w:rPr>
          <w:sz w:val="22"/>
        </w:rPr>
      </w:pPr>
      <w:r>
        <w:rPr>
          <w:sz w:val="22"/>
        </w:rPr>
        <w:t>1 августа. «Мы должны плоть свою распять со страстьми и похотьми» (см. Гал. 5:24). В этих словах из послания к Галатам содержится непременное условие, при котором человек может произвести на свет и любовь, и радость, и мир, и долготерпение, – уверен Святейший Патриарх Кирилл.</w:t>
      </w:r>
    </w:p>
    <w:p>
      <w:pPr>
        <w:pStyle w:val="Normal"/>
        <w:rPr/>
      </w:pPr>
      <w:r>
        <w:rPr>
          <w:b/>
          <w:sz w:val="22"/>
        </w:rPr>
        <w:t>В своей проповеди в праздник обретения мощей прп. Серафима Саровского Предстоятель определил понятие человеческого счастья в современной псевдокультуре. «Полнота жизни в понимании людей, погруженных в эту псевдокультуру, означает максимальное их удовлетворение, если возможно – безграничное. Как только чувствуешь, что где-то плоть уже не удовлетворяется тем, что ты имеешь, ищи другие источники удовлетворения».</w:t>
      </w:r>
      <w:r>
        <w:rPr>
          <w:sz w:val="22"/>
        </w:rPr>
        <w:t xml:space="preserve"> http://www.patriarchia.ru/db/text/3700066.html</w:t>
      </w:r>
    </w:p>
    <w:p>
      <w:pPr>
        <w:pStyle w:val="Normal"/>
        <w:rPr>
          <w:sz w:val="22"/>
        </w:rPr>
      </w:pPr>
      <w:r>
        <w:rPr>
          <w:sz w:val="22"/>
        </w:rPr>
        <w:t>Святейший Патриарх предложил всем единственно правильный выход – распять свою плоть, чтоб почувствовать, что такое настоящее счастье вне зависимости от собственного материального положения и состояния окружающего мира.</w:t>
      </w:r>
    </w:p>
    <w:p>
      <w:pPr>
        <w:pStyle w:val="Normal"/>
        <w:rPr>
          <w:sz w:val="22"/>
        </w:rPr>
      </w:pPr>
      <w:r>
        <w:rPr>
          <w:sz w:val="22"/>
        </w:rPr>
        <w:t>«Совершенно очевидно, – продолжил Святейший Кирилл, – что ни плоть распять со своими страстьми и похотьми, ни стяжать дары духа невозможно без помощи Божией. Это скажет любой, кто хотя бы сделал один маленький шаг на пути стяжания этих добродетелей. Невозможно, так как соблазны и искушения разрушат все, даже самые замечательные начинания. Этот мир счастья, мир полноты жизни, которым жил преподобный Серафим Саровский (а он, действительно, стяжал плоды Святого Духа), это и есть особый Божий мир, Царствие Божие, которое внутри нас (см. Лк. 17:21), которое существует уже в этой земной жизни. И ничего даже ждать не надо, потому что смерть ничего нового не откроет человеку, живущими этими дарами, она просто введет его в то царство, где все живут этим законом».</w:t>
      </w:r>
    </w:p>
    <w:p>
      <w:pPr>
        <w:pStyle w:val="Normal"/>
        <w:rPr>
          <w:sz w:val="22"/>
        </w:rPr>
      </w:pPr>
      <w:r>
        <w:rPr>
          <w:sz w:val="22"/>
        </w:rPr>
        <w:t>Предстоятель РПЦ указал на то, что человечество не сможет существовать, если не будет жить плодами духа, ограничивая свою плоть. И если человек для себя выбрал свет, то у него есть надежда на спасение. Словами преподобного Серафима Саровского, Его Святейшиство напомнил, что в силах одного человека может быть спасение тысячи людей, а в объединении этих людей и будет существовать Божественный идеал жизни.</w:t>
      </w:r>
    </w:p>
    <w:p>
      <w:pPr>
        <w:pStyle w:val="Normal"/>
        <w:rPr>
          <w:sz w:val="22"/>
        </w:rPr>
      </w:pPr>
      <w:r>
        <w:rPr>
          <w:sz w:val="22"/>
        </w:rPr>
        <w:t>«Поэтому единственный путь, который сегодня есть перед нами, перед родом человеческим – и завтра, и послезавтра – идти дорогой жизни и стяжать дары духа. Этому научены мы и сегодняшним апостольским чтением, и дивным образом святого преподобного Серафима Саровского, великого чудотворца и заступника, молитвенника и ходатая за всех нас», – окончил свою проповедь Патриарх Московский и всея Руси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 xml:space="preserve">Русская Церковь упорядочила помощь беженцам из Украины </w:t>
      </w:r>
    </w:p>
    <w:p>
      <w:pPr>
        <w:pStyle w:val="Normal"/>
        <w:rPr>
          <w:sz w:val="22"/>
        </w:rPr>
      </w:pPr>
      <w:r>
        <w:rPr>
          <w:sz w:val="22"/>
        </w:rPr>
        <w:t>1 августа. В епархии Русской Православной Церкви на территории России разосланы рекомендации по организации помощи мирным жителям Украины.</w:t>
      </w:r>
    </w:p>
    <w:p>
      <w:pPr>
        <w:pStyle w:val="Normal"/>
        <w:rPr>
          <w:sz w:val="22"/>
        </w:rPr>
      </w:pPr>
      <w:r>
        <w:rPr>
          <w:sz w:val="22"/>
        </w:rPr>
        <w:t xml:space="preserve">При храмах предложено создавать склады гуманитарной помощи для беженцев, епархиям рекомендовано принимать граждан Украины в подведомственные учреждения (приюты и монастыри), а также по мере возможности предоставлять работу. </w:t>
      </w:r>
    </w:p>
    <w:p>
      <w:pPr>
        <w:pStyle w:val="Normal"/>
        <w:rPr>
          <w:sz w:val="22"/>
        </w:rPr>
      </w:pPr>
      <w:r>
        <w:rPr>
          <w:sz w:val="22"/>
        </w:rPr>
        <w:t>Особое внимание Церковь будет уделять помощи одиноким матерям с детьми, многодетным, престарелым, беременным, инвалидам. Частные нужды этих людей призваны выявлять священники, которые должны будут взять шефство за каждым крупным пунктом временного размещения. В их обязанности войдет не только духовная и психологическая помощь беженцам, но и организация гуманитарной помощи, а также адресное удовлетворение просьб наиболее нуждающихся.</w:t>
      </w:r>
    </w:p>
    <w:p>
      <w:pPr>
        <w:pStyle w:val="Normal"/>
        <w:rPr>
          <w:sz w:val="22"/>
        </w:rPr>
      </w:pPr>
      <w:r>
        <w:rPr>
          <w:sz w:val="22"/>
        </w:rPr>
        <w:t>Кроме того, Церковь будет помогать переселенцам, которые проживают у родственников и друзей. «Храмам епархии следует оказывать постоянную поддержку беженцам, живущим в частных домах и квартирах: обеспечивать их гуманитарной помощью, продуктами питания, содействовать в оформлении документов и поиске работы», – говорится в документе. В епархиях, где находятся вынужденные переселенцы из Украины, будут созданы рабочие группы, которые объединят все церковные структуры региона, задействованные в помощи беженцам.Сбором и обработкой просьб и предложений о помощи беженцам займется созданный при Синодальном отделе по благотворительности Церковный штаб. Просьбы и предложения о помощи принимаются на электронный адрес 5420000sinod@gmail.com. В настоящее время особенно востребованы предложения о размещении и трудоустройстве беженцев.</w:t>
      </w:r>
    </w:p>
    <w:p>
      <w:pPr>
        <w:pStyle w:val="Normal"/>
        <w:rPr>
          <w:sz w:val="22"/>
        </w:rPr>
      </w:pPr>
      <w:r>
        <w:rPr>
          <w:sz w:val="22"/>
        </w:rPr>
        <w:t>К 4 августа беженцы нашли приют в церковных учреждениях Приозерска, Коломны, Костромы, в Ростовской, Нижегородской, Воронежской областях, в Удмуртии, а также в Донецкой области на территории Украины и в Крыму. Готовы принять беженцев три монастыря Екатеринбургской епархии, а также еще ряд епархий Центральной России. Сотни прихожан по всей России приняли беженцев к себе домой, либо снимают для них квартиры.</w:t>
      </w:r>
    </w:p>
    <w:p>
      <w:pPr>
        <w:pStyle w:val="Normal"/>
        <w:rPr>
          <w:sz w:val="22"/>
        </w:rPr>
      </w:pPr>
      <w:r>
        <w:rPr>
          <w:sz w:val="22"/>
        </w:rPr>
        <w:t>По состоянию на 31 июля 2014 года Синодальным отделом по благотворительности собрано более 46 млн рублей пожертвований в помощь мирным жителям Украины.</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 xml:space="preserve">Церковь поможет волонтерам организовать работу </w:t>
      </w:r>
    </w:p>
    <w:p>
      <w:pPr>
        <w:pStyle w:val="Normal"/>
        <w:rPr>
          <w:sz w:val="22"/>
        </w:rPr>
      </w:pPr>
      <w:r>
        <w:rPr>
          <w:sz w:val="22"/>
        </w:rPr>
        <w:t>1 августа. Синодальный отдел по делам молодежи подготовил и выпустил комплекс методических изданий, которые помогут правильно скоординировать волонтерскую деятельность. Пособия рекомендованы активистам православных волонтерских отрядов.</w:t>
      </w:r>
    </w:p>
    <w:p>
      <w:pPr>
        <w:pStyle w:val="Normal"/>
        <w:rPr>
          <w:sz w:val="22"/>
        </w:rPr>
      </w:pPr>
      <w:r>
        <w:rPr>
          <w:sz w:val="22"/>
        </w:rPr>
        <w:t>В комплекс входит шесть методических пособий посвященных главным аспектам организации волонтерской работы, ее юридическим аспектам и основным практическим вопросам: «Волонтерство. Общие вопросы», «Организация волонтерских мероприятий», «Волонтерская работа: социально-ориентированные акции», «Волонтерская работа: духовно-просветительские акции», «Волонтерская работа: культурно-просветительские акции», «Волонтерская работа: патриотические акции».</w:t>
      </w:r>
    </w:p>
    <w:p>
      <w:pPr>
        <w:pStyle w:val="Normal"/>
        <w:rPr>
          <w:sz w:val="22"/>
        </w:rPr>
      </w:pPr>
      <w:r>
        <w:rPr>
          <w:sz w:val="22"/>
        </w:rPr>
        <w:t>В новых пособиях волонтеры и активисты смогут узнать о главных методах работы, воспользоваться оптимальными рекомендациями по решению возникших вопросов, узнать мнение священнослужителей и святоотеческие высказывания о добровольной помощи ближнему. В книжках также изложены юридические рекомендации, технические требования по проведению акций, формы и виды различных мероприятий, а также анализ наиболее эффективных организаций социального служения и цели волонтерской помощи.</w:t>
      </w:r>
    </w:p>
    <w:p>
      <w:pPr>
        <w:pStyle w:val="Normal"/>
        <w:rPr>
          <w:sz w:val="22"/>
        </w:rPr>
      </w:pPr>
      <w:r>
        <w:rPr>
          <w:sz w:val="22"/>
        </w:rPr>
        <w:t>Пособия ориентированы на широкий круг читателей. Особенно полезными они представляются для практической работы руководителей и активистов православных волонтерских отрядов. Данные методические пособия прошли внутреннюю апробацию среди кураторов и наиболее активных представителей Православного волонтерского центр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Сербская Церковь призвала власти страны не "бросать тень" на Россию</w:t>
      </w:r>
    </w:p>
    <w:p>
      <w:pPr>
        <w:pStyle w:val="Normal"/>
        <w:rPr>
          <w:sz w:val="22"/>
        </w:rPr>
      </w:pPr>
      <w:r>
        <w:rPr>
          <w:sz w:val="22"/>
        </w:rPr>
        <w:t>1 августа. Предстоятель Сербской Православной Церкви Патриарх Ириней призвал власти Сербии не поддаваться внешнему давлению и не менять дружественную политику по отношению к России.</w:t>
      </w:r>
    </w:p>
    <w:p>
      <w:pPr>
        <w:pStyle w:val="Normal"/>
        <w:rPr>
          <w:sz w:val="22"/>
        </w:rPr>
      </w:pPr>
      <w:r>
        <w:rPr>
          <w:sz w:val="22"/>
        </w:rPr>
        <w:t xml:space="preserve">"Сейчас, когда на нас оказывается давление бросить тень на братский русский народ, мы говорим, что никогда и никакой ценой этого не сделаем. Мы понимаем народы в нашем окружении, народы, которые принадлежат Европе, к которой, как мы считаем, принадлежим и мы. Но прежде всего мы принадлежим к нашей славянской семье, в которую входят и наши братья русские, и великая и могучая Российская Федерация", – заявил Святейший Владыка после панихиды на "Русском некрополе" в Белграде – мемориале, где покоятся около 3,5 тысячи русских военных, участников Первой мировой войны. </w:t>
      </w:r>
    </w:p>
    <w:p>
      <w:pPr>
        <w:pStyle w:val="Normal"/>
        <w:rPr>
          <w:sz w:val="22"/>
        </w:rPr>
      </w:pPr>
      <w:r>
        <w:rPr>
          <w:sz w:val="22"/>
        </w:rPr>
        <w:t>По словам Патриарха Иринея, Сербия считает друзьями все европейские народы, но "русский народ для сербов больше, чем дружественный народ".</w:t>
      </w:r>
    </w:p>
    <w:p>
      <w:pPr>
        <w:pStyle w:val="Normal"/>
        <w:rPr>
          <w:sz w:val="22"/>
        </w:rPr>
      </w:pPr>
      <w:r>
        <w:rPr>
          <w:sz w:val="22"/>
        </w:rPr>
        <w:t>"Мы народы братские, единокровные и единоверные, и связаны человеческими связями самыми тесными, которые когда-либо существовали. Мы поддерживаем позицию руководства нашего государства, которое исполняет желание народа и поддерживает и сохраняет отношения с русским православным народом и Российской Федерацией, и хотим, чтобы эта позиция сохранилась и в дальнейшем", – заявил Предстоятель СПЦ.</w:t>
      </w:r>
    </w:p>
    <w:p>
      <w:pPr>
        <w:pStyle w:val="Normal"/>
        <w:rPr>
          <w:sz w:val="22"/>
        </w:rPr>
      </w:pPr>
      <w:r>
        <w:rPr>
          <w:sz w:val="22"/>
        </w:rPr>
        <w:t>Он напомнил, что в 1914 году в начале Первой мировой войны именно русские воины прибыли первыми на помощь Сербии, чтобы отдать свои жизни и помочь защитить страну "от зла, которое настолько явно и недвусмысленно присутствовало в мире".</w:t>
      </w:r>
    </w:p>
    <w:p>
      <w:pPr>
        <w:pStyle w:val="Normal"/>
        <w:rPr>
          <w:sz w:val="22"/>
        </w:rPr>
      </w:pPr>
      <w:r>
        <w:rPr>
          <w:sz w:val="22"/>
        </w:rPr>
        <w:t xml:space="preserve">РИА Новости </w:t>
      </w:r>
    </w:p>
    <w:p>
      <w:pPr>
        <w:pStyle w:val="Normal"/>
        <w:rPr>
          <w:b/>
          <w:b/>
          <w:sz w:val="22"/>
        </w:rPr>
      </w:pPr>
      <w:r>
        <w:rPr>
          <w:b/>
          <w:sz w:val="22"/>
        </w:rPr>
      </w:r>
    </w:p>
    <w:p>
      <w:pPr>
        <w:pStyle w:val="Normal"/>
        <w:rPr>
          <w:b/>
          <w:b/>
          <w:sz w:val="22"/>
        </w:rPr>
      </w:pPr>
      <w:r>
        <w:rPr>
          <w:b/>
          <w:sz w:val="22"/>
        </w:rPr>
        <w:t>В Русской Церкви надеются на возвращение в ее лоно украинских раскольников</w:t>
      </w:r>
    </w:p>
    <w:p>
      <w:pPr>
        <w:pStyle w:val="Normal"/>
        <w:rPr>
          <w:sz w:val="22"/>
        </w:rPr>
      </w:pPr>
      <w:r>
        <w:rPr>
          <w:sz w:val="22"/>
        </w:rPr>
        <w:t>4 августа. В Московском Патриархате не оставляют надежд на то, что лица, которые оказались членами украинских раскольнических структур, воссоединятся с канонической Украинской Православной Церковью.</w:t>
      </w:r>
    </w:p>
    <w:p>
      <w:pPr>
        <w:pStyle w:val="Normal"/>
        <w:rPr/>
      </w:pPr>
      <w:r>
        <w:rPr>
          <w:b/>
          <w:sz w:val="22"/>
        </w:rPr>
        <w:t xml:space="preserve">"Воссоединение всех православных верующих в лоне единой канонической Церкви очень желательно. Оно отвечает чаяниям украинской паствы и украинского народа", – заявил глава синодального Отдела внешних церковных связей митрополит Волоколамский Иларион в интервью, опубликованном в газете "Коммерсант". </w:t>
      </w:r>
      <w:r>
        <w:rPr>
          <w:sz w:val="22"/>
        </w:rPr>
        <w:t>http://www.patriarchia.ru/db/text/3700208.html</w:t>
      </w:r>
    </w:p>
    <w:p>
      <w:pPr>
        <w:pStyle w:val="Normal"/>
        <w:rPr>
          <w:sz w:val="22"/>
        </w:rPr>
      </w:pPr>
      <w:r>
        <w:rPr>
          <w:sz w:val="22"/>
        </w:rPr>
        <w:t xml:space="preserve">В то же время иерарх подчеркнул, что объединение не может быть механическим слиянием в одну структуру членов Церкви и раскольников. </w:t>
      </w:r>
    </w:p>
    <w:p>
      <w:pPr>
        <w:pStyle w:val="Normal"/>
        <w:rPr>
          <w:sz w:val="22"/>
        </w:rPr>
      </w:pPr>
      <w:r>
        <w:rPr>
          <w:sz w:val="22"/>
        </w:rPr>
        <w:t>"Возвращение из раскола – это всегда процесс, который требует покаяния и который является не искусственным и механическим соединением каких-либо частей, а именно возвращением в лоно Церкви тех, кто от нее отпал", – заявил он.</w:t>
      </w:r>
    </w:p>
    <w:p>
      <w:pPr>
        <w:pStyle w:val="Normal"/>
        <w:rPr>
          <w:sz w:val="22"/>
        </w:rPr>
      </w:pPr>
      <w:r>
        <w:rPr>
          <w:sz w:val="22"/>
        </w:rPr>
        <w:t xml:space="preserve">Отвечая на вопрос о том, почему после присоединения Крыма к России Крымская епархия не вошла в состав Русской церкви, а осталась в составе УПЦ, митрополит Иларион указал на то, что Крым всегда был и остается частью канонической территории единой и многонациональной Русской церкви. </w:t>
      </w:r>
    </w:p>
    <w:p>
      <w:pPr>
        <w:pStyle w:val="Normal"/>
        <w:rPr>
          <w:sz w:val="22"/>
        </w:rPr>
      </w:pPr>
      <w:r>
        <w:rPr>
          <w:sz w:val="22"/>
        </w:rPr>
        <w:t xml:space="preserve">"Исторически так сложилось, что политические границы менялись гораздо чаще, чем менялись церковные. И для нас в принципе изменение политических границ не означает необходимости немедленного изменения и границ церковных. Нам иногда говорят, что раз возникли новые государства на территории бывшего Советского Союза, соответственно, должны возникнуть и новые Церкви. Этой логикой руководствуются те, кто требует отделения Украинской церкви от Московского патриархата", – заявил он. </w:t>
      </w:r>
    </w:p>
    <w:p>
      <w:pPr>
        <w:pStyle w:val="Normal"/>
        <w:rPr>
          <w:sz w:val="22"/>
        </w:rPr>
      </w:pPr>
      <w:r>
        <w:rPr>
          <w:sz w:val="22"/>
        </w:rPr>
        <w:t>По словам митрополита, если следовать этой логике, на территории бывшего СССР должно возникнуть 13 автокефальных Православных церквей, а, например, Александрийский патриархат можно разделить на 54 Церкви по количеству стран Африки.</w:t>
      </w:r>
    </w:p>
    <w:p>
      <w:pPr>
        <w:pStyle w:val="Normal"/>
        <w:rPr>
          <w:sz w:val="22"/>
        </w:rPr>
      </w:pPr>
      <w:r>
        <w:rPr>
          <w:sz w:val="22"/>
        </w:rPr>
        <w:t>"Это никогда не было традицией Православной церкви. Границы, которые существуют в православном мире, складывались на протяжении веков. Это не значит, что они никогда не пересматривались. Но совершенно не всегда изменение церковных границ следовало за изменением границ гражданских", – подчеркну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 xml:space="preserve">В РПЦ поддержат любого епископа, который станет Предстоятелем УПЦ </w:t>
      </w:r>
    </w:p>
    <w:p>
      <w:pPr>
        <w:pStyle w:val="Normal"/>
        <w:rPr>
          <w:sz w:val="22"/>
        </w:rPr>
      </w:pPr>
      <w:r>
        <w:rPr>
          <w:sz w:val="22"/>
        </w:rPr>
        <w:t>4 августа. В Москве поддержат любого епископа, которого изберут главой Киевской митрополичьей кафедры. Участие представителей РПЦ в тайных выборах на Украине не предполагается, поскольку это – "внутреннее дело Украинской Православной Церкви Московского патриархата, имеющей самоуправляемый статус". Об этом заявил председатель ОВЦС МП митрополит Волоколамский Иларион в интервью газете "Коммерсантъ".</w:t>
      </w:r>
    </w:p>
    <w:p>
      <w:pPr>
        <w:pStyle w:val="Normal"/>
        <w:rPr/>
      </w:pPr>
      <w:r>
        <w:rPr>
          <w:b/>
          <w:sz w:val="22"/>
        </w:rPr>
        <w:t>Отвечая на вопрос, у кого из украинских архиереев, по его мнению, есть хорошие шансы на избрание, митрополит Иларион подчеркнул, что в РПЦ имена кандидатов на Киевскую кафедру "не называют вслух", а голосование будет происходить только внутри Украинской Православной Церкви.</w:t>
      </w:r>
      <w:r>
        <w:rPr>
          <w:sz w:val="22"/>
        </w:rPr>
        <w:t xml:space="preserve"> http://www.patriarchia.ru/db/text/3700208.html</w:t>
      </w:r>
    </w:p>
    <w:p>
      <w:pPr>
        <w:pStyle w:val="Normal"/>
        <w:rPr>
          <w:sz w:val="22"/>
        </w:rPr>
      </w:pPr>
      <w:r>
        <w:rPr>
          <w:sz w:val="22"/>
        </w:rPr>
        <w:t>"Оно будет тайным, архиереи не будут обсуждать кандидатуры, каждый отметит в избирательном бюллетене того, кого он считает подходящим для этой должности, и затем блаженнейшим митрополитом Киевским станет тот, кто получит большинство голосов украинского епископата. Мы поддержим того кандидата, которого изберет украинский епископат", – добавил глава ОВЦС.</w:t>
      </w:r>
    </w:p>
    <w:p>
      <w:pPr>
        <w:pStyle w:val="Normal"/>
        <w:rPr>
          <w:sz w:val="22"/>
        </w:rPr>
      </w:pPr>
      <w:r>
        <w:rPr>
          <w:sz w:val="22"/>
        </w:rPr>
        <w:t>Представитель РПЦ также опроверг слухи о том, что единство и целостность украинского православия сегодня зависит от того или иного кандидата на Киевскую кафедру. В качестве примера митрополит Иларион привел организацию и структуру Римско-католической церкви: там за прошедшие 20 веков папы менялись неоднократно, однако церковь не только сохранилась, но и значительно развилась.</w:t>
      </w:r>
    </w:p>
    <w:p>
      <w:pPr>
        <w:pStyle w:val="Normal"/>
        <w:rPr>
          <w:sz w:val="22"/>
        </w:rPr>
      </w:pPr>
      <w:r>
        <w:rPr>
          <w:sz w:val="22"/>
        </w:rPr>
        <w:t>Митрополит Иларион особо подчеркнул, что УПЦ МП является независимой от Москвы и единственной канонической православной церковью Украины. В Русской церкви ежедневно молятся о мире на Украине и прекращении военных действия, а также надеются на то, что ушедшие в раскол верующие все-таки вернуться в лоно канонической церкви. "Возвращение из раскола – это всегда процесс, который требует покаяния и который является не искусственным и механическим соединением каких-либо частей, а именно возвращением в лоно церкви тех, кто от нее отпал", – заключил глава ОВЦС.</w:t>
      </w:r>
    </w:p>
    <w:p>
      <w:pPr>
        <w:pStyle w:val="Normal"/>
        <w:rPr>
          <w:sz w:val="22"/>
        </w:rPr>
      </w:pPr>
      <w:r>
        <w:rPr>
          <w:sz w:val="22"/>
        </w:rPr>
        <w:t>Выборы нового предстоятеля УПЦ МП пройдут 13 августа на соборе епископов Украины. Предыдущий Митрополит Киевский и всея Украины, Владимир, возглавлявший Киевскую кафедру с 1992 года, скончался 5 июля на 79-м году жизни.</w:t>
      </w:r>
    </w:p>
    <w:p>
      <w:pPr>
        <w:pStyle w:val="Normal"/>
        <w:rPr>
          <w:sz w:val="22"/>
        </w:rPr>
      </w:pPr>
      <w:r>
        <w:rPr>
          <w:sz w:val="22"/>
        </w:rPr>
        <w:t xml:space="preserve">РИА Новости </w:t>
      </w:r>
    </w:p>
    <w:p>
      <w:pPr>
        <w:pStyle w:val="Normal"/>
        <w:rPr>
          <w:b/>
          <w:b/>
          <w:sz w:val="22"/>
        </w:rPr>
      </w:pPr>
      <w:r>
        <w:rPr>
          <w:b/>
          <w:sz w:val="22"/>
        </w:rPr>
      </w:r>
    </w:p>
    <w:p>
      <w:pPr>
        <w:pStyle w:val="Normal"/>
        <w:rPr>
          <w:b/>
          <w:b/>
          <w:sz w:val="22"/>
        </w:rPr>
      </w:pPr>
      <w:r>
        <w:rPr>
          <w:b/>
          <w:sz w:val="22"/>
        </w:rPr>
        <w:t>На Донбассе погиб третий священнослужитель</w:t>
      </w:r>
    </w:p>
    <w:p>
      <w:pPr>
        <w:pStyle w:val="Normal"/>
        <w:rPr>
          <w:sz w:val="22"/>
        </w:rPr>
      </w:pPr>
      <w:r>
        <w:rPr>
          <w:sz w:val="22"/>
        </w:rPr>
        <w:t>4 августа. В результате обстрела Луганска 31 июля погиб клирик Георгиевского храма протоиерей Владимир Креслянский. Осколок попал в священнослужителя, когда он возвращался домой из храма после вечерней службы. На попечении овдовевшей матушки осталось пятеро детей.</w:t>
      </w:r>
    </w:p>
    <w:p>
      <w:pPr>
        <w:pStyle w:val="Normal"/>
        <w:rPr>
          <w:sz w:val="22"/>
        </w:rPr>
      </w:pPr>
      <w:r>
        <w:rPr>
          <w:sz w:val="22"/>
        </w:rPr>
        <w:t xml:space="preserve">Свои соболезнования архиепископу Луганскому и Алчевскому Митрофану в связи с гибелью клирика выразил Местоблюститель Киевской митрополичьей кафедры митрополит Онуфрий. Иерарх призывал всех неравнодушных «проявить участие в судьбе семьи отца Владимира, у которого осталось пятеро детей, и помочь им в меру своих возможностей». </w:t>
      </w:r>
    </w:p>
    <w:p>
      <w:pPr>
        <w:pStyle w:val="Normal"/>
        <w:rPr>
          <w:sz w:val="22"/>
        </w:rPr>
      </w:pPr>
      <w:r>
        <w:rPr>
          <w:sz w:val="22"/>
        </w:rPr>
        <w:t>Отец Владимир Креслянский – третий священник, который погиб на Украине в результате военных действий.</w:t>
      </w:r>
    </w:p>
    <w:p>
      <w:pPr>
        <w:pStyle w:val="Normal"/>
        <w:rPr>
          <w:sz w:val="22"/>
        </w:rPr>
      </w:pPr>
      <w:r>
        <w:rPr>
          <w:sz w:val="22"/>
        </w:rPr>
        <w:t>28 июля, вследствие осколочного ранения, погиб священнослужитель Северодонецкой епархии иерей Георгий Никишов, клирик Петро-Павловского храма города Первомайска Луганской области.</w:t>
      </w:r>
    </w:p>
    <w:p>
      <w:pPr>
        <w:pStyle w:val="Normal"/>
        <w:rPr>
          <w:sz w:val="22"/>
        </w:rPr>
      </w:pPr>
      <w:r>
        <w:rPr>
          <w:sz w:val="22"/>
        </w:rPr>
        <w:t>9 мая в Донецкой области на блок-посту был застрелен заштатный клирик Горловской епархии священник Павел Жученко.</w:t>
      </w:r>
    </w:p>
    <w:p>
      <w:pPr>
        <w:pStyle w:val="Normal"/>
        <w:rPr>
          <w:sz w:val="22"/>
          <w:lang w:val="uk-UA"/>
        </w:rPr>
      </w:pPr>
      <w:r>
        <w:rPr>
          <w:sz w:val="22"/>
        </w:rPr>
        <w:t>ИТАР-ТАСС, Патриархия.ru</w:t>
      </w:r>
    </w:p>
    <w:p>
      <w:pPr>
        <w:pStyle w:val="Normal"/>
        <w:rPr>
          <w:b/>
          <w:b/>
          <w:sz w:val="22"/>
          <w:lang w:val="uk-UA"/>
        </w:rPr>
      </w:pPr>
      <w:r>
        <w:rPr>
          <w:b/>
          <w:sz w:val="22"/>
          <w:lang w:val="uk-UA"/>
        </w:rPr>
      </w:r>
    </w:p>
    <w:p>
      <w:pPr>
        <w:pStyle w:val="Normal"/>
        <w:rPr>
          <w:b/>
          <w:b/>
          <w:sz w:val="22"/>
        </w:rPr>
      </w:pPr>
      <w:r>
        <w:rPr>
          <w:b/>
          <w:sz w:val="22"/>
        </w:rPr>
        <w:t>Прихожане Покровского храма УПЦ опровергли информацию "5 канала"</w:t>
      </w:r>
    </w:p>
    <w:p>
      <w:pPr>
        <w:pStyle w:val="Normal"/>
        <w:rPr>
          <w:sz w:val="22"/>
        </w:rPr>
      </w:pPr>
      <w:r>
        <w:rPr>
          <w:sz w:val="22"/>
        </w:rPr>
        <w:t xml:space="preserve">4 августа. В Киевскую Митрополию пришло письмо от прихожан Покровского храма с. Глеваха Киевской области по поводу показанного 1 августа на «5 канале» телесюжета «Поп УПЦ МП ведет антиукраинскую пропаганду». </w:t>
      </w:r>
    </w:p>
    <w:p>
      <w:pPr>
        <w:pStyle w:val="Normal"/>
        <w:rPr/>
      </w:pPr>
      <w:r>
        <w:rPr>
          <w:b/>
          <w:sz w:val="22"/>
        </w:rPr>
        <w:t xml:space="preserve">«Мы, прихожане Покровского храма УПЦ, сообщаем, что с нашей церкви, от нашего батюшки (игумена Аркадия) никогда не раздавалась и не распространялась листовка с той информацией, которая была показана на «5 канале» 01.08.2014», – говорится в частности в тексте обращения. Под письмом свои подписи поставили 121 человек. </w:t>
      </w:r>
      <w:r>
        <w:rPr>
          <w:sz w:val="22"/>
        </w:rPr>
        <w:t>http://orthodoxy.org.ua/data/sprostuvannya-viruyuchi-pokrovskogo-hramu-s-glevaha-pro-syuzhet-5-kanalu-z-nashoyi-cerkvi-vid?fb_action_ids=796792803706002&amp;fb_action_types=og.recommends</w:t>
      </w:r>
    </w:p>
    <w:p>
      <w:pPr>
        <w:pStyle w:val="Normal"/>
        <w:rPr>
          <w:sz w:val="22"/>
        </w:rPr>
      </w:pPr>
      <w:r>
        <w:rPr>
          <w:sz w:val="22"/>
        </w:rPr>
        <w:t xml:space="preserve">Также прихожане направили официальное письмо руководству «5 канала». </w:t>
      </w:r>
    </w:p>
    <w:p>
      <w:pPr>
        <w:pStyle w:val="Normal"/>
        <w:rPr>
          <w:sz w:val="22"/>
        </w:rPr>
      </w:pPr>
      <w:r>
        <w:rPr>
          <w:sz w:val="22"/>
        </w:rPr>
        <w:t xml:space="preserve">В тексте изложены обстоятельства, в которых проводилась съемка телесюжета съемочной группой и выражена просьба опровергнуть изложенную в сюжете ложную информацию, «которая возводит клевету на священника и прихожан Покровского храма поселка Глеваха Киевской области и разжигает вражду в это нелегкое для нашей страны время, когда очень нужно, чтобы между людьми приумножалась любовь». </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Запрет на доступ женщин на Святую Гору Афон отмене не подлежит</w:t>
      </w:r>
    </w:p>
    <w:p>
      <w:pPr>
        <w:pStyle w:val="Normal"/>
        <w:rPr>
          <w:sz w:val="22"/>
        </w:rPr>
      </w:pPr>
      <w:r>
        <w:rPr>
          <w:sz w:val="22"/>
        </w:rPr>
        <w:t>4 августа. В греческих СМИ активно обсуждается возможная отмена "аватона" – многовекового запрета на посещение Святой Горы женщинами.</w:t>
      </w:r>
    </w:p>
    <w:p>
      <w:pPr>
        <w:pStyle w:val="Normal"/>
        <w:rPr>
          <w:sz w:val="22"/>
        </w:rPr>
      </w:pPr>
      <w:r>
        <w:rPr>
          <w:sz w:val="22"/>
        </w:rPr>
        <w:t>По словам автора публикации в газете "Орфодоксос типос" ("Православная печать"), Греция в ближайшем времени будет обязана разрешить доступ на Афон лицам женского пола в связи с решением Х Генеральной ассамблеи Всемирного совета Церквей (Пусан, Южная Корея, октябрь 2013 г.) об отмене всех существующих запретов и ограничений на посещение святых мест, принадлежащих тем или иным христианским конфессиям.</w:t>
      </w:r>
    </w:p>
    <w:p>
      <w:pPr>
        <w:pStyle w:val="Normal"/>
        <w:rPr>
          <w:sz w:val="22"/>
        </w:rPr>
      </w:pPr>
      <w:r>
        <w:rPr>
          <w:sz w:val="22"/>
        </w:rPr>
        <w:t>В связи с возникшими недоразумениями глава делегации Элладской Православной Церкви на Генеральной ассамблее в Пусане митрополит Мессинийский Хризостом официально опроверг слухи об отмене "аватона".</w:t>
      </w:r>
    </w:p>
    <w:p>
      <w:pPr>
        <w:pStyle w:val="Normal"/>
        <w:rPr>
          <w:sz w:val="22"/>
        </w:rPr>
      </w:pPr>
      <w:r>
        <w:rPr>
          <w:sz w:val="22"/>
        </w:rPr>
        <w:t xml:space="preserve">С аналогичным заявлением выступил и губернатор Афона Аристос Касмироглу. Он заявил, что "Святая Гора принадлежит ее насельникам, и без их разрешения никто не имеет права приехать туда". </w:t>
      </w:r>
    </w:p>
    <w:p>
      <w:pPr>
        <w:pStyle w:val="Normal"/>
        <w:rPr>
          <w:sz w:val="22"/>
        </w:rPr>
      </w:pPr>
      <w:r>
        <w:rPr>
          <w:sz w:val="22"/>
        </w:rPr>
        <w:t>Более того, "аватон" Святой Горы признан международным правом и особо оговорен при вхождении Греции в Европейский Союз.</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рузинское духовенство готовит акцию протеста против фестиваля "КаZантип"</w:t>
      </w:r>
    </w:p>
    <w:p>
      <w:pPr>
        <w:pStyle w:val="Normal"/>
        <w:rPr>
          <w:sz w:val="22"/>
        </w:rPr>
      </w:pPr>
      <w:r>
        <w:rPr>
          <w:sz w:val="22"/>
        </w:rPr>
        <w:t>4 августа. Группа представителей духовенства Грузии 14 августа намерена организовать в черноморском поселке Анаклиа массовую акцию против проведения в стране международного музыкального фестиваля "КаZантип".</w:t>
      </w:r>
    </w:p>
    <w:p>
      <w:pPr>
        <w:pStyle w:val="Normal"/>
        <w:rPr>
          <w:sz w:val="22"/>
        </w:rPr>
      </w:pPr>
      <w:r>
        <w:rPr>
          <w:sz w:val="22"/>
        </w:rPr>
        <w:t>"Люди не знают, что значит этот "КаZантип", я сам этого не знал, смотрел на это как на обычное развлечение, но потом я серьезно всмотрелся, прочитал их "конституцию", посмотрел кадры и был поражен", – заявил архимандрит Антимоз.</w:t>
      </w:r>
    </w:p>
    <w:p>
      <w:pPr>
        <w:pStyle w:val="Normal"/>
        <w:rPr>
          <w:sz w:val="22"/>
        </w:rPr>
      </w:pPr>
      <w:r>
        <w:rPr>
          <w:sz w:val="22"/>
        </w:rPr>
        <w:t>По его словам, "это свобода всего – свобода наркотиков, свобода секса и порнографии. У них есть своя "конституция", свои порядки и президент, который называет себя волшебником".</w:t>
      </w:r>
    </w:p>
    <w:p>
      <w:pPr>
        <w:pStyle w:val="Normal"/>
        <w:rPr>
          <w:sz w:val="22"/>
        </w:rPr>
      </w:pPr>
      <w:r>
        <w:rPr>
          <w:sz w:val="22"/>
        </w:rPr>
        <w:t>"Говорю вам прямо: это – жертвоприношение дьяволу", – заявил священник, отметив при этом, что акция будет носить мирный характер.</w:t>
      </w:r>
    </w:p>
    <w:p>
      <w:pPr>
        <w:pStyle w:val="Normal"/>
        <w:rPr>
          <w:sz w:val="22"/>
        </w:rPr>
      </w:pPr>
      <w:r>
        <w:rPr>
          <w:sz w:val="22"/>
        </w:rPr>
        <w:t>В свою очередь глава "Республики КаZантип" Никита Маршунок сообщил, что в проекте, проведение которого планируется в августе на черноморском побережье Грузии, примет около 40 тысяч гостей. По его словам, в случае успеха проекта он будет проводиться в Грузии "в течение последующих как минимум десяти, а может, и 20 лет".</w:t>
      </w:r>
    </w:p>
    <w:p>
      <w:pPr>
        <w:pStyle w:val="Normal"/>
        <w:rPr>
          <w:sz w:val="22"/>
        </w:rPr>
      </w:pPr>
      <w:r>
        <w:rPr>
          <w:sz w:val="22"/>
        </w:rPr>
        <w:t>Ранее против фестиваля выступила Грузинская Церковь, отметив, что он будет иметь "тяжелейшие последствия для страны и каждой отдельной личности".</w:t>
      </w:r>
    </w:p>
    <w:p>
      <w:pPr>
        <w:pStyle w:val="Normal"/>
        <w:rPr>
          <w:sz w:val="22"/>
        </w:rPr>
      </w:pPr>
      <w:r>
        <w:rPr>
          <w:sz w:val="22"/>
        </w:rPr>
        <w:t>"Мы не раз отмечали, что грех существовал во все времена, однако сегодня происходит не только его легализация, а, можно сказать, насильственное насаждение на фоне уничижения веры, нравственности и национальных ценностей", – говорится в заявлении Грузинской Патриархии.</w:t>
      </w:r>
    </w:p>
    <w:p>
      <w:pPr>
        <w:pStyle w:val="Normal"/>
        <w:rPr>
          <w:sz w:val="22"/>
        </w:rPr>
      </w:pPr>
      <w:r>
        <w:rPr>
          <w:sz w:val="22"/>
        </w:rPr>
        <w:t xml:space="preserve">"КаZантип" или "Республика Z" – крупнейший на территории бывшего СССР фестиваль электронной музыки. С 1992 года он проводился в Крыму. </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Русской Церкви призывают власти Украины остановить преследования православных</w:t>
      </w:r>
    </w:p>
    <w:p>
      <w:pPr>
        <w:pStyle w:val="Normal"/>
        <w:rPr>
          <w:sz w:val="22"/>
        </w:rPr>
      </w:pPr>
      <w:r>
        <w:rPr>
          <w:sz w:val="22"/>
        </w:rPr>
        <w:t>5 августа. В Московском Патриархате призвали украинские власти не допустить межконфессионального противостояния в стране.</w:t>
      </w:r>
    </w:p>
    <w:p>
      <w:pPr>
        <w:pStyle w:val="Normal"/>
        <w:rPr/>
      </w:pPr>
      <w:r>
        <w:rPr>
          <w:b/>
          <w:sz w:val="22"/>
        </w:rPr>
        <w:t xml:space="preserve">«Призываем государственные власти Украины поставить преграду на пути тех, кто желал бы перерастания гражданского конфликта в межконфессиональное противостояние, ибо подобное развитие событий в значительной степени отдалит долгожданный мир на украинской земле», – говорится в заявлении Информотдела. </w:t>
      </w:r>
      <w:r>
        <w:rPr>
          <w:sz w:val="22"/>
        </w:rPr>
        <w:t>http://www.patriarchia.ru/db/text/3700707.html</w:t>
      </w:r>
    </w:p>
    <w:p>
      <w:pPr>
        <w:pStyle w:val="Normal"/>
        <w:rPr>
          <w:sz w:val="22"/>
        </w:rPr>
      </w:pPr>
      <w:r>
        <w:rPr>
          <w:sz w:val="22"/>
        </w:rPr>
        <w:t xml:space="preserve">«Поступают все новые сообщения о насильственных действиях в отношении храмов Украинской Православной Церкви и ее священнослужителей, оказавшихся в зоне боевых действий», – сказано в заявлении. </w:t>
      </w:r>
    </w:p>
    <w:p>
      <w:pPr>
        <w:pStyle w:val="Normal"/>
        <w:rPr>
          <w:sz w:val="22"/>
        </w:rPr>
      </w:pPr>
      <w:r>
        <w:rPr>
          <w:sz w:val="22"/>
        </w:rPr>
        <w:t>Его авторы подчеркнули, что православные священнослужители в охваченных противоборством областях Украины сегодня «подвижнически продолжают служение пастырства и миротворчества в условиях постоянной угрозы своей жизни, а также жизни и благополучию своих семей, однако не оставляют своей паствы».</w:t>
      </w:r>
    </w:p>
    <w:p>
      <w:pPr>
        <w:pStyle w:val="Normal"/>
        <w:rPr>
          <w:sz w:val="22"/>
        </w:rPr>
      </w:pPr>
      <w:r>
        <w:rPr>
          <w:sz w:val="22"/>
        </w:rPr>
        <w:t xml:space="preserve">«В то же время храмы Украинской Православной Церкви, ее священнослужители все чаще не только страдают от последствий боевых действий, но и становятся объектами целенаправленных нападок со стороны греко-католиков и раскольников, которые пользуются гражданскими нестроениями в своих злонамеренных целях», – констатировали в Синодальном Информационном отделе. </w:t>
      </w:r>
    </w:p>
    <w:p>
      <w:pPr>
        <w:pStyle w:val="Normal"/>
        <w:rPr>
          <w:sz w:val="22"/>
        </w:rPr>
      </w:pPr>
      <w:r>
        <w:rPr>
          <w:sz w:val="22"/>
        </w:rPr>
        <w:t xml:space="preserve">В заявлении отмечается, что священники подвергаются издевательствам, пыткам и устрашениям, насильственному задержанию и допросам, в ходе которых вооруженные люди, принадлежащие к Украинской Греко-Католической Церкви или неканоническим группам и утверждающие, что они уполномочены властью, выдвигают «абсурдные обвинения и ультимативные требования, в том числе – выйти из Украинской Православной Церкви и, соответственно, переписать церковную собственность». </w:t>
      </w:r>
    </w:p>
    <w:p>
      <w:pPr>
        <w:pStyle w:val="Normal"/>
        <w:rPr>
          <w:sz w:val="22"/>
        </w:rPr>
      </w:pPr>
      <w:r>
        <w:rPr>
          <w:sz w:val="22"/>
        </w:rPr>
        <w:t>Напомнив, что некоторые из имевших место нападений вооруженных лиц на священников изложены в письме Местоблюстителя Киевской митрополичьей кафедры митрополита Онуфрия к президенту Украины, в СИНФО призвали «к незамедлительному расследованию указанных инцидентов как властными структурами Украины, так и компетентными международными правозащитными организациями».</w:t>
      </w:r>
    </w:p>
    <w:p>
      <w:pPr>
        <w:pStyle w:val="Normal"/>
        <w:rPr>
          <w:sz w:val="22"/>
        </w:rPr>
      </w:pPr>
      <w:r>
        <w:rPr>
          <w:sz w:val="22"/>
        </w:rPr>
        <w:t xml:space="preserve">«Особую тревогу вызывают попытки некоторых греко-католических священнослужителей и представителей раскольнических общин разменять поддержку определенных радикальных сил на право диктата и насилия в отношении приходов Украинской Православной Церкви, последовательно придерживающейся миротворческой позиции», – говорится в заявлении. </w:t>
      </w:r>
    </w:p>
    <w:p>
      <w:pPr>
        <w:pStyle w:val="Normal"/>
        <w:rPr>
          <w:sz w:val="22"/>
        </w:rPr>
      </w:pPr>
      <w:r>
        <w:rPr>
          <w:sz w:val="22"/>
        </w:rPr>
        <w:t>В СИНФО убеждены, что братоубийственная брань на Украине может быть преодолена только в опоре на единые для обеих сторон конфликта ценности, «хранящиеся в православном духовном наследии боголюбивого украинского народа», и призывают всех, от кого зависит принятие решений на Украине, к поддержке Украинской Православной Церкви «в ее объединительном, миротворческом делании на благо всего наро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ЧС России подключает монахов к работе по предупреждению пожаров</w:t>
      </w:r>
    </w:p>
    <w:p>
      <w:pPr>
        <w:pStyle w:val="Normal"/>
        <w:rPr>
          <w:sz w:val="22"/>
        </w:rPr>
      </w:pPr>
      <w:r>
        <w:rPr>
          <w:sz w:val="22"/>
        </w:rPr>
        <w:t>5 августа. МЧС Российской Федерации планирует сформировать специальные пожарные команды при монастырях из числа монахов и добровольцев, заявил глава ведомства Владимир Пучков.</w:t>
      </w:r>
    </w:p>
    <w:p>
      <w:pPr>
        <w:pStyle w:val="Normal"/>
        <w:rPr>
          <w:sz w:val="22"/>
        </w:rPr>
      </w:pPr>
      <w:r>
        <w:rPr>
          <w:sz w:val="22"/>
        </w:rPr>
        <w:t>«В женском монастыре в Дивеево мы уже сформировали первое пожарно-спасательное подразделение, которое полностью состоит из женщин, в том числе монахинь. В мужском монастыре на Соловках сформировали подразделение добровольной пожарной охраны. Эта работа будет продолжена», – сказал В. Пучков.</w:t>
      </w:r>
    </w:p>
    <w:p>
      <w:pPr>
        <w:pStyle w:val="Normal"/>
        <w:rPr>
          <w:sz w:val="22"/>
        </w:rPr>
      </w:pPr>
      <w:r>
        <w:rPr>
          <w:sz w:val="22"/>
        </w:rPr>
        <w:t>Он пояснил, что при формировании подразделений будут учитываться особенности обителей: «В женских монастырях мы будем формировать пожарно-спасательные подразделения исключительно из женщин, в мужских – только из мужчин. Поступить на службу в такие подразделения смогут как монахи, прошедшие на добровольной основе соответствующее обучение, так и люди, пришедшие к этому по зову сердца».</w:t>
      </w:r>
    </w:p>
    <w:p>
      <w:pPr>
        <w:pStyle w:val="Normal"/>
        <w:rPr>
          <w:sz w:val="22"/>
        </w:rPr>
      </w:pPr>
      <w:r>
        <w:rPr>
          <w:sz w:val="22"/>
        </w:rPr>
        <w:t>Министр уточнил, что основная задача подразделений при монастырях – предупреждение пожаров и проведение профилактической рабо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итрополит Онуфрий призвал военных и ополченцев искать взаимопонимание</w:t>
      </w:r>
    </w:p>
    <w:p>
      <w:pPr>
        <w:pStyle w:val="Normal"/>
        <w:rPr>
          <w:sz w:val="22"/>
        </w:rPr>
      </w:pPr>
      <w:r>
        <w:rPr>
          <w:sz w:val="22"/>
        </w:rPr>
        <w:t>7 августа. Местоблюститель Киевской митрополичьей кафедры митрополит Черновицкий и Буковинский Онуфрий призвал православных украинских военных и православных ополченцев «не совершать грех убийства, не ожесточаться, искать взаимопонимание, уступать друг другу и вести диалог».</w:t>
      </w:r>
    </w:p>
    <w:p>
      <w:pPr>
        <w:pStyle w:val="Normal"/>
        <w:rPr/>
      </w:pPr>
      <w:r>
        <w:rPr>
          <w:b/>
          <w:sz w:val="22"/>
        </w:rPr>
        <w:t xml:space="preserve">Говоря о причинах нынешнего общественно-политического кризиса на Украине, митрополит Онуфрий отметил, что налицо «столкновение интересов экономических, политических, если хотите, духовных Запада и Востока, и трещина эта прошла по Украине». «В этом наша трагедия. К сожалению, срабатывает древняя пословица о том, что когда паны спорят, у мужиков чубы трещат. Восток имеет свои ценности, Запад – свои, мы буферная зона между Западом и Востоком. Но я все же верю, что здравый смысл возьмет вверх над страстями взаимной брани, и люди поймут, что не стоит приносить такую высокую жертву ради геополитики. Она не стоит человеческой жизни», – заявил иерарх. </w:t>
      </w:r>
      <w:r>
        <w:rPr>
          <w:sz w:val="22"/>
        </w:rPr>
        <w:t>http://interfax-religion.ru/?act=interview&amp;div=396</w:t>
      </w:r>
    </w:p>
    <w:p>
      <w:pPr>
        <w:pStyle w:val="Normal"/>
        <w:rPr>
          <w:sz w:val="22"/>
        </w:rPr>
      </w:pPr>
      <w:r>
        <w:rPr>
          <w:sz w:val="22"/>
        </w:rPr>
        <w:t>«Мы призываем и православных военных, и православных ополченцев не совершать грех убийства, не ожесточаться, искать взаимопонимание, уступать друг другу, вести диалог. На всех уровнях», – добавил митрополит.</w:t>
      </w:r>
    </w:p>
    <w:p>
      <w:pPr>
        <w:pStyle w:val="Normal"/>
        <w:rPr>
          <w:sz w:val="22"/>
        </w:rPr>
      </w:pPr>
      <w:r>
        <w:rPr>
          <w:sz w:val="22"/>
        </w:rPr>
        <w:t>По его словам, нынешний кризис «начался с вопросов об евроинтеграции Украины, но потом перерос в борьбу за власть, политическое переустройство». «Сегодня уже все забыли об евроинтеграции, борьба идет вокруг политических концепций и, следовательно, за власть, которую будет формировать уже новый парламент», – отметил архиерей.</w:t>
      </w:r>
    </w:p>
    <w:p>
      <w:pPr>
        <w:pStyle w:val="Normal"/>
        <w:rPr>
          <w:sz w:val="22"/>
        </w:rPr>
      </w:pPr>
      <w:r>
        <w:rPr>
          <w:sz w:val="22"/>
        </w:rPr>
        <w:t>На вопрос о том, принесет ли, по его мнению, вероятный роспуск Верховной Рады и новые выборы мир на Украину, представитель Церкви ответил, что «распределение власти и ресурсов должно разрешаться мирным, цивилизованным путем». «Народ не должен быть заложником чьих-то властных амбиций, и этим амбициям не должны приноситься в жертву человеческие жизни», – сказал Местоблюститель Киевского престола.</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Сюжеты 1+1 могут проверить на предмет разжигания религиозной вражды</w:t>
      </w:r>
    </w:p>
    <w:p>
      <w:pPr>
        <w:pStyle w:val="Normal"/>
        <w:rPr>
          <w:sz w:val="22"/>
        </w:rPr>
      </w:pPr>
      <w:r>
        <w:rPr>
          <w:sz w:val="22"/>
        </w:rPr>
        <w:t>7 августа. Украинская Православная Церковь планирует обратиться к Национальной экспертной комиссии по вопросам защиты общественной морали с просьбой провести экспертизу сюжетов телеканала 1+1 на предмет наличия в них признаков разжигания религиозной вражды.</w:t>
      </w:r>
    </w:p>
    <w:p>
      <w:pPr>
        <w:pStyle w:val="Normal"/>
        <w:rPr>
          <w:b/>
          <w:b/>
          <w:sz w:val="22"/>
        </w:rPr>
      </w:pPr>
      <w:r>
        <w:rPr>
          <w:b/>
          <w:sz w:val="22"/>
        </w:rPr>
        <w:t xml:space="preserve">Об этом председатель пресс-службы УПЦ протоиерей Георгий Коваленко сообщил в открытом письме к телеканалу. </w:t>
      </w:r>
      <w:r>
        <w:rPr>
          <w:sz w:val="22"/>
        </w:rPr>
        <w:t>http://orthodoxy.org.ua/data/vidkritiy-list-pres-sluzhbi-upc-do-telekanalu-11.html</w:t>
      </w:r>
    </w:p>
    <w:p>
      <w:pPr>
        <w:pStyle w:val="Normal"/>
        <w:rPr>
          <w:sz w:val="22"/>
        </w:rPr>
      </w:pPr>
      <w:r>
        <w:rPr>
          <w:sz w:val="22"/>
        </w:rPr>
        <w:t>«Телевизионная служба новостей» телеканала 1+1 выпустила несколько сюжетов по жизни Украинской Православной Церкви и будущего Собора епископов УПЦ, который должен избрать нового Предстоятеля нашей Церкви, – говорится в документе. – К сожалению, при подготовке сюжетов обсуждались исключительно сплетни и непроверенная информация. Без внимания зрителей осталась официальная позиция Украинской Православной Церкви относительно выбранной темы. Такая подача информации выглядит тенденциозной и предвзятой. Возможно, авторы сюжета не видят разницы между Церковью и организациями вроде политических партий и общественных движений. Возможно, их точка зрения сформирована в условиях политических предвыборных кампаний с их технологиями и правилами. Возможно, дискредитация Украинской Православной Церкви является редакционной политикой телеканала 1+1".</w:t>
      </w:r>
    </w:p>
    <w:p>
      <w:pPr>
        <w:pStyle w:val="Normal"/>
        <w:rPr>
          <w:sz w:val="22"/>
        </w:rPr>
      </w:pPr>
      <w:r>
        <w:rPr>
          <w:sz w:val="22"/>
        </w:rPr>
        <w:t>Уважая право журналистов на точку и угол зрения, а канала 1+1 на собственную редакционную политику, Украинская Православная Церковь просит предоставить официальным спикерам УПЦ возможность донести до общества церковную позицию относительно будущего Собора епископов УПЦ, избрания нового Предстоятеля УПЦ, а также жизни и служения Украинской Православной Церкви в современном мире.</w:t>
      </w:r>
    </w:p>
    <w:p>
      <w:pPr>
        <w:pStyle w:val="Normal"/>
        <w:rPr>
          <w:sz w:val="22"/>
        </w:rPr>
      </w:pPr>
      <w:r>
        <w:rPr>
          <w:sz w:val="22"/>
        </w:rPr>
        <w:t>Спикеры УПЦ готовы к интервью и ответам на все вопросы, интересующие журналистов ТСН или любой другой программы в прямом эфире.</w:t>
      </w:r>
    </w:p>
    <w:p>
      <w:pPr>
        <w:pStyle w:val="Normal"/>
        <w:rPr>
          <w:sz w:val="22"/>
        </w:rPr>
      </w:pPr>
      <w:r>
        <w:rPr>
          <w:sz w:val="22"/>
        </w:rPr>
        <w:t>В случае невозможности донести до телезрителей позицию Церкви, официальные структуры УПЦ оставляют за собой право ограничить общение и сотрудничество с телеканалом 1+1 и доносить свою позицию до общества с помощью других средств массовой информации и коммуникации.</w:t>
      </w:r>
    </w:p>
    <w:p>
      <w:pPr>
        <w:pStyle w:val="Normal"/>
        <w:rPr>
          <w:sz w:val="22"/>
        </w:rPr>
      </w:pPr>
      <w:r>
        <w:rPr>
          <w:sz w:val="22"/>
        </w:rPr>
        <w:t>"В то же время УПЦ планирует обратиться к Национальной экспертной комиссии по вопросам защиты общественной морали с просьбой провести экспертизу сюжетов на 1+1 на предмет наличия в них признаков разжигания религиозной вражды", – отмечается в конце документ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Афон не передавал раскольникам икону с частицей мощей св. Марии Магдалины</w:t>
      </w:r>
    </w:p>
    <w:p>
      <w:pPr>
        <w:pStyle w:val="Normal"/>
        <w:rPr>
          <w:sz w:val="22"/>
        </w:rPr>
      </w:pPr>
      <w:r>
        <w:rPr>
          <w:sz w:val="22"/>
        </w:rPr>
        <w:t>6 августа. Грубой ложью и провокацией назвал информацию о якобы переданной «Киевскому патриархату» иконы с Афона настоятель Афонского подворья Свято-Пантелеимонового монастыря в Киеве иеромонах Алексий (Корсак).</w:t>
      </w:r>
    </w:p>
    <w:p>
      <w:pPr>
        <w:pStyle w:val="Normal"/>
        <w:rPr>
          <w:sz w:val="22"/>
        </w:rPr>
      </w:pPr>
      <w:r>
        <w:rPr>
          <w:sz w:val="22"/>
        </w:rPr>
        <w:t xml:space="preserve">По сообщениям СМИ, икона с частицей мощей равноапостольной Марии Магдалины передана Выдубицкому монастырю, ныне пренадлежащему УПЦ-КП. </w:t>
      </w:r>
    </w:p>
    <w:p>
      <w:pPr>
        <w:pStyle w:val="Normal"/>
        <w:rPr>
          <w:sz w:val="22"/>
        </w:rPr>
      </w:pPr>
      <w:r>
        <w:rPr>
          <w:sz w:val="22"/>
        </w:rPr>
        <w:t>«Святая Гора Афон не имеет евхаристического и молитвенного общения с так называемым «Киевским патриархатом» и, согласно канонам Православной Церкви, не может быть и речи о предоставлении православных реликвий богоотступному расколу», – заявил иеромонах Алексий.</w:t>
      </w:r>
    </w:p>
    <w:p>
      <w:pPr>
        <w:pStyle w:val="Normal"/>
        <w:rPr>
          <w:sz w:val="22"/>
        </w:rPr>
      </w:pPr>
      <w:r>
        <w:rPr>
          <w:sz w:val="22"/>
        </w:rPr>
        <w:t>Он также поставил под сомнение подлинность заявленных мощей равноапостольной Марии Магдалины. Священнослужитель пояснил, что для вывоза реликвии с Афона настоятель должен получить благословение Священного Кинота, а в опубликованных СМИ новостях не упоминается ни о благословении священноначалия Афона, ни название монастыря, якобы подарившего святыню. К тому же мощи должны сопровождаться монахами обители, из которой они привезены, но таковых тоже не было.</w:t>
      </w:r>
    </w:p>
    <w:p>
      <w:pPr>
        <w:pStyle w:val="Normal"/>
        <w:rPr>
          <w:sz w:val="22"/>
        </w:rPr>
      </w:pPr>
      <w:r>
        <w:rPr>
          <w:sz w:val="22"/>
        </w:rPr>
        <w:t>Сами иконы, как на Афоне так и в Греции, можно без проблем приобрести в любой иконной лавке или мастерской.</w:t>
      </w:r>
    </w:p>
    <w:p>
      <w:pPr>
        <w:pStyle w:val="Normal"/>
        <w:rPr>
          <w:sz w:val="22"/>
        </w:rPr>
      </w:pPr>
      <w:r>
        <w:rPr>
          <w:sz w:val="22"/>
        </w:rPr>
        <w:t>Заявление раскольников о якобы прибывших с Афона святынях отец Алексий считает информационным пиар-ходом для привлечения внимания людей нецерковных, а также для поддержания авторитета М. Денисенко (Филарета) в глазах рядовых сторонников. Он напомнил слова Константинопольского Патриарха Варфоломея о том, что «никто в христианском мире не считает Филарета архиереем, а его организацию («Киевский патриархат») – Православной Церковью».</w:t>
      </w:r>
    </w:p>
    <w:p>
      <w:pPr>
        <w:pStyle w:val="Normal"/>
        <w:rPr>
          <w:sz w:val="22"/>
        </w:rPr>
      </w:pPr>
      <w:r>
        <w:rPr>
          <w:sz w:val="22"/>
        </w:rPr>
        <w:t>По материалам страницы Подворья в Фейсбук</w:t>
      </w:r>
    </w:p>
    <w:p>
      <w:pPr>
        <w:pStyle w:val="Normal"/>
        <w:rPr>
          <w:sz w:val="22"/>
        </w:rPr>
      </w:pPr>
      <w:r>
        <w:rPr>
          <w:sz w:val="22"/>
        </w:rPr>
      </w:r>
    </w:p>
    <w:p>
      <w:pPr>
        <w:pStyle w:val="Normal"/>
        <w:rPr>
          <w:b/>
          <w:b/>
          <w:sz w:val="22"/>
        </w:rPr>
      </w:pPr>
      <w:r>
        <w:rPr>
          <w:b/>
          <w:sz w:val="22"/>
        </w:rPr>
        <w:t>Храм в Ясиноватой стал временным бомбоубежищем для горожан</w:t>
      </w:r>
    </w:p>
    <w:p>
      <w:pPr>
        <w:pStyle w:val="Normal"/>
        <w:rPr>
          <w:sz w:val="22"/>
        </w:rPr>
      </w:pPr>
      <w:r>
        <w:rPr>
          <w:sz w:val="22"/>
        </w:rPr>
        <w:t>6 августа. Во время военных действий в Ясиноватой Донецкой области местные жители находят помощь и убежище в храме святых апостолов Петра и Павла.</w:t>
      </w:r>
    </w:p>
    <w:p>
      <w:pPr>
        <w:pStyle w:val="Normal"/>
        <w:rPr>
          <w:sz w:val="22"/>
        </w:rPr>
      </w:pPr>
      <w:r>
        <w:rPr>
          <w:sz w:val="22"/>
        </w:rPr>
        <w:t>Настоятель храма благочинный Ясиноватского округа протоиерей Виталий Бакун поддерживает горожан как может – помогает продуктами и медикаментами. С одним из супермаркетов священник договорился о гуманитарной помощи. Руководство выделило карточки, и теперь каждый человек, получивший ее, может бесплатно взять продуктов на 100 гривен.</w:t>
      </w:r>
    </w:p>
    <w:p>
      <w:pPr>
        <w:pStyle w:val="Normal"/>
        <w:rPr>
          <w:sz w:val="22"/>
        </w:rPr>
      </w:pPr>
      <w:r>
        <w:rPr>
          <w:sz w:val="22"/>
        </w:rPr>
        <w:t>В нижнем храме о. Виталий устроил бомбоубежище. Здесь можно укрыться в любое время, но в основном люди приходят для ночевки.</w:t>
      </w:r>
    </w:p>
    <w:p>
      <w:pPr>
        <w:pStyle w:val="Normal"/>
        <w:rPr>
          <w:sz w:val="22"/>
        </w:rPr>
      </w:pPr>
      <w:r>
        <w:rPr>
          <w:sz w:val="22"/>
        </w:rPr>
        <w:t xml:space="preserve">В июне отец Виталий вместе с другими священниками благочиния трижды ездил в осажденный Славянск, привозил гуманитарную помощь. </w:t>
      </w:r>
    </w:p>
    <w:p>
      <w:pPr>
        <w:pStyle w:val="Normal"/>
        <w:rPr>
          <w:sz w:val="22"/>
        </w:rPr>
      </w:pPr>
      <w:r>
        <w:rPr>
          <w:sz w:val="22"/>
        </w:rPr>
        <w:t>«Ехали туда четыре часа, полями, селами и лесами. Везли туда фургон медикаментов и три фургона продуктов. Эта помощь была как от ясиноватцев, так и церковная. Очень своевременной оказалась помощь», – рассказал священник об одной из поездок.</w:t>
      </w:r>
    </w:p>
    <w:p>
      <w:pPr>
        <w:pStyle w:val="Normal"/>
        <w:rPr>
          <w:sz w:val="22"/>
        </w:rPr>
      </w:pPr>
      <w:r>
        <w:rPr>
          <w:sz w:val="22"/>
        </w:rPr>
        <w:t>Людмила Ивановна, служащая храма, говорит, что отец Виталий стал для многих в Ясиноватой духовным наставником. «Он очень добрый и умный. Во время его проповедей люди плачут – так за сердце трогает. И посоветует, и подскажет, и поможет, всегда пойдет навстречу», – добавила прихожанка.</w:t>
      </w:r>
    </w:p>
    <w:p>
      <w:pPr>
        <w:pStyle w:val="Normal"/>
        <w:rPr>
          <w:sz w:val="22"/>
        </w:rPr>
      </w:pPr>
      <w:r>
        <w:rPr>
          <w:sz w:val="22"/>
        </w:rPr>
        <w:t>По материалам страницы О. Царева в Фейсбук</w:t>
      </w:r>
    </w:p>
    <w:p>
      <w:pPr>
        <w:pStyle w:val="Normal"/>
        <w:rPr>
          <w:b/>
          <w:b/>
          <w:sz w:val="22"/>
        </w:rPr>
      </w:pPr>
      <w:r>
        <w:rPr>
          <w:b/>
          <w:sz w:val="22"/>
        </w:rPr>
      </w:r>
    </w:p>
    <w:p>
      <w:pPr>
        <w:pStyle w:val="Normal"/>
        <w:rPr>
          <w:b/>
          <w:b/>
          <w:sz w:val="22"/>
        </w:rPr>
      </w:pPr>
      <w:r>
        <w:rPr>
          <w:b/>
          <w:sz w:val="22"/>
        </w:rPr>
        <w:t>В Горловке сгорел храм</w:t>
      </w:r>
    </w:p>
    <w:p>
      <w:pPr>
        <w:pStyle w:val="Normal"/>
        <w:rPr>
          <w:sz w:val="22"/>
        </w:rPr>
      </w:pPr>
      <w:r>
        <w:rPr>
          <w:sz w:val="22"/>
        </w:rPr>
        <w:t xml:space="preserve">7 августа. В результате прямого попадания артиллерийского снаряда сгорел деревянный Благовещенский храм в Горловке. Сотрудники живы. </w:t>
      </w:r>
    </w:p>
    <w:p>
      <w:pPr>
        <w:pStyle w:val="Normal"/>
        <w:rPr>
          <w:sz w:val="22"/>
        </w:rPr>
      </w:pPr>
      <w:r>
        <w:rPr>
          <w:sz w:val="22"/>
        </w:rPr>
        <w:t>Благовещенский храм был построен в 2008 году как временная церковь на месте строительства будущего Богоявленского кафедрального собора. Он представлял собой уникальное сооружение из волынской сосны, высота которого до креста составляла 17 метров, до колокольни – 23. Храм был возведён за девять месяцев. Его украшали купола и кресты, а также большая звонница, колокола для которой были отлиты на Донецком металлургическом заводе.</w:t>
      </w:r>
    </w:p>
    <w:p>
      <w:pPr>
        <w:pStyle w:val="Normal"/>
        <w:rPr>
          <w:sz w:val="22"/>
        </w:rPr>
      </w:pPr>
      <w:r>
        <w:rPr>
          <w:sz w:val="22"/>
        </w:rPr>
        <w:t>В 2013 году начались работы по переносу храма на новое место – в микрорайон «Строитель», которые завершились 11 июня 2014 года. В проект церкви были внесены изменения: храм стал просторнее, был добавлен цокольный этаж с необходимыми помещениями.</w:t>
      </w:r>
    </w:p>
    <w:p>
      <w:pPr>
        <w:pStyle w:val="Normal"/>
        <w:rPr>
          <w:sz w:val="22"/>
        </w:rPr>
      </w:pPr>
      <w:r>
        <w:rPr>
          <w:sz w:val="22"/>
        </w:rPr>
        <w:t>Рядом с храмом была обустроена современная детская площадка. Вокруг расположили клумбы, посадили сосны и кипарисы.</w:t>
      </w:r>
    </w:p>
    <w:p>
      <w:pPr>
        <w:pStyle w:val="Normal"/>
        <w:rPr>
          <w:sz w:val="22"/>
        </w:rPr>
      </w:pPr>
      <w:r>
        <w:rPr>
          <w:sz w:val="22"/>
        </w:rPr>
        <w:t xml:space="preserve">12 июня, в день празднования в честь иконы Божией Матери «Споручница грешных», состоялось торжественное освящение Благовещенского храма. </w:t>
      </w:r>
    </w:p>
    <w:p>
      <w:pPr>
        <w:pStyle w:val="Normal"/>
        <w:rPr>
          <w:sz w:val="22"/>
        </w:rPr>
      </w:pPr>
      <w:r>
        <w:rPr>
          <w:sz w:val="22"/>
        </w:rPr>
        <w:t>7 августа 2014 года в результате артиллерийского обстрела храм сгорел.</w:t>
      </w:r>
    </w:p>
    <w:p>
      <w:pPr>
        <w:pStyle w:val="Normal"/>
        <w:rPr>
          <w:sz w:val="22"/>
        </w:rPr>
      </w:pPr>
      <w:r>
        <w:rPr>
          <w:sz w:val="22"/>
        </w:rPr>
        <w:t>По материалам сайта Горловской епархии</w:t>
      </w:r>
    </w:p>
    <w:p>
      <w:pPr>
        <w:pStyle w:val="Normal"/>
        <w:rPr>
          <w:b/>
          <w:b/>
          <w:sz w:val="22"/>
        </w:rPr>
      </w:pPr>
      <w:r>
        <w:rPr>
          <w:b/>
          <w:sz w:val="22"/>
        </w:rPr>
      </w:r>
    </w:p>
    <w:p>
      <w:pPr>
        <w:pStyle w:val="Normal"/>
        <w:rPr>
          <w:b/>
          <w:b/>
          <w:sz w:val="22"/>
        </w:rPr>
      </w:pPr>
      <w:r>
        <w:rPr>
          <w:b/>
          <w:sz w:val="22"/>
        </w:rPr>
        <w:t>Игумен Ватопеда призвал православных объединиться в борьбе с абортами</w:t>
      </w:r>
    </w:p>
    <w:p>
      <w:pPr>
        <w:pStyle w:val="Normal"/>
        <w:rPr>
          <w:sz w:val="22"/>
        </w:rPr>
      </w:pPr>
      <w:r>
        <w:rPr>
          <w:sz w:val="22"/>
        </w:rPr>
        <w:t>7 августа. Православным следует более активно добиваться запрета абортов, считает игумен Ватопедского монастыря на Афоне архимандрит Ефрем.</w:t>
      </w:r>
    </w:p>
    <w:p>
      <w:pPr>
        <w:pStyle w:val="Normal"/>
        <w:rPr>
          <w:sz w:val="22"/>
        </w:rPr>
      </w:pPr>
      <w:r>
        <w:rPr>
          <w:sz w:val="22"/>
        </w:rPr>
        <w:t>"Неприемлемо, чтобы в православных странах совершались эти отвратительные преступления – аборты, да еще в таких количествах! Это явление должно нас заставлять серьезно задумываться, я бы сказал, должно нас сотрясать, сокрушать, мы должны бить в колокола, включить сигнал тревоги", – говорится в обращении игумена к участникам международного фестиваля "За жизнь", который пройдет в Москве 11-13 августа.</w:t>
      </w:r>
    </w:p>
    <w:p>
      <w:pPr>
        <w:pStyle w:val="Normal"/>
        <w:rPr>
          <w:sz w:val="22"/>
        </w:rPr>
      </w:pPr>
      <w:r>
        <w:rPr>
          <w:sz w:val="22"/>
        </w:rPr>
        <w:t xml:space="preserve">По мнению священника, которого во вторник цитируют организаторы фестиваля, Православная церковь могла бы действовать эффективнее в этом вопросе, "хотя бы на том уровне, как это делают римо-католики". </w:t>
      </w:r>
    </w:p>
    <w:p>
      <w:pPr>
        <w:pStyle w:val="Normal"/>
        <w:rPr>
          <w:sz w:val="22"/>
        </w:rPr>
      </w:pPr>
      <w:r>
        <w:rPr>
          <w:sz w:val="22"/>
        </w:rPr>
        <w:t xml:space="preserve">"Мы должны были бы сотрудничать с государством, но само государство узаконило аборты, так что оно оказывается на противоположной стороне. Весь клир и народ должны прийти в действие, нужна сильная кампания против абортов, которая будет исходить из истинного знания о человеке и любви к нему", – подчеркнул он. </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Грузии обнаружено селение, жители которого говорят на языке Иисуса Христа</w:t>
      </w:r>
    </w:p>
    <w:p>
      <w:pPr>
        <w:pStyle w:val="Normal"/>
        <w:rPr>
          <w:sz w:val="22"/>
        </w:rPr>
      </w:pPr>
      <w:r>
        <w:rPr>
          <w:sz w:val="22"/>
        </w:rPr>
        <w:t>8 августа. Грузинские журналисты побывали в деревне Канда Мцхетского района страны, 90% жителей которой – ассирийцы, или айсоры, говорят на арамейском – родном языке Иисуса Христа.</w:t>
      </w:r>
    </w:p>
    <w:p>
      <w:pPr>
        <w:pStyle w:val="Normal"/>
        <w:rPr>
          <w:sz w:val="22"/>
        </w:rPr>
      </w:pPr>
      <w:r>
        <w:rPr>
          <w:sz w:val="22"/>
        </w:rPr>
        <w:t>Историческая родина этих жителей Грузии – Междуречье, Месопотамия, некогда расположенная между Тигром и Евфратом.</w:t>
      </w:r>
    </w:p>
    <w:p>
      <w:pPr>
        <w:pStyle w:val="Normal"/>
        <w:rPr>
          <w:sz w:val="22"/>
        </w:rPr>
      </w:pPr>
      <w:r>
        <w:rPr>
          <w:sz w:val="22"/>
        </w:rPr>
        <w:t>Местные жители рассказали, что язык общения в деревне – арамейский, а на грузинском они объясняются с трудом.</w:t>
      </w:r>
    </w:p>
    <w:p>
      <w:pPr>
        <w:pStyle w:val="Normal"/>
        <w:rPr>
          <w:sz w:val="22"/>
        </w:rPr>
      </w:pPr>
      <w:r>
        <w:rPr>
          <w:sz w:val="22"/>
        </w:rPr>
        <w:t>"Со дня основания этого селения здесь все говорят по-арамейски. И не думаем терять родную речь, ведь это – язык Христа", – сказал 82-летний житель Канды Гриша Атанезов.</w:t>
      </w:r>
    </w:p>
    <w:p>
      <w:pPr>
        <w:pStyle w:val="Normal"/>
        <w:rPr>
          <w:sz w:val="22"/>
        </w:rPr>
      </w:pPr>
      <w:r>
        <w:rPr>
          <w:sz w:val="22"/>
        </w:rPr>
        <w:t>Рядом с деревней расположен монастырь 13 ассирийских отцов, в котором настоятелем является ассириец по происхождению отец Серафим.</w:t>
      </w:r>
    </w:p>
    <w:p>
      <w:pPr>
        <w:pStyle w:val="Normal"/>
        <w:rPr>
          <w:sz w:val="22"/>
        </w:rPr>
      </w:pPr>
      <w:r>
        <w:rPr>
          <w:sz w:val="22"/>
        </w:rPr>
        <w:t>В монастыре, где богослужения ведутся на арамейском языке, есть два небольших храма – Успения Пресвятой Богородицы и недавно построенная церковь 13 ассирийских отцов.</w:t>
      </w:r>
    </w:p>
    <w:p>
      <w:pPr>
        <w:pStyle w:val="Normal"/>
        <w:rPr>
          <w:sz w:val="22"/>
        </w:rPr>
      </w:pPr>
      <w:r>
        <w:rPr>
          <w:sz w:val="22"/>
        </w:rPr>
        <w:t>"В Канде проживает около 2 000 ассирийцев. Точной статистики, к сожалению, нет, но всего в Грузии должно быть более 4000 ассирийцев. Это исторический, библейский народ. По благословению Католикоса-Патриарха всея Грузии Илии II и согласно постановлению Священного Синода Грузинской Православной Церкви, мы проводим богослужения на нашем, арамейском языке. Количество прихожан из года в год возрастает", – рассказал отец Серафим.</w:t>
      </w:r>
    </w:p>
    <w:p>
      <w:pPr>
        <w:pStyle w:val="Normal"/>
        <w:rPr>
          <w:sz w:val="22"/>
        </w:rPr>
      </w:pPr>
      <w:r>
        <w:rPr>
          <w:sz w:val="22"/>
        </w:rPr>
        <w:t>Священнослужитель отметил, что на сегодня «единственным гарантом сохранения арамейского языка и традиций» является церковь в Канде.</w:t>
      </w:r>
    </w:p>
    <w:p>
      <w:pPr>
        <w:pStyle w:val="Normal"/>
        <w:rPr>
          <w:sz w:val="22"/>
        </w:rPr>
      </w:pPr>
      <w:r>
        <w:rPr>
          <w:sz w:val="22"/>
        </w:rPr>
        <w:t>По словам отца Серафима, с целью сохранить традиции, монастырь обратился в министерство образования Грузии с просьбой предоставить возможность ввести в начальных классах обучение арамейскому языку.</w:t>
      </w:r>
    </w:p>
    <w:p>
      <w:pPr>
        <w:pStyle w:val="Normal"/>
        <w:rPr>
          <w:sz w:val="22"/>
        </w:rPr>
      </w:pPr>
      <w:r>
        <w:rPr>
          <w:sz w:val="22"/>
        </w:rPr>
        <w:t>Фома.Ru</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 xml:space="preserve">30 июля на 71 году жизни отошёл ко Господу основатель Свято-Никольского мужского монастыря г. Гомеля архимандрит Антоний (Кузнецов). </w:t>
      </w:r>
      <w:r>
        <w:rPr>
          <w:sz w:val="22"/>
        </w:rPr>
        <w:t>Отец Антоний отличался большой любовью к монашеству. Его хлопотами была возрождена монашеская жизнь в Козельщанском женском монастыре (Полтавская епархия), воссоздана женская община Тихвинского женского монастыря г. Гомеля. Наконец, в 1994 году архим. Антоний (Кузнецов) стал настоятелем Никольского мужского монастыря г. Гомеля. С 2006 года по состоянию здоровья о. Антоний находился на покое, но продолжал активно участвовать в жизни обители. Православие и мир</w:t>
      </w:r>
    </w:p>
    <w:p>
      <w:pPr>
        <w:pStyle w:val="Normal"/>
        <w:rPr/>
      </w:pPr>
      <w:r>
        <w:rPr>
          <w:b/>
          <w:sz w:val="22"/>
        </w:rPr>
        <w:t>3 августа на 88-м году жизни скончался один из старейших архиереев Константинопольского Патриархата – митрополит Листрийский Каллиник</w:t>
      </w:r>
      <w:r>
        <w:rPr>
          <w:sz w:val="22"/>
        </w:rPr>
        <w:t xml:space="preserve">. </w:t>
      </w:r>
    </w:p>
    <w:p>
      <w:pPr>
        <w:pStyle w:val="Normal"/>
        <w:rPr>
          <w:sz w:val="22"/>
        </w:rPr>
      </w:pPr>
      <w:r>
        <w:rPr>
          <w:sz w:val="22"/>
        </w:rPr>
        <w:t>25.07.14 В Пензе открылся кризисный центр помощи «Покров». Здесь готовы принять до 6 женщин с детьми, находящихся в трудной жизненной ситуации. В первую очередь – беременных женщин и молодых мам. Организаторы планируют открыть консультации психологов и юристов, а также швейную мастерскую и парикмахерскую для обучения молодых мам данным профессиям. Фома.Ru</w:t>
      </w:r>
    </w:p>
    <w:p>
      <w:pPr>
        <w:pStyle w:val="Normal"/>
        <w:rPr>
          <w:sz w:val="22"/>
        </w:rPr>
      </w:pPr>
      <w:r>
        <w:rPr>
          <w:sz w:val="22"/>
        </w:rPr>
        <w:t>25.07.14 Церковь св. Порфирия в Газе подверглась атаке израильской авиации. Внутри здания укрывались около 1000 палестинцев, бежавших из разрушенного района Шеджайя. В результате обстрела зданию церкви причинен значительный урон, уничтожены надгробия прилегающего кладбища. О жертвах и раненых не сообщается. Седмица.Ru</w:t>
      </w:r>
    </w:p>
    <w:p>
      <w:pPr>
        <w:pStyle w:val="Normal"/>
        <w:rPr>
          <w:sz w:val="22"/>
        </w:rPr>
      </w:pPr>
      <w:r>
        <w:rPr>
          <w:sz w:val="22"/>
        </w:rPr>
        <w:t>28.07.14 День Крещения Руси ознаменовался в России, Украине и Беларуси всеобщим колокольным звоном. В рамках акции-волны колокольного звона «Слава Тебе, Боже!», в полдень по местному времени в каждом храме, соборе, церкви и монастыре России, Украины и Беларуси прозвучал пятнадцатиминутный колокольный звон «Благовест». Колокольный звон и торжественные богослужения с совершением по окончании Литургии молебна по особому чину, совершались 28 июля во всех храмах Русской Церкви по благословению Патриарха Московского и всея Руси Кирилла. Фома.Ru</w:t>
      </w:r>
    </w:p>
    <w:p>
      <w:pPr>
        <w:pStyle w:val="Normal"/>
        <w:rPr>
          <w:sz w:val="22"/>
        </w:rPr>
      </w:pPr>
      <w:r>
        <w:rPr>
          <w:sz w:val="22"/>
        </w:rPr>
        <w:t>28.07.14 Настоятель Никольского храма в городе Новоайдар Луганской области протоиерей Владимир Марецкий, обвиненный в организации нападений на избирательные участки, будет находиться под стражей еще два месяца – до 25 сентября. Как сообщил руководитель Союза православных юристов протоиерей Геннадий Еременко, который до недавнего времени также служил на Луганщине, до сих пор следствием не проведено ни одного следственного и процессуального действия. По его словам, отцу Владимиру препятствуют в посещении храма, который находится на территории СИЗО Харькова, и не дают возможности причащаться. Интерфакс-Религия</w:t>
      </w:r>
    </w:p>
    <w:p>
      <w:pPr>
        <w:pStyle w:val="Normal"/>
        <w:rPr/>
      </w:pPr>
      <w:r>
        <w:rPr>
          <w:sz w:val="22"/>
        </w:rPr>
        <w:t>28.07.14 Центральное викариатство Москвы заявило о недопустимости запрета причащения мирян в некоторые дни из соображений удобства. «...Прошу довести до сведения подведомственных Вам настоятелей и клириков, что никакие соображения удобства не могут оправдывать запрет на причащение мирян при совершении Божественной Литургии в дни Святой Пасхи, двунадесятых праздников, сочельников, святок и пасхальной седмицы, родительских суббот, а также в другие дни», – говорится в тексте распоряжения, подписанного руководителем Секретариата Центрального Викариатства г. Москвы протоиереем Александром Абрамовым. Православие и мир</w:t>
      </w:r>
    </w:p>
    <w:p>
      <w:pPr>
        <w:pStyle w:val="Normal"/>
        <w:rPr>
          <w:sz w:val="22"/>
        </w:rPr>
      </w:pPr>
      <w:r>
        <w:rPr>
          <w:sz w:val="22"/>
        </w:rPr>
        <w:t>28.07.14 Жители Николаевки Донецкой области получили 23 тонны гуманитарной помощи, собранной киевскими волонтерами УПЦ. Миссия «Милосердие без границ» во главе со священником Захарией Керстюком привезла продукты питания, гигиенические и моющие средства, одежду, горючее и даже генератор. Фома в Украине</w:t>
      </w:r>
    </w:p>
    <w:p>
      <w:pPr>
        <w:pStyle w:val="Normal"/>
        <w:rPr>
          <w:sz w:val="22"/>
        </w:rPr>
      </w:pPr>
      <w:r>
        <w:rPr>
          <w:sz w:val="22"/>
        </w:rPr>
        <w:t>29.07.14 Пражская епархия Православной Церкви Чешских земель и Словакии объявила о соборной молитвенной помощи украинскому народу. С 3 по 10 августа каждый день во время Божественной литургии чешские православные будут молиться о прекращении братоубийственной войны в Украине. «Мы сопереживаем нашим братьям и сестрам по вере и выражаем глубокую обеспокоенность в связи с утратой многих человеческих жизней и другими трагическими последствиями, которые повлек за собой нынешний конфликт», – говорится в сообщении пресс-службы Пражской епархии. Фома в Украине</w:t>
      </w:r>
    </w:p>
    <w:p>
      <w:pPr>
        <w:pStyle w:val="Normal"/>
        <w:rPr>
          <w:sz w:val="22"/>
        </w:rPr>
      </w:pPr>
      <w:r>
        <w:rPr>
          <w:sz w:val="22"/>
        </w:rPr>
        <w:t>29.07.14 В Мехико открыт первый православный храм. Приход расположился в здании, ранее принадлежавшем католикам. Решение о передаче храма православной общине было единогласно принято на собрании епископов города Мехико. До прибытия русского священника окормлять общину будет протоиерей Карлос Чакон, настоятель Покровского храма в городе Непантла. Фома в Украине</w:t>
      </w:r>
    </w:p>
    <w:p>
      <w:pPr>
        <w:pStyle w:val="Normal"/>
        <w:rPr>
          <w:sz w:val="22"/>
        </w:rPr>
      </w:pPr>
      <w:r>
        <w:rPr>
          <w:sz w:val="22"/>
        </w:rPr>
        <w:t>29.07.14 Два священнослужителя Крымской епархии удостоены премии «Хранители наследия». Впервые в истории существования премии профессионального сообщества искусствоведов, реставраторов и меценатов ею отмечены служители Церкви. Церемония награждения 13-ти лауреатов состоялась в Великом Новгороде. Среди них – игумен Орест, наместник Инкерманского Климентовского монастыря, и протоиерей Николай Доненко, настоятель храма в поселке Нижняя Оренда. Их вклад в сохранение культурного наследия отмечен в номинации «Служение». Фома в Украине</w:t>
      </w:r>
    </w:p>
    <w:p>
      <w:pPr>
        <w:pStyle w:val="Normal"/>
        <w:rPr>
          <w:sz w:val="22"/>
        </w:rPr>
      </w:pPr>
      <w:r>
        <w:rPr>
          <w:sz w:val="22"/>
        </w:rPr>
        <w:t xml:space="preserve">31.07.14 Патриарх Кирилл и Митрополит Восточно-Американский и Нью-Йоркский Иларион обсудили в Москве широкий спектр проблем, с которыми сталкивается православие в нынешней напряженной политической обстановке в мире. Встреча носила рабочий характер, никаких конкретных решений не принималось. РИА Новости </w:t>
      </w:r>
    </w:p>
    <w:p>
      <w:pPr>
        <w:pStyle w:val="Normal"/>
        <w:rPr>
          <w:sz w:val="22"/>
        </w:rPr>
      </w:pPr>
      <w:r>
        <w:rPr>
          <w:sz w:val="22"/>
        </w:rPr>
        <w:t>31.07.14 Красноярский митрополит Пантелеимон выступил против строительства в городе крематория. При принятии положительного решения о строительстве, иерарх предложил возвести ритуальный объект за чертой Красноярска. «Церковь не может признать кремацию нормой обращения с телами почивших христиан, соответствующей вере Церкви, однако и не препятствует личному желанию усопшего или его родственников предать тело вечности любым способом погребения», – говорится в ответе архиерея на запрос депутата городского совета. Седмица.Ru</w:t>
      </w:r>
    </w:p>
    <w:p>
      <w:pPr>
        <w:pStyle w:val="Normal"/>
        <w:rPr>
          <w:sz w:val="22"/>
        </w:rPr>
      </w:pPr>
      <w:r>
        <w:rPr>
          <w:sz w:val="22"/>
        </w:rPr>
        <w:t>31.07.14 Две многодетные семьи, прибывшие в Яготин с Востока Украины, получили материальную помощь от местного духовенства и молодежи. Православие в Украине</w:t>
      </w:r>
    </w:p>
    <w:p>
      <w:pPr>
        <w:pStyle w:val="Normal"/>
        <w:rPr>
          <w:sz w:val="22"/>
        </w:rPr>
      </w:pPr>
      <w:r>
        <w:rPr>
          <w:sz w:val="22"/>
        </w:rPr>
        <w:t>31.07.14 Две тысячи украинских беженцев вывезены и размещены в России при участии Фонда Святителя Василия Великого. В основном это женщины и дети. Фонд взял на себя транспортировку семей от границы Украины до места размещения. В общей сложности Фондом собрано более 100 тонн гуманитарной помощи, часть которой отправлена беженцам в Ростовскую область. Для вопросов, касающихся оказания помощи беженцам, Фонд запустил бесплатную горячую линию 8-800-500-3057. Седмица.</w:t>
      </w:r>
      <w:r>
        <w:rPr>
          <w:sz w:val="22"/>
          <w:lang w:val="en-US"/>
        </w:rPr>
        <w:t>Ru</w:t>
      </w:r>
    </w:p>
    <w:p>
      <w:pPr>
        <w:pStyle w:val="Normal"/>
        <w:rPr>
          <w:sz w:val="22"/>
        </w:rPr>
      </w:pPr>
      <w:r>
        <w:rPr>
          <w:sz w:val="22"/>
        </w:rPr>
        <w:t>31.07.14 Кабинет министров вводит в Вооруженных силах Украины, Национальной гвардии и Государственной пограничной службе институт капелланов. В месячный срок должно быть разработано и утверждено положение о службе военного духовенства, осуществлен отбор из числа священнослужителей, предложенных религиозными организациями в качестве капелланов, организовано их обучение. Со священнослужителями, прошедшими отбор, будут заключать трудовой договор. Интерфакс-Религия</w:t>
      </w:r>
    </w:p>
    <w:p>
      <w:pPr>
        <w:pStyle w:val="Normal"/>
        <w:rPr>
          <w:sz w:val="22"/>
        </w:rPr>
      </w:pPr>
      <w:r>
        <w:rPr>
          <w:sz w:val="22"/>
        </w:rPr>
        <w:t>01.08.14 Патриарх Кирилл высоко оценил предложение президента России по воссозданию двух монастырей в Московском Кремле. Путин предложил подумать над идеей восстановления Чудова и Вознесенского монастырей, которые были разрушены в 1929-1930 годах. Сейчас на их месте расположен 14-й корпус Кремля. Президент подчеркнул, что такой план может быть реализован только после одобрения общественностью и ЮНЕСКО. Предстоятель РПЦ надеется, что данная инициатива будет поддержана и воплощена в жизнь. Интерфакс-Религия</w:t>
      </w:r>
    </w:p>
    <w:p>
      <w:pPr>
        <w:pStyle w:val="Normal"/>
        <w:rPr>
          <w:sz w:val="22"/>
        </w:rPr>
      </w:pPr>
      <w:r>
        <w:rPr>
          <w:sz w:val="22"/>
        </w:rPr>
        <w:t>01.08.14 Сорок тонн продовольствия за три дня собрали киевляне для детей и мирных жителей Донбасса. На восток верующие отправили два грузовика. К акции УПЦ присоединились артисты Ольга Сумская, Виталий Борисюк, Владимир Горянский, Анна Добрыднева. Они привлекали внимание покупателей гипермаркетов табличками «Сбор помощи голодающим детям зоны АТО». Часть продуктов предоставили благотворители. Фома в Украине</w:t>
      </w:r>
    </w:p>
    <w:p>
      <w:pPr>
        <w:pStyle w:val="Normal"/>
        <w:rPr>
          <w:sz w:val="22"/>
        </w:rPr>
      </w:pPr>
      <w:r>
        <w:rPr>
          <w:sz w:val="22"/>
        </w:rPr>
        <w:t>01.08.14 Благодаря координации деятельности священников из Горловки и Днепропетровска, из-под обстрелов на Донбассе вывезены 80 человек. Инвалиды, старики, беременные женщины, дети получили приют в Центре временного пребывания беженцев с детьми в с. Волосское. После обеда, душа и отдыха они направились на автобусах к месту дальнейшего пребывания. Православие в Украине</w:t>
      </w:r>
    </w:p>
    <w:p>
      <w:pPr>
        <w:pStyle w:val="Normal"/>
        <w:rPr>
          <w:sz w:val="22"/>
        </w:rPr>
      </w:pPr>
      <w:r>
        <w:rPr>
          <w:sz w:val="22"/>
        </w:rPr>
        <w:t>01.08.14 Православные из-за рубежа оказали помощь украинским беженцам. Сбор гуманитарной помощи вынужденным переселенцам из Донбасса идет на приходах Тайваня, Вашингтона (США) и Торонто (Канада). Тайваньцы узнают о бедственном положении пострадавших по местным телеканалам, социальным сетям и радио. Люди приносят медикаменты, одежду, бытовые вещи и денежные средства. Православные студенты Тайваня активно занимаются волонтерской деятельностью по сбору и отправке помощи. Прихожане русского православного храма святого Иоанна Предтечи в Вашингтоне собрали несколько тысяч долларов помощи. Духовенство и прихожане Торонтского Тихоновского храма передали денежные средства для беженцев в поселке Новофедоровка, где на данное время пребывает 400 человек. Фома в Украине</w:t>
      </w:r>
    </w:p>
    <w:p>
      <w:pPr>
        <w:pStyle w:val="Normal"/>
        <w:rPr>
          <w:sz w:val="22"/>
        </w:rPr>
      </w:pPr>
      <w:r>
        <w:rPr>
          <w:sz w:val="22"/>
        </w:rPr>
        <w:t>01.08.14 Священники и другие представители Церкви, прошедшие курсы «Комплексная помощь в кризисных ситуациях», приступили к работе в пунктах временного размещения беженцев из Украины в Ростовской области. Они беседуют с вынужденными переселенцами, оказывая им психологическую помощь. Интерфакс-Религия</w:t>
      </w:r>
    </w:p>
    <w:p>
      <w:pPr>
        <w:pStyle w:val="Normal"/>
        <w:rPr>
          <w:sz w:val="22"/>
        </w:rPr>
      </w:pPr>
      <w:r>
        <w:rPr>
          <w:sz w:val="22"/>
        </w:rPr>
        <w:t>01.08.14 Патриарх Кирилл встретился и пообщался с детьми-сиротами из Сирии, которые приехали на отдых в Россию. Предстоятель подарил детям игрушки и поблагодарил организаторов их приезда – Фонд Андрея Первозванного и Центр национальной славы. Сейчас в России отдыхают около 100 сирийских детей-сирот – это учащиеся школ-интернатов для детей погибших военнослужащих, дети из православных приютов Дамаска, Долины христиан и приюта при монастыре св. Феклы в Маалюле. Фома.Ru</w:t>
      </w:r>
    </w:p>
    <w:p>
      <w:pPr>
        <w:pStyle w:val="Normal"/>
        <w:rPr>
          <w:sz w:val="22"/>
        </w:rPr>
      </w:pPr>
      <w:r>
        <w:rPr>
          <w:sz w:val="22"/>
        </w:rPr>
        <w:t>02.08.14 В Дивеево отпраздновали 111-ю годовщину прославления Серафима Саровского. Литургию возглавил Управляющий делами Московской Патриархии митрополит Санкт-Петербургский и Ладожский Варсонофий. На праздник прибыли несколько тысяч верующих. Интерфакс-Религия</w:t>
      </w:r>
    </w:p>
    <w:p>
      <w:pPr>
        <w:pStyle w:val="Normal"/>
        <w:rPr>
          <w:sz w:val="22"/>
        </w:rPr>
      </w:pPr>
      <w:r>
        <w:rPr>
          <w:sz w:val="22"/>
        </w:rPr>
        <w:t>03.08.14 Очередное, 36-е по счету крещение состоялось в кафедральном соборе Пресвятой Троицы в Тбилиси. Крестниками Католикоса-Патриарха всея Грузии Илии II стали еще до 750 младенцев – третьих или последующих детей венчанных православных родителей. До сих пор у Патриарха Илии был 20681 крестник. Все дети получили свидетельства о крещении и крестики в подарок. Патриарх в своем напутственном слове благословил новокрещенных, их родителей, братьев, сестер и родственников. Благовест-инфо</w:t>
      </w:r>
    </w:p>
    <w:p>
      <w:pPr>
        <w:pStyle w:val="Normal"/>
        <w:rPr>
          <w:sz w:val="22"/>
        </w:rPr>
      </w:pPr>
      <w:r>
        <w:rPr>
          <w:sz w:val="22"/>
        </w:rPr>
        <w:t>04.08.14 В Афинах прошло совещание правительства Греции и делегации Святой Горы Афон. Обсуждались актуальные проблемы двусторонних отношений, связанные во многом с тяжёлым экономическим кризисом в Греции и требованиями тройки кредиторов. Правительство обещало существенную материальную помощь Афону, взяло на себя обязательства по ремонту дорог, инфраструктурных объектов и оцифровке древних рукописей и книг, хранящихся в афонских библиотеках. Интерфакс-Религия</w:t>
      </w:r>
    </w:p>
    <w:p>
      <w:pPr>
        <w:pStyle w:val="Normal"/>
        <w:rPr>
          <w:sz w:val="22"/>
        </w:rPr>
      </w:pPr>
      <w:r>
        <w:rPr>
          <w:sz w:val="22"/>
        </w:rPr>
        <w:t>04.08.14 Информация об увольнении профессора Алексея Осипова из Московской духовной академии не соответствует действительности. «На одном из сайтов Интернета появилась информация об увольнении Алексея Ильича Осипова из МДА. Эта информация является ложной, – говорится в сообщении МДА. – Заслуженный профессор Алексей Ильич Осипов не уволен и продолжает преподавать в МДА. Будьте внимательны, проверяйте информацию, не доверяйте сайтам, обманывающим вас». Интерфакс-Религия</w:t>
      </w:r>
    </w:p>
    <w:p>
      <w:pPr>
        <w:pStyle w:val="Normal"/>
        <w:rPr>
          <w:sz w:val="22"/>
        </w:rPr>
      </w:pPr>
      <w:r>
        <w:rPr>
          <w:sz w:val="22"/>
        </w:rPr>
        <w:t>05.08.14 Два священнослужителя из Украины в связи с событиями в стране попросили о переводе на Южный Урал. Как уточнил митрополит Челябинский и Златоустовский Никодим, вопрос о переводе решается между двумя правящими архиереями без согласования с Патриархией. «На данный момент два человека перешло. Один уже прибыл, второй прибывает на этой неделе. На этом заострять внимание не надо, это нормально, когда священники переезжают служить из одного места в другое», – сказал владыка Никодим. Православие и мир</w:t>
      </w:r>
    </w:p>
    <w:p>
      <w:pPr>
        <w:pStyle w:val="Normal"/>
        <w:rPr>
          <w:sz w:val="22"/>
        </w:rPr>
      </w:pPr>
      <w:r>
        <w:rPr>
          <w:sz w:val="22"/>
        </w:rPr>
        <w:t>06.08.14 Никаких достоверных сведений о судьбе захваченных в Сирии более года назад митрополитах нет, в том числе, нет подтверждений того, что они живы, сообщил митрополит Волоколамский Иларион. «С момента похищения двух митрополитов в Сирии, к сожалению, не было ни одного вполне достоверного свидетельства о том, что они живы. Нет ни фотографий, ни видеокадров, ни записей голосов», – сказал иерарх. Владыка отметил, что в Русской Православной Церкви очень опасаются за их жизнь, но молятся об их скорейшем освобождении. Православие и мир</w:t>
      </w:r>
    </w:p>
    <w:p>
      <w:pPr>
        <w:pStyle w:val="Normal"/>
        <w:rPr>
          <w:sz w:val="22"/>
        </w:rPr>
      </w:pPr>
      <w:r>
        <w:rPr>
          <w:sz w:val="22"/>
        </w:rPr>
        <w:t>06.08.14 Продуктовые наборы для беженцев с востока Украины начинают фасовать в Твери. Цех фасовки станет восьмым по счету в рамках всероссийского благотворительного проекта «Народный обед», организованного Банком продовольствия «Русь» и православной службой помощи «Милосердие». Распределением продуктовых наборов в Твери будет заниматься социальный отдел Тверской митрополии. В фасовке продуктовых наборов в Твери примут участие сами беженцы, которым пока не удалось найти постоянную работу. Уже сейчас на территории области проживает порядка 6 000 человек, прибывших с юго-востока Украины. Планируется, что в Твери «народные обеды» будут фасовать 2 раза в месяц, производя не менее 8000 порций в месяц. Патриархия.Ru</w:t>
      </w:r>
    </w:p>
    <w:p>
      <w:pPr>
        <w:pStyle w:val="Normal"/>
        <w:rPr>
          <w:sz w:val="22"/>
        </w:rPr>
      </w:pPr>
      <w:r>
        <w:rPr>
          <w:sz w:val="22"/>
        </w:rPr>
        <w:t>07.08.14 Православные богослужения будут совершаться в курортном городе Франции Сен-Тропе. Служить в храме святого Иосифа, предоставленном местным католическим приходом, будут духовенство и учащиеся Парижской православной семинарии. Интерфакс-Религия</w:t>
      </w:r>
    </w:p>
    <w:p>
      <w:pPr>
        <w:pStyle w:val="Normal"/>
        <w:rPr>
          <w:sz w:val="22"/>
        </w:rPr>
      </w:pPr>
      <w:r>
        <w:rPr>
          <w:sz w:val="22"/>
        </w:rPr>
        <w:t>08.08.14 Более 700 беженцев из Украины получили помощь в приюте при Покровском храме села Отрадное Воронежской области. Приют принимает преимущественно детей-сирот. Для беженцев построен 3-х этажный дом с классами для занятий детей в воскресной школе, с 10 квартирами семейного типа и другими необходимыми помещениями. Все сделано на пожертвования верующих и помощь от епархии. В приюте беженцы проходят медицинское обследование, получают юридический статус, дети начинают посещать воскресную школу, многие приходят к вере. Фома.Ru</w:t>
      </w:r>
    </w:p>
    <w:p>
      <w:pPr>
        <w:pStyle w:val="Normal"/>
        <w:rPr>
          <w:sz w:val="22"/>
        </w:rPr>
      </w:pPr>
      <w:r>
        <w:rPr>
          <w:sz w:val="22"/>
        </w:rPr>
        <w:t>08.08.14 В Синодальном отделе по благотворительности РПЦ прошла донорская акция в пользу онкогематологических больных. Патриархия.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Франциск призвал ради детей прекратить мировые войны</w:t>
      </w:r>
    </w:p>
    <w:p>
      <w:pPr>
        <w:pStyle w:val="Normal"/>
        <w:rPr>
          <w:sz w:val="22"/>
        </w:rPr>
      </w:pPr>
      <w:r>
        <w:rPr>
          <w:sz w:val="22"/>
        </w:rPr>
        <w:t>Глава Римско-Католической Церкви Франциск, 27 июля – в канун дня памяти о начале Первой мировой войны, призвал ради страдающих детей прекратить все вооруженные конфликты в мире.</w:t>
      </w:r>
    </w:p>
    <w:p>
      <w:pPr>
        <w:pStyle w:val="Normal"/>
        <w:rPr>
          <w:sz w:val="22"/>
        </w:rPr>
      </w:pPr>
      <w:r>
        <w:rPr>
          <w:sz w:val="22"/>
        </w:rPr>
        <w:t>Свой призыв Папа Римский сделал в ходе традиционного воскресного обращения к пастве Angelus.</w:t>
      </w:r>
    </w:p>
    <w:p>
      <w:pPr>
        <w:pStyle w:val="Normal"/>
        <w:rPr>
          <w:sz w:val="22"/>
        </w:rPr>
      </w:pPr>
      <w:r>
        <w:rPr>
          <w:sz w:val="22"/>
        </w:rPr>
        <w:t>Понтифик особо подчеркнул, что главными жертвами сегодняшних вооруженных столкновений являются дети, которым «отказали в надежде на достойную жизнь в будущем».</w:t>
      </w:r>
    </w:p>
    <w:p>
      <w:pPr>
        <w:pStyle w:val="Normal"/>
        <w:rPr>
          <w:sz w:val="22"/>
        </w:rPr>
      </w:pPr>
      <w:r>
        <w:rPr>
          <w:sz w:val="22"/>
        </w:rPr>
        <w:t>"Это мертвые дети, раненные дети, искалеченные дети, дети-сироты, дети, у которых осколки войны стали игрушками, дети, которые не знают, как улыбнуться. Пожалуйста, остановитесь! Я прошу вас всем сердцем, пора остановиться! Остановитесь, пожалуйста!" – сказал Папа Римский.</w:t>
      </w:r>
    </w:p>
    <w:p>
      <w:pPr>
        <w:pStyle w:val="Normal"/>
        <w:rPr>
          <w:sz w:val="22"/>
        </w:rPr>
      </w:pPr>
      <w:r>
        <w:rPr>
          <w:sz w:val="22"/>
        </w:rPr>
        <w:t>Напомнив также верующим, что 28 июля отмечается столетие начала Первой мировой войны, понтифик заметил: "Поскольку мы помним это трагическое событие, я надеюсь, что ошибки прошлого не будут повторены, но что уроки истории будут приняты во внимание, и требования мира посредством терпеливого и мужественного диалога всегда возобладает".</w:t>
      </w:r>
    </w:p>
    <w:p>
      <w:pPr>
        <w:pStyle w:val="Normal"/>
        <w:rPr>
          <w:sz w:val="22"/>
        </w:rPr>
      </w:pPr>
      <w:r>
        <w:rPr>
          <w:sz w:val="22"/>
        </w:rPr>
        <w:t>Отметив, что и сегодня во многих странах идут военные конфликты, Папа Франциск призвал всех католиков присоединиться к его молитве о всеобщем мире.</w:t>
      </w:r>
    </w:p>
    <w:p>
      <w:pPr>
        <w:pStyle w:val="Normal"/>
        <w:rPr>
          <w:sz w:val="22"/>
        </w:rPr>
      </w:pPr>
      <w:r>
        <w:rPr>
          <w:sz w:val="22"/>
        </w:rPr>
        <w:t>"Я прошу, чтобы Вы продолжили присоединяться ко мне в молитве, которую Бог может адресовать людям и властям этих регионов", – заключил глава Римско-Католической Церк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Ватикане призывают реформировать гендерное разделение монашеских орденов</w:t>
      </w:r>
    </w:p>
    <w:p>
      <w:pPr>
        <w:pStyle w:val="Normal"/>
        <w:rPr>
          <w:sz w:val="22"/>
        </w:rPr>
      </w:pPr>
      <w:r>
        <w:rPr>
          <w:sz w:val="22"/>
        </w:rPr>
        <w:t>Префект ватиканской Конгрегации по делам монашествующих кардинал Жуан Брас ди Авис призвал реформировать строгую гендерную сегрегацию в католических орденах.</w:t>
      </w:r>
    </w:p>
    <w:p>
      <w:pPr>
        <w:pStyle w:val="Normal"/>
        <w:rPr>
          <w:sz w:val="22"/>
        </w:rPr>
      </w:pPr>
      <w:r>
        <w:rPr>
          <w:sz w:val="22"/>
        </w:rPr>
        <w:t>Жесткое разделение на мужские и женские ордена, по мнению кардинала ди Ависа, «не позволяет узнавать и приобщаться ценностям противоположного пола».</w:t>
      </w:r>
    </w:p>
    <w:p>
      <w:pPr>
        <w:pStyle w:val="Normal"/>
        <w:rPr>
          <w:sz w:val="22"/>
        </w:rPr>
      </w:pPr>
      <w:r>
        <w:rPr>
          <w:sz w:val="22"/>
        </w:rPr>
        <w:t>Мужчины и женщины живут в «совершенно отдельных мирах». Ордена должны найти путь, идя по которому женщины и мужчины, находясь в согласии с церковным учением, могли бы «смотреть в глаза друг другу», считает кардинал.</w:t>
      </w:r>
    </w:p>
    <w:p>
      <w:pPr>
        <w:pStyle w:val="Normal"/>
        <w:rPr>
          <w:sz w:val="22"/>
        </w:rPr>
      </w:pPr>
      <w:r>
        <w:rPr>
          <w:sz w:val="22"/>
        </w:rPr>
        <w:t>Жуан Брас ди Авис также высказался за открытое обсуждение тем телесности и сексуальности. Насельники орденов, по его мнению, должны научиться «нормальному, правильному отношению к своему телу в контексте традиционных церковных ценност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ий иерарх предложил католикам причащать англикан за Мессой</w:t>
      </w:r>
    </w:p>
    <w:p>
      <w:pPr>
        <w:pStyle w:val="Normal"/>
        <w:rPr>
          <w:sz w:val="22"/>
        </w:rPr>
      </w:pPr>
      <w:r>
        <w:rPr>
          <w:sz w:val="22"/>
        </w:rPr>
        <w:t>Католическая Церковь могла бы позволить англиканам получать Причастие во время Мессы в своих храмах. Такое предложение сделал архиепископ Бернард Лонгли, глава епархии Бирмингема и сопредседатель Англиканско-римско-католической международной комиссии (ARCIC). Иерарх «предвидит возможность более широкого распространения Причастия».</w:t>
      </w:r>
    </w:p>
    <w:p>
      <w:pPr>
        <w:pStyle w:val="Normal"/>
        <w:rPr>
          <w:sz w:val="22"/>
        </w:rPr>
      </w:pPr>
      <w:r>
        <w:rPr>
          <w:sz w:val="22"/>
        </w:rPr>
        <w:t>Подчеркивая, что он выражает сугубо личное мнение, архиепископ Лонгли сказал, что невозможность для католиков и англикан совместно участвовать в Евхаристии и причащаться за одной Литургией «вызывает боль», превозмочь которую должна экуменическая деятельность.</w:t>
      </w:r>
    </w:p>
    <w:p>
      <w:pPr>
        <w:pStyle w:val="Normal"/>
        <w:rPr>
          <w:sz w:val="22"/>
        </w:rPr>
      </w:pPr>
      <w:r>
        <w:rPr>
          <w:sz w:val="22"/>
        </w:rPr>
        <w:t>Архиепископ Бирмингема привлек внимание к «1992 Ecumenical Directory» – справочнику, в котором говорится, каким обраом англикане могут принимать Причастие при определенных экстраординарных обстоятельствах. Представленная в указанном экуменическом справочнике политика, по словам англиканского иерарха, представляет собой «очень значительный шаг от невозможности в сторону ограниченной возможности». Прелат с весьма причудливым экклезиологическим и евхаристическим сознанием считает, что отраженная в упомянутой директиве практика дает основание для «более широкой возможности соучастия в Евхаристии», основанной на «более глубоком понимании Причастия и более глубоком общении между нашими Церкв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сеукраинский Совет Церквей призвал СМИ к объективности</w:t>
      </w:r>
    </w:p>
    <w:p>
      <w:pPr>
        <w:pStyle w:val="Normal"/>
        <w:rPr>
          <w:sz w:val="22"/>
        </w:rPr>
      </w:pPr>
      <w:r>
        <w:rPr>
          <w:sz w:val="22"/>
        </w:rPr>
        <w:t xml:space="preserve">Всеукраинский Совет Церквей выступил с обращением к украинским и зарубежным журналистам, в котором осудил "информационные войны" и призвал к объективному и беспристрастному освещению событий. </w:t>
      </w:r>
    </w:p>
    <w:p>
      <w:pPr>
        <w:pStyle w:val="Normal"/>
        <w:rPr>
          <w:sz w:val="22"/>
        </w:rPr>
      </w:pPr>
      <w:r>
        <w:rPr>
          <w:sz w:val="22"/>
        </w:rPr>
        <w:t>Подчеркнув, что в современном мире средствам массовой информации отведена важная роль в формировании общественного мнения в обществе и человеческих взаимоотношений в мире, Совет отметил, что в последнее время "мы все чаще становимся свидетелями информационных войн, которые ведутся как между странами и народами, так и внутри нашей страны, когда Истина грубо подменяется откровенной ложью".</w:t>
      </w:r>
    </w:p>
    <w:p>
      <w:pPr>
        <w:pStyle w:val="Normal"/>
        <w:rPr>
          <w:b/>
          <w:b/>
          <w:sz w:val="22"/>
        </w:rPr>
      </w:pPr>
      <w:r>
        <w:rPr>
          <w:b/>
          <w:sz w:val="22"/>
        </w:rPr>
        <w:t xml:space="preserve">"В таких случаях средства массовой информации, которые призваны свидетельствовать и доносить до людей правду, особенно в последнее время используются с целью разжигания вражды против Украины, оправдания внешней агрессии против нашего государства, нарушения ее суверенитета и территориальной целостности. Признавая правду одной из высших ценностей, мы считаем недостойным и осуждаем распространение неправдивой и фальшивой информации о событиях на Украине", – сказано в документе. </w:t>
      </w:r>
      <w:r>
        <w:rPr>
          <w:sz w:val="22"/>
        </w:rPr>
        <w:t>http://religions.unian.net/state/943400-vseukrainskiy-sovet-tserkvey-i-religioznyih-organizatsiy-obratilsya-k-sredstvam-massovoy-informatsii.html</w:t>
      </w:r>
    </w:p>
    <w:p>
      <w:pPr>
        <w:pStyle w:val="Normal"/>
        <w:rPr/>
      </w:pPr>
      <w:r>
        <w:rPr>
          <w:sz w:val="22"/>
        </w:rPr>
        <w:t>ВСЦ с сожалением констатировал, что в отечественных и зарубежных СМИ наблюдается распространение недостоверной</w:t>
      </w:r>
      <w:r>
        <w:rPr>
          <w:sz w:val="22"/>
          <w:lang w:val="uk-UA"/>
        </w:rPr>
        <w:t>, а зачастую</w:t>
      </w:r>
      <w:r>
        <w:rPr>
          <w:sz w:val="22"/>
        </w:rPr>
        <w:t xml:space="preserve"> и провокационной информации на религиозную тематику. "Вследствие этого, – пишут авторы обращения</w:t>
      </w:r>
      <w:r>
        <w:rPr>
          <w:sz w:val="22"/>
          <w:lang w:val="uk-UA"/>
        </w:rPr>
        <w:t>, –</w:t>
      </w:r>
      <w:r>
        <w:rPr>
          <w:sz w:val="22"/>
        </w:rPr>
        <w:t xml:space="preserve"> формируется негативное отношение как к верующим и религиозному сообществу вообще, так и к отдельным украинским конфессиям и религиозным организациям и их представителям, что может привести к усилению разделения и провоцировать вражду внутри украинского общества, и, как следствие, привести к крайне опасному общественному противостоянию на религиозной почве".</w:t>
      </w:r>
    </w:p>
    <w:p>
      <w:pPr>
        <w:pStyle w:val="Normal"/>
        <w:rPr>
          <w:sz w:val="22"/>
        </w:rPr>
      </w:pPr>
      <w:r>
        <w:rPr>
          <w:sz w:val="22"/>
        </w:rPr>
        <w:t xml:space="preserve">Осознавая потребность общества в объективном информировании, ВСЦ призвал работников медиа беспристрастно освещать события общественно-политической, межнациональной, религиозной и межконфессиональной жизни в Украине. </w:t>
      </w:r>
    </w:p>
    <w:p>
      <w:pPr>
        <w:pStyle w:val="Normal"/>
        <w:rPr>
          <w:sz w:val="22"/>
        </w:rPr>
      </w:pPr>
      <w:r>
        <w:rPr>
          <w:sz w:val="22"/>
        </w:rPr>
        <w:t>"Надеемся, что конструктивное сотрудничество Церквей и религиозных организаций с представителями медиа будет способствовать прекращению внешней агрессии против Украины, остановке кровопролития, преодолению вражды, формированию высоконравственного, мирного, стабильного, слаженного и консолидированного украинского общества, укреплению украинской государственности, установлению справедливых отношений с другими странами", – сказано в обращении, подписанном от лица межрелигиозного органа главой УПЦ-КП Филаретом.</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Ближневосточный Совет церквей привал мировое сообщество защитить христиан Ирака</w:t>
      </w:r>
    </w:p>
    <w:p>
      <w:pPr>
        <w:pStyle w:val="Normal"/>
        <w:rPr>
          <w:sz w:val="22"/>
        </w:rPr>
      </w:pPr>
      <w:r>
        <w:rPr>
          <w:sz w:val="22"/>
        </w:rPr>
        <w:t xml:space="preserve">Ближневосточный Совет церквей (MECC), региональная экуменическая организация, среди участников которой – Католическая, Православные, Восточный дохалкидонские и Протестантские Церкви, опубликовала заявление, призывающее международное сообщество, «взять на себя смелые инициативы и противостоять нападениям на иракских христиан». </w:t>
      </w:r>
    </w:p>
    <w:p>
      <w:pPr>
        <w:pStyle w:val="Normal"/>
        <w:rPr>
          <w:sz w:val="22"/>
        </w:rPr>
      </w:pPr>
      <w:r>
        <w:rPr>
          <w:sz w:val="22"/>
        </w:rPr>
        <w:t>МЕСС призвал «сторонников всех религий и людей доброй воли просить Бога прийти для спасения людей Ирака, особенно христиан, которые глубоко страдают, как овцы, взятые на заклание, и никто не может защитить их права во имя справедливости, милосердия и жизни».</w:t>
      </w:r>
    </w:p>
    <w:p>
      <w:pPr>
        <w:pStyle w:val="Normal"/>
        <w:rPr>
          <w:sz w:val="22"/>
        </w:rPr>
      </w:pPr>
      <w:r>
        <w:rPr>
          <w:sz w:val="22"/>
        </w:rPr>
        <w:t>MECC завершает свое обращение осуждением «трагических событий, происходящих в Сирии и Палестине». «Мы не можем молчать по поводу того, что угрожает жизни и безопасности людей. Нельзя нарушать достоинство и убивать невинных и детей. Кажется, что в эру открытости и глобализации мы возвращаемся к периоду предыстории, когда люди были хищниками, а не братьями», – отмечается в заявлении экуменической организац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иллионы людей стали жертвами религиозных конфликтов в 2013 году</w:t>
      </w:r>
    </w:p>
    <w:p>
      <w:pPr>
        <w:pStyle w:val="Normal"/>
        <w:rPr>
          <w:sz w:val="22"/>
        </w:rPr>
      </w:pPr>
      <w:r>
        <w:rPr>
          <w:sz w:val="22"/>
        </w:rPr>
        <w:t>Миллионы верующих в мире подверглись в 2013 году религиозным гонениям и вынуждены покинуть свои дома, говорится в опубликованном докладе госдепа США о свободе вероисповедания.</w:t>
      </w:r>
    </w:p>
    <w:p>
      <w:pPr>
        <w:pStyle w:val="Normal"/>
        <w:rPr>
          <w:sz w:val="22"/>
        </w:rPr>
      </w:pPr>
      <w:r>
        <w:rPr>
          <w:sz w:val="22"/>
        </w:rPr>
        <w:t>В частности, в Сирии, в результате трехлетнего кризиса практически не осталось христиан. В докладе отмечается, что до начала войны в городе Хомс проживало 160 тыс. человек, исповедующих христианство. В настоящий момент их число составляет всго тысячу.</w:t>
      </w:r>
    </w:p>
    <w:p>
      <w:pPr>
        <w:pStyle w:val="Normal"/>
        <w:rPr>
          <w:sz w:val="22"/>
        </w:rPr>
      </w:pPr>
      <w:r>
        <w:rPr>
          <w:sz w:val="22"/>
        </w:rPr>
        <w:t>В госдепе также обеспокоены ростом религиозного насилия в Центральноафриканской республике, где происходят столкновения между христианами и мусульманами. В декабре 2013 года в результате конфликтов не менее 700 человек погибли в городе Банги. Кроме того, более миллиона вынуждены были покинуть свои дома.</w:t>
      </w:r>
    </w:p>
    <w:p>
      <w:pPr>
        <w:pStyle w:val="Normal"/>
        <w:rPr>
          <w:sz w:val="22"/>
        </w:rPr>
      </w:pPr>
      <w:r>
        <w:rPr>
          <w:sz w:val="22"/>
        </w:rPr>
        <w:t>"Во всем мире люди становятся жертвами дискриминации, насилия и агрессии просто за то, что они исповедуют какую-то веру", – говорится в докладе.</w:t>
      </w:r>
    </w:p>
    <w:p>
      <w:pPr>
        <w:pStyle w:val="Normal"/>
        <w:rPr>
          <w:sz w:val="22"/>
        </w:rPr>
      </w:pPr>
      <w:r>
        <w:rPr>
          <w:sz w:val="22"/>
        </w:rPr>
        <w:t>Наиболее частые случаи религиозных гонений, по данным госдепа США, зафиксированы в Пакистане, Египте, Саудовской Аравии, Иране, Китае и Бангладеш.</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ША обвиняют Россию в притеснении исламистов и Свидетелей Иеговы</w:t>
      </w:r>
    </w:p>
    <w:p>
      <w:pPr>
        <w:pStyle w:val="Normal"/>
        <w:rPr>
          <w:sz w:val="22"/>
        </w:rPr>
      </w:pPr>
      <w:r>
        <w:rPr>
          <w:sz w:val="22"/>
        </w:rPr>
        <w:t xml:space="preserve">Руководство России в 2013 году продолжило предпринимать шаги для ограничения деятельности представителей религиозных меньшинств, говорится в докладе госдепа США о свободе вероисповедания. </w:t>
      </w:r>
    </w:p>
    <w:p>
      <w:pPr>
        <w:pStyle w:val="Normal"/>
        <w:rPr>
          <w:sz w:val="22"/>
        </w:rPr>
      </w:pPr>
      <w:r>
        <w:rPr>
          <w:sz w:val="22"/>
        </w:rPr>
        <w:t>"Власти России использовали новый закон о противодействии экстремизму и поправки к действующим законам для дальнейшего ограничения действий представителей религиозных меньшинств, в том числе объявили вне закона членство иностранных граждан в религиозных организациях", – отмечается в документе. По мнению авторов доклада, власти РФ "по-прежнему предоставляли Русской православной церкви привилегированное положение, но в целом разрешали и другим христианским, а также иудейским организациям свободно практиковать свою веру".</w:t>
      </w:r>
    </w:p>
    <w:p>
      <w:pPr>
        <w:pStyle w:val="Normal"/>
        <w:rPr>
          <w:sz w:val="22"/>
        </w:rPr>
      </w:pPr>
      <w:r>
        <w:rPr>
          <w:sz w:val="22"/>
        </w:rPr>
        <w:t xml:space="preserve">"Полиция по всей стране проводила рейды в частных и молитвенных домах религиозных меньшинств, таких как "Свидетели Иеговы" и последователи суннитского богослова Саида Нурси", – отмечается в докладе. В госдепе также утверждают, что местные власти часто отказывали представителям религиозных меньшинств в открытии молитвенных помещений. </w:t>
      </w:r>
    </w:p>
    <w:p>
      <w:pPr>
        <w:pStyle w:val="Normal"/>
        <w:rPr>
          <w:sz w:val="22"/>
        </w:rPr>
      </w:pPr>
      <w:r>
        <w:rPr>
          <w:sz w:val="22"/>
        </w:rPr>
        <w:t>"После случаев насилия на почве экстремизма на Северном Кавказе члены мусульманских этнических групп подвергались физическим нападениям и социальной дискриминации. Также продолжились акты насилия в отношении религиозных лидеров умеренного толка на Северном Кавказе", – отмечают авторы докла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осдеп США упрекнул Грузию в ущемлении свобод религиозных групп</w:t>
      </w:r>
    </w:p>
    <w:p>
      <w:pPr>
        <w:pStyle w:val="Normal"/>
        <w:rPr>
          <w:sz w:val="22"/>
        </w:rPr>
      </w:pPr>
      <w:r>
        <w:rPr>
          <w:sz w:val="22"/>
        </w:rPr>
        <w:t>Власти США обвинили руководство Грузии в дискриминации граждан по религиозному признаку. Как полагают в Госдепартаменте, преимущества по отношению к остальным религиям получает Грузинская Православная Церковь, что якобы противоречит закону.</w:t>
      </w:r>
    </w:p>
    <w:p>
      <w:pPr>
        <w:pStyle w:val="Normal"/>
        <w:rPr>
          <w:sz w:val="22"/>
        </w:rPr>
      </w:pPr>
      <w:r>
        <w:rPr>
          <w:sz w:val="22"/>
        </w:rPr>
        <w:t>«Конституция Грузии гарантирует свободу религии. Однако другие законы ограничивают эту свободу. Некоторые религиозные группы подвергаются дискриминации, а часть не могут добиться получения официального статуса», – отмечено в ежегодном докладе Госдепа США.«В прошлом году в Грузии были зафиксированы факты притеснения религиозных меньшинств, препятствования проведению ритуалов, физического противостояния, насилия и вандализма. В некоторых случаях власть страны не реагировала на попытки представителей общественности ограничить права членов религиозных меньшинств.</w:t>
      </w:r>
    </w:p>
    <w:p>
      <w:pPr>
        <w:pStyle w:val="Normal"/>
        <w:rPr>
          <w:sz w:val="22"/>
        </w:rPr>
      </w:pPr>
      <w:r>
        <w:rPr>
          <w:sz w:val="22"/>
        </w:rPr>
        <w:t xml:space="preserve">Власть Грузии продолжает поддерживать Православную Церковь в связи с процессом реституции спорного имущества», – отмечается в отчете. </w:t>
      </w:r>
    </w:p>
    <w:p>
      <w:pPr>
        <w:pStyle w:val="Normal"/>
        <w:rPr>
          <w:sz w:val="22"/>
        </w:rPr>
      </w:pPr>
      <w:r>
        <w:rPr>
          <w:sz w:val="22"/>
        </w:rPr>
        <w:t>Кроме этого, авторы документа подчеркивают, что некоторые политики использовали риторику нетерпимости против представителей религиозных меньшинств и в ходе предвыборной кампании, сообщает Грузия Онлайн.</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Мусульман обвинили в гонениях на христиан в Ираке и Сирии</w:t>
      </w:r>
    </w:p>
    <w:p>
      <w:pPr>
        <w:pStyle w:val="Normal"/>
        <w:rPr>
          <w:sz w:val="22"/>
        </w:rPr>
      </w:pPr>
      <w:r>
        <w:rPr>
          <w:sz w:val="22"/>
        </w:rPr>
        <w:t>Митрополит Ливанских гор и Триполи Георгий Салиба (Сиро-Яковитская Церковь) назвал мусульман врагами христиан, обвинив их в историческом притеснении и насилии в отношении христиан.</w:t>
      </w:r>
    </w:p>
    <w:p>
      <w:pPr>
        <w:pStyle w:val="Normal"/>
        <w:rPr>
          <w:sz w:val="22"/>
        </w:rPr>
      </w:pPr>
      <w:r>
        <w:rPr>
          <w:sz w:val="22"/>
        </w:rPr>
        <w:t>«То, что происходит в Ираке странно, но это нормально для мусульман, поскольку они никогда не относились хорошо к христианам, они всегда вели себя агрессивно и оскорбительно», – заявил монофизитский архиерей.</w:t>
      </w:r>
    </w:p>
    <w:p>
      <w:pPr>
        <w:pStyle w:val="Normal"/>
        <w:rPr>
          <w:sz w:val="22"/>
        </w:rPr>
      </w:pPr>
      <w:r>
        <w:rPr>
          <w:sz w:val="22"/>
        </w:rPr>
        <w:t>Осудив нападения мусульман на христиан в Мосуле, митрополит сказал, что притеснения христиан мусульманами в этой местности происходят уже на протяжении многих столетий.</w:t>
      </w:r>
    </w:p>
    <w:p>
      <w:pPr>
        <w:pStyle w:val="Normal"/>
        <w:rPr>
          <w:sz w:val="22"/>
        </w:rPr>
      </w:pPr>
      <w:r>
        <w:rPr>
          <w:sz w:val="22"/>
        </w:rPr>
        <w:t>«Они не имеют права нападать на дома, обворовывать, унижать христиан, – заявил Георгий Салиба. – Большинство мусульман поступают именно так. Османы убивали нас на протяжении веков, все привилегии всегда были у мусульман только».</w:t>
      </w:r>
    </w:p>
    <w:p>
      <w:pPr>
        <w:pStyle w:val="Normal"/>
        <w:rPr>
          <w:sz w:val="22"/>
        </w:rPr>
      </w:pPr>
      <w:r>
        <w:rPr>
          <w:sz w:val="22"/>
        </w:rPr>
        <w:t>Митрополит Георгий Салиба считает также, что молодое поколение мусульман воспитывается на ненависти к христианам.</w:t>
      </w:r>
    </w:p>
    <w:p>
      <w:pPr>
        <w:pStyle w:val="Normal"/>
        <w:rPr>
          <w:sz w:val="22"/>
        </w:rPr>
      </w:pPr>
      <w:r>
        <w:rPr>
          <w:sz w:val="22"/>
        </w:rPr>
        <w:t>«Ислам никогда не менялся, а мусульмане воспитывались на примере плохого обращения с христианами, – сказал иерарх. – Мы не удивлены таким поведением, но мы выражаем надежду на тех мусульман, которые не поддерживают эти действия, хоть их и меньшин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 начала войны из Сирии в соседние страны бежали 3 млн сирийцев</w:t>
      </w:r>
    </w:p>
    <w:p>
      <w:pPr>
        <w:pStyle w:val="Normal"/>
        <w:rPr>
          <w:sz w:val="22"/>
        </w:rPr>
      </w:pPr>
      <w:r>
        <w:rPr>
          <w:sz w:val="22"/>
        </w:rPr>
        <w:t>С начала гражданской войны в Сирии почти 3 млн сирийцев бежали в соседние страны. Только в 1-й половине 2014 г. 500 тыс. граждан Сирии искали убежища в Турции, Ливане, Ираке и Египте, сообщил комиссариат по делам беженцев ООН. Кроме того, с начала войны 6.5 млн граждан числятся вынужденными переселенцами.</w:t>
      </w:r>
    </w:p>
    <w:p>
      <w:pPr>
        <w:pStyle w:val="Normal"/>
        <w:rPr>
          <w:sz w:val="22"/>
        </w:rPr>
      </w:pPr>
      <w:r>
        <w:rPr>
          <w:sz w:val="22"/>
        </w:rPr>
        <w:t>Большинство сирийцев, бежавших через Средиземное море, прибыли в Италию. До сего дня здесь зарегистрировано 64 тыс. беженцев. Около 800 сирийцев утонули, пытаясь добраться до Италии по морю.</w:t>
      </w:r>
    </w:p>
    <w:p>
      <w:pPr>
        <w:pStyle w:val="Normal"/>
        <w:rPr>
          <w:sz w:val="22"/>
        </w:rPr>
      </w:pPr>
      <w:r>
        <w:rPr>
          <w:sz w:val="22"/>
        </w:rPr>
        <w:t>В целом около 9.3 млн сирийцев нуждаются в гуманитарной помощи, согласно данным координатора гуманитарной помощи ООН Валери Амос. Более половины нуждающихся являются жителями Сирии, вынужденными покинуть свои дома из-за войны.</w:t>
      </w:r>
    </w:p>
    <w:p>
      <w:pPr>
        <w:pStyle w:val="Normal"/>
        <w:rPr>
          <w:sz w:val="22"/>
        </w:rPr>
      </w:pPr>
      <w:r>
        <w:rPr>
          <w:sz w:val="22"/>
        </w:rPr>
        <w:t>Число беженцев в соседние страны год от года растет. Весной представители ООН в Ливане зарегистрировали миллионного беженца из Сирии. Еще год назад число зарегистрированных беженцев в Ливане не превышало 356 тыс. человек.</w:t>
      </w:r>
    </w:p>
    <w:p>
      <w:pPr>
        <w:pStyle w:val="Normal"/>
        <w:rPr>
          <w:sz w:val="22"/>
        </w:rPr>
      </w:pPr>
      <w:r>
        <w:rPr>
          <w:sz w:val="22"/>
        </w:rPr>
        <w:t>За первые 2 года вооруженного конфликта, по информации Мелькитского патриархата, около 400 тыс. христиан бежали из страны. В настоящее время по разным данным, около 1.5 млн сирийских беженцев – христиане.</w:t>
      </w:r>
    </w:p>
    <w:p>
      <w:pPr>
        <w:pStyle w:val="Normal"/>
        <w:rPr>
          <w:sz w:val="22"/>
        </w:rPr>
      </w:pPr>
      <w:r>
        <w:rPr>
          <w:sz w:val="22"/>
        </w:rPr>
        <w:t>Алеппо, бывший когда-то одним из крупнейших христианских центров Сирии, опустел. Более 200 тыс. христиан бежали из города. Из-за военных действий свои дома были вынуждены покинуть более 70 тыс. православных Хомса.</w:t>
      </w:r>
    </w:p>
    <w:p>
      <w:pPr>
        <w:pStyle w:val="Normal"/>
        <w:rPr>
          <w:sz w:val="22"/>
        </w:rPr>
      </w:pPr>
      <w:r>
        <w:rPr>
          <w:sz w:val="22"/>
        </w:rPr>
        <w:t>Христиан на захваченных боевиками территориях заставляют принимать ислам, в случае отказа – платить налог «неверных» – джизью. В сирийской Маалюле и др. занятых исламистами городах, имели место убийства священников и мирян, уничтожения церквей. Тела убитых за отказ принимать ислам христиан выбрасывались на улицы как предупреждение остальным.</w:t>
      </w:r>
    </w:p>
    <w:p>
      <w:pPr>
        <w:pStyle w:val="Normal"/>
        <w:rPr>
          <w:sz w:val="22"/>
        </w:rPr>
      </w:pPr>
      <w:r>
        <w:rPr>
          <w:sz w:val="22"/>
        </w:rPr>
        <w:t>Все больше христиан бегут из Сирии в Курдистан. В настоящее время в Ираке находятся более 160 тыс. беженцев из Сирии. Ассирийские христиане бегут, главным образом, в Турцию, в Юго-Восточную Анатолию, в 50 км от границы с Сирией. Более 150 тыс. сирийских христиан искали приют в Иорда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е бегут из Ливии</w:t>
      </w:r>
    </w:p>
    <w:p>
      <w:pPr>
        <w:pStyle w:val="Normal"/>
        <w:rPr>
          <w:sz w:val="22"/>
        </w:rPr>
      </w:pPr>
      <w:r>
        <w:rPr>
          <w:sz w:val="22"/>
        </w:rPr>
        <w:t>Христианская община в Ливии «становится всё меньше, но я намерен продолжать жить здесь, даже если останусь последним христианином в стране», – заявил в интервью Fides апостольский викарий Триполи Джованни Инноченцо Мартинелли.</w:t>
      </w:r>
    </w:p>
    <w:p>
      <w:pPr>
        <w:pStyle w:val="Normal"/>
        <w:rPr>
          <w:sz w:val="22"/>
        </w:rPr>
      </w:pPr>
      <w:r>
        <w:rPr>
          <w:sz w:val="22"/>
        </w:rPr>
        <w:t>«Из Киренаики уехали все монахини. Большинство филиппинцев, которые были сердцем христианской общины, покидают регион. В Триполи все еще живут филиппинцы, но и отсюда многие уезжают, – рассказал Мартинелли. – Я не знаю, чем все это закончится, но я уверен, что группа людей останется здесь, чтобы служить Церкви».</w:t>
      </w:r>
    </w:p>
    <w:p>
      <w:pPr>
        <w:pStyle w:val="Normal"/>
        <w:rPr>
          <w:sz w:val="22"/>
        </w:rPr>
      </w:pPr>
      <w:r>
        <w:rPr>
          <w:sz w:val="22"/>
        </w:rPr>
        <w:t>Ливия переживает сейчас самый тяжелый период с момента падения режима Каддафи. В Триполи кровавые столкновения между группами ополченцев за установление контроля над аэропортом причинили серьезный ущерб инфраструктуре. В Киренаики ситуация кажется более запутанной: несколько группировок ополченцев борются за контроль над территорией. В настоящее время бои не идут, но ситуация остается нестабильной. Аэропорт закрыт, и люди покидают страну по мор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родине св. Антония Великого не осталось ни одного христианина</w:t>
      </w:r>
    </w:p>
    <w:p>
      <w:pPr>
        <w:pStyle w:val="Normal"/>
        <w:rPr>
          <w:sz w:val="22"/>
        </w:rPr>
      </w:pPr>
      <w:r>
        <w:rPr>
          <w:sz w:val="22"/>
        </w:rPr>
        <w:t>В египетском городе Кумансе, известном ранее как Кома, – родине преподобного Антония Великого, – не осталось ни одного христианина и ни одной церкви.</w:t>
      </w:r>
    </w:p>
    <w:p>
      <w:pPr>
        <w:pStyle w:val="Normal"/>
        <w:rPr>
          <w:sz w:val="22"/>
        </w:rPr>
      </w:pPr>
      <w:r>
        <w:rPr>
          <w:sz w:val="22"/>
        </w:rPr>
        <w:t>Куманс находится в центральной египетской провинции Бени Суев. Ок. 251 г. в этом городе появился на свет раннехристианский подвижник и пустынник, основатель отшельнического монашества преп. Антоний Великий. Его память отмечается 30 января (17 января по старому стилю).</w:t>
      </w:r>
    </w:p>
    <w:p>
      <w:pPr>
        <w:pStyle w:val="Normal"/>
        <w:rPr>
          <w:sz w:val="22"/>
        </w:rPr>
      </w:pPr>
      <w:r>
        <w:rPr>
          <w:sz w:val="22"/>
        </w:rPr>
        <w:t>Коптская Церковь не раз заявляла о том, что огромная миграция мусульман из других провинций привела к тому, что последние семьи христиан вынуждены были покинуть эту местность. В сельской местности до сих пор сохранились хозяйственные угодья, принадлежавшие семьям, ведущим свое происхождения от семьи преп. Антония.</w:t>
      </w:r>
    </w:p>
    <w:p>
      <w:pPr>
        <w:pStyle w:val="Normal"/>
        <w:rPr>
          <w:sz w:val="22"/>
        </w:rPr>
      </w:pPr>
      <w:r>
        <w:rPr>
          <w:sz w:val="22"/>
        </w:rPr>
        <w:t>Представители Коптской Церкви не раз предлагали построить храм на родине преп. Антония и сделать это поселение местом паломничества для туристов. Но предложение так и не было реализова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ламисты ИГИЛ объявили джихад «умеренным» мусульманам</w:t>
      </w:r>
    </w:p>
    <w:p>
      <w:pPr>
        <w:pStyle w:val="Normal"/>
        <w:rPr>
          <w:sz w:val="22"/>
        </w:rPr>
      </w:pPr>
      <w:r>
        <w:rPr>
          <w:sz w:val="22"/>
        </w:rPr>
        <w:t>Самопровозглашенный «халифат» Абу Бакр аль-Багдади дал понять, что значит следовать по стопам халифа Абу Бакра аль-Садика (632-634). Это значит направить джихад против «лицемеров» и «отступников» из числа мусульман, т.е. в западной терминологии – против «умеренных».</w:t>
      </w:r>
    </w:p>
    <w:p>
      <w:pPr>
        <w:pStyle w:val="Normal"/>
        <w:rPr>
          <w:sz w:val="22"/>
        </w:rPr>
      </w:pPr>
      <w:r>
        <w:rPr>
          <w:sz w:val="22"/>
        </w:rPr>
        <w:t>Некие мусульмане на сайте «Исламского халифата» спрашивают, почему бы ИГИЛ «не воевать с Израилем, вместо того, чтобы проливать кровь сынов Ирака и Сирии?» На что «халифат» отвечает: «Всевышний Аллах в благородном Коране говорит о ближайшем враге. В большинстве стихов Корана, это отступники и лицемеры, которые представляют большую опасность, чем рожденные неверными. Ответ мы находим у Абу аль-Садика, предпочитающего борьбу против отступников завоеванию Иерусалима, который впоследствии был завоеван его преемником Омаром аль-Кхаттабом».</w:t>
      </w:r>
    </w:p>
    <w:p>
      <w:pPr>
        <w:pStyle w:val="Normal"/>
        <w:rPr>
          <w:sz w:val="22"/>
        </w:rPr>
      </w:pPr>
      <w:r>
        <w:rPr>
          <w:sz w:val="22"/>
        </w:rPr>
        <w:t>Эпизод из истории ислама, на который ссылаются ИГИЛ, касается событий после смерти Мухаммеда, когда арабские племена, им завоеванные, в массовом порядке отступили от ислама. Это стало причиной первой «войны против отступников», которую возглавил Абу Бакр аль-Саддик в 632 г. В течение 2 лет до его смерти вся энергия его халифата была направлена на джихад против отступников, вынуждая их огнем и мечом вернуться в лоно ислама. Десятки тысяч арабов были сожжены, обезглавлены, расчленены, распяты за 2 года.</w:t>
      </w:r>
    </w:p>
    <w:p>
      <w:pPr>
        <w:pStyle w:val="Normal"/>
        <w:rPr>
          <w:sz w:val="22"/>
        </w:rPr>
      </w:pPr>
      <w:r>
        <w:rPr>
          <w:sz w:val="22"/>
        </w:rPr>
        <w:t>И только следующий халиф – Омар аль-Кхаттаб (634-644) начал завоевание территории неверных – неарабских племен, которые никогда не были обращены в ислам: христиан, евреев, зороастрийцев и др.</w:t>
      </w:r>
    </w:p>
    <w:p>
      <w:pPr>
        <w:pStyle w:val="Normal"/>
        <w:rPr>
          <w:sz w:val="22"/>
        </w:rPr>
      </w:pPr>
      <w:r>
        <w:rPr>
          <w:sz w:val="22"/>
        </w:rPr>
        <w:t>Война ислама против отступников, мало известная на Западе, занимает видное место в истории этой религии. Один из самых влиятельных сегодня исламских священнослужителей шейх Юсуф аль-Карадави, обсуждая на Al Jazeera важность убийство любого мусульманина, который отказался от ислама, заявил: «Если казнь за отступничество была бы проигнорирована, сегодня ислама не существовало бы; в таком случае ислам закончился бы со смертью проро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т католической школы требуют отказаться от критерия религиозности при приеме учеников</w:t>
      </w:r>
    </w:p>
    <w:p>
      <w:pPr>
        <w:pStyle w:val="Normal"/>
        <w:rPr>
          <w:sz w:val="22"/>
        </w:rPr>
      </w:pPr>
      <w:r>
        <w:rPr>
          <w:sz w:val="22"/>
        </w:rPr>
        <w:t xml:space="preserve">Государственные чиновники приказали католической начальной школе в Англии изменить свою политику. От школы потребовали при приеме учащихся прекратить отдавать предпочтение детям из семей, которые регулярно посещают Мессу. </w:t>
      </w:r>
    </w:p>
    <w:p>
      <w:pPr>
        <w:pStyle w:val="Normal"/>
        <w:rPr>
          <w:sz w:val="22"/>
        </w:rPr>
      </w:pPr>
      <w:r>
        <w:rPr>
          <w:sz w:val="22"/>
        </w:rPr>
        <w:t>Школа св. Иосифа в Эпсоме заявляет, что проводимая ее руководством политика связана с местным католическим приходом, который и учредил данное образовательное заведение. По этой причине требовать от религиозно детерминированной школы изменить критерии отбора учащихся – абсурдно, считают педагоги-католики. Регулярное присутствие на Мессе в данном случае является наиболее адекватным показателем уровня церковности учеников.</w:t>
      </w:r>
    </w:p>
    <w:p>
      <w:pPr>
        <w:pStyle w:val="Normal"/>
        <w:rPr>
          <w:sz w:val="22"/>
        </w:rPr>
      </w:pPr>
      <w:r>
        <w:rPr>
          <w:sz w:val="22"/>
        </w:rPr>
        <w:t>Однако Служба школьных судей (Office of Schools Adjudicators) постановил, что проводимая школой св. Иосифа политика является дискриминационной, поскольку предпочтение «является результатом требования присутствия в церкви», а не связано с местом жительства ученик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сламском халифате" открылись брачные конторы для джихадистов</w:t>
      </w:r>
    </w:p>
    <w:p>
      <w:pPr>
        <w:pStyle w:val="Normal"/>
        <w:rPr>
          <w:sz w:val="22"/>
        </w:rPr>
      </w:pPr>
      <w:r>
        <w:rPr>
          <w:sz w:val="22"/>
        </w:rPr>
        <w:t>Руководство исламистской группировки "Исламское государство" решило позаботиться не только о духовных, но и о плотских потребностях своих боевиков. В сирийской провинции Алеппо последователи самопровозглашенного халифата открыли брачную контору, цель которой – подыскивать жен для воинов Аллаха.</w:t>
      </w:r>
    </w:p>
    <w:p>
      <w:pPr>
        <w:pStyle w:val="Normal"/>
        <w:rPr>
          <w:sz w:val="22"/>
        </w:rPr>
      </w:pPr>
      <w:r>
        <w:rPr>
          <w:sz w:val="22"/>
        </w:rPr>
        <w:t>По данным Сирийского центра мониторинга по соблюдению за правами человека, базирующегося в Лондоне, брачное бюро исламистов появилось в городе аль-Баб. "Задача этой конторы – устроить судьбу незамужних и вдов, которые хотят выйти замуж за бойцов "Исламского государства", – сообщили правозащитникам местные источники.</w:t>
      </w:r>
    </w:p>
    <w:p>
      <w:pPr>
        <w:pStyle w:val="Normal"/>
        <w:rPr>
          <w:sz w:val="22"/>
        </w:rPr>
      </w:pPr>
      <w:r>
        <w:rPr>
          <w:sz w:val="22"/>
        </w:rPr>
        <w:t>"Сотрудники брачного бюро записывают данные женщин, включая их имена и адрес, после чего передают анкеты боевикам, которые договариваются о помолвке", – говорится в сообщении правозащитников на Facebook.</w:t>
      </w:r>
    </w:p>
    <w:p>
      <w:pPr>
        <w:pStyle w:val="Normal"/>
        <w:rPr>
          <w:sz w:val="22"/>
        </w:rPr>
      </w:pPr>
      <w:r>
        <w:rPr>
          <w:sz w:val="22"/>
        </w:rPr>
        <w:t>Террористам и их женам предоставляется также возможность отправиться в свадебное путешествие по "халифату". Автобусы под черными знаменами группировки отправляются из контролируемого джихадистами сирийского города Ракка в иракскую провинцию Инбар, также захваченную боевиками "Исламского государства".</w:t>
      </w:r>
    </w:p>
    <w:p>
      <w:pPr>
        <w:pStyle w:val="Normal"/>
        <w:rPr>
          <w:sz w:val="22"/>
        </w:rPr>
      </w:pPr>
      <w:r>
        <w:rPr>
          <w:sz w:val="22"/>
        </w:rPr>
        <w:t>Отметим, что ранее уже сообщалось о попытках боевиков "Иракского государства" найти себе жен на захваченных территориях. Так, британское издание Independent приводило рассказ некоего жителя иракского города Байджи, по словам которого боевики заходят в дома и спрашивают о наличии в них незамужних девушек. Они объясняют это тем, что многие участники группировки холосты и хотят найти себе жену. При этом боевики требуют показать им удостоверения личности находящихся в доме женщин, чтобы проверить их семейное положение.</w:t>
      </w:r>
    </w:p>
    <w:p>
      <w:pPr>
        <w:pStyle w:val="Normal"/>
        <w:rPr>
          <w:sz w:val="22"/>
        </w:rPr>
      </w:pPr>
      <w:r>
        <w:rPr>
          <w:sz w:val="22"/>
        </w:rPr>
        <w:t>Между тем жительницы захваченных исламистами территорий не спешат вступать с ними в брак. Как сообщают правозащитники, боевики нередко похищают незамужних женщин, чтобы на них жениться. Поэтому иракцам приходится все чаще прятать дочер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появилось реалити-шоу знакомств для христиан</w:t>
      </w:r>
    </w:p>
    <w:p>
      <w:pPr>
        <w:pStyle w:val="Normal"/>
        <w:rPr>
          <w:sz w:val="22"/>
        </w:rPr>
      </w:pPr>
      <w:r>
        <w:rPr>
          <w:sz w:val="22"/>
        </w:rPr>
        <w:t>На известном американском телеканале появилось новое реалити-шоу знакомств, но на этот раз оно в первую очередь для христианской аудитории и называется «It Takes a Church!» (Для этого требуется церковь).</w:t>
      </w:r>
    </w:p>
    <w:p>
      <w:pPr>
        <w:pStyle w:val="Normal"/>
        <w:rPr>
          <w:sz w:val="22"/>
        </w:rPr>
      </w:pPr>
      <w:r>
        <w:rPr>
          <w:sz w:val="22"/>
        </w:rPr>
        <w:t>Для холостяка из штата Аризона шоу закончилось тем, что он нашел свою любовь. Телеведущая канала Венди Гриффит расспросила счастливую пару Рэнди Филлипса и Роду Ниренда о том, как все это произошло и как молитва помогла сделать выбор.</w:t>
      </w:r>
    </w:p>
    <w:p>
      <w:pPr>
        <w:pStyle w:val="Normal"/>
        <w:rPr>
          <w:sz w:val="22"/>
        </w:rPr>
      </w:pPr>
      <w:r>
        <w:rPr>
          <w:sz w:val="22"/>
        </w:rPr>
        <w:t>«Поначалу меня абсолютно все удивляло, особенно, когда я стоял перед двенадцатью девушками из разных церквей. Это сложно для молодого человека, который никогда не ходил на свидания с девушками», – сказал Рэнди.</w:t>
      </w:r>
    </w:p>
    <w:p>
      <w:pPr>
        <w:pStyle w:val="Normal"/>
        <w:rPr>
          <w:sz w:val="22"/>
        </w:rPr>
      </w:pPr>
      <w:r>
        <w:rPr>
          <w:sz w:val="22"/>
        </w:rPr>
        <w:t>Рэнди рассказал, что большое внимания во время записи выпусков программы уделялось разговорам, которые помогали понять друг друга и определить, насколько люди близки по интересам. Окончательное решение Рэнди принял во время их свидания, которое было срежиссировано в виде верховой прогулки. Накануне свидания утром Рэнди молился и просил Бога открыть его глаза, открыть его сердце и разум. Во время этой замечательной прогулки они говорили о вере, о том, что важно для каждого из них.</w:t>
      </w:r>
    </w:p>
    <w:p>
      <w:pPr>
        <w:pStyle w:val="Normal"/>
        <w:rPr>
          <w:sz w:val="22"/>
        </w:rPr>
      </w:pPr>
      <w:r>
        <w:rPr>
          <w:sz w:val="22"/>
        </w:rPr>
        <w:t>Они встречаются уже 4 месяца и каждый месяц отмечают дату, когда они сделали выбор.</w:t>
      </w:r>
    </w:p>
    <w:p>
      <w:pPr>
        <w:pStyle w:val="Normal"/>
        <w:rPr>
          <w:sz w:val="22"/>
        </w:rPr>
      </w:pPr>
      <w:r>
        <w:rPr>
          <w:sz w:val="22"/>
        </w:rPr>
        <w:t>«Он очень добрый и относится ко мне как к принцессе», – сказала Рода.</w:t>
      </w:r>
    </w:p>
    <w:p>
      <w:pPr>
        <w:pStyle w:val="Normal"/>
        <w:rPr>
          <w:sz w:val="22"/>
        </w:rPr>
      </w:pPr>
      <w:r>
        <w:rPr>
          <w:sz w:val="22"/>
        </w:rPr>
        <w:t>Влюбленные счастливы, что приняли участие в этом шоу и видят в нем большое благословение.</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сем, кто ищет счастье, Папа Римский советует "успокоиться"</w:t>
      </w:r>
    </w:p>
    <w:p>
      <w:pPr>
        <w:pStyle w:val="Normal"/>
        <w:rPr>
          <w:sz w:val="22"/>
        </w:rPr>
      </w:pPr>
      <w:r>
        <w:rPr>
          <w:sz w:val="22"/>
        </w:rPr>
        <w:t>Папа Римский Франциск дал интервью аргентинскому изданию Viva, в котором, поделился своими секретами счастья. Их десять.</w:t>
      </w:r>
    </w:p>
    <w:p>
      <w:pPr>
        <w:pStyle w:val="Normal"/>
        <w:rPr>
          <w:sz w:val="22"/>
        </w:rPr>
      </w:pPr>
      <w:r>
        <w:rPr>
          <w:sz w:val="22"/>
        </w:rPr>
        <w:t xml:space="preserve">Понтифик посоветовал всем, кто ищет счастье, "выключить телевизор, успокоиться и перестать навязывать другим свой образ мыслей". Один из советов от Папы – "двигайся вперед и пусть другие делают то же самое". Или "живи сам и дай жить другим". Затем, по мнению Франциска, следует быть щедрым и открытым в общении с другими людьми. </w:t>
      </w:r>
    </w:p>
    <w:p>
      <w:pPr>
        <w:pStyle w:val="Normal"/>
        <w:rPr>
          <w:sz w:val="22"/>
        </w:rPr>
      </w:pPr>
      <w:r>
        <w:rPr>
          <w:sz w:val="22"/>
        </w:rPr>
        <w:t>"Если ты погружаешься в себя, ты рискуешь стать эгоцентричным. А стоячая вода начинает гнить", – отметил понтифик.</w:t>
      </w:r>
    </w:p>
    <w:p>
      <w:pPr>
        <w:pStyle w:val="Normal"/>
        <w:rPr>
          <w:sz w:val="22"/>
        </w:rPr>
      </w:pPr>
      <w:r>
        <w:rPr>
          <w:sz w:val="22"/>
        </w:rPr>
        <w:t xml:space="preserve">Папа Римский советует всегда действовать спокойно. Кроме того, он пожелал своим современникам "здорового отдыха". </w:t>
      </w:r>
    </w:p>
    <w:p>
      <w:pPr>
        <w:pStyle w:val="Normal"/>
        <w:rPr>
          <w:sz w:val="22"/>
        </w:rPr>
      </w:pPr>
      <w:r>
        <w:rPr>
          <w:sz w:val="22"/>
        </w:rPr>
        <w:t xml:space="preserve">Понтифик напомнил также, что воскресенье является выходным днем, и предостерег трудящихся от работы в этот день. </w:t>
      </w:r>
    </w:p>
    <w:p>
      <w:pPr>
        <w:pStyle w:val="Normal"/>
        <w:rPr>
          <w:sz w:val="22"/>
        </w:rPr>
      </w:pPr>
      <w:r>
        <w:rPr>
          <w:sz w:val="22"/>
        </w:rPr>
        <w:t xml:space="preserve">Франциск также призвал заботиться о живой природе и мыслить позитивно. </w:t>
      </w:r>
    </w:p>
    <w:p>
      <w:pPr>
        <w:pStyle w:val="Normal"/>
        <w:rPr>
          <w:sz w:val="22"/>
        </w:rPr>
      </w:pPr>
      <w:r>
        <w:rPr>
          <w:sz w:val="22"/>
        </w:rPr>
        <w:t xml:space="preserve">Понтифик предостерег верующих людей от обращения всех подряд в свою веру. Он призвал уважать чужое мировоззрение. И, в заключении, Папа Римский отметил, что человек, желающий быть счастливым, должен работать ради мира. "Мы живем во времена многих войн. Мы должны прокричать призыв к миру. Иногда создается впечатление, что мир бездеятелен, но это не так. Мир всегда динамичен", – заключил понтифик. </w:t>
      </w:r>
    </w:p>
    <w:p>
      <w:pPr>
        <w:pStyle w:val="Normal"/>
        <w:rPr>
          <w:sz w:val="22"/>
        </w:rPr>
      </w:pPr>
      <w:r>
        <w:rPr>
          <w:sz w:val="22"/>
        </w:rPr>
        <w:t>УНИАН-Религия</w:t>
      </w:r>
    </w:p>
    <w:p>
      <w:pPr>
        <w:pStyle w:val="Normal"/>
        <w:rPr>
          <w:b/>
          <w:b/>
          <w:sz w:val="22"/>
        </w:rPr>
      </w:pPr>
      <w:r>
        <w:rPr>
          <w:b/>
          <w:sz w:val="22"/>
        </w:rPr>
      </w:r>
    </w:p>
    <w:p>
      <w:pPr>
        <w:pStyle w:val="Normal"/>
        <w:rPr/>
      </w:pPr>
      <w:r>
        <w:rPr>
          <w:b/>
          <w:sz w:val="22"/>
        </w:rPr>
        <w:t>В Канаде откроется мечеть для... эскимосов</w:t>
      </w:r>
    </w:p>
    <w:p>
      <w:pPr>
        <w:pStyle w:val="Normal"/>
        <w:rPr>
          <w:sz w:val="22"/>
        </w:rPr>
      </w:pPr>
      <w:r>
        <w:rPr>
          <w:sz w:val="22"/>
        </w:rPr>
        <w:t>В городе Икалуит канадской провинции Нунавут откроется самая северная в Канаде мечеть. Нунавут – самая малонаселённая провинция Канады – её площадь сопоставима со всей Западной Европой, а население составляет лишь около 29 тысяч человек. В Нунавуте проживают инуиты, говорящие на эскимосских диалектах.</w:t>
      </w:r>
    </w:p>
    <w:p>
      <w:pPr>
        <w:pStyle w:val="Normal"/>
        <w:rPr>
          <w:sz w:val="22"/>
        </w:rPr>
      </w:pPr>
      <w:r>
        <w:rPr>
          <w:sz w:val="22"/>
        </w:rPr>
        <w:t>Четыре года назад при содействии исламской организации в Нунавут было привезено разборное здание мечети. Обустройство двухэтажной мечети площадью 3700 кв. футов и получение разрешения на религиозную деятельность длилось всё это время, и завершится к концу лета.</w:t>
      </w:r>
    </w:p>
    <w:p>
      <w:pPr>
        <w:pStyle w:val="Normal"/>
        <w:rPr>
          <w:sz w:val="22"/>
        </w:rPr>
      </w:pPr>
      <w:r>
        <w:rPr>
          <w:sz w:val="22"/>
        </w:rPr>
        <w:t>Первый этаж будет приспособлен для общих собраний, на втором будет молитвенный зал на 100 человек. Планируется, что мечеть буду посещать 65-80 мусульман. Стоимость проекта мечети оценивается от $750,000 до $800,000.</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 xml:space="preserve">После неудачного акта экзорцизма польский священник получил смс от сатаны </w:t>
      </w:r>
    </w:p>
    <w:p>
      <w:pPr>
        <w:pStyle w:val="Normal"/>
        <w:rPr>
          <w:sz w:val="22"/>
        </w:rPr>
      </w:pPr>
      <w:r>
        <w:rPr>
          <w:sz w:val="22"/>
        </w:rPr>
        <w:t xml:space="preserve">Отец Мариан Рейчел из польского города Ярослав убеждён, что сам сатана вышел с ним на связь. Первое послание от тёмных сил священник получил после того, как безуспешно попытался изгнать бесов из одержимой девочки. </w:t>
      </w:r>
    </w:p>
    <w:p>
      <w:pPr>
        <w:pStyle w:val="Normal"/>
        <w:rPr>
          <w:sz w:val="22"/>
        </w:rPr>
      </w:pPr>
      <w:r>
        <w:rPr>
          <w:sz w:val="22"/>
        </w:rPr>
        <w:t xml:space="preserve">По словам Мариана, дьявол теперь угрожает ему через смс-сообщения и требует отказаться от борьбы за душу ребёнка. «Многие люди просто не догадываются, что дьявол уже давно использует современные технологии», – заявил священник. По словам отца Мариана, после того, как ему не удалось изгнать злые силы из души девочки, он начал получать текстовые сообщения от сатаны. </w:t>
      </w:r>
    </w:p>
    <w:p>
      <w:pPr>
        <w:pStyle w:val="Normal"/>
        <w:rPr>
          <w:sz w:val="22"/>
        </w:rPr>
      </w:pPr>
      <w:r>
        <w:rPr>
          <w:sz w:val="22"/>
        </w:rPr>
        <w:t>В одном из полученных Марианом сообщений было написано: «Она не выберется из этого ада. Она моя. Все, кто за неё молятся – умрут». Священник ответил, что не оставит молитвы и продолжит борьбу за душу ребёнка. Однако сатана не прекратил угрозы: «Закрой рот, проповедник. Теперь тебе не спасти себя. Идиот. Жалкий святоша». Однако, несмотря на угрозы с того света, святой отец заявил, что продолжит борьбу с нечистыми силами и сделает всё возможное для спасения молодой души, «которой совершенно точно овладел сата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ая компания организует «космические похороны» для животных</w:t>
      </w:r>
    </w:p>
    <w:p>
      <w:pPr>
        <w:pStyle w:val="Normal"/>
        <w:rPr>
          <w:sz w:val="22"/>
        </w:rPr>
      </w:pPr>
      <w:r>
        <w:rPr>
          <w:sz w:val="22"/>
        </w:rPr>
        <w:t>Компания Celestis Pets из Хьюстона предложила услуги по отправке останков домашних животных в космос, сообщает фирма на своем сайте. Установленная минимальная стоимость услуги составила 995 долларов. Первый рейс с прахом питомцев на борту запланирован на осень 2014 года. Предполагается, что капсулы с останками будут размещаться на научных или коммерческих спутниках.</w:t>
      </w:r>
    </w:p>
    <w:p>
      <w:pPr>
        <w:pStyle w:val="Normal"/>
        <w:rPr>
          <w:sz w:val="22"/>
        </w:rPr>
      </w:pPr>
      <w:r>
        <w:rPr>
          <w:sz w:val="22"/>
        </w:rPr>
        <w:t>Всего фирма предложила четыре вида «похоронных» полетов. Полет праха в космос с возвращением обойдется хозяевам животных в 995 долларов. После приземления спутника капсулу возвратят хозяевам. Полеты по орбите Земли или Луны были оценены компанией почти в пять тысяч и в 12 с половиной тысяч долларов, соответственно. Полеты в дальний космос также обойдутся желающим в 12,5 тысяч долларов. При выборе последних трех вариантов «космических похорон» прах животного на Землю уже не вернется.</w:t>
      </w:r>
    </w:p>
    <w:p>
      <w:pPr>
        <w:pStyle w:val="Normal"/>
        <w:rPr>
          <w:sz w:val="22"/>
        </w:rPr>
      </w:pPr>
      <w:r>
        <w:rPr>
          <w:sz w:val="22"/>
        </w:rPr>
        <w:t>Celestis впервые отправила в космос урну с прахом человека в 1997 году. В 1999 году компания начала предлагать услуги по захоронению на Луне. Ближайшая ракета с прахом умерших (людей и животных) отправится в космос 7 октября 2014 года.</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Экс-сотрудник Microsoft создал приложение о Давиде и Голиафе</w:t>
      </w:r>
    </w:p>
    <w:p>
      <w:pPr>
        <w:pStyle w:val="Normal"/>
        <w:rPr>
          <w:sz w:val="22"/>
        </w:rPr>
      </w:pPr>
      <w:r>
        <w:rPr>
          <w:sz w:val="22"/>
        </w:rPr>
        <w:t>Бывший сотрудник компании Microsoft Джеральд Хинсон создал приложение для детей "Праведные истории: Давид против Голиафа" («Righteous Tales: David vs. Goliath»).</w:t>
      </w:r>
    </w:p>
    <w:p>
      <w:pPr>
        <w:pStyle w:val="Normal"/>
        <w:rPr>
          <w:sz w:val="22"/>
        </w:rPr>
      </w:pPr>
      <w:r>
        <w:rPr>
          <w:sz w:val="22"/>
        </w:rPr>
        <w:t>Создатель подчеркивает, что дети могут использовать приложение не только как игру, но также больше узнать о Библии. Хисона решил создать такое приложение после общения со своими детьми, когда они не смогли пересказать историю об Аврааме.</w:t>
      </w:r>
    </w:p>
    <w:p>
      <w:pPr>
        <w:pStyle w:val="Normal"/>
        <w:rPr>
          <w:sz w:val="22"/>
        </w:rPr>
      </w:pPr>
      <w:r>
        <w:rPr>
          <w:sz w:val="22"/>
        </w:rPr>
        <w:t>«Молодежным пасторам приходится выкладываться по-полной. Раз в неделю они проводят детские собрания и пытаются передать Слово Божье почти сотне подростков... Было бы не плохо, чтобы дети смогли закрепить библейские урокис помощью приложения на телефоне», – сказал Хисон.</w:t>
      </w:r>
    </w:p>
    <w:p>
      <w:pPr>
        <w:pStyle w:val="Normal"/>
        <w:rPr>
          <w:sz w:val="22"/>
        </w:rPr>
      </w:pPr>
      <w:r>
        <w:rPr>
          <w:sz w:val="22"/>
        </w:rPr>
        <w:t>Это не первое приложение с библейскими историями. Однако, как утверждает Хисон, его приложение отличается от других тем, что оно содержит больше информации и глубже раскрывает смысл библейских истин.</w:t>
      </w:r>
    </w:p>
    <w:p>
      <w:pPr>
        <w:pStyle w:val="Normal"/>
        <w:rPr>
          <w:sz w:val="22"/>
        </w:rPr>
      </w:pPr>
      <w:r>
        <w:rPr>
          <w:sz w:val="22"/>
        </w:rPr>
        <w:t>Приложение доступно для мобильных устройств Apple (IPad и iPhone), а также вскоре будет доступно и для устройств, работающих на операционной системе Android.</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ладелица кафе дает скидки посетителям за молитву</w:t>
      </w:r>
    </w:p>
    <w:p>
      <w:pPr>
        <w:pStyle w:val="Normal"/>
        <w:rPr>
          <w:sz w:val="22"/>
        </w:rPr>
      </w:pPr>
      <w:r>
        <w:rPr>
          <w:sz w:val="22"/>
        </w:rPr>
        <w:t>Владельца закусочной Mary's Gourmet Diner из штата Северная Каролина дает своим клиентам 15-процентную скидку за молитву перед едой. Скидка предоставляется не всегда, это происходит на усмотрение персонала.</w:t>
      </w:r>
    </w:p>
    <w:p>
      <w:pPr>
        <w:pStyle w:val="Normal"/>
        <w:rPr>
          <w:sz w:val="22"/>
        </w:rPr>
      </w:pPr>
      <w:r>
        <w:rPr>
          <w:sz w:val="22"/>
        </w:rPr>
        <w:t>Фотографию чека со скидкой за молитву в конце июля опубликовал в Facebook один из благодарных посетителей заведения. За несколько дней снимок набрал почти 10 тысяч лайков. Количество подписчиков странички ресторана в социальной сети также выросло почти вдвое. В комментариях к записям, опубликованным на странице, люди выражали свои слова поддержки и благодарности в адрес заведения и его владельцы.</w:t>
      </w:r>
    </w:p>
    <w:p>
      <w:pPr>
        <w:pStyle w:val="Normal"/>
        <w:rPr>
          <w:sz w:val="22"/>
        </w:rPr>
      </w:pPr>
      <w:r>
        <w:rPr>
          <w:sz w:val="22"/>
        </w:rPr>
        <w:t>Подобная практика существует в заведение уже четыре года. «Я никогда не вводила это как правило, но если я вижу кого-то молящегося в моем ресторане, то скидкой я высказываю свою признательность», – заявила хозяйка закусочной Мэри Хаглунд.</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Жители Ноттингема соберут средства на благотворительность прогулкой босиком</w:t>
      </w:r>
    </w:p>
    <w:p>
      <w:pPr>
        <w:pStyle w:val="Normal"/>
        <w:rPr>
          <w:sz w:val="22"/>
        </w:rPr>
      </w:pPr>
      <w:r>
        <w:rPr>
          <w:sz w:val="22"/>
        </w:rPr>
        <w:t>В английском Ноттингеме в сентябре 2014 года состоится необычная акция – массовая прогулка босиком, целью которой станет сбор средств для пяти благотворительных проектов.</w:t>
      </w:r>
    </w:p>
    <w:p>
      <w:pPr>
        <w:pStyle w:val="Normal"/>
        <w:rPr>
          <w:sz w:val="22"/>
        </w:rPr>
      </w:pPr>
      <w:r>
        <w:rPr>
          <w:sz w:val="22"/>
        </w:rPr>
        <w:t>Фонд «Прогулка босиком» предоставит всем желающим возможность пройти босиком три километра или пять километров по парку имения Воллатон 7 сентября 2014 года.</w:t>
      </w:r>
    </w:p>
    <w:p>
      <w:pPr>
        <w:pStyle w:val="Normal"/>
        <w:rPr>
          <w:sz w:val="22"/>
        </w:rPr>
      </w:pPr>
      <w:r>
        <w:rPr>
          <w:sz w:val="22"/>
        </w:rPr>
        <w:t>Стоимость прогулки составит 10 фунтов для взрослых, 5 фунтов для детей и 25 фунтов для всей семьи. Все взносы от этого мероприятия пойдут на помощь пяти благотворительным организациям по выбору участников.</w:t>
      </w:r>
    </w:p>
    <w:p>
      <w:pPr>
        <w:pStyle w:val="Normal"/>
        <w:rPr>
          <w:sz w:val="22"/>
        </w:rPr>
      </w:pPr>
      <w:r>
        <w:rPr>
          <w:sz w:val="22"/>
        </w:rPr>
        <w:t>Среди данных проектов: фонд Shoe Aid (который обеспечивает бездомных обувью), детский хоспис «Радуга», фонд исследования болезней сердца, а также местная программа по реабилитации алкоголиков и наркоманов.</w:t>
      </w:r>
    </w:p>
    <w:p>
      <w:pPr>
        <w:pStyle w:val="Normal"/>
        <w:rPr>
          <w:sz w:val="22"/>
        </w:rPr>
      </w:pPr>
      <w:r>
        <w:rPr>
          <w:sz w:val="22"/>
        </w:rPr>
        <w:t>Местные жители относятся к данной инициативе с симпатией.</w:t>
      </w:r>
    </w:p>
    <w:p>
      <w:pPr>
        <w:pStyle w:val="Normal"/>
        <w:rPr>
          <w:sz w:val="22"/>
        </w:rPr>
      </w:pPr>
      <w:r>
        <w:rPr>
          <w:sz w:val="22"/>
        </w:rPr>
        <w:t>Отмечается, что организаторы благотворительной прогулки надеются установить европейский и мировой рекорды по количеству участников одновременной прогулки босиком. Предыдущий рекорд принадлежит индийской школе – тогда в прогулке приняло участие 7050 человек.</w:t>
      </w:r>
    </w:p>
    <w:p>
      <w:pPr>
        <w:pStyle w:val="Normal"/>
        <w:rPr>
          <w:sz w:val="22"/>
        </w:rPr>
      </w:pPr>
      <w:r>
        <w:rPr>
          <w:sz w:val="22"/>
        </w:rPr>
        <w:t>Фома.Ru</w:t>
      </w:r>
    </w:p>
    <w:p>
      <w:pPr>
        <w:pStyle w:val="Normal"/>
        <w:rPr>
          <w:sz w:val="22"/>
          <w:u w:val="single"/>
        </w:rPr>
      </w:pPr>
      <w:r>
        <w:rPr>
          <w:sz w:val="22"/>
          <w:u w:val="single"/>
        </w:rPr>
      </w:r>
    </w:p>
    <w:p>
      <w:pPr>
        <w:pStyle w:val="Normal"/>
        <w:rPr>
          <w:sz w:val="22"/>
        </w:rPr>
      </w:pPr>
      <w:r>
        <w:rPr>
          <w:b/>
          <w:sz w:val="22"/>
        </w:rPr>
        <w:t>Новости религий коротко</w:t>
      </w:r>
    </w:p>
    <w:p>
      <w:pPr>
        <w:pStyle w:val="Normal"/>
        <w:rPr>
          <w:sz w:val="22"/>
        </w:rPr>
      </w:pPr>
      <w:r>
        <w:rPr>
          <w:sz w:val="22"/>
        </w:rPr>
        <w:t>25.07.14 Боевики из организации «Исламское государство Ирака и Леванта» (ИГИЛ) удалили кресты со всех 30 церквей и монастырей в Мосуле и преобразовали сирийский кафедральный собор в мечеть. Исламисты ИГИЛ захватили второй по величине город Ирака в июне. Они потребовали, чтобы все христиане на выбор заплатили специальный налог, покинули город или перешли в ислам. Группа джихадистов теперь управляет 40% территории Ирака и 30% – Сирии. Седмица.Ru</w:t>
      </w:r>
    </w:p>
    <w:p>
      <w:pPr>
        <w:pStyle w:val="Normal"/>
        <w:rPr>
          <w:sz w:val="22"/>
        </w:rPr>
      </w:pPr>
      <w:r>
        <w:rPr>
          <w:sz w:val="22"/>
        </w:rPr>
        <w:t>25.07.14 В Малайзии подошел к концу скандал вокруг кондитерской фабрики Cadbury, в продукции которой были обнаружены следы свинины. ДНК свиньи исламские эксперты выявили в образцах продукции с маркировкой «халяль». Три исламских специалиста посетили фабрику Cadbury и проверили все производство шоколада. Эксперты подтвердили, что все процедуры выпуска шоколада соответствуют исламским требованиям. Халяль сертификация производителя шоколада Cadbury подтверждена. Седмица.</w:t>
      </w:r>
      <w:r>
        <w:rPr>
          <w:sz w:val="22"/>
          <w:lang w:val="en-US"/>
        </w:rPr>
        <w:t>Ru</w:t>
      </w:r>
    </w:p>
    <w:p>
      <w:pPr>
        <w:pStyle w:val="Normal"/>
        <w:rPr>
          <w:sz w:val="22"/>
        </w:rPr>
      </w:pPr>
      <w:r>
        <w:rPr>
          <w:sz w:val="22"/>
        </w:rPr>
        <w:t>25.07.14 Организация Объединенных Наций объявила 2014 год Международным годом крестьянских семейных ферм. По этой причине Реформатская церковь Швейцарии при участии Рабочей группы Церкви и сельских приходов проводит богослужения на сельскохозяйственных фермах. Инициатива Реформатской церкви одобрена Швейцарским крестьянским объединением. Седмица.</w:t>
      </w:r>
      <w:r>
        <w:rPr>
          <w:sz w:val="22"/>
          <w:lang w:val="en-US"/>
        </w:rPr>
        <w:t>Ru</w:t>
      </w:r>
    </w:p>
    <w:p>
      <w:pPr>
        <w:pStyle w:val="Normal"/>
        <w:rPr>
          <w:sz w:val="22"/>
        </w:rPr>
      </w:pPr>
      <w:r>
        <w:rPr>
          <w:sz w:val="22"/>
        </w:rPr>
        <w:t xml:space="preserve">25.07.14 В Якубийя </w:t>
      </w:r>
      <w:r>
        <w:rPr>
          <w:sz w:val="22"/>
          <w:lang w:val="uk-UA"/>
        </w:rPr>
        <w:t>(</w:t>
      </w:r>
      <w:r>
        <w:rPr>
          <w:sz w:val="22"/>
        </w:rPr>
        <w:t>Сири</w:t>
      </w:r>
      <w:r>
        <w:rPr>
          <w:sz w:val="22"/>
          <w:lang w:val="uk-UA"/>
        </w:rPr>
        <w:t>я)</w:t>
      </w:r>
      <w:r>
        <w:rPr>
          <w:sz w:val="22"/>
        </w:rPr>
        <w:t xml:space="preserve"> ракетным ударом разрушен францисканский монастырь</w:t>
      </w:r>
      <w:r>
        <w:rPr>
          <w:sz w:val="22"/>
          <w:lang w:val="uk-UA"/>
        </w:rPr>
        <w:t>. Н</w:t>
      </w:r>
      <w:r>
        <w:rPr>
          <w:sz w:val="22"/>
        </w:rPr>
        <w:t>икто из монахов не погиб. Кто именно нанес удар по монастырю не сообщается. Седмица.</w:t>
      </w:r>
      <w:r>
        <w:rPr>
          <w:sz w:val="22"/>
          <w:lang w:val="en-US"/>
        </w:rPr>
        <w:t>Ru</w:t>
      </w:r>
    </w:p>
    <w:p>
      <w:pPr>
        <w:pStyle w:val="Normal"/>
        <w:rPr>
          <w:sz w:val="22"/>
        </w:rPr>
      </w:pPr>
      <w:r>
        <w:rPr>
          <w:sz w:val="22"/>
        </w:rPr>
        <w:t>28.07.14 Московская полиция пресекла деятельность мошенников, которые под видом оказания экстрасенсорных услуг, выманивали деньги у людей. 27 участников банды – преимущественно уроженцы Казахстана, Таджикистана, Узбекистана и Армении –отвечали на телефонные звонки, поступавшие от желающих получить помощь магов, колдунов и экстрасенсов, придумывали несуществующие проблемы и за определенную плату инсценировали проведение мистических обрядов. Иногда подозреваемые убеждали клиентов приехать в офис для личной встречи с «экстрасенсом», что оплачивалось гораздо дороже, чем беседа по телефону. Известно, что в день операторам поступало около ста звонков. Православие и мир</w:t>
      </w:r>
    </w:p>
    <w:p>
      <w:pPr>
        <w:pStyle w:val="Normal"/>
        <w:rPr>
          <w:sz w:val="22"/>
        </w:rPr>
      </w:pPr>
      <w:r>
        <w:rPr>
          <w:sz w:val="22"/>
        </w:rPr>
        <w:t>28.07.14 В Министерстве культуры Украины состоялось учредительное заседание Комиссии по делам религий Общественного совета. Председателем Комиссии избран исполнительный директор Института религиозной свободы Максим Васин, заместителем председателя – пастор Церкви христиан веры евангельской Украины Анатолий Козачок. Функции секретаря Комиссии возложены на руководителя отдела внешних связей Церкви адвентистов седьмого дня пастора Максима Крупского. Члены Комиссии при обсуждении с участием председателя Общественного совета Юрия Решетникова определили актуальные направления работы Комиссии и согласовали сроки формирования плана своей работы на ближайшие месяцы. Институт религиозной свободы</w:t>
      </w:r>
    </w:p>
    <w:p>
      <w:pPr>
        <w:pStyle w:val="Normal"/>
        <w:rPr>
          <w:sz w:val="22"/>
        </w:rPr>
      </w:pPr>
      <w:r>
        <w:rPr>
          <w:sz w:val="22"/>
        </w:rPr>
        <w:t>28.07.14 Боевиками "Боко Харам" похищен и убит пастор лютеранской Братской церкви Камеруна Жан-Марсель Кесвер. Сиротами остались 8 детей. Пастор Кесвер прослужил в в Баргараме (Камерун) 2 года. Седмица.</w:t>
      </w:r>
      <w:r>
        <w:rPr>
          <w:sz w:val="22"/>
          <w:lang w:val="en-US"/>
        </w:rPr>
        <w:t>Ru</w:t>
      </w:r>
    </w:p>
    <w:p>
      <w:pPr>
        <w:pStyle w:val="Normal"/>
        <w:rPr>
          <w:sz w:val="22"/>
        </w:rPr>
      </w:pPr>
      <w:r>
        <w:rPr>
          <w:sz w:val="22"/>
        </w:rPr>
        <w:t>30.07.14 Продолжающаяся три года гражданская война в Сирии постепенно становится «конфликтом, о котором забывают», заявил папский нунций в Сирии архиепископ Марио Дзенари. Прелат отметил, что гуманитарные аспекты войны касаются его больше всего, включая «большую массу беженцев», которые в настоящее время находятся на территории Ливана. Повстанцы-исламисты в настоящее время борются с режимом президента Башара Ассада за контроль над Алеппо, самым большим городом в стране. Седмица.</w:t>
      </w:r>
      <w:r>
        <w:rPr>
          <w:sz w:val="22"/>
          <w:lang w:val="en-US"/>
        </w:rPr>
        <w:t>Ru</w:t>
      </w:r>
    </w:p>
    <w:p>
      <w:pPr>
        <w:pStyle w:val="Normal"/>
        <w:rPr>
          <w:sz w:val="22"/>
        </w:rPr>
      </w:pPr>
      <w:r>
        <w:rPr>
          <w:sz w:val="22"/>
        </w:rPr>
        <w:t>30.07.14 Муниципалитет Ла-Карлоты (Испания), возглавляемый социалистами, объявил конкурс на участие организаций в ярмарке по случаю традиционных торжеств праздника Христа Милосердного. Одним из условий является «запрет на стендах религиозной и политической атрибутики», в т.ч. образа Иисуса Милосердного. Парадоксальное условие делает невозможным участие в религиозном празднике религиозных организаций. Кроме того, ряд условий, выдвинутых муниципалитетом, сводит на нет конкурентную способность религиозных организаций. В частности, от участников требуется иметь юридическую аккредитацию. Большинство небольших религиозных организаций, братств и общин, которые играют важную роль в ярмарке, ее не имеют. Седмица.</w:t>
      </w:r>
      <w:r>
        <w:rPr>
          <w:sz w:val="22"/>
          <w:lang w:val="en-US"/>
        </w:rPr>
        <w:t>Ru</w:t>
      </w:r>
    </w:p>
    <w:p>
      <w:pPr>
        <w:pStyle w:val="Normal"/>
        <w:rPr>
          <w:sz w:val="22"/>
        </w:rPr>
      </w:pPr>
      <w:r>
        <w:rPr>
          <w:sz w:val="22"/>
        </w:rPr>
        <w:t>30.07.14 Знаменитую статую Христа-Искупителя в Рио-де-Жанейро подсветили голубым цветом. Акция приурочена к Всемирному дню борьбы с торговлей людьми, который в этом году отмечается впервые 30 июля. Статуя будет подсвечена голубым на протяжении трех дней. Организаторы мероприятия надеются, что голубое сердце станет всемирным символом борьбы с торговлей людьми, подобно красной ленточке – в борьбе со СПИДом. News.invictory.org</w:t>
      </w:r>
    </w:p>
    <w:p>
      <w:pPr>
        <w:pStyle w:val="Normal"/>
        <w:rPr>
          <w:sz w:val="22"/>
        </w:rPr>
      </w:pPr>
      <w:r>
        <w:rPr>
          <w:sz w:val="22"/>
        </w:rPr>
        <w:t>30.07.14 В Германии резко возросло число нападений на мечети. Если в период между 2001 и 2011 г. зафиксировано 22 нападения, то в 2012 г. число нападений возросло до 35, a в 2013 г. – до 36. Больше всего нападений на мечети зарегистрировано в Нижней Саксонии –13. Седмица.Ru</w:t>
      </w:r>
    </w:p>
    <w:p>
      <w:pPr>
        <w:pStyle w:val="Normal"/>
        <w:rPr>
          <w:sz w:val="22"/>
        </w:rPr>
      </w:pPr>
      <w:r>
        <w:rPr>
          <w:sz w:val="22"/>
        </w:rPr>
        <w:t>30.07.14 В Германии проходят акции протеста в поддержку палестинцев на фоне продолжающейся операции Израиля в секторе Газа. Сообщается об угрозах и одном нападении на синагогу: трое молодых людей метнули несколько бутылок с зажигательной смесью в здание синагоги в городе Вупперталь. Один из нападавших задержан. В результате инцидента никто не пострадал, ущерб зданию не нанесен. Стражи порядка усилили меры безопасности во всех синагогах страны. Седмица.</w:t>
      </w:r>
      <w:r>
        <w:rPr>
          <w:sz w:val="22"/>
          <w:lang w:val="en-US"/>
        </w:rPr>
        <w:t>Ru</w:t>
      </w:r>
    </w:p>
    <w:p>
      <w:pPr>
        <w:pStyle w:val="Normal"/>
        <w:rPr>
          <w:sz w:val="22"/>
        </w:rPr>
      </w:pPr>
      <w:r>
        <w:rPr>
          <w:sz w:val="22"/>
        </w:rPr>
        <w:t>31.07.14 Режиссер Мартин Скорсезе начал снимать кинофильм о миссионерах-иезуитах, прибывших в XVII веке в Японию. Несколько нынешних членов Ордена Иезуитов будут помогать режиссеру в работе над фильмом. Фильм «Silence» («Тишина»), как ожидается, выйдет в прокат в конце 2015 года. Сценарий киноленты основан на романе японского католического писателя Сусаку Эндо. Англиканский прелат побудил Скорсезе прочитать этот роман после просмотра скандального фильма «Последнее Искушение Христа», снятого режиссером в 1988 году. Фильм вывал возмущение христиан во многих странах, так как был сочтен проявлением откровенного богохульства и кощунства над Евангелием. Седмица.</w:t>
      </w:r>
      <w:r>
        <w:rPr>
          <w:sz w:val="22"/>
          <w:lang w:val="en-US"/>
        </w:rPr>
        <w:t>Ru</w:t>
      </w:r>
    </w:p>
    <w:p>
      <w:pPr>
        <w:pStyle w:val="Normal"/>
        <w:rPr>
          <w:sz w:val="22"/>
        </w:rPr>
      </w:pPr>
      <w:r>
        <w:rPr>
          <w:sz w:val="22"/>
        </w:rPr>
        <w:t>31.07.14 Мелькитский патриарх Григорий III Лахам выступил против предложения Франции облегчить прием беженцев-христиан из Ирака. «Нам не нужны те, кто нас примет. Нам нужны те, кто нам поможет остаться в нашей стране», – заявил Григорий III. Международное сообщество должно поддерживать население Ближнего Востока в его борьбе против терроризма. «Это было бы настоящим достижением, вместо того чтобы сделать из нас беженцев и предлагать нам сочувствие и помощь, – сказал патриарх. – Мы хотим жить в нашей стране и выступать на стороне наших мусульманских братьев, несмотря на все проблемы». Седмица.</w:t>
      </w:r>
      <w:r>
        <w:rPr>
          <w:sz w:val="22"/>
          <w:lang w:val="en-US"/>
        </w:rPr>
        <w:t>Ru</w:t>
      </w:r>
    </w:p>
    <w:p>
      <w:pPr>
        <w:pStyle w:val="Normal"/>
        <w:rPr>
          <w:sz w:val="22"/>
        </w:rPr>
      </w:pPr>
      <w:r>
        <w:rPr>
          <w:sz w:val="22"/>
        </w:rPr>
        <w:t>01.08.14 Третья еврейская этнографическая экспедиция по городам России стартует 7 августа. Синагоги на колесах ("мицва-мобили") посетят около 70 городов, в том числе Волгоград, Омск, Новосибирск, Барнаул, Кемерово, Красноярск, Челябинск, Ялту, Симферополь, Севастополь, Краснодар, Сочи, Екатеринбург, Казань, Оренбург, Владимир, Самару, Смоленск, Пензу, Саратов. Главная цель – пробудить интерес евреев к знаниям и традициями своего народа. Раввины и студенты иешив США, Европы и Израиля посетят местные еврейские общины, проведут лекции, уроки и видеопрезентации, ярмарки традиционной еврейской атрибутики и литературы, представят образовательные, издательские и другие проекты. Интерфакс-Религия</w:t>
      </w:r>
    </w:p>
    <w:p>
      <w:pPr>
        <w:pStyle w:val="Normal"/>
        <w:rPr>
          <w:sz w:val="22"/>
        </w:rPr>
      </w:pPr>
      <w:r>
        <w:rPr>
          <w:sz w:val="22"/>
        </w:rPr>
        <w:t>01.08.14 В церкви города Миддльборо (шт. Массачусетс, США) нашли письма датированные 1724 годом и адресованные церкви. Исследователи считают, что письма были написаны первыми поселенцами Америки, членами различных церквей в штате Массачусетс. В посланиях упоминается о их грехах в отношении церкви. «Я впал в грех блуда, и я не только навредил своей душе, но и сильно опозорил Бога, и свою церковь», – пишет Джон Бриггс в одном из писем. Документы будут храниться в Общественной библиотеке Бостона. News.invictory.org</w:t>
      </w:r>
    </w:p>
    <w:p>
      <w:pPr>
        <w:pStyle w:val="Normal"/>
        <w:rPr>
          <w:sz w:val="22"/>
        </w:rPr>
      </w:pPr>
      <w:r>
        <w:rPr>
          <w:sz w:val="22"/>
        </w:rPr>
        <w:t>01.08.14 В Нью-Йорке Второй окружной суд отклонил предложение организации «American Atheists Inc.» удалить крест из мемориала на нулевом километре, поставленного после теракта 9/11. Суд постановил, что историческое значение пережившего взрыв креста важнее, чем озабоченность по поводу разделения Церкви и государства. По мнению судьи, религиозное значение креста на Ground Zero не доказано, и, вместе с тем, он является свидетелем важного исторического события. Исторический артефакт в виде стальной скрещенной балки 6,1 м был найден после обрушения башен Всемирного торгового центра. Люди, работавшие на разборе завала, использовали его для поклонения. С июля 2011 года крест перемещен в Национальный мемориал и музей 11 сентября. В том же году группа атеистов подала иск в суд. Седмица.</w:t>
      </w:r>
      <w:r>
        <w:rPr>
          <w:sz w:val="22"/>
          <w:lang w:val="en-US"/>
        </w:rPr>
        <w:t>Ru</w:t>
      </w:r>
    </w:p>
    <w:p>
      <w:pPr>
        <w:pStyle w:val="Normal"/>
        <w:rPr>
          <w:sz w:val="22"/>
        </w:rPr>
      </w:pPr>
      <w:r>
        <w:rPr>
          <w:sz w:val="22"/>
        </w:rPr>
        <w:t>01.08.14 В Латвии действуют 1179 общин и приходов. Большинство лютеранских – 294, 289 католических, 134 православных. Баптистских общин, по данным Минюста страны на 2013 год, зарегистрировано 97, староверческих</w:t>
      </w:r>
      <w:r>
        <w:rPr>
          <w:sz w:val="22"/>
          <w:lang w:val="uk-UA"/>
        </w:rPr>
        <w:t xml:space="preserve"> – </w:t>
      </w:r>
      <w:r>
        <w:rPr>
          <w:sz w:val="22"/>
        </w:rPr>
        <w:t>68, пятидесятнических</w:t>
      </w:r>
      <w:r>
        <w:rPr>
          <w:sz w:val="22"/>
          <w:lang w:val="uk-UA"/>
        </w:rPr>
        <w:t xml:space="preserve"> – </w:t>
      </w:r>
      <w:r>
        <w:rPr>
          <w:sz w:val="22"/>
        </w:rPr>
        <w:t>52, адвентистов Седьмого дня</w:t>
      </w:r>
      <w:r>
        <w:rPr>
          <w:sz w:val="22"/>
          <w:lang w:val="uk-UA"/>
        </w:rPr>
        <w:t xml:space="preserve"> – </w:t>
      </w:r>
      <w:r>
        <w:rPr>
          <w:sz w:val="22"/>
        </w:rPr>
        <w:t>51, христиан веры евангельской – 39, "Свидетелей Иеговы" – 36</w:t>
      </w:r>
      <w:r>
        <w:rPr>
          <w:sz w:val="22"/>
          <w:lang w:val="uk-UA"/>
        </w:rPr>
        <w:t xml:space="preserve">. </w:t>
      </w:r>
      <w:r>
        <w:rPr>
          <w:sz w:val="22"/>
        </w:rPr>
        <w:t>Церковь «Новое поколение» представлена в Латвии 19 общинами,</w:t>
      </w:r>
      <w:r>
        <w:rPr>
          <w:sz w:val="22"/>
          <w:lang w:val="uk-UA"/>
        </w:rPr>
        <w:t xml:space="preserve"> </w:t>
      </w:r>
      <w:r>
        <w:rPr>
          <w:sz w:val="22"/>
        </w:rPr>
        <w:t>мусульмане</w:t>
      </w:r>
      <w:r>
        <w:rPr>
          <w:sz w:val="22"/>
          <w:lang w:val="uk-UA"/>
        </w:rPr>
        <w:t xml:space="preserve"> </w:t>
      </w:r>
      <w:r>
        <w:rPr>
          <w:sz w:val="22"/>
        </w:rPr>
        <w:t>– 17-ю, иудеи, вайшнависты, новоапостольцы имеют по 11 общин. У язычников (диевтури) 10 общин, у буддистов 4. Седмица.</w:t>
      </w:r>
      <w:r>
        <w:rPr>
          <w:sz w:val="22"/>
          <w:lang w:val="en-US"/>
        </w:rPr>
        <w:t>Ru</w:t>
      </w:r>
    </w:p>
    <w:p>
      <w:pPr>
        <w:pStyle w:val="Normal"/>
        <w:rPr>
          <w:sz w:val="22"/>
        </w:rPr>
      </w:pPr>
      <w:r>
        <w:rPr>
          <w:sz w:val="22"/>
        </w:rPr>
        <w:t>04.08.14 Христианка Мериам Яхья Ибрагим, ранее приговоренная в Судане к смертной казни и впоследствии помилованная, после встречи с Папой Франциском приехала в США. Ибрагим с семьей поселилась в Манчестере, штат Нью-Хемпшер. News.invictory.org</w:t>
      </w:r>
    </w:p>
    <w:p>
      <w:pPr>
        <w:pStyle w:val="Normal"/>
        <w:rPr>
          <w:sz w:val="22"/>
        </w:rPr>
      </w:pPr>
      <w:r>
        <w:rPr>
          <w:sz w:val="22"/>
        </w:rPr>
        <w:t>05.08.14 Известный индуистский храм Тирумалы Венкатешвары пожертвовал 1800 кг золота Госбанку страны. Храм хранит в различных банках более 5000 кг золота. Храм Тирумалы Венкатешвары является самым богатым индуистским храмом и наиболее посещаемым культовым сооружением в мире. Паломничество в этот храм ежегодно привлекает миллионы индусов. В среднем, ежедневно в храм приходят до 100 тысяч верующих. В дни крупных индуистских фестивалей число паломников достигает полумиллиона человек. Седмица.</w:t>
      </w:r>
      <w:r>
        <w:rPr>
          <w:sz w:val="22"/>
          <w:lang w:val="en-US"/>
        </w:rPr>
        <w:t>Ru</w:t>
      </w:r>
    </w:p>
    <w:p>
      <w:pPr>
        <w:pStyle w:val="Normal"/>
        <w:rPr>
          <w:sz w:val="22"/>
        </w:rPr>
      </w:pPr>
      <w:r>
        <w:rPr>
          <w:sz w:val="22"/>
        </w:rPr>
        <w:t>05.08.14 В Ираке с 2004 года взорваны 118 христианских церквей. 64 церкви разрушены в Мосуле, 45 – в Багдаде, 8 – в Киркуке, 1 – в Рамади. С момента вторжения ИГИЛ на территорию Мосула 45 церквей в городе разрушены, либо заняты под нужды боевиков, либо превращены в мечети. Взорваны 6 мечетей, уничтожены гробницы иудейских пророков Даниила и Ионы, расположенные в Ниневии. Седмица.Ru</w:t>
      </w:r>
    </w:p>
    <w:p>
      <w:pPr>
        <w:pStyle w:val="Normal"/>
        <w:rPr>
          <w:sz w:val="22"/>
        </w:rPr>
      </w:pPr>
      <w:r>
        <w:rPr>
          <w:sz w:val="22"/>
        </w:rPr>
        <w:t>06.08.14 Телеканал CNN в специальной передаче показал здания, в которых проживают 10 из 34 католических архиепископов США. Каждый из продемонстрированных домов стоит более миллиона долларов. О реакции Конференции католических епископов США на передачу CNN пока не сообщается. Седмица.</w:t>
      </w:r>
      <w:r>
        <w:rPr>
          <w:sz w:val="22"/>
          <w:lang w:val="en-US"/>
        </w:rPr>
        <w:t>Ru</w:t>
      </w:r>
    </w:p>
    <w:p>
      <w:pPr>
        <w:pStyle w:val="Normal"/>
        <w:rPr>
          <w:sz w:val="22"/>
        </w:rPr>
      </w:pPr>
      <w:r>
        <w:rPr>
          <w:sz w:val="22"/>
        </w:rPr>
        <w:t>07.08.14 Иудеев Луганска готовят к эвакуации в Израиль. Затраты по выезду, оформление документов берет на себя благотворительный фонд «Керен едидут». Участники программы получают пособие, а по приезде в Израиль – все положенные льготы и выплаты. Выезд состоится в сентябре. Интерфакс-Религия</w:t>
      </w:r>
    </w:p>
    <w:p>
      <w:pPr>
        <w:pStyle w:val="Normal"/>
        <w:rPr>
          <w:sz w:val="22"/>
        </w:rPr>
      </w:pPr>
      <w:r>
        <w:rPr>
          <w:sz w:val="22"/>
        </w:rPr>
        <w:t>08.08.14 Казань проводит в Интернете Первый мусульманский онлайн-фестиваль. Цель акции – просвещение мусульман, которые смогут послушать лекторов не только из России, но и из дальнего и ближнего зарубежья. Участников ждут пять тематических блоков: фикх – мусульманское право, акыда – лекции по мусульманскому вероубеждению, исламская экономика и финансы, очищение нравов, ислам и спорт. Принять участие в фестивале может любой желающий, представитель любой религии, кто хотел бы больше узнать об исламе. Форум продлится с 1 по 15 августа. Интерфакс-Религия, Tatar-inform.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4.07.14 В лаврских пещерах найдено захоронение XVII века http://foma.in.ua/news/v-lavrskikh-peshcherakh-najdeno-zakhoronenie-xvii-veka</w:t>
      </w:r>
    </w:p>
    <w:p>
      <w:pPr>
        <w:pStyle w:val="Normal"/>
        <w:rPr>
          <w:sz w:val="22"/>
        </w:rPr>
      </w:pPr>
      <w:r>
        <w:rPr>
          <w:sz w:val="22"/>
        </w:rPr>
        <w:t>24.07.14 В Ростове-на-Дону начал работу цех по фасовке бесплатной еды для беженцев http://foma.ru/v-rostove-na-donu-nachal-rabotu-tseh-po-fasovke-besplatnoy-edyi-dlya-bezhentsev.html</w:t>
      </w:r>
    </w:p>
    <w:p>
      <w:pPr>
        <w:pStyle w:val="Normal"/>
        <w:rPr>
          <w:sz w:val="22"/>
        </w:rPr>
      </w:pPr>
      <w:r>
        <w:rPr>
          <w:sz w:val="22"/>
        </w:rPr>
        <w:t>24.07.14 Участникам хаджа в Саудовской Аравии запретят приносить в жертву верблюдов http://www.sedmitza.ru/text/4928662.html</w:t>
      </w:r>
    </w:p>
    <w:p>
      <w:pPr>
        <w:pStyle w:val="Normal"/>
        <w:rPr>
          <w:sz w:val="22"/>
        </w:rPr>
      </w:pPr>
      <w:r>
        <w:rPr>
          <w:sz w:val="22"/>
        </w:rPr>
        <w:t>25.07.14 В Пермском крае опрокинулся на бок автобус с паломниками, есть пострадавшие http://www.sedmitza.ru/text/4931741.html</w:t>
      </w:r>
    </w:p>
    <w:p>
      <w:pPr>
        <w:pStyle w:val="Normal"/>
        <w:rPr>
          <w:sz w:val="22"/>
        </w:rPr>
      </w:pPr>
      <w:r>
        <w:rPr>
          <w:sz w:val="22"/>
        </w:rPr>
        <w:t>25.07.14 С 2001 году 52 католических священника Англии и Уэльса лишены сана за сексуальные преступления http://www.sedmitza.ru/text/4931943.html</w:t>
      </w:r>
    </w:p>
    <w:p>
      <w:pPr>
        <w:pStyle w:val="Normal"/>
        <w:rPr>
          <w:sz w:val="22"/>
        </w:rPr>
      </w:pPr>
      <w:r>
        <w:rPr>
          <w:sz w:val="22"/>
        </w:rPr>
        <w:t>28.07.14 В праздничных намазах в Москве участвовали более 160 тыс. мусульман http://www.interfax-religion.ru/?act=news&amp;div=56033</w:t>
      </w:r>
    </w:p>
    <w:p>
      <w:pPr>
        <w:pStyle w:val="Normal"/>
        <w:rPr>
          <w:sz w:val="22"/>
        </w:rPr>
      </w:pPr>
      <w:r>
        <w:rPr>
          <w:sz w:val="22"/>
        </w:rPr>
        <w:t>29.07.14 Подведены итоги конкурса «Преподобный Сергий в моей жизни» http://www.pravmir.ru/podvedenyi-itogi-konkursa-prepodobnyiy-sergiy-v-moey-zhizni</w:t>
      </w:r>
    </w:p>
    <w:p>
      <w:pPr>
        <w:pStyle w:val="Normal"/>
        <w:rPr>
          <w:sz w:val="22"/>
        </w:rPr>
      </w:pPr>
      <w:r>
        <w:rPr>
          <w:sz w:val="22"/>
        </w:rPr>
        <w:t>29.08.14 Большинство россиян считают, что православие необходимо стране http://foma.ru/bolshinstvo-rossiyan-schitayut-chto-pravoslavie-neobhodimo-strane.html</w:t>
      </w:r>
    </w:p>
    <w:p>
      <w:pPr>
        <w:pStyle w:val="Normal"/>
        <w:rPr>
          <w:sz w:val="22"/>
        </w:rPr>
      </w:pPr>
      <w:r>
        <w:rPr>
          <w:sz w:val="22"/>
        </w:rPr>
        <w:t>29.07.14 В Таиланде лидер антиправительственного движения ушел в монастырь http://itar-tass.com/mezhdunarodnaya-panorama/1346841</w:t>
      </w:r>
    </w:p>
    <w:p>
      <w:pPr>
        <w:pStyle w:val="Normal"/>
        <w:rPr>
          <w:sz w:val="22"/>
        </w:rPr>
      </w:pPr>
      <w:r>
        <w:rPr>
          <w:sz w:val="22"/>
        </w:rPr>
        <w:t>30.07.14 Жители Мытищ обратились к патриарху с просьбой помочь отстоять усадьбу "Тайнинское" и храм Благовещения http://www.sedmitza.ru/text/4944815.html</w:t>
      </w:r>
    </w:p>
    <w:p>
      <w:pPr>
        <w:pStyle w:val="Normal"/>
        <w:rPr>
          <w:sz w:val="22"/>
        </w:rPr>
      </w:pPr>
      <w:r>
        <w:rPr>
          <w:sz w:val="22"/>
        </w:rPr>
        <w:t>30.07.14 Опубликован список разрушенных исламистами христианских церквей и учреждений в Мосуле http://www.sedmitza.ru/text/4945213.html</w:t>
      </w:r>
    </w:p>
    <w:p>
      <w:pPr>
        <w:pStyle w:val="Normal"/>
        <w:rPr>
          <w:sz w:val="22"/>
        </w:rPr>
      </w:pPr>
      <w:r>
        <w:rPr>
          <w:sz w:val="22"/>
        </w:rPr>
        <w:t>30.07.14 Митрополит Днепропетровский и Павлоградский Ириней получил медаль от ЮЖМАШа http://foma.in.ua/news/mitropolit-irinej-poluchil-medal-ot-yuzhmasha</w:t>
      </w:r>
    </w:p>
    <w:p>
      <w:pPr>
        <w:pStyle w:val="Normal"/>
        <w:rPr>
          <w:sz w:val="22"/>
        </w:rPr>
      </w:pPr>
      <w:r>
        <w:rPr>
          <w:sz w:val="22"/>
        </w:rPr>
        <w:t>31.07.14 В Пермском крае нашли заброшенный деревянный храм начала ХХ века http://foma.ru/v-permskom-krae-nashli-zabroshennyiy-derevyannyiy-hram-nachala-hh-veka.html</w:t>
      </w:r>
    </w:p>
    <w:p>
      <w:pPr>
        <w:pStyle w:val="Normal"/>
        <w:rPr>
          <w:sz w:val="22"/>
        </w:rPr>
      </w:pPr>
      <w:r>
        <w:rPr>
          <w:sz w:val="22"/>
        </w:rPr>
        <w:t>31.07.14 Крупный британский банк закрывает счета исламских организаций http://www.sedmitza.ru/text/4947821.html</w:t>
      </w:r>
    </w:p>
    <w:p>
      <w:pPr>
        <w:pStyle w:val="Normal"/>
        <w:rPr>
          <w:sz w:val="22"/>
        </w:rPr>
      </w:pPr>
      <w:r>
        <w:rPr>
          <w:sz w:val="22"/>
        </w:rPr>
        <w:t>31.07.14 Изданы пособия по организации волонтерской деятельности http://sinodm.ru/news/city/1732</w:t>
      </w:r>
    </w:p>
    <w:p>
      <w:pPr>
        <w:pStyle w:val="Normal"/>
        <w:rPr>
          <w:sz w:val="22"/>
        </w:rPr>
      </w:pPr>
      <w:r>
        <w:rPr>
          <w:sz w:val="22"/>
        </w:rPr>
        <w:t>01.08.14 В центре Мантхэттена появится улица патриарха Тихона http://foma.in.ua/news/v-tsentre-mantkhettena-poyavitsya-ulitsa-imeni-patriarkha-tikhona</w:t>
      </w:r>
    </w:p>
    <w:p>
      <w:pPr>
        <w:pStyle w:val="Normal"/>
        <w:rPr>
          <w:sz w:val="22"/>
        </w:rPr>
      </w:pPr>
      <w:r>
        <w:rPr>
          <w:sz w:val="22"/>
        </w:rPr>
        <w:t>01.08.14 В Узбекистане пресечена деятельность иеговистов – бывших мусульман http://www.sedmitza.ru/text/4950493.html</w:t>
      </w:r>
    </w:p>
    <w:p>
      <w:pPr>
        <w:pStyle w:val="Normal"/>
        <w:rPr>
          <w:sz w:val="22"/>
        </w:rPr>
      </w:pPr>
      <w:r>
        <w:rPr>
          <w:sz w:val="22"/>
        </w:rPr>
        <w:t>04.08.14 Впервые с начала года в России стали больше рождаться, чем умирать http://foma.ru/vpervyie-s-nachala-goda-v-rossii-zafiksirovan-estestvennyiy-prirost-naseleniya.html</w:t>
      </w:r>
    </w:p>
    <w:p>
      <w:pPr>
        <w:pStyle w:val="Normal"/>
        <w:rPr>
          <w:sz w:val="22"/>
        </w:rPr>
      </w:pPr>
      <w:r>
        <w:rPr>
          <w:sz w:val="22"/>
        </w:rPr>
        <w:t>04.08.14 В Краснодаре православные пикетировали проходную табачной фабрики "Филип Моррис" http://www.interfax-religion.ru/?act=news&amp;div=56088</w:t>
      </w:r>
    </w:p>
    <w:p>
      <w:pPr>
        <w:pStyle w:val="Normal"/>
        <w:rPr>
          <w:sz w:val="22"/>
        </w:rPr>
      </w:pPr>
      <w:r>
        <w:rPr>
          <w:sz w:val="22"/>
        </w:rPr>
        <w:t>04.08.14 Православные просят прокуратуру предотвратить концерты группы "Slayer" в Москве и Петербурге http://www.interfax-religion.ru/?act=news&amp;div=56089</w:t>
      </w:r>
    </w:p>
    <w:p>
      <w:pPr>
        <w:pStyle w:val="Normal"/>
        <w:rPr>
          <w:sz w:val="22"/>
        </w:rPr>
      </w:pPr>
      <w:r>
        <w:rPr>
          <w:sz w:val="22"/>
        </w:rPr>
        <w:t>04.08.14 Бывший архиепископ австралийского Сиднея кардинал Эдвард Клэнси скончался в возрасте 90 лет http://www.sedmitza.ru/text/4958695.html</w:t>
      </w:r>
    </w:p>
    <w:p>
      <w:pPr>
        <w:pStyle w:val="Normal"/>
        <w:rPr>
          <w:sz w:val="22"/>
        </w:rPr>
      </w:pPr>
      <w:r>
        <w:rPr>
          <w:sz w:val="22"/>
        </w:rPr>
        <w:t>05.08.14 Папа Римский снял запрещение в служении со священника, который был министром иностранных дел Никарагуа http://www.sedmitza.ru/text/4961536.html</w:t>
      </w:r>
    </w:p>
    <w:p>
      <w:pPr>
        <w:pStyle w:val="Normal"/>
        <w:rPr>
          <w:sz w:val="22"/>
        </w:rPr>
      </w:pPr>
      <w:r>
        <w:rPr>
          <w:sz w:val="22"/>
        </w:rPr>
        <w:t>05.08.14 В Индии полиция спасла 20 похищенных девушек, которых насиловали и заставляли принять ислам http://www.sedmitza.ru/text/4961387.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0 сентября Синодальный информационный отдел проводит сбор вопросов Патриарху Кириллу. </w:t>
      </w:r>
      <w:r>
        <w:rPr>
          <w:sz w:val="22"/>
        </w:rPr>
        <w:t xml:space="preserve">http://www.sinfo-mp.ru/ask00.html%20 Избранные вопросы из числа поступивших будут заданы Святейшему Владыке в ходе встречи на VI Международном фестивале православных СМИ «Вера и Слово». </w:t>
      </w:r>
    </w:p>
    <w:p>
      <w:pPr>
        <w:pStyle w:val="Normal"/>
        <w:rPr/>
      </w:pPr>
      <w:r>
        <w:rPr>
          <w:b/>
          <w:sz w:val="22"/>
        </w:rPr>
        <w:t xml:space="preserve">11-13 августа в Москве состоится V Международный фестиваль социальных технологий в защиту семейных ценностей «За жизнь – 2014». </w:t>
      </w:r>
      <w:r>
        <w:rPr>
          <w:sz w:val="22"/>
        </w:rPr>
        <w:t>Цели фестиваля: поддержка института семьи, преодоление демографического кризиса, оказание помощи беременным. Одна из центральных тем форума – призыв к отказу от искусственного прерывания беременности, развитие добровольческого движения и благотворительности. В фестивале примут участие представители общественных организаций, органов государственной и муниципальной власти, вузов, экспертных сообществ России, ближнего и дальнего зарубежья, крупнейшие благотворительные фонды. Место проведения: Гостиница «Салют», г. Москва, Ленинский проспект, д. 158. Подробная информация на сайте www.prolife-fest.ru Контакты руководителя пресс-центра Елены Рожковой: (903) 265-16-56, simon77@list.ru</w:t>
      </w:r>
    </w:p>
    <w:p>
      <w:pPr>
        <w:pStyle w:val="Normal"/>
        <w:rPr/>
      </w:pPr>
      <w:r>
        <w:rPr>
          <w:b/>
          <w:sz w:val="22"/>
        </w:rPr>
        <w:t>Фонд Святителя Василия Великого запустил бесплатную горячую линию для вопросов, касающихся оказания помощи беженцам из Украины:</w:t>
      </w:r>
      <w:r>
        <w:rPr>
          <w:sz w:val="22"/>
        </w:rPr>
        <w:t xml:space="preserve"> 8-800-500-3057. </w:t>
      </w:r>
    </w:p>
    <w:p>
      <w:pPr>
        <w:pStyle w:val="Normal"/>
        <w:rPr/>
      </w:pPr>
      <w:r>
        <w:rPr>
          <w:b/>
          <w:sz w:val="22"/>
        </w:rPr>
        <w:t xml:space="preserve">В автомобильной аварии пострадал выпускающий редактор газеты «Православная Сумщина» протоиерей Роман Ополонский. </w:t>
      </w:r>
      <w:r>
        <w:rPr>
          <w:sz w:val="22"/>
        </w:rPr>
        <w:t xml:space="preserve">В машину, в которой поздно вечером 24 июля ехал в Сумы батюшка с двумя маленькими детьми, врезался автомобиль, управляемый нетрезвым водителем. У священника множественные переломы и травмы. Дети пострадали меньше, но также находятся в больнице и нуждаются в лечении. Каждый день лечения требует немалых средств. Священники Сумской епархии собирают пострадавшим помощь. Номер карты Приватбанка: 5168 7572 3093 5696, Ополонская Наталья Алексеевна. </w:t>
      </w:r>
    </w:p>
    <w:p>
      <w:pPr>
        <w:pStyle w:val="Normal"/>
        <w:rPr/>
      </w:pPr>
      <w:r>
        <w:rPr>
          <w:b/>
          <w:sz w:val="22"/>
        </w:rPr>
        <w:t xml:space="preserve">Проповеди Блаженнейшего Митрополита Владимира </w:t>
      </w:r>
      <w:r>
        <w:rPr>
          <w:sz w:val="22"/>
        </w:rPr>
        <w:t>http://orthodoxy.org.ua/radio/subs/2040</w:t>
      </w:r>
    </w:p>
    <w:p>
      <w:pPr>
        <w:pStyle w:val="Normal"/>
        <w:rPr/>
      </w:pPr>
      <w:r>
        <w:rPr>
          <w:b/>
          <w:sz w:val="22"/>
        </w:rPr>
        <w:t xml:space="preserve">Виртуальный тур по Киево-Печерской лавре </w:t>
      </w:r>
      <w:r>
        <w:rPr>
          <w:sz w:val="22"/>
        </w:rPr>
        <w:t>http://lavra.ua/3dtour/index.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8:20:00Z</dcterms:created>
  <dc:creator>Tatiana</dc:creator>
  <dc:description/>
  <cp:keywords/>
  <dc:language>en-US</dc:language>
  <cp:lastModifiedBy>Павел</cp:lastModifiedBy>
  <dcterms:modified xsi:type="dcterms:W3CDTF">2014-08-10T21:59:00Z</dcterms:modified>
  <cp:revision>3</cp:revision>
  <dc:subject/>
  <dc:title>НОВОСТИ ПРАВОСЛАВИЯ</dc:title>
</cp:coreProperties>
</file>