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Украинскую Православную Церковь возглавил Митрополит Онуфрий</w:t>
      </w:r>
    </w:p>
    <w:p>
      <w:pPr>
        <w:pStyle w:val="Normal"/>
        <w:rPr>
          <w:sz w:val="22"/>
        </w:rPr>
      </w:pPr>
      <w:r>
        <w:rPr>
          <w:sz w:val="22"/>
        </w:rPr>
        <w:t>17 августа. Собор епископов избрал нового Предстоятеля Украинской Православной Церкви. Им стал митрополит Черновицкий и Буковинский Онуфрий (Березовский).</w:t>
      </w:r>
    </w:p>
    <w:p>
      <w:pPr>
        <w:pStyle w:val="Normal"/>
        <w:rPr>
          <w:b/>
          <w:b/>
          <w:i/>
          <w:i/>
          <w:sz w:val="22"/>
        </w:rPr>
      </w:pPr>
      <w:r>
        <w:rPr>
          <w:b/>
          <w:i/>
          <w:sz w:val="22"/>
        </w:rPr>
        <w:t>Собор епископов</w:t>
      </w:r>
    </w:p>
    <w:p>
      <w:pPr>
        <w:pStyle w:val="Normal"/>
        <w:rPr>
          <w:sz w:val="22"/>
        </w:rPr>
      </w:pPr>
      <w:r>
        <w:rPr>
          <w:sz w:val="22"/>
        </w:rPr>
        <w:t>Историческое заседание состоялось 13 августа 2014 года, в сороковой день после кончины Предстоятеля УПЦ Блаженнейшего Митрополита Киевского и всея Украины Владимира. Перед началом Собора иерархи совершили молебен в Успенском храме Киево-Печерской лавры, после чего крестным ходом проследовали в Трапезную палату.</w:t>
      </w:r>
    </w:p>
    <w:p>
      <w:pPr>
        <w:pStyle w:val="Normal"/>
        <w:rPr>
          <w:sz w:val="22"/>
        </w:rPr>
      </w:pPr>
      <w:r>
        <w:rPr>
          <w:sz w:val="22"/>
        </w:rPr>
        <w:t>Участниками Собора стали 78 архиереев: 52 правящих, 22 викарных и 4 (из 9) заштатных.</w:t>
      </w:r>
    </w:p>
    <w:p>
      <w:pPr>
        <w:pStyle w:val="Normal"/>
        <w:rPr>
          <w:sz w:val="22"/>
        </w:rPr>
      </w:pPr>
      <w:r>
        <w:rPr>
          <w:sz w:val="22"/>
        </w:rPr>
        <w:t>Избрав рабочие органы Собора, утвердив регламент и процедуру избрания Предстоятеля УПЦ, иерархи приступили к голосованию. Оно проходило тайно, в два тура: в первом из имен 74 иерархов (заштатные не выбирались) определились три кандидатуры, набравшие большинство голосов - митрополит Черновицкий и Буковинский Онуфрий (36 голосов), митрополит Бориспольский и Броварской Антоний (24) и митрополит Винницкий и Барский Симеон (9), а во втором из них был избран Предстоятель Церкви.</w:t>
      </w:r>
    </w:p>
    <w:p>
      <w:pPr>
        <w:pStyle w:val="Normal"/>
        <w:rPr/>
      </w:pPr>
      <w:r>
        <w:rPr>
          <w:sz w:val="22"/>
        </w:rPr>
        <w:t>«Решением Собора епископов новым Первоиерархом Украинской Православной Церкви избран Местоблюститель Киевской митрополичьей кафедры митрополит Черновицкий и Буковинский Онуфрий. За него отдали голоса 48 епископов Украинской Православной Церкви», - сообщила пресс-служба УПЦ.</w:t>
      </w:r>
    </w:p>
    <w:p>
      <w:pPr>
        <w:pStyle w:val="Normal"/>
        <w:rPr>
          <w:sz w:val="22"/>
        </w:rPr>
      </w:pPr>
      <w:r>
        <w:rPr>
          <w:sz w:val="22"/>
        </w:rPr>
        <w:t>Об избрании Предстоятеля верующих оповестил торжественный перезвон лаврской колокольни.</w:t>
      </w:r>
    </w:p>
    <w:p>
      <w:pPr>
        <w:pStyle w:val="Normal"/>
        <w:rPr>
          <w:b/>
          <w:b/>
          <w:i/>
          <w:i/>
          <w:sz w:val="22"/>
        </w:rPr>
      </w:pPr>
      <w:r>
        <w:rPr>
          <w:b/>
          <w:i/>
          <w:sz w:val="22"/>
        </w:rPr>
        <w:t>Ситуация вокруг Собора</w:t>
      </w:r>
    </w:p>
    <w:p>
      <w:pPr>
        <w:pStyle w:val="Normal"/>
        <w:rPr/>
      </w:pPr>
      <w:r>
        <w:rPr>
          <w:b/>
          <w:sz w:val="22"/>
        </w:rPr>
        <w:t xml:space="preserve">Накануне избрания Предстоятеля свои послания Собору направили президент и премьер-министр Украины. </w:t>
      </w:r>
      <w:r>
        <w:rPr>
          <w:sz w:val="22"/>
        </w:rPr>
        <w:t>http://www.pravmir.ru/premer-ministr-ukrainyi-obratilsya-k-soboru-episkopov-ukrainskoy-pravoslavnoy-tserkvi</w:t>
      </w:r>
    </w:p>
    <w:p>
      <w:pPr>
        <w:pStyle w:val="Normal"/>
        <w:rPr/>
      </w:pPr>
      <w:r>
        <w:rPr>
          <w:sz w:val="22"/>
        </w:rPr>
        <w:t>Петр Порошенко призвал епископов выбрать нового главу Украинской Православной Церкви «по совести»: самого достойного, который продолжит праведные труды своего предшественника - Блаженнейшего Митрополита Владимира (Сабодана).</w:t>
      </w:r>
    </w:p>
    <w:p>
      <w:pPr>
        <w:pStyle w:val="Normal"/>
        <w:rPr>
          <w:sz w:val="22"/>
        </w:rPr>
      </w:pPr>
      <w:r>
        <w:rPr>
          <w:sz w:val="22"/>
        </w:rPr>
        <w:t>В свою очередь Арсений Яценюк выразил надежду, что новый глава УПЦ предпримет решительные действия ради сплочения общества в тяжелое для страны время. По его мнению, Митрополит Киевский должен видеть Украину независимой и процветающей, а «Православную Церковь - единой».</w:t>
      </w:r>
    </w:p>
    <w:p>
      <w:pPr>
        <w:pStyle w:val="Normal"/>
        <w:rPr>
          <w:sz w:val="22"/>
        </w:rPr>
      </w:pPr>
      <w:r>
        <w:rPr>
          <w:sz w:val="22"/>
        </w:rPr>
        <w:t>12 августа депутат Киевского горсовета Игорь Луценко анонсировал на своей странице в Фейсбук «митинг за украинизацию УПЦ (МП)».</w:t>
      </w:r>
    </w:p>
    <w:p>
      <w:pPr>
        <w:pStyle w:val="Normal"/>
        <w:rPr>
          <w:sz w:val="22"/>
        </w:rPr>
      </w:pPr>
      <w:r>
        <w:rPr>
          <w:sz w:val="22"/>
        </w:rPr>
        <w:t>В день избрания к Киево-Печерской лавре пришли несколько десятков представителей партии «Народный Рух Украины». В руках они держали флаги с символикой националистических организаций, плакаты с лозунгами «Прочь московского попа». Время от времени митингующие скандировали лозунги против вмешательства Московского Патриархата в дела Украинской Церкви, однако в целом агрессии не выявляли.</w:t>
      </w:r>
    </w:p>
    <w:p>
      <w:pPr>
        <w:pStyle w:val="Normal"/>
        <w:rPr>
          <w:sz w:val="22"/>
        </w:rPr>
      </w:pPr>
      <w:r>
        <w:rPr>
          <w:sz w:val="22"/>
        </w:rPr>
        <w:t>Место проведения Собора охраняли усиленные наряды милиции. Весть об избрании Предстоятеля ожидала группа православных верующих.</w:t>
      </w:r>
    </w:p>
    <w:p>
      <w:pPr>
        <w:pStyle w:val="Normal"/>
        <w:rPr>
          <w:b/>
          <w:b/>
          <w:i/>
          <w:i/>
          <w:sz w:val="22"/>
        </w:rPr>
      </w:pPr>
      <w:r>
        <w:rPr>
          <w:b/>
          <w:i/>
          <w:sz w:val="22"/>
        </w:rPr>
        <w:t>Благодарственный молебен</w:t>
      </w:r>
    </w:p>
    <w:p>
      <w:pPr>
        <w:pStyle w:val="Normal"/>
        <w:rPr>
          <w:sz w:val="22"/>
        </w:rPr>
      </w:pPr>
      <w:r>
        <w:rPr>
          <w:sz w:val="22"/>
        </w:rPr>
        <w:t>После провозглашения результатов голосования новоизбранный Митрополит Киевский и всея Украины отслужил в Успенском соборе лавры благодарственный молебен.</w:t>
      </w:r>
    </w:p>
    <w:p>
      <w:pPr>
        <w:pStyle w:val="Normal"/>
        <w:rPr>
          <w:sz w:val="22"/>
        </w:rPr>
      </w:pPr>
      <w:r>
        <w:rPr>
          <w:sz w:val="22"/>
        </w:rPr>
        <w:t>Перед началом богослужения в Успенский собор влетел белый голубь. Птица впорхнула под своды, покружила и улетела. Верующие восприняли это событие как светлое знамение и благую весть для Церкви и страны.</w:t>
      </w:r>
    </w:p>
    <w:p>
      <w:pPr>
        <w:pStyle w:val="Normal"/>
        <w:rPr>
          <w:sz w:val="22"/>
        </w:rPr>
      </w:pPr>
      <w:r>
        <w:rPr>
          <w:sz w:val="22"/>
        </w:rPr>
        <w:t>В конце богослужения Предстоятелю Украинской Православной Церкви было пропето многолетие.</w:t>
      </w:r>
    </w:p>
    <w:p>
      <w:pPr>
        <w:pStyle w:val="Normal"/>
        <w:rPr>
          <w:sz w:val="22"/>
        </w:rPr>
      </w:pPr>
      <w:r>
        <w:rPr>
          <w:sz w:val="22"/>
        </w:rPr>
        <w:t>Митрополит Онуфрий обратился к верующим с первым первосвятительским словом.</w:t>
      </w:r>
    </w:p>
    <w:p>
      <w:pPr>
        <w:pStyle w:val="Normal"/>
        <w:rPr>
          <w:sz w:val="22"/>
        </w:rPr>
      </w:pPr>
      <w:r>
        <w:rPr>
          <w:sz w:val="22"/>
        </w:rPr>
        <w:t>Он поблагодарил епископов за оказанное доверие и сказал, что участники Собора обсуждали вопросы текущего дня и выразили обеспокоенность в связи с тем, что в стране продолжается кровопролитие. «У нас искреннее желание, чтобы кровопролитие было прекращено, чтобы наступил мир», - сказал Предстоятель.</w:t>
      </w:r>
    </w:p>
    <w:p>
      <w:pPr>
        <w:pStyle w:val="Normal"/>
        <w:rPr>
          <w:sz w:val="22"/>
        </w:rPr>
      </w:pPr>
      <w:r>
        <w:rPr>
          <w:sz w:val="22"/>
        </w:rPr>
        <w:t>Владыка Онуфрий отметил, что линия служения Украинской Православной Церкви будет заключаться в том, «чтобы сделать все возможное для духовного совершенствования людей». Если будет духовно совершенствоваться каждый человек, тогда «будет жизнь лучше», уверен Предстоятель.</w:t>
      </w:r>
    </w:p>
    <w:p>
      <w:pPr>
        <w:pStyle w:val="Normal"/>
        <w:rPr/>
      </w:pPr>
      <w:r>
        <w:rPr>
          <w:sz w:val="22"/>
        </w:rPr>
        <w:t>«Возможно, этот процесс не будет быстрым и очевидным, но мы будем работать в этом направлении, и тогда это будет», - подытожил Митрополит Киевский и всея Украины.</w:t>
      </w:r>
    </w:p>
    <w:p>
      <w:pPr>
        <w:pStyle w:val="Normal"/>
        <w:rPr>
          <w:b/>
          <w:b/>
          <w:i/>
          <w:i/>
          <w:sz w:val="22"/>
        </w:rPr>
      </w:pPr>
      <w:r>
        <w:rPr>
          <w:b/>
          <w:i/>
          <w:sz w:val="22"/>
        </w:rPr>
        <w:t>Брифинг для прессы</w:t>
      </w:r>
    </w:p>
    <w:p>
      <w:pPr>
        <w:pStyle w:val="Normal"/>
        <w:rPr>
          <w:sz w:val="22"/>
        </w:rPr>
      </w:pPr>
      <w:r>
        <w:rPr>
          <w:sz w:val="22"/>
        </w:rPr>
        <w:t>После молебна Предстоятель УПЦ встретился с журналистами. К этому времени стало известно, что решение Собора об избрании митрополита Онуфрия Предстоятелем УПЦ утвердил Патриарх Московский и всея Руси Кирилл. В специальном послании Святейший Владыка поздравил митрополита Онуфрия с избранием на Киевский престол, а также преподал патриаршее благословение на вступление в должность Предстоятеля Украинской Православной Церкви.</w:t>
      </w:r>
    </w:p>
    <w:p>
      <w:pPr>
        <w:pStyle w:val="Normal"/>
        <w:rPr>
          <w:sz w:val="22"/>
        </w:rPr>
      </w:pPr>
      <w:r>
        <w:rPr>
          <w:sz w:val="22"/>
        </w:rPr>
        <w:t>Сообщив прессе о состоявшемся голосовании, принятых решениях и документах, Владыка Онуфрий от имени иерархов поблагодарил государственную и городскую власть за обеспечение порядка вокруг и внутри лавры, что позволило участникам Собора «не волноваться по поводу каких-либо обстоятельств» и «в мире решить свои проблемы».</w:t>
      </w:r>
    </w:p>
    <w:p>
      <w:pPr>
        <w:pStyle w:val="Normal"/>
        <w:rPr/>
      </w:pPr>
      <w:r>
        <w:rPr>
          <w:sz w:val="22"/>
        </w:rPr>
        <w:t>«Мы хотим видеть нашу Украину соборной, красивой, могущественной и обновленной, - сказал новоизбранный Предстоятель. - И мы понимаем, что это обновление можно достичь только одним путем: когда каждый человек приложит усилия для того, чтобы себя самого обновить, себя усовершенствовать духовно. Если это будет в нас, то мы будем иметь новую страну, будем иметь государство красивое, лучше, чем сегодня. Без этого не может быть возрастания духовного, и тяжело что-либо будет делать по-новому. Потому что люди, которые населяют нашу землю, одни и те же. И новой страна сможет стать только тогда, когда мы станем обновленными людьми. Я желаю всем мира, счастья и Божьего благословения».</w:t>
      </w:r>
    </w:p>
    <w:p>
      <w:pPr>
        <w:pStyle w:val="Normal"/>
        <w:rPr>
          <w:b/>
          <w:b/>
          <w:sz w:val="22"/>
        </w:rPr>
      </w:pPr>
      <w:r>
        <w:rPr>
          <w:b/>
          <w:sz w:val="22"/>
        </w:rPr>
        <w:t xml:space="preserve">В ходе последующего брифинга журналисты интересовались отношениями с Русской Церковью, какую помощь УПЦ оказывает Востоку Украины, как будут строиться взаимоотношения с раскольниками и др. </w:t>
      </w:r>
      <w:r>
        <w:rPr>
          <w:sz w:val="22"/>
        </w:rPr>
        <w:t>http://orthodoxy.org.ua/data/mitropolit-onufriy-dav-brifing-dlya-zhurnalistiv-pryama-mova.html</w:t>
      </w:r>
    </w:p>
    <w:p>
      <w:pPr>
        <w:pStyle w:val="Normal"/>
        <w:rPr/>
      </w:pPr>
      <w:r>
        <w:rPr>
          <w:sz w:val="22"/>
        </w:rPr>
        <w:t>На вопрос о том, возможно ли во время предстоятельства Владыки Онуфрия объединение с УПЦ-КП, Митрополит ответил: «У нас такой вопрос обсуждался. Мы всегда были и остаемся открытыми для диалога между разными ветвями Православия, и мы хотим, чтобы было объединение». «Но у нас есть свои принципы, - подчеркнул Предстоятель. - Это каноны Святой Православной Церкви. И объединение возможно только в соответствии этим канонам. Другие аргументы не могут быть достаточными для нашего объединения. Мы будем общаться с нашими православными братьями, будем искать пути. Думаю, что Бог нам поможет в этом».</w:t>
      </w:r>
    </w:p>
    <w:p>
      <w:pPr>
        <w:pStyle w:val="Normal"/>
        <w:rPr>
          <w:sz w:val="22"/>
        </w:rPr>
      </w:pPr>
      <w:r>
        <w:rPr>
          <w:sz w:val="22"/>
        </w:rPr>
        <w:t>На вопрос, когда Митрополит Онуфрий встретится с «патриархом» Филаретом, Владыка сказал: «Тут свой процесс. И Ваш вопрос о том, что я «должен встретиться с патриархом Филаретом» показывает, что Вы «взялись за голову» этого дела, а вначале нужно поставить его (дело) на ноги».</w:t>
      </w:r>
    </w:p>
    <w:p>
      <w:pPr>
        <w:pStyle w:val="Normal"/>
        <w:rPr>
          <w:sz w:val="22"/>
        </w:rPr>
      </w:pPr>
      <w:r>
        <w:rPr>
          <w:sz w:val="22"/>
        </w:rPr>
        <w:t>По поводу отношений с РПЦ, Владыка Онуфрий заявил, что УПЦ будет строить их «на тех канонических основах, правилах, которые существуют в нашей Церкви, по которым мы сегодня живем».</w:t>
      </w:r>
    </w:p>
    <w:p>
      <w:pPr>
        <w:pStyle w:val="Normal"/>
        <w:rPr/>
      </w:pPr>
      <w:r>
        <w:rPr>
          <w:sz w:val="22"/>
        </w:rPr>
        <w:t>«Мы имеем независимость в управлении, самостоятельность и совершаем свое служение, учитывая только наши внутренние реалии. Мы имеем эту свободу. А то, что мы стремимся ко Христу, то в этом мы едины», - сказал Предстоятель.</w:t>
      </w:r>
    </w:p>
    <w:p>
      <w:pPr>
        <w:pStyle w:val="Normal"/>
        <w:rPr>
          <w:sz w:val="22"/>
        </w:rPr>
      </w:pPr>
      <w:r>
        <w:rPr>
          <w:sz w:val="22"/>
        </w:rPr>
        <w:t>В ответ на вопрос, кто виноват в конфликте на Востоке Украины, Владыка Онуфрий сказал: «Я не политик, на этот вопрос не могу ответить. И не призван давать политические анализы. Я призван к тому, чтобы молиться о всех. Чтобы Господь всех людей примирил».</w:t>
      </w:r>
    </w:p>
    <w:p>
      <w:pPr>
        <w:pStyle w:val="Normal"/>
        <w:rPr/>
      </w:pPr>
      <w:r>
        <w:rPr>
          <w:sz w:val="22"/>
        </w:rPr>
        <w:t>Митрополит Онуфрий сообщил, что Украинская Православная Церковь собрала для мирных жителей, пострадавших на Донбассе, около 700 тысяч гривен и 120 тонн помощи. «И продолжаем собирать и отправлять», - подчеркнул Владыка. Он также отметил, что приходы и монастыри УПЦ принимают беженцев, создают им условия для нормальной жизни.</w:t>
      </w:r>
    </w:p>
    <w:p>
      <w:pPr>
        <w:pStyle w:val="Normal"/>
        <w:rPr/>
      </w:pPr>
      <w:r>
        <w:rPr>
          <w:sz w:val="22"/>
        </w:rPr>
        <w:t>Предстоятель подчеркнул, что на новой должности постарается сделать все возможное и от него зависящее, «чтобы я стал лучше и все мы стали лучше духовно и нравственно». «А это - путь к миру. Без этого не будет мира нигде. Потому что война начинается в сердце», - сказал Митрополит Онуфрий.</w:t>
      </w:r>
    </w:p>
    <w:p>
      <w:pPr>
        <w:pStyle w:val="Normal"/>
        <w:rPr/>
      </w:pPr>
      <w:r>
        <w:rPr>
          <w:sz w:val="22"/>
        </w:rPr>
        <w:t>Пастве Предстоятель пожелал, «чтобы все мы терпели друг друга такими, какими есть». «И чтобы мы молились друг о друге», - заключил Владыка Онуфрий.</w:t>
      </w:r>
    </w:p>
    <w:p>
      <w:pPr>
        <w:pStyle w:val="Normal"/>
        <w:rPr>
          <w:b/>
          <w:b/>
          <w:i/>
          <w:i/>
          <w:sz w:val="22"/>
        </w:rPr>
      </w:pPr>
      <w:r>
        <w:rPr>
          <w:b/>
          <w:i/>
          <w:sz w:val="22"/>
        </w:rPr>
        <w:t>Собор обратился к духовенству, монашеству и всем верным чадам</w:t>
      </w:r>
    </w:p>
    <w:p>
      <w:pPr>
        <w:pStyle w:val="Normal"/>
        <w:rPr>
          <w:sz w:val="22"/>
        </w:rPr>
      </w:pPr>
      <w:r>
        <w:rPr>
          <w:sz w:val="22"/>
        </w:rPr>
        <w:t>Об основных решениях Собора иерархи УПЦ сообщили духовенству, монашеству и всем верным чадам в специальном послании.</w:t>
      </w:r>
    </w:p>
    <w:p>
      <w:pPr>
        <w:pStyle w:val="Normal"/>
        <w:rPr>
          <w:sz w:val="22"/>
        </w:rPr>
      </w:pPr>
      <w:r>
        <w:rPr>
          <w:sz w:val="22"/>
        </w:rPr>
        <w:t>В документе отмечена роль Блаженнейшего Митрополита Киевского и всея Украины Владимира в жизни и развитии Украинской Православной Церкви. Собор сообщил, что обратится к руководству государства и города Киева с предложением назвать именем почившего Предстоятеля одну из улиц столицы и установить в Киеве памятник Его Блаженству.</w:t>
      </w:r>
    </w:p>
    <w:p>
      <w:pPr>
        <w:pStyle w:val="Normal"/>
        <w:rPr>
          <w:sz w:val="22"/>
        </w:rPr>
      </w:pPr>
      <w:r>
        <w:rPr>
          <w:sz w:val="22"/>
        </w:rPr>
        <w:t>С целью сохранения творческого наследия Блаженнейшего Владимира решено издать полное собрание его сочинений. Для лучших студентов КДАиС будет основана стипендия его имени.</w:t>
      </w:r>
    </w:p>
    <w:p>
      <w:pPr>
        <w:pStyle w:val="Normal"/>
        <w:rPr/>
      </w:pPr>
      <w:r>
        <w:rPr>
          <w:b/>
          <w:sz w:val="22"/>
        </w:rPr>
        <w:t xml:space="preserve">Собор призвал епископов, духовенство и мирян к усиленной молитве о Митрополите Онуфрии, «чтобы Господь молитвами всей Церкви укрепил силы новоизбранного Предстоятеля и подал ему Свою всесильную помощь в Первосвятительском служении». </w:t>
      </w:r>
      <w:r>
        <w:rPr>
          <w:sz w:val="22"/>
        </w:rPr>
        <w:t>http://foma.in.ua/news/sobor-episkopov-upts-obratilsya-k-veruyushchim-ukrainy</w:t>
      </w:r>
    </w:p>
    <w:p>
      <w:pPr>
        <w:pStyle w:val="Normal"/>
        <w:rPr>
          <w:sz w:val="22"/>
        </w:rPr>
      </w:pPr>
      <w:r>
        <w:rPr>
          <w:sz w:val="22"/>
        </w:rPr>
        <w:t>Обращаясь к ситуации, сложившейся в Донецкой и Луганской областях, где продолжаются боевые действия, льется кровь военнослужащих и мирного населения, гибнут и подвергаются насилию священники, Собор отметил, что «Украинская Православная Церковь выступает за государственный суверенитет и территориальную целостность Украины».</w:t>
      </w:r>
    </w:p>
    <w:p>
      <w:pPr>
        <w:pStyle w:val="Normal"/>
        <w:rPr>
          <w:sz w:val="22"/>
        </w:rPr>
      </w:pPr>
      <w:r>
        <w:rPr>
          <w:sz w:val="22"/>
        </w:rPr>
        <w:t>Иерархи призвали паству молиться о примирении, установлении мира и спокойствия на Украине. Они также выразили искреннюю благодарность духовенству и верующим, «которые прикладывают много усилий для обеспечения нужд вынужденных переселенцев, оказывают помощь медикаментами раненым военнослужащим, материально поддерживают членов семей погибших».</w:t>
      </w:r>
    </w:p>
    <w:p>
      <w:pPr>
        <w:pStyle w:val="Normal"/>
        <w:rPr/>
      </w:pPr>
      <w:r>
        <w:rPr>
          <w:sz w:val="22"/>
        </w:rPr>
        <w:t>От имени Украинской Православной Церкви Собор обратился к мировому сообществу с призывом приложить максимум усилий для прекращения кровопролития на украинской земле. «Мы просим всех, от кого это зависит, содействовать установлению мира в Украине. Общими усилиями мы должны сохранить нашу Единую Соборную Украину», - сказано в послании.</w:t>
      </w:r>
    </w:p>
    <w:p>
      <w:pPr>
        <w:pStyle w:val="Normal"/>
        <w:rPr/>
      </w:pPr>
      <w:r>
        <w:rPr>
          <w:sz w:val="22"/>
        </w:rPr>
        <w:t>Собор с сожалением констатировал, что на Украине продолжает существовать трагическое церковное разделение. «Преодоление церковного раскола - одна из первоочередных задач, которая стоит перед нами», - заявили иерархи.</w:t>
      </w:r>
    </w:p>
    <w:p>
      <w:pPr>
        <w:pStyle w:val="Normal"/>
        <w:rPr>
          <w:sz w:val="22"/>
        </w:rPr>
      </w:pPr>
      <w:r>
        <w:rPr>
          <w:sz w:val="22"/>
        </w:rPr>
        <w:t>Собор засвидетельствовал, что Украинская Православная Церковь открыта к откровенному и конструктивному диалогу с представителями УПЦ-КП и УАПЦ. «Этот диалог должен происходить на фундаменте канонического права и без вмешательства политических сил», - напомнили епископы.</w:t>
      </w:r>
    </w:p>
    <w:p>
      <w:pPr>
        <w:pStyle w:val="Normal"/>
        <w:rPr>
          <w:sz w:val="22"/>
        </w:rPr>
      </w:pPr>
      <w:r>
        <w:rPr>
          <w:sz w:val="22"/>
        </w:rPr>
        <w:t>Собор призвал всех верующих Украинской Православной Церкви «быть едиными во Христе и не допускать, чтобы дух вражды и раздора попадал в наши сердца».</w:t>
      </w:r>
    </w:p>
    <w:p>
      <w:pPr>
        <w:pStyle w:val="Normal"/>
        <w:rPr/>
      </w:pPr>
      <w:r>
        <w:rPr>
          <w:sz w:val="22"/>
        </w:rPr>
        <w:t>«Будем укреплять наше единство во главе с новоизбранным Предстоятелем, будем возрастать в настоящей христианской любви, будем нести свет Христов нашим соотечественникам», - заключили участники Собора.</w:t>
      </w:r>
    </w:p>
    <w:p>
      <w:pPr>
        <w:pStyle w:val="Normal"/>
        <w:rPr>
          <w:b/>
          <w:b/>
          <w:i/>
          <w:i/>
          <w:sz w:val="22"/>
        </w:rPr>
      </w:pPr>
      <w:r>
        <w:rPr>
          <w:b/>
          <w:i/>
          <w:sz w:val="22"/>
        </w:rPr>
        <w:t>Собор обратился к властям Украины</w:t>
      </w:r>
    </w:p>
    <w:p>
      <w:pPr>
        <w:pStyle w:val="Normal"/>
        <w:rPr>
          <w:sz w:val="22"/>
        </w:rPr>
      </w:pPr>
      <w:r>
        <w:rPr>
          <w:sz w:val="22"/>
        </w:rPr>
        <w:t>Собор епископов Украинской Православной Церкви обратился к властям Украины с призывом тщательно и беспристрастно расследовать все факты насильственных действий в отношении священнослужителей в зоне военных действий на юго-востоке страны.</w:t>
      </w:r>
    </w:p>
    <w:p>
      <w:pPr>
        <w:pStyle w:val="Normal"/>
        <w:rPr/>
      </w:pPr>
      <w:r>
        <w:rPr>
          <w:b/>
          <w:sz w:val="22"/>
        </w:rPr>
        <w:t xml:space="preserve">«Мы выражаем обеспокоенность тем, что в зоне военных действий регулярно фиксируются факты насилия в отношении церковных служителей. Это несет угрозу нарушения межконфессионального и межрелигиозного мира в Украине», - говорится в постановлении Собора «О внутренней жизни Украинской Православной Церкви». </w:t>
      </w:r>
      <w:r>
        <w:rPr>
          <w:sz w:val="22"/>
        </w:rPr>
        <w:t>http://www.pravmir.ru/postanovlenie-sobora-episkopov-upts-o-vnutrenney-zhizni-ukrainskoy-pravoslavnoy-tserkvi</w:t>
      </w:r>
    </w:p>
    <w:p>
      <w:pPr>
        <w:pStyle w:val="Normal"/>
        <w:rPr/>
      </w:pPr>
      <w:r>
        <w:rPr>
          <w:sz w:val="22"/>
        </w:rPr>
        <w:t>Архиереи выразили соболезнования семьям и близким всех православных священников и служителей других христианских конфессий, которые погибли или пострадали во время военных действий. «Призываем органы государственной власти к беспристрастному расследованию всех случаев насильственных действий против служителей христианских церквей и других религиозных организаций», - отмечается в постановлении.</w:t>
      </w:r>
    </w:p>
    <w:p>
      <w:pPr>
        <w:pStyle w:val="Normal"/>
        <w:rPr>
          <w:sz w:val="22"/>
        </w:rPr>
      </w:pPr>
      <w:r>
        <w:rPr>
          <w:sz w:val="22"/>
        </w:rPr>
        <w:t>Собор выразил сожаление о новых жертвах среди украинских военных и мирных жителей Донбасса и призвал «всех, кто незаконно взял в руки оружие, сложить его и искать пути мирного разрешения конфликта».</w:t>
      </w:r>
    </w:p>
    <w:p>
      <w:pPr>
        <w:pStyle w:val="Normal"/>
        <w:rPr>
          <w:sz w:val="22"/>
        </w:rPr>
      </w:pPr>
      <w:r>
        <w:rPr>
          <w:sz w:val="22"/>
        </w:rPr>
        <w:t>Собор констатировал, что в период подготовки к избранию нового Предстоятеля со стороны отдельных средств массовой информации была развязана грязная антицерковная кампания, «во время которой обществу систематически подавалась ложная и искаженная информация о внутренней жизни Церкви».</w:t>
      </w:r>
    </w:p>
    <w:p>
      <w:pPr>
        <w:pStyle w:val="Normal"/>
        <w:rPr>
          <w:sz w:val="22"/>
        </w:rPr>
      </w:pPr>
      <w:r>
        <w:rPr>
          <w:sz w:val="22"/>
        </w:rPr>
        <w:t>«Считаем, что такие действия журналистов не только не отвечают требованиям профессиональной этики, но и несут в себе угрозу межконфессиональному миру в стране», - отметили епископы.</w:t>
      </w:r>
    </w:p>
    <w:p>
      <w:pPr>
        <w:pStyle w:val="Normal"/>
        <w:rPr>
          <w:sz w:val="22"/>
        </w:rPr>
      </w:pPr>
      <w:r>
        <w:rPr>
          <w:sz w:val="22"/>
        </w:rPr>
        <w:t>Иерархи призвали сотрудников медиа с максимальной ответственностью относиться к освещению событий церковной жизни. Они отметили, что Украинская Православная Церковь остается открытой к конструктивному сотрудничеству со СМИ «ради сохранения духовных и культурных ценностей украинского народа, утверждения морали и развития институтов гражданского общества».</w:t>
      </w:r>
    </w:p>
    <w:p>
      <w:pPr>
        <w:pStyle w:val="Normal"/>
        <w:rPr>
          <w:b/>
          <w:b/>
          <w:i/>
          <w:i/>
          <w:sz w:val="22"/>
        </w:rPr>
      </w:pPr>
      <w:r>
        <w:rPr>
          <w:b/>
          <w:i/>
          <w:sz w:val="22"/>
        </w:rPr>
        <w:t>Предстоятель УПЦ встретился с президентом</w:t>
      </w:r>
    </w:p>
    <w:p>
      <w:pPr>
        <w:pStyle w:val="Normal"/>
        <w:rPr>
          <w:sz w:val="22"/>
        </w:rPr>
      </w:pPr>
      <w:r>
        <w:rPr>
          <w:sz w:val="22"/>
        </w:rPr>
        <w:t>16 августа Митрополит Киевский и всея Украины Онуфрий встретился с президентом Украины Петром Порошенко. Глава государства поздравил Владыку с избранием на Киевскую кафедру и, в частности, выразил радость по поводу слов первой после избрания проповеди Митрополита.</w:t>
      </w:r>
    </w:p>
    <w:p>
      <w:pPr>
        <w:pStyle w:val="Normal"/>
        <w:rPr/>
      </w:pPr>
      <w:r>
        <w:rPr>
          <w:sz w:val="22"/>
        </w:rPr>
        <w:t>«Я очень рад, что сразу после избрания Вы выразили твердое убеждение продолжать поиск мира, благополучия и объединения, которого сегодня очень требует Украина», - сказал президент.</w:t>
      </w:r>
    </w:p>
    <w:p>
      <w:pPr>
        <w:pStyle w:val="Normal"/>
        <w:rPr/>
      </w:pPr>
      <w:r>
        <w:rPr>
          <w:sz w:val="22"/>
        </w:rPr>
        <w:t>Митрополит Онуфрий поблагодарил президента за поздравление и подчеркнул, что главной обязанностью Церкви сегодня есть примирение людей. «Мы принимаем всех с любовью, потому что все мы - дети Божии. И это - главная миссия Церкви, - сказал он. - Наше служение состоит в том, чтобы воспитывать людей, поднимать их духовно».</w:t>
      </w:r>
    </w:p>
    <w:p>
      <w:pPr>
        <w:pStyle w:val="Normal"/>
        <w:rPr/>
      </w:pPr>
      <w:r>
        <w:rPr>
          <w:sz w:val="22"/>
        </w:rPr>
        <w:t>По словам Владыки, Церковь должна помогать страждущим. «Мы с людьми не только в духовных, но и в материальных бедах. Мы должны разделять их судьбу, чтобы скрасить горечь скорби, которую люди сегодня переживают», - сказал Митрополит Онуфрий.</w:t>
      </w:r>
    </w:p>
    <w:p>
      <w:pPr>
        <w:pStyle w:val="Normal"/>
        <w:rPr/>
      </w:pPr>
      <w:r>
        <w:rPr>
          <w:sz w:val="22"/>
        </w:rPr>
        <w:t>По его словам, Церковь сегодня стремится к объединению. «Мы должны объединиться во Христе», - заключил Предстоятель УПЦ.</w:t>
      </w:r>
    </w:p>
    <w:p>
      <w:pPr>
        <w:pStyle w:val="Normal"/>
        <w:rPr>
          <w:b/>
          <w:b/>
          <w:sz w:val="22"/>
        </w:rPr>
      </w:pPr>
      <w:r>
        <w:rPr>
          <w:b/>
          <w:i/>
          <w:sz w:val="22"/>
        </w:rPr>
        <w:t>Интронизация</w:t>
      </w:r>
    </w:p>
    <w:p>
      <w:pPr>
        <w:pStyle w:val="Normal"/>
        <w:rPr>
          <w:sz w:val="22"/>
        </w:rPr>
      </w:pPr>
      <w:r>
        <w:rPr>
          <w:sz w:val="22"/>
        </w:rPr>
        <w:t>Возведение Владыки Онуфрия на кафедру Киевских митрополитов состоялось 17 августа 2014 года во время торжественной Божественной литургии в Киево-Печерской лавре.</w:t>
      </w:r>
    </w:p>
    <w:p>
      <w:pPr>
        <w:pStyle w:val="Normal"/>
        <w:rPr>
          <w:sz w:val="22"/>
        </w:rPr>
      </w:pPr>
      <w:r>
        <w:rPr>
          <w:sz w:val="22"/>
        </w:rPr>
        <w:t>Интронизация прошла на площади перед Успенским собором. В ней участвовало около 400 человек духовенства. Московскую делегацию возглавил Председатель Отдела внешних церковных связей митрополит Иларион (Алфеев).</w:t>
      </w:r>
    </w:p>
    <w:p>
      <w:pPr>
        <w:pStyle w:val="Normal"/>
        <w:rPr>
          <w:sz w:val="22"/>
        </w:rPr>
      </w:pPr>
      <w:r>
        <w:rPr>
          <w:sz w:val="22"/>
        </w:rPr>
        <w:t>В Литургии участвовали представители 12 из 15 Поместных Православных Церквей (по уважительным причинам на торжество не смогли прибыть представители Антиохийской, Кипрской и Албанской Церквей, но и они прислали свои письменные поздравления).</w:t>
      </w:r>
    </w:p>
    <w:p>
      <w:pPr>
        <w:pStyle w:val="Normal"/>
        <w:rPr>
          <w:sz w:val="22"/>
        </w:rPr>
      </w:pPr>
      <w:r>
        <w:rPr>
          <w:sz w:val="22"/>
        </w:rPr>
        <w:t>Во время богослужения старейшие представители епископата УПЦ митрополиты Одесский и Измаильский Агафангел, Симферопольский и Крымский Лазарь прочитали молитвы и под возглас «Аксиос!» («Достоин!») трижды посадили Владыку Онуфрия на предстоятельское место.</w:t>
      </w:r>
    </w:p>
    <w:p>
      <w:pPr>
        <w:pStyle w:val="Normal"/>
        <w:rPr/>
      </w:pPr>
      <w:r>
        <w:rPr>
          <w:sz w:val="22"/>
        </w:rPr>
        <w:t>По окончании Литургии митрополит Агафангел вручил Блаженнейшему Митрополиту Онуфрию жезл его предшественника - Митрополита Киевского и всея Украины Владимира - и зачитал поздравление от всего духовенства и верующих Украинской Православной Церкви.</w:t>
      </w:r>
    </w:p>
    <w:p>
      <w:pPr>
        <w:pStyle w:val="Normal"/>
        <w:rPr>
          <w:sz w:val="22"/>
        </w:rPr>
      </w:pPr>
      <w:r>
        <w:rPr>
          <w:sz w:val="22"/>
        </w:rPr>
        <w:t>После этого прозвучали поздравления от представителей украинской власти и предстоятелей Поместных Православных Церквей.</w:t>
      </w:r>
    </w:p>
    <w:p>
      <w:pPr>
        <w:pStyle w:val="Normal"/>
        <w:rPr/>
      </w:pPr>
      <w:r>
        <w:rPr>
          <w:b/>
          <w:sz w:val="22"/>
        </w:rPr>
        <w:t>В заключении Блаженнейший Митрополит Онуфрий обратился к верующим с первым архипастырским словом.</w:t>
      </w:r>
      <w:r>
        <w:rPr>
          <w:sz w:val="22"/>
        </w:rPr>
        <w:t xml:space="preserve"> http://foma.in.ua/news/mitropolit-onufrij-kazhdyj-dolzhen-yavlyat-dela-very</w:t>
      </w:r>
    </w:p>
    <w:p>
      <w:pPr>
        <w:pStyle w:val="Normal"/>
        <w:rPr/>
      </w:pPr>
      <w:r>
        <w:rPr>
          <w:sz w:val="22"/>
        </w:rPr>
        <w:t>Состоявшаяся интронизация - первая в новейшей истории УПЦ. Прежний Предстоятель - Митрополит Владимир - принял управление Церковью в тяжелейших условиях, и поэтому торжественная церемония возведения его на Киевский престол не проводилась.</w:t>
      </w:r>
    </w:p>
    <w:p>
      <w:pPr>
        <w:pStyle w:val="Normal"/>
        <w:rPr>
          <w:sz w:val="22"/>
        </w:rPr>
      </w:pPr>
      <w:r>
        <w:rPr>
          <w:sz w:val="22"/>
        </w:rPr>
        <w:t>По материалам Фома в Украине, Orthodox.org.ua, РИА Новости, Православие и мир, Интерфакс-Религия</w:t>
      </w:r>
    </w:p>
    <w:p>
      <w:pPr>
        <w:pStyle w:val="Normal"/>
        <w:rPr>
          <w:b/>
          <w:b/>
          <w:sz w:val="22"/>
        </w:rPr>
      </w:pPr>
      <w:r>
        <w:rPr>
          <w:b/>
          <w:sz w:val="22"/>
        </w:rPr>
      </w:r>
    </w:p>
    <w:p>
      <w:pPr>
        <w:pStyle w:val="Normal"/>
        <w:rPr>
          <w:b/>
          <w:b/>
          <w:sz w:val="22"/>
        </w:rPr>
      </w:pPr>
      <w:r>
        <w:rPr>
          <w:b/>
          <w:sz w:val="22"/>
        </w:rPr>
        <w:t>Иерарх УПЦ публично выразил озабоченность военными маневрами РФ</w:t>
      </w:r>
    </w:p>
    <w:p>
      <w:pPr>
        <w:pStyle w:val="Normal"/>
        <w:rPr>
          <w:sz w:val="22"/>
        </w:rPr>
      </w:pPr>
      <w:r>
        <w:rPr>
          <w:sz w:val="22"/>
        </w:rPr>
        <w:t>8 августа. Архиепископ Сумский и Ахтырский Евлогий обратился с открытым письмом к руководству РФ с просьбой не допустить эскалации напряженности между Россией и Украиной, выразив "крайнюю обеспокоенность и тревогу" в связи с фактом сосредоточения войск РФ у российско-украинской границы.</w:t>
      </w:r>
    </w:p>
    <w:p>
      <w:pPr>
        <w:pStyle w:val="Normal"/>
        <w:rPr/>
      </w:pPr>
      <w:r>
        <w:rPr>
          <w:b/>
          <w:sz w:val="22"/>
        </w:rPr>
        <w:t xml:space="preserve">"Воинские подразделения российской армии, военная техника, которая в последнее время размещена на сопредельной территории, маневры с участием бронетехники и авиации у государственной границы Украины и РФ не могут не вызывать чувства опасности у простых жителей Сумщины", - говорится в письме архиепископа Евлогия. </w:t>
      </w:r>
      <w:r>
        <w:rPr>
          <w:sz w:val="22"/>
        </w:rPr>
        <w:t>http://www.portal-pravoslavie.sumy.ua/assets/files/curkyl/putin.pdf</w:t>
      </w:r>
    </w:p>
    <w:p>
      <w:pPr>
        <w:pStyle w:val="Normal"/>
        <w:rPr>
          <w:sz w:val="22"/>
        </w:rPr>
      </w:pPr>
      <w:r>
        <w:rPr>
          <w:sz w:val="22"/>
        </w:rPr>
        <w:t>Представитель УПЦ отметил, что "многие обоснованно считают, что имеется угроза начала военных действий, могущих привести к разрушительным последствиям". "Мирные жители Сумщины, наблюдая военные приготовления на границе, перестают видеть в наших исторических соседях миротворцев и братолюбцев", - заявил Евлогий.</w:t>
      </w:r>
    </w:p>
    <w:p>
      <w:pPr>
        <w:pStyle w:val="Normal"/>
        <w:rPr>
          <w:sz w:val="22"/>
        </w:rPr>
      </w:pPr>
      <w:r>
        <w:rPr>
          <w:sz w:val="22"/>
        </w:rPr>
        <w:t>Глава Сумской епархии призвал руководство РФ "остановить эскалацию военных приготовлений" и сделать все возможное, "чтобы ни одна капля человеческой крови не пролилась на благословенной древней Сумской земле".</w:t>
      </w:r>
    </w:p>
    <w:p>
      <w:pPr>
        <w:pStyle w:val="Normal"/>
        <w:rPr>
          <w:sz w:val="22"/>
        </w:rPr>
      </w:pPr>
      <w:r>
        <w:rPr>
          <w:sz w:val="22"/>
        </w:rPr>
        <w:t>В марте этого года с видеобращением к уроженцам Украины - спикеру Совета Федерации Валентине Матвиенко и главе Минкультуры РФ Владимиру Мединскому, обратился митрополит Черкасский и Каневский Софроний (УПЦ). Архиерей в жестких выражениях отозвался о президенте РФ и политике российского руководства по отношению к Крыму. После этого Мединский опубликовал в российской прессе развернутый ответ митрополиту, в котором, в частности, отметил, что "сегодня любить Украину - значит защищать ее от пытающихся осесть при власти неонацистов".</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В украинских СМИ начата беспрецедентно грязная кампания против Церкви</w:t>
      </w:r>
    </w:p>
    <w:p>
      <w:pPr>
        <w:pStyle w:val="Normal"/>
        <w:rPr>
          <w:sz w:val="22"/>
        </w:rPr>
      </w:pPr>
      <w:r>
        <w:rPr>
          <w:sz w:val="22"/>
        </w:rPr>
        <w:t>11 августа. Митрополит Онуфрий призвал власти обратить особое внимание на сюжеты телеканала «1+1», которые разжигают межрелигиозную рознь в стране.</w:t>
      </w:r>
    </w:p>
    <w:p>
      <w:pPr>
        <w:pStyle w:val="Normal"/>
        <w:rPr>
          <w:sz w:val="22"/>
        </w:rPr>
      </w:pPr>
      <w:r>
        <w:rPr>
          <w:sz w:val="22"/>
        </w:rPr>
        <w:t>В заявлении иерарха речь шла о сюжетах, посвященных ситуации в Украинской Православной Церкви, показанных в выпусках «Телевизионной службы новостей» (5 июля и 3 августа), «Итоги недели» (13 июля), «Секретные материалы» (5 августа), «Украинские сенсации» (9 августа).</w:t>
      </w:r>
    </w:p>
    <w:p>
      <w:pPr>
        <w:pStyle w:val="Normal"/>
        <w:rPr>
          <w:b/>
          <w:b/>
          <w:sz w:val="22"/>
        </w:rPr>
      </w:pPr>
      <w:r>
        <w:rPr>
          <w:b/>
          <w:sz w:val="22"/>
        </w:rPr>
        <w:t xml:space="preserve">Митрополит Онуфрий с сожалением отметил, что при подготовке упомянутых сюжетов журналисты использовали сплетни и недостоверную информацию, а мысли и поступки отдельных представителей епископата и духовенства подавали как позицию всей Церкви. В результате, было полностью искажено отношение УПЦ к государственности, суверенитету и целостности Украины, распространена откровенная ложь о нескольких епископах. </w:t>
      </w:r>
      <w:r>
        <w:rPr>
          <w:sz w:val="22"/>
        </w:rPr>
        <w:t>http://www.pravmir.ru/mitropolit-onufriy-osudil-klevetu-na-kanale-1-1</w:t>
      </w:r>
    </w:p>
    <w:p>
      <w:pPr>
        <w:pStyle w:val="Normal"/>
        <w:rPr>
          <w:sz w:val="22"/>
        </w:rPr>
      </w:pPr>
      <w:r>
        <w:rPr>
          <w:sz w:val="22"/>
        </w:rPr>
        <w:t>«Сознательная дискредитация Украинской Православной Церкви стала составной редакционной политики телеканала «1+1», - констатировал иерарх.</w:t>
      </w:r>
    </w:p>
    <w:p>
      <w:pPr>
        <w:pStyle w:val="Normal"/>
        <w:rPr>
          <w:sz w:val="22"/>
        </w:rPr>
      </w:pPr>
      <w:r>
        <w:rPr>
          <w:sz w:val="22"/>
        </w:rPr>
        <w:t>Митрополит Онуфрий подчеркнул, что редакция телеканала «1+1» «откровенно нарушила принципы журналистской этики», в результате чего «сюжеты, вышедшие в эфир, стали реальной угрозой для сохранения межконфессионального мира в нашей стране».</w:t>
      </w:r>
    </w:p>
    <w:p>
      <w:pPr>
        <w:pStyle w:val="Normal"/>
        <w:rPr/>
      </w:pPr>
      <w:r>
        <w:rPr>
          <w:sz w:val="22"/>
        </w:rPr>
        <w:t>«Считаем, что руководство государства должно обратить внимание на те угрозы для общественного спокойствия, которые возникают в связи с выходом в эфир указанных сюжетов. Украинская Православная Церковь свидетельствует, что журналисты телеканала «1+1» несут ответственность не только перед законом и обществом, но и перед Богом», - заявил владыка.</w:t>
      </w:r>
    </w:p>
    <w:p>
      <w:pPr>
        <w:pStyle w:val="Normal"/>
        <w:rPr>
          <w:sz w:val="22"/>
        </w:rPr>
      </w:pPr>
      <w:r>
        <w:rPr>
          <w:sz w:val="22"/>
        </w:rPr>
        <w:t>В заключение он призвал епископат, священство и верных УПЦ «сохранять спокойствие и выдержку и не поддаваться на откровенные провокации».</w:t>
      </w:r>
    </w:p>
    <w:p>
      <w:pPr>
        <w:pStyle w:val="Normal"/>
        <w:rPr>
          <w:sz w:val="22"/>
        </w:rPr>
      </w:pPr>
      <w:r>
        <w:rPr>
          <w:sz w:val="22"/>
        </w:rPr>
        <w:t>По материалам Русская линия</w:t>
      </w:r>
    </w:p>
    <w:p>
      <w:pPr>
        <w:pStyle w:val="Normal"/>
        <w:rPr>
          <w:sz w:val="22"/>
        </w:rPr>
      </w:pPr>
      <w:r>
        <w:rPr>
          <w:sz w:val="22"/>
        </w:rPr>
      </w:r>
    </w:p>
    <w:p>
      <w:pPr>
        <w:pStyle w:val="Normal"/>
        <w:rPr>
          <w:b/>
          <w:b/>
          <w:sz w:val="22"/>
        </w:rPr>
      </w:pPr>
      <w:r>
        <w:rPr>
          <w:b/>
          <w:sz w:val="22"/>
        </w:rPr>
        <w:t>Челябинская епархия обеспокоена активизацией иеговистов</w:t>
      </w:r>
    </w:p>
    <w:p>
      <w:pPr>
        <w:pStyle w:val="Normal"/>
        <w:rPr>
          <w:sz w:val="22"/>
        </w:rPr>
      </w:pPr>
      <w:r>
        <w:rPr>
          <w:sz w:val="22"/>
        </w:rPr>
        <w:t>8 августа. Миссионерский отдел Челябинской епархии заявил об активизации в регионе приверженцев организации "Свидетели Иеговы".</w:t>
      </w:r>
    </w:p>
    <w:p>
      <w:pPr>
        <w:pStyle w:val="Normal"/>
        <w:rPr/>
      </w:pPr>
      <w:r>
        <w:rPr>
          <w:b/>
          <w:sz w:val="22"/>
        </w:rPr>
        <w:t xml:space="preserve">"Представители этой религиозной организации регулярно обходят жилые дома, дежурят на улицах, обращаясь к людям с предложением своих печатных изданий, приглашают их принять участие в совместном изучении Библии в любое удобное время. Иногда эти издания - брошюры и буклеты - раскладываются в общественных местах", - говорится в заявлении отдела. </w:t>
      </w:r>
      <w:r>
        <w:rPr>
          <w:sz w:val="22"/>
        </w:rPr>
        <w:t>http://sobor-chel.ru/index.php?id=22563</w:t>
      </w:r>
    </w:p>
    <w:p>
      <w:pPr>
        <w:pStyle w:val="Normal"/>
        <w:rPr>
          <w:sz w:val="22"/>
        </w:rPr>
      </w:pPr>
      <w:r>
        <w:rPr>
          <w:sz w:val="22"/>
        </w:rPr>
        <w:t>Как сказано в документе, деятельность иеговистов преследует одну цель - "пополнить ряды организации новыми членами - теми людьми, которые не очень ответственно относятся к своей духовной идентичности".</w:t>
      </w:r>
    </w:p>
    <w:p>
      <w:pPr>
        <w:pStyle w:val="Normal"/>
        <w:rPr>
          <w:sz w:val="22"/>
        </w:rPr>
      </w:pPr>
      <w:r>
        <w:rPr>
          <w:sz w:val="22"/>
        </w:rPr>
        <w:t>"При этом "Свидетели Иеговы" не смущаются вводить в заблуждение несведущих людей: поскольку на территории России им запрещено распространение журналов "Сторожевая башня" и "Пробудитесь!", они предлагают их в качестве брошюр без стандартных названий", - сообщили в епархии.</w:t>
      </w:r>
    </w:p>
    <w:p>
      <w:pPr>
        <w:pStyle w:val="Normal"/>
        <w:rPr>
          <w:sz w:val="22"/>
        </w:rPr>
      </w:pPr>
      <w:r>
        <w:rPr>
          <w:sz w:val="22"/>
        </w:rPr>
        <w:t>В заявлении "Свидетели Иеговы" названы сектой, которая, хоть и именует себя христианской организацией, на деле отрицает "почти все основные христианские догматы" и пытается "фактически переписать Библию, приспособив ее к своему, придуманному в XIX веке, вероучению".</w:t>
      </w:r>
    </w:p>
    <w:p>
      <w:pPr>
        <w:pStyle w:val="Normal"/>
        <w:rPr>
          <w:sz w:val="22"/>
        </w:rPr>
      </w:pPr>
      <w:r>
        <w:rPr>
          <w:sz w:val="22"/>
        </w:rPr>
        <w:t>"Ее последователи, ожидающие скорого конца света, несколько раз назначали его конкретные сроки. "Свидетели Иеговы" отвергают выполнение ряда гражданских обязанностей (например, отказываются служить в Вооруженных силах), игнорируют государственные и личные праздники", - говорится в документе.</w:t>
      </w:r>
    </w:p>
    <w:p>
      <w:pPr>
        <w:pStyle w:val="Normal"/>
        <w:rPr>
          <w:sz w:val="22"/>
        </w:rPr>
      </w:pPr>
      <w:r>
        <w:rPr>
          <w:sz w:val="22"/>
        </w:rPr>
        <w:t>Кроме того, сказано в нем, иеговисты отказываются от переливания крови даже по жизненным показаниям, что стало причиной смертей, в том числе и на Южном Урале.</w:t>
      </w:r>
    </w:p>
    <w:p>
      <w:pPr>
        <w:pStyle w:val="Normal"/>
        <w:rPr/>
      </w:pPr>
      <w:r>
        <w:rPr>
          <w:b/>
          <w:sz w:val="22"/>
        </w:rPr>
        <w:t xml:space="preserve">Управленческий центр Свидетелей Иеговы в России, комментируя заявление Челябинской епархии, пояснил, что особая активность свидетелей Иеговы в августе связана с началом всемирной кампании, целью которой является популяризация официального сайта организации JW.org. </w:t>
      </w:r>
      <w:r>
        <w:rPr>
          <w:sz w:val="22"/>
        </w:rPr>
        <w:t>http://f.i.sdska.ru/_f/news/2014/74/iegovi2.doc</w:t>
      </w:r>
    </w:p>
    <w:p>
      <w:pPr>
        <w:pStyle w:val="Normal"/>
        <w:rPr>
          <w:sz w:val="22"/>
        </w:rPr>
      </w:pPr>
      <w:r>
        <w:rPr>
          <w:sz w:val="22"/>
        </w:rPr>
        <w:t>"Мы считаем, что библейская весть жизненно важна для людей, поэтому стараемся выкраивать в своей повседневной жизни время на то, чтобы делиться с людьми вестью из Священного Писания. Такое право нам предоставляет Конституции РФ", - заявил пресс-секретарь центра Григорий Мартынов.</w:t>
      </w:r>
    </w:p>
    <w:p>
      <w:pPr>
        <w:pStyle w:val="Normal"/>
        <w:rPr>
          <w:sz w:val="22"/>
        </w:rPr>
      </w:pPr>
      <w:r>
        <w:rPr>
          <w:sz w:val="22"/>
        </w:rPr>
        <w:t>Он считает несправедливыми заявление, что свидетели Иеговы изменяют Библию, подгоняя ее под свои взгляды. "Напротив, обнаружив, что наши взгляды в чем-то не согласуются с Библией, мы меняли свои взгляды", - утверждает Мартынов.</w:t>
      </w:r>
    </w:p>
    <w:p>
      <w:pPr>
        <w:pStyle w:val="Normal"/>
        <w:rPr>
          <w:sz w:val="22"/>
        </w:rPr>
      </w:pPr>
      <w:r>
        <w:rPr>
          <w:sz w:val="22"/>
        </w:rPr>
        <w:t>Что касается воинской службы, то, по словам пресс-секретаря Управленческого центра Свидетелей Иеговы в России, молодые члены организации не уклоняются от нее, а реализуют свое законное право на альтернативную гражданскую службу.</w:t>
      </w:r>
    </w:p>
    <w:p>
      <w:pPr>
        <w:pStyle w:val="Normal"/>
        <w:rPr>
          <w:sz w:val="22"/>
        </w:rPr>
      </w:pPr>
      <w:r>
        <w:rPr>
          <w:sz w:val="22"/>
        </w:rPr>
        <w:t>Обращаясь к теме отказа иеговистов от донорской крови, Мартынов приводит слова американского анестезиолога Арие Шандера, который утверждает: «Говорить, что кто-то умер из-за отказа от переливания, очень распространенное заблуждение. Люди умирают из-за соматического заболевания, травмы или осложнений операции».</w:t>
      </w:r>
    </w:p>
    <w:p>
      <w:pPr>
        <w:pStyle w:val="Normal"/>
        <w:rPr>
          <w:sz w:val="22"/>
        </w:rPr>
      </w:pPr>
      <w:r>
        <w:rPr>
          <w:sz w:val="22"/>
        </w:rPr>
        <w:t>"Свидетели Иеговы всегда обращаются за медицинской помощью, - добавляет Мартынов. - Что же касается методов лечения, то верующие вправе самостоятельно решать, как поступать в каждой конкретной ситуации, тем более что данные права закреплены российским законодательством".</w:t>
      </w:r>
    </w:p>
    <w:p>
      <w:pPr>
        <w:pStyle w:val="Normal"/>
        <w:rPr/>
      </w:pPr>
      <w:r>
        <w:rPr>
          <w:sz w:val="22"/>
        </w:rPr>
        <w:t>По материалам Седмица.</w:t>
      </w:r>
      <w:r>
        <w:rPr>
          <w:sz w:val="22"/>
          <w:lang w:val="en-US"/>
        </w:rPr>
        <w:t>Ru</w:t>
      </w:r>
      <w:r>
        <w:rPr>
          <w:sz w:val="22"/>
        </w:rPr>
        <w:t>, Chelyabinsk.ru</w:t>
      </w:r>
    </w:p>
    <w:p>
      <w:pPr>
        <w:pStyle w:val="Normal"/>
        <w:rPr>
          <w:b/>
          <w:b/>
          <w:sz w:val="22"/>
        </w:rPr>
      </w:pPr>
      <w:r>
        <w:rPr>
          <w:b/>
          <w:sz w:val="22"/>
        </w:rPr>
      </w:r>
    </w:p>
    <w:p>
      <w:pPr>
        <w:pStyle w:val="Normal"/>
        <w:rPr>
          <w:b/>
          <w:b/>
          <w:sz w:val="22"/>
        </w:rPr>
      </w:pPr>
      <w:r>
        <w:rPr>
          <w:b/>
          <w:sz w:val="22"/>
        </w:rPr>
        <w:t>Глава СИНФО призывает обеспечить неприкосновенность храмов на Украине</w:t>
      </w:r>
    </w:p>
    <w:p>
      <w:pPr>
        <w:pStyle w:val="Normal"/>
        <w:rPr>
          <w:sz w:val="22"/>
        </w:rPr>
      </w:pPr>
      <w:r>
        <w:rPr>
          <w:sz w:val="22"/>
        </w:rPr>
        <w:t>11 августа. Председатель Синодального информационного отдела Владимир Легойда назвал разрушающими надежду на мир случаи повреждения и разрушения храмов Украинской Православной Церкви, имевшие место в последние дни в Луганске и Горловке.</w:t>
      </w:r>
    </w:p>
    <w:p>
      <w:pPr>
        <w:pStyle w:val="Normal"/>
        <w:rPr>
          <w:sz w:val="22"/>
        </w:rPr>
      </w:pPr>
      <w:r>
        <w:rPr>
          <w:sz w:val="22"/>
        </w:rPr>
        <w:t>«Синодальный информационный отдел уже распространил Заявление в связи с гибелью православных священнослужителей и угрозами религиозному миру на Украине, в котором среди прочего призвал не допустить придания гражданскому конфликту в этой стране еще и религиозного измерения», - напомнил Владимир Легойда.</w:t>
      </w:r>
    </w:p>
    <w:p>
      <w:pPr>
        <w:pStyle w:val="Normal"/>
        <w:rPr>
          <w:sz w:val="22"/>
        </w:rPr>
      </w:pPr>
      <w:r>
        <w:rPr>
          <w:sz w:val="22"/>
        </w:rPr>
        <w:t>«Но, тем не менее, храмы, находящиеся на юго-востоке Украины, продолжают быть объектами применения оружия неизбирательного действия. Только за последние двое суток предположительно от артиллерийского огня пострадали два православных храма», - заявил он.</w:t>
      </w:r>
    </w:p>
    <w:p>
      <w:pPr>
        <w:pStyle w:val="Normal"/>
        <w:rPr>
          <w:sz w:val="22"/>
        </w:rPr>
      </w:pPr>
      <w:r>
        <w:rPr>
          <w:sz w:val="22"/>
        </w:rPr>
        <w:t>«Один из них, храм в честь иконы Божией Матери «Умиление» в центре Луганска, краеугольный камень в основание которого заложил в 2011 году Патриарх Московский и всея Руси Кирилл, получил серьезные повреждения, другой - деревянный пятиглавый Благовещенский храм в городе Горловке Донецкой области - вообще сгорел дотла», - добавил председатель СИНФО.</w:t>
      </w:r>
    </w:p>
    <w:p>
      <w:pPr>
        <w:pStyle w:val="Normal"/>
        <w:rPr>
          <w:sz w:val="22"/>
        </w:rPr>
      </w:pPr>
      <w:r>
        <w:rPr>
          <w:sz w:val="22"/>
        </w:rPr>
        <w:t>«Также пострадала предположительно от разрыва мины и протестантская церковь, расположенная в Куйбышевском районе города Донецка», - отметил Владимир Легойда.</w:t>
      </w:r>
    </w:p>
    <w:p>
      <w:pPr>
        <w:pStyle w:val="Normal"/>
        <w:rPr>
          <w:sz w:val="22"/>
        </w:rPr>
      </w:pPr>
      <w:r>
        <w:rPr>
          <w:sz w:val="22"/>
        </w:rPr>
        <w:t>Представитель Церкви напомнил, что и в античности, и в Средневековье, и в новое время храмы, монастыри, богадельни, а также другие священные постройки и места законодательным образом были наделены статусом убежища и способностью предоставлять защиту любому, просившему ее в доме Божием.</w:t>
      </w:r>
    </w:p>
    <w:p>
      <w:pPr>
        <w:pStyle w:val="Normal"/>
        <w:rPr>
          <w:sz w:val="22"/>
        </w:rPr>
      </w:pPr>
      <w:r>
        <w:rPr>
          <w:sz w:val="22"/>
        </w:rPr>
        <w:t>«К сожалению, в условиях братоубийственного противостояния на Украине ни церковные стены, ни священный сан не являются защитой от насилия», - добавил Владимир Легойда.</w:t>
      </w:r>
    </w:p>
    <w:p>
      <w:pPr>
        <w:pStyle w:val="Normal"/>
        <w:rPr>
          <w:sz w:val="22"/>
        </w:rPr>
      </w:pPr>
      <w:r>
        <w:rPr>
          <w:sz w:val="22"/>
        </w:rPr>
        <w:t>«Церковь вновь призывает к тому, чтобы неприкосновенность святынь и священнослужителей не приносилась в жертву ненависти», - подчеркнул он.</w:t>
      </w:r>
    </w:p>
    <w:p>
      <w:pPr>
        <w:pStyle w:val="Normal"/>
        <w:rPr>
          <w:sz w:val="22"/>
        </w:rPr>
      </w:pPr>
      <w:r>
        <w:rPr>
          <w:sz w:val="22"/>
        </w:rPr>
        <w:t>«Сакральное пространство храмов, церквей и монастырей должно быть ограждено от любых посягательств. В тяжких условиях гражданского противостояния это становится особенно важным, потому что дает людям надежду на мир», - заключил председатель СИНФО.</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Количество украинских беженцев в России приближается к миллиону</w:t>
      </w:r>
    </w:p>
    <w:p>
      <w:pPr>
        <w:pStyle w:val="Normal"/>
        <w:rPr>
          <w:sz w:val="22"/>
        </w:rPr>
      </w:pPr>
      <w:r>
        <w:rPr>
          <w:sz w:val="22"/>
        </w:rPr>
        <w:t>11 августа. По официальным данным российских властей, всего с начала конфликта вынужденно покинули территорию Украины и находятся на территории РФ более 730 тысяч граждан.</w:t>
      </w:r>
    </w:p>
    <w:p>
      <w:pPr>
        <w:pStyle w:val="Normal"/>
        <w:rPr>
          <w:sz w:val="22"/>
        </w:rPr>
      </w:pPr>
      <w:r>
        <w:rPr>
          <w:sz w:val="22"/>
        </w:rPr>
        <w:t>Сотни беженцев нашли приют в церковных учреждениях по всей стране: граждан Украины размещают в детские реабилитационные центры, монастыри, кризисные центры, квартиры и дома прихожан и священников.</w:t>
      </w:r>
    </w:p>
    <w:p>
      <w:pPr>
        <w:pStyle w:val="Normal"/>
        <w:rPr>
          <w:sz w:val="22"/>
        </w:rPr>
      </w:pPr>
      <w:r>
        <w:rPr>
          <w:sz w:val="22"/>
        </w:rPr>
        <w:t>Церковь обеспечивает беженцев питанием, одеждой и другой гуманитарной помощью, в случае необходимости для украинских граждан приобретаются билеты в другие российские регионы, где их ждут родственники или друзья. По благословению Святейшего Патриарха Кирилла основное внимание Церковь уделяет помощи наиболее уязвимым категориям людей: многодетным, одиноким женщинам с детьми, инвалидам, тяжелобольным и престарелым.</w:t>
      </w:r>
    </w:p>
    <w:p>
      <w:pPr>
        <w:pStyle w:val="Normal"/>
        <w:rPr>
          <w:sz w:val="22"/>
        </w:rPr>
      </w:pPr>
      <w:r>
        <w:rPr>
          <w:sz w:val="22"/>
        </w:rPr>
        <w:t>«80% переселенцев из Украины уже не надеются вернуться домой, мы хотим остаться жить и работать в России, здесь наш новый дом, и мы очень благодарны за помощь и поддержку», - признается Елена Юрьевна, староста беженцев, которые находятся в Самарской области.</w:t>
      </w:r>
    </w:p>
    <w:p>
      <w:pPr>
        <w:pStyle w:val="Normal"/>
        <w:rPr>
          <w:sz w:val="22"/>
        </w:rPr>
      </w:pPr>
      <w:r>
        <w:rPr>
          <w:sz w:val="22"/>
        </w:rPr>
        <w:t>В штаб церковной помощи при Синодальном отделе по благотворительности поступают новые предложения о размещении беженцев. Помимо 10 церковных учреждений, в которых уже нашли приют граждане Украины, их готовы принять в трех монастырях Екатеринбургской епархии и в Отрадненской епархии Самарской митрополии: там граждан Украины могут временно разместить в детский православный реабилитационный центр «Добродетель» в селе Борско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Католикос-Патриарх Грузии Илия II поддержал книжный проект для сел</w:t>
      </w:r>
    </w:p>
    <w:p>
      <w:pPr>
        <w:pStyle w:val="Normal"/>
        <w:rPr>
          <w:sz w:val="22"/>
        </w:rPr>
      </w:pPr>
      <w:r>
        <w:rPr>
          <w:sz w:val="22"/>
        </w:rPr>
        <w:t>11 августа. Проект «Книга каждому селу» может помочь простым людям Грузии в самообразовании, поэтому необходимо поддержать его всеми силами, заявил Католикос-Патриарх Илия II.</w:t>
      </w:r>
    </w:p>
    <w:p>
      <w:pPr>
        <w:pStyle w:val="Normal"/>
        <w:rPr>
          <w:sz w:val="22"/>
        </w:rPr>
      </w:pPr>
      <w:r>
        <w:rPr>
          <w:sz w:val="22"/>
        </w:rPr>
        <w:t>Сам Предстоятель Грузинской Церкви передал организаторам проекта Библию и другие религиозные книги, которые станут частью передвижной библиотеки.</w:t>
      </w:r>
    </w:p>
    <w:p>
      <w:pPr>
        <w:pStyle w:val="Normal"/>
        <w:rPr>
          <w:sz w:val="22"/>
        </w:rPr>
      </w:pPr>
      <w:r>
        <w:rPr>
          <w:sz w:val="22"/>
        </w:rPr>
        <w:t>Отметив значимость созданного проекта, Патриарх призвал грузинскую общественность поддержать проект и «внести свою посильную лепту».</w:t>
      </w:r>
    </w:p>
    <w:p>
      <w:pPr>
        <w:pStyle w:val="Normal"/>
        <w:rPr>
          <w:sz w:val="22"/>
        </w:rPr>
      </w:pPr>
      <w:r>
        <w:rPr>
          <w:sz w:val="22"/>
        </w:rPr>
        <w:t>«Мы решили создать «передвижную библиотеку», которой занимаются наши молодые активисты. Она приедет во все города, во все села и будет раздавать книги. Призываю всех поддержать проект - это будет большой помощью, если народ прочтет книги, осмыслит их и поймет суть», - заявил Илия II, благословив поддерживающие «богоугодное начинание» организации.</w:t>
      </w:r>
    </w:p>
    <w:p>
      <w:pPr>
        <w:pStyle w:val="Normal"/>
        <w:rPr>
          <w:sz w:val="22"/>
        </w:rPr>
      </w:pPr>
      <w:r>
        <w:rPr>
          <w:sz w:val="22"/>
        </w:rPr>
        <w:t>«Книга каждому селу» - долгосрочный проект, который включает в себя посещение регионов Сванетия, Имеретия, Кахетия, Мцхета-Мтианети и Аджарию.</w:t>
      </w:r>
    </w:p>
    <w:p>
      <w:pPr>
        <w:pStyle w:val="Normal"/>
        <w:rPr>
          <w:sz w:val="22"/>
        </w:rPr>
      </w:pPr>
      <w:r>
        <w:rPr>
          <w:sz w:val="22"/>
        </w:rPr>
        <w:t>Целью проекта является снабжение книгами региональных школьных и центральных библиотек.</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Запорожский архиерей совершил Литургию на борту самолета</w:t>
      </w:r>
    </w:p>
    <w:p>
      <w:pPr>
        <w:pStyle w:val="Normal"/>
        <w:rPr>
          <w:sz w:val="22"/>
        </w:rPr>
      </w:pPr>
      <w:r>
        <w:rPr>
          <w:sz w:val="22"/>
        </w:rPr>
        <w:t>12 августа. О мире в Украине на борту АН-74 молились архиепископ Запорожский и Мелитопольский Лука вместе с клириками Запорожской епархии. 8 августа, пока самолет облетал территорию епархии, владыка впервые совершил Божественную литургию архиереским чином в небе.</w:t>
      </w:r>
    </w:p>
    <w:p>
      <w:pPr>
        <w:pStyle w:val="Normal"/>
        <w:rPr>
          <w:sz w:val="22"/>
        </w:rPr>
      </w:pPr>
      <w:r>
        <w:rPr>
          <w:sz w:val="22"/>
        </w:rPr>
        <w:t>Идея помолиться о мире в Украине на борту самолета принадлежит руководителю ОАО «Мотор-Сич» Вячеславу Богуслаеву и архиепископу Луке.</w:t>
      </w:r>
    </w:p>
    <w:p>
      <w:pPr>
        <w:pStyle w:val="Normal"/>
        <w:rPr>
          <w:sz w:val="22"/>
        </w:rPr>
      </w:pPr>
      <w:r>
        <w:rPr>
          <w:sz w:val="22"/>
        </w:rPr>
        <w:t>Во время богослужения на борту пребывали частица Животворящего Креста Господня, иконы Христа Спасителя, Покрова Божией Матери; образы святых апостола Андрея Первозванного, святителя Николая Чудотворца и равноапостольного князя Владимира, частицы мощей этих святых, а также священномученика Макария, Митрополита Киевского, апостола Марка, великомученика Пантелеимона.</w:t>
      </w:r>
    </w:p>
    <w:p>
      <w:pPr>
        <w:pStyle w:val="Normal"/>
        <w:rPr>
          <w:sz w:val="22"/>
        </w:rPr>
      </w:pPr>
      <w:r>
        <w:rPr>
          <w:sz w:val="22"/>
        </w:rPr>
        <w:t>Полет продолжался около полутора часов на высоте 1500 метров.</w:t>
      </w:r>
    </w:p>
    <w:p>
      <w:pPr>
        <w:pStyle w:val="Normal"/>
        <w:rPr>
          <w:sz w:val="22"/>
        </w:rPr>
      </w:pPr>
      <w:r>
        <w:rPr>
          <w:sz w:val="22"/>
        </w:rPr>
        <w:t>«Взлетая, я видел красивые поля нашей Украины, дома людей. Неужели кто-то хочет это разрушить - красоту, созданную Богом? Люди, которые хотят войны в нашем доме, безумны, они выступили против Бога, ибо кого Бог хочет наказать - поистине лишает разума», - сказал владыка Лука после полета.</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Киевский Голосеевский монастырь принял вынужденных переселенцев</w:t>
      </w:r>
    </w:p>
    <w:p>
      <w:pPr>
        <w:pStyle w:val="Normal"/>
        <w:rPr>
          <w:sz w:val="22"/>
        </w:rPr>
      </w:pPr>
      <w:r>
        <w:rPr>
          <w:sz w:val="22"/>
        </w:rPr>
        <w:t>12 августа. Около 40 стариков и инвалидов из Горловки приняла Свято-Покровская Голосеевская пустынь.</w:t>
      </w:r>
    </w:p>
    <w:p>
      <w:pPr>
        <w:pStyle w:val="Normal"/>
        <w:rPr>
          <w:sz w:val="22"/>
        </w:rPr>
      </w:pPr>
      <w:r>
        <w:rPr>
          <w:sz w:val="22"/>
        </w:rPr>
        <w:t>Как сообщил председатель Отдела по благотворительности и социальному служению Киевской епархии протоиерей Владислав Диханов, «им всем нужен специфический уход, постоянная опека и досмотр». На день прибытия вынужденных переселенцев Голосеевская РГА направила в пустынь терапевта, на следующий день - врачей других специализаций.</w:t>
      </w:r>
    </w:p>
    <w:p>
      <w:pPr>
        <w:pStyle w:val="Normal"/>
        <w:rPr>
          <w:sz w:val="22"/>
        </w:rPr>
      </w:pPr>
      <w:r>
        <w:rPr>
          <w:sz w:val="22"/>
        </w:rPr>
        <w:t>В монастыре люди получают трехразовое питание. Каждый день с ними работают волонтеры - психолог, педагог, священник. «И сами люди между собой сплотились. Те, кто более здоровый, помогают более слабым. Таким образом осуществляется взаимоподдержка», - сказал отец Владислав.</w:t>
      </w:r>
    </w:p>
    <w:p>
      <w:pPr>
        <w:pStyle w:val="Normal"/>
        <w:rPr>
          <w:sz w:val="22"/>
        </w:rPr>
      </w:pPr>
      <w:r>
        <w:rPr>
          <w:sz w:val="22"/>
        </w:rPr>
        <w:t>Поскольку среди прибывших есть инвалиды с ДЦП, инвалиды детства, умственно отсталые, священник ищет информацию о специальных заведениях, где они могли бы получать профессиональную помощь и хотя бы какое-то время отдохнуть. В лечении и уходе нуждаются также люди с тяжелыми заболеваниями, например, перенесшие инсульт. «Ну а с пожилыми людьми... Возможно, кто-то бы смог принять их в семьи. Таких порядка 10-15 человек», - сказал отец Владислав.</w:t>
      </w:r>
    </w:p>
    <w:p>
      <w:pPr>
        <w:pStyle w:val="Normal"/>
        <w:rPr>
          <w:sz w:val="22"/>
        </w:rPr>
      </w:pPr>
      <w:r>
        <w:rPr>
          <w:sz w:val="22"/>
        </w:rPr>
        <w:t>Всего в Киеве и окрестностях приняли вынужденных переселенцев более 25 баз. Среди них две действуют под патронатом социального отдела Киевской епархии - православный центр социальной адаптации в честь иконы Божией Матери «Нечаянная Радость» в селе Войково в 85 км от столицы (сейчас там находится около 70 человек) и центр в Голосеево.</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Клирик Овручской епархии стал жертвой несправедливого обвинения</w:t>
      </w:r>
    </w:p>
    <w:p>
      <w:pPr>
        <w:pStyle w:val="Normal"/>
        <w:rPr>
          <w:sz w:val="22"/>
        </w:rPr>
      </w:pPr>
      <w:r>
        <w:rPr>
          <w:sz w:val="22"/>
        </w:rPr>
        <w:t>13 августа. На Житомирщине священника УПЦ обвинили в том, что он отказался отпевать украинского военнослужащего, погибшего в ходе боевых действий на Донбассе. Родственники солдата заявляют, что против батюшки устроен заговор.</w:t>
      </w:r>
    </w:p>
    <w:p>
      <w:pPr>
        <w:pStyle w:val="Normal"/>
        <w:rPr>
          <w:sz w:val="22"/>
        </w:rPr>
      </w:pPr>
      <w:r>
        <w:rPr>
          <w:sz w:val="22"/>
        </w:rPr>
        <w:t>Информация о том, что в селе Бовсуны Лугинского района Житомирской области священник УПЦ отказался отпевать погибшего солдата украинской армии появилась 4 августа.</w:t>
      </w:r>
    </w:p>
    <w:p>
      <w:pPr>
        <w:pStyle w:val="Normal"/>
        <w:rPr>
          <w:sz w:val="22"/>
        </w:rPr>
      </w:pPr>
      <w:r>
        <w:rPr>
          <w:sz w:val="22"/>
        </w:rPr>
        <w:t>Со слов односельчан сообщалось, что батюшка якобы отказался отпевать парня, потому что «он стрелял в наших братьев». После того как в дело вмешалась местная община, священник все же совершил обряд отпевания. Однако, стоя над могилой солдата, будто бы опять повторил: «Он стрелял в наших братьев».</w:t>
      </w:r>
    </w:p>
    <w:p>
      <w:pPr>
        <w:pStyle w:val="Normal"/>
        <w:rPr>
          <w:sz w:val="22"/>
        </w:rPr>
      </w:pPr>
      <w:r>
        <w:rPr>
          <w:sz w:val="22"/>
        </w:rPr>
        <w:t>Журналисты газеты «ДеПо» решили прояснить ситуацию. Родные и близкие погибшего солдата - Александра - опровергли обвинения в адрес священника и высказали мнение, что против клирика кто-то строит заговор.</w:t>
      </w:r>
    </w:p>
    <w:p>
      <w:pPr>
        <w:pStyle w:val="Normal"/>
        <w:rPr>
          <w:sz w:val="22"/>
        </w:rPr>
      </w:pPr>
      <w:r>
        <w:rPr>
          <w:sz w:val="22"/>
        </w:rPr>
        <w:t>«Это неправда, ничего такого не было. Отец Владимир, наоборот, помогал с похоронами, - сказала сестра погибшего бойца Светлана. - Это очень хороший батюшка, его оговорили. Кто и для чего - не знаю».</w:t>
      </w:r>
    </w:p>
    <w:p>
      <w:pPr>
        <w:pStyle w:val="Normal"/>
        <w:rPr>
          <w:sz w:val="22"/>
        </w:rPr>
      </w:pPr>
      <w:r>
        <w:rPr>
          <w:sz w:val="22"/>
        </w:rPr>
        <w:t>Сам отец Владимир не знает почему и зачем возникли эти обвинения.</w:t>
      </w:r>
    </w:p>
    <w:p>
      <w:pPr>
        <w:pStyle w:val="Normal"/>
        <w:rPr>
          <w:sz w:val="22"/>
        </w:rPr>
      </w:pPr>
      <w:r>
        <w:rPr>
          <w:sz w:val="22"/>
        </w:rPr>
        <w:t>«Я не знаю, почему про меня такое сказали, я никогда бы такого не сделал, меня знает все село. Приезжайте, заходите во дворы, поговорите с людьми, - сказал клирик. - С семьей погибшего мы дальние родственники, соседи. Я сам провожал его (солдата, - ред.) в армию. Я знаю эту семью. Мне очень обидно».</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Епископ Пантелеимон призвал не бояться «информационного шума»</w:t>
      </w:r>
    </w:p>
    <w:p>
      <w:pPr>
        <w:pStyle w:val="Normal"/>
        <w:rPr>
          <w:sz w:val="22"/>
        </w:rPr>
      </w:pPr>
      <w:r>
        <w:rPr>
          <w:sz w:val="22"/>
        </w:rPr>
        <w:t>13 августа. Смятение от окружающего информационного потока напоминает людям об их собственных грехах, однако с верой в Бога все это можно преодолеть, считает епископ Орехово-Зуевский Пантелеимон (Шатов).</w:t>
      </w:r>
    </w:p>
    <w:p>
      <w:pPr>
        <w:pStyle w:val="Normal"/>
        <w:rPr/>
      </w:pPr>
      <w:r>
        <w:rPr>
          <w:b/>
          <w:sz w:val="22"/>
        </w:rPr>
        <w:t>«В конце 80-х годов моя ныне покойная жена очень боялась беспорядков, погромов, войны. И я тогда написал отцу Павлу Троицкому, где рассказал о ее страхах и спросил у него как с этим быть. И он в ответ написал: «Да, все это будет, но нам бояться нечего. С нами Бог». И привел в пример себя самого, написал, что в жизни было всякое, но все это с Богом он пережил», - рассказал владыка Пантелеимон в интервью сайту «Милосердие.ru».</w:t>
      </w:r>
      <w:r>
        <w:rPr>
          <w:sz w:val="22"/>
        </w:rPr>
        <w:t xml:space="preserve"> http://www.miloserdie.ru/articles/episkop-panteleimon-kak-ne-poteryat-zdravomyslie-v-sovremennom-informacionnom-potoke</w:t>
      </w:r>
    </w:p>
    <w:p>
      <w:pPr>
        <w:pStyle w:val="Normal"/>
        <w:rPr>
          <w:sz w:val="22"/>
        </w:rPr>
      </w:pPr>
      <w:r>
        <w:rPr>
          <w:sz w:val="22"/>
        </w:rPr>
        <w:t>По словам епископа, зачастую, беспокойство людей от идущей информации рождается от того, что «дьявол представляет... разные страшные картины», с которыми из за своей бездуховности они соглашаются.</w:t>
      </w:r>
    </w:p>
    <w:p>
      <w:pPr>
        <w:pStyle w:val="Normal"/>
        <w:rPr>
          <w:sz w:val="22"/>
        </w:rPr>
      </w:pPr>
      <w:r>
        <w:rPr>
          <w:sz w:val="22"/>
        </w:rPr>
        <w:t>Владыка Пантелеимон также заметил, что «наше смятенное состояние напоминает нам о нашей греховности, о том, что мы не такие уж великие люди, не святые, не христиане даже по сути своей, а обычные люди».</w:t>
      </w:r>
    </w:p>
    <w:p>
      <w:pPr>
        <w:pStyle w:val="Normal"/>
        <w:rPr>
          <w:sz w:val="22"/>
        </w:rPr>
      </w:pPr>
      <w:r>
        <w:rPr>
          <w:sz w:val="22"/>
        </w:rPr>
        <w:t>«Мы слабые, немощные, бедные люди, но нужно верить и понимать, что все случающееся на земле происходит не без промысла Божиего», - добавил епископ.</w:t>
      </w:r>
    </w:p>
    <w:p>
      <w:pPr>
        <w:pStyle w:val="Normal"/>
        <w:rPr>
          <w:sz w:val="22"/>
        </w:rPr>
      </w:pPr>
      <w:r>
        <w:rPr>
          <w:sz w:val="22"/>
        </w:rPr>
        <w:t>Владыка Пантелеимон подчеркнул, что «Господь всегда может придти на помощь, Господь всегда может успокоить душу в молитве, в таинствах церковных».</w:t>
      </w:r>
    </w:p>
    <w:p>
      <w:pPr>
        <w:pStyle w:val="Normal"/>
        <w:rPr>
          <w:sz w:val="22"/>
        </w:rPr>
      </w:pPr>
      <w:r>
        <w:rPr>
          <w:sz w:val="22"/>
        </w:rPr>
        <w:t>Представитель Русской Церкви призвал не бояться того информационного шума, который окружает людей в последнее время, а прибегать к Церкви и Богу, «потому что Господь для нас уже устроил Царство Небесное, где каждому есть место, и к этому Царству можно приобщиться уже живя на земле».</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Украинская Церковь вывезла из Горловки почти 200 человек</w:t>
      </w:r>
    </w:p>
    <w:p>
      <w:pPr>
        <w:pStyle w:val="Normal"/>
        <w:rPr>
          <w:sz w:val="22"/>
        </w:rPr>
      </w:pPr>
      <w:r>
        <w:rPr>
          <w:sz w:val="22"/>
        </w:rPr>
        <w:t>13 августа. Украинская Православная Церковь вывезла из Богоявленского кафедрального собора в Горловке 188 мирных жителей в рамках осуществляемой помощи людям, оказавшимся в эпицентре военных действий на Донбассе.</w:t>
      </w:r>
    </w:p>
    <w:p>
      <w:pPr>
        <w:pStyle w:val="Normal"/>
        <w:rPr>
          <w:sz w:val="22"/>
        </w:rPr>
      </w:pPr>
      <w:r>
        <w:rPr>
          <w:sz w:val="22"/>
        </w:rPr>
        <w:t>«У нас есть графа «куда уезжает человек», мы отслеживаем их путь, и если им есть, к кому ехать, помогаем туда добраться, а если не к кому, то во взаимодействии с нашим Синодальным отделом вывозим их в другие места», - сказала руководитель социального отдела Горловской епархии Лариса Кривоног, занимающаяся координацией эвакуации.</w:t>
      </w:r>
    </w:p>
    <w:p>
      <w:pPr>
        <w:pStyle w:val="Normal"/>
        <w:rPr>
          <w:sz w:val="22"/>
        </w:rPr>
      </w:pPr>
      <w:r>
        <w:rPr>
          <w:sz w:val="22"/>
        </w:rPr>
        <w:t>Это уже не первая эвакуация жителей города. Взрослых, у кого в других регионах Украины нет родственников или знакомых, готовых их принять, церковные благотворители эвакуируют в Киев, в Покровский Голосеевский монастырь или в Святогорскую лавру в Донецкой области. Детей распределяют по домам матери и ребенк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Священник Казанской епархии помогает ловить браконьеров</w:t>
      </w:r>
    </w:p>
    <w:p>
      <w:pPr>
        <w:pStyle w:val="Normal"/>
        <w:rPr>
          <w:sz w:val="22"/>
        </w:rPr>
      </w:pPr>
      <w:r>
        <w:rPr>
          <w:sz w:val="22"/>
        </w:rPr>
        <w:t>14 августа. Иерей Виталий Беляев вместе с сотрудниками внутренних войск МВД РТ принял участие в мероприятиях по охране общественного порядка на водных объектах.</w:t>
      </w:r>
    </w:p>
    <w:p>
      <w:pPr>
        <w:pStyle w:val="Normal"/>
        <w:rPr>
          <w:sz w:val="22"/>
        </w:rPr>
      </w:pPr>
      <w:r>
        <w:rPr>
          <w:sz w:val="22"/>
        </w:rPr>
        <w:t>Патрулирование велось в районе острова Свияжск и в районе Введенской слободы, в непосредственной близости от Свято-Вознесенского Макарьевского мужского монастыря.</w:t>
      </w:r>
    </w:p>
    <w:p>
      <w:pPr>
        <w:pStyle w:val="Normal"/>
        <w:rPr>
          <w:sz w:val="22"/>
        </w:rPr>
      </w:pPr>
      <w:r>
        <w:rPr>
          <w:sz w:val="22"/>
        </w:rPr>
        <w:t>За время осмотра водоема оперативной группой, в составе которой был представитель православного духовенства, происшествий выявлено не было.</w:t>
      </w:r>
    </w:p>
    <w:p>
      <w:pPr>
        <w:pStyle w:val="Normal"/>
        <w:rPr>
          <w:sz w:val="22"/>
        </w:rPr>
      </w:pPr>
      <w:r>
        <w:rPr>
          <w:sz w:val="22"/>
        </w:rPr>
        <w:t>«Водоемы считаются зоной с высоким риском совершения правонарушений и преступлений», - поясняет иерей Виталий Беляев.</w:t>
      </w:r>
    </w:p>
    <w:p>
      <w:pPr>
        <w:pStyle w:val="Normal"/>
        <w:rPr>
          <w:sz w:val="22"/>
        </w:rPr>
      </w:pPr>
      <w:r>
        <w:rPr>
          <w:sz w:val="22"/>
        </w:rPr>
        <w:t>По его словам «случаются инциденты с участием дачников, а бывают и более масштабные происшествия. Совсем недавно оперативникам удалось задержать браконьеров».</w:t>
      </w:r>
    </w:p>
    <w:p>
      <w:pPr>
        <w:pStyle w:val="Normal"/>
        <w:rPr>
          <w:sz w:val="22"/>
        </w:rPr>
      </w:pPr>
      <w:r>
        <w:rPr>
          <w:sz w:val="22"/>
        </w:rPr>
        <w:t>Иерей Виталий Беляев отмечает, что руководство окормляемого им отряда войсковой части 5561 внутренних войск МВД РФ регулярно привлекает его к своим плановым мероприятиям. Участие священнослужителя в практических заданиях благоприятно сказывается на атмосфере в коллективе, позволяет улучшить взаимодействие правоохранительных органов и Православной Церкв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Русской Церкви призвали защитить гонимых христиан Ирака</w:t>
      </w:r>
    </w:p>
    <w:p>
      <w:pPr>
        <w:pStyle w:val="Normal"/>
        <w:rPr>
          <w:sz w:val="22"/>
        </w:rPr>
      </w:pPr>
      <w:r>
        <w:rPr>
          <w:sz w:val="22"/>
        </w:rPr>
        <w:t>14 августа. Отдел внешних церковных связей выступил с заявлением, в котором призвал мировое сообщество приложить максимум усилий для защиты гонимых христиан Ирака.</w:t>
      </w:r>
    </w:p>
    <w:p>
      <w:pPr>
        <w:pStyle w:val="Normal"/>
        <w:rPr/>
      </w:pPr>
      <w:r>
        <w:rPr>
          <w:b/>
          <w:sz w:val="22"/>
        </w:rPr>
        <w:t xml:space="preserve">«Трагические события, связанные с беспрецедентным террором со стороны боевиков, развязанным в отношении христиан Ирака, заставляют Русскую Православную Церковь вновь возвысить голос в их защиту», - сказано в заявлении ОВЦС. </w:t>
      </w:r>
      <w:r>
        <w:rPr>
          <w:sz w:val="22"/>
        </w:rPr>
        <w:t>https://mospat.ru/ru/2014/08/14/news106827</w:t>
      </w:r>
    </w:p>
    <w:p>
      <w:pPr>
        <w:pStyle w:val="Normal"/>
        <w:rPr>
          <w:sz w:val="22"/>
        </w:rPr>
      </w:pPr>
      <w:r>
        <w:rPr>
          <w:sz w:val="22"/>
        </w:rPr>
        <w:t>В документе отмечено, что продолжающееся распространение в стране религиозного экстремизма и бандитизма привело к тому, что из 1,5 миллиона христиан на 2003 год сегодня «бо́льшая часть христианского населения была вынуждена покинуть страну».</w:t>
      </w:r>
    </w:p>
    <w:p>
      <w:pPr>
        <w:pStyle w:val="Normal"/>
        <w:rPr>
          <w:sz w:val="22"/>
        </w:rPr>
      </w:pPr>
      <w:r>
        <w:rPr>
          <w:sz w:val="22"/>
        </w:rPr>
        <w:t>Отметив целый ряд жестоких действий со стороны боевиков экстремистского движения «Исламское государство Ирака и Леванта» (ИГИЛ), которое вторглось в страну, в Церкви подчеркнули, что «агрессия против христиан в Ираке приобрела системные формы, превратившись в подлинный геноцид».</w:t>
      </w:r>
    </w:p>
    <w:p>
      <w:pPr>
        <w:pStyle w:val="Normal"/>
        <w:rPr>
          <w:sz w:val="22"/>
        </w:rPr>
      </w:pPr>
      <w:r>
        <w:rPr>
          <w:sz w:val="22"/>
        </w:rPr>
        <w:t>«Московский Патриархат призывает все задействованные политические силы и людей доброй воли приложить максимум усилий для защиты религиозных меньшинств в Ираке», - сказано в заявлении.</w:t>
      </w:r>
    </w:p>
    <w:p>
      <w:pPr>
        <w:pStyle w:val="Normal"/>
        <w:rPr>
          <w:sz w:val="22"/>
        </w:rPr>
      </w:pPr>
      <w:r>
        <w:rPr>
          <w:sz w:val="22"/>
        </w:rPr>
        <w:t>Выразив солидарность с верующими Ирака и надежду на соответствующую реакцию международного сообщества, в Церкви подчеркнули, что «исчезновение древнейшего христианского присутствия будет иметь далеко идущие, катастрофические последствия для всего регион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Украинские националисты угрожают расправой священнику в Киевской области</w:t>
      </w:r>
    </w:p>
    <w:p>
      <w:pPr>
        <w:pStyle w:val="Normal"/>
        <w:rPr>
          <w:sz w:val="22"/>
        </w:rPr>
      </w:pPr>
      <w:r>
        <w:rPr>
          <w:sz w:val="22"/>
        </w:rPr>
        <w:t>15 августа. Националисты сорвали богослужение, которое совершал настоятель Свято-Покровского прихода в селе Червоная Мотовиловка Киевской области священник Владимир Навозенко.</w:t>
      </w:r>
    </w:p>
    <w:p>
      <w:pPr>
        <w:pStyle w:val="Normal"/>
        <w:rPr/>
      </w:pPr>
      <w:r>
        <w:rPr>
          <w:b/>
          <w:sz w:val="22"/>
        </w:rPr>
        <w:t xml:space="preserve">Несколько десятков человек приехали в храм с украинскими флагами, символикой партии "Свобода" и Радикальной партии народного депутата Олега Ляшко, свидетельствует видеоролик, опубликованный на сайте "YouTube". </w:t>
      </w:r>
      <w:r>
        <w:rPr>
          <w:sz w:val="22"/>
        </w:rPr>
        <w:t>http://www.youtube.com/watch?v=boZCWK4x19E</w:t>
      </w:r>
    </w:p>
    <w:p>
      <w:pPr>
        <w:pStyle w:val="Normal"/>
        <w:rPr>
          <w:sz w:val="22"/>
        </w:rPr>
      </w:pPr>
      <w:r>
        <w:rPr>
          <w:sz w:val="22"/>
        </w:rPr>
        <w:t>Они оскорбляли отца Владимира, угрожали расправой и обвиняли в пророссийской позиции и "поддержке террористов". Националисты дали ему неделю, чтобы оставить приход и уехать.</w:t>
      </w:r>
    </w:p>
    <w:p>
      <w:pPr>
        <w:pStyle w:val="Normal"/>
        <w:rPr>
          <w:sz w:val="22"/>
        </w:rPr>
      </w:pPr>
      <w:r>
        <w:rPr>
          <w:sz w:val="22"/>
        </w:rPr>
        <w:t>В разгар дискуссии одна из пришедших облила священника соком красного цвета со словами: "На твоих руках кровь моих братье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отоиерей Андрей Ткачев не исключает, что вернется на Украину</w:t>
      </w:r>
    </w:p>
    <w:p>
      <w:pPr>
        <w:pStyle w:val="Normal"/>
        <w:rPr>
          <w:sz w:val="22"/>
        </w:rPr>
      </w:pPr>
      <w:r>
        <w:rPr>
          <w:sz w:val="22"/>
        </w:rPr>
        <w:t>15 августа. Клирик храма святой Татианы при МГУ протоиерей Андрей Ткачев, покинувший Украину из-за угроз экстремистов, не исключает, что в дальнейшем вернется на родину.</w:t>
      </w:r>
    </w:p>
    <w:p>
      <w:pPr>
        <w:pStyle w:val="Normal"/>
        <w:rPr>
          <w:sz w:val="22"/>
        </w:rPr>
      </w:pPr>
      <w:r>
        <w:rPr>
          <w:sz w:val="22"/>
        </w:rPr>
        <w:t>«Я могу, конечно, вернуться на Украину, можно жить везде... У меня не отнимается возможность в будущем жить на Украине, но я еще не хочу, я там нажился», - сказал священник на «круглом столе» в пресс-центре МИА «Россия сегодня».</w:t>
      </w:r>
    </w:p>
    <w:p>
      <w:pPr>
        <w:pStyle w:val="Normal"/>
        <w:rPr>
          <w:sz w:val="22"/>
        </w:rPr>
      </w:pPr>
      <w:r>
        <w:rPr>
          <w:sz w:val="22"/>
        </w:rPr>
        <w:t>По его словам, приезд в Россию стал для него возвращением домой. Хотя священник родился и вырос во Львове, он всегда считал себя русским. «Но на сегодняшний день я не вижу изменений тенденции. Все русское очень давно стало на Украине синонимом врага. С годами мне там оставалось все меньше и меньше места. Сегодня я там себя не вижу совсем», - добавил Ткачев, подчеркнув, что все же чувствует Украину в своем сердце, «не забыл ее и не проклял всю скопом» и знает, «что достойно там проклятья, а что достойно благословения».</w:t>
      </w:r>
    </w:p>
    <w:p>
      <w:pPr>
        <w:pStyle w:val="Normal"/>
        <w:rPr>
          <w:sz w:val="22"/>
        </w:rPr>
      </w:pPr>
      <w:r>
        <w:rPr>
          <w:sz w:val="22"/>
        </w:rPr>
        <w:t>Он также рассказал, что перед отъездом беседовал с иерархами УПЦ, которые просили его оставить для себя возможность в будущем вернуться на Украину, потрудиться для страны и Церкви. «Я обещал, что такую возможность оставлю», - отметил Ткачев.</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Священник призвал россиян поддержать население Украины строгим постом</w:t>
      </w:r>
    </w:p>
    <w:p>
      <w:pPr>
        <w:pStyle w:val="Normal"/>
        <w:rPr>
          <w:sz w:val="22"/>
        </w:rPr>
      </w:pPr>
      <w:r>
        <w:rPr>
          <w:sz w:val="22"/>
        </w:rPr>
        <w:t>15 августа. Строгим постом и молитвой поддержать мирное население Украины, страдающее от затянувшегося военного конфликта, призвал христиан Украины и России клирик храма св. Татианы при МГУ протоиерей Андрей Ткачев.</w:t>
      </w:r>
    </w:p>
    <w:p>
      <w:pPr>
        <w:pStyle w:val="Normal"/>
        <w:rPr>
          <w:sz w:val="22"/>
        </w:rPr>
      </w:pPr>
      <w:r>
        <w:rPr>
          <w:sz w:val="22"/>
        </w:rPr>
        <w:t>Отвечая на вопрос, как Украинская Православная Церковь может содействовать стабилизации ситуации в стране, священнослужитель заметил, что наиболее действенным шагом было бы «воззвание ко всем христианам - не важно, к какой конфессии они принадлежат - с призывом отказаться от любых развлекательных мероприятий».</w:t>
      </w:r>
    </w:p>
    <w:p>
      <w:pPr>
        <w:pStyle w:val="Normal"/>
        <w:rPr>
          <w:sz w:val="22"/>
        </w:rPr>
      </w:pPr>
      <w:r>
        <w:rPr>
          <w:sz w:val="22"/>
        </w:rPr>
        <w:t>«Церковь может и должна сказать: давайте выключим развлекательные каналы, давайте не будем ходить в театры и на танцы, давайте усугубим наши молитвы. Все, для кого небезразлична ситуация в нашей родной стране, кто верит в силу молитвы и знает, что Бог слышит, давайте объявим строгий пост», - призвал священник.</w:t>
      </w:r>
    </w:p>
    <w:p>
      <w:pPr>
        <w:pStyle w:val="Normal"/>
        <w:rPr>
          <w:sz w:val="22"/>
        </w:rPr>
      </w:pPr>
      <w:r>
        <w:rPr>
          <w:sz w:val="22"/>
        </w:rPr>
        <w:t>Он уверен, что такие меры могут оказаться намного эффективнее, чем те молитвы, которые сегодня совершаются духовенством УПЦ и священноначалием РПЦ. «К сожалению, все, что сегодня говорит Церковь в плане политического урегулирования, имеет очень слабый эффект и очень мало воздействует на политическую ситуацию на Украине», - считает о. Андрей.</w:t>
      </w:r>
    </w:p>
    <w:p>
      <w:pPr>
        <w:pStyle w:val="Normal"/>
        <w:rPr>
          <w:sz w:val="22"/>
        </w:rPr>
      </w:pPr>
      <w:r>
        <w:rPr>
          <w:sz w:val="22"/>
        </w:rPr>
        <w:t>Присоединиться к такому особому посту известный священнослужитель предложил и тем россиянам, которые воспринимают украинские события «как личную трагедию».</w:t>
      </w:r>
    </w:p>
    <w:p>
      <w:pPr>
        <w:pStyle w:val="Normal"/>
        <w:rPr>
          <w:sz w:val="22"/>
        </w:rPr>
      </w:pPr>
      <w:r>
        <w:rPr>
          <w:sz w:val="22"/>
        </w:rPr>
        <w:t>«Сейчас всем необходимо как телесное, так и умственное воздержание. Не развлекаться, жертвовать на гуманитарные проекты, направленные на помощь украинским беженцам, чаще ходить в храм. Одним словом, сегодня, что называется, надо застегнуться на все пуговицы, потому что ситуация очень серьезная», - сказал священник.</w:t>
      </w:r>
    </w:p>
    <w:p>
      <w:pPr>
        <w:pStyle w:val="Normal"/>
        <w:rPr>
          <w:sz w:val="22"/>
        </w:rPr>
      </w:pPr>
      <w:r>
        <w:rPr>
          <w:sz w:val="22"/>
        </w:rPr>
        <w:t>Он также высказал мнение, что все межцерковные связи и контакты Московского Патриархата во Всемирном совете Церквей и других международных организациях должны быть использованы для активного вовлечения зарубежных христиан в процесс примирения конфликтующих сторон на Украине.</w:t>
      </w:r>
    </w:p>
    <w:p>
      <w:pPr>
        <w:pStyle w:val="Normal"/>
        <w:rPr>
          <w:sz w:val="22"/>
        </w:rPr>
      </w:pPr>
      <w:r>
        <w:rPr>
          <w:sz w:val="22"/>
        </w:rPr>
        <w:t>«По линии межхристианских связей нужно бить во все колокола, чтобы поднять всехристианский шум, чтобы все поняли, что творится на Украине... Мир не знает, что происходит на Украине, он видит только «нарезку» новостей CNN и BBC», - заявил протоиерей Андрей Ткачев. В таких условиях христиане должны противостоять «информационной войне», которая ведется большими СМИ.</w:t>
      </w:r>
    </w:p>
    <w:p>
      <w:pPr>
        <w:pStyle w:val="Normal"/>
        <w:rPr>
          <w:sz w:val="22"/>
        </w:rPr>
      </w:pPr>
      <w:r>
        <w:rPr>
          <w:sz w:val="22"/>
        </w:rPr>
        <w:t>Священник убежден, что православным украинцам нужна солидарность всего христианского мира, поэтому следует приглашать как можно больше католиков и протестантов на Украину, чтобы они, вернувшись в свои страны, могли свидетельствовать о реальном положении дел.</w:t>
      </w:r>
    </w:p>
    <w:p>
      <w:pPr>
        <w:pStyle w:val="Normal"/>
        <w:rPr>
          <w:sz w:val="22"/>
        </w:rPr>
      </w:pPr>
      <w:r>
        <w:rPr>
          <w:sz w:val="22"/>
        </w:rPr>
        <w:t>Клирик скептически отозвался об эффективности усилий ОБСЕ и других международных организаций в умиротворении конфликта на Украине. На этом фоне, по его мнению, активная деятельность христиан может принести лучший результат.</w:t>
      </w:r>
    </w:p>
    <w:p>
      <w:pPr>
        <w:pStyle w:val="Normal"/>
        <w:rPr>
          <w:sz w:val="22"/>
        </w:rPr>
      </w:pPr>
      <w:r>
        <w:rPr>
          <w:sz w:val="22"/>
        </w:rPr>
        <w:t>По материалам РИА Новости</w:t>
      </w:r>
    </w:p>
    <w:p>
      <w:pPr>
        <w:pStyle w:val="Normal"/>
        <w:rPr>
          <w:sz w:val="22"/>
        </w:rPr>
      </w:pPr>
      <w:r>
        <w:rPr>
          <w:sz w:val="22"/>
        </w:rPr>
      </w:r>
    </w:p>
    <w:p>
      <w:pPr>
        <w:pStyle w:val="Normal"/>
        <w:rPr>
          <w:b/>
          <w:b/>
          <w:sz w:val="22"/>
        </w:rPr>
      </w:pPr>
      <w:r>
        <w:rPr>
          <w:b/>
          <w:sz w:val="22"/>
        </w:rPr>
        <w:t>Русская Церковь призывает не допустить уничтожения старых кладбищ</w:t>
      </w:r>
    </w:p>
    <w:p>
      <w:pPr>
        <w:pStyle w:val="Normal"/>
        <w:rPr>
          <w:sz w:val="22"/>
        </w:rPr>
      </w:pPr>
      <w:r>
        <w:rPr>
          <w:sz w:val="22"/>
        </w:rPr>
        <w:t>15 августа. Русская Православная Церковь разделяет озабоченность Общественной палаты по поводу возможного бесконтрольного уничтожения старых кладбищ, которое допускается внесенным недавно в Госдуму законопроектом о похоронном деле.</w:t>
      </w:r>
    </w:p>
    <w:p>
      <w:pPr>
        <w:pStyle w:val="Normal"/>
        <w:rPr>
          <w:sz w:val="22"/>
        </w:rPr>
      </w:pPr>
      <w:r>
        <w:rPr>
          <w:sz w:val="22"/>
        </w:rPr>
        <w:t>"Есть опасения, что в случае его принятия в целях "расчистки" мест под строительство объектов на территории Москвы и Московской области, может произойти массовое неконтролируемое уничтожение "старых" кладбищ, что фактически будет являться надругательством над телами умерших и местами их захоронения", - говорится в официальном ответе РПЦ на обращение к Патриарху Московскому и всея Руси Кириллу председателя комиссии ОП по социальной поддержке граждан и качеству жизни Владимира Слепака.</w:t>
      </w:r>
    </w:p>
    <w:p>
      <w:pPr>
        <w:pStyle w:val="Normal"/>
        <w:rPr>
          <w:sz w:val="22"/>
        </w:rPr>
      </w:pPr>
      <w:r>
        <w:rPr>
          <w:sz w:val="22"/>
        </w:rPr>
        <w:t>В документе, который подписал глава отдела Московского патриархата по взаимоотношениям Церкви и общества протоиерей Всеволод Чаплин, говорится о недостатках законопроекта "Об особенностях регулирования отдельных правоотношений в сфере организации похоронного дела на территории субъектов Российской Федерации - города федерального значения Москвы и Московской области и о внесении изменений в отдельные законодательные акты Российской Федерации".</w:t>
      </w:r>
    </w:p>
    <w:p>
      <w:pPr>
        <w:pStyle w:val="Normal"/>
        <w:rPr>
          <w:sz w:val="22"/>
        </w:rPr>
      </w:pPr>
      <w:r>
        <w:rPr>
          <w:sz w:val="22"/>
        </w:rPr>
        <w:t>Выступая с критикой законопроекта, который предоставляет органам исполнительной власти Москвы и Московской области безусловное и неограниченное право признавать места захоронения брошенными и проводить перезахоронения останков умерших в общую могилу, протоиерей Всеволод Чаплин заверяет ОП, что она может рассчитывать на поддержку РПЦ "в части продвижения согласованных поправок в данный законопроект".</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Глава СИНФО призвал христиан не впадать в панику из-за санкций</w:t>
      </w:r>
    </w:p>
    <w:p>
      <w:pPr>
        <w:pStyle w:val="Normal"/>
        <w:rPr>
          <w:sz w:val="22"/>
        </w:rPr>
      </w:pPr>
      <w:r>
        <w:rPr>
          <w:sz w:val="22"/>
        </w:rPr>
        <w:t>15 августа. Христианин призван помогать нуждающимся в любой ситуации, а не впадать в панику от экономических санкций, угрожающих привычному комфорту, сказал глава Синодального информационного отдела Московского патриархата Владимир Легойда.</w:t>
      </w:r>
    </w:p>
    <w:p>
      <w:pPr>
        <w:pStyle w:val="Normal"/>
        <w:rPr/>
      </w:pPr>
      <w:r>
        <w:rPr>
          <w:b/>
          <w:sz w:val="22"/>
        </w:rPr>
        <w:t xml:space="preserve">По его словам, то, что сейчас в российском обществе "возбужденно обсуждаются" экономические санкции, - тревожный симптом. "Многие осознали, что это неизбежно скажется и на их частной жизни. Но мы за последние годы настолько расслабились, нам стало уже так привычно жить комфортно, что сама мысль, что придется этим комфортом отчасти поступиться, вызывает панику", - отметил глава СИНФО. </w:t>
      </w:r>
      <w:r>
        <w:rPr>
          <w:sz w:val="22"/>
        </w:rPr>
        <w:t>http://ria.ru/interview/20140815/1020016529.html</w:t>
      </w:r>
    </w:p>
    <w:p>
      <w:pPr>
        <w:pStyle w:val="Normal"/>
        <w:rPr>
          <w:sz w:val="22"/>
        </w:rPr>
      </w:pPr>
      <w:r>
        <w:rPr>
          <w:sz w:val="22"/>
        </w:rPr>
        <w:t>"Действительно сейчас очень многие в порыве искреннего сострадания собирают деньги, закупают гуманитарную помощь, организуют ее доставку, помогают вывозить беженцев, расселяют их, стараются обеспечить работой. И церковь в этом активно участвует. И это замечательно. Но порыв может пройти, а люди-то эти - многие - у нас останутся. За новейшую историю России мы принимали несколько волн беженцев - у нас разный, в том числе горький, опыт: порой, когда проходят первый шок и первая благодарность, возникают проблемы. Для многих именно тогда и начинается настоящая школа христианского милосердия, христианской любви", - сказал Легойда.</w:t>
      </w:r>
    </w:p>
    <w:p>
      <w:pPr>
        <w:pStyle w:val="Normal"/>
        <w:rPr>
          <w:sz w:val="22"/>
        </w:rPr>
      </w:pPr>
      <w:r>
        <w:rPr>
          <w:sz w:val="22"/>
        </w:rPr>
        <w:t>Он выразил надежду, что по крайней мере церковные благотворители с этим испытанием справятся и не оставят помощь беженцам. "Они настолько вникли во все сложности нынешней ситуации, и люди там есть, и опыт тоже. Они, с одной стороны, берут на себя рутинные административно-хозяйственные функции, но при этом не превращаются в какую-то бюрократическую структуру, и это дает надежду, что и все мы будем и дальше поступать по-христиански", - заметил глава СИНФО.</w:t>
      </w:r>
    </w:p>
    <w:p>
      <w:pPr>
        <w:pStyle w:val="Normal"/>
        <w:rPr>
          <w:sz w:val="22"/>
        </w:rPr>
      </w:pPr>
      <w:r>
        <w:rPr>
          <w:sz w:val="22"/>
        </w:rPr>
        <w:t>А всех остальных он призвал не предаваться панике из-за "отсутствия в супермаркете любимого французского сыра", а постараться в любой ситуации, как бы неблагоприятно она ни складывалась, оставаться христианами.</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Владимир Легойда: УПЦ не намерена торговаться с раскольниками</w:t>
      </w:r>
    </w:p>
    <w:p>
      <w:pPr>
        <w:pStyle w:val="Normal"/>
        <w:rPr>
          <w:sz w:val="22"/>
        </w:rPr>
      </w:pPr>
      <w:r>
        <w:rPr>
          <w:sz w:val="22"/>
        </w:rPr>
        <w:t>15 августа. Украинская Православная Церковь, являясь канонической, никогда не пойдет ни на какие сделки с раскольниками, несмотря на участившиеся в последнее время спекуляции по поводу ее возможного "объединения" с так называемым "Киевским патриархатом", заявил председатель СИНФО Владимир Легойда.</w:t>
      </w:r>
    </w:p>
    <w:p>
      <w:pPr>
        <w:pStyle w:val="Normal"/>
        <w:rPr/>
      </w:pPr>
      <w:r>
        <w:rPr>
          <w:b/>
          <w:sz w:val="22"/>
        </w:rPr>
        <w:t xml:space="preserve">"Мы всем молимся об уврачевании раскола на Украине и верим, что с Божией помощью это возможно. Но это может свершиться только путем возвращения наших братьев, уклонившихся в раскол, а не некоего слияния раскольников с канонической церковью по итогам торга. Украинская Церковь таких сделок заключать не будет", - отметил Легойда. </w:t>
      </w:r>
      <w:r>
        <w:rPr>
          <w:sz w:val="22"/>
        </w:rPr>
        <w:t>http://ria.ru/interview/20140815/1020016529.html</w:t>
      </w:r>
    </w:p>
    <w:p>
      <w:pPr>
        <w:pStyle w:val="Normal"/>
        <w:rPr>
          <w:sz w:val="22"/>
        </w:rPr>
      </w:pPr>
      <w:r>
        <w:rPr>
          <w:sz w:val="22"/>
        </w:rPr>
        <w:t>По его словам, в каноническом пространстве существует единственная и независимая Украинская Православная Церковь, которая "не только самостоятельна, но сама оказывает огромное духовное и административное влияние на жизнь Русской Православной Церкви в целом".</w:t>
      </w:r>
    </w:p>
    <w:p>
      <w:pPr>
        <w:pStyle w:val="Normal"/>
        <w:rPr>
          <w:sz w:val="22"/>
        </w:rPr>
      </w:pPr>
      <w:r>
        <w:rPr>
          <w:sz w:val="22"/>
        </w:rPr>
        <w:t>Однако на Всеправославном соборе, который планируется провести в 2016 году, русских, украинцев, белорусов и многие другие народы на соборе будет представлять именно Русская Православная Церковь, и "представители Украинской Православной Церкви Московского Патриархата будут в составе единой делегации", подчеркнул Легойда.</w:t>
      </w:r>
    </w:p>
    <w:p>
      <w:pPr>
        <w:pStyle w:val="Normal"/>
        <w:rPr>
          <w:sz w:val="22"/>
        </w:rPr>
      </w:pPr>
      <w:r>
        <w:rPr>
          <w:sz w:val="22"/>
        </w:rPr>
        <w:t>Всеправославный собор - это собор Поместных Православных Церквей, и процедура принятия решений на нем будет не демократической, а консенсусной, и у каждой церкви будет право вето, "чтобы избежать ситуации, когда какая-то церковь проголосует против, потому что понимает, что это решение не поддержит паства, но оно все-таки будет принято большинством голосов на соборе, а приедут домой - и не смогут воплотить такое решение в жизнь", пояснил он.</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Русская Церковь не будет встраиваться в "логику войны" на Украине</w:t>
      </w:r>
    </w:p>
    <w:p>
      <w:pPr>
        <w:pStyle w:val="Normal"/>
        <w:rPr>
          <w:sz w:val="22"/>
        </w:rPr>
      </w:pPr>
      <w:r>
        <w:rPr>
          <w:sz w:val="22"/>
        </w:rPr>
        <w:t>15 августа. Русская Православная Церковь сознательно не комментирует политические события на Украине, являющейся частью ее канонической территории, и избегает "логики войны", поскольку среди ее паствы есть представители всех сторон конфликта, заявил глава Синодального информационного отдела МП Владимир Легойда.</w:t>
      </w:r>
    </w:p>
    <w:p>
      <w:pPr>
        <w:pStyle w:val="Normal"/>
        <w:rPr/>
      </w:pPr>
      <w:r>
        <w:rPr>
          <w:b/>
          <w:sz w:val="22"/>
        </w:rPr>
        <w:t>"Мы руководствуемся в первую очередь принципом "не навреди". Потому что, попав в "логику" войны, уже невозможно из этой логики вырваться. А сама попытка отвечать на подобные вопросы очень часто навязывает нам такой путь. Церковь же не может встраиваться в эту логику, так как среди ее паствы есть люди с разными политическими убеждениями", - пояснил Легойда.</w:t>
      </w:r>
      <w:r>
        <w:rPr>
          <w:sz w:val="22"/>
        </w:rPr>
        <w:t xml:space="preserve"> http://ria.ru/interview/20140815/1020016529.html</w:t>
      </w:r>
    </w:p>
    <w:p>
      <w:pPr>
        <w:pStyle w:val="Normal"/>
        <w:rPr>
          <w:sz w:val="22"/>
        </w:rPr>
      </w:pPr>
      <w:r>
        <w:rPr>
          <w:sz w:val="22"/>
        </w:rPr>
        <w:t>По его словам, поскольку каноническая территория Русской Православной Церкви распространяется на многие страны, границы которых менялись и могут меняться в будущем, церковь не "комментирует" острые политические конфликты, а "возвышает свой голос, когда страдают люди, когда разрушают храмы, больницы и жилые дома, захватывают заложников, будь то журналисты или наблюдатели ОБСЕ".</w:t>
      </w:r>
    </w:p>
    <w:p>
      <w:pPr>
        <w:pStyle w:val="Normal"/>
        <w:rPr>
          <w:sz w:val="22"/>
        </w:rPr>
      </w:pPr>
      <w:r>
        <w:rPr>
          <w:sz w:val="22"/>
        </w:rPr>
        <w:t>Он отметил, что с декабря прошлого года, хотя представители разных конфессий на Украине неоднократно публично солидаризировались с той или иной стороной противостояния, Украинская Православная Церковь Московского Патриархата никакой политической позиции не заняла. "Это общая позиция Русской Православной Церкви", - подчеркнул Легойда.</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 Николаеве за одну ночь подожгли два храма</w:t>
      </w:r>
    </w:p>
    <w:p>
      <w:pPr>
        <w:pStyle w:val="Normal"/>
        <w:rPr>
          <w:sz w:val="22"/>
        </w:rPr>
      </w:pPr>
      <w:r>
        <w:rPr>
          <w:sz w:val="22"/>
        </w:rPr>
        <w:t>16 августа. Сотрудники милиции города Николаева расследуют поджоги Симеоновского собора и Сергиевского храма Украинской Православной Церкви. Оба поджога совершены неизвестными ночью 15 августа.</w:t>
      </w:r>
    </w:p>
    <w:p>
      <w:pPr>
        <w:pStyle w:val="Normal"/>
        <w:rPr>
          <w:sz w:val="22"/>
        </w:rPr>
      </w:pPr>
      <w:r>
        <w:rPr>
          <w:sz w:val="22"/>
        </w:rPr>
        <w:t>В 03.30 на телефонную спецлинию «102» поступило сообщение от настоятеля Симеоновского собора по пр. Ленина в Заводском районе. Священник сообщил, что в храм брошены две бутылки с зажигательной смесью: одна попала на крышу, другая - на забор. Возгорание удалось потушить собственными силами.</w:t>
      </w:r>
    </w:p>
    <w:p>
      <w:pPr>
        <w:pStyle w:val="Normal"/>
        <w:rPr>
          <w:sz w:val="22"/>
        </w:rPr>
      </w:pPr>
      <w:r>
        <w:rPr>
          <w:sz w:val="22"/>
        </w:rPr>
        <w:t>Через 30 минут аналогичное сообщение поступило от женщины, жительницы Ленинского района, которая сказала, что видит в окно своей квартиры, как горит здание Сергиевского храма по ул. Васляева. На момент прибытия сотрудников ГУ ГСЧС в Николаевской области очаг возгорания почти погас. От брошенной неизвестными лицами бутылки с зажигательной смесью в храме разбилось стекло.</w:t>
      </w:r>
    </w:p>
    <w:p>
      <w:pPr>
        <w:pStyle w:val="Normal"/>
        <w:rPr>
          <w:sz w:val="22"/>
        </w:rPr>
      </w:pPr>
      <w:r>
        <w:rPr>
          <w:sz w:val="22"/>
        </w:rPr>
        <w:t>По указанным адресам выехали следственно-оперативные группы. Правоохранители опросили работников церквей и жителей близлежащих домов. С мест событий изъяты осколки стеклянных бутылок и направлены на проведение соответствующей экспертизы.</w:t>
      </w:r>
    </w:p>
    <w:p>
      <w:pPr>
        <w:pStyle w:val="Normal"/>
        <w:rPr>
          <w:sz w:val="22"/>
        </w:rPr>
      </w:pPr>
      <w:r>
        <w:rPr>
          <w:sz w:val="22"/>
        </w:rPr>
        <w:t>По данным фактам следственными отделениями начаты уголовные производства по ст. 194 УК Украины «Умышленное уничтожение или повреждение имущества». В настоящее время сотрудники милиции принимают меры по установлению лиц, причастных к совершению данных преступлений.</w:t>
      </w:r>
    </w:p>
    <w:p>
      <w:pPr>
        <w:pStyle w:val="Normal"/>
        <w:rPr>
          <w:sz w:val="22"/>
        </w:rPr>
      </w:pPr>
      <w:r>
        <w:rPr>
          <w:sz w:val="22"/>
        </w:rPr>
        <w:t>По материалам Православие в Украине</w:t>
      </w:r>
    </w:p>
    <w:p>
      <w:pPr>
        <w:pStyle w:val="Normal"/>
        <w:rPr>
          <w:sz w:val="22"/>
        </w:rPr>
      </w:pPr>
      <w:r>
        <w:rPr>
          <w:sz w:val="22"/>
        </w:rPr>
      </w:r>
    </w:p>
    <w:p>
      <w:pPr>
        <w:pStyle w:val="Normal"/>
        <w:rPr>
          <w:b/>
          <w:b/>
          <w:sz w:val="22"/>
        </w:rPr>
      </w:pPr>
      <w:r>
        <w:rPr>
          <w:b/>
          <w:sz w:val="22"/>
        </w:rPr>
        <w:t>Патриарх просит ООН, Совет Европы и ОБСЕ защитить христиан Украины</w:t>
      </w:r>
    </w:p>
    <w:p>
      <w:pPr>
        <w:pStyle w:val="Normal"/>
        <w:rPr>
          <w:sz w:val="22"/>
        </w:rPr>
      </w:pPr>
      <w:r>
        <w:rPr>
          <w:sz w:val="22"/>
        </w:rPr>
        <w:t>18 августа. Святейший Патриарх Московский и всея Руси Кирилл обратился в Организацию Объединенных Наций, Совет Европы и в Организацию по безопасности и сотрудничеству в Европе с письмом, посвященным многочисленным фактам грубого нарушения прав духовенства и верующих Украинской Православной Церкви в условиях вооруженного конфликта на юго-востоке Украины.</w:t>
      </w:r>
    </w:p>
    <w:p>
      <w:pPr>
        <w:pStyle w:val="Normal"/>
        <w:rPr>
          <w:sz w:val="22"/>
        </w:rPr>
      </w:pPr>
      <w:r>
        <w:rPr>
          <w:sz w:val="22"/>
        </w:rPr>
        <w:t>Святейший Патриарх донес до высоких адресатов озабоченность Русской Православной Церкви попытками униатов и раскольников нанести ущерб каноническому Православию на Украине, пользуясь тяжелой ситуацией, сложившейся в результате военных действий на юго-востоке страны.</w:t>
      </w:r>
    </w:p>
    <w:p>
      <w:pPr>
        <w:pStyle w:val="Normal"/>
        <w:rPr>
          <w:sz w:val="22"/>
        </w:rPr>
      </w:pPr>
      <w:r>
        <w:rPr>
          <w:sz w:val="22"/>
        </w:rPr>
        <w:t>В своем письме Предстоятель Русской Православной Церкви сообщает о трагической гибели ряда священнослужителей Украинской Православной Церкви, ставших жертвами вооруженного внутриукраинского конфликта, а также обращает внимание руководства международных организаций на вопиющие случаи насилия над клириками Украинской Православной Церкви, на непрекращающиеся попытки притеснения и запугивания представителей духовенства. Отмечается тяжелейший материальный ущерб, нанесенный храмам и монастырям Украинской Православной Церкви, которые во время вооруженного противостояния стали последним укрытием для многих тысяч беженцев, получающим в церковной ограде посильную помощь.</w:t>
      </w:r>
    </w:p>
    <w:p>
      <w:pPr>
        <w:pStyle w:val="Normal"/>
        <w:rPr>
          <w:sz w:val="22"/>
        </w:rPr>
      </w:pPr>
      <w:r>
        <w:rPr>
          <w:sz w:val="22"/>
        </w:rPr>
        <w:t>В письме Святейшего Патриарха выражена надежда, что высокие международные организации не останутся равнодушными к проблемам, с которыми сталкивается Украинская Православная Церковь - крупнейшая религиозная организация Украины, которая, не будучи политически ангажированной силой, в тяжелейших условиях продолжает осуществлять пастырскую заботу о миллионах верующих. Предстоятель Русской Православной Церкви призывает лидеров ООН, Совета Европы и ОБСЕ возвысить свой авторитетный голос в защиту православных христиан Восточной Украины.</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Патриарх Кирилл просит Поместные Церкви встать на защиту верующих Украины</w:t>
      </w:r>
    </w:p>
    <w:p>
      <w:pPr>
        <w:pStyle w:val="Normal"/>
        <w:rPr>
          <w:sz w:val="22"/>
        </w:rPr>
      </w:pPr>
      <w:r>
        <w:rPr>
          <w:sz w:val="22"/>
        </w:rPr>
        <w:t>18 августа. Патриарх Кирилл обратился к предстоятелям Поместных Православных Церквей с просьбой встать на защиту православных на Украине.</w:t>
      </w:r>
    </w:p>
    <w:p>
      <w:pPr>
        <w:pStyle w:val="Normal"/>
        <w:rPr>
          <w:b/>
          <w:b/>
          <w:sz w:val="22"/>
        </w:rPr>
      </w:pPr>
      <w:r>
        <w:rPr>
          <w:b/>
          <w:sz w:val="22"/>
        </w:rPr>
        <w:t xml:space="preserve">"Еще осенью минувшего года, в начале текущего политического кризиса на Украине, представители Греко-Католической Церкви и раскольничьих общин, выступавшие на киевском Майдане, открыто проповедовали ненависть к Православной Церкви, призывали к захвату православных святынь и искоренению православия с территории Украины", - говорится, в частности, в патриаршем послании к Патриарху Константинопольскому Варфоломею. </w:t>
      </w:r>
      <w:r>
        <w:rPr>
          <w:sz w:val="22"/>
        </w:rPr>
        <w:t>https://mospat.ru/ru/2014/08/14/news106782</w:t>
      </w:r>
    </w:p>
    <w:p>
      <w:pPr>
        <w:pStyle w:val="Normal"/>
        <w:rPr>
          <w:sz w:val="22"/>
        </w:rPr>
      </w:pPr>
      <w:r>
        <w:rPr>
          <w:sz w:val="22"/>
        </w:rPr>
        <w:t>По словам Предстоятеля Русской Церкви, с началом боевых действий греко-католики (униаты) и раскольники, "получив в руки оружие, под видом антитеррористической операции стали осуществлять прямую агрессию в отношении духовенства канонической Украинской Православной Церкви на востоке страны".</w:t>
      </w:r>
    </w:p>
    <w:p>
      <w:pPr>
        <w:pStyle w:val="Normal"/>
        <w:rPr>
          <w:sz w:val="22"/>
        </w:rPr>
      </w:pPr>
      <w:r>
        <w:rPr>
          <w:sz w:val="22"/>
        </w:rPr>
        <w:t>"Униаты и примкнувшие к ним раскольники стараются одержать верх над каноническим православием на Украине, в то время как Украинская Православная Церковь с терпением и мужеством продолжает в этих непростых условиях окормлять своих страдающих верных чад. Священники, несущие свое служение в местах, ставших ареной боевых действий, в подавляющем большинстве своем остаются с паствой, разделяя с ней все ужасы гражданской войны", - заявил Святейший Владыка.</w:t>
      </w:r>
    </w:p>
    <w:p>
      <w:pPr>
        <w:pStyle w:val="Normal"/>
        <w:rPr>
          <w:sz w:val="22"/>
        </w:rPr>
      </w:pPr>
      <w:r>
        <w:rPr>
          <w:sz w:val="22"/>
        </w:rPr>
        <w:t>Патриарх привел ряд примеров, свидетельствующих об издевательствах над православным духовенством.</w:t>
      </w:r>
    </w:p>
    <w:p>
      <w:pPr>
        <w:pStyle w:val="Normal"/>
        <w:rPr>
          <w:sz w:val="22"/>
        </w:rPr>
      </w:pPr>
      <w:r>
        <w:rPr>
          <w:sz w:val="22"/>
        </w:rPr>
        <w:t>Так, 17 июля во время Литургии в Воскресенский храм Славянска ворвались вооруженные лица во главе с униатским капелланом, которые стали угрожать настоятелю храма протоиерею Виталию Веселому. Представитель УГКЦ заявил, что на Украине не место Московскому Патриархату, "и сетовал на то, что президент страны не позволил униатам захватить Киево-Печерскую лавру", сказано в послании.</w:t>
      </w:r>
    </w:p>
    <w:p>
      <w:pPr>
        <w:pStyle w:val="Normal"/>
        <w:rPr>
          <w:sz w:val="22"/>
        </w:rPr>
      </w:pPr>
      <w:r>
        <w:rPr>
          <w:sz w:val="22"/>
        </w:rPr>
        <w:t>19 июля был подвергнут оскорблениям и допросу с угрозами убийства благочинный Николаевского округа Горловской епархии протоиерей Андрей Чичеринда.</w:t>
      </w:r>
    </w:p>
    <w:p>
      <w:pPr>
        <w:pStyle w:val="Normal"/>
        <w:rPr>
          <w:sz w:val="22"/>
        </w:rPr>
      </w:pPr>
      <w:r>
        <w:rPr>
          <w:sz w:val="22"/>
        </w:rPr>
        <w:t>20 июля близ Славянска вооруженные люди заставили протоиерея Вадима Яблоновского рыть себе могилу, а протоиерея Виктора Стратовича в тот же день заковали в наручники и увезли с мешком на голове в лес, где поставили на колени и допрашивали.</w:t>
      </w:r>
    </w:p>
    <w:p>
      <w:pPr>
        <w:pStyle w:val="Normal"/>
        <w:rPr>
          <w:sz w:val="22"/>
        </w:rPr>
      </w:pPr>
      <w:r>
        <w:rPr>
          <w:sz w:val="22"/>
        </w:rPr>
        <w:t>30 июля в селе Красноармейское Донецкой области вооруженные люди устроили незаконный обыск в доме протоиерея Игоря Сергиенко. Его оскорбляли, обвиняли в участии в деятельности подполья, угрожали пытками, требовали покинуть территорию Украины и выдать учредительные документы на храм.</w:t>
      </w:r>
    </w:p>
    <w:p>
      <w:pPr>
        <w:pStyle w:val="Normal"/>
        <w:rPr>
          <w:sz w:val="22"/>
        </w:rPr>
      </w:pPr>
      <w:r>
        <w:rPr>
          <w:sz w:val="22"/>
        </w:rPr>
        <w:t>В тот же день в Амвросиевском районе Донецкой области украинские военные задержали протоиерея Евгения Подгорного, которого связали и, бросив на землю, начали избивать, стреляли над его головой, заставляя признаться в том, что он содействует ополченцам. Его посадили в яму с мешком на голове, угрожали убить сына, а дом ограбили. Священника освободили только благодаря вмешательству прихожан.</w:t>
      </w:r>
    </w:p>
    <w:p>
      <w:pPr>
        <w:pStyle w:val="Normal"/>
        <w:rPr>
          <w:sz w:val="22"/>
        </w:rPr>
      </w:pPr>
      <w:r>
        <w:rPr>
          <w:sz w:val="22"/>
        </w:rPr>
        <w:t>"Прошу Ваше Святейшество использовать все возможности, чтобы возвысить Ваш голос в защиту православных христиан востока Украины, которые в обстановке усугубляющегося насилия со стороны греко-католиков и раскольников живут в ежедневном страхе за себя и своих близких, опасаясь, что, если гонители возьмут власть, православные будут принуждаться к отказу от своей веры или подвергаться жестокой дискриминации", - сказано в послании.</w:t>
      </w:r>
    </w:p>
    <w:p>
      <w:pPr>
        <w:pStyle w:val="Normal"/>
        <w:rPr>
          <w:sz w:val="22"/>
        </w:rPr>
      </w:pPr>
      <w:r>
        <w:rPr>
          <w:sz w:val="22"/>
        </w:rPr>
        <w:t>Патриарх Кирилл также обратился к главам других поместных Православных церквей с просьбой молиться о мире на Украин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емецкий священник получил от Русской Церкви награду за помощь заключенным</w:t>
      </w:r>
    </w:p>
    <w:p>
      <w:pPr>
        <w:pStyle w:val="Normal"/>
        <w:rPr/>
      </w:pPr>
      <w:r>
        <w:rPr>
          <w:sz w:val="22"/>
        </w:rPr>
        <w:t>18 августа. За милосердные труды немецкий священник и благотворитель Герман Иммекус получил медаль святителя Симеона, первого епископа Тверского (III ст.). От имени митрополита Тверского и Кашинского Виктора награду вручил начальник УФСИН России по Тверской области Геннадий Казаков.</w:t>
      </w:r>
    </w:p>
    <w:p>
      <w:pPr>
        <w:pStyle w:val="Normal"/>
        <w:rPr>
          <w:sz w:val="22"/>
        </w:rPr>
      </w:pPr>
      <w:r>
        <w:rPr>
          <w:sz w:val="22"/>
        </w:rPr>
        <w:t>Герман Иммекус работает с заключенными всю свою жизнь. На деньги, пожертвованные немецкими благотворителями, оборудовались колонийские церкви, библиотеки, спортивные залы и площадки, приобретались сельскохозяйственная техника, животные и птица, строились объекты на участках подсобного хозяйства, закупались медикаменты, продуктовые и гигиенические наборы.</w:t>
      </w:r>
    </w:p>
    <w:p>
      <w:pPr>
        <w:pStyle w:val="Normal"/>
        <w:rPr>
          <w:sz w:val="22"/>
        </w:rPr>
      </w:pPr>
      <w:r>
        <w:rPr>
          <w:sz w:val="22"/>
        </w:rPr>
        <w:t>Исправительные учреждения и следственные изоляторы в Тверской области Герман Иммекус посещает более 20 лет. Во время визитов священник общается с осужденными и подследственными, рассказывает им о себе, убеждает вернуться к честной жизни. Свои взгляды и опыт работы с заключенными он изложил в книгах «Бог в тюрьме» и «Завещание моей веры», которые всегда раздает осужденным.</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Преобразить общество можно только изменением себя, считает Патриарх Кирилл</w:t>
      </w:r>
    </w:p>
    <w:p>
      <w:pPr>
        <w:pStyle w:val="Normal"/>
        <w:rPr>
          <w:sz w:val="22"/>
        </w:rPr>
      </w:pPr>
      <w:r>
        <w:rPr>
          <w:sz w:val="22"/>
        </w:rPr>
        <w:t>19 августа. Патриарх Московский и всея Руси Кирилл призвал в праздник Преображения Господня каждого работать на своим совершенствованием для преображения всего общества.</w:t>
      </w:r>
    </w:p>
    <w:p>
      <w:pPr>
        <w:pStyle w:val="Normal"/>
        <w:rPr/>
      </w:pPr>
      <w:r>
        <w:rPr>
          <w:b/>
          <w:sz w:val="22"/>
        </w:rPr>
        <w:t>«Главное усилие Церкви в области улучшения социальной жизни народа заключается в воспитании личности, но также и в воздействии на сферу общественных отношений. Если будем стремиться к своему личному преображению, изменится жизнь всего человеческого общества», - сказал Предстоятель после Литургии в Спасо-Преображенском Соловецком монастыре.</w:t>
      </w:r>
      <w:r>
        <w:rPr>
          <w:sz w:val="22"/>
        </w:rPr>
        <w:t xml:space="preserve"> http://www.patriarchia.ru/db/text/3706891.html</w:t>
      </w:r>
    </w:p>
    <w:p>
      <w:pPr>
        <w:pStyle w:val="Normal"/>
        <w:rPr>
          <w:sz w:val="22"/>
        </w:rPr>
      </w:pPr>
      <w:r>
        <w:rPr>
          <w:sz w:val="22"/>
        </w:rPr>
        <w:t>При этом Святейший отметил, что преображение и прогресс - это разные процессы: «Мы знаем, в какой нередко ад люди превращают свою жизнь, опираясь на свои знания, опыт, - и никакого преображения, а духовный регресс вместо прогресса».</w:t>
      </w:r>
    </w:p>
    <w:p>
      <w:pPr>
        <w:pStyle w:val="Normal"/>
        <w:rPr>
          <w:sz w:val="22"/>
        </w:rPr>
      </w:pPr>
      <w:r>
        <w:rPr>
          <w:sz w:val="22"/>
        </w:rPr>
        <w:t>Патриарх объяснил, что «в результате развития науки, техники, искусства, которые несомненно являются следствием некоего прогресса, может вовсе и не наступать преображения, а прогресс может быть обращен во зло, знания человека могут нести смерть и разрушения». «Как же важно понять, что развитие человеческой личности, всего общества определяется не внешним прогрессом и изменением, а преображением. И без преображения не может быть полноты человеческого счастья и благополучия», - сказал он.</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Архиерей призвал жителей Горловки не унывать и надеяться на Бога</w:t>
      </w:r>
    </w:p>
    <w:p>
      <w:pPr>
        <w:pStyle w:val="Normal"/>
        <w:rPr>
          <w:sz w:val="22"/>
        </w:rPr>
      </w:pPr>
      <w:r>
        <w:rPr>
          <w:sz w:val="22"/>
        </w:rPr>
        <w:t>19 августа. Архиепископ Горловский и Славянский Митрофан призвал духовенство и верующих епархии не унывать в непростое время, когда привычная жизнь города нарушена войной, а у людей подчас нет даже самого необходимого.</w:t>
      </w:r>
    </w:p>
    <w:p>
      <w:pPr>
        <w:pStyle w:val="Normal"/>
        <w:rPr>
          <w:sz w:val="22"/>
        </w:rPr>
      </w:pPr>
      <w:r>
        <w:rPr>
          <w:sz w:val="22"/>
        </w:rPr>
        <w:t>«В сегодняшний день мы с вами празднуем Преображение, - сказал архиерей собравшимся на праздничное богослужение в нижнем храме Богоявленского кафедрального собора. - В колокола позвонить нельзя: сразу прибегают с криком «что вы звоните, нас из-за этого будут бомбить», - хотя непонятно, откуда они это взяли. Света нет, воды тоже нет. Служим на просфорах, которые раньше испекли, а когда они закончатся, будем думать, что дальше делать. А на душе нет ни уныния, ни тоски - есть радость. Мы что, сумасшедшие? - нет, мы просто христиане. Мы знаем, что у нас есть, чему порадоваться: тому, что мы зла никому не причиняем, никого не убиваем. Тому, что несмотря на все трудности, мы сохраняем надежду и веру в то, что добро всё равно сильнее зла, что оно победит любое зло и любую неправду».</w:t>
      </w:r>
    </w:p>
    <w:p>
      <w:pPr>
        <w:pStyle w:val="Normal"/>
        <w:rPr>
          <w:sz w:val="22"/>
        </w:rPr>
      </w:pPr>
      <w:r>
        <w:rPr>
          <w:sz w:val="22"/>
        </w:rPr>
        <w:t>«Храм, несмотря на то, что здесь темно, переполнен Божественным Фаворским светом, в котором Господь преобразился перед учениками - но видим мы его не телесными глазами, а очами своего сердца. Именно благодаря этому нам сегодня радостно, у нас в душе горит огонёк счастья и благодарности Богу. Хотя, казалось бы, чего радоваться? Неизвестно, что завтра будет, неизвестно, что случится с нами сейчас по дороге из храма. Но мы верим, что Господь всё управит, что всё будет хорошо. И это тоже та частичка Света, которая касается нашей души и нашего сердца», - заключил архиепископ Митрофан.</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Русская Церковь открыла "горячую линию" для беженцев из Украины</w:t>
      </w:r>
    </w:p>
    <w:p>
      <w:pPr>
        <w:pStyle w:val="Normal"/>
        <w:rPr>
          <w:sz w:val="22"/>
        </w:rPr>
      </w:pPr>
      <w:r>
        <w:rPr>
          <w:sz w:val="22"/>
        </w:rPr>
        <w:t>20 августа. Синодальный отдел по благотворительности РПЦ запустил телефонную «горячую линию» церковной помощи беженцам из Украины.</w:t>
      </w:r>
    </w:p>
    <w:p>
      <w:pPr>
        <w:pStyle w:val="Normal"/>
        <w:rPr>
          <w:sz w:val="22"/>
        </w:rPr>
      </w:pPr>
      <w:r>
        <w:rPr>
          <w:sz w:val="22"/>
        </w:rPr>
        <w:t>Помимо просьб о помощи, операторы принимают предложения по трудоустройству и жилью для беженцев, дают консультации по получению правового статуса, а в случае необходимости - соединяют с юристом или предоставляют необходимые контакты государственных и общественных организаций.</w:t>
      </w:r>
    </w:p>
    <w:p>
      <w:pPr>
        <w:pStyle w:val="Normal"/>
        <w:rPr>
          <w:sz w:val="22"/>
        </w:rPr>
      </w:pPr>
      <w:r>
        <w:rPr>
          <w:sz w:val="22"/>
        </w:rPr>
        <w:t>Телефон «горячей линии» работает ежедневно по будням с 12 до 18 часов (мск). Номер телефона: 8-800-200-4198. Звонок по России бесплатный.</w:t>
      </w:r>
    </w:p>
    <w:p>
      <w:pPr>
        <w:pStyle w:val="Normal"/>
        <w:rPr>
          <w:sz w:val="22"/>
        </w:rPr>
      </w:pPr>
      <w:r>
        <w:rPr>
          <w:sz w:val="22"/>
        </w:rPr>
        <w:t>Наряду с этим в Русской Церкви продолжается сбор помощи для украинских беженцев. На счет Отдела по благотворительности уже поступило свыше 51 млн рублей пожертвований.</w:t>
      </w:r>
    </w:p>
    <w:p>
      <w:pPr>
        <w:pStyle w:val="Normal"/>
        <w:rPr>
          <w:sz w:val="22"/>
        </w:rPr>
      </w:pPr>
      <w:r>
        <w:rPr>
          <w:sz w:val="22"/>
        </w:rPr>
        <w:t>Фома.Ru, Седмица.</w:t>
      </w:r>
      <w:r>
        <w:rPr>
          <w:sz w:val="22"/>
          <w:lang w:val="en-US"/>
        </w:rPr>
        <w:t>Ru</w:t>
      </w:r>
    </w:p>
    <w:p>
      <w:pPr>
        <w:pStyle w:val="Normal"/>
        <w:rPr>
          <w:b/>
          <w:b/>
          <w:sz w:val="22"/>
        </w:rPr>
      </w:pPr>
      <w:r>
        <w:rPr>
          <w:b/>
          <w:sz w:val="22"/>
        </w:rPr>
      </w:r>
    </w:p>
    <w:p>
      <w:pPr>
        <w:pStyle w:val="Normal"/>
        <w:rPr>
          <w:b/>
          <w:b/>
          <w:sz w:val="22"/>
        </w:rPr>
      </w:pPr>
      <w:r>
        <w:rPr>
          <w:b/>
          <w:sz w:val="22"/>
        </w:rPr>
        <w:t>Заключенным позволят беседовать со священником наедине</w:t>
      </w:r>
    </w:p>
    <w:p>
      <w:pPr>
        <w:pStyle w:val="Normal"/>
        <w:rPr>
          <w:sz w:val="22"/>
        </w:rPr>
      </w:pPr>
      <w:r>
        <w:rPr>
          <w:sz w:val="22"/>
        </w:rPr>
        <w:t>20 августа. Комиссия правительства РФ по законопроектной деятельности одобрила внесенный Минюстом законопроект, направленный на обеспечение свободы совести и вероисповедания осужденных.</w:t>
      </w:r>
    </w:p>
    <w:p>
      <w:pPr>
        <w:pStyle w:val="Normal"/>
        <w:rPr>
          <w:sz w:val="22"/>
        </w:rPr>
      </w:pPr>
      <w:r>
        <w:rPr>
          <w:sz w:val="22"/>
        </w:rPr>
        <w:t>Законопроект предусматривает, в частности, что к осужденным по их просьбе приглашаются священнослужители зарегистрированных религиозных объединений.</w:t>
      </w:r>
    </w:p>
    <w:p>
      <w:pPr>
        <w:pStyle w:val="Normal"/>
        <w:rPr>
          <w:sz w:val="22"/>
        </w:rPr>
      </w:pPr>
      <w:r>
        <w:rPr>
          <w:sz w:val="22"/>
        </w:rPr>
        <w:t>Личные встречи предоставляются продолжительностью до двух часов каждая без ограничения их числа. Такие встречи могут проводиться в том числе наедине и вне пределов слышимости третьих лиц, с использованием видеонаблюдения.</w:t>
      </w:r>
    </w:p>
    <w:p>
      <w:pPr>
        <w:pStyle w:val="Normal"/>
        <w:rPr>
          <w:sz w:val="22"/>
        </w:rPr>
      </w:pPr>
      <w:r>
        <w:rPr>
          <w:sz w:val="22"/>
        </w:rPr>
        <w:t>В настоящее время ФСИН и территориальными органами уголовно-исполнительной системы заключено более 80 соглашений о взаимодействии с религиозными организациями. Законопроектом предлагается законодательно закрепить порядок этого взаимодействия.</w:t>
      </w:r>
    </w:p>
    <w:p>
      <w:pPr>
        <w:pStyle w:val="Normal"/>
        <w:rPr>
          <w:sz w:val="22"/>
        </w:rPr>
      </w:pPr>
      <w:r>
        <w:rPr>
          <w:sz w:val="22"/>
        </w:rPr>
        <w:t>«Законопроект направлен на развитие сотрудничества с традиционными конфессиями, обеспечение осужденным возможности участия в религиозных обрядах, реализацию совместных с традиционными конфессиями гуманитарных проектов», - говорится в сообщении правительства России.</w:t>
      </w:r>
    </w:p>
    <w:p>
      <w:pPr>
        <w:pStyle w:val="Normal"/>
        <w:rPr>
          <w:sz w:val="22"/>
        </w:rPr>
      </w:pPr>
      <w:r>
        <w:rPr>
          <w:sz w:val="22"/>
        </w:rPr>
        <w:t>Законопроект будет рассмотрен на одном из заседаний правительств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Москве возведут не 200, а 380 храмов «шаговой доступности»</w:t>
      </w:r>
    </w:p>
    <w:p>
      <w:pPr>
        <w:pStyle w:val="Normal"/>
        <w:rPr>
          <w:sz w:val="22"/>
        </w:rPr>
      </w:pPr>
      <w:r>
        <w:rPr>
          <w:sz w:val="22"/>
        </w:rPr>
        <w:t>21 августа. Программу строительства в Москве новых храмов «шаговой доступности», за которой уже закрепилось неофициальное название «Программа-200» - по количеству планируемых к строительству церквей, - не стоит ограничивать какими-то к конкретными цифрами, считает председатель правления Фонда поддержки строительства храмов города Москвы архиепископ Егорьевский Марк.</w:t>
      </w:r>
    </w:p>
    <w:p>
      <w:pPr>
        <w:pStyle w:val="Normal"/>
        <w:rPr>
          <w:sz w:val="22"/>
        </w:rPr>
      </w:pPr>
      <w:r>
        <w:rPr>
          <w:sz w:val="22"/>
        </w:rPr>
        <w:t>«200 - это всего лишь ориентир. Главное - мы создаем духовные центры для целых районов, вокруг которых будет собираться множество людей, возноситься молитва, будет организована помощь бедным, больным, брошенным людям, многодетным семьям, инвалидам. Мы строим храмы, чтобы изменить жизнь людей к лучшему», - заметил архиепископ Марк.</w:t>
      </w:r>
    </w:p>
    <w:p>
      <w:pPr>
        <w:pStyle w:val="Normal"/>
        <w:rPr>
          <w:sz w:val="22"/>
        </w:rPr>
      </w:pPr>
      <w:r>
        <w:rPr>
          <w:sz w:val="22"/>
        </w:rPr>
        <w:t>Ранее депутат Госдумы РФ, координатор «Программы-200» Владимир Ресин сообщил, что количество храмов, возводимых в столице в рамках этой программы, возрастет почти в два раза - вместо 200 новых церквей москвичи получат порядка 380 культовых сооружений, половина из которых будет располагаться на территориях так называемой Новой Москвы.</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Православные жители сирийской деревни стали на её защиту от исламистов</w:t>
      </w:r>
    </w:p>
    <w:p>
      <w:pPr>
        <w:pStyle w:val="Normal"/>
        <w:rPr>
          <w:sz w:val="22"/>
        </w:rPr>
      </w:pPr>
      <w:r>
        <w:rPr>
          <w:sz w:val="22"/>
        </w:rPr>
        <w:t>21 августа. Радикальная террористическая группировка «Джабхат ан-Нусра» уже месяц осаждает сирийскую деревню Мухрада, большую часть населения которой составляют православные христиане.</w:t>
      </w:r>
    </w:p>
    <w:p>
      <w:pPr>
        <w:pStyle w:val="Normal"/>
        <w:rPr>
          <w:sz w:val="22"/>
        </w:rPr>
      </w:pPr>
      <w:r>
        <w:rPr>
          <w:sz w:val="22"/>
        </w:rPr>
        <w:t>Христианская деревня в настоящий момент окружена исламистами. Еще 24 июля Мухрада была обесточена радикалами - снаряд «ан-Нусры» попал в местную тепловую электростанцию. Жертвами последующих обстрелов пали 43 человека, в том числе женщины и дети. Дальнейшая осада деревни грозит локальной гуманитарной катастрофой.</w:t>
      </w:r>
    </w:p>
    <w:p>
      <w:pPr>
        <w:pStyle w:val="Normal"/>
        <w:rPr>
          <w:sz w:val="22"/>
        </w:rPr>
      </w:pPr>
      <w:r>
        <w:rPr>
          <w:sz w:val="22"/>
        </w:rPr>
        <w:t>Населенный пункт последовательно обстреливается ракетами, тяжелой техникой и пулеметами с блок-постов исламистов. Силами жителей организованы отряды самообороны, сдерживающие наступление боевиков, а также бригады «Скорой помощи», оказывающие необходимую медицинскую помощь раненым во время и после обстрелов.</w:t>
      </w:r>
    </w:p>
    <w:p>
      <w:pPr>
        <w:pStyle w:val="Normal"/>
        <w:rPr>
          <w:sz w:val="22"/>
        </w:rPr>
      </w:pPr>
      <w:r>
        <w:rPr>
          <w:sz w:val="22"/>
        </w:rPr>
        <w:t>Большая часть 20-тысячного христианского населения пока остаётся в деревне. Мужчины намерены до конца отстаивать свои дома и святыни. Они считают, что пять древних церквей, расположенных в деревне, будут неминуемо осквернены и уничтожены исламистами.</w:t>
      </w:r>
    </w:p>
    <w:p>
      <w:pPr>
        <w:pStyle w:val="Normal"/>
        <w:rPr>
          <w:sz w:val="22"/>
        </w:rPr>
      </w:pPr>
      <w:r>
        <w:rPr>
          <w:sz w:val="22"/>
        </w:rPr>
        <w:t>Беженцы, которым удалось вырваться из окружения, считают сложившуюся ситуацию в Мухраде критической. В случае отсутствия помощи извне, этой деревне грозит судьба разоренных сирийских христианских городов Садада и Мосула.</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Православные меценаты поддержат кинематограф</w:t>
      </w:r>
    </w:p>
    <w:p>
      <w:pPr>
        <w:pStyle w:val="Normal"/>
        <w:rPr>
          <w:sz w:val="22"/>
        </w:rPr>
      </w:pPr>
      <w:r>
        <w:rPr>
          <w:sz w:val="22"/>
        </w:rPr>
        <w:t>21 августа. «Российский клуб православных меценатов» планирует финансовое участие в создании целого ряда высокобюджетных игровых картин, ориентированных на широкого зрителя.</w:t>
      </w:r>
    </w:p>
    <w:p>
      <w:pPr>
        <w:pStyle w:val="Normal"/>
        <w:rPr>
          <w:sz w:val="22"/>
        </w:rPr>
      </w:pPr>
      <w:r>
        <w:rPr>
          <w:sz w:val="22"/>
        </w:rPr>
        <w:t>Председатель правления общественной организации, предприниматель Андрей Поклонский рассказал, что сейчас готовится большой масштабный фильм о такой исторической фигуре, как Тамерлан. Фильм опишет историю рождения и становления известного завоевателя. Центральным событием картины станет нашествие Тамерлана на русские земли, которое было предотвращено явлением Богородицы - первое чудо, явленное Владимирской иконой Божией Матери.</w:t>
      </w:r>
    </w:p>
    <w:p>
      <w:pPr>
        <w:pStyle w:val="Normal"/>
        <w:rPr>
          <w:sz w:val="22"/>
        </w:rPr>
      </w:pPr>
      <w:r>
        <w:rPr>
          <w:sz w:val="22"/>
        </w:rPr>
        <w:t>Проектом заинтересовался известный голливудский продюсер Ральф Уинтер (трилогия «Люди Икс», «Планета обезьян», «Фантастическая четверка»), который ранее участвовал в создании картин на христианскую тематику: «Три ключа» и «И пришел он». В данный момент полным ходом идет поиск американского режиссера. На роль Тамерлана рассматривается Хью Джекман.</w:t>
      </w:r>
    </w:p>
    <w:p>
      <w:pPr>
        <w:pStyle w:val="Normal"/>
        <w:rPr>
          <w:sz w:val="22"/>
        </w:rPr>
      </w:pPr>
      <w:r>
        <w:rPr>
          <w:sz w:val="22"/>
        </w:rPr>
        <w:t>По словам Поклонского, фильм будет сниматься без финансового участия Минкультуры и Фонда кино России - весь бюджет (точная цифра пока не разглашается) будет формироваться за счет российских частных средств и средств голливудских студий.</w:t>
      </w:r>
    </w:p>
    <w:p>
      <w:pPr>
        <w:pStyle w:val="Normal"/>
        <w:rPr>
          <w:sz w:val="22"/>
        </w:rPr>
      </w:pPr>
      <w:r>
        <w:rPr>
          <w:sz w:val="22"/>
        </w:rPr>
        <w:t>Помимо фильма о Тамерлане клуб планирует вложить 100 млн рублей в создание масштабной исторической кинобиографии равноапостольного князя Владимира «Креститель» киностудии «Слово Новый век».</w:t>
      </w:r>
    </w:p>
    <w:p>
      <w:pPr>
        <w:pStyle w:val="Normal"/>
        <w:rPr>
          <w:sz w:val="22"/>
        </w:rPr>
      </w:pPr>
      <w:r>
        <w:rPr>
          <w:sz w:val="22"/>
        </w:rPr>
        <w:t>Андрей Поклонский подчеркнул, что участие «Российского клуба православных меценатов» в кинопроцессе - логичное продолжение предшествующей деятельности организаци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Хоккеист А. Овечкин назвал залогом своих побед молитву "Отче наш"</w:t>
      </w:r>
    </w:p>
    <w:p>
      <w:pPr>
        <w:pStyle w:val="Normal"/>
        <w:rPr>
          <w:sz w:val="22"/>
        </w:rPr>
      </w:pPr>
      <w:r>
        <w:rPr>
          <w:sz w:val="22"/>
        </w:rPr>
        <w:t>22 августа. Двукратный чемпион России по хоккею, трехкратный чемпион мира Александр Овечкин признался, что за свои достижения в спорте обязан Богу.</w:t>
      </w:r>
    </w:p>
    <w:p>
      <w:pPr>
        <w:pStyle w:val="Normal"/>
        <w:rPr>
          <w:sz w:val="22"/>
        </w:rPr>
      </w:pPr>
      <w:r>
        <w:rPr>
          <w:sz w:val="22"/>
        </w:rPr>
        <w:t>"Раньше во мне всегда жила тревога: опасался не построить успешную спортивную карьеру, испытывал страх при одной мысли о старости, смерти. И вдруг в какой-то момент я перестал бояться. Когда ты отдаешь себя Богу, доверяешь Ему, при этом делая то, что тебе положено делать, Он действительно будто берет тебя за руку и ведет - и ты это чувствуешь. Каждый раз, когда выхожу на лед, ощущаю, что это все от Него", - рассказал А.Овечкин в интервью газете "Крестовский мост".</w:t>
      </w:r>
    </w:p>
    <w:p>
      <w:pPr>
        <w:pStyle w:val="Normal"/>
        <w:rPr>
          <w:sz w:val="22"/>
        </w:rPr>
      </w:pPr>
      <w:r>
        <w:rPr>
          <w:sz w:val="22"/>
        </w:rPr>
        <w:t>По словам спортсмена, в церковь он заходит нечасто из-за плотного графика тренировок и игр, но на православные праздники посещает Николаевский собор в Вашингтоне, чтобы "поставить свечу о здравии родных и близких".</w:t>
      </w:r>
    </w:p>
    <w:p>
      <w:pPr>
        <w:pStyle w:val="Normal"/>
        <w:rPr>
          <w:sz w:val="22"/>
        </w:rPr>
      </w:pPr>
      <w:r>
        <w:rPr>
          <w:sz w:val="22"/>
        </w:rPr>
        <w:t>Он рассказал, что когда был маленьким, бабушка научила его молитве "Отче наш". Позже он эту молитву вспоминал и постепенно стал обращаться к Богу.</w:t>
      </w:r>
    </w:p>
    <w:p>
      <w:pPr>
        <w:pStyle w:val="Normal"/>
        <w:rPr>
          <w:sz w:val="22"/>
        </w:rPr>
      </w:pPr>
      <w:r>
        <w:rPr>
          <w:sz w:val="22"/>
        </w:rPr>
        <w:t>"Нас с братом крестили, когда мне было лет шесть, в 1991 году. Тогда многие обратились к Церкви, крестились сами и крестили детей. Не слишком помню само крещение, но врезалось в память, как после молитв вынесли чашу и меня с маленькой ложечки причастили - это отпечаталось, вплоть до ощущений. Интересно, что практически ничего особенного из своего спортивного детства, кроме тренировок и детских турниров, я не помню, а этот момент соприкосновения с Богом в душе сохранился", - признался А.Овечкин.</w:t>
      </w:r>
    </w:p>
    <w:p>
      <w:pPr>
        <w:pStyle w:val="Normal"/>
        <w:rPr>
          <w:sz w:val="22"/>
        </w:rPr>
      </w:pPr>
      <w:r>
        <w:rPr>
          <w:sz w:val="22"/>
        </w:rPr>
        <w:t>Седмица.</w:t>
      </w:r>
      <w:r>
        <w:rPr>
          <w:sz w:val="22"/>
          <w:lang w:val="en-US"/>
        </w:rPr>
        <w:t>Ru</w:t>
      </w:r>
    </w:p>
    <w:p>
      <w:pPr>
        <w:pStyle w:val="Normal"/>
        <w:rPr>
          <w:sz w:val="22"/>
        </w:rPr>
      </w:pPr>
      <w:r>
        <w:rPr>
          <w:sz w:val="22"/>
        </w:rPr>
      </w:r>
    </w:p>
    <w:p>
      <w:pPr>
        <w:pStyle w:val="Normal"/>
        <w:jc w:val="left"/>
        <w:rPr>
          <w:b/>
          <w:b/>
          <w:sz w:val="22"/>
        </w:rPr>
      </w:pPr>
      <w:r>
        <w:rPr>
          <w:b/>
          <w:sz w:val="22"/>
        </w:rPr>
        <w:t>Опубликованы реквизиты для оказания помощи семьям двух священников УПЦ</w:t>
      </w:r>
    </w:p>
    <w:p>
      <w:pPr>
        <w:pStyle w:val="Normal"/>
        <w:rPr>
          <w:sz w:val="22"/>
        </w:rPr>
      </w:pPr>
      <w:r>
        <w:rPr>
          <w:sz w:val="22"/>
        </w:rPr>
        <w:t>22 августа. В помощи и поддержке нуждается настоятель храма Рождества Пресвятой Богородицы протоиерей Константин Максимов (Донецкая обл.).</w:t>
      </w:r>
    </w:p>
    <w:p>
      <w:pPr>
        <w:pStyle w:val="Normal"/>
        <w:rPr>
          <w:sz w:val="22"/>
        </w:rPr>
      </w:pPr>
      <w:r>
        <w:rPr>
          <w:sz w:val="22"/>
        </w:rPr>
        <w:t>В результате боевых действий 7 августа священник и его семья лишились жилья. В их квартиру попал снаряд, огнем уничтожены все личные вещи, техника и мебель. Для трехлетнего сына Максимовых необходима детская одежда, по возможности - игрушки.</w:t>
      </w:r>
    </w:p>
    <w:p>
      <w:pPr>
        <w:pStyle w:val="Normal"/>
        <w:rPr>
          <w:sz w:val="22"/>
        </w:rPr>
      </w:pPr>
      <w:r>
        <w:rPr>
          <w:sz w:val="22"/>
        </w:rPr>
        <w:t>Оказать финансовую помощь можно через ПриватБанк. Номер карты: 5168 7553 7842 0943 - Максимов Константин Вячеславович.</w:t>
      </w:r>
    </w:p>
    <w:p>
      <w:pPr>
        <w:pStyle w:val="Normal"/>
        <w:rPr>
          <w:sz w:val="22"/>
        </w:rPr>
      </w:pPr>
      <w:r>
        <w:rPr>
          <w:sz w:val="22"/>
        </w:rPr>
        <w:t>Телефон батюшки: 099-921-84-82.</w:t>
      </w:r>
    </w:p>
    <w:p>
      <w:pPr>
        <w:pStyle w:val="Normal"/>
        <w:rPr>
          <w:sz w:val="22"/>
        </w:rPr>
      </w:pPr>
      <w:r>
        <w:rPr>
          <w:sz w:val="22"/>
        </w:rPr>
        <w:t>Опубликованы также реквизиты для оказания помощи семье убитого 31 июля клирика Георгиевского храма г. Луганска протоиерея Владимира Креслянского. Отец Владимир скончался от кровопотери, возникшей в результате осколочного ранения. Без отца остались 5 детей.</w:t>
      </w:r>
    </w:p>
    <w:p>
      <w:pPr>
        <w:pStyle w:val="Normal"/>
        <w:rPr>
          <w:sz w:val="22"/>
        </w:rPr>
      </w:pPr>
      <w:r>
        <w:rPr>
          <w:sz w:val="22"/>
        </w:rPr>
        <w:t>Реквизиты: ПриватБанк, номер карты: 4731 2171 0567 6058. Получатель: Кунец Анна Александровна. Назначение платежа: помощь семье Креслянских.</w:t>
      </w:r>
    </w:p>
    <w:p>
      <w:pPr>
        <w:pStyle w:val="Normal"/>
        <w:rPr>
          <w:sz w:val="22"/>
        </w:rPr>
      </w:pPr>
      <w:r>
        <w:rPr>
          <w:sz w:val="22"/>
        </w:rPr>
        <w:t>По материалам Православие в Украине</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8.08.14 По данным Фонда святителя Василия Великого - федерального координатора по оказанию помощи населению и беженцам юго-востока Украины - вынужденные переселенцы больше всего нуждаются в продуктах питания. В меньшей степени нужна одежда, медикаменты, предметы личной гигиены. «Мы просим всех, кто желает и готов оказать поддержку украинским беженцам, по возможности, передавать в пункты сбора гуманитарной помощи в ваших городах продукты», - сообщили в Фонде. Седмица.</w:t>
      </w:r>
      <w:r>
        <w:rPr>
          <w:sz w:val="22"/>
          <w:lang w:val="en-US"/>
        </w:rPr>
        <w:t>Ru</w:t>
      </w:r>
    </w:p>
    <w:p>
      <w:pPr>
        <w:pStyle w:val="Normal"/>
        <w:rPr>
          <w:sz w:val="22"/>
        </w:rPr>
      </w:pPr>
      <w:r>
        <w:rPr>
          <w:sz w:val="22"/>
        </w:rPr>
        <w:t>08.08.14 В монастыре свт. Николая Чудотворца в селе Станишичи, Босния и Герцеговина, состоялась презентация первого в Республике Сербской паломнического агентства. Торжественный молебен об успешной работе агентства «Путеводительница» отслужил епископ Зворникско-Тузланский Хризостом. Затем владыка объяснил собравшимся важность паломнических поездок для жизни Церкви. Руководство агентством возложено на архимандрита Ефрема (Савина). Седмица.</w:t>
      </w:r>
      <w:r>
        <w:rPr>
          <w:sz w:val="22"/>
          <w:lang w:val="en-US"/>
        </w:rPr>
        <w:t>Ru</w:t>
      </w:r>
    </w:p>
    <w:p>
      <w:pPr>
        <w:pStyle w:val="Normal"/>
        <w:rPr>
          <w:sz w:val="22"/>
        </w:rPr>
      </w:pPr>
      <w:r>
        <w:rPr>
          <w:sz w:val="22"/>
        </w:rPr>
        <w:t>08.08.14 Полиция не нашла состава преступления в факте осквернения поклонного креста, произошедшего на Малом Бурковском поле в подмосковном Королеве в ночь на 6 июля. "Поклонный крест был подпилен и сорван. Он был брошен на дорогу, и те, кто сделал это, помочились на святыню", - заявила председатель координационного совета женских благотворительных организаций РПЦ инокиня Ольга (Гобзева). По ее словам, в полиции сказали, что "это просто поломка деревянной конструкции - больше ничего". Бурковчане все же подали очередной иск в прокуратуру. Седмица.</w:t>
      </w:r>
      <w:r>
        <w:rPr>
          <w:sz w:val="22"/>
          <w:lang w:val="en-US"/>
        </w:rPr>
        <w:t>Ru</w:t>
      </w:r>
    </w:p>
    <w:p>
      <w:pPr>
        <w:pStyle w:val="Normal"/>
        <w:rPr>
          <w:sz w:val="22"/>
        </w:rPr>
      </w:pPr>
      <w:r>
        <w:rPr>
          <w:sz w:val="22"/>
        </w:rPr>
        <w:t>11.08.14 Обстановка в Донецке остается напряженной и меняется с каждым часом, однако священники города, за исключением отпускных, остаются на своих местах, богослужения совершаются в уставном режиме. Во всех храмах епархии ежедневно молятся о мире на Донбассе. Православие и мир</w:t>
      </w:r>
    </w:p>
    <w:p>
      <w:pPr>
        <w:pStyle w:val="Normal"/>
        <w:rPr>
          <w:sz w:val="22"/>
        </w:rPr>
      </w:pPr>
      <w:r>
        <w:rPr>
          <w:sz w:val="22"/>
        </w:rPr>
        <w:t>11.08.14 Социальным отделом Горловской епархии организована эвакуация беженцев. Автобусы отходят от Богоявленского кафедрального собора Горловки и следуют до железнодорожных вокзалов Харькова или Днепропетровска. Для стариков и мам с маленькими детьми автобусы идут до Святогорской лавры. Запись ведется в свечной лавке собора, автобусы отправляются по мере формирования групп. Пресс-служба епархии обращает внимание, что автобусы от епархии идут только бесплатно и просит людей не верить тем, кто представляется от епархии, но требует денег. Православие и мир</w:t>
      </w:r>
    </w:p>
    <w:p>
      <w:pPr>
        <w:pStyle w:val="Normal"/>
        <w:rPr>
          <w:sz w:val="22"/>
        </w:rPr>
      </w:pPr>
      <w:r>
        <w:rPr>
          <w:sz w:val="22"/>
        </w:rPr>
        <w:t>11.08.14 Во Львове на территории бывшего военного городка №212 может быть устроен реабилитационный центр для пострадавших на юго-востоке Украины. Помещение на улице Пекарской разделяют Львовская епархия УПЦ и евангелистская община. Здание является аварийным, поэтому работа, в случае согласия сторон, предстоит большая. Православие и мир</w:t>
      </w:r>
    </w:p>
    <w:p>
      <w:pPr>
        <w:pStyle w:val="Normal"/>
        <w:rPr>
          <w:sz w:val="22"/>
        </w:rPr>
      </w:pPr>
      <w:r>
        <w:rPr>
          <w:sz w:val="22"/>
        </w:rPr>
        <w:t>11.08.14 По луганскому храму в честь иконы Божией Матери «Умиление» в центре города 7 августа был нанесен прямой артиллерийский удар. Здание устояло, но храм получил серьезные повреждения. Фома в Украине</w:t>
      </w:r>
    </w:p>
    <w:p>
      <w:pPr>
        <w:pStyle w:val="Normal"/>
        <w:rPr>
          <w:sz w:val="22"/>
        </w:rPr>
      </w:pPr>
      <w:r>
        <w:rPr>
          <w:sz w:val="22"/>
        </w:rPr>
        <w:t>11.08.14 Лидеры религиозных общин Запорожья обсудили способы достижения мира в Украине. «Трапеза единомыслия» состоялась по инициативе архиепископа Запорожского и Мелитопольского Луки 5 августа. Участники считают, что мира можно добиться только путем построения взаимоотношений среди людей на основе христианских, то есть общечеловеческих, принципов. В принятой на заседании резолюции прописан ряд конкретных действий: оказание помощи мирному населению, организация мероприятий, способствующих объединению граждан, объективное освещение происходящих событий СМИ и др. Участники также условились не допускать разжигания конфликтов на религиозной почве и подавлять возникающие. Фома в Украине</w:t>
      </w:r>
    </w:p>
    <w:p>
      <w:pPr>
        <w:pStyle w:val="Normal"/>
        <w:rPr>
          <w:sz w:val="22"/>
        </w:rPr>
      </w:pPr>
      <w:r>
        <w:rPr>
          <w:sz w:val="22"/>
        </w:rPr>
        <w:t>11.08.14 Шестьдесят центров комплексной поддержки материнства действует в епархиях Русской Церкви, 10 из них открылись в течение последнего года. Здесь женщинам с детьми дают приют, юридическую, медицинскую помощь, помогают подыскать жилье и работу. Каждый центр может одновременно принимать около 20 женщин, а также следить за судьбой еще десятков подопечных дистанционно. Церковь планирует создать такие учреждения в каждой епархии, то есть их должно быть не менее 150. Фома.Ru</w:t>
      </w:r>
    </w:p>
    <w:p>
      <w:pPr>
        <w:pStyle w:val="Normal"/>
        <w:rPr>
          <w:sz w:val="22"/>
        </w:rPr>
      </w:pPr>
      <w:r>
        <w:rPr>
          <w:sz w:val="22"/>
        </w:rPr>
        <w:t>11.08.14 В результате обстрела центра Горловки разорвался снаряд возле Богоявленского кафедрального собора во время Евхаристического канона. Шесть человек, получившие различные ранения, доставлены в больницу. Все пострадавшие - горловчане, которые укрываются в нижнем храме, временно превращенном в бомбоубежище, уже больше недели. Они вышли прогуляться вокруг храма и подышать свежим воздухом. Православие в Украине</w:t>
      </w:r>
    </w:p>
    <w:p>
      <w:pPr>
        <w:pStyle w:val="Normal"/>
        <w:rPr>
          <w:sz w:val="22"/>
        </w:rPr>
      </w:pPr>
      <w:r>
        <w:rPr>
          <w:sz w:val="22"/>
        </w:rPr>
        <w:t>11.08.14 На приходах Винницкой епархии продолжается сбор помощи на нужды армии и мирных жителей Донбасса. За месяц собраны по 50 тысяч для солдат и людей, пострадавших от боевых действий. Деньги переданы на покупку средств защиты, медикаменты, продукты и т.п. По материалам пресс-службы Винницкой епархии</w:t>
      </w:r>
    </w:p>
    <w:p>
      <w:pPr>
        <w:pStyle w:val="Normal"/>
        <w:rPr>
          <w:sz w:val="22"/>
        </w:rPr>
      </w:pPr>
      <w:r>
        <w:rPr>
          <w:sz w:val="22"/>
        </w:rPr>
        <w:t>11.08.14 Столичная полиция разыскала похищенную икону святой Матроны Московской, украденную три года назад из храма в Беляеве. Установлен и задержан подозреваемый в совершении кражи. В ближайшее время икону передадут представителям храма. По данным правоохранителей, служители храма не сразу заметили пропажу иконы, так как подозреваемый подменил ее копией. Седмица.</w:t>
      </w:r>
      <w:r>
        <w:rPr>
          <w:sz w:val="22"/>
          <w:lang w:val="en-US"/>
        </w:rPr>
        <w:t>Ru</w:t>
      </w:r>
    </w:p>
    <w:p>
      <w:pPr>
        <w:pStyle w:val="Normal"/>
        <w:rPr>
          <w:sz w:val="22"/>
        </w:rPr>
      </w:pPr>
      <w:r>
        <w:rPr>
          <w:sz w:val="22"/>
        </w:rPr>
        <w:t>12.08.14 В день 110-летия со дня рождения цесаревича Алексея Романова в московском Новоспасском монастыре впервые состоялся молебен о здравии больных гемофилией. Инициатором стала благотворительная организация инвалидов «Общество больных гемофилией". Эта организация занимается улучшением качества жизни больных, обеспечивает им лечением современными эффективными препаратами. После молебна присутствовавшие на нем посадили на территории монастыря белые цветы. Православие и мир</w:t>
      </w:r>
    </w:p>
    <w:p>
      <w:pPr>
        <w:pStyle w:val="Normal"/>
        <w:rPr>
          <w:sz w:val="22"/>
        </w:rPr>
      </w:pPr>
      <w:r>
        <w:rPr>
          <w:sz w:val="22"/>
        </w:rPr>
        <w:t>12.08.14 Священник Александр Пастерняк вместе с сотрудником РОВД Виталием Бурдеем спас тонущую в Немане супружескую пару. Супруги Шостак решили искупаться на мелководье, но мель внезапно прервалась и они пошли под воду. На довольно приличном от них расстоянии проходил спортивный семейный праздник для сотрудников Щучинского РОВД, в котором принимал участие благочинный Щучинского округа священник Александр Пастерняк (его жена сотрудник РОВД). «Почему мы пошли с детьми на мелководье - не можем объяснить даже сами себе, - рассказал отец Александр. - И на спортивный праздник собрались в последний момент. Я - священник, потому уверен, что это сам Господь направлял нас туда». Православие и мир</w:t>
      </w:r>
    </w:p>
    <w:p>
      <w:pPr>
        <w:pStyle w:val="Normal"/>
        <w:rPr/>
      </w:pPr>
      <w:r>
        <w:rPr>
          <w:sz w:val="22"/>
        </w:rPr>
        <w:t xml:space="preserve">12.08.14 Создан Фонд памяти Блаженнейшего Митрополита Владимира. Его целю «является сохранение памяти о Предстоятеле Украинской Православной Церкви Блаженнейшего Митрополита Киевского и всея Украины Владимира, дела социального служения, духовного просветительства, дела христианского милосердия, дела, способствующие развитию и поддержки украинского Православия, содействие реализации дел духовного завещания Блаженнейшего Митрополита Владимира». Фондом уже изданы сборник стихов Блаженнейшего Митрополита Владимира «Дорогому человеку на память» и </w:t>
      </w:r>
      <w:r>
        <w:rPr>
          <w:b/>
          <w:sz w:val="22"/>
        </w:rPr>
        <w:t xml:space="preserve">Духовное завещание «Мысли о будущем Украинской Православной Церкви Блаженнейшего Митрополита Владимира». </w:t>
      </w:r>
      <w:r>
        <w:rPr>
          <w:sz w:val="22"/>
        </w:rPr>
        <w:t>http://mvfoundation.org.ua/spiritual-legacy Фома в Украине</w:t>
      </w:r>
    </w:p>
    <w:p>
      <w:pPr>
        <w:pStyle w:val="Normal"/>
        <w:rPr>
          <w:sz w:val="22"/>
        </w:rPr>
      </w:pPr>
      <w:r>
        <w:rPr>
          <w:sz w:val="22"/>
        </w:rPr>
        <w:t>12.08.14 Одесская епархия и Общественный Совет при Одесской ОГА собрали более 15 тонн гуманитарной помощи. Она доставлена в Святогорскую лавру, где распределена между сотнями беженцев, мирных жителей Донбасса и Луганщины. Митрополит Агафангел поблагодарил руководство ОГА, областной милиции и СБУ за содействие в организации и доставке гуманитарной помощи. Седмица.</w:t>
      </w:r>
      <w:r>
        <w:rPr>
          <w:sz w:val="22"/>
          <w:lang w:val="en-US"/>
        </w:rPr>
        <w:t>Ru</w:t>
      </w:r>
    </w:p>
    <w:p>
      <w:pPr>
        <w:pStyle w:val="Normal"/>
        <w:rPr>
          <w:sz w:val="22"/>
        </w:rPr>
      </w:pPr>
      <w:r>
        <w:rPr>
          <w:sz w:val="22"/>
        </w:rPr>
        <w:t>14.08.14 Вследствие обильных дождей, прошедших на Афоне в течение недели, монастырь Великой Лавры потерпел серьезные повреждения. В частности, под воздействием природной стихии в обители рухнула целая стена с келлиями. К счастью, в ту ночь келлии были пустыми, поэтому никто из насельников не пострадал. Седмица.</w:t>
      </w:r>
      <w:r>
        <w:rPr>
          <w:sz w:val="22"/>
          <w:lang w:val="en-US"/>
        </w:rPr>
        <w:t>Ru</w:t>
      </w:r>
    </w:p>
    <w:p>
      <w:pPr>
        <w:pStyle w:val="Normal"/>
        <w:rPr>
          <w:sz w:val="22"/>
        </w:rPr>
      </w:pPr>
      <w:r>
        <w:rPr>
          <w:sz w:val="22"/>
        </w:rPr>
        <w:t>16.08.14 Очередной цех по фасовке обедов для беженцев из Украины открыт в Смоленске. Он стал первым в городе и девятым в России пунктом, где собирают продовольственные наборы. Проект «Народный обед» организован благотворительной организацией «Банк продовольствия «Русь» совместно с православной службой помощи «Милосердие». В Смоленске цех будет работать 2 раза в месяц, однако не исключено, что частота фасовок будет увеличиваться. Фома.Ru</w:t>
      </w:r>
    </w:p>
    <w:p>
      <w:pPr>
        <w:pStyle w:val="Normal"/>
        <w:rPr>
          <w:sz w:val="22"/>
        </w:rPr>
      </w:pPr>
      <w:r>
        <w:rPr>
          <w:sz w:val="22"/>
        </w:rPr>
        <w:t>16.08.14 В церковь Пояса Пресвятой Богородицы в городе Хомс (Сирия), основанной в 59 году, вернулись христианские святыни. Часть Пояса Девы Марии и древняя икона с Её ликом спасены от поругания исламистов. Святыня хранилась в храме согласно сирийским традициям: серебряный цветок на ножке-подставке с ажурными лепестками, а в центре, под стеклом, - тонкий поясок из верблюжьей шерсти, который по преданиям является частью пояса Богоматери. Пояс украшен золотыми нитями длиной около 60 сантиметров. Православие и мир</w:t>
      </w:r>
    </w:p>
    <w:p>
      <w:pPr>
        <w:pStyle w:val="Normal"/>
        <w:rPr>
          <w:sz w:val="22"/>
        </w:rPr>
      </w:pPr>
      <w:r>
        <w:rPr>
          <w:sz w:val="22"/>
        </w:rPr>
        <w:t>16.08.14 В Кемерово пытались поджечь нововозведенный храм в честь Собора Кемеровских святых. После неудавшейся попытки, преступники изрисовали стены церковного здания непотребными надписями. Кемеровское епархиальное управление выступило с заявлением, в котором высказало обеспокоенность судьбой людей, "которые по злому наущению подняли руки на святыню". Неизвестных вандалов епархия призвала к покаянию, верных чад Церкви - "хранить мирный дух и молитвенное предстояние перед Богом". Православие и мир</w:t>
      </w:r>
    </w:p>
    <w:p>
      <w:pPr>
        <w:pStyle w:val="Normal"/>
        <w:rPr>
          <w:sz w:val="22"/>
        </w:rPr>
      </w:pPr>
      <w:r>
        <w:rPr>
          <w:sz w:val="22"/>
        </w:rPr>
        <w:t>17.08.14 В ночь на 17 августа в Петропавловский храм пос. Моспино Донецкой области попал снаряд, выпущенный из установки «Град». Полутораметровый снаряд влетел в окно и "вошёл" в пол храма, опрокинув вазу с цветами, стоящую у иконы Господа Вседержителя. Совсем недавно, в престольный праздник, храм впервые посетил митрополит Донецкий и Мариупольский Иларион. Во время Литургии владыка молился об этой церкви, её прихожанах, о мире в Донецкой земле и в душах ее жителей. 17 августа богослужения в храме апостолов Петра и Павла не совершались. Православие в Украине</w:t>
      </w:r>
    </w:p>
    <w:p>
      <w:pPr>
        <w:pStyle w:val="Normal"/>
        <w:rPr>
          <w:sz w:val="22"/>
        </w:rPr>
      </w:pPr>
      <w:r>
        <w:rPr>
          <w:sz w:val="22"/>
        </w:rPr>
        <w:t>18.08.14 При Красноярской епархии создано Общество православных инвалидов. Оно призвано объединить православных верующих с ограниченными возможностями и координировать их взаимодействие с духовенством Красноярской епархии. Ответственным за взаимодействие с членами созданного объединения назначен священник Владимир Плеханов. Православие и мир</w:t>
      </w:r>
    </w:p>
    <w:p>
      <w:pPr>
        <w:pStyle w:val="Normal"/>
        <w:rPr>
          <w:sz w:val="22"/>
        </w:rPr>
      </w:pPr>
      <w:r>
        <w:rPr>
          <w:sz w:val="22"/>
        </w:rPr>
        <w:t>19.08.14 На Большой лаврскую колокольню поднят и установлен колокол Всех Святых. Освятил и благословил работы по его установке Предстоятель Украинской Православной Церкви Митрополит Киевский и всей Украины Онуфрий. Колокол подарили лавре в 2005 году донецкие литейщики к 70-летию Блаженнейшего Митрополита Владимира. Он стоял на деревянном постаменте у колокольни. Изготовление самого большого лаврского колокола длилось 12 месяцев. Его вес - 7 тонн. Православие и мир</w:t>
      </w:r>
    </w:p>
    <w:p>
      <w:pPr>
        <w:pStyle w:val="Normal"/>
        <w:rPr>
          <w:sz w:val="22"/>
        </w:rPr>
      </w:pPr>
      <w:r>
        <w:rPr>
          <w:sz w:val="22"/>
        </w:rPr>
        <w:t>20.08.14 В ночь на 19 августа неизвестные взломали дверь и ограбили Покровский храм города Червонограда Львовской области. Вандалов заинтересовали церковная касса, иконы, серебряные крестики. Настоятель благодарит Бога, что грабители не осквернили престол, антиминс и богослужебные сосуды. Православие и мир</w:t>
      </w:r>
    </w:p>
    <w:p>
      <w:pPr>
        <w:pStyle w:val="Normal"/>
        <w:rPr>
          <w:sz w:val="22"/>
        </w:rPr>
      </w:pPr>
      <w:r>
        <w:rPr>
          <w:sz w:val="22"/>
        </w:rPr>
        <w:t>20.08.14 Храм Покрова Богородицы, который возводится в московском районе Ясенево, победил в конкурсе «Лучший реализованный проект в сфере инвестиций и строительства», в номинации «Культовые сооружения». Архитектурный ансамбль крестово-купольного храма сочетает древнерусскую и византийскую традиции XI-XII веков. Общая площадь здания - 1425 кв. метров. В храме 2,5 тысячи метров византийской мозаики, в медальонах - более ста святых. Нижний храм комплекса действует, отделка верхнего завершается. Православие и мир</w:t>
      </w:r>
    </w:p>
    <w:p>
      <w:pPr>
        <w:pStyle w:val="Normal"/>
        <w:rPr>
          <w:sz w:val="22"/>
        </w:rPr>
      </w:pPr>
      <w:r>
        <w:rPr>
          <w:sz w:val="22"/>
        </w:rPr>
        <w:t>20.08.14 Члены Священного Синода Грузинской Православной Церкви и представители духовенства отслужили молебен в Анаклии, куда в этом году переместился фестиваль "КаZантип". Ранее православные священники, члены общественных организаций и прихожане уже организовали акцию против проведения в стране международного проекта клубной и электронной музыки "КаZантип". Священнослужители считают, что он является пропагандой порнографии и наркотиков и посоветовали грузинам воздержаться от его посещения. News.invictory.org</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Франциск заговорил о своей скорой смерти и возможной отставке</w:t>
      </w:r>
    </w:p>
    <w:p>
      <w:pPr>
        <w:pStyle w:val="Normal"/>
        <w:rPr>
          <w:sz w:val="22"/>
        </w:rPr>
      </w:pPr>
      <w:r>
        <w:rPr>
          <w:sz w:val="22"/>
        </w:rPr>
        <w:t>Папа Римский Франциск впервые публично озвучил мысли о своей скорой смерти и, возможно, еще более скорой отставке.</w:t>
      </w:r>
    </w:p>
    <w:p>
      <w:pPr>
        <w:pStyle w:val="Normal"/>
        <w:rPr>
          <w:sz w:val="22"/>
        </w:rPr>
      </w:pPr>
      <w:r>
        <w:rPr>
          <w:sz w:val="22"/>
        </w:rPr>
        <w:t>77-летний Франциск заявил журналистам, что не исключает своей добровольной отставки с престола, как это впервые за 600 лет сделал в 2013 году его предшественник Бенедикт ХVI.</w:t>
      </w:r>
    </w:p>
    <w:p>
      <w:pPr>
        <w:pStyle w:val="Normal"/>
        <w:rPr>
          <w:sz w:val="22"/>
        </w:rPr>
      </w:pPr>
      <w:r>
        <w:rPr>
          <w:sz w:val="22"/>
        </w:rPr>
        <w:t>Как отметил Папа Римский, ранее уход в отставку епископов Католической Церкви был практически невозможным, однако "Бенедикт ХVI открыл эту дверь". Но сделает это Франциск только в случае, если поймет, что больше не может полноценно выполнять свои обязанности.</w:t>
      </w:r>
    </w:p>
    <w:p>
      <w:pPr>
        <w:pStyle w:val="Normal"/>
        <w:rPr>
          <w:sz w:val="22"/>
        </w:rPr>
      </w:pPr>
      <w:r>
        <w:rPr>
          <w:sz w:val="22"/>
        </w:rPr>
        <w:t>"Я думаю о своих грехах и ошибках, чтобы избежать гордыни. Поскольку знаю, что мне отведен короткий срок. Дни мои сочтены. Два или три года, а затем я окажусь в Доме Господнем", - сказал понтифик.</w:t>
      </w:r>
    </w:p>
    <w:p>
      <w:pPr>
        <w:pStyle w:val="Normal"/>
        <w:rPr>
          <w:sz w:val="22"/>
        </w:rPr>
      </w:pPr>
      <w:r>
        <w:rPr>
          <w:sz w:val="22"/>
        </w:rPr>
        <w:t>Источники в Ватикане подтвердили, что Папа и раньше говорил о собственной смерти, но лишь в узком кругу приближенных лиц, а сейчас впервые публично поделился такими мыслями.</w:t>
      </w:r>
    </w:p>
    <w:p>
      <w:pPr>
        <w:pStyle w:val="Normal"/>
        <w:rPr>
          <w:sz w:val="22"/>
        </w:rPr>
      </w:pPr>
      <w:r>
        <w:rPr>
          <w:sz w:val="22"/>
        </w:rPr>
        <w:t>Франциск также признал, что в последнее время у него были "некоторые проблемы с нервами", которые даже потребовали лечения. Но Папа тут же отшутился, сказав, что бороться с этим ему каждый день помогает аргентинский чай мате - тонизирующий напиток с кофеином из высушенных измельченных листьев и побегов падуб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па Франциск из Сеула призвал к диалогу между двумя Кореями</w:t>
      </w:r>
    </w:p>
    <w:p>
      <w:pPr>
        <w:pStyle w:val="Normal"/>
        <w:rPr>
          <w:sz w:val="22"/>
        </w:rPr>
      </w:pPr>
      <w:r>
        <w:rPr>
          <w:sz w:val="22"/>
        </w:rPr>
        <w:t>В ходе визита в Сеул Папа Римский Франциск призвал две Кореи налаживать диалог вместо того, чтобы проявлять силу. Этот призыв был озвучен спустя всего несколько часов после того, как Северная Корея провела испытания ракет малой дальности.</w:t>
      </w:r>
    </w:p>
    <w:p>
      <w:pPr>
        <w:pStyle w:val="Normal"/>
        <w:rPr>
          <w:sz w:val="22"/>
        </w:rPr>
      </w:pPr>
      <w:r>
        <w:rPr>
          <w:sz w:val="22"/>
        </w:rPr>
        <w:t>Первое азиатское турне понтифика, ставшего Папой в марте 2013 года, начинается с пятидневного пребывания в Южной Корее. За это время он благословит корейских католиков, почтит память десятков тысяч мучеников за веру, примет участие в католическом молодежном фестивале и совершит "примирительную" мессу.</w:t>
      </w:r>
    </w:p>
    <w:p>
      <w:pPr>
        <w:pStyle w:val="Normal"/>
        <w:rPr>
          <w:sz w:val="22"/>
        </w:rPr>
      </w:pPr>
      <w:r>
        <w:rPr>
          <w:sz w:val="22"/>
        </w:rPr>
        <w:t>В своей речи, обращенной к президенту Южной Кореи Пак Кын Хеи и руководству страны, понтифик говорил о том, что примирение имеет важное значение для стабильности своего региона и измученного войнами мира.</w:t>
      </w:r>
    </w:p>
    <w:p>
      <w:pPr>
        <w:pStyle w:val="Normal"/>
        <w:rPr>
          <w:sz w:val="22"/>
        </w:rPr>
      </w:pPr>
      <w:r>
        <w:rPr>
          <w:sz w:val="22"/>
        </w:rPr>
        <w:t>"Требуется дипломатия, основанная на деловом сотрудничестве и настойчивой убежденности, что мир может выиграть, если тихо прислушиваться друг к другу и вести диалог вместо взаимных обвинений, бесплодной критики и проявлений силы", - пояснил Папа Франциск.Он призвал корейцев подать пример будущим поколениям и дать им "дар мира". "Я прибыл сюда, думая о примирении Корейского полуострова", - сказал понтифик.</w:t>
      </w:r>
    </w:p>
    <w:p>
      <w:pPr>
        <w:pStyle w:val="Normal"/>
        <w:rPr>
          <w:sz w:val="22"/>
        </w:rPr>
      </w:pPr>
      <w:r>
        <w:rPr>
          <w:sz w:val="22"/>
        </w:rPr>
        <w:t>Все крупные южнокорейские газеты посвятили первые страницы апостольскому визиту Папы Франциска, призывая своих читателей интенсивно прожить эти "сто счастливых часов".</w:t>
      </w:r>
    </w:p>
    <w:p>
      <w:pPr>
        <w:pStyle w:val="Normal"/>
        <w:rPr>
          <w:sz w:val="22"/>
        </w:rPr>
      </w:pPr>
      <w:r>
        <w:rPr>
          <w:sz w:val="22"/>
        </w:rPr>
        <w:t>После приземления в аэропорту Сеула и встречи с паломниками Папа Франциск совершил в частном порядке мессу в часовне апостольской нунциатуры. Затем состоялась приветственная церемония в президентском дворце. Выступая перед корейским руководством, понтифик подчеркнул историческое и культурное богатство Кореи - страны, прошедшей тяжелые испытания войной и насилием, но сохранившей надежду на справедливость, единство и мир.</w:t>
      </w:r>
    </w:p>
    <w:p>
      <w:pPr>
        <w:pStyle w:val="Normal"/>
        <w:rPr>
          <w:sz w:val="22"/>
        </w:rPr>
      </w:pPr>
      <w:r>
        <w:rPr>
          <w:sz w:val="22"/>
        </w:rPr>
        <w:t>"Радио Ватикана" также приводит подробности встречи Папы Франциска с корейскими епископами. Глава Римско-католической церкви призвал их быть хранителями памяти и надежды, и, будучи "потомками мучеников", не уступать искушению клерикализма.</w:t>
      </w:r>
    </w:p>
    <w:p>
      <w:pPr>
        <w:pStyle w:val="Normal"/>
        <w:rPr>
          <w:sz w:val="22"/>
        </w:rPr>
      </w:pPr>
      <w:r>
        <w:rPr>
          <w:sz w:val="22"/>
        </w:rPr>
        <w:t>Папа отметил, что память о прошлом должна быть "реалистичной, а не идеализированной или излишне оптимистичной". Он рекомендовал черпать из прошлого духовные ресурсы, чтобы решительно и дальновидно идти навстречу вызовам будущего. Понтифик также напомнил, что Корея - это "миссионерская земля".</w:t>
      </w:r>
    </w:p>
    <w:p>
      <w:pPr>
        <w:pStyle w:val="Normal"/>
        <w:rPr>
          <w:sz w:val="22"/>
        </w:rPr>
      </w:pPr>
      <w:r>
        <w:rPr>
          <w:sz w:val="22"/>
        </w:rPr>
        <w:t>"Если мы ставим перед собой задачу быть миссионерской Церковью, Церковью, постоянно выходящей в мир и в особенности на окраины современного общества, то нам нужно развивать "духовный вкус", который наделяет способностью принимать каждого члена Тела Христова, отождествляя себя с каждым из нас", - сказал Папа, рекомендовав епископам внимательно прислушиваться к священникам и отметив, что Церковь в Корее живет в "секуляризованном, материалистическом обществе".</w:t>
      </w:r>
    </w:p>
    <w:p>
      <w:pPr>
        <w:pStyle w:val="Normal"/>
        <w:rPr>
          <w:sz w:val="22"/>
        </w:rPr>
      </w:pPr>
      <w:r>
        <w:rPr>
          <w:sz w:val="22"/>
        </w:rPr>
        <w:t>"В таких условиях пастырские работники подвергаются соблазну принять на вооружение не только эффективные модели управления, планирования и организации, взятые из мира бизнеса, но и образ жизни и менталитет, руководствуясь больше мирскими критериями успеха и даже власти, нежели критериями, возглашенными Иисусом в Евангелии. Горе нам, если Крест будет лишен власти судить о мудрости этого мира!" - сказал понтифик на встрече корейскими епископами.</w:t>
      </w:r>
    </w:p>
    <w:p>
      <w:pPr>
        <w:pStyle w:val="Normal"/>
        <w:rPr>
          <w:sz w:val="22"/>
        </w:rPr>
      </w:pPr>
      <w:r>
        <w:rPr>
          <w:sz w:val="22"/>
        </w:rPr>
        <w:t>В январе Папа намерен посетить Шри-Ланку и Филиппины, также рассматривается возможность его визита в Японию.</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Из-за вируса Эбола в Нигерии изменена практика причастия католиков</w:t>
      </w:r>
    </w:p>
    <w:p>
      <w:pPr>
        <w:pStyle w:val="Normal"/>
        <w:rPr>
          <w:sz w:val="22"/>
        </w:rPr>
      </w:pPr>
      <w:r>
        <w:rPr>
          <w:sz w:val="22"/>
        </w:rPr>
        <w:t>Нигерийский кардинал Джон Онайекан выпустил пастырские директивы с целью избежать распространения вируса Эбола. Теперь в Нигерии будут причащать, выдавая облатку в руку, а не кладя ее в рот причастнику. Цель нововведения - избежать возможного контакта священника со слюной причастника.</w:t>
      </w:r>
    </w:p>
    <w:p>
      <w:pPr>
        <w:pStyle w:val="Normal"/>
        <w:rPr>
          <w:sz w:val="22"/>
        </w:rPr>
      </w:pPr>
      <w:r>
        <w:rPr>
          <w:sz w:val="22"/>
        </w:rPr>
        <w:t>Запрещены также рукопожатия в знак мира между верующими, поскольку некоторые люди сильно потеют, а одним из способов передачи вируса является контакт с потом.</w:t>
      </w:r>
    </w:p>
    <w:p>
      <w:pPr>
        <w:pStyle w:val="Normal"/>
        <w:rPr>
          <w:sz w:val="22"/>
        </w:rPr>
      </w:pPr>
      <w:r>
        <w:rPr>
          <w:sz w:val="22"/>
        </w:rPr>
        <w:t>Архиепископ Абуджи кардинал Онайекан просит соблюдать эти меры в архиепархии до следующего особого распоряжения. В чин богослужения архиепархии внесены особые молитвы-прошения о заступничестве перед смертельной болезнью.</w:t>
      </w:r>
    </w:p>
    <w:p>
      <w:pPr>
        <w:pStyle w:val="Normal"/>
        <w:rPr>
          <w:sz w:val="22"/>
        </w:rPr>
      </w:pPr>
      <w:r>
        <w:rPr>
          <w:sz w:val="22"/>
        </w:rPr>
        <w:t>Некоторые приходы Англиканской Церкви также изменили образ совершения Причастия. Теперь прихожанам не дают причастие из одной чаш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за лихорадки Эбола в Либерии объявлен трехдневный пост</w:t>
      </w:r>
    </w:p>
    <w:p>
      <w:pPr>
        <w:pStyle w:val="Normal"/>
        <w:rPr>
          <w:sz w:val="22"/>
        </w:rPr>
      </w:pPr>
      <w:r>
        <w:rPr>
          <w:sz w:val="22"/>
        </w:rPr>
        <w:t>К трехдневному посту и молитве призвала президент Либерии Элен Джонсон-Сирлиф жителей страны в связи с продолжающейся вспышкой лихорадки Эбола.</w:t>
      </w:r>
    </w:p>
    <w:p>
      <w:pPr>
        <w:pStyle w:val="Normal"/>
        <w:rPr>
          <w:sz w:val="22"/>
        </w:rPr>
      </w:pPr>
      <w:r>
        <w:rPr>
          <w:sz w:val="22"/>
        </w:rPr>
        <w:t>Эпидемия в африканском регионе унесла жизни уже около 900 человек.</w:t>
      </w:r>
    </w:p>
    <w:p>
      <w:pPr>
        <w:pStyle w:val="Normal"/>
        <w:rPr>
          <w:sz w:val="22"/>
        </w:rPr>
      </w:pPr>
      <w:r>
        <w:rPr>
          <w:sz w:val="22"/>
        </w:rPr>
        <w:t>«Я призываю всех либерийцев соблюдать на протяжении трех дней пост и в своих молитвах просить проявить к нам милость, простить наши грехи и защитить нашу родину, Либерию, в тот момент, когда мы боремся с вирусом лихорадки Эбола», - сказано в обращении президента.</w:t>
      </w:r>
    </w:p>
    <w:p>
      <w:pPr>
        <w:pStyle w:val="Normal"/>
        <w:rPr>
          <w:sz w:val="22"/>
        </w:rPr>
      </w:pPr>
      <w:r>
        <w:rPr>
          <w:sz w:val="22"/>
        </w:rPr>
        <w:t>В документе отмечается, что посвященные посту и молитвам дни продлятся со среды до пятницы и пройдут под эгидой Совета Церквей Либерии.</w:t>
      </w:r>
    </w:p>
    <w:p>
      <w:pPr>
        <w:pStyle w:val="Normal"/>
        <w:rPr>
          <w:sz w:val="22"/>
        </w:rPr>
      </w:pPr>
      <w:r>
        <w:rPr>
          <w:sz w:val="22"/>
        </w:rPr>
        <w:t>По последним данным Всемирной организации здравоохранения (ВОЗ), число жертв лихорадки Эбола в Западной Африке достигло 887 человек. В общей сложности с февраля этого года было зафиксировано 1323 случая заражения.</w:t>
      </w:r>
    </w:p>
    <w:p>
      <w:pPr>
        <w:pStyle w:val="Normal"/>
        <w:rPr>
          <w:sz w:val="22"/>
        </w:rPr>
      </w:pPr>
      <w:r>
        <w:rPr>
          <w:sz w:val="22"/>
        </w:rPr>
        <w:t>В либерийской столице от вируса Эбола скончалась католическая монахиня Шанталь Паскалин из ордена «Миссионерские сестры Непорочного Зачатия Пресвятой Богородицы». Вместе с другими монахинями она оказывала помощь больным, страдающим от лихорадки. Смертельным вирусом заразилось большинство сестер из этого ордена, ухаживающих за больными пациентами. Многие из них не надеются на выздоровление и просто ждут смерти.</w:t>
      </w:r>
    </w:p>
    <w:p>
      <w:pPr>
        <w:pStyle w:val="Normal"/>
        <w:rPr>
          <w:sz w:val="22"/>
        </w:rPr>
      </w:pPr>
      <w:r>
        <w:rPr>
          <w:sz w:val="22"/>
        </w:rPr>
        <w:t>В Мадриде скончался доставленный из Либерии священник Мигель Пахарес, у которого был выявлен вирус Эбола. Курс интенсивного лечения с применением нового лекарственного препарата из США не дал положительного результат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Из гостиниц ВМС США удалят Библии и христианскую символику</w:t>
      </w:r>
    </w:p>
    <w:p>
      <w:pPr>
        <w:pStyle w:val="Normal"/>
        <w:rPr>
          <w:sz w:val="22"/>
        </w:rPr>
      </w:pPr>
      <w:r>
        <w:rPr>
          <w:sz w:val="22"/>
        </w:rPr>
        <w:t>В США атеисты добились директивы об удалении Библий и христианской символики из отелей для размещения военных ВМС. Navy Exchange Service Command (NEXCOM) планирует лишить упоминаний о Христианстве 40 отелей в разных странах мира.</w:t>
      </w:r>
    </w:p>
    <w:p>
      <w:pPr>
        <w:pStyle w:val="Normal"/>
        <w:rPr>
          <w:sz w:val="22"/>
        </w:rPr>
      </w:pPr>
      <w:r>
        <w:rPr>
          <w:sz w:val="22"/>
        </w:rPr>
        <w:t>В директиве, одобренной вице-президентом NEXCOM Майклом Бокелманом, значится, что политика и метод удаления Библий и христианской символики должны определяться офисом капелланов.</w:t>
      </w:r>
    </w:p>
    <w:p>
      <w:pPr>
        <w:pStyle w:val="Normal"/>
        <w:rPr>
          <w:sz w:val="22"/>
        </w:rPr>
      </w:pPr>
      <w:r>
        <w:rPr>
          <w:sz w:val="22"/>
        </w:rPr>
        <w:t>Фонд Свободы от религии (FFRF) в начале года подал жалобу, утверждая, что наличие Библий в комнатах гостиниц для военных означает одобрение правительством всего, что написано в книге. Кроме того, для атеистов наличие христианской литературы в номерах означает предпочтение Христианства перед др. религиями.</w:t>
      </w:r>
    </w:p>
    <w:p>
      <w:pPr>
        <w:pStyle w:val="Normal"/>
        <w:rPr>
          <w:sz w:val="22"/>
        </w:rPr>
      </w:pPr>
      <w:r>
        <w:rPr>
          <w:sz w:val="22"/>
        </w:rPr>
        <w:t>Библии собирают в коробки и отправляют в благотворительные центры.</w:t>
      </w:r>
    </w:p>
    <w:p>
      <w:pPr>
        <w:pStyle w:val="Normal"/>
        <w:rPr>
          <w:sz w:val="22"/>
        </w:rPr>
      </w:pPr>
      <w:r>
        <w:rPr>
          <w:sz w:val="22"/>
        </w:rPr>
        <w:t>Исполнительный директор организации «Chaplain Alliance for Religious Liberty» Рон Крюс подверг резкой критике нововведение и уточнил, что это уже далеко не первый случай, когда высокие военные чины в США утверждают антихристианские мер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рупнейшая гостиничная сеть Британии уберет Библию из номеров</w:t>
      </w:r>
    </w:p>
    <w:p>
      <w:pPr>
        <w:pStyle w:val="Normal"/>
        <w:rPr>
          <w:sz w:val="22"/>
        </w:rPr>
      </w:pPr>
      <w:r>
        <w:rPr>
          <w:sz w:val="22"/>
        </w:rPr>
        <w:t>Руководство крупнейшей гостиничной сети Великобритании приняло решение убрать экземпляры Библии из номеров постояльцев.</w:t>
      </w:r>
    </w:p>
    <w:p>
      <w:pPr>
        <w:pStyle w:val="Normal"/>
        <w:rPr>
          <w:sz w:val="22"/>
        </w:rPr>
      </w:pPr>
      <w:r>
        <w:rPr>
          <w:sz w:val="22"/>
        </w:rPr>
        <w:t>В компании пояснили, что решение принято «по причинам религиозного многообразия, с учетом растущего мультикультурного влияния в Великобритании».</w:t>
      </w:r>
    </w:p>
    <w:p>
      <w:pPr>
        <w:pStyle w:val="Normal"/>
        <w:rPr>
          <w:sz w:val="22"/>
        </w:rPr>
      </w:pPr>
      <w:r>
        <w:rPr>
          <w:sz w:val="22"/>
        </w:rPr>
        <w:t>Отныне Библии, по словам руководства сети, будут доступны на стойке администратора с необходимостью возврата после прочтения.</w:t>
      </w:r>
    </w:p>
    <w:p>
      <w:pPr>
        <w:pStyle w:val="Normal"/>
        <w:rPr>
          <w:sz w:val="22"/>
        </w:rPr>
      </w:pPr>
      <w:r>
        <w:rPr>
          <w:sz w:val="22"/>
        </w:rPr>
        <w:t>«Это выглядит одновременно и трагически, и странно, когда из гостиниц будет изъято слово Божие ради эргономичного дизайна, экономического стимулирования или ложного определения понятия «разнообразие», - заявили в связи с решением гостиничной сети в Англиканской Церкви.</w:t>
      </w:r>
    </w:p>
    <w:p>
      <w:pPr>
        <w:pStyle w:val="Normal"/>
        <w:rPr>
          <w:sz w:val="22"/>
        </w:rPr>
      </w:pPr>
      <w:r>
        <w:rPr>
          <w:sz w:val="22"/>
        </w:rPr>
        <w:t>Со своей стороны, известный американский историк и религиовед Тим Стэнли назвал решение администрации сети отелей «актом культурного вандализма», который ударит по традиции, действующей 126 лет, с того самого момента, когда Библия впервые появилась в гостиничных номерах.</w:t>
      </w:r>
    </w:p>
    <w:p>
      <w:pPr>
        <w:pStyle w:val="Normal"/>
        <w:rPr>
          <w:sz w:val="22"/>
        </w:rPr>
      </w:pPr>
      <w:r>
        <w:rPr>
          <w:sz w:val="22"/>
        </w:rPr>
        <w:t>Первые попытки убрать Библию из номеров предпринимались руководством сети в 2007 году, однако тогда персонал отелей прислушался к критике со стороны христианских организаций Великобритани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Китае решили строить свою "христианскую систему ценностей"</w:t>
      </w:r>
    </w:p>
    <w:p>
      <w:pPr>
        <w:pStyle w:val="Normal"/>
        <w:rPr>
          <w:sz w:val="22"/>
        </w:rPr>
      </w:pPr>
      <w:r>
        <w:rPr>
          <w:sz w:val="22"/>
        </w:rPr>
        <w:t>Власти коммунистического Китая создадут свое китайское христианское богословие, которое должно быть адаптировано к национальной культуре и традиционным ценностям. Это решение принято в момент, когда количество верующих христиан достигло рекордного числа, а отношения между режимом и религиями накалились до предела.</w:t>
      </w:r>
    </w:p>
    <w:p>
      <w:pPr>
        <w:pStyle w:val="Normal"/>
        <w:rPr>
          <w:sz w:val="22"/>
        </w:rPr>
      </w:pPr>
      <w:r>
        <w:rPr>
          <w:sz w:val="22"/>
        </w:rPr>
        <w:t>В Китае сегодня от 23 млн до 40 млн протестантов, что составляет от 1,7% до 2,9% общей численности населения. Каждый год таинство крещения принимают примерно полмиллиона новых протестантов. «На протяжении последних десятилетий протестантские церкви в Китае заработали очень интенсивно, используя религиозную политику страны. Создание китайской христианской теологии должно быть адаптировано к национальным традициям Китая и интегрировано с китайской культурой», - сказал начальник Госуправления по делам религий КНР Ван Цзоань.</w:t>
      </w:r>
    </w:p>
    <w:p>
      <w:pPr>
        <w:pStyle w:val="Normal"/>
        <w:rPr>
          <w:sz w:val="22"/>
        </w:rPr>
      </w:pPr>
      <w:r>
        <w:rPr>
          <w:sz w:val="22"/>
        </w:rPr>
        <w:t>Правящая компартия Китая официально опирается на атеизм и держит религии в ежовых рукавицах. Коммунисты требуют, чтобы верующие молились только в местах, утвержденных государством, и под контролем властей. Кроме официально санкционированных, в стране много «подпольных», или «домашних», церквей, стремящихся к независимому существованию. Несанкционированные церкви власти закрывают и разрушают.</w:t>
      </w:r>
    </w:p>
    <w:p>
      <w:pPr>
        <w:pStyle w:val="Normal"/>
        <w:rPr>
          <w:sz w:val="22"/>
        </w:rPr>
      </w:pPr>
      <w:r>
        <w:rPr>
          <w:sz w:val="22"/>
        </w:rPr>
        <w:t>С начала этого года по 7 августа только в провинции Чжэцзян 231 церковь получила уведомления о сносе, уже снесена или лишена креста. В рамках кампании разработан подробный перечень «Семи типов построек, которые должны быть снесены». К ним относятся незарегистрированные постройки, незаконные строения, превышающие утвержденный в провинции уровень высоты, небольшие храмы и женские монастыри, которые занимают с/х угодья, влияют на общественную безопасность и крупные строительные проекты, мешают планировке селений, расположенные по обеим сторонам главных магистралей, собирающие пожертвования во имя религии.</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В Иране принят закон, запрещающий стерилизацию мужчин и женщин</w:t>
      </w:r>
    </w:p>
    <w:p>
      <w:pPr>
        <w:pStyle w:val="Normal"/>
        <w:rPr>
          <w:sz w:val="22"/>
        </w:rPr>
      </w:pPr>
      <w:r>
        <w:rPr>
          <w:sz w:val="22"/>
        </w:rPr>
        <w:t>Парламент Ирана принял закон, запрещающий операции по стерилизации мужчин и женщин, такие как вазэктомия и перевязка маточных труб. Также запрещена реклама средств предохранения. Законопроект был поддержан 143 из 231 депутата. Цель этой меры - способствовать росту рождаемости. Это стало ответом на опубликованный в мае 2014 года указ высшего руководителя Ирана аятоллы Али Хаменеи.</w:t>
      </w:r>
    </w:p>
    <w:p>
      <w:pPr>
        <w:pStyle w:val="Normal"/>
        <w:rPr>
          <w:sz w:val="22"/>
        </w:rPr>
      </w:pPr>
      <w:r>
        <w:rPr>
          <w:sz w:val="22"/>
        </w:rPr>
        <w:t>Он призвал начать борьбу против снижения численности населения. Для этого, по мнению аятоллы, необходимо укрепить национальное самосознание и противостоять "тлетворному влиянию Запада". Теперь закон должен быть утвержден Советом стражей революции, в состав которого входят богословы и специалисты по религиозному праву, назначенные Хаменеи. Их задача - убедиться, что закон соответствует юридическим и религиозным нормам.</w:t>
      </w:r>
    </w:p>
    <w:p>
      <w:pPr>
        <w:pStyle w:val="Normal"/>
        <w:rPr>
          <w:sz w:val="22"/>
        </w:rPr>
      </w:pPr>
      <w:r>
        <w:rPr>
          <w:sz w:val="22"/>
        </w:rPr>
        <w:t>Сторонники либеральных реформ полагают, что при помощи подобных законов консерваторы пытаются нанести удар по тем, кто надеется на сближение с Запад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Украине зарегистрировали общину сатанистов</w:t>
      </w:r>
    </w:p>
    <w:p>
      <w:pPr>
        <w:pStyle w:val="Normal"/>
        <w:rPr>
          <w:sz w:val="22"/>
        </w:rPr>
      </w:pPr>
      <w:r>
        <w:rPr>
          <w:sz w:val="22"/>
        </w:rPr>
        <w:t>В Черкасской области узаконили организацию дьяволопоклонцев.</w:t>
      </w:r>
    </w:p>
    <w:p>
      <w:pPr>
        <w:pStyle w:val="Normal"/>
        <w:rPr>
          <w:sz w:val="22"/>
        </w:rPr>
      </w:pPr>
      <w:r>
        <w:rPr>
          <w:sz w:val="22"/>
        </w:rPr>
        <w:t>Общиной «Божичи» (Церковь Сатаны) руководит киевлянин Сергей Небога. На сайте общины указано, что в Вальпургиеву ночь, с 30 апреля на 1 мая этого года, на земельном участке в Смелянском районе Черкасской области, принадлежащем «Божичам», был открыт заложенный годом ранее 3-этажный храм темных богов.</w:t>
      </w:r>
    </w:p>
    <w:p>
      <w:pPr>
        <w:pStyle w:val="Normal"/>
        <w:rPr>
          <w:sz w:val="22"/>
        </w:rPr>
      </w:pPr>
      <w:r>
        <w:rPr>
          <w:sz w:val="22"/>
        </w:rPr>
        <w:t>«Многие наши праздники пересекаются или напрямую зависят от христианских, - рассказывает Небога. - Предполагается ведение ежедневной службы, а также проведение религиозных мероприятий, таких как, например, черное венчание, посвящение, раскрещивание. На территории храма есть небольшая свечная мастерская, мастерская по изготовлению адописных образов, обрядовый очаг, баня, бытовые сооружения, приусадебное хозяйство и тому подобное».</w:t>
      </w:r>
    </w:p>
    <w:p>
      <w:pPr>
        <w:pStyle w:val="Normal"/>
        <w:rPr>
          <w:sz w:val="22"/>
        </w:rPr>
      </w:pPr>
      <w:r>
        <w:rPr>
          <w:sz w:val="22"/>
        </w:rPr>
        <w:t>В Черкасской области о сатанистах слышат не впервые.</w:t>
      </w:r>
    </w:p>
    <w:p>
      <w:pPr>
        <w:pStyle w:val="Normal"/>
        <w:rPr>
          <w:sz w:val="22"/>
        </w:rPr>
      </w:pPr>
      <w:r>
        <w:rPr>
          <w:sz w:val="22"/>
        </w:rPr>
        <w:t>«Еще в 1995 году в школе №9 Черкасс под видом астрологического кружка учитель физики занимался черной магией и под психологическим давлением заставлял детей участвовать в сексуальных оргиях, за что позже был привлечен к уголовной ответственности. А в прошлом году близ областного центра была разгромлена православная церковь, сброшены и растоптаны икона, на стенах нарисовано число 666», - напомнил Украинский член-корреспондент Европейской федерации центров по исследованию и информированию о сектантстве Владимир Рогати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Дубаи немца с "рогами" приняли за чёрного мага</w:t>
      </w:r>
    </w:p>
    <w:p>
      <w:pPr>
        <w:pStyle w:val="Normal"/>
        <w:rPr>
          <w:sz w:val="22"/>
        </w:rPr>
      </w:pPr>
      <w:r>
        <w:rPr>
          <w:sz w:val="22"/>
        </w:rPr>
        <w:t>Немец Рольф Бухгольц, внесенный в Книгу рекордов Гиннесса как человек с наибольшим количеством пирсинга на теле, выслан из Дубая, куда он прилетел для участия в шоу в ночном клубе. 53-летнего Бухгольца развернули прямо в аэропорту, не дав ему даже добраться до отеля и посадив на ближайший рейс в Стамбул.</w:t>
      </w:r>
    </w:p>
    <w:p>
      <w:pPr>
        <w:pStyle w:val="Normal"/>
        <w:rPr>
          <w:sz w:val="22"/>
        </w:rPr>
      </w:pPr>
      <w:r>
        <w:rPr>
          <w:sz w:val="22"/>
        </w:rPr>
        <w:t>Тело мужчины проколото в 453 местах: 94 сережки он носит в губах, 25 - в бровях, 8 - в носу. Еще около полусотни проколов разбросаны по всему телу, а 278 украшений мужчина носит в паху. Кроме того, в голову Бухгольца имплантировано два искусственных рога. Представители аэропорта не дали официальных комментариев и не объяснили причину, по которой мужчине было отказано в пересечении границы.</w:t>
      </w:r>
    </w:p>
    <w:p>
      <w:pPr>
        <w:pStyle w:val="Normal"/>
        <w:rPr>
          <w:sz w:val="22"/>
        </w:rPr>
      </w:pPr>
      <w:r>
        <w:rPr>
          <w:sz w:val="22"/>
        </w:rPr>
        <w:t>При этом сам рекордсмен написал в Твиттере: "В конце концов я получил ответ на вопрос, почему я не могу въехать в Дубай. Миграционные офицеры, решили, что я - Чёрная Магия". Бухгольц добавил, что больше никогда не вернётся в Объединённые Арабские Эмираты. Ночной клуб Cirque Le Soir, пригласивший рекордсмена для выступления, выпустил заявление, заверив, что администрация клуба сделала всё возможное, чтобы помочь Бухгольцу пересечь границу, однако их усилия не увенчались успех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аудовскую Аравию запретили завозить жён из четырёх стран</w:t>
      </w:r>
    </w:p>
    <w:p>
      <w:pPr>
        <w:pStyle w:val="Normal"/>
        <w:rPr>
          <w:sz w:val="22"/>
        </w:rPr>
      </w:pPr>
      <w:r>
        <w:rPr>
          <w:sz w:val="22"/>
        </w:rPr>
        <w:t>Саудовским мужчинам законодательно запретили жениться на женщинах из Бангладеш, Пакистана, Мьянмы и Чада.</w:t>
      </w:r>
    </w:p>
    <w:p>
      <w:pPr>
        <w:pStyle w:val="Normal"/>
        <w:rPr>
          <w:sz w:val="22"/>
        </w:rPr>
      </w:pPr>
      <w:r>
        <w:rPr>
          <w:sz w:val="22"/>
        </w:rPr>
        <w:t>Общая численность диаспор из этих стран в Саудовской Аравии, согласно официальной статистике, составляет около 500 000 человек, - пишет газета, ссылаясь на эту цифру как на возможную причину запрета.</w:t>
      </w:r>
    </w:p>
    <w:p>
      <w:pPr>
        <w:pStyle w:val="Normal"/>
        <w:rPr>
          <w:sz w:val="22"/>
        </w:rPr>
      </w:pPr>
      <w:r>
        <w:rPr>
          <w:sz w:val="22"/>
        </w:rPr>
        <w:t>Теперь каждый желающий вступить в брак должен указывать в заявлении происхождение своей избранницы. Информацию о запрете четырёх стран также подтвердили в мекканской полиции.</w:t>
      </w:r>
    </w:p>
    <w:p>
      <w:pPr>
        <w:pStyle w:val="Normal"/>
        <w:rPr>
          <w:sz w:val="22"/>
        </w:rPr>
      </w:pPr>
      <w:r>
        <w:rPr>
          <w:sz w:val="22"/>
        </w:rPr>
        <w:t>Кроме того были ужесточены общие требования для вступления в брак иностранок. Для женитьбы на иностранке мужчина должен быть старше 25 лет. Если жених был разведён недавно, то должен выдержать 6 месяцев перед женитьбой на иностранке.</w:t>
      </w:r>
    </w:p>
    <w:p>
      <w:pPr>
        <w:pStyle w:val="Normal"/>
        <w:rPr>
          <w:sz w:val="22"/>
        </w:rPr>
      </w:pPr>
      <w:r>
        <w:rPr>
          <w:sz w:val="22"/>
        </w:rPr>
        <w:t>Взять иностранку в качестве второй или последующей жены возможно только в случае, если первая жена не может иметь детей, является инвалидом или имеет раковое заболевание. Формально саудит может иметь, по закону, до четырёх жён.</w:t>
      </w:r>
    </w:p>
    <w:p>
      <w:pPr>
        <w:pStyle w:val="Normal"/>
        <w:rPr>
          <w:sz w:val="22"/>
        </w:rPr>
      </w:pPr>
      <w:r>
        <w:rPr>
          <w:sz w:val="22"/>
        </w:rPr>
        <w:t>Иностранцы в Саудовской Аравии составляют около 30% 27-миллинного насел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ятеро саудовцев приговорены к тюрьме за празднование Дня влюбленных</w:t>
      </w:r>
    </w:p>
    <w:p>
      <w:pPr>
        <w:pStyle w:val="Normal"/>
        <w:rPr>
          <w:sz w:val="22"/>
        </w:rPr>
      </w:pPr>
      <w:r>
        <w:rPr>
          <w:sz w:val="22"/>
        </w:rPr>
        <w:t>Пятеро молодых людей из Саудовской Аравии получили от пяти до 10 лет тюрьмы и по 1500-2000 ударов плетью за вечеринку в честь Дня святого Валентина. Апелляционный суд королевства оставил суровый приговор в силе.</w:t>
      </w:r>
    </w:p>
    <w:p>
      <w:pPr>
        <w:pStyle w:val="Normal"/>
        <w:rPr>
          <w:sz w:val="22"/>
        </w:rPr>
      </w:pPr>
      <w:r>
        <w:rPr>
          <w:sz w:val="22"/>
        </w:rPr>
        <w:t>Молодые люди, вместе с которыми находились шесть девушек, были задержаны 14 февраля во время облавы, проводившейся религиозной полицией при Комиссии по защите добродетели и предотвращению пороков. Доказательствами вины подсудимых, трое из которых служили в силах безопасности Саудовской Аравии, стали ликер и другие легкие алкогольные напитки, украшения в виде сердца, свечи и красные розы.</w:t>
      </w:r>
    </w:p>
    <w:p>
      <w:pPr>
        <w:pStyle w:val="Normal"/>
        <w:rPr>
          <w:sz w:val="22"/>
        </w:rPr>
      </w:pPr>
      <w:r>
        <w:rPr>
          <w:sz w:val="22"/>
        </w:rPr>
        <w:t>Празднование Дня святого Валентина в Саудовской Аравии запрещено. За соблюдением запретов следит религиозная полиция. Власти полагают, что День святого Валентина способствует развитию внебрачных связей между мужчинами и женщинами. Красные розы и шоколадки в форме сердечек в этот день объявляются вне закона.</w:t>
      </w:r>
    </w:p>
    <w:p>
      <w:pPr>
        <w:pStyle w:val="Normal"/>
        <w:rPr>
          <w:sz w:val="22"/>
        </w:rPr>
      </w:pPr>
      <w:r>
        <w:rPr>
          <w:sz w:val="22"/>
        </w:rPr>
        <w:t>Чтобы отметить День влюбленных, саудовцы прибегают к различным ухищрениям. Так, например, красные розы в цветочных магазинах в этот день продают из-под полы. Конфеты в форме сердечек и сувениры красного цвета продают только своим людям, которые точно не донесут о нарушении. Впрочем, строгие нормы ислама в этой стране соблюдаются не везде. Например, в Джидде отношение к празднику несколько либеральнее. В этом году некоторые флористы даже осмеливались открыто продавать красные розы.</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Санкции приостановили поставки кошерных продуктов из Польши</w:t>
      </w:r>
    </w:p>
    <w:p>
      <w:pPr>
        <w:pStyle w:val="Normal"/>
        <w:rPr>
          <w:sz w:val="22"/>
        </w:rPr>
      </w:pPr>
      <w:r>
        <w:rPr>
          <w:sz w:val="22"/>
        </w:rPr>
        <w:t>Из-за введенных Россией санкций в отношении продуктов питания из стран ЕС, США и Канады рынок потерял значительное количество кошерных товаров, но отечественные предприниматели готовы занять освободившуюся нишу и перестраивают производство в соответствии с требованиями кашрута. "Только за прошлую неделю к нам обратилось сразу семь компаний, желающих начать выпускать кошерные продукты.</w:t>
      </w:r>
    </w:p>
    <w:p>
      <w:pPr>
        <w:pStyle w:val="Normal"/>
        <w:rPr>
          <w:sz w:val="22"/>
        </w:rPr>
      </w:pPr>
      <w:r>
        <w:rPr>
          <w:sz w:val="22"/>
        </w:rPr>
        <w:t>Это достаточно большое число, раньше за сертификатами к нам обращались гораздо реже. Явно, что это следствие того, что из-за санкций перестанут ввозить целый ряд кошерных продуктов", - сообщил глава департамента кашрута при Главном раввинате России Иосиф Верзуб, слова которого приводит издание. По его словам, речь идет о широкой линейке продуктов - от сыра и макарон до пива.</w:t>
      </w:r>
    </w:p>
    <w:p>
      <w:pPr>
        <w:pStyle w:val="Normal"/>
        <w:rPr>
          <w:sz w:val="22"/>
        </w:rPr>
      </w:pPr>
      <w:r>
        <w:rPr>
          <w:sz w:val="22"/>
        </w:rPr>
        <w:t>Ограничение импорта заставило думать о том, как заместить целый ряд товаров. "Прежде всего это соусы, кетчуп... Потом твердые сыры, специи, мюсли, консервы, даже кошерное мясо завозили из Польши. Теперь надо думать о том, как заменить все эти товары", - рассказывает глава департамента кашру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надка собрала 54 тысячи долларов на благотворительность продажей печенья</w:t>
      </w:r>
    </w:p>
    <w:p>
      <w:pPr>
        <w:pStyle w:val="Normal"/>
        <w:rPr>
          <w:sz w:val="22"/>
        </w:rPr>
      </w:pPr>
      <w:r>
        <w:rPr>
          <w:sz w:val="22"/>
        </w:rPr>
        <w:t>54 тысячи долларов для благотворительных фондов собрала раздачей за пожертвования шоколадного печенья сотрудница канадской фирмы PricewaterhouseCoopers Хейзел Акаи.</w:t>
      </w:r>
    </w:p>
    <w:p>
      <w:pPr>
        <w:pStyle w:val="Normal"/>
        <w:rPr>
          <w:sz w:val="22"/>
        </w:rPr>
      </w:pPr>
      <w:r>
        <w:rPr>
          <w:sz w:val="22"/>
        </w:rPr>
        <w:t>Жительница городка Порт-Кокитлам уже в течение десяти лет в ночь с воскресенья на понедельник и понедельника на вторник готовит у себя дома печенье, а после раздает его за пожертвования.</w:t>
      </w:r>
    </w:p>
    <w:p>
      <w:pPr>
        <w:pStyle w:val="Normal"/>
        <w:rPr>
          <w:sz w:val="22"/>
        </w:rPr>
      </w:pPr>
      <w:r>
        <w:rPr>
          <w:sz w:val="22"/>
        </w:rPr>
        <w:t>За несколько ночных часов Хейзел Акаи удается испечь несколько пакетов печенья, после чего она тщательно упаковывает их и везет на работу.</w:t>
      </w:r>
    </w:p>
    <w:p>
      <w:pPr>
        <w:pStyle w:val="Normal"/>
        <w:rPr>
          <w:sz w:val="22"/>
        </w:rPr>
      </w:pPr>
      <w:r>
        <w:rPr>
          <w:sz w:val="22"/>
        </w:rPr>
        <w:t>В обеденный перерыв она угощает им коллег и собирает пожертвования для благотворительных фондов.</w:t>
      </w:r>
    </w:p>
    <w:p>
      <w:pPr>
        <w:pStyle w:val="Normal"/>
        <w:rPr>
          <w:sz w:val="22"/>
        </w:rPr>
      </w:pPr>
      <w:r>
        <w:rPr>
          <w:sz w:val="22"/>
        </w:rPr>
        <w:t>За 10 лет ей удалось собрать более 50 тысяч долларов, большую часть которых она передала в фонды, которые ведут борьбу с раком.</w:t>
      </w:r>
    </w:p>
    <w:p>
      <w:pPr>
        <w:pStyle w:val="Normal"/>
        <w:rPr>
          <w:sz w:val="22"/>
        </w:rPr>
      </w:pPr>
      <w:r>
        <w:rPr>
          <w:sz w:val="22"/>
        </w:rPr>
        <w:t>Отмечается, что более двадцати лет назад женщина сама болела раком груди, но смогла победить болезнь.</w:t>
      </w:r>
    </w:p>
    <w:p>
      <w:pPr>
        <w:pStyle w:val="Normal"/>
        <w:rPr>
          <w:sz w:val="22"/>
        </w:rPr>
      </w:pPr>
      <w:r>
        <w:rPr>
          <w:sz w:val="22"/>
        </w:rPr>
        <w:t>Помимо коллег на работе, Хейзел Акаи угощает печеньем и своих единоверцев из протестантского прихода, который посещает по воскресеньям.</w:t>
      </w:r>
    </w:p>
    <w:p>
      <w:pPr>
        <w:pStyle w:val="Normal"/>
        <w:rPr>
          <w:sz w:val="22"/>
        </w:rPr>
      </w:pPr>
      <w:r>
        <w:rPr>
          <w:sz w:val="22"/>
        </w:rPr>
        <w:t>Говоря о своем своеобразном благотворительном служении, женщина заметила, что оно «не остается без награды, и я всегда благодарю Бога за то, что он мне дает».</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Таджикистане появилось "женское такси"</w:t>
      </w:r>
    </w:p>
    <w:p>
      <w:pPr>
        <w:pStyle w:val="Normal"/>
        <w:rPr>
          <w:sz w:val="22"/>
        </w:rPr>
      </w:pPr>
      <w:r>
        <w:rPr>
          <w:sz w:val="22"/>
        </w:rPr>
        <w:t>В столице Таджикистана появилась услуга по заказу такси исключительно для женщин, за рулем которого будет также женщина.</w:t>
      </w:r>
    </w:p>
    <w:p>
      <w:pPr>
        <w:pStyle w:val="Normal"/>
        <w:rPr>
          <w:sz w:val="22"/>
        </w:rPr>
      </w:pPr>
      <w:r>
        <w:rPr>
          <w:sz w:val="22"/>
        </w:rPr>
        <w:t>"Услуга "Леди-такси", или "Woman-Taxi", популярна во многих странах, особенно в исламских государствах. Хотя Таджикистан и остается светской страной, но за последние годы население страны становится все более религиозным, и потребность в такой услуге уже есть", - сообщил крупнейший в городе оператор такси "Asian Express". В Душанбе все чаще можно встретить женщин и мужчин, одетых в соответствии с религиозными традициями.</w:t>
      </w:r>
    </w:p>
    <w:p>
      <w:pPr>
        <w:pStyle w:val="Normal"/>
        <w:rPr>
          <w:sz w:val="22"/>
        </w:rPr>
      </w:pPr>
      <w:r>
        <w:rPr>
          <w:sz w:val="22"/>
        </w:rPr>
        <w:t>По пятницам в районах города, где расположены мечети, из-за скопления большого количества верующих, пришедших на молитву, возникают пробки. "Ни для кого не секрет, что менталитет восточных, в том числе и таджикских, мужчин, таков, что им не нравится, когда их жены или сестры без сопровождения мужа или брата едут в такси под управлением незнакомых мужчин", - отмечает "Asian Express".</w:t>
      </w:r>
    </w:p>
    <w:p>
      <w:pPr>
        <w:pStyle w:val="Normal"/>
        <w:rPr>
          <w:sz w:val="22"/>
        </w:rPr>
      </w:pPr>
      <w:r>
        <w:rPr>
          <w:sz w:val="22"/>
        </w:rPr>
        <w:t>По оценке Комитета по делам религий, в Таджикистане, где проживает 8 млн.человек, 96,6% населения - приверженцы ханафизма - суннитского течения в Исламе. Еще 2,8%, или 220,6 тыс. человек - исмаилиты, последователи одного из шиитского течений. Только 0,6% населения, или 48 тыс. человек, - христиане, приверженцы других религий или атеист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амый большой неопротестантский храм Бразилии открыт в Сан-Паулу</w:t>
      </w:r>
    </w:p>
    <w:p>
      <w:pPr>
        <w:pStyle w:val="Normal"/>
        <w:rPr>
          <w:sz w:val="22"/>
        </w:rPr>
      </w:pPr>
      <w:r>
        <w:rPr>
          <w:sz w:val="22"/>
        </w:rPr>
        <w:t>Самый большой в Бразилии и один из самых огромных в мире христианских храмов открыл свои двери Сан-Паулу, Бразилия.</w:t>
      </w:r>
    </w:p>
    <w:p>
      <w:pPr>
        <w:pStyle w:val="Normal"/>
        <w:rPr>
          <w:sz w:val="22"/>
        </w:rPr>
      </w:pPr>
      <w:r>
        <w:rPr>
          <w:sz w:val="22"/>
        </w:rPr>
        <w:t>«Храм Соломона», построенный по заказу общины «Царствие Божье» (IURD), занимает площадь 5 футбольных полей.</w:t>
      </w:r>
    </w:p>
    <w:p>
      <w:pPr>
        <w:pStyle w:val="Normal"/>
        <w:rPr>
          <w:sz w:val="22"/>
        </w:rPr>
      </w:pPr>
      <w:r>
        <w:rPr>
          <w:sz w:val="22"/>
        </w:rPr>
        <w:t>Новый храм поднимается ввысь почти на 50 м. Камни, из которых построены его стены, привезены из Хеврона. Вечернее освящение стоимостью 7 млн евро призвано имитировать вечернюю атмосферу Иерусалима. 2 огромных экрана справа и слева от алтаря демонстрирую происходящее внутри храма, который рассчитан на 10 тыс. человек. Всего строительство здания вылилось в 224 млн евро.</w:t>
      </w:r>
    </w:p>
    <w:p>
      <w:pPr>
        <w:pStyle w:val="Normal"/>
        <w:rPr>
          <w:sz w:val="22"/>
        </w:rPr>
      </w:pPr>
      <w:r>
        <w:rPr>
          <w:sz w:val="22"/>
        </w:rPr>
        <w:t>Община «Вселенская церковь Царствия Божьего» была основана в 1977 г. Эдиром Маседо. Его последователи называют его епископом. На сегодняшний день Маседо является одним из самых влиятельных людей в стране. Журнал «Форбс» оценил его состояние в 820 млн евро. Наряду со своей церковью, общины которой представлены, по разным данным, в от 100 до 180 странах, он владеет вторым по величине в Бразилии телеканалом TV Record и 49% акций банка «Banco Renner».</w:t>
      </w:r>
    </w:p>
    <w:p>
      <w:pPr>
        <w:pStyle w:val="Normal"/>
        <w:rPr>
          <w:sz w:val="22"/>
        </w:rPr>
      </w:pPr>
      <w:r>
        <w:rPr>
          <w:sz w:val="22"/>
        </w:rPr>
        <w:t>По данным общины, ее членами являются около 8 млн человек. Согласно принятым правилам, верующие должны платить десятину от своих доходов церкв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тарейший служащий католический священник мира отметил 105-летие</w:t>
      </w:r>
    </w:p>
    <w:p>
      <w:pPr>
        <w:pStyle w:val="Normal"/>
        <w:rPr>
          <w:sz w:val="22"/>
        </w:rPr>
      </w:pPr>
      <w:r>
        <w:rPr>
          <w:sz w:val="22"/>
        </w:rPr>
        <w:t>Старейший служащий священник в мире, - недавно отметивший свое 105-летие бельгиец Жак Клеман, - продолжает каждое воскресенье совершать Мессу. Церковь св. Бенедикта в бельгийской коммуне Ам-сюр-Эр-Нали́н, провинция Эно, кюре построил сам более полувека назад.</w:t>
      </w:r>
    </w:p>
    <w:p>
      <w:pPr>
        <w:pStyle w:val="Normal"/>
        <w:rPr>
          <w:sz w:val="22"/>
        </w:rPr>
      </w:pPr>
      <w:r>
        <w:rPr>
          <w:sz w:val="22"/>
        </w:rPr>
        <w:t>Жак Клеман получил священническое рукоположение 78 лет назад. Является членом конгрегации Латеранских каноников. Сейчас его приход насчитывает около 80 верующих. На протяжении последних десятилетий священник продолжал служить Мессу каждое утро. Только в прошлом году решил ограничиться воскресными богослужениями.</w:t>
      </w:r>
    </w:p>
    <w:p>
      <w:pPr>
        <w:pStyle w:val="Normal"/>
        <w:rPr>
          <w:sz w:val="22"/>
        </w:rPr>
      </w:pPr>
      <w:r>
        <w:rPr>
          <w:sz w:val="22"/>
        </w:rPr>
        <w:t>Его память в прекрасном состоянии, «немного подводит слух». Одной из причин своего долголетия он считает соблюдение режима дня: он встает и ложится каждый день в тот же час.</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8.08.14 В Сирии боевики отрубили голову христианину, предварительно склоняя его отречься от Христа и прославить Аллаха. Подтверждением состоявшейся казни является видеозапись, опубликованная в Youtube. «Каждого такого же, как он, постигнет та же участь», - объявляет перед казнью джихадист. По материалам Седмица.</w:t>
      </w:r>
      <w:r>
        <w:rPr>
          <w:sz w:val="22"/>
          <w:lang w:val="en-US"/>
        </w:rPr>
        <w:t>Ru</w:t>
      </w:r>
    </w:p>
    <w:p>
      <w:pPr>
        <w:pStyle w:val="Normal"/>
        <w:rPr>
          <w:sz w:val="22"/>
        </w:rPr>
      </w:pPr>
      <w:r>
        <w:rPr>
          <w:sz w:val="22"/>
        </w:rPr>
        <w:t>08.08.14 Террористка-смертница подорвала себя у католического прихода св. Карла в городе Кано (Нигерия). 4 человека погибли, 3 раненых умерли в госпитале, около 70 пострадавших проходят лечение. Ранее взрывы прогремели у мечети и университета. Седмица.</w:t>
      </w:r>
      <w:r>
        <w:rPr>
          <w:sz w:val="22"/>
          <w:lang w:val="en-US"/>
        </w:rPr>
        <w:t>Ru</w:t>
      </w:r>
    </w:p>
    <w:p>
      <w:pPr>
        <w:pStyle w:val="Normal"/>
        <w:rPr>
          <w:sz w:val="22"/>
        </w:rPr>
      </w:pPr>
      <w:r>
        <w:rPr>
          <w:sz w:val="22"/>
        </w:rPr>
        <w:t>11.08.14 В Иерусалиме ультра-«ортодоксы» выступили против раскопок древних могил. Акция протеста прошла на улице а-Хома а-Шлишит, где проводятся археологические раскопки. Протестующие требовали не осквернять древние еврейские могилы и прекратить раскопки. Археологи к ним не прислушались, и тогда иудеи-ультра забросали камнями полицейских, которым пришлось разогнать протестующих. Это уже не первая акция протеста ультра-«ортодоксов», выступающих против археологических раскопок на месте древних захоронений. Седмица.</w:t>
      </w:r>
      <w:r>
        <w:rPr>
          <w:sz w:val="22"/>
          <w:lang w:val="en-US"/>
        </w:rPr>
        <w:t>Ru</w:t>
      </w:r>
    </w:p>
    <w:p>
      <w:pPr>
        <w:pStyle w:val="Normal"/>
        <w:rPr>
          <w:sz w:val="22"/>
        </w:rPr>
      </w:pPr>
      <w:r>
        <w:rPr>
          <w:sz w:val="22"/>
        </w:rPr>
        <w:t>11.08.14 Казнены трое католических священников, похищенных 19 октября 2012 года угандийскими повстанцами из группировки «Объединённые демократические силы». Священники Васукунди Ансельм, Жан-Пьер Едмонд и Кисуху Ндулани были убиты за отказ принять ислам. Повстанцы казнили также трое заложников из организации «Врачи без границ». Доктор Палуку умер в плену от болезней. Седмица.</w:t>
      </w:r>
      <w:r>
        <w:rPr>
          <w:sz w:val="22"/>
          <w:lang w:val="en-US"/>
        </w:rPr>
        <w:t>Ru</w:t>
      </w:r>
    </w:p>
    <w:p>
      <w:pPr>
        <w:pStyle w:val="Normal"/>
        <w:rPr>
          <w:sz w:val="22"/>
        </w:rPr>
      </w:pPr>
      <w:r>
        <w:rPr>
          <w:sz w:val="22"/>
        </w:rPr>
        <w:t>12.08.14 92-летний католический священник Джузеппе Рокко, найденный мертвым 27 апреля в своей комнате в церковном доме в Триесте, стал жертвой преступления -скончался от асфиксии (удушья). Епископ Триеста Джанпаоло Крепальди, ознакомившись с выводами следствия, призвал правоохранительные органы к полному расследованию преступления. К поискам преступников привлечена полиция. Седмица.</w:t>
      </w:r>
      <w:r>
        <w:rPr>
          <w:sz w:val="22"/>
          <w:lang w:val="en-US"/>
        </w:rPr>
        <w:t>Ru</w:t>
      </w:r>
    </w:p>
    <w:p>
      <w:pPr>
        <w:pStyle w:val="Normal"/>
        <w:rPr>
          <w:sz w:val="22"/>
        </w:rPr>
      </w:pPr>
      <w:r>
        <w:rPr>
          <w:sz w:val="22"/>
        </w:rPr>
        <w:t>13.08.14 В Америке издали т.н. «Forever Bible» или «Вечную Библию». Она напечатана на сверхпрочной водонепроницаемой бумаге, состоящей из крошечных синтетических волокон, которая в 24 раза прочнее обычной. Книге нельзя причинить никакого вреда, ее страницы нельзя испачкать или порвать. Изобретателем «сверхпрочной» Библии является Джаред Кейси. Первые экземпляры «Forever Bible» будут отправлены заказчикам до Рождества. Седмица.</w:t>
      </w:r>
      <w:r>
        <w:rPr>
          <w:sz w:val="22"/>
          <w:lang w:val="en-US"/>
        </w:rPr>
        <w:t>Ru</w:t>
      </w:r>
    </w:p>
    <w:p>
      <w:pPr>
        <w:pStyle w:val="Normal"/>
        <w:rPr>
          <w:sz w:val="22"/>
        </w:rPr>
      </w:pPr>
      <w:r>
        <w:rPr>
          <w:sz w:val="22"/>
        </w:rPr>
        <w:t>14.08.14 Правоохранители проводят проверки и обыски мусульманских культовых объектов и исламских учебных заведений Крыма на предмет наличия запрещенной исламской литературы, в связи с чем республиканский муфтият призвал мусульман полуострова избавиться от литературы, которая в России считается экстремистской. Список насчитывает свыше 2 тысяч печатных материалов различных религиозных направлений. В свою очередь заместитель муфтия Крыма Айдер Исмаилов отметил, что на территории Украины такого списка никогда не было, и проверяющим органам следует брать этот факт во внимание. Интерфакс-Религия</w:t>
      </w:r>
    </w:p>
    <w:p>
      <w:pPr>
        <w:pStyle w:val="Normal"/>
        <w:rPr>
          <w:sz w:val="22"/>
        </w:rPr>
      </w:pPr>
      <w:r>
        <w:rPr>
          <w:sz w:val="22"/>
        </w:rPr>
        <w:t>17.08.14 В УГКЦ отметили первую годовщину освящения Патриаршего собора Воскресения Христова в Киеве. Торжества возглавил Блаженнейший Святослав (Шевчук). Он отметил, что храм стал сердцевиной веры добрых, честных людей, а в самые тяжелые минуты истории Украины - домом для многих голодных, раненых, нуждающихся. «Мы продолжаем стоять в этом храме в молитве и посте, чтобы окончательно победить это зло, в борьбе с которым мы стали почти год назад. Верим, что в сочетании с нашим Господом, мы станем победителями добра над злом, Божьей силы над человеческой греховностью и неверностью», - сказал глава УГКЦ. УНИАН-Религия</w:t>
      </w:r>
    </w:p>
    <w:p>
      <w:pPr>
        <w:pStyle w:val="Normal"/>
        <w:rPr>
          <w:sz w:val="22"/>
        </w:rPr>
      </w:pPr>
      <w:r>
        <w:rPr>
          <w:sz w:val="22"/>
        </w:rPr>
        <w:t>17.08.14 Неизвестные опрокинули каменный крест на могиле Степана Бандеры в Мюнхене. «Мы можем подтвердить, что могила была повреждена. На могиле стоит крест размером примерно 1,8 метра на 1 метр, его практически опрокинули вниз», - сказала представитель полиции. Бандера похоронен на городском кладбище Вальдфридхоф. Сообщения ряда СМИ о том, что могила была якобы взорвана, в полиции не подтвердили. Седмица.</w:t>
      </w:r>
      <w:r>
        <w:rPr>
          <w:sz w:val="22"/>
          <w:lang w:val="en-US"/>
        </w:rPr>
        <w:t>Ru</w:t>
      </w:r>
    </w:p>
    <w:p>
      <w:pPr>
        <w:pStyle w:val="Normal"/>
        <w:rPr>
          <w:sz w:val="22"/>
        </w:rPr>
      </w:pPr>
      <w:r>
        <w:rPr>
          <w:sz w:val="22"/>
        </w:rPr>
        <w:t>18.08.14 Юноша, убегавший от полиции после ограбления аптеки, взял в заложники священника в Рио-де-Жанейро прямо во время традиционной воскресной службы. Молодой человек ворвался в храм в районе Ипанема и наставил оружие на падре. Священнослужитель предпочел не испытывать судьбу и поднял руки, после чего грабитель воспользовался им как живым щитом. Позже молодой человек отпустил священника и взял в заложники другого работника церкви. Переговоры с нападавшим длились несколько часов, после чего тот сдался властям и был арестован. Седмица.</w:t>
      </w:r>
      <w:r>
        <w:rPr>
          <w:sz w:val="22"/>
          <w:lang w:val="en-US"/>
        </w:rPr>
        <w:t>Ru</w:t>
      </w:r>
    </w:p>
    <w:p>
      <w:pPr>
        <w:pStyle w:val="Normal"/>
        <w:rPr>
          <w:sz w:val="22"/>
        </w:rPr>
      </w:pPr>
      <w:r>
        <w:rPr>
          <w:sz w:val="22"/>
        </w:rPr>
        <w:t>18.08.14 В испанской Паленсии неизвестный поджег алтарь с соборе Сан-Антолин. Находившийся в храме юноша справился с пламенем при помощи огнетушителя. Факт нанесения ущерба алтарю, представляющему собой не только религиозную, но и художественную ценность, подтвердили в диоцезе Паленсии. Седмица.</w:t>
      </w:r>
      <w:r>
        <w:rPr>
          <w:sz w:val="22"/>
          <w:lang w:val="en-US"/>
        </w:rPr>
        <w:t>Ru</w:t>
      </w:r>
    </w:p>
    <w:p>
      <w:pPr>
        <w:pStyle w:val="Normal"/>
        <w:rPr>
          <w:sz w:val="22"/>
        </w:rPr>
      </w:pPr>
      <w:r>
        <w:rPr>
          <w:sz w:val="22"/>
        </w:rPr>
        <w:t>18.08.14 Во Франции католическую процессию в честь праздника Успения Девы Марии закидали яйцами. Инцидент произошел в Тенкур-Букли, регион Пикардия. Процессия, возглавляемая аббатом Николя Жуи, шла по направлению к церкви Сен-Кантен. На углу улиц Boucly и Raperie из окна 2 этажа дома в верующих полетели яйца. Инцидент вызвал возмущения паломников, но не нарушил привычный ход процессии. Седмица.</w:t>
      </w:r>
      <w:r>
        <w:rPr>
          <w:sz w:val="22"/>
          <w:lang w:val="en-US"/>
        </w:rPr>
        <w:t>Ru</w:t>
      </w:r>
    </w:p>
    <w:p>
      <w:pPr>
        <w:pStyle w:val="Normal"/>
        <w:rPr>
          <w:sz w:val="22"/>
        </w:rPr>
      </w:pPr>
      <w:r>
        <w:rPr>
          <w:sz w:val="22"/>
        </w:rPr>
        <w:t>18.08.14 Более 15 млн пользователей сети "Twitter" подписаны на официальную страницу Папы Римского Франциска. Сообщения понтифика в соцсети доступны на девяти языках. Наибольшей популярностью пользуется аккаунт на испанском языке: на него подписаны почти 6,5 млн. человек. На втором месте - страница на английском (4,3 млн.). Седмица.</w:t>
      </w:r>
      <w:r>
        <w:rPr>
          <w:sz w:val="22"/>
          <w:lang w:val="en-US"/>
        </w:rPr>
        <w:t>Ru</w:t>
      </w:r>
    </w:p>
    <w:p>
      <w:pPr>
        <w:pStyle w:val="Normal"/>
        <w:rPr>
          <w:sz w:val="22"/>
        </w:rPr>
      </w:pPr>
      <w:r>
        <w:rPr>
          <w:sz w:val="22"/>
        </w:rPr>
        <w:t>18.08.14 Во Владикавказе разыскивают неизвестного, застрелившего вечером 16 августа заместителя муфтия Северной Осетии Расула Гамзатова. По мнению муфтия республики Хаджимурата Гацалова, отсутствие результатов расследования убийства предыдущего имама владикавказской мечети Ибрагима Дударова в декабре 2012 года могло породить безнаказанность. Верховный муфтий ЦДУМ России Талгат Таджуддин обратился к руководителям силовых ведомств с просьбой предпринять действенные меры для предотвращения убийств мусульманских духовных лидеров и религиозных деятелей, которые участились за последнее время. Общественная палата РФ в связи с убийством Расула Гамзатова призвала взять под защиту тех представителей духовенства, которым угрожает опасность. По материалам Интерфакс-Религия</w:t>
      </w:r>
    </w:p>
    <w:p>
      <w:pPr>
        <w:pStyle w:val="Normal"/>
        <w:rPr>
          <w:sz w:val="22"/>
        </w:rPr>
      </w:pPr>
      <w:r>
        <w:rPr>
          <w:sz w:val="22"/>
        </w:rPr>
        <w:t>20.08.14 Трое родственников Папы Римского Франциска - двое внучатых племянников понтифика и их мать - погибли в результате автокатастрофы в одной из провинций Аргентины. Еще один племянник Франциска получил серьезные ранения. Православие и мир</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8.08.14 Папа Римский Франциск назначил священника Богдана Даниила, клирика Стемфордской епархии УГКЦ в США, епископом епархии св. Иосафата в Парме (США) http://www.sedmitza.ru/text/4970117.html</w:t>
      </w:r>
    </w:p>
    <w:p>
      <w:pPr>
        <w:pStyle w:val="Normal"/>
        <w:rPr>
          <w:sz w:val="22"/>
        </w:rPr>
      </w:pPr>
      <w:r>
        <w:rPr>
          <w:sz w:val="22"/>
        </w:rPr>
        <w:t>08.08.14 В Приамурье отец убил сына за сожженные оккультные книги о чёрной магии http://www.sedmitza.ru/text/4969391.html</w:t>
      </w:r>
    </w:p>
    <w:p>
      <w:pPr>
        <w:pStyle w:val="Normal"/>
        <w:rPr>
          <w:sz w:val="22"/>
        </w:rPr>
      </w:pPr>
      <w:r>
        <w:rPr>
          <w:sz w:val="22"/>
        </w:rPr>
        <w:t>11.08.14 76 христиан убиты в нигерийском штате Табака за последние 5 месяцев http://www.sedmitza.ru/text/4976660.html</w:t>
      </w:r>
    </w:p>
    <w:p>
      <w:pPr>
        <w:pStyle w:val="Normal"/>
        <w:rPr>
          <w:sz w:val="22"/>
        </w:rPr>
      </w:pPr>
      <w:r>
        <w:rPr>
          <w:sz w:val="22"/>
        </w:rPr>
        <w:t>13.08.14 В Китае освобожден католический священник, которого 8 лет держали в тюрьме без суда и следствия http://www.sedmitza.ru/text/4983057.html</w:t>
      </w:r>
    </w:p>
    <w:p>
      <w:pPr>
        <w:pStyle w:val="Normal"/>
        <w:rPr>
          <w:sz w:val="22"/>
        </w:rPr>
      </w:pPr>
      <w:r>
        <w:rPr>
          <w:sz w:val="22"/>
        </w:rPr>
        <w:t>13.08.14 Во Флориде баптистская церковь отказалась проводить похороны гомосексуалиста http://www.sedmitza.ru/text/4979242.html</w:t>
      </w:r>
    </w:p>
    <w:p>
      <w:pPr>
        <w:pStyle w:val="Normal"/>
        <w:rPr>
          <w:sz w:val="22"/>
        </w:rPr>
      </w:pPr>
      <w:r>
        <w:rPr>
          <w:sz w:val="22"/>
        </w:rPr>
        <w:t>13.08.14 Хадж в Мекку российским мусульманам оплатят из бюджета региональных министерств культуры http://www.sedmitza.ru/text/4982264.html</w:t>
      </w:r>
    </w:p>
    <w:p>
      <w:pPr>
        <w:pStyle w:val="Normal"/>
        <w:rPr>
          <w:sz w:val="22"/>
        </w:rPr>
      </w:pPr>
      <w:r>
        <w:rPr>
          <w:sz w:val="22"/>
        </w:rPr>
        <w:t>15.08.14 В Италии из церкви похищена алтарная картина кисти Гверчино http://www.sedmitza.ru/text/4988079.html</w:t>
      </w:r>
    </w:p>
    <w:p>
      <w:pPr>
        <w:pStyle w:val="Normal"/>
        <w:rPr>
          <w:sz w:val="22"/>
        </w:rPr>
      </w:pPr>
      <w:r>
        <w:rPr>
          <w:sz w:val="22"/>
        </w:rPr>
        <w:t>15.08.14 Суд приостановил решение властей Харькова о присвоении звания почетного гражданина российскому сенатору, строящему храмы http://www.interfax-religion.ru/?act=news&amp;div=56183</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Обновленная версия «Журнала Московской Патриархии» доступна для владельцев iPad и iPhone </w:t>
      </w:r>
      <w:r>
        <w:rPr>
          <w:sz w:val="22"/>
        </w:rPr>
        <w:t>https://itunes.apple.com/us/app/zurnal-moskovskoj-patriarhii/id635158328?l=ru</w:t>
      </w:r>
    </w:p>
    <w:p>
      <w:pPr>
        <w:pStyle w:val="Normal"/>
        <w:rPr/>
      </w:pPr>
      <w:r>
        <w:rPr>
          <w:b/>
          <w:sz w:val="22"/>
        </w:rPr>
        <w:t xml:space="preserve">Опубликованы реквизиты для оказания помощи семье убитого 31 июля клирика Георгиевского храма г. Луганска протоиерея Владимира Креслянского. </w:t>
      </w:r>
      <w:r>
        <w:rPr>
          <w:sz w:val="22"/>
        </w:rPr>
        <w:t>Без отца остались пятеро детей. Реквизиты: «Приватбанк», номер карты: 4731 2171 0567 6058. Получатель: Кунец Анна Александровна. Назначение платежа: помощь семье Креслянских.</w:t>
      </w:r>
    </w:p>
    <w:p>
      <w:pPr>
        <w:pStyle w:val="Normal"/>
        <w:rPr/>
      </w:pPr>
      <w:r>
        <w:rPr>
          <w:b/>
          <w:sz w:val="22"/>
        </w:rPr>
        <w:t xml:space="preserve">Семья священника из Донецкой области осталась без крова - разрушен дом. </w:t>
      </w:r>
      <w:r>
        <w:rPr>
          <w:sz w:val="22"/>
        </w:rPr>
        <w:t>В результате боевых действий 7 августа настоятель храма Рождества Пресвятой Богородицы протоиерей Константин Максимов (Донецкая обл.) и его семья лишились жилья. В их квартиру попал снаряд, огнем уничтожены все личные вещи, техника и мебель. Семья нуждается в средствах и детской одежде - для мальчика 3-х лет. Номер карты ПриватБанка: 5168 7553 7842 0943 - Максимов Константин Вячеславович. Телефон о.Константина: 099-921-84-82.</w:t>
      </w:r>
    </w:p>
    <w:p>
      <w:pPr>
        <w:pStyle w:val="Normal"/>
        <w:rPr/>
      </w:pPr>
      <w:r>
        <w:rPr>
          <w:b/>
          <w:sz w:val="22"/>
        </w:rPr>
        <w:t xml:space="preserve">Радио «ВЕРА» бесплатно предоставит православные программы всем желающим </w:t>
      </w:r>
      <w:r>
        <w:rPr>
          <w:sz w:val="22"/>
        </w:rPr>
        <w:t>http://radiovera.ru/nashi-programmyi-dlya-vse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Hyperlink">
    <w:name w:val="Hyper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jc w:val="left"/>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9:33:00Z</dcterms:created>
  <dc:creator>Tatiana</dc:creator>
  <dc:description/>
  <cp:keywords/>
  <dc:language>en-US</dc:language>
  <cp:lastModifiedBy>User</cp:lastModifiedBy>
  <dcterms:modified xsi:type="dcterms:W3CDTF">2014-08-27T12:05:00Z</dcterms:modified>
  <cp:revision>4</cp:revision>
  <dc:subject/>
  <dc:title>НОВИЙ ПРЕДСТОЯТЕЛЬ УПЦ МИТРОПОЛИТ ОНУФРІЙ ВІД ІМЕНІ ЄПИСКОПІВ УПЦ ПРО УКРАЇНУ:</dc:title>
</cp:coreProperties>
</file>