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Блаженнейший Митрополит Онуфрий рассказал о первоочередных задачах УПЦ</w:t>
      </w:r>
    </w:p>
    <w:p>
      <w:pPr>
        <w:pStyle w:val="Normal"/>
        <w:rPr/>
      </w:pPr>
      <w:r>
        <w:rPr>
          <w:sz w:val="22"/>
        </w:rPr>
        <w:t>21 августа. Первоочередная задача Церкви - помочь человеку очиститься от греха и примириться с Богом. Об этом заявил Блаженнейший Митрополит Онуфрий в интервью «Церковной православной газете».</w:t>
      </w:r>
    </w:p>
    <w:p>
      <w:pPr>
        <w:pStyle w:val="Normal"/>
        <w:rPr/>
      </w:pPr>
      <w:r>
        <w:rPr>
          <w:b/>
          <w:sz w:val="22"/>
        </w:rPr>
        <w:t>"Примирять наших сограждан с Богом - сегодня самое главная задача Украинской Православной Церкви, - подчеркнул Предстоятель. - Второе, на что мы должны обратить внимание, - социальное служение Церкви". "Наше милосердие, - добавил Владыка, - должно проявляться в виде молитвы, сочувствия, утешения, если необходимо - оказания материальной помощи, а также в защите тех, кого обижают».</w:t>
      </w:r>
      <w:r>
        <w:rPr>
          <w:sz w:val="22"/>
        </w:rPr>
        <w:t xml:space="preserve"> http://church.ua/2014/08/23/blazhennishij-mitropolit-onufrij-za-dopomogoyu-molitvi-cerkva-virishuje-majzhe-vsi-svoji-pitannya</w:t>
      </w:r>
    </w:p>
    <w:p>
      <w:pPr>
        <w:pStyle w:val="Normal"/>
        <w:rPr/>
      </w:pPr>
      <w:r>
        <w:rPr>
          <w:sz w:val="22"/>
        </w:rPr>
        <w:t>Чтобы среди украинцев исчезли или хотя бы уменьшились ненависть и напряжение, нужно «искоренять грех, который делает человека агрессивным, злым, способным на самые негативные поступки», считает Блаженнейший Митрополит Онуфрий. Для этого Церковь сообщает и напоминает людям как Господь учит нас вести себя при таких жизненных обстоятельствах. Также она молится о людях, если они сами не могут освободиться от греховного бремени, «чтобы, по молитвам Церкви, Господь помог им расти духовно, чтобы война была прекращена в первую очередь в сердце человека, поскольку именно там начинаются все беды». «Если у человека нет мира с Богом, у него нет мира с самим собой, нет мира с людьми - отсюда начинает вражда. Сначала - вражда с собственной совестью, потом ненависть к тем, кто нас окружает, а потом - война. Война - это грустный плод крайней внутренней испорченности человека», - сказал Предстоятель.</w:t>
      </w:r>
    </w:p>
    <w:p>
      <w:pPr>
        <w:pStyle w:val="Normal"/>
        <w:rPr>
          <w:sz w:val="22"/>
        </w:rPr>
      </w:pPr>
      <w:r>
        <w:rPr>
          <w:sz w:val="22"/>
        </w:rPr>
        <w:t>Он убежден, что духовный уровень прихожан зависит от уровня служителей Церкви. "Учитель низкого ранга никогда не сможет воспитать ученика высокого ранга, - заметил Предстоятель. - Чтобы улучшить духовное состояние общества, нужно улучшить наше собственное духовное состояние».</w:t>
      </w:r>
    </w:p>
    <w:p>
      <w:pPr>
        <w:pStyle w:val="Normal"/>
        <w:rPr/>
      </w:pPr>
      <w:r>
        <w:rPr>
          <w:sz w:val="22"/>
        </w:rPr>
        <w:t>В условиях, когда Церковь становится объектом внешнего давления и нападок, священнослужители должны «обращать внимание на свое основное служение, сделать все возможное, чтобы люди знали и понимали мнение Церкви. «"От людской молвы пеленой не закроешься": невозможно отгородиться от скорбей, поношения, нареканий, да и не стоит этого делать, - сказал Митрополит Онуфрий. - У нас пример - Сам Спаситель, Единый Безгрешный. И на Него возводили ложные обвинения, что Он ест и пьет с грешниками. Но Господь терпел это. "Меня гнали - и вас будут гнать", "Меня обижали - и вас будут обижать". Такой путь Церкви. Духовно не образованные люди, слушающие темных духов, всегда были теми источниками, откуда возникали неправда, поношение и оскорбление Церкви».</w:t>
      </w:r>
    </w:p>
    <w:p>
      <w:pPr>
        <w:pStyle w:val="Normal"/>
        <w:rPr>
          <w:sz w:val="22"/>
        </w:rPr>
      </w:pPr>
      <w:r>
        <w:rPr>
          <w:sz w:val="22"/>
        </w:rPr>
        <w:t>«Для нас главное - исполнять свою миссию. Мы должны думать о том, как нас Бог будет судить, а что люди говорят - кто хвалит, кто поносит - это уже дело человеческое», - сказал Предстоятель УПЦ. При определенном уровне духовного совершенствования человек перестает обижаться на обидчика, считает Митрополит Онуфрий. Если такой уровень не достигнут, человек начинает обижаться и искать возможности для мести.</w:t>
      </w:r>
    </w:p>
    <w:p>
      <w:pPr>
        <w:pStyle w:val="Normal"/>
        <w:rPr/>
      </w:pPr>
      <w:r>
        <w:rPr>
          <w:sz w:val="22"/>
        </w:rPr>
        <w:t>В завершение интервью Митрополит Киевский и всея Украины Онуфрий пожелал всем «терпения, чтобы мы терпели друг друга такими, какими мы есть; чтобы каждый находил время для молитвы, потому что в молитве человек очищается и освобожается от греха и в ней же духовно совершенствуется; всем - здоровья и Божьего благословения».</w:t>
      </w:r>
    </w:p>
    <w:p>
      <w:pPr>
        <w:pStyle w:val="Normal"/>
        <w:rPr>
          <w:sz w:val="22"/>
        </w:rPr>
      </w:pPr>
      <w:r>
        <w:rPr>
          <w:sz w:val="22"/>
        </w:rPr>
        <w:t>По материалам Фома в Украине</w:t>
      </w:r>
    </w:p>
    <w:p>
      <w:pPr>
        <w:pStyle w:val="Normal"/>
        <w:rPr>
          <w:b/>
          <w:b/>
          <w:sz w:val="22"/>
        </w:rPr>
      </w:pPr>
      <w:r>
        <w:rPr>
          <w:b/>
          <w:sz w:val="22"/>
        </w:rPr>
      </w:r>
    </w:p>
    <w:p>
      <w:pPr>
        <w:pStyle w:val="Normal"/>
        <w:rPr>
          <w:b/>
          <w:b/>
          <w:sz w:val="22"/>
        </w:rPr>
      </w:pPr>
      <w:r>
        <w:rPr>
          <w:b/>
          <w:sz w:val="22"/>
        </w:rPr>
        <w:t>В Хабаровске замироточила икона святителя Иннокентия Московского</w:t>
      </w:r>
    </w:p>
    <w:p>
      <w:pPr>
        <w:pStyle w:val="Normal"/>
        <w:rPr>
          <w:sz w:val="22"/>
        </w:rPr>
      </w:pPr>
      <w:r>
        <w:rPr>
          <w:sz w:val="22"/>
        </w:rPr>
        <w:t>22 августа. Икона святителя Иннокентия Московского замироточила 20 августа в домовом храме Хабаровской духовной семинарии. Явление мира заметили абитуриенты, приехавшие сдавать вступительные экзамены.</w:t>
      </w:r>
    </w:p>
    <w:p>
      <w:pPr>
        <w:pStyle w:val="Normal"/>
        <w:rPr/>
      </w:pPr>
      <w:r>
        <w:rPr>
          <w:sz w:val="22"/>
        </w:rPr>
        <w:t>«Мироточение увидели наши абитуриенты, которые находились в это время на вечерней молитве. Когда нам сообщили об этом, мы увидели капли на глазах святителя Иннокентия Московского и потеки от них. Это икона нашего небесного покровителя, поэтому мы сразу же отслужили молебен», - рассказал первый проректор Хабаровской духовной семинарии епископ Бикинский Ефрем.</w:t>
      </w:r>
    </w:p>
    <w:p>
      <w:pPr>
        <w:pStyle w:val="Normal"/>
        <w:rPr>
          <w:sz w:val="22"/>
        </w:rPr>
      </w:pPr>
      <w:r>
        <w:rPr>
          <w:sz w:val="22"/>
        </w:rPr>
        <w:t>По словам владыки, «когда икону открыли, чтобы удостовериться в ее мироточении, храм наполнил благоуханный аромат». Чтобы документально зафиксировать факт мироточения, в семинарии составили специальный акт.</w:t>
      </w:r>
    </w:p>
    <w:p>
      <w:pPr>
        <w:pStyle w:val="Normal"/>
        <w:rPr>
          <w:sz w:val="22"/>
        </w:rPr>
      </w:pPr>
      <w:r>
        <w:rPr>
          <w:sz w:val="22"/>
        </w:rPr>
        <w:t>Мироточение продолжалось и на следующий день: крупные капли, похожие на слезы, стекали по лику святого, скапливаясь в нижнем крае иконы.</w:t>
      </w:r>
    </w:p>
    <w:p>
      <w:pPr>
        <w:pStyle w:val="Normal"/>
        <w:rPr/>
      </w:pPr>
      <w:r>
        <w:rPr>
          <w:sz w:val="22"/>
        </w:rPr>
        <w:t>«Мироточение всегда подтверждает нашу живую связь с духовным миром, в данном случае с нашим небесным покровителем. Причины мироточения изначально всегда неизвестны. Также как слезы, миро появляется либо от радости, либо в печали. Поэтому икона может предупреждать либо о каком-то радостном событии, либо может предупреждать об испытании или грандиозном событии. Поэтому это явление лучше не трактовать, а принимать его как чудо и молиться о самом сокровенном», - сказал епископ Ефрем.</w:t>
      </w:r>
    </w:p>
    <w:p>
      <w:pPr>
        <w:pStyle w:val="Normal"/>
        <w:rPr>
          <w:sz w:val="22"/>
        </w:rPr>
      </w:pPr>
      <w:r>
        <w:rPr>
          <w:sz w:val="22"/>
        </w:rPr>
        <w:t>Икона с частицей мощей святителя Иннокентия была написана в Троице-Сергиевой лавре и передана в дар семинарскому храму Патриархом Алексием II.</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Активисты "Киевского вече" совершили нападение на строящийся храм</w:t>
      </w:r>
    </w:p>
    <w:p>
      <w:pPr>
        <w:pStyle w:val="Normal"/>
        <w:rPr>
          <w:sz w:val="22"/>
        </w:rPr>
      </w:pPr>
      <w:r>
        <w:rPr>
          <w:sz w:val="22"/>
        </w:rPr>
        <w:t>23 августа. Накануне Дня независимости Украины, вечером 22 августа, активисты организации «Киевское вече» напали на территорию строительства нового кафедрального собора УПЦ в Киеве.</w:t>
      </w:r>
    </w:p>
    <w:p>
      <w:pPr>
        <w:pStyle w:val="Normal"/>
        <w:rPr>
          <w:sz w:val="22"/>
        </w:rPr>
      </w:pPr>
      <w:r>
        <w:rPr>
          <w:sz w:val="22"/>
        </w:rPr>
        <w:t>Молодые люди с закрытыми лицами изрисовали ограду храма надписями с пожеланиями смерти рейдерам и «москальской церкви». Рядом с граффити участники акции оставили изображения тризуба. Кроме того, агрессивно настроенные парни вели разговоры с прихожанами, обвиняли Украинскую Православную Церковь в том, что пожертвования верующих способствуют «Российской Федерации в приобретении оружия, из которого убивают солдат украинской армии».</w:t>
      </w:r>
    </w:p>
    <w:p>
      <w:pPr>
        <w:pStyle w:val="Normal"/>
        <w:rPr>
          <w:sz w:val="22"/>
        </w:rPr>
      </w:pPr>
      <w:r>
        <w:rPr>
          <w:sz w:val="22"/>
        </w:rPr>
        <w:t>Епископ Бородянский Варсонофий, председатель Приходского совета строящегося Воскресенского кафедрального собора УПЦ, назвал озвученные обвинения «оскорбительной клеветой».</w:t>
      </w:r>
    </w:p>
    <w:p>
      <w:pPr>
        <w:pStyle w:val="Normal"/>
        <w:rPr/>
      </w:pPr>
      <w:r>
        <w:rPr>
          <w:sz w:val="22"/>
        </w:rPr>
        <w:t>«Считаем это обвинение оскорбительной клеветой, поскольку Церковь ежедневно возносит молитвы за власть, данную Богом, за мир и единство Украины», - заявил владыка в обращении, направленном в СБУ, столичную прокуратуру и Печерское районное управление МВД.</w:t>
      </w:r>
    </w:p>
    <w:p>
      <w:pPr>
        <w:pStyle w:val="Normal"/>
        <w:rPr>
          <w:sz w:val="22"/>
        </w:rPr>
      </w:pPr>
      <w:r>
        <w:rPr>
          <w:sz w:val="22"/>
        </w:rPr>
        <w:t>Деяния активистов «Киевского вече» владыка охарактеризовал как разжигание межконфессиональной вражды и призвал власти принять соответствующие меры по предотвращению беспорядков и провокаций со стороны данной организации.</w:t>
      </w:r>
    </w:p>
    <w:p>
      <w:pPr>
        <w:pStyle w:val="Normal"/>
        <w:rPr/>
      </w:pPr>
      <w:r>
        <w:rPr>
          <w:sz w:val="22"/>
        </w:rPr>
        <w:t>По материалам Интерфакс-Религия, Русская линия</w:t>
      </w:r>
      <w:r>
        <w:rPr>
          <w:sz w:val="22"/>
          <w:lang w:val="uk-UA"/>
        </w:rPr>
        <w:t>, Православие и мир</w:t>
      </w:r>
    </w:p>
    <w:p>
      <w:pPr>
        <w:pStyle w:val="Normal"/>
        <w:rPr>
          <w:b/>
          <w:b/>
          <w:sz w:val="22"/>
          <w:lang w:val="uk-UA"/>
        </w:rPr>
      </w:pPr>
      <w:r>
        <w:rPr>
          <w:b/>
          <w:sz w:val="22"/>
          <w:lang w:val="uk-UA"/>
        </w:rPr>
      </w:r>
    </w:p>
    <w:p>
      <w:pPr>
        <w:pStyle w:val="Normal"/>
        <w:rPr>
          <w:b/>
          <w:b/>
          <w:sz w:val="22"/>
        </w:rPr>
      </w:pPr>
      <w:r>
        <w:rPr>
          <w:b/>
          <w:sz w:val="22"/>
        </w:rPr>
        <w:t>Мощи Кукши Одесского по-прежнему находятся в Успенской обители</w:t>
      </w:r>
    </w:p>
    <w:p>
      <w:pPr>
        <w:pStyle w:val="Normal"/>
        <w:rPr>
          <w:sz w:val="22"/>
        </w:rPr>
      </w:pPr>
      <w:r>
        <w:rPr>
          <w:sz w:val="22"/>
        </w:rPr>
        <w:t>24 августа. В средствах массовой информации распространилась искаженная информация о том, что якобы «Митрополит Агафангел подарил мощи Кукши Одесского Перми». В частности, утверждалось: «Мощи святого Кукши Одесского, прибывшие на православную выставку в Пермь, останутся там навсегда».</w:t>
      </w:r>
    </w:p>
    <w:p>
      <w:pPr>
        <w:pStyle w:val="Normal"/>
        <w:rPr>
          <w:sz w:val="22"/>
        </w:rPr>
      </w:pPr>
      <w:r>
        <w:rPr>
          <w:sz w:val="22"/>
        </w:rPr>
        <w:t>Такого рода сообщения вызвали множество звонков одесситов, в которых высказывалась озабоченность данной информацией.</w:t>
      </w:r>
    </w:p>
    <w:p>
      <w:pPr>
        <w:pStyle w:val="Normal"/>
        <w:rPr>
          <w:sz w:val="22"/>
        </w:rPr>
      </w:pPr>
      <w:r>
        <w:rPr>
          <w:sz w:val="22"/>
        </w:rPr>
        <w:t>Как заявила пресс-служба Одесской епархии, рака с мощами преподобного Кукши по-прежнему находится в Свято-Успенском Одесском мужском монастыре, расположенном на 16-й станции Большого Фонтана. И каждый желающий может в этом лично убедиться.</w:t>
      </w:r>
    </w:p>
    <w:p>
      <w:pPr>
        <w:pStyle w:val="Normal"/>
        <w:rPr>
          <w:sz w:val="22"/>
        </w:rPr>
      </w:pPr>
      <w:r>
        <w:rPr>
          <w:sz w:val="22"/>
        </w:rPr>
        <w:t>В Пермскую же епархию по просьбе правящего архиерея, митрополита Мефодия, был передан ковчег с частицей мощей преподобного Кукши, которого почитают в Перми.</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Патриарх Кирилл просит Порошенко остановить войну</w:t>
      </w:r>
    </w:p>
    <w:p>
      <w:pPr>
        <w:pStyle w:val="Normal"/>
        <w:rPr>
          <w:sz w:val="22"/>
        </w:rPr>
      </w:pPr>
      <w:r>
        <w:rPr>
          <w:sz w:val="22"/>
        </w:rPr>
        <w:t>24 августа. Патриарх Кирилл поздравил президента Украины Петра Порошенко с Днем независимости Украины.</w:t>
      </w:r>
    </w:p>
    <w:p>
      <w:pPr>
        <w:pStyle w:val="Normal"/>
        <w:rPr/>
      </w:pPr>
      <w:r>
        <w:rPr>
          <w:b/>
          <w:sz w:val="22"/>
        </w:rPr>
        <w:t xml:space="preserve">«Вновь и вновь призываю Вас ради блага всех жителей Украины сделать все возможное для скорейшего прекращения кровопролития», - говорится в патриаршем поздравлении. </w:t>
      </w:r>
      <w:r>
        <w:rPr>
          <w:sz w:val="22"/>
        </w:rPr>
        <w:t>http://www.patriarchia.ru/db/text/3708837.html</w:t>
      </w:r>
    </w:p>
    <w:p>
      <w:pPr>
        <w:pStyle w:val="Normal"/>
        <w:rPr>
          <w:sz w:val="22"/>
        </w:rPr>
      </w:pPr>
      <w:r>
        <w:rPr>
          <w:sz w:val="22"/>
        </w:rPr>
        <w:t>Предстоятель убежден, что стране «жизненно необходимы» мир и гражданское согласие, объединение вокруг христианских ценностей и общенациональный диалог, через который люди разных взглядов и убеждений, разделенные противостоянием, могли бы реально участвовать в определении судьбы своего Отечества.</w:t>
      </w:r>
    </w:p>
    <w:p>
      <w:pPr>
        <w:pStyle w:val="Normal"/>
        <w:rPr>
          <w:sz w:val="22"/>
        </w:rPr>
      </w:pPr>
      <w:r>
        <w:rPr>
          <w:sz w:val="22"/>
        </w:rPr>
        <w:t>«Дорогая моему сердцу Украина - наследница и хранительница заветов святого равноапостольного и великого князя Владимира, Крестителя Руси. Во многом именно поэтому ее народ призван являть миру пример благочестивой жизни по правде Божией. Показательно, что среди стран с большинством православного населения Украина занимает одно из лидирующих мест по количеству православных храмов», - отметил Патриарх Кирилл.</w:t>
      </w:r>
    </w:p>
    <w:p>
      <w:pPr>
        <w:pStyle w:val="Normal"/>
        <w:rPr/>
      </w:pPr>
      <w:r>
        <w:rPr>
          <w:sz w:val="22"/>
        </w:rPr>
        <w:t>По словам Предстоятеля, совсем недавно во время своих посещений Украины он «повсеместно видел в людях самые лучшие черты, присущие православным христианам». «Верю и надеюсь, что Украина в самом скором времени станет процветающей страной, население которой не будет страдать от последствий греховной человеческой воли», - сказано в поздравлении Патриарха Кирилл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Не прощая, человек обречен быть несчастным, заявил Предстоятель УПЦ</w:t>
      </w:r>
    </w:p>
    <w:p>
      <w:pPr>
        <w:pStyle w:val="Normal"/>
        <w:rPr>
          <w:sz w:val="22"/>
        </w:rPr>
      </w:pPr>
      <w:r>
        <w:rPr>
          <w:sz w:val="22"/>
        </w:rPr>
        <w:t>24 августа. Православные начали День независимости Украины с молитвы. В Успенском соборе Киево-Печерской лавры Митрополит Киевский и всея Украины Онуфрий совершил Божественную литургию. Во время богослужения прозвучали сугубые молитвы о мире в стране, здоровье раненных во время боевых действий на востоке Украины.</w:t>
      </w:r>
    </w:p>
    <w:p>
      <w:pPr>
        <w:pStyle w:val="Normal"/>
        <w:rPr>
          <w:sz w:val="22"/>
        </w:rPr>
      </w:pPr>
      <w:r>
        <w:rPr>
          <w:sz w:val="22"/>
        </w:rPr>
        <w:t>После чтения Евангелия Митрополит Онуфрий обратился к верующим с проповедью, в которой раскрыл значение прощения ближних для спасительного прощения человека Богом. Блаженнейший Владыка объяснил назначение евангельских притч, раскрывающих плотскому человеку духовные тайны Царства Небесного.</w:t>
      </w:r>
    </w:p>
    <w:p>
      <w:pPr>
        <w:pStyle w:val="Normal"/>
        <w:rPr/>
      </w:pPr>
      <w:r>
        <w:rPr>
          <w:sz w:val="22"/>
        </w:rPr>
        <w:t>По словам Митрополита Онуфрия, все наши силы, способности - дар Божий, данный для исполнения Закона Божия и духовного совершенствования. Но мы употребляем их не для совершения воли Божией, а по своей греховной воле, из-за чего становимся большими должниками перед Богом. Господь принимает наше покаяние, но только когда мы сами прощаем должникам нашим. Тогда мы становимся способными вместить в себе Божественное милосердие.</w:t>
      </w:r>
    </w:p>
    <w:p>
      <w:pPr>
        <w:pStyle w:val="Normal"/>
        <w:rPr>
          <w:sz w:val="22"/>
        </w:rPr>
      </w:pPr>
      <w:r>
        <w:rPr>
          <w:sz w:val="22"/>
        </w:rPr>
        <w:t>Предстоятель УПЦ отметил, что обидевших нужно прощать от всего сердца, даже если это тяжело, всё равно нужно простить человеку, хотя бы не мстить ему. За этот первый шаг к прощению Господь простит и нам прегрешения наши.</w:t>
      </w:r>
    </w:p>
    <w:p>
      <w:pPr>
        <w:pStyle w:val="Normal"/>
        <w:rPr/>
      </w:pPr>
      <w:r>
        <w:rPr>
          <w:sz w:val="22"/>
        </w:rPr>
        <w:t>По словам Митрополита Онуфрия, если мы прощаем, то умиротворяем свой дух, а если нет - всегда будем несчастны, утаив в себе злобу.</w:t>
      </w:r>
    </w:p>
    <w:p>
      <w:pPr>
        <w:pStyle w:val="Normal"/>
        <w:rPr>
          <w:sz w:val="22"/>
        </w:rPr>
      </w:pPr>
      <w:r>
        <w:rPr>
          <w:sz w:val="22"/>
        </w:rPr>
        <w:t>Накануне, 23 августа, Блаженнейший Митрополит Онуфрий принял участие в праздничных мероприятиях в заповеднике «София Киевская». Предстоятель УПЦ поздравил президента Украины, власть и весь боголюбивый украинский народ с праздником и пожелал мира, благополучия и Божьего благословения.</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Патриарх Кирилл призвал паству избегать гнева и прощать обидчиков</w:t>
      </w:r>
    </w:p>
    <w:p>
      <w:pPr>
        <w:pStyle w:val="Normal"/>
        <w:rPr/>
      </w:pPr>
      <w:r>
        <w:rPr>
          <w:sz w:val="22"/>
        </w:rPr>
        <w:t>24 августа. Предстоятель Русской Православной Церкви призвал верующих избегать гнева, который увеличивает проблемы в обществе, и напомнил, что прощение обид - одна из заповедей Божиих.</w:t>
      </w:r>
    </w:p>
    <w:p>
      <w:pPr>
        <w:pStyle w:val="Normal"/>
        <w:rPr/>
      </w:pPr>
      <w:r>
        <w:rPr>
          <w:b/>
          <w:sz w:val="22"/>
        </w:rPr>
        <w:t xml:space="preserve">"Если мы прощаем, мы снимаем всю проблематику конфликтов... Будем жить по этому закону... Помните, что всякий раз, когда Вы в душе простили человека, всякий раз, когда Вы помолились за своего обидчика - Вы исполнили то, что Господь нам велит", - сказал Первосвятитель после Литургии в подмосковном Николо-Пешношском монастыре. </w:t>
      </w:r>
      <w:r>
        <w:rPr>
          <w:sz w:val="22"/>
        </w:rPr>
        <w:t>http://www.patriarchia.ru/db/text/3709011.html</w:t>
      </w:r>
    </w:p>
    <w:p>
      <w:pPr>
        <w:pStyle w:val="Normal"/>
        <w:rPr/>
      </w:pPr>
      <w:r>
        <w:rPr>
          <w:sz w:val="22"/>
        </w:rPr>
        <w:t>"В повседневной борьбе за внешние признаки благополучия нередко утрачиваем самих себя. А уж что говорить о Царствии Божием - там, в вечности? Ну, куда мы с этой своей суетой, с этими своими грехами нераскаянными, с этой злобой на ближних и дальних, с этой раздражительностью и гневом, с этой плотской нечистотой - куда?!" - добавил Святейший.</w:t>
      </w:r>
    </w:p>
    <w:p>
      <w:pPr>
        <w:pStyle w:val="Normal"/>
        <w:rPr>
          <w:sz w:val="22"/>
        </w:rPr>
      </w:pPr>
      <w:r>
        <w:rPr>
          <w:sz w:val="22"/>
        </w:rPr>
        <w:t>Патриарх Кирилл особо отметил, что большинство проблем в мире возникает из-за нежелания сторон понять друг друга, от нежелания простить.</w:t>
      </w:r>
    </w:p>
    <w:p>
      <w:pPr>
        <w:pStyle w:val="Normal"/>
        <w:rPr/>
      </w:pPr>
      <w:r>
        <w:rPr>
          <w:sz w:val="22"/>
        </w:rPr>
        <w:t>"Большинство проблем, которые существуют в обществе, - они от злобы, от зависти, от непрощения, от желания добить противника до конца: если ты не со мной - ты против меня, если со мной не согласен, то я тебе покажу, если ты чем-то отличаешься от меня и так, что мне это не нравится, - сотру в порошок... Но ведь за всем этим - человеческие судьбы!" - сказал Патриарх.</w:t>
      </w:r>
    </w:p>
    <w:p>
      <w:pPr>
        <w:pStyle w:val="Normal"/>
        <w:rPr>
          <w:sz w:val="22"/>
        </w:rPr>
      </w:pPr>
      <w:r>
        <w:rPr>
          <w:sz w:val="22"/>
        </w:rPr>
        <w:t>В то же время, по словам Первосвятителя, необходимо разделять прощение и бдительность, так как, например, если «государство будет прощать всех преступников, то жизнь превратится в ад».</w:t>
      </w:r>
    </w:p>
    <w:p>
      <w:pPr>
        <w:pStyle w:val="Normal"/>
        <w:rPr>
          <w:sz w:val="22"/>
        </w:rPr>
      </w:pPr>
      <w:r>
        <w:rPr>
          <w:sz w:val="22"/>
        </w:rPr>
        <w:t>Подчеркнув, что прощение «имеет некое мистическое значение, превышающее человеческий разум», Святейший призвал людей прощать обиды и тем самым «снимать проблематику конфликтов».</w:t>
      </w:r>
    </w:p>
    <w:p>
      <w:pPr>
        <w:pStyle w:val="Normal"/>
        <w:rPr>
          <w:sz w:val="22"/>
        </w:rPr>
      </w:pPr>
      <w:r>
        <w:rPr>
          <w:sz w:val="22"/>
        </w:rPr>
        <w:t>Фома.Ru</w:t>
      </w:r>
    </w:p>
    <w:p>
      <w:pPr>
        <w:pStyle w:val="Normal"/>
        <w:rPr>
          <w:sz w:val="22"/>
        </w:rPr>
      </w:pPr>
      <w:r>
        <w:rPr>
          <w:sz w:val="22"/>
        </w:rPr>
      </w:r>
    </w:p>
    <w:p>
      <w:pPr>
        <w:pStyle w:val="Normal"/>
        <w:rPr>
          <w:b/>
          <w:b/>
          <w:sz w:val="22"/>
        </w:rPr>
      </w:pPr>
      <w:r>
        <w:rPr>
          <w:b/>
          <w:sz w:val="22"/>
        </w:rPr>
        <w:t>В Горловской епархии снаряд разрушил храм, три человека погибли</w:t>
      </w:r>
    </w:p>
    <w:p>
      <w:pPr>
        <w:pStyle w:val="Normal"/>
        <w:rPr>
          <w:sz w:val="22"/>
        </w:rPr>
      </w:pPr>
      <w:r>
        <w:rPr>
          <w:sz w:val="22"/>
        </w:rPr>
        <w:t>24 августа. Во время артиллерийского обстрела в храм святого праведного Иоанна Кронштадтского в г. Кировское (Донецкая область) попал снаряд. Погибло три человека, в больницы с травмами госпитализированы второй священник храма протоиерей Сергий Пивень, его супруга и три прихожанки. Храм разрушен.</w:t>
      </w:r>
    </w:p>
    <w:p>
      <w:pPr>
        <w:pStyle w:val="Normal"/>
        <w:rPr>
          <w:sz w:val="22"/>
        </w:rPr>
      </w:pPr>
      <w:r>
        <w:rPr>
          <w:sz w:val="22"/>
        </w:rPr>
        <w:t>По словам настоятеля церкви протоиерея Георгия Цыганова, обстрел произошёл 23 августа во время всенощного бдения. Снаряд пробил крышу, когда пелось великое славословие. В результате на молящихся обрушилось перекрытие.</w:t>
      </w:r>
    </w:p>
    <w:p>
      <w:pPr>
        <w:pStyle w:val="Normal"/>
        <w:rPr/>
      </w:pPr>
      <w:r>
        <w:rPr>
          <w:sz w:val="22"/>
        </w:rPr>
        <w:t>Архиепископ Горловский Митрофан выразил глубокие соболезнования общине храма, семьям погибших и пострадавших и призвал всех неравнодушных к молитве об упокоении усопших - Ольги, Зинаиды и Виктора, о выздоровлении раненых и скорейшем прекращении войны.</w:t>
      </w:r>
    </w:p>
    <w:p>
      <w:pPr>
        <w:pStyle w:val="Normal"/>
        <w:rPr/>
      </w:pPr>
      <w:r>
        <w:rPr>
          <w:b/>
          <w:sz w:val="22"/>
        </w:rPr>
        <w:t xml:space="preserve">Происшествие прокомментировал Патриарх Кирилл. «Я не верю, чтобы на храм мог быть случайно сброшен снаряд, я не верю, что это мог сделать православный человек, принадлежащий к нашей Церкви, но я знаю, какой злобой дышат те, кто к нашей Церкви не принадлежит», - сказал Предстоятель в проповеди после богослужения в подмосковном Николо-Пешношском монастыре. </w:t>
      </w:r>
      <w:r>
        <w:rPr>
          <w:sz w:val="22"/>
        </w:rPr>
        <w:t>http://www.patriarchia.ru/db/text/3708904.html</w:t>
      </w:r>
    </w:p>
    <w:p>
      <w:pPr>
        <w:pStyle w:val="Normal"/>
        <w:rPr/>
      </w:pPr>
      <w:r>
        <w:rPr>
          <w:sz w:val="22"/>
        </w:rPr>
        <w:t>«Будем молиться, чтобы Господь прекратил это страшное кровопролитие, чтобы остановил беду, чтобы защитил православный народ восточной Украины, и чтобы в результате переговоров был достигнут прочный и справедливый мир», - сказал Святейший Владыка.</w:t>
      </w:r>
    </w:p>
    <w:p>
      <w:pPr>
        <w:pStyle w:val="Normal"/>
        <w:rPr>
          <w:sz w:val="22"/>
        </w:rPr>
      </w:pPr>
      <w:r>
        <w:rPr>
          <w:sz w:val="22"/>
        </w:rPr>
        <w:t>Предстоятель Русской Церкви напомнил, что обращался в международные организации с призывом возвысить свой авторитетный голос в защиту православных христиан восточной Украины, однако ответа до сих пор не получил.</w:t>
      </w:r>
    </w:p>
    <w:p>
      <w:pPr>
        <w:pStyle w:val="Normal"/>
        <w:rPr/>
      </w:pPr>
      <w:r>
        <w:rPr>
          <w:sz w:val="22"/>
        </w:rPr>
        <w:t>«Сколько еще может быть разрушено храмов и убито людей?! Я жду ответа от ООН, Совета Европы, ОБСЕ, к главам которых я обратил свое слово с призывом прекратить бойню (на Украине - ред.), в результате которой убивают православных людей», - сказал Патриарх.</w:t>
      </w:r>
    </w:p>
    <w:p>
      <w:pPr>
        <w:pStyle w:val="Normal"/>
        <w:rPr/>
      </w:pPr>
      <w:r>
        <w:rPr>
          <w:sz w:val="22"/>
        </w:rPr>
        <w:t>Предстоятель пообещал, что вместе с Украинской Православной Церковью, которая является единственной миротворческой силой на Украине, и дальше будет молиться и трудиться для того, чтобы прекратилось это боестолкновение. «И верим, что Господь приклонит милость Свою ко всем нам», - заключил Святейший Патриарх Кирилл.</w:t>
      </w:r>
    </w:p>
    <w:p>
      <w:pPr>
        <w:pStyle w:val="Normal"/>
        <w:rPr>
          <w:sz w:val="22"/>
        </w:rPr>
      </w:pPr>
      <w:r>
        <w:rPr>
          <w:sz w:val="22"/>
        </w:rPr>
        <w:t>По материалам Фома в Украине, Интерфакс-Религия</w:t>
      </w:r>
    </w:p>
    <w:p>
      <w:pPr>
        <w:pStyle w:val="Normal"/>
        <w:rPr>
          <w:b/>
          <w:b/>
          <w:sz w:val="22"/>
        </w:rPr>
      </w:pPr>
      <w:r>
        <w:rPr>
          <w:b/>
          <w:sz w:val="22"/>
        </w:rPr>
      </w:r>
    </w:p>
    <w:p>
      <w:pPr>
        <w:pStyle w:val="Normal"/>
        <w:rPr>
          <w:b/>
          <w:b/>
          <w:sz w:val="22"/>
        </w:rPr>
      </w:pPr>
      <w:r>
        <w:rPr>
          <w:b/>
          <w:sz w:val="22"/>
        </w:rPr>
        <w:t>Храмы Донбасса обстреливают целенаправленно, считает архиепископ Горловский Митрофан</w:t>
      </w:r>
    </w:p>
    <w:p>
      <w:pPr>
        <w:pStyle w:val="Normal"/>
        <w:rPr>
          <w:sz w:val="22"/>
        </w:rPr>
      </w:pPr>
      <w:r>
        <w:rPr>
          <w:sz w:val="22"/>
        </w:rPr>
        <w:t>25 августа. Война на Украине достигла того предела, когда остановить ее только человеческими силами невозможно, считает архиепископ Горловский и Славянский Митрофан.</w:t>
      </w:r>
    </w:p>
    <w:p>
      <w:pPr>
        <w:pStyle w:val="Normal"/>
        <w:rPr/>
      </w:pPr>
      <w:r>
        <w:rPr>
          <w:b/>
          <w:sz w:val="22"/>
        </w:rPr>
        <w:t>«Хочется сказать: «Ребята, бросьте автоматы, обнимитесь, простите друг друга и начинайте строить мирную жизнь». Но я знаю, что, к сожалению, ни те, ни те меня не услышат: градус уже такой, что мы можем только молиться о том, чтобы этот градус понизился, а кровопролитие остановилось. Я не вижу никаких человеческих сил, которые могли бы это остановить. Только Господь Своей силой может это сделать», - заявил иерарх в интервью корреспонденту «Интерфакс-Религия».</w:t>
      </w:r>
      <w:r>
        <w:rPr>
          <w:sz w:val="22"/>
        </w:rPr>
        <w:t xml:space="preserve"> http://www.interfax-religion.ru/?act=interview&amp;div=404</w:t>
      </w:r>
    </w:p>
    <w:p>
      <w:pPr>
        <w:pStyle w:val="Normal"/>
        <w:rPr>
          <w:sz w:val="22"/>
        </w:rPr>
      </w:pPr>
      <w:r>
        <w:rPr>
          <w:sz w:val="22"/>
        </w:rPr>
        <w:t>23-25 августа на Донбассе от обстрелов пострадали три храма. Два из них в Донецке: Покровская церковь изрешечена осколками, задет купол по касательной; храм святого Иоанна Кронштадтского после попадания снаряда полностью сгорел. Уничтожены утварь и облачения. Антиминс и Святые Дары настоятель протоиерей Александр Матвеев перед обстрелом вынес у себя на груди. Жертв нет. А вот в городе Кировское погибли три человека. Храм разрушен.</w:t>
      </w:r>
    </w:p>
    <w:p>
      <w:pPr>
        <w:pStyle w:val="Normal"/>
        <w:rPr>
          <w:sz w:val="22"/>
        </w:rPr>
      </w:pPr>
      <w:r>
        <w:rPr>
          <w:sz w:val="22"/>
        </w:rPr>
        <w:t>По мнению архиепископа Митрофана, в храмы стреляют целенаправленно.</w:t>
      </w:r>
    </w:p>
    <w:p>
      <w:pPr>
        <w:pStyle w:val="Normal"/>
        <w:rPr/>
      </w:pPr>
      <w:r>
        <w:rPr>
          <w:sz w:val="22"/>
        </w:rPr>
        <w:t>«Когда количество обстрелянных и сожженных храмов становится таким огромным и гибнут люди, при этом рядом с нашими храмами ни в одном из случаев не было ни блокпостов, ни военной техники, ни каких-то штабов, то складывается, конечно, ощущение, что храмы становятся целями», - заявил иерарх.</w:t>
      </w:r>
    </w:p>
    <w:p>
      <w:pPr>
        <w:pStyle w:val="Normal"/>
        <w:rPr>
          <w:sz w:val="22"/>
        </w:rPr>
      </w:pPr>
      <w:r>
        <w:rPr>
          <w:sz w:val="22"/>
        </w:rPr>
        <w:t>Он отметил, что число клириков епархии, которые остались со своими верующими, приближается к 90%.</w:t>
      </w:r>
    </w:p>
    <w:p>
      <w:pPr>
        <w:pStyle w:val="Normal"/>
        <w:rPr>
          <w:sz w:val="22"/>
        </w:rPr>
      </w:pPr>
      <w:r>
        <w:rPr>
          <w:sz w:val="22"/>
        </w:rPr>
        <w:t>«Есть уехавшие, их тоже немалое количество - немало для нас, потому что их некем заменить, нам тяжело сейчас окормлять те приходы, которые они побросали. И те, кто остался, - это люди, которыми я горжусь. Я здесь уже восьмой год служу. Пока меня отсюда не выгонят, я отсюда никуда уезжать не собираюсь в любом случае», - подчеркнул архиепископ.</w:t>
      </w:r>
    </w:p>
    <w:p>
      <w:pPr>
        <w:pStyle w:val="Normal"/>
        <w:rPr>
          <w:sz w:val="22"/>
        </w:rPr>
      </w:pPr>
      <w:r>
        <w:rPr>
          <w:sz w:val="22"/>
        </w:rPr>
        <w:t>Владыка Митрофан считает, что людям, которые жили в 1941 году или 1943-м, было легче, «потому что было белое и черное».</w:t>
      </w:r>
    </w:p>
    <w:p>
      <w:pPr>
        <w:pStyle w:val="Normal"/>
        <w:rPr>
          <w:sz w:val="22"/>
        </w:rPr>
      </w:pPr>
      <w:r>
        <w:rPr>
          <w:sz w:val="22"/>
        </w:rPr>
        <w:t>«А когда происходит такая страшная мясорубка, это тяжело и нравственно, и морально, и ощутить, кто твой враг, довольно сложно. Это представители одного народа, которые друг друга убивают. Церковь, на мой взгляд, не должна становиться стороной конфликта в гражданском противостоянии. Мы должны говорить правду обеим сторонам и в какой-то мере способствовать их примирению», - сказал архиере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редстоятель УПЦ не будет участвовать в политических играх, считает глава ОВЦС</w:t>
      </w:r>
    </w:p>
    <w:p>
      <w:pPr>
        <w:pStyle w:val="Normal"/>
        <w:rPr>
          <w:sz w:val="22"/>
        </w:rPr>
      </w:pPr>
      <w:r>
        <w:rPr>
          <w:sz w:val="22"/>
        </w:rPr>
        <w:t>25 августа. Митрополит Киевский и всея Украины Онуфрий отличается твердостью и независимой позицией, заявил глава Отдела внешних церковных связей митрополит Волоколамский Иларион.</w:t>
      </w:r>
    </w:p>
    <w:p>
      <w:pPr>
        <w:pStyle w:val="Normal"/>
        <w:rPr/>
      </w:pPr>
      <w:r>
        <w:rPr>
          <w:b/>
          <w:sz w:val="22"/>
        </w:rPr>
        <w:t xml:space="preserve">"Я достаточно хорошо его знаю, чтобы с уверенностью сказать: это человек твердых принципов, глубокого, не показного благочестия и безупречной репутации. Принимать участие в политических играх он не будет, и манипулировать им никто не сможет", - заявил митрополит Иларион в интервью "Российской газете". </w:t>
      </w:r>
      <w:r>
        <w:rPr>
          <w:sz w:val="22"/>
        </w:rPr>
        <w:t>http://www.patriarchia.ru/db/text/3709928.html</w:t>
      </w:r>
    </w:p>
    <w:p>
      <w:pPr>
        <w:pStyle w:val="Normal"/>
        <w:rPr>
          <w:sz w:val="22"/>
        </w:rPr>
      </w:pPr>
      <w:r>
        <w:rPr>
          <w:sz w:val="22"/>
        </w:rPr>
        <w:t>Как напомнил он, Митрополит Онуфрий - коренной украинец, родом из Черновицкой области, украинский язык для него является родным.</w:t>
      </w:r>
    </w:p>
    <w:p>
      <w:pPr>
        <w:pStyle w:val="Normal"/>
        <w:rPr/>
      </w:pPr>
      <w:r>
        <w:rPr>
          <w:sz w:val="22"/>
        </w:rPr>
        <w:t>"Блаженнейший душой понимает нужды, страдания и чаяния своей паствы. У него многолетний опыт архипастырского служения в столь сложном и многонациональном регионе, как Буковина, где он снискал всеобщую любовь и высокий духовный авторитет. Верю, что все его труды и усилия пойдут на пользу Украинской Православной Церкви и украинскому народу", - отметил иерарх.</w:t>
      </w:r>
    </w:p>
    <w:p>
      <w:pPr>
        <w:pStyle w:val="Normal"/>
        <w:rPr>
          <w:sz w:val="22"/>
        </w:rPr>
      </w:pPr>
      <w:r>
        <w:rPr>
          <w:sz w:val="22"/>
        </w:rPr>
        <w:t>Комментируя мнение о том, что дни Украинской Православной Церкви Московского Патриархата на Украине сочтены, он указал на то, что УПЦ ее недоброжелатели пророчат полное уничтожение еще с 1992 года, со времен образования церковного раскола.</w:t>
      </w:r>
    </w:p>
    <w:p>
      <w:pPr>
        <w:pStyle w:val="Normal"/>
        <w:rPr/>
      </w:pPr>
      <w:r>
        <w:rPr>
          <w:sz w:val="22"/>
        </w:rPr>
        <w:t>"Но за это время она только укрепилась, достигнув при Блаженнейшем митрополите Киевском Владимире небывалого расцвета. Можно как угодно жонглировать данными социальных опросов, но официальная государственная статистика - вещь упрямая. А она говорит, что на Украине в настоящее время общая численность приходов Украинской православной церкви превосходит численность приходов всех раскольнических и униатских групп вместе взятых", - добавил митрополит.</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Черкасская епархия поддерживает идею отсоединения от Московского Патриархата</w:t>
      </w:r>
    </w:p>
    <w:p>
      <w:pPr>
        <w:pStyle w:val="Normal"/>
        <w:rPr>
          <w:sz w:val="22"/>
        </w:rPr>
      </w:pPr>
      <w:r>
        <w:rPr>
          <w:sz w:val="22"/>
        </w:rPr>
        <w:t>25 августа. Большинство священнослужителей Черкасской епархии поддерживает идею создания в Украине единой Поместной Церкви. Опрос духовенства состоялся по благословению митрополита Черкасского и Каневского Софрония (Дмитрука) во время традиционного епархиального совещания.</w:t>
      </w:r>
    </w:p>
    <w:p>
      <w:pPr>
        <w:pStyle w:val="Normal"/>
        <w:rPr>
          <w:sz w:val="22"/>
        </w:rPr>
      </w:pPr>
      <w:r>
        <w:rPr>
          <w:sz w:val="22"/>
        </w:rPr>
        <w:t>В ходе собрания обсуждались пути дальнейшего развития украинского православия, преодоления церковного раскола и создания независимой Поместной Украинской Православной Церкви на фоне драматических событий, которые происходят на востоке страны.</w:t>
      </w:r>
    </w:p>
    <w:p>
      <w:pPr>
        <w:pStyle w:val="Normal"/>
        <w:rPr/>
      </w:pPr>
      <w:r>
        <w:rPr>
          <w:b/>
          <w:sz w:val="22"/>
        </w:rPr>
        <w:t>«Участники совещания выслушали содержательную историческую справку протодиакона Иоанна Полищука об исторических предпосылках присоединения УПЦ к Москве и отделения от Константинопольского Патриархата, произошедшего в XVII веке», - сообщается на официальном сайте епархии.</w:t>
      </w:r>
      <w:r>
        <w:rPr>
          <w:sz w:val="22"/>
        </w:rPr>
        <w:t xml:space="preserve"> http://cherkasy-orthodox.com.ua/index.php/the-news/1602-2014-08-25-12-47-07</w:t>
      </w:r>
    </w:p>
    <w:p>
      <w:pPr>
        <w:pStyle w:val="Normal"/>
        <w:rPr/>
      </w:pPr>
      <w:r>
        <w:rPr>
          <w:sz w:val="22"/>
        </w:rPr>
        <w:t>Затем священнослужителям было предложено выразить собственное отношение к идее создания независимой Поместной УПЦ либо ее дальнейшего пребывания в составе Московского Патриархата. Результаты анонимного анкетирования показали, что большинство опрошенных - 70 против 55 - высказались «за» Поместную Украинскую Православную Церковь, отметив, что данный процесс должен проходить исключительно на основании действующих церковных канонов и христианской заповеди любви Божией.</w:t>
      </w:r>
    </w:p>
    <w:p>
      <w:pPr>
        <w:pStyle w:val="Normal"/>
        <w:rPr>
          <w:sz w:val="22"/>
        </w:rPr>
      </w:pPr>
      <w:r>
        <w:rPr>
          <w:sz w:val="22"/>
        </w:rPr>
        <w:t>Затем участники собрания обсудили вопрос о целесообразности поминания Патриарха Московского и всея Руси Кирилла в храмах Черкасской епархии. В итоге митрополит Софроний благословил поминать Предстоятеля Русской Церкви в тех храмах, где нет протестов со стороны людей, отметив, что такое поминовение все равно совершается за каждым архиерейским богослужением, таким образом церковные каноны не нарушаются.</w:t>
      </w:r>
    </w:p>
    <w:p>
      <w:pPr>
        <w:pStyle w:val="Normal"/>
        <w:rPr>
          <w:sz w:val="22"/>
        </w:rPr>
      </w:pPr>
      <w:r>
        <w:rPr>
          <w:sz w:val="22"/>
        </w:rPr>
        <w:t>По материалам пресс-службы Черкасской епархии</w:t>
      </w:r>
    </w:p>
    <w:p>
      <w:pPr>
        <w:pStyle w:val="Normal"/>
        <w:rPr>
          <w:b/>
          <w:b/>
          <w:sz w:val="22"/>
        </w:rPr>
      </w:pPr>
      <w:r>
        <w:rPr>
          <w:b/>
          <w:sz w:val="22"/>
        </w:rPr>
      </w:r>
    </w:p>
    <w:p>
      <w:pPr>
        <w:pStyle w:val="Normal"/>
        <w:rPr>
          <w:b/>
          <w:b/>
          <w:sz w:val="22"/>
        </w:rPr>
      </w:pPr>
      <w:r>
        <w:rPr>
          <w:b/>
          <w:sz w:val="22"/>
        </w:rPr>
        <w:t>Сербская Церковь намерена судить «архиепископа Охридского и Македонского»</w:t>
      </w:r>
    </w:p>
    <w:p>
      <w:pPr>
        <w:pStyle w:val="Normal"/>
        <w:rPr>
          <w:sz w:val="22"/>
        </w:rPr>
      </w:pPr>
      <w:r>
        <w:rPr>
          <w:sz w:val="22"/>
        </w:rPr>
        <w:t>26 августа. Архиерейский Синод Сербской Православной Церкви возбудил церковно-судебное дело против главы самопровозглашенной Македонской Православной Церкви.</w:t>
      </w:r>
    </w:p>
    <w:p>
      <w:pPr>
        <w:pStyle w:val="Normal"/>
        <w:rPr>
          <w:sz w:val="22"/>
        </w:rPr>
      </w:pPr>
      <w:r>
        <w:rPr>
          <w:sz w:val="22"/>
        </w:rPr>
        <w:t>Причинами возбуждения дела против «архиепископа Охридского и Македонского» Стефана послужили «его упорное пребывание в расколе, нехристианское участие в гонениях на архиепископа Иоанна, канонического главу автономной Охридской архиепископии, и на его священников, монахов и верующих, а также целый ряд других антиканонических действий».</w:t>
      </w:r>
    </w:p>
    <w:p>
      <w:pPr>
        <w:pStyle w:val="Normal"/>
        <w:rPr/>
      </w:pPr>
      <w:r>
        <w:rPr>
          <w:sz w:val="22"/>
        </w:rPr>
        <w:t>Сербский Патриархат и непризнанная православным миром Македонская Православная Церковь (МПЦ) несколько десятилетий спорят о статусе последней. МПЦ пребывала в составе Сербской Церкви, но после получения автономии, в 1967 году в одностороннем порядке провозгласила свою автокефалию. Сербская Церковь считает провозглашение «македонской» автокефалии антиканоническим, а возникшую церковную структуру - раскольнической.</w:t>
      </w:r>
    </w:p>
    <w:p>
      <w:pPr>
        <w:pStyle w:val="Normal"/>
        <w:rPr>
          <w:sz w:val="22"/>
        </w:rPr>
      </w:pPr>
      <w:r>
        <w:rPr>
          <w:sz w:val="22"/>
        </w:rPr>
        <w:t>В 2002 году с Сербской Патриархией воссоединился один из архиереев МПЦ - митрополит Велесский и Повардарский Иоанн (Вранишковский). Впоследствии он был назначен главой Охридской православной архиепископии. С 2003 года владыка Иоанн неоднократно подвергался преследованию и арестам со стороны судебных органов Македонии: его обвиняли в разжигании религиозной вражды и финансовых злоупотреблениях во время его управления Велесской митрополией. Сейчас он отбывает очередной срок в тюрьме.</w:t>
      </w:r>
    </w:p>
    <w:p>
      <w:pPr>
        <w:pStyle w:val="Normal"/>
        <w:rPr>
          <w:sz w:val="22"/>
        </w:rPr>
      </w:pPr>
      <w:r>
        <w:rPr>
          <w:sz w:val="22"/>
        </w:rPr>
        <w:t>Сербская Церковь считает преследование владыки Иоанна политически мотивированным. «Архиепископ» Стефан, иерархи МПЦ и представители судебных структур Македонии уверяют, что все обвинения доказаны и не имеют какой-либо политической мотивации.</w:t>
      </w:r>
    </w:p>
    <w:p>
      <w:pPr>
        <w:pStyle w:val="Normal"/>
        <w:rPr>
          <w:sz w:val="22"/>
        </w:rPr>
      </w:pPr>
      <w:r>
        <w:rPr>
          <w:sz w:val="22"/>
        </w:rPr>
        <w:t>По материалам Седмица.</w:t>
      </w:r>
      <w:r>
        <w:rPr>
          <w:sz w:val="22"/>
          <w:lang w:val="en-US"/>
        </w:rPr>
        <w:t>Ru</w:t>
      </w:r>
    </w:p>
    <w:p>
      <w:pPr>
        <w:pStyle w:val="Normal"/>
        <w:rPr>
          <w:sz w:val="22"/>
        </w:rPr>
      </w:pPr>
      <w:r>
        <w:rPr>
          <w:sz w:val="22"/>
        </w:rPr>
      </w:r>
    </w:p>
    <w:p>
      <w:pPr>
        <w:pStyle w:val="Normal"/>
        <w:rPr>
          <w:b/>
          <w:b/>
          <w:sz w:val="22"/>
        </w:rPr>
      </w:pPr>
      <w:r>
        <w:rPr>
          <w:b/>
          <w:sz w:val="22"/>
        </w:rPr>
        <w:t>Русская Церковь купит квартиру семье погибшего в Луганске священника</w:t>
      </w:r>
    </w:p>
    <w:p>
      <w:pPr>
        <w:pStyle w:val="Normal"/>
        <w:rPr>
          <w:sz w:val="22"/>
        </w:rPr>
      </w:pPr>
      <w:r>
        <w:rPr>
          <w:sz w:val="22"/>
        </w:rPr>
        <w:t>27 августа. Синодальный отдел по церковной благотворительности и социальному служению РПЦ выделит 1,5-2 млн рублей для покупки квартиры семье протоиерея Владимира Креслянского, погибшего в Луганске.</w:t>
      </w:r>
    </w:p>
    <w:p>
      <w:pPr>
        <w:pStyle w:val="Normal"/>
        <w:rPr/>
      </w:pPr>
      <w:r>
        <w:rPr>
          <w:sz w:val="22"/>
        </w:rPr>
        <w:t>«Назначены люди, которые непосредственно занимаются этим вопросом», - сообщил епископ Орский и Гайский Ириней.</w:t>
      </w:r>
    </w:p>
    <w:p>
      <w:pPr>
        <w:pStyle w:val="Normal"/>
        <w:rPr>
          <w:sz w:val="22"/>
        </w:rPr>
      </w:pPr>
      <w:r>
        <w:rPr>
          <w:sz w:val="22"/>
        </w:rPr>
        <w:t>Кроме того, священники Орской епархии передали семье Креслянских 40 тысяч рублей и взяли на себя обязанность каждый месяц предоставлять многодетной семье по 5 тысяч рублей. Трое младших детей погибшего пастыря будут обучаться в орской православной гимназии.</w:t>
      </w:r>
    </w:p>
    <w:p>
      <w:pPr>
        <w:pStyle w:val="Normal"/>
        <w:rPr>
          <w:sz w:val="22"/>
        </w:rPr>
      </w:pPr>
      <w:r>
        <w:rPr>
          <w:sz w:val="22"/>
        </w:rPr>
        <w:t>Отец Владимир, уроженец Орска, погиб в начале августа в результате обстрела Луганска. Он возвращался с вечернего богослужения и был смертельно ранен осколками бомбы в нескольких десятках метров от дома. По словам очевидцев, священник умер, стоя на коленях, в молитве. Фотография с изображением погибшего широко распространилась в Интернете. Его похоронили на территории Вознесенского храма Луганска, где он служил в последнее время.</w:t>
      </w:r>
    </w:p>
    <w:p>
      <w:pPr>
        <w:pStyle w:val="Normal"/>
        <w:rPr>
          <w:sz w:val="22"/>
        </w:rPr>
      </w:pPr>
      <w:r>
        <w:rPr>
          <w:sz w:val="22"/>
        </w:rPr>
        <w:t>У отца Владимира осталось пятеро детей. Сейчас они вместе с матерью находятся в Орске, куда батюшка отправил их в ма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ри переписи населения Церковь предлагает спрашивать россиян о вероисповедании</w:t>
      </w:r>
    </w:p>
    <w:p>
      <w:pPr>
        <w:pStyle w:val="Normal"/>
        <w:rPr>
          <w:sz w:val="22"/>
        </w:rPr>
      </w:pPr>
      <w:r>
        <w:rPr>
          <w:sz w:val="22"/>
        </w:rPr>
        <w:t>27 августа. Русская Православная Церковь предлагает в ходе переписи населения задавать вопрос о вероисповедании жителей России.</w:t>
      </w:r>
    </w:p>
    <w:p>
      <w:pPr>
        <w:pStyle w:val="Normal"/>
        <w:rPr>
          <w:sz w:val="22"/>
        </w:rPr>
      </w:pPr>
      <w:r>
        <w:rPr>
          <w:sz w:val="22"/>
        </w:rPr>
        <w:t>Такое предложение озвучил на общественном совете Росстата заместитель председателя Отдела по взаимодействию Церкви и общества Московского Патриархата Роман Богдасаров. По его словам, в связи с высокой мобильностью населения было бы полезно для представителей традиционных религий знать, где проживают их верующие. Однако ответ на этот вопрос должен быть на добровольной основе.</w:t>
      </w:r>
    </w:p>
    <w:p>
      <w:pPr>
        <w:pStyle w:val="Normal"/>
        <w:rPr/>
      </w:pPr>
      <w:r>
        <w:rPr>
          <w:sz w:val="22"/>
        </w:rPr>
        <w:t>«У нас нет возражений, но нужно провести общественные обсуждения», - заявил глава Росстата Александр Суринов. Он напомнил, что, «когда готовили закон 2002 года (о всероссийской переписи населения), все традиционные конфессии сказали «нет» этому предложению.</w:t>
      </w:r>
    </w:p>
    <w:p>
      <w:pPr>
        <w:pStyle w:val="Normal"/>
        <w:rPr/>
      </w:pPr>
      <w:r>
        <w:rPr>
          <w:sz w:val="22"/>
        </w:rPr>
        <w:t>По его словам, вероисповедание «относится к вопросам чувствительным, так же как и национальная, этническая принадлежность». «Рекомендуем не включать в перечень обязательных, а возможных», - сказал Суринов, предложив обратиться в Совет при президенте РФ по взаимодействию с религиозными объединениями для дальнейшего обсужден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триарх Кирилл призвал верующих совершить внутреннюю революцию</w:t>
      </w:r>
    </w:p>
    <w:p>
      <w:pPr>
        <w:pStyle w:val="Normal"/>
        <w:rPr>
          <w:sz w:val="22"/>
        </w:rPr>
      </w:pPr>
      <w:r>
        <w:rPr>
          <w:sz w:val="22"/>
        </w:rPr>
        <w:t>28 августа. Создать справедливое общество помогут не революции с оружием в руках, а переформатирование каждым собственного сознания с ориентиром на систему ценностей от Бога, заявил Патриарх Московский и всея Руси Кирилл на Литургии в праздник Успения в Успенском соборе Московского Кремля.</w:t>
      </w:r>
    </w:p>
    <w:p>
      <w:pPr>
        <w:pStyle w:val="Normal"/>
        <w:rPr/>
      </w:pPr>
      <w:r>
        <w:rPr>
          <w:b/>
          <w:sz w:val="22"/>
        </w:rPr>
        <w:t>"Общество, в котором люди живут по Христову закону, общество, которое состоит из тех, кто в первую очередь ориентирован не на самих себя, а на то, чтобы творить добро вокруг себя, &lt;...&gt; такое общество всегда было идеалом, в том числе и для тех, кто брал в руки оружие, чтобы путем революций построить такое миробытие. Не нужно никаких революций. Нужно совершить самую главную революций внутри самого себя - переформатировать свое сознание и свою систему ценностей для того, чтобы обрети Бога и чтобы Господь вошел в это расчищенное нашими усилиями внутреннее пространство души и явил нам великую силу своего присутствия", - сказал Предстоятель Русской Православной Церкви.</w:t>
      </w:r>
      <w:r>
        <w:rPr>
          <w:sz w:val="22"/>
        </w:rPr>
        <w:t xml:space="preserve"> http://www.patriarchia.ru/db/text/3712805.html</w:t>
      </w:r>
    </w:p>
    <w:p>
      <w:pPr>
        <w:pStyle w:val="Normal"/>
        <w:rPr/>
      </w:pPr>
      <w:r>
        <w:rPr>
          <w:sz w:val="22"/>
        </w:rPr>
        <w:t>Он напомнил, что пример Богоматери, как и примеры многих святых - есть "немеркнущий идеал для каждого гражданина, который сознательно относится к своему христианскому выбору".</w:t>
      </w:r>
    </w:p>
    <w:p>
      <w:pPr>
        <w:pStyle w:val="Normal"/>
        <w:rPr/>
      </w:pPr>
      <w:r>
        <w:rPr>
          <w:sz w:val="22"/>
        </w:rPr>
        <w:t>Патриарх Кирилл подчеркнул, что смирение, которое до конца своей жизни являла Дева Мария, сегодня должно стать основополагающим в жизни каждого верующего. "Смиренный человек несет в себе постоянный потенциал счастья вне зависимости от окружающих условий жизни, своего положения, он имеет радость в сердце, потому что с ним Бог и Божественная благодать, а значит - и полнота жизни", - уверен Первоиерарх.</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Власти Абхазии договорились с РПЦ о преодолении церковного раскола</w:t>
      </w:r>
    </w:p>
    <w:p>
      <w:pPr>
        <w:pStyle w:val="Normal"/>
        <w:rPr>
          <w:sz w:val="22"/>
        </w:rPr>
      </w:pPr>
      <w:r>
        <w:rPr>
          <w:sz w:val="22"/>
        </w:rPr>
        <w:t>29 августа. Предстоятель Русской Церкви и новоизбранный президент Абхазии договорились сообща решать непростые вопросы церковной жизни, сложившиеся в регионе. Соглашение об этом достигнуто во время встречи Патриарха Кирилла с Раулем Хаджимбой в Москве.</w:t>
      </w:r>
    </w:p>
    <w:p>
      <w:pPr>
        <w:pStyle w:val="Normal"/>
        <w:rPr>
          <w:sz w:val="22"/>
        </w:rPr>
      </w:pPr>
      <w:r>
        <w:rPr>
          <w:sz w:val="22"/>
        </w:rPr>
        <w:t>Территория Абхазии де-юре остается в духовной юрисдикции Грузинской Православной Церкви, которую та получила в период советской власти после восстановления Грузинского католикосата. Однако де-факто с начала 1990-х годов Грузинская Церковь почти утратила контроль над регионом и верующими. Сейчас в Абхазии почти нет грузинских священников, а окормлением верующих занимается духовенство РПЦ.</w:t>
      </w:r>
    </w:p>
    <w:p>
      <w:pPr>
        <w:pStyle w:val="Normal"/>
        <w:rPr/>
      </w:pPr>
      <w:r>
        <w:rPr>
          <w:sz w:val="22"/>
        </w:rPr>
        <w:t>«Русская Православная Церковь активно действует для того, чтобы преодолеть ту непростую ситуацию, которая сложилась в церковной жизни Абхазии. Не секрет, что на протяжении многих лет ситуация там сложная и требует разумных подходов. Русская Православная Церковь, несомненно, признает каноническую территорию Грузинского Патриархата в Абхазии, но вместе с тем делает все от себя зависящее для возможной нормализации церковной жизни страны и ее канонического устройства», - сообщил глава патриаршей пресс-службы диакон Александр Волков.</w:t>
      </w:r>
    </w:p>
    <w:p>
      <w:pPr>
        <w:pStyle w:val="Normal"/>
        <w:rPr>
          <w:sz w:val="22"/>
        </w:rPr>
      </w:pPr>
      <w:r>
        <w:rPr>
          <w:sz w:val="22"/>
        </w:rPr>
        <w:t>Он добавил, что Московский Патриархат сегодня находится в тесном контакте с Грузинской Православной Церковью, а диалог с властями также может способствовать разрешению ряда проблем.</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Архиепископ Митрофан призвал жителей Горловки во всем подражать Христу</w:t>
      </w:r>
    </w:p>
    <w:p>
      <w:pPr>
        <w:pStyle w:val="Normal"/>
        <w:rPr>
          <w:sz w:val="22"/>
        </w:rPr>
      </w:pPr>
      <w:r>
        <w:rPr>
          <w:sz w:val="22"/>
        </w:rPr>
        <w:t>29 августа. Образ Христа, который мы видим через Евангелие и иконы, Церковь сохраняет для того, чтобы мы Ему подражали. Об этом архиепископ Горловский и Славянский Митрофан сказал на проповеди после Божественной литургии в храме Нерукотворного Образа Христа.</w:t>
      </w:r>
    </w:p>
    <w:p>
      <w:pPr>
        <w:pStyle w:val="Normal"/>
        <w:rPr/>
      </w:pPr>
      <w:r>
        <w:rPr>
          <w:sz w:val="22"/>
        </w:rPr>
        <w:t>«Если человек, живущий на земле, перед тем, как что-то сказать, что-то подумать или что-то сделать, вспомнит на секундочку: «А если бы Христос был на моём месте, Он бы так сказал? Он бы так сделал? Он бы туда пошёл, Он бы так поступил?» - то очень многое из того, что мы хотели сделать, мы делать не будем. Потому что нам совесть сразу подскажет: «Нет, Спаситель бы так не поступал. А значит, и нам так поступать нельзя», - заявил иерарх.</w:t>
      </w:r>
    </w:p>
    <w:p>
      <w:pPr>
        <w:pStyle w:val="Normal"/>
        <w:rPr>
          <w:sz w:val="22"/>
        </w:rPr>
      </w:pPr>
      <w:r>
        <w:rPr>
          <w:sz w:val="22"/>
        </w:rPr>
        <w:t>«Именно отступление от образа Божия, неподражание Ему, мы называем грехом, ошибкой, когда человек вместо того, чтобы жить и поступать по этому образу, начинает жить по своей воле, так, как он захотел. Начинает придумывать для себя другие идеалы, другие понятия о том, что такое «хорошо» и «плохо», другие представления о добре и зле. И людей начинает делить на первый, второй и третий сорт, на правильных и неправильных, на друзей и на врагов», - сказал владыка Митрофан.</w:t>
      </w:r>
    </w:p>
    <w:p>
      <w:pPr>
        <w:pStyle w:val="Normal"/>
        <w:rPr/>
      </w:pPr>
      <w:r>
        <w:rPr>
          <w:sz w:val="22"/>
        </w:rPr>
        <w:t>«Но задумайтесь на секундочку: а как бы поступил Христос? И мы слышим: «Нет ни эллина, ни иудея, ни раба, ни свободного, ни мужского пола, ни женского, но всяческое во всех Христос», - заключил Управляющий Горловской епархией.</w:t>
      </w:r>
    </w:p>
    <w:p>
      <w:pPr>
        <w:pStyle w:val="Normal"/>
        <w:rPr>
          <w:sz w:val="22"/>
        </w:rPr>
      </w:pPr>
      <w:r>
        <w:rPr>
          <w:sz w:val="22"/>
        </w:rPr>
        <w:t>По материалам сайта Горловской и Славянской епархии УПЦ</w:t>
      </w:r>
    </w:p>
    <w:p>
      <w:pPr>
        <w:pStyle w:val="Normal"/>
        <w:rPr>
          <w:b/>
          <w:b/>
          <w:sz w:val="22"/>
        </w:rPr>
      </w:pPr>
      <w:r>
        <w:rPr>
          <w:b/>
          <w:sz w:val="22"/>
        </w:rPr>
      </w:r>
    </w:p>
    <w:p>
      <w:pPr>
        <w:pStyle w:val="Normal"/>
        <w:rPr>
          <w:b/>
          <w:b/>
          <w:sz w:val="22"/>
        </w:rPr>
      </w:pPr>
      <w:r>
        <w:rPr>
          <w:b/>
          <w:sz w:val="22"/>
        </w:rPr>
        <w:t>Патриарх пожелал учащимся не растрачивать школьные годы</w:t>
      </w:r>
    </w:p>
    <w:p>
      <w:pPr>
        <w:pStyle w:val="Normal"/>
        <w:rPr>
          <w:sz w:val="22"/>
        </w:rPr>
      </w:pPr>
      <w:r>
        <w:rPr>
          <w:sz w:val="22"/>
        </w:rPr>
        <w:t>31 августа. Учеба - труд, мало чем отличимый от труда взрослых. Об этом заявил Патриарх Московский и всея Руси Кирилл.</w:t>
      </w:r>
    </w:p>
    <w:p>
      <w:pPr>
        <w:pStyle w:val="Normal"/>
        <w:rPr/>
      </w:pPr>
      <w:r>
        <w:rPr>
          <w:sz w:val="22"/>
        </w:rPr>
        <w:t>«Просто дети не могут выносить таких нагрузок, которые выносят взрослые. Но если соотнести применительно к возрасту ту нагрузку, которую дети несут в школе, то она ничем не уступает нагрузкам, которые лежат на плечах взрослых людей», - сказал Предстоятель в проповеди накануне Дня знаний.</w:t>
      </w:r>
    </w:p>
    <w:p>
      <w:pPr>
        <w:pStyle w:val="Normal"/>
        <w:rPr/>
      </w:pPr>
      <w:r>
        <w:rPr>
          <w:sz w:val="22"/>
        </w:rPr>
        <w:t>По словам Святейшего Владыки, обучение в школе - «непростой и очень сложный и важный период жизни, потому что именно в это время формируется человеческая личность, закладываются основы мировоззрения, то есть отношение к окружающему миру». И важно, чтобы именно в эти годы дети возрастали в вере и в понимании того, что самым главным законом жизни является Божий закон, Божественные заповеди.</w:t>
      </w:r>
    </w:p>
    <w:p>
      <w:pPr>
        <w:pStyle w:val="Normal"/>
        <w:rPr/>
      </w:pPr>
      <w:r>
        <w:rPr>
          <w:sz w:val="22"/>
        </w:rPr>
        <w:t>«Если мы исполняем Божественный закон, то мы способны построить мирную, справедливую и процветающую жизнь, - сказал Патриарх Кирилл. - А если этот закон попирается, то жизнь идет наперекосяк. Может быть, кто-то спросит: а почему так? А ответ простой: потому что Божий закон - это основной закон жизни».</w:t>
      </w:r>
    </w:p>
    <w:p>
      <w:pPr>
        <w:pStyle w:val="Normal"/>
        <w:rPr>
          <w:sz w:val="22"/>
        </w:rPr>
      </w:pPr>
      <w:r>
        <w:rPr>
          <w:sz w:val="22"/>
        </w:rPr>
        <w:t>В заключение Патриарх Кирилл пожелал всем учащим и учащимся совместными трудами возрастать «умственно, нравственно, духовно, физически, интеллектуально» с тем, чтобы годы, проведенные в учебных заведениях, стали очень важными годами в созидании внутреннего мира, основы жизни.</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Патриарх Кирилл обеспокоен низким уровнем школьного образования и системой ЕГЭ</w:t>
      </w:r>
    </w:p>
    <w:p>
      <w:pPr>
        <w:pStyle w:val="Normal"/>
        <w:rPr>
          <w:sz w:val="22"/>
        </w:rPr>
      </w:pPr>
      <w:r>
        <w:rPr>
          <w:sz w:val="22"/>
        </w:rPr>
        <w:t>1 сентября. Патриарх Московский и всея Руси Кирилл призвал к серьезной реформе российской системы среднего образования.</w:t>
      </w:r>
    </w:p>
    <w:p>
      <w:pPr>
        <w:pStyle w:val="Normal"/>
        <w:rPr/>
      </w:pPr>
      <w:r>
        <w:rPr>
          <w:b/>
          <w:sz w:val="22"/>
        </w:rPr>
        <w:t xml:space="preserve">"В наши семинарии и православные вузы приходят молодые люди. И когда мы присутствуем на вступительных экзаменах, то можем с тревогой констатировать значительное снижение образовательного уровня абитуриентов, особенно в области русского языка. Очень низок уровень грамотности. И это в XXI веке!" - сказал Патриарх в Тамбове на встрече с участниками Первого форума "От сердца к сердцу". </w:t>
      </w:r>
      <w:r>
        <w:rPr>
          <w:sz w:val="22"/>
        </w:rPr>
        <w:t>http://www.patriarchia.ru/db/text/3721050.html</w:t>
      </w:r>
    </w:p>
    <w:p>
      <w:pPr>
        <w:pStyle w:val="Normal"/>
        <w:rPr>
          <w:sz w:val="22"/>
        </w:rPr>
      </w:pPr>
      <w:r>
        <w:rPr>
          <w:sz w:val="22"/>
        </w:rPr>
        <w:t>По его словам, настолько низкий уровень, что "иногда складывают анекдоты, целые истории о том, какими ответами сопровождаются вступительные экзамены абитуриентов - и не только в духовные школы, но в самые престижные вузы".</w:t>
      </w:r>
    </w:p>
    <w:p>
      <w:pPr>
        <w:pStyle w:val="Normal"/>
        <w:rPr>
          <w:sz w:val="22"/>
        </w:rPr>
      </w:pPr>
      <w:r>
        <w:rPr>
          <w:sz w:val="22"/>
        </w:rPr>
        <w:t>Патриарх высказал свое отношение к системе ЕГЭ, отметив, что при определенных условиях она "может быть эффективной, но есть что-то, что вызывает сейчас большую озабоченность".</w:t>
      </w:r>
    </w:p>
    <w:p>
      <w:pPr>
        <w:pStyle w:val="Normal"/>
        <w:rPr/>
      </w:pPr>
      <w:r>
        <w:rPr>
          <w:sz w:val="22"/>
        </w:rPr>
        <w:t>"Дети сейчас не занимаются в школе так, как мы занимались. Они готовятся к ЕГЭ. Весь процесс сосредоточен на ЕГЭ. Значит, нужно пройти эти тесты, а все остальное - вторично. Получается, что мы подготавливаем человека не к высшей школе, мы не вооружаем его знаниями, системой знаний, а мы его фрагментарно ориентируем на одну конкретную задачу - правильно поставить крестики, галочки и ответить на тест", - констатировал Святейший Владыка.</w:t>
      </w:r>
    </w:p>
    <w:p>
      <w:pPr>
        <w:pStyle w:val="Normal"/>
        <w:rPr>
          <w:sz w:val="22"/>
        </w:rPr>
      </w:pPr>
      <w:r>
        <w:rPr>
          <w:sz w:val="22"/>
        </w:rPr>
        <w:t>Как отметил Предстоятель, сама система тестов "заслуживает внимания, но она не может быть тотальной с точки зрения определения знаний людей". Он убежден в том, что важно так сбалансировать ЕГЭ с другими способами и средствами стимулирования учащихся к учебе, "чтобы не только эта анкета ЕГЭ была перед их глазами, но и вся жизнь".</w:t>
      </w:r>
    </w:p>
    <w:p>
      <w:pPr>
        <w:pStyle w:val="Normal"/>
        <w:rPr/>
      </w:pPr>
      <w:r>
        <w:rPr>
          <w:sz w:val="22"/>
        </w:rPr>
        <w:t>"Для того, чтобы формировалась гармоничная личность, нам нужно обязательно уравновесить ЕГЭ очень серьезным изменением школьных программ, направленных в том числе и на создание у учащихся научной картины мира", - заявил Патриарх Кирилл.</w:t>
      </w:r>
    </w:p>
    <w:p>
      <w:pPr>
        <w:pStyle w:val="Normal"/>
        <w:rPr>
          <w:sz w:val="22"/>
        </w:rPr>
      </w:pPr>
      <w:r>
        <w:rPr>
          <w:sz w:val="22"/>
        </w:rPr>
        <w:t>Он также уверен в том, что образование немыслимо без воспитания: если получение знаний не будет сопровождаться воспитанием личности, "то школа не будет решать тех задач, которые перед ней стоят".</w:t>
      </w:r>
    </w:p>
    <w:p>
      <w:pPr>
        <w:pStyle w:val="Normal"/>
        <w:rPr>
          <w:sz w:val="22"/>
        </w:rPr>
      </w:pPr>
      <w:r>
        <w:rPr>
          <w:sz w:val="22"/>
        </w:rPr>
        <w:t>Наряду с этим патриарх призвал повышать статус работников образования, отметив, что учитель наравне с врачом и со священником - "это наиболее важная часть национальной элиты, потому что и один, и другой, и третий работают над душой и над физическим здоровьем человека".</w:t>
      </w:r>
    </w:p>
    <w:p>
      <w:pPr>
        <w:pStyle w:val="Normal"/>
        <w:rPr/>
      </w:pPr>
      <w:r>
        <w:rPr>
          <w:sz w:val="22"/>
        </w:rPr>
        <w:t>"И важнее ведь нет ничего. Поэтому очень важно повышать социальный статус работников образования, уровень их материального обеспечения. Это откроет возможности и желание для многих молодых, способных людей приобщиться к этой замечательной профессии, и уровень поступающих в педагогические учебные заведения в таком случае будет совершенно иным, чем мы это имеем сейчас", - считает Предстоятель РПЦ.</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Единый учебник по истории жизненно необходим, считает Патриарх Кирилл</w:t>
      </w:r>
    </w:p>
    <w:p>
      <w:pPr>
        <w:pStyle w:val="Normal"/>
        <w:rPr>
          <w:sz w:val="22"/>
        </w:rPr>
      </w:pPr>
      <w:r>
        <w:rPr>
          <w:sz w:val="22"/>
        </w:rPr>
        <w:t>1 сентября. Патриарх Московский и всея Руси Кирилл выступил с критикой идеи отказаться от единого учебника по истории.</w:t>
      </w:r>
    </w:p>
    <w:p>
      <w:pPr>
        <w:pStyle w:val="Normal"/>
        <w:rPr/>
      </w:pPr>
      <w:r>
        <w:rPr>
          <w:b/>
          <w:sz w:val="22"/>
        </w:rPr>
        <w:t xml:space="preserve">"Что сегодня происходит с учебником по истории? Мы же все прошли через то время, когда отсутствие единого учебника истории нанесло огромный ущерб формированию гражданственности, повлияло на чувство патриотизма людей, спровоцировало очень опасные нигилистические взгляды, в том числе на историю своей собственной страны", - сказал Патриарх в Тамбове на встрече с участниками Первого форума "От сердца к сердцу". </w:t>
      </w:r>
      <w:r>
        <w:rPr>
          <w:sz w:val="22"/>
        </w:rPr>
        <w:t>http://www.patriarchia.ru/db/text/3721050.html</w:t>
      </w:r>
    </w:p>
    <w:p>
      <w:pPr>
        <w:pStyle w:val="Normal"/>
        <w:rPr>
          <w:sz w:val="22"/>
        </w:rPr>
      </w:pPr>
      <w:r>
        <w:rPr>
          <w:sz w:val="22"/>
        </w:rPr>
        <w:t>Он напомнил, что Церковь приняла активное участие в формировании концепции этого чебника, и "многое было учтено". По его словам, не нужно идеализировать, романтизировать историю, "но должна быть единая концепция, предлагающая исторический материал нашим учащимся".</w:t>
      </w:r>
    </w:p>
    <w:p>
      <w:pPr>
        <w:pStyle w:val="Normal"/>
        <w:rPr/>
      </w:pPr>
      <w:r>
        <w:rPr>
          <w:sz w:val="22"/>
        </w:rPr>
        <w:t>"Появились слухи, что отказываемся от общего учебника. Ну и что же будет? Отказываемся от самого главного - от того, чтобы формировать исторические, патриотические убеждения нашей молодежи. И это происходит тогда, когда на молодежь обрушен колоссальный новостной поток, работающий в том числе на подрыв всех этих патриотических убеждений и взглядов. И мы останемся опять безоружными", - полагает Предстоятель.</w:t>
      </w:r>
    </w:p>
    <w:p>
      <w:pPr>
        <w:pStyle w:val="Normal"/>
        <w:rPr>
          <w:sz w:val="22"/>
        </w:rPr>
      </w:pPr>
      <w:r>
        <w:rPr>
          <w:sz w:val="22"/>
        </w:rPr>
        <w:t>Он выразил надежду на то, что "здравый смысл возобладает, и будет единый учебник истории для наших учащихся".</w:t>
      </w:r>
    </w:p>
    <w:p>
      <w:pPr>
        <w:pStyle w:val="Normal"/>
        <w:rPr>
          <w:sz w:val="22"/>
        </w:rPr>
      </w:pPr>
      <w:r>
        <w:rPr>
          <w:sz w:val="22"/>
        </w:rPr>
        <w:t>Патриарх согласен, что идеологии в школах быть не должно, но "мы должны отстаивать собственные ценности, которые вырастают из нашей духовной, культурной традиции".</w:t>
      </w:r>
    </w:p>
    <w:p>
      <w:pPr>
        <w:pStyle w:val="Normal"/>
        <w:rPr/>
      </w:pPr>
      <w:r>
        <w:rPr>
          <w:sz w:val="22"/>
        </w:rPr>
        <w:t>"Как же мы можем вне этой системы нравственных и духовных координат воспитывать наших детей? Что получится? Ничего не получится. Мы получим опустошенных людей, которыми очень легко манипулировать", - подчеркнул Предстоятель Русской Церкв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Очищение страны от мусора должно стать общенациональной идеей, считает Патриарх Кирилл</w:t>
      </w:r>
    </w:p>
    <w:p>
      <w:pPr>
        <w:pStyle w:val="Normal"/>
        <w:rPr>
          <w:sz w:val="22"/>
        </w:rPr>
      </w:pPr>
      <w:r>
        <w:rPr>
          <w:sz w:val="22"/>
        </w:rPr>
        <w:t>1 сентября. Облагораживание страны, физическая чистота окружающего нас мира должна стать одной из главных задач для россиян, вне зависимости от их образования, положения и местопребывания, считает Патриарх Московский и всея Руси Кирилл.</w:t>
      </w:r>
    </w:p>
    <w:p>
      <w:pPr>
        <w:pStyle w:val="Normal"/>
        <w:rPr/>
      </w:pPr>
      <w:r>
        <w:rPr>
          <w:b/>
          <w:sz w:val="22"/>
        </w:rPr>
        <w:t xml:space="preserve">Выступая в Тамбове на встрече с участниками Первого форума "От сердца к сердцу", Предстоятель обратил внимание на то, "как мрачно выглядят многие наши оселки, деревни! И не, потому что люди живут бедно, а потому что живут в грязи". </w:t>
      </w:r>
      <w:r>
        <w:rPr>
          <w:sz w:val="22"/>
        </w:rPr>
        <w:t>http://www.patriarchia.ru/db/text/3721050.html</w:t>
      </w:r>
    </w:p>
    <w:p>
      <w:pPr>
        <w:pStyle w:val="Normal"/>
        <w:rPr/>
      </w:pPr>
      <w:r>
        <w:rPr>
          <w:sz w:val="22"/>
        </w:rPr>
        <w:t>"Должна быть проведена общенациональная кампания по очищению нашей земли, наших пригородов, наших лесов, по наведению порядка в наших поселках. Да, человек может жить небогато, но почему у него должен быть покосившийся сарай? Почему бы не заняться хотя бы таким скромным благоустройством?" - задал вопрос Предстоятель.</w:t>
      </w:r>
    </w:p>
    <w:p>
      <w:pPr>
        <w:pStyle w:val="Normal"/>
        <w:rPr/>
      </w:pPr>
      <w:r>
        <w:rPr>
          <w:sz w:val="22"/>
        </w:rPr>
        <w:t>"Я глубоко убежден, что одной из общенациональных идей, одной из кампаний, которая объединила бы людей, сегодня должна стать борьба за чистоту нашего пространства", - заключил Патриарх Кирилл.</w:t>
      </w:r>
    </w:p>
    <w:p>
      <w:pPr>
        <w:pStyle w:val="Normal"/>
        <w:rPr>
          <w:sz w:val="22"/>
        </w:rPr>
      </w:pPr>
      <w:r>
        <w:rPr>
          <w:sz w:val="22"/>
        </w:rPr>
        <w:t>По материалам Интерфакс-Религия, Патриархия.Ru</w:t>
      </w:r>
    </w:p>
    <w:p>
      <w:pPr>
        <w:pStyle w:val="Normal"/>
        <w:rPr>
          <w:sz w:val="22"/>
        </w:rPr>
      </w:pPr>
      <w:r>
        <w:rPr>
          <w:sz w:val="22"/>
        </w:rPr>
      </w:r>
    </w:p>
    <w:p>
      <w:pPr>
        <w:pStyle w:val="Normal"/>
        <w:rPr>
          <w:b/>
          <w:b/>
          <w:sz w:val="22"/>
        </w:rPr>
      </w:pPr>
      <w:r>
        <w:rPr>
          <w:b/>
          <w:sz w:val="22"/>
        </w:rPr>
        <w:t>В Киеве мошенники собирают пожертвования от имени лавры</w:t>
      </w:r>
    </w:p>
    <w:p>
      <w:pPr>
        <w:pStyle w:val="Normal"/>
        <w:rPr/>
      </w:pPr>
      <w:r>
        <w:rPr>
          <w:sz w:val="22"/>
        </w:rPr>
        <w:t>1 сентября. На Центральном железнодорожном вокзале, а также главной площади Киева - Майдане Независимости неизвестные собирают пожертвования на Киево-Печерскую лавру и благотворительные программы монастыря.</w:t>
      </w:r>
    </w:p>
    <w:p>
      <w:pPr>
        <w:pStyle w:val="Normal"/>
        <w:rPr/>
      </w:pPr>
      <w:r>
        <w:rPr>
          <w:b/>
          <w:sz w:val="22"/>
        </w:rPr>
        <w:t xml:space="preserve">В связи с этим пресс-служба Киево-Печерской лавры напоминает, что монастырь собирает пожертвования только в храмах и на территории обители. За пределами лавры собирать пожертвования не благословляется. </w:t>
      </w:r>
      <w:r>
        <w:rPr>
          <w:sz w:val="22"/>
        </w:rPr>
        <w:t>http://lavra.ua/index.php?option=com_content&amp;task=view&amp;id=3324&amp;Itemid=122</w:t>
      </w:r>
    </w:p>
    <w:p>
      <w:pPr>
        <w:pStyle w:val="Normal"/>
        <w:rPr>
          <w:sz w:val="22"/>
        </w:rPr>
      </w:pPr>
      <w:r>
        <w:rPr>
          <w:sz w:val="22"/>
        </w:rPr>
        <w:t>Официальная информация о сборе пожертвований на благотворительные программы монастыря размещена на сайте Lavra.ua и досках объявлений на территории обители.</w:t>
      </w:r>
    </w:p>
    <w:p>
      <w:pPr>
        <w:pStyle w:val="Normal"/>
        <w:rPr>
          <w:sz w:val="22"/>
        </w:rPr>
      </w:pPr>
      <w:r>
        <w:rPr>
          <w:sz w:val="22"/>
        </w:rPr>
        <w:t>По завершении сбора средств и гуманитарной помощи для той или иной благотворительной акции, на сайте появляется отчет о проведенной работе и выражается благодарность благотворителям.</w:t>
      </w:r>
    </w:p>
    <w:p>
      <w:pPr>
        <w:pStyle w:val="Normal"/>
        <w:rPr>
          <w:sz w:val="22"/>
        </w:rPr>
      </w:pPr>
      <w:r>
        <w:rPr>
          <w:sz w:val="22"/>
        </w:rPr>
        <w:t>По материалам Православие в Украине</w:t>
      </w:r>
    </w:p>
    <w:p>
      <w:pPr>
        <w:pStyle w:val="Normal"/>
        <w:rPr>
          <w:sz w:val="22"/>
        </w:rPr>
      </w:pPr>
      <w:r>
        <w:rPr>
          <w:sz w:val="22"/>
        </w:rPr>
      </w:r>
    </w:p>
    <w:p>
      <w:pPr>
        <w:pStyle w:val="Normal"/>
        <w:rPr/>
      </w:pPr>
      <w:r>
        <w:rPr>
          <w:b/>
          <w:sz w:val="22"/>
        </w:rPr>
        <w:t>Священник - участник гуманитарной миссии рассказал о ситуации на Донбассе</w:t>
      </w:r>
    </w:p>
    <w:p>
      <w:pPr>
        <w:pStyle w:val="Normal"/>
        <w:rPr>
          <w:sz w:val="22"/>
        </w:rPr>
      </w:pPr>
      <w:r>
        <w:rPr>
          <w:sz w:val="22"/>
        </w:rPr>
        <w:t>2 сентября. Инициатор гуманитарной миссии «Милосердие без границ», которая занимается сбором и отправкой продовольственных грузов в освобожденные города на востоке Украины, протоиерей Захария Керстюк рассказал изданию «Главком» о ситуации в городах Донбасса.</w:t>
      </w:r>
    </w:p>
    <w:p>
      <w:pPr>
        <w:pStyle w:val="Normal"/>
        <w:rPr>
          <w:sz w:val="22"/>
        </w:rPr>
      </w:pPr>
      <w:r>
        <w:rPr>
          <w:sz w:val="22"/>
        </w:rPr>
        <w:t>Отец Захария был участником духовных миссий в Ливии, Сирии, Иране, Ираке, Афганистане. Сегодня созданная им миссия уже пять раз доставляла продовольствие мирным жителям Славянска, Лисичанска, Семеновки, Николаевки и Первомайска.</w:t>
      </w:r>
    </w:p>
    <w:p>
      <w:pPr>
        <w:pStyle w:val="Normal"/>
        <w:rPr/>
      </w:pPr>
      <w:r>
        <w:rPr>
          <w:b/>
          <w:sz w:val="22"/>
        </w:rPr>
        <w:t>По словам отца Захарии, Церковь напрямую отношения к миссии не имеет: «Мы работаем только в рамках Отдела внешних церковных связей УПЦ, который имеет большой опыт роботы в «горячих точках». Используем его наработки и авторитет в среде разных международных гуманитарных организаций. ОВЦС УПЦ - одна из немногих организаций в Украине, которая имеет опыт гуманитарной работы. Но идеологически мы вне политики и вне религии. Наша основная цель - помочь ближнему. И неважно, какой он религии».</w:t>
      </w:r>
      <w:r>
        <w:rPr>
          <w:sz w:val="22"/>
        </w:rPr>
        <w:t xml:space="preserve"> http://glavcom.ua/articles/22012.html</w:t>
      </w:r>
    </w:p>
    <w:p>
      <w:pPr>
        <w:pStyle w:val="Normal"/>
        <w:rPr/>
      </w:pPr>
      <w:r>
        <w:rPr>
          <w:sz w:val="22"/>
        </w:rPr>
        <w:t>Сегодня вокруг миссии объединилось очень много людей, в том числе известных: Ольга Сумская, Василий Вирастюк, Владимир Горянский, Виктор Андриенко и другие. Все участники - люди разных политических взглядов, разных конфессий, но цель у всех одна - объединить украинцев в борьбе с той бедой, которая нас постигла.</w:t>
      </w:r>
    </w:p>
    <w:p>
      <w:pPr>
        <w:pStyle w:val="Normal"/>
        <w:rPr/>
      </w:pPr>
      <w:r>
        <w:rPr>
          <w:sz w:val="22"/>
        </w:rPr>
        <w:t>По словам отца Захарии, ситуация в городах, где прошли боевые действия, «патовая». Люди там «обеспечены продовольствием в лучшем случае на треть, в зависимости от близости к фронту». Крупные поставщики продовольствия не поставляют - просто боятся туда ездить. Большие магазины не работают - они разбиты или разграблены. «Маленькие торговцы, которым удается проезжать через блокпосты, не в состоянии прокормить сотни тысяч человек, - рассказывает миссионер. - В маленьких магазинах полки пустые. Рынки не работают. Если есть какой-нибудь десяток-другой торговцев, которые продают хлеб по 23 гривны, как мы это видели в Лисичанске, то это совсем не та ситуация, которая должна быть».</w:t>
      </w:r>
    </w:p>
    <w:p>
      <w:pPr>
        <w:pStyle w:val="Normal"/>
        <w:rPr/>
      </w:pPr>
      <w:r>
        <w:rPr>
          <w:sz w:val="22"/>
        </w:rPr>
        <w:t>По словам отца Захарии, миссия помогает исключительно мирному населению - женщинам, детям и, если что-то остается, иногда старикам. «Но, как показывает практика, сколько бы мы не привозили продовольствия, до стариков очередь не доходит, - сетует священник. - К большому сожалению, помогать мирному населению в зоне АТО у нас не принято вообще. Вся Украина помогает армии. В обществе сложилось мнение, что все, кто там живет - это террористы и сепаратисты, включая мирное население».</w:t>
      </w:r>
    </w:p>
    <w:p>
      <w:pPr>
        <w:pStyle w:val="Normal"/>
        <w:rPr/>
      </w:pPr>
      <w:r>
        <w:rPr>
          <w:sz w:val="22"/>
        </w:rPr>
        <w:t>Гуманитарную помощь получило множество людей, но продовольствия все равно мало. «В стотысячный Лисичанск мы привезли 63 тонны продовольствия, и еще Красный Крест привез около 200 тонн. Это на весь город. Мы раздавали пайки по несколько килограмм на семью. Их получили где-то 15 тысяч человек», - рассказал пастырь. В один паек входили картошка, свела, капуста, морковка, лук, килограмм-два муки, дрожжи, подсолнечное масло и килограмм крупы. Этого может хватить на пару дней.</w:t>
      </w:r>
    </w:p>
    <w:p>
      <w:pPr>
        <w:pStyle w:val="Normal"/>
        <w:rPr>
          <w:sz w:val="22"/>
        </w:rPr>
      </w:pPr>
      <w:r>
        <w:rPr>
          <w:sz w:val="22"/>
        </w:rPr>
        <w:t>«Мы слышали, что правительство передало через Красный Крест какую-то гуманитарную помощь. Но мы не видели отчета, на котором видно, что все это раздавалось. Мы слышали, что многие бизнесмены обещают помощь мирному населению, но пока это все только обещания», - сказал священник. В освобожденных городах работают единичные волонтеры. На сегодняшний день нет ни одной организации, которая бы успешно довозила грузы и раздавала их исключительно мирному населению.</w:t>
      </w:r>
    </w:p>
    <w:p>
      <w:pPr>
        <w:pStyle w:val="Normal"/>
        <w:rPr/>
      </w:pPr>
      <w:r>
        <w:rPr>
          <w:sz w:val="22"/>
        </w:rPr>
        <w:t>Миссия «Милосердие без границ» покупает гуманитарные грузы при помощи друзей и международных организаций - это более 80% помощи. «10-15% - то, что мы собираем своими руками по супермаркетам», - сказал священник.</w:t>
      </w:r>
    </w:p>
    <w:p>
      <w:pPr>
        <w:pStyle w:val="Normal"/>
        <w:rPr/>
      </w:pPr>
      <w:r>
        <w:rPr>
          <w:sz w:val="22"/>
        </w:rPr>
        <w:t>«В среднем колонны отправляются раз в 7-10 дней. Пока мы сформировали только четыре колонны. Мы недавно работаем - второй месяц пошел. Отвезли 136 тонн продовольствия. Вода, еда и продукты первой необходимости. Сейчас готовим к отправке пятый транш - более 60 тонн. Это один из самых высоких показателей среди всех организаций Украины. Но это все - как капля в море. Туда нужны поставки тысяч тонн продовольствия», - сказал отец Захария.</w:t>
      </w:r>
    </w:p>
    <w:p>
      <w:pPr>
        <w:pStyle w:val="Normal"/>
        <w:rPr/>
      </w:pPr>
      <w:r>
        <w:rPr>
          <w:sz w:val="22"/>
        </w:rPr>
        <w:t>К сожалению, в Украине нет «четко сформулированного гуманитарного понятия». «В других «горячих точках» - Сирии, Ливии, Ираке, Афганистане и т.д. - есть четкое понимание того, что вот есть гуманитарные коридоры: мы вывозим раненых, завозим продовольствие. Гуманитарные организации и миссии спокойно въезжают и выезжают. Если идут машины под белыми флагами их никто не обстреливает, - сказал отец Захария. - У нас такого нет». Поэтому многие организации, которые помогают в Украине, вынуждены работать «вдалеке от прессы».</w:t>
      </w:r>
    </w:p>
    <w:p>
      <w:pPr>
        <w:pStyle w:val="Normal"/>
        <w:rPr>
          <w:sz w:val="22"/>
        </w:rPr>
      </w:pPr>
      <w:r>
        <w:rPr>
          <w:sz w:val="22"/>
        </w:rPr>
        <w:t>У нас также отсутствует понятие гуманности. В той же Ливии в города, сразу после прекращения боев, доставляется продовольствие. На Донбассе такого нет. Зато есть много голодающих людей.</w:t>
      </w:r>
    </w:p>
    <w:p>
      <w:pPr>
        <w:pStyle w:val="Normal"/>
        <w:rPr/>
      </w:pPr>
      <w:r>
        <w:rPr>
          <w:sz w:val="22"/>
        </w:rPr>
        <w:t>«Когда колонна с продовольственным грузом проезжает поселок, - рассказал священник, - в котором не планировали остановок, который просто находится на маршруте следования, а жители бросаются под колеса, останавливают машины - мы вынуждены отдавать часть еды. Например, один раз мы везли машину воды и до конечного пункта довезли меньше половины - из тысячи пятилитровых бутылей мы туда довезли только чуть больше 400».</w:t>
      </w:r>
    </w:p>
    <w:p>
      <w:pPr>
        <w:pStyle w:val="Normal"/>
        <w:rPr/>
      </w:pPr>
      <w:r>
        <w:rPr>
          <w:sz w:val="22"/>
        </w:rPr>
        <w:t>Люди, встречая представителей миссии, в основном плачут. «Там тысячи, десятки тысяч людей приходят на площади получать гуманитарную помощь. Эти люди пережили страх, хаос, войну, смерть, холод и голод. Словами это передать невозможно, и человек, который это прочитает - все равно не поверит. Нашим людям не понять, что значит сидеть под «Градами», получать осколочные ранения, не спать месяцами и различать по звукам и трассирующим следам, какие снаряды летают, или, например, определять по свисту калибр пролетающей пули», - отметил отец Захария.</w:t>
      </w:r>
    </w:p>
    <w:p>
      <w:pPr>
        <w:pStyle w:val="Normal"/>
        <w:rPr/>
      </w:pPr>
      <w:r>
        <w:rPr>
          <w:sz w:val="22"/>
        </w:rPr>
        <w:t>Сегодня миссии «Милосердие без границ» не хватает поставщиков продовольствия. «То, что мы сейчас занимаемся сбором продуктов, - не совсем наш профиль, мы тратим на это много времени. У нас есть опыт работы в «горячих точках», который мы можем эффективно использовать для транспортировки грузов, - сказал отец Захария. - Вместо этого мы по десять дней стоим под супермаркетами и собираем продовольствие, формируем колонны. Если бы у нас были какие-то поставки, нам бы предоставляли продовольствие, мы бы оформляли необходимые документы, коридоры и транспортировали бы эти грузы в самые необходимые места в зоне АТО».</w:t>
      </w:r>
    </w:p>
    <w:p>
      <w:pPr>
        <w:pStyle w:val="Normal"/>
        <w:rPr>
          <w:sz w:val="22"/>
        </w:rPr>
      </w:pPr>
      <w:r>
        <w:rPr>
          <w:sz w:val="22"/>
        </w:rPr>
        <w:t>В будущем, когда количество городов, в которых будут прекращены боевые действия, «если мы действительно объединимся и станем единой страной, то работы (в гуманитарной сфере) будет не очень много», считает священник-миссионер. «В Украине 24 области. Если, например, 12 областей будут отправлять несколько колонн продовольствия в день в Донецкую область, а еще 12 - в Луганскую, то это будет очень просто».</w:t>
      </w:r>
    </w:p>
    <w:p>
      <w:pPr>
        <w:pStyle w:val="Normal"/>
        <w:rPr/>
      </w:pPr>
      <w:r>
        <w:rPr>
          <w:sz w:val="22"/>
        </w:rPr>
        <w:t>Как пример правильной организации гуманитарной помощи священник привел опыт Сирии. «Когда там освобождается какой-то город, шефство над ним берет другой город, который поставляет продовольствие, одежду, вещи первой необходимости. К примеру, Чернигов отвечает за Славянск, и люди из Чернигова делятся самым необходимым с людьми из Славянска», - сказал отец Захария.</w:t>
      </w:r>
    </w:p>
    <w:p>
      <w:pPr>
        <w:pStyle w:val="Normal"/>
        <w:rPr/>
      </w:pPr>
      <w:r>
        <w:rPr>
          <w:sz w:val="22"/>
        </w:rPr>
        <w:t>«Нужно чтобы вся страна объединилась. Ни наша миссия, ни Красный Крест, ни любая другая гуманитарная организация такой помощи не потянут - это миллионные территории. Их нельзя накормить, поставив один-два раза десять тысяч тонн продовольствия... Это должны быть системные поставки, как минимум - до весны».</w:t>
      </w:r>
    </w:p>
    <w:p>
      <w:pPr>
        <w:pStyle w:val="Normal"/>
        <w:rPr/>
      </w:pPr>
      <w:r>
        <w:rPr>
          <w:sz w:val="22"/>
        </w:rPr>
        <w:t>«Если мы не объединимся вокруг помощи мирным жителям Донбасса, мы потерям этот регион без войны. Люди могут привыкнуть ко всему - к войне, к выстрелам, к ранениям, даже к смерти. Но нельзя привыкнуть к голоду и холоду. А люди там голодают. И приближаются холода. Если у нас задача примирить страну, то нужно менять тактику. Не на одном уровне. Нужно, чтобы все государство, все люди, каждый человек изменился и полюбил каждого жителя освобожденного Донбасса», - заключил протоиерей Захария Керстюк.</w:t>
      </w:r>
    </w:p>
    <w:p>
      <w:pPr>
        <w:pStyle w:val="Normal"/>
        <w:rPr>
          <w:sz w:val="22"/>
        </w:rPr>
      </w:pPr>
      <w:r>
        <w:rPr>
          <w:sz w:val="22"/>
        </w:rPr>
        <w:t>По материалам Фома.Ru</w:t>
      </w:r>
    </w:p>
    <w:p>
      <w:pPr>
        <w:pStyle w:val="Normal"/>
        <w:rPr>
          <w:b/>
          <w:b/>
          <w:sz w:val="22"/>
        </w:rPr>
      </w:pPr>
      <w:r>
        <w:rPr>
          <w:b/>
          <w:sz w:val="22"/>
        </w:rPr>
      </w:r>
    </w:p>
    <w:p>
      <w:pPr>
        <w:pStyle w:val="Normal"/>
        <w:rPr>
          <w:b/>
          <w:b/>
          <w:sz w:val="22"/>
        </w:rPr>
      </w:pPr>
      <w:r>
        <w:rPr>
          <w:b/>
          <w:sz w:val="22"/>
        </w:rPr>
        <w:t>Патриарх Кирилл призвал не создавать новоделы при реставрации монастырей</w:t>
      </w:r>
    </w:p>
    <w:p>
      <w:pPr>
        <w:pStyle w:val="Normal"/>
        <w:rPr>
          <w:sz w:val="22"/>
        </w:rPr>
      </w:pPr>
      <w:r>
        <w:rPr>
          <w:sz w:val="22"/>
        </w:rPr>
        <w:t>3 сентября. При реставрации и восстановлении древних памятников культуры, в том числе монастырей, следует максимально отказываться от новодела и пытаться сохранить традиции храмового зодчества, с таким призывом к реставраторам обратился Патриарх Кирилл.</w:t>
      </w:r>
    </w:p>
    <w:p>
      <w:pPr>
        <w:pStyle w:val="Normal"/>
        <w:rPr/>
      </w:pPr>
      <w:r>
        <w:rPr>
          <w:sz w:val="22"/>
        </w:rPr>
        <w:t>«Самое главное, чтобы не было никаких новоделов, которые бы коробили глаз. Могут появиться какие-то нелепые иконостасы. Или еще сейчас стало модно утеплять полы соборов, но главное, чтобы эти полы не были выложены итальянской плиткой», - сказал Первосвятитель в ходе визита во Псков, обращаясь к специалистам, которые реставрируют храм Рождества Богородицы Снетогорского женского монастыря.</w:t>
      </w:r>
    </w:p>
    <w:p>
      <w:pPr>
        <w:pStyle w:val="Normal"/>
        <w:rPr>
          <w:sz w:val="22"/>
        </w:rPr>
      </w:pPr>
      <w:r>
        <w:rPr>
          <w:sz w:val="22"/>
        </w:rPr>
        <w:t>Святейший напомнил, как во время недавнего посещения Соловецкого монастыря был неприятно удивлен тем, как неосторожно строители обошлись с историческими святынями обители.</w:t>
      </w:r>
    </w:p>
    <w:p>
      <w:pPr>
        <w:pStyle w:val="Normal"/>
        <w:rPr/>
      </w:pPr>
      <w:r>
        <w:rPr>
          <w:sz w:val="22"/>
        </w:rPr>
        <w:t>«Реставраторы и архитекторы должны понимать, что ступени, по которым шли поколения монахов и тысячи заключенных - это артефакт и святыня, которую нельзя трогать. Элементарно надо было музеефицировать, взять под стекло хоть какую-то их часть. Выкинули все, и положили какой-то современный гранит и плитку», - отметил Предстоятель Церкви.</w:t>
      </w:r>
    </w:p>
    <w:p>
      <w:pPr>
        <w:pStyle w:val="Normal"/>
        <w:rPr/>
      </w:pPr>
      <w:r>
        <w:rPr>
          <w:sz w:val="22"/>
        </w:rPr>
        <w:t>По словам Патриарха Кирилла, он дал распоряжение «выкинуть новодел, найти остатки лестницы и музеефицировать их, а утраченное восстановить по историческим образцам».</w:t>
      </w:r>
    </w:p>
    <w:p>
      <w:pPr>
        <w:pStyle w:val="Normal"/>
        <w:rPr>
          <w:sz w:val="22"/>
        </w:rPr>
      </w:pPr>
      <w:r>
        <w:rPr>
          <w:sz w:val="22"/>
        </w:rPr>
        <w:t>Фома.Ru</w:t>
      </w:r>
    </w:p>
    <w:p>
      <w:pPr>
        <w:pStyle w:val="Normal"/>
        <w:rPr>
          <w:sz w:val="22"/>
        </w:rPr>
      </w:pPr>
      <w:r>
        <w:rPr>
          <w:sz w:val="22"/>
        </w:rPr>
      </w:r>
    </w:p>
    <w:p>
      <w:pPr>
        <w:pStyle w:val="Normal"/>
        <w:rPr>
          <w:b/>
          <w:b/>
          <w:sz w:val="16"/>
        </w:rPr>
      </w:pPr>
      <w:r>
        <w:rPr>
          <w:b/>
          <w:sz w:val="22"/>
        </w:rPr>
        <w:t>Патриарх Кирилл: Церковь не должна замыкаться в самой себе</w:t>
      </w:r>
    </w:p>
    <w:p>
      <w:pPr>
        <w:pStyle w:val="Normal"/>
        <w:rPr>
          <w:sz w:val="22"/>
        </w:rPr>
      </w:pPr>
      <w:r>
        <w:rPr>
          <w:sz w:val="22"/>
        </w:rPr>
        <w:t>3 сентября. Церковь должна быть открыта к людям, уметь слышать их, «строить свои пастырские программы, исходя из реальных потребностей человека». Об этом сказал Патриарх, посещая Троицкий кафедральный собор Пскова.</w:t>
      </w:r>
    </w:p>
    <w:p>
      <w:pPr>
        <w:pStyle w:val="Normal"/>
        <w:rPr/>
      </w:pPr>
      <w:r>
        <w:rPr>
          <w:b/>
          <w:sz w:val="22"/>
        </w:rPr>
        <w:t>«Очень важно чтобы сегодня Церковь была способна к постоянному диалогу с современными людьми. Диалог предполагает обмен. У Церкви есть что сказать современному человеку, но для того, чтобы ее слово было убедительным, надо чтобы Церковь была способна слышать человека, его скорби и воздыхания, его чаяния и надежды», - сказал Предстоятель.</w:t>
      </w:r>
      <w:r>
        <w:rPr>
          <w:sz w:val="22"/>
        </w:rPr>
        <w:t xml:space="preserve"> http://www.patriarchia.ru/db/text/3722165.html</w:t>
      </w:r>
    </w:p>
    <w:p>
      <w:pPr>
        <w:pStyle w:val="Normal"/>
        <w:rPr/>
      </w:pPr>
      <w:r>
        <w:rPr>
          <w:sz w:val="22"/>
        </w:rPr>
        <w:t>«Церковь не должна замыкаться только в самой себе. Если она замыкается, она превращается в гетто, внутри которого люди себя хорошо чувствуют, потому что рядом те, кто разделяет их убеждения. Но гетто не способно влиять на окружение. Именно поэтому Церковь призвана слышать, слушать людей и строить свои пастырские программы, исходя из реальных потребностей человека», - отметил Патриарх Кирилл.</w:t>
      </w:r>
    </w:p>
    <w:p>
      <w:pPr>
        <w:pStyle w:val="Normal"/>
        <w:rPr>
          <w:sz w:val="22"/>
        </w:rPr>
      </w:pPr>
      <w:r>
        <w:rPr>
          <w:sz w:val="22"/>
        </w:rPr>
        <w:t>Святейший Владыка подчеркнул, что это касается не только архипастыря, но каждого священника и прихода.</w:t>
      </w:r>
    </w:p>
    <w:p>
      <w:pPr>
        <w:pStyle w:val="Normal"/>
        <w:rPr/>
      </w:pPr>
      <w:r>
        <w:rPr>
          <w:sz w:val="22"/>
        </w:rPr>
        <w:t>«Наши приходы должны быть местами, куда люди устремлялись бы не только для того, чтобы помолиться (хотя в первую очередь, чтобы помолиться), но где они обретали бы душевный покой, где бы их понимали, поддерживали. Каждый приход должен стать общиной верующих людей, связанных и убеждениями, и взглядами на жизнь, и, одновременно, общими добрыми делами. Очень надеюсь, что именно так у нас будет развиваться церковная жизнь», - заключил Предстоятель.</w:t>
      </w:r>
    </w:p>
    <w:p>
      <w:pPr>
        <w:pStyle w:val="Normal"/>
        <w:rPr>
          <w:sz w:val="22"/>
        </w:rPr>
      </w:pPr>
      <w:r>
        <w:rPr>
          <w:sz w:val="22"/>
        </w:rPr>
        <w:t>По материалам Интерфакс-Религия, Патриархия.Ru</w:t>
      </w:r>
    </w:p>
    <w:p>
      <w:pPr>
        <w:pStyle w:val="Normal"/>
        <w:rPr>
          <w:sz w:val="22"/>
        </w:rPr>
      </w:pPr>
      <w:r>
        <w:rPr>
          <w:sz w:val="22"/>
        </w:rPr>
      </w:r>
    </w:p>
    <w:p>
      <w:pPr>
        <w:pStyle w:val="Normal"/>
        <w:rPr>
          <w:b/>
          <w:b/>
          <w:sz w:val="22"/>
        </w:rPr>
      </w:pPr>
      <w:r>
        <w:rPr>
          <w:b/>
          <w:sz w:val="22"/>
        </w:rPr>
        <w:t>Совет Европы призывают отслеживать религиозную ситуацию в Украине</w:t>
      </w:r>
    </w:p>
    <w:p>
      <w:pPr>
        <w:pStyle w:val="Normal"/>
        <w:rPr>
          <w:sz w:val="22"/>
        </w:rPr>
      </w:pPr>
      <w:r>
        <w:rPr>
          <w:sz w:val="22"/>
        </w:rPr>
        <w:t>3 сентября. Совет Европы должен провести мониторинг и обсуждение сложившейся религиозной и в целом гуманитарной ситуации на Украине, заявил представитель Московского Патриархата при СЕ игумен Филипп (Рябых).</w:t>
      </w:r>
    </w:p>
    <w:p>
      <w:pPr>
        <w:pStyle w:val="Normal"/>
        <w:rPr>
          <w:sz w:val="22"/>
        </w:rPr>
      </w:pPr>
      <w:r>
        <w:rPr>
          <w:sz w:val="22"/>
        </w:rPr>
        <w:t>По его словам, конфликт на Донбассе «усугубляется ухудшением гуманитарной ситуации, в том числе бедственным положением религиозных общин». Представитель РПЦ привел, в частности, примеры нарушения прав православных верующих и разрушения или повреждения православных церквей в регионе.</w:t>
      </w:r>
    </w:p>
    <w:p>
      <w:pPr>
        <w:pStyle w:val="Normal"/>
        <w:rPr/>
      </w:pPr>
      <w:r>
        <w:rPr>
          <w:sz w:val="22"/>
        </w:rPr>
        <w:t>«Существует также информация о повреждении или разрушении протестантских, греко-католических и мусульманских молитвенных зданий в зоне боевых действий. Конечно, здания не представляют такой ценности, как жизни людей, но их разрушение, не оправданное никакими боевыми задачами, является очевидным проявлением варварства», - отметил игумен. В то же самое время, добавил он, многие церкви и монастыри Украинской Православной Церкви на востоке страны стали пристанищем для многих тысяч беженцев, о которых православные общины проявляют заботу.</w:t>
      </w:r>
    </w:p>
    <w:p>
      <w:pPr>
        <w:pStyle w:val="Normal"/>
        <w:rPr/>
      </w:pPr>
      <w:r>
        <w:rPr>
          <w:sz w:val="22"/>
        </w:rPr>
        <w:t>«Культура мира, которая строится на фундаменте гуманизма - высокой ценности человеческой жизни, и которую мы усиленно должны вновь созидать в Европе, начинается с признания страданий и человеческого достоинства всех сторон, участвующих в конфликте. Недопустима гибель мирных людей и уничтожение зданий сугубо мирного назначения: церквей, школ, больниц», - заявил представитель Русской Православной Церкви.</w:t>
      </w:r>
    </w:p>
    <w:p>
      <w:pPr>
        <w:pStyle w:val="Normal"/>
        <w:rPr/>
      </w:pPr>
      <w:r>
        <w:rPr>
          <w:sz w:val="22"/>
        </w:rPr>
        <w:t>«Думаю, что настало время, чтобы религиозные общины содействовали укреплению мира на Украине и во всей Европе», - сказал игумен Филипп (Рябых).</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Церковь опровергла клевету, распространенную «5 каналом» против священника УПЦ</w:t>
      </w:r>
    </w:p>
    <w:p>
      <w:pPr>
        <w:pStyle w:val="Normal"/>
        <w:rPr>
          <w:sz w:val="22"/>
        </w:rPr>
      </w:pPr>
      <w:r>
        <w:rPr>
          <w:sz w:val="22"/>
        </w:rPr>
        <w:t>4 сентября. Прихожане Покровского храма поселка Глеваха Киевской области выразили благодарность Блаженнейшему Митрополиту Киевскому и всея Украины Онуфрию за покровительство в вопросе опровержения клеветы, возведенной «5 каналом» на местного священника игумена Аркадия.</w:t>
      </w:r>
    </w:p>
    <w:p>
      <w:pPr>
        <w:pStyle w:val="Normal"/>
        <w:rPr>
          <w:sz w:val="22"/>
        </w:rPr>
      </w:pPr>
      <w:r>
        <w:rPr>
          <w:sz w:val="22"/>
        </w:rPr>
        <w:t>1 августа 2014 года на «5 канале» вышли новости с сюжетом «Поп УПЦ МП ведет антиукраинскую пропаганду». В нем выдвигались два обвинения в адрес местного священника и прихожан: распространение «сепаратистских» листовок и осуществление агитации во время проведения выборов Президента Украины.</w:t>
      </w:r>
    </w:p>
    <w:p>
      <w:pPr>
        <w:pStyle w:val="Normal"/>
        <w:rPr>
          <w:sz w:val="22"/>
        </w:rPr>
      </w:pPr>
      <w:r>
        <w:rPr>
          <w:sz w:val="22"/>
        </w:rPr>
        <w:t>Прихожане Покровского храма обратились к руководству телеканала с просьбой опровергнуть неправдивую информацию. Они утверждали, что обвинения безосновательны, а представленная информация - ложна.</w:t>
      </w:r>
    </w:p>
    <w:p>
      <w:pPr>
        <w:pStyle w:val="Normal"/>
        <w:rPr>
          <w:sz w:val="22"/>
        </w:rPr>
      </w:pPr>
      <w:r>
        <w:rPr>
          <w:sz w:val="22"/>
        </w:rPr>
        <w:t>Сразу после выхода в телеэфир указанного сюжета, в Глеваху приехали секретарь Киевской епархии протоиерей Константин Пилипчук и благочинный Калиновского благочиния архимандрит Ярослав (Алексеенко), которые начали расследование инцидента.</w:t>
      </w:r>
    </w:p>
    <w:p>
      <w:pPr>
        <w:pStyle w:val="Normal"/>
        <w:rPr>
          <w:sz w:val="22"/>
        </w:rPr>
      </w:pPr>
      <w:r>
        <w:rPr>
          <w:sz w:val="22"/>
        </w:rPr>
        <w:t>Опрашивая людей, принявших участие в телесъемке, священника и прихожан они пришли к выводу, что изложенные "5 каналом" факты являются искаженными и безосновательными.</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Для монастыря в Нижнем Новгороде разработано приложение "Требы для iPhone"</w:t>
      </w:r>
    </w:p>
    <w:p>
      <w:pPr>
        <w:pStyle w:val="Normal"/>
        <w:rPr>
          <w:sz w:val="22"/>
        </w:rPr>
      </w:pPr>
      <w:r>
        <w:rPr>
          <w:sz w:val="22"/>
        </w:rPr>
        <w:t>5 сентября. Нижегородская компания разработала приложение iТребы для смартфонов iPhone. Программа, которую можно загрузить из AppStore, позволяет заказать молитву в Вознесенском Печерском мужском монастыре в Нижнем Новгороде.</w:t>
      </w:r>
    </w:p>
    <w:p>
      <w:pPr>
        <w:pStyle w:val="Normal"/>
        <w:rPr>
          <w:sz w:val="22"/>
        </w:rPr>
      </w:pPr>
      <w:r>
        <w:rPr>
          <w:sz w:val="22"/>
        </w:rPr>
        <w:t>Посредством iТребы пользователи мобильных устройств могут получать и оплачивать церковные услуги из любой точки планеты. Чтобы заказать услугу, нужно выбрать конкретную требу (за здравие или упокой), срок, когда ее нужно читать, указать имя, за кого следует помолиться, и внести пожертвование.</w:t>
      </w:r>
    </w:p>
    <w:p>
      <w:pPr>
        <w:pStyle w:val="Normal"/>
        <w:rPr>
          <w:sz w:val="22"/>
        </w:rPr>
      </w:pPr>
      <w:r>
        <w:rPr>
          <w:sz w:val="22"/>
        </w:rPr>
        <w:t>iТребы - продолжение проекта, созданного два года назад специально для Печерского монастыря. Первым шагом стал заказ треб на сайте обители. Оплатить церковную услугу можно с помощью сервиса "Яндекс.Деньги", электронного кошелька, мобильного телефона и так далее. Как рассказал наместник Печерского монастыря архимандрит Тихон, "заказ треб через сайт - услуга востребованная. А вот о новом приложении говорить еще рано".</w:t>
      </w:r>
    </w:p>
    <w:p>
      <w:pPr>
        <w:pStyle w:val="Normal"/>
        <w:rPr>
          <w:sz w:val="22"/>
        </w:rPr>
      </w:pPr>
      <w:r>
        <w:rPr>
          <w:sz w:val="22"/>
        </w:rPr>
        <w:t>В будущем разработчики планируют расширить географию храмов и монастырей, в которых можно заказать треб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овости Православия коротко</w:t>
      </w:r>
    </w:p>
    <w:p>
      <w:pPr>
        <w:pStyle w:val="Normal"/>
        <w:rPr/>
      </w:pPr>
      <w:r>
        <w:rPr>
          <w:b/>
          <w:sz w:val="22"/>
        </w:rPr>
        <w:t xml:space="preserve">25 августа на 69-м году жизни отошел ко Господу представитель Русской Церкви в Германии архиепископ Клинский Лонгин. </w:t>
      </w:r>
      <w:r>
        <w:rPr>
          <w:sz w:val="22"/>
        </w:rPr>
        <w:t>Владыка Лонгин, с 1992 года пребывавший в немецком Дюссельдорфе, был Патриаршим викарием. «Кончина владыки Лонгина - большая утрата для Русской Православной Церкви и лично для меня, ибо нас связывали узы теплого дружеского общения на протяжении многих десятилетий», - отметил в своем соболезновании Патриарх Кирилл. Отпевание и погребение архиепископа Лонгина совершено митрополитом Иларионом (Алфеевым). Богослужение состоялось в день Успения Богородицы в Бонне. Фома.Ru</w:t>
      </w:r>
    </w:p>
    <w:p>
      <w:pPr>
        <w:pStyle w:val="Normal"/>
        <w:rPr>
          <w:sz w:val="22"/>
        </w:rPr>
      </w:pPr>
      <w:r>
        <w:rPr>
          <w:sz w:val="22"/>
        </w:rPr>
        <w:t>21.08.14 Восемьдесят фильмов-проповедей продолжительностью 30-40 минут снимут о храмах Иркутской области. Реализация нового кинопроекта уже началась в Приангарье. Количество кинолент объясняется числом церквей, имеющих богатую историю. Всего же только в Иркутской епархии насчитывается около полутора сотен церквей, часовен и молитвенных домов. "Наша цель - рассказать о храмах и поговорить о наиболее значимых для современного общества социальных проблемах. В каждом фильме мы планируем рассказывать о каком-то храме, его истории, а во второй части - о той или иной проблеме", - пояснил руководитель проекта, режиссер Александр Шеметов. Инициатива создания кино-цикла принадлежит светским людям, проект полностью благотворительный. РИА Новости</w:t>
      </w:r>
    </w:p>
    <w:p>
      <w:pPr>
        <w:pStyle w:val="Normal"/>
        <w:rPr>
          <w:sz w:val="22"/>
        </w:rPr>
      </w:pPr>
      <w:r>
        <w:rPr>
          <w:sz w:val="22"/>
        </w:rPr>
        <w:t>22.08.14 Синодальный отдел УПЦ по взаимодействию с Вооруженными силами и другими воинскими формированиями Украины выпустил третье издание «Миротворческого молитвослова». Сборник разработан для людей, живущих или находящихся в условиях войны, боевых действий, плена или военной блокады. Приложение к 200-страничному сборнику составили обращения архиереев УПЦ в связи с ситуацией в Украине. Фома в Украине</w:t>
      </w:r>
    </w:p>
    <w:p>
      <w:pPr>
        <w:pStyle w:val="Normal"/>
        <w:rPr>
          <w:sz w:val="22"/>
        </w:rPr>
      </w:pPr>
      <w:r>
        <w:rPr>
          <w:sz w:val="22"/>
        </w:rPr>
        <w:t>22.08.14 В нижнесаксонском регионе Хамельн-Пирмонт (Германия) создан новый приход Русской Православной Церкви. Община Московского Патриархата, названная в честь святителя Луки, архиепископа Крымского, находится в городе Хамельн с населением в 58 тысяч человек. Богослужения проходят каждую вторую субботу. Окормляет приход иерей Алексей Терещенко, выпускник Смоленской духовной семинарии. Седмица.</w:t>
      </w:r>
      <w:r>
        <w:rPr>
          <w:sz w:val="22"/>
          <w:lang w:val="en-US"/>
        </w:rPr>
        <w:t>Ru</w:t>
      </w:r>
    </w:p>
    <w:p>
      <w:pPr>
        <w:pStyle w:val="Normal"/>
        <w:rPr>
          <w:sz w:val="22"/>
        </w:rPr>
      </w:pPr>
      <w:r>
        <w:rPr>
          <w:sz w:val="22"/>
        </w:rPr>
        <w:t>22.08.14 Каждый четвертый житель Латвии (25,6%) считает себя православным - таковы данные опроса, проведенного исследовательским центром изучения общественного мнения SKDS. 22,6% опрошенных считают себя католиками, 18,4% - лютеранами, 3,3% - старообрядцами, 0,9% - баптистами, 0,3 - адвентистами седьмого дня, 0,1% - иудеями. 9,7% респондентов ответили, что ощущают себя верующими, но не смогли причислить себя к какой-либо конфессии. 16,4% латвийцев назвали себя неверующими. Седмица.</w:t>
      </w:r>
      <w:r>
        <w:rPr>
          <w:sz w:val="22"/>
          <w:lang w:val="en-US"/>
        </w:rPr>
        <w:t>Ru</w:t>
      </w:r>
    </w:p>
    <w:p>
      <w:pPr>
        <w:pStyle w:val="Normal"/>
        <w:rPr>
          <w:sz w:val="22"/>
        </w:rPr>
      </w:pPr>
      <w:r>
        <w:rPr>
          <w:sz w:val="22"/>
        </w:rPr>
        <w:t>22.08.14 Священнослужители облетели с иконами Брянскую область на военном самолете. Полет прошел на самолете Сещинского военного аэродрома. На борт священники епархии взяли, кроме трех икон, частицы мощей святых Олега Брянского и Сергия Радонежского. Перед вылетом священники освятили самолет. Во время полета, который продлился 2,5 часа, они читали акафисты благоверному князю Олегу Брянскому, преподобному Сергию Радонежскому и Божией Матери. Интерфакс-Религия</w:t>
      </w:r>
    </w:p>
    <w:p>
      <w:pPr>
        <w:pStyle w:val="Normal"/>
        <w:rPr>
          <w:sz w:val="22"/>
        </w:rPr>
      </w:pPr>
      <w:r>
        <w:rPr>
          <w:sz w:val="22"/>
        </w:rPr>
        <w:t>22.08.14 Украинская Православная Церковь отправила в пострадавшие районы Донбасса почти 150 тонн гуманитарного груза, сообщил Митрополит Киевский и всея Украины Онуфрий. Кроме того, Церковь собрала около миллиона гривен (ок. 75,6 тыс. долларов) в качестве материальной помощи. Интерфакс-Религия</w:t>
      </w:r>
    </w:p>
    <w:p>
      <w:pPr>
        <w:pStyle w:val="Normal"/>
        <w:rPr/>
      </w:pPr>
      <w:r>
        <w:rPr>
          <w:sz w:val="22"/>
        </w:rPr>
        <w:t>23.08.14 В Волгоградской области из Свято-Троицкого Каменно-Бродского мужского монастыря похищены две деревянные иконы - Спасителя и «Всех Скорбящих Радость». Возбуждено уголовное дело. Полицейские проводят комплекс оперативно-розыскных мероприятий по установлению личностей и розыску подозреваемых в краже. Православие и мир</w:t>
      </w:r>
    </w:p>
    <w:p>
      <w:pPr>
        <w:pStyle w:val="Normal"/>
        <w:rPr>
          <w:sz w:val="22"/>
        </w:rPr>
      </w:pPr>
      <w:r>
        <w:rPr>
          <w:sz w:val="22"/>
        </w:rPr>
        <w:t>25.08.14 В Кировоградской епархии создали Ассоциацию православных семей. Ассоциация будет действовать на базе Успенского духовно-просветительского центра в г. Кировограде. Фома в Украине</w:t>
      </w:r>
    </w:p>
    <w:p>
      <w:pPr>
        <w:pStyle w:val="Normal"/>
        <w:rPr>
          <w:sz w:val="22"/>
        </w:rPr>
      </w:pPr>
      <w:r>
        <w:rPr>
          <w:sz w:val="22"/>
        </w:rPr>
        <w:t>25.08.14 Синод Элладской Православной Церкви направил послание Святейшему Патриарху Кириллу с просьбой ходатайствовать перед правительством Российской Федерации о смягчении санкций против греческой сельскохозяйственной продукции, производители которой находятся в крайне тяжелом положении из-за экономического кризиса в Греции. Идею обратиться к Патриарху Кириллу высказал греческий депутат Максимос Харакопулос. По его мнению, слово Патриарха «в вопросе исключения греческой сельскохозяйственной продукции из эмбарго будет иметь значение для президента РФ Владимира Путина». Православие и мир, РИА Новости</w:t>
      </w:r>
    </w:p>
    <w:p>
      <w:pPr>
        <w:pStyle w:val="Normal"/>
        <w:rPr>
          <w:sz w:val="22"/>
        </w:rPr>
      </w:pPr>
      <w:r>
        <w:rPr>
          <w:sz w:val="22"/>
        </w:rPr>
        <w:t>25.08.14 Блаженнейший Митрополит Онуфрий совершил отпевание замглавы Украинского союза ветеранов Афганистана, участника «афганской» сотни батальона «Айдар» Олега Михнюка, погибшего 20 августа в поселке Новосветловка Луганской области. Олег Михнюк был одним из тех, кто в 1991 году зарегистрировал общину Воскресенского («афганского») храма Киева, являлся активным его прихожанином. В феврале 2014 года вместе с другими православными лидерами Майдана он предотвращал провокации возле Киево-Печерской лавры. Интерфакс, Православие и мир</w:t>
      </w:r>
    </w:p>
    <w:p>
      <w:pPr>
        <w:pStyle w:val="Normal"/>
        <w:rPr>
          <w:sz w:val="22"/>
        </w:rPr>
      </w:pPr>
      <w:r>
        <w:rPr>
          <w:sz w:val="22"/>
        </w:rPr>
        <w:t>26.08.14 Крестный ход из Браиловского монастыря дошел до Почаевской лавры. 15 тысяч верующих преодолели почти 300 км. В молитвенном шествии приняли участие миряне в возрасте от 3 до 90 лет. УНИАН-Религия</w:t>
      </w:r>
    </w:p>
    <w:p>
      <w:pPr>
        <w:pStyle w:val="Normal"/>
        <w:rPr>
          <w:sz w:val="22"/>
        </w:rPr>
      </w:pPr>
      <w:r>
        <w:rPr>
          <w:sz w:val="22"/>
        </w:rPr>
        <w:t>26.08.14 Святыням Афона могут поклониться женщины. На борт корабля, курсирующего вдоль афонского побережья, монахи привозят хранящиеся на Святой Горе иконы и мощи. Так в начале августа насельники монастыря Святого Павла доставили на корабль чудотворную икону Пресвятой Богородицы «Зерцало», Дары волхвов и часть главы великомученика Пантелеимона. К святыням поклонились паломницы. Фома в Украине</w:t>
      </w:r>
    </w:p>
    <w:p>
      <w:pPr>
        <w:pStyle w:val="Normal"/>
        <w:rPr>
          <w:sz w:val="22"/>
        </w:rPr>
      </w:pPr>
      <w:r>
        <w:rPr>
          <w:sz w:val="22"/>
        </w:rPr>
        <w:t>26.08.14 Во время реставрационных работ в одном из старинных храмов Днепропетровска - Благовещенском - нашли старинный, дореволюционного производства, колокол. 80 лет назад он был замурован в стену на чердаке, где раньше была колокольня. Уникальная находка обретена без малейших повреждений. Колокол решено оставить при храме. Седмица.</w:t>
      </w:r>
      <w:r>
        <w:rPr>
          <w:sz w:val="22"/>
          <w:lang w:val="en-US"/>
        </w:rPr>
        <w:t>Ru</w:t>
      </w:r>
    </w:p>
    <w:p>
      <w:pPr>
        <w:pStyle w:val="Normal"/>
        <w:rPr>
          <w:sz w:val="22"/>
        </w:rPr>
      </w:pPr>
      <w:r>
        <w:rPr>
          <w:sz w:val="22"/>
        </w:rPr>
        <w:t>27.08.14 Католикосу-Патриарху всея Грузии Илие II симпатизирует 91% жителей Грузии. Три следующие места в рейтинге, составленном по опросу Национального демократического института (NDI), занимают министр обороны Ираклий Аласания (60%), премьер-министр Ираклий Гарибашвили (54%) и председатель парламента Давид Усупашвили (51%). Интерфакс-Религия</w:t>
      </w:r>
    </w:p>
    <w:p>
      <w:pPr>
        <w:pStyle w:val="Normal"/>
        <w:rPr>
          <w:sz w:val="22"/>
        </w:rPr>
      </w:pPr>
      <w:r>
        <w:rPr>
          <w:sz w:val="22"/>
        </w:rPr>
        <w:t>27.08.14 Святейший Католикос-Патриарх Илия II призвал паству не бояться испытаний. "Когда испытание приходит к нам, мы должны помнить, что ближе всего к нам находится Господь", - сказал Предстоятель. Он пожелал православным никогда не испытывать нужду, но если Господь пошлет испытания, благословил часто читать 90 и 50 псалмы. Православие.</w:t>
      </w:r>
      <w:r>
        <w:rPr>
          <w:sz w:val="22"/>
          <w:lang w:val="en-US"/>
        </w:rPr>
        <w:t>Ru</w:t>
      </w:r>
    </w:p>
    <w:p>
      <w:pPr>
        <w:pStyle w:val="Normal"/>
        <w:rPr>
          <w:sz w:val="22"/>
        </w:rPr>
      </w:pPr>
      <w:r>
        <w:rPr>
          <w:sz w:val="22"/>
        </w:rPr>
        <w:t>27.08.14 Представительство Русской Церкви в Таиланде приобрело участок земли для строительства очередного, уже девятого по счету, храма в стране. Новый храм в честь крестителя Руси святого князя Владимира будет возведен в городе Чиангмай. Строительство планируется завершить уже к 2015 году, когда Церковь будет отмечать 1000-летие преставления князя Владимира. Фома.Ru</w:t>
      </w:r>
    </w:p>
    <w:p>
      <w:pPr>
        <w:pStyle w:val="Normal"/>
        <w:rPr>
          <w:sz w:val="22"/>
        </w:rPr>
      </w:pPr>
      <w:r>
        <w:rPr>
          <w:sz w:val="22"/>
        </w:rPr>
        <w:t>27.08.14 Сто тысяч рублей собрали прихожане Якутской епархии для мирных жителей Востока Украины. Сумма отправлена на счет Святогорской лавры. В настоящее время в стенах Святогорской обители проживает около 800 беженцев, из которых до 300 детей. Среди детей есть сироты и инвалиды. Каждый день большое количество людей с детьми приходят в лавру из города с просьбами о помощи. Насельники Лавры кормят беженцев на паломнической трапезе, выдают продовольственные пайки, обеспечивают, по мере возможности, необходимыми вещами, одеждой, медикаментами. Ежедневно в лавре бесплатно питаются около 3000 человек: как живущих в обители, так и приходящих из города Святогорска и близлежащих сел, что сопряжено с большими финансовыми затратами. Православие в Украине</w:t>
      </w:r>
    </w:p>
    <w:p>
      <w:pPr>
        <w:pStyle w:val="Normal"/>
        <w:rPr>
          <w:sz w:val="22"/>
        </w:rPr>
      </w:pPr>
      <w:r>
        <w:rPr>
          <w:sz w:val="22"/>
        </w:rPr>
        <w:t>28.08.14 Заключенный исправительной колонии №11 на Ставрополье решил перечислить деньги детям Донбасса. Зелимхан Марзабеков заработал деньги, 15 лет трудясь в колонии завхозом клуба. 36-летнему Марзабекову до освобождения остался год. По словам осужденного, он надеется, что эта небольшая сумма сможет помочь хоть кому-то из детей, оказавшихся на территории боевых действий. Православие и мир</w:t>
      </w:r>
    </w:p>
    <w:p>
      <w:pPr>
        <w:pStyle w:val="Normal"/>
        <w:rPr>
          <w:sz w:val="22"/>
        </w:rPr>
      </w:pPr>
      <w:r>
        <w:rPr>
          <w:sz w:val="22"/>
        </w:rPr>
        <w:t>28.08.14 Митрополит Киевский и всея Украины Онуфрий возвел в сан митрополита пятерых архиепископов и в сан архиепископа четырех епископов. Митрополитами стали архиепископы Хустский и Виноградовский Марк, Луганский и Алчевский Митрофан, Тульчинский и Брацлавский Иоанафан, Ровенский и Острожский Варфоломей, Каменец-Подольский и Городокский Феодор. В сан архиепископа возведены епископы Макеевский Варнава, Нежинский и Прилукский Ириней, Владимир-Волынский и Ковельский Владимир, Ивано-Франковский и Коломыйский Пантелеимон. Митрополит Луцкий и Волынский Нифонт награжден за добросовестные труды и старания на благо Церкви Христовой правом ношения второй панагии. Фома в Украине</w:t>
      </w:r>
    </w:p>
    <w:p>
      <w:pPr>
        <w:pStyle w:val="Normal"/>
        <w:rPr>
          <w:sz w:val="22"/>
        </w:rPr>
      </w:pPr>
      <w:r>
        <w:rPr>
          <w:sz w:val="22"/>
        </w:rPr>
        <w:t>29.08.14 Группа подростков, состоящих на учете в комиссии по делам несовершеннолетних, три дня провела в Иоанно-Богословском Савво-Крыпецком мужском монастыре. Ребята помогали на огороде и в дровнице, окунались в купель, посещали службы, вели духовные беседы с отцом Мардарием. Организаторы молодежного православного лагеря считают, что все участники получили пользу от поездки. Они намерены и в дальнейшем укреплять сотрудничество с Православной Церковью. Благовест-инфо</w:t>
      </w:r>
    </w:p>
    <w:p>
      <w:pPr>
        <w:pStyle w:val="Normal"/>
        <w:rPr/>
      </w:pPr>
      <w:r>
        <w:rPr>
          <w:sz w:val="22"/>
        </w:rPr>
        <w:t>30.08.14 Два православных храма, из семи сожженных злоумышленниками в 2013 году, восстановили в Республике Татарстан. 26 августа митрополит Казанский и Татарстанский Анастасий освятил церковь в честь Живоначальной Троицы в селе Крещеные Казыли Рыбнослободского района, 29 августа - храм великомученика Димитрия Солунского в селе Ленино Новошешминского района. Ранее, 10 июля, в селе Албай Мамадышского района Татарстана открылась первая восстановленная церковь в честь Рождества Иоанна Предтечи. Фома.Ru</w:t>
      </w:r>
    </w:p>
    <w:p>
      <w:pPr>
        <w:pStyle w:val="Normal"/>
        <w:rPr>
          <w:sz w:val="22"/>
        </w:rPr>
      </w:pPr>
      <w:r>
        <w:rPr>
          <w:sz w:val="22"/>
        </w:rPr>
        <w:t>01.09.14 Албанская Православная Церковь торжественно почтила 300-летие со дня рождения и 235-летие со дня мученической кончины равноапостольного Космы Этолийского. Богослужение возглавил Архиепископ Тиранский и всей Албании Анастасий. Сотни верующих и паломников заполнили соборный храм и внутренний двор обители. Люди не побоялись приехать в Коликандаси, несмотря на угрозы со стороны албанских националистов совершить нападение на обитель и сорвать мероприятия. Православие.Ru</w:t>
      </w:r>
    </w:p>
    <w:p>
      <w:pPr>
        <w:pStyle w:val="Normal"/>
        <w:rPr/>
      </w:pPr>
      <w:r>
        <w:rPr>
          <w:b/>
          <w:sz w:val="22"/>
        </w:rPr>
        <w:t xml:space="preserve">01.09.14 В Вифлееме при содействии Императорского Православного Палестинского Общества открыта первая за последние 100 лет русская школа. Учебное заведение для арабских мальчиков, построенное на средства России, рассчитано на 450 мест. Учащиеся будут изучать русский язык, историю, основы Православия. Обучение в школе будет проводиться по 12-классной системе образования. К 1 сентября в дирекцию школы было подано 1200 заявлений от потенциальных учащихся. Православие и мир </w:t>
      </w:r>
      <w:r>
        <w:rPr>
          <w:sz w:val="22"/>
        </w:rPr>
        <w:t>http://rusdm.ru/news/1024</w:t>
      </w:r>
    </w:p>
    <w:p>
      <w:pPr>
        <w:pStyle w:val="Normal"/>
        <w:rPr>
          <w:sz w:val="22"/>
        </w:rPr>
      </w:pPr>
      <w:r>
        <w:rPr>
          <w:sz w:val="22"/>
        </w:rPr>
        <w:t>01.09.14 Освящен первый храм "программы-200", построенный на территории "новой Москвы" - в честь иконы Божьей Матери "Всецарица". Освящение крестов новой церкви в Щербинке совершил епископ Воскресенский Савва. Седмица.</w:t>
      </w:r>
      <w:r>
        <w:rPr>
          <w:sz w:val="22"/>
          <w:lang w:val="en-US"/>
        </w:rPr>
        <w:t>Ru</w:t>
      </w:r>
    </w:p>
    <w:p>
      <w:pPr>
        <w:pStyle w:val="Normal"/>
        <w:rPr/>
      </w:pPr>
      <w:r>
        <w:rPr>
          <w:sz w:val="22"/>
        </w:rPr>
        <w:t>01.09.14 Патриарх Кирилл передал Спасо-Преображенскому кафедральному собору Тамбова список иконы Божьей Матери "Всецарица" и рассказал о чуде, связанном с ней. "Я лично знаю близко одного человека, который молился перед этим образом и был исцелен, имея четвертую степень ракового заболевания. И живет этот человек, забыл о своем недуге, потому что Царица Небесная от образа своего "Всецарица" простерла над ним свою длань", - сказал Патриарх после Литургии. Он добавил, что привез список иконы "Всецарица" в Тамбов, чтобы этот образ украшал кафедральный собор и чтобы люди, которые страдают онкологическими заболеваниями, с глубокой верой обращались к Богородице и получали исцеление. Интерфакс-Религия</w:t>
      </w:r>
    </w:p>
    <w:p>
      <w:pPr>
        <w:pStyle w:val="Normal"/>
        <w:rPr>
          <w:sz w:val="22"/>
        </w:rPr>
      </w:pPr>
      <w:r>
        <w:rPr>
          <w:sz w:val="22"/>
        </w:rPr>
        <w:t>01.09.14 В Донском монастыре Москвы прошли торжества в честь Донской иконы Божией Матери. Праздничную Литургию в Большом соборе обители возглавил Патриарх Кирилл, в сослужении архипастырей и духовенства. В ходе богослужения Предстоятель Церкви вознес молитву о упокоении душ усопших «младенцев, отроков и отроковиц, их родителей и учителей, 10 лет назад в Беслане по злой человеческой воле убиенных». Накануне из Третьяковской галереи Москвы в обитель была принесена чудотворная Донская икона Божией Матери. Святыня пробудет в монастыре до 2 сентября. Фома.Ru</w:t>
      </w:r>
    </w:p>
    <w:p>
      <w:pPr>
        <w:pStyle w:val="Normal"/>
        <w:rPr>
          <w:sz w:val="22"/>
        </w:rPr>
      </w:pPr>
      <w:r>
        <w:rPr>
          <w:sz w:val="22"/>
        </w:rPr>
        <w:t>02.09.14 Правоохранительные органы задержали 25-летнего жителя Белгорода, который изрезал ножом распятие в Смоленском соборе города. Возбуждено уголовное дело. Поступок ранее судимого и неработающего жителя квалифицировали как хулиганство. Следователи изучают обстоятельства дела, выясняя мотивы преступления. Седмица.</w:t>
      </w:r>
      <w:r>
        <w:rPr>
          <w:sz w:val="22"/>
          <w:lang w:val="en-US"/>
        </w:rPr>
        <w:t>Ru</w:t>
      </w:r>
    </w:p>
    <w:p>
      <w:pPr>
        <w:pStyle w:val="Normal"/>
        <w:rPr/>
      </w:pPr>
      <w:r>
        <w:rPr>
          <w:sz w:val="22"/>
        </w:rPr>
        <w:t>02.09.14 В Москве в храме Девяти мучеников Кизических погиб звонарь, упав с колокольни. Трагедия произошла утром, когда мужчина поднимался на колокольню. Как установили следователи, 63-летний мужчина упал с высоты после сердечного приступа. Седмица.</w:t>
      </w:r>
      <w:r>
        <w:rPr>
          <w:sz w:val="22"/>
          <w:lang w:val="en-US"/>
        </w:rPr>
        <w:t>Ru</w:t>
      </w:r>
      <w:r>
        <w:rPr>
          <w:sz w:val="22"/>
        </w:rPr>
        <w:t>, Интерфакс-Религия</w:t>
      </w:r>
    </w:p>
    <w:p>
      <w:pPr>
        <w:pStyle w:val="Normal"/>
        <w:rPr>
          <w:sz w:val="22"/>
        </w:rPr>
      </w:pPr>
      <w:r>
        <w:rPr>
          <w:sz w:val="22"/>
        </w:rPr>
        <w:t>02.09.14 При воскресной школе Успенского храма Архангельска будут проходить занятия по рукопашному бою. Настоятель церкви иерей Даниил Горячев отметил, что обучение традиционной армейской дисциплине поможет воспитать в ребятах истинный, духовный патриотизм, мужество и смелость. Создатели секции хотят показать детям, что боевые искусства не должны воспитывать в человеке жестокость и гордость, что настоящую победу приносит не физическая сила сама по себе, но ее соединение с добротой и смирением. Православие и мир</w:t>
      </w:r>
    </w:p>
    <w:p>
      <w:pPr>
        <w:pStyle w:val="Normal"/>
        <w:rPr/>
      </w:pPr>
      <w:r>
        <w:rPr>
          <w:sz w:val="22"/>
        </w:rPr>
        <w:t xml:space="preserve">02.09.14 Митрополит Донецкий и Мариупольский Иларион обратился к Патриарху всея Грузии с просьбой молитв о вынужденных переселенцах, беженцах и пострадавших от обстрелов мирных гражданах. Святейший и Блаженнейший Католикос-Патриарх Илия </w:t>
      </w:r>
      <w:r>
        <w:rPr>
          <w:sz w:val="22"/>
          <w:lang w:val="uk-UA"/>
        </w:rPr>
        <w:t>II</w:t>
      </w:r>
      <w:r>
        <w:rPr>
          <w:sz w:val="22"/>
        </w:rPr>
        <w:t xml:space="preserve"> заверил владыку в братской поддержке и своей молитве о мире на Донецкой земле. Православие и мир</w:t>
      </w:r>
    </w:p>
    <w:p>
      <w:pPr>
        <w:pStyle w:val="Normal"/>
        <w:rPr>
          <w:sz w:val="22"/>
        </w:rPr>
      </w:pPr>
      <w:r>
        <w:rPr>
          <w:sz w:val="22"/>
        </w:rPr>
        <w:t>03.09.14 Бердянская молодежь и прихожане храма Новомучеников и Исповедников Бердянских собрали для жителей Луганска продукты питания, постельные принадлежности, молитвословы, свечи. Самыми трогательными в гуманитарном грузе были рисунки и письма, детей воскресной школы к своим сверстникам с пожеланиями мира Украине и каждой семье Донбасса. Православие в Украине</w:t>
      </w:r>
    </w:p>
    <w:p>
      <w:pPr>
        <w:pStyle w:val="Normal"/>
        <w:rPr>
          <w:sz w:val="22"/>
        </w:rPr>
      </w:pPr>
      <w:r>
        <w:rPr>
          <w:sz w:val="22"/>
        </w:rPr>
        <w:t>03.09.14 Костромские волонтеры проводят в супермаркетах такую акцию: раздают покупателям флаеры со списком продуктов и товаров, в которых нуждаются беженцы из Украины, и предлагают при желании приобрести тот или иной товар из этого списка. Собранные товары волонтеры упаковывают и доставляют в пункт временного размещения беженцев в Костроме. Благодаря простой механике, костромичи участвуют в акции довольно охотно. Каждую неделю удается собрать товаров на 37-40 тысяч рублей. По материалам Благовест-инфо</w:t>
      </w:r>
    </w:p>
    <w:p>
      <w:pPr>
        <w:pStyle w:val="Normal"/>
        <w:rPr>
          <w:sz w:val="22"/>
        </w:rPr>
      </w:pPr>
      <w:r>
        <w:rPr>
          <w:sz w:val="22"/>
        </w:rPr>
        <w:t>03.09.14 Обвиняемый в педофилии священник Глеб Грозовский опубликовал «ВКонтакте» документы, которые, как он утверждает, доказывают его невиновность. Сейчас защита готовится к суду, который может начаться в сентябре. Суд будет проходить без Грозовского. Как только станет известна дата судебного заседания, защита проведет пресс-конференцию. Священник не собирается в ближайшее время покидать Израиль. «Моё пребывание на Святой Земле затягивается», - написал он в соцсети. РИА Новости</w:t>
      </w:r>
    </w:p>
    <w:p>
      <w:pPr>
        <w:pStyle w:val="Normal"/>
        <w:rPr>
          <w:sz w:val="22"/>
        </w:rPr>
      </w:pPr>
      <w:r>
        <w:rPr>
          <w:sz w:val="22"/>
        </w:rPr>
        <w:t>04.09.14 Территории подворий Ольгинского женского монастыря (Луганская область) по-прежнему страдают от боевых действий на Донбассе. 21 августа осколками повреждена территория обители в с. Красное. 31 августа от взрывов пострадали прихрамовые строения в селе Новоанновка. Трудник Вячеслав получил легкое ранение руки. Среди духовенства и сестер пострадавших нет. Православие и мир</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Папа Римский советует носить с собой "карманное" Евангелие</w:t>
      </w:r>
    </w:p>
    <w:p>
      <w:pPr>
        <w:pStyle w:val="Normal"/>
        <w:rPr>
          <w:sz w:val="22"/>
        </w:rPr>
      </w:pPr>
      <w:r>
        <w:rPr>
          <w:sz w:val="22"/>
        </w:rPr>
        <w:t>Христиане, живя в современном мире, всегда должны черпать силы из Евангелия, должны быть солью земли, подчеркнул Папа Римский Франциск в проповеди перед десятками тысяч паломников и римлян, собравшихся на площади святого Петра в Ватикане.</w:t>
      </w:r>
    </w:p>
    <w:p>
      <w:pPr>
        <w:pStyle w:val="Normal"/>
        <w:rPr/>
      </w:pPr>
      <w:r>
        <w:rPr>
          <w:sz w:val="22"/>
        </w:rPr>
        <w:t>«Не уподобляйтесь этому миру, но изменяйтесь обновлением ума вашего, чтобы вы убеждались, что есть воля Божия», - процитировал понтифик второй стих из 12-й главы Послания святого апостола Павла к Римлянам.</w:t>
      </w:r>
    </w:p>
    <w:p>
      <w:pPr>
        <w:pStyle w:val="Normal"/>
        <w:rPr>
          <w:sz w:val="22"/>
        </w:rPr>
      </w:pPr>
      <w:r>
        <w:rPr>
          <w:sz w:val="22"/>
        </w:rPr>
        <w:t>Папа подчеркнул, что христиане полностью включены в общественную и культурную действительность наших времен. Но это несет с собой и опасность стать «светскими», риск, что христианин потеряет ту новизну, которая исходит от Господа и Святого Духа.</w:t>
      </w:r>
    </w:p>
    <w:p>
      <w:pPr>
        <w:pStyle w:val="Normal"/>
        <w:rPr>
          <w:sz w:val="22"/>
        </w:rPr>
      </w:pPr>
      <w:r>
        <w:rPr>
          <w:sz w:val="22"/>
        </w:rPr>
        <w:t>Для внутреннего обновления нужно постоянно черпать жизненные силы из Евангелия. Нужно каждый день читать и размышлять над Евангелием, чтобы Слово постоянно присутствовало в нашей жизни.</w:t>
      </w:r>
    </w:p>
    <w:p>
      <w:pPr>
        <w:pStyle w:val="Normal"/>
        <w:rPr>
          <w:sz w:val="22"/>
        </w:rPr>
      </w:pPr>
      <w:r>
        <w:rPr>
          <w:sz w:val="22"/>
        </w:rPr>
        <w:t>Папа Франциск советует носить с собой карманное издание Евангелия, чтобы иметь возможность перечитывать Христовы слова. Также очень важно принимать участие в Святой Литургии. Кроме того очень важна молитва.</w:t>
      </w:r>
    </w:p>
    <w:p>
      <w:pPr>
        <w:pStyle w:val="Normal"/>
        <w:rPr>
          <w:sz w:val="22"/>
        </w:rPr>
      </w:pPr>
      <w:r>
        <w:rPr>
          <w:sz w:val="22"/>
        </w:rPr>
        <w:t>Евангелие, Евхаристия, молитва - вот путь, которым нужно идти, чтобы быть настоящими христианами, подчеркнул глава Римско-Католической Церкви.</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Китай просит Папу Франциска не вмешиваться в религию страны</w:t>
      </w:r>
    </w:p>
    <w:p>
      <w:pPr>
        <w:pStyle w:val="Normal"/>
        <w:rPr>
          <w:sz w:val="22"/>
        </w:rPr>
      </w:pPr>
      <w:r>
        <w:rPr>
          <w:sz w:val="22"/>
        </w:rPr>
        <w:t>Китай осторожно отреагировал на попытки Папы Франциска, начать новый диалог с Пекином, и с помощью некоторых официальных лиц очень быстро предупредил Ватикан не вмешиваться в религию страны.</w:t>
      </w:r>
    </w:p>
    <w:p>
      <w:pPr>
        <w:pStyle w:val="Normal"/>
        <w:rPr>
          <w:sz w:val="22"/>
        </w:rPr>
      </w:pPr>
      <w:r>
        <w:rPr>
          <w:sz w:val="22"/>
        </w:rPr>
        <w:t>На обратном пути после своей пятидневной поездки в Южную Корею Франциск заявил, что готов поехать в Китай. Он сказал: «Да, конечно! Завтра!», когда получил положительный ответ на две своих телеграммы президенту Си Цзиньпину, которые он отправил, пролетая над Китаем.</w:t>
      </w:r>
    </w:p>
    <w:p>
      <w:pPr>
        <w:pStyle w:val="Normal"/>
        <w:rPr>
          <w:sz w:val="22"/>
        </w:rPr>
      </w:pPr>
      <w:r>
        <w:rPr>
          <w:sz w:val="22"/>
        </w:rPr>
        <w:t>«Мы уважаем китайцев. Только Церковь просит свободы для своей деятельности, для выполнения своих задач».</w:t>
      </w:r>
    </w:p>
    <w:p>
      <w:pPr>
        <w:pStyle w:val="Normal"/>
        <w:rPr>
          <w:sz w:val="22"/>
        </w:rPr>
      </w:pPr>
      <w:r>
        <w:rPr>
          <w:sz w:val="22"/>
        </w:rPr>
        <w:t>Это по-прежнему остается большой проблемой, поскольку у Ватикана нет дипломатических отношений с Китаем с 1951 года. Католическая Церковь в Китае разделена на «официальную», которая подотчетна Коммунистической партии и называется Католической патриотической ассоциацией, и подпольную, которая осталась верна Риму.</w:t>
      </w:r>
    </w:p>
    <w:p>
      <w:pPr>
        <w:pStyle w:val="Normal"/>
        <w:rPr/>
      </w:pPr>
      <w:r>
        <w:rPr>
          <w:sz w:val="22"/>
        </w:rPr>
        <w:t>Католическая патриотическая ассоциация немедленно отреагировала на предложения Папы Франциска о расширении диалога. «Китай всегда будет охранять свой ??суверенитет и территориальную целостность и никогда не позволит иностранным силам вмешиваться в его религию. Ватикан должен уважать Китай с точки зрения существования его личной епархии», - заявил вице-президент ассоциации Лю Юнлонг.</w:t>
      </w:r>
    </w:p>
    <w:p>
      <w:pPr>
        <w:pStyle w:val="Normal"/>
        <w:rPr>
          <w:sz w:val="22"/>
        </w:rPr>
      </w:pPr>
      <w:r>
        <w:rPr>
          <w:sz w:val="22"/>
        </w:rPr>
        <w:t>Чжо Синьпин, директор Института мировых религий в Китайской академии социальных наук, сказал, что приветствует шаги Папы, и подчеркнул, что Франциск принимал активное участие в улучшении отношений между Ватиканом и Пекином.</w:t>
      </w:r>
    </w:p>
    <w:p>
      <w:pPr>
        <w:pStyle w:val="Normal"/>
        <w:rPr>
          <w:sz w:val="22"/>
        </w:rPr>
      </w:pPr>
      <w:r>
        <w:rPr>
          <w:sz w:val="22"/>
        </w:rPr>
        <w:t>Чжо назвал 77-летнего понтифика «другом развивающихся экономик», у которого особые чувства к жителям этих стран из-за своего латиноамериканского происхождения.</w:t>
      </w:r>
    </w:p>
    <w:p>
      <w:pPr>
        <w:pStyle w:val="Normal"/>
        <w:rPr>
          <w:sz w:val="22"/>
        </w:rPr>
      </w:pPr>
      <w:r>
        <w:rPr>
          <w:sz w:val="22"/>
        </w:rPr>
        <w:t>News.invictory.org</w:t>
      </w:r>
    </w:p>
    <w:p>
      <w:pPr>
        <w:pStyle w:val="Normal"/>
        <w:rPr>
          <w:b/>
          <w:b/>
          <w:sz w:val="22"/>
        </w:rPr>
      </w:pPr>
      <w:r>
        <w:rPr>
          <w:b/>
          <w:sz w:val="22"/>
        </w:rPr>
      </w:r>
    </w:p>
    <w:p>
      <w:pPr>
        <w:pStyle w:val="Normal"/>
        <w:rPr>
          <w:b/>
          <w:b/>
          <w:sz w:val="22"/>
        </w:rPr>
      </w:pPr>
      <w:r>
        <w:rPr>
          <w:b/>
          <w:sz w:val="22"/>
        </w:rPr>
        <w:t>Комиссия ООН опубликовала доклад о зверствах исламистов ИГИЛ в Сирии</w:t>
      </w:r>
    </w:p>
    <w:p>
      <w:pPr>
        <w:pStyle w:val="Normal"/>
        <w:rPr>
          <w:sz w:val="22"/>
        </w:rPr>
      </w:pPr>
      <w:r>
        <w:rPr>
          <w:sz w:val="22"/>
        </w:rPr>
        <w:t>Комиссия Организации Объединенных Наций зарегистрировала нарушения прав человека, совершенные в Сирии боевиками т.н. «Исламского государства Ирака и Леванта» (ИГИЛ).</w:t>
      </w:r>
    </w:p>
    <w:p>
      <w:pPr>
        <w:pStyle w:val="Normal"/>
        <w:rPr>
          <w:sz w:val="22"/>
        </w:rPr>
      </w:pPr>
      <w:r>
        <w:rPr>
          <w:sz w:val="22"/>
        </w:rPr>
        <w:t>Суннитская группировка джихадистов в настоящее время контролирует приблизительно одну треть территории Сирии и Ирака.</w:t>
      </w:r>
    </w:p>
    <w:p>
      <w:pPr>
        <w:pStyle w:val="Normal"/>
        <w:rPr/>
      </w:pPr>
      <w:r>
        <w:rPr>
          <w:sz w:val="22"/>
        </w:rPr>
        <w:t>«Экзекуции в общественных местах стали всеобщим спектаклем, который осуществляется по пятницам в Ар-Ракка и на контролируемых ИГИЛ территориях губернаторства Алеппо», - сообщается в докладе комиссии.</w:t>
      </w:r>
    </w:p>
    <w:p>
      <w:pPr>
        <w:pStyle w:val="Normal"/>
        <w:rPr>
          <w:sz w:val="22"/>
        </w:rPr>
      </w:pPr>
      <w:r>
        <w:rPr>
          <w:sz w:val="22"/>
        </w:rPr>
        <w:t>В ряде случаев боевики ИГИЛ вынуждают жителей присутствовать при казнях. Перед исполнением приговора боевики-исламисты публично объявляют о «преступлениях» жертв.</w:t>
      </w:r>
    </w:p>
    <w:p>
      <w:pPr>
        <w:pStyle w:val="Normal"/>
        <w:rPr/>
      </w:pPr>
      <w:r>
        <w:rPr>
          <w:sz w:val="22"/>
        </w:rPr>
        <w:t>«Тела казненных помещают для публичного обозрения, часто в распятом состоянии, нередко на протяжении трех дней, что должно служить предупреждением местным жителям», - говорится в докладе.</w:t>
      </w:r>
    </w:p>
    <w:p>
      <w:pPr>
        <w:pStyle w:val="Normal"/>
        <w:rPr/>
      </w:pPr>
      <w:r>
        <w:rPr>
          <w:sz w:val="22"/>
        </w:rPr>
        <w:t>«Городские площади стали ареной ампутаций конечностей, публичного позора или распятия на кресте», - отмечается в отчет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Россия предлагает Западу и Ближнему Востоку не заигрывать с исламистами</w:t>
      </w:r>
    </w:p>
    <w:p>
      <w:pPr>
        <w:pStyle w:val="Normal"/>
        <w:rPr>
          <w:sz w:val="22"/>
        </w:rPr>
      </w:pPr>
      <w:r>
        <w:rPr>
          <w:sz w:val="22"/>
        </w:rPr>
        <w:t>Москва призывает западных партнеров содействовать выполнению принятых решений ООН о ситуации с боевиками из «Исламского государства Ирака и Леванта».</w:t>
      </w:r>
    </w:p>
    <w:p>
      <w:pPr>
        <w:pStyle w:val="Normal"/>
        <w:rPr/>
      </w:pPr>
      <w:r>
        <w:rPr>
          <w:sz w:val="22"/>
        </w:rPr>
        <w:t>«Международное сообщество решительно высказалось против действий террористических организаций в Ираке, Сирии и регионе. Главное - чтобы эти слова воплотились на практике, а наши западные и некоторые ближневосточные партнеры на деле прекратили заигрывания с радикальными исламистскими силами и, наконец, прислушались к призывам России объединить усилия по противодействию терроризму в Ираке и Сирии с целью восстановления мира в этих странах и недопущения дальнейшей опасной дестабилизации Ближнего Востока», - говорится в сообщении МИД России.</w:t>
      </w:r>
    </w:p>
    <w:p>
      <w:pPr>
        <w:pStyle w:val="Normal"/>
        <w:rPr>
          <w:sz w:val="22"/>
        </w:rPr>
      </w:pPr>
      <w:r>
        <w:rPr>
          <w:sz w:val="22"/>
        </w:rPr>
        <w:t>Накануне по инициативе Ирака, поддержанной Россией, Китаем, США, Великобританией, Францией и рядом других государств, состоялась специальная сессия Совета по правам человека ООН «по катастрофической правозащитной ситуации в этой стране».</w:t>
      </w:r>
    </w:p>
    <w:p>
      <w:pPr>
        <w:pStyle w:val="Normal"/>
        <w:rPr>
          <w:sz w:val="22"/>
        </w:rPr>
      </w:pPr>
      <w:r>
        <w:rPr>
          <w:sz w:val="22"/>
        </w:rPr>
        <w:t>В ходе дискуссии делегации высказали крайнюю озабоченность резким ростом активности террористов из ИГИЛ на территории Ирака и Сирии, чудовищными преступлениями, которые творят джихадисты против женщин, детей, этнических и конфессиональных меньшинств, любых инакомыслящих. Была отмечена необходимость объединить усилия международного сообщества для организации борьбы с радикалами в регионе и не допустить дальнейшую экспансию этой транснациональной террористической группировки.</w:t>
      </w:r>
    </w:p>
    <w:p>
      <w:pPr>
        <w:pStyle w:val="Normal"/>
        <w:rPr>
          <w:sz w:val="22"/>
        </w:rPr>
      </w:pPr>
      <w:r>
        <w:rPr>
          <w:sz w:val="22"/>
        </w:rPr>
        <w:t>Россия подчеркнула, что всплеск террористической угрозы на Ближнем Востоке во многом стал результатом «внешнего противоправного силового вмешательства во внутренние дела государств с целью решения корыстных геополитических задач». Акцентирована важность борьбы с ИГИЛ и другими террористическими группировками не только в Ираке, но и в Сирии, «где уже более двух лет бесчинствуют джихадисты, с которыми сражаются сирийские вооруженные силы».</w:t>
      </w:r>
    </w:p>
    <w:p>
      <w:pPr>
        <w:pStyle w:val="Normal"/>
        <w:rPr>
          <w:sz w:val="22"/>
        </w:rPr>
      </w:pPr>
      <w:r>
        <w:rPr>
          <w:sz w:val="22"/>
        </w:rPr>
        <w:t>Итогом сессии стало принятие резолюции, в которой осуждаются преступления ИГИЛ, в том числе насилие в отношении этнических и религиозных меньшинств.</w:t>
      </w:r>
    </w:p>
    <w:p>
      <w:pPr>
        <w:pStyle w:val="Normal"/>
        <w:rPr/>
      </w:pPr>
      <w:r>
        <w:rPr>
          <w:sz w:val="22"/>
        </w:rPr>
        <w:t>По материалам Седмица.</w:t>
      </w:r>
      <w:r>
        <w:rPr>
          <w:sz w:val="22"/>
          <w:lang w:val="en-US"/>
        </w:rPr>
        <w:t>Ru</w:t>
      </w:r>
    </w:p>
    <w:p>
      <w:pPr>
        <w:pStyle w:val="Normal"/>
        <w:rPr>
          <w:b/>
          <w:b/>
          <w:sz w:val="22"/>
        </w:rPr>
      </w:pPr>
      <w:r>
        <w:rPr>
          <w:b/>
          <w:sz w:val="22"/>
        </w:rPr>
      </w:r>
    </w:p>
    <w:p>
      <w:pPr>
        <w:pStyle w:val="Normal"/>
        <w:rPr>
          <w:b/>
          <w:b/>
          <w:sz w:val="22"/>
        </w:rPr>
      </w:pPr>
      <w:r>
        <w:rPr>
          <w:b/>
          <w:sz w:val="22"/>
        </w:rPr>
        <w:t>Еврейские организации вступились за гонимых в мире христиан</w:t>
      </w:r>
    </w:p>
    <w:p>
      <w:pPr>
        <w:pStyle w:val="Normal"/>
        <w:rPr>
          <w:sz w:val="22"/>
        </w:rPr>
      </w:pPr>
      <w:r>
        <w:rPr>
          <w:sz w:val="22"/>
        </w:rPr>
        <w:t>Серьезную обеспокоенность положением гонимых христиан Ближнего Востока и Африки выразили Всемирный (ВЕК) и Российский (РЕК) еврейские конгрессы. Еврейские организации также озабочены полным равнодушием к ситуации со стороны международного сообщества.</w:t>
      </w:r>
    </w:p>
    <w:p>
      <w:pPr>
        <w:pStyle w:val="Normal"/>
        <w:rPr>
          <w:sz w:val="22"/>
        </w:rPr>
      </w:pPr>
      <w:r>
        <w:rPr>
          <w:sz w:val="22"/>
        </w:rPr>
        <w:t>Отмечается, что на этой неделе газета «New York Times» опубликовала статью главы ВЕК Рональда Лаудера, в которой автор, «как лидер еврейского народа, который переживает за своих христианских братьев и сестер», призвал мировое сообщество объединиться и остановить «отвратительную волну насилия».</w:t>
      </w:r>
    </w:p>
    <w:p>
      <w:pPr>
        <w:pStyle w:val="Normal"/>
        <w:rPr/>
      </w:pPr>
      <w:r>
        <w:rPr>
          <w:sz w:val="22"/>
        </w:rPr>
        <w:t>«Президент ВЕК поднял этот вопрос, потому что евреи помнят, что было во время Второй мировой войны, - уничтожение евреев при полном молчании всего мирового сообщества. Сейчас тоже самое происходит с христианами... Никто в мире не выходит бороться за их права - это возмутило Рональда Лаудера», - отметил президент РЕК Юрий Каннер.</w:t>
      </w:r>
    </w:p>
    <w:p>
      <w:pPr>
        <w:pStyle w:val="Normal"/>
        <w:rPr>
          <w:sz w:val="22"/>
        </w:rPr>
      </w:pPr>
      <w:r>
        <w:rPr>
          <w:sz w:val="22"/>
        </w:rPr>
        <w:t>По его словам, «религиозные чистки» христиан начались не сегодня, а уже много лет назад при полном попустительстве мирового сообщества.</w:t>
      </w:r>
    </w:p>
    <w:p>
      <w:pPr>
        <w:pStyle w:val="Normal"/>
        <w:rPr>
          <w:sz w:val="22"/>
        </w:rPr>
      </w:pPr>
      <w:r>
        <w:rPr>
          <w:sz w:val="22"/>
        </w:rPr>
        <w:t>Информация о гонениях на христиан, в последнее время чаще всего приходит из Ирака. В результате действий радикальной группировки ИГИЛ, которой удалось взять под контроль значительные территории Ирака и Сирии, сотни тысяч христиан были вынуждены бежать из своих городов.</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Индуистские экстремисты принудили к отречению от веры 70 христиан</w:t>
      </w:r>
    </w:p>
    <w:p>
      <w:pPr>
        <w:pStyle w:val="Normal"/>
        <w:rPr>
          <w:sz w:val="22"/>
        </w:rPr>
      </w:pPr>
      <w:r>
        <w:rPr>
          <w:sz w:val="22"/>
        </w:rPr>
        <w:t>Индуистские экстремисты из индийского штата Уттар-Прадеш объявили о «реконверсии» в индуизм около 70 человек, которые ранее приняли Христианство.</w:t>
      </w:r>
    </w:p>
    <w:p>
      <w:pPr>
        <w:pStyle w:val="Normal"/>
        <w:rPr>
          <w:sz w:val="22"/>
        </w:rPr>
      </w:pPr>
      <w:r>
        <w:rPr>
          <w:sz w:val="22"/>
        </w:rPr>
        <w:t>Индуисты отрицают, что «реконверсия» была обусловлена насилием или запугиванием христиан. Они утверждают, что жители отдаленной деревни якобы «поняли свою ошибку» и возвратились к индуистской религии своих предков.</w:t>
      </w:r>
    </w:p>
    <w:p>
      <w:pPr>
        <w:pStyle w:val="Normal"/>
        <w:rPr>
          <w:sz w:val="22"/>
        </w:rPr>
      </w:pPr>
      <w:r>
        <w:rPr>
          <w:sz w:val="22"/>
        </w:rPr>
        <w:t>Ранее группа воинствующих приверженцев индуистского многобожия сорвала крест на здании деревенской церкви, объявив, что после церемонии «очищения» бывший христианский храм будет преобразован в святилище, посвященное индуистскому богу Шиве.</w:t>
      </w:r>
    </w:p>
    <w:p>
      <w:pPr>
        <w:pStyle w:val="Normal"/>
        <w:rPr>
          <w:sz w:val="22"/>
        </w:rPr>
      </w:pPr>
      <w:r>
        <w:rPr>
          <w:sz w:val="22"/>
        </w:rPr>
        <w:t>Кардинал Освальд Грациас, архиепископ Мумбаи, выразил свое сожаление по поводу того, что произошло в Уттар-Прадеше.</w:t>
      </w:r>
    </w:p>
    <w:p>
      <w:pPr>
        <w:pStyle w:val="Normal"/>
        <w:rPr>
          <w:sz w:val="22"/>
        </w:rPr>
      </w:pPr>
      <w:r>
        <w:rPr>
          <w:sz w:val="22"/>
        </w:rPr>
        <w:t>Глобальный Совет индийских христиан в более резком по тону заявлении, осудил бездействие властей, которые не воспрепятствовали акции индуитских экстремистов. В Совете заявили, что «насилие над меньшинствами остается безнаказанны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Религиозная полиция Саудовской Аравии изымает товары с "образом креста"</w:t>
      </w:r>
    </w:p>
    <w:p>
      <w:pPr>
        <w:pStyle w:val="Normal"/>
        <w:rPr>
          <w:sz w:val="22"/>
        </w:rPr>
      </w:pPr>
      <w:r>
        <w:rPr>
          <w:sz w:val="22"/>
        </w:rPr>
        <w:t>Религиозная полиция Саудовской Аравии начала очередной рейд по магазинам Королевства. На этот раз целью правоохранителей стали товары, несущие, на их взгляд, следы влияния христианской символики.</w:t>
      </w:r>
    </w:p>
    <w:p>
      <w:pPr>
        <w:pStyle w:val="Normal"/>
        <w:rPr>
          <w:sz w:val="22"/>
        </w:rPr>
      </w:pPr>
      <w:r>
        <w:rPr>
          <w:sz w:val="22"/>
        </w:rPr>
        <w:t>Как сообщил спикер религиозной полиции Королевства Турки аль-Шалил из продажи изъяты канцелярские товары, «нарушающие законы» государства. Речь идет о товарах, содержащих на себе «образ креста». В частности, правоохранители сочли «несовместимой с законами шариата» продукцию компании Lonsdale, носящую на себе элементы государственного флага Великобритании. Соответствующие канцелярские товары были изъяты из магазинов и утилизированы.</w:t>
      </w:r>
    </w:p>
    <w:p>
      <w:pPr>
        <w:pStyle w:val="Normal"/>
        <w:rPr>
          <w:sz w:val="22"/>
        </w:rPr>
      </w:pPr>
      <w:r>
        <w:rPr>
          <w:sz w:val="22"/>
        </w:rPr>
        <w:t>Со своей стороны, Министерство финансов Саудовской Аравии заявило о намерении ввести штрафы для предприятий, реализующих «крестоносную» продукцию.</w:t>
      </w:r>
    </w:p>
    <w:p>
      <w:pPr>
        <w:pStyle w:val="Normal"/>
        <w:rPr>
          <w:sz w:val="22"/>
        </w:rPr>
      </w:pPr>
      <w:r>
        <w:rPr>
          <w:sz w:val="22"/>
        </w:rPr>
        <w:t>В связи с этим некоторые чиновники призвали граждан «к сотрудничеству» и «проверке близлежащих к ним торговых точек на предмет наличия противозаконных изделий».</w:t>
      </w:r>
    </w:p>
    <w:p>
      <w:pPr>
        <w:pStyle w:val="Normal"/>
        <w:rPr>
          <w:sz w:val="22"/>
        </w:rPr>
      </w:pPr>
      <w:r>
        <w:rPr>
          <w:sz w:val="22"/>
        </w:rPr>
        <w:t>По материалам Седмица.</w:t>
      </w:r>
      <w:r>
        <w:rPr>
          <w:sz w:val="22"/>
          <w:lang w:val="en-US"/>
        </w:rPr>
        <w:t>Ru</w:t>
      </w:r>
    </w:p>
    <w:p>
      <w:pPr>
        <w:pStyle w:val="Normal"/>
        <w:rPr>
          <w:b/>
          <w:b/>
          <w:sz w:val="22"/>
        </w:rPr>
      </w:pPr>
      <w:r>
        <w:rPr>
          <w:b/>
          <w:sz w:val="22"/>
        </w:rPr>
      </w:r>
    </w:p>
    <w:p>
      <w:pPr>
        <w:pStyle w:val="Normal"/>
        <w:rPr>
          <w:b/>
          <w:b/>
          <w:sz w:val="22"/>
        </w:rPr>
      </w:pPr>
      <w:r>
        <w:rPr>
          <w:b/>
          <w:sz w:val="22"/>
        </w:rPr>
        <w:t>В США сатанисты вернули освященную гостию католической епархии</w:t>
      </w:r>
    </w:p>
    <w:p>
      <w:pPr>
        <w:pStyle w:val="Normal"/>
        <w:rPr>
          <w:sz w:val="22"/>
        </w:rPr>
      </w:pPr>
      <w:r>
        <w:rPr>
          <w:sz w:val="22"/>
        </w:rPr>
        <w:t>После того, как католическая архиепископия Оклахома-Сити через суд добилась отмены запланированной местными сатанистами на сентябрь т.н. "черной мессы", организаторы сатанинского ритуала по требования суда возвратили освященную гостию руководству епархии.</w:t>
      </w:r>
    </w:p>
    <w:p>
      <w:pPr>
        <w:pStyle w:val="Normal"/>
        <w:rPr>
          <w:sz w:val="22"/>
        </w:rPr>
      </w:pPr>
      <w:r>
        <w:rPr>
          <w:sz w:val="22"/>
        </w:rPr>
        <w:t>Лидер группы сатанистов согласился возвратить почитаемую католиками как Тело Христово освященную гостию, которую планировали использовать в кощунственном ритуале, архиепископу Оклахома-Сити Полу Коакли.</w:t>
      </w:r>
    </w:p>
    <w:p>
      <w:pPr>
        <w:pStyle w:val="Normal"/>
        <w:rPr>
          <w:sz w:val="22"/>
        </w:rPr>
      </w:pPr>
      <w:r>
        <w:rPr>
          <w:sz w:val="22"/>
        </w:rPr>
        <w:t>Возбуждая судебный процесс, архиепископия Оклахома-Сити настаивала на том, что освященная гостия может принадлежать только Католической Церкви, и таким образом группа сатанистов, заявившая об обладании гостией и намерении использовать ее в «черной мессе», тем самым созналась в присвоении украденной собственности.</w:t>
      </w:r>
    </w:p>
    <w:p>
      <w:pPr>
        <w:pStyle w:val="Normal"/>
        <w:rPr/>
      </w:pPr>
      <w:r>
        <w:rPr>
          <w:sz w:val="22"/>
        </w:rPr>
        <w:t>«Я могу быть теперь спокоен после того, как мы оказались в состоянии обеспечить возвращение освященной гостии и предотвратили ее осквернение как часть запланированного сатанинского ритуала, - сказал архиепископ Пол Коакли. - Но я сохраняю озабоченность в связи с тем, что темные силы, которые сатанинский культ привносит в наше общество, угрожают духовной опасностью всем, кто вовлечен в него, прямо или косвенн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Австрии из часовни украли около 80 святых мощей</w:t>
      </w:r>
    </w:p>
    <w:p>
      <w:pPr>
        <w:pStyle w:val="Normal"/>
        <w:rPr>
          <w:sz w:val="22"/>
        </w:rPr>
      </w:pPr>
      <w:r>
        <w:rPr>
          <w:sz w:val="22"/>
        </w:rPr>
        <w:t>Из бенедиктинской часовни ордена «Сестер сообщества Субиако» в городе Кремсмюнстер (Австрия) украдены почти 80 святых мощей.</w:t>
      </w:r>
    </w:p>
    <w:p>
      <w:pPr>
        <w:pStyle w:val="Normal"/>
        <w:rPr>
          <w:sz w:val="22"/>
        </w:rPr>
      </w:pPr>
      <w:r>
        <w:rPr>
          <w:sz w:val="22"/>
        </w:rPr>
        <w:t>Мощи похитили в два этапа. Первую кражу сестры заметили 2 августа: из 15 серебряных и медных реликвариев исчезли костные останки различных святых.</w:t>
      </w:r>
    </w:p>
    <w:p>
      <w:pPr>
        <w:pStyle w:val="Normal"/>
        <w:rPr>
          <w:sz w:val="22"/>
        </w:rPr>
      </w:pPr>
      <w:r>
        <w:rPr>
          <w:sz w:val="22"/>
        </w:rPr>
        <w:t>Вторая кража произошла 18 августа: в первой половине дня гость осмотрел реликвии, а когда захотел еще раз взглянуть на них после обеда, оказалось, что бесследно исчезли еще 63 реликвии.</w:t>
      </w:r>
    </w:p>
    <w:p>
      <w:pPr>
        <w:pStyle w:val="Normal"/>
        <w:rPr>
          <w:sz w:val="22"/>
        </w:rPr>
      </w:pPr>
      <w:r>
        <w:rPr>
          <w:sz w:val="22"/>
        </w:rPr>
        <w:t>Полиция начала расследование кражи.</w:t>
      </w:r>
    </w:p>
    <w:p>
      <w:pPr>
        <w:pStyle w:val="Normal"/>
        <w:rPr>
          <w:sz w:val="22"/>
        </w:rPr>
      </w:pPr>
      <w:r>
        <w:rPr>
          <w:sz w:val="22"/>
        </w:rPr>
        <w:t>В обители надеются, что реликвии обнаружат на «блошином рынке», и в ближайшем будущем они возвратятся на свои места в часовне.</w:t>
      </w:r>
    </w:p>
    <w:p>
      <w:pPr>
        <w:pStyle w:val="Normal"/>
        <w:rPr>
          <w:sz w:val="22"/>
        </w:rPr>
      </w:pPr>
      <w:r>
        <w:rPr>
          <w:sz w:val="22"/>
        </w:rPr>
        <w:t>Торговля реликвиями запрещена в пределах Католической Церкви, причем, без официальных сертификатов об их подлинности все сакральные предметы не имеют никакой цен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Германии протестанты провели богослужение с участием животных</w:t>
      </w:r>
    </w:p>
    <w:p>
      <w:pPr>
        <w:pStyle w:val="Normal"/>
        <w:rPr>
          <w:sz w:val="22"/>
        </w:rPr>
      </w:pPr>
      <w:r>
        <w:rPr>
          <w:sz w:val="22"/>
        </w:rPr>
        <w:t>25 августа перед алтарем церкви св. Павла в Дортмунде предстали люди с домашними животными: морскими свинками, собаками, кошками и лошадью-пони.</w:t>
      </w:r>
    </w:p>
    <w:p>
      <w:pPr>
        <w:pStyle w:val="Normal"/>
        <w:rPr>
          <w:sz w:val="22"/>
        </w:rPr>
      </w:pPr>
      <w:r>
        <w:rPr>
          <w:sz w:val="22"/>
        </w:rPr>
        <w:t>В течение трех дней здесь под руководством пастора Фредерика Лакера проходили богослужения, лекции, дискуссии и культурные мероприятия на тему «Церковь для человека и животных».</w:t>
      </w:r>
    </w:p>
    <w:p>
      <w:pPr>
        <w:pStyle w:val="Normal"/>
        <w:rPr>
          <w:sz w:val="22"/>
        </w:rPr>
      </w:pPr>
      <w:r>
        <w:rPr>
          <w:sz w:val="22"/>
        </w:rPr>
        <w:t>Богословы и публицисты выступили за «доброжелательное владычество » над природой и всеми живыми существами, а также к «новой этикe» в общении с животными и их защите. В церкви прозвучал призыв прививать детям «ощущение сосуществования людей и животных».</w:t>
      </w:r>
    </w:p>
    <w:p>
      <w:pPr>
        <w:pStyle w:val="Normal"/>
        <w:rPr>
          <w:sz w:val="22"/>
        </w:rPr>
      </w:pPr>
      <w:r>
        <w:rPr>
          <w:sz w:val="22"/>
        </w:rPr>
        <w:t>Протестантский теолог Ульрих Зайдель, председатель правозащитной группы «Церковь и животные», выступил с на редкость актуальным требованием: «Церковь должна занять определенную позицию после того, как она долго игнорировала вопросы благополучия животных».</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итайские власти ведут борьбу с сектой «Церковь Всемогущего Бога»</w:t>
      </w:r>
    </w:p>
    <w:p>
      <w:pPr>
        <w:pStyle w:val="Normal"/>
        <w:rPr/>
      </w:pPr>
      <w:r>
        <w:rPr>
          <w:sz w:val="22"/>
        </w:rPr>
        <w:t>Запрещенная в Китае «Церковь Всемогущего Бога» вызывает всё большие опасения у властей и местных жителей. Среди последних преступлений сектантов - убийство женщины в ресторане «Макдональдс» в мае этого года.</w:t>
      </w:r>
    </w:p>
    <w:p>
      <w:pPr>
        <w:pStyle w:val="Normal"/>
        <w:rPr>
          <w:sz w:val="22"/>
        </w:rPr>
      </w:pPr>
      <w:r>
        <w:rPr>
          <w:sz w:val="22"/>
        </w:rPr>
        <w:t>37-летнюю Ву Шуаян на глазах у ее детей и др. посетителей «Макдональдса» до смерти забил 54-летний Чжан Лидонг после того, как она отказалась продиктовать ему свой номер телефона. Лидонг в сопровождении других адептов культа требовал у всех посетителей кафе номера телефонов.</w:t>
      </w:r>
    </w:p>
    <w:p>
      <w:pPr>
        <w:pStyle w:val="Normal"/>
        <w:rPr>
          <w:sz w:val="22"/>
        </w:rPr>
      </w:pPr>
      <w:r>
        <w:rPr>
          <w:sz w:val="22"/>
        </w:rPr>
        <w:t>«Церковь Всемогущего Бога» была основана в начале 1990-х гг. учителем физики Чжао Вэйшанем в провинции Хэнань. Последователи секты верят, что Иисус Христос воплотился в тело женщины-китаянки, которую называют Молния Денг. Ее настоящее имя Ян Ксианбин. Она живет в китайском квартале Нью-Йорка, где секта осуществляет прозелитизм среди этнических китайцев.</w:t>
      </w:r>
    </w:p>
    <w:p>
      <w:pPr>
        <w:pStyle w:val="Normal"/>
        <w:rPr>
          <w:sz w:val="22"/>
        </w:rPr>
      </w:pPr>
      <w:r>
        <w:rPr>
          <w:sz w:val="22"/>
        </w:rPr>
        <w:t>По данным сектантов, их община якобы насчитывает миллионы последователей, а 400 тыс. из них уже находились под арестом в Китае. Коммунистическую партию они называют «Красным Драконом», считают ее исчадьем ада и ведут против нее борьбу. 21 декабря 2012 г. сектанты провели ряд открытых протестов против правительства в Китае. Ответом на выступления стали многочисленные аресты.</w:t>
      </w:r>
    </w:p>
    <w:p>
      <w:pPr>
        <w:pStyle w:val="Normal"/>
        <w:rPr>
          <w:sz w:val="22"/>
        </w:rPr>
      </w:pPr>
      <w:r>
        <w:rPr>
          <w:sz w:val="22"/>
        </w:rPr>
        <w:t>О противозаконной деятельности секты неоднократно сообщалось в течение последнего десятилетия. Репортер ВВС Кэрри Грейси подчеркивал, что этот культ разрушает семьи и порой вынуждает сектантов идти на убийства родных. Среди интервьюеров Грейси, контакты которых ей предоставляли китайские власти, были дочь, убившая своего отца за то, что он хотел освободить ее от влияния секты, а также мужчина, инкогнито вступивший в ряды сектантов, чтобы помочь своей жене и тестю выйти из ее рядов.</w:t>
      </w:r>
    </w:p>
    <w:p>
      <w:pPr>
        <w:pStyle w:val="Normal"/>
        <w:rPr>
          <w:sz w:val="22"/>
        </w:rPr>
      </w:pPr>
      <w:r>
        <w:rPr>
          <w:sz w:val="22"/>
        </w:rPr>
        <w:t>Власти КНР арестовали несколько тысяч сектантов за последнее десятилетие.</w:t>
      </w:r>
    </w:p>
    <w:p>
      <w:pPr>
        <w:pStyle w:val="Normal"/>
        <w:rPr>
          <w:sz w:val="22"/>
        </w:rPr>
      </w:pPr>
      <w:r>
        <w:rPr>
          <w:sz w:val="22"/>
        </w:rPr>
        <w:t>В 2002 г. последователи Вэйшаня похитили 34 христиан, лидеров «катакомбных» общин. Они были подвергнуты пыткам. Их накачивали наркотиками и пытались воздействовать на их сознание. Об этом репортеру Мэтту Ши сообщила одна из похищенных.</w:t>
      </w:r>
    </w:p>
    <w:p>
      <w:pPr>
        <w:pStyle w:val="Normal"/>
        <w:rPr>
          <w:sz w:val="22"/>
        </w:rPr>
      </w:pPr>
      <w:r>
        <w:rPr>
          <w:sz w:val="22"/>
        </w:rPr>
        <w:t>Деятельность деструктивного культа уже вызывает опасения в др. странах. На днях лидеры христианских общин Австралии предупредили о вербовке в ряды секты Eastern Lightning, которая является частью «Церкви Всемогущего Бога». Отдельные группы существуют в Гонконге и Мака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Рамзан Кадыров призвал муфтиев бороться с практикой детских браков в Чечне</w:t>
      </w:r>
    </w:p>
    <w:p>
      <w:pPr>
        <w:pStyle w:val="Normal"/>
        <w:rPr>
          <w:sz w:val="22"/>
        </w:rPr>
      </w:pPr>
      <w:r>
        <w:rPr>
          <w:sz w:val="22"/>
        </w:rPr>
        <w:t>Глава Чеченской Республики Рамзан Кадыров на встрече с муфтием Чечни Салахом Межиевым призвал духовенство активизировать работу по предупреждению ранних браков, которые все еще имеют место в республике.</w:t>
      </w:r>
    </w:p>
    <w:p>
      <w:pPr>
        <w:pStyle w:val="Normal"/>
        <w:rPr>
          <w:sz w:val="22"/>
        </w:rPr>
      </w:pPr>
      <w:r>
        <w:rPr>
          <w:sz w:val="22"/>
        </w:rPr>
        <w:t>"Недопустимо, чтобы девушки, которые сами по себе являются детьми, становились юными матерями, которые не умеют готовить, ухаживать за своим ребенком.</w:t>
      </w:r>
    </w:p>
    <w:p>
      <w:pPr>
        <w:pStyle w:val="Normal"/>
        <w:rPr>
          <w:sz w:val="22"/>
        </w:rPr>
      </w:pPr>
      <w:r>
        <w:rPr>
          <w:sz w:val="22"/>
        </w:rPr>
        <w:t>Профилактикой ранних браков должны заниматься все - духовенство, телевидение, радио. Нужно рассказывать и показывать населению, что браки в школьном возрасте неблагоприятно сказываются на детях", - заявил Кадыров.</w:t>
      </w:r>
    </w:p>
    <w:p>
      <w:pPr>
        <w:pStyle w:val="Normal"/>
        <w:rPr/>
      </w:pPr>
      <w:r>
        <w:rPr>
          <w:sz w:val="22"/>
        </w:rPr>
        <w:t>"Совсем недавно случаи похищения невест с целью вступления с ними в брак носили массовый характер. Благодаря своевременным мерам, которые предприняло духовенство, сейчас подобная практика искоренена. Мы также практически изжили в обществе ранние браки. И этот вопрос духовенству республики нужно держать на постоянном контроле. Мы должны учить молодежь оберегать семейные ценности", - сказал глава Чечн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ссамблея Бога» отпраздновала свое столетие</w:t>
      </w:r>
    </w:p>
    <w:p>
      <w:pPr>
        <w:pStyle w:val="Normal"/>
        <w:rPr>
          <w:sz w:val="22"/>
        </w:rPr>
      </w:pPr>
      <w:r>
        <w:rPr>
          <w:sz w:val="22"/>
        </w:rPr>
        <w:t>Одна из крупнейших деноминаций в мире «Ассамблея Бога» отпраздновала свое столетие. Юбилейные мероприятия прошли в Спрингфилде (Миссури, США), где расположена штаб-квартира организации. Их участниками стали священнослужители и верующие, представляющие различные пятидесятнические движения и братства из разных стран мира, в том числе, постсоветского пространства.</w:t>
      </w:r>
    </w:p>
    <w:p>
      <w:pPr>
        <w:pStyle w:val="Normal"/>
        <w:rPr>
          <w:sz w:val="22"/>
        </w:rPr>
      </w:pPr>
      <w:r>
        <w:rPr>
          <w:sz w:val="22"/>
        </w:rPr>
        <w:t>«Ассамблея Бога» представлена в 213 странах и территориях и объединяет более 65 миллионов верующих. По числу приходов во всем мире (363 тысячи) «Ассамблеи Бога» опережает Римско-Католическую Церковь (270 тысяч) и Русскую Православную (30 тысяч).</w:t>
      </w:r>
    </w:p>
    <w:p>
      <w:pPr>
        <w:pStyle w:val="Normal"/>
        <w:rPr>
          <w:sz w:val="22"/>
        </w:rPr>
      </w:pPr>
      <w:r>
        <w:rPr>
          <w:sz w:val="22"/>
        </w:rPr>
        <w:t>Всемирное братство «Ассамблей Бога» является одной из самых быстрорастущих христианских деноминаций в мире. Так, с 1988 по 2010 год число верующих увеличилось с 18 млн до 64 млн. В августе 2010 года Исполнительный совет АБ принял программный документ «Видение 2020», поставивший целью к 2020 году достичь цифры в 100 млн прихожан.</w:t>
      </w:r>
    </w:p>
    <w:p>
      <w:pPr>
        <w:pStyle w:val="Normal"/>
        <w:rPr>
          <w:sz w:val="22"/>
        </w:rPr>
      </w:pPr>
      <w:r>
        <w:rPr>
          <w:sz w:val="22"/>
        </w:rPr>
        <w:t>На данный момент в движение входит 150 автономных национальных союзов и региональных групп, объединяющих 363 тысячи церквей. Большая часть верующих «Ассамблеи Бога» проживает в Латинской Америке и Африке.</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Голливудский плейбой «случайно» обратился к Богу</w:t>
      </w:r>
    </w:p>
    <w:p>
      <w:pPr>
        <w:pStyle w:val="Normal"/>
        <w:rPr>
          <w:sz w:val="22"/>
        </w:rPr>
      </w:pPr>
      <w:r>
        <w:rPr>
          <w:sz w:val="22"/>
        </w:rPr>
        <w:t>Мексиканский мачо Эдуардо Верастеги продал все, стал снимать христианское кино, уважать женщин и бороться с абортами.</w:t>
      </w:r>
    </w:p>
    <w:p>
      <w:pPr>
        <w:pStyle w:val="Normal"/>
        <w:rPr>
          <w:sz w:val="22"/>
        </w:rPr>
      </w:pPr>
      <w:r>
        <w:rPr>
          <w:sz w:val="22"/>
        </w:rPr>
        <w:t>По словам Эдуардо, он сделал успешную карьеру, но не был счастлив. И в один прекрасный день обнаружил, "что похож на пьяного, заблудившегося в лабиринте и тщетно ищущего из него выход".</w:t>
      </w:r>
    </w:p>
    <w:p>
      <w:pPr>
        <w:pStyle w:val="Normal"/>
        <w:rPr>
          <w:sz w:val="22"/>
        </w:rPr>
      </w:pPr>
      <w:r>
        <w:rPr>
          <w:sz w:val="22"/>
        </w:rPr>
        <w:t>Однажды, некий магнат предложил Верастеги подписать контракт на новый фильм, но для съемок следовало подтянуть английский. Преподавательница языка "случайно" оказалась католичкой, и беседы с ней постепенно изменили взгляды актера на жизнь.</w:t>
      </w:r>
    </w:p>
    <w:p>
      <w:pPr>
        <w:pStyle w:val="Normal"/>
        <w:rPr/>
      </w:pPr>
      <w:r>
        <w:rPr>
          <w:sz w:val="22"/>
        </w:rPr>
        <w:t>"Учительница делала со мной то, что было настоящим произведением искусства: шесть месяцев почти ежедневных дискуссий, разговоров о человеке, теологии, Боге, Церкви... Иногда спор перерастал в ссору, и она уходила, и потом я звонил ей, чтобы извиниться... Впрочем, в глубине души я знал, что она права и идет правильным путем, но некоторые вещи я не мог, не хотел принять", - вспоминает Эдуардо.</w:t>
      </w:r>
    </w:p>
    <w:p>
      <w:pPr>
        <w:pStyle w:val="Normal"/>
        <w:rPr/>
      </w:pPr>
      <w:r>
        <w:rPr>
          <w:sz w:val="22"/>
        </w:rPr>
        <w:t>Одним из важных моментов, по его словам, стал вопрос преподавательницы: считает ли он себя человеком, за которого матери хотели бы выдать своих дочерей? «Когда двери за ней закрылись, я вошел в свою комнату и... проплакал несколько часов подряд, - признался актер. - Мне невыносимо было думать о том, как много зла я причинил окружающим».</w:t>
      </w:r>
    </w:p>
    <w:p>
      <w:pPr>
        <w:pStyle w:val="Normal"/>
        <w:rPr>
          <w:sz w:val="22"/>
        </w:rPr>
      </w:pPr>
      <w:r>
        <w:rPr>
          <w:sz w:val="22"/>
        </w:rPr>
        <w:t>Следующим шагом к изменению стала трехчасовая исповедь у священника.</w:t>
      </w:r>
    </w:p>
    <w:p>
      <w:pPr>
        <w:pStyle w:val="Normal"/>
        <w:rPr>
          <w:sz w:val="22"/>
        </w:rPr>
      </w:pPr>
      <w:r>
        <w:rPr>
          <w:sz w:val="22"/>
        </w:rPr>
        <w:t>"Я продал все: собирался на миссию в джунгли; забыл о прошлом, - рассказывает Верастеги. - Но нет: «Твои джунгли - это Голливуд», - сказал мне мой духовный наставник".</w:t>
      </w:r>
    </w:p>
    <w:p>
      <w:pPr>
        <w:pStyle w:val="Normal"/>
        <w:rPr/>
      </w:pPr>
      <w:r>
        <w:rPr>
          <w:sz w:val="22"/>
        </w:rPr>
        <w:t>Тогда Эдуардо создал собственную кинокомпанию «Метанойя» (с греч. «покаяние») и стал снимать христианские фильмы. Первый - «Белла» - при бюджете 3 000 000 долларов собрал в прокате больше 40 000 000! Но самым главным результатом стали письма и звонки от женщин, которые говорили, что фильм изменил их жизнь. Более 500 из них отказались от абортов.</w:t>
      </w:r>
    </w:p>
    <w:p>
      <w:pPr>
        <w:pStyle w:val="Normal"/>
        <w:rPr>
          <w:sz w:val="22"/>
        </w:rPr>
      </w:pPr>
      <w:r>
        <w:rPr>
          <w:sz w:val="22"/>
        </w:rPr>
        <w:t>Эдуардо счастлив, что может служить своим талантом добру. Он создал благотворительную организацию «Мантия веры», которая собирает средства на бесплатную медицинскую помощь беременным женщинам, ездит туда, где люди нуждаются в помощи: в Судан, на Гаити, в Перу.</w:t>
      </w:r>
    </w:p>
    <w:p>
      <w:pPr>
        <w:pStyle w:val="Normal"/>
        <w:rPr>
          <w:sz w:val="22"/>
        </w:rPr>
      </w:pPr>
      <w:r>
        <w:rPr>
          <w:sz w:val="22"/>
        </w:rPr>
        <w:t>По субботам он приезжает к абортариям в беднейших районах Лос-Анджелеса, чтобы убедить женщин не делать аборты. В квартале Латино он построил медицинский центр, где женщины могут родить и получить необходимую помощь.</w:t>
      </w:r>
    </w:p>
    <w:p>
      <w:pPr>
        <w:pStyle w:val="Normal"/>
        <w:rPr/>
      </w:pPr>
      <w:r>
        <w:rPr>
          <w:sz w:val="22"/>
        </w:rPr>
        <w:t>Сам актер дал обет воздержания. «Я понял, что настоящий мужчина должен жить, как Христос, - говорит Эдуардо. - Нужно уважать женщин. Теперь я понимаю, что секс - это дар Бога. Это священный ритуал, который можно разделить только с самым важным человеком в моей жизни - с матерью моих детей. Я открыл для себя радость воздержания. Я пообещал Господу, что больше не буду с женщиной, пока не женюсь».</w:t>
      </w:r>
    </w:p>
    <w:p>
      <w:pPr>
        <w:pStyle w:val="Normal"/>
        <w:rPr>
          <w:sz w:val="22"/>
        </w:rPr>
      </w:pPr>
      <w:r>
        <w:rPr>
          <w:sz w:val="22"/>
        </w:rPr>
        <w:t>По материалам News.invictory.org</w:t>
      </w:r>
    </w:p>
    <w:p>
      <w:pPr>
        <w:pStyle w:val="Normal"/>
        <w:rPr>
          <w:sz w:val="22"/>
        </w:rPr>
      </w:pPr>
      <w:r>
        <w:rPr>
          <w:sz w:val="22"/>
        </w:rPr>
      </w:r>
    </w:p>
    <w:p>
      <w:pPr>
        <w:pStyle w:val="Normal"/>
        <w:rPr>
          <w:b/>
          <w:b/>
          <w:sz w:val="22"/>
        </w:rPr>
      </w:pPr>
      <w:r>
        <w:rPr>
          <w:b/>
          <w:sz w:val="22"/>
        </w:rPr>
        <w:t>Суд штата Юта разрешил мормонам многоженство</w:t>
      </w:r>
    </w:p>
    <w:p>
      <w:pPr>
        <w:pStyle w:val="Normal"/>
        <w:rPr>
          <w:sz w:val="22"/>
        </w:rPr>
      </w:pPr>
      <w:r>
        <w:rPr>
          <w:sz w:val="22"/>
        </w:rPr>
        <w:t>Федеральный судья штата Юта (США) Кларк Уоддупс на слушаниях по иску против запрета на многоженство, с которым в суд обратился мормон Коди Браун, вынес решение об упразднении такого запрета, действовавшего ранее в Юте.</w:t>
      </w:r>
    </w:p>
    <w:p>
      <w:pPr>
        <w:pStyle w:val="Normal"/>
        <w:rPr>
          <w:sz w:val="22"/>
        </w:rPr>
      </w:pPr>
      <w:r>
        <w:rPr>
          <w:sz w:val="22"/>
        </w:rPr>
        <w:t>По мнению суда, запрет на постоянное сожительство со многими партнерами нарушает право мормона Брауна и его четырех жен, от которых у него 17 детей, на свободу вероисповедания, которая закреплена в Первой поправке к Конституции США.</w:t>
      </w:r>
    </w:p>
    <w:p>
      <w:pPr>
        <w:pStyle w:val="Normal"/>
        <w:rPr>
          <w:sz w:val="22"/>
        </w:rPr>
      </w:pPr>
      <w:r>
        <w:rPr>
          <w:sz w:val="22"/>
        </w:rPr>
        <w:t>По решению судьи, полигамия подпадает под действие 14-й поправки к Конституции, гласящей, что «ни один штат не может лишить какое-либо лицо жизни, свободы или собственности без надлежащей правовой процедуры». Таким образом, этот вердикт исключил многобрачие из числа уголовно наказуемых преступлений в штате, за что предполагалось наказание в виде лишения свободы на срок до пяти лет.</w:t>
      </w:r>
    </w:p>
    <w:p>
      <w:pPr>
        <w:pStyle w:val="Normal"/>
        <w:rPr>
          <w:sz w:val="22"/>
        </w:rPr>
      </w:pPr>
      <w:r>
        <w:rPr>
          <w:sz w:val="22"/>
        </w:rPr>
        <w:t>Этот процесс длился с 2011 года, когда окружной прокурор решил возбудить дело против Браунов после выхода в эфир на канале TLC шоу, посвященной жизни мормона Коди Брауна и его четырех жен - Мери (единственной законной жены), Джанеллы, Кристины и Робин. Тогда семья Браунов подала встречный иск, но, опасаясь судебного преследования, вынуждена была покинуть Юту и перебраться в штат Невада - в Лас-Вегас.</w:t>
      </w:r>
    </w:p>
    <w:p>
      <w:pPr>
        <w:pStyle w:val="Normal"/>
        <w:rPr>
          <w:sz w:val="22"/>
        </w:rPr>
      </w:pPr>
      <w:r>
        <w:rPr>
          <w:sz w:val="22"/>
        </w:rPr>
        <w:t>Однако, по словам адвоката Браунов Джонатана Терли, после решения суда возвращаться в Юту его подзащитные пока не собираются, так как прокурор выразил намерение подать апелляцию.</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Город Флинт в США хочет жить по 21 "заповеди" основателя сайентологии</w:t>
      </w:r>
    </w:p>
    <w:p>
      <w:pPr>
        <w:pStyle w:val="Normal"/>
        <w:rPr>
          <w:sz w:val="22"/>
        </w:rPr>
      </w:pPr>
      <w:r>
        <w:rPr>
          <w:sz w:val="22"/>
        </w:rPr>
        <w:t>Городской совет небольшого американского городка Флинт (штат Мичиган) намерен ориентироваться в своей работе на моральный кодекс основателя сайентологии и дианетики Рона Хаббарда под названием "Дорога к счастью: Руководство по улучшению жизни, основанное на здравом смысле".</w:t>
      </w:r>
    </w:p>
    <w:p>
      <w:pPr>
        <w:pStyle w:val="Normal"/>
        <w:rPr>
          <w:sz w:val="22"/>
        </w:rPr>
      </w:pPr>
      <w:r>
        <w:rPr>
          <w:sz w:val="22"/>
        </w:rPr>
        <w:t>По мнению члена Совета Моники Гэллоуэй, этот нерелигиозный моральный кодекс, включающий в себя 21 "заповедь", поможет городу вернуться на путь добродетели, обуздать преступность и победить бедность.</w:t>
      </w:r>
    </w:p>
    <w:p>
      <w:pPr>
        <w:pStyle w:val="Normal"/>
        <w:rPr>
          <w:sz w:val="22"/>
        </w:rPr>
      </w:pPr>
      <w:r>
        <w:rPr>
          <w:sz w:val="22"/>
        </w:rPr>
        <w:t>Среди принципов, перечисленных Хаббардом, - "будь воздержан", "не будь неразборчивым в связях", "не убей", "заботься о себе", "люби детей и помогай им", "уважай родителей и помогай им", "подавай хороший пример", "живи правдиво", "будь трудолюбивым", "избавляйся от долгов", "не покушайся на чужое" и т.д.</w:t>
      </w:r>
    </w:p>
    <w:p>
      <w:pPr>
        <w:pStyle w:val="Normal"/>
        <w:rPr>
          <w:sz w:val="22"/>
        </w:rPr>
      </w:pPr>
      <w:r>
        <w:rPr>
          <w:sz w:val="22"/>
        </w:rPr>
        <w:t>Решение совета принято после презентации программы помощи городу, проведенной сайентологами 22 августа. Судя по всему, они уже заручились поддержкой мэра и кризисного управляющего.</w:t>
      </w:r>
    </w:p>
    <w:p>
      <w:pPr>
        <w:pStyle w:val="Normal"/>
        <w:rPr>
          <w:sz w:val="22"/>
        </w:rPr>
      </w:pPr>
      <w:r>
        <w:rPr>
          <w:sz w:val="22"/>
        </w:rPr>
        <w:t>По данным ФБР, Флинт входит в десятку самых опасных городов США. В 2012 году город оказался на втором месте в США по количеству убийств и на первом месте по нападениям, ограблениям и поджогам.</w:t>
      </w:r>
    </w:p>
    <w:p>
      <w:pPr>
        <w:pStyle w:val="Normal"/>
        <w:rPr>
          <w:sz w:val="22"/>
        </w:rPr>
      </w:pPr>
      <w:r>
        <w:rPr>
          <w:sz w:val="22"/>
        </w:rPr>
        <w:t>Полицейские готовы хвататься за любую предложенную возможность по исправлению ситуации с преступностью.</w:t>
      </w:r>
    </w:p>
    <w:p>
      <w:pPr>
        <w:pStyle w:val="Normal"/>
        <w:rPr/>
      </w:pPr>
      <w:r>
        <w:rPr>
          <w:sz w:val="22"/>
        </w:rPr>
        <w:t>"Я думаю, что это может помочь, - заявил начальник местной полиции Джеймс Тольберт, комментируя программу сайентологов. - Судя по информации, которую они представили, это, действительно, работает. А я проголосую вообще за все, что исправит ситуацию".</w:t>
      </w:r>
    </w:p>
    <w:p>
      <w:pPr>
        <w:pStyle w:val="Normal"/>
        <w:rPr>
          <w:sz w:val="22"/>
        </w:rPr>
      </w:pPr>
      <w:r>
        <w:rPr>
          <w:sz w:val="22"/>
        </w:rPr>
        <w:t>По материалам Седмица.</w:t>
      </w:r>
      <w:r>
        <w:rPr>
          <w:sz w:val="22"/>
          <w:lang w:val="en-US"/>
        </w:rPr>
        <w:t>Ru</w:t>
      </w:r>
    </w:p>
    <w:p>
      <w:pPr>
        <w:pStyle w:val="Normal"/>
        <w:rPr>
          <w:sz w:val="22"/>
        </w:rPr>
      </w:pPr>
      <w:r>
        <w:rPr>
          <w:sz w:val="22"/>
        </w:rPr>
      </w:r>
    </w:p>
    <w:p>
      <w:pPr>
        <w:pStyle w:val="Normal"/>
        <w:rPr>
          <w:b/>
          <w:b/>
          <w:sz w:val="22"/>
        </w:rPr>
      </w:pPr>
      <w:r>
        <w:rPr>
          <w:b/>
          <w:sz w:val="22"/>
        </w:rPr>
        <w:t>Марадона подарил Папе Римскому именную футболку</w:t>
      </w:r>
    </w:p>
    <w:p>
      <w:pPr>
        <w:pStyle w:val="Normal"/>
        <w:rPr>
          <w:sz w:val="22"/>
        </w:rPr>
      </w:pPr>
      <w:r>
        <w:rPr>
          <w:sz w:val="22"/>
        </w:rPr>
        <w:t>Бывший главный тренер и нападающий сборной Аргентины Диего Марадона подарил Папе Римскому Франциску именую футболку с десятым номером.</w:t>
      </w:r>
    </w:p>
    <w:p>
      <w:pPr>
        <w:pStyle w:val="Normal"/>
        <w:rPr>
          <w:sz w:val="22"/>
        </w:rPr>
      </w:pPr>
      <w:r>
        <w:rPr>
          <w:sz w:val="22"/>
        </w:rPr>
        <w:t>Прославленный футболист, который находился в числе 400 приглашенных на благотворительную игру, преподнес свой подарок понтифику перед «межрелигиозным матчем мира». Отмечается, что Марадона, дождавшись своей очереди поприветствовать Папу Римского, дольше остальных общался с главой Римско-Католической Церкви.</w:t>
      </w:r>
    </w:p>
    <w:p>
      <w:pPr>
        <w:pStyle w:val="Normal"/>
        <w:rPr>
          <w:sz w:val="22"/>
        </w:rPr>
      </w:pPr>
      <w:r>
        <w:rPr>
          <w:sz w:val="22"/>
        </w:rPr>
        <w:t>В матче, инициатором которого выступили бывший игрок сборной Аргентины Хавьер Санетти и сам Папа Римский, приняли участие известные футболисты Самюэль Это'о, Зинедин Зидан, Франческо Тотти и другие.</w:t>
      </w:r>
    </w:p>
    <w:p>
      <w:pPr>
        <w:pStyle w:val="Normal"/>
        <w:rPr>
          <w:sz w:val="22"/>
          <w:lang w:val="uk-UA"/>
        </w:rPr>
      </w:pPr>
      <w:r>
        <w:rPr>
          <w:sz w:val="22"/>
        </w:rPr>
        <w:t>Встреча завершилась победой команды Санетти над сборной Папы Римского Франциска: 6:3 - один из мячей за «папскую» команду забил Андрей Шевченко</w:t>
      </w:r>
      <w:r>
        <w:rPr>
          <w:sz w:val="22"/>
          <w:lang w:val="uk-UA"/>
        </w:rPr>
        <w:t>.</w:t>
      </w:r>
    </w:p>
    <w:p>
      <w:pPr>
        <w:pStyle w:val="Normal"/>
        <w:rPr>
          <w:sz w:val="22"/>
        </w:rPr>
      </w:pPr>
      <w:r>
        <w:rPr>
          <w:sz w:val="22"/>
        </w:rPr>
        <w:t>Средства, вырученные от игры, направлены на благотворительные цели.</w:t>
      </w:r>
    </w:p>
    <w:p>
      <w:pPr>
        <w:pStyle w:val="Normal"/>
        <w:rPr>
          <w:sz w:val="22"/>
        </w:rPr>
      </w:pPr>
      <w:r>
        <w:rPr>
          <w:sz w:val="22"/>
        </w:rPr>
        <w:t>Папа Римский Франциск уже не в первый раз получает от спортсменов подарки. 17 июля футболисты сборной Аргентины, занявшие второе место на чемпионате мира в Бразилии, отправили понтифику футболку со своими автографами.</w:t>
      </w:r>
    </w:p>
    <w:p>
      <w:pPr>
        <w:pStyle w:val="Normal"/>
        <w:rPr>
          <w:sz w:val="22"/>
        </w:rPr>
      </w:pPr>
      <w:r>
        <w:rPr>
          <w:sz w:val="22"/>
        </w:rPr>
        <w:t>Как известно, Папа Франциск является футбольным болельщиком, а с 2008 года и держателем акций аргентинского клуба «Сан-Лоренсо».</w:t>
      </w:r>
    </w:p>
    <w:p>
      <w:pPr>
        <w:pStyle w:val="Normal"/>
        <w:rPr>
          <w:sz w:val="22"/>
        </w:rPr>
      </w:pPr>
      <w:r>
        <w:rPr>
          <w:sz w:val="22"/>
        </w:rPr>
        <w:t>По материалам Лента.Ru, Bigball.ua</w:t>
      </w:r>
    </w:p>
    <w:p>
      <w:pPr>
        <w:pStyle w:val="Normal"/>
        <w:rPr>
          <w:sz w:val="22"/>
        </w:rPr>
      </w:pPr>
      <w:r>
        <w:rPr>
          <w:sz w:val="22"/>
        </w:rPr>
      </w:r>
    </w:p>
    <w:p>
      <w:pPr>
        <w:pStyle w:val="Normal"/>
        <w:rPr>
          <w:b/>
          <w:b/>
          <w:sz w:val="22"/>
        </w:rPr>
      </w:pPr>
      <w:r>
        <w:rPr>
          <w:b/>
          <w:sz w:val="22"/>
        </w:rPr>
        <w:t>Дагестанец изобрел сенсорный коврик для совершения намаза</w:t>
      </w:r>
    </w:p>
    <w:p>
      <w:pPr>
        <w:pStyle w:val="Normal"/>
        <w:rPr>
          <w:sz w:val="22"/>
        </w:rPr>
      </w:pPr>
      <w:r>
        <w:rPr>
          <w:sz w:val="22"/>
        </w:rPr>
        <w:t>В Дагестане прошла презентация сенсорного коврика для намаза. По мнению изобретателя устройства резидента бизнес-инкубатора Plug and Play Dagestan Эльдара Клычева, его сенсорный коврик должен помочь мусульманам всего мира не сбиваться со счета ракаатов во время намаза.</w:t>
      </w:r>
    </w:p>
    <w:p>
      <w:pPr>
        <w:pStyle w:val="Normal"/>
        <w:rPr>
          <w:sz w:val="22"/>
        </w:rPr>
      </w:pPr>
      <w:r>
        <w:rPr>
          <w:sz w:val="22"/>
        </w:rPr>
        <w:t>Ракаат является основным элементом намаза и состоит из чтения первой суры Корана, одного поясного и одного земного поклона.</w:t>
      </w:r>
    </w:p>
    <w:p>
      <w:pPr>
        <w:pStyle w:val="Normal"/>
        <w:rPr>
          <w:sz w:val="22"/>
        </w:rPr>
      </w:pPr>
      <w:r>
        <w:rPr>
          <w:sz w:val="22"/>
        </w:rPr>
        <w:t>Каждый намаз включает в себя строго определенное количество ракаатов. Созданный Эльдаром коврик будет контролировать положение молящегося с помощью тактильного датчика, который фиксирует ракааты и помогает не сбиться со счета. Если верующий допускает ошибку, опережая или отставая в последовательности смены поз, сенсоры начинают издавать вибрирующие сигналы, которые не мешают концентрироваться на процессе молитвы.</w:t>
      </w:r>
    </w:p>
    <w:p>
      <w:pPr>
        <w:pStyle w:val="Normal"/>
        <w:rPr>
          <w:sz w:val="22"/>
        </w:rPr>
      </w:pPr>
      <w:r>
        <w:rPr>
          <w:sz w:val="22"/>
        </w:rPr>
        <w:t>Идея к молодому человеку пришла, когда он сам столкнулся с рядом трудностей при совершении молитвы.</w:t>
      </w:r>
    </w:p>
    <w:p>
      <w:pPr>
        <w:pStyle w:val="Normal"/>
        <w:rPr/>
      </w:pPr>
      <w:r>
        <w:rPr>
          <w:sz w:val="22"/>
        </w:rPr>
        <w:t>"Совершая намаз я, порой, сбивался со счета ракаатов и подумал, что удобно было бы иметь подсказку. Вот так я и придумал коврик, на котором отображается число совершенных ракаатов", - рассказал Эльдар.</w:t>
      </w:r>
    </w:p>
    <w:p>
      <w:pPr>
        <w:pStyle w:val="Normal"/>
        <w:rPr>
          <w:sz w:val="22"/>
        </w:rPr>
      </w:pPr>
      <w:r>
        <w:rPr>
          <w:sz w:val="22"/>
        </w:rPr>
        <w:t>Изобретатель и его команда уже получили патент на электронный коврик для намаза в России и подали документы на регистрацию в международное патентное бюро.</w:t>
      </w:r>
    </w:p>
    <w:p>
      <w:pPr>
        <w:pStyle w:val="Normal"/>
        <w:rPr>
          <w:sz w:val="22"/>
        </w:rPr>
      </w:pPr>
      <w:r>
        <w:rPr>
          <w:sz w:val="22"/>
        </w:rPr>
        <w:t>Сейчас начинающие предприниматели ищут инвестиции в размере 500 тысяч рублей для создания первой тестовой партии электронных ковриков, чтобы выявить возможные проблемы и усовершенствовать изобретение.</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2.08.14 В Крыму учредили Центральное духовное управление мусульман Крыма - Таврический муфтият. Муфтием выбран Руслан Саитвалиев, председателем - Энвер Ахтемов. Содействие в воссоздании исторического муфтията оказал глава ЦДУМ России муфтий Талгат Таджуддин. Таврический муфтият существовал на территории Крыма более 200 лет назад. Седмица.</w:t>
      </w:r>
      <w:r>
        <w:rPr>
          <w:sz w:val="22"/>
          <w:lang w:val="en-US"/>
        </w:rPr>
        <w:t>Ru</w:t>
      </w:r>
    </w:p>
    <w:p>
      <w:pPr>
        <w:pStyle w:val="Normal"/>
        <w:rPr>
          <w:sz w:val="22"/>
        </w:rPr>
      </w:pPr>
      <w:r>
        <w:rPr>
          <w:sz w:val="22"/>
        </w:rPr>
        <w:t>25.08.14 Папа Франциск жертвует 1 млн долларов, чтобы помочь христианам и представителям других религиозных меньшинств в Ираке. 75% суммы предназначены для католиков, 25% будут переданы общине езидов, которые покинули свои дома после ультиматума исламистов. Седмица.</w:t>
      </w:r>
      <w:r>
        <w:rPr>
          <w:sz w:val="22"/>
          <w:lang w:val="en-US"/>
        </w:rPr>
        <w:t>Ru</w:t>
      </w:r>
    </w:p>
    <w:p>
      <w:pPr>
        <w:pStyle w:val="Normal"/>
        <w:rPr>
          <w:sz w:val="22"/>
        </w:rPr>
      </w:pPr>
      <w:r>
        <w:rPr>
          <w:sz w:val="22"/>
        </w:rPr>
        <w:t>25.08.14 Прокуратура Приморского края РФ обратилась в суд с требованием признать книгу "Религиоведение советской эпохи - самое гуманное религиоведение в мире" экстремистским материалом. "В тексте книги выявлен ряд высказываний, направленных на возбуждение национальной и религиозной нетерпимости или вражды к иудеям, христианам и индуистам", - сообщили в ведомстве. Как показало психолого-лингвистическое исследование книги, автор текста формирует у потенциальных читателей побуждение к негативному эмоциональному отношению к отдельным лицам и группам лиц по национальной и религиозной принадлежности. Седмица.</w:t>
      </w:r>
      <w:r>
        <w:rPr>
          <w:sz w:val="22"/>
          <w:lang w:val="en-US"/>
        </w:rPr>
        <w:t>Ru</w:t>
      </w:r>
    </w:p>
    <w:p>
      <w:pPr>
        <w:pStyle w:val="Normal"/>
        <w:rPr/>
      </w:pPr>
      <w:r>
        <w:rPr>
          <w:sz w:val="22"/>
        </w:rPr>
        <w:t>25.08.14 Папа Римский Франциск передал свои поздравления президенту Украины Петру Порошенко по случаю 23-й годовщины независимости страны. Понтифик высказал П.Порошенко и всем украинцам "сердечные пожелания благополучия и мира". "В нынешней ситуации я хочу пожелать, чтобы украинский народ смог идти дорогой развития, примирения и мира", - говорится в поздравлении. Интерфакс-Религия</w:t>
      </w:r>
    </w:p>
    <w:p>
      <w:pPr>
        <w:pStyle w:val="Normal"/>
        <w:rPr>
          <w:sz w:val="22"/>
        </w:rPr>
      </w:pPr>
      <w:r>
        <w:rPr>
          <w:sz w:val="22"/>
        </w:rPr>
        <w:t>26.08.14 Учащейся старших классов в школе округа Дайер (Теннесси, США) временно запретили посещать занятия в школе за традиционное «bless you!» («будь благословен!»), сказанное однокласснику, который чихнул. Кендра Тернер произнесла пожелание на уроке информатики. Учитель заметил, что фраза «bless you» уместна только в церкви и запретил говорить в классе о благочестии. Девушка ответила, что имеет право говорить о Боге, и это право дает ей Конституция. За ослушание ученица была наказана временным отстранением от занятий. По мнению местных властей, в данном случае речь идет о дисциплине, а не о свободе религии. Седмица.</w:t>
      </w:r>
      <w:r>
        <w:rPr>
          <w:sz w:val="22"/>
          <w:lang w:val="en-US"/>
        </w:rPr>
        <w:t>Ru</w:t>
      </w:r>
    </w:p>
    <w:p>
      <w:pPr>
        <w:pStyle w:val="Normal"/>
        <w:rPr>
          <w:sz w:val="22"/>
        </w:rPr>
      </w:pPr>
      <w:r>
        <w:rPr>
          <w:sz w:val="22"/>
        </w:rPr>
        <w:t>27.08.14 По результатам проверки прокуратуры Республики Крым и управления ФСБ по РК привлечен к ответственности за хранение экстремистских материалов директор исламского учебного заведения в Джанкойском районе. Книги, включенные в федеральный список экстремистских материалов, обнаружены в библиотеке медресе. Директору назначено наказание в виде штрафа в размере 2 тыс. рублей с конфискацией изъятой литературы. Седмица.</w:t>
      </w:r>
      <w:r>
        <w:rPr>
          <w:sz w:val="22"/>
          <w:lang w:val="en-US"/>
        </w:rPr>
        <w:t>Ru</w:t>
      </w:r>
    </w:p>
    <w:p>
      <w:pPr>
        <w:pStyle w:val="Normal"/>
        <w:rPr>
          <w:sz w:val="22"/>
        </w:rPr>
      </w:pPr>
      <w:r>
        <w:rPr>
          <w:sz w:val="22"/>
        </w:rPr>
        <w:t>28.08.14 Многие отели курортного побережья Марокко запретили отдыхающим мусульманкам посещать бассейны и пляжи в мусульманских купальниках «буркини», сославшись на «соображения гигиены». В частности в Марракеше запрещено плавать в бассейнах в популярных среди мусульманок «шариатских» купальниках. Курорт Мазаган, расположенный в Аль-Джадиде к югу от Касабланки, также запретил «буркини» на своей территории, и разместил информационные стенды с призывом одевать на пляж строго «обычные купальники». Вывески изображают перечеркнутую фигуру мусульманки в закрытой одежде с надписью о запрете «буркини» на трех языках. Седмица.</w:t>
      </w:r>
      <w:r>
        <w:rPr>
          <w:sz w:val="22"/>
          <w:lang w:val="en-US"/>
        </w:rPr>
        <w:t>Ru</w:t>
      </w:r>
    </w:p>
    <w:p>
      <w:pPr>
        <w:pStyle w:val="Normal"/>
        <w:rPr>
          <w:sz w:val="22"/>
        </w:rPr>
      </w:pPr>
      <w:r>
        <w:rPr>
          <w:sz w:val="22"/>
        </w:rPr>
        <w:t>29.08.14 Исламские террористы на востоке Нигерии совершили нападение на католическую церковь и захватили дома христиан. Десятки христиан убиты, церковное здание разрушено. Боевики обезглавили мужчин, а также принудили женщин к переходу в ислам и браку с мусульманами. Конкретное место нападения в информации не указано. Седмица.</w:t>
      </w:r>
      <w:r>
        <w:rPr>
          <w:sz w:val="22"/>
          <w:lang w:val="en-US"/>
        </w:rPr>
        <w:t>Ru</w:t>
      </w:r>
    </w:p>
    <w:p>
      <w:pPr>
        <w:pStyle w:val="Normal"/>
        <w:rPr>
          <w:sz w:val="22"/>
        </w:rPr>
      </w:pPr>
      <w:r>
        <w:rPr>
          <w:sz w:val="22"/>
        </w:rPr>
        <w:t>29.08.14 Мухаммед - самое распространенное имя среди мужчин Осло (Норвегия). К таким выводам пришло Норвежское бюро статистики (SSB). В настоящее время в столице Норвегии более 4,8 тысячи Мухаммедов. Вторым по популярности оказалось имя Ян, а замыкает тройку лидеров Пер (аналог имен Петр, Питер и Пьер). Седмица.</w:t>
      </w:r>
      <w:r>
        <w:rPr>
          <w:sz w:val="22"/>
          <w:lang w:val="en-US"/>
        </w:rPr>
        <w:t>Ru</w:t>
      </w:r>
    </w:p>
    <w:p>
      <w:pPr>
        <w:pStyle w:val="Normal"/>
        <w:rPr>
          <w:sz w:val="22"/>
        </w:rPr>
      </w:pPr>
      <w:r>
        <w:rPr>
          <w:sz w:val="22"/>
        </w:rPr>
        <w:t>29.08.14 Индуистские экстремисты из индийского штата Уттар-Прадеш объявили о «реконверсии» в индуизм около 70 человек, которые ранее приняли Христианство. Индуисты утверждают, что жители отдаленной деревни якобы «поняли свою ошибку» и возвратились к индуистской религии своих предков без запугивания и принуждения. Ранее группа воинствующих приверженцев индуистского многобожия сорвала крест на здании деревенской церкви, объявив, что после церемонии «очищения» бывший христианский храм будет преобразован в святилище, посвященное индуистскому богу Шиве. Глобальный Совет индийских христиан осудил бездействие властей, которые не воспрепятствовали акции индуитских экстремистов. В Совете заявили, что «насилие над меньшинствами остается безнаказанным». Православие и мир</w:t>
      </w:r>
    </w:p>
    <w:p>
      <w:pPr>
        <w:pStyle w:val="Normal"/>
        <w:rPr>
          <w:sz w:val="22"/>
        </w:rPr>
      </w:pPr>
      <w:r>
        <w:rPr>
          <w:sz w:val="22"/>
        </w:rPr>
        <w:t>02.09.14 Исламский Дом моды Sahera Rahmani, открывшийся в Москве, будет помогать людям, страдающим онкологическими заболеваниями. Дом моды запустил коллекцию особенных головных уборов, созданную для людей, столкнувшихся с химиотерапией и потерей волос. Часть вырученных средств от их продажи будет направлена на нужды онкобольных. РИА Новости</w:t>
      </w:r>
    </w:p>
    <w:p>
      <w:pPr>
        <w:pStyle w:val="Normal"/>
        <w:rPr/>
      </w:pPr>
      <w:r>
        <w:rPr>
          <w:sz w:val="22"/>
        </w:rPr>
        <w:t>02.09.14 В городе Фронт Роял (шт. Вирджиния, США) отменили принятый несколько десятков лет назад закон, запрещающий колдовство. За снятие ограничений на пророчества, гадания по картам Таро и чародейскую практику проголосовали четыре из шести членов городского совета. Власти пошли на этот шаг после открытия гадального салона, вызвавшего протесты местных жителей. Горожане, в частности, пригрозили бойкотом расположенным рядом с салоном магазинам. «Для иудейско-христианской традиции - это мерзость. Только Бог может знать, что ждет нас в будущем», - заявил один из участников акции. Лента.Ru</w:t>
      </w:r>
    </w:p>
    <w:p>
      <w:pPr>
        <w:pStyle w:val="Normal"/>
        <w:rPr>
          <w:sz w:val="22"/>
        </w:rPr>
      </w:pPr>
      <w:r>
        <w:rPr>
          <w:sz w:val="22"/>
        </w:rPr>
        <w:t>03.09.14 В городе Колумбус (шт. Индиана, США) за одну ночь три церкви были исписаны граффити исламского содержания. На стенах католической церкви св. Варфоломея и протестантских церквей в Восточном Колумбусе и Лэйквью были нанесены надписи: «Неверные», «Коран 3:151», «Коран 19:88». Ссылки на аяты Корана говорят о будущем возмездии, которое постигнет христиан за их веру в Троицу, Сына Божия Иисуса Христа и неверие в Аллаха. Седмица.</w:t>
      </w:r>
      <w:r>
        <w:rPr>
          <w:sz w:val="22"/>
          <w:lang w:val="en-US"/>
        </w:rPr>
        <w:t>Ru</w:t>
      </w:r>
    </w:p>
    <w:p>
      <w:pPr>
        <w:pStyle w:val="Normal"/>
        <w:rPr>
          <w:sz w:val="22"/>
        </w:rPr>
      </w:pPr>
      <w:r>
        <w:rPr>
          <w:sz w:val="22"/>
        </w:rPr>
        <w:t>03.09.14 В Румынии открыт новый диоцез Католической Церкви для католиков восточного обряда - епархия св. Василия Великого в Бухаресте. Ее возглавил епископ Михай Фрацилэ. Седмица.</w:t>
      </w:r>
      <w:r>
        <w:rPr>
          <w:sz w:val="22"/>
          <w:lang w:val="en-US"/>
        </w:rPr>
        <w:t>Ru</w:t>
      </w:r>
    </w:p>
    <w:p>
      <w:pPr>
        <w:pStyle w:val="Normal"/>
        <w:rPr>
          <w:sz w:val="22"/>
        </w:rPr>
      </w:pPr>
      <w:r>
        <w:rPr>
          <w:sz w:val="22"/>
        </w:rPr>
        <w:t>03.09.14 В охране правопорядка во время празднования в Умани иудейского Нового года (Рош а-Шана) будут задействованы милиционеры с опытом работы в зоне АТО на востоке Украины. В этом году на празднование иудейского Нового года ожидается прибытие 30 тыс. паломников из более чем 20 стран мира, в основном из Израиля и США. В охране общественного порядка будут задействованы более 400 сотрудников милиции, а также милиционеры, которые, как заявили в ведомстве, "имеют опыт противодействия террористам на востоке страны". 5775-й год по иудейскому календарю в этом году будет отмечаться с вечера 24 сентября до вечера 26-го. Седмица.</w:t>
      </w:r>
      <w:r>
        <w:rPr>
          <w:sz w:val="22"/>
          <w:lang w:val="en-US"/>
        </w:rPr>
        <w:t>Ru</w:t>
      </w:r>
    </w:p>
    <w:p>
      <w:pPr>
        <w:pStyle w:val="Normal"/>
        <w:rPr>
          <w:sz w:val="22"/>
        </w:rPr>
      </w:pPr>
      <w:r>
        <w:rPr>
          <w:sz w:val="22"/>
        </w:rPr>
        <w:t>03.09.14 Боевики «Боко Харам», держащие под строгим контролем территорию нигерийских штатов Борно, Йобе, Адамава, казнили десятки мужчин-христиан, их жен отдают в рабство. Многие церкви диоцеза Майдугури закрыты или находятся под контролем террористов. Святыни осквернены, приходское имущество отобрано. Жизнь священников епархии, находится под угрозой. Седмица.</w:t>
      </w:r>
      <w:r>
        <w:rPr>
          <w:sz w:val="22"/>
          <w:lang w:val="en-US"/>
        </w:rPr>
        <w:t>Ru</w:t>
      </w:r>
    </w:p>
    <w:p>
      <w:pPr>
        <w:pStyle w:val="Normal"/>
        <w:rPr>
          <w:sz w:val="22"/>
        </w:rPr>
      </w:pPr>
      <w:r>
        <w:rPr>
          <w:sz w:val="22"/>
        </w:rPr>
        <w:t>04.09.14 Венский собор св. Стефана стал приютом для 500 тыс. медоносных пчел. Пчеловодство стало трендом в городе после того как были опубликованы результаты исследований о глобальном вымирании пчел. Цель разведения пчел на венском кафедральном соборе - сохранение различных видов медоносных насекомых и производство высококачественного меда. Домские пчелы дают около 80 кг ежегодно. Домский мед достаточно чист и очень ароматен в связи с большим разнообразием цветов в старом городе. Седмица.</w:t>
      </w:r>
      <w:r>
        <w:rPr>
          <w:sz w:val="22"/>
          <w:lang w:val="en-US"/>
        </w:rPr>
        <w:t>Ru</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22.08.14 Один из монастырей Афона препятствует исследованию истории русского присутствия там http://www.interfax-religion.ru/?act=news&amp;div=56241</w:t>
      </w:r>
    </w:p>
    <w:p>
      <w:pPr>
        <w:pStyle w:val="Normal"/>
        <w:rPr>
          <w:sz w:val="22"/>
        </w:rPr>
      </w:pPr>
      <w:r>
        <w:rPr>
          <w:sz w:val="22"/>
        </w:rPr>
        <w:t>22.08.14 Церкви Пакистана призвали прекратить насилие над христианами в Ираке http://www.sedmitza.ru/text/5007858.html</w:t>
      </w:r>
    </w:p>
    <w:p>
      <w:pPr>
        <w:pStyle w:val="Normal"/>
        <w:rPr>
          <w:sz w:val="22"/>
        </w:rPr>
      </w:pPr>
      <w:r>
        <w:rPr>
          <w:sz w:val="22"/>
        </w:rPr>
        <w:t>22.08.14 Скончался кардинал Эдмунд Казимир Шока http://www.sedmitza.ru/text/5007519.html</w:t>
      </w:r>
    </w:p>
    <w:p>
      <w:pPr>
        <w:pStyle w:val="Normal"/>
        <w:rPr>
          <w:sz w:val="22"/>
        </w:rPr>
      </w:pPr>
      <w:r>
        <w:rPr>
          <w:sz w:val="22"/>
        </w:rPr>
        <w:t>25.08.14 Сборник фантастики, выпущенный при поддержке Церкви, получил литературный приз http://foma.ru/sbornik-fantastiki-vyipushhennyiy-pri-podderzhke-ekaterinburgskoy-eparhii-poluchil-literaturnyiy-priz.html</w:t>
      </w:r>
    </w:p>
    <w:p>
      <w:pPr>
        <w:pStyle w:val="Normal"/>
        <w:rPr>
          <w:sz w:val="22"/>
        </w:rPr>
      </w:pPr>
      <w:r>
        <w:rPr>
          <w:sz w:val="22"/>
        </w:rPr>
        <w:t>25.08.14 Три объекта Новодевичьего монастыря вошли в реестр объектов культурного наследия http://www.sedmitza.ru/text/5015163.html</w:t>
      </w:r>
    </w:p>
    <w:p>
      <w:pPr>
        <w:pStyle w:val="Normal"/>
        <w:rPr>
          <w:sz w:val="22"/>
        </w:rPr>
      </w:pPr>
      <w:r>
        <w:rPr>
          <w:sz w:val="22"/>
        </w:rPr>
        <w:t>27.08.14 За восстановление Страстного монастыря собрано более 90 000 подписей http://www.pravmir.ru/za-vosstanovlenie-strastnogo-monastyirya-sobrano-bolee-90-000-podpisey</w:t>
      </w:r>
    </w:p>
    <w:p>
      <w:pPr>
        <w:pStyle w:val="Normal"/>
        <w:rPr>
          <w:sz w:val="22"/>
        </w:rPr>
      </w:pPr>
      <w:r>
        <w:rPr>
          <w:sz w:val="22"/>
        </w:rPr>
        <w:t>28.08.14 В Египте задержаны "Братья мусульмане", уличённые в поджоге церквей http://www.sedmitza.ru/text/5024112.html</w:t>
      </w:r>
    </w:p>
    <w:p>
      <w:pPr>
        <w:pStyle w:val="Normal"/>
        <w:rPr>
          <w:sz w:val="22"/>
        </w:rPr>
      </w:pPr>
      <w:r>
        <w:rPr>
          <w:sz w:val="22"/>
        </w:rPr>
        <w:t>28.08.14 Грузия: завершена реставрация обрушившегося храма Пудзнари http://blagovest-info.ru/index.php?ss=2&amp;s=3&amp;id=58951</w:t>
      </w:r>
    </w:p>
    <w:p>
      <w:pPr>
        <w:pStyle w:val="Normal"/>
        <w:rPr>
          <w:sz w:val="22"/>
        </w:rPr>
      </w:pPr>
      <w:r>
        <w:rPr>
          <w:sz w:val="22"/>
        </w:rPr>
        <w:t>29.08.14 В Грузии завершена реставрация обрушившегося храма Пудзнари http://www.sedmitza.ru/text/5027217.html</w:t>
      </w:r>
    </w:p>
    <w:p>
      <w:pPr>
        <w:pStyle w:val="Normal"/>
        <w:rPr>
          <w:sz w:val="22"/>
        </w:rPr>
      </w:pPr>
      <w:r>
        <w:rPr>
          <w:sz w:val="22"/>
        </w:rPr>
        <w:t>29.08.14 При древнем монастыре Севастополя построят духовно-патриотический комплекс http://www.interfax-religion.ru/?act=news&amp;div=56304</w:t>
      </w:r>
    </w:p>
    <w:p>
      <w:pPr>
        <w:pStyle w:val="Normal"/>
        <w:rPr>
          <w:sz w:val="22"/>
        </w:rPr>
      </w:pPr>
      <w:r>
        <w:rPr>
          <w:sz w:val="22"/>
        </w:rPr>
        <w:t>01.09.14 В храме Покрова Пресвятой Богородицы в Филях начались регулярные богослужения http://www.sedmitza.ru/text/5033666.html</w:t>
      </w:r>
    </w:p>
    <w:p>
      <w:pPr>
        <w:pStyle w:val="Normal"/>
        <w:rPr>
          <w:sz w:val="22"/>
        </w:rPr>
      </w:pPr>
      <w:r>
        <w:rPr>
          <w:sz w:val="22"/>
        </w:rPr>
        <w:t>01.09.14 Египетский суд заменил лидеру "Братьев-мусульман" смертную казнь на пожизненное заключение http://www.sedmitza.ru/text/5033617.html</w:t>
      </w:r>
    </w:p>
    <w:p>
      <w:pPr>
        <w:pStyle w:val="Normal"/>
        <w:rPr>
          <w:sz w:val="22"/>
        </w:rPr>
      </w:pPr>
      <w:r>
        <w:rPr>
          <w:sz w:val="22"/>
        </w:rPr>
        <w:t>02.09.14 Семь благотворительных концертов, организованных православной службой помощи «Милосердие» в пользу программы «Сиделки», собрали 278 758 рублей http://blagovest-info.ru/index.php?ss=2&amp;s=3&amp;id=58998</w:t>
      </w:r>
    </w:p>
    <w:p>
      <w:pPr>
        <w:pStyle w:val="Normal"/>
        <w:rPr>
          <w:sz w:val="22"/>
        </w:rPr>
      </w:pPr>
      <w:r>
        <w:rPr>
          <w:sz w:val="22"/>
        </w:rPr>
        <w:t>03.09.14 В Индии радикалы разрушили католическую школу и зверски избили ее директора-священника http://www.sedmitza.ru/text/5039346.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Стартовал грантовый конкурс «Православная инициатива» 2014-2015 годов. </w:t>
      </w:r>
      <w:r>
        <w:rPr>
          <w:sz w:val="22"/>
        </w:rPr>
        <w:t xml:space="preserve">Конкурс предусматривает выделение грантов на реализацию социально значимых проектов и общественно-полезных гражданских инициатив в социальной сфере, культуре и образовании. В рамках конкурса «Православная инициатива 2014-2015» рассматриваются заявки по следующим проектным направлениям: 1. Образование и воспитание. 2. Социальное служение. 3. Культура. 4. Информационная деятельность. 5. Малые города и села. </w:t>
      </w:r>
      <w:r>
        <w:rPr>
          <w:b/>
          <w:sz w:val="22"/>
        </w:rPr>
        <w:t xml:space="preserve">Подробная информация доступна на сайте </w:t>
      </w:r>
      <w:r>
        <w:rPr>
          <w:sz w:val="22"/>
        </w:rPr>
        <w:t>http://www.pravkonkurs.ru</w:t>
      </w:r>
    </w:p>
    <w:p>
      <w:pPr>
        <w:pStyle w:val="Normal"/>
        <w:rPr/>
      </w:pPr>
      <w:r>
        <w:rPr>
          <w:b/>
          <w:sz w:val="22"/>
        </w:rPr>
        <w:t xml:space="preserve">Православная служба помощи «Милосердие» объявила о сборе продуктов для нуждающихся. </w:t>
      </w:r>
      <w:r>
        <w:rPr>
          <w:sz w:val="22"/>
        </w:rPr>
        <w:t>Необходимы продукты питания длительного срока хранения в некрупной фасовке: крупы, овощные и мясные консервы (не домашние), а также растительное масло, чай и кофе. Продукты принимают по адресу: г. Москва, ул. Большая Ордынка, д. 34. Офис службы работает ежедневно с 9:00 до 17:00, по выходным с 12.00 до 16.00. Узнать подробнее о нуждах службы можно по телефону: 8 (495) 951-03-58.</w:t>
      </w:r>
    </w:p>
    <w:p>
      <w:pPr>
        <w:pStyle w:val="Normal"/>
        <w:rPr/>
      </w:pPr>
      <w:r>
        <w:rPr>
          <w:b/>
          <w:sz w:val="22"/>
        </w:rPr>
        <w:t>Храмы и священники, пострадавшие на востоке Украины</w:t>
      </w:r>
      <w:r>
        <w:rPr>
          <w:sz w:val="22"/>
        </w:rPr>
        <w:t xml:space="preserve"> http://www.pravmir.ru/hramyi-i-duhovenstvo-postradavshie-na-yugo-vostoke-ukrainyi</w:t>
      </w:r>
    </w:p>
    <w:p>
      <w:pPr>
        <w:pStyle w:val="Normal"/>
        <w:rPr/>
      </w:pPr>
      <w:r>
        <w:rPr>
          <w:b/>
          <w:sz w:val="22"/>
        </w:rPr>
        <w:t>100 лучших зарубежных фильмов, ставших общественным достоянием в России</w:t>
      </w:r>
      <w:r>
        <w:rPr>
          <w:sz w:val="22"/>
        </w:rPr>
        <w:t xml:space="preserve"> http://culture.ru/cinema/foreign-classics</w:t>
      </w:r>
    </w:p>
    <w:p>
      <w:pPr>
        <w:pStyle w:val="Normal"/>
        <w:rPr>
          <w:sz w:val="22"/>
        </w:rPr>
      </w:pPr>
      <w:r>
        <w:rPr>
          <w:b/>
          <w:sz w:val="22"/>
        </w:rPr>
        <w:t>Настоятель храма свв. Космы и Дамиана Римских при Институте рака (г. Киев, Украина) священник Евгений Милешкин организовывает молитвенную комнату для детей из тубдиспансера.</w:t>
      </w:r>
      <w:r>
        <w:rPr>
          <w:sz w:val="22"/>
        </w:rPr>
        <w:t xml:space="preserve"> Необходима финансовая помощь для реализации этой задачи. Желающие помочь данной инициативе, могут звонить отцу Евгению по телефону 050-595-52-66. Карта Приватбанка: 4149 4377 3448 6317, священник Милешкин Евгений.</w:t>
      </w:r>
    </w:p>
    <w:p>
      <w:pPr>
        <w:pStyle w:val="Normal"/>
        <w:rPr/>
      </w:pPr>
      <w:r>
        <w:rPr>
          <w:b/>
          <w:sz w:val="22"/>
        </w:rPr>
        <w:t xml:space="preserve">Васильевский мужской и Николаевский женский монастыри (с. Никольское Волновахского района Донецкой области) принимает беженцев из Донбасса. </w:t>
      </w:r>
      <w:r>
        <w:rPr>
          <w:sz w:val="22"/>
        </w:rPr>
        <w:t>Контактный телефон: 099-945-07-80, монахиня Варвара. Номер банковского счета для перечисления денежных средств: Укрсиббанк - 26 255 00 72 54 346 - А. Морозова.</w:t>
      </w:r>
    </w:p>
    <w:p>
      <w:pPr>
        <w:pStyle w:val="Normal"/>
        <w:rPr/>
      </w:pPr>
      <w:r>
        <w:rPr>
          <w:b/>
          <w:sz w:val="22"/>
        </w:rPr>
        <w:t>Святогорской лавре нужна помощь для беженцев</w:t>
      </w:r>
      <w:r>
        <w:rPr>
          <w:sz w:val="22"/>
        </w:rPr>
        <w:t xml:space="preserve"> проживающих в обители и ее окрестностях. </w:t>
      </w:r>
      <w:r>
        <w:rPr>
          <w:sz w:val="22"/>
          <w:lang w:val="en-US"/>
        </w:rPr>
        <w:t>E</w:t>
      </w:r>
      <w:r>
        <w:rPr>
          <w:sz w:val="22"/>
        </w:rPr>
        <w:t>-</w:t>
      </w:r>
      <w:r>
        <w:rPr>
          <w:sz w:val="22"/>
          <w:lang w:val="en-US"/>
        </w:rPr>
        <w:t>mail</w:t>
      </w:r>
      <w:r>
        <w:rPr>
          <w:sz w:val="22"/>
        </w:rPr>
        <w:t xml:space="preserve">: </w:t>
      </w:r>
      <w:r>
        <w:rPr>
          <w:sz w:val="22"/>
          <w:lang w:val="en-US"/>
        </w:rPr>
        <w:t>svyatlavra</w:t>
      </w:r>
      <w:r>
        <w:rPr>
          <w:sz w:val="22"/>
        </w:rPr>
        <w:t>@</w:t>
      </w:r>
      <w:r>
        <w:rPr>
          <w:sz w:val="22"/>
          <w:lang w:val="en-US"/>
        </w:rPr>
        <w:t>mail</w:t>
      </w:r>
      <w:r>
        <w:rPr>
          <w:sz w:val="22"/>
        </w:rPr>
        <w:t>.</w:t>
      </w:r>
      <w:r>
        <w:rPr>
          <w:sz w:val="22"/>
          <w:lang w:val="en-US"/>
        </w:rPr>
        <w:t>ru</w:t>
      </w:r>
      <w:r>
        <w:rPr>
          <w:sz w:val="22"/>
        </w:rPr>
        <w:t xml:space="preserve">, </w:t>
      </w:r>
      <w:r>
        <w:rPr>
          <w:sz w:val="22"/>
          <w:lang w:val="en-US"/>
        </w:rPr>
        <w:t>svlavra</w:t>
      </w:r>
      <w:r>
        <w:rPr>
          <w:sz w:val="22"/>
        </w:rPr>
        <w:t>@</w:t>
      </w:r>
      <w:r>
        <w:rPr>
          <w:sz w:val="22"/>
          <w:lang w:val="en-US"/>
        </w:rPr>
        <w:t>ukr</w:t>
      </w:r>
      <w:r>
        <w:rPr>
          <w:sz w:val="22"/>
        </w:rPr>
        <w:t>.</w:t>
      </w:r>
      <w:r>
        <w:rPr>
          <w:sz w:val="22"/>
          <w:lang w:val="en-US"/>
        </w:rPr>
        <w:t>net</w:t>
      </w:r>
      <w:r>
        <w:rPr>
          <w:sz w:val="22"/>
        </w:rPr>
        <w:t xml:space="preserve"> Адрес: Свято-Успенская Святогорская Лавра, ул. Заречная, 3, г. Святогорск, Донецкая область, Украина, 84131. Почтовые переводы адресовать на имя архимандрита Феофана (Люкшина Александра Вячеславовича). </w:t>
      </w:r>
      <w:r>
        <w:rPr>
          <w:b/>
          <w:sz w:val="22"/>
        </w:rPr>
        <w:t xml:space="preserve">Реквизиты для оказания помощи указаны на сайте обители &gt;&gt;&gt; </w:t>
      </w:r>
      <w:r>
        <w:rPr>
          <w:sz w:val="22"/>
        </w:rPr>
        <w:t>http://svlavra.church.ua/kontakty</w:t>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9:10:00Z</dcterms:created>
  <dc:creator>Tatiana</dc:creator>
  <dc:description/>
  <cp:keywords/>
  <dc:language>en-US</dc:language>
  <cp:lastModifiedBy>User</cp:lastModifiedBy>
  <dcterms:modified xsi:type="dcterms:W3CDTF">2014-09-09T17:56:00Z</dcterms:modified>
  <cp:revision>3</cp:revision>
  <dc:subject/>
  <dc:title>20</dc:title>
</cp:coreProperties>
</file>