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b/>
          <w:b/>
          <w:sz w:val="22"/>
        </w:rPr>
      </w:pPr>
      <w:r>
        <w:rPr>
          <w:b/>
          <w:sz w:val="22"/>
        </w:rPr>
      </w:r>
    </w:p>
    <w:p>
      <w:pPr>
        <w:pStyle w:val="Normal"/>
        <w:rPr>
          <w:b/>
          <w:b/>
          <w:sz w:val="22"/>
        </w:rPr>
      </w:pPr>
      <w:r>
        <w:rPr>
          <w:b/>
          <w:sz w:val="22"/>
        </w:rPr>
        <w:t>Межконфессиональный совет Крыма призывает остановить войну в Украине</w:t>
      </w:r>
    </w:p>
    <w:p>
      <w:pPr>
        <w:pStyle w:val="Normal"/>
        <w:rPr/>
      </w:pPr>
      <w:r>
        <w:rPr>
          <w:sz w:val="22"/>
        </w:rPr>
        <w:t>5 сентября. Межконфессиональный совет Крыма «Мир - дар Божий» обратился к мировому сообществу оказать гуманитарную помощь пострадавшим на востоке Украины и содействовать в прекращении братоубийственной войны.</w:t>
      </w:r>
    </w:p>
    <w:p>
      <w:pPr>
        <w:pStyle w:val="Normal"/>
        <w:rPr>
          <w:sz w:val="22"/>
        </w:rPr>
      </w:pPr>
      <w:r>
        <w:rPr>
          <w:sz w:val="22"/>
        </w:rPr>
        <w:t>Заседание Совета прошло 4 сентября в Симферополе. Его члены совместно с сопредседателем Митрополитом Симферопольским и Крымским Лазарем составили обращение к мировой общественности. Лидеры традиционных конфессий Крыма призвали Генеральную Ассамблею ООН, Международный Комитет Красного Креста, Парламентскую Ассамблею Совета Европы, Организацию по безопасности и сотрудничеству в Европе и другие международные организации, посольства, лидеров стран, все мировое сообщество остановить братоубийственную войну на востоке Украины и оказать гуманитарную помощь пострадавшим.</w:t>
      </w:r>
    </w:p>
    <w:p>
      <w:pPr>
        <w:pStyle w:val="Normal"/>
        <w:rPr/>
      </w:pPr>
      <w:r>
        <w:rPr>
          <w:sz w:val="22"/>
        </w:rPr>
        <w:t>«Сегодня нет ничего более важного для всех нас, чем прекращение братоубийства, которое полыхает на территории Украины, унося все новые жизни. Результаты кровавого конфликта ужасают - многие сотни погибших, тысячи раненых и оставшихся без крова, не прекращается и поток беженцев.</w:t>
      </w:r>
    </w:p>
    <w:p>
      <w:pPr>
        <w:pStyle w:val="Normal"/>
        <w:rPr>
          <w:sz w:val="22"/>
        </w:rPr>
      </w:pPr>
      <w:r>
        <w:rPr>
          <w:sz w:val="22"/>
        </w:rPr>
        <w:t>Мы искренне скорбим о случившемся и обращаемся к народу Украины: Братья и сестры примиритесь друг с другом! Очистите собственные сердца от всякой злобы и агрессии. Да будет между вами благодать от Бога. С чувством особой любви и сострадания мы обращаемся к духовенству, всем верующим Донецкой и Луганской областей. Дорогие наши братья и сестры! Мы с вами! Мы ежедневно молимся за вас, мы постоянно просим Всемилостивого Господа, чтобы Он спас вас от той страшной угрозы, которая ежедневно нависает над вами. Мы выражаем искренние слова соболезнования семьям погибших, пострадавших, лишенных жилья, а также вынужденным переселенцам и беженцам».</w:t>
      </w:r>
    </w:p>
    <w:p>
      <w:pPr>
        <w:pStyle w:val="Normal"/>
        <w:rPr>
          <w:sz w:val="22"/>
        </w:rPr>
      </w:pPr>
      <w:r>
        <w:rPr>
          <w:sz w:val="22"/>
        </w:rPr>
        <w:t>Во всех храмах Крымской епархии, мечетях, кирхах и местах молитвенных собраний состоялись молебны о сохранении мира в Украине.</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Молдавская Церковь назвала содом-парады ударом по традиционным ценностям</w:t>
      </w:r>
    </w:p>
    <w:p>
      <w:pPr>
        <w:pStyle w:val="Normal"/>
        <w:rPr/>
      </w:pPr>
      <w:r>
        <w:rPr>
          <w:sz w:val="22"/>
        </w:rPr>
        <w:t>5 сентября. Содом-парады и подобные им акции наносят серьезный удар по духовно-нравственным традициям общества, - такое заявление сделал Синод Православной Церкви Молдовы.</w:t>
      </w:r>
    </w:p>
    <w:p>
      <w:pPr>
        <w:pStyle w:val="Normal"/>
        <w:rPr>
          <w:sz w:val="22"/>
        </w:rPr>
      </w:pPr>
      <w:r>
        <w:rPr>
          <w:sz w:val="22"/>
        </w:rPr>
        <w:t>Свою позицию по отношению к акциям представителей нетрадиционной половой ориентации Синод выразил в документе, принятом на его очередном заседании.</w:t>
      </w:r>
    </w:p>
    <w:p>
      <w:pPr>
        <w:pStyle w:val="Normal"/>
        <w:rPr/>
      </w:pPr>
      <w:r>
        <w:rPr>
          <w:sz w:val="22"/>
        </w:rPr>
        <w:t>«Посредством гей-парадов и публичных манифестаций сексуальных меньшинств наносится удар по хребту святейших ценностей нашего народа, который во все времена разоблачал все вредные для души позывы», - сказано, в частности, в документе.</w:t>
      </w:r>
    </w:p>
    <w:p>
      <w:pPr>
        <w:pStyle w:val="Normal"/>
        <w:rPr>
          <w:sz w:val="22"/>
        </w:rPr>
      </w:pPr>
      <w:r>
        <w:rPr>
          <w:sz w:val="22"/>
        </w:rPr>
        <w:t>В Церкви Молдовы выразили надежду, что власти страны «услышат народ» и отменят, принятый в мае 2012 года, закон «Об обеспечении равенства», которым, по сути, разрешаются содом-парады и другие подобные мероприятия.</w:t>
      </w:r>
    </w:p>
    <w:p>
      <w:pPr>
        <w:pStyle w:val="Normal"/>
        <w:rPr>
          <w:sz w:val="22"/>
        </w:rPr>
      </w:pPr>
      <w:r>
        <w:rPr>
          <w:sz w:val="22"/>
        </w:rPr>
        <w:t>Как сообщалось ранее, закон «Об обеспечении равенства» был принят 25 мая 2012 года по требованию Европейского Союза. Принятие данного закона было одним из условий ЕС для выполнения Плана действий по либерализации визового режима для граждан Молдавии.</w:t>
      </w:r>
    </w:p>
    <w:p>
      <w:pPr>
        <w:pStyle w:val="Normal"/>
        <w:rPr>
          <w:sz w:val="22"/>
        </w:rPr>
      </w:pPr>
      <w:r>
        <w:rPr>
          <w:sz w:val="22"/>
        </w:rPr>
        <w:t>В июне 2013 года Синод Православной Церкви Молдовы пригрозил политикам, поддерживающим этот закон, отлучением от Церкви. Однако впоследствии Церковь отказалась от намерения принять жесткие меры в адрес политиков и проведения бессрочных акций протеста.</w:t>
      </w:r>
    </w:p>
    <w:p>
      <w:pPr>
        <w:pStyle w:val="Normal"/>
        <w:rPr>
          <w:sz w:val="22"/>
        </w:rPr>
      </w:pPr>
      <w:r>
        <w:rPr>
          <w:sz w:val="22"/>
        </w:rPr>
        <w:t>Фома.Ru, Интерфакс-Религия</w:t>
      </w:r>
    </w:p>
    <w:p>
      <w:pPr>
        <w:pStyle w:val="Normal"/>
        <w:rPr>
          <w:b/>
          <w:b/>
          <w:sz w:val="22"/>
        </w:rPr>
      </w:pPr>
      <w:r>
        <w:rPr>
          <w:b/>
          <w:sz w:val="22"/>
        </w:rPr>
      </w:r>
    </w:p>
    <w:p>
      <w:pPr>
        <w:pStyle w:val="Normal"/>
        <w:rPr>
          <w:b/>
          <w:b/>
          <w:sz w:val="22"/>
        </w:rPr>
      </w:pPr>
      <w:r>
        <w:rPr>
          <w:b/>
          <w:sz w:val="22"/>
        </w:rPr>
        <w:t>В "Ватопедском деле" Фанар выступил против Греческого государства</w:t>
      </w:r>
    </w:p>
    <w:p>
      <w:pPr>
        <w:pStyle w:val="Normal"/>
        <w:rPr>
          <w:sz w:val="22"/>
        </w:rPr>
      </w:pPr>
      <w:r>
        <w:rPr>
          <w:sz w:val="22"/>
        </w:rPr>
        <w:t>5 сентября. Константинопольская Православная Церковь, в юрисдикции которой находится Святая Гора Афон, выступила в "Ватопедском деле" против Греческого государства, которое не признает действительными византийские императорские и патриаршие грамоты, данные афонскому Ватопедскому монастырю на владение озером Вистонида.</w:t>
      </w:r>
    </w:p>
    <w:p>
      <w:pPr>
        <w:pStyle w:val="Normal"/>
        <w:rPr>
          <w:sz w:val="22"/>
        </w:rPr>
      </w:pPr>
      <w:r>
        <w:rPr>
          <w:sz w:val="22"/>
        </w:rPr>
        <w:t>1 сентября Константинопольская Патриархия подала по этому поводу реплику (возражение) в апелляционный суд нома Фракия. Судебные заседания состоятся в октябре 2014 г., на них будет рассмотрена апелляция, поданная Ватопедским монастырем на решение суда первой инстанции, вынесенное в 2008 г. Согласно этому решению грамоты на владение (императорские хрисовулы и патриаршии сигиллии) сами по себе без дополнительных аргументов не дают права собственности.</w:t>
      </w:r>
    </w:p>
    <w:p>
      <w:pPr>
        <w:pStyle w:val="Normal"/>
        <w:rPr>
          <w:sz w:val="22"/>
        </w:rPr>
      </w:pPr>
      <w:r>
        <w:rPr>
          <w:sz w:val="22"/>
        </w:rPr>
        <w:t>В соответствующем заявлении Константинопольская Патриархия утверждает действительность этих древних документов и по этой причине имеет законный интерес, чтобы решение 2008 г., называемое ею нововведением и характеризуемое как единичный случай, не было утверждено апелляционным судом.</w:t>
      </w:r>
    </w:p>
    <w:p>
      <w:pPr>
        <w:pStyle w:val="Normal"/>
        <w:rPr>
          <w:sz w:val="22"/>
        </w:rPr>
      </w:pPr>
      <w:r>
        <w:rPr>
          <w:sz w:val="22"/>
        </w:rPr>
        <w:t>По этой же причине Священный Синод Элладской Православной Церкви также подал реплику в защиту Ватопедского монастыря.</w:t>
      </w:r>
    </w:p>
    <w:p>
      <w:pPr>
        <w:pStyle w:val="Normal"/>
        <w:rPr>
          <w:sz w:val="22"/>
        </w:rPr>
      </w:pPr>
      <w:r>
        <w:rPr>
          <w:sz w:val="22"/>
        </w:rPr>
        <w:t>Напомним, что многочленный суд первой инстанции города Салоники отклонил месяц назад иск, поданный против Ватопедского монастыря Греческим государством, а также покупателями и банками, от которых государственная казна потребовала возвращения недвижимости, обмененной на прибрежные площади озера Вистонида. Данный суд в пространной и детальной мотивировке приговора объясняет, почему в его решении не поднимается тема аннулирования произведенного обмена. Также был отклонен и иск государства против Ватопеда о нанесении морального ущерб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Фонд Андрея Первозванного не имеет отношения к миссии "Истина о трагедии Донбасса"</w:t>
      </w:r>
    </w:p>
    <w:p>
      <w:pPr>
        <w:pStyle w:val="Normal"/>
        <w:rPr>
          <w:sz w:val="22"/>
        </w:rPr>
      </w:pPr>
      <w:r>
        <w:rPr>
          <w:sz w:val="22"/>
        </w:rPr>
        <w:t>5 сентября. В Фонде Андрея Первозванного заявили, что не имеют отношения к миссии "Истина о трагедии Донбасса".</w:t>
      </w:r>
    </w:p>
    <w:p>
      <w:pPr>
        <w:pStyle w:val="Normal"/>
        <w:rPr/>
      </w:pPr>
      <w:r>
        <w:rPr>
          <w:sz w:val="22"/>
        </w:rPr>
        <w:t>"В связи с поступающими запросами от представителей российских и зарубежных СМИ сообщаем, что Фонд Андрея Первозванного не имеет отношения к международной гуманитарной миротворческой миссии "Истина о трагедии Донбасса", - говорится в заявлении фонда.</w:t>
      </w:r>
    </w:p>
    <w:p>
      <w:pPr>
        <w:pStyle w:val="Normal"/>
        <w:rPr>
          <w:sz w:val="22"/>
        </w:rPr>
      </w:pPr>
      <w:r>
        <w:rPr>
          <w:sz w:val="22"/>
        </w:rPr>
        <w:t>В организации попросили представителей общественных организаций и СМИ "учитывать это при планировании собственной работы".</w:t>
      </w:r>
    </w:p>
    <w:p>
      <w:pPr>
        <w:pStyle w:val="Normal"/>
        <w:rPr>
          <w:sz w:val="22"/>
        </w:rPr>
      </w:pPr>
      <w:r>
        <w:rPr>
          <w:sz w:val="22"/>
        </w:rPr>
        <w:t>При этом в фонде подчеркнули, что неизменно поддерживают стремление общественных организаций и журналистов выяснить истинную ситуацию на юго-востоке Украины.</w:t>
      </w:r>
    </w:p>
    <w:p>
      <w:pPr>
        <w:pStyle w:val="Normal"/>
        <w:rPr/>
      </w:pPr>
      <w:r>
        <w:rPr>
          <w:sz w:val="22"/>
        </w:rPr>
        <w:t>"Трагедия, разворачивающаяся на наших глазах, не может оставить никого равнодушным. Причины произошедшей гуманитарной катастрофы нуждаются в объективном изучении. Фонд Андрея Первозванного полностью поддерживает инициативы президента России Владимира Владимировича Путина по выходу из кризиса", - говорится в документе.</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Патриарх Кирилл встретился с девочкой, которую просил удочерить</w:t>
      </w:r>
    </w:p>
    <w:p>
      <w:pPr>
        <w:pStyle w:val="Normal"/>
        <w:rPr>
          <w:sz w:val="22"/>
        </w:rPr>
      </w:pPr>
      <w:r>
        <w:rPr>
          <w:sz w:val="22"/>
        </w:rPr>
        <w:t>5 сентября. Святейший Патриарх Московский и всея Руси Кирилл, посещая Псково-Печерский монастырь, встретился с девочкой, которую просил удочерить зимой.</w:t>
      </w:r>
    </w:p>
    <w:p>
      <w:pPr>
        <w:pStyle w:val="Normal"/>
        <w:rPr/>
      </w:pPr>
      <w:r>
        <w:rPr>
          <w:sz w:val="22"/>
        </w:rPr>
        <w:t>На Детской Рождественской елке в этом году Святейший познакомился с Милой, она прислала ему письмо, в котором рассказала о своем желании иметь семью. Такие люди действительно нашлись - девочку удочерили Игорь и Ольга Филимоновы. Вообще же после призыва Патриарха с предложением о принятии Милу в свою семью обратились 15 человек.</w:t>
      </w:r>
    </w:p>
    <w:p>
      <w:pPr>
        <w:pStyle w:val="Normal"/>
        <w:rPr>
          <w:sz w:val="22"/>
        </w:rPr>
      </w:pPr>
      <w:r>
        <w:rPr>
          <w:sz w:val="22"/>
        </w:rPr>
        <w:t>Во встрече, состоявшейся в доме наместника обители, участвовали приемные родители девочки и бабушка Алевтина Николаевна Качкина.</w:t>
      </w:r>
    </w:p>
    <w:p>
      <w:pPr>
        <w:pStyle w:val="Normal"/>
        <w:rPr/>
      </w:pPr>
      <w:r>
        <w:rPr>
          <w:sz w:val="22"/>
        </w:rPr>
        <w:t>«Я очень рад, что Мила обрела семью. Мы с ней хорошо знакомы», - сказал Святейший Владыка и благословил собравшихся.</w:t>
      </w:r>
    </w:p>
    <w:p>
      <w:pPr>
        <w:pStyle w:val="Normal"/>
        <w:rPr>
          <w:sz w:val="22"/>
        </w:rPr>
      </w:pPr>
      <w:r>
        <w:rPr>
          <w:sz w:val="22"/>
        </w:rPr>
        <w:t>Святейший Патриарх Кирилл вручил Миле и ее родителям подарки, в том числе икону Христа Спасителя и Священное Писание.</w:t>
      </w:r>
    </w:p>
    <w:p>
      <w:pPr>
        <w:pStyle w:val="Normal"/>
        <w:rPr>
          <w:sz w:val="22"/>
        </w:rPr>
      </w:pPr>
      <w:r>
        <w:rPr>
          <w:sz w:val="22"/>
        </w:rPr>
        <w:t>Сейчас Мила учится в столичной Димитриевской общеобразовательной школе и воспитывается в семье выпускников школы приемных родителей при Марфо-Мариинской обители милосердия в Москв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атриарх Кирилл рассказал, какой сильной может быть молитва</w:t>
      </w:r>
    </w:p>
    <w:p>
      <w:pPr>
        <w:pStyle w:val="Normal"/>
        <w:rPr>
          <w:sz w:val="22"/>
        </w:rPr>
      </w:pPr>
      <w:r>
        <w:rPr>
          <w:sz w:val="22"/>
        </w:rPr>
        <w:t>5 сентября. У нас должен быть навык молитвы, сказал Патриарх Московский и всея Руси Кирилл в проповеди после Литургии в Донском монастыре.</w:t>
      </w:r>
    </w:p>
    <w:p>
      <w:pPr>
        <w:pStyle w:val="Normal"/>
        <w:rPr/>
      </w:pPr>
      <w:r>
        <w:rPr>
          <w:b/>
          <w:sz w:val="22"/>
        </w:rPr>
        <w:t>«Иногда нам кажется, что Господь нас не слышит и Божия Матерь не слышит. Каждый из нас через это проходил. Вроде и горячо молишься, - а ответа не получаешь, - заметил Святейший. - В том не Господь виноват - в том виноваты мы. Значит, что-то происходит в нашем сознании».</w:t>
      </w:r>
      <w:r>
        <w:rPr>
          <w:sz w:val="22"/>
        </w:rPr>
        <w:t xml:space="preserve"> http://www.patriarchia.ru/db/text/3720113.html</w:t>
      </w:r>
    </w:p>
    <w:p>
      <w:pPr>
        <w:pStyle w:val="Normal"/>
        <w:rPr>
          <w:sz w:val="22"/>
        </w:rPr>
      </w:pPr>
      <w:r>
        <w:rPr>
          <w:sz w:val="22"/>
        </w:rPr>
        <w:t>«Не молимся ли мы так, на всякий случай, не будучи уверенными, что именно молитва нам поможет? Но когда мы обращаемся к Царице Небесной как к последней возможности, тогда концентрируются все силы. Так бывает, например, когда человека постигает неизлечимый недуг, - несчастный понимает, что никакая современная медицина ему не поможет, что он обречен, - и такой силы молитва исторгается из его сердца, что он получает чудесное избавление».</w:t>
      </w:r>
    </w:p>
    <w:p>
      <w:pPr>
        <w:pStyle w:val="Normal"/>
        <w:rPr/>
      </w:pPr>
      <w:r>
        <w:rPr>
          <w:sz w:val="22"/>
        </w:rPr>
        <w:t>По словам Предстоятеля Церкви, «мы не можем так молиться каждый день, - эта молитва требует колоссального сосредоточения сил». «В такой молитве концентрируется вся человеческая личность, все, что было с человеком и хорошего, и плохого, и это движение к Богу и приводит в действие ответное движение Божественной благодати», - сказал Первосвятитель.</w:t>
      </w:r>
    </w:p>
    <w:p>
      <w:pPr>
        <w:pStyle w:val="Normal"/>
        <w:rPr/>
      </w:pPr>
      <w:r>
        <w:rPr>
          <w:sz w:val="22"/>
        </w:rPr>
        <w:t>«Не каждый и не всегда может так молиться, но мы должны помнить: у нас есть это оружие, - сказал он. - Может быть, кто-то приберегает его действительно на тот час, когда другого выхода уже не будет. Но для того чтобы эта молитва воздействовала на течение обстоятельств, мы должны уметь молиться». У верующих должен быть навык молитвы, «мы должны чувствовать Божие присутствие», «поставлять себя пред лицом Божиим», «исповедовать свои грехи», «причащаться Святых Христовых Таин», считает Святейший.</w:t>
      </w:r>
    </w:p>
    <w:p>
      <w:pPr>
        <w:pStyle w:val="Normal"/>
        <w:rPr/>
      </w:pPr>
      <w:r>
        <w:rPr>
          <w:sz w:val="22"/>
        </w:rPr>
        <w:t>«Мы должны быть православными людьми не по социологическим опросам, а по своим глубоким убеждениям и по образу жизни», - заключил Патриарх Кирилл.</w:t>
      </w:r>
    </w:p>
    <w:p>
      <w:pPr>
        <w:pStyle w:val="Normal"/>
        <w:rPr>
          <w:sz w:val="22"/>
        </w:rPr>
      </w:pPr>
      <w:r>
        <w:rPr>
          <w:sz w:val="22"/>
        </w:rPr>
        <w:t>Фома в Украине</w:t>
      </w:r>
    </w:p>
    <w:p>
      <w:pPr>
        <w:pStyle w:val="Normal"/>
        <w:rPr>
          <w:sz w:val="22"/>
        </w:rPr>
      </w:pPr>
      <w:r>
        <w:rPr>
          <w:sz w:val="22"/>
        </w:rPr>
      </w:r>
    </w:p>
    <w:p>
      <w:pPr>
        <w:pStyle w:val="Normal"/>
        <w:rPr/>
      </w:pPr>
      <w:r>
        <w:rPr>
          <w:b/>
          <w:sz w:val="22"/>
        </w:rPr>
        <w:t>Патриарх Кирилл назвал доброту в сердце - величайшим сокровищем</w:t>
      </w:r>
    </w:p>
    <w:p>
      <w:pPr>
        <w:pStyle w:val="Normal"/>
        <w:rPr>
          <w:sz w:val="22"/>
        </w:rPr>
      </w:pPr>
      <w:r>
        <w:rPr>
          <w:sz w:val="22"/>
        </w:rPr>
        <w:t>5 сентября. В ходе своего визита во Псков Патриарх Кирилл подчеркнул величайшую ценность человеческой доброты.</w:t>
      </w:r>
    </w:p>
    <w:p>
      <w:pPr>
        <w:pStyle w:val="Normal"/>
        <w:rPr/>
      </w:pPr>
      <w:r>
        <w:rPr>
          <w:b/>
          <w:sz w:val="22"/>
        </w:rPr>
        <w:t>"Доброта в сердце - это величайшее сокровище, которое постоянно работает на самого человека", - сказал Первосвятитель в слове в Свято-Троицком кафедральном соборе Псковского кремля.</w:t>
      </w:r>
      <w:r>
        <w:rPr>
          <w:sz w:val="22"/>
        </w:rPr>
        <w:t xml:space="preserve"> http://www.patriarchia.ru/db/text/3722165.html</w:t>
      </w:r>
    </w:p>
    <w:p>
      <w:pPr>
        <w:pStyle w:val="Normal"/>
        <w:rPr/>
      </w:pPr>
      <w:r>
        <w:rPr>
          <w:sz w:val="22"/>
        </w:rPr>
        <w:t>"Казалось бы, доброта связана с тем, что мы от себя отдаем. Добрый человек отдает время, деньги, заботу, любовь, внимание. А на самом деле он себя обогащает, потому что чем человек больше себя отдает, тем он больше получает, в первую очередь - от Бога, Который рядом с таким человеком, но также и от благодарных людей", - подчеркнул Патриарх.</w:t>
      </w:r>
    </w:p>
    <w:p>
      <w:pPr>
        <w:pStyle w:val="Normal"/>
        <w:rPr>
          <w:sz w:val="22"/>
        </w:rPr>
      </w:pPr>
      <w:r>
        <w:rPr>
          <w:sz w:val="22"/>
        </w:rPr>
        <w:t>Предстоятель Церкви отметил, что формировать сердечную доброту очень важно с самых ранних детских лет и призвал всех не огорчать и не обижать друг друга, но помогать всякий раз, когда есть ощущение, что кто-то в помощи нуждается.</w:t>
      </w:r>
    </w:p>
    <w:p>
      <w:pPr>
        <w:pStyle w:val="Normal"/>
        <w:rPr/>
      </w:pPr>
      <w:r>
        <w:rPr>
          <w:sz w:val="22"/>
        </w:rPr>
        <w:t>"И тогда вы поймете, сколь велика сила доброты. Добрый человек располагает к себе других. У доброго человека в большинстве случаев счастливая личная, семейная жизнь. Когда муж отдает себя жене, а жена отдает себя мужу, когда это делается бескорыстно, то это скрепляет узы между супругами. То же самое относится и к отношениям детей и родителей", - сказал Первосвятитель.</w:t>
      </w:r>
    </w:p>
    <w:p>
      <w:pPr>
        <w:pStyle w:val="Normal"/>
        <w:rPr/>
      </w:pPr>
      <w:r>
        <w:rPr>
          <w:sz w:val="22"/>
        </w:rPr>
        <w:t>"Доброта является фактором, объединяющим людей, и, может быть, даже главной и основной причиной. Где нет доброты, там нет человеческой общности, там нужно эту общность поддерживать силой закона, принуждением, судебной системой, наказаниями. А все эти средства хороши лишь только для того, чтобы ограничить зло в обществе, но не способны усовершенствовать человека и человеческое общество", - заключил Святейший Патриарх Кирилл.</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Екатеринбурге появились рекламные плакаты, стилизованные под иконы</w:t>
      </w:r>
    </w:p>
    <w:p>
      <w:pPr>
        <w:pStyle w:val="Normal"/>
        <w:rPr/>
      </w:pPr>
      <w:r>
        <w:rPr>
          <w:sz w:val="22"/>
        </w:rPr>
        <w:t>5 сентября. Екатеринбургское рекламное агентство Uralweb создало серию плакатов, стилизованных под православные иконы. В центре композиции - различные кухонные принадлежности - штопоры, ножи, сковородки. Слоганы кампании написаны стилизованным шрифтом и звучат так: «Во избавление от мук при выборе подарка» и «Купи и подари».</w:t>
      </w:r>
    </w:p>
    <w:p>
      <w:pPr>
        <w:pStyle w:val="Normal"/>
        <w:rPr>
          <w:sz w:val="22"/>
        </w:rPr>
      </w:pPr>
      <w:r>
        <w:rPr>
          <w:sz w:val="22"/>
        </w:rPr>
        <w:t>Плакаты висят в дорогих барах и ресторанах города, в том числе в уборных этих заведений.</w:t>
      </w:r>
    </w:p>
    <w:p>
      <w:pPr>
        <w:pStyle w:val="Normal"/>
        <w:rPr/>
      </w:pPr>
      <w:r>
        <w:rPr>
          <w:sz w:val="22"/>
        </w:rPr>
        <w:t>Руководитель Отдела религиозного образования и катехизации Екатеринбургской епархии протоиерей Алексий Кульберг отметил в комментарии, что использование иконописи в таких целях может подорвать культурные устои государства. «Я считаю, что должна осуществляться этическая фильтрация. Я понимаю, что иконопись не является собственностью РПЦ, она гораздо глубже, но это святое. Икона - это фундаментальная культурообразующая ценность и ее надо сохранять как леса, водоемы, недра», - заявил он.</w:t>
      </w:r>
    </w:p>
    <w:p>
      <w:pPr>
        <w:pStyle w:val="Normal"/>
        <w:rPr/>
      </w:pPr>
      <w:r>
        <w:rPr>
          <w:sz w:val="22"/>
        </w:rPr>
        <w:t>Представители рекламного агентства утверждают, что у них не было цели оскорбить чувства верующих. «Очень приятно, что масса адекватных людей уже высказали мнение своё и не нашли в наших по сути просто-напросто рекламных плакатах ничего такого, что можно назвать богохульством или оскорблением чувств верующих даже близко», - сказал креативный директор Uralweb.</w:t>
      </w:r>
    </w:p>
    <w:p>
      <w:pPr>
        <w:pStyle w:val="Normal"/>
        <w:rPr>
          <w:sz w:val="22"/>
        </w:rPr>
      </w:pPr>
      <w:r>
        <w:rPr>
          <w:sz w:val="22"/>
        </w:rPr>
        <w:t>Между тем, по данным информационно-аналитического портала АПИ, уже более десятка человек подали заявления на имя генерального прокурора РФ Юрия Чайки и прокурора Свердловской области Сергея Охлопкова. В них указано, что выпуск икон с изображением кухонных принадлежностей является святотатством и кощунством, «так как оскверняет образ святых икон, является язвительной насмешкой и издевательством, показывающими явное неуважение к Православной Церкви».</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Патриарх Кирилл: Любовь - это та сила, в которой нужно возрастать</w:t>
      </w:r>
    </w:p>
    <w:p>
      <w:pPr>
        <w:pStyle w:val="Normal"/>
        <w:rPr/>
      </w:pPr>
      <w:r>
        <w:rPr>
          <w:sz w:val="22"/>
        </w:rPr>
        <w:t>7 сентября. «Человек деградирует, потому что исчезло внутреннее бодрствование, чувство контроля над самим собой. Без самоконтроля наши пороки могут разрушить нашу внутреннюю суть», - уверен Патриарх Кирилл.</w:t>
      </w:r>
    </w:p>
    <w:p>
      <w:pPr>
        <w:pStyle w:val="Normal"/>
        <w:rPr/>
      </w:pPr>
      <w:r>
        <w:rPr>
          <w:b/>
          <w:sz w:val="22"/>
        </w:rPr>
        <w:t xml:space="preserve">В своем Первосвятительском слове на городской площади во Владимире Предстоятель рассказал, зачем современному человеку необходимо «бодрствовать». </w:t>
      </w:r>
      <w:r>
        <w:rPr>
          <w:sz w:val="22"/>
        </w:rPr>
        <w:t>http://www.patriarchia.ru/db/text/3729280.html</w:t>
      </w:r>
    </w:p>
    <w:p>
      <w:pPr>
        <w:pStyle w:val="Normal"/>
        <w:rPr>
          <w:sz w:val="22"/>
        </w:rPr>
      </w:pPr>
      <w:r>
        <w:rPr>
          <w:sz w:val="22"/>
        </w:rPr>
        <w:t>Опираясь на слова апостола Павла, первоочередной задачей православного человека Его Святейшество назвал бодрствование и внимание, в первую очередь, к своим чувствам. Самоконтроль поможет сохранить именно ту веру, которая является точкой отсчета духовных ценностей. Именно такая вера, по словам Первоиерарха, «дает мощную мотивацию к укреплению, развитию и нравственному совершенствованию общественной жизни. Без веры не может состояться человеческое общество».</w:t>
      </w:r>
    </w:p>
    <w:p>
      <w:pPr>
        <w:pStyle w:val="Normal"/>
        <w:rPr/>
      </w:pPr>
      <w:r>
        <w:rPr>
          <w:sz w:val="22"/>
        </w:rPr>
        <w:t>Немаловажными составляющими критериями для спасающей веры, по словам апостольского послания, есть мужество и твердость, которые должны быть смягчены любовью друг к другу. Именно «любовь - это та сила, в которой нужно возрастать».</w:t>
      </w:r>
    </w:p>
    <w:p>
      <w:pPr>
        <w:pStyle w:val="Normal"/>
        <w:rPr/>
      </w:pPr>
      <w:r>
        <w:rPr>
          <w:sz w:val="22"/>
        </w:rPr>
        <w:t>Патриарх отмечает: «Не надо иметь зла в сердце, даже если вы не согласны друг с другом. Не злитесь, не сжимайте зубы, не желайте зла другому человеку. Это и есть начало любви, и если человек возрастает в доброте, если он не может пройти мимо несчастья другого, если он готов помочь хотя бы чем-то: вниманием, временем, заботой, копеечкой, разделением каких-то скорбей, - то с этого начинается любовь, и тогда твердость и мужество перестают быть жесткой и опасной силой, они гуманизируются, они наполняются Божественным светом, и жизнь становится счастливой».</w:t>
      </w:r>
    </w:p>
    <w:p>
      <w:pPr>
        <w:pStyle w:val="Normal"/>
        <w:rPr>
          <w:sz w:val="22"/>
        </w:rPr>
      </w:pPr>
      <w:r>
        <w:rPr>
          <w:sz w:val="22"/>
        </w:rPr>
        <w:t>Фома в Украине</w:t>
      </w:r>
    </w:p>
    <w:p>
      <w:pPr>
        <w:pStyle w:val="Normal"/>
        <w:rPr>
          <w:b/>
          <w:b/>
          <w:sz w:val="22"/>
        </w:rPr>
      </w:pPr>
      <w:r>
        <w:rPr>
          <w:b/>
          <w:sz w:val="22"/>
        </w:rPr>
      </w:r>
    </w:p>
    <w:p>
      <w:pPr>
        <w:pStyle w:val="Normal"/>
        <w:rPr>
          <w:b/>
          <w:b/>
          <w:sz w:val="22"/>
        </w:rPr>
      </w:pPr>
      <w:r>
        <w:rPr>
          <w:b/>
          <w:sz w:val="22"/>
        </w:rPr>
        <w:t>Патриарх Кирилл разъяснил понятие Русский мир</w:t>
      </w:r>
    </w:p>
    <w:p>
      <w:pPr>
        <w:pStyle w:val="Normal"/>
        <w:rPr>
          <w:sz w:val="22"/>
        </w:rPr>
      </w:pPr>
      <w:r>
        <w:rPr>
          <w:sz w:val="22"/>
        </w:rPr>
        <w:t>8 сентября. Идея Русского мира не является средством порабощения Украины, заявил Патриарх Московский и всея Руси Кирилл.</w:t>
      </w:r>
    </w:p>
    <w:p>
      <w:pPr>
        <w:pStyle w:val="Normal"/>
        <w:rPr/>
      </w:pPr>
      <w:r>
        <w:rPr>
          <w:b/>
          <w:sz w:val="22"/>
        </w:rPr>
        <w:t xml:space="preserve">"Одно это понятие - Русский мир - выводит из себя наших противников, в том числе и те националистически настроенные силы на Украине, которые пытаются в России видеть врага, а в Русском мире - страшную политическую доктрину, направленную на ограничение суверенитета Украины, на порабощение Украины Россией", - сказал Патриарх в авторской программе "Слово пастыря". </w:t>
      </w:r>
      <w:r>
        <w:rPr>
          <w:sz w:val="22"/>
        </w:rPr>
        <w:t>http://www.patriarchia.ru/db/text/3728242.html</w:t>
      </w:r>
    </w:p>
    <w:p>
      <w:pPr>
        <w:pStyle w:val="Normal"/>
        <w:rPr/>
      </w:pPr>
      <w:r>
        <w:rPr>
          <w:sz w:val="22"/>
        </w:rPr>
        <w:t>Он напомнил о первой сводной русской летописи - "Повести временных лет", которая была написана в Киеве и начиналась словами: "Откуда есть пошла русская земля". "И никто в Киеве не называл себя украинцем, а все называли себя русскими, русичами. Так называли нас и древних наших предков и византийцы - руссы", - отметил Предстоятель.</w:t>
      </w:r>
    </w:p>
    <w:p>
      <w:pPr>
        <w:pStyle w:val="Normal"/>
        <w:rPr>
          <w:sz w:val="22"/>
        </w:rPr>
      </w:pPr>
      <w:r>
        <w:rPr>
          <w:sz w:val="22"/>
        </w:rPr>
        <w:t>По его словам, Русский мир - это не мир Российской Федерации или Российской империи, он - "от киевской Купели крещения".</w:t>
      </w:r>
    </w:p>
    <w:p>
      <w:pPr>
        <w:pStyle w:val="Normal"/>
        <w:rPr/>
      </w:pPr>
      <w:r>
        <w:rPr>
          <w:sz w:val="22"/>
        </w:rPr>
        <w:t>"Русский мир - это и есть особая цивилизация, к которой принадлежат люди, которые сегодня себя называют разными именами - и русские, и украинцы, и белорусы. К этому миру могут принадлежать люди, которые вообще не относятся к славянскому миру, но которые восприняли культурную и духовную составляющую этого мира как свою собственную", - заявил Патриарх.</w:t>
      </w:r>
    </w:p>
    <w:p>
      <w:pPr>
        <w:pStyle w:val="Normal"/>
        <w:rPr>
          <w:sz w:val="22"/>
        </w:rPr>
      </w:pPr>
      <w:r>
        <w:rPr>
          <w:sz w:val="22"/>
        </w:rPr>
        <w:t>Он указал на то, что в центре этой цивилизации - евангельские ценности или, для тех, кто Евангелие не принимает, относясь к иным религиям, ценности их собственной религии, "которые во многом в нравственном плане пересекаются с евангельским посланием".</w:t>
      </w:r>
    </w:p>
    <w:p>
      <w:pPr>
        <w:pStyle w:val="Normal"/>
        <w:rPr/>
      </w:pPr>
      <w:r>
        <w:rPr>
          <w:sz w:val="22"/>
        </w:rPr>
        <w:t>"Это религиозное измерение Русского мира является источником миролюбия наших людей. Непросто сегодня хранить эти ценности. Но нужно понимать, что без этих ценностей не будет существовать ни русский, ни украинский, ни белорусский народ, а все будет переплавлено в некоем котле цивилизаций", - полагает Патриарх Кирилл.</w:t>
      </w:r>
    </w:p>
    <w:p>
      <w:pPr>
        <w:pStyle w:val="Normal"/>
        <w:rPr>
          <w:sz w:val="22"/>
        </w:rPr>
      </w:pPr>
      <w:r>
        <w:rPr>
          <w:sz w:val="22"/>
        </w:rPr>
        <w:t>Как подчеркнул Первосвятитель, сохранение Русского мира нужно "не для того, чтобы воссоздавать какие-то политические конструкции, строить новые империи, создавать военные блоки", а для того, чтобы "хранить величайшее наследие, которое мы получили от наших предк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Духовная связь России, Украины и Белоруссии непобедима, заявил Патриарх Кирилл</w:t>
      </w:r>
    </w:p>
    <w:p>
      <w:pPr>
        <w:pStyle w:val="Normal"/>
        <w:rPr>
          <w:sz w:val="22"/>
        </w:rPr>
      </w:pPr>
      <w:r>
        <w:rPr>
          <w:sz w:val="22"/>
        </w:rPr>
        <w:t>8 сентября. Патриарх Московский и всея Руси Кирилл совершил во Владимире освящение закладного камня в основание храма в честь святого князя Владимира.</w:t>
      </w:r>
    </w:p>
    <w:p>
      <w:pPr>
        <w:pStyle w:val="Normal"/>
        <w:rPr/>
      </w:pPr>
      <w:r>
        <w:rPr>
          <w:sz w:val="22"/>
        </w:rPr>
        <w:t>"Сегодня, когда есть силы, которые хотят эту духовно-историческую общность людей разрушить, мы возводим храм в городе Владимире, второй после Киева столице Руси, в память святого крестителя Руси, чтобы еще и еще раз подчеркнуть органическое единство и духовную связь Киева, Владимира, Москвы, непобедимое и непреодолимое единство Святой Руси", - сказал Патриарх на церемонии.</w:t>
      </w:r>
    </w:p>
    <w:p>
      <w:pPr>
        <w:pStyle w:val="Normal"/>
        <w:rPr>
          <w:sz w:val="22"/>
        </w:rPr>
      </w:pPr>
      <w:r>
        <w:rPr>
          <w:sz w:val="22"/>
        </w:rPr>
        <w:t>По его словам, это символически очень важный акт, который свидетельствует о том, что "из нашей памяти не уходит то благодатное время, когда все мы жили одной семьей от северных морей до южных, от западных окраин до самых восточных и когда одни и те же святые, традиции, одна и та же система ценностей укоренялась в сердцах нашего народа".</w:t>
      </w:r>
    </w:p>
    <w:p>
      <w:pPr>
        <w:pStyle w:val="Normal"/>
        <w:rPr>
          <w:sz w:val="22"/>
        </w:rPr>
      </w:pPr>
      <w:r>
        <w:rPr>
          <w:sz w:val="22"/>
        </w:rPr>
        <w:t>Предстоятель пожелал, чтобы Господь умиротворил "всех тех, кто сегодня в междоусобной брани сражается на украинской земле", благословил "российский, украинский, белорусский и прочие народы, вышедшие из киевской Купели крещения, духовной силой, мудростью, единой верой".</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Церковь открыла в Москве три пункта сбора помощи для украинских беженцев</w:t>
      </w:r>
    </w:p>
    <w:p>
      <w:pPr>
        <w:pStyle w:val="Normal"/>
        <w:rPr>
          <w:sz w:val="22"/>
        </w:rPr>
      </w:pPr>
      <w:r>
        <w:rPr>
          <w:sz w:val="22"/>
        </w:rPr>
        <w:t>9 сентября. Общецерковный штаб помощи беженцам при синодальном Отделе по благотворительности начал в Москве сбор вещей и продуктов для украинских беженцев.</w:t>
      </w:r>
    </w:p>
    <w:p>
      <w:pPr>
        <w:pStyle w:val="Normal"/>
        <w:rPr>
          <w:sz w:val="22"/>
        </w:rPr>
      </w:pPr>
      <w:r>
        <w:rPr>
          <w:sz w:val="22"/>
        </w:rPr>
        <w:t>"Особенно остро беженцы нуждаются сейчас в продуктах питания и теплых, зимних вещах. К нам ежедневно обращаются десятки беженцев за юридической консультацией, просят устроить их на работу, купить билеты, найти жилье, но при этом одной из самых распространенных просьб остается помощь с продуктами и одеждой", - цитирует во вторник пресс-служба синодального отдела координатора общецерковного штаба помощи беженцам Елену Моспанову.</w:t>
      </w:r>
    </w:p>
    <w:p>
      <w:pPr>
        <w:pStyle w:val="Normal"/>
        <w:rPr>
          <w:sz w:val="22"/>
        </w:rPr>
      </w:pPr>
      <w:r>
        <w:rPr>
          <w:sz w:val="22"/>
        </w:rPr>
        <w:t>Организаторы сбора просят приносить только то, что действительно нужно беженцам, и рекомендуют перед выездом в пункт приема ознакомиться с подробным списком необходимых вещей и продуктов, который опубликован на сайте синодального Отдела по благотворительности.</w:t>
      </w:r>
    </w:p>
    <w:p>
      <w:pPr>
        <w:pStyle w:val="Normal"/>
        <w:rPr/>
      </w:pPr>
      <w:r>
        <w:rPr>
          <w:sz w:val="22"/>
        </w:rPr>
        <w:t>Одежду, средства гигиены и продукты будут принимать во дворе синодального отдела по адресу ул. Николоямская д.55 (круглосуточно), продукты питания и средства гигиены - в Марфо-Мариинской обители (с 9:00 до 17:00 в будни и с 12:00 до 16:00 в выходные), продукты питания - в храме в честь всех святых в земле Российской просиявших в Новокосино (с 10:00 до 18:00 в будни и с 12:00 до 16:00 в субботу).</w:t>
      </w:r>
    </w:p>
    <w:p>
      <w:pPr>
        <w:pStyle w:val="Normal"/>
        <w:rPr>
          <w:sz w:val="22"/>
        </w:rPr>
      </w:pPr>
      <w:r>
        <w:rPr>
          <w:sz w:val="22"/>
        </w:rPr>
        <w:t>Для сортировки вещей штабу требуются добровольцы.</w:t>
      </w:r>
    </w:p>
    <w:p>
      <w:pPr>
        <w:pStyle w:val="Normal"/>
        <w:rPr>
          <w:sz w:val="22"/>
        </w:rPr>
      </w:pPr>
      <w:r>
        <w:rPr>
          <w:sz w:val="22"/>
        </w:rPr>
        <w:t>На сегодня Русская Церковь разместила в своих учреждениях в России около 500 человек и предоставила кров в частных домах и квартирах свыше 1000 беженцам. Только в Ростовской области Церковь передала беженцам более 700 тонн гуманитарной помощи. В Москве помощь Церкви с конца июля получили более 1500 беженцев. Им приобретаются билеты к новому месту пребывания, предоставляется вещевая, продуктовая, информационная помощь и пр. На счет синодального отдела поступило свыше 53 млн. рублей в помощь беженцам.</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Управляющий Ровенской епархией призвал паству беречь веру, Церковь и храмы</w:t>
      </w:r>
    </w:p>
    <w:p>
      <w:pPr>
        <w:pStyle w:val="Normal"/>
        <w:rPr>
          <w:sz w:val="22"/>
        </w:rPr>
      </w:pPr>
      <w:r>
        <w:rPr>
          <w:sz w:val="22"/>
        </w:rPr>
        <w:t>9 сентября. Приверженцы непризнанного в православном мире «Киевского патриархата» захватывают храмы Украинской Православной Церкви, заявил митрополит Ровенский и Острожский Варфоломей.</w:t>
      </w:r>
    </w:p>
    <w:p>
      <w:pPr>
        <w:pStyle w:val="Normal"/>
        <w:rPr/>
      </w:pPr>
      <w:r>
        <w:rPr>
          <w:b/>
          <w:sz w:val="22"/>
        </w:rPr>
        <w:t xml:space="preserve">«Снова, как и в 90-х годах прошлого века, над нашими православными храмами нависла угроза - захват их сторонниками воинствующего «УПЦ КП». Его лидеры и сторонники, грубо нарушая действующее законодательство, пренебрегая мнением православных христиан, законных владельцев церквей, захватывают наши храмы», - говорится в обращении иерарха. </w:t>
      </w:r>
      <w:r>
        <w:rPr>
          <w:sz w:val="22"/>
        </w:rPr>
        <w:t>http://rivne-pravoslavne.org.ua/poslannya/zvernennya-visokopreosvyaschennishogo-varfolomiya-mitropolita-rivnenskogo-i-ostrozkogo</w:t>
      </w:r>
    </w:p>
    <w:p>
      <w:pPr>
        <w:pStyle w:val="Normal"/>
        <w:rPr/>
      </w:pPr>
      <w:r>
        <w:rPr>
          <w:sz w:val="22"/>
        </w:rPr>
        <w:t>По данным архиерея, уже захвачено три православных храма, «сохраняется угроза захвата других». «Наши обращения к представителям властных структур о защите православных храмов не дают никаких результатов. Остается единственная надежда на Бога и Его всесильную помощь», - сказано в документе.</w:t>
      </w:r>
    </w:p>
    <w:p>
      <w:pPr>
        <w:pStyle w:val="Normal"/>
        <w:rPr>
          <w:sz w:val="22"/>
        </w:rPr>
      </w:pPr>
      <w:r>
        <w:rPr>
          <w:sz w:val="22"/>
        </w:rPr>
        <w:t>По словам митрополита, силы зла в такое трудное для страны время, «прикрываясь патриотическими призывами, сеют раздор и вражду среди нашего народа».</w:t>
      </w:r>
    </w:p>
    <w:p>
      <w:pPr>
        <w:pStyle w:val="Normal"/>
        <w:rPr/>
      </w:pPr>
      <w:r>
        <w:rPr>
          <w:sz w:val="22"/>
        </w:rPr>
        <w:t>«Сторонники УПЦ КП забывают простую истину, что своими действиями они отдаляют время возможного объединения в будущем в единую Православную Церковь», - заявил Управляющий Ровенской епархией.</w:t>
      </w:r>
    </w:p>
    <w:p>
      <w:pPr>
        <w:pStyle w:val="Normal"/>
        <w:rPr>
          <w:sz w:val="22"/>
        </w:rPr>
      </w:pPr>
      <w:r>
        <w:rPr>
          <w:sz w:val="22"/>
        </w:rPr>
        <w:t>Владыка призвал паству беречь веру, Церковь и ее храмы, хранить единство и не поддаваться на провокации.</w:t>
      </w:r>
    </w:p>
    <w:p>
      <w:pPr>
        <w:pStyle w:val="Normal"/>
        <w:rPr/>
      </w:pPr>
      <w:r>
        <w:rPr>
          <w:sz w:val="22"/>
        </w:rPr>
        <w:t>«Господь испытывает нас, нашу веру и наше терпение. У нас есть хороший пример - это сотни святых угодников Божиих, которые, полагаясь на волю Божию, достойно прошли все земные испытания, сохранили свою верность Христу и Его Православной Церкви. По тому, как мы берегли Православную Церковь и ее храмы, Господь будет судить, какие мы христиане», - говорится в обращении.</w:t>
      </w:r>
    </w:p>
    <w:p>
      <w:pPr>
        <w:pStyle w:val="Normal"/>
        <w:rPr>
          <w:sz w:val="22"/>
        </w:rPr>
      </w:pPr>
      <w:r>
        <w:rPr>
          <w:sz w:val="22"/>
        </w:rPr>
        <w:t>В заключение митрополит Варфоломей призвал верных не поддаваться «провокационным призывам, обвинениям и наветам всех тех, кто, прикрываясь далеко нецерковными интересами, борется с Богом и Его Церковью». Обращаясь к насельникам монастырей, глава Ровенской епархии призвал их «усилить свой личный пост и молитву».</w:t>
      </w:r>
    </w:p>
    <w:p>
      <w:pPr>
        <w:pStyle w:val="Normal"/>
        <w:rPr/>
      </w:pPr>
      <w:r>
        <w:rPr>
          <w:sz w:val="22"/>
        </w:rPr>
        <w:t>«Помолимся, чтобы в это сложное время Господь укрепил нашу веру, терпение и нашу надежду», - заключил владыка Варфоломей.</w:t>
      </w:r>
    </w:p>
    <w:p>
      <w:pPr>
        <w:pStyle w:val="Normal"/>
        <w:rPr/>
      </w:pPr>
      <w:r>
        <w:rPr>
          <w:sz w:val="22"/>
        </w:rPr>
        <w:t>Седмица.</w:t>
      </w:r>
      <w:r>
        <w:rPr>
          <w:sz w:val="22"/>
          <w:lang w:val="en-US"/>
        </w:rPr>
        <w:t>Ru</w:t>
      </w:r>
      <w:r>
        <w:rPr>
          <w:sz w:val="22"/>
        </w:rPr>
        <w:t>, Русская линия</w:t>
      </w:r>
    </w:p>
    <w:p>
      <w:pPr>
        <w:pStyle w:val="Normal"/>
        <w:rPr>
          <w:b/>
          <w:b/>
          <w:sz w:val="22"/>
        </w:rPr>
      </w:pPr>
      <w:r>
        <w:rPr>
          <w:b/>
          <w:sz w:val="22"/>
        </w:rPr>
      </w:r>
    </w:p>
    <w:p>
      <w:pPr>
        <w:pStyle w:val="Normal"/>
        <w:rPr>
          <w:b/>
          <w:b/>
          <w:sz w:val="22"/>
        </w:rPr>
      </w:pPr>
      <w:r>
        <w:rPr>
          <w:b/>
          <w:sz w:val="22"/>
        </w:rPr>
        <w:t>В МГУ опровергли увольнение протодиакона Андрея Кураева</w:t>
      </w:r>
    </w:p>
    <w:p>
      <w:pPr>
        <w:pStyle w:val="Normal"/>
        <w:rPr>
          <w:sz w:val="22"/>
        </w:rPr>
      </w:pPr>
      <w:r>
        <w:rPr>
          <w:sz w:val="22"/>
        </w:rPr>
        <w:t>9 сентября. Декан философского факультета МГУ Владимир Миронов опроверг информацию об увольнении протодиакона Андрея Кураева из университета. По словам Миронова, никакого запрета со стороны Церкви, руководства факультета или руководства университета на преподавательскую деятельность Кураева не было. Протодиакон сам не оформил необходимых бумаг для продолжения преподавания.</w:t>
      </w:r>
    </w:p>
    <w:p>
      <w:pPr>
        <w:pStyle w:val="Normal"/>
        <w:rPr>
          <w:sz w:val="22"/>
        </w:rPr>
      </w:pPr>
      <w:r>
        <w:rPr>
          <w:sz w:val="22"/>
        </w:rPr>
        <w:t>Миронов сообщил, что о. Андрей Кураев работал в МГУ вне штата и в прошлом году, когда у него возникли «известные перипетии», он взял отпуск и уехал на лечение.</w:t>
      </w:r>
    </w:p>
    <w:p>
      <w:pPr>
        <w:pStyle w:val="Normal"/>
        <w:rPr/>
      </w:pPr>
      <w:r>
        <w:rPr>
          <w:sz w:val="22"/>
        </w:rPr>
        <w:t>«Еще тогда я ему сказал, что он в любой момент может вернуться, как надумает. Но он ко мне не приходил. А у нас принято так, что полставочники и внештатные преподаватели в июне отчисляются, а потом пишут заявление, чтобы их вновь приняли на ту или иную ставку. Кураев ничего подобного не писал», - уточнил Миронов.</w:t>
      </w:r>
    </w:p>
    <w:p>
      <w:pPr>
        <w:pStyle w:val="Normal"/>
        <w:rPr>
          <w:sz w:val="22"/>
        </w:rPr>
      </w:pPr>
      <w:r>
        <w:rPr>
          <w:sz w:val="22"/>
        </w:rPr>
        <w:t>Он особо подчеркнул, что ректорат вуза не влияет ни на прием, ни на увольнение преподавательского состава.</w:t>
      </w:r>
    </w:p>
    <w:p>
      <w:pPr>
        <w:pStyle w:val="Normal"/>
        <w:rPr/>
      </w:pPr>
      <w:r>
        <w:rPr>
          <w:sz w:val="22"/>
        </w:rPr>
        <w:t>«Проблема брать или не брать человека не является проблемой ректора. Ректор, конечно, может что-то сказать, если возникает какая-то ситуация, но за всю свою историю в МГУ я не помню такого, хотя острых ситуаций было много. По поводу Кураева мне не надо советоваться с ректором. К чести Виктора Садовничего, он очень редко вмешивается в наши дела», - подчеркнул декан филфака.</w:t>
      </w:r>
    </w:p>
    <w:p>
      <w:pPr>
        <w:pStyle w:val="Normal"/>
        <w:rPr>
          <w:sz w:val="22"/>
        </w:rPr>
      </w:pPr>
      <w:r>
        <w:rPr>
          <w:sz w:val="22"/>
        </w:rPr>
        <w:t>Отвечая на вопрос, готовы ли на факультете позволить Кураеву читать лекции в этом семестре, декан заявил, что если такое заявление от протодиакона поступит, то оно будет рассмотрено.</w:t>
      </w:r>
    </w:p>
    <w:p>
      <w:pPr>
        <w:pStyle w:val="Normal"/>
        <w:rPr/>
      </w:pPr>
      <w:r>
        <w:rPr>
          <w:sz w:val="22"/>
        </w:rPr>
        <w:t>«Он может подать заявление, но сроки все прошли: он должен был его подать, самое позднее, в конце июня. Тем не менее, мы его рассмотрим, может, найдем какие-то возможности», - сказал В.Миронов, отметив, что отец Андрей может обратиться к нему по этому вопросу лично.</w:t>
      </w:r>
    </w:p>
    <w:p>
      <w:pPr>
        <w:pStyle w:val="Normal"/>
        <w:rPr>
          <w:sz w:val="22"/>
        </w:rPr>
      </w:pPr>
      <w:r>
        <w:rPr>
          <w:sz w:val="22"/>
        </w:rPr>
        <w:t>5 сентября о. Андрей Кураев написал в своем блоге, что впервые за 22 года в МГУ не будет его лекций. Он объяснил это тем, что ректор Садовничий прислушался к просьбе Патриарха Кирилла уволить протодиакона из Московской духовной академии.</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Патриарх Кирилл: Без заботы о душе человека невозможно заботиться о стране и народе</w:t>
      </w:r>
    </w:p>
    <w:p>
      <w:pPr>
        <w:pStyle w:val="Normal"/>
        <w:rPr>
          <w:sz w:val="22"/>
        </w:rPr>
      </w:pPr>
      <w:r>
        <w:rPr>
          <w:sz w:val="22"/>
        </w:rPr>
        <w:t>10 сентября. Забота о целой стране и народе, в ней живущем, не будет иметь успеха, если не заботиться о душах людей и не соотносить свои действия с Евангелием, заявил Патриарх Кирилл.</w:t>
      </w:r>
    </w:p>
    <w:p>
      <w:pPr>
        <w:pStyle w:val="Normal"/>
        <w:rPr/>
      </w:pPr>
      <w:r>
        <w:rPr>
          <w:b/>
          <w:sz w:val="22"/>
        </w:rPr>
        <w:t>Забота о человеческих душах важна, прежде всего, в том смысле, что все, «что происходит в человеческом обществе, начинается и кончается в человеческой душе». "Это означает, что забота о стране нашей, о народе, об обществе, о благоустройстве внешнем и внутреннем не может осуществляться без заботы о человеческой душе, иначе все рухнет и ничего не получится", - отметил Предстоятель Церкви в слове перед верующими в Троицком соборе Калуги.</w:t>
      </w:r>
      <w:r>
        <w:rPr>
          <w:sz w:val="22"/>
        </w:rPr>
        <w:t xml:space="preserve"> http://www.patriarchia.ru/db/text/3732665.html</w:t>
      </w:r>
    </w:p>
    <w:p>
      <w:pPr>
        <w:pStyle w:val="Normal"/>
        <w:rPr>
          <w:sz w:val="22"/>
        </w:rPr>
      </w:pPr>
      <w:r>
        <w:rPr>
          <w:sz w:val="22"/>
        </w:rPr>
        <w:t>Напомнив о советском времени, когда много сил отдавалось на то, чтобы улучшить жизнь людей, Патриарх Кирилл заметил: "Казалось бы, всего этого должно с лихвой хватить, чтобы, по крайней мере, внешне люди жили красиво, в достатке, и благодарили за то, что имеют такую жизнь. Но не получилось сделать то, о чем мечтали многие поколения людей, за что многие боролись и даже отдавали жизни".</w:t>
      </w:r>
    </w:p>
    <w:p>
      <w:pPr>
        <w:pStyle w:val="Normal"/>
        <w:rPr>
          <w:sz w:val="22"/>
        </w:rPr>
      </w:pPr>
      <w:r>
        <w:rPr>
          <w:sz w:val="22"/>
        </w:rPr>
        <w:t>По словам Патриарха, это случилось из-за того, что больше уделяли внимание материальным ценностям, а «душой человеческой не занимались».</w:t>
      </w:r>
    </w:p>
    <w:p>
      <w:pPr>
        <w:pStyle w:val="Normal"/>
        <w:rPr/>
      </w:pPr>
      <w:r>
        <w:rPr>
          <w:sz w:val="22"/>
        </w:rPr>
        <w:t>"Человека воспитывали с помощью идеологических лозунгов, постулатов, а идеология есть производное от человеческого ума. Идеология не живет более трех-четырех поколений, у нее нет внутренней энергии работать на протяжении многих столетий и тысячелетий, потому что источником является человек, а мудрость человеческая преходяща: сегодня одно, а завтра другое. И нередко то, что появляется сегодня, низвергает то, что было вчера", - подчеркнул Святейший.</w:t>
      </w:r>
    </w:p>
    <w:p>
      <w:pPr>
        <w:pStyle w:val="Normal"/>
        <w:rPr>
          <w:sz w:val="22"/>
        </w:rPr>
      </w:pPr>
      <w:r>
        <w:rPr>
          <w:sz w:val="22"/>
        </w:rPr>
        <w:t>Для того чтобы избежать подобных ошибок, по словам Патриарха Кирилла, Церковь во все времена и обращается именно к душе человека.</w:t>
      </w:r>
    </w:p>
    <w:p>
      <w:pPr>
        <w:pStyle w:val="Normal"/>
        <w:rPr>
          <w:sz w:val="22"/>
        </w:rPr>
      </w:pPr>
      <w:r>
        <w:rPr>
          <w:sz w:val="22"/>
        </w:rPr>
        <w:t>Фома.Ru</w:t>
      </w:r>
    </w:p>
    <w:p>
      <w:pPr>
        <w:pStyle w:val="Normal"/>
        <w:rPr>
          <w:sz w:val="22"/>
        </w:rPr>
      </w:pPr>
      <w:r>
        <w:rPr>
          <w:sz w:val="22"/>
        </w:rPr>
      </w:r>
    </w:p>
    <w:p>
      <w:pPr>
        <w:pStyle w:val="Normal"/>
        <w:rPr>
          <w:b/>
          <w:b/>
          <w:sz w:val="22"/>
        </w:rPr>
      </w:pPr>
      <w:r>
        <w:rPr>
          <w:b/>
          <w:sz w:val="22"/>
        </w:rPr>
        <w:t>Патриарх Кирилл: Разрушение семьи ставит под угрозу существование человека</w:t>
      </w:r>
    </w:p>
    <w:p>
      <w:pPr>
        <w:pStyle w:val="Normal"/>
        <w:rPr>
          <w:sz w:val="22"/>
        </w:rPr>
      </w:pPr>
      <w:r>
        <w:rPr>
          <w:sz w:val="22"/>
        </w:rPr>
        <w:t>10 сентября. Жизнь человека напрямую зависит от существования традиционной семьи, поэтому ее разрушение приведет к катастрофическим последствиям, убежден Патриарх Кирилл.</w:t>
      </w:r>
    </w:p>
    <w:p>
      <w:pPr>
        <w:pStyle w:val="Normal"/>
        <w:rPr/>
      </w:pPr>
      <w:r>
        <w:rPr>
          <w:b/>
          <w:sz w:val="22"/>
        </w:rPr>
        <w:t xml:space="preserve">С призывом хранить и укреплять традиционную семью Святейший выступил на открытии в Москве Международного форума «Многодетная семья и будущее человечества». </w:t>
      </w:r>
      <w:r>
        <w:rPr>
          <w:sz w:val="22"/>
        </w:rPr>
        <w:t>http://www.patriarchia.ru/db/text/3734316.html</w:t>
      </w:r>
    </w:p>
    <w:p>
      <w:pPr>
        <w:pStyle w:val="Normal"/>
        <w:rPr/>
      </w:pPr>
      <w:r>
        <w:rPr>
          <w:sz w:val="22"/>
        </w:rPr>
        <w:t>"Семья - это Богом установленная институция. Семья укоренена в самой природе человеческой личности. Поэтому разрушить семью не переформатировав этой природы, не переформатировав этого сознания, невозможно. И когда мы сегодня констатируем факт того, что институт семьи разрушается, то должны ясно понимать, что речь идет в первую очередь о разрушении самой человеческой личности", - заявил Предстоятель Церкви.</w:t>
      </w:r>
    </w:p>
    <w:p>
      <w:pPr>
        <w:pStyle w:val="Normal"/>
        <w:rPr>
          <w:sz w:val="22"/>
        </w:rPr>
      </w:pPr>
      <w:r>
        <w:rPr>
          <w:sz w:val="22"/>
        </w:rPr>
        <w:t>Именно поэтому «всякая политика, направленная на разрушение семьи, есть антигуманная политика; она бросает вызов самому существованию человеческой личности».</w:t>
      </w:r>
    </w:p>
    <w:p>
      <w:pPr>
        <w:pStyle w:val="Normal"/>
        <w:rPr>
          <w:sz w:val="22"/>
        </w:rPr>
      </w:pPr>
      <w:r>
        <w:rPr>
          <w:sz w:val="22"/>
        </w:rPr>
        <w:t>Отметив, что нельзя игнорировать нужду общества в крепкой семье, Патриарх напомнил, что именно в ней «совершается великое чудо рождения человека, в семье дети учатся любви и ответственности, в ней закладываются такие базовые понятия, как долг, честь жертвенность».</w:t>
      </w:r>
    </w:p>
    <w:p>
      <w:pPr>
        <w:pStyle w:val="Normal"/>
        <w:rPr>
          <w:sz w:val="22"/>
        </w:rPr>
      </w:pPr>
      <w:r>
        <w:rPr>
          <w:sz w:val="22"/>
        </w:rPr>
        <w:t>Святейший подчеркнул, что в последние годы сама идея нормальной семьи подвергается постоянным нападкам со стороны определенных общественных групп.</w:t>
      </w:r>
    </w:p>
    <w:p>
      <w:pPr>
        <w:pStyle w:val="Normal"/>
        <w:rPr/>
      </w:pPr>
      <w:r>
        <w:rPr>
          <w:sz w:val="22"/>
        </w:rPr>
        <w:t>"Мы сталкиваемся не просто с грехом и безответственным поведением отдельных людей, но с чем-то гораздо более страшным - с попытками пересмотреть само представление о семье, изменить культуру и законодательство таким образом, чтобы понятие семьи было искажено и в итоге разрушено", - отметил Первосвятитель.</w:t>
      </w:r>
    </w:p>
    <w:p>
      <w:pPr>
        <w:pStyle w:val="Normal"/>
        <w:rPr/>
      </w:pPr>
      <w:r>
        <w:rPr>
          <w:sz w:val="22"/>
        </w:rPr>
        <w:t>В связи с этим Патриарх Кирилл призвал верующих «активно утверждать подлинные ценности, без которых жизнь и отдельного человека и общества окажется под угрозой», а также всячески поддерживать многодетные семьи, так как «поддержка и защита семьи - это долг пред Богом и пред людьм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У электронных документов должна быть альтернатива, настаивают в РПЦ</w:t>
      </w:r>
    </w:p>
    <w:p>
      <w:pPr>
        <w:pStyle w:val="Normal"/>
        <w:rPr>
          <w:sz w:val="22"/>
        </w:rPr>
      </w:pPr>
      <w:r>
        <w:rPr>
          <w:sz w:val="22"/>
        </w:rPr>
        <w:t>10 сентября. В переговорах с государством по поводу введения электронных документов Русская Церковь продолжает настаивать на том, что у человека должна оставаться альтернатива, об этом заявил протоиерей Всеволод Чаплин.</w:t>
      </w:r>
    </w:p>
    <w:p>
      <w:pPr>
        <w:pStyle w:val="Normal"/>
        <w:rPr>
          <w:sz w:val="22"/>
        </w:rPr>
      </w:pPr>
      <w:r>
        <w:rPr>
          <w:sz w:val="22"/>
        </w:rPr>
        <w:t>Как заявил глава Синодального отдела по взаимоотношениям Церкви и общества, на прошедшем в Москве круглом столе, в вопросе о подобной форме документов Патриархом Кириллом уже озвучена четкая позиция: «должна быть альтернатива у всех, кто не желает получать электронные документы и любые идентификаторы нового образца».</w:t>
      </w:r>
    </w:p>
    <w:p>
      <w:pPr>
        <w:pStyle w:val="Normal"/>
        <w:rPr>
          <w:sz w:val="22"/>
        </w:rPr>
      </w:pPr>
      <w:r>
        <w:rPr>
          <w:sz w:val="22"/>
        </w:rPr>
        <w:t>По словам отца Всеволода, иногда представители госорганов ссылаются на то, что введение альтернативных (неэлектронных) документов будет финансово затратно.</w:t>
      </w:r>
    </w:p>
    <w:p>
      <w:pPr>
        <w:pStyle w:val="Normal"/>
        <w:rPr>
          <w:sz w:val="22"/>
        </w:rPr>
      </w:pPr>
      <w:r>
        <w:rPr>
          <w:sz w:val="22"/>
        </w:rPr>
        <w:t>Однако, как заметил священник, на всех переговорах представители Церкви выступают за то, «чтобы эта альтернатива была, чтобы верующие люди могли, как и любые другие люди, пользоваться традиционными документами».</w:t>
      </w:r>
    </w:p>
    <w:p>
      <w:pPr>
        <w:pStyle w:val="Normal"/>
        <w:rPr>
          <w:sz w:val="22"/>
        </w:rPr>
      </w:pPr>
      <w:r>
        <w:rPr>
          <w:sz w:val="22"/>
        </w:rPr>
        <w:t>В заключение глава Синодального отдела выразил надежду, что в итоге общественной дискуссии мнение Церкви все же будет услышано.</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Духовные лидеры Украины и России призывают прекратить насилие в Донбассе</w:t>
        <w:tab/>
      </w:r>
    </w:p>
    <w:p>
      <w:pPr>
        <w:pStyle w:val="Normal"/>
        <w:rPr>
          <w:sz w:val="22"/>
        </w:rPr>
      </w:pPr>
      <w:r>
        <w:rPr>
          <w:sz w:val="22"/>
        </w:rPr>
        <w:t>11 сентября. Главы и представители церквей и религиозных организаций Украины и России выступили в поддержку усилий международного сообщества, “направленных на прекращения кровопролития, установлении в Украине мира с учетом общепризнанных в межгосударственных отношениях принципов”.</w:t>
      </w:r>
    </w:p>
    <w:p>
      <w:pPr>
        <w:pStyle w:val="Normal"/>
        <w:rPr/>
      </w:pPr>
      <w:r>
        <w:rPr>
          <w:b/>
          <w:sz w:val="22"/>
        </w:rPr>
        <w:t>Об этом указано в Коммюнике, ставшем результатом откровенного диалога в ходе заседаний межконфессионального круглого стола, состоявшегося в столице Норвегии 10-11 сентября 2014 года.</w:t>
      </w:r>
      <w:r>
        <w:rPr>
          <w:sz w:val="22"/>
        </w:rPr>
        <w:t xml:space="preserve"> http://vrciro.org.ua/ru/statements/415-communique-oslo-meeting-religious-leaders-ukraine-russia</w:t>
      </w:r>
    </w:p>
    <w:p>
      <w:pPr>
        <w:pStyle w:val="Normal"/>
        <w:rPr/>
      </w:pPr>
      <w:r>
        <w:rPr>
          <w:sz w:val="22"/>
        </w:rPr>
        <w:t>“</w:t>
      </w:r>
      <w:r>
        <w:rPr>
          <w:sz w:val="22"/>
        </w:rPr>
        <w:t>Мы глубоко скорбим и молимся о всех пострадавших в ходе конфликта в Донецкой и Луганской областях как среди мирного населения, так и среди военных”, - отмечается в итоговом документе.</w:t>
      </w:r>
    </w:p>
    <w:p>
      <w:pPr>
        <w:pStyle w:val="Normal"/>
        <w:rPr>
          <w:sz w:val="22"/>
        </w:rPr>
      </w:pPr>
      <w:r>
        <w:rPr>
          <w:sz w:val="22"/>
        </w:rPr>
        <w:t>Делегаты конфессий из Украины и России констатировали, что, невзирая на наличие как общих, так и различных взглядов относительно причин, событий и последствий нынешнего кризиса, своей основной целью они определили свидетельство правды и служение достижению мира.</w:t>
      </w:r>
    </w:p>
    <w:p>
      <w:pPr>
        <w:pStyle w:val="Normal"/>
        <w:rPr/>
      </w:pPr>
      <w:r>
        <w:rPr>
          <w:sz w:val="22"/>
        </w:rPr>
        <w:t>“</w:t>
      </w:r>
      <w:r>
        <w:rPr>
          <w:sz w:val="22"/>
        </w:rPr>
        <w:t>Мы призываем каждого из участников конфликта ни при каких обстоятельствах не допускать действий, унижающих человеческое достоинство, не использовать пытки, не допускать похищения людей, в том числе с целью выкупа, а также противодействовать мародерству”, - подчеркивают религиозные лидеры Украины и России.</w:t>
      </w:r>
    </w:p>
    <w:p>
      <w:pPr>
        <w:pStyle w:val="Normal"/>
        <w:rPr>
          <w:sz w:val="22"/>
        </w:rPr>
      </w:pPr>
      <w:r>
        <w:rPr>
          <w:sz w:val="22"/>
        </w:rPr>
        <w:t>Всех верующих они призывают продолжать молитвы о мире в Украине и в меру возможного содействовать установлению мира.</w:t>
      </w:r>
    </w:p>
    <w:p>
      <w:pPr>
        <w:pStyle w:val="Normal"/>
        <w:rPr/>
      </w:pPr>
      <w:r>
        <w:rPr>
          <w:sz w:val="22"/>
        </w:rPr>
        <w:t>“</w:t>
      </w:r>
      <w:r>
        <w:rPr>
          <w:sz w:val="22"/>
        </w:rPr>
        <w:t>Как религиозные деятели мы особо обращаем внимание на необходимость соблюдения в зоне конфликта права на свободу совести. Насильственные действия в отношении духовенства и верующих, храмов и молитвенных зданий любой из действующих в Донецкой и Луганской областях конфессий недопустимы”, - говорится в Коммюнике, принятом в Осло.</w:t>
      </w:r>
    </w:p>
    <w:p>
      <w:pPr>
        <w:pStyle w:val="Normal"/>
        <w:rPr>
          <w:sz w:val="22"/>
        </w:rPr>
      </w:pPr>
      <w:r>
        <w:rPr>
          <w:sz w:val="22"/>
        </w:rPr>
        <w:t>В документе также отмечается, что гуманитарная помощь, направленная на облегчение страданий жителей Донбасса, вынужденных переселенцев и беженцев, должна предоставляться в соответствии с международными нормами.</w:t>
      </w:r>
    </w:p>
    <w:p>
      <w:pPr>
        <w:pStyle w:val="Normal"/>
        <w:rPr>
          <w:sz w:val="22"/>
        </w:rPr>
      </w:pPr>
      <w:r>
        <w:rPr>
          <w:sz w:val="22"/>
        </w:rPr>
        <w:t>Участники встречи из Украины и России выразили готовность “к продолжению диалога ради достижения взаимопонимания и укрепления братских отношений между нашими народами”.</w:t>
      </w:r>
    </w:p>
    <w:p>
      <w:pPr>
        <w:pStyle w:val="Normal"/>
        <w:rPr>
          <w:sz w:val="22"/>
        </w:rPr>
      </w:pPr>
      <w:r>
        <w:rPr>
          <w:sz w:val="22"/>
        </w:rPr>
        <w:t>Институт религиозной свободы, Киев</w:t>
      </w:r>
    </w:p>
    <w:p>
      <w:pPr>
        <w:pStyle w:val="Normal"/>
        <w:rPr>
          <w:b/>
          <w:b/>
          <w:sz w:val="22"/>
        </w:rPr>
      </w:pPr>
      <w:r>
        <w:rPr>
          <w:b/>
          <w:sz w:val="22"/>
        </w:rPr>
      </w:r>
    </w:p>
    <w:p>
      <w:pPr>
        <w:pStyle w:val="Normal"/>
        <w:rPr>
          <w:b/>
          <w:b/>
          <w:sz w:val="22"/>
        </w:rPr>
      </w:pPr>
      <w:r>
        <w:rPr>
          <w:b/>
          <w:sz w:val="22"/>
        </w:rPr>
        <w:t>Мощи св. Анастасии Узорешительницы предположительно находятся на Украине</w:t>
      </w:r>
    </w:p>
    <w:p>
      <w:pPr>
        <w:pStyle w:val="Normal"/>
        <w:rPr>
          <w:sz w:val="22"/>
        </w:rPr>
      </w:pPr>
      <w:r>
        <w:rPr>
          <w:sz w:val="22"/>
        </w:rPr>
        <w:t>11 сентября. Среди увеличившегося в последние годы в Греции числа краж реликвий и святынь наиболее значительным было похищение в апреле 2012 года мощей великомученицы Анастасии Узорешительницы, хранившихся в одноименном ставропигиальном монастыре близ городка Василика на полуострове Халкидика.</w:t>
      </w:r>
    </w:p>
    <w:p>
      <w:pPr>
        <w:pStyle w:val="Normal"/>
        <w:rPr>
          <w:sz w:val="22"/>
        </w:rPr>
      </w:pPr>
      <w:r>
        <w:rPr>
          <w:sz w:val="22"/>
        </w:rPr>
        <w:t>Уже тогда высказывалось предположение, что ограбление монастыря св. Анастасии осуществлено не ради наживы, а по заказу некого «коллекционера» святынь, так как многие предметы из драгоценных металлов остались нетронутыми.</w:t>
      </w:r>
    </w:p>
    <w:p>
      <w:pPr>
        <w:pStyle w:val="Normal"/>
        <w:rPr>
          <w:sz w:val="22"/>
        </w:rPr>
      </w:pPr>
      <w:r>
        <w:rPr>
          <w:sz w:val="22"/>
        </w:rPr>
        <w:t>В результате длительного расследования полиция города Салоники арестовала 28-летнего румына, который вместе с группой, по меньшей мере из шести человек, занимался кражей икон и реликвий из церквей Северной Греции. Суд Салоник приговорил молодого мужчину к тюремному заключению сроком на 10 лет.</w:t>
      </w:r>
    </w:p>
    <w:p>
      <w:pPr>
        <w:pStyle w:val="Normal"/>
        <w:rPr>
          <w:sz w:val="22"/>
        </w:rPr>
      </w:pPr>
      <w:r>
        <w:rPr>
          <w:sz w:val="22"/>
        </w:rPr>
        <w:t>«Несмотря на тяжкое наказание, он отказался что-либо рассказывать о деятельности банды или раскрывать заказчика краж святых мощей святой Анастасии», - сообщил адвокат защиты потерпевшего монастыря Манолис Ламдзидис.</w:t>
      </w:r>
    </w:p>
    <w:p>
      <w:pPr>
        <w:pStyle w:val="Normal"/>
        <w:rPr/>
      </w:pPr>
      <w:r>
        <w:rPr>
          <w:sz w:val="22"/>
        </w:rPr>
        <w:t>Тем не менее, полиция получила сведения, что след мощей теряется на Украине, а не в Румынии, как предполагалось ранее. «Имеются определенные данные, что кража мощей произошла по заказу какого-то богатого украинца. В странах бывшего Советского Союза у богатых есть такой обычай держать в домах в качестве достопримечательностей мощи святых», - сказал адвокат.</w:t>
      </w:r>
    </w:p>
    <w:p>
      <w:pPr>
        <w:pStyle w:val="Normal"/>
        <w:rPr>
          <w:sz w:val="22"/>
        </w:rPr>
      </w:pPr>
      <w:r>
        <w:rPr>
          <w:sz w:val="22"/>
        </w:rPr>
        <w:t>Теперь полиция начинает поиски украденной святыни на Украине.</w:t>
      </w:r>
    </w:p>
    <w:p>
      <w:pPr>
        <w:pStyle w:val="Normal"/>
        <w:rPr>
          <w:sz w:val="22"/>
        </w:rPr>
      </w:pPr>
      <w:r>
        <w:rPr>
          <w:sz w:val="22"/>
        </w:rPr>
        <w:t>Седмица.</w:t>
      </w:r>
      <w:r>
        <w:rPr>
          <w:sz w:val="22"/>
          <w:lang w:val="en-US"/>
        </w:rPr>
        <w:t>Ru</w:t>
      </w:r>
      <w:r>
        <w:rPr>
          <w:sz w:val="22"/>
        </w:rPr>
        <w:t>, Православие.</w:t>
      </w:r>
      <w:r>
        <w:rPr>
          <w:sz w:val="22"/>
          <w:lang w:val="en-US"/>
        </w:rPr>
        <w:t>Ru</w:t>
      </w:r>
    </w:p>
    <w:p>
      <w:pPr>
        <w:pStyle w:val="Normal"/>
        <w:rPr>
          <w:b/>
          <w:b/>
          <w:sz w:val="22"/>
        </w:rPr>
      </w:pPr>
      <w:r>
        <w:rPr>
          <w:b/>
          <w:sz w:val="22"/>
        </w:rPr>
      </w:r>
    </w:p>
    <w:p>
      <w:pPr>
        <w:pStyle w:val="Normal"/>
        <w:rPr>
          <w:b/>
          <w:b/>
          <w:sz w:val="22"/>
        </w:rPr>
      </w:pPr>
      <w:r>
        <w:rPr>
          <w:b/>
          <w:sz w:val="22"/>
        </w:rPr>
        <w:t>Спустя 100 лет в России возродили День трезвости</w:t>
      </w:r>
    </w:p>
    <w:p>
      <w:pPr>
        <w:pStyle w:val="Normal"/>
        <w:rPr>
          <w:sz w:val="22"/>
        </w:rPr>
      </w:pPr>
      <w:r>
        <w:rPr>
          <w:sz w:val="22"/>
        </w:rPr>
        <w:t>11 сентября. Национальный День трезвости, установленный 11 сентября 1914 года, впервые празднуют в России после ста лет забвения.</w:t>
      </w:r>
    </w:p>
    <w:p>
      <w:pPr>
        <w:pStyle w:val="Normal"/>
        <w:rPr>
          <w:sz w:val="22"/>
        </w:rPr>
      </w:pPr>
      <w:r>
        <w:rPr>
          <w:sz w:val="22"/>
        </w:rPr>
        <w:t>В связи с возрождением праздника, во всех столичных храмах священники зачитали специальное обращение Святейшего Патриарха Кирилла.</w:t>
      </w:r>
    </w:p>
    <w:p>
      <w:pPr>
        <w:pStyle w:val="Normal"/>
        <w:rPr>
          <w:b/>
          <w:b/>
          <w:sz w:val="22"/>
        </w:rPr>
      </w:pPr>
      <w:r>
        <w:rPr>
          <w:b/>
          <w:sz w:val="22"/>
        </w:rPr>
        <w:t xml:space="preserve">«Сегодня значительное число наших современников пытается уйти от реальности с помощью алкоголя, наркотиков, иных помутняющих сознание средств. Часть таковых людей уже страдает разрушительными зависимостями, излечиться от которых, избавиться от душевной тревоги и опустошенности они могут в Святой Церкви», - сказано, в частности, в обращении Предстоятеля. </w:t>
      </w:r>
      <w:r>
        <w:rPr>
          <w:sz w:val="22"/>
          <w:lang w:val="en-US"/>
        </w:rPr>
        <w:t>http</w:t>
      </w:r>
      <w:r>
        <w:rPr>
          <w:sz w:val="22"/>
        </w:rPr>
        <w:t>://</w:t>
      </w:r>
      <w:r>
        <w:rPr>
          <w:sz w:val="22"/>
          <w:lang w:val="en-US"/>
        </w:rPr>
        <w:t>www</w:t>
      </w:r>
      <w:r>
        <w:rPr>
          <w:sz w:val="22"/>
        </w:rPr>
        <w:t>.</w:t>
      </w:r>
      <w:r>
        <w:rPr>
          <w:sz w:val="22"/>
          <w:lang w:val="en-US"/>
        </w:rPr>
        <w:t>patriarchia</w:t>
      </w:r>
      <w:r>
        <w:rPr>
          <w:sz w:val="22"/>
        </w:rPr>
        <w:t>.</w:t>
      </w:r>
      <w:r>
        <w:rPr>
          <w:sz w:val="22"/>
          <w:lang w:val="en-US"/>
        </w:rPr>
        <w:t>ru</w:t>
      </w:r>
      <w:r>
        <w:rPr>
          <w:sz w:val="22"/>
        </w:rPr>
        <w:t>/</w:t>
      </w:r>
      <w:r>
        <w:rPr>
          <w:sz w:val="22"/>
          <w:lang w:val="en-US"/>
        </w:rPr>
        <w:t>db</w:t>
      </w:r>
      <w:r>
        <w:rPr>
          <w:sz w:val="22"/>
        </w:rPr>
        <w:t>/</w:t>
      </w:r>
      <w:r>
        <w:rPr>
          <w:sz w:val="22"/>
          <w:lang w:val="en-US"/>
        </w:rPr>
        <w:t>text</w:t>
      </w:r>
      <w:r>
        <w:rPr>
          <w:sz w:val="22"/>
        </w:rPr>
        <w:t>/3733583.</w:t>
      </w:r>
      <w:r>
        <w:rPr>
          <w:sz w:val="22"/>
          <w:lang w:val="en-US"/>
        </w:rPr>
        <w:t>html</w:t>
      </w:r>
    </w:p>
    <w:p>
      <w:pPr>
        <w:pStyle w:val="Normal"/>
        <w:rPr>
          <w:sz w:val="22"/>
        </w:rPr>
      </w:pPr>
      <w:r>
        <w:rPr>
          <w:sz w:val="22"/>
        </w:rPr>
        <w:t>Также 11 сентября во всех российских храмах совершались особые молебны, в которых еще раз напоминается важность трезвого образа жизни. В честь праздника во многих регионах прошли различные спортивные и культурные мероприятия.</w:t>
      </w:r>
    </w:p>
    <w:p>
      <w:pPr>
        <w:pStyle w:val="Normal"/>
        <w:rPr>
          <w:sz w:val="22"/>
        </w:rPr>
      </w:pPr>
      <w:r>
        <w:rPr>
          <w:sz w:val="22"/>
        </w:rPr>
        <w:t>На сегодня в России около 200 православных организаций оказывают различные виды помощи людям, страдающим алкоголизмом, 63 центра помогают наркозависимым. Помощь оказывается на уровне центров, приходов и епархиальных обществ.</w:t>
      </w:r>
    </w:p>
    <w:p>
      <w:pPr>
        <w:pStyle w:val="Normal"/>
        <w:rPr>
          <w:sz w:val="22"/>
        </w:rPr>
      </w:pPr>
      <w:r>
        <w:rPr>
          <w:sz w:val="22"/>
        </w:rPr>
        <w:t>Напомним, что День трезвости был возрожден в стране решением Священного Синода 25 июля 2014 года. В связи с этим Церковь приняла соответствующую Концепцию.</w:t>
      </w:r>
    </w:p>
    <w:p>
      <w:pPr>
        <w:pStyle w:val="Normal"/>
        <w:rPr/>
      </w:pPr>
      <w:r>
        <w:rPr>
          <w:sz w:val="22"/>
        </w:rPr>
        <w:t>День трезвости впервые стал отмечаться в России 11 сентября 1914 года - в день памяти Усекновения главы Пророка Иоанна Предтечи. В этот день закрывались все винные лавки, и прекращалась продажа алкогольных напитков. После 1917 года об этой традиции, естественно, забыли, но 25 июля 2014 года Синод постановил восстановить ежегодное проведение Дня трезвости.</w:t>
      </w:r>
    </w:p>
    <w:p>
      <w:pPr>
        <w:pStyle w:val="Normal"/>
        <w:rPr>
          <w:sz w:val="22"/>
        </w:rPr>
      </w:pPr>
      <w:r>
        <w:rPr>
          <w:sz w:val="22"/>
        </w:rPr>
        <w:t>Фома.Ru, РИА Новости</w:t>
      </w:r>
    </w:p>
    <w:p>
      <w:pPr>
        <w:pStyle w:val="Normal"/>
        <w:rPr>
          <w:b/>
          <w:b/>
          <w:sz w:val="22"/>
        </w:rPr>
      </w:pPr>
      <w:r>
        <w:rPr>
          <w:b/>
          <w:sz w:val="22"/>
        </w:rPr>
      </w:r>
    </w:p>
    <w:p>
      <w:pPr>
        <w:pStyle w:val="Normal"/>
        <w:rPr>
          <w:b/>
          <w:b/>
          <w:sz w:val="22"/>
        </w:rPr>
      </w:pPr>
      <w:r>
        <w:rPr>
          <w:b/>
          <w:sz w:val="22"/>
        </w:rPr>
        <w:t>Врачей, предлагающих аборты, следует лишать лицензии, считает иерарх</w:t>
      </w:r>
    </w:p>
    <w:p>
      <w:pPr>
        <w:pStyle w:val="Normal"/>
        <w:rPr>
          <w:sz w:val="22"/>
        </w:rPr>
      </w:pPr>
      <w:r>
        <w:rPr>
          <w:sz w:val="22"/>
        </w:rPr>
        <w:t>11 сентября. Материнство и детство сегодня нуждаются в особой защите, поэтому врачей, предлагающих роженицам делать аборты, нужно лишать лицензии, считает митрополит Волоколамский Иларион.</w:t>
      </w:r>
    </w:p>
    <w:p>
      <w:pPr>
        <w:pStyle w:val="Normal"/>
        <w:rPr>
          <w:sz w:val="22"/>
        </w:rPr>
      </w:pPr>
      <w:r>
        <w:rPr>
          <w:sz w:val="22"/>
        </w:rPr>
        <w:t>Свою позицию по вопросу абортов глава Отдела внешних церковных связей озвучил на проходящем в Москве Международном форуме «Многодетная семья и будущее человечества».</w:t>
      </w:r>
    </w:p>
    <w:p>
      <w:pPr>
        <w:pStyle w:val="Normal"/>
        <w:rPr/>
      </w:pPr>
      <w:r>
        <w:rPr>
          <w:sz w:val="22"/>
        </w:rPr>
        <w:t>"Одной из острых проблем, стоящих на пути сохранения семейного и нравственного климата является огромное число совершаемых у нас абортов", - сказал, в частности, владыка Иларион.</w:t>
      </w:r>
    </w:p>
    <w:p>
      <w:pPr>
        <w:pStyle w:val="Normal"/>
        <w:rPr>
          <w:sz w:val="22"/>
        </w:rPr>
      </w:pPr>
      <w:r>
        <w:rPr>
          <w:sz w:val="22"/>
        </w:rPr>
        <w:t>Напомнив, что в Церкви ранее была создана специальная Патриаршая комиссия по вопросам семьи, защиты материнства и детства, митрополит отметил, что «защищать материнство и детство иной раз надлежит от тех людей, которые, казалось бы, должны способствовать тому, чтобы в нашей стране было больше детей».</w:t>
      </w:r>
    </w:p>
    <w:p>
      <w:pPr>
        <w:pStyle w:val="Normal"/>
        <w:rPr>
          <w:sz w:val="22"/>
        </w:rPr>
      </w:pPr>
      <w:r>
        <w:rPr>
          <w:sz w:val="22"/>
        </w:rPr>
        <w:t>Владыка Иларион привел пример одной своей знакомой, которая забеременев, обратилась в три клиники за консультацией и везде ей, в первую очередь, предлагали сделать аборт.</w:t>
      </w:r>
    </w:p>
    <w:p>
      <w:pPr>
        <w:pStyle w:val="Normal"/>
        <w:rPr>
          <w:sz w:val="22"/>
        </w:rPr>
      </w:pPr>
      <w:r>
        <w:rPr>
          <w:sz w:val="22"/>
        </w:rPr>
        <w:t>Священнослужитель выразил мнение, что «такое поведение врачей должно быть объявлено преступлением. Такие врачи должны лишаться лицензии».</w:t>
      </w:r>
    </w:p>
    <w:p>
      <w:pPr>
        <w:pStyle w:val="Normal"/>
        <w:rPr>
          <w:sz w:val="22"/>
        </w:rPr>
      </w:pPr>
      <w:r>
        <w:rPr>
          <w:sz w:val="22"/>
        </w:rPr>
        <w:t>В заключение представитель Церкви предложил создать мировой альянс в защиту семьи, материнства и жизни, констатировав, что «в целом ряде стран Европы и Америки происходит одобрение на государственном уровне однополых союзов, и это несмотря на многочисленные протесты сторонников традиционной семьи».</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оронежский клирик выжил после нападения двух наркоманов</w:t>
      </w:r>
    </w:p>
    <w:p>
      <w:pPr>
        <w:pStyle w:val="Normal"/>
        <w:rPr>
          <w:sz w:val="22"/>
        </w:rPr>
      </w:pPr>
      <w:r>
        <w:rPr>
          <w:sz w:val="22"/>
        </w:rPr>
        <w:t>11 сентября. Cвященник Андрей Золотарев выжил после нападения двух наркоманов. Информация о его гибели, ранее распространенная несколькими изданиями, оказалась ошибочной.</w:t>
      </w:r>
    </w:p>
    <w:p>
      <w:pPr>
        <w:pStyle w:val="Normal"/>
        <w:rPr>
          <w:sz w:val="22"/>
        </w:rPr>
      </w:pPr>
      <w:r>
        <w:rPr>
          <w:sz w:val="22"/>
        </w:rPr>
        <w:t>Священник Воронежской митрополии отец Андрей Золотарев, служивший в селе Землянск Семилукского района, был избит двумя молодыми наркоманами-рецидивистами. Полуживого клирика 22-летние парни вывезли в багажнике машины и бросили умирать в подвале.</w:t>
      </w:r>
    </w:p>
    <w:p>
      <w:pPr>
        <w:pStyle w:val="Normal"/>
        <w:rPr>
          <w:sz w:val="22"/>
        </w:rPr>
      </w:pPr>
      <w:r>
        <w:rPr>
          <w:sz w:val="22"/>
        </w:rPr>
        <w:t>Вскоре родители священника заявили в милицию о его исчезновении. Спустя четыре дня, после поимки подозреваемых и их признания в содеянном, полицейские обнаружили батюшку в подвале.</w:t>
      </w:r>
    </w:p>
    <w:p>
      <w:pPr>
        <w:pStyle w:val="Normal"/>
        <w:rPr>
          <w:sz w:val="22"/>
        </w:rPr>
      </w:pPr>
      <w:r>
        <w:rPr>
          <w:sz w:val="22"/>
        </w:rPr>
        <w:t>В Воронежской митрополии подтвердили, что священнослужитель жив и находится в реанимации. Верующих просят молиться о здравии пострадавшего.</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Жители Донбасса восстанавливают разрушенный храм Рождества Богородицы</w:t>
      </w:r>
    </w:p>
    <w:p>
      <w:pPr>
        <w:pStyle w:val="Normal"/>
        <w:rPr>
          <w:sz w:val="22"/>
        </w:rPr>
      </w:pPr>
      <w:r>
        <w:rPr>
          <w:sz w:val="22"/>
        </w:rPr>
        <w:t>12 сентября. Прихожане храма Рождества Пресвятой Богородицы в селе Закотное Краснолиманского района вместе со священником Дмитрием Репиным своими силами восстанавливают разрушенный храм. Общими усилиями уже удалось отремонтировать двери крестильни и заменить стекла.</w:t>
      </w:r>
    </w:p>
    <w:p>
      <w:pPr>
        <w:pStyle w:val="Normal"/>
        <w:rPr/>
      </w:pPr>
      <w:r>
        <w:rPr>
          <w:sz w:val="22"/>
        </w:rPr>
        <w:t>После боевых действий в селе, которые проходили 17-30 июня, осколками снарядов и автоматными очередями повреждены купол храма, стены колокольни, крыша церковного дома, повреждена роспись. Нуждается в замене икона Божией Матери на иконостасе - осколком снаряда на ней повреждено изображение Младенца. Средств на это у общины пока не хватает.</w:t>
      </w:r>
    </w:p>
    <w:p>
      <w:pPr>
        <w:pStyle w:val="Normal"/>
        <w:rPr>
          <w:sz w:val="22"/>
        </w:rPr>
      </w:pPr>
      <w:r>
        <w:rPr>
          <w:sz w:val="22"/>
        </w:rPr>
        <w:t>Приход обращается ко всем небезразличным и просит оказать материальную помощь в восстановлении храма.</w:t>
      </w:r>
    </w:p>
    <w:p>
      <w:pPr>
        <w:pStyle w:val="Normal"/>
        <w:rPr/>
      </w:pPr>
      <w:r>
        <w:rPr>
          <w:b/>
          <w:sz w:val="22"/>
        </w:rPr>
        <w:t>Банковские реквизиты опубликованы на сайте епархии.</w:t>
      </w:r>
      <w:r>
        <w:rPr>
          <w:sz w:val="22"/>
        </w:rPr>
        <w:t xml:space="preserve"> http://gorlovka-eparhia.com.ua/prihozhane-v-sele-zakotnoe-vosstanavlivayut-hram-rozhdestva-bogoroditsy-postradavshiy-ot-obstrelov</w:t>
      </w:r>
    </w:p>
    <w:p>
      <w:pPr>
        <w:pStyle w:val="Normal"/>
        <w:rPr>
          <w:sz w:val="22"/>
        </w:rPr>
      </w:pPr>
      <w:r>
        <w:rPr>
          <w:sz w:val="22"/>
        </w:rPr>
        <w:t>Фома в Украине</w:t>
      </w:r>
    </w:p>
    <w:p>
      <w:pPr>
        <w:pStyle w:val="Normal"/>
        <w:rPr>
          <w:sz w:val="22"/>
        </w:rPr>
      </w:pPr>
      <w:r>
        <w:rPr>
          <w:sz w:val="22"/>
        </w:rPr>
      </w:r>
    </w:p>
    <w:p>
      <w:pPr>
        <w:pStyle w:val="Normal"/>
        <w:rPr>
          <w:b/>
          <w:b/>
          <w:sz w:val="22"/>
        </w:rPr>
      </w:pPr>
      <w:r>
        <w:rPr>
          <w:b/>
          <w:sz w:val="22"/>
        </w:rPr>
        <w:t>Патриарх Илия II попросил власти Турции возобновить службы в грузинских храмах</w:t>
      </w:r>
    </w:p>
    <w:p>
      <w:pPr>
        <w:pStyle w:val="Normal"/>
        <w:rPr>
          <w:sz w:val="22"/>
        </w:rPr>
      </w:pPr>
      <w:r>
        <w:rPr>
          <w:sz w:val="22"/>
        </w:rPr>
        <w:t>12 сентября. Предстоятель Грузинской Православной Церкви Католикос-Патриарх всея Грузии Илия II принял в Патриархии в Тбилиси руководителя департамента по религиозным делам Турции Махмета Гормеза. В ходе встречи Предстоятель поднял вопрос о присвоении Грузинской Православной Церкви юридического статуса в Турецкой республике и попросил разрешить совершать в древних грузинских храмах богослужения.</w:t>
      </w:r>
    </w:p>
    <w:p>
      <w:pPr>
        <w:pStyle w:val="Normal"/>
        <w:rPr/>
      </w:pPr>
      <w:r>
        <w:rPr>
          <w:sz w:val="22"/>
        </w:rPr>
        <w:t>«Хахули, Ишхани, Ханцта, Ошки, Отхта - это исторические, монастырские очаги. Грузинские очаги. Грузины, которые приезжают в Турцию, посещают церкви и молятся. Может быть, есть возможность, чтобы там служили монахи, и в этих храмах восстановилось богослужение», - сказал Святейший Патриарх Илия во время встречи.</w:t>
      </w:r>
    </w:p>
    <w:p>
      <w:pPr>
        <w:pStyle w:val="Normal"/>
        <w:rPr>
          <w:sz w:val="22"/>
        </w:rPr>
      </w:pPr>
      <w:r>
        <w:rPr>
          <w:sz w:val="22"/>
        </w:rPr>
        <w:t>По словам Патриарха, у мусульманского населения в Грузии есть все условия религиозного вероисповедания, примером чего являются действующие в Грузии 311 мечетей. В то же время на территории Турции нет ни одного действующего грузинского храма.</w:t>
      </w:r>
    </w:p>
    <w:p>
      <w:pPr>
        <w:pStyle w:val="Normal"/>
        <w:rPr>
          <w:sz w:val="22"/>
        </w:rPr>
      </w:pPr>
      <w:r>
        <w:rPr>
          <w:sz w:val="22"/>
        </w:rPr>
        <w:t>Мехмед Гормези выразил надежду, что в Грузии будут восстановлены мечети Азизие и Ахмедиэ, и добавил, что в Турции у грузин есть возможность свободно исповедовать свою религию.</w:t>
      </w:r>
    </w:p>
    <w:p>
      <w:pPr>
        <w:pStyle w:val="Normal"/>
        <w:rPr/>
      </w:pPr>
      <w:r>
        <w:rPr>
          <w:sz w:val="22"/>
        </w:rPr>
        <w:t>В ходе встречи стороны определили состав межрелигиозной совместной группы Управления по религиозным делам Республики Турция и Грузинской Православной Церкви, идея создания которой зародилась у Католикоса-Патриарха Илии II в ходе визита в Турцию в октябре 2011 года.</w:t>
      </w:r>
    </w:p>
    <w:p>
      <w:pPr>
        <w:pStyle w:val="Normal"/>
        <w:rPr>
          <w:sz w:val="22"/>
        </w:rPr>
      </w:pPr>
      <w:r>
        <w:rPr>
          <w:sz w:val="22"/>
        </w:rPr>
        <w:t>Русская линия, Седмица.</w:t>
      </w:r>
      <w:r>
        <w:rPr>
          <w:sz w:val="22"/>
          <w:lang w:val="en-US"/>
        </w:rPr>
        <w:t>Ru</w:t>
      </w:r>
    </w:p>
    <w:p>
      <w:pPr>
        <w:pStyle w:val="Normal"/>
        <w:rPr>
          <w:b/>
          <w:b/>
          <w:sz w:val="22"/>
        </w:rPr>
      </w:pPr>
      <w:r>
        <w:rPr>
          <w:b/>
          <w:sz w:val="22"/>
        </w:rPr>
      </w:r>
    </w:p>
    <w:p>
      <w:pPr>
        <w:pStyle w:val="Normal"/>
        <w:rPr>
          <w:b/>
          <w:b/>
          <w:sz w:val="22"/>
        </w:rPr>
      </w:pPr>
      <w:r>
        <w:rPr>
          <w:b/>
          <w:sz w:val="22"/>
        </w:rPr>
        <w:t>Храмы УПЦ в Запорожье подвергаются провокациям</w:t>
      </w:r>
    </w:p>
    <w:p>
      <w:pPr>
        <w:pStyle w:val="Normal"/>
        <w:rPr>
          <w:sz w:val="22"/>
        </w:rPr>
      </w:pPr>
      <w:r>
        <w:rPr>
          <w:sz w:val="22"/>
        </w:rPr>
        <w:t>12 сентября. Архиепископ Запорожский и Мелитопольский Лука призвал верующих к бдительности в связи с провокационными действиями групп лиц, собирающих подписи за перевод храмов Украинской Православной Церкви под юрисдикцию так называемого «Киевского патриархата».</w:t>
      </w:r>
    </w:p>
    <w:p>
      <w:pPr>
        <w:pStyle w:val="Normal"/>
        <w:rPr/>
      </w:pPr>
      <w:r>
        <w:rPr>
          <w:b/>
          <w:sz w:val="22"/>
        </w:rPr>
        <w:t>«Возле ряда храмов &lt;...&gt; появились неизвестные люди, собирающие подписи якобы «в защиту Почаевской лавры», при этом не имея никаких документов от священноначалия, свидетельствующих о благословении на эти действия», - говорится в циркулярном письме, опубликованном на сайте Запорожской епархии.</w:t>
      </w:r>
      <w:r>
        <w:rPr>
          <w:sz w:val="22"/>
        </w:rPr>
        <w:t xml:space="preserve"> </w:t>
      </w:r>
      <w:r>
        <w:rPr>
          <w:sz w:val="22"/>
          <w:lang w:val="en-US"/>
        </w:rPr>
        <w:t>http</w:t>
      </w:r>
      <w:r>
        <w:rPr>
          <w:sz w:val="22"/>
        </w:rPr>
        <w:t>://</w:t>
      </w:r>
      <w:r>
        <w:rPr>
          <w:sz w:val="22"/>
          <w:lang w:val="en-US"/>
        </w:rPr>
        <w:t>hram</w:t>
      </w:r>
      <w:r>
        <w:rPr>
          <w:sz w:val="22"/>
        </w:rPr>
        <w:t>.</w:t>
      </w:r>
      <w:r>
        <w:rPr>
          <w:sz w:val="22"/>
          <w:lang w:val="en-US"/>
        </w:rPr>
        <w:t>zp</w:t>
      </w:r>
      <w:r>
        <w:rPr>
          <w:sz w:val="22"/>
        </w:rPr>
        <w:t>.</w:t>
      </w:r>
      <w:r>
        <w:rPr>
          <w:sz w:val="22"/>
          <w:lang w:val="en-US"/>
        </w:rPr>
        <w:t>ua</w:t>
      </w:r>
      <w:r>
        <w:rPr>
          <w:sz w:val="22"/>
        </w:rPr>
        <w:t>/?</w:t>
      </w:r>
      <w:r>
        <w:rPr>
          <w:sz w:val="22"/>
          <w:lang w:val="en-US"/>
        </w:rPr>
        <w:t>p</w:t>
      </w:r>
      <w:r>
        <w:rPr>
          <w:sz w:val="22"/>
        </w:rPr>
        <w:t>=50588</w:t>
      </w:r>
    </w:p>
    <w:p>
      <w:pPr>
        <w:pStyle w:val="Normal"/>
        <w:rPr>
          <w:sz w:val="22"/>
        </w:rPr>
      </w:pPr>
      <w:r>
        <w:rPr>
          <w:sz w:val="22"/>
        </w:rPr>
        <w:t>Как отметил архиепископ Лука, наместник лавры с подобными просьбами не обращался, и речь в данном случае идет о «наглой и беспринципной спекуляции на авторитете великой православной святыни».</w:t>
      </w:r>
    </w:p>
    <w:p>
      <w:pPr>
        <w:pStyle w:val="Normal"/>
        <w:rPr>
          <w:sz w:val="22"/>
        </w:rPr>
      </w:pPr>
      <w:r>
        <w:rPr>
          <w:sz w:val="22"/>
        </w:rPr>
        <w:t>По данным правящего архиерея, та же группа лиц, которая собирала подписи в «защиту лавры», ранее также выступала за то, чтобы перевести Владимирский храм Запорожской епархии УПЦ в «патриотический Киевский патриархат» из «враждебного Московского Патриархата». Указанные лица, говорится в циркулярном письме, рассказывали людям, будто «большая часть постоянных прихожан за такой переход и при этом предъявляли их подписи».</w:t>
      </w:r>
    </w:p>
    <w:p>
      <w:pPr>
        <w:pStyle w:val="Normal"/>
        <w:rPr>
          <w:sz w:val="22"/>
        </w:rPr>
      </w:pPr>
      <w:r>
        <w:rPr>
          <w:sz w:val="22"/>
        </w:rPr>
        <w:t>Владыка Лука потребовал от духовенства объявлять прихожанам о возможных провокациях и в случае сбора каких-либо подписей неизвестными сразу же выяснять их личности и докладывать правящему архиерею. Прихожанам, в случае обращения к ним с просьбой подписать что-либо, следует сразу сообщить об этом священнику.</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Шесть приходов Украинской Православной Церкви заняли раскольники</w:t>
      </w:r>
    </w:p>
    <w:p>
      <w:pPr>
        <w:pStyle w:val="Normal"/>
        <w:rPr>
          <w:sz w:val="22"/>
        </w:rPr>
      </w:pPr>
      <w:r>
        <w:rPr>
          <w:sz w:val="22"/>
        </w:rPr>
        <w:t>12 сентября. Шесть приходов Украинской Православной Церкви заняли за месяц представители непризнанного в православном мире «Киевского патриархата».</w:t>
      </w:r>
    </w:p>
    <w:p>
      <w:pPr>
        <w:pStyle w:val="Normal"/>
        <w:rPr>
          <w:sz w:val="22"/>
        </w:rPr>
      </w:pPr>
      <w:r>
        <w:rPr>
          <w:b/>
          <w:sz w:val="22"/>
        </w:rPr>
        <w:t>«У раскольников есть отработанная схема действий: сначала они говорят, что они такие же легитимные, как каноническая Церковь и никакое признание им не нужно. Затем проводится сомнительный, с точки зрения законности, референдум с участием не прихода, а всего села, где вопрос ставится так, чтобы получить необходимый результат. Например: «Вы за Московскую Церковь или за Киевскую?» При этом агитация ведется не церковная, а политическая», - рассказал глава Информационно-просветительского отдела УПЦ протоирей Георгий Коваленко.</w:t>
      </w:r>
      <w:r>
        <w:rPr>
          <w:sz w:val="22"/>
        </w:rPr>
        <w:t xml:space="preserve"> </w:t>
      </w:r>
      <w:r>
        <w:rPr>
          <w:sz w:val="22"/>
          <w:lang w:val="en-US"/>
        </w:rPr>
        <w:t>http</w:t>
      </w:r>
      <w:r>
        <w:rPr>
          <w:sz w:val="22"/>
        </w:rPr>
        <w:t>://</w:t>
      </w:r>
      <w:r>
        <w:rPr>
          <w:sz w:val="22"/>
          <w:lang w:val="en-US"/>
        </w:rPr>
        <w:t>orthodoxy</w:t>
      </w:r>
      <w:r>
        <w:rPr>
          <w:sz w:val="22"/>
        </w:rPr>
        <w:t>.</w:t>
      </w:r>
      <w:r>
        <w:rPr>
          <w:sz w:val="22"/>
          <w:lang w:val="en-US"/>
        </w:rPr>
        <w:t>org</w:t>
      </w:r>
      <w:r>
        <w:rPr>
          <w:sz w:val="22"/>
        </w:rPr>
        <w:t>.</w:t>
      </w:r>
      <w:r>
        <w:rPr>
          <w:sz w:val="22"/>
          <w:lang w:val="en-US"/>
        </w:rPr>
        <w:t>ua</w:t>
      </w:r>
      <w:r>
        <w:rPr>
          <w:sz w:val="22"/>
        </w:rPr>
        <w:t>/</w:t>
      </w:r>
      <w:r>
        <w:rPr>
          <w:sz w:val="22"/>
          <w:lang w:val="en-US"/>
        </w:rPr>
        <w:t>data</w:t>
      </w:r>
      <w:r>
        <w:rPr>
          <w:sz w:val="22"/>
        </w:rPr>
        <w:t>/</w:t>
      </w:r>
      <w:r>
        <w:rPr>
          <w:sz w:val="22"/>
          <w:lang w:val="en-US"/>
        </w:rPr>
        <w:t>komentar</w:t>
      </w:r>
      <w:r>
        <w:rPr>
          <w:sz w:val="22"/>
        </w:rPr>
        <w:t>-</w:t>
      </w:r>
      <w:r>
        <w:rPr>
          <w:sz w:val="22"/>
          <w:lang w:val="en-US"/>
        </w:rPr>
        <w:t>dlya</w:t>
      </w:r>
      <w:r>
        <w:rPr>
          <w:sz w:val="22"/>
        </w:rPr>
        <w:t>-</w:t>
      </w:r>
      <w:r>
        <w:rPr>
          <w:sz w:val="22"/>
          <w:lang w:val="en-US"/>
        </w:rPr>
        <w:t>zmi</w:t>
      </w:r>
      <w:r>
        <w:rPr>
          <w:sz w:val="22"/>
        </w:rPr>
        <w:t>-</w:t>
      </w:r>
      <w:r>
        <w:rPr>
          <w:sz w:val="22"/>
          <w:lang w:val="en-US"/>
        </w:rPr>
        <w:t>rozkolniki</w:t>
      </w:r>
      <w:r>
        <w:rPr>
          <w:sz w:val="22"/>
        </w:rPr>
        <w:t>-</w:t>
      </w:r>
      <w:r>
        <w:rPr>
          <w:sz w:val="22"/>
          <w:lang w:val="en-US"/>
        </w:rPr>
        <w:t>ce</w:t>
      </w:r>
      <w:r>
        <w:rPr>
          <w:sz w:val="22"/>
        </w:rPr>
        <w:t>-</w:t>
      </w:r>
      <w:r>
        <w:rPr>
          <w:sz w:val="22"/>
          <w:lang w:val="en-US"/>
        </w:rPr>
        <w:t>cerkovni</w:t>
      </w:r>
      <w:r>
        <w:rPr>
          <w:sz w:val="22"/>
        </w:rPr>
        <w:t>-</w:t>
      </w:r>
      <w:r>
        <w:rPr>
          <w:sz w:val="22"/>
          <w:lang w:val="en-US"/>
        </w:rPr>
        <w:t>separatisti</w:t>
      </w:r>
      <w:r>
        <w:rPr>
          <w:sz w:val="22"/>
        </w:rPr>
        <w:t>-</w:t>
      </w:r>
      <w:r>
        <w:rPr>
          <w:sz w:val="22"/>
          <w:lang w:val="en-US"/>
        </w:rPr>
        <w:t>i</w:t>
      </w:r>
      <w:r>
        <w:rPr>
          <w:sz w:val="22"/>
        </w:rPr>
        <w:t>-</w:t>
      </w:r>
      <w:r>
        <w:rPr>
          <w:sz w:val="22"/>
          <w:lang w:val="en-US"/>
        </w:rPr>
        <w:t>povodyatsya</w:t>
      </w:r>
      <w:r>
        <w:rPr>
          <w:sz w:val="22"/>
        </w:rPr>
        <w:t>-</w:t>
      </w:r>
      <w:r>
        <w:rPr>
          <w:sz w:val="22"/>
          <w:lang w:val="en-US"/>
        </w:rPr>
        <w:t>tak</w:t>
      </w:r>
      <w:r>
        <w:rPr>
          <w:sz w:val="22"/>
        </w:rPr>
        <w:t>-</w:t>
      </w:r>
      <w:r>
        <w:rPr>
          <w:sz w:val="22"/>
          <w:lang w:val="en-US"/>
        </w:rPr>
        <w:t>samo</w:t>
      </w:r>
      <w:r>
        <w:rPr>
          <w:sz w:val="22"/>
        </w:rPr>
        <w:t>-</w:t>
      </w:r>
      <w:r>
        <w:rPr>
          <w:sz w:val="22"/>
          <w:lang w:val="en-US"/>
        </w:rPr>
        <w:t>rechnik</w:t>
      </w:r>
      <w:r>
        <w:rPr>
          <w:sz w:val="22"/>
        </w:rPr>
        <w:t>-</w:t>
      </w:r>
      <w:r>
        <w:rPr>
          <w:sz w:val="22"/>
          <w:lang w:val="en-US"/>
        </w:rPr>
        <w:t>upc</w:t>
      </w:r>
      <w:r>
        <w:rPr>
          <w:sz w:val="22"/>
        </w:rPr>
        <w:t>.</w:t>
      </w:r>
      <w:r>
        <w:rPr>
          <w:sz w:val="22"/>
          <w:lang w:val="en-US"/>
        </w:rPr>
        <w:t>html</w:t>
      </w:r>
    </w:p>
    <w:p>
      <w:pPr>
        <w:pStyle w:val="Normal"/>
        <w:rPr/>
      </w:pPr>
      <w:r>
        <w:rPr>
          <w:sz w:val="22"/>
        </w:rPr>
        <w:t>«Технология, по которой все происходит, - это уже тенденция, да еще и с нарушением Божьих заповедей: не лги, не кради и не желай чужого. Такой путь к единству Украинского православия не приведет. Церковь останется Церковью, а церковные сепаратисты - раскольниками», - считает священнослужитель.</w:t>
      </w:r>
    </w:p>
    <w:p>
      <w:pPr>
        <w:pStyle w:val="Normal"/>
        <w:rPr/>
      </w:pPr>
      <w:r>
        <w:rPr>
          <w:sz w:val="22"/>
        </w:rPr>
        <w:t>Он также сообщил, что среди перешедших в КП приходов два ровенских, два на Волыни и два на Буковине. Пока УПЦ ищет мирные способы решения проблемы, идет на уступки общественности. «Но уже сейчас можно говорить о попытках разжигания межконфессиональной вражды и межконфессиональном рейдерстве», - отметил представитель УПЦ.</w:t>
      </w:r>
    </w:p>
    <w:p>
      <w:pPr>
        <w:pStyle w:val="Normal"/>
        <w:rPr/>
      </w:pPr>
      <w:r>
        <w:rPr>
          <w:sz w:val="22"/>
        </w:rPr>
        <w:t>Одновременно священник подчеркнул, что не следует паниковать, и кричать о «массовом переходе». «Шесть случаев на 13 тысяч приходов - еще не тенденция», - сказал протоиерей Георгий Коваленко.</w:t>
      </w:r>
    </w:p>
    <w:p>
      <w:pPr>
        <w:pStyle w:val="Normal"/>
        <w:rPr>
          <w:sz w:val="22"/>
        </w:rPr>
      </w:pPr>
      <w:r>
        <w:rPr>
          <w:sz w:val="22"/>
        </w:rPr>
        <w:t>По материалам РИА Новости</w:t>
      </w:r>
    </w:p>
    <w:p>
      <w:pPr>
        <w:pStyle w:val="Normal"/>
        <w:rPr>
          <w:b/>
          <w:b/>
          <w:sz w:val="22"/>
        </w:rPr>
      </w:pPr>
      <w:r>
        <w:rPr>
          <w:b/>
          <w:sz w:val="22"/>
        </w:rPr>
      </w:r>
    </w:p>
    <w:p>
      <w:pPr>
        <w:pStyle w:val="Normal"/>
        <w:rPr>
          <w:b/>
          <w:b/>
          <w:sz w:val="22"/>
        </w:rPr>
      </w:pPr>
      <w:r>
        <w:rPr>
          <w:b/>
          <w:sz w:val="22"/>
        </w:rPr>
        <w:t>Представители УПЦ КП пытались захватить еще один храм УПЦ</w:t>
      </w:r>
    </w:p>
    <w:p>
      <w:pPr>
        <w:pStyle w:val="Normal"/>
        <w:rPr>
          <w:sz w:val="22"/>
        </w:rPr>
      </w:pPr>
      <w:r>
        <w:rPr>
          <w:sz w:val="22"/>
        </w:rPr>
        <w:t>13 сентября. В селе Пасичное Барышевского района Киевской области представители общины вместе со священниками «Киевского патриархата» предприняли действия по захвату Свято-Троицкого храма.</w:t>
      </w:r>
    </w:p>
    <w:p>
      <w:pPr>
        <w:pStyle w:val="Normal"/>
        <w:rPr>
          <w:sz w:val="22"/>
        </w:rPr>
      </w:pPr>
      <w:r>
        <w:rPr>
          <w:sz w:val="22"/>
        </w:rPr>
        <w:t>Противостояние началось после неофициальных сборов общины. На собрании присутствовали благочинный Барышевского церковного округа, секретарь Киевской епархии протоиерей Константин Пилипчук и священники близлежащих сел. Прихожанам объявили, что местный священник, к которому у общины были претензии, отстранен на время выяснения всех обстоятельств. Исполняющим обязанности настоятеля назначен иеромонах Вениамин (Мазурчак). Перед храмом был отслужен водосвятный молебен, прочитана молитва за Украину и совершена лития по погибшим воинам АТО. В соборной молитве приняло участие все духовенство и около ста прихожан.</w:t>
      </w:r>
    </w:p>
    <w:p>
      <w:pPr>
        <w:pStyle w:val="Normal"/>
        <w:rPr/>
      </w:pPr>
      <w:r>
        <w:rPr>
          <w:b/>
          <w:sz w:val="22"/>
        </w:rPr>
        <w:t xml:space="preserve">После молебна к участникам собрания присоединились десять священнослужителей «Киевского патриархата». </w:t>
      </w:r>
      <w:r>
        <w:rPr>
          <w:sz w:val="22"/>
        </w:rPr>
        <w:t>http://www.boryspil-eparchy.org/index.php/news/109-життя-парафій/1862-1862-спроба-церковного-сепаратизму-на-київщині.html</w:t>
      </w:r>
    </w:p>
    <w:p>
      <w:pPr>
        <w:pStyle w:val="Normal"/>
        <w:rPr/>
      </w:pPr>
      <w:r>
        <w:rPr>
          <w:sz w:val="22"/>
        </w:rPr>
        <w:t>Они стали обвинять УПЦ в том, что она «московская Церковь», что «не молится за Украину», а затем поставили перед сообществом вопрос: «За какую вы Церковь - Московскую или Киевскую?» Одна часть участников собрания высказалась за переход в УПЦ-КП, другая решила оставаться в Украинской Православной Церкви. Сторонники перехода к раскольникам вели себя агрессивно, из-за чего священники УПЦ с прихожанами вынуждены были закрыться в храме.</w:t>
      </w:r>
    </w:p>
    <w:p>
      <w:pPr>
        <w:pStyle w:val="Normal"/>
        <w:rPr>
          <w:sz w:val="22"/>
        </w:rPr>
      </w:pPr>
      <w:r>
        <w:rPr>
          <w:sz w:val="22"/>
        </w:rPr>
        <w:t>После длительных переговоров и совершенного Всенощного бдения духовенство и верующие вышли из храма. Церковь опечатана, решение вопроса передано в суд.</w:t>
      </w:r>
    </w:p>
    <w:p>
      <w:pPr>
        <w:pStyle w:val="Normal"/>
        <w:rPr>
          <w:sz w:val="22"/>
        </w:rPr>
      </w:pPr>
      <w:r>
        <w:rPr>
          <w:sz w:val="22"/>
        </w:rPr>
        <w:t>По материалам пресс-службы Бориспольской епархии, Фома в Украине</w:t>
      </w:r>
    </w:p>
    <w:p>
      <w:pPr>
        <w:pStyle w:val="Normal"/>
        <w:rPr>
          <w:b/>
          <w:b/>
          <w:sz w:val="22"/>
        </w:rPr>
      </w:pPr>
      <w:r>
        <w:rPr>
          <w:b/>
          <w:sz w:val="22"/>
        </w:rPr>
      </w:r>
    </w:p>
    <w:p>
      <w:pPr>
        <w:pStyle w:val="Normal"/>
        <w:rPr>
          <w:b/>
          <w:b/>
          <w:sz w:val="22"/>
        </w:rPr>
      </w:pPr>
      <w:r>
        <w:rPr>
          <w:b/>
          <w:sz w:val="22"/>
        </w:rPr>
        <w:t>Вызов глянцевого православия может стать главным для христиан</w:t>
      </w:r>
    </w:p>
    <w:p>
      <w:pPr>
        <w:pStyle w:val="Normal"/>
        <w:rPr>
          <w:sz w:val="22"/>
        </w:rPr>
      </w:pPr>
      <w:r>
        <w:rPr>
          <w:sz w:val="22"/>
        </w:rPr>
        <w:t>13 сентября. Вызов так называемого «православия-лайт» или «гламурного», «глянцевого» православия, предусматривающего «затушевывание» и приспособление христианских идеалов к реалиям современной жизни и общественным установкам, может стать главным вызовом для верующих в ближайшие десятилетия, считает председатель Синодального отдела по взаимоотношениям Церкви и общества протоиерей Всеволод Чаплин.</w:t>
      </w:r>
    </w:p>
    <w:p>
      <w:pPr>
        <w:pStyle w:val="Normal"/>
        <w:rPr>
          <w:sz w:val="22"/>
        </w:rPr>
      </w:pPr>
      <w:r>
        <w:rPr>
          <w:sz w:val="22"/>
        </w:rPr>
        <w:t>По его словам, недавно во время дискуссии на одном из телеканалов ему напомнили про феномен «православия-лайт» - православия «модного, не выбивающегося из ряда трендов и брендов, популярных среди городских обывателей». «Не тревожащего совесть, не вступающего в противоречие с житейскими установками «нормального» современного человека. Включенного в «мир сей» и боящегося чем-либо всерьез противоречить установкам его граждан - особенно тогда, когда те начинают мелко трястись за земную жизнь, имущество, здоровье, формальный, внешний «мир» и прочие «твердые ценности».</w:t>
      </w:r>
    </w:p>
    <w:p>
      <w:pPr>
        <w:pStyle w:val="Normal"/>
        <w:rPr>
          <w:sz w:val="22"/>
        </w:rPr>
      </w:pPr>
      <w:r>
        <w:rPr>
          <w:b/>
          <w:sz w:val="22"/>
        </w:rPr>
        <w:t>Глава Синодального отдела заявил, что для православных христиан «вызов этого «православия» - не просто облегченного, а выхолощенного, оскопленного, лишенного соли земли - может стать главным в ближайшие десятилетия, если только Господь не переломит ход истории так, что обо всяком глянце и гламуре люди забудут в одно мгновение».</w:t>
      </w:r>
      <w:r>
        <w:rPr>
          <w:sz w:val="22"/>
        </w:rPr>
        <w:t xml:space="preserve"> </w:t>
      </w:r>
      <w:r>
        <w:rPr>
          <w:sz w:val="22"/>
          <w:lang w:val="en-US"/>
        </w:rPr>
        <w:t>http</w:t>
      </w:r>
      <w:r>
        <w:rPr>
          <w:sz w:val="22"/>
        </w:rPr>
        <w:t>://</w:t>
      </w:r>
      <w:r>
        <w:rPr>
          <w:sz w:val="22"/>
          <w:lang w:val="en-US"/>
        </w:rPr>
        <w:t>www</w:t>
      </w:r>
      <w:r>
        <w:rPr>
          <w:sz w:val="22"/>
        </w:rPr>
        <w:t>.</w:t>
      </w:r>
      <w:r>
        <w:rPr>
          <w:sz w:val="22"/>
          <w:lang w:val="en-US"/>
        </w:rPr>
        <w:t>patriarchia</w:t>
      </w:r>
      <w:r>
        <w:rPr>
          <w:sz w:val="22"/>
        </w:rPr>
        <w:t>.</w:t>
      </w:r>
      <w:r>
        <w:rPr>
          <w:sz w:val="22"/>
          <w:lang w:val="en-US"/>
        </w:rPr>
        <w:t>ru</w:t>
      </w:r>
      <w:r>
        <w:rPr>
          <w:sz w:val="22"/>
        </w:rPr>
        <w:t>/</w:t>
      </w:r>
      <w:r>
        <w:rPr>
          <w:sz w:val="22"/>
          <w:lang w:val="en-US"/>
        </w:rPr>
        <w:t>db</w:t>
      </w:r>
      <w:r>
        <w:rPr>
          <w:sz w:val="22"/>
        </w:rPr>
        <w:t>/</w:t>
      </w:r>
      <w:r>
        <w:rPr>
          <w:sz w:val="22"/>
          <w:lang w:val="en-US"/>
        </w:rPr>
        <w:t>text</w:t>
      </w:r>
      <w:r>
        <w:rPr>
          <w:sz w:val="22"/>
        </w:rPr>
        <w:t>/3731816.</w:t>
      </w:r>
      <w:r>
        <w:rPr>
          <w:sz w:val="22"/>
          <w:lang w:val="en-US"/>
        </w:rPr>
        <w:t>html</w:t>
      </w:r>
    </w:p>
    <w:p>
      <w:pPr>
        <w:pStyle w:val="Normal"/>
        <w:rPr/>
      </w:pPr>
      <w:r>
        <w:rPr>
          <w:sz w:val="22"/>
        </w:rPr>
        <w:t>Протоиерей Всеволод считает, что «очень важно не забыть христианского идеала», «не дать размыть и заболтать его», «быть верными ему в слове и деле». «Ведь если человек проживает жизнь в духовной спячке, забывая Бога, полагаясь только на собственные силу, разум, власть, имущество, лучше было бы ему не родиться, и уж тем более лучше было бы ему пережить что-то, что эту ложную самоуверенность разрушит, даже если это будет страдание», - добавляет он.</w:t>
      </w:r>
    </w:p>
    <w:p>
      <w:pPr>
        <w:pStyle w:val="Normal"/>
        <w:rPr>
          <w:sz w:val="22"/>
        </w:rPr>
      </w:pPr>
      <w:r>
        <w:rPr>
          <w:sz w:val="22"/>
        </w:rPr>
        <w:t>Как отмечает священнослужитель, «испытания - даже испытания страданием, болезнью, войной, лишением материальных благ, разрушением мирской «гармонии» - очень часто не есть зло, и именно потому они посылаются или попускаются Богом».</w:t>
      </w:r>
    </w:p>
    <w:p>
      <w:pPr>
        <w:pStyle w:val="Normal"/>
        <w:rPr/>
      </w:pPr>
      <w:r>
        <w:rPr>
          <w:sz w:val="22"/>
        </w:rPr>
        <w:t>«Нам нужно больше держаться евангельской правды и правды святых, а не рассказов о том, как якобы весело и беззаботно жить христианину в окружении модных вещей, милых людей, приятных фраз, «успокоительного» искусства, всеобщей толерантности и прочего духовно расслабляющего болота - может быть, лишь с легкой приправой из воскресного благочестия, состоящего не столько из участия в Литургии, сколько из приятного времяпрепровождения на приходе, из пустых разговоров и взаимных похвал», - заключает протоиерей Всеволод Чаплин.</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Патриарх обеспокоен псевдорелигиозными группами на Дальнем Востоке</w:t>
      </w:r>
    </w:p>
    <w:p>
      <w:pPr>
        <w:pStyle w:val="Normal"/>
        <w:rPr>
          <w:sz w:val="22"/>
        </w:rPr>
      </w:pPr>
      <w:r>
        <w:rPr>
          <w:sz w:val="22"/>
        </w:rPr>
        <w:t>14 сентября. Патриарх Московский и всея Руси Кирилл выразил обеспокоенность, что в некоторых дальневосточных районах число храмов Русской Православной Церкви еще уступает количеству появившихся в регионе в 1990-е годы "псевдорелигиозных групп".</w:t>
      </w:r>
    </w:p>
    <w:p>
      <w:pPr>
        <w:pStyle w:val="Normal"/>
        <w:rPr/>
      </w:pPr>
      <w:r>
        <w:rPr>
          <w:sz w:val="22"/>
        </w:rPr>
        <w:t>"Не бывает вакуума, в том числе и в духовной жизни. Многие различного рода псевдорелигиозные группы пытались наводнить эти земли. И еще в некоторых регионах Дальнего Востока количество православных храмов во многом уступает количеству различного рода общин, созданных в 1990-е годы. Мы не выступаем против кого-либо - мы выступаем за веру нашего народа, ту веру и ту традицию, которая сформировала нашу государственность, наше национальное самосознание, с которой абсолютное большинство нашего народа связывает свою духовную жизнь", - сказал Патриарх после Литургии в кафедральном Спасо-Преображенском соборе Хабаровска.</w:t>
      </w:r>
    </w:p>
    <w:p>
      <w:pPr>
        <w:pStyle w:val="Normal"/>
        <w:rPr>
          <w:sz w:val="22"/>
        </w:rPr>
      </w:pPr>
      <w:r>
        <w:rPr>
          <w:sz w:val="22"/>
        </w:rPr>
        <w:t>Первосвятитель отметил, что "не может быть возрождения Дальнего Востока без возрождения веры православной". И добавил, что сегодня по отношению к Дальнему Востоку как форпосту России "внимание государства и внимание Церкви совпадают".</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Русская Церковь возьмет под опеку малые народы крайнего Севера</w:t>
      </w:r>
    </w:p>
    <w:p>
      <w:pPr>
        <w:pStyle w:val="Normal"/>
        <w:rPr>
          <w:sz w:val="22"/>
        </w:rPr>
      </w:pPr>
      <w:r>
        <w:rPr>
          <w:sz w:val="22"/>
        </w:rPr>
        <w:t>15 сентября. Русская Церковь займется решением проблем малых народов.</w:t>
      </w:r>
    </w:p>
    <w:p>
      <w:pPr>
        <w:pStyle w:val="Normal"/>
        <w:rPr>
          <w:sz w:val="22"/>
        </w:rPr>
      </w:pPr>
      <w:r>
        <w:rPr>
          <w:sz w:val="22"/>
        </w:rPr>
        <w:t>"Мы сейчас пытаемся построить свою работу на Дальнем Востоке и на крайнем Севере таким образом, чтобы возобновилось серьезное попечение и о представителях коренных малых народностей", - сказал Патриарх Московский и всея Руси Кирилл в Хабаровске на встрече с министром РФ по развитию Дальнего Востока Александром Галушкой, высшими должностными лицами субъектов РФ в Дальневосточном федеральном округе и архиереями местных епархий.</w:t>
      </w:r>
    </w:p>
    <w:p>
      <w:pPr>
        <w:pStyle w:val="Normal"/>
        <w:rPr>
          <w:sz w:val="22"/>
        </w:rPr>
      </w:pPr>
      <w:r>
        <w:rPr>
          <w:sz w:val="22"/>
        </w:rPr>
        <w:t>Как отметил Предстоятель, все на Севере "очень хрупкое". "Хрупка экология. Для того чтобы уничтожить тундру, не нужно сверхусилий. Чтобы уничтожить лес и потом ждать долгие годы, пока он восстановится, не нужно усилий. Вот точно так же и коренные народы. Это люди, которые живут в сверхсложных условиях. Для них эти условия являются родными, эти люди приспособлены к жизни в этих условиях, но последние от того не становятся менее суровыми", - заявил Патриарх Кирилл.</w:t>
      </w:r>
    </w:p>
    <w:p>
      <w:pPr>
        <w:pStyle w:val="Normal"/>
        <w:rPr>
          <w:sz w:val="22"/>
        </w:rPr>
      </w:pPr>
      <w:r>
        <w:rPr>
          <w:sz w:val="22"/>
        </w:rPr>
        <w:t>По его словам, жизнь народов Севера сопровождается многими настолько сложными и настолько опасными явлениями в личной, социальной, семейной сфере, "что речь сегодня идет о самом выживании этих народов".</w:t>
      </w:r>
    </w:p>
    <w:p>
      <w:pPr>
        <w:pStyle w:val="Normal"/>
        <w:rPr>
          <w:sz w:val="22"/>
        </w:rPr>
      </w:pPr>
      <w:r>
        <w:rPr>
          <w:sz w:val="22"/>
        </w:rPr>
        <w:t>Предстоятель напомнил, что Церковь, начиная со святителя Иннокентия (Вениаминова), великого просветителя Дальнего Востока, Восточной Сибири, Камчатки, обращала особое внимание на эти народы.</w:t>
      </w:r>
    </w:p>
    <w:p>
      <w:pPr>
        <w:pStyle w:val="Normal"/>
        <w:rPr>
          <w:sz w:val="22"/>
        </w:rPr>
      </w:pPr>
      <w:r>
        <w:rPr>
          <w:sz w:val="22"/>
        </w:rPr>
        <w:t>"Святитель на собачьих упряжках покрывал сотни и сотни километров, чтобы достичь какого-то поселения, пожить вместе с людьми, поддержать их, привить им культурные и религиозные навыки. И у него это замечательно получалось, так что он вошел в историю нашей Церкви как великий миссионер", - сказал он.</w:t>
      </w:r>
    </w:p>
    <w:p>
      <w:pPr>
        <w:pStyle w:val="Normal"/>
        <w:rPr>
          <w:sz w:val="22"/>
        </w:rPr>
      </w:pPr>
      <w:r>
        <w:rPr>
          <w:sz w:val="22"/>
        </w:rPr>
        <w:t>Соратником святителя Иннокентия был Николай Муравьев-Амурский. "Удивительно, но если навскидку спросить наших школьников, что они знают о Муравьеве-Амурском, то почти никто толком ничего не ответит. Один человек своим талантом, своими замечательными дипломатическими и организационными способностями увеличил наше Отечество на столько квадратных километров, на сколько, наверное, не удавалось никогда и никому, включая Петра I, Ивана Грозного и других", - подчеркнул Патриарх.</w:t>
      </w:r>
    </w:p>
    <w:p>
      <w:pPr>
        <w:pStyle w:val="Normal"/>
        <w:rPr>
          <w:sz w:val="22"/>
        </w:rPr>
      </w:pPr>
      <w:r>
        <w:rPr>
          <w:sz w:val="22"/>
        </w:rPr>
        <w:t>Он убежден, что о таких героях, как Н.Муравьев-Амурский, нужно создавать фильмы, писать книги, память о них должна быть в сознании нашего подрастающего поколения.</w:t>
      </w:r>
    </w:p>
    <w:p>
      <w:pPr>
        <w:pStyle w:val="Normal"/>
        <w:rPr>
          <w:sz w:val="22"/>
        </w:rPr>
      </w:pPr>
      <w:r>
        <w:rPr>
          <w:sz w:val="22"/>
        </w:rPr>
        <w:t>Интерфакс-Религия</w:t>
      </w:r>
    </w:p>
    <w:p>
      <w:pPr>
        <w:pStyle w:val="Normal"/>
        <w:rPr>
          <w:sz w:val="22"/>
        </w:rPr>
      </w:pPr>
      <w:r>
        <w:rPr>
          <w:sz w:val="22"/>
        </w:rPr>
      </w:r>
    </w:p>
    <w:p>
      <w:pPr>
        <w:pStyle w:val="Normal"/>
        <w:rPr/>
      </w:pPr>
      <w:r>
        <w:rPr>
          <w:b/>
          <w:sz w:val="22"/>
        </w:rPr>
        <w:t>Глава ОВЦС: Гражданская война в Сирии - это иностранная агрессия</w:t>
      </w:r>
    </w:p>
    <w:p>
      <w:pPr>
        <w:pStyle w:val="Normal"/>
        <w:rPr>
          <w:sz w:val="22"/>
        </w:rPr>
      </w:pPr>
      <w:r>
        <w:rPr>
          <w:sz w:val="22"/>
        </w:rPr>
        <w:t>15 сентября. Иностранной агрессией назвал глава ОВЦС МП митрополит Иларион гражданскую войну в Сирии. Он также выразил обеспокоенность по поводу дальнейшей судьбы сирийский христиан и пообещал продолжать гуманитарную помощь, которую оказывает Россия и Русская Церковь народу республики.</w:t>
      </w:r>
    </w:p>
    <w:p>
      <w:pPr>
        <w:pStyle w:val="Normal"/>
        <w:rPr/>
      </w:pPr>
      <w:r>
        <w:rPr>
          <w:sz w:val="22"/>
        </w:rPr>
        <w:t>«То, что на международном языке называется гражданской войной в Сирии, конечно, не является гражданской войной. Это именно иностранная агрессия. Мы знаем, какие силы пытаются дестабилизировать ситуацию, и всегда предупреждали, что такое вмешательство не только в Сирии, но и в других ближневосточных государствах, не приведет к добру», - заявил митрополит Иларион на встрече с министром вакуфов Сирийской Арабской Республики Мухаммадом Абд Ас-Саттаром Саидом.</w:t>
      </w:r>
    </w:p>
    <w:p>
      <w:pPr>
        <w:pStyle w:val="Normal"/>
        <w:rPr>
          <w:sz w:val="22"/>
        </w:rPr>
      </w:pPr>
      <w:r>
        <w:rPr>
          <w:sz w:val="22"/>
        </w:rPr>
        <w:t>Владыка особо подчеркнул, что в России ежедневно наблюдают за тем, что происходит в Сирии и уверены, что события так называемой «арабской весны», перекидывающиеся из одной ближневосточной страны в другую, «не приносят людям счастья», хоть и совершаются «во имя демократии».</w:t>
      </w:r>
    </w:p>
    <w:p>
      <w:pPr>
        <w:pStyle w:val="Normal"/>
        <w:rPr>
          <w:sz w:val="22"/>
        </w:rPr>
      </w:pPr>
      <w:r>
        <w:rPr>
          <w:sz w:val="22"/>
        </w:rPr>
        <w:t>Митрополит Иларион также отметил, что особую обеспокоенность в Русской Церкви вызывает судьба сирийский христиан, которые «вынуждены массово покидать свои родные места». Причем это касается не только Сирии, но и Ирака, Ливии, Египта и других стран Ближнего Востока и Северной Африки, где борьбу за власть и влияние ведут боевики «Исламского государства» (ИГИЛ).</w:t>
      </w:r>
    </w:p>
    <w:p>
      <w:pPr>
        <w:pStyle w:val="Normal"/>
        <w:rPr>
          <w:sz w:val="22"/>
        </w:rPr>
      </w:pPr>
      <w:r>
        <w:rPr>
          <w:sz w:val="22"/>
        </w:rPr>
        <w:t>Не так давно, например, стало известно, что более 25 тысяч халдейских христиан запросили визу в США, спасаясь от наступления джихадистов ИГИЛ в иракском городе Мосул.</w:t>
      </w:r>
    </w:p>
    <w:p>
      <w:pPr>
        <w:pStyle w:val="Normal"/>
        <w:rPr>
          <w:sz w:val="22"/>
        </w:rPr>
      </w:pPr>
      <w:r>
        <w:rPr>
          <w:sz w:val="22"/>
        </w:rPr>
        <w:t>Глава ОВЦС напомнил, что только за последнее время Русская Церковь, совместно с Российским императорским палестинским православным обществом собрала более миллиона долларов и передала их не только христианам Сирии, но и мусульманам страны, страдающим от военной агрессии. И такая помощь будет продолжена, заверил митрополит Иларион.</w:t>
      </w:r>
    </w:p>
    <w:p>
      <w:pPr>
        <w:pStyle w:val="Normal"/>
        <w:rPr>
          <w:sz w:val="22"/>
        </w:rPr>
      </w:pPr>
      <w:r>
        <w:rPr>
          <w:sz w:val="22"/>
        </w:rPr>
        <w:t>РИА Новости</w:t>
      </w:r>
    </w:p>
    <w:p>
      <w:pPr>
        <w:pStyle w:val="Normal"/>
        <w:rPr>
          <w:b/>
          <w:b/>
          <w:sz w:val="22"/>
        </w:rPr>
      </w:pPr>
      <w:r>
        <w:rPr>
          <w:b/>
          <w:sz w:val="22"/>
        </w:rPr>
      </w:r>
    </w:p>
    <w:p>
      <w:pPr>
        <w:pStyle w:val="Normal"/>
        <w:rPr>
          <w:b/>
          <w:b/>
          <w:sz w:val="22"/>
        </w:rPr>
      </w:pPr>
      <w:r>
        <w:rPr>
          <w:b/>
          <w:sz w:val="22"/>
        </w:rPr>
        <w:t>Священник Владимир Марецкий спустя почти 4 месяца отпущен на свободу</w:t>
      </w:r>
    </w:p>
    <w:p>
      <w:pPr>
        <w:pStyle w:val="Normal"/>
        <w:rPr>
          <w:sz w:val="22"/>
        </w:rPr>
      </w:pPr>
      <w:r>
        <w:rPr>
          <w:sz w:val="22"/>
        </w:rPr>
        <w:t>15 сентября. Настоятель Никольского храма в городе Новоайдар Луганской области протоиерей Владимир Марецкий, задержанный в мае по обвинению в нападении на избирательные участки, отпущен на свободу. Вместе со священником освобождены еще девять активистов.</w:t>
      </w:r>
    </w:p>
    <w:p>
      <w:pPr>
        <w:pStyle w:val="Normal"/>
        <w:rPr>
          <w:sz w:val="22"/>
        </w:rPr>
      </w:pPr>
      <w:r>
        <w:rPr>
          <w:sz w:val="22"/>
        </w:rPr>
        <w:t>По словам адвоката Д.Тихоненкова, его подзащитные были освобождены в рамках реализации достигнутой в Минске договоренности об обмене заложниками и незаконно удерживаемыми лицами. Обмен произошел на территории Донецкой области.</w:t>
      </w:r>
    </w:p>
    <w:p>
      <w:pPr>
        <w:pStyle w:val="Normal"/>
        <w:rPr>
          <w:sz w:val="22"/>
        </w:rPr>
      </w:pPr>
      <w:r>
        <w:rPr>
          <w:sz w:val="22"/>
        </w:rPr>
        <w:t>Адвокат напомнил, что все освобожденные проходили подозреваемыми по делам, которые вела СБУ.</w:t>
      </w:r>
    </w:p>
    <w:p>
      <w:pPr>
        <w:pStyle w:val="Normal"/>
        <w:rPr/>
      </w:pPr>
      <w:r>
        <w:rPr>
          <w:sz w:val="22"/>
        </w:rPr>
        <w:t>26 мая после вооруженного нападения на несколько избирательных участков в Новоайдарском районе были задержаны 13 человек. Среди них - отец Владимир, который проходил по делу как руководитель группы.</w:t>
      </w:r>
    </w:p>
    <w:p>
      <w:pPr>
        <w:pStyle w:val="Normal"/>
        <w:rPr>
          <w:sz w:val="22"/>
        </w:rPr>
      </w:pPr>
      <w:r>
        <w:rPr>
          <w:sz w:val="22"/>
        </w:rPr>
        <w:t>Позже в Луганской епархии приняли решение отстранить клирика от исполнения пастырских обязанностей «до окончательного выяснения всех обстоятельств дела», заявив о «категорической недопустимости участия священнослужителей в любых политических акциях, тем более в силовых действиях с применением оружия, как об этом четко и ясно свидетельствуют священные каноны».</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Доходы Элладской Православной Церкви за 5 лет сократились на 70%</w:t>
      </w:r>
    </w:p>
    <w:p>
      <w:pPr>
        <w:pStyle w:val="Normal"/>
        <w:rPr>
          <w:sz w:val="22"/>
        </w:rPr>
      </w:pPr>
      <w:r>
        <w:rPr>
          <w:sz w:val="22"/>
        </w:rPr>
        <w:t>16 сентября. Экономический кризис в Греции ощутимо ударил по доходам Элладской Православной Церкви. В 2011 году они составляли 10 млн, в 2012-м - 9.330.000 евро, в 2013-м - 7.400.000 евро.</w:t>
      </w:r>
    </w:p>
    <w:p>
      <w:pPr>
        <w:pStyle w:val="Normal"/>
        <w:rPr>
          <w:sz w:val="22"/>
        </w:rPr>
      </w:pPr>
      <w:r>
        <w:rPr>
          <w:sz w:val="22"/>
        </w:rPr>
        <w:t>Предварительные итоги за 2014 год показали, что за последние пять лет доходы Элладской Церкви сократились на 70%, сообщает Центральная церковная экономическая комиссия.</w:t>
      </w:r>
    </w:p>
    <w:p>
      <w:pPr>
        <w:pStyle w:val="Normal"/>
        <w:rPr>
          <w:sz w:val="22"/>
        </w:rPr>
      </w:pPr>
      <w:r>
        <w:rPr>
          <w:sz w:val="22"/>
        </w:rPr>
        <w:t>Верующие стали оставлять намного меньше денег в свечных ящиках, значительно сократились пожертвования и даже совершение таких дорогостоящих таинств, как крещение и венчание. Четвертая часть церковной недвижимости пустует, так как не может найти арендаторов, а арендная плата в некоторых случаях сократилась на 60%.</w:t>
      </w:r>
    </w:p>
    <w:p>
      <w:pPr>
        <w:pStyle w:val="Normal"/>
        <w:rPr/>
      </w:pPr>
      <w:r>
        <w:rPr>
          <w:sz w:val="22"/>
        </w:rPr>
        <w:t>Церковь прилагает все усилия для решения этой проблемы. Но иногда на это уходят годы. Например, 6-этажное здание на улице Митрополеос в центре Афин в 2007 году было оставлено снимавшим его Министерством образования, и только сейчас удалось найти спонсора - клуб отелей «Электра», который реконструирует здание под гостиницу.</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Митрополит Фиотидский Николай: Европа жаждет де-христианизации Греции</w:t>
      </w:r>
    </w:p>
    <w:p>
      <w:pPr>
        <w:pStyle w:val="Normal"/>
        <w:rPr/>
      </w:pPr>
      <w:r>
        <w:rPr>
          <w:sz w:val="22"/>
        </w:rPr>
        <w:t>16 сентября. «Пока мы сидим и ничего не делаем, наши противники по чуть-чуть вытаскивают камни из фундамента нашей жизни и Церкви, чтобы потом все развалилось само», - считает митрополит Фиотидский Николай.</w:t>
      </w:r>
    </w:p>
    <w:p>
      <w:pPr>
        <w:pStyle w:val="Normal"/>
        <w:rPr/>
      </w:pPr>
      <w:r>
        <w:rPr>
          <w:sz w:val="22"/>
        </w:rPr>
        <w:t>«Общество сегодня повернулось спиной к христианской вере. Мы собираемся построить атеистические государства и не возмущаемся, когда из-за границы или прямо в стране звучат предложения убрать отовсюду христианские символы и забыть христианские ценности и идеалы», - сказал владыка в своем слове на Божественной литургии в Афинах в день памяти святых мучениц Веры, Надежды, Любови и матери их Софии.</w:t>
      </w:r>
    </w:p>
    <w:p>
      <w:pPr>
        <w:pStyle w:val="Normal"/>
        <w:rPr/>
      </w:pPr>
      <w:r>
        <w:rPr>
          <w:sz w:val="22"/>
        </w:rPr>
        <w:t>«Церковь, конечно, устоит, по слову Господа, но лично каждый из нас претерпит немало, потеряв мир и тишину. Мы знаем, что-то готовится на будущее, принимаются какие-то законопроекты. Священноначалие испытывает беспокойство за завтрашний день, потому что европейские государства жаждут де-христианизации Греции под маской экономического развития», - заключил митрополит.</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Состоялось заседание Священного Синода Украинской Православной Церкви</w:t>
      </w:r>
    </w:p>
    <w:p>
      <w:pPr>
        <w:pStyle w:val="Normal"/>
        <w:rPr>
          <w:sz w:val="22"/>
        </w:rPr>
      </w:pPr>
      <w:r>
        <w:rPr>
          <w:sz w:val="22"/>
        </w:rPr>
        <w:t>16 сентября. 16 сентября в Киево-Печерской лавре под председательством Митрополита Киевского и всея Украины Онуфрия состоялось заседание Священного Синода Украинской Православной Церкви.</w:t>
      </w:r>
    </w:p>
    <w:p>
      <w:pPr>
        <w:pStyle w:val="Normal"/>
        <w:rPr/>
      </w:pPr>
      <w:r>
        <w:rPr>
          <w:b/>
          <w:sz w:val="22"/>
        </w:rPr>
        <w:t xml:space="preserve">Принят ряд решений, связанных с учреждением и реорганизацией Синодальных отделов, кадровыми вопросами, а также прославлением местночтимых святых. </w:t>
      </w:r>
      <w:r>
        <w:rPr>
          <w:sz w:val="22"/>
        </w:rPr>
        <w:t>http://sinod.church.ua/2014/09/16/zhurnali-zasidannya-svyashhennogo-sinodu-ukrajinskoji-pravoslavnoji-cerkvi-vid-16-veresnya-2014-roku/#more-1375</w:t>
      </w:r>
    </w:p>
    <w:p>
      <w:pPr>
        <w:pStyle w:val="Normal"/>
        <w:rPr>
          <w:sz w:val="22"/>
        </w:rPr>
      </w:pPr>
      <w:r>
        <w:rPr>
          <w:sz w:val="22"/>
        </w:rPr>
        <w:t>В частности, решением Синода создан Митрополичий Совет по вопросам культуры под председательством Митрополита Киевского и всея Украины. В его состав вошли два новых Синодальных отдела: «Миссия «Церковь и культура» (председатель игуменья Серафима (Шевчик), настоятельница Одесского Михаило-Архангельского монастыря) и Просветительский отдел (председатель протоиерей Георгий Коваленко).</w:t>
      </w:r>
    </w:p>
    <w:p>
      <w:pPr>
        <w:pStyle w:val="Normal"/>
        <w:rPr>
          <w:sz w:val="22"/>
        </w:rPr>
      </w:pPr>
      <w:r>
        <w:rPr>
          <w:sz w:val="22"/>
        </w:rPr>
        <w:t>Информационно-просветительский отдел преобразован в Информационный отдел. Его возглавит епископ Ирпенский Климент, викарий Киевской Митрополии.</w:t>
      </w:r>
    </w:p>
    <w:p>
      <w:pPr>
        <w:pStyle w:val="Normal"/>
        <w:rPr>
          <w:sz w:val="22"/>
        </w:rPr>
      </w:pPr>
      <w:r>
        <w:rPr>
          <w:sz w:val="22"/>
        </w:rPr>
        <w:t>Председателем нового Синодального отдела по социально-гуманитарным вопросам назначен протоиерей Владислав Диханов.</w:t>
      </w:r>
    </w:p>
    <w:p>
      <w:pPr>
        <w:pStyle w:val="Normal"/>
        <w:rPr>
          <w:sz w:val="22"/>
        </w:rPr>
      </w:pPr>
      <w:r>
        <w:rPr>
          <w:sz w:val="22"/>
        </w:rPr>
        <w:t>Упразднены Комитет по биоэтике и этическим вопросам (его функции отнесены к компетенции отдела по вопросам здравоохранения и пастырской опеки медицинских учреждений) и Отдел по делам пастырской опеки воинов-интернационалистов (его функции отнесены к компетенции отдела по взаимодействию с Вооруженными силами).</w:t>
      </w:r>
    </w:p>
    <w:p>
      <w:pPr>
        <w:pStyle w:val="Normal"/>
        <w:rPr>
          <w:sz w:val="22"/>
        </w:rPr>
      </w:pPr>
      <w:r>
        <w:rPr>
          <w:sz w:val="22"/>
        </w:rPr>
        <w:t>В связи с избранием митрополита Черновицкого и Буковинского Онуфрия Митрополитом Киевским и всея Украины, Его Блаженство освобождён от должности председателя Церковного Суда УПЦ. Новым главой этого ведомства стал митрополит Каменец-Подольский и Городокский Феодор (введён в состав постоянных членов Священного Синода УПЦ).</w:t>
      </w:r>
    </w:p>
    <w:p>
      <w:pPr>
        <w:pStyle w:val="Normal"/>
        <w:rPr>
          <w:sz w:val="22"/>
        </w:rPr>
      </w:pPr>
      <w:r>
        <w:rPr>
          <w:sz w:val="22"/>
        </w:rPr>
        <w:t>Управляющим Черновицко-Буковинской епархии назначен ее бывший викарий архиепископ Хотинский Мелетий. Епископом Хотинским, викарием Черновицко-Буковинской епархии, стал архимандрит Евсевий (Дудка) с освобождением от должности наместника Иоанно-Богословского Крещатицкого мужского монастыря Черновицко-Буковинской епархии, возглавить который поручено архимандриту Серафиму (Дудко).</w:t>
      </w:r>
    </w:p>
    <w:p>
      <w:pPr>
        <w:pStyle w:val="Normal"/>
        <w:rPr/>
      </w:pPr>
      <w:r>
        <w:rPr>
          <w:sz w:val="22"/>
        </w:rPr>
        <w:t>Епископ Алипий (Погребняк) назначен викарием Горловской епархии с титулом Краснолиманский, архимандрит Виктор (Быков) - викарием Одесской епархии с титулом Арцизский, епископ Антоний (Боровик) - викарием Хустской епархии с титулом Угольский.</w:t>
      </w:r>
    </w:p>
    <w:p>
      <w:pPr>
        <w:pStyle w:val="Normal"/>
        <w:rPr>
          <w:sz w:val="22"/>
        </w:rPr>
      </w:pPr>
      <w:r>
        <w:rPr>
          <w:sz w:val="22"/>
        </w:rPr>
        <w:t>В пределах Одесской епархии установлено местное празднование в честь иконы Божией Матери «Благоуханный цвет», 14/27 ноября.</w:t>
      </w:r>
    </w:p>
    <w:p>
      <w:pPr>
        <w:pStyle w:val="Normal"/>
        <w:rPr>
          <w:sz w:val="22"/>
        </w:rPr>
      </w:pPr>
      <w:r>
        <w:rPr>
          <w:sz w:val="22"/>
        </w:rPr>
        <w:t>В пределах Полтавской епархии прославлен епископ Полтавский и Переяславский Иларион (Юшенов; +1904). Память святителя Илариона будет совершаться в день его прославления.</w:t>
      </w:r>
    </w:p>
    <w:p>
      <w:pPr>
        <w:pStyle w:val="Normal"/>
        <w:rPr>
          <w:sz w:val="22"/>
        </w:rPr>
      </w:pPr>
      <w:r>
        <w:rPr>
          <w:sz w:val="22"/>
        </w:rPr>
        <w:t>В пределах Черкасской епархии прославлен Варфоломей Бондаренко (+1931). Память блаженного Варфоломея Чигиринского будет совершаться 4/17 октября (день преставления) и 7/20 февраля (обретениt мощей).</w:t>
      </w:r>
    </w:p>
    <w:p>
      <w:pPr>
        <w:pStyle w:val="Normal"/>
        <w:rPr>
          <w:sz w:val="22"/>
        </w:rPr>
      </w:pPr>
      <w:r>
        <w:rPr>
          <w:sz w:val="22"/>
        </w:rPr>
        <w:t>В месяцеслов УПЦ внесено имя святого Стефана III Великого, благоверного Молдавского господаря. День памяти - 2/15 июля.</w:t>
      </w:r>
    </w:p>
    <w:p>
      <w:pPr>
        <w:pStyle w:val="Normal"/>
        <w:rPr>
          <w:sz w:val="22"/>
        </w:rPr>
      </w:pPr>
      <w:r>
        <w:rPr>
          <w:sz w:val="22"/>
        </w:rPr>
        <w:t>Также решением Синода учреждена Синодальная стипендия имени Митрополита Киевского и всея Украины Владимира (Сабодана) для лучших студентов КДАиС.</w:t>
      </w:r>
    </w:p>
    <w:p>
      <w:pPr>
        <w:pStyle w:val="Normal"/>
        <w:rPr>
          <w:sz w:val="22"/>
        </w:rPr>
      </w:pPr>
      <w:r>
        <w:rPr>
          <w:sz w:val="22"/>
        </w:rPr>
        <w:t>По материалам Русская линия, Фома в Украине</w:t>
      </w:r>
    </w:p>
    <w:p>
      <w:pPr>
        <w:pStyle w:val="Normal"/>
        <w:rPr>
          <w:b/>
          <w:b/>
          <w:sz w:val="22"/>
        </w:rPr>
      </w:pPr>
      <w:r>
        <w:rPr>
          <w:b/>
          <w:sz w:val="22"/>
        </w:rPr>
      </w:r>
    </w:p>
    <w:p>
      <w:pPr>
        <w:pStyle w:val="Normal"/>
        <w:rPr>
          <w:b/>
          <w:b/>
          <w:sz w:val="22"/>
        </w:rPr>
      </w:pPr>
      <w:r>
        <w:rPr>
          <w:b/>
          <w:sz w:val="22"/>
        </w:rPr>
        <w:t>Русская Церковь предлагает Ватикану вернуться к обсуждению темы унии</w:t>
      </w:r>
    </w:p>
    <w:p>
      <w:pPr>
        <w:pStyle w:val="Normal"/>
        <w:rPr>
          <w:sz w:val="22"/>
        </w:rPr>
      </w:pPr>
      <w:r>
        <w:rPr>
          <w:sz w:val="22"/>
        </w:rPr>
        <w:t>16 сентября. В Московском Патриархате в очередной раз выступили с критикой украинских греко-католиков.</w:t>
      </w:r>
    </w:p>
    <w:p>
      <w:pPr>
        <w:pStyle w:val="Normal"/>
        <w:rPr>
          <w:sz w:val="22"/>
        </w:rPr>
      </w:pPr>
      <w:r>
        <w:rPr>
          <w:sz w:val="22"/>
        </w:rPr>
        <w:t>«Уния была создана как спецпроект Католической Церкви по обращению православных в католичество. Идея заключалась в том, чтобы позволить православным сохранять свой обряд, но при этом они должны были полностью принять догматы Католической Церкви и подчиниться власти Папы», - заявил глава ОВЦС МП митрополит Волоколамский Иларион в эфире авторской программы «Церковь и мир» на телеканале «Россия-24».</w:t>
      </w:r>
    </w:p>
    <w:p>
      <w:pPr>
        <w:pStyle w:val="Normal"/>
        <w:rPr>
          <w:sz w:val="22"/>
        </w:rPr>
      </w:pPr>
      <w:r>
        <w:rPr>
          <w:sz w:val="22"/>
        </w:rPr>
        <w:t>По его словам, там, где этого не происходило, греко-католики прибегали к помощи гражданских властей.</w:t>
      </w:r>
    </w:p>
    <w:p>
      <w:pPr>
        <w:pStyle w:val="Normal"/>
        <w:rPr>
          <w:sz w:val="22"/>
        </w:rPr>
      </w:pPr>
      <w:r>
        <w:rPr>
          <w:sz w:val="22"/>
        </w:rPr>
        <w:t>«Именно при их помощи осуществлялись гонения на православных. Так было после 1596 года, когда была подписана Брест-Литовская уния, и в начале 90-х годов, когда униаты захватывали православные храмы, пользуясь поддержкой тогдашних украинских властей. И, конечно, это измерение присутствует и в нынешнем конфликте», - заявил иерарх.</w:t>
      </w:r>
    </w:p>
    <w:p>
      <w:pPr>
        <w:pStyle w:val="Normal"/>
        <w:rPr>
          <w:sz w:val="22"/>
        </w:rPr>
      </w:pPr>
      <w:r>
        <w:rPr>
          <w:sz w:val="22"/>
        </w:rPr>
        <w:t>При этом всякий раз, когда в Русской Церкви начинают говорить о проблемах, связанных с униатами, в Ватикане говорят, что не могут повлиять на них из-за их автономного статуса. В то же время все их назначения утверждаются Ватиканом.</w:t>
      </w:r>
    </w:p>
    <w:p>
      <w:pPr>
        <w:pStyle w:val="Normal"/>
        <w:rPr/>
      </w:pPr>
      <w:r>
        <w:rPr>
          <w:sz w:val="22"/>
        </w:rPr>
        <w:t>«Если этот проект постоянно на каждом новом этапе развития ситуации срабатывает так, как он срабатывает, значит, что-то неправильное есть в самом проекте. Может, нам с вами (с Ватиканом - ред.) надо обсуждать сейчас на богословском диалоге не такие теоретические вопросы, как примат и соборность в Церкви, а вернуться к теме унии, чтобы понять, почему эта рана все время кровоточит, почему мы никак не можем ее заживить и исцелить», - сказал митрополит.</w:t>
      </w:r>
    </w:p>
    <w:p>
      <w:pPr>
        <w:pStyle w:val="Normal"/>
        <w:rPr>
          <w:sz w:val="22"/>
        </w:rPr>
      </w:pPr>
      <w:r>
        <w:rPr>
          <w:sz w:val="22"/>
        </w:rPr>
        <w:t>Он напомнил, что в 1993 году, в «разгар униатских бесчинств на Западной Украине», между католиками и православными был принят документ, в котором уния осуждается как неприемлемый метод достижения единства, «то есть, по сути дела, католики тогда официально признали, что сама идея унии была ошибочной, и не привела к сближению между православными и католиками».</w:t>
      </w:r>
    </w:p>
    <w:p>
      <w:pPr>
        <w:pStyle w:val="Normal"/>
        <w:rPr>
          <w:sz w:val="22"/>
        </w:rPr>
      </w:pPr>
      <w:r>
        <w:rPr>
          <w:sz w:val="22"/>
        </w:rPr>
        <w:t>По словам архиерея, после этого готовился документ, который имел целью создать кодекс поведения православных и греко-католиков на тех территориях, где они сосуществуют вместе. Но этот документ так и не удалось подписать.</w:t>
      </w:r>
    </w:p>
    <w:p>
      <w:pPr>
        <w:pStyle w:val="Normal"/>
        <w:rPr>
          <w:sz w:val="22"/>
        </w:rPr>
      </w:pPr>
      <w:r>
        <w:rPr>
          <w:sz w:val="22"/>
        </w:rPr>
        <w:t>Интерфакс-Религия</w:t>
      </w:r>
    </w:p>
    <w:p>
      <w:pPr>
        <w:pStyle w:val="Normal"/>
        <w:rPr>
          <w:sz w:val="22"/>
        </w:rPr>
      </w:pPr>
      <w:r>
        <w:rPr>
          <w:sz w:val="22"/>
        </w:rPr>
      </w:r>
    </w:p>
    <w:p>
      <w:pPr>
        <w:pStyle w:val="Normal"/>
        <w:rPr/>
      </w:pPr>
      <w:r>
        <w:rPr>
          <w:b/>
          <w:sz w:val="22"/>
        </w:rPr>
        <w:t>Патриарх Кирилл: Внимание к приходящим в храм - наша обязанность</w:t>
      </w:r>
    </w:p>
    <w:p>
      <w:pPr>
        <w:pStyle w:val="Normal"/>
        <w:rPr>
          <w:sz w:val="22"/>
        </w:rPr>
      </w:pPr>
      <w:r>
        <w:rPr>
          <w:sz w:val="22"/>
        </w:rPr>
        <w:t>18 сентября. Святейший Патриарх Московский и всея Руси Кирилл обратился к архиереям, приходским настоятелям и клирикам, церковным старостам, членам приходских собраний и советов, штатным и добровольным сотрудникам приходов с посланием, посвященным вопросам развития приходской жизни.</w:t>
      </w:r>
    </w:p>
    <w:p>
      <w:pPr>
        <w:pStyle w:val="Normal"/>
        <w:rPr>
          <w:sz w:val="22"/>
        </w:rPr>
      </w:pPr>
      <w:r>
        <w:rPr>
          <w:sz w:val="22"/>
        </w:rPr>
        <w:t>25 июля с.г. Священный Синод Русской Православной Церкви, обсуждая тему границ приходов, подчеркнул «важность воссоздания общинного строя приходской жизни» (журнал №74). Синодальное решение напоминает архипастырям, пастырям и верным чадам церковным, что «важнейшим проявлением духовной общности прихода являются совместное участие клира и прихожан в Святой Евхаристии и литургическая жизнь, богатство возможностей которой следует всячески использовать для развития в мирянах чувства сопричастности к жизни Церкви».</w:t>
      </w:r>
    </w:p>
    <w:p>
      <w:pPr>
        <w:pStyle w:val="Normal"/>
        <w:rPr/>
      </w:pPr>
      <w:r>
        <w:rPr>
          <w:sz w:val="22"/>
        </w:rPr>
        <w:t>«Каждый клирик или мирянин, в той или иной мере несущий ответственность за различные стороны приходской жизни, призван осмыслить это важнейшее синодальное определение, подумать о том, как оно может быть реализовано в его служении Богу и людям», - отмечается в послании Его Святейшества.</w:t>
      </w:r>
    </w:p>
    <w:p>
      <w:pPr>
        <w:pStyle w:val="Normal"/>
        <w:rPr>
          <w:sz w:val="22"/>
        </w:rPr>
      </w:pPr>
      <w:r>
        <w:rPr>
          <w:sz w:val="22"/>
        </w:rPr>
        <w:t>Предстоятель призвал «обсудить эту тему на епархиальных и приходских собраниях, а также пастырских совещаниях епархиального и благочиннического уровня», «обсудить неформально, не для отчета в Московскую Патриархию, но с полным пониманием важности этой темы для жизни всей Церкви».</w:t>
      </w:r>
    </w:p>
    <w:p>
      <w:pPr>
        <w:pStyle w:val="Normal"/>
        <w:rPr/>
      </w:pPr>
      <w:r>
        <w:rPr>
          <w:sz w:val="22"/>
        </w:rPr>
        <w:t>«Наши размышления о развитии приходской жизни должны простираться не только на активную часть прихожан, регулярно приходящих в храм и составляющих или могущих составить костяк приходских общин, к развитию которых призвал Священный Синод, - отметил Святейший Патриарх. - Не менее важной является забота о тех, кто едва переступил порог храма».</w:t>
      </w:r>
    </w:p>
    <w:p>
      <w:pPr>
        <w:pStyle w:val="Normal"/>
        <w:rPr>
          <w:sz w:val="22"/>
        </w:rPr>
      </w:pPr>
      <w:r>
        <w:rPr>
          <w:sz w:val="22"/>
        </w:rPr>
        <w:t>По словам Его Святейшества, неприемлемо, когда священнослужители и приходские сотрудники относятся к впервые приходящим в храм равнодушно и недоброжелательно.</w:t>
      </w:r>
    </w:p>
    <w:p>
      <w:pPr>
        <w:pStyle w:val="Normal"/>
        <w:rPr/>
      </w:pPr>
      <w:r>
        <w:rPr>
          <w:sz w:val="22"/>
        </w:rPr>
        <w:t>«Внимание по отношению к приходящим в храм, любовь о Христе к ищущим Его - наша обязанность, проистекающая из слов Спасителя: «Приходящего ко Мне не изгоню вон» (Ин. 6:37)», - напомнил Первосвятитель.</w:t>
      </w:r>
    </w:p>
    <w:p>
      <w:pPr>
        <w:pStyle w:val="Normal"/>
        <w:rPr/>
      </w:pPr>
      <w:r>
        <w:rPr>
          <w:sz w:val="22"/>
        </w:rPr>
        <w:t>«Радуюсь, что в очень многих приходах прилагаются усилия к тому, чтобы с любовью и радушием встретить тех, кто еще со стеснительностью озирается в пока еще незнакомом месте - храме Божием, - говорится в послании. - В городских приходах, где возможностей для этого больше и где есть такая необходимость, организовываются дежурства священников и миссионеров-мирян. Этому способствуют, в том числе, постановления Архиерейских Соборов и Священного Синода, предполагающие введение в благочиниях и на приходах должностей катехизаторов и миссионеров и разъясняющие обязанности таких сотрудников».</w:t>
      </w:r>
    </w:p>
    <w:p>
      <w:pPr>
        <w:pStyle w:val="Normal"/>
        <w:rPr/>
      </w:pPr>
      <w:r>
        <w:rPr>
          <w:sz w:val="22"/>
        </w:rPr>
        <w:t>«Важно, чтобы за этими решениями последовали не только назначения соответствующих должностных лиц, но и реальная, живая работа путеводительства ко Христу», - заявил Святейший Владыка.</w:t>
      </w:r>
    </w:p>
    <w:p>
      <w:pPr>
        <w:pStyle w:val="Normal"/>
        <w:rPr>
          <w:sz w:val="22"/>
        </w:rPr>
      </w:pPr>
      <w:r>
        <w:rPr>
          <w:sz w:val="22"/>
        </w:rPr>
        <w:t>По мысли Патриарха, каждый, кто недавно открыл для себя дорогу к храму, «должен встретить здесь подлинную любовь и приветливые разъяснения того, как устроен храм, чем живет приход, как принять участие в его жизни».</w:t>
      </w:r>
    </w:p>
    <w:p>
      <w:pPr>
        <w:pStyle w:val="Normal"/>
        <w:rPr/>
      </w:pPr>
      <w:r>
        <w:rPr>
          <w:sz w:val="22"/>
        </w:rPr>
        <w:t>«И здесь основная задача ложится на мирян, приходских миссионеров, в том числе, и даже, быть может, в первую очередь, - на добровольцев из числа активных прихожан, - подчеркнул Предстоятель. - Как должна быть поставлена эта деятельность с учетом специфики каждого региона, специфики мегаполисов, областных или районных центров и сел? Считаю важным, чтобы и эта тема была обсуждена в епархиях в ходе пастырских совещаний».</w:t>
      </w:r>
    </w:p>
    <w:p>
      <w:pPr>
        <w:pStyle w:val="Normal"/>
        <w:rPr>
          <w:sz w:val="22"/>
        </w:rPr>
      </w:pPr>
      <w:r>
        <w:rPr>
          <w:sz w:val="22"/>
        </w:rPr>
        <w:t>На сложные вопросы прихожан, касающиеся духовного развития и тяжелых жизненных обстоятельств призваны отвечать приходские пастыри, «проявляя должное терпение, не уклоняясь от общения под предлогом усталости или недостатка времени».</w:t>
      </w:r>
    </w:p>
    <w:p>
      <w:pPr>
        <w:pStyle w:val="Normal"/>
        <w:rPr>
          <w:sz w:val="22"/>
        </w:rPr>
      </w:pPr>
      <w:r>
        <w:rPr>
          <w:sz w:val="22"/>
        </w:rPr>
        <w:t>Святейший Патриарх Кирилл напомнил, что Высший Церковный Совет, заседая 17 июня с.г., определил тему жизни приходских общин в качестве одной из важнейших для очередного Архиерейского Собора. «В связи с этим прошу Преосвященных архипастырей озаботиться ознакомлением приходских священников и сотрудников с настоящим обращением, а также организовать как обсуждение содержащихся в нем предложений, так и их реализацию. По итогам обсуждения... прошу направить мне предложения и соображения епархий по поднятым вопросам», - заключил Предстоятель Русской Церкви.</w:t>
      </w:r>
    </w:p>
    <w:p>
      <w:pPr>
        <w:pStyle w:val="Normal"/>
        <w:rPr>
          <w:sz w:val="22"/>
        </w:rPr>
      </w:pPr>
      <w:r>
        <w:rPr>
          <w:sz w:val="22"/>
        </w:rPr>
        <w:t>Патриархия.Ru</w:t>
      </w:r>
    </w:p>
    <w:p>
      <w:pPr>
        <w:pStyle w:val="Normal"/>
        <w:rPr>
          <w:b/>
          <w:b/>
          <w:sz w:val="22"/>
        </w:rPr>
      </w:pPr>
      <w:r>
        <w:rPr>
          <w:b/>
          <w:sz w:val="22"/>
        </w:rPr>
      </w:r>
    </w:p>
    <w:p>
      <w:pPr>
        <w:pStyle w:val="Normal"/>
        <w:rPr>
          <w:b/>
          <w:b/>
          <w:sz w:val="22"/>
        </w:rPr>
      </w:pPr>
      <w:r>
        <w:rPr>
          <w:b/>
          <w:sz w:val="22"/>
        </w:rPr>
        <w:t>Иерархи Элладской Церкви возмущены принятием «антирасистского закона»</w:t>
      </w:r>
    </w:p>
    <w:p>
      <w:pPr>
        <w:pStyle w:val="Normal"/>
        <w:rPr>
          <w:sz w:val="22"/>
        </w:rPr>
      </w:pPr>
      <w:r>
        <w:rPr>
          <w:sz w:val="22"/>
        </w:rPr>
        <w:t>18 сентября. Ряд греческих архиереев выступил с резкой критикой принятого недавно парламентом Греции «антирасистского закона», назвав его антиправославным.</w:t>
      </w:r>
    </w:p>
    <w:p>
      <w:pPr>
        <w:pStyle w:val="Normal"/>
        <w:rPr>
          <w:sz w:val="22"/>
        </w:rPr>
      </w:pPr>
      <w:r>
        <w:rPr>
          <w:sz w:val="22"/>
        </w:rPr>
        <w:t>Данный законопроект, в частности, предлагает заключение в тюрьму на срок от шести месяцев и наложение штрафа в размере 5-20 тысяч евро на тех, «кто публично, устно или через средства массовой информации, Интернет или каким-либо иным способом или образом будет провоцировать или возбуждать ненависть и подстрекать к насилию по отношению к лицам или группе лиц, определяемых на основании расы, цвета кожи, вероисповедания, национальной или этнической принадлежности, происхождения».</w:t>
      </w:r>
    </w:p>
    <w:p>
      <w:pPr>
        <w:pStyle w:val="Normal"/>
        <w:rPr/>
      </w:pPr>
      <w:r>
        <w:rPr>
          <w:sz w:val="22"/>
        </w:rPr>
        <w:t>Как заявил правящий архиерей Коринфской епархии митрополит Дионисий, новый закон не позволяет открыто говорить о растущей исламской угрозе для мира, и лишь загоняет проблему внутрь. «В конце концов, мы приходим к тому, что Европа признает сложившуюся действительность, и вот уже мы слышим, как в Осло некто объявил Норвегию мусульманским халифатом!» - возмутился архипастырь.</w:t>
      </w:r>
    </w:p>
    <w:p>
      <w:pPr>
        <w:pStyle w:val="Normal"/>
        <w:rPr/>
      </w:pPr>
      <w:r>
        <w:rPr>
          <w:sz w:val="22"/>
        </w:rPr>
        <w:t>«В каком мире мы живём? Неужели верх возьмут те, кто приносил в жертву, если не сказать, вырезал наш народ? - заявил иерарх. - А когда мы спрашиваем, за что вы нас вырезаете, нас ещё и называют расистами и фундаменталистами? Что же с нами будет, если мы не сможем даже спросить: «За что вы нас вырезаете, за что вы воюете против нас, почему вы покинули свои отеческие дома и приехали к нам? Кто вас сюда привез, для чего, с какой целью? Чему вы все здесь служите?»</w:t>
      </w:r>
    </w:p>
    <w:p>
      <w:pPr>
        <w:pStyle w:val="Normal"/>
        <w:rPr>
          <w:sz w:val="22"/>
        </w:rPr>
      </w:pPr>
      <w:r>
        <w:rPr>
          <w:sz w:val="22"/>
        </w:rPr>
        <w:t>При этом митрополит Дионисий подчеркнул, что его слова не направлены на разжигание ненависти, но вызваны глубокой обеспокоенностью за судьбы православной Греции. «Мы научены любить своих врагов. Да, тех самых, которые 80-90 лет назад выгнали нас из наших отеческих домов. Нас выгнали в день празднования Божией Матери, закрыли наши монастыри, и миллион православных греков вынуждены были стать беженцами, испытать голод, жажду и познать на себе эксплуатацию».</w:t>
      </w:r>
    </w:p>
    <w:p>
      <w:pPr>
        <w:pStyle w:val="Normal"/>
        <w:rPr>
          <w:sz w:val="22"/>
        </w:rPr>
      </w:pPr>
      <w:r>
        <w:rPr>
          <w:sz w:val="22"/>
        </w:rPr>
        <w:t>Описывая сложившуюся ситуацию, владыка Дионисий задал риторический вопрос: «А сейчас они покидают Сирию, Египет, Антиохию, Нигерию, Пакистан и Бангладеш и приезжают к нам, чтобы мы их спасли? А когда мы их спасём, они, в конце концов, нам скажут: «Не хворайте!» (при этом иерарх жестом изобразил, как отрубают голову).</w:t>
      </w:r>
    </w:p>
    <w:p>
      <w:pPr>
        <w:pStyle w:val="Normal"/>
        <w:rPr>
          <w:sz w:val="22"/>
        </w:rPr>
      </w:pPr>
      <w:r>
        <w:rPr>
          <w:sz w:val="22"/>
        </w:rPr>
        <w:t>По словам митрополита Дионисия, он переживает за греческий народ, и поэтому считает, что обязан публично обратиться к сильным мира сего со словами: «Руки прочь от нашей родины! Руки прочь от нашей веры! Руки прочь от всего того, что ведёт нас к несчастью, боли, утрате наших природных, нравственных и духовных ресурсов!»</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Приняв «антирасистский закон», власть Греции обманула Церковь</w:t>
      </w:r>
    </w:p>
    <w:p>
      <w:pPr>
        <w:pStyle w:val="Normal"/>
        <w:rPr>
          <w:sz w:val="22"/>
        </w:rPr>
      </w:pPr>
      <w:r>
        <w:rPr>
          <w:sz w:val="22"/>
        </w:rPr>
        <w:t>18 сентября. Митрополит Пирейский Серафим выразил возмущение, что правительство Греции обмануло Священный Синод Элладской Православной Церкви, скрыв от иерархов добавление к изначальному проекту т.н. «антирасисткого» закона наказания за оскорбление людей нетрадиционной сексуальной ориентации. Более того, министр юстиции цинично лгал, утверждая, что Церковь согласна с тем, что депутаты узаконили нетрадиционную ориентацию и ввели её правовую защиту.</w:t>
      </w:r>
    </w:p>
    <w:p>
      <w:pPr>
        <w:pStyle w:val="Normal"/>
        <w:rPr>
          <w:sz w:val="22"/>
        </w:rPr>
      </w:pPr>
      <w:r>
        <w:rPr>
          <w:sz w:val="22"/>
        </w:rPr>
        <w:t>«Принятие так называемого антирасистского закона кардинально преобразует нашу правовую культуру и меняет ценностные идеалы нашего Отечества, - говорится в статье митрополита Серафима, которую публикуют греческие СМИ. - Впервые за новый период истории греческого государства был принят закон, отменяющий свободу высказывания и вводящий правовую ответственность за обличительную речь, основополагающую составляющую пастырской практики... Параллельно была введена судебно-правовая защита нетрадиционной сексуальной ориентации, представляющей собой искажение человеческой сущности и физиологии».</w:t>
      </w:r>
    </w:p>
    <w:p>
      <w:pPr>
        <w:pStyle w:val="Normal"/>
        <w:rPr>
          <w:sz w:val="22"/>
        </w:rPr>
      </w:pPr>
      <w:r>
        <w:rPr>
          <w:sz w:val="22"/>
        </w:rPr>
        <w:t>Принятием этого антиконституционного закона, считает владыка, «достигнута стратегическая цель «Нового мирового порядка»: люди без моральной идентичности и нравственного иммунитета по отношению к многообразному злу, разложению и разврату превращаются в аморфный материал и легко манипулируемую массу, контролируемую лукавыми и подлыми заговорщиками всемирной диктатуры финансовых рынков. Исполняется описанное в классическом труде Джорджа Оруэлла «1984»: «Тот, кто контролирует язык человека, контролирует и его мысли». Были изобретены новые термины - «исламофобия», «гомофобия» и т.д., прямо направленные против конкретного типа человека - гражданина, любящего историю, культуру и традиции своего народа, иными словами - неравнодушного европейца-христианина».</w:t>
      </w:r>
    </w:p>
    <w:p>
      <w:pPr>
        <w:pStyle w:val="Normal"/>
        <w:rPr>
          <w:sz w:val="22"/>
        </w:rPr>
      </w:pPr>
      <w:r>
        <w:rPr>
          <w:sz w:val="22"/>
        </w:rPr>
        <w:t>По мнению митрополита Серафима, с принятием нового закона от Элладской Церкви потребуют упразднить Синодальную комиссию по еретическим учениям, так как назвав человека еретиком можно подвергнуться преследованию за разжигание религиозной вражды.</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Свято-Троицкая лавра приглашает к себе трудников</w:t>
      </w:r>
    </w:p>
    <w:p>
      <w:pPr>
        <w:pStyle w:val="Normal"/>
        <w:rPr>
          <w:sz w:val="22"/>
        </w:rPr>
      </w:pPr>
      <w:r>
        <w:rPr>
          <w:sz w:val="22"/>
        </w:rPr>
        <w:t>19 сентября. По благословению наместника Свято-Троицкой Сергиевой лавры владыки Феогноста в обитель преподобного Сергия приглашаются волонтеры для трудничества.</w:t>
      </w:r>
    </w:p>
    <w:p>
      <w:pPr>
        <w:pStyle w:val="Normal"/>
        <w:rPr>
          <w:sz w:val="22"/>
        </w:rPr>
      </w:pPr>
      <w:r>
        <w:rPr>
          <w:sz w:val="22"/>
        </w:rPr>
        <w:t>Основным послушанием будет обеспечение порядка в Троицком соборе у мощей преподобного, консультирование паломников в очереди, раздача акафистов, икон и праздничных календарей. В выходные дни возможна дополнительная помощь во время Причастия в Троицком и Успенском соборах. Группы волонтеров формируются ежедневно.</w:t>
      </w:r>
    </w:p>
    <w:p>
      <w:pPr>
        <w:pStyle w:val="Normal"/>
        <w:rPr/>
      </w:pPr>
      <w:r>
        <w:rPr>
          <w:sz w:val="22"/>
        </w:rPr>
        <w:t>Трудиться можно как один день, так и несколько - по желанию. Волонтерам, приезжающим более чем на один день, предоставляется бесплатное проживание в мужских и женских номерах, по 12 человек в каждом.</w:t>
      </w:r>
    </w:p>
    <w:p>
      <w:pPr>
        <w:pStyle w:val="Normal"/>
        <w:rPr>
          <w:sz w:val="22"/>
        </w:rPr>
      </w:pPr>
      <w:r>
        <w:rPr>
          <w:sz w:val="22"/>
        </w:rPr>
        <w:t>Также организовано бесплатное трехразовое питание.</w:t>
      </w:r>
    </w:p>
    <w:p>
      <w:pPr>
        <w:pStyle w:val="Normal"/>
        <w:rPr/>
      </w:pPr>
      <w:r>
        <w:rPr>
          <w:sz w:val="22"/>
        </w:rPr>
        <w:t>Начало послушания в Троицком соборе в 7.30 утра. Окончание - в 20.30 вечера.</w:t>
      </w:r>
    </w:p>
    <w:p>
      <w:pPr>
        <w:pStyle w:val="Normal"/>
        <w:rPr>
          <w:sz w:val="22"/>
        </w:rPr>
      </w:pPr>
      <w:r>
        <w:rPr>
          <w:sz w:val="22"/>
        </w:rPr>
        <w:t>Ввиду возникшей необходимости для всех волонтеров будут проводиться беседы с духовником и насельниками лавры, где каждый сможет написать или озвучить свой вопрос.</w:t>
      </w:r>
    </w:p>
    <w:p>
      <w:pPr>
        <w:pStyle w:val="Normal"/>
        <w:rPr/>
      </w:pPr>
      <w:r>
        <w:rPr>
          <w:sz w:val="22"/>
        </w:rPr>
        <w:t>Каждому волонтеру при себе необходимо иметь: паспорт, светлую футболку с длинными рукавами, предметы личной гигиены (в том числе тапочки для душа), вещи на случай жаркой, холодной и дождливой погоды, сестрам - длинную юбку (!) и белый платок</w:t>
      </w:r>
    </w:p>
    <w:p>
      <w:pPr>
        <w:pStyle w:val="Normal"/>
        <w:rPr>
          <w:sz w:val="22"/>
        </w:rPr>
      </w:pPr>
      <w:r>
        <w:rPr>
          <w:sz w:val="22"/>
        </w:rPr>
        <w:t>Более полную информацию можно получить письмом: fondmg@yandex.ru или anya_8598@mail.ru</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вященник Северодонецкой епархии собирает помощь для областной больницы</w:t>
      </w:r>
    </w:p>
    <w:p>
      <w:pPr>
        <w:pStyle w:val="Normal"/>
        <w:rPr/>
      </w:pPr>
      <w:r>
        <w:rPr>
          <w:sz w:val="22"/>
        </w:rPr>
        <w:t>19 сентября. «Крест и белая мантия» - под таким названием в храме святых Царственных страстотерпцев пгт. Белокуракино прошла благотворительная акция, в ходе которой Центральной областной больнице были переданы медикаменты, пожертвованные прихожанами Мукачевской, Одесской и Херсонской епархий.</w:t>
      </w:r>
    </w:p>
    <w:p>
      <w:pPr>
        <w:pStyle w:val="Normal"/>
        <w:rPr/>
      </w:pPr>
      <w:r>
        <w:rPr>
          <w:sz w:val="22"/>
        </w:rPr>
        <w:t>«Многие врачи разных отделений являются прихожанами нашего храма, - рассказал организатор акции, настоятель храма святых Царственных страстотерпцев иеромонах Питирим (Пуга). - Поэтому мы хорошо общаемся, и я часто посещаю больницу, как по просьбе пациентов, так и врачей».</w:t>
      </w:r>
    </w:p>
    <w:p>
      <w:pPr>
        <w:pStyle w:val="Normal"/>
        <w:rPr/>
      </w:pPr>
      <w:r>
        <w:rPr>
          <w:sz w:val="22"/>
        </w:rPr>
        <w:t>Недавно больницу в Белокуракино перевели на областной уровень: теперь на операции стали привозить людей со всей области, а особенно - из мест боевых действий. В аптеках поселка катастрофически не хватает медикаментов, а в связи с боевыми действиями они не всегда своевременно успевают поступать.</w:t>
      </w:r>
    </w:p>
    <w:p>
      <w:pPr>
        <w:pStyle w:val="Normal"/>
        <w:rPr/>
      </w:pPr>
      <w:r>
        <w:rPr>
          <w:sz w:val="22"/>
        </w:rPr>
        <w:t>«Очередной раз, посещая больницу, старшая сестра хирургического отделения озвучила данную проблему, - продолжил отец Питирим. - Обзвонив знакомых в епархиях: Мукачевской (оттуда я родом), Одесской (там я учился), Херсонской (духовные чада), получил различные медсредства: перчатки, бинты, шприцы, системы для капельниц, предметы гигиены и ухода за больными, антибиотики, обезболивающие средства и прочее».</w:t>
      </w:r>
    </w:p>
    <w:p>
      <w:pPr>
        <w:pStyle w:val="Normal"/>
        <w:rPr>
          <w:sz w:val="22"/>
        </w:rPr>
      </w:pPr>
      <w:r>
        <w:rPr>
          <w:sz w:val="22"/>
        </w:rPr>
        <w:t>Все это передали в отделения скорой помощи, хирургии, реанимации, инфекционного отделения, а также лично в руки малоимущим больным.</w:t>
      </w:r>
    </w:p>
    <w:p>
      <w:pPr>
        <w:pStyle w:val="Normal"/>
        <w:rPr>
          <w:sz w:val="22"/>
        </w:rPr>
      </w:pPr>
      <w:r>
        <w:rPr>
          <w:sz w:val="22"/>
        </w:rPr>
        <w:t>Православие в Украине</w:t>
      </w:r>
    </w:p>
    <w:p>
      <w:pPr>
        <w:pStyle w:val="Normal"/>
        <w:rPr>
          <w:sz w:val="22"/>
        </w:rPr>
      </w:pPr>
      <w:r>
        <w:rPr>
          <w:sz w:val="22"/>
        </w:rPr>
      </w:r>
    </w:p>
    <w:p>
      <w:pPr>
        <w:pStyle w:val="Normal"/>
        <w:rPr>
          <w:sz w:val="22"/>
        </w:rPr>
      </w:pPr>
      <w:r>
        <w:rPr>
          <w:b/>
          <w:sz w:val="22"/>
        </w:rPr>
        <w:t>Новости Православия коротко</w:t>
      </w:r>
    </w:p>
    <w:p>
      <w:pPr>
        <w:pStyle w:val="Normal"/>
        <w:rPr>
          <w:sz w:val="22"/>
        </w:rPr>
      </w:pPr>
      <w:r>
        <w:rPr>
          <w:sz w:val="22"/>
        </w:rPr>
        <w:t>05.09.14 Сотрудники фонда Храма Христа Спасителя и охранного предприятия ЧОП КОЛОКОЛ перечислили беженцам 228 тысяч рублей. Седмица.Ru</w:t>
      </w:r>
    </w:p>
    <w:p>
      <w:pPr>
        <w:pStyle w:val="Normal"/>
        <w:rPr>
          <w:sz w:val="22"/>
        </w:rPr>
      </w:pPr>
      <w:r>
        <w:rPr>
          <w:sz w:val="22"/>
        </w:rPr>
        <w:t>05.09.14 Одесская епархия передала медикаменты и материальную помощь в военный госпиталь, где проходят лечение военнослужащие, пострадавшие во время боевых действий на востоке Украины. Каждый пациент получил образ Божией Матери «Касперовская», нательный крестик и сладкие угощения. По благословению митрополита Одесского и Измаильского Агафангела за пациентами военного госпиталя отныне будут ухаживать сестры милосердия Марфо-Мариинской богадельни. Православие в Украине</w:t>
      </w:r>
    </w:p>
    <w:p>
      <w:pPr>
        <w:pStyle w:val="Normal"/>
        <w:rPr>
          <w:sz w:val="22"/>
        </w:rPr>
      </w:pPr>
      <w:r>
        <w:rPr>
          <w:sz w:val="22"/>
        </w:rPr>
        <w:t>05.09.14 В городе Паттайя (Таиланд) школьникам начнут преподавать «Основы православной культуры». Главной задачей курса является научить подрастающее поколение взаимовыручке, дружбе, верности во всех обстоятельствах, а также «быть людьми в самом высоком смысле этого слова». Преподавать ОПК будет выпускник СПбПДА Андрей Иващенко, несущий послушание в Представительстве РПЦ в Таиланде. Фома в Украине</w:t>
      </w:r>
    </w:p>
    <w:p>
      <w:pPr>
        <w:pStyle w:val="Normal"/>
        <w:rPr/>
      </w:pPr>
      <w:r>
        <w:rPr>
          <w:sz w:val="22"/>
        </w:rPr>
        <w:t>05.09.14 Православная служба «Милосердие» за месяц собрала более 700 тысяч рублей для своей программы помощи больным боковым амиотрофическим склерозом (БАС). Внимание филантропов к этому редкому и смертельно опасному заболеванию удалось привлечь за счет всемирного марафона «Ice Bucket Challenge» - в рамках акции обливший себя ведром ледяной воды участник должен перечислить в благотворительный фонд 10 долларов и бросить вызов еще трем участникам. Седмица.Ru</w:t>
      </w:r>
    </w:p>
    <w:p>
      <w:pPr>
        <w:pStyle w:val="Normal"/>
        <w:rPr>
          <w:sz w:val="22"/>
        </w:rPr>
      </w:pPr>
      <w:r>
        <w:rPr>
          <w:sz w:val="22"/>
        </w:rPr>
        <w:t>05.09.14 Епископ Кызыльский и Тувинский Феофан освятил часовню-юрту, установленную по инициативе руководства компании Ямалтрансстрой, ведущей строительство железной дороги Кызыл-Курагино, недалеко от селения Эрбек. Часовня в честь святителя Николая Чудотворца расположилась при въезде в палаточный городок, где проживают строители. В ней находятся иконы, подсвечники и другая церковная утварь. Православие и мир</w:t>
      </w:r>
    </w:p>
    <w:p>
      <w:pPr>
        <w:pStyle w:val="Normal"/>
        <w:rPr>
          <w:sz w:val="22"/>
        </w:rPr>
      </w:pPr>
      <w:r>
        <w:rPr>
          <w:sz w:val="22"/>
        </w:rPr>
        <w:t>05.09.14 Священники Волынской епархии собрали для военного госпиталя медикаментов на 10 тысяч гривен и купили сок, который особо востребован среди раненых. Ранее в Колковском благочинии для нужд украинской армии собрали 20 т продуктов и 25 тысяч гривен. Православие в Украине</w:t>
      </w:r>
    </w:p>
    <w:p>
      <w:pPr>
        <w:pStyle w:val="Normal"/>
        <w:rPr>
          <w:sz w:val="22"/>
        </w:rPr>
      </w:pPr>
      <w:r>
        <w:rPr>
          <w:sz w:val="22"/>
        </w:rPr>
        <w:t>08.09.14 Сотрудники социального отдела Киево-Печерской лавры навестили больных Национальной детской клиники ОХМАТДЕТ. Монахи во главе с архимандритом Лаврентием отслужили молебен о здравии пациентов клиники и вручили детям подарки. После этого священник пообщался с ребятами. Фома в Украине</w:t>
      </w:r>
    </w:p>
    <w:p>
      <w:pPr>
        <w:pStyle w:val="Normal"/>
        <w:rPr>
          <w:sz w:val="22"/>
        </w:rPr>
      </w:pPr>
      <w:r>
        <w:rPr>
          <w:sz w:val="22"/>
        </w:rPr>
        <w:t>08.09.14 Пациенты Полтавского военного госпиталя получают духовную и моральную поддержку от священнослужителей епархии. Клирики посещают раненых, совершают молебны о здравии, проводят пастырские беседы, исповедь и причастие желающих. В медучреждение переданы продукты питания и одежда. Фома в Украине</w:t>
      </w:r>
    </w:p>
    <w:p>
      <w:pPr>
        <w:pStyle w:val="Normal"/>
        <w:rPr/>
      </w:pPr>
      <w:r>
        <w:rPr>
          <w:sz w:val="22"/>
        </w:rPr>
        <w:t>08.09.14 На территории полетаевского храма в честь иконы «Похвала Пресвятой Богородицы» возводят православный детский сад. Закончить основные этапы строительства здесь намерены уже через год. Здание будет двухэтажным. На втором этаже - две просторные группы с обеденными зонами и отдельными спальнями. На первом этаже разместится кухня и спортивный зал. Православие и мир</w:t>
      </w:r>
    </w:p>
    <w:p>
      <w:pPr>
        <w:pStyle w:val="Normal"/>
        <w:rPr/>
      </w:pPr>
      <w:r>
        <w:rPr>
          <w:sz w:val="22"/>
        </w:rPr>
        <w:t>09.09.14 Отдел благотворительности и социального служения Киевской епархии УПЦ отправил в Святогорск машину с гуманитарным грузом - вещами и продуктами. Помощь предназначена людям, оказавшимся в трудной жизненной ситуации вследствие военных действий. Гуманитарный груз сопроводил иеромонах Мелхиседек (Гордиенко). По материалам Православие в Украине</w:t>
      </w:r>
    </w:p>
    <w:p>
      <w:pPr>
        <w:pStyle w:val="Normal"/>
        <w:rPr>
          <w:sz w:val="22"/>
        </w:rPr>
      </w:pPr>
      <w:r>
        <w:rPr>
          <w:sz w:val="22"/>
        </w:rPr>
        <w:t>09.09.14 Посольство России в Испании и русский храм св. Марии Магдалины в Мадриде собрали около 700 кг одежды для беженцев, оказавшихся в России в результате вооруженного конфликта на востоке Украины. Ранее приходом был объявлен сбор средств для оказания помощи Святогорской лавре, принявшей более 700 беженцев, а также семье украинского священнослужителя, погибшего во время конфликта. Седмица.</w:t>
      </w:r>
      <w:r>
        <w:rPr>
          <w:sz w:val="22"/>
          <w:lang w:val="en-US"/>
        </w:rPr>
        <w:t>Ru</w:t>
      </w:r>
    </w:p>
    <w:p>
      <w:pPr>
        <w:pStyle w:val="Normal"/>
        <w:rPr/>
      </w:pPr>
      <w:r>
        <w:rPr>
          <w:sz w:val="22"/>
        </w:rPr>
        <w:t>09.09.14 Орловская митрополия направила беженцам с Донбасса 20 т гуманитарной помощи - комплекты детской и взрослой одежды, продукты питания, вода, предметы личной гигиены. Помощь отправлена в лагерь «Красный партизан» (Ростовская обл.), где находятся 1200 украинских беженцев - пенсионеров, инвалидов, детей. Православие и мир</w:t>
      </w:r>
    </w:p>
    <w:p>
      <w:pPr>
        <w:pStyle w:val="Normal"/>
        <w:rPr/>
      </w:pPr>
      <w:r>
        <w:rPr>
          <w:sz w:val="22"/>
        </w:rPr>
        <w:t>09.09.14 Курсы по подготовке псаломщиков, певчих и пономарей, слушателями которых станут около ста жителей Кемерово, впервые откроются в Кемеровской епархии в начале октября. Потенциальные церковнослужители будут набираться из числа прихожан, посещающих действующие в настоящее время богословские курсы. Оплата труда будущих псаломщиков, певчих и пономарей не предполагается - они будут служить на добровольных началах. Интерфакс-Религия</w:t>
      </w:r>
    </w:p>
    <w:p>
      <w:pPr>
        <w:pStyle w:val="Normal"/>
        <w:rPr/>
      </w:pPr>
      <w:r>
        <w:rPr>
          <w:sz w:val="22"/>
        </w:rPr>
        <w:t>10.09.14 Редкое для Афона природное явление - водяной смерч можно было наблюдать восточнее монастыря Великая Лавра. Очевидцам удалось сделать снимки удивительного природного явления. Фотографии опубликовал портал Путеводитель по Афону. Водяной смерч - это воронкообразный воздушно-водяной вихрь, по своей природе подобный обычному смерчу, образующийся над поверхностью большого водоема и соединен с кучевым облаком. Водяной смерч может образоваться в случае прохождения обычного смерча над водной поверхностью. Чаще встречается в тропических широтах. Православие и мир</w:t>
      </w:r>
    </w:p>
    <w:p>
      <w:pPr>
        <w:pStyle w:val="Normal"/>
        <w:rPr>
          <w:sz w:val="22"/>
        </w:rPr>
      </w:pPr>
      <w:r>
        <w:rPr>
          <w:sz w:val="22"/>
        </w:rPr>
        <w:t>11.09.14 Несмотря на объявленное на Донбассе перемирие, обстрелу подверг</w:t>
        <w:softHyphen/>
        <w:t>ся Николаевский храм в поселке Станица Луганская Луганской области. На территорию прихода попали четыре снаряда. В результате в церкви вынесло почти все окна, осколками посечены стены и облицовка здания. Также повреждены сторожка, административное здание (выбиты окна и двери), хозпостройки во дворе. Храм построен в 1990 году. Седмица.Ru</w:t>
      </w:r>
    </w:p>
    <w:p>
      <w:pPr>
        <w:pStyle w:val="Normal"/>
        <w:rPr>
          <w:sz w:val="22"/>
        </w:rPr>
      </w:pPr>
      <w:r>
        <w:rPr>
          <w:sz w:val="22"/>
        </w:rPr>
        <w:t>11.09.14 Президент России Владимир Путин посетил храм Живоначальной Троицы на Воробьевых горах и поставил свечки "за тех, кто пострадал и отдал свою жизнь, защищая людей в Новороссии". Настоятель Троицкой церкви протоиерей Андрей Новиков в апреле бежал из Одессы, спасаясь от преследований. В Одесской епархии он 12 лет занимал должность ее секретаря. На новом месте отец Андрей организовал сбор помощи беженцам и пункт кормления. Интерфакс-Религия</w:t>
      </w:r>
    </w:p>
    <w:p>
      <w:pPr>
        <w:pStyle w:val="Normal"/>
        <w:rPr>
          <w:sz w:val="22"/>
        </w:rPr>
      </w:pPr>
      <w:r>
        <w:rPr>
          <w:sz w:val="22"/>
        </w:rPr>
        <w:t xml:space="preserve">12.09.14 День 290-летия перенесения мощей святого Александра Невского отпраздновали в Петербурге. После Божественной литургии и освящения главного, 18-тонного колокола для звонницы Свято-Троицкого собора Александро-Невской лавры, по улицам северной столицы России прошел масштабный крестный ход </w:t>
        <w:br/>
        <w:t>с мощами небесного покровителя Петербурга. В молитвенном шествии по Невскому проспекту приняли участие 90 тысяч человек. Православие.Ru</w:t>
      </w:r>
    </w:p>
    <w:p>
      <w:pPr>
        <w:pStyle w:val="Normal"/>
        <w:rPr>
          <w:sz w:val="22"/>
        </w:rPr>
      </w:pPr>
      <w:r>
        <w:rPr>
          <w:sz w:val="22"/>
        </w:rPr>
        <w:t>12.09.14 Участница движения "FEMEN" провела акцию на территории Киево-Печерской лавры. Девушка топлес вышла с ведром на площадь перед входом в храм и облила себя красной жидкостью в знак протеста против войны на Украине, в ходе которой, по мнению "FEMEN", Россия упивается "жертвенной кровью украинцев". "Долой Московский патриархат! Нет войне в Украине!" - говорится в сообщении. Седмица.</w:t>
      </w:r>
      <w:r>
        <w:rPr>
          <w:sz w:val="22"/>
          <w:lang w:val="en-US"/>
        </w:rPr>
        <w:t>Ru</w:t>
      </w:r>
    </w:p>
    <w:p>
      <w:pPr>
        <w:pStyle w:val="Normal"/>
        <w:rPr>
          <w:sz w:val="22"/>
        </w:rPr>
      </w:pPr>
      <w:r>
        <w:rPr>
          <w:sz w:val="22"/>
        </w:rPr>
        <w:t>13.09.14 Пять тонн школьных принадлежностей собрала православная служба помощи «Милосердие» для детей украинских беженцев. Канцелярские товары, учебники, а также одежду и обувь получили уже 152 школьника. Помощь распределяется в Центре комплексной помощи беженцам на территории Всехсвятского храма в Новокосино по будням с 10 до 18.00. Православие и мир</w:t>
      </w:r>
    </w:p>
    <w:p>
      <w:pPr>
        <w:pStyle w:val="Normal"/>
        <w:rPr/>
      </w:pPr>
      <w:r>
        <w:rPr>
          <w:sz w:val="22"/>
        </w:rPr>
        <w:t>13.09.14 Деревянный храм-часовню возвели за сутки казаки и волонтеры в рамках фестиваля «Казачья станица - Москва», который прошел в столице России. Церковь является уменьшенной копией храма Воскресения Христова из деревни Кеврола Архангельской области. Обыденный храм-часовню освятили, и по завершении фестиваля, передали в дар станице Распопинской Волгоградской области, история которой насчитывает более 400 лет. Святыня будет установлена на месте храма, разрушенного большевиками в 30-е годы прошлого века. Фома.Ru</w:t>
      </w:r>
    </w:p>
    <w:p>
      <w:pPr>
        <w:pStyle w:val="Normal"/>
        <w:rPr>
          <w:sz w:val="22"/>
        </w:rPr>
      </w:pPr>
      <w:r>
        <w:rPr>
          <w:sz w:val="22"/>
        </w:rPr>
        <w:t>14.09.14 Патриарх Кирилл встретился в Хабаровске с пострадавшими в результате наводнения 2013 года, и вручил одиннадцати семьям ключи от квартир в новом доме, которые были приобретены на собранные Русской Церковью средства. Квартиры получили, прежде всего, многодетные и малоимущие семьи. Православие и мир</w:t>
      </w:r>
    </w:p>
    <w:p>
      <w:pPr>
        <w:pStyle w:val="Normal"/>
        <w:rPr/>
      </w:pPr>
      <w:r>
        <w:rPr>
          <w:sz w:val="22"/>
        </w:rPr>
        <w:t>15.09.14 Храм в честь святых Царственных мучеников и страстотерпцев в Днепропетровске подвергся нападкам со стороны националистов. «Днепряне, когда сносим этих двухголовых мучеников-страстотерпцев? Потому что замучились они на нашей земле», - написал на своей странице в соцсети лидер «Правого сектора» в Днепропетровске Андрей Денисенко. Возмущение у него вызвал двуглавый орел на церковных воротах. Он также раскритиковал Украинскую Православную Церковь, в ведении которой находится упомянутый храм, назвав ее «пропагандистским и типа «духовным» отделом Кремля в Украине». Седмица.Ru</w:t>
      </w:r>
    </w:p>
    <w:p>
      <w:pPr>
        <w:pStyle w:val="Normal"/>
        <w:rPr>
          <w:sz w:val="22"/>
        </w:rPr>
      </w:pPr>
      <w:r>
        <w:rPr>
          <w:sz w:val="22"/>
        </w:rPr>
        <w:t>15.09.14 Патриарх Кирилл заложил храм Александра Невского в Биробиджане - 4-й по счету православный храм в столице Еврейской автономной области, которую он впервые посетил в рамках очередного дальневосточного визита. Предстоятель также совершил молебен в кафедральном Благовещенском соборе Биробиджана, расположенном практически напротив главной синагоги города. РИА Новости</w:t>
      </w:r>
    </w:p>
    <w:p>
      <w:pPr>
        <w:pStyle w:val="Normal"/>
        <w:rPr/>
      </w:pPr>
      <w:r>
        <w:rPr>
          <w:sz w:val="22"/>
        </w:rPr>
        <w:t>15.09.14 Около 20 тонн гуманитарной помощи собрано Вознесенской и Первомайской епархиями совместно с активистами Вознесенской волонтерской организацией. Два «КАМАЗа» вещей - от носков и постельного белья до сгущенного молока и сахара - будет передано воинам, мирным жителям Донбасса и беженцам. Активистами волонтерского движения принято решение оказывать адресную помощь вознесенцам, которые находятся в зоне АТО, а именно 79-й аеромобильной и 28-й механизированной бригадам. Фома в Украине</w:t>
      </w:r>
    </w:p>
    <w:p>
      <w:pPr>
        <w:pStyle w:val="Normal"/>
        <w:rPr>
          <w:sz w:val="22"/>
        </w:rPr>
      </w:pPr>
      <w:r>
        <w:rPr>
          <w:sz w:val="22"/>
        </w:rPr>
        <w:t>15.09.14 Храм в честь святых Царственных мучеников и страстотерпцев в Днепропетровске подвергся нападкам со стороны националистов. "Днепряне, когда сносим этих двухголовых мучеников-страстотерпцев? Потому что замучились они на нашей земле", - написал на своей странице в соцсети лидер "Правого сектора" в Днепропетровске Андрей Денисенко. Возмущение у него вызвал двуглавый орел на церковных воротах. Он также раскритиковал Украинскую Православную Церковь, в ведении которой находится упомянутый храм, назвав ее "пропагандистским и типа "духовным" отделом Кремля в Украине". Седмица.</w:t>
      </w:r>
      <w:r>
        <w:rPr>
          <w:sz w:val="22"/>
          <w:lang w:val="en-US"/>
        </w:rPr>
        <w:t>Ru</w:t>
      </w:r>
    </w:p>
    <w:p>
      <w:pPr>
        <w:pStyle w:val="Normal"/>
        <w:rPr>
          <w:sz w:val="22"/>
        </w:rPr>
      </w:pPr>
      <w:r>
        <w:rPr>
          <w:sz w:val="22"/>
        </w:rPr>
        <w:t>15.09.14 Патриарх Московский и всея Руси Кирилл заложил храм Александра Невского в Биробиджане - 4-й по счету православный храм в столице Еврейской автономной области, которую он впервые посетил в рамках очередного дальневосточного визита. Предстоятель Русской православной церкви также совершил молебен в кафедральном Благовещенском соборе Биробиджана, расположенном практически напротив главной синагоги города (на улице Ленина). РИА Новости</w:t>
      </w:r>
    </w:p>
    <w:p>
      <w:pPr>
        <w:pStyle w:val="Normal"/>
        <w:rPr/>
      </w:pPr>
      <w:r>
        <w:rPr>
          <w:sz w:val="22"/>
        </w:rPr>
        <w:t>16.09.14 Синодальный отдел по благотворительности и социальному служению УПЦ доставил в Успенскую Святогорскую лавру очередную партию гуманитарного груза: медикаменты (170 наименований) для взрослых и детей на суму 200 тысяч гривен. "Медикаменты предназначены для 500 пострадавших мирных жителей, а также для местных медицинских учреждений и нуждающихся Горловской и Славянской епархии УПЦ», - говорится в сообщении отдела. Православие в Украине</w:t>
      </w:r>
    </w:p>
    <w:p>
      <w:pPr>
        <w:pStyle w:val="Normal"/>
        <w:rPr>
          <w:sz w:val="22"/>
        </w:rPr>
      </w:pPr>
      <w:r>
        <w:rPr>
          <w:sz w:val="22"/>
        </w:rPr>
        <w:t>16.09.14 Из Преображенского храма в поселке Никологоры Владимирской области похищено 5 икон XIX века. Их стоимость оценивается в 725 тысяч рублей. Взлом и пропажу обнаружили в воскресенье утром, когда в храм пришел настоятель. Возбуждено уголовное дело. Фома.Ru</w:t>
      </w:r>
    </w:p>
    <w:p>
      <w:pPr>
        <w:pStyle w:val="Normal"/>
        <w:rPr>
          <w:sz w:val="22"/>
        </w:rPr>
      </w:pPr>
      <w:r>
        <w:rPr>
          <w:sz w:val="22"/>
        </w:rPr>
        <w:t>17.09.14 В пензенском храме в честь блаженной Матроны Московской 21 сентября впервые будет совершена Литургия с сурдопереводом. В дальнейшем службы с сурдопереводом будут проходить здесь каждое первое и третье воскресенье месяца. С 20 сентября, по субботам, настоятель храма иеромонах Иларион (Исаев) будет проводить встречи с людьми, имеющими проблемы со слухом, отвечать на вопросы, исповедовать. Седмица.Ru</w:t>
      </w:r>
    </w:p>
    <w:p>
      <w:pPr>
        <w:pStyle w:val="Normal"/>
        <w:rPr>
          <w:sz w:val="22"/>
        </w:rPr>
      </w:pPr>
      <w:r>
        <w:rPr>
          <w:sz w:val="22"/>
        </w:rPr>
        <w:t>17.09.14 Первая школа-храм открылась в Екатеринбурге. Таким образом Екатеринбургская епархия возрождает традицию учебного процесса, который сочетает общеобразовательные, духовные и музыкально-эстетические дисциплины. Школа рассчитана на 165 учащихся (11 классов по 15 человек). Православие и мир</w:t>
      </w:r>
    </w:p>
    <w:p>
      <w:pPr>
        <w:pStyle w:val="Normal"/>
        <w:rPr>
          <w:sz w:val="22"/>
        </w:rPr>
      </w:pPr>
      <w:r>
        <w:rPr>
          <w:sz w:val="22"/>
        </w:rPr>
        <w:t>17.09.14 Жители волынского села Струмовка отправила на восток Украины 18 т продуктов на сумму более 40 тысяч рублей. В благотворительной акции, организованной настоятелем храма св. апостола Андрея Первозванного протоиереем Степаном Яремой, приняли участие не только прихожане Струмова, но также Млиновское благочиние Ровенской епархии и предприниматели. Отправку гуманитарного груза осуществили при помощи миссии "Милосердие без границ", руководителем которой является протоиерей Захария Керстюк. По материалам Православие в Украине</w:t>
      </w:r>
    </w:p>
    <w:p>
      <w:pPr>
        <w:pStyle w:val="Normal"/>
        <w:rPr>
          <w:sz w:val="22"/>
        </w:rPr>
      </w:pPr>
      <w:r>
        <w:rPr>
          <w:sz w:val="22"/>
        </w:rPr>
        <w:t>17.09.14 Деревянная часовня святых Кирилла и Ферапонта сгорела в Вологодской области. Возможной причиной ЧП специалисты считают непогашенные свечи, которые оставляли прихожане и туристы. Интерфакс-Религия</w:t>
      </w:r>
    </w:p>
    <w:p>
      <w:pPr>
        <w:pStyle w:val="Normal"/>
        <w:rPr>
          <w:sz w:val="22"/>
        </w:rPr>
      </w:pPr>
      <w:r>
        <w:rPr>
          <w:sz w:val="22"/>
        </w:rPr>
        <w:t>17.09.14 В Киеве при Ионинском монастыре открыты медицинские курсы. Волонтеры получают знания по оказанию неотложной медицинской помощи, уходу за ранеными и лежачими больными. Православие и мир</w:t>
      </w:r>
    </w:p>
    <w:p>
      <w:pPr>
        <w:pStyle w:val="Normal"/>
        <w:rPr/>
      </w:pPr>
      <w:r>
        <w:rPr>
          <w:sz w:val="22"/>
        </w:rPr>
        <w:t>18.09.14 Донецкая епархия сообщила об обстреле Иверского женского монастыря. «В Донецке ВСУ осаждают снарядами Свято-Иверский женский монастырь, находящийся прямо перед аэропортом Донецка. Бомбят храмы и строения монастыря», - сообщается на сайте епархии. Православие и мир</w:t>
      </w:r>
    </w:p>
    <w:p>
      <w:pPr>
        <w:pStyle w:val="Normal"/>
        <w:rPr/>
      </w:pPr>
      <w:r>
        <w:rPr>
          <w:sz w:val="22"/>
        </w:rPr>
        <w:t>19.09.14 На Афоне произошла страшная трагедия. Двое пожарников, не справившись с управлением автомобиля, застряли недалеко от часовни монастыря Хиландар. Один из монахов поспешил к ним на помощь. Не доезжая до места происшествия около 100 метров, машину монаха занесло на зыбкой почве и выбросило в пропасть глубиной около 70 метров. Жизнь монаха спасти не удалось. Пожарные, получившие серьезные травмы, госпитализированы.</w:t>
      </w:r>
    </w:p>
    <w:p>
      <w:pPr>
        <w:pStyle w:val="Normal"/>
        <w:rPr>
          <w:sz w:val="22"/>
        </w:rPr>
      </w:pPr>
      <w:r>
        <w:rPr>
          <w:sz w:val="22"/>
        </w:rPr>
        <w:t>Фома в Украине</w:t>
      </w:r>
    </w:p>
    <w:p>
      <w:pPr>
        <w:pStyle w:val="Normal"/>
        <w:rPr>
          <w:sz w:val="22"/>
        </w:rPr>
      </w:pPr>
      <w:r>
        <w:rPr>
          <w:sz w:val="22"/>
        </w:rPr>
      </w:r>
    </w:p>
    <w:p>
      <w:pPr>
        <w:pStyle w:val="Normal"/>
        <w:rPr>
          <w:sz w:val="22"/>
        </w:rPr>
      </w:pPr>
      <w:r>
        <w:rPr>
          <w:sz w:val="22"/>
        </w:rPr>
        <w:t>НОВОСТИ РЕЛИГИЙ</w:t>
      </w:r>
    </w:p>
    <w:p>
      <w:pPr>
        <w:pStyle w:val="Normal"/>
        <w:rPr>
          <w:sz w:val="22"/>
        </w:rPr>
      </w:pPr>
      <w:r>
        <w:rPr>
          <w:sz w:val="22"/>
        </w:rPr>
      </w:r>
    </w:p>
    <w:p>
      <w:pPr>
        <w:pStyle w:val="Normal"/>
        <w:rPr>
          <w:b/>
          <w:b/>
          <w:sz w:val="22"/>
        </w:rPr>
      </w:pPr>
      <w:r>
        <w:rPr>
          <w:b/>
          <w:sz w:val="22"/>
        </w:rPr>
        <w:t>Папа Римский Франциск заявил, что Третья мировая уже началась</w:t>
      </w:r>
    </w:p>
    <w:p>
      <w:pPr>
        <w:pStyle w:val="Normal"/>
        <w:rPr>
          <w:sz w:val="22"/>
        </w:rPr>
      </w:pPr>
      <w:r>
        <w:rPr>
          <w:sz w:val="22"/>
        </w:rPr>
        <w:t>Мир пребывает в состоянии Третьей мировой войны. Об этом заявил Глава Римской Католической Церкви, выступая в ходе Мессы в память о ста тысячах итальянских солдат, павших в годы Первой мировой войны.</w:t>
      </w:r>
    </w:p>
    <w:p>
      <w:pPr>
        <w:pStyle w:val="Normal"/>
        <w:rPr/>
      </w:pPr>
      <w:r>
        <w:rPr>
          <w:sz w:val="22"/>
        </w:rPr>
        <w:t>"Война уничтожает самое прекрасное создание Бога - она уничтожает человека, - сказал Папа Римский Франциск. - Война иррациональна, ее единственный план - принести разрушение... Жадность, нетерпимость, жажда власти - эти мотивы лежат в основе решения начать войну, и очень часто это оправдывается идеологией".</w:t>
      </w:r>
    </w:p>
    <w:p>
      <w:pPr>
        <w:pStyle w:val="Normal"/>
        <w:rPr/>
      </w:pPr>
      <w:r>
        <w:rPr>
          <w:sz w:val="22"/>
        </w:rPr>
        <w:t>"Даже сегодня, после двух мировых войн, можно говорить о третьей войне, которая идет в локальных конфликтах, в массовых убийствах, уничтожении людей и других преступлениях агрессоров и террористов", - заявил Папа Франциск.</w:t>
      </w:r>
    </w:p>
    <w:p>
      <w:pPr>
        <w:pStyle w:val="Normal"/>
        <w:rPr>
          <w:sz w:val="22"/>
        </w:rPr>
      </w:pPr>
      <w:r>
        <w:rPr>
          <w:sz w:val="22"/>
        </w:rPr>
        <w:t>РИА Новости, УНИАН-Религия</w:t>
      </w:r>
    </w:p>
    <w:p>
      <w:pPr>
        <w:pStyle w:val="Normal"/>
        <w:rPr>
          <w:b/>
          <w:b/>
          <w:sz w:val="22"/>
        </w:rPr>
      </w:pPr>
      <w:r>
        <w:rPr>
          <w:b/>
          <w:sz w:val="22"/>
        </w:rPr>
      </w:r>
    </w:p>
    <w:p>
      <w:pPr>
        <w:pStyle w:val="Normal"/>
        <w:rPr>
          <w:b/>
          <w:b/>
          <w:sz w:val="22"/>
        </w:rPr>
      </w:pPr>
      <w:r>
        <w:rPr>
          <w:b/>
          <w:sz w:val="22"/>
        </w:rPr>
        <w:t>Ватикан ограничивает торговлю папскими благословениями</w:t>
      </w:r>
    </w:p>
    <w:p>
      <w:pPr>
        <w:pStyle w:val="Normal"/>
        <w:rPr>
          <w:sz w:val="22"/>
        </w:rPr>
      </w:pPr>
      <w:r>
        <w:rPr>
          <w:sz w:val="22"/>
        </w:rPr>
        <w:t>Ватикан объявил, что сувенирным магазинам в Риме больше не будут разрешать продавать мемориальные плакетки и пергаменты с папским благословением.</w:t>
      </w:r>
    </w:p>
    <w:p>
      <w:pPr>
        <w:pStyle w:val="Normal"/>
        <w:rPr>
          <w:sz w:val="22"/>
        </w:rPr>
      </w:pPr>
      <w:r>
        <w:rPr>
          <w:sz w:val="22"/>
        </w:rPr>
        <w:t>Начиная с понтификата Льва XIII, Ватикан наладил продажу пергаментов, передающих папское благословение. Опечатанные папской печатью и подписанные папским работником сферы социального обслуживания эти пергаменты регулярно покупались туристами в Риме как подарок на свадьбу, юбилей, день рождения и в других особых случаях.</w:t>
      </w:r>
    </w:p>
    <w:p>
      <w:pPr>
        <w:pStyle w:val="Normal"/>
        <w:rPr>
          <w:sz w:val="22"/>
        </w:rPr>
      </w:pPr>
      <w:r>
        <w:rPr>
          <w:sz w:val="22"/>
        </w:rPr>
        <w:t>Папские благословения продавались через службу Ватикана, руководящую папскими благотворительными учреждениями, а также через магазины, наиболее близкие территориально к площади св. Петра. Последним продажа пергаментов приносила значительную прибыль.</w:t>
      </w:r>
    </w:p>
    <w:p>
      <w:pPr>
        <w:pStyle w:val="Normal"/>
        <w:rPr>
          <w:sz w:val="22"/>
        </w:rPr>
      </w:pPr>
      <w:r>
        <w:rPr>
          <w:sz w:val="22"/>
        </w:rPr>
        <w:t>Епископ Конрад Краевски (Konrad Krajewski), глава папской социальной службы, сообщил владельцам магазинов у площади св. Петра, что, начиная с 1 января 2015 г., папские благословения будут доступны только через его ведомство. Пергаменты, которые располагаются в ценовом диапазоне от 7 до 25€, могут быть куплены онлайн. Вся прибыль от продажи этих документов пойдет на папские благотворительные учреждени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раскольников заявляет, что УПЦ-КП не захватывает храмы УПЦ</w:t>
      </w:r>
    </w:p>
    <w:p>
      <w:pPr>
        <w:pStyle w:val="Normal"/>
        <w:rPr>
          <w:sz w:val="22"/>
        </w:rPr>
      </w:pPr>
      <w:r>
        <w:rPr>
          <w:sz w:val="22"/>
        </w:rPr>
        <w:t>Во время визита на Форум издателей во Львове глава раскольничьей УПЦ-КП «патриарх» Филарет (Михаил Денисенко) заявил, что его Церковь никаких силовых захватов храмов не предпринимает, и если на местах происходят переходы в «Киевский патриархат», то это законное право приходов.</w:t>
      </w:r>
    </w:p>
    <w:p>
      <w:pPr>
        <w:pStyle w:val="Normal"/>
        <w:rPr/>
      </w:pPr>
      <w:r>
        <w:rPr>
          <w:sz w:val="22"/>
        </w:rPr>
        <w:t>«Мы никого силой в Киевский Патриархат не загоняем, - подчеркнул Филарет. - Но если люди добровольно хотят перейти в нашу Церковь, мы всегда открыты».</w:t>
      </w:r>
    </w:p>
    <w:p>
      <w:pPr>
        <w:pStyle w:val="Normal"/>
        <w:rPr>
          <w:sz w:val="22"/>
        </w:rPr>
      </w:pPr>
      <w:r>
        <w:rPr>
          <w:sz w:val="22"/>
        </w:rPr>
        <w:t>Он подтвердил, что в последнее время процесс перехода в УПЦ-КП «происходит», хотя священников и прихожан, вышедших из Московского Патриархата, «не так много».</w:t>
      </w:r>
    </w:p>
    <w:p>
      <w:pPr>
        <w:pStyle w:val="Normal"/>
        <w:rPr>
          <w:sz w:val="22"/>
        </w:rPr>
      </w:pPr>
      <w:r>
        <w:rPr>
          <w:sz w:val="22"/>
        </w:rPr>
        <w:t>«Многие просто начали ходить в наши церкви, но можно перейти и всем приходом: организовать сборы, где прихожане и священники определят, что хотят перейти в Киевский Патриархат», - сказал глава раскольников.</w:t>
      </w:r>
    </w:p>
    <w:p>
      <w:pPr>
        <w:pStyle w:val="Normal"/>
        <w:rPr>
          <w:sz w:val="22"/>
        </w:rPr>
      </w:pPr>
      <w:r>
        <w:rPr>
          <w:sz w:val="22"/>
        </w:rPr>
        <w:t>«Каждая религиозная община может выбирать свой центр, - объясняет Филарет. - Потому сменить Патриархат - это законное право».</w:t>
      </w:r>
    </w:p>
    <w:p>
      <w:pPr>
        <w:pStyle w:val="Normal"/>
        <w:rPr>
          <w:sz w:val="22"/>
        </w:rPr>
      </w:pPr>
      <w:r>
        <w:rPr>
          <w:sz w:val="22"/>
        </w:rPr>
        <w:t>По материалам РИСУ</w:t>
      </w:r>
    </w:p>
    <w:p>
      <w:pPr>
        <w:pStyle w:val="Normal"/>
        <w:rPr>
          <w:sz w:val="22"/>
        </w:rPr>
      </w:pPr>
      <w:r>
        <w:rPr>
          <w:sz w:val="22"/>
        </w:rPr>
      </w:r>
    </w:p>
    <w:p>
      <w:pPr>
        <w:pStyle w:val="Normal"/>
        <w:rPr>
          <w:b/>
          <w:b/>
          <w:sz w:val="22"/>
        </w:rPr>
      </w:pPr>
      <w:r>
        <w:rPr>
          <w:b/>
          <w:sz w:val="22"/>
        </w:rPr>
        <w:t>За политическую проповедь священник УГКЦ отправлен на покаяние в монастырь</w:t>
      </w:r>
    </w:p>
    <w:p>
      <w:pPr>
        <w:pStyle w:val="Normal"/>
        <w:rPr>
          <w:sz w:val="22"/>
        </w:rPr>
      </w:pPr>
      <w:r>
        <w:rPr>
          <w:sz w:val="22"/>
        </w:rPr>
        <w:t>Капеллан «Правого сектора», униатский священник Николай Мединский (Зализняк), отправлен на покаяние в монастырь. Таким образом Епархиальное управление Коломыйско-Черновицкой епархии УГКЦ наказало клирика за недостойную духовного пастыря проповедь.</w:t>
      </w:r>
    </w:p>
    <w:p>
      <w:pPr>
        <w:pStyle w:val="Normal"/>
        <w:rPr>
          <w:sz w:val="22"/>
        </w:rPr>
      </w:pPr>
      <w:r>
        <w:rPr>
          <w:sz w:val="22"/>
        </w:rPr>
        <w:t>Ставшую скандально-известной речь капеллан произнес на отпевании бойца «Правого сектора», погибшего в зоне АТО.</w:t>
      </w:r>
    </w:p>
    <w:p>
      <w:pPr>
        <w:pStyle w:val="Normal"/>
        <w:rPr/>
      </w:pPr>
      <w:r>
        <w:rPr>
          <w:sz w:val="22"/>
        </w:rPr>
        <w:t>«Пусть не радуются враги, за каждого из наших лягут их десятки, - сказал в частности Мединский. - Они пришли сюда, потому что им нужна наша земля. Они хотят, чтобы мы отдали им нашу землю. Мы сделаем это, но наоборот: не им землю, а их отдадим нашей земле!»</w:t>
      </w:r>
    </w:p>
    <w:p>
      <w:pPr>
        <w:pStyle w:val="Normal"/>
        <w:rPr/>
      </w:pPr>
      <w:r>
        <w:rPr>
          <w:sz w:val="22"/>
        </w:rPr>
        <w:t>Священник пообещал любить врагов, отметив, что особую любовь к ним проявляла и будет проявлять «святая украинская земля». «Она с любовью принимает всякого ордынца, всякого захватчика, всякого врага, который пришел на нашу землю, чтобы ее осквернять. Наша земля открывает свое лоно и принимает его туда навсегда. Примет она и эту московскую орду. Примет как друга!» - заявил греко-католический священник.</w:t>
      </w:r>
    </w:p>
    <w:p>
      <w:pPr>
        <w:pStyle w:val="Normal"/>
        <w:rPr>
          <w:sz w:val="22"/>
        </w:rPr>
      </w:pPr>
      <w:r>
        <w:rPr>
          <w:sz w:val="22"/>
        </w:rPr>
        <w:t>Проповедь Мединского, опубликованная на видео-хостинге YouTube, вызвала в обществе значительный негативный резонанс, поэтому клирик был вызван на беседу в Епархиальное управление.</w:t>
      </w:r>
    </w:p>
    <w:p>
      <w:pPr>
        <w:pStyle w:val="Normal"/>
        <w:rPr>
          <w:sz w:val="22"/>
        </w:rPr>
      </w:pPr>
      <w:r>
        <w:rPr>
          <w:sz w:val="22"/>
        </w:rPr>
        <w:t>Священнику напомнили нормы церковного права и решения епископата УГКЦ о воздержанности духовенства от любой политической деятельности.</w:t>
      </w:r>
    </w:p>
    <w:p>
      <w:pPr>
        <w:pStyle w:val="Normal"/>
        <w:rPr>
          <w:sz w:val="22"/>
        </w:rPr>
      </w:pPr>
      <w:r>
        <w:rPr>
          <w:sz w:val="22"/>
        </w:rPr>
        <w:t>«Священник Николай, осознав свою вину, выразил искреннее сожаление за свою речь, которую не гоже произносить духовному лицу, - сообщает пресс-служба Коломыйско-Черновицкой епархии. - Священнослужителю вынесено каноническое предупреждение о недопустимости подобного поведения в будущем. В рамках покаяния и искупления священнослужитель обязался отбыть духовные упражнения в монастыре».</w:t>
      </w:r>
    </w:p>
    <w:p>
      <w:pPr>
        <w:pStyle w:val="Normal"/>
        <w:rPr>
          <w:sz w:val="22"/>
        </w:rPr>
      </w:pPr>
      <w:r>
        <w:rPr>
          <w:sz w:val="22"/>
        </w:rPr>
        <w:t>Всем священнослужителям епархии в управлении еще раз напомнили, чтобы в своих выступлениях они не поддавались личным субъективным чувствам и миновали слов, которые порождают ненависть к ближнему.</w:t>
      </w:r>
    </w:p>
    <w:p>
      <w:pPr>
        <w:pStyle w:val="Normal"/>
        <w:rPr>
          <w:sz w:val="22"/>
        </w:rPr>
      </w:pPr>
      <w:r>
        <w:rPr>
          <w:sz w:val="22"/>
        </w:rPr>
        <w:t>По материалам Интерфакс-Религия, Религия в Украине</w:t>
      </w:r>
    </w:p>
    <w:p>
      <w:pPr>
        <w:pStyle w:val="Normal"/>
        <w:rPr>
          <w:b/>
          <w:b/>
          <w:sz w:val="22"/>
        </w:rPr>
      </w:pPr>
      <w:r>
        <w:rPr>
          <w:b/>
          <w:sz w:val="22"/>
        </w:rPr>
      </w:r>
    </w:p>
    <w:p>
      <w:pPr>
        <w:pStyle w:val="Normal"/>
        <w:rPr>
          <w:b/>
          <w:b/>
          <w:sz w:val="22"/>
        </w:rPr>
      </w:pPr>
      <w:r>
        <w:rPr>
          <w:b/>
          <w:sz w:val="22"/>
        </w:rPr>
        <w:t>Христиане в США отстояли памятник с Десятью заповедями</w:t>
      </w:r>
    </w:p>
    <w:p>
      <w:pPr>
        <w:pStyle w:val="Normal"/>
        <w:rPr>
          <w:sz w:val="22"/>
        </w:rPr>
      </w:pPr>
      <w:r>
        <w:rPr>
          <w:sz w:val="22"/>
        </w:rPr>
        <w:t>В США федеральный судья разрешил нахождение памятника Десяти заповедям остаться на газоне перед ратушей городка Блумфилд (штат Нью-Мексико) до окончания рассмотрения апелляционной жалобы городских властей на решение суда о принудительном сносе памятника.</w:t>
      </w:r>
    </w:p>
    <w:p>
      <w:pPr>
        <w:pStyle w:val="Normal"/>
        <w:rPr>
          <w:sz w:val="22"/>
        </w:rPr>
      </w:pPr>
      <w:r>
        <w:rPr>
          <w:sz w:val="22"/>
        </w:rPr>
        <w:t>Интересы властей Блумфилда в суде представляют адвокаты из некоммерческой христианской организации «Альянс в защиту свободы». Как заявил юрист Джонатан Скраггс (Jonathan Scruggs), это решение является победой для сторонников памятника, жителей и властей Блумфилда.</w:t>
      </w:r>
    </w:p>
    <w:p>
      <w:pPr>
        <w:pStyle w:val="Normal"/>
        <w:rPr>
          <w:sz w:val="22"/>
        </w:rPr>
      </w:pPr>
      <w:r>
        <w:rPr>
          <w:sz w:val="22"/>
        </w:rPr>
        <w:t>В суде Скраггс отметил, что снос памятника подрывает демократию и нарушает первую и пятую поправки к Конституции США.</w:t>
      </w:r>
    </w:p>
    <w:p>
      <w:pPr>
        <w:pStyle w:val="Normal"/>
        <w:rPr/>
      </w:pPr>
      <w:r>
        <w:rPr>
          <w:sz w:val="22"/>
        </w:rPr>
        <w:t>«Памятник с Десятью заповедями, который стоит среди многих других памятников, чествующих важные документы в американской истории, не должен преследоваться только потому, что двое людей сказали, что он их оскорбляет», - сказал адвокат.</w:t>
      </w:r>
    </w:p>
    <w:p>
      <w:pPr>
        <w:pStyle w:val="Normal"/>
        <w:rPr/>
      </w:pPr>
      <w:r>
        <w:rPr>
          <w:sz w:val="22"/>
        </w:rPr>
        <w:t>«Те, кого оскорбляют идеи о том, что религия есть важной частью нашего общества, верят в нечто, противоположное тому, во что верили авторы Конституции», - добавил он.</w:t>
      </w:r>
    </w:p>
    <w:p>
      <w:pPr>
        <w:pStyle w:val="Normal"/>
        <w:rPr>
          <w:sz w:val="22"/>
        </w:rPr>
      </w:pPr>
      <w:r>
        <w:rPr>
          <w:sz w:val="22"/>
        </w:rPr>
        <w:t>В своем выступлении в суде Джонатан Скраггс также сослался на предыдущие решения судов в подобных случаев относительно властей Фарго (Северная Дакота) и Остина (Техас), ставших на сторону муниципалитетов и постановивших оставить памятники с Десятью заповедями.</w:t>
      </w:r>
    </w:p>
    <w:p>
      <w:pPr>
        <w:pStyle w:val="Normal"/>
        <w:rPr>
          <w:sz w:val="22"/>
        </w:rPr>
      </w:pPr>
      <w:r>
        <w:rPr>
          <w:sz w:val="22"/>
        </w:rPr>
        <w:t>Отметим, что Федеральный суд США 8 августа постановил городским властям Блумфилда до 10 сентября убрать стелу с Десятью заповедями, которая была установлена в июле 2011 года на газоне перед местной ратушей. Согласно постановлению судьи, эта стела нарушает первую поправку к Конституции США, гарантирующую свободу совести и утверждаюўую, что власти не будут поддерживать любую религию.</w:t>
      </w:r>
    </w:p>
    <w:p>
      <w:pPr>
        <w:pStyle w:val="Normal"/>
        <w:rPr/>
      </w:pPr>
      <w:r>
        <w:rPr>
          <w:sz w:val="22"/>
        </w:rPr>
        <w:t>Иск против Блумфилда подали в 2012 году двое местных жителей - Джейн Феликс и Бафорд Кун, которые заявили, что монумент якобы нарушает их религиозную свободу, отдавая предпочтение определенной конфессии. Они являются верующими неоязыческого, колдовской религии Викка, которая поклоняется мужскому и женскому божествам. Символом религии является пентаграмма, а мужское божество имеет вид двурогого козла. По крайней мере восемь раз в год последователи Викка проводят совместные шабаше.</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Египте коптские священники протестуют против запрета на строительство церквей</w:t>
      </w:r>
    </w:p>
    <w:p>
      <w:pPr>
        <w:pStyle w:val="Normal"/>
        <w:rPr>
          <w:sz w:val="22"/>
        </w:rPr>
      </w:pPr>
      <w:r>
        <w:rPr>
          <w:sz w:val="22"/>
        </w:rPr>
        <w:t>Четыре года назад коптская церковь св. Авраама в деревне Мит Нама епархии Шубра аль-Хаима (на берегу Нила) получила разрешение на строительство дополнительного церковного здания, однако фактически начать строительство не представляется возможным из-за противодействия мусульман.</w:t>
      </w:r>
    </w:p>
    <w:p>
      <w:pPr>
        <w:pStyle w:val="Normal"/>
        <w:rPr>
          <w:sz w:val="22"/>
        </w:rPr>
      </w:pPr>
      <w:r>
        <w:rPr>
          <w:sz w:val="22"/>
        </w:rPr>
        <w:t>По словам священника Бимана Шакера из церкви св. Авраама, после многолетних мытарств церкви удалость получить разрешение на строительство, однако после этого появились «головорезы», которые начали угрожать и агитировать толпу против строительства.</w:t>
      </w:r>
    </w:p>
    <w:p>
      <w:pPr>
        <w:pStyle w:val="Normal"/>
        <w:rPr>
          <w:sz w:val="22"/>
        </w:rPr>
      </w:pPr>
      <w:r>
        <w:rPr>
          <w:sz w:val="22"/>
        </w:rPr>
        <w:t>Шариат запрещает строительство новых церквей или обновление старых. Несмотря на то, что предполагаемое здание не является фактически церковью, а лишь церковным строением, местные мусульмане протестуют против любого строительства «неверных».</w:t>
      </w:r>
    </w:p>
    <w:p>
      <w:pPr>
        <w:pStyle w:val="Normal"/>
        <w:rPr>
          <w:sz w:val="22"/>
        </w:rPr>
      </w:pPr>
      <w:r>
        <w:rPr>
          <w:sz w:val="22"/>
        </w:rPr>
        <w:t>Региональные власти не предпринимают никаких мер, чтобы оказать содействие церкви св. Авраама, несмотря на постоянные обращение и просьбы начать строительство согласно ранее полученному разрешению.</w:t>
      </w:r>
    </w:p>
    <w:p>
      <w:pPr>
        <w:pStyle w:val="Normal"/>
        <w:rPr>
          <w:sz w:val="22"/>
        </w:rPr>
      </w:pPr>
      <w:r>
        <w:rPr>
          <w:sz w:val="22"/>
        </w:rPr>
        <w:t>Биман Шакер написал обращение лично президенту Египта Абдель Фаттаху ас-Сиси. Президент получил значительную поддержку от коптского христианского сообщества во время переворота и борьбы против «Братьев мусульман», а также в ходе предвыборной кампан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примут меры против "полиции шариата"</w:t>
      </w:r>
    </w:p>
    <w:p>
      <w:pPr>
        <w:pStyle w:val="Normal"/>
        <w:rPr>
          <w:sz w:val="22"/>
        </w:rPr>
      </w:pPr>
      <w:r>
        <w:rPr>
          <w:sz w:val="22"/>
        </w:rPr>
        <w:t>В немецком городе Вуппертале появилась «полиция шариата». Мусульмане в отдельных местах улиц устанавливают таблички с надписью: «Зона, подконтрольная законам шариата», объявляя запрет на употребление алкоголя, курение, азартные игры и концерты.</w:t>
      </w:r>
    </w:p>
    <w:p>
      <w:pPr>
        <w:pStyle w:val="Normal"/>
        <w:rPr/>
      </w:pPr>
      <w:r>
        <w:rPr>
          <w:sz w:val="22"/>
        </w:rPr>
        <w:t>В полицию на исламский патруль пожаловались сами мусульмане (в городе проживает почти 30 тысяч приверженцев ислама). «Это люди, которые находятся вне общества, и пытаются любой ценой обратить на себя внимание», - заявил председатель местного совета мусульман Айман Мазаек.</w:t>
      </w:r>
    </w:p>
    <w:p>
      <w:pPr>
        <w:pStyle w:val="Normal"/>
        <w:rPr>
          <w:sz w:val="22"/>
        </w:rPr>
      </w:pPr>
      <w:r>
        <w:rPr>
          <w:sz w:val="22"/>
        </w:rPr>
        <w:t>Свою оценку самозваной «полиции» дал министр внутренних дел Германии Томас де Мезьер, который подчеркнул, что «законы шариата на немецкой земле терпеть не будут». По его словам, в «полицию шариата» входят «исламские экстремисты, они вербуют бойцов, которые затем участвуют в гражданской войне в Сирии, Ираке».</w:t>
      </w:r>
    </w:p>
    <w:p>
      <w:pPr>
        <w:pStyle w:val="Normal"/>
        <w:rPr/>
      </w:pPr>
      <w:r>
        <w:rPr>
          <w:sz w:val="22"/>
        </w:rPr>
        <w:t>«За соблюдение права и закона отвечает лишь государство, и никакой нелегальной «параллельной юстиции» мы терпеть не будем», - заявил в свою очередь министр юстиции Хайко Маас.</w:t>
      </w:r>
    </w:p>
    <w:p>
      <w:pPr>
        <w:pStyle w:val="Normal"/>
        <w:rPr>
          <w:sz w:val="22"/>
          <w:lang w:val="uk-UA"/>
        </w:rPr>
      </w:pPr>
      <w:r>
        <w:rPr>
          <w:sz w:val="22"/>
        </w:rPr>
        <w:t>В Германии проживает до 4,5 млн. мусульман. Более 40 тыс. из них, по данным правоохранительных органов, - радикально настроенные исламисты. Они собирают деньги на войну в Ираке и Сирии, отправляют добровольцев. Самый известный из них, берлинский рэпер Дезо Догг, был убит в Сирии этой весной.</w:t>
      </w:r>
    </w:p>
    <w:p>
      <w:pPr>
        <w:pStyle w:val="Normal"/>
        <w:rPr>
          <w:sz w:val="22"/>
        </w:rPr>
      </w:pPr>
      <w:r>
        <w:rPr>
          <w:sz w:val="22"/>
        </w:rPr>
        <w:t>По материалам Интерфакс-Религия</w:t>
      </w:r>
    </w:p>
    <w:p>
      <w:pPr>
        <w:pStyle w:val="Normal"/>
        <w:rPr>
          <w:b/>
          <w:b/>
          <w:sz w:val="22"/>
        </w:rPr>
      </w:pPr>
      <w:r>
        <w:rPr>
          <w:b/>
          <w:sz w:val="22"/>
        </w:rPr>
      </w:r>
    </w:p>
    <w:p>
      <w:pPr>
        <w:pStyle w:val="Normal"/>
        <w:rPr>
          <w:b/>
          <w:b/>
          <w:sz w:val="22"/>
        </w:rPr>
      </w:pPr>
      <w:r>
        <w:rPr>
          <w:b/>
          <w:sz w:val="22"/>
        </w:rPr>
        <w:t>Китайское правительство недовольно отказом Далай-ламы перевоплощаться</w:t>
      </w:r>
    </w:p>
    <w:p>
      <w:pPr>
        <w:pStyle w:val="Normal"/>
        <w:rPr>
          <w:sz w:val="22"/>
        </w:rPr>
      </w:pPr>
      <w:r>
        <w:rPr>
          <w:sz w:val="22"/>
        </w:rPr>
        <w:t>Китайское правительство резко отреагировало на недавнее заявление Далай-ламы, который сказал, что он, возможно, станет последним в длинном ряду тибетских буддистских лидеров.</w:t>
      </w:r>
    </w:p>
    <w:p>
      <w:pPr>
        <w:pStyle w:val="Normal"/>
        <w:rPr>
          <w:sz w:val="22"/>
        </w:rPr>
      </w:pPr>
      <w:r>
        <w:rPr>
          <w:sz w:val="22"/>
        </w:rPr>
        <w:t>Тибетские буддисты полагают, что Далай-лама все время перевоплощается. Но ныне действующий Далай-лама сказал в интервью немецкому журналисту, что его дух не будет рожден заново в Тибете, поскольку эта земля остается под китайским контролем. Далай-лама живет в изгнании с 1959 года, часто выступая против китайского правления в Тибете, который был присоединен к КНР в 1950 году.</w:t>
      </w:r>
    </w:p>
    <w:p>
      <w:pPr>
        <w:pStyle w:val="Normal"/>
        <w:rPr/>
      </w:pPr>
      <w:r>
        <w:rPr>
          <w:sz w:val="22"/>
        </w:rPr>
        <w:t>Теперь, когда 79-летний тибетский лидер вызвал множество вопросов заявлением о своем перевоплощении, китайское правительство настаивает, чтобы он придерживался тибетской традиции, в соответствии с которой правительство КНР обещает признать нового Далай-ламу. Так как Пекин сегодня управляет Тибетом, китайский режим утверждает, что он прав, настаивая на том, что выборы нового Далай-ламы - это «религиозная процедура и исторический обычай».</w:t>
      </w:r>
    </w:p>
    <w:p>
      <w:pPr>
        <w:pStyle w:val="Normal"/>
        <w:rPr>
          <w:sz w:val="22"/>
        </w:rPr>
      </w:pPr>
      <w:r>
        <w:rPr>
          <w:sz w:val="22"/>
        </w:rPr>
        <w:t>Далай-лама, со своей стороны, говорит, что тибетский буддизм вполне в состоянии выжить и без перевоплощения его духа. Он также предположил, что его дух мог бы быть разделен между несколькими или многими сторонниками.</w:t>
      </w:r>
    </w:p>
    <w:p>
      <w:pPr>
        <w:pStyle w:val="Normal"/>
        <w:rPr>
          <w:sz w:val="22"/>
        </w:rPr>
      </w:pPr>
      <w:r>
        <w:rPr>
          <w:sz w:val="22"/>
        </w:rPr>
        <w:t>В 1995 г. Далай-лама признал 6-летнего тибетского мальчика перевоплощением Панчен-ламы, 2-й наиболее уважаемой фигуры в тибетском буддизме. Утверждая, что выбор Далай-ламы был политически мотивированным, китайское правительство поместило мальчика под домашний арест и назначило другого молодого человека Панчен-ламо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осковский вуз ввёл запрет на религиозную одежду</w:t>
      </w:r>
    </w:p>
    <w:p>
      <w:pPr>
        <w:pStyle w:val="Normal"/>
        <w:rPr>
          <w:sz w:val="22"/>
        </w:rPr>
      </w:pPr>
      <w:r>
        <w:rPr>
          <w:sz w:val="22"/>
        </w:rPr>
        <w:t>Руководство медицинского университета им. Пирогова издало приказ, в соответствии с которым студентам запрещено носить одежду, указывающую на их принадлежность к какой-либо религии или национальности. Документ подписан ректором вуза Андреем Камкиным.</w:t>
      </w:r>
    </w:p>
    <w:p>
      <w:pPr>
        <w:pStyle w:val="Normal"/>
        <w:rPr>
          <w:sz w:val="22"/>
        </w:rPr>
      </w:pPr>
      <w:r>
        <w:rPr>
          <w:sz w:val="22"/>
        </w:rPr>
        <w:t>Среди положений приказа есть пункт, согласно которому в стенах учебного заведения недопустима "одежда, указывающая на принадлежность к той или иной национальности или религии". Кроме того запрещена одежда, которая может оскорбить религиозные и политические чувства окружающих.</w:t>
      </w:r>
    </w:p>
    <w:p>
      <w:pPr>
        <w:pStyle w:val="Normal"/>
        <w:rPr/>
      </w:pPr>
      <w:r>
        <w:rPr>
          <w:sz w:val="22"/>
        </w:rPr>
        <w:t>«Одежда студента должна соответствовать сезону и характеру учебного заведения; внешний вид юношей - брюки, рубашка, свитер, галстук и пиджак, аккуратная прическа. Внешний вид девушек - длинные платья или юбки не короче 10 см выше колена, брюки, аккуратная прическа, умеренный макияж, неброские украшения; недопустимы: одежда, указывающая на принадлежность к той или иной национальности или религии (в том числе национальные уборы), одежда с обнаженной спиной, предплечьем, глубоким декольте, не в меру короткие, прозрачные блузы, юбки и платья с высоким разрезом, юбки и платья короче 10 см выше колена, шорты, укороченные брюки, брюки с заниженной талией, спортивная и пляжная одежда и обувь, одежда с крупными и яркими узорами, рисунками и надписями, либо информацией, способной оскорбить политические и религиозные чувства окружающих людей, броский макияж и резкий запах духов», говорится в приказе декана университета.</w:t>
      </w:r>
    </w:p>
    <w:p>
      <w:pPr>
        <w:pStyle w:val="Normal"/>
        <w:rPr>
          <w:sz w:val="22"/>
        </w:rPr>
      </w:pPr>
      <w:r>
        <w:rPr>
          <w:sz w:val="22"/>
        </w:rPr>
        <w:t>Ранее в Первом Московском государственном медицинском университете им. Сеченова также был издан приказ ректора, запрещающий учащимся совершать намаз на территории вуза, что вызвало бурное возмущение студентов-мусульман, активное противодействие планам запрета и препирательство с руководством Вуза.</w:t>
      </w:r>
    </w:p>
    <w:p>
      <w:pPr>
        <w:pStyle w:val="Normal"/>
        <w:rPr>
          <w:sz w:val="22"/>
        </w:rPr>
      </w:pPr>
      <w:r>
        <w:rPr>
          <w:sz w:val="22"/>
        </w:rPr>
        <w:t>Тем временем в ряде московских вузов студенты продолжают совершать намаз в аудиториях, коридорах и прочих не предназначенных для религиозной деятельности местах, вызывая возмущение большинства студентов и преподователей, а также создавая неудобства учебному процессу.</w:t>
      </w:r>
    </w:p>
    <w:p>
      <w:pPr>
        <w:pStyle w:val="Normal"/>
        <w:rPr>
          <w:sz w:val="22"/>
        </w:rPr>
      </w:pPr>
      <w:r>
        <w:rPr>
          <w:sz w:val="22"/>
        </w:rPr>
        <w:t>Запрет на посещение школы в религиозной одежде был введен в Ростовской области. О запрете религиозной атрибутики в школах заявлял и губернатор Астрахани Александр Жилкин. Подобный запрет ввело и руководство Волгоградского госуниверситета.</w:t>
      </w:r>
    </w:p>
    <w:p>
      <w:pPr>
        <w:pStyle w:val="Normal"/>
        <w:rPr>
          <w:sz w:val="22"/>
        </w:rPr>
      </w:pPr>
      <w:r>
        <w:rPr>
          <w:sz w:val="22"/>
        </w:rPr>
        <w:t>В октябре 2013 года в Ставропольском крае после запрета девочкам-мусульманкам посещать школу в хиджабах власти региона рекомендовали ввести во всех школах региона форму. Краевое правительство приняло документ, по которому в школах запрещено носить религиозную одежду.</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уд снял обвинения с "Femen" в порче колоколов собора Парижской Богоматери</w:t>
      </w:r>
    </w:p>
    <w:p>
      <w:pPr>
        <w:pStyle w:val="Normal"/>
        <w:rPr>
          <w:sz w:val="22"/>
        </w:rPr>
      </w:pPr>
      <w:r>
        <w:rPr>
          <w:sz w:val="22"/>
        </w:rPr>
        <w:t>Суд Парижа постановил снять обвинения в отношении девяти активисток движения "Femen" в причинении ущерба колоколу собора Парижской Богоматери в ходе акции в 2013 году.</w:t>
      </w:r>
    </w:p>
    <w:p>
      <w:pPr>
        <w:pStyle w:val="Normal"/>
        <w:rPr>
          <w:sz w:val="22"/>
        </w:rPr>
      </w:pPr>
      <w:r>
        <w:rPr>
          <w:sz w:val="22"/>
        </w:rPr>
        <w:t>В то же время судья постановил условно оштрафовать на 250, 300 и 500 евро трех охранников собора за излишне жестокое обращение с девушками при задержании.</w:t>
      </w:r>
    </w:p>
    <w:p>
      <w:pPr>
        <w:pStyle w:val="Normal"/>
        <w:rPr>
          <w:sz w:val="22"/>
        </w:rPr>
      </w:pPr>
      <w:r>
        <w:rPr>
          <w:sz w:val="22"/>
        </w:rPr>
        <w:t>Скандальная акция состоялась 12 февраля 2013 года, на следующий день после отречения папы Римского Бенедикта XVI от престола. По традиции полуобнаженные девушки пришли в собор и начали бить по колоколу деревянными палками, выкрикивая: "Папы больше нет!", "Пока-пока, Бенедикт!" и "Нет гомофобии!"</w:t>
      </w:r>
    </w:p>
    <w:p>
      <w:pPr>
        <w:pStyle w:val="Normal"/>
        <w:rPr>
          <w:sz w:val="22"/>
        </w:rPr>
      </w:pPr>
      <w:r>
        <w:rPr>
          <w:sz w:val="22"/>
        </w:rPr>
        <w:t>Прокурор обвинил девушек в порче колокола и требовал вменить каждой из них штраф в размере 1,5 тыс. евро. Однако активистки заявили, что предварительно обмотали деревянные палки мягкой тканью и потому не могли повредить колокол.</w:t>
      </w:r>
    </w:p>
    <w:p>
      <w:pPr>
        <w:pStyle w:val="Normal"/>
        <w:rPr>
          <w:sz w:val="22"/>
        </w:rPr>
      </w:pPr>
      <w:r>
        <w:rPr>
          <w:sz w:val="22"/>
        </w:rPr>
        <w:t>Судья счел, что следствие не располагает достаточными доказательствами вины членов "Femen".</w:t>
      </w:r>
    </w:p>
    <w:p>
      <w:pPr>
        <w:pStyle w:val="Normal"/>
        <w:rPr>
          <w:sz w:val="22"/>
        </w:rPr>
      </w:pPr>
      <w:r>
        <w:rPr>
          <w:sz w:val="22"/>
        </w:rPr>
        <w:t>МИД России назвал вынесенный парижским судом вердикт политически мотивированным. В ведомстве отметили, что "в угоду политической целесообразности проигнорированы оскорбленные чувства верующих, возмущенных осквернением одного из наиболее почитаемых во Франции храмов".</w:t>
      </w:r>
    </w:p>
    <w:p>
      <w:pPr>
        <w:pStyle w:val="Normal"/>
        <w:rPr>
          <w:sz w:val="22"/>
        </w:rPr>
      </w:pPr>
      <w:r>
        <w:rPr>
          <w:sz w:val="22"/>
        </w:rPr>
        <w:t>Недовольство судебным решением высказала и прокуратура Парижа. Она подала протест в апелляционную палату на мягкость приговора и его необоснованность.</w:t>
      </w:r>
    </w:p>
    <w:p>
      <w:pPr>
        <w:pStyle w:val="Normal"/>
        <w:rPr/>
      </w:pPr>
      <w:r>
        <w:rPr>
          <w:sz w:val="22"/>
        </w:rPr>
        <w:t>По материалам Седмица.</w:t>
      </w:r>
      <w:r>
        <w:rPr>
          <w:sz w:val="22"/>
          <w:lang w:val="en-US"/>
        </w:rPr>
        <w:t>Ru</w:t>
      </w:r>
      <w:r>
        <w:rPr>
          <w:sz w:val="22"/>
        </w:rPr>
        <w:t>, Православие.</w:t>
      </w:r>
      <w:r>
        <w:rPr>
          <w:sz w:val="22"/>
          <w:lang w:val="en-US"/>
        </w:rPr>
        <w:t>Ru</w:t>
      </w:r>
      <w:r>
        <w:rPr>
          <w:sz w:val="22"/>
        </w:rPr>
        <w:t>, Фома.Ru</w:t>
      </w:r>
    </w:p>
    <w:p>
      <w:pPr>
        <w:pStyle w:val="Normal"/>
        <w:rPr>
          <w:sz w:val="22"/>
        </w:rPr>
      </w:pPr>
      <w:r>
        <w:rPr>
          <w:sz w:val="22"/>
        </w:rPr>
      </w:r>
    </w:p>
    <w:p>
      <w:pPr>
        <w:pStyle w:val="Normal"/>
        <w:rPr>
          <w:b/>
          <w:b/>
          <w:sz w:val="22"/>
        </w:rPr>
      </w:pPr>
      <w:r>
        <w:rPr>
          <w:b/>
          <w:sz w:val="22"/>
        </w:rPr>
        <w:t>В "Исламском халифате" девушки и дети продаются по 200 долларов</w:t>
      </w:r>
    </w:p>
    <w:p>
      <w:pPr>
        <w:pStyle w:val="Normal"/>
        <w:rPr>
          <w:sz w:val="22"/>
        </w:rPr>
      </w:pPr>
      <w:r>
        <w:rPr>
          <w:sz w:val="22"/>
        </w:rPr>
        <w:t>Боевики экстремистской суннитской группировки "Исламское государство", орудующей в Ираке, продают плененных курдских женщин и детей на рынках захваченных городов по 200 тысяч динаров (менее 200 долларов). Об этом говорится в информации иракского интернет-ресурса Shafaaq News.</w:t>
      </w:r>
    </w:p>
    <w:p>
      <w:pPr>
        <w:pStyle w:val="Normal"/>
        <w:rPr>
          <w:sz w:val="22"/>
        </w:rPr>
      </w:pPr>
      <w:r>
        <w:rPr>
          <w:sz w:val="22"/>
        </w:rPr>
        <w:t>Президент Ирана Хасан Роухани расценил эту ситуацию как "катастрофу в мусульманском мире", в среду и четверг на встрече в Саудовской Аравии США и их партнеры в регионе будут обсуждать создание широкой коалиции против "ИГ".</w:t>
      </w:r>
    </w:p>
    <w:p>
      <w:pPr>
        <w:pStyle w:val="Normal"/>
        <w:rPr>
          <w:sz w:val="22"/>
        </w:rPr>
      </w:pPr>
      <w:r>
        <w:rPr>
          <w:sz w:val="22"/>
        </w:rPr>
        <w:t>По словам свидетелей происходящего, некоторые покупают предлагаемый "товар" на рынке в Мосуле из сочувствия, а затем освобождают. Однако так делают не все.</w:t>
      </w:r>
    </w:p>
    <w:p>
      <w:pPr>
        <w:pStyle w:val="Normal"/>
        <w:rPr/>
      </w:pPr>
      <w:r>
        <w:rPr>
          <w:sz w:val="22"/>
        </w:rPr>
        <w:t>"Мой дядя в Мосуле купил за 400 тысяч динаров двух девушек-езидок, которых в качестве рабов продавали на городском рынке боевики. Потом он вывез их тайно в Киркук и там отпустил, опасаясь, что террористы узнают об этом и больше не продадут", - рассказал Shafaaq News молодой житель города Эрбиль.</w:t>
      </w:r>
    </w:p>
    <w:p>
      <w:pPr>
        <w:pStyle w:val="Normal"/>
        <w:rPr/>
      </w:pPr>
      <w:r>
        <w:rPr>
          <w:sz w:val="22"/>
        </w:rPr>
        <w:t>Очевидцы рассказывают, что аналогичным образом на иракских рынках продаются дети, женщины, молодые мужчины, - каждая категория рабов имеет фиксированную цену.</w:t>
      </w:r>
    </w:p>
    <w:p>
      <w:pPr>
        <w:pStyle w:val="Normal"/>
        <w:rPr>
          <w:sz w:val="22"/>
        </w:rPr>
      </w:pPr>
      <w:r>
        <w:rPr>
          <w:sz w:val="22"/>
        </w:rPr>
        <w:t>С призывом к премьер-министру Ирака Хайдеру аль-Абади о немедленном вмешательстве в ситуацию и спасении захваченных в плен жителей территорий, где орудует "ИГ", выступила на днях депутат от фракции "Курдский альянс" в парламенте Ирака Ваян Дахиль.</w:t>
      </w:r>
    </w:p>
    <w:p>
      <w:pPr>
        <w:pStyle w:val="Normal"/>
        <w:rPr>
          <w:sz w:val="22"/>
        </w:rPr>
      </w:pPr>
      <w:r>
        <w:rPr>
          <w:sz w:val="22"/>
        </w:rPr>
        <w:t>Она предложила также создать оперативный штаб по составлению списков и освобождению рабов и заложников, удерживаемых "ИГ".</w:t>
      </w:r>
    </w:p>
    <w:p>
      <w:pPr>
        <w:pStyle w:val="Normal"/>
        <w:rPr>
          <w:sz w:val="22"/>
        </w:rPr>
      </w:pPr>
      <w:r>
        <w:rPr>
          <w:sz w:val="22"/>
        </w:rPr>
        <w:t>В Иракском Курдистане между тем набирает силу кампания за освобождение попавших в рабство женщин под лозунгом "Наши женщины не для продажи!".</w:t>
      </w:r>
    </w:p>
    <w:p>
      <w:pPr>
        <w:pStyle w:val="Normal"/>
        <w:rPr/>
      </w:pPr>
      <w:r>
        <w:rPr>
          <w:sz w:val="22"/>
        </w:rPr>
        <w:t>Президент Ирана Хасан Роухани назвал ситуацию с заложниками в Ираке "катастрофой в мусульманском мире". "ИГ" продает девочек и мальчиков на рынках? В уме не укладывается, чтобы подобная катастрофа в масштабах всего мусульманского мира происходила в соседнем с нами государстве", - заявил иранский лидер.</w:t>
      </w:r>
    </w:p>
    <w:p>
      <w:pPr>
        <w:pStyle w:val="Normal"/>
        <w:rPr>
          <w:sz w:val="22"/>
        </w:rPr>
      </w:pPr>
      <w:r>
        <w:rPr>
          <w:sz w:val="22"/>
        </w:rPr>
        <w:t>Экстремисты же открыто заявляют, что их многочисленные рабы будут "как товар продаваться на рынке", пополняя казну группировк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Перед смертью 19-летний британец собрал на благотворительность 5 млн. фунтов</w:t>
      </w:r>
    </w:p>
    <w:p>
      <w:pPr>
        <w:pStyle w:val="Normal"/>
        <w:rPr>
          <w:sz w:val="22"/>
        </w:rPr>
      </w:pPr>
      <w:r>
        <w:rPr>
          <w:sz w:val="22"/>
        </w:rPr>
        <w:t>Скончавшийся от рака кишечника 19-летний британец Стивен Саттон перед смертью сумел собрать для благотворительных фондов около 5 миллионов фунтов стерлингов.</w:t>
      </w:r>
    </w:p>
    <w:p>
      <w:pPr>
        <w:pStyle w:val="Normal"/>
        <w:rPr>
          <w:sz w:val="22"/>
        </w:rPr>
      </w:pPr>
      <w:r>
        <w:rPr>
          <w:sz w:val="22"/>
        </w:rPr>
        <w:t>Свой диагноз юноша узнал еще в 15 лет, однако он не утратил самообладания и даже сумел подбодрить свою семью.</w:t>
      </w:r>
    </w:p>
    <w:p>
      <w:pPr>
        <w:pStyle w:val="Normal"/>
        <w:rPr>
          <w:sz w:val="22"/>
        </w:rPr>
      </w:pPr>
      <w:r>
        <w:rPr>
          <w:sz w:val="22"/>
        </w:rPr>
        <w:t>Также он решил заняться благотворительностью, с целью чего опубликовал в Интернете множество роликов, с призывом жертвовать деньги на изучение рака.</w:t>
      </w:r>
    </w:p>
    <w:p>
      <w:pPr>
        <w:pStyle w:val="Normal"/>
        <w:rPr>
          <w:sz w:val="22"/>
        </w:rPr>
      </w:pPr>
      <w:r>
        <w:rPr>
          <w:sz w:val="22"/>
        </w:rPr>
        <w:t>Обращения Стивена Саттона привлекли к нему огромное внимание британского общества. Скончался он в мае 2014 года, его смерть привела почти к национальному трауру.</w:t>
      </w:r>
    </w:p>
    <w:p>
      <w:pPr>
        <w:pStyle w:val="Normal"/>
        <w:rPr>
          <w:sz w:val="22"/>
        </w:rPr>
      </w:pPr>
      <w:r>
        <w:rPr>
          <w:sz w:val="22"/>
        </w:rPr>
        <w:t>В частности, премьер-министр Великобритании Дэвид Кэмерон посвятил ему особую речь, а королева Елизавета незадолго до смерти наградила юношу орденом Британской Империи.</w:t>
      </w:r>
    </w:p>
    <w:p>
      <w:pPr>
        <w:pStyle w:val="Normal"/>
        <w:rPr>
          <w:sz w:val="22"/>
        </w:rPr>
      </w:pPr>
      <w:r>
        <w:rPr>
          <w:sz w:val="22"/>
        </w:rPr>
        <w:t>О масштабной благотворительной деятельности Стивена Саттона стало известно спустя несколько месяцев после его смерти, когда Фонд по борьбе с раком среди тинейджеров сообщил, что он собрал для них около 5 миллионов фунтов. Мать юноши, сквозь слезы, заявила журналистам, что горда своим сыном.</w:t>
      </w:r>
    </w:p>
    <w:p>
      <w:pPr>
        <w:pStyle w:val="Normal"/>
        <w:rPr>
          <w:sz w:val="22"/>
        </w:rPr>
      </w:pPr>
      <w:r>
        <w:rPr>
          <w:sz w:val="22"/>
        </w:rPr>
        <w:t>Фома.Ru</w:t>
      </w:r>
    </w:p>
    <w:p>
      <w:pPr>
        <w:pStyle w:val="Normal"/>
        <w:rPr>
          <w:b/>
          <w:b/>
          <w:sz w:val="22"/>
        </w:rPr>
      </w:pPr>
      <w:r>
        <w:rPr>
          <w:b/>
          <w:sz w:val="22"/>
        </w:rPr>
      </w:r>
    </w:p>
    <w:p>
      <w:pPr>
        <w:pStyle w:val="Normal"/>
        <w:rPr>
          <w:b/>
          <w:b/>
          <w:sz w:val="22"/>
        </w:rPr>
      </w:pPr>
      <w:r>
        <w:rPr>
          <w:b/>
          <w:sz w:val="22"/>
        </w:rPr>
        <w:t>В Чечне искоренили ранние браки, заявило духовенство</w:t>
      </w:r>
    </w:p>
    <w:p>
      <w:pPr>
        <w:pStyle w:val="Normal"/>
        <w:rPr/>
      </w:pPr>
      <w:r>
        <w:rPr>
          <w:sz w:val="22"/>
        </w:rPr>
        <w:t>Духовенство Чечни заявляет, что в республике искоренили ранние браки, борьбу с которыми начали больше года назад. За последний период не зарегистрировано ни одного случая женитьбы несовершеннолетних, - сообщил руководитель секретариата духовного управления мусульман Чечни Муса Дадаев.</w:t>
      </w:r>
    </w:p>
    <w:p>
      <w:pPr>
        <w:pStyle w:val="Normal"/>
        <w:rPr/>
      </w:pPr>
      <w:r>
        <w:rPr>
          <w:sz w:val="22"/>
        </w:rPr>
        <w:t>Борьбу с нездоровым явлением начали "всем миром", после того как глава республики Рамзан Кадыров запретил регистрировать браки среди школьников. Имамам мечетей, не выполнившим указание, пригрозили увольнением. Поводом для запрета стали выводы комиссии духовного управления мусульман по урегулированию семейных конфликтов, в соответствии с которыми в обществе участились семейные разводы, и более 50% распадающихся браков приходится именно на юные пары. "Комиссия решила, что основная причина распада семьи, как правило, юный возраст, в основном девочек, которые в последние годы начали выходить замуж буквально со школьной скамьи", - поведал Дадаев.</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Религиозные чиновники Египта увидели экстремизм в танце живота</w:t>
      </w:r>
    </w:p>
    <w:p>
      <w:pPr>
        <w:pStyle w:val="Normal"/>
        <w:rPr>
          <w:sz w:val="22"/>
        </w:rPr>
      </w:pPr>
      <w:r>
        <w:rPr>
          <w:sz w:val="22"/>
        </w:rPr>
        <w:t>Государственный религиозный орган Египта Дар аль-Ифта рекомендовал снять с эфира одного из кабельных каналов конкурс танца живота под предлогом, что он "развращает нравы" и служит целям экстремистов.</w:t>
      </w:r>
    </w:p>
    <w:p>
      <w:pPr>
        <w:pStyle w:val="Normal"/>
        <w:rPr/>
      </w:pPr>
      <w:r>
        <w:rPr>
          <w:sz w:val="22"/>
        </w:rPr>
        <w:t>Заявление органа появилось спустя два дня после показа первого эпизода шоу "Танцовщица". "Передача - часть кампании по разрушению морали верующих Египта. Шоу служит целям экстремистов, использующих такие темы для оправдания тезиса о том, что общество борется с религией", - говорится в заявлении.</w:t>
      </w:r>
    </w:p>
    <w:p>
      <w:pPr>
        <w:pStyle w:val="Normal"/>
        <w:rPr>
          <w:sz w:val="22"/>
        </w:rPr>
      </w:pPr>
      <w:r>
        <w:rPr>
          <w:sz w:val="22"/>
        </w:rPr>
        <w:t>Руководство канала объявило во вторник, что временно приостановит показ шоу, но не из-за критики религиозных чиновников, а чтобы почтить память 11 египетских полицейских, убитых на Синайском полуострове 2 сентября в результате атаки боевиков.</w:t>
      </w:r>
    </w:p>
    <w:p>
      <w:pPr>
        <w:pStyle w:val="Normal"/>
        <w:rPr>
          <w:sz w:val="22"/>
        </w:rPr>
      </w:pPr>
      <w:r>
        <w:rPr>
          <w:sz w:val="22"/>
        </w:rPr>
        <w:t>Это первый подобный конкурс на египетском телевидении, в котором соревнуются местные и зарубежные танцовщицы. В конкурсе принимают участие шесть россиянок.</w:t>
      </w:r>
    </w:p>
    <w:p>
      <w:pPr>
        <w:pStyle w:val="Normal"/>
        <w:rPr>
          <w:sz w:val="22"/>
        </w:rPr>
      </w:pPr>
      <w:r>
        <w:rPr>
          <w:sz w:val="22"/>
        </w:rPr>
        <w:t>РИА Новости</w:t>
      </w:r>
    </w:p>
    <w:p>
      <w:pPr>
        <w:pStyle w:val="Normal"/>
        <w:rPr>
          <w:sz w:val="22"/>
        </w:rPr>
      </w:pPr>
      <w:r>
        <w:rPr>
          <w:sz w:val="22"/>
        </w:rPr>
      </w:r>
    </w:p>
    <w:p>
      <w:pPr>
        <w:pStyle w:val="Normal"/>
        <w:rPr>
          <w:b/>
          <w:b/>
          <w:sz w:val="22"/>
        </w:rPr>
      </w:pPr>
      <w:r>
        <w:rPr>
          <w:b/>
          <w:sz w:val="22"/>
        </w:rPr>
        <w:t>Американского пастора посадили за слишком громкие службы</w:t>
      </w:r>
    </w:p>
    <w:p>
      <w:pPr>
        <w:pStyle w:val="Normal"/>
        <w:rPr>
          <w:sz w:val="22"/>
        </w:rPr>
      </w:pPr>
      <w:r>
        <w:rPr>
          <w:sz w:val="22"/>
        </w:rPr>
        <w:t>Суд присяжных приговорил пастора из штата Колумбия к двум неделям тюремного заключения за слишком громкие службы. Джонни Кларк понес наказание за то, что использовал звукоусиливающее оборудование в церкви.</w:t>
      </w:r>
    </w:p>
    <w:p>
      <w:pPr>
        <w:pStyle w:val="Normal"/>
        <w:rPr>
          <w:sz w:val="22"/>
        </w:rPr>
      </w:pPr>
      <w:r>
        <w:rPr>
          <w:sz w:val="22"/>
        </w:rPr>
        <w:t>Соседи жаловались на слишком громкие службы в церкви Rehoboth United Assemblies Church на протяжение двух лет. За это время полиция приезжала в религиозное учреждение более 50 раз. Местные жители отмечали, что громкий шум из церкви доносился ранними утрами и поздними вечерами.</w:t>
      </w:r>
    </w:p>
    <w:p>
      <w:pPr>
        <w:pStyle w:val="Normal"/>
        <w:rPr>
          <w:sz w:val="22"/>
        </w:rPr>
      </w:pPr>
      <w:r>
        <w:rPr>
          <w:sz w:val="22"/>
        </w:rPr>
        <w:t>Ранее церковь уже оплатила несколько штрафов за многократные нарушения постановлений города, регламентирующих уровень шума.</w:t>
      </w:r>
    </w:p>
    <w:p>
      <w:pPr>
        <w:pStyle w:val="Normal"/>
        <w:rPr/>
      </w:pPr>
      <w:r>
        <w:rPr>
          <w:sz w:val="22"/>
        </w:rPr>
        <w:t>«Я не могу в это поверить. Тюремное заключение за служение богу, что будет дальше»? - прокомментировала ситуацию жена пастора Гарриет Кларк, которая проводит службы в церкви вместе с мужем. По мнению Кларк, единственным выходом из ситуации будет сделать стены здания звуконепроницаемыми, но для этого у церкви нет денег.</w:t>
      </w:r>
    </w:p>
    <w:p>
      <w:pPr>
        <w:pStyle w:val="Normal"/>
        <w:rPr>
          <w:sz w:val="22"/>
        </w:rPr>
      </w:pPr>
      <w:r>
        <w:rPr>
          <w:sz w:val="22"/>
        </w:rPr>
        <w:t>Лента.Ru</w:t>
      </w:r>
    </w:p>
    <w:p>
      <w:pPr>
        <w:pStyle w:val="Normal"/>
        <w:rPr>
          <w:sz w:val="22"/>
        </w:rPr>
      </w:pPr>
      <w:r>
        <w:rPr>
          <w:sz w:val="22"/>
        </w:rPr>
      </w:r>
    </w:p>
    <w:p>
      <w:pPr>
        <w:pStyle w:val="Normal"/>
        <w:rPr>
          <w:b/>
          <w:b/>
          <w:sz w:val="22"/>
        </w:rPr>
      </w:pPr>
      <w:r>
        <w:rPr>
          <w:b/>
          <w:sz w:val="22"/>
        </w:rPr>
        <w:t>В Уфе изобрели переносную мечеть для путешествий</w:t>
      </w:r>
    </w:p>
    <w:p>
      <w:pPr>
        <w:pStyle w:val="Normal"/>
        <w:rPr>
          <w:sz w:val="22"/>
        </w:rPr>
      </w:pPr>
      <w:r>
        <w:rPr>
          <w:sz w:val="22"/>
        </w:rPr>
        <w:t>Студентка уфимского университета Оксана Жилейкина и ее куратор профессор Ибрагим Абызбаев придумали конструкцию переносного молельного комплекса для мусульман.</w:t>
      </w:r>
    </w:p>
    <w:p>
      <w:pPr>
        <w:pStyle w:val="Normal"/>
        <w:rPr/>
      </w:pPr>
      <w:r>
        <w:rPr>
          <w:sz w:val="22"/>
        </w:rPr>
        <w:t>"Когда мусульмане едут отдыхать или путешествуют на автомобиле, найти по дороге мечеть для совершения молитвы достаточно сложно. А чтение намаза требует уединения, особенно это касается женщин. Вот мы и подумали с Ибрагимом Измаиловичем, что решением проблемы может стать создание переносного комплекса", - рассказала О.Жилейкина.</w:t>
      </w:r>
    </w:p>
    <w:p>
      <w:pPr>
        <w:pStyle w:val="Normal"/>
        <w:rPr>
          <w:sz w:val="22"/>
        </w:rPr>
      </w:pPr>
      <w:r>
        <w:rPr>
          <w:sz w:val="22"/>
        </w:rPr>
        <w:t>Комплекс будет состоять из легкой палатки и коврика для намаза. Палатка-тент будет представлять собой куполовидную двухслойную конструкцию с окном. Тент планируется создать из водонепроницаемой ткани снаружи и "дышащего" внутреннего слоя, а пол - из армированного полиэтилена.</w:t>
      </w:r>
    </w:p>
    <w:p>
      <w:pPr>
        <w:pStyle w:val="Normal"/>
        <w:rPr>
          <w:sz w:val="22"/>
        </w:rPr>
      </w:pPr>
      <w:r>
        <w:rPr>
          <w:sz w:val="22"/>
        </w:rPr>
        <w:t>Особенностью инновации станет легкая установка по принципу штатива, а также декоративная роспись арабской вязью. На верхней части палатки расположится полумесяц. Тент создадут в двух конфигурациях: для одного и троих молящихся. Высота конструкции ориентировочно составит 1,8 метра.</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08.09.14 Европа и Америка несут значительную долю ответственности за насилие против христиан в Ираке, оказывая поддержку исламистам ИГИЛ и отказывая в должной защите религиозным меньшинствам. Об этом заявил митрополит Гор Ливанских и Триполи Георгий Салиба (Сиро-Яковитская Церковь). Современное положение христиан в Ираке - это трагедия. По мнению митрополита, речь идет о геноциде. Около 27 тыс. сирийских христиан проживает сейчас в Ливане. С начала преследований со стороны боевиков ИГИЛ их число ежедневно растет. Седмица.</w:t>
      </w:r>
      <w:r>
        <w:rPr>
          <w:sz w:val="22"/>
          <w:lang w:val="en-US"/>
        </w:rPr>
        <w:t>Ru</w:t>
      </w:r>
    </w:p>
    <w:p>
      <w:pPr>
        <w:pStyle w:val="Normal"/>
        <w:rPr>
          <w:sz w:val="22"/>
        </w:rPr>
      </w:pPr>
      <w:r>
        <w:rPr>
          <w:sz w:val="22"/>
        </w:rPr>
        <w:t>09.09.14 Саудовский суд приговорил гражданина королевства к 10 годам тюрьмы и 1000 ударам плетью, обвинив его в «оскорблении ислама». Молодой человек был обвинён в оскорблении мусульман после того, как высказал сомнение в существовании райских дев - гурий, описанных в Коране, а также в исламской концепции адских мучений. Раеф Бадави был обвинён в создании анти-исламского сайта, на котором критиковались учения ведущих исламских проповедников, оскорблялись «национальные символы». Также Бадави обвинили в подстрекательстве к антиправительственным выступлениям. Сообщается, что саудовские блоггеры якобы поддержали решение суда и считают его слишком мягким для «отступника от ислама». Седмица.</w:t>
      </w:r>
      <w:r>
        <w:rPr>
          <w:sz w:val="22"/>
          <w:lang w:val="en-US"/>
        </w:rPr>
        <w:t>Ru</w:t>
      </w:r>
    </w:p>
    <w:p>
      <w:pPr>
        <w:pStyle w:val="Normal"/>
        <w:rPr>
          <w:sz w:val="22"/>
        </w:rPr>
      </w:pPr>
      <w:r>
        <w:rPr>
          <w:sz w:val="22"/>
        </w:rPr>
        <w:t>12.09.14 Верховный лама Тувы Тензин Цультим скончался после тяжелой болезни. Седмица.</w:t>
      </w:r>
      <w:r>
        <w:rPr>
          <w:sz w:val="22"/>
          <w:lang w:val="en-US"/>
        </w:rPr>
        <w:t>Ru</w:t>
      </w:r>
    </w:p>
    <w:p>
      <w:pPr>
        <w:pStyle w:val="Normal"/>
        <w:rPr>
          <w:sz w:val="22"/>
        </w:rPr>
      </w:pPr>
      <w:r>
        <w:rPr>
          <w:sz w:val="22"/>
        </w:rPr>
        <w:t>12.09.14 В результате авиаударов, нанесённых ВВС США по позициям «Исламского государства» (ИГИЛ), в Мосуле разрушены здания двух церквей - сиро-католического храма св. Павла и собора св. Ефрема. Ранее, в конце июня, собор св. Ефрема был изъят силами ИГИЛ, которые спилили крест с купола и водрузили на его свой флаг. В июле было подожжено сиро-католическое епархиальное здание.Седмица.</w:t>
      </w:r>
      <w:r>
        <w:rPr>
          <w:sz w:val="22"/>
          <w:lang w:val="en-US"/>
        </w:rPr>
        <w:t>Ru</w:t>
      </w:r>
    </w:p>
    <w:p>
      <w:pPr>
        <w:pStyle w:val="Normal"/>
        <w:rPr>
          <w:sz w:val="22"/>
        </w:rPr>
      </w:pPr>
      <w:r>
        <w:rPr>
          <w:sz w:val="22"/>
        </w:rPr>
        <w:t>12.09.14 Семинарист Уильям Кармонa из католической епархии Нэшвилла, страдавший онкологическим заболеванием, за три дня до смерти был рукоположен епископом Дэвидом Хоби во диакона и священника. Таинство совершено в отделении интенсивной терапии госпиталя в г. Нэшвилл (штат Теннесси). Почти 200 человек собрались в клинике, чтобы отпраздновать это «исключительное посвящение» 51-летнего колумбийского семинариста 4-го года обучения. Во время хиротонии врачи через монитор наблюдали за состоянием здоровья находившегося на смертном одре Уильяма Кармона. Седмица.</w:t>
      </w:r>
      <w:r>
        <w:rPr>
          <w:sz w:val="22"/>
          <w:lang w:val="en-US"/>
        </w:rPr>
        <w:t>Ru</w:t>
      </w:r>
    </w:p>
    <w:p>
      <w:pPr>
        <w:pStyle w:val="Normal"/>
        <w:rPr>
          <w:sz w:val="22"/>
        </w:rPr>
      </w:pPr>
      <w:r>
        <w:rPr>
          <w:sz w:val="22"/>
        </w:rPr>
        <w:t>13.09.14 Двое игравших со свечами 7-летних детей дотла сожгли католический храм Линьон в Женеве. Церковь, построенная между 1967-1971 годами, сгорела полностью, легко ранен один человек. Для борьбы с огнем были мобилизованы 52 пожарных. Седмица.</w:t>
      </w:r>
      <w:r>
        <w:rPr>
          <w:sz w:val="22"/>
          <w:lang w:val="en-US"/>
        </w:rPr>
        <w:t>Ru</w:t>
      </w:r>
    </w:p>
    <w:p>
      <w:pPr>
        <w:pStyle w:val="Normal"/>
        <w:rPr>
          <w:sz w:val="22"/>
        </w:rPr>
      </w:pPr>
      <w:r>
        <w:rPr>
          <w:sz w:val="22"/>
        </w:rPr>
        <w:t>14.09.14 Католики Сьера-Леоне изменили литургические правила из-за лихорадки Эбола. Как сообщил архиепископ Эдвард Тамба Чарльз, глава архидиоцеза Фритауна, чтобы помочь предотвратить распространение вируса лихорадки Эбола, перед Мессой верующие теперь моют руки в специально обработанной препаратом воде. Отменено традиционное рукопожатие, совершаемое верующими во время Мессы, Святое Причастие передается в руки. Такие меры будут приниматься, пока вирус не возбмут под контроль. Седмица.</w:t>
      </w:r>
      <w:r>
        <w:rPr>
          <w:sz w:val="22"/>
          <w:lang w:val="en-US"/>
        </w:rPr>
        <w:t>Ru</w:t>
      </w:r>
    </w:p>
    <w:p>
      <w:pPr>
        <w:pStyle w:val="Normal"/>
        <w:rPr>
          <w:sz w:val="22"/>
        </w:rPr>
      </w:pPr>
      <w:r>
        <w:rPr>
          <w:sz w:val="22"/>
        </w:rPr>
        <w:t>14.09.14 Христиане Багдада сделали 8-метровый крест для жителей Ниневии (Ирак). На прошлой неделе жители ниневийского городка Талль-Кайф стали свидетелями очередного акта вандализма: исламисты ИГИЛ свергли крест с маковки местного храма. В связи с этим, и в честь праздника Воздвижения Креста Господня, юноши-прихожане багдадской церкви святой Марии сделали восьмиметровый крест, посвятив его жителям Ниневии. Православие.</w:t>
      </w:r>
      <w:r>
        <w:rPr>
          <w:sz w:val="22"/>
          <w:lang w:val="en-US"/>
        </w:rPr>
        <w:t>Ru</w:t>
      </w:r>
    </w:p>
    <w:p>
      <w:pPr>
        <w:pStyle w:val="Normal"/>
        <w:rPr>
          <w:sz w:val="22"/>
        </w:rPr>
      </w:pPr>
      <w:r>
        <w:rPr>
          <w:sz w:val="22"/>
        </w:rPr>
        <w:t>15.09.14 Жертвами обрушения церкви в Нигерии стали по меньшей мере 17 человек. Еще более 120 человек удалось извлечь из-под обломков живыми. По предварительным оценкам, причиной обрушения популярной в стране церкви стала попытка надстроить два этажа здания. Седмица.</w:t>
      </w:r>
      <w:r>
        <w:rPr>
          <w:sz w:val="22"/>
          <w:lang w:val="en-US"/>
        </w:rPr>
        <w:t>Ru</w:t>
      </w:r>
    </w:p>
    <w:p>
      <w:pPr>
        <w:pStyle w:val="Normal"/>
        <w:rPr>
          <w:b/>
          <w:b/>
          <w:sz w:val="22"/>
        </w:rPr>
      </w:pPr>
      <w:r>
        <w:rPr>
          <w:b/>
          <w:sz w:val="22"/>
        </w:rPr>
      </w:r>
    </w:p>
    <w:p>
      <w:pPr>
        <w:pStyle w:val="Normal"/>
        <w:rPr>
          <w:sz w:val="22"/>
        </w:rPr>
      </w:pPr>
      <w:r>
        <w:rPr>
          <w:b/>
          <w:sz w:val="22"/>
        </w:rPr>
        <w:t>Новости одной строкой</w:t>
      </w:r>
    </w:p>
    <w:p>
      <w:pPr>
        <w:pStyle w:val="Normal"/>
        <w:rPr>
          <w:sz w:val="22"/>
        </w:rPr>
      </w:pPr>
      <w:r>
        <w:rPr>
          <w:sz w:val="22"/>
        </w:rPr>
        <w:t>04.09.14 Киргизский епископ обеспокоен разгулом сект в республике http://www.interfax-religion.ru/?act=news&amp;div=56357</w:t>
      </w:r>
    </w:p>
    <w:p>
      <w:pPr>
        <w:pStyle w:val="Normal"/>
        <w:rPr/>
      </w:pPr>
      <w:r>
        <w:rPr>
          <w:sz w:val="22"/>
        </w:rPr>
        <w:t>05.09.14 Учить мусульманок плаванию будут в... католической семинарии Кёльна http://www.sedmitza.ru/text/5045291.html</w:t>
      </w:r>
    </w:p>
    <w:p>
      <w:pPr>
        <w:pStyle w:val="Normal"/>
        <w:rPr>
          <w:sz w:val="22"/>
        </w:rPr>
      </w:pPr>
      <w:r>
        <w:rPr>
          <w:sz w:val="22"/>
        </w:rPr>
        <w:t>05.09.14 Суд признал незаконным строительство промышленных объектов на территории Новоиерусалимского монастыря http://www.interfax.ru/realty/realtyinf.asp?sec=1461&amp;id=395063</w:t>
      </w:r>
    </w:p>
    <w:p>
      <w:pPr>
        <w:pStyle w:val="Normal"/>
        <w:rPr>
          <w:sz w:val="22"/>
        </w:rPr>
      </w:pPr>
      <w:r>
        <w:rPr>
          <w:sz w:val="22"/>
        </w:rPr>
        <w:t>10.09.14 Православные провели флэшмоб в среде храмоборцев в Москве http://www.interfax-religion.ru/?act=news&amp;div=56427</w:t>
      </w:r>
    </w:p>
    <w:p>
      <w:pPr>
        <w:pStyle w:val="Normal"/>
        <w:rPr>
          <w:sz w:val="22"/>
        </w:rPr>
      </w:pPr>
      <w:r>
        <w:rPr>
          <w:sz w:val="22"/>
        </w:rPr>
        <w:t>10.09.14 В Грузии займутся спасением уникального горного монастыря Вардзиа http://foma.ru/v-gruzii-zaymutsya-spaseniem-unikalnogo-gornogo-monastyirya.html</w:t>
      </w:r>
    </w:p>
    <w:p>
      <w:pPr>
        <w:pStyle w:val="Normal"/>
        <w:rPr>
          <w:sz w:val="22"/>
        </w:rPr>
      </w:pPr>
      <w:r>
        <w:rPr>
          <w:sz w:val="22"/>
        </w:rPr>
        <w:t>11.09.14 В Лондоне священника обвинили в совершении фиктивных браков http://www.blagovest-info.ru/index.php?ss=2&amp;s=3&amp;id=59149</w:t>
      </w:r>
    </w:p>
    <w:p>
      <w:pPr>
        <w:pStyle w:val="Normal"/>
        <w:rPr>
          <w:sz w:val="22"/>
        </w:rPr>
      </w:pPr>
      <w:r>
        <w:rPr>
          <w:sz w:val="22"/>
        </w:rPr>
        <w:t>11.09.14 В Индии радикалы «вернули в индуизм» еще 23 христиан http://www.sedmitza.ru/text/5063666.html</w:t>
      </w:r>
    </w:p>
    <w:p>
      <w:pPr>
        <w:pStyle w:val="Normal"/>
        <w:rPr>
          <w:sz w:val="22"/>
        </w:rPr>
      </w:pPr>
      <w:r>
        <w:rPr>
          <w:sz w:val="22"/>
        </w:rPr>
        <w:t>12.09.14 В Церкви призвали сократить продажу алкоголя в пластике http://foma.ru/v-tserkvi-prizvali-sokratit-prodazhu-alkogolya-v-plastike.html</w:t>
      </w:r>
    </w:p>
    <w:p>
      <w:pPr>
        <w:pStyle w:val="Normal"/>
        <w:rPr>
          <w:sz w:val="22"/>
        </w:rPr>
      </w:pPr>
      <w:r>
        <w:rPr>
          <w:sz w:val="22"/>
        </w:rPr>
        <w:t>15.09.14 Патриарх пожелал Биробиджану сохранить "еврейский характер" http://ria.ru/religion/20140915/1024152248.html</w:t>
      </w:r>
    </w:p>
    <w:p>
      <w:pPr>
        <w:pStyle w:val="Normal"/>
        <w:rPr>
          <w:sz w:val="22"/>
        </w:rPr>
      </w:pPr>
      <w:r>
        <w:rPr>
          <w:sz w:val="22"/>
        </w:rPr>
        <w:t>15.09.14 Суд в Алтайском крае запретил деятельность религиозной группы «Орда» http://www.pravoslavie.ru/news/73604.htm</w:t>
      </w:r>
    </w:p>
    <w:p>
      <w:pPr>
        <w:pStyle w:val="Normal"/>
        <w:rPr>
          <w:sz w:val="22"/>
        </w:rPr>
      </w:pPr>
      <w:r>
        <w:rPr>
          <w:sz w:val="22"/>
        </w:rPr>
        <w:t>15.09.14 Ирландский правозащитник считает опасной новую семейную политику ООН http://foma.ru/irlandskiy-pravozashhitnik-schitaet-opasnoy-novuyu-semeynuyu-politiku-oon.html</w:t>
      </w:r>
    </w:p>
    <w:p>
      <w:pPr>
        <w:pStyle w:val="Normal"/>
        <w:rPr>
          <w:sz w:val="22"/>
        </w:rPr>
      </w:pPr>
      <w:r>
        <w:rPr>
          <w:sz w:val="22"/>
        </w:rPr>
        <w:t>15.09.14 Спустя 70 лет в Туле восстановили историческую колокольню http://foma.ru/spustya-70-let-v-tule-vosstanovili-istoricheskuyu-kolokolnyu.html</w:t>
      </w:r>
    </w:p>
    <w:p>
      <w:pPr>
        <w:pStyle w:val="Normal"/>
        <w:rPr>
          <w:sz w:val="22"/>
        </w:rPr>
      </w:pPr>
      <w:r>
        <w:rPr>
          <w:sz w:val="22"/>
        </w:rPr>
        <w:t>15.09.14 Заключивший содом-«брак» священник подал в суд на Церковь Англии http://www.sedmitza.ru/text/5072942.html</w:t>
      </w:r>
    </w:p>
    <w:p>
      <w:pPr>
        <w:pStyle w:val="Normal"/>
        <w:rPr>
          <w:sz w:val="22"/>
        </w:rPr>
      </w:pPr>
      <w:r>
        <w:rPr>
          <w:sz w:val="22"/>
        </w:rPr>
        <w:t>15.09.14 Прихожане храма из "программы-200" каждый месяц собирают по 3 млн. рублей на его возведение http://www.interfax-religion.ru/?act=news&amp;div=56465</w:t>
      </w:r>
    </w:p>
    <w:p>
      <w:pPr>
        <w:pStyle w:val="Normal"/>
        <w:rPr/>
      </w:pPr>
      <w:r>
        <w:rPr>
          <w:sz w:val="22"/>
        </w:rPr>
        <w:t>15.09.14 В Тоскане скончался старший в роду Романовых - князь Николай Романович http://www.pravoslavie.ru/news/73628.htm</w:t>
      </w:r>
    </w:p>
    <w:p>
      <w:pPr>
        <w:pStyle w:val="Normal"/>
        <w:rPr>
          <w:sz w:val="22"/>
        </w:rPr>
      </w:pPr>
      <w:r>
        <w:rPr>
          <w:sz w:val="22"/>
        </w:rPr>
        <w:t>16.09.14 В Оклахома-Сити более 85 000 человек подписали интернет-петицию против «черной мессы» http://www.sedmitza.ru/text/5076763.html</w:t>
      </w:r>
    </w:p>
    <w:p>
      <w:pPr>
        <w:pStyle w:val="Normal"/>
        <w:rPr>
          <w:sz w:val="22"/>
        </w:rPr>
      </w:pPr>
      <w:r>
        <w:rPr>
          <w:sz w:val="22"/>
        </w:rPr>
        <w:t>17.09.14 Белгородское УФСБ передало представителям Курской митрополии пакет документов репрессированного в 1930-е годы епископа Иоасафа (Жевахова) http://www.interfax-religion.ru/?act=news&amp;div=56489</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pPr>
      <w:r>
        <w:rPr>
          <w:b/>
          <w:sz w:val="22"/>
        </w:rPr>
        <w:t xml:space="preserve">До 1 марта 2015 года открыт прием заявок на соискание Патриаршей литературной премии. </w:t>
      </w:r>
      <w:r>
        <w:rPr>
          <w:sz w:val="22"/>
        </w:rPr>
        <w:t xml:space="preserve">Премия учреждена для поощрения писателей, внесших существенный вклад в утверждение духовных и нравственных ценностей в жизни современного человека, семьи и общества, создавших высокохудожественные произведения, обогатившие русскую литературу. Премия вручается в номинации «За значительный вклад в развитие русской литературы». </w:t>
      </w:r>
      <w:r>
        <w:rPr>
          <w:b/>
          <w:sz w:val="22"/>
        </w:rPr>
        <w:t xml:space="preserve">Подробнее о премии можно узнать на сайте Издательского Совета &gt;&gt;&gt; </w:t>
      </w:r>
      <w:r>
        <w:rPr>
          <w:sz w:val="22"/>
        </w:rPr>
        <w:t>http://izdatsovet.ru/news/detail.php?ID=98733</w:t>
      </w:r>
    </w:p>
    <w:p>
      <w:pPr>
        <w:pStyle w:val="Normal"/>
        <w:rPr/>
      </w:pPr>
      <w:r>
        <w:rPr>
          <w:b/>
          <w:sz w:val="22"/>
        </w:rPr>
        <w:t xml:space="preserve">23 октября в Киеве пройдет VI Международная научно-практическая конференция «Духовное и светское образование: история взаимоотношений - современность - перспективы». </w:t>
      </w:r>
      <w:r>
        <w:rPr>
          <w:sz w:val="22"/>
        </w:rPr>
        <w:t>Организатором конференции является Киевская духовная академия. В этом году мероприятие посвящено 150-летию со дня рождения профессора КДА протоиерея Федора Ивановича Титова. В рамках конференции планируется проведение пленарного и секционных заседаний, а также круглых столов. К участию приглашаются преподаватели и студенты духовных и светских учебных заведений, специалисты в области богословия, философии, истории, педагогики. Место проведения: Украина, Киев, Киевская духовная академия. Заявки на участие в конференции и тексты докладов принимаются до 1 октября 2014 (бланк заявки прилагается). Оргкомитет обеспечивает питание и проживание участников во время работы конференции. Проезд - за счет направляющей стороны. Адрес Оргкомитета: 01015, Украина, Киев, ул. Лаврская 15, корпус 64, Киевская Духовная Академия, секретарю Ученого Совета протоиерею Ростиславу Снигирев. Контакты: Телефоны: +38 (044) 255-11-83, +38 (044) 255-11-79. Факс: +38 (044) 255-12-07. E-mail: kda-orgkom@i.ua</w:t>
      </w:r>
    </w:p>
    <w:p>
      <w:pPr>
        <w:pStyle w:val="Normal"/>
        <w:rPr/>
      </w:pPr>
      <w:r>
        <w:rPr>
          <w:b/>
          <w:sz w:val="22"/>
        </w:rPr>
        <w:t>28-29 ноября в г. Чернигове (Украина) состоится Международная конференция «Русь и Афон: тысячелетие духовно-культурных связей».</w:t>
      </w:r>
      <w:r>
        <w:rPr>
          <w:sz w:val="22"/>
        </w:rPr>
        <w:t xml:space="preserve"> Форум посвящен 1000-летию древнерусского монашества на Афоне и 220-летию преставления прп. Паисия Величковского. В работе конференции предусматривается очное и заочное участие. Электронный адрес оргкомитета: afon@afonit.info (Международный институт афонского наследия в Украине). Для участия в конференции необходимо прислать на вышеуказанный эл-адрес до 31 октября 2014 г. заявку с указанием темы доклада и сведениями об авторе (фамилия, имя, отчество, научная степень, ученое звание, духовный сан, место работы, адрес, домашний или мобильный телефон, электронный адрес и т.п.).</w:t>
      </w:r>
    </w:p>
    <w:p>
      <w:pPr>
        <w:pStyle w:val="Normal"/>
        <w:rPr/>
      </w:pPr>
      <w:r>
        <w:rPr>
          <w:b/>
          <w:sz w:val="22"/>
        </w:rPr>
        <w:t xml:space="preserve">Мирное население Донбасса, находящееся в зоне военных действий, остро нуждается в теплой одежде. </w:t>
      </w:r>
      <w:r>
        <w:rPr>
          <w:sz w:val="22"/>
        </w:rPr>
        <w:t>Руководитель волонтерского движения «Милосердие без границ» протоиерей Захария Костюк просит всех неравнодушных к чужому горю пересмотреть свои гардеробы. Контакты колл-центра миссии: (044) 221-18-18. Время роботы: ежедневно с 10:00 до 17:00. Выходной: воскресенье.</w:t>
      </w:r>
    </w:p>
    <w:p>
      <w:pPr>
        <w:pStyle w:val="Normal"/>
        <w:rPr/>
      </w:pPr>
      <w:r>
        <w:rPr>
          <w:b/>
          <w:sz w:val="22"/>
        </w:rPr>
        <w:t>Бесплатная общественная столовая на Луганщине нуждается в помощи.</w:t>
      </w:r>
      <w:r>
        <w:rPr>
          <w:sz w:val="22"/>
        </w:rPr>
        <w:t xml:space="preserve"> До 195 человек ежедневно получают бесплатное питание в столовой при Николаевском храме г. Брянка Луганской области. Столовая работает по адресу ул. Котовского, 24 с 11.00 до 13.00. В связи с большим количеством нуждающихся, настоятель храма протоиерей Сергий Дубовой просит помочь продуктами питания, кухонной утварью и т.д. Нужны также волонтеры. Контакты: 097-98-45-593, протоиерей Сергий.</w:t>
      </w:r>
    </w:p>
    <w:p>
      <w:pPr>
        <w:pStyle w:val="Normal"/>
        <w:rPr/>
      </w:pPr>
      <w:r>
        <w:rPr>
          <w:b/>
          <w:sz w:val="22"/>
        </w:rPr>
        <w:t xml:space="preserve">Православное радио «ВЕРА» начало вещание в Москве на частоте 100,9 FM. </w:t>
      </w:r>
      <w:r>
        <w:rPr>
          <w:sz w:val="22"/>
        </w:rPr>
        <w:t>Новая радиостанция работает 24 часа в сутки 7 дней в неделю. Слушать радио онлайн можно по адресу http://radiovera.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17:02:00Z</dcterms:created>
  <dc:creator>Tatiana</dc:creator>
  <dc:description/>
  <cp:keywords/>
  <dc:language>en-US</dc:language>
  <cp:lastModifiedBy>User</cp:lastModifiedBy>
  <dcterms:modified xsi:type="dcterms:W3CDTF">2014-09-23T18:12:00Z</dcterms:modified>
  <cp:revision>3</cp:revision>
  <dc:subject/>
  <dc:title>Пятница, 12 Сентябрь 2014 13:25 </dc:title>
</cp:coreProperties>
</file>