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color w:val="0000FF"/>
          <w:sz w:val="22"/>
        </w:rPr>
        <w:t xml:space="preserve">Напоминаем, что в день выпуска – каждую вторую пятницу – на сайте "Одигитрия" размещается цветная пдф-версия газеты "Седмица". </w:t>
      </w:r>
      <w:r>
        <w:rPr>
          <w:sz w:val="22"/>
        </w:rPr>
        <w:t>http://odigitriya.com.ua</w:t>
      </w:r>
    </w:p>
    <w:p>
      <w:pPr>
        <w:pStyle w:val="Normal"/>
        <w:rPr>
          <w:b/>
          <w:b/>
          <w:sz w:val="22"/>
        </w:rPr>
      </w:pPr>
      <w:r>
        <w:rPr>
          <w:b/>
          <w:sz w:val="22"/>
        </w:rPr>
      </w:r>
    </w:p>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Украинская Церковь всячески поддерживает вынужденных переселенцев</w:t>
      </w:r>
    </w:p>
    <w:p>
      <w:pPr>
        <w:pStyle w:val="Normal"/>
        <w:rPr>
          <w:sz w:val="22"/>
        </w:rPr>
      </w:pPr>
      <w:r>
        <w:rPr>
          <w:sz w:val="22"/>
        </w:rPr>
        <w:t>18 сентября. Украинская Православная Церковь прилагает и в дальнейшем будет прилагать все усилия по стабилизации ситуации на Донбассе, а также оказывать поддержку гражданам этого региона, которые вынуждены были покинуть свои дома.</w:t>
      </w:r>
    </w:p>
    <w:p>
      <w:pPr>
        <w:pStyle w:val="Normal"/>
        <w:rPr>
          <w:sz w:val="22"/>
        </w:rPr>
      </w:pPr>
      <w:r>
        <w:rPr>
          <w:sz w:val="22"/>
        </w:rPr>
        <w:t>Об этом заявил Блаженнейший Митрополит Онуфрий на встрече с заместителем Киевского городского головы по гуманитарной политике Анной Старостенко и исполняющей обязанности директора департамента культуры КГГА Дианой Поповой.</w:t>
      </w:r>
    </w:p>
    <w:p>
      <w:pPr>
        <w:pStyle w:val="Normal"/>
        <w:rPr>
          <w:sz w:val="22"/>
        </w:rPr>
      </w:pPr>
      <w:r>
        <w:rPr>
          <w:sz w:val="22"/>
        </w:rPr>
        <w:t>Темой встречи, состоявшейся в резиденции Предстоятеля, стала роль Украинской Православной Церкви в урегулировании вопроса расположения вынужденных переселенцев с востока страны по всей Украине и в Киеве в частности.</w:t>
      </w:r>
    </w:p>
    <w:p>
      <w:pPr>
        <w:pStyle w:val="Normal"/>
        <w:rPr>
          <w:sz w:val="22"/>
        </w:rPr>
      </w:pPr>
      <w:r>
        <w:rPr>
          <w:sz w:val="22"/>
        </w:rPr>
        <w:t>В столице сегодня находится около 30 тысяч переселенцев с востока, среди них – 9000 детей дошкольного и школьного возраста. Все дети устроены в детские сады и школы, но не все взрослые трудоустроены – только около тысячи человек стали на учет и только 100 нашли работу. С наступлением холодов могут возникнуть проблемы с размещением переселенцев, поэтому представители столичной мэрии говорили о важности информирования жителей Донецкой и Луганской областей о возможности проживания в других регионах Украины, в том числе – при монастырях и храмах УПЦ.</w:t>
      </w:r>
    </w:p>
    <w:p>
      <w:pPr>
        <w:pStyle w:val="Normal"/>
        <w:rPr>
          <w:sz w:val="22"/>
        </w:rPr>
      </w:pPr>
      <w:r>
        <w:rPr>
          <w:sz w:val="22"/>
        </w:rPr>
        <w:t>В конце встречи Блаженнейший Митрополит Онуфрий заверил гостей, что Украинская Православная Церковь будет прилагать все усилия по стабилизации ситуации на востоке страны, посильной помощи и поддержке вынужденным переселенцам.</w:t>
      </w:r>
    </w:p>
    <w:p>
      <w:pPr>
        <w:pStyle w:val="Normal"/>
        <w:rPr>
          <w:sz w:val="22"/>
        </w:rPr>
      </w:pPr>
      <w:r>
        <w:rPr>
          <w:sz w:val="22"/>
        </w:rPr>
        <w:t>Предстоятель благословил представителей КГГА и передал благословение меру Киева Виталию Кличко, пожелав ему Божией поддержки в деле духовного развития и процветания столицы.</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УПЦ отрицает причастность духовенства к захвату дома молитвы в Антраците</w:t>
      </w:r>
    </w:p>
    <w:p>
      <w:pPr>
        <w:pStyle w:val="Normal"/>
        <w:rPr>
          <w:sz w:val="22"/>
        </w:rPr>
      </w:pPr>
      <w:r>
        <w:rPr>
          <w:sz w:val="22"/>
        </w:rPr>
        <w:t>19 сентября. В Отделе внешних церковных связей Украинской Православной Церкви прокомментировали сообщения СМИ о захвате 8 сентября дома молитвы евангельских христиан-баптистов в городе Антраците Луганской области и о вероятной причастности к этому преступлению священника УПЦ.</w:t>
      </w:r>
    </w:p>
    <w:p>
      <w:pPr>
        <w:pStyle w:val="Normal"/>
        <w:rPr>
          <w:b/>
          <w:b/>
          <w:sz w:val="22"/>
        </w:rPr>
      </w:pPr>
      <w:r>
        <w:rPr>
          <w:b/>
          <w:sz w:val="22"/>
        </w:rPr>
        <w:t xml:space="preserve">В УПЦ выразили соболезнования представителям общины в связи с вышеупомянутой силовой акцией, а также призвали всех, от кого это зависит, не препятствовать местному населению совершать религиозную деятельность согласно своим религиозным убеждениям и не компрометировать своими силовыми действиями Украинскую Православную Церковь. </w:t>
      </w:r>
      <w:r>
        <w:rPr>
          <w:sz w:val="22"/>
        </w:rPr>
        <w:t>http://vzcz.church.ua/2014/09/18/komentar-viddilu-zovnishnix-cerkovnix-zvyazkiv-ukrajinskoji-pravoslavnoji-cerkvi-shhodo-povidomlen-u-zmi-pro-zaxoplennya-domu-molitvi-jevangelskix-xristiyan-baptistiv-u-m-antracit-luganskoji-oblas-2</w:t>
      </w:r>
    </w:p>
    <w:p>
      <w:pPr>
        <w:pStyle w:val="Normal"/>
        <w:rPr>
          <w:sz w:val="22"/>
        </w:rPr>
      </w:pPr>
      <w:r>
        <w:rPr>
          <w:sz w:val="22"/>
        </w:rPr>
        <w:t>В Ровеньковской епархии УПЦ, в состав которой входят православные приходы г. Антрацит, заявили, что местное православное духовенство не имеет никакого отношения к этой силовой акции, которая, как сказано в комментарии ОВЦС, «является исключительно инициативой представителей самопровозглашенной ЛНР».</w:t>
      </w:r>
    </w:p>
    <w:p>
      <w:pPr>
        <w:pStyle w:val="Normal"/>
        <w:rPr>
          <w:sz w:val="22"/>
        </w:rPr>
      </w:pPr>
      <w:r>
        <w:rPr>
          <w:sz w:val="22"/>
        </w:rPr>
        <w:t>«Ни правящий архиерей Ровеньковской епархии епископ Пантелеимон, ни местные священники не одобряют этой силовой акции и не примут от представителей ЛНР никаких помещений, принадлежащих евангельским христианам-баптистам или любым другим конфессиям региона», – отмечают в УПЦ.</w:t>
      </w:r>
    </w:p>
    <w:p>
      <w:pPr>
        <w:pStyle w:val="Normal"/>
        <w:rPr>
          <w:sz w:val="22"/>
        </w:rPr>
      </w:pPr>
      <w:r>
        <w:rPr>
          <w:sz w:val="22"/>
        </w:rPr>
        <w:t>В комментарии также говорится, что представители самопровозглашенной ЛНР предлагали председателю ОВЦС УПЦ митрополиту Луганскому и Алчевскому Митрофану забрать в собственность помещения епархиального управления и кафедральный собор УПЦ-КП в Луганске, которые остались без присмотра в связи с боевыми действиями в регионе. Митрополит Митрофан ответил на такое предложение категорическим отказом.</w:t>
      </w:r>
    </w:p>
    <w:p>
      <w:pPr>
        <w:pStyle w:val="Normal"/>
        <w:rPr>
          <w:sz w:val="22"/>
        </w:rPr>
      </w:pPr>
      <w:r>
        <w:rPr>
          <w:sz w:val="22"/>
        </w:rPr>
        <w:t>В УПЦ выразили надежду, что представители других конфессий Украины также «не будут использовать текущую общественно-политическую ситуацию с целью захвата храмов и создания конфликтных ситуаций в приходах Украинской Православной Церкви».</w:t>
      </w:r>
    </w:p>
    <w:p>
      <w:pPr>
        <w:pStyle w:val="Normal"/>
        <w:rPr>
          <w:sz w:val="22"/>
        </w:rPr>
      </w:pPr>
      <w:r>
        <w:rPr>
          <w:sz w:val="22"/>
        </w:rPr>
        <w:t>РИСУ</w:t>
      </w:r>
    </w:p>
    <w:p>
      <w:pPr>
        <w:pStyle w:val="Normal"/>
        <w:rPr>
          <w:b/>
          <w:b/>
          <w:sz w:val="22"/>
        </w:rPr>
      </w:pPr>
      <w:r>
        <w:rPr>
          <w:b/>
          <w:sz w:val="22"/>
        </w:rPr>
      </w:r>
    </w:p>
    <w:p>
      <w:pPr>
        <w:pStyle w:val="Normal"/>
        <w:rPr>
          <w:b/>
          <w:b/>
          <w:sz w:val="22"/>
        </w:rPr>
      </w:pPr>
      <w:r>
        <w:rPr>
          <w:b/>
          <w:sz w:val="22"/>
        </w:rPr>
        <w:t>Русская Церковь усилит миссионерскую деятельность на Дальнем Востоке</w:t>
      </w:r>
    </w:p>
    <w:p>
      <w:pPr>
        <w:pStyle w:val="Normal"/>
        <w:rPr>
          <w:sz w:val="22"/>
        </w:rPr>
      </w:pPr>
      <w:r>
        <w:rPr>
          <w:sz w:val="22"/>
        </w:rPr>
        <w:t>19 сентября. Усилить миссионерскую работу в дальневосточных епархиях, а тему миссии сделать первоочередной на повестке дня Русского православия – с таким призывом обратился Патриарх Кирилл к главам синодальных отделов РПЦ.</w:t>
      </w:r>
    </w:p>
    <w:p>
      <w:pPr>
        <w:pStyle w:val="Normal"/>
        <w:rPr>
          <w:sz w:val="22"/>
        </w:rPr>
      </w:pPr>
      <w:r>
        <w:rPr>
          <w:sz w:val="22"/>
        </w:rPr>
        <w:t>"Последняя моя поездка на Дальний Восток дала много материалов для размышлений о состоянии нашей миссионерской работы на сегодня и необходимости иметь тему миссии в качестве одной из самых приоритетных тем в повестке дня Русской Православной церкви", – заявил патриарх Кирилл на открытии заседания Высшего церковного совета.</w:t>
      </w:r>
    </w:p>
    <w:p>
      <w:pPr>
        <w:pStyle w:val="Normal"/>
        <w:rPr>
          <w:sz w:val="22"/>
        </w:rPr>
      </w:pPr>
      <w:r>
        <w:rPr>
          <w:sz w:val="22"/>
        </w:rPr>
        <w:t>Он напомнил, что в плане христианизации именно Дальний Восток сегодня представляет серьезную проблему. "Он был обделен вниманием и в дореволюционное время, ну а после революции ни один другой регион не был так изничтожен с точки зрения ликвидации всякой религиозности, как Дальний Восток", – подчеркнул Предстоятель РПЦ.</w:t>
      </w:r>
    </w:p>
    <w:p>
      <w:pPr>
        <w:pStyle w:val="Normal"/>
        <w:rPr>
          <w:sz w:val="22"/>
        </w:rPr>
      </w:pPr>
      <w:r>
        <w:rPr>
          <w:sz w:val="22"/>
        </w:rPr>
        <w:t>По его словам, долгие годы восточнее Иркутска был только один храм во Владивостоке. Формально был еще храм в Якутске, но он почти не действовал. Отсутствие православной миссии привело к тому, что в регионе стали успешно действовать нетрадиционные религиозные группы, продолжает патриарх Кирилл.</w:t>
      </w:r>
    </w:p>
    <w:p>
      <w:pPr>
        <w:pStyle w:val="Normal"/>
        <w:rPr>
          <w:sz w:val="22"/>
        </w:rPr>
      </w:pPr>
      <w:r>
        <w:rPr>
          <w:sz w:val="22"/>
        </w:rPr>
        <w:t>"Они начали свою работу нелегально, еще в советское время. И в отсутствии Русской православной церкви, а также при наличии духовного вакуума эти организации значительно укрепились. До сих пор на Сахалине совокупность сектантских организаций превышает количество православных приходов", – заметил первоиерарх.</w:t>
      </w:r>
    </w:p>
    <w:p>
      <w:pPr>
        <w:pStyle w:val="Normal"/>
        <w:rPr>
          <w:sz w:val="22"/>
        </w:rPr>
      </w:pPr>
      <w:r>
        <w:rPr>
          <w:sz w:val="22"/>
        </w:rPr>
        <w:t>Сегодня на Дальнем Востоке служит 17 архиереев, которые за последние годы многое сделали. Например, на Камчатке принята программа строительства 20 новых храмов, активно развивается программа строительства 30 церквей в Хабаровской епархии, «хорошие сдвиги наблюдаются и в небольшой, но динамичной» Биробиджанской епархии РПЦ. "Сделано много, но сделать нужно еще больше. Поэтому я прошу всех руководителей синодальных отделов подумать о том, что по линии каждого отдела можно сделать по линии миссионерских усилия на Дальнем Востоке", – заключил патриарх Кирилл.</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Число военных священников возрастет, а их отбор станет строже</w:t>
      </w:r>
    </w:p>
    <w:p>
      <w:pPr>
        <w:pStyle w:val="Normal"/>
        <w:rPr>
          <w:sz w:val="22"/>
        </w:rPr>
      </w:pPr>
      <w:r>
        <w:rPr>
          <w:sz w:val="22"/>
        </w:rPr>
        <w:t>19 сентября. Патриарх Кирилл призвал увеличить число военных священников, улучшить их материальное состояние, но и отбирать кандидатов строже.</w:t>
      </w:r>
    </w:p>
    <w:p>
      <w:pPr>
        <w:pStyle w:val="Normal"/>
        <w:rPr>
          <w:sz w:val="22"/>
        </w:rPr>
      </w:pPr>
      <w:r>
        <w:rPr>
          <w:sz w:val="22"/>
        </w:rPr>
        <w:t>"Мы должны придать всей этой деятельности новый импульс, в ближайшее время восполнить все вакансии. Возможно, речь пойдет и об увеличении количества вакансий. Но здесь возникает серьезная тема подготовки и отбора священников", – заявил Святейший на заседании Высшего Церковного Совета, прошедшего в Москве.</w:t>
      </w:r>
    </w:p>
    <w:p>
      <w:pPr>
        <w:pStyle w:val="Normal"/>
        <w:rPr>
          <w:sz w:val="22"/>
        </w:rPr>
      </w:pPr>
      <w:r>
        <w:rPr>
          <w:sz w:val="22"/>
        </w:rPr>
        <w:t>Отметив непростое служение капелланов, Первосвятитель указал на необходимость улучшить их материальное состояние.</w:t>
      </w:r>
    </w:p>
    <w:p>
      <w:pPr>
        <w:pStyle w:val="Normal"/>
        <w:rPr>
          <w:sz w:val="22"/>
        </w:rPr>
      </w:pPr>
      <w:r>
        <w:rPr>
          <w:sz w:val="22"/>
        </w:rPr>
        <w:t>"Их служение связано с большими трудностями. Священники, зачастую, оторваны от своих семей и, служа в дальних гарнизонах, имеют недостаточное материальное обеспечение. Там сложные условия. Но уже сегодня я вижу некую героику такого пастырского труда", – добавил Предстоятель Церкви.</w:t>
      </w:r>
    </w:p>
    <w:p>
      <w:pPr>
        <w:pStyle w:val="Normal"/>
        <w:rPr>
          <w:sz w:val="22"/>
        </w:rPr>
      </w:pPr>
      <w:r>
        <w:rPr>
          <w:sz w:val="22"/>
        </w:rPr>
        <w:t>Патриарх напомнил, что в прошедшем году в Вооруженные силы России было зачислено 120 священников Русской Церкви, а больше всего капелланов служит в Калининградской области.</w:t>
      </w:r>
    </w:p>
    <w:p>
      <w:pPr>
        <w:pStyle w:val="Normal"/>
        <w:rPr>
          <w:sz w:val="22"/>
        </w:rPr>
      </w:pPr>
      <w:r>
        <w:rPr>
          <w:sz w:val="22"/>
        </w:rPr>
        <w:t>В заключение Святейший посоветовал подумать о том, как художественными средствами можно популяризировать служение военных священников.</w:t>
      </w:r>
    </w:p>
    <w:p>
      <w:pPr>
        <w:pStyle w:val="Normal"/>
        <w:rPr>
          <w:sz w:val="22"/>
        </w:rPr>
      </w:pPr>
      <w:r>
        <w:rPr>
          <w:sz w:val="22"/>
        </w:rPr>
        <w:t>"Может быть, еще рано замахиваться на что-то подобное художественному фильму, но общество должно увидеть и почувствовать работу духовенства вооруженных сил", – констатировал Первосвятитель.</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Сумской архиерей просит защитить приходы от противоправных действий</w:t>
      </w:r>
    </w:p>
    <w:p>
      <w:pPr>
        <w:pStyle w:val="Normal"/>
        <w:rPr>
          <w:sz w:val="22"/>
        </w:rPr>
      </w:pPr>
      <w:r>
        <w:rPr>
          <w:sz w:val="22"/>
        </w:rPr>
        <w:t>19 сентября. В Сумской области участились случаи противоправных действий, направленных против имущества православных общин.</w:t>
      </w:r>
    </w:p>
    <w:p>
      <w:pPr>
        <w:pStyle w:val="Normal"/>
        <w:rPr/>
      </w:pPr>
      <w:r>
        <w:rPr>
          <w:b/>
          <w:sz w:val="22"/>
        </w:rPr>
        <w:t>«Преступники забирали иконы и финансовые пожертвования, которые церковные общины собирали для оказания помощи вынужденным переселенцам из Донбасса и Луганщины, а также для церковных нужд. Нанесен материальный ущерб небогатым сельским православным общинам, которые объединяют в основном людей преклонного возраста», – говорится в обращении архиепископа Сумского и Ахтырского Евлогия к начальнику управления МВД в Сумской области Анатолию Ричкалю.</w:t>
      </w:r>
      <w:r>
        <w:rPr>
          <w:sz w:val="22"/>
        </w:rPr>
        <w:t xml:space="preserve"> http://portal-pravoslavie.sumy.ua/arxpiskop-vlogj-zvernuvsya-do-nachalnika-sumsko-mlcz.html</w:t>
      </w:r>
    </w:p>
    <w:p>
      <w:pPr>
        <w:pStyle w:val="Normal"/>
        <w:rPr>
          <w:sz w:val="22"/>
        </w:rPr>
      </w:pPr>
      <w:r>
        <w:rPr>
          <w:sz w:val="22"/>
        </w:rPr>
        <w:t>В этой связи архипастырь просит главу УМВД взять под личный контроль расследование этих преступлений, а также «способствовать защите православных жителей от противоправных посягательств».</w:t>
      </w:r>
    </w:p>
    <w:p>
      <w:pPr>
        <w:pStyle w:val="Normal"/>
        <w:rPr>
          <w:sz w:val="22"/>
        </w:rPr>
      </w:pPr>
      <w:r>
        <w:rPr>
          <w:sz w:val="22"/>
        </w:rPr>
        <w:t>Еще одно обращение Управляющий Сумской епархией направил и.о. председателя Сумской облгосадминистрации Виктору Чернявскому. В нем архипастырь выразил обеспокоенность возрастающим общественным напряжением, которое создают представители некоторых общественно-политических организаций в сфере межрелигиозных отношений.</w:t>
      </w:r>
    </w:p>
    <w:p>
      <w:pPr>
        <w:pStyle w:val="Normal"/>
        <w:rPr>
          <w:sz w:val="22"/>
        </w:rPr>
      </w:pPr>
      <w:r>
        <w:rPr>
          <w:sz w:val="22"/>
        </w:rPr>
        <w:t>В частности, владыка Евлогий сообщил о массовом мероприятии, проходившем вечером 20 сентября в сквере у памятника Тарасу Шевченко в центре города Сумы и вблизи Спасо-Преображенского кафедрального собора.</w:t>
      </w:r>
    </w:p>
    <w:p>
      <w:pPr>
        <w:pStyle w:val="Normal"/>
        <w:rPr/>
      </w:pPr>
      <w:r>
        <w:rPr>
          <w:b/>
          <w:sz w:val="22"/>
        </w:rPr>
        <w:t xml:space="preserve">«Во время выступлений участников этих мероприятий звучали необоснованные обвинения антицерковного характера и призывы к насилию по отношению к верующим, храмам и церковному имуществу», – передает слова иерарха пресс-служба епархии. </w:t>
      </w:r>
      <w:r>
        <w:rPr>
          <w:sz w:val="22"/>
        </w:rPr>
        <w:t>http://portal-pravoslavie.sumy.ua/arxpiskop-vlogj-zvernuvsya-do-oblasno-vladi-ta-silovix-struktur-z-proxannyam-ne-dopustiti-eskalaczyu-protistoyannya-na-relgjnomu-runt.html</w:t>
      </w:r>
    </w:p>
    <w:p>
      <w:pPr>
        <w:pStyle w:val="Normal"/>
        <w:rPr>
          <w:sz w:val="22"/>
        </w:rPr>
      </w:pPr>
      <w:r>
        <w:rPr>
          <w:sz w:val="22"/>
        </w:rPr>
        <w:t>Присутствовавшие там сотрудники милиции никак не реагировали «на экстремистские действия», в то же время «активно противодействовали попыткам отдельных сумчан выражать свое негодование по поводу услышанного».</w:t>
      </w:r>
    </w:p>
    <w:p>
      <w:pPr>
        <w:pStyle w:val="Normal"/>
        <w:rPr>
          <w:sz w:val="22"/>
        </w:rPr>
      </w:pPr>
      <w:r>
        <w:rPr>
          <w:sz w:val="22"/>
        </w:rPr>
        <w:t>«Несмотря на активное участие Сумской епархии Украинской Православной Церкви в общественной жизни Сумской области и украинского государства в целом, отдельные политические силы постоянно пытаются искусственно создать конфликтную ситуацию, безосновательно обвиняя православных верующих в «непатриотизме», оскорбляя их религиозные чувства и человеческое достоинство. Православных жителей Сумщины настойчиво «назначают» врагами лишь за их принадлежность к Православию», – говорится в сообщении.</w:t>
      </w:r>
    </w:p>
    <w:p>
      <w:pPr>
        <w:pStyle w:val="Normal"/>
        <w:rPr>
          <w:sz w:val="22"/>
        </w:rPr>
      </w:pPr>
      <w:r>
        <w:rPr>
          <w:sz w:val="22"/>
        </w:rPr>
        <w:t>Учитывая вышеизложенное, архиепископ Евлогий просит Виктора Чернявского приложить все усилия по недопущению эскалации противостояния на межрелигиозной почве и взять под личный контроль защиту православных жителей Сумщины от каких-либо противоправных посягательств.</w:t>
      </w:r>
    </w:p>
    <w:p>
      <w:pPr>
        <w:pStyle w:val="Normal"/>
        <w:rPr>
          <w:sz w:val="22"/>
        </w:rPr>
      </w:pPr>
      <w:r>
        <w:rPr>
          <w:sz w:val="22"/>
        </w:rPr>
        <w:t>Копии обращения отправлены также руководителям силовых структур области.</w:t>
      </w:r>
    </w:p>
    <w:p>
      <w:pPr>
        <w:pStyle w:val="Normal"/>
        <w:rPr>
          <w:sz w:val="22"/>
        </w:rPr>
      </w:pPr>
      <w:r>
        <w:rPr>
          <w:sz w:val="22"/>
        </w:rPr>
        <w:t>По материалам Интерфакс-Религия, Portal-pravoslavie.sumy.ua</w:t>
      </w:r>
    </w:p>
    <w:p>
      <w:pPr>
        <w:pStyle w:val="Normal"/>
        <w:rPr>
          <w:sz w:val="22"/>
        </w:rPr>
      </w:pPr>
      <w:r>
        <w:rPr>
          <w:sz w:val="22"/>
        </w:rPr>
      </w:r>
    </w:p>
    <w:p>
      <w:pPr>
        <w:pStyle w:val="Normal"/>
        <w:rPr>
          <w:b/>
          <w:b/>
          <w:sz w:val="22"/>
        </w:rPr>
      </w:pPr>
      <w:r>
        <w:rPr>
          <w:b/>
          <w:sz w:val="22"/>
        </w:rPr>
        <w:t>Жители Грузии соборно помолились к Богородице</w:t>
      </w:r>
    </w:p>
    <w:p>
      <w:pPr>
        <w:pStyle w:val="Normal"/>
        <w:rPr>
          <w:sz w:val="22"/>
        </w:rPr>
      </w:pPr>
      <w:r>
        <w:rPr>
          <w:sz w:val="22"/>
        </w:rPr>
        <w:t>21 сентября. В день празднования Рождества Пресвятой Богородицы православные Грузии соборно молились своей Покровительнице. Католикос-Патриарх всея Грузии Илия II благословил верующих, независимо от их местонахождения, присоединиться к совместной молитве.</w:t>
      </w:r>
    </w:p>
    <w:p>
      <w:pPr>
        <w:pStyle w:val="Normal"/>
        <w:rPr>
          <w:sz w:val="22"/>
        </w:rPr>
      </w:pPr>
      <w:r>
        <w:rPr>
          <w:sz w:val="22"/>
        </w:rPr>
        <w:t>«У совместной молитвы большая сила», – говорится в заявлении Патриархии. В нем Святейший Илия II благословил обратиться 21 сентября в 12:00 с всеобщей молитвой о благополучии страны к Пресвятой Богородице.</w:t>
      </w:r>
    </w:p>
    <w:p>
      <w:pPr>
        <w:pStyle w:val="Normal"/>
        <w:rPr>
          <w:sz w:val="22"/>
        </w:rPr>
      </w:pPr>
      <w:r>
        <w:rPr>
          <w:sz w:val="22"/>
        </w:rPr>
        <w:t>«Мы должны зажечь свечу и три раза произнести следующую молитву: «Милосердия двери отверзи нам благословенная Богородице, надеющиеся на Тя да не погибнем, но избавимся Тобою от бед: Ты бо еси спасение рода христианского. Аминь!»</w:t>
      </w:r>
    </w:p>
    <w:p>
      <w:pPr>
        <w:pStyle w:val="Normal"/>
        <w:rPr>
          <w:sz w:val="22"/>
        </w:rPr>
      </w:pPr>
      <w:r>
        <w:rPr>
          <w:sz w:val="22"/>
        </w:rPr>
        <w:t>Те, кто в это время не будет находиться в храме, смогут произнести эту молитву и дома, на улице, в транспорте – в любом месте. «Главное, чтобы мы все, молодежь, пожилые люди и дети одновременно обратились к Пресвятой Деве Марии, испрашивая Ее покровительства и помощи нашей Родине и каждому из нас», – отметил Патриарх Илия II.</w:t>
      </w:r>
    </w:p>
    <w:p>
      <w:pPr>
        <w:pStyle w:val="Normal"/>
        <w:rPr>
          <w:b/>
          <w:b/>
          <w:sz w:val="22"/>
        </w:rPr>
      </w:pPr>
      <w:r>
        <w:rPr>
          <w:b/>
          <w:sz w:val="22"/>
        </w:rPr>
      </w:r>
    </w:p>
    <w:p>
      <w:pPr>
        <w:pStyle w:val="Normal"/>
        <w:rPr>
          <w:b/>
          <w:b/>
          <w:sz w:val="22"/>
        </w:rPr>
      </w:pPr>
      <w:r>
        <w:rPr>
          <w:b/>
          <w:sz w:val="22"/>
        </w:rPr>
        <w:t>Жители Донбасса желают только мира, заявил архиепископ Горловский Митрофан</w:t>
      </w:r>
    </w:p>
    <w:p>
      <w:pPr>
        <w:pStyle w:val="Normal"/>
        <w:rPr>
          <w:sz w:val="22"/>
        </w:rPr>
      </w:pPr>
      <w:r>
        <w:rPr>
          <w:sz w:val="22"/>
        </w:rPr>
        <w:t>21 сентября. Жители Донбасса, пережившие в последние месяцы страшные дни гражданской войны, ничего сейчас не желают больше, как только того, чтобы закончилось это бессмысленное противостояние и люди перестали убивать друг друга. Об этом сказал правящий архиерей Славянской и Горловской епархии архиепископ Митрофан в проповеди на праздник Рождества Пресвятой Богородицы.</w:t>
      </w:r>
    </w:p>
    <w:p>
      <w:pPr>
        <w:pStyle w:val="Normal"/>
        <w:rPr>
          <w:sz w:val="22"/>
        </w:rPr>
      </w:pPr>
      <w:r>
        <w:rPr>
          <w:sz w:val="22"/>
        </w:rPr>
        <w:t>«Есть вещи, которые невозможно понять, пока их не переживёшь, – заявил архиерей после богослужения в горловском храме Рождества Богородицы. – Когда у нас был мир, мы его не ценили – точнее, думали, что так и должно быть. Мы праздновали 9 Мая, ещё со школьных лет говорили, что мир – это самое главное, но мы не понимали, что такое мир, потому что он у нас был всегда, с самого рождения, и никто у нас его не забирал".</w:t>
      </w:r>
    </w:p>
    <w:p>
      <w:pPr>
        <w:pStyle w:val="Normal"/>
        <w:rPr>
          <w:sz w:val="22"/>
        </w:rPr>
      </w:pPr>
      <w:r>
        <w:rPr>
          <w:sz w:val="22"/>
        </w:rPr>
        <w:t>Сегодня, когда идет боевые действия, люди понимают, какими они были счастливыми в мирное время.</w:t>
      </w:r>
    </w:p>
    <w:p>
      <w:pPr>
        <w:pStyle w:val="Normal"/>
        <w:rPr>
          <w:sz w:val="22"/>
        </w:rPr>
      </w:pPr>
      <w:r>
        <w:rPr>
          <w:sz w:val="22"/>
        </w:rPr>
        <w:t>"У нас не было всё хорошо, были проблемы, были трудности, были разные недостатки нашей жизни – и личные, и общественные. Но было самое главное: люди друг друга не убивали. Сегодня, когда этого нет, мы снова хотим, чтобы оно было", – продолжил владыка.</w:t>
      </w:r>
    </w:p>
    <w:p>
      <w:pPr>
        <w:pStyle w:val="Normal"/>
        <w:rPr>
          <w:sz w:val="22"/>
        </w:rPr>
      </w:pPr>
      <w:r>
        <w:rPr>
          <w:sz w:val="22"/>
        </w:rPr>
        <w:t>И поэтому главная молитва дончан ко Господу – "пошли нам мира". "А мы уже дальше как-то будем и строиться, и окна вставлять, и жить нормально научимся – лишь бы мир был, лишь бы войны не было", – сказал владыка Митрофан.</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Иерарх Кипрской Церкви обеспокоен деятельностью сайентологов</w:t>
      </w:r>
    </w:p>
    <w:p>
      <w:pPr>
        <w:pStyle w:val="Normal"/>
        <w:rPr>
          <w:sz w:val="22"/>
        </w:rPr>
      </w:pPr>
      <w:r>
        <w:rPr>
          <w:sz w:val="22"/>
        </w:rPr>
        <w:t>22 сентября. 22 сентября. Епископ Карпасийский Христофор (Кипрская Православная Церковь) выступил с критикой в адрес «Церкви сайентологии».</w:t>
      </w:r>
    </w:p>
    <w:p>
      <w:pPr>
        <w:pStyle w:val="Normal"/>
        <w:rPr>
          <w:sz w:val="22"/>
        </w:rPr>
      </w:pPr>
      <w:r>
        <w:rPr>
          <w:sz w:val="22"/>
        </w:rPr>
        <w:t>«В чем проблема сайентологии? Ее последователи регистрируются как фирмы, философские и антинаркотические центры, пытаются воздействовать на молодых людей, изолируют их от семьи, от круга общения. Люди, которые борются с этими сектами, подвергаются гонениям, с ними ведется война», – заявил иерарх журналистам в кулуарах международной конференции в Петербурге, посвященной изучению религий и деструктивных культов.</w:t>
      </w:r>
    </w:p>
    <w:p>
      <w:pPr>
        <w:pStyle w:val="Normal"/>
        <w:rPr>
          <w:sz w:val="22"/>
        </w:rPr>
      </w:pPr>
      <w:r>
        <w:rPr>
          <w:sz w:val="22"/>
        </w:rPr>
        <w:t>По словам епископа, большинство сект «действует под личиной». «Они направлены на разрушение личности человека, но Церковь с любовью и заботой хочет оградить и защитить достоинство людей, направить их на верный путь поиска надежды и спасения», – сказал он.</w:t>
      </w:r>
    </w:p>
    <w:p>
      <w:pPr>
        <w:pStyle w:val="Normal"/>
        <w:rPr>
          <w:sz w:val="22"/>
        </w:rPr>
      </w:pPr>
      <w:r>
        <w:rPr>
          <w:sz w:val="22"/>
        </w:rPr>
        <w:t>В свою очередь известный российский сектовед Александр Дворкин рассказал, что одно из заседаний конференции планировалось провести в законодательном собрании Петербурга, однако, когда информация об этом появилась в соцсетях, парламент города «был атакован» звонками, письмами и угрозами сектантов. В результате это заседание отменили.</w:t>
      </w:r>
    </w:p>
    <w:p>
      <w:pPr>
        <w:pStyle w:val="Normal"/>
        <w:rPr>
          <w:sz w:val="22"/>
        </w:rPr>
      </w:pPr>
      <w:r>
        <w:rPr>
          <w:sz w:val="22"/>
        </w:rPr>
        <w:t>Несколько лет назад книги основателя «Церкви сайентологии» Рона Хаббарда были признаны в России экстремистским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редставители УПЦ-КП захватили храм в с. Ходосы Ровенской области</w:t>
      </w:r>
    </w:p>
    <w:p>
      <w:pPr>
        <w:pStyle w:val="Normal"/>
        <w:rPr>
          <w:sz w:val="22"/>
        </w:rPr>
      </w:pPr>
      <w:r>
        <w:rPr>
          <w:sz w:val="22"/>
        </w:rPr>
        <w:t>24 сентября. Представители «Киевского патриархата» захватили православный храм в честь Нерукотворного Образа Спасителя в селе Ходосы Ровенского района Ровенской области Украины.</w:t>
      </w:r>
    </w:p>
    <w:p>
      <w:pPr>
        <w:pStyle w:val="Normal"/>
        <w:rPr/>
      </w:pPr>
      <w:r>
        <w:rPr>
          <w:b/>
          <w:sz w:val="22"/>
        </w:rPr>
        <w:t>«Приехало несколько машин из которых вышли крепкого телосложения ребята. Некоторые были одеты в черную камуфляжную форму с желтыми повязками на руках. Это, скорее всего, были представители «Правого сектора», – рассказал священник Роман Игнатюк, свидетель инцидента.</w:t>
      </w:r>
      <w:r>
        <w:rPr>
          <w:sz w:val="22"/>
        </w:rPr>
        <w:t xml:space="preserve"> http://orthodoxy.org.ua/data/1990-ti-povernulis-svidchennya-svyashchenika-pro-zahoplennya-20-veresnya-hramu-v-shodosi</w:t>
      </w:r>
    </w:p>
    <w:p>
      <w:pPr>
        <w:pStyle w:val="Normal"/>
        <w:rPr>
          <w:sz w:val="22"/>
        </w:rPr>
      </w:pPr>
      <w:r>
        <w:rPr>
          <w:sz w:val="22"/>
        </w:rPr>
        <w:t>В это время в храме совершался молебен. Группа приезжих собралась снаружи и стала проводить митинг и голосование по вопросу о принадлежности храма. Верующие заперлись изнутри.</w:t>
      </w:r>
    </w:p>
    <w:p>
      <w:pPr>
        <w:pStyle w:val="Normal"/>
        <w:rPr>
          <w:sz w:val="22"/>
        </w:rPr>
      </w:pPr>
      <w:r>
        <w:rPr>
          <w:sz w:val="22"/>
        </w:rPr>
        <w:t>«Начался реальный штурм храма снаружи. Пытались срезать болгаркой замок на главных дверях. Потом пробовали снять то одни, то другие двери. А в конце концов принесли лом и просто вырвали боковые двери правого клироса», – сообщили в Ровенской епархии.</w:t>
      </w:r>
    </w:p>
    <w:p>
      <w:pPr>
        <w:pStyle w:val="Normal"/>
        <w:rPr>
          <w:sz w:val="22"/>
        </w:rPr>
      </w:pPr>
      <w:r>
        <w:rPr>
          <w:sz w:val="22"/>
        </w:rPr>
        <w:t>Священники неоднократно звонили в СБУ, милицию и просили приехать. Среди нападавших находился милиционер, который препятствовать силовым действиям не стал.</w:t>
      </w:r>
    </w:p>
    <w:p>
      <w:pPr>
        <w:pStyle w:val="Normal"/>
        <w:rPr>
          <w:sz w:val="22"/>
        </w:rPr>
      </w:pPr>
      <w:r>
        <w:rPr>
          <w:sz w:val="22"/>
        </w:rPr>
        <w:t>Верующие встали живым щитом, «не пуская через выломанные двери беззаконников». Активисты взломали центральные двери, а священника, который пытался остановить их, схватили за ризы и выбросили на улицу.</w:t>
      </w:r>
    </w:p>
    <w:p>
      <w:pPr>
        <w:pStyle w:val="Normal"/>
        <w:rPr>
          <w:sz w:val="22"/>
        </w:rPr>
      </w:pPr>
      <w:r>
        <w:rPr>
          <w:sz w:val="22"/>
        </w:rPr>
        <w:t>«Тогда и меня схватили за руку и ногу и тоже хотели выбросить из храма. Но это им тогда не удалось сделать. Я отделался лишь оторванными пуговицей и петелькой на подряснике», – заявил отец Роман.</w:t>
      </w:r>
    </w:p>
    <w:p>
      <w:pPr>
        <w:pStyle w:val="Normal"/>
        <w:rPr>
          <w:sz w:val="22"/>
        </w:rPr>
      </w:pPr>
      <w:r>
        <w:rPr>
          <w:sz w:val="22"/>
        </w:rPr>
        <w:t>По его словам, в свое оправдание священники УПЦ-КП, которые были в числе этой группы, приводили факт голосования общины села за переход к «Киевскому патриархату».</w:t>
      </w:r>
    </w:p>
    <w:p>
      <w:pPr>
        <w:pStyle w:val="Normal"/>
        <w:rPr>
          <w:sz w:val="22"/>
        </w:rPr>
      </w:pPr>
      <w:r>
        <w:rPr>
          <w:sz w:val="22"/>
        </w:rPr>
        <w:t>По факту рейдерского захвата храма представители религиозной общины УПЦ села Ходосы готовят заявление в прокуратуру.</w:t>
      </w:r>
    </w:p>
    <w:p>
      <w:pPr>
        <w:pStyle w:val="Normal"/>
        <w:rPr>
          <w:sz w:val="22"/>
        </w:rPr>
      </w:pPr>
      <w:r>
        <w:rPr>
          <w:sz w:val="22"/>
        </w:rPr>
        <w:t>Седмица.Ru, Православие и мир</w:t>
      </w:r>
    </w:p>
    <w:p>
      <w:pPr>
        <w:pStyle w:val="Normal"/>
        <w:rPr>
          <w:sz w:val="22"/>
        </w:rPr>
      </w:pPr>
      <w:r>
        <w:rPr>
          <w:sz w:val="22"/>
        </w:rPr>
      </w:r>
    </w:p>
    <w:p>
      <w:pPr>
        <w:pStyle w:val="Normal"/>
        <w:rPr>
          <w:b/>
          <w:b/>
          <w:sz w:val="22"/>
        </w:rPr>
      </w:pPr>
      <w:r>
        <w:rPr>
          <w:b/>
          <w:sz w:val="22"/>
        </w:rPr>
        <w:t>Раскольники пытаются занять храм в родном селе Предстоятеля УПЦ</w:t>
      </w:r>
    </w:p>
    <w:p>
      <w:pPr>
        <w:pStyle w:val="Normal"/>
        <w:rPr>
          <w:sz w:val="22"/>
        </w:rPr>
      </w:pPr>
      <w:r>
        <w:rPr>
          <w:sz w:val="22"/>
        </w:rPr>
        <w:t>24 сентября. Активисты «Киевского патриархата» пытаются занять храм в селе Корытное Черновицко-Буковинской епархии, где родился Предстоятель Украинской Православной Церкви Митрополит Онуфрий</w:t>
      </w:r>
    </w:p>
    <w:p>
      <w:pPr>
        <w:pStyle w:val="Normal"/>
        <w:rPr>
          <w:sz w:val="22"/>
        </w:rPr>
      </w:pPr>
      <w:r>
        <w:rPr>
          <w:sz w:val="22"/>
        </w:rPr>
        <w:t>Ранее стало известно, что два села – Кибаки и Милиево – расположенные недалеко от Корытного, перешли в юрисдикцию УПЦ-КП. Как рассказал иеромонах Никита (Старожук), сделано это было незаконно: вопрос о переходе решали большинством голосов всех жителей села, а не прихожан православных храмов.</w:t>
      </w:r>
    </w:p>
    <w:p>
      <w:pPr>
        <w:pStyle w:val="Normal"/>
        <w:rPr>
          <w:sz w:val="22"/>
        </w:rPr>
      </w:pPr>
      <w:r>
        <w:rPr>
          <w:sz w:val="22"/>
        </w:rPr>
        <w:t>Активисты УПЦ-КП уже не первое воскресенье приходят в храм на богослужения, после которых заводят дискуссии о выходе из «Московской» Церкви.</w:t>
      </w:r>
    </w:p>
    <w:p>
      <w:pPr>
        <w:pStyle w:val="Normal"/>
        <w:rPr>
          <w:sz w:val="22"/>
        </w:rPr>
      </w:pPr>
      <w:r>
        <w:rPr>
          <w:sz w:val="22"/>
        </w:rPr>
        <w:t>На официальном сайте «Киевского патриархата» опубликовано сообщение, что на днях в Корытном планируется провести общее собрание жителей села, на котором окончательно будет оформлен переход местного прихода в УПЦ-КП.</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Священник не может оставить служение из-за внешних тягот, считает Патриарх Кирилл</w:t>
      </w:r>
    </w:p>
    <w:p>
      <w:pPr>
        <w:pStyle w:val="Normal"/>
        <w:rPr>
          <w:sz w:val="22"/>
        </w:rPr>
      </w:pPr>
      <w:r>
        <w:rPr>
          <w:sz w:val="22"/>
        </w:rPr>
        <w:t>24 сентября. Тяжелые условия не могут быть поводом к тому, чтобы священник оставил место своего служения, заявил Патриарх Кирилл.</w:t>
      </w:r>
    </w:p>
    <w:p>
      <w:pPr>
        <w:pStyle w:val="Normal"/>
        <w:rPr/>
      </w:pPr>
      <w:r>
        <w:rPr>
          <w:sz w:val="22"/>
        </w:rPr>
        <w:t>Отвечая на вопрос участника фестиваля "Вера и слово" как оценивать поведение тех</w:t>
      </w:r>
      <w:r>
        <w:rPr>
          <w:b/>
          <w:sz w:val="22"/>
        </w:rPr>
        <w:t xml:space="preserve"> </w:t>
      </w:r>
      <w:r>
        <w:rPr>
          <w:sz w:val="22"/>
        </w:rPr>
        <w:t>немногих священнослужителей, которые покинули свои приходы из-за боевых действий на востоке Украины, и как следует поступать священнику, окажись он в подобной ситуации, Святейший Патриарх сказал: «Глубоко убежден, что нужно поступать так, как поступил и поступает владыка Митрофан (архиепископ Горловский и Славянский Митрофан – ред.) и как поступает абсолютное большинство наших клириков, которые сегодня несут свое служение на востоке Украины. Они остаются со своим народом, нередко они за это страдают. Мы знаем о жертвах среди духовенства. Мы знаем о тех, кто подвергался пыткам и жестоким допросам. Мы знаем о храмах и монастырях, которые были разрушены бомбардировками. Конечно, в этих условиях оставаться со своим народом – это подвиг».</w:t>
      </w:r>
    </w:p>
    <w:p>
      <w:pPr>
        <w:pStyle w:val="Normal"/>
        <w:rPr/>
      </w:pPr>
      <w:r>
        <w:rPr>
          <w:sz w:val="22"/>
        </w:rPr>
        <w:t>«А тем, кто уехал, Бог им судья. Надо знать все обстоятельства, поэтому я не могу кого-то персонально осудить сейчас... Но если оценивать эту ситуацию с точки зрения священнического призвания, то она ненормальная, потому что внешние тяготы не могут быть оправданием к тому, чтобы оставить свое служение», – подчеркнул Предстоятель.</w:t>
      </w:r>
    </w:p>
    <w:p>
      <w:pPr>
        <w:pStyle w:val="Normal"/>
        <w:rPr>
          <w:sz w:val="22"/>
        </w:rPr>
      </w:pPr>
      <w:r>
        <w:rPr>
          <w:sz w:val="22"/>
        </w:rPr>
        <w:t>Тем, кто избирает священнический путь, никогда не нужно связывать свой выбор перспективой материально обеспеченной и комфортной жизни. «Это абсолютно неправильный подход к избранию своего жизненного пути», – добавил Святейший Патриарх.</w:t>
      </w:r>
    </w:p>
    <w:p>
      <w:pPr>
        <w:pStyle w:val="Normal"/>
        <w:rPr>
          <w:sz w:val="22"/>
        </w:rPr>
      </w:pPr>
      <w:r>
        <w:rPr>
          <w:sz w:val="22"/>
        </w:rPr>
        <w:t>"Глубоко убежден, что перед принятием священного сана каждый должен самому себе сказать: я буду счастлив и в том случае, если у меня будет материальное благополучие, и в том случае, если я его буду лишен, если я буду в мирных условиях – и в военных условиях. Я буду счастлив не потому, что я буду занимать заметное положение в обществе или не буду его занимать, а я буду счастлив потому, что я служу Господу, и это мое призвание", – сказал Патриарх.</w:t>
      </w:r>
    </w:p>
    <w:p>
      <w:pPr>
        <w:pStyle w:val="Normal"/>
        <w:rPr>
          <w:sz w:val="22"/>
        </w:rPr>
      </w:pPr>
      <w:r>
        <w:rPr>
          <w:sz w:val="22"/>
        </w:rPr>
        <w:t>В заключение Первосвятитель пожелал, «чтобы именно так формировалось современное духовенство Русской Православной Церкви, под влиянием такого подхода к жизни, а не какого иного».</w:t>
      </w:r>
    </w:p>
    <w:p>
      <w:pPr>
        <w:pStyle w:val="Normal"/>
        <w:rPr>
          <w:sz w:val="22"/>
        </w:rPr>
      </w:pPr>
      <w:r>
        <w:rPr>
          <w:sz w:val="22"/>
        </w:rPr>
        <w:t>По материалам Фома.Ru, Патриархия.Ru</w:t>
      </w:r>
    </w:p>
    <w:p>
      <w:pPr>
        <w:pStyle w:val="Normal"/>
        <w:rPr>
          <w:b/>
          <w:b/>
          <w:sz w:val="22"/>
        </w:rPr>
      </w:pPr>
      <w:r>
        <w:rPr>
          <w:b/>
          <w:sz w:val="22"/>
        </w:rPr>
      </w:r>
    </w:p>
    <w:p>
      <w:pPr>
        <w:pStyle w:val="Normal"/>
        <w:rPr>
          <w:b/>
          <w:b/>
          <w:sz w:val="22"/>
        </w:rPr>
      </w:pPr>
      <w:r>
        <w:rPr>
          <w:b/>
          <w:sz w:val="22"/>
        </w:rPr>
        <w:t>Патриарх Кирилл призвал церковных журналистов не вступать в политическую полемику</w:t>
      </w:r>
    </w:p>
    <w:p>
      <w:pPr>
        <w:pStyle w:val="Normal"/>
        <w:rPr>
          <w:sz w:val="22"/>
        </w:rPr>
      </w:pPr>
      <w:r>
        <w:rPr>
          <w:sz w:val="22"/>
        </w:rPr>
        <w:t>24 сентября. В периоды общественных кризисов, когда многие люди вовлечены в конфликт и не могут воспринимать рациональные доводы, важно избегать крайностей в оценке ситуации, считает Патриарх Кирилл.</w:t>
      </w:r>
    </w:p>
    <w:p>
      <w:pPr>
        <w:pStyle w:val="Normal"/>
        <w:rPr/>
      </w:pPr>
      <w:r>
        <w:rPr>
          <w:b/>
          <w:sz w:val="22"/>
        </w:rPr>
        <w:t xml:space="preserve">«Если церковные журналисты будут вступать в политическую полемику, они всегда проиграют», – сказал Предстоятель Русской Православной Церкви на встрече с участниками VI Международного фестиваля православных СМИ «Вера и слово». </w:t>
      </w:r>
      <w:r>
        <w:rPr>
          <w:sz w:val="22"/>
        </w:rPr>
        <w:t>http://www.patriarchia.ru/db/text/3760321.html</w:t>
      </w:r>
    </w:p>
    <w:p>
      <w:pPr>
        <w:pStyle w:val="Normal"/>
        <w:rPr>
          <w:sz w:val="22"/>
        </w:rPr>
      </w:pPr>
      <w:r>
        <w:rPr>
          <w:sz w:val="22"/>
        </w:rPr>
        <w:t>«Нужно всегда оставлять возможность спокойного и вдумчивого общения с людьми, даже со своими оппонентами, после того, как кризис пройдет, – добавил Первосвятитель. – Он не может существовать все время. И наступит время, когда нужно будет собирать камни. Кто будет собирать? Сегодня нет политических сил, которые могли бы сказать: «Мы будем собирать, потому что мы приемлемы и для одних, и для других».</w:t>
      </w:r>
    </w:p>
    <w:p>
      <w:pPr>
        <w:pStyle w:val="Normal"/>
        <w:rPr>
          <w:sz w:val="22"/>
        </w:rPr>
      </w:pPr>
      <w:r>
        <w:rPr>
          <w:sz w:val="22"/>
        </w:rPr>
        <w:t>По мнению Патриарха Кирилла, сегодня только одна Украинская Православная Церковь Московского Патриархата имеет этот миротворческий потенциал.</w:t>
      </w:r>
    </w:p>
    <w:p>
      <w:pPr>
        <w:pStyle w:val="Normal"/>
        <w:rPr>
          <w:sz w:val="22"/>
        </w:rPr>
      </w:pPr>
      <w:r>
        <w:rPr>
          <w:sz w:val="22"/>
        </w:rPr>
        <w:t>"Она не поскользнулась ни на Майдане, ни на Восточной Украине. Она точно следует своему миротворческому мандату. Потому что это тот мандат, который Христос нам вручил. И наша задача заключается в том, чтобы призывать людей к миру и сохранять потенциал для построения будущей общности людей, для выхода из этого кризиса после того, как замолкнут пушки, пулеметы, и люди перестанут погибать», – считает Предстоятель.</w:t>
      </w:r>
    </w:p>
    <w:p>
      <w:pPr>
        <w:pStyle w:val="Normal"/>
        <w:rPr>
          <w:sz w:val="22"/>
        </w:rPr>
      </w:pPr>
      <w:r>
        <w:rPr>
          <w:sz w:val="22"/>
        </w:rPr>
        <w:t>Патриарх Кирилл также рекомендовал «говорить правду с мудростью и осмотрительностью».</w:t>
      </w:r>
    </w:p>
    <w:p>
      <w:pPr>
        <w:pStyle w:val="Normal"/>
        <w:rPr>
          <w:sz w:val="22"/>
        </w:rPr>
      </w:pPr>
      <w:r>
        <w:rPr>
          <w:sz w:val="22"/>
        </w:rPr>
        <w:t>Православие и мир, Патриархия.Ru</w:t>
      </w:r>
    </w:p>
    <w:p>
      <w:pPr>
        <w:pStyle w:val="Normal"/>
        <w:rPr>
          <w:b/>
          <w:b/>
          <w:sz w:val="22"/>
        </w:rPr>
      </w:pPr>
      <w:r>
        <w:rPr>
          <w:b/>
          <w:sz w:val="22"/>
        </w:rPr>
      </w:r>
    </w:p>
    <w:p>
      <w:pPr>
        <w:pStyle w:val="Normal"/>
        <w:rPr>
          <w:b/>
          <w:b/>
          <w:sz w:val="22"/>
        </w:rPr>
      </w:pPr>
      <w:r>
        <w:rPr>
          <w:b/>
          <w:sz w:val="22"/>
        </w:rPr>
        <w:t>Патриарх Кирилл отвергает обвинения в том, что он проводник политики Кремля</w:t>
      </w:r>
    </w:p>
    <w:p>
      <w:pPr>
        <w:pStyle w:val="Normal"/>
        <w:rPr>
          <w:sz w:val="22"/>
        </w:rPr>
      </w:pPr>
      <w:r>
        <w:rPr>
          <w:sz w:val="22"/>
        </w:rPr>
        <w:t>24 сентября. Патриарх Кирилл заявил, что его отношение к тем или иным странам в юрисдикции Московского Патриархата не зависит от политики российского государства.</w:t>
      </w:r>
    </w:p>
    <w:p>
      <w:pPr>
        <w:pStyle w:val="Normal"/>
        <w:rPr/>
      </w:pPr>
      <w:r>
        <w:rPr>
          <w:b/>
          <w:sz w:val="22"/>
        </w:rPr>
        <w:t xml:space="preserve">"В некоторых странах, и сейчас ситуация на Украине обостряет эту тему, личность Патриарха Московского и всея Руси отождествляется исключительно с Российской Федерацией, а его жизненная позиция – с политикой российских властей", – сказал Патриарх Кирилл на встрече с участниками фестиваля православных СМИ "Вера и слово". </w:t>
      </w:r>
      <w:r>
        <w:rPr>
          <w:sz w:val="22"/>
        </w:rPr>
        <w:t>http://www.patriarchia.ru/db/text/3760321.html</w:t>
      </w:r>
    </w:p>
    <w:p>
      <w:pPr>
        <w:pStyle w:val="Normal"/>
        <w:rPr>
          <w:sz w:val="22"/>
        </w:rPr>
      </w:pPr>
      <w:r>
        <w:rPr>
          <w:sz w:val="22"/>
        </w:rPr>
        <w:t>При этом данное отождествление происходит без всяких ссылок на заявление Патриарха или Церкви, которое могло бы дать повод так толковать личность Патриарха и его служение.</w:t>
      </w:r>
    </w:p>
    <w:p>
      <w:pPr>
        <w:pStyle w:val="Normal"/>
        <w:rPr>
          <w:sz w:val="22"/>
        </w:rPr>
      </w:pPr>
      <w:r>
        <w:rPr>
          <w:sz w:val="22"/>
        </w:rPr>
        <w:t>"Делается это огульно, особенно сегодня на Украине со стороны представителей, мягко выражаясь, неканонических православных образований. Там просто огульно Патриарх отождествляется с государством: "он является проводником, поэтому его нельзя пускать, поэтому он такой-сякой", и так далее", – заявил Предстоятель.</w:t>
      </w:r>
    </w:p>
    <w:p>
      <w:pPr>
        <w:pStyle w:val="Normal"/>
        <w:rPr>
          <w:sz w:val="22"/>
        </w:rPr>
      </w:pPr>
      <w:r>
        <w:rPr>
          <w:sz w:val="22"/>
        </w:rPr>
        <w:t>Он подчеркнул, что несет ответственность не только за Российскую Федерацию, а за все страны, которые входят в его юрисдикцию.</w:t>
      </w:r>
    </w:p>
    <w:p>
      <w:pPr>
        <w:pStyle w:val="Normal"/>
        <w:rPr>
          <w:sz w:val="22"/>
        </w:rPr>
      </w:pPr>
      <w:r>
        <w:rPr>
          <w:sz w:val="22"/>
        </w:rPr>
        <w:t>"И патриархат – это не образование внутри одной страны, это не церковное образование, которое покрывает один этнос, а это каноническая юрисдикция на части света", – сказал Святейший Владыка.</w:t>
      </w:r>
    </w:p>
    <w:p>
      <w:pPr>
        <w:pStyle w:val="Normal"/>
        <w:rPr>
          <w:sz w:val="22"/>
        </w:rPr>
      </w:pPr>
      <w:r>
        <w:rPr>
          <w:sz w:val="22"/>
        </w:rPr>
        <w:t>Он добавил, что у Патриарха нет избранных народов и привилегированных стран. "Это все его паства, и это налагает на Патриарха определенные ограничения, она заставляет Патриарха принимать во внимание интересы всех православных людей, которые находятся в его юрисдикции", – заявил Предстоятель.</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иссия Церкви должна выражаться в добрых словах и поступках, считает Патриарх Кирилл</w:t>
      </w:r>
    </w:p>
    <w:p>
      <w:pPr>
        <w:pStyle w:val="Normal"/>
        <w:rPr>
          <w:sz w:val="22"/>
        </w:rPr>
      </w:pPr>
      <w:r>
        <w:rPr>
          <w:sz w:val="22"/>
        </w:rPr>
        <w:t>24 сентября. Миссионерское служение Церкви должно быть неразрывно связано с любовью к человеку, иначе оно теряет свой смысл, напомнил Патриарх Кирилл.</w:t>
      </w:r>
    </w:p>
    <w:p>
      <w:pPr>
        <w:pStyle w:val="Normal"/>
        <w:rPr>
          <w:sz w:val="22"/>
        </w:rPr>
      </w:pPr>
      <w:r>
        <w:rPr>
          <w:sz w:val="22"/>
        </w:rPr>
        <w:t>По мнению Его Святейшества, миссия христиан должна быть исполнена любовью, иметь в основе личный духовный опыт и не стремиться «во что бы то ни стало взять верх над человеком, которому мы несем свою проповедь».</w:t>
      </w:r>
    </w:p>
    <w:p>
      <w:pPr>
        <w:pStyle w:val="Normal"/>
        <w:rPr/>
      </w:pPr>
      <w:r>
        <w:rPr>
          <w:b/>
          <w:sz w:val="22"/>
        </w:rPr>
        <w:t xml:space="preserve">На встрече с участниками фестиваля православных СМИ «Вера и слово» Первосвятитель также отметил важность того, чтобы в стране, особенно на Северном Кавказе, где вместе проживают православные и мусульмане, христианская проповедь звучала по-доброму и подтверждалась добрыми делами. </w:t>
      </w:r>
      <w:r>
        <w:rPr>
          <w:sz w:val="22"/>
        </w:rPr>
        <w:t>http://www.patriarchia.ru/db/text/3760321.html</w:t>
      </w:r>
    </w:p>
    <w:p>
      <w:pPr>
        <w:pStyle w:val="Normal"/>
        <w:rPr>
          <w:sz w:val="22"/>
        </w:rPr>
      </w:pPr>
      <w:r>
        <w:rPr>
          <w:sz w:val="22"/>
        </w:rPr>
        <w:t>"Если мы хотим, чтобы к Церкви была симпатия, то она не может возникнуть абстрактно, она возникает из симпатии к людям. Если мусульманин говорит: «У меня соседка православная, такая добрая женщина – у меня беда произошла, она последнее отдает», неизвестно, станет ли он христианином, ведь она делала это не для того, чтобы его обратить в христианство, а просто проявляла свои христианские чувства по отношению к этому человеку. Но создается благоприятная среда для общения, – заметил Предстоятель Церкви.</w:t>
      </w:r>
    </w:p>
    <w:p>
      <w:pPr>
        <w:pStyle w:val="Normal"/>
        <w:rPr>
          <w:sz w:val="22"/>
        </w:rPr>
      </w:pPr>
      <w:r>
        <w:rPr>
          <w:sz w:val="22"/>
        </w:rPr>
        <w:t>Напомнив, что ответственность за Церковь несет «Святой Дух, Который и управляет путями Церкви», патриарх Кирилл отметил важность передачи «в руки Божии последствия нашей христианской жизни в общении с нашими нехристианскими братьями».</w:t>
      </w:r>
    </w:p>
    <w:p>
      <w:pPr>
        <w:pStyle w:val="Normal"/>
        <w:rPr>
          <w:sz w:val="22"/>
        </w:rPr>
      </w:pPr>
      <w:r>
        <w:rPr>
          <w:sz w:val="22"/>
        </w:rPr>
        <w:t>"Может быть, в результате этого общения, если оно складывалось на основе любви, и вырастет тот замечательный плод, который можно будет признать результатом нашей миссии, – сказал Святейший.</w:t>
      </w:r>
    </w:p>
    <w:p>
      <w:pPr>
        <w:pStyle w:val="Normal"/>
        <w:rPr>
          <w:sz w:val="22"/>
        </w:rPr>
      </w:pPr>
      <w:r>
        <w:rPr>
          <w:sz w:val="22"/>
        </w:rPr>
        <w:t>В заключение Первосвятитель подчеркнул, что он против «крестовых походов, против навязывания своих убеждений другим силой или соблазном», но Патриарх за то, «чтобы каждый, кто общается – будь то с мусульманином, с неверующим человеком или со своим братом, православным христианином – вел себя по-христиански», тогда и у миссии Церкви будет успех.</w:t>
      </w:r>
    </w:p>
    <w:p>
      <w:pPr>
        <w:pStyle w:val="Normal"/>
        <w:rPr>
          <w:sz w:val="22"/>
        </w:rPr>
      </w:pPr>
      <w:r>
        <w:rPr>
          <w:sz w:val="22"/>
        </w:rPr>
        <w:t>Фома.Ru</w:t>
      </w:r>
    </w:p>
    <w:p>
      <w:pPr>
        <w:pStyle w:val="Normal"/>
        <w:rPr>
          <w:sz w:val="22"/>
        </w:rPr>
      </w:pPr>
      <w:r>
        <w:rPr>
          <w:sz w:val="22"/>
        </w:rPr>
      </w:r>
    </w:p>
    <w:p>
      <w:pPr>
        <w:pStyle w:val="Normal"/>
        <w:rPr>
          <w:b/>
          <w:b/>
          <w:sz w:val="22"/>
        </w:rPr>
      </w:pPr>
      <w:r>
        <w:rPr>
          <w:b/>
          <w:sz w:val="22"/>
        </w:rPr>
        <w:t>Церковный журналист – это проповедник Христа, убежден Патриарх Кирилл</w:t>
      </w:r>
    </w:p>
    <w:p>
      <w:pPr>
        <w:pStyle w:val="Normal"/>
        <w:rPr>
          <w:sz w:val="22"/>
        </w:rPr>
      </w:pPr>
      <w:r>
        <w:rPr>
          <w:sz w:val="22"/>
        </w:rPr>
        <w:t>24 сентября. Журналист, пишущий о Церкви и вере, является в полном смысле слова проповедником Христа, а значит, каждое его слово должно исходить из сердца, убежден Патриарх Кирилл.</w:t>
      </w:r>
    </w:p>
    <w:p>
      <w:pPr>
        <w:pStyle w:val="Normal"/>
        <w:rPr/>
      </w:pPr>
      <w:r>
        <w:rPr>
          <w:b/>
          <w:sz w:val="22"/>
        </w:rPr>
        <w:t>"Без внутреннего духовного опыта нет по-настоящему церковного журналиста. Церковный журналист это тот, кто проповедует Христа, даже не занимаясь церковной проповедью. А это значит, все то, что он пишет и говорит, должно быть важной частью его собственной жизни", – сказал Предстоятель Церкви на встрече с участниками фестиваля «Вера и слово».</w:t>
      </w:r>
      <w:r>
        <w:rPr>
          <w:sz w:val="22"/>
        </w:rPr>
        <w:t xml:space="preserve"> http://www.patriarchia.ru/db/text/3760321.html</w:t>
      </w:r>
    </w:p>
    <w:p>
      <w:pPr>
        <w:pStyle w:val="Normal"/>
        <w:rPr>
          <w:sz w:val="22"/>
        </w:rPr>
      </w:pPr>
      <w:r>
        <w:rPr>
          <w:sz w:val="22"/>
        </w:rPr>
        <w:t>Сравнив церковную журналистику и публицистику с формой служения Христу, Святейший Владыка подчеркнул, что «церковный публицист этот тот же проповедник, который работает на более широком фронте».</w:t>
      </w:r>
    </w:p>
    <w:p>
      <w:pPr>
        <w:pStyle w:val="Normal"/>
        <w:rPr>
          <w:sz w:val="22"/>
        </w:rPr>
      </w:pPr>
      <w:r>
        <w:rPr>
          <w:sz w:val="22"/>
        </w:rPr>
        <w:t>По мнению Первосвятителя, важно сформировать в Церкви корпус профессионалов, «которые способны были бы помогать нашим современникам, увидеть подлинную красоту Евангелия».</w:t>
      </w:r>
    </w:p>
    <w:p>
      <w:pPr>
        <w:pStyle w:val="Normal"/>
        <w:rPr>
          <w:sz w:val="22"/>
        </w:rPr>
      </w:pPr>
      <w:r>
        <w:rPr>
          <w:sz w:val="22"/>
        </w:rPr>
        <w:t>Патриарх Кирилл также призвал всех, кто занимается проповедью – в храме ли или на страницах газет и журналов – переживать на собственном опыте свои слова.</w:t>
      </w:r>
    </w:p>
    <w:p>
      <w:pPr>
        <w:pStyle w:val="Normal"/>
        <w:rPr>
          <w:sz w:val="22"/>
        </w:rPr>
      </w:pPr>
      <w:r>
        <w:rPr>
          <w:sz w:val="22"/>
        </w:rPr>
        <w:t>"Если человек внутренне не пережил, через свое сознание не провел, не выстрадал, как иногда говорят, тему, то его репортажи достигать ума и сердец других людей не будут. Так же, как не будет достигать сердец и умов проповедь священника, который сердцем не пережил то, что он говорит", – заключил Святейший.</w:t>
      </w:r>
    </w:p>
    <w:p>
      <w:pPr>
        <w:pStyle w:val="Normal"/>
        <w:rPr>
          <w:sz w:val="22"/>
        </w:rPr>
      </w:pPr>
      <w:r>
        <w:rPr>
          <w:sz w:val="22"/>
        </w:rPr>
        <w:t>Фома.Ru</w:t>
      </w:r>
    </w:p>
    <w:p>
      <w:pPr>
        <w:pStyle w:val="Normal"/>
        <w:rPr>
          <w:sz w:val="22"/>
        </w:rPr>
      </w:pPr>
      <w:r>
        <w:rPr>
          <w:sz w:val="22"/>
        </w:rPr>
      </w:r>
    </w:p>
    <w:p>
      <w:pPr>
        <w:pStyle w:val="Normal"/>
        <w:rPr>
          <w:b/>
          <w:b/>
          <w:sz w:val="22"/>
        </w:rPr>
      </w:pPr>
      <w:r>
        <w:rPr>
          <w:b/>
          <w:sz w:val="22"/>
        </w:rPr>
        <w:t>Патриарх Кирилл призвал паству лучше разбираться в искусстве</w:t>
      </w:r>
    </w:p>
    <w:p>
      <w:pPr>
        <w:pStyle w:val="Normal"/>
        <w:rPr>
          <w:sz w:val="22"/>
        </w:rPr>
      </w:pPr>
      <w:r>
        <w:rPr>
          <w:sz w:val="22"/>
        </w:rPr>
        <w:t>24 сентября. Людям стоит избирательнее относиться к произведениям современного искусства, так как зачастую сегодня под их видом обществу преподносится настоящее антиискусство, считает Патриарх Кирилл.</w:t>
      </w:r>
    </w:p>
    <w:p>
      <w:pPr>
        <w:pStyle w:val="Normal"/>
        <w:rPr/>
      </w:pPr>
      <w:r>
        <w:rPr>
          <w:b/>
          <w:sz w:val="22"/>
        </w:rPr>
        <w:t xml:space="preserve">"Есть такие формы культуры, которые рождают негативные настроения у людей и с которыми тяжело найти примирение. Нас приучают к каким-то эпатажным формам современной культуры, показывают какую-то жуть, но находится группочка людей, которая вдруг начинает аплодировать", – сказал Первосвятитель, выступая на международном фестивале православных СМИ «Вера и слово». </w:t>
      </w:r>
      <w:r>
        <w:rPr>
          <w:sz w:val="22"/>
        </w:rPr>
        <w:t>http://www.patriarchia.ru/db/text/3760321.html</w:t>
      </w:r>
    </w:p>
    <w:p>
      <w:pPr>
        <w:pStyle w:val="Normal"/>
        <w:rPr>
          <w:sz w:val="22"/>
        </w:rPr>
      </w:pPr>
      <w:r>
        <w:rPr>
          <w:sz w:val="22"/>
        </w:rPr>
        <w:t>Отметив, что открытое неприятие подобных «творений» принято считать непросвещенностью, Святейший призвал, тем не менее, озвучивать свою точку зрения.</w:t>
      </w:r>
    </w:p>
    <w:p>
      <w:pPr>
        <w:pStyle w:val="Normal"/>
        <w:rPr>
          <w:sz w:val="22"/>
        </w:rPr>
      </w:pPr>
      <w:r>
        <w:rPr>
          <w:sz w:val="22"/>
        </w:rPr>
        <w:t>По его убеждению, «когда нас приучают к мерзости, глупости под видом искусства, никакого примирения быть не может».</w:t>
      </w:r>
    </w:p>
    <w:p>
      <w:pPr>
        <w:pStyle w:val="Normal"/>
        <w:rPr>
          <w:sz w:val="22"/>
        </w:rPr>
      </w:pPr>
      <w:r>
        <w:rPr>
          <w:sz w:val="22"/>
        </w:rPr>
        <w:t>"Искусство – это в первую очередь явление прекрасного. Если в искусстве не раскрывается закон гармонии, а именно он лежит в основе мироздания, значит, это псевдо- и антиискусство, и его цель не возвышать человеческую личность, а разрушать ее", – заключил Первосвятитель.</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атриарх Варфоломей призвал власть Греции сохранить независимый статус Афона</w:t>
      </w:r>
    </w:p>
    <w:p>
      <w:pPr>
        <w:pStyle w:val="Normal"/>
        <w:rPr>
          <w:sz w:val="22"/>
        </w:rPr>
      </w:pPr>
      <w:r>
        <w:rPr>
          <w:sz w:val="22"/>
        </w:rPr>
        <w:t>24 сентября. Находящиеся на территории Греции афонские подворья должны оставаться в полном каноническом подчинении тем святогорским монастырям, которым они были исторически подчинены. Такое мнение высказал Патриарх Константинопольский Варфоломей во время пребывания в монастыре «Вратарница» в Суфли, который является подворьем Иверской обители.</w:t>
      </w:r>
    </w:p>
    <w:p>
      <w:pPr>
        <w:pStyle w:val="Normal"/>
        <w:rPr>
          <w:sz w:val="22"/>
        </w:rPr>
      </w:pPr>
      <w:r>
        <w:rPr>
          <w:sz w:val="22"/>
        </w:rPr>
        <w:t>Комментируя недавнюю инициативу правительства Греции лишить находящиеся вне пределов Святой Горы подворья привилегий, которые распространяются на афонские монастыри, Патриарх заявил, что Константинополь выступает против любого изменения древнего канонического статуса афонских монастырей и их подворий.</w:t>
      </w:r>
    </w:p>
    <w:p>
      <w:pPr>
        <w:pStyle w:val="Normal"/>
        <w:rPr>
          <w:sz w:val="22"/>
        </w:rPr>
      </w:pPr>
      <w:r>
        <w:rPr>
          <w:sz w:val="22"/>
        </w:rPr>
        <w:t>Патриарх Варфоломей особо подчеркнул важность Афона для современного человечества, поскольку это святое место и его подворья в Греции несут свет находящемуся во тьме миру. «Вопреки материалистическому духу нашей эпохи и плохому моральному климату современного общества, афонское монашество переживает период расцвета, вдохновляя своим примером, в том числе, и женское монашество», – подчеркнул Его Святейшество.</w:t>
      </w:r>
    </w:p>
    <w:p>
      <w:pPr>
        <w:pStyle w:val="Normal"/>
        <w:rPr>
          <w:sz w:val="22"/>
        </w:rPr>
      </w:pPr>
      <w:r>
        <w:rPr>
          <w:sz w:val="22"/>
        </w:rPr>
        <w:t>Напомним, что 1 мая 2012 года игумены всех афонских монастырей вместе с постоянными представителями обителей в Священном Киноте собрались в Карее на экстренное общеафонское собрание. Причиной такого срочного созыва стало принятие правительством Греции нового антикризисного налогового законодательства, которое предусматривало налогообложение подворий афонских монастырей, находящихся за пределами Афона.</w:t>
      </w:r>
    </w:p>
    <w:p>
      <w:pPr>
        <w:pStyle w:val="Normal"/>
        <w:rPr>
          <w:sz w:val="22"/>
        </w:rPr>
      </w:pPr>
      <w:r>
        <w:rPr>
          <w:sz w:val="22"/>
        </w:rPr>
        <w:t>По словам афонитов, подобные шаги государства посягают на исторически сложившийся особый статус Святой горы Афон. Этот статус закреплен в ст. 105 действующей Конституции Греции: «Афонский полуостров от Мегали-Вигла и далее, образующий округ Святой горы, является в соответствии со своим древним привилегированным положением самоуправляющейся частью Греческого государства, суверенитет которого над ним остается неприкосновенным». В настоящее время Греция, вступив в Шенгенское соглашение и в ЕС, сохранила все прежние обязательства, которые были приняты греческим правительством, и поэтому были особо оговорены права Афона, закреплен статус Афона как греческой территории со своей автономией монашеской республики.</w:t>
      </w:r>
    </w:p>
    <w:p>
      <w:pPr>
        <w:pStyle w:val="Normal"/>
        <w:rPr>
          <w:sz w:val="22"/>
        </w:rPr>
      </w:pPr>
      <w:r>
        <w:rPr>
          <w:sz w:val="22"/>
        </w:rPr>
        <w:t>В случае если правительство Греции проигнорирует эти факты, святогорцы пообещали полностью разорвать отношения с греческими властями и обратиться за поддержкой к Константинопольскому Патриарху, правительствам и Церквям всех православных народов.</w:t>
      </w:r>
    </w:p>
    <w:p>
      <w:pPr>
        <w:pStyle w:val="Normal"/>
        <w:rPr>
          <w:sz w:val="22"/>
        </w:rPr>
      </w:pPr>
      <w:r>
        <w:rPr>
          <w:sz w:val="22"/>
        </w:rPr>
        <w:t>Пока же этот вопрос так и остаётся нерешённым.</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Представители Церкви и светские журналисты высказали взаимные претензии</w:t>
      </w:r>
    </w:p>
    <w:p>
      <w:pPr>
        <w:pStyle w:val="Normal"/>
        <w:rPr>
          <w:sz w:val="22"/>
        </w:rPr>
      </w:pPr>
      <w:r>
        <w:rPr>
          <w:sz w:val="22"/>
        </w:rPr>
        <w:t>24 сентября. Светские журналисты должны больше внимания уделять церковным проблемам и служению, и не воспринимать Московский Патриархат как какую-то ведомственную государственную организацию, а в свою очередь РПЦ необходимо не только выработать достаточно понятный и простой для далекого от православия или веры вообще человека язык, но и сформировать "вселенское слово Церкви по самым разным вопросам социальной жизни общества". К такому мнению пришли представители Церкви и различных российских СМИ – участники дискуссии "Церковь и СМИ: взаимные претензии и взаимные ожидания", которая прошла в рамках работы VI международного фестиваля "Вера и слово".</w:t>
      </w:r>
    </w:p>
    <w:p>
      <w:pPr>
        <w:pStyle w:val="Normal"/>
        <w:rPr>
          <w:sz w:val="22"/>
        </w:rPr>
      </w:pPr>
      <w:r>
        <w:rPr>
          <w:sz w:val="22"/>
        </w:rPr>
        <w:t>Одна из претензий со стороны православного духовенства к преимущественно светским журналистам – отсутствие у них зачастую элементарных знаний и понимания церковной тематики, которой они занимаются. "Светские журналисты должны использовать распространенный художественный прием, когда художники, рисуя правое ухо, предполагают и наличие левого, даже если изображается человека в профиль. Если журналист пишет, например, о церковных праздниках, он должен знать их глубинные традиции и обряды, а также предполагать, что его тексты будут читать не только светские люди, но и церковные. То количество ошибок, которые можно найти в светских и даже церковных СМИ, пишущих о религии и вере, настолько утомляет, что читать такие материалы становится утомительным и неинтересным делом", – заметил настоятель московского храма святителя Митрофана Воронежского протоиерей Дмитрий Смирнов.</w:t>
      </w:r>
    </w:p>
    <w:p>
      <w:pPr>
        <w:pStyle w:val="Normal"/>
        <w:rPr>
          <w:sz w:val="22"/>
        </w:rPr>
      </w:pPr>
      <w:r>
        <w:rPr>
          <w:sz w:val="22"/>
        </w:rPr>
        <w:t>В свою очередь, журналисты и главные редакторы ведущих российских журналов парировали, что трудность изложения церковных материалов заключается в отсутствии у Церкви своего языка, максимально приближенного к простому, непосвященному в церковные таинства и обряды человеку. Еще одно препятствие, с которым часто сталкиваются светские журналисты – отсутствие "вселенского слова Церкви", на которое можно было бы ссылаться и опираться не только во время гуманитарных и иных катастроф, а также военных конфликтов, но и в обыденных бытовых проблемах жизни общества и его рядовых граждан. "Несмотря на то, что у нас Церковь отделена от государства по закону, ее голоса часто не хватает", – заявил главный редактор журнала "Русский репортер" Виталий Лейбин.</w:t>
      </w:r>
    </w:p>
    <w:p>
      <w:pPr>
        <w:pStyle w:val="Normal"/>
        <w:rPr>
          <w:sz w:val="22"/>
        </w:rPr>
      </w:pPr>
      <w:r>
        <w:rPr>
          <w:sz w:val="22"/>
        </w:rPr>
        <w:t>По мнению светских журналистов, Церковь оказалась неготовой и к тем медиа– и информационным войнам, которые сейчас разворачиваются на различных социальных страницах интернета, в том числе и вокруг религиозной тематики. Мнение антицерковно настроенных людей, ведущих частные блоги, сегодня в ряде случаев оказывается сильнее, чем позиция РПЦ, голос которой зачастую остается неуслышанным.</w:t>
      </w:r>
    </w:p>
    <w:p>
      <w:pPr>
        <w:pStyle w:val="Normal"/>
        <w:rPr>
          <w:sz w:val="22"/>
        </w:rPr>
      </w:pPr>
      <w:r>
        <w:rPr>
          <w:sz w:val="22"/>
        </w:rPr>
        <w:t>Признавая, что язык Русской Православно Церкви должен стать "более острым и актуальным" председатель Синодального информационного отдела Владимир Легойда в свою очередь отметил, что главная ошибка СМИ состоит в том, что они воспринимают РПЦ как некое государственное ведомство, и требуют от нее постоянных и точных отчетов за свою социальную и духовную деятельность. Однако, если в случае с какими-либо государственными или общественными организациями строгая отчетность возможна, то в случае Церкви и церковного служения она практически нереальна, поскольку речь идет не о каком-то узкопрофильном предприятии, а о верующих, о людях, – заключил Легойда.</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Говорить о грехе аборта надо уже в школе, считает протоиерей Димитрий Смирнов</w:t>
      </w:r>
    </w:p>
    <w:p>
      <w:pPr>
        <w:pStyle w:val="Normal"/>
        <w:rPr>
          <w:sz w:val="22"/>
        </w:rPr>
      </w:pPr>
      <w:r>
        <w:rPr>
          <w:sz w:val="22"/>
        </w:rPr>
        <w:t>24 сентября. Объяснять детям, что аборт – это откровенное убийство еще неродившегося ребенка, необходимо уже в школе, так как это наиболее эффективная профилактика, считает протоиерей Димитрий Смирнов.</w:t>
      </w:r>
    </w:p>
    <w:p>
      <w:pPr>
        <w:pStyle w:val="Normal"/>
        <w:rPr>
          <w:sz w:val="22"/>
        </w:rPr>
      </w:pPr>
      <w:r>
        <w:rPr>
          <w:sz w:val="22"/>
        </w:rPr>
        <w:t>По мнению главы Патриаршей комиссии по вопросам семьи, защиты материнства и детства, проводить беседы на тему абортов можно начинать с 8-ых классов.</w:t>
      </w:r>
    </w:p>
    <w:p>
      <w:pPr>
        <w:pStyle w:val="Normal"/>
        <w:rPr>
          <w:sz w:val="22"/>
        </w:rPr>
      </w:pPr>
      <w:r>
        <w:rPr>
          <w:sz w:val="22"/>
        </w:rPr>
        <w:t>"Эффективнее всего – это беседа со школьником. Если удастся для всех восьмиклассников провести такой лекторий, то мы уже будем в городах иметь совсем другое поколение", – сказал отец Димитрий в эфире программы «Вечность и время» на телеканале «Спас».</w:t>
      </w:r>
    </w:p>
    <w:p>
      <w:pPr>
        <w:pStyle w:val="Normal"/>
        <w:rPr>
          <w:sz w:val="22"/>
        </w:rPr>
      </w:pPr>
      <w:r>
        <w:rPr>
          <w:sz w:val="22"/>
        </w:rPr>
        <w:t>Что касается борьбы с абортами в государственном масштабе, то здесь священник предложил целый ряд мер.</w:t>
      </w:r>
    </w:p>
    <w:p>
      <w:pPr>
        <w:pStyle w:val="Normal"/>
        <w:rPr>
          <w:sz w:val="22"/>
        </w:rPr>
      </w:pPr>
      <w:r>
        <w:rPr>
          <w:sz w:val="22"/>
        </w:rPr>
        <w:t>"Во-первых, аборт нужно вывести из Минздрава, потому что аборт – это калечение матери, а не медицинская услуга. Во-вторых, нужно сделать его платным. Если ты хочешь убивать своих детей, убивай сам. Это должен не Минздрав делать", – отметил отец Димитрий.</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атриарх Кирилл призвал мировой форум поддержать УПЦ</w:t>
      </w:r>
    </w:p>
    <w:p>
      <w:pPr>
        <w:pStyle w:val="Normal"/>
        <w:rPr>
          <w:sz w:val="22"/>
        </w:rPr>
      </w:pPr>
      <w:r>
        <w:rPr>
          <w:sz w:val="22"/>
        </w:rPr>
        <w:t>25 сентября. Патриарх Московский и всея Руси Кирилл обратился к участникам XII ежегодной сессии Мирового общественного форума «Диалог цивилизаций» с призывом поддержать каноническую Украинскую Православную Церковь.</w:t>
      </w:r>
    </w:p>
    <w:p>
      <w:pPr>
        <w:pStyle w:val="Normal"/>
        <w:rPr/>
      </w:pPr>
      <w:r>
        <w:rPr>
          <w:b/>
          <w:sz w:val="22"/>
        </w:rPr>
        <w:t xml:space="preserve">По словам Святейшего, кризис на Украине, который из политического противостояния перерос в братоубийственную брань, стал вызовом для всего международного сообщества. «На юго-востоке страны в течение месяцев лилась кровь, доныне нарушаются права человека, люди страдают от ран, болезней, разрухи, неустроенности, – написал Патриарх Кирилл. – Многие тысячи беженцев покинули свои дома». </w:t>
      </w:r>
      <w:r>
        <w:rPr>
          <w:sz w:val="22"/>
        </w:rPr>
        <w:t>http://www.patriarchia.ru/db/text/3759266.html</w:t>
      </w:r>
    </w:p>
    <w:p>
      <w:pPr>
        <w:pStyle w:val="Normal"/>
        <w:rPr>
          <w:sz w:val="22"/>
        </w:rPr>
      </w:pPr>
      <w:r>
        <w:rPr>
          <w:sz w:val="22"/>
        </w:rPr>
        <w:t>«К сожалению, ситуация усугубляется попытками подвергнуть Украинскую Православную Церковь публичному поруганию, отнять у нее храмы и монастыри. Все это – больно ранит сердца миллионов верующих, создает угрозу придания конфликту религиозного характера», – написал Святейший.</w:t>
      </w:r>
    </w:p>
    <w:p>
      <w:pPr>
        <w:pStyle w:val="Normal"/>
        <w:rPr>
          <w:sz w:val="22"/>
        </w:rPr>
      </w:pPr>
      <w:r>
        <w:rPr>
          <w:sz w:val="22"/>
        </w:rPr>
        <w:t>По его словам, «в данных условиях очень важна международная поддержка канонической Православной Церкви на Украине – Церкви-страдалицы, Церкви-миротворца».</w:t>
      </w:r>
    </w:p>
    <w:p>
      <w:pPr>
        <w:pStyle w:val="Normal"/>
        <w:rPr>
          <w:sz w:val="22"/>
        </w:rPr>
      </w:pPr>
      <w:r>
        <w:rPr>
          <w:sz w:val="22"/>
        </w:rPr>
        <w:t>«Призываю всех прочувствовать боль украинского народа как свою и сделать все возможное, чтобы предотвратить новую эскалацию насилия», – написал Первосвятитель.</w:t>
      </w:r>
    </w:p>
    <w:p>
      <w:pPr>
        <w:pStyle w:val="Normal"/>
        <w:rPr>
          <w:sz w:val="22"/>
        </w:rPr>
      </w:pPr>
      <w:r>
        <w:rPr>
          <w:sz w:val="22"/>
        </w:rPr>
        <w:t>«В условиях нарастающей в мире экономической, социальной и геополитической нестабильности на всех неравнодушных людей ложится особая ответственность за успех миротворческой миссии, предполагающей совместные усилия по преодолению локальных и международных конфликтов», – заключил Патриарх Кирилл.</w:t>
      </w:r>
    </w:p>
    <w:p>
      <w:pPr>
        <w:pStyle w:val="Normal"/>
        <w:rPr>
          <w:sz w:val="22"/>
        </w:rPr>
      </w:pPr>
      <w:r>
        <w:rPr>
          <w:sz w:val="22"/>
        </w:rPr>
        <w:t>Форум «Диалог цивилизаций» проходит с 2003 года на греческом острове Родос. Ежегодные осенние встречи объединяют общественных и государственных деятелей, ученых, религиозных деятелей и представителей искусства, СМИ и бизнес-сферах со всего мира. Тема форума в этом году – «Предотвращение мировой войны 100 лет спустя: солидарный ответ цивилизаций». Он состоится с 25 по 29 сентября.</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Упрощение госрегистрации религиозных групп опасно для страны, считают в РПЦ</w:t>
      </w:r>
    </w:p>
    <w:p>
      <w:pPr>
        <w:pStyle w:val="Normal"/>
        <w:rPr>
          <w:sz w:val="22"/>
        </w:rPr>
      </w:pPr>
      <w:r>
        <w:rPr>
          <w:sz w:val="22"/>
        </w:rPr>
        <w:t>25 сентября. При рассмотрении законопроекта, упрощающего регистрацию религиозных организаций, законодателям стоит задуматься о том, что при этом возрастает опасность легализации опасных для страны псевдорелигиозных образований, заявил председатель Синодального отдела по взаимодействию Церкви и общества протоиерей Всеволод Чаплин.</w:t>
      </w:r>
    </w:p>
    <w:p>
      <w:pPr>
        <w:pStyle w:val="Normal"/>
        <w:rPr>
          <w:sz w:val="22"/>
        </w:rPr>
      </w:pPr>
      <w:r>
        <w:rPr>
          <w:sz w:val="22"/>
        </w:rPr>
        <w:t>Ранее стало известно, что 7 октября Госдума рассмотрит уже одобренный думским комитетом по делам общественных объединений и религиозных организаций законопроект, согласно которому должно быть отменено требование подтверждения 15-летнего срока существования религиозной группы для ее госрегистрации в качестве религиозной организации.</w:t>
      </w:r>
    </w:p>
    <w:p>
      <w:pPr>
        <w:pStyle w:val="Normal"/>
        <w:rPr>
          <w:sz w:val="22"/>
        </w:rPr>
      </w:pPr>
      <w:r>
        <w:rPr>
          <w:sz w:val="22"/>
        </w:rPr>
        <w:t>«Вполне возможно, что лишний барьер в этих условиях не повредит. Но решать, конечно, самим законодателям», – сказал протоиерей Всеволод Чаплин.</w:t>
      </w:r>
    </w:p>
    <w:p>
      <w:pPr>
        <w:pStyle w:val="Normal"/>
        <w:rPr>
          <w:sz w:val="22"/>
        </w:rPr>
      </w:pPr>
      <w:r>
        <w:rPr>
          <w:sz w:val="22"/>
        </w:rPr>
        <w:t>Он заметил, что РПЦ не протестовала, когда был установлен 15-летний ценз. «Такой срок был более актуален, когда секты и псевдорелигиозные группы имели шанс произвести религиозную революцию в обществе, тогда об их деятельности мало знали. Сейчас, конечно, общество в гораздо большей степени защищено», – отметил отец Всеволод.</w:t>
      </w:r>
    </w:p>
    <w:p>
      <w:pPr>
        <w:pStyle w:val="Normal"/>
        <w:rPr>
          <w:sz w:val="22"/>
        </w:rPr>
      </w:pPr>
      <w:r>
        <w:rPr>
          <w:sz w:val="22"/>
        </w:rPr>
        <w:t>По словам представителя РПЦ, уже принято решение Европейского суда по правам человека, обязывающее Россию отменить это ограничение.</w:t>
      </w:r>
    </w:p>
    <w:p>
      <w:pPr>
        <w:pStyle w:val="Normal"/>
        <w:rPr>
          <w:sz w:val="22"/>
        </w:rPr>
      </w:pPr>
      <w:r>
        <w:rPr>
          <w:sz w:val="22"/>
        </w:rPr>
        <w:t>Однако законодателям следует еще раз взвесить, стоит ли с готовностью исполнять решения Европейского суда, который подчас принимает их не в пользу России, а также оценить опасность появления в стране экстремистских и радикальных псевдорелигиозных новообразований, считает протоиерей Всеволод Чаплин.</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Клирик Тверской епархии временно отстранен от служения из-за конфликта с чеченцем</w:t>
      </w:r>
    </w:p>
    <w:p>
      <w:pPr>
        <w:pStyle w:val="Normal"/>
        <w:rPr>
          <w:sz w:val="22"/>
        </w:rPr>
      </w:pPr>
      <w:r>
        <w:rPr>
          <w:sz w:val="22"/>
        </w:rPr>
        <w:t>25 сентября. Полиция проводит проверку по поводу заявления настоятеля Георгиевской церкви в селе Колталово Тверской области священника Федора Грибова об избиении его сына.</w:t>
      </w:r>
    </w:p>
    <w:p>
      <w:pPr>
        <w:pStyle w:val="Normal"/>
        <w:rPr>
          <w:sz w:val="22"/>
        </w:rPr>
      </w:pPr>
      <w:r>
        <w:rPr>
          <w:sz w:val="22"/>
        </w:rPr>
        <w:t>Тверская епархия на месяц отстранила священника от служения. Отец Федор в настоящее время находится за границей, на звонки не отвечает. Пока информация, изложенная в его заявлении, не подтверждается, пишет в четверг газета "Комсомольская правда".</w:t>
      </w:r>
    </w:p>
    <w:p>
      <w:pPr>
        <w:pStyle w:val="Normal"/>
        <w:rPr>
          <w:sz w:val="22"/>
        </w:rPr>
      </w:pPr>
      <w:r>
        <w:rPr>
          <w:sz w:val="22"/>
        </w:rPr>
        <w:t>"Вечером 14 сентября, около 19.00, на моего сына Ивана в селе Колталово было совершено вооруженное нападение. Иван кое-как добрался до дома, но получил физические повреждения от нападавших. По факту избиения я позвонил в ОВД Тверской области, но оттуда внятного ответа не получил. А около 23.30 наш дом окружили вооруженные люди", – заявил отец Федор.</w:t>
      </w:r>
    </w:p>
    <w:p>
      <w:pPr>
        <w:pStyle w:val="Normal"/>
        <w:rPr>
          <w:sz w:val="22"/>
        </w:rPr>
      </w:pPr>
      <w:r>
        <w:rPr>
          <w:sz w:val="22"/>
        </w:rPr>
        <w:t>В полночь он разбудил жителей колокольным звоном. Так священник созывал местных жителей, чтобы защитить его от чеченцев, которые якобы ему угрожают. На зов приехали не менее 400 человек с битами, которые рвались сжечь лесопилку, принадлежавшую чеченцу. Вызванный из Твери ОМОН к утру разогнал толпу. Конфликта удалось избежать.</w:t>
      </w:r>
    </w:p>
    <w:p>
      <w:pPr>
        <w:pStyle w:val="Normal"/>
        <w:rPr>
          <w:sz w:val="22"/>
        </w:rPr>
      </w:pPr>
      <w:r>
        <w:rPr>
          <w:sz w:val="22"/>
        </w:rPr>
        <w:t>Отец Федор приехал в село в начале 1990-х годов, когда служил в милиции. К вере обратился после несчастного случая с одним из его сыновей. В 2008 году в село приехал чеченец Аслан Мазуев, который открыл лесопилку. Он давал доски для строительства храма. Когда церковь возвели, просьбы о деньгах и стройматериалах участились – священнику нужно было строить дом. Бизнесмен отказал.</w:t>
      </w:r>
    </w:p>
    <w:p>
      <w:pPr>
        <w:pStyle w:val="Normal"/>
        <w:rPr>
          <w:sz w:val="22"/>
        </w:rPr>
      </w:pPr>
      <w:r>
        <w:rPr>
          <w:sz w:val="22"/>
        </w:rPr>
        <w:t>Местные жители собрали сотни подписей в поддержку А.Мазуева. Они считают, что правда на его сторон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Турции очередной храм Святой Софии превращён в мечеть</w:t>
      </w:r>
    </w:p>
    <w:p>
      <w:pPr>
        <w:pStyle w:val="Normal"/>
        <w:rPr>
          <w:sz w:val="22"/>
        </w:rPr>
      </w:pPr>
      <w:r>
        <w:rPr>
          <w:sz w:val="22"/>
        </w:rPr>
        <w:t>26 сентября. Храм в Эрегли (греч. Гераклея) стал 9-м по счету храмом Святой Софии, превращенный турками в мечеть.</w:t>
      </w:r>
    </w:p>
    <w:p>
      <w:pPr>
        <w:pStyle w:val="Normal"/>
        <w:rPr>
          <w:sz w:val="22"/>
        </w:rPr>
      </w:pPr>
      <w:r>
        <w:rPr>
          <w:sz w:val="22"/>
        </w:rPr>
        <w:t>Православный храм получил от властей новое название – мечеть Орхана – в честь турецкого султана Орхана I.</w:t>
      </w:r>
    </w:p>
    <w:p>
      <w:pPr>
        <w:pStyle w:val="Normal"/>
        <w:rPr>
          <w:sz w:val="22"/>
        </w:rPr>
      </w:pPr>
      <w:r>
        <w:rPr>
          <w:sz w:val="22"/>
        </w:rPr>
        <w:t>Турецкий историк Реджеп Четин, выступая на презентации новой мечети, отметил «историческое значение события»: «Святая София в Эрегли уже девятый по счету храм с таким названием, превращенный в мусульманскую мечеть».</w:t>
      </w:r>
    </w:p>
    <w:p>
      <w:pPr>
        <w:pStyle w:val="Normal"/>
        <w:rPr>
          <w:sz w:val="22"/>
        </w:rPr>
      </w:pPr>
      <w:r>
        <w:rPr>
          <w:sz w:val="22"/>
        </w:rPr>
        <w:t>Ранее мусульманской общине были отданы собор Святой Софии в Трапезунде и Святой Софии в Никее (в этом храме прошел VII Вселенский Собор). Значение этого события трудно переоценить, ведь собор Святой Софии в Гераклее древнее, чем знаменитый храм Айя-София в Константинополе. По данным историков, он был построен в правление императора Феодосия II, то есть с 408 по 450 год.</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Патриарх Илия II попросил СМИ не травмировать народ криминальными новостями</w:t>
      </w:r>
    </w:p>
    <w:p>
      <w:pPr>
        <w:pStyle w:val="Normal"/>
        <w:rPr>
          <w:sz w:val="22"/>
        </w:rPr>
      </w:pPr>
      <w:r>
        <w:rPr>
          <w:sz w:val="22"/>
        </w:rPr>
        <w:t>28 сентября. Католикос-Патриарх всея Грузии Илия II попросил журналистов и власть имущих прекратить пропаганду смерти.</w:t>
      </w:r>
    </w:p>
    <w:p>
      <w:pPr>
        <w:pStyle w:val="Normal"/>
        <w:rPr/>
      </w:pPr>
      <w:r>
        <w:rPr>
          <w:sz w:val="22"/>
        </w:rPr>
        <w:t>«Чуть ли не ежедневно сообщают о том, что человек убил человека, сын истребил родителей, родители убили детей и множество подобного. И все это показывают, как нечто необходимое. Я хочу обратиться к нашей прессе, нашему телевидению, хочу с большим уважением обратиться к нашим журналистам, нашему правительству – когда мы освещаем подобные негативные события, мы травмируем наш народ, – сказал Патриарх Илия II после богослужения в Свято-Троицком кафедральном соборе Тбилиси. – Мы подаем пример, что возможно совершить и этот страшный грех и поэтому, может можно изыскать возможность, чтобы как можно реже рассказывать обо всех этих убийствах».</w:t>
      </w:r>
    </w:p>
    <w:p>
      <w:pPr>
        <w:pStyle w:val="Normal"/>
        <w:rPr>
          <w:sz w:val="22"/>
        </w:rPr>
      </w:pPr>
      <w:r>
        <w:rPr>
          <w:sz w:val="22"/>
        </w:rPr>
        <w:t>«Когда мы извещаем о криминальных смертях, мы тем самым подспудно демонстрируем нашей молодежи, что это допустимо. И поэтому мы должны беречь наш народ. Когда наш народ видит эти убийства, а ведь он почти каждый день смотрит на войны и убийства по телевизору, это ввергает его в страшный стресс. И поэтому не надо этого делать. Ведь в мире есть и добро. Много добра делается на всей земле и у нас», – уверен Предстоятель Грузинской Церкви.</w:t>
      </w:r>
    </w:p>
    <w:p>
      <w:pPr>
        <w:pStyle w:val="Normal"/>
        <w:rPr>
          <w:sz w:val="22"/>
        </w:rPr>
      </w:pPr>
      <w:r>
        <w:rPr>
          <w:sz w:val="22"/>
        </w:rPr>
        <w:t>«Давайте рассказывать о добре, умиротворять наш народ, говорить, что нужно делать добро. Доброделание придает человеку силу, вселяет надежду на будущее. Я надеюсь, что мы в конце концов поймем – кто мы есть. Наш народ избран Богом. Если бы это было не так, то Господь не дал бы нам стольких благ!» – заключил Патриарх-Католикос.</w:t>
      </w:r>
    </w:p>
    <w:p>
      <w:pPr>
        <w:pStyle w:val="Normal"/>
        <w:rPr>
          <w:sz w:val="22"/>
        </w:rPr>
      </w:pPr>
      <w:r>
        <w:rPr>
          <w:sz w:val="22"/>
        </w:rPr>
        <w:t>По материалам Православие.Ru</w:t>
      </w:r>
    </w:p>
    <w:p>
      <w:pPr>
        <w:pStyle w:val="Normal"/>
        <w:rPr>
          <w:b/>
          <w:b/>
          <w:sz w:val="22"/>
        </w:rPr>
      </w:pPr>
      <w:r>
        <w:rPr>
          <w:b/>
          <w:sz w:val="22"/>
        </w:rPr>
      </w:r>
    </w:p>
    <w:p>
      <w:pPr>
        <w:pStyle w:val="Normal"/>
        <w:rPr>
          <w:b/>
          <w:b/>
          <w:sz w:val="22"/>
        </w:rPr>
      </w:pPr>
      <w:r>
        <w:rPr>
          <w:b/>
          <w:sz w:val="22"/>
        </w:rPr>
        <w:t>Уврачевание раскола возможно только по церковным канонам, считает Предстоятель УПЦ</w:t>
      </w:r>
    </w:p>
    <w:p>
      <w:pPr>
        <w:pStyle w:val="Normal"/>
        <w:rPr>
          <w:sz w:val="22"/>
        </w:rPr>
      </w:pPr>
      <w:r>
        <w:rPr>
          <w:sz w:val="22"/>
        </w:rPr>
        <w:t>29 сентября. Уврачевание церковного раскола на Украине возможно только в случае, если каждый из украинских верующих будет всерьёз заботиться о своём личном спасении, а не только думать о том, каким образом урегулировать эту церковную проблему. Об этом заявил Предстоятель Украинской Православной Церкви Блаженнейший Митрополит Киевский и всея Украины Онуфрий.</w:t>
      </w:r>
    </w:p>
    <w:p>
      <w:pPr>
        <w:pStyle w:val="Normal"/>
        <w:rPr/>
      </w:pPr>
      <w:r>
        <w:rPr>
          <w:b/>
          <w:sz w:val="22"/>
        </w:rPr>
        <w:t xml:space="preserve">«Знаете, когда Спаситель молился в Гефсиманском саду, то говорил: «Да будут все едины...» Сам Господь хотел, чтоб все были едины, но этого не произошло. Такие мы упрямые люди...», – сказал владыка Онуфрий, добавив, что «и моё желание есть, чтобы все были едины, но единство должно быть во Христе». «Если оно будет не во Христе, а на каких-то других основаниях, то какие бы они не были, единства не будет. А во Христе единство может быть, но оно очень тяжело даётся. Легко порвать, а трудно залатать», – отметил Блаженнейший Владыка. </w:t>
      </w:r>
      <w:r>
        <w:rPr>
          <w:sz w:val="22"/>
        </w:rPr>
        <w:t>http://www.pravmir.ru/mitropolit-onufriy-bog-prizval-menya-i-ya-poshel</w:t>
      </w:r>
    </w:p>
    <w:p>
      <w:pPr>
        <w:pStyle w:val="Normal"/>
        <w:rPr>
          <w:sz w:val="22"/>
        </w:rPr>
      </w:pPr>
      <w:r>
        <w:rPr>
          <w:sz w:val="22"/>
        </w:rPr>
        <w:t>«Думаю, для того, чтобы восстановилось единство, каждый должен заботиться о своём личном спасении, – продолжил он. – Тогда, может быть, эта идея будет максимально воплощена. Но считать, что все объединятся – это нереально, это утопия. Максимальное объединение может быть тогда, когда наибольшее количество людей присоединится ко Христу. А это возможно лишь при условии, что каждый из нас в первую очередь заботиться о своём спасении».</w:t>
      </w:r>
    </w:p>
    <w:p>
      <w:pPr>
        <w:pStyle w:val="Normal"/>
        <w:rPr>
          <w:sz w:val="22"/>
        </w:rPr>
      </w:pPr>
      <w:r>
        <w:rPr>
          <w:sz w:val="22"/>
        </w:rPr>
        <w:t>При этом проблема церковного раскола должна в первую очередь заботить не верных канонической УПЦ, а самих раскольников, которые пребывают вне Церкви, считает Блаженнейший Онуфрий. «Как пастырь я должен думать о тех, кто заблудился, но прежде всего, забочусь о тех, кто в лоне Церкви. У нас часто бывает так: в лоно Церкви загнал, как в концлагерь, закрыл ворота и пошёл других искать, а эти здесь погибают от голода», – заметил архипастырь.</w:t>
      </w:r>
    </w:p>
    <w:p>
      <w:pPr>
        <w:pStyle w:val="Normal"/>
        <w:rPr/>
      </w:pPr>
      <w:r>
        <w:rPr>
          <w:sz w:val="22"/>
        </w:rPr>
        <w:t>«Первейшая задача Церкви – заботиться о тех, кто у неё есть, чтобы они чувствовали себя хорошо, чтобы росли духовно. Нас много, и все мы находимся на разных уровнях духовного совершенства. Задача священника – понять, на какой ступеньке в духовном отношении находится человек, и помочь ему подняться на ступеньку выше. Главная задача Церкви – помочь тем, кто внутри ограды церковной, становиться лучше. А потом уже, если ещё остаётся энергия, ловить тех, кто бегает по пустыне... Мы должны делать то, что мы можем. А уж насколько наполнятся наши храмы людьми, это всё в воле Божией», – заключил Предстоятель УПЦ.</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Началась работа по подготовке Всеправославного Собора</w:t>
      </w:r>
    </w:p>
    <w:p>
      <w:pPr>
        <w:pStyle w:val="Normal"/>
        <w:rPr>
          <w:sz w:val="22"/>
        </w:rPr>
      </w:pPr>
      <w:r>
        <w:rPr>
          <w:sz w:val="22"/>
        </w:rPr>
        <w:t>30 сентября. В Православном центре Константинопольского Патриархата в Шамбези начала работу Специальная межправославная комиссия по подготовке Всеправославного Собора, запланированного на 2015 год. Целью собрания является редактирование принятых ранее проектов документов Святого и Великого Собора Православной Церкви.</w:t>
      </w:r>
    </w:p>
    <w:p>
      <w:pPr>
        <w:pStyle w:val="Normal"/>
        <w:rPr>
          <w:sz w:val="22"/>
        </w:rPr>
      </w:pPr>
      <w:r>
        <w:rPr>
          <w:sz w:val="22"/>
        </w:rPr>
        <w:t>Обращаясь к членам комиссии, заседающей под председательством митрополита Пергамского Иоанна (Константинопольский Патриархат), представитель Русской Церкви митрополит Волоколамский Иларион подчеркнул, что «грядущий Собор не может называться Вселенским, не может ставиться в один ряд с теми семью Вселенскими Соборами, на которых зиждется вся наша святая православная вера». Вместе с тем он выразил пожелание, чтобы Всеправославный Собор, подготовка которого продолжается уже более пятидесяти лет, стал «событием, которое объединит наши Церкви, поможет уяснить общие позиции по некоторым проблемам современности, внесенным в повестку дня грядущего Собора».</w:t>
      </w:r>
    </w:p>
    <w:p>
      <w:pPr>
        <w:pStyle w:val="Normal"/>
        <w:rPr>
          <w:sz w:val="22"/>
        </w:rPr>
      </w:pPr>
      <w:r>
        <w:rPr>
          <w:sz w:val="22"/>
        </w:rPr>
        <w:t>Митрополит Иларион отметил, что при работе над документами, затрагивающими вопросы межхристианских отношений, необходимо в полной мере учесть происшедшие за последние десятилетия «серьезные изменения в целом ряде протестантских общин, которые являются членами Всемирного совета Церквей: многие из них встали на путь либерализации вероучения и нравственного учения, со многими из этих общин мы сейчас практически прекратили диалог».</w:t>
      </w:r>
    </w:p>
    <w:p>
      <w:pPr>
        <w:pStyle w:val="Normal"/>
        <w:rPr>
          <w:sz w:val="22"/>
        </w:rPr>
      </w:pPr>
      <w:r>
        <w:rPr>
          <w:sz w:val="22"/>
        </w:rPr>
        <w:t>Митрополит Иларион также высказал глубокое сожаление в связи с тем, что на заседание комиссии не приглашены представители Православной Церкви Чешских земель и Словакии, и выразил надежду на пересмотр этого решения приглашающей стороны, без чего невозможно надлежащее исполнение постановления Собрания Предстоятелей Поместных Православных Церквей в Стамбуле о принятии всех решений в ходе подготовки Всеправославного Собора на основе согласия (консенсуса) делегаций всех равноправных автокефальных Поместных Церквей.</w:t>
      </w:r>
    </w:p>
    <w:p>
      <w:pPr>
        <w:pStyle w:val="Normal"/>
        <w:rPr>
          <w:sz w:val="22"/>
        </w:rPr>
      </w:pPr>
      <w:r>
        <w:rPr>
          <w:sz w:val="22"/>
        </w:rPr>
        <w:t>Работа Специальной комиссии продолжится до 3 октябр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Митрополит Онуфрий: Наша Церковь переживает времена исповедничества</w:t>
      </w:r>
    </w:p>
    <w:p>
      <w:pPr>
        <w:pStyle w:val="Normal"/>
        <w:rPr>
          <w:sz w:val="22"/>
        </w:rPr>
      </w:pPr>
      <w:r>
        <w:rPr>
          <w:sz w:val="22"/>
        </w:rPr>
        <w:t>30 сентября. Исповеднический путь ко Христу преподобного Кукши Одесского должен стать для каждого примером того, как даже в условиях страшных гонений на Церковь не озлобиться, а сохранить в своей душе мир, любовь к Богу и ближнему. Об этом заявил Митрополит Киевский и всея Украины Онуфрий в день 20-летия прославления святого.</w:t>
      </w:r>
    </w:p>
    <w:p>
      <w:pPr>
        <w:pStyle w:val="Normal"/>
        <w:rPr>
          <w:sz w:val="22"/>
        </w:rPr>
      </w:pPr>
      <w:r>
        <w:rPr>
          <w:sz w:val="22"/>
        </w:rPr>
        <w:t>По словам Блаженнейшего Владыки, это очень актуально сейчас, «когда нашу страну захлестнули волны злобы, агрессии, нетерпимости к другим людям, которые отличаются иным видением положения дел в государстве».</w:t>
      </w:r>
    </w:p>
    <w:p>
      <w:pPr>
        <w:pStyle w:val="Normal"/>
        <w:rPr>
          <w:sz w:val="22"/>
        </w:rPr>
      </w:pPr>
      <w:r>
        <w:rPr>
          <w:sz w:val="22"/>
        </w:rPr>
        <w:t>«Это отражается и на нашей Церкви, которая переживает трудные времена исповедничества. Но мы должны помнить слова Господа нашего Иисуса Христа: «Созижду Церковь Мою и врата ада не одолеют её». Какие бы трудности и испытания нас не ждали, мы не должны пугаться, а верить Богу, уповать на заступничество Царицы Небесной, на молитвы сонма святых и не впускать в свои души озлобления, осуждения, вражды и ненависти, которые способны погубить не только самого человека, но и разрушить семьи, города и сёла, разделить страну на непримиримых противников. А этого не должно быть у нас, православных христиан», – отметил Блаженнейший Владыка Онуфрий.</w:t>
      </w:r>
    </w:p>
    <w:p>
      <w:pPr>
        <w:pStyle w:val="Normal"/>
        <w:rPr>
          <w:sz w:val="22"/>
        </w:rPr>
      </w:pPr>
      <w:r>
        <w:rPr>
          <w:sz w:val="22"/>
        </w:rPr>
        <w:t>«Мы сегодня молились и будем продолжать усердную молитву о мире в нашей стране, о прекращении войны. И тут всё зависит от каждого из нас, так как молитва – великая сила, которая может умягчить злые сердца, вразумить тех, кто ожесточён и жаждет крови. Хотелось бы подчеркнуть, что именно в скорбных обстоятельствах молитва особенно горяча и сердечна. Не даром в народе говорят: «Как плохо, так – до Бога». И нынешние скорби – война и разруха должны изменить даже самые ожесточённые, окаменевшие сердца, наполнить их покаянием о содеянном. И я надеюсь, что именно покаяние даст нашему народу долгожданный мир», – сказал Предстоятель УПЦ.</w:t>
      </w:r>
    </w:p>
    <w:p>
      <w:pPr>
        <w:pStyle w:val="Normal"/>
        <w:rPr>
          <w:sz w:val="22"/>
        </w:rPr>
      </w:pPr>
      <w:r>
        <w:rPr>
          <w:sz w:val="22"/>
        </w:rPr>
        <w:t>В завершение своего первосвятительского визита в Одесскую епархию, Блаженнейший Митрополит Онуфрий, вопреки официальным планам, посетил Куликово поле, где у Дома профсоюзов совершил заупокойное богослужение по погибшим в кровавой трагедии 2 мая 2014 года.Блаженнейшему Владыке Онуфрию сослужили митрополит Одесский и Измаильский Агафангел, а также другие иерархи Украинской Православной Церкви.</w:t>
      </w:r>
    </w:p>
    <w:p>
      <w:pPr>
        <w:pStyle w:val="Normal"/>
        <w:rPr>
          <w:sz w:val="22"/>
        </w:rPr>
      </w:pPr>
      <w:r>
        <w:rPr>
          <w:sz w:val="22"/>
        </w:rPr>
        <w:t>В своем слове Предстоятель УПЦ сказал:</w:t>
      </w:r>
    </w:p>
    <w:p>
      <w:pPr>
        <w:pStyle w:val="Normal"/>
        <w:rPr>
          <w:sz w:val="22"/>
        </w:rPr>
      </w:pPr>
      <w:r>
        <w:rPr>
          <w:sz w:val="22"/>
        </w:rPr>
        <w:t>«Во время посещения Одессы я не мог не заехать сюда, чтобы помолиться о погибших в этой ужасной трагедии, которая потрясла многих. Погибло большое количество людей, которые стали жертвами зла и агрессии.</w:t>
      </w:r>
    </w:p>
    <w:p>
      <w:pPr>
        <w:pStyle w:val="Normal"/>
        <w:rPr>
          <w:sz w:val="22"/>
        </w:rPr>
      </w:pPr>
      <w:r>
        <w:rPr>
          <w:sz w:val="22"/>
        </w:rPr>
        <w:t>Мы сегодня пришли сюда по своему христианскому долгу и верим, что Господь упокоит души всех убиенных, погибших и здесь, и в центре Одессы на Греческой улице.</w:t>
      </w:r>
    </w:p>
    <w:p>
      <w:pPr>
        <w:pStyle w:val="Normal"/>
        <w:rPr>
          <w:sz w:val="22"/>
        </w:rPr>
      </w:pPr>
      <w:r>
        <w:rPr>
          <w:sz w:val="22"/>
        </w:rPr>
        <w:t>А всем родным и близким погибших выражаю искреннее соболезнование и молюсь, чтобы в Одессе – городе мира и юмора, никогда такого больше не произошло».</w:t>
      </w:r>
    </w:p>
    <w:p>
      <w:pPr>
        <w:pStyle w:val="Normal"/>
        <w:rPr>
          <w:sz w:val="22"/>
        </w:rPr>
      </w:pPr>
      <w:r>
        <w:rPr>
          <w:sz w:val="22"/>
        </w:rPr>
        <w:t>Затем Блаженнейший Владыка и митрополит Агафангел возложили цветы в память о погибших.</w:t>
      </w:r>
    </w:p>
    <w:p>
      <w:pPr>
        <w:pStyle w:val="Normal"/>
        <w:rPr>
          <w:sz w:val="22"/>
        </w:rPr>
      </w:pPr>
      <w:r>
        <w:rPr>
          <w:sz w:val="22"/>
        </w:rPr>
        <w:t>По официальным данным, 2 мая в Одессе в ходе массовых беспорядков погибло 48 человек и более 200 были ранены. Большинство жертв трагедии погибли в Доме профсоюзов.</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Правительство РФ согласилось на личные встречи священников с заключенными</w:t>
      </w:r>
    </w:p>
    <w:p>
      <w:pPr>
        <w:pStyle w:val="Normal"/>
        <w:rPr>
          <w:sz w:val="22"/>
        </w:rPr>
      </w:pPr>
      <w:r>
        <w:rPr>
          <w:sz w:val="22"/>
        </w:rPr>
        <w:t>30 сентября. 30 сентября. Заключенные смогут лично встречаться со священнослужителями, в том числе наедине, соответствующий законопроект одобрило Правительство России.</w:t>
      </w:r>
    </w:p>
    <w:p>
      <w:pPr>
        <w:pStyle w:val="Normal"/>
        <w:rPr>
          <w:sz w:val="22"/>
        </w:rPr>
      </w:pPr>
      <w:r>
        <w:rPr>
          <w:sz w:val="22"/>
        </w:rPr>
        <w:t>Проект закона был разработан Министерством юстиции РФ в целях улучшения уголовно-исполнительной системы страны, которая реформируется по специальной концепции до 2020 года.</w:t>
      </w:r>
    </w:p>
    <w:p>
      <w:pPr>
        <w:pStyle w:val="Normal"/>
        <w:rPr>
          <w:sz w:val="22"/>
        </w:rPr>
      </w:pPr>
      <w:r>
        <w:rPr>
          <w:sz w:val="22"/>
        </w:rPr>
        <w:t>«Осужденным будут предоставляться личные встречи без ограничения их количества продолжительностью до двух часов со священнослужителями, принадлежащими к зарегистрированным в установленном порядке религиозным объединениям», – сказано в сообщении ведомства.</w:t>
      </w:r>
    </w:p>
    <w:p>
      <w:pPr>
        <w:pStyle w:val="Normal"/>
        <w:rPr>
          <w:sz w:val="22"/>
        </w:rPr>
      </w:pPr>
      <w:r>
        <w:rPr>
          <w:sz w:val="22"/>
        </w:rPr>
        <w:t>В Минюсте уточнили, что встречи заключенных со священниками будут возможными как в присутствии представителя администрации колонии, так наедине со священником, без посторонних лиц. Такая встреча возможна с письменного согласия священника.</w:t>
      </w:r>
    </w:p>
    <w:p>
      <w:pPr>
        <w:pStyle w:val="Normal"/>
        <w:rPr>
          <w:sz w:val="22"/>
        </w:rPr>
      </w:pPr>
      <w:r>
        <w:rPr>
          <w:sz w:val="22"/>
        </w:rPr>
        <w:t>«В учреждениях, исполняющих наказания, осужденным разрешается совершение религиозных обрядов и церемоний, пользование предметами культа и религиозной литературой», – также отмечено в сообщении Минюста.</w:t>
      </w:r>
    </w:p>
    <w:p>
      <w:pPr>
        <w:pStyle w:val="Normal"/>
        <w:rPr>
          <w:sz w:val="22"/>
        </w:rPr>
      </w:pPr>
      <w:r>
        <w:rPr>
          <w:sz w:val="22"/>
        </w:rPr>
        <w:t>Таким образом, во всех исправительных учреждениях заключенные смогут принимать участие в богослужениях и таинствах, пользоваться предметами своей веры и читать духовную литературу.</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У подворья Русской духовной миссии отняли часть территории</w:t>
      </w:r>
    </w:p>
    <w:p>
      <w:pPr>
        <w:pStyle w:val="Normal"/>
        <w:rPr>
          <w:sz w:val="22"/>
        </w:rPr>
      </w:pPr>
      <w:r>
        <w:rPr>
          <w:sz w:val="22"/>
        </w:rPr>
        <w:t>30 сентября. 30 сентября. Израильские власти решили благоустроить зону отдыха в древней Магдале, на берегу Галилейского озера (Кинерета), отрезав часть территории у Русской духовной миссии (РДМ).</w:t>
      </w:r>
    </w:p>
    <w:p>
      <w:pPr>
        <w:pStyle w:val="Normal"/>
        <w:rPr>
          <w:sz w:val="22"/>
        </w:rPr>
      </w:pPr>
      <w:r>
        <w:rPr>
          <w:sz w:val="22"/>
        </w:rPr>
        <w:t>«Это место является удивительной курортной зоной, где можно не только помолиться, но и исцелиться. И многие иудеи, несмотря на таблички «частная территория», без зазрения совести проходят на монастырское подворье, купаются в бассейнах и даже совершают свои религиозные обряды», – говорится в сообщении РДМ.</w:t>
      </w:r>
    </w:p>
    <w:p>
      <w:pPr>
        <w:pStyle w:val="Normal"/>
        <w:rPr>
          <w:sz w:val="22"/>
        </w:rPr>
      </w:pPr>
      <w:r>
        <w:rPr>
          <w:sz w:val="22"/>
        </w:rPr>
        <w:t>Не так давно был снесен забор, который отделял монастырскую территорию от озера Кинерет. Теперь местные жители без труда проникают на территорию православного подворья.</w:t>
      </w:r>
    </w:p>
    <w:p>
      <w:pPr>
        <w:pStyle w:val="Normal"/>
        <w:rPr>
          <w:sz w:val="22"/>
        </w:rPr>
      </w:pPr>
      <w:r>
        <w:rPr>
          <w:sz w:val="22"/>
        </w:rPr>
        <w:t>«В выходные дни к русскому участку причаливает большое количество катеров, гремит громкая музыка, люди ведут себя фривольно, что абсолютно неприемлемо для уклада жизни монахинь. В местных СМИ даже появилось объявление о том, что открылся бесплатный пляж на русском участке. Многие иудеи приходят на территорию подворья, дабы не просто искупаться в бассейне, но и совершить свои религиозные обряды», – отмечается в сообщении.</w:t>
      </w:r>
    </w:p>
    <w:p>
      <w:pPr>
        <w:pStyle w:val="Normal"/>
        <w:rPr>
          <w:sz w:val="22"/>
        </w:rPr>
      </w:pPr>
      <w:r>
        <w:rPr>
          <w:sz w:val="22"/>
        </w:rPr>
        <w:t>Как заявили в миссии, отдыхающие устраивают пикники на территории православного подворья, после себя оставляют горы мусора, устраивают пожары.</w:t>
      </w:r>
    </w:p>
    <w:p>
      <w:pPr>
        <w:pStyle w:val="Normal"/>
        <w:rPr>
          <w:sz w:val="22"/>
        </w:rPr>
      </w:pPr>
      <w:r>
        <w:rPr>
          <w:sz w:val="22"/>
        </w:rPr>
        <w:t>«Трудники Русской духовной миссии выложили крест на дне радонового бассейна, дабы иудеи не купались и не отправляли свои обряды на православной земле. Но вандалы разобрали крест и даже украли составляющие его детали», – сообщает пресс-служба РД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Ивановской митрополии предупреждают о действиях мошенника</w:t>
      </w:r>
    </w:p>
    <w:p>
      <w:pPr>
        <w:pStyle w:val="Normal"/>
        <w:rPr>
          <w:sz w:val="22"/>
        </w:rPr>
      </w:pPr>
      <w:r>
        <w:rPr>
          <w:sz w:val="22"/>
        </w:rPr>
        <w:t>1 октября. В Ивановской митрополии предупреждают о действиях мошенника, выдающего себя за «насельника Свято-Успенского монастыря города Иваново».</w:t>
      </w:r>
    </w:p>
    <w:p>
      <w:pPr>
        <w:pStyle w:val="Normal"/>
        <w:rPr>
          <w:sz w:val="22"/>
        </w:rPr>
      </w:pPr>
      <w:r>
        <w:rPr>
          <w:sz w:val="22"/>
        </w:rPr>
        <w:t>Этот человек предъявляет фальшивое церковное удостоверение, носит облачение и крест. Мошенник называет себя «иеромонахом Николаем». Его настоящее имя – Кручинин Николай Михайлович. Мошенник никогда не являлся служителем Русской Православной Церкви.</w:t>
      </w:r>
    </w:p>
    <w:p>
      <w:pPr>
        <w:pStyle w:val="Normal"/>
        <w:rPr>
          <w:sz w:val="22"/>
        </w:rPr>
      </w:pPr>
      <w:r>
        <w:rPr>
          <w:sz w:val="22"/>
        </w:rPr>
        <w:t>Николай Кручинин был замечен 22 сентября 2014 года на вокзале города Воронеж. Стало известно об его планах перебраться для продолжения своей противоправной деятельности в Сочи.</w:t>
      </w:r>
    </w:p>
    <w:p>
      <w:pPr>
        <w:pStyle w:val="Normal"/>
        <w:rPr>
          <w:sz w:val="22"/>
        </w:rPr>
      </w:pPr>
      <w:r>
        <w:rPr>
          <w:sz w:val="22"/>
        </w:rPr>
        <w:t>Иваново-Вознесенская епархия просит пострадавших от мошеннических действий Николая Кручинина (оказавших мошеннику материальную помощь) обращаться в правоохранительные органы.</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Мировая журналистика теряет чувство ответственности, считает священник РПЦ</w:t>
      </w:r>
    </w:p>
    <w:p>
      <w:pPr>
        <w:pStyle w:val="Normal"/>
        <w:rPr>
          <w:sz w:val="22"/>
        </w:rPr>
      </w:pPr>
      <w:r>
        <w:rPr>
          <w:sz w:val="22"/>
        </w:rPr>
        <w:t>2 октября. Журналистам необходимо честно отражать происходящие в мире события, иначе масс медиа теряют доверие интеллектуального класса и используются как средство информационной войны и манипулирования сознанием людей, заявил настоятель храма святой мученицы Татианы при МГУ протоиерей Владимир Вигилянский на круглом столе «Информационное пространство: освещение религиозных и светских событий».</w:t>
      </w:r>
    </w:p>
    <w:p>
      <w:pPr>
        <w:pStyle w:val="Normal"/>
        <w:rPr>
          <w:sz w:val="22"/>
        </w:rPr>
      </w:pPr>
      <w:r>
        <w:rPr>
          <w:sz w:val="22"/>
        </w:rPr>
        <w:t>«Мы переживаем общий кризис мировой журналистики, она теряет чувство ответственности за свою деятельность и действительно становится орудием политических, экономических и иных противостояний. Продажность, отсутствие доверия у интеллектуального класса, манипулирование сознанием людей как способ политической борьбы – мы это видим везде и всюду», – сказал о. Владимир.</w:t>
      </w:r>
    </w:p>
    <w:p>
      <w:pPr>
        <w:pStyle w:val="Normal"/>
        <w:rPr>
          <w:sz w:val="22"/>
        </w:rPr>
      </w:pPr>
      <w:r>
        <w:rPr>
          <w:sz w:val="22"/>
        </w:rPr>
        <w:t>Он подчеркнул: в мире идет информационная война России с США и Европой, и мировая журналистика предстает в самом неприглядном виде, подвергаясь цензуре во всех государствах. Любая неугодная правда не может быть распространена. Так, многие события на Украине не освещают основные СМИ ни на Западе, ни в России, отметил священник.</w:t>
      </w:r>
    </w:p>
    <w:p>
      <w:pPr>
        <w:pStyle w:val="Normal"/>
        <w:rPr>
          <w:sz w:val="22"/>
        </w:rPr>
      </w:pPr>
      <w:r>
        <w:rPr>
          <w:sz w:val="22"/>
        </w:rPr>
        <w:t>«Журналистика должна быть правдоцентрична и никогда ничего непроверенного не распространять. А если и давать, то сообщать, что это – непроверенный факт. Тогда тебе будут доверять», – заключил протоиерей Владимир Вигилянский.</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20 тысяч кипрских икон находятся у контрабандистов</w:t>
      </w:r>
    </w:p>
    <w:p>
      <w:pPr>
        <w:pStyle w:val="Normal"/>
        <w:rPr>
          <w:sz w:val="22"/>
        </w:rPr>
      </w:pPr>
      <w:r>
        <w:rPr>
          <w:sz w:val="22"/>
        </w:rPr>
        <w:t>2 октября. На территории Кипра, оккупированной турками, до 1974 года находилось 575 храмов и христианских святынь. Во время турецкого вторжения и последовавшей за ним оккупации многие храмы были уничтожены. Другие приспособлены для нужд животноводческих хозяйств: в качестве стойл, складов силоса, стройматериалов и техники. Некоторые просто разграбили и бульдозерами сравняли с землей. Примерно 80 храмов обращено в мечети.</w:t>
      </w:r>
    </w:p>
    <w:p>
      <w:pPr>
        <w:pStyle w:val="Normal"/>
        <w:rPr>
          <w:sz w:val="22"/>
        </w:rPr>
      </w:pPr>
      <w:r>
        <w:rPr>
          <w:sz w:val="22"/>
        </w:rPr>
        <w:t>Всего из 575 церквей было украдено 20 тысяч икон, датируемых XII-XX веками, утварь, мозаики.</w:t>
      </w:r>
    </w:p>
    <w:p>
      <w:pPr>
        <w:pStyle w:val="Normal"/>
        <w:rPr>
          <w:sz w:val="22"/>
        </w:rPr>
      </w:pPr>
      <w:r>
        <w:rPr>
          <w:sz w:val="22"/>
        </w:rPr>
        <w:t>В результате сильного внешнеполитического давления, при вмешательстве ООН ситуация с иконами за последний год стала улучшаться. Тем не менее древние храмы разрушаются из-за отсутствия каких-либо реставрационных работ.</w:t>
      </w:r>
    </w:p>
    <w:p>
      <w:pPr>
        <w:pStyle w:val="Normal"/>
        <w:rPr>
          <w:sz w:val="22"/>
        </w:rPr>
      </w:pPr>
      <w:r>
        <w:rPr>
          <w:sz w:val="22"/>
        </w:rPr>
        <w:t>Как рассказал священник Савва Хаджиионас, представитель Синодальной Комиссии по памятникам, находящимся на оккупированной территории, примерно к 50 храмам, имеющим международную культурную ценность нет никакого доступа, потому что они находятся на территории турецких военных баз.</w:t>
      </w:r>
    </w:p>
    <w:p>
      <w:pPr>
        <w:pStyle w:val="Normal"/>
        <w:rPr>
          <w:sz w:val="22"/>
        </w:rPr>
      </w:pPr>
      <w:r>
        <w:rPr>
          <w:sz w:val="22"/>
        </w:rPr>
        <w:t>При сотрудничестве с международными организациями некоторые реликвии удалось вернуть. В феврале 2012 года были из Хьюстона (штат Техас, США) возвращены росписи XII века. В октябре прошлого года из Мюнхена (Германия) были привезены десятки реликвий, разыскиваемых Церковью в течение 10 лет (2004-2013 годы) через различные инстанции.</w:t>
      </w:r>
    </w:p>
    <w:p>
      <w:pPr>
        <w:pStyle w:val="Normal"/>
        <w:rPr>
          <w:sz w:val="22"/>
        </w:rPr>
      </w:pPr>
      <w:r>
        <w:rPr>
          <w:sz w:val="22"/>
        </w:rPr>
        <w:t>«Сейчас мы требуем возвращения из Цюриха иконы Спасителя XVI века и иконостаса того же периода монастыря Антифонит (в Калогрее), – заявил отец Савва. – Церковь не остановит попытки возврата украденных святынь!»</w:t>
      </w:r>
    </w:p>
    <w:p>
      <w:pPr>
        <w:pStyle w:val="Normal"/>
        <w:rPr>
          <w:sz w:val="22"/>
        </w:rPr>
      </w:pPr>
      <w:r>
        <w:rPr>
          <w:sz w:val="22"/>
        </w:rPr>
        <w:t>По материалам Православие и мир</w:t>
      </w:r>
    </w:p>
    <w:p>
      <w:pPr>
        <w:pStyle w:val="Normal"/>
        <w:rPr>
          <w:sz w:val="22"/>
        </w:rPr>
      </w:pPr>
      <w:r>
        <w:rPr>
          <w:sz w:val="22"/>
        </w:rPr>
      </w:r>
    </w:p>
    <w:p>
      <w:pPr>
        <w:pStyle w:val="Normal"/>
        <w:rPr>
          <w:b/>
          <w:b/>
          <w:sz w:val="22"/>
        </w:rPr>
      </w:pPr>
      <w:r>
        <w:rPr>
          <w:b/>
          <w:sz w:val="22"/>
        </w:rPr>
        <w:t>Останки первопечатника Федорова перезахоронят в монастыре Львова</w:t>
      </w:r>
    </w:p>
    <w:p>
      <w:pPr>
        <w:pStyle w:val="Normal"/>
        <w:rPr>
          <w:sz w:val="22"/>
        </w:rPr>
      </w:pPr>
      <w:r>
        <w:rPr>
          <w:sz w:val="22"/>
        </w:rPr>
        <w:t>2 октября. В 431-ю годовщину смерти первого русского книгопечатника Ивана Федорова его останки перезахоронят в Онуфриевском монастыре Львова.</w:t>
      </w:r>
    </w:p>
    <w:p>
      <w:pPr>
        <w:pStyle w:val="Normal"/>
        <w:rPr>
          <w:sz w:val="22"/>
        </w:rPr>
      </w:pPr>
      <w:r>
        <w:rPr>
          <w:sz w:val="22"/>
        </w:rPr>
        <w:t>Иван Федоров скончался 5 декабря 1583 года и был погребен возле местной православной церкви, в служебных помещениях которой располагалась типография. Во второй половине XVIII века Федоров был перезахоронен у алтаря, а затем – в нише церковной стены. К такому выводу пришли археологи, проводившие раскопки в 1975 году перед открытием музея первопечатника в одном из помещений храма.</w:t>
      </w:r>
    </w:p>
    <w:p>
      <w:pPr>
        <w:pStyle w:val="Normal"/>
        <w:rPr>
          <w:sz w:val="22"/>
        </w:rPr>
      </w:pPr>
      <w:r>
        <w:rPr>
          <w:sz w:val="22"/>
        </w:rPr>
        <w:t>Тогда же выяснилось, что рядом с мужчиной примерно 70 лет (именно в таком возрасте умер Иван Федоров) похоронен еще один – 25-летний. Это практически полностью совпадало со свидетельствами священников о том, что тут же нашел упокоение сын первопечатника Иван, погибший через год после смерти отца.</w:t>
      </w:r>
    </w:p>
    <w:p>
      <w:pPr>
        <w:pStyle w:val="Normal"/>
        <w:rPr>
          <w:sz w:val="22"/>
        </w:rPr>
      </w:pPr>
      <w:r>
        <w:rPr>
          <w:sz w:val="22"/>
        </w:rPr>
        <w:t>Обнаруженные останки пролежали в железных ящиках до 1990 года, когда музей был переведен в новое здание. Здесь и хранились находки в сейфе. О них вспомнили через 15 лет, когда во Львов приехали старший научный сотрудник музея антропологии Московского госуниверситета Денис Пежемский и научный сотрудник Института археологии Академии наук Украины Анна Козак.</w:t>
      </w:r>
    </w:p>
    <w:p>
      <w:pPr>
        <w:pStyle w:val="Normal"/>
        <w:rPr>
          <w:sz w:val="22"/>
        </w:rPr>
      </w:pPr>
      <w:r>
        <w:rPr>
          <w:sz w:val="22"/>
        </w:rPr>
        <w:t>Они определили, что в сейфе хранятся останки четырех людей – двух мужчин, женщины 25-30 лет и ребенка. Вероятнее всего, рядом с отцом и сыном чуть позже были похоронены невестка Ивана Федорова и его внук.</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Лжеволонтеры используют бренд фонда «Подари жизнь» для обмана прохожих</w:t>
      </w:r>
    </w:p>
    <w:p>
      <w:pPr>
        <w:pStyle w:val="Normal"/>
        <w:rPr>
          <w:sz w:val="22"/>
        </w:rPr>
      </w:pPr>
      <w:r>
        <w:rPr>
          <w:sz w:val="22"/>
        </w:rPr>
        <w:t>2 октября. На севере Москвы появились лжеволонтеры фонда «Подари жизнь». Об этом сообщает пресс-служба фонда.</w:t>
      </w:r>
    </w:p>
    <w:p>
      <w:pPr>
        <w:pStyle w:val="Normal"/>
        <w:rPr>
          <w:sz w:val="22"/>
        </w:rPr>
      </w:pPr>
      <w:r>
        <w:rPr>
          <w:sz w:val="22"/>
        </w:rPr>
        <w:t>«Это мошенники, которые в людных местах собирают деньги якобы на лечение детей-подопечных фонда «Подари жизнь». Добросердечных граждан вводят в заблуждение фальшивые форма и бейдж, которые, как и сама акция, не имеют к нашему фонду никакого отношения. Такие же экипированные «промоутеры» с шариками были замечены и у метро Бабушкинская. Один из них в разговоре с внимательным прохожим признался, что спекуляция на милосердии приносит ему неплохой доход – он забирает себе 10% выручки, а остальное отдает организатору, некоему Никите Иванову», – отмечают в фонде.</w:t>
      </w:r>
    </w:p>
    <w:p>
      <w:pPr>
        <w:pStyle w:val="Normal"/>
        <w:rPr>
          <w:sz w:val="22"/>
        </w:rPr>
      </w:pPr>
      <w:r>
        <w:rPr>
          <w:sz w:val="22"/>
        </w:rPr>
        <w:t>По мнению представителей «Подари жизнь», речь идет не просто о недобросовестных сборах а о целой группе мошенников. «К сожалению, пока нам удалось только сфотографировать лжеволонтеров, а этого недостаточно для обращения в полицию. Поэтому мы просим всех, кто хочет оказать помощь нашим подопечным, быть бдительными», – сообщают в фонде.</w:t>
      </w:r>
    </w:p>
    <w:p>
      <w:pPr>
        <w:pStyle w:val="Normal"/>
        <w:rPr>
          <w:sz w:val="22"/>
        </w:rPr>
      </w:pPr>
      <w:r>
        <w:rPr>
          <w:sz w:val="22"/>
        </w:rPr>
        <w:t>Фонд отмечает, что:</w:t>
      </w:r>
    </w:p>
    <w:p>
      <w:pPr>
        <w:pStyle w:val="Normal"/>
        <w:rPr>
          <w:sz w:val="22"/>
        </w:rPr>
      </w:pPr>
      <w:r>
        <w:rPr>
          <w:sz w:val="22"/>
        </w:rPr>
        <w:t>1. Волонтеры фонда «Подари жизнь» никогда не собирают деньги на улице и не продают шарики, игрушки и другие сувениры в обмен на пожертвования.</w:t>
      </w:r>
    </w:p>
    <w:p>
      <w:pPr>
        <w:pStyle w:val="Normal"/>
        <w:rPr>
          <w:sz w:val="22"/>
        </w:rPr>
      </w:pPr>
      <w:r>
        <w:rPr>
          <w:sz w:val="22"/>
        </w:rPr>
        <w:t>2. Сборы в общественных местах (в магазинах, кафе, на крупных мероприятиях) ведутся только в номерные опломбированные фирменные кэш-боксы фонда.</w:t>
      </w:r>
    </w:p>
    <w:p>
      <w:pPr>
        <w:pStyle w:val="Normal"/>
        <w:rPr>
          <w:sz w:val="22"/>
        </w:rPr>
      </w:pPr>
      <w:r>
        <w:rPr>
          <w:sz w:val="22"/>
        </w:rPr>
        <w:t>3. Частные лица могут проводить благотворительные акции в пользу фонда в рамках проекта «Собери деньги для детей».</w:t>
      </w:r>
    </w:p>
    <w:p>
      <w:pPr>
        <w:pStyle w:val="Normal"/>
        <w:rPr>
          <w:sz w:val="22"/>
        </w:rPr>
      </w:pPr>
      <w:r>
        <w:rPr>
          <w:sz w:val="22"/>
        </w:rPr>
        <w:t>4. Все действующие акции с компаниями в пользу наших подопечных можно проверить на нашем сайте.</w:t>
      </w:r>
    </w:p>
    <w:p>
      <w:pPr>
        <w:pStyle w:val="Normal"/>
        <w:rPr>
          <w:sz w:val="22"/>
        </w:rPr>
      </w:pPr>
      <w:r>
        <w:rPr>
          <w:sz w:val="22"/>
        </w:rPr>
        <w:t>Всем, кто заметил лжеволонтеров, просят обращаться по адресу info@podari-zhizn.ru.</w:t>
      </w:r>
    </w:p>
    <w:p>
      <w:pPr>
        <w:pStyle w:val="Normal"/>
        <w:rPr>
          <w:sz w:val="22"/>
        </w:rPr>
      </w:pPr>
      <w:r>
        <w:rPr>
          <w:sz w:val="22"/>
        </w:rPr>
        <w:t>Это не первый случай, когда мошенники пытаются использовать символику фонда. Ранее в Москве злоумышленники пытались продавать игрушки в пользу фонда, однако сотрудникам удалось прервать их операци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Греческий священник служит в милиции</w:t>
      </w:r>
    </w:p>
    <w:p>
      <w:pPr>
        <w:pStyle w:val="Normal"/>
        <w:rPr>
          <w:sz w:val="22"/>
        </w:rPr>
      </w:pPr>
      <w:r>
        <w:rPr>
          <w:sz w:val="22"/>
        </w:rPr>
        <w:t>3 октября. Священник Константин Спанос днем служит в храме Успения Пресвятой Богородицы в Илиополе, а с 7 утра всегда находится на своем посту младшего лейтенанта Центрального аппарата полиции Аттики.</w:t>
      </w:r>
    </w:p>
    <w:p>
      <w:pPr>
        <w:pStyle w:val="Normal"/>
        <w:rPr>
          <w:sz w:val="22"/>
        </w:rPr>
      </w:pPr>
      <w:r>
        <w:rPr>
          <w:sz w:val="22"/>
        </w:rPr>
        <w:t>«С раннего детства время, проведенное в Церкви, было для меня самой светлой и радостной частью жизни. Особым благословением Божиим для меня было помогать нашему приходскому священнику во время богослужения. Но несмотря на свою любовь к храму, я в начале решил пойти на службу в Полицию Греции. Но с течением времени мне все больше хотелось посвятить себя служению проповеди. Так я решил стать священником», – объяснил свою позицию о. Константин.</w:t>
      </w:r>
    </w:p>
    <w:p>
      <w:pPr>
        <w:pStyle w:val="Normal"/>
        <w:rPr>
          <w:sz w:val="22"/>
        </w:rPr>
      </w:pPr>
      <w:r>
        <w:rPr>
          <w:sz w:val="22"/>
        </w:rPr>
        <w:t>По его словам, такой выбор одобрили как сослуживцы, так и прихожане храма.</w:t>
      </w:r>
    </w:p>
    <w:p>
      <w:pPr>
        <w:pStyle w:val="Normal"/>
        <w:rPr>
          <w:sz w:val="22"/>
        </w:rPr>
      </w:pPr>
      <w:r>
        <w:rPr>
          <w:sz w:val="22"/>
        </w:rPr>
        <w:t>«Их поддержка была для меня особенно важна. Я благодарен Богу и Архиепископу Афинскому Иерониму, который вошел в мое положение и благословил такую форму служения. Также я получил одобрение своего духовника и, конечно же, супруги», – рассказал священник.</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Психологи советуют побольше читать детям Библию</w:t>
      </w:r>
    </w:p>
    <w:p>
      <w:pPr>
        <w:pStyle w:val="Normal"/>
        <w:rPr>
          <w:sz w:val="22"/>
        </w:rPr>
      </w:pPr>
      <w:r>
        <w:rPr>
          <w:sz w:val="22"/>
        </w:rPr>
        <w:t>3 октября. Психологи видят большой воспитательный потенциал в Библии и христианских заповедях.</w:t>
      </w:r>
    </w:p>
    <w:p>
      <w:pPr>
        <w:pStyle w:val="Normal"/>
        <w:rPr>
          <w:sz w:val="22"/>
        </w:rPr>
      </w:pPr>
      <w:r>
        <w:rPr>
          <w:sz w:val="22"/>
        </w:rPr>
        <w:t>«Если бы это было семейное чтение, которое в семьях есть, но мало, которое так нужно... Ту же Библию почитать: это каждый раз открытие, это можно обсудить, об этом можно поговорить вечерком», – заявила детский семейный психолог Лариса Захарова в программе «Вечность и время» на телеканале «Спас».</w:t>
      </w:r>
    </w:p>
    <w:p>
      <w:pPr>
        <w:pStyle w:val="Normal"/>
        <w:rPr>
          <w:sz w:val="22"/>
        </w:rPr>
      </w:pPr>
      <w:r>
        <w:rPr>
          <w:sz w:val="22"/>
        </w:rPr>
        <w:t>Согласно ее практике, семьи, которые посещают храм, готовы в большей степени работать над собой, решать проблемы внутрисемейных отношений.</w:t>
      </w:r>
    </w:p>
    <w:p>
      <w:pPr>
        <w:pStyle w:val="Normal"/>
        <w:rPr>
          <w:sz w:val="22"/>
        </w:rPr>
      </w:pPr>
      <w:r>
        <w:rPr>
          <w:sz w:val="22"/>
        </w:rPr>
        <w:t>В свою очередь педагог, арт-терапевт Татьяна Шишова отметила, что Церковь – хранительница нормы, заповедей Божиих. Она напомнила о распространенной книге отца Иоанна Крестьянкина «Про исповедь», в которой подробно разбираются грехи. «Когда он говорит о заповеди «Не убий», то он говорит, что, когда мы гневаемся, проявляем агрессию, это подпадает под эту заповедь. Это к вопросу о том, разрешать ли ребенку проявлять свой гнев и колотить кого попало», – заявила психолог.</w:t>
      </w:r>
    </w:p>
    <w:p>
      <w:pPr>
        <w:pStyle w:val="Normal"/>
        <w:rPr>
          <w:sz w:val="22"/>
        </w:rPr>
      </w:pPr>
      <w:r>
        <w:rPr>
          <w:sz w:val="22"/>
        </w:rPr>
        <w:t>Она констатировала, что проявления девиантного поведения у подростков сейчас встречаются гораздо чаще, «потому что нормы, ценности размываются, дети очень рано бывают дезориентированы». Психолог рассказала, что несколько лет назад на русском языке издавался журнал, в котором приводились «рецепты, как хамить старшему поколению, осмеивать пенсионеров, если какой-то пенсионер посмеет попросить уступить место, как доводить учителей».</w:t>
      </w:r>
    </w:p>
    <w:p>
      <w:pPr>
        <w:pStyle w:val="Normal"/>
        <w:rPr>
          <w:sz w:val="22"/>
        </w:rPr>
      </w:pPr>
      <w:r>
        <w:rPr>
          <w:sz w:val="22"/>
        </w:rPr>
        <w:t>Татьяна Шишова упомянула и проблемы, связанные с компьютерными играми, отметив, что увлеченность детей ими приводит к тому, что они начинают подражать виртуальным героям, «которые очень часто ведут себя разрушительно, девиантно». Как напомнила психолог, компьютерные игры были созданы как тренажеры и оказывают влияние на детей «даже больше, чем фильмы или мультфильмы».</w:t>
      </w:r>
    </w:p>
    <w:p>
      <w:pPr>
        <w:pStyle w:val="Normal"/>
        <w:rPr>
          <w:sz w:val="22"/>
        </w:rPr>
      </w:pPr>
      <w:r>
        <w:rPr>
          <w:sz w:val="22"/>
        </w:rPr>
      </w:r>
    </w:p>
    <w:p>
      <w:pPr>
        <w:pStyle w:val="Normal"/>
        <w:rPr>
          <w:b/>
          <w:b/>
          <w:sz w:val="22"/>
        </w:rPr>
      </w:pPr>
      <w:r>
        <w:rPr>
          <w:b/>
          <w:sz w:val="22"/>
        </w:rPr>
        <w:t>В России вошли в моду древние имена</w:t>
      </w:r>
    </w:p>
    <w:p>
      <w:pPr>
        <w:pStyle w:val="Normal"/>
        <w:rPr>
          <w:sz w:val="22"/>
        </w:rPr>
      </w:pPr>
      <w:r>
        <w:rPr>
          <w:sz w:val="22"/>
        </w:rPr>
        <w:t>3 октября. Детей в России все чаще называют именами, которые были в моде еще до революции 1917 года. К такому выводы пришли сотрудники издания «Газета.Ru», проведя собственное исследование.</w:t>
      </w:r>
    </w:p>
    <w:p>
      <w:pPr>
        <w:pStyle w:val="Normal"/>
        <w:rPr>
          <w:sz w:val="22"/>
        </w:rPr>
      </w:pPr>
      <w:r>
        <w:rPr>
          <w:sz w:val="22"/>
        </w:rPr>
        <w:t>Так, при сравнении популярности тех или иных имен в 1990 и 2011 годах, была выявлена следующая тенденция: в 1990-м именем Софья назвали 193 родившихся девочки, в 2011-м – уже 3829; Ариной в 1990-м назвали 82 раза против 1158 в 2011-м; Мирославой 4 раза в 1990-м и 176 в 2011-м и Василисой 39 в 1990-м против 896 в 2011 году.</w:t>
      </w:r>
    </w:p>
    <w:p>
      <w:pPr>
        <w:pStyle w:val="Normal"/>
        <w:rPr>
          <w:sz w:val="22"/>
        </w:rPr>
      </w:pPr>
      <w:r>
        <w:rPr>
          <w:sz w:val="22"/>
        </w:rPr>
        <w:t>При этом такие имена, как Екатерина, Анна, Юлия и Ирина, по данным издания, сходят на нет.</w:t>
      </w:r>
    </w:p>
    <w:p>
      <w:pPr>
        <w:pStyle w:val="Normal"/>
        <w:rPr>
          <w:sz w:val="22"/>
        </w:rPr>
      </w:pPr>
      <w:r>
        <w:rPr>
          <w:sz w:val="22"/>
        </w:rPr>
        <w:t>Такая же ситуация и с мужскими именами. По сравнению с 1990 годом в два раза сократилось количество Александров (2950 против 4503), с каждым годом падает популярность Дмитриев (2345 против 3520).</w:t>
      </w:r>
    </w:p>
    <w:p>
      <w:pPr>
        <w:pStyle w:val="Normal"/>
        <w:rPr>
          <w:sz w:val="22"/>
        </w:rPr>
      </w:pPr>
      <w:r>
        <w:rPr>
          <w:sz w:val="22"/>
        </w:rPr>
        <w:t>В тоже время растет число мальчиков с более древними именами: в 1990 году было всего 7 Платонов, в 2011-м их уже 257, Артемиев стало 377 (было 20), Матвеев – 1446 (был 41), Тимофеев – 1210 (было 103), Макаров – 373 (было 3).</w:t>
      </w:r>
    </w:p>
    <w:p>
      <w:pPr>
        <w:pStyle w:val="Normal"/>
        <w:rPr>
          <w:sz w:val="22"/>
        </w:rPr>
      </w:pPr>
      <w:r>
        <w:rPr>
          <w:sz w:val="22"/>
        </w:rPr>
        <w:t>В списке самых распространенных имен 2013 года лидируют: у мальчиков – Никита, Кирилл и Даниил, а у девочек – Софья, Ева и Полина.</w:t>
      </w:r>
    </w:p>
    <w:p>
      <w:pPr>
        <w:pStyle w:val="Normal"/>
        <w:rPr>
          <w:sz w:val="22"/>
        </w:rPr>
      </w:pPr>
      <w:r>
        <w:rPr>
          <w:sz w:val="22"/>
        </w:rPr>
        <w:t>Растет число детей и с совершенно, казалось бы, редкими именами. Здесь у мальчиков лидируют – Захар, Тихон и Демид, а у девочек – Василиса, Злата и Ульяна.</w:t>
      </w:r>
    </w:p>
    <w:p>
      <w:pPr>
        <w:pStyle w:val="Normal"/>
        <w:rPr>
          <w:sz w:val="22"/>
        </w:rPr>
      </w:pPr>
      <w:r>
        <w:rPr>
          <w:sz w:val="22"/>
        </w:rPr>
        <w:t>Фома.Ru</w:t>
      </w:r>
    </w:p>
    <w:p>
      <w:pPr>
        <w:pStyle w:val="Normal"/>
        <w:rPr>
          <w:sz w:val="22"/>
        </w:rPr>
      </w:pPr>
      <w:r>
        <w:rPr>
          <w:sz w:val="22"/>
        </w:rPr>
      </w:r>
    </w:p>
    <w:p>
      <w:pPr>
        <w:pStyle w:val="Normal"/>
        <w:rPr>
          <w:b/>
          <w:b/>
          <w:sz w:val="22"/>
        </w:rPr>
      </w:pPr>
      <w:r>
        <w:rPr>
          <w:b/>
          <w:sz w:val="22"/>
        </w:rPr>
        <w:t>Новости Православия коротко</w:t>
      </w:r>
    </w:p>
    <w:p>
      <w:pPr>
        <w:pStyle w:val="Normal"/>
        <w:rPr/>
      </w:pPr>
      <w:r>
        <w:rPr>
          <w:b/>
          <w:sz w:val="22"/>
        </w:rPr>
        <w:t xml:space="preserve">28 сентября отошел ко Господу 90-летний иерарх Румынской Православной Церкви митрополит Банатский Николай. </w:t>
      </w:r>
      <w:r>
        <w:rPr>
          <w:sz w:val="22"/>
        </w:rPr>
        <w:t>Согласно Уставу Румынской Православной Цркви местоблюстителем митрополичьей кафедры Баната становится Патриарх Румынский Даниил, и его имя должно возноситься на всех службах архиепископии Тимишоары вплоть до избрания нового митрополита. Православие и мир</w:t>
      </w:r>
    </w:p>
    <w:p>
      <w:pPr>
        <w:pStyle w:val="Normal"/>
        <w:rPr/>
      </w:pPr>
      <w:r>
        <w:rPr>
          <w:b/>
          <w:sz w:val="22"/>
        </w:rPr>
        <w:t xml:space="preserve">29 сентября в критском монастыре Хрисопиги на 107 году жизни отошла ко Господу самая пожилая монахиня-гречанка – мать Алексия (Муратоглу). </w:t>
      </w:r>
      <w:r>
        <w:rPr>
          <w:sz w:val="22"/>
        </w:rPr>
        <w:t>Много лет она несла служение в патриаршем соборе великомученика Георгия в Стамбуле, а в течение последних трех лет, когда уже нуждалась в уходе, жила в монастыре на Крите. До последних дней монахиня Алексия сохраняла ясный ум и память обо всех событиях своей вековой жизни, живо интересовалась делами монастыря и Константинопольского Патриарха. В присутствии игуменьи и сестер обители с пением «Спаси, Господи, люди Твоя» мать Алексия предала свою душу в руки Господа. Православие и мир</w:t>
      </w:r>
    </w:p>
    <w:p>
      <w:pPr>
        <w:pStyle w:val="Normal"/>
        <w:rPr>
          <w:sz w:val="22"/>
        </w:rPr>
      </w:pPr>
      <w:r>
        <w:rPr>
          <w:sz w:val="22"/>
        </w:rPr>
        <w:t>19.09.14 Один миллион гривен удалось собрать Одесской епархии УПЦ за 5 месяцев для оказания гуманитарной помощи жителям востока Украины. На эти деньги оказана адресная помощь семьям погибших в событиях 2 мая в Одессе, приобретены лекарства и оборудование для больниц города. Закуплены медикаменты для лечения раненых в военном госпитале, инсулин для беженцев и жителей Донецкой области. Для вынужденных переселенцев из зоны военных действий куплены одежда и средства личной гигиены. Более 15 тонн гуманитарного груза доставлено в Святогорскую лавру. Фома в Украине</w:t>
      </w:r>
    </w:p>
    <w:p>
      <w:pPr>
        <w:pStyle w:val="Normal"/>
        <w:rPr>
          <w:sz w:val="22"/>
        </w:rPr>
      </w:pPr>
      <w:r>
        <w:rPr>
          <w:sz w:val="22"/>
        </w:rPr>
        <w:t>19.09.14 Хирург военного госпиталя г. Ровно принял священный сан. Диаконская хиротония, которую совершил митрополит Ровенский Варфоломей, состоялась в храме прп. Агапита Печерского, устроенном в госпитале. Отец Роман долгое время находился на Донбассе в зоне военных действий, а по возвращении решил принять священный сан, чтобы совместить служение Богу и народу. Православие в Украине</w:t>
      </w:r>
    </w:p>
    <w:p>
      <w:pPr>
        <w:pStyle w:val="Normal"/>
        <w:rPr>
          <w:sz w:val="22"/>
        </w:rPr>
      </w:pPr>
      <w:r>
        <w:rPr>
          <w:sz w:val="22"/>
        </w:rPr>
        <w:t>19.09.14 Православное братство святителя Николая Японского при миссионерском отделе Казанской епархии организовало проект «оКрест» с целью возрождения православных святынь и активизации молитвенной жизни в сельских храмах – действующих и заброшенных. «В каждой окрестности должен возвышаться крест», – объясняют активисты братства название проекта. Седмица.Ru</w:t>
      </w:r>
    </w:p>
    <w:p>
      <w:pPr>
        <w:pStyle w:val="Normal"/>
        <w:rPr/>
      </w:pPr>
      <w:r>
        <w:rPr>
          <w:sz w:val="22"/>
        </w:rPr>
        <w:t>19.09.14 С вступлением в силу «антирасистского» законопроекта, принятого правительством Греции, все, кто говорит о родине и патриотизме, рискуют оказаться в тюрьме. Об этом заявил митрополит Калавритский Амвросий. «Священник, который выскажется с амвона против Свидетелей Иеговы и других религий, может быть объявлен расистом и упрятан за решетку», – добавил владыка. «Скоро мы на своей родине станем чужими. Не знаю, доживу ли я до этого, но ваши дети точно будут рабами мусульман. Греция исчезает, вера исчезает... Берегите пламя родины и веры. Глобализация уже не стучится в наши двери, она уже вошла в наш дом», – заключил иерарх. Русская линия</w:t>
      </w:r>
    </w:p>
    <w:p>
      <w:pPr>
        <w:pStyle w:val="Normal"/>
        <w:rPr>
          <w:sz w:val="22"/>
        </w:rPr>
      </w:pPr>
      <w:r>
        <w:rPr>
          <w:sz w:val="22"/>
        </w:rPr>
        <w:t>19.09.14 Почти половина учащихся 4-х классов российских школ (46%) в минувшем учебном году (2013/2014) выбрали предмет "Основы светской этики" в рамках курса "Основы религиозных культур и светской этики" (ОРКСЭ), свидетельствует исследование, проведенное по заказу Минобрнауки РФ. Из 1 393 666 учащихся 4-х классов 31% выбрали "Основы православной культуры", 19% – "Основы мировых религиозных культур", 4% – "Основы исламской культуры", меньше 1% – основы буддийской (5231 ученик) и иудейской (161) культур. Интерфакс-Религия</w:t>
      </w:r>
    </w:p>
    <w:p>
      <w:pPr>
        <w:pStyle w:val="Normal"/>
        <w:rPr>
          <w:sz w:val="22"/>
        </w:rPr>
      </w:pPr>
      <w:r>
        <w:rPr>
          <w:sz w:val="22"/>
        </w:rPr>
        <w:t>20.09.14 Представители Поместных Православных Церквей – Константинопольской, Антиохийской, Русской, Грузинской, Кипрской, Элладской, Польской, Болгарской, Сербской – принявшие участие в VII встрече Межправославных центров по изучению деятельности новейших религиозных движений и деструктивных сект, выразили горячую поддержку Украинской Православной Церкви в трудное время вооруженного противостояния в Украине. Участники конференции заверили, что любят и молятся о православных УПЦ. Православие в Украине</w:t>
      </w:r>
    </w:p>
    <w:p>
      <w:pPr>
        <w:pStyle w:val="Normal"/>
        <w:rPr>
          <w:sz w:val="22"/>
        </w:rPr>
      </w:pPr>
      <w:r>
        <w:rPr>
          <w:sz w:val="22"/>
        </w:rPr>
        <w:t>21.09.14 Десять православных общин кантона Цюрих (Швейцария), находящихся в различных канонических юрисдикциях, основали «Ассоциацию православных церквей в кантоне Цюрих». Организация будет представлять общие интересы православных верующих и поддерживать связи с местными структурами Католической и Реформатской Церквей. Седмица.Ru</w:t>
      </w:r>
    </w:p>
    <w:p>
      <w:pPr>
        <w:pStyle w:val="Normal"/>
        <w:rPr>
          <w:sz w:val="22"/>
        </w:rPr>
      </w:pPr>
      <w:r>
        <w:rPr>
          <w:sz w:val="22"/>
        </w:rPr>
        <w:t>21.09.14 Патриарх Кирилл освятил памятник двум святым – преподобному Сергию Радонежскому и благоверному князю Димитрию Донскому. Памятник «Благословение князя Дмитрия Донского на битву преподобным Сергием Радонежским» был открыт на Красном холме Куликова поля, где в 1380 году русские рати победили орду татарского темника Мамая (ныне – д. Ивановка Куркинского района Тульской области). Фома.Ru</w:t>
      </w:r>
    </w:p>
    <w:p>
      <w:pPr>
        <w:pStyle w:val="Normal"/>
        <w:rPr>
          <w:sz w:val="22"/>
        </w:rPr>
      </w:pPr>
      <w:r>
        <w:rPr>
          <w:sz w:val="22"/>
        </w:rPr>
        <w:t>22.09.14 Петербургский священник Глеб Грозовский арестован израильской полицией на 48 часов по запросу России. Госпрокуратура Израиля обратилась в суд за санкцией на экстрадицию Грозовского на родину, где его подозревают в педофилии, и намерена ходатайствовать о продлении его содержания под стражей до конца разбирательства. «Все должно решаться лишь законным путем в профессиональном поле», – сказал глава СИНФО В. Легойда комментируя ситуацию. Он также напомнил, что «этим вопросом со стороны Церкви занимается правозащитный центр Всемирного русского народного собора, который обеспечивает отцу Глебу надлежащую правовую помощь». РИА Новости</w:t>
      </w:r>
    </w:p>
    <w:p>
      <w:pPr>
        <w:pStyle w:val="Normal"/>
        <w:rPr>
          <w:sz w:val="22"/>
        </w:rPr>
      </w:pPr>
      <w:r>
        <w:rPr>
          <w:sz w:val="22"/>
        </w:rPr>
        <w:t>22.09.14 В Бураново, на родине «Бурановских бабушек», 12 октября пройдет торжественное открытие храма. С этого дня в храме смогут проводить службы. Сейчас в церкви завершают отделочные работы, благоустраивается прилегающая территория. Сбор пожертвований, инициируемый знаменитым коллективом «Бурановские бабушки», начался еще в августе 2010 года. Все деньги с концертов и выигрыш в шоу Первого канала «Кто хочет стать миллионером» бабушки направляли на строительство церкви. Храм был построен и на пожертвования. Деньги – 12 миллионов – собирали всем миром. На завершение всех работ нужно еще 5 миллионов. Православие и мир</w:t>
      </w:r>
    </w:p>
    <w:p>
      <w:pPr>
        <w:pStyle w:val="Normal"/>
        <w:rPr>
          <w:sz w:val="22"/>
        </w:rPr>
      </w:pPr>
      <w:r>
        <w:rPr>
          <w:sz w:val="22"/>
        </w:rPr>
        <w:t>23.09.14 Министр культуры Греции опроверг слух о планах удаления креста с флага страны. «Никто никогда не собирался удалять крест с флага Греции, такой вопрос никогда не поднимался, и мы незамедлительно отмежевались бы от того, кто это сделал бы, как от сумасшедшего», – заявил Aндреас Ловердос. Чиновник призвал не верить подобным глупостям и напомнил, что ранее распространяемый слух о сносе церковных колоколен также оказался лишь слухом. По материалам Седмица.Ru</w:t>
      </w:r>
    </w:p>
    <w:p>
      <w:pPr>
        <w:pStyle w:val="Normal"/>
        <w:rPr>
          <w:sz w:val="22"/>
        </w:rPr>
      </w:pPr>
      <w:r>
        <w:rPr>
          <w:sz w:val="22"/>
        </w:rPr>
        <w:t>23.09.14 Крестный ход об утверждении мира на Украине прошел в Мелитополе. Сотни горожан и монашествующие с иконами объехали город, читая акафисты и вознося молитвы к Богу. Православие в Украине</w:t>
      </w:r>
    </w:p>
    <w:p>
      <w:pPr>
        <w:pStyle w:val="Normal"/>
        <w:rPr>
          <w:sz w:val="22"/>
        </w:rPr>
      </w:pPr>
      <w:r>
        <w:rPr>
          <w:sz w:val="22"/>
        </w:rPr>
        <w:t>23.09.14 Кассационный суд Украины оставил в силе приговор Киевского районного суда Одессы, которым на 7 лет лишения свободы был осужден священнослужитель УПЦ Дмитрий Боровик, сбивший насмерть на своем автомобиле 11-летнего мальчика. Суд не посчитал чистосердечное раскаяние священника достаточным для смягчения приговора, поскольку подсудимый не совершил никаких шагов для возмещения вреда потерпевшим. В деле присутствовали 18 свидетелей, которые подтвердили, что автомобиль священника двигался на высокой скорости и что ребенка он сбил на "зебре". Это происшествие стало причиной еще одной смерти. Учительница мальчика Лариса Ефимчикова, узнав о случившемся, умерла от инфаркта. Интерфакс-Религия</w:t>
      </w:r>
    </w:p>
    <w:p>
      <w:pPr>
        <w:pStyle w:val="Normal"/>
        <w:rPr>
          <w:sz w:val="22"/>
        </w:rPr>
      </w:pPr>
      <w:r>
        <w:rPr>
          <w:sz w:val="22"/>
        </w:rPr>
        <w:t>24.09.14 По состоянию на 24 сентября Русская Церковь собрала для беженцев с востока Украины более 55 млн 440 тысяч рублей и разместила около 1800 человек: около 500 в 12 церковных учреждениях, около 1300 – в частном секторе. Склады гуманитарной помощи организованы в 32 епархиях. В 9 городах беженцы регулярно получают продовольственную помощь в рамках благотворительного проекта «Народный обед», поддерживаемого православной службой помощи «Милосердие», Банком продовольствия «Русь» и Марфо-Мариинской обителью. Патриархия.Ru</w:t>
      </w:r>
    </w:p>
    <w:p>
      <w:pPr>
        <w:pStyle w:val="Normal"/>
        <w:rPr>
          <w:sz w:val="22"/>
        </w:rPr>
      </w:pPr>
      <w:r>
        <w:rPr>
          <w:sz w:val="22"/>
        </w:rPr>
        <w:t>24.09.14 Злоумышленники спилили в Благовещенске поклонный крест, установленный на месте строительства православного храма. Как рассказал настоятель строящегося храма иеромонах Георгий, крест надпилили и доломали. «Какие-то добрые люди, увидевшие сломанный, крест перевязали его. Мы сфотографировали крест и подали заявления во все структуры правоохранительных органов. После же завершения разбирательства крест будет заменен», – добавил священник. Земельный участок под строительство церкви в честь блаженной Ксении Петербургской был выделен еще в 2009 году по просьбе местных жителей. В начале сентября была произведена подготовка места под строительство с вырубкой разросшихся деревьев. Это возмутило отдельных жителей микрорайона. Полицейские начали расследование по данному факту. Православие и мир</w:t>
      </w:r>
    </w:p>
    <w:p>
      <w:pPr>
        <w:pStyle w:val="Normal"/>
        <w:rPr>
          <w:sz w:val="22"/>
        </w:rPr>
      </w:pPr>
      <w:r>
        <w:rPr>
          <w:sz w:val="22"/>
        </w:rPr>
        <w:t>25.09.14 Украинскими военными занят храм женского Иверского монастыря, находящийся перед аэропортом Донецка. Храм осквернен, прихожане и священство вытеснены. С территории храма украинские войска ведут обстрелы позиций ополчения и окраин Донецка. Ополчение не открывает ответный огонь по территории обители. Седмица.Ru</w:t>
      </w:r>
    </w:p>
    <w:p>
      <w:pPr>
        <w:pStyle w:val="Normal"/>
        <w:rPr>
          <w:sz w:val="22"/>
        </w:rPr>
      </w:pPr>
      <w:r>
        <w:rPr>
          <w:sz w:val="22"/>
        </w:rPr>
        <w:t>26.09.14 Социальный отдел Воскресенского кафедрального собора УПЦ доставил помощь санаторию «Джерело» (Пуща-Водица), где находятся 325 переселенцев (в т.ч. 145 детей) из Донбасса. Жителям мини-городка переданы одежда и игрушки на общую сумму в несколько десятков тысяч гривен. Православие в Украине</w:t>
      </w:r>
    </w:p>
    <w:p>
      <w:pPr>
        <w:pStyle w:val="Normal"/>
        <w:rPr>
          <w:sz w:val="22"/>
        </w:rPr>
      </w:pPr>
      <w:r>
        <w:rPr>
          <w:sz w:val="22"/>
        </w:rPr>
        <w:t>26.09.14 Фестиваль православных СМИ "Вера и Слово" определил лучших церковных и светских журналистов, освещавших современную жизнь и историю Русской Церкви во всех жанрах – от документального кино до фоторепортажа. Победители, среди которых есть представители Украинской православной церкви Московского патриархата, получили грамоты и дипломы, а также ценные призы – квадрокоптеры (специальные устройства, позволяющие поднимать камеры для панорамных съемок на высоте), iPad’ы, MacBook’и. РИА Новости</w:t>
      </w:r>
    </w:p>
    <w:p>
      <w:pPr>
        <w:pStyle w:val="Normal"/>
        <w:rPr/>
      </w:pPr>
      <w:r>
        <w:rPr>
          <w:sz w:val="22"/>
        </w:rPr>
        <w:t xml:space="preserve">26.09.14 Фантастический фильм, который сняли шестеро детей клирика Запорожской епархии протоиерея Александра Овчаренко, завоевал специальный приз кинофестиваля «Запорожская синерама». </w:t>
      </w:r>
      <w:r>
        <w:rPr>
          <w:b/>
          <w:sz w:val="22"/>
        </w:rPr>
        <w:t>Ленту «FINESTRA: окно в параллельный мир» дети сняли за 1,5 месяца. По словам отца Александра, в фильме отразились переживания ребят о судьбе Украины и всей планеты.</w:t>
      </w:r>
      <w:r>
        <w:rPr>
          <w:sz w:val="22"/>
        </w:rPr>
        <w:t xml:space="preserve"> http://www.youtube.com/watch?v=1sFvlNVTZ4E Фестиваль «Запорожская синерама» проходит ежегодно в сентябре. В этом году уже в пятый раз в его рамках прошел конкурс «Молодое кино», на который из разных городов Украины было прислано более сотни короткометражных фильмов. Фома в Украине</w:t>
      </w:r>
    </w:p>
    <w:p>
      <w:pPr>
        <w:pStyle w:val="Normal"/>
        <w:rPr>
          <w:sz w:val="22"/>
        </w:rPr>
      </w:pPr>
      <w:r>
        <w:rPr>
          <w:sz w:val="22"/>
        </w:rPr>
        <w:t>27.09.14 В Вильнюсе (Литва) открыт Институт православного образования и воспитания, создаваемый епархиальной комиссией по религиозному образованию и катехизации. Целью создания института является обеспечение комплексной профессиональной подготовки и переподготовки учителей религии, преподавателей общеобразовательных и воскресных школ Виленско-Литовской епархии. Обучение в институте планируется начать во второй половине октября текущего года. Православие и мир</w:t>
      </w:r>
    </w:p>
    <w:p>
      <w:pPr>
        <w:pStyle w:val="Normal"/>
        <w:rPr>
          <w:sz w:val="22"/>
        </w:rPr>
      </w:pPr>
      <w:r>
        <w:rPr>
          <w:sz w:val="22"/>
        </w:rPr>
        <w:t>29.09.14 Митрополит Русенский Наум освобожден от должности секретаря Синода Болгарской Православной Церкви. На освободившееся место назначен его бывший помощник – иеромонах Герасим. Седмица.Ru</w:t>
      </w:r>
    </w:p>
    <w:p>
      <w:pPr>
        <w:pStyle w:val="Normal"/>
        <w:rPr/>
      </w:pPr>
      <w:r>
        <w:rPr>
          <w:sz w:val="22"/>
        </w:rPr>
        <w:t>30.09.14 Главным редактором официального сайта Украинской Православной Церкви orthodox.org.ua назначен председатель Синодального информационного отдела УПЦ епископ Ирпенский Климент (Вечеря). Это решение принято Блаженнейшим Митрополитом Онуфрием. Владыке Клименту 37 лет. Он является членом Синодальной библейско-богословской комиссии и коллегии Координационного центра по развитию богословской науки в РПЦ. По материалам Православие и мир, Фома в Украине</w:t>
      </w:r>
    </w:p>
    <w:p>
      <w:pPr>
        <w:pStyle w:val="Normal"/>
        <w:rPr>
          <w:sz w:val="22"/>
        </w:rPr>
      </w:pPr>
      <w:r>
        <w:rPr>
          <w:sz w:val="22"/>
        </w:rPr>
        <w:t>30.09.14 После более чем 20-летней борьбы здание храма великомученика Георгия Победоносца в Грузинах (в народе – грузинское подворье) полностью возвращается Православной Церкви. Согласно решению Правительства Москвы, окончательная передача самого здания состоится до 1 июля 2015 года. В 1993 году, благодаря усилиям грузинской диаспоры России и Православной Церкви, древняя часть храма была возвращена Церкви, новая часть ее до последнего времени была занята техникумом. Около десяти лет назад церкви была возвращена храмовая чудотворная икона – святого вмч. Георгия Победоносца. Интерфакс-Религия</w:t>
      </w:r>
    </w:p>
    <w:p>
      <w:pPr>
        <w:pStyle w:val="Normal"/>
        <w:rPr>
          <w:sz w:val="22"/>
        </w:rPr>
      </w:pPr>
      <w:r>
        <w:rPr>
          <w:sz w:val="22"/>
        </w:rPr>
        <w:t>30.09.14 Несмотря на протесты Сербской Православной Церкви, по улицам Белграда под прикрытием вооружённой полиции прошел парад содомитов. После содом-парада через центр Белграда прошли 10 000 православных с иконами и крестами, чтобы очистить город «от скверны этой постыдной антихристианской оргии». Русская линия, Православие.Ru</w:t>
      </w:r>
    </w:p>
    <w:p>
      <w:pPr>
        <w:pStyle w:val="Normal"/>
        <w:rPr>
          <w:sz w:val="22"/>
        </w:rPr>
      </w:pPr>
      <w:r>
        <w:rPr>
          <w:sz w:val="22"/>
        </w:rPr>
        <w:t>30.09.14 Труп молодого мужчины обнаружен утром на ограде церкви Рождества Христова в Харькове. По словам очевидцев, тело было привязано к ограде скотчем, возле забора лежали медицинские перчатки. Металлический шпиль забора, на котором висел погибший, погнут. По одной из версий, мужчина погиб, напоровшись на острые прутья в ходе беспорядков 29 сентября. По другой, к гибели мужчины причастны националисты. Однако в милиции Харькова это не подтверждают и говорят о несчастном случае. По материалам Vesti.ru</w:t>
      </w:r>
    </w:p>
    <w:p>
      <w:pPr>
        <w:pStyle w:val="Normal"/>
        <w:rPr>
          <w:sz w:val="22"/>
        </w:rPr>
      </w:pPr>
      <w:r>
        <w:rPr>
          <w:sz w:val="22"/>
        </w:rPr>
        <w:t>30.09.14 В Мариуполе сломали крест, установленный 20 сентября у постамента снесенной статуи Ленина. Крест был водружен верующими всех христианских конфессий в память о крестном ходе и общем молебне за мир в Мариуполе. Он служил символом единения верующих. Православие и мир</w:t>
      </w:r>
    </w:p>
    <w:p>
      <w:pPr>
        <w:pStyle w:val="Normal"/>
        <w:rPr>
          <w:sz w:val="22"/>
        </w:rPr>
      </w:pPr>
      <w:r>
        <w:rPr>
          <w:sz w:val="22"/>
        </w:rPr>
        <w:t>30.09.14 В Курске появились православные уличные миссионеры. Главные цели активистов – информирование горожан об опасности сект и воцерковление людей, которые считают себя православными, но редко приходят в храм. На улицах ребята рассказывают прохожим о вере, раздают просветительские материалы (листовки, буклеты, диски). Уличную миссию Курская епархия планирует проводить еженедельно. В ней может принять участие любой православный человек. По материалам Седмица.Ru</w:t>
      </w:r>
    </w:p>
    <w:p>
      <w:pPr>
        <w:pStyle w:val="Normal"/>
        <w:rPr>
          <w:sz w:val="22"/>
        </w:rPr>
      </w:pPr>
      <w:r>
        <w:rPr>
          <w:sz w:val="22"/>
        </w:rPr>
        <w:t>01.10.14 В Греции ограблен храм вмч. Димитрия на острове Идра. Украдены деньги и хранившиеся в церкви святыни. Похищены также драгоценности, пожертвованные иконе святителя Нектария Эгинского. То же самое произошло в монастыре святой Матроны: выломаны двери храма, сняты драгоценности с икон святой Матроны и Благовещения. Кроме этого, преступники пытались вынести и ковчег с мощами, но не смогли. Православие.Ru</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Римский назвал неприемлемыми войны во имя Бога</w:t>
      </w:r>
    </w:p>
    <w:p>
      <w:pPr>
        <w:pStyle w:val="Normal"/>
        <w:rPr>
          <w:sz w:val="22"/>
        </w:rPr>
      </w:pPr>
      <w:r>
        <w:rPr>
          <w:sz w:val="22"/>
        </w:rPr>
        <w:t>По мнению Папы Римского Франциска, религия не может быть использована для оправдания насилия. Такое заявление понтифик сделал во время своего однодневного визита в Албанию. При этом глава РКЦ явно намекал на кровопролитие в Ираке и Сирии, происходящее по вине «Исламского государства», – организации, которая исповедует радикальную и жестокую интерпретацию ислама и преследует мечту о возрождении халифата в Сирии и Ираке.</w:t>
      </w:r>
    </w:p>
    <w:p>
      <w:pPr>
        <w:pStyle w:val="Normal"/>
        <w:rPr>
          <w:sz w:val="22"/>
        </w:rPr>
      </w:pPr>
      <w:r>
        <w:rPr>
          <w:sz w:val="22"/>
        </w:rPr>
        <w:t>«Пусть никто не считает себя «доспехами» Бога при планировании и проведении актов насилия и угнетения», – сказал понтифик в президентском дворце в Тиране в своей речи перед албанскими лидерами. «Никто не может использовать религию в качестве предлога для действий против человеческого достоинства и против основных прав», – добавил он.</w:t>
      </w:r>
    </w:p>
    <w:p>
      <w:pPr>
        <w:pStyle w:val="Normal"/>
        <w:rPr>
          <w:sz w:val="22"/>
        </w:rPr>
      </w:pPr>
      <w:r>
        <w:rPr>
          <w:sz w:val="22"/>
        </w:rPr>
        <w:t>77-летний духовный лидер более 1,2 миллиарда католиков был принят в Албании очень тепло. Сотни христиан и мусульман собрались в центре Тираны, чтобы приветствовать его.</w:t>
      </w:r>
    </w:p>
    <w:p>
      <w:pPr>
        <w:pStyle w:val="Normal"/>
        <w:rPr>
          <w:sz w:val="22"/>
        </w:rPr>
      </w:pPr>
      <w:r>
        <w:rPr>
          <w:sz w:val="22"/>
        </w:rPr>
        <w:t>В своем выступлении Франциск высоко оценил «уважение и взаимное доверие между католиками, православными (христианами) и мусульманами» в Албании, назвав это «драгоценным даром в стране». Также он подчеркнул, что такое сосуществование религий особенно важно «в это время – когда подлинный религиозный дух извращен и религиозные различия искажаются и становятся инструментами».</w:t>
      </w:r>
    </w:p>
    <w:p>
      <w:pPr>
        <w:pStyle w:val="Normal"/>
        <w:rPr/>
      </w:pPr>
      <w:r>
        <w:rPr>
          <w:sz w:val="22"/>
        </w:rPr>
        <w:t>Святой престол надеется, что Албания – страна, в которой проживает население, одно из самых молодых в Европе, – будет динамичным источником для новообращенных на континенте, охваченном секуляризмом. По мнению папы Римского, Албания – это «вдохновляющий пример» религиозной гармо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вященник УГКЦ потребовал запретить посещение православных храмов</w:t>
      </w:r>
    </w:p>
    <w:p>
      <w:pPr>
        <w:pStyle w:val="Normal"/>
        <w:rPr>
          <w:sz w:val="22"/>
        </w:rPr>
      </w:pPr>
      <w:r>
        <w:rPr>
          <w:sz w:val="22"/>
        </w:rPr>
        <w:t>Поводом для выступления «святого отца» стало принятие украинским парламентом закона о люстрации. Документ запрещает работать в госструктурах бывшим членам КПСС и людям, занимавшим должности при президенте В. Януковиче. Униатский священник поддержал законопроект, однако назвал его недостаточным.</w:t>
      </w:r>
    </w:p>
    <w:p>
      <w:pPr>
        <w:pStyle w:val="Normal"/>
        <w:rPr/>
      </w:pPr>
      <w:r>
        <w:rPr>
          <w:b/>
          <w:sz w:val="22"/>
        </w:rPr>
        <w:t xml:space="preserve">«Нужно разработать такой закон про первооснову люстрации, т.е. если написано, что есть сначала душа, а потом тело... Так вот, сегодня мы приняли закон про тело. Но душа – идеология московского патриархата, еще остается!», – заявил униат. </w:t>
      </w:r>
      <w:r>
        <w:rPr>
          <w:sz w:val="22"/>
        </w:rPr>
        <w:t>http://www.youtube.com/watch?v=UQD5xqs9FZc</w:t>
      </w:r>
    </w:p>
    <w:p>
      <w:pPr>
        <w:pStyle w:val="Normal"/>
        <w:rPr>
          <w:sz w:val="22"/>
        </w:rPr>
      </w:pPr>
      <w:r>
        <w:rPr>
          <w:sz w:val="22"/>
        </w:rPr>
        <w:t>По его словам, люди, посещающие храмы Украинской Православной Церкви, «разрушают Украину».</w:t>
      </w:r>
    </w:p>
    <w:p>
      <w:pPr>
        <w:pStyle w:val="Normal"/>
        <w:rPr>
          <w:sz w:val="22"/>
        </w:rPr>
      </w:pPr>
      <w:r>
        <w:rPr>
          <w:sz w:val="22"/>
        </w:rPr>
        <w:t>«Мы должны в будущем принять такой закон, что кто ходит в московский патриархат или поддерживает его, как террористическую организацию, тот точно также подлежит люстрации», – добавил клирик УГКЦ.</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Совет муфтиев призвал мусульман к соблюдению закона</w:t>
      </w:r>
    </w:p>
    <w:p>
      <w:pPr>
        <w:pStyle w:val="Normal"/>
        <w:rPr>
          <w:sz w:val="22"/>
        </w:rPr>
      </w:pPr>
      <w:r>
        <w:rPr>
          <w:sz w:val="22"/>
        </w:rPr>
        <w:t>Соблюдать закон и сохранять спокойствие – с таким призывом Совет муфтиев России обратился к мусульманам.</w:t>
      </w:r>
    </w:p>
    <w:p>
      <w:pPr>
        <w:pStyle w:val="Normal"/>
        <w:rPr>
          <w:sz w:val="22"/>
        </w:rPr>
      </w:pPr>
      <w:r>
        <w:rPr>
          <w:sz w:val="22"/>
        </w:rPr>
        <w:t>«В связи с инцидентом в Москве, на Большой Татарской улице, где в пятницу 26 сентября, во время джума-намаза, несколько сотен людей собрались около полицейского автобуса с требованием, чтобы из него выпустили ранее задержанного человека, Совет муфтиев России призывает мусульман сохранять спокойствие и не поддаваться ни на какие провокации», – говорится в заявлении муфтията.</w:t>
      </w:r>
    </w:p>
    <w:p>
      <w:pPr>
        <w:pStyle w:val="Normal"/>
        <w:rPr>
          <w:sz w:val="22"/>
        </w:rPr>
      </w:pPr>
      <w:r>
        <w:rPr>
          <w:sz w:val="22"/>
        </w:rPr>
        <w:t>Как сообщили СМИ, 26 сентября прихожане Исторической мечети в Москве, которая находится в ведении Совета муфтиев, штурмовали автобус с ОМОНом. Сотрудники полиции задержали одного из мусульман и поместили его в автобус рядом с мечетью. В ответ автобус окружили сотни прихожан мечети. Видеозапись инцидента сделал один из мусульман и разместил ее на сайте «Youtube».</w:t>
      </w:r>
    </w:p>
    <w:p>
      <w:pPr>
        <w:pStyle w:val="Normal"/>
        <w:rPr>
          <w:sz w:val="22"/>
        </w:rPr>
      </w:pPr>
      <w:r>
        <w:rPr>
          <w:sz w:val="22"/>
        </w:rPr>
        <w:t>Верующие требовали освободить единоверца, периодически выкрикивали: «Аллах акбар!» После продолжительных переговоров они попытались взять автобус штурмом, некоторые проникли внутрь. После этого задержанного отпустили прямо в наручниках. Тогда мусульмане потребовали от ОМОНовцев снять с него наручники, но тот скрылся в толпе.</w:t>
      </w:r>
    </w:p>
    <w:p>
      <w:pPr>
        <w:pStyle w:val="Normal"/>
        <w:rPr>
          <w:sz w:val="22"/>
        </w:rPr>
      </w:pPr>
      <w:r>
        <w:rPr>
          <w:sz w:val="22"/>
        </w:rPr>
        <w:t>По данным Совета муфтиев, в отношении участников инцидента принято решение об административном аресте, а в отношении двух лиц возбуждено уголовное дело по статье «применение насилия в отношении представителя власти», они задержаны.</w:t>
      </w:r>
    </w:p>
    <w:p>
      <w:pPr>
        <w:pStyle w:val="Normal"/>
        <w:rPr>
          <w:sz w:val="22"/>
        </w:rPr>
      </w:pPr>
      <w:r>
        <w:rPr>
          <w:sz w:val="22"/>
        </w:rPr>
        <w:t>«В Совете муфтиев России выражают уверенность, что этот инцидент будет внимательно и объективно расследован и не будет иметь продолжения. Мы призываем единоверцев помнить о необходимости соблюдать паспортный режим в мегаполисе и соблюдать закон и порядок», – говорится в заявлен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РПСЦ будет строить в Крыму старообрядческие храмы и развивать общины</w:t>
      </w:r>
    </w:p>
    <w:p>
      <w:pPr>
        <w:pStyle w:val="Normal"/>
        <w:rPr>
          <w:sz w:val="22"/>
        </w:rPr>
      </w:pPr>
      <w:r>
        <w:rPr>
          <w:sz w:val="22"/>
        </w:rPr>
        <w:t>Предстоятель Русской Православной Старообрядческой Церкви (РПСЦ) Митрополит Корнилий обратился к властям Крыма с просьбой о выделении старообрядческим общинам полуострова земли под строительство храмов.</w:t>
      </w:r>
    </w:p>
    <w:p>
      <w:pPr>
        <w:pStyle w:val="Normal"/>
        <w:rPr>
          <w:sz w:val="22"/>
        </w:rPr>
      </w:pPr>
      <w:r>
        <w:rPr>
          <w:sz w:val="22"/>
        </w:rPr>
        <w:t>«Старообрядческие общины есть в Симферополе, Севастополе, Ялте и Керчи. Так как общины начинающие, действуют недавно, то они пока не очень многочисленны. Но есть перспективы роста и развития, потому что в Крыму живет много потомков старообрядцев», – объяснил секретарь Митрополита протодьякон Виктор Савельев.</w:t>
      </w:r>
    </w:p>
    <w:p>
      <w:pPr>
        <w:pStyle w:val="Normal"/>
        <w:rPr>
          <w:sz w:val="22"/>
        </w:rPr>
      </w:pPr>
      <w:r>
        <w:rPr>
          <w:sz w:val="22"/>
        </w:rPr>
        <w:t>По его словам, на сегодняшний день постоянного священника имеет лишь община Симферополя, и та не дольше года. В Севастополе и Ялте старообрядцы только начинают объединяться. Старая община живет в Керчи, но и у нее еще с советских времен нет священника. «Со временем священники туда будут направлены», – отметил дьякон Виктор.</w:t>
      </w:r>
    </w:p>
    <w:p>
      <w:pPr>
        <w:pStyle w:val="Normal"/>
        <w:rPr>
          <w:sz w:val="22"/>
        </w:rPr>
      </w:pPr>
      <w:r>
        <w:rPr>
          <w:sz w:val="22"/>
        </w:rPr>
        <w:t>Импульсом к развитию общинной жизни послужило присоединение полуострова к России, добавил священнослужитель. «Во-первых, сами христиане собрались и зарегистрировали свою общину в России – чтобы у них был свой священник. Во-вторых, поскольку Крым теперь – Россия, у нас на Соборе будет рассматриваться вопрос о его епархиальной принадлежности и о дальнейшем его духовном окормлени», – рассказал секретарь Ситрополита Корнилия.</w:t>
      </w:r>
    </w:p>
    <w:p>
      <w:pPr>
        <w:pStyle w:val="Normal"/>
        <w:rPr>
          <w:sz w:val="22"/>
        </w:rPr>
      </w:pPr>
      <w:r>
        <w:rPr>
          <w:sz w:val="22"/>
        </w:rPr>
        <w:t>Заседание Освященного Собора РПСЦ состоится 21-23 октября 2014 года.</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В индуистских храмах Индии продолжают практиковать сексуальное рабство</w:t>
      </w:r>
    </w:p>
    <w:p>
      <w:pPr>
        <w:pStyle w:val="Normal"/>
        <w:rPr>
          <w:sz w:val="22"/>
        </w:rPr>
      </w:pPr>
      <w:r>
        <w:rPr>
          <w:sz w:val="22"/>
        </w:rPr>
        <w:t>В 7 районах индийского штата Карнатака до сих пор сохранилась практика посвящать богине плодородия Йелламме девочек, которые по достижении половой зрелости превращаются в проституток. Портал InfoCatolica рассказал о миссии иезуитов, которые помогают таким девочкам освободиться из сексуального рабства.</w:t>
      </w:r>
    </w:p>
    <w:p>
      <w:pPr>
        <w:pStyle w:val="Normal"/>
        <w:rPr>
          <w:sz w:val="22"/>
        </w:rPr>
      </w:pPr>
      <w:r>
        <w:rPr>
          <w:sz w:val="22"/>
        </w:rPr>
        <w:t>Иезуитская миссия и организация «Manos Unidas» работают над проектом помощи девадаси в Синдарги, в 60 км от Бинджапура, с 2005 г. Сейчас под их патронажем находятся 450 женщин и их дети, которым помогают пройти социальную адаптацию, получить образование и расширить перспективы на будущее.</w:t>
      </w:r>
    </w:p>
    <w:p>
      <w:pPr>
        <w:pStyle w:val="Normal"/>
        <w:rPr>
          <w:sz w:val="22"/>
        </w:rPr>
      </w:pPr>
      <w:r>
        <w:rPr>
          <w:sz w:val="22"/>
        </w:rPr>
        <w:t>Традиция, пережившая тысячелетия и сохранившаяся в стране по сей день, предписывает посвящать женщин, девочек и мальчиков из низших каст богиням Йелламме и Хулгамме. Согласно поверью, семьи бедняков, отдающие своих родственников для прислуживания в храмах, надеются таким образом избавиться от бед. На самом деле, девочек и женщин, живущих при храмах, часто используют для удовлетворения сексуальных утех богатых местных жителей. Девадаси не имеет права отказаться от сексуальных услуг. Также она не может выйти замуж. По поверьям, если это случится, богиня нашлет на семью несчастья.</w:t>
      </w:r>
    </w:p>
    <w:p>
      <w:pPr>
        <w:pStyle w:val="Normal"/>
        <w:rPr>
          <w:sz w:val="22"/>
        </w:rPr>
      </w:pPr>
      <w:r>
        <w:rPr>
          <w:sz w:val="22"/>
        </w:rPr>
        <w:t>Когда женщина по достижении определенного возраста теряет привлекательность, она перестает исполнять обязанности «жрицы». Ее не принимают обратно в семью, которая когда-то от нее отказалась. Многие девадаси оказываются в борделях Мумбаи, Бангалора и Ченнаи. Часть из них умирает от СПИДа (статистика представляет более высокие показатели заболеваемости в городах, в которых традиция выжила). Кто-то зарабатывает на жизнь попрошайничеством, нося на голове изображение той богини, которой они были посвящены.</w:t>
      </w:r>
    </w:p>
    <w:p>
      <w:pPr>
        <w:pStyle w:val="Normal"/>
        <w:rPr>
          <w:sz w:val="22"/>
        </w:rPr>
      </w:pPr>
      <w:r>
        <w:rPr>
          <w:sz w:val="22"/>
        </w:rPr>
        <w:t>Индусы также верят, что умершая девадаси перевоплотится в одного из членов своей семьи – так традиция сохраняется из поколения в поколение.</w:t>
      </w:r>
    </w:p>
    <w:p>
      <w:pPr>
        <w:pStyle w:val="Normal"/>
        <w:rPr>
          <w:sz w:val="22"/>
        </w:rPr>
      </w:pPr>
      <w:r>
        <w:rPr>
          <w:sz w:val="22"/>
        </w:rPr>
        <w:t>Индийские власти давно заявили о незаконности практики. В частности, в Карнатаке в 1982 г. был принят закон, запрещающий сексуальное рабство. Однако правительство не предложило никаких программ по реабилитации жертв злоупотреблений. Несмотря на запреты, древняя традиция продолжает существовать и сегодня благодаря попустительству властей и поли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Калифорнии из школьной библиотеки изъяли всю христианскую литературу</w:t>
      </w:r>
    </w:p>
    <w:p>
      <w:pPr>
        <w:pStyle w:val="Normal"/>
        <w:rPr>
          <w:sz w:val="22"/>
        </w:rPr>
      </w:pPr>
      <w:r>
        <w:rPr>
          <w:sz w:val="22"/>
        </w:rPr>
        <w:t>В калифорнийской чартерной школе решили удалить из библиотеки все книги христианского содержания, включая Библию. Мера принята в соответствии с пожеланиями родителей учащихся.</w:t>
      </w:r>
    </w:p>
    <w:p>
      <w:pPr>
        <w:pStyle w:val="Normal"/>
        <w:rPr>
          <w:sz w:val="22"/>
        </w:rPr>
      </w:pPr>
      <w:r>
        <w:rPr>
          <w:sz w:val="22"/>
        </w:rPr>
        <w:t>Чартерная школа «River Springs», созданная и находящаяся под патронажем родительского комитета, на своем сайте благодарит родителей за выбор и участие в деле развития личности и творческих способностей учеников. Правозащитники из The Pacific Justice Institute (PJI) со ссылкой на родителей учеников пояснили, что библиотекарям была выдана инструкция, согласно которой они должны были изъять все книги, написанные христианскими авторами и рассказывающие о Христианстве.</w:t>
      </w:r>
    </w:p>
    <w:p>
      <w:pPr>
        <w:pStyle w:val="Normal"/>
        <w:rPr>
          <w:sz w:val="22"/>
        </w:rPr>
      </w:pPr>
      <w:r>
        <w:rPr>
          <w:sz w:val="22"/>
        </w:rPr>
        <w:t>Суперинтендант д-р Кэтлин Хэрмсмейер в ответ на жалобу правозащитников заявила: «Мы не позволим сектантской литературе занимать полки аккредитованного учебного заведения».</w:t>
      </w:r>
    </w:p>
    <w:p>
      <w:pPr>
        <w:pStyle w:val="Normal"/>
        <w:rPr>
          <w:sz w:val="22"/>
        </w:rPr>
      </w:pPr>
      <w:r>
        <w:rPr>
          <w:sz w:val="22"/>
        </w:rPr>
        <w:t>PJI подал публичный запрос с целью уточнить обстоятельства дела и «готов начать дальнейшие юридические процедуры», если школа не вернет христианскую литературу в библиотек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толице Калифорнии открыли «церковь безбожников»</w:t>
      </w:r>
    </w:p>
    <w:p>
      <w:pPr>
        <w:pStyle w:val="Normal"/>
        <w:rPr>
          <w:sz w:val="22"/>
        </w:rPr>
      </w:pPr>
      <w:r>
        <w:rPr>
          <w:sz w:val="22"/>
        </w:rPr>
        <w:t>В столице Калифорнии организовали атеистическую “церковь”. Община скептиков, агностиков и “безбожников” планирует собираться каждое последнее воскресенье месяца. На данный момент “церковь” атеистов посещает около сотни сторонников.</w:t>
      </w:r>
    </w:p>
    <w:p>
      <w:pPr>
        <w:pStyle w:val="Normal"/>
        <w:rPr>
          <w:sz w:val="22"/>
        </w:rPr>
      </w:pPr>
      <w:r>
        <w:rPr>
          <w:sz w:val="22"/>
        </w:rPr>
        <w:t>По задумке организаторов, члены общины планируют собираться вместе для общения, обмена идеями и целями в жизни. Вместо религиозных псалмов собравшиеся вдохновляются песнями светских музыкантов.</w:t>
      </w:r>
    </w:p>
    <w:p>
      <w:pPr>
        <w:pStyle w:val="Normal"/>
        <w:rPr>
          <w:sz w:val="22"/>
        </w:rPr>
      </w:pPr>
      <w:r>
        <w:rPr>
          <w:sz w:val="22"/>
        </w:rPr>
        <w:t>Большинство из посетивших воскресную “службу” – убежденные атеисты, агностики, а также “слегка духовные” люди. Вместо проповедей о Боге и чудесах в импровизированной "церкви" говорят о пользе науки, просвещения и благотворительности. Свои встречи адепты нового движения называют The Sunday Assembly, т.е. Воскресные встречи.</w:t>
      </w:r>
    </w:p>
    <w:p>
      <w:pPr>
        <w:pStyle w:val="Normal"/>
        <w:rPr>
          <w:sz w:val="22"/>
        </w:rPr>
      </w:pPr>
      <w:r>
        <w:rPr>
          <w:sz w:val="22"/>
        </w:rPr>
        <w:t>“</w:t>
      </w:r>
      <w:r>
        <w:rPr>
          <w:sz w:val="22"/>
        </w:rPr>
        <w:t>Многие забросили церковь, а многие никогда в нее не ходили, – говорит спикер организации, Дэвид Дискин, – однако внутри у каждого остается дыра в сердце, и каждый из нас желает быть частью общества”.</w:t>
      </w:r>
    </w:p>
    <w:p>
      <w:pPr>
        <w:pStyle w:val="Normal"/>
        <w:rPr>
          <w:sz w:val="22"/>
        </w:rPr>
      </w:pPr>
      <w:r>
        <w:rPr>
          <w:sz w:val="22"/>
        </w:rPr>
        <w:t>Согласно уставу, организация не имеет какой-либо твердой доктрины или почитаемого божества. Одной из целей нового учреждения является “помощь ближним”, а также раскрытия своего внутреннего потенциал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Литве узаконили ритуальный забой скота</w:t>
      </w:r>
    </w:p>
    <w:p>
      <w:pPr>
        <w:pStyle w:val="Normal"/>
        <w:rPr>
          <w:sz w:val="22"/>
        </w:rPr>
      </w:pPr>
      <w:r>
        <w:rPr>
          <w:sz w:val="22"/>
        </w:rPr>
        <w:t>Парламент Литвы принял предложение правительства узаконить ритуальный забой скота, который может компенсировать потери на российском рынке и открыть новые рынки.</w:t>
      </w:r>
    </w:p>
    <w:p>
      <w:pPr>
        <w:pStyle w:val="Normal"/>
        <w:rPr>
          <w:sz w:val="22"/>
        </w:rPr>
      </w:pPr>
      <w:r>
        <w:rPr>
          <w:sz w:val="22"/>
        </w:rPr>
        <w:t>В поправках предусматривается, что животных можно убивать без предварительного оглушения. До сих пор закон не разрешал этого делать.</w:t>
      </w:r>
    </w:p>
    <w:p>
      <w:pPr>
        <w:pStyle w:val="Normal"/>
        <w:rPr>
          <w:sz w:val="22"/>
        </w:rPr>
      </w:pPr>
      <w:r>
        <w:rPr>
          <w:sz w:val="22"/>
        </w:rPr>
        <w:t>Литовские фермеры надеются, что эта мера поможет справиться с введенными Россией эмбарго на ввоз из стран-членов Евросоюза и США продуктов питания и позволит экспортировать мясо на рынки мусульманских стран.</w:t>
      </w:r>
    </w:p>
    <w:p>
      <w:pPr>
        <w:pStyle w:val="Normal"/>
        <w:rPr>
          <w:sz w:val="22"/>
        </w:rPr>
      </w:pPr>
      <w:r>
        <w:rPr>
          <w:sz w:val="22"/>
        </w:rPr>
        <w:t>Консерватор Казис Старкявичюс заверил, что ритуальный забой является более гуманным способом, чем вывоз животных в другие страны, где их будут убивать по тем же религиозным обычаям.</w:t>
      </w:r>
    </w:p>
    <w:p>
      <w:pPr>
        <w:pStyle w:val="Normal"/>
        <w:rPr>
          <w:sz w:val="22"/>
        </w:rPr>
      </w:pPr>
      <w:r>
        <w:rPr>
          <w:sz w:val="22"/>
        </w:rPr>
        <w:t>Организация по правам животных Литвы считает, что поправки к закону станут большим шагом назад в сфере защиты прав животны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школах Турции будут изучать Коран</w:t>
      </w:r>
    </w:p>
    <w:p>
      <w:pPr>
        <w:pStyle w:val="Normal"/>
        <w:rPr>
          <w:sz w:val="22"/>
        </w:rPr>
      </w:pPr>
      <w:r>
        <w:rPr>
          <w:sz w:val="22"/>
        </w:rPr>
        <w:t>В Турции проводится реформа образования, которая предполагает пересмотр существовавшего ранее курса религии и светской этики путем добавления отдельного предмета, посвященного Корану.</w:t>
      </w:r>
    </w:p>
    <w:p>
      <w:pPr>
        <w:pStyle w:val="Normal"/>
        <w:rPr>
          <w:sz w:val="22"/>
        </w:rPr>
      </w:pPr>
      <w:r>
        <w:rPr>
          <w:sz w:val="22"/>
        </w:rPr>
        <w:t>"Нынешний учебный год – как раз тот, когда давно запланированная турецкими властями реформа вступает в силу. Стоит отметить, что изучение Корана формально является факультативным, но в турецкой провинции демонстративный отказ учеников от этого курса крайне затруднен", – заявила завсектором Турции Института востоковедения РАН Наталья Ульченко.</w:t>
      </w:r>
    </w:p>
    <w:p>
      <w:pPr>
        <w:pStyle w:val="Normal"/>
        <w:rPr>
          <w:sz w:val="22"/>
        </w:rPr>
      </w:pPr>
      <w:r>
        <w:rPr>
          <w:sz w:val="22"/>
        </w:rPr>
        <w:t>По ее словам, школьник, сделавший подобный выбор, будет подвергаться давлению не только со стороны своих одноклассников, но и их семей.</w:t>
      </w:r>
    </w:p>
    <w:p>
      <w:pPr>
        <w:pStyle w:val="Normal"/>
        <w:rPr>
          <w:sz w:val="22"/>
        </w:rPr>
      </w:pPr>
      <w:r>
        <w:rPr>
          <w:sz w:val="22"/>
        </w:rPr>
        <w:t>"Так, по факту в глубинке новая дисциплина становится обязательной. Если в столице еще можно будет уклониться от ее изучения, то в провинциальных городах это сделать будет очень сложно. Общественное давление будет принуждать к изучению Корана в том числе и тех, кто не стал бы выбирать этот курс по доброй воле", – заявила эксперт.</w:t>
      </w:r>
    </w:p>
    <w:p>
      <w:pPr>
        <w:pStyle w:val="Normal"/>
        <w:rPr>
          <w:sz w:val="22"/>
        </w:rPr>
      </w:pPr>
      <w:r>
        <w:rPr>
          <w:sz w:val="22"/>
        </w:rPr>
        <w:t>Нынешняя инициатива турецких властей продолжает политику, проводившуюся ими на протяжении последних 10 лет. Президент Реджеп Тайип Эрдоган, представляющий умеренных исламистов из правящей Партии справедливости и развития, многократно заявлял о намерении "взрастить набожную молодежь" посредством различных мер – в частности, расширения сети мусульманских религиозных школ, пишет газета.</w:t>
      </w:r>
    </w:p>
    <w:p>
      <w:pPr>
        <w:pStyle w:val="Normal"/>
        <w:rPr>
          <w:sz w:val="22"/>
        </w:rPr>
      </w:pPr>
      <w:r>
        <w:rPr>
          <w:sz w:val="22"/>
        </w:rPr>
        <w:t>В сентябре исламским средним учебным заведениям предоставили право готовить учащихся для поступления в вузы. Уравнивание в правах светских и духовных школ в Турции происходит на фоне лавинообразного роста последних. Так, начиная c 2009 года число религиозных учреждений образования увеличилось на 73%.</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Церковь в Чикаго раздала прихожанам по 500 долларов на добрые дела</w:t>
      </w:r>
    </w:p>
    <w:p>
      <w:pPr>
        <w:pStyle w:val="Normal"/>
        <w:rPr>
          <w:sz w:val="22"/>
        </w:rPr>
      </w:pPr>
      <w:r>
        <w:rPr>
          <w:sz w:val="22"/>
        </w:rPr>
        <w:t>Чикагская церковь «LaSalle Street Church» во время воскресного богослужения раздала 160 тысяч долларов своим прихожанам. Каждый из 320-ти членов церкви получил по 500 долларов, которые они могут использовать по своему усмотрению, однако служители надеются, что деньги будут потрачены на добрые дела.</w:t>
      </w:r>
    </w:p>
    <w:p>
      <w:pPr>
        <w:pStyle w:val="Normal"/>
        <w:rPr>
          <w:sz w:val="22"/>
        </w:rPr>
      </w:pPr>
      <w:r>
        <w:rPr>
          <w:sz w:val="22"/>
        </w:rPr>
        <w:t>160 тысяч долларов, служители церкви выручили от продажи недвижимости. В этой сделке участвовали другие и церкви, совместно с которыми в 1970-м году они вложили деньги в строительство жилого здания, которое было продано в июле 2014 года.</w:t>
      </w:r>
    </w:p>
    <w:p>
      <w:pPr>
        <w:pStyle w:val="Normal"/>
        <w:rPr>
          <w:sz w:val="22"/>
        </w:rPr>
      </w:pPr>
      <w:r>
        <w:rPr>
          <w:sz w:val="22"/>
        </w:rPr>
        <w:t>«Для некоторых прихожан это была ошеломляющая новость, но я очень переживал о том, как другие к этому отнесутся. Я думала, что наше решение будет выглядеть странным и глупым, потому что раздать такую сумму денег, это просто безумие. Я очень беспокоилась, как это отразится на церкви, но это был шаг веры», – рассказала пастор церкви Лора Труакс.</w:t>
      </w:r>
    </w:p>
    <w:p>
      <w:pPr>
        <w:pStyle w:val="Normal"/>
        <w:rPr>
          <w:sz w:val="22"/>
        </w:rPr>
      </w:pPr>
      <w:r>
        <w:rPr>
          <w:sz w:val="22"/>
        </w:rPr>
        <w:t>По его словам, они все еще решают, куда пожертвовать остальные деньги от сделки: либо на лечение от вируса Эболы в Сьерра-Леоне, либо на стипендии для студентов.</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Уборщица мечети удостоена звания Почетного гражданина Чечни</w:t>
      </w:r>
    </w:p>
    <w:p>
      <w:pPr>
        <w:pStyle w:val="Normal"/>
        <w:rPr>
          <w:sz w:val="22"/>
        </w:rPr>
      </w:pPr>
      <w:r>
        <w:rPr>
          <w:sz w:val="22"/>
        </w:rPr>
        <w:t>Глава Чечни Рамзан Кадыров своим указом присвоил самое высокое звание республики – "Почетный гражданин" старой женщине, последние 19 лет занимавшейся уборкой местной мечети.</w:t>
      </w:r>
    </w:p>
    <w:p>
      <w:pPr>
        <w:pStyle w:val="Normal"/>
        <w:rPr>
          <w:sz w:val="22"/>
        </w:rPr>
      </w:pPr>
      <w:r>
        <w:rPr>
          <w:sz w:val="22"/>
        </w:rPr>
        <w:t>Он признался, что встреча с этой женщиной произвела на него глубокое впечатление.</w:t>
      </w:r>
    </w:p>
    <w:p>
      <w:pPr>
        <w:pStyle w:val="Normal"/>
        <w:rPr>
          <w:sz w:val="22"/>
        </w:rPr>
      </w:pPr>
      <w:r>
        <w:rPr>
          <w:sz w:val="22"/>
        </w:rPr>
        <w:t>"Побывал в гостях у очень удивительного человека, который посвятил свою жизнь абсолютно бескорыстному служению Всевышнему Аллаху. Это Хамсат Джанаралиева из Старой Сунжи, она в течение 19 последних лет убирает местную мечеть, содержит ее в чистоте и порядке, не получает за это никакого земного вознаграждения", – написал Кадыров на своей странице в Instagram.</w:t>
      </w:r>
    </w:p>
    <w:p>
      <w:pPr>
        <w:pStyle w:val="Normal"/>
        <w:rPr>
          <w:sz w:val="22"/>
        </w:rPr>
      </w:pPr>
      <w:r>
        <w:rPr>
          <w:sz w:val="22"/>
        </w:rPr>
        <w:t>Глава Чечни подчеркнул, что Хамсат Джанаралиева – "самая достойная из всех, кто удостоен этого звания", хотя при этом "все носители звания имеют огромные заслуги перед республикой и народом". По словам Кадырова, он попросил женщину "помолиться за нас", будучи уверенным, что "Всевышний примет молитвы такого человека".</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Ультра-«ортодоксы» отказались сесть в самолете рядом с женщинами</w:t>
      </w:r>
    </w:p>
    <w:p>
      <w:pPr>
        <w:pStyle w:val="Normal"/>
        <w:rPr>
          <w:sz w:val="22"/>
        </w:rPr>
      </w:pPr>
      <w:r>
        <w:rPr>
          <w:sz w:val="22"/>
        </w:rPr>
        <w:t>Ультрарелигиозные пассажиры, летевшие из Нью-Йорка на еврейский новогодний праздник в Израиль, устроили в салоне авиалайнера акцию протеста и испортили настроение всем авиапассажирам. Oни категорически отказались сидеть на своих местах, если рядом с ними случайно оказались представители женского пола.</w:t>
      </w:r>
    </w:p>
    <w:p>
      <w:pPr>
        <w:pStyle w:val="Normal"/>
        <w:rPr>
          <w:sz w:val="22"/>
        </w:rPr>
      </w:pPr>
      <w:r>
        <w:rPr>
          <w:sz w:val="22"/>
        </w:rPr>
        <w:t>Дело дошло до того, что командир самолета решил не взлетать до тех пор, пока группа протестующих не займет cвои кресла и не пристегнет ремни. Ультра-«ортодоксы», в конце концов, согласились присесть только на время взлета, а после набора самолетом необходимой высоты снова демонстративно встали в проходах между сиденьями и стали молиться.</w:t>
      </w:r>
    </w:p>
    <w:p>
      <w:pPr>
        <w:pStyle w:val="Normal"/>
        <w:rPr>
          <w:sz w:val="22"/>
        </w:rPr>
      </w:pPr>
      <w:r>
        <w:rPr>
          <w:sz w:val="22"/>
        </w:rPr>
        <w:t>Акция протеста продолжалась в течение всего 11-часового поле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9.09.14 В Неаполе (Италия) вновь повторилось ежегодное чудо св. Януария – разжижилась кровь мученика. Повторение чуда св. Януария в кафедральном соборе Неаполя, где хранятся его мощи и капсула с кровью, считается у неаполитанцев хорошим знаком. Кардинал Крешенцио Сепе, архиепископ Неаполя, который председательствовал на традиционной церемонии в соборе, показал многочисленным верующим ампулу с разжиженной кровью, удостоверив верующих, что чудо было вновь повторено. Седмица.</w:t>
      </w:r>
      <w:r>
        <w:rPr>
          <w:sz w:val="22"/>
          <w:lang w:val="en-US"/>
        </w:rPr>
        <w:t>Ru</w:t>
      </w:r>
    </w:p>
    <w:p>
      <w:pPr>
        <w:pStyle w:val="Normal"/>
        <w:rPr>
          <w:sz w:val="22"/>
        </w:rPr>
      </w:pPr>
      <w:r>
        <w:rPr>
          <w:sz w:val="22"/>
        </w:rPr>
        <w:t>19.09.14 Бандиты ограбили средь бела дня кардинала Орани Жоана Темпеста, главу архидиоцеза Рио-де-Жанейро. Прелат ехал на местную радиостанцию, сопровождаемый семинаристом и фотографом, а также своим водителем, когда три вооруженных мужчины остановили автомобиль. «Они признали кардинала, принесли свои извинения, но при этом продолжили грабеж», – сказал представитель архиепископии. Грабители забрали епископский перстень кардинала, наперсный крест и сотовый телефон, а также фотокамеры фотографа. Полиция позже сообщила, что кольцо и крест кардинала были возвращены, но фотокамеры исчезли. Седмица.</w:t>
      </w:r>
      <w:r>
        <w:rPr>
          <w:sz w:val="22"/>
          <w:lang w:val="en-US"/>
        </w:rPr>
        <w:t>Ru</w:t>
      </w:r>
    </w:p>
    <w:p>
      <w:pPr>
        <w:pStyle w:val="Normal"/>
        <w:rPr>
          <w:sz w:val="22"/>
        </w:rPr>
      </w:pPr>
      <w:r>
        <w:rPr>
          <w:sz w:val="22"/>
        </w:rPr>
        <w:t>19.09.14 В Аргентине католический священник в церкви совершил религиозную церемонию, благословив союз трансвестита и его партнера. Осквернение церкви клирик оправдал тем, что «не служил Таинство католического бракосочетания, но совершил церемонию благословления любви между братьями». Инцидент произошел в приходе Святого Духа г. Сантьяго-де-Эстеро. Священник Серхио Ламберти «благословил» «союз» Луизы Пас и Хосе Кориа. Перед церковной церемонией пара официально вступила в гражданский «брак». Епископ Сантьяго-дель-Эстеро Висенте Бокалик в своей реакции на происшедшее ограничился только тем, что напомнил, что Католическая Церковь понимает под браком союз мужчины и женщины. Седмица.</w:t>
      </w:r>
      <w:r>
        <w:rPr>
          <w:sz w:val="22"/>
          <w:lang w:val="en-US"/>
        </w:rPr>
        <w:t>Ru</w:t>
      </w:r>
    </w:p>
    <w:p>
      <w:pPr>
        <w:pStyle w:val="Normal"/>
        <w:rPr>
          <w:sz w:val="22"/>
        </w:rPr>
      </w:pPr>
      <w:r>
        <w:rPr>
          <w:sz w:val="22"/>
        </w:rPr>
        <w:t>23.09.14 Предстоятель Церкви Англии Джастин Уэлби признался, что иногда сомневается в существовании Бога. «Иногда ты спрашиваешь: "Куда же смотрит Бог?» – поделился Уэлби в интервью, признавшись, что, возможно, это не те слова, которые хотелось бы услышать от Архиепископа Кентерберийского. Свои сомнения он пояснил интерпретацией 88 псалма: «Я говорю не о чувствах. Верность Бога – это факт. Верность Божья невероятна в Христианстве, потому что Бог верен, а мы – нет». Седмица.</w:t>
      </w:r>
      <w:r>
        <w:rPr>
          <w:sz w:val="22"/>
          <w:lang w:val="en-US"/>
        </w:rPr>
        <w:t>Ru</w:t>
      </w:r>
    </w:p>
    <w:p>
      <w:pPr>
        <w:pStyle w:val="Normal"/>
        <w:rPr>
          <w:sz w:val="22"/>
        </w:rPr>
      </w:pPr>
      <w:r>
        <w:rPr>
          <w:sz w:val="22"/>
        </w:rPr>
        <w:t>24.09.14 Адепты секты «Свидетели Иеговы» в Архангельске стали убеждать доверчивых горожан в том, что события на Украине – это признак «конца нынешней системы вещей». «Агитаторы пристают к прохожим, навязывают литературу, допускают оскорбительные высказывания в адрес Православной Церкви», – рассказал представитель центра «Гражданская безопасность». По словам эксперта, власти и правоохранительные органы никак не реагируют на сложившуюся ситуацию, несмотря на то значительная часть печатной продукции «Свидетелей Иеговы» признана экстремистской и запрещена к распространению на территории России, а сама секта в судебном порядке ликвидирована в нескольких регионах страны. Православие и мир</w:t>
      </w:r>
    </w:p>
    <w:p>
      <w:pPr>
        <w:pStyle w:val="Normal"/>
        <w:rPr>
          <w:sz w:val="22"/>
        </w:rPr>
      </w:pPr>
      <w:r>
        <w:rPr>
          <w:sz w:val="22"/>
        </w:rPr>
        <w:t>24.09.14 В честь 500-летия святой Терезы Авильской 93 монахини объединились, чтобы спеть виртуальным хором. В 6-минутном видео монахини из 24 стран мира поют знаменитые слова матери Терезы «Nada Te turbe» («Пусть ничто не тревожит вас«), соло кармелиток, а также латинскую хвалебную песнь Богородице Salve Regina. Чтобы голоса монахинь звучали в едином хоре, каждый из голосов пришлось записать отдельно. Хор кармелиток сопровождает Терезианский оркестр собора св. Иакова в Сиэтле, штата Вашингтон. Православие и мир</w:t>
      </w:r>
    </w:p>
    <w:p>
      <w:pPr>
        <w:pStyle w:val="Normal"/>
        <w:rPr>
          <w:sz w:val="22"/>
        </w:rPr>
      </w:pPr>
      <w:r>
        <w:rPr>
          <w:sz w:val="22"/>
        </w:rPr>
        <w:t>26.09.14 Проживающий в американском г. Мур (штат Оклахома) 30-летний мусульманин Элтон Нолен обезглавил cвою бывшую коллегу по работе – 54-летнюю Коллин Хаффорд. Кровавое злодеяние было совершено перед фабрикой по производству продуктов, где работал до своего увoльнения Нолен. Он неожиданно атаковал женщину, перерезал ей горло и после этого отделил ее голову. Потом Нолен напал и на другую сотрудницу фабрики, но был остановлен вооруженным руководителем предприятия. По данным полиции, убийца в прошлом пытался обратить своих сотрудников в ислам. Седмица.</w:t>
      </w:r>
      <w:r>
        <w:rPr>
          <w:sz w:val="22"/>
          <w:lang w:val="en-US"/>
        </w:rPr>
        <w:t>Ru</w:t>
      </w:r>
    </w:p>
    <w:p>
      <w:pPr>
        <w:pStyle w:val="Normal"/>
        <w:rPr>
          <w:sz w:val="22"/>
        </w:rPr>
      </w:pPr>
      <w:r>
        <w:rPr>
          <w:sz w:val="22"/>
        </w:rPr>
        <w:t>26.09.14 Католическая церковь Пресвятого Сердца Иисуса подверглась нападению в Берлине (Германия). Главный ее вход обезображен разноцветными граффити. Через разбитое стекло неизвестные швырнули в помещение церкви бутылки с красной краской. Мебель, облачения и многие другие предметы испачканы и теперь не пригодны для использования. Служители церкви считают, что поводом для нападения явился тот факт, что приход предложил свои помещения противникам абортов, участвовавшим в «Марше за жизнь». Седмица.</w:t>
      </w:r>
      <w:r>
        <w:rPr>
          <w:sz w:val="22"/>
          <w:lang w:val="en-US"/>
        </w:rPr>
        <w:t>Ru</w:t>
      </w:r>
    </w:p>
    <w:p>
      <w:pPr>
        <w:pStyle w:val="Normal"/>
        <w:rPr>
          <w:sz w:val="22"/>
        </w:rPr>
      </w:pPr>
      <w:r>
        <w:rPr>
          <w:sz w:val="22"/>
        </w:rPr>
        <w:t>29.09.14 В Западной Африке от лихорадки Эбола уже скончалось 4 монаха и 14 добровольных cветских сотрудников баварского подразделения ордена «Братьев милосердия». Седмица.</w:t>
      </w:r>
      <w:r>
        <w:rPr>
          <w:sz w:val="22"/>
          <w:lang w:val="en-US"/>
        </w:rPr>
        <w:t>Ru</w:t>
      </w:r>
    </w:p>
    <w:p>
      <w:pPr>
        <w:pStyle w:val="Normal"/>
        <w:rPr>
          <w:sz w:val="22"/>
        </w:rPr>
      </w:pPr>
      <w:r>
        <w:rPr>
          <w:sz w:val="22"/>
        </w:rPr>
        <w:t>29.09.14 В китайском городском округе Вэньчжоу, провинция Чжэцзян, с конца августа по приказу властей демонтированы кресты с 4 церквей. В результате операций пострадали прихожане, пытавшиеся препятствовать удалению крестов. По данным на 7 августа, в провинции Чжэцзян 231 церковь была снесена или лишилась креста. По неофициальным данным, число таких храмов более 360. Седмица.</w:t>
      </w:r>
      <w:r>
        <w:rPr>
          <w:sz w:val="22"/>
          <w:lang w:val="en-US"/>
        </w:rPr>
        <w:t>Ru</w:t>
      </w:r>
    </w:p>
    <w:p>
      <w:pPr>
        <w:pStyle w:val="Normal"/>
        <w:rPr>
          <w:sz w:val="22"/>
        </w:rPr>
      </w:pPr>
      <w:r>
        <w:rPr>
          <w:sz w:val="22"/>
        </w:rPr>
        <w:t>29.09.14 Аргентинские художники Пул Паолини и Маринела Перелли разработали модель куклы Барби в образе Девы Марии и Кена в образе распятого Иисуса. «Если есть Барби в образе доктора, учителя и полицейского, так почему нельзя сделать ее в образе Девы Марии?» – вопросили новаторы. Куклы будут представлены 11 октября в Буэнос-Айресе на выставке «Барби, пластиковая религия». На выставке покажут еще 33 куклы в образе святых других религий (во избежание неприятностей решили не трогать только пророка Мухаммеда). Творческое начинание вызвало колоссальный резонанс в прессе. Художники получают как обвинения в кощунстве, так и заказы на изготовление религиозных кукол. По материалам News.invictory.org, Лента.Ru</w:t>
      </w:r>
    </w:p>
    <w:p>
      <w:pPr>
        <w:pStyle w:val="Normal"/>
        <w:rPr>
          <w:sz w:val="22"/>
        </w:rPr>
      </w:pPr>
      <w:r>
        <w:rPr>
          <w:sz w:val="22"/>
        </w:rPr>
        <w:t>29.09.14 Турецкие власти запретили учащимся школ использовать макияж, татуировки и пирсинг, а также окрашивать волосы. Запрет на хиджаб, напротив, будет отменен. Постановление вводит запрет на усы, бороду, а также на вещи с политической символикой. Нарушения нового дресс-кода могут повлечь за собой выговор, отстранение от занятий и исключение из школы. Сейчас политики спорят о том, как должны поступить ученики, уже имеющие татуировки, поскольку их не всегда можно удалить без вреда для здоровья. Седмица.</w:t>
      </w:r>
      <w:r>
        <w:rPr>
          <w:sz w:val="22"/>
          <w:lang w:val="en-US"/>
        </w:rPr>
        <w:t>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7.09.14 Церкви переданы документы дела против епископа Иосафа (Жевахова) http://www.pravmir.ru/tserkvi-peredanyi-dokumentyi-dela-protiv-episkopa-iosafa-zhevahova</w:t>
      </w:r>
    </w:p>
    <w:p>
      <w:pPr>
        <w:pStyle w:val="Normal"/>
        <w:rPr>
          <w:sz w:val="22"/>
        </w:rPr>
      </w:pPr>
      <w:r>
        <w:rPr>
          <w:sz w:val="22"/>
        </w:rPr>
        <w:t>18.09.14 В Италии наложен арест на недвижимость бывшего замглавы Московского пасхального фестиваля Игоря Зотова http://www.interfax-religion.ru/?act=news&amp;div=56503</w:t>
      </w:r>
    </w:p>
    <w:p>
      <w:pPr>
        <w:pStyle w:val="Normal"/>
        <w:rPr>
          <w:sz w:val="22"/>
        </w:rPr>
      </w:pPr>
      <w:r>
        <w:rPr>
          <w:sz w:val="22"/>
        </w:rPr>
        <w:t>18.09.14 Задержаны подозреваемые в краже икон из церкви во Владимирской области http://www.sedmitza.ru/text/5082790.html</w:t>
      </w:r>
    </w:p>
    <w:p>
      <w:pPr>
        <w:pStyle w:val="Normal"/>
        <w:rPr>
          <w:sz w:val="22"/>
        </w:rPr>
      </w:pPr>
      <w:r>
        <w:rPr>
          <w:sz w:val="22"/>
        </w:rPr>
        <w:t>19.09.14 Храмы Преображенского монастыря Ярославля вернут Церкви http://foma.ru/hramyi-preobrazhenskogo-monastyirya-yaroslavlya-vernut-tserkvi.html</w:t>
      </w:r>
    </w:p>
    <w:p>
      <w:pPr>
        <w:pStyle w:val="Normal"/>
        <w:rPr>
          <w:sz w:val="22"/>
        </w:rPr>
      </w:pPr>
      <w:r>
        <w:rPr>
          <w:sz w:val="22"/>
        </w:rPr>
        <w:t>21.09.14 Центральный банк России выпустил монеты, посвященные юбилею преподобного Сергия http://www.pravmir.ru/tsentralnyiy-bank-rossii-vyipustil-monetyi-posvyashhennyie-yubileyu-prepodobnogo-sergiya</w:t>
      </w:r>
    </w:p>
    <w:p>
      <w:pPr>
        <w:pStyle w:val="Normal"/>
        <w:rPr>
          <w:sz w:val="22"/>
        </w:rPr>
      </w:pPr>
      <w:r>
        <w:rPr>
          <w:sz w:val="22"/>
        </w:rPr>
        <w:t>23.09.14 У подножия горы Килиманджаро появятся три православных храма http://www.pravmir.ru/u-podnozhiya-goryi-kilimandzharo-poyavyatsya-tri-pravoslavnyih-hrama</w:t>
      </w:r>
    </w:p>
    <w:p>
      <w:pPr>
        <w:pStyle w:val="Normal"/>
        <w:rPr>
          <w:sz w:val="22"/>
        </w:rPr>
      </w:pPr>
      <w:r>
        <w:rPr>
          <w:sz w:val="22"/>
        </w:rPr>
        <w:t>23.09.14 На Иберийском полуострове появится первый православный монастырь http://www.pravmir.ru/na-iberiyskom-poluostrove-poyavitsya-pervyiy-pravoslavnyiy-monastyir</w:t>
      </w:r>
    </w:p>
    <w:p>
      <w:pPr>
        <w:pStyle w:val="Normal"/>
        <w:rPr>
          <w:sz w:val="22"/>
        </w:rPr>
      </w:pPr>
      <w:r>
        <w:rPr>
          <w:sz w:val="22"/>
        </w:rPr>
        <w:t>24.09.14 Бывший папский нунций Йозеф Весоловски арестован по обвинению в педофилии http://www.sedmitza.ru/text/5099559.html</w:t>
      </w:r>
    </w:p>
    <w:p>
      <w:pPr>
        <w:pStyle w:val="Normal"/>
        <w:rPr>
          <w:sz w:val="22"/>
        </w:rPr>
      </w:pPr>
      <w:r>
        <w:rPr>
          <w:sz w:val="22"/>
        </w:rPr>
        <w:t>25.09.14 Убранство кафедрального собора Святителя Саввы в Белграде оформят художники из России http://www.pravmir.ru/ubranstvo-kafedralnogo-sobora-svyatitelya-savvyi-v-belgrade-oformyat-hudozhniki-iz-rossii</w:t>
      </w:r>
    </w:p>
    <w:p>
      <w:pPr>
        <w:pStyle w:val="Normal"/>
        <w:rPr>
          <w:sz w:val="22"/>
        </w:rPr>
      </w:pPr>
      <w:r>
        <w:rPr>
          <w:sz w:val="22"/>
        </w:rPr>
        <w:t>25.09.14 Обокравший тульский храм рецидивист получил пять лет колонии строгого режима http://www.interfax-religion.ru/?act=news&amp;div=56557</w:t>
      </w:r>
    </w:p>
    <w:p>
      <w:pPr>
        <w:pStyle w:val="Normal"/>
        <w:rPr>
          <w:sz w:val="22"/>
        </w:rPr>
      </w:pPr>
      <w:r>
        <w:rPr>
          <w:sz w:val="22"/>
        </w:rPr>
        <w:t>25.09.14 Запрет пропаганды гомосексуализма среди несовершеннолетних признан конституционным http://www.interfax-religion.ru/?act=news&amp;div=56556</w:t>
      </w:r>
    </w:p>
    <w:p>
      <w:pPr>
        <w:pStyle w:val="Normal"/>
        <w:rPr>
          <w:sz w:val="22"/>
        </w:rPr>
      </w:pPr>
      <w:r>
        <w:rPr>
          <w:sz w:val="22"/>
        </w:rPr>
        <w:t>26.09.14 Храмы болгарского Несебра вошли в Топ-10 наиболее символических мест Балкан http://www.sedmitza.ru/text/5106604.html</w:t>
      </w:r>
    </w:p>
    <w:p>
      <w:pPr>
        <w:pStyle w:val="Normal"/>
        <w:rPr>
          <w:sz w:val="22"/>
        </w:rPr>
      </w:pPr>
      <w:r>
        <w:rPr>
          <w:sz w:val="22"/>
        </w:rPr>
        <w:t>26.09.14 Британцы дали визу имаму, отказав православному священнику из той же делегации http://www.pravoslavie.ru/news/73931.htm</w:t>
      </w:r>
    </w:p>
    <w:p>
      <w:pPr>
        <w:pStyle w:val="Normal"/>
        <w:rPr>
          <w:sz w:val="22"/>
        </w:rPr>
      </w:pPr>
      <w:r>
        <w:rPr>
          <w:sz w:val="22"/>
        </w:rPr>
        <w:t>26.09.14 Принц Уильям впервые публично посетил католическую Мессу http://www.newsru.com/religy/26sep2014/prince_william.html</w:t>
      </w:r>
    </w:p>
    <w:p>
      <w:pPr>
        <w:pStyle w:val="Normal"/>
        <w:rPr>
          <w:sz w:val="22"/>
        </w:rPr>
      </w:pPr>
      <w:r>
        <w:rPr>
          <w:sz w:val="22"/>
        </w:rPr>
        <w:t>26.09.14 Американка решила переписать «Гарри Поттера» на христианский манер http://www.pravmir.ru/amerikanka-reshila-perepisat-garri-pottera-na-hristianskiy-maner</w:t>
      </w:r>
    </w:p>
    <w:p>
      <w:pPr>
        <w:pStyle w:val="Normal"/>
        <w:rPr>
          <w:sz w:val="22"/>
        </w:rPr>
      </w:pPr>
      <w:r>
        <w:rPr>
          <w:sz w:val="22"/>
        </w:rPr>
        <w:t>29.09.14 На Афоне строят новое здание больницы и администрации http://www.interfax-religion.ru/?act=news&amp;div=56587</w:t>
      </w:r>
    </w:p>
    <w:p>
      <w:pPr>
        <w:pStyle w:val="Normal"/>
        <w:rPr>
          <w:sz w:val="22"/>
        </w:rPr>
      </w:pPr>
      <w:r>
        <w:rPr>
          <w:sz w:val="22"/>
        </w:rPr>
        <w:t>29.09.14 Культурным наследием признали два объекта Ново-Иерусалимского монастыря http://foma.ru/kulturnyim-naslediem-priznali-dva-obekta-novo-ierusalimskogo-monastyirya.html</w:t>
      </w:r>
    </w:p>
    <w:p>
      <w:pPr>
        <w:pStyle w:val="Normal"/>
        <w:rPr>
          <w:sz w:val="22"/>
        </w:rPr>
      </w:pPr>
      <w:r>
        <w:rPr>
          <w:sz w:val="22"/>
        </w:rPr>
        <w:t>29.09.14 Рядом с водохранилищем, снабжающим Севастополь, заложили храм http://blagovest-info.ru/index.php?ss=2&amp;s=3&amp;id=59402</w:t>
      </w:r>
    </w:p>
    <w:p>
      <w:pPr>
        <w:pStyle w:val="Normal"/>
        <w:rPr>
          <w:sz w:val="22"/>
          <w:lang w:val="uk-UA"/>
        </w:rPr>
      </w:pPr>
      <w:r>
        <w:rPr>
          <w:sz w:val="22"/>
        </w:rPr>
        <w:t>30.09.14 В здании старинного храма в Подмосковье устроили столярный цех http://www.pravoslavie.ru/news/74012.htm</w:t>
      </w:r>
    </w:p>
    <w:p>
      <w:pPr>
        <w:pStyle w:val="Normal"/>
        <w:rPr/>
      </w:pPr>
      <w:r>
        <w:rPr>
          <w:sz w:val="22"/>
          <w:lang w:val="uk-UA"/>
        </w:rPr>
        <w:t xml:space="preserve">30.09.14 </w:t>
      </w:r>
      <w:r>
        <w:rPr>
          <w:sz w:val="22"/>
        </w:rPr>
        <w:t>Эстонская Церковь проведет молитвенное стояние против легализации "однополых браков"</w:t>
      </w:r>
      <w:r>
        <w:rPr>
          <w:sz w:val="22"/>
          <w:lang w:val="uk-UA"/>
        </w:rPr>
        <w:t xml:space="preserve"> http://www.interfax-religion.ru/?act=news&amp;div=56608</w:t>
      </w:r>
    </w:p>
    <w:p>
      <w:pPr>
        <w:pStyle w:val="Normal"/>
        <w:rPr>
          <w:sz w:val="22"/>
        </w:rPr>
      </w:pPr>
      <w:r>
        <w:rPr>
          <w:sz w:val="22"/>
        </w:rPr>
        <w:t>01.10.14 В Германии состоялся марш против преследований за веру на Ближнем Востоке http://www.sedmitza.ru/text/5120604.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sz w:val="22"/>
        </w:rPr>
      </w:pPr>
      <w:r>
        <w:rPr>
          <w:b/>
          <w:sz w:val="22"/>
        </w:rPr>
        <w:t xml:space="preserve">С 30 сентября по 14 октября десница Спиридона Тримифунтского посетит Россию. </w:t>
      </w:r>
      <w:r>
        <w:rPr>
          <w:sz w:val="22"/>
        </w:rPr>
        <w:t>Святыня будет находиться в Екатеринбургском Храме-памятнике на Крови во имя Всех святых в земле Российской просиявших. В течение всего периода пребывания святых мощей, храм-памятник будет открыт круглосуточно. Молебны святителю Спиридону Тримифунтскому будут служиться ежечасно с 11:00 до 17:00 и с 19:00 до 22:00. Начало вечернего богослужения ежедневно в 17:00. Божественная литургия в 09:00.</w:t>
      </w:r>
    </w:p>
    <w:p>
      <w:pPr>
        <w:pStyle w:val="Normal"/>
        <w:rPr/>
      </w:pPr>
      <w:r>
        <w:rPr>
          <w:b/>
          <w:sz w:val="22"/>
        </w:rPr>
        <w:t xml:space="preserve">Волонтерское движение "Молодость неравнодушна" оказывает помощь пострадавшим от боевых действий на Востоке Украины. </w:t>
      </w:r>
      <w:r>
        <w:rPr>
          <w:sz w:val="22"/>
        </w:rPr>
        <w:t>Проект поможет людям потерявшим жилье, работу, здоровье и близких. Волонтеры собирают продукты, предметы первой необходимости, гуманитарную помощь, помогают с трудоустройством. Оказывается помощь раненым, вдовам и матерям погибших военнослужащих и сотрудников МВС. Контактные лица: Алексей Ковальчук: 067-596-94-23; Alexkova3@gmail.com, Анна Клименко: 067-657-88-38; garmonia19@gmail.com. Номер карточки Приватбанка для пожертвований: 4149 6258 0363 5109 – Иваницкий Александр Романович. Группы в соцсетях: http://vk.com/molodist_help и facebook.com/groups/molodist</w:t>
      </w:r>
    </w:p>
    <w:p>
      <w:pPr>
        <w:pStyle w:val="Normal"/>
        <w:rPr/>
      </w:pPr>
      <w:r>
        <w:rPr>
          <w:b/>
          <w:sz w:val="22"/>
        </w:rPr>
        <w:t xml:space="preserve">На территории Киево-Печерской лавры вновь открыли склад для помощи пострадавшему мирному населению Донбасса. </w:t>
      </w:r>
      <w:r>
        <w:rPr>
          <w:sz w:val="22"/>
        </w:rPr>
        <w:t>В первую очередь нужны: – продукты (в основном длительного хранения: тушенка, консервы, консервирование (лучше в маленьких банках), сгущенное молоко, вермишель, крупы, расфасованные по 1 кг, свежие фрукты/овощи в коробках); – сладости (конфеты, печенье и т. д.); – средства личной гигиены; – бытовая химия; – средства детской гигиены (памперсы, присыпки, крема, бутылочки, соски); – канцтовары для школы и творчества (ручки, тетради, карандаши, альбомы, краски и т. д.). Телефон координатора: 050-342-27-39.</w:t>
      </w:r>
    </w:p>
    <w:p>
      <w:pPr>
        <w:pStyle w:val="Normal"/>
        <w:rPr/>
      </w:pPr>
      <w:r>
        <w:rPr>
          <w:b/>
          <w:sz w:val="22"/>
        </w:rPr>
        <w:t xml:space="preserve">Миссия "Милосердие без границ" открывает свой колл-центр. </w:t>
      </w:r>
      <w:r>
        <w:rPr>
          <w:sz w:val="22"/>
        </w:rPr>
        <w:t>Номер колл-центра: (044) 221-18-18. Время роботы: ежедневно с 10:00 до 17:00, выходной: воскресенье.</w:t>
      </w:r>
    </w:p>
    <w:p>
      <w:pPr>
        <w:pStyle w:val="Normal"/>
        <w:rPr/>
      </w:pPr>
      <w:r>
        <w:rPr>
          <w:b/>
          <w:sz w:val="22"/>
        </w:rPr>
        <w:t xml:space="preserve">В Интернете появился христианский YouTube-канал «Царьград ТВ» </w:t>
      </w:r>
      <w:r>
        <w:rPr>
          <w:sz w:val="22"/>
        </w:rPr>
        <w:t>http://www.youtube.com/user/tsargradtv</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Appleconvertedspace">
    <w:name w:val="apple-converted-space"/>
    <w:basedOn w:val="Style11"/>
    <w:qFormat/>
    <w:rPr/>
  </w:style>
  <w:style w:type="character" w:styleId="Textexposedshow">
    <w:name w:val="text_exposed_show"/>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8:03:00Z</dcterms:created>
  <dc:creator>Tatiana</dc:creator>
  <dc:description/>
  <cp:keywords/>
  <dc:language>en-US</dc:language>
  <cp:lastModifiedBy>DrykReginaPrepress</cp:lastModifiedBy>
  <dcterms:modified xsi:type="dcterms:W3CDTF">2014-10-27T12:47:00Z</dcterms:modified>
  <cp:revision>3</cp:revision>
  <dc:subject/>
  <dc:title>Наш единый номер: 0442211818PS: Дорогие друзья</dc:title>
</cp:coreProperties>
</file>