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Украинский премьер призвал УПЦ помочь в освобождении заложников на Донбассе</w:t>
      </w:r>
    </w:p>
    <w:p>
      <w:pPr>
        <w:pStyle w:val="Normal"/>
        <w:rPr>
          <w:sz w:val="22"/>
        </w:rPr>
      </w:pPr>
      <w:r>
        <w:rPr>
          <w:sz w:val="22"/>
        </w:rPr>
        <w:t>3 октября. Премьер-министр Украины Арсений Яценюк призвал Украинскую Православную Церковь использовать свое влияние на территории Донбасса в вопросе освобождения заложников.</w:t>
      </w:r>
    </w:p>
    <w:p>
      <w:pPr>
        <w:pStyle w:val="Normal"/>
        <w:rPr/>
      </w:pPr>
      <w:r>
        <w:rPr>
          <w:sz w:val="22"/>
        </w:rPr>
        <w:t>«Я проинформирую президента Украины о нашей встрече. Я убежден, что президент проведет встречу с Всеукраинским советом Церквей, чтобы отдельное внимание уделить заложникам, которых захватили на территории Луганской и Донецкой областей», - сказал А. Яценюк в ходе встречи с представителями Всеукраинского совета Церквей в Киеве.</w:t>
      </w:r>
    </w:p>
    <w:p>
      <w:pPr>
        <w:pStyle w:val="Normal"/>
        <w:rPr>
          <w:sz w:val="22"/>
        </w:rPr>
      </w:pPr>
      <w:r>
        <w:rPr>
          <w:sz w:val="22"/>
        </w:rPr>
        <w:t>Он подчеркнул, что на Донбассе ситуация критичная, прежде всего в сфере прав и свобод человека.</w:t>
      </w:r>
    </w:p>
    <w:p>
      <w:pPr>
        <w:pStyle w:val="Normal"/>
        <w:rPr/>
      </w:pPr>
      <w:r>
        <w:rPr>
          <w:sz w:val="22"/>
        </w:rPr>
        <w:t>«Здесь у меня отдельное обращение к Украинской Православной Церкви по поводу того, что у вас там есть влияние. Было бы очень важно, чтобы вы использовали свое влияние против тех, кто издевается над людьми, против тех, кто захватывает людей. Потому что мы туда достучаться не можем», - заявил глава правительства.</w:t>
      </w:r>
    </w:p>
    <w:p>
      <w:pPr>
        <w:pStyle w:val="Normal"/>
        <w:rPr/>
      </w:pPr>
      <w:r>
        <w:rPr>
          <w:sz w:val="22"/>
        </w:rPr>
        <w:t>По его мнению, это будет «великое и священное дело - обмен заложниками, вытянуть тех людей, которые находятся в заложниках, помочь священникам любых конфессий, чтобы просто права человека уважали, чтобы над человеческим достоинством не издевались».</w:t>
      </w:r>
    </w:p>
    <w:p>
      <w:pPr>
        <w:pStyle w:val="Normal"/>
        <w:rPr>
          <w:sz w:val="22"/>
        </w:rPr>
      </w:pPr>
      <w:r>
        <w:rPr>
          <w:sz w:val="22"/>
        </w:rPr>
        <w:t>Представители различных конфессий в ходе встречи рассказали о своих гуманитарных миссиях для украинских военнослужащих и переселенцев из Донбасса. Они также призвали Кабмин упростить процедуры получения и распределения гуманитарной помощи, ввозимой из-за границы.</w:t>
      </w:r>
    </w:p>
    <w:p>
      <w:pPr>
        <w:pStyle w:val="Normal"/>
        <w:rPr>
          <w:sz w:val="22"/>
        </w:rPr>
      </w:pPr>
      <w:r>
        <w:rPr>
          <w:sz w:val="22"/>
        </w:rPr>
        <w:t>По материалам Интерфакс-Религия, Irs.in.ua</w:t>
      </w:r>
    </w:p>
    <w:p>
      <w:pPr>
        <w:pStyle w:val="Normal"/>
        <w:rPr>
          <w:b/>
          <w:b/>
          <w:sz w:val="22"/>
        </w:rPr>
      </w:pPr>
      <w:r>
        <w:rPr>
          <w:b/>
          <w:sz w:val="22"/>
        </w:rPr>
      </w:r>
    </w:p>
    <w:p>
      <w:pPr>
        <w:pStyle w:val="Normal"/>
        <w:rPr>
          <w:b/>
          <w:b/>
          <w:sz w:val="22"/>
        </w:rPr>
      </w:pPr>
      <w:r>
        <w:rPr>
          <w:b/>
          <w:sz w:val="22"/>
        </w:rPr>
        <w:t>Представитель УПЦ указал на угрожающие безопасности Украины тенденции</w:t>
      </w:r>
    </w:p>
    <w:p>
      <w:pPr>
        <w:pStyle w:val="TextBody"/>
        <w:rPr/>
      </w:pPr>
      <w:r>
        <w:rPr/>
        <w:t>3 октября. Председатель Синодального информационного отдела УПЦ епископ Ирпенский Климент обратился к главам Церквей и религиозных организаций Украины, председателю Верховной Рады Украины Александру Турчинову и премьер-министру Украины Арсению Яценюку с указанием современных тенденций, которые могут нарушить внутреннюю безопасность Украины в религиозной плоскости.</w:t>
      </w:r>
    </w:p>
    <w:p>
      <w:pPr>
        <w:pStyle w:val="Normal"/>
        <w:rPr>
          <w:sz w:val="22"/>
        </w:rPr>
      </w:pPr>
      <w:r>
        <w:rPr>
          <w:sz w:val="22"/>
        </w:rPr>
        <w:t>Встреча представителей Всеукраинского совета Церквей и религиозных организаций с чиновниками состоялась в помещении парламента Украины.</w:t>
      </w:r>
    </w:p>
    <w:p>
      <w:pPr>
        <w:pStyle w:val="Normal"/>
        <w:rPr>
          <w:sz w:val="22"/>
        </w:rPr>
      </w:pPr>
      <w:r>
        <w:rPr>
          <w:sz w:val="22"/>
        </w:rPr>
        <w:t>Обращаясь к собранию епископ Климент сказал, что сегодня, когда народ страдает от военного конфликта на востоке Украины, необходима консолидация всех внутренних сил общества. Поскольку только в единстве наша сила и лишь таким образом мы сможем преодолеть те вызовы, которые сегодня перед нами стоят.</w:t>
      </w:r>
    </w:p>
    <w:p>
      <w:pPr>
        <w:pStyle w:val="Normal"/>
        <w:rPr/>
      </w:pPr>
      <w:r>
        <w:rPr>
          <w:sz w:val="22"/>
        </w:rPr>
        <w:t>Первая из тенденций, угрожающих внутренней безопасности Украины, по мнению владыки, - силовой захват храмов УПЦ. «В первую очередь я бы хотел обратить ваше внимание на те обстоятельства, которые огорчают верующих УПЦ, являющихся также гражданами Украины, - сказал он. - В частности, мы обеспокоены фактами насильного переведения приходов УПЦ в юрисдикцию "УПЦ КП". Я бы не сказал, что это масштабное явление, так как речь идет приблизительно о десяти приходах».</w:t>
      </w:r>
    </w:p>
    <w:p>
      <w:pPr>
        <w:pStyle w:val="Normal"/>
        <w:rPr/>
      </w:pPr>
      <w:r>
        <w:rPr>
          <w:sz w:val="22"/>
        </w:rPr>
        <w:t>Вынося за скобки вопрос межконфессиональных отношений УПЦ и "УПЦ КП", владыка отметил, что Церковь волнуют факты вмешательства в действия раскольников представителей государственной власти. «Следует отметить, что в противоправных действиях по захвату храмов, с молчаливого согласия милиции, принимают участие представители всех уровней местной власти, начиная от глав сельсоветов, депутатов и заканчивая председателями областных администраций. Нередко во время захватов, нападающие применяют грубую физическую силу, как это было в частности в с. Ходосы Ровненского района Ровненской области», - сказал владыка. Ещё одним таким примером является происшедшее у храма в с. Новостав Шумского района Тернопольской области.</w:t>
      </w:r>
    </w:p>
    <w:p>
      <w:pPr>
        <w:pStyle w:val="Normal"/>
        <w:rPr>
          <w:sz w:val="22"/>
        </w:rPr>
      </w:pPr>
      <w:r>
        <w:rPr>
          <w:sz w:val="22"/>
        </w:rPr>
        <w:t>Епископ Климент выразил пожелание, чтобы дух Христовой любви и взаимоуважения реализовывался и в межконфессиональных отношениях.</w:t>
      </w:r>
    </w:p>
    <w:p>
      <w:pPr>
        <w:pStyle w:val="Normal"/>
        <w:rPr>
          <w:sz w:val="22"/>
        </w:rPr>
      </w:pPr>
      <w:r>
        <w:rPr>
          <w:sz w:val="22"/>
        </w:rPr>
        <w:t>По словам владыки, УПЦ помнит о нелегких временах, которые пришлось пережить её верующим в первой половине 1990-х, поэтому духовенство и миряне не боятся столкнуться с подобным опытом, если современная тенденция захвата храмов станет массовой и системной.</w:t>
      </w:r>
    </w:p>
    <w:p>
      <w:pPr>
        <w:pStyle w:val="Normal"/>
        <w:rPr/>
      </w:pPr>
      <w:r>
        <w:rPr>
          <w:sz w:val="22"/>
        </w:rPr>
        <w:t>Вторая тенденция - систематическая травля УПЦ в СМИ. «Нужно помнить о том, что за нашей Церковью стоят миллионы людей», - сказал владыка. Провокационные и неправдивые сюжеты религиозной тематики нарушают внутреннюю стабильность в обществе, сеют в нем вражду», - подчеркнул глава Информотдела УПЦ.</w:t>
      </w:r>
    </w:p>
    <w:p>
      <w:pPr>
        <w:pStyle w:val="Normal"/>
        <w:rPr/>
      </w:pPr>
      <w:r>
        <w:rPr>
          <w:sz w:val="22"/>
        </w:rPr>
        <w:t>Он также указал на необходимость помощи беженцам и мирному населению на востоке Украины. Владыка рассказал, что в зоне боевых действий среди мирного населения преобладают отчаяние и разочарование. И Церковь старается примирить людей, вернуть им надежду. «Наши священники помогают людям, поэтому обвинения в их адрес в непатриотизме - это плохо», - сказал он.</w:t>
      </w:r>
    </w:p>
    <w:p>
      <w:pPr>
        <w:pStyle w:val="Normal"/>
        <w:rPr/>
      </w:pPr>
      <w:r>
        <w:rPr>
          <w:sz w:val="22"/>
        </w:rPr>
        <w:t>В ответ Арсений Яценюк заявил, что не допустит в стране противостояния на религиозной почве. "Мы в нашем единстве никому, ни при каких обстоятельствах не дадим возможность развернуть противостояние на конфессиональной почве", - сказал он. Премьер пообещал делать все для того, чтобы пресекать нарушения в этой сфере, "будь то незаконные захваты церквей, будь то преследование священников".</w:t>
      </w:r>
    </w:p>
    <w:p>
      <w:pPr>
        <w:pStyle w:val="Normal"/>
        <w:rPr>
          <w:sz w:val="22"/>
        </w:rPr>
      </w:pPr>
      <w:r>
        <w:rPr>
          <w:sz w:val="22"/>
        </w:rPr>
        <w:t>Фома в Украине, Интерфакс-Религия</w:t>
      </w:r>
    </w:p>
    <w:p>
      <w:pPr>
        <w:pStyle w:val="Normal"/>
        <w:rPr>
          <w:b/>
          <w:b/>
          <w:sz w:val="22"/>
        </w:rPr>
      </w:pPr>
      <w:r>
        <w:rPr>
          <w:b/>
          <w:sz w:val="22"/>
        </w:rPr>
      </w:r>
    </w:p>
    <w:p>
      <w:pPr>
        <w:pStyle w:val="Normal"/>
        <w:rPr>
          <w:b/>
          <w:b/>
          <w:sz w:val="22"/>
        </w:rPr>
      </w:pPr>
      <w:r>
        <w:rPr>
          <w:b/>
          <w:sz w:val="22"/>
        </w:rPr>
        <w:t>Захвачен храм во Львовской области</w:t>
      </w:r>
    </w:p>
    <w:p>
      <w:pPr>
        <w:pStyle w:val="Normal"/>
        <w:rPr>
          <w:sz w:val="22"/>
        </w:rPr>
      </w:pPr>
      <w:r>
        <w:rPr>
          <w:sz w:val="22"/>
        </w:rPr>
        <w:t>3 октября. При поддержке милиции совершен захват храма Покрова Богородицы в городе Турка Львовской области. Священникам нанесены телесные повреждения, церковь закрыта, прихожане изгнаны.</w:t>
      </w:r>
    </w:p>
    <w:p>
      <w:pPr>
        <w:pStyle w:val="Normal"/>
        <w:rPr>
          <w:sz w:val="22"/>
        </w:rPr>
      </w:pPr>
      <w:r>
        <w:rPr>
          <w:sz w:val="22"/>
        </w:rPr>
        <w:t>Как рассказал настоятель храма протоиерей Алексий Слобода, 28 сентября группа из 50 человек ворвалась на территорию храма и осуществила силовой захват помещений. Церковь заперли на замок, проход на территорию перекрыли. Прибывшие милиционеры в происходящее не вмешивались.</w:t>
      </w:r>
    </w:p>
    <w:p>
      <w:pPr>
        <w:pStyle w:val="Normal"/>
        <w:rPr>
          <w:sz w:val="22"/>
        </w:rPr>
      </w:pPr>
      <w:r>
        <w:rPr>
          <w:sz w:val="22"/>
        </w:rPr>
        <w:t>Православные (300 человек, в основном пожилые) попытались разблокировать и открыть свой храм, однако натолкнулись на жесткий отпор со стороны захватчиков и милиционеров. Последние обвинили прихожан в провоцировании «конфликтной ситуации». При этом у верующих были все необходимые документы: свидетельство о регистрации общины, право собственности.</w:t>
      </w:r>
    </w:p>
    <w:p>
      <w:pPr>
        <w:pStyle w:val="Normal"/>
        <w:rPr/>
      </w:pPr>
      <w:r>
        <w:rPr>
          <w:b/>
          <w:sz w:val="22"/>
        </w:rPr>
        <w:t xml:space="preserve">Вечером, когда верующие пришли на богослужение, на территорию прихода никого не пустили. Более того, один из захватчиков храма бросил в голову иеромонаха Владимира (Козанчина) бутылку с водой, разбив ему лицо. </w:t>
      </w:r>
      <w:r>
        <w:rPr>
          <w:sz w:val="22"/>
        </w:rPr>
        <w:t>http://www.pravoslavie.ru/news/74098.htm</w:t>
      </w:r>
    </w:p>
    <w:p>
      <w:pPr>
        <w:pStyle w:val="Normal"/>
        <w:rPr>
          <w:sz w:val="22"/>
        </w:rPr>
      </w:pPr>
      <w:r>
        <w:rPr>
          <w:sz w:val="22"/>
        </w:rPr>
        <w:t>1 октября община обратилась с жалобой во Львовскую обладминистрацию, однако ее заявление не приняли.</w:t>
      </w:r>
    </w:p>
    <w:p>
      <w:pPr>
        <w:pStyle w:val="Normal"/>
        <w:rPr>
          <w:sz w:val="22"/>
        </w:rPr>
      </w:pPr>
      <w:r>
        <w:rPr>
          <w:sz w:val="22"/>
        </w:rPr>
        <w:t>Епископ Львовский и Галицкий Филарет выразил возмущение совершенным захватом храма, действиями милиции и властей.</w:t>
      </w:r>
    </w:p>
    <w:p>
      <w:pPr>
        <w:pStyle w:val="Normal"/>
        <w:rPr/>
      </w:pPr>
      <w:r>
        <w:rPr>
          <w:b/>
          <w:sz w:val="22"/>
        </w:rPr>
        <w:t xml:space="preserve">«Вызывает возмущение тот факт, что все эти противоправные действия происходили под наблюдением милиции, которая защищала преступников, а законных владельцев храма оттесняла, помогая мятежникам», - говорится в заявлении архиерея. </w:t>
      </w:r>
      <w:r>
        <w:rPr>
          <w:sz w:val="22"/>
        </w:rPr>
        <w:t>http://upc.lviv.ua/index.php?option=com_content&amp;view=article&amp;id=1837%3A2014-10-05-17-53-23&amp;catid=5%3A2011-02-09-21-01-23&amp;Itemid=2&amp;lang=ru</w:t>
      </w:r>
    </w:p>
    <w:p>
      <w:pPr>
        <w:pStyle w:val="Normal"/>
        <w:rPr/>
      </w:pPr>
      <w:r>
        <w:rPr>
          <w:sz w:val="22"/>
        </w:rPr>
        <w:t>По словам епископа, ранее он обращался к властям и правоохранителям с предупреждениями о назревающем религиозном конфликте, однако с их стороны не были предприняты меры пресечения. «Даже после совершения данного преступления и областная администрация, и областная прокуратура, и областное управление МВД заверили управляющего епископа, что примут меры по защите прав верующих, но в итоге проигнорировали интересы верующих», - заявил владыка Филарет.</w:t>
      </w:r>
    </w:p>
    <w:p>
      <w:pPr>
        <w:pStyle w:val="Normal"/>
        <w:rPr>
          <w:sz w:val="22"/>
        </w:rPr>
      </w:pPr>
      <w:r>
        <w:rPr>
          <w:sz w:val="22"/>
        </w:rPr>
        <w:t>5 октября он приехал в Турку совершить Литургию, но встретил сопротивление все тех же мятежников. Во время общения со сторонами конфликта епископ «получил агрессивный отказ на предложение идти на диалог и не разжигать вражду среди жителей одного города».</w:t>
      </w:r>
    </w:p>
    <w:p>
      <w:pPr>
        <w:pStyle w:val="Normal"/>
        <w:rPr>
          <w:sz w:val="22"/>
        </w:rPr>
      </w:pPr>
      <w:r>
        <w:rPr>
          <w:sz w:val="22"/>
        </w:rPr>
        <w:t>Сейчас в храме совершают богослужения священники «Киевского патриархата», верующие собрали почти 500 подписей против захвата. При этом прихожане «находятся под жестким давлением со стороны преступников и регулярно получают в свой адрес угрозы», говорится в заявлении епископа Филарета.</w:t>
      </w:r>
    </w:p>
    <w:p>
      <w:pPr>
        <w:pStyle w:val="Normal"/>
        <w:rPr>
          <w:sz w:val="22"/>
        </w:rPr>
      </w:pPr>
      <w:r>
        <w:rPr>
          <w:sz w:val="22"/>
        </w:rPr>
        <w:t>По материалам Православие и мир, Интерфакс-Религия</w:t>
      </w:r>
    </w:p>
    <w:p>
      <w:pPr>
        <w:pStyle w:val="Normal"/>
        <w:rPr>
          <w:b/>
          <w:b/>
          <w:sz w:val="22"/>
        </w:rPr>
      </w:pPr>
      <w:r>
        <w:rPr>
          <w:b/>
          <w:sz w:val="22"/>
        </w:rPr>
      </w:r>
    </w:p>
    <w:p>
      <w:pPr>
        <w:pStyle w:val="Normal"/>
        <w:rPr>
          <w:b/>
          <w:b/>
          <w:sz w:val="22"/>
        </w:rPr>
      </w:pPr>
      <w:r>
        <w:rPr>
          <w:b/>
          <w:sz w:val="22"/>
        </w:rPr>
        <w:t>Греческий иерарх возмущен появившимися в продаже шлепанцами с крестом на подошве</w:t>
      </w:r>
    </w:p>
    <w:p>
      <w:pPr>
        <w:pStyle w:val="Normal"/>
        <w:rPr>
          <w:sz w:val="22"/>
        </w:rPr>
      </w:pPr>
      <w:r>
        <w:rPr>
          <w:sz w:val="22"/>
        </w:rPr>
        <w:t>3 октября. В Греции появились в продаже шлепанцы, на которых изображен флаг государства и крест, который приходится как раз под пятку. Митрополит Кисамосский и Селинский Амфилохий сомневается, что это произошло «случайно» и «неумышленно». По его словам, этот факт является частью плана дехристианизации греческого общества.</w:t>
      </w:r>
    </w:p>
    <w:p>
      <w:pPr>
        <w:pStyle w:val="Normal"/>
        <w:rPr/>
      </w:pPr>
      <w:r>
        <w:rPr>
          <w:sz w:val="22"/>
        </w:rPr>
        <w:t>«Что означают наша терпимость и безразличие к такого рода фактам? - спрашивает иерарх. - Разве не ясно, что искажая собственную историю, пренебрегая своими ценностями, топча, сжигая и разрушая символику нашего народа, мы попадаем в опасное иго и оккупацию внешнего врага, который является нашим «кредитором».</w:t>
      </w:r>
    </w:p>
    <w:p>
      <w:pPr>
        <w:pStyle w:val="Normal"/>
        <w:rPr/>
      </w:pPr>
      <w:r>
        <w:rPr>
          <w:sz w:val="22"/>
        </w:rPr>
        <w:t>«Мировая символика, так же, как и ее суть, была выкована в Греции. Греция традиционно - страна символов, - заявил митрополит Амфилохий. - И теперь мы приближаемся к тому шаткому состоянию, когда экономический кризис усугубляется еще и кризисом духовным».</w:t>
      </w:r>
    </w:p>
    <w:p>
      <w:pPr>
        <w:pStyle w:val="Normal"/>
        <w:rPr/>
      </w:pPr>
      <w:r>
        <w:rPr>
          <w:sz w:val="22"/>
        </w:rPr>
        <w:t>«Другими словами, это дехристианизация. Это создание нового общества - без истории, без символов, корней, убеждений и идеалов. Общество без исторической памяти и национального самосознания. Но такая нация обречена на вымирание и забвение», - подчеркнул иерарх.</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Heading4"/>
        <w:rPr/>
      </w:pPr>
      <w:r>
        <w:rPr/>
        <w:t>В Тернопольской области раскольники захватили храм УПЦ</w:t>
      </w:r>
    </w:p>
    <w:p>
      <w:pPr>
        <w:pStyle w:val="Normal"/>
        <w:rPr>
          <w:sz w:val="22"/>
        </w:rPr>
      </w:pPr>
      <w:r>
        <w:rPr>
          <w:sz w:val="22"/>
        </w:rPr>
        <w:t>5 октября. Прихожане храма Архистратига Михаила в селе Бутин Збаражского района Тернопольской области лишились церковного здания в результате рейдерского захвата представителями раскольничьего «Киевского патриархата» и боевиками «Правого сектора».</w:t>
      </w:r>
    </w:p>
    <w:p>
      <w:pPr>
        <w:pStyle w:val="Normal"/>
        <w:rPr>
          <w:sz w:val="22"/>
        </w:rPr>
      </w:pPr>
      <w:r>
        <w:rPr>
          <w:sz w:val="22"/>
        </w:rPr>
        <w:t>По словам настоятеля храма протоиерея Владимира Слободяна, 5 октября в сельском приходе была сорвана Божественная литургия. Представители УПЦ-КП при поддержке молодчиков в балаклавах заблокировали здание храма. Наряд милиции находился рядом, но в ситуацию не вмешивался.</w:t>
      </w:r>
    </w:p>
    <w:p>
      <w:pPr>
        <w:pStyle w:val="Normal"/>
        <w:rPr>
          <w:sz w:val="22"/>
        </w:rPr>
      </w:pPr>
      <w:r>
        <w:rPr>
          <w:sz w:val="22"/>
        </w:rPr>
        <w:t>Возмущенные беззаконием жители села Бутин собрали более 70-и подписей в защиту своих прав согласно Конституции Украины, которая гарантирует гражданам свободу совести. Этим они засвидетельствовали верность Украинской Православной Церкви и выступили против перехода к раскольнической УПЦ-КП.</w:t>
      </w:r>
    </w:p>
    <w:p>
      <w:pPr>
        <w:pStyle w:val="Normal"/>
        <w:rPr>
          <w:sz w:val="22"/>
        </w:rPr>
      </w:pPr>
      <w:r>
        <w:rPr>
          <w:sz w:val="22"/>
        </w:rPr>
        <w:t>В Тернопольском епархиальном управлении готовят судебные иски по поводу неправомерных действий местных чиновников, которые пренебрегли законодательством Украины.</w:t>
      </w:r>
    </w:p>
    <w:p>
      <w:pPr>
        <w:pStyle w:val="Normal"/>
        <w:rPr/>
      </w:pPr>
      <w:r>
        <w:rPr>
          <w:sz w:val="22"/>
        </w:rPr>
        <w:t>«Правый сектор» по поводу событий в Бутине заявил: «Украина и украинцы будут свободны лишь тогда, когда у нас будет единая поместная украинская церковь. Процесс объединения церквей запущен, последнее слово - за прихожанами церквей оккупанта.</w:t>
      </w:r>
    </w:p>
    <w:p>
      <w:pPr>
        <w:pStyle w:val="Normal"/>
        <w:rPr>
          <w:sz w:val="22"/>
        </w:rPr>
      </w:pPr>
      <w:r>
        <w:rPr>
          <w:sz w:val="22"/>
        </w:rPr>
        <w:t>Этот процесс уже не остановить, вопрос только в том, сколько он будет продолжаться! Как раньше запорожские казаки, так сейчас мы, «Правый сектор», стоим на защите нашей веры. Наше дело правое, и мы победим.</w:t>
      </w:r>
    </w:p>
    <w:p>
      <w:pPr>
        <w:pStyle w:val="Normal"/>
        <w:rPr>
          <w:sz w:val="22"/>
        </w:rPr>
      </w:pPr>
      <w:r>
        <w:rPr>
          <w:sz w:val="22"/>
        </w:rPr>
        <w:t>Получив свое государство и свою единственную украинскую поместную церковь, мы создадим настоящее Украинское Независимое Народное Государство, государство украинской нации на этнических украинских землях.</w:t>
      </w:r>
    </w:p>
    <w:p>
      <w:pPr>
        <w:pStyle w:val="Normal"/>
        <w:rPr/>
      </w:pPr>
      <w:r>
        <w:rPr>
          <w:sz w:val="22"/>
        </w:rPr>
        <w:t>Слава украинской национальной революции!!! Слава Украине!!!» - говорится в заявлении.</w:t>
      </w:r>
    </w:p>
    <w:p>
      <w:pPr>
        <w:pStyle w:val="Normal"/>
        <w:rPr>
          <w:sz w:val="22"/>
        </w:rPr>
      </w:pPr>
      <w:r>
        <w:rPr>
          <w:sz w:val="22"/>
        </w:rPr>
        <w:t>Православие и мир, Седмица.</w:t>
      </w:r>
      <w:r>
        <w:rPr>
          <w:sz w:val="22"/>
          <w:lang w:val="en-US"/>
        </w:rPr>
        <w:t>Ru</w:t>
      </w:r>
    </w:p>
    <w:p>
      <w:pPr>
        <w:pStyle w:val="Normal"/>
        <w:rPr>
          <w:sz w:val="22"/>
        </w:rPr>
      </w:pPr>
      <w:r>
        <w:rPr>
          <w:sz w:val="22"/>
        </w:rPr>
      </w:r>
    </w:p>
    <w:p>
      <w:pPr>
        <w:pStyle w:val="Heading4"/>
        <w:rPr/>
      </w:pPr>
      <w:r>
        <w:rPr/>
        <w:t>Националисты попытались захватить храм в Киевской области</w:t>
      </w:r>
    </w:p>
    <w:p>
      <w:pPr>
        <w:pStyle w:val="Normal"/>
        <w:rPr>
          <w:sz w:val="22"/>
        </w:rPr>
      </w:pPr>
      <w:r>
        <w:rPr>
          <w:sz w:val="22"/>
        </w:rPr>
        <w:t>5 октября. Депутаты горсовета и неизвестные в камуфляже попытались захватить храм в честь святых Бориса и Глеба в г. Переяслав-Хмельницком Киевской области.</w:t>
      </w:r>
    </w:p>
    <w:p>
      <w:pPr>
        <w:pStyle w:val="Normal"/>
        <w:rPr/>
      </w:pPr>
      <w:r>
        <w:rPr>
          <w:sz w:val="22"/>
        </w:rPr>
        <w:t xml:space="preserve">Неизвестные люди во главе с депутатами Михаилом Сиворко, Владимиром Левченко и Александром Салабаем 5 октября срезали замки на дверях церкви и заблокировали вход. </w:t>
      </w:r>
      <w:r>
        <w:rPr>
          <w:b/>
          <w:sz w:val="22"/>
        </w:rPr>
        <w:t xml:space="preserve">Захватчики сорвали с настоятеля протоиерея Анатолия Михневича скуфью и, угрожая, оттеснили его от храма. Активисты кричали «Ты - московский поп!», «Переходите в Киевский патриархат», а также требовали, чтобы в храме служили «на украинской мове». </w:t>
      </w:r>
      <w:r>
        <w:rPr>
          <w:sz w:val="22"/>
        </w:rPr>
        <w:t>http://news.church.ua/2014/10/07/u-borispilskij-jeparxiji-chergova-sproba-zaxoplennya-xramu-predstavnikami-upc-kp</w:t>
      </w:r>
    </w:p>
    <w:p>
      <w:pPr>
        <w:pStyle w:val="Normal"/>
        <w:rPr>
          <w:sz w:val="22"/>
        </w:rPr>
      </w:pPr>
      <w:r>
        <w:rPr>
          <w:sz w:val="22"/>
        </w:rPr>
        <w:t>Отец Анатолий сообщил о произошедшем в милицию. Последняя выставила у входа в церковь охрану. Прибывшие благочинный, духовенство округа и верующие установили у храма дежурство.</w:t>
      </w:r>
    </w:p>
    <w:p>
      <w:pPr>
        <w:pStyle w:val="Normal"/>
        <w:rPr>
          <w:sz w:val="22"/>
        </w:rPr>
      </w:pPr>
      <w:r>
        <w:rPr>
          <w:sz w:val="22"/>
        </w:rPr>
        <w:t>Приехавший позже мер Переяслав-Хмельницкого Тарас Костин объявил о проведении голосования по судьбе храма. Настоятель написал заявление в правоохранительные органы. Община храма направила в Переяслав-Хмельницкий горсовет заявление с просьбой «защитить храм святых Бориса и Глеба от захвата и насильственного изменения подчинения прихода с Украинской Православной Церкви в непризнанную самопровозглашенную и раскольническую Украинскую Православную Церковь Киевского Патриархата». 150 человек, подписавших заявление, просят власть обеспечить соблюдение законодательства о свободе совести в регионе и не допустить межрелигиозную вражду.</w:t>
      </w:r>
    </w:p>
    <w:p>
      <w:pPr>
        <w:pStyle w:val="Normal"/>
        <w:rPr>
          <w:sz w:val="22"/>
        </w:rPr>
      </w:pPr>
      <w:r>
        <w:rPr>
          <w:sz w:val="22"/>
        </w:rPr>
        <w:t>По материалам Фома в Украине, Интерфакс-Религия</w:t>
      </w:r>
    </w:p>
    <w:p>
      <w:pPr>
        <w:pStyle w:val="Normal"/>
        <w:rPr>
          <w:b/>
          <w:b/>
          <w:sz w:val="22"/>
        </w:rPr>
      </w:pPr>
      <w:r>
        <w:rPr>
          <w:b/>
          <w:sz w:val="22"/>
        </w:rPr>
      </w:r>
    </w:p>
    <w:p>
      <w:pPr>
        <w:pStyle w:val="Normal"/>
        <w:rPr>
          <w:b/>
          <w:b/>
          <w:sz w:val="22"/>
        </w:rPr>
      </w:pPr>
      <w:r>
        <w:rPr>
          <w:b/>
          <w:sz w:val="22"/>
        </w:rPr>
        <w:t>В Луганской области канонизировали первых в ее истории святых</w:t>
      </w:r>
    </w:p>
    <w:p>
      <w:pPr>
        <w:pStyle w:val="Normal"/>
        <w:rPr>
          <w:sz w:val="22"/>
        </w:rPr>
      </w:pPr>
      <w:r>
        <w:rPr>
          <w:sz w:val="22"/>
        </w:rPr>
        <w:t>6 октября. Блаженнейший Митрополит Киевский и всея Украины Онуфрий совершил первое после избрания Предстоятелем УПЦ прославление в лике святых. Его Блаженство возглавил Божественную литургию с чином прославления святых на площади перед Христо-Рождественским кафедральным собором в Северодонецке.</w:t>
      </w:r>
    </w:p>
    <w:p>
      <w:pPr>
        <w:pStyle w:val="Normal"/>
        <w:rPr>
          <w:sz w:val="22"/>
        </w:rPr>
      </w:pPr>
      <w:r>
        <w:rPr>
          <w:sz w:val="22"/>
        </w:rPr>
        <w:t>Прославление в лике местночтимых святых праведного Димитрия Горского и блаженной Параскевы Старобельской стало первой канонизацией на территории Луганской области.</w:t>
      </w:r>
    </w:p>
    <w:p>
      <w:pPr>
        <w:pStyle w:val="Normal"/>
        <w:rPr>
          <w:sz w:val="22"/>
        </w:rPr>
      </w:pPr>
      <w:r>
        <w:rPr>
          <w:sz w:val="22"/>
        </w:rPr>
        <w:t>После входа с Евангелием была совершена последняя заупокойная лития по Димитрию и инокини Параскеве. После этого митрополит Луганский и Алчевский Митрофан зачитал решение Священного Синода Украинской Православной Церкви от 19 июня 2014 года о причислении инокини Параскевы Старобельской и Димитрия Горского к лику местночтимых святых. Епископы Бердянский и Приморский Ефрем и Ирпенский Климент прочли жития новопрославленных блаженной Параскевы и праведного Димитрия.</w:t>
      </w:r>
    </w:p>
    <w:p>
      <w:pPr>
        <w:pStyle w:val="Normal"/>
        <w:rPr>
          <w:sz w:val="22"/>
        </w:rPr>
      </w:pPr>
      <w:r>
        <w:rPr>
          <w:sz w:val="22"/>
        </w:rPr>
        <w:t>Жития новопрославленных праведного Димитрия и блаженной Параскевы можно прочесть на сайте Северодонецкой епархии. Память святых будет отмечатся в день прославления.</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Епископ Пантелеимон призвал настоятелей новых храмов быть доступными</w:t>
      </w:r>
    </w:p>
    <w:p>
      <w:pPr>
        <w:pStyle w:val="Normal"/>
        <w:rPr>
          <w:sz w:val="22"/>
        </w:rPr>
      </w:pPr>
      <w:r>
        <w:rPr>
          <w:sz w:val="22"/>
        </w:rPr>
        <w:t>6 октября. Возводя новые храмы в Москве, необходимо объяснять людям, что вместе с ними они получат любовь и поддержку. Настоятели же приходов, даже если храма еще нет, должны быть максимально доступны для верующих, об этом заявил епископ Орехово-Зуевский Пантелеимон.</w:t>
      </w:r>
    </w:p>
    <w:p>
      <w:pPr>
        <w:pStyle w:val="Normal"/>
        <w:rPr>
          <w:sz w:val="22"/>
        </w:rPr>
      </w:pPr>
      <w:r>
        <w:rPr>
          <w:sz w:val="22"/>
        </w:rPr>
        <w:t>Выступая на расширенном совещании по «Программе 200», глава Синодального отдела по церковной благотворительности заметил, что безбожные годы в стране не прошли бесследно и до сих пор у многих слово «храм» вызывает негативные ассоциации, сообщает сайт программы.</w:t>
      </w:r>
    </w:p>
    <w:p>
      <w:pPr>
        <w:pStyle w:val="Normal"/>
        <w:rPr/>
      </w:pPr>
      <w:r>
        <w:rPr>
          <w:sz w:val="22"/>
        </w:rPr>
        <w:t>«Важно рассказать людям о том, что они приобретут вместе с храмом, что храм - это явление любви. Что здесь не только крестят детей, но и воспитывают их. Что православная община - это, в первую очередь, социальная поддержка всем нуждающимся. Основа семьи. Наша история», - подчеркнул владыка Пантелеимон.</w:t>
      </w:r>
    </w:p>
    <w:p>
      <w:pPr>
        <w:pStyle w:val="Normal"/>
        <w:rPr>
          <w:sz w:val="22"/>
        </w:rPr>
      </w:pPr>
      <w:r>
        <w:rPr>
          <w:sz w:val="22"/>
        </w:rPr>
        <w:t>Также, по мнению епископа, «каждый настоятель обязан быть максимально доступен» для верующих.</w:t>
      </w:r>
    </w:p>
    <w:p>
      <w:pPr>
        <w:pStyle w:val="Normal"/>
        <w:rPr/>
      </w:pPr>
      <w:r>
        <w:rPr>
          <w:sz w:val="22"/>
        </w:rPr>
        <w:t>«Даже если у него еще нет часовни, он может проводить еженедельные молебны под открытым небом. Иметь свою страничку в Интернете. Отвечать по телефону, известному жителям. Вести постоянный диалог с людьми. Организовывать православные праздники, собирать людей на праздничные концерты. Стараться показать каждому, «что такое будет» новый храм, община, жизнь в этой общине. И тогда, несомненно, народ потянется к такому пастырю», - добавил владыка.</w:t>
      </w:r>
    </w:p>
    <w:p>
      <w:pPr>
        <w:pStyle w:val="Normal"/>
        <w:rPr>
          <w:sz w:val="22"/>
        </w:rPr>
      </w:pPr>
      <w:r>
        <w:rPr>
          <w:sz w:val="22"/>
        </w:rPr>
        <w:t>Мысль о недостаточном информировании москвичей по поводу строительства новых храмов поддержал и управляющий Юго-Восточным викариатством и викариатством Новых территорий епископ Воскресенский Савва.</w:t>
      </w:r>
    </w:p>
    <w:p>
      <w:pPr>
        <w:pStyle w:val="Normal"/>
        <w:rPr>
          <w:sz w:val="22"/>
        </w:rPr>
      </w:pPr>
      <w:r>
        <w:rPr>
          <w:sz w:val="22"/>
        </w:rPr>
        <w:t>Архиерей также выступил с инициативой создания «типовых часовен» из дерева или легких материалов человек на 200-300, так как множество верующих в разных районах Москвы до сих пор не могут полноценно участвовать в богослужениях из-за нехватки храмов.</w:t>
      </w:r>
    </w:p>
    <w:p>
      <w:pPr>
        <w:pStyle w:val="Normal"/>
        <w:rPr/>
      </w:pPr>
      <w:r>
        <w:rPr>
          <w:sz w:val="22"/>
        </w:rPr>
        <w:t>«Нас, настоятелей, больше беспокоит вопрос о том, чтобы на выделенных участках поскорее поставить хоть какой-то храм, чтобы люди могли молиться, исповедоваться, причащаться», - заметил архипастырь.</w:t>
      </w:r>
    </w:p>
    <w:p>
      <w:pPr>
        <w:pStyle w:val="Normal"/>
        <w:rPr>
          <w:sz w:val="22"/>
        </w:rPr>
      </w:pPr>
      <w:r>
        <w:rPr>
          <w:sz w:val="22"/>
        </w:rPr>
        <w:t>В заключение участники встречи обратились в Фонд поддержки строительства храмов с просьбой создать методичку «первой помощи настоятелям», в которой подробно были бы прописаны все действия священника по регистрации прихода, сбору документов, контролю строительных работ и прочему.</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оскресенье останется в Греции выходным днем</w:t>
      </w:r>
    </w:p>
    <w:p>
      <w:pPr>
        <w:pStyle w:val="Normal"/>
        <w:rPr>
          <w:sz w:val="22"/>
        </w:rPr>
      </w:pPr>
      <w:r>
        <w:rPr>
          <w:sz w:val="22"/>
        </w:rPr>
        <w:t>6 октября. Ассоциация работников торговли в Греции добилась того, что, вопреки закону принятому парламентом, воскресенье останется выходным днем.</w:t>
      </w:r>
    </w:p>
    <w:p>
      <w:pPr>
        <w:pStyle w:val="Normal"/>
        <w:rPr>
          <w:sz w:val="22"/>
        </w:rPr>
      </w:pPr>
      <w:r>
        <w:rPr>
          <w:sz w:val="22"/>
        </w:rPr>
        <w:t>Митрополит Калабрийский Амвросий призвал клириков быть такими же смелыми и защищать святое Православие всеми доступными законными методами.</w:t>
      </w:r>
    </w:p>
    <w:p>
      <w:pPr>
        <w:pStyle w:val="Normal"/>
        <w:rPr>
          <w:sz w:val="22"/>
        </w:rPr>
      </w:pPr>
      <w:r>
        <w:rPr>
          <w:sz w:val="22"/>
        </w:rPr>
        <w:t>Иерарх напомнил, что когда правительство Греции отменило выходной в день Господень и обязало владельцев не закрывать магазины, торговцы выступили с протестами, «только голоса Церкви не было слышно в те дни».</w:t>
      </w:r>
    </w:p>
    <w:p>
      <w:pPr>
        <w:pStyle w:val="Normal"/>
        <w:rPr>
          <w:sz w:val="22"/>
        </w:rPr>
      </w:pPr>
      <w:r>
        <w:rPr>
          <w:sz w:val="22"/>
        </w:rPr>
        <w:t>Ассоциация работников торговли подала апелляцию в Конституционный Суд, и выиграла дело. Высший судебный орган страны признал, что выходной день в воскресенье необходим для сохранения «прочности семейных уз» и «церковности».</w:t>
      </w:r>
    </w:p>
    <w:p>
      <w:pPr>
        <w:pStyle w:val="Normal"/>
        <w:rPr/>
      </w:pPr>
      <w:r>
        <w:rPr>
          <w:sz w:val="22"/>
        </w:rPr>
        <w:t>Теперь, конечно же, можно вздохнуть свободно, говорит митрополит Амвросий. Однако, по его мнению, «это решение прозвучало как пощечина, точнее - как подзатыльник всем нам, архиереям, и мне - первому!»</w:t>
      </w:r>
    </w:p>
    <w:p>
      <w:pPr>
        <w:pStyle w:val="Normal"/>
        <w:rPr/>
      </w:pPr>
      <w:r>
        <w:rPr>
          <w:sz w:val="22"/>
        </w:rPr>
        <w:t>«Ничего не хочу сказать: социальное служение - это хорошо, кормление бедных - здорово, но исполнение послушания Богу составляет наипервейшую обязанность клириков и мирян! - заявил иерарх. - И это возмущение народа показало и на этот раз, что простые христиане сильнее верят в Бога, чем я, архиерей и монах, по определению полностью посвященный на служение Христу и Церкви!»</w:t>
      </w:r>
    </w:p>
    <w:p>
      <w:pPr>
        <w:pStyle w:val="Normal"/>
        <w:rPr/>
      </w:pPr>
      <w:r>
        <w:rPr>
          <w:sz w:val="22"/>
        </w:rPr>
        <w:t>«Нам теперь надлежит просить прощения публично, а иначе не место нам в управлении Церковью! - считает митрополит Амвросий. - Если мы при первой опасности бежим от ответственности, возложенной на нас Богом, то мы должны передать это великое служение более мужественным и дерзновенным воинам Христовым».</w:t>
      </w:r>
    </w:p>
    <w:p>
      <w:pPr>
        <w:pStyle w:val="Normal"/>
        <w:rPr>
          <w:sz w:val="22"/>
        </w:rPr>
      </w:pPr>
      <w:r>
        <w:rPr>
          <w:sz w:val="22"/>
        </w:rPr>
        <w:t>Обращаясь к клирикам Церкви Греции, митрополит призвал, «чтобы мы вышли наконец уже на наше служение, на наш священный подвиг и защитили святое Православие всеми законными способами, которые есть в нашем распоряжении!»</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Россия должна создавать собственные системы хранения информации, считает протоиерей Всеволод Чаплин</w:t>
      </w:r>
    </w:p>
    <w:p>
      <w:pPr>
        <w:pStyle w:val="Normal"/>
        <w:rPr>
          <w:sz w:val="22"/>
        </w:rPr>
      </w:pPr>
      <w:r>
        <w:rPr>
          <w:sz w:val="22"/>
        </w:rPr>
        <w:t>6 октября. Учитывая осложнившуюся международную обстановку, России необходимо создание собственных систем информационного обмена и хранения информации, несовместимых с западными, считает председатель Синодального отдела по взаимоотношениям Церкви и общества протоиерей Всеволод Чаплин.</w:t>
      </w:r>
    </w:p>
    <w:p>
      <w:pPr>
        <w:pStyle w:val="Normal"/>
        <w:rPr/>
      </w:pPr>
      <w:r>
        <w:rPr>
          <w:sz w:val="22"/>
        </w:rPr>
        <w:t>"Я надеюсь, что у нас хватит и мудрости и воли поддерживать суверенитет и самостоятельность нашего общества в защите информации. Я надеюсь, что узнав, особенно в последние несколько месяцев, сколько хорошего и сколько плохого в отношении нас планируется в некоторых странах мира, мы &lt;...&gt; должны создавать собственные системы информационного обмена и хранения информации, собственные системы, связанные с банковскими расчетами, с иными аспектами деятельности гражданина", - сказал Чаплин на пресс-конференции, посвященной перспективам введения в РФ электронного удостоверения личности.</w:t>
      </w:r>
    </w:p>
    <w:p>
      <w:pPr>
        <w:pStyle w:val="Normal"/>
        <w:rPr>
          <w:sz w:val="22"/>
        </w:rPr>
      </w:pPr>
      <w:r>
        <w:rPr>
          <w:sz w:val="22"/>
        </w:rPr>
        <w:t>По его мнению, сама идея обязательной интегрированности этих систем в международные системы "является сегодня вряд ли полезной и вряд ли послужит к благу нашего общества".</w:t>
      </w:r>
    </w:p>
    <w:p>
      <w:pPr>
        <w:pStyle w:val="Normal"/>
        <w:rPr/>
      </w:pPr>
      <w:r>
        <w:rPr>
          <w:sz w:val="22"/>
        </w:rPr>
        <w:t>"Чем больше наши системы накопления и хранения информации будут несовместимы с западными системами, тем лучше. Более того, нам очевидно нужно пытаться выстраивать собственную архитектуру экономики и обмена информации, которая была бы глобальной альтернативой той системе, которую строит Запад последние несколько десятилетий", - считает представитель РПЦ.</w:t>
      </w:r>
    </w:p>
    <w:p>
      <w:pPr>
        <w:pStyle w:val="Normal"/>
        <w:rPr/>
      </w:pPr>
      <w:r>
        <w:rPr>
          <w:sz w:val="22"/>
        </w:rPr>
        <w:t>Чаплин признал, что Россию сейчас "активно подталкивают к тому, чтобы все массивы информации были максимально совместимы с международными стандартами и сетями". В то же время, добавил глава синодального отдела, есть целый ряд сфер человеческой жизни, в том числе сфера религии и мировоззрения, где "есть некая тайна" и где "должно быть место для непубличности и неоткрытости всего, что происходит в этой сфере - как и в семейной сфере, как и в сфере личных убеждений граждан".</w:t>
      </w:r>
    </w:p>
    <w:p>
      <w:pPr>
        <w:pStyle w:val="Normal"/>
        <w:rPr/>
      </w:pPr>
      <w:r>
        <w:rPr>
          <w:sz w:val="22"/>
        </w:rPr>
        <w:t>"Открытость - это не всегда хорошо, и транспарентность - это не всегда уместная вещь. Поэтому нам нужно отказаться от того, чтобы всегда уступать шантажу со стороны тех или иных международных идеологов, которые говорят, что открытость - это всегда хорошо, а закрытость и сохранение тайны, сохранение приватности - это всегда плохо. Мы должны уметь отстаивать свое право на приватность, на тайну некоторых сторон человеческой жизни, на то, чтобы "суверенно" сохранять в рамках страны то, что мы не считаем нужным открывать всем и вся за пределами страны", - заявил священнослужитель.</w:t>
      </w:r>
    </w:p>
    <w:p>
      <w:pPr>
        <w:pStyle w:val="Normal"/>
        <w:rPr>
          <w:sz w:val="22"/>
        </w:rPr>
      </w:pPr>
      <w:r>
        <w:rPr>
          <w:sz w:val="22"/>
        </w:rPr>
        <w:t>В июне миграционная служба подготовила проект указа, согласно которому электронная пластиковая карта, заменяющая бумажные паспорта, должна стать основным удостоверением личности в России уже с 1 января 2015 года. Карта будет содержать персональные данные гражданина, в том числе биометрические.</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равославный священник похищен в Сирии</w:t>
      </w:r>
    </w:p>
    <w:p>
      <w:pPr>
        <w:pStyle w:val="Normal"/>
        <w:rPr>
          <w:sz w:val="22"/>
        </w:rPr>
      </w:pPr>
      <w:r>
        <w:rPr>
          <w:sz w:val="22"/>
        </w:rPr>
        <w:t>6 октября. Священник Антиохийской Православной Церкви похищен исламистами «Фронта ан-Нусра» в Сирии. Отец Ханна Мусса был увезен из монастыря святого Иосифа, который находится в деревне Канайя провинции Идлиб.</w:t>
      </w:r>
    </w:p>
    <w:p>
      <w:pPr>
        <w:pStyle w:val="Normal"/>
        <w:rPr>
          <w:sz w:val="22"/>
        </w:rPr>
      </w:pPr>
      <w:r>
        <w:rPr>
          <w:sz w:val="22"/>
        </w:rPr>
        <w:t>Террористы приехали в христианскую деревню, когда в монастыре закончились утренние молитвы. Вместе со священником увезли нескольких местных жителей, церковные реликвии и документы, которые, как они заявили, будут использоваться в качестве доказательства на «шариатских судах».</w:t>
      </w:r>
    </w:p>
    <w:p>
      <w:pPr>
        <w:pStyle w:val="Normal"/>
        <w:rPr>
          <w:sz w:val="22"/>
        </w:rPr>
      </w:pPr>
      <w:r>
        <w:rPr>
          <w:sz w:val="22"/>
        </w:rPr>
        <w:t>Похищение антиохийского священника последовало за исчезновением францисканца из «Кустодии Святой Земли» Ханна Ялуфа. В ночь на 6 октября его вместе с почти 20 христианами увезли боевики «Фронт ан-Нусра». Через несколько дней священника отпустил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Православных киевлян научат вести диспуты с сектантами</w:t>
      </w:r>
    </w:p>
    <w:p>
      <w:pPr>
        <w:pStyle w:val="Normal"/>
        <w:rPr>
          <w:sz w:val="22"/>
        </w:rPr>
      </w:pPr>
      <w:r>
        <w:rPr>
          <w:sz w:val="22"/>
        </w:rPr>
        <w:t>7 октября. В Киеве стартовал уникальный годичный цикл занятий по ведению полемики со «свидетелями Иеговы» и прочими сектантами. Первое занятие состоялось в помещении при столичном храме преподобного Феодора Освященного («Киевском Иерусалиме»).</w:t>
      </w:r>
    </w:p>
    <w:p>
      <w:pPr>
        <w:pStyle w:val="Normal"/>
        <w:rPr>
          <w:sz w:val="22"/>
        </w:rPr>
      </w:pPr>
      <w:r>
        <w:rPr>
          <w:sz w:val="22"/>
        </w:rPr>
        <w:t>Выпускники бесплатного курса получат свидетельства, дающие право обучать прихожан любого храма Украинской Православной Церкви (по благословению настоятеля) ведению диспутов с представителями протестантских течений.</w:t>
      </w:r>
    </w:p>
    <w:p>
      <w:pPr>
        <w:pStyle w:val="Normal"/>
        <w:rPr/>
      </w:pPr>
      <w:r>
        <w:rPr>
          <w:sz w:val="22"/>
        </w:rPr>
        <w:t>«Мы призваны изучать Священное Писание, - сказал ректор Высших Свято-Владимирских православных богословских курсов, инициирующих цикл, протоиерей Владислав Софийчук. - Но мы теряемся, когда к нам на улице пристают сектанты, и не можем ответить на элементарные вопросы. Мы не готовы, потому что не находим времени для того, чтобы читать, изучать Священное Писание».</w:t>
      </w:r>
    </w:p>
    <w:p>
      <w:pPr>
        <w:pStyle w:val="Normal"/>
        <w:rPr>
          <w:sz w:val="22"/>
        </w:rPr>
      </w:pPr>
      <w:r>
        <w:rPr>
          <w:sz w:val="22"/>
        </w:rPr>
        <w:t>По словам преподавателя курсов Николая Грохольского, прошедшие курс смогут «любому протестанту показать, что он пребывает в секте, а Православная Церковь есть Истинная Церковь». Выпускники сумеют достойно, аргументировано отвечать «свидетелям Иеговы», а то и помочь им вернуться в лоно Церкви. Сам Николай Грохольский не «проиграл» ещё ни одного диспута с сектантами.</w:t>
      </w:r>
    </w:p>
    <w:p>
      <w:pPr>
        <w:pStyle w:val="Normal"/>
        <w:rPr>
          <w:sz w:val="22"/>
        </w:rPr>
      </w:pPr>
      <w:r>
        <w:rPr>
          <w:sz w:val="22"/>
        </w:rPr>
        <w:t>Занятия проходят по вторникам. Начало в 18.30, вход свободный.</w:t>
      </w:r>
    </w:p>
    <w:p>
      <w:pPr>
        <w:pStyle w:val="Normal"/>
        <w:rPr>
          <w:sz w:val="22"/>
        </w:rPr>
      </w:pPr>
      <w:r>
        <w:rPr>
          <w:sz w:val="22"/>
        </w:rPr>
        <w:t>Храм прп. Феодора Освященного находится в Киеве по ул. Овручская, 7.</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Митрополит Иларион призвал верующих читать Библию ежедневно</w:t>
      </w:r>
    </w:p>
    <w:p>
      <w:pPr>
        <w:pStyle w:val="Normal"/>
        <w:rPr>
          <w:sz w:val="22"/>
        </w:rPr>
      </w:pPr>
      <w:r>
        <w:rPr>
          <w:sz w:val="22"/>
        </w:rPr>
        <w:t>7 октября. Мало кто смог прочитать Библию полностью, однако верующим стоит читать хотя бы по отрывку каждый день, об этом заявил митрополит Волоколамский Иларион.</w:t>
      </w:r>
    </w:p>
    <w:p>
      <w:pPr>
        <w:pStyle w:val="Normal"/>
        <w:rPr>
          <w:sz w:val="22"/>
        </w:rPr>
      </w:pPr>
      <w:r>
        <w:rPr>
          <w:sz w:val="22"/>
        </w:rPr>
        <w:t>О том, что и с какой периодичностью стоит читать Священное Писание, глава Отдела внешних церковных связей рассказал в эфире программы «Церковь и мир».</w:t>
      </w:r>
    </w:p>
    <w:p>
      <w:pPr>
        <w:pStyle w:val="Normal"/>
        <w:rPr/>
      </w:pPr>
      <w:r>
        <w:rPr>
          <w:sz w:val="22"/>
        </w:rPr>
        <w:t>«Наверное, в Церкви мало людей, которые прочитали целиком всю Библию, но Церковь всегда говорит о том, что христианину, по возможности, надо ежедневно читать Евангелие и псалмы», - сказал владыка Иларион.</w:t>
      </w:r>
    </w:p>
    <w:p>
      <w:pPr>
        <w:pStyle w:val="Normal"/>
        <w:rPr>
          <w:sz w:val="22"/>
        </w:rPr>
      </w:pPr>
      <w:r>
        <w:rPr>
          <w:sz w:val="22"/>
        </w:rPr>
        <w:t>При этом митрополит призвал не бояться объемов книги и того, что некоторые ее тексты могут вызвать недоумение.</w:t>
      </w:r>
    </w:p>
    <w:p>
      <w:pPr>
        <w:pStyle w:val="Normal"/>
        <w:rPr/>
      </w:pPr>
      <w:r>
        <w:rPr>
          <w:sz w:val="22"/>
        </w:rPr>
        <w:t>«Мне кажется, что очень многие совершают распространенную ошибку - начинают читать Библию с первой страницы. Поначалу вроде бы интересно, но вскоре возникают трудности, из-за которых большая часть интересующихся Библией перестает ее читать», - заметил представитель Церкви.</w:t>
      </w:r>
    </w:p>
    <w:p>
      <w:pPr>
        <w:pStyle w:val="Normal"/>
        <w:rPr>
          <w:sz w:val="22"/>
        </w:rPr>
      </w:pPr>
      <w:r>
        <w:rPr>
          <w:sz w:val="22"/>
        </w:rPr>
        <w:t>Со своей стороны, владыка посоветовал начинать чтение с Нового Завета, а потом уже переходить к Завету Ветхому, «уже понимая, что ветхозаветная история является прообразом истории новозаветной, и что многие события ветхозаветной истории могут быть поняты только из перспективы Нового Завета».</w:t>
      </w:r>
    </w:p>
    <w:p>
      <w:pPr>
        <w:pStyle w:val="Normal"/>
        <w:rPr>
          <w:sz w:val="22"/>
        </w:rPr>
      </w:pPr>
      <w:r>
        <w:rPr>
          <w:sz w:val="22"/>
        </w:rPr>
        <w:t>Митрополит Иларион напомнил, что Церковь считает Библию «богодухновенной книгой в том смысле, что ее писали, конечно, люди, но при этом они находились в благодатном состоянии присутствия Святого Духа, который руководил библейскими автора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Каждый праведник имеет глобальное значение</w:t>
      </w:r>
    </w:p>
    <w:p>
      <w:pPr>
        <w:pStyle w:val="Normal"/>
        <w:rPr/>
      </w:pPr>
      <w:r>
        <w:rPr>
          <w:sz w:val="22"/>
        </w:rPr>
        <w:t>8 октября. Внести значительный вклад в историю - удел очень немногих личностей, но при этом каждый человек может достичь в своей жизни самой главной победы - победы над самим собой. Об этом заявил Патриарх Московский и всея Руси Кирилл в день памяти преставления преподобного Сергия Радонежского.</w:t>
      </w:r>
    </w:p>
    <w:p>
      <w:pPr>
        <w:pStyle w:val="Normal"/>
        <w:rPr>
          <w:b/>
          <w:b/>
          <w:sz w:val="22"/>
        </w:rPr>
      </w:pPr>
      <w:r>
        <w:rPr>
          <w:b/>
          <w:sz w:val="22"/>
        </w:rPr>
        <w:t xml:space="preserve">«Многие люди, далекие от реального духовного опыта, стремясь сделать нечто значительное в своей жизни, все свои силы направляют на достижение каких-то временных успехов, не задумываясь о внутреннем факторе, - сказал Святейший Владыка в проповеди после совершения праздничной Божественной литургии в Троице-Сергиевой лавре. - Конечно, нужны и временные успехи, и промежуточные победы, но человек не достигнет поставленной цели, пока не победит самого себя, пока не одержит этой главной победы над своими страстями, над своей похотью, над своими слабостями, над своей уязвимостью». </w:t>
      </w:r>
      <w:r>
        <w:rPr>
          <w:sz w:val="22"/>
        </w:rPr>
        <w:t>http://www.patriarchia.ru/db/text/3783232.html</w:t>
      </w:r>
    </w:p>
    <w:p>
      <w:pPr>
        <w:pStyle w:val="Normal"/>
        <w:rPr/>
      </w:pPr>
      <w:r>
        <w:rPr>
          <w:sz w:val="22"/>
        </w:rPr>
        <w:t>По словам Первосвятителя, даже внешне сильный и могущественный человек, обладающий властью и деньгами, «может стать легкой добычей своих собственных слабостей, если он неспособен одержать главную победу - победу над самим собой». Без этой победы не может быть других подвигов. «Если человек не научился совершать подвиг во имя своего спасения, движимый Божиим страхом и желанием жить по Божией воле, то о каких же других подвигах может идти речь?» - сказал Патриарх Кирилл.</w:t>
      </w:r>
    </w:p>
    <w:p>
      <w:pPr>
        <w:pStyle w:val="Normal"/>
        <w:rPr/>
      </w:pPr>
      <w:r>
        <w:rPr>
          <w:sz w:val="22"/>
        </w:rPr>
        <w:t>Преподобный Сергий Радонежский являет дивный пример того, как личное спасение, работа над самим собой, преодоление своих слабостей возвышает личность до «огромных, планетарных масштабов». Каждый святой - это герой, одержавший победу над самим собой, считает Предстоятель Церкви. «И как много святых, которые стали национальными героями, вождями, историческими личностями!» - сказал он.</w:t>
      </w:r>
    </w:p>
    <w:p>
      <w:pPr>
        <w:pStyle w:val="Normal"/>
        <w:rPr/>
      </w:pPr>
      <w:r>
        <w:rPr>
          <w:sz w:val="22"/>
        </w:rPr>
        <w:t>«Большая роль в истории - удел очень немногих, а вот битва на своем собственном поле - удел каждого. И Бог нас будет оценивать не по тому, что мы сделали для истории, а по тому, что мы сделали, работая над самими собой, по тому, удалось ли нам одержать победу на своем личном поле брани, - сказал Святейший Владыка. - Если одержали, то мы никогда не сделаем ничего дурного не только по отношению к самим себе, к своим близким, но и по отношению к своему народу, к своей стране, к роду человеческому». «В этом смысле каждый праведник имеет глобальное значение, потому что через жизнь праведников умножается в истории человеческой Божественное присутствие», - заключил Патриарх Кирилл.</w:t>
      </w:r>
    </w:p>
    <w:p>
      <w:pPr>
        <w:pStyle w:val="Normal"/>
        <w:rPr>
          <w:sz w:val="22"/>
        </w:rPr>
      </w:pPr>
      <w:r>
        <w:rPr>
          <w:sz w:val="22"/>
        </w:rPr>
        <w:t>Фома в Украине, РИА Новости</w:t>
      </w:r>
    </w:p>
    <w:p>
      <w:pPr>
        <w:pStyle w:val="Normal"/>
        <w:rPr>
          <w:b/>
          <w:b/>
          <w:sz w:val="22"/>
        </w:rPr>
      </w:pPr>
      <w:r>
        <w:rPr>
          <w:b/>
          <w:sz w:val="22"/>
        </w:rPr>
      </w:r>
    </w:p>
    <w:p>
      <w:pPr>
        <w:pStyle w:val="Normal"/>
        <w:rPr>
          <w:b/>
          <w:b/>
          <w:sz w:val="22"/>
        </w:rPr>
      </w:pPr>
      <w:r>
        <w:rPr>
          <w:b/>
          <w:sz w:val="22"/>
        </w:rPr>
        <w:t>Управделами УПЦ передал властям Канады материалы о притеснении православных на Украине</w:t>
      </w:r>
    </w:p>
    <w:p>
      <w:pPr>
        <w:pStyle w:val="Normal"/>
        <w:rPr>
          <w:sz w:val="22"/>
        </w:rPr>
      </w:pPr>
      <w:r>
        <w:rPr>
          <w:sz w:val="22"/>
        </w:rPr>
        <w:t>8 октября. Управляющий делами Украинской Православной Церкви митрополит Антоний передал уполномоченному правительства Канады по делам религий Эндрю Беннетту документы о фактах притеснений православных на Украине.</w:t>
      </w:r>
    </w:p>
    <w:p>
      <w:pPr>
        <w:pStyle w:val="Normal"/>
        <w:rPr/>
      </w:pPr>
      <w:r>
        <w:rPr>
          <w:sz w:val="22"/>
        </w:rPr>
        <w:t>"Определенные конфессии используют сложную общественно-политическую ситуацию, чтобы захватывать наши храмы", - заявил митрополит на встрече с Э.Беннеттом.</w:t>
      </w:r>
    </w:p>
    <w:p>
      <w:pPr>
        <w:pStyle w:val="Normal"/>
        <w:rPr>
          <w:sz w:val="22"/>
        </w:rPr>
      </w:pPr>
      <w:r>
        <w:rPr>
          <w:sz w:val="22"/>
        </w:rPr>
        <w:t>Он рассказал гостю, что главным образом нарушение прав верующих УПЦ наблюдается со стороны т.н. "Киевского патриархата". В большинстве случаев изменение подчиненности религиозных общин УПЦ происходит путем голосования жителей села, что, по словам иерарха, является грубым нарушением законодательства о свободе совести, поскольку проживание в том или ином населенном пункте не делает человека автоматически членом местной религиозной общины.</w:t>
      </w:r>
    </w:p>
    <w:p>
      <w:pPr>
        <w:pStyle w:val="Normal"/>
        <w:rPr>
          <w:sz w:val="22"/>
        </w:rPr>
      </w:pPr>
      <w:r>
        <w:rPr>
          <w:sz w:val="22"/>
        </w:rPr>
        <w:t>При этом, согласно законодательству Украины, если в том или ином населенном пункте есть люди, которые желают принадлежать к иной конфессии, то они могут добиться этого путем регистрации новой религиозной общины и строительства другого культового здания.</w:t>
      </w:r>
    </w:p>
    <w:p>
      <w:pPr>
        <w:pStyle w:val="Normal"/>
        <w:rPr>
          <w:sz w:val="22"/>
        </w:rPr>
      </w:pPr>
      <w:r>
        <w:rPr>
          <w:sz w:val="22"/>
        </w:rPr>
        <w:t>Митрополит привел конкретные случаи насильственного перевода приходов УПЦ, отметив, что очень часто в этих конфликтах замешаны представители политических партий, кандидаты в депутаты, которые пытаются поднять свой рейтинг перед выборами.</w:t>
      </w:r>
    </w:p>
    <w:p>
      <w:pPr>
        <w:pStyle w:val="Normal"/>
        <w:rPr>
          <w:sz w:val="22"/>
        </w:rPr>
      </w:pPr>
      <w:r>
        <w:rPr>
          <w:sz w:val="22"/>
        </w:rPr>
        <w:t>Представителю правительства Канады был передан список захваченных приходов с фактами явного нарушения прав верующих, а также список тех приходов, где конфликты продолжаются. Э.Беннетт принял материалы, выразив готовность донести обеспокоенность УПЦ до международных организаций, отслеживающих соблюдение прав человек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Церкви призывают к запрету враждебных России религиозно-политических учений</w:t>
      </w:r>
    </w:p>
    <w:p>
      <w:pPr>
        <w:pStyle w:val="Normal"/>
        <w:rPr>
          <w:sz w:val="22"/>
        </w:rPr>
      </w:pPr>
      <w:r>
        <w:rPr>
          <w:sz w:val="22"/>
        </w:rPr>
        <w:t>8 октября. Россия должна обеспечить свою безопасность в религиозно-идейной сфере, считает глава Синодального отдела по взаимоотношениям Церкви и общества протоиерей Всеволод Чаплин.</w:t>
      </w:r>
    </w:p>
    <w:p>
      <w:pPr>
        <w:pStyle w:val="Normal"/>
        <w:rPr/>
      </w:pPr>
      <w:r>
        <w:rPr>
          <w:sz w:val="22"/>
        </w:rPr>
        <w:t>"Конечно, нужно отвечать на внешнюю угрозу. Нам не надо соглашаться с теми государствами, которые, сами совершенно не являясь нейтральными в сфере идей и в сфере религии, учат наше государство нейтралитету и навязывают нам идеи такого нейтралитета", - заявил отец Всеволод в среду на совместном заседании президиума Совета законодателей РФ при Федеральном Собрании и Консультативного совета при председателе Совета Федерации по международным отношениям и взаимодействию с религиозными объединениями.</w:t>
      </w:r>
    </w:p>
    <w:p>
      <w:pPr>
        <w:pStyle w:val="Normal"/>
        <w:rPr>
          <w:sz w:val="22"/>
        </w:rPr>
      </w:pPr>
      <w:r>
        <w:rPr>
          <w:sz w:val="22"/>
        </w:rPr>
        <w:t>По словам священника, есть религиозные, политические и религиозно-политические учения "хорошие и плохие, полезные и вредные для нашей страны и всего мира".</w:t>
      </w:r>
    </w:p>
    <w:p>
      <w:pPr>
        <w:pStyle w:val="Normal"/>
        <w:rPr>
          <w:sz w:val="22"/>
        </w:rPr>
      </w:pPr>
      <w:r>
        <w:rPr>
          <w:sz w:val="22"/>
        </w:rPr>
        <w:t>"Не каждое из этих учений свободно от чуждых и враждебных России интересов, и значит, нам нужно выбирать - какие идеи поддерживать, а какие, может быть, и запрещать", - отметил он.</w:t>
      </w:r>
    </w:p>
    <w:p>
      <w:pPr>
        <w:pStyle w:val="Normal"/>
        <w:rPr/>
      </w:pPr>
      <w:r>
        <w:rPr>
          <w:sz w:val="22"/>
        </w:rPr>
        <w:t>Представитель Церкви также констатировал, что в России за последнее время научились разрешать конфликты, связанные с религиозным и национальным фактором. В то же время он обратил внимание на то, что есть силы, которые хотели бы обратить "наше богатство - многонациональность и присутствие различных религий в стране - в фактор уязвимости, в точку приложения разрушительных усилий".</w:t>
      </w:r>
    </w:p>
    <w:p>
      <w:pPr>
        <w:pStyle w:val="Normal"/>
        <w:rPr/>
      </w:pPr>
      <w:r>
        <w:rPr>
          <w:sz w:val="22"/>
        </w:rPr>
        <w:t>"Этой опасности надо честно смотреть в глаза", - добавил он.</w:t>
      </w:r>
    </w:p>
    <w:p>
      <w:pPr>
        <w:pStyle w:val="Normal"/>
        <w:rPr/>
      </w:pPr>
      <w:r>
        <w:rPr>
          <w:sz w:val="22"/>
        </w:rPr>
        <w:t>Отец Всеволод также отметил, что для многих людей этническая идентичность и тем более религиозная является самой главной, кто-то строит демократию, кто-то - монархию, кто-то - шариатское общество, кто-то хочет возродить социализм советского типа, и "нужно научиться гармонизировать позиции, мнения и устремления всех этих людей, не навязывая им "консенсуса", принятого без их участия".</w:t>
      </w:r>
    </w:p>
    <w:p>
      <w:pPr>
        <w:pStyle w:val="Normal"/>
        <w:rPr>
          <w:sz w:val="22"/>
        </w:rPr>
      </w:pPr>
      <w:r>
        <w:rPr>
          <w:sz w:val="22"/>
        </w:rPr>
        <w:t>В свою очередь главный раввин России Берл Лазар выступил с критикой нынешней идеологии либерализма на Западе, которая, по его мнению, влечет к деградации ценностей, в том числе семейных.</w:t>
      </w:r>
    </w:p>
    <w:p>
      <w:pPr>
        <w:pStyle w:val="Normal"/>
        <w:rPr/>
      </w:pPr>
      <w:r>
        <w:rPr>
          <w:sz w:val="22"/>
        </w:rPr>
        <w:t>Он также призвал больше внимания уделять молодым людям. "Нужно дать им чувство, что они нужны, что они могут играть важную роль", - зая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напомнил монахам о сути их жизни</w:t>
      </w:r>
    </w:p>
    <w:p>
      <w:pPr>
        <w:pStyle w:val="Normal"/>
        <w:rPr/>
      </w:pPr>
      <w:r>
        <w:rPr>
          <w:sz w:val="22"/>
        </w:rPr>
        <w:t>9 октября. Жизнь монаха в монастыре - это не работа с зарплатой и отпусками, а особое служение, требующее духовного единения с другими насельниками, напомнил Патриарх Кирилл участникам первого съезда игуменов и игумений монастырей Московского Патриархата, состоявшегося в Троице-Сергиевой лавре.</w:t>
      </w:r>
    </w:p>
    <w:p>
      <w:pPr>
        <w:pStyle w:val="Normal"/>
        <w:rPr/>
      </w:pPr>
      <w:r>
        <w:rPr>
          <w:b/>
          <w:sz w:val="22"/>
        </w:rPr>
        <w:t>По словам Его Святейшества, «общежительный монастырь предполагает общую трапезу, общие труды, общее имущество, послушания, получаемые от настоятеля, ежедневный круг богослужений и, естественно, одного духовного руководителя - игумена или игумению».</w:t>
      </w:r>
      <w:r>
        <w:rPr>
          <w:sz w:val="22"/>
        </w:rPr>
        <w:t xml:space="preserve"> http://www.patriarchia.ru/db/text/3784639.html</w:t>
      </w:r>
    </w:p>
    <w:p>
      <w:pPr>
        <w:pStyle w:val="Normal"/>
        <w:rPr/>
      </w:pPr>
      <w:r>
        <w:rPr>
          <w:sz w:val="22"/>
        </w:rPr>
        <w:t>«Но даже это не самое главное - главное, чтобы у членов общежития, по слову Писания, были «одно сердце и одна душа», а все остальное... это все средства, направленные на то, чтобы формировалась монашеская община, живущая одной жизнью», - отметил Первосвятитель.</w:t>
      </w:r>
    </w:p>
    <w:p>
      <w:pPr>
        <w:pStyle w:val="Normal"/>
        <w:rPr>
          <w:sz w:val="22"/>
        </w:rPr>
      </w:pPr>
      <w:r>
        <w:rPr>
          <w:sz w:val="22"/>
        </w:rPr>
        <w:t>При этом он подчеркнул, что само по себе общее житие не может спасти общину от развала, «от наличия у монахов различных интересов и от потери собственно общежительного духа».</w:t>
      </w:r>
    </w:p>
    <w:p>
      <w:pPr>
        <w:pStyle w:val="Normal"/>
        <w:rPr/>
      </w:pPr>
      <w:r>
        <w:rPr>
          <w:sz w:val="22"/>
        </w:rPr>
        <w:t>Отметив, что сегодня бывают случаи, когда монашествующие частично обмирщаются, Патриарх Кирилл добавил: «Ну, попробуй иногда монаху или монахине, которые привыкли жить в таком «общежительном» монастыре, сказать, что это неправильно, что этого делать нельзя, что отъезд из монастыря должен быть исключительным явлением, а не отпуском. Что никакого отпуска у монашествующих быть в принципе не может - все отпуска закончились с отложением волос (пострижением в монашество - ред.), - тебя не поймут... На самом деле, к сожалению, общежития как такового-то и не получается».</w:t>
      </w:r>
    </w:p>
    <w:p>
      <w:pPr>
        <w:pStyle w:val="Normal"/>
        <w:rPr>
          <w:sz w:val="22"/>
        </w:rPr>
      </w:pPr>
      <w:r>
        <w:rPr>
          <w:sz w:val="22"/>
        </w:rPr>
        <w:t>В заключение Святейший Владыка призвал монашествующих подражать примерам русских святых, таким как Сергий Радонежский, и «возрождать молитвенное делание».</w:t>
      </w:r>
    </w:p>
    <w:p>
      <w:pPr>
        <w:pStyle w:val="Normal"/>
        <w:rPr>
          <w:sz w:val="22"/>
        </w:rPr>
      </w:pPr>
      <w:r>
        <w:rPr>
          <w:sz w:val="22"/>
        </w:rPr>
        <w:t>Такое служение и истинная молитва, по словам Патриарха, «в любой момент должна сработать, чтобы объединить наш народ, чтобы преодолеть разномыслие, гражданские конфликты».</w:t>
      </w:r>
    </w:p>
    <w:p>
      <w:pPr>
        <w:pStyle w:val="Normal"/>
        <w:rPr/>
      </w:pPr>
      <w:r>
        <w:rPr>
          <w:sz w:val="22"/>
        </w:rPr>
        <w:t>Собрание игуменов и игумений монастырей Русской Православной Церкви посвящалось теме «Преподобный Сергий Радонежский - возродитель традиций общежительного монашества на Руси».</w:t>
      </w:r>
    </w:p>
    <w:p>
      <w:pPr>
        <w:pStyle w:val="Normal"/>
        <w:rPr/>
      </w:pPr>
      <w:r>
        <w:rPr>
          <w:sz w:val="22"/>
        </w:rPr>
        <w:t>В работе Собрания приняли участие 150 игуменов и 205 игумений, представляющих 92 российские епархии, 10 епархий Белорусского экзархата, 4 - Украинской Православной Церкви, 3 - Православной Церкви Молдовы, 1 - Митрополичьего округа в Республике Казахстан и 1 - Среднеазиатского митрополичьего округа.</w:t>
      </w:r>
    </w:p>
    <w:p>
      <w:pPr>
        <w:pStyle w:val="Normal"/>
        <w:rPr>
          <w:sz w:val="22"/>
        </w:rPr>
      </w:pPr>
      <w:r>
        <w:rPr>
          <w:sz w:val="22"/>
        </w:rPr>
        <w:t>Фома.Ru, РИА Новости</w:t>
      </w:r>
    </w:p>
    <w:p>
      <w:pPr>
        <w:pStyle w:val="Normal"/>
        <w:rPr>
          <w:sz w:val="22"/>
        </w:rPr>
      </w:pPr>
      <w:r>
        <w:rPr>
          <w:sz w:val="22"/>
        </w:rPr>
      </w:r>
    </w:p>
    <w:p>
      <w:pPr>
        <w:pStyle w:val="Normal"/>
        <w:rPr>
          <w:b/>
          <w:b/>
          <w:sz w:val="22"/>
        </w:rPr>
      </w:pPr>
      <w:r>
        <w:rPr>
          <w:b/>
          <w:sz w:val="22"/>
        </w:rPr>
        <w:t>Архиерей призвал ставропольцев к сдержанности после массовой драки в Минводах</w:t>
      </w:r>
    </w:p>
    <w:p>
      <w:pPr>
        <w:pStyle w:val="Normal"/>
        <w:rPr>
          <w:sz w:val="22"/>
        </w:rPr>
      </w:pPr>
      <w:r>
        <w:rPr>
          <w:sz w:val="22"/>
        </w:rPr>
        <w:t>9 октября. Глава Синодального комитета по взаимодействию с казачеством, митрополит Ставропольский и Невинномысский Кирилл предостерег от дальнейшего разжигания конфликта в Минеральных Водах и призвал более тщательно подходить к подбору кандидатов в атаманы.</w:t>
      </w:r>
    </w:p>
    <w:p>
      <w:pPr>
        <w:pStyle w:val="Normal"/>
        <w:rPr/>
      </w:pPr>
      <w:r>
        <w:rPr>
          <w:sz w:val="22"/>
        </w:rPr>
        <w:t>"Нужно внимательно следить за решениями тех структур, которые обязаны заниматься расследованием преступления. Не идите на поводу у тех лиц, которым нужен любой повод и любая причина, чтобы поднять смуту", - заявил иерарх на брифинге в правительстве Ставропольского края.</w:t>
      </w:r>
    </w:p>
    <w:p>
      <w:pPr>
        <w:pStyle w:val="Normal"/>
        <w:rPr>
          <w:sz w:val="22"/>
        </w:rPr>
      </w:pPr>
      <w:r>
        <w:rPr>
          <w:sz w:val="22"/>
        </w:rPr>
        <w:t>Комментируя массовую драку в Минводах, которая произошла с участием атамана Минераловодского района Евгения Смирнова, митрополит отметил, что этот инцидент должен научить казаков внимательнее подходить к назначению атаманов местных казачьих обществ.</w:t>
      </w:r>
    </w:p>
    <w:p>
      <w:pPr>
        <w:pStyle w:val="Normal"/>
        <w:rPr/>
      </w:pPr>
      <w:r>
        <w:rPr>
          <w:sz w:val="22"/>
        </w:rPr>
        <w:t>"Будут встречи и большие разговоры с атаманами о том, чтобы подбор кандидатов был более скрупулезным. Такие случаи показывают, что наше невнимание к кадрам потом оборачивается трагическими последствиями", - сказал он.</w:t>
      </w:r>
    </w:p>
    <w:p>
      <w:pPr>
        <w:pStyle w:val="Normal"/>
        <w:rPr/>
      </w:pPr>
      <w:r>
        <w:rPr>
          <w:sz w:val="22"/>
        </w:rPr>
        <w:t>Глава митрополии отметил, что сегодня Церковь много внимания уделяет воспитанию казачества. "Сегодня каждый казак принимает присягу на кресте и Евангелии, и я сам требую от духовников очень внимательно следить за каждым казаком, а тем более за атаманом. Давая присягу на кресте и Евангелии, они должны быть ответственны перед Церковью, не только перед казачьим обществом", - подчеркнул он.</w:t>
      </w:r>
    </w:p>
    <w:p>
      <w:pPr>
        <w:pStyle w:val="Normal"/>
        <w:rPr/>
      </w:pPr>
      <w:r>
        <w:rPr>
          <w:sz w:val="22"/>
        </w:rPr>
        <w:t>"Но сегодня казачество, хоть и называет себя православным, нередко хочет быть самостоятельным", - добавил архиерей.</w:t>
      </w:r>
    </w:p>
    <w:p>
      <w:pPr>
        <w:pStyle w:val="Normal"/>
        <w:rPr>
          <w:sz w:val="22"/>
        </w:rPr>
      </w:pPr>
      <w:r>
        <w:rPr>
          <w:sz w:val="22"/>
        </w:rPr>
        <w:t>Как сообщает митрополия, ночью 21 сентября 32 человека ворвались в приемный покой больницы Минеральных Вод и избили сидевшего там 31-летнего Анатолия Ларионова, он скончался в больнице Пятигорска. Драка стала продолжением бытового конфликта в одном из городских кафе. А.Ларионов привез в больницу своего знакомого, которого во время ссоры в кафе стукнули бутылкой по голове.</w:t>
      </w:r>
    </w:p>
    <w:p>
      <w:pPr>
        <w:pStyle w:val="Normal"/>
        <w:rPr>
          <w:sz w:val="22"/>
        </w:rPr>
      </w:pPr>
      <w:r>
        <w:rPr>
          <w:sz w:val="22"/>
        </w:rPr>
        <w:t>Всего по делу арестовано шестеро подозреваемых, 15 задержаны в рамках расследования административного правонарушения. По ним в ближайшее время будет принято процессуальное решение о переквалификации административных обвинений на уголовные. Еще шестеро участников драки находятся в федеральном розыске, в том числе пятеро - за совершение убийства, один - за хулиганство в кафе.</w:t>
      </w:r>
    </w:p>
    <w:p>
      <w:pPr>
        <w:pStyle w:val="Normal"/>
        <w:rPr>
          <w:sz w:val="22"/>
        </w:rPr>
      </w:pPr>
      <w:r>
        <w:rPr>
          <w:sz w:val="22"/>
        </w:rPr>
        <w:t>Казаку Е.Смирнову предъявлено обвинение по статье "хулиганство, совершенное группой лиц с использованием предметов в качестве оружия". Он обвиняется в причинении телесных повреждений Роману Савченко в одном из кафе Минеральных Вод, где и завязался конфликт, получивший продолжение в больнице. Сейчас Е.Смирнов под стражей. Расследование уголовного дела находится на особом контроле прокурора края.</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онах»-мошенник из Ивановской области уехал на Кавказ</w:t>
      </w:r>
    </w:p>
    <w:p>
      <w:pPr>
        <w:pStyle w:val="Normal"/>
        <w:rPr>
          <w:sz w:val="22"/>
        </w:rPr>
      </w:pPr>
      <w:r>
        <w:rPr>
          <w:sz w:val="22"/>
        </w:rPr>
        <w:t>9 октября. На улицах Пятигорска и других городов региона в последние несколько дней люди видели пожилого человека в священническом одеянии.</w:t>
      </w:r>
    </w:p>
    <w:p>
      <w:pPr>
        <w:pStyle w:val="Normal"/>
        <w:rPr>
          <w:sz w:val="22"/>
        </w:rPr>
      </w:pPr>
      <w:r>
        <w:rPr>
          <w:sz w:val="22"/>
        </w:rPr>
        <w:t>Мошенник представляется «архимандритом Николаем из Иваново». Беседу с прохожими мужчина заканчивал упоминанием, что торопится на поезд.</w:t>
      </w:r>
    </w:p>
    <w:p>
      <w:pPr>
        <w:pStyle w:val="Normal"/>
        <w:rPr>
          <w:sz w:val="22"/>
        </w:rPr>
      </w:pPr>
      <w:r>
        <w:rPr>
          <w:sz w:val="22"/>
        </w:rPr>
        <w:t>Еще 18 ноября 2008 года Иваново-Вознесенское епархиальное управление сообщило, что на протяжении длительного времени на территории Москвы, Санкт-Петербурга, Владимира, Иваново действует мошенник, называющий себя «архимандритом Николаем из Свято-Успенского монастыря города Иваново».</w:t>
      </w:r>
    </w:p>
    <w:p>
      <w:pPr>
        <w:pStyle w:val="Normal"/>
        <w:rPr/>
      </w:pPr>
      <w:r>
        <w:rPr>
          <w:sz w:val="22"/>
        </w:rPr>
        <w:t>Его настоящее имя - Кручинин Николай Михайлович. Мужчина никогда не являлся служителем Русской Православной Церкви.</w:t>
      </w:r>
    </w:p>
    <w:p>
      <w:pPr>
        <w:pStyle w:val="Normal"/>
        <w:rPr>
          <w:sz w:val="22"/>
        </w:rPr>
      </w:pPr>
      <w:r>
        <w:rPr>
          <w:sz w:val="22"/>
        </w:rPr>
        <w:t>Епархия просит сообщать о нем и его передвижениях в по адресу iv_eparhiya@mail.ru</w:t>
      </w:r>
    </w:p>
    <w:p>
      <w:pPr>
        <w:pStyle w:val="Normal"/>
        <w:rPr/>
      </w:pPr>
      <w:r>
        <w:rPr>
          <w:sz w:val="22"/>
        </w:rPr>
        <w:t>«Рекомендуем пострадавшим обращаться с соответствующими заявлениями в правоохранительные органы», - отмечают в епархии.</w:t>
      </w:r>
    </w:p>
    <w:p>
      <w:pPr>
        <w:pStyle w:val="Normal"/>
        <w:rPr>
          <w:sz w:val="22"/>
        </w:rPr>
      </w:pPr>
      <w:r>
        <w:rPr>
          <w:sz w:val="22"/>
        </w:rPr>
        <w:t>Иваново-Вознесенское Епархиальное управление официально уведомляет о том, что им никому не выдавалось разрешений на сбор каких-либо средств для храмов и монастырей Иваново-Вознесенской епархии, а Кручинин именно под таким предлогом обманывает верующих.</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 Кирилл призывает Всемирный совет Церквей защитить православных Украины</w:t>
      </w:r>
    </w:p>
    <w:p>
      <w:pPr>
        <w:pStyle w:val="Normal"/>
        <w:rPr>
          <w:sz w:val="22"/>
        </w:rPr>
      </w:pPr>
      <w:r>
        <w:rPr>
          <w:sz w:val="22"/>
        </w:rPr>
        <w:t>10 октября. Всемирному совету Церквей следует встать на защиту православных на Украине, которые подвергаются нападкам, считает Патриарх Московский и всея Руси Кирилл.</w:t>
      </w:r>
    </w:p>
    <w:p>
      <w:pPr>
        <w:pStyle w:val="Normal"/>
        <w:rPr/>
      </w:pPr>
      <w:r>
        <w:rPr>
          <w:sz w:val="22"/>
        </w:rPr>
        <w:t>"У нас есть перечень таких очень тяжелых случаев, когда захватываются храмы и когда люди притесняются только лишь потому, что они принадлежат к нашей Церкви. Количество этих случаев растет все время, и я просил бы, чтобы в своей озабоченности в том числе и правами человека и религиозной свободой Всемирный совет Церквей имел бы в виду то, что сейчас происходит на Украине", - сказал Патриарх в Москве на встрече с генсеком ВСЦ Олафом Твейтом.</w:t>
      </w:r>
    </w:p>
    <w:p>
      <w:pPr>
        <w:pStyle w:val="Normal"/>
        <w:rPr>
          <w:sz w:val="22"/>
        </w:rPr>
      </w:pPr>
      <w:r>
        <w:rPr>
          <w:sz w:val="22"/>
        </w:rPr>
        <w:t>Как отметил Предстоятель, в Русской Церкви постоянно подчеркивают необходимость увязывать любые миротворческие действия с требованием справедливости и увязывать мир со справедливостью, "потому что мир без справедливости очень непрочен".</w:t>
      </w:r>
    </w:p>
    <w:p>
      <w:pPr>
        <w:pStyle w:val="Normal"/>
        <w:rPr>
          <w:sz w:val="22"/>
        </w:rPr>
      </w:pPr>
      <w:r>
        <w:rPr>
          <w:sz w:val="22"/>
        </w:rPr>
        <w:t>"И именно в последнее время, обращаясь к своей украинской пастве, я постоянно говорю о том, что для того, чтобы наступил настоящий мир на Украине, нужно достигать справедливости. И очень важно исключить дискриминацию людей по языковому, национальному и религиозному признакам", - подчеркнул он.</w:t>
      </w:r>
    </w:p>
    <w:p>
      <w:pPr>
        <w:pStyle w:val="Normal"/>
        <w:rPr/>
      </w:pPr>
      <w:r>
        <w:rPr>
          <w:sz w:val="22"/>
        </w:rPr>
        <w:t>Всемирный совет Церквей объединяет более 350 православных, протестантских, англиканских и других Церквей в более чем 110 странах, в которых проживает в общей сложности 560 млн христиан. Московский Патриархат вступил в эту организацию в 1961 году. Русская Церковь - самая многочисленная организация в составе ВСЦ.</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Управделами УПЦ обвинил УПЦ-КП в организации рейдерских захватов храмов</w:t>
      </w:r>
    </w:p>
    <w:p>
      <w:pPr>
        <w:pStyle w:val="Normal"/>
        <w:rPr>
          <w:sz w:val="22"/>
        </w:rPr>
      </w:pPr>
      <w:r>
        <w:rPr>
          <w:sz w:val="22"/>
        </w:rPr>
        <w:t>10 октября. Управляющий делами Украинской Православной Церкви митрополит Бориспольский и Броварской Антоний выступил с резкой критикой лидера самопровозглашенного «Киевского патриархата» Филарета (Денисенко).</w:t>
      </w:r>
    </w:p>
    <w:p>
      <w:pPr>
        <w:pStyle w:val="Normal"/>
        <w:rPr/>
      </w:pPr>
      <w:r>
        <w:rPr>
          <w:b/>
          <w:sz w:val="22"/>
        </w:rPr>
        <w:t xml:space="preserve">"Все помнят, как громко в УПЦ КП требовали диалога с нашей Церковью. Сегодня формат диалога для так называемого «Киевского патриархата» не актуален. Его глава уверен, что сейчас намного эффективнее будет использование техники рейдерских захватов и разбоя. Есть достаточно политических сил, которые на волне популизма готовы оказывать «Киевскому патриархату» силовое сопровождение в таких действиях", - заявил митрополит в интервью сайту УПЦ. </w:t>
      </w:r>
      <w:r>
        <w:rPr>
          <w:sz w:val="22"/>
        </w:rPr>
        <w:t>http://news.church.ua/2014/10/13/upravlyayushhij-delami-upc-mitropolit-antonij-my-slyshim-neprikrytye-prizyvy-k-agressii-v-adres-kanonicheskogo-pravoslaviya</w:t>
      </w:r>
    </w:p>
    <w:p>
      <w:pPr>
        <w:pStyle w:val="Normal"/>
        <w:rPr>
          <w:sz w:val="22"/>
        </w:rPr>
      </w:pPr>
      <w:r>
        <w:rPr>
          <w:sz w:val="22"/>
        </w:rPr>
        <w:t>Он отметил, что сегодня при захвате храмов канонической Церкви подделываются документы, срываются замки, людей избивают, выталкивают из храмов, а сотрудники милиции "зачастую спокойно наблюдают за происходящим, игнорируя очевидный криминал".</w:t>
      </w:r>
    </w:p>
    <w:p>
      <w:pPr>
        <w:pStyle w:val="Normal"/>
        <w:rPr>
          <w:sz w:val="22"/>
        </w:rPr>
      </w:pPr>
      <w:r>
        <w:rPr>
          <w:sz w:val="22"/>
        </w:rPr>
        <w:t>Как заявил иерарх, все случаи захватов православных храмов совершаются по одной схеме, которую, по его словам, неоднократно озвучивал сам Ф.Денисенко.</w:t>
      </w:r>
    </w:p>
    <w:p>
      <w:pPr>
        <w:pStyle w:val="Normal"/>
        <w:rPr/>
      </w:pPr>
      <w:r>
        <w:rPr>
          <w:sz w:val="22"/>
        </w:rPr>
        <w:t>"Кто-то из представителей региональной власти, зачастую кандидат в депутаты, инициирует в населенном пункте референдум с участием местных жителей. На таком псевдореферендуме ставятся провокационные вопросы. Люди подвергаются запугиванию. Так принимается решение о передаче храма УПЦ КП. Областная администрация очень быстро выносит решение о внесении поправок в устав общины УПЦ в пунктах, указывающих на религиозный центр, изменяя его на епархию «Киевского патриархата», - рассказал он.</w:t>
      </w:r>
    </w:p>
    <w:p>
      <w:pPr>
        <w:pStyle w:val="Normal"/>
        <w:rPr/>
      </w:pPr>
      <w:r>
        <w:rPr>
          <w:sz w:val="22"/>
        </w:rPr>
        <w:t>По словам митрополита Антония, для того, чтобы эти люди не мешали представителям т.н. «Киевского патриархата» завладеть храмом, "их физически оттесняют нанятые для этого "титушки" - физически крепкие молодые люди в балаклавах с битами, которые к церковной общине никакого отношения не имеют".</w:t>
      </w:r>
    </w:p>
    <w:p>
      <w:pPr>
        <w:pStyle w:val="Normal"/>
        <w:rPr/>
      </w:pPr>
      <w:r>
        <w:rPr>
          <w:sz w:val="22"/>
        </w:rPr>
        <w:t>"Нарушение закона в этом случае состоит не только в разбое и хулиганских действиях. Для захватов храмов задействованы схемы при участии чиновников на местах. Любой юрист объяснит, что общественные слушания не являются основанием для ликвидации общины, которая является юридическим лицом и действует согласно зарегистрированному в установленном порядке уставу. Тем более, в этом случае нет никаких законных оснований отбирать у общины культовое сооружение, принадлежащее ей на основании законных документов", - подчеркнул он.</w:t>
      </w:r>
    </w:p>
    <w:p>
      <w:pPr>
        <w:pStyle w:val="Normal"/>
        <w:rPr>
          <w:sz w:val="22"/>
        </w:rPr>
      </w:pPr>
      <w:r>
        <w:rPr>
          <w:sz w:val="22"/>
        </w:rPr>
        <w:t>Управляющий делами УПЦ уточнил, что решение о переходе общины в другую юрисдикцию может приниматься лишь членами приходского собрания под председательством настоятеля храма.</w:t>
      </w:r>
    </w:p>
    <w:p>
      <w:pPr>
        <w:pStyle w:val="Normal"/>
        <w:rPr/>
      </w:pPr>
      <w:r>
        <w:rPr>
          <w:sz w:val="22"/>
        </w:rPr>
        <w:t>«Государственные органы имеют право регистрировать изменения в уставе общины только в том случае, если епархиальный архиерей утвердил решение этого собрания. Такой порядок типичен не только для УПЦ, но и для всех религиозных организаций Украины, в том числе и УПЦ КП. И если в населенном пункте остается хотя бы 10 человек, не желающих переходить из УПЦ в другую юрисдикцию, согласно законодательству, никто не имеет права ликвидировать их общину. В противном случае это будет захват», - подчеркнул митрополит.</w:t>
      </w:r>
    </w:p>
    <w:p>
      <w:pPr>
        <w:pStyle w:val="Normal"/>
        <w:rPr>
          <w:sz w:val="22"/>
        </w:rPr>
      </w:pPr>
      <w:r>
        <w:rPr>
          <w:sz w:val="22"/>
        </w:rPr>
        <w:t>Владыка Антоний также добавил, что «если же в населенном пункте есть те, кто желает относиться к так называемому «Киевскому патриархату», государство должно реализовать их желание не за счет верующих УПЦ, а в законном порядке зарегистрировать новую общину».</w:t>
      </w:r>
    </w:p>
    <w:p>
      <w:pPr>
        <w:pStyle w:val="Normal"/>
        <w:rPr>
          <w:sz w:val="22"/>
        </w:rPr>
      </w:pPr>
      <w:r>
        <w:rPr>
          <w:sz w:val="22"/>
        </w:rPr>
        <w:t>Интерфакс-Религия, Украинская Православная Церковь</w:t>
      </w:r>
    </w:p>
    <w:p>
      <w:pPr>
        <w:pStyle w:val="Normal"/>
        <w:rPr>
          <w:b/>
          <w:b/>
          <w:sz w:val="22"/>
        </w:rPr>
      </w:pPr>
      <w:r>
        <w:rPr>
          <w:b/>
          <w:sz w:val="22"/>
        </w:rPr>
      </w:r>
    </w:p>
    <w:p>
      <w:pPr>
        <w:pStyle w:val="Normal"/>
        <w:rPr>
          <w:b/>
          <w:b/>
          <w:sz w:val="22"/>
        </w:rPr>
      </w:pPr>
      <w:r>
        <w:rPr>
          <w:b/>
          <w:sz w:val="22"/>
        </w:rPr>
        <w:t>ЕС реализует в Греции программу дехристианизации общества, заявил иерарх Элладской Церкви</w:t>
      </w:r>
    </w:p>
    <w:p>
      <w:pPr>
        <w:pStyle w:val="Normal"/>
        <w:rPr>
          <w:sz w:val="22"/>
        </w:rPr>
      </w:pPr>
      <w:r>
        <w:rPr>
          <w:sz w:val="22"/>
        </w:rPr>
        <w:t>10 октября. Вступление Греции в Европейский Союз привело к тому, что в стране начала реализовываться программа постепенной дехристианизации общества, поскольку западных политиков никак не устраивает позиция Элладской Церкви, которая поддерживает православные традиции народа и является комом в горле для безбожных властей, заявил митрополит Фиотидский Николай.</w:t>
      </w:r>
    </w:p>
    <w:p>
      <w:pPr>
        <w:pStyle w:val="Normal"/>
        <w:rPr/>
      </w:pPr>
      <w:r>
        <w:rPr>
          <w:sz w:val="22"/>
        </w:rPr>
        <w:t>«В каждую эпоху дух антихриста незаметно действует и развивается, но в наши дни он бесцеремонно совершает экспансию во все православные страны. В одних государствах с православной верой борются коварно и организовано. В других - силой оружия и информационной войны. Их цель - подчинить клир приказам безбожной власти, чтобы способствовать искажению сознания народа», - уверен архипастырь.</w:t>
      </w:r>
    </w:p>
    <w:p>
      <w:pPr>
        <w:pStyle w:val="Normal"/>
        <w:rPr>
          <w:sz w:val="22"/>
        </w:rPr>
      </w:pPr>
      <w:r>
        <w:rPr>
          <w:sz w:val="22"/>
        </w:rPr>
        <w:t>В связи с этим митрополит Николай призвал верующих быть бдительными: «Нельзя спать! Новая эпоха враждебно настроена по отношению к Православию. Она стремиться сделать человека своим орудием, обманывая и соблазняя его мнимыми свободами, которые делают его рабом собственного эгоизма».</w:t>
      </w:r>
    </w:p>
    <w:p>
      <w:pPr>
        <w:pStyle w:val="Normal"/>
        <w:rPr/>
      </w:pPr>
      <w:r>
        <w:rPr>
          <w:sz w:val="22"/>
        </w:rPr>
        <w:t>По словам иерарха, «структуры Европейского Союза оказывают на Грецию жесточайшее давление, стремясь добиться того, чтобы она отреклась от своей веры, стала ничтожеством и добычей эксплуататоров». «Самое страшное, что средства массовой информации промывают народу мозг, чтобы оболваненный он сам засунул голову в петлю. Наши предки боролись. И мы тоже не имеем права стать могильщиками своего Отечества», - заключил владыка Николай.</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Русская Церковь призвала Совет Европы не скрывать правду о гонимых христианах</w:t>
      </w:r>
    </w:p>
    <w:p>
      <w:pPr>
        <w:pStyle w:val="Normal"/>
        <w:rPr>
          <w:sz w:val="22"/>
        </w:rPr>
      </w:pPr>
      <w:r>
        <w:rPr>
          <w:sz w:val="22"/>
        </w:rPr>
        <w:t>10 октября. Скрывая правду о гонениях на христиан на Ближнем Востоке за общими и размытыми формулировками, Совет Европы только усугубляет положение и теряет собственный авторитет.</w:t>
      </w:r>
    </w:p>
    <w:p>
      <w:pPr>
        <w:pStyle w:val="Normal"/>
        <w:rPr>
          <w:sz w:val="22"/>
        </w:rPr>
      </w:pPr>
      <w:r>
        <w:rPr>
          <w:sz w:val="22"/>
        </w:rPr>
        <w:t>С соответствующим заявлением выступил представитель Русской Церкви при Совете Европы игумен Филипп (Рябых).</w:t>
      </w:r>
    </w:p>
    <w:p>
      <w:pPr>
        <w:pStyle w:val="Normal"/>
        <w:rPr/>
      </w:pPr>
      <w:r>
        <w:rPr>
          <w:b/>
          <w:sz w:val="22"/>
        </w:rPr>
        <w:t xml:space="preserve">«Мне доводилось участвовать в некоторых дискуссиях в рамках Совета Европы на эту тему. Когда речь заходила о необходимости принятия какого-то документа Совета Европы, признающего вопиющее насилие в отношении христиан на Ближнем Востоке, то всегда находились люди, которые высказывались против такой конкретизации и предлагали ограничиться общей констатацией всплеска насилия в отношении людей разных вер», - отметил, в частности, игумен Филипп. </w:t>
      </w:r>
      <w:r>
        <w:rPr>
          <w:sz w:val="22"/>
        </w:rPr>
        <w:t>http://www.patriarchia.ru/db/text/3785939.html</w:t>
      </w:r>
    </w:p>
    <w:p>
      <w:pPr>
        <w:pStyle w:val="Normal"/>
        <w:rPr>
          <w:sz w:val="22"/>
        </w:rPr>
      </w:pPr>
      <w:r>
        <w:rPr>
          <w:sz w:val="22"/>
        </w:rPr>
        <w:t>Свою позицию по данной проблеме представитель Русской Церкви выразил в связи с недавней резолюцией ПАСЕ «Угрозы человечности, которые несет террористическая группа, известная как «Исламское государство»: насилие в отношении христиан и других религиозных и этнических групп». В ней отмечается, что «положение христианских общин на Ближнем Востоке уже перестало быть тревожным и перешло в категорию «отчаянного».</w:t>
      </w:r>
    </w:p>
    <w:p>
      <w:pPr>
        <w:pStyle w:val="Normal"/>
        <w:rPr>
          <w:sz w:val="22"/>
        </w:rPr>
      </w:pPr>
      <w:r>
        <w:rPr>
          <w:sz w:val="22"/>
        </w:rPr>
        <w:t>Отец Филипп подчеркнул, что, несмотря на резолюцию, Совет Европы «достаточно ограничен в своем воздействии на ситуацию на Ближнем Востоке».</w:t>
      </w:r>
    </w:p>
    <w:p>
      <w:pPr>
        <w:pStyle w:val="Normal"/>
        <w:rPr>
          <w:sz w:val="22"/>
        </w:rPr>
      </w:pPr>
      <w:r>
        <w:rPr>
          <w:sz w:val="22"/>
        </w:rPr>
        <w:t>В заключение представитель Русской Церкви при ЕС выразил надежду, что призывы резолюции ПАСЕ к международному сообществу и странам-членам способствовать противодействию насилию христиан, а также водворению мира на Ближнем Востоке, будут услышаны.</w:t>
      </w:r>
    </w:p>
    <w:p>
      <w:pPr>
        <w:pStyle w:val="Normal"/>
        <w:rPr>
          <w:sz w:val="22"/>
        </w:rPr>
      </w:pPr>
      <w:r>
        <w:rPr>
          <w:sz w:val="22"/>
        </w:rPr>
        <w:t>Фома.Ru</w:t>
      </w:r>
    </w:p>
    <w:p>
      <w:pPr>
        <w:pStyle w:val="Normal"/>
        <w:rPr>
          <w:sz w:val="22"/>
        </w:rPr>
      </w:pPr>
      <w:r>
        <w:rPr>
          <w:sz w:val="22"/>
        </w:rPr>
      </w:r>
    </w:p>
    <w:p>
      <w:pPr>
        <w:pStyle w:val="Normal"/>
        <w:rPr>
          <w:b/>
          <w:b/>
          <w:sz w:val="22"/>
        </w:rPr>
      </w:pPr>
      <w:r>
        <w:rPr>
          <w:b/>
          <w:sz w:val="22"/>
        </w:rPr>
        <w:t>Автокефалия УПЦ приведет к ее уничтожению, считает киевский священник</w:t>
      </w:r>
    </w:p>
    <w:p>
      <w:pPr>
        <w:pStyle w:val="Normal"/>
        <w:rPr>
          <w:sz w:val="22"/>
        </w:rPr>
      </w:pPr>
      <w:r>
        <w:rPr>
          <w:sz w:val="22"/>
        </w:rPr>
        <w:t>10 октября. Автокефалия Украинской Православной Церкви приведет к ее уничтожению, полагает настоятель Петропавловского храма в Киеве архимандрит Алипий (Светличный).</w:t>
      </w:r>
    </w:p>
    <w:p>
      <w:pPr>
        <w:pStyle w:val="Normal"/>
        <w:rPr/>
      </w:pPr>
      <w:r>
        <w:rPr>
          <w:sz w:val="22"/>
        </w:rPr>
        <w:t>«Мнение же, что «вот если бы Украинская Православная Церковь стала Автокефальной, то тогда бы ее никто не тронул», в корне неверна. Дело в том, что сегодня захватывают церкви вандалы для «Киевского патриархата», - пишет священник на своей странице в Фейсбук.</w:t>
      </w:r>
    </w:p>
    <w:p>
      <w:pPr>
        <w:pStyle w:val="Normal"/>
        <w:rPr>
          <w:sz w:val="22"/>
        </w:rPr>
      </w:pPr>
      <w:r>
        <w:rPr>
          <w:sz w:val="22"/>
        </w:rPr>
        <w:t>По его словам, «при удачном раскладе, видя успех дела, их будут захватывать униаты, потом сектанты (сегодня мы видим, что сектанты разных мастей очень кровожадны и воинственны, во главе с их верховным пастором Турчиновым!), а там - очередь за язычниками и другой нечистью».</w:t>
      </w:r>
    </w:p>
    <w:p>
      <w:pPr>
        <w:pStyle w:val="Normal"/>
        <w:rPr/>
      </w:pPr>
      <w:r>
        <w:rPr>
          <w:sz w:val="22"/>
        </w:rPr>
        <w:t>«Это естественный закон джунглей, которым сегодня живет Украина. Каждый раз сторонникам перехода придется менять ориентацию, чтобы сохранить храмы. Потому, говорю: не поможет ни автокефалия, ни уния. Им нужен труп самой Церкви! Церкви Христовой», - подытожил клири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РПЦ обеспокоена жесткими требованиями пожарной безопасности в храмах</w:t>
      </w:r>
    </w:p>
    <w:p>
      <w:pPr>
        <w:pStyle w:val="Normal"/>
        <w:rPr>
          <w:sz w:val="22"/>
        </w:rPr>
      </w:pPr>
      <w:r>
        <w:rPr>
          <w:sz w:val="22"/>
        </w:rPr>
        <w:t>10 октября. Председатель Синодального отдела по взаимодействию церкви и общества протоиерей Всеволод Чаплин выразил обеспокоенность в связи с жесткими требованиями пожарных к культовым зданиям, которые предъявляет МЧС.</w:t>
      </w:r>
    </w:p>
    <w:p>
      <w:pPr>
        <w:pStyle w:val="Normal"/>
        <w:rPr/>
      </w:pPr>
      <w:r>
        <w:rPr>
          <w:sz w:val="22"/>
        </w:rPr>
        <w:t>"Вопрос разработки свода правил в области пожарной безопасности в отношении культовых зданий требует вдумчивого подхода. Это и православные церкви, и католические, и протестантские, и мечети, и синагоги, и буддийские дацаны", - сказал Чаплин на заседании Межрелигиозного совета России.</w:t>
      </w:r>
    </w:p>
    <w:p>
      <w:pPr>
        <w:pStyle w:val="Normal"/>
        <w:rPr>
          <w:sz w:val="22"/>
        </w:rPr>
      </w:pPr>
      <w:r>
        <w:rPr>
          <w:sz w:val="22"/>
        </w:rPr>
        <w:t>По его словам, часто возникают проблемы, когда в древний храм, приходит пожарный инспектор и требует "в памятнике архитектуры прорубить новое окно или построить новые перегородки". Специалист юридической службы ОВЦО Олег Трайнин выступил с докладом, в котором перечислил такие невыполнимые требования пожарной безопасности, как "припайка подсвечников к полу", при том, что они передвигаются в ходе богослужения. Пожарные инспекторы также настаивают на том, чтобы "подсвечники были уменьшены в размерах, особенно в праздничные дни, когда в храм приходит много людей". Но это требование тоже невыполнимо, так как именно в такие дни гораздо больше желающих поставить в церкви свечку.</w:t>
      </w:r>
    </w:p>
    <w:p>
      <w:pPr>
        <w:pStyle w:val="Normal"/>
        <w:rPr/>
      </w:pPr>
      <w:r>
        <w:rPr>
          <w:sz w:val="22"/>
        </w:rPr>
        <w:t>"Совершенно очевидно, что менять архитектуру этих зданий мы не можем, не должны и не имеем права - это наказуемо. Убранство этих зданий тоже имеет определенное историческое значение: было бы странно, если бы в Третьяковской галерее сейчас повесили какие-нибудь разноцветные трубки представляющие собой какую-нибудь изготовленную пять лет назад новомодную систему пожаротушения... В храме такого рода вещи тоже неуместны", - отметил Чаплин.</w:t>
      </w:r>
    </w:p>
    <w:p>
      <w:pPr>
        <w:pStyle w:val="Normal"/>
        <w:rPr/>
      </w:pPr>
      <w:r>
        <w:rPr>
          <w:sz w:val="22"/>
        </w:rPr>
        <w:t>При этом он подчеркнул, что любой настоятель должен серьезно подходить к вопросу пожарной безопасности. "Поэтому нужно найти решение, которое, с одной стороны, не разрушало бы облик нашего культурного наследия, а с другой - чтобы не возникало ситуации, когда настоятель храма говорит: "Это храм XVII века, поэтому тут никакой системы пожаротушения быть не может". Это тоже неправильно", - добавил председатель ОВЦО.</w:t>
      </w:r>
    </w:p>
    <w:p>
      <w:pPr>
        <w:pStyle w:val="Normal"/>
        <w:rPr>
          <w:sz w:val="22"/>
        </w:rPr>
      </w:pPr>
      <w:r>
        <w:rPr>
          <w:sz w:val="22"/>
        </w:rPr>
        <w:t>В свою очередь, присутствовавший на заседании директор департамента надзорной деятельности и профилактической работы МЧС России Виктор Климкин подчеркнул, что министерство готово к сотрудничеству и к работе "над каждой запятой" при разработке свода противопожарных правил для культовых сооружений. Он также предложил вопросы, касающиеся древних зданий, которые не включаются в свод правил, решать на местах, собирая специальные комиссии, в состав которых будут входить, в том числе, полномочные представители религиозных организаций.</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Албанцы осквернили Дечанский монастырь в Косово</w:t>
      </w:r>
    </w:p>
    <w:p>
      <w:pPr>
        <w:pStyle w:val="Normal"/>
        <w:rPr>
          <w:sz w:val="22"/>
        </w:rPr>
      </w:pPr>
      <w:r>
        <w:rPr>
          <w:sz w:val="22"/>
        </w:rPr>
        <w:t>12 октября. На нескольких сооружениях монастыря Высокие Дечаны, расположенного на западе Косово, появились граффити исламистских радикальных формирований.</w:t>
      </w:r>
    </w:p>
    <w:p>
      <w:pPr>
        <w:pStyle w:val="Normal"/>
        <w:rPr>
          <w:sz w:val="22"/>
        </w:rPr>
      </w:pPr>
      <w:r>
        <w:rPr>
          <w:sz w:val="22"/>
        </w:rPr>
        <w:t>В 300 метрах от монастырского храма черной и красной краской неизвестные написали на стенах построек аббревиатуры своих организаций: UCK (Армия освобождения Косова), АНА (Албанская национальная армия), ISIS (Исламское государства Ирака и Сирии), The Caliphate is Coming (Халифат грядет), а также нанесли надписи арабской вязью.</w:t>
      </w:r>
    </w:p>
    <w:p>
      <w:pPr>
        <w:pStyle w:val="Normal"/>
        <w:rPr>
          <w:sz w:val="22"/>
        </w:rPr>
      </w:pPr>
      <w:r>
        <w:rPr>
          <w:sz w:val="22"/>
        </w:rPr>
        <w:t>Насельники монастыря с сотрудниками Косовской полиции и КФОР произвели осмотр места происшествия. Во время беседы игумена монастыря архимандрита Саввы (Яньича) с представителями закона, группа местной молодежи скандировала экстремистские лозунги. В результате полиция арестовала трех человек за провокационное поведение.</w:t>
      </w:r>
    </w:p>
    <w:p>
      <w:pPr>
        <w:pStyle w:val="Normal"/>
        <w:rPr>
          <w:sz w:val="22"/>
        </w:rPr>
      </w:pPr>
      <w:r>
        <w:rPr>
          <w:sz w:val="22"/>
        </w:rPr>
        <w:t>Попытки соорудить каменное ограждение вокруг монастыря вызвало у местных ветеранов албанских боевых отрядов приступ агрессии. Они угрожали монахам насилием в случае, если строительство стены будет продолжено.</w:t>
      </w:r>
    </w:p>
    <w:p>
      <w:pPr>
        <w:pStyle w:val="Normal"/>
        <w:rPr/>
      </w:pPr>
      <w:r>
        <w:rPr>
          <w:sz w:val="22"/>
        </w:rPr>
        <w:t>Древний монастырь Высокие Дечаны является одним из четырех объектов на территории Косово и Метохии, находящихся под защитой ЮНЕСКО. Это единственный и последний объект Сербской Православной Церкви, остающийся под непосредственной охраной подразделений международных сил КФОР, которые остаются здесь по настоятельным просьбам представителей Церкви. Район Дечан - по-прежнему самый небезопасный для сербов.</w:t>
      </w:r>
    </w:p>
    <w:p>
      <w:pPr>
        <w:pStyle w:val="Normal"/>
        <w:rPr/>
      </w:pPr>
      <w:r>
        <w:rPr>
          <w:sz w:val="22"/>
        </w:rPr>
        <w:t>«Итальянская KFOR в течение последних недель усилила наблюдение за монастырем и установила новую систему видеонаблюдения за оградой монастыря. Но все-таки мы противостоим всем опасностям и трудностям, которые стали серьезнее чем раньше. То, что люди, у которых по всей видимости имеются дурные намерения, пришли к монастырю и устроили такую провокацию, несмотря на защиту KFOR, показывает, какова новая реальность в Косово и Метохии», - с горечью констатировал отец Савва.</w:t>
      </w:r>
    </w:p>
    <w:p>
      <w:pPr>
        <w:pStyle w:val="Normal"/>
        <w:rPr>
          <w:sz w:val="22"/>
        </w:rPr>
      </w:pPr>
      <w:r>
        <w:rPr>
          <w:sz w:val="22"/>
        </w:rPr>
        <w:t>Рашско-Призренская и Косово-Метохийская епархия решительно осудила провокацию на территории монастыря. Епископ Феодосий направил обращение к международным представителям в Косово и Метохии, а также местным органам власти, обратив их внимание на то, что экстремизм националистического и религиозного характера представляет серьезную угрозу не только для сербского народа и Церкви в Косово и Метохии, но и для всех граждан на этой территории.</w:t>
      </w:r>
    </w:p>
    <w:p>
      <w:pPr>
        <w:pStyle w:val="Normal"/>
        <w:rPr>
          <w:sz w:val="22"/>
        </w:rPr>
      </w:pPr>
      <w:r>
        <w:rPr>
          <w:sz w:val="22"/>
        </w:rPr>
        <w:t>Сербская Православная Церковь на территории Косово и Метохии на протяжении многих лет подвергается актам насилия и провокациям, которые должны быть, наконец, остановлены, подчеркнул владыка Феодосий.</w:t>
      </w:r>
    </w:p>
    <w:p>
      <w:pPr>
        <w:pStyle w:val="Normal"/>
        <w:rPr>
          <w:sz w:val="22"/>
        </w:rPr>
      </w:pPr>
      <w:r>
        <w:rPr>
          <w:sz w:val="22"/>
        </w:rPr>
        <w:t>Православие и мир, Седмица.</w:t>
      </w:r>
      <w:r>
        <w:rPr>
          <w:sz w:val="22"/>
          <w:lang w:val="en-US"/>
        </w:rPr>
        <w:t>Ru</w:t>
      </w:r>
    </w:p>
    <w:p>
      <w:pPr>
        <w:pStyle w:val="Normal"/>
        <w:rPr>
          <w:b/>
          <w:b/>
          <w:sz w:val="22"/>
        </w:rPr>
      </w:pPr>
      <w:r>
        <w:rPr>
          <w:b/>
          <w:sz w:val="22"/>
        </w:rPr>
      </w:r>
    </w:p>
    <w:p>
      <w:pPr>
        <w:pStyle w:val="Normal"/>
        <w:rPr>
          <w:b/>
          <w:b/>
          <w:sz w:val="22"/>
        </w:rPr>
      </w:pPr>
      <w:r>
        <w:rPr>
          <w:b/>
          <w:sz w:val="22"/>
        </w:rPr>
        <w:t>Гран-при XII кинофестиваля «Покров» получил мультфильм «Провода»</w:t>
      </w:r>
    </w:p>
    <w:p>
      <w:pPr>
        <w:pStyle w:val="Normal"/>
        <w:rPr>
          <w:sz w:val="22"/>
        </w:rPr>
      </w:pPr>
      <w:r>
        <w:rPr>
          <w:sz w:val="22"/>
        </w:rPr>
        <w:t>13 октября. В Киеве прошел XII Международный фестиваль православного кино «Покров», который в этом году был посвящен памяти Блаженнейшего Митрополита Киевского и всея Украины Владимира (Сабодана).</w:t>
      </w:r>
    </w:p>
    <w:p>
      <w:pPr>
        <w:pStyle w:val="Normal"/>
        <w:rPr/>
      </w:pPr>
      <w:r>
        <w:rPr>
          <w:b/>
          <w:sz w:val="22"/>
        </w:rPr>
        <w:t>Гран-при фестиваля удостоен анимационный фильм «Провода», режиссеры Марина и Татьяна Мошковы (Россия).</w:t>
      </w:r>
      <w:r>
        <w:rPr>
          <w:sz w:val="22"/>
        </w:rPr>
        <w:t xml:space="preserve"> http://pokrovkino.com/provoda</w:t>
      </w:r>
    </w:p>
    <w:p>
      <w:pPr>
        <w:pStyle w:val="Normal"/>
        <w:rPr>
          <w:sz w:val="22"/>
        </w:rPr>
      </w:pPr>
      <w:r>
        <w:rPr>
          <w:sz w:val="22"/>
        </w:rPr>
        <w:t>Премия Фонда памяти Блаженнейшего Митрополита Владимира вручена режиссеру Сергею Андриенко за документальный фильм «Птица без крыльев».</w:t>
      </w:r>
    </w:p>
    <w:p>
      <w:pPr>
        <w:pStyle w:val="Normal"/>
        <w:rPr>
          <w:sz w:val="22"/>
        </w:rPr>
      </w:pPr>
      <w:r>
        <w:rPr>
          <w:sz w:val="22"/>
        </w:rPr>
        <w:t>Победителем фестиваля в конкурсе игровых фильмов признан художественный фильм «Инородное тело», режиссер Кшиштоф Занусси, Польша (Польша-Италия-Россия).</w:t>
      </w:r>
    </w:p>
    <w:p>
      <w:pPr>
        <w:pStyle w:val="Normal"/>
        <w:rPr>
          <w:sz w:val="22"/>
        </w:rPr>
      </w:pPr>
      <w:r>
        <w:rPr>
          <w:sz w:val="22"/>
        </w:rPr>
        <w:t>Победителем в конкурсе документального кино стал фильм «Иоанна», режиссер Анета Копач (Польша).</w:t>
      </w:r>
    </w:p>
    <w:p>
      <w:pPr>
        <w:pStyle w:val="Normal"/>
        <w:rPr>
          <w:sz w:val="22"/>
        </w:rPr>
      </w:pPr>
      <w:r>
        <w:rPr>
          <w:sz w:val="22"/>
        </w:rPr>
        <w:t>Лучшим короткометражным фильмом фестиваля названа картина «Отец», режиссер Александр Разбаш (Россия).</w:t>
      </w:r>
    </w:p>
    <w:p>
      <w:pPr>
        <w:pStyle w:val="Normal"/>
        <w:rPr>
          <w:sz w:val="22"/>
        </w:rPr>
      </w:pPr>
      <w:r>
        <w:rPr>
          <w:sz w:val="22"/>
        </w:rPr>
        <w:t>В конкурсе анимационного кино победителем признан анимационный фильм «Где живут добро и зло», режиссер Олег Свободин (Россия).</w:t>
      </w:r>
    </w:p>
    <w:p>
      <w:pPr>
        <w:pStyle w:val="Normal"/>
        <w:rPr>
          <w:sz w:val="22"/>
        </w:rPr>
      </w:pPr>
      <w:r>
        <w:rPr>
          <w:sz w:val="22"/>
        </w:rPr>
        <w:t>Приза зрительских симпатий удостоен документальный фильм «Капеллан», режиссер Вячеслав Белый (Украина).</w:t>
      </w:r>
    </w:p>
    <w:p>
      <w:pPr>
        <w:pStyle w:val="Normal"/>
        <w:rPr/>
      </w:pPr>
      <w:r>
        <w:rPr>
          <w:b/>
          <w:sz w:val="22"/>
        </w:rPr>
        <w:t xml:space="preserve">В этом году в конкурсной программе было представлено 49 работ (анимационное, игровое, документальное и короткометражное кино) производства Белоруссии, Польши, России, США, Украины, Франции. </w:t>
      </w:r>
      <w:r>
        <w:rPr>
          <w:sz w:val="22"/>
        </w:rPr>
        <w:t>http://www.pokrovkino.com/component/content/article/1-latest-news/460--lr-2014.html</w:t>
      </w:r>
    </w:p>
    <w:p>
      <w:pPr>
        <w:pStyle w:val="Normal"/>
        <w:rPr/>
      </w:pPr>
      <w:r>
        <w:rPr>
          <w:b/>
          <w:sz w:val="22"/>
        </w:rPr>
        <w:t xml:space="preserve">Фильмы кинофестиваля «Покров» смотрите здесь &gt;&gt;&gt; </w:t>
      </w:r>
      <w:r>
        <w:rPr>
          <w:sz w:val="22"/>
        </w:rPr>
        <w:t>https://www.youtube.com/user/pokrovkino/videos</w:t>
      </w:r>
    </w:p>
    <w:p>
      <w:pPr>
        <w:pStyle w:val="Normal"/>
        <w:rPr>
          <w:sz w:val="22"/>
          <w:lang w:val="uk-UA"/>
        </w:rPr>
      </w:pPr>
      <w:r>
        <w:rPr>
          <w:sz w:val="22"/>
          <w:lang w:val="uk-UA"/>
        </w:rPr>
        <w:t>Православие и мир</w:t>
      </w:r>
    </w:p>
    <w:p>
      <w:pPr>
        <w:pStyle w:val="Normal"/>
        <w:rPr>
          <w:sz w:val="22"/>
          <w:lang w:val="uk-UA"/>
        </w:rPr>
      </w:pPr>
      <w:r>
        <w:rPr>
          <w:sz w:val="22"/>
          <w:lang w:val="uk-UA"/>
        </w:rPr>
      </w:r>
    </w:p>
    <w:p>
      <w:pPr>
        <w:pStyle w:val="Normal"/>
        <w:rPr>
          <w:b/>
          <w:b/>
          <w:sz w:val="22"/>
        </w:rPr>
      </w:pPr>
      <w:r>
        <w:rPr>
          <w:b/>
          <w:sz w:val="22"/>
        </w:rPr>
        <w:t>Русская Церковь призвала защитить УПЦ от политических посягательств</w:t>
      </w:r>
    </w:p>
    <w:p>
      <w:pPr>
        <w:pStyle w:val="Normal"/>
        <w:rPr>
          <w:sz w:val="22"/>
        </w:rPr>
      </w:pPr>
      <w:r>
        <w:rPr>
          <w:sz w:val="22"/>
        </w:rPr>
        <w:t>13 октября. Русская Православная Церковь призывает защитить Украинскую Православную Церковь от посягательств со стороны политических и религиозных радикалов, заявил председатель Информотдела РПЦ Владимир Легойда.</w:t>
      </w:r>
    </w:p>
    <w:p>
      <w:pPr>
        <w:pStyle w:val="Normal"/>
        <w:rPr>
          <w:sz w:val="22"/>
        </w:rPr>
      </w:pPr>
      <w:r>
        <w:rPr>
          <w:sz w:val="22"/>
        </w:rPr>
        <w:t>Поводом для обращения стала информация о том, что в канун православного праздника Покрова Богородицы украинские националисты призывали устроить «АТО московским попам», поскольку 14 октября отмечается годовщина создания Украинской повстанческой армии.</w:t>
      </w:r>
    </w:p>
    <w:p>
      <w:pPr>
        <w:pStyle w:val="Normal"/>
        <w:rPr/>
      </w:pPr>
      <w:r>
        <w:rPr>
          <w:sz w:val="22"/>
        </w:rPr>
        <w:t>«Мне кажется, что призыв к акции насилия и устрашения по отношению к священнослужителям Украинской Православной Церкви 14 октября, в день праздника Покрова Пресвятой Богородицы, является верхом цинизма и может исходить только от людей, которые не имеют ни к какой религии никакого отношения», - заявил Легойда.</w:t>
      </w:r>
    </w:p>
    <w:p>
      <w:pPr>
        <w:pStyle w:val="Normal"/>
        <w:rPr>
          <w:sz w:val="22"/>
        </w:rPr>
      </w:pPr>
      <w:r>
        <w:rPr>
          <w:sz w:val="22"/>
        </w:rPr>
        <w:t>Он отметил, что со стороны представителей Украинской Православной Церкви сегодня поступает «огромное количество сообщений о насилии». На сегодняшний день, по данным УПЦ, уже более десятка храмов Московского Патриархата в Львовской, Ровенской, Черниговской, Тернопольской и других областях захвачены силой сторонниками непризнанного Поместными Православными Церквями «Киевского патриархата».</w:t>
      </w:r>
    </w:p>
    <w:p>
      <w:pPr>
        <w:pStyle w:val="Normal"/>
        <w:rPr>
          <w:sz w:val="22"/>
        </w:rPr>
      </w:pPr>
      <w:r>
        <w:rPr>
          <w:sz w:val="22"/>
        </w:rPr>
        <w:t>Несмотря на то, что и священноначалие Украинской Православной Церкви и Патриарх Московский и всея Руси Кирилл неоднократно обращались к украинским властям с просьбой обеспечить межрелигиозный мир, призывая не допустить перерастания противостояния на украинской земле в конфессиональный конфликт, эти обращения до сих пор остаются неуслышанными.</w:t>
      </w:r>
    </w:p>
    <w:p>
      <w:pPr>
        <w:pStyle w:val="Normal"/>
        <w:rPr>
          <w:sz w:val="22"/>
        </w:rPr>
      </w:pPr>
      <w:r>
        <w:rPr>
          <w:sz w:val="22"/>
        </w:rPr>
        <w:t>Это свидетельствует о том, что «подлинное разделения на Украине происходит не между религиозными общинами, а между всеми верующими и теми, кто заинтересован в том, чтобы люди любой веры убивали друг друга», считает Владимир Легойда.</w:t>
      </w:r>
    </w:p>
    <w:p>
      <w:pPr>
        <w:pStyle w:val="Normal"/>
        <w:rPr>
          <w:sz w:val="22"/>
          <w:lang w:val="uk-UA"/>
        </w:rPr>
      </w:pPr>
      <w:r>
        <w:rPr>
          <w:sz w:val="22"/>
        </w:rPr>
        <w:t>Он обратился «ко всем небезразличным людям» в украинском государстве и обществе с просьбой обеспечить безопасность Украинской Православной Церкви.</w:t>
      </w:r>
    </w:p>
    <w:p>
      <w:pPr>
        <w:pStyle w:val="Normal"/>
        <w:rPr>
          <w:sz w:val="22"/>
        </w:rPr>
      </w:pPr>
      <w:r>
        <w:rPr>
          <w:sz w:val="22"/>
        </w:rPr>
        <w:t>По материалам РИА Новости</w:t>
      </w:r>
    </w:p>
    <w:p>
      <w:pPr>
        <w:pStyle w:val="Normal"/>
        <w:rPr>
          <w:b/>
          <w:b/>
          <w:sz w:val="22"/>
        </w:rPr>
      </w:pPr>
      <w:r>
        <w:rPr>
          <w:b/>
          <w:sz w:val="22"/>
        </w:rPr>
      </w:r>
    </w:p>
    <w:p>
      <w:pPr>
        <w:pStyle w:val="Heading4"/>
        <w:rPr/>
      </w:pPr>
      <w:r>
        <w:rPr/>
        <w:t>Раскольники намерены отобрать храм УПЦ в Чернятине</w:t>
      </w:r>
    </w:p>
    <w:p>
      <w:pPr>
        <w:pStyle w:val="Normal"/>
        <w:rPr>
          <w:sz w:val="22"/>
        </w:rPr>
      </w:pPr>
      <w:r>
        <w:rPr>
          <w:sz w:val="22"/>
        </w:rPr>
        <w:t>13 октября. Раскольники ведут активную работу среди жителей села Чернятин Жмеринского района Винницкой области, убеждая передать строящийся храм УПЦ в честь первомученика Стефана «Киевскому патриархату».</w:t>
      </w:r>
    </w:p>
    <w:p>
      <w:pPr>
        <w:pStyle w:val="Normal"/>
        <w:rPr/>
      </w:pPr>
      <w:r>
        <w:rPr>
          <w:sz w:val="22"/>
        </w:rPr>
        <w:t>Как рассказал настоятель храма иерей Александр Лапко, раскольники действуют по традиционному сценарию: собирают подписи жителей села о переходе храма в КП. «Вы подпишите - это будет та же церковь, только по-украински в ней будут молится», - увещевают агитаторы. И люди верят обману. На данный момент более 80% чернятинцев поставили подписи под призывом передать строящийся храм раскольникам.</w:t>
      </w:r>
    </w:p>
    <w:p>
      <w:pPr>
        <w:pStyle w:val="Normal"/>
        <w:rPr/>
      </w:pPr>
      <w:r>
        <w:rPr>
          <w:sz w:val="22"/>
        </w:rPr>
        <w:t>«Жители села не являются членами церковной общины. Те, кто с первого дня в этом храме, кто поднимал эти стены - они ходили и ходят [на службу]. А этих людей никогда в церкви не было, - говорит о. Александр. - Им не было до церкви дела, и строительство нового храма - это дело настоятеля и церковной общины. А это даже не 1% жителей села. И это дело всех православных, которые помогают нам в строительстве дома Божьего на земле».</w:t>
      </w:r>
    </w:p>
    <w:p>
      <w:pPr>
        <w:pStyle w:val="Normal"/>
        <w:rPr/>
      </w:pPr>
      <w:r>
        <w:rPr>
          <w:sz w:val="22"/>
        </w:rPr>
        <w:t>Настоятель храма «бьет в набат» и обращается во все инстанции - в Винницкую епархию, Жмеринскую райадминистрацию, милицию и областное СБУ. Священника успокаивают. А раскольничьи активисты наблюдают за тем, как накрывают здание храма кровлей, и ждут, когда работы закончатся и батюшка рассчитается со строителями. «Вы еще что-то там делаете? Та делайте - мы все равно заберем», - так поджучивают они батюшку и предлагают переходить к раскольникам.</w:t>
      </w:r>
    </w:p>
    <w:p>
      <w:pPr>
        <w:pStyle w:val="Normal"/>
        <w:rPr>
          <w:sz w:val="22"/>
        </w:rPr>
      </w:pPr>
      <w:r>
        <w:rPr>
          <w:sz w:val="22"/>
        </w:rPr>
        <w:t>Священник просит прихожан усиленно молиться. При этом о. Александр убежден, что православные должны объединиться и дать отпор.</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Священники УПЦ ищут способы защиты храмов</w:t>
      </w:r>
    </w:p>
    <w:p>
      <w:pPr>
        <w:pStyle w:val="Normal"/>
        <w:rPr>
          <w:sz w:val="22"/>
        </w:rPr>
      </w:pPr>
      <w:r>
        <w:rPr>
          <w:sz w:val="22"/>
        </w:rPr>
        <w:t>14 октября. Священники Мелитопольской епархии создадут при каждой церкви группы оперативного реагирования.</w:t>
      </w:r>
    </w:p>
    <w:p>
      <w:pPr>
        <w:pStyle w:val="Normal"/>
        <w:rPr>
          <w:sz w:val="22"/>
        </w:rPr>
      </w:pPr>
      <w:r>
        <w:rPr>
          <w:sz w:val="22"/>
        </w:rPr>
        <w:t>Такая необходимость появилась в связи с участившимися случаями рейдерского захвата храмов УПЦ в центральной и западной Украине. Как показывает печальный опыт, в храмы приходят не верующие люди от приходов, а обычные рейдеры, которые отбирают церкви. Чтобы не допустить подобных рейдерских захватов в Мелитополе, священнослужители обратились к своим прихожанам с просьбой создать добровольческие группы из людей, которые оставят свои контактные телефоны и обязуются оперативно прибыть на место возможного конфликта, в случае необходимости.</w:t>
      </w:r>
    </w:p>
    <w:p>
      <w:pPr>
        <w:pStyle w:val="Normal"/>
        <w:rPr>
          <w:sz w:val="22"/>
        </w:rPr>
      </w:pPr>
      <w:r>
        <w:rPr>
          <w:sz w:val="22"/>
        </w:rPr>
        <w:t>Как считает один из клириков Киевской епархии, в борьбе с рейдерами важнее всего не допустить, чтобы решение о смене юрисдикции прихода принималось под давлением посторонних людей. Для этого, кроме Приходского совета, он решил создать официальный список постоянных прихожан и юридически оформить его.</w:t>
      </w:r>
    </w:p>
    <w:p>
      <w:pPr>
        <w:pStyle w:val="Normal"/>
        <w:rPr>
          <w:sz w:val="22"/>
        </w:rPr>
      </w:pPr>
      <w:r>
        <w:rPr>
          <w:sz w:val="22"/>
        </w:rPr>
        <w:t>О своих действиях священник рассказал авторам страницы «Помочь Церкви», созданной в Фейсбук для сбора и анализа информации об агрессивных действиях в адрес Украинской Православной Церкви (провокациях, клевете, угрозах, попытках захвата храмов и т.д.).</w:t>
      </w:r>
    </w:p>
    <w:p>
      <w:pPr>
        <w:pStyle w:val="Normal"/>
        <w:rPr>
          <w:sz w:val="22"/>
        </w:rPr>
      </w:pPr>
      <w:r>
        <w:rPr>
          <w:sz w:val="22"/>
        </w:rPr>
        <w:t>По словам священнослужителя, он составил и размножил «Регистрационный листок прихожанина».</w:t>
      </w:r>
    </w:p>
    <w:p>
      <w:pPr>
        <w:pStyle w:val="Normal"/>
        <w:rPr/>
      </w:pPr>
      <w:r>
        <w:rPr>
          <w:sz w:val="22"/>
        </w:rPr>
        <w:t>«В это воскресенье специальные люди его раздадут только тем, кто постоянно ходит в храм, для заполнения, - делится пастырь. - После чего подготовим список прихожан с большинством данных и проведем собрание. На собрании будет присутствовать нотариус. Во время собрания все прихожане поставят свои подписи напротив своей фамилии в списке, утверждая, что они действительно прихожане нашего храма. Затем они распишутся в том, что этот храм является приходским для общины УПЦ. Все эти подписи будут заверены нотариусом. И копии документов будут храниться в нотариальной конторе».</w:t>
      </w:r>
    </w:p>
    <w:p>
      <w:pPr>
        <w:pStyle w:val="Normal"/>
        <w:rPr>
          <w:sz w:val="22"/>
          <w:lang w:val="uk-UA"/>
        </w:rPr>
      </w:pPr>
      <w:r>
        <w:rPr>
          <w:sz w:val="22"/>
        </w:rPr>
        <w:t>Для любого суда, даже самого неправого, такой документ станет решающим при вынесении решения, через него не переступят, уверен священнослужитель.</w:t>
      </w:r>
    </w:p>
    <w:p>
      <w:pPr>
        <w:pStyle w:val="Normal"/>
        <w:rPr>
          <w:sz w:val="22"/>
        </w:rPr>
      </w:pPr>
      <w:r>
        <w:rPr>
          <w:sz w:val="22"/>
        </w:rPr>
        <w:t>По материалам Ria-m.tv, страницы в Фейсбук «Помочь Церкви»</w:t>
      </w:r>
    </w:p>
    <w:p>
      <w:pPr>
        <w:pStyle w:val="Normal"/>
        <w:rPr>
          <w:sz w:val="22"/>
        </w:rPr>
      </w:pPr>
      <w:r>
        <w:rPr>
          <w:sz w:val="22"/>
        </w:rPr>
      </w:r>
    </w:p>
    <w:p>
      <w:pPr>
        <w:pStyle w:val="Normal"/>
        <w:rPr>
          <w:b/>
          <w:b/>
          <w:sz w:val="22"/>
        </w:rPr>
      </w:pPr>
      <w:r>
        <w:rPr>
          <w:b/>
          <w:sz w:val="22"/>
        </w:rPr>
        <w:t>В СБУ призывают не поддаваться на провокации против православных</w:t>
      </w:r>
    </w:p>
    <w:p>
      <w:pPr>
        <w:pStyle w:val="Normal"/>
        <w:rPr>
          <w:sz w:val="22"/>
        </w:rPr>
      </w:pPr>
      <w:r>
        <w:rPr>
          <w:sz w:val="22"/>
        </w:rPr>
        <w:t>14 октября. Служба безопасности Украины попросила не поддаваться на провокации, связанные с распространением листовок с призывами против Украинской Православной Церкви.</w:t>
      </w:r>
    </w:p>
    <w:p>
      <w:pPr>
        <w:pStyle w:val="Normal"/>
        <w:rPr>
          <w:sz w:val="22"/>
          <w:lang w:val="uk-UA"/>
        </w:rPr>
      </w:pPr>
      <w:r>
        <w:rPr>
          <w:sz w:val="22"/>
        </w:rPr>
        <w:t>«СБУ призывает не поддаваться на эту примитивную провокацию, поскольку целью ее разработчиков является спровоцировать противостояние между теми, кто купится на эту ложь, и теми, кто придет на защиту «жертв», - заявил советник главы СБУ Маркиян Лубкивский.</w:t>
      </w:r>
    </w:p>
    <w:p>
      <w:pPr>
        <w:pStyle w:val="Normal"/>
        <w:rPr>
          <w:sz w:val="22"/>
        </w:rPr>
      </w:pPr>
      <w:r>
        <w:rPr>
          <w:sz w:val="22"/>
        </w:rPr>
        <w:t>Он призвал граждан быть мудрыми и блокировать попытки сеять раздор в обществе: «Будьте мудрыми, блокируйте такие попытки и сообщайте СБУ».</w:t>
      </w:r>
    </w:p>
    <w:p>
      <w:pPr>
        <w:pStyle w:val="Normal"/>
        <w:rPr>
          <w:sz w:val="22"/>
        </w:rPr>
      </w:pPr>
      <w:r>
        <w:rPr>
          <w:sz w:val="22"/>
        </w:rPr>
        <w:t>На упомянутых листовках изображена символика УПА, в них содержатся призывы не оставлять в храмах УПЦ пожертвования и не ставить в них свечи, а также высказывания против священников.</w:t>
      </w:r>
    </w:p>
    <w:p>
      <w:pPr>
        <w:pStyle w:val="Normal"/>
        <w:rPr>
          <w:sz w:val="22"/>
          <w:lang w:val="uk-UA"/>
        </w:rPr>
      </w:pPr>
      <w:r>
        <w:rPr>
          <w:sz w:val="22"/>
        </w:rPr>
        <w:t>Накануне праздника Покрова Пресвятой Богородицы в Ровенской области распространялись листовки с призывами устроить «АТО московским попам». Угрозы архиереям и клирикам УПЦ озвучивались в ряде других регионов, включая Киевскую и Запорожскую области.</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Патриарх Кирилл: Пока над Россией Покров Богородицы, она непобедима</w:t>
      </w:r>
    </w:p>
    <w:p>
      <w:pPr>
        <w:pStyle w:val="Normal"/>
        <w:rPr>
          <w:sz w:val="22"/>
        </w:rPr>
      </w:pPr>
      <w:r>
        <w:rPr>
          <w:sz w:val="22"/>
        </w:rPr>
        <w:t>14 октября. Россия находится под Покровом Пресвятой Богородицы, и именно это на протяжение всей истории помогало ей противостоять врагам и противникам, сказал Патриарх Московский и всея Руси Кирилл после Божественную литургии в Покровском соборе Свято-Троицкой Сергиевой лавры.</w:t>
      </w:r>
    </w:p>
    <w:p>
      <w:pPr>
        <w:pStyle w:val="Normal"/>
        <w:rPr/>
      </w:pPr>
      <w:r>
        <w:rPr>
          <w:b/>
          <w:sz w:val="22"/>
        </w:rPr>
        <w:t>"Мы называем страну нашу уделом Пресвятой Богородицы... И образ Покрова является, в каком-то смысле, частью нашего национального самосознания. Сравнительно недавно я имел беседу с людьми, и мы обсуждали тяжелое нынешнее политическое положение, в котором оказываются православные страны и, конечно же, говорили о России - о многих трудностях и скорбях, о многих опасностях, которые угрожают сегодня нашей самобытности, нашей вере, нашему национальному самосознанию, нашей свободе, нашей независимости. И одна женщина, у которой не было каких-то особых аргументов чтобы как-то рационально сформулировать свою точку зрения, обращаясь к неведомым противникам, сказала дивные слова: "Отстаньте от России, над ней покров Пресвятой Богородицы". Я навсегда запомню эти пророческие слова простой женщины", - отметил Патриарх Кирилл.</w:t>
      </w:r>
      <w:r>
        <w:rPr>
          <w:b/>
          <w:sz w:val="22"/>
          <w:lang w:val="uk-UA"/>
        </w:rPr>
        <w:t xml:space="preserve"> </w:t>
      </w:r>
      <w:r>
        <w:rPr>
          <w:sz w:val="22"/>
          <w:lang w:val="uk-UA"/>
        </w:rPr>
        <w:t>http://www.patriarchia.ru/db/text/3793978.html</w:t>
      </w:r>
    </w:p>
    <w:p>
      <w:pPr>
        <w:pStyle w:val="Normal"/>
        <w:rPr/>
      </w:pPr>
      <w:r>
        <w:rPr>
          <w:sz w:val="22"/>
        </w:rPr>
        <w:t>Он также заметил, что не случайно события многовековой давности, имевшее место в Византии, приобрели масштаб всенародного празднования здесь, на Руси. "Мы прошли тяжелейшими путями нашей национальной истории. Несколько раз мы были на волосок от гибели как народ, как страна. Но всякий раз избавление являлось нам Божьим чудом", - считает Предстоятель Русской Православной Церкви.</w:t>
      </w:r>
    </w:p>
    <w:p>
      <w:pPr>
        <w:pStyle w:val="Normal"/>
        <w:rPr/>
      </w:pPr>
      <w:r>
        <w:rPr>
          <w:sz w:val="22"/>
        </w:rPr>
        <w:t>По мнению Патриарха Кирилла, примерами таких чудес были и битва русского народа на Куликовом поле в 1380 году, и выход страны из смутного времени в 1613 году, и победа над французской армией во время Наполеоновского нашествия в 1812 году, и, конечно же, Великая отечественная война 1941-1945 годов.</w:t>
      </w:r>
    </w:p>
    <w:p>
      <w:pPr>
        <w:pStyle w:val="Normal"/>
        <w:rPr/>
      </w:pPr>
      <w:r>
        <w:rPr>
          <w:sz w:val="22"/>
        </w:rPr>
        <w:t>"Все это сопровождалось всенародными молитвами перед Казанской, Смоленской иконами Божией Матери. И наш народ всегда связывал эти победы с предстательством Царицы Небесной", - сказал Первоиерарх Русской Церкви, добавив: "Пока мы верим, что над нашим отечеством распростерт покров Пресвятой Богородицы, у нас есть надежда на победу, на сохранение самих себя такими, какие мы есть, какими мы вышли из Киевской купели крещения и какими мы стали на путях культурного и духовного подвига нашего народа".</w:t>
      </w:r>
    </w:p>
    <w:p>
      <w:pPr>
        <w:pStyle w:val="Normal"/>
        <w:rPr>
          <w:sz w:val="22"/>
        </w:rPr>
      </w:pPr>
      <w:r>
        <w:rPr>
          <w:sz w:val="22"/>
        </w:rPr>
        <w:t>Патриаршее служение в день празднования Покрова Пресвятой Богородицы не случайно прошло именно в соборе Московской духовной академии. В этом году это высшее духовное учебное заведение отмечает 200-летие с момента своего переноса в Троице-Сергиеву лавру.</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Христиане Ирака на грани отчаяния, констатировал Патриарх Кирилл</w:t>
      </w:r>
    </w:p>
    <w:p>
      <w:pPr>
        <w:pStyle w:val="Normal"/>
        <w:rPr>
          <w:sz w:val="22"/>
        </w:rPr>
      </w:pPr>
      <w:r>
        <w:rPr>
          <w:sz w:val="22"/>
        </w:rPr>
        <w:t>14 октября. Патриарх Кирилл направил письмо Президенту Ирака Фуаду Масуму, в котором выразил серьезную обеспокоенность положением местных христиан, готовых навсегда покинуть страну из-за притеснений.</w:t>
      </w:r>
    </w:p>
    <w:p>
      <w:pPr>
        <w:pStyle w:val="Normal"/>
        <w:rPr/>
      </w:pPr>
      <w:r>
        <w:rPr>
          <w:sz w:val="22"/>
        </w:rPr>
        <w:t>«Сотни тысяч иракских христиан и представителей других религий были вынуждены под давлением боевиков покинуть свои дома. Лишенные имущества беженцы живут в условиях гуманитарной катастрофы», - отметил в своем письме Святейший.</w:t>
      </w:r>
    </w:p>
    <w:p>
      <w:pPr>
        <w:pStyle w:val="Normal"/>
        <w:rPr>
          <w:sz w:val="22"/>
        </w:rPr>
      </w:pPr>
      <w:r>
        <w:rPr>
          <w:sz w:val="22"/>
        </w:rPr>
        <w:t>Констатировав, что иракские христиане находятся в состоянии близком к отчаянию, Предстоятель Церкви заявил, что «многие из них склоняются к мысли о необходимости навсегда покинуть не только Ирак, но и вообще Ближний Восток, поскольку они не могут чувствовать себя здесь в безопасности».</w:t>
      </w:r>
    </w:p>
    <w:p>
      <w:pPr>
        <w:pStyle w:val="Normal"/>
        <w:rPr/>
      </w:pPr>
      <w:r>
        <w:rPr>
          <w:sz w:val="22"/>
        </w:rPr>
        <w:t>«Исчезновение христианства в этом древнем регионе будет иметь катастрофические последствия для всего мирового сообщества», - подчеркнул Первосвятитель.</w:t>
      </w:r>
    </w:p>
    <w:p>
      <w:pPr>
        <w:pStyle w:val="Normal"/>
        <w:rPr>
          <w:sz w:val="22"/>
        </w:rPr>
      </w:pPr>
      <w:r>
        <w:rPr>
          <w:sz w:val="22"/>
        </w:rPr>
        <w:t>В своем обращении патриарх Кирилл также затронул вопрос о судьбе бывшего вице-премьера Ирака Тарика Азиза (Михаила Юханны), который на протяжении последних 11 лет находится в заключении и недавно обратившийся к мировой общественности, в том числе к Русской Церкви, с призывом помочь его освобождению.</w:t>
      </w:r>
    </w:p>
    <w:p>
      <w:pPr>
        <w:pStyle w:val="Normal"/>
        <w:rPr>
          <w:sz w:val="22"/>
        </w:rPr>
      </w:pPr>
      <w:r>
        <w:rPr>
          <w:sz w:val="22"/>
        </w:rPr>
        <w:t>Фома.Ru</w:t>
      </w:r>
    </w:p>
    <w:p>
      <w:pPr>
        <w:pStyle w:val="Normal"/>
        <w:rPr>
          <w:sz w:val="22"/>
          <w:lang w:val="uk-UA"/>
        </w:rPr>
      </w:pPr>
      <w:r>
        <w:rPr>
          <w:sz w:val="22"/>
          <w:lang w:val="uk-UA"/>
        </w:rPr>
      </w:r>
    </w:p>
    <w:p>
      <w:pPr>
        <w:pStyle w:val="Normal"/>
        <w:rPr>
          <w:b/>
          <w:b/>
          <w:sz w:val="22"/>
        </w:rPr>
      </w:pPr>
      <w:r>
        <w:rPr>
          <w:b/>
          <w:sz w:val="22"/>
        </w:rPr>
        <w:t>Ни копейки денег от УПЦ в Москву не идет, заявил Управделами УПЦ</w:t>
      </w:r>
    </w:p>
    <w:p>
      <w:pPr>
        <w:pStyle w:val="Normal"/>
        <w:rPr>
          <w:sz w:val="22"/>
        </w:rPr>
      </w:pPr>
      <w:r>
        <w:rPr>
          <w:sz w:val="22"/>
        </w:rPr>
        <w:t>16 октября. Украинская Православная Церковь не зависит от Москвы в финансовых вопросах. Об этом в интервью газете «Сегодня» заявил Управляющий делами УПЦ митрополит Бориспольский и Броварской Антоний (Паканич).</w:t>
      </w:r>
    </w:p>
    <w:p>
      <w:pPr>
        <w:pStyle w:val="Normal"/>
        <w:rPr>
          <w:sz w:val="22"/>
        </w:rPr>
      </w:pPr>
      <w:r>
        <w:rPr>
          <w:sz w:val="22"/>
        </w:rPr>
        <w:t>Вопрос финансовой зависимости и подотчетности по отношению к Москве очень часто ставят в упрек Украинской Церкви. При этом критики даже не задумываются, насколько их домыслы абсурдны.</w:t>
      </w:r>
    </w:p>
    <w:p>
      <w:pPr>
        <w:pStyle w:val="Normal"/>
        <w:rPr/>
      </w:pPr>
      <w:r>
        <w:rPr>
          <w:b/>
          <w:sz w:val="22"/>
        </w:rPr>
        <w:t>«Ведь если мы, как нас обвиняют, работаем на Москву - то должны за это получать от них деньги. А так получается, что мы якобы и отстаиваем интересы Москвы, и за это еще и приплачиваем из доходов наших приходов и епархий. Использование этих двух взаимоисключающих утверждений приводит к абсурду и может приниматься на веру исключительно в пылу полемики людьми малообразованными или неинформированными, и является, по сути, дезинформацией и ложью. Я хочу вполне официально заявить, что ни копейки денег от нашей Церкви в Москву не идет», - подчеркнул владыка Антоний.</w:t>
      </w:r>
      <w:r>
        <w:rPr>
          <w:sz w:val="22"/>
        </w:rPr>
        <w:t xml:space="preserve"> http://mitropolia.kiev.ua/mitropolit-antonij-pakanich-ni-kopejki-deneg-ot-upc-v-moskvu-ne-idet</w:t>
      </w:r>
    </w:p>
    <w:p>
      <w:pPr>
        <w:pStyle w:val="Normal"/>
        <w:rPr/>
      </w:pPr>
      <w:r>
        <w:rPr>
          <w:sz w:val="22"/>
        </w:rPr>
        <w:t>Он также напомнил, что в начале 1990-х годов Патриарх Московский Алексий II написал письмо в адрес тогдашнего украинского правительства, в котором был прописан ясный и недвусмысленный отказ РПЦ от любого церковного имущества на территории Украины. Возглавлял УПЦ в то время митрополит Филарет (Денисенко), который со временем ушел в раскол.</w:t>
      </w:r>
    </w:p>
    <w:p>
      <w:pPr>
        <w:pStyle w:val="Normal"/>
        <w:rPr>
          <w:sz w:val="22"/>
        </w:rPr>
      </w:pPr>
      <w:r>
        <w:rPr>
          <w:sz w:val="22"/>
        </w:rPr>
        <w:t>В письме Патриарха Алексия II правопреемницей епархий РПЦ объявлялась Украинская Православная Церковь.</w:t>
      </w:r>
    </w:p>
    <w:p>
      <w:pPr>
        <w:pStyle w:val="Normal"/>
        <w:rPr>
          <w:sz w:val="22"/>
        </w:rPr>
      </w:pPr>
      <w:r>
        <w:rPr>
          <w:sz w:val="22"/>
        </w:rPr>
        <w:t>По материалам Православие в Украине</w:t>
      </w:r>
    </w:p>
    <w:p>
      <w:pPr>
        <w:pStyle w:val="Normal"/>
        <w:rPr>
          <w:sz w:val="22"/>
        </w:rPr>
      </w:pPr>
      <w:r>
        <w:rPr>
          <w:sz w:val="22"/>
        </w:rPr>
      </w:r>
    </w:p>
    <w:p>
      <w:pPr>
        <w:pStyle w:val="Normal"/>
        <w:rPr>
          <w:b/>
          <w:b/>
          <w:sz w:val="22"/>
        </w:rPr>
      </w:pPr>
      <w:r>
        <w:rPr>
          <w:b/>
          <w:sz w:val="22"/>
        </w:rPr>
        <w:t>В Русской Церкви для украинских беженцев собрано 60 млн рублей</w:t>
      </w:r>
    </w:p>
    <w:p>
      <w:pPr>
        <w:pStyle w:val="Normal"/>
        <w:rPr>
          <w:sz w:val="22"/>
        </w:rPr>
      </w:pPr>
      <w:r>
        <w:rPr>
          <w:sz w:val="22"/>
        </w:rPr>
        <w:t>16 октября. Русская Церковь собрала в помощь украинским беженцам около 60 млн рублей, сообщил глава Синодального отдела по церковной благотворительности и социальному служению епископ Орехово-Зуевский Пантелеимон.</w:t>
      </w:r>
    </w:p>
    <w:p>
      <w:pPr>
        <w:pStyle w:val="Normal"/>
        <w:rPr/>
      </w:pPr>
      <w:r>
        <w:rPr>
          <w:sz w:val="22"/>
        </w:rPr>
        <w:t>В Церкви сейчас размещено около 2000 человек: более 500 живут в церковных учреждениях, почти 1500 - в частном секторе. Они размещаются в 22 епархиях на территории России.</w:t>
      </w:r>
    </w:p>
    <w:p>
      <w:pPr>
        <w:pStyle w:val="Normal"/>
        <w:rPr>
          <w:sz w:val="22"/>
        </w:rPr>
      </w:pPr>
      <w:r>
        <w:rPr>
          <w:sz w:val="22"/>
        </w:rPr>
        <w:t>Беженцы получают помощь в трудоустройстве и лечении. К началу учебного года для детей по инициативе благотворительного отдела РПЦ было собрано</w:t>
      </w:r>
    </w:p>
    <w:p>
      <w:pPr>
        <w:pStyle w:val="Normal"/>
        <w:rPr>
          <w:sz w:val="22"/>
        </w:rPr>
      </w:pPr>
      <w:r>
        <w:rPr>
          <w:sz w:val="22"/>
        </w:rPr>
        <w:t>5 тонн школьных принадлежностей.</w:t>
      </w:r>
    </w:p>
    <w:p>
      <w:pPr>
        <w:pStyle w:val="Normal"/>
        <w:rPr/>
      </w:pPr>
      <w:r>
        <w:rPr>
          <w:sz w:val="22"/>
        </w:rPr>
        <w:t>Распределяя гуманитарную помощь, Церковь отдает предпочтение наиболее уязвимым группам граждан, многодетным семьям и пожилым людям. «Задача помочь не только беженцам, а помочь нашим гражданам быть милосердными и оказывать помощь тем, кто в ней нуждается», - сказал епископ Пантелеимон.</w:t>
      </w:r>
    </w:p>
    <w:p>
      <w:pPr>
        <w:pStyle w:val="Normal"/>
        <w:rPr>
          <w:sz w:val="22"/>
        </w:rPr>
      </w:pPr>
      <w:r>
        <w:rPr>
          <w:sz w:val="22"/>
        </w:rPr>
        <w:t>В свою очередь глава Синодального миссионерского отдела митрополит Белгородский и Старооскольский Иоанн заявил о намерении создавать в России и на Украине приходы-побратимы, возродить землячества.</w:t>
      </w:r>
    </w:p>
    <w:p>
      <w:pPr>
        <w:pStyle w:val="Normal"/>
        <w:rPr>
          <w:sz w:val="22"/>
        </w:rPr>
      </w:pPr>
      <w:r>
        <w:rPr>
          <w:sz w:val="22"/>
        </w:rPr>
        <w:t>Интерфакс-Религия</w:t>
      </w:r>
    </w:p>
    <w:p>
      <w:pPr>
        <w:pStyle w:val="Normal"/>
        <w:rPr>
          <w:sz w:val="22"/>
          <w:lang w:val="uk-UA"/>
        </w:rPr>
      </w:pPr>
      <w:r>
        <w:rPr>
          <w:sz w:val="22"/>
          <w:lang w:val="uk-UA"/>
        </w:rPr>
      </w:r>
    </w:p>
    <w:p>
      <w:pPr>
        <w:pStyle w:val="Normal"/>
        <w:rPr>
          <w:b/>
          <w:b/>
          <w:sz w:val="22"/>
        </w:rPr>
      </w:pPr>
      <w:r>
        <w:rPr>
          <w:b/>
          <w:sz w:val="22"/>
        </w:rPr>
        <w:t>Доктор Лиза создаст хоспис в Донецке</w:t>
      </w:r>
    </w:p>
    <w:p>
      <w:pPr>
        <w:pStyle w:val="Normal"/>
        <w:rPr>
          <w:sz w:val="22"/>
        </w:rPr>
      </w:pPr>
      <w:r>
        <w:rPr>
          <w:sz w:val="22"/>
        </w:rPr>
        <w:t>16 октября. Исполнительный директор международной общественной организации «Справедливая помощь», блогер и общественный деятель Елизавета Глинка, известная в России и за ее пределами как Доктор Лиза, создаст хоспис в Донецке.</w:t>
      </w:r>
    </w:p>
    <w:p>
      <w:pPr>
        <w:pStyle w:val="Normal"/>
        <w:rPr/>
      </w:pPr>
      <w:r>
        <w:rPr>
          <w:b/>
          <w:sz w:val="22"/>
        </w:rPr>
        <w:t xml:space="preserve">Недавно Елизавета Глинка вернулась из Донецка. По ее словам, пожилые и одинокие больные жители города в настоящее время испытывают страшные проблемы, проживая в не отапливаемых квартирах, подвалах и бомбоубежищах. </w:t>
      </w:r>
      <w:r>
        <w:rPr>
          <w:sz w:val="22"/>
        </w:rPr>
        <w:t>http://www.pravmir.ru/doktor-liza-lecheniyu-ranenyih-na-ukraine-detey-meshayut-zakonodatelnyie-trudnosti/</w:t>
      </w:r>
    </w:p>
    <w:p>
      <w:pPr>
        <w:pStyle w:val="Normal"/>
        <w:rPr/>
      </w:pPr>
      <w:r>
        <w:rPr>
          <w:sz w:val="22"/>
        </w:rPr>
        <w:t>«Резкая нехватка медикаментов, отсутствие медицинского наблюдения требуют создания хосписа для тех, кто нуждается в посторонней помощи», - сказала Доктор Лиза.</w:t>
      </w:r>
    </w:p>
    <w:p>
      <w:pPr>
        <w:pStyle w:val="Normal"/>
        <w:rPr>
          <w:sz w:val="22"/>
        </w:rPr>
      </w:pPr>
      <w:r>
        <w:rPr>
          <w:sz w:val="22"/>
        </w:rPr>
        <w:t>По ее словам, от голода в сентябре в центре Донецка погибло 16 стариков, которые боялись выйти из дома и не могли приготовить себе еду сами.</w:t>
      </w:r>
    </w:p>
    <w:p>
      <w:pPr>
        <w:pStyle w:val="Normal"/>
        <w:rPr/>
      </w:pPr>
      <w:r>
        <w:rPr>
          <w:sz w:val="22"/>
        </w:rPr>
        <w:t>«Мною, как руководителем своего крошечного фонда, принято решение о поддержке и создании хосписа в Донецке для хотя бы временного пребывания», - заявила Елизавета Петровна.</w:t>
      </w:r>
    </w:p>
    <w:p>
      <w:pPr>
        <w:pStyle w:val="Normal"/>
        <w:rPr/>
      </w:pPr>
      <w:r>
        <w:rPr>
          <w:sz w:val="22"/>
        </w:rPr>
        <w:t>В этом деле она рассчитывает на участие уполномоченного по правам человека в России Эллы Памфиловой. «Мы - нация, которая пережила войну и её ужасные последствия, и хлебом мы делились даже с пленными людьми. Поэтому я считаю, что мы не можем обойти вниманием немощных в данной ситуации взрослых: и стариков, и инвалидов», - подчеркнула Елизавета Глинка.</w:t>
      </w:r>
    </w:p>
    <w:p>
      <w:pPr>
        <w:pStyle w:val="Normal"/>
        <w:rPr>
          <w:sz w:val="22"/>
        </w:rPr>
      </w:pPr>
      <w:r>
        <w:rPr>
          <w:sz w:val="22"/>
        </w:rPr>
        <w:t>Выступая на заседании Совета при Президенте России по развитию гражданского общества и правам человека, Доктор Лиза также рассказала о том, что вывезла из зоны гражданского противостояния на Украине 62 ребенка.</w:t>
      </w:r>
    </w:p>
    <w:p>
      <w:pPr>
        <w:pStyle w:val="Normal"/>
        <w:rPr>
          <w:sz w:val="22"/>
        </w:rPr>
      </w:pPr>
      <w:r>
        <w:rPr>
          <w:sz w:val="22"/>
        </w:rPr>
        <w:t>33 ребенка, от грудничкового возраста до 17 лет, были эвакуированы из Краматорского детского дома через Славянск, и переданы украинской стороне во время ведения боевых действий. Остальные 29 детей, которые из-за тяжелых недугов требуют постоянного, длительного и дорогостоящего лечения, были вывезены в Россию.</w:t>
      </w:r>
    </w:p>
    <w:p>
      <w:pPr>
        <w:pStyle w:val="Normal"/>
        <w:rPr/>
      </w:pPr>
      <w:r>
        <w:rPr>
          <w:sz w:val="22"/>
        </w:rPr>
        <w:t>Также две недели назад доктор Лиза привезла в Москву 12 детей. Для многих из них это единственная возможность выжить - именно в России. На вывоз детей имеется разрешение или опекунов, если родители погибли, или родителей детей. Они не хотят ехать в Харьков или Киев, хотя такая возможность им предоставляется по желанию.</w:t>
      </w:r>
    </w:p>
    <w:p>
      <w:pPr>
        <w:pStyle w:val="Normal"/>
        <w:rPr>
          <w:sz w:val="22"/>
        </w:rPr>
      </w:pPr>
      <w:r>
        <w:rPr>
          <w:sz w:val="22"/>
        </w:rPr>
        <w:t>По материалам Православие и мир</w:t>
      </w:r>
    </w:p>
    <w:p>
      <w:pPr>
        <w:pStyle w:val="Normal"/>
        <w:rPr>
          <w:sz w:val="22"/>
        </w:rPr>
      </w:pPr>
      <w:r>
        <w:rPr>
          <w:sz w:val="22"/>
        </w:rPr>
      </w:r>
    </w:p>
    <w:p>
      <w:pPr>
        <w:pStyle w:val="Normal"/>
        <w:rPr>
          <w:b/>
          <w:b/>
          <w:sz w:val="22"/>
        </w:rPr>
      </w:pPr>
      <w:r>
        <w:rPr>
          <w:b/>
          <w:sz w:val="22"/>
        </w:rPr>
        <w:t>Выпущена настольная игра на церковно-приходскую тему</w:t>
      </w:r>
    </w:p>
    <w:p>
      <w:pPr>
        <w:pStyle w:val="Normal"/>
        <w:rPr>
          <w:sz w:val="22"/>
        </w:rPr>
      </w:pPr>
      <w:r>
        <w:rPr>
          <w:sz w:val="22"/>
        </w:rPr>
        <w:t>17 октября. В России выпущена настольная игра на церковно-приходскую тему «Бабушки».</w:t>
      </w:r>
    </w:p>
    <w:p>
      <w:pPr>
        <w:pStyle w:val="Normal"/>
        <w:rPr/>
      </w:pPr>
      <w:r>
        <w:rPr>
          <w:sz w:val="22"/>
        </w:rPr>
        <w:t>Сюжет игры разворачивается вокруг выборов церковной старосты на деревенском приходе, состоящем из одних бабушек. Главные персонажи игры - старенькие прихожанки, составляющие деревенский приход, с их яркими характерами, занятиями и причудами. Будущей старосте придется подобрать ключик к каждой бабушке. Чтобы добиться необходимой простоты и естественности, авторам пришлось потрудиться не только над игровой механикой, но и исследовать религиозно-этнографические и литературные источники.</w:t>
      </w:r>
    </w:p>
    <w:p>
      <w:pPr>
        <w:pStyle w:val="Normal"/>
        <w:rPr>
          <w:sz w:val="22"/>
        </w:rPr>
      </w:pPr>
      <w:r>
        <w:rPr>
          <w:sz w:val="22"/>
        </w:rPr>
        <w:t>Ранее, в честь отмечаемого в 2014 году 700-летия со дня рождения преподобного Сергия Радонежского, в России была выпущена настольная историческая игра «Монастыри».</w:t>
      </w:r>
    </w:p>
    <w:p>
      <w:pPr>
        <w:pStyle w:val="Normal"/>
        <w:rPr>
          <w:sz w:val="22"/>
        </w:rPr>
      </w:pPr>
      <w:r>
        <w:rPr>
          <w:sz w:val="22"/>
        </w:rPr>
        <w:t>Сюжетной основой игры послужили жития преподобного Сергия, а также круга его учеников и последователей: преподобных Никона Радонежского, Кирилла и Ферапонта Белозерских, Зосимы и Савватия Соловецких и других почитаемых святых XIV-XVI веков.</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овости Православия коротко</w:t>
      </w:r>
    </w:p>
    <w:p>
      <w:pPr>
        <w:pStyle w:val="Normal"/>
        <w:rPr/>
      </w:pPr>
      <w:r>
        <w:rPr>
          <w:b/>
          <w:sz w:val="22"/>
        </w:rPr>
        <w:t>2 октября года на 61-м году жизни скончался протоиерей Сергий Осташевский - настоятель храма святителя Николая Чудотворца (подворье Свято-Троицкого Александро-Свирского мужского монастыря) в посёлке Свирьстрой.</w:t>
      </w:r>
    </w:p>
    <w:p>
      <w:pPr>
        <w:pStyle w:val="Normal"/>
        <w:rPr>
          <w:sz w:val="22"/>
        </w:rPr>
      </w:pPr>
      <w:r>
        <w:rPr>
          <w:sz w:val="22"/>
        </w:rPr>
        <w:t>03.10.14 Священный Синод Константинопольской Православной Церкви избрал митрополита Адрианопольского. Им стал архимандрит Амфилохий (Стергиу). Новый митрополит будет также возглавлять представительство Константинопольского Патриарха при Элладской Православной Церкви в Афинах, поскольку исполнявший эти обязанности Пергамский митрополит и известный богослов Иоанн (Зизиулас) подал прошение об отставке с должности представителя и получил сан митрополита-геронта ("старца"). Седмица.</w:t>
      </w:r>
      <w:r>
        <w:rPr>
          <w:sz w:val="22"/>
          <w:lang w:val="en-US"/>
        </w:rPr>
        <w:t>Ru</w:t>
      </w:r>
    </w:p>
    <w:p>
      <w:pPr>
        <w:pStyle w:val="Normal"/>
        <w:rPr>
          <w:sz w:val="22"/>
        </w:rPr>
      </w:pPr>
      <w:r>
        <w:rPr>
          <w:sz w:val="22"/>
        </w:rPr>
        <w:t>03.10.14 Одесская епархия отправила мирным жителям Донбасса вторую партию гуманитарной помощи. В Святогорскую лавру доставлены более 30 тонн груза: продуктов, теплых вещей, средств гигиены, медикаментов. Украинская Православная Церковь</w:t>
      </w:r>
    </w:p>
    <w:p>
      <w:pPr>
        <w:pStyle w:val="Normal"/>
        <w:rPr>
          <w:sz w:val="22"/>
        </w:rPr>
      </w:pPr>
      <w:r>
        <w:rPr>
          <w:sz w:val="22"/>
        </w:rPr>
        <w:t>03.10.14 Военный госпиталь в Запорожье восстановят силами Украинской Православной Церкви. К активному участию Запорожской епархии в ближайшее время подключатся клирики Мукачевской и Волынской кафедр. Как рассказал архиепископ Запорожский Лука, обратиться к архиереям УПЦ с просьбой присылать волонтеров для участия в данном общецерковном проекте благословил Блаженнейший Митрополит Киевский и всея Украины Онуфрий. По материалам Украинская Православная Церковь</w:t>
      </w:r>
    </w:p>
    <w:p>
      <w:pPr>
        <w:pStyle w:val="Normal"/>
        <w:rPr>
          <w:sz w:val="22"/>
        </w:rPr>
      </w:pPr>
      <w:r>
        <w:rPr>
          <w:sz w:val="22"/>
        </w:rPr>
        <w:t>03.10.14 Община Крестовоздвиженского храма с.Угринов Гороховского района Волынской области, захваченного 14 сентября раскольниками, проводит богослужения в оборудованной молитвенной комнате. В день престольного праздника верующие с настоятелем протоиереем Ростиславом Сапожником и еще шестью священниками были вынуждены молиться под открытым небом возле часовни Рождества Христова. Отец Ростислав служит в Угринове более 10 лет, Литургия в храме совершалась на украинском языке. Православие и мир, Volyn.church.ua</w:t>
      </w:r>
    </w:p>
    <w:p>
      <w:pPr>
        <w:pStyle w:val="Normal"/>
        <w:rPr>
          <w:sz w:val="22"/>
        </w:rPr>
      </w:pPr>
      <w:r>
        <w:rPr>
          <w:sz w:val="22"/>
        </w:rPr>
        <w:t>05.10.14 В бельгийском Турне открылся храм в честь священномученика Фоки Синопского (Константинопольский Патриархат). Первую Божественную литургию торжественно совершил митрополит Бельгийский Афинагор. Недавно в Турне была создана община Московского Патриархата. Ее верующие собираются в одной из католических часовен города, предоставленной во временное пользование. Седмица.</w:t>
      </w:r>
      <w:r>
        <w:rPr>
          <w:sz w:val="22"/>
          <w:lang w:val="en-US"/>
        </w:rPr>
        <w:t>Ru</w:t>
      </w:r>
    </w:p>
    <w:p>
      <w:pPr>
        <w:pStyle w:val="Normal"/>
        <w:rPr/>
      </w:pPr>
      <w:r>
        <w:rPr>
          <w:sz w:val="22"/>
        </w:rPr>
        <w:t>06.10.14 В Интернете опубликованы эскизы рубля Донецкой народной республики, на всех номиналах красуются храмы. Дизайн купюр разработал эксперт по денежному обращению стран СНГ, участник организации "Донецкая республика" Дмитрий Загоренко еще в 2005 году - после первого Майдана. Теперь макеты доработали, и разработка готова к производству. На банкноте номиналом 5 рублей изображен Спасо-Преображенский кафедральный собор в Донецке, 10 рублей - Успенский храм в Константиновке, 50 рублей - собор Георгия Победоносца в Макеевке, 100 рублей - Воскресенский храм в Славянске, 500 рублей - Николаевский кафедральный собор Мариуполя, 1000 рублей - Владимирский собор в Луганске, 5000 рублей - Свято-Успенская Святогорская лавра. Интерфакс-Религия</w:t>
      </w:r>
    </w:p>
    <w:p>
      <w:pPr>
        <w:pStyle w:val="Normal"/>
        <w:rPr>
          <w:sz w:val="22"/>
        </w:rPr>
      </w:pPr>
      <w:r>
        <w:rPr>
          <w:sz w:val="22"/>
        </w:rPr>
        <w:t>06.10.14 Епархия помогает Бердянску ликвидировать последствия урагана. 24 сентября все побережье Азовского моря поразил мощный ураган. Несколько дней в Бердянске не было света, как и в других 600 населенных пунктах. Деревья вырывало с корнем вместе с асфальтом, повреждено множество жилых домов и зданий. По словам епископа Бердянского и Приморского Ефрема, в ликвидацию последствий стихии и помощи городу в восстановлении жизнедеятельности активно включились священнослужители епархии. Православие и мир</w:t>
      </w:r>
    </w:p>
    <w:p>
      <w:pPr>
        <w:pStyle w:val="Normal"/>
        <w:rPr/>
      </w:pPr>
      <w:r>
        <w:rPr>
          <w:sz w:val="22"/>
        </w:rPr>
        <w:t>06.10.14 Издательство Московской Патриархии выпустило в свет переиздание одной из важнейших богослужебных книг Православной Церкви - служебной Минеи. В 24 томах содержатся службы праздникам и православным святым на каждый день года. В томах исправили опечатки и ошибки, которые обнаружили священно- и церковнослужители во время богослужений. Книги служебной Минеи готовились в РПЦ с 1978 по 1987 годы (к 1000-летию Крещения руси, котрое праздновалось в 1988 году). Переиздания выходили в 2002, 2008 и 2011 годах. Каждый раз «Минеи» дополняют новыми утвержденными священноначалием службами. Фома в Украине</w:t>
      </w:r>
    </w:p>
    <w:p>
      <w:pPr>
        <w:pStyle w:val="Normal"/>
        <w:rPr/>
      </w:pPr>
      <w:r>
        <w:rPr>
          <w:sz w:val="22"/>
        </w:rPr>
        <w:t>06.10.14 На борта трех многоцелевых истребителей МиГ-29 из состава российской авиационной военной базы, расположенной в Армении, нанесены лики святых князей Александра Невского, Димитрия Донского и мученика Меркурия Смоленского. Чин освящения боевых самолетов совершил помощник командира соединения по работе с верующими военными архимандрит Андрей (Вац). Лики русских святых помещены с правой стороны самолетов на фюзеляже - участке корпуса истребителя, который менее подвержен износу. Фома.Ru</w:t>
      </w:r>
    </w:p>
    <w:p>
      <w:pPr>
        <w:pStyle w:val="Normal"/>
        <w:rPr>
          <w:sz w:val="22"/>
        </w:rPr>
      </w:pPr>
      <w:r>
        <w:rPr>
          <w:sz w:val="22"/>
        </w:rPr>
        <w:t>06.10.14 Священник Бориспольской епархии УПЦ протоиерей Геннадий Невмытый принял участие в гуманитарной поездке в зону АТО. Для военнослужащих переданы продукты, одежда, одеяла, предметы первой необходимости, а также молитвословы, крестики, ладанки, иконки. Православие в Украине</w:t>
      </w:r>
    </w:p>
    <w:p>
      <w:pPr>
        <w:pStyle w:val="Normal"/>
        <w:rPr>
          <w:sz w:val="22"/>
        </w:rPr>
      </w:pPr>
      <w:r>
        <w:rPr>
          <w:sz w:val="22"/>
        </w:rPr>
        <w:t>07.10.14 Патриарх Московский и всея Руси Кирилл поздравил президента России Владимира Путина с днем рождения и поблагодарил «за заботу о духовном состоянии народа, за постоянное внимание к деятельности Русской Православной Церкви». Как отметил Предстоятель, при поддержке руководства страны сегодня продолжается "укрепление нравственных устоев жизни общества, восстанавливаются порушенные в былые годы святыни, строятся новые храмы". Патриарх выразил надежду, что конструктивное церковно-государственное соработничество "будет и впредь способствовать созиданию благополучия страны, патриотическому и духовно-нравственному воспитанию молодежи, укреплению мира и гражданского согласия". Интерфакс-Религия</w:t>
      </w:r>
    </w:p>
    <w:p>
      <w:pPr>
        <w:pStyle w:val="Normal"/>
        <w:rPr>
          <w:sz w:val="22"/>
        </w:rPr>
      </w:pPr>
      <w:r>
        <w:rPr>
          <w:sz w:val="22"/>
        </w:rPr>
        <w:t>07.10.14 В период с 1 по 7 октября Предстоятель УПЦ Блаженнейший Митрополит Онуфрий посетил Конотопскую, Харьковскую, Изюмскую и Северодонецкую епархии, где неизменно совершал богослужения и старался утешить свою паству, которая пребывает в смятении в связи с непрекращающимися боевыми действиями в Донецкой и Луганской областях. Вместе с иерархами, монашествующими и мирянами Предстоятель возносил сугубые молитвы о мире на Украине и преодолении вражды. Русская линия</w:t>
      </w:r>
    </w:p>
    <w:p>
      <w:pPr>
        <w:pStyle w:val="Normal"/>
        <w:rPr>
          <w:sz w:val="22"/>
        </w:rPr>
      </w:pPr>
      <w:r>
        <w:rPr>
          <w:sz w:val="22"/>
        </w:rPr>
        <w:t>07.10.14 Окружной суд Иерусалима оставил под стражей петербургского священника Глеба Грозовского до принятия окончательного решения о его экстрадиции в Россию. После года пребывания в Израиле, безуспешных попыток получить местное гражданство и отказов вернуться на родину без гарантий личной свободы Грозовский был 21 сентября задержан израильской полицией и 23 сентября впервые предстал перед судом, который с тех пор дважды продлевал арест священнослужителя. Напомним, что священник Глеб Грозовский обвиняется в педофилии. РИА Новости</w:t>
      </w:r>
    </w:p>
    <w:p>
      <w:pPr>
        <w:pStyle w:val="Normal"/>
        <w:rPr>
          <w:sz w:val="22"/>
        </w:rPr>
      </w:pPr>
      <w:r>
        <w:rPr>
          <w:sz w:val="22"/>
        </w:rPr>
        <w:t>07.10.14 Соловецкий архипелаг, на котором расположен известный монастырь, будет благоустроен как объект духовно-культурного наследия России. На архипелаге планируется модернизация «инженерной, жилищно-коммунальной и социальной инфраструктуры», также комплекс мер будет направлен «на сохранение и развитие духовного, культурного и природного наследия архипелага». Запланированы реставрация объектов культурного наследия и строительство здания для музея. Фома.Ru</w:t>
      </w:r>
    </w:p>
    <w:p>
      <w:pPr>
        <w:pStyle w:val="Normal"/>
        <w:rPr>
          <w:sz w:val="22"/>
        </w:rPr>
      </w:pPr>
      <w:r>
        <w:rPr>
          <w:sz w:val="22"/>
        </w:rPr>
        <w:t>08.10.14 Синод Сербской Православной Церкви принял решение об основании Миссионерского отдела. Контроль на деятельностью Отдела возложен на епископа Рашско-Призренского Феодосия как члена Архиерейского Синода, ответственного за ведение миссионерской деятельности. По предложению епископа Феодосия в постоянный состав Отдела будут включены священники, иеромонахи, преподаватели «Закона Божия» и миряне, которые на протяжении двадцати лет особенно выделились в миссионерской деятельности. Также решено включить в качестве отделений Отдела самые успешные миссионерские структуры, уже действующие на канонической территории Сербской Православной Церкви. Седмица.</w:t>
      </w:r>
      <w:r>
        <w:rPr>
          <w:sz w:val="22"/>
          <w:lang w:val="en-US"/>
        </w:rPr>
        <w:t>Ru</w:t>
      </w:r>
    </w:p>
    <w:p>
      <w:pPr>
        <w:pStyle w:val="Normal"/>
        <w:rPr>
          <w:sz w:val="22"/>
        </w:rPr>
      </w:pPr>
      <w:r>
        <w:rPr>
          <w:sz w:val="22"/>
        </w:rPr>
        <w:t>08.10.14 Презентация первой церкви-палатки, с помощью которой православные священники-миссионеры смогут проводить службы в удаленных деревнях региона, состоялась в Кемерово. Палатка весит около 25-30 кг, а собрать ее можно буквально за 30-40 минут. В палатке могут поместиться до 30 человек, не считая самого священника. Она выполнена из материала, защищающего людей внутри от ветра, солнца и дождя, а благодаря сборному металлическому каркасу временное строение достаточно прочное. Однако зимой палатку использовать нельзя, поскольку какого-либо отопления в ней не предусмотрено. Интерфакс-Религия</w:t>
      </w:r>
    </w:p>
    <w:p>
      <w:pPr>
        <w:pStyle w:val="Normal"/>
        <w:rPr>
          <w:sz w:val="22"/>
        </w:rPr>
      </w:pPr>
      <w:r>
        <w:rPr>
          <w:sz w:val="22"/>
        </w:rPr>
        <w:t>08.10.14 «Александровскую премию» за особые заслуги перед Запорожским краем в номинации «Добрая душа» получил благочинный Мелитополя, настоятель Георгиевского храма протоиерей Максим Смирнов. Отца Максима наградили премией за его вклад в развитие духовности среди жителей города и района, помощь детям вынужденных переселенцев из Донецкой и Луганской областей и за цикл телепередач о православной жизни мелитопольцев «Благовест» на местном канале «МТВ-плюс». Фома в Украине</w:t>
      </w:r>
    </w:p>
    <w:p>
      <w:pPr>
        <w:pStyle w:val="Normal"/>
        <w:rPr>
          <w:sz w:val="22"/>
        </w:rPr>
      </w:pPr>
      <w:r>
        <w:rPr>
          <w:sz w:val="22"/>
        </w:rPr>
        <w:t>09.10.14 Две иконы XIX века похищены из православного храма в селе Борисовское Суздальского района Владимирской области. Неизвестный взломал замок и проник в храм ночью. Здание не было оборудовано сигнализацией и ночью никем не охранялось. По факту кражи возбуждено уголовное дело. Седмица.</w:t>
      </w:r>
      <w:r>
        <w:rPr>
          <w:sz w:val="22"/>
          <w:lang w:val="en-US"/>
        </w:rPr>
        <w:t>Ru</w:t>
      </w:r>
    </w:p>
    <w:p>
      <w:pPr>
        <w:pStyle w:val="Normal"/>
        <w:rPr>
          <w:sz w:val="22"/>
        </w:rPr>
      </w:pPr>
      <w:r>
        <w:rPr>
          <w:sz w:val="22"/>
        </w:rPr>
        <w:t>09.10.14 Собор св. Александра Невского в Софии стал собственностью Болгарской Церкви. Акт права собственности на Патриарший кафедральный храм-памятник вручен Патриарху Болгарскому Неофиту. Предстоятель передал главе правительства подписанный договор о праве Министерства культуры Болгарии безвозмездно и бессрочно использовать крипту собора для размещения экспозиции Музея раннехристианского искусства. Седмица.</w:t>
      </w:r>
      <w:r>
        <w:rPr>
          <w:sz w:val="22"/>
          <w:lang w:val="en-US"/>
        </w:rPr>
        <w:t>Ru</w:t>
      </w:r>
    </w:p>
    <w:p>
      <w:pPr>
        <w:pStyle w:val="Normal"/>
        <w:rPr>
          <w:sz w:val="22"/>
        </w:rPr>
      </w:pPr>
      <w:r>
        <w:rPr>
          <w:sz w:val="22"/>
        </w:rPr>
        <w:t>09.10.14 Священный Синод Антиохийской Православной Церкви избрал нового митрополита и двух епископов. После отставки митрополита Констанция на Багдадскую и Кувейтскую кафедру избран игумен Баламандского монастыря Феофан. Епископом Объединенных Арабских Эмиратов поставлен архимандрит Григорий (Хури). Архимандрит Каис стал викарием Патриарха Иоанна Х с титулом епископа Адрумского. Седмица.</w:t>
      </w:r>
      <w:r>
        <w:rPr>
          <w:sz w:val="22"/>
          <w:lang w:val="en-US"/>
        </w:rPr>
        <w:t>Ru</w:t>
      </w:r>
    </w:p>
    <w:p>
      <w:pPr>
        <w:pStyle w:val="Normal"/>
        <w:rPr>
          <w:sz w:val="22"/>
        </w:rPr>
      </w:pPr>
      <w:r>
        <w:rPr>
          <w:sz w:val="22"/>
        </w:rPr>
        <w:t>09.10.14 Мэр Москвы Сергей Собянин подписал постановление о предоставлении в 2014 году бюджетной субсидии центральной клинической больнице святителя Алексия, митрополита Московского. Размер субсидии, которая будет выделена из резервного фонда, составит 20 млн. рублей. Средства будут направлены на возмещение затрат, связанных с приобретением медицинских изделий, необходимых для оснащения хирургического комплекса в больнице (учреждение находится в ведении Московской Патриархии). Интерфакс-Религия</w:t>
      </w:r>
    </w:p>
    <w:p>
      <w:pPr>
        <w:pStyle w:val="Normal"/>
        <w:rPr>
          <w:sz w:val="22"/>
        </w:rPr>
      </w:pPr>
      <w:r>
        <w:rPr>
          <w:sz w:val="22"/>
        </w:rPr>
        <w:t>10.10.14 В Великом Новгороде создается первый в стране Центр монументальной живописи, где будут реставрировать древние фрески. Оснастят Центр по последнему слову техники, на закупку оборудования выделят 17 млн рублей. Центр расположится в Береговом и Западном корпусах Антониева монастыря, все работы должны завершиться в 2015 году. Центр будет заниматься восстановлением, хранением и изучением фресок. Помимо прочего, в нем расположится первая в России студенческая школа реставрации монументальной живописи, которая уже действует в Великом Новгороде, но еще ждет для себя постоянного помещения. Фома.Ru</w:t>
      </w:r>
    </w:p>
    <w:p>
      <w:pPr>
        <w:pStyle w:val="Normal"/>
        <w:rPr>
          <w:sz w:val="22"/>
        </w:rPr>
      </w:pPr>
      <w:r>
        <w:rPr>
          <w:sz w:val="22"/>
        </w:rPr>
        <w:t>10.10.14 Священный Синод Элладской Православной Церкви избрал новых митрополитов. Архимандрит Давид (Дзьюмакас) избран митрополитом Гревенским. Митрополитом Мегарским и Саламинским стал архимандрит Константин (Якумакис). Митрополитом Нео-Ионийским и Филадельфийским избран епископ Диавлийский Гавриил, архиграмматевс (главный секретарь) Священного Синода ЭПЦ (архиграмматевсом Синода назначен епископ Мефонский Климент (Куцомитис). Викарным епископом Патрской митрополии стал архимандрит Хрисанф (Стеллатос) с титулом епископа Керницкого. Седмица.</w:t>
      </w:r>
      <w:r>
        <w:rPr>
          <w:sz w:val="22"/>
          <w:lang w:val="en-US"/>
        </w:rPr>
        <w:t>Ru</w:t>
      </w:r>
    </w:p>
    <w:p>
      <w:pPr>
        <w:pStyle w:val="Normal"/>
        <w:rPr/>
      </w:pPr>
      <w:r>
        <w:rPr>
          <w:sz w:val="22"/>
        </w:rPr>
        <w:t>10.10.14 В Александрии отметили 10-летие Патриаршего служения Предстоятеля Александрийской Православной Церкви Феодора II. Торжества прошли в монастыре прп. Саввы Освященного. В честь юбилея Патриарх преподнес монастырю прп. Саввы памятный дар - серебряную церковную утварь и напрестольное Евангелие. После Литургии Феодор II принял поздравления верующих в монастырском архондарике. Седмица.Ru</w:t>
      </w:r>
    </w:p>
    <w:p>
      <w:pPr>
        <w:pStyle w:val="Normal"/>
        <w:rPr>
          <w:sz w:val="22"/>
        </w:rPr>
      </w:pPr>
      <w:r>
        <w:rPr>
          <w:sz w:val="22"/>
        </w:rPr>
        <w:t>11.10.14 В Орловской области суд удовлетворил иски прокуратуры к администрациям сельских поселений, требовавшей обязать чиновников зарегистрировать пустующие храмы. По закону регистрировать бесхозяйные объекты обязаны органы местного самоуправления. Сельсоветы отказывались выполнять требования прокуратуры, ссылаясь на отсутствие в местных бюджетах денег на изготовление технической документации. Однако суд посчитал, что это не имеет правового значения и удовлетворил исковые требования в полном объеме, обязав чиновников «поставить объекты культурного наследия на учет как бесхозяйное имущество с целью их дальнейшего принятия в муниципальную собственность». Православие и мир</w:t>
      </w:r>
    </w:p>
    <w:p>
      <w:pPr>
        <w:pStyle w:val="Normal"/>
        <w:rPr>
          <w:sz w:val="22"/>
        </w:rPr>
      </w:pPr>
      <w:r>
        <w:rPr>
          <w:sz w:val="22"/>
        </w:rPr>
        <w:t>12.10.14 Гомельские врачи на неделю откажутся делать аборты. Акция, приуроченная ко Дню Матери, затронет все женские консультации в Гомельской центральной городской поликлинике, больнице скорой помощи, областной клинической больнице и медико-генетическом центре «Брак и семья». Ежедневно с 13 по 17 октября волонтеры будут раздавать информационные материалы о важности роли родителя и общаться с женщинами, которые намерены прервать беременность. Мероприятие «Сохрани жизнь» пройдет также возле гипермаркетов и крупных магазинов города. Акцию организует управление здравоохранения облисполкома вместе с Православным центром семьи и детства «Ладушки», римско-католическим приходом Рождества Божией Матери и общественным объединением «Спасение младенцев». Православие.</w:t>
      </w:r>
      <w:r>
        <w:rPr>
          <w:sz w:val="22"/>
          <w:lang w:val="en-US"/>
        </w:rPr>
        <w:t>Ru</w:t>
      </w:r>
    </w:p>
    <w:p>
      <w:pPr>
        <w:pStyle w:val="Normal"/>
        <w:rPr>
          <w:sz w:val="22"/>
        </w:rPr>
      </w:pPr>
      <w:r>
        <w:rPr>
          <w:sz w:val="22"/>
        </w:rPr>
        <w:t>12.10.14 В селе Бураново (Удмуртия) совершено первое богослужение в Свято-Троицком храме, возведенном по инициативе и при спонсорстве «Бурановских бабушек». Церковь построили на месте храма, в котором крестились большинство участниц фольклорного коллектива и который был разрушен в 1940-х годах. На восстановление церкви пенсионерки собирали средства с 2010 года. Фома в Украине</w:t>
      </w:r>
    </w:p>
    <w:p>
      <w:pPr>
        <w:pStyle w:val="Normal"/>
        <w:rPr>
          <w:sz w:val="22"/>
        </w:rPr>
      </w:pPr>
      <w:r>
        <w:rPr>
          <w:sz w:val="22"/>
        </w:rPr>
        <w:t>13.10.14 Иерусалимский Патриарх Феофил III выразил недовольство новым законом, принятым парламентом Израиля 18 сентября 2014 года, согласно которому палестинское меньшинство делится на мусульманскую и христианскую общины. Христианская община при этом получила название «Арамейская». Патриарх охарактеризовал этот закон как попытку внести раскол среди палестинцев путем разделения их по религиозному признаку. Кроме того, неодобрение Феофила III вызвало предписание закона о призыве арабов-христиан на службу в армию Израиля. Седмица.Ru</w:t>
      </w:r>
    </w:p>
    <w:p>
      <w:pPr>
        <w:pStyle w:val="Normal"/>
        <w:rPr/>
      </w:pPr>
      <w:r>
        <w:rPr>
          <w:sz w:val="22"/>
        </w:rPr>
        <w:t>13.10.14 В нижегородском храме пророка Божия Илии, расположенном на Новостригинском кладбище, c 1 ноября по субботам будет совершаться «Чин молитвенного утешения сродников живот свой самовольно скончавшаго». Родственники и близкие самоубийц смогут прийти в это время в Ильинский храм для молитвы. «Церковные каноны запрещают «приношение и молитву» за самоубийц, как сознательно отторгших себя от общения с Богом. Это прописано в 14-м правиле святого Тимофея Александрийского, которое направлено против отпадших членов Церкви. Однако в настоящее время большая часть покончивших с собой - это люди крещеные, но не получившие ни церковного воспитания, ни церковного окормления», - говорится в сообщении Нижегородской митрополии. Православие и мир</w:t>
      </w:r>
    </w:p>
    <w:p>
      <w:pPr>
        <w:pStyle w:val="Normal"/>
        <w:rPr/>
      </w:pPr>
      <w:r>
        <w:rPr>
          <w:sz w:val="22"/>
        </w:rPr>
        <w:t>14.10.14 В столице Грузии неизвестные ограбили церковь святой Варвары. «Церковь не просто ограблена, она поругана, так как сорваны со стен иконы, сломаны кресты. Это акт вандализма», - заявил настоятель церкви отец Исе. Полиция начала расследование преступления. Седмица.Ru</w:t>
      </w:r>
    </w:p>
    <w:p>
      <w:pPr>
        <w:pStyle w:val="Normal"/>
        <w:rPr/>
      </w:pPr>
      <w:r>
        <w:rPr>
          <w:sz w:val="22"/>
        </w:rPr>
        <w:t>14.10.14 Президент РФ Владимир Путин выразил возмущение тем, что правозащитники на Украине не обращают внимания на ситуацию с притеснением там Украинской Православной Церкви. "Представители Церкви реально много делают, а на них совершаются атаки, 18 храмов уже отобрали, верующих изгоняют из храмов", - сказал В.Путин. "Где защитники прав человека по поводу отправления религиозных культов и права на вероисповедание? Просто полное молчание в этом направлении, вообще ничего, как будто этого не происходит", - подчеркнул глава Российского государства. Интерфакс-Религия</w:t>
      </w:r>
    </w:p>
    <w:p>
      <w:pPr>
        <w:pStyle w:val="Normal"/>
        <w:rPr/>
      </w:pPr>
      <w:r>
        <w:rPr>
          <w:b/>
          <w:sz w:val="22"/>
        </w:rPr>
        <w:t>15.10.14 Возобновились богослужения в г. Кировское Донецкой области. Литургия совершается на руинах храма в честь праведного Иоанна Кронштадтского, разрушенного во время артобстрела 23 августа.</w:t>
      </w:r>
      <w:r>
        <w:rPr>
          <w:sz w:val="22"/>
        </w:rPr>
        <w:t xml:space="preserve"> http://gorlovka-eparhia.com.ua/v-gorode-kirovskoe-gde-hram-byl-razrushen-snaryadom-liturgiya-proshla-pod-otkrytym-nebom Обстрелы города продолжаются и сейчас, гибнут мирные жители, страдают их дома. Но верующие не представляют своей жизни без Литургии. Богослужение теперь совершается каждое воскресенье. В тёплую погоду - на церковном дворе перед храмом, в ненастье - в помещении летней кухни рядом с ним. По материалам пресс-службы Горловской епархии</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Британские лорды согласились на женский епископат</w:t>
      </w:r>
    </w:p>
    <w:p>
      <w:pPr>
        <w:pStyle w:val="Normal"/>
        <w:rPr>
          <w:sz w:val="22"/>
        </w:rPr>
      </w:pPr>
      <w:r>
        <w:rPr>
          <w:sz w:val="22"/>
        </w:rPr>
        <w:t>В Великобритании продолжается процесс по введению в Англиканской Церкви женского епископата. Без голосования данную идею 14 октября одобрила Палата лордов британского Парламента.</w:t>
      </w:r>
    </w:p>
    <w:p>
      <w:pPr>
        <w:pStyle w:val="Normal"/>
        <w:rPr>
          <w:sz w:val="22"/>
        </w:rPr>
      </w:pPr>
      <w:r>
        <w:rPr>
          <w:sz w:val="22"/>
        </w:rPr>
        <w:t>Предложение Генерального Синода Англиканской Церкви, предположительно, будет официально утверждено Парламентом уже на будущей неделе, что узаконит женское епископство в Британии.</w:t>
      </w:r>
    </w:p>
    <w:p>
      <w:pPr>
        <w:pStyle w:val="Normal"/>
        <w:rPr>
          <w:sz w:val="22"/>
        </w:rPr>
      </w:pPr>
      <w:r>
        <w:rPr>
          <w:sz w:val="22"/>
        </w:rPr>
        <w:t>Глава Церкви англикан архиепископ Кентерберийский Джастин Уэлби назвал появление женщин-епископов «историческим», выразив надежду, что соответствующий закон будет принят уже в этом году.</w:t>
      </w:r>
    </w:p>
    <w:p>
      <w:pPr>
        <w:pStyle w:val="Normal"/>
        <w:rPr/>
      </w:pPr>
      <w:r>
        <w:rPr>
          <w:sz w:val="22"/>
        </w:rPr>
        <w:t>«За последние 20 лет многие женщины достигли выдающегося лидерства в качестве викариев, архидиаконов и собора деканов», - отметил глава англикан.</w:t>
      </w:r>
    </w:p>
    <w:p>
      <w:pPr>
        <w:pStyle w:val="Normal"/>
        <w:rPr>
          <w:sz w:val="22"/>
        </w:rPr>
      </w:pPr>
      <w:r>
        <w:rPr>
          <w:sz w:val="22"/>
        </w:rPr>
        <w:t>Напомним, что в середине июля 2014 года Генеральный Синод Англиканской Церкви проголосовал за то, чтобы разрешить женщинам становиться епископами. Предположительно, первое посвящение женщины в этот сан произойдет до конца нынешнего года.</w:t>
      </w:r>
    </w:p>
    <w:p>
      <w:pPr>
        <w:pStyle w:val="Normal"/>
        <w:rPr>
          <w:sz w:val="22"/>
        </w:rPr>
      </w:pPr>
      <w:r>
        <w:rPr>
          <w:sz w:val="22"/>
        </w:rPr>
        <w:t>Отметим, что Вселенская Православная Церковь, включающая в себя Поместные Церкви, основываясь на Священном Писании и древних канонах, отрицает возможность не только женского епископата, но и вообще женщин-священнослужителей. Данный вопрос на сегодня является одним из самых острых в диалоге православия и англиканства, являющегося частью протестантизм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первые в публичном пространстве Европарламента выставили крест</w:t>
      </w:r>
    </w:p>
    <w:p>
      <w:pPr>
        <w:pStyle w:val="Normal"/>
        <w:rPr>
          <w:sz w:val="22"/>
        </w:rPr>
      </w:pPr>
      <w:r>
        <w:rPr>
          <w:sz w:val="22"/>
        </w:rPr>
        <w:t>Впервые в публичное пространство в Европарламенте помещен крест. Он был установлен 9 октября по инициативе парламентария Отмара Караса.</w:t>
      </w:r>
    </w:p>
    <w:p>
      <w:pPr>
        <w:pStyle w:val="Normal"/>
        <w:rPr>
          <w:sz w:val="22"/>
        </w:rPr>
      </w:pPr>
      <w:r>
        <w:rPr>
          <w:sz w:val="22"/>
        </w:rPr>
        <w:t>Прибывший из Австрии крест сделан студентами Высшей технической школы Вельса. Он является уменьшенной копией креста, который с 2006 г. стоит на горе Альберфельдкогель у Эбензее. Он состоит из металлических кубов, внутри которых заключены камни из всех страны ЕС, в т. ч. камень из собора св. Стефана в Вене и камень Берлинской стены.</w:t>
      </w:r>
    </w:p>
    <w:p>
      <w:pPr>
        <w:pStyle w:val="Normal"/>
        <w:rPr/>
      </w:pPr>
      <w:r>
        <w:rPr>
          <w:sz w:val="22"/>
        </w:rPr>
        <w:t>По словам Караса, крест является символом евро-интеграции и веры большинства жителей стран ЕС. «Крест символизирует мир, примирение и терпимость в отношении религий и границ. Он не принадлежит ни одной группе и напоминает об основании европейского мира», - заявил депутат.</w:t>
      </w:r>
    </w:p>
    <w:p>
      <w:pPr>
        <w:pStyle w:val="Normal"/>
        <w:rPr>
          <w:sz w:val="22"/>
        </w:rPr>
      </w:pPr>
      <w:r>
        <w:rPr>
          <w:sz w:val="22"/>
        </w:rPr>
        <w:t>Идея создания креста принадлежит Гертруде Кэфер-Эйсн, которая посетила Брюссель вместе со студентами и директором Высшей технической школы Вельса Антоном Шахлем. Он освящен епископом Теодорусом Хугенбумом с благословения епископских конференций стан ЕС.</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осдума РФ определила места, где можно молиться публично и без разрешения</w:t>
      </w:r>
    </w:p>
    <w:p>
      <w:pPr>
        <w:pStyle w:val="Normal"/>
        <w:rPr>
          <w:sz w:val="22"/>
        </w:rPr>
      </w:pPr>
      <w:r>
        <w:rPr>
          <w:sz w:val="22"/>
        </w:rPr>
        <w:t>Второе и третье чтение прошли в Госдуме России поправки к закону «О свободе совести и о религиозных объединениях», согласно которым определены места, где можно проводить религиозные обряды без предварительного согласования с местными властями.</w:t>
      </w:r>
    </w:p>
    <w:p>
      <w:pPr>
        <w:pStyle w:val="Normal"/>
        <w:rPr>
          <w:sz w:val="22"/>
        </w:rPr>
      </w:pPr>
      <w:r>
        <w:rPr>
          <w:sz w:val="22"/>
        </w:rPr>
        <w:t>Законом публичные богослужения и другие религиозные события частично будут выведены из-под действия закона о массовых мероприятиях.</w:t>
      </w:r>
    </w:p>
    <w:p>
      <w:pPr>
        <w:pStyle w:val="Normal"/>
        <w:rPr>
          <w:sz w:val="22"/>
        </w:rPr>
      </w:pPr>
      <w:r>
        <w:rPr>
          <w:sz w:val="22"/>
        </w:rPr>
        <w:t>В частности, согласно принятым поправкам, отныне разрешается без согласований проводить богослужения и иные религиозные действия в культовых помещениях, зданиях и сооружениях, а также на земельных участках, принадлежащих религиозным организациям на праве собственности или предоставленных им на ином имущественном праве.</w:t>
      </w:r>
    </w:p>
    <w:p>
      <w:pPr>
        <w:pStyle w:val="Normal"/>
        <w:rPr>
          <w:sz w:val="22"/>
        </w:rPr>
      </w:pPr>
      <w:r>
        <w:rPr>
          <w:sz w:val="22"/>
        </w:rPr>
        <w:t>Помимо этого, беспрепятственно можно будет проводить службы на территориях организаций, созданных конфессиями, в местах паломничества, на кладбищах, в крематориях и жилых помещениях.</w:t>
      </w:r>
    </w:p>
    <w:p>
      <w:pPr>
        <w:pStyle w:val="Normal"/>
        <w:rPr>
          <w:sz w:val="22"/>
        </w:rPr>
      </w:pPr>
      <w:r>
        <w:rPr>
          <w:sz w:val="22"/>
        </w:rPr>
        <w:t>В иных случаях все религиозные мероприятия «должны осуществляться в порядке, установленном для проведения митингов, шествий и демонстраций».</w:t>
      </w:r>
    </w:p>
    <w:p>
      <w:pPr>
        <w:pStyle w:val="Normal"/>
        <w:rPr>
          <w:sz w:val="22"/>
        </w:rPr>
      </w:pPr>
      <w:r>
        <w:rPr>
          <w:sz w:val="22"/>
        </w:rPr>
        <w:t>Напомним, что инициатива утверждения поправок в действующее законодательство была принята во исполнение решения Конституционного суда от декабря 2012 год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Крымчанам дали три месяца на добровольную сдачу запрещенной литературы</w:t>
      </w:r>
    </w:p>
    <w:p>
      <w:pPr>
        <w:pStyle w:val="Normal"/>
        <w:rPr>
          <w:sz w:val="22"/>
        </w:rPr>
      </w:pPr>
      <w:r>
        <w:rPr>
          <w:sz w:val="22"/>
        </w:rPr>
        <w:t>В течение предстоящих трех месяцев крымчане должны сдать литературу, которая занесена в федеральный список запрещенных экстремистских материалов, сообщил глава Республики Крым Сергей Аксенов.</w:t>
      </w:r>
    </w:p>
    <w:p>
      <w:pPr>
        <w:pStyle w:val="Normal"/>
        <w:rPr>
          <w:sz w:val="22"/>
        </w:rPr>
      </w:pPr>
      <w:r>
        <w:rPr>
          <w:sz w:val="22"/>
        </w:rPr>
        <w:t>Ранее мусульманские семьи из нескольких районов полуострова обратились к Аксенову с жалобами по факту обысков в их домах с целью изъятия запрещенной религиозной литературы. Коллизия возникла в силу того, что целый перечень литературы, который был разрешен на Украине, в России считается запрещённым. При этом до крымчан перечень запрещенных религиозных и экстремистских книг не был доведен. Мероприятия по поиску и изъятию запрещенной литературы в Крыму временно приостановлены.</w:t>
      </w:r>
    </w:p>
    <w:p>
      <w:pPr>
        <w:pStyle w:val="Normal"/>
        <w:rPr/>
      </w:pPr>
      <w:r>
        <w:rPr>
          <w:sz w:val="22"/>
        </w:rPr>
        <w:t>"Ведется разъяснительная работа, мы должны дать период к адаптации - три месяца. Спокойно за этот период будет проводиться разъяснительная работу по телевидению, в средствах массовой информации опубликован будет список литературы, которая сегодня запрещена к использованию на территории Российской Федерации", - сказал Аксенов.</w:t>
      </w:r>
    </w:p>
    <w:p>
      <w:pPr>
        <w:pStyle w:val="Normal"/>
        <w:rPr>
          <w:sz w:val="22"/>
        </w:rPr>
      </w:pPr>
      <w:r>
        <w:rPr>
          <w:sz w:val="22"/>
        </w:rPr>
        <w:t>При этом он подчеркнул, что с 1 января все процедуры в части изъятия запрещенной литературы будут действовать согласно законодательству России.</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Генсек ООН считает, что война на Донбассе обратится для Украины катастрофой</w:t>
      </w:r>
    </w:p>
    <w:p>
      <w:pPr>
        <w:pStyle w:val="Normal"/>
        <w:rPr>
          <w:sz w:val="22"/>
        </w:rPr>
      </w:pPr>
      <w:r>
        <w:rPr>
          <w:sz w:val="22"/>
        </w:rPr>
        <w:t>По данным ООН на 30 сентября, число погибших на востоке Украины составляло 3627 (с учётом погибших в авиакатастрофе малайзийского Boeing), раненых - 8446. Начиная с объявления о прекращении огня зарегистрирован 331 случай гибели людей. В результате боевых действий в Донецкой и Луганской областях прекратили свою работу почти 40 тысяч предприятий малого и среднего бизнеса. «Из-за разрушений промышленного производства и шахт более 30 тысяч жителей Донбасса в настоящий момент без работы. Даже если бои прекратятся, многие из них так и не смогут вернуться на службу, так как возобновление многих технологических процессов на данных предприятиях требует большого количества времени и ресурсов», - отмечаются эксперты миссии.</w:t>
      </w:r>
    </w:p>
    <w:p>
      <w:pPr>
        <w:pStyle w:val="Normal"/>
        <w:rPr>
          <w:sz w:val="22"/>
        </w:rPr>
      </w:pPr>
      <w:r>
        <w:rPr>
          <w:sz w:val="22"/>
        </w:rPr>
        <w:t>Возобновление полномасштабных боевых действий станет для Украины катастрофой, считает Генеральный секретарь ООН Пан Ги Мун.</w:t>
      </w:r>
    </w:p>
    <w:p>
      <w:pPr>
        <w:pStyle w:val="Normal"/>
        <w:rPr/>
      </w:pPr>
      <w:r>
        <w:rPr>
          <w:sz w:val="22"/>
        </w:rPr>
        <w:t>По его словам, обострившееся в последнее время противостояние сторон украинского конфликта вокруг Донецкого аэропорта, никак не вписывающееся в минские договоренности о прекращении огня, может положить начало возобновлению полномасштабной войны на юго-востоке Украины. Продолжающиеся артиллерийские обстрелы Донецка, ведущиеся именно со стороны аэропорта, привели к новым жертвам среди мирного населения. Особо вопиющим стал случай обстрела школы в День знаний - 1 октября - жертвами которого стали два человека, и попадание снаряда в автобусную остановку, в результате чего погибло 9 человек.</w:t>
      </w:r>
    </w:p>
    <w:p>
      <w:pPr>
        <w:pStyle w:val="Normal"/>
        <w:rPr/>
      </w:pPr>
      <w:r>
        <w:rPr>
          <w:sz w:val="22"/>
        </w:rPr>
        <w:t>Пан ГИ Мун полагает, что всем сторонам конфликта необходимо придерживаться минских договоренностей о прекращении огня. "Возобновление полномасштабных боевых действий было бы катастрофой для Украины, региона и за его пределами", - заявил Генсек ООН.</w:t>
      </w:r>
    </w:p>
    <w:p>
      <w:pPr>
        <w:pStyle w:val="Normal"/>
        <w:rPr>
          <w:sz w:val="22"/>
        </w:rPr>
      </w:pPr>
      <w:r>
        <w:rPr>
          <w:sz w:val="22"/>
        </w:rPr>
        <w:t>Руководство украинских ВС не признает своей вины в этих инцидентах. В частности замглавы Генштаба Украины Юрий Думанский сообщил, что Донецк обстреливает третья сторона. По его словам стороны конфликта в целом придерживаются минских договоренностей о прекращении огня, а обстрел жилых кварталов Донецка на данный момент ведут бесконтрольные подразделения. По версии чиновника, эти группы не контролирует ни официальный Киев, ни власти ДНР, а созданы они для того, чтобы дестабилизировать обстановку в регионе и дискредитировать идею мирного плана.</w:t>
      </w:r>
    </w:p>
    <w:p>
      <w:pPr>
        <w:pStyle w:val="Normal"/>
        <w:rPr>
          <w:sz w:val="22"/>
        </w:rPr>
      </w:pPr>
      <w:r>
        <w:rPr>
          <w:sz w:val="22"/>
        </w:rPr>
        <w:t>По материалам Русская линия</w:t>
      </w:r>
    </w:p>
    <w:p>
      <w:pPr>
        <w:pStyle w:val="Normal"/>
        <w:rPr>
          <w:b/>
          <w:b/>
          <w:sz w:val="22"/>
        </w:rPr>
      </w:pPr>
      <w:r>
        <w:rPr>
          <w:b/>
          <w:sz w:val="22"/>
        </w:rPr>
      </w:r>
    </w:p>
    <w:p>
      <w:pPr>
        <w:pStyle w:val="Normal"/>
        <w:rPr>
          <w:b/>
          <w:b/>
          <w:sz w:val="22"/>
        </w:rPr>
      </w:pPr>
      <w:r>
        <w:rPr>
          <w:b/>
          <w:sz w:val="22"/>
        </w:rPr>
        <w:t>В Германии закрываются два католических монастыря</w:t>
      </w:r>
    </w:p>
    <w:p>
      <w:pPr>
        <w:pStyle w:val="Normal"/>
        <w:rPr>
          <w:sz w:val="22"/>
        </w:rPr>
      </w:pPr>
      <w:r>
        <w:rPr>
          <w:sz w:val="22"/>
        </w:rPr>
        <w:t>13 октября в Кельне-Мюльгейме после 50 лет существования из-за отсутствия священников и монахов закрылся монастырь редемптористов.</w:t>
      </w:r>
    </w:p>
    <w:p>
      <w:pPr>
        <w:pStyle w:val="Normal"/>
        <w:rPr>
          <w:sz w:val="22"/>
        </w:rPr>
      </w:pPr>
      <w:r>
        <w:rPr>
          <w:sz w:val="22"/>
        </w:rPr>
        <w:t>В Кельне в последние годы жил всего один монах из католической мужской монашеской конгрегации Святейшего Искупителя (редемптористов), основанной в 1732 г.</w:t>
      </w:r>
    </w:p>
    <w:p>
      <w:pPr>
        <w:pStyle w:val="Normal"/>
        <w:rPr>
          <w:sz w:val="22"/>
        </w:rPr>
      </w:pPr>
      <w:r>
        <w:rPr>
          <w:sz w:val="22"/>
        </w:rPr>
        <w:t>Вопрос о дальнейшей судьбе часовни редемптористов на Хольстайнштрассе, рядом со старым католическим кладбищем Мюльгейма, остается открытым.</w:t>
      </w:r>
    </w:p>
    <w:p>
      <w:pPr>
        <w:pStyle w:val="Normal"/>
        <w:rPr>
          <w:sz w:val="22"/>
        </w:rPr>
      </w:pPr>
      <w:r>
        <w:rPr>
          <w:sz w:val="22"/>
        </w:rPr>
        <w:t>В баварском Вюрцбурге последние три монаха-капуцина Зигберт Майер (72), Маттиас Долль (71) и Иоахим Вреде (59) готовятся в конце октября покинуть город «по причине персональной ситуации, принудившей к сокращению и концентрации». Так витиевато cообщили баварские католические СМИ об упразднении еще одной обители.</w:t>
      </w:r>
    </w:p>
    <w:p>
      <w:pPr>
        <w:pStyle w:val="Normal"/>
        <w:rPr>
          <w:sz w:val="22"/>
        </w:rPr>
      </w:pPr>
      <w:r>
        <w:rPr>
          <w:sz w:val="22"/>
        </w:rPr>
        <w:t>Как ветвь францисканцев монашеский Орден Братьев меньших капуцинов существовал в городе около 260 лет. Дальнейшая судьба паломнической церкви Kappele, где молились монахи-капуцины, также пока неизвестна. О том, что капуцины оставляют Вюрцбург, было объявлено еще в марте этого г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Жителям Газы впервые за 7 лет позволено посетить Иерусалим</w:t>
      </w:r>
    </w:p>
    <w:p>
      <w:pPr>
        <w:pStyle w:val="Normal"/>
        <w:rPr>
          <w:sz w:val="22"/>
        </w:rPr>
      </w:pPr>
      <w:r>
        <w:rPr>
          <w:sz w:val="22"/>
        </w:rPr>
        <w:t>Израиль впервые за семь лет позволил жителям Газы приехать в Иерусалим по случаю мусульманского праздника жертвоприношения Ид аль-Адха (более известного в России под тюркским именем Курбан-байрам).</w:t>
      </w:r>
    </w:p>
    <w:p>
      <w:pPr>
        <w:pStyle w:val="Normal"/>
        <w:rPr>
          <w:sz w:val="22"/>
        </w:rPr>
      </w:pPr>
      <w:r>
        <w:rPr>
          <w:sz w:val="22"/>
        </w:rPr>
        <w:t>Как сообщил представитель общественной организации Gisha, которая борется за обеспечение свободы передвижения палестинцев, израильская администрация разрешила 500 жителям Газы старше 60 лет пробыть в Иерусалиме с воскресенья по вторник.</w:t>
      </w:r>
    </w:p>
    <w:p>
      <w:pPr>
        <w:pStyle w:val="Normal"/>
        <w:rPr/>
      </w:pPr>
      <w:r>
        <w:rPr>
          <w:sz w:val="22"/>
        </w:rPr>
        <w:t>"Такого не было с 2007 когда. Ранее израильские власти разрешили христианам посещать Иерусалим в период христианских праздников, однако не позволили мусульманам делать то же самое на их праздники", - заявил агентству пресс-секретарь Gisha Шая Грюнберг.</w:t>
      </w:r>
    </w:p>
    <w:p>
      <w:pPr>
        <w:pStyle w:val="Normal"/>
        <w:rPr/>
      </w:pPr>
      <w:r>
        <w:rPr>
          <w:sz w:val="22"/>
        </w:rPr>
        <w:t>Большинство этих людей не посещали Храмовую гору и Старый город Иерусалима на протяжении многих лет - с тех самых пор, как в 2007 году Израиль в целях уменьшения потока палестинских беженцев наложил ограничения на въезд для жителей анклава. С тех пор пересечь границу с Израилем можно было только при наличии специальных разрешений.</w:t>
      </w:r>
    </w:p>
    <w:p>
      <w:pPr>
        <w:pStyle w:val="Normal"/>
        <w:rPr/>
      </w:pPr>
      <w:r>
        <w:rPr>
          <w:sz w:val="22"/>
        </w:rPr>
        <w:t>"Я не была здесь на протяжении 35 лет, и с тех пор все очень изменилось. Я чувствую, будто нахожусь в раю", - заявила одна из жительниц Газы.</w:t>
      </w:r>
    </w:p>
    <w:p>
      <w:pPr>
        <w:pStyle w:val="Normal"/>
        <w:rPr>
          <w:sz w:val="22"/>
        </w:rPr>
      </w:pPr>
      <w:r>
        <w:rPr>
          <w:sz w:val="22"/>
        </w:rPr>
        <w:t>На сегодняшний день отношения между израильтянами и палестинцами по-прежнему остаются напряженными. Так, Израиль, обвинив в похищении подростков исламистское движение ХАМАС, провел в июне самую масштабную за десятилетие полицейскую операцию на Западном берегу, где были задержаны сотни арабов. Пропавших учеников еврейской религиозной школы нашли убитыми. Вслед за этим начались ракетные обстрелы из подконтрольного ХАМАС сектора Газа, переросшие в вооруженный конфликт в анклаве, который завершился 26 августа подписанием сторонами соглашения о перемирии в Каире.</w:t>
      </w:r>
    </w:p>
    <w:p>
      <w:pPr>
        <w:pStyle w:val="Normal"/>
        <w:rPr>
          <w:sz w:val="22"/>
        </w:rPr>
      </w:pPr>
      <w:r>
        <w:rPr>
          <w:sz w:val="22"/>
        </w:rPr>
        <w:t>Палестинцы в рамках процесса мирного урегулирования, который в настоящее время приостановлен, требуют, чтобы будущие границы между двумя суверенными государствами проходили по линиям, которые существовали до шестидневной войны 1967 года, с возможным обменом территориями. Они надеются создать свое государство на Западном берегу реки Иордан и в секторе Газа, а Восточный Иерусалим хотят сделать его столицей. Израиль отказывается вернуться к границам 1967 года, а тем более делить с арабами Иерусалим, которой он ранее объявил своей "вечной, единой и неделимой" столице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ндии «за нарушение порядка» запрещено христианское собрание</w:t>
      </w:r>
    </w:p>
    <w:p>
      <w:pPr>
        <w:pStyle w:val="Normal"/>
        <w:rPr>
          <w:sz w:val="22"/>
        </w:rPr>
      </w:pPr>
      <w:r>
        <w:rPr>
          <w:sz w:val="22"/>
        </w:rPr>
        <w:t>Власти индийского штата Мадхья-Прадеш запретили проведение христианского собрания после протестов со стороны индуистских радикалов, организованных против недавно заключенного брака между христианином и индуистской. Обосновав свой запрет «нарушением общественного порядка», чиновники, на самом деле, действовали под давлением радикалов, считают в Глобальном совете индийских христиан.</w:t>
      </w:r>
    </w:p>
    <w:p>
      <w:pPr>
        <w:pStyle w:val="Normal"/>
        <w:rPr>
          <w:sz w:val="22"/>
        </w:rPr>
      </w:pPr>
      <w:r>
        <w:rPr>
          <w:sz w:val="22"/>
        </w:rPr>
        <w:t>Собрание под названием «Massihi Atmik Jagruti Sabha», организованное Объединенным фронтом всех индийских христиан (Aiuf) и Фондом Мокша (Mf), должно было состояться 1 октября в 2 км от г. Джобат, округ Алираджпур. 30 сентября власти отменили встречу, побоявшись активистов индуистских организаций, которые пригрозили начать бессрочную акцию протеста до тех пор, пока пара сбежавших молодоженов не будет найдена, и девушка не будет возвращена в родительский дом.</w:t>
      </w:r>
    </w:p>
    <w:p>
      <w:pPr>
        <w:pStyle w:val="Normal"/>
        <w:rPr>
          <w:sz w:val="22"/>
        </w:rPr>
      </w:pPr>
      <w:r>
        <w:rPr>
          <w:sz w:val="22"/>
        </w:rPr>
        <w:t>Согласно AsiaNews, Джозеф Павар и Аюши Вани были арестованы в индийском штате Гуджарат, а их брак объявлен недействительным. Аюши отказалась вернуться домой, и была доставлена в ассоциацию «Nari Niketan Trust», которая поддерживает женщин, ставших вдовами, разведенных и бедняков.</w:t>
      </w:r>
    </w:p>
    <w:p>
      <w:pPr>
        <w:pStyle w:val="Normal"/>
        <w:rPr>
          <w:sz w:val="22"/>
        </w:rPr>
      </w:pPr>
      <w:r>
        <w:rPr>
          <w:sz w:val="22"/>
        </w:rPr>
        <w:t>Несмотря на то, что властям удалось разделить пару, запрет на проведение христианского собрания снят не был.</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ндийская богиня «согласилась» запретить жертвоприношения животных</w:t>
      </w:r>
    </w:p>
    <w:p>
      <w:pPr>
        <w:pStyle w:val="Normal"/>
        <w:rPr>
          <w:sz w:val="22"/>
        </w:rPr>
      </w:pPr>
      <w:r>
        <w:rPr>
          <w:sz w:val="22"/>
        </w:rPr>
        <w:t>В северном индийском штате Химачал-Прадеш местная богиня Хадимба «согласилась» с решением суда о запрете жертвоприношений животных. О последних указаниях богини сообщил настоятель посвященного ей храма Шер Сингх.</w:t>
      </w:r>
    </w:p>
    <w:p>
      <w:pPr>
        <w:pStyle w:val="Normal"/>
        <w:rPr>
          <w:sz w:val="22"/>
        </w:rPr>
      </w:pPr>
      <w:r>
        <w:rPr>
          <w:sz w:val="22"/>
        </w:rPr>
        <w:t>По словам жреца, богиня, ранее одобрявшая кровавые жертвы, изменила свое мнение и теперь считает, что основным правилом для ее последователей должен стать постулат «живи и дай жить». Таким образом, как заявил настоятель, Хадимба согласилась с решением Верховного суда Индии: после того, как защитники животных подали иск, требуя прекратить практику умерщвления беззащитных созданий, судьи объявили, что «принесение в жертву животных и птиц является чудовищным и мерзким деянием».</w:t>
      </w:r>
    </w:p>
    <w:p>
      <w:pPr>
        <w:pStyle w:val="Normal"/>
        <w:rPr>
          <w:sz w:val="22"/>
        </w:rPr>
      </w:pPr>
      <w:r>
        <w:rPr>
          <w:sz w:val="22"/>
        </w:rPr>
        <w:t>Хадимба, или Хидимби - изначально ракшаси, демоница. Согласно эпосу «Махабхарата», она вопреки воле своего брата-демона отказалась убивать братьев Пандавов и даже вышла замуж за одного из них и родила ему сына. В долинах Серадж и Куллу Хадимбе поклоняются как богине, а в городе Манали находится посвященный ей храм, основанный более 500 лет назад. В октябре 2013 года завершилась его реконструкция. Во время церемонии открытия служители Хадимбы принесли в жертву 31 животное, чтобы умилостивить грозную богин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трущобах Венесуэлы распространяется культ «духов» умерших преступников</w:t>
      </w:r>
    </w:p>
    <w:p>
      <w:pPr>
        <w:pStyle w:val="Normal"/>
        <w:rPr>
          <w:sz w:val="22"/>
        </w:rPr>
      </w:pPr>
      <w:r>
        <w:rPr>
          <w:sz w:val="22"/>
        </w:rPr>
        <w:t>В Венесуэле растет число поклонников культа сантерия, обросшего в последнее время сонмом «духов» умерших преступников, которым поклоняются, главным образом, в бедных кварталах.</w:t>
      </w:r>
    </w:p>
    <w:p>
      <w:pPr>
        <w:pStyle w:val="Normal"/>
        <w:rPr>
          <w:sz w:val="22"/>
        </w:rPr>
      </w:pPr>
      <w:r>
        <w:rPr>
          <w:sz w:val="22"/>
        </w:rPr>
        <w:t>Близкие преступников, в т. ч. тех, кто отбывает срок в тюрьме, и сами преступники просят у «духов» помощи в совершении преступлений, просят сохранить жизнь заключенных, их семей, а также похищенных в целью выкупа, число которых значительно выросло в последние годы.</w:t>
      </w:r>
    </w:p>
    <w:p>
      <w:pPr>
        <w:pStyle w:val="Normal"/>
        <w:rPr>
          <w:sz w:val="22"/>
        </w:rPr>
      </w:pPr>
      <w:r>
        <w:rPr>
          <w:sz w:val="22"/>
        </w:rPr>
        <w:t>В период с 1999 по 2014 год, согласно Обсерватории тюрем Венесуэлы, в тюрьмах зарегистрировано 6313 смертей и 16318 раненых.</w:t>
      </w:r>
    </w:p>
    <w:p>
      <w:pPr>
        <w:pStyle w:val="Normal"/>
        <w:rPr>
          <w:sz w:val="22"/>
        </w:rPr>
      </w:pPr>
      <w:r>
        <w:rPr>
          <w:sz w:val="22"/>
        </w:rPr>
        <w:t>Кроме традиционных божеств культа, таких как Обатала, матери, жены, дети и старики молятся духам «головорезов», которые стяжали мифическую славу в трущобах Каракаса. По мнению обращающихся к ним, духи могут защитить их от насилия.</w:t>
      </w:r>
    </w:p>
    <w:p>
      <w:pPr>
        <w:pStyle w:val="Normal"/>
        <w:rPr/>
      </w:pPr>
      <w:r>
        <w:rPr>
          <w:sz w:val="22"/>
        </w:rPr>
        <w:t>Широко распространено почитание «духа Исмаила» - грабителя банков, от рук которого, как рассказывают некоторые местные жители, погибли десятки человек в 1970-е гг. «Исмаил» превратился в нечто похожее на Робина Гуда, отбиравшего у богатых и раздававшего бедным. «Исмаил» изображается в бейсболке, курящим табак, с пистолетом 38 калибра в кармане штанов. Ему преподносят еду, т. к. считается, что он воровал пищу и раздавал ее бедным. Чаще всего к нему обращаются матери заключенных.</w:t>
      </w:r>
    </w:p>
    <w:p>
      <w:pPr>
        <w:pStyle w:val="Normal"/>
        <w:rPr/>
      </w:pPr>
      <w:r>
        <w:rPr>
          <w:sz w:val="22"/>
        </w:rPr>
        <w:t>«Сантерия - очень живая религия в том смысле, что она постоянно меняется, - рассказывает член «New England Society of Jungian Analysts» и профессор истории психологии Центрального университета Венесуэлы д-р Гонсало Имиоб Альмандос. - В стране сейчас наблюдается подъем синкретических культов. Они очень примитивны и основываются на нуждах бедных слоев населения, возникших в последние годы».</w:t>
      </w:r>
    </w:p>
    <w:p>
      <w:pPr>
        <w:pStyle w:val="Normal"/>
        <w:rPr/>
      </w:pPr>
      <w:r>
        <w:rPr>
          <w:sz w:val="22"/>
        </w:rPr>
        <w:t>Сантерия - синкретический культ, распространенный на Кубе, в среде афро-кубинских эмигрантов, которые тысячами покидали Кубу после революции и оседали в т. ч. в США и странах Латинской Америки. Представляет собой верования народа йоруба, смешанные с элементами католицизма. Сантерия во многом похожа на вуду и др. африканские синкретические культы. Численность ее последователей невозможно оценить, т. к. большинство их либо посещает католические храмы и регистрируется как католики, либо скрывает свою принадлежность к культ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ермин "секта" нельзя закреплять законодательно, считает профессор Дворкин</w:t>
      </w:r>
    </w:p>
    <w:p>
      <w:pPr>
        <w:pStyle w:val="Normal"/>
        <w:rPr>
          <w:sz w:val="22"/>
        </w:rPr>
      </w:pPr>
      <w:r>
        <w:rPr>
          <w:sz w:val="22"/>
        </w:rPr>
        <w:t>Для эффективной борьбы с сектами и совершенствования законодательства в России должен быть создан специальный государственный орган, занимающийся мониторингом информации и разрабатывающий противосектантские программы, заявил известный сектовед, профессор ПСТГУ Александр Дворкин.</w:t>
      </w:r>
    </w:p>
    <w:p>
      <w:pPr>
        <w:pStyle w:val="Normal"/>
        <w:rPr/>
      </w:pPr>
      <w:r>
        <w:rPr>
          <w:sz w:val="22"/>
        </w:rPr>
        <w:t>"Нельзя законодательно закреплять термин "секта", вводить такой юридический термин, потому что достаточно сложно в судебном порядке доказать наличие тех или иных признаков секты - для этого требуется целенаправленный мониторинг, который наши госорганы и органы юстиции пока не в состоянии осуществлять. Для того чтобы определять, насколько их реальная деятельность отличается от уставной, насколько там есть нарушение прав человека и прочее, нужно иметь специальный государственный орган", - сказал Александр Леонидович.</w:t>
      </w:r>
    </w:p>
    <w:p>
      <w:pPr>
        <w:pStyle w:val="Normal"/>
        <w:rPr/>
      </w:pPr>
      <w:r>
        <w:rPr>
          <w:sz w:val="22"/>
        </w:rPr>
        <w:t>По его словам, подобное ведомство - "межминистерская миссия по борьбе против сектантских злоупотреблений" - уже есть во Франции. Эта миссия действует независимо от министерств, но может привлекать к своей работе сотрудников разных ведомств и отчитывается непосредственно перед премьер-министром.</w:t>
      </w:r>
    </w:p>
    <w:p>
      <w:pPr>
        <w:pStyle w:val="Normal"/>
        <w:rPr/>
      </w:pPr>
      <w:r>
        <w:rPr>
          <w:sz w:val="22"/>
        </w:rPr>
        <w:t>"Она мониторит информацию по сектам и разрабатывает противосектантские программы, публикует книги, брошюры, листовки, проводит лекции в школах и других учебных заведениях и, по необходимости, проявляет законодательные инициативы. Думаю, что и нам такое ведомство давно необходимо", - отметил известный сектовед.</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о Франции и Эстонии прошли митинги против однополых «браков»</w:t>
      </w:r>
    </w:p>
    <w:p>
      <w:pPr>
        <w:pStyle w:val="Normal"/>
        <w:rPr>
          <w:sz w:val="22"/>
        </w:rPr>
      </w:pPr>
      <w:r>
        <w:rPr>
          <w:sz w:val="22"/>
        </w:rPr>
        <w:t>Десятки тысяч противников однополых «браков» снова вышли на улицы Парижа и Бордо. 5 октября французы протестовали против возможной легализации в стране суррогатного материнства и искусственного оплодотворения для однополых семей.</w:t>
      </w:r>
    </w:p>
    <w:p>
      <w:pPr>
        <w:pStyle w:val="Normal"/>
        <w:rPr/>
      </w:pPr>
      <w:r>
        <w:rPr>
          <w:sz w:val="22"/>
        </w:rPr>
        <w:t>В Париже многотысячная колонна демонстрантов с флагами и транспарантами «Человек - не товар!» прошла от северо-западной окраины города до площади Монпарнас на противоположном берегу Сены. «Мы требуем от властей перейти от слов к делу и перестать разрушать систему семейных ценностей. Мы выступаем против суррогатного материнства и воспроизводства с медицинской помощью. Дети не должны расти без отца или матери. Это недопустимо», - заявил лидер протестного движения Людовин де ла Рошер.</w:t>
      </w:r>
    </w:p>
    <w:p>
      <w:pPr>
        <w:pStyle w:val="Normal"/>
        <w:rPr>
          <w:sz w:val="22"/>
        </w:rPr>
      </w:pPr>
      <w:r>
        <w:rPr>
          <w:sz w:val="22"/>
        </w:rPr>
        <w:t>Между тем за два дня до акции премьер-министр Франции Мануэль Вальс вновь заявил, что суррогатное материнство в стране разрешено не будет. Что касается применения ВРТ, то их разрешение для однополых женских пар планировалось вместе с принятием закона об однополых браках, однако затем было отложено.</w:t>
      </w:r>
    </w:p>
    <w:p>
      <w:pPr>
        <w:pStyle w:val="Normal"/>
        <w:rPr>
          <w:sz w:val="22"/>
        </w:rPr>
      </w:pPr>
      <w:r>
        <w:rPr>
          <w:sz w:val="22"/>
        </w:rPr>
        <w:t>Многолюдная акция в защиту семейных ценностей и против принятия закона о сожительстве, в том числе и однополых пар, состоялась 5 октября и у здания парламента в Таллине. Перед этим у главного входа в Александро-Невский собор (находится неподалеку от здания парламента) священнослужители Эстонской Православной Церкви совершили молебен в защиту семейных ценностей. Богослужение возглавил митрополит Таллинский и всея Эстонии Корнилий.</w:t>
      </w:r>
    </w:p>
    <w:p>
      <w:pPr>
        <w:pStyle w:val="Normal"/>
        <w:rPr/>
      </w:pPr>
      <w:r>
        <w:rPr>
          <w:sz w:val="22"/>
        </w:rPr>
        <w:t>Акция продлилась более двух часов. Люди стояли с плакатами: «Брак - это союз мужчины и женщины», «У каждого ребенка должны быть мама и папа», «Боже, помоги Эстонии» и другими. Организаторы считали, что митинг покажет парламентариям страны истинное отношение общества к принятию закона о легализации в стране однополых браков и по вопросу семьи в целом.</w:t>
      </w:r>
    </w:p>
    <w:p>
      <w:pPr>
        <w:pStyle w:val="Normal"/>
        <w:rPr/>
      </w:pPr>
      <w:r>
        <w:rPr>
          <w:sz w:val="22"/>
        </w:rPr>
        <w:t>Однако 9 октября законодатели перевесом в два голоса - 40 против 38 - все таки приняли закон «О сожительстве», легализовав в стране однополые «браки». Если президент Эстонии одобрит его, документ вступит в силу в 2016 году.</w:t>
      </w:r>
    </w:p>
    <w:p>
      <w:pPr>
        <w:pStyle w:val="Normal"/>
        <w:rPr/>
      </w:pPr>
      <w:r>
        <w:rPr>
          <w:sz w:val="22"/>
        </w:rPr>
        <w:t>Закон разрешает регистрировать отношения людям, живущим в сожительстве, в том числе однополым парам. Такие пары, с определенными ограничениями, смогут усыновлять детей - если у одного из партнеров уже есть ребенок, то сожитель сможет его усыновить. Однако чужих детей они усыновить не смогут.</w:t>
      </w:r>
    </w:p>
    <w:p>
      <w:pPr>
        <w:pStyle w:val="Normal"/>
        <w:rPr>
          <w:sz w:val="22"/>
        </w:rPr>
      </w:pPr>
      <w:r>
        <w:rPr>
          <w:sz w:val="22"/>
        </w:rPr>
        <w:t>По материалам Фома.Ru, Русская линия</w:t>
      </w:r>
    </w:p>
    <w:p>
      <w:pPr>
        <w:pStyle w:val="Normal"/>
        <w:rPr>
          <w:sz w:val="22"/>
        </w:rPr>
      </w:pPr>
      <w:r>
        <w:rPr>
          <w:sz w:val="22"/>
        </w:rPr>
      </w:r>
    </w:p>
    <w:p>
      <w:pPr>
        <w:pStyle w:val="Normal"/>
        <w:rPr>
          <w:b/>
          <w:b/>
          <w:sz w:val="22"/>
        </w:rPr>
      </w:pPr>
      <w:r>
        <w:rPr>
          <w:b/>
          <w:sz w:val="22"/>
        </w:rPr>
        <w:t>Суд в Австралии аннулировал однополые «браки»</w:t>
      </w:r>
    </w:p>
    <w:p>
      <w:pPr>
        <w:pStyle w:val="Normal"/>
        <w:rPr>
          <w:sz w:val="22"/>
        </w:rPr>
      </w:pPr>
      <w:r>
        <w:rPr>
          <w:sz w:val="22"/>
        </w:rPr>
        <w:t>Высокий суд Австралии принял решение об аннулировании однополых «браков», а закон о легализации однополых «браков» признан противоречащим федеральному законодательству.</w:t>
      </w:r>
    </w:p>
    <w:p>
      <w:pPr>
        <w:pStyle w:val="Normal"/>
        <w:rPr>
          <w:sz w:val="22"/>
        </w:rPr>
      </w:pPr>
      <w:r>
        <w:rPr>
          <w:sz w:val="22"/>
        </w:rPr>
        <w:t>В документе поясняется, что принятый в Канберре закон о легализации однополых «браков» идёт вразрез с федеральным законом 1961 года, определяющим брак как союз между мужчиной и женщиной.</w:t>
      </w:r>
    </w:p>
    <w:p>
      <w:pPr>
        <w:pStyle w:val="Normal"/>
        <w:rPr>
          <w:sz w:val="22"/>
        </w:rPr>
      </w:pPr>
      <w:r>
        <w:rPr>
          <w:sz w:val="22"/>
        </w:rPr>
        <w:t>По мнению суда, решение о легализации однополых «браков» находится в компетенции парламента страны. Австралийский парламент рассматривал соответствующий законопроект в 2012 году и не принял его.</w:t>
      </w:r>
    </w:p>
    <w:p>
      <w:pPr>
        <w:pStyle w:val="Normal"/>
        <w:rPr>
          <w:sz w:val="22"/>
        </w:rPr>
      </w:pPr>
      <w:r>
        <w:rPr>
          <w:sz w:val="22"/>
        </w:rPr>
        <w:t>Напомним, что закон, легализующий однополые «браки», на австралийской столичной территории был принят 22 октября 2013 года и вступил в силу 7 декабря 2013 года.</w:t>
      </w:r>
    </w:p>
    <w:p>
      <w:pPr>
        <w:pStyle w:val="Normal"/>
        <w:rPr>
          <w:sz w:val="22"/>
        </w:rPr>
      </w:pPr>
      <w:r>
        <w:rPr>
          <w:sz w:val="22"/>
        </w:rPr>
        <w:t>Австралийская столичная территория стала первым регионом Австралии, легализовавшим подобные браки. С момента вступления закона в силу, в столице страны состоялось 27 бракосочетаний однополых пар, теперь все они будут аннулированы. Действующий премьер-министр Тони Эббот, избранный в этом году, обещал всячески противодействовать заключению однополых «браков».</w:t>
      </w:r>
    </w:p>
    <w:p>
      <w:pPr>
        <w:pStyle w:val="Normal"/>
        <w:rPr>
          <w:sz w:val="22"/>
        </w:rPr>
      </w:pPr>
      <w:r>
        <w:rPr>
          <w:sz w:val="22"/>
        </w:rPr>
        <w:t>В настоящий момент однополые браки разрешены в 15 странах мира, в том числе в Нидерландах, Франции, странах Скандинавии, Бразилии и Новой Зеландии. В США, Мексике и Великобритании «браки» между лицами одного пола разрешены на региональном уровне. Накануне Верховный суд Индии также признал содом-браки вне закона.</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Суд отменил запрет на однополые «браки» в двух штатах США</w:t>
      </w:r>
    </w:p>
    <w:p>
      <w:pPr>
        <w:pStyle w:val="Normal"/>
        <w:rPr>
          <w:sz w:val="22"/>
        </w:rPr>
      </w:pPr>
      <w:r>
        <w:rPr>
          <w:sz w:val="22"/>
        </w:rPr>
        <w:t>Федеральный апелляционный суд отменил запрет на однополые браки в штатах Айдахо и Невада. Решение было принято через день после того, как Верховный суд США оставил в силе аналогичные постановления в пяти других штатах.</w:t>
      </w:r>
    </w:p>
    <w:p>
      <w:pPr>
        <w:pStyle w:val="Normal"/>
        <w:rPr>
          <w:sz w:val="22"/>
        </w:rPr>
      </w:pPr>
      <w:r>
        <w:rPr>
          <w:sz w:val="22"/>
        </w:rPr>
        <w:t>Решение, вынесенное девятым окружным апелляционным судом в Сан-Франциско, также распространяется на Аляску, Аризону и Монтану, которые входят в юрисдикцию суда.</w:t>
      </w:r>
    </w:p>
    <w:p>
      <w:pPr>
        <w:pStyle w:val="Normal"/>
        <w:rPr>
          <w:sz w:val="22"/>
        </w:rPr>
      </w:pPr>
      <w:r>
        <w:rPr>
          <w:sz w:val="22"/>
        </w:rPr>
        <w:t>Когда оно вступит в силу, однополые «браки» будут законными в 35 штатах и округе Колумбия, оставаясь под запретом в 15 штатах.</w:t>
      </w:r>
    </w:p>
    <w:p>
      <w:pPr>
        <w:pStyle w:val="Normal"/>
        <w:rPr>
          <w:sz w:val="22"/>
        </w:rPr>
      </w:pPr>
      <w:r>
        <w:rPr>
          <w:sz w:val="22"/>
        </w:rPr>
        <w:t>Поборники однополых «браков» утверждают, что решение Верховного суда стало четким сигналом поддержки равенства различных форм брака, и теперь апелляционным судам будет проще отменять подобные запреты.</w:t>
      </w:r>
    </w:p>
    <w:p>
      <w:pPr>
        <w:pStyle w:val="Normal"/>
        <w:rPr>
          <w:sz w:val="22"/>
        </w:rPr>
      </w:pPr>
      <w:r>
        <w:rPr>
          <w:sz w:val="22"/>
        </w:rPr>
        <w:t>После решения Верховного суда представитель Белого дома Джош Эрнест заявил, что большинство американцев признают, что однополые пары заслуживают справедливого обращения в соответствии с законом. При этом Эрнест отметил, что президент США Барак Обама считает, что однополые «браки» должны получить законный статус во всей стране.</w:t>
      </w:r>
    </w:p>
    <w:p>
      <w:pPr>
        <w:pStyle w:val="Normal"/>
        <w:rPr>
          <w:sz w:val="22"/>
        </w:rPr>
      </w:pPr>
      <w:r>
        <w:rPr>
          <w:sz w:val="22"/>
        </w:rPr>
        <w:t>News.invictory.org</w:t>
      </w:r>
    </w:p>
    <w:p>
      <w:pPr>
        <w:pStyle w:val="Normal"/>
        <w:rPr>
          <w:b/>
          <w:b/>
          <w:sz w:val="22"/>
        </w:rPr>
      </w:pPr>
      <w:r>
        <w:rPr>
          <w:b/>
          <w:sz w:val="22"/>
        </w:rPr>
      </w:r>
    </w:p>
    <w:p>
      <w:pPr>
        <w:pStyle w:val="Normal"/>
        <w:rPr>
          <w:b/>
          <w:b/>
          <w:sz w:val="22"/>
        </w:rPr>
      </w:pPr>
      <w:r>
        <w:rPr>
          <w:b/>
          <w:sz w:val="22"/>
        </w:rPr>
        <w:t>Власти Британии передадут банковские штрафы на благотворительность</w:t>
      </w:r>
    </w:p>
    <w:p>
      <w:pPr>
        <w:pStyle w:val="Normal"/>
        <w:rPr>
          <w:sz w:val="22"/>
        </w:rPr>
      </w:pPr>
      <w:r>
        <w:rPr>
          <w:sz w:val="22"/>
        </w:rPr>
        <w:t>Четыре миллиона фунтов штрафов, собранных с банков страны за различные нарушения, Правительство Великобритании направит благотворительным фондам, помогающим людям с психическими заболеваниями.</w:t>
      </w:r>
    </w:p>
    <w:p>
      <w:pPr>
        <w:pStyle w:val="Normal"/>
        <w:rPr>
          <w:sz w:val="22"/>
        </w:rPr>
      </w:pPr>
      <w:r>
        <w:rPr>
          <w:sz w:val="22"/>
        </w:rPr>
        <w:t>В частности, средства пойдут на зарплату врачам спецбригад «Скорой помощи», а также в службы, чьи сотрудники помогают семьям с психически больными родственниками.</w:t>
      </w:r>
    </w:p>
    <w:p>
      <w:pPr>
        <w:pStyle w:val="Normal"/>
        <w:rPr/>
      </w:pPr>
      <w:r>
        <w:rPr>
          <w:sz w:val="22"/>
        </w:rPr>
        <w:t>«Работники экстренных служб рискуют своей жизнью, чтобы помочь незащищенным членам общества», - сказал министр финансов Великобритании Джордж Осборн, отметив важность финансирования бригад медиков.</w:t>
      </w:r>
    </w:p>
    <w:p>
      <w:pPr>
        <w:pStyle w:val="Normal"/>
        <w:rPr/>
      </w:pPr>
      <w:r>
        <w:rPr>
          <w:sz w:val="22"/>
        </w:rPr>
        <w:t>Отмечается, что штрафы от провинившихся банков поступают в специальный фонд - Либор-фонд, а уже оттуда идут на благотворительность.</w:t>
      </w:r>
    </w:p>
    <w:p>
      <w:pPr>
        <w:pStyle w:val="Normal"/>
        <w:rPr>
          <w:sz w:val="22"/>
        </w:rPr>
      </w:pPr>
      <w:r>
        <w:rPr>
          <w:sz w:val="22"/>
        </w:rPr>
        <w:t>В предыдущие годы фондом оказывалась похожая поддержка ветеранам британской армии, организациям для пенсионеров и различным образовательным проектам.</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атиканские кардиналы имеют льготы на покупку сигарет и бензина</w:t>
      </w:r>
    </w:p>
    <w:p>
      <w:pPr>
        <w:pStyle w:val="Normal"/>
        <w:rPr>
          <w:sz w:val="22"/>
        </w:rPr>
      </w:pPr>
      <w:r>
        <w:rPr>
          <w:sz w:val="22"/>
        </w:rPr>
        <w:t>Каждый месяц в Ватикан поставляется 500 пачек сигарет. Из них 200 пачек могут быть куплены местными кардиналами с 20-процентной скидкой. Кроме того, иерархи получают талоны на бензин и имеют право на еще одну скидку в 15%, когда покупают товары в супермаркете на территории города-государства. При этом товары в ватиканских магазинах продаются без НДС и не облагаются никакими акцизными сборами.</w:t>
      </w:r>
    </w:p>
    <w:p>
      <w:pPr>
        <w:pStyle w:val="Normal"/>
        <w:rPr/>
      </w:pPr>
      <w:r>
        <w:rPr>
          <w:sz w:val="22"/>
        </w:rPr>
        <w:t>В Ватикане существуют разные мнения по поводу того, куда уходят кардинальские сигареты, курят ли вообще иерархи и нет ли в этой слабости большого греха. Некоторые считают, что скидки на сигареты - всего лишь незначительная поблажка для высших представителей духовенства, которые все равно дарят сигареты тем, кто не может позволить себе их купить. Другие утверждают, что кардиналы даже и не думают покупать курево.</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з кафе сети KFC убрали спиртовые салфетки, чтобы угодить мусульманам</w:t>
      </w:r>
    </w:p>
    <w:p>
      <w:pPr>
        <w:pStyle w:val="Normal"/>
        <w:rPr>
          <w:sz w:val="22"/>
        </w:rPr>
      </w:pPr>
      <w:r>
        <w:rPr>
          <w:sz w:val="22"/>
        </w:rPr>
        <w:t>Недавно в Британии разыгрался настоящий фарс: в кафе сети KFC перестали подавать посетителям спиртосодержащие влажные салфетки, опасаясь, что это может оскорбить мусульман, религия которых запрещает все «опьяняющее».</w:t>
      </w:r>
    </w:p>
    <w:p>
      <w:pPr>
        <w:pStyle w:val="Normal"/>
        <w:rPr>
          <w:sz w:val="22"/>
        </w:rPr>
      </w:pPr>
      <w:r>
        <w:rPr>
          <w:sz w:val="22"/>
        </w:rPr>
        <w:t>Мусульманские лидеры назвали этот инцидент «странным», тут же заявив, что не имеют к этой идее никакого отношения, и что даже благонамеренные решения могут стать потенциально опасными, если создают у общества впечатление, что данное религиозное общество выдвигает «нелепые» требования.</w:t>
      </w:r>
    </w:p>
    <w:p>
      <w:pPr>
        <w:pStyle w:val="Normal"/>
        <w:rPr/>
      </w:pPr>
      <w:r>
        <w:rPr>
          <w:sz w:val="22"/>
        </w:rPr>
        <w:t>Лестерский филиал - одно из ста кафе сети KFC в Великобритании, в меню которых есть халяльные, то есть забитые с соблюдением исламских требований, цыплята.</w:t>
      </w:r>
    </w:p>
    <w:p>
      <w:pPr>
        <w:pStyle w:val="Normal"/>
        <w:rPr>
          <w:sz w:val="22"/>
        </w:rPr>
      </w:pPr>
      <w:r>
        <w:rPr>
          <w:sz w:val="22"/>
        </w:rPr>
        <w:t>И вот его менеджемент в своем рвении пошел еще дальше и решил отказаться от использования спиртосодержащих салфеток, опасаясь оскорбить религиозные чувства мусульман, которым запрещено все «опьяняющее».</w:t>
      </w:r>
    </w:p>
    <w:p>
      <w:pPr>
        <w:pStyle w:val="Normal"/>
        <w:rPr>
          <w:sz w:val="22"/>
        </w:rPr>
      </w:pPr>
      <w:r>
        <w:rPr>
          <w:sz w:val="22"/>
        </w:rPr>
        <w:t>Как альтернатива, предложены салфетки с лимонным соком, но они не сразу появились после того, как убрали салфетки со спиртом.</w:t>
      </w:r>
    </w:p>
    <w:p>
      <w:pPr>
        <w:pStyle w:val="Normal"/>
        <w:rPr/>
      </w:pPr>
      <w:r>
        <w:rPr>
          <w:sz w:val="22"/>
        </w:rPr>
        <w:t>Исламские лидеры признались, что обескуражены этим решением, которое они связывают с аналогичным требованием убрать из больниц экземпляры издания Библии Gideon Bible, которые якобы могут оскорбить религиозные чувства представителей других религий (оказывается, было и такое - прим.ред), объясняет The Telegraph.</w:t>
      </w:r>
    </w:p>
    <w:p>
      <w:pPr>
        <w:pStyle w:val="Normal"/>
        <w:rPr/>
      </w:pPr>
      <w:r>
        <w:rPr>
          <w:sz w:val="22"/>
        </w:rPr>
        <w:t>«Они сделали из мухи слона», - сказал доктор Шейх Ховьят Рамзи, директор Оксфордского исламского информационного центра.</w:t>
      </w:r>
    </w:p>
    <w:p>
      <w:pPr>
        <w:pStyle w:val="Normal"/>
        <w:rPr>
          <w:sz w:val="22"/>
        </w:rPr>
      </w:pPr>
      <w:r>
        <w:rPr>
          <w:sz w:val="22"/>
        </w:rPr>
        <w:t>Обратив внимание на то, что мусульмане использовали спирт в медицинских и гигиенических целях в течении веков, он объяснил: «То, что мы не пьем алкоголь, не запрещает нам использовать спирт в медицинских или гигиенических целях, или в качестве духов». «Богословы также рассматривают взгляд, согласно которому употребление алкоголя допустимо до той меры, пока человек не опьянел».</w:t>
      </w:r>
    </w:p>
    <w:p>
      <w:pPr>
        <w:pStyle w:val="Normal"/>
        <w:rPr/>
      </w:pPr>
      <w:r>
        <w:rPr>
          <w:sz w:val="22"/>
        </w:rPr>
        <w:t>Как сообщил официальный представитель KFC, салфетки для рук, содержащие спирт, допущены к использованию во всех ресторанах сети, включая те, которые придерживаются правил халяль. «В этом случае произошло простое недоразумение, но салфетки уже сейчас имеются в наличии», - добавил он.</w:t>
      </w:r>
    </w:p>
    <w:p>
      <w:pPr>
        <w:pStyle w:val="Normal"/>
        <w:rPr>
          <w:sz w:val="22"/>
        </w:rPr>
      </w:pPr>
      <w:r>
        <w:rPr>
          <w:sz w:val="22"/>
        </w:rPr>
        <w:t>По материалам News.invictory.org</w:t>
      </w:r>
    </w:p>
    <w:p>
      <w:pPr>
        <w:pStyle w:val="Normal"/>
        <w:rPr>
          <w:sz w:val="22"/>
        </w:rPr>
      </w:pPr>
      <w:r>
        <w:rPr>
          <w:sz w:val="22"/>
        </w:rPr>
      </w:r>
    </w:p>
    <w:p>
      <w:pPr>
        <w:pStyle w:val="Normal"/>
        <w:rPr>
          <w:b/>
          <w:b/>
          <w:sz w:val="22"/>
        </w:rPr>
      </w:pPr>
      <w:r>
        <w:rPr>
          <w:b/>
          <w:sz w:val="22"/>
        </w:rPr>
        <w:t>Совет муфтиев не одобряет съемки "селфи" во время хаджа</w:t>
      </w:r>
    </w:p>
    <w:p>
      <w:pPr>
        <w:pStyle w:val="Normal"/>
        <w:rPr/>
      </w:pPr>
      <w:r>
        <w:rPr>
          <w:sz w:val="22"/>
        </w:rPr>
        <w:t>Фотографирование паломниками самих себя на фоне святынь ислама в Мекке с публикацией и обсуждением этих снимков в социальных сетях не может одобряться в исламе, если это отвлекает верующих от главного - правильного совершения хаджа, заявил заместитель председателя Совета муфтиев России Рушан Аббясов.</w:t>
      </w:r>
    </w:p>
    <w:p>
      <w:pPr>
        <w:pStyle w:val="Normal"/>
        <w:rPr>
          <w:sz w:val="22"/>
        </w:rPr>
      </w:pPr>
      <w:r>
        <w:rPr>
          <w:sz w:val="22"/>
        </w:rPr>
        <w:t>На некоторых исламских сайтах ранее появились сообщения, что в последнее время появился новый "тренд", когда паломники во время совершения хаджа в Саудовской Аравии постоянно делают съемки "селфи" (автопортретов) и видео на смартфонах на фоне святынь Мекки, Каабы, и потом выкладывают это в социальных сетях.</w:t>
      </w:r>
    </w:p>
    <w:p>
      <w:pPr>
        <w:pStyle w:val="Normal"/>
        <w:rPr/>
      </w:pPr>
      <w:r>
        <w:rPr>
          <w:sz w:val="22"/>
        </w:rPr>
        <w:t>"В первую очередь, конечно, паломники должны думать о правильности совершения хаджа, об обрядах, ритуалах, нежели о том, как правильно выложить фотографию и как себя сфотографировать. Если это отвлекает от совершения хаджа, то получается, что он поехал туда не для совершения обряда, а для того, чтобы показать родным, близким и друзьям себя на фоне хаджа. Ислам всегда учит умеренности, - чтобы это не превратилось в какое-то фотошоу, чтобы на каждом шагу делать селфи", - сказал Аббясов.</w:t>
      </w:r>
    </w:p>
    <w:p>
      <w:pPr>
        <w:pStyle w:val="Normal"/>
        <w:rPr/>
      </w:pPr>
      <w:r>
        <w:rPr>
          <w:sz w:val="22"/>
        </w:rPr>
        <w:t>Вместе с тем он добавил, что фотографирование никогда не было запретным явлением и "несколько фотографий о памятных местах - это, в принципе, нормально".</w:t>
      </w:r>
    </w:p>
    <w:p>
      <w:pPr>
        <w:pStyle w:val="Normal"/>
        <w:rPr>
          <w:sz w:val="22"/>
        </w:rPr>
      </w:pPr>
      <w:r>
        <w:rPr>
          <w:sz w:val="22"/>
        </w:rPr>
        <w:t>РИА Новости</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3.10.14 Порядка 130 тысяч мусульман отметили Курбан-байрам на улицах Москвы. В том числе порядка 50 тысяч верующих собрались возле Соборной мечети, столько же - у Мемориальной мечети на Поклонной горе. Нарушений правопорядка и чрезвычайных происшествий не допущено. Седмица.</w:t>
      </w:r>
      <w:r>
        <w:rPr>
          <w:sz w:val="22"/>
          <w:lang w:val="en-US"/>
        </w:rPr>
        <w:t>Ru</w:t>
      </w:r>
    </w:p>
    <w:p>
      <w:pPr>
        <w:pStyle w:val="Normal"/>
        <w:rPr>
          <w:sz w:val="22"/>
        </w:rPr>
      </w:pPr>
      <w:r>
        <w:rPr>
          <w:sz w:val="22"/>
        </w:rPr>
        <w:t>03.10.14 Израильский суд огласил приговор нескольким раввинам, которые в период с 1999 по 2003 г. незаконно выдали около полутора тысяч фальшивых удостоверений раввинов. Мошенники снабжали фиктивными документами служащих Армии обороны Израиля, сотрудников полиции и служб безопасности. Псевдо-раввины с помощью поддельных документов добивались прибавки к своей зарплате и рассчитывали получить повышенную пенсию. Виновные в мошенничестве раввины приговорены к общественным работам, штрафам и тюремным срокам на период от 10 месяцев до 7 лет. Среди осужденных - главный раввин полиции Северного округа Иерусалима Аарон Готснер, который отсидит за решеткой 4 года. Седмица.</w:t>
      </w:r>
      <w:r>
        <w:rPr>
          <w:sz w:val="22"/>
          <w:lang w:val="en-US"/>
        </w:rPr>
        <w:t>Ru</w:t>
      </w:r>
    </w:p>
    <w:p>
      <w:pPr>
        <w:pStyle w:val="Normal"/>
        <w:rPr>
          <w:sz w:val="22"/>
        </w:rPr>
      </w:pPr>
      <w:r>
        <w:rPr>
          <w:sz w:val="22"/>
        </w:rPr>
        <w:t>05.10.14 Шесть монахинь из Мальты успешно прошли у себя на родине отборочный этап и приблизились к участию в песенном конкурсе Евровидение-2015, который состоится в Австрии. Их монастырским послушанием является работа с неблагополучными детьми, а в свободное врeмя они занимаются пением. Монахини исполнили песню «Love and Let go» и по просьбе жюри отборочного соревнования согласились называть себя группой «Ekklesia». Мальтийские сестры вдохновлены успехом итальянской монахини Кристины Скучча, ставшей в этом году сенсацией «талант-шоу Voice of Italy». Седмица.</w:t>
      </w:r>
      <w:r>
        <w:rPr>
          <w:sz w:val="22"/>
          <w:lang w:val="en-US"/>
        </w:rPr>
        <w:t>Ru</w:t>
      </w:r>
    </w:p>
    <w:p>
      <w:pPr>
        <w:pStyle w:val="Normal"/>
        <w:rPr>
          <w:sz w:val="22"/>
        </w:rPr>
      </w:pPr>
      <w:r>
        <w:rPr>
          <w:sz w:val="22"/>
        </w:rPr>
        <w:t>06.10.14 Члены епископской конференции Италии не присоединились к правительственному законопроекту о регистрации «однополых пар». Заседание Совета епископов состоялось с 29 сентября по 1 октября в Риме. Председатель Совета министров Италии Маттео Ренци обнародовал законопроект о регистрации гомосексуальных союзов в Италии по образцу уже действующего в Германии подобного закона. До сих пор только отдельные итальянские области признавали «однополые браки». Седмица.</w:t>
      </w:r>
      <w:r>
        <w:rPr>
          <w:sz w:val="22"/>
          <w:lang w:val="en-US"/>
        </w:rPr>
        <w:t>Ru</w:t>
      </w:r>
    </w:p>
    <w:p>
      <w:pPr>
        <w:pStyle w:val="Normal"/>
        <w:rPr>
          <w:sz w:val="22"/>
        </w:rPr>
      </w:pPr>
      <w:r>
        <w:rPr>
          <w:sz w:val="22"/>
        </w:rPr>
        <w:t>07.10.14 Верховный суд США принял решение о легализации "браков" между гомосексуалистами в штате Висконсин. В 2013 году Верховный суд США признал не соответствующим Конституции закон "О защите брака", определяющий брак как союз между мужчиной и женщиной и ограничивающий права однополых пар. В настоящее время однополые "браки" признаются в более чем десяти штатах США. Интерфакс-Религия</w:t>
      </w:r>
    </w:p>
    <w:p>
      <w:pPr>
        <w:pStyle w:val="Normal"/>
        <w:rPr>
          <w:sz w:val="22"/>
        </w:rPr>
      </w:pPr>
      <w:r>
        <w:rPr>
          <w:sz w:val="22"/>
        </w:rPr>
        <w:t>08.10.14 В г. Пикит (Филиппины) в результате нападения на протестантскую церковь убиты два человека и ранены три. По данным полиции, неизвестные на мотоцикле бросили гранату в открытую дверь церкви, где верующие собрались на вечернюю молитву. 54-летняя медсестра и 39-летний учитель получили смертельные ранения, так как граната взорвалась рядом с ними. Преступникам удалось скрыться. Седмица.</w:t>
      </w:r>
      <w:r>
        <w:rPr>
          <w:sz w:val="22"/>
          <w:lang w:val="en-US"/>
        </w:rPr>
        <w:t>Ru</w:t>
      </w:r>
    </w:p>
    <w:p>
      <w:pPr>
        <w:pStyle w:val="Normal"/>
        <w:rPr>
          <w:sz w:val="22"/>
        </w:rPr>
      </w:pPr>
      <w:r>
        <w:rPr>
          <w:sz w:val="22"/>
        </w:rPr>
        <w:t>09.10.14 Неизвестные обстреляли церковь из гранатомета на Филиппинах. Погибла женщина, четыре человека получили ранения. По словам очевидцев, злоумышленники приехали к церкви вдвоем на мотоцикле и скрылись с места преступления сразу после выстрела. Инцидент произошел в городе Пикит провинции Котабато на южном острове Минданао. Двое из пострадавших остаются в местной больнице в критическом состоянии. Полиция начала расследование теракта. Православие и мир</w:t>
      </w:r>
    </w:p>
    <w:p>
      <w:pPr>
        <w:pStyle w:val="Normal"/>
        <w:rPr>
          <w:sz w:val="22"/>
        </w:rPr>
      </w:pPr>
      <w:r>
        <w:rPr>
          <w:sz w:val="22"/>
        </w:rPr>
        <w:t>09.10.14 В ливанском Шуфе совершен акт вандализма в церкви Мар Мусса, расположенной в Кхербет-Берси. Неизвестные разбили окна и устроили погром в храме. Полиция уведомлена об инциденте. Эта церковь уже в 5-й раз подвергается вандализму. Седмица.</w:t>
      </w:r>
      <w:r>
        <w:rPr>
          <w:sz w:val="22"/>
          <w:lang w:val="en-US"/>
        </w:rPr>
        <w:t>Ru</w:t>
      </w:r>
    </w:p>
    <w:p>
      <w:pPr>
        <w:pStyle w:val="Normal"/>
        <w:rPr>
          <w:sz w:val="22"/>
        </w:rPr>
      </w:pPr>
      <w:r>
        <w:rPr>
          <w:sz w:val="22"/>
        </w:rPr>
        <w:t>09.10.14 Андрес Дуке Эчеверри, приходской священник архидиоцеза Medellin в Колумбии, был заколот ножом, очевидно, при попытке грабежа. Католический священник, рукоположенный в сан в 1995 г., возвращался на приход после посещения своей семьи, когда он был убит возле станции метро. Седмица.</w:t>
      </w:r>
      <w:r>
        <w:rPr>
          <w:sz w:val="22"/>
          <w:lang w:val="en-US"/>
        </w:rPr>
        <w:t>Ru</w:t>
      </w:r>
    </w:p>
    <w:p>
      <w:pPr>
        <w:pStyle w:val="Normal"/>
        <w:rPr>
          <w:sz w:val="22"/>
        </w:rPr>
      </w:pPr>
      <w:r>
        <w:rPr>
          <w:sz w:val="22"/>
        </w:rPr>
        <w:t>10.10.14 Апастовский районный суд Татарстана признал экстремистским материалом перевод 52-й книги хадисов Сахиха аль-Бухари и запретил его к распространению. Текст книги, пропагандирующей воинствующий ислам, был размещен на одном из сайтов и был доступен для просмотра пользователям Интернета. По заключению экспертов, содержащаяся в переводе книги информация возбуждает межнациональную и межрелигиозную рознь и является экстремистским материалом. Седмица.</w:t>
      </w:r>
      <w:r>
        <w:rPr>
          <w:sz w:val="22"/>
          <w:lang w:val="en-US"/>
        </w:rPr>
        <w:t>Ru</w:t>
      </w:r>
    </w:p>
    <w:p>
      <w:pPr>
        <w:pStyle w:val="Normal"/>
        <w:rPr>
          <w:sz w:val="22"/>
        </w:rPr>
      </w:pPr>
      <w:r>
        <w:rPr>
          <w:sz w:val="22"/>
        </w:rPr>
        <w:t>10.10.14 Первая белорусская католическая школа планирует открыть свои двери в Минске. Расположена она будет в здании одной из школ, которое, будучи в критическом состоянии, было передано католикам еще в 2011 году. Здание реконструируется преимущественно на пожертвования. Проект реализуют монахини-сотрудницы "Благотворительной миссии доброго самарянина". При религиозном образовательном учреждении уже действует детский сад, куда детей привозят не только католики, но и православные и вовсе не религиозные люди. Интерфакс-Религия</w:t>
      </w:r>
    </w:p>
    <w:p>
      <w:pPr>
        <w:pStyle w:val="Normal"/>
        <w:rPr>
          <w:sz w:val="22"/>
        </w:rPr>
      </w:pPr>
      <w:r>
        <w:rPr>
          <w:sz w:val="22"/>
        </w:rPr>
        <w:t>11.10.14 В Аргентине под давлением общественности отменена кощунственная выставка «религиозных» кукол. Среди 33 экспонатов, созданных художниками-дизайнерами Полом Паолини и Марианеллой Перелли, модели Барби и Кена в образах «Дева Мария», «Распятый Иисус», «Святая Каэтан», «Святой Себастьян», а также «Будда», «Богиня Кали» и др. Одна из кукол серии Барби, имеющая в руке флажок гей-движения, стилизована под активиста«гонимой группы». Художники кукол «проявили уважение к исламу» (или, скорее, страх перед возможным возмездием) и потому не приступали к разработке кукольной модели «Мухаммед». Седмица.</w:t>
      </w:r>
      <w:r>
        <w:rPr>
          <w:sz w:val="22"/>
          <w:lang w:val="en-US"/>
        </w:rPr>
        <w:t>Ru</w:t>
      </w:r>
    </w:p>
    <w:p>
      <w:pPr>
        <w:pStyle w:val="Normal"/>
        <w:rPr>
          <w:sz w:val="22"/>
        </w:rPr>
      </w:pPr>
      <w:r>
        <w:rPr>
          <w:sz w:val="22"/>
        </w:rPr>
        <w:t>12.10.14 Бывший судья, попечитель церкви святого Джона в графстве Эссекс, Англия, признался, что обманным путем использовал деньги прихожан, инвестируя их в несуществующие проекты. В результате махинаций пострадал 61 человек. Самая большая сумма, которая была отдана в распоряжение Купперда, составляла 400 тысяч долларов. В общей сложности, было утрачено около 5,2 млн долларов. Купперд проводил махинации с 2008 по 2013 год. Впервые о содеянном он рассказал пастору Джону Стэнли из церкви св.Джона, после чего они вместе пришли в полицию и Купперд во всем признался. News.invictory.org</w:t>
      </w:r>
    </w:p>
    <w:p>
      <w:pPr>
        <w:pStyle w:val="Normal"/>
        <w:rPr>
          <w:sz w:val="22"/>
        </w:rPr>
      </w:pPr>
      <w:r>
        <w:rPr>
          <w:sz w:val="22"/>
        </w:rPr>
        <w:t>13.10.14 Язычники установили статую Перуна рядом с Десятинной церковью в Киеве. Впервые деревянный идол появился на Старокиевской горе в 2009 году. Однако в 2012-м его спилили и вывезли. Летом 2013 года язычники восстановили идола, но коммунальные службы оперативно его демонтировали. Теперь идол вновь восстановлен, группа язычников провела возле него ритуальный обряд, а затем поклонилась бревну, символизирующему Перуна. По материалам Православие и мир, страницы Д. Марченко в Фейсбук</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3.10.14 В Волоколамске храм XVII века превратили в столярный цех http://www.pravmir.ru/v-volokolamske-hram-xvii-veka-prevratili-v-stolyarnyiy-tseh</w:t>
      </w:r>
    </w:p>
    <w:p>
      <w:pPr>
        <w:pStyle w:val="Normal"/>
        <w:rPr>
          <w:sz w:val="22"/>
        </w:rPr>
      </w:pPr>
      <w:r>
        <w:rPr>
          <w:sz w:val="22"/>
        </w:rPr>
        <w:t>03.10.14 Россия заплатит долг за русские могилы на кладбище Сент-Женевьев-Де-Буа http://www.pravoslavie.ru/news/74078.htm</w:t>
      </w:r>
    </w:p>
    <w:p>
      <w:pPr>
        <w:pStyle w:val="Normal"/>
        <w:rPr>
          <w:sz w:val="22"/>
        </w:rPr>
      </w:pPr>
      <w:r>
        <w:rPr>
          <w:sz w:val="22"/>
        </w:rPr>
        <w:t>03.10.14 За первый год президентства Хасана Рухани в Иране за веру осуждены 40 христиан http://www.sedmitza.ru/text/5124913.html</w:t>
      </w:r>
    </w:p>
    <w:p>
      <w:pPr>
        <w:pStyle w:val="Normal"/>
        <w:rPr>
          <w:sz w:val="22"/>
        </w:rPr>
      </w:pPr>
      <w:r>
        <w:rPr>
          <w:sz w:val="22"/>
        </w:rPr>
        <w:t>06.10.14 Шестеро паломников пострадали в ДТП Калужской области http://www.sedmitza.ru/text/5132147.html</w:t>
      </w:r>
    </w:p>
    <w:p>
      <w:pPr>
        <w:pStyle w:val="Normal"/>
        <w:rPr>
          <w:sz w:val="22"/>
        </w:rPr>
      </w:pPr>
      <w:r>
        <w:rPr>
          <w:sz w:val="22"/>
        </w:rPr>
        <w:t>07.10.14 В США атеисты требуют запретить факультатив по Библии в школах http://www.sedmitza.ru/text/5134990.html</w:t>
      </w:r>
    </w:p>
    <w:p>
      <w:pPr>
        <w:pStyle w:val="Normal"/>
        <w:rPr>
          <w:sz w:val="22"/>
        </w:rPr>
      </w:pPr>
      <w:r>
        <w:rPr>
          <w:sz w:val="22"/>
        </w:rPr>
        <w:t>08.10.14 В американской школе ученикам запретили создать христианский клуб http://www.sedmitza.ru/text/5138571.html</w:t>
      </w:r>
    </w:p>
    <w:p>
      <w:pPr>
        <w:pStyle w:val="Normal"/>
        <w:rPr>
          <w:sz w:val="22"/>
        </w:rPr>
      </w:pPr>
      <w:r>
        <w:rPr>
          <w:sz w:val="22"/>
        </w:rPr>
        <w:t>08.10.14 В России не должно быть бесхозных храмов, считают в Росимуществе http://foma.ru/v-rossii-ne-dolzhno-byit-beshoznyih-hramov-rosimushhestvo.html</w:t>
      </w:r>
    </w:p>
    <w:p>
      <w:pPr>
        <w:pStyle w:val="Normal"/>
        <w:rPr>
          <w:sz w:val="22"/>
        </w:rPr>
      </w:pPr>
      <w:r>
        <w:rPr>
          <w:sz w:val="22"/>
        </w:rPr>
        <w:t>09.10.14 Росимущество в 2014 году передало религиозным организациям более 60 объектов http://itar-tass.com/obschestvo/1494894</w:t>
      </w:r>
    </w:p>
    <w:p>
      <w:pPr>
        <w:pStyle w:val="Normal"/>
        <w:rPr>
          <w:sz w:val="22"/>
        </w:rPr>
      </w:pPr>
      <w:r>
        <w:rPr>
          <w:sz w:val="22"/>
        </w:rPr>
        <w:t>10.10.14 В Китае скончался католический епископ, который 20 лет находился в тюремном заключении http://www.sedmitza.ru/text/5144224.html</w:t>
      </w:r>
    </w:p>
    <w:p>
      <w:pPr>
        <w:pStyle w:val="Normal"/>
        <w:rPr>
          <w:sz w:val="22"/>
        </w:rPr>
      </w:pPr>
      <w:r>
        <w:rPr>
          <w:sz w:val="22"/>
        </w:rPr>
        <w:t>10.10.14 Ополченец-католик, прибывший из Франции защищать «Новороссию», принял Православие http://www.sedmitza.ru/text/5144147.html</w:t>
      </w:r>
    </w:p>
    <w:p>
      <w:pPr>
        <w:pStyle w:val="Normal"/>
        <w:rPr>
          <w:sz w:val="22"/>
        </w:rPr>
      </w:pPr>
      <w:r>
        <w:rPr>
          <w:sz w:val="22"/>
        </w:rPr>
        <w:t>10.10.14 Петербургские казаки предлагают обязать чиновников изучать Закон Божий http://www.interfax-religion.ru/?act=news&amp;div=56726</w:t>
      </w:r>
    </w:p>
    <w:p>
      <w:pPr>
        <w:pStyle w:val="Normal"/>
        <w:rPr>
          <w:sz w:val="22"/>
        </w:rPr>
      </w:pPr>
      <w:r>
        <w:rPr>
          <w:sz w:val="22"/>
        </w:rPr>
        <w:t>10.10.14 Религиозные центры лечат от наркомании лучше, чем светские, признали в ФСКН http://ria.ru/religion/20141010/1027813265.html</w:t>
      </w:r>
    </w:p>
    <w:p>
      <w:pPr>
        <w:pStyle w:val="Normal"/>
        <w:rPr>
          <w:sz w:val="22"/>
        </w:rPr>
      </w:pPr>
      <w:r>
        <w:rPr>
          <w:sz w:val="22"/>
        </w:rPr>
        <w:t>12.10.14 Археологи нашли пластину IV века с изображением Христа http://religions.unian.net/religionsworld/992514-ispanskie-arheologi-nashli-plastinu-iv-veka-s-izobrajeniem-iisusa-hrista.html</w:t>
      </w:r>
    </w:p>
    <w:p>
      <w:pPr>
        <w:pStyle w:val="Normal"/>
        <w:rPr>
          <w:sz w:val="22"/>
        </w:rPr>
      </w:pPr>
      <w:r>
        <w:rPr>
          <w:sz w:val="22"/>
        </w:rPr>
        <w:t>13.10.14 Наука и религия не противоречат друг другу, считает Владимир Легойда http://foma.ru/nauka-i-religiya-ne-protivorechat-drug-drugu-schitaet-vladimir-legoyda.html</w:t>
      </w:r>
    </w:p>
    <w:p>
      <w:pPr>
        <w:pStyle w:val="Normal"/>
        <w:rPr>
          <w:sz w:val="22"/>
        </w:rPr>
      </w:pPr>
      <w:r>
        <w:rPr>
          <w:sz w:val="22"/>
        </w:rPr>
        <w:t>13.10.14 Епископ Квебекский Ириней (Рошон) избран архиепископом Оттавы и Канады http://www.sedmitza.ru/text/5151180.html</w:t>
      </w:r>
    </w:p>
    <w:p>
      <w:pPr>
        <w:pStyle w:val="Normal"/>
        <w:rPr>
          <w:sz w:val="22"/>
        </w:rPr>
      </w:pPr>
      <w:r>
        <w:rPr>
          <w:sz w:val="22"/>
        </w:rPr>
        <w:t>14.10.14 Посол Сербии критикует Запад за невнимание к проблеме уничтожения храмов в Косово http://www.interfax-religion.ru/?act=news&amp;div=56742</w:t>
      </w:r>
    </w:p>
    <w:p>
      <w:pPr>
        <w:pStyle w:val="Normal"/>
        <w:rPr>
          <w:sz w:val="22"/>
        </w:rPr>
      </w:pPr>
      <w:r>
        <w:rPr>
          <w:sz w:val="22"/>
        </w:rPr>
        <w:t>14.10.14 В Хабаровской духовной семинарии будут обучать военных священников http://www.sedmitza.ru/text/5153593.html</w:t>
      </w:r>
    </w:p>
    <w:p>
      <w:pPr>
        <w:pStyle w:val="Normal"/>
        <w:rPr>
          <w:sz w:val="22"/>
        </w:rPr>
      </w:pPr>
      <w:r>
        <w:rPr>
          <w:sz w:val="22"/>
        </w:rPr>
        <w:t>15.10.14 Почти треть россиян (32%) хотят работать под руководством верующего начальника http://foma.ru/tret-rossiyan-hochet-rabotat-u-veruyushhego-nachalnika.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Требуется материальная помощь для оплаты восстановительного лечения клирика Бишкекской и Кыргызстанской епархии митрофорного протоиерея Валентина Никонова. </w:t>
      </w:r>
      <w:r>
        <w:rPr>
          <w:sz w:val="22"/>
        </w:rPr>
        <w:t>28 сентября клирик попал в тяжёлую аварию. Средства можно перечислять на счёт №1030120000130273 в ОАО "Коммерческий банк Кыргызстан", БИК 103001 с пометкой "О. Валентину" или сдавать в епархиальный социальный отдел на территории Свято-Воскресенского кафедрального собора г. Бишкек. Телефоны отдела: 69-10-05, 0-773-25-75-11.</w:t>
      </w:r>
    </w:p>
    <w:p>
      <w:pPr>
        <w:pStyle w:val="Normal"/>
        <w:rPr/>
      </w:pPr>
      <w:r>
        <w:rPr>
          <w:b/>
          <w:sz w:val="22"/>
        </w:rPr>
        <w:t xml:space="preserve">Появилась возможность оформить регулярное пожертвование на церковную благотворительность </w:t>
      </w:r>
      <w:r>
        <w:rPr>
          <w:sz w:val="22"/>
        </w:rPr>
        <w:t>http://www.miloserdie.ru/friends/donate1</w:t>
      </w:r>
    </w:p>
    <w:p>
      <w:pPr>
        <w:pStyle w:val="Normal"/>
        <w:rPr/>
      </w:pPr>
      <w:r>
        <w:rPr>
          <w:b/>
          <w:sz w:val="22"/>
        </w:rPr>
        <w:t xml:space="preserve">Веб-тур по Троице-Сергиевой лавре </w:t>
      </w:r>
      <w:r>
        <w:rPr>
          <w:sz w:val="22"/>
        </w:rPr>
        <w:t>https://www.google.com/maps/@56.309959,38.129472,3a,75y,79.09h,99.98t/data=!3m5!1e1!3m3!1sGrFw-S4a5A6xdQWs9FhEhw!2e0!3e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outlineLvl w:val="3"/>
    </w:pPr>
    <w:rPr>
      <w:b/>
      <w:sz w:val="22"/>
    </w:rPr>
  </w:style>
  <w:style w:type="character" w:styleId="Style10">
    <w:name w:val="Основной шрифт абзаца"/>
    <w:qFormat/>
    <w:rPr/>
  </w:style>
  <w:style w:type="character" w:styleId="Hyperlink">
    <w:name w:val="Hyperlink"/>
    <w:basedOn w:val="Style10"/>
    <w:qFormat/>
    <w:rPr>
      <w:color w:val="0000FF"/>
      <w:u w:val="single"/>
    </w:rPr>
  </w:style>
  <w:style w:type="character" w:styleId="Appleconvertedspace">
    <w:name w:val="apple-converted-space"/>
    <w:basedOn w:val="Style10"/>
    <w:qFormat/>
    <w:rPr/>
  </w:style>
  <w:style w:type="character" w:styleId="Strong">
    <w:name w:val="Strong"/>
    <w:basedOn w:val="Style10"/>
    <w:qFormat/>
    <w:rPr>
      <w:b/>
    </w:rPr>
  </w:style>
  <w:style w:type="character" w:styleId="Date4">
    <w:name w:val="date4"/>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jc w:val="left"/>
    </w:pPr>
    <w:rPr>
      <w:rFonts w:ascii="Times New Roman" w:hAnsi="Times New Roman" w:cs="Times New Roman"/>
      <w:sz w:val="24"/>
    </w:rPr>
  </w:style>
  <w:style w:type="paragraph" w:styleId="NormalWeb">
    <w:name w:val="Normal (Web)"/>
    <w:basedOn w:val="Normal"/>
    <w:qFormat/>
    <w:pPr>
      <w:spacing w:before="100" w:after="100"/>
      <w:jc w:val="left"/>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8:37:00Z</dcterms:created>
  <dc:creator>Admin</dc:creator>
  <dc:description/>
  <cp:keywords/>
  <dc:language>en-US</dc:language>
  <cp:lastModifiedBy>DrykReginaPrepress</cp:lastModifiedBy>
  <dcterms:modified xsi:type="dcterms:W3CDTF">2014-10-30T15:11:00Z</dcterms:modified>
  <cp:revision>3</cp:revision>
  <dc:subject/>
  <dc:title>НОВОСТИ ПРАВОСЛАВИЯ</dc:title>
</cp:coreProperties>
</file>