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Захваты храмов на Украине осуществляются при помощи местных властей</w:t>
      </w:r>
    </w:p>
    <w:p>
      <w:pPr>
        <w:pStyle w:val="Normal"/>
        <w:rPr>
          <w:sz w:val="22"/>
        </w:rPr>
      </w:pPr>
      <w:r>
        <w:rPr>
          <w:sz w:val="22"/>
        </w:rPr>
        <w:t>17 октября. Глава Синодального юридического отдела УПЦ протоиерей Александр Бахов дал чёткую юридическую оценку действий раскольников по силовому захвату целого ряда приходов канонической Церкви, назвав «перевод храмов в раскол» откровенным рейдерством, осуществляемым при поддержке местных властей.</w:t>
      </w:r>
    </w:p>
    <w:p>
      <w:pPr>
        <w:pStyle w:val="Normal"/>
        <w:rPr>
          <w:sz w:val="22"/>
        </w:rPr>
      </w:pPr>
      <w:r>
        <w:rPr>
          <w:sz w:val="22"/>
        </w:rPr>
        <w:t>Отец Александр напомнил, что статьей 8 Закона Украины «О свободе совести и религиозных организациях» чётко определено, что «государство признает право религиозной общины на её подчиненность в канонических и организационных вопросах любым действующим в Украине и за её пределами религиозным центрам (управлениям) и свободное изменение этой подчинённости», то есть право определять подчиненность или изменять её принадлежит исключительно религиозной общине.</w:t>
      </w:r>
    </w:p>
    <w:p>
      <w:pPr>
        <w:pStyle w:val="Normal"/>
        <w:rPr/>
      </w:pPr>
      <w:r>
        <w:rPr>
          <w:sz w:val="22"/>
        </w:rPr>
        <w:t>«К сожалению, в указанных случаях захватов происходит подмена понятий и религиозную общину отождествляют с территориальной общиной, - указал священник. - По такой логике, достаточно проживать в том или ином населенном пункте, чтобы иметь право решать судьбу любой религиозной общины этого населенного пункта, и не важно, какую веру ты исповедуешь, и в какую церковь ходишь. Именно этим в принципе и злоупотребляют представители УПЦ КП, организуя так называемые голосования, или собрания села, на которых решают вопрос об изменении подчиненности религиозной общины, после чего, как правило, происходит захват храма. Досадно, но по такой схеме можно изменить подчинённость не только религиозной общины (прихода) УПЦ, но и всех других религиозных организаций, действующих на территории Украины».</w:t>
      </w:r>
    </w:p>
    <w:p>
      <w:pPr>
        <w:pStyle w:val="Normal"/>
        <w:rPr/>
      </w:pPr>
      <w:r>
        <w:rPr>
          <w:sz w:val="22"/>
        </w:rPr>
        <w:t>Глава Синодального юридического отдела УПЦ отметил, что захват храмов канонической Церкви напоминает классическое рейдерство, состоящее в противоправном силовом захвате чужого имущества (храмов, вспомогательных сооружений, богослужебной утвари), незаконной смене руководящих органов и незаконном внесении изменений в уставные документы религиозной общины (приходы). «Религиозная община как юридическое лицо имеет свой устав, который определяет процедуру принятия решений, и порядок избрания или переизбрания её руководящих органов. Но большинство протоколов, что в последние месяцы подают на регистрацию изменений, приняты с нарушением устава религиозной общины, и преимущественно в этом принимают участие лица, которые не имеют на это полномочий, или вообще не являются членами религиозной общины. Также имеет место и подделка документов», - заявил отец Александр.</w:t>
      </w:r>
    </w:p>
    <w:p>
      <w:pPr>
        <w:pStyle w:val="Normal"/>
        <w:rPr/>
      </w:pPr>
      <w:r>
        <w:rPr>
          <w:sz w:val="22"/>
        </w:rPr>
        <w:t>При этом представитель канонической Украинской Православной Церкви выразил обеспокоенность, что «на основании незаконных протоколов органы государственной власти всё равно проводят регистрацию изменений». «Безусловно, что эти захваты вызывают возмущение даже у неверующих людей. Но анализ фактов так называемых "переходов", приводит также к определенным выводам, которые говорят сами за себя. Во-первых - это силовой захват; во-вторых - он совершается при непосредственном участии священнослужителей так называемой УПЦ КП; в-третьих - имеется вмешательство и поддержка местной государственной власти», - заключил пастыр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Яценюк дал указание пресекать попытки захвата храмов на Украине</w:t>
      </w:r>
    </w:p>
    <w:p>
      <w:pPr>
        <w:pStyle w:val="Normal"/>
        <w:rPr>
          <w:sz w:val="22"/>
        </w:rPr>
      </w:pPr>
      <w:r>
        <w:rPr>
          <w:sz w:val="22"/>
        </w:rPr>
        <w:t>17 октября. Глава Кабинета министров Украины Арсений Яценюк поручил Министерству внутренних дел, Министерству культуры, Киевской и областной государственным администрациям «безотлагательно принять меры для недопущения обострения межконфессиональных отношений, включая захват культовых сооружений».</w:t>
      </w:r>
    </w:p>
    <w:p>
      <w:pPr>
        <w:pStyle w:val="Normal"/>
        <w:rPr>
          <w:sz w:val="22"/>
        </w:rPr>
      </w:pPr>
      <w:r>
        <w:rPr>
          <w:sz w:val="22"/>
        </w:rPr>
        <w:t>Об этом говорится в поручении премьер-министра Украины от 13 октября 2014 года №102.</w:t>
      </w:r>
    </w:p>
    <w:p>
      <w:pPr>
        <w:pStyle w:val="Normal"/>
        <w:rPr>
          <w:sz w:val="22"/>
        </w:rPr>
      </w:pPr>
      <w:r>
        <w:rPr>
          <w:sz w:val="22"/>
        </w:rPr>
        <w:t>Арсений Яценюк поручил центральным и местным органам власти принять меры для решения проблемных вопросов, озвученных во время встречи с членами Всеукраинского совета Церквей и религиозных организаций, состоявшейся в Киеве 3 октября.</w:t>
      </w:r>
    </w:p>
    <w:p>
      <w:pPr>
        <w:pStyle w:val="Normal"/>
        <w:rPr>
          <w:sz w:val="22"/>
        </w:rPr>
      </w:pPr>
      <w:r>
        <w:rPr>
          <w:sz w:val="22"/>
        </w:rPr>
        <w:t>Министерство культуры обязано провести мониторинг случаев межконфессионального противостояния и разработать план мероприятий по их предотвращению.</w:t>
      </w:r>
    </w:p>
    <w:p>
      <w:pPr>
        <w:pStyle w:val="Normal"/>
        <w:rPr>
          <w:sz w:val="22"/>
        </w:rPr>
      </w:pPr>
      <w:r>
        <w:rPr>
          <w:sz w:val="22"/>
        </w:rPr>
        <w:t>Еще одной задачей Министерства является возобновление работы комиссии по вопросам обеспечения реализации прав религиозных организаций при Кабинете министров Украины, должен быть обновлен ее должностной состав.</w:t>
      </w:r>
    </w:p>
    <w:p>
      <w:pPr>
        <w:pStyle w:val="Normal"/>
        <w:rPr>
          <w:sz w:val="22"/>
        </w:rPr>
      </w:pPr>
      <w:r>
        <w:rPr>
          <w:sz w:val="22"/>
        </w:rPr>
        <w:t>Кроме этого премьер-министр Украины поручил Госкомтелерадио, Киевской и областным госадминистрациям решить вопрос «бесплатного предоставления религиозным организациям эфирного времени на Первом национальном телевизионном канале, первом канале Украинского радио и каналах областных государственных телерадиокомпаний для трансляции программ, посвященных духовно-нравственным вопросам и освещению деятельности религиозных организаций».</w:t>
      </w:r>
    </w:p>
    <w:p>
      <w:pPr>
        <w:pStyle w:val="Normal"/>
        <w:rPr>
          <w:sz w:val="22"/>
        </w:rPr>
      </w:pPr>
      <w:r>
        <w:rPr>
          <w:sz w:val="22"/>
        </w:rPr>
        <w:t>МИД Украины получило задание способствовать членам Всеукраинского совета Церквей и религиозных организаций в проведении мероприятий за рубежом и рассмотреть вопрос создания специализированного общественного совета при МИД по вопросам сотрудничества с религиозными организациями.</w:t>
      </w:r>
    </w:p>
    <w:p>
      <w:pPr>
        <w:pStyle w:val="Normal"/>
        <w:rPr>
          <w:sz w:val="22"/>
        </w:rPr>
      </w:pPr>
      <w:r>
        <w:rPr>
          <w:sz w:val="22"/>
        </w:rPr>
        <w:t>Глава Правительства также поручил Министерству образования и науки Украины привлечь Совет Церквей к работе по выполнению задач в рамках образовательной реформы, в частности по разработке механизма государственного признания документов о высшем духовном образовании, аккредитации высших духовных учебных заведений и присуждения ими научных степеней в области «Богословие».</w:t>
      </w:r>
    </w:p>
    <w:p>
      <w:pPr>
        <w:pStyle w:val="Normal"/>
        <w:rPr>
          <w:sz w:val="22"/>
        </w:rPr>
      </w:pPr>
      <w:r>
        <w:rPr>
          <w:sz w:val="22"/>
        </w:rPr>
        <w:t>Православие и мир, Институт религиозной свободы</w:t>
      </w:r>
    </w:p>
    <w:p>
      <w:pPr>
        <w:pStyle w:val="Normal"/>
        <w:rPr>
          <w:b/>
          <w:b/>
          <w:sz w:val="22"/>
        </w:rPr>
      </w:pPr>
      <w:r>
        <w:rPr>
          <w:b/>
          <w:sz w:val="22"/>
        </w:rPr>
      </w:r>
    </w:p>
    <w:p>
      <w:pPr>
        <w:pStyle w:val="Normal"/>
        <w:rPr>
          <w:b/>
          <w:b/>
          <w:sz w:val="22"/>
        </w:rPr>
      </w:pPr>
      <w:r>
        <w:rPr>
          <w:b/>
          <w:sz w:val="22"/>
        </w:rPr>
        <w:t>Епископ Пантелеимон призвал не прекращать оказывать помощь беженцам</w:t>
      </w:r>
    </w:p>
    <w:p>
      <w:pPr>
        <w:pStyle w:val="Normal"/>
        <w:rPr>
          <w:sz w:val="22"/>
        </w:rPr>
      </w:pPr>
      <w:r>
        <w:rPr>
          <w:sz w:val="22"/>
        </w:rPr>
        <w:t>17 октября. Помощь беженцам не может ограничиться временной, одноразовой акцией, заявил глава Синодального отдела по церковной благотворительности и социальному служению епископ Орехово-Зуевский Пантелеимон на международном форуме «Религия и мир».</w:t>
      </w:r>
    </w:p>
    <w:p>
      <w:pPr>
        <w:pStyle w:val="Normal"/>
        <w:rPr/>
      </w:pPr>
      <w:r>
        <w:rPr>
          <w:sz w:val="22"/>
        </w:rPr>
        <w:t>По его словам, первоначальный энтузиазм, с которым российские граждане все лето помогали беженцам с Украины, постепенно ослабевает. «Хотелось бы, чтобы вот этот первоначальный горячий порыв помочь не пострадал, а превратился бы в постоянную ежедневную работу», - сказал епископ Пантелеимон.</w:t>
      </w:r>
    </w:p>
    <w:p>
      <w:pPr>
        <w:pStyle w:val="Normal"/>
        <w:rPr>
          <w:sz w:val="22"/>
        </w:rPr>
      </w:pPr>
      <w:r>
        <w:rPr>
          <w:sz w:val="22"/>
        </w:rPr>
        <w:t>В качестве примера был приведен недавний случай, когда россиянка, сначала приютившая у себя родственников с Украины, спустя некоторое время заявила, что им пора искать другое место жительства, и волонтерам Русской Православной Церкви пришлось искать беженцам новое жилье.</w:t>
      </w:r>
    </w:p>
    <w:p>
      <w:pPr>
        <w:pStyle w:val="Normal"/>
        <w:rPr/>
      </w:pPr>
      <w:r>
        <w:rPr>
          <w:sz w:val="22"/>
        </w:rPr>
        <w:t>«Важно донести до людей, что помощь не может ограничиться какой-то временной, одноразовой акцией. В конечном итоге эти люди останутся в России, будут жить здесь до следующего лета. Конечно, они хотят есть, хотят найти работу, им бывает психологически трудно», - подчеркнул епископ.</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Глава ОВЦС призвал униатов не поддерживать раскольников</w:t>
      </w:r>
    </w:p>
    <w:p>
      <w:pPr>
        <w:pStyle w:val="Normal"/>
        <w:rPr>
          <w:sz w:val="22"/>
        </w:rPr>
      </w:pPr>
      <w:r>
        <w:rPr>
          <w:sz w:val="22"/>
        </w:rPr>
        <w:t>Председатель ОВЦС МП митрополит Волоколамский Иларион принял участие в пленарной сессии III чрезвычайной Генеральной ассамблеи Синода католических епископов, посвященной теме «Пастырские проблемы семьи в контексте евангелизации».</w:t>
      </w:r>
    </w:p>
    <w:p>
      <w:pPr>
        <w:pStyle w:val="Normal"/>
        <w:rPr/>
      </w:pPr>
      <w:r>
        <w:rPr>
          <w:b/>
          <w:sz w:val="22"/>
        </w:rPr>
        <w:t>В своем выступлении председатель ОВЦС подчеркнул, что «тема семьи является сегодня одной из самых острых и животрепещущих. Она - индикатор нравственного состояния общества, в котором мы живем». В современном обществе, как отметил митрополит Иларион, «всё более агрессивно проповедуются идеи нравственного релятивизма, распространяемые также и на священный для всего человечества институт семьи». Главными вызовами, стоящими сегодня перед институтом традиционной семьи, являются частое распадение семей, аборты, легализация однополых союзов, распространение таких неприемлемых с христианской точки зрения технологий, как «суррогатное материнство».</w:t>
      </w:r>
      <w:r>
        <w:rPr>
          <w:sz w:val="22"/>
        </w:rPr>
        <w:t xml:space="preserve"> http://www.pravmir.ru/mitropolit-volokolamskiy-ilarion-hristianam-nuzhno-vyistupit-edinyim-frontom-v-zashhitu-semi</w:t>
      </w:r>
    </w:p>
    <w:p>
      <w:pPr>
        <w:pStyle w:val="Normal"/>
        <w:rPr/>
      </w:pPr>
      <w:r>
        <w:rPr>
          <w:sz w:val="22"/>
        </w:rPr>
        <w:t>Митрополит Иларион призвал православных и католиков «объединить усилия и выступить единым фронтом ради благой цели защиты семьи перед вызовами секулярного мира... как в рамках диалога с законодательной и исполнительной властью отдельных стран, так и на площадках международных организаций, таких как ООН и Совет Европы».</w:t>
      </w:r>
    </w:p>
    <w:p>
      <w:pPr>
        <w:pStyle w:val="Normal"/>
        <w:rPr>
          <w:sz w:val="22"/>
        </w:rPr>
      </w:pPr>
      <w:r>
        <w:rPr>
          <w:sz w:val="22"/>
        </w:rPr>
        <w:t>Отдельно председатель ОВЦС остановился на восточнохристианской традиции женатого духовенства и существующей в Православной Церкви практике «икономии» в вопросах церковного развода и второбрачия. Этот опыт, насчитывающий уже много веков, мог бы, по мысли представителя Русской Православной Церкви, стать ценным опытом при решении пастырских проблем семьи.</w:t>
      </w:r>
    </w:p>
    <w:p>
      <w:pPr>
        <w:pStyle w:val="Normal"/>
        <w:rPr>
          <w:sz w:val="22"/>
        </w:rPr>
      </w:pPr>
      <w:r>
        <w:rPr>
          <w:sz w:val="22"/>
        </w:rPr>
        <w:t>В конце своего выступления, коснувшись темы Восточных Католических Церквей, председатель ОВЦС МП выразил глубокую озабоченность в связи с вовлеченностью Украинской Греко-Католической Церкви вместе с украинскими раскольниками в гражданское противостояние на Украине, унесшее уже тысячи человеческих жизней, и призвал представителей этой Церкви «отказаться от любых заявлений на политические темы и от любых видимых форм поддержки раскола, а также от призывов к созданию «Единой Поместной Церкви Украины».</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В Русской Церкви категорически против разрыва канонических связей Киева и Москвы</w:t>
      </w:r>
    </w:p>
    <w:p>
      <w:pPr>
        <w:pStyle w:val="Normal"/>
        <w:rPr>
          <w:sz w:val="22"/>
        </w:rPr>
      </w:pPr>
      <w:r>
        <w:rPr>
          <w:sz w:val="22"/>
        </w:rPr>
        <w:t>17 октября. Русская Православная Церковь не видит никакого смысла в предоставлении Украинской Православной Церкви статуса Автокефальной Поместной Церкви, поскольку она и так имеет совершенно независимое от Москвы самоуправление, а разрывать древние канонические и духовные связи Киева и Москвы под влиянием некой политической конъюнктуры, которая сейчас охватила Украину, не имеет никакого смысла, поскольку это может привести только к крайне печальным последствиям для самих верующих Украины.</w:t>
      </w:r>
    </w:p>
    <w:p>
      <w:pPr>
        <w:pStyle w:val="Normal"/>
        <w:rPr/>
      </w:pPr>
      <w:r>
        <w:rPr>
          <w:b/>
          <w:sz w:val="22"/>
        </w:rPr>
        <w:t xml:space="preserve">Об этом заявил председатель Отдела внешних церковных связей митрополит Волоколамский Иларион в интервью «Радио Ватикана». </w:t>
      </w:r>
      <w:r>
        <w:rPr>
          <w:sz w:val="22"/>
        </w:rPr>
        <w:t>https://mospat.ru/ru/2014/10/17/news109671</w:t>
      </w:r>
    </w:p>
    <w:p>
      <w:pPr>
        <w:pStyle w:val="Normal"/>
        <w:rPr/>
      </w:pPr>
      <w:r>
        <w:rPr>
          <w:sz w:val="22"/>
        </w:rPr>
        <w:t>Отвечая на вопрос католиков, возможно ли создание на Украине Поместной Церкви, владыка заявил, что «её незачем создавать - единая Поместная Церковь там уже существует, она не автокефальная, но самоуправляемая. Это Украинская Православная Церковь Московского Патриархата».</w:t>
      </w:r>
    </w:p>
    <w:p>
      <w:pPr>
        <w:pStyle w:val="Normal"/>
        <w:rPr>
          <w:sz w:val="22"/>
        </w:rPr>
      </w:pPr>
      <w:r>
        <w:rPr>
          <w:sz w:val="22"/>
        </w:rPr>
        <w:t>Сейчас на Украине «нет другой причины для существования раскола, кроме заявлений о том, что в независимом государстве должна быть независимая Церковь».</w:t>
      </w:r>
    </w:p>
    <w:p>
      <w:pPr>
        <w:pStyle w:val="Normal"/>
        <w:rPr/>
      </w:pPr>
      <w:r>
        <w:rPr>
          <w:sz w:val="22"/>
        </w:rPr>
        <w:t>«Призывы к созданию Автокефальной Церкви - это призывы к отторжению украинских православных верующих от единой Русской Православной Церкви. Мы не можем поддержать их, потому что такие призывы не основываются на нашем самопонимании и на церковных канонах. Их не поддерживают наши верующие. Такие призывы основываются исключительно на соображениях политической конъюнктуры: вот каким-то политикам захотелось провозгласить принцип «в независимом государстве - независимая Церковь», и идею подхватили раскольники, потому что идеология раскола базируется на этом и только на этом принципе», - пояснил архипастырь.</w:t>
      </w:r>
    </w:p>
    <w:p>
      <w:pPr>
        <w:pStyle w:val="Normal"/>
        <w:rPr>
          <w:sz w:val="22"/>
        </w:rPr>
      </w:pPr>
      <w:r>
        <w:rPr>
          <w:sz w:val="22"/>
        </w:rPr>
        <w:t>Чтобы католикам стало понятнее, почему Русская Православная Церковь выступает категорически против разрыва канонических и духовных связей с Киевом, глава ОВЦС предложил Ватикану попробовать предоставить полную автокефалию украинским униатам, которые не просто считают Папу Римского неким символическим главой своей Церкви, но и вполне реально управляются им через Верховного Архиепископа, утверждения решений о созданиях епархий и епископских ординаций. Рим на такие шаги вряд ли когда-то пойдёт, да и униаты едва ли захотят отделиться от Папы Римского, признание верховенства которого является одной из их главных отличительных особенностей от православных.</w:t>
      </w:r>
    </w:p>
    <w:p>
      <w:pPr>
        <w:pStyle w:val="Normal"/>
        <w:rPr/>
      </w:pPr>
      <w:r>
        <w:rPr>
          <w:sz w:val="22"/>
        </w:rPr>
        <w:t>Вместе с тем, даже по сравнению с униатами, УПЦ имеет гораздо большую свободу в своём самоуправлении, чем греко-католики от Ватикана. «Такой связи между Украинской Православной Церковью и Московским Патриархатом не существует, потому что Московский Патриарх не утверждает решения об избрании епископов, о создании новых епархий. Патриарх только утверждает решения об избрании Предстоятеля, а имя Патриарха поминается за богослужением. То есть это не административная, не финансовая зависимость. Это духовная связь, которая существует на протяжении многих веков и восходит к нашей единой днепровской крещальной купели князя Владимира», - пояснил митрополит Иларион.</w:t>
      </w:r>
    </w:p>
    <w:p>
      <w:pPr>
        <w:pStyle w:val="Normal"/>
        <w:rPr/>
      </w:pPr>
      <w:r>
        <w:rPr>
          <w:sz w:val="22"/>
        </w:rPr>
        <w:t>«Мы категорически против того, чтобы под влиянием политической конъюнктуры разрывались связи, которые складывались веками и сегодня служат мощной объединительной силой. В тот момент, когда политики, раскольники разделяют людей, Церковь их объединяет», - заключил архипастырь.</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Русская Церковь планирует помогать бездомным при храмах и монастырях</w:t>
      </w:r>
    </w:p>
    <w:p>
      <w:pPr>
        <w:pStyle w:val="Normal"/>
        <w:rPr>
          <w:sz w:val="22"/>
        </w:rPr>
      </w:pPr>
      <w:r>
        <w:rPr>
          <w:sz w:val="22"/>
        </w:rPr>
        <w:t>17 октября. Русская Церковь рассматривает вопрос о создании при храмах и монастырях «обществ возвращения» для бездомных, где будет проходить их адаптация к нормальной жизни.</w:t>
      </w:r>
    </w:p>
    <w:p>
      <w:pPr>
        <w:pStyle w:val="Normal"/>
        <w:rPr/>
      </w:pPr>
      <w:r>
        <w:rPr>
          <w:sz w:val="22"/>
        </w:rPr>
        <w:t>По словам руководителя направления помощи бездомным Синодального отдела по благотворительности Ильи Кускова, в обителях таким людям могут предложить ночлег, еду и работу, также решается вопрос о проведении с ними бесед - как священнослужителями, так и психологами.</w:t>
      </w:r>
    </w:p>
    <w:p>
      <w:pPr>
        <w:pStyle w:val="Normal"/>
        <w:rPr/>
      </w:pPr>
      <w:r>
        <w:rPr>
          <w:sz w:val="22"/>
        </w:rPr>
        <w:t>"Должны проводиться беседы с бездомными - их могут вести священники и психологи, также необходимым элементом реабилитации является трудотерапия", - заметил он.</w:t>
      </w:r>
    </w:p>
    <w:p>
      <w:pPr>
        <w:pStyle w:val="Normal"/>
        <w:rPr>
          <w:sz w:val="22"/>
        </w:rPr>
      </w:pPr>
      <w:r>
        <w:rPr>
          <w:sz w:val="22"/>
        </w:rPr>
        <w:t>Илья Кусков привел в пример реабилитационный центр при Ниловой пустыни в Твери, где уже неоднократно удавалось вернуть людей к нормальной жизни, дав им жилье и работу.</w:t>
      </w:r>
    </w:p>
    <w:p>
      <w:pPr>
        <w:pStyle w:val="Normal"/>
        <w:rPr>
          <w:sz w:val="22"/>
        </w:rPr>
      </w:pPr>
      <w:r>
        <w:rPr>
          <w:sz w:val="22"/>
        </w:rPr>
        <w:t>При этом в обители, по его словам, бездомные все делали добровольно, в том числе выбирали, чем они смогут заняться.</w:t>
      </w:r>
    </w:p>
    <w:p>
      <w:pPr>
        <w:pStyle w:val="Normal"/>
        <w:rPr>
          <w:sz w:val="22"/>
        </w:rPr>
      </w:pPr>
      <w:r>
        <w:rPr>
          <w:sz w:val="22"/>
        </w:rPr>
        <w:t>Идею поддержал и глава миссионерской комиссии при Епархиальном совете Москвы иеромонах Димитрий (Першин).</w:t>
      </w:r>
    </w:p>
    <w:p>
      <w:pPr>
        <w:pStyle w:val="Normal"/>
        <w:rPr/>
      </w:pPr>
      <w:r>
        <w:rPr>
          <w:sz w:val="22"/>
        </w:rPr>
        <w:t>"Помощь нуждающимся - это, прежде всего христианское служение. В Евангелии говорится, что мы должны брать на свои плечи горести, боль, житейские невзгоды других людей, помогать им", - сказал он.</w:t>
      </w:r>
    </w:p>
    <w:p>
      <w:pPr>
        <w:pStyle w:val="Normal"/>
        <w:rPr/>
      </w:pPr>
      <w:r>
        <w:rPr>
          <w:sz w:val="22"/>
        </w:rPr>
        <w:t>В тоже время, по словам священнослужителя, «работа и содержание бездомных - это колоссальная ответственность» и он не уверен, что в данный момент «каждый монастырь сможет взять на свои плечи такой крест», ведь «кроме психологической помощи, нужно обеспечить работу нуждающихся со специалистами по дальнейшему трудоустройству».</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ерующие Черкасской епархии отстояли сельский храм</w:t>
      </w:r>
    </w:p>
    <w:p>
      <w:pPr>
        <w:pStyle w:val="Normal"/>
        <w:rPr>
          <w:sz w:val="22"/>
        </w:rPr>
      </w:pPr>
      <w:r>
        <w:rPr>
          <w:sz w:val="22"/>
        </w:rPr>
        <w:t>19 октября. Около храма Преображения Господня в селе Белозерье Черкасской области, произошло противостояние между прихожанами и людьми, которые пришли с желанием осуществить переподчинение прихода раскольническому «Киевскому патриархату».</w:t>
      </w:r>
    </w:p>
    <w:p>
      <w:pPr>
        <w:pStyle w:val="Normal"/>
        <w:rPr>
          <w:sz w:val="22"/>
        </w:rPr>
      </w:pPr>
      <w:r>
        <w:rPr>
          <w:sz w:val="22"/>
        </w:rPr>
        <w:t>Этому событию предшествовала агитационная работа, которая проводилась в селе и сопровождалась сбором подписей за переход в состав «Киевского патриархата» и отстранение протоиерея Василия Коваленко, который был настоятелем этого храма много лет.</w:t>
      </w:r>
    </w:p>
    <w:p>
      <w:pPr>
        <w:pStyle w:val="Normal"/>
        <w:rPr>
          <w:sz w:val="22"/>
        </w:rPr>
      </w:pPr>
      <w:r>
        <w:rPr>
          <w:sz w:val="22"/>
        </w:rPr>
        <w:t>Учитывая агрессивный характер акции и напряженные эмоции с обеих сторон, территорию возле церкви окружили работники милиции, присутствовали представители местной и областной госадминистраций, общественности, благочинный Черкасского округа протоиерей Сергий Чумак.</w:t>
      </w:r>
    </w:p>
    <w:p>
      <w:pPr>
        <w:pStyle w:val="Normal"/>
        <w:rPr>
          <w:sz w:val="22"/>
        </w:rPr>
      </w:pPr>
      <w:r>
        <w:rPr>
          <w:sz w:val="22"/>
        </w:rPr>
        <w:t>Эмоциональное обсуждение вопроса о переходе прихода к «Киевскому патриархату» завершилось тем, что абсолютное большинство присутствующих высказались за сохранение действующей юрисдикции храма и о полном доверии отцу Василию. Кстати, в его поддержку приехали священники и верующие из соседней Смелы.</w:t>
      </w:r>
    </w:p>
    <w:p>
      <w:pPr>
        <w:pStyle w:val="Normal"/>
        <w:rPr>
          <w:sz w:val="22"/>
        </w:rPr>
      </w:pPr>
      <w:r>
        <w:rPr>
          <w:sz w:val="22"/>
        </w:rPr>
        <w:t>Священники призвали власть к диалогу и поиску путей взаимопонимания с целью недопущения дальнейшей эскалации конфликтов и проявлений экстремизма.</w:t>
      </w:r>
    </w:p>
    <w:p>
      <w:pPr>
        <w:pStyle w:val="Normal"/>
        <w:rPr>
          <w:sz w:val="22"/>
        </w:rPr>
      </w:pPr>
      <w:r>
        <w:rPr>
          <w:sz w:val="22"/>
        </w:rPr>
        <w:t>Православие и мир</w:t>
      </w:r>
    </w:p>
    <w:p>
      <w:pPr>
        <w:pStyle w:val="Normal"/>
        <w:rPr>
          <w:b/>
          <w:b/>
          <w:sz w:val="22"/>
        </w:rPr>
      </w:pPr>
      <w:r>
        <w:rPr>
          <w:b/>
          <w:sz w:val="22"/>
        </w:rPr>
      </w:r>
    </w:p>
    <w:p>
      <w:pPr>
        <w:pStyle w:val="Normal"/>
        <w:rPr/>
      </w:pPr>
      <w:r>
        <w:rPr>
          <w:b/>
          <w:sz w:val="22"/>
        </w:rPr>
        <w:t>Обязательное введение электронных паспортов и дактилоскопии - путь к абсолютной диктатуре, считают в Русской Церкви</w:t>
      </w:r>
    </w:p>
    <w:p>
      <w:pPr>
        <w:pStyle w:val="Normal"/>
        <w:rPr>
          <w:sz w:val="22"/>
        </w:rPr>
      </w:pPr>
      <w:r>
        <w:rPr>
          <w:sz w:val="22"/>
        </w:rPr>
        <w:t>20 октября. В Московском Патриархате опасаются возрождения тоталитаризма в Европе.</w:t>
      </w:r>
    </w:p>
    <w:p>
      <w:pPr>
        <w:pStyle w:val="Normal"/>
        <w:rPr/>
      </w:pPr>
      <w:r>
        <w:rPr>
          <w:sz w:val="22"/>
        </w:rPr>
        <w:t>"Секуляризация под видом демократизации в действительности высвободила в европейском сверхгосударстве, являющемся культурным наследником Римской империи, колоссальную энергию властного подчинения. Эта кипучая энергия сегодня стремится окончательно порвать с христианством, сдерживавшим ее тоталитарные импульсы в течение семнадцати веков", - заявил глава ОВЦС МП митрополит Иларион, выступая на Папском Богословском факультете Южной Италии в пригороде Неаполя.</w:t>
      </w:r>
    </w:p>
    <w:p>
      <w:pPr>
        <w:pStyle w:val="Normal"/>
        <w:rPr>
          <w:sz w:val="22"/>
        </w:rPr>
      </w:pPr>
      <w:r>
        <w:rPr>
          <w:sz w:val="22"/>
        </w:rPr>
        <w:t>В результате, как отметил иерарх, эта энергия бессознательно стремится к установлению "абсолютной диктатуры, которой потребуется установление полного контроля над каждым членом общества".</w:t>
      </w:r>
    </w:p>
    <w:p>
      <w:pPr>
        <w:pStyle w:val="Normal"/>
        <w:rPr/>
      </w:pPr>
      <w:r>
        <w:rPr>
          <w:sz w:val="22"/>
        </w:rPr>
        <w:t>"Не к этому ли мы идем, "в целях безопасности" соглашаясь на обязательное введение электронных паспортов, всеобщей дактилоскопии и повсеместное насаждение фотокамер? Ведь все это можно легко использовать и в других целях, которые также можно приписать "усилению мер безопасности", - заявил он.</w:t>
      </w:r>
    </w:p>
    <w:p>
      <w:pPr>
        <w:pStyle w:val="Normal"/>
        <w:rPr>
          <w:sz w:val="22"/>
        </w:rPr>
      </w:pPr>
      <w:r>
        <w:rPr>
          <w:sz w:val="22"/>
        </w:rPr>
        <w:t>По мнению митрополита, сегодня в странах Запада провозглашается деструктивная свобода от нравственных начал, общечеловеческих ценностей, вместо уважения к чувствам других людей "она проповедует вседозволенность, игнорирующую убеждения и ценности большинства", утверждает принцип неудержимого удовлетворения человеческих страстей и пороков.</w:t>
      </w:r>
    </w:p>
    <w:p>
      <w:pPr>
        <w:pStyle w:val="Normal"/>
        <w:rPr/>
      </w:pPr>
      <w:r>
        <w:rPr>
          <w:sz w:val="22"/>
        </w:rPr>
        <w:t>"Агрессивный настрой такой ложно понятой свободы приближает ее к тоталитаризму эпохи гонений (на первых христиан - ред.) и безбожию XX века. "Тоталитарная свобода", основанная на человеческих страстях, возвращает нас во времена язычников, пусть и в более лукавой и изощренной форме", - заявил он.</w:t>
      </w:r>
    </w:p>
    <w:p>
      <w:pPr>
        <w:pStyle w:val="Normal"/>
        <w:rPr>
          <w:sz w:val="22"/>
        </w:rPr>
      </w:pPr>
      <w:r>
        <w:rPr>
          <w:sz w:val="22"/>
        </w:rPr>
        <w:t>По словам представителя Церкви, "воинствующее безбожие, нередко в самых уродливых и гротескных формах, вновь подняло голову и смело заявило о себе на просторах Европы".</w:t>
      </w:r>
    </w:p>
    <w:p>
      <w:pPr>
        <w:pStyle w:val="Normal"/>
        <w:rPr/>
      </w:pPr>
      <w:r>
        <w:rPr>
          <w:sz w:val="22"/>
        </w:rPr>
        <w:t>"И вот уже мы видим, как по Лондону разъезжают автобусы с надписями "Бога нет, наслаждайся жизнью" или "Ты гей, гордись этим". Слышим о том, как в Париже дубинками и слезоточивым газом разгоняют демонстрацию сторонников традиционных семейных ценностей, не желающих усыновления детей однополыми парами. Становимся свидетелями того, как на амвоне главного храма Москвы появляются кощунницы, своими действиями вызывающие одобрение некоторой части общества, и как потом аналогичное действо разыгрывается в парижском Нотр-Даме", - констатировал он.</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Блаженнейший Митрополит Онуфрий: Люди должны понять, что на земле нам нечего делить</w:t>
      </w:r>
    </w:p>
    <w:p>
      <w:pPr>
        <w:pStyle w:val="Normal"/>
        <w:rPr>
          <w:sz w:val="22"/>
        </w:rPr>
      </w:pPr>
      <w:r>
        <w:rPr>
          <w:sz w:val="22"/>
        </w:rPr>
        <w:t>21 октября. Неправда и обман лишают человека возможности быть причастником света истинной Христовой Церкви. Об этом Блаженнейший Митрополит Киевский и всея Украины Онуфрий сказал во время проповеди в день памяти преподобного Алексия Карпаторусского.</w:t>
      </w:r>
    </w:p>
    <w:p>
      <w:pPr>
        <w:pStyle w:val="Normal"/>
        <w:rPr>
          <w:sz w:val="22"/>
        </w:rPr>
      </w:pPr>
      <w:r>
        <w:rPr>
          <w:sz w:val="22"/>
        </w:rPr>
        <w:t>По словам Предстоятеля УПЦ, святой Алексий и «другие страдальцы, осужденные с ним за то, что не предали свою веру, свидетельствуют о святости Православной Церкви, об их уверенности, что лишь эта Церковь ведет человечество ко спасению».</w:t>
      </w:r>
    </w:p>
    <w:p>
      <w:pPr>
        <w:pStyle w:val="Normal"/>
        <w:rPr/>
      </w:pPr>
      <w:r>
        <w:rPr>
          <w:sz w:val="22"/>
        </w:rPr>
        <w:t>Предназначение Церкви состоит в свидетельстве о вечной Божественной истине. Она дает человечеству свет, изобличающий всякую неправду. И тот, кто любит неправду, не может спрятаться в обществе, где свет Церкви свободно освящает мир. «Если этого света нет, - сказал Блаженнейший Митрополит Онуфрий, - то преступник может свободно ходить незаметным другим и может им навредить или даже уничтожить их».</w:t>
      </w:r>
    </w:p>
    <w:p>
      <w:pPr>
        <w:pStyle w:val="Normal"/>
        <w:rPr/>
      </w:pPr>
      <w:r>
        <w:rPr>
          <w:sz w:val="22"/>
        </w:rPr>
        <w:t>Предстоятель напомнил, что на протяжении всей истории враг человеческого спасения всегда боролся против Церкви, но Церковь никогда не погибнет, её «никто никогда не уничтожит». «Может быть только одна трагедия - когда человек отпадает от Соборной Апостольской Православной Церкви, - сказал он. - И мы молимся преподобному Алексию и всем исповедникам нашей земли, чтобы они помогали нам быть мужественными в вере, любили всех людей, но верно хранили истину; не презирали тех, кто ошибается в вере, а молились о них, чтобы Господь и им дал добрый разум познания Божественной правды».</w:t>
      </w:r>
    </w:p>
    <w:p>
      <w:pPr>
        <w:pStyle w:val="Normal"/>
        <w:rPr/>
      </w:pPr>
      <w:r>
        <w:rPr>
          <w:sz w:val="22"/>
        </w:rPr>
        <w:t>«Сегодня в нашем государстве также есть проблемы, когда брат на брата поднимает руку, когда идет война, когда люди не только озлобляются друг на друга, но и проливают кровь, - сказал Блаженнейший Владыка. - И Христова Православная Церковь молится, чтобы Бог дал людям добрый разум, чтобы все поняли, что на земле нечего делить - человек приходит в этот мир голым, без ничего, и покидает этот мир также без ничего. И то, что нам дает Бог, не является поводом для вражды и убийства. Господь хочет, чтобы мы мирно разделяли все блага, какими Он нас одарил. Господь хочет, чтобы мы во взаимном уважении и любви проходили путь земной жизни».</w:t>
      </w:r>
    </w:p>
    <w:p>
      <w:pPr>
        <w:pStyle w:val="Normal"/>
        <w:rPr>
          <w:sz w:val="22"/>
        </w:rPr>
      </w:pPr>
      <w:r>
        <w:rPr>
          <w:sz w:val="22"/>
        </w:rPr>
        <w:t>Под конец Предстоятель УПЦ вместе с верующими помолился, «чтобы Господь подарил мир, чтобы Господь успокоил сердца всех людей, чтобы тех, кто пострадал невинно на поле брани, Он упокоил в селениях праведных. А нам чтобы Господь дал силы быть настоящими воинами Святой Православной Церкви и хранить чистоту той веры, которую нам передали наши предки, чтобы мы могли передать её своим потомкам».</w:t>
      </w:r>
    </w:p>
    <w:p>
      <w:pPr>
        <w:pStyle w:val="Normal"/>
        <w:rPr/>
      </w:pPr>
      <w:r>
        <w:rPr>
          <w:sz w:val="22"/>
        </w:rPr>
        <w:t>Митрополит Онуфрий посетил Хустскую епархию УПЦ по случаю столетия Марамош-Сиготского судебного процесса над православными жителями Закарпатья 1913-1914 гг. Этот же день - 21 октября - день прославления в лике святых главного обвиняемого - преподобного Алексия Карпаторусского (Кабалюка). Блаженнейший Митрополит Онуфрий возглавил Божественную литургию в Николаевском мужском монастыре села Иза-Карповтлаш Хустского района Закарпатской области. Накануне, 20 октября, Предстоятель освятил иконостас нового монастырского храма - в честь преподобного Алексия Карпаторусского.</w:t>
      </w:r>
    </w:p>
    <w:p>
      <w:pPr>
        <w:pStyle w:val="Normal"/>
        <w:rPr>
          <w:sz w:val="22"/>
        </w:rPr>
      </w:pPr>
      <w:r>
        <w:rPr>
          <w:sz w:val="22"/>
        </w:rPr>
        <w:t>Фома в Украине, Украинская Православная Церковь</w:t>
      </w:r>
    </w:p>
    <w:p>
      <w:pPr>
        <w:pStyle w:val="Normal"/>
        <w:rPr>
          <w:b/>
          <w:b/>
          <w:sz w:val="22"/>
        </w:rPr>
      </w:pPr>
      <w:r>
        <w:rPr>
          <w:b/>
          <w:sz w:val="22"/>
        </w:rPr>
      </w:r>
    </w:p>
    <w:p>
      <w:pPr>
        <w:pStyle w:val="Normal"/>
        <w:rPr>
          <w:b/>
          <w:b/>
          <w:sz w:val="22"/>
        </w:rPr>
      </w:pPr>
      <w:r>
        <w:rPr>
          <w:b/>
          <w:sz w:val="22"/>
        </w:rPr>
        <w:t>Неизвестные подожгли храм в Черниговской епархии</w:t>
      </w:r>
    </w:p>
    <w:p>
      <w:pPr>
        <w:pStyle w:val="Normal"/>
        <w:rPr>
          <w:sz w:val="22"/>
        </w:rPr>
      </w:pPr>
      <w:r>
        <w:rPr>
          <w:sz w:val="22"/>
        </w:rPr>
        <w:t>21 октября. Утром 16 октября неустановленными лицами был совершен поджог Покровского храма села Носовка Щорского района Черниговской области.</w:t>
      </w:r>
    </w:p>
    <w:p>
      <w:pPr>
        <w:pStyle w:val="Normal"/>
        <w:rPr>
          <w:sz w:val="22"/>
        </w:rPr>
      </w:pPr>
      <w:r>
        <w:rPr>
          <w:sz w:val="22"/>
        </w:rPr>
        <w:t>Огонь заметили местные жители, начали тушение, а прибывшие на вызов сотрудники пожарно-спасательной службы оперативно ликвидировали возгорание.</w:t>
      </w:r>
    </w:p>
    <w:p>
      <w:pPr>
        <w:pStyle w:val="Normal"/>
        <w:rPr>
          <w:sz w:val="22"/>
        </w:rPr>
      </w:pPr>
      <w:r>
        <w:rPr>
          <w:sz w:val="22"/>
        </w:rPr>
        <w:t>Огонь внутрь здания не проник, была повреждена только наружная стена и часть крыши. На месте поджога обнаружили кусок тряпки и разлитую по земле жидкость.</w:t>
      </w:r>
    </w:p>
    <w:p>
      <w:pPr>
        <w:pStyle w:val="Normal"/>
        <w:rPr>
          <w:sz w:val="22"/>
        </w:rPr>
      </w:pPr>
      <w:r>
        <w:rPr>
          <w:sz w:val="22"/>
        </w:rPr>
        <w:t>По словам настоятеля храма протоиерея Богдана Кибалюка, никаких конфликтных ситуаций с жителями Носовки у него не было.</w:t>
      </w:r>
    </w:p>
    <w:p>
      <w:pPr>
        <w:pStyle w:val="Normal"/>
        <w:rPr>
          <w:sz w:val="22"/>
        </w:rPr>
      </w:pPr>
      <w:r>
        <w:rPr>
          <w:sz w:val="22"/>
        </w:rPr>
        <w:t>Благочинный Щорского округа протоиерей Павел Фазан, прибывший на место пожара, выразил сочувствие прихожанам Покровского храма и настоятелю.</w:t>
      </w:r>
    </w:p>
    <w:p>
      <w:pPr>
        <w:pStyle w:val="Normal"/>
        <w:rPr>
          <w:sz w:val="22"/>
        </w:rPr>
      </w:pPr>
      <w:r>
        <w:rPr>
          <w:sz w:val="22"/>
        </w:rPr>
        <w:t>Несмотря на попытку поджога, в храме продолжают совершаться богослужения. По факту поджога возбуждено уголовное дело, ведется следстви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На Ровненщине захватили ещё один храм</w:t>
      </w:r>
    </w:p>
    <w:p>
      <w:pPr>
        <w:pStyle w:val="Normal"/>
        <w:rPr>
          <w:sz w:val="22"/>
        </w:rPr>
      </w:pPr>
      <w:r>
        <w:rPr>
          <w:sz w:val="22"/>
        </w:rPr>
        <w:t>21 октября. Представителями УПЦ-КП захвачен Свято-Троицкий храм в селе Повча Дубенского района Ровненской области.</w:t>
      </w:r>
    </w:p>
    <w:p>
      <w:pPr>
        <w:pStyle w:val="Normal"/>
        <w:rPr>
          <w:sz w:val="22"/>
        </w:rPr>
      </w:pPr>
      <w:r>
        <w:rPr>
          <w:sz w:val="22"/>
        </w:rPr>
        <w:t>Накануне, 19 октября, клир храма и раскольники договорились, что последние подадут заявление с претензией на право владения помещением храма в местный суд и до вынесения решения суда не будут делать попытки захвата.</w:t>
      </w:r>
    </w:p>
    <w:p>
      <w:pPr>
        <w:pStyle w:val="Normal"/>
        <w:rPr>
          <w:sz w:val="22"/>
        </w:rPr>
      </w:pPr>
      <w:r>
        <w:rPr>
          <w:sz w:val="22"/>
        </w:rPr>
        <w:t>21 октября в храме была отслужена Литургия, после которой в него должны были, согласно договоренности с настоятелем церкви протоиереем Симеоном Головчуком, зайти молиться «филаретовцы». Но поскольку митрополит Ровненский и Острожский Варфоломей не благословил «поочередного богослужения», храм был закрыт. Верующие собрались возле него.</w:t>
      </w:r>
    </w:p>
    <w:p>
      <w:pPr>
        <w:pStyle w:val="Normal"/>
        <w:rPr>
          <w:sz w:val="22"/>
        </w:rPr>
      </w:pPr>
      <w:r>
        <w:rPr>
          <w:sz w:val="22"/>
        </w:rPr>
        <w:t>Через полчаса к храму приехали представители УПЦ-КП и потребовали открыть церковь. Ещё чрез полтора часа прибыла милиция, которую вызвал секретарь епархии протоиерей Виталий Герлинский.</w:t>
      </w:r>
    </w:p>
    <w:p>
      <w:pPr>
        <w:pStyle w:val="Normal"/>
        <w:rPr>
          <w:sz w:val="22"/>
        </w:rPr>
      </w:pPr>
      <w:r>
        <w:rPr>
          <w:sz w:val="22"/>
        </w:rPr>
        <w:t>В результате переговоров община храма, представители УПЦ-КП и председатель сельсовета решили, что помещение церкви должно быть опечатано до вынесения решения судом, в который обратятся представители «Киевского патриархата».</w:t>
      </w:r>
    </w:p>
    <w:p>
      <w:pPr>
        <w:pStyle w:val="Normal"/>
        <w:rPr>
          <w:sz w:val="22"/>
        </w:rPr>
      </w:pPr>
      <w:r>
        <w:rPr>
          <w:sz w:val="22"/>
        </w:rPr>
        <w:t>Церковь опечатали, верующие обошли вокруг неё крестным ходом и разошлись по домам. Тогда к храму приехали члены «Правого сектора». В их присутствии представители УПЦ КП повесили на двери храма свои замки.</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Зарубежным журналистам разъяснили, как УПЦ воспринимает ситуацию в Украине</w:t>
      </w:r>
    </w:p>
    <w:p>
      <w:pPr>
        <w:pStyle w:val="Normal"/>
        <w:rPr>
          <w:sz w:val="22"/>
        </w:rPr>
      </w:pPr>
      <w:r>
        <w:rPr>
          <w:sz w:val="22"/>
        </w:rPr>
        <w:t>22 октября. Заместитель председателя ОВЦС УПЦ протоиерей Николай Данилевич встретился с группой международных журналистов, специализирующихся на вопросах церковной и общественной жизни.</w:t>
      </w:r>
    </w:p>
    <w:p>
      <w:pPr>
        <w:pStyle w:val="Normal"/>
        <w:rPr>
          <w:sz w:val="22"/>
        </w:rPr>
      </w:pPr>
      <w:r>
        <w:rPr>
          <w:sz w:val="22"/>
        </w:rPr>
        <w:t>Рассказывая о видении Украинской Православной Церковью ситуации в стране, священник привел аналогию из истории Католической Церкви, которая тоже неоднократно примиряла католические государства в Европе во время их войн между собой. Так, Папа Пий IХ, который в 1848 году сначала поддержал национально-освободительную войну итальянцев против австрийцев и даже отправил свои войска на фронт, вскоре объявил о нейтралитете, а потом отозвал войска, вследствие чего итальянцы потерпели поражение. В связи с этим Папу начали проклинать и обвинять в предательстве национальных интересов. Однако, как свидетельствуют историки, Папа в то время понял, что является главой как для католиков-итальянцев, так и для католиков-австрийцев. И именно по этой причине не мог однозначно занять какую-то одну сторону.</w:t>
      </w:r>
    </w:p>
    <w:p>
      <w:pPr>
        <w:pStyle w:val="Normal"/>
        <w:rPr>
          <w:sz w:val="22"/>
        </w:rPr>
      </w:pPr>
      <w:r>
        <w:rPr>
          <w:sz w:val="22"/>
        </w:rPr>
        <w:t>По мнению протоиерея Николая Данилевича, УПЦ сегодня оказалась в подобной ситуации. «Наша паства неоднородна, в отличие от паствы других конфессий, и мы это должны учитывать», - сказал священник. При этом он отметил, что УПЦ последовательно выступает за целостность и неделимость страны.</w:t>
      </w:r>
    </w:p>
    <w:p>
      <w:pPr>
        <w:pStyle w:val="Normal"/>
        <w:rPr>
          <w:sz w:val="22"/>
        </w:rPr>
      </w:pPr>
      <w:r>
        <w:rPr>
          <w:sz w:val="22"/>
        </w:rPr>
        <w:t>Отвечая на вопрос о проявлении сепаратизма среди украинского духовенства на востоке Украины, о. Николай сообщил об отдельных случаях, когда священники, нарушив распоряжение своих архиереев о невмешательстве в конфликт, начинали поддерживать сепаратистов, за что наказаны запретом в священнослужении. В частности, так произошло с клириком Луганской епархии священником Владимиром Марецким.</w:t>
      </w:r>
    </w:p>
    <w:p>
      <w:pPr>
        <w:pStyle w:val="Normal"/>
        <w:rPr>
          <w:sz w:val="22"/>
        </w:rPr>
      </w:pPr>
      <w:r>
        <w:rPr>
          <w:sz w:val="22"/>
        </w:rPr>
        <w:t>«Вместе с тем, - продолжил отец Николай, - наши восточные архиереи свидетельствуют, что на Донбасс приехало много чужих священников, часто запрещенных в служении или лишенных сана, а то и просто «ряженых», т.е. переодетых, в частности, из российских областей, граничащих с Украиной. Поэтому не следует сразу спешить обвинять все местное духовенство нашей Церкви, которое не оставляет свои приходы и мужественно несет свое служение в условиях войны».</w:t>
      </w:r>
    </w:p>
    <w:p>
      <w:pPr>
        <w:pStyle w:val="Normal"/>
        <w:rPr>
          <w:sz w:val="22"/>
        </w:rPr>
      </w:pPr>
      <w:r>
        <w:rPr>
          <w:sz w:val="22"/>
        </w:rPr>
        <w:t>В продолжение разговора зампредседателя ОВЦС рассказал о социальной деятельности Церкви, в частности, о сборе и доставке гуманитарной помощи в зону военного конфликта. Протоиерей Николай Данилевич отметил также важность оказания помощи не только армии, но и мирному населению Донбасса. Ведь только так, по мнению представителя УПЦ, можно удержать людей этих регионов в Украине, предоставляя им реальную помощь, не оставляя их в беде.</w:t>
      </w:r>
    </w:p>
    <w:p>
      <w:pPr>
        <w:pStyle w:val="Normal"/>
        <w:rPr>
          <w:sz w:val="22"/>
        </w:rPr>
      </w:pPr>
      <w:r>
        <w:rPr>
          <w:sz w:val="22"/>
        </w:rPr>
        <w:t>По материалам Православие в Украине</w:t>
      </w:r>
    </w:p>
    <w:p>
      <w:pPr>
        <w:pStyle w:val="Normal"/>
        <w:rPr>
          <w:b/>
          <w:b/>
          <w:sz w:val="22"/>
        </w:rPr>
      </w:pPr>
      <w:r>
        <w:rPr>
          <w:b/>
          <w:sz w:val="22"/>
        </w:rPr>
      </w:r>
    </w:p>
    <w:p>
      <w:pPr>
        <w:pStyle w:val="Normal"/>
        <w:rPr>
          <w:b/>
          <w:b/>
          <w:sz w:val="22"/>
        </w:rPr>
      </w:pPr>
      <w:r>
        <w:rPr>
          <w:b/>
          <w:sz w:val="22"/>
        </w:rPr>
        <w:t>Глава МИД Украины пригласил Патриарха Иерусалимского посетить его страну</w:t>
      </w:r>
    </w:p>
    <w:p>
      <w:pPr>
        <w:pStyle w:val="Normal"/>
        <w:rPr>
          <w:sz w:val="22"/>
        </w:rPr>
      </w:pPr>
      <w:r>
        <w:rPr>
          <w:sz w:val="22"/>
        </w:rPr>
        <w:t>22 октября. В ходе визита в Израиль министр иностранных дел Украины Павел Климкин пригласил Предстоятеля Иерусалимской Православной Церкви Блаженнейшего Патриарха Феофила посетить Украину.</w:t>
      </w:r>
    </w:p>
    <w:p>
      <w:pPr>
        <w:pStyle w:val="Normal"/>
        <w:rPr/>
      </w:pPr>
      <w:r>
        <w:rPr>
          <w:sz w:val="22"/>
        </w:rPr>
        <w:t>Вместе с Патриархом Феофилом Павел Климкин помолился о восстановлении мира на Украине. «Министр отметил важную роль главы Иерусалимской Церкви в продвижении идей мира и единения», - заявили в ведомстве.</w:t>
      </w:r>
    </w:p>
    <w:p>
      <w:pPr>
        <w:pStyle w:val="Normal"/>
        <w:rPr>
          <w:sz w:val="22"/>
        </w:rPr>
      </w:pPr>
      <w:r>
        <w:rPr>
          <w:sz w:val="22"/>
        </w:rPr>
        <w:t>Глава Синодального информационного отдела УПЦ епископ Ирпенский Климент подтвердил факт приглашения и заметил, что «Патриарх Иерусалимский уже несколько раз бывал на киевской земле, принимал участие в многочисленных мероприятиях и паломничал к святыням города Киева, и мы всегда будем рады видеть Его Блаженство здесь, чтобы вместе с ним помолиться о мире и благосостоянии наших народов».</w:t>
      </w:r>
    </w:p>
    <w:p>
      <w:pPr>
        <w:pStyle w:val="Normal"/>
        <w:rPr/>
      </w:pPr>
      <w:r>
        <w:rPr>
          <w:sz w:val="22"/>
        </w:rPr>
        <w:t>«В то же время особенности церковных отношений между Православными Церквями требуют согласования данного визита с церковной иерархией той Поместной Церкви, которая является принимающей стороной. Поэтому я думаю, что такой визит состоится, но он в любом случае будет согласован в рамках того протокола, который принят между Церквями», - заключил владыка Климент.</w:t>
      </w:r>
    </w:p>
    <w:p>
      <w:pPr>
        <w:pStyle w:val="Normal"/>
        <w:rPr>
          <w:sz w:val="22"/>
        </w:rPr>
      </w:pPr>
      <w:r>
        <w:rPr>
          <w:sz w:val="22"/>
        </w:rPr>
        <w:t>По материалам Русская линия</w:t>
      </w:r>
    </w:p>
    <w:p>
      <w:pPr>
        <w:pStyle w:val="Normal"/>
        <w:rPr>
          <w:b/>
          <w:b/>
          <w:sz w:val="22"/>
        </w:rPr>
      </w:pPr>
      <w:r>
        <w:rPr>
          <w:b/>
          <w:sz w:val="22"/>
        </w:rPr>
      </w:r>
    </w:p>
    <w:p>
      <w:pPr>
        <w:pStyle w:val="Normal"/>
        <w:rPr>
          <w:b/>
          <w:b/>
          <w:sz w:val="22"/>
        </w:rPr>
      </w:pPr>
      <w:r>
        <w:rPr>
          <w:b/>
          <w:sz w:val="22"/>
        </w:rPr>
        <w:t>Запорожские священники пройдут аттестацию</w:t>
      </w:r>
    </w:p>
    <w:p>
      <w:pPr>
        <w:pStyle w:val="Normal"/>
        <w:rPr>
          <w:sz w:val="22"/>
        </w:rPr>
      </w:pPr>
      <w:r>
        <w:rPr>
          <w:sz w:val="22"/>
        </w:rPr>
        <w:t>22 октября. В Запорожской епархии стартовала общеепархиальная аттестация богословских знаний духовенства. На протяжении нескольких недель более 170 клириков будут проходить тесты по священной истории Ветхого и Нового Заветов, истории Церкви (древняя и общая), догматическому богословию.</w:t>
      </w:r>
    </w:p>
    <w:p>
      <w:pPr>
        <w:pStyle w:val="Normal"/>
        <w:rPr/>
      </w:pPr>
      <w:r>
        <w:rPr>
          <w:sz w:val="22"/>
        </w:rPr>
        <w:t>По мнению архиепископа Запорожского и Мелитопольского Луки, аттестация поможет выявить «пробелы» в богословских знаниях священства епархии, «полученная информация поможет определить, кого стоит поощрить, а кого - направить на обучение». «Также аттестационная комиссия продолжает разрабатывать тестовые задания по богословским предметам, не вошедшим в план действующей аттестации», - сказал владыка Лука.</w:t>
      </w:r>
    </w:p>
    <w:p>
      <w:pPr>
        <w:pStyle w:val="Normal"/>
        <w:rPr/>
      </w:pPr>
      <w:r>
        <w:rPr>
          <w:sz w:val="22"/>
        </w:rPr>
        <w:t>Модульную систему тестовых заданий разработала специальная комиссия во главе с секретарем Запорожской епархии архимандритом Леонидом (Шереметом), в её составе - заведующий кафедрой богословия Классического приватного университета протоиерей Игорь Рябко, духовник епархии протоиерей Олег Плетень и ещё восемь богословов и педагогов. Всего подготовлены более 90 тестовых заданий.</w:t>
      </w:r>
    </w:p>
    <w:p>
      <w:pPr>
        <w:pStyle w:val="Normal"/>
        <w:rPr>
          <w:sz w:val="22"/>
        </w:rPr>
      </w:pPr>
      <w:r>
        <w:rPr>
          <w:sz w:val="22"/>
        </w:rPr>
        <w:t>Тесты клирики смогут проходить дистанционно (через Интернет) или стационарно - в помещении Классического приватного университета.</w:t>
      </w:r>
    </w:p>
    <w:p>
      <w:pPr>
        <w:pStyle w:val="Normal"/>
        <w:rPr>
          <w:sz w:val="22"/>
        </w:rPr>
      </w:pPr>
      <w:r>
        <w:rPr>
          <w:sz w:val="22"/>
        </w:rPr>
        <w:t>По материалам Фома в Украине</w:t>
      </w:r>
    </w:p>
    <w:p>
      <w:pPr>
        <w:pStyle w:val="Normal"/>
        <w:rPr>
          <w:sz w:val="22"/>
        </w:rPr>
      </w:pPr>
      <w:r>
        <w:rPr>
          <w:sz w:val="22"/>
        </w:rPr>
      </w:r>
    </w:p>
    <w:p>
      <w:pPr>
        <w:pStyle w:val="Normal"/>
        <w:rPr>
          <w:b/>
          <w:b/>
          <w:sz w:val="22"/>
        </w:rPr>
      </w:pPr>
      <w:r>
        <w:rPr>
          <w:b/>
          <w:sz w:val="22"/>
        </w:rPr>
        <w:t>Сербский иерарх назвал содом-парады парадами смерти</w:t>
      </w:r>
    </w:p>
    <w:p>
      <w:pPr>
        <w:pStyle w:val="Normal"/>
        <w:rPr>
          <w:sz w:val="22"/>
        </w:rPr>
      </w:pPr>
      <w:r>
        <w:rPr>
          <w:sz w:val="22"/>
        </w:rPr>
        <w:t>22 октября. Позиция Церкви в отношении проведения содом-парадов остается неизменной, заявил митрополит Черногорско-Приморский Амфилохий.</w:t>
      </w:r>
    </w:p>
    <w:p>
      <w:pPr>
        <w:pStyle w:val="Normal"/>
        <w:rPr/>
      </w:pPr>
      <w:r>
        <w:rPr>
          <w:sz w:val="22"/>
        </w:rPr>
        <w:t>«Мнение Церкви не может быть иным. Вот то, что, возможно, до сих пор не прозвучало: парады подобного рода, если смотреть глубже, - это парады смерти. За этим скрывается именно самоубийственный порыв. То, как они появляются и время, когда они появляются, говорит нам о том, что за ними стоит что-то более серьезное. За формой их проведения скрывается стремление к власти, к могуществу. Эта форма несет в себе насилие, - хоть это на первый взгляд и не очевидно», - подчеркнул митрополит.</w:t>
      </w:r>
    </w:p>
    <w:p>
      <w:pPr>
        <w:pStyle w:val="Normal"/>
        <w:rPr>
          <w:sz w:val="22"/>
        </w:rPr>
      </w:pPr>
      <w:r>
        <w:rPr>
          <w:sz w:val="22"/>
        </w:rPr>
        <w:t>По мнению владыки, нет ничего случайного в том, что содом-парады органично сочетаются с течениями современного глобализма и построением нового мирового порядка. Архиерей подчеркивает, что сутью этого движения, выросшего на фундаменте американской цивилизации, является не жизнь, а смерть.</w:t>
      </w:r>
    </w:p>
    <w:p>
      <w:pPr>
        <w:pStyle w:val="Normal"/>
        <w:rPr/>
      </w:pPr>
      <w:r>
        <w:rPr>
          <w:sz w:val="22"/>
        </w:rPr>
        <w:t>«По сути дела это порядок, который в той или иной степени основан на тех же началах, что и нацизм, коммунизм. Потому что в этом новом порядке человек и стал мерилом всех вещей. И страшнее всего то, что во имя прав человека, как это произошло с узакониванием абортов, уничтожается сам человек. В конечном итоге, он самоуничтожается. Поэтому я и говорю, что это парады смерти, а Церковь своим бытием, существованием, корнями и целями - это парад жизни», - отмечает митрополит Амфилохий.</w:t>
      </w:r>
    </w:p>
    <w:p>
      <w:pPr>
        <w:pStyle w:val="Normal"/>
        <w:rPr>
          <w:sz w:val="22"/>
        </w:rPr>
      </w:pPr>
      <w:r>
        <w:rPr>
          <w:sz w:val="22"/>
        </w:rPr>
        <w:t>С начала 2000-х годов идея проведения содом-парадов с беспрецедентным давлением внедряется в сознание граждан Сербии и Черногории. Несмотря на негативное отношение к этому подавляющего большинства населения и акции протеста, в обоих странах периодически проходят разного рода содом-фестивали и манифестации.</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В Русской Церкви 5 новых епархий и 2 митрополии</w:t>
      </w:r>
    </w:p>
    <w:p>
      <w:pPr>
        <w:pStyle w:val="Normal"/>
        <w:rPr>
          <w:sz w:val="22"/>
        </w:rPr>
      </w:pPr>
      <w:r>
        <w:rPr>
          <w:sz w:val="22"/>
        </w:rPr>
        <w:t>23 октября. В Геленджике под председательством Святейшего Патриарха Московского и всея Руси Кирилла состоялось очередное заседание Священного Синода Русской Православной Церкви.</w:t>
      </w:r>
    </w:p>
    <w:p>
      <w:pPr>
        <w:pStyle w:val="Normal"/>
        <w:rPr>
          <w:sz w:val="22"/>
        </w:rPr>
      </w:pPr>
      <w:r>
        <w:rPr>
          <w:sz w:val="22"/>
        </w:rPr>
        <w:t>Перед началом заседания Святейший Патриарх Кирилл поздравил Блаженнейшего Митрополита Онуфрия с предстоящим 70-летием со дня рождения (5 ноября) и вручил ему орден преподобного Сергия Радонежского I степени.</w:t>
      </w:r>
    </w:p>
    <w:p>
      <w:pPr>
        <w:pStyle w:val="Normal"/>
        <w:rPr>
          <w:sz w:val="22"/>
        </w:rPr>
      </w:pPr>
      <w:r>
        <w:rPr>
          <w:sz w:val="22"/>
        </w:rPr>
        <w:t>В связи с избранием Блаженнейшего Митрополита Онуфрия на Киевскую митрополичью кафедру, он освобожден он должности заместителя председателя Общецерковного суда РПЦ. На его место избран митрополит Тернопольский и Кременецкий Сергий.</w:t>
      </w:r>
    </w:p>
    <w:p>
      <w:pPr>
        <w:pStyle w:val="Normal"/>
        <w:rPr/>
      </w:pPr>
      <w:r>
        <w:rPr>
          <w:b/>
          <w:sz w:val="22"/>
        </w:rPr>
        <w:t xml:space="preserve">Решением Синода в Русской Церкви образованы пять новых епархий и две митрополии. </w:t>
      </w:r>
      <w:r>
        <w:rPr>
          <w:sz w:val="22"/>
        </w:rPr>
        <w:t>http://www.patriarchia.ru/db/text/3804583.html</w:t>
      </w:r>
    </w:p>
    <w:p>
      <w:pPr>
        <w:pStyle w:val="Normal"/>
        <w:rPr>
          <w:sz w:val="22"/>
        </w:rPr>
      </w:pPr>
      <w:r>
        <w:rPr>
          <w:sz w:val="22"/>
        </w:rPr>
        <w:t>Три новые епархии выделены из состава Минской: Борисовская, Молодечненская и Слуцкая.</w:t>
      </w:r>
    </w:p>
    <w:p>
      <w:pPr>
        <w:pStyle w:val="Normal"/>
        <w:rPr>
          <w:sz w:val="22"/>
        </w:rPr>
      </w:pPr>
      <w:r>
        <w:rPr>
          <w:sz w:val="22"/>
        </w:rPr>
        <w:t>В пределах Минска, Минского района и Минской области образована Минская митрополия, включающая Минскую, Борисовскую, Молодечненскую и Слуцкую епархии. Главой митрополии назначен Митрополит Минский и Заславский Павел, Патриарший экзарх всея Беларуси.</w:t>
      </w:r>
    </w:p>
    <w:p>
      <w:pPr>
        <w:pStyle w:val="Normal"/>
        <w:rPr>
          <w:sz w:val="22"/>
        </w:rPr>
      </w:pPr>
      <w:r>
        <w:rPr>
          <w:sz w:val="22"/>
        </w:rPr>
        <w:t>Две новые епархии выделены из состава Вологодской: Череповецкая и Великоустюжская.</w:t>
      </w:r>
    </w:p>
    <w:p>
      <w:pPr>
        <w:pStyle w:val="Normal"/>
        <w:rPr>
          <w:sz w:val="22"/>
        </w:rPr>
      </w:pPr>
      <w:r>
        <w:rPr>
          <w:sz w:val="22"/>
        </w:rPr>
        <w:t>В пределах Вологодской области образована Вологодская митрополия, включающая в себя Вологодскую, Великоустюжскую и Череповецкую епархии. Главой митрополии назначен епископ Вологодский и Кирилловский Игнатий.</w:t>
      </w:r>
    </w:p>
    <w:p>
      <w:pPr>
        <w:pStyle w:val="Normal"/>
        <w:rPr>
          <w:sz w:val="22"/>
        </w:rPr>
      </w:pPr>
      <w:r>
        <w:rPr>
          <w:sz w:val="22"/>
        </w:rPr>
        <w:t>Синод утвердил новый состав Межсоборного присутствия на 2014-2018 годы. В него включены (вместе с президиумом) 200 человек.</w:t>
      </w:r>
    </w:p>
    <w:p>
      <w:pPr>
        <w:pStyle w:val="Normal"/>
        <w:rPr>
          <w:sz w:val="22"/>
        </w:rPr>
      </w:pPr>
      <w:r>
        <w:rPr>
          <w:sz w:val="22"/>
        </w:rPr>
        <w:t>Пленум Межсоборного Присутствия состоится 29-30 января 2015 года, Архиерейское совещание - 2-4 февраля.</w:t>
      </w:r>
    </w:p>
    <w:p>
      <w:pPr>
        <w:pStyle w:val="Normal"/>
        <w:rPr>
          <w:sz w:val="22"/>
        </w:rPr>
      </w:pPr>
      <w:r>
        <w:rPr>
          <w:sz w:val="22"/>
        </w:rPr>
        <w:t>Синод отметил «важность и необходимость всесторонней поддержки многодетных семей». В связи с этим, члены Синода призвали «международную общественность и религиозные общины разных стран объединить усилия, направленные на защиту и поддержку семьи». Патриаршей комиссии по вопросам семьи, защиты материнства и детства поручено подготовить предложения Межсоборному присутствию, «направленные на поддержку и защиту ценности традиционной семьи, многодетности, права родителей на воспитание детей, человеческой жизни с момента зачатия».</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В Сумах у храма святителя Луки сработало взрывное устройство с краской</w:t>
      </w:r>
    </w:p>
    <w:p>
      <w:pPr>
        <w:pStyle w:val="Normal"/>
        <w:rPr>
          <w:sz w:val="22"/>
        </w:rPr>
      </w:pPr>
      <w:r>
        <w:rPr>
          <w:sz w:val="22"/>
        </w:rPr>
        <w:t>24 октября. В Сумах у дверей детской воскресной школы храмового комплекса cвятителя Луки Крымского сработало самодельное взрывное устройство.</w:t>
      </w:r>
    </w:p>
    <w:p>
      <w:pPr>
        <w:pStyle w:val="Normal"/>
        <w:rPr>
          <w:sz w:val="22"/>
        </w:rPr>
      </w:pPr>
      <w:r>
        <w:rPr>
          <w:sz w:val="22"/>
        </w:rPr>
        <w:t>Как сообщил настоятель храма протоиерей Максим Денисенко, неизвестные в ночь с 23 на 24 октября проникли на территорию храмового комплекса и у дверей детской воскресной школы привели в действие самодельное взрывное устройство с черной краской. В результате пострадал фасад здания. Священник обратился в милицию с заявлением.</w:t>
      </w:r>
    </w:p>
    <w:p>
      <w:pPr>
        <w:pStyle w:val="Normal"/>
        <w:rPr>
          <w:sz w:val="22"/>
        </w:rPr>
      </w:pPr>
      <w:r>
        <w:rPr>
          <w:sz w:val="22"/>
        </w:rPr>
        <w:t>В контексте агрессивных заявлений и угроз, которые неоднократно звучали в адрес православных верующих Сум от представителей определенных общественно-политических сил и религиозных деятелей, указанные действия могут быть опасным последствием таких безответственных заявлений, считают в епархи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Ираке 90% православных покинули свои дома, спасаясь от ИГИЛ</w:t>
      </w:r>
    </w:p>
    <w:p>
      <w:pPr>
        <w:pStyle w:val="Normal"/>
        <w:rPr>
          <w:sz w:val="22"/>
        </w:rPr>
      </w:pPr>
      <w:r>
        <w:rPr>
          <w:sz w:val="22"/>
        </w:rPr>
        <w:t>24 октября. 90% православных христиан в Ираке покинули свои дома, спасаясь от возможного насилия со стороны ИГИЛ. Эту цифру озвучил православный епископ Багдада Гаттас (Хазим).</w:t>
      </w:r>
    </w:p>
    <w:p>
      <w:pPr>
        <w:pStyle w:val="Normal"/>
        <w:rPr>
          <w:sz w:val="22"/>
        </w:rPr>
      </w:pPr>
      <w:r>
        <w:rPr>
          <w:sz w:val="22"/>
        </w:rPr>
        <w:t>По словам иерарха Антиохийского Патриархата, только 30 православных семей из 600 живших в Багдаде остались в городе. Остальные переехали в Кувейт. В Мосуле сейчас проживает меньше 10 православных семей.</w:t>
      </w:r>
    </w:p>
    <w:p>
      <w:pPr>
        <w:pStyle w:val="Normal"/>
        <w:rPr>
          <w:sz w:val="22"/>
        </w:rPr>
      </w:pPr>
      <w:r>
        <w:rPr>
          <w:sz w:val="22"/>
        </w:rPr>
        <w:t>Из Барсы уехали все православные, после того как члены их семей были убиты или получили угрозы.</w:t>
      </w:r>
    </w:p>
    <w:p>
      <w:pPr>
        <w:pStyle w:val="Normal"/>
        <w:rPr>
          <w:sz w:val="22"/>
        </w:rPr>
      </w:pPr>
      <w:r>
        <w:rPr>
          <w:sz w:val="22"/>
        </w:rPr>
        <w:t>Епископ Гаттас также выразил надежду, что Эрбиль станет надежным прибежищем для христиан, которые перебрались туда из Ирака, Сирии и Ливана. По мнению иерарха, этот курдский регион достаточно перспективен в плане экономики и инвестиций.</w:t>
      </w:r>
    </w:p>
    <w:p>
      <w:pPr>
        <w:pStyle w:val="Normal"/>
        <w:rPr/>
      </w:pPr>
      <w:r>
        <w:rPr>
          <w:sz w:val="22"/>
        </w:rPr>
        <w:t>Возвращение перемещенных лиц, считает архиерей, является вопросом политики и безопасности. «Мы не может никого убеждать вернуться теперь, когда в разных частях Ирака идет война», - заявил епископ Гаттас.</w:t>
      </w:r>
    </w:p>
    <w:p>
      <w:pPr>
        <w:pStyle w:val="Normal"/>
        <w:rPr/>
      </w:pPr>
      <w:r>
        <w:rPr>
          <w:sz w:val="22"/>
        </w:rPr>
        <w:t>В вопросе о способствовании Запада эмиграции иракских христиан иерарх не согласен со все чаще звучащими в последний год мнениями. «Это неправда, что Запад упрощает эмиграцию христиан. Я знаю многих иракских христиан, в т.ч. православных, которые пошли в посольства и не получили визы. Другие обратились в ООН или др. международные организации и там также получили отказ», - заявил епископ.</w:t>
      </w:r>
    </w:p>
    <w:p>
      <w:pPr>
        <w:pStyle w:val="Normal"/>
        <w:rPr>
          <w:sz w:val="22"/>
        </w:rPr>
      </w:pPr>
      <w:r>
        <w:rPr>
          <w:sz w:val="22"/>
        </w:rPr>
        <w:t>По его мнению, христиан в Ираке убивают, а Запад «не пошевелил и пальцем, чтобы защитить их». То, что делает Франция, можно назвать просто «чувством долга».</w:t>
      </w:r>
    </w:p>
    <w:p>
      <w:pPr>
        <w:pStyle w:val="Normal"/>
        <w:rPr/>
      </w:pPr>
      <w:r>
        <w:rPr>
          <w:sz w:val="22"/>
        </w:rPr>
        <w:t>Епископ высказал большие опасения не только о будущем христианства в арабском регионе, но также о будущем ислама. «Я не верю, что сегодняшние войны идут только против христианства. Ислам также под угрозой», - заявил епископ Багдада Гаттас (Хазим).</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Патриарх Кирилл: Бог - не фантазия, а реальность</w:t>
      </w:r>
    </w:p>
    <w:p>
      <w:pPr>
        <w:pStyle w:val="Normal"/>
        <w:rPr>
          <w:sz w:val="22"/>
        </w:rPr>
      </w:pPr>
      <w:r>
        <w:rPr>
          <w:sz w:val="22"/>
        </w:rPr>
        <w:t>25 октября. Исключительно интеллектуальный подход к изучению мира не раз приводил к ужасным последствиям, в том числе к оскудению веры, но люди склонны повторять одни и те же ошибки. Об этом заявил Патриарх Московский и всея Руси Кирилл в проповеди на освящении храма при Саратовском гуманитарном университете.</w:t>
      </w:r>
    </w:p>
    <w:p>
      <w:pPr>
        <w:pStyle w:val="Normal"/>
        <w:rPr/>
      </w:pPr>
      <w:r>
        <w:rPr>
          <w:b/>
          <w:sz w:val="22"/>
        </w:rPr>
        <w:t xml:space="preserve">По словам Святейшего, в истории человечества было не только много прозрений, научных открытий, но было и много заблуждений, чаще всего интеллектуальных. </w:t>
      </w:r>
      <w:r>
        <w:rPr>
          <w:sz w:val="22"/>
        </w:rPr>
        <w:t>http://www.patriarchia.ru/db/text/3809382.html</w:t>
      </w:r>
    </w:p>
    <w:p>
      <w:pPr>
        <w:pStyle w:val="Normal"/>
        <w:rPr/>
      </w:pPr>
      <w:r>
        <w:rPr>
          <w:sz w:val="22"/>
        </w:rPr>
        <w:t>И чаще всего эти заблуждения, поражавшие человеческое сознание, были интеллектуальными заблуждениями. «Когда изучаешь историю мысли, историю философии, то видишь, как иногда общий культурный контекст определял развитие мысли и заводил эту мысль в тупик. Вот и основной вопрос философии о том, есть высшая сила или нет, много раз штурмовался человеческим сознанием», - сказал он.</w:t>
      </w:r>
    </w:p>
    <w:p>
      <w:pPr>
        <w:pStyle w:val="Normal"/>
        <w:rPr>
          <w:sz w:val="22"/>
        </w:rPr>
      </w:pPr>
      <w:r>
        <w:rPr>
          <w:sz w:val="22"/>
        </w:rPr>
        <w:t>По словам Патриарха Кирилла, «в какой-то момент человечеству показалось, что, если все можно сосчитать, проверить опытом, то есть ли место в этой картине мира для Бога». «И возникло такое явление как позитивизм. Существует то, что только можно показать, пощупать, что подвергается испытанию нашими чувствами и что можно рационально описать. А если невозможно пощупать, потрогать и убедиться, то такого вовсе и не существует», - сказал он.</w:t>
      </w:r>
    </w:p>
    <w:p>
      <w:pPr>
        <w:pStyle w:val="Normal"/>
        <w:rPr/>
      </w:pPr>
      <w:r>
        <w:rPr>
          <w:sz w:val="22"/>
        </w:rPr>
        <w:t>Позитивистская идея постепенно вытесняла веру из сознания людей. «И многим казалось в начале XX века, что человеческая цивилизация, несомненно, достигшая больших побед и очень важных результатов, в том числе и в науке, сумеет в XX веке на гребне этих научных знаний построить мирное справедливое процветающее общество, в котором, конечно, не будет места никакому Богу, Которого пощупать нельзя, - сказал Патриарх Кирилл. - И мы знаем, что XX век на гребне научного и технологического развития и успехов стал самым страшным и самым кровавым веком в человеческой истории».</w:t>
      </w:r>
    </w:p>
    <w:p>
      <w:pPr>
        <w:pStyle w:val="Normal"/>
        <w:rPr>
          <w:sz w:val="22"/>
        </w:rPr>
      </w:pPr>
      <w:r>
        <w:rPr>
          <w:sz w:val="22"/>
        </w:rPr>
        <w:t>По словам Святейшего, люди удивительным образом, быстро забывая прошлое, повторяют свои ошибки.</w:t>
      </w:r>
    </w:p>
    <w:p>
      <w:pPr>
        <w:pStyle w:val="Normal"/>
        <w:rPr/>
      </w:pPr>
      <w:r>
        <w:rPr>
          <w:sz w:val="22"/>
        </w:rPr>
        <w:t>«Вот и сегодня многим кажется: ну как же в век компьютеров, а раньше говорили "в век электричества", как же можно верить в Бога? - сказал он. - Можно, потому что Бог - это не фантазия, Бог - это реальность». По его словам, вера в Бога есть не просто умозрение, но основывается на реальном опыте. «И много раз я об этом говорил: не приходят люди с ведрами к колодцу, где нет воды. Никто бы не обращался к небу, если бы небо не отвечало. Никакие мифы не способны выдержать огромные испытания, которые пережило человечество в течение тысячелетий, отделяющих нас от рождения нашей веры», - сказал Святейший.</w:t>
      </w:r>
    </w:p>
    <w:p>
      <w:pPr>
        <w:pStyle w:val="Normal"/>
        <w:rPr/>
      </w:pPr>
      <w:r>
        <w:rPr>
          <w:sz w:val="22"/>
        </w:rPr>
        <w:t>По словам Первосвятителя, подлинное гуманистическое развитие личности невозможно с опорой лишь на материальную сторону бытия. «Знания могут приводить к страшным последствиям. И чем больше сил в руках человека, тем больше потребность в этой гуманизации, - сказал он. - Никакими человеческими силами гуманизировать личность невозможно, как показывает опыт истории. Человек способен духовно развиваться, способен нравственно возвышаться тогда, когда есть высшая правда и высший авторитет. А если нет высшей правды, то как же отличить добро от зла, а правду от лжи?»</w:t>
      </w:r>
    </w:p>
    <w:p>
      <w:pPr>
        <w:pStyle w:val="Normal"/>
        <w:rPr/>
      </w:pPr>
      <w:r>
        <w:rPr>
          <w:sz w:val="22"/>
        </w:rPr>
        <w:t>«Вот почему так важно, чтобы ученые, которые постигают тайны физического бытия и создают научные идеи, на основании которых строятся технологии, в нравственном состоянии были не менее развиты, чем в интеллектуальной сфере. Потому что без Бога, без сильного и яркого нравственного чувства не может быть подлинного прогресса человечества», - заключил Патриарх Кирилл.</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Рухнула часть ограждения "Софии Киевской"</w:t>
      </w:r>
    </w:p>
    <w:p>
      <w:pPr>
        <w:pStyle w:val="Normal"/>
        <w:rPr>
          <w:sz w:val="22"/>
        </w:rPr>
      </w:pPr>
      <w:r>
        <w:rPr>
          <w:sz w:val="22"/>
        </w:rPr>
        <w:t>25 октября. В Киеве рухнула часть ограждения национального заповедника «София Киевская». В постоянной Комиссии Киевсовета по вопросам культуры и туризма не исключают новых разрушений на территории древней православной святыни.</w:t>
      </w:r>
    </w:p>
    <w:p>
      <w:pPr>
        <w:pStyle w:val="Normal"/>
        <w:rPr/>
      </w:pPr>
      <w:r>
        <w:rPr>
          <w:sz w:val="22"/>
        </w:rPr>
        <w:t>18 октября в Киеве рухнула часть пятиметровой стены - ограждения национального заповедника «София Киевская». По словам жителей дома напротив (ул. Стрелецкая, 7/6), грохот от обрушившейся ограды был настолько сильным, что в квартирах задрожали стены.</w:t>
      </w:r>
    </w:p>
    <w:p>
      <w:pPr>
        <w:pStyle w:val="Normal"/>
        <w:rPr/>
      </w:pPr>
      <w:r>
        <w:rPr>
          <w:sz w:val="22"/>
        </w:rPr>
        <w:t>«Случилось это часов в 11 утра. Я была дома, готовила обед. Вдруг раздался сильный грохот, в квартире задрожали стены и посуда! Я подумала, что это взрыв, что где-то утечка газа произошла. Выглянула в окно - а там стена между заповедником и нашим двором рухнула», - рассказывает Елена Крюкова.</w:t>
      </w:r>
    </w:p>
    <w:p>
      <w:pPr>
        <w:pStyle w:val="Normal"/>
        <w:rPr/>
      </w:pPr>
      <w:r>
        <w:rPr>
          <w:sz w:val="22"/>
        </w:rPr>
        <w:t>Министр культуры Украины Евгений Нищук сказал, что ему подали справку, «определенное оправдание, что это стена, которую строили уже в 60-70-е годы, - она не является исторической ценностью».</w:t>
      </w:r>
    </w:p>
    <w:p>
      <w:pPr>
        <w:pStyle w:val="Normal"/>
        <w:rPr/>
      </w:pPr>
      <w:r>
        <w:rPr>
          <w:sz w:val="22"/>
        </w:rPr>
        <w:t>В то же время чиновник отметил, что ситуация, когда «падает ограждение святыни Софии - это очень серьезный сигнал».</w:t>
      </w:r>
    </w:p>
    <w:p>
      <w:pPr>
        <w:pStyle w:val="Normal"/>
        <w:rPr/>
      </w:pPr>
      <w:r>
        <w:rPr>
          <w:sz w:val="22"/>
        </w:rPr>
        <w:t>Председатель комиссии Киевсовета по вопросам культуры и туризма Игорь Луценко сообщил, что разрушения, происходящие на территории «Софии Киевской», среди которых и последнее - падение части стены, свидетельствуют о существующей тенденции «отсутствия надлежащей системы охраны наследия».</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Патриарх Кирилл призывает возделывать народную почву, чтобы она не стала обочиной чужой дороги</w:t>
      </w:r>
    </w:p>
    <w:p>
      <w:pPr>
        <w:pStyle w:val="Normal"/>
        <w:rPr>
          <w:sz w:val="22"/>
        </w:rPr>
      </w:pPr>
      <w:r>
        <w:rPr>
          <w:sz w:val="22"/>
        </w:rPr>
        <w:t>26 октября. Русская Церковь и все здоровые силы общества не должны позволить вырасти на национальной почве чужеродным сорнякам, подчеркнул Патриарх Московский и всея Руси Кирилл.</w:t>
      </w:r>
    </w:p>
    <w:p>
      <w:pPr>
        <w:pStyle w:val="Normal"/>
        <w:rPr/>
      </w:pPr>
      <w:r>
        <w:rPr>
          <w:b/>
          <w:sz w:val="22"/>
        </w:rPr>
        <w:t xml:space="preserve">"Какая же трагедия, если наша национальная почва станет обочиной чужого скоростного пути! А для того, чтобы не осуществились эти страшные возможности, особую ответственность несет Церковь за духовную жизнь народа", - сказал Патриарх после Литургии в освященном им Иоанно-Богословском храме Саратовской духовной семинарии. </w:t>
      </w:r>
      <w:r>
        <w:rPr>
          <w:sz w:val="22"/>
        </w:rPr>
        <w:t>http://www.patriarchia.ru/db/text/3812474.html</w:t>
      </w:r>
    </w:p>
    <w:p>
      <w:pPr>
        <w:pStyle w:val="Normal"/>
        <w:rPr/>
      </w:pPr>
      <w:r>
        <w:rPr>
          <w:sz w:val="22"/>
        </w:rPr>
        <w:t>Обращаясь к семинаристам, он призвал будущих пастырей помнить, что их поле деятельности - "это не только храмы, приходы, группы единомышленников, которые могут быть побольше и поменьше, это весь народ".</w:t>
      </w:r>
    </w:p>
    <w:p>
      <w:pPr>
        <w:pStyle w:val="Normal"/>
        <w:rPr/>
      </w:pPr>
      <w:r>
        <w:rPr>
          <w:sz w:val="22"/>
        </w:rPr>
        <w:t>"Вы должны быть вместе со всеми теми, которые готовы также работать для того, чтобы почва нашей национальной жизни была удобрена, чтобы не вырастали на ней чуждые нам сорняки, способные заглушить все доброе - и веру, и нравственное начало в человеке, чтобы почва нашей национальной жизни не превратилась в раскаленный беспочвенный камень, на котором ничто не может прижиться доброе, здоровое и плодоносящее", - заявил Предстоятель.</w:t>
      </w:r>
    </w:p>
    <w:p>
      <w:pPr>
        <w:pStyle w:val="Normal"/>
        <w:rPr>
          <w:sz w:val="22"/>
        </w:rPr>
      </w:pPr>
      <w:r>
        <w:rPr>
          <w:sz w:val="22"/>
        </w:rPr>
        <w:t>Он также обратился к представителям интеллигенции, мира политики и бизнеса с призывом "вместе удобрять нашу национальную почву, вместе делать так, чтобы даже придорожье и камень становились плодородными, вместе трудиться над тем, чтобы удалять сорняк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Иерусалимский и Румынский Патриархаты окончательно примирились</w:t>
      </w:r>
    </w:p>
    <w:p>
      <w:pPr>
        <w:pStyle w:val="Normal"/>
        <w:rPr>
          <w:sz w:val="22"/>
        </w:rPr>
      </w:pPr>
      <w:r>
        <w:rPr>
          <w:sz w:val="22"/>
        </w:rPr>
        <w:t>27 октября. Состоялся визит Блаженнейшего Патриарха Иерусалимского Феофила III в Румынию. Он ознаменовал собой окончательное примирение Иерусалимской и Румынской Православных Церквей после разрыва евхаристического общения в мае 2011 года.</w:t>
      </w:r>
    </w:p>
    <w:p>
      <w:pPr>
        <w:pStyle w:val="Normal"/>
        <w:rPr>
          <w:sz w:val="22"/>
        </w:rPr>
      </w:pPr>
      <w:r>
        <w:rPr>
          <w:sz w:val="22"/>
        </w:rPr>
        <w:t>Отношения между Иерусалимской и Румынской Православными Церквями были прерваны почти на два с половиной года. Причиной разрыва стало строительство в Святой Земле, на канонической территории Иерусалимского Патриархата, румынского храма, осуществленное без согласования с Патриархом Иерусалимским Феофилом.</w:t>
      </w:r>
    </w:p>
    <w:p>
      <w:pPr>
        <w:pStyle w:val="Normal"/>
        <w:rPr>
          <w:sz w:val="22"/>
        </w:rPr>
      </w:pPr>
      <w:r>
        <w:rPr>
          <w:sz w:val="22"/>
        </w:rPr>
        <w:t>В апреле 2011 года Патриарх Феофил предупредил Румынскую Православную Церковь о возможном прекращении евхаристического общения из-за начатого строительства румынского храма в Иерихоне. Последний был построен клириком Румынского Патриархата архимандритом Иеронимом (Кречу).</w:t>
      </w:r>
    </w:p>
    <w:p>
      <w:pPr>
        <w:pStyle w:val="Normal"/>
        <w:rPr>
          <w:sz w:val="22"/>
        </w:rPr>
      </w:pPr>
      <w:r>
        <w:rPr>
          <w:sz w:val="22"/>
        </w:rPr>
        <w:t>Ввиду отсутствия реакции священноначалия Румынской Церкви на предупреждение Патриарха Иерусалимского, 9 мая 2011 года на заседании Священного Синода Иерусалимской Православной Церкви было принято решение о запрете в священнослужении архимандрита Иеронима (Кречу) и разрыве евхаристического общения с Румынской Церковью.</w:t>
      </w:r>
    </w:p>
    <w:p>
      <w:pPr>
        <w:pStyle w:val="Normal"/>
        <w:rPr>
          <w:sz w:val="22"/>
        </w:rPr>
      </w:pPr>
      <w:r>
        <w:rPr>
          <w:sz w:val="22"/>
        </w:rPr>
        <w:t>20-21 февраля 2013 года в Иерусалиме проходили переговоры между делегацией Румынской Патриархии во главе с архиепископом Тырговиштским Нифонтом и представителями Иерусалимского Патриархата. Была достигнута договоренность по вопросу об открытии Румынского подворья в Иерихоне и подготовлен итоговый документ, получивший благословение патриархов Иерусалимского Феофила и Румынского Даниила.</w:t>
      </w:r>
    </w:p>
    <w:p>
      <w:pPr>
        <w:pStyle w:val="Normal"/>
        <w:rPr>
          <w:sz w:val="22"/>
        </w:rPr>
      </w:pPr>
      <w:r>
        <w:rPr>
          <w:sz w:val="22"/>
        </w:rPr>
        <w:t>Однако официальное восстановление евхаристического общения между двумя Поместными Православными Церквами затянулось и произошло только спустя год после появления этого документа.</w:t>
      </w:r>
    </w:p>
    <w:p>
      <w:pPr>
        <w:pStyle w:val="Normal"/>
        <w:rPr>
          <w:sz w:val="22"/>
        </w:rPr>
      </w:pPr>
      <w:r>
        <w:rPr>
          <w:sz w:val="22"/>
        </w:rPr>
        <w:t>В знак примирения Иерусалимский Патриарх привёз с собой в Румынию для поклонения частицу Честного и Животворящего Креста Господня. Предстоятель был торжественно встречен у кафедрального собора равноапостольных Константина и Елены и Димитрия Нового Румынским Патриархом Даниилом, многочисленным духовенством и верующими.</w:t>
      </w:r>
    </w:p>
    <w:p>
      <w:pPr>
        <w:pStyle w:val="Normal"/>
        <w:rPr>
          <w:sz w:val="22"/>
        </w:rPr>
      </w:pPr>
      <w:r>
        <w:rPr>
          <w:sz w:val="22"/>
        </w:rPr>
        <w:t>Визит Патриарха Феофила в Бухарест продлился три дня.</w:t>
      </w:r>
    </w:p>
    <w:p>
      <w:pPr>
        <w:pStyle w:val="Normal"/>
        <w:rPr>
          <w:sz w:val="22"/>
        </w:rPr>
      </w:pPr>
      <w:r>
        <w:rPr>
          <w:sz w:val="22"/>
        </w:rPr>
        <w:t>По материалам Русская линия</w:t>
      </w:r>
    </w:p>
    <w:p>
      <w:pPr>
        <w:pStyle w:val="Normal"/>
        <w:rPr>
          <w:sz w:val="22"/>
        </w:rPr>
      </w:pPr>
      <w:r>
        <w:rPr>
          <w:sz w:val="22"/>
        </w:rPr>
      </w:r>
    </w:p>
    <w:p>
      <w:pPr>
        <w:pStyle w:val="Normal"/>
        <w:rPr>
          <w:b/>
          <w:b/>
          <w:sz w:val="22"/>
        </w:rPr>
      </w:pPr>
      <w:r>
        <w:rPr>
          <w:b/>
          <w:sz w:val="22"/>
        </w:rPr>
        <w:t>Предстоятель УПЦ: Покинуть приход священник может лишь в крайнем случае</w:t>
      </w:r>
    </w:p>
    <w:p>
      <w:pPr>
        <w:pStyle w:val="Normal"/>
        <w:rPr>
          <w:sz w:val="22"/>
        </w:rPr>
      </w:pPr>
      <w:r>
        <w:rPr>
          <w:sz w:val="22"/>
        </w:rPr>
        <w:t>29 октября. Согласно канонам Православной Церкви, священник может оставить место своего служения только с благословения правящего архиерея. Потому, несмотря на то, что сегодня сохраняется крайне тяжелая ситуация в Донецкой и Луганской областях, священники должны оставаться со своей паствой. Об этом заявил Предстоятель УПЦ Блаженнейший Митрополит Онуфрий.</w:t>
      </w:r>
    </w:p>
    <w:p>
      <w:pPr>
        <w:pStyle w:val="Normal"/>
        <w:rPr/>
      </w:pPr>
      <w:r>
        <w:rPr>
          <w:b/>
          <w:sz w:val="22"/>
        </w:rPr>
        <w:t xml:space="preserve">«Рукоположение подобно венчанию. Паства вручается священнику как невеста, о которой он должен заботиться, которую он должен всячески охранять и защищать. Потому покинуть место своего служения священник может лишь в самом крайнем случае, - сказал Предстоятель в интервью порталу «Православие и мир». - Но, подчеркну еще раз, такое решение имеет право принимать только правящий епископ». </w:t>
      </w:r>
      <w:r>
        <w:rPr>
          <w:sz w:val="22"/>
        </w:rPr>
        <w:t>http://www.pravmir.ru/mitropolit-onufriy-prishlo-vremya-pokazat-naskolko-myi-hristiane</w:t>
      </w:r>
    </w:p>
    <w:p>
      <w:pPr>
        <w:pStyle w:val="Normal"/>
        <w:rPr/>
      </w:pPr>
      <w:r>
        <w:rPr>
          <w:sz w:val="22"/>
        </w:rPr>
        <w:t>Если же в условиях военных действий, когда нет возможности связаться с епископом, священник вынужденно покидает свой приход, спасая жизнь своей семьи и близких, а возможно, и своей паствы, такой священник должен при первой же возможности сообщить о случившемся правящему архиерею.</w:t>
      </w:r>
    </w:p>
    <w:p>
      <w:pPr>
        <w:pStyle w:val="Normal"/>
        <w:rPr>
          <w:sz w:val="22"/>
        </w:rPr>
      </w:pPr>
      <w:r>
        <w:rPr>
          <w:sz w:val="22"/>
        </w:rPr>
        <w:t>По словам Его Блаженства, в ходе военного конфликта на Донбассе погибли три священника Украинской Православной Церкви: Владимир Креслянский (Луганская епархия), Георгий Никишов (Северодонецкая епархия) и Павел Жученко (Горловская епархия). «Это - мученики, и пусть Господь упокоит их души в селениях праведных, - сказал Предстоятель УПЦ».</w:t>
      </w:r>
    </w:p>
    <w:p>
      <w:pPr>
        <w:pStyle w:val="Normal"/>
        <w:rPr>
          <w:sz w:val="22"/>
        </w:rPr>
      </w:pPr>
      <w:r>
        <w:rPr>
          <w:sz w:val="22"/>
        </w:rPr>
      </w:r>
    </w:p>
    <w:p>
      <w:pPr>
        <w:pStyle w:val="Normal"/>
        <w:rPr/>
      </w:pPr>
      <w:r>
        <w:rPr>
          <w:b/>
          <w:sz w:val="22"/>
        </w:rPr>
        <w:t>Предстоятель УПЦ: Радикальный национализм - это греховное искажение патриотизма</w:t>
      </w:r>
    </w:p>
    <w:p>
      <w:pPr>
        <w:pStyle w:val="Normal"/>
        <w:rPr>
          <w:sz w:val="22"/>
        </w:rPr>
      </w:pPr>
      <w:r>
        <w:rPr>
          <w:sz w:val="22"/>
        </w:rPr>
        <w:t>29 октября. Украинцам, как и всякому другому народу, свойственен патриотизм - любовь к Родине, своей земле, культуре. Однако патриотизм, как и всякое человеческое чувство, может подвергаться греховным искажениям.</w:t>
      </w:r>
    </w:p>
    <w:p>
      <w:pPr>
        <w:pStyle w:val="Normal"/>
        <w:rPr/>
      </w:pPr>
      <w:r>
        <w:rPr>
          <w:b/>
          <w:sz w:val="22"/>
        </w:rPr>
        <w:t xml:space="preserve">«Радикальный национализм - это и есть греховное искажение патриотизма, - сказал Блаженнейший Митрополит Онуфрий в интервью порталу «Православие и мир». - Где здесь пролегает грань? Если любовь к своему народу сочетается в человеке с ненавистью к другим народам, если он превозносит собственный народ, а другие народы считает неполноценными, если человек, не дай Бог, выступает за физическое уничтожение других народов и проповедует идею мирового господства собственной нации, - это значит, что его патриотизм превратился в радикальный национализм или даже в нацизм». </w:t>
      </w:r>
      <w:r>
        <w:rPr>
          <w:sz w:val="22"/>
        </w:rPr>
        <w:t>http://www.pravmir.ru/mitropolit-onufriy-prishlo-vremya-pokazat-naskolko-myi-hristiane</w:t>
      </w:r>
    </w:p>
    <w:p>
      <w:pPr>
        <w:pStyle w:val="Normal"/>
        <w:rPr>
          <w:sz w:val="22"/>
        </w:rPr>
      </w:pPr>
      <w:r>
        <w:rPr>
          <w:sz w:val="22"/>
        </w:rPr>
        <w:t>По словам Предстоятеля УПЦ, Церковь не только не поддерживает, но прямо осуждает такие греховные искажения патриотического чувства.</w:t>
      </w:r>
    </w:p>
    <w:p>
      <w:pPr>
        <w:pStyle w:val="Normal"/>
        <w:rPr/>
      </w:pPr>
      <w:r>
        <w:rPr>
          <w:sz w:val="22"/>
        </w:rPr>
        <w:t>«Понятно, что болезнь национализма, точно так же, как и здоровый патриотизм, свойственна всем народам. Главное, чтобы народ умел эту болезнь преодолевать. Мы живем в падшем мире, и все мы подвержены греху. Задача Церкви - бороться с грехом, исправлять естественные человеческие чувства от греховных искажений, а не воспевать лживые дифирамбы какой-либо нации», - заключил он.</w:t>
      </w:r>
    </w:p>
    <w:p>
      <w:pPr>
        <w:pStyle w:val="Normal"/>
        <w:rPr>
          <w:sz w:val="22"/>
        </w:rPr>
      </w:pPr>
      <w:r>
        <w:rPr>
          <w:sz w:val="22"/>
        </w:rPr>
      </w:r>
    </w:p>
    <w:p>
      <w:pPr>
        <w:pStyle w:val="Normal"/>
        <w:rPr>
          <w:b/>
          <w:b/>
          <w:sz w:val="22"/>
        </w:rPr>
      </w:pPr>
      <w:r>
        <w:rPr>
          <w:b/>
          <w:sz w:val="22"/>
        </w:rPr>
        <w:t>Епископ Нарьян-Марский Иаков: Деятельность иностранных сект в Арктике угрожает госгранице</w:t>
      </w:r>
    </w:p>
    <w:p>
      <w:pPr>
        <w:pStyle w:val="Normal"/>
        <w:rPr>
          <w:sz w:val="22"/>
        </w:rPr>
      </w:pPr>
      <w:r>
        <w:rPr>
          <w:sz w:val="22"/>
        </w:rPr>
        <w:t>29 октября. Неохаризматические секты Билла Пранкарда (Канада) и Кеннета Коупленда (США) ведут активную вербовку адептов среди коренного малочисленного населения Ненецкого автономного округа (НАО) и Ямало-Ненецкого автономного округа (ЯНАО).</w:t>
      </w:r>
    </w:p>
    <w:p>
      <w:pPr>
        <w:pStyle w:val="Normal"/>
        <w:rPr>
          <w:sz w:val="22"/>
        </w:rPr>
      </w:pPr>
      <w:r>
        <w:rPr>
          <w:sz w:val="22"/>
        </w:rPr>
        <w:t>Эксперты отмечают, что деятельность сектантов способствуют развитию межэтнических конфликтов и влечет за собой необратимые последствия для традиционного образа жизни ненцев.</w:t>
      </w:r>
    </w:p>
    <w:p>
      <w:pPr>
        <w:pStyle w:val="Normal"/>
        <w:rPr>
          <w:sz w:val="22"/>
        </w:rPr>
      </w:pPr>
      <w:r>
        <w:rPr>
          <w:sz w:val="22"/>
        </w:rPr>
        <w:t>Епископ Нарьян-Марский Иаков заявил, что деятельность иностранных сект в Арктике угрожает не столько канонической территории Русской Православной Церкви, сколько российской государственной границе. По его словам, в современных геополитических условиях государство должно поставить заслон подобным «миссионерам».</w:t>
      </w:r>
    </w:p>
    <w:p>
      <w:pPr>
        <w:pStyle w:val="Normal"/>
        <w:rPr/>
      </w:pPr>
      <w:r>
        <w:rPr>
          <w:sz w:val="22"/>
        </w:rPr>
        <w:t>«Речь идет ни больше, ни меньше о самом бытии Русской Арктики, которая существует, по неоспоримым свидетельствам исторических документов, с XI-XII веков. Труды мореплавателей, поморов, первооткрывателей, православных священников и миссионеров, людей, которые осваивали эти территории, хозяйствовали, трудами их устроялась Северная Русь, они несли этой земле православную культуру как наследие Христианства, - все это было направлено на то, чтобы Арктика всегда оставалась русской, российской. Продолжателями этих дел были и полярники советского периода истории страны российской», - отметил епископ Иаков.</w:t>
      </w:r>
    </w:p>
    <w:p>
      <w:pPr>
        <w:pStyle w:val="Normal"/>
        <w:rPr>
          <w:sz w:val="22"/>
        </w:rPr>
      </w:pPr>
      <w:r>
        <w:rPr>
          <w:sz w:val="22"/>
        </w:rPr>
        <w:t>По его мнению, возможным ответом на проникновение канадских и американских сект в Арктику может стать расширение миссионерского служения Церкви. Но на этом пути Церковь должна получить поддержку государства и тех структур, которые осваивают природные богатства Заполярья.</w:t>
      </w:r>
    </w:p>
    <w:p>
      <w:pPr>
        <w:pStyle w:val="Normal"/>
        <w:rPr/>
      </w:pPr>
      <w:r>
        <w:rPr>
          <w:sz w:val="22"/>
        </w:rPr>
        <w:t>«Шаги по преодолению ситуации очень простые: нужно идти к людям. Однажды во время полета к нефтяникам я останавливался в двух стойбищах оленеводов. Люди очень хорошие. Но, конечно, необходима помощь государства: предположим, нужно послать священника в отдаленный населенный пункт. У епархии нет ни средств передвижения, ни финансовых возможностей: билет в отдаленное село стоит больше, чем билет из Нарьян-Мара в Москву. Нельзя провезти более 20 кг, а ведь нужно взять, кроме самого необходимого для священника, и литературу. Почему-то у сектантов есть треколы, есть снегоходы для регулярных «набегов», а у нас нет ничего», - пояснил епископ Иаков.</w:t>
      </w:r>
    </w:p>
    <w:p>
      <w:pPr>
        <w:pStyle w:val="Normal"/>
        <w:rPr/>
      </w:pPr>
      <w:r>
        <w:rPr>
          <w:sz w:val="22"/>
        </w:rPr>
        <w:t>«Полагаю очень мудрым и дальновидным шагом в укреплении духовно-нравственного единства российской нации и страны осуществляемое по благословению Святейшего Патриарха Московского и всея Руси Кирилла при помощи государства строительство духовно-просветительских центров в новообразованных епархиях Русской Православной Церкви, - сказал епископ Иаков. - Я знаю, что это начинание получило дальнейшее развитие».</w:t>
      </w:r>
    </w:p>
    <w:p>
      <w:pPr>
        <w:pStyle w:val="Normal"/>
        <w:rPr>
          <w:sz w:val="22"/>
        </w:rPr>
      </w:pPr>
      <w:r>
        <w:rPr>
          <w:sz w:val="22"/>
        </w:rPr>
        <w:t>По информации Архангельского регионального антисектантского центра «Гражданская безопасность», на территорию НАО миссионеры приходят из Республики Коми со стороны Воркуты, где с середины 90-х гг. действует неопятидесятническая секта с широкими международными связями «Силоам». В Ямало-Ненецком округе зарегистрирована целая сеть неопятидесятнических групп под разными названиями: «Слово жизни», «Радостная весть», «Миссия пробуждения» и други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Русская Церковь приглашает верующих на соцработу и в семинарии</w:t>
      </w:r>
    </w:p>
    <w:p>
      <w:pPr>
        <w:pStyle w:val="Normal"/>
        <w:rPr>
          <w:sz w:val="22"/>
        </w:rPr>
      </w:pPr>
      <w:r>
        <w:rPr>
          <w:sz w:val="22"/>
        </w:rPr>
        <w:t>30 октября. Русская Православная Церковь приглашает верующих светских специалистов для социально значимой работы, в частности, с молодежью и студентами, а также готова принимать больше абитуриентов в духовные семинарии.</w:t>
      </w:r>
    </w:p>
    <w:p>
      <w:pPr>
        <w:pStyle w:val="Normal"/>
        <w:rPr/>
      </w:pPr>
      <w:r>
        <w:rPr>
          <w:b/>
          <w:sz w:val="22"/>
        </w:rPr>
        <w:t xml:space="preserve">"Нужно как минимум 15 тысяч мирян, а то и 30 тысяч - образованных, которые могли бы работать не только с церковью, но и за церковной оградой: с университетами, больницами, молодежью. И мы сейчас будем обязывать епархии и духовенство, чтобы они таких людей находили, привлекали и работали с ними. Такие люди должны быть стопроцентно верующими, православными, а то, что они пока не полностью воцерковлены, - это не так важно. Нам нужны специалисты из любых областей, а уж где применить их таланты и умения, мы всегда найдем. Главное, чтобы было желание. Любой православный человек, который готов принести пользу церкви, может обращаться - и мы всегда найдем ему нужное и достойное применение", - рассказал в интервью РИА Новости управляющий делами Московской Патриархии митрополит Санкт-Петербургский и Ладожский Варсонофий. </w:t>
      </w:r>
      <w:r>
        <w:rPr>
          <w:sz w:val="22"/>
        </w:rPr>
        <w:t>http://ria.ru/religion/20141030/1030824417.html</w:t>
      </w:r>
    </w:p>
    <w:p>
      <w:pPr>
        <w:pStyle w:val="Normal"/>
        <w:rPr>
          <w:sz w:val="22"/>
        </w:rPr>
      </w:pPr>
      <w:r>
        <w:rPr>
          <w:sz w:val="22"/>
        </w:rPr>
        <w:t>Иерарх подчеркнул, что сегодня в Русской Православной Церкви порядка 15 тысяч священнослужителей. И если в центральных регионах России духовенства более или менее хватает, то на Урале и Дальнем Востоке проблема отсутствия священников сегодня особо актуальна.</w:t>
      </w:r>
    </w:p>
    <w:p>
      <w:pPr>
        <w:pStyle w:val="Normal"/>
        <w:rPr/>
      </w:pPr>
      <w:r>
        <w:rPr>
          <w:sz w:val="22"/>
        </w:rPr>
        <w:t>Еще одна проблема - как увеличить количество семинаристов. Сегодня, по данным митрополита Варсонофия, только в Санкт-Петербурге вместе с заочной формой обучения в духовной академии и семинарии учится порядка 700 человек, тогда как на очном отделении - всего 330. В Русской Православной Церкви уверены, что количество студентов может быть в разы больше.</w:t>
      </w:r>
    </w:p>
    <w:p>
      <w:pPr>
        <w:pStyle w:val="Normal"/>
        <w:rPr>
          <w:sz w:val="22"/>
        </w:rPr>
      </w:pPr>
      <w:r>
        <w:rPr>
          <w:sz w:val="22"/>
        </w:rPr>
        <w:t>Чтобы привлечь людей к учебе в семинариях и принятию священнического сана, приходы должны активизировать свою деятельность. Однако главное, чтобы человек почувствовал призвание, а не был "загнан" в священничество, уверен митрополит.</w:t>
      </w:r>
    </w:p>
    <w:p>
      <w:pPr>
        <w:pStyle w:val="Normal"/>
        <w:rPr/>
      </w:pPr>
      <w:r>
        <w:rPr>
          <w:sz w:val="22"/>
        </w:rPr>
        <w:t>"Через воскресные школы, через приходскую жизнь заинтересовать их, чтобы им захотелось пойти. Без воскресных школ, церковного богослужения понять это (призвание) так же не получится. Поэтому и необходимы воскресные школы при каждом приходе, чтобы дети могли приобщиться к вере, полюбить красоту храма, богослужения, прилепиться сердцем к этому. Тогда они придут потом в семинарию", - заключил управделами Московской Патриархии.</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Тема «грубых тетушек» в храмах никогда не закроется, считает Управляющий делами МП</w:t>
      </w:r>
    </w:p>
    <w:p>
      <w:pPr>
        <w:pStyle w:val="Normal"/>
        <w:rPr>
          <w:sz w:val="22"/>
        </w:rPr>
      </w:pPr>
      <w:r>
        <w:rPr>
          <w:sz w:val="22"/>
        </w:rPr>
        <w:t>30 октября. Грубость никогда не красит служителя церкви, и к каждому человеку нужен свой подход, заявил Управляющий делами Московской Патриархии митрополит Санкт-Петербургский и Ладожский Варсонофий, оценивая работу служителей в храмах.</w:t>
      </w:r>
    </w:p>
    <w:p>
      <w:pPr>
        <w:pStyle w:val="Normal"/>
        <w:rPr/>
      </w:pPr>
      <w:r>
        <w:rPr>
          <w:b/>
          <w:sz w:val="22"/>
        </w:rPr>
        <w:t>«К каждому человеку нужен свой подход. Но в целом - кротко, ласково нужно говорить в церкви. Стараться без грубости, ведь грубость никого не красит, а тем более священников», - сказал митрополит Варсонофий в интервью РИА Новости, отвечая на вопрос, как выполняется июньский призыв Патриарха Кирилла останавливать «разбушевавшихся тетушек» в храмах.</w:t>
      </w:r>
      <w:r>
        <w:rPr>
          <w:sz w:val="22"/>
        </w:rPr>
        <w:t xml:space="preserve"> http://ria.ru/religion/20141030/1030824417.html</w:t>
      </w:r>
    </w:p>
    <w:p>
      <w:pPr>
        <w:pStyle w:val="Normal"/>
        <w:rPr/>
      </w:pPr>
      <w:r>
        <w:rPr>
          <w:sz w:val="22"/>
        </w:rPr>
        <w:t>«Мы рассылаем письма, ведем разъяснительные беседы. Но в церковь постоянно приходят новые люди, поэтому эта тема никогда не закроется. В церковь будут приходить и малообразованные, и пока совсем невоцерковленные. Вот я знаю, что в некоторых приходах бывает так: за ящиком сначала один продавец, потом сменяется еще пять-шесть и снова оказывается, что некому стоять. Что делать? Приходит женщина из торговли, понимает как продавать, но совсем не знает церкви и правил. Это постоянный процесс. Особенно в среде уборщиц, свечниц - там текучка кадров очень большая, и они в церкви не постоянно: пришли, поработали, ушли. Часто некоторые из них даже не успевают воцерковиться», - сказал собеседник агентства.</w:t>
      </w:r>
    </w:p>
    <w:p>
      <w:pPr>
        <w:pStyle w:val="Normal"/>
        <w:rPr>
          <w:sz w:val="22"/>
        </w:rPr>
      </w:pPr>
      <w:r>
        <w:rPr>
          <w:sz w:val="22"/>
        </w:rPr>
        <w:t>По словам владыки Варсонофия, бывает и так, что некоторые люди «только переступили порог (храма), а уже все знают, все понимают, уже начинают учить других, как мир устроен». Эта проблема будет существовать всегда и настоятели храма должны обращать на нее внимание, сказал иерарх.</w:t>
      </w:r>
    </w:p>
    <w:p>
      <w:pPr>
        <w:pStyle w:val="Normal"/>
        <w:rPr/>
      </w:pPr>
      <w:r>
        <w:rPr>
          <w:sz w:val="22"/>
        </w:rPr>
        <w:t>«Приходит человек устраиваться в храм на работу, например, «за ящик» (широко распространенное в церкви выражение, обозначающее место, где можно приобрести свечи, подать записки - ред.), надо с ним поговорить, объяснить, какие трудности его ждут, что будут искушать, раздражать, но он должен молчать, как скала стоять, никому грубого слова не говорить. Вот тогда потихонечку, может, что-то начнет воспитываться, изменяться», - отметил митрополит Санкт-Петербургский и Ладожский.</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Чиновники заставляют священника УПЦ перейти в «Киевский патриархат»</w:t>
      </w:r>
    </w:p>
    <w:p>
      <w:pPr>
        <w:pStyle w:val="Normal"/>
        <w:rPr>
          <w:sz w:val="22"/>
        </w:rPr>
      </w:pPr>
      <w:r>
        <w:rPr>
          <w:sz w:val="22"/>
        </w:rPr>
        <w:t>30 октября. Отдел внешних церковных связей Украинской Православной Церкви выступил с заявлением в связи с попыткой государственной власти в Кировоградской области заставить настоятеля Крестовоздвиженского прихода перейти в раскольнический «Киевский патриархат».</w:t>
      </w:r>
    </w:p>
    <w:p>
      <w:pPr>
        <w:pStyle w:val="Normal"/>
        <w:rPr/>
      </w:pPr>
      <w:r>
        <w:rPr>
          <w:b/>
          <w:sz w:val="22"/>
        </w:rPr>
        <w:t xml:space="preserve">Как сообщает ОВЦС УПЦ, 20 октября 2014 года настоятель Крестовоздвиженского прихода с. Перегоновка Голованевского района Кировоградской области протоиерей Святослав Левандовский был вызван в Перегоновский сельсовет, где заместитель главы районной администрации Владимир Владимирович Козак принуждал священника изменить подчинение возглавляемого им прихода с Украинской Православной Церкви на непризнанную мировым Православием так называемую УПЦ-КП. </w:t>
      </w:r>
      <w:r>
        <w:rPr>
          <w:sz w:val="22"/>
        </w:rPr>
        <w:t>http://vzcz.church.ua/2014/10/29/zayava-viddilu-zovnishnix-cerkovnix-zvyazkiv-ukrajinskoji-pravoslavnoji-cerkvi-shhodo-vtruchannya-organiv-derzhavnoji-vladi-golovanivskogo-rajonu-kirovogradskoji-oblasti-v-diyalnist-xrestovozdvizhensk</w:t>
      </w:r>
    </w:p>
    <w:p>
      <w:pPr>
        <w:pStyle w:val="Normal"/>
        <w:rPr>
          <w:sz w:val="22"/>
        </w:rPr>
      </w:pPr>
      <w:r>
        <w:rPr>
          <w:sz w:val="22"/>
        </w:rPr>
        <w:t>На протоиерея Святослава Левандовского государственный чиновник оказывал психологическое давление, угрожая, что в случае отказа изменить подчинение, священнослужитель будет силой изгнан из храма и «останется без работы и зарплаты».</w:t>
      </w:r>
    </w:p>
    <w:p>
      <w:pPr>
        <w:pStyle w:val="Normal"/>
        <w:rPr>
          <w:sz w:val="22"/>
        </w:rPr>
      </w:pPr>
      <w:r>
        <w:rPr>
          <w:sz w:val="22"/>
        </w:rPr>
        <w:t>Отдел внешних церковных связей Украинской Православной Церкви заявил, что подобные действия являются грубым нарушением как международного, так и национального законодательства о свободе совести. Кроме того, упомянутые действия государственного служащего является явным превышением его служебных полномочий. Также указанный факт является показательным игнорированием поручения премьер-министра Украины А.П. Яценюка органам исполнительной государственной власти от 13 октября (№201), по «недопущению обострения межконфессиональных отношений, включая захват культовых сооружений».</w:t>
      </w:r>
    </w:p>
    <w:p>
      <w:pPr>
        <w:pStyle w:val="Normal"/>
        <w:rPr>
          <w:sz w:val="22"/>
        </w:rPr>
      </w:pPr>
      <w:r>
        <w:rPr>
          <w:sz w:val="22"/>
        </w:rPr>
        <w:t>В очередной раз подчеркнув недопустимость подобного грубого вмешательства органов в дела Украинской Православной Церкви, ОВЦС сообщил, что информация о данном случае, как и о других подобных, будет доведена до сведения компетентных органов Украины и международных организаций, которые отслеживают случаи нарушения прав человека, неотъемлемой составляющей которых является право на свободу совести и вероисповеда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Чемпионка мира передала Запорожской епархии свои медали</w:t>
      </w:r>
    </w:p>
    <w:p>
      <w:pPr>
        <w:pStyle w:val="Normal"/>
        <w:rPr>
          <w:sz w:val="22"/>
        </w:rPr>
      </w:pPr>
      <w:r>
        <w:rPr>
          <w:sz w:val="22"/>
        </w:rPr>
        <w:t>30 октября. 8-кратная чемпионка мира, 15-кратная чемпионка Украины по гиревому спорту заслуженный мастер спорта Украины Любовь Черепаха передала Запорожской епархии УПЦ золотую медаль рекорда Гиннеса и медаль - подтверждение того, что рекорд был установлен в г. Архангельск (Россия) для продажи их через интернет-аукцион.</w:t>
      </w:r>
    </w:p>
    <w:p>
      <w:pPr>
        <w:pStyle w:val="Normal"/>
        <w:rPr>
          <w:sz w:val="22"/>
        </w:rPr>
      </w:pPr>
      <w:r>
        <w:rPr>
          <w:sz w:val="22"/>
        </w:rPr>
        <w:t>Средства пойдут на закупку медицинского оборудования для детских отделений больниц Запорожья и области и на восстановление военного госпиталя областного центра.</w:t>
      </w:r>
    </w:p>
    <w:p>
      <w:pPr>
        <w:pStyle w:val="Normal"/>
        <w:rPr/>
      </w:pPr>
      <w:r>
        <w:rPr>
          <w:sz w:val="22"/>
        </w:rPr>
        <w:t>По словам Любови, она захотела собрать средства «именно для благотворительных проектов Церкви, потому передала медаль (рекорда Гиннеса) сюда, в Запорожскую епархию УПЦ». Выставят медали как один или как два лота - не важно. Нужно собрать максимальное количество средств для благотворительных проектов Запорожской епархии УПЦ, считает рекордсменка.</w:t>
      </w:r>
    </w:p>
    <w:p>
      <w:pPr>
        <w:pStyle w:val="Normal"/>
        <w:rPr>
          <w:sz w:val="22"/>
        </w:rPr>
      </w:pPr>
      <w:r>
        <w:rPr>
          <w:sz w:val="22"/>
        </w:rPr>
        <w:t>Медали в ближайшее время выставят на интернет-аукционе aukro.ua. С разрешения спортсменки, для золотой медали рекорда Гиннеса установлена стартовая цена 10 000 грн, для второй медали - 5 000 грн. Обе медали Любовь получила после установленного 23 июня 2014 года мирового достижения в гиревом марафоне с произвольной сменой рук в упражнении рывок и весом снаряда 10 кг: на протяжении 60 минут женщина вырвала гирю 1434 раза, то есть за час подняла 14 340 кг.</w:t>
      </w:r>
    </w:p>
    <w:p>
      <w:pPr>
        <w:pStyle w:val="Normal"/>
        <w:rPr>
          <w:sz w:val="22"/>
        </w:rPr>
      </w:pPr>
      <w:r>
        <w:rPr>
          <w:sz w:val="22"/>
        </w:rPr>
        <w:t>Этим Любовь побила рекорд полячки Анны Левандовской (1305 рывков; 7 июня 2014 года) и добавила к трем абсолютным рекордам Мира, двум абсолютным рекордам Европы, двадцати рекордам Украины рекорд Гиннеса.</w:t>
      </w:r>
    </w:p>
    <w:p>
      <w:pPr>
        <w:pStyle w:val="Normal"/>
        <w:rPr>
          <w:sz w:val="22"/>
        </w:rPr>
      </w:pPr>
      <w:r>
        <w:rPr>
          <w:sz w:val="22"/>
        </w:rPr>
        <w:t>Уроженка Запорожья Любовь Черепаха также является чемпионкой Всемирных игр ветеранов, чемпионкой Греции, Польши, США, Узбекистана, Франции, трехкратной чемпионкой России, двукратной чемпионкой Италии, Германии и Белоруссии.</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равославные призвали общество бойкотировать Хэллоуин</w:t>
      </w:r>
    </w:p>
    <w:p>
      <w:pPr>
        <w:pStyle w:val="Normal"/>
        <w:rPr>
          <w:sz w:val="22"/>
        </w:rPr>
      </w:pPr>
      <w:r>
        <w:rPr>
          <w:sz w:val="22"/>
        </w:rPr>
        <w:t>30 октября. В преддверии американского праздника Хэллоуин православная молодежь провела акции за запрет его публичного празднования.</w:t>
      </w:r>
    </w:p>
    <w:p>
      <w:pPr>
        <w:pStyle w:val="Normal"/>
        <w:rPr>
          <w:sz w:val="22"/>
        </w:rPr>
      </w:pPr>
      <w:r>
        <w:rPr>
          <w:sz w:val="22"/>
        </w:rPr>
        <w:t>В Москве на Старом Арбате всех угощали тыквенным соком под лозунгом «Выпей за упокой Хэллоуина». В то же время молодежь собирала подписи в пользу запрета празднования «ночи ужасов» в России. Прохожих убеждали, что Хэллоуин чужд российскому обществу, и не несет никакой смысловой нагрузки.</w:t>
      </w:r>
    </w:p>
    <w:p>
      <w:pPr>
        <w:pStyle w:val="Normal"/>
        <w:rPr>
          <w:sz w:val="22"/>
        </w:rPr>
      </w:pPr>
      <w:r>
        <w:rPr>
          <w:sz w:val="22"/>
        </w:rPr>
        <w:t>К акции «Анти-Хэллоуин» присоединилась и молодежь Крыма. Ребята собирали подписи и раздавали листовки, объясняющие антихристианскую сущность западного суррогатного празднества.</w:t>
      </w:r>
    </w:p>
    <w:p>
      <w:pPr>
        <w:pStyle w:val="Normal"/>
        <w:rPr/>
      </w:pPr>
      <w:r>
        <w:rPr>
          <w:b/>
          <w:sz w:val="22"/>
        </w:rPr>
        <w:t xml:space="preserve">Об опасности языческого торжества для психического здоровья в специальном заявлении предупредила общество Симферопольская и Крымская епархия. </w:t>
      </w:r>
      <w:r>
        <w:rPr>
          <w:sz w:val="22"/>
        </w:rPr>
        <w:t>http://www.crimea.orthodoxy.su/59-events/3217-2014-10-30-09-29-14</w:t>
      </w:r>
    </w:p>
    <w:p>
      <w:pPr>
        <w:pStyle w:val="Normal"/>
        <w:rPr/>
      </w:pPr>
      <w:r>
        <w:rPr>
          <w:sz w:val="22"/>
        </w:rPr>
        <w:t>В документе сказано, что празднование Хэллоуина - рецидив древних языческих культов, поэтому ему не место на полуострове. Хэллоуин является «духовно опасным для любого человека», потому что участвующие в нем люди «унижают и уничтожают в себе образ Божий».</w:t>
      </w:r>
    </w:p>
    <w:p>
      <w:pPr>
        <w:pStyle w:val="Normal"/>
        <w:rPr/>
      </w:pPr>
      <w:r>
        <w:rPr>
          <w:sz w:val="22"/>
        </w:rPr>
        <w:t>«Стоит задуматься, зачем в нашей общественной жизни популяризируется этот «праздник». Несомненно, интересы торговых фирм здесь явно представлены. Но главное, наверное, не в этом. Не присутствует ли здесь желание внедрить в наше сознание тонкую подмену понятия настоящего патриотизма - возможность измены и временного служения злу для получения мнимой выгоды», - говорится в заявлении.</w:t>
      </w:r>
    </w:p>
    <w:p>
      <w:pPr>
        <w:pStyle w:val="Normal"/>
        <w:rPr>
          <w:sz w:val="22"/>
        </w:rPr>
      </w:pPr>
      <w:r>
        <w:rPr>
          <w:sz w:val="22"/>
        </w:rPr>
        <w:t>По оценке епархии, участие в мероприятиях к Хэллоуину детей, педагогов, родителей учащихся наносит им серьезный морально-психологический ущерб.</w:t>
      </w:r>
    </w:p>
    <w:p>
      <w:pPr>
        <w:pStyle w:val="Normal"/>
        <w:rPr/>
      </w:pPr>
      <w:r>
        <w:rPr>
          <w:sz w:val="22"/>
        </w:rPr>
        <w:t>В этой связи, авторы документа призвали всех верующих выразить протест против Хэллоуина, «не принимать никакого участия в действиях, направленных на поклонение сатане, даже в шуточной форме, а родителей не допускать, чтобы их дети принимали участие в подобных мероприятиях, проводимых в школах и других учебных заведениях».</w:t>
      </w:r>
    </w:p>
    <w:p>
      <w:pPr>
        <w:pStyle w:val="Normal"/>
        <w:rPr>
          <w:sz w:val="22"/>
        </w:rPr>
      </w:pPr>
      <w:r>
        <w:rPr>
          <w:sz w:val="22"/>
        </w:rPr>
        <w:t>По материалам Седмица.Ru, Православие.Ru, ИА Е-Крым</w:t>
      </w:r>
    </w:p>
    <w:p>
      <w:pPr>
        <w:pStyle w:val="Normal"/>
        <w:rPr>
          <w:sz w:val="22"/>
        </w:rPr>
      </w:pPr>
      <w:r>
        <w:rPr>
          <w:sz w:val="22"/>
        </w:rPr>
      </w:r>
    </w:p>
    <w:p>
      <w:pPr>
        <w:pStyle w:val="Normal"/>
        <w:rPr>
          <w:b/>
          <w:b/>
          <w:sz w:val="22"/>
        </w:rPr>
      </w:pPr>
      <w:r>
        <w:rPr>
          <w:b/>
          <w:sz w:val="22"/>
        </w:rPr>
        <w:t>При одном из храмов Казанской епархии открыли курсы кройки и шитья</w:t>
      </w:r>
    </w:p>
    <w:p>
      <w:pPr>
        <w:pStyle w:val="Normal"/>
        <w:rPr>
          <w:sz w:val="22"/>
        </w:rPr>
      </w:pPr>
      <w:r>
        <w:rPr>
          <w:sz w:val="22"/>
        </w:rPr>
        <w:t>31 октября. Курсы кройки и шитья организуются при Вознесенском Архиерейском подворье. Срок обучения на курсах составляет 3 месяца, занятия проходят два раза в неделю.</w:t>
      </w:r>
    </w:p>
    <w:p>
      <w:pPr>
        <w:pStyle w:val="Normal"/>
        <w:rPr>
          <w:sz w:val="22"/>
        </w:rPr>
      </w:pPr>
      <w:r>
        <w:rPr>
          <w:sz w:val="22"/>
        </w:rPr>
        <w:t>Программой курса предусмотрено обучение навыкам швейного мастерства и раскроя одежды. За время обучения будут сшиты контрольные изделия: юбка, платье или блуза (по желанию). Ученики получат практические навыки обработки швов, воротников прорезных и накладных карманов, манжет, всех видов застёжек, низа изделий. Также предусмотрен курс обучения раскрою и моделированию одежды.</w:t>
      </w:r>
    </w:p>
    <w:p>
      <w:pPr>
        <w:pStyle w:val="Normal"/>
        <w:rPr>
          <w:sz w:val="22"/>
        </w:rPr>
      </w:pPr>
      <w:r>
        <w:rPr>
          <w:sz w:val="22"/>
        </w:rPr>
        <w:t>По желанию учащихся будут также проводится мастер-классы по изготовлению декора, цветов, буфов.</w:t>
      </w:r>
    </w:p>
    <w:p>
      <w:pPr>
        <w:pStyle w:val="Normal"/>
        <w:rPr/>
      </w:pPr>
      <w:r>
        <w:rPr>
          <w:sz w:val="22"/>
        </w:rPr>
        <w:t>«При изобилии товаров в магазинах, хочется иметь нечто неповторимое и уникальное. Курсы кройки и шитья дают возможность реализовать эту идею, а также сэкономить деньги на ремонте одежды, приобретении новых вещей - вы всегда можете обновить надоевшее платье, сшить одежду своим детям, супругу», - отмечается в сообщении.</w:t>
      </w:r>
    </w:p>
    <w:p>
      <w:pPr>
        <w:pStyle w:val="Normal"/>
        <w:rPr>
          <w:sz w:val="22"/>
        </w:rPr>
      </w:pPr>
      <w:r>
        <w:rPr>
          <w:sz w:val="22"/>
        </w:rPr>
        <w:t>Курс ведет технолог швейного производства, закройщик легкого женского платья Козионова Жанна Васильевна.</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Новости Православия коротко</w:t>
      </w:r>
    </w:p>
    <w:p>
      <w:pPr>
        <w:pStyle w:val="Normal"/>
        <w:rPr>
          <w:b/>
          <w:b/>
          <w:sz w:val="22"/>
        </w:rPr>
      </w:pPr>
      <w:r>
        <w:rPr>
          <w:b/>
          <w:sz w:val="22"/>
        </w:rPr>
        <w:t>12 октября на 74-году жизни отошел ко Господу настоятель храма Вознесения Господня на Большой Никитской (Малое Вознесение) протоиерей Василий Строганов.</w:t>
      </w:r>
    </w:p>
    <w:p>
      <w:pPr>
        <w:pStyle w:val="Normal"/>
        <w:rPr>
          <w:sz w:val="22"/>
        </w:rPr>
      </w:pPr>
      <w:r>
        <w:rPr>
          <w:sz w:val="22"/>
        </w:rPr>
        <w:t>17.10.14 В праздник Покрова Пресвятой Богородицы миссия «Милосердие без границ» отправила мирным жителям Донбасса седьмой транш гуманитарного груза. В три фуры вместились 20 тысяч суповых наборов (овощи, крупы, макароны, мясные консервы, подсолнечное масло), около 1000 шт. подушек, матрасов и одеял, 23 пакета теплых вещей, спальники, детские коляски, костыли, игрушки и многое другое. Фома в Украине</w:t>
      </w:r>
    </w:p>
    <w:p>
      <w:pPr>
        <w:pStyle w:val="Normal"/>
        <w:rPr/>
      </w:pPr>
      <w:r>
        <w:rPr>
          <w:sz w:val="22"/>
        </w:rPr>
        <w:t>17.10.14 120 километров за 5 часов проехали участники крестного хода с чудотворной иконой Божией Матери «Молченская» в Запорожье. Всего в ходе 11 октября приняли участие 638 верующих - 12 автобусов. Своим маршрутом они «начертали» на карте Запорожья крест, похожий на крест святого Андрея Первозванного, покровителя города. На протяжении маршрута верующие читали акафисты, на вершинах «креста» выходили из автобусов совершить молебен. Фома в Украине</w:t>
      </w:r>
    </w:p>
    <w:p>
      <w:pPr>
        <w:pStyle w:val="Normal"/>
        <w:rPr>
          <w:sz w:val="22"/>
        </w:rPr>
      </w:pPr>
      <w:r>
        <w:rPr>
          <w:sz w:val="22"/>
        </w:rPr>
        <w:t>17.10.14 Закончен ремонт колокольни Русского Вознесенского монастыря в Иерусалиме, которую еще называют «Русской свечой». Теперь она имеет подсветку, обновлен шпиль, заменены фрагменты стен, позолочен крест. Будучи символом русского православия на Святой Земле, «Русская свеча», стоящая на Елеонской горе, теперь видна на весь город не только днем, но и в темное время суток. Фома.Ru</w:t>
      </w:r>
    </w:p>
    <w:p>
      <w:pPr>
        <w:pStyle w:val="Normal"/>
        <w:rPr>
          <w:sz w:val="22"/>
        </w:rPr>
      </w:pPr>
      <w:r>
        <w:rPr>
          <w:sz w:val="22"/>
        </w:rPr>
        <w:t>17.10.14 В благодарность за помощь, которую Россия оказала Сербии в Первой мировой войне, в Белграде установили памятник императору Николаю II. Монумент установлен в парке напротив мэрии города и вблизи Российского центра науки и культуры («Русский дом»). Торжественное открытие памятника последнему российскому императору намечено на ноябрь. Авторами монумента являются скульптор Андрей Ковальчук и академик Геннадий Правоторов. Фома.Ru</w:t>
      </w:r>
    </w:p>
    <w:p>
      <w:pPr>
        <w:pStyle w:val="Normal"/>
        <w:rPr/>
      </w:pPr>
      <w:r>
        <w:rPr>
          <w:sz w:val="22"/>
        </w:rPr>
        <w:t>17.10.14 При православном Николаевском соборе организовали первый в Вене (Австрия) украинский детский сад. В «ясельной» (до 3 лет) и старшей (от 3 до 6 лет) группах смогут пребывать по 14 человек. Занятия будут проходить преимущественно на украинском языке по программе австрийского дошкольного образования. Дети будут учить немецкий и русский языки, позже - и английский. Открытие детского сада благословил управляющий Венской и Австрийской епархией РПЦ архиепископ Егорьевский Марк. В Вене уже действуют две украинские школы, одна из них при храме УГКЦ. Фома в Украине</w:t>
      </w:r>
    </w:p>
    <w:p>
      <w:pPr>
        <w:pStyle w:val="Normal"/>
        <w:rPr>
          <w:sz w:val="22"/>
        </w:rPr>
      </w:pPr>
      <w:r>
        <w:rPr>
          <w:sz w:val="22"/>
        </w:rPr>
        <w:t>17.10.14 В норвежском городе Стиклестад освятили православный храм в честь покровителя страны святого короля Олафа. Освящение храма на месте упокоения святого было приурочено к 1000-летию со дня его крещения. Фома.Ru</w:t>
      </w:r>
    </w:p>
    <w:p>
      <w:pPr>
        <w:pStyle w:val="Normal"/>
        <w:rPr>
          <w:sz w:val="22"/>
        </w:rPr>
      </w:pPr>
      <w:r>
        <w:rPr>
          <w:sz w:val="22"/>
        </w:rPr>
        <w:t>17.10.14 В день празднования Покрова Пресвятой Богородицы архиепископ Запорожский и Мелитопольский Лука встретился с президентом Украины Петром Порошенко. Владыка призвал президента подавлять разжигание межконфессиональных конфликтов и «усмирить» местных чиновников, которые называют каноническую Украинскую Православную Церковь «вражеской». Также владыка рассказал президенту о деятельности Запорожской епархии в связи с происходящими на востоке Украины событиями, проинформировал о ремонтных работах в Запорожском военном госпитале. Православие в Украине</w:t>
      </w:r>
    </w:p>
    <w:p>
      <w:pPr>
        <w:pStyle w:val="Normal"/>
        <w:rPr/>
      </w:pPr>
      <w:r>
        <w:rPr>
          <w:sz w:val="22"/>
        </w:rPr>
        <w:t>17.10.14 Валаамский Спасо-Преображенский монастырь приобрел в Италии оборудование по сыроварению для нового молокозавода. По приглашению фирмы SFOGGiA монах Агапий (начальник фермы Валаамского монастыря) приехал в Муссоленте, гдепрошел небольшой курс обучения у местных мастеров по производству нескольких сортов сыра - Моцарелла, Качотта, Морлакко, копчёного Рикотта и сыра с белой плесенью Бьянка. Православие и мир</w:t>
      </w:r>
    </w:p>
    <w:p>
      <w:pPr>
        <w:pStyle w:val="Normal"/>
        <w:rPr/>
      </w:pPr>
      <w:r>
        <w:rPr>
          <w:sz w:val="22"/>
        </w:rPr>
        <w:t>18.10.14 В Нью-Йорке (США) прошло освящение закладки православного греческого храма в честь святителя Николая, уничтоженного 11 сентября 2001 года в результате обрушения небоскребов, которые подверглись тогда атаке самолетов, захваченных террористами. Освящение фундамента совершил глава Греческой Архиепископии США архиепископ Димитриос при участии епископа Манхеттенского Николая. В РПЦЗ надеются, что восстановленный храм будет не только памятником жертвам теракта, но и станет общеправославной святыней в Нью-Йорке. Завершить строительные работы предполагают к 100-летию начала служения в погибшей церкви - в 2016 году. Фома.Ru, Православие и мир</w:t>
      </w:r>
    </w:p>
    <w:p>
      <w:pPr>
        <w:pStyle w:val="Normal"/>
        <w:rPr>
          <w:sz w:val="22"/>
        </w:rPr>
      </w:pPr>
      <w:r>
        <w:rPr>
          <w:sz w:val="22"/>
        </w:rPr>
        <w:t>18.10.14 Ктитор строительства, директор ООО «Гайчур» Герой Украины А.Г. Головко передал в дар Запорожской епархии построенный на средства работников агрофирмы Анатольевский храм. Православие в Украине</w:t>
      </w:r>
    </w:p>
    <w:p>
      <w:pPr>
        <w:pStyle w:val="Normal"/>
        <w:rPr>
          <w:sz w:val="22"/>
        </w:rPr>
      </w:pPr>
      <w:r>
        <w:rPr>
          <w:sz w:val="22"/>
        </w:rPr>
        <w:t>20.10.14 Церковь св. Варвары была взломана и ограблена в Тбилиси 14 октября. Злоумышленники разбили короб для пожертвований, забрали деньги, похитили кресты, иконы и церковную утварь. По обвинению в ограблении задержаны два подростка 15 и 17 лет, один из них имеет судимость за воровство. Похищенное обнаружено при обыске в квартирах задержанных, они признались в содеянном. По сведениям СМИ, в период с 2011 по 2014 гг. нападениям подверглись 6 грузинских церквей. По материалам Седмица.Ru, Православие и мир</w:t>
      </w:r>
    </w:p>
    <w:p>
      <w:pPr>
        <w:pStyle w:val="Normal"/>
        <w:rPr>
          <w:sz w:val="22"/>
        </w:rPr>
      </w:pPr>
      <w:r>
        <w:rPr>
          <w:sz w:val="22"/>
        </w:rPr>
        <w:t>21.10.14 Синод Православной Церкви в Америке избрал двух новых епископов: епископ Квебекский Ириней (Рошон) возглавит Канадскую архиепископскую кафедру, а игумен Павел (Гассиос) - кафедру епископа Чикаго и Среднего Запада. Кроме того, Священный Синод избрал игумена Даниила (Брум) викарным епископом Санта-Роза (штат Калифорния), который будет совершать служение при архиепископе Сан-Франциско и Запада Вениамине. Седмица.</w:t>
      </w:r>
      <w:r>
        <w:rPr>
          <w:sz w:val="22"/>
          <w:lang w:val="en-US"/>
        </w:rPr>
        <w:t>Ru</w:t>
      </w:r>
    </w:p>
    <w:p>
      <w:pPr>
        <w:pStyle w:val="Normal"/>
        <w:rPr/>
      </w:pPr>
      <w:r>
        <w:rPr>
          <w:sz w:val="22"/>
        </w:rPr>
        <w:t>21.10.14 Благотворительный фонд предоставил 100 млн рублей на завершающий этап восстановления Кафедрального собора Крымской епархии - храма Александра Невского в Симферополе. Название фонда не уточняется. Седмица.Ru</w:t>
      </w:r>
    </w:p>
    <w:p>
      <w:pPr>
        <w:pStyle w:val="Normal"/>
        <w:rPr>
          <w:sz w:val="22"/>
        </w:rPr>
      </w:pPr>
      <w:r>
        <w:rPr>
          <w:sz w:val="22"/>
        </w:rPr>
        <w:t>22.10.14 В Киево-Печерской лавре состоялось совещание-семинар секретарей и рабочих юридических отделов епархий УПЦ. Целью встречи стал обмен опытом в сфере юридического обеспечения деятельности приходов. Участники обменялись мнениями и опытом в решении проблемных ситуаций, связанных с нарушением законодательства в сфере свободы слова и вероисповеданий. Председатель Юридической службы протоиерей Александр Бахов предоставил рекомендации по совершенствованию работы епархиальных юридических отделов и рассказал об опыте юридического сопровождения деятельности приходов и восстановления их прав в случае попыток рейдерского захвата церковного имущества вследствие незаконного изменения уставной документации. Church.ua</w:t>
      </w:r>
    </w:p>
    <w:p>
      <w:pPr>
        <w:pStyle w:val="Normal"/>
        <w:rPr>
          <w:sz w:val="22"/>
        </w:rPr>
      </w:pPr>
      <w:r>
        <w:rPr>
          <w:sz w:val="22"/>
        </w:rPr>
        <w:t>22.10.14 Монастырь святой Екатерины на Синае опроверг сообщения египетских христианских СМИ о нападениях на монастырь и назвал их "безответственными и ложными". Исламисты не нападали на монастырь и не брали в заложником монахов, говорится в официальном заявлении обители. Напомним, что ранее ряд СМИ, ссылаясь на известного адвоката, доктора Ийхаба Рамзи и журналистское расследование, предпринятое порталом Copts Today, утверждали обратное. Седмица.</w:t>
      </w:r>
      <w:r>
        <w:rPr>
          <w:sz w:val="22"/>
          <w:lang w:val="en-US"/>
        </w:rPr>
        <w:t>Ru</w:t>
      </w:r>
    </w:p>
    <w:p>
      <w:pPr>
        <w:pStyle w:val="Normal"/>
        <w:rPr>
          <w:sz w:val="22"/>
        </w:rPr>
      </w:pPr>
      <w:r>
        <w:rPr>
          <w:sz w:val="22"/>
        </w:rPr>
        <w:t>22.10.14 Причастность подозреваемого к краже из храма Спаса Нерукотворного в Смоленске удалось установить при помощи исследования в геномной лаборатории. На месте преступления злоумышленник порезался и оставил купюру со следами крови, которую полицейские взяли на анализ и сравнили с кровью гражданина, задержанного по подозрению в данном преступлении. Образцы совпали. Православие и мир</w:t>
      </w:r>
    </w:p>
    <w:p>
      <w:pPr>
        <w:pStyle w:val="Normal"/>
        <w:rPr>
          <w:sz w:val="22"/>
        </w:rPr>
      </w:pPr>
      <w:r>
        <w:rPr>
          <w:sz w:val="22"/>
        </w:rPr>
        <w:t>22.10.14 «Институт благородных девиц» и «кадетский корпус» появились на приходе св. Александра Невского в Хабаровске. В «кадетском корпусе» ведутся занятия по стрельбе, рукопашному бою, общефизической подготовке. В школе для девушек предусмотрены уроки истории, флористики, пения, а также изобразительного искусства, моделирования и дизайна одежды. Пока занятия проводятся в рамках воскресной школы. Православие и мир</w:t>
      </w:r>
    </w:p>
    <w:p>
      <w:pPr>
        <w:pStyle w:val="Normal"/>
        <w:rPr>
          <w:sz w:val="22"/>
        </w:rPr>
      </w:pPr>
      <w:r>
        <w:rPr>
          <w:sz w:val="22"/>
        </w:rPr>
        <w:t>22.10.14 На Афоне отпраздновали 99-летие игумена Русского на Афоне Свято-Пантелеимонова монастыря схиархимандрита Иеремии (Алехина). В этом году также исполнилось 35 лет игуменского служения старца на «Русском Афоне». Седмица.Ru</w:t>
      </w:r>
    </w:p>
    <w:p>
      <w:pPr>
        <w:pStyle w:val="Normal"/>
        <w:rPr>
          <w:sz w:val="22"/>
        </w:rPr>
      </w:pPr>
      <w:r>
        <w:rPr>
          <w:sz w:val="22"/>
        </w:rPr>
        <w:t>22.10.14 В Курске семья пятидесятников приняла Православие. Глава семьи Михаил раньше активно защищал в соцсетях протестантизм и выступал с критикой Православия. После беседы с православным миссионером, взгляд его стал меняться. Вместе с женой Ириной они съездили в монастырь Коренная Пустынь, где им рассказали о Православии, почитании икон и святых. Супруги прочитали книгу священника Сергия Кобзаря “Почему я не могу оставаться баптистом и протестантом?”, после чего у них исчезли оставшиеся вопросы, и появилось твердое желание вернуться в Православие. Седмица.</w:t>
      </w:r>
      <w:r>
        <w:rPr>
          <w:sz w:val="22"/>
          <w:lang w:val="en-US"/>
        </w:rPr>
        <w:t>Ru</w:t>
      </w:r>
    </w:p>
    <w:p>
      <w:pPr>
        <w:pStyle w:val="Normal"/>
        <w:rPr>
          <w:sz w:val="22"/>
        </w:rPr>
      </w:pPr>
      <w:r>
        <w:rPr>
          <w:sz w:val="22"/>
        </w:rPr>
        <w:t>23.10.14 Прокурор Крыма Наталья Поклонская подарила Ливадийскому дворцу более 80 фотографий святых царственных страстотерпцев. Коллекцию снимков в электронном виде ей передал священник Успенского монастыря в Крыму. Фотографии будут выставлены в бывших покоях членов царской фамилии. Православие.Ru</w:t>
      </w:r>
    </w:p>
    <w:p>
      <w:pPr>
        <w:pStyle w:val="Normal"/>
        <w:rPr>
          <w:sz w:val="22"/>
        </w:rPr>
      </w:pPr>
      <w:r>
        <w:rPr>
          <w:sz w:val="22"/>
        </w:rPr>
        <w:t>23.10.14 В Луцке сотни верующих приняли участие в крестном ходу, который традиционно проводится в день памяти Всех святых в земле Волынской просиявших. Сонм священства Волынской епархии, воспитанники Волынской духовной академии и множество лучан прошли с иконами и молитвами от Покровского кафедрального собора до храма в честь Всех Волынских святых. Фома в Украине</w:t>
      </w:r>
    </w:p>
    <w:p>
      <w:pPr>
        <w:pStyle w:val="Normal"/>
        <w:rPr>
          <w:sz w:val="22"/>
        </w:rPr>
      </w:pPr>
      <w:r>
        <w:rPr>
          <w:sz w:val="22"/>
        </w:rPr>
        <w:t>24.10.14 Во время реставрационных работ получил серьезную травму настоятель Георгиевского храма села Яполоть Костопольского района на Ровенщине. Хирургам пришлось удалить протоиерею Георгию Новаку селезенку. Священство и верующих просят молитвенно поддержать священника в тяжелое время испытаний. По материалам Православие в Украине</w:t>
      </w:r>
    </w:p>
    <w:p>
      <w:pPr>
        <w:pStyle w:val="Normal"/>
        <w:rPr>
          <w:sz w:val="22"/>
        </w:rPr>
      </w:pPr>
      <w:r>
        <w:rPr>
          <w:sz w:val="22"/>
        </w:rPr>
        <w:t>24.10.14 В Салехарде, во время реставрации объекта культурного наследия «Комплекс городской усадьбы», в стене одного из зданий нашли спрятанные в эпоху гонений на Церковь иконы XIX-XX вв. Иконы были прислонены ликом к стене в южной части дома между оконными проемами. Они относятся к алтарному типу, отличаются крупным форматом. Иконы подобного типа достаточно редки, большинство из них не сохранилось после революции. Стена между двумя оконными проемами, в которой нашли иконы, была покрыта несколькими слоями обоев, так что жильцы не догадывались, что находится в их доме. Фома.Ru</w:t>
      </w:r>
    </w:p>
    <w:p>
      <w:pPr>
        <w:pStyle w:val="Normal"/>
        <w:rPr>
          <w:sz w:val="22"/>
        </w:rPr>
      </w:pPr>
      <w:r>
        <w:rPr>
          <w:sz w:val="22"/>
        </w:rPr>
        <w:t>24.10.14 Прихожане Латвийской Православной Церкви пожертвовали пострадавшим на Украине 19 600 евро. Деньги перечислены Синоду УПЦ на имя Блаженнейшего Митрополита Онуфрия. Седмица.Ru</w:t>
      </w:r>
    </w:p>
    <w:p>
      <w:pPr>
        <w:pStyle w:val="Normal"/>
        <w:rPr>
          <w:sz w:val="22"/>
        </w:rPr>
      </w:pPr>
      <w:r>
        <w:rPr>
          <w:sz w:val="22"/>
        </w:rPr>
        <w:t>24.10.14 Грузинской Православной Церкви на Кипре передан участок земли. На нем будет построен монастырский комплекс, что даст возможность грузинским духовным лицам совершать церковное богослужение для грузин, проживающих на Кипре. Седмица.</w:t>
      </w:r>
      <w:r>
        <w:rPr>
          <w:sz w:val="22"/>
          <w:lang w:val="en-US"/>
        </w:rPr>
        <w:t>Ru</w:t>
      </w:r>
    </w:p>
    <w:p>
      <w:pPr>
        <w:pStyle w:val="Normal"/>
        <w:rPr>
          <w:sz w:val="22"/>
        </w:rPr>
      </w:pPr>
      <w:r>
        <w:rPr>
          <w:sz w:val="22"/>
        </w:rPr>
        <w:t>26.10.14 После пожара восстановлен храм в честь иконы Божией Матери «Державная» в монастыре святых Царственных Страстотерпцев на Ганиной Яме. Первую Литургию в нем совершил митрополит Екатеринбургский и Верхотурский Кирилл. Деревянный храм, построенный на месте уничтожения останков святых царственных страстотерпцев, сгорел 14 сентября 2010 года. Причиной пожара стало печное отопление. Это был не первый пожар в монастыре. В 2008 году здесь уже выгорели церковные постройки после пожара, начавшегося в церковной лавке. Православие.</w:t>
      </w:r>
      <w:r>
        <w:rPr>
          <w:sz w:val="22"/>
          <w:lang w:val="en-US"/>
        </w:rPr>
        <w:t>Ru</w:t>
      </w:r>
    </w:p>
    <w:p>
      <w:pPr>
        <w:pStyle w:val="Normal"/>
        <w:rPr/>
      </w:pPr>
      <w:r>
        <w:rPr>
          <w:sz w:val="22"/>
        </w:rPr>
        <w:t>27.10.14 Запреты не решат проблему распространения вредной информации в Интернете, считает глава Информотдела РПЦ Владимир Легойда. «Только сам человек может противостоять негативному воздействию медиа на его душу», - сказал он в эфире радиостанции «Вера». По мнению В. Легойды, проблему распространения недоброкачественной информации в Сети может помочь решить хорошее воспитание. «Хотим мы того или нет, но наши дети пользуются и будут пользоваться Интернетом. Вопрос в том, будем ли мы находить с ними общий язык на этой площадке или нет. Я считаю, что мы должны говорить в интернет-сообществе на их языке, но о том, что важно и ценно для нас», - подчеркнул В.Легойда. Православие и мир</w:t>
      </w:r>
    </w:p>
    <w:p>
      <w:pPr>
        <w:pStyle w:val="Normal"/>
        <w:rPr>
          <w:sz w:val="22"/>
        </w:rPr>
      </w:pPr>
      <w:r>
        <w:rPr>
          <w:sz w:val="22"/>
        </w:rPr>
        <w:t>27.10.14 При Покровском монастыре села Ракошино Мукачевской епархии зарегистрирована Паломническая служба «Метеора». Она будет заниматься организацией паломнических поездок на территории Украины и за рубежом. На данный момент в УПЦ зарегистрировано около 40 паломнических служб. Седмица.Ru</w:t>
      </w:r>
    </w:p>
    <w:p>
      <w:pPr>
        <w:pStyle w:val="Normal"/>
        <w:rPr/>
      </w:pPr>
      <w:r>
        <w:rPr>
          <w:sz w:val="22"/>
        </w:rPr>
        <w:t>28.10.14 Трое клириков Сумской епархии вместе с чтимыми святынями Сумщины - Малочернетчинским образом Христа Спасителя «Хлеб Жизни», «Корсунской», «Покровской» и «Августовской» иконами Божией Матери, ликами преподобных Сергия Радонежского, Серафима Саровского и с частицами мощей угодников Божиих - пролетели на самолете над городом Сумы. «Крестный лет» стал первым в истории Сумской епархии. Пребывая на борту самолета, протоиереи Вячеслав Темный, Алексий Радивилов и Владислав Авраменко отслужили молебен о мире и прекращении войны в Украине и окропили город святой водой. Фома в Украине</w:t>
      </w:r>
    </w:p>
    <w:p>
      <w:pPr>
        <w:pStyle w:val="Normal"/>
        <w:rPr/>
      </w:pPr>
      <w:r>
        <w:rPr>
          <w:sz w:val="22"/>
        </w:rPr>
        <w:t>28.10.14 Серию необычных снимков сделал житель Мариуполя Роман Карлов. Ему удалось зафиксировать уникальное явление - крест из облаков. Благочинный Николаевского округа протоиерей Николай Марковский вместе со священнослужителями исследовали снимки. «Крест правильный, православный. На фотографии видно, что Он якобы спускается с облаков и осеняет город Мариуполь. На моей памяти, за все годы моей службы, такого явления не было, - отметил о. Николай. - Видимо, сам Господь вторгается в нашу жизнь, чтобы утешить нас в эти тревожные и непростые дни, внимая молитвам Святой Церкви, осеняя наш город своим лучезарным крестом». Православие и мир</w:t>
      </w:r>
    </w:p>
    <w:p>
      <w:pPr>
        <w:pStyle w:val="Normal"/>
        <w:rPr/>
      </w:pPr>
      <w:r>
        <w:rPr>
          <w:sz w:val="22"/>
        </w:rPr>
        <w:t>28.10.14 У полковых священников России будет полевая военная форма с особой символикой - петличными знаками в виде православных крестов. Традиционное церковное облачение будет дополнено современным всесезонным комплектом базового обмундирования. В него входят 19 предметов: ветроводозащитный костюм, утепленная куртка, несколько видов ботинок с высокими берцами и другое. Православие и мир</w:t>
      </w:r>
    </w:p>
    <w:p>
      <w:pPr>
        <w:pStyle w:val="Normal"/>
        <w:rPr>
          <w:sz w:val="22"/>
        </w:rPr>
      </w:pPr>
      <w:r>
        <w:rPr>
          <w:sz w:val="22"/>
        </w:rPr>
        <w:t>29.10.14 Полиция Владимирской области пометила более 4 тысяч предметов религиозного назначения специальной маркировкой. Это позволит установить происхождение реликвии, даже если она будет вывезена за пределы России. Интерфакс-Религия</w:t>
      </w:r>
    </w:p>
    <w:p>
      <w:pPr>
        <w:pStyle w:val="Normal"/>
        <w:rPr>
          <w:sz w:val="22"/>
        </w:rPr>
      </w:pPr>
      <w:r>
        <w:rPr>
          <w:sz w:val="22"/>
        </w:rPr>
        <w:t>30.10.14 Президент России подписал поправки к закону «Об объектах культурного наследия (памятниках истории и культуры) народов РФ». Теперь у субъектов РФ и муниципальных образований появилось право «за счет средств своих бюджетов оказывать финансовую поддержку мероприятий по сохранению находящихся в собственности религиозных организаций объектов культурного наследия, включенных в единый госреестр». Инициатором законопроекта выступила Московская Патриархия. Православие и мир</w:t>
      </w:r>
    </w:p>
    <w:p>
      <w:pPr>
        <w:pStyle w:val="Normal"/>
        <w:rPr/>
      </w:pPr>
      <w:r>
        <w:rPr>
          <w:sz w:val="22"/>
        </w:rPr>
        <w:t>30.10.14 Московские власти не планируют устанавливать люки на коммуникационных колодцах с изображением святого Георгия Победоносца. «Вопрос использования городской символики, в том числе изображения святого Георгия Победоносца на чугунных люках под ногами, является неэтичным», - сказал пресс-секретарь заместителя мэра города по вопросам ЖКХ и благоустройства Игорь Пергаменщик. Ранее Студия Артемия Лебедева сообщила, что разработан дизайн крышек для канализационных люков с изображением св. Георгия Победоносца. Союз православных хоругвеносцев назвал данный проект кощунством и объявил, что в случае его реализации обратится в Генеральную прокуратуру с заявлением об умышленным оскорблением религиозных чувств верующих. По материалам Интерфакс-Религия</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Обнародовано итоговое послание Синода католических епископов</w:t>
      </w:r>
    </w:p>
    <w:p>
      <w:pPr>
        <w:pStyle w:val="Normal"/>
        <w:rPr>
          <w:sz w:val="22"/>
        </w:rPr>
      </w:pPr>
      <w:r>
        <w:rPr>
          <w:sz w:val="22"/>
        </w:rPr>
        <w:t>Участники внеочередной ассамблеи Синода епископов на тему «Задачи пастырского попечения семьи в контексте евангелизации» приняли итоговое послание. Оно обращено к семьям всего мира, в особенности к христианским. Послание содержит также призыв к учреждениям продвигать права семьи и упоминает об обсуждениях по поводу причащения разведенных, вступивших в новый гражданский брак.</w:t>
      </w:r>
    </w:p>
    <w:p>
      <w:pPr>
        <w:pStyle w:val="Normal"/>
        <w:rPr/>
      </w:pPr>
      <w:r>
        <w:rPr>
          <w:sz w:val="22"/>
        </w:rPr>
        <w:t>«Супружеская любовь, единственная и нерасторжимая, которая сохраняется несмотря на многочисленные трудности ограниченного человека, - это одно из самых прекрасных чудес» и в то же время одно из чудес «самых обычных»: заключительное послание Ассамблеи Синода епископов исполнено надежды и благодарности за «верность, веру, надежду и любовь», которую семьи дарят всему миру. В первой части документа речь идет о «живой и сложной действительности», в которой живут семьи, о «светлых и темных» сторонах их жизни, о вызовах и испытаниях, о тех ситуациях, когда зло и грех проникают в семейное жилище.</w:t>
      </w:r>
    </w:p>
    <w:p>
      <w:pPr>
        <w:pStyle w:val="Normal"/>
        <w:rPr/>
      </w:pPr>
      <w:r>
        <w:rPr>
          <w:sz w:val="22"/>
        </w:rPr>
        <w:t>Среди основных вызовов, стоящих перед семьей, в Послании упоминается супружеская верность, подвергающаяся тяжким испытаниям из-за индивидуализма, ослабления веры и неудержимого ритма повседневной жизни. Эти факторы могут привести к кризису брака, который супруги переживают при нехватке терпения, прощения, без взаимного примирения и самопожертвования. После крушения браков - читаем в тексте - появляются «новые связи, новые пары, новые союзы и новые браки, создавая сложные семейные ситуации, проблематичные для христианского выбора».</w:t>
      </w:r>
    </w:p>
    <w:p>
      <w:pPr>
        <w:pStyle w:val="Normal"/>
        <w:rPr/>
      </w:pPr>
      <w:r>
        <w:rPr>
          <w:sz w:val="22"/>
        </w:rPr>
        <w:t>Другие вызовы, стоящие перед семьей, - это дети, страдающие инвалидностью, присутствие в семье больных и престарелых, смерть близких людей, экономические проблемы, порожденные неприемлемыми общественными порядками и «фетишизмом денег», унижающим достоинство человека. Синод обращается к безработным отцам и матерям семейства, «бессильным перед лицом первичных нужд семьи», и к молодежи, опустошенной и утратившей надежду, которая становится жертвой наркомании и преступности. Упоминаются малоимущие семьи, семьи беженцев, семьи, преследуемые за веру, страдающие от войны и жестоких притеснений, женщины, ставшие жертвой насилия и торговли людьми, дети, «которыми злоупотребляют даже те, кто должен их опекать».</w:t>
      </w:r>
    </w:p>
    <w:p>
      <w:pPr>
        <w:pStyle w:val="Normal"/>
        <w:rPr>
          <w:sz w:val="22"/>
        </w:rPr>
      </w:pPr>
      <w:r>
        <w:rPr>
          <w:sz w:val="22"/>
        </w:rPr>
        <w:t>Послание обращается к правительствам и к международным организациям с настоятельным призывом защищать права семьи во имя общего блага. «Церковь, всегда открытый дом», принимает всех без исключений, говорится далее в Послании. Участники Синода выражают признательность всем пастырям, мирянам и общинам, которые задействованы в пастырском попечении о семьях.</w:t>
      </w:r>
    </w:p>
    <w:p>
      <w:pPr>
        <w:pStyle w:val="Normal"/>
        <w:rPr/>
      </w:pPr>
      <w:r>
        <w:rPr>
          <w:sz w:val="22"/>
        </w:rPr>
        <w:t>Но документ Синода не забывает и о светлых сторонах многих семей, о том свете, который исходит от «равноправной и взаимной» встречи супругов, когда каждый из них открыт другому, оставаясь при этом самим собой. Особый акцент ставится на периоде помолвки и подготовки к браку - выбору навсегда.</w:t>
      </w:r>
    </w:p>
    <w:p>
      <w:pPr>
        <w:pStyle w:val="Normal"/>
        <w:rPr>
          <w:sz w:val="22"/>
        </w:rPr>
      </w:pPr>
      <w:r>
        <w:rPr>
          <w:sz w:val="22"/>
        </w:rPr>
        <w:t>Супружеская любовь растет через «плодородность и деторождение», говорит Синод, понимаемое не только как продолжение рода, но и как дар Божественной жизни в Крещении, в воспитании и в катехизации детей, в способности дарить любовь и ценности, которой обладают даже те, кто не имеет детей.</w:t>
      </w:r>
    </w:p>
    <w:p>
      <w:pPr>
        <w:pStyle w:val="Normal"/>
        <w:rPr>
          <w:sz w:val="22"/>
        </w:rPr>
      </w:pPr>
      <w:r>
        <w:rPr>
          <w:sz w:val="22"/>
        </w:rPr>
        <w:t>В Послании подчеркивается важность совместной семейной молитвы, «маленького оазиса духа», и воспитания в вере и святости. Эта миссия с большой самоотдачей исполняется также бабушками и дедушками. В этой перспективе семья, домашняя Церковь может выразить свою любовь и близость к самым последним, к отверженным, к бедным, к одиноким людям, к больным и чужестранцам.</w:t>
      </w:r>
    </w:p>
    <w:p>
      <w:pPr>
        <w:pStyle w:val="Normal"/>
        <w:rPr>
          <w:sz w:val="22"/>
        </w:rPr>
      </w:pPr>
      <w:r>
        <w:rPr>
          <w:sz w:val="22"/>
        </w:rPr>
        <w:t>Большое значение для семьи имеет воскресная Евхаристия, когда семья «садится за трапезу с Господом». Документ напоминает, что «на этом первом этапе синодального пути обсуждалось пастырское сопровождение и допущение к Таинствам разведенных, вступивших в новый брак».</w:t>
      </w:r>
    </w:p>
    <w:p>
      <w:pPr>
        <w:pStyle w:val="Normal"/>
        <w:rPr>
          <w:sz w:val="22"/>
        </w:rPr>
      </w:pPr>
      <w:r>
        <w:rPr>
          <w:sz w:val="22"/>
        </w:rPr>
        <w:t>Послание Синода ссылается на Святое Семейство из Назарета и возносит молитву Богу Отцу в виду Очередной ассамблеи Синода в 2015 году, тоже посвященной теме семьи. В Послании звучит прошение, дабы Господь даровал Церкви «сильных и мудрых супругов», молодых людей, мужественно делающих выбор в пользу «обязательства постоянства и верности», чтобы Церковь была «все более верной и заслуживала доверие» в мире, ценящем истину, справедливость и милосерд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Лидер униатов назвал УПЦ единственной канонической Церковью Украины</w:t>
      </w:r>
    </w:p>
    <w:p>
      <w:pPr>
        <w:pStyle w:val="Normal"/>
        <w:rPr>
          <w:sz w:val="22"/>
        </w:rPr>
      </w:pPr>
      <w:r>
        <w:rPr>
          <w:sz w:val="22"/>
        </w:rPr>
        <w:t>Глава Украинской Греко-Католической Церкви (УГКЦ) Верховный Архиепископ Святослав (Шевчук) признал наличие на Украине только одной канонической Православной церкви.</w:t>
      </w:r>
    </w:p>
    <w:p>
      <w:pPr>
        <w:pStyle w:val="Normal"/>
        <w:rPr/>
      </w:pPr>
      <w:r>
        <w:rPr>
          <w:sz w:val="22"/>
        </w:rPr>
        <w:t>"Сегодня ни для кого не является секретом, что единственной канонической Православной Церковью на Украине, то есть такой, которая находится в полноте общения с мировым православием, является Украинская Православная Церковь в единстве с Московским Патриархатом", - заявил С.Шевчук в беседе с главой Конференции католических епископов США кардиналом Тимоти Доланом в эфире американской радиостанции "SiriusXM".</w:t>
      </w:r>
    </w:p>
    <w:p>
      <w:pPr>
        <w:pStyle w:val="Normal"/>
        <w:rPr>
          <w:sz w:val="22"/>
        </w:rPr>
      </w:pPr>
      <w:r>
        <w:rPr>
          <w:sz w:val="22"/>
        </w:rPr>
        <w:t>При этом он добавил, что существуют и другие православные церковные общины, "которые во времена независимости Украины в разное время и по разным причинам отделились от этого Патриархата, другие Православные Церкви считают их неканоническими".</w:t>
      </w:r>
    </w:p>
    <w:p>
      <w:pPr>
        <w:pStyle w:val="Normal"/>
        <w:rPr/>
      </w:pPr>
      <w:r>
        <w:rPr>
          <w:sz w:val="22"/>
        </w:rPr>
        <w:t>"Для нас как Восточной Католической Церкви эти разделения в украинском православии являются болью, но мы уважаем каноны и внутренний порядок православной стороны. Никогда с нашей стороны не было попыток вмешиваться во внутренние дела Православной Церкви, дискутировать о ее каноничности или поощрять некое сообщество с целью его отделения. Новыми расколами, отсоединениями или присоединениями существующие проблемы не решить", - подчеркнул Архиепископ.</w:t>
      </w:r>
    </w:p>
    <w:p>
      <w:pPr>
        <w:pStyle w:val="Normal"/>
        <w:rPr>
          <w:sz w:val="22"/>
        </w:rPr>
      </w:pPr>
      <w:r>
        <w:rPr>
          <w:sz w:val="22"/>
        </w:rPr>
        <w:t>Он выразил надежду, что эти расколы в недалеком будущем удастся уврачевать.</w:t>
      </w:r>
    </w:p>
    <w:p>
      <w:pPr>
        <w:pStyle w:val="Normal"/>
        <w:rPr/>
      </w:pPr>
      <w:r>
        <w:rPr>
          <w:sz w:val="22"/>
        </w:rPr>
        <w:t>"Мы общаемся с "Киевским патриархатом" в рамках общественной организации, которая называется "Всеукраинский совет Церквей и религиозных организаций". Поэтому эти отношения я бы назвал общественными, а не церковными", - заявил лидер униат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В наши дни 150 миллионов христиан рискуют жизнью</w:t>
      </w:r>
    </w:p>
    <w:p>
      <w:pPr>
        <w:pStyle w:val="Normal"/>
        <w:rPr/>
      </w:pPr>
      <w:r>
        <w:rPr>
          <w:sz w:val="22"/>
        </w:rPr>
        <w:t xml:space="preserve">В наши дни по меньшей мере 150 миллионов христиан рискуют жизнью из-за антирелигиозных гонений. Такие цифры содержатся в «Черной книге о положении христиан в мире», опубликованной французским издательством «Xo </w:t>
      </w:r>
      <w:r>
        <w:rPr>
          <w:sz w:val="22"/>
          <w:lang w:val="en-US"/>
        </w:rPr>
        <w:t>e</w:t>
      </w:r>
      <w:r>
        <w:rPr>
          <w:sz w:val="22"/>
        </w:rPr>
        <w:t>ditions».</w:t>
      </w:r>
    </w:p>
    <w:p>
      <w:pPr>
        <w:pStyle w:val="Normal"/>
        <w:rPr>
          <w:sz w:val="22"/>
        </w:rPr>
      </w:pPr>
      <w:r>
        <w:rPr>
          <w:sz w:val="22"/>
        </w:rPr>
        <w:t>23 октября книга была представлена в Париже профессором Андреа Риккарди, одним из 70 авторов сборника, содержащего более 800 страниц.</w:t>
      </w:r>
    </w:p>
    <w:p>
      <w:pPr>
        <w:pStyle w:val="Normal"/>
        <w:rPr/>
      </w:pPr>
      <w:r>
        <w:rPr>
          <w:sz w:val="22"/>
        </w:rPr>
        <w:t>В современном мире от 150 до 200 миллионов христиан не могут свободно выражать свою веру. В начале XXI века 75% всего насилия против религиозных меньшинств поражает христиан. Страницы «Чёрной книги о положении христиан в мире» свидетельствуют, что для огромного числа последователей Иисуса мученичество - это не просто воспоминание из прошлого.</w:t>
      </w:r>
    </w:p>
    <w:p>
      <w:pPr>
        <w:pStyle w:val="Normal"/>
        <w:rPr>
          <w:sz w:val="22"/>
        </w:rPr>
      </w:pPr>
      <w:r>
        <w:rPr>
          <w:sz w:val="22"/>
        </w:rPr>
        <w:t>В сборнике опубликованы десятки карт, графиков и статистик аналитически и объективно показывают ситуацию христиан в десятках стран по всему миру.</w:t>
      </w:r>
    </w:p>
    <w:p>
      <w:pPr>
        <w:pStyle w:val="Normal"/>
        <w:rPr>
          <w:sz w:val="22"/>
        </w:rPr>
      </w:pPr>
      <w:r>
        <w:rPr>
          <w:sz w:val="22"/>
        </w:rPr>
        <w:t>Если на Ближнем Востоке или в некоторых африканских странах, таких как Нигерия, христиане становятся мишенью исламистов, в некоторых районах Азии они являются жертвами экстремистски настроенных индуистов и буддистов.</w:t>
      </w:r>
    </w:p>
    <w:p>
      <w:pPr>
        <w:pStyle w:val="Normal"/>
        <w:rPr>
          <w:sz w:val="22"/>
        </w:rPr>
      </w:pPr>
      <w:r>
        <w:rPr>
          <w:sz w:val="22"/>
        </w:rPr>
        <w:t>Кроме того, христиане подвергаются угрозам и насилию даже в «католической» Латинской Америке, где священники и пастырские работники часто становятся мишенью организованной преступности и незаконного оборота наркотиков.</w:t>
      </w:r>
    </w:p>
    <w:p>
      <w:pPr>
        <w:pStyle w:val="Normal"/>
        <w:rPr>
          <w:sz w:val="22"/>
        </w:rPr>
      </w:pPr>
      <w:r>
        <w:rPr>
          <w:sz w:val="22"/>
        </w:rPr>
        <w:t>News.invictory.org</w:t>
      </w:r>
    </w:p>
    <w:p>
      <w:pPr>
        <w:pStyle w:val="Normal"/>
        <w:rPr>
          <w:sz w:val="22"/>
        </w:rPr>
      </w:pPr>
      <w:r>
        <w:rPr>
          <w:sz w:val="22"/>
        </w:rPr>
      </w:r>
    </w:p>
    <w:p>
      <w:pPr>
        <w:pStyle w:val="Normal"/>
        <w:rPr>
          <w:b/>
          <w:b/>
          <w:sz w:val="22"/>
        </w:rPr>
      </w:pPr>
      <w:r>
        <w:rPr>
          <w:b/>
          <w:sz w:val="22"/>
        </w:rPr>
        <w:t>Клирики Халдо-Католической Церкви, покинувшие Ирак, запрещены в служении</w:t>
      </w:r>
    </w:p>
    <w:p>
      <w:pPr>
        <w:pStyle w:val="Normal"/>
        <w:rPr>
          <w:sz w:val="22"/>
        </w:rPr>
      </w:pPr>
      <w:r>
        <w:rPr>
          <w:sz w:val="22"/>
        </w:rPr>
        <w:t>Глава Халдейской Католической Церкви издал декрет, временно запрещающий в служении шестерых монахов и шестерых священников, сообщило агентство CWN, которое, однако, не уточнило, в какой форме данное наказание может быть применимо к монахам, не имеющим священного сана.</w:t>
      </w:r>
    </w:p>
    <w:p>
      <w:pPr>
        <w:pStyle w:val="Normal"/>
        <w:rPr>
          <w:sz w:val="22"/>
        </w:rPr>
      </w:pPr>
      <w:r>
        <w:rPr>
          <w:sz w:val="22"/>
        </w:rPr>
        <w:t>В сентябре этого года Патриарх Луис Рафаэль Сако потребовал, чтобы все священники и монашествующие Халдо-Католической Церкви, которые уехали из Ирака без разрешения Патриарха, возвратились в страну в течение 30 дней под угрозой наложения прещения в случае непослушания.</w:t>
      </w:r>
    </w:p>
    <w:p>
      <w:pPr>
        <w:pStyle w:val="Normal"/>
        <w:rPr>
          <w:sz w:val="22"/>
        </w:rPr>
      </w:pPr>
      <w:r>
        <w:rPr>
          <w:sz w:val="22"/>
        </w:rPr>
        <w:t>Отмечая, что многие священники Халдо-Католической Церкви покинули Ирак и уехали в Австралию, Канаду, Швецию и США, Патриарх сказал, что «цель нашего декрета состоит в том, чтобы положить конец незаконному исходу священников из своих епархий».</w:t>
      </w:r>
    </w:p>
    <w:p>
      <w:pPr>
        <w:pStyle w:val="Normal"/>
        <w:rPr/>
      </w:pPr>
      <w:r>
        <w:rPr>
          <w:sz w:val="22"/>
        </w:rPr>
        <w:t>Луис Рафаэль Сако добавил, что прещения, наложенные на клириков, будут отменены, если монахи возвратятся в свои монастыри, а священники - на свои приходы в Ираке.</w:t>
      </w:r>
    </w:p>
    <w:p>
      <w:pPr>
        <w:pStyle w:val="Normal"/>
        <w:rPr/>
      </w:pPr>
      <w:r>
        <w:rPr>
          <w:sz w:val="22"/>
        </w:rPr>
        <w:t>Принять данное решение Патриарха Халдо-Католической Церкви побуждает массовый исход христиан из Ирака после начала наступления боевиков-исламистов из т.н. «Исламского государства Ирака и Леванта». В числе покидающих Ирак христиан - халдо-католические священнослужители и монашествующи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России богослужения на улицах окончательно приравняли к митингам</w:t>
      </w:r>
    </w:p>
    <w:p>
      <w:pPr>
        <w:pStyle w:val="Normal"/>
        <w:rPr>
          <w:sz w:val="22"/>
        </w:rPr>
      </w:pPr>
      <w:r>
        <w:rPr>
          <w:sz w:val="22"/>
        </w:rPr>
        <w:t>В России принят закон, определяющий места, где разрешено проводить религиозные мероприятия без предварительного уведомления властей, а где надо их согласовывать.</w:t>
      </w:r>
    </w:p>
    <w:p>
      <w:pPr>
        <w:pStyle w:val="Normal"/>
        <w:rPr>
          <w:sz w:val="22"/>
        </w:rPr>
      </w:pPr>
      <w:r>
        <w:rPr>
          <w:sz w:val="22"/>
        </w:rPr>
        <w:t>Ранее принятый Госдумой, документ подписал глава государства Владимир Путин.</w:t>
      </w:r>
    </w:p>
    <w:p>
      <w:pPr>
        <w:pStyle w:val="Normal"/>
        <w:rPr>
          <w:sz w:val="22"/>
        </w:rPr>
      </w:pPr>
      <w:r>
        <w:rPr>
          <w:sz w:val="22"/>
        </w:rPr>
        <w:t>Отмечается, что согласно закону, богослужения и другие религиозные церемонии могут совершаться без предварительного согласования с властями «в культовых и иных зданиях и сооружениях, принадлежащих религиозным организациям на праве собственности, в местах паломничества, на территории организаций, созданных религиозными организациями, на кладбищах и в крематориях, в жилых помещениях».</w:t>
      </w:r>
    </w:p>
    <w:p>
      <w:pPr>
        <w:pStyle w:val="Normal"/>
        <w:rPr>
          <w:sz w:val="22"/>
        </w:rPr>
      </w:pPr>
      <w:r>
        <w:rPr>
          <w:sz w:val="22"/>
        </w:rPr>
        <w:t>В тоже время, все виды религиозной деятельности, в том числе богослужения, проводимые в общественных местах и требующие обеспечения общественного порядка и безопасности, «осуществляются в порядке, установленном для проведения митингов, шествий и демонстраций», то есть по предварительному согласованию с местными властям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Старообрядческий собор напомнил верующим о греховности брадобрития</w:t>
      </w:r>
    </w:p>
    <w:p>
      <w:pPr>
        <w:pStyle w:val="Normal"/>
        <w:rPr>
          <w:sz w:val="22"/>
        </w:rPr>
      </w:pPr>
      <w:r>
        <w:rPr>
          <w:sz w:val="22"/>
        </w:rPr>
        <w:t>Освященный собор Русской Православной Старообрядческой Церкви, прошедший 21-23 октября в Москве, призвал духовенство обращать больше внимания на внешний вид верующих, включая церковнослужителей, и "понуждать их к соблюдению церковных канонов о недопустимости грехов брадобрития и брадострижения".</w:t>
      </w:r>
    </w:p>
    <w:p>
      <w:pPr>
        <w:pStyle w:val="Normal"/>
        <w:rPr/>
      </w:pPr>
      <w:r>
        <w:rPr>
          <w:sz w:val="22"/>
        </w:rPr>
        <w:t>"Напомнить пастырям Соборное постановление 1908 года: «признавая брадобритие грехом и еретическим деянием, Освященный собор вменяет в непременную обязанность священникам со всею тщательностью убеждать подверженных этому пороку, чтобы оставили оный, и если не будут слушать, то, согласно сказанному апостолом, после второго и третьего внушения, отлучать таковых от причащения и другой святыни, по усмотрению священника", - говорится в постановлении собора, опубликованном на сайте РПСЦ.</w:t>
      </w:r>
    </w:p>
    <w:p>
      <w:pPr>
        <w:pStyle w:val="Normal"/>
        <w:rPr>
          <w:sz w:val="22"/>
        </w:rPr>
      </w:pPr>
      <w:r>
        <w:rPr>
          <w:sz w:val="22"/>
        </w:rPr>
        <w:t>Нарушители не будут допускаться на заседания собора и не смогут входить в алтарь.</w:t>
      </w:r>
    </w:p>
    <w:p>
      <w:pPr>
        <w:pStyle w:val="Normal"/>
        <w:rPr>
          <w:sz w:val="22"/>
        </w:rPr>
      </w:pPr>
      <w:r>
        <w:rPr>
          <w:sz w:val="22"/>
        </w:rPr>
        <w:t>Собор также призвал мирян причащаться не реже одного раза в год при соответствующей подготовке (семь дней строгого поста), после личной исповеди и благословения духовного отца.</w:t>
      </w:r>
    </w:p>
    <w:p>
      <w:pPr>
        <w:pStyle w:val="Normal"/>
        <w:rPr>
          <w:sz w:val="22"/>
        </w:rPr>
      </w:pPr>
      <w:r>
        <w:rPr>
          <w:sz w:val="22"/>
        </w:rPr>
        <w:t>Окончательное рассмотрение вопроса о епархиальной принадлежности Республики Крым было решено отложить до следующего собора, а пока старообрядческие иерархи призвали верующих к усиленной молитве о мире на Украине, к помощи беженцам и сбору средств для пострадавших в результате конфликта.</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Бывшая стюардесса рассказала, что ее притесняли из-за крестика</w:t>
      </w:r>
    </w:p>
    <w:p>
      <w:pPr>
        <w:pStyle w:val="Normal"/>
        <w:rPr>
          <w:sz w:val="22"/>
        </w:rPr>
      </w:pPr>
      <w:r>
        <w:rPr>
          <w:sz w:val="22"/>
        </w:rPr>
        <w:t>Нательный крестик стал причиной дискриминации на работе, об этом рассказала православная христианка Георгина Сарикоди, бывшая сотрудница австралийской авиакомпании «Qantas».</w:t>
      </w:r>
    </w:p>
    <w:p>
      <w:pPr>
        <w:pStyle w:val="Normal"/>
        <w:rPr>
          <w:sz w:val="22"/>
        </w:rPr>
      </w:pPr>
      <w:r>
        <w:rPr>
          <w:sz w:val="22"/>
        </w:rPr>
        <w:t>По словам миссис Сарикоди, менеджмент компании потребовал, чтобы она перестала носить на работу нательный крестик, после того как компания перешла на новую форму для стюардесс.</w:t>
      </w:r>
    </w:p>
    <w:p>
      <w:pPr>
        <w:pStyle w:val="Normal"/>
        <w:rPr/>
      </w:pPr>
      <w:r>
        <w:rPr>
          <w:sz w:val="22"/>
        </w:rPr>
        <w:t>Произошло это в конце 2013 - начале 2014 годов. В частности, по ее словам, она подвергалась «угрозам и насмешкам» и требованиям снять «крест и браслет с молитвой».</w:t>
      </w:r>
    </w:p>
    <w:p>
      <w:pPr>
        <w:pStyle w:val="Normal"/>
        <w:rPr>
          <w:sz w:val="22"/>
        </w:rPr>
      </w:pPr>
      <w:r>
        <w:rPr>
          <w:sz w:val="22"/>
        </w:rPr>
        <w:t>При этом бывшая стюардесса отметила, что до того она 19 лет носила крестик на работу и никаких проблем с этим не было.</w:t>
      </w:r>
    </w:p>
    <w:p>
      <w:pPr>
        <w:pStyle w:val="Normal"/>
        <w:rPr/>
      </w:pPr>
      <w:r>
        <w:rPr>
          <w:sz w:val="22"/>
        </w:rPr>
        <w:t>"Политика «Qantas» позволяет мусульманкам покрывать головы платками, но не разрешает [христианам] носить распятия, браслеты с религиозной символикой и другие атрибуты", - пояснила она.</w:t>
      </w:r>
    </w:p>
    <w:p>
      <w:pPr>
        <w:pStyle w:val="Normal"/>
        <w:rPr>
          <w:sz w:val="22"/>
        </w:rPr>
      </w:pPr>
      <w:r>
        <w:rPr>
          <w:sz w:val="22"/>
        </w:rPr>
        <w:t>После этого Георгина Сарикоди, принадлежащая к Элладской Православной Церкви, подала иск в Викторианский гражданский и административный трибунал Австралии (VCAT).</w:t>
      </w:r>
    </w:p>
    <w:p>
      <w:pPr>
        <w:pStyle w:val="Normal"/>
        <w:rPr>
          <w:sz w:val="22"/>
        </w:rPr>
      </w:pPr>
      <w:r>
        <w:rPr>
          <w:sz w:val="22"/>
        </w:rPr>
        <w:t>Со своей стороны, в пресс-службе компании заявили, что у них «единые стандарты, и они не запрещают никому из сотрудников носить религиозные ювелирные изделия».</w:t>
      </w:r>
    </w:p>
    <w:p>
      <w:pPr>
        <w:pStyle w:val="Normal"/>
        <w:rPr>
          <w:sz w:val="22"/>
        </w:rPr>
      </w:pPr>
      <w:r>
        <w:rPr>
          <w:sz w:val="22"/>
        </w:rPr>
        <w:t>В тоже время, в компании отметили, что крестики нужно носить тайно, чтобы их никто не видел.</w:t>
      </w:r>
    </w:p>
    <w:p>
      <w:pPr>
        <w:pStyle w:val="Normal"/>
        <w:rPr>
          <w:sz w:val="22"/>
        </w:rPr>
      </w:pPr>
      <w:r>
        <w:rPr>
          <w:sz w:val="22"/>
        </w:rPr>
        <w:t>Фома.Ru</w:t>
      </w:r>
    </w:p>
    <w:p>
      <w:pPr>
        <w:pStyle w:val="Normal"/>
        <w:rPr>
          <w:sz w:val="22"/>
        </w:rPr>
      </w:pPr>
      <w:r>
        <w:rPr>
          <w:sz w:val="22"/>
        </w:rPr>
      </w:r>
    </w:p>
    <w:p>
      <w:pPr>
        <w:pStyle w:val="Normal"/>
        <w:rPr>
          <w:b/>
          <w:b/>
          <w:sz w:val="22"/>
        </w:rPr>
      </w:pPr>
      <w:r>
        <w:rPr>
          <w:b/>
          <w:sz w:val="22"/>
        </w:rPr>
        <w:t>В США пасторы отстояли право не проводить содом-свадьбы в своей часовне</w:t>
      </w:r>
    </w:p>
    <w:p>
      <w:pPr>
        <w:pStyle w:val="Normal"/>
        <w:rPr>
          <w:sz w:val="22"/>
        </w:rPr>
      </w:pPr>
      <w:r>
        <w:rPr>
          <w:sz w:val="22"/>
        </w:rPr>
        <w:t>Супружеская пара пасторов в штате Айдахо выиграла дело у муниципалитета, предписавшего им совершать в их часовне свадьбы содомитов вопреки их христианским убеждениям.</w:t>
      </w:r>
    </w:p>
    <w:p>
      <w:pPr>
        <w:pStyle w:val="Normal"/>
        <w:rPr>
          <w:sz w:val="22"/>
        </w:rPr>
      </w:pPr>
      <w:r>
        <w:rPr>
          <w:sz w:val="22"/>
        </w:rPr>
        <w:t>Суд города Кёр д’Ален признал, что коммерческая свадебная часовня может отказаться от церемоний благословения однополых «браков», не нарушая при этом закон о дискриминации.</w:t>
      </w:r>
    </w:p>
    <w:p>
      <w:pPr>
        <w:pStyle w:val="Normal"/>
        <w:rPr>
          <w:sz w:val="22"/>
        </w:rPr>
      </w:pPr>
      <w:r>
        <w:rPr>
          <w:sz w:val="22"/>
        </w:rPr>
        <w:t>Речь идет о Hitching Post Wedding Chapel, принадлежащей пасторам Дональду и Эвелин Кнапп. Ранее муниципалитет требовал от Кнаппов проводить в капелле свадьбы гомосексуалистов после того, как в штате Айдахо были легализованы однополые "браки".</w:t>
      </w:r>
    </w:p>
    <w:p>
      <w:pPr>
        <w:pStyle w:val="Normal"/>
        <w:rPr>
          <w:sz w:val="22"/>
        </w:rPr>
      </w:pPr>
      <w:r>
        <w:rPr>
          <w:sz w:val="22"/>
        </w:rPr>
        <w:t>В начале октября часовня была реорганизована в религиозную корпорацию. Именно это и позволило пасторам выиграть дело.</w:t>
      </w:r>
    </w:p>
    <w:p>
      <w:pPr>
        <w:pStyle w:val="Normal"/>
        <w:rPr>
          <w:sz w:val="22"/>
        </w:rPr>
      </w:pPr>
      <w:r>
        <w:rPr>
          <w:sz w:val="22"/>
        </w:rPr>
        <w:t>О сохранении за часовней статуса «коммерческой» пока ничего не известно.</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56% итальянских практикующих католиков выступают за легализацию содом-союзов</w:t>
      </w:r>
    </w:p>
    <w:p>
      <w:pPr>
        <w:pStyle w:val="Normal"/>
        <w:rPr/>
      </w:pPr>
      <w:r>
        <w:rPr>
          <w:sz w:val="22"/>
        </w:rPr>
        <w:t>56% итальянских практикующих католиков Италии выступают за признание гомосексуальных союзов. 24% из них высказались в пользу «брака», 32% - гражданских союзов. Такие выводы следуют из социологического опроса, проведенного компанией «Ipsos PA».</w:t>
      </w:r>
    </w:p>
    <w:p>
      <w:pPr>
        <w:pStyle w:val="Normal"/>
        <w:rPr/>
      </w:pPr>
      <w:r>
        <w:rPr>
          <w:sz w:val="22"/>
        </w:rPr>
        <w:t>73% верующих, но нечасто посещающих Мессу, считают, что гомосексуальные пары нужно наделить правами. Процент согласный с ними среди неверующих и непрактикующих ни одну религию не намного выше - 85%.</w:t>
      </w:r>
    </w:p>
    <w:p>
      <w:pPr>
        <w:pStyle w:val="Normal"/>
        <w:rPr>
          <w:sz w:val="22"/>
        </w:rPr>
      </w:pPr>
      <w:r>
        <w:rPr>
          <w:sz w:val="22"/>
        </w:rPr>
        <w:t>Только 46% католиков назвали семьей пару мужчины и женщины, связанных узами брака.</w:t>
      </w:r>
    </w:p>
    <w:p>
      <w:pPr>
        <w:pStyle w:val="Normal"/>
        <w:rPr/>
      </w:pPr>
      <w:r>
        <w:rPr>
          <w:sz w:val="22"/>
        </w:rPr>
        <w:t>Сравнивая мнения итальянцев-практикующих католиков и тех, что не сообщили о своей религиозной жизни, Corriere della Sera пишет, 28% итальянцев считают, что семья - это союз мужчины и женщины, состоящих в браке. Для 18% итальянцев семья - это отношения между мужчиной и женщиной независимо от наличия штампа в паспорте. Для более половины граждан (53%) семья - это пара (независимо от пола), связанная узами любви, живущая вместе.</w:t>
      </w:r>
    </w:p>
    <w:p>
      <w:pPr>
        <w:pStyle w:val="Normal"/>
        <w:rPr>
          <w:sz w:val="22"/>
        </w:rPr>
      </w:pPr>
      <w:r>
        <w:rPr>
          <w:sz w:val="22"/>
        </w:rPr>
        <w:t>35% итальянцев выступают за наделение гомосексуальных пар теми же правами, что имеет традиционная семья. 39% высказались за легализацию гражданских союзов. 23% выступают против узаконения как «брака», так и гражданских союзов гомосексуалистов.</w:t>
      </w:r>
    </w:p>
    <w:p>
      <w:pPr>
        <w:pStyle w:val="Normal"/>
        <w:rPr>
          <w:sz w:val="22"/>
        </w:rPr>
      </w:pPr>
      <w:r>
        <w:rPr>
          <w:sz w:val="22"/>
        </w:rPr>
        <w:t>В вопросе о возможности для разведенных католиков полноценно участвовать в церковной жизни за это высказались 83% верующих, которые еженедельно посещают Месс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Умирающему ребенку подарили Рождество в октябре</w:t>
      </w:r>
    </w:p>
    <w:p>
      <w:pPr>
        <w:pStyle w:val="Normal"/>
        <w:rPr>
          <w:sz w:val="22"/>
        </w:rPr>
      </w:pPr>
      <w:r>
        <w:rPr>
          <w:sz w:val="22"/>
        </w:rPr>
        <w:t>Жители небольшого американского города Уэст-Джордан в штате Юта объединились, чтобы совершить чудо ради безнадежно больного ребенка. Всего за несколько дней они провели в городе праздники, которые на самом деле должны праздноваться позднее.</w:t>
      </w:r>
    </w:p>
    <w:p>
      <w:pPr>
        <w:pStyle w:val="Normal"/>
        <w:rPr>
          <w:sz w:val="22"/>
        </w:rPr>
      </w:pPr>
      <w:r>
        <w:rPr>
          <w:sz w:val="22"/>
        </w:rPr>
        <w:t>Четырехлетний Итан Ван Лёвен долго боролся с раком крови, однако медики признались, что бессильны перед болезнью. Они сообщили родителям, что больше сделать для их сына ничего нельзя и ему осталось жить считанные дни. Это означало, что Итан не доживет до своего дня рождения и Рождества. И тогда жители города решили преподнести малышу сюрприз и перенесли праздники специально для него.</w:t>
      </w:r>
    </w:p>
    <w:p>
      <w:pPr>
        <w:pStyle w:val="Normal"/>
        <w:rPr>
          <w:sz w:val="22"/>
        </w:rPr>
      </w:pPr>
      <w:r>
        <w:rPr>
          <w:sz w:val="22"/>
        </w:rPr>
        <w:t>В праздновании пятого дня рождения, который обычно отмечался в ноябре, приняли участие около 100 человек. Некоторые были одеты в костюмы известных героев, например Индианы Джонса и Дарта Вейдера.</w:t>
      </w:r>
    </w:p>
    <w:p>
      <w:pPr>
        <w:pStyle w:val="Normal"/>
        <w:rPr>
          <w:sz w:val="22"/>
        </w:rPr>
      </w:pPr>
      <w:r>
        <w:rPr>
          <w:sz w:val="22"/>
        </w:rPr>
        <w:t>А в пятницу, 24 октября, в Уэст-Джордане встретили Рождество. Улицы украсили светящимися огнями, более 150 человек спели у дома Итана традиционные рождественские песни. По местному радио звучала рождественская музыка. То, что температура воздуха на улицах достигала в это время 21 градуса тепла, никого, похоже, не смутило. Родители Итана рассказали, что лицо их сына светилось от счастья.</w:t>
      </w:r>
    </w:p>
    <w:p>
      <w:pPr>
        <w:pStyle w:val="Normal"/>
        <w:rPr/>
      </w:pPr>
      <w:r>
        <w:rPr>
          <w:sz w:val="22"/>
        </w:rPr>
        <w:t>Напомним, что год назад похожий случай произошел в Сан-Франциско. 12 тысяч жителей исполнили мечту пятилетнего мальчика Майлса Скотта, больного раком, и превратили центр города в город Бэтмена - Готэм-сити.</w:t>
      </w:r>
    </w:p>
    <w:p>
      <w:pPr>
        <w:pStyle w:val="Normal"/>
        <w:rPr>
          <w:sz w:val="22"/>
        </w:rPr>
      </w:pPr>
      <w:r>
        <w:rPr>
          <w:sz w:val="22"/>
        </w:rPr>
        <w:t>Также, чтобы порадовать безнадежно больного, вокалист группы Scorpions Клаус Майне по телефону спел для Алексея Аничкина, пациента Первого московского хосписа, который мечтал побывать на концерте легендарной группы и встретиться с музыкантами.</w:t>
      </w:r>
    </w:p>
    <w:p>
      <w:pPr>
        <w:pStyle w:val="Normal"/>
        <w:rPr>
          <w:sz w:val="22"/>
        </w:rPr>
      </w:pPr>
      <w:r>
        <w:rPr>
          <w:sz w:val="22"/>
        </w:rPr>
        <w:t>По материалам Седмица.</w:t>
      </w:r>
      <w:r>
        <w:rPr>
          <w:sz w:val="22"/>
          <w:lang w:val="en-US"/>
        </w:rPr>
        <w:t>Ru</w:t>
      </w:r>
    </w:p>
    <w:p>
      <w:pPr>
        <w:pStyle w:val="Normal"/>
        <w:rPr>
          <w:b/>
          <w:b/>
          <w:sz w:val="22"/>
        </w:rPr>
      </w:pPr>
      <w:r>
        <w:rPr>
          <w:b/>
          <w:sz w:val="22"/>
        </w:rPr>
      </w:r>
    </w:p>
    <w:p>
      <w:pPr>
        <w:pStyle w:val="Normal"/>
        <w:rPr>
          <w:b/>
          <w:b/>
          <w:sz w:val="22"/>
        </w:rPr>
      </w:pPr>
      <w:r>
        <w:rPr>
          <w:b/>
          <w:sz w:val="22"/>
        </w:rPr>
        <w:t>В Перми зарегистрирован ребенок с именем Люцифер</w:t>
      </w:r>
    </w:p>
    <w:p>
      <w:pPr>
        <w:pStyle w:val="Normal"/>
        <w:rPr>
          <w:sz w:val="22"/>
        </w:rPr>
      </w:pPr>
      <w:r>
        <w:rPr>
          <w:sz w:val="22"/>
        </w:rPr>
        <w:t>Супружеская пара назвала сына Люцифером, сообщила начальник Кировского отдела ЗАГС, в котором был зарегистрирован ребенок, Татьяна Тужилина.</w:t>
      </w:r>
    </w:p>
    <w:p>
      <w:pPr>
        <w:pStyle w:val="Normal"/>
        <w:rPr/>
      </w:pPr>
      <w:r>
        <w:rPr>
          <w:sz w:val="22"/>
        </w:rPr>
        <w:t>"Мальчик родился 11 сентября, родители решили назвать его Люцифером, соответствующее свидетельство мы выдали им 25 сентября. Мы проводили с ними беседу, говорили, что ребенку может быть некомфортно с таким именем в современном обществе, но родители настояли на своем. К тому же запретить регистрировать ребенка с таким именем у нас нет никаких законных оснований", - сказала Тужилина.</w:t>
      </w:r>
    </w:p>
    <w:p>
      <w:pPr>
        <w:pStyle w:val="Normal"/>
        <w:rPr>
          <w:sz w:val="22"/>
        </w:rPr>
      </w:pPr>
      <w:r>
        <w:rPr>
          <w:sz w:val="22"/>
        </w:rPr>
        <w:t>По ее словам, это самое необычное имя, которым когда-либо называли детей в Перми.</w:t>
      </w:r>
    </w:p>
    <w:p>
      <w:pPr>
        <w:pStyle w:val="Normal"/>
        <w:rPr/>
      </w:pPr>
      <w:r>
        <w:rPr>
          <w:sz w:val="22"/>
        </w:rPr>
        <w:t>Родители мальчика не скрывают, что являются сатанистами. "Мы - сатанисты. Во время беременности я вела не самый здоровый образ жизни, поэтому роды были очень тяжелыми. Пообещала, что назову сына Люцифером, если выживет, поскольку он родился с асфиксией тяжелой степени", - рассказала мать мальчика Наталья Меньшикова.</w:t>
      </w:r>
    </w:p>
    <w:p>
      <w:pPr>
        <w:pStyle w:val="Normal"/>
        <w:rPr/>
      </w:pPr>
      <w:r>
        <w:rPr>
          <w:sz w:val="22"/>
        </w:rPr>
        <w:t>По ее словам, "в ужасе пока только родственники". "Люцифер - это символ свободы мысли, гордости и интеллекта. В обществе просто раскрутили стереотип, что сатанизм - это якобы вандалить, слушать тяжелую музыку и пить, но это не так", - считает Меньшикова.</w:t>
      </w:r>
    </w:p>
    <w:p>
      <w:pPr>
        <w:pStyle w:val="Normal"/>
        <w:rPr>
          <w:sz w:val="22"/>
        </w:rPr>
      </w:pPr>
      <w:r>
        <w:rPr>
          <w:sz w:val="22"/>
        </w:rPr>
        <w:t>Она также отметила, что если сыну не понравится имя, то он сможет сменить его в 14 ле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России создали мобильник для мусульман с "будильником намазов"</w:t>
      </w:r>
    </w:p>
    <w:p>
      <w:pPr>
        <w:pStyle w:val="Normal"/>
        <w:rPr>
          <w:sz w:val="22"/>
        </w:rPr>
      </w:pPr>
      <w:r>
        <w:rPr>
          <w:sz w:val="22"/>
        </w:rPr>
        <w:t>Первый в России мобильный телефон для мусульман BQ Istanbul появится в продаже в конце ноября.</w:t>
      </w:r>
    </w:p>
    <w:p>
      <w:pPr>
        <w:pStyle w:val="Normal"/>
        <w:rPr>
          <w:sz w:val="22"/>
        </w:rPr>
      </w:pPr>
      <w:r>
        <w:rPr>
          <w:sz w:val="22"/>
        </w:rPr>
        <w:t>В память устройства встроен Коран на двух языках: арабском и русском в четырех наиболее популярных переводах. Удобное меню позволяет быстро переключать суры, выбирая нужный текст.</w:t>
      </w:r>
    </w:p>
    <w:p>
      <w:pPr>
        <w:pStyle w:val="Normal"/>
        <w:rPr>
          <w:sz w:val="22"/>
        </w:rPr>
      </w:pPr>
      <w:r>
        <w:rPr>
          <w:sz w:val="22"/>
        </w:rPr>
        <w:t>Также в телефоне предустановлено приложение «будильник намазов»: устройство обрабатывает данные о стране и городе, в которых находится пользователь, после чего определяет время совершения намаза и пять раз в день напоминает о его наступлении звуковым сигналом.</w:t>
      </w:r>
    </w:p>
    <w:p>
      <w:pPr>
        <w:pStyle w:val="Normal"/>
        <w:rPr>
          <w:sz w:val="22"/>
        </w:rPr>
      </w:pPr>
      <w:r>
        <w:rPr>
          <w:sz w:val="22"/>
        </w:rPr>
        <w:t>Как сообщили в компании-производителе, устройство будет находиться в низком ценовом сегменте, что «сделает покупку доступной для каждого».</w:t>
      </w:r>
    </w:p>
    <w:p>
      <w:pPr>
        <w:pStyle w:val="Normal"/>
        <w:rPr>
          <w:sz w:val="22"/>
        </w:rPr>
      </w:pPr>
      <w:r>
        <w:rPr>
          <w:sz w:val="22"/>
        </w:rPr>
        <w:t>По материалам РИА Новости</w:t>
      </w:r>
    </w:p>
    <w:p>
      <w:pPr>
        <w:pStyle w:val="Normal"/>
        <w:rPr>
          <w:b/>
          <w:b/>
          <w:sz w:val="22"/>
        </w:rPr>
      </w:pPr>
      <w:r>
        <w:rPr>
          <w:b/>
          <w:sz w:val="22"/>
        </w:rPr>
      </w:r>
    </w:p>
    <w:p>
      <w:pPr>
        <w:pStyle w:val="Normal"/>
        <w:rPr>
          <w:b/>
          <w:b/>
          <w:sz w:val="22"/>
        </w:rPr>
      </w:pPr>
      <w:r>
        <w:rPr>
          <w:b/>
          <w:sz w:val="22"/>
        </w:rPr>
        <w:t>В КНДР мобильные телефоны заменили помолвочные кольца</w:t>
      </w:r>
    </w:p>
    <w:p>
      <w:pPr>
        <w:pStyle w:val="Normal"/>
        <w:rPr>
          <w:sz w:val="22"/>
        </w:rPr>
      </w:pPr>
      <w:r>
        <w:rPr>
          <w:sz w:val="22"/>
        </w:rPr>
        <w:t>Мобильные телефоны стали лидирующим по желанности подарком на помолвку в Северной Корее. Обеспеченные женихи и невесты полюбили дарить другу аппараты вместо колец, поскольку это более статусно.</w:t>
      </w:r>
    </w:p>
    <w:p>
      <w:pPr>
        <w:pStyle w:val="Normal"/>
        <w:rPr>
          <w:sz w:val="22"/>
        </w:rPr>
      </w:pPr>
      <w:r>
        <w:rPr>
          <w:sz w:val="22"/>
        </w:rPr>
        <w:t>Лишь каждый 12-й житель КНДР имеет мобильный, поэтому обладание им автоматически демонстрирует принадлежность к элите.</w:t>
      </w:r>
    </w:p>
    <w:p>
      <w:pPr>
        <w:pStyle w:val="Normal"/>
        <w:rPr>
          <w:sz w:val="22"/>
        </w:rPr>
      </w:pPr>
      <w:r>
        <w:rPr>
          <w:sz w:val="22"/>
        </w:rPr>
        <w:t>У незамужних кореянок мобильные имеются очень редко, поэтому идущую по улице с сотовым девушку окружающие сразу идентифицируют как невесту или замужнюю.</w:t>
      </w:r>
    </w:p>
    <w:p>
      <w:pPr>
        <w:pStyle w:val="Normal"/>
        <w:rPr>
          <w:sz w:val="22"/>
        </w:rPr>
      </w:pPr>
      <w:r>
        <w:rPr>
          <w:sz w:val="22"/>
        </w:rPr>
        <w:t>Стоимость мобильных телефонов в КНДР составляет от 200 до 300 долларов (аппараты местного производства марки Orascom). Смартфон Arirang Touch Phone (местного производства) можно приобрести за 400 долларов. Но самыми желанными являются более красивые и модные телефоны из Южной Кореи, которых в официальной продаже нет.</w:t>
      </w:r>
    </w:p>
    <w:p>
      <w:pPr>
        <w:pStyle w:val="Normal"/>
        <w:rPr>
          <w:sz w:val="22"/>
        </w:rPr>
      </w:pPr>
      <w:r>
        <w:rPr>
          <w:sz w:val="22"/>
        </w:rPr>
        <w:t>В 2013 году средняя зарплата в Северной Корее составляла 39 долларов в месяц.</w:t>
      </w:r>
    </w:p>
    <w:p>
      <w:pPr>
        <w:pStyle w:val="Normal"/>
        <w:rPr>
          <w:sz w:val="22"/>
        </w:rPr>
      </w:pPr>
      <w:r>
        <w:rPr>
          <w:sz w:val="22"/>
        </w:rPr>
        <w:t>По материалам Лента.Ru</w:t>
      </w:r>
    </w:p>
    <w:p>
      <w:pPr>
        <w:pStyle w:val="Normal"/>
        <w:rPr>
          <w:b/>
          <w:b/>
          <w:sz w:val="22"/>
        </w:rPr>
      </w:pPr>
      <w:r>
        <w:rPr>
          <w:b/>
          <w:sz w:val="22"/>
        </w:rPr>
      </w:r>
    </w:p>
    <w:p>
      <w:pPr>
        <w:pStyle w:val="Normal"/>
        <w:rPr/>
      </w:pPr>
      <w:r>
        <w:rPr>
          <w:b/>
          <w:sz w:val="22"/>
        </w:rPr>
        <w:t>Твиттер - источник дьявольской лжи, считает верховный муфтий Саудовской Аравии</w:t>
      </w:r>
    </w:p>
    <w:p>
      <w:pPr>
        <w:pStyle w:val="Normal"/>
        <w:rPr/>
      </w:pPr>
      <w:r>
        <w:rPr>
          <w:sz w:val="22"/>
        </w:rPr>
        <w:t>«Твиттер» - не что иное как «источник дьявольской лжи» - такую оценку вынес самому популярному микроблогу верховный муфтий Саудовской Аравии шейх Абдул Азиз аль-Шейх в телепередаче «Фетва».</w:t>
      </w:r>
    </w:p>
    <w:p>
      <w:pPr>
        <w:pStyle w:val="Normal"/>
        <w:rPr/>
      </w:pPr>
      <w:r>
        <w:rPr>
          <w:sz w:val="22"/>
        </w:rPr>
        <w:t>Несколькими днями позже, в ходе публичной дискуссии со сторонниками «Твиттера», муфтий подтвердил, что это - «дьявольский и разрушительный источник». Разъясняю свою позицию, шейх признал, что «если бы «Твиттер» использовался должным образом, он мог бы стать полезным инструментом, однако, к сожалению, он используется лишь для достижения порочных целей».</w:t>
      </w:r>
    </w:p>
    <w:p>
      <w:pPr>
        <w:pStyle w:val="Normal"/>
        <w:rPr>
          <w:sz w:val="22"/>
        </w:rPr>
      </w:pPr>
      <w:r>
        <w:rPr>
          <w:sz w:val="22"/>
        </w:rPr>
        <w:t>Резкие высказывания муфтия вызвали широкий протест среди жителей Саудовской Аравии, которые, согласно статистике, используют «Твиттер» очень активно. Саудиты опубликовали в своих микроблогах огромное количество комментариев, выражающих несогласие с позицией муфтия.</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Монахиня выбрала для своего первого сингла песню Мадонны</w:t>
      </w:r>
    </w:p>
    <w:p>
      <w:pPr>
        <w:pStyle w:val="Normal"/>
        <w:rPr>
          <w:sz w:val="22"/>
        </w:rPr>
      </w:pPr>
      <w:r>
        <w:rPr>
          <w:sz w:val="22"/>
        </w:rPr>
        <w:t>Сицилийская монахиня Кристина Скучиа, победительница шоу «Голоса Италии», выбрала песню известной американской поп-звезды Мадонны «Like A Virgin» (Как девственница) для своего первого студийного сингла.</w:t>
      </w:r>
    </w:p>
    <w:p>
      <w:pPr>
        <w:pStyle w:val="Normal"/>
        <w:rPr/>
      </w:pPr>
      <w:r>
        <w:rPr>
          <w:sz w:val="22"/>
        </w:rPr>
        <w:t>По словам Скучии, она знала, что выбор такой песни может спровоцировать скандал или шокировать публику, однако она отметила, что ее цель - засвидетельствовать перед миром, что Бог может из плохого сделать хорошее.</w:t>
      </w:r>
    </w:p>
    <w:p>
      <w:pPr>
        <w:pStyle w:val="Normal"/>
        <w:rPr/>
      </w:pPr>
      <w:r>
        <w:rPr>
          <w:sz w:val="22"/>
        </w:rPr>
        <w:t>«Если вы прочитаете слова песни и попытаетесь отстранить свое внимание от того, как и кто ее ранее исполнял, то увидите, что в ней говорится о любви, о том, что человек может стать другим, что есть надежда, что прошлое уйдет и наступит новое начало», - сказала Скучия.</w:t>
      </w:r>
    </w:p>
    <w:p>
      <w:pPr>
        <w:pStyle w:val="Normal"/>
        <w:rPr/>
      </w:pPr>
      <w:r>
        <w:rPr>
          <w:sz w:val="22"/>
        </w:rPr>
        <w:t>«Именно этот смысл я хочу донести людям. Мы попытались из обычной песни сделать романтическую балладу (...), похожую на светскую молитву о любви», - добавила она.</w:t>
      </w:r>
    </w:p>
    <w:p>
      <w:pPr>
        <w:pStyle w:val="Normal"/>
        <w:rPr>
          <w:sz w:val="22"/>
        </w:rPr>
      </w:pPr>
      <w:r>
        <w:rPr>
          <w:sz w:val="22"/>
        </w:rPr>
        <w:t>Однако, как сообщила Барбара Николоси, голливудский сценарист и католический культурный комментатор, многие католики осуждают монахиню за выбор такой песни.</w:t>
      </w:r>
    </w:p>
    <w:p>
      <w:pPr>
        <w:pStyle w:val="Normal"/>
        <w:rPr/>
      </w:pPr>
      <w:r>
        <w:rPr>
          <w:sz w:val="22"/>
        </w:rPr>
        <w:t>«Понятно, что Мадонна просто высмеивала отношение церкви к Деве Марии, поэтому так много верующих и неверующих, которые против Мадонны и этой песни», - заявила Николоси.</w:t>
      </w:r>
    </w:p>
    <w:p>
      <w:pPr>
        <w:pStyle w:val="Normal"/>
        <w:rPr>
          <w:sz w:val="22"/>
        </w:rPr>
      </w:pPr>
      <w:r>
        <w:rPr>
          <w:sz w:val="22"/>
        </w:rPr>
        <w:t>Сразу после победы в телевизионном шоу «Голос Италии» Скучия заявила, что вернется к монашеским обетам, однако вскоре подписала контракт с компанией Universal Music Group. Ее новый альбом выйдет 11 ноября 2014 года.</w:t>
      </w:r>
    </w:p>
    <w:p>
      <w:pPr>
        <w:pStyle w:val="Normal"/>
        <w:rPr>
          <w:sz w:val="22"/>
        </w:rPr>
      </w:pPr>
      <w:r>
        <w:rPr>
          <w:sz w:val="22"/>
        </w:rPr>
        <w:t>По материалам News.invictory.org</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7.10.14 Глава ОВЦС МП митрополит Волоколамский Иларион обсудил в Ватикане с Папой Римским Франциском ситуацию на Украине. Председатель ОВЦС поделился с понтификом глубокой озабоченностью в связи с вовлеченностью Украинской Греко-Католической Церкви в политический конфликт на стороне сил, враждебных Русской Православной Церкви, выразив надежду, что греко-католики пересмотрят свою позицию, откажутся от односторонних политизированных заявлений и прекратят поддержку раскола. Интерфакс-Религия</w:t>
      </w:r>
    </w:p>
    <w:p>
      <w:pPr>
        <w:pStyle w:val="Normal"/>
        <w:rPr>
          <w:sz w:val="22"/>
        </w:rPr>
      </w:pPr>
      <w:r>
        <w:rPr>
          <w:sz w:val="22"/>
        </w:rPr>
        <w:t>17.10.14 Неизвестные проникли в церковь кармелитского монастыря в г. Шпайер (земля Рейнланд-Пфальц), повредили две органные трубы, стену в алтаре, похитили свечи, разбили цветочные вазы и разорвали фотографии на стене. О мотивах преступников пока ничего не известно. Местная полиция расследует происшествие. Монастырю нанесен ущерб в сумме 2 тысячи евро.</w:t>
      </w:r>
    </w:p>
    <w:p>
      <w:pPr>
        <w:pStyle w:val="Normal"/>
        <w:rPr>
          <w:sz w:val="22"/>
        </w:rPr>
      </w:pPr>
      <w:r>
        <w:rPr>
          <w:sz w:val="22"/>
        </w:rPr>
        <w:t>17.10.14 Суданские ВВС продолжают бомбардировки Южного Кордофана. Сброшенные в горах Нуба 10 октября бомбы разрушили церковный комплекс епископальной общины в Таболо. Седмица.</w:t>
      </w:r>
      <w:r>
        <w:rPr>
          <w:sz w:val="22"/>
          <w:lang w:val="en-US"/>
        </w:rPr>
        <w:t>Ru</w:t>
      </w:r>
    </w:p>
    <w:p>
      <w:pPr>
        <w:pStyle w:val="Normal"/>
        <w:rPr>
          <w:sz w:val="22"/>
        </w:rPr>
      </w:pPr>
      <w:r>
        <w:rPr>
          <w:sz w:val="22"/>
        </w:rPr>
        <w:t>17.10.14 17.10.14 В Нигерии за полгода боевики «Боко Харам» убили за веру 1631 христианина. Это составляет 91% от всех христиан, убитых исламистами в Нигерии годом ранее. В 2013 году за веру в этой африканской стране отдали жизни 1783 христианина. Седмица.</w:t>
      </w:r>
      <w:r>
        <w:rPr>
          <w:sz w:val="22"/>
          <w:lang w:val="en-US"/>
        </w:rPr>
        <w:t>Ru</w:t>
      </w:r>
    </w:p>
    <w:p>
      <w:pPr>
        <w:pStyle w:val="Normal"/>
        <w:rPr>
          <w:sz w:val="22"/>
        </w:rPr>
      </w:pPr>
      <w:r>
        <w:rPr>
          <w:sz w:val="22"/>
        </w:rPr>
        <w:t>17.10.14 В Нигерии пастору протестантской общины удалось бежать из плена боевиков «Боко Харам». Ротими Обаджими, возглавляющий «Церковь Бога» в одном из сел недалеко от г. Майдугури, был похищен 6 января, когда шел из своей церкви в столицу Борно. Боевики настигли его в лесу Самбиса, где находится их лагерь. В течение 10 месяцев его держали связанным. На 1-й неделе октября в регионе начались проливные дожди. Они были настолько сильными, что лагерь затопило, и исламистам пришлось покинуть его. Во время наводнения пастору Обаджими удалось бежать. Несколько дней он шел через лес, прежде чем 7 октября его подобрали солдаты. Пастор прошел курс лечения в больнице Маймаллари и собеседование с военными. После этого ему разрешили вернуться в Майдугури. Седмица.</w:t>
      </w:r>
      <w:r>
        <w:rPr>
          <w:sz w:val="22"/>
          <w:lang w:val="en-US"/>
        </w:rPr>
        <w:t>Ru</w:t>
      </w:r>
    </w:p>
    <w:p>
      <w:pPr>
        <w:pStyle w:val="Normal"/>
        <w:rPr>
          <w:sz w:val="22"/>
        </w:rPr>
      </w:pPr>
      <w:r>
        <w:rPr>
          <w:sz w:val="22"/>
        </w:rPr>
        <w:t>17.10.14 В Сирии освобождены последние 5 из почти 20 похищенных исламистами из села Кнайе 6 октября христиан. Католиков увезли вместе с францисканским священником Ханной Джаллуфом, которого до сих пор держат под домашним арестом. Священника обвиняют в сотрудничестве с сирийскими властями. Он должен предстать перед «судом». До процесса, дата которого неизвестна, францисканец не имеет права покидать Кнайе. Седмица.</w:t>
      </w:r>
      <w:r>
        <w:rPr>
          <w:sz w:val="22"/>
          <w:lang w:val="en-US"/>
        </w:rPr>
        <w:t>Ru</w:t>
      </w:r>
    </w:p>
    <w:p>
      <w:pPr>
        <w:pStyle w:val="Normal"/>
        <w:rPr>
          <w:sz w:val="22"/>
        </w:rPr>
      </w:pPr>
      <w:r>
        <w:rPr>
          <w:sz w:val="22"/>
        </w:rPr>
        <w:t>17.10.14 Боевики из самозваного «Исламского халифата» удалили кресты и сожгли древние рукописи в старинном монастыре Мар Бехнам (Ирак), который они заняли в прошлом июле. Подтверждение факта осквернения христианской святыни получено от бывшего деревенского старосты из селения, расположенного близ монастыря. Он сообщил об этом сиро-католическому священнику Шарбелю Иссе, который три года назад возглавил монастырь. Как сообщает сайт lankawa.com, на стене монастыря исламисты написали: «Собственность Исламского государства». Монастырь посвящен ассирийскому принцу-мученика Бехнаму и его сестре Саре. Он является одной из наиболее старых и почитаемых святынь сирийского христианства. Седмица.</w:t>
      </w:r>
      <w:r>
        <w:rPr>
          <w:sz w:val="22"/>
          <w:lang w:val="en-US"/>
        </w:rPr>
        <w:t>Ru</w:t>
      </w:r>
    </w:p>
    <w:p>
      <w:pPr>
        <w:pStyle w:val="Normal"/>
        <w:rPr/>
      </w:pPr>
      <w:r>
        <w:rPr>
          <w:sz w:val="22"/>
        </w:rPr>
        <w:t>17.10.14 13 октября открылся любительский чемпионат Ватикана по футболу, в котором принимает участие 7 команд. Чемпионат завершится в мае, с перерывом на декабрь и январь. В ватиканском чемпионате по футболу принимают участие миряне - сотрудники различных ведомств Ватикана; согласно правилам, единственное исключение относится к вратарям, которые могут быть участниками итальянских любительских команд. Матчи, которые судят арбитры из римских спортивных клубов, проходят на стадионе Папского оратория Святого Петра, на ватиканском холме Санта-Мария-Медиатриче: на футбольном поле обычных размеров соревнуются команды по 9 игроков. Тренировки и матчи проходят в нерабочее время за счёт самих игроков. News.invictory.org</w:t>
      </w:r>
    </w:p>
    <w:p>
      <w:pPr>
        <w:pStyle w:val="Normal"/>
        <w:rPr>
          <w:sz w:val="22"/>
        </w:rPr>
      </w:pPr>
      <w:r>
        <w:rPr>
          <w:sz w:val="22"/>
        </w:rPr>
        <w:t>19.10.14 Римско-Католическая Церковь причислила к лику блаженных Папу Павла VI. Прославление понтифика прошло на площади святого Петра в Риме. Павел VI стал третьим понтификом, прославленным в 2014 году. До этого, 27 апреля были канонизированы Иоанн XXIII и Иоанн Павел II. Фома.Ru</w:t>
      </w:r>
    </w:p>
    <w:p>
      <w:pPr>
        <w:pStyle w:val="Normal"/>
        <w:rPr/>
      </w:pPr>
      <w:r>
        <w:rPr>
          <w:sz w:val="22"/>
        </w:rPr>
        <w:t>20.10.14 Легализация однополых "браков" в штате Северная Каролина (США) заставила сотрудника местного магистрата написать заявление об увольнении. Джон Каллам направил письмо главному судье окружного суда, в котором признался, что однополые "браки" противоречат его убеждениям христианина. Он отметил, что, принося присягу при вступлении в должность, не подозревал, что ему придется сочетать браком однополые пары. "Я не могу более исполнять свои обязательства добросовестно", - добавил Каллам. На данный момент однополые браки легализованы в 31 штате США и в федеральном округе Колумбия. В штате Северная Каролина однополые пары получили право регистрировать браки с 10 октября 2014 года. News.invictory.org</w:t>
      </w:r>
    </w:p>
    <w:p>
      <w:pPr>
        <w:pStyle w:val="Normal"/>
        <w:rPr>
          <w:sz w:val="22"/>
        </w:rPr>
      </w:pPr>
      <w:r>
        <w:rPr>
          <w:sz w:val="22"/>
        </w:rPr>
        <w:t>20.10.14 Евангельские христиане провели в воскресенье молитву за Украину на площади Независимости в центре Киева. Около тысячи человек слушали выступавших по очереди проповедников и молились с ними за прекращение боевых действий на Донбассе и за рассудительность властей. Организатором мероприятия выступил Совет евангельских протестантских церквей Украины. Интерфакс-Религия</w:t>
      </w:r>
    </w:p>
    <w:p>
      <w:pPr>
        <w:pStyle w:val="Normal"/>
        <w:rPr>
          <w:sz w:val="22"/>
        </w:rPr>
      </w:pPr>
      <w:r>
        <w:rPr>
          <w:sz w:val="22"/>
        </w:rPr>
        <w:t>21.10.14 Епископом Латвийской Евангелическо-Лютеранской Церкви за рубежом (ЛЕЛЦЗР) впервые стала женщина - Лаума Зушевица (1954 г.р.). Согласно правилам епископы ЛЕЛЦЗР избираются на 7 лет. Торжественную церемонию посвящения Зушевицы в епископы планируется провести до 1 мая 2015 года. Напомним, что в феврале 2014 года в Латвии впервые после 20-летнего перерыва состоялось рукоположение женщины-пастора. Седмица.</w:t>
      </w:r>
      <w:r>
        <w:rPr>
          <w:sz w:val="22"/>
          <w:lang w:val="en-US"/>
        </w:rPr>
        <w:t>Ru</w:t>
      </w:r>
    </w:p>
    <w:p>
      <w:pPr>
        <w:pStyle w:val="Normal"/>
        <w:rPr>
          <w:sz w:val="22"/>
        </w:rPr>
      </w:pPr>
      <w:r>
        <w:rPr>
          <w:sz w:val="22"/>
        </w:rPr>
        <w:t>23.10.14 Футболисты и тренеры немецкого клуба "Бавария" провели встречу с Папой Римским Франциском в Ватикане. Представители команды подарили первосвященнику Римской Церкви футболку клуба с автографами игроков. Помимо этого, "Бавария" обещала Франциску подарить 1 млн евро для благотворительных целей. Средства будут выручены от товарищеского матча немецкого клуба, который состоится в следующем году. Седмица.</w:t>
      </w:r>
      <w:r>
        <w:rPr>
          <w:sz w:val="22"/>
          <w:lang w:val="en-US"/>
        </w:rPr>
        <w:t>Ru</w:t>
      </w:r>
    </w:p>
    <w:p>
      <w:pPr>
        <w:pStyle w:val="Normal"/>
        <w:rPr>
          <w:sz w:val="22"/>
        </w:rPr>
      </w:pPr>
      <w:r>
        <w:rPr>
          <w:sz w:val="22"/>
        </w:rPr>
        <w:t>23.10.14 Итальянские карабинеры передали Посольству Ирака в Риме памятники старины: несколько терракотовых табличек с клинописью, изготовленных в 2100 г. до РХ; 4 рельефа c изображением мужских и женских фигур, датируемых 300-500 гг. до РХ, а также коллекцию древних монет. Все эти предметы были украдены в Ираке в 2003 г. после свержения режима Саддама Хусейна. В дальнейшем они попали на черный рынок, сообщили итальянские СМИ. Некоторые из похищенных памятников старины предлагались к продаже через Интернет по ценам ниже 5 тыс. евро. В августе этого года власти США подписали с Ираком соглашение о возвращении более 10 тыс. артефактов, вывезенных из Ирака после американского вторжения в 2003 г. Почти все они происходят из разграбленного Национального музея Ирака. Власти Ирака объявили о пропавших по всей стране 130 тыс. артефактах. Седмица.</w:t>
      </w:r>
      <w:r>
        <w:rPr>
          <w:sz w:val="22"/>
          <w:lang w:val="en-US"/>
        </w:rPr>
        <w:t>Ru</w:t>
      </w:r>
    </w:p>
    <w:p>
      <w:pPr>
        <w:pStyle w:val="Normal"/>
        <w:rPr>
          <w:sz w:val="22"/>
        </w:rPr>
      </w:pPr>
      <w:r>
        <w:rPr>
          <w:sz w:val="22"/>
        </w:rPr>
        <w:t>28.10.14 Во Франции вандалу, причинившему разрушения в 13 церквях, дали год условного срока и 25 тысяч евро штрафа. Все акты вандализма были совершены с января по май 2013 года на территории коммуны Мерлан. Общая сумма причиненного вреда составляет 60 тысяч евро. Большая часть финансирования реставрации поврежденных зданий и образов ляжет на плечи коммуны, которая в течение 5 месяцев прошлого года жила, по словам мэра Шарля Булуара в очень нервозном состоянии из-за часто совершавшихся нападений на церкви. Седмица.</w:t>
      </w:r>
      <w:r>
        <w:rPr>
          <w:sz w:val="22"/>
          <w:lang w:val="en-US"/>
        </w:rPr>
        <w:t>Ru</w:t>
      </w:r>
    </w:p>
    <w:p>
      <w:pPr>
        <w:pStyle w:val="Normal"/>
        <w:rPr>
          <w:sz w:val="22"/>
        </w:rPr>
      </w:pPr>
      <w:r>
        <w:rPr>
          <w:sz w:val="22"/>
        </w:rPr>
        <w:t>30.10.14 В Москве могут разрешить попрошайничать на улицах людям, которые делают это из-за крайней нужды. С такой инициативой выступило Главное управление МВД столицы. В МВД также предложили выделить определенные места, где разрешат заниматься попрошайничеством. В случае, если поправки будут приняты, то просящим милостыню гражданам удастся избежать штрафа в размере 100*500 рублей, который им грозит по статье «Приставание к гражданам в общественных местах» Кодекса об административных правонарушениях Москвы. При этом в столичном МВД предложили выделить попрошайничество в отдельный состав, отделив его от навязывания покупок, услуг сексуального характера и гадания. Так, штраф за попрошайничество может увеличиться до 2,5-5 тысяч рублей. Лента.Ru</w:t>
      </w:r>
    </w:p>
    <w:p>
      <w:pPr>
        <w:pStyle w:val="Normal"/>
        <w:rPr>
          <w:sz w:val="22"/>
        </w:rPr>
      </w:pPr>
      <w:r>
        <w:rPr>
          <w:sz w:val="22"/>
        </w:rPr>
        <w:t>30.10.14 Британское правительство выделило миллионы фунтов на срочную реставрацию 31 собора в стране. Деньги были выделены в рамках проекта реставрации храмов как мест поминовения павших в Первой мировой войне. 6 соборов, включенных в проект, - католические. Они получат 8 млн. фунтов. Седмица.</w:t>
      </w:r>
      <w:r>
        <w:rPr>
          <w:sz w:val="22"/>
          <w:lang w:val="en-US"/>
        </w:rPr>
        <w:t>Ru</w:t>
      </w:r>
    </w:p>
    <w:p>
      <w:pPr>
        <w:pStyle w:val="Normal"/>
        <w:rPr>
          <w:sz w:val="22"/>
        </w:rPr>
      </w:pPr>
      <w:r>
        <w:rPr>
          <w:sz w:val="22"/>
        </w:rPr>
        <w:t>30.10.14 В итальянском Триесте католический священник найден повешенным после признания в сексуальном злоупотреблении в отношении 13-летней девочки. 48-летний Макс Сюар, вероятно, покончил с собой 28 октября незадолго до встречи с епископом Триеста Джампаоло Крепальди. Крепальди отстранил Сюара от служения и намеревался поднять дело о насилии в Ватикане. Во время запланированной встречи он хотел сообщить Сюару о своем решении. 25 октября Макс Сюар признался в сексуальном насилии в отношении 13-летней девочки и в письме попросил дать ему несколько дней чтобы «помолиться и попросить прощения у Бога, Церкви и своей жертвы». 28 октября Крепальди обнаружил священника повешенным в его приходском доме. Седмица.</w:t>
      </w:r>
      <w:r>
        <w:rPr>
          <w:sz w:val="22"/>
          <w:lang w:val="en-US"/>
        </w:rPr>
        <w:t>Ru</w:t>
      </w:r>
    </w:p>
    <w:p>
      <w:pPr>
        <w:pStyle w:val="Normal"/>
        <w:rPr/>
      </w:pPr>
      <w:r>
        <w:rPr>
          <w:sz w:val="22"/>
        </w:rPr>
        <w:t>31.10.14 «Приятного аппетита!» - книгу с таким названием выпустила... папская гвардия. Бравые швейцарцы, призванные обеспечивать безопасность понтифика, опубликовали рецепты любимых блюд Пап, а также ряда сановников Ватикана, командира швейцарской гвардии, ее духовника и офицеров. «Солдат хорошо воюет, только когда он хорошо поел, но при этом не объелся», - с юмором заметил на презентации командир гвардейцев Даниэль Анриг. Новая книга, считает швейцарский офицер, красноречиво свидетельствует, что охранники могут быть профессионалами и в других областях.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6.10.14 Теология остается пораженной в правах специальностью, заявил ректор ПСТГУ http://www.interfax-religion.ru/?act=news&amp;div=56783</w:t>
      </w:r>
    </w:p>
    <w:p>
      <w:pPr>
        <w:pStyle w:val="Normal"/>
        <w:rPr>
          <w:sz w:val="22"/>
        </w:rPr>
      </w:pPr>
      <w:r>
        <w:rPr>
          <w:sz w:val="22"/>
        </w:rPr>
        <w:t>16.10.14 Около половины деревянных храмов Севера могут исчезнуть в ближайшее время http://www.pravoslavie.ru/news/74377.htm</w:t>
      </w:r>
    </w:p>
    <w:p>
      <w:pPr>
        <w:pStyle w:val="Normal"/>
        <w:rPr>
          <w:sz w:val="22"/>
        </w:rPr>
      </w:pPr>
      <w:r>
        <w:rPr>
          <w:sz w:val="22"/>
        </w:rPr>
        <w:t>17.10.14 Жители Челябинской области обнаружили надгробие священника под фундаментом собственного дома http://www.pravmir.ru/zhiteli-chelyabinskoy-oblasti-obnaruzhili-nadgrobie-svyashhennika-pod-fundamentom-sobstvennogo-doma/</w:t>
      </w:r>
    </w:p>
    <w:p>
      <w:pPr>
        <w:pStyle w:val="Normal"/>
        <w:rPr>
          <w:sz w:val="22"/>
        </w:rPr>
      </w:pPr>
      <w:r>
        <w:rPr>
          <w:sz w:val="22"/>
        </w:rPr>
        <w:t>17.10.14 В Самаре открыли памятник двум митрополитам http://www.sedmitza.ru/text/5162216.html</w:t>
      </w:r>
    </w:p>
    <w:p>
      <w:pPr>
        <w:pStyle w:val="Normal"/>
        <w:rPr/>
      </w:pPr>
      <w:r>
        <w:rPr>
          <w:sz w:val="22"/>
          <w:lang w:val="uk-UA"/>
        </w:rPr>
        <w:t xml:space="preserve">20.10.14 </w:t>
      </w:r>
      <w:r>
        <w:rPr>
          <w:sz w:val="22"/>
        </w:rPr>
        <w:t>Немецкая супружеская чета передала в «Царское Село» трофейную икону</w:t>
      </w:r>
      <w:r>
        <w:rPr>
          <w:sz w:val="22"/>
          <w:lang w:val="uk-UA"/>
        </w:rPr>
        <w:t xml:space="preserve"> http://foma.ru/nemetskaya-supruzheskaya-cheta-peredala-v-tsarskoe-selo-trofeynuyu-ikonu.html</w:t>
      </w:r>
    </w:p>
    <w:p>
      <w:pPr>
        <w:pStyle w:val="Normal"/>
        <w:rPr>
          <w:sz w:val="22"/>
        </w:rPr>
      </w:pPr>
      <w:r>
        <w:rPr>
          <w:sz w:val="22"/>
        </w:rPr>
        <w:t>20.10.14 Русская Церковь готова помочь сократить число отказных новорожденных http://foma.ru/tserkov-gotova-pomoch-sokratit-chislo-otkaznyih-novorozhdennyih.html</w:t>
      </w:r>
    </w:p>
    <w:p>
      <w:pPr>
        <w:pStyle w:val="Normal"/>
        <w:rPr>
          <w:sz w:val="22"/>
        </w:rPr>
      </w:pPr>
      <w:r>
        <w:rPr>
          <w:sz w:val="22"/>
        </w:rPr>
        <w:t>21.10.14 Марфо-Мариинская обитель совместно с благотворительным фондом «Система» откроет детский реабилитационный центр http://www.pravmir.ru/marfo-mariinskaya-obitel-sovmestno-s-blagotvoritelnyim-fondom-sistema-otkroet-detskiy-reabilitatsionnyiy-tsentr/</w:t>
      </w:r>
    </w:p>
    <w:p>
      <w:pPr>
        <w:pStyle w:val="Normal"/>
        <w:rPr>
          <w:sz w:val="22"/>
        </w:rPr>
      </w:pPr>
      <w:r>
        <w:rPr>
          <w:sz w:val="22"/>
        </w:rPr>
        <w:t>22.10.14 Священник Димитрий Смирнов предлагает запретить компьютерные игры для детей http://foma.ru/svyashhennik-dimitriy-smirnov-protiv-kompyuternyih-igr-dlya-detey.html</w:t>
      </w:r>
    </w:p>
    <w:p>
      <w:pPr>
        <w:pStyle w:val="Normal"/>
        <w:rPr>
          <w:sz w:val="22"/>
        </w:rPr>
      </w:pPr>
      <w:r>
        <w:rPr>
          <w:sz w:val="22"/>
        </w:rPr>
        <w:t>23.10.14 Паломники в Египте смогут повторить путь Святого семейства http://foma.ru/palomniki-v-egipte-smogut-povtorit-put-svyatogo-semeystva.html</w:t>
      </w:r>
    </w:p>
    <w:p>
      <w:pPr>
        <w:pStyle w:val="Normal"/>
        <w:rPr>
          <w:sz w:val="22"/>
        </w:rPr>
      </w:pPr>
      <w:r>
        <w:rPr>
          <w:sz w:val="22"/>
        </w:rPr>
        <w:t>23.10.14 Завершено расследование дела открывшего стрельбу в храме Южно-Сахалинска http://www.interfax-religion.ru/?act=news&amp;div=56835</w:t>
      </w:r>
    </w:p>
    <w:p>
      <w:pPr>
        <w:pStyle w:val="Normal"/>
        <w:rPr>
          <w:sz w:val="22"/>
        </w:rPr>
      </w:pPr>
      <w:r>
        <w:rPr>
          <w:sz w:val="22"/>
        </w:rPr>
        <w:t>24.10.14 Аббатство Монтекассино лишилось территориальной юрисдикции http://www.blagovest-info.ru/index.php?ss=2&amp;s=3&amp;id=59743</w:t>
      </w:r>
    </w:p>
    <w:p>
      <w:pPr>
        <w:pStyle w:val="Normal"/>
        <w:rPr>
          <w:sz w:val="22"/>
        </w:rPr>
      </w:pPr>
      <w:r>
        <w:rPr>
          <w:sz w:val="22"/>
        </w:rPr>
        <w:t>24.10.14 Для младенцев-отказников в Пятигорске открыли бэби-бокс http://foma.ru/dlya-mladentsev-otkaznikov-v-pyatigorske-otkryili-bebi-boks.html</w:t>
      </w:r>
    </w:p>
    <w:p>
      <w:pPr>
        <w:pStyle w:val="Normal"/>
        <w:rPr>
          <w:sz w:val="22"/>
        </w:rPr>
      </w:pPr>
      <w:r>
        <w:rPr>
          <w:sz w:val="22"/>
        </w:rPr>
        <w:t>24.10.14 Сербский Патриарх Ириней посетил Святую Гору Афон http://www.sedmitza.ru/text/5180493.html</w:t>
      </w:r>
    </w:p>
    <w:p>
      <w:pPr>
        <w:pStyle w:val="Normal"/>
        <w:rPr>
          <w:sz w:val="22"/>
        </w:rPr>
      </w:pPr>
      <w:r>
        <w:rPr>
          <w:sz w:val="22"/>
        </w:rPr>
        <w:t>24.10.14 Боевики в Нигерии похитили 60 девочек http://www.pravmir.ru/boeviki-v-nigerii-pohitili-60-devochek</w:t>
      </w:r>
    </w:p>
    <w:p>
      <w:pPr>
        <w:pStyle w:val="Normal"/>
        <w:rPr>
          <w:sz w:val="22"/>
        </w:rPr>
      </w:pPr>
      <w:r>
        <w:rPr>
          <w:sz w:val="22"/>
        </w:rPr>
        <w:t>24.10.14 Власти Адыгеи выделили более 10 млн. рублей на поддержку православных и мусульман http://www.interfax-religion.ru/?act=news&amp;div=56850</w:t>
      </w:r>
    </w:p>
    <w:p>
      <w:pPr>
        <w:pStyle w:val="Normal"/>
        <w:rPr>
          <w:sz w:val="22"/>
        </w:rPr>
      </w:pPr>
      <w:r>
        <w:rPr>
          <w:sz w:val="22"/>
        </w:rPr>
        <w:t>26.10.14 В Каире мироточат и кровоточат иконы http://www.pravoslavie.ru/news/74639.htm</w:t>
      </w:r>
    </w:p>
    <w:p>
      <w:pPr>
        <w:pStyle w:val="Normal"/>
        <w:rPr>
          <w:sz w:val="22"/>
        </w:rPr>
      </w:pPr>
      <w:r>
        <w:rPr>
          <w:sz w:val="22"/>
        </w:rPr>
        <w:t>27.10.14 Крыша церкви обрушилась в КНР: 2 человека погибли, около 20 ранены http://ria.ru/religion/20141027/1030303280.html</w:t>
      </w:r>
    </w:p>
    <w:p>
      <w:pPr>
        <w:pStyle w:val="Normal"/>
        <w:rPr>
          <w:sz w:val="22"/>
        </w:rPr>
      </w:pPr>
      <w:r>
        <w:rPr>
          <w:sz w:val="22"/>
        </w:rPr>
        <w:t>27.10.14 В Бразилии беатифицировали монахиню-миссионерку Ассунту Маркетти http://www.sedmitza.ru/text/5190258.html</w:t>
      </w:r>
    </w:p>
    <w:p>
      <w:pPr>
        <w:pStyle w:val="Normal"/>
        <w:rPr>
          <w:sz w:val="22"/>
        </w:rPr>
      </w:pPr>
      <w:r>
        <w:rPr>
          <w:sz w:val="22"/>
        </w:rPr>
        <w:t>27.10.14 Патриарх Антиохийский принял участие в заседании Синода Элладской Церкви http://www.sedmitza.ru/text/5189816.html</w:t>
      </w:r>
    </w:p>
    <w:p>
      <w:pPr>
        <w:pStyle w:val="Normal"/>
        <w:rPr>
          <w:sz w:val="22"/>
        </w:rPr>
      </w:pPr>
      <w:r>
        <w:rPr>
          <w:sz w:val="22"/>
        </w:rPr>
        <w:t>27.10.14 Ватикан решил расследовать дело епархии, в которой служат священники-плейбои http://www.sedmitza.ru/text/5189703.html</w:t>
      </w:r>
    </w:p>
    <w:p>
      <w:pPr>
        <w:pStyle w:val="Normal"/>
        <w:rPr>
          <w:sz w:val="22"/>
        </w:rPr>
      </w:pPr>
      <w:r>
        <w:rPr>
          <w:sz w:val="22"/>
        </w:rPr>
        <w:t>28.10.14 Школьники Подмосковья собирают деньги на строительство храма в Беслане http://www.pravmir.ru/shkolniki-podmoskovya-sobirayut-dengi-na-stroitelstvo-hrama-v-beslane</w:t>
      </w:r>
    </w:p>
    <w:p>
      <w:pPr>
        <w:pStyle w:val="Normal"/>
        <w:rPr>
          <w:sz w:val="22"/>
        </w:rPr>
      </w:pPr>
      <w:r>
        <w:rPr>
          <w:sz w:val="22"/>
        </w:rPr>
        <w:t>28.10.14 Музеем года в Петербурге признали Исаакиевский собор http://foma.ru/muzeem-goda-v-peterburge-priznali-isaakievskiy-sobor.html</w:t>
      </w:r>
    </w:p>
    <w:p>
      <w:pPr>
        <w:pStyle w:val="Normal"/>
        <w:rPr>
          <w:sz w:val="22"/>
        </w:rPr>
      </w:pPr>
      <w:r>
        <w:rPr>
          <w:sz w:val="22"/>
        </w:rPr>
        <w:t>28.10.14 Власти Смоленской области передали Русской Церкви исторический Благовещенский собор города Гагарина http://foma.ru/na-rodine-yuriya-gagarina-tserkvi-vernuli-gorodskoy-sobor.html</w:t>
      </w:r>
    </w:p>
    <w:p>
      <w:pPr>
        <w:pStyle w:val="Normal"/>
        <w:rPr>
          <w:sz w:val="22"/>
        </w:rPr>
      </w:pPr>
      <w:r>
        <w:rPr>
          <w:sz w:val="22"/>
        </w:rPr>
        <w:t>28.10.14 Подворью Русской Православной Церкви в Бейруте передан участок кладбища в Ашрафие http://www.sedmitza.ru/text/5192724.html</w:t>
      </w:r>
    </w:p>
    <w:p>
      <w:pPr>
        <w:pStyle w:val="Normal"/>
        <w:rPr>
          <w:sz w:val="22"/>
        </w:rPr>
      </w:pPr>
      <w:r>
        <w:rPr>
          <w:sz w:val="22"/>
        </w:rPr>
        <w:t>29.10.14 В Киево-Печерской лавре восстановили старинную подпорную стену http://foma.in.ua/news/v-kievo-pecherskoj-lavre-vosstanovili-starinnuyu-podpornuyu-stenu</w:t>
      </w:r>
    </w:p>
    <w:p>
      <w:pPr>
        <w:pStyle w:val="Normal"/>
        <w:rPr>
          <w:sz w:val="22"/>
        </w:rPr>
      </w:pPr>
      <w:r>
        <w:rPr>
          <w:sz w:val="22"/>
        </w:rPr>
        <w:t>29.10.14 Патриархи Кирилл и Феодор II обсудили ближневосточные гонения на христиан http://foma.ru/patriarhi-kirill-i-feodor-ii-obsudili-blizhnevostochnyie-goneniya-na-hristian.html</w:t>
      </w:r>
    </w:p>
    <w:p>
      <w:pPr>
        <w:pStyle w:val="Normal"/>
        <w:rPr>
          <w:sz w:val="22"/>
        </w:rPr>
      </w:pPr>
      <w:r>
        <w:rPr>
          <w:sz w:val="22"/>
        </w:rPr>
        <w:t>29.10.14 Патриарх Кирилл сравнивает ситуацию на Украине с "арабской весной" http://www.interfax-religion.ru/?act=news&amp;div=56900</w:t>
      </w:r>
    </w:p>
    <w:p>
      <w:pPr>
        <w:pStyle w:val="Normal"/>
        <w:rPr>
          <w:sz w:val="22"/>
        </w:rPr>
      </w:pPr>
      <w:r>
        <w:rPr>
          <w:sz w:val="22"/>
        </w:rPr>
        <w:t>30.10.14 В РПЦ предлагают называть улицы именами новомучеников http://ria.ru/religion/20141030/1030908756.html</w:t>
      </w:r>
    </w:p>
    <w:p>
      <w:pPr>
        <w:pStyle w:val="Normal"/>
        <w:rPr>
          <w:sz w:val="22"/>
        </w:rPr>
      </w:pPr>
      <w:r>
        <w:rPr>
          <w:sz w:val="22"/>
        </w:rPr>
        <w:t>30.10.14 В Индии 310 христиан угрозами расправы «вернули» в индуизм http://www.sedmitza.ru/text/5198846.html</w:t>
      </w:r>
    </w:p>
    <w:p>
      <w:pPr>
        <w:pStyle w:val="Normal"/>
        <w:rPr>
          <w:sz w:val="22"/>
        </w:rPr>
      </w:pPr>
      <w:r>
        <w:rPr>
          <w:sz w:val="22"/>
        </w:rPr>
        <w:t>30.10.14 В Аргентине совершено покушение на баптистского пастора http://www.sedmitza.ru/text/5198800.html</w:t>
      </w:r>
    </w:p>
    <w:p>
      <w:pPr>
        <w:pStyle w:val="Normal"/>
        <w:rPr>
          <w:sz w:val="22"/>
        </w:rPr>
      </w:pPr>
      <w:r>
        <w:rPr>
          <w:sz w:val="22"/>
        </w:rPr>
        <w:t>31.10.14 В Нью-Йорке в ближайшее время будет закрыто около 50 католических приходов http://www.sedmitza.ru/text/5202818.html</w:t>
      </w:r>
    </w:p>
    <w:p>
      <w:pPr>
        <w:pStyle w:val="Normal"/>
        <w:rPr>
          <w:sz w:val="22"/>
        </w:rPr>
      </w:pPr>
      <w:r>
        <w:rPr>
          <w:sz w:val="22"/>
        </w:rPr>
        <w:t>31.10.14 За 8 лет число католиков в Турции выросло на 66% http://blagovest-info.ru/index.php?ss=2&amp;s=3&amp;id=59865</w:t>
      </w:r>
    </w:p>
    <w:p>
      <w:pPr>
        <w:pStyle w:val="Normal"/>
        <w:rPr>
          <w:sz w:val="22"/>
        </w:rPr>
      </w:pPr>
      <w:r>
        <w:rPr>
          <w:sz w:val="22"/>
        </w:rPr>
        <w:t>31.10.14 Хэллоуин отмечает лишь 7% россиян http://www.pravmir.ru/hellouin-otmechaet-lish-7-oproshennyih-rossiyan</w:t>
      </w:r>
    </w:p>
    <w:p>
      <w:pPr>
        <w:pStyle w:val="Normal"/>
        <w:rPr>
          <w:sz w:val="22"/>
        </w:rPr>
      </w:pPr>
      <w:r>
        <w:rPr>
          <w:sz w:val="22"/>
        </w:rPr>
        <w:t>31.10.14 События на Ближнем Востоке ведут к цивилизационной катастрофе, заявил Патриарх Кирилл http://www.interfax-religion.ru/?act=news&amp;div=56925</w:t>
      </w:r>
    </w:p>
    <w:p>
      <w:pPr>
        <w:pStyle w:val="Normal"/>
        <w:rPr>
          <w:sz w:val="22"/>
        </w:rPr>
      </w:pPr>
      <w:r>
        <w:rPr>
          <w:sz w:val="22"/>
        </w:rPr>
      </w:r>
    </w:p>
    <w:p>
      <w:pPr>
        <w:pStyle w:val="Normal"/>
        <w:rPr>
          <w:sz w:val="22"/>
        </w:rPr>
      </w:pPr>
      <w:r>
        <w:rPr>
          <w:b/>
          <w:sz w:val="22"/>
        </w:rPr>
        <w:t>Предстоящие события, объявления</w:t>
      </w:r>
    </w:p>
    <w:p>
      <w:pPr>
        <w:pStyle w:val="Normal"/>
        <w:rPr/>
      </w:pPr>
      <w:r>
        <w:rPr>
          <w:b/>
          <w:sz w:val="22"/>
        </w:rPr>
        <w:t xml:space="preserve">Семья погибшего в августе помощника старосты храма праведного Иоанна Кронштадтского г. Кировское Горловской епархии нуждается в помощи. </w:t>
      </w:r>
      <w:r>
        <w:rPr>
          <w:sz w:val="22"/>
        </w:rPr>
        <w:t>Вячеслав Гусаковский бесплатно помогал вывозить семьи из зоны АТО. Возвращаясь из очередной такой поездки он погиб. Как сообщает портал Корреспондент.net, мужчину «по ошибке» застрелили бойцы батальона Кривбасс, приняв его за террориста-смертника. Бойцы пояснили, что перед машиной Вячеслава ехал автомобиль, из окна которого в сторону блокпоста была брошена граната. Микроавтобус Вячеслава не остановился при взрыве, бойцы решили, что он сопровождает предыдущую машину и открыли стрельбу. Вслед за этим в СМИ появилась информация о ликвидации «смертника, который на заминированном микроавтобусе пытался протаранить блокпост сил АТО». У Вячеслава Гусаковского остались жена и четверо детей. Номер карты Приватанка для оказания помощи: 6762 4620 5467 5589 (Николаев Дмитрий).</w:t>
      </w:r>
    </w:p>
    <w:p>
      <w:pPr>
        <w:pStyle w:val="Normal"/>
        <w:rPr/>
      </w:pPr>
      <w:r>
        <w:rPr>
          <w:b/>
          <w:sz w:val="22"/>
        </w:rPr>
        <w:t xml:space="preserve">Справочник по монастырям Украины </w:t>
      </w:r>
      <w:r>
        <w:rPr>
          <w:sz w:val="22"/>
        </w:rPr>
        <w:t>https://play.google.com/store/apps/details?id=ua.losjakov.monasteriesuoc.app</w:t>
      </w:r>
    </w:p>
    <w:p>
      <w:pPr>
        <w:pStyle w:val="Normal"/>
        <w:rPr/>
      </w:pPr>
      <w:r>
        <w:rPr>
          <w:b/>
          <w:sz w:val="22"/>
        </w:rPr>
        <w:t xml:space="preserve">Монастырская библиотека Свято-Троицкого Ионинского монастыря (Киев) примет в дар подшивки </w:t>
      </w:r>
      <w:r>
        <w:rPr>
          <w:sz w:val="22"/>
        </w:rPr>
        <w:t>«Православного вісника» за 1968-1995 годы и Журнала Московской Патриархии за 1943-1995 годы. Обращаться по телефону: (067) 161-17-1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3:49:00Z</dcterms:created>
  <dc:creator>Tatiana</dc:creator>
  <dc:description/>
  <cp:keywords/>
  <dc:language>en-US</dc:language>
  <cp:lastModifiedBy>DrykReginaPrepress</cp:lastModifiedBy>
  <dcterms:modified xsi:type="dcterms:W3CDTF">2014-11-05T11:47:00Z</dcterms:modified>
  <cp:revision>3</cp:revision>
  <dc:subject/>
  <dc:title>Пятница, 24 Октябрь 2014 16:25</dc:title>
</cp:coreProperties>
</file>