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Кирилл просит главу Пакистана помиловать христианку Асию Биби</w:t>
      </w:r>
    </w:p>
    <w:p>
      <w:pPr>
        <w:pStyle w:val="Normal"/>
        <w:rPr>
          <w:sz w:val="22"/>
        </w:rPr>
      </w:pPr>
      <w:r>
        <w:rPr>
          <w:sz w:val="22"/>
        </w:rPr>
        <w:t>31 октября. Патриарх Московский и всея Руси Кирилл обратился к президенту Пакистана Мамнуну Хусейну с просьбой о помиловании пребывающей в заключении и приговоренной к смертной казни христианки Асии Биби.</w:t>
      </w:r>
    </w:p>
    <w:p>
      <w:pPr>
        <w:pStyle w:val="Normal"/>
        <w:rPr/>
      </w:pPr>
      <w:r>
        <w:rPr>
          <w:b/>
          <w:sz w:val="22"/>
        </w:rPr>
        <w:t xml:space="preserve">"Казнь А.Биби не только станет невосполнимой утратой для ее семьи, родных и близких, но и нанесет огромный урон мусульманско-христианскому диалогу, может стать толчком к усилению напряженности между христианами и мусульманами как в Пакистане, так и во всем мире", - говорится в патриаршем обращении. </w:t>
      </w:r>
      <w:r>
        <w:rPr>
          <w:sz w:val="22"/>
        </w:rPr>
        <w:t>http://www.patriarchia.ru/db/text/3820242.html</w:t>
      </w:r>
    </w:p>
    <w:p>
      <w:pPr>
        <w:pStyle w:val="Normal"/>
        <w:rPr>
          <w:sz w:val="22"/>
        </w:rPr>
      </w:pPr>
      <w:r>
        <w:rPr>
          <w:sz w:val="22"/>
        </w:rPr>
        <w:t>Предстоятель убежден, что политическое руководство любого современного государства "призвано сознавать свою ответственность за вверенную ему судьбу представителей религиозных меньшинств".</w:t>
      </w:r>
    </w:p>
    <w:p>
      <w:pPr>
        <w:pStyle w:val="Normal"/>
        <w:rPr>
          <w:sz w:val="22"/>
        </w:rPr>
      </w:pPr>
      <w:r>
        <w:rPr>
          <w:sz w:val="22"/>
        </w:rPr>
        <w:t>"Русская Православная Церковь проявляет серьезное беспокойство по поводу вынесения данного судебного решения. Наша многомиллионная паства присоединяет свой голос к огромному числу людей во всем мире, ратующих за сохранение жизни этой христианки", - говорится в документе.</w:t>
      </w:r>
    </w:p>
    <w:p>
      <w:pPr>
        <w:pStyle w:val="Normal"/>
        <w:rPr>
          <w:sz w:val="22"/>
        </w:rPr>
      </w:pPr>
      <w:r>
        <w:rPr>
          <w:sz w:val="22"/>
        </w:rPr>
        <w:t>Высокий суд Лахора 16 октября утвердил вынесенный ранее судом низшей инстанции смертный приговор матери пятерых детей А.Биби, которая уже долгое время находится в заключении.</w:t>
      </w:r>
    </w:p>
    <w:p>
      <w:pPr>
        <w:pStyle w:val="Normal"/>
        <w:rPr>
          <w:sz w:val="22"/>
        </w:rPr>
      </w:pPr>
      <w:r>
        <w:rPr>
          <w:sz w:val="22"/>
        </w:rPr>
        <w:t>А.Биби была обвинена в оскорблении имени пророка Мухаммеда. Она отвергла обвинения, заявив следствию, что стала объектом преследования из-за своей веры.</w:t>
      </w:r>
    </w:p>
    <w:p>
      <w:pPr>
        <w:pStyle w:val="Normal"/>
        <w:rPr>
          <w:sz w:val="22"/>
        </w:rPr>
      </w:pPr>
      <w:r>
        <w:rPr>
          <w:sz w:val="22"/>
        </w:rPr>
        <w:t>Как полагают правозащитники, пакистанский закон о богохульстве зачастую используется как средство преследования религиозных меньшинств. Христиан в стране насчитывается около 3 мл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ервая почетная степень аспирантуры РПЦ присуждена католику</w:t>
      </w:r>
    </w:p>
    <w:p>
      <w:pPr>
        <w:pStyle w:val="Normal"/>
        <w:rPr>
          <w:sz w:val="22"/>
        </w:rPr>
      </w:pPr>
      <w:r>
        <w:rPr>
          <w:sz w:val="22"/>
        </w:rPr>
        <w:t>31 октября. Первая в истории Общецерковной аспирантуры и докторантуры Русской Православной Церкви степень доктора наук Honoris Causa присуждена итальянскому профессору истории и основателю католической общины святого Эгидия Андреа Риккарди.</w:t>
      </w:r>
    </w:p>
    <w:p>
      <w:pPr>
        <w:pStyle w:val="Normal"/>
        <w:rPr>
          <w:sz w:val="22"/>
        </w:rPr>
      </w:pPr>
      <w:r>
        <w:rPr>
          <w:sz w:val="22"/>
        </w:rPr>
        <w:t>Торжественное вручение диплома прошло в Москве под председательством ректора этого вуза митрополита Волоколамского Илариона (Алфеева). Он подчеркнул, что дружба РПЦ с общиной святого Эгидия насчитывает более</w:t>
      </w:r>
    </w:p>
    <w:p>
      <w:pPr>
        <w:pStyle w:val="Normal"/>
        <w:rPr>
          <w:sz w:val="22"/>
        </w:rPr>
      </w:pPr>
      <w:r>
        <w:rPr>
          <w:sz w:val="22"/>
        </w:rPr>
        <w:t>30 лет. Особенно актуальным взаимодействие с общиной, имеющей «богатый миротворческий опыт», стало в наши дни, когда «мы переживаем трагические события в связи с конфликтами на Ближнем Востоке и в Украине».</w:t>
      </w:r>
    </w:p>
    <w:p>
      <w:pPr>
        <w:pStyle w:val="Normal"/>
        <w:rPr>
          <w:sz w:val="22"/>
        </w:rPr>
      </w:pPr>
      <w:r>
        <w:rPr>
          <w:sz w:val="22"/>
        </w:rPr>
        <w:t>Как пояснил митрополит Илларион, католическая община святого Эгидия появилась в «переломном» 1968 году «как кружок молодых христиан, воодушевленных евангельским идеалом служения ближнему». Тогда Андреа Риккарди было 18 лет. Теперь он профессор, автор более 20 научных монографий и свыше 400 публикаций, почетный доктор ряда европейских и американских учебных заведений.</w:t>
      </w:r>
    </w:p>
    <w:p>
      <w:pPr>
        <w:pStyle w:val="Normal"/>
        <w:rPr/>
      </w:pPr>
      <w:r>
        <w:rPr>
          <w:sz w:val="22"/>
        </w:rPr>
        <w:t>Как рассказал на вручении Риккарди, он беззаветно любит русское православие и Россию. Впервые русский храм он посетил в Германии в 1961 году. «Меня поразила атмосфера и образы святых на иконостасе. Глядя на них я испытал сильнейшее чувство их присутствия, которого ранее не чувствовал в наших церквях», - поделился профессор.</w:t>
      </w:r>
    </w:p>
    <w:p>
      <w:pPr>
        <w:pStyle w:val="Normal"/>
        <w:rPr>
          <w:sz w:val="22"/>
        </w:rPr>
      </w:pPr>
      <w:r>
        <w:rPr>
          <w:sz w:val="22"/>
        </w:rPr>
        <w:t>В попытке узнать как можно больше об «этой странной вере и церкви шпионов», как тогда на Западе называли православие, будущий ученый углубился в труды русских философов-эмигрантов, прочитал книгу Никиты Струве «Христианство в СССР». А спустя 20 лет, в 1980-е впервые приехал в Россию.</w:t>
      </w:r>
    </w:p>
    <w:p>
      <w:pPr>
        <w:pStyle w:val="Normal"/>
        <w:rPr/>
      </w:pPr>
      <w:r>
        <w:rPr>
          <w:sz w:val="22"/>
        </w:rPr>
        <w:t>Тут, гуляя по улицам Москвы, «в серости советского города» он увидел церковь, войдя в которую был охвачен и восхищен богослужебным пением. «Так и родилась моя глубокая и уважительная дружба с Русской Православной Церковью, которая с тех пор сопровождает меня всю мою жизнь», - заметил почетный доктор.</w:t>
      </w:r>
    </w:p>
    <w:p>
      <w:pPr>
        <w:pStyle w:val="Normal"/>
        <w:rPr>
          <w:sz w:val="22"/>
        </w:rPr>
      </w:pPr>
      <w:r>
        <w:rPr>
          <w:sz w:val="22"/>
        </w:rPr>
        <w:t>Андреа Риккарди уверен: излечить мир может только сильная вера, христианское милосердие и миротворчество. Этим вере, надежде и любви современности он и посвятил свою жизнь.</w:t>
      </w:r>
    </w:p>
    <w:p>
      <w:pPr>
        <w:pStyle w:val="Normal"/>
        <w:rPr>
          <w:sz w:val="22"/>
        </w:rPr>
      </w:pPr>
      <w:r>
        <w:rPr>
          <w:sz w:val="22"/>
        </w:rPr>
        <w:t>По материалам РИА Новости</w:t>
      </w:r>
    </w:p>
    <w:p>
      <w:pPr>
        <w:pStyle w:val="Normal"/>
        <w:rPr>
          <w:sz w:val="22"/>
        </w:rPr>
      </w:pPr>
      <w:r>
        <w:rPr>
          <w:sz w:val="22"/>
        </w:rPr>
      </w:r>
    </w:p>
    <w:p>
      <w:pPr>
        <w:pStyle w:val="Normal"/>
        <w:rPr>
          <w:b/>
          <w:b/>
          <w:sz w:val="22"/>
        </w:rPr>
      </w:pPr>
      <w:r>
        <w:rPr>
          <w:b/>
          <w:sz w:val="22"/>
        </w:rPr>
        <w:t>В Москве отметили 150-летие со дня рождения преподобномученицы Елизаветы</w:t>
      </w:r>
    </w:p>
    <w:p>
      <w:pPr>
        <w:pStyle w:val="Normal"/>
        <w:rPr/>
      </w:pPr>
      <w:r>
        <w:rPr>
          <w:sz w:val="22"/>
        </w:rPr>
        <w:t>1 ноября. Образ преподобномученицы Елисаветы Феодоровны, сияющий необыкновенной человеческой и духовной красотой, - удивительное явление в истории России, заявил Святейший Патриарх Кирилл на торжественном приеме по случаю 150-летия со дня рождения великой княгини Елисаветы Феодоровны, который состоялся после Литургии в Марфо-Мариинской обители милосердия.</w:t>
      </w:r>
    </w:p>
    <w:p>
      <w:pPr>
        <w:pStyle w:val="Normal"/>
        <w:rPr/>
      </w:pPr>
      <w:r>
        <w:rPr>
          <w:sz w:val="22"/>
        </w:rPr>
        <w:t>Современники должны знать и помнить о жизненном подвиге святой великой княгини, отметил Предстоятель. «Сегодня о ней знают гораздо больше, чем 10 или 20 лет тому назад, но нужно, чтобы она стала национальным героем, чтобы она стала примером для подражания. А поэтому история ее жизни должна войти в нашу литературу, в изобразительное искусство, в кинематограф, в театральные постановки», - убежден Святейший Владыка.</w:t>
      </w:r>
    </w:p>
    <w:p>
      <w:pPr>
        <w:pStyle w:val="Normal"/>
        <w:rPr/>
      </w:pPr>
      <w:r>
        <w:rPr>
          <w:sz w:val="22"/>
        </w:rPr>
        <w:t>По словам Патриарха, если достойным образом осветить образ Елисаветы Феодоровны, то «никакой конкуренции не выдержат те, кого всеми силами старается сделать героем и предметом для подражания современное информационное общество». «Кто из них, как святая Елисавета Феодоровна, оставил дворцы и переехал в монастырскую келью, а все свои умения, связи, свое обаяние, свои дипломатические способности направил на то, чтобы помочь самым отверженным и нуждающимся?!» - вопросил Предстоятель.</w:t>
      </w:r>
    </w:p>
    <w:p>
      <w:pPr>
        <w:pStyle w:val="Normal"/>
        <w:rPr/>
      </w:pPr>
      <w:r>
        <w:rPr>
          <w:sz w:val="22"/>
        </w:rPr>
        <w:t>«То, что произошло с Елисаветой Феодоровной, то, что произошло с нашей Церковью, то, что происходит и может произойти в нашей жизни, мы должны воспринимать, вглядываясь в образ Христа Спасителя, - подчеркнул Святейший Владыка. - Нет ничего нового, и если мы принимаем на себя крест служения Господу, если принимаем на себя ответственность нести слово о Спасителе в мир, то мы одновременно принимаем и перспективу подвергнуться всему тому, чему подвергался Сам Спаситель и Его верные последователи».</w:t>
      </w:r>
    </w:p>
    <w:p>
      <w:pPr>
        <w:pStyle w:val="Normal"/>
        <w:rPr>
          <w:sz w:val="22"/>
        </w:rPr>
      </w:pPr>
      <w:r>
        <w:rPr>
          <w:sz w:val="22"/>
        </w:rPr>
        <w:t>Поэтому Предстоятель Русской Церкви призвал не забывать о мученическом подвиге Елисаветы Феодоровны и многих других, отдавших жизнь за веру Христову.</w:t>
      </w:r>
    </w:p>
    <w:p>
      <w:pPr>
        <w:pStyle w:val="Normal"/>
        <w:rPr/>
      </w:pPr>
      <w:r>
        <w:rPr>
          <w:sz w:val="22"/>
        </w:rPr>
        <w:t>Обращаясь к насельницам Марфо-Мариинской обители, Святейший Владыка отметил, что они должны «теплом и любовью воздействовать на души людей, чтобы в них прорастали ростки того служения, тех идеалов, которые несла преподобномученица Елисавета». «Ваш пример должен быть заразительным, убедительным и свидетельствовать о красоте образа святой преподобной мученицы», - сказал Патриарх Кирил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инод Элладской Церкви запретил отпевание лиц, завещавших себя кремировать</w:t>
      </w:r>
    </w:p>
    <w:p>
      <w:pPr>
        <w:pStyle w:val="Normal"/>
        <w:rPr>
          <w:sz w:val="22"/>
        </w:rPr>
      </w:pPr>
      <w:r>
        <w:rPr>
          <w:sz w:val="22"/>
        </w:rPr>
        <w:t>1 ноября. Синод Элладской Православной Церкви объявил, что церковное погребение и заупокойное поминовение не могут совершаться в отношении тех лиц, которые сами приняли решение о своей посмертной кремации.</w:t>
      </w:r>
    </w:p>
    <w:p>
      <w:pPr>
        <w:pStyle w:val="Normal"/>
        <w:rPr>
          <w:sz w:val="22"/>
        </w:rPr>
      </w:pPr>
      <w:r>
        <w:rPr>
          <w:sz w:val="22"/>
        </w:rPr>
        <w:t>Несмотря на то, что греческие законы разрешают с 2006 года кремацию покойников, до недавнего времени не существовало никакого законодательства, которое регулировало бы деятельность крематориев. Новый закон, недавно ратифицированный Греческой Республикой, позволяет теперь строительство крематориев в Афинах. Реагируя на принятие данного закона, Синод Элладской Православной Церкви направил во все митрополии, находящиеся в его юрисдикции, специальную энциклику, осуждающую кремацию покойников и содержащую меры против тех, кто намерен ее использовать для погребения усопших.</w:t>
      </w:r>
    </w:p>
    <w:p>
      <w:pPr>
        <w:pStyle w:val="Normal"/>
        <w:rPr>
          <w:sz w:val="22"/>
        </w:rPr>
      </w:pPr>
      <w:r>
        <w:rPr>
          <w:sz w:val="22"/>
        </w:rPr>
        <w:t>В энциклике особо отмечается недопустимость, с точки зрения Православной Церкви, такого положения нового законодательства о кремации: если покойник не выразил в течение своей жизни свое пожелание относительно того, чтобы его тело после его кончины было похоронено или сожжено, кремация может иметь место на основании заявления супруга или супруги, «друга» или «подруги», с которым (которой) ранее заключался «договор о совместной жизни», или на основании заявлении родителей первой или второй степени.</w:t>
      </w:r>
    </w:p>
    <w:p>
      <w:pPr>
        <w:pStyle w:val="Normal"/>
        <w:rPr/>
      </w:pPr>
      <w:r>
        <w:rPr>
          <w:sz w:val="22"/>
        </w:rPr>
        <w:t>Энциклика квалифицирует обряд кремации как «неуважение и отсутствие внимания по отношению к телу человека». «Церковь не принимает для своих членов кремацию тела, так как оно - храм Святого Духа (I Кор. 6:19), элемент человеческой личности как образа и подобия Божия (Быт. 1:24). Также Церковь воздает телу уважение и честь, выражая таким образом любовь по отношению к своему умершему члену и свидетельствуя таким образом о вере в общее Воскресение всех», - говорится в энциклике.</w:t>
      </w:r>
    </w:p>
    <w:p>
      <w:pPr>
        <w:pStyle w:val="Normal"/>
        <w:rPr>
          <w:sz w:val="22"/>
        </w:rPr>
      </w:pPr>
      <w:r>
        <w:rPr>
          <w:sz w:val="22"/>
        </w:rPr>
        <w:t>В документе Синод Элладской Православной Церкви отмечает:</w:t>
      </w:r>
    </w:p>
    <w:p>
      <w:pPr>
        <w:pStyle w:val="Normal"/>
        <w:rPr/>
      </w:pPr>
      <w:r>
        <w:rPr>
          <w:sz w:val="22"/>
        </w:rPr>
        <w:t>- Кремация тела не соответствует практике и традиции Церкви по богословским, каноническим и антропологическим причинам.</w:t>
      </w:r>
    </w:p>
    <w:p>
      <w:pPr>
        <w:pStyle w:val="Normal"/>
        <w:rPr/>
      </w:pPr>
      <w:r>
        <w:rPr>
          <w:sz w:val="22"/>
        </w:rPr>
        <w:t>- Для того, чтобы избежать любого богословского, канонического и антропологического отклонения, необходимо уважение абсолютных убеждений покойника и проверка его собственного желания, которое необходимо, а не желание или заявление его семьи.</w:t>
      </w:r>
    </w:p>
    <w:p>
      <w:pPr>
        <w:pStyle w:val="Normal"/>
        <w:rPr/>
      </w:pPr>
      <w:r>
        <w:rPr>
          <w:sz w:val="22"/>
        </w:rPr>
        <w:t>- Тот, кто доказанным способом и по собственной воле проявил желание, чтобы его тело было сожжено, таким образом самостоятельно и последовательно решил для себя, что церковное погребение и поминальные службы не будут совершены для него.</w:t>
      </w:r>
    </w:p>
    <w:p>
      <w:pPr>
        <w:pStyle w:val="Normal"/>
        <w:rPr/>
      </w:pPr>
      <w:r>
        <w:rPr>
          <w:sz w:val="22"/>
        </w:rPr>
        <w:t>«Несмотря на сказанное, епархиальные митрополиты сохраняют за собой право поступать в тех или иных случаях, руководствуясь собственным пастырским сознанием и рассуждением», - отмечается в энцикл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щина отстояла храм в селе Птичья Ровенской области</w:t>
      </w:r>
    </w:p>
    <w:p>
      <w:pPr>
        <w:pStyle w:val="Normal"/>
        <w:rPr>
          <w:sz w:val="22"/>
        </w:rPr>
      </w:pPr>
      <w:r>
        <w:rPr>
          <w:sz w:val="22"/>
        </w:rPr>
        <w:t>2 ноября. Представители раскольнического «Киевского патриархата» 2 ноября предприняли попытку перевести под свою юрисдикцию Успенский храм УПЦ в селе Птичья Ровенской области.</w:t>
      </w:r>
    </w:p>
    <w:p>
      <w:pPr>
        <w:pStyle w:val="Normal"/>
        <w:rPr>
          <w:sz w:val="22"/>
        </w:rPr>
      </w:pPr>
      <w:r>
        <w:rPr>
          <w:sz w:val="22"/>
        </w:rPr>
        <w:t>По уже привычному сценарию, инциденту предшествовал «референдум», в котором, помимо религиозной общины, принимали участие посторонние люди, а потому, согласно действующему «Закону о свободе совести и религиозных организациях» (ст.8), не имевшие права решать его судьбу.</w:t>
      </w:r>
    </w:p>
    <w:p>
      <w:pPr>
        <w:pStyle w:val="Normal"/>
        <w:rPr/>
      </w:pPr>
      <w:r>
        <w:rPr>
          <w:sz w:val="22"/>
        </w:rPr>
        <w:t>По результатам «референдума», оглашенным председателем сельсовета Я.Л. Вознюком, за переход к УПЦ-КП подписались 406 человек (в подавляющем большинстве люди нецерковные), против - 306, в их числе - все прихожане храма и жители деревни.</w:t>
      </w:r>
    </w:p>
    <w:p>
      <w:pPr>
        <w:pStyle w:val="Normal"/>
        <w:rPr>
          <w:sz w:val="22"/>
        </w:rPr>
      </w:pPr>
      <w:r>
        <w:rPr>
          <w:sz w:val="22"/>
        </w:rPr>
        <w:t>Православные села Птичья не согласились с объявленными результатами «референдума». Под стенами своей церкви они непрерывно служили молебны и акафисты. Ближе к вечеру все радикально настроенные люди разошлись. Несмотря на давление и противостояние, храм удалось отстоять.</w:t>
      </w:r>
    </w:p>
    <w:p>
      <w:pPr>
        <w:pStyle w:val="Normal"/>
        <w:rPr>
          <w:sz w:val="22"/>
        </w:rPr>
      </w:pPr>
      <w:r>
        <w:rPr>
          <w:sz w:val="22"/>
        </w:rPr>
        <w:t>Еще до упомянутых событий община храма подавала соответствующие обращения в Дубенский горсовет и в Ровенскую ОГА, однако это не принесло никакого результата. Настоятель храма протоиерей Николай Сисонюк, возглавляющий приход более 40 лет, предупредил председателя сельсовета и районное управление ГАИ, что если незаконный процесс передачи храма не будет остановлен, то община перекроет трассу международного значения Киев-Чоп, чтобы привлечь внимание общественности к своей проблеме.</w:t>
      </w:r>
    </w:p>
    <w:p>
      <w:pPr>
        <w:pStyle w:val="Normal"/>
        <w:rPr>
          <w:sz w:val="22"/>
        </w:rPr>
      </w:pPr>
      <w:r>
        <w:rPr>
          <w:sz w:val="22"/>
        </w:rPr>
        <w:t>Такой отчаянный шаг священник объяснил тем, что обращения общины местные власти игнорируют, а в СМИ проблема не освещается, так как журналисты признаются, что потеряют работу, если пойдут навстречу представителям канонической Церкви в этом вопросе.</w:t>
      </w:r>
    </w:p>
    <w:p>
      <w:pPr>
        <w:pStyle w:val="Normal"/>
        <w:rPr>
          <w:sz w:val="22"/>
        </w:rPr>
      </w:pPr>
      <w:r>
        <w:rPr>
          <w:sz w:val="22"/>
        </w:rPr>
        <w:t>По материалам Русская линия, Интерфакс-Религия</w:t>
      </w:r>
    </w:p>
    <w:p>
      <w:pPr>
        <w:pStyle w:val="Normal"/>
        <w:rPr>
          <w:b/>
          <w:b/>
          <w:sz w:val="22"/>
        </w:rPr>
      </w:pPr>
      <w:r>
        <w:rPr>
          <w:b/>
          <w:sz w:val="22"/>
        </w:rPr>
      </w:r>
    </w:p>
    <w:p>
      <w:pPr>
        <w:pStyle w:val="Normal"/>
        <w:rPr>
          <w:b/>
          <w:b/>
          <w:sz w:val="22"/>
        </w:rPr>
      </w:pPr>
      <w:r>
        <w:rPr>
          <w:b/>
          <w:sz w:val="22"/>
        </w:rPr>
        <w:t>«Русская православная армия» не имеет никакого отношения к УПЦ</w:t>
      </w:r>
    </w:p>
    <w:p>
      <w:pPr>
        <w:pStyle w:val="Normal"/>
        <w:rPr>
          <w:sz w:val="22"/>
        </w:rPr>
      </w:pPr>
      <w:r>
        <w:rPr>
          <w:sz w:val="22"/>
        </w:rPr>
        <w:t>4 ноября. Так называемая «Русская православная армия», действующая на Донбассе, не имеет никакого отношения к Украинской Православной Церкви, заявил заместитель председателя Отдела внешних церковных связей УПЦ протоиерей Николай Данилевич в комментарии порталу «Православие в Украине».</w:t>
      </w:r>
    </w:p>
    <w:p>
      <w:pPr>
        <w:pStyle w:val="Normal"/>
        <w:rPr/>
      </w:pPr>
      <w:r>
        <w:rPr>
          <w:sz w:val="22"/>
        </w:rPr>
        <w:t>«Судя по имеющейся в СМИ информации об этой организации, можно сделать вывод, что это люди, которые банально используют элементы православной веры для своей идеологии. А также слово «православная» для названия своей организации. При этом они не имеют ничего общего с Православной Церковью», - подчеркнул священнослужитель.</w:t>
      </w:r>
    </w:p>
    <w:p>
      <w:pPr>
        <w:pStyle w:val="Normal"/>
        <w:rPr>
          <w:sz w:val="22"/>
        </w:rPr>
      </w:pPr>
      <w:r>
        <w:rPr>
          <w:sz w:val="22"/>
        </w:rPr>
        <w:t>Отец Николай добавил, что эксперты, с которыми ему довелось пообщаться, говорят, что «Русская православная армия» по своей сути очень напоминает террористическую организацию «Исламское государство Ирака и Леванта».</w:t>
      </w:r>
    </w:p>
    <w:p>
      <w:pPr>
        <w:pStyle w:val="Normal"/>
        <w:rPr/>
      </w:pPr>
      <w:r>
        <w:rPr>
          <w:sz w:val="22"/>
        </w:rPr>
        <w:t>«Остается надеяться, что эти люди прекратят компрометировать Украинскую Православную Церковь своими самоназванием и действиями», - резюмировал протоиерей Николай Данилевич.</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Киевский патриархат" не имеет шанса на признание мировым Православием</w:t>
      </w:r>
    </w:p>
    <w:p>
      <w:pPr>
        <w:pStyle w:val="Normal"/>
        <w:rPr/>
      </w:pPr>
      <w:r>
        <w:rPr>
          <w:sz w:val="22"/>
        </w:rPr>
        <w:t>4 ноября. Непризнанная автокефалия и раскол - это разные вещи. УПЦ-КП структура раскольническая, следовательно, она не имеет никакого шанса на признание. Об этом заявил председатель Отдела внешних церковных связей Украинской Православной Церкви митрополит Луганский и Алчевский Митрофан.</w:t>
      </w:r>
    </w:p>
    <w:p>
      <w:pPr>
        <w:pStyle w:val="Normal"/>
        <w:rPr/>
      </w:pPr>
      <w:r>
        <w:rPr>
          <w:sz w:val="22"/>
        </w:rPr>
        <w:t>Владыка отметил, что в истории известны моменты, когда отдельные Церкви провозглашали автокефалии, но некоторое время не были признаны. В таком состоянии находились Болгарская и Элладская Церкви. Московский Патриархат не признавали в течение 141 года (с 1448 по 1589) - его считали одной из митрополий Константинопольской Церкви. «Однако на Московский Патриархат не накладывалась анафема, священнослужители не отлучались от Церкви, как в случае с так называемой УПЦ-КП», - подчеркнул митрополит Митрофан.</w:t>
      </w:r>
    </w:p>
    <w:p>
      <w:pPr>
        <w:pStyle w:val="Normal"/>
        <w:rPr/>
      </w:pPr>
      <w:r>
        <w:rPr>
          <w:sz w:val="22"/>
        </w:rPr>
        <w:t>«Если взять, к примеру, Православную Церковь в Америке (ПЦА), на которую иногда ссылаются в УПЦ-КП, то и здесь ситуация совсем другая, - продолжил владыка. - Автокефалию ПЦА не признают греческие Церкви, однако признают славянские Церкви и Грузинская. Однако ни одна из этих Церквей не оспаривает каноничность и апостольскую преемственность этой Церкви. Просто одна часть мирового Православия признает ее автокефальной, а вторая - как самоуправляемую в составе РПЦ. И все они имеют между собой евхаристическое общение! Непризнанная автокефалия и раскол - разные вещи».</w:t>
      </w:r>
    </w:p>
    <w:p>
      <w:pPr>
        <w:pStyle w:val="Normal"/>
        <w:rPr>
          <w:sz w:val="22"/>
        </w:rPr>
      </w:pPr>
      <w:r>
        <w:rPr>
          <w:sz w:val="22"/>
        </w:rPr>
        <w:t>По словам архиерея, истории известны случаи, когда иерархи других Православных Церквей, в частности Иерусалимской, приезжали в Москву в тот «неканонический» период и посвящали своих архиереев. Историк Н.Ф. Каптерев свидетельствует, что в 1464 году в Москве представители Иерусалимского Патриархата от руки московского митрополита Феодосия посвятили митрополита Кессарии Филипповой.</w:t>
      </w:r>
    </w:p>
    <w:p>
      <w:pPr>
        <w:pStyle w:val="Normal"/>
        <w:rPr/>
      </w:pPr>
      <w:r>
        <w:rPr>
          <w:sz w:val="22"/>
        </w:rPr>
        <w:t>Этот факт свидетельствует, что таинства «неканонических» московских епископов признавались, - такого нет и быть не может в случае с «Киевским патриархатом». Поэтому громкие заявления представителей УПЦ-КП, что их рано или поздно признают, являются, мягко говоря, преувеличенными.</w:t>
      </w:r>
    </w:p>
    <w:p>
      <w:pPr>
        <w:pStyle w:val="Normal"/>
        <w:rPr/>
      </w:pPr>
      <w:r>
        <w:rPr>
          <w:sz w:val="22"/>
        </w:rPr>
        <w:t>«Не нужно смешивать непризнанную автокефалию, как это было в случае с Московским Патриархатом и некоторыми другими Церквами, с расколом, чем сейчас является так называемая УПЦ-КП», - подчеркнул владыка Митрофан.</w:t>
      </w:r>
    </w:p>
    <w:p>
      <w:pPr>
        <w:pStyle w:val="Normal"/>
        <w:rPr>
          <w:sz w:val="22"/>
        </w:rPr>
      </w:pPr>
      <w:r>
        <w:rPr>
          <w:sz w:val="22"/>
        </w:rPr>
        <w:t>Председатель ОВЦС УПЦ также считает, что в попытке оправдать раскол нынешний лидер «Киевского патриархата» сознательно манипулирует церковной историей и каноническим правом.</w:t>
      </w:r>
    </w:p>
    <w:p>
      <w:pPr>
        <w:pStyle w:val="Normal"/>
        <w:rPr>
          <w:sz w:val="22"/>
        </w:rPr>
      </w:pPr>
      <w:r>
        <w:rPr>
          <w:sz w:val="22"/>
        </w:rPr>
        <w:t>«Автокефалия дается всей Церкви в рамках отдельного государства, при желании подавляющего большинства церковного народа, а не отдельным ее частям или областям.</w:t>
      </w:r>
    </w:p>
    <w:p>
      <w:pPr>
        <w:pStyle w:val="Normal"/>
        <w:rPr>
          <w:sz w:val="22"/>
        </w:rPr>
      </w:pPr>
      <w:r>
        <w:rPr>
          <w:sz w:val="22"/>
        </w:rPr>
        <w:t>Поэтому, во-первых, ставить вопрос об изменении статуса Украинской Православной Церкви можно только тогда, когда раскол будет преодолен.</w:t>
      </w:r>
    </w:p>
    <w:p>
      <w:pPr>
        <w:pStyle w:val="Normal"/>
        <w:rPr/>
      </w:pPr>
      <w:r>
        <w:rPr>
          <w:sz w:val="22"/>
        </w:rPr>
        <w:t>А во-вторых, такой вопрос может ставить только признанная Церковь, в нашем случае - Украинская Православная Церковь, как конфессия, которая присутствует в канонично-правовом поле мирового Православия. А не те или иные раскольнические группировки, какими бы высокими целями они не прикрывались», - заключил митрополит Митрофан.</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Храмы на Ровенщине захватывают, но общины в раскол не переходят</w:t>
      </w:r>
    </w:p>
    <w:p>
      <w:pPr>
        <w:pStyle w:val="Normal"/>
        <w:rPr>
          <w:sz w:val="22"/>
        </w:rPr>
      </w:pPr>
      <w:r>
        <w:rPr>
          <w:sz w:val="22"/>
        </w:rPr>
        <w:t>4 ноября. После насильственного перевода храма в УПЦ-КП, что неоднократно случалось за последние месяцы в Ровенской области, количество прихожан у раскольников не увеличивается. Об этом сообщил и.о. благочинного Дубенского района Ровенской епархии УПЦ протоиерей Анатолий Богданов.</w:t>
      </w:r>
    </w:p>
    <w:p>
      <w:pPr>
        <w:pStyle w:val="Normal"/>
        <w:rPr/>
      </w:pPr>
      <w:r>
        <w:rPr>
          <w:sz w:val="22"/>
        </w:rPr>
        <w:t>По его словам, священники и верующие канонической Церкви, оставшись без прихода, не переходят в раскол, а совершают богослужения в приспособленных помещениях, как правило - в сельских домах. В то же время сторонники т.н. УПЦ-КП обычно не ходят к захваченному храму, за «переход» которого они так упорно боролись.</w:t>
      </w:r>
    </w:p>
    <w:p>
      <w:pPr>
        <w:pStyle w:val="Normal"/>
        <w:rPr>
          <w:sz w:val="22"/>
        </w:rPr>
      </w:pPr>
      <w:r>
        <w:rPr>
          <w:sz w:val="22"/>
        </w:rPr>
        <w:t>В частности, в селе Белогородка Дубенского района Ровенской области после захвата храма сторонниками УПЦ-КП на богослужениях присутствуют только 15-20 человек. Тогда как в помещении сельского дома, обустроенном под временный храм, постоянно молятся не менее 50 верующих УПЦ.</w:t>
      </w:r>
    </w:p>
    <w:p>
      <w:pPr>
        <w:pStyle w:val="Normal"/>
        <w:rPr>
          <w:sz w:val="22"/>
        </w:rPr>
      </w:pPr>
      <w:r>
        <w:rPr>
          <w:sz w:val="22"/>
        </w:rPr>
        <w:t>Община Казанской иконы Божией Матери села Рачин Ровенской области во главе с настоятелем священником Андреем Деке проводит богослужения в часовне великомученицы Варвары, расположенной на сельском кладбище. Храм у верующих раскольники отняли еще в августе, однако приход не уменьшился и собирается на Литургию с особым духовным подъемом.</w:t>
      </w:r>
    </w:p>
    <w:p>
      <w:pPr>
        <w:pStyle w:val="Normal"/>
        <w:rPr>
          <w:sz w:val="22"/>
        </w:rPr>
      </w:pPr>
      <w:r>
        <w:rPr>
          <w:sz w:val="22"/>
        </w:rPr>
        <w:t>В то же время у раскольников нередко не хватает людей для церковного хора в захваченных храмах. Подобный случай зафиксирован в селе Судобичи Дубенского района, где раскольники, захватившие храм, настойчиво предлагали регенту из общины УПЦ перейти к ним и организовать хор для пения за богослужениями.</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Патриарх Кирилл призывает россиян не допустить смуты</w:t>
      </w:r>
    </w:p>
    <w:p>
      <w:pPr>
        <w:pStyle w:val="Normal"/>
        <w:rPr>
          <w:sz w:val="22"/>
        </w:rPr>
      </w:pPr>
      <w:r>
        <w:rPr>
          <w:sz w:val="22"/>
        </w:rPr>
        <w:t>5 ноября. Патриарх Московский и всея Руси Кирилл в связи с санкциями против России призвал граждан брать пример с героических предков.</w:t>
      </w:r>
    </w:p>
    <w:p>
      <w:pPr>
        <w:pStyle w:val="Normal"/>
        <w:rPr/>
      </w:pPr>
      <w:r>
        <w:rPr>
          <w:b/>
          <w:sz w:val="22"/>
        </w:rPr>
        <w:t xml:space="preserve">"России никогда не был страшен враг внешний, мы всегда их побеждали, даже тогда, когда были намного слабее. Самое страшное для России - смута в сознании и в сердцах. Как наши предки сумели преодолевать, а совершалось это неоднократно, помрачение своего ума, как могли они мобилизовывать силы свои для отпора всякой опасности, так и нынешнее поколение благополучных россиян не должно уступить по силе духа своим пращурам", - сказал Патриарх в праздник Казанской иконы Божьей Матери и День народного единства после Литургии в Успенском соборе Кремля. </w:t>
      </w:r>
      <w:r>
        <w:rPr>
          <w:sz w:val="22"/>
        </w:rPr>
        <w:t>http://www.patriarchia.ru/db/text/3826012.html</w:t>
      </w:r>
    </w:p>
    <w:p>
      <w:pPr>
        <w:pStyle w:val="Normal"/>
        <w:rPr>
          <w:sz w:val="22"/>
        </w:rPr>
      </w:pPr>
      <w:r>
        <w:rPr>
          <w:sz w:val="22"/>
        </w:rPr>
        <w:t>По его словам, в моменты экономических трудностей огромное количество людей теряет масштаб видения жизни, который совпадает с масштабом страны.</w:t>
      </w:r>
    </w:p>
    <w:p>
      <w:pPr>
        <w:pStyle w:val="Normal"/>
        <w:rPr/>
      </w:pPr>
      <w:r>
        <w:rPr>
          <w:sz w:val="22"/>
        </w:rPr>
        <w:t>"Вот почему, для того, чтобы посеять смуту в сознании, нужно ухудшить экономическую ситуацию. Мы сегодня сталкиваемся с этой проблемой иностранных санкций. Они на что направлены? В первую очередь на то, чтобы люди перестали думать об общенациональном, чтобы каждый подумал о себе", - заявил Предстоятель.</w:t>
      </w:r>
    </w:p>
    <w:p>
      <w:pPr>
        <w:pStyle w:val="Normal"/>
        <w:rPr>
          <w:sz w:val="22"/>
        </w:rPr>
      </w:pPr>
      <w:r>
        <w:rPr>
          <w:sz w:val="22"/>
        </w:rPr>
        <w:t>Как отметил он, то же самое произошло в Смутное время: "разброд, шатания, потому что бедность, беспредел, какие-то банды разбойников на дорогах, каждый бьет другого, побеждает, кто сильнее, грабит и снова бьет, полное помрачение сознания людей".</w:t>
      </w:r>
    </w:p>
    <w:p>
      <w:pPr>
        <w:pStyle w:val="Normal"/>
        <w:rPr>
          <w:sz w:val="22"/>
        </w:rPr>
      </w:pPr>
      <w:r>
        <w:rPr>
          <w:sz w:val="22"/>
        </w:rPr>
        <w:t>Патриарх назвал пробуждение национального самосознания "лучшим лекарством от смуты".</w:t>
      </w:r>
    </w:p>
    <w:p>
      <w:pPr>
        <w:pStyle w:val="Normal"/>
        <w:rPr/>
      </w:pPr>
      <w:r>
        <w:rPr>
          <w:sz w:val="22"/>
        </w:rPr>
        <w:t>"Для того, чтобы никогда не была смута в умах, мы никогда не должны терять из виду наше общее благо. Мы живем сегодня так богато, как никогда не жили после революции. И потому незначительное понижение уровня нашей жизни не может быть причиной разрушения национального самосознания. Вот об этом мы сегодня все должны молиться и думать, и самих себя подвергать внутреннему экзамену", - подчеркнул он, призвав не утрачивать чувства сопричастности "биению пульса всего народа своег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Еще один храм пострадал от боевых действий в Донецке</w:t>
      </w:r>
    </w:p>
    <w:p>
      <w:pPr>
        <w:pStyle w:val="Normal"/>
        <w:rPr>
          <w:sz w:val="22"/>
        </w:rPr>
      </w:pPr>
      <w:r>
        <w:rPr>
          <w:sz w:val="22"/>
        </w:rPr>
        <w:t>6 ноября. Во время боевых действий в Донецке пострадал храм во имя равноапостольной княгини Ольги, находящийся в здании Донецкой торгово-промышленной палаты.</w:t>
      </w:r>
    </w:p>
    <w:p>
      <w:pPr>
        <w:pStyle w:val="Normal"/>
        <w:rPr/>
      </w:pPr>
      <w:r>
        <w:rPr>
          <w:sz w:val="22"/>
        </w:rPr>
        <w:t>«Боевые действия в Донецке 6 ноября наиболее ожесточенны. Особенно пострадал Киевский район, где находится здание Донецкой торгово-промышленной палаты. В свое время в ней был создан свой домовой храм, названный в честь святой равноапостольной княгини Ольги. Рядом была построена колокольня. Обстрелом повреждено здание ДТПП, взорвался снаряд и рядом с колокольней. До недавнего времени отец Николай, служивший тут, сегодня так и не смог попасть в храм, чтобы осмотреть его. Дорога по Киевскому проспекту перекрыта», - рассказал пресс-секретарь Донецкой епархии протоиерей Георгий Гуляев.</w:t>
      </w:r>
    </w:p>
    <w:p>
      <w:pPr>
        <w:pStyle w:val="Normal"/>
        <w:rPr>
          <w:sz w:val="22"/>
        </w:rPr>
      </w:pPr>
      <w:r>
        <w:rPr>
          <w:sz w:val="22"/>
        </w:rPr>
        <w:t>По словам священника, всего за время боевых действий в Донецкой области от обстрелов пострадало более двадцати храмов.</w:t>
      </w:r>
    </w:p>
    <w:p>
      <w:pPr>
        <w:pStyle w:val="Normal"/>
        <w:rPr>
          <w:sz w:val="22"/>
        </w:rPr>
      </w:pPr>
      <w:r>
        <w:rPr>
          <w:sz w:val="22"/>
        </w:rPr>
        <w:t>Несмотря на опасность, богослужения на охваченных войной территориях не прекращаются.</w:t>
      </w:r>
    </w:p>
    <w:p>
      <w:pPr>
        <w:pStyle w:val="Normal"/>
        <w:rPr>
          <w:sz w:val="22"/>
        </w:rPr>
      </w:pPr>
      <w:r>
        <w:rPr>
          <w:sz w:val="22"/>
        </w:rPr>
        <w:t>Так, под звуки выстрелов и взрывов снарядов отпраздновали престольный праздник прихожане Казанского храма в городе Шахтерске Донецкой области.</w:t>
      </w:r>
    </w:p>
    <w:p>
      <w:pPr>
        <w:pStyle w:val="Normal"/>
        <w:rPr>
          <w:sz w:val="22"/>
        </w:rPr>
      </w:pPr>
      <w:r>
        <w:rPr>
          <w:sz w:val="22"/>
        </w:rPr>
        <w:t>Двор Казанского храма усыпан осколками, повреждены церковный дом и здание воскресной школы. Однако само здание церкви чудом не пострадало, хотя и находилось в эпицентре боев. Теперь бои ведутся на окраинах Шахтёрска. Залпы и взрывы слышны каждый день.</w:t>
      </w:r>
    </w:p>
    <w:p>
      <w:pPr>
        <w:pStyle w:val="Normal"/>
        <w:rPr>
          <w:sz w:val="22"/>
        </w:rPr>
      </w:pPr>
      <w:r>
        <w:rPr>
          <w:sz w:val="22"/>
        </w:rPr>
        <w:t>Несмотря на продолжающиеся боевые действия, на праздник Казанской иконы Божией Матери в храм пришло много горожан. Божественную литургию и крестный ход возглавил благочинный Шахтёрского округа протоиерей Алексий Суетин. Ему сослужили священники Шахтёрска и соседнего города Кировское, где сейчас также идут бои.</w:t>
      </w:r>
    </w:p>
    <w:p>
      <w:pPr>
        <w:pStyle w:val="Normal"/>
        <w:rPr>
          <w:sz w:val="22"/>
        </w:rPr>
      </w:pPr>
      <w:r>
        <w:rPr>
          <w:sz w:val="22"/>
        </w:rPr>
        <w:t>После праздничной службы горожане приняли участие в совместной трапезе.</w:t>
      </w:r>
    </w:p>
    <w:p>
      <w:pPr>
        <w:pStyle w:val="Normal"/>
        <w:rPr>
          <w:sz w:val="22"/>
        </w:rPr>
      </w:pPr>
      <w:r>
        <w:rPr>
          <w:sz w:val="22"/>
        </w:rPr>
        <w:t>По материалам Православие и мир, Православие.</w:t>
      </w:r>
      <w:r>
        <w:rPr>
          <w:sz w:val="22"/>
          <w:lang w:val="en-US"/>
        </w:rPr>
        <w:t>Ru</w:t>
      </w:r>
    </w:p>
    <w:p>
      <w:pPr>
        <w:pStyle w:val="Normal"/>
        <w:rPr>
          <w:sz w:val="22"/>
        </w:rPr>
      </w:pPr>
      <w:r>
        <w:rPr>
          <w:sz w:val="22"/>
        </w:rPr>
      </w:r>
    </w:p>
    <w:p>
      <w:pPr>
        <w:pStyle w:val="Normal"/>
        <w:rPr>
          <w:b/>
          <w:b/>
          <w:sz w:val="22"/>
        </w:rPr>
      </w:pPr>
      <w:r>
        <w:rPr>
          <w:b/>
          <w:sz w:val="22"/>
        </w:rPr>
        <w:t>Митрополит Онуфрий встретил 70-летний юбилей на Святой Горе Афон</w:t>
      </w:r>
    </w:p>
    <w:p>
      <w:pPr>
        <w:pStyle w:val="Normal"/>
        <w:rPr/>
      </w:pPr>
      <w:r>
        <w:rPr>
          <w:sz w:val="22"/>
        </w:rPr>
        <w:t>5 ноября. Предстоятелю Украинской Православной Церкви Блаженнейшему Митрополиту Киевскому и всея Украины Онуфрию исполнилось 70 лет. Накануне юбилея Блаженнейший Владыка традиционно отправился на Афон - около 20 лет ежегодно в свой день рождения Митрополит Онуфрий посещает Пантелеимоновский монастырь, оказывая обители и братии поддержку.</w:t>
      </w:r>
    </w:p>
    <w:p>
      <w:pPr>
        <w:pStyle w:val="Normal"/>
        <w:rPr>
          <w:sz w:val="22"/>
        </w:rPr>
      </w:pPr>
      <w:r>
        <w:rPr>
          <w:sz w:val="22"/>
        </w:rPr>
        <w:t>Предстоятеля УПЦ встречали в Новом Руссике колокольным звоном. У ворот его ждала многочисленная братия обители во главе с игуменом священноархимандритом Иеремией (Алехиным).</w:t>
      </w:r>
    </w:p>
    <w:p>
      <w:pPr>
        <w:pStyle w:val="Normal"/>
        <w:rPr/>
      </w:pPr>
      <w:r>
        <w:rPr>
          <w:sz w:val="22"/>
        </w:rPr>
        <w:t>Блаженнейший Митрополит Онуфрий поклонился святыням монастыря, поздравил отца Иеремию с прошедшим 99-летием, передал ему благословение Патриарха Кирилла и наградил старца орденом УПЦ - апостола Андрея Первозванного. Также он попросил у братии молитв об украинском народе.</w:t>
      </w:r>
    </w:p>
    <w:p>
      <w:pPr>
        <w:pStyle w:val="Normal"/>
        <w:rPr>
          <w:sz w:val="22"/>
        </w:rPr>
      </w:pPr>
      <w:r>
        <w:rPr>
          <w:sz w:val="22"/>
        </w:rPr>
        <w:t>Во время вечернего богослужения Предстоятель УПЦ совершил чтение Акафиста перед самым древним списком чудотворной иконы Божией Матери «Казанская» и вознес молитвы о мире в Украине.</w:t>
      </w:r>
    </w:p>
    <w:p>
      <w:pPr>
        <w:pStyle w:val="Normal"/>
        <w:rPr>
          <w:sz w:val="22"/>
        </w:rPr>
      </w:pPr>
      <w:r>
        <w:rPr>
          <w:sz w:val="22"/>
        </w:rPr>
        <w:t>5 ноября, в день своего 70-летия, Блаженнейший Владыка совершил в монастыре Божественную литургию, после которой, во время братской трапезы, братия и паломники молитвенно поздравили дорогого гостя с юбилеем.</w:t>
      </w:r>
    </w:p>
    <w:p>
      <w:pPr>
        <w:pStyle w:val="Normal"/>
        <w:rPr>
          <w:sz w:val="22"/>
        </w:rPr>
      </w:pPr>
      <w:r>
        <w:rPr>
          <w:sz w:val="22"/>
        </w:rPr>
        <w:t>Многочисленные поздравления в адрес Предстоятеля Украинской Православной Церкви поступили также от предстоятелей Поместных Церквей, представителей государственной власти Украины, церковных иерархов, духовенства и мирян.</w:t>
      </w:r>
    </w:p>
    <w:p>
      <w:pPr>
        <w:pStyle w:val="Normal"/>
        <w:rPr/>
      </w:pPr>
      <w:r>
        <w:rPr>
          <w:sz w:val="22"/>
        </w:rPr>
        <w:t>Святейший Патриарх Московский и всея Руси Кирилл в поздравительном адресе указал на большую роль жизненного примера, который подает Блаженнейший Митрополит Онуфрий своей пастве. «Не властолюбие и не тщеславие века сего возвели Вас на эту высокую кафедру, но кротость, с какой Вы подражали примеру нашего Подвигоположника Христа, Который «трости надломленной не переломит, и льна курящегося не угасит» (Мф. 12:20). Верю, что эта кротость и всепобеждающая любовь о Христе дадут Вам силы для непреткновенного несения нелегкого Предстоятельского креста, да исполнится слово святого апостола: «И мир проходит, и похоть его, а исполняющий волю Божию пребывает во век» (1 Ин. 2:16)», - отметил Святейший Владыка.</w:t>
      </w:r>
    </w:p>
    <w:p>
      <w:pPr>
        <w:pStyle w:val="Normal"/>
        <w:rPr>
          <w:sz w:val="22"/>
        </w:rPr>
      </w:pPr>
      <w:r>
        <w:rPr>
          <w:sz w:val="22"/>
        </w:rPr>
        <w:t>Учитывая ревностное служение и в связи с 70-летием со дня рождения Предстоятель Русской Православной Церкви наградил Блаженнейшего Митрополита Онуфрия орденом преподобного Сергия Радонежского I степени.</w:t>
      </w:r>
    </w:p>
    <w:p>
      <w:pPr>
        <w:pStyle w:val="Normal"/>
        <w:rPr>
          <w:sz w:val="22"/>
        </w:rPr>
      </w:pPr>
      <w:r>
        <w:rPr>
          <w:sz w:val="22"/>
        </w:rPr>
        <w:t>Фома в Украине, Украинская Православная Церковь</w:t>
      </w:r>
    </w:p>
    <w:p>
      <w:pPr>
        <w:pStyle w:val="Normal"/>
        <w:rPr>
          <w:sz w:val="22"/>
        </w:rPr>
      </w:pPr>
      <w:r>
        <w:rPr>
          <w:sz w:val="22"/>
        </w:rPr>
      </w:r>
    </w:p>
    <w:p>
      <w:pPr>
        <w:pStyle w:val="Normal"/>
        <w:rPr>
          <w:b/>
          <w:b/>
          <w:sz w:val="22"/>
        </w:rPr>
      </w:pPr>
      <w:r>
        <w:rPr>
          <w:b/>
          <w:sz w:val="22"/>
        </w:rPr>
        <w:t>Около 100 беженцев ежедневно получают помощь Церкви в Москве</w:t>
      </w:r>
    </w:p>
    <w:p>
      <w:pPr>
        <w:pStyle w:val="Normal"/>
        <w:rPr>
          <w:sz w:val="22"/>
        </w:rPr>
      </w:pPr>
      <w:r>
        <w:rPr>
          <w:sz w:val="22"/>
        </w:rPr>
        <w:t>7 ноября. Церковный центр помощи беженцам в Москве работает на полную мощность: ежедневно сюда приходит около ста человек. Наиболее востребована вещевая и продовольственная помощь, покупка билетов. В исключительных случаях Церковь выделяет средства на лечение, как это было с 19-летней беженкой из Луганской области Екатериной Водолеевой. Девушка впала в глубокую кому в результате серьезного ДТП. Синодальным отделом по благотворительности были выделены деньги на ее лечение, и после успешно выполненной операции 29 октября Екатерину перевели из реанимации в обычное отделение Боткинской больницы.</w:t>
      </w:r>
    </w:p>
    <w:p>
      <w:pPr>
        <w:pStyle w:val="Normal"/>
        <w:rPr/>
      </w:pPr>
      <w:r>
        <w:rPr>
          <w:sz w:val="22"/>
        </w:rPr>
        <w:t>«В последние дни церковный центр помощи беженцам работает на полную мощность, - говорит координатор церковного штаба помощи беженцам Елена Моспанова. - Каждый день к нам приходят около ста человек, а на прошлой неделе был побит своеобразный «рекорд»: количество обратившихся за помощью составило 106 человек».</w:t>
      </w:r>
    </w:p>
    <w:p>
      <w:pPr>
        <w:pStyle w:val="Normal"/>
        <w:rPr>
          <w:sz w:val="22"/>
        </w:rPr>
      </w:pPr>
      <w:r>
        <w:rPr>
          <w:sz w:val="22"/>
        </w:rPr>
        <w:t>С 20 октября в церковный штаб помощи беженцам в Москве поступило 1182 обращения. 217 человек позвонили по номеру «горячей линии», еще 10 обратились через электронную почту, остальные пришли в центр при храме Всех святых в земле Российской просиявших в Новокосино. 954 человека получили продуктовую и вещевую помощь, по 52 обращениям были приобретены билеты, а четырем беженцам, у которых на руках билеты в другие регионы, оплачено временное проживание в хостеле.</w:t>
      </w:r>
    </w:p>
    <w:p>
      <w:pPr>
        <w:pStyle w:val="Normal"/>
        <w:rPr/>
      </w:pPr>
      <w:r>
        <w:rPr>
          <w:sz w:val="22"/>
        </w:rPr>
        <w:t>«Люди обращаются с просьбой о покупке билетов, потому что, уже получив статус временного убежища, они не могут трудоустроиться, - объясняет Елена Моспанова. - Буквально сегодня мы отправили семью из 11 человек, среди которых четверо маленьких детей, в Тамбов: туда уже переехали ранее их друзья, и местная администрация готова их принять и предоставить работу. Временное убежище они оформили в Калужской области».</w:t>
      </w:r>
    </w:p>
    <w:p>
      <w:pPr>
        <w:pStyle w:val="Normal"/>
        <w:rPr>
          <w:sz w:val="22"/>
        </w:rPr>
      </w:pPr>
      <w:r>
        <w:rPr>
          <w:sz w:val="22"/>
        </w:rPr>
        <w:t>Начиная с конца июля помощь церковного штаба в Москве получили 4231 человек. Билеты до места пребывания были приобретены для 402 беженцев, 2447 человек получили вещевую помощь, в том числе товары для школы. 2389 человек получили продуктовую (в том числе лекарственную) помощь. 164 беженцам оплачено проживание в хостеле. На конец октября в работе московского церковного штаба находилось 198 просьб о помощи.</w:t>
      </w:r>
    </w:p>
    <w:p>
      <w:pPr>
        <w:pStyle w:val="Normal"/>
        <w:rPr>
          <w:sz w:val="22"/>
        </w:rPr>
      </w:pPr>
      <w:r>
        <w:rPr>
          <w:sz w:val="22"/>
        </w:rPr>
        <w:t>Напомним, что церковная помощь организована по благословению Святейшего Патриарха Московского и всея Руси Кирилла. В 33 епархиях открыты гуманитарные центры помощи беженцам, около 2 тысяч беженцев приняты в церковных учреждениях, на дому прихожан и священников. На счету Синодального отдела по благотворительности собрано свыше 56 миллионов рублей пожертвований на помощь мирным жителям Укра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Церкви призывают активнее привлекать казаков к госслужбе и охране порядка</w:t>
      </w:r>
    </w:p>
    <w:p>
      <w:pPr>
        <w:pStyle w:val="Normal"/>
        <w:rPr>
          <w:sz w:val="22"/>
        </w:rPr>
      </w:pPr>
      <w:r>
        <w:rPr>
          <w:sz w:val="22"/>
        </w:rPr>
        <w:t>8 ноября. Потенциал казаков следует использовать более активно, считает глава Синодального комитета по взаимодействию с казачеством, митрополит Ставропольский и Невинномысский Кирилл.</w:t>
      </w:r>
    </w:p>
    <w:p>
      <w:pPr>
        <w:pStyle w:val="Normal"/>
        <w:rPr/>
      </w:pPr>
      <w:r>
        <w:rPr>
          <w:sz w:val="22"/>
        </w:rPr>
        <w:t>«Несмотря на то, что в последние годы государство сделало немало для возрождения казачества, тем не менее, вынужден констатировать, что этого недостаточно. Невозможно за несколько лет восстановить то, что методично уничтожалось десятилетиями, вытравливалось из сознания людей», - заявил митрополит на «круглом столе» в Госдуме, посвященном этнокультурному развитию русского народа и межнациональным отношениям.</w:t>
      </w:r>
    </w:p>
    <w:p>
      <w:pPr>
        <w:pStyle w:val="Normal"/>
        <w:rPr>
          <w:sz w:val="22"/>
        </w:rPr>
      </w:pPr>
      <w:r>
        <w:rPr>
          <w:sz w:val="22"/>
        </w:rPr>
        <w:t>Он назвал казаков «наиболее жизнестойкой частью русского народа». Как отметил архиерей, расселение среди жителей Северного Кавказа казаков было «наиболее действенной мерой наведения порядка, кроме, собственно, военных и репрессивных мер», казаки всегда были близкими горцам по менталитету и способными нести в их среду адаптированную русскую культуру.</w:t>
      </w:r>
    </w:p>
    <w:p>
      <w:pPr>
        <w:pStyle w:val="Normal"/>
        <w:rPr/>
      </w:pPr>
      <w:r>
        <w:rPr>
          <w:sz w:val="22"/>
        </w:rPr>
        <w:t>«Важным фактором укрепления межнациональной стабильности в Российской Федерации, консолидации российского общества должно стать привлечение к государственной и иной службе казачества», - заявил митрополит Кирилл.</w:t>
      </w:r>
    </w:p>
    <w:p>
      <w:pPr>
        <w:pStyle w:val="Normal"/>
        <w:rPr>
          <w:sz w:val="22"/>
        </w:rPr>
      </w:pPr>
      <w:r>
        <w:rPr>
          <w:sz w:val="22"/>
        </w:rPr>
        <w:t>Он призвал развивать контакты казаков с национально-культурными автономиями, более активно привлекать их к охране общественного порядка. Как сообщил архиерей, на Кубани 1500 казаков вместе с сотрудниками МВД несут дежурство, а в Ставропольском крае около 300 казаков служат в дружинах и получают за это зарплат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тоиерей Всеволод Чаплин называет псевдопатриотами тех, кто пытается поссорить народ и власть</w:t>
      </w:r>
    </w:p>
    <w:p>
      <w:pPr>
        <w:pStyle w:val="Normal"/>
        <w:rPr>
          <w:sz w:val="22"/>
        </w:rPr>
      </w:pPr>
      <w:r>
        <w:rPr>
          <w:sz w:val="22"/>
        </w:rPr>
        <w:t>7 ноября. Глава Синодального отдела по взаимоотношениям Церкви и общества протоиерей Всеволод Чаплин критикует попытки столкнуть русский народ и власть.</w:t>
      </w:r>
    </w:p>
    <w:p>
      <w:pPr>
        <w:pStyle w:val="Normal"/>
        <w:rPr>
          <w:sz w:val="22"/>
        </w:rPr>
      </w:pPr>
      <w:r>
        <w:rPr>
          <w:sz w:val="22"/>
        </w:rPr>
        <w:t>"В русском национальном движении я вижу три вызова: неонацизм, неоязычество и манипуляция русскими людьми для того, чтобы вовлечь их в противоречие с действующей властью. Этот псевдопатриотизм, который пытается поссорить русский народ и власть, который сегодня дошел уже до того, что поддерживает радикальные силы на Украине, которые имеют ярко выраженный русофобский характер", - заявил священник в пятницу на круглом столе в Госдуме, посвященном этнокультурному развитию русского народа и межнациональным отношениям.</w:t>
      </w:r>
    </w:p>
    <w:p>
      <w:pPr>
        <w:pStyle w:val="Normal"/>
        <w:rPr>
          <w:sz w:val="22"/>
        </w:rPr>
      </w:pPr>
      <w:r>
        <w:rPr>
          <w:sz w:val="22"/>
        </w:rPr>
        <w:t>Как отметил представитель Церкви, не понятно, "как русский патриот может быть нацистом, поддерживать тех, кто сегодня делает ярые русофобские высказывания на той же Украине, не понятно, как русский патриот может участвовать в попытке столкнуть власть и народ, бегать на длинном поводке у исторических недругов России".</w:t>
      </w:r>
    </w:p>
    <w:p>
      <w:pPr>
        <w:pStyle w:val="Normal"/>
        <w:rPr/>
      </w:pPr>
      <w:r>
        <w:rPr>
          <w:sz w:val="22"/>
        </w:rPr>
        <w:t>Он также заявил, что межэтнические отношения - самое уязвимое для России место, "если в это место кто-то эффективно ударит, наше будущее может оказаться под угрозой". Священник призвал к поддержке развития русского народа в самых разных формах, в том числе в виде создания русских организаций, поддержки инициатив "снизу", в форме культурной деятельност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умская епархия: Власть искусственно создает из верующих образ врага</w:t>
      </w:r>
    </w:p>
    <w:p>
      <w:pPr>
        <w:pStyle w:val="Normal"/>
        <w:rPr>
          <w:sz w:val="22"/>
        </w:rPr>
      </w:pPr>
      <w:r>
        <w:rPr>
          <w:sz w:val="22"/>
        </w:rPr>
        <w:t>7 ноября. Православные христиане села Ямное Великописаревского района Сумской области считают, что местное руководство искусственно создает из верующих образ врага, безосновательно обвиняя в сепаратизме.</w:t>
      </w:r>
    </w:p>
    <w:p>
      <w:pPr>
        <w:pStyle w:val="Normal"/>
        <w:rPr>
          <w:sz w:val="22"/>
        </w:rPr>
      </w:pPr>
      <w:r>
        <w:rPr>
          <w:sz w:val="22"/>
        </w:rPr>
        <w:t>Как сообщает официальный портал Сумской епархии, в телефонном разговоре с настоятелем Покровского храма с. Ямного первый зампредседателя Великописаревской РГА Николай Скоромный требовал объяснений, почему якобы в храме ведется сепаратистская агитация и якобы расклеены листовки.</w:t>
      </w:r>
    </w:p>
    <w:p>
      <w:pPr>
        <w:pStyle w:val="Normal"/>
        <w:rPr>
          <w:sz w:val="22"/>
        </w:rPr>
      </w:pPr>
      <w:r>
        <w:rPr>
          <w:sz w:val="22"/>
        </w:rPr>
        <w:t>По словам настоятеля, обвинения в сепаратизме в его адрес и в адрес православной общины поступили и от Сумской областной государственной администрации.</w:t>
      </w:r>
    </w:p>
    <w:p>
      <w:pPr>
        <w:pStyle w:val="Normal"/>
        <w:rPr/>
      </w:pPr>
      <w:r>
        <w:rPr>
          <w:sz w:val="22"/>
        </w:rPr>
        <w:t>«Это произошло несмотря на то, что Великописаревское благочиние и непосредственно Покровская община постоянно принимает активное участие в оказании благотворительной помощи участникам АТО», - отмечается на сайте епархии.</w:t>
      </w:r>
    </w:p>
    <w:p>
      <w:pPr>
        <w:pStyle w:val="Normal"/>
        <w:rPr>
          <w:sz w:val="22"/>
        </w:rPr>
      </w:pPr>
      <w:r>
        <w:rPr>
          <w:sz w:val="22"/>
        </w:rPr>
        <w:t>Православные жители Ямного возмущены безосновательными обвинения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лава ОВЦС призвал христиан США совместно добиваться мира на Украине и Ближнем Востоке</w:t>
      </w:r>
    </w:p>
    <w:p>
      <w:pPr>
        <w:pStyle w:val="Normal"/>
        <w:rPr>
          <w:sz w:val="22"/>
        </w:rPr>
      </w:pPr>
      <w:r>
        <w:rPr>
          <w:sz w:val="22"/>
        </w:rPr>
        <w:t>10 ноября. Председатель ОВЦС МП митрополит Волоколамский Иларион, выступивший накануне на Российско-американском форуме христианских лидеров в городе Шарлотт (штат Северная Каролина, США), призвал американских христиан к совместным миротворческим усилиям и защите нравственности.</w:t>
      </w:r>
    </w:p>
    <w:p>
      <w:pPr>
        <w:pStyle w:val="Normal"/>
        <w:rPr/>
      </w:pPr>
      <w:r>
        <w:rPr>
          <w:sz w:val="22"/>
        </w:rPr>
        <w:t>«Мы должны совместно трудиться ради разрешения современных конфликтов, в том числе ради примирения народа Украины и недопущения эскалации кровопролития на юго-востоке страны», - сказал глава Синодального отдела.</w:t>
      </w:r>
    </w:p>
    <w:p>
      <w:pPr>
        <w:pStyle w:val="Normal"/>
        <w:rPr>
          <w:sz w:val="22"/>
        </w:rPr>
      </w:pPr>
      <w:r>
        <w:rPr>
          <w:sz w:val="22"/>
        </w:rPr>
        <w:t>В Русской Церкви, отметил также митрополит, готовы к сотрудничеству с американскими христианами в оказании помощи украинским беженцам, восстановлении разрушенных войной городов и селений Донбасса.</w:t>
      </w:r>
    </w:p>
    <w:p>
      <w:pPr>
        <w:pStyle w:val="Normal"/>
        <w:rPr/>
      </w:pPr>
      <w:r>
        <w:rPr>
          <w:sz w:val="22"/>
        </w:rPr>
        <w:t>«Необходимо, чтобы весь христианский мир экстренно включился в дело оказания помощи тем беженцам, кто находится сегодня в горах Ирака или в сирийской пустыне на грани голодной смерти, практически без пищи, воды и медикаментов», - заявил иерарх.</w:t>
      </w:r>
    </w:p>
    <w:p>
      <w:pPr>
        <w:pStyle w:val="Normal"/>
        <w:rPr/>
      </w:pPr>
      <w:r>
        <w:rPr>
          <w:sz w:val="22"/>
        </w:rPr>
        <w:t>По его мнению, еще одна важная задача - выработать комплекс мер по сохранению христианского присутствия в ближневосточном регионе.</w:t>
      </w:r>
    </w:p>
    <w:p>
      <w:pPr>
        <w:pStyle w:val="Normal"/>
        <w:rPr>
          <w:sz w:val="22"/>
        </w:rPr>
      </w:pPr>
      <w:r>
        <w:rPr>
          <w:sz w:val="22"/>
        </w:rPr>
        <w:t>Митрополит Иларион указал на то, что к концу XX века в отношениях Русской Церкви с некоторыми христианскими общинами США наступил серьезный кризис, который был вызван «либерализацией нравственного учения в этих общинах», отходом их от этических норм Нового Завета. Так, в 2003 году Московский Патриархат был вынужден приостановить контакты с Епископальной Церковью США в связи с возведением ею в сан епископа гомосексуалиста.</w:t>
      </w:r>
    </w:p>
    <w:p>
      <w:pPr>
        <w:pStyle w:val="Normal"/>
        <w:rPr/>
      </w:pPr>
      <w:r>
        <w:rPr>
          <w:sz w:val="22"/>
        </w:rPr>
        <w:t>«Вместе с тем Русская Православная Церковь осталась открытой к контактам с теми конфессиями североамериканского континента, которые сохранили верность традициям нашего диалога и твердую приверженность библейской нравственности, в частности к Англиканской Церкви Северной Америки, отделившейся от Епископальной Церкви в связи с упомянутым инцидентом», - подчеркну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а Западе запущен «маховик самоуничтожения», считают в РПЦ</w:t>
      </w:r>
    </w:p>
    <w:p>
      <w:pPr>
        <w:pStyle w:val="Normal"/>
        <w:rPr>
          <w:sz w:val="22"/>
        </w:rPr>
      </w:pPr>
      <w:r>
        <w:rPr>
          <w:sz w:val="22"/>
        </w:rPr>
        <w:t>10 ноября. С критикой попыток Запада изгнать нравственность из общественной сферы выступил заместитель председателя Синодального отдела по взаимоотношениям Церкви и общества священник Роман Богдасаров.</w:t>
      </w:r>
    </w:p>
    <w:p>
      <w:pPr>
        <w:pStyle w:val="Normal"/>
        <w:rPr/>
      </w:pPr>
      <w:r>
        <w:rPr>
          <w:sz w:val="22"/>
        </w:rPr>
        <w:t>«Уже сейчас в наиболее развитых странах Старого света предпринимаются небезуспешные попытки легализовать наравне с гомосексуализмом и педофилию. Стараясь навязать человечеству новую модель мира без преград, мы рискуем получить в итоге общество самовлюбленных подонков», - заявил священник Роман Богдасаров на международном форуме в Берлине.</w:t>
      </w:r>
    </w:p>
    <w:p>
      <w:pPr>
        <w:pStyle w:val="Normal"/>
        <w:rPr>
          <w:sz w:val="22"/>
        </w:rPr>
      </w:pPr>
      <w:r>
        <w:rPr>
          <w:sz w:val="22"/>
        </w:rPr>
        <w:t>По его словам, сегодня многие заявляют о новом кодексе добродетелей, основанном на двух заповедях: «Хорошо то, что комфортно мне» и «Право меньшинства есть обязанность большинства». Как считает священник, эти правила стали «закономерным результатом вытеснения на периферию истории христианских основ мироустройства».</w:t>
      </w:r>
    </w:p>
    <w:p>
      <w:pPr>
        <w:pStyle w:val="Normal"/>
        <w:rPr/>
      </w:pPr>
      <w:r>
        <w:rPr>
          <w:sz w:val="22"/>
        </w:rPr>
        <w:t>«Увы, за эти 25 лет Запад сумел возвести куда более серьезные укрепления - в умах и душах людей. Десяткам миллионов человек по всему миру навязываются стереотипы гедонистического образа жизни, целые народы становятся жертвами преступных манипуляций сознанием. Религия комфорта, политика двойных стандартов и ложь за гранью реальности приводит к тому, что кровные братья становятся врагами, сын поднимает руку на отца, а мать убивает свое дитя еще в утробе», - заявил он.</w:t>
      </w:r>
    </w:p>
    <w:p>
      <w:pPr>
        <w:pStyle w:val="Normal"/>
        <w:rPr>
          <w:sz w:val="22"/>
        </w:rPr>
      </w:pPr>
      <w:r>
        <w:rPr>
          <w:sz w:val="22"/>
        </w:rPr>
        <w:t>По мнению о. Романа, остановить «этот маховик самоуничтожения» могут только те, кто хранят верность традициям. Особая роль в этом принадлежит христианам.</w:t>
      </w:r>
    </w:p>
    <w:p>
      <w:pPr>
        <w:pStyle w:val="Normal"/>
        <w:rPr/>
      </w:pPr>
      <w:r>
        <w:rPr>
          <w:sz w:val="22"/>
        </w:rPr>
        <w:t>«Православные христиане в России прошли путь страданий за верность Богу и своим традициям еще в ХХ веке. Во имя будущего без лжи и насилия мы не имеем права игнорировать этот уникальный опыт», - подчеркну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Трагедия Украины связана с потерей общего понимания истории</w:t>
      </w:r>
    </w:p>
    <w:p>
      <w:pPr>
        <w:pStyle w:val="Normal"/>
        <w:rPr>
          <w:sz w:val="22"/>
        </w:rPr>
      </w:pPr>
      <w:r>
        <w:rPr>
          <w:sz w:val="22"/>
        </w:rPr>
        <w:t>11 ноября. Трагическая ситуация, которая сложилась сегодня на Украине, связана прежде всего с тем, что украинцы потеряли общее понимание собственной истории, заявил Патриарх Московский и всея Руси Кирилл.</w:t>
      </w:r>
    </w:p>
    <w:p>
      <w:pPr>
        <w:pStyle w:val="Normal"/>
        <w:rPr/>
      </w:pPr>
      <w:r>
        <w:rPr>
          <w:b/>
          <w:sz w:val="22"/>
        </w:rPr>
        <w:t xml:space="preserve">«Народ, разделившийся в понимании своей истории, становится неспособным сохранить единство. Единство и традиция как сила, передающая, в том числе, ценности и культурный код нации, являются непременным условием того, чтобы общество в любой исторический период сохраняло свою целостность и свое единство. Такое трагическое разделение, которое происходит тогда, когда люди теряют общее понимание своей истории, и ведущее к расколам и провоцирующее гражданский конфликт, мы наблюдаем сегодня на Украине», - подчеркнул Патриарх Кирилл, выступая на заседании XVIII Всемирного русского народного собора, состоявшегося 11 ноября в Москве. </w:t>
      </w:r>
      <w:r>
        <w:rPr>
          <w:sz w:val="22"/>
        </w:rPr>
        <w:t>http://www.patriarchia.ru/db/text/3367103.html</w:t>
      </w:r>
    </w:p>
    <w:p>
      <w:pPr>
        <w:pStyle w:val="Normal"/>
        <w:rPr/>
      </w:pPr>
      <w:r>
        <w:rPr>
          <w:sz w:val="22"/>
        </w:rPr>
        <w:t>Как отметил Святейший Владыка, 2014 год стал для многих стран и народов драматическим. «В разных регионах планеты мирная жизнь поставлена под угрозу. Люди гибнут от рук экстремистов на Ближнем Востоке, а междоусобный конфликт полыхает в самом центре исторической Руси - на Украине. 2014 год открыл новую главу российской истории, главу сложную, драматическую и ознаменовавшую окончание того, что условно можно назвать постсоветским миром», - продолжил Предстоятель РПЦ.</w:t>
      </w:r>
    </w:p>
    <w:p>
      <w:pPr>
        <w:pStyle w:val="Normal"/>
        <w:rPr>
          <w:sz w:val="22"/>
        </w:rPr>
      </w:pPr>
      <w:r>
        <w:rPr>
          <w:sz w:val="22"/>
        </w:rPr>
        <w:t>По его мнению, распад постсовесткого пространства связан с тем, что на нем «не сложилось устойчивого порядка, основанного на взаимном понимании и уважении людей, относящимся к разным культурам и цивилизациям».</w:t>
      </w:r>
    </w:p>
    <w:p>
      <w:pPr>
        <w:pStyle w:val="Normal"/>
        <w:rPr/>
      </w:pPr>
      <w:r>
        <w:rPr>
          <w:sz w:val="22"/>
        </w:rPr>
        <w:t>«Те, кто считает себя победителями в холодной войне, внушают всем, что определяемый ими путь развития правильный и, более того, единственно возможный для человечества. Доминируя в глобальном пространстве, они навязывают миру свое понимание экономики и государственного устройства, стремятся подавить решимость отстаивать ценности идеала, отличные от их ценностей и идеалов, которые связаны с идеей потребительского общества», - считает Первоиерарх.</w:t>
      </w:r>
    </w:p>
    <w:p>
      <w:pPr>
        <w:pStyle w:val="Normal"/>
        <w:rPr>
          <w:sz w:val="22"/>
        </w:rPr>
      </w:pPr>
      <w:r>
        <w:rPr>
          <w:sz w:val="22"/>
        </w:rPr>
        <w:t>В этой исторической ситуации нужно как зеницу ока хранить единство страны, созданной и завещанной нам предками, подчеркнул Предстоятель Русской Церкви.</w:t>
      </w:r>
    </w:p>
    <w:p>
      <w:pPr>
        <w:pStyle w:val="Normal"/>
        <w:rPr/>
      </w:pPr>
      <w:r>
        <w:rPr>
          <w:sz w:val="22"/>
        </w:rPr>
        <w:t>«Нельзя ни на минуту забывать, что это единство не может быть обеспечено лишь силой. Его надежной основой, в первую очередь, должна быть духовная и нравственная общность живущих в стране людей. Единство народа неразрывно связано с единым пониманием его общей истории, с почитанием общих героев, сохранением общих памятников, с общим торжеством годовщин побед и с общей печалью годовщин трагедий», - отметил Патриарх Кирилл.</w:t>
      </w:r>
    </w:p>
    <w:p>
      <w:pPr>
        <w:pStyle w:val="Normal"/>
        <w:rPr>
          <w:sz w:val="22"/>
        </w:rPr>
      </w:pPr>
      <w:r>
        <w:rPr>
          <w:sz w:val="22"/>
        </w:rPr>
        <w:t>Чтобы подняться к духовным высотам, на которые способен народ, необходимо взять из истории страны все самое лучшее, заявил Святейший Владыка.</w:t>
      </w:r>
    </w:p>
    <w:p>
      <w:pPr>
        <w:pStyle w:val="Normal"/>
        <w:rPr/>
      </w:pPr>
      <w:r>
        <w:rPr>
          <w:sz w:val="22"/>
        </w:rPr>
        <w:t>«Сегодня нередко слышатся голоса, призывающие принять как некий эталон какой-либо один период нашей истории, одновременно принижая, умаляя и всячески критикуя значение других периодов, - отметил Предстоятель Русской Православной Церкви. - Кто-то идеализирует дореволюционное прошлое, не видя в советской эпохе ничего кроме гонений на Церковь и политических репрессий. Другие утверждают, что именно советский период был нашим золотым веком, за пределами которого - лишь социальное неравенство, коррупция и технологическая отсталость».</w:t>
      </w:r>
    </w:p>
    <w:p>
      <w:pPr>
        <w:pStyle w:val="Normal"/>
        <w:rPr>
          <w:sz w:val="22"/>
        </w:rPr>
      </w:pPr>
      <w:r>
        <w:rPr>
          <w:sz w:val="22"/>
        </w:rPr>
        <w:t>По мнению Патриарха, из различных исторических периодов нужно брать все по-настоящему значимое и ценное: великий синтез высоких духовных идеалов Древней Руси, государственных и культурных достижений Российской империи, социальных императивов солидарности и коллективных усилий для достижения общих целей, определявших жизнь общества большую часть века ХХ-го, справедливое стремление к осуществлению прав и свобод граждан в постсоветский период.</w:t>
      </w:r>
    </w:p>
    <w:p>
      <w:pPr>
        <w:pStyle w:val="Normal"/>
        <w:rPr/>
      </w:pPr>
      <w:r>
        <w:rPr>
          <w:sz w:val="22"/>
        </w:rPr>
        <w:t>Этот синтез, который по словам Его Святейшества, должен лежать «за пределами привычной дихотомии «правые-левые», можно описать формулой «вера - справедливость - солидарность - достоинство - державность».</w:t>
      </w:r>
    </w:p>
    <w:p>
      <w:pPr>
        <w:pStyle w:val="Normal"/>
        <w:rPr>
          <w:sz w:val="22"/>
        </w:rPr>
      </w:pPr>
      <w:r>
        <w:rPr>
          <w:sz w:val="22"/>
        </w:rPr>
        <w:t>Платформой для упомянутого синтеза должно стать единство русской культуры, непрерывно и преемственно развивавшейся на протяжении последнего тысячелетия, полагает Патриарх.</w:t>
      </w:r>
    </w:p>
    <w:p>
      <w:pPr>
        <w:pStyle w:val="Normal"/>
        <w:rPr/>
      </w:pPr>
      <w:r>
        <w:rPr>
          <w:sz w:val="22"/>
        </w:rPr>
        <w:t>«Государство, созданное на базе такого синтеза, в полной мере будет отражать идеалы библейских заповедей, лежащих в основе всех истинных представлений об этике, о должном и не должном. Опираясь на заповеди «не убий», «не укради», «не лги», «не прелюбодействуй», оно сможет решительно подавить организованную преступность, коррупцию, индустрию разврата и растление молодежи», - сказал Святейший Владыка.</w:t>
      </w:r>
    </w:p>
    <w:p>
      <w:pPr>
        <w:pStyle w:val="Normal"/>
        <w:rPr>
          <w:sz w:val="22"/>
        </w:rPr>
      </w:pPr>
      <w:r>
        <w:rPr>
          <w:sz w:val="22"/>
        </w:rPr>
        <w:t>Именно такое государство, по словам Предстоятеля, «будет способствовать укреплению связи между свободой личности и ответственностью, гражданской самоорганизации народа, построению солидарного общества».</w:t>
      </w:r>
    </w:p>
    <w:p>
      <w:pPr>
        <w:pStyle w:val="Normal"/>
        <w:rPr/>
      </w:pPr>
      <w:r>
        <w:rPr>
          <w:sz w:val="22"/>
        </w:rPr>
        <w:t>«Впитанные русской культурой христианские идеалы светили на всех крутых поворотах нашего исторического пути, как путеводная звезда перед волхвами. Они не дают сбиться с дороги и сегодня», - подчеркнул Святейший Патриарх Кирилл.</w:t>
      </w:r>
    </w:p>
    <w:p>
      <w:pPr>
        <w:pStyle w:val="Normal"/>
        <w:rPr/>
      </w:pPr>
      <w:r>
        <w:rPr>
          <w:sz w:val="22"/>
        </w:rPr>
        <w:t>Любовь к родине, чувство братства и чувство долга, готовность «положить душу свою за други своя» - эти качества, сказал Святейший Владыка, одинаково характерны для героев Куликова поля, Бородина и Сталинграда, и отличают большинство людей сегодня.</w:t>
      </w:r>
    </w:p>
    <w:p>
      <w:pPr>
        <w:pStyle w:val="Normal"/>
        <w:rPr>
          <w:sz w:val="22"/>
        </w:rPr>
      </w:pPr>
      <w:r>
        <w:rPr>
          <w:sz w:val="22"/>
        </w:rPr>
        <w:t>По материалам РИА Новости</w:t>
      </w:r>
    </w:p>
    <w:p>
      <w:pPr>
        <w:pStyle w:val="Normal"/>
        <w:rPr>
          <w:sz w:val="22"/>
        </w:rPr>
      </w:pPr>
      <w:r>
        <w:rPr>
          <w:sz w:val="22"/>
        </w:rPr>
      </w:r>
    </w:p>
    <w:p>
      <w:pPr>
        <w:pStyle w:val="Normal"/>
        <w:rPr>
          <w:b/>
          <w:b/>
          <w:sz w:val="22"/>
        </w:rPr>
      </w:pPr>
      <w:r>
        <w:rPr>
          <w:b/>
          <w:sz w:val="22"/>
        </w:rPr>
        <w:t>Всемирный русский собор призывает отстоять суверенитет России и не дать расколоть ее народ</w:t>
      </w:r>
    </w:p>
    <w:p>
      <w:pPr>
        <w:pStyle w:val="Normal"/>
        <w:rPr>
          <w:sz w:val="22"/>
        </w:rPr>
      </w:pPr>
      <w:r>
        <w:rPr>
          <w:sz w:val="22"/>
        </w:rPr>
        <w:t>11 ноября. Всемирный русский народный собор (ВРНС) предостерегает от попыток посеять рознь между русскими и призывает соединить лучшее из разных эпох в истории России.</w:t>
      </w:r>
    </w:p>
    <w:p>
      <w:pPr>
        <w:pStyle w:val="Normal"/>
        <w:rPr>
          <w:b/>
          <w:b/>
          <w:sz w:val="22"/>
        </w:rPr>
      </w:pPr>
      <w:r>
        <w:rPr>
          <w:b/>
          <w:sz w:val="22"/>
        </w:rPr>
        <w:t xml:space="preserve">"Готовясь отметить 100-летие первой мировой войны, мы не могли предположить, что в наши дни глобальное геополитическое противостояние приобретет очертания, напоминающие предгрозовые эпохи прошлого столетия. Мы не могли представить себе, что против гражданского населения будут применяться танки, авиация, артиллерия, что мирные города будут подвергаться обстрелам и бомбардировкам, что будут гибнуть старики, женщины, дети", - говорится в документе </w:t>
      </w:r>
      <w:r>
        <w:rPr>
          <w:b/>
          <w:sz w:val="22"/>
          <w:lang w:val="en-US"/>
        </w:rPr>
        <w:t>XVIII</w:t>
      </w:r>
      <w:r>
        <w:rPr>
          <w:b/>
          <w:sz w:val="22"/>
        </w:rPr>
        <w:t xml:space="preserve"> Всемирного русского народного собора, принятом по его итогам в Москве. </w:t>
      </w:r>
      <w:r>
        <w:rPr>
          <w:sz w:val="22"/>
        </w:rPr>
        <w:t>http://www.patriarchia.ru/db/text/3837990.html</w:t>
      </w:r>
    </w:p>
    <w:p>
      <w:pPr>
        <w:pStyle w:val="Normal"/>
        <w:rPr>
          <w:sz w:val="22"/>
        </w:rPr>
      </w:pPr>
      <w:r>
        <w:rPr>
          <w:sz w:val="22"/>
        </w:rPr>
        <w:t>Как отметили участники заседания, в этой ситуации как никогда прежде русский народ должен продемонстрировать "мужество, решительность и сплоченность", нужно сделать все возможное "для сохранения суверенитета России, единства ее народов, сохранения нашей исторической памяти".</w:t>
      </w:r>
    </w:p>
    <w:p>
      <w:pPr>
        <w:pStyle w:val="Normal"/>
        <w:rPr>
          <w:sz w:val="22"/>
        </w:rPr>
      </w:pPr>
      <w:r>
        <w:rPr>
          <w:sz w:val="22"/>
        </w:rPr>
        <w:t>Во Всемирном соборе указали на то, что если в 1990-х и начале 2000-х годов основную угрозу государственному единству России представляли сепаратистские, радикально-националистические движения в ряде регионов страны, то сейчас "на наших глазах без какой-либо фактологической основы конструируются некие квазиэтносы ("поморский", "сибирский" и тому подобные), псевдоисторические концепты, раскалывающие русских, противопоставляющие их друг другу".</w:t>
      </w:r>
    </w:p>
    <w:p>
      <w:pPr>
        <w:pStyle w:val="Normal"/>
        <w:rPr>
          <w:sz w:val="22"/>
        </w:rPr>
      </w:pPr>
      <w:r>
        <w:rPr>
          <w:sz w:val="22"/>
        </w:rPr>
        <w:t>"Причины этих явлений следует искать не только в активности зарубежных центров и фондов, но и в ослаблении русского самосознания, русской идентичности. Подобные процессы вызваны серьезными ошибками, которые имели место в национальной политике, находившейся под влиянием идей мультикультурализма", - говорится в документе.</w:t>
      </w:r>
    </w:p>
    <w:p>
      <w:pPr>
        <w:pStyle w:val="Normal"/>
        <w:rPr>
          <w:sz w:val="22"/>
        </w:rPr>
      </w:pPr>
      <w:r>
        <w:rPr>
          <w:sz w:val="22"/>
        </w:rPr>
        <w:t>По мнению его авторов, отсутствие возможностей для полноценного этнокультурного развития русских, "табуирование самого слова "русский" в официальной риторике и государственном документообороте, неуместное противопоставление русской национальной и российской общегражданской идентичности привели к негативным последствиям".</w:t>
      </w:r>
    </w:p>
    <w:p>
      <w:pPr>
        <w:pStyle w:val="Normal"/>
        <w:rPr>
          <w:sz w:val="22"/>
        </w:rPr>
      </w:pPr>
      <w:r>
        <w:rPr>
          <w:sz w:val="22"/>
        </w:rPr>
        <w:t>ВРНС призвал соединить все самое лучшее и ценное из различных эпох отечественной истории "в великом синтезе религиозных идеалов Древней Руси, государственных и культурных достижений Российской империи, социальных императивов солидарности и равенства, провозглашенных в советском обществе, справедливого стремления к осуществлению прав и свобод граждан в постсоветской России".</w:t>
      </w:r>
    </w:p>
    <w:p>
      <w:pPr>
        <w:pStyle w:val="Normal"/>
        <w:rPr>
          <w:sz w:val="22"/>
        </w:rPr>
      </w:pPr>
      <w:r>
        <w:rPr>
          <w:sz w:val="22"/>
        </w:rPr>
        <w:t>"Мы верим, что такой мировоззренческий синтез рано или поздно произойдет, и его итогом станет созидание государственной модели, сочетающей сильную властную вертикаль с опорой на высшую правду, с поддержкой семьи и религиозных институтов, с широкими социальными гарантиями, с соблюдением прав и свобод граждан", - сказано в документе.</w:t>
      </w:r>
    </w:p>
    <w:p>
      <w:pPr>
        <w:pStyle w:val="Normal"/>
        <w:rPr>
          <w:sz w:val="22"/>
        </w:rPr>
      </w:pPr>
      <w:r>
        <w:rPr>
          <w:sz w:val="22"/>
        </w:rPr>
        <w:t>ВРНС также считает полезным нормативное закрепление статуса русского народа как государствообразующего и призывает закрепить в законах и федеральных целевых программах идею о том, что русский народ является важнейшим субъектом национальных отношений в России.</w:t>
      </w:r>
    </w:p>
    <w:p>
      <w:pPr>
        <w:pStyle w:val="Normal"/>
        <w:rPr>
          <w:sz w:val="22"/>
        </w:rPr>
      </w:pPr>
      <w:r>
        <w:rPr>
          <w:sz w:val="22"/>
        </w:rPr>
        <w:t>ВРНС - международная общественная организация, которая была создана в 1993 году и стала всероссийской трибуной общественной мысли. В заседаниях организации принимают участие представители всех ветвей власти, общественных объединений, силовых ведомств, высшее духовенство традиционных религий России, преподаватели и студенты, деятели науки и культуры. Главой Собора является патриарх Московский и всея Руси. В 2005 году ВРНС был предоставлен специальный консультативный статус при О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лава ОВЦС: Папизм для православных не приемлем ни в какой его форме</w:t>
      </w:r>
    </w:p>
    <w:p>
      <w:pPr>
        <w:pStyle w:val="Normal"/>
        <w:rPr>
          <w:sz w:val="22"/>
        </w:rPr>
      </w:pPr>
      <w:r>
        <w:rPr>
          <w:sz w:val="22"/>
        </w:rPr>
        <w:t>11 ноября. Представители Поместных Православных Церквей никогда не примут иерархическую модель Римско-Католической Церкви, заявил глава ОВЦС МП митрополит Волоколамский Иларион, выступая с докладом «Примат и соборность с православной точки зрения» во Владимирской духовной семинарии в Нью-Йорке.</w:t>
      </w:r>
    </w:p>
    <w:p>
      <w:pPr>
        <w:pStyle w:val="Normal"/>
        <w:rPr/>
      </w:pPr>
      <w:r>
        <w:rPr>
          <w:b/>
          <w:sz w:val="22"/>
        </w:rPr>
        <w:t xml:space="preserve">«Оценка текущего состояния православно-католического диалога ясно показывает, что большинство православных представителей, скорее, поддерживают тысячелетнюю полемику против папизма... Примат в том виде, в каком он представлен в западной традиции, был и остаётся чуждым Востоку. Другими словами, православные не готовы принять папизм ни в какой его форме», - сказал митрополит Иларион (Алфеев). </w:t>
      </w:r>
      <w:r>
        <w:rPr>
          <w:sz w:val="22"/>
        </w:rPr>
        <w:t>http://www.patriarchia.ru/db/text/2494792.html</w:t>
      </w:r>
    </w:p>
    <w:p>
      <w:pPr>
        <w:pStyle w:val="Normal"/>
        <w:rPr>
          <w:sz w:val="22"/>
        </w:rPr>
      </w:pPr>
      <w:r>
        <w:rPr>
          <w:sz w:val="22"/>
        </w:rPr>
        <w:t>В 2007 году Ватикан и часть Восточных Церквей в рамках 10-го пленарного заседания Смешанной православно-католической богословской комиссии подписали Равеннский документ, признающий первенство епископа Рима (Папы), и предполагающий, что будущие обсуждения должны строиться с учетом этого первенства.</w:t>
      </w:r>
    </w:p>
    <w:p>
      <w:pPr>
        <w:pStyle w:val="Normal"/>
        <w:rPr/>
      </w:pPr>
      <w:r>
        <w:rPr>
          <w:sz w:val="22"/>
        </w:rPr>
        <w:t>По мнению председателя ОВЦС, Равеннский документ вводит читателей в заблуждение отсутствием упоминаний о различиях отношения православных и католиков к устройству церковной иерархии. «В тексте говорится о том, как с точки зрения управления организована Церковь в западной и восточной традициях, однако не упоминается о том, что мы имеем дело с двумя разными моделями церковного управления: централизованной, основанной на понимании вселенской юрисдикции Папы, и децентрализованной, основанной на понятии общения автокефальных Поместных Церквей», - отметил докладчик.</w:t>
      </w:r>
    </w:p>
    <w:p>
      <w:pPr>
        <w:pStyle w:val="Normal"/>
        <w:rPr/>
      </w:pPr>
      <w:r>
        <w:rPr>
          <w:sz w:val="22"/>
        </w:rPr>
        <w:t>«По сути, в Католической Церкви есть лишь один примат - примат Папы... Именно Папа утверждает решения соборов, как региональных, так и вселенских, даёт согласие на каждое назначение епископа и является воплощением полноты церковной власти. Никогда такого рода примата не существовало в православной традиции: в ней лишь существует установленный порядок (диптих), в соответствии с которым один из предстоятелей занимает первенствующее положение», - подчеркнул митрополит Иларион.</w:t>
      </w:r>
    </w:p>
    <w:p>
      <w:pPr>
        <w:pStyle w:val="Normal"/>
        <w:rPr>
          <w:sz w:val="22"/>
        </w:rPr>
      </w:pPr>
      <w:r>
        <w:rPr>
          <w:sz w:val="22"/>
        </w:rPr>
        <w:t>Он добавил, что свою позицию РПЦ, не подписавшая Равеннский документ, выразила в «Позиции Московского Патриархата по вопросу о первенстве во Вселенской Церкви» 2013 года. Согласно этому документу, первенство во Вселенской Православной Церкви является по самой своей природе первенством чести, а не власти. Константинопольская патриаршая кафедра обладает им на основании священных диптихов, признаваемых всеми Поместными Православными Церквами. Содержательное же наполнение этого первенства определяется консенсусом Поместных Православных Церквей.</w:t>
      </w:r>
    </w:p>
    <w:p>
      <w:pPr>
        <w:pStyle w:val="Normal"/>
        <w:rPr>
          <w:sz w:val="22"/>
        </w:rPr>
      </w:pPr>
      <w:r>
        <w:rPr>
          <w:sz w:val="22"/>
        </w:rPr>
        <w:t>Осуществляя свое первенство, Предстоятель Константинопольской Церкви может выступать с инициативами общеправославного масштаба, а также обращаться к внешнему миру от имени всей полноты Православия при условии, что он уполномочен на это всеми Поместными Православными Церквами.</w:t>
      </w:r>
    </w:p>
    <w:p>
      <w:pPr>
        <w:pStyle w:val="Normal"/>
        <w:rPr/>
      </w:pPr>
      <w:r>
        <w:rPr>
          <w:sz w:val="22"/>
        </w:rPr>
        <w:t>Митрополит Иларион также напомнил, что при подготовке Всеправославного собора, который запланирован на 2016 год, было согласовано, что Константинопольский Патриарх займёт центральное место в президиуме, а вокруг него, справа и слева, разместятся, в соответствии с диптихами, Собратья-Предстоятели - по контрасту с образом собора Католической Церкви, на котором Папа восседает на специальном троне отдельно от других епископов.</w:t>
      </w:r>
    </w:p>
    <w:p>
      <w:pPr>
        <w:pStyle w:val="Normal"/>
        <w:rPr/>
      </w:pPr>
      <w:r>
        <w:rPr>
          <w:sz w:val="22"/>
        </w:rPr>
        <w:t>«Крайне важно, что решения на Всеправославном соборе будут приниматься на основании консенсуса, а не голосованием, и что утверждать их будет всё собрание епископов, а не один «вселенский примас». Это ещё раз указывает на принципиальное отличие между православным и католическим пониманием соборности и примата», - подчеркнул председатель ОВЦС.</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Церкви предлагают подумать над созданием системы православного банкинга</w:t>
      </w:r>
    </w:p>
    <w:p>
      <w:pPr>
        <w:pStyle w:val="Normal"/>
        <w:rPr>
          <w:sz w:val="22"/>
        </w:rPr>
      </w:pPr>
      <w:r>
        <w:rPr>
          <w:sz w:val="22"/>
        </w:rPr>
        <w:t>11 ноября. Глава Синодального отдела по взаимоотношениям Церкви и общества протоиерей Всеволод Чаплин призвал к дискуссии по поводу того, как сделать российскую экономику более независимой, и предложил подумать над созданием системы православного банкинга.</w:t>
      </w:r>
    </w:p>
    <w:p>
      <w:pPr>
        <w:pStyle w:val="Normal"/>
        <w:rPr>
          <w:sz w:val="22"/>
        </w:rPr>
      </w:pPr>
      <w:r>
        <w:rPr>
          <w:sz w:val="22"/>
        </w:rPr>
        <w:t>"Нам говорят, что известный кризис с падением рубля по отношению к доллару является показателем состояния нашей экономики. А кто это сказал? Мы видим, что экономика России не упала на ту четверть, на которую упал рубль. Это значит, кто-то пытается оценивать нас не по реальному состоянию нашей экономики, а по правилам информационного пузыря, который сначала надувается, потом спускается", - заявил священник на встрече в Москве с клубом "Русский предприниматель", который вступил во Всемирный русский народный собор.</w:t>
      </w:r>
    </w:p>
    <w:p>
      <w:pPr>
        <w:pStyle w:val="Normal"/>
        <w:rPr>
          <w:sz w:val="22"/>
        </w:rPr>
      </w:pPr>
      <w:r>
        <w:rPr>
          <w:sz w:val="22"/>
        </w:rPr>
        <w:t>По его словам, "нас пытаются убедить в том, что страна переживает катастрофу, а на самом деле мы видим, что это не так, что оценки, которые даются по правилам, под руководством и на средства внешних центров, оказываются не вполне коррелирующимися с реальностью".</w:t>
      </w:r>
    </w:p>
    <w:p>
      <w:pPr>
        <w:pStyle w:val="Normal"/>
        <w:rPr>
          <w:sz w:val="22"/>
        </w:rPr>
      </w:pPr>
      <w:r>
        <w:rPr>
          <w:sz w:val="22"/>
        </w:rPr>
        <w:t>"Поэтому сразу возникает вопрос: почему мы не можем выработать собственные оценки критериев состояния нашей экономики и ее будущего?" - заявил представитель Церкви.</w:t>
      </w:r>
    </w:p>
    <w:p>
      <w:pPr>
        <w:pStyle w:val="Normal"/>
        <w:rPr>
          <w:sz w:val="22"/>
        </w:rPr>
      </w:pPr>
      <w:r>
        <w:rPr>
          <w:sz w:val="22"/>
        </w:rPr>
        <w:t>Он призвал к широкой дискуссии о том, как добиться того, чтобы Россия не зависела от управленческих решений и от оценок, "которые придуманы не нами, не по нашим правилам", есть ли возможность создать не просто независимую банковскую систему, входящую в самостоятельные отношения с теми или иными центрами без посредничества внешнего центра в Нью-Йорке или в Гонконге, "а систему, которая была бы основана на этических правилах".</w:t>
      </w:r>
    </w:p>
    <w:p>
      <w:pPr>
        <w:pStyle w:val="Normal"/>
        <w:rPr>
          <w:sz w:val="22"/>
        </w:rPr>
      </w:pPr>
      <w:r>
        <w:rPr>
          <w:sz w:val="22"/>
        </w:rPr>
        <w:t>Указав на то, что это получилось у мусульман, которые отказались от ростовщичества, ссудного процента, но при этом "эффективности у исламского банкинга это не убавило", священник предложил подумать над тем, "может ли Россия предложить православную систему банкинга без ростовщичества, входящую в прямые отношения с Китаем, исламским миром, иными возрастающими в мире центрами влияния"; как отказаться от диктата по отношению к отечественной экономике тех глобальных центров, "которые все больше и больше проявляют свою недружественность"; возможно максимально отказываться от тех валют и экономических инструментов, "которые связаны с недружественными нам центрами", можно ли "закрутить мировую экономику по нашим собственным правил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Осужденный за сепаратизм священник не является клириком Сумской епархии</w:t>
      </w:r>
    </w:p>
    <w:p>
      <w:pPr>
        <w:pStyle w:val="Normal"/>
        <w:rPr>
          <w:sz w:val="22"/>
        </w:rPr>
      </w:pPr>
      <w:r>
        <w:rPr>
          <w:sz w:val="22"/>
        </w:rPr>
        <w:t>12 ноября. В связи с появившимися в СМИ сообщениями о том, что священник Сумской епархии УПЦ был осужден за сепаратизм, пресс-служба Сумской епархии Украинской Православной Церкви выступила с официальным заявлением.</w:t>
      </w:r>
    </w:p>
    <w:p>
      <w:pPr>
        <w:pStyle w:val="Normal"/>
        <w:rPr>
          <w:sz w:val="22"/>
        </w:rPr>
      </w:pPr>
      <w:r>
        <w:rPr>
          <w:sz w:val="22"/>
        </w:rPr>
        <w:t>Как сказано в документе, «лицо, которое подразумевают представители СМИ, запрещено в священнослужении и не является штатным клириком Сумской епархии Украинской Православной Церкви».</w:t>
      </w:r>
    </w:p>
    <w:p>
      <w:pPr>
        <w:pStyle w:val="Normal"/>
        <w:rPr>
          <w:sz w:val="22"/>
        </w:rPr>
      </w:pPr>
      <w:r>
        <w:rPr>
          <w:sz w:val="22"/>
        </w:rPr>
        <w:t>При этом епархиальная пресс-служба сообщает, что «официальная позиция Сумской епархии Украинской Православной Церкви по вопросам территориальной целостности остается неизменной».</w:t>
      </w:r>
    </w:p>
    <w:p>
      <w:pPr>
        <w:pStyle w:val="Normal"/>
        <w:rPr>
          <w:sz w:val="22"/>
        </w:rPr>
      </w:pPr>
      <w:r>
        <w:rPr>
          <w:sz w:val="22"/>
        </w:rPr>
        <w:t>«Сумская епархия Украинской Православной Церкви никоим образом не поддерживает любую деятельность, которая может нарушить целостность Украинского государства или допустить внешнее вмешательство, создать угрозу для сосуществования людей с отличными мировоззренческими позициями», - говорится в заявлении.</w:t>
      </w:r>
    </w:p>
    <w:p>
      <w:pPr>
        <w:pStyle w:val="Normal"/>
        <w:rPr>
          <w:sz w:val="22"/>
        </w:rPr>
      </w:pPr>
      <w:r>
        <w:rPr>
          <w:sz w:val="22"/>
        </w:rPr>
        <w:t>Также Сумская епархия «решительно отвергает идеи сепаратизма или разделения нашей Родины в любом виде, призывает проявлять братскую и сестринскую любовь к соотечественникам, несмотря на происхождение, язык, религию, общественно-политические взгляды и т.д., разжигание ненависти к человеку через этнические и религиозные различия считает недопустимыми».</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Архиепископ Сумской Евлогий: Как православному отвечать на приветствие «Слава Украине»</w:t>
      </w:r>
    </w:p>
    <w:p>
      <w:pPr>
        <w:pStyle w:val="Normal"/>
        <w:rPr/>
      </w:pPr>
      <w:r>
        <w:rPr>
          <w:sz w:val="22"/>
        </w:rPr>
        <w:t>12 ноября. Как отвечать, с точки зрения православия, на приветствие «Слава Укра</w:t>
      </w:r>
      <w:r>
        <w:rPr>
          <w:sz w:val="22"/>
          <w:lang w:val="en-US"/>
        </w:rPr>
        <w:t>i</w:t>
      </w:r>
      <w:r>
        <w:rPr>
          <w:sz w:val="22"/>
        </w:rPr>
        <w:t>н</w:t>
      </w:r>
      <w:r>
        <w:rPr>
          <w:sz w:val="22"/>
          <w:lang w:val="en-US"/>
        </w:rPr>
        <w:t>i</w:t>
      </w:r>
      <w:r>
        <w:rPr>
          <w:sz w:val="22"/>
        </w:rPr>
        <w:t>»? По мнению архиепископа Сумского и Ахтырского Евлогия, если есть такая необходимость, можно ответить «Слава православн</w:t>
      </w:r>
      <w:r>
        <w:rPr>
          <w:sz w:val="22"/>
          <w:lang w:val="en-US"/>
        </w:rPr>
        <w:t>i</w:t>
      </w:r>
      <w:r>
        <w:rPr>
          <w:sz w:val="22"/>
        </w:rPr>
        <w:t>й Укра</w:t>
      </w:r>
      <w:r>
        <w:rPr>
          <w:sz w:val="22"/>
          <w:lang w:val="uk-UA"/>
        </w:rPr>
        <w:t>i</w:t>
      </w:r>
      <w:r>
        <w:rPr>
          <w:sz w:val="22"/>
        </w:rPr>
        <w:t>н</w:t>
      </w:r>
      <w:r>
        <w:rPr>
          <w:sz w:val="22"/>
          <w:lang w:val="en-US"/>
        </w:rPr>
        <w:t>i</w:t>
      </w:r>
      <w:r>
        <w:rPr>
          <w:sz w:val="22"/>
        </w:rPr>
        <w:t>» или: «Нав</w:t>
      </w:r>
      <w:r>
        <w:rPr>
          <w:sz w:val="22"/>
          <w:lang w:val="en-US"/>
        </w:rPr>
        <w:t>i</w:t>
      </w:r>
      <w:r>
        <w:rPr>
          <w:sz w:val="22"/>
        </w:rPr>
        <w:t>ки слава Богу й Укра</w:t>
      </w:r>
      <w:r>
        <w:rPr>
          <w:sz w:val="22"/>
          <w:lang w:val="en-US"/>
        </w:rPr>
        <w:t>i</w:t>
      </w:r>
      <w:r>
        <w:rPr>
          <w:sz w:val="22"/>
        </w:rPr>
        <w:t>н</w:t>
      </w:r>
      <w:r>
        <w:rPr>
          <w:sz w:val="22"/>
          <w:lang w:val="en-US"/>
        </w:rPr>
        <w:t>i</w:t>
      </w:r>
      <w:r>
        <w:rPr>
          <w:sz w:val="22"/>
        </w:rPr>
        <w:t>».</w:t>
      </w:r>
    </w:p>
    <w:p>
      <w:pPr>
        <w:pStyle w:val="Normal"/>
        <w:rPr/>
      </w:pPr>
      <w:r>
        <w:rPr>
          <w:b/>
          <w:sz w:val="22"/>
        </w:rPr>
        <w:t>Владыка Евлогий отметил, что приветствие «Слава Украине» - «Героям слава» на самом деле очень красивое, если бы оно не использовалось теми людьми, которые создали эту речевку.</w:t>
      </w:r>
      <w:r>
        <w:rPr>
          <w:sz w:val="22"/>
        </w:rPr>
        <w:t xml:space="preserve"> http://www.pravmir.ru/arhiepiskop-sumskiy-evlogiy-kak-otvechat-pravoslavnomu-na-privetstvie-slava-ukraine</w:t>
      </w:r>
    </w:p>
    <w:p>
      <w:pPr>
        <w:pStyle w:val="Normal"/>
        <w:rPr/>
      </w:pPr>
      <w:r>
        <w:rPr>
          <w:sz w:val="22"/>
        </w:rPr>
        <w:t>В свое время, напомнил православный иерарх, греко-католический митрополит Андрей (Шептицкий) осуждал Бандеру и бандеровцев за введение среди галичан речевки «Слава Укра</w:t>
      </w:r>
      <w:r>
        <w:rPr>
          <w:sz w:val="22"/>
          <w:lang w:val="en-US"/>
        </w:rPr>
        <w:t>i</w:t>
      </w:r>
      <w:r>
        <w:rPr>
          <w:sz w:val="22"/>
        </w:rPr>
        <w:t>н</w:t>
      </w:r>
      <w:r>
        <w:rPr>
          <w:sz w:val="22"/>
          <w:lang w:val="en-US"/>
        </w:rPr>
        <w:t>i</w:t>
      </w:r>
      <w:r>
        <w:rPr>
          <w:sz w:val="22"/>
        </w:rPr>
        <w:t xml:space="preserve">». По мнению униатского лидера, она вводилась взамен приветствия «Слава </w:t>
      </w:r>
      <w:r>
        <w:rPr>
          <w:sz w:val="22"/>
          <w:lang w:val="en-US"/>
        </w:rPr>
        <w:t>Ii</w:t>
      </w:r>
      <w:r>
        <w:rPr>
          <w:sz w:val="22"/>
        </w:rPr>
        <w:t>сусу Христу» - «Нав</w:t>
      </w:r>
      <w:r>
        <w:rPr>
          <w:sz w:val="22"/>
          <w:lang w:val="en-US"/>
        </w:rPr>
        <w:t>i</w:t>
      </w:r>
      <w:r>
        <w:rPr>
          <w:sz w:val="22"/>
        </w:rPr>
        <w:t>ки слава», которое поощрялось Католической Церковью среди жителей западной Украины.</w:t>
      </w:r>
    </w:p>
    <w:p>
      <w:pPr>
        <w:pStyle w:val="Normal"/>
        <w:rPr/>
      </w:pPr>
      <w:r>
        <w:rPr>
          <w:sz w:val="22"/>
        </w:rPr>
        <w:t>«Так вот, митрополит Андрей (Шептицкий), гневно осуждая Бандеру за многие его злодеяния, за теракты, которые он устраивал во Львове, где погибли 2 поляка и 52 украинца, также высказывался по поводу этой речевки, что она придумана безбожниками с целью вытеснения восхваления имени Иисуса Христа из сознания «руського народа», - пояснил архиепископ Евлогий.</w:t>
      </w:r>
    </w:p>
    <w:p>
      <w:pPr>
        <w:pStyle w:val="Normal"/>
        <w:rPr>
          <w:sz w:val="22"/>
        </w:rPr>
      </w:pPr>
      <w:r>
        <w:rPr>
          <w:sz w:val="22"/>
        </w:rPr>
        <w:t>А «руським народом», по словам управляющего Сумской епархией, митрополит Андрей (Шептицкий) именовал галицкий народ. «И себя он называл «руським» митрополитом, - заметил владыка Евлогий. - А сегодня ми почему-то боимся слова «русский». Не надо его боятся. Говорят, что там, на севере, «руськ</w:t>
      </w:r>
      <w:r>
        <w:rPr>
          <w:sz w:val="22"/>
          <w:lang w:val="en-US"/>
        </w:rPr>
        <w:t>i</w:t>
      </w:r>
      <w:r>
        <w:rPr>
          <w:sz w:val="22"/>
        </w:rPr>
        <w:t>». Нет, дорогие мои, «руськ</w:t>
      </w:r>
      <w:r>
        <w:rPr>
          <w:sz w:val="22"/>
          <w:lang w:val="en-US"/>
        </w:rPr>
        <w:t>i</w:t>
      </w:r>
      <w:r>
        <w:rPr>
          <w:sz w:val="22"/>
        </w:rPr>
        <w:t>» - это мы».</w:t>
      </w:r>
    </w:p>
    <w:p>
      <w:pPr>
        <w:pStyle w:val="Normal"/>
        <w:rPr/>
      </w:pPr>
      <w:r>
        <w:rPr>
          <w:sz w:val="22"/>
        </w:rPr>
        <w:t>«Мы не должны забывать своего первородства от того, что финно-угорские племена перестали быть русскими, - сказал владыка Евлогий. - От нас они приняли это именование, мы должны радоваться и гордиться. Гордиться в хорошем смысле этого слова, что мы дали, Русь Киевская дала, именование стольким народам».</w:t>
      </w:r>
    </w:p>
    <w:p>
      <w:pPr>
        <w:pStyle w:val="Normal"/>
        <w:rPr/>
      </w:pPr>
      <w:r>
        <w:rPr>
          <w:sz w:val="22"/>
        </w:rPr>
        <w:t>«Христианство пришло из Киева вместе с именованием «русский». И в первой половине XX века галичане помнили и знали, что они «руськ</w:t>
      </w:r>
      <w:r>
        <w:rPr>
          <w:sz w:val="22"/>
          <w:lang w:val="en-US"/>
        </w:rPr>
        <w:t>i</w:t>
      </w:r>
      <w:r>
        <w:rPr>
          <w:sz w:val="22"/>
        </w:rPr>
        <w:t xml:space="preserve"> люди». Сегодня возьмите - в Закарпатье они называют себя русинами. Говорят, что эту нацию изменила уже советская власть, когда в 1946 году присоединили их к Советскому Союзу, а до этого «це русини були», - напомнил архиепископ Евлогий.</w:t>
      </w:r>
    </w:p>
    <w:p>
      <w:pPr>
        <w:pStyle w:val="Normal"/>
        <w:rPr/>
      </w:pPr>
      <w:r>
        <w:rPr>
          <w:sz w:val="22"/>
        </w:rPr>
        <w:t>Возвращаясь к вопросу о приветствии «Слава Укра</w:t>
      </w:r>
      <w:r>
        <w:rPr>
          <w:sz w:val="22"/>
          <w:lang w:val="en-US"/>
        </w:rPr>
        <w:t>i</w:t>
      </w:r>
      <w:r>
        <w:rPr>
          <w:sz w:val="22"/>
        </w:rPr>
        <w:t>н</w:t>
      </w:r>
      <w:r>
        <w:rPr>
          <w:sz w:val="22"/>
          <w:lang w:val="en-US"/>
        </w:rPr>
        <w:t>i</w:t>
      </w:r>
      <w:r>
        <w:rPr>
          <w:sz w:val="22"/>
        </w:rPr>
        <w:t>», владыка заметил, что оно не официальное, хотя часто используется. «Можно отвечать «Слава православн</w:t>
      </w:r>
      <w:r>
        <w:rPr>
          <w:sz w:val="22"/>
          <w:lang w:val="en-US"/>
        </w:rPr>
        <w:t>i</w:t>
      </w:r>
      <w:r>
        <w:rPr>
          <w:sz w:val="22"/>
        </w:rPr>
        <w:t>й Укра</w:t>
      </w:r>
      <w:r>
        <w:rPr>
          <w:sz w:val="22"/>
          <w:lang w:val="en-US"/>
        </w:rPr>
        <w:t>i</w:t>
      </w:r>
      <w:r>
        <w:rPr>
          <w:sz w:val="22"/>
        </w:rPr>
        <w:t>н</w:t>
      </w:r>
      <w:r>
        <w:rPr>
          <w:sz w:val="22"/>
          <w:lang w:val="en-US"/>
        </w:rPr>
        <w:t>i</w:t>
      </w:r>
      <w:r>
        <w:rPr>
          <w:sz w:val="22"/>
        </w:rPr>
        <w:t>», - повторил архиепископ Евлогий. «А правильней, может быть, говорить так: «Слава Богу й Укра</w:t>
      </w:r>
      <w:r>
        <w:rPr>
          <w:sz w:val="22"/>
          <w:lang w:val="en-US"/>
        </w:rPr>
        <w:t>i</w:t>
      </w:r>
      <w:r>
        <w:rPr>
          <w:sz w:val="22"/>
        </w:rPr>
        <w:t>н</w:t>
      </w:r>
      <w:r>
        <w:rPr>
          <w:sz w:val="22"/>
          <w:lang w:val="en-US"/>
        </w:rPr>
        <w:t>i</w:t>
      </w:r>
      <w:r>
        <w:rPr>
          <w:sz w:val="22"/>
        </w:rPr>
        <w:t>» - «Нав</w:t>
      </w:r>
      <w:r>
        <w:rPr>
          <w:sz w:val="22"/>
          <w:lang w:val="en-US"/>
        </w:rPr>
        <w:t>i</w:t>
      </w:r>
      <w:r>
        <w:rPr>
          <w:sz w:val="22"/>
        </w:rPr>
        <w:t>ки слава Богу й Укра</w:t>
      </w:r>
      <w:r>
        <w:rPr>
          <w:sz w:val="22"/>
          <w:lang w:val="en-US"/>
        </w:rPr>
        <w:t>i</w:t>
      </w:r>
      <w:r>
        <w:rPr>
          <w:sz w:val="22"/>
        </w:rPr>
        <w:t>н</w:t>
      </w:r>
      <w:r>
        <w:rPr>
          <w:sz w:val="22"/>
          <w:lang w:val="en-US"/>
        </w:rPr>
        <w:t>i</w:t>
      </w:r>
      <w:r>
        <w:rPr>
          <w:sz w:val="22"/>
        </w:rPr>
        <w:t>». Таким образом и Бога восхвалили, и неньку Украину восхвалили», - заключил управляющий Сумской епархией.</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Клирики Московской епархии учатся работать в режиме ЧС</w:t>
      </w:r>
    </w:p>
    <w:p>
      <w:pPr>
        <w:pStyle w:val="Normal"/>
        <w:rPr>
          <w:sz w:val="22"/>
        </w:rPr>
      </w:pPr>
      <w:r>
        <w:rPr>
          <w:sz w:val="22"/>
        </w:rPr>
        <w:t>13 ноября. Курсы по организации церковной помощи в чрезвычайных ситуациях, инициированные Церковью совместно с МЧС, открылись в Москве.</w:t>
      </w:r>
    </w:p>
    <w:p>
      <w:pPr>
        <w:pStyle w:val="Normal"/>
        <w:rPr>
          <w:sz w:val="22"/>
        </w:rPr>
      </w:pPr>
      <w:r>
        <w:rPr>
          <w:sz w:val="22"/>
        </w:rPr>
        <w:t>Занятия проводят профессиональные тренеры и спасатели МЧС, опытные аттестованные священнослужители выездной команды «Церковная помощь в ЧС», а также сотрудники Отдела по церковной благотворительности.</w:t>
      </w:r>
    </w:p>
    <w:p>
      <w:pPr>
        <w:pStyle w:val="Normal"/>
        <w:rPr>
          <w:sz w:val="22"/>
        </w:rPr>
      </w:pPr>
      <w:r>
        <w:rPr>
          <w:sz w:val="22"/>
        </w:rPr>
        <w:t>Слушателями курса стали 15 священнослужителей Московской епархии. По окончании пяти дней занятий выпускники смогут участвовать в помощи жертвам чрезвычайных ситуаций.</w:t>
      </w:r>
    </w:p>
    <w:p>
      <w:pPr>
        <w:pStyle w:val="Normal"/>
        <w:rPr>
          <w:sz w:val="22"/>
        </w:rPr>
      </w:pPr>
      <w:r>
        <w:rPr>
          <w:sz w:val="22"/>
        </w:rPr>
        <w:t>Слушатели узнают об алгоритмах организации гуманитарной помощи, рассмотрят актуальную тему помощи беженцам с Украины. Специальное занятие будет посвящено вопросам духовно-психологической помощи больным, страдающим боковым амиотрифическим склерозом. Сотрудники МЧС научат оказывать первую доврачебную помощь, объяснят специфику организации штаба гуманитарной помощи, работы на телефоне «горячей линии».</w:t>
      </w:r>
    </w:p>
    <w:p>
      <w:pPr>
        <w:pStyle w:val="Normal"/>
        <w:rPr>
          <w:sz w:val="22"/>
        </w:rPr>
      </w:pPr>
      <w:r>
        <w:rPr>
          <w:sz w:val="22"/>
        </w:rPr>
        <w:t>Как отметил на открытии курсов глава Синодального отдела по церковной благотворительности и социальному служению епископ Орехово-Зуевский Пантелеимон, чаще всего к священникам приходят люди с какой-то бедой: болезнь близких или собственная болезнь, «приходят, когда у них болит душа, поэтому каждый священник работает в режиме ЧС».</w:t>
      </w:r>
    </w:p>
    <w:p>
      <w:pPr>
        <w:pStyle w:val="Normal"/>
        <w:rPr/>
      </w:pPr>
      <w:r>
        <w:rPr>
          <w:sz w:val="22"/>
        </w:rPr>
        <w:t>«Каждый священник должен быть готов ответить на любой вопрос в любом месте, не только на службе, но и вне ее. И, конечно же, в тех чрезвычайных ситуациях, когда много людей оказываются в тяжелом состоянии, когда они сталкиваются со смертью, с терактом, со стихийным бедствием, присутствие священника может помочь им сохранить мир в душе, преодолеть эти трудности», - сказал епископ Пантелеимо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Киево-Печерскую лавру вернули украденную икону</w:t>
      </w:r>
    </w:p>
    <w:p>
      <w:pPr>
        <w:pStyle w:val="Normal"/>
        <w:rPr>
          <w:sz w:val="22"/>
        </w:rPr>
      </w:pPr>
      <w:r>
        <w:rPr>
          <w:sz w:val="22"/>
        </w:rPr>
        <w:t>13 ноября. В храм иконы Божией Матери «Всех скорбящих Радость» Святой Успенской Киево-Печерской лавры возвратили икону святителя Николая Чудотворца. Образ выкрали 10 ноября после молебна.</w:t>
      </w:r>
    </w:p>
    <w:p>
      <w:pPr>
        <w:pStyle w:val="Normal"/>
        <w:rPr>
          <w:sz w:val="22"/>
        </w:rPr>
      </w:pPr>
      <w:r>
        <w:rPr>
          <w:sz w:val="22"/>
        </w:rPr>
        <w:t>Обнаружив пропажу, братия монастыря обратилась в милицию и усилила молитвы к святому Николаю, чтобы он помог вернуть икону в обитель.</w:t>
      </w:r>
    </w:p>
    <w:p>
      <w:pPr>
        <w:pStyle w:val="Normal"/>
        <w:rPr>
          <w:sz w:val="22"/>
        </w:rPr>
      </w:pPr>
      <w:r>
        <w:rPr>
          <w:sz w:val="22"/>
        </w:rPr>
        <w:t>После просмотра видеозаписи камеры наблюдения, был найден подозреваемый, который вынес из храма предмет, по размерам похожий на икону. Им оказался бездомный, ранее привлекаемый к судебной ответственности. Вора задержали на территории Черниговской области.Образ вернул в храм лично начальник столичной милиции генерал-майор Александр Терещук.</w:t>
      </w:r>
    </w:p>
    <w:p>
      <w:pPr>
        <w:pStyle w:val="Normal"/>
        <w:rPr>
          <w:sz w:val="22"/>
        </w:rPr>
      </w:pPr>
      <w:r>
        <w:rPr>
          <w:sz w:val="22"/>
        </w:rPr>
        <w:t>По словам казначея лавры архимандрита Нестора, образ не раритетен с материальной точки зрения, но с точки зрения духовной, его ценность сложно определить: каждый день перед иконой к святителю Николаю молятся прихожане монастыря.</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Греческий митрополит подарил монастырю корову</w:t>
      </w:r>
    </w:p>
    <w:p>
      <w:pPr>
        <w:pStyle w:val="Normal"/>
        <w:rPr>
          <w:sz w:val="22"/>
        </w:rPr>
      </w:pPr>
      <w:r>
        <w:rPr>
          <w:sz w:val="22"/>
        </w:rPr>
        <w:t>14 ноября. В день памяти святого старца Георгия (Карслидиса) митрополит Филадельфийский Венедикт совершил паломничество в Драму (восточная Македония, Греция), чтобы поблагодарить преподобного за чудо, произошедшее недавно по его молитвам.</w:t>
      </w:r>
    </w:p>
    <w:p>
      <w:pPr>
        <w:pStyle w:val="Normal"/>
        <w:rPr>
          <w:sz w:val="22"/>
        </w:rPr>
      </w:pPr>
      <w:r>
        <w:rPr>
          <w:sz w:val="22"/>
        </w:rPr>
        <w:t>Как рассказал митрополит Венедикт, некоторое время назад у него начались серьезные проблемы с голосовыми связками. Посещение нескольких очень хороших врачей ни к чему не привело: никто не смог назвать причину, поставить диагноз и назначить лечение. Тогда по совету игуменьи Порфирии архиерей выпил воды, освященной на мощах преподобного Георгия в его монастыре Вознесения в Драму, и после молитвы горло исцелилось.</w:t>
      </w:r>
    </w:p>
    <w:p>
      <w:pPr>
        <w:pStyle w:val="Normal"/>
        <w:rPr>
          <w:sz w:val="22"/>
        </w:rPr>
      </w:pPr>
      <w:r>
        <w:rPr>
          <w:sz w:val="22"/>
        </w:rPr>
        <w:t>Владыка дал обет отблагодарить святого за помощь, подарив монастырю корову в день памяти преподобного. 4 ноября пришел день исполнения обета, и митрополит лично подарил корову обител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ик из Удмуртии тренирует деревенскую команду по футболу</w:t>
      </w:r>
    </w:p>
    <w:p>
      <w:pPr>
        <w:pStyle w:val="Normal"/>
        <w:rPr>
          <w:sz w:val="22"/>
        </w:rPr>
      </w:pPr>
      <w:r>
        <w:rPr>
          <w:sz w:val="22"/>
        </w:rPr>
        <w:t>14 октября. Священник Димитрий Женихов из деревни Большая Кивара Воткинского района Удмуртии периодически меняет рясу на спортивную форму. В местной школе он организовал спортивную команду, в которой учит ребят не только футболу, но и хорошим манерам.</w:t>
      </w:r>
    </w:p>
    <w:p>
      <w:pPr>
        <w:pStyle w:val="Normal"/>
        <w:rPr>
          <w:sz w:val="22"/>
        </w:rPr>
      </w:pPr>
      <w:r>
        <w:rPr>
          <w:sz w:val="22"/>
        </w:rPr>
        <w:t>Отец Димитрий любит футбол с детства. В родной Осе, что в Пермском крае, он с удовольствием гонял мяч, ездил на соревнования, а после армии вошел в сборную города. В 2000 году организовал и возглавил футбольную секцию. А в 33 года принял сан священника.</w:t>
      </w:r>
    </w:p>
    <w:p>
      <w:pPr>
        <w:pStyle w:val="Normal"/>
        <w:rPr>
          <w:sz w:val="22"/>
        </w:rPr>
      </w:pPr>
      <w:r>
        <w:rPr>
          <w:sz w:val="22"/>
        </w:rPr>
        <w:t>В команде Большой Кивары под чутким руководством священника-тренера играют десять ребят 6-8-х классов. Тренировки проходят дважды в неделю после школьных занятий в спортзале, а при хорошей погоде - на поле.</w:t>
      </w:r>
    </w:p>
    <w:p>
      <w:pPr>
        <w:pStyle w:val="Normal"/>
        <w:rPr/>
      </w:pPr>
      <w:r>
        <w:rPr>
          <w:sz w:val="22"/>
        </w:rPr>
        <w:t>«Церковь спорт одобряет. Это в первую очередь направлено на благо. Ведь здесь, как и в школе, я тоже занимаюсь воспитательной работой. Первое время у них постоянно бранные слова вылетали, поэтому я назначил наказание: сматеришься - 30 отжиманий, плюнул на поле - 20 приседаний. Отучились от плохих привычек совсем недавно. Теперь и сами парней помладше хорошим манерам учат», - рассказал о. Димитрий.</w:t>
      </w:r>
    </w:p>
    <w:p>
      <w:pPr>
        <w:pStyle w:val="Normal"/>
        <w:rPr>
          <w:sz w:val="22"/>
        </w:rPr>
      </w:pPr>
      <w:r>
        <w:rPr>
          <w:sz w:val="22"/>
        </w:rPr>
        <w:t>Кроме тренировок, ребята вместе с тренером выезжают на разные турниры в ближайших селах и деревнях. В августе удалось съездить в Пермский край. Но выдающихся успехов, кубков пока нет. Потому что играют не ради призов и наград, а на интерес и ради профессионального роста.</w:t>
      </w:r>
    </w:p>
    <w:p>
      <w:pPr>
        <w:pStyle w:val="Normal"/>
        <w:rPr/>
      </w:pPr>
      <w:r>
        <w:rPr>
          <w:sz w:val="22"/>
        </w:rPr>
        <w:t>Сам отец Димитрий, несмотря на большую семью и приходские заботы, обязательно находит время на просмотр футбольных матчей. Любимой команды у него нет: все, кто играет в футбол - фавориты.</w:t>
      </w:r>
    </w:p>
    <w:p>
      <w:pPr>
        <w:pStyle w:val="Normal"/>
        <w:rPr>
          <w:sz w:val="22"/>
        </w:rPr>
      </w:pPr>
      <w:r>
        <w:rPr>
          <w:sz w:val="22"/>
        </w:rPr>
        <w:t>По материалам 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31.10.14 Религиозные организации Кузбасса и России получат гуманитарный уголь по областной акции. В областной администрации рассказали, что в этом году более 100 православных храмов получат две тысячи тонн угля, а еще 400 тонн направят в 10 мусульманских мечетей и молельных домов. Получают топливо из Кузбасса и монастыри за пределами региона - во Владимирской, Псковской, Калужской, Ивановской, Томской областях и в Алтайском крае. Только за период с 2009 по 2012 годы отгружено более 3,2 тыс. тонн угля, рассказали в администрации Кузбасса. Православие и мир</w:t>
      </w:r>
    </w:p>
    <w:p>
      <w:pPr>
        <w:pStyle w:val="Normal"/>
        <w:rPr>
          <w:sz w:val="22"/>
        </w:rPr>
      </w:pPr>
      <w:r>
        <w:rPr>
          <w:sz w:val="22"/>
        </w:rPr>
        <w:t>31.10.14 Поминальный синодик с именами ранее забытых подвижников, церковных и государственных деятелей России IX-XX веков восстановили монахи Валаамского монастыря. Помимо 3001 имени, восстановленных насельниками скита Всех святых, также расписаны дни памяти и начала поминовения усопших. Изначально синодик был составлен в прошлом веке святителем Афанасием (Сахаровым), епископом Ковровским. Труд владыки Афанасия, под руководством начальника Всехсвятского скита схиигумена Серафима (Покровского), был переведен иноками в удобный вариант. В монастыре готовы предоставить восстановленный поминальный синодик любому желающему. Для этого необходимо обратиться в обитель, отправив на адрес av.valaam@mail.ru письмо с соответствующей просьбой. Фома.Ru</w:t>
      </w:r>
    </w:p>
    <w:p>
      <w:pPr>
        <w:pStyle w:val="Normal"/>
        <w:rPr>
          <w:sz w:val="22"/>
        </w:rPr>
      </w:pPr>
      <w:r>
        <w:rPr>
          <w:sz w:val="22"/>
        </w:rPr>
        <w:t>31.10.14 Священники и верующие Запорожской епархии УПЦ в очередной раз сдали кровь для пострадавших в зоне боевых действий. Фома в Украине</w:t>
      </w:r>
    </w:p>
    <w:p>
      <w:pPr>
        <w:pStyle w:val="Normal"/>
        <w:rPr>
          <w:sz w:val="22"/>
        </w:rPr>
      </w:pPr>
      <w:r>
        <w:rPr>
          <w:sz w:val="22"/>
        </w:rPr>
        <w:t>31.10.14 Тысячи паломников посетили Покровский Голосеевский монастырь под Киевом, где 30 ноября отмечали 26 годовщину со дня кончины монахини Алипии (Авдеевой). В этот день в обители впервые было совершено четыре Божественные литургии, постоянно служились панихиды. Фома в Украине</w:t>
      </w:r>
    </w:p>
    <w:p>
      <w:pPr>
        <w:pStyle w:val="Normal"/>
        <w:rPr/>
      </w:pPr>
      <w:r>
        <w:rPr>
          <w:sz w:val="22"/>
        </w:rPr>
        <w:t>31.10.14 В День памяти жертв политических репрессий на Бутовском полигоне Москвы прошла акция «Голос нашей памяти». В ее рамках в течение нескольких часов зачитывались списки НКВД с именами расстрелянных и захороненных на Бутовском полигоне - крупнейшем в Москве месте захоронения репрессированных. Имена погибших зачитывали родственники, артисты, священники и общественные деятели. Фома.Ru</w:t>
      </w:r>
    </w:p>
    <w:p>
      <w:pPr>
        <w:pStyle w:val="Normal"/>
        <w:rPr>
          <w:sz w:val="22"/>
        </w:rPr>
      </w:pPr>
      <w:r>
        <w:rPr>
          <w:sz w:val="22"/>
        </w:rPr>
        <w:t>01.11.14 Патриарх Кирилл утвердил «Правила ношения формы одежды военным духовенством». Полевая форма одежды священнослужителя не предусматривает ношения погон, нарукавных и нагрудных знаков. В петлицах размещаются православные кресты темного цвета установленного образца. При совершении богослужения в полевых условиях священник должен поверх формы надевать епитрахиль, поручи и священнический крест. В экстренных случаях допускается ношение одной епитрахили. Русская линия</w:t>
      </w:r>
    </w:p>
    <w:p>
      <w:pPr>
        <w:pStyle w:val="Normal"/>
        <w:rPr>
          <w:sz w:val="22"/>
        </w:rPr>
      </w:pPr>
      <w:r>
        <w:rPr>
          <w:sz w:val="22"/>
        </w:rPr>
        <w:t>02.11.14 Панихида по жертвам трагедии, произошедшей в Одессе 2 мая, и поминальная трапеза состоялись в храме Живоначальной Троицы на Воробьевых горах в Москве. На службе собралось несколько сотен верующих, беженцы из Украины, в том числе из Одессы. В этот день исполнилось полгода с момента массовых беспорядков в Одессе, в результате которых погибло 48 человек, более 200 были ранены. Седмица.Ru</w:t>
      </w:r>
    </w:p>
    <w:p>
      <w:pPr>
        <w:pStyle w:val="Normal"/>
        <w:rPr>
          <w:sz w:val="22"/>
        </w:rPr>
      </w:pPr>
      <w:r>
        <w:rPr>
          <w:sz w:val="22"/>
        </w:rPr>
        <w:t>03.11.14 Более 150 тысяч православных верующих в Молдавии смогли поклониться иконе преподобного Сергия Радонежского, которую привезли в республику по благословению Патриарха Кирилла. За три недели святыня побывала во многих молдавских храмах и монастырях. Православие и мир</w:t>
      </w:r>
    </w:p>
    <w:p>
      <w:pPr>
        <w:pStyle w:val="Normal"/>
        <w:rPr>
          <w:sz w:val="22"/>
        </w:rPr>
      </w:pPr>
      <w:r>
        <w:rPr>
          <w:sz w:val="22"/>
        </w:rPr>
        <w:t>05.11.14 Компания «Сокар» предоставит бесплатный природный газ до 400 религиозным организациям, действующим в Грузии. Бесплатный газ будет поставляться в течение года. Подобный договор был оформлен в прошлом году, "Сокар" обещает оказывать помощь церквям и молельням и в будущем. Благовест-инфо</w:t>
      </w:r>
    </w:p>
    <w:p>
      <w:pPr>
        <w:pStyle w:val="Normal"/>
        <w:rPr>
          <w:sz w:val="22"/>
        </w:rPr>
      </w:pPr>
      <w:r>
        <w:rPr>
          <w:sz w:val="22"/>
        </w:rPr>
        <w:t>5.11.14 Неизвестные обокрали храм на юго-западе Москвы. Похищены предметы религиозного культа, денежные средства в сумме 87 тыс. рублей, принадлежащие храму, а также сотовый телефон старосты. Интерфакс-Религия</w:t>
      </w:r>
    </w:p>
    <w:p>
      <w:pPr>
        <w:pStyle w:val="Normal"/>
        <w:rPr>
          <w:sz w:val="22"/>
        </w:rPr>
      </w:pPr>
      <w:r>
        <w:rPr>
          <w:sz w:val="22"/>
        </w:rPr>
        <w:t>06.11.14 Участники миссии «Милосердие без границ» завершили седьмой транш гуманитарной помощи в зону АТО. Мирным жителям Донбасса доставлены 84,5 тонн теплых вещей, продовольствия, вещей первой необходимости и хозяйственных товаров. За неполных пять месяцев миссия собрала и транспортировала в зону АТО 386,3 тонн гуманитарной помощи на сумму более 5 млн гривен, из которых более 286 тысяч гривен ушло на оплату транспорта (18 фур и 9 микроавтобусов). Этот показатель является самым высоким среди всех волонтерских организаций Украины, помогающих мирному населению. По материалам Фома в Украине</w:t>
      </w:r>
    </w:p>
    <w:p>
      <w:pPr>
        <w:pStyle w:val="Normal"/>
        <w:rPr>
          <w:sz w:val="22"/>
        </w:rPr>
      </w:pPr>
      <w:r>
        <w:rPr>
          <w:sz w:val="22"/>
        </w:rPr>
        <w:t>06.11.14 В продолжение занятия на тему «Сотворение мира» учащиеся воскресной школы при Александро-Невском храме в г. Дружковка Донецкой области посадили у храма фруктовый сад. В посадке приняли участие даже малыши 4-х лет. У каждого ребенка теперь свое дерево, за которым он будет ухаживать. Фома в Украине</w:t>
      </w:r>
    </w:p>
    <w:p>
      <w:pPr>
        <w:pStyle w:val="Normal"/>
        <w:rPr>
          <w:sz w:val="22"/>
        </w:rPr>
      </w:pPr>
      <w:r>
        <w:rPr>
          <w:sz w:val="22"/>
        </w:rPr>
        <w:t>06.11.14 Российские деятели кино утвердили Этическую хартию, в которой прописана необходимость не допускать «унизительного отношения к священнослужителям традиционных конфессий». В качестве целей хартии определены «формирование у зрителей гражданской позиции, основанной на традиционных ценностях и историческом опыте», «защита фундаментальных общечеловеческих и гуманистических ценностей». Также в документе прописана необходимость «способствовать воспитанию чувства патриотизма и любви к Отечеству», «поддерживать в кинематографических произведениях идеи коллективизма и нестяжательства». Фома.Ru</w:t>
      </w:r>
    </w:p>
    <w:p>
      <w:pPr>
        <w:pStyle w:val="Normal"/>
        <w:rPr>
          <w:sz w:val="22"/>
        </w:rPr>
      </w:pPr>
      <w:r>
        <w:rPr>
          <w:sz w:val="22"/>
        </w:rPr>
        <w:t>06.11.14 Проспект Какуцы Чолокашвили в Тбилиси переименован в честь преподобного Гавриила (Ургебадзе). Именем святого названа также часть улицы Богдана Хмельницкого, примыкающая к проспекту Чолокашвили. С просьбой о содействии в переименовании проспекта Чолокашвили в проспект преподобного Гавриила обратилась в Патриархию Грузии и муниципальным властям сестра архимандрита и вместе с ней 3000 прихожан грузинских церквей. По благословению Католикоса-Патриарха всея Грузии Илии II проспект, где жил святой Гавриил Юродивый, переименован в его честь, а у его жилища - церкви, построенной самим монахом Габриэлом, будет воздвигнут храм. Этот храм станет уже вторым в Грузии, носящим имя преп. Гавриила. Седмица.</w:t>
      </w:r>
      <w:r>
        <w:rPr>
          <w:sz w:val="22"/>
          <w:lang w:val="en-US"/>
        </w:rPr>
        <w:t>Ru</w:t>
      </w:r>
    </w:p>
    <w:p>
      <w:pPr>
        <w:pStyle w:val="Normal"/>
        <w:rPr>
          <w:sz w:val="22"/>
        </w:rPr>
      </w:pPr>
      <w:r>
        <w:rPr>
          <w:sz w:val="22"/>
        </w:rPr>
        <w:t>06.11.14 Владимирской митрополии вернули ранее похищенные иконы. Церемония состоялась в УМВД России по Владимирской области. Иконы были похищены в сентябре текущего года из Свято-Преображенского храма в Вязниковском районе. Установлено, что 6 из 7 похищенных и возвращенных икон имеют историческую ценность. В торжественном мероприятии приняли участие представители Владимирской епархии, руководство и сотрудники УМВД России по Владимирской области, представители Совета ветеранов ОВД и ВВ Владимирской области и общественного совета при УМВД России по Владимирской области. Митрополит Владимирский и Суздальский Евлогий наградил архиерейскими грамотами сотрудников полиции, помогавших возвращению святынь. Православие и мир</w:t>
      </w:r>
    </w:p>
    <w:p>
      <w:pPr>
        <w:pStyle w:val="Normal"/>
        <w:rPr>
          <w:sz w:val="22"/>
        </w:rPr>
      </w:pPr>
      <w:r>
        <w:rPr>
          <w:sz w:val="22"/>
        </w:rPr>
        <w:t>07.11.14 Информационные щиты с изображением разрушенных или утраченных храмов начали устанавливать в городе Тотьма Вологодской области. Первые объекты появились на территории Спасо-Суморина монастыря и на въезде в него. До этого в Тотьме появились указатели с QR-кодами и старинными названиями улиц и исторических зданий. Православие и мир</w:t>
      </w:r>
    </w:p>
    <w:p>
      <w:pPr>
        <w:pStyle w:val="Normal"/>
        <w:rPr>
          <w:sz w:val="22"/>
        </w:rPr>
      </w:pPr>
      <w:r>
        <w:rPr>
          <w:sz w:val="22"/>
        </w:rPr>
        <w:t>09.11.14 Львовская епархия УПЦ присоединилась к Всеукраинскому дню молитвы о детях-сиротах. 9 ноября во всех храмах епархии во время мирной и сугубой ектении о сиротах возносились особые прошения. Православие и мир</w:t>
      </w:r>
    </w:p>
    <w:p>
      <w:pPr>
        <w:pStyle w:val="Normal"/>
        <w:rPr>
          <w:sz w:val="22"/>
        </w:rPr>
      </w:pPr>
      <w:r>
        <w:rPr>
          <w:sz w:val="22"/>
        </w:rPr>
        <w:t>10.11.14 Знаменитый путешественник, священник Федор Конюхов стал первым обладателем Золотой медали имени Миклухо-Маклая. Награда учреждена в этом году и будет вручаться раз в два-три года. Отец Федор получил ее за пересечение Тихого океана на весельной лодке от берегов Чили до побережья Австралии по уникальному маршруту и другие многочисленные путешествия. Православие.</w:t>
      </w:r>
      <w:r>
        <w:rPr>
          <w:sz w:val="22"/>
          <w:lang w:val="en-US"/>
        </w:rPr>
        <w:t>Ru</w:t>
      </w:r>
    </w:p>
    <w:p>
      <w:pPr>
        <w:pStyle w:val="Normal"/>
        <w:rPr/>
      </w:pPr>
      <w:r>
        <w:rPr>
          <w:sz w:val="22"/>
        </w:rPr>
        <w:t>10.11.14 В храмах Пензенской епархии создадут консультационные службы. По задумке митрополита Серафима, в притворе храма будет находиться опытный человек, к которому смогут обращаться за помощью невоцерковленные прихожане. «В большие праздники в храмы приходит много людей, и некоторые не знают, что делать и как себя вести: как поставить свечи, где помолиться и где исповедаться», - объяснил владыка. В первую очередь консультанты, готовые ответить на эти и другие вопросы, появятся в крупных храмах и монастырях епархии. Интерфакс-Религия</w:t>
      </w:r>
    </w:p>
    <w:p>
      <w:pPr>
        <w:pStyle w:val="Normal"/>
        <w:rPr>
          <w:sz w:val="22"/>
        </w:rPr>
      </w:pPr>
      <w:r>
        <w:rPr>
          <w:sz w:val="22"/>
        </w:rPr>
        <w:t>10.11.14 В Москве дан старт новому благотворительному автопробегу «Надежда». За 18 дней его участники на специально оборудованном автобусе объедут 9 регионов страны. Гости из Москвы посетят государственные и церковные приюты и центры социальной адаптации для бездомных, расскажут о своем опыте региональным волонтерам и социальным работникам. В автобусе бездомные смогут получить новую зимнюю одежду, горячий обед, а также консультацию врача и соцработника. Интерфакс-Религия</w:t>
      </w:r>
    </w:p>
    <w:p>
      <w:pPr>
        <w:pStyle w:val="Normal"/>
        <w:rPr>
          <w:sz w:val="22"/>
        </w:rPr>
      </w:pPr>
      <w:r>
        <w:rPr>
          <w:sz w:val="22"/>
        </w:rPr>
        <w:t>10.11.14 В Хабаровской епархии работает «Школа молодого пастыря». Она создана по благословению митрополита Игнатия для священнослужителей недавно рукоположенных и не имеющих пастырского опыта. Школа помогает общению пастырей, а также решению конкретных задач, стоящих перед молодыми священниками на приходе. Сейчас в школе обучается 20 священников. Раз в квартал планируется проведение встреч по направлениям миссия, катехизация, социальное и молодежное служения. В дальнейшем темы занятий будут формироваться, исходя из практических потребностей священников. По материалам Православие и мир</w:t>
      </w:r>
    </w:p>
    <w:p>
      <w:pPr>
        <w:pStyle w:val="Normal"/>
        <w:rPr>
          <w:sz w:val="22"/>
        </w:rPr>
      </w:pPr>
      <w:r>
        <w:rPr>
          <w:sz w:val="22"/>
        </w:rPr>
        <w:t>11.11.14 Архиепископ Афинский и всея Эллады Иероним вручил денежную помощь одиннадцати студентам-первокурсникам из разных приходов Афинской архиепископии. Стипендия предназначена для того, чтобы финансово поддержать учащихся и покрыть часть их расходов на образование. Как заметил Архиепископ Иероним, небольшая финансовая помощь является для студентов символическим благословением и свидетельством того, что Церковь заботиться о молодом поколении. Православие.Ru</w:t>
      </w:r>
    </w:p>
    <w:p>
      <w:pPr>
        <w:pStyle w:val="Normal"/>
        <w:rPr>
          <w:sz w:val="22"/>
        </w:rPr>
      </w:pPr>
      <w:r>
        <w:rPr>
          <w:sz w:val="22"/>
        </w:rPr>
        <w:t>11.11.14 Первый украинский сайт о святителе Луке Крымском создан при поддержке Днепропетровской епархии. Новый портал задумывался как дайджест, на котором собраны ссылки на публикации, уже размещенные в интернете, чтобы их было легче найти. На сайт загружены статьи, книги и фильмы о святом, фотографии святителя-хирурга разных годов, его труды, материалы о произошедших по молитвам к святому Луке чудесах. Редакция портала all-luka.com.ua открыта к читателям и готова рассмотреть новые материалы, связанные со святителем Лукой. Фома в Украине</w:t>
      </w:r>
    </w:p>
    <w:p>
      <w:pPr>
        <w:pStyle w:val="Normal"/>
        <w:rPr>
          <w:sz w:val="22"/>
        </w:rPr>
      </w:pPr>
      <w:r>
        <w:rPr>
          <w:sz w:val="22"/>
        </w:rPr>
        <w:t>11.11.14 Католическая Церковь подарила Константинопольскому Патриархату храм в Вене. Это событие стало одной из причин приезда в Австрию Предстоятеля Константинопольской Православной Церкви, который с 6 ноября находится в Вене по случаю 50-летия учреждения кардиналом Францем Кенигом фонда «Про Ориенте». Патриарх Варфоломей выразил благодарность католикам Австрии и назвал передачу храма в городе Леобен и участка в Бургенланде для создания первого православного монастыря в Центральной Европе плодами экуменического движения. Богослужение в новом православным храме будет совершаться на немецком языке: так оно будет понятно всем членам многонациональной паствы. И церковь, и участок под строительство монастыря переданы не в пользование, а в собственность Австрийской митрополии Константинопольского Патриархата. Православие и мир</w:t>
      </w:r>
    </w:p>
    <w:p>
      <w:pPr>
        <w:pStyle w:val="Normal"/>
        <w:rPr/>
      </w:pPr>
      <w:r>
        <w:rPr>
          <w:sz w:val="22"/>
        </w:rPr>
        <w:t>12.11.14 Жителя Бурятии, ушедшего из дома и пропавшего без вести, нашли в одном из православных монастырей Костромской области. Возвращаться домой мужчина не собирается. «Мужчина рассказал, что добровольно по своим духовным стремлениям решил посвятить себя религии и домой возвращаться пока не собирается. Но он все же пообещал связаться с семьей в ближайшее время», - рассказали в полиции. Православие и мир</w:t>
      </w:r>
    </w:p>
    <w:p>
      <w:pPr>
        <w:pStyle w:val="Normal"/>
        <w:rPr>
          <w:sz w:val="22"/>
        </w:rPr>
      </w:pPr>
      <w:r>
        <w:rPr>
          <w:sz w:val="22"/>
        </w:rPr>
        <w:t>11.11.14 Житомирская епархия отправила грузовик с теплыми вещами для украинских военных и мирных жителей, пострадавших на Донбассе во время проведения АТО. Стараниям неравнодушных собраны пальто, шубы, куртки, шапки, шарфы, рубашки и костюмы, юбки, брюки, обувь и носки, покрывала, подушки, одеяла, полотенца, лекарства и т. п. В общеепархиальном волонтерском сборе приняли участие все благочиния, а также приходы областного центра. УНИАН-Религия</w:t>
      </w:r>
    </w:p>
    <w:p>
      <w:pPr>
        <w:pStyle w:val="Normal"/>
        <w:rPr>
          <w:sz w:val="22"/>
        </w:rPr>
      </w:pPr>
      <w:r>
        <w:rPr>
          <w:sz w:val="22"/>
        </w:rPr>
        <w:t>14.11.14 Верующих Архангельска обучат храмовой флористике. Занятия проведет московский мастер Галина Кондратьева. Обучение предусматривает знакомство с общими принципами оформления букета, основами композиции и цветоведения. Слушатели семинара научатся подбирать растения для декорирования храмов, составлять эскизы, пользоваться флористическими техниками. На заключительном занятии все получат сертификаты. Православие и мир</w:t>
      </w:r>
    </w:p>
    <w:p>
      <w:pPr>
        <w:pStyle w:val="Normal"/>
        <w:rPr>
          <w:sz w:val="22"/>
        </w:rPr>
      </w:pPr>
      <w:r>
        <w:rPr>
          <w:sz w:val="22"/>
        </w:rPr>
        <w:t>14.11.14 Курсы кройки и шитья организуются при Вознесенском Архиерейском подворье. Срок обучения на курсах составляет 3 месяца, занятия проходят два раза в неделю. Программой курса предусмотрено обучение навыкам швейного мастерства и раскроя одежды. За время обучения будут сшиты контрольные изделия: юбка, платье или блуза (по желанию). Ученики получат практические навыки обработки швов, воротников прорезных и накладных карманов, манжет, всех видов застёжек, низа изделий. Также предусмотрен курс обучения раскрою и моделированию одежды. По желанию учащихся будут также проводится мастер-классы по изготовлению декора, цветов, буфов. Православие и мир</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Ватикан представил уточненные правила отставки католических епископов</w:t>
      </w:r>
    </w:p>
    <w:p>
      <w:pPr>
        <w:pStyle w:val="Normal"/>
        <w:rPr>
          <w:sz w:val="22"/>
        </w:rPr>
      </w:pPr>
      <w:r>
        <w:rPr>
          <w:sz w:val="22"/>
        </w:rPr>
        <w:t>Ватикан уточнил правила отставки епископов и руководящих сотрудников Римской курии. Распространенный госсекретарем кардиналом Пьетро Паролином рескрипт отмечает, что все епископы по достижении 75 лет должны представить Папе заявление об отставке. То же самое касается сотрудников курии в звании кардинала, от которых до последнего момента отставка только «запрашивалась».</w:t>
      </w:r>
    </w:p>
    <w:p>
      <w:pPr>
        <w:pStyle w:val="Normal"/>
        <w:rPr>
          <w:sz w:val="22"/>
        </w:rPr>
      </w:pPr>
      <w:r>
        <w:rPr>
          <w:sz w:val="22"/>
        </w:rPr>
        <w:t>В вопросе об отставке епископов до последнего момента каноническое право Католической Церкви выражалось достаточно расплывчато. Существовал возрастной предел в 75 лет, по достижении которого руководители диоцезов и сотрудники курии выходили на пенсию. «До рассмотрения всех обстоятельств» после подачи заявления об отставке епископ мог оставаться на посту в течение нескольких месяцев или лет.</w:t>
      </w:r>
    </w:p>
    <w:p>
      <w:pPr>
        <w:pStyle w:val="Normal"/>
        <w:rPr>
          <w:sz w:val="22"/>
        </w:rPr>
      </w:pPr>
      <w:r>
        <w:rPr>
          <w:sz w:val="22"/>
        </w:rPr>
        <w:t>Согласно регламенту, который вступил в силу 5 ноября, епископы, чья отставка была принята Папой, теряют свои кафедры. По достижении 75-летия все куриальные руководители, не являющиеся кардиналами, в т. ч. куриальные секретари и епископы автоматически теряют пост.</w:t>
      </w:r>
    </w:p>
    <w:p>
      <w:pPr>
        <w:pStyle w:val="Normal"/>
        <w:rPr>
          <w:sz w:val="22"/>
        </w:rPr>
      </w:pPr>
      <w:r>
        <w:rPr>
          <w:sz w:val="22"/>
        </w:rPr>
        <w:t>В ст. 4 предусматривается возможность выйти в отставку по причине болезни или др. серьёзных мотивов до достижения предельного возраста. В ст. 5 прописано право соответствующих органов в случае необходимости запросить епископа о подаче заявления об отставке.</w:t>
      </w:r>
    </w:p>
    <w:p>
      <w:pPr>
        <w:pStyle w:val="Normal"/>
        <w:rPr>
          <w:sz w:val="22"/>
        </w:rPr>
      </w:pPr>
      <w:r>
        <w:rPr>
          <w:sz w:val="22"/>
        </w:rPr>
        <w:t>7 пунктов регламента стали, в сущности, письменным закреплением практики последних лет. Наблюдатели связывают рескрипт со скандальным случаем епископа Лимбургского Франца-Петера Тебарца ван Эль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Греко-католики должны порвать с Римом, а УПЦ - с Москвой, считает лидер УПЦ-КП</w:t>
      </w:r>
    </w:p>
    <w:p>
      <w:pPr>
        <w:pStyle w:val="Normal"/>
        <w:rPr>
          <w:sz w:val="22"/>
        </w:rPr>
      </w:pPr>
      <w:r>
        <w:rPr>
          <w:sz w:val="22"/>
        </w:rPr>
        <w:t>Украинской Греко-Католической Церкви следует выйти из подчинения Риму и объединиться с православными, считает лидер самопровозглашенного "Киевского патриархата" Филарет Денисенко.</w:t>
      </w:r>
    </w:p>
    <w:p>
      <w:pPr>
        <w:pStyle w:val="Normal"/>
        <w:rPr/>
      </w:pPr>
      <w:r>
        <w:rPr>
          <w:sz w:val="22"/>
        </w:rPr>
        <w:t>"Первый и главный шаг - Украинской Православной Церкви Московского Патриархата отделиться от Москвы. Тогда не имеет никаких препятствий объединиться в одну Церковь. Будет признание всеми другими Православными церквями. В результате УГКЦ отделится от Рима", - заявил Ф.Денисенко в интервью Gazeta.ua.</w:t>
      </w:r>
    </w:p>
    <w:p>
      <w:pPr>
        <w:pStyle w:val="Normal"/>
        <w:rPr>
          <w:sz w:val="22"/>
        </w:rPr>
      </w:pPr>
      <w:r>
        <w:rPr>
          <w:sz w:val="22"/>
        </w:rPr>
        <w:t>По его словам, таким образом, православные и греко-католики "станут единой автокефальной Православной церковью".</w:t>
      </w:r>
    </w:p>
    <w:p>
      <w:pPr>
        <w:pStyle w:val="Normal"/>
        <w:rPr/>
      </w:pPr>
      <w:r>
        <w:rPr>
          <w:sz w:val="22"/>
        </w:rPr>
        <w:t>"Греко-католическая церковь образовалась, потому что украинцы не имели государства. Теперь эта причина ликвидирована, имеем независимую Украину. Причина для разделения отсутствует", - заявил лидер раскольн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лава Коптской Церкви вновь призвал христиан праздновать Пасху в один день</w:t>
      </w:r>
    </w:p>
    <w:p>
      <w:pPr>
        <w:pStyle w:val="Normal"/>
        <w:rPr>
          <w:sz w:val="22"/>
        </w:rPr>
      </w:pPr>
      <w:r>
        <w:rPr>
          <w:sz w:val="22"/>
        </w:rPr>
        <w:t>С новый призыв ко всем христианским церквям праздновать Пасху Христову в один и тот же день выступил глава монофизитской Коптской Церкви патриарх Тавадрос (Феодор) II.</w:t>
      </w:r>
    </w:p>
    <w:p>
      <w:pPr>
        <w:pStyle w:val="Normal"/>
        <w:rPr>
          <w:sz w:val="22"/>
        </w:rPr>
      </w:pPr>
      <w:r>
        <w:rPr>
          <w:sz w:val="22"/>
        </w:rPr>
        <w:t>Предстоятель Коптской Церкви, которая численно доминирует среди христиан Египта, вновь поднял ранее уже затронутую им тему единой Пасхалии в воскресенье, 9 ноября, во время своего выступления в Вене по случаю пятидесятой годовщины фонда Pro Oriente.</w:t>
      </w:r>
    </w:p>
    <w:p>
      <w:pPr>
        <w:pStyle w:val="Normal"/>
        <w:rPr>
          <w:sz w:val="22"/>
        </w:rPr>
      </w:pPr>
      <w:r>
        <w:rPr>
          <w:sz w:val="22"/>
        </w:rPr>
        <w:t>Фонд был основан в 1964 г. австрийским кардиналом Францем Кёнигом в качестве инструмента для улучшения общения между Католической, Православными и дохалкидонскими Церквями Востока.</w:t>
      </w:r>
    </w:p>
    <w:p>
      <w:pPr>
        <w:pStyle w:val="Normal"/>
        <w:rPr>
          <w:sz w:val="22"/>
        </w:rPr>
      </w:pPr>
      <w:r>
        <w:rPr>
          <w:sz w:val="22"/>
        </w:rPr>
        <w:t>Торжества по случаю юбилея фонда Pro Oriente проходят в Вене по инициативе кардинала Кристофа Шёнборна, архиепископа Венского. В них также приняли участие Патриарх Константинопольский Варфоломей I и кардинал Курт Кох, президент Папского совета по содействию христианскому единству.</w:t>
      </w:r>
    </w:p>
    <w:p>
      <w:pPr>
        <w:pStyle w:val="Normal"/>
        <w:rPr>
          <w:sz w:val="22"/>
        </w:rPr>
      </w:pPr>
      <w:r>
        <w:rPr>
          <w:sz w:val="22"/>
        </w:rPr>
        <w:t>Предложение об объединении даты празднования Пасхи Коптский патриарх уже высказывал в письме, направленном в мае прошлого года Папе Римскому Франциску по случаю первой годовщины их встречи в Ватикане.</w:t>
      </w:r>
    </w:p>
    <w:p>
      <w:pPr>
        <w:pStyle w:val="Normal"/>
        <w:rPr/>
      </w:pPr>
      <w:r>
        <w:rPr>
          <w:sz w:val="22"/>
        </w:rPr>
        <w:t>Объединения даты празднования Пасхи особенно желают христиане в Северной Африке и на Ближнем Востоке, где соседствуют христианские общины различных традиций, которые по-разному исчисляют Пасхалию. Православные и дохалкидониты следует юлианскому календарю, католики и протестанты - григорианско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ении католического священника приговорили к смерти за убийство епископа</w:t>
      </w:r>
    </w:p>
    <w:p>
      <w:pPr>
        <w:pStyle w:val="Normal"/>
        <w:rPr/>
      </w:pPr>
      <w:r>
        <w:rPr>
          <w:sz w:val="22"/>
        </w:rPr>
        <w:t>В Кении суд приговорил католического священника к смертной казни по обвинению в убийстве епископа своего диоцеза. Приговор вынес суд Найроби 6 ноября в отношении 5 обвиняемых, один из которых - священник. Другой проходивший по делу священник был оправдан.</w:t>
      </w:r>
    </w:p>
    <w:p>
      <w:pPr>
        <w:pStyle w:val="Normal"/>
        <w:rPr>
          <w:sz w:val="22"/>
        </w:rPr>
      </w:pPr>
      <w:r>
        <w:rPr>
          <w:sz w:val="22"/>
        </w:rPr>
        <w:t>Пятерым мужчинам вменяется в вину убийство итальянского епископа-миссионера Луиджи Локати. 76-летний епископ, прослуживший в Кении 40 лет, был найден мертвым 14 июля 2005 г. в своей резиденции в г. Исиоло. Причиной смерти стали 2 пулевых ранения в голову.</w:t>
      </w:r>
    </w:p>
    <w:p>
      <w:pPr>
        <w:pStyle w:val="Normal"/>
        <w:rPr>
          <w:sz w:val="22"/>
        </w:rPr>
      </w:pPr>
      <w:r>
        <w:rPr>
          <w:sz w:val="22"/>
        </w:rPr>
        <w:t>Следствие рассматривало версию заказного убийства. Арестованные спустя несколько дней после убийства преступники заявили, что им заплатили. Кроме того, следователи выяснили, что отношения между двумя клириками и епископом были напряженные.</w:t>
      </w:r>
    </w:p>
    <w:p>
      <w:pPr>
        <w:pStyle w:val="Normal"/>
        <w:rPr>
          <w:sz w:val="22"/>
        </w:rPr>
      </w:pPr>
      <w:r>
        <w:rPr>
          <w:sz w:val="22"/>
        </w:rPr>
        <w:t>По мнению суда, священник Гуйо Вако спланировал и оплатил убийство.</w:t>
      </w:r>
    </w:p>
    <w:p>
      <w:pPr>
        <w:pStyle w:val="Normal"/>
        <w:rPr>
          <w:sz w:val="22"/>
        </w:rPr>
      </w:pPr>
      <w:r>
        <w:rPr>
          <w:sz w:val="22"/>
        </w:rPr>
        <w:t>Смертная казнь в Кении официально не отменена. Но с 1987 г. не было приведено в исполнение ни одного смертного приговора. Суд в Найроби отложил на 2 недели вынесенный Вако приговор, дав ему возможность подать на апелляцию.</w:t>
      </w:r>
    </w:p>
    <w:p>
      <w:pPr>
        <w:pStyle w:val="Normal"/>
        <w:rPr>
          <w:sz w:val="22"/>
        </w:rPr>
      </w:pPr>
      <w:r>
        <w:rPr>
          <w:sz w:val="22"/>
        </w:rPr>
        <w:t>Епископ Луиджи Локати пользовался в Кении большой популярностью. Он приехал сюда в 1962 г., добился создания диоцеза Исиоло и много сделал для местного населения. В его похоронах приняли участие несколько сотен человек, в т. ч. тогдашний президент Мваи Киба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60% стран мира нарушается право на свободу религии</w:t>
      </w:r>
    </w:p>
    <w:p>
      <w:pPr>
        <w:pStyle w:val="Normal"/>
        <w:rPr>
          <w:sz w:val="22"/>
        </w:rPr>
      </w:pPr>
      <w:r>
        <w:rPr>
          <w:sz w:val="22"/>
        </w:rPr>
        <w:t>Право на свободу вероисповедания сегодня нарушается в 60% стран мира. Доклад под названием «Religious Freedom in the World 2014», составленный журналистами и исследователями международной католической благотворительной организации «Церковь в беде» показывает тревожную тенденцию в 116 из 196 стран мира и призывает государственных и религиозных лидеров активизировать усилия по защите права на свободу религии.</w:t>
      </w:r>
    </w:p>
    <w:p>
      <w:pPr>
        <w:pStyle w:val="Normal"/>
        <w:rPr/>
      </w:pPr>
      <w:r>
        <w:rPr>
          <w:sz w:val="22"/>
        </w:rPr>
        <w:t>Только в 6 из 196 стран - в Иране, ОАЭ, на Кубе, в Катаре и Зимбабве - можно говорить об улучшении ситуации. Тем не менее, уровень преследований в этих странах определяется как «высокий» или «умеренный».</w:t>
      </w:r>
    </w:p>
    <w:p>
      <w:pPr>
        <w:pStyle w:val="Normal"/>
        <w:rPr/>
      </w:pPr>
      <w:r>
        <w:rPr>
          <w:sz w:val="22"/>
        </w:rPr>
        <w:t>«Высокий» уровень преследований эксперты отмечают в 20 странах мира. В 14 из 20 - в Афганистане, Египте, ЦАР, Иране, Ираке, Ливии, на Мальдивах, в Нигерии, Пакистане, Саудовской Аравии, Сомали, Судане, Сирии и Йемене - гонения на христиан связаны с высоким уровнем исламского экстремизма. В оставшихся 6 странах - Мьянме, Китае, Эритрее, Северной Корее, Азербайджане и Узбекистане - согласно докладу, религиозные преследования происходят в контексте авторитарного режима.</w:t>
      </w:r>
    </w:p>
    <w:p>
      <w:pPr>
        <w:pStyle w:val="Normal"/>
        <w:rPr/>
      </w:pPr>
      <w:r>
        <w:rPr>
          <w:sz w:val="22"/>
        </w:rPr>
        <w:t>Регулярные нарушения прав человека - начиная от массовых убийств на Ближнем Востоке и заканчивая лишением христиан рабочих мест на Западе - также напрямую связаны с нарушением права на свободу вероисповедания, отметил главный редактор доклада Джон Понтифекс.</w:t>
      </w:r>
    </w:p>
    <w:p>
      <w:pPr>
        <w:pStyle w:val="Normal"/>
        <w:rPr>
          <w:sz w:val="22"/>
        </w:rPr>
      </w:pPr>
      <w:r>
        <w:rPr>
          <w:sz w:val="22"/>
        </w:rPr>
        <w:t>Документ охватывает период с октября 2012 г. по июнь 2014 г. В нем как тенденции отмечены также</w:t>
      </w:r>
    </w:p>
    <w:p>
      <w:pPr>
        <w:pStyle w:val="Normal"/>
        <w:rPr/>
      </w:pPr>
      <w:r>
        <w:rPr>
          <w:sz w:val="22"/>
        </w:rPr>
        <w:t>- увеличение религиозной нетерпимости и «агрессивный атеизм» в Западной Европе,</w:t>
      </w:r>
    </w:p>
    <w:p>
      <w:pPr>
        <w:pStyle w:val="Normal"/>
        <w:rPr/>
      </w:pPr>
      <w:r>
        <w:rPr>
          <w:sz w:val="22"/>
        </w:rPr>
        <w:t>- значительный рост потока беженцев, вызванных религиозными преследованиями на ближнем Востоке,</w:t>
      </w:r>
    </w:p>
    <w:p>
      <w:pPr>
        <w:pStyle w:val="Normal"/>
        <w:rPr/>
      </w:pPr>
      <w:r>
        <w:rPr>
          <w:sz w:val="22"/>
        </w:rPr>
        <w:t>- увеличение «религиозной неграмотности», ведущей к недоразумениями во внешней политике, среди западных политиков,</w:t>
      </w:r>
    </w:p>
    <w:p>
      <w:pPr>
        <w:pStyle w:val="Normal"/>
        <w:rPr/>
      </w:pPr>
      <w:r>
        <w:rPr>
          <w:sz w:val="22"/>
        </w:rPr>
        <w:t>- рост антисемитизма в Западной Европе.</w:t>
      </w:r>
    </w:p>
    <w:p>
      <w:pPr>
        <w:pStyle w:val="Normal"/>
        <w:rPr>
          <w:sz w:val="22"/>
        </w:rPr>
      </w:pPr>
      <w:r>
        <w:rPr>
          <w:sz w:val="22"/>
        </w:rPr>
        <w:t>В качестве положительной тенденции отмечены гражданские инициативы к межрелигиозному сотрудничеству.</w:t>
      </w:r>
    </w:p>
    <w:p>
      <w:pPr>
        <w:pStyle w:val="Normal"/>
        <w:rPr>
          <w:sz w:val="22"/>
        </w:rPr>
      </w:pPr>
      <w:r>
        <w:rPr>
          <w:sz w:val="22"/>
        </w:rPr>
        <w:t>Доклад призывает политиков и СМИ сделать адекватные выводы из имевших место в истории случаев преследований религиозных меньшинств, не разжигать межрелигиозную вражду и чаще высказываться за религиозную терпимос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ерарх из Ирака резко раскритиковал западных «партнеров» боевиков ИГИЛ</w:t>
      </w:r>
    </w:p>
    <w:p>
      <w:pPr>
        <w:pStyle w:val="Normal"/>
        <w:rPr>
          <w:sz w:val="22"/>
        </w:rPr>
      </w:pPr>
      <w:r>
        <w:rPr>
          <w:sz w:val="22"/>
        </w:rPr>
        <w:t>Иерарх Сиро-Яковитской Церкви, архиепископ Мосульский мар Никодим Давуд Шараф резко осудил действия Запада, направленные на поддержку такфиристов террористической организации «Исламское государство Ирака и Леванта» (ИГИЛ), и, как следствие, на избавление Востока от христианского присутствия.</w:t>
      </w:r>
    </w:p>
    <w:p>
      <w:pPr>
        <w:pStyle w:val="Normal"/>
        <w:rPr/>
      </w:pPr>
      <w:r>
        <w:rPr>
          <w:sz w:val="22"/>
        </w:rPr>
        <w:t>«Вы хотите знать, что такое ИГИЛ? ИГИЛ - это, прежде всего, те, кто дает им деньги, кто покупает их нефть; они - творцы ИГИЛ и его повелители», - сказал священнослужитель.</w:t>
      </w:r>
    </w:p>
    <w:p>
      <w:pPr>
        <w:pStyle w:val="Normal"/>
        <w:rPr/>
      </w:pPr>
      <w:r>
        <w:rPr>
          <w:sz w:val="22"/>
        </w:rPr>
        <w:t>«Воистину, ИГИЛовцы не имеют в себе ни Бога, ни человечности, ни чести, ни морали, - продолжил епископ. - А все эти организации - например, Human Rights Watch и другие, - просто лгут! Все эти наблюдатели были здесь и видели, что происходило с нашими бедными людьми - но ни один из них не помог нам! Вот уже три месяца мы живем тут, далеко от своих домов, вот уже три месяца мы просим их: «Помогите нам, пока не придет зима и не начнутся дожди!» Они своими глазами видели, что люди находятся в бедственном положении... За что? Какой такой грех все эти несчастные совершили?»</w:t>
      </w:r>
    </w:p>
    <w:p>
      <w:pPr>
        <w:pStyle w:val="Normal"/>
        <w:rPr/>
      </w:pPr>
      <w:r>
        <w:rPr>
          <w:sz w:val="22"/>
        </w:rPr>
        <w:t>«Но мы рады лишь одной вещи: все, что происходит (и что может произойти в дальнейшем) с нами, не сможет выбить из нас христианскую веру, не заставит отступиться от Христа! Эти страдания - честь для нас, так как мы гонимы только ради Христа, только из-за того, что мы - христиане! Они думают, что вынудят нас сдаться - но мы отвечаем им: все эти несчастья заставляют нас сильней держаться своей веры!» - подытожил иерарх.</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Саудовский муфтий: «Церкви на западе превратились в капкан для мусульман»</w:t>
      </w:r>
    </w:p>
    <w:p>
      <w:pPr>
        <w:pStyle w:val="Normal"/>
        <w:rPr>
          <w:sz w:val="22"/>
        </w:rPr>
      </w:pPr>
      <w:r>
        <w:rPr>
          <w:sz w:val="22"/>
        </w:rPr>
        <w:t>Известный религиозный деятель Саудовской Аравии предостерег мусульман от посещения церквей в Европе, опасаясь их пагубного влияния.</w:t>
      </w:r>
    </w:p>
    <w:p>
      <w:pPr>
        <w:pStyle w:val="Normal"/>
        <w:rPr>
          <w:sz w:val="22"/>
        </w:rPr>
      </w:pPr>
      <w:r>
        <w:rPr>
          <w:sz w:val="22"/>
        </w:rPr>
        <w:t>В интервью лондонской газете «аль-Хайат» специалист по основам мусульманского права доктор Мухаммад Ибрахим ас-Саиди резко раскритиковал «туристический интерес» своих единоверцев к культовым христианским сооружениям, назвав его «причиной вероотступничества многих маловерных».</w:t>
      </w:r>
    </w:p>
    <w:p>
      <w:pPr>
        <w:pStyle w:val="Normal"/>
        <w:rPr/>
      </w:pPr>
      <w:r>
        <w:rPr>
          <w:sz w:val="22"/>
        </w:rPr>
        <w:t>Согласно убеждениям ас-Саиди, «церкви на Западе превратились в капкан, предуготовленный для мусульман». «Миссионеры только и ждут удачного момента, чтобы загнать слабейших из нас в западню. Поэтому они специально пытаются посеять сомнения в души, созывая посетителей в свои церкви, якобы для туризма», - сказал профессор.</w:t>
      </w:r>
    </w:p>
    <w:p>
      <w:pPr>
        <w:pStyle w:val="Normal"/>
        <w:rPr/>
      </w:pPr>
      <w:r>
        <w:rPr>
          <w:sz w:val="22"/>
        </w:rPr>
        <w:t>По его мнению, связь между туризмом и христианским прозелитизмом «доказана эмпирически». В качестве примера богослов привел случай перехода 12 мусульман в христианство, имевший место в Индонезии. «Началом их сомнений в исламе стала именно любознательность, их пустое «туристическое» любопытство»», - отметил муфтий.</w:t>
      </w:r>
    </w:p>
    <w:p>
      <w:pPr>
        <w:pStyle w:val="Normal"/>
        <w:rPr/>
      </w:pPr>
      <w:r>
        <w:rPr>
          <w:sz w:val="22"/>
        </w:rPr>
        <w:t>В заключение, профессор предостерег правоверных от «праздного» посещения каких-либо христианских церквей или памятников на Западе или на Востоке. «Миссионеры только и поджидают вас для продолжения своей охоты. Поэтому церкви - это не туристические точки и не некие безобидные достопримечательности. Не ходите туда», - резюмировал он.</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В Пакистане толпа заживо сожгла христиан, ложно обвиненных в "богохульстве"</w:t>
      </w:r>
    </w:p>
    <w:p>
      <w:pPr>
        <w:pStyle w:val="Normal"/>
        <w:rPr>
          <w:sz w:val="22"/>
        </w:rPr>
      </w:pPr>
      <w:r>
        <w:rPr>
          <w:sz w:val="22"/>
        </w:rPr>
        <w:t>Жертвами самосуда стала семейная пара, работавшая на кирпичном заводе в округе Касур, провинция Пенджаб.</w:t>
      </w:r>
    </w:p>
    <w:p>
      <w:pPr>
        <w:pStyle w:val="Normal"/>
        <w:rPr>
          <w:sz w:val="22"/>
        </w:rPr>
      </w:pPr>
      <w:r>
        <w:rPr>
          <w:sz w:val="22"/>
        </w:rPr>
        <w:t>По предварительным данным органов правопорядка, толпа разгневанных мусульман забила насмерть супругов-христиан Шахзада Масиха и Шаму Биби, после чего кинула их тела в печь для обжига кирпичей.</w:t>
      </w:r>
    </w:p>
    <w:p>
      <w:pPr>
        <w:pStyle w:val="Normal"/>
        <w:rPr>
          <w:sz w:val="22"/>
        </w:rPr>
      </w:pPr>
      <w:r>
        <w:rPr>
          <w:sz w:val="22"/>
        </w:rPr>
        <w:t>На этот поступок местных жителей подстрекал мулла местной мечети.</w:t>
      </w:r>
    </w:p>
    <w:p>
      <w:pPr>
        <w:pStyle w:val="Normal"/>
        <w:rPr>
          <w:sz w:val="22"/>
        </w:rPr>
      </w:pPr>
      <w:r>
        <w:rPr>
          <w:sz w:val="22"/>
        </w:rPr>
        <w:t>Предполагается, что религиозные фанатики обвинили супругов в богохульстве и сожжении Корана. Однако в пакистанской комиссии по правам человека убеждены, что слух о кощунстве, совершенном молодыми супругами, сфабрикован с чисто меркантильными целями. А истинной причиной расправы стал тот факт, что Шахзад был должен хозяину кирпичного завода, который боялся, что не получит свои деньги обратно.</w:t>
      </w:r>
    </w:p>
    <w:p>
      <w:pPr>
        <w:pStyle w:val="Normal"/>
        <w:rPr>
          <w:sz w:val="22"/>
        </w:rPr>
      </w:pPr>
      <w:r>
        <w:rPr>
          <w:sz w:val="22"/>
        </w:rPr>
        <w:t>По подозрению в причастности к убийству арестованы 50 человек. В христианских районах усилены меры безопасности.</w:t>
      </w:r>
    </w:p>
    <w:p>
      <w:pPr>
        <w:pStyle w:val="Normal"/>
        <w:rPr/>
      </w:pPr>
      <w:r>
        <w:rPr>
          <w:sz w:val="22"/>
        </w:rPr>
        <w:t>По материалам 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Двум священникам в США грозит тюремное заключение за помощь бездомным</w:t>
      </w:r>
    </w:p>
    <w:p>
      <w:pPr>
        <w:pStyle w:val="Normal"/>
        <w:rPr>
          <w:sz w:val="22"/>
        </w:rPr>
      </w:pPr>
      <w:r>
        <w:rPr>
          <w:sz w:val="22"/>
        </w:rPr>
        <w:t>Священники Дуэйн Блэк и Марк Симс, а также 90-летний Арнольд Эббот, возглавляющий общественную организацию «Возлюби своего ближнего», помогающую бездомным, обвиняются в нарушении закона, запрещающего делиться едой в общественных местах.</w:t>
      </w:r>
    </w:p>
    <w:p>
      <w:pPr>
        <w:pStyle w:val="Normal"/>
        <w:rPr>
          <w:sz w:val="22"/>
        </w:rPr>
      </w:pPr>
      <w:r>
        <w:rPr>
          <w:sz w:val="22"/>
        </w:rPr>
        <w:t>Кормить бездомных во флоридском городе Форт Лодердейл можно только у себя дома. Делать это на улице или в общественных местах запрещает недавно принятый местный закон.</w:t>
      </w:r>
    </w:p>
    <w:p>
      <w:pPr>
        <w:pStyle w:val="Normal"/>
        <w:rPr>
          <w:sz w:val="22"/>
        </w:rPr>
      </w:pPr>
      <w:r>
        <w:rPr>
          <w:sz w:val="22"/>
        </w:rPr>
        <w:t>Двое священников и престарелый американец провинились тем, что устроили раздачу еды нуждающимся на одной из городских улиц. Сейчас им угрожает двухмесячное тюремное заключение и штраф в размере 500 долларов.</w:t>
      </w:r>
    </w:p>
    <w:p>
      <w:pPr>
        <w:pStyle w:val="Normal"/>
        <w:rPr/>
      </w:pPr>
      <w:r>
        <w:rPr>
          <w:sz w:val="22"/>
        </w:rPr>
        <w:t>Власти Форта Лодердейла не случайно приняли закон, запрещающий кормить бездомных в общественных местах. В этом городе с населением всего 170 тысяч, их особенно много - до 10 тысяч человек. Малоимущих со всей страны привлекает теплый климат Флориды. При помощи нового закона городские власти надеются отчасти решить проблему с бездомными. Такой закон действует в 13 городах СШ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Больше половины британцев считают, что от религии больше вреда, чем пользы</w:t>
      </w:r>
    </w:p>
    <w:p>
      <w:pPr>
        <w:pStyle w:val="Normal"/>
        <w:rPr>
          <w:sz w:val="22"/>
        </w:rPr>
      </w:pPr>
      <w:r>
        <w:rPr>
          <w:sz w:val="22"/>
        </w:rPr>
        <w:t>Больше чем половина британцев уверена, что религия приносит больше вреда, чем пользы, и только менее четверти считают веру «позитивным фактором».</w:t>
      </w:r>
    </w:p>
    <w:p>
      <w:pPr>
        <w:pStyle w:val="Normal"/>
        <w:rPr>
          <w:sz w:val="22"/>
        </w:rPr>
      </w:pPr>
      <w:r>
        <w:rPr>
          <w:sz w:val="22"/>
        </w:rPr>
        <w:t>Больше того: даже 20% тех британцев, которые описали себя как «очень религиозных», считают, что религия вредна для общества.</w:t>
      </w:r>
    </w:p>
    <w:p>
      <w:pPr>
        <w:pStyle w:val="Normal"/>
        <w:rPr>
          <w:sz w:val="22"/>
        </w:rPr>
      </w:pPr>
      <w:r>
        <w:rPr>
          <w:sz w:val="22"/>
        </w:rPr>
        <w:t>Таковы результаты исследования Huffington Post, Великобритания.</w:t>
      </w:r>
    </w:p>
    <w:p>
      <w:pPr>
        <w:pStyle w:val="Normal"/>
        <w:rPr>
          <w:sz w:val="22"/>
        </w:rPr>
      </w:pPr>
      <w:r>
        <w:rPr>
          <w:sz w:val="22"/>
        </w:rPr>
        <w:t>Оно показало, что 8% британцев причисляют себя к «очень религиозным», а 60% говорят, что они не религиозны вообще.</w:t>
      </w:r>
    </w:p>
    <w:p>
      <w:pPr>
        <w:pStyle w:val="Normal"/>
        <w:rPr>
          <w:sz w:val="22"/>
        </w:rPr>
      </w:pPr>
      <w:r>
        <w:rPr>
          <w:sz w:val="22"/>
        </w:rPr>
        <w:t>Опрос так же показал, что большинство уверено: среди атеистов больше хороших людей, чем среди верующих.</w:t>
      </w:r>
    </w:p>
    <w:p>
      <w:pPr>
        <w:pStyle w:val="Normal"/>
        <w:rPr>
          <w:sz w:val="22"/>
        </w:rPr>
      </w:pPr>
      <w:r>
        <w:rPr>
          <w:sz w:val="22"/>
        </w:rPr>
        <w:t>Каждый восьмой британец уверен, что атеисты более моральны, чем верующие, и только 6 процентов считают, что нет, более моральны верующие люди.</w:t>
      </w:r>
    </w:p>
    <w:p>
      <w:pPr>
        <w:pStyle w:val="Normal"/>
        <w:rPr>
          <w:sz w:val="22"/>
        </w:rPr>
      </w:pPr>
      <w:r>
        <w:rPr>
          <w:sz w:val="22"/>
        </w:rPr>
        <w:t>У молодых людей, скорее всего, более позитивный взгляд на религию, пишет издание.</w:t>
      </w:r>
    </w:p>
    <w:p>
      <w:pPr>
        <w:pStyle w:val="Normal"/>
        <w:rPr>
          <w:sz w:val="22"/>
        </w:rPr>
      </w:pPr>
      <w:r>
        <w:rPr>
          <w:sz w:val="22"/>
        </w:rPr>
        <w:t>Примерно 30% людей в возрасте 18-24 лет полагают, что религия приносит больше пользы, чем вре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6 судей в Северной Каролине ушли в отставку, отказавшись заключать гей-«браки»</w:t>
      </w:r>
    </w:p>
    <w:p>
      <w:pPr>
        <w:pStyle w:val="Normal"/>
        <w:rPr>
          <w:sz w:val="22"/>
        </w:rPr>
      </w:pPr>
      <w:r>
        <w:rPr>
          <w:sz w:val="22"/>
        </w:rPr>
        <w:t>Со дня легализации гомосексуальных «браков» в штате Северная Каролина 10 октября, по крайней мере 6 судей подали в отставку, отказавшись вопреки своей Христианской вере проводить свадебные церемонии для однополых пар.</w:t>
      </w:r>
    </w:p>
    <w:p>
      <w:pPr>
        <w:pStyle w:val="Normal"/>
        <w:rPr>
          <w:sz w:val="22"/>
        </w:rPr>
      </w:pPr>
      <w:r>
        <w:rPr>
          <w:sz w:val="22"/>
        </w:rPr>
        <w:t>На прошлой неделе сложили свои полномочия судья Рокигема Джон Каллам Младший и судья Суэйна Гилберт Бридлав. Ранее ушли в отставку Билл Стивенсон (округ Гастон), Томми Олланд (округ Грейям), Гейл Майрик (округ Юнион), и Джефф Пауэлл (округ Джексон).</w:t>
      </w:r>
    </w:p>
    <w:p>
      <w:pPr>
        <w:pStyle w:val="Normal"/>
        <w:rPr/>
      </w:pPr>
      <w:r>
        <w:rPr>
          <w:sz w:val="22"/>
        </w:rPr>
        <w:t>Стивенсон стал последним судьей, опубликовавшим причину своей отставки. В интервью NBC он заявил, что его уход - дело совести. Он не мог преступить заповедь Господа и остаться.</w:t>
      </w:r>
    </w:p>
    <w:p>
      <w:pPr>
        <w:pStyle w:val="Normal"/>
        <w:rPr/>
      </w:pPr>
      <w:r>
        <w:rPr>
          <w:sz w:val="22"/>
        </w:rPr>
        <w:t>58-летний судья Грейяма Олланд - баптист - также пояснил, что должен уйти, поскольку получил от властей приказ соблюдать новый регламент о браке, независимо от своих убеждений. «Это против моей веры. Это против того, что говорит Библия... Я был воспитан «Южными баптистами». Бог всегда заботился обо мне», заявил судья в интервью The Christian Examiner.</w:t>
      </w:r>
    </w:p>
    <w:p>
      <w:pPr>
        <w:pStyle w:val="Normal"/>
        <w:rPr>
          <w:sz w:val="22"/>
        </w:rPr>
      </w:pPr>
      <w:r>
        <w:rPr>
          <w:sz w:val="22"/>
        </w:rPr>
        <w:t>64-летний Майрик в беседе с тем же The Christian Examiner сказал, что для него следование закону идет вразрез с религиозными убеждениями. Он выбирает следование Слову Божьему.</w:t>
      </w:r>
    </w:p>
    <w:p>
      <w:pPr>
        <w:pStyle w:val="Normal"/>
        <w:rPr>
          <w:sz w:val="22"/>
        </w:rPr>
      </w:pPr>
      <w:r>
        <w:rPr>
          <w:sz w:val="22"/>
        </w:rPr>
        <w:t>Бывший судья округа Джексон Пауэл, ныне служащий пастором в общине «Tuckasegee Wesleyan Church», также сослался на легализацию гей-«браков» как причину своей отставки.</w:t>
      </w:r>
    </w:p>
    <w:p>
      <w:pPr>
        <w:pStyle w:val="Normal"/>
        <w:rPr>
          <w:sz w:val="22"/>
        </w:rPr>
      </w:pPr>
      <w:r>
        <w:rPr>
          <w:sz w:val="22"/>
        </w:rPr>
        <w:t>Как сообщил Winston-Salem Journal, сенатор-республиканец Фил Бергер в команде с 27 республиканцами запросили от администрации штата Северная Каролина защиты для чиновников, которые отказываются проводить церемонии для гей-пар по религиозным убеждениям. Бергер настаивает на разработке соответствующего законопроек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сходы каждой четвертой церкви в США превышают доходы</w:t>
      </w:r>
    </w:p>
    <w:p>
      <w:pPr>
        <w:pStyle w:val="Normal"/>
        <w:rPr>
          <w:sz w:val="22"/>
        </w:rPr>
      </w:pPr>
      <w:r>
        <w:rPr>
          <w:sz w:val="22"/>
        </w:rPr>
        <w:t>Каждая четвертая церковь в США тратит больше своих доходов. Таковы результаты исследования, проведенного организацией «Lifeway Research» среди тысячи пастором, священников и служителей.</w:t>
      </w:r>
    </w:p>
    <w:p>
      <w:pPr>
        <w:pStyle w:val="Normal"/>
        <w:rPr>
          <w:sz w:val="22"/>
        </w:rPr>
      </w:pPr>
      <w:r>
        <w:rPr>
          <w:sz w:val="22"/>
        </w:rPr>
        <w:t>46% опрошенных сказали, что их расходы соответствуют доходам, а 22% заявили, что превышают, и только 29% утверждают, что расходы не превышают их бюджет.</w:t>
      </w:r>
    </w:p>
    <w:p>
      <w:pPr>
        <w:pStyle w:val="Normal"/>
        <w:rPr>
          <w:sz w:val="22"/>
        </w:rPr>
      </w:pPr>
      <w:r>
        <w:rPr>
          <w:sz w:val="22"/>
        </w:rPr>
        <w:t>Кроме того, 56% церквей заявили, что экономические проблемы за последние годы очень сильно отразились на церковных пожертвованиях и посещаемости прихожан. Особенно это заметно в маленьких церквях, где количество прихожан не превышает 100 человек.</w:t>
      </w:r>
    </w:p>
    <w:p>
      <w:pPr>
        <w:pStyle w:val="Normal"/>
        <w:rPr/>
      </w:pPr>
      <w:r>
        <w:rPr>
          <w:sz w:val="22"/>
        </w:rPr>
        <w:t>«Такое снижение можно наблюдать в стране, потому что американцы не умеют распределять правильно свои доходы и часто залазят в кредиты. Церквям стоило бы извлечь урок и принять во внимание этот факт, чтобы по-другому распределять финансы», - заявил Скотт Макконелл директор по исследованиям в «Lifeway Research».</w:t>
      </w:r>
    </w:p>
    <w:p>
      <w:pPr>
        <w:pStyle w:val="Normal"/>
        <w:rPr/>
      </w:pPr>
      <w:r>
        <w:rPr>
          <w:sz w:val="22"/>
        </w:rPr>
        <w:t>«В настоящее время, экономический прогресс развивается очень медленно, но это не должно стать причиной, чтобы просто частные лица, бизнесмены, церкви или какие другие инстанции погрязли в долгах, как подобное было семь или восемь лет назад. Каждый должен научиться использовать продуктивно и эффективно то, чем он обладает», - добавил Макконелл.</w:t>
      </w:r>
    </w:p>
    <w:p>
      <w:pPr>
        <w:pStyle w:val="Normal"/>
        <w:rPr>
          <w:sz w:val="22"/>
        </w:rPr>
      </w:pPr>
      <w:r>
        <w:rPr>
          <w:sz w:val="22"/>
        </w:rPr>
        <w:t>Стоит отметить, что экономический спад начался еще в 2008. Это сразу отразилось на церковных пожертвованиях. К примеру, только между 2008 и 2009 годами пожертвования в разных церквях сократились на 431 миллион долларов.</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Пастор из Флориды 53 часа читал проповедь</w:t>
      </w:r>
    </w:p>
    <w:p>
      <w:pPr>
        <w:pStyle w:val="Normal"/>
        <w:rPr>
          <w:sz w:val="22"/>
        </w:rPr>
      </w:pPr>
      <w:r>
        <w:rPr>
          <w:sz w:val="22"/>
        </w:rPr>
        <w:t>Пастор Зак Зендер из Маунт Дора (США) читал проповедь на протяжении 53 часов и 18 минут. Его рекорд по продолжительности речи внесен в Книгу Гиннеса.</w:t>
      </w:r>
    </w:p>
    <w:p>
      <w:pPr>
        <w:pStyle w:val="Normal"/>
        <w:rPr>
          <w:sz w:val="22"/>
        </w:rPr>
      </w:pPr>
      <w:r>
        <w:rPr>
          <w:sz w:val="22"/>
        </w:rPr>
        <w:t>Зендер начал проповедь в 7 утра в пятницу, 7 ноября, а закончил в полдень воскресенья. Его слушателями стали более 400 человек.</w:t>
      </w:r>
    </w:p>
    <w:p>
      <w:pPr>
        <w:pStyle w:val="Normal"/>
        <w:rPr>
          <w:sz w:val="22"/>
        </w:rPr>
      </w:pPr>
      <w:r>
        <w:rPr>
          <w:sz w:val="22"/>
        </w:rPr>
        <w:t>За речью пастора можно было наблюдать онлайн на специально созданном сайте. Посетителям портала предлагалось сделать пожертвования в пользу программы поддержки мужчин, борющихся с наркоманией. За время проповеди удалось собрать более 90 тысяч долларов.</w:t>
      </w:r>
    </w:p>
    <w:p>
      <w:pPr>
        <w:pStyle w:val="Normal"/>
        <w:rPr>
          <w:sz w:val="22"/>
        </w:rPr>
      </w:pPr>
      <w:r>
        <w:rPr>
          <w:sz w:val="22"/>
        </w:rPr>
        <w:t>По правилам Книги рекордов Гиннеса, Зендеру разрешалось брать пятиминутные перерывы каждый час своей проповеди.</w:t>
      </w:r>
    </w:p>
    <w:p>
      <w:pPr>
        <w:pStyle w:val="Normal"/>
        <w:rPr>
          <w:sz w:val="22"/>
        </w:rPr>
      </w:pPr>
      <w:r>
        <w:rPr>
          <w:sz w:val="22"/>
        </w:rPr>
        <w:t>Предыдущий рекорд на самую длинную речь принадлежал жителю Индии Викранту Махаяну. Он говорил 48 часов и 31 минуту.</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Итальянская монахиня записала дебютный альбом</w:t>
      </w:r>
    </w:p>
    <w:p>
      <w:pPr>
        <w:pStyle w:val="Normal"/>
        <w:rPr>
          <w:sz w:val="22"/>
        </w:rPr>
      </w:pPr>
      <w:r>
        <w:rPr>
          <w:sz w:val="22"/>
        </w:rPr>
        <w:t>Вышел дебютный альбом католической монахини Кристины Скуччии, победившей в итальянской версии музыкального шоу «Голос».</w:t>
      </w:r>
    </w:p>
    <w:p>
      <w:pPr>
        <w:pStyle w:val="Normal"/>
        <w:rPr>
          <w:sz w:val="22"/>
        </w:rPr>
      </w:pPr>
      <w:r>
        <w:rPr>
          <w:sz w:val="22"/>
        </w:rPr>
        <w:t>Пластинка состоит из десяти каверов на песни известных исполнителей и музыкальных групп. Сестра Кристина подписала контракт со звукозаписывающей компаний Universal Music.</w:t>
      </w:r>
    </w:p>
    <w:p>
      <w:pPr>
        <w:pStyle w:val="Normal"/>
        <w:rPr>
          <w:sz w:val="22"/>
        </w:rPr>
      </w:pPr>
      <w:r>
        <w:rPr>
          <w:sz w:val="22"/>
        </w:rPr>
        <w:t>Монахиня считает, что ее успех свидетельствует о том, что «Господь помогает людям совершать важные дела, если люди доверяют ему».</w:t>
      </w:r>
    </w:p>
    <w:p>
      <w:pPr>
        <w:pStyle w:val="Normal"/>
        <w:rPr/>
      </w:pPr>
      <w:r>
        <w:rPr>
          <w:sz w:val="22"/>
        </w:rPr>
        <w:t>26-летняя монахиня также не исключила своего участия в популярном фестивале итальянской песни в Сан-Ремо: «Я - в Сан-Ремо? Мне хотелось бы получить такую возможность. Жду приглашения».</w:t>
      </w:r>
    </w:p>
    <w:p>
      <w:pPr>
        <w:pStyle w:val="Normal"/>
        <w:rPr>
          <w:sz w:val="22"/>
        </w:rPr>
      </w:pPr>
      <w:r>
        <w:rPr>
          <w:sz w:val="22"/>
        </w:rPr>
        <w:t>По словам сестры Кристины, она приняла участие в шоу «Голос», выполняя пожелание Папы Франциска - сблизить Церковь с народом.</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лощадь Святого Петра украсит елка из Калабрии</w:t>
      </w:r>
    </w:p>
    <w:p>
      <w:pPr>
        <w:pStyle w:val="Normal"/>
        <w:rPr>
          <w:sz w:val="22"/>
        </w:rPr>
      </w:pPr>
      <w:r>
        <w:rPr>
          <w:sz w:val="22"/>
        </w:rPr>
        <w:t>Праздничная елка, которая украсит в преддверии Рождества площадь св. Петра в Риме, будет срублена в Калабрии (Италия). Традиционные рождественские ясли прибудут из Вероны.</w:t>
      </w:r>
    </w:p>
    <w:p>
      <w:pPr>
        <w:pStyle w:val="Normal"/>
        <w:rPr>
          <w:sz w:val="22"/>
        </w:rPr>
      </w:pPr>
      <w:r>
        <w:rPr>
          <w:sz w:val="22"/>
        </w:rPr>
        <w:t>В прошлом году 25-метровая ель была доставлена на главную площадь Ватикана из баварского селения Вальдмюнхен. По традиции, установленной в 1982 году, в декабре на площади св. Петра устанавливаются елки из разных европейских стран.</w:t>
      </w:r>
    </w:p>
    <w:p>
      <w:pPr>
        <w:pStyle w:val="Normal"/>
        <w:rPr>
          <w:sz w:val="22"/>
        </w:rPr>
      </w:pPr>
      <w:r>
        <w:rPr>
          <w:sz w:val="22"/>
        </w:rPr>
        <w:t>Калабрийская ель будет доставлена в Рим в начале декабря и торжественно представлена в середине месяца. Ее украсят 2500 золотых и серебряных шаров, а также гирлянды желтых и белых лампочек.</w:t>
      </w:r>
    </w:p>
    <w:p>
      <w:pPr>
        <w:pStyle w:val="Normal"/>
        <w:rPr/>
      </w:pPr>
      <w:r>
        <w:rPr>
          <w:sz w:val="22"/>
        </w:rPr>
        <w:t>Монументальные ясли на площади будут открыты в канун Рождества. В 2012 году их изготовили мастера итальянской области Базиликата, в 2013 - неаполитанцы. На этот год свое произведение представят художники Вероны.</w:t>
      </w:r>
    </w:p>
    <w:p>
      <w:pPr>
        <w:pStyle w:val="Normal"/>
        <w:rPr>
          <w:sz w:val="22"/>
        </w:rPr>
      </w:pPr>
      <w:r>
        <w:rPr>
          <w:sz w:val="22"/>
        </w:rPr>
        <w:t>По традиции Папа посетит ясли вечером 31 декабря, по окончании вечерни с гимном «Te Deum», совершаемой в Ватиканской базилике св. Петра в знак благодарения Богу за уходящий год.</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итаец преподнес 99 телефонов iPhone 6 вместо кольца на помолвку</w:t>
      </w:r>
    </w:p>
    <w:p>
      <w:pPr>
        <w:pStyle w:val="Normal"/>
        <w:rPr>
          <w:sz w:val="22"/>
        </w:rPr>
      </w:pPr>
      <w:r>
        <w:rPr>
          <w:sz w:val="22"/>
        </w:rPr>
        <w:t>Программист из китайского Гуанчжоу потратил полмиллиона юаней (около 80 тысяч долларов) на покупку 99 смартфонов iPhone 6 в качестве подношения на помолвку для возлюбленной.</w:t>
      </w:r>
    </w:p>
    <w:p>
      <w:pPr>
        <w:pStyle w:val="Normal"/>
        <w:rPr>
          <w:sz w:val="22"/>
        </w:rPr>
      </w:pPr>
      <w:r>
        <w:rPr>
          <w:sz w:val="22"/>
        </w:rPr>
        <w:t>Китаец потратил на покупку смартфонов Apple свой двухлетний доход. Эта сумма также эквивалентна заработку среднестатистического местного рабочего за 17 лет труда.</w:t>
      </w:r>
    </w:p>
    <w:p>
      <w:pPr>
        <w:pStyle w:val="Normal"/>
        <w:rPr>
          <w:sz w:val="22"/>
        </w:rPr>
      </w:pPr>
      <w:r>
        <w:rPr>
          <w:sz w:val="22"/>
        </w:rPr>
        <w:t>Влюбленный выложил коробки с приобретенными гаджетами фигурой в форме сердца на тротуаре. По его замыслу, сердце из iPhone должно было заменить помолвочное кольцо для невесты. После покупки техники у молодого человека также остались средства на приобретение букета для будущей жены.</w:t>
      </w:r>
    </w:p>
    <w:p>
      <w:pPr>
        <w:pStyle w:val="Normal"/>
        <w:rPr>
          <w:sz w:val="22"/>
        </w:rPr>
      </w:pPr>
      <w:r>
        <w:rPr>
          <w:sz w:val="22"/>
        </w:rPr>
        <w:t>Девушка не оценила жест: свидетелями отказа стали друзья и коллеги программиста. В каких отношениях молодые люди состояли до инцидента, не уточняется.</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Англичанин выставил сестру на аукцион в попытке найти ей мужа</w:t>
      </w:r>
    </w:p>
    <w:p>
      <w:pPr>
        <w:pStyle w:val="Normal"/>
        <w:rPr>
          <w:sz w:val="22"/>
        </w:rPr>
      </w:pPr>
      <w:r>
        <w:rPr>
          <w:sz w:val="22"/>
        </w:rPr>
        <w:t>Житель Великобритании Кайл Маалем выставил на аукцион eBay свою сестру Сэмми в попытке найти ей мужа. Мужчина оценил женщину в 50 фунтов (80 долларов). Маалем указал, что объявление носит серьезный характер и к покупателям предъявляются серьезные требования.</w:t>
      </w:r>
    </w:p>
    <w:p>
      <w:pPr>
        <w:pStyle w:val="Normal"/>
        <w:rPr/>
      </w:pPr>
      <w:r>
        <w:rPr>
          <w:sz w:val="22"/>
        </w:rPr>
        <w:t>В описании лота сказано, что Сэмми Маалем родилась в Лондоне, но живет в Кардиффе (Уэльс) и работает в семейной ювелирной фирме. «Она очень верная, но ей не везет с поиском парня. Поэтому моя семья решила найти для нее хорошего молодого человека», - написано в объявлении.</w:t>
      </w:r>
    </w:p>
    <w:p>
      <w:pPr>
        <w:pStyle w:val="Normal"/>
        <w:rPr>
          <w:sz w:val="22"/>
        </w:rPr>
      </w:pPr>
      <w:r>
        <w:rPr>
          <w:sz w:val="22"/>
        </w:rPr>
        <w:t>Маалем уточняет, что мужчина, претендующий на его сестру, должен быть верным, иметь постоянную работу, быть не моложе 27 лет и не старше 35, любить семейный отдых и не быть иностранцем.</w:t>
      </w:r>
    </w:p>
    <w:p>
      <w:pPr>
        <w:pStyle w:val="Normal"/>
        <w:rPr>
          <w:sz w:val="22"/>
        </w:rPr>
      </w:pPr>
      <w:r>
        <w:rPr>
          <w:sz w:val="22"/>
        </w:rPr>
        <w:t>Также в объявлении указано, что лот комплектуется упаковкой и бесплатной доставкой.</w:t>
      </w:r>
    </w:p>
    <w:p>
      <w:pPr>
        <w:pStyle w:val="Normal"/>
        <w:rPr>
          <w:sz w:val="22"/>
        </w:rPr>
      </w:pPr>
      <w:r>
        <w:rPr>
          <w:sz w:val="22"/>
        </w:rPr>
        <w:t>Сэмми Маалем рассказала, что сначала восприняла инициативу брата, как плохую шутку. Однако, прочитав объявление, поняла, что он подошел к делу «очень серьезно». Девушка разрешила Кайлу попытаться подыскать ей парня.</w:t>
      </w:r>
    </w:p>
    <w:p>
      <w:pPr>
        <w:pStyle w:val="Normal"/>
        <w:rPr/>
      </w:pPr>
      <w:r>
        <w:rPr>
          <w:sz w:val="22"/>
        </w:rPr>
        <w:t>«Когда аукцион закончится, я, пожалуй, схожу на свидание с победителем. Мой брат потратил на это много времени и занимался тщательным отбором претендентов. Он защищает меня, так что я доверяю его мнению», - заявила девушка.</w:t>
      </w:r>
    </w:p>
    <w:p>
      <w:pPr>
        <w:pStyle w:val="Normal"/>
        <w:rPr>
          <w:sz w:val="22"/>
        </w:rPr>
      </w:pPr>
      <w:r>
        <w:rPr>
          <w:sz w:val="22"/>
        </w:rPr>
        <w:t>Торги закончились 27 октября, однако об их результатах ничего неизвестно.</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10.14 Два процента англиканских священников в Англии, Шотландии и Уэльсе не верят в существование Бога. По их мнению, идея Бога родилась в человеческом уме, Бог является ни чем иным как «человеческой ментальной конструкцией». Таковы результаты опроса, проведенного YouGov. 16% англиканских священников сомневаются в существовании Бога. Среди пожилых клириков процент сомневающихся выше. 90% рукоположенных после 2011 года верят в Бога. Среди тех, что получили посвящение в 1960-е гг. - только 72%. Согласно одному из выводов опроса, как правило, рукополагаясь в священники, кандидат верит в Бога, но по прошествии ряда лет теряет веру. Для исследования были опрошены 1500 священников в Англии, Шотландии и Уэльсе. Седмица.</w:t>
      </w:r>
      <w:r>
        <w:rPr>
          <w:sz w:val="22"/>
          <w:lang w:val="en-US"/>
        </w:rPr>
        <w:t>Ru</w:t>
      </w:r>
    </w:p>
    <w:p>
      <w:pPr>
        <w:pStyle w:val="Normal"/>
        <w:rPr>
          <w:sz w:val="22"/>
        </w:rPr>
      </w:pPr>
      <w:r>
        <w:rPr>
          <w:sz w:val="22"/>
        </w:rPr>
        <w:t>31.10.14 В Нью-Йорке закроют около 50 католических приходов. 14% от 368 католических приходов Нью-Йорка скоро «подвергнутся чистилищу». Так о грядущем закрытии заявил кардинал Тимоти Долан, католический архиепископ Нью-Йорка. Причинами этого решения кардинал назвал проблемы демографического порядка, затронувшие католическую общину, и снижение числа священников. Таким образом, кардинал уведомил о намерении слить «нерентабельные» приходы «с их радушными соседями». Угроза закрытия нависла над приблизительно 50 приходами католического архидиоцеза Нью-Йорка. Ранее масштабная кампания по упразднению «проблемных» приходов была проведена в епархии в 2007 г., когда был закрыт 21 приход. Православие и мир</w:t>
      </w:r>
    </w:p>
    <w:p>
      <w:pPr>
        <w:pStyle w:val="Normal"/>
        <w:rPr>
          <w:sz w:val="22"/>
        </w:rPr>
      </w:pPr>
      <w:r>
        <w:rPr>
          <w:sz w:val="22"/>
        </w:rPr>
        <w:t>31.10.14 За 8 лет, которые разделяют апостольское путешествие Папы Бенедикта XVI в Турцию и предстоящий визит Папы Франциска, католическое население страны выросло на 66% из-за потока христианских беженцев из военных зон Сирии и Ирака. Кроме того, открылось семь новых приходов, даже несмотря на то, что число священников и служителей приходов снизилось. В 2006 из 72 млн. человек турецкого населения 32 тыс. были католиками, в том числе 68 священников и 86 монашествующих в 47 приходах. Из 76 млн. населения Турции 53 тыс. тысячи человек являются католиками на сегодняшний день, включая 58 священников и 54 монашествующих в 54 приходах. Благовест-инфо</w:t>
      </w:r>
    </w:p>
    <w:p>
      <w:pPr>
        <w:pStyle w:val="Normal"/>
        <w:rPr/>
      </w:pPr>
      <w:r>
        <w:rPr>
          <w:sz w:val="22"/>
        </w:rPr>
        <w:t>02.11.14 Неизвестные нанесли изображения свастики на здание соборной мечети города Иваново. Это не первая атака на мечеть. В ночь на 1 июня 2013 года на ее здание также нанесли нацистскую символику и лозунги, а на забор бросили свиную голову. На днях была осквернена мечеть во Владимире. Неизвестные 29 октября ночью нанесли надпись "Россия - для русских" на заборе и закрепили флаг с рисунком медведя и надписью "Вперед, Россия" на фоне российского триколора. Интерфакс-Религия</w:t>
      </w:r>
    </w:p>
    <w:p>
      <w:pPr>
        <w:pStyle w:val="Normal"/>
        <w:rPr>
          <w:sz w:val="22"/>
        </w:rPr>
      </w:pPr>
      <w:r>
        <w:rPr>
          <w:sz w:val="22"/>
        </w:rPr>
        <w:t>05.11.14 Духовное управление мусульман Киргизии намерено до конца года взять на учет все мечети на территории страны. "Областным представителям ДУМК до 15 декабря текущего года поручено зарегистрировать все мечети в своих регионах", - сообщили в в пресс-службе муфтията. Глава отдела по хозяйству и строительству ДУМ Таалайбек Назылбеков уже отправился в рабочую командировку по республике с целью выяснить точное количество мечетей. По данным властей, 20% всех мечетей в Киргизии не прошли регистрацию. Седмица.</w:t>
      </w:r>
      <w:r>
        <w:rPr>
          <w:sz w:val="22"/>
          <w:lang w:val="en-US"/>
        </w:rPr>
        <w:t>Ru</w:t>
      </w:r>
    </w:p>
    <w:p>
      <w:pPr>
        <w:pStyle w:val="Normal"/>
        <w:rPr/>
      </w:pPr>
      <w:r>
        <w:rPr>
          <w:sz w:val="22"/>
        </w:rPr>
        <w:t>05.11.14 Католический священник в швейцарском кантоне Ури совершил обряд благословения брака лесбийской пары. Скандальный случай имел место в общине Бюрглен в октябре. По мнению пастыря, если сейчас церковь благословляет животных, освящает автомобили и оружие, то пара лесбиянок тем более заслуживает благословения, поскольку выразила желание пройти жизненный путь в Богом. До совершения обряда священник проинформировал о своем намерении совет прихода, церковный совет и сотрудников прихода, которые согласились с его решением. Епархия Чур не была уведомлена о происшедшем. По факту благословения однополой пары заведено расследование. Генеральный викарий Мартин Копп в интервью Neue Luzerner Zeitung 4 ноября заявил, что не видит проблемы в благословении благословение - это не обряд венчания. News.invictory.org</w:t>
      </w:r>
    </w:p>
    <w:p>
      <w:pPr>
        <w:pStyle w:val="Normal"/>
        <w:rPr>
          <w:sz w:val="22"/>
        </w:rPr>
      </w:pPr>
      <w:r>
        <w:rPr>
          <w:sz w:val="22"/>
        </w:rPr>
        <w:t>06.11.14 Женщина, которая была отлучена от Церкви после требования поставить ее на служения священника Католической Церкви в Австрии, заявила, что регулярно участвует в литургических церемониях вместе с бенедиктинскими монахами. Кристина Майр-Люмецбергер показала фотографии, на которых видно, что она вместе с католическим священником участвует в похоронной процессии, а также возглавляет церемонию бракосочетания в алтаре церкви бенедиктинского монастыря в Кремсмюнстере. На вопрос, не запрещали ли ей католические священники присоединяться к ним в церковных церемониях, Майр-Люмецбергер ответила: «Нет, никогда». Седмица.</w:t>
      </w:r>
      <w:r>
        <w:rPr>
          <w:sz w:val="22"/>
          <w:lang w:val="en-US"/>
        </w:rPr>
        <w:t>Ru</w:t>
      </w:r>
    </w:p>
    <w:p>
      <w:pPr>
        <w:pStyle w:val="Normal"/>
        <w:rPr>
          <w:sz w:val="22"/>
        </w:rPr>
      </w:pPr>
      <w:r>
        <w:rPr>
          <w:sz w:val="22"/>
        </w:rPr>
        <w:t>06.11.14 Боевики ИГИЛ, захватившее в июне Мосул на севере Ирака, вынесли из церкви св. Ефрема всю мебель и предметы внутреннего убранства. Как полагают эксперты, следующим шагом будет превращение сиро-яковитского храма в мечеть. В июле боевики самопровозглашенного халифата устроили в церкви св. Ефрема резиденцию «Государственного совета муджахидинов (воинов ислама). Тогда с купола храма был сброшен крест. 9 сентября в ходе ракетно-бомбовых ударов по Мосулу, осуществленных международной коалицией противников ИГИЛ, был поврежден ряд зданий близ церкви св. Ефрема и сиро-католической церкви св. Павла. Седмица.</w:t>
      </w:r>
      <w:r>
        <w:rPr>
          <w:sz w:val="22"/>
          <w:lang w:val="en-US"/>
        </w:rPr>
        <w:t>Ru</w:t>
      </w:r>
    </w:p>
    <w:p>
      <w:pPr>
        <w:pStyle w:val="Normal"/>
        <w:rPr>
          <w:sz w:val="22"/>
        </w:rPr>
      </w:pPr>
      <w:r>
        <w:rPr>
          <w:sz w:val="22"/>
        </w:rPr>
        <w:t>06.11.14 В мечетях Ирака распространяются рекламные объявления о продаже христианок. "От 30 до 40 лет - 35 тысяч динаров, от 10 до 20 лет - 150 тысяч динаров, от шести лет - 200 тысяч. На руки выдаются не более трех", - процитировал объявления руководитель международной секции Императорского православного палестинского общества Олег Фомин на пресс-конференции в Москве. Он призвал международную общественность реагировать на подобные факты, "ведь это ХХI век". В конце октября делегация ИППО посетила столицу иракского Курдистана г.Эрбиль. Состоялись встречи с лидерами и представителями христианских общин и курдских общественных организаций, ответственных за обустройство беженцев и распределение гуманитарной помощи. Седмица.</w:t>
      </w:r>
      <w:r>
        <w:rPr>
          <w:sz w:val="22"/>
          <w:lang w:val="en-US"/>
        </w:rPr>
        <w:t>Ru</w:t>
      </w:r>
    </w:p>
    <w:p>
      <w:pPr>
        <w:pStyle w:val="Normal"/>
        <w:rPr/>
      </w:pPr>
      <w:r>
        <w:rPr>
          <w:sz w:val="22"/>
        </w:rPr>
        <w:t>06.11.14 Суд приговорил жителя Иваново, разрисовавшего в июне стены мечети, к трем годам колонии общего режима. 25-летний Антон Лазаренко нанес на стены Соборной мечети надписи, разжигающие ненависть и вражду, а также изображения свастики. На забор, расположенный напротив входа в мечеть, они поместили отрезанную голову свиньи. Ивановская полиция продолжает поиск злоумышленников, совершивших схожий акт вандализма в ночь с 1 на 2 ноября - они изрисовали свастикой ограду этой же Соборной мечети. Благовест-инфо</w:t>
      </w:r>
    </w:p>
    <w:p>
      <w:pPr>
        <w:pStyle w:val="Normal"/>
        <w:rPr>
          <w:sz w:val="22"/>
        </w:rPr>
      </w:pPr>
      <w:r>
        <w:rPr>
          <w:sz w:val="22"/>
        </w:rPr>
        <w:t>06.11.14 Правительство Израиля не планирует менять статус-кво Храмовой горы в Иерусалиме. "Статус-кво Храмовой горы меняться не будет. Любой, кто высказывает иную позицию, выражает частное мнение, которое не имеет отношение к политике правительства", - заявил премьер-министр страны Биньямина Нетаньяху. На прошлой неделе власти Израиля закрывали Храмовую гору, на которой расположена мечеть Аль-Акса. Решение было принято в связи с произошедшим ранее инцидентом, когда израильский полицейский застрелил палестинца, пытавшегося убить раввина Иегуду Глика. Храмовая гора имеет автономный статус под управлением мусульманского имущественного фонда. Седмица.</w:t>
      </w:r>
      <w:r>
        <w:rPr>
          <w:sz w:val="22"/>
          <w:lang w:val="en-US"/>
        </w:rPr>
        <w:t>Ru</w:t>
      </w:r>
    </w:p>
    <w:p>
      <w:pPr>
        <w:pStyle w:val="Normal"/>
        <w:rPr>
          <w:sz w:val="22"/>
        </w:rPr>
      </w:pPr>
      <w:r>
        <w:rPr>
          <w:sz w:val="22"/>
        </w:rPr>
        <w:t>07.11.14 Иранским "собачникам" грозит до 74 ударов плетью в соответствии с законопроектом, который в ближайшее время могут представить на рассмотрение в парламенте. Законопроект был предложен 32 депутатами иранского парламента, в котором большинство членов придерживаются консервативных взглядов на исламскую традицию. Документ предусматривает наказание в виде ударов плетью или штрафа в размере от 10 млн до 100 млн риалов (от 370 до 3,7 тысяч долларов) за содержание собак у себя дома и их выгул в общественном месте. Собаки в исламе традиционно считаются нечистыми животными. Седмица.</w:t>
      </w:r>
      <w:r>
        <w:rPr>
          <w:sz w:val="22"/>
          <w:lang w:val="en-US"/>
        </w:rPr>
        <w:t>Ru</w:t>
      </w:r>
    </w:p>
    <w:p>
      <w:pPr>
        <w:pStyle w:val="Normal"/>
        <w:rPr>
          <w:sz w:val="22"/>
        </w:rPr>
      </w:pPr>
      <w:r>
        <w:rPr>
          <w:sz w:val="22"/>
        </w:rPr>
        <w:t>07.11.14 Китайская фабрика управляемая благотворительной протестантской организацией Amity Foundation, напечатала 125-миллионный экземпляр Библии. Предприятие в Нанкине - крупнейшая в мире фабрика по выпуску копий Библии. Она открылась в 1987 году. С тех пор предприятие выпустило 65,7 млн экземпляров Библии на десяти китайских диалектах для местных верующих и 59,3 млн книг на 90 иностранных языках для экспорта в 70 стран. Седмица.</w:t>
      </w:r>
      <w:r>
        <w:rPr>
          <w:sz w:val="22"/>
          <w:lang w:val="en-US"/>
        </w:rPr>
        <w:t>Ru</w:t>
      </w:r>
    </w:p>
    <w:p>
      <w:pPr>
        <w:pStyle w:val="Normal"/>
        <w:rPr/>
      </w:pPr>
      <w:r>
        <w:rPr>
          <w:sz w:val="22"/>
        </w:rPr>
        <w:t>07.11.14 Католическая Хорватия постепенно отказывается от практики совершения абортов в государственных больницах - за последнее время уже пять хорватских больниц официально отказались совершать аборт по требованию женщины. Законы Хорватии разрешают женщинам потребовать проведения аборта до 10-ти недельной беременности, однако дают право врачам отказаться от его производства «по соображениям совести». По данным СМИ, этим правом воспользовался каждый второй врач в хорватских больницах. Русская линия</w:t>
      </w:r>
    </w:p>
    <w:p>
      <w:pPr>
        <w:pStyle w:val="Normal"/>
        <w:rPr>
          <w:sz w:val="22"/>
        </w:rPr>
      </w:pPr>
      <w:r>
        <w:rPr>
          <w:sz w:val="22"/>
        </w:rPr>
        <w:t>07.11.14 Власти Крыма передадут еврейской общине региона земельные участки под строительство синагог и культурных центров в Симферополе и Ялте. Руководство рассмотрит также вопрос возвращения еврейской общине построенного в начале XX века здания училища для еврейских мальчиков, в котором сейчас находится факультет физвоспитания Крымского федерального университета. Благовест-инфо</w:t>
      </w:r>
    </w:p>
    <w:p>
      <w:pPr>
        <w:pStyle w:val="Normal"/>
        <w:rPr/>
      </w:pPr>
      <w:r>
        <w:rPr>
          <w:sz w:val="22"/>
        </w:rPr>
        <w:t>10.11.14 Журнал Forbes опубликовал рейтинг самых влиятельных людей в мире. Четвертую позицию списка занял Папа Римский Франциск - единственная неполитическая фигура в рейтинге. Первое место Forbes отдал президенту России Владимиру Путину, второе - президенту США Бараку Обаме, третье - главе КНР Си Цзиньпину. Интересно, что в список престижного американского издания также входит основатель террористической группировки «Исламского Государства» Абу Бейкер аль-Багдади (54-е место). Всего в рейтинг вошли 72 человека, среди них 9 женщин. Седмица.Ru</w:t>
      </w:r>
    </w:p>
    <w:p>
      <w:pPr>
        <w:pStyle w:val="Normal"/>
        <w:rPr/>
      </w:pPr>
      <w:r>
        <w:rPr>
          <w:sz w:val="22"/>
        </w:rPr>
        <w:t>12.11.14 Муфтият Татарстана намерен бороться с ростом числа брошенных жен-мусульманок. В 2015 году планируется запуск информационной системы, в которой будут храниться сведения о всех совершенных никахах (мусульманских бракосочетаниях - ред.). Кроме того, с Госзнаком РФ ведутся переговоры о разработке свидетельств, которые будут выдаваться семьям на территории республики.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31.10.14 В Нью-Джерси почтили память хранителя Монреальской иконы Божией Матери убиенного брата Иосифа Муньос-Кортеса http://www.pravoslavie.ru/news/74936.htm</w:t>
      </w:r>
    </w:p>
    <w:p>
      <w:pPr>
        <w:pStyle w:val="Normal"/>
        <w:rPr>
          <w:sz w:val="22"/>
        </w:rPr>
      </w:pPr>
      <w:r>
        <w:rPr>
          <w:sz w:val="22"/>
        </w:rPr>
        <w:t>01.11.14 Муфтият и ректор медвуза в Москве пришли к компромиссному решению по поводу одежды для учащихся мусульманок http://rusk.ru/newsdata.php?idar=68291</w:t>
      </w:r>
    </w:p>
    <w:p>
      <w:pPr>
        <w:pStyle w:val="Normal"/>
        <w:rPr>
          <w:sz w:val="22"/>
        </w:rPr>
      </w:pPr>
      <w:r>
        <w:rPr>
          <w:sz w:val="22"/>
        </w:rPr>
        <w:t>04.11.14 В поморских деревнях построят пять новых храмов http://www.pravmir.ru/v-pomorskih-derevnyah-postroyat-pyat-novyih-hramov</w:t>
      </w:r>
    </w:p>
    <w:p>
      <w:pPr>
        <w:pStyle w:val="Normal"/>
        <w:rPr>
          <w:sz w:val="22"/>
        </w:rPr>
      </w:pPr>
      <w:r>
        <w:rPr>
          <w:sz w:val="22"/>
        </w:rPr>
        <w:t>05.11.14 Патриарх Кирилл предложил восстановить все старинные храмы Подмосковья http://www.newsru.com/religy/06nov2014/alte_kirchen.html</w:t>
      </w:r>
    </w:p>
    <w:p>
      <w:pPr>
        <w:pStyle w:val="Normal"/>
        <w:rPr>
          <w:sz w:val="22"/>
        </w:rPr>
      </w:pPr>
      <w:r>
        <w:rPr>
          <w:sz w:val="22"/>
        </w:rPr>
        <w:t>05.11.14 Берл Лазар призывает россиян сплотиться и вместе противостоять силам зла http://www.interfax-religion.ru/?act=news&amp;div=56940</w:t>
      </w:r>
    </w:p>
    <w:p>
      <w:pPr>
        <w:pStyle w:val="Normal"/>
        <w:rPr>
          <w:sz w:val="22"/>
        </w:rPr>
      </w:pPr>
      <w:r>
        <w:rPr>
          <w:sz w:val="22"/>
        </w:rPr>
        <w:t>06.11.14 В Нигерии исламисты убили 31 христианина http://www.sedmitza.ru/text/5220712.html</w:t>
      </w:r>
    </w:p>
    <w:p>
      <w:pPr>
        <w:pStyle w:val="Normal"/>
        <w:rPr>
          <w:sz w:val="22"/>
        </w:rPr>
      </w:pPr>
      <w:r>
        <w:rPr>
          <w:sz w:val="22"/>
        </w:rPr>
        <w:t>06.11.14 Помощник бывшего главы ЯНАО скончался в Москве во время операции по обрезанию http://www.sedmitza.ru/text/5218425.html</w:t>
      </w:r>
    </w:p>
    <w:p>
      <w:pPr>
        <w:pStyle w:val="Normal"/>
        <w:rPr>
          <w:sz w:val="22"/>
        </w:rPr>
      </w:pPr>
      <w:r>
        <w:rPr>
          <w:sz w:val="22"/>
        </w:rPr>
        <w:t>06.11.14 Москомархитектуры не одобрил храмовый комплекс на Ходынке http://www.sedmitza.ru/text/5217992.html</w:t>
      </w:r>
    </w:p>
    <w:p>
      <w:pPr>
        <w:pStyle w:val="Normal"/>
        <w:rPr>
          <w:sz w:val="22"/>
        </w:rPr>
      </w:pPr>
      <w:r>
        <w:rPr>
          <w:sz w:val="22"/>
        </w:rPr>
        <w:t>06.11.14 Туринская Плащаница будет вновь выставлена для публичного поклонения в апреле будущего года http://www.sedmitza.ru/text/5217998.html</w:t>
      </w:r>
    </w:p>
    <w:p>
      <w:pPr>
        <w:pStyle w:val="Normal"/>
        <w:rPr>
          <w:sz w:val="22"/>
        </w:rPr>
      </w:pPr>
      <w:r>
        <w:rPr>
          <w:sz w:val="22"/>
        </w:rPr>
        <w:t>06.11.14 Осквернивший мечеть в Иваново проведет три года в колонии http://www.sedmitza.ru/text/5217904.html</w:t>
      </w:r>
    </w:p>
    <w:p>
      <w:pPr>
        <w:pStyle w:val="Normal"/>
        <w:rPr>
          <w:sz w:val="22"/>
        </w:rPr>
      </w:pPr>
      <w:r>
        <w:rPr>
          <w:sz w:val="22"/>
        </w:rPr>
        <w:t>06.11.14 В Германии евангелическую церковь обратят в синагогу http://www.sedmitza.ru/text/5217870.html</w:t>
      </w:r>
    </w:p>
    <w:p>
      <w:pPr>
        <w:pStyle w:val="Normal"/>
        <w:rPr>
          <w:sz w:val="22"/>
        </w:rPr>
      </w:pPr>
      <w:r>
        <w:rPr>
          <w:sz w:val="22"/>
        </w:rPr>
        <w:t>06.11.14 Суд отказал защите священника Грозовского в удовлетворении жалобы на действия следователя http://www.interfax-religion.ru/?act=news&amp;div=56956</w:t>
      </w:r>
    </w:p>
    <w:p>
      <w:pPr>
        <w:pStyle w:val="Normal"/>
        <w:rPr>
          <w:sz w:val="22"/>
        </w:rPr>
      </w:pPr>
      <w:r>
        <w:rPr>
          <w:sz w:val="22"/>
        </w:rPr>
        <w:t>06.11.14 Литва: защитники прав животных обжаловали ритуальное убийство в ЕК http://blagovest-info.ru/index.php?ss=2&amp;s=3&amp;id=59907</w:t>
      </w:r>
    </w:p>
    <w:p>
      <w:pPr>
        <w:pStyle w:val="Normal"/>
        <w:rPr>
          <w:sz w:val="22"/>
        </w:rPr>
      </w:pPr>
      <w:r>
        <w:rPr>
          <w:sz w:val="22"/>
        </w:rPr>
        <w:t>06.11.14 В России готовят закон, запрещающий давать детям оскорбительные имена http://www.pravoslavie.ru/news/74933.htm</w:t>
      </w:r>
    </w:p>
    <w:p>
      <w:pPr>
        <w:pStyle w:val="Normal"/>
        <w:rPr>
          <w:sz w:val="22"/>
        </w:rPr>
      </w:pPr>
      <w:r>
        <w:rPr>
          <w:sz w:val="22"/>
        </w:rPr>
        <w:t>07.11.14 Лицом L’Oreal впервые станет модель-транссексуал http://lenta.ru/news/2014/11/07/tolidevushka</w:t>
      </w:r>
    </w:p>
    <w:p>
      <w:pPr>
        <w:pStyle w:val="Normal"/>
        <w:rPr>
          <w:sz w:val="22"/>
        </w:rPr>
      </w:pPr>
      <w:r>
        <w:rPr>
          <w:sz w:val="22"/>
        </w:rPr>
        <w:t>07.11.14 Прокуратура уличила иеговистов в сбросе нечистот в Финский залив http://www.interfax.ru/russia/405976</w:t>
      </w:r>
    </w:p>
    <w:p>
      <w:pPr>
        <w:pStyle w:val="Normal"/>
        <w:rPr>
          <w:sz w:val="22"/>
        </w:rPr>
      </w:pPr>
      <w:r>
        <w:rPr>
          <w:sz w:val="22"/>
        </w:rPr>
        <w:t>07.11.14 Банда, совершавшая убийства на подмосковных дорогах, называла себя джамаатом http://www.interfax-religion.ru/07.11.14 Из газеты ВВС США колонку полковника удалили за упоминание Христа http://www.sedmitza.ru/text/5221043.html</w:t>
      </w:r>
    </w:p>
    <w:p>
      <w:pPr>
        <w:pStyle w:val="Normal"/>
        <w:rPr>
          <w:sz w:val="22"/>
        </w:rPr>
      </w:pPr>
      <w:r>
        <w:rPr>
          <w:sz w:val="22"/>
        </w:rPr>
        <w:t>07.11.14 За год сумма крупных частных пожертвований в России увеличилась в три раза http://www.pravmir.ru/za-god-summa-krupnyih-chastnyih-pozhertvovaniy-v-rossii-uvelichilas-v-tri-raza</w:t>
      </w:r>
    </w:p>
    <w:p>
      <w:pPr>
        <w:pStyle w:val="Normal"/>
        <w:rPr>
          <w:sz w:val="22"/>
        </w:rPr>
      </w:pPr>
      <w:r>
        <w:rPr>
          <w:sz w:val="22"/>
        </w:rPr>
        <w:t>07.11.14 Патриарх просит разминировать пруды у Новоиерусалимского монастыря http://www.interfax-religion.ru/?act=news&amp;div=56978</w:t>
      </w:r>
    </w:p>
    <w:p>
      <w:pPr>
        <w:pStyle w:val="Normal"/>
        <w:rPr>
          <w:sz w:val="22"/>
        </w:rPr>
      </w:pPr>
      <w:r>
        <w:rPr>
          <w:sz w:val="22"/>
        </w:rPr>
        <w:t>08.11.14 Подведены итоги первого этапа конкурса «Православная инициатива 2014-2015» http://www.patriarchia.ru/db/text/3833260.html</w:t>
      </w:r>
    </w:p>
    <w:p>
      <w:pPr>
        <w:pStyle w:val="Normal"/>
        <w:rPr>
          <w:sz w:val="22"/>
        </w:rPr>
      </w:pPr>
      <w:r>
        <w:rPr>
          <w:sz w:val="22"/>
        </w:rPr>
        <w:t>?act=news&amp;div=56966</w:t>
      </w:r>
    </w:p>
    <w:p>
      <w:pPr>
        <w:pStyle w:val="Normal"/>
        <w:rPr>
          <w:sz w:val="22"/>
        </w:rPr>
      </w:pPr>
      <w:r>
        <w:rPr>
          <w:sz w:val="22"/>
        </w:rPr>
        <w:t>08.11.14 В Петербурге девушка вступила в брак с девушкой-трансгендером http://lenta.ru/news/2014/11/08/twowifewedding</w:t>
      </w:r>
    </w:p>
    <w:p>
      <w:pPr>
        <w:pStyle w:val="Normal"/>
        <w:rPr>
          <w:sz w:val="22"/>
        </w:rPr>
      </w:pPr>
      <w:r>
        <w:rPr>
          <w:sz w:val="22"/>
        </w:rPr>
        <w:t>10.11.14 На территорию надымского Свято-Никольского храма перенесли часовню XIX века http://www.pravmir.ru/na-territoriyu-nadyimskogo-svyato-nikolskogo-hrama-perenesli-chasovnyu-xix-veka</w:t>
      </w:r>
    </w:p>
    <w:p>
      <w:pPr>
        <w:pStyle w:val="Normal"/>
        <w:rPr>
          <w:sz w:val="22"/>
        </w:rPr>
      </w:pPr>
      <w:r>
        <w:rPr>
          <w:sz w:val="22"/>
        </w:rPr>
        <w:t>11.11.14 Русское подворье в Софии собирает свидетельства о чудесах по молитвам владыки Серафима (Соболева) http://www.sedmitza.ru/text/5230322.html</w:t>
      </w:r>
    </w:p>
    <w:p>
      <w:pPr>
        <w:pStyle w:val="Normal"/>
        <w:rPr>
          <w:sz w:val="22"/>
        </w:rPr>
      </w:pPr>
      <w:r>
        <w:rPr>
          <w:sz w:val="22"/>
        </w:rPr>
        <w:t>12.11.14 В штате Колорадо ученикам школы запретили встречаться для молитвы http://www.sedmitza.ru/text/5230482.html</w:t>
      </w:r>
    </w:p>
    <w:p>
      <w:pPr>
        <w:pStyle w:val="Normal"/>
        <w:rPr>
          <w:sz w:val="22"/>
        </w:rPr>
      </w:pPr>
      <w:r>
        <w:rPr>
          <w:sz w:val="22"/>
        </w:rPr>
      </w:r>
    </w:p>
    <w:p>
      <w:pPr>
        <w:pStyle w:val="Normal"/>
        <w:rPr>
          <w:sz w:val="22"/>
        </w:rPr>
      </w:pPr>
      <w:r>
        <w:rPr>
          <w:b/>
          <w:sz w:val="22"/>
        </w:rPr>
        <w:t>Предстоящие события, объявления</w:t>
      </w:r>
    </w:p>
    <w:p>
      <w:pPr>
        <w:pStyle w:val="Normal"/>
        <w:rPr>
          <w:sz w:val="22"/>
        </w:rPr>
      </w:pPr>
      <w:r>
        <w:rPr>
          <w:b/>
          <w:sz w:val="22"/>
        </w:rPr>
        <w:t xml:space="preserve">До 9 декабря в Киеве, в галерее «Соборная» Духовно-просветительского центра УПЦ </w:t>
      </w:r>
      <w:r>
        <w:rPr>
          <w:sz w:val="22"/>
        </w:rPr>
        <w:t>(Железнодорожное шоссе, 3), проходит фотовыставка, посвященная Блаженнейшему Митрополиту Киевскому и всея Украины Владимиру. Вход свободный.</w:t>
      </w:r>
    </w:p>
    <w:p>
      <w:pPr>
        <w:pStyle w:val="Normal"/>
        <w:rPr/>
      </w:pPr>
      <w:r>
        <w:rPr>
          <w:b/>
          <w:sz w:val="22"/>
        </w:rPr>
        <w:t>До 3 февраля 2015 года в Симферополе открыта выставка, посвященная жизни и деятельности святителя Луки (Войно-Ясенецкого)</w:t>
      </w:r>
      <w:r>
        <w:rPr>
          <w:sz w:val="22"/>
        </w:rPr>
        <w:t>. В экспозиции представлены фотоматериалы, воспоминания современников, мемуары святителя, отдельные экспонаты Музея святителя Луки Крымского, подборка литературы, иконы. Ежедневно планируется проведение киносеанса. Выставка работает по адресу: г. Севастополь, ул. Большая Морская, 23, т.ц. «Диалог», Галерея «Искусство и милосердие» с 11.00 до 19.00. Вход свободный.</w:t>
      </w:r>
    </w:p>
    <w:p>
      <w:pPr>
        <w:pStyle w:val="Normal"/>
        <w:rPr/>
      </w:pPr>
      <w:r>
        <w:rPr>
          <w:b/>
          <w:sz w:val="22"/>
        </w:rPr>
        <w:t xml:space="preserve">У священника из Херсона - инфаркт. Нужны средства на операцию. </w:t>
      </w:r>
      <w:r>
        <w:rPr>
          <w:sz w:val="22"/>
        </w:rPr>
        <w:t>Инфаркт у настоятеля храма преподобного Антония Киево-Печерского в пос. Антоновка священника Иоанна Крапивницкого случился на праздник Успения Богородицы. Еще перед службой батюшка внезапно почувствовал, что ему очень плохо, но все таки отслужил Литургию, сказал проповедь. А когда вышел из храма, его сердце рванулось и остановилось - инфаркт! На срочную операцию в Киеве удалось собрать 93 тысячи гривен. Операция прошла успешно. Но по ходу выяснилось, что необходимо провести еще одно хирургическое вмешательство на сердце. А это еще 93 тысячи гривен, и собрать их уже значительно труднее. Сейчас протоиерей Александр Крапивницкий находится на лечении в Киеве. Батюшка очень слаб. Проводится сбор средств на вторую операцию. Карточка ПриватБанка 5168 7553 5200 1057 Крапивницкий Иоанн Михайлович. Контакты: +380950709822 - матушка Наталия.</w:t>
      </w:r>
    </w:p>
    <w:p>
      <w:pPr>
        <w:pStyle w:val="Normal"/>
        <w:rPr/>
      </w:pPr>
      <w:r>
        <w:rPr>
          <w:b/>
          <w:sz w:val="22"/>
        </w:rPr>
        <w:t xml:space="preserve">Архангельская епархия проведет выставку-конкурс «Рождественский вертеп». </w:t>
      </w:r>
      <w:r>
        <w:rPr>
          <w:sz w:val="22"/>
        </w:rPr>
        <w:t>Среди целей мероприятия - поддержка семейного и детского творчества, возрождение забытых русских традиций подготовки к Рождеству, формирование эстетического вкуса. К участию в конкурсе принимаются работы, сделанные семьями с детьми, а также детскими коллективами образовательных учреждений, частными лицами или творческими мастерскими. Вертепы могут быть любого размера, выполнены в любой технике и с использованием любых материалов. Работа должна соотноситься с библейским сюжетом о Рождестве Христовом. На произведении должна быть краткая информация об авторе работы (фамилия и имя автора или членов семьи, название коллектива). Выставка работ пройдет с 8 января по 15 февраля 2015 года в Православном просветительском центре святых Кирилла и Мефодия г.Северодвинска. Награждение победителей состоится на церемонии закрытия конкурса 15 февраля 2015 г. в Северодвинске. Всем участникам конкурса вручат дипломы.</w:t>
      </w:r>
    </w:p>
    <w:p>
      <w:pPr>
        <w:pStyle w:val="Normal"/>
        <w:rPr/>
      </w:pPr>
      <w:r>
        <w:rPr>
          <w:b/>
          <w:sz w:val="22"/>
        </w:rPr>
        <w:t xml:space="preserve">Синодальный отдел по благотворительности выпустил книгу «Азбука помощи наркозависимым: православный взгляд» </w:t>
      </w:r>
      <w:r>
        <w:rPr>
          <w:sz w:val="22"/>
        </w:rPr>
        <w:t>http://www.diaconia.ru/book/5459fbc5416da1f87d8b4567</w:t>
      </w:r>
    </w:p>
    <w:p>
      <w:pPr>
        <w:pStyle w:val="Normal"/>
        <w:rPr>
          <w:b/>
          <w:b/>
          <w:sz w:val="22"/>
        </w:rPr>
      </w:pPr>
      <w:r>
        <w:rPr>
          <w:b/>
          <w:sz w:val="22"/>
        </w:rPr>
        <w:t>Паломническая служба Русского на Афоне Свято-Пантелеимонова монастыря уведомляет</w:t>
      </w:r>
      <w:r>
        <w:rPr>
          <w:sz w:val="22"/>
        </w:rPr>
        <w:t xml:space="preserve">, что работает с турфирмами и паломниками только по электронной почте rpm.palomnik@gmail.com Заказы по факсу, телефону или автоответчику не принимаются. </w:t>
      </w:r>
      <w:r>
        <w:rPr>
          <w:b/>
          <w:sz w:val="22"/>
        </w:rPr>
        <w:t xml:space="preserve">О правилах оформления паломничества на Святую Гору Афон читайте здесь &gt;&gt;&gt; </w:t>
      </w:r>
      <w:r>
        <w:rPr>
          <w:sz w:val="22"/>
        </w:rPr>
        <w:t>http://www.agionoros.ru/docs/1426.html</w:t>
      </w:r>
    </w:p>
    <w:p>
      <w:pPr>
        <w:pStyle w:val="Normal"/>
        <w:rPr/>
      </w:pPr>
      <w:r>
        <w:rPr>
          <w:b/>
          <w:sz w:val="22"/>
        </w:rPr>
        <w:t xml:space="preserve">Виртуальный 3D тур по монастырям и храмам Суздаля с высоты птичьего полета </w:t>
      </w:r>
      <w:r>
        <w:rPr>
          <w:sz w:val="22"/>
        </w:rPr>
        <w:t>http://www.airpano.ru/360Degree-VirtualTour.php?3D=Suzdal-Russi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6:00Z</dcterms:created>
  <dc:creator>Tatiana</dc:creator>
  <dc:description/>
  <cp:keywords/>
  <dc:language>en-US</dc:language>
  <cp:lastModifiedBy>DrykReginaPrepress</cp:lastModifiedBy>
  <dcterms:modified xsi:type="dcterms:W3CDTF">2014-11-25T19:45:00Z</dcterms:modified>
  <cp:revision>3</cp:revision>
  <dc:subject/>
  <dc:title>При одном из храмов Казанской епархии открыли курсы кройки и шитья</dc:title>
</cp:coreProperties>
</file>