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атриарх Кирилл призвал сербов вместе содействовать обновлению Европы</w:t>
      </w:r>
    </w:p>
    <w:p>
      <w:pPr>
        <w:pStyle w:val="Normal"/>
        <w:rPr>
          <w:sz w:val="22"/>
        </w:rPr>
      </w:pPr>
      <w:r>
        <w:rPr>
          <w:sz w:val="22"/>
        </w:rPr>
        <w:t>14 ноября. Патриарх Московский и всея Руси Кирилл призвал сербов совместно помочь вернуть Европу к христианским ценностям.</w:t>
      </w:r>
    </w:p>
    <w:p>
      <w:pPr>
        <w:pStyle w:val="Normal"/>
        <w:rPr/>
      </w:pPr>
      <w:r>
        <w:rPr>
          <w:b/>
          <w:sz w:val="22"/>
        </w:rPr>
        <w:t xml:space="preserve">"Уверен, что в нынешней непростой международной обстановке особенно важно развивать и укреплять связи между нашими народами. Прочная основа этих связей - не только в общности нашей культуры, истории, но и в присущем нашим народам общем взгляде на многие проблемы", - сказал Патриарх в Белградском государственном университете на церемонии вручения ему степени почетного доктора. </w:t>
      </w:r>
      <w:r>
        <w:rPr>
          <w:sz w:val="22"/>
        </w:rPr>
        <w:t>http://www.patriarchia.ru/db/text/3840581.html</w:t>
      </w:r>
    </w:p>
    <w:p>
      <w:pPr>
        <w:pStyle w:val="Normal"/>
        <w:rPr>
          <w:sz w:val="22"/>
        </w:rPr>
      </w:pPr>
      <w:r>
        <w:rPr>
          <w:sz w:val="22"/>
        </w:rPr>
        <w:t>По его словам, одной из таких проблем является активная дехристианизация европейского общества, "отказ в своей жизни и деятельности от основополагающих христианских ценностей". Он процитировал святителя, епископа Охридского Николая, который сказал: "Христос уходит из Европы".</w:t>
      </w:r>
    </w:p>
    <w:p>
      <w:pPr>
        <w:pStyle w:val="Normal"/>
        <w:rPr/>
      </w:pPr>
      <w:r>
        <w:rPr>
          <w:sz w:val="22"/>
        </w:rPr>
        <w:t>"Сегодня, когда процесс секуляризации, отрицания абсолютной истины, устранение самого понятия греха из общественного сознания достигает невиданных, апокалиптических размеров, мы с сожалением вынуждены констатировать: многие европейские государства фактически отказались от своей христианской идентичности. Причем происходит это не по воле европейских народов", - подчеркнул патриарх.</w:t>
      </w:r>
    </w:p>
    <w:p>
      <w:pPr>
        <w:pStyle w:val="Normal"/>
        <w:rPr>
          <w:sz w:val="22"/>
        </w:rPr>
      </w:pPr>
      <w:r>
        <w:rPr>
          <w:sz w:val="22"/>
        </w:rPr>
        <w:t>Он привел пример Франции, где прошли массовые акции протеста против легализации однополых "браков".</w:t>
      </w:r>
    </w:p>
    <w:p>
      <w:pPr>
        <w:pStyle w:val="Normal"/>
        <w:rPr/>
      </w:pPr>
      <w:r>
        <w:rPr>
          <w:sz w:val="22"/>
        </w:rPr>
        <w:t>Как отметил патриарх Кирилл, признание на законодательном уровне гей-союзов, эвтаназия, растущее число абортов - все это свидетельствует о том, что Европа, будучи некогда оплотом христианства, "стала локомотивом разрушительных процесс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Иерарх РПЦ призвал православных Киргизии учить государственный язык</w:t>
      </w:r>
    </w:p>
    <w:p>
      <w:pPr>
        <w:pStyle w:val="Normal"/>
        <w:rPr>
          <w:sz w:val="22"/>
        </w:rPr>
      </w:pPr>
      <w:r>
        <w:rPr>
          <w:sz w:val="22"/>
        </w:rPr>
        <w:t>14 ноября. Православные Киргизии должны уметь говорить не только на русском языке, но и на государственном, киргизском, заявил глава Бишкекской епархии епископ Даниил.</w:t>
      </w:r>
    </w:p>
    <w:p>
      <w:pPr>
        <w:pStyle w:val="Normal"/>
        <w:rPr>
          <w:sz w:val="22"/>
        </w:rPr>
      </w:pPr>
      <w:r>
        <w:rPr>
          <w:sz w:val="22"/>
        </w:rPr>
        <w:t>Выступая в Бишкеке на межрелигиозном форуме, он начал свой доклад на киргизском языке, чем вызвал аплодисменты участников.</w:t>
      </w:r>
    </w:p>
    <w:p>
      <w:pPr>
        <w:pStyle w:val="Normal"/>
        <w:rPr/>
      </w:pPr>
      <w:r>
        <w:rPr>
          <w:sz w:val="22"/>
        </w:rPr>
        <w:t>"Я не зря начал свое обращение с киргизского языка, потому что - мнение Православной церкви Киргизии, мое мнение и мнение Святейшего патриарха - мы должны знать киргизский язык", - сказал епископ.</w:t>
      </w:r>
    </w:p>
    <w:p>
      <w:pPr>
        <w:pStyle w:val="Normal"/>
        <w:rPr>
          <w:sz w:val="22"/>
        </w:rPr>
      </w:pPr>
      <w:r>
        <w:rPr>
          <w:sz w:val="22"/>
        </w:rPr>
        <w:t>Он рассказал, что на днях получил текст рождественского послания патриарха Кирилл с просьбой перевести его на киргизский.</w:t>
      </w:r>
    </w:p>
    <w:p>
      <w:pPr>
        <w:pStyle w:val="Normal"/>
        <w:rPr>
          <w:sz w:val="22"/>
        </w:rPr>
      </w:pPr>
      <w:r>
        <w:rPr>
          <w:sz w:val="22"/>
        </w:rPr>
        <w:t>Назначенный в 2013 году епископ Даниил поделился своими наблюдениями о православии в Киргизии. "Православие здесь очень пропитано киргизстанской культурой и местными языками и отличается от православия в Украине, Греции, Сербии, Болгарии, Румынии и арабских странах", - отметил он.</w:t>
      </w:r>
    </w:p>
    <w:p>
      <w:pPr>
        <w:pStyle w:val="Normal"/>
        <w:rPr>
          <w:sz w:val="22"/>
        </w:rPr>
      </w:pPr>
      <w:r>
        <w:rPr>
          <w:sz w:val="22"/>
        </w:rPr>
        <w:t>По его наблюдениям, "местное православие настолько тесно переплелось с местной культурой, что это ощущается даже в принятии пищ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рестный ход за мир прошел в зоне АТО</w:t>
      </w:r>
    </w:p>
    <w:p>
      <w:pPr>
        <w:pStyle w:val="Normal"/>
        <w:rPr>
          <w:sz w:val="22"/>
        </w:rPr>
      </w:pPr>
      <w:r>
        <w:rPr>
          <w:sz w:val="22"/>
        </w:rPr>
        <w:t>15 ноября. Крестный ход за мир в зоне боевых действий прошел с 12 по 15 ноября по благословению Митрополита Киевского и всея Украины Онуфрия.</w:t>
      </w:r>
    </w:p>
    <w:p>
      <w:pPr>
        <w:pStyle w:val="Normal"/>
        <w:rPr>
          <w:sz w:val="22"/>
        </w:rPr>
      </w:pPr>
      <w:r>
        <w:rPr>
          <w:sz w:val="22"/>
        </w:rPr>
        <w:t>Миротворческая миссия стартовала из Изюмской епархии (Харьковская область). Далее шествие прошло от окрестностей Луганска до берегов Азовского моря. Завершился крестный ход на Донетчине, в полевых местах защитников Мариуполя. Шествие сопровождал ковчег с частицами честных мощей 12 святых воинов, таких как Георгий Победоносец и Иоанн Воин, а также образ Покрова Пресвятой Богородицы.</w:t>
      </w:r>
    </w:p>
    <w:p>
      <w:pPr>
        <w:pStyle w:val="Normal"/>
        <w:rPr/>
      </w:pPr>
      <w:r>
        <w:rPr>
          <w:sz w:val="22"/>
        </w:rPr>
        <w:t>«Только милосердие и помощь Божия способны просветить человеческий разум. Именно поэтому нам всем так важно объединиться в молитве о прекращении вражды, о том, чтобы не лилась кровь, не гибли наши воины и мирные граждане. Мы должны просить Господа, чтобы у людей нашлись силы для примирения и выхода из этой сложной ситуации», - сказал архиепископ Изюмский и Купянский Елисей перед началом крестного хода, совершив молебен о мире на Украине, умножении любви и согласия в сердцах.</w:t>
      </w:r>
    </w:p>
    <w:p>
      <w:pPr>
        <w:pStyle w:val="Normal"/>
        <w:rPr>
          <w:sz w:val="22"/>
        </w:rPr>
      </w:pPr>
      <w:r>
        <w:rPr>
          <w:sz w:val="22"/>
        </w:rPr>
        <w:t>Миротворческая миссия была инициирована настоятелями нескольких приходов Киева и поддержана руководством Министерства обороны Украины и других военных формирований. В состав миротворческой миссии вошли священники Киевской епархии, а также группа ветеранов-афганцев.</w:t>
      </w:r>
    </w:p>
    <w:p>
      <w:pPr>
        <w:pStyle w:val="Normal"/>
        <w:rPr>
          <w:sz w:val="22"/>
        </w:rPr>
      </w:pPr>
      <w:r>
        <w:rPr>
          <w:sz w:val="22"/>
        </w:rPr>
        <w:t>По словам организаторов крестного хода, их путешествие по Донбассу неоднократно сталкивалось с опасностью для жизни, а богослужения проводились под рокот артиллерии. По словам военных, подобные мероприятия с привлечением духовенства в зоне проведения антитеррористической операции будут продолжаться и в дальнейшем.</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Донецкий иерарх просит Порошенко обеспечить выплаты пенсионерам</w:t>
      </w:r>
    </w:p>
    <w:p>
      <w:pPr>
        <w:pStyle w:val="Normal"/>
        <w:rPr>
          <w:sz w:val="22"/>
        </w:rPr>
      </w:pPr>
      <w:r>
        <w:rPr>
          <w:sz w:val="22"/>
        </w:rPr>
        <w:t>17 ноября. Митрополит Донецкий и Мариупольский Иларион обратился к президенту Украины Петру Порошенко с просьбой не оставлять без пособий пенсионеров и инвалидов, проживающих на Донбассе в зоне боевых действий.</w:t>
      </w:r>
    </w:p>
    <w:p>
      <w:pPr>
        <w:pStyle w:val="Normal"/>
        <w:rPr>
          <w:sz w:val="22"/>
        </w:rPr>
      </w:pPr>
      <w:r>
        <w:rPr>
          <w:sz w:val="22"/>
        </w:rPr>
        <w:t>Ранее указом от 14 ноября Порошенко ввел в действие решение СНБО, согласно которому Национальному банку Украины предложено на протяжении месяца прекратить обслуживание банковских счетов предприятий и населения в зоне силовой операции в Донецкой и Луганской областях.</w:t>
      </w:r>
    </w:p>
    <w:p>
      <w:pPr>
        <w:pStyle w:val="Normal"/>
        <w:rPr/>
      </w:pPr>
      <w:r>
        <w:rPr>
          <w:b/>
          <w:sz w:val="22"/>
        </w:rPr>
        <w:t xml:space="preserve">«Определенную тревогу вызывают у меня как правящего архиерея Донецкой епархии, а также у прихожан и духовенства некоторые положения вышеупомянутого указа, ограничивающие ряд гражданских прав и свобод наименее защищенных слоев населения - пенсионеров и инвалидов», - говорится в письме митрополита Илариона. </w:t>
      </w:r>
      <w:r>
        <w:rPr>
          <w:sz w:val="22"/>
        </w:rPr>
        <w:t>http://donetsk.church.ua/2014/11/17/mitropolit-ilarion-napravil-obrashhenie-k-prezidentu-ukrainy-s-khodatajjstvom-o-pensionerakh-donbassa</w:t>
      </w:r>
    </w:p>
    <w:p>
      <w:pPr>
        <w:pStyle w:val="Normal"/>
        <w:rPr>
          <w:sz w:val="22"/>
        </w:rPr>
      </w:pPr>
      <w:r>
        <w:rPr>
          <w:sz w:val="22"/>
        </w:rPr>
        <w:t>Многие из них в силу тех или иных обстоятельств физически не в состоянии преодолеть бюрократические формальности для оформления пенсий и пособий, согласно новым условиям указа, что ставит под угрозу их здоровье и само существование, отмечает правящий архиерей Донбасса.</w:t>
      </w:r>
    </w:p>
    <w:p>
      <w:pPr>
        <w:pStyle w:val="Normal"/>
        <w:rPr>
          <w:sz w:val="22"/>
        </w:rPr>
      </w:pPr>
      <w:r>
        <w:rPr>
          <w:sz w:val="22"/>
        </w:rPr>
        <w:t>Владыка Иларион напомнил главе государства, что в условиях политического кризиса и гражданского противостояния, переросшего в вооруженный конфликт, Донецкая епархия занимает «евангельскую позицию».</w:t>
      </w:r>
    </w:p>
    <w:p>
      <w:pPr>
        <w:pStyle w:val="Normal"/>
        <w:rPr/>
      </w:pPr>
      <w:r>
        <w:rPr>
          <w:sz w:val="22"/>
        </w:rPr>
        <w:t>«Епархия не только призывает к миру и поиску путей преодоления противоречий, но и печется о заключенных, военнопленных, по мере сил принимает участие в благотворительной деятельности по поддержке нуждающихся и обездоленных жителей Донбасса», - пишет иерарх.</w:t>
      </w:r>
    </w:p>
    <w:p>
      <w:pPr>
        <w:pStyle w:val="Normal"/>
        <w:rPr/>
      </w:pPr>
      <w:r>
        <w:rPr>
          <w:sz w:val="22"/>
        </w:rPr>
        <w:t>«Исполняя древнее право и обязанность Церкви на попечение о нуждах убогих и сирых, обращаюсь к Вам от имени духовенства и верующих Донецкой епархии с просьбой упростить возможность получения жителями региона, оказавшимися невольными заложниками противостояния, заслуженного многолетним тяжелейшим трудом пенсионного обеспечения», - сказано в письм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умынская Церковь объявила 2016-й Годом религиозного образования молодежи</w:t>
      </w:r>
    </w:p>
    <w:p>
      <w:pPr>
        <w:pStyle w:val="Normal"/>
        <w:rPr>
          <w:sz w:val="22"/>
        </w:rPr>
      </w:pPr>
      <w:r>
        <w:rPr>
          <w:sz w:val="22"/>
        </w:rPr>
        <w:t>17 ноября. Синод Румынской Православной Церкви объявил 2016 год «Годом религиозного образования православной христианской молодежи» и «Мемориальным годом священномученика Анфима Иверского и церковных книгопечатников».</w:t>
      </w:r>
    </w:p>
    <w:p>
      <w:pPr>
        <w:pStyle w:val="Normal"/>
        <w:rPr>
          <w:sz w:val="22"/>
        </w:rPr>
      </w:pPr>
      <w:r>
        <w:rPr>
          <w:sz w:val="22"/>
        </w:rPr>
        <w:t>Синод на рабочем заседании, состоявшемся под председательством Патриарха Румынского Даниила в Патриаршей резиденции, постановил:</w:t>
      </w:r>
    </w:p>
    <w:p>
      <w:pPr>
        <w:pStyle w:val="Normal"/>
        <w:rPr>
          <w:sz w:val="22"/>
        </w:rPr>
      </w:pPr>
      <w:r>
        <w:rPr>
          <w:sz w:val="22"/>
        </w:rPr>
        <w:t>1. Одобрить пастырское послание Святейшего Синода по случаю завершения года, посвященного таинствам Евхаристии и Исповеди, и Мемориального года памяти святых мучеников Бранковяну, которое будет прочитано во всех церквях и монастырях страны и приходах Румынского Патриархата в зарубежье в первое воскресенье Рождественского поста (16 ноября 2014).</w:t>
      </w:r>
    </w:p>
    <w:p>
      <w:pPr>
        <w:pStyle w:val="Normal"/>
        <w:rPr>
          <w:sz w:val="22"/>
        </w:rPr>
      </w:pPr>
      <w:r>
        <w:rPr>
          <w:sz w:val="22"/>
        </w:rPr>
        <w:t>2. Объявить 2016 год Годом религиозного образования православной христианской молодежи и Мемориальным годом священномученика Анфима Иверского по случаю 300-й годовщины его мученической кончины (1716-2016) и церковных книгопечатников.</w:t>
      </w:r>
    </w:p>
    <w:p>
      <w:pPr>
        <w:pStyle w:val="Normal"/>
        <w:rPr>
          <w:sz w:val="22"/>
        </w:rPr>
      </w:pPr>
      <w:r>
        <w:rPr>
          <w:sz w:val="22"/>
        </w:rPr>
        <w:t>3. Распространить на общенациональном уровне кампанию Румынского Патриархата под лозунгом «Сдайте кровь, спасите жизнь!», который пройдет при поддержке румынского телевидения и министерства здравоохранения.</w:t>
      </w:r>
    </w:p>
    <w:p>
      <w:pPr>
        <w:pStyle w:val="Normal"/>
        <w:rPr>
          <w:sz w:val="22"/>
        </w:rPr>
      </w:pPr>
      <w:r>
        <w:rPr>
          <w:sz w:val="22"/>
        </w:rPr>
        <w:t>Синод вновь подтвердил свой призыв ко всем священнослужителям и мирянам Румынской Православной Церкви: принимая участие в голосовании на выборах, руководствоваться «духом веры и любви к Церкви и нации, с христианской и гражданской ответственностью, для общего блага румынского общества и будущего Румы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евастопольский список Казанской иконы Божией Матери вернулся домой</w:t>
      </w:r>
    </w:p>
    <w:p>
      <w:pPr>
        <w:pStyle w:val="Normal"/>
        <w:rPr>
          <w:sz w:val="22"/>
        </w:rPr>
      </w:pPr>
      <w:r>
        <w:rPr>
          <w:sz w:val="22"/>
        </w:rPr>
        <w:t>17 ноября. Митрополит Симферопольский и Крымский Лазарь встретил севастопольский список Казанской иконы Божьей Матери, переданный Фондом Андрея Первозванного на постоянное хранение в Свято-Владимирский собор Херсонеса, и выразил надежду, что его обретение будет способствовать урегулированию конфликта на Украине.</w:t>
      </w:r>
    </w:p>
    <w:p>
      <w:pPr>
        <w:pStyle w:val="Normal"/>
        <w:rPr/>
      </w:pPr>
      <w:r>
        <w:rPr>
          <w:sz w:val="22"/>
        </w:rPr>
        <w:t>"Будем молиться, чтобы Царица Небесная ту боль, которая творится на Украине, Своею рукою развела", - сказал он, встречая икону в воскресенье. При этом архиерей напомнил, что русский народ "всегда уповал не только на силу оружия, но и на Бога, и на предстательство Божьей Матери".</w:t>
      </w:r>
    </w:p>
    <w:p>
      <w:pPr>
        <w:pStyle w:val="Normal"/>
        <w:rPr>
          <w:sz w:val="22"/>
        </w:rPr>
      </w:pPr>
      <w:r>
        <w:rPr>
          <w:sz w:val="22"/>
        </w:rPr>
        <w:t>После торжественной передачи иконы святыню внесли в храм, положили на аналое и совершили торжественный молебен.</w:t>
      </w:r>
    </w:p>
    <w:p>
      <w:pPr>
        <w:pStyle w:val="Normal"/>
        <w:rPr>
          <w:sz w:val="22"/>
        </w:rPr>
      </w:pPr>
      <w:r>
        <w:rPr>
          <w:sz w:val="22"/>
        </w:rPr>
        <w:t>Президент Фонда Андрея Первозванного Владимир Якунин в свою очередь сказал, что икона "передается сюда, чтобы покров Божьей Матери распростерся над этой землей" и что нынешнее событие помогает восстановить национальную идентичность России.</w:t>
      </w:r>
    </w:p>
    <w:p>
      <w:pPr>
        <w:pStyle w:val="Normal"/>
        <w:rPr>
          <w:sz w:val="22"/>
        </w:rPr>
      </w:pPr>
      <w:r>
        <w:rPr>
          <w:sz w:val="22"/>
        </w:rPr>
        <w:t>После молебна состоялся крестный ход с иконой от Владимирского кафедрального собора к Графской пристани. Это шествие было посвящено русскому исходу, когда в 1920-е годы Белая армия покидала Севастополь и Крым.</w:t>
      </w:r>
    </w:p>
    <w:p>
      <w:pPr>
        <w:pStyle w:val="Normal"/>
        <w:rPr>
          <w:sz w:val="22"/>
        </w:rPr>
      </w:pPr>
      <w:r>
        <w:rPr>
          <w:sz w:val="22"/>
        </w:rPr>
        <w:t>Севастопольский список Казанской иконы был освящен в 1855 году митрополитом Московским и Коломенским Филаретом (Дроздовым) и передан в действующую армию, оборонявшую Севастополь в ходе Крымской войны1853-1856 гг.</w:t>
      </w:r>
    </w:p>
    <w:p>
      <w:pPr>
        <w:pStyle w:val="Normal"/>
        <w:rPr>
          <w:sz w:val="22"/>
        </w:rPr>
      </w:pPr>
      <w:r>
        <w:rPr>
          <w:sz w:val="22"/>
        </w:rPr>
        <w:t>В советское время икона была утрачена. В 2008 году образ был приобретен при поддержке Фонда Андрея Первозванного у известного московского коллекционера В.А. Бондаренко. В ноябре 2014 года руководством Фонда Андрея Первозванного было решено передать Севастопольский список Казанской иконы Богоматери в Свято-Владимирский собо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юге Москвы жители отказались от гаражей, чтобы освободить место под храм</w:t>
      </w:r>
    </w:p>
    <w:p>
      <w:pPr>
        <w:pStyle w:val="Normal"/>
        <w:rPr/>
      </w:pPr>
      <w:r>
        <w:rPr>
          <w:sz w:val="22"/>
        </w:rPr>
        <w:t>17 ноября. В рекордные сроки - за полтора года - построен храм Покрова Богородицы в московском районе Орехово-Борисово на пересечении улиц Тамбовская и Ясеневая.</w:t>
      </w:r>
    </w:p>
    <w:p>
      <w:pPr>
        <w:pStyle w:val="Normal"/>
        <w:rPr>
          <w:sz w:val="22"/>
        </w:rPr>
      </w:pPr>
      <w:r>
        <w:rPr>
          <w:sz w:val="22"/>
        </w:rPr>
        <w:t>Ожидается, что на Рождество здесь пройдет первое богослужение.</w:t>
      </w:r>
    </w:p>
    <w:p>
      <w:pPr>
        <w:pStyle w:val="Normal"/>
        <w:rPr/>
      </w:pPr>
      <w:r>
        <w:rPr>
          <w:sz w:val="22"/>
        </w:rPr>
        <w:t>Храм возводился практически в ручном режиме, без индустриальных методов - так строили сто лет назад. Здесь кирпичные стены толщиной полтора метра, на фасадах сделаны трудоемкие мозаичные иконы.</w:t>
      </w:r>
    </w:p>
    <w:p>
      <w:pPr>
        <w:pStyle w:val="Normal"/>
        <w:rPr>
          <w:sz w:val="22"/>
        </w:rPr>
      </w:pPr>
      <w:r>
        <w:rPr>
          <w:sz w:val="22"/>
        </w:rPr>
        <w:t>Настоятель и прихожане относятся к проекту с большой любовью. Местные жители даже добровольно отказались от гаражей, чтобы освободить место для строительства храма.</w:t>
      </w:r>
    </w:p>
    <w:p>
      <w:pPr>
        <w:pStyle w:val="Normal"/>
        <w:rPr/>
      </w:pPr>
      <w:r>
        <w:rPr>
          <w:sz w:val="22"/>
        </w:rPr>
        <w:t>Новая церковь возведена рядом с небольшой часовней, которая существует на этом месте с 2009 года и давно не вмещает всех желающих. Храм однокупольный, строился по индивидуальному проекту, в стиле русского модерна. Стены храма - белые, а купола и кровля выкрашены в голубой цвет - символический цвет Богородицы.</w:t>
      </w:r>
    </w:p>
    <w:p>
      <w:pPr>
        <w:pStyle w:val="Normal"/>
        <w:rPr>
          <w:sz w:val="22"/>
        </w:rPr>
      </w:pPr>
      <w:r>
        <w:rPr>
          <w:sz w:val="22"/>
        </w:rPr>
        <w:t>Сейчас завершаются отделочные работы внутри и снаружи храм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Патриарх Кирилл: Стремление к комфорту ведет к деградации</w:t>
      </w:r>
    </w:p>
    <w:p>
      <w:pPr>
        <w:pStyle w:val="Normal"/>
        <w:rPr>
          <w:sz w:val="22"/>
        </w:rPr>
      </w:pPr>
      <w:r>
        <w:rPr>
          <w:sz w:val="22"/>
        </w:rPr>
        <w:t>18 ноября. Стремление к комфорту, к расслабленности противоречит тому, что говорит нам Христос в святом Евангелии: кто не берет креста своего и не идет за Мной, Меня не достоин. Об этом заявил Патриарх Московский и всея Руси Кирилл в своем слове во время открытия I Международного съезда православной молодежи.</w:t>
      </w:r>
    </w:p>
    <w:p>
      <w:pPr>
        <w:pStyle w:val="Normal"/>
        <w:rPr/>
      </w:pPr>
      <w:r>
        <w:rPr>
          <w:b/>
          <w:sz w:val="22"/>
        </w:rPr>
        <w:t xml:space="preserve">В своем выступлении Святейший обозначил три основные проблемы современной молодежи и общества в целом. «Можно назвать три проблемы: первая - это информация и ее влияние, вторая - это стремление к удовольствиям, и третья - это стремление к комфорту, - сказал он. - Это то, что характеризует так называемое потребительское общество. Три этих фактора сегодня определяют профиль современного общества и нередко - современного молодого человека». </w:t>
      </w:r>
      <w:r>
        <w:rPr>
          <w:sz w:val="22"/>
        </w:rPr>
        <w:t>http://www.patriarchia.ru/db/text/3845271.html</w:t>
      </w:r>
    </w:p>
    <w:p>
      <w:pPr>
        <w:pStyle w:val="Normal"/>
        <w:rPr/>
      </w:pPr>
      <w:r>
        <w:rPr>
          <w:sz w:val="22"/>
        </w:rPr>
        <w:t>По словам Святейшего, «когда мы говорим о комфорте, речь идет, конечно, не о рационализации жизни». «Ведь под комфортом можно подразумевать хорошо оборудованное рабочее место с хорошей техникой и многое другое, что помогает себя реализовывать, осуществлять свои профессиональные функции. Но не об этом речь. Речь идет не о предметах, а о мировоззрении», - сказал Первосвятитель.</w:t>
      </w:r>
    </w:p>
    <w:p>
      <w:pPr>
        <w:pStyle w:val="Normal"/>
        <w:rPr/>
      </w:pPr>
      <w:r>
        <w:rPr>
          <w:sz w:val="22"/>
        </w:rPr>
        <w:t>«Есть такое понятие - сейчас все понимают по-английски, я по-английски скажу, потому что это стало уже своего рода международным сленгом - relax and enjoy - отдыхай и получай удовольствие. По-русски это иногда иначе звучит "не напрягайся", "смотри проще на вещи" или "что, тебе больше всех надо? - отдыхай". Для достижения этого состояния расслабленности употребляются огромные усилия, - ведь для этого же нужны деньги. И когда деньги появляются, на что их тратить? На достижение самых главных для человека целей. Если его главная цель - комфорт, он и будет тратить на это свои деньги», - сказал Патриарх Кирилл.</w:t>
      </w:r>
    </w:p>
    <w:p>
      <w:pPr>
        <w:pStyle w:val="Normal"/>
        <w:rPr>
          <w:sz w:val="22"/>
        </w:rPr>
      </w:pPr>
      <w:r>
        <w:rPr>
          <w:sz w:val="22"/>
        </w:rPr>
        <w:t>По словам Святейшего, «все это входит в невероятное противоречие с христианским посланием: кто не берет креста своего и не идет за Мной, Меня не достоин (см. Мф. 10:38)!»</w:t>
      </w:r>
    </w:p>
    <w:p>
      <w:pPr>
        <w:pStyle w:val="Normal"/>
        <w:rPr/>
      </w:pPr>
      <w:r>
        <w:rPr>
          <w:sz w:val="22"/>
        </w:rPr>
        <w:t>«А что такое крест? Это что, инструмент отягощения человеческой жизни, это что, орудие мучения? Вовсе нет. Господь не принес нам орудие мучения, Он взошел на орудие мучения, чтобы нам дать свободу и призвать нас к иной жизни, оторвать нас от этой бренной земли и поднять к небу... - сказал Первосвятитель. - Но для того, чтобы взойти на вершину, нужна сила. И вы знаете, наверное, по фильмам, по книгам, сколько труда нужно альпинисту, чтобы вскарабкаться на вершину».</w:t>
      </w:r>
    </w:p>
    <w:p>
      <w:pPr>
        <w:pStyle w:val="Normal"/>
        <w:rPr/>
      </w:pPr>
      <w:r>
        <w:rPr>
          <w:sz w:val="22"/>
        </w:rPr>
        <w:t>Человек, который карабкается в гору, напрягает свои силы, «совершает подвиг над самим собой, а иногда и подвиг спасения своего ближнего». «Вот так и крестоношение: без подвига не может быть совершенства, без крестоношения не может быть совершенства», - сказал Святейший.</w:t>
      </w:r>
    </w:p>
    <w:p>
      <w:pPr>
        <w:pStyle w:val="Normal"/>
        <w:rPr/>
      </w:pPr>
      <w:r>
        <w:rPr>
          <w:sz w:val="22"/>
        </w:rPr>
        <w:t>«Отбрасывайте всякую пропаганду, когда она говорит, что relax and enjoy - путь к совершенству. Это - путь к деградации, и не просто личности - человеческой цивилизации», - заключил Патриарх Кирилл.</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Беженцы все чаще обращаются в Церковь с просьбой об оплате лечения</w:t>
      </w:r>
    </w:p>
    <w:p>
      <w:pPr>
        <w:pStyle w:val="Normal"/>
        <w:rPr>
          <w:sz w:val="22"/>
        </w:rPr>
      </w:pPr>
      <w:r>
        <w:rPr>
          <w:sz w:val="22"/>
        </w:rPr>
        <w:t>18 ноября. За одну неделю в церковный штаб помощи беженцам в Москве обратились 844 человека, многие из них нуждаются в экстренной медицинской помощи.</w:t>
      </w:r>
    </w:p>
    <w:p>
      <w:pPr>
        <w:pStyle w:val="Normal"/>
        <w:rPr>
          <w:sz w:val="22"/>
        </w:rPr>
      </w:pPr>
      <w:r>
        <w:rPr>
          <w:sz w:val="22"/>
        </w:rPr>
        <w:t>Просьбы об оплате лечения в основном поступают по телефону горячей линии церковного штаба (8-800-200-41-98). За последние недели число таких обращений резко возросло.</w:t>
      </w:r>
    </w:p>
    <w:p>
      <w:pPr>
        <w:pStyle w:val="Normal"/>
        <w:rPr/>
      </w:pPr>
      <w:r>
        <w:rPr>
          <w:sz w:val="22"/>
        </w:rPr>
        <w:t>«Больше половины всех поступающих на горячую линию просьб - это просьбы об оплате лечения для беженцев», - говорит координатор церковного штаба помощи беженцам при Синодальным отделе по благотворительности Елена Моспанова. В церковном штабе отмечают, что в первую очередь помогают наиболее незащищенным категориям людей - неполным семьям, многодетным, инвалидам.</w:t>
      </w:r>
    </w:p>
    <w:p>
      <w:pPr>
        <w:pStyle w:val="Normal"/>
        <w:rPr>
          <w:sz w:val="22"/>
        </w:rPr>
      </w:pPr>
      <w:r>
        <w:rPr>
          <w:sz w:val="22"/>
        </w:rPr>
        <w:t>Помимо горячей линии, все больше беженцев приходят в церковный пункт помощи в Новокосино: ежедневно в центре, организованном при храме всех святых в земле Российской просиявших, оказывают помощь 130-140 беженцам.</w:t>
      </w:r>
    </w:p>
    <w:p>
      <w:pPr>
        <w:pStyle w:val="Normal"/>
        <w:rPr/>
      </w:pPr>
      <w:r>
        <w:rPr>
          <w:sz w:val="22"/>
        </w:rPr>
        <w:t>Продуктовый набор для беженцев, в который входят консервы, макароны, чай и сахар выдаются беженцам раз в две недели. На складе, устроенном по типу бесплатного магазина, каждый обратившийся может выбрать одежду и обувь. Теплые зимние вещи выдаются единовременно. На информационной доске церковного центра в Новокосино - объявления с предложениями о трудоустройстве. Среди вакансий - грузчики-экспедиторы, электрики в строительную компанию.</w:t>
      </w:r>
    </w:p>
    <w:p>
      <w:pPr>
        <w:pStyle w:val="Normal"/>
        <w:rPr/>
      </w:pPr>
      <w:r>
        <w:rPr>
          <w:sz w:val="22"/>
        </w:rPr>
        <w:t>Всего с начала июля в церковный штаб помощи в Москве поступило 5638 обращений. Вещевую помощь получили 3692 человека, продуктовую и лекарственную - 3634. Приобретено 470 билетов, а для 176 беженцев, ожидающих отъезда, оплачено проживание в хостеле. В работе штаба находится 151 заявка.</w:t>
      </w:r>
    </w:p>
    <w:p>
      <w:pPr>
        <w:pStyle w:val="Normal"/>
        <w:rPr>
          <w:sz w:val="22"/>
        </w:rPr>
      </w:pPr>
      <w:r>
        <w:rPr>
          <w:sz w:val="22"/>
        </w:rPr>
        <w:t>По данным на 13 ноября, на помощь беженцам Синодальным отделом по благотворительности собрано 56 млн 902 тысячи рублей, израсходовано 29 млн</w:t>
      </w:r>
    </w:p>
    <w:p>
      <w:pPr>
        <w:pStyle w:val="Normal"/>
        <w:rPr>
          <w:sz w:val="22"/>
        </w:rPr>
      </w:pPr>
      <w:r>
        <w:rPr>
          <w:sz w:val="22"/>
        </w:rPr>
        <w:t>84 тысячи рублей.</w:t>
      </w:r>
    </w:p>
    <w:p>
      <w:pPr>
        <w:pStyle w:val="Normal"/>
        <w:rPr>
          <w:sz w:val="22"/>
        </w:rPr>
      </w:pPr>
      <w:r>
        <w:rPr>
          <w:sz w:val="22"/>
        </w:rPr>
        <w:t>Пункту помощи беженцам при храме всех святых в земле Российской просиявших в Новокосино необходимы продукты питания и гигиенические принадлежности, в частности, детские памперсы. Их можно приносить по адресу: ул. Суздальская, вл. 8б, с 10.00 до 17.30 по будня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Кирилл: Народ имеет право на мирный протест в защиту своих святынь</w:t>
      </w:r>
    </w:p>
    <w:p>
      <w:pPr>
        <w:pStyle w:val="Normal"/>
        <w:rPr>
          <w:sz w:val="22"/>
        </w:rPr>
      </w:pPr>
      <w:r>
        <w:rPr>
          <w:sz w:val="22"/>
        </w:rPr>
        <w:t>19 ноября. Патриарх Московский и всея Руси Кирилл поддерживает активность верующих в защите своих духовных ценностей и святынь, как это произошло в 2012 году в ответ на «панк-молебен» в Храме Христа Спасителя.</w:t>
      </w:r>
    </w:p>
    <w:p>
      <w:pPr>
        <w:pStyle w:val="Normal"/>
        <w:rPr/>
      </w:pPr>
      <w:r>
        <w:rPr>
          <w:b/>
          <w:sz w:val="22"/>
        </w:rPr>
        <w:t>«Пришли какие-то особы в Храм Христа Спасителя и стали бесноваться на амвоне. Наверное, никто бы не узнал их имен, если бы эти особы, которых выдворили из храма, даже не вызывая милицию, не выложили все это в Интернете, не снабдили это текстом, которого они не произносили в храме, и не устроили из этого показательную порку православным людям», - сказал Патриарх в общении с участниками I Международного съезда православной молодежи в Москве.</w:t>
      </w:r>
      <w:r>
        <w:rPr>
          <w:sz w:val="22"/>
        </w:rPr>
        <w:t xml:space="preserve"> http://www.patriarchia.ru/db/text/3845282.html</w:t>
      </w:r>
    </w:p>
    <w:p>
      <w:pPr>
        <w:pStyle w:val="Normal"/>
        <w:rPr/>
      </w:pPr>
      <w:r>
        <w:rPr>
          <w:sz w:val="22"/>
        </w:rPr>
        <w:t>Как отметил Предстоятель, «народ поднялся, не принял этого». По словам Святейшего, создавалось впечатление, что это «некоторая разведка боем», поскольку в определенных кругах существует мнение, будто «православные люди - это вообще такое быдло, простите, слабаки, не способные к самоорганизации, к отстаиванию своих убеждений».</w:t>
      </w:r>
    </w:p>
    <w:p>
      <w:pPr>
        <w:pStyle w:val="Normal"/>
        <w:rPr>
          <w:sz w:val="22"/>
        </w:rPr>
      </w:pPr>
      <w:r>
        <w:rPr>
          <w:sz w:val="22"/>
        </w:rPr>
        <w:t>«Вот все говорят: там 80 процентов крещеных. Да что это такое? Это атеистическая страна, никакой веры, ну давайте попробуем, немножко перца посыпем им на рану, посмотрим, какая реакция. И когда около ста тысяч человек пришло на площадь перед Храмом Христа Спасителя - без единого плаката, с иконами - и молились, чтобы Господь не допустил погибели Отечества нашего от осквернения, это было шоком для многих», - заявил Первосвятитель.</w:t>
      </w:r>
    </w:p>
    <w:p>
      <w:pPr>
        <w:pStyle w:val="Normal"/>
        <w:rPr/>
      </w:pPr>
      <w:r>
        <w:rPr>
          <w:sz w:val="22"/>
        </w:rPr>
        <w:t>«Что произошло, если бы, поддаваясь советам определенной части в том числе и нашей интеллигенции, мы бы сказали: «Ничего особенного не произошло, ну, ой, какие нехорошие девочки»? Мы бы получили еще не один такой случай, и еще, может быть, более страшный и кощунственный», - считает Патриарх Кирилл.</w:t>
      </w:r>
    </w:p>
    <w:p>
      <w:pPr>
        <w:pStyle w:val="Normal"/>
        <w:rPr>
          <w:sz w:val="22"/>
        </w:rPr>
      </w:pPr>
      <w:r>
        <w:rPr>
          <w:sz w:val="22"/>
        </w:rPr>
        <w:t>По его словам, народ сказал «нет», «так громко сказал, что закон приняли». Он уверен, что у народа есть право сопротивляться тому, что навязывают ему с целью разрушить его духовную сущность, подорвать ценности, которые для него дороги.</w:t>
      </w:r>
    </w:p>
    <w:p>
      <w:pPr>
        <w:pStyle w:val="Normal"/>
        <w:rPr/>
      </w:pPr>
      <w:r>
        <w:rPr>
          <w:sz w:val="22"/>
        </w:rPr>
        <w:t>«У нас есть право на мирные протесты. Не нужно только экстремизмом заниматься и какие-то экстремистские использовать средства, потому что это выходит за рамки христианской морали. Но протест в рамках закона, мобилизация общественного мнения, разъяснительная работа - это то, что требуется сегодня. Если таким образом мы не будем себя защищать, поздно будет за голову хвататься, когда произойдут очень плохие события в нашей стране и в нашем народе», - отметил Патриарх.</w:t>
      </w:r>
    </w:p>
    <w:p>
      <w:pPr>
        <w:pStyle w:val="Normal"/>
        <w:rPr>
          <w:sz w:val="22"/>
        </w:rPr>
      </w:pPr>
      <w:r>
        <w:rPr>
          <w:sz w:val="22"/>
        </w:rPr>
        <w:t>Он убежден, что отстаивать свою идентичность и сохранять те ценности, «благодаря которым народ сохранился на протяжении тысячи лет, - это наш долг».</w:t>
      </w:r>
    </w:p>
    <w:p>
      <w:pPr>
        <w:pStyle w:val="Normal"/>
        <w:rPr/>
      </w:pPr>
      <w:r>
        <w:rPr>
          <w:sz w:val="22"/>
        </w:rPr>
        <w:t>«И я очень рад, что сегодня все больше и больше людей понимают, что за нашу веру и за наши ценности нужно бороться, когда это необходимо, - естественно, мирным способом», - подытожи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Экс-главу МВД Украины обвиняют в слежке за Предстоятелем УПЦ</w:t>
      </w:r>
    </w:p>
    <w:p>
      <w:pPr>
        <w:pStyle w:val="Normal"/>
        <w:rPr>
          <w:sz w:val="22"/>
        </w:rPr>
      </w:pPr>
      <w:r>
        <w:rPr>
          <w:sz w:val="22"/>
        </w:rPr>
        <w:t>19 ноября. Экс-министр внутренних дел Украины Виталий Захарченко пытался сместить с поста Митрополита Киевского и всея Украины Владимира, организовав за ним слежку, сообщил заместитель генерального прокурора Олег Залиско.</w:t>
      </w:r>
    </w:p>
    <w:p>
      <w:pPr>
        <w:pStyle w:val="Normal"/>
        <w:rPr/>
      </w:pPr>
      <w:r>
        <w:rPr>
          <w:sz w:val="22"/>
        </w:rPr>
        <w:t>«Глава МВД Захарченко организовал мероприятия по незаконному смещению Митрополита Киевского и всея Украины Владимира (Сабодана) с занимаемой должности», - сказал О. Залиско на пресс-конференции.</w:t>
      </w:r>
    </w:p>
    <w:p>
      <w:pPr>
        <w:pStyle w:val="Normal"/>
        <w:rPr>
          <w:sz w:val="22"/>
        </w:rPr>
      </w:pPr>
      <w:r>
        <w:rPr>
          <w:sz w:val="22"/>
        </w:rPr>
        <w:t>По информации Генпрокуратуры, для выполнения этих противоправных действий В. Захарченко привлек начальника ГУ МВД Украины Владимира Коряка, а также руководство спецподразделения «Грифон», «которые осуществили незаконные действия, что выразилось в незаконном лишении его свободы сроком на 179 суток, то есть за ним проводилась слежка, человек мог передвигаться исключительно с согласия этих лиц».</w:t>
      </w:r>
    </w:p>
    <w:p>
      <w:pPr>
        <w:pStyle w:val="Normal"/>
        <w:rPr/>
      </w:pPr>
      <w:r>
        <w:rPr>
          <w:sz w:val="22"/>
        </w:rPr>
        <w:t>«На данное время этим людям объявлено о подозрении в совершении преступления по ч.2 ст.146 и ч.2 ст.365 (УК)», - рассказал О. Залиск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ласти Греции намерены изменить статус Критской Православной Церкви</w:t>
      </w:r>
    </w:p>
    <w:p>
      <w:pPr>
        <w:pStyle w:val="Normal"/>
        <w:rPr>
          <w:sz w:val="22"/>
        </w:rPr>
      </w:pPr>
      <w:r>
        <w:rPr>
          <w:sz w:val="22"/>
        </w:rPr>
        <w:t>Власти Греции намерены изменить статус Критской Православной Церкви</w:t>
      </w:r>
    </w:p>
    <w:p>
      <w:pPr>
        <w:pStyle w:val="Normal"/>
        <w:rPr>
          <w:sz w:val="22"/>
        </w:rPr>
      </w:pPr>
      <w:r>
        <w:rPr>
          <w:sz w:val="22"/>
        </w:rPr>
        <w:t>19 ноября. Правительство Греции представило поправки к законопроекту о процедуре избрания Архиепископа Критской Православной Церкви и ее статусе.</w:t>
      </w:r>
    </w:p>
    <w:p>
      <w:pPr>
        <w:pStyle w:val="Normal"/>
        <w:rPr>
          <w:sz w:val="22"/>
        </w:rPr>
      </w:pPr>
      <w:r>
        <w:rPr>
          <w:sz w:val="22"/>
        </w:rPr>
        <w:t>В частности:</w:t>
      </w:r>
    </w:p>
    <w:p>
      <w:pPr>
        <w:pStyle w:val="Normal"/>
        <w:rPr/>
      </w:pPr>
      <w:r>
        <w:rPr>
          <w:sz w:val="22"/>
        </w:rPr>
        <w:t>- пересмотрена процедура избрания Архиепископа Критского - отменено положение, согласно которому Министерство образования представляло имена трех митрополитов Критской Церкви для избрания одного из них архиепископом Критским. Теперь провинциальный Синод будет готовить список из трех кандидатов, имеющих право избираться на пост Архиепископа;</w:t>
      </w:r>
    </w:p>
    <w:p>
      <w:pPr>
        <w:pStyle w:val="Normal"/>
        <w:rPr/>
      </w:pPr>
      <w:r>
        <w:rPr>
          <w:sz w:val="22"/>
        </w:rPr>
        <w:t>- предоставляется право юридического лица для Церкви Крита, которая определяется как полуавтономная Церковь в составе Константинопольского Патриархата;</w:t>
      </w:r>
    </w:p>
    <w:p>
      <w:pPr>
        <w:pStyle w:val="Normal"/>
        <w:rPr/>
      </w:pPr>
      <w:r>
        <w:rPr>
          <w:sz w:val="22"/>
        </w:rPr>
        <w:t>- уточняется, что постановления Элладской Православной Церкви, касающиеся приходских церквей и их настоятелей, также относятся и к Церкви Крита.</w:t>
      </w:r>
    </w:p>
    <w:p>
      <w:pPr>
        <w:pStyle w:val="Normal"/>
        <w:rPr>
          <w:sz w:val="22"/>
        </w:rPr>
      </w:pPr>
      <w:r>
        <w:rPr>
          <w:sz w:val="22"/>
        </w:rPr>
        <w:t>Седмица.Ru</w:t>
      </w:r>
    </w:p>
    <w:p>
      <w:pPr>
        <w:pStyle w:val="Normal"/>
        <w:rPr>
          <w:b/>
          <w:b/>
          <w:sz w:val="22"/>
        </w:rPr>
      </w:pPr>
      <w:r>
        <w:rPr>
          <w:b/>
          <w:sz w:val="22"/>
        </w:rPr>
      </w:r>
    </w:p>
    <w:p>
      <w:pPr>
        <w:pStyle w:val="Normal"/>
        <w:rPr/>
      </w:pPr>
      <w:r>
        <w:rPr>
          <w:b/>
          <w:sz w:val="22"/>
        </w:rPr>
        <w:t>Проблема абортов - проблема веры, считает многодетный священник</w:t>
      </w:r>
    </w:p>
    <w:p>
      <w:pPr>
        <w:pStyle w:val="Normal"/>
        <w:rPr>
          <w:sz w:val="22"/>
        </w:rPr>
      </w:pPr>
      <w:r>
        <w:rPr>
          <w:sz w:val="22"/>
        </w:rPr>
        <w:t>19 ноября. Ежегодно в Украине проводится более 250 тысяч абортов. Впервые в мире легализовали аборты в Советском Союзе 18 ноября 1920 г. Почему будущие родители убивают своих нерожденных детей и как бороться с этим злом, сайту БФ «Фавор» рассказал настоятель храма Успения Пресвятой Богородицы с. Коцюбинское под Киевом, отец восьмерых детей, протоиерей Николай Могильный:</w:t>
      </w:r>
    </w:p>
    <w:p>
      <w:pPr>
        <w:pStyle w:val="Normal"/>
        <w:rPr/>
      </w:pPr>
      <w:r>
        <w:rPr>
          <w:sz w:val="22"/>
        </w:rPr>
        <w:t>"Украина сейчас не находится в числе лидеров по количеству абортов, в последние годы даже наметилась динамика по уменьшению их количества. Но аборты совершаются во всем мире. Достаточно немного стран, где искусственное прерывание беременности запрещено. Нужно понимать, что аборт - это следствие греха. Люди пытаются увести эту проблему в социальную плоскость, обманывают себя и общество. Мол, у нас недоразвитая страна, нет надлежащих условий, чтобы растить детей. Но если мы возьмем самые отсталые африканские или азиатские страны, то там, наоборот, государство сдерживает рождаемость. И это при их катастрофически низком уровне жизни.</w:t>
      </w:r>
    </w:p>
    <w:p>
      <w:pPr>
        <w:pStyle w:val="Normal"/>
        <w:rPr>
          <w:sz w:val="22"/>
        </w:rPr>
      </w:pPr>
      <w:r>
        <w:rPr>
          <w:sz w:val="22"/>
        </w:rPr>
        <w:t>Поэтому, люди не хотят рожать детей вовсе не от того, что у них низкий социальный статус или небольшой достаток. Это проблема нравственная, проблема веры. Наш сегодняшний мир проповедует эгоизм. Происходит подмена понятий и люди забывают, что высшим благом является любовь, которая реализуется, главным образом в семье.</w:t>
      </w:r>
    </w:p>
    <w:p>
      <w:pPr>
        <w:pStyle w:val="Normal"/>
        <w:rPr/>
      </w:pPr>
      <w:r>
        <w:rPr>
          <w:sz w:val="22"/>
        </w:rPr>
        <w:t>Показатель количества абортов - это не показатель уровня жизни, это показатель нравственного падения общества, признак того, что нация вырождается и лишает себя права на будущее, если не изменит своего отношения к чадородию. С этим нужно, конечно, бороться. Но лучше всего подавать пример. Есть такая шутка: больше всего детей в семьях священников и цыган. А хотелось бы видеть много детей и в обычных семьях, особенно в семьях депутатов и политиков. Для этого нужна активная проповедь и в Церкви, и на уровне государств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Кирилл: Православная молодежь должна быть современной</w:t>
      </w:r>
    </w:p>
    <w:p>
      <w:pPr>
        <w:pStyle w:val="Normal"/>
        <w:rPr>
          <w:sz w:val="22"/>
        </w:rPr>
      </w:pPr>
      <w:r>
        <w:rPr>
          <w:sz w:val="22"/>
        </w:rPr>
        <w:t>19 ноября. Патриарх Московский и всея Руси Кирилл призвал молодежь к созданию современного христианского образа жизни.</w:t>
      </w:r>
    </w:p>
    <w:p>
      <w:pPr>
        <w:pStyle w:val="Normal"/>
        <w:rPr>
          <w:b/>
          <w:b/>
          <w:sz w:val="22"/>
        </w:rPr>
      </w:pPr>
      <w:r>
        <w:rPr>
          <w:b/>
          <w:sz w:val="22"/>
        </w:rPr>
        <w:t xml:space="preserve">"У вас есть потенциал создать новый образ жизни, который не будет этнографическим гетто. Необязательно одеваться в костюмы XIX и XX века, чтобы демонстрировать этот образ жизни", - сказал патриарх в общении с участниками I Международного съезда православной молодежи в Москве. </w:t>
      </w:r>
      <w:r>
        <w:rPr>
          <w:sz w:val="22"/>
        </w:rPr>
        <w:t>http://www.patriarchia.ru/db/text/3845282.html</w:t>
      </w:r>
    </w:p>
    <w:p>
      <w:pPr>
        <w:pStyle w:val="Normal"/>
        <w:rPr>
          <w:sz w:val="22"/>
        </w:rPr>
      </w:pPr>
      <w:r>
        <w:rPr>
          <w:sz w:val="22"/>
        </w:rPr>
        <w:t>Кроме того, продолжил он, не нужно принимать никаких дресс-кодов, "потому что дресс-код - это форма, а народ не может ходить в форме".</w:t>
      </w:r>
    </w:p>
    <w:p>
      <w:pPr>
        <w:pStyle w:val="Normal"/>
        <w:rPr>
          <w:sz w:val="22"/>
        </w:rPr>
      </w:pPr>
      <w:r>
        <w:rPr>
          <w:sz w:val="22"/>
        </w:rPr>
        <w:t>По словам патриарха Кирилл, важен внешний вид, "то, как мы обустраиваем жилище, то, чем мы интересуемся, куда мы устремляемся, как мы воспитываем детей, насколько, будучи совершенно современными людьми, получающими хорошее образование, мы одновременно актуализируем свою веру".</w:t>
      </w:r>
    </w:p>
    <w:p>
      <w:pPr>
        <w:pStyle w:val="Normal"/>
        <w:rPr/>
      </w:pPr>
      <w:r>
        <w:rPr>
          <w:sz w:val="22"/>
        </w:rPr>
        <w:t>"Я думаю, что вот эту модель современного христианского образа жизни призваны создать вы", - добави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призывает молодежь не подменять живое общение виртуальным</w:t>
      </w:r>
    </w:p>
    <w:p>
      <w:pPr>
        <w:pStyle w:val="Normal"/>
        <w:rPr>
          <w:sz w:val="22"/>
        </w:rPr>
      </w:pPr>
      <w:r>
        <w:rPr>
          <w:sz w:val="22"/>
        </w:rPr>
        <w:t>19 ноября. Патриарх Московский и всея Руси Кирилл предостерег от чрезмерного увлечения соцсетями.</w:t>
      </w:r>
    </w:p>
    <w:p>
      <w:pPr>
        <w:pStyle w:val="Normal"/>
        <w:rPr/>
      </w:pPr>
      <w:r>
        <w:rPr>
          <w:b/>
          <w:sz w:val="22"/>
        </w:rPr>
        <w:t>"Погружение людей в информационный, виртуальный мир несет определенную опасность дефицита реального человеческого общения. Можно запросто представить себе такую картинку: в одной комнате сидят молодые люди, уткнувшись в планшетники. Ни один с другим практически не общается, если задают вопрос, отмахивается. А что он делает? А он общается через социальные сети", - сказал Патриарх на открытии I Международного съезда православной молодежи в Москве.</w:t>
      </w:r>
      <w:r>
        <w:rPr>
          <w:sz w:val="22"/>
        </w:rPr>
        <w:t xml:space="preserve"> http://www.patriarchia.ru/db/text/3845271.html</w:t>
      </w:r>
    </w:p>
    <w:p>
      <w:pPr>
        <w:pStyle w:val="Normal"/>
        <w:rPr>
          <w:sz w:val="22"/>
        </w:rPr>
      </w:pPr>
      <w:r>
        <w:rPr>
          <w:sz w:val="22"/>
        </w:rPr>
        <w:t>По словам Предстоятеля, когда реальное общение подменяется виртуальным, человек лишается опыта общения с живым человеком.</w:t>
      </w:r>
    </w:p>
    <w:p>
      <w:pPr>
        <w:pStyle w:val="Normal"/>
        <w:rPr/>
      </w:pPr>
      <w:r>
        <w:rPr>
          <w:sz w:val="22"/>
        </w:rPr>
        <w:t>"Ничто не дает нам такого опыта, как личное общение с людьми. Мы знаем, что иногда этого опыта не хватает в решении вопросов, связанных с устройством семейной жизни. Что греха таить: как часто мы связываем свою жизнь с теми людьми, с которыми, может быть, и не стоило ее связывать, - по неопытности, по незнанию, нет опыта общения, не улавливаем флюиды, не умеем видеть, что в глазах человека", - заявил он.</w:t>
      </w:r>
    </w:p>
    <w:p>
      <w:pPr>
        <w:pStyle w:val="Normal"/>
        <w:rPr>
          <w:sz w:val="22"/>
        </w:rPr>
      </w:pPr>
      <w:r>
        <w:rPr>
          <w:sz w:val="22"/>
        </w:rPr>
        <w:t>Как подчеркнул патриарх, личное общение несет не только рациональный, но и эмоциональный и духовный посыл.</w:t>
      </w:r>
    </w:p>
    <w:p>
      <w:pPr>
        <w:pStyle w:val="Normal"/>
        <w:rPr/>
      </w:pPr>
      <w:r>
        <w:rPr>
          <w:sz w:val="22"/>
        </w:rPr>
        <w:t>"От человека исходит определенная энергия. Иногда взглянув в глаза человека, видишь светлый мирный взгляд, чистую душу, а иногда - бесовский огонь. Но разве эту чистую душу ты почувствуешь в Интернете, даже если там очень красиво твой собеседник рассуждает о чистоте души? А разве дьявольский огонь увидишь, если перед тобой только фотография или текст?" - задал он вопрос.</w:t>
      </w:r>
    </w:p>
    <w:p>
      <w:pPr>
        <w:pStyle w:val="Normal"/>
        <w:rPr>
          <w:sz w:val="22"/>
        </w:rPr>
      </w:pPr>
      <w:r>
        <w:rPr>
          <w:sz w:val="22"/>
        </w:rPr>
        <w:t>Патриарх Кирилл отметил, что не призывает оставить присутствие в соцсетях, но предостерег погружаться в них так, чтобы они закрывали другие возможности видеть мир.</w:t>
      </w:r>
    </w:p>
    <w:p>
      <w:pPr>
        <w:pStyle w:val="Normal"/>
        <w:rPr>
          <w:sz w:val="22"/>
        </w:rPr>
      </w:pPr>
      <w:r>
        <w:rPr>
          <w:sz w:val="22"/>
        </w:rPr>
        <w:t>При этом он заявил, что является сторонником православных сообществ в соцсетях, сказав о важности того, чтобы такие группы работали на возрастание людей в вере, в церковной активност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Россия и США должны растопить лед в отношениях</w:t>
      </w:r>
    </w:p>
    <w:p>
      <w:pPr>
        <w:pStyle w:val="Normal"/>
        <w:rPr>
          <w:sz w:val="22"/>
        </w:rPr>
      </w:pPr>
      <w:r>
        <w:rPr>
          <w:sz w:val="22"/>
        </w:rPr>
        <w:t>21 ноября. Патриарх Московский и всея Руси Кирилл призвал работать над улучшением российско-американских отношений.</w:t>
      </w:r>
    </w:p>
    <w:p>
      <w:pPr>
        <w:pStyle w:val="Normal"/>
        <w:rPr/>
      </w:pPr>
      <w:r>
        <w:rPr>
          <w:sz w:val="22"/>
        </w:rPr>
        <w:t>"Сейчас мы переживаем не самый лучший период в отношениях между Россией и Соединенными Штатами, но и не самый худший, если сравнивать историю. Я думаю, что нужно работать, в том числе и религиозным лидерам, чтобы две державы развивали свои отношения, чтобы относились друг к другу со взаимным уважением, доверием", - сказал Патриарх на встрече с послом США в России Джоном Теффтом в Москве.</w:t>
      </w:r>
    </w:p>
    <w:p>
      <w:pPr>
        <w:pStyle w:val="Normal"/>
        <w:rPr>
          <w:sz w:val="22"/>
        </w:rPr>
      </w:pPr>
      <w:r>
        <w:rPr>
          <w:sz w:val="22"/>
        </w:rPr>
        <w:t>Он также призвал американцев к совместному участию "в том большом деле, которое требует от нас множество кризисов, которые охватили современную цивилизацию".</w:t>
      </w:r>
    </w:p>
    <w:p>
      <w:pPr>
        <w:pStyle w:val="Normal"/>
        <w:rPr>
          <w:sz w:val="22"/>
        </w:rPr>
      </w:pPr>
      <w:r>
        <w:rPr>
          <w:sz w:val="22"/>
        </w:rPr>
        <w:t>Предстоятель назвал США великой страной, с которой Россия связана многими узами, в том числе историческими. Он напомнил, что первые православные появились на западе США, на Аляске, когда она входила в состав Российской империи, и это была миссия монахов Валаамского монастыря.</w:t>
      </w:r>
    </w:p>
    <w:p>
      <w:pPr>
        <w:pStyle w:val="Normal"/>
        <w:rPr/>
      </w:pPr>
      <w:r>
        <w:rPr>
          <w:sz w:val="22"/>
        </w:rPr>
        <w:t>"С именем двух очень выдающихся людей связана история православия в Америке: с митрополитом Вениамином Московским, который был миссионером среди алеутов, малых народностей Севера и Дальнего Востока, и с именем патриарха Тихона, который был епископом уже в Нью-Йорке", - сказал патриарх.</w:t>
      </w:r>
    </w:p>
    <w:p>
      <w:pPr>
        <w:pStyle w:val="Normal"/>
        <w:rPr>
          <w:sz w:val="22"/>
        </w:rPr>
      </w:pPr>
      <w:r>
        <w:rPr>
          <w:sz w:val="22"/>
        </w:rPr>
        <w:t>По его словам, Русская церковь имела непосредственное отношение к пастырской работе на американском континенте, "и это ее ввело в соприкосновение с протестантскими церквями США". Диалог с ними и другими религиозными общинами Америки у Московского патриархата не прерывался даже в годы "холодной войны", напомнил патриарх Кирилл.</w:t>
      </w:r>
    </w:p>
    <w:p>
      <w:pPr>
        <w:pStyle w:val="Normal"/>
        <w:rPr/>
      </w:pPr>
      <w:r>
        <w:rPr>
          <w:sz w:val="22"/>
        </w:rPr>
        <w:t>"Христиане оказывались способными в то время работать вместе и делать совместные заявления, которые в каком-то смысле слова, думаю, готовили и те перемены, которые наступили в девяностые годы", - добавил он.</w:t>
      </w:r>
    </w:p>
    <w:p>
      <w:pPr>
        <w:pStyle w:val="Normal"/>
        <w:rPr>
          <w:sz w:val="22"/>
        </w:rPr>
      </w:pPr>
      <w:r>
        <w:rPr>
          <w:sz w:val="22"/>
        </w:rPr>
        <w:t>В свою очередь Дж.Теффт рассказал, что в свое время посещал православный храм на Аляске и имел возможность познакомиться с православным духовенством.</w:t>
      </w:r>
    </w:p>
    <w:p>
      <w:pPr>
        <w:pStyle w:val="Normal"/>
        <w:rPr>
          <w:sz w:val="22"/>
        </w:rPr>
      </w:pPr>
      <w:r>
        <w:rPr>
          <w:sz w:val="22"/>
        </w:rPr>
        <w:t>Он пригласил патриарха на прием в посольство США в Москве, который состоится 3 декабря, и поздравил его с днем рождения, подарив небольшой сувенир.</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осква обвиняет миссию ООН в игнорировании захватов церквей и угроз священникам на востоке Украины</w:t>
      </w:r>
    </w:p>
    <w:p>
      <w:pPr>
        <w:pStyle w:val="Normal"/>
        <w:rPr>
          <w:sz w:val="22"/>
        </w:rPr>
      </w:pPr>
      <w:r>
        <w:rPr>
          <w:sz w:val="22"/>
        </w:rPr>
        <w:t>21 ноября. МИД РФ назвал далеким от объективности и передергивающим факты доклад Наблюдательной миссии ООН по правам человека на Украине.</w:t>
      </w:r>
    </w:p>
    <w:p>
      <w:pPr>
        <w:pStyle w:val="Normal"/>
        <w:rPr/>
      </w:pPr>
      <w:r>
        <w:rPr>
          <w:sz w:val="22"/>
        </w:rPr>
        <w:t>"Авторы документа, к сожалению, по-прежнему далеки от объективности в описании и оценках трагедии на востоке Украины. Передергиваются факты, связанные с ситуацией на российско-украинской границе... Как и ранее, используется информация из сомнительных источников", - говорится в комментарии ведомства.</w:t>
      </w:r>
    </w:p>
    <w:p>
      <w:pPr>
        <w:pStyle w:val="Normal"/>
        <w:rPr>
          <w:sz w:val="22"/>
        </w:rPr>
      </w:pPr>
      <w:r>
        <w:rPr>
          <w:sz w:val="22"/>
        </w:rPr>
        <w:t>Как считают в МИД, "в очередной раз игнорируются серьезные проблемы русскоязычного населения Украины".</w:t>
      </w:r>
    </w:p>
    <w:p>
      <w:pPr>
        <w:pStyle w:val="Normal"/>
        <w:rPr/>
      </w:pPr>
      <w:r>
        <w:rPr>
          <w:sz w:val="22"/>
        </w:rPr>
        <w:t>Среди прочего отмечается, что в документе Наблюдательной комиссии ООН "нет ни слова" о сокращении русского компонента в образовании, запрете на ряд методических изданий для преподавателей и многочисленных случаях угроз священникам и захватов храмов, принадлежащих Украинской Православн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едставители УПЦ и УГКЦ отозвали свои подписи под Ровенским меморандумом</w:t>
      </w:r>
    </w:p>
    <w:p>
      <w:pPr>
        <w:pStyle w:val="Normal"/>
        <w:rPr>
          <w:sz w:val="22"/>
        </w:rPr>
      </w:pPr>
      <w:r>
        <w:rPr>
          <w:sz w:val="22"/>
        </w:rPr>
        <w:t>21 ноября. 13 ноября по инициативе властей Ровенской области был принят документ, призывающий к созданию «единой Украинской поместной Православной Церкви».</w:t>
      </w:r>
    </w:p>
    <w:p>
      <w:pPr>
        <w:pStyle w:val="Normal"/>
        <w:rPr/>
      </w:pPr>
      <w:r>
        <w:rPr>
          <w:sz w:val="22"/>
        </w:rPr>
        <w:t>Наряду с главой Ровенской ОГА, представителями «Киевского патриархата», Украинской Автокефальной Православной Церкви, а также Украинской Греко-Католической Церкви, бумагу подписали два архиерея Украинской Православной Церкви - митрополит Сарненский Анатолий и митрополит Ровенский Варфоломей.</w:t>
      </w:r>
    </w:p>
    <w:p>
      <w:pPr>
        <w:pStyle w:val="Normal"/>
        <w:rPr>
          <w:sz w:val="22"/>
        </w:rPr>
      </w:pPr>
      <w:r>
        <w:rPr>
          <w:sz w:val="22"/>
        </w:rPr>
        <w:t>Меморандум «О единой Украине и единой Украинской поместной Православной Церкви» содержал такие пункты:</w:t>
      </w:r>
    </w:p>
    <w:p>
      <w:pPr>
        <w:pStyle w:val="Normal"/>
        <w:rPr/>
      </w:pPr>
      <w:r>
        <w:rPr>
          <w:sz w:val="22"/>
        </w:rPr>
        <w:t>1. Все православные церкви Ровенской области признают и молятся за целостное и единое государство - Украину.</w:t>
      </w:r>
    </w:p>
    <w:p>
      <w:pPr>
        <w:pStyle w:val="Normal"/>
        <w:rPr>
          <w:sz w:val="22"/>
        </w:rPr>
      </w:pPr>
      <w:r>
        <w:rPr>
          <w:sz w:val="22"/>
        </w:rPr>
        <w:t>2. Все православные церкви Ровенской области выступают за создание единой Украинской поместной Православной Церкви.</w:t>
      </w:r>
    </w:p>
    <w:p>
      <w:pPr>
        <w:pStyle w:val="Normal"/>
        <w:rPr>
          <w:sz w:val="22"/>
        </w:rPr>
      </w:pPr>
      <w:r>
        <w:rPr>
          <w:sz w:val="22"/>
        </w:rPr>
        <w:t>3. Все православные церкви Ровенской области осуждают действия России, как агрессора, и других государств по захвату территории Украины и посягательство на целостность и государственный суверенитет Украины.</w:t>
      </w:r>
    </w:p>
    <w:p>
      <w:pPr>
        <w:pStyle w:val="Normal"/>
        <w:rPr>
          <w:sz w:val="22"/>
        </w:rPr>
      </w:pPr>
      <w:r>
        <w:rPr>
          <w:sz w:val="22"/>
        </w:rPr>
        <w:t>4. Все православные церкви Ровенской области осуждают разжигание межрелигиозной вражды и захваты православных храмов одной конфессии другой.</w:t>
      </w:r>
    </w:p>
    <w:p>
      <w:pPr>
        <w:pStyle w:val="Normal"/>
        <w:rPr>
          <w:sz w:val="22"/>
        </w:rPr>
      </w:pPr>
      <w:r>
        <w:rPr>
          <w:sz w:val="22"/>
        </w:rPr>
        <w:t>5. Все православные церкви Ровенской области не отрицают религиозное волеизъявление жителей Ровенщины по конфессиональной принадлежности, согласно Закону Украины «О свободе совести и религиозных организациях».</w:t>
      </w:r>
    </w:p>
    <w:p>
      <w:pPr>
        <w:pStyle w:val="Normal"/>
        <w:rPr>
          <w:sz w:val="22"/>
        </w:rPr>
      </w:pPr>
      <w:r>
        <w:rPr>
          <w:sz w:val="22"/>
        </w:rPr>
        <w:t>Подписание данного документа в тот же день прокомментировал глава Синодального информационного отдела УПЦ епископ Ипренский Климент. Он заявил, что митрополиты Анатолий и Варфоломей не получали благословения священноначалия УПЦ на подписание каких-либо документов с раскольниками. Владыка отметил, что подобные меморандумы, инициированные в одной области, «не могут отражать позицию всей многомиллионной Украинской Православной Церкви, как части Вселенского Православия, а следовательно, будут иметь исключительно декларативный характер».</w:t>
      </w:r>
    </w:p>
    <w:p>
      <w:pPr>
        <w:pStyle w:val="Normal"/>
        <w:rPr/>
      </w:pPr>
      <w:r>
        <w:rPr>
          <w:b/>
          <w:sz w:val="22"/>
        </w:rPr>
        <w:t xml:space="preserve">Ввиду того, что подписание документа прошло на фоне открытой агрессии «Киевского патриархата» в отношении приходов и верующих УПЦ, епископ Климент не исключил, что архиереи канонической Церкви подверглись давлению админресурса. </w:t>
      </w:r>
      <w:r>
        <w:rPr>
          <w:sz w:val="22"/>
        </w:rPr>
        <w:t>http://www.pravmir.ru/kommentariy-predsedatelya-informatsionnogo-otdela-upts-po-podpisaniyu-religioznyimi-organizatsiyami-rovenskoy-oblasti-memoranduma-s-prizyivom-k-sozdaniyu-edinoy-ukrainskoy-pomestnoy-pravoslavnoy-tserk</w:t>
      </w:r>
    </w:p>
    <w:p>
      <w:pPr>
        <w:pStyle w:val="Normal"/>
        <w:rPr>
          <w:sz w:val="22"/>
        </w:rPr>
      </w:pPr>
      <w:r>
        <w:rPr>
          <w:sz w:val="22"/>
        </w:rPr>
        <w:t>Свидетельством сильнейшего политического давления назвал подписанный меморандум и глава Синодального информационного отдела РПЦ Владимир Легойда.</w:t>
      </w:r>
    </w:p>
    <w:p>
      <w:pPr>
        <w:pStyle w:val="Normal"/>
        <w:rPr/>
      </w:pPr>
      <w:r>
        <w:rPr>
          <w:sz w:val="22"/>
        </w:rPr>
        <w:t>«Данный документ лишь подтверждает то крайне тяжелое положение, в котором сегодня находятся епархии и верные чада канонической Православной Церкви на Западной Украине. Совершенно очевидно, что подобные документы подписываются под сильнейшим политическим давлением», - заявил он.</w:t>
      </w:r>
    </w:p>
    <w:p>
      <w:pPr>
        <w:pStyle w:val="Normal"/>
        <w:rPr>
          <w:sz w:val="22"/>
        </w:rPr>
      </w:pPr>
      <w:r>
        <w:rPr>
          <w:sz w:val="22"/>
        </w:rPr>
        <w:t>Глава СИНФО также выразил удивление в связи с присутствием на ровенском меморандуме подписи представителя УГКЦ, назвав ее «каноническим нонсенсом».</w:t>
      </w:r>
    </w:p>
    <w:p>
      <w:pPr>
        <w:pStyle w:val="Normal"/>
        <w:rPr/>
      </w:pPr>
      <w:r>
        <w:rPr>
          <w:sz w:val="22"/>
        </w:rPr>
        <w:t>«Если греко-католики декларируют необходимость создания единой поместной Церкви со своим участием, то, видимо, прежде всего, они должны заявить о прекращении всяческого литургического и канонического общения со Святым престолом, должны перестать поминать Римского Папу за своими богослужениями. Иначе совершенно непонятно их участие в этом процессе. Это канонический нонсенс, абсурд», - добавил Владимир Легойда.</w:t>
      </w:r>
    </w:p>
    <w:p>
      <w:pPr>
        <w:pStyle w:val="Normal"/>
        <w:rPr>
          <w:sz w:val="22"/>
        </w:rPr>
      </w:pPr>
      <w:r>
        <w:rPr>
          <w:sz w:val="22"/>
        </w:rPr>
        <w:t>19 ноября митрополит Ровенский и Острожский Варфоломей заявил, что отзывает свою подпись под документом.</w:t>
      </w:r>
    </w:p>
    <w:p>
      <w:pPr>
        <w:pStyle w:val="Normal"/>
        <w:rPr/>
      </w:pPr>
      <w:r>
        <w:rPr>
          <w:b/>
          <w:sz w:val="22"/>
        </w:rPr>
        <w:t xml:space="preserve">«Я отзываю свою подпись под меморандумом как документом, который не принес мира и стабильности для православных верующих Ровенской области. Всю вину за его нарушение полностью возлагаю на сторонников УПЦ-КП. Отныне меморандум для духовенства и верующих Ровенской епархии Украинской Православной Церкви полностью теряет свою юридическую силу», - говорится в заявлении владыки. </w:t>
      </w:r>
      <w:r>
        <w:rPr>
          <w:sz w:val="22"/>
        </w:rPr>
        <w:t>http://www.rivne-pravoslavne.org.ua/?p=633</w:t>
      </w:r>
    </w:p>
    <w:p>
      <w:pPr>
        <w:pStyle w:val="Normal"/>
        <w:rPr>
          <w:sz w:val="22"/>
        </w:rPr>
      </w:pPr>
      <w:r>
        <w:rPr>
          <w:sz w:val="22"/>
        </w:rPr>
        <w:t>Митрополит Варфоломей уточнил, что сторонники «Киевского патриархата» грубо нарушили пункт 4 меморандума, «в котором речь идет о прекращении захватов православных храмов», и через три дня после подписания документа предприняли новые попытки захватить храмы в селах Птичья и Бадовка. Таким образом, «провокации со стороны УПЦ-КП не прекращаются», заявил архиерей.</w:t>
      </w:r>
    </w:p>
    <w:p>
      <w:pPr>
        <w:pStyle w:val="Normal"/>
        <w:rPr>
          <w:sz w:val="22"/>
        </w:rPr>
      </w:pPr>
      <w:r>
        <w:rPr>
          <w:sz w:val="22"/>
        </w:rPr>
        <w:t>Владыка Варфоломей признался, что подписал документ, «искренне надеясь, что захвата православных храмов больше не будет, а все религиозные конфликты в будущем будут решаться мирно и справедливо». При этом митрополит отметил, что, ознакомившись с меморандумом, многие представители духовенства и простые верующие епархии восприняли его «как предательство православной веры, начались разного рода кривотолки, ведущие в епархии к церковной нестабильности».</w:t>
      </w:r>
    </w:p>
    <w:p>
      <w:pPr>
        <w:pStyle w:val="Normal"/>
        <w:rPr>
          <w:sz w:val="22"/>
        </w:rPr>
      </w:pPr>
      <w:r>
        <w:rPr>
          <w:sz w:val="22"/>
        </w:rPr>
        <w:t>Вслед за публикацией заявления владыки Варфоломея свою подпись под меморандумом отозвал и митрополит Сарненский Анатолий.</w:t>
      </w:r>
    </w:p>
    <w:p>
      <w:pPr>
        <w:pStyle w:val="Normal"/>
        <w:rPr/>
      </w:pPr>
      <w:r>
        <w:rPr>
          <w:b/>
          <w:sz w:val="22"/>
        </w:rPr>
        <w:t xml:space="preserve">«Ознакомившись с заявлением управляющего Ровенско-Острожской епархии Украинской Православной Церкви Высокопреосвященнейшего Варфоломея, митрополита Ровенского и Острожского, о нарушениях меморандума представителями «Киевского патриархата», который был принят руководителями религиозных организаций Ровенщины для мирного урегулирования конфликтов, и приведёнными фактами правонарушений, разделяю беспокойство и волеизъявление митрополита Варфоломея. Проявляя братскую солидарность - отзываю свою подпись под меморандумом», - говорится в заявлении владыки Анатолия. </w:t>
      </w:r>
      <w:r>
        <w:rPr>
          <w:sz w:val="22"/>
        </w:rPr>
        <w:t>http://sarny.church.ua/2014/11/19/zayava-mitropolita-sarnenskogo-i-poliskogo-anatoliya</w:t>
      </w:r>
    </w:p>
    <w:p>
      <w:pPr>
        <w:pStyle w:val="Normal"/>
        <w:rPr>
          <w:sz w:val="22"/>
        </w:rPr>
      </w:pPr>
      <w:r>
        <w:rPr>
          <w:sz w:val="22"/>
        </w:rPr>
        <w:t>20 ноября отмежевались от меморандума за поместную Церковь и униаты.</w:t>
      </w:r>
    </w:p>
    <w:p>
      <w:pPr>
        <w:pStyle w:val="Normal"/>
        <w:rPr/>
      </w:pPr>
      <w:r>
        <w:rPr>
          <w:b/>
          <w:sz w:val="22"/>
        </w:rPr>
        <w:t>«Любые подписи представителей УГКЦ в данном меморандуме являются недействительными», - заявил экзарх Луцкий Иосафат.</w:t>
      </w:r>
      <w:r>
        <w:rPr>
          <w:sz w:val="22"/>
        </w:rPr>
        <w:t xml:space="preserve"> http://www.lutsk-ugcc.org.ua/zavantazhennia/117-zleugcczp</w:t>
      </w:r>
    </w:p>
    <w:p>
      <w:pPr>
        <w:pStyle w:val="Normal"/>
        <w:rPr>
          <w:sz w:val="22"/>
        </w:rPr>
      </w:pPr>
      <w:r>
        <w:rPr>
          <w:sz w:val="22"/>
        </w:rPr>
        <w:t>Он отметил, что во время подписания упомянутого документа присутствовал местный священник, настоятель униатской общины в г. Ровно, который не имел полномочий подписывать текст, «за что ему вынесено каноническое предупреждение».</w:t>
      </w:r>
    </w:p>
    <w:p>
      <w:pPr>
        <w:pStyle w:val="Normal"/>
        <w:rPr>
          <w:sz w:val="22"/>
        </w:rPr>
      </w:pPr>
      <w:r>
        <w:rPr>
          <w:sz w:val="22"/>
        </w:rPr>
        <w:t>Экзарх также сообщил, что меморандум инициировали власти Ровенской области.</w:t>
      </w:r>
    </w:p>
    <w:p>
      <w:pPr>
        <w:pStyle w:val="Normal"/>
        <w:rPr>
          <w:sz w:val="22"/>
        </w:rPr>
      </w:pPr>
      <w:r>
        <w:rPr>
          <w:sz w:val="22"/>
        </w:rPr>
        <w:t>Стоит заметить, что отзыв подписей начался после публикации указа президента Украины Петра Порошенко об освобождении главы Ровненской ОГА Сергея Рыбчака от занимаемой должности. Ранее с жалобой на незаконные действия Рыбчака и его подчиненных, подписавших Ровенский меморандум от лица светской власти, к главе государства обращался Митрополит Киевский и всея Украины Онуфрий.</w:t>
      </w:r>
    </w:p>
    <w:p>
      <w:pPr>
        <w:pStyle w:val="Normal"/>
        <w:rPr>
          <w:sz w:val="22"/>
        </w:rPr>
      </w:pPr>
      <w:r>
        <w:rPr>
          <w:sz w:val="22"/>
        </w:rPr>
        <w:t>По материалам Православие и мир, Русская линия, РИА Новости</w:t>
      </w:r>
    </w:p>
    <w:p>
      <w:pPr>
        <w:pStyle w:val="Normal"/>
        <w:rPr>
          <w:b/>
          <w:b/>
          <w:sz w:val="22"/>
        </w:rPr>
      </w:pPr>
      <w:r>
        <w:rPr>
          <w:b/>
          <w:sz w:val="22"/>
        </w:rPr>
      </w:r>
    </w:p>
    <w:p>
      <w:pPr>
        <w:pStyle w:val="Normal"/>
        <w:rPr>
          <w:b/>
          <w:b/>
          <w:sz w:val="22"/>
        </w:rPr>
      </w:pPr>
      <w:r>
        <w:rPr>
          <w:b/>
          <w:sz w:val="22"/>
        </w:rPr>
        <w:t>Юрист: Здание храма не является «народным добром», которым может распоряжаться любой на своё личное усмотрение</w:t>
      </w:r>
    </w:p>
    <w:p>
      <w:pPr>
        <w:pStyle w:val="Normal"/>
        <w:rPr>
          <w:sz w:val="22"/>
        </w:rPr>
      </w:pPr>
      <w:r>
        <w:rPr>
          <w:sz w:val="22"/>
        </w:rPr>
        <w:t>21 ноября. Волна захватов храмов Украинской Православной Церкви нуждается не только в моральной, но и в правовой оценке. Пояснение некоторым аспектам развернувшейся в отношении УПЦ рейдерской кампании дает юрист Олег Татищев:</w:t>
      </w:r>
    </w:p>
    <w:p>
      <w:pPr>
        <w:pStyle w:val="Normal"/>
        <w:rPr/>
      </w:pPr>
      <w:r>
        <w:rPr>
          <w:b/>
          <w:sz w:val="22"/>
        </w:rPr>
        <w:t xml:space="preserve">"Здание храма с точки зрения законодательства Украины является недвижимым имуществом, которое, за редким исключением, не является общественным достоянием, «ничейным», «народным добром» или другим бесхозяйственным имуществом, которым может распоряжаться любой на своё личное усмотрение, в том числе и путём голосования на сельском собрании относительно чьей-либо конфессиональной принадлежности. </w:t>
      </w:r>
      <w:r>
        <w:rPr>
          <w:sz w:val="22"/>
        </w:rPr>
        <w:t>http://www.pravlife.org/content/reyderskiy-zahvat-hramov-upc-ocenka-yurista</w:t>
      </w:r>
    </w:p>
    <w:p>
      <w:pPr>
        <w:pStyle w:val="Normal"/>
        <w:rPr>
          <w:sz w:val="22"/>
        </w:rPr>
      </w:pPr>
      <w:r>
        <w:rPr>
          <w:sz w:val="22"/>
        </w:rPr>
        <w:t>Более того, право собственности религиозной общины на недвижимое имущество защищается государством согласно статье 18 Закона Украины «О свободе совести и религиозных организациях», а самовольный захват храмов, согласно статье 16 и 17 того же Закона, запрещается и является основанием для прекращения деятельности религиозной организации, осуществившей такой захват.</w:t>
      </w:r>
    </w:p>
    <w:p>
      <w:pPr>
        <w:pStyle w:val="Normal"/>
        <w:rPr>
          <w:sz w:val="22"/>
        </w:rPr>
      </w:pPr>
      <w:r>
        <w:rPr>
          <w:sz w:val="22"/>
        </w:rPr>
        <w:t>Аналогично дело обстоит и с приходом (религиозной общиной), который, согласно статье 13 и 14 Закона Украины «О свободе совести и религиозных организациях», является юридическим лицом, со своим уставом и органами управления (настоятелем, приходским советом и т.д.). При этом, как любое другое юридическое лицо, приход (парафия) руководствуется в своей деятельности уставом, определяющим, среди прочего, порядок распоряжения недвижимым имуществом и порядок изменения приходом подчинённости (юрисдикции).</w:t>
      </w:r>
    </w:p>
    <w:p>
      <w:pPr>
        <w:pStyle w:val="Normal"/>
        <w:rPr>
          <w:sz w:val="22"/>
        </w:rPr>
      </w:pPr>
      <w:r>
        <w:rPr>
          <w:sz w:val="22"/>
        </w:rPr>
        <w:t>Таким образом, необходимо чётко отличать свободу выбора конфессиональной принадлежности отдельного гражданина от конфессиональной принадлежности прихода, которая определяется уставом и решением органа управления прихода, а также от вопроса принадлежности приходу определённого недвижимого имущества.</w:t>
      </w:r>
    </w:p>
    <w:p>
      <w:pPr>
        <w:pStyle w:val="Normal"/>
        <w:rPr>
          <w:sz w:val="22"/>
        </w:rPr>
      </w:pPr>
      <w:r>
        <w:rPr>
          <w:sz w:val="22"/>
        </w:rPr>
        <w:t>В свете вышесказанного, при всём уважении к конфессиональному выбору отдельного гражданина и жителей территориальной общины, этот выбор имеет крайне незначительное значение в вопросе определения принадлежности недвижимого имущества (храма) и юрисдикции (подчинённости) прихода.</w:t>
      </w:r>
    </w:p>
    <w:p>
      <w:pPr>
        <w:pStyle w:val="Normal"/>
        <w:rPr>
          <w:sz w:val="22"/>
        </w:rPr>
      </w:pPr>
      <w:r>
        <w:rPr>
          <w:sz w:val="22"/>
        </w:rPr>
        <w:t>Ведь согласно законодательству Украины, такие решения должны приниматься органами управления прихода (парафии) в установленном уставом прихода порядке, а не собранием жителей территориальной общины, часто не имеющих никакого отношения к приходу и религиозной жизни прихода.</w:t>
      </w:r>
    </w:p>
    <w:p>
      <w:pPr>
        <w:pStyle w:val="Normal"/>
        <w:rPr/>
      </w:pPr>
      <w:r>
        <w:rPr>
          <w:sz w:val="22"/>
        </w:rPr>
        <w:t>Именно поэтому проведение местных референдумов об изменении принадлежности храмов и юрисдикции приходов, лично мне, напоминает решение домоуправления во главе со Швондером об уплотнении жильцов в известном романе Булгакова. И юридически, и фактически такой референдум - это ни к чему не обязывающая фикция и имитация законности в попытке незаконного завладения имуществом юридического лица".</w:t>
      </w:r>
    </w:p>
    <w:p>
      <w:pPr>
        <w:pStyle w:val="Normal"/>
        <w:rPr>
          <w:sz w:val="22"/>
        </w:rPr>
      </w:pPr>
      <w:r>
        <w:rPr>
          <w:sz w:val="22"/>
        </w:rPr>
        <w:t>Pravlife.org</w:t>
      </w:r>
    </w:p>
    <w:p>
      <w:pPr>
        <w:pStyle w:val="Normal"/>
        <w:rPr>
          <w:sz w:val="22"/>
        </w:rPr>
      </w:pPr>
      <w:r>
        <w:rPr>
          <w:sz w:val="22"/>
        </w:rPr>
      </w:r>
    </w:p>
    <w:p>
      <w:pPr>
        <w:pStyle w:val="Normal"/>
        <w:rPr>
          <w:b/>
          <w:b/>
          <w:sz w:val="22"/>
        </w:rPr>
      </w:pPr>
      <w:r>
        <w:rPr>
          <w:b/>
          <w:sz w:val="22"/>
        </w:rPr>
        <w:t>Русская Церковь определила порядок работы с мигрантами</w:t>
      </w:r>
    </w:p>
    <w:p>
      <w:pPr>
        <w:pStyle w:val="Normal"/>
        <w:rPr>
          <w:sz w:val="22"/>
        </w:rPr>
      </w:pPr>
      <w:r>
        <w:rPr>
          <w:sz w:val="22"/>
        </w:rPr>
        <w:t>21 ноября. Русская Церковь изложила задачи и формы своей работы с мигрантами и вынужденными переселенцами.</w:t>
      </w:r>
    </w:p>
    <w:p>
      <w:pPr>
        <w:pStyle w:val="Normal"/>
        <w:rPr/>
      </w:pPr>
      <w:r>
        <w:rPr>
          <w:b/>
          <w:sz w:val="22"/>
        </w:rPr>
        <w:t>Документ «Принципы и направления работы с мигрантами в Русской Православной Церкви», согласованный на заседании Высшего Церковного Совета, содержит богословско-историческое основание этого церковного служения, определяет его задачи и формы.</w:t>
      </w:r>
      <w:r>
        <w:rPr>
          <w:sz w:val="22"/>
        </w:rPr>
        <w:t xml:space="preserve"> http://www.patriarchia.ru/db/text/460673.html</w:t>
      </w:r>
    </w:p>
    <w:p>
      <w:pPr>
        <w:pStyle w:val="Normal"/>
        <w:rPr/>
      </w:pPr>
      <w:r>
        <w:rPr>
          <w:sz w:val="22"/>
        </w:rPr>
        <w:t>«Верная библейскому идеалу странноприимства и хранящая традиционные нравственные ценности, Русская Православная Церковь стремится оказывать многостороннюю помощь мигрантам и переселенцам, заботится о гармонизации их отношений с коренным населением», - сказано, в частности, в документе.</w:t>
      </w:r>
    </w:p>
    <w:p>
      <w:pPr>
        <w:pStyle w:val="Normal"/>
        <w:rPr/>
      </w:pPr>
      <w:r>
        <w:rPr>
          <w:sz w:val="22"/>
        </w:rPr>
        <w:t>Его авторы отмечают, что «Церковь считает важным поддержание в обществе милосердного и доброго отношения к мигрантам, стремления помочь им. Особенно это касается беженцев и вынужденных переселенцев - людей, гонимых тяжкими жизненными обстоятельствами, а нередко претерпевшими угрозу жизни и здоровью».</w:t>
      </w:r>
    </w:p>
    <w:p>
      <w:pPr>
        <w:pStyle w:val="Normal"/>
        <w:rPr>
          <w:sz w:val="22"/>
        </w:rPr>
      </w:pPr>
      <w:r>
        <w:rPr>
          <w:sz w:val="22"/>
        </w:rPr>
        <w:t>Таким группам людей Церковь будет оказывать «разнообразную благотворительную помощь, в том числе экстренную, вне зависимости от их гражданства, национальности, вероисповедания и политических взглядов».</w:t>
      </w:r>
    </w:p>
    <w:p>
      <w:pPr>
        <w:pStyle w:val="Normal"/>
        <w:rPr>
          <w:sz w:val="22"/>
        </w:rPr>
      </w:pPr>
      <w:r>
        <w:rPr>
          <w:sz w:val="22"/>
        </w:rPr>
        <w:t>В документе подчеркивается, что важной частью данной церковной работы должно стать «преодоление проблем в отношениях между коренным населением и мигрантами».</w:t>
      </w:r>
    </w:p>
    <w:p>
      <w:pPr>
        <w:pStyle w:val="Normal"/>
        <w:rPr/>
      </w:pPr>
      <w:r>
        <w:rPr>
          <w:sz w:val="22"/>
        </w:rPr>
        <w:t>Церковь «призывает коренное население к преодолению ксенофобии, особенно агрессивной, а мигрантов - к гармоничной интеграции в принимающее общество с уважением к его традициям, культурным, нравственным и духовным ценностям».</w:t>
      </w:r>
    </w:p>
    <w:p>
      <w:pPr>
        <w:pStyle w:val="Normal"/>
        <w:rPr>
          <w:sz w:val="22"/>
        </w:rPr>
      </w:pPr>
      <w:r>
        <w:rPr>
          <w:sz w:val="22"/>
        </w:rPr>
        <w:t>В связи с этим в документе отмечается необходимость обучения приезжих языку, а также их знакомства с культурой, этикой, законодательством и духовными традициями принимающей стороны.</w:t>
      </w:r>
    </w:p>
    <w:p>
      <w:pPr>
        <w:pStyle w:val="Normal"/>
        <w:rPr>
          <w:sz w:val="22"/>
        </w:rPr>
      </w:pPr>
      <w:r>
        <w:rPr>
          <w:sz w:val="22"/>
        </w:rPr>
        <w:t>Авторы документа также подчеркивают, что работа Церкви с мигрантами «неотделима от межрелигиозного диалога» и «неразрывно связана с церковно-государственным и церковно-общественным партнерством».</w:t>
      </w:r>
    </w:p>
    <w:p>
      <w:pPr>
        <w:pStyle w:val="Normal"/>
        <w:rPr>
          <w:sz w:val="22"/>
        </w:rPr>
      </w:pPr>
      <w:r>
        <w:rPr>
          <w:sz w:val="22"/>
        </w:rPr>
        <w:t>Верующих и вообще всех граждан страны, Церковь призывает оказывать мигрантам «многоразличную помощь».</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ышедших на свободу осужденных в Нижнем Новгороде приютит епархия</w:t>
      </w:r>
    </w:p>
    <w:p>
      <w:pPr>
        <w:pStyle w:val="Normal"/>
        <w:rPr>
          <w:sz w:val="22"/>
        </w:rPr>
      </w:pPr>
      <w:r>
        <w:rPr>
          <w:sz w:val="22"/>
        </w:rPr>
        <w:t>21 ноября. В Нижегородской епархии создадут первый в стране социальный приют для вышедших на свободу осужденных.</w:t>
      </w:r>
    </w:p>
    <w:p>
      <w:pPr>
        <w:pStyle w:val="Normal"/>
        <w:rPr/>
      </w:pPr>
      <w:r>
        <w:rPr>
          <w:sz w:val="22"/>
        </w:rPr>
        <w:t>«Нижегородской епархией совместно с ГУ ФСИН по Нижегородской области реализуется новый проект по созданию в Кстовском районе социального приюта для отбывших наказание людей, не имеющих места для проживания и работы», - рассказали в пресс-бюро Федеральной службы исполнения наказаний (ФСИН).</w:t>
      </w:r>
    </w:p>
    <w:p>
      <w:pPr>
        <w:pStyle w:val="Normal"/>
        <w:rPr>
          <w:sz w:val="22"/>
        </w:rPr>
      </w:pPr>
      <w:r>
        <w:rPr>
          <w:sz w:val="22"/>
        </w:rPr>
        <w:t>В доме, который епархии предоставил местный житель, первоначально смогут разместиться около 20 бывших осужденных, у которых нет ни жилья, ни работы, а позже приют расширят на 100 человек.</w:t>
      </w:r>
    </w:p>
    <w:p>
      <w:pPr>
        <w:pStyle w:val="Normal"/>
        <w:rPr>
          <w:sz w:val="22"/>
        </w:rPr>
      </w:pPr>
      <w:r>
        <w:rPr>
          <w:sz w:val="22"/>
        </w:rPr>
        <w:t>На первом этапе адаптации священнослужители епархии помогут им в трудоустройстве, а также предоставят одежду и питание. Помощь бывшим заключенным окажут и психологи ФСИНа.</w:t>
      </w:r>
    </w:p>
    <w:p>
      <w:pPr>
        <w:pStyle w:val="Normal"/>
        <w:rPr>
          <w:sz w:val="22"/>
        </w:rPr>
      </w:pPr>
      <w:r>
        <w:rPr>
          <w:sz w:val="22"/>
        </w:rPr>
        <w:t>Создатели приюта надеются, что проект не только поможет бывшим осужденным найти для себя новый путь в жизни, но и станет первым опытом по созданию подобных социальных приютов, а также «послужит примером для других неравнодушных людей».</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атриарх Кирилл призвал ускорить подготовку миссионеров, которых все еще не хватает</w:t>
      </w:r>
    </w:p>
    <w:p>
      <w:pPr>
        <w:pStyle w:val="Normal"/>
        <w:rPr>
          <w:sz w:val="22"/>
        </w:rPr>
      </w:pPr>
      <w:r>
        <w:rPr>
          <w:sz w:val="22"/>
        </w:rPr>
        <w:t>23 ноября. Ускорить подготовку и назначение в штат приходов миссионеров, в которых Церковь все еще очень нуждается, призвал Патриарх Кирилл на открытии V Всецерковного съезда епархиальных миссионеров в Москве.</w:t>
      </w:r>
    </w:p>
    <w:p>
      <w:pPr>
        <w:pStyle w:val="Normal"/>
        <w:rPr>
          <w:b/>
          <w:b/>
          <w:sz w:val="22"/>
        </w:rPr>
      </w:pPr>
      <w:r>
        <w:rPr>
          <w:b/>
          <w:sz w:val="22"/>
        </w:rPr>
        <w:t xml:space="preserve">По словам Святейшего, необходимо «значительно ускорить как подготовку миссионеров-катехизаторов, так и их назначение в штат приходов, в первую очередь городских, где сегодня особенно востребовано это служение». </w:t>
      </w:r>
      <w:r>
        <w:rPr>
          <w:sz w:val="22"/>
        </w:rPr>
        <w:t>http://www.patriarchia.ru/db/text/3851775.html</w:t>
      </w:r>
    </w:p>
    <w:p>
      <w:pPr>
        <w:pStyle w:val="Normal"/>
        <w:rPr/>
      </w:pPr>
      <w:r>
        <w:rPr>
          <w:sz w:val="22"/>
        </w:rPr>
        <w:t>"Я уже не говорю о соответствующих сотрудниках в епархиальных управлениях и в благочиниях. Эти вакансии должны безоговорочно быть заполнены там, где этого еще не произошло", - добавил Предстоятель Церкви.</w:t>
      </w:r>
    </w:p>
    <w:p>
      <w:pPr>
        <w:pStyle w:val="Normal"/>
        <w:rPr>
          <w:sz w:val="22"/>
        </w:rPr>
      </w:pPr>
      <w:r>
        <w:rPr>
          <w:sz w:val="22"/>
        </w:rPr>
        <w:t>Как отметил Первосвятитель, от скорости подготовки кадров не должно страдать качество миссионерского служения, которое должно иметь свою систему и регулярность.</w:t>
      </w:r>
    </w:p>
    <w:p>
      <w:pPr>
        <w:pStyle w:val="Normal"/>
        <w:rPr>
          <w:sz w:val="22"/>
        </w:rPr>
      </w:pPr>
      <w:r>
        <w:rPr>
          <w:sz w:val="22"/>
        </w:rPr>
        <w:t>Для этого, по словам патриарха Кирилла, надо создать «своеобразную миссионерскую карту каждой епархии», которая предоставляла бы информацию не только о населении епархии, ее национальности и вере, но и отражала бы ситуацию с деятельностью раскольнических, псевдоправославных и сектантских групп и общин.</w:t>
      </w:r>
    </w:p>
    <w:p>
      <w:pPr>
        <w:pStyle w:val="Normal"/>
        <w:rPr/>
      </w:pPr>
      <w:r>
        <w:rPr>
          <w:sz w:val="22"/>
        </w:rPr>
        <w:t>Особое внимание в деле миссии, как считает Святейший, следует уделить жителям отдаленных регионов России - Сибири, Дальнего Востока и Крайнего Севера.</w:t>
      </w:r>
    </w:p>
    <w:p>
      <w:pPr>
        <w:pStyle w:val="Normal"/>
        <w:rPr/>
      </w:pPr>
      <w:r>
        <w:rPr>
          <w:sz w:val="22"/>
        </w:rPr>
        <w:t>Приведя в пример выдающихся русских миссионеров XIX - XX веков, переводы которых «богослужебных и библейских текстов послужили, в частности, становлению национальной письменности и литературы», патриарх Кирилл призвал развивать миссию среди малочисленных народов так, чтобы сохранялась и возрождалась их национальная культур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На Донбассе от обстрелов пострадали еще два храма</w:t>
      </w:r>
    </w:p>
    <w:p>
      <w:pPr>
        <w:pStyle w:val="Normal"/>
        <w:rPr>
          <w:sz w:val="22"/>
        </w:rPr>
      </w:pPr>
      <w:r>
        <w:rPr>
          <w:sz w:val="22"/>
        </w:rPr>
        <w:t>24 ноября. Поздно вечером 21 ноября на территорию Александро-Невского храма в Дебальцево (Горловская епархия) попало два снаряда, выпущенных из системы залпового огня «Град». На тот момент людей вблизи церкви не было.</w:t>
      </w:r>
    </w:p>
    <w:p>
      <w:pPr>
        <w:pStyle w:val="Normal"/>
        <w:rPr>
          <w:sz w:val="22"/>
        </w:rPr>
      </w:pPr>
      <w:r>
        <w:rPr>
          <w:sz w:val="22"/>
        </w:rPr>
        <w:t>Храм частично пострадал - повреждена кровля купола, разбиты окна. В часовне, находящейся на территории церкви, выбиты двери и окна.</w:t>
      </w:r>
    </w:p>
    <w:p>
      <w:pPr>
        <w:pStyle w:val="Normal"/>
        <w:rPr>
          <w:sz w:val="22"/>
        </w:rPr>
      </w:pPr>
      <w:r>
        <w:rPr>
          <w:sz w:val="22"/>
        </w:rPr>
        <w:t>Вечером 24 ноября в зону обстрела попал храм святых апостолов Петра и Павла в Куйбышевском районе г. Донецка (Донецкая епархия). Один из снарядов угодил в крышу, в результате купол церкви был отброшен на несколько десятков метров. Осколками повреждены соседние постройки. Внутреннее убранство, за исключением росписи в купольной части, не пострадало. Жертв среди людей нет.</w:t>
      </w:r>
    </w:p>
    <w:p>
      <w:pPr>
        <w:pStyle w:val="Normal"/>
        <w:rPr/>
      </w:pPr>
      <w:r>
        <w:rPr>
          <w:sz w:val="22"/>
        </w:rPr>
        <w:t>За время вооружённого противостояния на Донбассе от обстрелов пострадало множество церквей. В Горловской епархии уничтожены два храма - Благовещенский в Горловке и праведного Иоанна Кронштадтского в Кировском (при этом погибли трое прихожан). В Славянске осколками снаряда был убит сторож.</w:t>
      </w:r>
    </w:p>
    <w:p>
      <w:pPr>
        <w:pStyle w:val="Normal"/>
        <w:rPr>
          <w:sz w:val="22"/>
        </w:rPr>
      </w:pPr>
      <w:r>
        <w:rPr>
          <w:sz w:val="22"/>
        </w:rPr>
        <w:t>По материалам Православие и мир, Интерфакс-Религия</w:t>
      </w:r>
    </w:p>
    <w:p>
      <w:pPr>
        <w:pStyle w:val="Normal"/>
        <w:rPr>
          <w:sz w:val="22"/>
        </w:rPr>
      </w:pPr>
      <w:r>
        <w:rPr>
          <w:sz w:val="22"/>
        </w:rPr>
      </w:r>
    </w:p>
    <w:p>
      <w:pPr>
        <w:pStyle w:val="Normal"/>
        <w:rPr>
          <w:b/>
          <w:b/>
          <w:sz w:val="22"/>
        </w:rPr>
      </w:pPr>
      <w:r>
        <w:rPr>
          <w:b/>
          <w:sz w:val="22"/>
        </w:rPr>
        <w:t>Патриарх Кирилл утвердил очередные решения Общецерковного суда РПЦ</w:t>
      </w:r>
    </w:p>
    <w:p>
      <w:pPr>
        <w:pStyle w:val="Normal"/>
        <w:rPr>
          <w:sz w:val="22"/>
        </w:rPr>
      </w:pPr>
      <w:r>
        <w:rPr>
          <w:sz w:val="22"/>
        </w:rPr>
        <w:t>25 ноября. Святейший Патриарх Кирилл утвердил решения Общецерковного суда Московского Патриархата от 12 ноября 2014 года. Решения вступили в законную силу и обжалованию не подлежат.</w:t>
      </w:r>
    </w:p>
    <w:p>
      <w:pPr>
        <w:pStyle w:val="Normal"/>
        <w:rPr>
          <w:sz w:val="22"/>
        </w:rPr>
      </w:pPr>
      <w:r>
        <w:rPr>
          <w:sz w:val="22"/>
        </w:rPr>
        <w:t>Рассмотрев апелляционную жалобу клирика Ростовской епархии иерея Алексия Чумака на решение Ростовского епархиального суда от 2 мая 2014 года о виновности его в нарушении 25 Апостольского правила (клятвопреступлении), а также в недостойном священника поведении, Общецерковный суд поручил епархиальному архиерею дать указание епархиальному духовнику регулярно, не менее чем раз в месяц, по-братски общаться с иереем Алексием Чумаком, с любовью наставляя его на правильное поведение. То же указание рекомендовано дать благочинному, настоятелю и клиру по месту несения иереем Алексием Чумаком псаломнического служения. Суд продлил наложенную на него епитимию в виде запрещения в священнослужении с несением послушания псаломщика в монастыре или на приходе на 1 год (до 23 декабря 2015 года) и постановил о дальнейшем служении суждение иметь епархиальному архиерею.</w:t>
      </w:r>
    </w:p>
    <w:p>
      <w:pPr>
        <w:pStyle w:val="Normal"/>
        <w:rPr>
          <w:sz w:val="22"/>
        </w:rPr>
      </w:pPr>
      <w:r>
        <w:rPr>
          <w:sz w:val="22"/>
        </w:rPr>
        <w:t>По изучении апелляционной жалобы клирика Вятской епархии протоиерея Георгия Купцова на решение Вятского епархиального суда от 8 апреля 2014 года об извержении его из священного сана Общецерковный суд вынес следующее решение. Признав по существу верным решение епархиального суда Вятской епархии, судьи Общецерковного суда учли прежние труды протоиерея Георгия Купцова на благо Церкви, в том числе в области храмостроительства и материального обеспечения епархии, и в связи с этим отменили постановление епархиального суда о лишении протоиерея Георгия Купцова сана, при условии, отраженном в решении суд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Принят итоговый документ Международного съезда православной молодежи</w:t>
      </w:r>
    </w:p>
    <w:p>
      <w:pPr>
        <w:pStyle w:val="Normal"/>
        <w:rPr>
          <w:sz w:val="22"/>
        </w:rPr>
      </w:pPr>
      <w:r>
        <w:rPr>
          <w:sz w:val="22"/>
        </w:rPr>
        <w:t>25 ноября. Делегаты Международного съезда православной молодежи, состоявшегося 18-19 ноября в Москве по благословению Святейшего Патриарха Московского и всея Руси Кирилла, приняли итоговый документ.</w:t>
      </w:r>
    </w:p>
    <w:p>
      <w:pPr>
        <w:pStyle w:val="Normal"/>
        <w:rPr/>
      </w:pPr>
      <w:r>
        <w:rPr>
          <w:b/>
          <w:sz w:val="22"/>
        </w:rPr>
        <w:t xml:space="preserve">Ключевыми тезисами документа, который должен определить основные направления дальнейшего развития молодежного служения на общецерковном уровне, стали - поиск молодых лидеров и создание координационных межрегиональных центров молодежной работы. </w:t>
      </w:r>
      <w:r>
        <w:rPr>
          <w:sz w:val="22"/>
        </w:rPr>
        <w:t>http://www.patriarchia.ru/db/text/3853832.html</w:t>
      </w:r>
    </w:p>
    <w:p>
      <w:pPr>
        <w:pStyle w:val="Normal"/>
        <w:rPr>
          <w:sz w:val="22"/>
        </w:rPr>
      </w:pPr>
      <w:r>
        <w:rPr>
          <w:sz w:val="22"/>
        </w:rPr>
        <w:t>Также решено учредить в системе Синодального отдела по делам молодежи ежегодный конкурс молодежных проектов для выявления перспективных программ и методик молодежной работы, из которых должен быть составлен своего рода информационно-методический «банк» молодежного служени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 школах Москвы разрешили проводить уроки воскресных школ</w:t>
      </w:r>
    </w:p>
    <w:p>
      <w:pPr>
        <w:pStyle w:val="Normal"/>
        <w:rPr>
          <w:sz w:val="22"/>
        </w:rPr>
      </w:pPr>
      <w:r>
        <w:rPr>
          <w:sz w:val="22"/>
        </w:rPr>
        <w:t>25 ноября. Департамент образования города Москвы разрешил Русской Церкви использовать школьные классы во внеурочное время для занятий учащихся воскресных школ. При этом чиновники уточнили условия предоставления помещений.</w:t>
      </w:r>
    </w:p>
    <w:p>
      <w:pPr>
        <w:pStyle w:val="Normal"/>
        <w:rPr>
          <w:sz w:val="22"/>
        </w:rPr>
      </w:pPr>
      <w:r>
        <w:rPr>
          <w:sz w:val="22"/>
        </w:rPr>
        <w:t>Как сообщает пресс-служба департамента, в адрес Общественного совета при Департаменте образования города Москвы неоднократно поступали обращения по вопросу предоставления школами помещений для ведения занятий культурологической направленности воскресными школами Русской Православной Церкви.</w:t>
      </w:r>
    </w:p>
    <w:p>
      <w:pPr>
        <w:pStyle w:val="Normal"/>
        <w:rPr>
          <w:sz w:val="22"/>
        </w:rPr>
      </w:pPr>
      <w:r>
        <w:rPr>
          <w:sz w:val="22"/>
        </w:rPr>
        <w:t>Изучив существующую нормативно-правовую базу, Общественный совет разъясняет:</w:t>
      </w:r>
    </w:p>
    <w:p>
      <w:pPr>
        <w:pStyle w:val="Normal"/>
        <w:rPr>
          <w:sz w:val="22"/>
        </w:rPr>
      </w:pPr>
      <w:r>
        <w:rPr>
          <w:sz w:val="22"/>
        </w:rPr>
        <w:t>1. У образовательной организации (школы) есть право безвозмездного предоставления помещений под организацию в воскресное внеурочное время дополнительных занятий культурологической направленности.</w:t>
      </w:r>
    </w:p>
    <w:p>
      <w:pPr>
        <w:pStyle w:val="Normal"/>
        <w:rPr>
          <w:sz w:val="22"/>
        </w:rPr>
      </w:pPr>
      <w:r>
        <w:rPr>
          <w:sz w:val="22"/>
        </w:rPr>
        <w:t>2. Помещения могут быть предоставлены только по решению администрации школы при обязательном согласии Управляющего совета школы.</w:t>
      </w:r>
    </w:p>
    <w:p>
      <w:pPr>
        <w:pStyle w:val="Normal"/>
        <w:rPr>
          <w:sz w:val="22"/>
        </w:rPr>
      </w:pPr>
      <w:r>
        <w:rPr>
          <w:sz w:val="22"/>
        </w:rPr>
        <w:t>3. Занятия носят светский характер и организуются как один из видов дополнительного культурологического образован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Русской Церкви против уголовной ответственности родителей за умеренное наказание детей</w:t>
      </w:r>
    </w:p>
    <w:p>
      <w:pPr>
        <w:pStyle w:val="Normal"/>
        <w:rPr>
          <w:sz w:val="22"/>
        </w:rPr>
      </w:pPr>
      <w:r>
        <w:rPr>
          <w:sz w:val="22"/>
        </w:rPr>
        <w:t>25 ноября. Патриаршая комиссия по вопросам семьи, защиты материнства и детства выступила против принятия законопроекта «О внесении изменений в Уголовный кодекс Российской Федерации (в части усиления ответственности за умышленное причинение легкого вреда здоровью и побои)».</w:t>
      </w:r>
    </w:p>
    <w:p>
      <w:pPr>
        <w:pStyle w:val="Normal"/>
        <w:rPr/>
      </w:pPr>
      <w:r>
        <w:rPr>
          <w:b/>
          <w:sz w:val="22"/>
        </w:rPr>
        <w:t xml:space="preserve">«В целом Патриаршая комиссия не считает возможным поддержать обсуждаемый законопроект в части, в которой он может повлечь за собой уголовное преследование родителей за разумное и умеренное применение физических наказаний в воспитании детей или усиление ответственности при таком преследовании. В силу этого комиссия полагает, что принятие обсуждаемого законопроекта в настоящее время нежелательно», - говорится в заявлении комиссии. </w:t>
      </w:r>
      <w:r>
        <w:rPr>
          <w:sz w:val="22"/>
        </w:rPr>
        <w:t>http://www.interfax-religion.ru/?act=documents&amp;div=1250</w:t>
      </w:r>
    </w:p>
    <w:p>
      <w:pPr>
        <w:pStyle w:val="Normal"/>
        <w:rPr>
          <w:sz w:val="22"/>
        </w:rPr>
      </w:pPr>
      <w:r>
        <w:rPr>
          <w:sz w:val="22"/>
        </w:rPr>
        <w:t>Авторы документа считают достойными похвалы те семьи, которым удается обеспечить надлежащее воспитание ребенка, его нравственное формирование, не прибегая к наиболее строгим воспитательным мерам. Однако, считают они, это не может оправдать стремление законодательно запретить применение любых физических наказаний родителями, «то есть искусственно ограничить права и возможности родителей в области воспитания детей».</w:t>
      </w:r>
    </w:p>
    <w:p>
      <w:pPr>
        <w:pStyle w:val="Normal"/>
        <w:rPr>
          <w:sz w:val="22"/>
        </w:rPr>
      </w:pPr>
      <w:r>
        <w:rPr>
          <w:sz w:val="22"/>
        </w:rPr>
        <w:t>В комиссии указали на то, что имеющиеся данные «методологически корректных научных исследований не позволяют утверждать, что умеренное и разумное применение физических наказаний при воспитании детей в контексте нормальных семейных отношений причиняет им какой-либо значимый вред».</w:t>
      </w:r>
    </w:p>
    <w:p>
      <w:pPr>
        <w:pStyle w:val="Normal"/>
        <w:rPr/>
      </w:pPr>
      <w:r>
        <w:rPr>
          <w:sz w:val="22"/>
        </w:rPr>
        <w:t>«Движение за законодательный запрет физических наказаний в семье как исторически, так и в современной практике весьма часто оказывается тесно связано с идеологиями, направленными на разрушение и умаление роли семьи как таковой, ограничение богоустановленных прав родителей, уничтожение традиционных нравственных и семейных ценностей, традиционной культуры семейного воспитания», - говорится в заявлении.</w:t>
      </w:r>
    </w:p>
    <w:p>
      <w:pPr>
        <w:pStyle w:val="Normal"/>
        <w:rPr>
          <w:sz w:val="22"/>
        </w:rPr>
      </w:pPr>
      <w:r>
        <w:rPr>
          <w:sz w:val="22"/>
        </w:rPr>
        <w:t>Комиссия признает, что развитию и воспитанию ребенка может причинить ущерб неразумное или неумеренное употребление физических наказаний родителями, но это верно «и по отношению к любым другим воспитательным подходам и методам».</w:t>
      </w:r>
    </w:p>
    <w:p>
      <w:pPr>
        <w:pStyle w:val="Normal"/>
        <w:rPr/>
      </w:pPr>
      <w:r>
        <w:rPr>
          <w:sz w:val="22"/>
        </w:rPr>
        <w:t>«В этом случае причиной вреда оказываются не сами методы воспитания и дисциплины, а неразумность и неумеренность тех, кто их применяет. При этом возможность злоупотребления тем или иным методом воспитания не должна и не может вести к полному запрету его применения», - говорится в документе.</w:t>
      </w:r>
    </w:p>
    <w:p>
      <w:pPr>
        <w:pStyle w:val="Normal"/>
        <w:rPr>
          <w:sz w:val="22"/>
        </w:rPr>
      </w:pPr>
      <w:r>
        <w:rPr>
          <w:sz w:val="22"/>
        </w:rPr>
        <w:t>Его авторы, таким образом, приходят к выводу, что случаи уголовного преследования родителей за «умеренное и разумное использование физических наказаний в воспитании детей неоправданны, поскольку игнорируют принцип российского уголовного права, не позволяющий преследовать в уголовном порядке действие, не связанное с общественно опасными последствиями».</w:t>
      </w:r>
    </w:p>
    <w:p>
      <w:pPr>
        <w:pStyle w:val="Normal"/>
        <w:rPr>
          <w:sz w:val="22"/>
        </w:rPr>
      </w:pPr>
      <w:r>
        <w:rPr>
          <w:sz w:val="22"/>
        </w:rPr>
        <w:t>Интерфакс.By</w:t>
      </w:r>
    </w:p>
    <w:p>
      <w:pPr>
        <w:pStyle w:val="Normal"/>
        <w:rPr>
          <w:sz w:val="22"/>
        </w:rPr>
      </w:pPr>
      <w:r>
        <w:rPr>
          <w:sz w:val="22"/>
        </w:rPr>
      </w:r>
    </w:p>
    <w:p>
      <w:pPr>
        <w:pStyle w:val="Normal"/>
        <w:rPr>
          <w:b/>
          <w:b/>
          <w:sz w:val="22"/>
        </w:rPr>
      </w:pPr>
      <w:r>
        <w:rPr>
          <w:b/>
          <w:sz w:val="22"/>
        </w:rPr>
        <w:t>Владыка Лука ответил на обвинение в «игнорировании памяти жертв Голодомора»</w:t>
      </w:r>
    </w:p>
    <w:p>
      <w:pPr>
        <w:pStyle w:val="Normal"/>
        <w:rPr>
          <w:sz w:val="22"/>
        </w:rPr>
      </w:pPr>
      <w:r>
        <w:rPr>
          <w:sz w:val="22"/>
        </w:rPr>
        <w:t>25 ноября. Архиепископ Запорожский и Мелитопольский Лука ответил на обвинения правозащитника Вадима Вышинского, будто Запорожская епархия УПЦ «проигнорировала главнейшую скорбную дату в жизни собственных многочисленных прихожан».</w:t>
      </w:r>
    </w:p>
    <w:p>
      <w:pPr>
        <w:pStyle w:val="Normal"/>
        <w:rPr/>
      </w:pPr>
      <w:r>
        <w:rPr>
          <w:b/>
          <w:sz w:val="22"/>
        </w:rPr>
        <w:t xml:space="preserve">По замечанию владыки Луки, ни на одно мероприятие, посвященное Голодомору, которое проводилось властью, представителей епархии никто не приглашал. «Мало того, сотруднику епархиального управления в управлении по делам религий ЗОГА было четко сказано, что нам там нечего делать», - добавил архиерей. </w:t>
      </w:r>
      <w:r>
        <w:rPr>
          <w:sz w:val="22"/>
        </w:rPr>
        <w:t>http://hram.zp.ua/?p=55381</w:t>
      </w:r>
    </w:p>
    <w:p>
      <w:pPr>
        <w:pStyle w:val="Normal"/>
        <w:rPr/>
      </w:pPr>
      <w:r>
        <w:rPr>
          <w:sz w:val="22"/>
        </w:rPr>
        <w:t>Архиепископ Лука отметил, что 22 ноября духовенство и прихожане Запорожской епархии Украинской Православной Церкви с утра молились в своих храмах по невинно умученным голодом в годы безбожной власти. Архиерейское богослужение состоялось в Покровском соборе, позднее - по улице Чекистов.</w:t>
      </w:r>
    </w:p>
    <w:p>
      <w:pPr>
        <w:pStyle w:val="Normal"/>
        <w:rPr>
          <w:sz w:val="22"/>
        </w:rPr>
      </w:pPr>
      <w:r>
        <w:rPr>
          <w:sz w:val="22"/>
        </w:rPr>
        <w:t>К своему письму Управляющий Запорожской епархии приложил фото с проведенных богослужений и обращение к Президенту Украины по этому поводу.</w:t>
      </w:r>
    </w:p>
    <w:p>
      <w:pPr>
        <w:pStyle w:val="Normal"/>
        <w:rPr>
          <w:sz w:val="22"/>
        </w:rPr>
      </w:pPr>
      <w:r>
        <w:rPr>
          <w:sz w:val="22"/>
        </w:rPr>
        <w:t>По материалам Православие в Украине</w:t>
      </w:r>
    </w:p>
    <w:p>
      <w:pPr>
        <w:pStyle w:val="Normal"/>
        <w:rPr>
          <w:sz w:val="22"/>
        </w:rPr>
      </w:pPr>
      <w:r>
        <w:rPr>
          <w:sz w:val="22"/>
        </w:rPr>
      </w:r>
    </w:p>
    <w:p>
      <w:pPr>
        <w:pStyle w:val="Normal"/>
        <w:rPr>
          <w:b/>
          <w:b/>
          <w:sz w:val="22"/>
        </w:rPr>
      </w:pPr>
      <w:r>
        <w:rPr>
          <w:b/>
          <w:sz w:val="22"/>
        </w:rPr>
        <w:t>Пензенская епархия поможет молодым инвалидам адаптироваться к самостоятельной жизни</w:t>
      </w:r>
    </w:p>
    <w:p>
      <w:pPr>
        <w:pStyle w:val="Normal"/>
        <w:rPr/>
      </w:pPr>
      <w:r>
        <w:rPr>
          <w:sz w:val="22"/>
        </w:rPr>
        <w:t>25 ноября. В Пензе начал работу уникальный центр «Квартал Луи» - дом сопровождаемого проживания для молодых людей с ограниченными возможностями, оставшихся без родительского попечения. Проект организован общественной организацией «Благовест» при поддержке Пензенской епархии. При помощи проекта инвалиды получат необходимый опыт самостоятельной жизни, обеспечивать себя собственным трудом.</w:t>
      </w:r>
    </w:p>
    <w:p>
      <w:pPr>
        <w:pStyle w:val="Normal"/>
        <w:rPr>
          <w:sz w:val="22"/>
        </w:rPr>
      </w:pPr>
      <w:r>
        <w:rPr>
          <w:sz w:val="22"/>
        </w:rPr>
        <w:t>В центре проживают шесть выпускников Нижнеломовского дома-интерната в возрасте от 18 до 30 лет. Все обучаются на профессиональных образовательных курсах, а четверо из них начали работать в типографии, помещение для которой предоставила Пензенская епархия.</w:t>
      </w:r>
    </w:p>
    <w:p>
      <w:pPr>
        <w:pStyle w:val="Normal"/>
        <w:rPr>
          <w:sz w:val="22"/>
        </w:rPr>
      </w:pPr>
      <w:r>
        <w:rPr>
          <w:sz w:val="22"/>
        </w:rPr>
        <w:t>Особое внимание уделяется психолого-педагогической поддержке подопечных. С каждым из них заключен контракт сроком на 4 года, по истечению которого планируется полностью адаптировать к самостоятельной жизни и трудоустроить воспитанника. Возможен вариант продления контракта до полной социализации.</w:t>
      </w:r>
    </w:p>
    <w:p>
      <w:pPr>
        <w:pStyle w:val="Normal"/>
        <w:rPr/>
      </w:pPr>
      <w:r>
        <w:rPr>
          <w:b/>
          <w:sz w:val="22"/>
        </w:rPr>
        <w:t xml:space="preserve">Проект нуждается в спонсорских средствах. Реквизиты и дополнительную информацию можно получить здесь &gt;&gt;&gt; </w:t>
      </w:r>
      <w:r>
        <w:rPr>
          <w:sz w:val="22"/>
        </w:rPr>
        <w:t>http://www.kvartal-lui.ru/#services</w:t>
      </w:r>
    </w:p>
    <w:p>
      <w:pPr>
        <w:pStyle w:val="Normal"/>
        <w:rPr>
          <w:sz w:val="22"/>
        </w:rPr>
      </w:pPr>
      <w:r>
        <w:rPr>
          <w:sz w:val="22"/>
        </w:rPr>
        <w:t>По материалам Патриархия.Ru</w:t>
      </w:r>
    </w:p>
    <w:p>
      <w:pPr>
        <w:pStyle w:val="Normal"/>
        <w:rPr>
          <w:sz w:val="22"/>
        </w:rPr>
      </w:pPr>
      <w:r>
        <w:rPr>
          <w:sz w:val="22"/>
        </w:rPr>
      </w:r>
    </w:p>
    <w:p>
      <w:pPr>
        <w:pStyle w:val="Normal"/>
        <w:rPr>
          <w:b/>
          <w:b/>
          <w:sz w:val="22"/>
        </w:rPr>
      </w:pPr>
      <w:r>
        <w:rPr>
          <w:b/>
          <w:sz w:val="22"/>
        </w:rPr>
        <w:t>Позиции Русской Церкви и Ватикана по социальным вызовам очень близки</w:t>
      </w:r>
    </w:p>
    <w:p>
      <w:pPr>
        <w:pStyle w:val="Normal"/>
        <w:rPr>
          <w:sz w:val="22"/>
        </w:rPr>
      </w:pPr>
      <w:r>
        <w:rPr>
          <w:sz w:val="22"/>
        </w:rPr>
        <w:t>26 ноября. Выступление Папы Франциска в Парламентской ассамблее Совета Европы (ПАСЕ) в Страсбурге еще раз показало, что позиции Русской Православной и Римско-Католической Церквей имеют «очень большую близость по многим проблемам современной Европы, однако различаются в терминах и понятиях». Об этом заявил представитель Русской Церкви при Совете Европы игумен Филипп (Рябых).</w:t>
      </w:r>
    </w:p>
    <w:p>
      <w:pPr>
        <w:pStyle w:val="Normal"/>
        <w:rPr/>
      </w:pPr>
      <w:r>
        <w:rPr>
          <w:sz w:val="22"/>
        </w:rPr>
        <w:t>«Каждая Церковь исходит из своей традиции. Например, Католическая Церковь использует термин «общее благо» для того, чтобы сказать о том, что права человека должны быть уравновешены поиском этого «общего блага». В Русской Православной Церкви говорят о том, что права и свободы человека должны уравновешиваться моральными ценностями. Но в принципе, когда разбираются эти проблемы, выходит, что мы говорим об одном и том же. Есть различия в терминологии, которую мы используем, но позиция в том, как мы анализируем проблемы и как предлагаем их решать, - они очень близки», - заметил о. Филипп.</w:t>
      </w:r>
    </w:p>
    <w:p>
      <w:pPr>
        <w:pStyle w:val="Normal"/>
        <w:rPr/>
      </w:pPr>
      <w:r>
        <w:rPr>
          <w:sz w:val="22"/>
        </w:rPr>
        <w:t>Комментируя визит Папы Римского в Страсбург, он подчеркнул, что многие были удивлены достаточно серьезной критикой, со стороны понтифика, происходящего в Европе. «Эта критика раздавалась как раз с точки зрения отношений к человеку, христианским корням Европы. Здесь можно проследить очень много точек совпадения по тем суждениям, которые в последнее время высказывались и Патриархом Кириллом и другими высокими представителями Русского православия», - считает православный игумен.</w:t>
      </w:r>
    </w:p>
    <w:p>
      <w:pPr>
        <w:pStyle w:val="Normal"/>
        <w:rPr>
          <w:sz w:val="22"/>
        </w:rPr>
      </w:pPr>
      <w:r>
        <w:rPr>
          <w:sz w:val="22"/>
        </w:rPr>
        <w:t>В частности, понтифик призвал прекратить игнорировать убийства и страдания христиан в различных частях мира, а также предложил защищать человеческую жизнь от зачатия до естественной смерти, высказался против злоупотребления правами человека и призвал помнить о долге личности перед другими личностями, который состоит «в объединении усилий ради общего блага».</w:t>
      </w:r>
    </w:p>
    <w:p>
      <w:pPr>
        <w:pStyle w:val="Normal"/>
        <w:rPr>
          <w:sz w:val="22"/>
        </w:rPr>
      </w:pPr>
      <w:r>
        <w:rPr>
          <w:sz w:val="22"/>
        </w:rPr>
        <w:t>Игумен Филипп добавил, что папа Франциск «значительное время говорил о миротворчестве в Европе, считая, что, обеспечивая мир на континенте, необходимо учитывать и уважать культурную, религиозную и политическую многополярность Европы, а также быть более открытыми к диалогу, никого не воспринимая в качестве врага».</w:t>
      </w:r>
    </w:p>
    <w:p>
      <w:pPr>
        <w:pStyle w:val="Normal"/>
        <w:rPr>
          <w:sz w:val="22"/>
        </w:rPr>
      </w:pPr>
      <w:r>
        <w:rPr>
          <w:sz w:val="22"/>
        </w:rPr>
        <w:t>Папа Франциск в своей речи неоднократно употреблял и образ «стареющей Европы», которая теряет свой динамизм и погрязает в равнодушии, потреблении и индивидуализме. Глава Святого престола призвал страны и граждан ЕС быть верными своим христианским корням и «открыть себя не только земному, но и небесному, а не измерять человека как вещь юридическими, медицинскими и социологическими понятиями».</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В Донецкой епархии стартовала акция «Обыкновенное чудо»</w:t>
      </w:r>
    </w:p>
    <w:p>
      <w:pPr>
        <w:pStyle w:val="Normal"/>
        <w:rPr>
          <w:sz w:val="22"/>
        </w:rPr>
      </w:pPr>
      <w:r>
        <w:rPr>
          <w:sz w:val="22"/>
        </w:rPr>
        <w:t>26 ноября. Ко дню памяти святителя Николая, архиепископа Мир Ликийских, в Донецкой епархии стартовала акция «Обыкновенное чудо». В 2014 году акция будет проходить уже в одиннадцатый раз.</w:t>
      </w:r>
    </w:p>
    <w:p>
      <w:pPr>
        <w:pStyle w:val="Normal"/>
        <w:rPr/>
      </w:pPr>
      <w:r>
        <w:rPr>
          <w:sz w:val="22"/>
        </w:rPr>
        <w:t>По доброй традиции православные общины Донецкой епархии помогают детям-сиротам, детям, находящимся в больницах, детям с ограниченными возможностями, одиноким престарелым людям. В нынешнем году категории нуждающихся в особой помощи значительно расширились. Это семьи - женщины и дети, которые пострадали от артобстрелов и прибыли из мест активных боевых действий в областной центр. Это одинокие люди, которые оказались один на один со своими проблемами, и им жизненно необходимо действенное человеческое участие.</w:t>
      </w:r>
    </w:p>
    <w:p>
      <w:pPr>
        <w:pStyle w:val="Normal"/>
        <w:rPr>
          <w:sz w:val="22"/>
        </w:rPr>
      </w:pPr>
      <w:r>
        <w:rPr>
          <w:b/>
          <w:sz w:val="22"/>
        </w:rPr>
        <w:t>Оргкомитет подробно разъясняет, чем можно помочь нуждающимся - начиная от сбора продуктов питания и теплых вещей и заканчивая организацией праздничных программ с просветительским компонентом. В Донецкой епархии призывают всех неравнодушных присоединиться к акции и подарить праздник людям, для которых в календаре пока остались только черные дни.</w:t>
      </w:r>
      <w:r>
        <w:rPr>
          <w:sz w:val="22"/>
        </w:rPr>
        <w:t xml:space="preserve"> </w:t>
      </w:r>
      <w:r>
        <w:rPr>
          <w:sz w:val="22"/>
          <w:lang w:val="en-US"/>
        </w:rPr>
        <w:t>http</w:t>
      </w:r>
      <w:r>
        <w:rPr>
          <w:sz w:val="22"/>
        </w:rPr>
        <w:t>://</w:t>
      </w:r>
      <w:r>
        <w:rPr>
          <w:sz w:val="22"/>
          <w:lang w:val="en-US"/>
        </w:rPr>
        <w:t>donetsk</w:t>
      </w:r>
      <w:r>
        <w:rPr>
          <w:sz w:val="22"/>
        </w:rPr>
        <w:t>.</w:t>
      </w:r>
      <w:r>
        <w:rPr>
          <w:sz w:val="22"/>
          <w:lang w:val="en-US"/>
        </w:rPr>
        <w:t>church</w:t>
      </w:r>
      <w:r>
        <w:rPr>
          <w:sz w:val="22"/>
        </w:rPr>
        <w:t>.</w:t>
      </w:r>
      <w:r>
        <w:rPr>
          <w:sz w:val="22"/>
          <w:lang w:val="en-US"/>
        </w:rPr>
        <w:t>ua</w:t>
      </w:r>
      <w:r>
        <w:rPr>
          <w:sz w:val="22"/>
        </w:rPr>
        <w:t>/2014/11/24/</w:t>
      </w:r>
      <w:r>
        <w:rPr>
          <w:sz w:val="22"/>
          <w:lang w:val="en-US"/>
        </w:rPr>
        <w:t>nachalas</w:t>
      </w:r>
      <w:r>
        <w:rPr>
          <w:sz w:val="22"/>
        </w:rPr>
        <w:t>-</w:t>
      </w:r>
      <w:r>
        <w:rPr>
          <w:sz w:val="22"/>
          <w:lang w:val="en-US"/>
        </w:rPr>
        <w:t>blagotvoritelnaya</w:t>
      </w:r>
      <w:r>
        <w:rPr>
          <w:sz w:val="22"/>
        </w:rPr>
        <w:t>-</w:t>
      </w:r>
      <w:r>
        <w:rPr>
          <w:sz w:val="22"/>
          <w:lang w:val="en-US"/>
        </w:rPr>
        <w:t>akciya</w:t>
      </w:r>
      <w:r>
        <w:rPr>
          <w:sz w:val="22"/>
        </w:rPr>
        <w:t>-</w:t>
      </w:r>
      <w:r>
        <w:rPr>
          <w:sz w:val="22"/>
          <w:lang w:val="en-US"/>
        </w:rPr>
        <w:t>obyknovennoe</w:t>
      </w:r>
      <w:r>
        <w:rPr>
          <w:sz w:val="22"/>
        </w:rPr>
        <w:t>-</w:t>
      </w:r>
      <w:r>
        <w:rPr>
          <w:sz w:val="22"/>
          <w:lang w:val="en-US"/>
        </w:rPr>
        <w:t>chudo</w:t>
      </w:r>
    </w:p>
    <w:p>
      <w:pPr>
        <w:pStyle w:val="Normal"/>
        <w:rPr>
          <w:sz w:val="22"/>
        </w:rPr>
      </w:pPr>
      <w:r>
        <w:rPr>
          <w:sz w:val="22"/>
        </w:rPr>
        <w:t>Консультационную помощь по вопросам организации акции можно получить по телефону Организационного комитета: (050) 159-53-59, (050) 51-777-60.</w:t>
      </w:r>
    </w:p>
    <w:p>
      <w:pPr>
        <w:pStyle w:val="Normal"/>
        <w:rPr>
          <w:sz w:val="22"/>
        </w:rPr>
      </w:pPr>
      <w:r>
        <w:rPr>
          <w:sz w:val="22"/>
          <w:lang w:val="en-US"/>
        </w:rPr>
        <w:t>Donetsk</w:t>
      </w:r>
      <w:r>
        <w:rPr>
          <w:sz w:val="22"/>
        </w:rPr>
        <w:t>.</w:t>
      </w:r>
      <w:r>
        <w:rPr>
          <w:sz w:val="22"/>
          <w:lang w:val="en-US"/>
        </w:rPr>
        <w:t>church</w:t>
      </w:r>
      <w:r>
        <w:rPr>
          <w:sz w:val="22"/>
        </w:rPr>
        <w:t>.</w:t>
      </w:r>
      <w:r>
        <w:rPr>
          <w:sz w:val="22"/>
          <w:lang w:val="en-US"/>
        </w:rPr>
        <w:t>ua</w:t>
      </w:r>
    </w:p>
    <w:p>
      <w:pPr>
        <w:pStyle w:val="Normal"/>
        <w:rPr>
          <w:b/>
          <w:b/>
          <w:sz w:val="22"/>
        </w:rPr>
      </w:pPr>
      <w:r>
        <w:rPr>
          <w:b/>
          <w:sz w:val="22"/>
        </w:rPr>
      </w:r>
    </w:p>
    <w:p>
      <w:pPr>
        <w:pStyle w:val="Normal"/>
        <w:rPr>
          <w:b/>
          <w:b/>
          <w:sz w:val="22"/>
        </w:rPr>
      </w:pPr>
      <w:r>
        <w:rPr>
          <w:b/>
          <w:sz w:val="22"/>
        </w:rPr>
        <w:t>Горловская епархия оказывает помощь пострадавшим в войне</w:t>
      </w:r>
    </w:p>
    <w:p>
      <w:pPr>
        <w:pStyle w:val="Normal"/>
        <w:rPr>
          <w:sz w:val="22"/>
        </w:rPr>
      </w:pPr>
      <w:r>
        <w:rPr>
          <w:sz w:val="22"/>
        </w:rPr>
        <w:t>26 ноября. Горловская епархия продолжает помогать жителям региона, охваченного войной.</w:t>
      </w:r>
    </w:p>
    <w:p>
      <w:pPr>
        <w:pStyle w:val="Normal"/>
        <w:rPr>
          <w:sz w:val="22"/>
        </w:rPr>
      </w:pPr>
      <w:r>
        <w:rPr>
          <w:sz w:val="22"/>
        </w:rPr>
        <w:t>Ежедневно возле Богоявленского собора и часовни мч. Виктора люди получают хлеб и горячую пищу. Работники социального отдела раздают вещи, которые приносят неравнодушные люди, находят приют для тех, кто из-за обстрелов остался без крыши над головой.</w:t>
      </w:r>
    </w:p>
    <w:p>
      <w:pPr>
        <w:pStyle w:val="Normal"/>
        <w:rPr/>
      </w:pPr>
      <w:r>
        <w:rPr>
          <w:b/>
          <w:sz w:val="22"/>
        </w:rPr>
        <w:t xml:space="preserve">«Сейчас обращается большое количество многодетных матерей, которые нуждаются в детском питании, памперсах, медикаментах. Много людей нуждается в лекарствах от гриппа и простудных заболеваний, т.к. пришли холода, а с тёплыми вещами у них проблемы. Ежедневно за материальной помощью и медикаментами обращаются 20-25 человек. Как оказывали, так и оказываем помощь психиатрическому и онкологическому отделениям - возим туда еду. Недавно получили овощи - тонну овощей отвезём туда», - рассказала глава соцотдела Горловской епархии Лариса Кривоног. </w:t>
      </w:r>
      <w:r>
        <w:rPr>
          <w:sz w:val="22"/>
        </w:rPr>
        <w:t>http://gorlovka-eparhia.com.ua/tserkov-v-voynu-my-prodolzhaem-pomogat-lyudyam</w:t>
      </w:r>
    </w:p>
    <w:p>
      <w:pPr>
        <w:pStyle w:val="Normal"/>
        <w:rPr>
          <w:sz w:val="22"/>
        </w:rPr>
      </w:pPr>
      <w:r>
        <w:rPr>
          <w:sz w:val="22"/>
        </w:rPr>
        <w:t>В настоящее время епархия ищет помощников, которые на своем транспорте смогут развозить питание немощным старикам, которые не выходят самостоятельно на улицу.</w:t>
      </w:r>
    </w:p>
    <w:p>
      <w:pPr>
        <w:pStyle w:val="Normal"/>
        <w:rPr>
          <w:sz w:val="22"/>
        </w:rPr>
      </w:pPr>
      <w:r>
        <w:rPr>
          <w:sz w:val="22"/>
        </w:rPr>
        <w:t>Также изыскивается возможность оборудования помещения, где можно было бы организовать пункт по обмену вещами.</w:t>
      </w:r>
    </w:p>
    <w:p>
      <w:pPr>
        <w:pStyle w:val="Normal"/>
        <w:rPr>
          <w:sz w:val="22"/>
        </w:rPr>
      </w:pPr>
      <w:r>
        <w:rPr>
          <w:sz w:val="22"/>
        </w:rPr>
        <w:t>Как сообщила руководитель соцотдела, наибольшим спросом пользуются постельные принадлежности, сезонные вещи: колготы, тёплые носки, перчатки, шапки. Нужны медикаменты, средства личной гигиены, чай, детское питание, памперсы.</w:t>
      </w:r>
    </w:p>
    <w:p>
      <w:pPr>
        <w:pStyle w:val="Normal"/>
        <w:rPr>
          <w:sz w:val="22"/>
        </w:rPr>
      </w:pPr>
      <w:r>
        <w:rPr>
          <w:sz w:val="22"/>
        </w:rPr>
        <w:t>Недостатка в продуктах пока нет. В Горловской епархии готовы кормить столько людей, сколько в этом будет нуждаться.</w:t>
      </w:r>
    </w:p>
    <w:p>
      <w:pPr>
        <w:pStyle w:val="Normal"/>
        <w:rPr>
          <w:sz w:val="22"/>
        </w:rPr>
      </w:pPr>
      <w:r>
        <w:rPr>
          <w:sz w:val="22"/>
        </w:rPr>
        <w:t>По материалам Pravlife.org</w:t>
      </w:r>
    </w:p>
    <w:p>
      <w:pPr>
        <w:pStyle w:val="Normal"/>
        <w:rPr>
          <w:b/>
          <w:b/>
          <w:sz w:val="22"/>
        </w:rPr>
      </w:pPr>
      <w:r>
        <w:rPr>
          <w:b/>
          <w:sz w:val="22"/>
        </w:rPr>
      </w:r>
    </w:p>
    <w:p>
      <w:pPr>
        <w:pStyle w:val="Normal"/>
        <w:rPr>
          <w:b/>
          <w:b/>
          <w:sz w:val="22"/>
        </w:rPr>
      </w:pPr>
      <w:r>
        <w:rPr>
          <w:b/>
          <w:sz w:val="22"/>
        </w:rPr>
        <w:t>Священники города Ясиноватая Донецкой области просят помочь неимущим</w:t>
      </w:r>
    </w:p>
    <w:p>
      <w:pPr>
        <w:pStyle w:val="Normal"/>
        <w:rPr>
          <w:sz w:val="22"/>
        </w:rPr>
      </w:pPr>
      <w:r>
        <w:rPr>
          <w:sz w:val="22"/>
        </w:rPr>
        <w:t>27 ноября. Оказать помощь жителям Ясиноватой просит благочинный Ясиноватского округа Донецкой епархии протоиерей Виталий Бакун.</w:t>
      </w:r>
    </w:p>
    <w:p>
      <w:pPr>
        <w:pStyle w:val="Normal"/>
        <w:rPr/>
      </w:pPr>
      <w:r>
        <w:rPr>
          <w:sz w:val="22"/>
        </w:rPr>
        <w:t>"Мы находимся на границе боевых действий в г.Ясиноватая Донецкой области, - говорится в обращении священнослужителя. - Треть города разрушена капитально, обстрелы окраины города продолжают пополнять число разрушений и людских жертв. Пенсий нет 4 месяца, зарплату получает малый процент населения. Крохи гуманитарной помощи, которую выдают одноразово только людям после 65 лет хватает на несколько дней".</w:t>
      </w:r>
    </w:p>
    <w:p>
      <w:pPr>
        <w:pStyle w:val="Normal"/>
        <w:rPr>
          <w:sz w:val="22"/>
        </w:rPr>
      </w:pPr>
      <w:r>
        <w:rPr>
          <w:sz w:val="22"/>
        </w:rPr>
        <w:t>Последние четыре месяца благочиние помогает населению благодаря поддержке Иоанно-Предтеченского братства Трезвение РПЦ. Свыше 4000 человек получили продуктовые наборы и медикаменты, произведен текущий ремонт храма и здания воскресной школы, пострадавших от осколочных пробоин. С наступлением холодов число людей, обращающихся за помощью, увеличилось. По словам протоиерея Виталия Бакуна, с ноября месяца Донбасс превращают в блокадный Ленинград.</w:t>
      </w:r>
    </w:p>
    <w:p>
      <w:pPr>
        <w:pStyle w:val="Normal"/>
        <w:rPr>
          <w:sz w:val="22"/>
        </w:rPr>
      </w:pPr>
      <w:r>
        <w:rPr>
          <w:sz w:val="22"/>
        </w:rPr>
        <w:t>Перечислить помощь можно по системам Western union, Contakt, Золотая корона на имя Бакун Виталий Иосифович, г.Ясиноватая, Украина. Контакты: 050-367-89-19, o.vitaliy74@mail.ru.</w:t>
      </w:r>
    </w:p>
    <w:p>
      <w:pPr>
        <w:pStyle w:val="Normal"/>
        <w:rPr>
          <w:sz w:val="22"/>
        </w:rPr>
      </w:pPr>
      <w:r>
        <w:rPr>
          <w:sz w:val="22"/>
        </w:rPr>
        <w:t>После отправления перевода нужно прислать смс с указанием ФИО отправителя, контрольного номера перевода, суммы и валюты перевода. В ответ священник пришлет смс о подтверждении получения.</w:t>
      </w:r>
    </w:p>
    <w:p>
      <w:pPr>
        <w:pStyle w:val="Normal"/>
        <w:rPr/>
      </w:pPr>
      <w:r>
        <w:rPr>
          <w:sz w:val="22"/>
        </w:rPr>
        <w:t>"Будем благодарны, если у кого-нибудь получится организовать машину с продуктами и медикаментами. Из продуктов нужны крупы и консервы", - добавляет пастырь.</w:t>
      </w:r>
    </w:p>
    <w:p>
      <w:pPr>
        <w:pStyle w:val="Normal"/>
        <w:rPr/>
      </w:pPr>
      <w:r>
        <w:rPr>
          <w:b/>
          <w:sz w:val="22"/>
        </w:rPr>
        <w:t xml:space="preserve">Список необходимых медикаментов можно скачать здесь &gt;&gt;&gt; </w:t>
      </w:r>
      <w:r>
        <w:rPr>
          <w:sz w:val="22"/>
        </w:rPr>
        <w:t>http://trezvenie.org/new/doc/6.%20%D0%A1%D0%9F%D0%98%D0%A1%D0%9E%D0%9A%20%20%20%D0%9C%D0%95%D0%94%D0%98%D0%9A%D0%90%D0%9C%D0%95%D0%9D%D0%A2%D0%9E%D0%92.doc</w:t>
      </w:r>
    </w:p>
    <w:p>
      <w:pPr>
        <w:pStyle w:val="Normal"/>
        <w:rPr>
          <w:sz w:val="22"/>
        </w:rPr>
      </w:pPr>
      <w:r>
        <w:rPr>
          <w:sz w:val="22"/>
        </w:rPr>
        <w:t>В связи с нестабильным Интернетом из-за бомбежек, протоиерей Виталий Бакун просит писать одновременно на три адреса: o.vitaliy74@mail.ru; o.alexander.m@mail.ru; portal.trezvenie@gmail.com.</w:t>
      </w:r>
    </w:p>
    <w:p>
      <w:pPr>
        <w:pStyle w:val="Normal"/>
        <w:rPr>
          <w:sz w:val="22"/>
        </w:rPr>
      </w:pPr>
      <w:r>
        <w:rPr>
          <w:sz w:val="22"/>
        </w:rPr>
        <w:t>По материалам Pravlife.org</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0 ноября в Русском на Афоне Свято-Пантелеимоновом монастыре на 76 году жизни скончался известный русский иконописец и реставратор монах Ефрем (Макаров).</w:t>
      </w:r>
    </w:p>
    <w:p>
      <w:pPr>
        <w:pStyle w:val="Normal"/>
        <w:rPr/>
      </w:pPr>
      <w:r>
        <w:rPr>
          <w:b/>
          <w:sz w:val="22"/>
        </w:rPr>
        <w:t xml:space="preserve">13 ноября после продолжительной болезни на 64 году жизни отошел ко Господу бывший ректор КДАиС протоиерей Николай Забуга. </w:t>
      </w:r>
      <w:r>
        <w:rPr>
          <w:sz w:val="22"/>
        </w:rPr>
        <w:t>Отец Николай возглавлял духовные школы 13 лет - с 1994 по 2007 год, был ректором Полтавской миссионерской духовной семинарии, возглавлял Отдел внешних церковных связей УПЦ. Последние годы был почетным настоятелем столичного храма в честь великомученика Георгия Победоносца. Фома в Украине</w:t>
      </w:r>
    </w:p>
    <w:p>
      <w:pPr>
        <w:pStyle w:val="Normal"/>
        <w:rPr>
          <w:sz w:val="22"/>
        </w:rPr>
      </w:pPr>
      <w:r>
        <w:rPr>
          <w:sz w:val="22"/>
        </w:rPr>
        <w:t>14.11.14 Спустя 80 лет в Покровский архиерейский собор г. Запорожья вернули бесценную икону Божией Матери «Троеручица». Единственный сохранившийся из ликов полностью разрушенного в 1930-х годах собора передали в отстроенный храм. Икону хранил А.Н. Саржевский. Фома в Украине</w:t>
      </w:r>
    </w:p>
    <w:p>
      <w:pPr>
        <w:pStyle w:val="Normal"/>
        <w:rPr/>
      </w:pPr>
      <w:r>
        <w:rPr>
          <w:sz w:val="22"/>
        </w:rPr>
        <w:t>14.11.14 За полгода работы мемориального комплекса в честь святой Матроны на ее малой родине, в селе Себино Кимовского района Тульской области, его посетили более 25 тысяч человек, а число экспонатов в музее увеличилось за счет дарителей более чем на 100 единиц. В музейном комплексе на малой родине святой Матроны планируется открыть новые культурные объекты - визит-центр и памятник Матроне. Проект по созданию мемориального комплекса осуществляется за счет благотворителей. Фома.Ru</w:t>
      </w:r>
    </w:p>
    <w:p>
      <w:pPr>
        <w:pStyle w:val="Normal"/>
        <w:rPr/>
      </w:pPr>
      <w:r>
        <w:rPr>
          <w:sz w:val="22"/>
        </w:rPr>
        <w:t>14.11.14 Киевский горсовет принял решение о переименовании нескольких улиц, названия которых были связаны с советским прошлым. Площадь Фрунзе стала Петропавловской, улица Ивана Клименко - Преображенской. До 2 декабря обсуждается инициатива изменения названия улицы Академика Шлихтера в Днепровском районе на улицу Вифлеемскую. Православие и мир</w:t>
      </w:r>
    </w:p>
    <w:p>
      <w:pPr>
        <w:pStyle w:val="Normal"/>
        <w:rPr>
          <w:sz w:val="22"/>
        </w:rPr>
      </w:pPr>
      <w:r>
        <w:rPr>
          <w:sz w:val="22"/>
        </w:rPr>
        <w:t>14.11.14 Неподалеку от города Рамалла в Палестине израильские и палестинские археологи обнаружили величайшую общехристианскую святыню - место погребения святого первомученика архидиакона Стефана. Ученые раскопали руины - целый церковный комплекс, включающий храм византийско-омеййадского периода и византийский монастырь. «В одной из этих церквей мы наткнулись на надпись, свидетельствующую о том, что данный храм воздвигнут в честь первомученика и архидиакона Стефана, погребенного здесь в тридцать пятом году нашей эры», - сказал руководитель группы доктор Салах ал-Худелиййа. Фома в Украине</w:t>
      </w:r>
    </w:p>
    <w:p>
      <w:pPr>
        <w:pStyle w:val="Normal"/>
        <w:rPr>
          <w:sz w:val="22"/>
        </w:rPr>
      </w:pPr>
      <w:r>
        <w:rPr>
          <w:sz w:val="22"/>
        </w:rPr>
        <w:t>16.11.14 В Антиохийской Православной Церкви рукоположен новый епископ. Хиротония епископа Арабских эмиратов Григория (Хури) состоялась в кафедральном соборе Дамаска. Учреждение в Арабских эмиратах новой кафедры связано с назначением Иерусалимским Патриархом в соседний Катар своего архиепископа, что вызвало протест со стороны Антиохийской Православной Церкви, которая считает этот регион своей канонической территорией. Седмица.</w:t>
      </w:r>
      <w:r>
        <w:rPr>
          <w:sz w:val="22"/>
          <w:lang w:val="en-US"/>
        </w:rPr>
        <w:t>Ru</w:t>
      </w:r>
    </w:p>
    <w:p>
      <w:pPr>
        <w:pStyle w:val="Normal"/>
        <w:rPr>
          <w:sz w:val="22"/>
        </w:rPr>
      </w:pPr>
      <w:r>
        <w:rPr>
          <w:sz w:val="22"/>
        </w:rPr>
        <w:t>17.11.14 Пребывая с трехдневным визитом в Сербии Патриарх Кирилл открыл памятник императору Николаю II в центре Белграда. Вместе со Святейшим Патриархом Сербским Иринеем Предстоятель Русской Церкви совершил чин освящения монумента. Памятник последнему российскому императору, которого очень уважают и почитают в Сербии, был установлен в сентябре этого года к столетию начала Первой мировой войны и стал подарком Российской Федерации Белграду. Фома.Ru</w:t>
      </w:r>
    </w:p>
    <w:p>
      <w:pPr>
        <w:pStyle w:val="Normal"/>
        <w:rPr>
          <w:sz w:val="22"/>
        </w:rPr>
      </w:pPr>
      <w:r>
        <w:rPr>
          <w:sz w:val="22"/>
        </w:rPr>
        <w:t>17.11.14 Состоялись торжества по случаю 70-летней годовщины основания Луганской епархии. Во Владимирском кафедральном соборе г. Луганска митрополит Луганский и Алчевский Митрофан совершил Божественную литургию. Празднования начались на Луганщине 12 ноября. Во время богослужений духовенство и миряне молились о прекращении войны, об упокоении почивших архипастырей, клириков и монахов, которые подвизались на Луганщине. Фома в Украине</w:t>
      </w:r>
    </w:p>
    <w:p>
      <w:pPr>
        <w:pStyle w:val="Normal"/>
        <w:rPr/>
      </w:pPr>
      <w:r>
        <w:rPr>
          <w:sz w:val="22"/>
        </w:rPr>
        <w:t>18.11.14 Президент Болгарии Росен Плевнелиев посмертно наградил болгарских священников-диссидентов Благоя Топузлиева и Димитра Амбарева орденом «За гражданские заслуги» I степени «за вклад в развитие и укрепление в Болгарии гражданского общества, демократических институций и защиту человеческих прав и свобод». Всего награждены 23 человека, в основном - деятели науки и культуры, которые подвергались репрессиям и преследованию во время коммунистического режима. Седмица.Ru</w:t>
      </w:r>
    </w:p>
    <w:p>
      <w:pPr>
        <w:pStyle w:val="Normal"/>
        <w:rPr/>
      </w:pPr>
      <w:r>
        <w:rPr>
          <w:sz w:val="22"/>
        </w:rPr>
        <w:t>18.11.14 Во Владивостокской епархии и Троице-Сергиевой лавре начали фасовать «народные обеды» для малоимущих. «Народный обед» - это совместный проект православной службы помощи «Милосердие» и Банка продовольствия «Русь». Он стартовал в декабре 2013 года в Марфо-Мариинской обители в Москве. Со временем к проекту присоединились еще девять епархий. За 10 месяцев работы по всей России было расфасовано добровольцами и распределено среди нуждающихся 950 тысяч порций качественной еды. Православие и мир</w:t>
      </w:r>
    </w:p>
    <w:p>
      <w:pPr>
        <w:pStyle w:val="Normal"/>
        <w:rPr>
          <w:sz w:val="22"/>
        </w:rPr>
      </w:pPr>
      <w:r>
        <w:rPr>
          <w:sz w:val="22"/>
        </w:rPr>
        <w:t>19.11.14 Пятичленный суд Афин приговорил издателя и директора афинской газеты «Акрополи» к многомесячному тюремному заключению за клеветнические публикации о Предстоятеле и архиереях Элладской Православной Церкви. В статьях шла речь о снисходительности иерархов к безнравственным поступкам некоторых клириков. Однако приводимые факты не подтвердились. Уже через несколько дней руководители газеты напечатали на своих страницах опровержение и извинения в адрес Афинского Архиепископа и Церкви. По решению суда отбывание тюремного заключения может быть заменено крупным штрафом. Седмица.Ru</w:t>
      </w:r>
    </w:p>
    <w:p>
      <w:pPr>
        <w:pStyle w:val="Normal"/>
        <w:rPr>
          <w:sz w:val="22"/>
        </w:rPr>
      </w:pPr>
      <w:r>
        <w:rPr>
          <w:sz w:val="22"/>
        </w:rPr>
        <w:t>19.11.14 Сотрудники полиции разыскивают похитителя икон из церкви в селе Шурма Уржумского района Кировской области. К стражам порядка обратился настоятель церкви Александра Невского с заявлением о том, что в конце прошлой недели в ночное время из храма были похищены пять деревянных икон. Три иконы датируются XIX веком, две началом XX-го. По факту кражи возбуждено уголовное дело. Седмица.</w:t>
      </w:r>
      <w:r>
        <w:rPr>
          <w:sz w:val="22"/>
          <w:lang w:val="en-US"/>
        </w:rPr>
        <w:t>Ru</w:t>
      </w:r>
    </w:p>
    <w:p>
      <w:pPr>
        <w:pStyle w:val="Normal"/>
        <w:rPr>
          <w:sz w:val="22"/>
        </w:rPr>
      </w:pPr>
      <w:r>
        <w:rPr>
          <w:sz w:val="22"/>
        </w:rPr>
        <w:t>19.11.14 В Луганске полностью восстановлен и ежедневно открыт для прихожан храм в честь святых Киприана и Иустины, расположенный на территории городского психоневрологического диспансера. В храме пришлось заменить ряд икон, а так же богослужебные сосуды в связи с их сильными повреждениями осколками при обстрелах и невозможностью восстановления. Православие.Ru</w:t>
      </w:r>
    </w:p>
    <w:p>
      <w:pPr>
        <w:pStyle w:val="Normal"/>
        <w:rPr>
          <w:sz w:val="22"/>
        </w:rPr>
      </w:pPr>
      <w:r>
        <w:rPr>
          <w:sz w:val="22"/>
        </w:rPr>
        <w:t>20.11.14 У стен Московского Кремля состоялось открытие первого в столице памятника императору Александру I. Возглавил церемонию открытия и освятил памятник Патриарх Кирилл. Монумент императору установлен у Кремлевской стены близ Боровицких ворот в Александровском саду, который был создан по его указу. Открытие памятника приурочено к 200-летию окончания войны с Наполеоном, победа в которой «стала мировым триумфом России». Фома.Ru</w:t>
      </w:r>
    </w:p>
    <w:p>
      <w:pPr>
        <w:pStyle w:val="Normal"/>
        <w:rPr>
          <w:sz w:val="22"/>
        </w:rPr>
      </w:pPr>
      <w:r>
        <w:rPr>
          <w:sz w:val="22"/>
        </w:rPr>
        <w:t>21.11.14 Минимум 50 храмов подверглись нападениям и около 20 были захвачены на территории Украины за время боевых действий в стране. Такую информацию озвучила начальник сектора исследований межнациональных и религиозных проблем Российского института стратегических исследований Владислава Филянова. Она также заявила о необходимости создания Белой книги фактов нарушений прав верующих Украинской Православной Церкви и представления этих фактов в ООН и ОБСЕ с целью привлечь внимание международных организаций к проблеме. Интерфакс-Религия</w:t>
      </w:r>
    </w:p>
    <w:p>
      <w:pPr>
        <w:pStyle w:val="Normal"/>
        <w:rPr/>
      </w:pPr>
      <w:r>
        <w:rPr>
          <w:sz w:val="22"/>
        </w:rPr>
        <w:t>21.11.14 В Москве прошел вечер памяти священника и миссионера Даниила Сысоева, со дня убийства которого исполнилось пять лет. В вечере приняли участие более пятисот человек - священнослужители, последователи отца Даниила, общественные деятели. Патриархия.Ru</w:t>
      </w:r>
    </w:p>
    <w:p>
      <w:pPr>
        <w:pStyle w:val="Normal"/>
        <w:rPr>
          <w:sz w:val="22"/>
        </w:rPr>
      </w:pPr>
      <w:r>
        <w:rPr>
          <w:sz w:val="22"/>
        </w:rPr>
        <w:t>21.11.14 Дополнительные камеры видеонаблюдения решила установить община храма иконы Божией Матери «Умягчение злых сердец» в московском районе Ухтомка из-за попытки его поджога. В ночь на 6 ноября неизвестный злоумышленник принес к храму мешок с остатками стройматериалов, поставил его к двери храма и поджог. Сторож, вышедший на очередной обход, заметил разгоравшееся пламя, отбросил горящий мешок и затушил возгорание. Также он успел заметить силуэт быстро удалявшегося человека. По факту попытки поджога ведется следствие. Фома.Ru</w:t>
      </w:r>
    </w:p>
    <w:p>
      <w:pPr>
        <w:pStyle w:val="Normal"/>
        <w:rPr>
          <w:sz w:val="22"/>
        </w:rPr>
      </w:pPr>
      <w:r>
        <w:rPr>
          <w:sz w:val="22"/>
        </w:rPr>
        <w:t>23.11.14 23 ноября 2014 года приснопамятному Митрополиту Владимиру (Сабодану) исполнилось бы 79 лет. В Киеве прошли поминальные богослужения и мероприятия, посвященные памяти покойного Владыки. Заупокойную литию на могиле Блаженнейшего Владимира совершил Митрополит Киевский и всея Украины Онуфрий в сослужении собора иерархов Украинской Православной Церкви. В галерее «Соборная» состоялось открытие фотовыставки, в национальном заповеднике «София Киевская» состоялся вечер памяти почившего Предстоятеля Украинской Православной Церкви. Фома в Украине</w:t>
      </w:r>
    </w:p>
    <w:p>
      <w:pPr>
        <w:pStyle w:val="Normal"/>
        <w:rPr>
          <w:sz w:val="22"/>
        </w:rPr>
      </w:pPr>
      <w:r>
        <w:rPr>
          <w:sz w:val="22"/>
        </w:rPr>
        <w:t>23.11.14 В Закарпатской области загорелась каменная Покровская церковь УПЦ, находящаяся в с. Костева Пастиль Великоберезнянского района. По предварительным данным, возгорание возникло впереди иконостаса, далее огонь распространился на стену. К счастью, пожар обнаружили местные жители и приступили к тушению до приезда пожарных. Таким образом удалось предотвратить распространение огня на все здание. Православие и мир</w:t>
      </w:r>
    </w:p>
    <w:p>
      <w:pPr>
        <w:pStyle w:val="Normal"/>
        <w:rPr>
          <w:sz w:val="22"/>
        </w:rPr>
      </w:pPr>
      <w:r>
        <w:rPr>
          <w:sz w:val="22"/>
        </w:rPr>
        <w:t>23.11.14 В день христианской семьи в болгарской Варне прошел общегородской крестный ход. Верующие прошли по городу со списками чудотворных икон “Всецарица” из афонского монастыря Ватопед и великомученика Георгия из монастыря Зограф. В конце шествия митрополит Варненский и Великопреславский Иоанн отслужил молебен о здравии и благоденствии. Православие.</w:t>
      </w:r>
      <w:r>
        <w:rPr>
          <w:sz w:val="22"/>
          <w:lang w:val="en-US"/>
        </w:rPr>
        <w:t>Ru</w:t>
      </w:r>
    </w:p>
    <w:p>
      <w:pPr>
        <w:pStyle w:val="Normal"/>
        <w:rPr>
          <w:sz w:val="22"/>
        </w:rPr>
      </w:pPr>
      <w:r>
        <w:rPr>
          <w:sz w:val="22"/>
        </w:rPr>
        <w:t>24.11.14 В ночь с 21 на 22 ноября во время крестного хода Ужгород-Домбоки в Домбокский Успенский женский монастырь в процессию паломников на большой скорости врезался автомобиль. Погибли два человека, пятеро травмированы. Архиепископ Мукачевский и Ужгородский Феодор выразил молитвенные соболезнования родным и близким погибших Игоря и Юрия. Архиерей призвал священнослужителей к усиленной молитве за новопреставленных. По материалам Mukacheve.church.ua</w:t>
      </w:r>
    </w:p>
    <w:p>
      <w:pPr>
        <w:pStyle w:val="Normal"/>
        <w:rPr>
          <w:sz w:val="22"/>
        </w:rPr>
      </w:pPr>
      <w:r>
        <w:rPr>
          <w:sz w:val="22"/>
        </w:rPr>
        <w:t>24.11.14 Неизвестные попытались проникнуть в храм вмч. Екатерины в Мелитополе. Стеклопакеты оказались хорошо закреплены, но грабители все же разбили стекло. Ранее в городе был ограблен Георгиевский храм. Похитители вскрыли ящики с пожертвованиями и унесли все собранные средства. Православие и мир</w:t>
      </w:r>
    </w:p>
    <w:p>
      <w:pPr>
        <w:pStyle w:val="Normal"/>
        <w:rPr>
          <w:sz w:val="22"/>
        </w:rPr>
      </w:pPr>
      <w:r>
        <w:rPr>
          <w:sz w:val="22"/>
        </w:rPr>
        <w:t>25.11.14 Медаль рекорда Гиннесса-2014 и медаль официального представителя рекорда Гиннесса в СНГ Любови Черепахи купили за 15 000 грн. Средства пойдут больным детям и на восстановление госпиталя в Запорожье. Напомним, что 29 октября жительница Запорожья Любовь Черепаха, 8-кратная чемпионка мира по гиревому спорту, 15-кратная чемпионка Украины передала Запорожской епархии УПЦ свою золотую медаль рекорда Гиннесса для продажи через интернет-аукцион. Православие в Украине</w:t>
      </w:r>
    </w:p>
    <w:p>
      <w:pPr>
        <w:pStyle w:val="Normal"/>
        <w:rPr>
          <w:sz w:val="22"/>
        </w:rPr>
      </w:pPr>
      <w:r>
        <w:rPr>
          <w:sz w:val="22"/>
        </w:rPr>
        <w:t>25.11.14 Суд города Костанай в Казахстане санкционировал арест двух местных жителей, подозреваемых в ограблении православного храма. "Два молодых человека проникли ночью в храм Святого Михаила с целью хищения имущества. Взломав двери, они прошли внутрь, где находилась женщина-сторож. Они повалили ее на пол и начали избивать", - сообщили в суде. Нападавшие похитили церковную утварь, пожертвования и радиотелефон. Возбуждено уголовное дело по статье "грабеж". Седмица.</w:t>
      </w:r>
      <w:r>
        <w:rPr>
          <w:sz w:val="22"/>
          <w:lang w:val="en-US"/>
        </w:rPr>
        <w:t>Ru</w:t>
      </w:r>
    </w:p>
    <w:p>
      <w:pPr>
        <w:pStyle w:val="Normal"/>
        <w:rPr/>
      </w:pPr>
      <w:r>
        <w:rPr>
          <w:sz w:val="22"/>
        </w:rPr>
        <w:t>25.11.14 Участники миссии «Милосердие без границ» совершили восьмую поездку на Донбасс. Мирным жителям доставлено 64,7 тонн продуктов и теплых вещей. Большую часть гуманитарной помощи привезли в г. Константиновка, где груз распределит между жителями (в первую очередь - самым нуждающимся) населенных пунктов Горловской и Славянской епархии УПЦ местное духовенство. Помощь получили также несколько детских домов и храм в г. Брянка, которые присылали письма с просьбой о помощи. Фома в Украине</w:t>
      </w:r>
    </w:p>
    <w:p>
      <w:pPr>
        <w:pStyle w:val="Normal"/>
        <w:rPr>
          <w:sz w:val="22"/>
        </w:rPr>
      </w:pPr>
      <w:r>
        <w:rPr>
          <w:sz w:val="22"/>
        </w:rPr>
        <w:t>26.11.14 Через 443 года после взятия средневекового города Аммохоста турками-османами (1571 г.) маленький византийский храм Пояса Божией Матери будет передан Кипрской Церкви. В ближайшее время в нем начнут совершение богослужений. До последнего времени заброшенная церковь использовалась в качестве театра. Седмица.Ru</w:t>
      </w:r>
    </w:p>
    <w:p>
      <w:pPr>
        <w:pStyle w:val="Normal"/>
        <w:rPr>
          <w:sz w:val="22"/>
        </w:rPr>
      </w:pPr>
      <w:r>
        <w:rPr>
          <w:sz w:val="22"/>
        </w:rPr>
        <w:t>27.11.14 Монашеская молитва сохранила нескольких пострадавших при крушении туристического судна у берегов Индии. Из десяти россиян, арендовавших судно, трое погибли. Среди пострадавших, но чудом спасшихся совершенно невредимыми оказались взрослые дети и внуки прихожанки Слободского Христорождественского монастыря, которая перед отправлением родных в отпуск подала за них «неусыпаемую Псалтырь с поминовением о здравии». Православие.Ru</w:t>
      </w:r>
    </w:p>
    <w:p>
      <w:pPr>
        <w:pStyle w:val="Normal"/>
        <w:rPr>
          <w:sz w:val="22"/>
        </w:rPr>
      </w:pPr>
      <w:r>
        <w:rPr>
          <w:sz w:val="22"/>
        </w:rPr>
        <w:t>28.11.14 На территории заповедника "София Киевская" в украинской столице 19 декабря откроется новогодняя резиденция святого Николая. На следующий день от здания горадминистрации к Софийской площади пройдет парад волонтеров - помощников святого Николая. Эти мероприятия запланированы в рамках программы празднования Нового года и Рождества, утвержденной мэром Киева Виталием Кличко. "Организаторы стремятся восстановить древние традиции празднования Нового года и начать настоящий "Украинский Новый год", - говорится в сообщении. Завершатся новогодние и рождественские праздники в день Крещения, 19 января, который будут отмечать в Парке культуры и отдыха "Гидропарк" возле часовни в честь Крещения Господня. Седмица.</w:t>
      </w:r>
      <w:r>
        <w:rPr>
          <w:sz w:val="22"/>
          <w:lang w:val="en-US"/>
        </w:rPr>
        <w:t>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2015-й объявлен Католической Церковью Годом монашества</w:t>
      </w:r>
    </w:p>
    <w:p>
      <w:pPr>
        <w:pStyle w:val="Normal"/>
        <w:rPr>
          <w:sz w:val="22"/>
        </w:rPr>
      </w:pPr>
      <w:r>
        <w:rPr>
          <w:sz w:val="22"/>
        </w:rPr>
        <w:t>Год «посвященной Богу жизни» (то есть монашества), который объявлен Папой Франциском в 2015 году, начнется в первое воскресение католического Адвента торжественной Мессой в соборе святого Петра в Риме.</w:t>
      </w:r>
    </w:p>
    <w:p>
      <w:pPr>
        <w:pStyle w:val="Normal"/>
        <w:rPr>
          <w:sz w:val="22"/>
        </w:rPr>
      </w:pPr>
      <w:r>
        <w:rPr>
          <w:sz w:val="22"/>
        </w:rPr>
        <w:t>О том, что 2015 год будет проходить под знаком «посвященной Богу жизни» Папа Франциск объявил еще в декабре прошлого года. Как пояснил префект Конгрегации по делам институтов посвященной жизни и Обществ апостольской жизни кардинал Жуан Брас ди Авис таким образом «священники и монашествующие хотят «разбудить мир» своим пророческим свидетельством».</w:t>
      </w:r>
    </w:p>
    <w:p>
      <w:pPr>
        <w:pStyle w:val="Normal"/>
        <w:rPr/>
      </w:pPr>
      <w:r>
        <w:rPr>
          <w:sz w:val="22"/>
        </w:rPr>
        <w:t>Год «посвященной Богу жизни» преследует несколько целей и задач. Одна из них - «благодарное воспоминание о прошлом», в первую очередь, о вкладе Второго Ватиканского Собора, 50-летие окончания которого будет отмечаться в 2015 году, в восстановление жизни монашеских общин и размышление о значении этого события.</w:t>
      </w:r>
    </w:p>
    <w:p>
      <w:pPr>
        <w:pStyle w:val="Normal"/>
        <w:rPr/>
      </w:pPr>
      <w:r>
        <w:rPr>
          <w:sz w:val="22"/>
        </w:rPr>
        <w:t>Еще одна задача - «обновление уверенного взгляда в будущее». В Римско-Католической Церкви неоднократно повторяли, что существующий сегодня в Церкви и обществе кризис не должен становится «коридором, который ведет к смерти». Год посвященной жизни, по мнению Святого престола, напротив, должен дать надежду на то, что монашеская жизнь не исчезнет в Церкви, поскольку была установлена Самим Христом.</w:t>
      </w:r>
    </w:p>
    <w:p>
      <w:pPr>
        <w:pStyle w:val="Normal"/>
        <w:rPr/>
      </w:pPr>
      <w:r>
        <w:rPr>
          <w:sz w:val="22"/>
        </w:rPr>
        <w:t>Адвент (лат. «пришествие») - время предрождественского поста, к которому приурочены многочисленные обряды и обычаи. Все воскресенья Адвента, который длится вплоть до 24 декабря, приравнены по своей значимости к великим праздникам. Первое воскресенье Адвента считается началом нового литургического (церковного) года и в 2014-м приходится на 30 ноября.</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Восточнокатолическим епископам разрешили рукоположение женатых мужчин</w:t>
      </w:r>
    </w:p>
    <w:p>
      <w:pPr>
        <w:pStyle w:val="Normal"/>
        <w:rPr>
          <w:sz w:val="22"/>
        </w:rPr>
      </w:pPr>
      <w:r>
        <w:rPr>
          <w:sz w:val="22"/>
        </w:rPr>
        <w:t>Традиции восточнокатолических церквей позволяли рукополагать в священники женатых мужчин (епископ должен быть холостым, и рукоположенный холостой священник не может жениться). Ватикан повторно одобрил такое положение вещей, настаивая при этом на важности целибата для священников церквей латинского обряда.</w:t>
      </w:r>
    </w:p>
    <w:p>
      <w:pPr>
        <w:pStyle w:val="Normal"/>
        <w:rPr>
          <w:sz w:val="22"/>
        </w:rPr>
      </w:pPr>
      <w:r>
        <w:rPr>
          <w:sz w:val="22"/>
        </w:rPr>
        <w:t>В конце 19-го века из-за наплыва греко-католических иммигрантов канадские прелаты латинского обряда жаловались, что присутствие женатых католических священников может спровоцировать «нешуточный скандал». Ватикан в итоге постановил, что восточнокатолические церкви не могут рукополагать женатых мужчин в тех странах, где их общины составляют меньшинство католического населения. Исторически это правило применялось преимущественно в Канаде, США и Австралии.</w:t>
      </w:r>
    </w:p>
    <w:p>
      <w:pPr>
        <w:pStyle w:val="Normal"/>
        <w:rPr>
          <w:sz w:val="22"/>
        </w:rPr>
      </w:pPr>
      <w:r>
        <w:rPr>
          <w:sz w:val="22"/>
        </w:rPr>
        <w:t>Указ Конгрегации по делам Восточных Церквей, утвержденный Папой Франциском и подписанный 14 июня кардиналом Леонардом Сандри, отменил этот запрет: католические епископы восточнокатолических церквей, служащие в епархиях Запада, теперь имеют право рукополагать женатых мужчин.</w:t>
      </w:r>
    </w:p>
    <w:p>
      <w:pPr>
        <w:pStyle w:val="Normal"/>
        <w:rPr>
          <w:sz w:val="22"/>
        </w:rPr>
      </w:pPr>
      <w:r>
        <w:rPr>
          <w:sz w:val="22"/>
        </w:rPr>
        <w:t>Указ требует от епископа восточнокатолической церкви дать предварительное письменное уведомление латинскому епископу по месту жительства кандидата, для получения его мнения и информации [относительно кандидата]. Восточнокатолический епископ, который рукополагает женатого мужчину для служения в другой стране, должен сообщить об этом епископской конференции страны назначения и Конгрегации по делам Восточных Церквей.</w:t>
      </w:r>
    </w:p>
    <w:p>
      <w:pPr>
        <w:pStyle w:val="Normal"/>
        <w:rPr>
          <w:sz w:val="22"/>
        </w:rPr>
      </w:pPr>
      <w:r>
        <w:rPr>
          <w:sz w:val="22"/>
        </w:rPr>
        <w:t>На практике запрет на женатых священников был смягчен в последние годы с молчаливого согласия Святого престола: некоторые женатые священники Востока были назначены служить в приходы на Западе, и некоторые люди с Запада посещали Восток, чтобы быть рукоположенными, прежде чем вернуться на службу домой. Иногда епископы восточных церквей просто игнорировали запрет, рукополагая женатых американских мужчин в американских приходах.</w:t>
      </w:r>
    </w:p>
    <w:p>
      <w:pPr>
        <w:pStyle w:val="Normal"/>
        <w:rPr>
          <w:sz w:val="22"/>
        </w:rPr>
      </w:pPr>
      <w:r>
        <w:rPr>
          <w:sz w:val="22"/>
        </w:rPr>
        <w:t>Новый документ Ватикана отмечает, что со времени запрета тысячи католиков Русинской греко-католической общины в Канаде уехали, чтобы присоединиться к Православной Церкви. Также в документе отмечается, что когда Папа Бенедикт XVI издал документ Anglicanorum Coetibus, разрешающий прием англикан в Католическую Церковь, он прямо разрешил присутствие женатых католических священников. В 2012 Папа Бенедикт отметил, что «служение женатых священников является составной частью древних восточных традиций», и призвал восточнокатолические церкви сохранять эти традиции.</w:t>
      </w:r>
    </w:p>
    <w:p>
      <w:pPr>
        <w:pStyle w:val="Normal"/>
        <w:rPr>
          <w:sz w:val="22"/>
        </w:rPr>
      </w:pPr>
      <w:r>
        <w:rPr>
          <w:sz w:val="22"/>
        </w:rPr>
        <w:t>Katolik.ru</w:t>
      </w:r>
    </w:p>
    <w:p>
      <w:pPr>
        <w:pStyle w:val="Normal"/>
        <w:rPr>
          <w:b/>
          <w:b/>
          <w:sz w:val="22"/>
        </w:rPr>
      </w:pPr>
      <w:r>
        <w:rPr>
          <w:b/>
          <w:sz w:val="22"/>
        </w:rPr>
      </w:r>
    </w:p>
    <w:p>
      <w:pPr>
        <w:pStyle w:val="Normal"/>
        <w:rPr>
          <w:b/>
          <w:b/>
          <w:sz w:val="22"/>
        </w:rPr>
      </w:pPr>
      <w:r>
        <w:rPr>
          <w:b/>
          <w:sz w:val="22"/>
        </w:rPr>
        <w:t>В Ватикане напомнили об абсолютном запрете на разглашение тайны исповеди</w:t>
      </w:r>
    </w:p>
    <w:p>
      <w:pPr>
        <w:pStyle w:val="Normal"/>
        <w:rPr>
          <w:sz w:val="22"/>
        </w:rPr>
      </w:pPr>
      <w:r>
        <w:rPr>
          <w:sz w:val="22"/>
        </w:rPr>
        <w:t>Священнику никогда не позволительно раскрыть то, что он услышал во время признания на исповеди в таинстве покаяния, еще раз подчеркнули в Ватикане в ходе состоявшейся на этой неделе конференции, посвященной практике исповеди в Католической Церкви.</w:t>
      </w:r>
    </w:p>
    <w:p>
      <w:pPr>
        <w:pStyle w:val="Normal"/>
        <w:rPr/>
      </w:pPr>
      <w:r>
        <w:rPr>
          <w:sz w:val="22"/>
        </w:rPr>
        <w:t>Даже после смерти кающегося священник не имеет права разглашать то, что он услышал от почившего на исповеди, сказал монсеньор Кшиштоф Никьель, регент Апостольской Пенитенциарии. «Печать абсолютная», - подчеркнул монсеньор Никьель. - Она не может быть снята, даже если сам кающийся дает свое разрешение на это исповедавшему его священнику».</w:t>
      </w:r>
    </w:p>
    <w:p>
      <w:pPr>
        <w:pStyle w:val="Normal"/>
        <w:rPr>
          <w:sz w:val="22"/>
        </w:rPr>
      </w:pPr>
      <w:r>
        <w:rPr>
          <w:sz w:val="22"/>
        </w:rPr>
        <w:t>Любое нарушение «печати исповеди» наказывается отлучением от Церкви, напомнили участникам ватиканской конференции.</w:t>
      </w:r>
    </w:p>
    <w:p>
      <w:pPr>
        <w:pStyle w:val="Normal"/>
        <w:rPr>
          <w:sz w:val="22"/>
        </w:rPr>
      </w:pPr>
      <w:r>
        <w:rPr>
          <w:sz w:val="22"/>
        </w:rPr>
        <w:t>Кардинал Мауро Пьаченца, который возглавляет Апостольскую Пенитенциарию, сказал, что церковное право в данном вопросе остается неизменным в течение 800 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овременному обществу не хватает солидарности, считает Папа Римский</w:t>
      </w:r>
    </w:p>
    <w:p>
      <w:pPr>
        <w:pStyle w:val="Normal"/>
        <w:rPr>
          <w:sz w:val="22"/>
        </w:rPr>
      </w:pPr>
      <w:r>
        <w:rPr>
          <w:sz w:val="22"/>
        </w:rPr>
        <w:t>Папа Римский Франциск считает, что современному обществу не хватает солидарности, и поэтому самые уязвимые, обездоленные люди остаются за пределами достойной жизни.</w:t>
      </w:r>
    </w:p>
    <w:p>
      <w:pPr>
        <w:pStyle w:val="Normal"/>
        <w:rPr>
          <w:sz w:val="22"/>
        </w:rPr>
      </w:pPr>
      <w:r>
        <w:rPr>
          <w:sz w:val="22"/>
        </w:rPr>
        <w:t>Выступая на второй международной конференции по питанию, организованной Продовольственной и сельскохозяйственной организацией ООН (ФАО) и ВОЗ в Риме, понтифик много говорил о голодающих и об их правах.</w:t>
      </w:r>
    </w:p>
    <w:p>
      <w:pPr>
        <w:pStyle w:val="Normal"/>
        <w:rPr/>
      </w:pPr>
      <w:r>
        <w:rPr>
          <w:sz w:val="22"/>
        </w:rPr>
        <w:t>"Сегодня много говорят о правах, при этом часто забывая об обязанностях. Возможно, мы слишком слабо обеспокоены теми, кто страдает от голода. И в то время, пока мы говорим о правах, голодающий человек &lt;...&gt; хочет быть гражданином, хочет, чтобы его увидели, заметили, он тоже хочет питаться и правильно питаться. Он просит достойной жизни, а не милостыни", - сказал Франциск, который говорил на испанском языке.</w:t>
      </w:r>
    </w:p>
    <w:p>
      <w:pPr>
        <w:pStyle w:val="Normal"/>
        <w:rPr/>
      </w:pPr>
      <w:r>
        <w:rPr>
          <w:sz w:val="22"/>
        </w:rPr>
        <w:t>Папа Римский также с сожалением отметил, что борьба с голодом и недоеданием часто сопряжена с разными препятствиями. "Приоритет отдается рынкам, люди стремятся к наживе, а продукты питания рассматриваются как любой другой товар, они становятся предметом спекуляций, в том числе финансовых", - пояснил он.</w:t>
      </w:r>
    </w:p>
    <w:p>
      <w:pPr>
        <w:pStyle w:val="Normal"/>
        <w:rPr>
          <w:sz w:val="22"/>
        </w:rPr>
      </w:pPr>
      <w:r>
        <w:rPr>
          <w:sz w:val="22"/>
        </w:rPr>
        <w:t>По мнению понтифика, в первую очередь надо ставить во внимание человека, у которого нет хлеба насущного.</w:t>
      </w:r>
    </w:p>
    <w:p>
      <w:pPr>
        <w:pStyle w:val="Normal"/>
        <w:rPr/>
      </w:pPr>
      <w:r>
        <w:rPr>
          <w:sz w:val="22"/>
        </w:rPr>
        <w:t>"Сегодня наше общество характеризуется растущим индивидуализмом, и таким образом более уязвимые, обездоленные люди оказываются за пределами достойной жизни. В мире не хватает солидарности. Солидарность позволяет людям обратить внимание на других, увидеть ближнего своего, объединить всех братьев и сестер и стремится к общим целям", - сказал Франциск.</w:t>
      </w:r>
    </w:p>
    <w:p>
      <w:pPr>
        <w:pStyle w:val="Normal"/>
        <w:rPr>
          <w:sz w:val="22"/>
        </w:rPr>
      </w:pPr>
      <w:r>
        <w:rPr>
          <w:sz w:val="22"/>
        </w:rPr>
        <w:t>Предстоятель Римско-католической церкви также подчеркнул, что государства должны уважать друг друга, а не бороться друг с другом, и никакая форма политического и экономического давления не приемлема.</w:t>
      </w:r>
    </w:p>
    <w:p>
      <w:pPr>
        <w:pStyle w:val="Normal"/>
        <w:rPr/>
      </w:pPr>
      <w:r>
        <w:rPr>
          <w:sz w:val="22"/>
        </w:rPr>
        <w:t>"Мы призываем государства действовать в согласии друг с другом, придерживаться принципов и норм международного права", - сказал Папа Римский.</w:t>
      </w:r>
    </w:p>
    <w:p>
      <w:pPr>
        <w:pStyle w:val="Normal"/>
        <w:rPr/>
      </w:pPr>
      <w:r>
        <w:rPr>
          <w:sz w:val="22"/>
        </w:rPr>
        <w:t>В заключении своей речи Франциск призвал всех защищать и сохранять и защищать нашу планету. "Бог всегда простит, люди прощают не всегда, а наша планета никогда не прощает", - заключил он.</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па Римский называет Европу престарелой и изможденной</w:t>
      </w:r>
    </w:p>
    <w:p>
      <w:pPr>
        <w:pStyle w:val="Normal"/>
        <w:rPr>
          <w:sz w:val="22"/>
        </w:rPr>
      </w:pPr>
      <w:r>
        <w:rPr>
          <w:sz w:val="22"/>
        </w:rPr>
        <w:t>Папа Римский Франциск подверг критике состояние европейского сообщества, охарактеризовав его как "преклонный возраст".</w:t>
      </w:r>
    </w:p>
    <w:p>
      <w:pPr>
        <w:pStyle w:val="Normal"/>
        <w:rPr/>
      </w:pPr>
      <w:r>
        <w:rPr>
          <w:sz w:val="22"/>
        </w:rPr>
        <w:t>"Кажется, Европа производит впечатление чего-то престарелого и изможденного, которое все меньше чувствует себя главным действующим лицом", - сказал понтифик, выступая в Европарламенте.</w:t>
      </w:r>
    </w:p>
    <w:p>
      <w:pPr>
        <w:pStyle w:val="Normal"/>
        <w:rPr/>
      </w:pPr>
      <w:r>
        <w:rPr>
          <w:sz w:val="22"/>
        </w:rPr>
        <w:t>"Это послание, вдохновляющее на то, чтобы вернуться к твердым убеждениям основателей ЕС, которые хотели будущего, основанного на возможности работать вместе для преодоления разногласий и содействия миру и братству между всеми народами этого континента", - добавил папа Римский.</w:t>
      </w:r>
    </w:p>
    <w:p>
      <w:pPr>
        <w:pStyle w:val="Normal"/>
        <w:rPr>
          <w:sz w:val="22"/>
        </w:rPr>
      </w:pPr>
      <w:r>
        <w:rPr>
          <w:sz w:val="22"/>
        </w:rPr>
        <w:t>Он также призвал не рассматривать человека как "машину" и поставить в центр внимания не экономику, а человеческую личность. В связи с этим Франциск считает необходимым уделять внимание семье, образовательным институтам и экологии, а также "восстановить чувство достоинства" человека на рабочем месте.</w:t>
      </w:r>
    </w:p>
    <w:p>
      <w:pPr>
        <w:pStyle w:val="Normal"/>
        <w:rPr/>
      </w:pPr>
      <w:r>
        <w:rPr>
          <w:sz w:val="22"/>
        </w:rPr>
        <w:t>Понтифик также уделил внимание проблеме миграции. "Необходим единый ответ на миграционный вопрос. Мы не можем позволить Средиземному морю превратиться в огромное кладбище! Лодки, ежедневно прибывающие на берега Европы, заполнены мужчинами и женщинами, которые нуждаются в том, чтобы их приняли и чтобы им помогли", - сказа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ервые женщины-епископы будут назначены в Церкви Англии до конца года</w:t>
      </w:r>
    </w:p>
    <w:p>
      <w:pPr>
        <w:pStyle w:val="Normal"/>
        <w:rPr>
          <w:sz w:val="22"/>
        </w:rPr>
      </w:pPr>
      <w:r>
        <w:rPr>
          <w:sz w:val="22"/>
        </w:rPr>
        <w:t>В Церкви Англии в ближайшее время могут появиться первые женщины-епископы. Генеральный синод Англиканской Церкви 17 ноября устранил последнее законодательное препятствие для епископских посвящений для женщин.</w:t>
      </w:r>
    </w:p>
    <w:p>
      <w:pPr>
        <w:pStyle w:val="Normal"/>
        <w:rPr>
          <w:sz w:val="22"/>
        </w:rPr>
      </w:pPr>
      <w:r>
        <w:rPr>
          <w:sz w:val="22"/>
        </w:rPr>
        <w:t>Наблюдатели ожидают новых назначений до конца года. Возможно, женщины возглавят вакантные на сегодняшний день кафедры Ноттингема, Глостера, Оксфорда или Ньюкасла.</w:t>
      </w:r>
    </w:p>
    <w:p>
      <w:pPr>
        <w:pStyle w:val="Normal"/>
        <w:rPr>
          <w:sz w:val="22"/>
        </w:rPr>
      </w:pPr>
      <w:r>
        <w:rPr>
          <w:sz w:val="22"/>
        </w:rPr>
        <w:t>Треть духовенства Англиканской церкви составляют женщины. 1-е женщины-священники появились у англикан в 1990-е гг. С тех пор англиканская община раскололась на 2 половины. Либерально настроенные верующие одобряют женское священство. Консерваторы выступают против.</w:t>
      </w:r>
    </w:p>
    <w:p>
      <w:pPr>
        <w:pStyle w:val="Normal"/>
        <w:rPr>
          <w:sz w:val="22"/>
        </w:rPr>
      </w:pPr>
      <w:r>
        <w:rPr>
          <w:sz w:val="22"/>
        </w:rPr>
        <w:t>В июле Генеральный синод Церкви Англии дал добро на назначение женщин епископами.</w:t>
      </w:r>
    </w:p>
    <w:p>
      <w:pPr>
        <w:pStyle w:val="Normal"/>
        <w:rPr>
          <w:sz w:val="22"/>
        </w:rPr>
      </w:pPr>
      <w:r>
        <w:rPr>
          <w:sz w:val="22"/>
        </w:rPr>
        <w:t>Всего англиканская община насчитывает около 77 млн. Верующих в разных странах мира. Вне Англии существует 38 англиканских национальных церквей и 28 церковных провинций, в т. ч. в США, Австралии и ряде африканских стр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рхиерейский Собор Армянской Церкви принял единый текст таинства Святого Крещения и Причастия</w:t>
      </w:r>
    </w:p>
    <w:p>
      <w:pPr>
        <w:pStyle w:val="Normal"/>
        <w:rPr>
          <w:sz w:val="22"/>
        </w:rPr>
      </w:pPr>
      <w:r>
        <w:rPr>
          <w:sz w:val="22"/>
        </w:rPr>
        <w:t>Архиерейский Собор Армянской Апостольской Церкви принял единый текст таинства Святого Крещения и Причастия.</w:t>
      </w:r>
    </w:p>
    <w:p>
      <w:pPr>
        <w:pStyle w:val="Normal"/>
        <w:rPr/>
      </w:pPr>
      <w:r>
        <w:rPr>
          <w:sz w:val="22"/>
        </w:rPr>
        <w:t>С частичными изменениями было утверждено руководство по чину таинства Крещения и Причастия, который переименован в "Пастырское руководство таинства Св. Крещения и Св. Причастия". Собором было адаптировано также и учебное пособие по подготовке к таинству Крещения. Все документы под руководством двух армянских Католикосов - Католикоса всех армян и Киликийского Католикоса будут направлены в епархии ААЦ.</w:t>
      </w:r>
    </w:p>
    <w:p>
      <w:pPr>
        <w:pStyle w:val="Normal"/>
        <w:rPr>
          <w:sz w:val="22"/>
        </w:rPr>
      </w:pPr>
      <w:r>
        <w:rPr>
          <w:sz w:val="22"/>
        </w:rPr>
        <w:t>Работы по составлению единого чина крещения велись с 2010 года. В нем принимали участие эксперты Первопрестольного Эчмиадзина и Киликийского Католикосата. Были исследованы материалы, хранящиеся в армянских храмах разных стран мира, в том числе 350 рукописей и печатных изданий из музея-хранилища древних рукописей Матенадарана. В основном это были издания XIII-XX вв. Чин крещения в течение веков подвергался изменениям. Ранее он был менее продолжительным и более простым. С течением времени совершение таинства крещения стало более продолжительным, а тексты усложнились. Новый единый чин крещения сокращен до 20-25 минут.</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УГКЦ допускает перерегистрацию в Крыму по российским законам</w:t>
      </w:r>
    </w:p>
    <w:p>
      <w:pPr>
        <w:pStyle w:val="Normal"/>
        <w:rPr>
          <w:sz w:val="22"/>
        </w:rPr>
      </w:pPr>
      <w:r>
        <w:rPr>
          <w:sz w:val="22"/>
        </w:rPr>
        <w:t>Украинская греко-католическая церковь допускает возможность перерегистрации согласно российскому законодательству на территории аннексированного Россией Крыма.</w:t>
      </w:r>
    </w:p>
    <w:p>
      <w:pPr>
        <w:pStyle w:val="Normal"/>
        <w:rPr>
          <w:sz w:val="22"/>
        </w:rPr>
      </w:pPr>
      <w:r>
        <w:rPr>
          <w:sz w:val="22"/>
        </w:rPr>
        <w:t>Об этом на пресс-конференции заявил руководитель департамента внешних связей УГКЦ отец Олекса Петрив.</w:t>
      </w:r>
    </w:p>
    <w:p>
      <w:pPr>
        <w:pStyle w:val="Normal"/>
        <w:rPr/>
      </w:pPr>
      <w:r>
        <w:rPr>
          <w:sz w:val="22"/>
        </w:rPr>
        <w:t>"Если удовлетворение религиозных потребностей верующих, духовное кормление верующих будет показывать необходимость перерегистрации, такое решение будет приниматься", - сказал он.</w:t>
      </w:r>
    </w:p>
    <w:p>
      <w:pPr>
        <w:pStyle w:val="Normal"/>
        <w:rPr>
          <w:sz w:val="22"/>
        </w:rPr>
      </w:pPr>
      <w:r>
        <w:rPr>
          <w:sz w:val="22"/>
        </w:rPr>
        <w:t>Петрив отметил сложность функционирования церквей УГКЦ на территории Крыма.</w:t>
      </w:r>
    </w:p>
    <w:p>
      <w:pPr>
        <w:pStyle w:val="Normal"/>
        <w:rPr>
          <w:sz w:val="22"/>
        </w:rPr>
      </w:pPr>
      <w:r>
        <w:rPr>
          <w:sz w:val="22"/>
        </w:rPr>
        <w:t>По его словам, в парафиях священники вынуждены сменяться каждые 3 месяца, поскольку не являются гражданами России и, согласно ее законодательству, могут пребывать на ее территории без особого разрешения сроком до 90 дней.</w:t>
      </w:r>
    </w:p>
    <w:p>
      <w:pPr>
        <w:pStyle w:val="Normal"/>
        <w:rPr>
          <w:sz w:val="22"/>
        </w:rPr>
      </w:pPr>
      <w:r>
        <w:rPr>
          <w:sz w:val="22"/>
        </w:rPr>
        <w:t>Как известно, ранее Верховный Архиепископ УГКЦ Святослав Шевчук заявил, что из-за требований оккупационных властей Крыма к религиозным организациям пройти перерегистрацию, греко-католическая церковь в Крыму может быть закрыта уже с нового года.</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 Иерусалиме в результате нападения на синагогу погибли 4 человека</w:t>
      </w:r>
    </w:p>
    <w:p>
      <w:pPr>
        <w:pStyle w:val="Normal"/>
        <w:rPr>
          <w:sz w:val="22"/>
        </w:rPr>
      </w:pPr>
      <w:r>
        <w:rPr>
          <w:sz w:val="22"/>
        </w:rPr>
        <w:t>Четыре человека были убиты в ходе нападения на синагогу в Иерусалиме. Восемь человек получили ранения, двое из них находятся в критическом состоянии.</w:t>
      </w:r>
    </w:p>
    <w:p>
      <w:pPr>
        <w:pStyle w:val="Normal"/>
        <w:rPr>
          <w:sz w:val="22"/>
        </w:rPr>
      </w:pPr>
      <w:r>
        <w:rPr>
          <w:sz w:val="22"/>
        </w:rPr>
        <w:t>Инцидент произошел в районе Хар-Ноф на западе Иерусалима. Двое палестинцев вошли в синагогу и атаковали молящихся. При нападении они использовали нож, топор и пистолет. Оба нападавших застрелены полицейскими. Ответственность за теракт взяла на себя группировка «Народный фронт освобождения Палестины».</w:t>
      </w:r>
    </w:p>
    <w:p>
      <w:pPr>
        <w:pStyle w:val="Normal"/>
        <w:rPr>
          <w:sz w:val="22"/>
        </w:rPr>
      </w:pPr>
      <w:r>
        <w:rPr>
          <w:sz w:val="22"/>
        </w:rPr>
        <w:t>Обстановка в Иерусалиме резко обострилась после того, как в конце октября у стен Старого города в Иерусалиме был тяжело ранен правый еврейский активист Йехуда Глик, а на следующий день полицейские застрелили подозреваемого в нападении палестинца. Столкновения между палестинцами и израильской полицией, так называемые «автомобильные теракты» приводят к жертвам среди населения.</w:t>
      </w:r>
    </w:p>
    <w:p>
      <w:pPr>
        <w:pStyle w:val="Normal"/>
        <w:rPr>
          <w:sz w:val="22"/>
        </w:rPr>
      </w:pPr>
      <w:r>
        <w:rPr>
          <w:sz w:val="22"/>
        </w:rPr>
        <w:t>Премьер-министр Израиля Биньямин Нетаньяху заявил, что правительство и правоохранительные органы сделают все возможное для предотвращения подстрекательства и эскалации, предпримут решительные действия против террористов.</w:t>
      </w:r>
    </w:p>
    <w:p>
      <w:pPr>
        <w:pStyle w:val="Normal"/>
        <w:rPr/>
      </w:pPr>
      <w:r>
        <w:rPr>
          <w:sz w:val="22"/>
        </w:rPr>
        <w:t>По материалам 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Израиль отменил возрастные ограничения на доступ мусульман к мечети Аль-Акса</w:t>
      </w:r>
    </w:p>
    <w:p>
      <w:pPr>
        <w:pStyle w:val="Normal"/>
        <w:rPr>
          <w:sz w:val="22"/>
        </w:rPr>
      </w:pPr>
      <w:r>
        <w:rPr>
          <w:sz w:val="22"/>
        </w:rPr>
        <w:t>Мусульмане всех возрастов отныне имеют возможность молиться в мечети Аль-Акса на Храмовой горе в Иерусалиме.</w:t>
      </w:r>
    </w:p>
    <w:p>
      <w:pPr>
        <w:pStyle w:val="Normal"/>
        <w:rPr>
          <w:sz w:val="22"/>
        </w:rPr>
      </w:pPr>
      <w:r>
        <w:rPr>
          <w:sz w:val="22"/>
        </w:rPr>
        <w:t>Возрастные ограничения отменены впервые за многие месяцы. До этого доступ к мечети был разрешен лишь мужчинам старше 50 лет.</w:t>
      </w:r>
    </w:p>
    <w:p>
      <w:pPr>
        <w:pStyle w:val="Normal"/>
        <w:rPr>
          <w:sz w:val="22"/>
        </w:rPr>
      </w:pPr>
      <w:r>
        <w:rPr>
          <w:sz w:val="22"/>
        </w:rPr>
        <w:t>"Гаарец" отмечает, что подобному решению предшествовала встреча премьер-министра Израиля Биньямина Нетаньяху с королем Иордании Абдаллой II и госсекретарем США Джоном Керри, которая состоялась накануне.</w:t>
      </w:r>
    </w:p>
    <w:p>
      <w:pPr>
        <w:pStyle w:val="Normal"/>
        <w:rPr>
          <w:sz w:val="22"/>
        </w:rPr>
      </w:pPr>
      <w:r>
        <w:rPr>
          <w:sz w:val="22"/>
        </w:rPr>
        <w:t>По словам Дж.Керри, им удалось достичь договоренности о стабилизации ситуации в Восточном Иерусалиме.</w:t>
      </w:r>
    </w:p>
    <w:p>
      <w:pPr>
        <w:pStyle w:val="Normal"/>
        <w:rPr>
          <w:sz w:val="22"/>
        </w:rPr>
      </w:pPr>
      <w:r>
        <w:rPr>
          <w:sz w:val="22"/>
        </w:rPr>
        <w:t>Беспорядки в Иерусалиме начались в октябре после того, как израильская полиция закрыла мусульманам вход в священную для них мечеть Аль-Акса.</w:t>
      </w:r>
    </w:p>
    <w:p>
      <w:pPr>
        <w:pStyle w:val="Normal"/>
        <w:rPr>
          <w:sz w:val="22"/>
        </w:rPr>
      </w:pPr>
      <w:r>
        <w:rPr>
          <w:sz w:val="22"/>
        </w:rPr>
        <w:t>Перед этим Б.Нетаньяху объявил о планах строительства новых поселений не только на западном берегу реки Иордан, но и в Восточном Иерусалиме, что также вызвало волну протестов у палестинцев.</w:t>
      </w:r>
    </w:p>
    <w:p>
      <w:pPr>
        <w:pStyle w:val="Normal"/>
        <w:rPr>
          <w:sz w:val="22"/>
        </w:rPr>
      </w:pPr>
      <w:r>
        <w:rPr>
          <w:sz w:val="22"/>
        </w:rPr>
        <w:t>Иордания в знак протеста против действий полиции Израиля, которая жестко подавляла выступления мусульман, решила отозвать своего посла из Тель-Ави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идер боевиков из «Исламского государства» поклялся «принести джихад в Рим»</w:t>
      </w:r>
    </w:p>
    <w:p>
      <w:pPr>
        <w:pStyle w:val="Normal"/>
        <w:rPr>
          <w:sz w:val="22"/>
        </w:rPr>
      </w:pPr>
      <w:r>
        <w:rPr>
          <w:sz w:val="22"/>
        </w:rPr>
        <w:t>В аудио-сообщении, опубликованном 13 ноября, человек, идентифицированный как Абу Бакр аль-Багдади, лидер т.н. «Исламского государства», пообещал, что его экстремистская группировка продолжит свои завоевания и поклялся «принести джихад в Рим».</w:t>
      </w:r>
    </w:p>
    <w:p>
      <w:pPr>
        <w:pStyle w:val="Normal"/>
        <w:rPr/>
      </w:pPr>
      <w:r>
        <w:rPr>
          <w:sz w:val="22"/>
        </w:rPr>
        <w:t>«Ракеты крестоносцев не остановят наше наступление на Рим», - аявил аль-Багхдади. Он привал радикальных мусульман: «Заставьте вулканы джихада извергнуться повсюду!»</w:t>
      </w:r>
    </w:p>
    <w:p>
      <w:pPr>
        <w:pStyle w:val="Normal"/>
        <w:rPr>
          <w:sz w:val="22"/>
        </w:rPr>
      </w:pPr>
      <w:r>
        <w:rPr>
          <w:sz w:val="22"/>
        </w:rPr>
        <w:t>Упоминание о ракетах «крестоносцев» явилось очевидной отсылкой к сообщениям о том, что аль-Багхдади якобы был убит или, по крайней мере, серьезно ранен в ходе обстрела позиций исламистов американскими крылатыми ракетами. Сообщение от «Исламского государства» с очевидностью опровергает эти данные.</w:t>
      </w:r>
    </w:p>
    <w:p>
      <w:pPr>
        <w:pStyle w:val="Normal"/>
        <w:rPr>
          <w:sz w:val="22"/>
        </w:rPr>
      </w:pPr>
      <w:r>
        <w:rPr>
          <w:sz w:val="22"/>
        </w:rPr>
        <w:t>Радикальный исламский лидер также сослался на решение американского президента Обамы увеличить американское военное присутствие в Ираке. Он сказал: «Скоро евреи и крестоносцы будут вынуждены спуститься на землю и послать свои наземные войска на смерть и разруш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Христиане Ракки - старики, женщины и дети - должны заплатить налог на жизнь</w:t>
      </w:r>
    </w:p>
    <w:p>
      <w:pPr>
        <w:pStyle w:val="Normal"/>
        <w:rPr>
          <w:sz w:val="22"/>
        </w:rPr>
      </w:pPr>
      <w:r>
        <w:rPr>
          <w:sz w:val="22"/>
        </w:rPr>
        <w:t>Положение христиан, проживающих в сирийской провинции Ракка, на сегодняшний день контролируемой боевиками "Исламского государства Ирака и Леванта" (ИГИЛ), ухудшается с каждой неделей. Отныне, они обязаны платить оккупантам налог на веру, называемый "джизьей".</w:t>
      </w:r>
    </w:p>
    <w:p>
      <w:pPr>
        <w:pStyle w:val="Normal"/>
        <w:rPr>
          <w:sz w:val="22"/>
        </w:rPr>
      </w:pPr>
      <w:r>
        <w:rPr>
          <w:sz w:val="22"/>
        </w:rPr>
        <w:t>В материалах, опубликованных семнадцатого ноября, сообщается об очередном нововведении самопровозглашенных властей.</w:t>
      </w:r>
    </w:p>
    <w:p>
      <w:pPr>
        <w:pStyle w:val="Normal"/>
        <w:rPr/>
      </w:pPr>
      <w:r>
        <w:rPr>
          <w:sz w:val="22"/>
        </w:rPr>
        <w:t>Еще на прошлой неделе полевые командиры ИГИЛ обошли немногие христианские семьи Ракки, оставшиеся в городе - до прихода ИГИЛ их было 1500, а теперь осталось всего 23 - и известили их о новом своем решении: до воскресенья шестнадцатого ноября они должны либо покинуть свои дома, либо заплатить новый налог, либо принять смерть.</w:t>
      </w:r>
    </w:p>
    <w:p>
      <w:pPr>
        <w:pStyle w:val="Normal"/>
        <w:rPr/>
      </w:pPr>
      <w:r>
        <w:rPr>
          <w:sz w:val="22"/>
        </w:rPr>
        <w:t>Двадцать три семьи, не могущие эмигрировать либо по физическим (больные и старые люди), либо по материальным причинам, с полуночи понедельника обязаны отдавать такфиристам 60 000 сирийских лир или 535 долларов США - сумму, которой старики, женщины и дети, конечно же, не располагают.</w:t>
      </w:r>
    </w:p>
    <w:p>
      <w:pPr>
        <w:pStyle w:val="Normal"/>
        <w:rPr>
          <w:sz w:val="22"/>
        </w:rPr>
      </w:pPr>
      <w:r>
        <w:rPr>
          <w:sz w:val="22"/>
        </w:rPr>
        <w:t>Эксперты католического агентства Fides предполагают, что христиан, не выплативших джизью, боевики "депортируют" за пределы захваченной провинции.</w:t>
      </w:r>
    </w:p>
    <w:p>
      <w:pPr>
        <w:pStyle w:val="Normal"/>
        <w:rPr>
          <w:sz w:val="22"/>
        </w:rPr>
      </w:pPr>
      <w:r>
        <w:rPr>
          <w:sz w:val="22"/>
        </w:rPr>
        <w:t>Однако реальные последствия подобного вынужденного неповиновения могут быть более плачевными.</w:t>
      </w:r>
    </w:p>
    <w:p>
      <w:pPr>
        <w:pStyle w:val="Normal"/>
        <w:rPr>
          <w:sz w:val="22"/>
        </w:rPr>
      </w:pPr>
      <w:r>
        <w:rPr>
          <w:sz w:val="22"/>
        </w:rPr>
        <w:t>На данный момент все христиане Ракки под страхом смерти вынуждены безвылазно находиться в своих домах.</w:t>
      </w:r>
    </w:p>
    <w:p>
      <w:pPr>
        <w:pStyle w:val="Normal"/>
        <w:rPr>
          <w:sz w:val="22"/>
        </w:rPr>
      </w:pPr>
      <w:r>
        <w:rPr>
          <w:sz w:val="22"/>
        </w:rPr>
        <w:t>Также члены "Государства" ведут активную деятельность по искоренению христианского наследия города: публично сжигаются иконы, утварь, Евангелия и соответствующая литература, а некогда функционировавшие храмы приспособлены исламистами под офисные и хозяйственные помещ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британских школах не преподают Священное Писание из-за «толерантности»</w:t>
      </w:r>
    </w:p>
    <w:p>
      <w:pPr>
        <w:pStyle w:val="Normal"/>
        <w:rPr>
          <w:sz w:val="22"/>
        </w:rPr>
      </w:pPr>
      <w:r>
        <w:rPr>
          <w:sz w:val="22"/>
        </w:rPr>
        <w:t>Согласно исследованию, проведенному Библейским Обществом, многие британские школы все меньше используют Библию, «чтобы не давать предпочтения какой-либо одной религии в ущерб другим».</w:t>
      </w:r>
    </w:p>
    <w:p>
      <w:pPr>
        <w:pStyle w:val="Normal"/>
        <w:rPr>
          <w:sz w:val="22"/>
        </w:rPr>
      </w:pPr>
      <w:r>
        <w:rPr>
          <w:sz w:val="22"/>
        </w:rPr>
        <w:t>Меньше половины преподавателей считают необходимым использование на уроках священных книг, а примерно десятая часть учащихся, посещающих предмет «религиозное воспитание», «не очень уверены» в целесообразности этого.</w:t>
      </w:r>
    </w:p>
    <w:p>
      <w:pPr>
        <w:pStyle w:val="Normal"/>
        <w:rPr>
          <w:sz w:val="22"/>
        </w:rPr>
      </w:pPr>
      <w:r>
        <w:rPr>
          <w:sz w:val="22"/>
        </w:rPr>
        <w:t>Пятая часть преподавателей неохотно увеличивают объем религиозных книг в учебной программе, потому что, по их мнению, «преподавание тогда будет неполным и неправильным».</w:t>
      </w:r>
    </w:p>
    <w:p>
      <w:pPr>
        <w:pStyle w:val="Normal"/>
        <w:rPr>
          <w:sz w:val="22"/>
        </w:rPr>
      </w:pPr>
      <w:r>
        <w:rPr>
          <w:sz w:val="22"/>
        </w:rPr>
        <w:t>Несколько месяцев назад другое исследование, проведенное Библейским Обществом, предупреждало, что число детей, регулярно читающих или слушающих Библейские истории, за последние 20-30 лет сократилось на половину.</w:t>
      </w:r>
    </w:p>
    <w:p>
      <w:pPr>
        <w:pStyle w:val="Normal"/>
        <w:rPr>
          <w:sz w:val="22"/>
        </w:rPr>
      </w:pPr>
      <w:r>
        <w:rPr>
          <w:sz w:val="22"/>
        </w:rPr>
        <w:t>Согласно Британскому Управлению по Контролю за Стандартами Образования (Ofsted), учащиеся заканчивают школы «с весьма ограниченным пониманием» христианства из-за снижения уровня религиозного образования.</w:t>
      </w:r>
    </w:p>
    <w:p>
      <w:pPr>
        <w:pStyle w:val="Normal"/>
        <w:rPr>
          <w:sz w:val="22"/>
        </w:rPr>
      </w:pPr>
      <w:r>
        <w:rPr>
          <w:sz w:val="22"/>
        </w:rPr>
        <w:t>Последнее исследование основано на двух опросах, в которых приняли участие около 800 учителей и 566 школьников в возрасте от 8 до 15 лет.</w:t>
      </w:r>
    </w:p>
    <w:p>
      <w:pPr>
        <w:pStyle w:val="Normal"/>
        <w:rPr>
          <w:sz w:val="22"/>
        </w:rPr>
      </w:pPr>
      <w:r>
        <w:rPr>
          <w:sz w:val="22"/>
        </w:rPr>
        <w:t>Многие преподаватели поддерживают идею более углубленного изучения текстов, являющихся священными для различных религий, таких как Библия, Коран, Тора, древнеиндийский эпос Махабхарата, главная книга сикхов «Гуру Грант Сахиб» и «Книга мормона».</w:t>
      </w:r>
    </w:p>
    <w:p>
      <w:pPr>
        <w:pStyle w:val="Normal"/>
        <w:rPr>
          <w:sz w:val="22"/>
        </w:rPr>
      </w:pPr>
      <w:r>
        <w:rPr>
          <w:sz w:val="22"/>
        </w:rPr>
        <w:t>42% работников школьного образования заявляют, что большему числу детей следует объяснять религиозные тексты на протяжении учебного курса, включая такие предметы, как английский язык, история и гражданство.</w:t>
      </w:r>
    </w:p>
    <w:p>
      <w:pPr>
        <w:pStyle w:val="Normal"/>
        <w:rPr>
          <w:sz w:val="22"/>
        </w:rPr>
      </w:pPr>
      <w:r>
        <w:rPr>
          <w:sz w:val="22"/>
        </w:rPr>
        <w:t>Между тем, лишь 47% преподавателей выражают полное согласие включить в свои учебные планы религиозные или священные тексты, 21% детей признались, что не знакомы с основными текстами мировых религий, а каждый восьмой ребенок считает религиозных людей «несовременными».</w:t>
      </w:r>
    </w:p>
    <w:p>
      <w:pPr>
        <w:pStyle w:val="Normal"/>
        <w:rPr/>
      </w:pPr>
      <w:r>
        <w:rPr>
          <w:sz w:val="22"/>
        </w:rPr>
        <w:t>«Изучение Библии важно для хорошего образования. Священное Писание не только оказало огромное влияние на нашу политику, искусство, литературу и музыку, - Оно также преображает жизни людей и обществ. Верим, что каждый ребенок имеет право на встречу с Библией. Мы должны вместе трудиться, чтобы сломать барьеры, мешающие нам передать Библию нашим школам во благо будущих поколений», - приводит издание слова Джеймса Кэтфорда, исполнительного директора Библейского обществ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Муфтий Москвы обвинил украинские власти в поддержке радикального ислама</w:t>
      </w:r>
    </w:p>
    <w:p>
      <w:pPr>
        <w:pStyle w:val="Normal"/>
        <w:rPr>
          <w:sz w:val="22"/>
        </w:rPr>
      </w:pPr>
      <w:r>
        <w:rPr>
          <w:sz w:val="22"/>
        </w:rPr>
        <w:t>Муфтий Москвы и Центрального региона Альбир Крганов считает, что украинские власти оказывают поддержку радикальным исламским организациям, в том числе "Хизб ут-Тахрир", запрещенной в России и ряде других стран.</w:t>
      </w:r>
    </w:p>
    <w:p>
      <w:pPr>
        <w:pStyle w:val="Normal"/>
        <w:rPr>
          <w:sz w:val="22"/>
        </w:rPr>
      </w:pPr>
      <w:r>
        <w:rPr>
          <w:sz w:val="22"/>
        </w:rPr>
        <w:t>"Почему-то они (власти Украины - ред.) решили поддерживать чужестранный ислам, лишь бы он был подальше от российского ислама. Здесь поддерживали иностранцев, которые проповедовали разные формы ислама, в том числе и радикальные, "Хизб ут-Тахрир" и другие", - сказал муфтий на пресс-конференции в Москве.</w:t>
      </w:r>
    </w:p>
    <w:p>
      <w:pPr>
        <w:pStyle w:val="Normal"/>
        <w:rPr>
          <w:sz w:val="22"/>
        </w:rPr>
      </w:pPr>
      <w:r>
        <w:rPr>
          <w:sz w:val="22"/>
        </w:rPr>
        <w:t>А.Крганов, который в понедельник вернулся из Крыма, передал благодарность крымских мусульман за то, что благодаря присоединению к России им удалось избежать так называемого "татарского проекта".</w:t>
      </w:r>
    </w:p>
    <w:p>
      <w:pPr>
        <w:pStyle w:val="Normal"/>
        <w:rPr>
          <w:sz w:val="22"/>
        </w:rPr>
      </w:pPr>
      <w:r>
        <w:rPr>
          <w:sz w:val="22"/>
        </w:rPr>
        <w:t>"Ни для кого не секрет, что Украина под видом либеральных законом регистрировала, давала легитимность радикальным группам исламского направления, и тысячи ребят там (в Крыму - "ИФ") были подготовлены, заряжены на эту вражду", - заявил он.</w:t>
      </w:r>
    </w:p>
    <w:p>
      <w:pPr>
        <w:pStyle w:val="Normal"/>
        <w:rPr>
          <w:sz w:val="22"/>
        </w:rPr>
      </w:pPr>
      <w:r>
        <w:rPr>
          <w:sz w:val="22"/>
        </w:rPr>
        <w:t>По словам муфтия, "шло открытое запугивание исламских религиозных деятелей", предпринимались попытки "провоцировать межрелигиозную и межнациональную вражду между мусульманами и иудеями, мусульманами и христианами".</w:t>
      </w:r>
    </w:p>
    <w:p>
      <w:pPr>
        <w:pStyle w:val="Normal"/>
        <w:rPr/>
      </w:pPr>
      <w:r>
        <w:rPr>
          <w:sz w:val="22"/>
        </w:rPr>
        <w:t>"Но, слава Богу, удалось этого избежать", - сказа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Объединения верующих должны будут сдавать в Минюст РФ данные о зарубежном финансировании</w:t>
      </w:r>
    </w:p>
    <w:p>
      <w:pPr>
        <w:pStyle w:val="Normal"/>
        <w:rPr>
          <w:sz w:val="22"/>
        </w:rPr>
      </w:pPr>
      <w:r>
        <w:rPr>
          <w:sz w:val="22"/>
        </w:rPr>
        <w:t>Религиозные организации в скором времени будут обязаны представлять Минюсту отдельный отчет об источниках и размерах зарубежного финансирования, это не повлечет присвоения им статуса иностранного агента.</w:t>
      </w:r>
    </w:p>
    <w:p>
      <w:pPr>
        <w:pStyle w:val="Normal"/>
        <w:rPr>
          <w:sz w:val="22"/>
        </w:rPr>
      </w:pPr>
      <w:r>
        <w:rPr>
          <w:sz w:val="22"/>
        </w:rPr>
        <w:t>Соответствующие поправки в федеральный закон "О свободе совести и о религиозных объединениях" разработаны Минюстом.</w:t>
      </w:r>
    </w:p>
    <w:p>
      <w:pPr>
        <w:pStyle w:val="Normal"/>
        <w:rPr>
          <w:sz w:val="22"/>
        </w:rPr>
      </w:pPr>
      <w:r>
        <w:rPr>
          <w:sz w:val="22"/>
        </w:rPr>
        <w:t>Согласно документу, размеры и структура доходов организации, сведения о размерах и составе ее имущества, о расходах, численности и составе работников, об оплате их труда, об использовании безвозмездного труда граждан "не могут быть предметом коммерческой тайны".</w:t>
      </w:r>
    </w:p>
    <w:p>
      <w:pPr>
        <w:pStyle w:val="Normal"/>
        <w:rPr>
          <w:sz w:val="22"/>
        </w:rPr>
      </w:pPr>
      <w:r>
        <w:rPr>
          <w:sz w:val="22"/>
        </w:rPr>
        <w:t>Объединения верующих обязаны представлять отчет о своей деятельности, руководящем составе, целях расходования денежных средств и использования имущества, в том числе полученных от международных и иностранных организаций, иностранных граждан, лиц без гражданства.</w:t>
      </w:r>
    </w:p>
    <w:p>
      <w:pPr>
        <w:pStyle w:val="Normal"/>
        <w:rPr>
          <w:sz w:val="22"/>
        </w:rPr>
      </w:pPr>
      <w:r>
        <w:rPr>
          <w:sz w:val="22"/>
        </w:rPr>
        <w:t>Также религиозные организации обязаны ежегодно размещать отчет о своей деятельности в Интернете или в СМИ, говорится в законопроекте.</w:t>
      </w:r>
    </w:p>
    <w:p>
      <w:pPr>
        <w:pStyle w:val="Normal"/>
        <w:rPr>
          <w:sz w:val="22"/>
        </w:rPr>
      </w:pPr>
      <w:r>
        <w:rPr>
          <w:sz w:val="22"/>
        </w:rPr>
        <w:t>В соответствии с поправками, если организация отказывается представлять отчет в сроки, которые еще планируется установить, подразделение Минюста ходатайствует перед судом о ее ликвидации.</w:t>
      </w:r>
    </w:p>
    <w:p>
      <w:pPr>
        <w:pStyle w:val="Normal"/>
        <w:rPr>
          <w:sz w:val="22"/>
        </w:rPr>
      </w:pPr>
      <w:r>
        <w:rPr>
          <w:sz w:val="22"/>
        </w:rPr>
        <w:t>В то же время законопроект не предусматривает присвоения финансируемым из-за рубежа религиозным организациям статуса иностранного агента, как это предусмотрено законодательством в отношении других некоммерческих организац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оалиция ВР планирует ликвидировать Комиссию по защите общественной морали</w:t>
      </w:r>
    </w:p>
    <w:p>
      <w:pPr>
        <w:pStyle w:val="Normal"/>
        <w:rPr>
          <w:sz w:val="22"/>
        </w:rPr>
      </w:pPr>
      <w:r>
        <w:rPr>
          <w:sz w:val="22"/>
        </w:rPr>
        <w:t>Участники коалиции новоизбранной Верховной Рады Украины запланировали ликвидировать Национальную экспертную комиссию по вопросам защиты общественной морали как государственную институцию.</w:t>
      </w:r>
    </w:p>
    <w:p>
      <w:pPr>
        <w:pStyle w:val="Normal"/>
        <w:rPr>
          <w:sz w:val="22"/>
        </w:rPr>
      </w:pPr>
      <w:r>
        <w:rPr>
          <w:sz w:val="22"/>
        </w:rPr>
        <w:t>Об этом говорится в подпункте 2.3.4 раздела XV «Социально-гуманитарная реформа» Коалиционного соглашения.</w:t>
      </w:r>
    </w:p>
    <w:p>
      <w:pPr>
        <w:pStyle w:val="Normal"/>
        <w:rPr/>
      </w:pPr>
      <w:r>
        <w:rPr>
          <w:sz w:val="22"/>
        </w:rPr>
        <w:t>Текст этого документа 21 ноября 2014 года подписали представители пяти партий - «Блока Петра Порошенко», «Народного фронта», «Самопоміч», Радикальной партии Олега Ляшко и «Батьк</w:t>
      </w:r>
      <w:r>
        <w:rPr>
          <w:sz w:val="22"/>
          <w:lang w:val="en-US"/>
        </w:rPr>
        <w:t>i</w:t>
      </w:r>
      <w:r>
        <w:rPr>
          <w:sz w:val="22"/>
        </w:rPr>
        <w:t>вщина».</w:t>
      </w:r>
    </w:p>
    <w:p>
      <w:pPr>
        <w:pStyle w:val="Normal"/>
        <w:rPr>
          <w:sz w:val="22"/>
        </w:rPr>
      </w:pPr>
      <w:r>
        <w:rPr>
          <w:sz w:val="22"/>
        </w:rPr>
        <w:t>Кроме этого, в тексте Коалиционного соглашения отсутствуют какие-либо инициативы, направленные на совершенствование государственно-церковных отношений, обеспечения свободы вероисповедания и улучшения условий для образовательной, духовной, социальной и благотворительной деятельности церквей и религиозных организаций.</w:t>
      </w:r>
    </w:p>
    <w:p>
      <w:pPr>
        <w:pStyle w:val="Normal"/>
        <w:rPr/>
      </w:pPr>
      <w:r>
        <w:rPr>
          <w:sz w:val="22"/>
        </w:rPr>
        <w:t>"Идея ликвидации Комиссии по защите общественной морали - это не реформа, а фактически лоббирование интересов медиа-бизнеса", - отметил руководитель Департамента внешних связей УГКЦ протоиерей Олекса Петрив.</w:t>
      </w:r>
    </w:p>
    <w:p>
      <w:pPr>
        <w:pStyle w:val="Normal"/>
        <w:rPr>
          <w:sz w:val="22"/>
        </w:rPr>
      </w:pPr>
      <w:r>
        <w:rPr>
          <w:sz w:val="22"/>
        </w:rPr>
        <w:t>По словам священника, если парламент действительно хочет усовершенствовать государственное регулирование информационной сферы, тогда следует учесть интересы не только коммерческих СМИ, но и замечания родительской общественности, религиозных и просемейных организаций об отсутствии других эффективных механизмов защиты граждан, особенно детей, от жестокости, разврата, пренебрежения к семейным ценностям, религиозной вражды и информационной войны, которые разрушают украинское общество.</w:t>
      </w:r>
    </w:p>
    <w:p>
      <w:pPr>
        <w:pStyle w:val="Normal"/>
        <w:rPr/>
      </w:pPr>
      <w:r>
        <w:rPr>
          <w:sz w:val="22"/>
        </w:rPr>
        <w:t>Напомним, что в октябре 2014 года на заседании Кабинета Министров Украины был отклонен проект, предусматривавший изменения в Закон «О защите общественной морали» с целью ликвидации этой комиссии. "И это не только демонстрация уважения к просьбам, которые поступили от церковных иерархов и религиозных лидеров. Это моя принципиальная позиция", - заявил тогда премьер-министр Украины Арсений Яценюк.</w:t>
      </w:r>
    </w:p>
    <w:p>
      <w:pPr>
        <w:pStyle w:val="Normal"/>
        <w:rPr>
          <w:sz w:val="22"/>
        </w:rPr>
      </w:pPr>
      <w:r>
        <w:rPr>
          <w:sz w:val="22"/>
        </w:rPr>
        <w:t>Всеукраинский Совет Церквей и религиозных организаций последовательно отстаивает необходимость сохранения Национальной экспертной комиссии по вопросам защиты общественной морали. По мнению глав конфессий, ликвидация Комиссии приведет к тому, что Закон Украины «О защите общественной морали» не сможет выполняться, а экспертизы соответствующих информационных материалов по заявлениям граждан станут платными.</w:t>
      </w:r>
    </w:p>
    <w:p>
      <w:pPr>
        <w:pStyle w:val="Normal"/>
        <w:rPr>
          <w:sz w:val="22"/>
        </w:rPr>
      </w:pPr>
      <w:r>
        <w:rPr>
          <w:sz w:val="22"/>
        </w:rPr>
        <w:t>Irs.in.ua</w:t>
      </w:r>
    </w:p>
    <w:p>
      <w:pPr>
        <w:pStyle w:val="Normal"/>
        <w:rPr>
          <w:sz w:val="22"/>
        </w:rPr>
      </w:pPr>
      <w:r>
        <w:rPr>
          <w:sz w:val="22"/>
        </w:rPr>
      </w:r>
    </w:p>
    <w:p>
      <w:pPr>
        <w:pStyle w:val="Normal"/>
        <w:rPr>
          <w:b/>
          <w:b/>
          <w:sz w:val="22"/>
        </w:rPr>
      </w:pPr>
      <w:r>
        <w:rPr>
          <w:b/>
          <w:sz w:val="22"/>
        </w:rPr>
        <w:t>Основатель секты мормонов имел как минимум 40 жен</w:t>
      </w:r>
    </w:p>
    <w:p>
      <w:pPr>
        <w:pStyle w:val="Normal"/>
        <w:rPr/>
      </w:pPr>
      <w:r>
        <w:rPr>
          <w:sz w:val="22"/>
        </w:rPr>
        <w:t>Руководство мормонов опубликовала факты семейной жизни основателя секты - Джозефа Смита. Согласно информации, опубликованной на сайте мормонов, Смит был женат как минимум на 40 женщинах, младшей из которых было 14 лет. Некоторые из жен Смита ранее уже были замужем.</w:t>
      </w:r>
    </w:p>
    <w:p>
      <w:pPr>
        <w:pStyle w:val="Normal"/>
        <w:rPr>
          <w:sz w:val="22"/>
        </w:rPr>
      </w:pPr>
      <w:r>
        <w:rPr>
          <w:sz w:val="22"/>
        </w:rPr>
        <w:t>Мормоны начали публикацию серии очерков по теме полигамии, очевидно, предвидев критику, которая значительно усилится после посещения членами секты Ватикана. Среди исследователей существует мнение о том, что у Смита было не менее 84 жен.</w:t>
      </w:r>
    </w:p>
    <w:p>
      <w:pPr>
        <w:pStyle w:val="Normal"/>
        <w:rPr>
          <w:sz w:val="22"/>
        </w:rPr>
      </w:pPr>
      <w:r>
        <w:rPr>
          <w:sz w:val="22"/>
        </w:rPr>
        <w:t>18 ноября Папа Франциск пригласил президента организации Генри Айринга в числе лидеров др. 13 религиозных общин из 23 стран на коллоквиум, посвященный вопросам семьи и брака. Комментируя приглашения понтифика, руководство секты заявило, что с радостью примет участи во встрече с представителями Католической Церкви и др. христианских и нехристианских организаций, которая подчеркнет «святость брака между мужчиной и женщиной во времена упадка моральных ценностей».</w:t>
      </w:r>
    </w:p>
    <w:p>
      <w:pPr>
        <w:pStyle w:val="Normal"/>
        <w:rPr/>
      </w:pPr>
      <w:r>
        <w:rPr>
          <w:sz w:val="22"/>
        </w:rPr>
        <w:t>«Церковь Иисуса Христа Святых последних дней», главный офис которой находится в Солт-Лейк-Сити, штат Юта, имеет почти 15 млн последователей по всему миру. Полигамия в общине была официально отменена в 1890 г. Некоторые группы мормонов в США до сих пор практикуют многоженство, основание для которого они находят в текстах «священного писания» секты - написанной Смитом «Книге Мормона». Руководство организации не признает эти группы.</w:t>
      </w:r>
    </w:p>
    <w:p>
      <w:pPr>
        <w:pStyle w:val="Normal"/>
        <w:rPr/>
      </w:pPr>
      <w:r>
        <w:rPr>
          <w:sz w:val="22"/>
        </w:rPr>
        <w:t>Мормоны занимают влиятельные места в политике и бизнесе в США. Один из наиболее известных мормонов - бывший кандидат в президенты республиканец Митт Ром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ациональном кафедральном соборе Вашингтона впервые прошёл джума-намаз</w:t>
      </w:r>
    </w:p>
    <w:p>
      <w:pPr>
        <w:pStyle w:val="Normal"/>
        <w:rPr>
          <w:sz w:val="22"/>
        </w:rPr>
      </w:pPr>
      <w:r>
        <w:rPr>
          <w:sz w:val="22"/>
        </w:rPr>
        <w:t>В целях межрелигиозного согласия в Национальном кафедральном соборе Вашингтона провели пятничную молитву для мусульман. Пятничный намаз начался в 12:20 по местному времени, на богослужение можно было попасть только по приглашению.</w:t>
      </w:r>
    </w:p>
    <w:p>
      <w:pPr>
        <w:pStyle w:val="Normal"/>
        <w:rPr/>
      </w:pPr>
      <w:r>
        <w:rPr>
          <w:sz w:val="22"/>
        </w:rPr>
        <w:t>«Мы хотим, чтобы мир увидел, что христианское сообщество сотрудничает с нами и поддерживает нашу религиозную свободу, так же, как и мы призываем к свободе для всех меньшинств в мусульманских странах. Пусть это будет уроком для мира», - сказал Ризван Джака один из организаторов джума-намаза.</w:t>
      </w:r>
    </w:p>
    <w:p>
      <w:pPr>
        <w:pStyle w:val="Normal"/>
        <w:rPr/>
      </w:pPr>
      <w:r>
        <w:rPr>
          <w:sz w:val="22"/>
        </w:rPr>
        <w:t>Идея совершить джума-намаз в христианском храме принадлежит дирижёру литургии собора Джину Кэмпбеллу и послу ЮАР в США Ибрахиму Расулу. «Мы должны жить в мире, в котором все имеют свободу убеждений и религиозной практики, в котором мы избежим исламофобии, расизма и антисемитизма», - заявил И.Расул.</w:t>
      </w:r>
    </w:p>
    <w:p>
      <w:pPr>
        <w:pStyle w:val="Normal"/>
        <w:rPr>
          <w:sz w:val="22"/>
        </w:rPr>
      </w:pPr>
      <w:r>
        <w:rPr>
          <w:sz w:val="22"/>
        </w:rPr>
        <w:t>Вашингтонский Национальный собор известен как место проведения президентских похорон и других крупных событий в духовной жизни США. Епископальная Церковь уже давно проводит в соборе различные межконфессиональные и экуменические мероприятия и службы. Намаз для мусульман прошел в соборе впервые.</w:t>
      </w:r>
    </w:p>
    <w:p>
      <w:pPr>
        <w:pStyle w:val="Normal"/>
        <w:rPr>
          <w:sz w:val="22"/>
        </w:rPr>
      </w:pPr>
      <w:r>
        <w:rPr>
          <w:sz w:val="22"/>
        </w:rPr>
        <w:t>Планируют ли американские мусульмане, в свою очередь, предоставлять свои мечети для проведения богослужений христианским общинам, не сообщается.</w:t>
      </w:r>
    </w:p>
    <w:p>
      <w:pPr>
        <w:pStyle w:val="Normal"/>
        <w:rPr>
          <w:sz w:val="22"/>
        </w:rPr>
      </w:pPr>
      <w:r>
        <w:rPr>
          <w:sz w:val="22"/>
        </w:rPr>
        <w:t>По материалам Muslim.kz, Фома.Ru</w:t>
      </w:r>
    </w:p>
    <w:p>
      <w:pPr>
        <w:pStyle w:val="Normal"/>
        <w:rPr>
          <w:b/>
          <w:b/>
          <w:sz w:val="22"/>
        </w:rPr>
      </w:pPr>
      <w:r>
        <w:rPr>
          <w:b/>
          <w:sz w:val="22"/>
        </w:rPr>
      </w:r>
    </w:p>
    <w:p>
      <w:pPr>
        <w:pStyle w:val="Normal"/>
        <w:rPr>
          <w:b/>
          <w:b/>
          <w:sz w:val="22"/>
        </w:rPr>
      </w:pPr>
      <w:r>
        <w:rPr>
          <w:b/>
          <w:sz w:val="22"/>
        </w:rPr>
        <w:t>На главной площади Ватикана разместят душевые кабины для бездомных</w:t>
      </w:r>
    </w:p>
    <w:p>
      <w:pPr>
        <w:pStyle w:val="Normal"/>
        <w:rPr>
          <w:sz w:val="22"/>
        </w:rPr>
      </w:pPr>
      <w:r>
        <w:rPr>
          <w:sz w:val="22"/>
        </w:rPr>
        <w:t>Папа Римский Франциск разрешил установить бесплатные душевые кабины для бездомных в Ватикане. Идея возникла после того, как бездомный из Сардинии Франко отказался принять приглашение на ужин от архиепископа, отвечающего за раздачу милостыни неимущим, Конрада Краевского. Причиной отказа бездомный, который прожил на улице около десяти лет, назвал исходящий от него неприятный запах.</w:t>
      </w:r>
    </w:p>
    <w:p>
      <w:pPr>
        <w:pStyle w:val="Normal"/>
        <w:rPr/>
      </w:pPr>
      <w:r>
        <w:rPr>
          <w:sz w:val="22"/>
        </w:rPr>
        <w:t>По словам архиепископа, ему все же удалось уговорить бездомного поужинать с ним. "Мы пошли в китайский ресторан, и во время трапезы он объяснил, что в Риме всегда можно найти еду, но отсутствует место, где можно помыться", - сообщил священнослужитель.</w:t>
      </w:r>
    </w:p>
    <w:p>
      <w:pPr>
        <w:pStyle w:val="Normal"/>
        <w:rPr>
          <w:sz w:val="22"/>
        </w:rPr>
      </w:pPr>
      <w:r>
        <w:rPr>
          <w:sz w:val="22"/>
        </w:rPr>
        <w:t>Слова бездомного так тронули Краевского, что он озвучил инициативу по созданию бесплатных душевых кабин внутри общественного туалета прямо под колоннадами на площади Святого Петра.</w:t>
      </w:r>
    </w:p>
    <w:p>
      <w:pPr>
        <w:pStyle w:val="Normal"/>
        <w:rPr>
          <w:sz w:val="22"/>
        </w:rPr>
      </w:pPr>
      <w:r>
        <w:rPr>
          <w:sz w:val="22"/>
        </w:rPr>
        <w:t>Архиепископ Конрад Краевский, который известен тем, что помогал бездомным на протяжении многих лет, был назначен папой римским Франциском уполномоченным по раздаче милостыни.</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В Британии к Рождеству выпустили в продажу мультирелигиозные свитера</w:t>
      </w:r>
    </w:p>
    <w:p>
      <w:pPr>
        <w:pStyle w:val="Normal"/>
        <w:rPr>
          <w:sz w:val="22"/>
        </w:rPr>
      </w:pPr>
      <w:r>
        <w:rPr>
          <w:sz w:val="22"/>
        </w:rPr>
        <w:t>Британский интернет-магазин Britishchristmasjumpers.com в преддверии Рождества начал продажу теплых зимних свитеров Multicultural Christmas, демонстрирующих единство представителей различных вероисповеданий.</w:t>
      </w:r>
    </w:p>
    <w:p>
      <w:pPr>
        <w:pStyle w:val="Normal"/>
        <w:rPr/>
      </w:pPr>
      <w:r>
        <w:rPr>
          <w:sz w:val="22"/>
        </w:rPr>
        <w:t>Узор на свитере включает в себя христианские, мусульманские, иудейские символы, а также символику китайской философии и «знаки мира». Стоит такой свитер 40 фунтов стерлингов - около 950 гривен. Доставку свитеров, заказанных на сайте, начнут с 1 декабря.</w:t>
      </w:r>
    </w:p>
    <w:p>
      <w:pPr>
        <w:pStyle w:val="Normal"/>
        <w:rPr/>
      </w:pPr>
      <w:r>
        <w:rPr>
          <w:sz w:val="22"/>
        </w:rPr>
        <w:t>«Британия никогда не была более многонациональной, чем сейчас, поэтому мы приняли решение создать зимние свитера с изюминкой, которая объединила бы людей всех слоев общества в духе любви, радости и праздничного настроения. Нам кажется, что у каждого должна быть возможность надеть свитер и отметить этот праздник, вне зависимости от цвета кожи, вероисповедания и культуры», - пишут на своем сайте производители.</w:t>
      </w:r>
    </w:p>
    <w:p>
      <w:pPr>
        <w:pStyle w:val="Normal"/>
        <w:rPr>
          <w:sz w:val="22"/>
        </w:rPr>
      </w:pPr>
      <w:r>
        <w:rPr>
          <w:sz w:val="22"/>
        </w:rPr>
        <w:t>Известно, что в этом году некоторые британские учреждения запретили рождественские украшения своих офисов из опасения, что люди, не исповедующие христианство, будут чувствовать себя обделенными. Некоторые корпорации отказались от алкогольных напитков на праздничных корпоративах, чтобы проявить уважение к своим коллегам-мусульман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наградили самого лучшего пастора 2014 года</w:t>
      </w:r>
    </w:p>
    <w:p>
      <w:pPr>
        <w:pStyle w:val="Normal"/>
        <w:rPr/>
      </w:pPr>
      <w:r>
        <w:rPr>
          <w:sz w:val="22"/>
        </w:rPr>
        <w:t>Андреас Бруммер - пастор из Ганновера - признан лучшим проповедником Германии 2014 года. Он стал лауреатом германской экуменической премии за проповедь, которой отмечают особо красноречивых священнослужителей Евангелической церкви Германии.</w:t>
      </w:r>
    </w:p>
    <w:p>
      <w:pPr>
        <w:pStyle w:val="Normal"/>
        <w:rPr>
          <w:sz w:val="22"/>
        </w:rPr>
      </w:pPr>
      <w:r>
        <w:rPr>
          <w:sz w:val="22"/>
        </w:rPr>
        <w:t>Торжественная церемония награждения прошла 19 ноября в Бонне. Жюри оценило толкование Бруммером библейской идеи воплощения Бога в человеческой природе под названием "Человек хочет вниз" как "образцовый пример изысканной и поэтичной проповеди".</w:t>
      </w:r>
    </w:p>
    <w:p>
      <w:pPr>
        <w:pStyle w:val="Normal"/>
        <w:rPr>
          <w:sz w:val="22"/>
        </w:rPr>
      </w:pPr>
      <w:r>
        <w:rPr>
          <w:sz w:val="22"/>
        </w:rPr>
        <w:t>Помимо пастора из Ганновера, на церемонии в Бонне за жизненный подвиг был награжден автор церковных песен из Нидерландов Хууб Остерхойс. Ныне 80-летний поэт и музыкант известен как автор многочисленных молитв, песен и переводов псалмов.</w:t>
      </w:r>
    </w:p>
    <w:p>
      <w:pPr>
        <w:pStyle w:val="Normal"/>
        <w:rPr>
          <w:sz w:val="22"/>
        </w:rPr>
      </w:pPr>
      <w:r>
        <w:rPr>
          <w:sz w:val="22"/>
        </w:rPr>
        <w:t>Почетная премия за ораторское искусство проповедникам вручается с 2010 г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000 раввинов сделали суперселфи</w:t>
      </w:r>
    </w:p>
    <w:p>
      <w:pPr>
        <w:pStyle w:val="Normal"/>
        <w:rPr>
          <w:sz w:val="22"/>
        </w:rPr>
      </w:pPr>
      <w:r>
        <w:rPr>
          <w:sz w:val="22"/>
        </w:rPr>
        <w:t>Раввины-ортодоксы утверждают, что сделали самое большое селфи в мире. На уникальный снимок попали две тысячи участников ежегодной конференции, проходившей в Нью-Йорке.</w:t>
      </w:r>
    </w:p>
    <w:p>
      <w:pPr>
        <w:pStyle w:val="Normal"/>
        <w:rPr/>
      </w:pPr>
      <w:r>
        <w:rPr>
          <w:b/>
          <w:sz w:val="22"/>
        </w:rPr>
        <w:t xml:space="preserve">Раввины использовали широкоугольный объектив и гигантский штатив, на который поместили камеру Canon EOS 5D Mark III. Кроме того, в небо был запущен дрон с другой камерой, который заснял все действо с высоты птичьего полета. Двое раввинов удерживали 9-метровый штатив, чтобы поднять его на 4,5 метра. После долгих приготовлений, суперселфи было сделано. </w:t>
      </w:r>
      <w:r>
        <w:rPr>
          <w:sz w:val="22"/>
        </w:rPr>
        <w:t>http://cnet4.cbsistatic.com/hub/i/2014/11/25/11ef5106-854a-4e7c-9312-ed5f2d741653/rabbiselfie.jpg</w:t>
      </w:r>
    </w:p>
    <w:p>
      <w:pPr>
        <w:pStyle w:val="Normal"/>
        <w:rPr>
          <w:sz w:val="22"/>
        </w:rPr>
      </w:pPr>
      <w:r>
        <w:rPr>
          <w:sz w:val="22"/>
        </w:rPr>
        <w:t>Некоторые раввины осудили затею с селфи, посчитав, что подобные "развлечения" отвлекают от изучения священных текстов. Тем не менее, хасидское течение в иудаизме известно своим положительным отношением к технологиям, так как они, по их мнению, способны проложить мост из древности в современность. В прошлом году во время празднования Хануки в Сан-Франциско они даже использовали робота.</w:t>
      </w:r>
    </w:p>
    <w:p>
      <w:pPr>
        <w:pStyle w:val="Normal"/>
        <w:rPr>
          <w:sz w:val="22"/>
        </w:rPr>
      </w:pPr>
      <w:r>
        <w:rPr>
          <w:sz w:val="22"/>
        </w:rPr>
        <w:t>Благовест-инфо. Фото: Cnet4.cbsistatic.com</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4.11.14 Лидеры Католической Церкви Буркина-Фасо вежливо отклонили предложение военных, чтобы кардинал возглавил временное правительство в стране, в которой недавно произошли протесты и смена власти. Выборы нового президента запланированы на ноябрь 2015 года. До этого времени руководить страной предложили кардиналу Филлиппу Накеллентубу Уэдраого, который заявил, что военный переворот не был переворотом, а «народным восстанием». Он, однако, отказался и настаивает на возвращении гражданского правительства. Представитель епископата страны священник Иосиф Кинда пояснил, что каноническое право запрещает священнослужителям занимать политические должности. Седмица.</w:t>
      </w:r>
      <w:r>
        <w:rPr>
          <w:sz w:val="22"/>
          <w:lang w:val="en-US"/>
        </w:rPr>
        <w:t>Ru</w:t>
      </w:r>
    </w:p>
    <w:p>
      <w:pPr>
        <w:pStyle w:val="Normal"/>
        <w:rPr>
          <w:sz w:val="22"/>
        </w:rPr>
      </w:pPr>
      <w:r>
        <w:rPr>
          <w:sz w:val="22"/>
        </w:rPr>
        <w:t>17.11.14 Избран новый председатель Совета Евангелической Церкви Германии. Им стал баварский епископ Генрих Бедфорд-Штром. Седмица.</w:t>
      </w:r>
      <w:r>
        <w:rPr>
          <w:sz w:val="22"/>
          <w:lang w:val="en-US"/>
        </w:rPr>
        <w:t>Ru</w:t>
      </w:r>
    </w:p>
    <w:p>
      <w:pPr>
        <w:pStyle w:val="Normal"/>
        <w:rPr>
          <w:sz w:val="22"/>
        </w:rPr>
      </w:pPr>
      <w:r>
        <w:rPr>
          <w:sz w:val="22"/>
        </w:rPr>
        <w:t>18.11.14 Полиция поселка Татищево Саратовской области задержала местного жителя по подозрению в обстреле молельного дома протестантов. Подозреваемый пояснил, что стрелял в сторону здания в состоянии алкогольного опьянения из хулиганских побуждений. У задержанного изъят пневматический пистолет. Проводится проверка. Интерфакс-Религия</w:t>
      </w:r>
    </w:p>
    <w:p>
      <w:pPr>
        <w:pStyle w:val="Normal"/>
        <w:rPr>
          <w:sz w:val="22"/>
        </w:rPr>
      </w:pPr>
      <w:r>
        <w:rPr>
          <w:sz w:val="22"/>
        </w:rPr>
        <w:t>20.11.14 Десять католических священников отстранены от служения в архидиоцезе Гранады, Испания, после расследования случаев сексуального насилия со стороны клириков. Папа Франциск лично позвонил по телефону человеку, жалоба которого вызвала расследование поведения испанских священнослужителей со стороны Ватикана. Понтифик сказал, что почувствовал “огромную боль”, когда прочитал письмо, и попросил прощения у молодого человека за преступные действия священника. Седмица.</w:t>
      </w:r>
      <w:r>
        <w:rPr>
          <w:sz w:val="22"/>
          <w:lang w:val="en-US"/>
        </w:rPr>
        <w:t>Ru</w:t>
      </w:r>
    </w:p>
    <w:p>
      <w:pPr>
        <w:pStyle w:val="Normal"/>
        <w:rPr>
          <w:sz w:val="22"/>
        </w:rPr>
      </w:pPr>
      <w:r>
        <w:rPr>
          <w:sz w:val="22"/>
        </w:rPr>
        <w:t>22.11.14 Состоялась церемония включения иллюминации самой большой Рождественской елки Франции, которая установлена перед главным фасадом собора Парижской Богоматери. Большая ель на паперти собора Notre-Dame всегда устанавливалась в период Адвента за счет местного прихода. В связи с затруднениями со сбором средств, возникшими в этом году, помощь приходу оказала российская сторона. Так, благодаря Москве, у парижских христиан появилась ель к Рождеству Христову. По материалам Седмица.Ru</w:t>
      </w:r>
    </w:p>
    <w:p>
      <w:pPr>
        <w:pStyle w:val="Normal"/>
        <w:rPr>
          <w:sz w:val="22"/>
        </w:rPr>
      </w:pPr>
      <w:r>
        <w:rPr>
          <w:sz w:val="22"/>
        </w:rPr>
        <w:t>25.11.14 Власти Бразилии арестовали 66-летнего фальшивого немецкого «кардиналa». Мужчина представлялся в Сан-Паулу представителем знатного рода Гогенцоллернов и епископом Оснабрюка. В ближайшее время он будет депортирован в Германию. Седмица.</w:t>
      </w:r>
      <w:r>
        <w:rPr>
          <w:sz w:val="22"/>
          <w:lang w:val="en-US"/>
        </w:rPr>
        <w:t>Ru</w:t>
      </w:r>
    </w:p>
    <w:p>
      <w:pPr>
        <w:pStyle w:val="Normal"/>
        <w:rPr>
          <w:sz w:val="22"/>
        </w:rPr>
      </w:pPr>
      <w:r>
        <w:rPr>
          <w:sz w:val="22"/>
        </w:rPr>
        <w:t>25.11.14 Полуобнаженная активистка движения Femen взобралась на алтарь собора в Страсбурге в знак протеста против политизации предстоящего визита в город Папы Римского Франциска. "Папа - не политик", - такая надпись на английском языке была написана на голой спине девушки, тогда как на ее груди расположилась надпись, осуждающая "антисветскую Европу". Около минуты девушка, облаченная в традиционный украинский головной убор и размахивающая европейским флагом, простояла на алтаре в соборе Богоматери в Страсбурге. Задержать активистку не удалось - она скрылась в толпе посетителей собора. Седмица.</w:t>
      </w:r>
      <w:r>
        <w:rPr>
          <w:sz w:val="22"/>
          <w:lang w:val="en-US"/>
        </w:rPr>
        <w:t>Ru</w:t>
      </w:r>
    </w:p>
    <w:p>
      <w:pPr>
        <w:pStyle w:val="Normal"/>
        <w:rPr>
          <w:sz w:val="22"/>
        </w:rPr>
      </w:pPr>
      <w:r>
        <w:rPr>
          <w:sz w:val="22"/>
        </w:rPr>
        <w:t>25.11.14 Лидер неопятидесятнической общины "Живое слово" из Луганска Сергей Реута убит под аэропортом Донецка. Причиной гибели стало прямое попадание снаряда. В начале войны на Донбассе С.Реута вывез жену и трех детей в Киев, а сам вступил добровольцем в украинский батальон "Днепр-1". Службу нес в селе Пески - единственном населенном пункте, из которого осуществляется сообщение с донецким аэропортом. Свое решение идти на войну С.Реута объяснял полученным откровением свыше. Вслед за своим пастором в "Днепр-1" вступили четыре его приверженца. Седмица.</w:t>
      </w:r>
      <w:r>
        <w:rPr>
          <w:sz w:val="22"/>
          <w:lang w:val="en-US"/>
        </w:rPr>
        <w:t>Ru</w:t>
      </w:r>
    </w:p>
    <w:p>
      <w:pPr>
        <w:pStyle w:val="Normal"/>
        <w:rPr>
          <w:sz w:val="22"/>
        </w:rPr>
      </w:pPr>
      <w:r>
        <w:rPr>
          <w:sz w:val="22"/>
        </w:rPr>
        <w:t>26.11.14 Совет Евангелическо-Лютеранской Церкви Эстонии избрал руководителем этой организации Урмаса Виилму. Прежний архиепископ, Андрес Пыдер, находившийся на этом посту с 2006 года, сложил полномочия в связи с достижением 65-летнего возраста, что является возрастным пределом для такой должности. Седмица.</w:t>
      </w:r>
      <w:r>
        <w:rPr>
          <w:sz w:val="22"/>
          <w:lang w:val="en-US"/>
        </w:rPr>
        <w:t>Ru</w:t>
      </w:r>
    </w:p>
    <w:p>
      <w:pPr>
        <w:pStyle w:val="Normal"/>
        <w:rPr>
          <w:sz w:val="22"/>
        </w:rPr>
      </w:pPr>
      <w:r>
        <w:rPr>
          <w:sz w:val="22"/>
        </w:rPr>
        <w:t>27.11.14 «Карта сакральных мест», содержащая информацию об особо почитаемых объектах различных верований, издана в Бурятии. Издание содержит 435 особо почитаемых объектов из всех районов Бурятии, в том числе буддийские храмы, священные места шаманов, православные церкви, древние поселения и захоронения. Электронный вариант карты доступен на портале selorodnoe.ru и содержит порядка тысячи объектов. Посетители сайта могут самостоятельно дополнять его новой информацией. Седмица.Ru</w:t>
      </w:r>
    </w:p>
    <w:p>
      <w:pPr>
        <w:pStyle w:val="Normal"/>
        <w:rPr/>
      </w:pPr>
      <w:r>
        <w:rPr>
          <w:sz w:val="22"/>
        </w:rPr>
        <w:t>28.11.14 Компания Cremation Solutions из Вермонта начала продажу урны для праха в форме головы умершего. Об этом сообщается на сайте компании. Сосуды изготовлены при помощи технологии 3D-печати на основе прижизненных фотографий лица покойника. Стоимость 30-сантиметровой емкости составляет 2600 долларов, 15-сантиметровой - 600 долларов. Изделия комплектуются мраморной подставкой. Пепел засыпается через отверстие в нижнюю часть сосуда, после этого он закупоривается. В качестве примера на сайте компании представлена урна в виде головы президента США Барака Обамы. Лент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3.11.14 Власти Пакистана вернули Католической Церкви школу, незаконно национализированную в 1972 г. http://www.sedmitza.ru/text/5231129.html</w:t>
      </w:r>
    </w:p>
    <w:p>
      <w:pPr>
        <w:pStyle w:val="Normal"/>
        <w:rPr>
          <w:sz w:val="22"/>
        </w:rPr>
      </w:pPr>
      <w:r>
        <w:rPr>
          <w:sz w:val="22"/>
        </w:rPr>
        <w:t>13.11.14 Впервые Библия переведена на фарси http://www.sedmitza.ru/text/5231089.html</w:t>
      </w:r>
    </w:p>
    <w:p>
      <w:pPr>
        <w:pStyle w:val="Normal"/>
        <w:rPr>
          <w:sz w:val="22"/>
        </w:rPr>
      </w:pPr>
      <w:r>
        <w:rPr>
          <w:sz w:val="22"/>
        </w:rPr>
        <w:t>14.11.14 В Самаре окончательно запрещена деятельность "Свидетелей Иеговы" http://www.sedmitza.ru/text/5231398.html</w:t>
      </w:r>
    </w:p>
    <w:p>
      <w:pPr>
        <w:pStyle w:val="Normal"/>
        <w:rPr/>
      </w:pPr>
      <w:r>
        <w:rPr>
          <w:sz w:val="22"/>
        </w:rPr>
        <w:t>14.11.14 Каждый пятый латиноамериканец - протестант http://www.sedmitza.ru/text/5231297.html</w:t>
      </w:r>
    </w:p>
    <w:p>
      <w:pPr>
        <w:pStyle w:val="Normal"/>
        <w:rPr>
          <w:sz w:val="22"/>
        </w:rPr>
      </w:pPr>
      <w:r>
        <w:rPr>
          <w:sz w:val="22"/>
        </w:rPr>
        <w:t>14.11.14 Метехский мост в Тбилиси переименован в Мост 100 000 мучеников http://www.blagovest-info.ru/index.php?ss=2&amp;s=3&amp;id=60022</w:t>
      </w:r>
    </w:p>
    <w:p>
      <w:pPr>
        <w:pStyle w:val="Normal"/>
        <w:rPr>
          <w:sz w:val="22"/>
        </w:rPr>
      </w:pPr>
      <w:r>
        <w:rPr>
          <w:sz w:val="22"/>
        </w:rPr>
        <w:t>17.11.14 Число мечетей в РФ превысило 7 тысяч http://ria.ru/religion/20141117/1033687343.html</w:t>
      </w:r>
    </w:p>
    <w:p>
      <w:pPr>
        <w:pStyle w:val="Normal"/>
        <w:rPr>
          <w:sz w:val="22"/>
        </w:rPr>
      </w:pPr>
      <w:r>
        <w:rPr>
          <w:sz w:val="22"/>
        </w:rPr>
        <w:t>17.11.14 В Швейцарии 400 человек участвовали во флеш-мобе в поддержку преследуемых христиан http://www.sedmitza.ru/text/5232170.html</w:t>
      </w:r>
    </w:p>
    <w:p>
      <w:pPr>
        <w:pStyle w:val="Normal"/>
        <w:rPr>
          <w:sz w:val="22"/>
        </w:rPr>
      </w:pPr>
      <w:r>
        <w:rPr>
          <w:sz w:val="22"/>
        </w:rPr>
        <w:t>18.11.14 Тело католического священника, пропавшего без вести в мае, найдено в братской могиле в Мексике http://www.sedmitza.ru/text/5233613.html</w:t>
      </w:r>
    </w:p>
    <w:p>
      <w:pPr>
        <w:pStyle w:val="Normal"/>
        <w:rPr>
          <w:sz w:val="22"/>
        </w:rPr>
      </w:pPr>
      <w:r>
        <w:rPr>
          <w:sz w:val="22"/>
        </w:rPr>
        <w:t>18.11.14 Вновь продлен срок принудительного лечения бывшему лидеру "пензенских затворников" 18 ноября 2014 http://www.interfax-religion.ru/?act=news&amp;div=57070</w:t>
      </w:r>
    </w:p>
    <w:p>
      <w:pPr>
        <w:pStyle w:val="Normal"/>
        <w:rPr>
          <w:sz w:val="22"/>
        </w:rPr>
      </w:pPr>
      <w:r>
        <w:rPr>
          <w:sz w:val="22"/>
        </w:rPr>
        <w:t>19.11.14 38-й походный иконостас передал военным фонд «Омофор» http://www.pravoslavie.ru/news/75252.htm</w:t>
      </w:r>
    </w:p>
    <w:p>
      <w:pPr>
        <w:pStyle w:val="Normal"/>
        <w:rPr>
          <w:sz w:val="22"/>
        </w:rPr>
      </w:pPr>
      <w:r>
        <w:rPr>
          <w:sz w:val="22"/>
        </w:rPr>
        <w:t>19.11.14 Минкультуры РФ выделит почти 50 млн "Академии православной музыки" http://ria.ru/religion/20141113/1033150697.html</w:t>
      </w:r>
    </w:p>
    <w:p>
      <w:pPr>
        <w:pStyle w:val="Normal"/>
        <w:rPr>
          <w:sz w:val="22"/>
        </w:rPr>
      </w:pPr>
      <w:r>
        <w:rPr>
          <w:sz w:val="22"/>
        </w:rPr>
        <w:t>20.11.14 В Каспийской флотилии появились военно-морские священнослужители http://www.sedmitza.ru/text/5237660.html</w:t>
      </w:r>
    </w:p>
    <w:p>
      <w:pPr>
        <w:pStyle w:val="Normal"/>
        <w:rPr>
          <w:sz w:val="22"/>
        </w:rPr>
      </w:pPr>
      <w:r>
        <w:rPr>
          <w:sz w:val="22"/>
        </w:rPr>
        <w:t>21.11.14 К Дню святого Георгия президент Грузии помиловал 121 осужденного http://blagovest-info.ru/index.php?ss=2&amp;s=3&amp;id=60135</w:t>
      </w:r>
    </w:p>
    <w:p>
      <w:pPr>
        <w:pStyle w:val="Normal"/>
        <w:rPr>
          <w:sz w:val="22"/>
        </w:rPr>
      </w:pPr>
      <w:r>
        <w:rPr>
          <w:sz w:val="22"/>
        </w:rPr>
        <w:t>24.11.14 Москвичи собрали для бездомных 90 тысяч рублей, продукты и вещи http://foma.ru/moskvichi-sobrali-dlya-bezdomnyih-90-tyisyach-rubley-produktyi-veshhi.html</w:t>
      </w:r>
    </w:p>
    <w:p>
      <w:pPr>
        <w:pStyle w:val="Normal"/>
        <w:rPr>
          <w:sz w:val="22"/>
        </w:rPr>
      </w:pPr>
      <w:r>
        <w:rPr>
          <w:sz w:val="22"/>
        </w:rPr>
        <w:t>24.11.14 Регистрировать данные россиян на биокарту предложили поэтапно http://foma.ru/registrirovat-dannyie-rossiyan-na-biokartu-predlozhili-poetapno.html</w:t>
      </w:r>
    </w:p>
    <w:p>
      <w:pPr>
        <w:pStyle w:val="Normal"/>
        <w:rPr>
          <w:sz w:val="22"/>
        </w:rPr>
      </w:pPr>
      <w:r>
        <w:rPr>
          <w:sz w:val="22"/>
        </w:rPr>
        <w:t>24.11.14 В возрасте 98 лет скончался кардинал Фьоренцо Анджелини http://www.sedmitza.ru/text/5245126.html</w:t>
      </w:r>
    </w:p>
    <w:p>
      <w:pPr>
        <w:pStyle w:val="Normal"/>
        <w:rPr>
          <w:sz w:val="22"/>
        </w:rPr>
      </w:pPr>
      <w:r>
        <w:rPr>
          <w:sz w:val="22"/>
        </w:rPr>
        <w:t>24.11.14 В день рождения святой Матроны заложен камень в основание памятника на ее малой родине http://www.interfax-religion.ru/?act=news&amp;div=57119</w:t>
      </w:r>
    </w:p>
    <w:p>
      <w:pPr>
        <w:pStyle w:val="Normal"/>
        <w:rPr>
          <w:sz w:val="22"/>
        </w:rPr>
      </w:pPr>
      <w:r>
        <w:rPr>
          <w:sz w:val="22"/>
        </w:rPr>
        <w:t>24.11.14 Папа Франциск провозгласил новых католических святых из Италии и Индии http://blagovest-info.ru/index.php?ss=2&amp;s=3&amp;id=60139</w:t>
      </w:r>
    </w:p>
    <w:p>
      <w:pPr>
        <w:pStyle w:val="Normal"/>
        <w:rPr>
          <w:sz w:val="22"/>
        </w:rPr>
      </w:pPr>
      <w:r>
        <w:rPr>
          <w:sz w:val="22"/>
        </w:rPr>
        <w:t>24.11.14 Троице-Сергиевой лавре передали здание бывших Торговых рядов http://www.pravmir.ru/troitse-sergievoy-lavre-peredali-zdanie-byivshih-torgovyih-ryadov</w:t>
      </w:r>
    </w:p>
    <w:p>
      <w:pPr>
        <w:pStyle w:val="Normal"/>
        <w:rPr>
          <w:sz w:val="22"/>
        </w:rPr>
      </w:pPr>
      <w:r>
        <w:rPr>
          <w:sz w:val="22"/>
        </w:rPr>
        <w:t>24.11.14 К Дню святого Георгия президент Грузии помиловал 121 осужденного http://www.pravmir.ru/k-dnyu-svyatogo-georgiya-prezident-gruzii-pomiloval-121-osuzhdennogo</w:t>
      </w:r>
    </w:p>
    <w:p>
      <w:pPr>
        <w:pStyle w:val="Normal"/>
        <w:rPr>
          <w:sz w:val="22"/>
        </w:rPr>
      </w:pPr>
      <w:r>
        <w:rPr>
          <w:sz w:val="22"/>
        </w:rPr>
        <w:t>24.11.14 Более 250 тысяч человек посетили выставку "Моя история. Рюриковичи" http://ria.ru/religion/20141124/1034816381.html</w:t>
      </w:r>
    </w:p>
    <w:p>
      <w:pPr>
        <w:pStyle w:val="Normal"/>
        <w:rPr>
          <w:sz w:val="22"/>
        </w:rPr>
      </w:pPr>
      <w:r>
        <w:rPr>
          <w:sz w:val="22"/>
        </w:rPr>
        <w:t>25.11.14 Утвержден Собор святых Санкт-Петербургской митрополии http://www.patriarchia.ru/db/text/3853872.html</w:t>
      </w:r>
    </w:p>
    <w:p>
      <w:pPr>
        <w:pStyle w:val="Normal"/>
        <w:rPr>
          <w:sz w:val="22"/>
        </w:rPr>
      </w:pPr>
      <w:r>
        <w:rPr>
          <w:sz w:val="22"/>
        </w:rPr>
        <w:t>25.11.14 Старейший епископ Египта и всего Ближнего Востока Михаил скончался в возрасте 93 лет http://www.sedmitza.ru/text/5244568.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22 декабря Данилов ставропигиальный монастырь проводит набор учащихся на курсы звонарского мастерства. </w:t>
      </w:r>
      <w:r>
        <w:rPr>
          <w:sz w:val="22"/>
        </w:rPr>
        <w:t>К обучению принимаются лица православного вероисповедания в возрасте от 14 до 55 лет, проживающие в Москве и Подмосковье, желательна рекомендация от священника. Группа набирается по результатам собеседования, которое состоится 23 декабря в Даниловом монастыре. Начало занятий с января 2015 года. Цикл обучения составляет два месяца. По окончании обучения учащийся получает сертификат или справку об окончании курсов. Предусмотрена также вторая ступень обучения - курсы повышения квалификации, на которые будут приниматься выпускники курсов звонарского мастерства. Контакты: тел.: +7 (985) 228 32 76, +7 (926) 927 21 28 (звонки принимаются в будние дни с 9.00 до 19.00); e-mail: zvonar-kurs@msdm.ru, zvonar-kurs@yandex.ru.</w:t>
      </w:r>
    </w:p>
    <w:p>
      <w:pPr>
        <w:pStyle w:val="Normal"/>
        <w:rPr/>
      </w:pPr>
      <w:r>
        <w:rPr>
          <w:b/>
          <w:sz w:val="22"/>
        </w:rPr>
        <w:t xml:space="preserve">В Донецкой епархии стартовала акция «Обыкновенное чудо» </w:t>
      </w:r>
      <w:r>
        <w:rPr>
          <w:sz w:val="22"/>
          <w:lang w:val="en-US"/>
        </w:rPr>
        <w:t>http</w:t>
      </w:r>
      <w:r>
        <w:rPr>
          <w:sz w:val="22"/>
        </w:rPr>
        <w:t>://</w:t>
      </w:r>
      <w:r>
        <w:rPr>
          <w:sz w:val="22"/>
          <w:lang w:val="en-US"/>
        </w:rPr>
        <w:t>donetsk</w:t>
      </w:r>
      <w:r>
        <w:rPr>
          <w:sz w:val="22"/>
        </w:rPr>
        <w:t>.</w:t>
      </w:r>
      <w:r>
        <w:rPr>
          <w:sz w:val="22"/>
          <w:lang w:val="en-US"/>
        </w:rPr>
        <w:t>church</w:t>
      </w:r>
      <w:r>
        <w:rPr>
          <w:sz w:val="22"/>
        </w:rPr>
        <w:t>.</w:t>
      </w:r>
      <w:r>
        <w:rPr>
          <w:sz w:val="22"/>
          <w:lang w:val="en-US"/>
        </w:rPr>
        <w:t>ua</w:t>
      </w:r>
      <w:r>
        <w:rPr>
          <w:sz w:val="22"/>
        </w:rPr>
        <w:t>/2014/11/24/</w:t>
      </w:r>
      <w:r>
        <w:rPr>
          <w:sz w:val="22"/>
          <w:lang w:val="en-US"/>
        </w:rPr>
        <w:t>nachalas</w:t>
      </w:r>
      <w:r>
        <w:rPr>
          <w:sz w:val="22"/>
        </w:rPr>
        <w:t>-</w:t>
      </w:r>
      <w:r>
        <w:rPr>
          <w:sz w:val="22"/>
          <w:lang w:val="en-US"/>
        </w:rPr>
        <w:t>blagotvoritelnaya</w:t>
      </w:r>
      <w:r>
        <w:rPr>
          <w:sz w:val="22"/>
        </w:rPr>
        <w:t>-</w:t>
      </w:r>
      <w:r>
        <w:rPr>
          <w:sz w:val="22"/>
          <w:lang w:val="en-US"/>
        </w:rPr>
        <w:t>akciya</w:t>
      </w:r>
      <w:r>
        <w:rPr>
          <w:sz w:val="22"/>
        </w:rPr>
        <w:t>-</w:t>
      </w:r>
      <w:r>
        <w:rPr>
          <w:sz w:val="22"/>
          <w:lang w:val="en-US"/>
        </w:rPr>
        <w:t>obyknovennoe</w:t>
      </w:r>
      <w:r>
        <w:rPr>
          <w:sz w:val="22"/>
        </w:rPr>
        <w:t>-</w:t>
      </w:r>
      <w:r>
        <w:rPr>
          <w:sz w:val="22"/>
          <w:lang w:val="en-US"/>
        </w:rPr>
        <w:t>chudo</w:t>
      </w:r>
      <w:r>
        <w:rPr>
          <w:sz w:val="22"/>
        </w:rPr>
        <w:t xml:space="preserve"> Консультационную помощь по вопросам организации акции можно получить по телефону Организационного комитета: (050) 159-53-59, (050) 51-777-60.</w:t>
      </w:r>
    </w:p>
    <w:p>
      <w:pPr>
        <w:pStyle w:val="Normal"/>
        <w:rPr/>
      </w:pPr>
      <w:r>
        <w:rPr>
          <w:b/>
          <w:sz w:val="22"/>
        </w:rPr>
        <w:t xml:space="preserve">Священники города Ясиноватая Донецкой области просят помочь неимущим. </w:t>
      </w:r>
      <w:r>
        <w:rPr>
          <w:sz w:val="22"/>
        </w:rPr>
        <w:t xml:space="preserve">Перечислить помощь можно по системам Western union, Contakt, Золотая корона на имя Бакун Виталий Иосифович, г.Ясиноватая, Украина. Контакты: 050-367-89-19, o.vitaliy74@mail.ru. После отправления перевода нужно прислать смс с указанием ФИО отправителя, контрольного номера перевода, суммы и валюты перевода. В ответ священник пришлет смс о подтверждении получения. </w:t>
      </w:r>
      <w:r>
        <w:rPr>
          <w:b/>
          <w:sz w:val="22"/>
        </w:rPr>
        <w:t xml:space="preserve">Список необходимых медикаментов можно скачать здесь &gt;&gt;&gt; </w:t>
      </w:r>
      <w:r>
        <w:rPr>
          <w:sz w:val="22"/>
        </w:rPr>
        <w:t>http://trezvenie.org/new/doc/6.%20%D0%A1%D0%9F%D0%98%D0%A1%D0%9E%D0%9A%20%20%20%D0%9C%D0%95%D0%94%D0%98%D0%9A%D0%90%D0%9C%D0%95%D0%9D%D0%A2%D0%9E%D0%92.doc В связи с нестабильным Интернетом из-за бомбежек, протоиерей Виталий Бакун просит писать одновременно на три адреса: o.vitaliy74@mail.ru; o.alexander.m@mail.ru; portal.trezvenie@gmail.com</w:t>
      </w:r>
    </w:p>
    <w:p>
      <w:pPr>
        <w:pStyle w:val="Normal"/>
        <w:rPr/>
      </w:pPr>
      <w:r>
        <w:rPr>
          <w:b/>
          <w:sz w:val="22"/>
        </w:rPr>
        <w:t>Проводится сбор необходимого количества «Богослужебных указаний на 2015 год» для монастырей и храмов Рашко-Призренской епархии СПЦ</w:t>
      </w:r>
      <w:r>
        <w:rPr>
          <w:sz w:val="22"/>
        </w:rPr>
        <w:t>, несущей служение на территории Косово и Метохии. Все желающие могут принять участие в этом благородном деле. Имена жертвователей будут переданы на поминовение в монастыри и храмы Косово и Метохии. Контактный е-mail: ruskosovo@gmail.com, отец Игнатий.</w:t>
      </w:r>
    </w:p>
    <w:p>
      <w:pPr>
        <w:pStyle w:val="Normal"/>
        <w:rPr/>
      </w:pPr>
      <w:r>
        <w:rPr>
          <w:b/>
          <w:sz w:val="22"/>
        </w:rPr>
        <w:t>Опубликован типовой Устав частного общеобразовательного учреждения с религиозным компонентом</w:t>
      </w:r>
      <w:r>
        <w:rPr>
          <w:sz w:val="22"/>
        </w:rPr>
        <w:t xml:space="preserve"> http://www.patriarchia.ru/db/text/3849091.html</w:t>
      </w:r>
    </w:p>
    <w:p>
      <w:pPr>
        <w:pStyle w:val="Normal"/>
        <w:rPr/>
      </w:pPr>
      <w:r>
        <w:rPr>
          <w:b/>
          <w:sz w:val="22"/>
        </w:rPr>
        <w:t xml:space="preserve">Заработал новый портал Украинской Православной Церкви «Православная жизнь» </w:t>
      </w:r>
      <w:r>
        <w:rPr>
          <w:sz w:val="22"/>
        </w:rPr>
        <w:t>http://www.pravlife.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52:00Z</dcterms:created>
  <dc:creator>Tatiana</dc:creator>
  <dc:description/>
  <cp:keywords/>
  <dc:language>en-US</dc:language>
  <cp:lastModifiedBy>DrykReginaPrepress</cp:lastModifiedBy>
  <dcterms:modified xsi:type="dcterms:W3CDTF">2014-12-01T12:25:00Z</dcterms:modified>
  <cp:revision>4</cp:revision>
  <dc:subject/>
  <dc:title>Пятница, 21 Ноябрь 2014 23:48</dc:title>
</cp:coreProperties>
</file>