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 xml:space="preserve">Митрополит Луганский Митрофан не благословлял освящение знамен ЛНР </w:t>
      </w:r>
    </w:p>
    <w:p>
      <w:pPr>
        <w:pStyle w:val="Normal"/>
        <w:rPr>
          <w:sz w:val="22"/>
        </w:rPr>
      </w:pPr>
      <w:r>
        <w:rPr>
          <w:sz w:val="22"/>
        </w:rPr>
        <w:t>28 ноября. «О том, что я якобы благословил освятить знамена вооруженных формирований ЛНР с удивлением узнал из Интернета». Так прокомментировал председатель ОВЦС УПЦ митрополит Луганский и Алчевский Митрофан информацию из размещенного в Интернете видео-ролике. На видеозаписи человек, похожий на священника, совершает чин освящения знамен вооруженного формирования ЛНР в городе Краснодоне Луганской области, ссылаясь на благословение митрополита Луганского и Алчевского Митрофана и епископа Ровеньковского и Свердловского Пантелеимона.</w:t>
      </w:r>
    </w:p>
    <w:p>
      <w:pPr>
        <w:pStyle w:val="Normal"/>
        <w:rPr>
          <w:sz w:val="22"/>
        </w:rPr>
      </w:pPr>
      <w:r>
        <w:rPr>
          <w:sz w:val="22"/>
        </w:rPr>
        <w:t>В своем комментарии председатель ОВЦС УПЦ в частности сказал:</w:t>
      </w:r>
    </w:p>
    <w:p>
      <w:pPr>
        <w:pStyle w:val="Normal"/>
        <w:rPr>
          <w:sz w:val="22"/>
        </w:rPr>
      </w:pPr>
      <w:r>
        <w:rPr>
          <w:sz w:val="22"/>
        </w:rPr>
        <w:t>«Просмотрев видео-материал, в котором человек в священнических одеждах совершает освящение и ссылается на мое благословение, хочу сказать следующее:</w:t>
      </w:r>
    </w:p>
    <w:p>
      <w:pPr>
        <w:pStyle w:val="Normal"/>
        <w:rPr>
          <w:sz w:val="22"/>
        </w:rPr>
      </w:pPr>
      <w:r>
        <w:rPr>
          <w:sz w:val="22"/>
        </w:rPr>
        <w:t>1. Мне лично не знакомо лицо, совершавшее освящение. Это лицо не является клириком Луганской епархии.</w:t>
      </w:r>
    </w:p>
    <w:p>
      <w:pPr>
        <w:pStyle w:val="Normal"/>
        <w:rPr>
          <w:sz w:val="22"/>
        </w:rPr>
      </w:pPr>
      <w:r>
        <w:rPr>
          <w:sz w:val="22"/>
        </w:rPr>
        <w:t>2. Ни это лицо, ни кто-либо другой не обращался ко мне за благословением на свершение подобных действий.</w:t>
      </w:r>
    </w:p>
    <w:p>
      <w:pPr>
        <w:pStyle w:val="Normal"/>
        <w:rPr>
          <w:sz w:val="22"/>
        </w:rPr>
      </w:pPr>
      <w:r>
        <w:rPr>
          <w:sz w:val="22"/>
        </w:rPr>
        <w:t>3. Более того, стоит заметить, что город Краснодон входит в состав не Луганской, а Ровеньковской епархии. Согласно церковным канонам, я вообще не имею права давать какие-либо благословения клирикам других епархий.</w:t>
      </w:r>
    </w:p>
    <w:p>
      <w:pPr>
        <w:pStyle w:val="Normal"/>
        <w:rPr/>
      </w:pPr>
      <w:r>
        <w:rPr>
          <w:sz w:val="22"/>
        </w:rPr>
        <w:t>4. В сам день, когда это происходило, а именно - в день памяти Божией Матери, Ее иконы «Скоропослушница», я находился в Киеве, где совершал Литургию в Киево-Печерской лавре.</w:t>
      </w:r>
    </w:p>
    <w:p>
      <w:pPr>
        <w:pStyle w:val="Normal"/>
        <w:rPr>
          <w:sz w:val="22"/>
        </w:rPr>
      </w:pPr>
      <w:r>
        <w:rPr>
          <w:sz w:val="22"/>
        </w:rPr>
        <w:t>5. Мне жаль, что моим именем и благословением прикрываются неизвестные мне лица, вводя в заблуждение верующих.</w:t>
      </w:r>
    </w:p>
    <w:p>
      <w:pPr>
        <w:pStyle w:val="Normal"/>
        <w:rPr>
          <w:sz w:val="22"/>
        </w:rPr>
      </w:pPr>
      <w:r>
        <w:rPr>
          <w:sz w:val="22"/>
        </w:rPr>
        <w:t>6. Сомневаюсь, что подобное благословение мог дать и епископ Ровеньковский Пантелеимон, который в настоящее время, как мне известно, находится на Святой Земле в паломнической поездке».</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равославные правозащитники проводят набор волонтеров для защиты христианских ценностей в обществе</w:t>
      </w:r>
    </w:p>
    <w:p>
      <w:pPr>
        <w:pStyle w:val="Normal"/>
        <w:rPr>
          <w:sz w:val="22"/>
        </w:rPr>
      </w:pPr>
      <w:r>
        <w:rPr>
          <w:sz w:val="22"/>
        </w:rPr>
        <w:t>29 ноября. Христианский Правозащитный Центр приглашает православных юношей и девушек, а также всех молодых людей, которым не равнодушно духовное состояние российского общества, поучаствовать в молодежной правозащитной деятельности.</w:t>
      </w:r>
    </w:p>
    <w:p>
      <w:pPr>
        <w:pStyle w:val="Normal"/>
        <w:rPr>
          <w:sz w:val="22"/>
        </w:rPr>
      </w:pPr>
      <w:r>
        <w:rPr>
          <w:sz w:val="22"/>
        </w:rPr>
        <w:t>Центр занимается защитой прав христиан по всему миру, взаимодействует с христианами Египта, Ирака, Палестины, Пакистана, православными общинами за рубежом. Требуются люди, интересующиеся проблемами восточного христианства, исламских стран, которые желают защищать права гонимых христиан и исследовать проблематику Востока.</w:t>
      </w:r>
    </w:p>
    <w:p>
      <w:pPr>
        <w:pStyle w:val="Normal"/>
        <w:rPr>
          <w:sz w:val="22"/>
        </w:rPr>
      </w:pPr>
      <w:r>
        <w:rPr>
          <w:sz w:val="22"/>
        </w:rPr>
        <w:t>Центр проводит социологические исследования в социальной, религиозной, правовой сфере: это неплохой шанс получить опыт в данной актуальной и востребованной сфере.</w:t>
      </w:r>
    </w:p>
    <w:p>
      <w:pPr>
        <w:pStyle w:val="Normal"/>
        <w:rPr>
          <w:sz w:val="22"/>
        </w:rPr>
      </w:pPr>
      <w:r>
        <w:rPr>
          <w:sz w:val="22"/>
        </w:rPr>
        <w:t>Центр проводит различные молодежные спортивные, игровые, интеллектуальные мероприятия и молодежные форумы, где можно познакомиться с интересными людьми своего возраста и провести весело досуг.</w:t>
      </w:r>
    </w:p>
    <w:p>
      <w:pPr>
        <w:pStyle w:val="Normal"/>
        <w:rPr>
          <w:sz w:val="22"/>
        </w:rPr>
      </w:pPr>
      <w:r>
        <w:rPr>
          <w:sz w:val="22"/>
        </w:rPr>
        <w:t>Центр организовывает лекции, круглые столы, молодежные сборы, встречи с интересными и известными деятелями, проводит собрание правозащитников, на котором можно выступить с докладом, поделиться идеями, предложениями и инициативами.</w:t>
      </w:r>
    </w:p>
    <w:p>
      <w:pPr>
        <w:pStyle w:val="Normal"/>
        <w:rPr>
          <w:sz w:val="22"/>
        </w:rPr>
      </w:pPr>
      <w:r>
        <w:rPr>
          <w:sz w:val="22"/>
        </w:rPr>
        <w:t>Часть правозащитников занимается интернет-проектами, редакторской публицистической деятельностью. Это неплохая возможность получить опыт по профессии корреспондент, редактор-интернет сайта, контент-менеджер, журналист, публицист, веб-дизайнер, переводчик, редактор-новостник.</w:t>
      </w:r>
    </w:p>
    <w:p>
      <w:pPr>
        <w:pStyle w:val="Normal"/>
        <w:rPr>
          <w:sz w:val="22"/>
        </w:rPr>
      </w:pPr>
      <w:r>
        <w:rPr>
          <w:sz w:val="22"/>
        </w:rPr>
        <w:t>Центр проводит бесплатные юридические консультации для желающих, обеспечивает правовую поддержку христианам, попавшим в сложную ситуацию, и чьи права нарушаются. Есть возможность для волонтеров получить хороший опыт в сфере юриспруденции, опыт в ведении гражданских и уголовных дел в суде.</w:t>
      </w:r>
    </w:p>
    <w:p>
      <w:pPr>
        <w:pStyle w:val="Normal"/>
        <w:rPr>
          <w:sz w:val="22"/>
        </w:rPr>
      </w:pPr>
      <w:r>
        <w:rPr>
          <w:sz w:val="22"/>
        </w:rPr>
        <w:t>Возможна стажировка для студентов-международников, юристов, социологов, религиоведов, журналистов, программистов и других специальностей.</w:t>
      </w:r>
    </w:p>
    <w:p>
      <w:pPr>
        <w:pStyle w:val="Normal"/>
        <w:rPr/>
      </w:pPr>
      <w:r>
        <w:rPr>
          <w:sz w:val="22"/>
        </w:rPr>
        <w:t xml:space="preserve">Желающие могут позвонить по телефону 8-926-364-25-64, либо написать письмо в центр </w:t>
      </w:r>
      <w:r>
        <w:rPr>
          <w:sz w:val="22"/>
          <w:lang w:val="en-US"/>
        </w:rPr>
        <w:t>info</w:t>
      </w:r>
      <w:r>
        <w:rPr>
          <w:sz w:val="22"/>
        </w:rPr>
        <w:t>@</w:t>
      </w:r>
      <w:r>
        <w:rPr>
          <w:sz w:val="22"/>
          <w:lang w:val="en-US"/>
        </w:rPr>
        <w:t>veraidelo</w:t>
      </w:r>
      <w:r>
        <w:rPr>
          <w:sz w:val="22"/>
        </w:rPr>
        <w:t>.</w:t>
      </w:r>
      <w:r>
        <w:rPr>
          <w:sz w:val="22"/>
          <w:lang w:val="en-US"/>
        </w:rPr>
        <w:t>org</w:t>
      </w:r>
      <w:r>
        <w:rPr>
          <w:sz w:val="22"/>
        </w:rPr>
        <w:t xml:space="preserve"> и поинтересоваться об интересующем роде деятельности, а также ознакомиться с работой центра на сайте www.veraidelo.org</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Известный священник предложил брать пример в борьбе с абортами с Запада</w:t>
      </w:r>
    </w:p>
    <w:p>
      <w:pPr>
        <w:pStyle w:val="Normal"/>
        <w:rPr>
          <w:sz w:val="22"/>
        </w:rPr>
      </w:pPr>
      <w:r>
        <w:rPr>
          <w:sz w:val="22"/>
        </w:rPr>
        <w:t>29 ноября. Для более эффективного решения проблемы абортов следует принять ряд конкретных мер по аналогии с Западом: вывести их из сферы акушерства и гинекологии, лицензировать, контролировать на госуровне, считает эксперт Комитета Госдумы по делам семьи, женщин и детей иеромонах Димитрий (Першин).</w:t>
      </w:r>
    </w:p>
    <w:p>
      <w:pPr>
        <w:pStyle w:val="Normal"/>
        <w:rPr>
          <w:sz w:val="22"/>
        </w:rPr>
      </w:pPr>
      <w:r>
        <w:rPr>
          <w:sz w:val="22"/>
        </w:rPr>
        <w:t>По мнению отца Димитрия, примером для России здесь может послужить, в частности, США.</w:t>
      </w:r>
    </w:p>
    <w:p>
      <w:pPr>
        <w:pStyle w:val="Normal"/>
        <w:rPr/>
      </w:pPr>
      <w:r>
        <w:rPr>
          <w:sz w:val="22"/>
        </w:rPr>
        <w:t>"Инициатива нашей группы, моих коллег, и она поддержана Министерством здравоохранения, - о выведении абортов из сферы акушерства и гинекологии в отдельную сферу. Отдельная лицензия, отдельный контроль, как в США", - сказал священник в эфире программы «Вечность и время» на телеканале «Спас».</w:t>
      </w:r>
    </w:p>
    <w:p>
      <w:pPr>
        <w:pStyle w:val="Normal"/>
        <w:rPr>
          <w:sz w:val="22"/>
        </w:rPr>
      </w:pPr>
      <w:r>
        <w:rPr>
          <w:sz w:val="22"/>
        </w:rPr>
        <w:t>Отец Димитрий привел в пример ситуацию с американскими врачами, делающими аборты, но не имеющими при этом права вести беременность и принимать роды.</w:t>
      </w:r>
    </w:p>
    <w:p>
      <w:pPr>
        <w:pStyle w:val="Normal"/>
        <w:rPr/>
      </w:pPr>
      <w:r>
        <w:rPr>
          <w:sz w:val="22"/>
        </w:rPr>
        <w:t>"Чтобы получить абортивные ткани, они будут так вести беременность и так настраивать женщину, чтобы довести ее до аборта. Чтобы этой связки не было, четко разделено: аборты к абортам, но тогда ты абортмахер, отношение к таким людям у населения обычно отрицательное. Это тоже важно - некая нравственная атмосфера", - пояснил священнослужитель.</w:t>
      </w:r>
    </w:p>
    <w:p>
      <w:pPr>
        <w:pStyle w:val="Normal"/>
        <w:rPr>
          <w:sz w:val="22"/>
        </w:rPr>
      </w:pPr>
      <w:r>
        <w:rPr>
          <w:sz w:val="22"/>
        </w:rPr>
        <w:t>Также, по мнению отца Димитрия, следует строже подойти и к вопросу о скрытой и явной рекламе абортариев, законодательство по которой зачастую умело обходится заинтересованными лицами, а потому, по его словам, «здесь есть над чем поработать нашим законодателям».</w:t>
      </w:r>
    </w:p>
    <w:p>
      <w:pPr>
        <w:pStyle w:val="Normal"/>
        <w:rPr/>
      </w:pPr>
      <w:r>
        <w:rPr>
          <w:sz w:val="22"/>
        </w:rPr>
        <w:t>Напомним, что иеромонах Димитрий (Першин) принимал участие в работе над принятым в 2012 году законом об основах охраны здоровья граждан, по которому, в частности, были введены «дни тишины» - время, когда беременная женщина, желающая сделать аборт, имеет возможность поговорить со специалистами и еще раз подумать о своем решени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 Самарской области священник спас провалившегося под лед рыбака</w:t>
      </w:r>
    </w:p>
    <w:p>
      <w:pPr>
        <w:pStyle w:val="Normal"/>
        <w:rPr>
          <w:sz w:val="22"/>
        </w:rPr>
      </w:pPr>
      <w:r>
        <w:rPr>
          <w:sz w:val="22"/>
        </w:rPr>
        <w:t>29 ноября. Под Сызранью на реке Уса произошел несчастный случай, едва не унесший жизнь рыбака из поселка Междуреченск.</w:t>
      </w:r>
    </w:p>
    <w:p>
      <w:pPr>
        <w:pStyle w:val="Normal"/>
        <w:rPr>
          <w:sz w:val="22"/>
        </w:rPr>
      </w:pPr>
      <w:r>
        <w:rPr>
          <w:sz w:val="22"/>
        </w:rPr>
        <w:t>Пенсионер, уже на пути домой, отделился от группы товарищей и решил пройти по более короткому пути. На расстоянии порядка 150 метров от берега, он попал на тонкий лед, который подмывается родниками. Услышав треск льда под ногами, рыбак не повернул назад, а только ускорился. Сделав буквально три шага, он провалился под лед. Его товарищи к этому времени уже дошли до берега.</w:t>
      </w:r>
    </w:p>
    <w:p>
      <w:pPr>
        <w:pStyle w:val="Normal"/>
        <w:rPr>
          <w:sz w:val="22"/>
        </w:rPr>
      </w:pPr>
      <w:r>
        <w:rPr>
          <w:sz w:val="22"/>
        </w:rPr>
        <w:t>Обернувшись на шум, они не решались броситься ему на помощь, опасаясь за свою жизнь. В числе тех, кто возвращался в тот день с рыбалки, был священник из села Печерское иерей Николай Гордеев. Он, не раздумывая, бросился утопающему на помощь.</w:t>
      </w:r>
    </w:p>
    <w:p>
      <w:pPr>
        <w:pStyle w:val="Normal"/>
        <w:rPr/>
      </w:pPr>
      <w:r>
        <w:rPr>
          <w:sz w:val="22"/>
        </w:rPr>
        <w:t>Несколько минут рыбак уже находился в ледяной воде. Подготовка к спасению заняла еще немного времени - чтобы подползти к тонущему по трещащему льду, нужно быть предельно осторожным самому, кроме этого не с первого раза удалось докинуть веревку. Тонущий пенсионер, который провел в воде уже около 8 минут, буквально из последних сил ухватился за нее.</w:t>
      </w:r>
    </w:p>
    <w:p>
      <w:pPr>
        <w:pStyle w:val="Normal"/>
        <w:rPr>
          <w:sz w:val="22"/>
        </w:rPr>
      </w:pPr>
      <w:r>
        <w:rPr>
          <w:sz w:val="22"/>
        </w:rPr>
        <w:t>Иерей Николай Гордеев позвал на помощь еще одного человека, стоявшего на прочном льду, чтобы удлинить веревку и тянуть вместе. Они стали осторожно вытягивать тонущего, и через минуту он был на твердом льду. На берегу его встретили друзья, переодели и отвезли в больницу Междуреченска. Оттуда он был доставлен в Сызрань, где после осмотра его отпустили домой, без следов обморожения.</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В Ровенской области отбита попытка захвата храма УПЦ</w:t>
      </w:r>
    </w:p>
    <w:p>
      <w:pPr>
        <w:pStyle w:val="Normal"/>
        <w:rPr>
          <w:sz w:val="22"/>
        </w:rPr>
      </w:pPr>
      <w:r>
        <w:rPr>
          <w:sz w:val="22"/>
        </w:rPr>
        <w:t xml:space="preserve">30 ноября. Очередная попытка по захвату храма раскольниками предпринята в Ровенской области. </w:t>
      </w:r>
    </w:p>
    <w:p>
      <w:pPr>
        <w:pStyle w:val="Normal"/>
        <w:rPr>
          <w:sz w:val="22"/>
        </w:rPr>
      </w:pPr>
      <w:r>
        <w:rPr>
          <w:sz w:val="22"/>
        </w:rPr>
        <w:t>В последний день ноября в село Бадовка Острожского района на автобусах были завезены боевики местной «Самообороны» и представители так называемого «Киевского патриархата». Община приняла решение не открывать храм и опечатать его. Церковь окружили сотрудники милиции, защитив здание от возможных нападок агрессивно настроенных националистов, которые выкрикивали оскорбления в адрес верующих и штурмовали кордон милиции. В результате воскресное богослужение проходило под открытым небом.</w:t>
      </w:r>
    </w:p>
    <w:p>
      <w:pPr>
        <w:pStyle w:val="Normal"/>
        <w:rPr>
          <w:sz w:val="22"/>
        </w:rPr>
      </w:pPr>
      <w:r>
        <w:rPr>
          <w:sz w:val="22"/>
        </w:rPr>
        <w:t>Подобные попытки захвата храма продолжаются уже несколько недель. Община УПЦ обратилась в органы МВД Украины, в результате чего открыто уголовное производство. Верующие считают, что законных механизмов лишить приход села Бадовка своего храма у филаретовцев нет.</w:t>
      </w:r>
    </w:p>
    <w:p>
      <w:pPr>
        <w:pStyle w:val="Normal"/>
        <w:rPr>
          <w:sz w:val="22"/>
        </w:rPr>
      </w:pPr>
      <w:r>
        <w:rPr>
          <w:sz w:val="22"/>
        </w:rPr>
        <w:t>По словам протоиерея Виктора Максимчука, возглавляемая им община в честь святой равноапостольной Марии Магдалины начала строительство церкви еще в 2000 году. Возводился храм исключительно на добровольные пожертвования, и сейчас его строительство практически завершено.</w:t>
      </w:r>
    </w:p>
    <w:p>
      <w:pPr>
        <w:pStyle w:val="Normal"/>
        <w:rPr/>
      </w:pPr>
      <w:r>
        <w:rPr>
          <w:sz w:val="22"/>
        </w:rPr>
        <w:t>«В нашем храме мы постоянно молимся за Украину, читаем акафисты за воинов на востоке. И люди, которые ходят в наш храм, являются настоящими украинскими патриотами», - подчеркнул клирик.</w:t>
      </w:r>
    </w:p>
    <w:p>
      <w:pPr>
        <w:pStyle w:val="Normal"/>
        <w:rPr>
          <w:sz w:val="22"/>
        </w:rPr>
      </w:pPr>
      <w:r>
        <w:rPr>
          <w:sz w:val="22"/>
        </w:rPr>
        <w:t>Русская линия, Православие и мир</w:t>
      </w:r>
    </w:p>
    <w:p>
      <w:pPr>
        <w:pStyle w:val="Normal"/>
        <w:rPr>
          <w:b/>
          <w:b/>
          <w:sz w:val="22"/>
        </w:rPr>
      </w:pPr>
      <w:r>
        <w:rPr>
          <w:b/>
          <w:sz w:val="22"/>
        </w:rPr>
      </w:r>
    </w:p>
    <w:p>
      <w:pPr>
        <w:pStyle w:val="Normal"/>
        <w:rPr>
          <w:b/>
          <w:b/>
          <w:sz w:val="22"/>
        </w:rPr>
      </w:pPr>
      <w:r>
        <w:rPr>
          <w:b/>
          <w:sz w:val="22"/>
        </w:rPr>
        <w:t>В храме св. Георгия в Стамбуле состоялась экуменическая служба</w:t>
      </w:r>
    </w:p>
    <w:p>
      <w:pPr>
        <w:pStyle w:val="Normal"/>
        <w:rPr>
          <w:sz w:val="22"/>
        </w:rPr>
      </w:pPr>
      <w:r>
        <w:rPr>
          <w:sz w:val="22"/>
        </w:rPr>
        <w:t>30 ноября. В Патриаршей кафедральной церкви св. Георгия на Фанаре (Стамбул, Турция) состоялась экуменическая служба, за которой о единстве Церквей Божиих молились Папа Римский Франциск и Патриарх Константинопольский Варфоломей.</w:t>
      </w:r>
    </w:p>
    <w:p>
      <w:pPr>
        <w:pStyle w:val="Normal"/>
        <w:rPr>
          <w:sz w:val="22"/>
        </w:rPr>
      </w:pPr>
      <w:r>
        <w:rPr>
          <w:sz w:val="22"/>
        </w:rPr>
        <w:t>Глава Римско-Католической Церкви посетил резиденцию Предстоятеля Константинопольской Православной Церкви в последний день своего официального визита в Турцию. Иерархи провели беседу, вместе прочли молитву «Отче наш» на латыни и передали свое благословение верующим.</w:t>
      </w:r>
    </w:p>
    <w:p>
      <w:pPr>
        <w:pStyle w:val="Normal"/>
        <w:rPr>
          <w:sz w:val="22"/>
        </w:rPr>
      </w:pPr>
      <w:r>
        <w:rPr>
          <w:sz w:val="22"/>
        </w:rPr>
        <w:t>Затем понтифик принял участие в Божественной литургии, которая прошла в соборе св. Георгия по случаю дня памяти св. апостола Андрея Первозванного, почитаемого в качестве небесного покровителя Константинопольской Патриархии.</w:t>
      </w:r>
    </w:p>
    <w:p>
      <w:pPr>
        <w:pStyle w:val="Normal"/>
        <w:rPr/>
      </w:pPr>
      <w:r>
        <w:rPr>
          <w:sz w:val="22"/>
        </w:rPr>
        <w:t>После богослужения, выслушав слова приветствия от Патриарха Варфоломея, Папа Римский обратился к присутствующим. Франциск назвал свое пребывание на православной Литургии «шагом на пути к восстановлению полного общения». Понтифик заявил, что начало примирению между католиками и православными было положено «нашими почтенными предшественниками - Вселенским Патриархом Афинагором и Папой Римским Павлом VI, которые встретились пятьдесят лет назад в Иерусалиме». Понтифик напомнил, что недавно встречался с Патриархом Варфоломеем в «том самом городе, где наш Господь Иисус Христос умер и воскрес».</w:t>
      </w:r>
    </w:p>
    <w:p>
      <w:pPr>
        <w:pStyle w:val="Normal"/>
        <w:rPr/>
      </w:pPr>
      <w:r>
        <w:rPr>
          <w:sz w:val="22"/>
        </w:rPr>
        <w:t>«По счастливому совпадению мой визит происходит спустя несколько дней после пятидесятой годовщины обнародования Unitatis Redintegratio, декрета Второго Ватиканского собора о христианском единстве. Это фундаментальный документ, который открыл новые пути для общения между католиками и их братьями и сестрами из других церквей и церковных сообществ. В частности, в этом декрете Католическая Церковь признает, что Православные Церкви "обладают истинными таинствами, прежде всего - в силу апостольского преемства - таинствами священства и Евхаристии, посредством чего они по-прежнему соединены с нами в наибольшей близости». Папа Римский подчеркнул важность подтверждения уважения к этому принципу «как существенное условие, принятое обеими сторонами, для восстановления единства, которое не должно быть подчинением одних другим или ассимиляцией».</w:t>
      </w:r>
    </w:p>
    <w:p>
      <w:pPr>
        <w:pStyle w:val="Normal"/>
        <w:rPr/>
      </w:pPr>
      <w:r>
        <w:rPr>
          <w:sz w:val="22"/>
        </w:rPr>
        <w:t>«Я хочу уверить каждого из вас, здесь присутствующих, что, чтобы достигнуть желаемой цели полного единства, Католическая Церковь не намерена ставить какие-либо условия за исключением того, что вытекает из общего исповедания веры, - подчеркнул Папа Римский. - Мы готовы искать вместе, в свете Библейского учения и опыта первого тысячелетия, путей, которыми мы можем гарантировать необходимое единство Церкви при существующих обстоятельствах. Единственное, чего Католическая Церковь желает, и чего я ищу как епископ Рима, "Церкви, которая председательствует в любви", является общение с Православными Церквями».</w:t>
      </w:r>
    </w:p>
    <w:p>
      <w:pPr>
        <w:pStyle w:val="Normal"/>
        <w:rPr>
          <w:sz w:val="22"/>
        </w:rPr>
      </w:pPr>
      <w:r>
        <w:rPr>
          <w:sz w:val="22"/>
        </w:rPr>
        <w:t>Далее Папа Римский затронул тему активизации социально-благотворительной деятельности, призвал молиться о гонимых христианах, отметил важность работы с молодежью.</w:t>
      </w:r>
    </w:p>
    <w:p>
      <w:pPr>
        <w:pStyle w:val="Normal"/>
        <w:rPr/>
      </w:pPr>
      <w:r>
        <w:rPr>
          <w:sz w:val="22"/>
        </w:rPr>
        <w:t>Завершая свое выступление понтифик обратился к Патриарху Варфоломею: «Мы уже находимся на пути к объединению, и уже можем видеть красноречивые признаки подлинного, хотя и неполного союза». «Мы просим у Бога большего дара - полного единства и способности принять его в наших жизнях. Давайте никогда не забывать молиться друг о друге», - заключил глава Римско-Католической Церкви.</w:t>
      </w:r>
    </w:p>
    <w:p>
      <w:pPr>
        <w:pStyle w:val="Normal"/>
        <w:rPr/>
      </w:pPr>
      <w:r>
        <w:rPr>
          <w:b/>
          <w:sz w:val="22"/>
        </w:rPr>
        <w:t xml:space="preserve">В тот же день Папа Франциск и Патриарх Варфоломей подписали совместную декларацию. </w:t>
      </w:r>
      <w:r>
        <w:rPr>
          <w:sz w:val="22"/>
        </w:rPr>
        <w:t>http://www.sedmitza.ru/text/5259363.html</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Останки епископа Константина (Ессенского) оказались нетленными</w:t>
      </w:r>
    </w:p>
    <w:p>
      <w:pPr>
        <w:pStyle w:val="Normal"/>
        <w:rPr>
          <w:sz w:val="22"/>
        </w:rPr>
      </w:pPr>
      <w:r>
        <w:rPr>
          <w:sz w:val="22"/>
        </w:rPr>
        <w:t>1 декабря. В Свято-Троицком монастыре в Джорданвилле, штат Нью-Йорк, США, состоялось перезахоронение епископа Константина (Ессенского).</w:t>
      </w:r>
    </w:p>
    <w:p>
      <w:pPr>
        <w:pStyle w:val="Normal"/>
        <w:rPr>
          <w:sz w:val="22"/>
        </w:rPr>
      </w:pPr>
      <w:r>
        <w:rPr>
          <w:sz w:val="22"/>
        </w:rPr>
        <w:t>По открытии гроба собравшееся духовенство, братия монастыря, семинаристы и верующие миряне могли видеть нетленное тело святителя, что особенно удивительно, потому что место упокоения епископа Константина, как рассказал игумен монастыря архимандрит Лука (Мурьянка), в течение нескольких лет было затоплено водой, отчего гроб и облачение пришли в полное разрушение.</w:t>
      </w:r>
    </w:p>
    <w:p>
      <w:pPr>
        <w:pStyle w:val="Normal"/>
        <w:rPr>
          <w:sz w:val="22"/>
        </w:rPr>
      </w:pPr>
      <w:r>
        <w:rPr>
          <w:sz w:val="22"/>
        </w:rPr>
        <w:t>Митрополит Восточно-Американский и Нью-Йоркский Иларион, который отпевал епископа Константина в 1996 году, будучи в то время епископом Манхеттенским, особо подчеркнул, что останки, которые мы видим, сегодня точно такие же, какими были при похоронах святителя.</w:t>
      </w:r>
    </w:p>
    <w:p>
      <w:pPr>
        <w:pStyle w:val="Normal"/>
        <w:rPr>
          <w:sz w:val="22"/>
        </w:rPr>
      </w:pPr>
      <w:r>
        <w:rPr>
          <w:sz w:val="22"/>
        </w:rPr>
        <w:t>Епископ Константин (Ессенский) был похоронен рядом с епископом Буэнос-Айресским и Южно-Американским Александром (Милеантом) на братском кладбище, рядом за алтарем Свято-Троицкого собора, где погребены многие архиереи Русской Зарубежной Церкви, а также старейшая братия монастыр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реции обретены благоуханные мощи священника, убитого турками в 1902 году</w:t>
      </w:r>
    </w:p>
    <w:p>
      <w:pPr>
        <w:pStyle w:val="Normal"/>
        <w:rPr>
          <w:sz w:val="22"/>
        </w:rPr>
      </w:pPr>
      <w:r>
        <w:rPr>
          <w:sz w:val="22"/>
        </w:rPr>
        <w:t>1 декабря. В греческой деревне Хилиодендрон совершено обретение мощей священномученика Василия Карапаликиса, греческого священника, убитого в 1902 году турками. Завоеватели выстрелили в голову клирика, после чего добили священнослужителя несколькими ударами топора.</w:t>
      </w:r>
    </w:p>
    <w:p>
      <w:pPr>
        <w:pStyle w:val="Normal"/>
        <w:rPr>
          <w:sz w:val="22"/>
        </w:rPr>
      </w:pPr>
      <w:r>
        <w:rPr>
          <w:sz w:val="22"/>
        </w:rPr>
        <w:t>Василий Карапаликис был священником, широко известным своей глубокой верой и благочестием. Его уважали даже некоторые жители деревни из числа турок-мусульман. Но святая жизнь священника вызывала неприязнь со стороны оттоманских властей, и он был зверски убит.</w:t>
      </w:r>
    </w:p>
    <w:p>
      <w:pPr>
        <w:pStyle w:val="Normal"/>
        <w:rPr>
          <w:sz w:val="22"/>
        </w:rPr>
      </w:pPr>
      <w:r>
        <w:rPr>
          <w:sz w:val="22"/>
        </w:rPr>
        <w:t>Со времени смерти священномученика жители деревни неоднократно становились свидетелями чудесных событий, происходивших по молитвам к святому. Митрополит Касторийский Серафим, убедившись в истинности чудес по молитвам отца Василия Карапаликиса, решил совершить обретение и омовение мощей священномученика. В чине приняли участие митрополиты соседних епархий Павел Сисанийский и Сиатистский, Давид Гревенский и Феоклит Вресфенский.</w:t>
      </w:r>
    </w:p>
    <w:p>
      <w:pPr>
        <w:pStyle w:val="Normal"/>
        <w:rPr>
          <w:sz w:val="22"/>
        </w:rPr>
      </w:pPr>
      <w:r>
        <w:rPr>
          <w:sz w:val="22"/>
        </w:rPr>
        <w:t>По свидетельству очевидцев, обретенные мощи сильно благоухали.</w:t>
      </w:r>
    </w:p>
    <w:p>
      <w:pPr>
        <w:pStyle w:val="Normal"/>
        <w:rPr>
          <w:sz w:val="22"/>
        </w:rPr>
      </w:pPr>
      <w:r>
        <w:rPr>
          <w:sz w:val="22"/>
        </w:rPr>
        <w:t>Решением митрополита Касторийского Серафима честные останки священномученика Василия будут находиться в алтаре храма деревни Хилиодендрон в ожидании официальной канонизации святого.</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Милосердию» не хватает денег, но закрывать проекты не будут</w:t>
      </w:r>
    </w:p>
    <w:p>
      <w:pPr>
        <w:pStyle w:val="Normal"/>
        <w:rPr>
          <w:sz w:val="22"/>
        </w:rPr>
      </w:pPr>
      <w:r>
        <w:rPr>
          <w:sz w:val="22"/>
        </w:rPr>
        <w:t>1 декабря. Православная служба помощи «Милосердие» ведет множество социальных проектов, на которые сегодня остро не хватает денег. Однако даже из-за кризиса ни одно дело не будет приостановлено, об этом заявил духовник службы, епископ Орехово-Зуевский Пантелеимон.</w:t>
      </w:r>
    </w:p>
    <w:p>
      <w:pPr>
        <w:pStyle w:val="Normal"/>
        <w:rPr>
          <w:sz w:val="22"/>
        </w:rPr>
      </w:pPr>
      <w:r>
        <w:rPr>
          <w:sz w:val="22"/>
        </w:rPr>
        <w:t>Одной из главных причин нехватки средств, по словам владыки Пантелеимона, стал финансовый кризис части благотворителей службы помощи.</w:t>
      </w:r>
    </w:p>
    <w:p>
      <w:pPr>
        <w:pStyle w:val="Normal"/>
        <w:rPr/>
      </w:pPr>
      <w:r>
        <w:rPr>
          <w:sz w:val="22"/>
        </w:rPr>
        <w:t>"Наш бюджет достаточно большой, все проекты службы «Милосердие» - это очень много денег. Нам не хватает около 50 миллионов на наши проекты. Надеюсь, что мы получим какое-то финансирование от государства, но боюсь, его будет недостаточно", - сказал епископ в беседе с журналистами.</w:t>
      </w:r>
    </w:p>
    <w:p>
      <w:pPr>
        <w:pStyle w:val="Normal"/>
        <w:rPr>
          <w:sz w:val="22"/>
        </w:rPr>
      </w:pPr>
      <w:r>
        <w:rPr>
          <w:sz w:val="22"/>
        </w:rPr>
        <w:t>Отметив, что в наступающем году финансирование ряда проектов может быть в урезанном варианте, духовник службы отметил, что, тем не менее, они ведутся давно и «отказываться от их исполнения невозможно».</w:t>
      </w:r>
    </w:p>
    <w:p>
      <w:pPr>
        <w:pStyle w:val="Normal"/>
        <w:rPr/>
      </w:pPr>
      <w:r>
        <w:rPr>
          <w:sz w:val="22"/>
        </w:rPr>
        <w:t>"Кризис - не основание перестать делать добро", - заключил епископ Пантелеимон.</w:t>
      </w:r>
    </w:p>
    <w:p>
      <w:pPr>
        <w:pStyle w:val="Normal"/>
        <w:rPr/>
      </w:pPr>
      <w:r>
        <w:rPr>
          <w:sz w:val="22"/>
        </w:rPr>
        <w:t>Среди проектов «Милосердия» - богадельня для пожилых и инвалидов в Москве, детский дом для детей-инвалидов, кризисный центр «Дом для мамы» для беременных женщин и матерей с детьми, программы «Дыхание» и «Возвращение» и многое другое.</w:t>
      </w:r>
    </w:p>
    <w:p>
      <w:pPr>
        <w:pStyle w:val="Normal"/>
        <w:rPr>
          <w:sz w:val="22"/>
        </w:rPr>
      </w:pPr>
      <w:r>
        <w:rPr>
          <w:sz w:val="22"/>
        </w:rPr>
        <w:t>Помимо этого, в этом году в новом формате будет работать отапливаемый «Ангар спасения» для бездомных, в котором они смогут поесть и обогреться, а также получить помощь в оформлении документов, покупке билетов домой и трудоустройстве.</w:t>
      </w:r>
    </w:p>
    <w:p>
      <w:pPr>
        <w:pStyle w:val="Normal"/>
        <w:rPr>
          <w:sz w:val="22"/>
        </w:rPr>
      </w:pPr>
      <w:r>
        <w:rPr>
          <w:sz w:val="22"/>
        </w:rPr>
        <w:t>Фома.Ru</w:t>
      </w:r>
    </w:p>
    <w:p>
      <w:pPr>
        <w:pStyle w:val="Normal"/>
        <w:rPr>
          <w:sz w:val="22"/>
        </w:rPr>
      </w:pPr>
      <w:r>
        <w:rPr>
          <w:sz w:val="22"/>
        </w:rPr>
      </w:r>
    </w:p>
    <w:p>
      <w:pPr>
        <w:pStyle w:val="Normal"/>
        <w:rPr>
          <w:b/>
          <w:b/>
          <w:sz w:val="22"/>
        </w:rPr>
      </w:pPr>
      <w:r>
        <w:rPr>
          <w:b/>
          <w:sz w:val="22"/>
        </w:rPr>
        <w:t>Украинских военных на Донбассе окормляет всего один священник от УПЦ</w:t>
      </w:r>
    </w:p>
    <w:p>
      <w:pPr>
        <w:pStyle w:val="Normal"/>
        <w:rPr>
          <w:sz w:val="22"/>
        </w:rPr>
      </w:pPr>
      <w:r>
        <w:rPr>
          <w:sz w:val="22"/>
        </w:rPr>
        <w:t>3 декабря. Замглавы Синодального отдела УПЦ по взаимодействию с Вооруженными силами архимандрит Лука (Винарчук) жалуется на дискриминацию в вопросе окормления военных.</w:t>
      </w:r>
    </w:p>
    <w:p>
      <w:pPr>
        <w:pStyle w:val="Normal"/>
        <w:rPr/>
      </w:pPr>
      <w:r>
        <w:rPr>
          <w:sz w:val="22"/>
        </w:rPr>
        <w:t>«Поскольку от военнослужащих в зоне АТО на юго-востоке страны постоянно поступают просьбы о предоставлении им священников, Министерство обороны отправляет запросы в религиозные организации о командировке туда духовных лиц. Но приоритеты расставляет очень своеобразно», - заявил священник в интервью газете «НГ-Религии».</w:t>
      </w:r>
    </w:p>
    <w:p>
      <w:pPr>
        <w:pStyle w:val="Normal"/>
        <w:rPr/>
      </w:pPr>
      <w:r>
        <w:rPr>
          <w:sz w:val="22"/>
        </w:rPr>
        <w:t>Так, по его словам, от греко-католиков и самопровозглашенного «Киевского патриархата» в частях Вооруженных сил и Нацгвардии на Донбассе присутствует по несколько десятков клириков, а УПЦ, «являющейся крупнейшей религиозной организацией страны, запрос был направлен всего на одного священника». «То есть приоритет отдается «политически правильным» с точки зрения властей Церквям», - делает вывод священник.</w:t>
        <w:tab/>
      </w:r>
    </w:p>
    <w:p>
      <w:pPr>
        <w:pStyle w:val="Normal"/>
        <w:rPr>
          <w:sz w:val="22"/>
        </w:rPr>
      </w:pPr>
      <w:r>
        <w:rPr>
          <w:sz w:val="22"/>
        </w:rPr>
        <w:t>Он напомнил, что еще в июле было издано распоряжение Кабмина о введении института капелланов. За прошедшие месяцы было предложено пять концепций положения, регламентирующего присутствие священников в войсках, и ни одна из них не была принята даже за основу. Поэтому пока что ни один священнослужитель не находится в воинских частях в официальном статусе капеллан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 xml:space="preserve">В России не будет уроков по половому воспитанию, заявил детский омбудсмен </w:t>
      </w:r>
    </w:p>
    <w:p>
      <w:pPr>
        <w:pStyle w:val="Normal"/>
        <w:rPr>
          <w:sz w:val="22"/>
        </w:rPr>
      </w:pPr>
      <w:r>
        <w:rPr>
          <w:sz w:val="22"/>
        </w:rPr>
        <w:t>3 декабря. В российских школах никогда не будет предмета по так называемому «половому воспитанию». Такое категоричное заявление сделал Уполномоченный при Президенте России по правам ребенка Павел Астахов.</w:t>
      </w:r>
    </w:p>
    <w:p>
      <w:pPr>
        <w:pStyle w:val="Normal"/>
        <w:rPr>
          <w:sz w:val="22"/>
        </w:rPr>
      </w:pPr>
      <w:r>
        <w:rPr>
          <w:sz w:val="22"/>
        </w:rPr>
        <w:t>Детский омбудсмен подчеркнул, что полового просвещения не будет даже несмотря на постоянное давление в этом вопросе со стороны Европы.</w:t>
      </w:r>
    </w:p>
    <w:p>
      <w:pPr>
        <w:pStyle w:val="Normal"/>
        <w:rPr/>
      </w:pPr>
      <w:r>
        <w:rPr>
          <w:sz w:val="22"/>
        </w:rPr>
        <w:t>"У меня спрашивают: когда у вас появится секс-просвет? Я говорю: никогда", - заявил Павел Астахов на встрече с родительской общественностью в Москве.</w:t>
      </w:r>
    </w:p>
    <w:p>
      <w:pPr>
        <w:pStyle w:val="Normal"/>
        <w:rPr>
          <w:sz w:val="22"/>
        </w:rPr>
      </w:pPr>
      <w:r>
        <w:rPr>
          <w:sz w:val="22"/>
        </w:rPr>
        <w:t>По словам омбудсмена, на международных съездах уполномоченных по правам детей у России постоянно возникают препятствия к нормальной работе «ввиду жесткой позиции российских представителей по ряду вопросов, в том числе по проблеме полового воспитания детей».</w:t>
      </w:r>
    </w:p>
    <w:p>
      <w:pPr>
        <w:pStyle w:val="Normal"/>
        <w:rPr/>
      </w:pPr>
      <w:r>
        <w:rPr>
          <w:sz w:val="22"/>
        </w:rPr>
        <w:t>"Естественно, я для них становлюсь оппонентом, идейным врагом. Но членство в организации предусматривает совместную работу, единство позиции", - отметил российский детский правозащитник, добавив, что, тем не менее, Россия продолжает участвовать в работе различных европейских организаций.</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 Минобразовании РФ пообещали дать школьникам право выбрать религию</w:t>
      </w:r>
    </w:p>
    <w:p>
      <w:pPr>
        <w:pStyle w:val="Normal"/>
        <w:rPr>
          <w:sz w:val="22"/>
        </w:rPr>
      </w:pPr>
      <w:r>
        <w:rPr>
          <w:sz w:val="22"/>
        </w:rPr>
        <w:t>3 декабря. В ответ на заявления иерархов Русской Церкви о препятствиях при выборе школьниками и их родителями модуля по предмету ОРКСЭ, в Минобразовании пообещали разобраться с этой проблемой.</w:t>
      </w:r>
    </w:p>
    <w:p>
      <w:pPr>
        <w:pStyle w:val="Normal"/>
        <w:rPr>
          <w:sz w:val="22"/>
        </w:rPr>
      </w:pPr>
      <w:r>
        <w:rPr>
          <w:sz w:val="22"/>
        </w:rPr>
        <w:t>В ведомстве намерены разработать специальный нормативный документ, который обеспечит ученикам и их родителям право свободного выбора одного из модуля по предмету «Основы религиозных культур и светской этики».</w:t>
      </w:r>
    </w:p>
    <w:p>
      <w:pPr>
        <w:pStyle w:val="Normal"/>
        <w:rPr>
          <w:sz w:val="22"/>
        </w:rPr>
      </w:pPr>
      <w:r>
        <w:rPr>
          <w:sz w:val="22"/>
        </w:rPr>
        <w:t>Документ будет содержать обязательный для всех регионов типовой регламент выбора модуля из курса ОРКСЭ, к такому решению пришли на совместной встрече глава Синодального отдела религиозного митрополит Ростовский и Новочеркасский Меркурий и министр образования Дмитрий Ливанов.</w:t>
      </w:r>
    </w:p>
    <w:p>
      <w:pPr>
        <w:pStyle w:val="Normal"/>
        <w:rPr/>
      </w:pPr>
      <w:r>
        <w:rPr>
          <w:sz w:val="22"/>
        </w:rPr>
        <w:t>"Выбор - это важнейшая компонента педагогического подхода, который мы используем. Культура выбора - для любого человека как раз один из важнейших факторов воспитания, который человек должен из школы вынести. Ответственный, информированный, разумный выбор. И поэтому, если этот выбор не обеспечивается в силу разных причин, результат не достигается, и все наши труды, по сути, оказываются бессмысленными", - заявил глава Минобразования.</w:t>
      </w:r>
    </w:p>
    <w:p>
      <w:pPr>
        <w:pStyle w:val="Normal"/>
        <w:rPr>
          <w:sz w:val="22"/>
        </w:rPr>
      </w:pPr>
      <w:r>
        <w:rPr>
          <w:sz w:val="22"/>
        </w:rPr>
        <w:t>Если же все-таки будут выявляться нарушения в данной области, то для информирования об этом ведомства на сайте Академии повышения квалификации и профессиональной переподготовки работников образования и сайте Orkse.org будет размещена специальная анонимная анкета.</w:t>
      </w:r>
    </w:p>
    <w:p>
      <w:pPr>
        <w:pStyle w:val="Normal"/>
        <w:rPr>
          <w:sz w:val="22"/>
        </w:rPr>
      </w:pPr>
      <w:r>
        <w:rPr>
          <w:sz w:val="22"/>
        </w:rPr>
        <w:t>Ранее митрополит Санкт-Петербургский Варсонофий заявил, что в ряде регионов России до сих пор существуют препятствия к свободному выбору родителями и учениками предмета «Основы православной культуры» в рамках школьного курса ОРКСЭ. Об этом также извещали митрополит Татарстанский Анастасий и Башкирский Никон.</w:t>
      </w:r>
    </w:p>
    <w:p>
      <w:pPr>
        <w:pStyle w:val="Normal"/>
        <w:rPr>
          <w:sz w:val="22"/>
        </w:rPr>
      </w:pPr>
      <w:r>
        <w:rPr>
          <w:sz w:val="22"/>
        </w:rPr>
        <w:t>Курс ОРКСЭ был введен во всех общеобразовательных школах России 1 сентября 2012 года. Он изучается в течение всего 4-го класса из расчета один час в неделю и состоит из шести модулей: основы православия, ислама, иудаизма, буддизма, мировых религиозных культур и светской этики. Школьники и их родители имеют право выбрать один из модулей.</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УАПЦ надеется на признание Константинополем</w:t>
      </w:r>
    </w:p>
    <w:p>
      <w:pPr>
        <w:pStyle w:val="Normal"/>
        <w:rPr>
          <w:sz w:val="22"/>
        </w:rPr>
      </w:pPr>
      <w:r>
        <w:rPr>
          <w:sz w:val="22"/>
        </w:rPr>
        <w:t>4 декабря. Украинская автокефальная православная церковь (УАПЦ) ведет переговоры с Константинопольским Патриархатом о принятии ее в его юрисдикцию, и в случае «легитимации» раскольников это может повлечь за собой массовый переход к ним из РПЦ антироссийски настроенных православных верующих. Такое мнение высказал религиовед, проректор Минской духовной академии и семинарии Александр Слесарев.</w:t>
      </w:r>
    </w:p>
    <w:p>
      <w:pPr>
        <w:pStyle w:val="Normal"/>
        <w:rPr/>
      </w:pPr>
      <w:r>
        <w:rPr>
          <w:sz w:val="22"/>
        </w:rPr>
        <w:t>«Украинская автокефальная церковь в настоящее время продолжает переговоры с Константинопольским Патриархатом и ожидает, при наличии благоприятных условий, главным образом политических, принятия ее в юрисдикцию Константинополя», - заявил Слесарев на конференции в Российском институте стратегических исследований (РИСИ).</w:t>
      </w:r>
    </w:p>
    <w:p>
      <w:pPr>
        <w:pStyle w:val="Normal"/>
        <w:rPr>
          <w:sz w:val="22"/>
        </w:rPr>
      </w:pPr>
      <w:r>
        <w:rPr>
          <w:sz w:val="22"/>
        </w:rPr>
        <w:t>Как отметил эксперт, в нынешних условиях рост антироссийских настроений на Украине не должен спровоцировать массового оттока верующих и духовенства из юрисдикции УПЦ, поскольку в этом случае альтернативой для православных являются только пребывающие в расколе организации. Однако, по мнению Слесарева, «ситуация может измениться радикальным образом, если в пределах Украины возникнет каноничная альтернатива Московскому Патриархату».</w:t>
      </w:r>
    </w:p>
    <w:p>
      <w:pPr>
        <w:pStyle w:val="Normal"/>
        <w:rPr/>
      </w:pPr>
      <w:r>
        <w:rPr>
          <w:sz w:val="22"/>
        </w:rPr>
        <w:t>«В таком случае разрыв с РПЦ для православных украинцев не будет связан с неизбежной самоизоляцией от Вселенского православия, а станет лишь сменой церковной юрисдикции без уклонения в раскол. Единственной серьезной альтернативой Московскому Патриархату в Украине может быть Константинопольский Патриархат, который на протяжении последних 90 лет оспаривает у Русской Православной Церкви право возглавления церковной жизни не только в пределах Украины, но также в Беларуси и Прибалтике», - сказал религиовед.</w:t>
      </w:r>
    </w:p>
    <w:p>
      <w:pPr>
        <w:pStyle w:val="Normal"/>
        <w:rPr>
          <w:sz w:val="22"/>
        </w:rPr>
      </w:pPr>
      <w:r>
        <w:rPr>
          <w:sz w:val="22"/>
        </w:rPr>
        <w:t>Слесарев напомнил, что за последние 25 лет Вселенский Патриархат трижды осуществлял вторжение в пределы зоны канонической ответственности Русской Церкви. Так, в 1990 и 1995 годах без согласования с РПЦ в Константинопольский Патриархат были приняты Канадская и Американская митрополии Украинской Автокефальной Церкви. Также в 1995 году на территории Эстонии при содействии властей была учреждена митрополия Константинопольского Патриархата, существующая параллельно с самоуправляемой Эстонской Православной Церковью в юрисдикции РПЦ.</w:t>
      </w:r>
    </w:p>
    <w:p>
      <w:pPr>
        <w:pStyle w:val="Normal"/>
        <w:rPr>
          <w:sz w:val="22"/>
        </w:rPr>
      </w:pPr>
      <w:r>
        <w:rPr>
          <w:sz w:val="22"/>
        </w:rPr>
        <w:t xml:space="preserve">По материалам РИА Новости </w:t>
      </w:r>
    </w:p>
    <w:p>
      <w:pPr>
        <w:pStyle w:val="Normal"/>
        <w:rPr>
          <w:b/>
          <w:b/>
          <w:sz w:val="22"/>
        </w:rPr>
      </w:pPr>
      <w:r>
        <w:rPr>
          <w:b/>
          <w:sz w:val="22"/>
        </w:rPr>
      </w:r>
    </w:p>
    <w:p>
      <w:pPr>
        <w:pStyle w:val="Normal"/>
        <w:rPr>
          <w:b/>
          <w:b/>
          <w:sz w:val="22"/>
        </w:rPr>
      </w:pPr>
      <w:r>
        <w:rPr>
          <w:b/>
          <w:sz w:val="22"/>
        </w:rPr>
        <w:t>В храм УПЦ бросили бутылку с зажигательной смесью</w:t>
      </w:r>
    </w:p>
    <w:p>
      <w:pPr>
        <w:pStyle w:val="Normal"/>
        <w:rPr>
          <w:sz w:val="22"/>
        </w:rPr>
      </w:pPr>
      <w:r>
        <w:rPr>
          <w:sz w:val="22"/>
        </w:rPr>
        <w:t>4 декабря. В ночь со 2 на 3 декабря была совершена попытка поджога храма в честь иконы Божией Матери «Всех скорбящих Радость». Храм находится в Киеве на территории Национального историко-мемориального заповедника «Бабий Яр».</w:t>
      </w:r>
    </w:p>
    <w:p>
      <w:pPr>
        <w:pStyle w:val="Normal"/>
        <w:rPr>
          <w:sz w:val="22"/>
        </w:rPr>
      </w:pPr>
      <w:r>
        <w:rPr>
          <w:sz w:val="22"/>
        </w:rPr>
        <w:t>Как сообщил настоятель храма протоиерей Сергий Темник, охраннику удалось вовремя заметить и ликвидировать пожар. Святыни в алтаре не пострадали.</w:t>
      </w:r>
    </w:p>
    <w:p>
      <w:pPr>
        <w:pStyle w:val="Normal"/>
        <w:rPr/>
      </w:pPr>
      <w:r>
        <w:rPr>
          <w:sz w:val="22"/>
        </w:rPr>
        <w:t>Злоумышленник бросил через разбитое окно церкви бутылку с зажигательной смесью. «Бутылка попала за оконную решетку, в алтарь. Огонь повредил стену и окно, обгорели доски и полиэтилен. Кто поджог храм нам не известно. В последнее время поступали угрозы, но такое покушение на храм впервые», - рассказал отец Сергий.</w:t>
      </w:r>
    </w:p>
    <w:p>
      <w:pPr>
        <w:pStyle w:val="Normal"/>
        <w:rPr>
          <w:sz w:val="22"/>
        </w:rPr>
      </w:pPr>
      <w:r>
        <w:rPr>
          <w:sz w:val="22"/>
        </w:rPr>
        <w:t>Одними из первых на место происшествия прибыли секретарь Киевской епархии по городу Киеву протоиерей Виктор Иващук и благочинный II Шевченковского благочиния протоиерей Виталий Бойко. Вместе с настоятелем они осмотрели повреждения.</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 xml:space="preserve">"Уральские авиалинии" отказались перевозить в салоне икону прп. Сергия </w:t>
      </w:r>
    </w:p>
    <w:p>
      <w:pPr>
        <w:pStyle w:val="Normal"/>
        <w:rPr>
          <w:sz w:val="22"/>
        </w:rPr>
      </w:pPr>
      <w:r>
        <w:rPr>
          <w:sz w:val="22"/>
        </w:rPr>
        <w:t>5 декабря. Авиакомпания «Уральские авиалинии» отказалась перевозить в салоне воздушного судна икону прп. Сергия Радонежского. Компания пояснила, что перевозка габаритного груза в салоне «не соответствует нормам авиационной безопасности».</w:t>
      </w:r>
    </w:p>
    <w:p>
      <w:pPr>
        <w:pStyle w:val="Normal"/>
        <w:rPr>
          <w:sz w:val="22"/>
        </w:rPr>
      </w:pPr>
      <w:r>
        <w:rPr>
          <w:sz w:val="22"/>
        </w:rPr>
        <w:t xml:space="preserve">Образ с частицей мощей преподобного Сергия из Москвы в Екатеринбург сопровождали четверо священнослужителей из Троице-Сергиевой лавры. Как рассказал иеродиакон Герасим (Пичугин), перелет с иконой был оговорен заранее, однако при посадке представители авиакомпании предложили занести святыню в багажное отделение, «отдельно от пассажиров». Монахи отказались и снялись с рейса. </w:t>
      </w:r>
    </w:p>
    <w:p>
      <w:pPr>
        <w:pStyle w:val="Normal"/>
        <w:rPr>
          <w:sz w:val="22"/>
        </w:rPr>
      </w:pPr>
      <w:r>
        <w:rPr>
          <w:sz w:val="22"/>
        </w:rPr>
        <w:t>В Екатеринбург икона отправилась в салоне самолета «S7 Airlines». Как сообщила пресс-служба авиакомпании, совершенная перевозка «полностью соответствует и правилам авиакомпании, и Федеральным авиационным правилам». В компании подчеркнули, что «S7 Airlines старается всегда оказывать содействие при перевозке таких грузов. Это не первый случай, когда рейсами S7 Airlines перевозилась икона».</w:t>
      </w:r>
    </w:p>
    <w:p>
      <w:pPr>
        <w:pStyle w:val="Normal"/>
        <w:rPr>
          <w:sz w:val="22"/>
        </w:rPr>
      </w:pPr>
      <w:r>
        <w:rPr>
          <w:sz w:val="22"/>
        </w:rPr>
        <w:t>По материалам РИА Новости, Фома.Ru</w:t>
      </w:r>
    </w:p>
    <w:p>
      <w:pPr>
        <w:pStyle w:val="Normal"/>
        <w:rPr>
          <w:b/>
          <w:b/>
          <w:sz w:val="22"/>
        </w:rPr>
      </w:pPr>
      <w:r>
        <w:rPr>
          <w:b/>
          <w:sz w:val="22"/>
        </w:rPr>
      </w:r>
    </w:p>
    <w:p>
      <w:pPr>
        <w:pStyle w:val="Normal"/>
        <w:rPr>
          <w:b/>
          <w:b/>
          <w:sz w:val="22"/>
        </w:rPr>
      </w:pPr>
      <w:r>
        <w:rPr>
          <w:b/>
          <w:sz w:val="22"/>
        </w:rPr>
        <w:t>Паломникам разрешили молиться в Сионской горнице только шепотом</w:t>
      </w:r>
    </w:p>
    <w:p>
      <w:pPr>
        <w:pStyle w:val="Normal"/>
        <w:rPr/>
      </w:pPr>
      <w:r>
        <w:rPr>
          <w:sz w:val="22"/>
        </w:rPr>
        <w:t>5 декабря. Власти Израиля решили ограничить внешние проявления молитвы в Сионской горнице в Иерусалиме. «Приняли решение повесить на Сионе вывеску, что молиться можно только тихо, никому не мешая, что-то вроде «соблюдайте тишину», то есть можно, но шепотом. А окончательное решение этого вопроса перенесли на потом», - сообщили в Русской духовной миссии в Иерусалиме.</w:t>
      </w:r>
    </w:p>
    <w:p>
      <w:pPr>
        <w:pStyle w:val="Normal"/>
        <w:rPr>
          <w:sz w:val="22"/>
        </w:rPr>
      </w:pPr>
      <w:r>
        <w:rPr>
          <w:sz w:val="22"/>
        </w:rPr>
        <w:t>Ранее у христиан вызывало обеспокоенность, что неевреям вообще могут запретить доступ в это место на горе Сион, где была совершена Тайная вечеря, было установлено Таинство Евхаристии и произошло сошествие Святого Духа на апостолов.</w:t>
      </w:r>
    </w:p>
    <w:p>
      <w:pPr>
        <w:pStyle w:val="Normal"/>
        <w:rPr/>
      </w:pPr>
      <w:r>
        <w:rPr>
          <w:sz w:val="22"/>
        </w:rPr>
        <w:t xml:space="preserve">На сегодня ни один государственный орган не принял решение о том, в чьей собственности находится Сионская горница с гробницей царя Давида. Нет и официального постановления о том, что это еврейская святыня. Горница находится в ведении отдела религий при МВД Израиля. Правительство признает право приверженцев всех религий на почитание горницы, поэтому к ней открыт доступ паломникам и туристам. Между иудейскими и христианскими посетителями Сионской горницы сложился негласный договор о том, что иудеи молятся у гробницы Давида на первом этаже, а христиане - на втором. </w:t>
      </w:r>
    </w:p>
    <w:p>
      <w:pPr>
        <w:pStyle w:val="Normal"/>
        <w:rPr>
          <w:sz w:val="22"/>
        </w:rPr>
      </w:pPr>
      <w:r>
        <w:rPr>
          <w:sz w:val="22"/>
        </w:rPr>
        <w:t xml:space="preserve">В мае 2014 года Папа Римский Франциск совершил Мессу в горнице, что вызвало волну недовольства в среде радикальных иудейских группировок. В результате было осквернено протестантское кладбище на горе Сион, распространялись оскорбляющие христиан надписи и совершались акты вандализма. Во избежание религиозных конфликтов в сентябре 2014 года постановлением МВД Израиля христианским паломникам, посещающим горницу, было запрещено совершать молитвы, читать Библию и петь. </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Грузинский Патриарх попросил банки не выселять из домов должников по ипотеке</w:t>
      </w:r>
    </w:p>
    <w:p>
      <w:pPr>
        <w:pStyle w:val="Normal"/>
        <w:rPr>
          <w:sz w:val="22"/>
        </w:rPr>
      </w:pPr>
      <w:r>
        <w:rPr>
          <w:sz w:val="22"/>
        </w:rPr>
        <w:t>5 декабря. Католикос-Патриарх всея Грузии Илия II призвал руководство коммерческих банков страны не выселять, хотя бы в зимний период, из домов тех граждан, которые не смогли выплатить кредиты по ипотеке.</w:t>
      </w:r>
    </w:p>
    <w:p>
      <w:pPr>
        <w:pStyle w:val="Normal"/>
        <w:rPr/>
      </w:pPr>
      <w:r>
        <w:rPr>
          <w:sz w:val="22"/>
        </w:rPr>
        <w:t>"Хочу коснуться вопроса тех нуждающихся, которые взяли кредиты, и банки выселяют их из домов. Хочу попросить руководителей всех банков, чтобы они не делали этого хотя бы зимой", - сказал Илия II в своей проповеди.</w:t>
      </w:r>
    </w:p>
    <w:p>
      <w:pPr>
        <w:pStyle w:val="Normal"/>
        <w:rPr/>
      </w:pPr>
      <w:r>
        <w:rPr>
          <w:sz w:val="22"/>
        </w:rPr>
        <w:t>Он надеется, что "возможно, окажутся такие, которые простят долг или чем-то помогут этим людям".</w:t>
      </w:r>
    </w:p>
    <w:p>
      <w:pPr>
        <w:pStyle w:val="Normal"/>
        <w:rPr>
          <w:sz w:val="22"/>
        </w:rPr>
      </w:pPr>
      <w:r>
        <w:rPr>
          <w:sz w:val="22"/>
        </w:rPr>
        <w:t>Выселение людей из домов за долги по кредитам является одной из наиболее острых проблем в Грузии. Пострадавшие от ипотеки перманентно проводят акции протеста, а также просят власти посодействовать им во взаимоотношениях с банками.</w:t>
      </w:r>
    </w:p>
    <w:p>
      <w:pPr>
        <w:pStyle w:val="Normal"/>
        <w:rPr>
          <w:sz w:val="22"/>
        </w:rPr>
      </w:pPr>
      <w:r>
        <w:rPr>
          <w:sz w:val="22"/>
        </w:rPr>
        <w:t>Было несколько случаев, когда люди, оказавшиеся в критическом положении из-за долгов по ипотеке, пытались покончить с собо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Трое священников УПЦ погибли на юго-востоке Украины в этом году</w:t>
      </w:r>
    </w:p>
    <w:p>
      <w:pPr>
        <w:pStyle w:val="Normal"/>
        <w:rPr>
          <w:sz w:val="22"/>
        </w:rPr>
      </w:pPr>
      <w:r>
        <w:rPr>
          <w:sz w:val="22"/>
        </w:rPr>
        <w:t>5 декабря. Российский институт стратегических исследований (РИСИ) уточнил, что в результате военных действий на юго-востоке Украины в этом году погибли трое православных священников, а не шесть, как сообщалось ранее. Еще как минимум пять представителей духовенства пострадали.</w:t>
      </w:r>
    </w:p>
    <w:p>
      <w:pPr>
        <w:pStyle w:val="Normal"/>
        <w:rPr/>
      </w:pPr>
      <w:r>
        <w:rPr>
          <w:sz w:val="22"/>
        </w:rPr>
        <w:t>«Нам удалось уточнить, что протоиереи Евгений Подгорный, Игорь Сергиенко, Сергий Пивень с супругой Людмилой, все из Донецкой области - живы. В отношении отца Евгения Подгорного были совершены насильственные действия со стороны неизвестных лиц в камуфляжной форме, определенное давление испытывал и отец Игорь Сергиенко. Третий священник - Сергий Пивень вместе с супругой пострадали в результате попадания снаряда в храм во время богослужения, однако сейчас их жизни вне опасности», - сказала представитель Центра гуманитарных исследований РИСИ Владислава Филянова.</w:t>
      </w:r>
    </w:p>
    <w:p>
      <w:pPr>
        <w:pStyle w:val="Normal"/>
        <w:rPr/>
      </w:pPr>
      <w:r>
        <w:rPr>
          <w:sz w:val="22"/>
        </w:rPr>
        <w:t>В Донецкой епархии УПЦ также подтвердили информацию о том, что названные священники живы. Ранее в Русской Православной Церкви сообщали о гибели трех священнослужителей с начала вооруженного противостояния на юго-востоке Украины - протоиерея Владимира Креслянского, иерея Георгия Никишова (Луганская область) и священника Павла Жученко (Донецкая область). Эти же данные подтвердили и в РИСИ.</w:t>
      </w:r>
    </w:p>
    <w:p>
      <w:pPr>
        <w:pStyle w:val="Normal"/>
        <w:rPr>
          <w:sz w:val="22"/>
        </w:rPr>
      </w:pPr>
      <w:r>
        <w:rPr>
          <w:sz w:val="22"/>
        </w:rPr>
        <w:t xml:space="preserve">РИА Новости </w:t>
      </w:r>
    </w:p>
    <w:p>
      <w:pPr>
        <w:pStyle w:val="Normal"/>
        <w:rPr>
          <w:b/>
          <w:b/>
          <w:sz w:val="22"/>
        </w:rPr>
      </w:pPr>
      <w:r>
        <w:rPr>
          <w:b/>
          <w:sz w:val="22"/>
        </w:rPr>
      </w:r>
    </w:p>
    <w:p>
      <w:pPr>
        <w:pStyle w:val="Normal"/>
        <w:rPr>
          <w:b/>
          <w:b/>
          <w:sz w:val="22"/>
        </w:rPr>
      </w:pPr>
      <w:r>
        <w:rPr>
          <w:b/>
          <w:sz w:val="22"/>
        </w:rPr>
        <w:t>В Донецкой области за время боевых действий пострадали 62 православных храма</w:t>
      </w:r>
    </w:p>
    <w:p>
      <w:pPr>
        <w:pStyle w:val="Normal"/>
        <w:rPr>
          <w:sz w:val="22"/>
        </w:rPr>
      </w:pPr>
      <w:r>
        <w:rPr>
          <w:sz w:val="22"/>
        </w:rPr>
        <w:t>6 декабря. В Донецкой области за время боевых действий пострадали 62 храма Украинской Православной Церкви. Об этом в интервью «УНИАН-Религии» рассказал пресс-секретарь Донецкой епархии протоиерей Георгий Гуляев.</w:t>
      </w:r>
    </w:p>
    <w:p>
      <w:pPr>
        <w:pStyle w:val="Normal"/>
        <w:rPr>
          <w:b/>
          <w:b/>
          <w:sz w:val="22"/>
        </w:rPr>
      </w:pPr>
      <w:r>
        <w:rPr>
          <w:b/>
          <w:sz w:val="22"/>
        </w:rPr>
        <w:t xml:space="preserve">«Есть практически полностью разрушенные храмы, как то Свято-Иверский женский монастырь, разрушен храм святого Иоанна Кронштадтского, очень повреждены храмы в Макеевке и Иловайске. А есть храмы посеченные осколками, с частичными разрушениями - выбиты окна, пробиты крыши, осыпалась штукатурка», - рассказал отец Георгий. </w:t>
      </w:r>
      <w:r>
        <w:rPr>
          <w:sz w:val="22"/>
        </w:rPr>
        <w:t>http://religions.unian.net/orthodoxy/1018476-upts-na-vostoke-ukrainyi-to-chto-proishodit-seychas-v-donbasse-eto-nonsens-iskusstvenno-sozdannyiy-konflikt.html</w:t>
      </w:r>
    </w:p>
    <w:p>
      <w:pPr>
        <w:pStyle w:val="Normal"/>
        <w:rPr>
          <w:sz w:val="22"/>
        </w:rPr>
      </w:pPr>
      <w:r>
        <w:rPr>
          <w:sz w:val="22"/>
        </w:rPr>
        <w:t>Также он отметил, что люди, которые в мирное время помогали в строительстве и реставрации храмов, в большинстве своем покинули Донбасс.</w:t>
      </w:r>
    </w:p>
    <w:p>
      <w:pPr>
        <w:pStyle w:val="Normal"/>
        <w:rPr>
          <w:sz w:val="22"/>
        </w:rPr>
      </w:pPr>
      <w:r>
        <w:rPr>
          <w:sz w:val="22"/>
        </w:rPr>
        <w:t>Священники Донецкой епархии сегодня приписаны к храмам на мирной территории и основное время проводят там, но приезжают в зону конфликта, совершают службы для людей, которые остались на месте. Если нет возможности вести богослужение, то община переходит в другой храм.</w:t>
      </w:r>
    </w:p>
    <w:p>
      <w:pPr>
        <w:pStyle w:val="Normal"/>
        <w:rPr/>
      </w:pPr>
      <w:r>
        <w:rPr>
          <w:sz w:val="22"/>
        </w:rPr>
        <w:t>«Люди поддерживают друг друга - мы часть большой единой Украинской Православной Церкви с более 11 тысячами приходов. Мы чувствуем молитвенную поддержку и материальную помощь, которую нам оказывают верующие из различных регионов Украины. Из Киева, Одессы, Сум, Херсона, Харькова и других регионов к нам поступает гуманитарная помощь», - сообщил протоиерей Георгий Гуляев.</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 xml:space="preserve">Храмы на Донбассе посещают люди, которые находятся по обе стороны конфликта </w:t>
      </w:r>
    </w:p>
    <w:p>
      <w:pPr>
        <w:pStyle w:val="Normal"/>
        <w:rPr>
          <w:sz w:val="22"/>
        </w:rPr>
      </w:pPr>
      <w:r>
        <w:rPr>
          <w:sz w:val="22"/>
        </w:rPr>
        <w:t>6 декабря. Храмы Украинской Православной Церкви в Донецке посещают люди разных политических взглядов. Об этом «УНИАН-Религии» рассказал пресс-секретарь Донецкой епархии протоиерей Георгий Гуляев.</w:t>
      </w:r>
    </w:p>
    <w:p>
      <w:pPr>
        <w:pStyle w:val="Normal"/>
        <w:rPr>
          <w:b/>
          <w:b/>
          <w:sz w:val="22"/>
        </w:rPr>
      </w:pPr>
      <w:r>
        <w:rPr>
          <w:b/>
          <w:sz w:val="22"/>
        </w:rPr>
        <w:t>«В этой войне добровольно или по необходимости участвуют и наши прихожане. В вопросах, где официальные власти Украины и России, мировое сообщество не могут толком охарактеризовать, что происходит сейчас в Донбассе, скрывая это за какими-то эвфемизмами, от нас почему-то хотят политики из противоборствующих лагерей, чтобы мы официально называли вещи своими именами. Но мы - не та структура, которая навешивает ярлыки, мы можем давать только духовную оценку. И духовная оценка войне дана. Это - междоусобная брань. И цель верующих людей молиться о мире. Пользы от этого противостояния и разрушения собственного дома не будет», - подчеркнул о. Георгий.</w:t>
      </w:r>
      <w:r>
        <w:rPr>
          <w:sz w:val="22"/>
        </w:rPr>
        <w:t xml:space="preserve"> http://religions.unian.net/orthodoxy/1018476-upts-na-vostoke-ukrainyi-to-chto-proishodit-seychas-v-donbasse-eto-nonsens-iskusstvenno-sozdannyiy-konflikt.html</w:t>
      </w:r>
    </w:p>
    <w:p>
      <w:pPr>
        <w:pStyle w:val="Normal"/>
        <w:rPr/>
      </w:pPr>
      <w:r>
        <w:rPr>
          <w:sz w:val="22"/>
        </w:rPr>
        <w:t>Вместе с тем он отметил, что Украинская Православная Церковь в Донбассе - единственная структура в регионе, которая не изменилась с началом боевых действий.</w:t>
      </w:r>
    </w:p>
    <w:p>
      <w:pPr>
        <w:pStyle w:val="Normal"/>
        <w:rPr/>
      </w:pPr>
      <w:r>
        <w:rPr>
          <w:sz w:val="22"/>
        </w:rPr>
        <w:t>«Уехал мэр, обладминистрация, правоохранители, а Донецкий митрополит все тот же, и священники все на местах. Украинская Православная Церковь - это та структура, которая духовно связывает Донбасс с Украиной. И не дает забывать горячим головам о том, что кроме правительства соседней или своей страны - есть еще народ. Правительства приходят и уходят, а люди остаются. Пройдет время, взаимные обвинения и претензии сойдут на нет, и нам надо будет как-то жить и смотреть друг другу в глаза», - отметил отец Георгий.</w:t>
      </w:r>
    </w:p>
    <w:p>
      <w:pPr>
        <w:pStyle w:val="Normal"/>
        <w:rPr/>
      </w:pPr>
      <w:r>
        <w:rPr>
          <w:sz w:val="22"/>
        </w:rPr>
        <w:t>Вместе с тем он обратил внимание на то, что сегодня конфликтующие стороны в Донбассе не хотят слышать призыв о примирении.</w:t>
      </w:r>
    </w:p>
    <w:p>
      <w:pPr>
        <w:pStyle w:val="Normal"/>
        <w:rPr/>
      </w:pPr>
      <w:r>
        <w:rPr>
          <w:sz w:val="22"/>
        </w:rPr>
        <w:t>«Мы хотим мира, а коррупционеры, и революционеры уверены, что они здесь, на земле, будут жить вечно. Но все же когда-нибудь заканчивается. И даже если ты уйдешь от суда человеческого, то есть еще Суд Божий. И даже сама смерть не закрывает все вопросы, а только начинает их задавать», - напомнил пресс-секретарь Донецкой епархии.</w:t>
      </w:r>
    </w:p>
    <w:p>
      <w:pPr>
        <w:pStyle w:val="Normal"/>
        <w:rPr>
          <w:sz w:val="22"/>
        </w:rPr>
      </w:pPr>
      <w:r>
        <w:rPr>
          <w:sz w:val="22"/>
        </w:rPr>
        <w:t>Протоиерей Георгий призвал противоборствующие стороны остановить конфликт на Донбассе.</w:t>
      </w:r>
    </w:p>
    <w:p>
      <w:pPr>
        <w:pStyle w:val="Normal"/>
        <w:rPr/>
      </w:pPr>
      <w:r>
        <w:rPr>
          <w:sz w:val="22"/>
        </w:rPr>
        <w:t>«В условиях информационной войны нам постоянно задают вопрос: а вы с кем, вы за кого? Ответ один - мы со Христом. Есть христианская интуиция, которая позволяет нам говорить: «Остановитесь, если еще шаг, будет беда». К сожалению, эта беда уже наступила, но важно найти в себе силы обратиться к Богу и остановить конфликт на Донбассе», - заключил отец Георгий.</w:t>
      </w:r>
    </w:p>
    <w:p>
      <w:pPr>
        <w:pStyle w:val="Normal"/>
        <w:rPr>
          <w:sz w:val="22"/>
        </w:rPr>
      </w:pPr>
      <w:r>
        <w:rPr>
          <w:sz w:val="22"/>
        </w:rPr>
        <w:t>УНИАН-Религия</w:t>
      </w:r>
    </w:p>
    <w:p>
      <w:pPr>
        <w:pStyle w:val="Normal"/>
        <w:rPr>
          <w:sz w:val="22"/>
        </w:rPr>
      </w:pPr>
      <w:r>
        <w:rPr>
          <w:sz w:val="22"/>
        </w:rPr>
      </w:r>
    </w:p>
    <w:p>
      <w:pPr>
        <w:pStyle w:val="Normal"/>
        <w:rPr>
          <w:b/>
          <w:b/>
          <w:sz w:val="22"/>
        </w:rPr>
      </w:pPr>
      <w:r>
        <w:rPr>
          <w:b/>
          <w:sz w:val="22"/>
        </w:rPr>
        <w:t>Патриарх Кирилл молится о том, чтобы не было войны между Россией и Западом</w:t>
      </w:r>
    </w:p>
    <w:p>
      <w:pPr>
        <w:pStyle w:val="Normal"/>
        <w:rPr>
          <w:sz w:val="22"/>
        </w:rPr>
      </w:pPr>
      <w:r>
        <w:rPr>
          <w:sz w:val="22"/>
        </w:rPr>
        <w:t xml:space="preserve">8 декабря. Патриарх Московский и всея Руси Кирилл совершил чин великого освящения храма в честь святого Александра Невского в Калининграде. </w:t>
      </w:r>
    </w:p>
    <w:p>
      <w:pPr>
        <w:pStyle w:val="Normal"/>
        <w:rPr/>
      </w:pPr>
      <w:r>
        <w:rPr>
          <w:b/>
          <w:sz w:val="22"/>
        </w:rPr>
        <w:t xml:space="preserve">"Память о святом Александре Невском должна быть особенно сильна в нашем народе, живущем здесь, на западном порубежье Руси, на берегах Балтийского моря. Святой благоверный князь Александр Невский сделал все для того, чтобы ни одно нашествие с запада не завершилось победой", - сказал Патриарх в проповеди после Литургии в новоосвященном храме. </w:t>
      </w:r>
      <w:r>
        <w:rPr>
          <w:sz w:val="22"/>
        </w:rPr>
        <w:t>http://www.patriarchia.ru/db/text/3866986.html</w:t>
      </w:r>
    </w:p>
    <w:p>
      <w:pPr>
        <w:pStyle w:val="Normal"/>
        <w:rPr>
          <w:sz w:val="22"/>
        </w:rPr>
      </w:pPr>
      <w:r>
        <w:rPr>
          <w:sz w:val="22"/>
        </w:rPr>
        <w:t xml:space="preserve">По его словам, святой князь отразил нашествия, "наголову разбил врага и приостановил то, что в сознании многих на Западе воспринималось как крестовый поход". </w:t>
      </w:r>
    </w:p>
    <w:p>
      <w:pPr>
        <w:pStyle w:val="Normal"/>
        <w:rPr/>
      </w:pPr>
      <w:r>
        <w:rPr>
          <w:sz w:val="22"/>
        </w:rPr>
        <w:t xml:space="preserve">"Сегодня некоторые историки склонны скептически воспринимать героические страницы нашей истории, утверждая, что не такие большие это были битвы. Смотря с чем сравнивать. Ведь огромных битв, в которые были бы вовлечены миллионы людей, вообще в то время не было. Но эти небольшие по современным меркам битвы иногда определяли историческое и цивилизационное дальнейшее развитие народов", - подчеркнул Патриарх. </w:t>
      </w:r>
    </w:p>
    <w:p>
      <w:pPr>
        <w:pStyle w:val="Normal"/>
        <w:rPr/>
      </w:pPr>
      <w:r>
        <w:rPr>
          <w:sz w:val="22"/>
        </w:rPr>
        <w:t>"Будем молиться здесь особенно, чтобы он хранил Россию от нападений, в том числе и в этом регионе, чтобы никогда не было никакой войны между Россией и Западом, чтобы никто не пугал нас этой войной и чтобы у нас никогда не иссякли силы стоять на страже жизни нашего народа", - сказал 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Архиепископ Митрофан: Те, кто пытаются использовать политическую ситуацию на Украине для того, чтобы усугубить церковный раскол, ничего не добьются</w:t>
      </w:r>
    </w:p>
    <w:p>
      <w:pPr>
        <w:pStyle w:val="Normal"/>
        <w:rPr/>
      </w:pPr>
      <w:r>
        <w:rPr>
          <w:sz w:val="22"/>
        </w:rPr>
        <w:t>8 декабря. Бессмысленными и бесполезными потугами назвал архиепископ Горловский и Славянский Митрофан попытки раскольников инициировать на Украине создание «Единой поместной православной церкви». По мнению владыки, истинная цель "объединителей" - не уврачевание раскола, а дестабилизация церковной жизни в стране.</w:t>
      </w:r>
    </w:p>
    <w:p>
      <w:pPr>
        <w:pStyle w:val="Normal"/>
        <w:rPr/>
      </w:pPr>
      <w:r>
        <w:rPr>
          <w:b/>
          <w:sz w:val="22"/>
        </w:rPr>
        <w:t>Недавняя история с подписанием Ровенского меморандума показала, что нынешние украинские власти решили пойти по пути, который в своё время избрал Кравчук, поддержавший раскольника Денисенко, сказал архипастырь в интервью порталу «Православие и мир».</w:t>
      </w:r>
      <w:r>
        <w:rPr>
          <w:sz w:val="22"/>
        </w:rPr>
        <w:t xml:space="preserve"> http://www.pravmir.ru/arhiepiskop-gorlovskiy-mitrofan</w:t>
      </w:r>
    </w:p>
    <w:p>
      <w:pPr>
        <w:pStyle w:val="Normal"/>
        <w:rPr/>
      </w:pPr>
      <w:r>
        <w:rPr>
          <w:sz w:val="22"/>
        </w:rPr>
        <w:t>«На Украине тема раскола сначала искусственно насаждалась с помощью политики, это не было внутрицерковное движение, - напомнил правящий архиерей Горловской епархии. - Были люди, которые по той или иной причине оказались вне Церкви. И были политики, которые активно поддержали их движение в сторону раскола. Ничего не произошло бы, если бы Кравчук не поддержал в своё время Филарета. А мотивы там были совсем не церковные, это не для пользы Церкви делалось».</w:t>
      </w:r>
    </w:p>
    <w:p>
      <w:pPr>
        <w:pStyle w:val="Normal"/>
        <w:rPr/>
      </w:pPr>
      <w:r>
        <w:rPr>
          <w:sz w:val="22"/>
        </w:rPr>
        <w:t>Что-то подобное происходит на Украине и сегодня. «Я сегодня не вижу, чтобы для пользы Церкви нужно было кому-то от кого-то отделиться. Ведь к этому опять призывают политики, и меморандум, о котором мы слышали недавно, - это не внутрицерковный документ. Это попытка сначала организовать давление на правящего архиерея, отбирая на его канонической территории храмы насильно, а потом поставить ультиматум: если ты не подпишешь документ, то храмы будем отбирать и дальше. В таких условиях вообще что-то можно подписывать, о чём-то говорить?», - возмутился владыка Митрофан.</w:t>
      </w:r>
    </w:p>
    <w:p>
      <w:pPr>
        <w:pStyle w:val="Normal"/>
        <w:rPr/>
      </w:pPr>
      <w:r>
        <w:rPr>
          <w:sz w:val="22"/>
        </w:rPr>
        <w:t>При этом правящий архиерей Славянской епархии выразил уверенность, что «те люди, которые пытаются использовать данную политическую ситуацию для того, чтобы усугубить раскол, в конце концов, ничего не добьются». «Время всё расставит на своим места, и люди сами разберутся», - заявил владыка, отметив, что в отличие от раскольников, верующие канонической Церкви на Украине не захватывают храмов «Киевского патриархата», хотя на востоке у них не только есть для этого возможности, но им настоятельно предлагают это сделать ополченцы.</w:t>
      </w:r>
    </w:p>
    <w:p>
      <w:pPr>
        <w:pStyle w:val="Normal"/>
        <w:rPr/>
      </w:pPr>
      <w:r>
        <w:rPr>
          <w:sz w:val="22"/>
        </w:rPr>
        <w:t>«На самом деле мы себе не позволяем пользоваться силой, решая любые религиозные вопросы, потому что это бесперспективно. Нельзя пользоваться силой в этой ситуации. Придёт время, всё обратно вернется на голову, - отметил архиепископ Митрофан. - Вот у меня ситуация в городе Горловка: наш храм, который мы построили на пустыре, расчистив территорию, благоустроив, построив там детскую площадку, сгорел от двух прямых попаданий. Сначала храм был обстрелян, через несколько дней - полностью уничтожен. Через дорогу храм "Киевского патриархата", в него ни один снаряд не попал - и никто его не трогает. Напротив УВД стоит у нас греко-католический костёл, его тоже никто не трогает, никто не захватывает, никто не предъявляет на него свои права».</w:t>
      </w:r>
    </w:p>
    <w:p>
      <w:pPr>
        <w:pStyle w:val="Normal"/>
        <w:rPr/>
      </w:pPr>
      <w:r>
        <w:rPr>
          <w:sz w:val="22"/>
        </w:rPr>
        <w:t>По словам владыки, это сознательная политика Украинской Православной Церкви, которая сегодня осталась единственной миротворческой силой на Украине. «Мы всячески способствуем тому, чтобы не было никаких захватов и притеснений тех людей, которые там хотят молиться. И если бы так думали все, то, наверное, церковные люди между собой сами разобрались бы и решили, как им жить. Если бы политики не вмешивались в церковные дела, то и раскол Церковь сама бы преодолела. У нас есть для этого и силы, и средства, и желание взаимного преодолеть этот раскол, и терпение. А сегодня мы видим, что политика выходит на первое место, и политики Церковь пытаются использовать как инструмент. Этого мы не хотим», - заключил архипастырь.</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В Киеве банк отказался открыть расчетный счет общине храма УПЦ</w:t>
      </w:r>
    </w:p>
    <w:p>
      <w:pPr>
        <w:pStyle w:val="Normal"/>
        <w:rPr>
          <w:sz w:val="22"/>
        </w:rPr>
      </w:pPr>
      <w:r>
        <w:rPr>
          <w:sz w:val="22"/>
        </w:rPr>
        <w:t>8 декабря. В одном из киевских филиалов французского банка Сredit Аgricole отказались открыть расчетный счет общине храма Украинской Православной Церкви. Об этом сообщает в своем блоге Андрей Герман.</w:t>
      </w:r>
    </w:p>
    <w:p>
      <w:pPr>
        <w:pStyle w:val="Normal"/>
        <w:rPr>
          <w:sz w:val="22"/>
        </w:rPr>
      </w:pPr>
      <w:r>
        <w:rPr>
          <w:sz w:val="22"/>
        </w:rPr>
        <w:t>По его утверждению, причиной такого шага стало нежелание представителя банковского учреждения идти на сотрудничество именно с УПЦ.</w:t>
      </w:r>
    </w:p>
    <w:p>
      <w:pPr>
        <w:pStyle w:val="Normal"/>
        <w:rPr>
          <w:sz w:val="22"/>
        </w:rPr>
      </w:pPr>
      <w:r>
        <w:rPr>
          <w:sz w:val="22"/>
        </w:rPr>
        <w:t>Данный инцидент стал скорее всего инициативой конкретного служащего Сredit Аgricoleи не является отражением какой-либо целенаправленной политики финансового учреждения в отношении УПЦ.</w:t>
      </w:r>
    </w:p>
    <w:p>
      <w:pPr>
        <w:pStyle w:val="Normal"/>
        <w:rPr>
          <w:sz w:val="22"/>
        </w:rPr>
      </w:pPr>
      <w:r>
        <w:rPr>
          <w:sz w:val="22"/>
        </w:rPr>
        <w:t xml:space="preserve">Руководству банка будет отправлен соответствующий запрос. </w:t>
      </w:r>
    </w:p>
    <w:p>
      <w:pPr>
        <w:pStyle w:val="Normal"/>
        <w:rPr>
          <w:sz w:val="22"/>
        </w:rPr>
      </w:pPr>
      <w:r>
        <w:rPr>
          <w:sz w:val="22"/>
        </w:rPr>
        <w:t>Согласно статье 1067 главы 72-й Гражданского кодекса, банк обязан заключить договор банковского счета с клиентом, который обратился с предложением открыть счет на объявленных банком условиях, которые отвечают закону и банковским правилам.</w:t>
      </w:r>
    </w:p>
    <w:p>
      <w:pPr>
        <w:pStyle w:val="Normal"/>
        <w:rPr>
          <w:sz w:val="22"/>
        </w:rPr>
      </w:pPr>
      <w:r>
        <w:rPr>
          <w:sz w:val="22"/>
        </w:rPr>
        <w:t>Банк не имеет права отказать в открытии счета, совершение соответствующих операций за которым предусмотрен законом, учредительными документами банка и предоставленной нему лицензией, кроме случаев, если банк не имеет возможности принять на банковское обслуживание или если такой отказ допускается законом или банковскими правилами.</w:t>
      </w:r>
    </w:p>
    <w:p>
      <w:pPr>
        <w:pStyle w:val="Normal"/>
        <w:rPr>
          <w:sz w:val="22"/>
        </w:rPr>
      </w:pPr>
      <w:r>
        <w:rPr>
          <w:sz w:val="22"/>
        </w:rPr>
        <w:t>В случае необоснованного уклонения банка от заключения договора банковского счета клиент имеет право на защиту.</w:t>
      </w:r>
    </w:p>
    <w:p>
      <w:pPr>
        <w:pStyle w:val="Normal"/>
        <w:rPr>
          <w:sz w:val="22"/>
        </w:rPr>
      </w:pPr>
      <w:r>
        <w:rPr>
          <w:sz w:val="22"/>
        </w:rPr>
        <w:t>УНИАН-Религия</w:t>
      </w:r>
    </w:p>
    <w:p>
      <w:pPr>
        <w:pStyle w:val="Normal"/>
        <w:rPr>
          <w:sz w:val="22"/>
        </w:rPr>
      </w:pPr>
      <w:r>
        <w:rPr>
          <w:sz w:val="22"/>
        </w:rPr>
      </w:r>
    </w:p>
    <w:p>
      <w:pPr>
        <w:pStyle w:val="Normal"/>
        <w:rPr>
          <w:b/>
          <w:b/>
          <w:sz w:val="22"/>
        </w:rPr>
      </w:pPr>
      <w:r>
        <w:rPr>
          <w:b/>
          <w:sz w:val="22"/>
        </w:rPr>
        <w:t>Ивано-Франковский облсовет намерен передать храм УПЦ «Киевскому патриархату»</w:t>
      </w:r>
    </w:p>
    <w:p>
      <w:pPr>
        <w:pStyle w:val="Normal"/>
        <w:rPr>
          <w:sz w:val="22"/>
        </w:rPr>
      </w:pPr>
      <w:r>
        <w:rPr>
          <w:sz w:val="22"/>
        </w:rPr>
        <w:t>9 декабря. Архиепископ Ивано-Франковсий и Коломыйский Пантелеимон сообщил, что 5 декабря 2014 состоялась очередная сессия областного совета, на которой было принято обращение к мэру Ивано-Франковска «О выселении Православной Церкви Московского Патриархата из помещения на ул. Черновола, 6».</w:t>
      </w:r>
    </w:p>
    <w:p>
      <w:pPr>
        <w:pStyle w:val="Normal"/>
        <w:rPr>
          <w:sz w:val="22"/>
        </w:rPr>
      </w:pPr>
      <w:r>
        <w:rPr>
          <w:sz w:val="22"/>
        </w:rPr>
        <w:t>Депутаты просят главу города предоставить данное помещение в пользование так называемого «Киевского патриархат»а, мотивируя тем, что «Московский Патриархат имеет новое помещение и свой приход, а Киевскому Патриархату нужно еще минимум четыре помещения. И для детсадов помещений не хватает».</w:t>
      </w:r>
    </w:p>
    <w:p>
      <w:pPr>
        <w:pStyle w:val="Normal"/>
        <w:rPr>
          <w:sz w:val="22"/>
        </w:rPr>
      </w:pPr>
      <w:r>
        <w:rPr>
          <w:sz w:val="22"/>
        </w:rPr>
        <w:t>Запрос поддержало 59 областных избранников.</w:t>
      </w:r>
    </w:p>
    <w:p>
      <w:pPr>
        <w:pStyle w:val="Normal"/>
        <w:rPr/>
      </w:pPr>
      <w:r>
        <w:rPr>
          <w:sz w:val="22"/>
        </w:rPr>
        <w:t>«Религиозная община Преображенского храма, который находится в данном помещении, и все православные верующие глубоко взволнованы и возмущены антинародными действиями депутатов», - отметил архиепископ Пантелеимон.</w:t>
      </w:r>
    </w:p>
    <w:p>
      <w:pPr>
        <w:pStyle w:val="Normal"/>
        <w:rPr>
          <w:sz w:val="22"/>
        </w:rPr>
      </w:pPr>
      <w:r>
        <w:rPr>
          <w:sz w:val="22"/>
        </w:rPr>
        <w:t>Он обратился к Предстоятелю Украинской Православной Церкви с просьбой о молитвах за верующих, которые подвергаются давлению со стороны представителей областного совета.</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Не дело Церкви вооружать армию, заявил Управляющий Горловской епархией</w:t>
      </w:r>
    </w:p>
    <w:p>
      <w:pPr>
        <w:pStyle w:val="Normal"/>
        <w:rPr/>
      </w:pPr>
      <w:r>
        <w:rPr>
          <w:sz w:val="22"/>
        </w:rPr>
        <w:t>10 ноября. Миссия Церкви - приводить людей к Богу. Она не может заниматься материальной поддержкой сторон-участников военных конфликтов - это дело общественных организаций и структур, которые поддерживают вооруженные силы. Об этом заявил архиепископ Митрофан, Управляющий Горловской и Славянской епархией, которая находится в зоне боевых действий на востоке Украины.</w:t>
      </w:r>
    </w:p>
    <w:p>
      <w:pPr>
        <w:pStyle w:val="Normal"/>
        <w:rPr/>
      </w:pPr>
      <w:r>
        <w:rPr>
          <w:b/>
          <w:sz w:val="22"/>
        </w:rPr>
        <w:t xml:space="preserve">"Церкви не следовало бы здесь, на мой взгляд, принимать участие, - сказал владыка Митрофан в интервью порталу «Православная жизнь». - И не потому, что там нет духовных чад, которые в этой поддержке нуждаются, дело не в этом. Дело в том, что в этой войне много неправды. В этой войне много такого, прикоснувшись к чему Церковь потом это будет нести на себе. Не дело Церкви вооружать армию". </w:t>
      </w:r>
      <w:r>
        <w:rPr>
          <w:sz w:val="22"/>
        </w:rPr>
        <w:t xml:space="preserve">http://www.pravlife.org/content/arhiepiskop-mitrofan-dolg-cerkvi-v-voynu-pomoch-kazhdomu-uvidet-v-drugom-brata-ne-zveryaПо мнению иерарха, Церковь может оказывать помощь и поддержку раненым в госпиталях и в тылу, помогать нуждающимся продуктами и медикаментами. </w:t>
      </w:r>
    </w:p>
    <w:p>
      <w:pPr>
        <w:pStyle w:val="Normal"/>
        <w:rPr/>
      </w:pPr>
      <w:r>
        <w:rPr>
          <w:sz w:val="22"/>
        </w:rPr>
        <w:t>"Церковь может и должна духовно окормлять тех людей, которые берут в руки оружие, чтобы они не использовали это оружие так, как им заблагорассудится, а помнили, что они христиане, что у них должна быть совесть. Это все, что может делать Церковь", - добавил архиепископ Митрофан.</w:t>
      </w:r>
    </w:p>
    <w:p>
      <w:pPr>
        <w:pStyle w:val="Normal"/>
        <w:rPr>
          <w:sz w:val="22"/>
        </w:rPr>
      </w:pPr>
      <w:r>
        <w:rPr>
          <w:sz w:val="22"/>
        </w:rPr>
        <w:t>Он признался, что не очень понимает существующую практику, когда представители духовенства или иерархи покупают и отправляют в зону боевых действий бронежилеты, каски, оружие или автомобили.</w:t>
      </w:r>
    </w:p>
    <w:p>
      <w:pPr>
        <w:pStyle w:val="Normal"/>
        <w:rPr/>
      </w:pPr>
      <w:r>
        <w:rPr>
          <w:sz w:val="22"/>
        </w:rPr>
        <w:t>"Если сегодня те приходы, которые находятся в зоне так называемой АТО, начнут покупать каски и бронежилеты для ополчения, то Церковь обвинят в поддержке «терроризма». Сразу. Никто даже не задумается ни на секунду. Но мы имеем две воюющие стороны, с двух сторон наши духовные чада, и там, и там есть христиане, православные Украинской Православной Церкви. И если мы одним покупаем бронежилеты, тогда и другим надо бронежилеты покупать", - отметил владыка Митрофан.</w:t>
      </w:r>
    </w:p>
    <w:p>
      <w:pPr>
        <w:pStyle w:val="Normal"/>
        <w:rPr/>
      </w:pPr>
      <w:r>
        <w:rPr>
          <w:sz w:val="22"/>
        </w:rPr>
        <w:t>Иерарх напомнил, что рано или поздно любая война заканчивается. "И как бы там ни было, чтобы ни происходило, мы должны отдавать себе отчет, что нам все равно дальше нужно будет продолжать жить вместе. То ли в одном государстве, то ли соседями - это не от Церкви зависит, потому что не Церковь эту войну начала", - сказал архиепископ Митрофан.</w:t>
      </w:r>
    </w:p>
    <w:p>
      <w:pPr>
        <w:pStyle w:val="Normal"/>
        <w:rPr/>
      </w:pPr>
      <w:r>
        <w:rPr>
          <w:sz w:val="22"/>
        </w:rPr>
        <w:t>"Но Церковь в какой-то мере может способствовать тому, чтобы ненависть не умножалась, чтобы вражда не расширялась. Чтобы люди все-таки смотрели друг на друга как на людей, а не как на зверей, которых убивать нужно. И это тоже задача Церкви - свидетельствовать том, что все мы люди, не умножать вражду, не распространять злобу. Искать то, что нас может объединить, а не растравливать те раны, которые и так болят", - отметил Управляющий Горловской епархией.</w:t>
      </w:r>
    </w:p>
    <w:p>
      <w:pPr>
        <w:pStyle w:val="Normal"/>
        <w:rPr>
          <w:sz w:val="22"/>
        </w:rPr>
      </w:pPr>
      <w:r>
        <w:rPr>
          <w:sz w:val="22"/>
        </w:rPr>
        <w:t>По материалам Pravlife.org</w:t>
      </w:r>
    </w:p>
    <w:p>
      <w:pPr>
        <w:pStyle w:val="Normal"/>
        <w:rPr>
          <w:sz w:val="22"/>
        </w:rPr>
      </w:pPr>
      <w:r>
        <w:rPr>
          <w:sz w:val="22"/>
        </w:rPr>
      </w:r>
    </w:p>
    <w:p>
      <w:pPr>
        <w:pStyle w:val="Normal"/>
        <w:rPr>
          <w:b/>
          <w:b/>
          <w:sz w:val="22"/>
        </w:rPr>
      </w:pPr>
      <w:r>
        <w:rPr>
          <w:b/>
          <w:sz w:val="22"/>
        </w:rPr>
        <w:t>В России изменят порядок контроля органов юстиции за деятельностью религиозных организаций</w:t>
      </w:r>
    </w:p>
    <w:p>
      <w:pPr>
        <w:pStyle w:val="Normal"/>
        <w:rPr>
          <w:sz w:val="22"/>
        </w:rPr>
      </w:pPr>
      <w:r>
        <w:rPr>
          <w:sz w:val="22"/>
        </w:rPr>
        <w:t>10 декабря. В Московской Патриархии поддержали разработанный Минюстом законопроект, который призван усовершенствовать контроль за деятельностью религиозных организаций, но считают, что он нуждается в доработке.</w:t>
      </w:r>
    </w:p>
    <w:p>
      <w:pPr>
        <w:pStyle w:val="Normal"/>
        <w:rPr/>
      </w:pPr>
      <w:r>
        <w:rPr>
          <w:b/>
          <w:sz w:val="22"/>
        </w:rPr>
        <w:t xml:space="preserve">"В настоящее время такой контроль осуществляется в порядке, предусмотренном ст.32 Закона о НКО, к содержанию которой у представителей традиционных конфессий имеется немало вопросов", - говорится в комментарии руководителя юридической службы Московской Патриархии игумении Ксении (Чернеги). </w:t>
      </w:r>
      <w:r>
        <w:rPr>
          <w:sz w:val="22"/>
        </w:rPr>
        <w:t>http://www.patriarchia.ru/db/text/3871362.html</w:t>
      </w:r>
    </w:p>
    <w:p>
      <w:pPr>
        <w:pStyle w:val="Normal"/>
        <w:rPr>
          <w:sz w:val="22"/>
        </w:rPr>
      </w:pPr>
      <w:r>
        <w:rPr>
          <w:sz w:val="22"/>
        </w:rPr>
        <w:t>В частности, по ее словам, представителям органов юстиции предоставлено право запрашивать любые распорядительные документы религиозных организаций, участвовать в любых мероприятиях, проводимых религиозными организациями, в том числе в заседаниях органов управления религиозных организаций, что, по мнению игумении, противоречит принципу светскости государства.</w:t>
      </w:r>
    </w:p>
    <w:p>
      <w:pPr>
        <w:pStyle w:val="Normal"/>
        <w:rPr>
          <w:sz w:val="22"/>
        </w:rPr>
      </w:pPr>
      <w:r>
        <w:rPr>
          <w:sz w:val="22"/>
        </w:rPr>
        <w:t>Наряду с этим упомянутая статья Закона о НКО обязывает религиозные организации, имеющие в течение года поступления в размере от 3 млн. рублей, сдавать в органы юстиции отчеты с указанием общей суммы средств, израсходованных за год, а также сведения о деятельности религиозной организации, о персональном составе ее руководящих органов, о целях расходования денежных средств и использования иного имущества.</w:t>
      </w:r>
    </w:p>
    <w:p>
      <w:pPr>
        <w:pStyle w:val="Normal"/>
        <w:rPr>
          <w:sz w:val="22"/>
        </w:rPr>
      </w:pPr>
      <w:r>
        <w:rPr>
          <w:sz w:val="22"/>
        </w:rPr>
        <w:t xml:space="preserve">"Такое положение дел идет вразрез с базовыми положениями Закона о свободе совести, который не наделяет органы юстиции правом контролировать финансово-хозяйственную деятельность религиозных организаций". </w:t>
      </w:r>
    </w:p>
    <w:p>
      <w:pPr>
        <w:pStyle w:val="Normal"/>
        <w:rPr>
          <w:sz w:val="22"/>
        </w:rPr>
      </w:pPr>
      <w:r>
        <w:rPr>
          <w:sz w:val="22"/>
        </w:rPr>
        <w:t>Кроме того, как сказано в комментарии, в сельских приходах функции главного бухгалтера выполняют, как правило, настоятели либо члены сельских приходских общин, не имеющие специального образования. Отчетность перед органами юстиции в части расходования денежных средств и использования иного имущества является для таких приходов "непосильным бременем, в связи с чем поступает много жалоб".</w:t>
      </w:r>
    </w:p>
    <w:p>
      <w:pPr>
        <w:pStyle w:val="Normal"/>
        <w:rPr>
          <w:sz w:val="22"/>
        </w:rPr>
      </w:pPr>
      <w:r>
        <w:rPr>
          <w:sz w:val="22"/>
        </w:rPr>
        <w:t xml:space="preserve">Предложенный законопроект выводит религиозные организации из-под действия ст.32 Закона о НКО. Порядок контроля за их деятельностью будет определяться профильным для религиозных организаций Законом о свободе совести. Отчеты в органы юстиции будут сдавать только те религиозные организации, которые финансируются из зарубежных источников. Возможности органов юстиции по проверке финансово-хозяйственной деятельности религиозных организаций будут ограничены. </w:t>
      </w:r>
    </w:p>
    <w:p>
      <w:pPr>
        <w:pStyle w:val="Normal"/>
        <w:rPr>
          <w:sz w:val="22"/>
        </w:rPr>
      </w:pPr>
      <w:r>
        <w:rPr>
          <w:sz w:val="22"/>
        </w:rPr>
        <w:t>Вместе с тем в комментарии отмечается, что отдельные положения законопроекта вызывают вопросы и нуждаются в доработке. Так, законопроект предусматривает полномочия Росфинмониторинга и ФНС по проверке соответствия расходования денежных средств религиозных организаций их уставным целям. Указанные органы, по запросам органов юстиции, должны предоставлять последним соответствующую информацию по результатам таких проверок. Данная норма, как считают в патриархии, идет вразрез с концепцией законопроекта, поскольку позволяет органам юстиции косвенно контролировать финансово-хозяйственную деятельность религиозных организаци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равославные накормили бездомных в киевском метро</w:t>
      </w:r>
    </w:p>
    <w:p>
      <w:pPr>
        <w:pStyle w:val="Normal"/>
        <w:rPr>
          <w:sz w:val="22"/>
        </w:rPr>
      </w:pPr>
      <w:r>
        <w:rPr>
          <w:sz w:val="22"/>
        </w:rPr>
        <w:t xml:space="preserve">10 декабря. Молодые прихожане Вознесенского (Демеевского) храма вместе с иеромонахом Мелхиседеком (Гордиенко) из Десятинного монастыря провели в метро благотворительную акцию. </w:t>
      </w:r>
    </w:p>
    <w:p>
      <w:pPr>
        <w:pStyle w:val="Normal"/>
        <w:rPr>
          <w:sz w:val="22"/>
        </w:rPr>
      </w:pPr>
      <w:r>
        <w:rPr>
          <w:sz w:val="22"/>
        </w:rPr>
        <w:t>Волонтеры накормили оладьями и напоили горячим чаем бездомных, которые живут в переходах киевских станций метро «Демеевская» и «Лыбедская».</w:t>
      </w:r>
    </w:p>
    <w:p>
      <w:pPr>
        <w:pStyle w:val="Normal"/>
        <w:rPr>
          <w:sz w:val="22"/>
        </w:rPr>
      </w:pPr>
      <w:r>
        <w:rPr>
          <w:sz w:val="22"/>
        </w:rPr>
        <w:t>С наступлением Рождественского поста православные активисты начали акцию «#теплазима». Ребята информируют о правилах, которые помогут бездомным выжить в холодное время года.</w:t>
      </w:r>
    </w:p>
    <w:p>
      <w:pPr>
        <w:pStyle w:val="Normal"/>
        <w:rPr/>
      </w:pPr>
      <w:r>
        <w:rPr>
          <w:sz w:val="22"/>
        </w:rPr>
        <w:t>«1. Бездомный ночует в вашем парадном - не выгоняйте его. Он может замерзнуть сегодня ночью. (Принесите ему чай и веник - это поможет ему следить за порядком. С первым теплом он уйдет).</w:t>
      </w:r>
    </w:p>
    <w:p>
      <w:pPr>
        <w:pStyle w:val="Normal"/>
        <w:rPr/>
      </w:pPr>
      <w:r>
        <w:rPr>
          <w:sz w:val="22"/>
        </w:rPr>
        <w:t>2. Бездомный спит на морозе - разбудите его! Это очень важно! Человек замерзнет за 10 минут!</w:t>
      </w:r>
    </w:p>
    <w:p>
      <w:pPr>
        <w:pStyle w:val="Normal"/>
        <w:rPr>
          <w:sz w:val="22"/>
        </w:rPr>
      </w:pPr>
      <w:r>
        <w:rPr>
          <w:sz w:val="22"/>
        </w:rPr>
        <w:t>3. Не молчите, когда бездомного выгоняют из перехода или транспорта. Помните, зимой это вопрос жизни и смерти!</w:t>
      </w:r>
    </w:p>
    <w:p>
      <w:pPr>
        <w:pStyle w:val="Normal"/>
        <w:rPr/>
      </w:pPr>
      <w:r>
        <w:rPr>
          <w:sz w:val="22"/>
        </w:rPr>
        <w:t>4. В вашем шкафу есть вещи, которые вы не носите. Отдайте их человеку без дома! (Можете не искать, куда их отнести, каждый день по дороге на работу вы встречаете бездомного - отдайте ему!</w:t>
      </w:r>
    </w:p>
    <w:p>
      <w:pPr>
        <w:pStyle w:val="Normal"/>
        <w:rPr>
          <w:sz w:val="22"/>
        </w:rPr>
      </w:pPr>
      <w:r>
        <w:rPr>
          <w:sz w:val="22"/>
        </w:rPr>
        <w:t>5. Знакомьтесь с бездомными: предложите ему чай или жетон на метро, спросите, где он ночует (ему пригодятся каримат или одеяло), спросите нужно ли ему в больницу (если вы вызовите скорую, она его заберет)».</w:t>
      </w:r>
    </w:p>
    <w:p>
      <w:pPr>
        <w:pStyle w:val="Normal"/>
        <w:rPr/>
      </w:pPr>
      <w:r>
        <w:rPr>
          <w:b/>
          <w:sz w:val="22"/>
        </w:rPr>
        <w:t xml:space="preserve">Для координации помощи людям на улице православные активисты создали группу в Фейсбуке #теплазима. </w:t>
      </w:r>
      <w:r>
        <w:rPr>
          <w:sz w:val="22"/>
        </w:rPr>
        <w:t>https://www.facebook.com/groups/730525260359032</w:t>
      </w:r>
    </w:p>
    <w:p>
      <w:pPr>
        <w:pStyle w:val="Normal"/>
        <w:rPr>
          <w:sz w:val="22"/>
        </w:rPr>
      </w:pPr>
      <w:r>
        <w:rPr>
          <w:sz w:val="22"/>
        </w:rPr>
        <w:t xml:space="preserve">В настоящее время они начинают подготовку к Рождественскому обеду для бедных. </w:t>
      </w:r>
    </w:p>
    <w:p>
      <w:pPr>
        <w:pStyle w:val="Normal"/>
        <w:rPr>
          <w:sz w:val="22"/>
        </w:rPr>
      </w:pPr>
      <w:r>
        <w:rPr>
          <w:sz w:val="22"/>
        </w:rPr>
        <w:t>Bf-favor.org</w:t>
      </w:r>
    </w:p>
    <w:p>
      <w:pPr>
        <w:pStyle w:val="Normal"/>
        <w:rPr>
          <w:sz w:val="22"/>
        </w:rPr>
      </w:pPr>
      <w:r>
        <w:rPr>
          <w:sz w:val="22"/>
        </w:rPr>
      </w:r>
    </w:p>
    <w:p>
      <w:pPr>
        <w:pStyle w:val="Normal"/>
        <w:rPr>
          <w:sz w:val="22"/>
        </w:rPr>
      </w:pPr>
      <w:r>
        <w:rPr>
          <w:b/>
          <w:sz w:val="22"/>
        </w:rPr>
        <w:t>Новости Православия коротко</w:t>
      </w:r>
    </w:p>
    <w:p>
      <w:pPr>
        <w:pStyle w:val="Normal"/>
        <w:rPr/>
      </w:pPr>
      <w:r>
        <w:rPr>
          <w:sz w:val="22"/>
          <w:lang w:val="uk-UA"/>
        </w:rPr>
        <w:t xml:space="preserve">29.11.14 </w:t>
      </w:r>
      <w:r>
        <w:rPr>
          <w:sz w:val="22"/>
        </w:rPr>
        <w:t>Нельзя считать работу временем, вычеркнутым из жизни</w:t>
      </w:r>
      <w:r>
        <w:rPr>
          <w:sz w:val="22"/>
          <w:lang w:val="uk-UA"/>
        </w:rPr>
        <w:t>,</w:t>
      </w:r>
      <w:r>
        <w:rPr>
          <w:sz w:val="22"/>
        </w:rPr>
        <w:t xml:space="preserve"> заявил в эфире радио «Вера» председатель Синодального информотдела РПЦ Владимир Легойда. Он отметил некорректность противопоставления семейной жизни человека и его профессиональной деятельности: «Семья не на первом и не на втором - она на своем месте. </w:t>
      </w:r>
      <w:r>
        <w:rPr>
          <w:sz w:val="22"/>
          <w:lang w:val="uk-UA"/>
        </w:rPr>
        <w:t>С</w:t>
      </w:r>
      <w:r>
        <w:rPr>
          <w:sz w:val="22"/>
        </w:rPr>
        <w:t>емья это и есть жизнь, на которой все и строится, малая Церковь». Работа должна приносить человеку удовлетворение, а не быть лишь необходимостью, считает представитель Церкви. «Христианин должен с благодарностью относиться к любому труду, - сказал председатель СИНФО. - Это исполнение библейской заповеди. За исключением тех сфер, разумеется, работа в которых не подобает христианину». Фома.Ru</w:t>
      </w:r>
    </w:p>
    <w:p>
      <w:pPr>
        <w:pStyle w:val="Normal"/>
        <w:rPr/>
      </w:pPr>
      <w:r>
        <w:rPr>
          <w:sz w:val="22"/>
        </w:rPr>
        <w:t>29.12.14 Решением Синода Александрийской Православной Церкви епископия Катанги возведена в ранг митрополии, замещены вдовствующие Пилусийская и Ботсванская кафедры. Новым митрополитом Пилусийским стал епископ Вавилонский Нифонт, а епископом Ботсванским - архимандрит Василий (Варвелис), служивший до этого в представительстве Александрийского Патриархата в Афинах. Синод принял прошение митрополита Птолемаидского Протерия об уходе на покой. Вместо него на Птолемаидскую кафедру избран Кавасский митрополит Эммануил. Кроме того избраны трое викарных епископов: архимандрит Мелетий (Куманис) станет епископом Навкратидским, архимандрит Хризостом (Карангунис) - епископом Вереникийским, архимандрит Неофит (Конгай) - епископом Нитрийским. Православие и мир</w:t>
      </w:r>
    </w:p>
    <w:p>
      <w:pPr>
        <w:pStyle w:val="Normal"/>
        <w:rPr>
          <w:sz w:val="22"/>
        </w:rPr>
      </w:pPr>
      <w:r>
        <w:rPr>
          <w:sz w:val="22"/>
        </w:rPr>
        <w:t>30.11.14 В селе Медвин Богуславского района Киевской области сгорел Николаевский храм. Пламя охватило церковь около 7 часов утра, когда там никого не было. В результате пожара храм полностью выгорел внутри, остались лишь стены, которые находятся в аварийном состоянии. К счастью, настоятель прихода протоиерей Петр Доброцкий успел вынести из храма Святые Дары, Антиминс, Евхаристический комплект, Евангелие и другие святыни. Причины пожара устанавливаются. Белоцерковская епархия УПЦ просит всех людей доброй воли о молитвенной поддержке и, по возможности, о материальной помощи для Николаевского прихода в с. Медвин. УНИАН-Религия</w:t>
      </w:r>
    </w:p>
    <w:p>
      <w:pPr>
        <w:pStyle w:val="Normal"/>
        <w:rPr/>
      </w:pPr>
      <w:r>
        <w:rPr>
          <w:sz w:val="22"/>
        </w:rPr>
        <w:t>30.11.14 Во время Рождественского поста Предстоятель УПЦ призвал верующих усилить свой духовный подвиг ради мира и спокойствия в Украине.</w:t>
      </w:r>
      <w:r>
        <w:rPr>
          <w:sz w:val="22"/>
          <w:lang w:val="uk-UA"/>
        </w:rPr>
        <w:t xml:space="preserve"> </w:t>
      </w:r>
      <w:r>
        <w:rPr>
          <w:sz w:val="22"/>
        </w:rPr>
        <w:t>По мнению</w:t>
      </w:r>
      <w:r>
        <w:rPr>
          <w:sz w:val="22"/>
          <w:lang w:val="uk-UA"/>
        </w:rPr>
        <w:t xml:space="preserve"> Блаженнейшего Митрополита Онуфрия</w:t>
      </w:r>
      <w:r>
        <w:rPr>
          <w:sz w:val="22"/>
        </w:rPr>
        <w:t xml:space="preserve">, истоком всех бед, которые существуют в мире, являются человеческие грехи, и каждый человек призван работать над тем, чтобы испросить за них прощение у Бога. «Во время поста мы должны усилить свои молитвы о ближнем, о мире в нашем государстве, чтобы Господь послал людям Свое благословение, простил нам все наши грехи и послал в сердце каждого человека мир и спокойствие. И от этого сердечного мира придет и мир общественный», - заключил </w:t>
      </w:r>
      <w:r>
        <w:rPr>
          <w:sz w:val="22"/>
          <w:lang w:val="uk-UA"/>
        </w:rPr>
        <w:t>Предстоятель УПЦ. Фома в Украине</w:t>
      </w:r>
    </w:p>
    <w:p>
      <w:pPr>
        <w:pStyle w:val="Normal"/>
        <w:rPr>
          <w:sz w:val="22"/>
        </w:rPr>
      </w:pPr>
      <w:r>
        <w:rPr>
          <w:sz w:val="22"/>
        </w:rPr>
        <w:t>01.12.14 Александр Клименков, работавший мэром города Вязьма в 2012-14 годах, принял священный сан и теперь служит в Покровском храме недалеко от Вязьмы, который воссоздан по его инициативе. В Смоленской епархии не удивились, что Александр Константинович принял сан священника, т.к. в свое время с отличием заочно окончил Смоленскую духовную семинарию, был рукоположен в диакона, а затем за заслуги перед Русской Церковью удостоился сана протодиакона. Служил в том же Покровском храме, совмещая церковное послушание с общественными делами. Седмица.</w:t>
      </w:r>
      <w:r>
        <w:rPr>
          <w:sz w:val="22"/>
          <w:lang w:val="en-US"/>
        </w:rPr>
        <w:t>Ru</w:t>
      </w:r>
    </w:p>
    <w:p>
      <w:pPr>
        <w:pStyle w:val="Normal"/>
        <w:rPr>
          <w:sz w:val="22"/>
        </w:rPr>
      </w:pPr>
      <w:r>
        <w:rPr>
          <w:sz w:val="22"/>
        </w:rPr>
        <w:t>01.12.14 Первый негосударственный детский дом для детей-инвалидов откроется в Москве. 25 воспитанников московского Детского дома-интерната №15 с тяжелыми заболеваниями будут переданы на попечение сестер и добровольцев службы "Милосердие". Новый детский дом расположится в здании Софийского детского дома. Планируется, что сотрудники будут регулярно посещать с детьми бассейны, контактные зоопарки, сенсорные спектакли, занятия по реабилитации, способствующие их разностороннему развитию. По необходимости попечение о воспитанниках может быть продолжено и после их совершеннолетия. Проект детского дома для детей-инвалидов реализуется при поддержке Департамента соцзащиты города Москвы и будет открыт в феврале 2015 года. Православие и мир</w:t>
      </w:r>
    </w:p>
    <w:p>
      <w:pPr>
        <w:pStyle w:val="Normal"/>
        <w:rPr>
          <w:sz w:val="22"/>
        </w:rPr>
      </w:pPr>
      <w:r>
        <w:rPr>
          <w:sz w:val="22"/>
        </w:rPr>
        <w:t>01.12.14 Более 35 тысяч украинских беженцев остаются в пунктах временного размещения в России. Для них организовано продовольственное, медико-психологическое и информационное обеспечение. В зону боевых действий МЧС России доставило около 11 тысяч тонн гуманитарных грузов. В основном это продукты питания и стройматериалы. Православие и мир, Фома.Ru</w:t>
      </w:r>
    </w:p>
    <w:p>
      <w:pPr>
        <w:pStyle w:val="Normal"/>
        <w:rPr/>
      </w:pPr>
      <w:r>
        <w:rPr>
          <w:sz w:val="22"/>
        </w:rPr>
        <w:t>02.12.14 В Новоспасском ставропигиальном мужском монастыре проходит сбор гуманитарной помощи для формирования рождественских и новогодних подарков для детей Донбасса. За 5 дней собрано более тонны гуманитарной помощи. Большая часть - продукты питания с длительным сроком хранения, консервы, бытовая химия, предметы личной гигиены - уже упаковывается в коробки. В этот раз к обычному гуманитарному грузу прибавляются и специальные предметы (книги, детские игрушки и многое другое), которые внесут хоть немного радости в суровое, совсем не детское существование маленьких жителей Донбасса. Православие и мир</w:t>
      </w:r>
    </w:p>
    <w:p>
      <w:pPr>
        <w:pStyle w:val="Normal"/>
        <w:rPr>
          <w:sz w:val="22"/>
        </w:rPr>
      </w:pPr>
      <w:r>
        <w:rPr>
          <w:sz w:val="22"/>
        </w:rPr>
        <w:t>02.12.14 Представители батальона "Золотые ворота" МВД Украины предприняли насильственные действия в отношении настоятеля Покровского храма села Трёхизбенка Луганской епархии протоиерея Александра Михеева и его супруги Веры Викторовны. Как сообщили очевидцы происшедшего, силовики отняли у 55-летнего священника и его жены документы и мобильные телефоны. Фактически отец Александр оказался под домашним арестом. Свои незаконные действия украинские силовики мотивировали надуманным подозрением в связях священника с «террористами ЛНР». В последние дни священнику стали угрожать изгнанием из храма. Седмица.</w:t>
      </w:r>
      <w:r>
        <w:rPr>
          <w:sz w:val="22"/>
          <w:lang w:val="en-US"/>
        </w:rPr>
        <w:t>Ru</w:t>
      </w:r>
    </w:p>
    <w:p>
      <w:pPr>
        <w:pStyle w:val="Normal"/>
        <w:rPr/>
      </w:pPr>
      <w:r>
        <w:rPr>
          <w:sz w:val="22"/>
        </w:rPr>
        <w:t>02.12.14 Средняя продолжительность жизни в России увеличилась до 71,6 года (в 2013-м - 70,8 года). По словам главы Минздрава РФ Вероники Скворцовой, с 2013 года в стране на 4% снизилась смертность и существенно выросла рождаемость, так что «мы вышли на прирост населения на 25 тыс. в 2013 году. Это произошло впервые за последние 30 лет». Фома.Ru</w:t>
      </w:r>
    </w:p>
    <w:p>
      <w:pPr>
        <w:pStyle w:val="Normal"/>
        <w:rPr/>
      </w:pPr>
      <w:r>
        <w:rPr>
          <w:sz w:val="22"/>
        </w:rPr>
        <w:t>02.12.14 Полицейские в селе Липово Щекинского района Тульской области извлекли из колокольни храма снаряд времен Великой Отечественной войны, обнаруженный во время ремонтных работ. "Они буквально по миллиметру высверливали из кирпичной кладки снаряд. Все работы продолжались полтора часа. Затем с 30-метровой высоты снаряд бережно опустили на землю, где его передали сотрудникам спасательной службы МЧС", - сообщил руководитель пресс-службы областного УМВД Андрей Ярцев. Снаряд находился на боевом взводе. Вокруг церкви было выставлено оцепление, жильцы близлежащих домов - эвакуированы. Артиллерийский снаряд калибром 122 мм был обнаружен в стене храма 29 ноября. Взрывотехникам МЧС не удалось его извлечь из-за высокого расположения места находки и угрозы взрыва. Интерфакс-Религия</w:t>
      </w:r>
    </w:p>
    <w:p>
      <w:pPr>
        <w:pStyle w:val="Normal"/>
        <w:rPr/>
      </w:pPr>
      <w:r>
        <w:rPr>
          <w:sz w:val="22"/>
        </w:rPr>
        <w:t>02.12.14 Договор о союзничестве и стратегическом партнерстве России и Абхазии способствует "обострению грузино-российских взаимоотношений и разделению двух братских народов", говорится в заявлении Католикоса-Патриарха всея Грузии Илии II. Он назвал подписание договора "печальным фактом". "Грузия рано или поздно восстановит братские отношения с абхазами и осетинами и восстановит свою территориальную целостность", - считает Илия II. По его мнению, данный договор не учитывает "волю местного, коренного населения", бежавшего из Абхазии. "Мы уже не раз отмечали и то, что не имеем возможности удовлетворить религиозные требования паствы Грузинской церкви, проживающей в Абхазии, что также нарушает международное законодательство", - говорится в заявлении. Интерфакс-Религия</w:t>
      </w:r>
    </w:p>
    <w:p>
      <w:pPr>
        <w:pStyle w:val="Normal"/>
        <w:rPr>
          <w:sz w:val="22"/>
        </w:rPr>
      </w:pPr>
      <w:r>
        <w:rPr>
          <w:sz w:val="22"/>
        </w:rPr>
        <w:t>04.12.14 Православные Рождество Христово и Пасха не будут государственными праздниками в Эстонии, такое решение приняло правительство страны. Свою позицию власти Эстонии, в первую очередь Минюст, обосновали тем, что не все христиане страны, даже православные, отмечают Рождество Христово 7 января. Например, прихожане Эстонской Апостольской Православной Церкви Константинопольского Патриархата отмечают этот праздник, как и католики, 25 декабря. Что касается православной Пасхи, то она, по формулировке Минюста, не является частью традиционной культуры эстонцев. Фома.Ru</w:t>
      </w:r>
    </w:p>
    <w:p>
      <w:pPr>
        <w:pStyle w:val="Normal"/>
        <w:rPr>
          <w:sz w:val="22"/>
        </w:rPr>
      </w:pPr>
      <w:r>
        <w:rPr>
          <w:sz w:val="22"/>
        </w:rPr>
        <w:t>04.12.14 В Греции обнародована петиция, подвергающая резкой критике недавние заявления Предстоятеля Константинопольской Православной Церкви. В частности, речь идет о его взглядах на природу Православной Церкви и ее отношения с другими христианскими исповеданиями и иными религиозными конфессиями. Петиция озаглавлена: «Новая экклесиология Вселенского Патриарха Bарфоломея». Она составлена некоторыми архимандритами протоиереями Элладской Православной Церкви. На сегодняшний день петиция подписана более чем 2000 лицами, среди которых шесть епископов, священники, монахи Элладской и Кипрской Православных Церквей, а также монахи Святой Горы Афон. Седмица.</w:t>
      </w:r>
      <w:r>
        <w:rPr>
          <w:sz w:val="22"/>
          <w:lang w:val="en-US"/>
        </w:rPr>
        <w:t>Ru</w:t>
      </w:r>
    </w:p>
    <w:p>
      <w:pPr>
        <w:pStyle w:val="Normal"/>
        <w:rPr/>
      </w:pPr>
      <w:r>
        <w:rPr>
          <w:sz w:val="22"/>
        </w:rPr>
        <w:t>05.12.14 Всероссийский крестный ход с иконой «Избавительница от бед» проходит по Нижегородской митрополии. Икона была чудесным образом обретена в 1917 году близ села Ташла Самарской губернии и постоянно пребывает в местном храме. Участники крестного хода несут по России список чудотворной иконы, и уже известны случаи исцеления после усердной молитвы перед ним. Всероссийский крестный ход с образом идет по населенным пунктам Поволжья больше года. Практически каждый день - это очередной сельский храм: молебен, акафист, ночлег. Икону приносят в каждый населенный пункт по пути следования, где есть православный приход. Православие и мир</w:t>
      </w:r>
    </w:p>
    <w:p>
      <w:pPr>
        <w:pStyle w:val="Normal"/>
        <w:rPr>
          <w:sz w:val="22"/>
        </w:rPr>
      </w:pPr>
      <w:r>
        <w:rPr>
          <w:sz w:val="22"/>
        </w:rPr>
        <w:t>05.12.14 В Находке передвижная служба кормит бездомных на улицах горячими обедами. Раздачу питания организовала епархиальная служба "Милосердие". В холодное время года (с ноября по апрель) добровольцы 2-3 раза в неделю организуют раздачу горячего питания в местах пребывания бездомных. С собой у волонтеров несколько десятков порций рыбного супа, каши, квашеной капусты, хлеба и рыбных консервов. Служба существует в передвижном формате и сама приходит к подопечным, перемещаясь в разные районы города. Обеспечение горячими обедами различных категорий малоимущих граждан является одним из значимых направлений деятельности социального отдела Находкинской епархии. Православие и мир</w:t>
      </w:r>
    </w:p>
    <w:p>
      <w:pPr>
        <w:pStyle w:val="Normal"/>
        <w:rPr/>
      </w:pPr>
      <w:r>
        <w:rPr>
          <w:sz w:val="22"/>
        </w:rPr>
        <w:t>05.12.14 В шестую годовщину со дня кончины приснопамятного Патриарха Алексия II, в храме в честь Всех святых, в земле Российской просиявших, Патриаршей резиденции в Даниловом монастыре Святейший Патриарх Кирилл совершил литию по пятнадцатому Предстоятелю Русской Православной Церкви. В этот день первый викарий Патриарха Московского и всея Руси по г. Москве митрополит Истринский Арсений совершил Божественную литургию и панихиду в Богоявленском кафедральном соборе г. Москвы, где погребен Патриарх Алексий II. Патриархия.Ru</w:t>
      </w:r>
    </w:p>
    <w:p>
      <w:pPr>
        <w:pStyle w:val="Normal"/>
        <w:rPr>
          <w:sz w:val="22"/>
        </w:rPr>
      </w:pPr>
      <w:r>
        <w:rPr>
          <w:sz w:val="22"/>
        </w:rPr>
        <w:t>06.12.14 Приход в честь святителя Спиридона Тримифунтского с. Зелёный Гай и приход в честь святителя Луки Крымского г. Сумы отправили полторы тонны продуктов питания мирным жителям, проживающим в г.Красный Лиман Донецкой области. Груз передан викарию Горловской епархии схиархиепископу Краснолиманскому Алипию. Pravlife.org</w:t>
      </w:r>
    </w:p>
    <w:p>
      <w:pPr>
        <w:pStyle w:val="Normal"/>
        <w:rPr>
          <w:sz w:val="22"/>
        </w:rPr>
      </w:pPr>
      <w:r>
        <w:rPr>
          <w:sz w:val="22"/>
        </w:rPr>
        <w:t>07.12.14 Схиархимандрит Илий (Ноздрин), насельник и духовник Введенского ставропигиального мужского монастыря Оптина пустынь, заявил о выходе из состава Наблюдательного совета Национального антинаркотического союза. Свое решение о. Илий пояснил тем, что данная организация находится «под влиянием религиозных групп, которые используют возможности антинаркотической деятельности для обращения православных в свою веру». По материалам Патриархия.Ru</w:t>
      </w:r>
    </w:p>
    <w:p>
      <w:pPr>
        <w:pStyle w:val="Normal"/>
        <w:rPr/>
      </w:pPr>
      <w:r>
        <w:rPr>
          <w:sz w:val="22"/>
        </w:rPr>
        <w:t>07.12.14 В день памяти великомученицы Екатерины Предстоятель Украинской Православной Церкви Блаженнейший Митрополит Киевский и всея Украины Онуфрий совершил Божественную литургию в Свято-Троицком Чигиринском женском монастыре. Во время богослужения состоялось прославление в лике местночтимых святых Черкасской епархии блаженного Варфоломея Бондаренко (+1931). Рака с мощами святого Варфоломея будет стоять в храме напротив раки с мощами его сподвижницы - игуменьи монастыря преподобномученицы Рафаилы Чигиринской. УНИАН-Религия, Фома в Украине</w:t>
      </w:r>
    </w:p>
    <w:p>
      <w:pPr>
        <w:pStyle w:val="Normal"/>
        <w:rPr>
          <w:sz w:val="22"/>
        </w:rPr>
      </w:pPr>
      <w:r>
        <w:rPr>
          <w:sz w:val="22"/>
        </w:rPr>
        <w:t>08.12.14 Два снаряда попали в здание Покровского храма села Трёхизбенка Луганской епархии, ещё один упал на детскую площадку, расположенную возле церкви. Никто из людей не пострадал. 6 декабря под обстрел попал Александро-Невский храм в г. Дебальцево Горловской епархии. Несмотря на опасную обстановку, клирики и верующие не прекратили богослужение, однако запланированный крестный ход в честь престольного праздника пришлось отменить. Седмица.Ru, РИА Новости</w:t>
      </w:r>
    </w:p>
    <w:p>
      <w:pPr>
        <w:pStyle w:val="Normal"/>
        <w:rPr/>
      </w:pPr>
      <w:r>
        <w:rPr>
          <w:sz w:val="22"/>
        </w:rPr>
        <w:t>08.12.14 Архангельская епархия отправила детям Донбасса машину подарков. В акции «Люди Поморья - детям Донбасса» приняли участие жители региона, прихожане храмов Архангельской епархии, представители правительства области, общественных организаций и бизнеса. Для маленьких жителей Луганска и Донецка собраны денежные средства, игрушки и канцелярские товары. Русская линия</w:t>
      </w:r>
    </w:p>
    <w:p>
      <w:pPr>
        <w:pStyle w:val="Normal"/>
        <w:rPr>
          <w:sz w:val="22"/>
        </w:rPr>
      </w:pPr>
      <w:r>
        <w:rPr>
          <w:sz w:val="22"/>
        </w:rPr>
        <w:t>08.12.14 Монастырь Ватопед (Афон) пожертвовал дорогостоящее оборудование скорой службе медицинской помощи греческого города Фраки. Речь идет о переносных дефибрилляторах, кислородомерах, автономных дыхательных аппаратах. Игумен обители отметил, что «монастырь откликнулся на просьбу медиков и с радостью передает необходимые им приборы. Мы надеемся что они помогут спасти человеческие жизни». Сотрудники скорой медицинской помощи в условиях сокращения государственного финансирования не в состоянии были сами приобрести необходимое им оборудование. В связи с этим помощь братии афонского монастыря в буквальном смысле поможет спасти жизни многих тяжелобольных пациентов. Православие и мир</w:t>
      </w:r>
    </w:p>
    <w:p>
      <w:pPr>
        <w:pStyle w:val="Normal"/>
        <w:rPr/>
      </w:pPr>
      <w:r>
        <w:rPr>
          <w:sz w:val="22"/>
        </w:rPr>
        <w:t>08.12.14 Ограблен Николаевский храм села Мирное Костопольского района Полесья. Об этом сообщил настоятель храма протоиерей Сергий Солодчук. Вандалы осквернили храм и похитили пожертвования, которые прихожане собирали для его реконструкции. Управляющий Сарненско-Полесской епархией митрополит Анатолий обратился к преступникам с просьбой не грабить Полесские храмы: они очень бедные, а большинство из них уже по второму разу ограблены. «Большой наживы вы не найдете, а только принесете скверну в храмы и боль в человеческие сердца», - сказал владыка. Bf-favor.org</w:t>
      </w:r>
    </w:p>
    <w:p>
      <w:pPr>
        <w:pStyle w:val="Normal"/>
        <w:rPr/>
      </w:pPr>
      <w:r>
        <w:rPr>
          <w:sz w:val="22"/>
        </w:rPr>
        <w:t>09.12.14 В Русской Церкви произошло историческое событие - впервые за последние 60 лет в православные священники рукоположен китаец. Диакон Анатолий Кун (Кун Чеун Мин) был рукоположен в священника для храма святых апостолов Петра и Павла в Гонконге (Китайская Автономная Православная Церковь) епископом Хабаровским и Приамурским Игнатием. Одна из задач, которая теперь стоит перед отцом Анатолием - это миссионерское служение среди китайцев Гонконга и непосредственно Китая. Фома.Ru</w:t>
      </w:r>
    </w:p>
    <w:p>
      <w:pPr>
        <w:pStyle w:val="Normal"/>
        <w:rPr>
          <w:sz w:val="22"/>
        </w:rPr>
      </w:pPr>
      <w:r>
        <w:rPr>
          <w:sz w:val="22"/>
        </w:rPr>
        <w:t>09.12.14 Медали чемпионки Любови Черепахи проданы за 60 тысяч гривен. Максимальная сумма, внесенная за медали Книги рекордов Гиннесса, составляла 15 тысяч, после обнародования результатов торгов один из запорожцев, пожелавший остаться неизвестным, передал в фонд благотворительного проекта Запорожской епархии «Любовь милосердствует» 30 000 гривен, чтобы медали Любови Черепахи остались у неё. Но спортсменка оставила прежние договоренности. Благотворитель от Запорожской епархии добавил еще 15 000 грн. Таким образом, общая сумма, переданная на проект Запорожской епархии УПЦ «Любовь милосердствует», составила 60 000 грн. Одна половина суммы пойдет на восстановление местного госпиталя, другая ― на помощь больным детям Запорожского края. Православие в Украине</w:t>
      </w:r>
    </w:p>
    <w:p>
      <w:pPr>
        <w:pStyle w:val="Normal"/>
        <w:rPr>
          <w:sz w:val="22"/>
        </w:rPr>
      </w:pPr>
      <w:r>
        <w:rPr>
          <w:sz w:val="22"/>
        </w:rPr>
        <w:t>09.12.14 В Грузии с конца июля обильно мироточит икона преподобноисповедника Гавриила (Ургебадзе). Чудо происходит в молодой семье с иконой, купленной на Пасху. Хозяйка, вытирая образ, заметила, что он начал мироточить. Сегодня миро истекает по всей поверхности иконы. Недавно треснуло стекло, покрывающее образ. Патриарх Илия благословил оставить святыню в семье. Миро собирают в посуду и передают духовенству для помазывания прихожан. По материалам Православие и мир</w:t>
      </w:r>
    </w:p>
    <w:p>
      <w:pPr>
        <w:pStyle w:val="Normal"/>
        <w:rPr>
          <w:sz w:val="22"/>
        </w:rPr>
      </w:pPr>
      <w:r>
        <w:rPr>
          <w:sz w:val="22"/>
        </w:rPr>
        <w:t>10.12.14 В Пантелеимоновский храм Свято-Ольгинского женского монастыря (Луганск) переданы три старинные иконы: Божией Матери «Иерусалимская» и «Августовская» (явление Божией Матери русскому отряду перед поражением германцев в Августовском лесу в Первую мировую войну) и Можайский образ свт. Николая Чудотворца. Образы переданы р. Б. Фотинией из города Кировска. Сейчас иконы находятся на центральных аналоях пределов Пантелеимоновского храма и доступны для общего поклонения.</w:t>
      </w:r>
    </w:p>
    <w:p>
      <w:pPr>
        <w:pStyle w:val="Normal"/>
        <w:rPr/>
      </w:pPr>
      <w:r>
        <w:rPr>
          <w:sz w:val="22"/>
        </w:rPr>
        <w:t>11.12.14 В день святителя Николая Чудотворца во всех храмах Сумской епархии будет проведен сбор продуктов питания и необходимых вещей для мирных жителей Луганской области. Продукты питания (мясные, рыбные, овощные консервы, детское питание, крупы, мука, овощи, сахар, мед и другие продукты длительного хранения), медикаменты первой необходимости, средства бытовой химии и личной гигиены, теплая одежда, обувь, детские вещи, строительные материалы - во всем этом нуждаются мирные жители. Благотворительная акция будет проходить в два этапа: первый сбор будет проводиться на праздник Святителя Николая с 19 до 21 декабря 2014 года, а второй - на праздник Крещения Господня 18 и 19 января 2015 года. Pravlife.org</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Папа Римский заявил о готовности встретиться с Патриархом Кириллом</w:t>
      </w:r>
    </w:p>
    <w:p>
      <w:pPr>
        <w:pStyle w:val="Normal"/>
        <w:rPr/>
      </w:pPr>
      <w:r>
        <w:rPr>
          <w:sz w:val="22"/>
        </w:rPr>
        <w:t>Папа Римский Франциск хотел бы провести встречу с Патриархом Московским и всея Руси Кириллом. "Я ему сказал: "Пригласи меня, и я приеду". Он тоже выразил такое желание", - заявил понтифик.</w:t>
      </w:r>
    </w:p>
    <w:p>
      <w:pPr>
        <w:pStyle w:val="Normal"/>
        <w:rPr/>
      </w:pPr>
      <w:r>
        <w:rPr>
          <w:sz w:val="22"/>
        </w:rPr>
        <w:t>При этом Франциск пояснил, что в настоящее время международная обстановка не способствует организации такой встречи. "В последнее время в связи с проблемой войны и со многими другими трудностями тема встречи с Папой Римским ушла на второй план. Тем не менее, мы оба хотим встретиться, двигаться вперед", - сказал понтифик.</w:t>
      </w:r>
    </w:p>
    <w:p>
      <w:pPr>
        <w:pStyle w:val="Normal"/>
        <w:rPr>
          <w:sz w:val="22"/>
        </w:rPr>
      </w:pPr>
      <w:r>
        <w:rPr>
          <w:sz w:val="22"/>
        </w:rPr>
        <w:t xml:space="preserve">В Русской Церкви не отрицают возможности личной встречи Патриарха Кирилла с Папой Римским Франциском. </w:t>
      </w:r>
    </w:p>
    <w:p>
      <w:pPr>
        <w:pStyle w:val="Normal"/>
        <w:rPr/>
      </w:pPr>
      <w:r>
        <w:rPr>
          <w:sz w:val="22"/>
        </w:rPr>
        <w:t xml:space="preserve">«Святейший Патриарх высоко ценит взвешенную и действительно христианскую позицию Папы Франциска по многим проблемам, с которыми сталкивается современное общество», - сказал глава Патриаршей пресс-службы диакон Александр Волков". Единая позиция по ряду вопросов (отстаивание нравственных ценностей христианства, защита мира, прав христиан Ближнего Востока) делает обе Церкви «стратегическими партнерами». </w:t>
      </w:r>
    </w:p>
    <w:p>
      <w:pPr>
        <w:pStyle w:val="Normal"/>
        <w:rPr>
          <w:sz w:val="22"/>
        </w:rPr>
      </w:pPr>
      <w:r>
        <w:rPr>
          <w:sz w:val="22"/>
        </w:rPr>
        <w:t>В тоже время «существенным фактором, препятствующим нормальному развитию отношений между Церквами» является позиция Украинской Греко-Католической Церкви. Если напряженность в данном вопросе будет снижаться, это создаст благоприятные условия для поддержания полноценного диалога между Русской Православной и Римско-Католической Церквями, в том числе и по теме возможной встречи Патриарха и Папы Римского.</w:t>
      </w:r>
    </w:p>
    <w:p>
      <w:pPr>
        <w:pStyle w:val="Normal"/>
        <w:rPr/>
      </w:pPr>
      <w:r>
        <w:rPr>
          <w:sz w:val="22"/>
        </w:rPr>
        <w:t>По материалам Седмица.</w:t>
      </w:r>
      <w:r>
        <w:rPr>
          <w:sz w:val="22"/>
          <w:lang w:val="en-US"/>
        </w:rPr>
        <w:t>Ru</w:t>
      </w:r>
      <w:r>
        <w:rPr>
          <w:sz w:val="22"/>
        </w:rPr>
        <w:t>, Фома.Ru</w:t>
      </w:r>
    </w:p>
    <w:p>
      <w:pPr>
        <w:pStyle w:val="Normal"/>
        <w:rPr>
          <w:sz w:val="22"/>
        </w:rPr>
      </w:pPr>
      <w:r>
        <w:rPr>
          <w:sz w:val="22"/>
        </w:rPr>
      </w:r>
    </w:p>
    <w:p>
      <w:pPr>
        <w:pStyle w:val="Normal"/>
        <w:rPr>
          <w:b/>
          <w:b/>
          <w:sz w:val="22"/>
        </w:rPr>
      </w:pPr>
      <w:r>
        <w:rPr>
          <w:b/>
          <w:sz w:val="22"/>
        </w:rPr>
        <w:t>Религиозные лидеры подписали декларацию против рабства</w:t>
      </w:r>
    </w:p>
    <w:p>
      <w:pPr>
        <w:pStyle w:val="Normal"/>
        <w:rPr>
          <w:sz w:val="22"/>
        </w:rPr>
      </w:pPr>
      <w:r>
        <w:rPr>
          <w:sz w:val="22"/>
        </w:rPr>
        <w:t>Папа Римский Франциск и Патриарх Константинопольский Варфоломей подписали в Ватикане совместную декларацию, в которой заявляют о своей приверженности ликвидировать к 2020 году современное рабство и торговлю людьми.</w:t>
      </w:r>
    </w:p>
    <w:p>
      <w:pPr>
        <w:pStyle w:val="Normal"/>
        <w:rPr>
          <w:sz w:val="22"/>
        </w:rPr>
      </w:pPr>
      <w:r>
        <w:rPr>
          <w:sz w:val="22"/>
        </w:rPr>
        <w:t>Свои подписи под документом поставили также глава Церкви Англии Архиепископ Кентерберийский Джастин Уэлби, митрополит Гальский Эммануил, раввины Дэвид Розен и Авраам Скорка, а также мусульманские лидеры, два буддиста и индуист.</w:t>
      </w:r>
    </w:p>
    <w:p>
      <w:pPr>
        <w:pStyle w:val="Normal"/>
        <w:rPr>
          <w:sz w:val="22"/>
        </w:rPr>
      </w:pPr>
      <w:r>
        <w:rPr>
          <w:sz w:val="22"/>
        </w:rPr>
        <w:t>В совместной декларации отмечается, что современное рабство, которое заключается, в частности, в торговле людьми, принудительном труде и проституции, является преступлением против человечества и должно быть признано таковым всеми народами. В этой связи религиозные лидеры подтверждают свои обязательства, направленные на то, чтобы побудить человечество к действиям для искоренения этого явления.</w:t>
      </w:r>
    </w:p>
    <w:p>
      <w:pPr>
        <w:pStyle w:val="Normal"/>
        <w:rPr>
          <w:sz w:val="22"/>
        </w:rPr>
      </w:pPr>
      <w:r>
        <w:rPr>
          <w:sz w:val="22"/>
        </w:rPr>
        <w:t>Впервые в истории лидеры католической, англиканской, православной церквей, а также буддисты, индуисты, иудеи и мусульмане объединили свои усилия в борьбе против рабства.</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Глава секретариата Ватикана обнаружил на счетах неучтенные миллионы</w:t>
      </w:r>
    </w:p>
    <w:p>
      <w:pPr>
        <w:pStyle w:val="Normal"/>
        <w:rPr>
          <w:sz w:val="22"/>
        </w:rPr>
      </w:pPr>
      <w:r>
        <w:rPr>
          <w:sz w:val="22"/>
        </w:rPr>
        <w:t>Австралийский кардинал Джордж Пелл, назначенный папой римским Франциском главой секретариата по экономическим вопросам, обнаружил на счетах Святого престола неучтенные денежные средства в размере сотен миллионов евро.</w:t>
      </w:r>
    </w:p>
    <w:p>
      <w:pPr>
        <w:pStyle w:val="Normal"/>
        <w:rPr/>
      </w:pPr>
      <w:r>
        <w:rPr>
          <w:sz w:val="22"/>
        </w:rPr>
        <w:t>"Важно отметить, что Ватикан не разорен. Более того, мы обнаружили, что ситуация гораздо лучше, чем казалось, так как несколько сотен миллионов евро были спрятаны на определенных вспомогательных счетах и не появлялись в финансовых отчетах", - написал Пелл в журнале Catholic Herald.</w:t>
      </w:r>
    </w:p>
    <w:p>
      <w:pPr>
        <w:pStyle w:val="Normal"/>
        <w:rPr>
          <w:sz w:val="22"/>
        </w:rPr>
      </w:pPr>
      <w:r>
        <w:rPr>
          <w:sz w:val="22"/>
        </w:rPr>
        <w:t>Назначенный в марте глава новой ватиканской структуры, призванной навести порядок в экономической сфере, не подчинен Государственному секретариату и поэтому имеет прямой доступ к понтифику. Кардиналу Пеллу предоставлены широкие полномочия по контролю экономической деятельности.</w:t>
      </w:r>
    </w:p>
    <w:p>
      <w:pPr>
        <w:pStyle w:val="Normal"/>
        <w:rPr/>
      </w:pPr>
      <w:r>
        <w:rPr>
          <w:sz w:val="22"/>
        </w:rPr>
        <w:t>Папа Римский Франциск в феврале начал проведение масштабной реформы в области административно-финансового управления делами Святого престола и государства-города Ватикан, учредив два новых руководящих органа Святого престола - секретариат по экономике, префектом которого стал кардинал Пелл, и совет по экономике, членами которого станут восемь церковных иерархов и семь международных экспертов-мирян. Новый совет по экономике призван разрабатывать стратегические линии развития финансово-экономической политики Святого престола, а секретариат займется непосредственной реализацией разработанных директив.</w:t>
      </w:r>
    </w:p>
    <w:p>
      <w:pPr>
        <w:pStyle w:val="Normal"/>
        <w:rPr>
          <w:sz w:val="22"/>
        </w:rPr>
      </w:pPr>
      <w:r>
        <w:rPr>
          <w:sz w:val="22"/>
        </w:rPr>
        <w:t xml:space="preserve">РИА Новости </w:t>
      </w:r>
    </w:p>
    <w:p>
      <w:pPr>
        <w:pStyle w:val="Normal"/>
        <w:rPr>
          <w:b/>
          <w:b/>
          <w:sz w:val="22"/>
        </w:rPr>
      </w:pPr>
      <w:r>
        <w:rPr>
          <w:b/>
          <w:sz w:val="22"/>
        </w:rPr>
      </w:r>
    </w:p>
    <w:p>
      <w:pPr>
        <w:pStyle w:val="Normal"/>
        <w:rPr>
          <w:b/>
          <w:b/>
          <w:sz w:val="22"/>
        </w:rPr>
      </w:pPr>
      <w:r>
        <w:rPr>
          <w:b/>
          <w:sz w:val="22"/>
        </w:rPr>
        <w:t xml:space="preserve">«Свободовцы» предлагают Верховной Раде переименовать УПЦ </w:t>
      </w:r>
    </w:p>
    <w:p>
      <w:pPr>
        <w:pStyle w:val="Normal"/>
        <w:rPr>
          <w:sz w:val="22"/>
        </w:rPr>
      </w:pPr>
      <w:r>
        <w:rPr>
          <w:sz w:val="22"/>
        </w:rPr>
        <w:t>В Верховной Раде зарегистрирован законопроект «О внесении изменений в Закон Украины «О свободе совести и религиозных организациях» относительно названий организаций, руководящие центры которых находятся за пределами Украины».</w:t>
      </w:r>
    </w:p>
    <w:p>
      <w:pPr>
        <w:pStyle w:val="Normal"/>
        <w:rPr/>
      </w:pPr>
      <w:r>
        <w:rPr>
          <w:sz w:val="22"/>
        </w:rPr>
        <w:t>Авторы документа - народные депутаты Юрий Бублик, Михаил Головко, Олег Осуховский, Андрей Ильенко, Александр Марченко, Юрий Левченко, Сергей Рудык - предлагают отрегулировать требования к названиям религиозных организаций, руководящие центры которых находятся за пределами Украины.</w:t>
      </w:r>
    </w:p>
    <w:p>
      <w:pPr>
        <w:pStyle w:val="Normal"/>
        <w:rPr/>
      </w:pPr>
      <w:r>
        <w:rPr>
          <w:sz w:val="22"/>
        </w:rPr>
        <w:t>«Так, законопроектом предлагается внести изменения в ст.9 данного Закона, которыми предусмотреть, что название религиозной организации, руководящий центр которой находится за пределами Украины, указывается в кавычках после ссылки на то, что она является подразделением и непосредственно названия организации, подразделением которой она является», - говорится в пояснительной записке к документу. Авторы отмечают, что сейчас в Украине действуют религиозные организации, которые вводят людей в заблуждение и насаждают определенные идеалы и догмы, часто не соответствующие мировоззрению самого человека, а также «под видом благих намерений... фактически содействуют разжиганию межнациональной вражды и подрыву суверенитету Украины».</w:t>
      </w:r>
    </w:p>
    <w:p>
      <w:pPr>
        <w:pStyle w:val="Normal"/>
        <w:rPr/>
      </w:pPr>
      <w:r>
        <w:rPr>
          <w:sz w:val="22"/>
        </w:rPr>
        <w:t>Как отмечается, сейчас, согласно украинскому законодательству, религиозные организации обязаны указывать свое место в организационной структуре религиозного объединения только в своем уставе. «Однако как раз уставы религиозных организаций рядовые граждане довольно часто оставляют без внимания», - говорится в документе.</w:t>
      </w:r>
    </w:p>
    <w:p>
      <w:pPr>
        <w:pStyle w:val="Normal"/>
        <w:rPr>
          <w:sz w:val="22"/>
        </w:rPr>
      </w:pPr>
      <w:r>
        <w:rPr>
          <w:sz w:val="22"/>
        </w:rPr>
        <w:t>Если законопроект будет принят, от Украинской Православной Церкви могут потребовать переименоваться на Российскую Православную Церковь, так как, по мнению некоторых политиков, ее руководящий центр находится в Москве.</w:t>
      </w:r>
    </w:p>
    <w:p>
      <w:pPr>
        <w:pStyle w:val="Normal"/>
        <w:rPr>
          <w:sz w:val="22"/>
        </w:rPr>
      </w:pPr>
      <w:r>
        <w:rPr>
          <w:sz w:val="22"/>
        </w:rPr>
        <w:t>По материалам РИСУ</w:t>
      </w:r>
    </w:p>
    <w:p>
      <w:pPr>
        <w:pStyle w:val="Normal"/>
        <w:rPr>
          <w:sz w:val="22"/>
        </w:rPr>
      </w:pPr>
      <w:r>
        <w:rPr>
          <w:sz w:val="22"/>
        </w:rPr>
      </w:r>
    </w:p>
    <w:p>
      <w:pPr>
        <w:pStyle w:val="Normal"/>
        <w:rPr>
          <w:b/>
          <w:b/>
          <w:sz w:val="22"/>
        </w:rPr>
      </w:pPr>
      <w:r>
        <w:rPr>
          <w:b/>
          <w:sz w:val="22"/>
        </w:rPr>
        <w:t>Избран новый состав Комитета ВР по вопросам культуры и духовности</w:t>
      </w:r>
    </w:p>
    <w:p>
      <w:pPr>
        <w:pStyle w:val="Normal"/>
        <w:rPr>
          <w:sz w:val="22"/>
        </w:rPr>
      </w:pPr>
      <w:r>
        <w:rPr>
          <w:sz w:val="22"/>
        </w:rPr>
        <w:t>Парламентский Комитет по вопросам культуры и духовности возглавил народный депутат Николай Княжицкий («Народный фронт»), бывший журналист и руководитель медийных компаний и телеканалов.</w:t>
      </w:r>
    </w:p>
    <w:p>
      <w:pPr>
        <w:pStyle w:val="Normal"/>
        <w:rPr/>
      </w:pPr>
      <w:r>
        <w:rPr>
          <w:sz w:val="22"/>
        </w:rPr>
        <w:t>Первым заместителем председателя Комитета стала Ирина Подоляк («Самопомощь»), которая до избрания работала начальником управления культуры департамента гуманитарной политики Львовского городского совета. Заместителем председателя стал социолог религии, доктор философских наук Виктор Еленский («Народный фронт»), а секретарем Комитета - писательница Мария Матиос («БПП»).</w:t>
      </w:r>
    </w:p>
    <w:p>
      <w:pPr>
        <w:pStyle w:val="Normal"/>
        <w:rPr>
          <w:sz w:val="22"/>
        </w:rPr>
      </w:pPr>
      <w:r>
        <w:rPr>
          <w:sz w:val="22"/>
        </w:rPr>
        <w:t>В общем Комитет состоит из 7 народных депутатов Украины. Кроме названных членами Комитета также стали: Инна Бордюг (Радикальная партия), которая известна как певица Злата Огневич и до избрания работала солисткой Государственного ансамбля песни и танца Вооруженных сил Украины; Вадим Новинский («Оппозиционный блок»), бизнесмен; Сергей Тарута (внефракционный), предприниматель и экс-председатель Донецкой ОГА.</w:t>
      </w:r>
    </w:p>
    <w:p>
      <w:pPr>
        <w:pStyle w:val="Normal"/>
        <w:rPr/>
      </w:pPr>
      <w:r>
        <w:rPr>
          <w:sz w:val="22"/>
        </w:rPr>
        <w:t xml:space="preserve">Бывший руководитель Комитета культуры и духовности Вячеслав Кириленко назначен на должность вице-премьер-министра - министра культуры Украины. На этом посту он будет координировать весь гуманитарный блок в деятельности правительства. Как известно, Министерство культуры Украины является специально уполномоченным центральным органом исполнительной власти в сфере религии. </w:t>
      </w:r>
    </w:p>
    <w:p>
      <w:pPr>
        <w:pStyle w:val="Normal"/>
        <w:rPr>
          <w:sz w:val="22"/>
        </w:rPr>
      </w:pPr>
      <w:r>
        <w:rPr>
          <w:sz w:val="22"/>
        </w:rPr>
        <w:t xml:space="preserve">Новым главой Департамента по делам религий и национальностей Министерства культуры назначен львовский религиовед Андрей Юраш. </w:t>
      </w:r>
    </w:p>
    <w:p>
      <w:pPr>
        <w:pStyle w:val="Normal"/>
        <w:rPr>
          <w:sz w:val="22"/>
        </w:rPr>
      </w:pPr>
      <w:r>
        <w:rPr>
          <w:sz w:val="22"/>
        </w:rPr>
        <w:t>По материалам РИСУ</w:t>
      </w:r>
    </w:p>
    <w:p>
      <w:pPr>
        <w:pStyle w:val="Normal"/>
        <w:rPr>
          <w:sz w:val="22"/>
        </w:rPr>
      </w:pPr>
      <w:r>
        <w:rPr>
          <w:sz w:val="22"/>
        </w:rPr>
      </w:r>
    </w:p>
    <w:p>
      <w:pPr>
        <w:pStyle w:val="Normal"/>
        <w:rPr>
          <w:b/>
          <w:b/>
          <w:sz w:val="22"/>
        </w:rPr>
      </w:pPr>
      <w:r>
        <w:rPr>
          <w:b/>
          <w:sz w:val="22"/>
        </w:rPr>
        <w:t>Лютеране Финляндии из-за легализации однополых "браков" уходят из Церкви</w:t>
      </w:r>
    </w:p>
    <w:p>
      <w:pPr>
        <w:pStyle w:val="Normal"/>
        <w:rPr>
          <w:sz w:val="22"/>
        </w:rPr>
      </w:pPr>
      <w:r>
        <w:rPr>
          <w:sz w:val="22"/>
        </w:rPr>
        <w:t>В знак протеста против легализации в стране однополых союзов и поддержки этого закона Евангелическо-Лютеранской Церковью, верующие Финляндии стали массово ее покидать.</w:t>
      </w:r>
    </w:p>
    <w:p>
      <w:pPr>
        <w:pStyle w:val="Normal"/>
        <w:rPr>
          <w:sz w:val="22"/>
        </w:rPr>
      </w:pPr>
      <w:r>
        <w:rPr>
          <w:sz w:val="22"/>
        </w:rPr>
        <w:t>Только за прошедшие выходные, последовавшие сразу же за принятием закона Парламентом страны 28 ноября, Лютеранскую Церковь Финляндии решили покинуть 13 184 человека.</w:t>
      </w:r>
    </w:p>
    <w:p>
      <w:pPr>
        <w:pStyle w:val="Normal"/>
        <w:rPr/>
      </w:pPr>
      <w:r>
        <w:rPr>
          <w:sz w:val="22"/>
        </w:rPr>
        <w:t>Большинство из ушедших аргументировали свое решение тем, что глава финских лютеран архиепископ Турку Кари Мякинен поддержал принятый закон, который разрешает регистрировать в стране однополые союзы, а в перспективе - и усыновление ими детей-сирот. Так, комментируя закон, архиепископ сказал, что Церковь должна «изменить свое представление о браке».</w:t>
      </w:r>
    </w:p>
    <w:p>
      <w:pPr>
        <w:pStyle w:val="Normal"/>
        <w:rPr>
          <w:sz w:val="22"/>
        </w:rPr>
      </w:pPr>
      <w:r>
        <w:rPr>
          <w:sz w:val="22"/>
        </w:rPr>
        <w:t>Чтобы покинуть Лютеранскую Церковь в Финляндии надо лично подать соответствующее заявление или на приходе, или по Интернету, или по почте.</w:t>
      </w:r>
    </w:p>
    <w:p>
      <w:pPr>
        <w:pStyle w:val="Normal"/>
        <w:rPr>
          <w:sz w:val="22"/>
        </w:rPr>
      </w:pPr>
      <w:r>
        <w:rPr>
          <w:sz w:val="22"/>
        </w:rPr>
        <w:t>Однако не все покидают Церковь из-за ее поддержки закона об однополых союзах. Часть ее покинувших, из числа либерально настроенных граждан, наоборот, оказалась недовольна тем, что в ходе голосования в Парламенте христианские демократы проголосовали против данного закона.</w:t>
      </w:r>
    </w:p>
    <w:p>
      <w:pPr>
        <w:pStyle w:val="Normal"/>
        <w:rPr>
          <w:sz w:val="22"/>
        </w:rPr>
      </w:pPr>
      <w:r>
        <w:rPr>
          <w:sz w:val="22"/>
        </w:rPr>
        <w:t>Закон, разрешающий регистрацию в Финляндии однополых союзов, вступит в силу не ранее 2016 года. До сих пор (с 2002 года) в стране действовало разрешение на «зарегистрированное партнерство». Финляндия стала 12-м государством в Европе, где легализованы однополые союзы.</w:t>
      </w:r>
    </w:p>
    <w:p>
      <w:pPr>
        <w:pStyle w:val="Normal"/>
        <w:rPr>
          <w:sz w:val="22"/>
        </w:rPr>
      </w:pPr>
      <w:r>
        <w:rPr>
          <w:sz w:val="22"/>
        </w:rPr>
        <w:t>По материалам Фома.Ru</w:t>
      </w:r>
    </w:p>
    <w:p>
      <w:pPr>
        <w:pStyle w:val="Normal"/>
        <w:rPr>
          <w:sz w:val="22"/>
        </w:rPr>
      </w:pPr>
      <w:r>
        <w:rPr>
          <w:sz w:val="22"/>
        </w:rPr>
      </w:r>
    </w:p>
    <w:p>
      <w:pPr>
        <w:pStyle w:val="Normal"/>
        <w:rPr>
          <w:b/>
          <w:b/>
          <w:sz w:val="22"/>
        </w:rPr>
      </w:pPr>
      <w:r>
        <w:rPr>
          <w:b/>
          <w:sz w:val="22"/>
        </w:rPr>
        <w:t>Европарламент осудил пакистанский закон о «богохульстве»</w:t>
      </w:r>
    </w:p>
    <w:p>
      <w:pPr>
        <w:pStyle w:val="Normal"/>
        <w:rPr>
          <w:sz w:val="22"/>
        </w:rPr>
      </w:pPr>
      <w:r>
        <w:rPr>
          <w:sz w:val="22"/>
        </w:rPr>
        <w:t>Европарламент принял резолюцию, осуждающую пакистанский закон о «богохульстве» и призвал правительство страны пересмотреть его.</w:t>
      </w:r>
    </w:p>
    <w:p>
      <w:pPr>
        <w:pStyle w:val="Normal"/>
        <w:rPr>
          <w:sz w:val="22"/>
        </w:rPr>
      </w:pPr>
      <w:r>
        <w:rPr>
          <w:sz w:val="22"/>
        </w:rPr>
        <w:t xml:space="preserve">Депутаты выразили озабоченность по поводу «спорных законов» о «богохульстве», представляющих опасность для религиозных меньшинств, препятствующих свободно выражать свое мнение и публично участвовать в религиозной жизни. Европарламент призвал пакистанское правительство «провести тщательный анализ законов и их применения», «обеспечить независимость судов, верховенство закона и надлежащие правовые процедуры в соответствии с международными стандартами в области судебного разбирательства». </w:t>
      </w:r>
    </w:p>
    <w:p>
      <w:pPr>
        <w:pStyle w:val="Normal"/>
        <w:rPr>
          <w:sz w:val="22"/>
        </w:rPr>
      </w:pPr>
      <w:r>
        <w:rPr>
          <w:sz w:val="22"/>
        </w:rPr>
        <w:t>Парламентарии также попросили Еврокомиссию обеспечить правовую помощь религиозным общинам и «настоятельно порекомендовали правительству Пакистана принять дополнительные меры для защиты религиозных меньшинст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Англиканской Церкви считают воскресное утро неудобным для богослужений</w:t>
      </w:r>
    </w:p>
    <w:p>
      <w:pPr>
        <w:pStyle w:val="Normal"/>
        <w:rPr/>
      </w:pPr>
      <w:r>
        <w:rPr>
          <w:sz w:val="22"/>
        </w:rPr>
        <w:t>Утро воскресного дня неудобно для проведения богослужений, так как обычно это время люди посвящают другим делам - ходят за покупками, занимаются домашними делами или спортом, гуляют с детьми, такое мнение высказали в Англиканской Церкви.</w:t>
      </w:r>
    </w:p>
    <w:p>
      <w:pPr>
        <w:pStyle w:val="Normal"/>
        <w:rPr>
          <w:sz w:val="22"/>
        </w:rPr>
      </w:pPr>
      <w:r>
        <w:rPr>
          <w:sz w:val="22"/>
        </w:rPr>
        <w:t>В Великобритании за последние десять лет отмечается увеличение в два раза посещаемости кафедральных соборов по будням и снижение активности верующих приходских храмов в воскресные дни.</w:t>
      </w:r>
    </w:p>
    <w:p>
      <w:pPr>
        <w:pStyle w:val="Normal"/>
        <w:rPr/>
      </w:pPr>
      <w:r>
        <w:rPr>
          <w:sz w:val="22"/>
        </w:rPr>
        <w:t>Так, согласно статистике, за десятилетие на треть увеличилось число взрослых англичан, регулярно посещающих соборы, (в 2013 году - 30900 человек). Посещаемость в будни также растет - 15000 человек.</w:t>
      </w:r>
    </w:p>
    <w:p>
      <w:pPr>
        <w:pStyle w:val="Normal"/>
        <w:rPr>
          <w:sz w:val="22"/>
        </w:rPr>
      </w:pPr>
      <w:r>
        <w:rPr>
          <w:sz w:val="22"/>
        </w:rPr>
        <w:t>В то же время количество верующих, приходящих в приходские храмы воскресным утром снизилась и составляет менее 800 тысяч человек в год.</w:t>
      </w:r>
    </w:p>
    <w:p>
      <w:pPr>
        <w:pStyle w:val="Normal"/>
        <w:rPr>
          <w:sz w:val="22"/>
        </w:rPr>
      </w:pPr>
      <w:r>
        <w:rPr>
          <w:sz w:val="22"/>
        </w:rPr>
        <w:t>По мнению настоятеля Личфилдского кафедрального собора в графстве Стаффордшир Адриана Дорбера, богослужения по будням в соборах для верующих притягательнее тем, что они короче, чем воскресные службы.</w:t>
      </w:r>
    </w:p>
    <w:p>
      <w:pPr>
        <w:pStyle w:val="Normal"/>
        <w:rPr/>
      </w:pPr>
      <w:r>
        <w:rPr>
          <w:sz w:val="22"/>
        </w:rPr>
        <w:t>"В наше с вами время жизнь несется в бешеном ритме, а выходные дни весьма напряженные и полны забот. Сегодня человеку легче найти свободные полчаса или час в утреннее время среди недели для посещения службы - это время, которое можно тратить по своему усмотрению", - сказал священник.</w:t>
      </w:r>
    </w:p>
    <w:p>
      <w:pPr>
        <w:pStyle w:val="Normal"/>
        <w:rPr>
          <w:sz w:val="22"/>
        </w:rPr>
      </w:pPr>
      <w:r>
        <w:rPr>
          <w:sz w:val="22"/>
        </w:rPr>
        <w:t>Отмечается, что верующих стало меньше приходить даже на те службы, которые совершаются в неформальных общинах и местах: в пабах, школьных вестибюлях и домах членов общин.</w:t>
      </w:r>
    </w:p>
    <w:p>
      <w:pPr>
        <w:pStyle w:val="Normal"/>
        <w:rPr>
          <w:sz w:val="22"/>
        </w:rPr>
      </w:pPr>
      <w:r>
        <w:rPr>
          <w:sz w:val="22"/>
        </w:rPr>
        <w:t>Англиканская Церковь одна из ветвей мирового протестантизма, действующая в Великобритани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 церковных помещениях Дублина устроят приюты для бездомных</w:t>
      </w:r>
    </w:p>
    <w:p>
      <w:pPr>
        <w:pStyle w:val="Normal"/>
        <w:rPr>
          <w:sz w:val="22"/>
        </w:rPr>
      </w:pPr>
      <w:r>
        <w:rPr>
          <w:sz w:val="22"/>
        </w:rPr>
        <w:t>Архиепископ Диармуид Мартин предложил сделать епархиальные здания доступными для бездомных, открыв в них временные приюты. Таким образом прелат отреагировал на смерть бездомного мужчины, тело которого было обнаружено в дверном проеме в Дублине.</w:t>
      </w:r>
    </w:p>
    <w:p>
      <w:pPr>
        <w:pStyle w:val="Normal"/>
        <w:rPr>
          <w:sz w:val="22"/>
        </w:rPr>
      </w:pPr>
      <w:r>
        <w:rPr>
          <w:sz w:val="22"/>
        </w:rPr>
        <w:t>Архиепископ уверен, что церковные помещения в Дублине могут быть приготовлены к концу года, чтобы защитить от холода, по меньшей мере, 30 человек.</w:t>
      </w:r>
    </w:p>
    <w:p>
      <w:pPr>
        <w:pStyle w:val="Normal"/>
        <w:rPr/>
      </w:pPr>
      <w:r>
        <w:rPr>
          <w:sz w:val="22"/>
        </w:rPr>
        <w:t>Представитель архиепископа сказал, что был «очень глубоко обеспокоен крайне разделенным Дублином, где, с одной стороны, радуются Рождеству, увеличивая по этому поводу свои расходы, а с другой - число бездомных и голодных фактически увеличивается».</w:t>
      </w:r>
    </w:p>
    <w:p>
      <w:pPr>
        <w:pStyle w:val="Normal"/>
        <w:rPr>
          <w:sz w:val="22"/>
        </w:rPr>
      </w:pPr>
      <w:r>
        <w:rPr>
          <w:sz w:val="22"/>
        </w:rPr>
        <w:t>Численность бездомных, проживающих в Дублине, по сообщениям местных СМИ, утроилось со времени начала международного финансового кризиса в 2008 год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рландском колледже из программы удалили тему «Библия и гомосексуализм»</w:t>
      </w:r>
    </w:p>
    <w:p>
      <w:pPr>
        <w:pStyle w:val="Normal"/>
        <w:rPr>
          <w:sz w:val="22"/>
        </w:rPr>
      </w:pPr>
      <w:r>
        <w:rPr>
          <w:sz w:val="22"/>
        </w:rPr>
        <w:t>Колледж в Ирландии вынужден исключить из программы курса по религиоведению учение Библии о гомосексуализме после жалобы одного из родителей и местных содомитов. Колледж Хантерхаус в Белфасте принес извинения.</w:t>
      </w:r>
    </w:p>
    <w:p>
      <w:pPr>
        <w:pStyle w:val="Normal"/>
        <w:rPr/>
      </w:pPr>
      <w:r>
        <w:rPr>
          <w:sz w:val="22"/>
        </w:rPr>
        <w:t>Колледж Хантерхаус - это гимназия для девочек в возрасте от 11 до 18 лет. Его программа по религиоведению включала в себя изучение 1-го послания к Коринфянам 6:9-11: «Или не знаете, что неправедные Царства Божия не наследуют? Не обманывайтесь: ни блудники, ни идолослужители, ни прелюбодеи, ни малакии, ни мужеложники, ни воры, ни лихоимцы, ни пьяницы, ни злоречивые, ни хищники Царства Божия не наследуют. И такими были некоторые из вас; но омылись, но освятились, но оправдались именем Господа нашего Иисуса Христа и Духом Бога нашего».</w:t>
      </w:r>
    </w:p>
    <w:p>
      <w:pPr>
        <w:pStyle w:val="Normal"/>
        <w:rPr>
          <w:sz w:val="22"/>
        </w:rPr>
      </w:pPr>
      <w:r>
        <w:rPr>
          <w:sz w:val="22"/>
        </w:rPr>
        <w:t>Ученикам было предложено ответить на вопросы по прочитанным стихам: что эти стихи говорят нам о гомосексуалистах? Кто упоминается наряду с гомосексуалистами? Есть ли еще надежда для всех этих людей?</w:t>
      </w:r>
    </w:p>
    <w:p>
      <w:pPr>
        <w:pStyle w:val="Normal"/>
        <w:rPr>
          <w:sz w:val="22"/>
        </w:rPr>
      </w:pPr>
      <w:r>
        <w:rPr>
          <w:sz w:val="22"/>
        </w:rPr>
        <w:t>Во время урока происходило обсуждение различных мнений о гомосексуальном поведении в дополнение к христианскому взгляду, описанному в Библии.</w:t>
      </w:r>
    </w:p>
    <w:p>
      <w:pPr>
        <w:pStyle w:val="Normal"/>
        <w:rPr>
          <w:sz w:val="22"/>
        </w:rPr>
      </w:pPr>
      <w:r>
        <w:rPr>
          <w:sz w:val="22"/>
        </w:rPr>
        <w:t>Принципал Эндрю Гибсон объяснил, что данные стихи были частью изучения темы нравственности в Христианстве, но колледжу пришлось принести извинения за это и подкорректировать программу. Этот блок больше не будет использоваться в рамках курса по религиоведению.</w:t>
      </w:r>
    </w:p>
    <w:p>
      <w:pPr>
        <w:pStyle w:val="Normal"/>
        <w:rPr>
          <w:sz w:val="22"/>
        </w:rPr>
      </w:pPr>
      <w:r>
        <w:rPr>
          <w:sz w:val="22"/>
        </w:rPr>
        <w:t>Местное ЛГБТ-сообщество, узнав специфику изучения христианской нравственности в колледже, выступило против, оскорбившись тем, что гомосексуализм в 1-м послании к Коринфянам упоминается рядом с пьянством и др. грехами.</w:t>
      </w:r>
    </w:p>
    <w:p>
      <w:pPr>
        <w:pStyle w:val="Normal"/>
        <w:rPr>
          <w:sz w:val="22"/>
        </w:rPr>
      </w:pPr>
      <w:r>
        <w:rPr>
          <w:sz w:val="22"/>
        </w:rPr>
        <w:t>Директор «Евангелического альянса Северной Ирландии Питер Лайнас, комментируя происшедшее, заявил, что ничего оскорбительного в на уроке не происходило. «Студентам просто задавали вопросы о христианском взгляде. Если вы не можете сделать это на занятии по религиоведению, это ведет к вытеснению религии из общественного пространства», считает Лайнас.</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американской школе после жалоб атеистов запретили курс по изучению Библии</w:t>
      </w:r>
    </w:p>
    <w:p>
      <w:pPr>
        <w:pStyle w:val="Normal"/>
        <w:rPr>
          <w:sz w:val="22"/>
        </w:rPr>
      </w:pPr>
      <w:r>
        <w:rPr>
          <w:sz w:val="22"/>
        </w:rPr>
        <w:t>Школьный совет в Оклахоме отказался ввести современный курс по изучению Ветхого и Нового Завета, предложенный президентом популярной сети мастерских и магазинов «Hobby Lobby» Стивом Грином. Против программы выступил базирующийся в Висконсине фонд по свободе от религии.</w:t>
      </w:r>
    </w:p>
    <w:p>
      <w:pPr>
        <w:pStyle w:val="Normal"/>
        <w:rPr>
          <w:sz w:val="22"/>
        </w:rPr>
      </w:pPr>
      <w:r>
        <w:rPr>
          <w:sz w:val="22"/>
        </w:rPr>
        <w:t>Школьный совет города Мустанг решил в апреле ввести курс, в котором речь идет о влиянии Ветхого и Нового Завета на общество. Грина пригласили выступить перед учениками средней школы Мустанга, 170 из которых выбрали эту дисциплину для изучения.</w:t>
      </w:r>
    </w:p>
    <w:p>
      <w:pPr>
        <w:pStyle w:val="Normal"/>
        <w:rPr>
          <w:sz w:val="22"/>
        </w:rPr>
      </w:pPr>
      <w:r>
        <w:rPr>
          <w:sz w:val="22"/>
        </w:rPr>
        <w:t>Но Фонд свободы от религии (FFRF) и Американский союз за отделение Церкви от государства (AUSCS) препятствовали введению курса, заявив, что он противоречит Конституции. Кроме того, атеисты заявили, что программа курса составлена необъективно. В ней упоминается о «положительных» качествах Бога и ничего нет об «отрицательных».</w:t>
      </w:r>
    </w:p>
    <w:p>
      <w:pPr>
        <w:pStyle w:val="Normal"/>
        <w:rPr/>
      </w:pPr>
      <w:r>
        <w:rPr>
          <w:sz w:val="22"/>
        </w:rPr>
        <w:t>«Очевидно, Hobby Lobby и Грин пытаются навязать детям свою версию Христианства, - утверждает адвокат атеистов Эндрю Сейдел. - В этой программе нет ничего научного, правдивого и сбалансированного».</w:t>
      </w:r>
    </w:p>
    <w:p>
      <w:pPr>
        <w:pStyle w:val="Normal"/>
        <w:rPr>
          <w:sz w:val="22"/>
        </w:rPr>
      </w:pPr>
      <w:r>
        <w:rPr>
          <w:sz w:val="22"/>
        </w:rPr>
        <w:t>В конечном итоге, чиновники из департамента образования Мустанга и школьный совет отказались от идеи введения курса по изучению Библии. Ученикам, выбравшим его для прохождения, были предложены другие дисциплин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резидент Мьянмы подписал спорный закон о религии</w:t>
      </w:r>
    </w:p>
    <w:p>
      <w:pPr>
        <w:pStyle w:val="Normal"/>
        <w:rPr>
          <w:sz w:val="22"/>
        </w:rPr>
      </w:pPr>
      <w:r>
        <w:rPr>
          <w:sz w:val="22"/>
        </w:rPr>
        <w:t>Президент Мьянмы Тейн Сейн одобрил спорный законопроект о религии и планировании семьи, направив его в парламент для окончательного утверждения. Подписанный 3 декабря закон сразу же вызвал волну протестов и критики со стороны правозащитников и ассоциаций, которые видят в нем дискриминацию в отношении женщин и религиозных меньшинств в стране, руководимой консервативным буддийским правительством.</w:t>
      </w:r>
    </w:p>
    <w:p>
      <w:pPr>
        <w:pStyle w:val="Normal"/>
        <w:rPr>
          <w:sz w:val="22"/>
        </w:rPr>
      </w:pPr>
      <w:r>
        <w:rPr>
          <w:sz w:val="22"/>
        </w:rPr>
        <w:t>Закон будет обсуждаться в парламенте. Ожидаются бурные дискуссии по вопросам об ограничениях на смешанные браки, переходы в другие религии и количество человек в семье.</w:t>
      </w:r>
    </w:p>
    <w:p>
      <w:pPr>
        <w:pStyle w:val="Normal"/>
        <w:rPr>
          <w:sz w:val="22"/>
        </w:rPr>
      </w:pPr>
      <w:r>
        <w:rPr>
          <w:sz w:val="22"/>
        </w:rPr>
        <w:t>Подписанный президентом закон является результатом кампании, проведенной радикальной буддийской группой под названием «Ассоциация по защите расы и религии». Буддисты выдвинули 4 предложения, которые регулировали бы брак, религиозную практику, полигамии и планирование семьи.</w:t>
      </w:r>
    </w:p>
    <w:p>
      <w:pPr>
        <w:pStyle w:val="Normal"/>
        <w:rPr>
          <w:sz w:val="22"/>
        </w:rPr>
      </w:pPr>
      <w:r>
        <w:rPr>
          <w:sz w:val="22"/>
        </w:rPr>
        <w:t>В соответствии с предлагаемыми нормами, любой желающий перейти в другую религию должен пройти ряд сложных бюрократических процедур, если не хочет попасть под суд и быть наказанным.</w:t>
      </w:r>
    </w:p>
    <w:p>
      <w:pPr>
        <w:pStyle w:val="Normal"/>
        <w:rPr>
          <w:sz w:val="22"/>
        </w:rPr>
      </w:pPr>
      <w:r>
        <w:rPr>
          <w:sz w:val="22"/>
        </w:rPr>
        <w:t>Брак женщин из буддийских семей с мужчинами других религий также регулируется новым законодательством. Супруги могут вступить в брак, только если нет никаких возражений со стороны семьи. В противном случае им грозит до нескольких лет лишения свободы.</w:t>
      </w:r>
    </w:p>
    <w:p>
      <w:pPr>
        <w:pStyle w:val="Normal"/>
        <w:rPr>
          <w:sz w:val="22"/>
        </w:rPr>
      </w:pPr>
      <w:r>
        <w:rPr>
          <w:sz w:val="22"/>
        </w:rPr>
        <w:t>Отпраздновать свадьбу можно только после разрешения местных властей.</w:t>
      </w:r>
    </w:p>
    <w:p>
      <w:pPr>
        <w:pStyle w:val="Normal"/>
        <w:rPr>
          <w:sz w:val="22"/>
        </w:rPr>
      </w:pPr>
      <w:r>
        <w:rPr>
          <w:sz w:val="22"/>
        </w:rPr>
        <w:t>Радикализация законодательства, защищающего буддизм в Мьянме, усилилась в контексте столкновений между буддистами и мусульманами в западном штате Ракхайн. В 2012 г. столкновения между двумя общинами стали причиной более чем 200 смертей и, по меньшей мере, 140 тыс. перемещенных лиц.</w:t>
      </w:r>
    </w:p>
    <w:p>
      <w:pPr>
        <w:pStyle w:val="Normal"/>
        <w:rPr>
          <w:sz w:val="22"/>
        </w:rPr>
      </w:pPr>
      <w:r>
        <w:rPr>
          <w:sz w:val="22"/>
        </w:rPr>
        <w:t>Протесты против закона провели в мае прошлого года 97 различных многонациональных и мульти-религиозных объединений, в т. ч. протестанты и католики. По мнению меньшинств, закон может стать причиной «дискриминации женщин и нарушения религиозной гармонии», т. к. он был составлен для решения политических интересов. В январе прошлого года католический архиепископ Янгона монс. Шарль Бо также высказался по вопросу о принятии спорного закона, заявив, что он является нарушением «неприкосновенного права на брак и смену религии», передает «Седмица».</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В Центральной Африке священник на мотоцикле вывозит людей из-под огня</w:t>
      </w:r>
    </w:p>
    <w:p>
      <w:pPr>
        <w:pStyle w:val="Normal"/>
        <w:rPr>
          <w:sz w:val="22"/>
        </w:rPr>
      </w:pPr>
      <w:r>
        <w:rPr>
          <w:sz w:val="22"/>
        </w:rPr>
        <w:t>Священник Бернард Кинфи, клирик Католической Церкви, продолжает свою миссию в Центральноафриканской Республике, помогая жертвам вооруженных конфликтов вне зависимости от их статуса или вероисповедания.</w:t>
      </w:r>
    </w:p>
    <w:p>
      <w:pPr>
        <w:pStyle w:val="Normal"/>
        <w:rPr>
          <w:sz w:val="22"/>
        </w:rPr>
      </w:pPr>
      <w:r>
        <w:rPr>
          <w:sz w:val="22"/>
        </w:rPr>
        <w:t>С тех пор, как отголоски террора дошли до маленькой деревни Босимптиль, находящейся на северо-западе ЦАР, жизнь местного тридцатидвухлетнего священника и врача Бернарда Кинфи кардинально изменилась: теперь священнослужитель, потрясенный кровавыми плодами межрелигиозного конфликта, поставил перед собой задачу спасти каждого человека, вне зависимости от его конфессиональной принадлежности. Этой цели клирик служит уже два года, успев за прошедшие месяцы спасти сотни, если не тысячи мусульман и христиан.</w:t>
      </w:r>
    </w:p>
    <w:p>
      <w:pPr>
        <w:pStyle w:val="Normal"/>
        <w:rPr/>
      </w:pPr>
      <w:r>
        <w:rPr>
          <w:sz w:val="22"/>
        </w:rPr>
        <w:t>Поток беженцев, нуждающихся в помощи отца Бернарда, не прекращается ни на минуту - ведь его маленькие храм и лазарет в Босимптиле стали единственным убежищем на сотни миль вокруг. Здесь находят приют и необходимую медицинскую и материальную помощь десятки семей, многие из которых лично переправляются настоятелем за границу, в сравнительно безопасный Камерун.</w:t>
      </w:r>
    </w:p>
    <w:p>
      <w:pPr>
        <w:pStyle w:val="Normal"/>
        <w:rPr/>
      </w:pPr>
      <w:r>
        <w:rPr>
          <w:sz w:val="22"/>
        </w:rPr>
        <w:t>Однако этим далеко не исчерпывается ежедневный подвиг отца Бернарда, нередко вынужденного самолично вмешаться в бой, для того, чтобы под свистом пуль на своем мотоцикле вывезти всех мирных жителей, - пусть и по одному, - из зоны перестрелки. Вместе с тем, священник не боится открыто выказывать свое осуждение и представителям обеих сторон конфликта, укрывая беззащитных мусульман и христиан от радикалов буквально за своей спиной: однажды именно отец Бернард, закрывший своей грудью дуло ружья террориста, спас от смерти четырнадцатилетнего мальчика.</w:t>
      </w:r>
    </w:p>
    <w:p>
      <w:pPr>
        <w:pStyle w:val="Normal"/>
        <w:rPr/>
      </w:pPr>
      <w:r>
        <w:rPr>
          <w:sz w:val="22"/>
        </w:rPr>
        <w:t>Не обходится в жизни отца Бернарда и без ежедневных печальных обязанностей: зачастую на плечи священника возлагаются хлопоты по погребению жертв террористов. Зная о том, что клирик не оставит без должного прощания ни одного убитого, преступники даже повадились указывать ему на очередные места скопления тел - и Кинфи отвечает на каждый звонок, неизменно выезжая по указанным координатам.</w:t>
      </w:r>
    </w:p>
    <w:p>
      <w:pPr>
        <w:pStyle w:val="Normal"/>
        <w:rPr/>
      </w:pPr>
      <w:r>
        <w:rPr>
          <w:sz w:val="22"/>
        </w:rPr>
        <w:t>Два года самоотверженного служения отца Бернарда людям внушили в сердца радикалов некий суеверный ужас: по словам клирика, его появление в черной сутане с начертанным на спине крестом почему-то всегда успокаивало вооруженных до зубов бойцов, заставляя даже самых несговорчивых командиров идти на переговоры. "Думаю, им просто нравилась моя одежда", - шутит священник.</w:t>
      </w:r>
    </w:p>
    <w:p>
      <w:pPr>
        <w:pStyle w:val="Normal"/>
        <w:rPr>
          <w:sz w:val="22"/>
        </w:rPr>
      </w:pPr>
      <w:r>
        <w:rPr>
          <w:sz w:val="22"/>
        </w:rPr>
        <w:t>Труды отца Кинфи долгое время оставались неизвестными, пока сотрудники Human Rights Watch не "открыли" миру этого удивительного человека в ходе своей работы в ЦАР. На днях в Лондоне состоится церемония награждения священника премией этой правозащитной организации, сразу после завершения которой пастырь вновь вернется к делу всей своей жизни в Босимптиле.</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Акт вандализма в отношении образа Богоматери вызвал негодование католиков</w:t>
      </w:r>
    </w:p>
    <w:p>
      <w:pPr>
        <w:pStyle w:val="Normal"/>
        <w:rPr>
          <w:sz w:val="22"/>
        </w:rPr>
      </w:pPr>
      <w:r>
        <w:rPr>
          <w:sz w:val="22"/>
        </w:rPr>
        <w:t>Неизвестные обезобразили образ Девы Марии в приходе Нуэстра-Сеньора-де-лас-Мерседес в Сантьяго-де-Чили. Акт вандализма вызвал бурную реакцию в католической общине. Статую Девы Марии покрыли черной краской и разрисовали граффити.</w:t>
      </w:r>
    </w:p>
    <w:p>
      <w:pPr>
        <w:pStyle w:val="Normal"/>
        <w:rPr/>
      </w:pPr>
      <w:r>
        <w:rPr>
          <w:sz w:val="22"/>
        </w:rPr>
        <w:t>В ответ на преступление католическая организация «Soy Cat</w:t>
      </w:r>
      <w:r>
        <w:rPr>
          <w:sz w:val="22"/>
          <w:lang w:val="en-US"/>
        </w:rPr>
        <w:t>o</w:t>
      </w:r>
      <w:r>
        <w:rPr>
          <w:sz w:val="22"/>
        </w:rPr>
        <w:t>lico» («Я - католик») опубликовала открытое письмо к президенту Чили Мишель Бачелет, с призывом «выразить решительное осуждение действиям, которые нарушают принципы и духовные ценности миллионов чилийцев», «твердо и категорически отвергать любые проявления ненависти и нетерпимости в отношении верующих и принять необходимые меры для укрепления свободы вероисповедания в стране».</w:t>
      </w:r>
    </w:p>
    <w:p>
      <w:pPr>
        <w:pStyle w:val="Normal"/>
        <w:rPr/>
      </w:pPr>
      <w:r>
        <w:rPr>
          <w:sz w:val="22"/>
        </w:rPr>
        <w:t>За год приход Нуэстра-Сеньора-де-лас-Мерседес пережил три нападения, по всей стране зафиксированы сотни актов вандализма в отношении религиозных образов и храмов. Как заявил исполнительный директор «Soy Cat</w:t>
      </w:r>
      <w:r>
        <w:rPr>
          <w:sz w:val="22"/>
          <w:lang w:val="en-US"/>
        </w:rPr>
        <w:t>o</w:t>
      </w:r>
      <w:r>
        <w:rPr>
          <w:sz w:val="22"/>
        </w:rPr>
        <w:t>lico» Кристиан Арайя, в 2015 году организация начнет кампанию, которая позволит каждому католику закрепить возможность открыто проявлять свою веру в публичном пространстве: "Это наш ответ на ожидаемый натиск радикального секуляризма, который сейчас наблюдается в Европе».</w:t>
      </w:r>
    </w:p>
    <w:p>
      <w:pPr>
        <w:pStyle w:val="Normal"/>
        <w:rPr>
          <w:sz w:val="22"/>
        </w:rPr>
      </w:pPr>
      <w:r>
        <w:rPr>
          <w:sz w:val="22"/>
        </w:rPr>
        <w:t>По материалам Седмица.</w:t>
      </w:r>
      <w:r>
        <w:rPr>
          <w:sz w:val="22"/>
          <w:lang w:val="en-US"/>
        </w:rPr>
        <w:t>Ru</w:t>
      </w:r>
    </w:p>
    <w:p>
      <w:pPr>
        <w:pStyle w:val="Normal"/>
        <w:rPr>
          <w:sz w:val="22"/>
        </w:rPr>
      </w:pPr>
      <w:r>
        <w:rPr>
          <w:sz w:val="22"/>
        </w:rPr>
      </w:r>
    </w:p>
    <w:p>
      <w:pPr>
        <w:pStyle w:val="Normal"/>
        <w:rPr>
          <w:b/>
          <w:b/>
          <w:sz w:val="22"/>
        </w:rPr>
      </w:pPr>
      <w:r>
        <w:rPr>
          <w:b/>
          <w:sz w:val="22"/>
        </w:rPr>
        <w:t>Англия: В школьных рождественских спектаклях не нашлось места для Христа</w:t>
      </w:r>
    </w:p>
    <w:p>
      <w:pPr>
        <w:pStyle w:val="Normal"/>
        <w:rPr>
          <w:sz w:val="22"/>
        </w:rPr>
      </w:pPr>
      <w:r>
        <w:rPr>
          <w:sz w:val="22"/>
        </w:rPr>
        <w:t>Согласно исследованию, проведенному среди британских родителей популярным сайтом для мам и пап «Netmums», христианство больше вытесняются из школьных Рождественских спектаклей, а на их место приходят безликие «зимние торжества».</w:t>
      </w:r>
    </w:p>
    <w:p>
      <w:pPr>
        <w:pStyle w:val="Normal"/>
        <w:rPr>
          <w:sz w:val="22"/>
        </w:rPr>
      </w:pPr>
      <w:r>
        <w:rPr>
          <w:sz w:val="22"/>
        </w:rPr>
        <w:t>Даже те школы, которые все еще придерживаются религиозных традиций, предпочитают делать сильно модернизированные Рождественские постановки с искаженной интерпретацией истории Рождества Христа, а дети одеваются в костюмы фей и эльфов в стиле панков, а также изображают Элвиса Пресли, омаров, космонавтов и даже в виде мусорные корзины.</w:t>
      </w:r>
    </w:p>
    <w:p>
      <w:pPr>
        <w:pStyle w:val="Normal"/>
        <w:rPr/>
      </w:pPr>
      <w:r>
        <w:rPr>
          <w:sz w:val="22"/>
        </w:rPr>
        <w:t>Ряд школ, как показывает исследование, пересказывают Рождественскую историю, взяв за основу телепрограмму «Новичок», которую ведет британский бизнесмен Алан Шугар. В других школах ученики одеваются в костюмы, изображающие компоненты Рождественского ланча: морковь, брюссельскую капусту и... - тыкву, хотя она связана с Хэллоуином.</w:t>
      </w:r>
    </w:p>
    <w:p>
      <w:pPr>
        <w:pStyle w:val="Normal"/>
        <w:rPr>
          <w:sz w:val="22"/>
        </w:rPr>
      </w:pPr>
      <w:r>
        <w:rPr>
          <w:sz w:val="22"/>
        </w:rPr>
        <w:t>Лишь треть школ Британии на сегодняшний день готовят полноценные Рождественские сценки: с Богородицей и Иосифом-Обручником, хозяевами гостиницы, пастухами и волхвами. Часть родителей даже подчеркнули, что чувствуют себя обиженными, если их детям не дают в школе главные роли в Рождественских спектаклях, например, роли Иосифа или Пресвятой Богородицы.</w:t>
      </w:r>
    </w:p>
    <w:p>
      <w:pPr>
        <w:pStyle w:val="Normal"/>
        <w:rPr/>
      </w:pPr>
      <w:r>
        <w:rPr>
          <w:sz w:val="22"/>
        </w:rPr>
        <w:t>В свою очередь, каждый восьмой родитель признался, что школа, в которой учится его ребенок, совершенно отошла от Рождественских или любых религиозных тем и заменила их светскими, а каждый четырнадцатый родитель - что их школа готовит нейтральные «сезонные сценки» на этот праздник.</w:t>
      </w:r>
    </w:p>
    <w:p>
      <w:pPr>
        <w:pStyle w:val="Normal"/>
        <w:rPr>
          <w:sz w:val="22"/>
        </w:rPr>
      </w:pPr>
      <w:r>
        <w:rPr>
          <w:sz w:val="22"/>
        </w:rPr>
        <w:t>Между тем некоторые родители сообщили, что заметили в школах «межрелигиозные» празднования Рождества: с элементами праздников, отмечаемых мусульманами, иудеями и индуистами.</w:t>
      </w:r>
    </w:p>
    <w:p>
      <w:pPr>
        <w:pStyle w:val="Normal"/>
        <w:rPr>
          <w:sz w:val="22"/>
        </w:rPr>
      </w:pPr>
      <w:r>
        <w:rPr>
          <w:sz w:val="22"/>
        </w:rPr>
        <w:t>В целом примерно девятая часть респондентов отметили, что их школы в том или ином виде готовят Рождественские представления: но это, как правило, «современная версия» Рождества, где смешены Библейские персонажи и герои наших дней.</w:t>
      </w:r>
    </w:p>
    <w:p>
      <w:pPr>
        <w:pStyle w:val="Normal"/>
        <w:rPr>
          <w:sz w:val="22"/>
        </w:rPr>
      </w:pPr>
      <w:r>
        <w:rPr>
          <w:sz w:val="22"/>
        </w:rPr>
        <w:t>Треть родителей рассказали, что их чада по-прежнему поют традиционные Рождественские песенки (carols) и гимны, а четверть родителей сообщили, что их дети исполняют популярные поп-хиты на тему праздника.</w:t>
      </w:r>
    </w:p>
    <w:p>
      <w:pPr>
        <w:pStyle w:val="Normal"/>
        <w:rPr/>
      </w:pPr>
      <w:r>
        <w:rPr>
          <w:sz w:val="22"/>
        </w:rPr>
        <w:t>10% родителей заявили, что в школах их детей также ставят сценки на тему индуистского праздника Дивали (праздник огней), 5% - исламского праздника Ид аль-Фитр (праздник разговения) и Дня Благодарения, 3% - иудейского праздника Ханука (праздник освящения).Всего в исследовании приняли участие более 2000 родителей.</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Французский суд запретил рождественские ясли в админздании</w:t>
      </w:r>
    </w:p>
    <w:p>
      <w:pPr>
        <w:pStyle w:val="Normal"/>
        <w:rPr>
          <w:sz w:val="22"/>
        </w:rPr>
      </w:pPr>
      <w:r>
        <w:rPr>
          <w:sz w:val="22"/>
        </w:rPr>
        <w:t xml:space="preserve">Административный суд запретил рождественскую экспозицию в здании генерального совета французского департамента Ла-Рош-сюр-Йон. </w:t>
      </w:r>
    </w:p>
    <w:p>
      <w:pPr>
        <w:pStyle w:val="Normal"/>
        <w:rPr>
          <w:sz w:val="22"/>
        </w:rPr>
      </w:pPr>
      <w:r>
        <w:rPr>
          <w:sz w:val="22"/>
        </w:rPr>
        <w:t>Рождественские ясли были установлены в холле генерального совета. Следуя решению суда, который постановил, что они являются «религиозным символом», а «публичному месту необходимо соблюдать нейтралитет», экспозицию приказали удалить.</w:t>
      </w:r>
    </w:p>
    <w:p>
      <w:pPr>
        <w:pStyle w:val="Normal"/>
        <w:rPr>
          <w:sz w:val="22"/>
        </w:rPr>
      </w:pPr>
      <w:r>
        <w:rPr>
          <w:sz w:val="22"/>
        </w:rPr>
        <w:t>Жалоба о «нарушении свободы совести» поступила в суд от Федерации свободной прессы. Каждый год эта организация, проповедующая «свободу слова», протестует против присутствия рождественской экспозиции в публичном пространстве.</w:t>
      </w:r>
    </w:p>
    <w:p>
      <w:pPr>
        <w:pStyle w:val="Normal"/>
        <w:rPr/>
      </w:pPr>
      <w:r>
        <w:rPr>
          <w:sz w:val="22"/>
        </w:rPr>
        <w:t>Генеральный совет подал встречную жалобу, заявив, что «уважение секуляризма не должно заставлять порвать с традицией и культурой». «Строго следуя логике жалобщиков, нужно убрать звезды с гирлянд на новогодней елке. Разве они не являются религиозным символом?» - говорится в жалобе.</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В Алабаме атеисты требуют не упоминать о Христе на Рождественском параде</w:t>
      </w:r>
    </w:p>
    <w:p>
      <w:pPr>
        <w:pStyle w:val="Normal"/>
        <w:rPr>
          <w:sz w:val="22"/>
        </w:rPr>
      </w:pPr>
      <w:r>
        <w:rPr>
          <w:sz w:val="22"/>
        </w:rPr>
        <w:t xml:space="preserve">В американском Пьемонте, штат Алабама, атеисты потребовали сменить тему Рождественского парада, исключив из нее упоминания о Христе. </w:t>
      </w:r>
    </w:p>
    <w:p>
      <w:pPr>
        <w:pStyle w:val="Normal"/>
        <w:rPr>
          <w:sz w:val="22"/>
        </w:rPr>
      </w:pPr>
      <w:r>
        <w:rPr>
          <w:sz w:val="22"/>
        </w:rPr>
        <w:t>Темой Рождественского парада в этом году администрация города, на каждом углу улиц которого возвышается церковь, предложила сделать: «Keep Christ in Christmas». Когда информация была опубликована, в адрес мэра пришло письмо от группы атеистов из базирующегося в Висконсине Фонда свободы от религии (FFRF).</w:t>
      </w:r>
    </w:p>
    <w:p>
      <w:pPr>
        <w:pStyle w:val="Normal"/>
        <w:rPr>
          <w:sz w:val="22"/>
        </w:rPr>
      </w:pPr>
      <w:r>
        <w:rPr>
          <w:sz w:val="22"/>
        </w:rPr>
        <w:t>В письме было сказано, что тема парада "отчуждает нехристиан и представителей других религий в Пьемонте, которые не живут религиозной жизнью христианина, превращая их в политических аутсайдеров в общине города". Адвокат FFRF Эндрю Зайдель, ссылаясь на жалобу одного из горожан, порекомендовал администрации изменить тему праздника, поскольку тема: «Keep Christ in Christmas» «не может быть пригодна для светского праздника».</w:t>
      </w:r>
    </w:p>
    <w:p>
      <w:pPr>
        <w:pStyle w:val="Normal"/>
        <w:rPr>
          <w:sz w:val="22"/>
        </w:rPr>
      </w:pPr>
      <w:r>
        <w:rPr>
          <w:sz w:val="22"/>
        </w:rPr>
        <w:t>По словам мэра, официально тема была отменена. Однако жители города проявили инициативу и предложили включить в парад рождественские песнопения.</w:t>
      </w:r>
    </w:p>
    <w:p>
      <w:pPr>
        <w:pStyle w:val="Normal"/>
        <w:rPr/>
      </w:pPr>
      <w:r>
        <w:rPr>
          <w:sz w:val="22"/>
        </w:rPr>
        <w:t>«Меня раздражает, что небольшая группа людей может давить на большинство, требуя изменить традиции. При этом страдает большинство, - сказал мэр. - Они ущемляют и лично мои убеждения».</w:t>
      </w:r>
    </w:p>
    <w:p>
      <w:pPr>
        <w:pStyle w:val="Normal"/>
        <w:rPr/>
      </w:pPr>
      <w:r>
        <w:rPr>
          <w:sz w:val="22"/>
        </w:rPr>
        <w:t>Он также дал совет человеку, который пожаловался в Фонд свободы от религии: «Если кому-то не нравится христианская тема, если им не нравится христианской парад - оставайтесь дома!»</w:t>
      </w:r>
    </w:p>
    <w:p>
      <w:pPr>
        <w:pStyle w:val="Normal"/>
        <w:rPr>
          <w:sz w:val="22"/>
        </w:rPr>
      </w:pPr>
      <w:r>
        <w:rPr>
          <w:sz w:val="22"/>
        </w:rPr>
        <w:t>Это не первый случай, когда «оскорбленные» атеисты пытаются изменить многолетние традиции Пьемонта. Ранее в этом году они потребовали прекратить чтение молитв перед футбольными матчами в школе. Но с этого момента люди стали собираться на футбольном поле перед игрой и читают молитву вслу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ласти Британии избегают религиозного подтекста, поздравляя с Рождеством</w:t>
      </w:r>
    </w:p>
    <w:p>
      <w:pPr>
        <w:pStyle w:val="Normal"/>
        <w:rPr>
          <w:sz w:val="22"/>
        </w:rPr>
      </w:pPr>
      <w:r>
        <w:rPr>
          <w:sz w:val="22"/>
        </w:rPr>
        <w:t>Поздравительные открытки на Рождество Христово, рассылаемые в британских городах местными советами, зачастую не несут в себе никакого упоминания о религиозном значении праздника.</w:t>
      </w:r>
    </w:p>
    <w:p>
      <w:pPr>
        <w:pStyle w:val="Normal"/>
        <w:rPr>
          <w:sz w:val="22"/>
        </w:rPr>
      </w:pPr>
      <w:r>
        <w:rPr>
          <w:sz w:val="22"/>
        </w:rPr>
        <w:t>Как показало исследование, проведенное организацией «Христианский институт», местные власти в Британии, желая быть политкорректными, зачастую даже не используют в поздравлениях слово «Рождество».</w:t>
      </w:r>
    </w:p>
    <w:p>
      <w:pPr>
        <w:pStyle w:val="Normal"/>
        <w:rPr>
          <w:sz w:val="22"/>
        </w:rPr>
      </w:pPr>
      <w:r>
        <w:rPr>
          <w:sz w:val="22"/>
        </w:rPr>
        <w:t>Результаты исследования послужили поводом к тому, что госорганы Великобритании подверглись обвинениям со стороны общественности за попытки «заретушировать» смысл праздника в угоду представителям других религий.</w:t>
      </w:r>
    </w:p>
    <w:p>
      <w:pPr>
        <w:pStyle w:val="Normal"/>
        <w:rPr/>
      </w:pPr>
      <w:r>
        <w:rPr>
          <w:sz w:val="22"/>
        </w:rPr>
        <w:t>В тоже время, некоторые представители власти не согласны с действиями своих коллег. Так, например, глава одного из местных советов Мари Хэмилтон заявила следующее: "В конце концов, Рождество - это христианский праздник. Не думаю, что кому-то следует извиняться за это, и волноваться, не будет ли это неполиткорректным".</w:t>
      </w:r>
    </w:p>
    <w:p>
      <w:pPr>
        <w:pStyle w:val="Normal"/>
        <w:rPr>
          <w:sz w:val="22"/>
        </w:rPr>
      </w:pPr>
      <w:r>
        <w:rPr>
          <w:sz w:val="22"/>
        </w:rPr>
        <w:t>Фома.Ru</w:t>
      </w:r>
    </w:p>
    <w:p>
      <w:pPr>
        <w:pStyle w:val="Normal"/>
        <w:rPr>
          <w:sz w:val="22"/>
        </w:rPr>
      </w:pPr>
      <w:r>
        <w:rPr>
          <w:sz w:val="22"/>
        </w:rPr>
      </w:r>
    </w:p>
    <w:p>
      <w:pPr>
        <w:pStyle w:val="Normal"/>
        <w:rPr>
          <w:b/>
          <w:b/>
          <w:sz w:val="22"/>
        </w:rPr>
      </w:pPr>
      <w:r>
        <w:rPr>
          <w:b/>
          <w:sz w:val="22"/>
        </w:rPr>
        <w:t>Многие магазины, школы и сообщества США запретили рождественскую символику</w:t>
      </w:r>
    </w:p>
    <w:p>
      <w:pPr>
        <w:pStyle w:val="Normal"/>
        <w:rPr>
          <w:sz w:val="22"/>
        </w:rPr>
      </w:pPr>
      <w:r>
        <w:rPr>
          <w:sz w:val="22"/>
        </w:rPr>
        <w:t>В США ряд магазинов, школ и сообществ запретили рождественскую символику в публичном пространстве. Среди них портал Charisma Media называет города Рэмзи и Питтсбург и больницу в г. Августа.</w:t>
      </w:r>
    </w:p>
    <w:p>
      <w:pPr>
        <w:pStyle w:val="Normal"/>
        <w:rPr>
          <w:sz w:val="22"/>
        </w:rPr>
      </w:pPr>
      <w:r>
        <w:rPr>
          <w:sz w:val="22"/>
        </w:rPr>
        <w:t>В Рэмзи, штат Миннесота, суд запретил красные пуансетии, потому что кто-то их считает христианским символом.</w:t>
      </w:r>
    </w:p>
    <w:p>
      <w:pPr>
        <w:pStyle w:val="Normal"/>
        <w:rPr>
          <w:sz w:val="22"/>
        </w:rPr>
      </w:pPr>
      <w:r>
        <w:rPr>
          <w:sz w:val="22"/>
        </w:rPr>
        <w:t>Город Питтсбург пытается изобразить Рождество с юмором, пытаясь таким образом избежать стычек с атеистами.</w:t>
      </w:r>
    </w:p>
    <w:p>
      <w:pPr>
        <w:pStyle w:val="Normal"/>
        <w:rPr>
          <w:sz w:val="22"/>
        </w:rPr>
      </w:pPr>
      <w:r>
        <w:rPr>
          <w:sz w:val="22"/>
        </w:rPr>
        <w:t>Административная больница ветеранов в Августе, Джорджия, проводит политику, запрещающую рождественские песнопения в общественных местах.</w:t>
      </w:r>
    </w:p>
    <w:p>
      <w:pPr>
        <w:pStyle w:val="Normal"/>
        <w:rPr>
          <w:sz w:val="22"/>
        </w:rPr>
      </w:pPr>
      <w:r>
        <w:rPr>
          <w:sz w:val="22"/>
        </w:rPr>
        <w:t>Рождество является официальным федеральным праздником в США, но группы атеистов, в т.ч. «American Civil Liberties Union» и «Americans United for Separation of Church and State» утверждают, что финансируемые правительством праздники нарушают Конституцию.</w:t>
      </w:r>
    </w:p>
    <w:p>
      <w:pPr>
        <w:pStyle w:val="Normal"/>
        <w:rPr>
          <w:sz w:val="22"/>
        </w:rPr>
      </w:pPr>
      <w:r>
        <w:rPr>
          <w:sz w:val="22"/>
        </w:rPr>
        <w:t>Дела о законности размещения рождественских дисплеев в Нью-Йорке и др. крупных городах разбираются в судах ежегодно перед Рождеством в течение последних лет.</w:t>
      </w:r>
    </w:p>
    <w:p>
      <w:pPr>
        <w:pStyle w:val="Normal"/>
        <w:rPr>
          <w:sz w:val="22"/>
        </w:rPr>
      </w:pPr>
      <w:r>
        <w:rPr>
          <w:sz w:val="22"/>
        </w:rPr>
        <w:t>Первые споры в суде относительно законности пения колядок в американских государственных школах начались в 2002 г. Тогда системе государственных школ в Нью-Йорке запретили показывать сцены Рождества, но позволили представлять якобы менее открытые религиозные символы, такие как рождественские елки, меноры и мусульманские звезду и полумесяц.</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толики требуют вернуть крест на эмблему мадридского «Реала»</w:t>
      </w:r>
    </w:p>
    <w:p>
      <w:pPr>
        <w:pStyle w:val="Normal"/>
        <w:rPr>
          <w:sz w:val="22"/>
        </w:rPr>
      </w:pPr>
      <w:r>
        <w:rPr>
          <w:sz w:val="22"/>
        </w:rPr>
        <w:t>Более 2 тысяч человек из католического объединения «Укорененный союз» выступили с требованием вернуть христианский символ на эмблему Королевского клуба.</w:t>
      </w:r>
    </w:p>
    <w:p>
      <w:pPr>
        <w:pStyle w:val="Normal"/>
        <w:rPr/>
      </w:pPr>
      <w:r>
        <w:rPr>
          <w:sz w:val="22"/>
        </w:rPr>
        <w:t xml:space="preserve">Сейчас «Реал Мадрид» меняет свой герб в зависимости от страны, где он демонстрируется: в Европе крест остается, а в ОАЭ - убирается. </w:t>
      </w:r>
    </w:p>
    <w:p>
      <w:pPr>
        <w:pStyle w:val="Normal"/>
        <w:rPr/>
      </w:pPr>
      <w:r>
        <w:rPr>
          <w:sz w:val="22"/>
        </w:rPr>
        <w:t>«Это решение показывает наплевательское отношение к христианам, которых и так преследуют в мире. К тому же президент «Мадрида» высказывает неуважение к тем 800 тыс. христиан, что живут в ОАЭ», - считает представитель «Укорененного союза» Мария Исабель Морено.</w:t>
      </w:r>
    </w:p>
    <w:p>
      <w:pPr>
        <w:pStyle w:val="Normal"/>
        <w:rPr>
          <w:sz w:val="22"/>
        </w:rPr>
      </w:pPr>
      <w:r>
        <w:rPr>
          <w:sz w:val="22"/>
        </w:rPr>
        <w:t>В сентябре этого года президент ФК «Реал» Флорентино Перес заключил контракт с Национальным банком Абу-Даби. Следствием этого стало исчезновение креста с эмблемы на кредитных карточках клуба; решение об этом было принято, по словам самого руководства, дабы клуб «продолжал завоевывать сердца болельщиков» на Ближнем Востоке.</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Израильская армия разрешила солдатам носить бороду</w:t>
      </w:r>
    </w:p>
    <w:p>
      <w:pPr>
        <w:pStyle w:val="Normal"/>
        <w:rPr>
          <w:sz w:val="22"/>
        </w:rPr>
      </w:pPr>
      <w:r>
        <w:rPr>
          <w:sz w:val="22"/>
        </w:rPr>
        <w:t>Израильская армия объявила о новых правилах внешнего вида для солдат ультра-«ортодоксов». Солдатам, носящим бороду в соответствии с религиозными убеждениями, разрешено не бриться.</w:t>
      </w:r>
    </w:p>
    <w:p>
      <w:pPr>
        <w:pStyle w:val="Normal"/>
        <w:rPr>
          <w:sz w:val="22"/>
        </w:rPr>
      </w:pPr>
      <w:r>
        <w:rPr>
          <w:sz w:val="22"/>
        </w:rPr>
        <w:t>Споры о внешнем виде израильских солдат очередной раз разгорелись после осуждения на 10 суток тюрьмы солдата-хасида, отказавшегося сбрить бороду по приказу командира.</w:t>
      </w:r>
    </w:p>
    <w:p>
      <w:pPr>
        <w:pStyle w:val="Normal"/>
        <w:rPr>
          <w:sz w:val="22"/>
        </w:rPr>
      </w:pPr>
      <w:r>
        <w:rPr>
          <w:sz w:val="22"/>
        </w:rPr>
        <w:t>Якову Библау, который служит в качестве инженера-электронщика в ВВС Израиля, было приказано сбрить бороду после прибытия на новую базу. Солдат объяснил, что он происходит из семьи хасидов, и у него есть разрешение на ношение бороды, полученное у военного раввина. Однако офицер настаивал на выполнении своего приказа. Солдат был предан суду и осужден на 10 суток тюрьмы.</w:t>
      </w:r>
    </w:p>
    <w:p>
      <w:pPr>
        <w:pStyle w:val="Normal"/>
        <w:rPr>
          <w:sz w:val="22"/>
        </w:rPr>
      </w:pPr>
      <w:r>
        <w:rPr>
          <w:sz w:val="22"/>
        </w:rPr>
        <w:t>Пресс-секретариат армии объявил, что теперь командиры не имеют права заставлять солдат бриться, если те получили специальное разрешение в военном раввинат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ождественская ель установлена в Ватикане</w:t>
      </w:r>
    </w:p>
    <w:p>
      <w:pPr>
        <w:pStyle w:val="Normal"/>
        <w:rPr>
          <w:sz w:val="22"/>
        </w:rPr>
      </w:pPr>
      <w:r>
        <w:rPr>
          <w:sz w:val="22"/>
        </w:rPr>
        <w:t>Рождественская ель, которую на специальном грузовике доставили в Ватикан из южноитальянской области Калабрия, установлена на площади Святого Петра.</w:t>
      </w:r>
    </w:p>
    <w:p>
      <w:pPr>
        <w:pStyle w:val="Normal"/>
        <w:rPr/>
      </w:pPr>
      <w:r>
        <w:rPr>
          <w:sz w:val="22"/>
        </w:rPr>
        <w:t>Дерево высотой 25,5 метра, которое калабрийские власти направили в подарок папе римскому Франциску, было выбрано в одном из горных заповедников области. Размах ветвей лесной красавицы достигает 10 метров, диаметр ствола - 55 сантиметров. В ближайшие дни рождественскую ель нарядят в желто-белые цвета города-государства, и 19 декабря на ее ветвях вспыхнут тысячи электрических лампочек.</w:t>
      </w:r>
    </w:p>
    <w:p>
      <w:pPr>
        <w:pStyle w:val="Normal"/>
        <w:rPr/>
      </w:pPr>
      <w:r>
        <w:rPr>
          <w:sz w:val="22"/>
        </w:rPr>
        <w:t>У подножия дерева по католической традиции будет установлен так называемый presepe - рождественские ясли или вертеп, изображающий сцену рождения Иисуса Христа.</w:t>
      </w:r>
    </w:p>
    <w:p>
      <w:pPr>
        <w:pStyle w:val="Normal"/>
        <w:rPr>
          <w:sz w:val="22"/>
        </w:rPr>
      </w:pPr>
      <w:r>
        <w:rPr>
          <w:sz w:val="22"/>
        </w:rPr>
        <w:t>Традицию устанавливать рождественскую ель на площади перед главным католическим храмом мира принес в Ватикан со своей родины Папа-поляк Кароль Войтыла. После его избрания на Апостольский престол в 1978 году различные страны Европы и области Италии считали за честь подарить понтифику это дерево на Рождество.</w:t>
      </w:r>
    </w:p>
    <w:p>
      <w:pPr>
        <w:pStyle w:val="Normal"/>
        <w:rPr>
          <w:sz w:val="22"/>
        </w:rPr>
      </w:pPr>
      <w:r>
        <w:rPr>
          <w:sz w:val="22"/>
        </w:rPr>
        <w:t xml:space="preserve">РИА Новости </w:t>
      </w:r>
    </w:p>
    <w:p>
      <w:pPr>
        <w:pStyle w:val="Normal"/>
        <w:rPr>
          <w:sz w:val="22"/>
        </w:rPr>
      </w:pPr>
      <w:r>
        <w:rPr>
          <w:sz w:val="22"/>
        </w:rPr>
      </w:r>
    </w:p>
    <w:p>
      <w:pPr>
        <w:pStyle w:val="Normal"/>
        <w:rPr>
          <w:b/>
          <w:b/>
          <w:sz w:val="22"/>
        </w:rPr>
      </w:pPr>
      <w:r>
        <w:rPr>
          <w:b/>
          <w:sz w:val="22"/>
        </w:rPr>
        <w:t>В Калифорнии открыли drive-through церковь</w:t>
      </w:r>
    </w:p>
    <w:p>
      <w:pPr>
        <w:pStyle w:val="Normal"/>
        <w:rPr>
          <w:sz w:val="22"/>
        </w:rPr>
      </w:pPr>
      <w:r>
        <w:rPr>
          <w:sz w:val="22"/>
        </w:rPr>
        <w:t>В калифорнийском Фримонте на базе католической церкви открылась drive-through служение, где за прихожан молятся местные священники.</w:t>
      </w:r>
    </w:p>
    <w:p>
      <w:pPr>
        <w:pStyle w:val="Normal"/>
        <w:rPr>
          <w:sz w:val="22"/>
        </w:rPr>
      </w:pPr>
      <w:r>
        <w:rPr>
          <w:sz w:val="22"/>
        </w:rPr>
        <w:t>Инициатива возникла после успешного примера флоридской епархии. Активистов католической церкви Святого Духа вдохновили слова Папы Римского о том, что Церковь «должна идти туда, где находятся люди».</w:t>
      </w:r>
    </w:p>
    <w:p>
      <w:pPr>
        <w:pStyle w:val="Normal"/>
        <w:rPr/>
      </w:pPr>
      <w:r>
        <w:rPr>
          <w:sz w:val="22"/>
        </w:rPr>
        <w:t>«Мы заказываем фаст-фуд или кофе через окно обслуживания автомобилиста, так почему бы нам не сделать сервис «Бог - на ходу»?» - задается вопросом священник Мэтью Веллинкал, молящийся через опущенное окно автомобиля за проезжающих мимо водителей и пассажиров.</w:t>
      </w:r>
    </w:p>
    <w:p>
      <w:pPr>
        <w:pStyle w:val="Normal"/>
        <w:rPr>
          <w:sz w:val="22"/>
        </w:rPr>
      </w:pPr>
      <w:r>
        <w:rPr>
          <w:sz w:val="22"/>
        </w:rPr>
        <w:t>Католическая церковь Святого Духа во Фримонте рекламировала уличные богослужения с помощью листовок и табличек на тротуарах.</w:t>
      </w:r>
    </w:p>
    <w:p>
      <w:pPr>
        <w:pStyle w:val="Normal"/>
        <w:rPr/>
      </w:pPr>
      <w:r>
        <w:rPr>
          <w:sz w:val="22"/>
        </w:rPr>
        <w:t>«Мы живем в быстро развивающемся обществе, - говорит Мэтью Веллинкал, - если у людей нет часа для молитвы, то пусть хотя бы посвятят этому минуту».</w:t>
      </w:r>
    </w:p>
    <w:p>
      <w:pPr>
        <w:pStyle w:val="Normal"/>
        <w:rPr>
          <w:sz w:val="22"/>
        </w:rPr>
      </w:pPr>
      <w:r>
        <w:rPr>
          <w:sz w:val="22"/>
        </w:rPr>
        <w:t>По словам Мэтью, зачастую даже верующие люди испытывают усталость и разочарование в служении.</w:t>
      </w:r>
    </w:p>
    <w:p>
      <w:pPr>
        <w:pStyle w:val="Normal"/>
        <w:rPr/>
      </w:pPr>
      <w:r>
        <w:rPr>
          <w:sz w:val="22"/>
        </w:rPr>
        <w:t>«Мы хотим быть на одном уровне с людьми, - говорит Веллинкал, - поэтому пытаемся нести им мир и любовь».</w:t>
      </w:r>
    </w:p>
    <w:p>
      <w:pPr>
        <w:pStyle w:val="Normal"/>
        <w:rPr>
          <w:sz w:val="22"/>
        </w:rPr>
      </w:pPr>
      <w:r>
        <w:rPr>
          <w:sz w:val="22"/>
        </w:rPr>
        <w:t>News.invictory.org</w:t>
      </w:r>
    </w:p>
    <w:p>
      <w:pPr>
        <w:pStyle w:val="Normal"/>
        <w:rPr>
          <w:sz w:val="22"/>
        </w:rPr>
      </w:pPr>
      <w:r>
        <w:rPr>
          <w:sz w:val="22"/>
        </w:rPr>
      </w:r>
    </w:p>
    <w:p>
      <w:pPr>
        <w:pStyle w:val="Normal"/>
        <w:jc w:val="left"/>
        <w:rPr>
          <w:b/>
          <w:b/>
          <w:sz w:val="22"/>
        </w:rPr>
      </w:pPr>
      <w:r>
        <w:rPr>
          <w:b/>
          <w:sz w:val="22"/>
        </w:rPr>
        <w:t>Китайский миллионер помог всем, кто помогал ему в детстве</w:t>
      </w:r>
    </w:p>
    <w:p>
      <w:pPr>
        <w:pStyle w:val="Normal"/>
        <w:rPr/>
      </w:pPr>
      <w:r>
        <w:rPr>
          <w:sz w:val="22"/>
        </w:rPr>
        <w:t xml:space="preserve">Миллионер Сюн Шуйхуа отблагодарил земляков, которые помогали его семье, когда он был ребенком. Он снес старое жилье в родной деревне Ксинью в Южном Китае и на его месте выстроил новое - дома класса «люкс» (туда переселились 72 семьи) и виллы (их заняли 18 семей, которых Сюн Шуйхуа хотел отблагодарить особо). Ксинью украсился зеленью, памятниками, на его территории появились детская площадка и центр искусств. </w:t>
      </w:r>
    </w:p>
    <w:p>
      <w:pPr>
        <w:pStyle w:val="Normal"/>
        <w:rPr/>
      </w:pPr>
      <w:r>
        <w:rPr>
          <w:b/>
          <w:sz w:val="22"/>
        </w:rPr>
        <w:t xml:space="preserve">Сюн Шуйхуа 54 года, он работает в сталелитейной промышленности. По словам бизнесмена, у него достаточно средств для себя, его поступок - возвращение долга тем людям, которые когда-то помогали ему и его семье. </w:t>
      </w:r>
      <w:r>
        <w:rPr>
          <w:sz w:val="22"/>
        </w:rPr>
        <w:t>http://news.cnr.cn/native/pic/201411/t20141126_516875992.shtml</w:t>
      </w:r>
    </w:p>
    <w:p>
      <w:pPr>
        <w:pStyle w:val="Normal"/>
        <w:rPr>
          <w:sz w:val="22"/>
        </w:rPr>
      </w:pPr>
      <w:r>
        <w:rPr>
          <w:sz w:val="22"/>
        </w:rPr>
        <w:t>Миллионер намерен навещать родную деревню и следить за тем, в чем нуждаются его земляки.</w:t>
      </w:r>
    </w:p>
    <w:p>
      <w:pPr>
        <w:pStyle w:val="Normal"/>
        <w:rPr>
          <w:sz w:val="22"/>
        </w:rPr>
      </w:pPr>
      <w:r>
        <w:rPr>
          <w:sz w:val="22"/>
        </w:rPr>
        <w:t xml:space="preserve">Жители Ксинью позитивно отнеслись к поступку бизнесмена, увидев в этом знак из прошлого. </w:t>
      </w:r>
    </w:p>
    <w:p>
      <w:pPr>
        <w:pStyle w:val="Normal"/>
        <w:rPr/>
      </w:pPr>
      <w:r>
        <w:rPr>
          <w:sz w:val="22"/>
        </w:rPr>
        <w:t>«Я помню его родителей, они были хорошие люди. Хорошо, что их сын унаследовал эту доброту», - прокомментировал событие один из старожилов деревни.</w:t>
      </w:r>
    </w:p>
    <w:p>
      <w:pPr>
        <w:pStyle w:val="Normal"/>
        <w:rPr>
          <w:sz w:val="22"/>
        </w:rPr>
      </w:pPr>
      <w:r>
        <w:rPr>
          <w:sz w:val="22"/>
        </w:rPr>
        <w:t>По материалам Фома.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 xml:space="preserve">30.11.14 Президент Украины Петр Порошенко принял участие в Молитве за Украину, состоявшейся в киевском Михайловском соборе, принадлежащем "Киевскому патриархату". За полтора часа до службы глава государства совместно со своей супругой Мариной Порошенко поставил свечку и причастился. Помолиться за свое Отечество пришло около 200 человек. РИА Новости </w:t>
      </w:r>
    </w:p>
    <w:p>
      <w:pPr>
        <w:pStyle w:val="Normal"/>
        <w:rPr/>
      </w:pPr>
      <w:r>
        <w:rPr>
          <w:sz w:val="22"/>
        </w:rPr>
        <w:t>30.11.14 Пребывая с визитом в Турции Папа Римский Франциск посетил Голубую мечеть - главную мусульманскую святыню Стамбула. В мечети вместе с муфтием Стамбула Рахми Яраном глава РКЦ совершил молитву. Напомним, что предшественник Франциска Бенедикт XVI также посещал Голубую мечеть в 2006 году и повернулся в сторону Мекки, сделав жест примирения между двумя религиозными конфессиями. Ватикан позже дал понять, что Бенедикт не молился в мечети, а «медитировал». Яран рассказал Франциску об истории мечети и процитировал аяты из Корана о жизни Девы Марии, после чего два религиозных деятеля совершили совместную молитву. «Мы очень нуждаемся в молитвах», - сказал Яран Франциску. Православие и мир</w:t>
      </w:r>
    </w:p>
    <w:p>
      <w:pPr>
        <w:pStyle w:val="Normal"/>
        <w:rPr>
          <w:sz w:val="22"/>
        </w:rPr>
      </w:pPr>
      <w:r>
        <w:rPr>
          <w:sz w:val="22"/>
        </w:rPr>
        <w:t>01.12.14 В ЮАР две бывшие доминиканские монахини объявили, что получили рукоположение в сан священника. Последовавшее за этим публичное заявление католических епископов Южной Африки вновь подтвердило, что женщины не могут быть рукоположены в священный сан. Епископы в своем послании сообщают, что учение Церкви в вопросе недопустимости женского священства неизменно, что должны окончательно осознать все верующие. Архиепископ Стивен Брислин, глава епархии Кейптауна, от себя заявил, что женщины-католички, которые принимают незаконное рукоположение в священный сан от лиц с сомнительным каноническим статусом, «тем самым отлучают себя от Церкви и Причастия». Седмица.</w:t>
      </w:r>
      <w:r>
        <w:rPr>
          <w:sz w:val="22"/>
          <w:lang w:val="en-US"/>
        </w:rPr>
        <w:t>Ru</w:t>
      </w:r>
    </w:p>
    <w:p>
      <w:pPr>
        <w:pStyle w:val="Normal"/>
        <w:rPr>
          <w:sz w:val="22"/>
        </w:rPr>
      </w:pPr>
      <w:r>
        <w:rPr>
          <w:sz w:val="22"/>
        </w:rPr>
        <w:t>01.12.14 Самым популярным именем среди новорожденных мальчиков в Великобритании стало Мухаммед. За год оно сумело подняться на 27 пунктов и выйти на лидирующие позиции, оттеснив традиционные для страны имена Оливер, Джек, Ной, Гарри, Чарли и Джеймс. «Мухаммедом традиционно называют первенца в арабских семьях. Растущая популярность мусульманских имен свидетельствует о развитии культурного многообразия Великобритании», - заявила Сара Рэдшоу, шеф-редактор крупнейшего в мире портала для беременных женщин Babycentre. Среди женских имен лидируют София, Эмили, Лили. Вместе с тем распространенные в арабских странах имена Марьям и Нур отвоевывают позиции: первое из них миновало 59 пунктов и оказалось на 35-м месте, а второе впервые попало в перечень, закрепившись сразу на 29-й строчке. Седмица.</w:t>
      </w:r>
      <w:r>
        <w:rPr>
          <w:sz w:val="22"/>
          <w:lang w:val="en-US"/>
        </w:rPr>
        <w:t>Ru</w:t>
      </w:r>
    </w:p>
    <w:p>
      <w:pPr>
        <w:pStyle w:val="Normal"/>
        <w:rPr>
          <w:sz w:val="22"/>
        </w:rPr>
      </w:pPr>
      <w:r>
        <w:rPr>
          <w:sz w:val="22"/>
        </w:rPr>
        <w:t>02.12.14 В аргентинском городе Росарио, провинция Санта-Фе, во время празднования «Международного дня борьбы против насилия в отношении женщин» обезображен католический собор. Стены фасада собора исписаны лозунгами «Церковь-убийца», «За свободный аборт», «Долой Церковь и государство!» Седмица.</w:t>
      </w:r>
      <w:r>
        <w:rPr>
          <w:sz w:val="22"/>
          <w:lang w:val="en-US"/>
        </w:rPr>
        <w:t>Ru</w:t>
      </w:r>
    </w:p>
    <w:p>
      <w:pPr>
        <w:pStyle w:val="Normal"/>
        <w:rPr>
          <w:sz w:val="22"/>
        </w:rPr>
      </w:pPr>
      <w:r>
        <w:rPr>
          <w:sz w:val="22"/>
        </w:rPr>
        <w:t>02.12.14 В пригороде Парижа Ванве осквернена католическая церковь. Вандалы сожгли храмовый алтарь, о других деталях не сообщается. Епархия объявила о необходимости Мессы возмещения, что означает серьезность причиненных повреждений. Седмица.</w:t>
      </w:r>
      <w:r>
        <w:rPr>
          <w:sz w:val="22"/>
          <w:lang w:val="en-US"/>
        </w:rPr>
        <w:t>Ru</w:t>
      </w:r>
    </w:p>
    <w:p>
      <w:pPr>
        <w:pStyle w:val="Normal"/>
        <w:rPr>
          <w:sz w:val="22"/>
        </w:rPr>
      </w:pPr>
      <w:r>
        <w:rPr>
          <w:sz w:val="22"/>
        </w:rPr>
        <w:t>03.12.14 Верховный суд России постановил, что сайт "Свидетелей Иеговы" является экстремистским. Коллегия удовлетворила представление прокуратуры на решение нижестоящей инстанции, которая ранее отказала в признании сайта экстремистским. Прокуратура Тверской области с 2013 года пыталась добиться удовлетворения своих требований. По мнению ведомства, учение иеговистов направлено на возбуждение ненависти и вражды. Седмица.</w:t>
      </w:r>
      <w:r>
        <w:rPr>
          <w:sz w:val="22"/>
          <w:lang w:val="en-US"/>
        </w:rPr>
        <w:t>Ru</w:t>
      </w:r>
    </w:p>
    <w:p>
      <w:pPr>
        <w:pStyle w:val="Normal"/>
        <w:rPr>
          <w:sz w:val="22"/>
        </w:rPr>
      </w:pPr>
      <w:r>
        <w:rPr>
          <w:sz w:val="22"/>
        </w:rPr>
        <w:t>03.12.14 Протестантская церковь во французском Вильнев-д'Аск серьезно пострадала в результате поджога: первый этаж здания разрушен, частично повреждена крыша. Пожарные обнаружили взломанную дверь, что и стало причиной предположений о поджоге. Седмица.</w:t>
      </w:r>
      <w:r>
        <w:rPr>
          <w:sz w:val="22"/>
          <w:lang w:val="en-US"/>
        </w:rPr>
        <w:t>Ru</w:t>
      </w:r>
    </w:p>
    <w:p>
      <w:pPr>
        <w:pStyle w:val="Normal"/>
        <w:rPr>
          <w:sz w:val="22"/>
        </w:rPr>
      </w:pPr>
      <w:r>
        <w:rPr>
          <w:sz w:val="22"/>
        </w:rPr>
        <w:t>03.12.14 В столице Индии пожар уничтожил католическую церковь св. Себастьяна. На месте преступления найдены бутылки с зажигательной смесью. Приходской священник Энтони Фрэнсис заявил, что уровень нетерпимости по отношению к христианам в индийском обществе растет. Седмица.</w:t>
      </w:r>
      <w:r>
        <w:rPr>
          <w:sz w:val="22"/>
          <w:lang w:val="en-US"/>
        </w:rPr>
        <w:t>Ru</w:t>
      </w:r>
    </w:p>
    <w:p>
      <w:pPr>
        <w:pStyle w:val="Normal"/>
        <w:rPr>
          <w:sz w:val="22"/>
        </w:rPr>
      </w:pPr>
      <w:r>
        <w:rPr>
          <w:sz w:val="22"/>
        </w:rPr>
        <w:t>03.12.14 Исламисты ИГИЛ превратили церкви Мосула в тюрьмы. В частности, халдейский монастырь св. Георгия используется в качестве женской тюрьмы, заключенных содержат также в древней церкви Непорочного зачатья. 24 ноября джихадисты взорвали постройки халдейского женского католического монастыря Сестер Святейшего Сердца Иисуса, ранее занятого ими и используемого в качестве материально-технической базы. Местные источники предположили, что монастырь был взорван, т.к. должен был стать целью воздушных налетов авиации США. «Мы должны опасаться того, что во время окончательного освобождения города наши святыни станут военными целями, поскольку они используются боевиками в качестве баз, - заявил прокуратор халдейского ордена св. Гормизда священник Ребвар Аудиш Баса. - Разрушение древних церквей станет для нас невосполнимой утратой”. Седмица.</w:t>
      </w:r>
      <w:r>
        <w:rPr>
          <w:sz w:val="22"/>
          <w:lang w:val="en-US"/>
        </w:rPr>
        <w:t>Ru</w:t>
      </w:r>
    </w:p>
    <w:p>
      <w:pPr>
        <w:pStyle w:val="Normal"/>
        <w:rPr>
          <w:sz w:val="22"/>
        </w:rPr>
      </w:pPr>
      <w:r>
        <w:rPr>
          <w:sz w:val="22"/>
        </w:rPr>
        <w:t>04.12.14 Вандалы повалили крест, стоявший на самой высокой точке Ирландии, мемориальная доска с его постамента исчезла. Крест Carrauntoohil был расположен на земельном участке, который является частным, но открытым для общественности. Металлический крест был возведен в 1976 г., заменив деревянный, ранее стоявший на том же месте. Вандалы спилили крест бензопилой 22 ноября. Через неделю группа альпинистов повторно установила крест из металла на то же месте. Седмица.</w:t>
      </w:r>
      <w:r>
        <w:rPr>
          <w:sz w:val="22"/>
          <w:lang w:val="en-US"/>
        </w:rPr>
        <w:t>Ru</w:t>
      </w:r>
    </w:p>
    <w:p>
      <w:pPr>
        <w:pStyle w:val="Normal"/>
        <w:rPr>
          <w:sz w:val="22"/>
        </w:rPr>
      </w:pPr>
      <w:r>
        <w:rPr>
          <w:sz w:val="22"/>
        </w:rPr>
        <w:t>04.12.14 Активистка движения Femen гражданка Германии Йозефина Витт приговорена к денежному штрафу в размере 1,2 тысяч евро за акцию в Кельнском соборе, в результате которой в прошлом году была сорвана рождественская Месса. Уголовное дело было возбуждено после того как раздетая по пояс 20-летняя немка прорвалась к алтарю и стала выкрикивать нелицеприятные слова в адрес Церкви и прихожан. На ее туловище краской была нанесена надпись "Бог - это я". Сама активистка впоследствии заявила, что хотела таким образом выразить протест против "сексистских и патриархальных" взглядов кардинала Йоахима Майснера, который возглавил Мессу. Седмица.</w:t>
      </w:r>
      <w:r>
        <w:rPr>
          <w:sz w:val="22"/>
          <w:lang w:val="en-US"/>
        </w:rPr>
        <w:t>Ru</w:t>
      </w:r>
    </w:p>
    <w:p>
      <w:pPr>
        <w:pStyle w:val="Normal"/>
        <w:rPr>
          <w:sz w:val="22"/>
        </w:rPr>
      </w:pPr>
      <w:r>
        <w:rPr>
          <w:sz w:val="22"/>
        </w:rPr>
        <w:t>04.12.14 В Брюсселе два активиста анархической группы «Collectif Anonyme» разгромили Рождественские ясли на Гран-Плас в знак протеста против политики правительства Шарля Мишеля. Переодетые в полицейских анархисты символически «изгнали оккупантов» с площади и вывесили баннер со словам «Nique les pauvres» («Бедняки пошли прочь»). «Мы показали изгнание бедной семьи и незаконных беженцев, которые приезжают и занимают наш дорогой Гран-Плас. Мы требуем от правительства жестких мер по искоренению безработицы. Кроме того, мы приветствуем криминализацию социальных движений», - заявил один из вандалов после акции. Рождественские ясли будут вскоре восстановлены. Седмица.</w:t>
      </w:r>
      <w:r>
        <w:rPr>
          <w:sz w:val="22"/>
          <w:lang w:val="en-US"/>
        </w:rPr>
        <w:t>Ru</w:t>
      </w:r>
    </w:p>
    <w:p>
      <w:pPr>
        <w:pStyle w:val="Normal"/>
        <w:rPr>
          <w:sz w:val="22"/>
        </w:rPr>
      </w:pPr>
      <w:r>
        <w:rPr>
          <w:sz w:val="22"/>
        </w:rPr>
        <w:t>04.12.14 Во французском Нешато, департамент Вогезы (Лотарингия), неизвестные разграбили и осквернили католическую церковь: сломана дарохранительница, украдены несколько статуй, поврежден интерьер храма. Полиция ведет расследование. Седмица.</w:t>
      </w:r>
      <w:r>
        <w:rPr>
          <w:sz w:val="22"/>
          <w:lang w:val="en-US"/>
        </w:rPr>
        <w:t>Ru</w:t>
      </w:r>
    </w:p>
    <w:p>
      <w:pPr>
        <w:pStyle w:val="Normal"/>
        <w:rPr>
          <w:sz w:val="22"/>
        </w:rPr>
      </w:pPr>
      <w:r>
        <w:rPr>
          <w:sz w:val="22"/>
        </w:rPr>
        <w:t>05.12.14 В Пакистане открылась первая христианская радиостанция. В своих передачах станция предполагает истолковывать учение Католической Церкви, комментировать события общественной жизни в Пакистане и всем мире, а также «предложит богословие и апологетику». News.invictory.org</w:t>
      </w:r>
    </w:p>
    <w:p>
      <w:pPr>
        <w:pStyle w:val="Normal"/>
        <w:rPr>
          <w:sz w:val="22"/>
        </w:rPr>
      </w:pPr>
      <w:r>
        <w:rPr>
          <w:sz w:val="22"/>
        </w:rPr>
        <w:t>05.12.14 Мэрии французского города Безье, департамент Эро, запретили ставить Рождественскую крипту. Пьер де Буске, префект Эро, попросил мэра Безье Робера Менара «пересмотреть спорный проект». Префект Эро считает, что постановка Рождественских яслей в мэрии нарушает конституционный принцип отделения Церкви от государства. Рождественский вертеп не должен находиться в муниципальных зданиях, заявил де Буске. Мэра Безье попросили найти другое, более подходящее место для Рождественской экспозиции. Ранее Рождественский проект мэра Менара также оспорили коммунисты и др. сторонники полного отделения Церкви от государства. Седмица.</w:t>
      </w:r>
      <w:r>
        <w:rPr>
          <w:sz w:val="22"/>
          <w:lang w:val="en-US"/>
        </w:rPr>
        <w:t>Ru</w:t>
      </w:r>
    </w:p>
    <w:p>
      <w:pPr>
        <w:pStyle w:val="Normal"/>
        <w:rPr>
          <w:sz w:val="22"/>
        </w:rPr>
      </w:pPr>
      <w:r>
        <w:rPr>
          <w:sz w:val="22"/>
        </w:rPr>
        <w:t>07.12.14 Символическим нажатием кнопки Папа Римский Франциск включил гигантскую Рождественскую елку, созданную из светящихся огней на склоне горы близ умбрийского города Губбио в Италии. Аналогичным способом, по видеосвязи из Ватикана, включал иллюминацию Папа Бенедикт XVI в 2011 году. Изображения ели, созданное из тысячи цветных огней, было зарегистрировано в Книге рекордов Гиннесса в 1991 г. как являющееся самой большой Рождественской елкой в мире, имеющей размеры приблизительно 750 м. в высоту и 450 м. в ширину. Седмица.</w:t>
      </w:r>
      <w:r>
        <w:rPr>
          <w:sz w:val="22"/>
          <w:lang w:val="en-US"/>
        </w:rPr>
        <w:t>Ru</w:t>
      </w:r>
    </w:p>
    <w:p>
      <w:pPr>
        <w:pStyle w:val="Normal"/>
        <w:rPr>
          <w:sz w:val="22"/>
        </w:rPr>
      </w:pPr>
      <w:r>
        <w:rPr>
          <w:sz w:val="22"/>
        </w:rPr>
        <w:t>08.12.14 Совет по образованию Турции предложил ввести обязательные уроки религии для школьников с шести лет, а также занятия по "прививанию ценностей" для воспитанников детских садов. Среди других рекомендаций - разрешить учащимся с четвертого класса и старше брать каникулы сроком до двух лет для заучивания наизусть Корана. Совет также предложил запретить уроки сервировки алкогольных напитков для студентов, изучающих туристический бизнес. Эти рекомендации должны получить одобрение Министерства образования. В настоящий момент религиозное образование в Турции является обязательным для школьников старше девяти лет. Седмица.</w:t>
      </w:r>
      <w:r>
        <w:rPr>
          <w:sz w:val="22"/>
          <w:lang w:val="en-US"/>
        </w:rPr>
        <w:t>Ru</w:t>
      </w:r>
    </w:p>
    <w:p>
      <w:pPr>
        <w:pStyle w:val="Normal"/>
        <w:rPr>
          <w:sz w:val="22"/>
        </w:rPr>
      </w:pPr>
      <w:r>
        <w:rPr>
          <w:sz w:val="22"/>
        </w:rPr>
        <w:t>09.12.14 Неизвестные преступники похитили из католической церкви в Нью-Йорке Распятие высотой 1,5 метра. Воры действовали во время проведения Мессы беспрепятственно. Очевидно, во время более раннего посещения католической церкви они ослабили соединительные болты в основании Распятия. Крест находился в вестибюле церкви, где над ним было начертано: «Иисус хотел бы, чтобы мы все Ему поклонялись». По иронии судьбы, храм, из которого украли Распятие, освящен в честь св. Антония Падуанского, которого католики почитают как помощника в обнаружении украденных и потерянных вещей. Седмица.</w:t>
      </w:r>
      <w:r>
        <w:rPr>
          <w:sz w:val="22"/>
          <w:lang w:val="en-US"/>
        </w:rPr>
        <w:t>Ru</w:t>
      </w:r>
    </w:p>
    <w:p>
      <w:pPr>
        <w:pStyle w:val="Normal"/>
        <w:rPr>
          <w:sz w:val="22"/>
        </w:rPr>
      </w:pPr>
      <w:r>
        <w:rPr>
          <w:sz w:val="22"/>
        </w:rPr>
        <w:t>09.12.14 Архиепископ Кентерберийский Джастин Уэлби шокирован масштабом проблемы голода в Британии. Описывая свою встречу с семьей англичан в пищевом банке, иерарх отметил, что они стыдились находиться там. "Отец был подавлен. Он сказал, что они с женой вынуждены были раз в неделю отказываться от своего обеда, чтобы побольше оставалось для ребёнка", - отметил священнослужитель. Архиепископ призвал к реформам, которые позволили бы продовольственным компаниям передавать товары, которые они больше не могут продать. Седмица.</w:t>
      </w:r>
      <w:r>
        <w:rPr>
          <w:sz w:val="22"/>
          <w:lang w:val="en-US"/>
        </w:rPr>
        <w:t>Ru</w:t>
      </w:r>
    </w:p>
    <w:p>
      <w:pPr>
        <w:pStyle w:val="Normal"/>
        <w:rPr>
          <w:sz w:val="22"/>
        </w:rPr>
      </w:pPr>
      <w:r>
        <w:rPr>
          <w:sz w:val="22"/>
        </w:rPr>
        <w:t>09.12.14 Совет улемов ДУМ Казахстана принял кодекс "Этические принципы и нормы поведения священнослужителей". Документ обязывает священнослужителя владеть современными средствами коммуникации и связи, компьютерной грамотностью и Интернетом, риторикой и правилами ведения разговора. Кроме того, имамы должны заниматься благотворительностью, вежливо обращаться с прихожанами мечети, принимать необходимые меры для выполнения их просьб или предложений, правильно распределять рабочее время и повышать уровень профессионализма. В кодексе также указывается на необходимость получения светских знаний наряду с шариатскими. Интерфакс-Религия</w:t>
      </w:r>
    </w:p>
    <w:p>
      <w:pPr>
        <w:pStyle w:val="Normal"/>
        <w:rPr>
          <w:sz w:val="22"/>
        </w:rPr>
      </w:pPr>
      <w:r>
        <w:rPr>
          <w:sz w:val="22"/>
        </w:rPr>
        <w:t>11.12.14 Власти Филиппин намерены сконструировать специальный "папамобиль", предназначенный для поездок Папы Франциска во время его визита на Филиппины в январе 2015 года. "Он наш гость, и мы не можем позволить, чтобы с ним случилось что-нибудь плохое", - сообщил высокопоставленный представитель протокольной службы Филиппин Мартиано Пейнор. "Папамобиль" будет спроектирован при участии сотрудников службы безопасности Ватикана.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8.11.14 Лютеране Эстонии выставят на продажу крупнейший храм http://www.sedmitza.ru/text/5253833.html</w:t>
      </w:r>
    </w:p>
    <w:p>
      <w:pPr>
        <w:pStyle w:val="Normal"/>
        <w:rPr>
          <w:sz w:val="22"/>
        </w:rPr>
      </w:pPr>
      <w:r>
        <w:rPr>
          <w:sz w:val="22"/>
        </w:rPr>
        <w:t>29.11.14 Конференция «Русь и Афон: тысячелетие духовно-культурных связей» состоялась в Чернигове http://www.afonit.info/index.php/novosti/novosti-afona/3780-konferentsiya-rus-i-afon-tysyacheletie-dukhovno-kulturnykh-svyazej-sostoyalas-v-chernigove</w:t>
      </w:r>
    </w:p>
    <w:p>
      <w:pPr>
        <w:pStyle w:val="Normal"/>
        <w:rPr>
          <w:sz w:val="22"/>
        </w:rPr>
      </w:pPr>
      <w:r>
        <w:rPr>
          <w:sz w:val="22"/>
        </w:rPr>
        <w:t>02.12.14 В Ульяновской области задержан похититель икон http://www.interfax-religion.ru/?act=news&amp;div=57210</w:t>
      </w:r>
    </w:p>
    <w:p>
      <w:pPr>
        <w:pStyle w:val="Normal"/>
        <w:rPr>
          <w:sz w:val="22"/>
        </w:rPr>
      </w:pPr>
      <w:r>
        <w:rPr>
          <w:sz w:val="22"/>
        </w:rPr>
        <w:t>02.12.14 Папа Франциск пообещал открыть секретные архивы Ватикана периода Второй мировой войны http://www.sedmitza.ru/text/5261852.html</w:t>
      </w:r>
    </w:p>
    <w:p>
      <w:pPr>
        <w:pStyle w:val="Normal"/>
        <w:rPr>
          <w:sz w:val="22"/>
        </w:rPr>
      </w:pPr>
      <w:r>
        <w:rPr>
          <w:sz w:val="22"/>
        </w:rPr>
        <w:t>02.12.14 Около 4 тысяч беженцев из Украины получили в ноябре помощь РПЦ http://www.patriarchia.ru/db/text/3860009.html</w:t>
      </w:r>
    </w:p>
    <w:p>
      <w:pPr>
        <w:pStyle w:val="Normal"/>
        <w:rPr>
          <w:sz w:val="22"/>
        </w:rPr>
      </w:pPr>
      <w:r>
        <w:rPr>
          <w:sz w:val="22"/>
        </w:rPr>
        <w:t>03.12.14 Верховный суд РФ признал сайт иеговистов экстремистским http://www.sedmitza.ru/text/5264453.html</w:t>
      </w:r>
    </w:p>
    <w:p>
      <w:pPr>
        <w:pStyle w:val="Normal"/>
        <w:rPr>
          <w:sz w:val="22"/>
        </w:rPr>
      </w:pPr>
      <w:r>
        <w:rPr>
          <w:sz w:val="22"/>
        </w:rPr>
        <w:t>03.12.14 190 бездомных в девяти российских городах получили медицинскую помощь, а также зимние вещи, обувь и продукты в ходе прошедшего православного автопробега «Надежда» http://foma.ru/pravoslavnyie-avtoprobegom-pomogli-rossiyskim-bezdomnyim.html</w:t>
      </w:r>
    </w:p>
    <w:p>
      <w:pPr>
        <w:pStyle w:val="Normal"/>
        <w:rPr>
          <w:sz w:val="22"/>
        </w:rPr>
      </w:pPr>
      <w:r>
        <w:rPr>
          <w:sz w:val="22"/>
        </w:rPr>
        <w:t>04.12.14 Русской Православной Церкви передали здание бывшего Константинопольского подворья в центре Москвы http://www.sedmitza.ru/text/5266069.html</w:t>
      </w:r>
    </w:p>
    <w:p>
      <w:pPr>
        <w:pStyle w:val="Normal"/>
        <w:rPr>
          <w:sz w:val="22"/>
        </w:rPr>
      </w:pPr>
      <w:r>
        <w:rPr>
          <w:sz w:val="22"/>
        </w:rPr>
        <w:t>04.12.14 Строительство храмов важнее новых парковок, считает Патриарх Кирилл http://ria.ru/religion/20141204/1036596366.html</w:t>
      </w:r>
    </w:p>
    <w:p>
      <w:pPr>
        <w:pStyle w:val="Normal"/>
        <w:rPr>
          <w:sz w:val="22"/>
        </w:rPr>
      </w:pPr>
      <w:r>
        <w:rPr>
          <w:sz w:val="22"/>
        </w:rPr>
        <w:t>05.12.14 Патриарх Болгарский Неофит выразил поддержку Украинской Церкви http://www.pravmir.ru/patriarh-bolgarskiy-neofit-vyirazil-podderzhku-ukrainskoy-tserkvi</w:t>
      </w:r>
    </w:p>
    <w:p>
      <w:pPr>
        <w:pStyle w:val="Normal"/>
        <w:rPr>
          <w:sz w:val="22"/>
        </w:rPr>
      </w:pPr>
      <w:r>
        <w:rPr>
          <w:sz w:val="22"/>
        </w:rPr>
        <w:t>05.12.14 В Грузии в Университете Ильи лекции на темы православия сочли неуместными http://www.sedmitza.ru/text/5268534.html</w:t>
      </w:r>
    </w:p>
    <w:p>
      <w:pPr>
        <w:pStyle w:val="Normal"/>
        <w:rPr>
          <w:sz w:val="22"/>
        </w:rPr>
      </w:pPr>
      <w:r>
        <w:rPr>
          <w:sz w:val="22"/>
        </w:rPr>
        <w:t>05.12.14 Из Франции перенесут прах великого князя Николая Николаевича и перезахоронят в часовне в Москве http://www.interfax-religion.ru/?act=news&amp;div=57247</w:t>
      </w:r>
    </w:p>
    <w:p>
      <w:pPr>
        <w:pStyle w:val="Normal"/>
        <w:rPr>
          <w:sz w:val="22"/>
        </w:rPr>
      </w:pPr>
      <w:r>
        <w:rPr>
          <w:sz w:val="22"/>
        </w:rPr>
        <w:t>06.12.14 На Кипре случайно обнаружили древнейший храм http://www.pravoslavie.ru/news/75658.htm</w:t>
      </w:r>
    </w:p>
    <w:p>
      <w:pPr>
        <w:pStyle w:val="Normal"/>
        <w:rPr>
          <w:sz w:val="22"/>
        </w:rPr>
      </w:pPr>
      <w:r>
        <w:rPr>
          <w:sz w:val="22"/>
        </w:rPr>
        <w:t>07.12.14 В Греции состоялась международная встреча Православной Миссионерской Сети http://www.pravoslavie.ru/news/75689.htm</w:t>
      </w:r>
    </w:p>
    <w:p>
      <w:pPr>
        <w:pStyle w:val="Normal"/>
        <w:rPr>
          <w:sz w:val="22"/>
        </w:rPr>
      </w:pPr>
      <w:r>
        <w:rPr>
          <w:sz w:val="22"/>
        </w:rPr>
        <w:t>08.12.14 Предстоятель Русской Церкви совершил великое освящение восстановленного храма преподобного Сергия Радонежского в Царском Селе http://www.pravmir.ru/patriarh-kirill-vozrozhdeniehrama-imeet-ogromnoe-duhovnoe-i-simvolicheskoe-znachenie</w:t>
      </w:r>
    </w:p>
    <w:p>
      <w:pPr>
        <w:pStyle w:val="Normal"/>
        <w:rPr>
          <w:sz w:val="22"/>
        </w:rPr>
      </w:pPr>
      <w:r>
        <w:rPr>
          <w:sz w:val="22"/>
        </w:rPr>
        <w:t>08.12.14 На звонницу подняли самый большой колокол Александро-Невской лавры http://www.sedmitza.ru/text/5274841.html</w:t>
      </w:r>
    </w:p>
    <w:p>
      <w:pPr>
        <w:pStyle w:val="Normal"/>
        <w:rPr>
          <w:sz w:val="22"/>
        </w:rPr>
      </w:pPr>
      <w:r>
        <w:rPr>
          <w:sz w:val="22"/>
        </w:rPr>
        <w:t>08.12.14 В Афинах прошло собеседование представителей Поместных Православных и дохалкидонских Восточных Церквей http://www.sedmitza.ru/text/5274688.html</w:t>
      </w:r>
    </w:p>
    <w:p>
      <w:pPr>
        <w:pStyle w:val="Normal"/>
        <w:rPr>
          <w:sz w:val="22"/>
        </w:rPr>
      </w:pPr>
      <w:r>
        <w:rPr>
          <w:sz w:val="22"/>
        </w:rPr>
        <w:t>09.12.14 Митрополит Иларион считает ошибкой решение Николая II вступить в первую мировую войну http://www.interfax-religion.ru/?act=news&amp;div=57265</w:t>
      </w:r>
    </w:p>
    <w:p>
      <w:pPr>
        <w:pStyle w:val="Normal"/>
        <w:rPr>
          <w:sz w:val="22"/>
        </w:rPr>
      </w:pPr>
      <w:r>
        <w:rPr>
          <w:sz w:val="22"/>
        </w:rPr>
        <w:t>09.12.14 Бывший архиепископ Оксфорда предложил читать отрывки из Корана на церемонии коронации http://www.sedmitza.ru/text/5277902.html</w:t>
      </w:r>
    </w:p>
    <w:p>
      <w:pPr>
        <w:pStyle w:val="Normal"/>
        <w:rPr>
          <w:sz w:val="22"/>
        </w:rPr>
      </w:pPr>
      <w:r>
        <w:rPr>
          <w:sz w:val="22"/>
        </w:rPr>
        <w:t>09.12.14 На Саур-Могиле установят часовню в память о погибших там ополченцах http://www.sedmitza.ru/text/5277741.html</w:t>
      </w:r>
    </w:p>
    <w:p>
      <w:pPr>
        <w:pStyle w:val="Normal"/>
        <w:rPr>
          <w:sz w:val="22"/>
        </w:rPr>
      </w:pPr>
      <w:r>
        <w:rPr>
          <w:sz w:val="22"/>
        </w:rPr>
        <w:t>10.12.14 Скончался кардинал Хорхе Мария Мехия, бывший главный архивариус Ватикана http://www.sedmitza.ru/text/5279797.html</w:t>
      </w:r>
    </w:p>
    <w:p>
      <w:pPr>
        <w:pStyle w:val="Normal"/>
        <w:rPr>
          <w:sz w:val="22"/>
        </w:rPr>
      </w:pPr>
      <w:r>
        <w:rPr>
          <w:sz w:val="22"/>
        </w:rPr>
        <w:t>10.12.14 Порошенко назвал униатов символом сопротивления "коммунистическому террору" и любви к Украине http://www.interfax-religion.ru/?act=news&amp;div=57278</w:t>
      </w:r>
    </w:p>
    <w:p>
      <w:pPr>
        <w:pStyle w:val="Normal"/>
        <w:rPr>
          <w:sz w:val="22"/>
        </w:rPr>
      </w:pPr>
      <w:r>
        <w:rPr>
          <w:sz w:val="22"/>
        </w:rPr>
        <w:t>10.12.14 Петербургская епархия откроет крупнейший в "северной столице" центр помощи бездомным http://www.interfax-religion.ru/?act=news&amp;div=57277</w:t>
      </w:r>
    </w:p>
    <w:p>
      <w:pPr>
        <w:pStyle w:val="Normal"/>
        <w:rPr>
          <w:sz w:val="22"/>
        </w:rPr>
      </w:pPr>
      <w:r>
        <w:rPr>
          <w:sz w:val="22"/>
        </w:rPr>
        <w:t>10.12.14 В Сараево мусульманин уничтожил православный крест, установленный в память о сербах http://www.pravmir.ru/v-saraevo-unichtozhili-pravoslavnyiy-krest-ustanovlennyiy-v-pamyat-o-serbah/</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27 декабря в галерее «Соборная» состоится благотворительная рождественская ярмарка-аукцион «Наша лепта». </w:t>
      </w:r>
      <w:r>
        <w:rPr>
          <w:sz w:val="22"/>
        </w:rPr>
        <w:t xml:space="preserve">Цель мероприятия </w:t>
      </w:r>
      <w:r>
        <w:rPr>
          <w:sz w:val="22"/>
          <w:lang w:val="uk-UA"/>
        </w:rPr>
        <w:t>-</w:t>
      </w:r>
      <w:r>
        <w:rPr>
          <w:sz w:val="22"/>
        </w:rPr>
        <w:t xml:space="preserve"> сбор </w:t>
      </w:r>
      <w:r>
        <w:rPr>
          <w:sz w:val="22"/>
          <w:lang w:val="uk-UA"/>
        </w:rPr>
        <w:t xml:space="preserve">средств </w:t>
      </w:r>
      <w:r>
        <w:rPr>
          <w:sz w:val="22"/>
        </w:rPr>
        <w:t>и вещей для детей, пострадавших на войне в восточных регионах Украины, финансирование лечения тяжело больных детей Донбасса. Адрес: Киев, Железнодорожное шоссе, 3. Время проведения: с 10:00 до 16:00. Иногородние могут принять участие в акции перечислив средства на банковский счет храма свт. Николая Чудотворца (в грн.): р/с 26000411851 в Киевском филиале Морского Транспортного Банка, МФО 300829, РО УПЦ прихода святителя Николая чудотворца, код 25917337. Назначение платежа: Благотворительная помощь «Наша лепта». Контакты: 067-583-35-33, 095-793-23-50; nashalepta@gmail.com Сайт http://sv-nikolay.kiev.ua</w:t>
      </w:r>
    </w:p>
    <w:p>
      <w:pPr>
        <w:pStyle w:val="Normal"/>
        <w:rPr/>
      </w:pPr>
      <w:r>
        <w:rPr>
          <w:b/>
          <w:sz w:val="22"/>
        </w:rPr>
        <w:t xml:space="preserve">Каждый четверг в Киево-Печерской лавре проходит "день бездомных". </w:t>
      </w:r>
      <w:r>
        <w:rPr>
          <w:sz w:val="22"/>
        </w:rPr>
        <w:t>По благословению наместника монастыря митрополита Павла, людям без определенного места жительства раздают разнообразную материальную помощь. Также в лавре ежедневно принимаются малоимущие на бесплатные трапезы у Дальних пещер. Все желающие оказать посильную помощь малообеспеченным категориям населения могут обращаться в Социальный отдел Киево-Печерской лавры (65 корпус, 215 каб.). Тел.: 093-345-01-20 (архимандрит Лаврентий); 044-255-11-19 (Михаил Тафичук). Pravlife.org</w:t>
      </w:r>
    </w:p>
    <w:p>
      <w:pPr>
        <w:pStyle w:val="Normal"/>
        <w:rPr/>
      </w:pPr>
      <w:r>
        <w:rPr>
          <w:b/>
          <w:sz w:val="22"/>
        </w:rPr>
        <w:t xml:space="preserve">В Москве открылся отапливаемый «Ангар спасения» для бездомных. </w:t>
      </w:r>
      <w:r>
        <w:rPr>
          <w:sz w:val="22"/>
        </w:rPr>
        <w:t>Он работает по будням с 9:00 до 18:00 по адресу: Николоямская улица, во дворе дома 55. На территории палатки бездомные смогут не только помыться в мобильных душевых, поесть, поменять одежду и обувь, но и получат реальную возможность изменить свою жизнь. Основная задача проекта - способствовать возвращению бездомных в общество. Попасть в ангар сможет любой человек, оказавшийся в кризисной ситуации без крыши над головой, независимо от наличия документов и места регистрации.</w:t>
      </w:r>
    </w:p>
    <w:p>
      <w:pPr>
        <w:pStyle w:val="Normal"/>
        <w:rPr/>
      </w:pPr>
      <w:r>
        <w:rPr>
          <w:b/>
          <w:sz w:val="22"/>
        </w:rPr>
        <w:t xml:space="preserve">В Кемеровской епархии запустили «горячую линию» для пострадавших от сект. </w:t>
      </w:r>
      <w:r>
        <w:rPr>
          <w:sz w:val="22"/>
        </w:rPr>
        <w:t>Позвонив по бесплатному номеру 8-800-700-15-98, граждане могут получить консультативную помощь, проинформировать о местах дислокации сектантских организаций и причиненном вреде. Звонки принимаются ежедневно с 6 до 15 часов по московскому времени. Телефонная линия начала работу по благословению митрополита Кемеровского и Прокопьевского Аристарха с целью сохранения духовно-нравственного здоровья кузбассовцев.</w:t>
      </w:r>
    </w:p>
    <w:p>
      <w:pPr>
        <w:pStyle w:val="Normal"/>
        <w:rPr/>
      </w:pPr>
      <w:r>
        <w:rPr>
          <w:b/>
          <w:sz w:val="22"/>
        </w:rPr>
        <w:t>Православный телеканал «Союз» стал доступен для просмотра на мобильных устройствах бесплатно и без регистрации.</w:t>
      </w:r>
      <w:r>
        <w:rPr>
          <w:sz w:val="22"/>
        </w:rPr>
        <w:t xml:space="preserve"> Приложение</w:t>
      </w:r>
      <w:r>
        <w:rPr>
          <w:sz w:val="22"/>
          <w:lang w:val="en-US"/>
        </w:rPr>
        <w:t xml:space="preserve"> SPB TV </w:t>
      </w:r>
      <w:r>
        <w:rPr>
          <w:sz w:val="22"/>
        </w:rPr>
        <w:t>работает</w:t>
      </w:r>
      <w:r>
        <w:rPr>
          <w:sz w:val="22"/>
          <w:lang w:val="en-US"/>
        </w:rPr>
        <w:t xml:space="preserve"> </w:t>
      </w:r>
      <w:r>
        <w:rPr>
          <w:sz w:val="22"/>
        </w:rPr>
        <w:t>с</w:t>
      </w:r>
      <w:r>
        <w:rPr>
          <w:sz w:val="22"/>
          <w:lang w:val="en-US"/>
        </w:rPr>
        <w:t xml:space="preserve"> Android, IOS, Windows Phone, Symbian, BlackBerry, Bada. </w:t>
      </w:r>
      <w:r>
        <w:rPr>
          <w:sz w:val="22"/>
        </w:rPr>
        <w:t>Установить приложение SPB TV можно двумя способами: 1) перейти по ссылке http://tv.spbtv.com , чтобы система автоматически определила ОС устройства и предложила индивидуальное руководство по установке SPB TV; 2) в официальном магазине приложений мобильного устройства (Google Play, App Store и других) набрать в поиске «SPB TV», затем открыть страницу приложения и следовать подсказкам по установке. Также с помощью мобильных устройств можно слушать еще один проект медиахолдинга Екатеринбургской епархии - православное радио «Воскресение». Для этого в Google Play или App Store надо загрузить бесплатное приложение PCradio. Ссылка в Интернете: http://pcradio.ru/radio/voskresenie</w:t>
      </w:r>
    </w:p>
    <w:p>
      <w:pPr>
        <w:pStyle w:val="Normal"/>
        <w:rPr/>
      </w:pPr>
      <w:r>
        <w:rPr>
          <w:b/>
          <w:sz w:val="22"/>
        </w:rPr>
        <w:t>В Интернете появился дискуссионный портал о монашестве - «Монастырский Вестник»</w:t>
      </w:r>
      <w:r>
        <w:rPr>
          <w:sz w:val="22"/>
        </w:rPr>
        <w:t xml:space="preserve"> http://monvestnik.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1:24:00Z</dcterms:created>
  <dc:creator>Tatiana</dc:creator>
  <dc:description/>
  <cp:keywords/>
  <dc:language>en-US</dc:language>
  <cp:lastModifiedBy>DrykReginaPrepress</cp:lastModifiedBy>
  <dcterms:modified xsi:type="dcterms:W3CDTF">2014-12-16T19:57:00Z</dcterms:modified>
  <cp:revision>3</cp:revision>
  <dc:subject/>
  <dc:title>НОВОСТИ ПРАВОСЛАВИЯ</dc:title>
</cp:coreProperties>
</file>