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Предстоятель УПЦ призвал священников чаще совершать богослужения</w:t>
      </w:r>
    </w:p>
    <w:p>
      <w:pPr>
        <w:pStyle w:val="Normal"/>
        <w:rPr>
          <w:sz w:val="22"/>
        </w:rPr>
      </w:pPr>
      <w:r>
        <w:rPr>
          <w:sz w:val="22"/>
        </w:rPr>
        <w:t>12 декабря. Чаще совершать богослужения и соблюдать осторожность в социальных сетях призвал священнослужителей Блаженнейший Митрополит Киевский и всея Украины Онуфрий на годовом епархиальном собрании в Киево-Печерской лавре.</w:t>
      </w:r>
    </w:p>
    <w:p>
      <w:pPr>
        <w:pStyle w:val="Normal"/>
        <w:rPr>
          <w:sz w:val="22"/>
        </w:rPr>
      </w:pPr>
      <w:r>
        <w:rPr>
          <w:sz w:val="22"/>
        </w:rPr>
        <w:t>Констатируя крайне напряженную общественно-политическую ситуацию на Украине, заметное обострение межконфессиональных отношений, Предстоятель призвал клириков «мужественно стоять и исповедовать единство Святой Соборной и Апостольской Церкви», «чаще совершать богослужения, особенно в дни чествования Божией Матери, Ее чудотворных икон, а также в дни памяти почитаемых святых, особенно тех, которые просияли на Киевской земле».</w:t>
      </w:r>
    </w:p>
    <w:p>
      <w:pPr>
        <w:pStyle w:val="Normal"/>
        <w:rPr/>
      </w:pPr>
      <w:r>
        <w:rPr>
          <w:b/>
          <w:sz w:val="22"/>
        </w:rPr>
        <w:t xml:space="preserve">«Особое внимание нужно обратить на пастырскую дисциплину священнослужителя, которая должна проявляться как в личном, во внутренней жизни, так и внешне. Нужно быть образцом для всех и каждого», - сказал Предстоятель УПЦ. </w:t>
      </w:r>
      <w:r>
        <w:rPr>
          <w:sz w:val="22"/>
        </w:rPr>
        <w:t>http://news.church.ua/2014/12/11/dopovid-keruyuchogo-kijivskoyu-jeparxijeyu-ukrajinskoji-pravoslavnoji-cerkvi-blazhennishogo-mitropolita-kijivskogo-i-vsijeji-ukrajini-onufriya-na-richnix-jeparxialnix-zborax</w:t>
      </w:r>
    </w:p>
    <w:p>
      <w:pPr>
        <w:pStyle w:val="Normal"/>
        <w:rPr>
          <w:sz w:val="22"/>
        </w:rPr>
      </w:pPr>
      <w:r>
        <w:rPr>
          <w:sz w:val="22"/>
        </w:rPr>
        <w:t>Он также выразил беспокойство поведением священнослужителей в социальных сетях.</w:t>
      </w:r>
    </w:p>
    <w:p>
      <w:pPr>
        <w:pStyle w:val="Normal"/>
        <w:rPr/>
      </w:pPr>
      <w:r>
        <w:rPr>
          <w:sz w:val="22"/>
        </w:rPr>
        <w:t>«Культура общения и осмотрительность должна присутствовать всегда и везде. Осторожно и сдержанно комментируйте те или иные события - неосторожные суждения клириков и мирян вредят авторитету нашей Церкви. Поэтому искренне прошу и призываю всех вас всегда помнить о высоком звании священнослужителя, о тех обязанностях, которые возложила на вас Церковь, и о той ответственности, которую вы несете перед людьми и Богом», - сказал Блаженнейший Митрополит Онуфрий.</w:t>
      </w:r>
    </w:p>
    <w:p>
      <w:pPr>
        <w:pStyle w:val="Normal"/>
        <w:rPr>
          <w:sz w:val="22"/>
        </w:rPr>
      </w:pPr>
      <w:r>
        <w:rPr>
          <w:sz w:val="22"/>
        </w:rPr>
        <w:t>По материалам Православие и мир</w:t>
      </w:r>
    </w:p>
    <w:p>
      <w:pPr>
        <w:pStyle w:val="Normal"/>
        <w:rPr>
          <w:b/>
          <w:b/>
          <w:sz w:val="22"/>
        </w:rPr>
      </w:pPr>
      <w:r>
        <w:rPr>
          <w:b/>
          <w:sz w:val="22"/>
        </w:rPr>
      </w:r>
    </w:p>
    <w:p>
      <w:pPr>
        <w:pStyle w:val="Normal"/>
        <w:rPr>
          <w:b/>
          <w:b/>
          <w:sz w:val="22"/>
        </w:rPr>
      </w:pPr>
      <w:r>
        <w:rPr>
          <w:b/>
          <w:sz w:val="22"/>
        </w:rPr>
        <w:t>Западная цивилизация потеряла связь с религией, считает Патриарх Кирилл</w:t>
      </w:r>
    </w:p>
    <w:p>
      <w:pPr>
        <w:pStyle w:val="Normal"/>
        <w:rPr>
          <w:sz w:val="22"/>
        </w:rPr>
      </w:pPr>
      <w:r>
        <w:rPr>
          <w:sz w:val="22"/>
        </w:rPr>
        <w:t>12 декабря. Религиозные ценности практически утрачены западной цивилизацией, и ее, по большому счету, уже трудно назвать христианской, заявил Патриарх Кирилл.</w:t>
      </w:r>
    </w:p>
    <w:p>
      <w:pPr>
        <w:pStyle w:val="Normal"/>
        <w:rPr>
          <w:sz w:val="22"/>
        </w:rPr>
      </w:pPr>
      <w:r>
        <w:rPr>
          <w:sz w:val="22"/>
        </w:rPr>
        <w:t>О том, что Запад переживает тяжелейший кризис в духовно-нравственном плане и практически отошел от своей христианской истории, Святейший сказал на встрече с председателем Управления по делам религий Турции Мехметом Гермезом, которая прошла в Москве 11 декабря.</w:t>
      </w:r>
    </w:p>
    <w:p>
      <w:pPr>
        <w:pStyle w:val="Normal"/>
        <w:rPr/>
      </w:pPr>
      <w:r>
        <w:rPr>
          <w:sz w:val="22"/>
        </w:rPr>
        <w:t>"Совершенно очевидно, что западная цивилизация, современная западная культура потеряли связь с религией и западный мир уже нельзя называть христианским миром. Религиозные ценности практически ушли из общественного пространства. Принимаются законы, которые идут в противоречие с заповедями Божиими, против традиционной морали", - заявил, в частности, Предстоятель Русской Церкви.</w:t>
      </w:r>
    </w:p>
    <w:p>
      <w:pPr>
        <w:pStyle w:val="Normal"/>
        <w:rPr/>
      </w:pPr>
      <w:r>
        <w:rPr>
          <w:sz w:val="22"/>
        </w:rPr>
        <w:t>По мнению Патриарха Кирилла, все это свидетельствует о том, что в западном мире произошел не просто отход от традиции, а нечто более трагичное - мировоззренческий разрыв.</w:t>
      </w:r>
    </w:p>
    <w:p>
      <w:pPr>
        <w:pStyle w:val="Normal"/>
        <w:rPr/>
      </w:pPr>
      <w:r>
        <w:rPr>
          <w:sz w:val="22"/>
        </w:rPr>
        <w:t>"Думаю, что нам нужно совместно публично говорить на эти темы. Мы должны реагировать на то, что не соответствует нашим религиозным убеждениям", - заметил Святейший, указав на важность защиты общечеловеческих нравственных ценностей всеми мировыми религиями, в том числе христианством и исламом.</w:t>
      </w:r>
    </w:p>
    <w:p>
      <w:pPr>
        <w:pStyle w:val="Normal"/>
        <w:rPr>
          <w:sz w:val="22"/>
        </w:rPr>
      </w:pPr>
      <w:r>
        <w:rPr>
          <w:sz w:val="22"/>
        </w:rPr>
        <w:t>Продолжая свою мысль, Первосвятитель подчеркнул, что также следует укреплять взаимоотношения с исламским миром и с другими религиями, которые стоят на принципах Богом данной нравственности.</w:t>
      </w:r>
    </w:p>
    <w:p>
      <w:pPr>
        <w:pStyle w:val="Normal"/>
        <w:rPr/>
      </w:pPr>
      <w:r>
        <w:rPr>
          <w:sz w:val="22"/>
        </w:rPr>
        <w:t>Именно поэтому, по словам Патриарха, «совместная Рабочая группа (рабочая группа по диалогу между Русской Церковью и Управлением по делам религий Турции - ред.) могла бы изучить широкий круг вопросов, связанных с современным цивилизационным развитием», а не только сугубо православно-мусульманские отношения.</w:t>
      </w:r>
    </w:p>
    <w:p>
      <w:pPr>
        <w:pStyle w:val="Normal"/>
        <w:rPr>
          <w:sz w:val="22"/>
        </w:rPr>
      </w:pPr>
      <w:r>
        <w:rPr>
          <w:sz w:val="22"/>
        </w:rPr>
        <w:t>Фома.Ru</w:t>
      </w:r>
    </w:p>
    <w:p>
      <w:pPr>
        <w:pStyle w:val="Normal"/>
        <w:rPr>
          <w:sz w:val="22"/>
        </w:rPr>
      </w:pPr>
      <w:r>
        <w:rPr>
          <w:sz w:val="22"/>
        </w:rPr>
      </w:r>
    </w:p>
    <w:p>
      <w:pPr>
        <w:pStyle w:val="Normal"/>
        <w:rPr>
          <w:b/>
          <w:b/>
          <w:sz w:val="22"/>
        </w:rPr>
      </w:pPr>
      <w:r>
        <w:rPr>
          <w:b/>
          <w:sz w:val="22"/>
        </w:rPr>
        <w:t>"Арабская весна" и ИГ направлены на демонизацию ислама, считает Патриарх Кирилл</w:t>
      </w:r>
    </w:p>
    <w:p>
      <w:pPr>
        <w:pStyle w:val="Normal"/>
        <w:rPr>
          <w:sz w:val="22"/>
        </w:rPr>
      </w:pPr>
      <w:r>
        <w:rPr>
          <w:sz w:val="22"/>
        </w:rPr>
        <w:t>12 декабря. От таких экстремистских военизированных группировок, как "Исламское государство", страдают и сами мусульмане, считает Патриарх Московский и всея Руси Кирилл.</w:t>
      </w:r>
    </w:p>
    <w:p>
      <w:pPr>
        <w:pStyle w:val="Normal"/>
        <w:rPr/>
      </w:pPr>
      <w:r>
        <w:rPr>
          <w:sz w:val="22"/>
        </w:rPr>
        <w:t>"Меня не покидает мысль, что "арабская весна" и появление мусульманских радикальных военизированных сил, совершаемые ими с публичные казни людей - все это направлено на то, чтобы демонизировать ислам в глазах мирового общественного мнения", - заявил Патриарх на встрече с главой Управления по делам религий Турции Мехметом Гёрмезом в Москве.</w:t>
      </w:r>
    </w:p>
    <w:p>
      <w:pPr>
        <w:pStyle w:val="Normal"/>
        <w:rPr>
          <w:sz w:val="22"/>
        </w:rPr>
      </w:pPr>
      <w:r>
        <w:rPr>
          <w:sz w:val="22"/>
        </w:rPr>
        <w:t>Он выразил обеспокоенность христианофобией, которая распространяется сейчас на Ближнем Востоке, где "разрушаются храмы, христиан либо убивают, либо принуждают принять ислам, либо продают в рабство, либо требуют с них какой-то специальный налог".</w:t>
      </w:r>
    </w:p>
    <w:p>
      <w:pPr>
        <w:pStyle w:val="Normal"/>
        <w:rPr>
          <w:sz w:val="22"/>
        </w:rPr>
      </w:pPr>
      <w:r>
        <w:rPr>
          <w:sz w:val="22"/>
        </w:rPr>
        <w:t>По словам Патриарха, проблема христианофобии актуальна и для стран Запада, "где есть множество примеров дискриминации людей только лишь потому, что они открыто проявляют свою христианскую религиозность".</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Киево-Печерской лавре открылся Центр гуманитарной помощи</w:t>
      </w:r>
    </w:p>
    <w:p>
      <w:pPr>
        <w:pStyle w:val="Normal"/>
        <w:rPr>
          <w:sz w:val="22"/>
        </w:rPr>
      </w:pPr>
      <w:r>
        <w:rPr>
          <w:sz w:val="22"/>
        </w:rPr>
        <w:t>13 декабря. Волонтеры Синодального отдела УПЦ по социально-гуманитарным вопросам создали Центр гуманитарной помощи, целью которого является психологическая поддержка и социальная адаптация беженцев с зоны военных действий.</w:t>
      </w:r>
    </w:p>
    <w:p>
      <w:pPr>
        <w:pStyle w:val="Normal"/>
        <w:rPr>
          <w:sz w:val="22"/>
        </w:rPr>
      </w:pPr>
      <w:r>
        <w:rPr>
          <w:sz w:val="22"/>
        </w:rPr>
        <w:t>Сотрудники центра считают, что в нынешние нелегкие времена люди нуждаются не только в благотворительной поддержке продуктами, одеждой или бытовыми вещами. Чаще всего в отдел обращаются переселенцы, а им нужно жить дальше и устраиваться на новом месте. В связи с этим Центр гуманитарной будет оказывать беженцам психологическую поддержку, содействовать их социальной адаптации, помогать в поисках работы и жилья.</w:t>
      </w:r>
    </w:p>
    <w:p>
      <w:pPr>
        <w:pStyle w:val="Normal"/>
        <w:rPr>
          <w:sz w:val="22"/>
        </w:rPr>
      </w:pPr>
      <w:r>
        <w:rPr>
          <w:sz w:val="22"/>
        </w:rPr>
        <w:t>8 декабря волонтеры уже нашли новое жилье для семьи переселенцев из пяти человек, обеспечили их необходимыми вещами, предоставили транспорт и доставили к новому месту жительства.</w:t>
      </w:r>
    </w:p>
    <w:p>
      <w:pPr>
        <w:pStyle w:val="Normal"/>
        <w:rPr>
          <w:sz w:val="22"/>
        </w:rPr>
      </w:pPr>
      <w:r>
        <w:rPr>
          <w:sz w:val="22"/>
        </w:rPr>
        <w:t>Центр гуманитарной помощи будет работать не только для переселенцев, здесь смогут получить помощь все, кто в ней нуждается.</w:t>
      </w:r>
    </w:p>
    <w:p>
      <w:pPr>
        <w:pStyle w:val="Normal"/>
        <w:rPr>
          <w:sz w:val="22"/>
        </w:rPr>
      </w:pPr>
      <w:r>
        <w:rPr>
          <w:sz w:val="22"/>
        </w:rPr>
        <w:t>Адрес Центра гуманитарной помощи: г. Киев, ул. Лаврская, 15, Успенская Киево-Печерская Лавра, корпус 70А, 2 этаж, кабинет 12. Телефон Синодального отдела по социально-гуманитарным вопросам: 255-12-63.</w:t>
      </w:r>
    </w:p>
    <w:p>
      <w:pPr>
        <w:pStyle w:val="Normal"/>
        <w:rPr>
          <w:sz w:val="22"/>
        </w:rPr>
      </w:pPr>
      <w:r>
        <w:rPr>
          <w:sz w:val="22"/>
        </w:rPr>
        <w:t>Bf-favor.org</w:t>
      </w:r>
    </w:p>
    <w:p>
      <w:pPr>
        <w:pStyle w:val="Normal"/>
        <w:rPr>
          <w:b/>
          <w:b/>
          <w:sz w:val="22"/>
        </w:rPr>
      </w:pPr>
      <w:r>
        <w:rPr>
          <w:b/>
          <w:sz w:val="22"/>
        </w:rPr>
      </w:r>
    </w:p>
    <w:p>
      <w:pPr>
        <w:pStyle w:val="Normal"/>
        <w:rPr>
          <w:b/>
          <w:b/>
          <w:sz w:val="22"/>
        </w:rPr>
      </w:pPr>
      <w:r>
        <w:rPr>
          <w:b/>
          <w:sz w:val="22"/>
        </w:rPr>
        <w:t>62 украинских беженца обратились в Церковь за помощью, чтобы вернуться домой</w:t>
      </w:r>
    </w:p>
    <w:p>
      <w:pPr>
        <w:pStyle w:val="Normal"/>
        <w:rPr>
          <w:sz w:val="22"/>
        </w:rPr>
      </w:pPr>
      <w:r>
        <w:rPr>
          <w:sz w:val="22"/>
        </w:rPr>
        <w:t>15 декабря. Только за последнюю неделю церковный штаб помощи приобрел 45 билетов для беженцев, уезжающих из российской столицы. Всего же с начала декабря церковный штаб помощи беженцам приобрел 62 билета для желающих вернуться на родину.</w:t>
      </w:r>
    </w:p>
    <w:p>
      <w:pPr>
        <w:pStyle w:val="Normal"/>
        <w:rPr>
          <w:sz w:val="22"/>
        </w:rPr>
      </w:pPr>
      <w:r>
        <w:rPr>
          <w:sz w:val="22"/>
        </w:rPr>
        <w:t>В основном люди уезжают из-за проблем с трудоустройством в Москве, отмечают сотрудники церковного штаба помощи беженцам в Новокосино. Штаб помогает в первую очередь наиболее уязвимым категориям, а в исключительных случаях оплачивает лечение.</w:t>
      </w:r>
    </w:p>
    <w:p>
      <w:pPr>
        <w:pStyle w:val="Normal"/>
        <w:rPr>
          <w:sz w:val="22"/>
        </w:rPr>
      </w:pPr>
      <w:r>
        <w:rPr>
          <w:sz w:val="22"/>
        </w:rPr>
        <w:t>В центре оборудован вещевой склад, где можно выбрать одежду, обувь, есть примерочная. Однако на сегодняшний день зимней одеждой обеспечены практически все беженцы, зато по-прежнему востребованы продуктовые наборы и средства гигиены, отмечают сотрудники центра.</w:t>
      </w:r>
    </w:p>
    <w:p>
      <w:pPr>
        <w:pStyle w:val="Normal"/>
        <w:rPr>
          <w:sz w:val="22"/>
        </w:rPr>
      </w:pPr>
      <w:r>
        <w:rPr>
          <w:sz w:val="22"/>
        </w:rPr>
        <w:t>Всего с начала работы Общецерковного штаба помощи (с июля 2014 года) за помощью обратились 8745 беженцев. Вещевую помощь, включая товары для школы, получили 6425 человек, продуктовая и лекарственная помощь оказана 6367 беженцам. Для 177 беженцев, ожидающих дня отъезда, оплачено проживание в хостеле.</w:t>
      </w:r>
    </w:p>
    <w:p>
      <w:pPr>
        <w:pStyle w:val="Normal"/>
        <w:rPr>
          <w:sz w:val="22"/>
        </w:rPr>
      </w:pPr>
      <w:r>
        <w:rPr>
          <w:sz w:val="22"/>
        </w:rPr>
        <w:t>По данным на 10 декабря, на помощь беженцам из Украины собрано 57 млн. 650 тысяч рублей, из которых израсходовано 40 млн. 193 тысячи. Остаток составляет 17 млн. 457 тысяч рублей.</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Сербский епископ критикует расширение НАТО и заявляет, что его народ никогда не поддержит антироссийские санкции</w:t>
      </w:r>
    </w:p>
    <w:p>
      <w:pPr>
        <w:pStyle w:val="Normal"/>
        <w:rPr/>
      </w:pPr>
      <w:r>
        <w:rPr>
          <w:sz w:val="22"/>
        </w:rPr>
        <w:t>15 декабря. Епископ Бачский Ириней (Сербская Православная Церковь) заявил, что его народ - против санкций в отношении России и усматривает коварство в расширении НАТО.</w:t>
      </w:r>
    </w:p>
    <w:p>
      <w:pPr>
        <w:pStyle w:val="Normal"/>
        <w:rPr/>
      </w:pPr>
      <w:r>
        <w:rPr>
          <w:b/>
          <w:sz w:val="22"/>
        </w:rPr>
        <w:t xml:space="preserve">"Сербский народ - против всяких санкций, поэтому нас очень часто наказывают, не доверяют нам, считают, что Сербия никогда не будет против русских. И в этом смысле они правы. Мы никогда не будем против России. Конечно, эти выводы и решения нам не всегда приятны, но что делать!" - заявил епископ в интервью "Интерфакс-Религия". </w:t>
      </w:r>
      <w:r>
        <w:rPr>
          <w:sz w:val="22"/>
        </w:rPr>
        <w:t>http://www.interfax-religion.ru/?act=interview&amp;div=410</w:t>
      </w:r>
    </w:p>
    <w:p>
      <w:pPr>
        <w:pStyle w:val="Normal"/>
        <w:rPr>
          <w:sz w:val="22"/>
        </w:rPr>
      </w:pPr>
      <w:r>
        <w:rPr>
          <w:sz w:val="22"/>
        </w:rPr>
        <w:t>Он напомнил, что руководство Сербии не приняло требования Запада присоединиться к антироссийским санкциям.</w:t>
      </w:r>
    </w:p>
    <w:p>
      <w:pPr>
        <w:pStyle w:val="Normal"/>
        <w:rPr>
          <w:sz w:val="22"/>
        </w:rPr>
      </w:pPr>
      <w:r>
        <w:rPr>
          <w:sz w:val="22"/>
        </w:rPr>
        <w:t>Иерарх также заявил, что Запад обманул "и Горбачева, и первых постсоветских руководителей".</w:t>
      </w:r>
    </w:p>
    <w:p>
      <w:pPr>
        <w:pStyle w:val="Normal"/>
        <w:rPr>
          <w:sz w:val="22"/>
        </w:rPr>
      </w:pPr>
      <w:r>
        <w:rPr>
          <w:sz w:val="22"/>
        </w:rPr>
        <w:t>"Они обещали, но это, кажется, не было должным образом зафиксировано, что НАТО не будет расширяться даже на всю Германию. И обещали твердо, что на Восточную Европу и бывшие советские республики не будет. Однако они показывают, что хотят установить свое присутствие очень близко к Москве, и ясно, что могущественная держава реагирует на это", - добав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ербский епископ осуждает действия раскольников на Украине</w:t>
      </w:r>
    </w:p>
    <w:p>
      <w:pPr>
        <w:pStyle w:val="Normal"/>
        <w:rPr>
          <w:sz w:val="22"/>
        </w:rPr>
      </w:pPr>
      <w:r>
        <w:rPr>
          <w:sz w:val="22"/>
        </w:rPr>
        <w:t>15 декабря. Епископ Бачский Ириней (Сербская Православная Церковь) подверг критике украинских раскольников.</w:t>
      </w:r>
    </w:p>
    <w:p>
      <w:pPr>
        <w:pStyle w:val="Normal"/>
        <w:rPr/>
      </w:pPr>
      <w:r>
        <w:rPr>
          <w:b/>
          <w:sz w:val="22"/>
        </w:rPr>
        <w:t>"Из-за ничтожных ложных причин разрушать единство - это просто злодеяние, а не просто какой-то маленький грех. Это немыслимо. Святой Иоанн Златоуст говорит, что разбивать единство Церкви - такой грех, что, даже проливая потом мученическую кровь, не можешь искупить его", - заявил епископ в интервью "Интерфакс-Религия", давая оценку церковной ситуации на Украине.</w:t>
      </w:r>
      <w:r>
        <w:rPr>
          <w:sz w:val="22"/>
        </w:rPr>
        <w:t xml:space="preserve"> http://www.interfax-religion.ru/?act=interview&amp;div=410</w:t>
      </w:r>
    </w:p>
    <w:p>
      <w:pPr>
        <w:pStyle w:val="Normal"/>
        <w:rPr>
          <w:sz w:val="22"/>
        </w:rPr>
      </w:pPr>
      <w:r>
        <w:rPr>
          <w:sz w:val="22"/>
        </w:rPr>
        <w:t>По его словам, "очень греховно и смехотворно" создавать проблемы внутри Церкви на основании того, кто к какой национальности принадлежит, или где какой церковный центр, "ведь это исторически меняется".</w:t>
      </w:r>
    </w:p>
    <w:p>
      <w:pPr>
        <w:pStyle w:val="Normal"/>
        <w:rPr>
          <w:sz w:val="22"/>
        </w:rPr>
      </w:pPr>
      <w:r>
        <w:rPr>
          <w:sz w:val="22"/>
        </w:rPr>
        <w:t>Как считает архиерей, сегодня те, кто все время говорит об автокефалии на Украине, "ведут борьбу против единства Церкви, потому что в их голове автокефалия - это не внутренняя свобода, не ответственность за управление местной Церковью, а это у них как бы государственная суверенность".</w:t>
      </w:r>
    </w:p>
    <w:p>
      <w:pPr>
        <w:pStyle w:val="Normal"/>
        <w:rPr>
          <w:sz w:val="22"/>
        </w:rPr>
      </w:pPr>
      <w:r>
        <w:rPr>
          <w:sz w:val="22"/>
        </w:rPr>
        <w:t>"Нация с нацией не хочет соприкасаться. Но это невозможно: в Церкви все друг с другом связаны. Если кто-то является членом Московского Патриархата, он автоматически принадлежит и нам, сербам, мы все вместе - одно тело, один организм. Но нашим братьям-автокефалистам это непонятно, они думают в категориях политики и земных ценностей, а не в категориях церковности", - убежден он.</w:t>
      </w:r>
    </w:p>
    <w:p>
      <w:pPr>
        <w:pStyle w:val="Normal"/>
        <w:rPr>
          <w:sz w:val="22"/>
        </w:rPr>
      </w:pPr>
      <w:r>
        <w:rPr>
          <w:sz w:val="22"/>
        </w:rPr>
        <w:t>Собеседник агентства указал на то, что автокефалия может произойти исторически "как процесс нормального роста, созревания".</w:t>
      </w:r>
    </w:p>
    <w:p>
      <w:pPr>
        <w:pStyle w:val="Normal"/>
        <w:rPr>
          <w:sz w:val="22"/>
        </w:rPr>
      </w:pPr>
      <w:r>
        <w:rPr>
          <w:sz w:val="22"/>
        </w:rPr>
        <w:t>"Тогда это разрешается согласием всех Церквей, а не каким-то насильственным или повстанческим, бунтарским методом. Такая автокефалия не признается", - заяви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Илия II критикует возобновление работ на золотом прииске в Грузии</w:t>
      </w:r>
    </w:p>
    <w:p>
      <w:pPr>
        <w:pStyle w:val="Normal"/>
        <w:rPr>
          <w:sz w:val="22"/>
        </w:rPr>
      </w:pPr>
      <w:r>
        <w:rPr>
          <w:sz w:val="22"/>
        </w:rPr>
        <w:t>15 декабря. Компания "RMG Gold", "дочка" российского ЗАО "Капитал групп", возобновила работы на своем лицензионном участке №1 Сакдрисско-Качаганского месторождения в Грузии и вызвала критику со стороны Церкви.</w:t>
      </w:r>
    </w:p>
    <w:p>
      <w:pPr>
        <w:pStyle w:val="Normal"/>
        <w:rPr/>
      </w:pPr>
      <w:r>
        <w:rPr>
          <w:sz w:val="22"/>
        </w:rPr>
        <w:t>"Ученые говорят, что это древнейшее месторождение золота в Грузии, и там был произведен взрыв. Грузинская Церковь осуждает этот акт и тех людей, кто его осуществил. Мы просим власти расследовать это дело и соответственным образом наказать тех, кто это совершил", - заявил Католикос-Патриарх всея Грузии Илия II в воскресной проповеди в кафедральном соборе Святой Троицы в Тбилиси.</w:t>
      </w:r>
    </w:p>
    <w:p>
      <w:pPr>
        <w:pStyle w:val="Normal"/>
        <w:rPr>
          <w:sz w:val="22"/>
        </w:rPr>
      </w:pPr>
      <w:r>
        <w:rPr>
          <w:sz w:val="22"/>
        </w:rPr>
        <w:t>Упомянутые работы были приостановлены полгода назад из-за предположительного статуса Сакдриси в качестве памятника культурного наследия.</w:t>
      </w:r>
    </w:p>
    <w:p>
      <w:pPr>
        <w:pStyle w:val="Normal"/>
        <w:rPr>
          <w:sz w:val="22"/>
        </w:rPr>
      </w:pPr>
      <w:r>
        <w:rPr>
          <w:sz w:val="22"/>
        </w:rPr>
        <w:t>Как заявил журналистам замминистра культуры и охраны памятников Грузии Леван Харатишвили, научный совет ведомства принял решение о снятии с данного объекта статуса памятника, на основании чего национальное агентство охраны культурного наследия дало согласие компании на возобновление работ.</w:t>
      </w:r>
    </w:p>
    <w:p>
      <w:pPr>
        <w:pStyle w:val="Normal"/>
        <w:rPr>
          <w:sz w:val="22"/>
        </w:rPr>
      </w:pPr>
      <w:r>
        <w:rPr>
          <w:sz w:val="22"/>
        </w:rPr>
        <w:t>Между тем "Общественный совет спасения древнейшего памятника культуры Сакдриси" и ряд НПО првоели акции протеста. Как отметил Сулхан Саладзе, один из защитников Сакдриси, представляющий Ассоциацию молодых юристов Грузии, с этого объекта сняли статус памятника, но он сохраняет статус археологического объекта.</w:t>
      </w:r>
    </w:p>
    <w:p>
      <w:pPr>
        <w:pStyle w:val="Normal"/>
        <w:rPr/>
      </w:pPr>
      <w:r>
        <w:rPr>
          <w:sz w:val="22"/>
        </w:rPr>
        <w:t>"RMG Gold" (ранее - ООО "Кварцит") является единственным в Грузии производителем и экспортером золот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дстоятель БПЦ призвал духовенство взяться за строительство новых храмов</w:t>
      </w:r>
    </w:p>
    <w:p>
      <w:pPr>
        <w:pStyle w:val="Normal"/>
        <w:rPr>
          <w:sz w:val="22"/>
        </w:rPr>
      </w:pPr>
      <w:r>
        <w:rPr>
          <w:sz w:val="22"/>
        </w:rPr>
        <w:t>16 декабря. Храмы должны быть в шаговой доступности верующих. Об этом заявил Патриарший Экзарх всея Беларуси Митрополит Минский и Заславский Павел во время общего собрания епархий Минской митрополии Белорусской Православной Церкви.</w:t>
      </w:r>
    </w:p>
    <w:p>
      <w:pPr>
        <w:pStyle w:val="Normal"/>
        <w:rPr/>
      </w:pPr>
      <w:r>
        <w:rPr>
          <w:b/>
          <w:sz w:val="22"/>
        </w:rPr>
        <w:t xml:space="preserve">«Священноначалие нашей Церкви и верующие люди призывают епископов и властные структуры сделать всё возможное, чтобы в нашей стране храмы имели шаговую доступность, - сказал Предстоятель БПЦ. - Как мне говорят простые верующие люди: "Храмов у нас должно быть столько, сколько у нас в стране супермаркетов. О теле мы заботимся, а о душе, к сожалению, забываем". Поэтому епископы сегодня должны иметь особое попечение и заботу об устроении новых храмов, молитвенных комнат и часовен». </w:t>
      </w:r>
      <w:r>
        <w:rPr>
          <w:sz w:val="22"/>
        </w:rPr>
        <w:t>http://www.eparhia992.by/component/content/article?id=67:doklad-mitropolita-pavla</w:t>
      </w:r>
    </w:p>
    <w:p>
      <w:pPr>
        <w:pStyle w:val="Normal"/>
        <w:rPr>
          <w:sz w:val="22"/>
        </w:rPr>
      </w:pPr>
      <w:r>
        <w:rPr>
          <w:sz w:val="22"/>
        </w:rPr>
        <w:t>Митрополит Павел указал на то, что за время существования Белорусского Экзархата Московского Патриархата количество приходов возросло, однако «современная жизнь призывает нас не расслабляться», «храмов по-прежнему недостаточно, особенно в крупных населенных пунктах».</w:t>
      </w:r>
    </w:p>
    <w:p>
      <w:pPr>
        <w:pStyle w:val="Normal"/>
        <w:rPr/>
      </w:pPr>
      <w:r>
        <w:rPr>
          <w:sz w:val="22"/>
        </w:rPr>
        <w:t>«В 1989 году на территории Беларуси была только одна епархия - Минская. Сегодня 14 епархий и одна митрополия. Тогда было 360 приходов и 1 монастырь. Сегодня 1612 приходов с правом юридического лица и 35 монастырей». При этом, «заметное изменение произошло не только в цифрах, но и повсеместно в нашей церковной жизни».</w:t>
      </w:r>
    </w:p>
    <w:p>
      <w:pPr>
        <w:pStyle w:val="Normal"/>
        <w:rPr/>
      </w:pPr>
      <w:r>
        <w:rPr>
          <w:sz w:val="22"/>
        </w:rPr>
        <w:t>«Для того чтобы наметить для себя видимые ориентиры на ближайшее время, давайте вспомним, что в Белой Руси до 1914 года насчитывалось 3552 храма и 470 часовен!» - заключил Митрополит Павел.</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редстоятель БПЦ недоволен практикой отпевания покойников в моргах</w:t>
      </w:r>
    </w:p>
    <w:p>
      <w:pPr>
        <w:pStyle w:val="Normal"/>
        <w:rPr>
          <w:sz w:val="22"/>
        </w:rPr>
      </w:pPr>
      <w:r>
        <w:rPr>
          <w:sz w:val="22"/>
        </w:rPr>
        <w:t>16 декабря. Отпевать покойников в храмах, а не в моргах призвал духовенство Митрополит Минский и Заславский Павел.</w:t>
      </w:r>
    </w:p>
    <w:p>
      <w:pPr>
        <w:pStyle w:val="Normal"/>
        <w:rPr/>
      </w:pPr>
      <w:r>
        <w:rPr>
          <w:b/>
          <w:sz w:val="22"/>
        </w:rPr>
        <w:t>"В Минске, и не только, по-прежнему родственники покойника могут "заказать" отпевание умершего в морге или в бюро ритуальных услуг. То есть людям не надо обращаться в церковь, это сделают "специалисты" вместо них", - сказал владыка на общем собрании епархий Минской митрополии.</w:t>
      </w:r>
      <w:r>
        <w:rPr>
          <w:sz w:val="22"/>
        </w:rPr>
        <w:t xml:space="preserve"> http://www.eparhia992.by/component/content/article?id=67:doklad-mitropolita-pavla</w:t>
      </w:r>
    </w:p>
    <w:p>
      <w:pPr>
        <w:pStyle w:val="Normal"/>
        <w:rPr>
          <w:sz w:val="22"/>
        </w:rPr>
      </w:pPr>
      <w:r>
        <w:rPr>
          <w:sz w:val="22"/>
        </w:rPr>
        <w:t>По его словам, к этим моргам "прилепилась" пара священников, "которые, состоя в сговоре с ритуальными агентствами и с администрацией моргов, отпевают прямо в морге с утра до вечера чуть ли не по десять минут каждого".</w:t>
      </w:r>
    </w:p>
    <w:p>
      <w:pPr>
        <w:pStyle w:val="Normal"/>
        <w:rPr/>
      </w:pPr>
      <w:r>
        <w:rPr>
          <w:sz w:val="22"/>
        </w:rPr>
        <w:t>"Нужно стремиться к тому, чтобы люди приносили покойников отпевать в храмы - хотя не всегда это возможно, но об этой норме и возможности ее выполнить должны знать все обращающиеся в храмы с просьбой отпеть покойников", - сказал Митрополит Павел.</w:t>
      </w:r>
    </w:p>
    <w:p>
      <w:pPr>
        <w:pStyle w:val="Normal"/>
        <w:rPr/>
      </w:pPr>
      <w:r>
        <w:rPr>
          <w:sz w:val="22"/>
        </w:rPr>
        <w:t>По его мнению, священник, который совершает отпевание в морге, может быть приравнен к человеку, ведущему антирелигиозную пропаганду. "Представьте себе ситуацию. Наемник "отпел" покойника, получил свою долю, а куда потом придут люди поминать усопшего? Отпевая покойника, мы должны думать и о живых. Для них приход в храм может быть серьезным поводом задуматься и о своей душе. В храме все располагает к тому, чтобы задуматься о смысле жизни, и это горе в семье может людей привести в храм Божий", - подчеркнул владыка.</w:t>
      </w:r>
    </w:p>
    <w:p>
      <w:pPr>
        <w:pStyle w:val="Normal"/>
        <w:rPr>
          <w:sz w:val="22"/>
        </w:rPr>
      </w:pPr>
      <w:r>
        <w:rPr>
          <w:sz w:val="22"/>
        </w:rPr>
        <w:t>Как считает митрополит Павел, люди, которые отказываются приносить покойника в храм, "уже совершают над ним страшный суд".</w:t>
      </w:r>
    </w:p>
    <w:p>
      <w:pPr>
        <w:pStyle w:val="Normal"/>
        <w:rPr>
          <w:sz w:val="22"/>
        </w:rPr>
      </w:pPr>
      <w:r>
        <w:rPr>
          <w:sz w:val="22"/>
        </w:rPr>
        <w:t>Кроме того, он потребовал прекратить продавать так называемую "освященную землю" для погребения.</w:t>
      </w:r>
    </w:p>
    <w:p>
      <w:pPr>
        <w:pStyle w:val="Normal"/>
        <w:rPr/>
      </w:pPr>
      <w:r>
        <w:rPr>
          <w:sz w:val="22"/>
        </w:rPr>
        <w:t>"Освящение земли должно совершаться при каждом отпевании усопшего непосредственно. Если имеющий право на церковное погребение покойник был погребен без отпевания, то родственников нужно призвать к покаянию, если по их вине это произошло, и отпеть покойника "заочно" и, опять же, благословить землю в процессе отпевания", - подчеркнул митрополит.</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Белорусская Православная Церковь просит о статусе самоуправляемой Церкви</w:t>
      </w:r>
    </w:p>
    <w:p>
      <w:pPr>
        <w:pStyle w:val="Normal"/>
        <w:rPr>
          <w:sz w:val="22"/>
        </w:rPr>
      </w:pPr>
      <w:r>
        <w:rPr>
          <w:sz w:val="22"/>
        </w:rPr>
        <w:t>16 декабря. Общее собрание епархий Минской митрополии приняло решение просить о предоставлении Белорусской Православной Церкви (БПЦ) статуса самоуправляемой в составе Московского Патриархата.</w:t>
      </w:r>
    </w:p>
    <w:p>
      <w:pPr>
        <w:pStyle w:val="Normal"/>
        <w:rPr/>
      </w:pPr>
      <w:r>
        <w:rPr>
          <w:b/>
          <w:sz w:val="22"/>
        </w:rPr>
        <w:t>В Итоговом документе общего собрания в частности сказано, что «собрание епархий Минской митрополии Белорусской Православной Церкви, заслушав доклад митрополита Минского и Заславского Павла, Патриаршего Экзарха всея Беларуси, выступления других участников настоящей встречи и почетных гостей Собрания, определяет просить митрополита Минского и Заславского Павла, Патриаршего Экзарха всея Беларуси ходатайствовать перед Святейшим Патриархом Московским и всея Руси Кириллом и Священным Синодом о предоставлении Белорусской Православной Церкви статуса самоуправляемой Церкви в составе Московского Патриархата по образцу Латвии, Молдовы и Эстонии».</w:t>
      </w:r>
      <w:r>
        <w:rPr>
          <w:sz w:val="22"/>
        </w:rPr>
        <w:t xml:space="preserve"> http://www.pravoslavie.by/news/itogovyj-dokument-obshego-sobranija-eparhij-minskoj-mitropolii</w:t>
      </w:r>
    </w:p>
    <w:p>
      <w:pPr>
        <w:pStyle w:val="Normal"/>
        <w:rPr>
          <w:sz w:val="22"/>
        </w:rPr>
      </w:pPr>
      <w:r>
        <w:rPr>
          <w:sz w:val="22"/>
        </w:rPr>
        <w:t>Авторы документа также признали полезным для дальнейшего развития церковной жизни учреждение в административных границах Минской области новых епархий и Минской митрополии.</w:t>
      </w:r>
    </w:p>
    <w:p>
      <w:pPr>
        <w:pStyle w:val="Normal"/>
        <w:rPr>
          <w:sz w:val="22"/>
        </w:rPr>
      </w:pPr>
      <w:r>
        <w:rPr>
          <w:sz w:val="22"/>
        </w:rPr>
        <w:t>В настоящее время Белорусская Церковь имеет статус экзархата. Экзарх и архиереи избираются Священным Синодом Русской церкви. Решения о создании или роспуске экзархатов принимаются Священным Синодом с последующим утверждением Архиерейским Собором.</w:t>
      </w:r>
    </w:p>
    <w:p>
      <w:pPr>
        <w:pStyle w:val="Normal"/>
        <w:rPr/>
      </w:pPr>
      <w:r>
        <w:rPr>
          <w:sz w:val="22"/>
        </w:rPr>
        <w:t>Большую независимость в составе Московского Патриархата имеют самоуправляемые Церкви (Латвийская, Эстонская, Молдавская) и автономные (Китайская, Японская). Украинская Православная Церковь имеет смешанный статус - самоуправляемой с правами широкой автономии.</w:t>
      </w:r>
    </w:p>
    <w:p>
      <w:pPr>
        <w:pStyle w:val="Normal"/>
        <w:rPr>
          <w:sz w:val="22"/>
        </w:rPr>
      </w:pPr>
      <w:r>
        <w:rPr>
          <w:sz w:val="22"/>
        </w:rPr>
        <w:t>На сегодняшний день в клире Белорусской Православной Церкви совершают служение: 15 архиереев, 1691 священник, 216 диаконов, 432 монашествующих и иноков.</w:t>
      </w:r>
    </w:p>
    <w:p>
      <w:pPr>
        <w:pStyle w:val="Normal"/>
        <w:rPr>
          <w:sz w:val="22"/>
        </w:rPr>
      </w:pPr>
      <w:r>
        <w:rPr>
          <w:sz w:val="22"/>
        </w:rPr>
        <w:t>По материалам Православие и мир, Интерфакс-Религия</w:t>
      </w:r>
    </w:p>
    <w:p>
      <w:pPr>
        <w:pStyle w:val="Normal"/>
        <w:rPr>
          <w:sz w:val="22"/>
        </w:rPr>
      </w:pPr>
      <w:r>
        <w:rPr>
          <w:sz w:val="22"/>
        </w:rPr>
      </w:r>
    </w:p>
    <w:p>
      <w:pPr>
        <w:pStyle w:val="Normal"/>
        <w:rPr>
          <w:b/>
          <w:b/>
          <w:sz w:val="22"/>
        </w:rPr>
      </w:pPr>
      <w:r>
        <w:rPr>
          <w:b/>
          <w:sz w:val="22"/>
        </w:rPr>
        <w:t>Афониты протестуют против преподавания ислама в Университете г. Салоники</w:t>
      </w:r>
    </w:p>
    <w:p>
      <w:pPr>
        <w:pStyle w:val="Normal"/>
        <w:rPr>
          <w:sz w:val="22"/>
        </w:rPr>
      </w:pPr>
      <w:r>
        <w:rPr>
          <w:sz w:val="22"/>
        </w:rPr>
        <w:t>16 декабря. Против открытия отделения исламских исследований на базе богословского факультета Университета имени Аристотеля города Салоники высказались авторитетные афонские монахи.</w:t>
      </w:r>
    </w:p>
    <w:p>
      <w:pPr>
        <w:pStyle w:val="Normal"/>
        <w:rPr>
          <w:sz w:val="22"/>
        </w:rPr>
      </w:pPr>
      <w:r>
        <w:rPr>
          <w:sz w:val="22"/>
        </w:rPr>
        <w:t>Игумен монастыря Кутлумуш архимандрит Христодул высказывает опасения, что отделение исламских исследований «рано или поздно станет неконтролируемым рассадником исламского фанатизма».</w:t>
      </w:r>
    </w:p>
    <w:p>
      <w:pPr>
        <w:pStyle w:val="Normal"/>
        <w:rPr/>
      </w:pPr>
      <w:r>
        <w:rPr>
          <w:sz w:val="22"/>
        </w:rPr>
        <w:t>«Мы не должны скатываться в религиозную нетерпимость», - подчеркивает игумен, - «но вместе с тем нам следует быть менее простодушными в отношениях с духовными лидерами иных религий и идеологий. Тем более что мы живем в эпоху когда государство не гарантирует защиту духовной идентичности нашего отечества».</w:t>
      </w:r>
    </w:p>
    <w:p>
      <w:pPr>
        <w:pStyle w:val="Normal"/>
        <w:rPr>
          <w:sz w:val="22"/>
        </w:rPr>
      </w:pPr>
      <w:r>
        <w:rPr>
          <w:sz w:val="22"/>
        </w:rPr>
        <w:t>Братия монастыря Филофей называет инициативу властей по открытию отделения исламского образования на базе Университета «неприемлемой, противозаконной, предательской по отношению к Православию и Родине, преступной по отношению к народу».</w:t>
      </w:r>
    </w:p>
    <w:p>
      <w:pPr>
        <w:pStyle w:val="Normal"/>
        <w:rPr/>
      </w:pPr>
      <w:r>
        <w:rPr>
          <w:sz w:val="22"/>
        </w:rPr>
        <w:t>Братия монастыря Каракал встретила известие об открытии центра исламского образования в Салоникском Университете “с удивлением и душевной болью”: “Богословский факультет был создан как центр исключительно православный... Что общего между светом и тьмой, правдой и заблуждением? Как на одном факультете может преподаваться Святое Евангелие и Коран?”. Насельники Каракала считают, что подобные решения государства ведут к “искажению религиозного чувства, потере культурной и национальной идентичности”. В заключительной части своего послания иноки афонской обители Каракал подчеркивают, что инициатива государства особенно неуместна в условиях когда “наши братья- христиане в Сирии и других странах Востока испытывают жестокое гонение со стороны исламистов.</w:t>
      </w:r>
    </w:p>
    <w:p>
      <w:pPr>
        <w:pStyle w:val="Normal"/>
        <w:rPr>
          <w:sz w:val="22"/>
        </w:rPr>
      </w:pPr>
      <w:r>
        <w:rPr>
          <w:sz w:val="22"/>
        </w:rPr>
        <w:t>Против открытия отделения исламских исследований на базе богословского факультета Университета имени Аристотеля также высказались дикей Андреевского скита архимандрит Ефрем и ряд афонских монахов-келиотов.</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За 10 дней в Ровенской области ограбили три храма</w:t>
      </w:r>
    </w:p>
    <w:p>
      <w:pPr>
        <w:pStyle w:val="Normal"/>
        <w:rPr>
          <w:sz w:val="22"/>
        </w:rPr>
      </w:pPr>
      <w:r>
        <w:rPr>
          <w:sz w:val="22"/>
        </w:rPr>
        <w:t>17 декабря. Неизвестные ограбили Михайловский храм села Каменка в Ровенской области (Сарненско-Полесская епархия). Злоумышленники украли пожертвования прихожан, которые предназначались для росписи церкви.</w:t>
      </w:r>
    </w:p>
    <w:p>
      <w:pPr>
        <w:pStyle w:val="Normal"/>
        <w:rPr/>
      </w:pPr>
      <w:r>
        <w:rPr>
          <w:sz w:val="22"/>
        </w:rPr>
        <w:t>«За десять дней это уже третье ограбление, - сказал митрополит Сарненский и Полесский Анатолий. - К сожалению, органы внутренних дел, как районного, так и областного уровней, еще не раскрыли ни одного дела. Верующие УПЦ скорбят из-за преступных действий вандалов и надеются, что правоохранительные органы расследуют дело и накажут злоумышленников».</w:t>
      </w:r>
    </w:p>
    <w:p>
      <w:pPr>
        <w:pStyle w:val="Normal"/>
        <w:rPr>
          <w:sz w:val="22"/>
        </w:rPr>
      </w:pPr>
      <w:r>
        <w:rPr>
          <w:sz w:val="22"/>
        </w:rPr>
        <w:t>Ранее, 7 и 12 декабря, были ограблены Николаевский храм села Мирное Костопольского района и Покровский храм в селе Стрельск Сарненского района.</w:t>
      </w:r>
    </w:p>
    <w:p>
      <w:pPr>
        <w:pStyle w:val="Normal"/>
        <w:rPr>
          <w:sz w:val="22"/>
        </w:rPr>
      </w:pPr>
      <w:r>
        <w:rPr>
          <w:sz w:val="22"/>
        </w:rPr>
        <w:t>По словам владыки, храмы в епархии в основном новые, возведенные после основания Сарненско-Полесской кафедры, которой 16 лет. Всего это более 100 храмов, которые строились «в тяжелых условиях, при нынешней финансовой нестабильности в государстве и нищете прихожан, и стали украшением Полесского края.</w:t>
      </w:r>
    </w:p>
    <w:p>
      <w:pPr>
        <w:pStyle w:val="Normal"/>
        <w:rPr/>
      </w:pPr>
      <w:r>
        <w:rPr>
          <w:sz w:val="22"/>
        </w:rPr>
        <w:t>«Грабя храмы и оскверняя, вы лишаете их полноценной жизни - чистой молитвы, - сказал владыка Анатолий, обращаясь к преступникам. - Вы забываете, что Ваши родные - в большинстве своем, являются христианами и скорбят за Ваши преступные действия. Не грабьте храмы, не приносите боль людям и Богу. Найдите в себе силы вернуть награбленное. Этим вы не только очистите свои души, но и принесете радость верующим к празднику Рождества Христова».</w:t>
      </w:r>
    </w:p>
    <w:p>
      <w:pPr>
        <w:pStyle w:val="Normal"/>
        <w:rPr>
          <w:sz w:val="22"/>
        </w:rPr>
      </w:pPr>
      <w:r>
        <w:rPr>
          <w:sz w:val="22"/>
        </w:rPr>
        <w:t>По материалам Православие и мир, Интерфакс-Религия</w:t>
      </w:r>
    </w:p>
    <w:p>
      <w:pPr>
        <w:pStyle w:val="Normal"/>
        <w:rPr>
          <w:sz w:val="22"/>
        </w:rPr>
      </w:pPr>
      <w:r>
        <w:rPr>
          <w:sz w:val="22"/>
        </w:rPr>
      </w:r>
    </w:p>
    <w:p>
      <w:pPr>
        <w:pStyle w:val="Normal"/>
        <w:rPr>
          <w:b/>
          <w:b/>
          <w:sz w:val="22"/>
        </w:rPr>
      </w:pPr>
      <w:r>
        <w:rPr>
          <w:b/>
          <w:sz w:val="22"/>
        </w:rPr>
        <w:t>Запорожский архиерей просит Президента перенести празднование женского дня</w:t>
      </w:r>
    </w:p>
    <w:p>
      <w:pPr>
        <w:pStyle w:val="Normal"/>
        <w:rPr>
          <w:sz w:val="22"/>
        </w:rPr>
      </w:pPr>
      <w:r>
        <w:rPr>
          <w:sz w:val="22"/>
        </w:rPr>
        <w:t>17 декабря. Архиепископ Запорожский и Мелитопольский Лука обратился к президенту Украины Петру Порошенко с просьбой перенести празднование в стране женского дня с 8 марта на церковный праздник.</w:t>
      </w:r>
    </w:p>
    <w:p>
      <w:pPr>
        <w:pStyle w:val="Normal"/>
        <w:rPr/>
      </w:pPr>
      <w:r>
        <w:rPr>
          <w:b/>
          <w:sz w:val="22"/>
        </w:rPr>
        <w:t xml:space="preserve">"Надеясь на поддержку и понимание, почтительно прошу Вас рассмотреть возможность установить празднование женского дня на государственном уровне в день памяти святых жен-мироносиц (третье воскресенье по Пасхе)", - говорится в обращении архиерея. </w:t>
      </w:r>
      <w:r>
        <w:rPr>
          <w:sz w:val="22"/>
        </w:rPr>
        <w:t>http://hram.zp.ua/?p=57060</w:t>
      </w:r>
    </w:p>
    <w:p>
      <w:pPr>
        <w:pStyle w:val="Normal"/>
        <w:rPr>
          <w:sz w:val="22"/>
        </w:rPr>
      </w:pPr>
      <w:r>
        <w:rPr>
          <w:sz w:val="22"/>
        </w:rPr>
        <w:t>Как отметил он, 8 марта Украина отмечает "день борьбы за права женщин".</w:t>
      </w:r>
    </w:p>
    <w:p>
      <w:pPr>
        <w:pStyle w:val="Normal"/>
        <w:rPr/>
      </w:pPr>
      <w:r>
        <w:rPr>
          <w:sz w:val="22"/>
        </w:rPr>
        <w:t>"Праздник, навязанный прошедшей эпохой, с памятью о которой так неистово борются многие, превратился из рудимента в коммерциализированное предприятие", - говорится в документе.</w:t>
      </w:r>
    </w:p>
    <w:p>
      <w:pPr>
        <w:pStyle w:val="Normal"/>
        <w:rPr>
          <w:sz w:val="22"/>
        </w:rPr>
      </w:pPr>
      <w:r>
        <w:rPr>
          <w:sz w:val="22"/>
        </w:rPr>
        <w:t>Кроме того, по словам архиепископа, этот праздник во многих случаях выпадает на Великий пост.</w:t>
      </w:r>
    </w:p>
    <w:p>
      <w:pPr>
        <w:pStyle w:val="Normal"/>
        <w:rPr>
          <w:sz w:val="22"/>
        </w:rPr>
      </w:pPr>
      <w:r>
        <w:rPr>
          <w:sz w:val="22"/>
        </w:rPr>
        <w:t>Иерарх убежден, что для народа "более душеспасительно сохранять собственную историю и уклад жизн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Святой заключенных» получил награду от греческих журналистов</w:t>
      </w:r>
    </w:p>
    <w:p>
      <w:pPr>
        <w:pStyle w:val="Normal"/>
        <w:rPr>
          <w:sz w:val="22"/>
        </w:rPr>
      </w:pPr>
      <w:r>
        <w:rPr>
          <w:sz w:val="22"/>
        </w:rPr>
        <w:t>18 декабря. Архимандрит Гервасий (Раптопулос), известный в Греции как «святой заключенных», получил почетный знак Союза журналистов ежедневных газет Македонии и Фракии. Награда вручена за работу по оказанию помощи нуждающимся заключенным.</w:t>
      </w:r>
    </w:p>
    <w:p>
      <w:pPr>
        <w:pStyle w:val="Normal"/>
        <w:rPr>
          <w:sz w:val="22"/>
        </w:rPr>
      </w:pPr>
      <w:r>
        <w:rPr>
          <w:sz w:val="22"/>
        </w:rPr>
        <w:t>В течение последних 37 лет священник встретился со многими греческими и иностранными преступниками, включая Костаса Пассариса и членов печально известной террористической группировки «17N». Священник помог Пассарису изменить свой образ жизни, убедив его провести дальнейшую жизнь на Святой Горе Афон.</w:t>
      </w:r>
    </w:p>
    <w:p>
      <w:pPr>
        <w:pStyle w:val="Normal"/>
        <w:rPr>
          <w:sz w:val="22"/>
        </w:rPr>
      </w:pPr>
      <w:r>
        <w:rPr>
          <w:sz w:val="22"/>
        </w:rPr>
        <w:t>83-летний архимандрит Гервасий посетил не только греческие тюрьмы, но многочисленные исправительные учреждения по всему миру, чтобы убедить преступников идти по пути к Богу. Он никогда не колебался, даже после того, как его попросили проехать 15 500 миль и прибыть на архипелаг Фиджи, чтобы проповедовать слово Божие местным заключенным.</w:t>
      </w:r>
    </w:p>
    <w:p>
      <w:pPr>
        <w:pStyle w:val="Normal"/>
        <w:rPr>
          <w:sz w:val="22"/>
        </w:rPr>
      </w:pPr>
      <w:r>
        <w:rPr>
          <w:sz w:val="22"/>
        </w:rPr>
        <w:t>Греческий архимандрит не только духовно окормляет попавших в тюрьмы людей, но и оказывает нуждающимся щедрую материальную помощь. Отца Гервасия не случайно также называют «Священником бедных» или «Ангелом блудных сынов». С 1987 г., когда он начал систематически работать с заключенными, он помог, по меньшей мере, 16 000 бедным и заключенным, заплатив за них штрафы, составляющие в общей сложности 5 миллионов евро. Деньги для этих целей были собраны для священника общественными организациями и частными лицами.</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оскресенье не будет рабочим днем в Греции</w:t>
      </w:r>
    </w:p>
    <w:p>
      <w:pPr>
        <w:pStyle w:val="Normal"/>
        <w:rPr>
          <w:sz w:val="22"/>
        </w:rPr>
      </w:pPr>
      <w:r>
        <w:rPr>
          <w:sz w:val="22"/>
        </w:rPr>
        <w:t>19 декабря. Конституционный суд Греции отменил вступление в силу закона "Об отмене выходного дня в воскресенье". В связи с этим митрополит Калабрийский Амвросий сделал заявление.</w:t>
      </w:r>
    </w:p>
    <w:p>
      <w:pPr>
        <w:pStyle w:val="Normal"/>
        <w:rPr>
          <w:sz w:val="22"/>
        </w:rPr>
      </w:pPr>
      <w:r>
        <w:rPr>
          <w:sz w:val="22"/>
        </w:rPr>
        <w:t>«Проблема выходного дня в воскресенье, за отмену которого недавно голосовал Греческий Парламент, не особо осознавая, что он делает, временно решилась.</w:t>
      </w:r>
    </w:p>
    <w:p>
      <w:pPr>
        <w:pStyle w:val="Normal"/>
        <w:rPr>
          <w:sz w:val="22"/>
        </w:rPr>
      </w:pPr>
      <w:r>
        <w:rPr>
          <w:sz w:val="22"/>
        </w:rPr>
        <w:t>Конституционный суд после обращения профсоюза работников торговли своим решением отменил вступление в силу закона «Об отмене выходного дня в воскресенье». Таким образом, хотя бы временно разрешилась эта проблема.</w:t>
      </w:r>
    </w:p>
    <w:p>
      <w:pPr>
        <w:pStyle w:val="Normal"/>
        <w:rPr/>
      </w:pPr>
      <w:r>
        <w:rPr>
          <w:sz w:val="22"/>
        </w:rPr>
        <w:t>Но в этом вопросе хотелось бы подчеркнуть два момента. Отмена выходного в день Господень - это один пункт плана, который активно продвигает «глобализация», то есть общественная, темная и коварная система, позиционирующая себя как противница христианства и христианской Греции. Эта система исходит от международного сионизма, то есть иудейского лобби. Другими словами, международное масонство - это и есть та сила, которая желает развала Греции.</w:t>
      </w:r>
    </w:p>
    <w:p>
      <w:pPr>
        <w:pStyle w:val="Normal"/>
        <w:rPr>
          <w:sz w:val="22"/>
        </w:rPr>
      </w:pPr>
      <w:r>
        <w:rPr>
          <w:sz w:val="22"/>
        </w:rPr>
        <w:t>Этот архиважный вопрос всколыхнул души многих и подтолкнул огромное количество народа выразить свое недовольство и несогласие! Владельцы магазинов, бизнесмены, рабочие, профсоюзы работников торговли и многие другие вышли на улицы, преодолели многие препятствия, печатали листовки и проводили социальные опросы! В общем, очень многие и разными способами выразили свое несогласие с законом.</w:t>
      </w:r>
    </w:p>
    <w:p>
      <w:pPr>
        <w:pStyle w:val="Normal"/>
        <w:rPr>
          <w:sz w:val="22"/>
        </w:rPr>
      </w:pPr>
      <w:r>
        <w:rPr>
          <w:sz w:val="22"/>
        </w:rPr>
        <w:t>В конце концов, все это привело к обращению в Конституционный Суд против введения закона в действие.</w:t>
      </w:r>
    </w:p>
    <w:p>
      <w:pPr>
        <w:pStyle w:val="Normal"/>
        <w:rPr>
          <w:sz w:val="22"/>
        </w:rPr>
      </w:pPr>
      <w:r>
        <w:rPr>
          <w:sz w:val="22"/>
        </w:rPr>
        <w:t>Но этот общий порыв, к сожалению, не разделили в среде иерархии Элладской Церкви. А ведь было просто необходимо возмутиться против такого грубого попрания четвертой Заповеди Закона Божия!</w:t>
      </w:r>
    </w:p>
    <w:p>
      <w:pPr>
        <w:pStyle w:val="Normal"/>
        <w:rPr>
          <w:sz w:val="22"/>
        </w:rPr>
      </w:pPr>
      <w:r>
        <w:rPr>
          <w:sz w:val="22"/>
        </w:rPr>
        <w:t>Было просто необходимо встать на сторону своих духовных чад, верных христиан! Необходимо было руководить сопротивлением против всех желающих изменить христианский облик нашей страны.</w:t>
      </w:r>
    </w:p>
    <w:p>
      <w:pPr>
        <w:pStyle w:val="Normal"/>
        <w:rPr>
          <w:sz w:val="22"/>
        </w:rPr>
      </w:pPr>
      <w:r>
        <w:rPr>
          <w:sz w:val="22"/>
        </w:rPr>
        <w:t>Было просто необходимо защитить право человека посещать Божии храмы в день Господень.</w:t>
      </w:r>
    </w:p>
    <w:p>
      <w:pPr>
        <w:pStyle w:val="Normal"/>
        <w:rPr>
          <w:sz w:val="22"/>
        </w:rPr>
      </w:pPr>
      <w:r>
        <w:rPr>
          <w:sz w:val="22"/>
        </w:rPr>
        <w:t>Однако Церковь своей миссии не исполнила. Голоса Матери-Церкви никто так и не услышал.</w:t>
      </w:r>
    </w:p>
    <w:p>
      <w:pPr>
        <w:pStyle w:val="Normal"/>
        <w:rPr>
          <w:sz w:val="22"/>
        </w:rPr>
      </w:pPr>
      <w:r>
        <w:rPr>
          <w:sz w:val="22"/>
        </w:rPr>
        <w:t>И тогда Промысл Божий подействовал через Конституционный Суд. И его решением 307/2014 была заполнена та пустота, которую оставила в своем молчании Церковь. Вот часть судьбоносного решения: «Сам по себе моральный ущерб от попрания права на свободное от общественных обязанностей время с целью совместного семейного времяпрепровождения, так же и как и права на удовлетворение религиозных нужд, представляется непоправимым».</w:t>
      </w:r>
    </w:p>
    <w:p>
      <w:pPr>
        <w:pStyle w:val="Normal"/>
        <w:rPr>
          <w:sz w:val="22"/>
        </w:rPr>
      </w:pPr>
      <w:r>
        <w:rPr>
          <w:sz w:val="22"/>
        </w:rPr>
        <w:t>Как иерарх Элладской Церкви, я всенародно прошу прощения у Человеколюбца Бога и боголюбивого греческого народа за молчание Матери-Церкви и за Ее не участие в этой борьбе рабочих».</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Богатство Церкви - миф, заявил архиепископ Марк</w:t>
      </w:r>
    </w:p>
    <w:p>
      <w:pPr>
        <w:pStyle w:val="Normal"/>
        <w:rPr/>
      </w:pPr>
      <w:r>
        <w:rPr>
          <w:sz w:val="22"/>
        </w:rPr>
        <w:t>19 декабря. ИНТЕРФАКС - Разговоры о богатстве Церкви не имеют никаких оснований, заявил глава финансово-хозяйственного управления Московского Патриархата архиепископ Егорьевский Марк.</w:t>
      </w:r>
    </w:p>
    <w:p>
      <w:pPr>
        <w:pStyle w:val="Normal"/>
        <w:rPr/>
      </w:pPr>
      <w:r>
        <w:rPr>
          <w:b/>
          <w:sz w:val="22"/>
        </w:rPr>
        <w:t>"Церковь живет на пожертвования, а они невелики. И уровень жизни священников в целом гораздо ниже, чем у среднего класса в нашей стране. Конечно, не все приходы живут одинаково. Где-то больше пожертвований, где-то меньше, имеет значение и количество людей, и деятельность пастыря", - заявил архиепископ в интервью газете "Труд".</w:t>
      </w:r>
      <w:r>
        <w:rPr>
          <w:sz w:val="22"/>
        </w:rPr>
        <w:t xml:space="preserve"> http://www.trud.ru/article/19-12-2014/1320703_my_ne_odni_v_etom_mire_bushujuschem_.html</w:t>
      </w:r>
    </w:p>
    <w:p>
      <w:pPr>
        <w:pStyle w:val="Normal"/>
        <w:rPr>
          <w:sz w:val="22"/>
        </w:rPr>
      </w:pPr>
      <w:r>
        <w:rPr>
          <w:sz w:val="22"/>
        </w:rPr>
        <w:t>По его словам, люди часто оказываются во власти мифов.</w:t>
      </w:r>
    </w:p>
    <w:p>
      <w:pPr>
        <w:pStyle w:val="Normal"/>
        <w:rPr/>
      </w:pPr>
      <w:r>
        <w:rPr>
          <w:sz w:val="22"/>
        </w:rPr>
        <w:t>"Если человек пришел в храм и видит, например, позолоченный иконостас, он думает, что церковь богата. Но это совсем не так. Просто церковные, верующие люди - очень жертвенные, они стремятся к тому, чтобы храм говорил нам о небесной красоте и призывал к красоте внутренней", - отметил иерарх.</w:t>
      </w:r>
    </w:p>
    <w:p>
      <w:pPr>
        <w:pStyle w:val="Normal"/>
        <w:rPr>
          <w:sz w:val="22"/>
        </w:rPr>
      </w:pPr>
      <w:r>
        <w:rPr>
          <w:sz w:val="22"/>
        </w:rPr>
        <w:t>Архиепископ Марк рассказал о случае, который произошел в начале 1990-х годов, когда он, гуляя по Троице-Сергиевой лавре, стал свидетелем разговора двух пожилых женщин, возвращавшихся со службы.</w:t>
      </w:r>
    </w:p>
    <w:p>
      <w:pPr>
        <w:pStyle w:val="Normal"/>
        <w:rPr/>
      </w:pPr>
      <w:r>
        <w:rPr>
          <w:sz w:val="22"/>
        </w:rPr>
        <w:t>"Одна и говорит: "Сметанки-то теперь уже не поешь, сметанка-то теперь 20 рублей стоит, лучше на эти деньги свечку поставить..." Представляете, какая альтернатива: либо поесть сметанки, либо поставить свечку. И человек добровольно, без колебаний делает выбор в пользу свечки. Вот так и в течение многих веков люди жили в обычных избах с очень простой обстановкой, но строили великолепные храмы", - подчеркнул он.</w:t>
      </w:r>
    </w:p>
    <w:p>
      <w:pPr>
        <w:pStyle w:val="Normal"/>
        <w:rPr>
          <w:sz w:val="22"/>
        </w:rPr>
      </w:pPr>
      <w:r>
        <w:rPr>
          <w:sz w:val="22"/>
        </w:rPr>
        <w:t>По словам архиерея, например, поддержка программы строительства храмов в Москве "идет со всей страны и из-за ее пределов".</w:t>
      </w:r>
    </w:p>
    <w:p>
      <w:pPr>
        <w:pStyle w:val="Normal"/>
        <w:rPr/>
      </w:pPr>
      <w:r>
        <w:rPr>
          <w:sz w:val="22"/>
        </w:rPr>
        <w:t>"Присылают средства даже люди из далеких деревень, видимо, выкраивая небольшие суммы из своих пенсий. Люди понимают, что Москва - это сердце России, а обеспеченность храмами здесь одна из самых низких в стране. Потому и присылают свои лепты", - отметил он.</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Ученые придумали необычный способ перевозки древних фресок</w:t>
      </w:r>
    </w:p>
    <w:p>
      <w:pPr>
        <w:pStyle w:val="Normal"/>
        <w:rPr>
          <w:sz w:val="22"/>
        </w:rPr>
      </w:pPr>
      <w:r>
        <w:rPr>
          <w:sz w:val="22"/>
        </w:rPr>
        <w:t>19 декабря. Новгородские ученые разработали оригинальный способ транспортировки древних фресок, сообщила заведующая Новгородским центром по реставрации монументальной живописи Тамара Анисимова.</w:t>
      </w:r>
    </w:p>
    <w:p>
      <w:pPr>
        <w:pStyle w:val="Normal"/>
        <w:rPr/>
      </w:pPr>
      <w:r>
        <w:rPr>
          <w:sz w:val="22"/>
        </w:rPr>
        <w:t>В Великом Новгороде создан первый в стране специализированный центр по обработке фресок, который начнет работу в 2015 году и разместится в корпусах одной из старейших в России монашеских обителей - Антониева монастыря XII века. В настоящий момент завершается реставрация этих зданий. По окончании ремонтно-восстановительных работ сюда следует, не повредив, перевезти миллионы фрагментов фресок.</w:t>
      </w:r>
    </w:p>
    <w:p>
      <w:pPr>
        <w:pStyle w:val="Normal"/>
        <w:rPr>
          <w:sz w:val="22"/>
        </w:rPr>
      </w:pPr>
      <w:r>
        <w:rPr>
          <w:sz w:val="22"/>
        </w:rPr>
        <w:t>Составленные из множества фрагментов композиции в настоящий момент хранятся в мастерских, вошедших в состав реставрационного центра. Эти композиции находятся на массивных рабочих столах и на поддонах меньшего размера.</w:t>
      </w:r>
    </w:p>
    <w:p>
      <w:pPr>
        <w:pStyle w:val="Normal"/>
        <w:rPr/>
      </w:pPr>
      <w:r>
        <w:rPr>
          <w:sz w:val="22"/>
        </w:rPr>
        <w:t>"Мы понимали, что для сохранности фресок лучше всего их было бы перевозить прямо со столами. Да, это тяжело, но таскать тяжести мы, в общем-то, уже привыкли. Но как, например, пронести столы через дверные проемы? Ведь наклонять-то их нельзя... Задача выглядела сложной, и мы очень довольны, что все-таки нашли ответ", - сказала Т.Анисимова.</w:t>
      </w:r>
    </w:p>
    <w:p>
      <w:pPr>
        <w:pStyle w:val="Normal"/>
        <w:rPr>
          <w:sz w:val="22"/>
        </w:rPr>
      </w:pPr>
      <w:r>
        <w:rPr>
          <w:sz w:val="22"/>
        </w:rPr>
        <w:t>Ученые решили разобрать столы и оставить фрески только на столешницах. Для того, чтобы их надежно закрепить, они прижимаются к столешницам листами из пористого материала, который, в частности, используется в качестве "подложки" при укладывании паркета. Затем столешницы помещают внутрь 1,5-метрового полиэтиленового "рукава". По краям он сваривается, в нем прорезается небольшое отверстие, через которое с помощью насоса откачивается воздух, и полиэтилен очень плотно прижимается к "подложке". Таким образом, фреска не развалится, а пленка и "подложка" защитят ее от повреждений.</w:t>
      </w:r>
    </w:p>
    <w:p>
      <w:pPr>
        <w:pStyle w:val="Normal"/>
        <w:rPr>
          <w:sz w:val="22"/>
        </w:rPr>
      </w:pPr>
      <w:r>
        <w:rPr>
          <w:sz w:val="22"/>
        </w:rPr>
        <w:t>Столь необычным образом ученые намерены упаковать и перевезти из мастерских в Антониев монастырь около 100 самых крупных фресок.</w:t>
      </w:r>
    </w:p>
    <w:p>
      <w:pPr>
        <w:pStyle w:val="Normal"/>
        <w:rPr>
          <w:sz w:val="22"/>
        </w:rPr>
      </w:pPr>
      <w:r>
        <w:rPr>
          <w:sz w:val="22"/>
        </w:rPr>
        <w:t>В четверг ученые впервые опробовали изобретенную ими методику. В вакуумной упаковке они успешно перевезли в обитель фреску размерами около 4 кв. метров.</w:t>
      </w:r>
    </w:p>
    <w:p>
      <w:pPr>
        <w:pStyle w:val="Normal"/>
        <w:rPr>
          <w:sz w:val="22"/>
        </w:rPr>
      </w:pPr>
      <w:r>
        <w:rPr>
          <w:sz w:val="22"/>
        </w:rPr>
        <w:t>До Великой Отечественной войны уникальные фрески находились на стенах новгородских храмов, но были разрушены во время боевых действий, собраны по кусочкам на развалинах церквей в послевоенное время и сейчас как своеобразные каменные "пазлы" восстанавливаются новгородскими ученым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лава ОВЦС МП посетил в тюрьме архиепископа Охридского Иоанна</w:t>
      </w:r>
    </w:p>
    <w:p>
      <w:pPr>
        <w:pStyle w:val="Normal"/>
        <w:rPr>
          <w:sz w:val="22"/>
        </w:rPr>
      </w:pPr>
      <w:r>
        <w:rPr>
          <w:sz w:val="22"/>
        </w:rPr>
        <w:t>20 декабря. В ходе рабочей поездки в Республику Македония председатель ОВЦС МП митрополит Иларион встретился с архиепископом Иоанном (Вранишковским), отбывающим тюремное заключение.</w:t>
      </w:r>
    </w:p>
    <w:p>
      <w:pPr>
        <w:pStyle w:val="Normal"/>
        <w:rPr/>
      </w:pPr>
      <w:r>
        <w:rPr>
          <w:b/>
          <w:sz w:val="22"/>
        </w:rPr>
        <w:t xml:space="preserve">Встреча иерархов состоялась в клинике «Мать Тереза» в Скопье. </w:t>
      </w:r>
      <w:r>
        <w:rPr>
          <w:sz w:val="22"/>
        </w:rPr>
        <w:t>https://mospat.ru/wp-content/uploads/2014/12/001211.jpg</w:t>
      </w:r>
    </w:p>
    <w:p>
      <w:pPr>
        <w:pStyle w:val="Normal"/>
        <w:rPr>
          <w:sz w:val="22"/>
        </w:rPr>
      </w:pPr>
      <w:r>
        <w:rPr>
          <w:sz w:val="22"/>
        </w:rPr>
        <w:t>Архиепископ Иоанн является главой Православной Охридской Архиепископии в составе Сербской Православной Церкви с 2005 года, в заключении находится с 12 декабря 2011-го.</w:t>
      </w:r>
    </w:p>
    <w:p>
      <w:pPr>
        <w:pStyle w:val="Normal"/>
        <w:rPr>
          <w:sz w:val="22"/>
        </w:rPr>
      </w:pPr>
      <w:r>
        <w:rPr>
          <w:sz w:val="22"/>
        </w:rPr>
        <w:t>В конце 2011 года архиепископ Иоанн добровольно и легально возвратился на свою родину, миновав пограничный пост около Битола, где был арестован. С этого дня государственный аппарат бывшей югославской Республики Македонии учинил немыслимы в современной демократической системе преследования архиерея, который создал в Македонии каноничскую церковную структуру в противовес непризнанной в православном мире Македонской Православной Церкви.</w:t>
      </w:r>
    </w:p>
    <w:p>
      <w:pPr>
        <w:pStyle w:val="Normal"/>
        <w:rPr>
          <w:sz w:val="22"/>
        </w:rPr>
      </w:pPr>
      <w:r>
        <w:rPr>
          <w:sz w:val="22"/>
        </w:rPr>
        <w:t>В течение трех лет заточения архиепископа Иоанна члены Святого Синода православной Охридской Архиепископии лишь единственный раз, в августе 2013 года, получили возможность посетить своего архиепископа, находящегося в тюрьме. Согласно сведениям сербских СМИ, 27 ноября 2014 года архиепископа Иоанна посетила в тюрьме мать, которая свидетельствовала о неудовлетворительном состоянии его здоровья и о тяжелых условиях, в которых он содержится.</w:t>
      </w:r>
    </w:p>
    <w:p>
      <w:pPr>
        <w:pStyle w:val="Normal"/>
        <w:rPr>
          <w:sz w:val="22"/>
        </w:rPr>
      </w:pPr>
      <w:r>
        <w:rPr>
          <w:sz w:val="22"/>
        </w:rPr>
        <w:t>В настоящее время архиепископ Иоанн, согласно законодательству Македонии, давно заслужил двухдневный отпуск для посещения дома, полагающийся в подобной ситуации заключенным. Однако власти упрямо отклоняют просьбу архиепископа об отпуске.</w:t>
      </w:r>
    </w:p>
    <w:p>
      <w:pPr>
        <w:pStyle w:val="Normal"/>
        <w:rPr>
          <w:sz w:val="22"/>
        </w:rPr>
      </w:pPr>
      <w:r>
        <w:rPr>
          <w:sz w:val="22"/>
        </w:rPr>
        <w:t>Архиепископ Иоанн оказался в тюрьме уже в восьмой раз в течение последних двенадцати лет. В настоящее время архиерей-узник тяжело страдает от развившегося у него в тюремных условиях сахарного диабета. Он помещен в камере тюрьмы Идризово вместе с 33 другими заключенными. Условия пребывания в этом исправительном заведении крайне тяжелые, так как тюрьма не отвечает требуемым нормам. В частности, камера, в которой пребывают владыка Иоанн и 33 его соузника, располагает только одним туалетом. Тяжелейшие условия заключения ухудшают состояние здоровья архиепископа, который был объявлен политическим заключенным Хельсинским комитетом по правам человека.</w:t>
      </w:r>
    </w:p>
    <w:p>
      <w:pPr>
        <w:pStyle w:val="Normal"/>
        <w:rPr>
          <w:sz w:val="22"/>
        </w:rPr>
      </w:pPr>
      <w:r>
        <w:rPr>
          <w:sz w:val="22"/>
        </w:rPr>
        <w:t>Служба коммуникации ОВЦС МП, Седмица.Ru</w:t>
      </w:r>
    </w:p>
    <w:p>
      <w:pPr>
        <w:pStyle w:val="Normal"/>
        <w:rPr>
          <w:b/>
          <w:b/>
          <w:sz w:val="22"/>
        </w:rPr>
      </w:pPr>
      <w:r>
        <w:rPr>
          <w:b/>
          <w:sz w:val="22"/>
        </w:rPr>
      </w:r>
    </w:p>
    <w:p>
      <w:pPr>
        <w:pStyle w:val="Normal"/>
        <w:rPr>
          <w:b/>
          <w:b/>
          <w:sz w:val="22"/>
        </w:rPr>
      </w:pPr>
      <w:r>
        <w:rPr>
          <w:b/>
          <w:sz w:val="22"/>
        </w:rPr>
        <w:t>Патриарх надеется, что дети Донбасса не ожесточатся</w:t>
      </w:r>
    </w:p>
    <w:p>
      <w:pPr>
        <w:pStyle w:val="Normal"/>
        <w:rPr>
          <w:sz w:val="22"/>
        </w:rPr>
      </w:pPr>
      <w:r>
        <w:rPr>
          <w:sz w:val="22"/>
        </w:rPr>
        <w:t>20 декабря. Патриарх Московский и всея Руси Кирилл встретился с детьми, приехавшими в Россию из зоны военных действий на Донбассе. Встреча состоялась в храме Благовещения Пресвятой Богородицы при штабе Воздушно-десантных войск РФ.</w:t>
      </w:r>
    </w:p>
    <w:p>
      <w:pPr>
        <w:pStyle w:val="Normal"/>
        <w:rPr>
          <w:sz w:val="22"/>
        </w:rPr>
      </w:pPr>
      <w:r>
        <w:rPr>
          <w:sz w:val="22"/>
        </w:rPr>
        <w:t>Предстоятель Русской церкви пообщался с ребятами, благословил их и вручил им подарки. Всего из Донбасса в Москву при содействии всероссийской общественной организации ветеранов "Боевое братство" приехало около 30 детей и подростков.</w:t>
      </w:r>
    </w:p>
    <w:p>
      <w:pPr>
        <w:pStyle w:val="Normal"/>
        <w:rPr>
          <w:sz w:val="22"/>
        </w:rPr>
      </w:pPr>
      <w:r>
        <w:rPr>
          <w:sz w:val="22"/>
        </w:rPr>
        <w:t>Обращаясь к ним, Патриарх отметил, что на их долю выпали тяжелые времена, которые мало кому из их сверстников довелось пережить. По словам Патриарха, вся земля Донбасса переживает сейчас боль и скорбь.</w:t>
      </w:r>
    </w:p>
    <w:p>
      <w:pPr>
        <w:pStyle w:val="Normal"/>
        <w:rPr/>
      </w:pPr>
      <w:r>
        <w:rPr>
          <w:sz w:val="22"/>
        </w:rPr>
        <w:t>"Дай Бог, чтобы соучастие в этих страданиях не ожесточило ваши сердца, но, напротив, открыло перед вами великую силу и мудрость божественных слов, слов Спасителя: "Иго мое благо и бремя мое легко". Если мы принимаем в сердце Господа, если мы верим ему, если мы идем по жизни в соответствии с его словами, то наше бремя становится легким. Пусть Господь в вашей будущей жизни, выражаясь человеческим языком, компенсирует всю боль и всю скорбь, которую ваши мамы и папы восприняли на земле Донбасса", - сказал Патриарх.</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Митрополит Донецкий призвал Порошенко остановить грабежи монастырей</w:t>
      </w:r>
    </w:p>
    <w:p>
      <w:pPr>
        <w:pStyle w:val="Normal"/>
        <w:rPr>
          <w:sz w:val="22"/>
        </w:rPr>
      </w:pPr>
      <w:r>
        <w:rPr>
          <w:sz w:val="22"/>
        </w:rPr>
        <w:t>22 декабря. Скит Свято-Иверского женского монастыря в честь Турковицкой иконы Божией Матери в Донецкой области был ограблен людьми в масках, представившимися украинскими военными.</w:t>
      </w:r>
    </w:p>
    <w:p>
      <w:pPr>
        <w:pStyle w:val="Normal"/>
        <w:rPr>
          <w:sz w:val="22"/>
        </w:rPr>
      </w:pPr>
      <w:r>
        <w:rPr>
          <w:sz w:val="22"/>
        </w:rPr>
        <w:t>Из скита вынесли ценные иконы, оргтехнику, кухонные сервизы, предметы столового обихода и многое другое. Чтобы это преступление не осталось безнаказанным, митрополит Донецкий и Мариупольский Иларион обратился с открытым письмом к Президенту Украины Петру Порошенко с просьбой взять под личный контроль расследование этого «вопиющего беззаконного акта».</w:t>
      </w:r>
    </w:p>
    <w:p>
      <w:pPr>
        <w:pStyle w:val="Normal"/>
        <w:rPr/>
      </w:pPr>
      <w:r>
        <w:rPr>
          <w:b/>
          <w:sz w:val="22"/>
        </w:rPr>
        <w:t xml:space="preserve">В тексте письма митрополит описывает произошедшие события. На территорию скита въехал грузовик с вооруженными людьми в военной форме. Они заявили, что приехали провести проверку и потребовали открыть здание резиденции, а потом и хозяйственно-бытовые корпуса. Затем военные отобрали у монахинь и сторожа паспорта и мобильные телефоны и заперли людей в одном из корпусов. </w:t>
      </w:r>
      <w:r>
        <w:rPr>
          <w:sz w:val="22"/>
        </w:rPr>
        <w:t>http://donetsk.church.ua/2014/12/18/obrashhenie-mitropolita-doneckogo-i-mariupolskogo-ilariona-k-prezidentu-ukrainy-v-svyazi-s-aktom-maroderstva-v-dejjstvuyushhem-monastyrskom-skite</w:t>
      </w:r>
    </w:p>
    <w:p>
      <w:pPr>
        <w:pStyle w:val="Normal"/>
        <w:rPr>
          <w:sz w:val="22"/>
        </w:rPr>
      </w:pPr>
      <w:r>
        <w:rPr>
          <w:sz w:val="22"/>
        </w:rPr>
        <w:t>По счастливому стечению обстоятельств через несколько часов после нападения в скит приехали сотрудники епархии с продуктами. Он нашли запертых монахинь и освободили их. После случившегося скит, скорее всего, будет закрыт, а монахини переедут в другое место, потому что оставаться здесь небезопасно для их жизни и здоровья. Монахини неоднократно подвергались издевательствам и физическому давлению со стороны украинских военных и бойцов «Правого сектора».</w:t>
      </w:r>
    </w:p>
    <w:p>
      <w:pPr>
        <w:pStyle w:val="Normal"/>
        <w:rPr>
          <w:sz w:val="22"/>
        </w:rPr>
      </w:pPr>
      <w:r>
        <w:rPr>
          <w:sz w:val="22"/>
        </w:rPr>
        <w:t>Митрополит Иларион, в частности, напомнил президенту, что Донецкая епархия Украинской Православной Церкви не раз помогала матерям и женам украинских солдат вызволять их из плена. И такое неуважительно отношение к православным святыням «превосходит всяческие пределы человеческого терпения».</w:t>
      </w:r>
    </w:p>
    <w:p>
      <w:pPr>
        <w:pStyle w:val="Normal"/>
        <w:rPr/>
      </w:pPr>
      <w:r>
        <w:rPr>
          <w:sz w:val="22"/>
        </w:rPr>
        <w:t>"Прошу Вас взять под личный контроль расследование совершенного преступления, чтобы были найдены виновные, а также святыни и имущество скита", - обратился иерарх к Порошенко.</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олынские депутаты обвинили православных в том, что они не молятся за Украину</w:t>
      </w:r>
    </w:p>
    <w:p>
      <w:pPr>
        <w:pStyle w:val="Normal"/>
        <w:rPr>
          <w:sz w:val="22"/>
        </w:rPr>
      </w:pPr>
      <w:r>
        <w:rPr>
          <w:sz w:val="22"/>
        </w:rPr>
        <w:t>22 декабря. Депутаты Киверцовского районного совета в Волынской области обвинили верующих Украинской Православной Церкви в том, что они "не молятся за Украину" и усугубляют тяжелую ситуацию в стране. Об этом говорится в обращении к верующим, принятом на заседании райсовета.</w:t>
      </w:r>
    </w:p>
    <w:p>
      <w:pPr>
        <w:pStyle w:val="Normal"/>
        <w:rPr/>
      </w:pPr>
      <w:r>
        <w:rPr>
          <w:sz w:val="22"/>
        </w:rPr>
        <w:t>"Указывая на предвзятость и беспочвенность таких обвинений, все священники Киверцовского благочиния УПЦ напомнили народным избранникам о масштабной социальной работе, которую осуществляют клирики и миряне Волынской епархии в течение всего времени существования независимой Украины", - говорится в сообщении пресс-службы УПЦ.</w:t>
      </w:r>
    </w:p>
    <w:p>
      <w:pPr>
        <w:pStyle w:val="Normal"/>
        <w:rPr>
          <w:sz w:val="22"/>
        </w:rPr>
      </w:pPr>
      <w:r>
        <w:rPr>
          <w:sz w:val="22"/>
        </w:rPr>
        <w:t>Как отметили в благочинии, верующие и священнослужители УПЦ "не стоят в стороне от проблем, а помогают украинским военным, мирному населению и вынужденным переселенцам, не разделяя людей ни по политическим, ни по религиозным убеждениям".</w:t>
      </w:r>
    </w:p>
    <w:p>
      <w:pPr>
        <w:pStyle w:val="Normal"/>
        <w:rPr>
          <w:sz w:val="22"/>
        </w:rPr>
      </w:pPr>
      <w:r>
        <w:rPr>
          <w:sz w:val="22"/>
        </w:rPr>
        <w:t>В ответ на просьбу депутатов «объединиться вокруг родной нам всем УПЦ КП», волынские священники заявили: «У нас на глазах тело распадается, а вы беретесь лечить душу, да еще такими грязными методами, которые напоминают методы недавних времен советской власти. Однако, Церковь, которую основал Сам Господь Иисус Христос, не смогли сломать атеистические времена и «борцы за светлое будущее». Верим, что в XXI веке мы сможем отстоять нашу честь и достоинство от внешнего давления и обманчивых предложений".</w:t>
      </w:r>
    </w:p>
    <w:p>
      <w:pPr>
        <w:pStyle w:val="Normal"/>
        <w:rPr/>
      </w:pPr>
      <w:r>
        <w:rPr>
          <w:sz w:val="22"/>
        </w:rPr>
        <w:t>"В вашем обращении усматриваются признаки уголовного преступления, связанные с разжиганием религиозной вражды и ненависти, не говоря уже о христианских заповедях и обычной человеческой нравственности. Ныне вооруженные примером мужественного свидетельства наших родителей, мы готовы даже собственной жизнью защищать нашу Мать-Церковь, которая берет начало от времен Крещения Киевской Руси", - подытожили священнослужители благочиния.</w:t>
      </w:r>
    </w:p>
    <w:p>
      <w:pPr>
        <w:pStyle w:val="Normal"/>
        <w:rPr>
          <w:sz w:val="22"/>
        </w:rPr>
      </w:pPr>
      <w:r>
        <w:rPr>
          <w:sz w:val="22"/>
        </w:rPr>
        <w:t>Седмица.Ru, Православие и мир</w:t>
      </w:r>
    </w:p>
    <w:p>
      <w:pPr>
        <w:pStyle w:val="Normal"/>
        <w:rPr>
          <w:b/>
          <w:b/>
          <w:sz w:val="22"/>
        </w:rPr>
      </w:pPr>
      <w:r>
        <w:rPr>
          <w:b/>
          <w:sz w:val="22"/>
        </w:rPr>
      </w:r>
    </w:p>
    <w:p>
      <w:pPr>
        <w:pStyle w:val="Normal"/>
        <w:rPr>
          <w:b/>
          <w:b/>
          <w:sz w:val="22"/>
        </w:rPr>
      </w:pPr>
      <w:r>
        <w:rPr>
          <w:b/>
          <w:sz w:val="22"/>
        </w:rPr>
        <w:t>Церковь считает недопустимым участие ЮНИСЕФ в пропаганде однополых союзов</w:t>
      </w:r>
    </w:p>
    <w:p>
      <w:pPr>
        <w:pStyle w:val="Normal"/>
        <w:rPr>
          <w:sz w:val="22"/>
        </w:rPr>
      </w:pPr>
      <w:r>
        <w:rPr>
          <w:sz w:val="22"/>
        </w:rPr>
        <w:t>22 декабря. В ноябре 2014 года детский фонд ООН ЮНИСЕФ опубликовал документ, в котором открыто выразил поддержку законодательному признанию однополых союзов. Русская Церковь считает недопустимым участие ЮНИСЕФ и других международных организаций в поддержке подобных безнравственных явлений.</w:t>
      </w:r>
    </w:p>
    <w:p>
      <w:pPr>
        <w:pStyle w:val="Normal"/>
        <w:rPr>
          <w:sz w:val="22"/>
        </w:rPr>
      </w:pPr>
      <w:r>
        <w:rPr>
          <w:sz w:val="22"/>
        </w:rPr>
        <w:t>В документе ЮНИСЕФ «Искоренение дискриминации детей и родителей по признаку сексуальной ориентации и/или гендерной идентичности», в частности, осуждаются законы различных стран, «криминализующие» гомосексуальное поведение и пропаганду гомосексуализма, имеется призыв к изменению социальных норм, а также выражается официальная поддержка законодательному признанию однополых союзов.</w:t>
      </w:r>
    </w:p>
    <w:p>
      <w:pPr>
        <w:pStyle w:val="Normal"/>
        <w:rPr/>
      </w:pPr>
      <w:r>
        <w:rPr>
          <w:b/>
          <w:sz w:val="22"/>
        </w:rPr>
        <w:t>В своем специальном заявлении Патриаршая комиссия по вопросам семьи, защиты материнства и детства Русской Церкви, выразила глубокую обеспокоенность тем, «что Детский фонд ООН использует свои возможности, статус и ресурсы..., поддерживая явления и подходы, не только лишенные прочных международно-правовых оснований, но и противоречащие традиционной культуре большинства народов, а также нормам естественной и религиозной нравственности».</w:t>
      </w:r>
      <w:r>
        <w:rPr>
          <w:sz w:val="22"/>
        </w:rPr>
        <w:t xml:space="preserve"> http://www.pravoslavie.ru/news/75977.htm</w:t>
      </w:r>
    </w:p>
    <w:p>
      <w:pPr>
        <w:pStyle w:val="Normal"/>
        <w:rPr>
          <w:sz w:val="22"/>
        </w:rPr>
      </w:pPr>
      <w:r>
        <w:rPr>
          <w:sz w:val="22"/>
        </w:rPr>
        <w:t>По мнению Комиссии, «подобные действия наносят ущерб международному сообществу и ведут к подрыву нравственной легитимности ЮНИСЕФ и других учреждений ООН».</w:t>
      </w:r>
    </w:p>
    <w:p>
      <w:pPr>
        <w:pStyle w:val="Normal"/>
        <w:rPr>
          <w:sz w:val="22"/>
        </w:rPr>
      </w:pPr>
      <w:r>
        <w:rPr>
          <w:sz w:val="22"/>
        </w:rPr>
        <w:t>В Церкви напомнили, что «семья основывается на браке между мужчиной и женщиной, одной из важнейших целей которого является рождение и воспитание детей».</w:t>
      </w:r>
    </w:p>
    <w:p>
      <w:pPr>
        <w:pStyle w:val="Normal"/>
        <w:rPr/>
      </w:pPr>
      <w:r>
        <w:rPr>
          <w:sz w:val="22"/>
        </w:rPr>
        <w:t>«Именно поэтому семья признана Всеобщей декларацией прав человека и другими важнейшими документами международного права «естественной и основной ячейкой общества», - подчеркнуто в заявлении.</w:t>
      </w:r>
    </w:p>
    <w:p>
      <w:pPr>
        <w:pStyle w:val="Normal"/>
        <w:rPr>
          <w:sz w:val="22"/>
        </w:rPr>
      </w:pPr>
      <w:r>
        <w:rPr>
          <w:sz w:val="22"/>
        </w:rPr>
        <w:t>Отметив также, что «брак между мужчиной и женщиной и основанная на нем естественная семья необходимы для продолжения существования человеческого рода и каждого народа», Патриаршая комиссия заявила, что «попытки изменить определения семьи или брака, включив в них однополые союзы, наносят тяжкий ущерб обществу и нарушают основополагающие права и достоинство человека».</w:t>
      </w:r>
    </w:p>
    <w:p>
      <w:pPr>
        <w:pStyle w:val="Normal"/>
        <w:rPr>
          <w:sz w:val="22"/>
        </w:rPr>
      </w:pPr>
      <w:r>
        <w:rPr>
          <w:sz w:val="22"/>
        </w:rPr>
        <w:t>В Церкви также подчеркнули, что попытки оправдать и поддержать однополые союзы «наносят особый ущерб детям» и ЮНИСЕФ «должно быть известно, что дети рождаются от союза мужчины и женщины, а не от однополых союзов».</w:t>
      </w:r>
    </w:p>
    <w:p>
      <w:pPr>
        <w:pStyle w:val="Normal"/>
        <w:rPr/>
      </w:pPr>
      <w:r>
        <w:rPr>
          <w:sz w:val="22"/>
        </w:rPr>
        <w:t>«Призывая к легализации однополых союзов в связи с воспитанием детей, ЮНИСЕФ, вопреки своему мандату, содействует не защите прав детей, а их существенному нарушению», - заявила Патриаршая комиссия.</w:t>
      </w:r>
    </w:p>
    <w:p>
      <w:pPr>
        <w:pStyle w:val="Normal"/>
        <w:rPr/>
      </w:pPr>
      <w:r>
        <w:rPr>
          <w:sz w:val="22"/>
        </w:rPr>
        <w:t>В заключение авторы документа выразили надежду, что российские власти, а также власти других стран-членов НАТО «обратят внимание на недопустимость использования возможностей ЮНИСЕФ, Комитета ООН по правам ребенка и других международных институтов для легитимации безнравственных ... подходов и концепций».</w:t>
      </w:r>
    </w:p>
    <w:p>
      <w:pPr>
        <w:pStyle w:val="Normal"/>
        <w:rPr>
          <w:sz w:val="22"/>
        </w:rPr>
      </w:pPr>
      <w:r>
        <w:rPr>
          <w:sz w:val="22"/>
        </w:rPr>
        <w:t>Со своей стороны, Комиссия призвала всех православных и в целом людей доброй воли «всеми законными средствами противодействовать такому злоупотреблению возможностями международных структур».</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остоялось заседание Священного Синода Украинской Православной Церкви</w:t>
      </w:r>
    </w:p>
    <w:p>
      <w:pPr>
        <w:pStyle w:val="Normal"/>
        <w:rPr>
          <w:sz w:val="22"/>
        </w:rPr>
      </w:pPr>
      <w:r>
        <w:rPr>
          <w:sz w:val="22"/>
        </w:rPr>
        <w:t>23 декабря. В Синодальном зале Успенской Киево-Печерской лавры под председательством Блаженнейшего митрополита Киевского и всея Украины Онуфрия состоялось итоговое в 2014 году заседание Синода Украинской Православной Церкви.</w:t>
      </w:r>
    </w:p>
    <w:p>
      <w:pPr>
        <w:pStyle w:val="Normal"/>
        <w:rPr>
          <w:sz w:val="22"/>
        </w:rPr>
      </w:pPr>
      <w:r>
        <w:rPr>
          <w:b/>
          <w:sz w:val="22"/>
        </w:rPr>
        <w:t>Принято обращение к президенту Украины П.А. Порошенко в связи с кризисной ситуацией в украинском обществе. В тексте приводятся вопиющие факты ущерба, нанесенного храмам Украинской Православной Церкви в зоне вооруженного конфликта на юго-востоке Украины: 9 храмов полностью уничтожены, не менее 77 получили повреждения, в посёлке Пески Донецкой области разграблена резиденция митрополита Донецкой епархии. Члены Священного Синода обратились к президенту Украины с просьбой обеспечить должное и беспристрастное расследование вышеуказанных фактов.</w:t>
      </w:r>
      <w:r>
        <w:rPr>
          <w:sz w:val="22"/>
        </w:rPr>
        <w:t xml:space="preserve"> </w:t>
      </w:r>
      <w:r>
        <w:rPr>
          <w:sz w:val="22"/>
          <w:lang w:val="en-US"/>
        </w:rPr>
        <w:t>http</w:t>
      </w:r>
      <w:r>
        <w:rPr>
          <w:sz w:val="22"/>
        </w:rPr>
        <w:t>://</w:t>
      </w:r>
      <w:r>
        <w:rPr>
          <w:sz w:val="22"/>
          <w:lang w:val="en-US"/>
        </w:rPr>
        <w:t>gorlovka</w:t>
      </w:r>
      <w:r>
        <w:rPr>
          <w:sz w:val="22"/>
        </w:rPr>
        <w:t>-</w:t>
      </w:r>
      <w:r>
        <w:rPr>
          <w:sz w:val="22"/>
          <w:lang w:val="en-US"/>
        </w:rPr>
        <w:t>eparhia</w:t>
      </w:r>
      <w:r>
        <w:rPr>
          <w:sz w:val="22"/>
        </w:rPr>
        <w:t>.</w:t>
      </w:r>
      <w:r>
        <w:rPr>
          <w:sz w:val="22"/>
          <w:lang w:val="en-US"/>
        </w:rPr>
        <w:t>com</w:t>
      </w:r>
      <w:r>
        <w:rPr>
          <w:sz w:val="22"/>
        </w:rPr>
        <w:t>.</w:t>
      </w:r>
      <w:r>
        <w:rPr>
          <w:sz w:val="22"/>
          <w:lang w:val="en-US"/>
        </w:rPr>
        <w:t>ua</w:t>
      </w:r>
      <w:r>
        <w:rPr>
          <w:sz w:val="22"/>
        </w:rPr>
        <w:t>/</w:t>
      </w:r>
      <w:r>
        <w:rPr>
          <w:sz w:val="22"/>
          <w:lang w:val="en-US"/>
        </w:rPr>
        <w:t>svyashhennyy</w:t>
      </w:r>
      <w:r>
        <w:rPr>
          <w:sz w:val="22"/>
        </w:rPr>
        <w:t>-</w:t>
      </w:r>
      <w:r>
        <w:rPr>
          <w:sz w:val="22"/>
          <w:lang w:val="en-US"/>
        </w:rPr>
        <w:t>sinod</w:t>
      </w:r>
      <w:r>
        <w:rPr>
          <w:sz w:val="22"/>
        </w:rPr>
        <w:t>-</w:t>
      </w:r>
      <w:r>
        <w:rPr>
          <w:sz w:val="22"/>
          <w:lang w:val="en-US"/>
        </w:rPr>
        <w:t>ukrainskoy</w:t>
      </w:r>
      <w:r>
        <w:rPr>
          <w:sz w:val="22"/>
        </w:rPr>
        <w:t>-</w:t>
      </w:r>
      <w:r>
        <w:rPr>
          <w:sz w:val="22"/>
          <w:lang w:val="en-US"/>
        </w:rPr>
        <w:t>pravoslavnoy</w:t>
      </w:r>
      <w:r>
        <w:rPr>
          <w:sz w:val="22"/>
        </w:rPr>
        <w:t>-</w:t>
      </w:r>
      <w:r>
        <w:rPr>
          <w:sz w:val="22"/>
          <w:lang w:val="en-US"/>
        </w:rPr>
        <w:t>tserkvi</w:t>
      </w:r>
      <w:r>
        <w:rPr>
          <w:sz w:val="22"/>
        </w:rPr>
        <w:t>-</w:t>
      </w:r>
      <w:r>
        <w:rPr>
          <w:sz w:val="22"/>
          <w:lang w:val="en-US"/>
        </w:rPr>
        <w:t>prinyal</w:t>
      </w:r>
      <w:r>
        <w:rPr>
          <w:sz w:val="22"/>
        </w:rPr>
        <w:t>-</w:t>
      </w:r>
      <w:r>
        <w:rPr>
          <w:sz w:val="22"/>
          <w:lang w:val="en-US"/>
        </w:rPr>
        <w:t>obrashhenie</w:t>
      </w:r>
      <w:r>
        <w:rPr>
          <w:sz w:val="22"/>
        </w:rPr>
        <w:t>-</w:t>
      </w:r>
      <w:r>
        <w:rPr>
          <w:sz w:val="22"/>
          <w:lang w:val="en-US"/>
        </w:rPr>
        <w:t>k</w:t>
      </w:r>
      <w:r>
        <w:rPr>
          <w:sz w:val="22"/>
        </w:rPr>
        <w:t>-</w:t>
      </w:r>
      <w:r>
        <w:rPr>
          <w:sz w:val="22"/>
          <w:lang w:val="en-US"/>
        </w:rPr>
        <w:t>prezidentu</w:t>
      </w:r>
      <w:r>
        <w:rPr>
          <w:sz w:val="22"/>
        </w:rPr>
        <w:t>-</w:t>
      </w:r>
      <w:r>
        <w:rPr>
          <w:sz w:val="22"/>
          <w:lang w:val="en-US"/>
        </w:rPr>
        <w:t>ukrainy</w:t>
      </w:r>
      <w:r>
        <w:rPr>
          <w:sz w:val="22"/>
        </w:rPr>
        <w:t>-</w:t>
      </w:r>
      <w:r>
        <w:rPr>
          <w:sz w:val="22"/>
          <w:lang w:val="en-US"/>
        </w:rPr>
        <w:t>petru</w:t>
      </w:r>
      <w:r>
        <w:rPr>
          <w:sz w:val="22"/>
        </w:rPr>
        <w:t>-</w:t>
      </w:r>
      <w:r>
        <w:rPr>
          <w:sz w:val="22"/>
          <w:lang w:val="en-US"/>
        </w:rPr>
        <w:t>alekseevichu</w:t>
      </w:r>
      <w:r>
        <w:rPr>
          <w:sz w:val="22"/>
        </w:rPr>
        <w:t>-</w:t>
      </w:r>
      <w:r>
        <w:rPr>
          <w:sz w:val="22"/>
          <w:lang w:val="en-US"/>
        </w:rPr>
        <w:t>poroshenko</w:t>
      </w:r>
      <w:r>
        <w:rPr>
          <w:sz w:val="22"/>
        </w:rPr>
        <w:t>-</w:t>
      </w:r>
      <w:r>
        <w:rPr>
          <w:sz w:val="22"/>
          <w:lang w:val="en-US"/>
        </w:rPr>
        <w:t>v</w:t>
      </w:r>
      <w:r>
        <w:rPr>
          <w:sz w:val="22"/>
        </w:rPr>
        <w:t>-</w:t>
      </w:r>
      <w:r>
        <w:rPr>
          <w:sz w:val="22"/>
          <w:lang w:val="en-US"/>
        </w:rPr>
        <w:t>svyazi</w:t>
      </w:r>
      <w:r>
        <w:rPr>
          <w:sz w:val="22"/>
        </w:rPr>
        <w:t>-</w:t>
      </w:r>
      <w:r>
        <w:rPr>
          <w:sz w:val="22"/>
          <w:lang w:val="en-US"/>
        </w:rPr>
        <w:t>s</w:t>
      </w:r>
      <w:r>
        <w:rPr>
          <w:sz w:val="22"/>
        </w:rPr>
        <w:t>-</w:t>
      </w:r>
      <w:r>
        <w:rPr>
          <w:sz w:val="22"/>
          <w:lang w:val="en-US"/>
        </w:rPr>
        <w:t>krizisnoy</w:t>
      </w:r>
      <w:r>
        <w:rPr>
          <w:sz w:val="22"/>
        </w:rPr>
        <w:t>-</w:t>
      </w:r>
      <w:r>
        <w:rPr>
          <w:sz w:val="22"/>
          <w:lang w:val="en-US"/>
        </w:rPr>
        <w:t>situatsiey</w:t>
      </w:r>
      <w:r>
        <w:rPr>
          <w:sz w:val="22"/>
        </w:rPr>
        <w:t>-</w:t>
      </w:r>
      <w:r>
        <w:rPr>
          <w:sz w:val="22"/>
          <w:lang w:val="en-US"/>
        </w:rPr>
        <w:t>v</w:t>
      </w:r>
      <w:r>
        <w:rPr>
          <w:sz w:val="22"/>
        </w:rPr>
        <w:t>-</w:t>
      </w:r>
      <w:r>
        <w:rPr>
          <w:sz w:val="22"/>
          <w:lang w:val="en-US"/>
        </w:rPr>
        <w:t>ukrainskom</w:t>
      </w:r>
      <w:r>
        <w:rPr>
          <w:sz w:val="22"/>
        </w:rPr>
        <w:t>-</w:t>
      </w:r>
      <w:r>
        <w:rPr>
          <w:sz w:val="22"/>
          <w:lang w:val="en-US"/>
        </w:rPr>
        <w:t>obshhestve</w:t>
      </w:r>
    </w:p>
    <w:p>
      <w:pPr>
        <w:pStyle w:val="Normal"/>
        <w:rPr/>
      </w:pPr>
      <w:r>
        <w:rPr>
          <w:sz w:val="22"/>
        </w:rPr>
        <w:t>В обращении к Президенту Украины также сообщается о насильственном захвате раскольниками 14 храмов на территории Киевской, Львовской, Тернопольской, Волынской и Ровенской областях Украины. «Исторический опыт, - подчеркивают члены Синода, - свидетельствует, что конфликты на религиозной почве, как правило, являются наиболее тяжелыми и кровопролитными. Они глубоко отражаются на судьбах стран и народов. Преодоление последствий религиозных конфликтов может длиться не одно десятилетие. Поэтому сегодня мы должны приложить максимум усилий для сохранения межконфессионального и межрелигиозного мира в Украине».</w:t>
      </w:r>
    </w:p>
    <w:p>
      <w:pPr>
        <w:pStyle w:val="Normal"/>
        <w:rPr>
          <w:sz w:val="22"/>
        </w:rPr>
      </w:pPr>
      <w:r>
        <w:rPr>
          <w:sz w:val="22"/>
        </w:rPr>
        <w:t>Священный Синод обращает внимание П.А. Порошенко на масштаб гуманитарных программ Украинской Православной Церкви в пользу пострадавших в зоне вооруженного конфликта на юго-востоке. За 2014 год епархиями направлено более 850 тонн гуманитарной помощи, более 7000 тонн роздано мирным гражданам и вынужденным переселенцам, усилиями духовенства и верующих организуется вывоз и расселение беженцев, проводится сбор средств, создаются центры гуманитарной помощи при епархиях, начал работу телефон духовной поддержки «Надежда».</w:t>
      </w:r>
    </w:p>
    <w:p>
      <w:pPr>
        <w:pStyle w:val="Normal"/>
        <w:rPr>
          <w:sz w:val="22"/>
        </w:rPr>
      </w:pPr>
      <w:r>
        <w:rPr>
          <w:b/>
          <w:sz w:val="22"/>
        </w:rPr>
        <w:t xml:space="preserve">В связи с повышением коммунальных тарифов также принято обращение к президенту П.А. Порошенко и премьер-министру Украины А.П. Яценюку с просьбой установить льготные тарифы на газ для религиозных организаций. </w:t>
      </w:r>
      <w:r>
        <w:rPr>
          <w:sz w:val="22"/>
          <w:lang w:val="en-US"/>
        </w:rPr>
        <w:t>http</w:t>
      </w:r>
      <w:r>
        <w:rPr>
          <w:sz w:val="22"/>
        </w:rPr>
        <w:t>://</w:t>
      </w:r>
      <w:r>
        <w:rPr>
          <w:sz w:val="22"/>
          <w:lang w:val="en-US"/>
        </w:rPr>
        <w:t>sinod</w:t>
      </w:r>
      <w:r>
        <w:rPr>
          <w:sz w:val="22"/>
        </w:rPr>
        <w:t>.</w:t>
      </w:r>
      <w:r>
        <w:rPr>
          <w:sz w:val="22"/>
          <w:lang w:val="en-US"/>
        </w:rPr>
        <w:t>church</w:t>
      </w:r>
      <w:r>
        <w:rPr>
          <w:sz w:val="22"/>
        </w:rPr>
        <w:t>.</w:t>
      </w:r>
      <w:r>
        <w:rPr>
          <w:sz w:val="22"/>
          <w:lang w:val="en-US"/>
        </w:rPr>
        <w:t>ua</w:t>
      </w:r>
      <w:r>
        <w:rPr>
          <w:sz w:val="22"/>
        </w:rPr>
        <w:t>/2014/12/23/</w:t>
      </w:r>
      <w:r>
        <w:rPr>
          <w:sz w:val="22"/>
          <w:lang w:val="en-US"/>
        </w:rPr>
        <w:t>zvernennya</w:t>
      </w:r>
      <w:r>
        <w:rPr>
          <w:sz w:val="22"/>
        </w:rPr>
        <w:t>-</w:t>
      </w:r>
      <w:r>
        <w:rPr>
          <w:sz w:val="22"/>
          <w:lang w:val="en-US"/>
        </w:rPr>
        <w:t>svyashhennogo</w:t>
      </w:r>
      <w:r>
        <w:rPr>
          <w:sz w:val="22"/>
        </w:rPr>
        <w:t>-</w:t>
      </w:r>
      <w:r>
        <w:rPr>
          <w:sz w:val="22"/>
          <w:lang w:val="en-US"/>
        </w:rPr>
        <w:t>sinodu</w:t>
      </w:r>
      <w:r>
        <w:rPr>
          <w:sz w:val="22"/>
        </w:rPr>
        <w:t>-</w:t>
      </w:r>
      <w:r>
        <w:rPr>
          <w:sz w:val="22"/>
          <w:lang w:val="en-US"/>
        </w:rPr>
        <w:t>ukrajinskoji</w:t>
      </w:r>
      <w:r>
        <w:rPr>
          <w:sz w:val="22"/>
        </w:rPr>
        <w:t>-</w:t>
      </w:r>
      <w:r>
        <w:rPr>
          <w:sz w:val="22"/>
          <w:lang w:val="en-US"/>
        </w:rPr>
        <w:t>pravoslavnoji</w:t>
      </w:r>
      <w:r>
        <w:rPr>
          <w:sz w:val="22"/>
        </w:rPr>
        <w:t>-</w:t>
      </w:r>
      <w:r>
        <w:rPr>
          <w:sz w:val="22"/>
          <w:lang w:val="en-US"/>
        </w:rPr>
        <w:t>cerkvi</w:t>
      </w:r>
      <w:r>
        <w:rPr>
          <w:sz w:val="22"/>
        </w:rPr>
        <w:t>-</w:t>
      </w:r>
      <w:r>
        <w:rPr>
          <w:sz w:val="22"/>
          <w:lang w:val="en-US"/>
        </w:rPr>
        <w:t>do</w:t>
      </w:r>
      <w:r>
        <w:rPr>
          <w:sz w:val="22"/>
        </w:rPr>
        <w:t>-</w:t>
      </w:r>
      <w:r>
        <w:rPr>
          <w:sz w:val="22"/>
          <w:lang w:val="en-US"/>
        </w:rPr>
        <w:t>prezidenta</w:t>
      </w:r>
      <w:r>
        <w:rPr>
          <w:sz w:val="22"/>
        </w:rPr>
        <w:t>-</w:t>
      </w:r>
      <w:r>
        <w:rPr>
          <w:sz w:val="22"/>
          <w:lang w:val="en-US"/>
        </w:rPr>
        <w:t>ukrajini</w:t>
      </w:r>
      <w:r>
        <w:rPr>
          <w:sz w:val="22"/>
        </w:rPr>
        <w:t>-</w:t>
      </w:r>
      <w:r>
        <w:rPr>
          <w:sz w:val="22"/>
          <w:lang w:val="en-US"/>
        </w:rPr>
        <w:t>petra</w:t>
      </w:r>
      <w:r>
        <w:rPr>
          <w:sz w:val="22"/>
        </w:rPr>
        <w:t>-</w:t>
      </w:r>
      <w:r>
        <w:rPr>
          <w:sz w:val="22"/>
          <w:lang w:val="en-US"/>
        </w:rPr>
        <w:t>oleksijovicha</w:t>
      </w:r>
      <w:r>
        <w:rPr>
          <w:sz w:val="22"/>
        </w:rPr>
        <w:t>-</w:t>
      </w:r>
      <w:r>
        <w:rPr>
          <w:sz w:val="22"/>
          <w:lang w:val="en-US"/>
        </w:rPr>
        <w:t>poroshenka</w:t>
      </w:r>
      <w:r>
        <w:rPr>
          <w:sz w:val="22"/>
        </w:rPr>
        <w:t>-</w:t>
      </w:r>
      <w:r>
        <w:rPr>
          <w:sz w:val="22"/>
          <w:lang w:val="en-US"/>
        </w:rPr>
        <w:t>ta</w:t>
      </w:r>
      <w:r>
        <w:rPr>
          <w:sz w:val="22"/>
        </w:rPr>
        <w:t>-</w:t>
      </w:r>
      <w:r>
        <w:rPr>
          <w:sz w:val="22"/>
          <w:lang w:val="en-US"/>
        </w:rPr>
        <w:t>premjer</w:t>
      </w:r>
      <w:r>
        <w:rPr>
          <w:sz w:val="22"/>
        </w:rPr>
        <w:t>-</w:t>
      </w:r>
      <w:r>
        <w:rPr>
          <w:sz w:val="22"/>
          <w:lang w:val="en-US"/>
        </w:rPr>
        <w:t>ministra</w:t>
      </w:r>
      <w:r>
        <w:rPr>
          <w:sz w:val="22"/>
        </w:rPr>
        <w:t>-</w:t>
      </w:r>
      <w:r>
        <w:rPr>
          <w:sz w:val="22"/>
          <w:lang w:val="en-US"/>
        </w:rPr>
        <w:t>ukrajini</w:t>
      </w:r>
      <w:r>
        <w:rPr>
          <w:sz w:val="22"/>
        </w:rPr>
        <w:t>-</w:t>
      </w:r>
      <w:r>
        <w:rPr>
          <w:sz w:val="22"/>
          <w:lang w:val="en-US"/>
        </w:rPr>
        <w:t>arseniya</w:t>
      </w:r>
      <w:r>
        <w:rPr>
          <w:sz w:val="22"/>
        </w:rPr>
        <w:t>-</w:t>
      </w:r>
      <w:r>
        <w:rPr>
          <w:sz w:val="22"/>
          <w:lang w:val="en-US"/>
        </w:rPr>
        <w:t>petrovicha</w:t>
      </w:r>
      <w:r>
        <w:rPr>
          <w:sz w:val="22"/>
        </w:rPr>
        <w:t>-</w:t>
      </w:r>
      <w:r>
        <w:rPr>
          <w:sz w:val="22"/>
          <w:lang w:val="en-US"/>
        </w:rPr>
        <w:t>yacenyuka</w:t>
      </w:r>
      <w:r>
        <w:rPr>
          <w:sz w:val="22"/>
        </w:rPr>
        <w:t>-</w:t>
      </w:r>
      <w:r>
        <w:rPr>
          <w:sz w:val="22"/>
          <w:lang w:val="en-US"/>
        </w:rPr>
        <w:t>z</w:t>
      </w:r>
      <w:r>
        <w:rPr>
          <w:sz w:val="22"/>
        </w:rPr>
        <w:t>-</w:t>
      </w:r>
      <w:r>
        <w:rPr>
          <w:sz w:val="22"/>
          <w:lang w:val="en-US"/>
        </w:rPr>
        <w:t>privodu</w:t>
      </w:r>
      <w:r>
        <w:rPr>
          <w:sz w:val="22"/>
        </w:rPr>
        <w:t>-</w:t>
      </w:r>
      <w:r>
        <w:rPr>
          <w:sz w:val="22"/>
          <w:lang w:val="en-US"/>
        </w:rPr>
        <w:t>pilg</w:t>
      </w:r>
      <w:r>
        <w:rPr>
          <w:sz w:val="22"/>
        </w:rPr>
        <w:t>-</w:t>
      </w:r>
      <w:r>
        <w:rPr>
          <w:sz w:val="22"/>
          <w:lang w:val="en-US"/>
        </w:rPr>
        <w:t>na</w:t>
      </w:r>
    </w:p>
    <w:p>
      <w:pPr>
        <w:pStyle w:val="Normal"/>
        <w:rPr>
          <w:sz w:val="22"/>
        </w:rPr>
      </w:pPr>
      <w:r>
        <w:rPr>
          <w:sz w:val="22"/>
        </w:rPr>
        <w:t>Синодальные отделы и учреждения Украинской Православной Церкви предоставили традиционный ежегодный отчет о проделанной работе. Особое внимание было уделено деятельности Синодального отдела Украинской Православной Церкви по социально-гуманитарным вопросам: ему поручены разработка и реализация программы адресной помощи «жителям Донецкой и Луганской областей и вынужденным переселенцам», а все верующие призваны к участию в программе помощи.</w:t>
      </w:r>
    </w:p>
    <w:p>
      <w:pPr>
        <w:pStyle w:val="Normal"/>
        <w:rPr>
          <w:sz w:val="22"/>
        </w:rPr>
      </w:pPr>
      <w:r>
        <w:rPr>
          <w:sz w:val="22"/>
        </w:rPr>
        <w:t>Утверждены Положение о Митрополичьем совете по вопросам культуры, Программа и состав оргкомитета празднования юбилея Киевских духовных школ, которым в 2015 году исполняется 400 лет.</w:t>
      </w:r>
    </w:p>
    <w:p>
      <w:pPr>
        <w:pStyle w:val="Normal"/>
        <w:rPr>
          <w:sz w:val="22"/>
        </w:rPr>
      </w:pPr>
      <w:r>
        <w:rPr>
          <w:sz w:val="22"/>
        </w:rPr>
        <w:t>Почислен за штат по собственному желанию епископ Шепетовский и Славутский Дионисий. Правящим архиереем Шепетовской епархии назначен архиепископ Ивано-Франковский и Коломыйский Пантелеимон, вместо него в Ивано-Франковскую епархию назначен архимандрит Тихон (Чижевский).</w:t>
      </w:r>
    </w:p>
    <w:p>
      <w:pPr>
        <w:pStyle w:val="Normal"/>
        <w:rPr>
          <w:sz w:val="22"/>
        </w:rPr>
      </w:pPr>
      <w:r>
        <w:rPr>
          <w:sz w:val="22"/>
        </w:rPr>
        <w:t>Клирик Мукачевской епархии и бывший ректор Ужгородской украинской богословской академии архимандрит Виктор (Бедь) запрещен в священнослужении «в связи с неисполнением решения Священного Синода Украинской Православной Церкви от 19 июня 2014 года, введением в заблуждение Священноначалия, а также за самоуправство, распространение заведомо ложной информации и нарушение присяги священнослужителя (на основании 15, 39 правил святых апостолов, 10 правила IV Вселенского Собора, 17 правила Трулльского Собора и 5 правила Антиохийского Собора)».</w:t>
      </w:r>
    </w:p>
    <w:p>
      <w:pPr>
        <w:pStyle w:val="Normal"/>
        <w:rPr>
          <w:sz w:val="22"/>
        </w:rPr>
      </w:pPr>
      <w:r>
        <w:rPr>
          <w:sz w:val="22"/>
        </w:rPr>
        <w:t>Ввиду несоответствия учебных программ Ужгородской Украинской богословской академии требованиям «Концепции высшего духовного образования Украинской Православной Церкви», а также нарушения Устава об управлении Украинской Православной Церкви принято решение об окончательной ликвидации учебного заведения с созданием соответствующей ликвидационной комиссии и переводом студентов в другие духовные учебные заведения Украинской Православной Церкви.</w:t>
      </w:r>
    </w:p>
    <w:p>
      <w:pPr>
        <w:pStyle w:val="Normal"/>
        <w:rPr>
          <w:sz w:val="22"/>
        </w:rPr>
      </w:pPr>
      <w:r>
        <w:rPr>
          <w:sz w:val="22"/>
        </w:rPr>
        <w:t>Причислены к лику святых несколько местночтимых святых Украинской Православной Церкви, утверждено богослужебное почитание ряда местночтимых епархиальных святынь.</w:t>
      </w:r>
    </w:p>
    <w:p>
      <w:pPr>
        <w:pStyle w:val="Normal"/>
        <w:rPr>
          <w:sz w:val="22"/>
        </w:rPr>
      </w:pPr>
      <w:r>
        <w:rPr>
          <w:sz w:val="22"/>
        </w:rPr>
        <w:t>Синод также принял ряд юридических, кадровых и дисциплинарных решений, касающихся внутренней жизни и устроения синодальных учреждений, епархий, монастырей и учебных заведений Украинской Православной Церкви.</w:t>
      </w:r>
    </w:p>
    <w:p>
      <w:pPr>
        <w:pStyle w:val="Normal"/>
        <w:rPr>
          <w:sz w:val="22"/>
        </w:rPr>
      </w:pPr>
      <w:r>
        <w:rPr>
          <w:sz w:val="22"/>
        </w:rPr>
        <w:t>Для участия в последующих заседаниях Синода приглашены митрополит Винницкий и Барский Симеон, архиепископ Балтский и Аганьевский Алексий, архиепископ Владимир-Волынский и Ковельский Владимир.</w:t>
      </w:r>
    </w:p>
    <w:p>
      <w:pPr>
        <w:pStyle w:val="Normal"/>
        <w:rPr/>
      </w:pPr>
      <w:r>
        <w:rPr>
          <w:b/>
          <w:sz w:val="22"/>
        </w:rPr>
        <w:t xml:space="preserve">Журналы заседания &gt;&gt; </w:t>
      </w:r>
      <w:r>
        <w:rPr>
          <w:sz w:val="22"/>
        </w:rPr>
        <w:t>http://www.pravmir.ru/zhurnalyi-zasedaniya-svyashhennogo-sinoda-ukrainskoy-pravoslavnoy-tserkvi-ot-23-dekabrya-2014-goda</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В Москве более тысячи храмов, в половине из них регулярно служат</w:t>
      </w:r>
    </w:p>
    <w:p>
      <w:pPr>
        <w:pStyle w:val="Normal"/>
        <w:rPr>
          <w:sz w:val="22"/>
        </w:rPr>
      </w:pPr>
      <w:r>
        <w:rPr>
          <w:sz w:val="22"/>
        </w:rPr>
        <w:t>23 декабря. С 2010 года число храмов в столице России увеличилось с 837 до 1056, в 436 из них регулярно совершаются богослужения. Такую статистику привел Патриарх Кирилл на Епархиальном собрании Москвы.</w:t>
      </w:r>
    </w:p>
    <w:p>
      <w:pPr>
        <w:pStyle w:val="Normal"/>
        <w:rPr>
          <w:sz w:val="22"/>
        </w:rPr>
      </w:pPr>
      <w:r>
        <w:rPr>
          <w:sz w:val="22"/>
        </w:rPr>
        <w:t>Святейший также отметил, что в «Программу 200», которая сейчас реализуется в столице, на сегодня включено 172 участка.</w:t>
      </w:r>
    </w:p>
    <w:p>
      <w:pPr>
        <w:pStyle w:val="Normal"/>
        <w:rPr>
          <w:sz w:val="22"/>
        </w:rPr>
      </w:pPr>
      <w:r>
        <w:rPr>
          <w:b/>
          <w:sz w:val="22"/>
        </w:rPr>
        <w:t>В уходящем году, по словам Первосвятителя, в рамках программы в Москве возведено 20 храмов, еще 27 строятся, также установлено 66 временных храмов. Богослужение совершается в 81 храме, находящемся на стройплощадках (66 - временные, 15 - строящиеся).</w:t>
      </w:r>
      <w:r>
        <w:rPr>
          <w:sz w:val="22"/>
        </w:rPr>
        <w:t xml:space="preserve">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svyateyshego</w:t>
      </w:r>
      <w:r>
        <w:rPr>
          <w:sz w:val="22"/>
        </w:rPr>
        <w:t>-</w:t>
      </w:r>
      <w:r>
        <w:rPr>
          <w:sz w:val="22"/>
          <w:lang w:val="en-US"/>
        </w:rPr>
        <w:t>patriarha</w:t>
      </w:r>
      <w:r>
        <w:rPr>
          <w:sz w:val="22"/>
        </w:rPr>
        <w:t>-</w:t>
      </w:r>
      <w:r>
        <w:rPr>
          <w:sz w:val="22"/>
          <w:lang w:val="en-US"/>
        </w:rPr>
        <w:t>kirilla</w:t>
      </w:r>
      <w:r>
        <w:rPr>
          <w:sz w:val="22"/>
        </w:rPr>
        <w:t>-</w:t>
      </w:r>
      <w:r>
        <w:rPr>
          <w:sz w:val="22"/>
          <w:lang w:val="en-US"/>
        </w:rPr>
        <w:t>na</w:t>
      </w:r>
      <w:r>
        <w:rPr>
          <w:sz w:val="22"/>
        </w:rPr>
        <w:t>-</w:t>
      </w:r>
      <w:r>
        <w:rPr>
          <w:sz w:val="22"/>
          <w:lang w:val="en-US"/>
        </w:rPr>
        <w:t>eparhialnom</w:t>
      </w:r>
      <w:r>
        <w:rPr>
          <w:sz w:val="22"/>
        </w:rPr>
        <w:t>-</w:t>
      </w:r>
      <w:r>
        <w:rPr>
          <w:sz w:val="22"/>
          <w:lang w:val="en-US"/>
        </w:rPr>
        <w:t>sobranii</w:t>
      </w:r>
      <w:r>
        <w:rPr>
          <w:sz w:val="22"/>
        </w:rPr>
        <w:t>-</w:t>
      </w:r>
      <w:r>
        <w:rPr>
          <w:sz w:val="22"/>
          <w:lang w:val="en-US"/>
        </w:rPr>
        <w:t>goroda</w:t>
      </w:r>
      <w:r>
        <w:rPr>
          <w:sz w:val="22"/>
        </w:rPr>
        <w:t>-</w:t>
      </w:r>
      <w:r>
        <w:rPr>
          <w:sz w:val="22"/>
          <w:lang w:val="en-US"/>
        </w:rPr>
        <w:t>moskvyi</w:t>
      </w:r>
      <w:r>
        <w:rPr>
          <w:sz w:val="22"/>
        </w:rPr>
        <w:t>-23-</w:t>
      </w:r>
      <w:r>
        <w:rPr>
          <w:sz w:val="22"/>
          <w:lang w:val="en-US"/>
        </w:rPr>
        <w:t>dekabrya</w:t>
      </w:r>
      <w:r>
        <w:rPr>
          <w:sz w:val="22"/>
        </w:rPr>
        <w:t>-2014-</w:t>
      </w:r>
      <w:r>
        <w:rPr>
          <w:sz w:val="22"/>
          <w:lang w:val="en-US"/>
        </w:rPr>
        <w:t>goda</w:t>
      </w:r>
    </w:p>
    <w:p>
      <w:pPr>
        <w:pStyle w:val="Normal"/>
        <w:rPr>
          <w:sz w:val="22"/>
        </w:rPr>
      </w:pPr>
      <w:r>
        <w:rPr>
          <w:sz w:val="22"/>
        </w:rPr>
        <w:t>Патриарх Кирилл привел статистику и по преподаванию в столице курса ОПК в рамках «Основ религиозных культур и светской этики». Согласно ей, «Основы православной культуры» выбрали почти 30% школьников четвертых классов, что на 10% больше, чем в прошлом году.</w:t>
      </w:r>
    </w:p>
    <w:p>
      <w:pPr>
        <w:pStyle w:val="Normal"/>
        <w:rPr>
          <w:sz w:val="22"/>
        </w:rPr>
      </w:pPr>
      <w:r>
        <w:rPr>
          <w:sz w:val="22"/>
        </w:rPr>
        <w:t>Всего в столице действует 279 воскресных школ, в которых учатся 12 093 ребенка и 6841 взрослый, однако, как заявил Святейший, эти цифры «явно недостаточны для такого огромного мегаполиса, как Москва, поэтому необходимо с большим усердием развивать это направление работы».</w:t>
      </w:r>
    </w:p>
    <w:p>
      <w:pPr>
        <w:pStyle w:val="Normal"/>
        <w:rPr/>
      </w:pPr>
      <w:r>
        <w:rPr>
          <w:b/>
          <w:sz w:val="22"/>
        </w:rPr>
        <w:t xml:space="preserve">Постановления Епархиального собрания г. Москвы &gt;&gt;&gt; </w:t>
      </w:r>
      <w:r>
        <w:rPr>
          <w:sz w:val="22"/>
        </w:rPr>
        <w:t>http://www.patriarchia.ru/db/text/3888393.html</w:t>
      </w:r>
    </w:p>
    <w:p>
      <w:pPr>
        <w:pStyle w:val="Normal"/>
        <w:rPr>
          <w:sz w:val="22"/>
        </w:rPr>
      </w:pPr>
      <w:r>
        <w:rPr>
          <w:sz w:val="22"/>
        </w:rPr>
        <w:t>Фома.Ru</w:t>
      </w:r>
    </w:p>
    <w:p>
      <w:pPr>
        <w:pStyle w:val="Normal"/>
        <w:rPr/>
      </w:pPr>
      <w:r>
        <w:rPr/>
      </w:r>
    </w:p>
    <w:p>
      <w:pPr>
        <w:pStyle w:val="Normal"/>
        <w:rPr>
          <w:b/>
          <w:b/>
          <w:sz w:val="22"/>
        </w:rPr>
      </w:pPr>
      <w:r>
        <w:rPr>
          <w:b/>
          <w:sz w:val="22"/>
        </w:rPr>
        <w:t>Патриарх Кирилл встревожен попытками создать на Украине "поместную Церковь"</w:t>
      </w:r>
    </w:p>
    <w:p>
      <w:pPr>
        <w:pStyle w:val="Normal"/>
        <w:rPr>
          <w:sz w:val="22"/>
        </w:rPr>
      </w:pPr>
      <w:r>
        <w:rPr>
          <w:sz w:val="22"/>
        </w:rPr>
        <w:t>23 декабря. Патриарх Московский и всея Руси Кирилл считает странными попытки создать на Украине "поместную Церковь".</w:t>
      </w:r>
    </w:p>
    <w:p>
      <w:pPr>
        <w:pStyle w:val="Normal"/>
        <w:rPr>
          <w:sz w:val="22"/>
        </w:rPr>
      </w:pPr>
      <w:r>
        <w:rPr>
          <w:b/>
          <w:sz w:val="22"/>
        </w:rPr>
        <w:t>"Тревогу вызывает и все возрастающие нападки на Церковь, доходящие до насильственной передачи храмов раскольникам, до принуждения к переходу в неканонические структуры или к строительству вместе с ними и греко-католиками какой-то "единой поместной Церкви", как будто на Украине ее еще нет", - заявил Патриарх на Епархиальном собрании города Москвы.</w:t>
      </w:r>
      <w:r>
        <w:rPr>
          <w:sz w:val="22"/>
        </w:rPr>
        <w:t xml:space="preserve">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svyateyshego</w:t>
      </w:r>
      <w:r>
        <w:rPr>
          <w:sz w:val="22"/>
        </w:rPr>
        <w:t>-</w:t>
      </w:r>
      <w:r>
        <w:rPr>
          <w:sz w:val="22"/>
          <w:lang w:val="en-US"/>
        </w:rPr>
        <w:t>patriarha</w:t>
      </w:r>
      <w:r>
        <w:rPr>
          <w:sz w:val="22"/>
        </w:rPr>
        <w:t>-</w:t>
      </w:r>
      <w:r>
        <w:rPr>
          <w:sz w:val="22"/>
          <w:lang w:val="en-US"/>
        </w:rPr>
        <w:t>kirilla</w:t>
      </w:r>
      <w:r>
        <w:rPr>
          <w:sz w:val="22"/>
        </w:rPr>
        <w:t>-</w:t>
      </w:r>
      <w:r>
        <w:rPr>
          <w:sz w:val="22"/>
          <w:lang w:val="en-US"/>
        </w:rPr>
        <w:t>na</w:t>
      </w:r>
      <w:r>
        <w:rPr>
          <w:sz w:val="22"/>
        </w:rPr>
        <w:t>-</w:t>
      </w:r>
      <w:r>
        <w:rPr>
          <w:sz w:val="22"/>
          <w:lang w:val="en-US"/>
        </w:rPr>
        <w:t>eparhialnom</w:t>
      </w:r>
      <w:r>
        <w:rPr>
          <w:sz w:val="22"/>
        </w:rPr>
        <w:t>-</w:t>
      </w:r>
      <w:r>
        <w:rPr>
          <w:sz w:val="22"/>
          <w:lang w:val="en-US"/>
        </w:rPr>
        <w:t>sobranii</w:t>
      </w:r>
      <w:r>
        <w:rPr>
          <w:sz w:val="22"/>
        </w:rPr>
        <w:t>-</w:t>
      </w:r>
      <w:r>
        <w:rPr>
          <w:sz w:val="22"/>
          <w:lang w:val="en-US"/>
        </w:rPr>
        <w:t>goroda</w:t>
      </w:r>
      <w:r>
        <w:rPr>
          <w:sz w:val="22"/>
        </w:rPr>
        <w:t>-</w:t>
      </w:r>
      <w:r>
        <w:rPr>
          <w:sz w:val="22"/>
          <w:lang w:val="en-US"/>
        </w:rPr>
        <w:t>moskvyi</w:t>
      </w:r>
      <w:r>
        <w:rPr>
          <w:sz w:val="22"/>
        </w:rPr>
        <w:t>-23-</w:t>
      </w:r>
      <w:r>
        <w:rPr>
          <w:sz w:val="22"/>
          <w:lang w:val="en-US"/>
        </w:rPr>
        <w:t>dekabrya</w:t>
      </w:r>
      <w:r>
        <w:rPr>
          <w:sz w:val="22"/>
        </w:rPr>
        <w:t>-2014-</w:t>
      </w:r>
      <w:r>
        <w:rPr>
          <w:sz w:val="22"/>
          <w:lang w:val="en-US"/>
        </w:rPr>
        <w:t>goda</w:t>
      </w:r>
    </w:p>
    <w:p>
      <w:pPr>
        <w:pStyle w:val="Normal"/>
        <w:rPr>
          <w:sz w:val="22"/>
        </w:rPr>
      </w:pPr>
      <w:r>
        <w:rPr>
          <w:sz w:val="22"/>
        </w:rPr>
        <w:t>Он призвал духовенство быть внимательными к своим словам, "памятуя о том, что эти слова могут быть каплей масла в огонь междоусобной брани на украинской земле".</w:t>
      </w:r>
    </w:p>
    <w:p>
      <w:pPr>
        <w:pStyle w:val="Normal"/>
        <w:rPr>
          <w:sz w:val="22"/>
        </w:rPr>
      </w:pPr>
      <w:r>
        <w:rPr>
          <w:sz w:val="22"/>
        </w:rPr>
        <w:t>"Давайте думать и молиться о том, как найти исполненные христианской любви слова для тех, кто страдают от ужасов войны, и для тех, кого, не спрашивая об их желании, призывают в армию, апеллируя к воинскому долгу. Жертвой братоубийственной войны являются и победители, и побежденные, и погибшие, и выжившие, ведь все они познали ужас смерти и человекоубийства", - подчеркнул Предстоятель.</w:t>
      </w:r>
    </w:p>
    <w:p>
      <w:pPr>
        <w:pStyle w:val="Normal"/>
        <w:rPr>
          <w:sz w:val="22"/>
        </w:rPr>
      </w:pPr>
      <w:r>
        <w:rPr>
          <w:sz w:val="22"/>
        </w:rPr>
        <w:t>Он также напомнил, что ранее благословил проводить в Москве сбор средств для помощи беженцам с Донбасса, и сообщил, что на сегодня собрано 57 млн 650 тыс. рублей.</w:t>
      </w:r>
    </w:p>
    <w:p>
      <w:pPr>
        <w:pStyle w:val="Normal"/>
        <w:rPr>
          <w:sz w:val="22"/>
        </w:rPr>
      </w:pPr>
      <w:r>
        <w:rPr>
          <w:sz w:val="22"/>
        </w:rPr>
        <w:t>"К сожалению, в 2014 году из-за текущей военно-политической обстановки не состоялся мой визит на украинскую землю. При этом свидетельствую, что Русская Православная Церковь, объемлющая народы России и Украины и движимая пастырской ответственностью, готова сделать все от нее зависящее для восстановления братских, добрососедских, исполненных взаимного уважения отношений между Россией и Украиной", - добавил Патриарх Кирилл.</w:t>
      </w:r>
    </w:p>
    <w:p>
      <w:pPr>
        <w:pStyle w:val="Normal"/>
        <w:rPr>
          <w:sz w:val="22"/>
        </w:rPr>
      </w:pPr>
      <w:r>
        <w:rPr>
          <w:sz w:val="22"/>
        </w:rPr>
        <w:t>По его словам, во всех храмах Русской церкви за каждой литургией совершается молитва о прекращении междоусобной брани на Украине.</w:t>
      </w:r>
    </w:p>
    <w:p>
      <w:pPr>
        <w:pStyle w:val="Normal"/>
        <w:rPr/>
      </w:pPr>
      <w:r>
        <w:rPr>
          <w:b/>
          <w:sz w:val="22"/>
        </w:rPr>
        <w:t xml:space="preserve">Постановления Епархиального собрания г. Москвы &gt;&gt;&gt; </w:t>
      </w:r>
      <w:r>
        <w:rPr>
          <w:sz w:val="22"/>
        </w:rPr>
        <w:t>http://www.patriarchia.ru/db/text/3888393.html</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призвал приходы помогать адаптироваться приезжим</w:t>
      </w:r>
    </w:p>
    <w:p>
      <w:pPr>
        <w:pStyle w:val="Normal"/>
        <w:rPr>
          <w:sz w:val="22"/>
        </w:rPr>
      </w:pPr>
      <w:r>
        <w:rPr>
          <w:sz w:val="22"/>
        </w:rPr>
        <w:t>23 декабря. Патриарх Кирилл призвал приходы активнее оказывать государству помощь в социокультурной адаптации мигрантов.</w:t>
      </w:r>
    </w:p>
    <w:p>
      <w:pPr>
        <w:pStyle w:val="Normal"/>
        <w:rPr>
          <w:sz w:val="22"/>
        </w:rPr>
      </w:pPr>
      <w:r>
        <w:rPr>
          <w:b/>
          <w:sz w:val="22"/>
        </w:rPr>
        <w:t>"В последние несколько лет в России наблюдается активизация миграционных процессов. Многие склонны связывать с этим рост преступности и этнорелигиозной напряженности. С этим можно отчасти согласиться. Однако полагаю, что в преодолении существующих негативных тенденций не в полной мере используется государственно-общественное взаимодействие", - сказал Первосвятитель в ходе выступления с докладом на Епархиальном собрании города Москвы.</w:t>
      </w:r>
      <w:r>
        <w:rPr>
          <w:sz w:val="22"/>
        </w:rPr>
        <w:t xml:space="preserve">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svyateyshego</w:t>
      </w:r>
      <w:r>
        <w:rPr>
          <w:sz w:val="22"/>
        </w:rPr>
        <w:t>-</w:t>
      </w:r>
      <w:r>
        <w:rPr>
          <w:sz w:val="22"/>
          <w:lang w:val="en-US"/>
        </w:rPr>
        <w:t>patriarha</w:t>
      </w:r>
      <w:r>
        <w:rPr>
          <w:sz w:val="22"/>
        </w:rPr>
        <w:t>-</w:t>
      </w:r>
      <w:r>
        <w:rPr>
          <w:sz w:val="22"/>
          <w:lang w:val="en-US"/>
        </w:rPr>
        <w:t>kirilla</w:t>
      </w:r>
      <w:r>
        <w:rPr>
          <w:sz w:val="22"/>
        </w:rPr>
        <w:t>-</w:t>
      </w:r>
      <w:r>
        <w:rPr>
          <w:sz w:val="22"/>
          <w:lang w:val="en-US"/>
        </w:rPr>
        <w:t>na</w:t>
      </w:r>
      <w:r>
        <w:rPr>
          <w:sz w:val="22"/>
        </w:rPr>
        <w:t>-</w:t>
      </w:r>
      <w:r>
        <w:rPr>
          <w:sz w:val="22"/>
          <w:lang w:val="en-US"/>
        </w:rPr>
        <w:t>eparhialnom</w:t>
      </w:r>
      <w:r>
        <w:rPr>
          <w:sz w:val="22"/>
        </w:rPr>
        <w:t>-</w:t>
      </w:r>
      <w:r>
        <w:rPr>
          <w:sz w:val="22"/>
          <w:lang w:val="en-US"/>
        </w:rPr>
        <w:t>sobranii</w:t>
      </w:r>
      <w:r>
        <w:rPr>
          <w:sz w:val="22"/>
        </w:rPr>
        <w:t>-</w:t>
      </w:r>
      <w:r>
        <w:rPr>
          <w:sz w:val="22"/>
          <w:lang w:val="en-US"/>
        </w:rPr>
        <w:t>goroda</w:t>
      </w:r>
      <w:r>
        <w:rPr>
          <w:sz w:val="22"/>
        </w:rPr>
        <w:t>-</w:t>
      </w:r>
      <w:r>
        <w:rPr>
          <w:sz w:val="22"/>
          <w:lang w:val="en-US"/>
        </w:rPr>
        <w:t>moskvyi</w:t>
      </w:r>
      <w:r>
        <w:rPr>
          <w:sz w:val="22"/>
        </w:rPr>
        <w:t>-23-</w:t>
      </w:r>
      <w:r>
        <w:rPr>
          <w:sz w:val="22"/>
          <w:lang w:val="en-US"/>
        </w:rPr>
        <w:t>dekabrya</w:t>
      </w:r>
      <w:r>
        <w:rPr>
          <w:sz w:val="22"/>
        </w:rPr>
        <w:t>-2014-</w:t>
      </w:r>
      <w:r>
        <w:rPr>
          <w:sz w:val="22"/>
          <w:lang w:val="en-US"/>
        </w:rPr>
        <w:t>goda</w:t>
      </w:r>
    </w:p>
    <w:p>
      <w:pPr>
        <w:pStyle w:val="Normal"/>
        <w:rPr/>
      </w:pPr>
      <w:r>
        <w:rPr>
          <w:sz w:val="22"/>
        </w:rPr>
        <w:t>"Церковь как миротворческая и достаточно социально активная часть общества предлагает свою помощь в социокультурной адаптации мигрантов", - добавил он.</w:t>
      </w:r>
    </w:p>
    <w:p>
      <w:pPr>
        <w:pStyle w:val="Normal"/>
        <w:rPr/>
      </w:pPr>
      <w:r>
        <w:rPr>
          <w:sz w:val="22"/>
        </w:rPr>
        <w:t>Святейший уточнил, что Русская Православная Церковь может организовывать, в том числе, на базе своих учреждений курсы для обучения мигрантов русскому языку, истории, этике, культуре и основам законодательства Российской Федерации, а с привлечением дополнительных средств - открывать адаптационные центры.</w:t>
      </w:r>
    </w:p>
    <w:p>
      <w:pPr>
        <w:pStyle w:val="Normal"/>
        <w:rPr/>
      </w:pPr>
      <w:r>
        <w:rPr>
          <w:sz w:val="22"/>
        </w:rPr>
        <w:t>"Утвержденное законом требование с начала 2015 года для всех мигрантов, желающих трудиться на территории страны, иметь сертификаты о знании русского языка, основ истории, культуры и законодательства России, может и должно стимулировать нашу работу в этом направлении", - отметил Предстоятель Русской Церкви.</w:t>
      </w:r>
    </w:p>
    <w:p>
      <w:pPr>
        <w:pStyle w:val="Normal"/>
        <w:rPr/>
      </w:pPr>
      <w:r>
        <w:rPr>
          <w:sz w:val="22"/>
        </w:rPr>
        <w:t>"Столичному духовенству рекомендую отслеживать ситуацию с мигрантами на приходах и по мере возможности оказывать приезжим содействие адаптации к новой социокультурной среде", - заключил Патриарх Кирилл.</w:t>
      </w:r>
    </w:p>
    <w:p>
      <w:pPr>
        <w:pStyle w:val="Normal"/>
        <w:rPr/>
      </w:pPr>
      <w:r>
        <w:rPr>
          <w:b/>
          <w:sz w:val="22"/>
        </w:rPr>
        <w:t xml:space="preserve">Постановления Епархиального собрания г. Москвы &gt;&gt;&gt; </w:t>
      </w:r>
      <w:r>
        <w:rPr>
          <w:sz w:val="22"/>
        </w:rPr>
        <w:t>http://www.patriarchia.ru/db/text/3888393.html</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призвал уделять больше внимания новоначальным</w:t>
      </w:r>
    </w:p>
    <w:p>
      <w:pPr>
        <w:pStyle w:val="Normal"/>
        <w:rPr>
          <w:sz w:val="22"/>
        </w:rPr>
      </w:pPr>
      <w:r>
        <w:rPr>
          <w:sz w:val="22"/>
        </w:rPr>
        <w:t>23 декабря. Главной задачей Церкви является приведение людей к Богу, именно поэтому на приходах необходимо налаживать работу по приобщению к общинной жизни тех, кто только пришел в храм, заявил Патриарх Кирилл.</w:t>
      </w:r>
    </w:p>
    <w:p>
      <w:pPr>
        <w:pStyle w:val="Normal"/>
        <w:rPr>
          <w:sz w:val="22"/>
        </w:rPr>
      </w:pPr>
      <w:r>
        <w:rPr>
          <w:b/>
          <w:sz w:val="22"/>
        </w:rPr>
        <w:t>"Если говорить об устроении приходской жизни, то нужно иметь ввиду не только средства (богослужение, образование, катехизацию, молодежную и социальную работу), но и цель. Единственной конечной и неизменной целью всей Церкви Христовой, а значит и прихода является приведение людей к общению с Богом, обретение ими спасения", - сказал Святейший на Епархиальном собрании Москвы.</w:t>
      </w:r>
      <w:r>
        <w:rPr>
          <w:sz w:val="22"/>
        </w:rPr>
        <w:t xml:space="preserve"> </w:t>
      </w:r>
      <w:r>
        <w:rPr>
          <w:sz w:val="22"/>
          <w:lang w:val="en-US"/>
        </w:rPr>
        <w:t>http</w:t>
      </w:r>
      <w:r>
        <w:rPr>
          <w:sz w:val="22"/>
        </w:rPr>
        <w:t>://</w:t>
      </w:r>
      <w:r>
        <w:rPr>
          <w:sz w:val="22"/>
          <w:lang w:val="en-US"/>
        </w:rPr>
        <w:t>www</w:t>
      </w:r>
      <w:r>
        <w:rPr>
          <w:sz w:val="22"/>
        </w:rPr>
        <w:t>.</w:t>
      </w:r>
      <w:r>
        <w:rPr>
          <w:sz w:val="22"/>
          <w:lang w:val="en-US"/>
        </w:rPr>
        <w:t>pravmir</w:t>
      </w:r>
      <w:r>
        <w:rPr>
          <w:sz w:val="22"/>
        </w:rPr>
        <w:t>.</w:t>
      </w:r>
      <w:r>
        <w:rPr>
          <w:sz w:val="22"/>
          <w:lang w:val="en-US"/>
        </w:rPr>
        <w:t>ru</w:t>
      </w:r>
      <w:r>
        <w:rPr>
          <w:sz w:val="22"/>
        </w:rPr>
        <w:t>/</w:t>
      </w:r>
      <w:r>
        <w:rPr>
          <w:sz w:val="22"/>
          <w:lang w:val="en-US"/>
        </w:rPr>
        <w:t>doklad</w:t>
      </w:r>
      <w:r>
        <w:rPr>
          <w:sz w:val="22"/>
        </w:rPr>
        <w:t>-</w:t>
      </w:r>
      <w:r>
        <w:rPr>
          <w:sz w:val="22"/>
          <w:lang w:val="en-US"/>
        </w:rPr>
        <w:t>svyateyshego</w:t>
      </w:r>
      <w:r>
        <w:rPr>
          <w:sz w:val="22"/>
        </w:rPr>
        <w:t>-</w:t>
      </w:r>
      <w:r>
        <w:rPr>
          <w:sz w:val="22"/>
          <w:lang w:val="en-US"/>
        </w:rPr>
        <w:t>patriarha</w:t>
      </w:r>
      <w:r>
        <w:rPr>
          <w:sz w:val="22"/>
        </w:rPr>
        <w:t>-</w:t>
      </w:r>
      <w:r>
        <w:rPr>
          <w:sz w:val="22"/>
          <w:lang w:val="en-US"/>
        </w:rPr>
        <w:t>kirilla</w:t>
      </w:r>
      <w:r>
        <w:rPr>
          <w:sz w:val="22"/>
        </w:rPr>
        <w:t>-</w:t>
      </w:r>
      <w:r>
        <w:rPr>
          <w:sz w:val="22"/>
          <w:lang w:val="en-US"/>
        </w:rPr>
        <w:t>na</w:t>
      </w:r>
      <w:r>
        <w:rPr>
          <w:sz w:val="22"/>
        </w:rPr>
        <w:t>-</w:t>
      </w:r>
      <w:r>
        <w:rPr>
          <w:sz w:val="22"/>
          <w:lang w:val="en-US"/>
        </w:rPr>
        <w:t>eparhialnom</w:t>
      </w:r>
      <w:r>
        <w:rPr>
          <w:sz w:val="22"/>
        </w:rPr>
        <w:t>-</w:t>
      </w:r>
      <w:r>
        <w:rPr>
          <w:sz w:val="22"/>
          <w:lang w:val="en-US"/>
        </w:rPr>
        <w:t>sobranii</w:t>
      </w:r>
      <w:r>
        <w:rPr>
          <w:sz w:val="22"/>
        </w:rPr>
        <w:t>-</w:t>
      </w:r>
      <w:r>
        <w:rPr>
          <w:sz w:val="22"/>
          <w:lang w:val="en-US"/>
        </w:rPr>
        <w:t>goroda</w:t>
      </w:r>
      <w:r>
        <w:rPr>
          <w:sz w:val="22"/>
        </w:rPr>
        <w:t>-</w:t>
      </w:r>
      <w:r>
        <w:rPr>
          <w:sz w:val="22"/>
          <w:lang w:val="en-US"/>
        </w:rPr>
        <w:t>moskvyi</w:t>
      </w:r>
      <w:r>
        <w:rPr>
          <w:sz w:val="22"/>
        </w:rPr>
        <w:t>-23-</w:t>
      </w:r>
      <w:r>
        <w:rPr>
          <w:sz w:val="22"/>
          <w:lang w:val="en-US"/>
        </w:rPr>
        <w:t>dekabrya</w:t>
      </w:r>
      <w:r>
        <w:rPr>
          <w:sz w:val="22"/>
        </w:rPr>
        <w:t>-2014-</w:t>
      </w:r>
      <w:r>
        <w:rPr>
          <w:sz w:val="22"/>
          <w:lang w:val="en-US"/>
        </w:rPr>
        <w:t>goda</w:t>
      </w:r>
    </w:p>
    <w:p>
      <w:pPr>
        <w:pStyle w:val="Normal"/>
        <w:rPr>
          <w:sz w:val="22"/>
        </w:rPr>
      </w:pPr>
      <w:r>
        <w:rPr>
          <w:sz w:val="22"/>
        </w:rPr>
        <w:t>Отметив, что Сам Господь «возжелал, чтобы мы достигали спасения не в одиночку, но сообща в общине Его последователей», и что «сам факт создания Церкви является Божественным указанием на то, что вне этого общения нет спасения», Патриарх Кирилл заявил: "Отсюда проистекает особая ответственность прихода и, в первую очередь, настоятеля и клира за созидание приходских общин, то есть единства людей, собирающихся в храме вокруг Евхаристической чаши".</w:t>
      </w:r>
    </w:p>
    <w:p>
      <w:pPr>
        <w:pStyle w:val="Normal"/>
        <w:rPr>
          <w:sz w:val="22"/>
        </w:rPr>
      </w:pPr>
      <w:r>
        <w:rPr>
          <w:sz w:val="22"/>
        </w:rPr>
        <w:t>Отвечая на вопрос, как созидать живую общину, Первосвятитель подчеркнул, что «на приходах должна быть правильно поставлена работа по приобщению к общине тех, кто только-только входит в храм».</w:t>
      </w:r>
    </w:p>
    <w:p>
      <w:pPr>
        <w:pStyle w:val="Normal"/>
        <w:rPr/>
      </w:pPr>
      <w:r>
        <w:rPr>
          <w:sz w:val="22"/>
        </w:rPr>
        <w:t>"Для этого мы сейчас располагаем двумя важными инструментами. Во-первых, это предкрещальная катехизация, а, во-вторых, так называемое приходское консультирование", - отметил Предстоятель Церкви.</w:t>
      </w:r>
    </w:p>
    <w:p>
      <w:pPr>
        <w:pStyle w:val="Normal"/>
        <w:rPr>
          <w:sz w:val="22"/>
        </w:rPr>
      </w:pPr>
      <w:r>
        <w:rPr>
          <w:sz w:val="22"/>
        </w:rPr>
        <w:t>Для того же, чтобы на приходе началась действительно реальная работа Патриарх Кирилл заметил, что «в первую очередь следует откликаться на инициативы прихожан и оценивать их с точки зрения блага для всего прихода, поощрять те из них, которые реально способны активизировать приходскую жизнь».</w:t>
      </w:r>
    </w:p>
    <w:p>
      <w:pPr>
        <w:pStyle w:val="Normal"/>
        <w:rPr>
          <w:sz w:val="22"/>
        </w:rPr>
      </w:pPr>
      <w:r>
        <w:rPr>
          <w:sz w:val="22"/>
        </w:rPr>
        <w:t>В тоже время, по словам Патриарха, «полезно время от времени собирать всех желающих путем объявления об этом с амвона или посредством письменного сообщения, размещенного на информационном стенде», чтобы прихожане чувствовали свою ответственность за состояние храма и прихода.</w:t>
      </w:r>
    </w:p>
    <w:p>
      <w:pPr>
        <w:pStyle w:val="Normal"/>
        <w:rPr/>
      </w:pPr>
      <w:r>
        <w:rPr>
          <w:b/>
          <w:sz w:val="22"/>
        </w:rPr>
        <w:t xml:space="preserve">Постановления Епархиального собрания г. Москвы &gt;&gt;&gt; </w:t>
      </w:r>
      <w:r>
        <w:rPr>
          <w:sz w:val="22"/>
        </w:rPr>
        <w:t>http://www.patriarchia.ru/db/text/3888393.html</w:t>
      </w:r>
    </w:p>
    <w:p>
      <w:pPr>
        <w:pStyle w:val="Normal"/>
        <w:rPr>
          <w:sz w:val="22"/>
        </w:rPr>
      </w:pPr>
      <w:r>
        <w:rPr>
          <w:sz w:val="22"/>
        </w:rPr>
        <w:t>Фома.Ru</w:t>
      </w:r>
    </w:p>
    <w:p>
      <w:pPr>
        <w:pStyle w:val="Normal"/>
        <w:rPr>
          <w:sz w:val="22"/>
        </w:rPr>
      </w:pPr>
      <w:r>
        <w:rPr>
          <w:sz w:val="22"/>
        </w:rPr>
      </w:r>
    </w:p>
    <w:p>
      <w:pPr>
        <w:pStyle w:val="Normal"/>
        <w:rPr>
          <w:b/>
          <w:b/>
          <w:sz w:val="22"/>
        </w:rPr>
      </w:pPr>
      <w:r>
        <w:rPr>
          <w:b/>
          <w:sz w:val="22"/>
        </w:rPr>
        <w:t>Запорожский архиерей призвал банкиров быть милосердными к должникам</w:t>
      </w:r>
    </w:p>
    <w:p>
      <w:pPr>
        <w:pStyle w:val="Normal"/>
        <w:rPr>
          <w:sz w:val="22"/>
        </w:rPr>
      </w:pPr>
      <w:r>
        <w:rPr>
          <w:sz w:val="22"/>
        </w:rPr>
        <w:t>23 декабря. Архиепископ Запорожский и Мелитопольский Лука выразил обеспокоенность ростом числа суицидов в связи с неспособностью погасить жилищные кредиты.</w:t>
      </w:r>
    </w:p>
    <w:p>
      <w:pPr>
        <w:pStyle w:val="Normal"/>
        <w:rPr/>
      </w:pPr>
      <w:r>
        <w:rPr>
          <w:b/>
          <w:sz w:val="22"/>
        </w:rPr>
        <w:t>"Нам, священнослужителям, в последнее время приходится слышать об унынии, отчаянии и прочих грехах, которые возникают в результате сложных бытовых и финансовых проблем. Наиболее ужасно, когда уныние и отчаяние у человека доходит до крайней точки, и он берет на себя страшный грех - самоубийство", - говорится в обращении архиерея к депутатам и руководителям банков.</w:t>
      </w:r>
      <w:r>
        <w:rPr>
          <w:sz w:val="22"/>
        </w:rPr>
        <w:t xml:space="preserve"> http://hram.zp.ua/?p=57629</w:t>
      </w:r>
    </w:p>
    <w:p>
      <w:pPr>
        <w:pStyle w:val="Normal"/>
        <w:rPr/>
      </w:pPr>
      <w:r>
        <w:rPr>
          <w:sz w:val="22"/>
        </w:rPr>
        <w:t>По словам архиепископа, наиболее частые случаи суицида - из-за невозможности сохранить жилье, взятое в кредит в иностранной валюте, когда в связи с резким ее ростом человек не в состоянии выполнить свои финансовые обязательства в срок, после чего он вместе с семьей лишается крова.</w:t>
      </w:r>
    </w:p>
    <w:p>
      <w:pPr>
        <w:pStyle w:val="Normal"/>
        <w:rPr>
          <w:sz w:val="22"/>
        </w:rPr>
      </w:pPr>
      <w:r>
        <w:rPr>
          <w:sz w:val="22"/>
        </w:rPr>
        <w:t>Он попросил банкиров "делом доказать свою веру во Христа", проявлять милосердие и снисхождение, "не лишать людей крова, тем самым оберегая их от совершения тяжкого грех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Объединение Церквей на любых условиях недопустимо, заявил иерарх</w:t>
      </w:r>
    </w:p>
    <w:p>
      <w:pPr>
        <w:pStyle w:val="Normal"/>
        <w:rPr>
          <w:sz w:val="22"/>
        </w:rPr>
      </w:pPr>
      <w:r>
        <w:rPr>
          <w:sz w:val="22"/>
        </w:rPr>
        <w:t>23 декабря. Никакого объединения православных верующих с папистами быть не может до тех пор, пока те не согласятся отказаться от «filioque», непогрешимости Папы Римского и прочих заблуждений. Об этом в интервью газете «Экклисиологос» заявил митрополит Навпактский Иерофей (Влахос), комментируя перспективу межконфессионального диалога.</w:t>
      </w:r>
    </w:p>
    <w:p>
      <w:pPr>
        <w:pStyle w:val="Normal"/>
        <w:rPr/>
      </w:pPr>
      <w:r>
        <w:rPr>
          <w:sz w:val="22"/>
        </w:rPr>
        <w:t>«В Церкви мы молимся о единстве, о "соединении всех". Когда совершаем Литургию Василия Великого, сразу после преложения хлеба и вина в Тело и Кровь Христову молимся: "Рассеянных собери, заблудших обрати и соедини со святою Твоей соборной и апостольской Церковью", - то есть просим Бога, чтобы заблудшие вернулись в Церковь. Недопустимо обращаться к Богу со словами этой молитвы на Литургии и при этом искать церковного единства на любых условиях, без решения догматических вопросов», - пояснил владыка Иерофей.</w:t>
      </w:r>
    </w:p>
    <w:p>
      <w:pPr>
        <w:pStyle w:val="Normal"/>
        <w:rPr/>
      </w:pPr>
      <w:r>
        <w:rPr>
          <w:sz w:val="22"/>
        </w:rPr>
        <w:t>При этом он сослался на мнение старца Софрония (Сахарова), который говорил, что «всякий, кто ведёт речь об "объединении Церквей" без соблюдения православных экклесиологических и догматических предпосылок, не знает ни высоты православного богословия, ни глубины падения папизма и протестантизма». «Западные христиане отдалились от богословия пророков, Апостолов и Святых отцов, от самого Откровения Господа нашего Иисуса Христа», - отметил архипастырь.</w:t>
      </w:r>
    </w:p>
    <w:p>
      <w:pPr>
        <w:pStyle w:val="Normal"/>
        <w:rPr/>
      </w:pPr>
      <w:r>
        <w:rPr>
          <w:sz w:val="22"/>
        </w:rPr>
        <w:t>«Если не подвергнуть богословскому рассмотрению ересь "actus purus" - еретическое мнение западных христиан, в соответствии с которым нетварная сущность и нетварная энергия в Боге тождественны и как следствие Бог входит общение с человеком через Свои тварные энергии, не может быть и речи об "объединение Церквей". Эта ересь - источник всех западных заблуждений: "filioque", непогрешимость папы и так далее», - заключил греческий иерарх.</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Иудеи совершили акт вандализма на подворье Русской духовной миссии в Израиле</w:t>
      </w:r>
    </w:p>
    <w:p>
      <w:pPr>
        <w:pStyle w:val="Normal"/>
        <w:rPr>
          <w:sz w:val="22"/>
        </w:rPr>
      </w:pPr>
      <w:r>
        <w:rPr>
          <w:sz w:val="22"/>
        </w:rPr>
        <w:t>23 декабря. Очередной инцидент произошел на территории подворья Марии Магдалины Русской духовной миссии на берегу озера Кинерета (Галилейского моря) в Израиле.</w:t>
      </w:r>
    </w:p>
    <w:p>
      <w:pPr>
        <w:pStyle w:val="Normal"/>
        <w:rPr/>
      </w:pPr>
      <w:r>
        <w:rPr>
          <w:sz w:val="22"/>
        </w:rPr>
        <w:t>"19 декабря в середине дня неизвестные проникли на частную территорию подворья и пытались убрать лежащий на дне радонового источника православный крест. Камера наблюдения запечатлела, как трое мужчин, один из которых был в кипе - иудейском головном уборе, пришли на радоновый источник, вошли в воду и пытались вынести крест", - сообщает пресс-служба миссии.</w:t>
      </w:r>
    </w:p>
    <w:p>
      <w:pPr>
        <w:pStyle w:val="Normal"/>
        <w:rPr>
          <w:sz w:val="22"/>
        </w:rPr>
      </w:pPr>
      <w:r>
        <w:rPr>
          <w:sz w:val="22"/>
        </w:rPr>
        <w:t>Как сказано в сообщении, двое из них и ранее часто приходили сюда купаться, "вели себя нагло, не обращая внимания на таблички "частная территория" и просьбы сестер".</w:t>
      </w:r>
    </w:p>
    <w:p>
      <w:pPr>
        <w:pStyle w:val="Normal"/>
        <w:rPr>
          <w:sz w:val="22"/>
        </w:rPr>
      </w:pPr>
      <w:r>
        <w:rPr>
          <w:sz w:val="22"/>
        </w:rPr>
        <w:t>"Когда на дне источника из мраморных плит был выложен крест, нарушители сначала раскидывали плиты, составляющие крест, а потом купались. После этого крест был сделан более основательно, из металлического профиля и бетона, весом не менее 50 кг. Его-то нарушители и пытались сломать или вынести, но их сил хватило только на то, чтобы дотащить его до лестницы", - отметили в миссии.</w:t>
      </w:r>
    </w:p>
    <w:p>
      <w:pPr>
        <w:pStyle w:val="Normal"/>
        <w:rPr>
          <w:sz w:val="22"/>
        </w:rPr>
      </w:pPr>
      <w:r>
        <w:rPr>
          <w:sz w:val="22"/>
        </w:rPr>
        <w:t>При появлении сестер нарушители убежали через сад. В полицию подано заявление о проникновении на частную территорию и об акте вандализма с приложением видеоматериалов.</w:t>
      </w:r>
    </w:p>
    <w:p>
      <w:pPr>
        <w:pStyle w:val="Normal"/>
        <w:rPr>
          <w:sz w:val="22"/>
        </w:rPr>
      </w:pPr>
      <w:r>
        <w:rPr>
          <w:sz w:val="22"/>
        </w:rPr>
        <w:t>В Русской духовной миссии напомнили, что проникновение на частную территорию карается в Израиле двумя годами лишения свободы. Подворье установило 100 метров решетчатого забора со стороны озера, остается еще около 350 метров, но завершить начатое пока не удается из-за недостатка средств.</w:t>
      </w:r>
    </w:p>
    <w:p>
      <w:pPr>
        <w:pStyle w:val="Normal"/>
        <w:rPr>
          <w:sz w:val="22"/>
        </w:rPr>
      </w:pPr>
      <w:r>
        <w:rPr>
          <w:sz w:val="22"/>
        </w:rPr>
        <w:t>Ранее в миссии жаловались на то, что в выходные дни к подворью причаливает большое количество катеров, гремит громкая музыка, "люди ведут себя фривольно, что абсолютно неприемлемо для уклада жизни монахинь", устраивают пикники, оставляют горы мусора. Многие иудеи приходят на территорию подворья, чтобы не просто искупаться в бассейне, но и совершить свои религиозные обряды.</w:t>
      </w:r>
    </w:p>
    <w:p>
      <w:pPr>
        <w:pStyle w:val="Normal"/>
        <w:rPr>
          <w:sz w:val="22"/>
        </w:rPr>
      </w:pPr>
      <w:r>
        <w:rPr>
          <w:sz w:val="22"/>
        </w:rPr>
        <w:t>Подворье расположено в описанной в Библии местности Галилея, недалеко от места рождения святой Марии Магдалины, в 5 км от города Тиверия. Обитель сооружена на том месте, где, по преданию, Господь изгнал семь бесов из Марии Магдалины. Этот участок земли был приобретен начальником Русской духовной миссии архимандритом Леонидом (Сенцовым) в 1908 год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В УПЦ призывают общество создать трезвую среду вокруг военных, вернувшихся из зоны АТО</w:t>
      </w:r>
    </w:p>
    <w:p>
      <w:pPr>
        <w:pStyle w:val="Normal"/>
        <w:rPr>
          <w:sz w:val="22"/>
        </w:rPr>
      </w:pPr>
      <w:r>
        <w:rPr>
          <w:sz w:val="22"/>
        </w:rPr>
        <w:t>24 декабря. Председатель Волынского православного братства трезвости им. Иоанна Кронштадтского протоиерей Стефан Ярема (Волынская епархия УПЦ) призвал общество создать трезвую среду вокруг военных, вернувшихся из зоны боевых действий.</w:t>
      </w:r>
    </w:p>
    <w:p>
      <w:pPr>
        <w:pStyle w:val="Normal"/>
        <w:rPr>
          <w:sz w:val="22"/>
        </w:rPr>
      </w:pPr>
      <w:r>
        <w:rPr>
          <w:sz w:val="22"/>
        </w:rPr>
        <w:t>Об этом шла речь на круглом столе в УНИАН на тему ”Психологические и духовные проблемы военных и их семей: как вернуть мир в души?”, участие в котором приняли представители государственных органов, духовенства и волонтерских организаций. Организатором мероприятия выступила Украинская Православная Церковь.</w:t>
      </w:r>
    </w:p>
    <w:p>
      <w:pPr>
        <w:pStyle w:val="Normal"/>
        <w:rPr/>
      </w:pPr>
      <w:r>
        <w:rPr>
          <w:sz w:val="22"/>
        </w:rPr>
        <w:t>«Я призываю общество создавать вокруг бойцов, возвращающихся из АТО, трезвую среду и не позволять им «возвращать мир в души» путем употребления алкоголя», - сказал священнослужитель.</w:t>
      </w:r>
    </w:p>
    <w:p>
      <w:pPr>
        <w:pStyle w:val="Normal"/>
        <w:rPr>
          <w:sz w:val="22"/>
        </w:rPr>
      </w:pPr>
      <w:r>
        <w:rPr>
          <w:sz w:val="22"/>
        </w:rPr>
        <w:t>Однако, по его словам, в семьях бойцов должно быть создано особое тепло и понимание того, что к ним из зоны боевых действий вернулся уже совершенно другой человек.</w:t>
      </w:r>
    </w:p>
    <w:p>
      <w:pPr>
        <w:pStyle w:val="Normal"/>
        <w:rPr/>
      </w:pPr>
      <w:r>
        <w:rPr>
          <w:sz w:val="22"/>
        </w:rPr>
        <w:t>«Мы знаем, что алкоголь влияет на личность и разрушает ее, а что говорить в таком случае о человеке, который ранен войной и у которого следы войны не зажили... Могут быть необратимые последствия. Поэтому я призываю всех, чтобы мы создали трезвую среду обитания для тех людей, которые возвращаются из зоны АТО. Человек может легко сорваться после того, что пережил во время боевых действий», - отметил протоиерей Стефан.</w:t>
      </w:r>
    </w:p>
    <w:p>
      <w:pPr>
        <w:pStyle w:val="Normal"/>
        <w:rPr>
          <w:sz w:val="22"/>
        </w:rPr>
      </w:pPr>
      <w:r>
        <w:rPr>
          <w:sz w:val="22"/>
        </w:rPr>
        <w:t>Как подчеркнул настоятель Воскресенского храма погибших и ветеранов Афганистана протоиерей Сергий Ющик, проблемы духовные и психологические начинаются именно после возвращения из зоны боевых действий в мирную жизнь.</w:t>
      </w:r>
    </w:p>
    <w:p>
      <w:pPr>
        <w:pStyle w:val="Normal"/>
        <w:rPr/>
      </w:pPr>
      <w:r>
        <w:rPr>
          <w:sz w:val="22"/>
        </w:rPr>
        <w:t>«Хочется обратиться сейчас ко всем. Мир - это не дело нескольких воинов, нескольких добровольных отрядов. Мир - это дело всех людей, как на фронте, так и в тылу. Если люди возвращаются сюда и видят, что нашей любви, уважения, почтения хватает на всех, они смогут залечить свои обожженные души», - отметил Ющик.</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Из афонского скита украли уникальную лампаду</w:t>
      </w:r>
    </w:p>
    <w:p>
      <w:pPr>
        <w:pStyle w:val="Normal"/>
        <w:rPr>
          <w:sz w:val="22"/>
        </w:rPr>
      </w:pPr>
      <w:r>
        <w:rPr>
          <w:sz w:val="22"/>
        </w:rPr>
        <w:t>24 декабря. Лампада с серебряным яйцом, подаренная 200 лет назад православным монахам турецким султаном, была украдена неизвестными злоумышленниками из афонского скита святой Анны.</w:t>
      </w:r>
    </w:p>
    <w:p>
      <w:pPr>
        <w:pStyle w:val="Normal"/>
        <w:rPr>
          <w:sz w:val="22"/>
        </w:rPr>
      </w:pPr>
      <w:r>
        <w:rPr>
          <w:sz w:val="22"/>
        </w:rPr>
        <w:t>Кража произошла 22 декабря. После того, как это было обнаружено, были подняты по тревоге греческие полицейские из отдела Кареи, и начато расследование.</w:t>
      </w:r>
    </w:p>
    <w:p>
      <w:pPr>
        <w:pStyle w:val="Normal"/>
        <w:rPr>
          <w:sz w:val="22"/>
        </w:rPr>
      </w:pPr>
      <w:r>
        <w:rPr>
          <w:sz w:val="22"/>
        </w:rPr>
        <w:t>Как уточнили специалисты Центрального музея древнерусской культуры и искусства им. Андрея Рублева, уникальная лампада от чудотворной иконы святой Анны была подарена обители 200 лет назад турецким султаном Лимну, который по молитвам святой дождался рождения первенца.</w:t>
      </w:r>
    </w:p>
    <w:p>
      <w:pPr>
        <w:pStyle w:val="Normal"/>
        <w:rPr/>
      </w:pPr>
      <w:r>
        <w:rPr>
          <w:sz w:val="22"/>
        </w:rPr>
        <w:t>В благодарность за это он отправил в скит святой праведной Анны лампаду с драгоценным камнем. Однако вскоре воры украли камень, тогда султан послал еще и серебряное яйцо - на место камня. Именно это яйцо и было украдено вместе с лампадой 22 декабря.</w:t>
      </w:r>
    </w:p>
    <w:p>
      <w:pPr>
        <w:pStyle w:val="Normal"/>
        <w:rPr>
          <w:sz w:val="22"/>
        </w:rPr>
      </w:pPr>
      <w:r>
        <w:rPr>
          <w:sz w:val="22"/>
        </w:rPr>
        <w:t>Греческие СМИ отмечают, что в последнее время произошло несколько попыток краж святынь и драгоценностей из афонских келий, расположенных в районе скита святой Анны и местности Кавсокаливия.</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опрос с эксгумацией тела великого князя Николая Романова решен</w:t>
      </w:r>
    </w:p>
    <w:p>
      <w:pPr>
        <w:pStyle w:val="Normal"/>
        <w:rPr>
          <w:sz w:val="22"/>
        </w:rPr>
      </w:pPr>
      <w:r>
        <w:rPr>
          <w:sz w:val="22"/>
        </w:rPr>
        <w:t>24 декабря. Вопросы, связанные с организацией перезахоронения великого князя Николая Николаевича (младшего) Романова в Москве, с доступом в крипту храма Архангела Михаила в Каннах и с проведением эксгумации решены, сообщил посол РФ во Франции Александр Орлов. Дата перезахоронения еще не определена.</w:t>
      </w:r>
    </w:p>
    <w:p>
      <w:pPr>
        <w:pStyle w:val="Normal"/>
        <w:rPr>
          <w:sz w:val="22"/>
        </w:rPr>
      </w:pPr>
      <w:r>
        <w:rPr>
          <w:sz w:val="22"/>
        </w:rPr>
        <w:t>Прах князя и его супруги великой княгини Анастасии Николаевны будет перезахоронен в часовне в честь Преображения Господня на Братском воинском кладбище в Москве. Родственники великого князя сохранили предание, что его последней волей было найти покой на родной земле, быть похороненным рядом со своими солдатами.</w:t>
      </w:r>
    </w:p>
    <w:p>
      <w:pPr>
        <w:pStyle w:val="Normal"/>
        <w:rPr>
          <w:sz w:val="22"/>
        </w:rPr>
      </w:pPr>
      <w:r>
        <w:rPr>
          <w:sz w:val="22"/>
        </w:rPr>
        <w:t>В то же время глава Отдела внешних церковных связей МП митрополит Волоколамский Иларион сообщил о возможных сложностях, которые могут возникнуть в процессе практической реализации перезахоронения.</w:t>
      </w:r>
    </w:p>
    <w:p>
      <w:pPr>
        <w:pStyle w:val="Normal"/>
        <w:rPr/>
      </w:pPr>
      <w:r>
        <w:rPr>
          <w:sz w:val="22"/>
        </w:rPr>
        <w:t>Он указал на то, что храм Архангела Михаила в Каннах, в котором покоятся останки князя и его супруги, стал объектом спора между тремя церковными юрисдикциями. В Московском Патриархате считают, что он находится в юрисдикции Русской Православной Церкви Заграницей. Сейчас храм закрыт, богослужения в нем на регулярной основе не совершаются. "Я думаю, эту ситуацию надо как-то учитывать в решении вопроса перезахоронения", - сказал митрополит.</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Учёные раскрыли новые подробности исследования «Троицы» Андрея Рублёва</w:t>
      </w:r>
    </w:p>
    <w:p>
      <w:pPr>
        <w:pStyle w:val="Normal"/>
        <w:rPr>
          <w:sz w:val="22"/>
        </w:rPr>
      </w:pPr>
      <w:r>
        <w:rPr>
          <w:sz w:val="22"/>
        </w:rPr>
        <w:t>24 декабря. Сотрудники Третьяковской галереи установили, какие фрагменты знаменитой иконы действительно принадлежат кисти Рублёва.</w:t>
      </w:r>
    </w:p>
    <w:p>
      <w:pPr>
        <w:pStyle w:val="Normal"/>
        <w:rPr>
          <w:sz w:val="22"/>
        </w:rPr>
      </w:pPr>
      <w:r>
        <w:rPr>
          <w:sz w:val="22"/>
        </w:rPr>
        <w:t>Результаты исследований опубликованы в изданной музеем книге «Андрей Рублёв. Святая Троица». Одной из её задач является опровержение различных домыслов о святом образе.</w:t>
      </w:r>
    </w:p>
    <w:p>
      <w:pPr>
        <w:pStyle w:val="Normal"/>
        <w:rPr>
          <w:sz w:val="22"/>
        </w:rPr>
      </w:pPr>
      <w:r>
        <w:rPr>
          <w:sz w:val="22"/>
        </w:rPr>
        <w:t>«В последнее время появилось много «неадекватных» версий, так как «Троица», будучи легендарным произведением искусства, вызывает ажиотаж в «околокультурной тусовке», которой хочется найти в святыне какую-то тайну, загадку и интерпретировать её в духе «кода да Винчи». Проделанное исследование иконы позволило опровергнуть многие мифы.</w:t>
      </w:r>
    </w:p>
    <w:p>
      <w:pPr>
        <w:pStyle w:val="Normal"/>
        <w:rPr>
          <w:sz w:val="22"/>
        </w:rPr>
      </w:pPr>
      <w:r>
        <w:rPr>
          <w:sz w:val="22"/>
        </w:rPr>
        <w:t>Вместе с тем исследование иконы помогло установить новые подробности, относящиеся к её истории. В частности, оно показало, что раньше некоторые детали изображения были других размеров: реставраторы, поновлявшие образ, сузили палаты, видоизменили силуэт горы и дерева и подкорректировали форму чаши в центре композиции. Подвергся изменениям и левый глаз правого Ангела: его зрачок был расположен немного иначе. Однако практически вся остальная опись глаз и губ на ликах Ангелов сохранилась в первозданном виде и действительно принадлежит кисти великого мастер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Митрополит Павел рассказал, как современному человеку стать святым</w:t>
      </w:r>
    </w:p>
    <w:p>
      <w:pPr>
        <w:pStyle w:val="Normal"/>
        <w:rPr>
          <w:sz w:val="22"/>
        </w:rPr>
      </w:pPr>
      <w:r>
        <w:rPr>
          <w:sz w:val="22"/>
        </w:rPr>
        <w:t>25 декабря. Святость начинается в момент, когда человек приносит себя в дар Богу, делается Его собственностью. Об этом в интервью изданию Сегодня.ua сказал наместник Киево-Печерской лавры митрополит Павел (Лебедь).</w:t>
      </w:r>
    </w:p>
    <w:p>
      <w:pPr>
        <w:pStyle w:val="Normal"/>
        <w:rPr/>
      </w:pPr>
      <w:r>
        <w:rPr>
          <w:b/>
          <w:sz w:val="22"/>
        </w:rPr>
        <w:t xml:space="preserve">«Достичь святости очень просто, - рассказал владыка Павел. - Живите по заповедям - и будете святы. Что может быть проще? Не имейте идолов, поклоняйтесь единому Богу. Чтите воскресенье, потому что Господь, сотворив мир, на седьмой день почил от дел своих, Христос же воскрес. Это так легко! Не завидуйте, не прелюбодействуйте, не смотрите с вожделением, не злословьте. Все эти заповеди просты, но нужно только захотеть их исполнять. Захотеть! Святая жизнь - это всецелая преданность человека Богу. Волевое решение: мне без Бога нельзя». </w:t>
      </w:r>
      <w:r>
        <w:rPr>
          <w:sz w:val="22"/>
        </w:rPr>
        <w:t>http://www.segodnya.ua/religion/sunday_school/mozhet-li-sovremennyy-chelovek-stat-svyatym-578681.html</w:t>
      </w:r>
    </w:p>
    <w:p>
      <w:pPr>
        <w:pStyle w:val="Normal"/>
        <w:rPr>
          <w:sz w:val="22"/>
        </w:rPr>
      </w:pPr>
      <w:r>
        <w:rPr>
          <w:sz w:val="22"/>
        </w:rPr>
        <w:t>Митрополит Павел объяснил, что святость начинается в момент, когда человек приносит себя в дар Богу, делается Его собственностью, как говорит митрополит Антоний Сурожский. Хотя, конечно, это не делает нас автоматически святыми. Святость человека была и будет сочетаться с какой-то долей греховности, однако человек Божий, признавая, что в нем еще есть несовершенство, уже стремится к изменениям, переработке своих греховных качеств, которые постепенно должны исчезнуть.</w:t>
      </w:r>
    </w:p>
    <w:p>
      <w:pPr>
        <w:pStyle w:val="Normal"/>
        <w:rPr>
          <w:sz w:val="22"/>
        </w:rPr>
      </w:pPr>
      <w:r>
        <w:rPr>
          <w:sz w:val="22"/>
        </w:rPr>
        <w:t>Для этого владыка советует ежедневно подводить итоги прожитого дня.</w:t>
      </w:r>
    </w:p>
    <w:p>
      <w:pPr>
        <w:pStyle w:val="Normal"/>
        <w:rPr/>
      </w:pPr>
      <w:r>
        <w:rPr>
          <w:sz w:val="22"/>
        </w:rPr>
        <w:t>«Станьте перед иконой сегодня и вспомните, что хорошего вы сделали и сколько сделали противоестественного своей душе и Богу - рекомендует митрополит Павел. - Станьте завтра и снова посмотрите на свою жизнь. Вы заметите, что вчера вы были чище, лучше. Потому что вчера еще Господь не открыл, что вы гневались и осуждали. А сегодня все иначе. Чем больше подходишь к свету, тем больше видны изъяны. У каждого верующего наступает момент, когда он смотрит на свою душу и в ужасе восклицает: "Какой я грязный! Как я могу так жить! Как Бог меня, такого уродца из навоза земного, терпит?!" Вот первый признак того, что вы идете ко Христу, это первый шаг к святости.</w:t>
      </w:r>
    </w:p>
    <w:p>
      <w:pPr>
        <w:pStyle w:val="Normal"/>
        <w:rPr/>
      </w:pPr>
      <w:r>
        <w:rPr>
          <w:sz w:val="22"/>
        </w:rPr>
        <w:t>Так Дух Святой очищает и дает возможность увидеть, что сам ты немощен. И все твои ощущения собственной значимости - пустота, иллюзия. Потому что она - без Бога. А теперь представь, днем ты пил, гулял с друзьями, а ночью придет „подруга нежданная“ - здравствуй, я смерть, идем. И где твой мир? Где твои друзья? Где твои собутыльники-знакомые? В лучшем случае придут подержаться за гроб. А Христос всегда с тобой рядом.</w:t>
      </w:r>
    </w:p>
    <w:p>
      <w:pPr>
        <w:pStyle w:val="Normal"/>
        <w:rPr/>
      </w:pPr>
      <w:r>
        <w:rPr>
          <w:sz w:val="22"/>
        </w:rPr>
        <w:t>Потому, принимая решение что-либо сделать, думай: что бы сказал на это Христос, ведь Его мнение - самое важное. Потому что оно вечное. Как часто бывает, начинаешь себя жалеть - устал, немощен, полежать бы... Нет! Гнать от себя лень-матушку поганой метлой. Встал, взял себя в руки и пошел молиться и трудиться. Чтобы Христу было что о тебе сказать!»</w:t>
      </w:r>
    </w:p>
    <w:p>
      <w:pPr>
        <w:pStyle w:val="Normal"/>
        <w:rPr>
          <w:sz w:val="22"/>
        </w:rPr>
      </w:pPr>
      <w:r>
        <w:rPr>
          <w:sz w:val="22"/>
          <w:lang w:val="en-US"/>
        </w:rPr>
        <w:t>Bf</w:t>
      </w:r>
      <w:r>
        <w:rPr>
          <w:sz w:val="22"/>
        </w:rPr>
        <w:t>-</w:t>
      </w:r>
      <w:r>
        <w:rPr>
          <w:sz w:val="22"/>
          <w:lang w:val="en-US"/>
        </w:rPr>
        <w:t>favor</w:t>
      </w:r>
      <w:r>
        <w:rPr>
          <w:sz w:val="22"/>
        </w:rPr>
        <w:t>.</w:t>
      </w:r>
      <w:r>
        <w:rPr>
          <w:sz w:val="22"/>
          <w:lang w:val="en-US"/>
        </w:rPr>
        <w:t>org</w:t>
      </w:r>
    </w:p>
    <w:p>
      <w:pPr>
        <w:pStyle w:val="Normal"/>
        <w:rPr>
          <w:sz w:val="22"/>
        </w:rPr>
      </w:pPr>
      <w:r>
        <w:rPr>
          <w:sz w:val="22"/>
        </w:rPr>
      </w:r>
    </w:p>
    <w:p>
      <w:pPr>
        <w:pStyle w:val="Normal"/>
        <w:rPr>
          <w:b/>
          <w:b/>
          <w:sz w:val="22"/>
        </w:rPr>
      </w:pPr>
      <w:r>
        <w:rPr>
          <w:b/>
          <w:sz w:val="22"/>
        </w:rPr>
        <w:t>Изъятые из семьи липецкого священника девять детей вернулись домой</w:t>
      </w:r>
    </w:p>
    <w:p>
      <w:pPr>
        <w:pStyle w:val="Normal"/>
        <w:rPr>
          <w:sz w:val="22"/>
        </w:rPr>
      </w:pPr>
      <w:r>
        <w:rPr>
          <w:sz w:val="22"/>
        </w:rPr>
        <w:t>25 декабря. Девять детей, которых по решению комиссии изъяли из семьи липецкого заштатного священника Игоря Ащеулова, вернулись к родителям, сообщила начальник пресс-службы УМВД региона Наталья Маслакова.</w:t>
      </w:r>
    </w:p>
    <w:p>
      <w:pPr>
        <w:pStyle w:val="Normal"/>
        <w:rPr>
          <w:sz w:val="22"/>
        </w:rPr>
      </w:pPr>
      <w:r>
        <w:rPr>
          <w:sz w:val="22"/>
        </w:rPr>
        <w:t>В середине декабря в Липецкой области из семьи Ащеулова комиссия изъяла девять детей. Представитель МВД сообщала, что детей забрали, так как в доме священника "отсутствовали условия для их проживания". Детей, по словам Маслаковой, поместили в социально-реабилитационный центр.</w:t>
      </w:r>
    </w:p>
    <w:p>
      <w:pPr>
        <w:pStyle w:val="Normal"/>
        <w:rPr>
          <w:sz w:val="22"/>
        </w:rPr>
      </w:pPr>
      <w:r>
        <w:rPr>
          <w:sz w:val="22"/>
        </w:rPr>
        <w:t>История после публикации в местных СМИ вызвала широкий общественный резонанс, а член Общественной палаты РФ Людмила Виноградова обратилась к главе СК РФ Александру Бастрыкину с просьбой "взять под личный контроль ситуацию".</w:t>
      </w:r>
    </w:p>
    <w:p>
      <w:pPr>
        <w:pStyle w:val="Normal"/>
        <w:rPr/>
      </w:pPr>
      <w:r>
        <w:rPr>
          <w:sz w:val="22"/>
        </w:rPr>
        <w:t>"Детей отдали, выделили им жилое помещение, которое с отремонтированными санузлами, и, в общем, с хорошими условиями санитарными, и все такое прочее. При этом администрация (Тербунского района) пошла навстречу, чтобы отремонтировать их бывшее жилье", - сказала Маслакова.</w:t>
      </w:r>
    </w:p>
    <w:p>
      <w:pPr>
        <w:pStyle w:val="Normal"/>
        <w:rPr>
          <w:sz w:val="22"/>
        </w:rPr>
      </w:pPr>
      <w:r>
        <w:rPr>
          <w:sz w:val="22"/>
        </w:rPr>
        <w:t>Глава пресс-службы местной полиции рассказала, что Ащеулов отказывается оформлять какие-либо субсидии и прочие социальные выплаты. Паспорта семейство тоже отказывается получать. Семья, как отметила Маслакова, стоит на контроле комиссии по делам несовершеннолетних, в СК РФ и полиции.</w:t>
      </w:r>
    </w:p>
    <w:p>
      <w:pPr>
        <w:pStyle w:val="Normal"/>
        <w:rPr/>
      </w:pPr>
      <w:r>
        <w:rPr>
          <w:sz w:val="22"/>
        </w:rPr>
        <w:t>"Протоколы все равно и на маму, и на папу за ненадлежащее исполнение обязанностей составлены, для рассмотрения направлены в комиссию по делам несовершеннолетних района", - сказала собеседница агентства.</w:t>
      </w:r>
    </w:p>
    <w:p>
      <w:pPr>
        <w:pStyle w:val="Normal"/>
        <w:rPr>
          <w:sz w:val="22"/>
        </w:rPr>
      </w:pPr>
      <w:r>
        <w:rPr>
          <w:sz w:val="22"/>
        </w:rPr>
        <w:t>Свою позицию относительно личности священника высказала Липецкая епархия. По ее информации, иерей Игорь Ащеулов был переведен в Липецкую и Елецкую епархию из Ставропольской и Владикавказской епархии в 2004 году. В Липецкой и Елецкой епархии отец Игорь служил до 2008 года. На протяжении четырех лет он назначался настоятелем в разные приходы: Иоанно-Богословский храм села Пружинки Липецкого района, Никольский храм села Хмелинец Задонского района, Покровский храм села Верхний Ломовец Долгоруковского района, Вознесенский храм села Бурдино Тербунского района.</w:t>
      </w:r>
    </w:p>
    <w:p>
      <w:pPr>
        <w:pStyle w:val="Normal"/>
        <w:rPr/>
      </w:pPr>
      <w:r>
        <w:rPr>
          <w:sz w:val="22"/>
        </w:rPr>
        <w:t>"Но нигде отец Игорь не мог найти общий язык с прихожанами и представителями местной власти. Его поведение не соответствовало облику священнослужителя, он неоднократно нарушал распоряжения священноначалия", - отмечают в епархии.</w:t>
      </w:r>
    </w:p>
    <w:p>
      <w:pPr>
        <w:pStyle w:val="Normal"/>
        <w:rPr>
          <w:sz w:val="22"/>
        </w:rPr>
      </w:pPr>
      <w:r>
        <w:rPr>
          <w:sz w:val="22"/>
        </w:rPr>
        <w:t>В 2008 году Ащеулов стал заштатным священником из-за "самовольного оставления прихода". При этом за отцом Игорем было оставлено право перехода в любую другую епархию Русской Православной Церкви, которым он не воспользовался.</w:t>
      </w:r>
    </w:p>
    <w:p>
      <w:pPr>
        <w:pStyle w:val="Normal"/>
        <w:rPr>
          <w:sz w:val="22"/>
        </w:rPr>
      </w:pPr>
      <w:r>
        <w:rPr>
          <w:sz w:val="22"/>
        </w:rPr>
        <w:t>В марте 2012 года митрополит Липецкий и Задонский Никон прибыл в село Озерки Тербунского района, где и живет заштатный священник. Митрополит хотел поговорить с отцом Игорем, но дверь ему никто не открыл.</w:t>
      </w:r>
    </w:p>
    <w:p>
      <w:pPr>
        <w:pStyle w:val="Normal"/>
        <w:rPr/>
      </w:pPr>
      <w:r>
        <w:rPr>
          <w:sz w:val="22"/>
        </w:rPr>
        <w:t>"В присутствии правящего архиерея жителями села для семьи священника были принесены продукты, однако сельчан также не впустили в дом. Продукты пришлось оставить на крыльце", - информирует епархия.</w:t>
      </w:r>
    </w:p>
    <w:p>
      <w:pPr>
        <w:pStyle w:val="Normal"/>
        <w:rPr>
          <w:sz w:val="22"/>
        </w:rPr>
      </w:pPr>
      <w:r>
        <w:rPr>
          <w:sz w:val="22"/>
        </w:rPr>
        <w:t>Ссылаясь на слова жители села Озерки, она пишет, что отец Игорь никого не впускает домой и не желает принимать помощь, которую "неоднократно верующие пытались оказать его многодетной семье".</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Состоялось итоговое заседание Священного Синода Русской Православной Церкви</w:t>
      </w:r>
    </w:p>
    <w:p>
      <w:pPr>
        <w:pStyle w:val="Normal"/>
        <w:rPr>
          <w:sz w:val="22"/>
        </w:rPr>
      </w:pPr>
      <w:r>
        <w:rPr>
          <w:sz w:val="22"/>
        </w:rPr>
        <w:t>25 декабря. В Даниловом монастыре под председательством Святейшего Патриарха Московского и всея Руси Кирилла состоялось последнее в этом году заседание Священного Синода Русской Православной Церкви.</w:t>
      </w:r>
    </w:p>
    <w:p>
      <w:pPr>
        <w:pStyle w:val="Normal"/>
        <w:rPr/>
      </w:pPr>
      <w:r>
        <w:rPr>
          <w:b/>
          <w:sz w:val="22"/>
        </w:rPr>
        <w:t>Члены Синода учредили новые епархии: в Псковской области (Великолукская епархия), Ханты-Мансийском автономном округе (Югорская), Забайкальском крае (Нерчинская), а также в Гродненской области Белоруссии (Лидская). В Пскове, Ханты-Мансийске и Чите образованы три новых митрополии.</w:t>
      </w:r>
      <w:r>
        <w:rPr>
          <w:sz w:val="22"/>
        </w:rPr>
        <w:t xml:space="preserve"> http://www.patriarchia.ru/db/text/3891448.html</w:t>
      </w:r>
    </w:p>
    <w:p>
      <w:pPr>
        <w:pStyle w:val="Normal"/>
        <w:rPr/>
      </w:pPr>
      <w:r>
        <w:rPr>
          <w:sz w:val="22"/>
        </w:rPr>
        <w:t>В рамках заседания был обновлен состав Синодальной богослужебной комиссии. В неё вошли вместе с председателем 15 человек, к прежним членам комиссии в новом году присоединятся девятеро. Среди них - председатель Календарной комиссии УПЦ епископ Ирпенский Климент.</w:t>
      </w:r>
    </w:p>
    <w:p>
      <w:pPr>
        <w:pStyle w:val="Normal"/>
        <w:rPr>
          <w:sz w:val="22"/>
        </w:rPr>
      </w:pPr>
      <w:r>
        <w:rPr>
          <w:sz w:val="22"/>
        </w:rPr>
        <w:t>Решением Синода создан внутрицерковный реестр находящихся в собственности или пользовании Церкви недвижимых объектов культурного наследия, а также движимого имущества, относящегося к культурным ценностям.</w:t>
      </w:r>
    </w:p>
    <w:p>
      <w:pPr>
        <w:pStyle w:val="Normal"/>
        <w:rPr>
          <w:sz w:val="22"/>
        </w:rPr>
      </w:pPr>
      <w:r>
        <w:rPr>
          <w:sz w:val="22"/>
        </w:rPr>
        <w:t>Наряду с этим утверждена должность епархиального древлехранителя, который будет отвечать за сохранение памятников истории и культуры епархии.</w:t>
      </w:r>
    </w:p>
    <w:p>
      <w:pPr>
        <w:pStyle w:val="Normal"/>
        <w:rPr>
          <w:sz w:val="22"/>
        </w:rPr>
      </w:pPr>
      <w:r>
        <w:rPr>
          <w:sz w:val="22"/>
        </w:rPr>
        <w:t>В компетенцию древлехранителя, в частности, входит: своевременное информирование о значимых проблемах в епархии, связанных с сохранением недвижимых объектов культурного наследия религиозного назначения, а также движимого имущества религиозного назначения, относящегося к культурным ценностям; наблюдение за их сохранностью.</w:t>
      </w:r>
    </w:p>
    <w:p>
      <w:pPr>
        <w:pStyle w:val="Normal"/>
        <w:rPr>
          <w:sz w:val="22"/>
        </w:rPr>
      </w:pPr>
      <w:r>
        <w:rPr>
          <w:sz w:val="22"/>
        </w:rPr>
        <w:t>Древлехранитель будет ответственен за профессиональное взаимодействие с музейным сообществом и организациями культуры.</w:t>
      </w:r>
    </w:p>
    <w:p>
      <w:pPr>
        <w:pStyle w:val="Normal"/>
        <w:rPr/>
      </w:pPr>
      <w:r>
        <w:rPr>
          <w:sz w:val="22"/>
        </w:rPr>
        <w:t>Постановлением Синода в месяцеслов Русской Православной Церкви были внесены имена новопрославленных святых Константинопольской Православной Церкви - преподобного Мелетия Ипсенийского (12 февраля), преподобного Никифора Прокаженного (4 января) и преподобного Порфирия Кавсокаливита (2 декабря), а также Грузинской Православной Церкви - преподобного Гавриила Самтаврийского (2 ноября).</w:t>
      </w:r>
    </w:p>
    <w:p>
      <w:pPr>
        <w:pStyle w:val="Normal"/>
        <w:rPr>
          <w:sz w:val="22"/>
        </w:rPr>
      </w:pPr>
      <w:r>
        <w:rPr>
          <w:sz w:val="22"/>
        </w:rPr>
        <w:t>Епархиям Синод напомнил о необходимости усилить работу с молодежью. В частности, рекомендовано уделить особое внимание «действенному поиску и подготовке способных и реально работающих молодежных лидеров». Синод также отметил необходимость развивать международное молодежное сотрудничество, в том числе, в рамках реализации различных молодежных программ и проектов, предложил открыть межъепархиальные координационные центры молодежного служения.</w:t>
      </w:r>
    </w:p>
    <w:p>
      <w:pPr>
        <w:pStyle w:val="Normal"/>
        <w:rPr>
          <w:sz w:val="22"/>
        </w:rPr>
      </w:pPr>
      <w:r>
        <w:rPr>
          <w:sz w:val="22"/>
        </w:rPr>
        <w:t>Синод одобрил решения Высшего Церковного Совета, принятые во второй половине 2014 года, а также постановил вызвать для присутствия в Священном Синоде на летней сессии (март-август) 2015 года митрополита Рижского и всея Латвии Александра, митрополита Луганского и Алчевского Митрофана, архиепископа Южно-Сахалинского и Курильского Тихона, епископа Ханты-Мансийского и Сургутского Павла, епископа Касимовского и Сасовского Дионисия.</w:t>
      </w:r>
    </w:p>
    <w:p>
      <w:pPr>
        <w:pStyle w:val="Normal"/>
        <w:rPr/>
      </w:pPr>
      <w:r>
        <w:rPr>
          <w:sz w:val="22"/>
        </w:rPr>
        <w:t>Русская линия, Седмица.</w:t>
      </w:r>
      <w:r>
        <w:rPr>
          <w:sz w:val="22"/>
          <w:lang w:val="en-US"/>
        </w:rPr>
        <w:t>Ru</w:t>
      </w:r>
      <w:r>
        <w:rPr>
          <w:sz w:val="22"/>
        </w:rPr>
        <w:t>, Фома.Ru</w:t>
      </w:r>
    </w:p>
    <w:p>
      <w:pPr>
        <w:pStyle w:val="Normal"/>
        <w:rPr>
          <w:sz w:val="22"/>
        </w:rPr>
      </w:pPr>
      <w:r>
        <w:rPr>
          <w:sz w:val="22"/>
        </w:rPr>
      </w:r>
    </w:p>
    <w:p>
      <w:pPr>
        <w:pStyle w:val="Normal"/>
        <w:rPr>
          <w:b/>
          <w:b/>
          <w:sz w:val="22"/>
        </w:rPr>
      </w:pPr>
      <w:r>
        <w:rPr>
          <w:b/>
          <w:sz w:val="22"/>
        </w:rPr>
        <w:t>Опубликован протокол заседания Священного Синода Грузинской Православной Церкви</w:t>
      </w:r>
    </w:p>
    <w:p>
      <w:pPr>
        <w:pStyle w:val="Normal"/>
        <w:rPr>
          <w:sz w:val="22"/>
        </w:rPr>
      </w:pPr>
      <w:r>
        <w:rPr>
          <w:sz w:val="22"/>
        </w:rPr>
        <w:t>26 декабря. Патриархия Грузии публикует протокол заседания Священного Синода Грузинской Апостольской Автокефальной Православной Церкви. Заседание в Патриархии состоялось 24 декабря, на нем председательствовал Католикос-Патриарх всея Грузии, архиепископ Мцхета-Тбилисский и митрополит Сухумо-Абхазский Илия II.</w:t>
      </w:r>
    </w:p>
    <w:p>
      <w:pPr>
        <w:pStyle w:val="Normal"/>
        <w:rPr>
          <w:sz w:val="22"/>
        </w:rPr>
      </w:pPr>
      <w:r>
        <w:rPr>
          <w:sz w:val="22"/>
        </w:rPr>
        <w:t>По информации Патриархии, Илия II обратился с приветственной речью к Священному Синоду и говорил о тех проблемах и вызовах, перед которыми стоит весь мир, и в особенности наша страна.</w:t>
      </w:r>
    </w:p>
    <w:p>
      <w:pPr>
        <w:pStyle w:val="Normal"/>
        <w:rPr>
          <w:sz w:val="22"/>
        </w:rPr>
      </w:pPr>
      <w:r>
        <w:rPr>
          <w:sz w:val="22"/>
        </w:rPr>
        <w:t>Внимание было уделено социальным проблемам в Грузии. В том числе, положению одиноких, лежачих больных, стариков, лиц с ограниченными возможностями, детей, оставшихся без попечительства.</w:t>
      </w:r>
    </w:p>
    <w:p>
      <w:pPr>
        <w:pStyle w:val="Normal"/>
        <w:rPr>
          <w:sz w:val="22"/>
        </w:rPr>
      </w:pPr>
      <w:r>
        <w:rPr>
          <w:sz w:val="22"/>
        </w:rPr>
        <w:t>Было отмечено, что в этом направлении в епархиях проводится посильная работа, но следует сделать гораздо больше.</w:t>
      </w:r>
    </w:p>
    <w:p>
      <w:pPr>
        <w:pStyle w:val="Normal"/>
        <w:rPr>
          <w:sz w:val="22"/>
        </w:rPr>
      </w:pPr>
      <w:r>
        <w:rPr>
          <w:sz w:val="22"/>
        </w:rPr>
        <w:t>Кроме того, на заседании слушали информацию о социальной помощи, осуществленной в епархии Мцхета-Тбилиси.</w:t>
      </w:r>
    </w:p>
    <w:p>
      <w:pPr>
        <w:pStyle w:val="Normal"/>
        <w:rPr>
          <w:sz w:val="22"/>
        </w:rPr>
      </w:pPr>
      <w:r>
        <w:rPr>
          <w:sz w:val="22"/>
        </w:rPr>
        <w:t>Синод установил, что для лучшего ведения последующей деятельности необходимо создать во всех епархиях совет, которым будет руководить настоятель, и который вместе с мирянами разработает новые социальные проекты.</w:t>
      </w:r>
    </w:p>
    <w:p>
      <w:pPr>
        <w:pStyle w:val="Normal"/>
        <w:rPr>
          <w:sz w:val="22"/>
        </w:rPr>
      </w:pPr>
      <w:r>
        <w:rPr>
          <w:sz w:val="22"/>
        </w:rPr>
        <w:t>Кроме того, Священный Синод обсудил положение, сложившееся в Абхазии и Цхинвальском регионе, и отметил, что эти края исторически всегда были и есть в юрисдикции Грузинской Церкви, что признает Вселенская Православная Церковь, а также Московский Патриархат.</w:t>
      </w:r>
    </w:p>
    <w:p>
      <w:pPr>
        <w:pStyle w:val="Normal"/>
        <w:rPr/>
      </w:pPr>
      <w:r>
        <w:rPr>
          <w:sz w:val="22"/>
        </w:rPr>
        <w:t>«Однако прискорбно, что по сегодняшнее время нам не дается возможность осуществлять здесь полноценное богослужение, что является грубым нарушением норм международного права и прав человека», - говорится в протоколе, и там же указано: «Эти территории являются неотделимой частью нашей страны и открытыми ранами Грузии, которых временно не может контролировать наша власть. Достойны сожаления, и незаконны оформленные Россией в последнее время с этими регионами т.н. договора».</w:t>
      </w:r>
    </w:p>
    <w:p>
      <w:pPr>
        <w:pStyle w:val="Normal"/>
        <w:rPr>
          <w:sz w:val="22"/>
        </w:rPr>
      </w:pPr>
      <w:r>
        <w:rPr>
          <w:sz w:val="22"/>
        </w:rPr>
        <w:t>Члены Священного Синода выразили надежду, что с Божьей помощью, и с учетом мнения международной общественности будут сделаны реальные шаги, которые сделают возможным возвращение сотен тысяч беженцев в отчие дома, и восстановление юрисдикции государства Грузии на этих территориях.</w:t>
      </w:r>
    </w:p>
    <w:p>
      <w:pPr>
        <w:pStyle w:val="Normal"/>
        <w:rPr>
          <w:sz w:val="22"/>
        </w:rPr>
      </w:pPr>
      <w:r>
        <w:rPr>
          <w:sz w:val="22"/>
        </w:rPr>
        <w:t>Кроме того, на заседании Священного Синода было отмечено, что общественности неправильно поставляется информация о сумме, выделенной государством Патриархии и являющейся частичным возмещением ущерба, нанесенного Церкви. Данная сумма, которая лишь частично удовлетворяет реальные потребности, расходуется на образование подрастающего поколения и социальные проекты. Наряду с этим создана комиссия, которая будет работать по той части бюджета Патриархии Грузии, которая включает средства, выделенные государством в виде компенсации.</w:t>
      </w:r>
    </w:p>
    <w:p>
      <w:pPr>
        <w:pStyle w:val="Normal"/>
        <w:rPr>
          <w:sz w:val="22"/>
        </w:rPr>
      </w:pPr>
      <w:r>
        <w:rPr>
          <w:sz w:val="22"/>
        </w:rPr>
        <w:t>Кроме того, на заседании обсуждалось письмо Вселенского Патриарха, Архиепископа Константинополя и Нового Рима Варфоломея I в связи с епархиями Патриархии Грузии за границей. С целью изучения вопроса создана специальная комиссия. Иерархам было поручено ознакомиться со светскими законами и церковной практикой в своих епархиях, находящихся заграницей, и представить информацию.</w:t>
      </w:r>
    </w:p>
    <w:p>
      <w:pPr>
        <w:pStyle w:val="Normal"/>
        <w:rPr>
          <w:sz w:val="22"/>
        </w:rPr>
      </w:pPr>
      <w:r>
        <w:rPr>
          <w:sz w:val="22"/>
        </w:rPr>
        <w:t>На заседании было запланировано провести весной будущего года в Тбилиси международную конференцию «Христиане и мусульмане за ми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За ночь в Ровенской епархии захватили два храма</w:t>
      </w:r>
    </w:p>
    <w:p>
      <w:pPr>
        <w:pStyle w:val="Normal"/>
        <w:rPr>
          <w:sz w:val="22"/>
        </w:rPr>
      </w:pPr>
      <w:r>
        <w:rPr>
          <w:sz w:val="22"/>
        </w:rPr>
        <w:t>27 декабря. При силовом содействии молодых людей в черных балаклавах в ночь на 26 декабря были захвачены два храма Ровенской епархии УПЦ: в селе Бадивка Острожского благочиния и в селе Птича Дубенского благочиния.</w:t>
      </w:r>
    </w:p>
    <w:p>
      <w:pPr>
        <w:pStyle w:val="Normal"/>
        <w:rPr>
          <w:sz w:val="22"/>
        </w:rPr>
      </w:pPr>
      <w:r>
        <w:rPr>
          <w:sz w:val="22"/>
        </w:rPr>
        <w:t>В ночь на 26 декабря также произошла попытка захвата храма в селе Повча Ровенской области. Однако, несмотря на силовой нажим, прихожане смогли отстоять свою церковь.</w:t>
      </w:r>
    </w:p>
    <w:p>
      <w:pPr>
        <w:pStyle w:val="Normal"/>
        <w:rPr>
          <w:sz w:val="22"/>
        </w:rPr>
      </w:pPr>
      <w:r>
        <w:rPr>
          <w:sz w:val="22"/>
        </w:rPr>
        <w:t>По утверждению официальных представителей Ровенской епархии УПЦ, в инциденте в с. Птича были задействованы боевики «Правого сектора»: они срезали дверные замки и захватили храм. При этом «идейным вдохновителем» процесса выступил «благочинный» т.н. "Киевского патриархата" в Дубенском районе Игорь Загребельный.</w:t>
      </w:r>
    </w:p>
    <w:p>
      <w:pPr>
        <w:pStyle w:val="Normal"/>
        <w:rPr>
          <w:sz w:val="22"/>
        </w:rPr>
      </w:pPr>
      <w:r>
        <w:rPr>
          <w:sz w:val="22"/>
        </w:rPr>
        <w:t>В знак протеста верующие УПЦ перекрыли дорогу в селе.</w:t>
      </w:r>
    </w:p>
    <w:p>
      <w:pPr>
        <w:pStyle w:val="Normal"/>
        <w:rPr/>
      </w:pPr>
      <w:r>
        <w:rPr>
          <w:sz w:val="22"/>
        </w:rPr>
        <w:t>"Прихожане в знак протеста перекрыли трассу, - сообщил секретарь Ровенской епархии УПЦ отец Виталий Герлинский. - У нас есть все соответствующие документы, удостоверяющие право собственности на церкви. Если прихожане обратятся в суд и правда будет на их стороне, тогда мы не будем возражать. На сегодняшний день мы не просто хотим вернуть храмы, но и обратиться в соответствующие органы, которые бы наказали виновных в силовом захвате церквей"</w:t>
      </w:r>
    </w:p>
    <w:p>
      <w:pPr>
        <w:pStyle w:val="Normal"/>
        <w:rPr/>
      </w:pPr>
      <w:r>
        <w:rPr>
          <w:sz w:val="22"/>
        </w:rPr>
        <w:t>В свою очередь пресс-секретарь УПЦ КП Василий Рудницкий сообщил, что "никто не захватывал храмы, люди просто пришли помолиться". "Община зашла в свой храм помолиться, ведь церковь принадлежит общине. Мы строим свой дом и имеем право там жить. Я не имею информации, что это люди в балаклавах захватили храмы, я знаю, что это обычные верующие пришли помолиться", - рассказал Рудницкий.</w:t>
      </w:r>
    </w:p>
    <w:p>
      <w:pPr>
        <w:pStyle w:val="Normal"/>
        <w:rPr>
          <w:sz w:val="22"/>
        </w:rPr>
      </w:pPr>
      <w:r>
        <w:rPr>
          <w:sz w:val="22"/>
        </w:rPr>
        <w:t>27 декабря храм Успения Пресвятой Богородицы в селе Птича был освобожден. К 12:00 собралось около 300 православных христиан: священников и мирян, не только из окрестных деревень, но и из населенных пунктов других районов. Около 15:00 удалось вывести раскольников, более полутора суток незаконно удерживавших церковь за церковную ограду.</w:t>
      </w:r>
    </w:p>
    <w:p>
      <w:pPr>
        <w:pStyle w:val="Normal"/>
        <w:rPr>
          <w:sz w:val="22"/>
        </w:rPr>
      </w:pPr>
      <w:r>
        <w:rPr>
          <w:sz w:val="22"/>
        </w:rPr>
        <w:t>Во избежание нагнетания напряженности и провоцирования дальнейшего противостояния, по просьбе настоятеля прихода УПЦ протоиерея Николая Сысонюка, председатель сельского совета опечатал храм. До решения суда богослужения будут совершаться в приходском доме.</w:t>
      </w:r>
    </w:p>
    <w:p>
      <w:pPr>
        <w:pStyle w:val="Normal"/>
        <w:rPr>
          <w:sz w:val="22"/>
        </w:rPr>
      </w:pPr>
      <w:r>
        <w:rPr>
          <w:sz w:val="22"/>
        </w:rPr>
        <w:t>По факту самоуправства раскольников в отношении прихода св. Марии Магдалины в селе Бадовка открыто производство по статье 356 Уголовного кодекса Украины. Проводится досудебное расследование, которое и определит круг лиц, причастных к этому событию.</w:t>
      </w:r>
    </w:p>
    <w:p>
      <w:pPr>
        <w:pStyle w:val="Normal"/>
        <w:rPr>
          <w:sz w:val="22"/>
        </w:rPr>
      </w:pPr>
      <w:r>
        <w:rPr>
          <w:sz w:val="22"/>
        </w:rPr>
        <w:t>По материалам УНИАН-Религия, Pravlife.org</w:t>
      </w:r>
    </w:p>
    <w:p>
      <w:pPr>
        <w:pStyle w:val="Normal"/>
        <w:rPr>
          <w:sz w:val="22"/>
        </w:rPr>
      </w:pPr>
      <w:r>
        <w:rPr>
          <w:sz w:val="22"/>
        </w:rPr>
      </w:r>
    </w:p>
    <w:p>
      <w:pPr>
        <w:pStyle w:val="Normal"/>
        <w:rPr>
          <w:b/>
          <w:b/>
          <w:sz w:val="22"/>
        </w:rPr>
      </w:pPr>
      <w:r>
        <w:rPr>
          <w:b/>
          <w:sz w:val="22"/>
        </w:rPr>
        <w:t>СИНФО: Храмы на Украине должны быть неприкосновенны, тем более в дни перед Рождеством</w:t>
      </w:r>
    </w:p>
    <w:p>
      <w:pPr>
        <w:pStyle w:val="Normal"/>
        <w:rPr>
          <w:sz w:val="22"/>
        </w:rPr>
      </w:pPr>
      <w:r>
        <w:rPr>
          <w:sz w:val="22"/>
        </w:rPr>
        <w:t>27 декабря. Положить конец насилию в отношении верующих на Украине призвал глава Информационного отдела РПЦ Владимир Легойда.</w:t>
      </w:r>
    </w:p>
    <w:p>
      <w:pPr>
        <w:pStyle w:val="Normal"/>
        <w:rPr/>
      </w:pPr>
      <w:r>
        <w:rPr>
          <w:sz w:val="22"/>
        </w:rPr>
        <w:t>"Я призываю людей, которые вламываются в храмы, остановиться, осознать, прочувствовать, что подобная агрессия - тем более в те дни, когда весь христианский мир празднует Рождество, - совершенно недопустима", - заявил представитель Русской Церкви.</w:t>
      </w:r>
    </w:p>
    <w:p>
      <w:pPr>
        <w:pStyle w:val="Normal"/>
        <w:rPr>
          <w:sz w:val="22"/>
        </w:rPr>
      </w:pPr>
      <w:r>
        <w:rPr>
          <w:sz w:val="22"/>
        </w:rPr>
        <w:t>По его словам, если вспомнить известный рассказ Николая Гоголя "Ночь перед Рождеством", то становится очевидным, "с кем ассоциируют себя те, кто, надев черные маски, нападает перед пришествием в мир Спасителя на дом Божий".</w:t>
      </w:r>
    </w:p>
    <w:p>
      <w:pPr>
        <w:pStyle w:val="Normal"/>
        <w:rPr/>
      </w:pPr>
      <w:r>
        <w:rPr>
          <w:sz w:val="22"/>
        </w:rPr>
        <w:t>"Мы слышим лицемерные заявления от тех, кто предположительно стоит за этими нападениями, но никакими словами не объяснить и не оправдать насилие над боголюбивым украинским народом, приходящим с верой в канонические православные храмы, чтобы перед Рождеством помолиться о мире в своем Отечестве", - заключил В.Легойда.</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Чиновник назвал грехом захват раскольниками храмов на Ровенщине</w:t>
      </w:r>
    </w:p>
    <w:p>
      <w:pPr>
        <w:pStyle w:val="Normal"/>
        <w:rPr>
          <w:sz w:val="22"/>
        </w:rPr>
      </w:pPr>
      <w:r>
        <w:rPr>
          <w:sz w:val="22"/>
        </w:rPr>
        <w:t>28 декабря. Власти Ровенской области, на территории которой в ночь на 26 декабря раскольники захватили два храма Украинской Православной Церкви, осудили подобные действия.</w:t>
      </w:r>
    </w:p>
    <w:p>
      <w:pPr>
        <w:pStyle w:val="Normal"/>
        <w:rPr>
          <w:sz w:val="22"/>
        </w:rPr>
      </w:pPr>
      <w:r>
        <w:rPr>
          <w:sz w:val="22"/>
        </w:rPr>
        <w:t>В частности, и.о. председателя Ровенской ОГА Юрий Приварский, комментируя ситуацию с захватом церквей, отметил:</w:t>
      </w:r>
    </w:p>
    <w:p>
      <w:pPr>
        <w:pStyle w:val="Normal"/>
        <w:rPr/>
      </w:pPr>
      <w:r>
        <w:rPr>
          <w:sz w:val="22"/>
        </w:rPr>
        <w:t>«Каждый конфликт имеет свои причины. И наша основная задача - четкое соблюдение законодательства и сотрудничество с правоохранительными органами.</w:t>
      </w:r>
    </w:p>
    <w:p>
      <w:pPr>
        <w:pStyle w:val="Normal"/>
        <w:rPr>
          <w:sz w:val="22"/>
        </w:rPr>
      </w:pPr>
      <w:r>
        <w:rPr>
          <w:sz w:val="22"/>
        </w:rPr>
        <w:t>Мы не можем принять чью-то позицию и поддерживать ту или иную конфессию. Если есть нарушения законодательства, оно должно быть предметом расследования. Я бы очень хотел, чтобы вопрос принадлежности храмов решались не путем избиения друг друга, а в цивилизованном законодательном поле.</w:t>
      </w:r>
    </w:p>
    <w:p>
      <w:pPr>
        <w:pStyle w:val="Normal"/>
        <w:rPr>
          <w:sz w:val="22"/>
        </w:rPr>
      </w:pPr>
      <w:r>
        <w:rPr>
          <w:sz w:val="22"/>
        </w:rPr>
        <w:t>Если есть община, которая желает перейти в другой патриархат, то ничто не ограничивает ее в праве обращения в суд. В суде они могут доказать, что здание храма построено за их средства, и приобрести право собственности. Также очень неприятно, что во многих случаях различные политические силы на указанном основании сознательно расшатывают ситуацию и зарабатывают себе «дивиденды».</w:t>
      </w:r>
    </w:p>
    <w:p>
      <w:pPr>
        <w:pStyle w:val="Normal"/>
        <w:rPr/>
      </w:pPr>
      <w:r>
        <w:rPr>
          <w:sz w:val="22"/>
        </w:rPr>
        <w:t>Это грех, иначе и не назовешь, - сказал Ю. Приварский.</w:t>
      </w:r>
    </w:p>
    <w:p>
      <w:pPr>
        <w:pStyle w:val="Normal"/>
        <w:rPr>
          <w:sz w:val="22"/>
        </w:rPr>
      </w:pPr>
      <w:r>
        <w:rPr>
          <w:sz w:val="22"/>
        </w:rPr>
        <w:t>Кроме того, заместитель председателя Ровенской ОГА Тарас Пустовит отметил:</w:t>
      </w:r>
    </w:p>
    <w:p>
      <w:pPr>
        <w:pStyle w:val="Normal"/>
        <w:rPr/>
      </w:pPr>
      <w:r>
        <w:rPr>
          <w:sz w:val="22"/>
        </w:rPr>
        <w:t>«О ситуации, которая сложилась у нас с храмами, мы с председателем знаем. Это было известно и органам МВД и СБУ, в которых была оперативная информация о том, что ночью планируется ряд увлечений. Но все то, что под прикрытием ночи было сделано представителями УПЦ (КП), до добра не доведет, ведь законы и Конституцию Украины никто не отменял. Поэтому Юрий Юрьевич, опираясь на законодательство, сегодня все решит», - сказал заместитель председателя ОГА Тарас Пустовит.</w:t>
      </w:r>
    </w:p>
    <w:p>
      <w:pPr>
        <w:pStyle w:val="Normal"/>
        <w:rPr>
          <w:sz w:val="22"/>
        </w:rPr>
      </w:pPr>
      <w:r>
        <w:rPr>
          <w:sz w:val="22"/>
        </w:rPr>
        <w:t>Православие и мир</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2.12.14 Пять киевских храмов ежедневно кормят более сотни обездоленных, сообщил Блаженнейший Митрополит Онуфрий на годовом епархиальном собрании. Это Свято-Троицкий на Троещине, Вознесенский на Демеевке, Ольгинский в Дарницком районе, святителя Михаила Киевского при Александровской больнице, а также приход святых мучеников Адриана и Натальи на Лесном массиве. Bf-favor.org</w:t>
      </w:r>
    </w:p>
    <w:p>
      <w:pPr>
        <w:pStyle w:val="Normal"/>
        <w:rPr/>
      </w:pPr>
      <w:r>
        <w:rPr>
          <w:sz w:val="22"/>
        </w:rPr>
        <w:t>12.12.14 Создан Церковный суд Киевской епархии. Председателем назначен викарий Киевской Митрополии епископ Боярский Феодосий, его заместителем - архимандрит Иоасаф (Морза), секретарем суда - протоиерей Василий Алексик. Членами суда стали архимандрит Игнатий от области и протоиерей Анатолий Затовский от города Киева. Bf-favor.org</w:t>
      </w:r>
    </w:p>
    <w:p>
      <w:pPr>
        <w:pStyle w:val="Normal"/>
        <w:rPr/>
      </w:pPr>
      <w:r>
        <w:rPr>
          <w:sz w:val="22"/>
        </w:rPr>
        <w:t>13.12.14 Исполнительный директор международной общественной организации «Справедливая помощь», известный врач Елизавета Глинка - доктор Лиза - получила общественную награду - Международную премию святого апостола Андрея Первозванного «Вера и верность». Лауреатами премии в этом году также стали митрополит Патрский Хризостом (Элладская Церковь), председатель Комитета Госдумы России по вопросам семьи, женщин и детей Елена Мизулина и другие общественные деятели. Церемония вручения премии проходит ежегодно в Государственном Кремлевском дворце 13 декабря, в день памяти святого апостола. Фома.Ru</w:t>
      </w:r>
    </w:p>
    <w:p>
      <w:pPr>
        <w:pStyle w:val="Normal"/>
        <w:rPr/>
      </w:pPr>
      <w:r>
        <w:rPr>
          <w:sz w:val="22"/>
        </w:rPr>
        <w:t>15.12.14 На строящийся собор во имя святых мучениц Веры, Надежды, Любви и матери их Софии в г. Святогорске установили 7 крестов, изготовленных в кузнице Святогорской лавры. Самый большой из них - 3,5 метра, 5 крестов по 2,4 метра и один - 1,5 метра. Православие в Украине</w:t>
      </w:r>
    </w:p>
    <w:p>
      <w:pPr>
        <w:pStyle w:val="Normal"/>
        <w:rPr/>
      </w:pPr>
      <w:r>
        <w:rPr>
          <w:sz w:val="22"/>
        </w:rPr>
        <w:t>15.12.14 Паломнический центр УПЦ открывает новый цикл поездок «Чудотворные иконы Украины». В феврале 2015 года паломники смогут посетить святыни Житомирщины, в марте - Черниговской, Полтавской и Черкасской епархий, в апреле - Черкасской, Винницкой и Житомирской, в мае - Одесской. В течение 2015 года цикл поездок «Чудотворные иконы Украины» охватит святыни всех епархий Украинской Православной Церкви. Подробнее с программами поездок можно ознакомиться на сайте Pilgrims.in.ua. Православие в Украине</w:t>
      </w:r>
    </w:p>
    <w:p>
      <w:pPr>
        <w:pStyle w:val="Normal"/>
        <w:rPr>
          <w:sz w:val="22"/>
        </w:rPr>
      </w:pPr>
      <w:r>
        <w:rPr>
          <w:sz w:val="22"/>
        </w:rPr>
        <w:t>15.12.14 Бывший Болгарский царь и бывший премьер-министр Республики Болгария Симеон Сайксен-Кобург-Готский потерял сознание за богослужением, которое совершал Болгарский Патриарх Неофит в монастыря святых Кирика и Иулиты под Асеновградом в Южной Болгарии. Бывшего царя в бессознательном состоянии вынесли из переполненного людьми храма. Привести его в чувство помогла команда скорой медицинской помощи, которая прибыла в монастырь. Как утверждают, бывший царь Симеон упал в обморок немедленно после того, как митрополит Николай в своей проповеди произнес лова: «Когда царь здесь, это означает, что и государственность здесь. Знамение должно быть правильно понято!» Седмица.Ru</w:t>
      </w:r>
    </w:p>
    <w:p>
      <w:pPr>
        <w:pStyle w:val="Normal"/>
        <w:rPr>
          <w:sz w:val="22"/>
        </w:rPr>
      </w:pPr>
      <w:r>
        <w:rPr>
          <w:sz w:val="22"/>
        </w:rPr>
        <w:t>15.12.13 В результате пожаров на Дальнем Востоке сгорели две церкви. Сильно пострадала от огня церковь поселка Лазо Приморского края, пострадавших нет. Причина возгорания устанавливается. Деревянный храм в селе Мильково на Камчатке сгорел от замыкания электропроводки. Погибших и пострадавших нет. В местной епархии намерены выделить 3 млн. рублей на строительство нового храма взамен сгоревшего. Для проведения богослужений в Мельково будет поставлена палатка с печкой. Седмица.Ru</w:t>
      </w:r>
    </w:p>
    <w:p>
      <w:pPr>
        <w:pStyle w:val="Normal"/>
        <w:rPr/>
      </w:pPr>
      <w:r>
        <w:rPr>
          <w:sz w:val="22"/>
        </w:rPr>
        <w:t>15.12.14 Детский сад выходного дня открылся при Никольском соборе Черкесска. Как сказал архиепископ Пятигорский и Черкесский Феофилакт, теперь у родителей появилась возможность спокойно прийти в храм на воскресную Литургию, побывать на занятии богословско-катехизаторских курсов, успеть сделать другие нужные дела, - и все это время их дети будут под присмотром. Православие и мир</w:t>
      </w:r>
    </w:p>
    <w:p>
      <w:pPr>
        <w:pStyle w:val="Normal"/>
        <w:rPr>
          <w:sz w:val="22"/>
        </w:rPr>
      </w:pPr>
      <w:r>
        <w:rPr>
          <w:sz w:val="22"/>
        </w:rPr>
        <w:t>15.12.14 Управляющий делами УПЦ митрополит Антоний (Паканич) обсудил с представителями Всемирного Совета Церквей (ВСЦ) возможность преодоления войны в Украине. Митрополит Антоний рассказал гостям о ситуации в Украине и представил позицию Украинской Православной Церкви. Владыка привел конкретные примеры помощи пострадавшим и беженцам со стороны Церкви. Гости отметили тот факт, что Украинская Православная Церковь является единственной Церковью в Украине, которая является членом Всемирного Совета Церквей, а опыт ВСЦ по содействию преодоления конфликтов в мире может быть полезным и в украинском государстве. Во время своего пребывания в Украине представители ВСЦ планируют также встретиться с представителями других украинских конфессий и религиозных организаций. РИСУ</w:t>
      </w:r>
    </w:p>
    <w:p>
      <w:pPr>
        <w:pStyle w:val="Normal"/>
        <w:rPr>
          <w:sz w:val="22"/>
        </w:rPr>
      </w:pPr>
      <w:r>
        <w:rPr>
          <w:sz w:val="22"/>
        </w:rPr>
        <w:t xml:space="preserve">16.12.14 В Киеве неслышащим читают Евангелие. Занятия проходят каждый четверг в 19:00 в галерее «Соборная». Воскресная школа «Слышать сердцем» второй год действует при Духовно-просветительском центре Кафедрального собора в честь Воскресения Христова. Под руководством духовника общины глухих Киева иерея Григория Крыжановского люди с недостатками слуха изучают Священное Писание и познают Евангельскую истину. Присоединиться к чтению могут и слышащие. Адрес галереи «Соборная»: Железнодорожное шоссе, 3 (м. Лыбидская). </w:t>
      </w:r>
      <w:r>
        <w:rPr>
          <w:sz w:val="22"/>
          <w:lang w:val="en-US"/>
        </w:rPr>
        <w:t>Bf</w:t>
      </w:r>
      <w:r>
        <w:rPr>
          <w:sz w:val="22"/>
        </w:rPr>
        <w:t>-</w:t>
      </w:r>
      <w:r>
        <w:rPr>
          <w:sz w:val="22"/>
          <w:lang w:val="en-US"/>
        </w:rPr>
        <w:t>favor</w:t>
      </w:r>
      <w:r>
        <w:rPr>
          <w:sz w:val="22"/>
        </w:rPr>
        <w:t>.</w:t>
      </w:r>
      <w:r>
        <w:rPr>
          <w:sz w:val="22"/>
          <w:lang w:val="en-US"/>
        </w:rPr>
        <w:t>org</w:t>
      </w:r>
    </w:p>
    <w:p>
      <w:pPr>
        <w:pStyle w:val="Normal"/>
        <w:rPr/>
      </w:pPr>
      <w:r>
        <w:rPr>
          <w:sz w:val="22"/>
        </w:rPr>
        <w:t>16.12.14 Вместо английского студенты духовной семинарии в Хабаровске стали изучать китайский язык. Это нужно для того, чтобы российские и китайские молодые люди совместно включились в программу обмена между учебными заведениями Китая и дальневосточной столицы, сообщил митрополит Хабаровский и Приамурский Игнатий. В Хабаровске разрабатываются специальные программы, которые помогут семинаристам правильно разговаривать с восточными соседями на православные темы. "Хотелось бы, чтобы они чувствовали и понимали наших соседей. Семинаристам необходимо научиться говорить о Христе понятно с людьми, у которых совсем другой менталитет", - сказал митрополит Игнатий. Седмица.Ru</w:t>
      </w:r>
    </w:p>
    <w:p>
      <w:pPr>
        <w:pStyle w:val="Normal"/>
        <w:rPr>
          <w:sz w:val="22"/>
        </w:rPr>
      </w:pPr>
      <w:r>
        <w:rPr>
          <w:sz w:val="22"/>
        </w:rPr>
        <w:t>17.12.14 Участились случаи нападений на храмы в Сумской епархии. В ночь на 15 декабря и в ночь на 16 декабря 2014 года в Сумах были ограблены Крестовоздвиженский и Введенский храмы. Злоумышленники взломали входные двери и похитили деньги (пожертвования сумчан для мирных жителей Донбасса), а также некоторые предметы церковной утвари, сообщает епархиальный сайт. На протяжении пяти месяцев было совершено восемь подобных преступлений в отношении православных храмов Сумщины. Однако и здесь украинская милиция пускает расследования этих преступлений «на тормоза»: никакими сведениями относительно поиска преступников Сумская епархия, несмотря на свои многочисленные заявления, пока не располагает. Русская линия</w:t>
      </w:r>
    </w:p>
    <w:p>
      <w:pPr>
        <w:pStyle w:val="Normal"/>
        <w:rPr>
          <w:sz w:val="22"/>
        </w:rPr>
      </w:pPr>
      <w:r>
        <w:rPr>
          <w:sz w:val="22"/>
        </w:rPr>
        <w:t>17.12.14 По Иркутской епархии в составе медпоезда «Академик Федор Углов» путешествует вагон-храм. Передвигается поезд по ночам, а в светлое время суток на стоянку приходит население. Распорядок работы с верующими, отправление треб, расписание богослужений зависят от графика медицинско-диагностических бригад. Но Таинство Крещения совершается ежедневно. В основном, маршрут поезда проходит через населенные пункты, где храмов нет или богослужения нерегулярны. Но и на крупных станциях поток верующих не иссякает, ведь в храме-вагоне находятся ковчеги с частицами мощей святых. Православие и мир</w:t>
      </w:r>
    </w:p>
    <w:p>
      <w:pPr>
        <w:pStyle w:val="Normal"/>
        <w:rPr>
          <w:sz w:val="22"/>
        </w:rPr>
      </w:pPr>
      <w:r>
        <w:rPr>
          <w:sz w:val="22"/>
        </w:rPr>
        <w:t>17.12.14 В России приступили к созданию Союза христианских музеев имени преподобного Сергия Радонежского. Союз намерен координировать усилия христианских музеев в сохранении, изучении и популяризации христианских культурных ценностей в современном мире. Планируется создание единого информационного портала для координации работы всех христианских музеев и совместной электронной базы фондов. Инициативная группа рекомендует организацию музеев в епархиях, монастырях и приходах Русской Православной Церкви, а также в духовных учебных заведениях, где церковно-археологические музеи могут стать местом миссионерской практики учащихся. По материалам Православие и мир</w:t>
      </w:r>
    </w:p>
    <w:p>
      <w:pPr>
        <w:pStyle w:val="Normal"/>
        <w:rPr/>
      </w:pPr>
      <w:r>
        <w:rPr>
          <w:sz w:val="22"/>
        </w:rPr>
        <w:t>17.12.14 В Хабаровской епархии завершилась акция «Новогодняя шоколадка в подарок детям Донбасса», организованная по инициативе ученицы 2 «Б» класса кадетской школы №1 им Ф.Ф. Ушакова. «Мы смотрели передачу про ситуацию на Донбассе. Моя внучка Настя очень переживает за детей, которые там живут: скоро Новый год, а радоваться им нечему. Ей хотелось им помочь, но она не знала как. Я ей предложила отправить им в подарок шоколадку», - рассказала бабушка школьницы. Настину идею поддержали одноклассники, затем вся школа, а также учащиеся военно-морского лицея им. Н.Д. Сергеева и прихожане Александро-Невского храма. На каждую шоколадку приклеивали открытку с поздравлениями и новогодними пожеланиями адресатам. Собранные подарки для детей в Донбасс доставит организация «Красный крест». Православие и мир</w:t>
      </w:r>
    </w:p>
    <w:p>
      <w:pPr>
        <w:pStyle w:val="Normal"/>
        <w:rPr/>
      </w:pPr>
      <w:r>
        <w:rPr>
          <w:sz w:val="22"/>
        </w:rPr>
        <w:t>17.12.14 126 коренных жителей Руанды приняли православное крещение в ходе православной миссии в этой стране. Массовое крещение совершил представитель Александрийской Православной Церкви, коренной африканец - епископ Иннокентий (Бьякатонда), управляющий кафедрой Бурунди и Руанды. Новокрещенные православные христиане принадлежат общине Казиба, Руабутази и Гашонгора. Седмица.Ru</w:t>
      </w:r>
    </w:p>
    <w:p>
      <w:pPr>
        <w:pStyle w:val="Normal"/>
        <w:rPr>
          <w:sz w:val="22"/>
        </w:rPr>
      </w:pPr>
      <w:r>
        <w:rPr>
          <w:sz w:val="22"/>
        </w:rPr>
        <w:t>17.12.14 Архиепископ Брюссельский Симон передал в помощь жителям Донбасса миллион рублей. Владыка также пригласил детей Донбасса в православные детские лагеря Бельгии. Средства на зарплаты для учителей и помощи школам Донбасса собраны по инициативы Льежской общины Брюссельской епархии РПЦ. Седмица.Ru</w:t>
      </w:r>
    </w:p>
    <w:p>
      <w:pPr>
        <w:pStyle w:val="Normal"/>
        <w:rPr/>
      </w:pPr>
      <w:r>
        <w:rPr>
          <w:sz w:val="22"/>
        </w:rPr>
        <w:t>18.12.14 В течение 2015 года, когда будет отмечаться 1000-летие с момента преставления святого князя Владимира, в России пройдет целая серия мероприятий, посвященный его памяти. О Крестителе Руси будут вспоминать в Дни славянской письменности и культуры, в его честь возведут деревянные обыденные храмы, в школах пройдут специальные уроки истории, будут организованы детские конкурсы рисунков и сочинений, интерактивные выставки, тематические экспозиции. На Воробьевых горах планируется установить памятник князю. Большое внимание планируется уделить храмам в честь святого Владимира, и в первую очередь - реставрации храма в Москве. Кульминацией праздника станет концерт на Красной площади и в Севастополе, на территории древнего Херсонеса, где крестился святой Владимир. Интерфакс-Религия</w:t>
      </w:r>
    </w:p>
    <w:p>
      <w:pPr>
        <w:pStyle w:val="Normal"/>
        <w:rPr>
          <w:sz w:val="22"/>
        </w:rPr>
      </w:pPr>
      <w:r>
        <w:rPr>
          <w:sz w:val="22"/>
        </w:rPr>
        <w:t>18.12.14 Похищенная в Кировской области икона стоимостью около $1 млн. вернулась на родину. Икона XVI века была найдена в Москве в бывшей реставрационной мастерской. Пока речь не идет о возвращении иконы в храм Святой Живоначальной Троицы в Оричевском районе Кировской области, откуда она была украдена в сентябре 2013 года. Образ будет находиться в Успенском кафедральном соборе Трифонова монастыря Кирова и не исключено, что останется в нем навсегда. Окончательного решения епархией пока не принято. Интерфакс-Религия</w:t>
      </w:r>
    </w:p>
    <w:p>
      <w:pPr>
        <w:pStyle w:val="Normal"/>
        <w:rPr>
          <w:sz w:val="22"/>
        </w:rPr>
      </w:pPr>
      <w:r>
        <w:rPr>
          <w:sz w:val="22"/>
        </w:rPr>
        <w:t>18.12.14 В Министерстве культуры Украины состоялось второе заседание рабочей группы по вопросам урегулирования актуальных межцерковных конфликтов. Украинскую Православную Церковь на заседании представлял глава Информационно-просветительского отдела Киевской епархии епископ Васильковский Николай. Стороны обсуждали дальнейшие пути решения конфликтов между Украинской Православной Церковью и так называемым «Киевским патриархатом», поскольку незаконный захват храмов УПЦ продолжает быть реальностью, которую пока не удалось изменить. Русская линия</w:t>
      </w:r>
    </w:p>
    <w:p>
      <w:pPr>
        <w:pStyle w:val="Normal"/>
        <w:rPr/>
      </w:pPr>
      <w:r>
        <w:rPr>
          <w:sz w:val="22"/>
        </w:rPr>
        <w:t>18.12.14 Состоялся Священный Синод Румынской Православной Церкви. Архиепископ Иоанн (Селеджан) избран архиепископом Тимишоары и митрополитом Баната, епископ Иоаким - архиепископом Романа и Бакау. Седмица.Ru</w:t>
      </w:r>
    </w:p>
    <w:p>
      <w:pPr>
        <w:pStyle w:val="Normal"/>
        <w:rPr>
          <w:sz w:val="22"/>
        </w:rPr>
      </w:pPr>
      <w:r>
        <w:rPr>
          <w:sz w:val="22"/>
        </w:rPr>
        <w:t xml:space="preserve">19.12.14 Маленьким дончанам подарили праздник в честь свт. Николая Чудотворца. В Центре славянской культуры состоялся концерт-сказка для детей, конкурсы у ёлки, выставки и маленькие сюрпризы. "Несколько дней перемирия - и в Донецке собрали детвору на большой красивый праздник в честь святого Николая. Как в мирное время - выставки, конкурсы, полный зал и детвора на сцене Центра славянской культуры. Взрослые, давайте перестанем стрелять из-за спин детей!" - призвал пресс-секретарь Донецкой епархии протоиерей Георгий Гуляев на своей странице в Фейсбук. </w:t>
      </w:r>
      <w:r>
        <w:rPr>
          <w:sz w:val="22"/>
          <w:lang w:val="en-US"/>
        </w:rPr>
        <w:t>Bf</w:t>
      </w:r>
      <w:r>
        <w:rPr>
          <w:sz w:val="22"/>
        </w:rPr>
        <w:t>-</w:t>
      </w:r>
      <w:r>
        <w:rPr>
          <w:sz w:val="22"/>
          <w:lang w:val="en-US"/>
        </w:rPr>
        <w:t>favor</w:t>
      </w:r>
      <w:r>
        <w:rPr>
          <w:sz w:val="22"/>
        </w:rPr>
        <w:t>.</w:t>
      </w:r>
      <w:r>
        <w:rPr>
          <w:sz w:val="22"/>
          <w:lang w:val="en-US"/>
        </w:rPr>
        <w:t>org</w:t>
      </w:r>
    </w:p>
    <w:p>
      <w:pPr>
        <w:pStyle w:val="Normal"/>
        <w:rPr>
          <w:sz w:val="22"/>
        </w:rPr>
      </w:pPr>
      <w:r>
        <w:rPr>
          <w:sz w:val="22"/>
        </w:rPr>
        <w:t xml:space="preserve">19.12.14 Ко дню свт. Николая Запорожская епархия УПЦ совместно с областной библиотекой им. Горького сделала литературно-музыкальный подарок для военнослужащих, которые проходят курсы лечения и реабилитации в Запорожском военном госпитале. Священники подготовили для раненых акустический концерт коллегиума Jiva Online (прот. В. Власенко, прот. И. Савва и известные музыканты Украины). А библиотекари передали около 300 книг художественной литературы, которую для военных собрали читатели. </w:t>
      </w:r>
      <w:r>
        <w:rPr>
          <w:sz w:val="22"/>
          <w:lang w:val="en-US"/>
        </w:rPr>
        <w:t>Bf</w:t>
      </w:r>
      <w:r>
        <w:rPr>
          <w:sz w:val="22"/>
        </w:rPr>
        <w:t>-</w:t>
      </w:r>
      <w:r>
        <w:rPr>
          <w:sz w:val="22"/>
          <w:lang w:val="en-US"/>
        </w:rPr>
        <w:t>favor</w:t>
      </w:r>
      <w:r>
        <w:rPr>
          <w:sz w:val="22"/>
        </w:rPr>
        <w:t>.</w:t>
      </w:r>
      <w:r>
        <w:rPr>
          <w:sz w:val="22"/>
          <w:lang w:val="en-US"/>
        </w:rPr>
        <w:t>org</w:t>
      </w:r>
    </w:p>
    <w:p>
      <w:pPr>
        <w:pStyle w:val="Normal"/>
        <w:rPr>
          <w:sz w:val="22"/>
        </w:rPr>
      </w:pPr>
      <w:r>
        <w:rPr>
          <w:sz w:val="22"/>
        </w:rPr>
        <w:t>19.12.14 Состоялось очередное заседание Архиерейского Синода Русской Зарубежной Церкви. Архипастыри рассмотрели и утвердили расписание поездок с Курско-Коренной иконой Божией Матери на 2015 год. Иеромонах Иннокентий (Джонсон) лишен священного сана. Обсуждались вопросы административно-хозяйственного характера, а также ходатайства Преосвященных, представивших ряд клириков и мирян к церковным наградам. Седмица.Ru</w:t>
      </w:r>
    </w:p>
    <w:p>
      <w:pPr>
        <w:pStyle w:val="Normal"/>
        <w:rPr>
          <w:sz w:val="22"/>
        </w:rPr>
      </w:pPr>
      <w:r>
        <w:rPr>
          <w:sz w:val="22"/>
        </w:rPr>
        <w:t xml:space="preserve">22.12.14 В Святогорскую лавру прибыл гуманитарный груз из Винницкой епархии. Груз весом почти 10 тонн состоит из продуктов питания, детской и взрослой одежды, предметов быта, медикаментов. Гуманитарную помощь для Святогорска собирали по благословению митрополита Винницкого и Барского Симеона на приходах г. Винницы, Винницкого и Литинского районов. Инициаторами сбора стали прихожане винницкого храма великомученика Пантелеимона. Большую помощь оказали благотворители из Киева и из Львова. В настоящее время в Виннице собирают следующую партию помощи для вынужденных переселенцев. </w:t>
      </w:r>
      <w:r>
        <w:rPr>
          <w:sz w:val="22"/>
          <w:lang w:val="en-US"/>
        </w:rPr>
        <w:t>Bf</w:t>
      </w:r>
      <w:r>
        <w:rPr>
          <w:sz w:val="22"/>
        </w:rPr>
        <w:t>-</w:t>
      </w:r>
      <w:r>
        <w:rPr>
          <w:sz w:val="22"/>
          <w:lang w:val="en-US"/>
        </w:rPr>
        <w:t>favor</w:t>
      </w:r>
      <w:r>
        <w:rPr>
          <w:sz w:val="22"/>
        </w:rPr>
        <w:t>.</w:t>
      </w:r>
      <w:r>
        <w:rPr>
          <w:sz w:val="22"/>
          <w:lang w:val="en-US"/>
        </w:rPr>
        <w:t>org</w:t>
      </w:r>
    </w:p>
    <w:p>
      <w:pPr>
        <w:pStyle w:val="Normal"/>
        <w:rPr/>
      </w:pPr>
      <w:r>
        <w:rPr>
          <w:sz w:val="22"/>
        </w:rPr>
        <w:t>22.12.14 В Брянской епархии откроют Центр социальной адаптации для наркозависимых, а в Пятигорской откроют хоспис. Епархиальный Центр соцадаптации в Брянске создадут на пожертвования благотворителей и прихожан при содействии правительства области и областного управления ФСКН. В Центре, который будет работать круглый год, смогут постоянно пребывать и получать помощь 20 человек. Хоспис в Пятигорской епархии будет помогать тяжело- и неизлечимо больным людям. Место для него уже выбрано, сейчас дорабатывается проектная документация. На сегодня в Русской Церкви действуют более 60 реабилитационных центров для наркозависимых, а также десятки церковных кабинетов первичного приема, «домов на полпути» и других вспомогательных структур системы реабилитации. Фома.Ru</w:t>
      </w:r>
    </w:p>
    <w:p>
      <w:pPr>
        <w:pStyle w:val="Normal"/>
        <w:rPr/>
      </w:pPr>
      <w:r>
        <w:rPr>
          <w:sz w:val="22"/>
        </w:rPr>
        <w:t>22.12.14 Вынесен приговор 43-летнему Юрию Скрипалеву, обвиняемому в убийстве священника и поджоге его дома - 12 лет лишения свободы в ИК строгого режима. Убийство настоятеля Покровского храма г.Белореченска (Красноярский край) протоиерея Николая Меденцева произошло в октябре 2013 года. Чтобы скрыть следы преступления, подсудимый поджег дом священника, труп поместил в багажник автомобиля потерпевшего и попытался скрыться. Однако на одном из перекрестков, не справившись с управлением, врезался в дерево. Причиной убийства стал имущественный спор Ю.Скрипалева с бывшей женой - племянницей о. Николая. При вынесении приговора суд учел, что убийца явился в полицию с повинной. Седмица.Ru</w:t>
      </w:r>
    </w:p>
    <w:p>
      <w:pPr>
        <w:pStyle w:val="Normal"/>
        <w:rPr>
          <w:sz w:val="22"/>
        </w:rPr>
      </w:pPr>
      <w:r>
        <w:rPr>
          <w:sz w:val="22"/>
        </w:rPr>
        <w:t>22.12.14 В Рождество, 7 января, в Вологде раздастся одновременный перезвон сразу двух тысяч колоколов и колокольчиков. По задумке организаторов, сначала звонари колокольни Софийского собора ударят в Большой и Малый Лебеди, вслед им раздадутся звуки с 20 вологодских звонниц. Вместе с ними в масштабном действии примут участие около двух тысяч вологжан с маленьким колокольчиками в руках. Таким образом городские власти планируют ознаменовать праздник Рождества Христова и взять еще один мировой рекорд. Седмица.Ru</w:t>
      </w:r>
    </w:p>
    <w:p>
      <w:pPr>
        <w:pStyle w:val="Normal"/>
        <w:rPr/>
      </w:pPr>
      <w:r>
        <w:rPr>
          <w:sz w:val="22"/>
        </w:rPr>
        <w:t>23.12.14 Мэр Риги Нил Ушаков разрешил горожанам отдохнуть на православное Рождество. «На это православное и староверческое Рождество 07.01.2015 работники рижского самоуправления, муниципальных учреждений и предприятий могут взять оплачиваемый выходной, чтобы отметить праздник дома», - написал глава латвийской столицы сообщил на личной странице в соцсети Facebook. При этом он отметил, что распоряжение касается около 2,5 тысяч горожан - от сотрудников городских департаментов до служащих на общественном транспорте. Фома.Ru</w:t>
      </w:r>
    </w:p>
    <w:p>
      <w:pPr>
        <w:pStyle w:val="Normal"/>
        <w:rPr>
          <w:sz w:val="22"/>
        </w:rPr>
      </w:pPr>
      <w:r>
        <w:rPr>
          <w:sz w:val="22"/>
        </w:rPr>
        <w:t>25.12.14 Гуманитарный груз общим весом более 20 тонн отправлен из Сумской епархии в Ровеньковскую. Попощь для мирных жителей Луганской области, пострадавших от военных действий, была собрана на приходах Сумской епархии в рамках благотворительной акции, прошедшей на праздник святителя Николая 19-21 декабря. Второй этап благотворительной акции планируется провести 18-19 января 2015 года. Bf-favor.org</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Католическая Церковь США резко осудила применение пыток в ЦРУ</w:t>
      </w:r>
    </w:p>
    <w:p>
      <w:pPr>
        <w:pStyle w:val="Normal"/>
        <w:rPr>
          <w:sz w:val="22"/>
        </w:rPr>
      </w:pPr>
      <w:r>
        <w:rPr>
          <w:sz w:val="22"/>
        </w:rPr>
        <w:t>Католическая Церковь в США резко осудила применение пыток, о котором стало известно из доклада Комиссии Сената по делам разведки после расследования методов дознания ЦРУ по отношению к исламским террористам в эпоху президента Буша. Эти методы являются «однозначно ошибочными», поскольку они «попирают достоинство, которым Бог наделяет каждого человека», - заявил монсеньор Оскар Канту, возглавляющий Комиссию «Справедливость и Мир» при Епископской конференции США.</w:t>
      </w:r>
    </w:p>
    <w:p>
      <w:pPr>
        <w:pStyle w:val="Normal"/>
        <w:rPr>
          <w:sz w:val="22"/>
        </w:rPr>
      </w:pPr>
      <w:r>
        <w:rPr>
          <w:sz w:val="22"/>
        </w:rPr>
        <w:t>Американские иерархи обратились к президенту Обаме с призывом ужесточить закон, запрещающий пытки, и гарантировать, что «произошедшее никогда больше не повторится».</w:t>
      </w:r>
    </w:p>
    <w:p>
      <w:pPr>
        <w:pStyle w:val="Normal"/>
        <w:rPr>
          <w:sz w:val="22"/>
        </w:rPr>
      </w:pPr>
      <w:r>
        <w:rPr>
          <w:sz w:val="22"/>
        </w:rPr>
        <w:t>Сестра-монахиня Патрисия Чаппелл, исполнительный директор миротворческой организации Pax Christi, заявила, что она «возмущена отсутствием нравственной порядочности у лиц, оправдывающих применение пыток во имя национальной безопасности».</w:t>
      </w:r>
    </w:p>
    <w:p>
      <w:pPr>
        <w:pStyle w:val="Normal"/>
        <w:rPr/>
      </w:pPr>
      <w:r>
        <w:rPr>
          <w:sz w:val="22"/>
        </w:rPr>
        <w:t>Директор Отдела по международным вопросам миссионерского общества «Мэрикнолл» Джерри Ли подчеркнул, что пытки - это «ужасный, бесчеловечный метод, которому следует положить конец». По словам американского правозащитника Скотта Райта, «в Докладе ясно говорится о том, что имели место преступления и нарушались законы, а правительство обманывало американский народ».</w:t>
      </w:r>
    </w:p>
    <w:p>
      <w:pPr>
        <w:pStyle w:val="Normal"/>
        <w:rPr>
          <w:sz w:val="22"/>
        </w:rPr>
      </w:pPr>
      <w:r>
        <w:rPr>
          <w:sz w:val="22"/>
        </w:rPr>
        <w:t>Представители других христианских конфессий и религий также выступили с осуждением пыток, примененных ЦРУ, выражая своё возмущение по поводу этого тяжелейшего попрания основоположных ценностей, на которых зиждутся США.</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Папа Франциск назвал 15 "болезней" Церкви</w:t>
      </w:r>
    </w:p>
    <w:p>
      <w:pPr>
        <w:pStyle w:val="Normal"/>
        <w:rPr>
          <w:sz w:val="22"/>
        </w:rPr>
      </w:pPr>
      <w:r>
        <w:rPr>
          <w:sz w:val="22"/>
        </w:rPr>
        <w:t>Папа Римский Франциск, выступая в Римской курии с рождественскими поздравлениями, перечислил и проанализировал 15 духовных "болезней", которые встречаются в любой церкви.</w:t>
      </w:r>
    </w:p>
    <w:p>
      <w:pPr>
        <w:pStyle w:val="Normal"/>
        <w:rPr/>
      </w:pPr>
      <w:r>
        <w:rPr>
          <w:sz w:val="22"/>
        </w:rPr>
        <w:t>По мнению понтифика, первая болезнь - чувствовать себя "бессмертным", "свободным от недостатков" и "необходимым". "Орган, у которого нет самокритики, который не обновляется и не пытается улучшить себя, это больной орган", - сказал Франциск, посоветовав сходить на кладбище, чтобы увидеть там имена многих людей, которые думали, что они бессмертны и незаменимы.</w:t>
      </w:r>
    </w:p>
    <w:p>
      <w:pPr>
        <w:pStyle w:val="Normal"/>
        <w:rPr/>
      </w:pPr>
      <w:r>
        <w:rPr>
          <w:sz w:val="22"/>
        </w:rPr>
        <w:t>Вторая болезнь, названная Франциском, это болезнь "чрезмерной занятости". "Пренебрежение необходимым отдыхом приводит к стрессу и беспокойству", - пояснил Папа Римский. Третий недуг - это "каменное сердце", болезнь тех, кто теряет способность безоговорочно любить.</w:t>
      </w:r>
    </w:p>
    <w:p>
      <w:pPr>
        <w:pStyle w:val="Normal"/>
        <w:rPr>
          <w:sz w:val="22"/>
        </w:rPr>
      </w:pPr>
      <w:r>
        <w:rPr>
          <w:sz w:val="22"/>
        </w:rPr>
        <w:t>Понтифик также отнес к болезням "чрезмерное планирование", "духовный Альцгеймер", "болезнь соперничества и тщеславия" и "плохую координацию", поскольку когда члены курии теряют координацию между собой, "курия становится" оркестром, который только производит шум.</w:t>
      </w:r>
    </w:p>
    <w:p>
      <w:pPr>
        <w:pStyle w:val="Normal"/>
        <w:rPr>
          <w:sz w:val="22"/>
        </w:rPr>
      </w:pPr>
      <w:r>
        <w:rPr>
          <w:sz w:val="22"/>
        </w:rPr>
        <w:t>Кроме того, Франциск назвал среди духовных болезней "экзистенциальную шизофрению", которая характерна для тех, кто живет двойной жизнью, а также болезнь "слухов и сплетен", которые превращают человека в "сеятеля раздора".</w:t>
      </w:r>
    </w:p>
    <w:p>
      <w:pPr>
        <w:pStyle w:val="Normal"/>
        <w:rPr>
          <w:sz w:val="22"/>
        </w:rPr>
      </w:pPr>
      <w:r>
        <w:rPr>
          <w:sz w:val="22"/>
        </w:rPr>
        <w:t>Десятая болезнь, по словам главы Римско-Католической Церкви, "обожествление лидеров" и заискивание перед начальством. Среди еще пяти недугов курии Франциск назвал безразличие по отношению к другим, "болезнь мрачного лица", болезнь накопления товаров, болезнь "закрытых кругов" и эксгибиционизм.</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па Франциск отпраздновал свой 78-й день рождения</w:t>
      </w:r>
    </w:p>
    <w:p>
      <w:pPr>
        <w:pStyle w:val="Normal"/>
        <w:rPr>
          <w:sz w:val="22"/>
        </w:rPr>
      </w:pPr>
      <w:r>
        <w:rPr>
          <w:sz w:val="22"/>
        </w:rPr>
        <w:t>Глава Римско-Католической Церкви 17 декабря отпраздновал свой 78-й день рождения. Личный праздник понтифик встретил с пирогом, чашкой традиционного аргентинского чая матэ и импровизированным танго, которое для него станцевали пары на площади св. Петра в Риме. Там же во время традиционной публичной аудиенции большая группа верующих исполнила для Папы Римского серенаду.</w:t>
      </w:r>
    </w:p>
    <w:p>
      <w:pPr>
        <w:pStyle w:val="Normal"/>
        <w:rPr/>
      </w:pPr>
      <w:r>
        <w:rPr>
          <w:sz w:val="22"/>
        </w:rPr>
        <w:t>По случаю своего дня рождения Франциск передал 400 спальных мешков бездомным Рима. «Это вам подарок от Папы (Римского) по случаю его дня рождения, мы просим ваc помолиться за него», - так обращались, по некоторым данным, волонтеры к бездомным.</w:t>
      </w:r>
    </w:p>
    <w:p>
      <w:pPr>
        <w:pStyle w:val="Normal"/>
        <w:rPr>
          <w:sz w:val="22"/>
        </w:rPr>
      </w:pPr>
      <w:r>
        <w:rPr>
          <w:sz w:val="22"/>
        </w:rPr>
        <w:t>Ранее Папа Римский разрешил установить душ для бедных на главной площади Ватикана. Кроме того, сообщалось, что Франциск разыграет Fiat Panda 4x4 и другие подаренные ему вещи в лотерею.</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Англиканская Церковь впервые избрала епископом женщину</w:t>
      </w:r>
    </w:p>
    <w:p>
      <w:pPr>
        <w:pStyle w:val="Normal"/>
        <w:rPr>
          <w:sz w:val="22"/>
        </w:rPr>
      </w:pPr>
      <w:r>
        <w:rPr>
          <w:sz w:val="22"/>
        </w:rPr>
        <w:t>Первой в истории Церкви Англии епископом стала Либби Лейн, до этого занимавшая пост викария в епархии Честера. Ее избрание состоялось 17 декабря 2014 года.</w:t>
      </w:r>
    </w:p>
    <w:p>
      <w:pPr>
        <w:pStyle w:val="Normal"/>
        <w:rPr/>
      </w:pPr>
      <w:r>
        <w:rPr>
          <w:sz w:val="22"/>
        </w:rPr>
        <w:t>"Мы приготовили для всех неожиданный рождественский подарок. Это - избрание первой женщины-епископа", - сказал представитель Англиканской Церкви отец Питер о решении, которое было принято в Стокпорте.</w:t>
      </w:r>
    </w:p>
    <w:p>
      <w:pPr>
        <w:pStyle w:val="Normal"/>
        <w:rPr>
          <w:sz w:val="22"/>
        </w:rPr>
      </w:pPr>
      <w:r>
        <w:rPr>
          <w:sz w:val="22"/>
        </w:rPr>
        <w:t>По его словам, из десяти голосовавших, все десятеро высказались за кандидатуру Либби Лейн. Теперь первая женщина-епископ Англиканской Церкви возглавит округ Стокпорт (пригород Манчестера).</w:t>
      </w:r>
    </w:p>
    <w:p>
      <w:pPr>
        <w:pStyle w:val="Normal"/>
        <w:rPr>
          <w:sz w:val="22"/>
        </w:rPr>
      </w:pPr>
      <w:r>
        <w:rPr>
          <w:sz w:val="22"/>
        </w:rPr>
        <w:t>Вопрос о служении женщин в епископском сане остается предметом горячих споров внутри многомиллионного Англиканского сообщества. Но в ходе Генерального синода 2008 года, где обсуждался вопрос о женском епископате, большинство его членов высказалось все же за. При этом сроки его введения были отложены до 2014 го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Мексика признана самой опасной для священнического служения страной Латинской Америки</w:t>
      </w:r>
    </w:p>
    <w:p>
      <w:pPr>
        <w:pStyle w:val="Normal"/>
        <w:rPr>
          <w:sz w:val="22"/>
        </w:rPr>
      </w:pPr>
      <w:r>
        <w:rPr>
          <w:sz w:val="22"/>
        </w:rPr>
        <w:t>В Мексике за последние 24 года совершено 47 нападений на клириков Католической Церкви. Эти данные стали одним из показателей, согласно которым Мексика вновь признана самой опасной для священнического служения страной Латинской Америки.</w:t>
      </w:r>
    </w:p>
    <w:p>
      <w:pPr>
        <w:pStyle w:val="Normal"/>
        <w:rPr>
          <w:sz w:val="22"/>
        </w:rPr>
      </w:pPr>
      <w:r>
        <w:rPr>
          <w:sz w:val="22"/>
        </w:rPr>
        <w:t>Мексиканская епископская конференция опубликовала ежегодный доклад, в котором перечисляет имена священников, монахов и мирян, которые потеряли свои жизни в Мексике.</w:t>
      </w:r>
    </w:p>
    <w:p>
      <w:pPr>
        <w:pStyle w:val="Normal"/>
        <w:rPr>
          <w:sz w:val="22"/>
        </w:rPr>
      </w:pPr>
      <w:r>
        <w:rPr>
          <w:sz w:val="22"/>
        </w:rPr>
        <w:t>Отчет представляет список католиков, которые умерли насильственной смертью с 1990 по 2014 г. г.: 1 кардинал, 34 священника, 1 дьякон, 3 монаха, 5 мирян и католический журналист. Доклад регистрирует увеличение случаев насилия во время правления правительства Энрике Пенья Ньето.</w:t>
      </w:r>
    </w:p>
    <w:p>
      <w:pPr>
        <w:pStyle w:val="Normal"/>
        <w:rPr>
          <w:sz w:val="22"/>
        </w:rPr>
      </w:pPr>
      <w:r>
        <w:rPr>
          <w:sz w:val="22"/>
        </w:rPr>
        <w:t>Только в 2014 г. 3 священника были убиты, совершено нападение на мирянина, который сопровождал священника. Последний выжил в перестрелке, которая имела место во время неудачной попытки похищения.</w:t>
      </w:r>
    </w:p>
    <w:p>
      <w:pPr>
        <w:pStyle w:val="Normal"/>
        <w:rPr>
          <w:sz w:val="22"/>
        </w:rPr>
      </w:pPr>
      <w:r>
        <w:rPr>
          <w:sz w:val="22"/>
        </w:rPr>
        <w:t>2 священника из архиепархий Акапулько и Герреро погибли в результате нападений вооруженных групп. Еще 1 священник епархии Атлакомулько, штат Мехико, убит во время ограбления в церкви.</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Cвобода вероисповедания регулярно нарушается в 116 странах мира</w:t>
      </w:r>
    </w:p>
    <w:p>
      <w:pPr>
        <w:pStyle w:val="Normal"/>
        <w:rPr>
          <w:sz w:val="22"/>
        </w:rPr>
      </w:pPr>
      <w:r>
        <w:rPr>
          <w:sz w:val="22"/>
        </w:rPr>
        <w:t>В половине стран мира религиозная свобода в разной степени ограничена. Это следует из доклада, опубликованного Фондом Папского права «Помощь Церкви в беде».</w:t>
      </w:r>
    </w:p>
    <w:p>
      <w:pPr>
        <w:pStyle w:val="Normal"/>
        <w:rPr>
          <w:sz w:val="22"/>
        </w:rPr>
      </w:pPr>
      <w:r>
        <w:rPr>
          <w:sz w:val="22"/>
        </w:rPr>
        <w:t>«Доклад о свободе вероисповедания. 2014 г», охватывающий период с 2012 по 2014 г. г. показывает, что свобода вероисповедания регулярно нарушается в 116 странах мира. Документ, составленный учеными и журналистами, фиксирует разные виды правонарушений, начиная от дискриминации и заканчивая прямым преследованием и насилием.</w:t>
      </w:r>
    </w:p>
    <w:p>
      <w:pPr>
        <w:pStyle w:val="Normal"/>
        <w:rPr>
          <w:sz w:val="22"/>
        </w:rPr>
      </w:pPr>
      <w:r>
        <w:rPr>
          <w:sz w:val="22"/>
        </w:rPr>
        <w:t>Доклад особо акцентирует внимание на 20 странах, в которых наблюдается «высокая» степень религиозной нетерпимости или активные преследования. Мусульманские страны преобладают в списке государств с самыми серьезными нарушениями религиозной свободы. В 14 странах из этой группы христиане составляют меньшинство и страдают от рук мусульманских экстремистов. Среди наиболее опасных для христиан стран авторы называют: Афганистан, ЦАР, Египет, Иран, Ирак, Ливию, Мальдивские о-ва, Нигерию, Пакистан, Саудовскую Аравию, Сомали, Судан, Сирию и Йемен.</w:t>
      </w:r>
    </w:p>
    <w:p>
      <w:pPr>
        <w:pStyle w:val="Normal"/>
        <w:rPr/>
      </w:pPr>
      <w:r>
        <w:rPr>
          <w:sz w:val="22"/>
        </w:rPr>
        <w:t>В остальных 6 странах из первой двадцатки - Бирме (Мьянме), Китае, Эритрее, Северной Корее, Азербайджане и Узбекистане - за подавление свободы вероисповедания ответственны местные власти.</w:t>
      </w:r>
    </w:p>
    <w:p>
      <w:pPr>
        <w:pStyle w:val="Normal"/>
        <w:rPr>
          <w:sz w:val="22"/>
        </w:rPr>
      </w:pPr>
      <w:r>
        <w:rPr>
          <w:sz w:val="22"/>
        </w:rPr>
        <w:t>81 из 196 стран мира (41%) показывает высокий или средний уровень религиозной нетерпимости. 35 стран (18%) имеют «некоторую религиозную свободу», без каких-либо ухудшений. В 80 странах не стоит проблема с реализацией права на свободу вероисповедания, точнее в них не зафиксировано регулярных нарушений свободы религии. В 6 странах, в их числе Иран, ОАЭ, Куба и в Катар, замечены улучшения в вопросе религиозной свободы.</w:t>
      </w:r>
    </w:p>
    <w:p>
      <w:pPr>
        <w:pStyle w:val="Normal"/>
        <w:rPr>
          <w:sz w:val="22"/>
        </w:rPr>
      </w:pPr>
      <w:r>
        <w:rPr>
          <w:sz w:val="22"/>
        </w:rPr>
        <w:t>Доклад также документирует случаи «агрессивного атеизма», наряду с ростом антисемитизма в Западной Европе и ростом «религиозной безграмотности» со стороны западных политиков, которая серьезно осложняет проведение внешней политики. Рост дискриминации в отношении христиан в Европе зачастую связан с вопросом о реализации права публично исповедовать религию.</w:t>
      </w:r>
    </w:p>
    <w:p>
      <w:pPr>
        <w:pStyle w:val="Normal"/>
        <w:rPr>
          <w:sz w:val="22"/>
        </w:rPr>
      </w:pPr>
      <w:r>
        <w:rPr>
          <w:sz w:val="22"/>
        </w:rPr>
        <w:t>Доклад также отмечает факт «распада» моноконфессиональных государств в связи с все возрастающим числом беженцев. Европейские государства, традиционно рассово однородные и моноконфессиональные, начинают все больше походить на страны Ближнего Востока. Это порождает напряженность, в т. ч. и межрелигиозную.</w:t>
      </w:r>
    </w:p>
    <w:p>
      <w:pPr>
        <w:pStyle w:val="Normal"/>
        <w:rPr>
          <w:sz w:val="22"/>
        </w:rPr>
      </w:pPr>
      <w:r>
        <w:rPr>
          <w:sz w:val="22"/>
        </w:rPr>
        <w:t>Христиане остаются наиболее преследуемым религиозным меньшинством, частично из-за их широкого географического распространения и относительно высокого числа.</w:t>
      </w:r>
    </w:p>
    <w:p>
      <w:pPr>
        <w:pStyle w:val="Normal"/>
        <w:rPr>
          <w:sz w:val="22"/>
        </w:rPr>
      </w:pPr>
      <w:r>
        <w:rPr>
          <w:sz w:val="22"/>
        </w:rPr>
        <w:t>Седмица.Ru</w:t>
      </w:r>
    </w:p>
    <w:p>
      <w:pPr>
        <w:pStyle w:val="Normal"/>
        <w:rPr>
          <w:b/>
          <w:b/>
          <w:sz w:val="22"/>
        </w:rPr>
      </w:pPr>
      <w:r>
        <w:rPr>
          <w:b/>
          <w:sz w:val="22"/>
        </w:rPr>
      </w:r>
    </w:p>
    <w:p>
      <w:pPr>
        <w:pStyle w:val="Normal"/>
        <w:rPr/>
      </w:pPr>
      <w:r>
        <w:rPr>
          <w:b/>
          <w:sz w:val="22"/>
        </w:rPr>
        <w:t>В США военный капеллан наказан за... проповедь Христианства</w:t>
      </w:r>
    </w:p>
    <w:p>
      <w:pPr>
        <w:pStyle w:val="Normal"/>
        <w:rPr>
          <w:sz w:val="22"/>
        </w:rPr>
      </w:pPr>
      <w:r>
        <w:rPr>
          <w:sz w:val="22"/>
        </w:rPr>
        <w:t>В США военный священник наказан за обсуждение вопросов веры и цитаты из Библии во время курса по профилактике самоубийства в 5 батальоне рейнджеров в штате Джорджия. Согласно поданной против него жалобе, он оскорбил чувства одного из присутствовавших на обучении.</w:t>
      </w:r>
    </w:p>
    <w:p>
      <w:pPr>
        <w:pStyle w:val="Normal"/>
        <w:rPr>
          <w:sz w:val="22"/>
        </w:rPr>
      </w:pPr>
      <w:r>
        <w:rPr>
          <w:sz w:val="22"/>
        </w:rPr>
        <w:t>Капеллан Джозеф Лоуорн получил уведомление о том, что его обвиняют в пропаганде Христианства и «использование христианского Писания» во время курсов, состоявшихся 20 ноября в Университете Северной Джорджии.</w:t>
      </w:r>
    </w:p>
    <w:p>
      <w:pPr>
        <w:pStyle w:val="Normal"/>
        <w:rPr/>
      </w:pPr>
      <w:r>
        <w:rPr>
          <w:sz w:val="22"/>
        </w:rPr>
        <w:t>«Вы раздали двусторонний проспект, в котором были перечислены ресурсы армии, с одной стороны, и библейский подход - с другой - для решения проблемы депрессии, - написал полковник Дэвид Файвкоат, командир воздушно-десантной и рейнджерской учебной бригады в Форт-Беннинг, штат Джорджия. - Это сделало невозможным для тех, кто присутствовал, получение информации об иных точках зрения».</w:t>
      </w:r>
    </w:p>
    <w:p>
      <w:pPr>
        <w:pStyle w:val="Normal"/>
        <w:rPr>
          <w:sz w:val="22"/>
        </w:rPr>
      </w:pPr>
      <w:r>
        <w:rPr>
          <w:sz w:val="22"/>
        </w:rPr>
        <w:t>Капеллан был официально обязан впредь «избегать предпочтения одной системе мировоззрения другой».</w:t>
      </w:r>
    </w:p>
    <w:p>
      <w:pPr>
        <w:pStyle w:val="Normal"/>
        <w:rPr>
          <w:sz w:val="22"/>
        </w:rPr>
      </w:pPr>
      <w:r>
        <w:rPr>
          <w:sz w:val="22"/>
        </w:rPr>
        <w:t>Тем не менее, адвокаты капеллана и группы правозащитников утверждают, что комментарии капеллана вполне вписываются в законодательные нормы и не нарушают свободу совести и свободу мнения. Его лекция защищается разделом 533 документа под названием «National Defense Authorization Act», принятым в прошлом году.</w:t>
      </w:r>
    </w:p>
    <w:p>
      <w:pPr>
        <w:pStyle w:val="Normal"/>
        <w:rPr>
          <w:sz w:val="22"/>
        </w:rPr>
      </w:pPr>
      <w:r>
        <w:rPr>
          <w:sz w:val="22"/>
        </w:rPr>
        <w:t>Капеллану Лоуорну было приказано явиться в офис полковника в День благодарения, где тот лично передал ему письмо жалобщика.</w:t>
      </w:r>
    </w:p>
    <w:p>
      <w:pPr>
        <w:pStyle w:val="Normal"/>
        <w:rPr>
          <w:sz w:val="22"/>
        </w:rPr>
      </w:pPr>
      <w:r>
        <w:rPr>
          <w:sz w:val="22"/>
        </w:rPr>
        <w:t>Церковь со своей стороны также провела проверку. Специалист по правам из «Grace Churches International» Рон Крю считает, что капеллан не нарушил закона, обсуждая во время курса свою собственную борьбу с депрессией и методы и приемы, которые он лично использует. Он уточнил, что наряду с раздаточным материалом о христианских методах, капеллан также предоставил раздаточный материал с нерелигиозных ресурсов, не давая предпочтение какому-либо из них.</w:t>
      </w:r>
    </w:p>
    <w:p>
      <w:pPr>
        <w:pStyle w:val="Normal"/>
        <w:rPr>
          <w:sz w:val="22"/>
        </w:rPr>
      </w:pPr>
      <w:r>
        <w:rPr>
          <w:sz w:val="22"/>
        </w:rPr>
        <w:t>Тем не менее, кто-то после курса пожаловался в «Военную Ассоциацию атеистов и свободомыслящих». Эта жалоба привела к публикации в «Huffington Post».</w:t>
      </w:r>
    </w:p>
    <w:p>
      <w:pPr>
        <w:pStyle w:val="Normal"/>
        <w:rPr>
          <w:sz w:val="22"/>
        </w:rPr>
      </w:pPr>
      <w:r>
        <w:rPr>
          <w:sz w:val="22"/>
        </w:rPr>
        <w:t>По словам адвоката Майкла Берри из Института свободы, политика армия поощряет обсуждение вопросов веры и духовного благополучия, и его подзащитный не нарушил закона, процитировав Библию.</w:t>
      </w:r>
    </w:p>
    <w:p>
      <w:pPr>
        <w:pStyle w:val="Normal"/>
        <w:rPr>
          <w:sz w:val="22"/>
        </w:rPr>
      </w:pPr>
      <w:r>
        <w:rPr>
          <w:sz w:val="22"/>
        </w:rPr>
      </w:r>
    </w:p>
    <w:p>
      <w:pPr>
        <w:pStyle w:val="Normal"/>
        <w:rPr>
          <w:b/>
          <w:b/>
          <w:sz w:val="22"/>
        </w:rPr>
      </w:pPr>
      <w:r>
        <w:rPr>
          <w:b/>
          <w:sz w:val="22"/>
        </w:rPr>
        <w:t>В Верховную Раду подан проект в защиту церковного имущества</w:t>
      </w:r>
    </w:p>
    <w:p>
      <w:pPr>
        <w:pStyle w:val="Normal"/>
        <w:rPr>
          <w:sz w:val="22"/>
        </w:rPr>
      </w:pPr>
      <w:r>
        <w:rPr>
          <w:sz w:val="22"/>
        </w:rPr>
        <w:t>На рассмотрение Верховной Рады Украины подан проект Постановления №1436, защищающего права собственности религиозных общин.</w:t>
      </w:r>
    </w:p>
    <w:p>
      <w:pPr>
        <w:pStyle w:val="Normal"/>
        <w:rPr>
          <w:sz w:val="22"/>
        </w:rPr>
      </w:pPr>
      <w:r>
        <w:rPr>
          <w:sz w:val="22"/>
        </w:rPr>
        <w:t>Автор документа депутат Вадим Новинский предлагает установить дополнительные ограничения незаконного лишения религиозных организаций права собственности на имущество и права пользования имуществом, переданным им на законных основаниях государством, общественными организациями и гражданами.</w:t>
      </w:r>
    </w:p>
    <w:p>
      <w:pPr>
        <w:pStyle w:val="Normal"/>
        <w:rPr/>
      </w:pPr>
      <w:r>
        <w:rPr>
          <w:sz w:val="22"/>
        </w:rPr>
        <w:t>«Право собственности религиозных организаций на имущество, приобретенное законным путем соответственно действующему законодательству Украины, является нерушимым, - сказано в тексте проекта. - Ни одна религиозная организация, независимо от культа, вероисповедания, направления, течения или толка, не может быть незаконно лишена имущества, которое принадлежит ей по праву личной собственности».</w:t>
      </w:r>
    </w:p>
    <w:p>
      <w:pPr>
        <w:pStyle w:val="Normal"/>
        <w:rPr>
          <w:sz w:val="22"/>
        </w:rPr>
      </w:pPr>
      <w:r>
        <w:rPr>
          <w:sz w:val="22"/>
        </w:rPr>
        <w:t>Напомним, подобный проект Новинский подавал в парламент Украины в феврале 2014 года, однако Верховная Рада его не рассмотрела.</w:t>
      </w:r>
    </w:p>
    <w:p>
      <w:pPr>
        <w:pStyle w:val="Normal"/>
        <w:rPr>
          <w:sz w:val="22"/>
        </w:rPr>
      </w:pPr>
      <w:r>
        <w:rPr>
          <w:sz w:val="22"/>
        </w:rPr>
        <w:t>По материалам Фома в Украине, Институт религиозной свободы</w:t>
      </w:r>
    </w:p>
    <w:p>
      <w:pPr>
        <w:pStyle w:val="Normal"/>
        <w:rPr>
          <w:b/>
          <w:b/>
          <w:sz w:val="22"/>
        </w:rPr>
      </w:pPr>
      <w:r>
        <w:rPr>
          <w:b/>
          <w:sz w:val="22"/>
        </w:rPr>
      </w:r>
    </w:p>
    <w:p>
      <w:pPr>
        <w:pStyle w:val="Normal"/>
        <w:rPr>
          <w:b/>
          <w:b/>
          <w:sz w:val="22"/>
        </w:rPr>
      </w:pPr>
      <w:r>
        <w:rPr>
          <w:b/>
          <w:sz w:val="22"/>
        </w:rPr>
        <w:t>Вопрос налогового учета верующих снова поднимается в Верховной Раде</w:t>
      </w:r>
    </w:p>
    <w:p>
      <w:pPr>
        <w:pStyle w:val="Normal"/>
        <w:rPr/>
      </w:pPr>
      <w:r>
        <w:rPr>
          <w:sz w:val="22"/>
        </w:rPr>
        <w:t>На рассмотрение Верховной Рады Украины внесена инициатива об исключении из Госреестра физических лиц - плательщиков налогов тех, кто отказался от налогового номера по религиозным или другим убеждениям.</w:t>
      </w:r>
    </w:p>
    <w:p>
      <w:pPr>
        <w:pStyle w:val="Normal"/>
        <w:rPr>
          <w:sz w:val="22"/>
        </w:rPr>
      </w:pPr>
      <w:r>
        <w:rPr>
          <w:sz w:val="22"/>
        </w:rPr>
        <w:t>Соответствующий законопроект №1506 зарегистрировал 18 декабря 2014 года народный депутат Руслан Сольвар (фракция БПП).</w:t>
      </w:r>
    </w:p>
    <w:p>
      <w:pPr>
        <w:pStyle w:val="Normal"/>
        <w:rPr>
          <w:sz w:val="22"/>
        </w:rPr>
      </w:pPr>
      <w:r>
        <w:rPr>
          <w:sz w:val="22"/>
        </w:rPr>
        <w:t>Парламентарий предлагает вести налоговый учет лиц, которые в силу своих религиозных или других убеждений сообщили об отказе от регистрационного номера учетной карточки плательщика налогов, в базе данных государственной налоговой службы за пределами Государственного реестра.</w:t>
      </w:r>
    </w:p>
    <w:p>
      <w:pPr>
        <w:pStyle w:val="Normal"/>
        <w:rPr>
          <w:sz w:val="22"/>
        </w:rPr>
      </w:pPr>
      <w:r>
        <w:rPr>
          <w:sz w:val="22"/>
        </w:rPr>
        <w:t>По его замыслу, такой учет может вестись "по алфавитному списку налогоплательщиков, в котором указывается фамилия, имя, отчество и место жительства или по алфавитному списку налогоплательщиков, в котором указывается фамилия, имя, отчество, серия и номер действующего паспорта".</w:t>
      </w:r>
    </w:p>
    <w:p>
      <w:pPr>
        <w:pStyle w:val="Normal"/>
        <w:rPr>
          <w:sz w:val="22"/>
        </w:rPr>
      </w:pPr>
      <w:r>
        <w:rPr>
          <w:sz w:val="22"/>
        </w:rPr>
        <w:t>При этом автор предлагает расширить перечень мотивов для отказа от налогового номера не только религиозными, но и другим убеждениями.</w:t>
      </w:r>
    </w:p>
    <w:p>
      <w:pPr>
        <w:pStyle w:val="Normal"/>
        <w:rPr>
          <w:sz w:val="22"/>
        </w:rPr>
      </w:pPr>
      <w:r>
        <w:rPr>
          <w:sz w:val="22"/>
        </w:rPr>
        <w:t>Это не первая попытка депутата провести в парламенте такого рода изменения. Аналогичный законопроект уже подавался на рассмотрение Верховной Рады прошлого созыва, но не дошел до голосования.</w:t>
      </w:r>
    </w:p>
    <w:p>
      <w:pPr>
        <w:pStyle w:val="Normal"/>
        <w:rPr>
          <w:sz w:val="22"/>
        </w:rPr>
      </w:pPr>
      <w:r>
        <w:rPr>
          <w:sz w:val="22"/>
        </w:rPr>
        <w:t>Стоит отметить, что на сегодняшний день Налоговый кодекс Украины позволяет верующим отказаться от налогового номера по религиозным мотивам. Налоговый учет таких лиц ведется по фамилии, имени, отчеству и серии и номеру действующего паспорта, в котором делается отметка о наличии у них права осуществлять любые платежи по серии и номеру паспорта.</w:t>
      </w:r>
    </w:p>
    <w:p>
      <w:pPr>
        <w:pStyle w:val="Normal"/>
        <w:rPr>
          <w:sz w:val="22"/>
        </w:rPr>
      </w:pPr>
      <w:r>
        <w:rPr>
          <w:sz w:val="22"/>
        </w:rPr>
        <w:t>РИСУ</w:t>
      </w:r>
    </w:p>
    <w:p>
      <w:pPr>
        <w:pStyle w:val="Normal"/>
        <w:rPr>
          <w:sz w:val="22"/>
        </w:rPr>
      </w:pPr>
      <w:r>
        <w:rPr>
          <w:sz w:val="22"/>
        </w:rPr>
      </w:r>
    </w:p>
    <w:p>
      <w:pPr>
        <w:pStyle w:val="Normal"/>
        <w:rPr>
          <w:b/>
          <w:b/>
          <w:sz w:val="22"/>
        </w:rPr>
      </w:pPr>
      <w:r>
        <w:rPr>
          <w:b/>
          <w:sz w:val="22"/>
        </w:rPr>
        <w:t>Комитет ВР культуры и духовности сформировал подкомитеты</w:t>
      </w:r>
    </w:p>
    <w:p>
      <w:pPr>
        <w:pStyle w:val="Normal"/>
        <w:rPr>
          <w:sz w:val="22"/>
        </w:rPr>
      </w:pPr>
      <w:r>
        <w:rPr>
          <w:sz w:val="22"/>
        </w:rPr>
        <w:t>Члены Комитета Верховной Рады Украины по вопросам культуры и духовности распределили обязанности по профильным направлениям своей работы в подкомитетах.</w:t>
      </w:r>
    </w:p>
    <w:p>
      <w:pPr>
        <w:pStyle w:val="Normal"/>
        <w:rPr>
          <w:sz w:val="22"/>
        </w:rPr>
      </w:pPr>
      <w:r>
        <w:rPr>
          <w:sz w:val="22"/>
        </w:rPr>
        <w:t>Подкомитет в сфере свободы совести и религиозных организаций возглавил религиовед Виктор Еленский, который также является заместителем председателя Комитета.</w:t>
      </w:r>
    </w:p>
    <w:p>
      <w:pPr>
        <w:pStyle w:val="Normal"/>
        <w:rPr>
          <w:sz w:val="22"/>
        </w:rPr>
      </w:pPr>
      <w:r>
        <w:rPr>
          <w:sz w:val="22"/>
        </w:rPr>
        <w:t>Говоря о направлении, который он будет курировать, депутат отметил, что есть цель усилить участие церкви во внутренней и внешней политике страны, расширить её присутствие в благотворительной сфере, армии, учебных заведениях и так далее.</w:t>
      </w:r>
    </w:p>
    <w:p>
      <w:pPr>
        <w:pStyle w:val="Normal"/>
        <w:rPr>
          <w:sz w:val="22"/>
        </w:rPr>
      </w:pPr>
      <w:r>
        <w:rPr>
          <w:sz w:val="22"/>
        </w:rPr>
        <w:t>Председателем подкомитета по вопросам творческой деятельности, искусства, культурно-просветительской политики стала Инна Бордюг (певица Злата Огневич). А подкомитет по вопросам государственной политики в сфере развития и использования государственного языка и языков национальных меньшинств в Украине, книгоиздания, книгораспространения возглавила писательница Мария Матиос.</w:t>
      </w:r>
    </w:p>
    <w:p>
      <w:pPr>
        <w:pStyle w:val="Normal"/>
        <w:rPr>
          <w:sz w:val="22"/>
        </w:rPr>
      </w:pPr>
      <w:r>
        <w:rPr>
          <w:sz w:val="22"/>
        </w:rPr>
        <w:t>Предприниматель Сергей Тарута стал председателем подкомитета по вопросам охраны историко-культурного наследия, а предприниматель Вадим Новинский возглавил подкомитет по вопросам благотворительной деятельности и финансирования культуры.</w:t>
      </w:r>
    </w:p>
    <w:p>
      <w:pPr>
        <w:pStyle w:val="Normal"/>
        <w:rPr>
          <w:sz w:val="22"/>
        </w:rPr>
      </w:pPr>
      <w:r>
        <w:rPr>
          <w:sz w:val="22"/>
        </w:rPr>
        <w:t>На первом заседании Комитет спланировал свою работу и обсудил вопрос поиска новых источников финансирования культуры.</w:t>
      </w:r>
    </w:p>
    <w:p>
      <w:pPr>
        <w:pStyle w:val="Normal"/>
        <w:rPr>
          <w:sz w:val="22"/>
        </w:rPr>
      </w:pPr>
      <w:r>
        <w:rPr>
          <w:sz w:val="22"/>
        </w:rPr>
        <w:t>Институт религиозной свободы</w:t>
      </w:r>
    </w:p>
    <w:p>
      <w:pPr>
        <w:pStyle w:val="Normal"/>
        <w:rPr>
          <w:b/>
          <w:b/>
          <w:sz w:val="22"/>
        </w:rPr>
      </w:pPr>
      <w:r>
        <w:rPr>
          <w:b/>
          <w:sz w:val="22"/>
        </w:rPr>
      </w:r>
    </w:p>
    <w:p>
      <w:pPr>
        <w:pStyle w:val="Normal"/>
        <w:rPr>
          <w:b/>
          <w:b/>
          <w:sz w:val="22"/>
        </w:rPr>
      </w:pPr>
      <w:r>
        <w:rPr>
          <w:b/>
          <w:sz w:val="22"/>
        </w:rPr>
        <w:t>"Киевский патриархат" не принимал решения о канонизации "Небесной сотни"</w:t>
      </w:r>
    </w:p>
    <w:p>
      <w:pPr>
        <w:pStyle w:val="Normal"/>
        <w:rPr>
          <w:sz w:val="22"/>
        </w:rPr>
      </w:pPr>
      <w:r>
        <w:rPr>
          <w:sz w:val="22"/>
        </w:rPr>
        <w:t>В связи с распространением в сети Интернет и в печатном виде авторского произведения епископа Иоанна (Швеца) «Акафист Небесной Сотни», пресс-центр УПЦ КП сообщает, что "герои Небесной Сотни, как и все борцы за свободу и независимость Украины, должны достойно почитаться украинским народом и всеми людьми доброй воли". Вместе с тем ставить вопрос об их канонизации нет никаких церковных оснований.</w:t>
      </w:r>
    </w:p>
    <w:p>
      <w:pPr>
        <w:pStyle w:val="Normal"/>
        <w:rPr/>
      </w:pPr>
      <w:r>
        <w:rPr>
          <w:sz w:val="22"/>
        </w:rPr>
        <w:t>"Никакие церковные уполномоченные органы Киевского Патриархата не принимали решение о канонизации героев Небесной Сотни. Поэтому составление в их честь акафиста является вопиющим самоуправством со стороны автора, произведение которого можно рассматривать лишь как литературное наследие. Богослужебное использование «Акафиста Небесной Сотни» невозможно и запрещено", - сообщает пресс-центр УПЦ КП.</w:t>
      </w:r>
    </w:p>
    <w:p>
      <w:pPr>
        <w:pStyle w:val="Normal"/>
        <w:rPr>
          <w:sz w:val="22"/>
        </w:rPr>
      </w:pPr>
      <w:r>
        <w:rPr>
          <w:sz w:val="22"/>
        </w:rPr>
        <w:t>По этому поводу епископ Иоанн (Швец) получил предупреждение от Патриарха Филарета с разъяснением недопустимости подобных самоуправства действий.</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78% немцев считают, что Рождество утратило религиозное значение</w:t>
      </w:r>
    </w:p>
    <w:p>
      <w:pPr>
        <w:pStyle w:val="Normal"/>
        <w:rPr>
          <w:sz w:val="22"/>
        </w:rPr>
      </w:pPr>
      <w:r>
        <w:rPr>
          <w:sz w:val="22"/>
        </w:rPr>
        <w:t>Почти половина жителей Германии считают Рождественские каникулы временем, когда можно предаваться чревоугодию без укоров совести. Поводом вкусно поесть этот праздник является для 44% опрошенных.</w:t>
      </w:r>
    </w:p>
    <w:p>
      <w:pPr>
        <w:pStyle w:val="Normal"/>
        <w:rPr>
          <w:sz w:val="22"/>
        </w:rPr>
      </w:pPr>
      <w:r>
        <w:rPr>
          <w:sz w:val="22"/>
        </w:rPr>
        <w:t>Еще 53% немцев называют Рождество периодом, когда они получают несколько дополнительных свободных от работы дней. 15% опрошенных признались, что отмечают этот праздник только ради детей или внуков.</w:t>
      </w:r>
    </w:p>
    <w:p>
      <w:pPr>
        <w:pStyle w:val="Normal"/>
        <w:rPr>
          <w:sz w:val="22"/>
        </w:rPr>
      </w:pPr>
      <w:r>
        <w:rPr>
          <w:sz w:val="22"/>
        </w:rPr>
        <w:t>Наиболее единодушны же представители нации оказались, как выяснилось, в том, что праздник Рождества как таковой утратил религиозное значение и является в большей степени коммерческим событием, способствующим увеличению выручки предприятий торговли.</w:t>
      </w:r>
    </w:p>
    <w:p>
      <w:pPr>
        <w:pStyle w:val="Normal"/>
        <w:rPr>
          <w:sz w:val="22"/>
        </w:rPr>
      </w:pPr>
      <w:r>
        <w:rPr>
          <w:sz w:val="22"/>
        </w:rPr>
        <w:t>Подобное мнение о Рождестве существует и в других странах Западной Европы. Согласно данным опроса, приводимым изданием Pravda.ru, почти три четверти опрошенных французов признались: истинное значение Рождества утрачено. Лишь 37% опрошенных жителей этой страны ждут праздник с нетерпением.</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В Брунее наложили запрет на рождественскую символику</w:t>
      </w:r>
    </w:p>
    <w:p>
      <w:pPr>
        <w:pStyle w:val="Normal"/>
        <w:rPr>
          <w:sz w:val="22"/>
        </w:rPr>
      </w:pPr>
      <w:r>
        <w:rPr>
          <w:sz w:val="22"/>
        </w:rPr>
        <w:t>В столице Брунея Бандар-Сери-Бегаване шариатская полиция запретила украшать здания рождественской символикой.</w:t>
      </w:r>
    </w:p>
    <w:p>
      <w:pPr>
        <w:pStyle w:val="Normal"/>
        <w:rPr>
          <w:sz w:val="22"/>
        </w:rPr>
      </w:pPr>
      <w:r>
        <w:rPr>
          <w:sz w:val="22"/>
        </w:rPr>
        <w:t>Ресторанам и другим общественным заведениям, уже успевшим почтить рождение Христа праздничным декором, было вынесено предупреждение. Неуместные предметы интерьера и экстерьера были демонтированы в ходе рейда правоохранителей, гражданам напомнили об уголовной ответственности за повторное нарушение.</w:t>
      </w:r>
    </w:p>
    <w:p>
      <w:pPr>
        <w:pStyle w:val="Normal"/>
        <w:rPr/>
      </w:pPr>
      <w:r>
        <w:rPr>
          <w:sz w:val="22"/>
        </w:rPr>
        <w:t>«Представители религиозной полиции в устной форме предупредили менеджмент ресторана, что использование рождественских украшений противоречит нормам ислама», - рассказал сотрудник одного из заведений в столице султаната.</w:t>
      </w:r>
    </w:p>
    <w:p>
      <w:pPr>
        <w:pStyle w:val="Normal"/>
        <w:rPr>
          <w:sz w:val="22"/>
        </w:rPr>
      </w:pPr>
      <w:r>
        <w:rPr>
          <w:sz w:val="22"/>
        </w:rPr>
        <w:t>Запрет на публичную демонстрацию христианской символики был законодательно закреплен в новом шариатском уголовном кодексе Брунея, который вступил в силу 1 мая 2014 года. Аналогичная статья содержится и в гражданском уголовном кодексе султаната, объявившего себя шариатским государством в прошлом мае. Ответственность за это правонарушение предусматривает денежный штраф в размере до 15 тысяч долларов США и тюремное заключение сроком до пяти лет.</w:t>
      </w:r>
    </w:p>
    <w:p>
      <w:pPr>
        <w:pStyle w:val="Normal"/>
        <w:rPr>
          <w:sz w:val="22"/>
        </w:rPr>
      </w:pPr>
      <w:r>
        <w:rPr>
          <w:sz w:val="22"/>
        </w:rPr>
        <w:t>Ранее в декабре 2014 года власти КНДР усмотрели элементы психологической войны в намерении Южной Кореи разместить рождественскую елку на приграничной территории. Северокорейцы пообещали использовать артиллерию, чтобы разбомбить дерево.</w:t>
      </w:r>
    </w:p>
    <w:p>
      <w:pPr>
        <w:pStyle w:val="Normal"/>
        <w:rPr>
          <w:sz w:val="22"/>
        </w:rPr>
      </w:pPr>
      <w:r>
        <w:rPr>
          <w:sz w:val="22"/>
        </w:rPr>
        <w:t>Лента.Ru</w:t>
      </w:r>
    </w:p>
    <w:p>
      <w:pPr>
        <w:pStyle w:val="Normal"/>
        <w:rPr>
          <w:b/>
          <w:b/>
          <w:sz w:val="22"/>
        </w:rPr>
      </w:pPr>
      <w:r>
        <w:rPr>
          <w:b/>
          <w:sz w:val="22"/>
        </w:rPr>
      </w:r>
    </w:p>
    <w:p>
      <w:pPr>
        <w:pStyle w:val="Normal"/>
        <w:rPr>
          <w:b/>
          <w:b/>
          <w:sz w:val="22"/>
        </w:rPr>
      </w:pPr>
      <w:r>
        <w:rPr>
          <w:b/>
          <w:sz w:val="22"/>
        </w:rPr>
        <w:t>СМИ: во Франции выпустили первую партию "таблеток от антисемитизма"</w:t>
      </w:r>
    </w:p>
    <w:p>
      <w:pPr>
        <w:pStyle w:val="Normal"/>
        <w:rPr>
          <w:sz w:val="22"/>
        </w:rPr>
      </w:pPr>
      <w:r>
        <w:rPr>
          <w:sz w:val="22"/>
        </w:rPr>
        <w:t>Европейская еврейская организация (OJE) решила бороться с увеличивающимся во Франции национальным нетерпением к евреям с помощью юмора, выпустив партию "таблеток от антисемитизма".</w:t>
      </w:r>
    </w:p>
    <w:p>
      <w:pPr>
        <w:pStyle w:val="Normal"/>
        <w:rPr>
          <w:sz w:val="22"/>
        </w:rPr>
      </w:pPr>
      <w:r>
        <w:rPr>
          <w:sz w:val="22"/>
        </w:rPr>
        <w:t>По словам активистов, таким образом они выражают свой протест против антисемитских настроений в стране.</w:t>
      </w:r>
    </w:p>
    <w:p>
      <w:pPr>
        <w:pStyle w:val="Normal"/>
        <w:rPr>
          <w:sz w:val="22"/>
        </w:rPr>
      </w:pPr>
      <w:r>
        <w:rPr>
          <w:sz w:val="22"/>
        </w:rPr>
        <w:t>На картонной упаковке "таблеток" "Антисемитокс" (Antisemithox) изображен врач в белом халате со стетоскопом. Внутри коробки содержатся три конфеты, несколько детоксикационных пластырей, а также вкладыш с текстом закона о санкциях за публичное выражение антисемитских взглядов.</w:t>
      </w:r>
    </w:p>
    <w:p>
      <w:pPr>
        <w:pStyle w:val="Normal"/>
        <w:rPr/>
      </w:pPr>
      <w:r>
        <w:rPr>
          <w:sz w:val="22"/>
        </w:rPr>
        <w:t>"Медовые конфеты, содержащиеся в упаковке, смягчают антисемитские ругательства и агрессивное поведение, которые являются первыми симптомами, - сообщили разработчики. - К ним относятся оскорбления, проклятия и "фрикадельки" (подобие нацистского приветствия, придуманное французским комиком Дьедонне Мбала-Мбала - прим.ред.).</w:t>
      </w:r>
    </w:p>
    <w:p>
      <w:pPr>
        <w:pStyle w:val="Normal"/>
        <w:rPr>
          <w:sz w:val="22"/>
        </w:rPr>
      </w:pPr>
      <w:r>
        <w:rPr>
          <w:sz w:val="22"/>
        </w:rPr>
        <w:t>"Таблетки от антисемитизма" можно приобрести в интернете за 5 евро. Все деньги пойдут на поддержку организаций, борющихся с национальной нетерпимостью к евреям.</w:t>
      </w:r>
    </w:p>
    <w:p>
      <w:pPr>
        <w:pStyle w:val="Normal"/>
        <w:rPr>
          <w:sz w:val="22"/>
        </w:rPr>
      </w:pPr>
      <w:r>
        <w:rPr>
          <w:sz w:val="22"/>
        </w:rPr>
        <w:t>По данным местных властей, число антисемитских инцидентов и угроз во Франции выросло в два раза за последние 10 месяцев. Министр внутренних дел страны Бернар Казнев призвал общество бороться с проявлениями ксенофобии и расизмом в стране.</w:t>
      </w:r>
    </w:p>
    <w:p>
      <w:pPr>
        <w:pStyle w:val="Normal"/>
        <w:rPr>
          <w:sz w:val="22"/>
        </w:rPr>
      </w:pPr>
      <w:r>
        <w:rPr>
          <w:sz w:val="22"/>
        </w:rPr>
        <w:t>Об этом министр заявил в воскресенье на митинге в одном из пригородов Парижа, где на прошлой неделе антисемиты напали на молодую пару.</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Индиец, которого считали мертвым, пришел в себя на погребальном костре</w:t>
      </w:r>
    </w:p>
    <w:p>
      <w:pPr>
        <w:pStyle w:val="Normal"/>
        <w:rPr>
          <w:sz w:val="22"/>
        </w:rPr>
      </w:pPr>
      <w:r>
        <w:rPr>
          <w:sz w:val="22"/>
        </w:rPr>
        <w:t>Житель индийского города Бхилвара (штат Раджастан) пришел в себя, когда его тело уже поместили на погребальный костер, чтобы провести обряд кремации.</w:t>
      </w:r>
    </w:p>
    <w:p>
      <w:pPr>
        <w:pStyle w:val="Normal"/>
        <w:rPr>
          <w:sz w:val="22"/>
        </w:rPr>
      </w:pPr>
      <w:r>
        <w:rPr>
          <w:sz w:val="22"/>
        </w:rPr>
        <w:t>Накануне 72-летний Дипак Сингх потерял сознание, когда кормил коров во дворе своего дома. Вызванный на место происшествия врач констатировал смерть мужчины.</w:t>
      </w:r>
    </w:p>
    <w:p>
      <w:pPr>
        <w:pStyle w:val="Normal"/>
        <w:rPr>
          <w:sz w:val="22"/>
        </w:rPr>
      </w:pPr>
      <w:r>
        <w:rPr>
          <w:sz w:val="22"/>
        </w:rPr>
        <w:t>Сингх открыл глаза в тот момент, когда все уже было подготовлено к церемонии кремации и его родственники начали исполнять традиционные песнопения. По словам его внука Банды Налвы, когда пение стало громче, Сингх начал шевелиться, а затем открыл глаза и сел. После этого родственники помогли мужчине сойти на землю.</w:t>
      </w:r>
    </w:p>
    <w:p>
      <w:pPr>
        <w:pStyle w:val="Normal"/>
        <w:rPr/>
      </w:pPr>
      <w:r>
        <w:rPr>
          <w:sz w:val="22"/>
        </w:rPr>
        <w:t>«Надеюсь, что они дождутся того момента, когда я действительно умру, прежде чем снова пытаться поджечь меня», - заявил позже Дипак Сингх.</w:t>
      </w:r>
    </w:p>
    <w:p>
      <w:pPr>
        <w:pStyle w:val="Normal"/>
        <w:rPr>
          <w:sz w:val="22"/>
        </w:rPr>
      </w:pPr>
      <w:r>
        <w:rPr>
          <w:sz w:val="22"/>
        </w:rPr>
        <w:t>Традиция сжигания тел на костре у индуистов практикуется в основном в поселениях, которые расположены на берегах Ганга в Варанаси.</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В США христианин вернул владельцу кошелек, процитировав Библию</w:t>
      </w:r>
    </w:p>
    <w:p>
      <w:pPr>
        <w:pStyle w:val="Normal"/>
        <w:rPr>
          <w:sz w:val="22"/>
        </w:rPr>
      </w:pPr>
      <w:r>
        <w:rPr>
          <w:sz w:val="22"/>
        </w:rPr>
        <w:t>Неизвестный американец вернул утерянный кошелек владельцу со всем содержимым в нем. Также он вложил небольшое послание в пакет с кошельком, процитировав три стиха из Библии.</w:t>
      </w:r>
    </w:p>
    <w:p>
      <w:pPr>
        <w:pStyle w:val="Normal"/>
        <w:rPr>
          <w:sz w:val="22"/>
        </w:rPr>
      </w:pPr>
      <w:r>
        <w:rPr>
          <w:sz w:val="22"/>
        </w:rPr>
        <w:t>Владелец кошелька Брюс Рилант рассказывает, что когда он обнаружил потерю, то начал звонить в банк, чтобы заблокировать карточки. Сразу после звонка Рилант получил по почте пакет со своим кошельком. «Добрый самаритянин», вернувший кошелек, оставил владельцу записку, в которой объяснил свое решение. «Вот три причины, по которым я возвращаю вам ваши вещи. Пожалуйста, прочитайте эти три стиха из Библии: «Возлюби Господа Бога твоего всем сердцем твоим, и всею душею твоею, и всею крепостию твоею, и всем разумением твоим, и ближнего твоего, как самого себя» (Лук. 10:27); «Верный в малом и во многом верен, а неверный в малом неверен и во многом» (Луки 16:10); «Да познают, что Ты, Которого одного имя Господь, Всевышний над всею землею» (Псалом 83:19)».</w:t>
      </w:r>
    </w:p>
    <w:p>
      <w:pPr>
        <w:pStyle w:val="Normal"/>
        <w:rPr>
          <w:sz w:val="22"/>
        </w:rPr>
      </w:pPr>
      <w:r>
        <w:rPr>
          <w:sz w:val="22"/>
        </w:rPr>
        <w:t>В знак благодарности Рилан отправил «доброму самаритянину» подарочную карту на сумму 305 долларов. Именно столько денег было в утерянном кошельке.</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В итальянской церкви установили глушитель для мобильников</w:t>
      </w:r>
    </w:p>
    <w:p>
      <w:pPr>
        <w:pStyle w:val="Normal"/>
        <w:rPr>
          <w:sz w:val="22"/>
        </w:rPr>
      </w:pPr>
      <w:r>
        <w:rPr>
          <w:sz w:val="22"/>
        </w:rPr>
        <w:t>В одной из церквей Неаполя установили устройство для подавления сигналов мобильных телефонов. Это сделал местный священник Микеле Мадонна, которому надоели постоянные разговоры посетителей храма. Священнослужитель заявил, что в последнее время прихожане стали говорить по телефону даже во время похорон.</w:t>
      </w:r>
    </w:p>
    <w:p>
      <w:pPr>
        <w:pStyle w:val="Normal"/>
        <w:rPr>
          <w:sz w:val="22"/>
        </w:rPr>
      </w:pPr>
      <w:r>
        <w:rPr>
          <w:sz w:val="22"/>
        </w:rPr>
        <w:t>Отец Мишель, который является инженером по образованию, купил глушитель связи в местном магазине электротоваров, а также уточнил в полиции законность установки подобного оборудования.</w:t>
      </w:r>
    </w:p>
    <w:p>
      <w:pPr>
        <w:pStyle w:val="Normal"/>
        <w:rPr>
          <w:sz w:val="22"/>
        </w:rPr>
      </w:pPr>
      <w:r>
        <w:rPr>
          <w:sz w:val="22"/>
        </w:rPr>
        <w:t>После того как устройство появилось в церкви, выяснилось, что его действие распространяется не только на помещение храма.</w:t>
      </w:r>
    </w:p>
    <w:p>
      <w:pPr>
        <w:pStyle w:val="Normal"/>
        <w:rPr>
          <w:sz w:val="22"/>
        </w:rPr>
      </w:pPr>
      <w:r>
        <w:rPr>
          <w:sz w:val="22"/>
        </w:rPr>
        <w:t>К священнику обратились владельцы одной из местных парковок. Они заявили, что глушитель блокирует работу аппаратов для оплаты стоянки. Водители подтвердили, что не могут заплатить за парковку.</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Американский пастор протестовал против однополых "браков" лошадью</w:t>
      </w:r>
    </w:p>
    <w:p>
      <w:pPr>
        <w:pStyle w:val="Normal"/>
        <w:rPr>
          <w:sz w:val="22"/>
        </w:rPr>
      </w:pPr>
      <w:r>
        <w:rPr>
          <w:sz w:val="22"/>
        </w:rPr>
        <w:t>Эдвард Джеймс - темнокожий пастор одной из баптистских церквей США, являющийся ярым противником однополых "браков", устроил необычный пикет перед зданием федерального суда. Он привел с собой лошадь, нарядив ее в подвенечное платье.</w:t>
      </w:r>
    </w:p>
    <w:p>
      <w:pPr>
        <w:pStyle w:val="Normal"/>
        <w:rPr>
          <w:sz w:val="22"/>
        </w:rPr>
      </w:pPr>
      <w:r>
        <w:rPr>
          <w:sz w:val="22"/>
        </w:rPr>
        <w:t>Лошадь в белом платье и фате, по его словам, должна показать, насколько смешна идея брака двух мужчин. На одном из плакатов, которые Джеймс держал в руках, было написано примерно следующее: "Возьмите эту лошадь, которая станет вам неестественно преданной супругой". На другом было заявлено: "Брак - это мужчина и женщина ..., все остальное - извращение".</w:t>
      </w:r>
    </w:p>
    <w:p>
      <w:pPr>
        <w:pStyle w:val="Normal"/>
        <w:rPr>
          <w:sz w:val="22"/>
        </w:rPr>
      </w:pPr>
      <w:r>
        <w:rPr>
          <w:sz w:val="22"/>
        </w:rPr>
        <w:t>"Я из Миссисипи, я молюсь и надеюсь, что мы останемся государством, которое признает только брак между мужчиной и женщиной", - сказал пастор Джеймс.</w:t>
      </w:r>
    </w:p>
    <w:p>
      <w:pPr>
        <w:pStyle w:val="Normal"/>
        <w:rPr>
          <w:sz w:val="22"/>
        </w:rPr>
      </w:pPr>
      <w:r>
        <w:rPr>
          <w:sz w:val="22"/>
        </w:rPr>
        <w:t>Пикет продолжался более двух часов, проезжающие машины гудели, а прохожие останавливались, чтобы сфотографировать необычную акцию.</w:t>
      </w:r>
    </w:p>
    <w:p>
      <w:pPr>
        <w:pStyle w:val="Normal"/>
        <w:rPr>
          <w:sz w:val="22"/>
        </w:rPr>
      </w:pPr>
      <w:r>
        <w:rPr>
          <w:sz w:val="22"/>
        </w:rPr>
        <w:t>Лошадь по имени Шарлотта тем временем мирно паслась на газоне посреди улицы. Один из проезжающих водителей по достоинству оценил ее красоту, крикнув пастору: "Ваша лошадь красива!"</w:t>
      </w:r>
    </w:p>
    <w:p>
      <w:pPr>
        <w:pStyle w:val="Normal"/>
        <w:rPr>
          <w:sz w:val="22"/>
        </w:rPr>
      </w:pPr>
      <w:r>
        <w:rPr>
          <w:sz w:val="22"/>
        </w:rPr>
        <w:t>Джеймс не зря напомнил, что он из Миссисипи. В этом штате гомосексуальным парам официально еще не разрешено вступать в брак. Между тем, согласно последней переписи, в этом штате о себе заявили приблизительно 3,5 тысячи однополых пар. Примерно четверть из них воспитывают детей.</w:t>
      </w:r>
    </w:p>
    <w:p>
      <w:pPr>
        <w:pStyle w:val="Normal"/>
        <w:rPr>
          <w:sz w:val="22"/>
        </w:rPr>
      </w:pPr>
      <w:r>
        <w:rPr>
          <w:sz w:val="22"/>
        </w:rPr>
        <w:t>9 января Федеральный суд должен будет рассмотреть аргументы о запрете на однополые "браки", представленные Новым Орлеаном, Техасом и Луизианой. Судьям придется решать, будут ли однополые "браки" узаконены в трех этих штатах.</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Казани придумали исламскую альтернативу Новому году</w:t>
      </w:r>
    </w:p>
    <w:p>
      <w:pPr>
        <w:pStyle w:val="Normal"/>
        <w:rPr>
          <w:sz w:val="22"/>
        </w:rPr>
      </w:pPr>
      <w:r>
        <w:rPr>
          <w:sz w:val="22"/>
        </w:rPr>
        <w:t>В Музее исламской культуры при соборной мечети Кул Шариф в Казани с 20 декабря 2014 года по 6 января 2015 года проходит новогодняя программа по исламским мотивам.</w:t>
      </w:r>
    </w:p>
    <w:p>
      <w:pPr>
        <w:pStyle w:val="Normal"/>
        <w:rPr>
          <w:sz w:val="22"/>
        </w:rPr>
      </w:pPr>
      <w:r>
        <w:rPr>
          <w:sz w:val="22"/>
        </w:rPr>
        <w:t>В программе под названием "Волшебный караван" перед посетителями предстают "гостья из Саудовской Аравии Фатима и караванщик Саид". Праздник проходит в виде квеста по мотивам хиджры (переселение пророка Мухаммеда из Мекки в Медину).</w:t>
      </w:r>
    </w:p>
    <w:p>
      <w:pPr>
        <w:pStyle w:val="Normal"/>
        <w:rPr>
          <w:sz w:val="22"/>
        </w:rPr>
      </w:pPr>
      <w:r>
        <w:rPr>
          <w:sz w:val="22"/>
        </w:rPr>
        <w:t>Вместо зимы детям рисуют картинку Аравийской пустыни, по которой странствуют караванщик с Фатимой.</w:t>
      </w:r>
    </w:p>
    <w:p>
      <w:pPr>
        <w:pStyle w:val="Normal"/>
        <w:rPr/>
      </w:pPr>
      <w:r>
        <w:rPr>
          <w:sz w:val="22"/>
        </w:rPr>
        <w:t>"Наш караван пройдет по жаркой Аравийской пустыне, встречая на разных маканах - остановках - каллиграфа, говорящего кактуса и мудрого паука, которые предложат ребятам разные задания. За каждый пройденный макан ребята получают по кусочку волшебного ковра-самолета, на котором им предстоит долететь прямо до самой Медины", - цитирует издание организаторов представления.</w:t>
      </w:r>
    </w:p>
    <w:p>
      <w:pPr>
        <w:pStyle w:val="Normal"/>
        <w:rPr>
          <w:sz w:val="22"/>
        </w:rPr>
      </w:pPr>
      <w:r>
        <w:rPr>
          <w:sz w:val="22"/>
        </w:rPr>
        <w:t>Программа рассчитана на учеников с 1-го по 6-й классы. Каждый день на представление ходят группы по 20-25 человек.</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pPr>
      <w:r>
        <w:rPr>
          <w:sz w:val="22"/>
        </w:rPr>
        <w:t>12.12.14 Самый маленький в мире экземпляр Библии был представлен в Иерусалиме. Раритет издан израильской фирмой «Jerusalem Nano Bible». Размеры книги не превышают 5 мм, а прочитать текст можно только с помощью микроскопа - ведь высотка букв составляет 1/18 000 000 метра. Хотя книга издана в Израиле - это не Ветхий Завет, а Новый, причем на греческом языке. Ожидая фиксации своего достижения в Книге Гиннеса, издатели готовятся опубликовать и микроскопический вариант Ветхого Завета. Издание стало возможно благодаря использованию новейших лазерных экземпляров. Тираж «нанобиблии» - 27 экземпляров. Седмица.Ru</w:t>
      </w:r>
    </w:p>
    <w:p>
      <w:pPr>
        <w:pStyle w:val="Normal"/>
        <w:rPr>
          <w:sz w:val="22"/>
        </w:rPr>
      </w:pPr>
      <w:r>
        <w:rPr>
          <w:sz w:val="22"/>
        </w:rPr>
        <w:t>15.12.14 Коптская Церковь создала собственную службу по трудоустройству безработных. Данная инициатива имеет своей целью объединить заявления безработных и информацию о вакантных рабочих местах и способствовать лучшей организации трудоустройства молодых египтян. Меры, принимаемые Коптским патриархатом в сфере трудоустройства очень важны в условиях, когда молодое поколение египтян сталкивается с большими проблемами в сфере занятости из-за политического и экономического кризиса, который в настоящее время серьезно затронул Египет. Седмица.Ru</w:t>
      </w:r>
    </w:p>
    <w:p>
      <w:pPr>
        <w:pStyle w:val="Normal"/>
        <w:rPr/>
      </w:pPr>
      <w:r>
        <w:rPr>
          <w:sz w:val="22"/>
        </w:rPr>
        <w:t>15.12.14 Один из производителей игрушек в Великобритании пошел навстречу ревностным мусульманам и создал куклу в хиджабе и без лица. Автором куклы, цена которой составила 25 фунтов стерлингов, стала бывшая учительница мусульманской школы. На создание игрушки ее натолкнули разговоры с некоторыми родителями, которые были обеспокоены куклами с яркими лицами. "Существует религиозная норма, согласно которой запрещено изображение любых черт лица. Это относится к картинам, скульптурам и, в частности, к куклам", - считает она. Первая кукла-"мусульманка" появилась на прилавках магазинов в 2003 году. На Ближнем Востоке она вытеснила куклу Барби. Интерфакс-Религия</w:t>
      </w:r>
    </w:p>
    <w:p>
      <w:pPr>
        <w:pStyle w:val="Normal"/>
        <w:rPr/>
      </w:pPr>
      <w:r>
        <w:rPr>
          <w:sz w:val="22"/>
        </w:rPr>
        <w:t>15.12.14 В Ватикане на встрече с коллективом итальянского католического телеканала "TV 2000" Папа Римский напомнил о "грехах средств массовой информации" - дезинформации, клевете и оскорблении. Настоящая коммуникация никогда не направлена на то, чтобы "ударить" по человеку. А именно этим часто "грешат" современные медиа, подчеркнул понтифик. Клевету он назвал "самым серьезным" из трех грехов СМИ, хотя больше всего вредит коммуникации дезинформация, поскольку она вводит в заблуждение, заставляет верить только в часть правды. Часто процесс общения между людьми поддается пропаганде, идеологии, контролю со стороны политики, экономики или технологий. Коммуникация, в первую очередь - это говорить правду в лицо с искренностью и свободой, убежден Папа. Франциск призвал работников СМИ к содействию культуре встречи, потому что конфликты ведут в никуда. РИСУ</w:t>
      </w:r>
    </w:p>
    <w:p>
      <w:pPr>
        <w:pStyle w:val="Normal"/>
        <w:rPr>
          <w:sz w:val="22"/>
        </w:rPr>
      </w:pPr>
      <w:r>
        <w:rPr>
          <w:sz w:val="22"/>
        </w:rPr>
        <w:t>16.12.14 Христианские церкви различных конфессий в Нигерии усилили меры безопасности в ответ на продолжающуюся в последнее время террористическую деятельность организации воинственных исламистов «Боко Харам». В Кано, городе в северной Нигерии с населением 2,1 млн человек, католический епископ Джон Наманза Нийиринг рассказал, что перед церквями были построены баррикады, и люди теперь идут на богослужение, проходя через металлоискатели. Седмица.Ru</w:t>
      </w:r>
    </w:p>
    <w:p>
      <w:pPr>
        <w:pStyle w:val="Normal"/>
        <w:rPr>
          <w:sz w:val="22"/>
        </w:rPr>
      </w:pPr>
      <w:r>
        <w:rPr>
          <w:sz w:val="22"/>
        </w:rPr>
        <w:t>18.12.14 Украинская православная церковь Киевского патриархата (УПЦ КП), не признанная православным миром, не будет допускать коррупционеров к причастию, заявил глава УПЦ-КП Филарет на встрече с премьер-министром Украины Арсением Яценюком. По словам Филарета, УПЦ-КП поддерживает усилия украинского правительства по преодолению экономического кризиса и делает все, чтобы поддержать работу Кабмина. "Мы уже приняли даже соответствующие меры по борьбе с коррупцией. Постановили, что коррупционеров не будем причащать", - сказал Филарет. РИА Новости</w:t>
      </w:r>
    </w:p>
    <w:p>
      <w:pPr>
        <w:pStyle w:val="Normal"/>
        <w:rPr/>
      </w:pPr>
      <w:r>
        <w:rPr>
          <w:sz w:val="22"/>
        </w:rPr>
        <w:t>22.12.14 Бывший министр обороны Великобритании Лиам Фокс считает, что христиане страны не должны смущаться или бояться поздравлять окружающих с Рождеством Христовым. "Рождественское поздравление должно звучать так: «Желаю всем верующим и неверующим счастливого и мирного Рождества!», а не просто «Счастливых праздников!» - заявил политик. - Конечно, это личное дело каждого. Но я, например, всегда отправляю открытки с вертепом - в напоминание об истинном значении Рождества". Бывший военный министр уверен, что не только поздравлять, но и праздновать Рождество Христово христиане должны «не стыдясь своей веры». Фома.Ru</w:t>
      </w:r>
    </w:p>
    <w:p>
      <w:pPr>
        <w:pStyle w:val="Normal"/>
        <w:rPr>
          <w:sz w:val="22"/>
        </w:rPr>
      </w:pPr>
      <w:r>
        <w:rPr>
          <w:sz w:val="22"/>
        </w:rPr>
        <w:t>22.12.14 В Чили мужчина напал на католического священника в церкви, нанеся ему несколько ножевых ранений. Пострадавшего с порезами лица и рук увезли в госпиталь. Нападение совершено на священника прихода св. Бонавентуры в г. Анголь (Арукания) Серхио Вильялобоса после вечерней Мессы 16 декабря. Когда клирик зашел в ризницу на него с криками “ИГИЛ! ИГИЛ!” набросился мужчина с ножом. Судя по всему, 34-летний Кесада Луис Андрес Карраско хотел убить священника, но тот успел увернуться. Несколько раз ранив клирика, преступник выбежал из церкви перед изумленными взглядами испуганных прихожан, которые не решились остановить его. На следующий день Карраско был арестован. Его обвиняют в покушении на убийство. Он имеет уголовное прошлое. Седмица.Ru</w:t>
      </w:r>
    </w:p>
    <w:p>
      <w:pPr>
        <w:pStyle w:val="Normal"/>
        <w:rPr>
          <w:sz w:val="22"/>
        </w:rPr>
      </w:pPr>
      <w:r>
        <w:rPr>
          <w:sz w:val="22"/>
        </w:rPr>
        <w:t>23.12.14 В бельгийском Юи католическая церковь второй раз за 4 месяца подверглась осквернению. Священник нашел экскременты на алтаре. Ранее настоятель Мишель Тейе находил разбитые предметы интерьера, следы использования наркотиков в здании. В конце августа вандалы разбили несколько витражей. В полицию были поданы жалобы от лица настоятеля. Но вандализм и осквернения церкви продолжаются. Седмица.Ru</w:t>
      </w:r>
    </w:p>
    <w:p>
      <w:pPr>
        <w:pStyle w:val="Normal"/>
        <w:rPr>
          <w:sz w:val="22"/>
        </w:rPr>
      </w:pPr>
      <w:r>
        <w:rPr>
          <w:sz w:val="22"/>
        </w:rPr>
        <w:t>24.12.14 Злоумышленники обокрали католическую церковь в Караганде (Казахстан): похищена бытовая техника, музыкальный центр и швейные машинки. Объект охраняется сторожем, но он не услышал звуков проникновения в здание. Возбуждено уголовное дело. Интерфакс-Религия</w:t>
      </w:r>
    </w:p>
    <w:p>
      <w:pPr>
        <w:pStyle w:val="Normal"/>
        <w:rPr/>
      </w:pPr>
      <w:r>
        <w:rPr>
          <w:sz w:val="22"/>
        </w:rPr>
        <w:t>26.12.14 В ночь на 24 декабря неизвестный злоумышленник ограбил Владимирский собор Киева - главный храм самопровозглашенного "Киевского патриархата", украв драгоценности, которыми была украшена Гербовецкая икона Божией Матери. Мужчина взобрался на звонницу собора по водосточной трубе, проник в храм и, угрожая ножом охраннику, похитил золото с иконы. В ту же ночь милиции удалось поймать грабителя. В собор возвращены похищенные ценности. Интерфакс-Религия</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0.12.14 Глава Синодального отдела по взаимоотношениям Церкви и общества протоиерей Всеволод Чаплин призвал мусульман выступить единым фронтом против "цивилизации греха" http://www.interfax-religion.ru/?act=news&amp;div=57281</w:t>
      </w:r>
    </w:p>
    <w:p>
      <w:pPr>
        <w:pStyle w:val="Normal"/>
        <w:rPr>
          <w:sz w:val="22"/>
        </w:rPr>
      </w:pPr>
      <w:r>
        <w:rPr>
          <w:sz w:val="22"/>
        </w:rPr>
        <w:t>10.12.14 П. Порошенко назвал униатов символом сопротивления "коммунистическому террору" и любви к Украине http://www.interfax-religion.ru/?act=news&amp;div=57278</w:t>
      </w:r>
    </w:p>
    <w:p>
      <w:pPr>
        <w:pStyle w:val="Normal"/>
        <w:rPr>
          <w:sz w:val="22"/>
        </w:rPr>
      </w:pPr>
      <w:r>
        <w:rPr>
          <w:sz w:val="22"/>
        </w:rPr>
        <w:t>12.12.14 Во Всемирном русском соборе заявляют о пытках на Украине по методикам ЦРУ http://www.interfax-religion.ru/?act=news&amp;div=57300</w:t>
      </w:r>
    </w:p>
    <w:p>
      <w:pPr>
        <w:pStyle w:val="Normal"/>
        <w:rPr>
          <w:sz w:val="22"/>
        </w:rPr>
      </w:pPr>
      <w:r>
        <w:rPr>
          <w:sz w:val="22"/>
        </w:rPr>
        <w:t>12.12.14 В Смоленске под строительство новых храмов выделено 10 участков http://www.pravmir.ru/v-smolenske-pod-stroitelstvo-novyih-hramov-vyideleno-10-uchastkov</w:t>
      </w:r>
    </w:p>
    <w:p>
      <w:pPr>
        <w:pStyle w:val="Normal"/>
        <w:rPr>
          <w:sz w:val="22"/>
        </w:rPr>
      </w:pPr>
      <w:r>
        <w:rPr>
          <w:sz w:val="22"/>
        </w:rPr>
        <w:t>12.12.14 С 2003 года число христиан в Ираке сократилось в десять раз http://foma.ru/s-2003-goda-chislo-hristian-v-irake-sokratilos-v-desyat-raz-mitropolit-ilarion.html</w:t>
      </w:r>
    </w:p>
    <w:p>
      <w:pPr>
        <w:pStyle w:val="Normal"/>
        <w:rPr>
          <w:sz w:val="22"/>
        </w:rPr>
      </w:pPr>
      <w:r>
        <w:rPr>
          <w:sz w:val="22"/>
        </w:rPr>
        <w:t>12.12.14 В Австралии надругались над могилами православных из России http://foma.ru/v-avstralii-nadrugalis-nad-mogilami-pravoslavnyih-iz-rossii.html</w:t>
      </w:r>
    </w:p>
    <w:p>
      <w:pPr>
        <w:pStyle w:val="Normal"/>
        <w:rPr>
          <w:sz w:val="22"/>
        </w:rPr>
      </w:pPr>
      <w:r>
        <w:rPr>
          <w:sz w:val="22"/>
        </w:rPr>
        <w:t>12.12.14 Архиепископ Димитрий (Тракателис), глава Архиепископии Константинопольского Патриархата в США, награжден награжден Премией Гомера за богословские и церковно-исторические труды http://www.sedmitza.ru/text/5282976.html</w:t>
      </w:r>
    </w:p>
    <w:p>
      <w:pPr>
        <w:pStyle w:val="Normal"/>
        <w:rPr>
          <w:sz w:val="22"/>
        </w:rPr>
      </w:pPr>
      <w:r>
        <w:rPr>
          <w:sz w:val="22"/>
        </w:rPr>
        <w:t>15.12.14 Порноактрису из Верхней Австрии, снявшуюся в католическом соборе, приговорили к штрафу http://www.sedmitza.ru/text/5288721.html</w:t>
      </w:r>
    </w:p>
    <w:p>
      <w:pPr>
        <w:pStyle w:val="Normal"/>
        <w:rPr>
          <w:sz w:val="22"/>
        </w:rPr>
      </w:pPr>
      <w:r>
        <w:rPr>
          <w:sz w:val="22"/>
        </w:rPr>
        <w:t>16.12.14 КНР вложила 47 млн юаней в восстановление храма Александра Невского в городе Ухань http://ria.ru/religion/20141216/1038555186.html</w:t>
      </w:r>
    </w:p>
    <w:p>
      <w:pPr>
        <w:pStyle w:val="Normal"/>
        <w:rPr>
          <w:sz w:val="22"/>
        </w:rPr>
      </w:pPr>
      <w:r>
        <w:rPr>
          <w:sz w:val="22"/>
        </w:rPr>
        <w:t>17.12.14 В Белгороде назвали улицу в честь преподобного Сергия Радонежского http://www.sedmitza.ru/text/5293186.html</w:t>
      </w:r>
    </w:p>
    <w:p>
      <w:pPr>
        <w:pStyle w:val="Normal"/>
        <w:rPr>
          <w:sz w:val="22"/>
        </w:rPr>
      </w:pPr>
      <w:r>
        <w:rPr>
          <w:sz w:val="22"/>
        </w:rPr>
        <w:t>17.12.14 Полиция квалифицировала как вандализм появление надписей на храме в Казани http://www.interfax-religion.ru/?act=news&amp;div=57338</w:t>
      </w:r>
    </w:p>
    <w:p>
      <w:pPr>
        <w:pStyle w:val="Normal"/>
        <w:rPr>
          <w:sz w:val="22"/>
        </w:rPr>
      </w:pPr>
      <w:r>
        <w:rPr>
          <w:sz w:val="22"/>
        </w:rPr>
        <w:t>18.12.14 В ближайшее время пять церковных реабилитационных центров для наркозависимых откроется в разных регионах России http://www.sedmitza.ru/text/5294834.html</w:t>
      </w:r>
    </w:p>
    <w:p>
      <w:pPr>
        <w:pStyle w:val="Normal"/>
        <w:rPr>
          <w:sz w:val="22"/>
        </w:rPr>
      </w:pPr>
      <w:r>
        <w:rPr>
          <w:sz w:val="22"/>
        </w:rPr>
        <w:t>18.12.14 Во Львове перезахоронили останки первопечатника Ивана Федорова http://112.ua/obshchestvo/vo-lvove-perezahoronili-ostanki-pervopechatnika-ivana-fedorova-162778.html</w:t>
      </w:r>
    </w:p>
    <w:p>
      <w:pPr>
        <w:pStyle w:val="Normal"/>
        <w:rPr>
          <w:sz w:val="22"/>
        </w:rPr>
      </w:pPr>
      <w:r>
        <w:rPr>
          <w:sz w:val="22"/>
        </w:rPr>
        <w:t>18.12.14 Папа Римский создал комиссию по защите несовершеннолетних от педофилии http://ria.ru/religion/20141218/1038906874.html</w:t>
      </w:r>
    </w:p>
    <w:p>
      <w:pPr>
        <w:pStyle w:val="Normal"/>
        <w:rPr>
          <w:sz w:val="22"/>
        </w:rPr>
      </w:pPr>
      <w:r>
        <w:rPr>
          <w:sz w:val="22"/>
        </w:rPr>
        <w:t>21.12.14 Протестующий итальянец в пятый раз взобрался на собор Святого Петра http://lenta.ru/news/2014/12/21/difinizio</w:t>
      </w:r>
    </w:p>
    <w:p>
      <w:pPr>
        <w:pStyle w:val="Normal"/>
        <w:rPr>
          <w:sz w:val="22"/>
        </w:rPr>
      </w:pPr>
      <w:r>
        <w:rPr>
          <w:sz w:val="22"/>
        </w:rPr>
        <w:t>22.12.14 Протоиерей Димитрий Смирнов критикует русских женщин за аморальность http://www.interfax-religion.ru/?act=news&amp;div=57379</w:t>
      </w:r>
    </w:p>
    <w:p>
      <w:pPr>
        <w:pStyle w:val="Normal"/>
        <w:rPr>
          <w:sz w:val="22"/>
        </w:rPr>
      </w:pPr>
      <w:r>
        <w:rPr>
          <w:sz w:val="22"/>
        </w:rPr>
        <w:t>22.12.14 "Православная финансовая система" выдержит любой кризис, считают эксперты http://ria.ru/religion/20141222/1039661228.html</w:t>
      </w:r>
    </w:p>
    <w:p>
      <w:pPr>
        <w:pStyle w:val="Normal"/>
        <w:rPr>
          <w:sz w:val="22"/>
        </w:rPr>
      </w:pPr>
      <w:r>
        <w:rPr>
          <w:sz w:val="22"/>
        </w:rPr>
        <w:t>23.12.14 Более 120 детей получили подарки в Киево-Печерской лавре http://foma.in.ua/news/bolee-100-detej-poluchili-podarki-v-kievo-pecherskoj-lavre</w:t>
      </w:r>
    </w:p>
    <w:p>
      <w:pPr>
        <w:pStyle w:val="Normal"/>
        <w:rPr>
          <w:sz w:val="22"/>
        </w:rPr>
      </w:pPr>
      <w:r>
        <w:rPr>
          <w:sz w:val="22"/>
        </w:rPr>
        <w:t>23.12.14 Кремль потратит на строительство духовно-культурного центра в Париже более 3,5 млрд. рублей http://www.interfax-religion.ru/?act=news&amp;div=57381</w:t>
      </w:r>
    </w:p>
    <w:p>
      <w:pPr>
        <w:pStyle w:val="Normal"/>
        <w:rPr>
          <w:sz w:val="22"/>
        </w:rPr>
      </w:pPr>
      <w:r>
        <w:rPr>
          <w:sz w:val="22"/>
        </w:rPr>
        <w:t>24.12.14 Фото Святогорской лавры победило в международном конкурсе http://foma.in.ua/news/foto-svyatogorskoj-lavry-pobedilo-v-mezhdunarodnom-konkurse</w:t>
      </w:r>
    </w:p>
    <w:p>
      <w:pPr>
        <w:pStyle w:val="Normal"/>
        <w:rPr>
          <w:sz w:val="22"/>
        </w:rPr>
      </w:pPr>
      <w:r>
        <w:rPr>
          <w:sz w:val="22"/>
        </w:rPr>
        <w:t>24.12.14 Число школьников, изучающих ОПК в московских школах, выросло на 10% http://foma.ru/chislo-shkolnikov-izuchayushhih-opk-v-moskovskih-shkolah-vyiroslo-na-10-patriarh-kirill.html</w:t>
      </w:r>
    </w:p>
    <w:p>
      <w:pPr>
        <w:pStyle w:val="Normal"/>
        <w:rPr>
          <w:sz w:val="22"/>
        </w:rPr>
      </w:pPr>
      <w:r>
        <w:rPr>
          <w:sz w:val="22"/>
        </w:rPr>
        <w:t>25.12.15 На 81 году жизни скончался бывший священник-диссидент Глеб Якунин http://www.interfax-religion.ru/?act=news&amp;div=57410</w:t>
      </w:r>
    </w:p>
    <w:p>
      <w:pPr>
        <w:pStyle w:val="Normal"/>
        <w:rPr>
          <w:sz w:val="22"/>
        </w:rPr>
      </w:pPr>
      <w:r>
        <w:rPr>
          <w:sz w:val="22"/>
        </w:rPr>
        <w:t>25.12.14 Потомки белой эмиграции призвали лидеров Европы защитить Украинскую Церковь от гонений http://www.interfax-religion.ru/?act=news&amp;div=57402</w:t>
      </w:r>
    </w:p>
    <w:p>
      <w:pPr>
        <w:pStyle w:val="Normal"/>
        <w:rPr>
          <w:sz w:val="22"/>
        </w:rPr>
      </w:pPr>
      <w:r>
        <w:rPr>
          <w:sz w:val="22"/>
        </w:rPr>
        <w:t>25.12.14 Верующим акушеркам суд Британии отказал в праве не участвовать в абортах http://foma.ru/veruyushhim-akusherkam-sud-britanii-otkazal-v-prave-ne-uchastvovat-v-abortah.html</w:t>
      </w:r>
    </w:p>
    <w:p>
      <w:pPr>
        <w:pStyle w:val="Normal"/>
        <w:rPr>
          <w:sz w:val="22"/>
        </w:rPr>
      </w:pPr>
      <w:r>
        <w:rPr>
          <w:sz w:val="22"/>
        </w:rPr>
        <w:t>26.12.14 59 человек осуждены за сожжение семейной пары в Пакистане http://www.pravmir.ru/59-chelovek-osuzhdenyi-za-sozhzhenie-semeynoy-paryi-v-pakistane</w:t>
      </w:r>
    </w:p>
    <w:p>
      <w:pPr>
        <w:pStyle w:val="Normal"/>
        <w:rPr>
          <w:sz w:val="22"/>
        </w:rPr>
      </w:pPr>
      <w:r>
        <w:rPr>
          <w:sz w:val="22"/>
        </w:rPr>
        <w:t>26.12.14 Отмечать Рождество по старому стилю (7 января) собираются почти три четверти россиян http://www.pravmir.ru/otmechat-rozhdestvo-po-staromu-stilyu-7-yanvarya-sobirayutsya-pochti-tri-chetverti-rossiyan</w:t>
      </w:r>
    </w:p>
    <w:p>
      <w:pPr>
        <w:pStyle w:val="Normal"/>
        <w:rPr>
          <w:sz w:val="22"/>
        </w:rPr>
      </w:pPr>
      <w:r>
        <w:rPr>
          <w:sz w:val="22"/>
        </w:rPr>
        <w:t>26.12.14 В Лондоне вновь открывается храм, где служил Антоний Сурожский http://ria.ru/religion/20141226/1040328518.html</w:t>
      </w:r>
    </w:p>
    <w:p>
      <w:pPr>
        <w:pStyle w:val="Normal"/>
        <w:rPr>
          <w:sz w:val="22"/>
        </w:rPr>
      </w:pPr>
      <w:r>
        <w:rPr>
          <w:sz w:val="22"/>
        </w:rPr>
      </w:r>
    </w:p>
    <w:p>
      <w:pPr>
        <w:pStyle w:val="Normal"/>
        <w:rPr/>
      </w:pPr>
      <w:r>
        <w:rPr>
          <w:b/>
          <w:sz w:val="22"/>
          <w:lang w:val="uk-UA"/>
        </w:rPr>
        <w:t>О</w:t>
      </w:r>
      <w:r>
        <w:rPr>
          <w:b/>
          <w:sz w:val="22"/>
        </w:rPr>
        <w:t>бъявления</w:t>
      </w:r>
    </w:p>
    <w:p>
      <w:pPr>
        <w:pStyle w:val="Normal"/>
        <w:rPr/>
      </w:pPr>
      <w:r>
        <w:rPr>
          <w:b/>
          <w:sz w:val="22"/>
        </w:rPr>
        <w:t xml:space="preserve">Православное радио «ВЕРА» </w:t>
      </w:r>
      <w:r>
        <w:rPr>
          <w:sz w:val="22"/>
        </w:rPr>
        <w:t>теперь можно послушать в Кирове на частоте 90,8 F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5:05:00Z</dcterms:created>
  <dc:creator>Tatiana</dc:creator>
  <dc:description/>
  <cp:keywords/>
  <dc:language>en-US</dc:language>
  <cp:lastModifiedBy>DrykReginaPrepress</cp:lastModifiedBy>
  <dcterms:modified xsi:type="dcterms:W3CDTF">2014-12-30T13:31:00Z</dcterms:modified>
  <cp:revision>3</cp:revision>
  <dc:subject/>
  <dc:title>Состоялось итоговое заседание Священного Синода УПЦ</dc:title>
</cp:coreProperties>
</file>