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Глава ОВЦС: Решение «проблемы Нового года» календарными реформами может привести к расколу</w:t>
      </w:r>
    </w:p>
    <w:p>
      <w:pPr>
        <w:pStyle w:val="Normal"/>
        <w:rPr>
          <w:sz w:val="22"/>
        </w:rPr>
      </w:pPr>
      <w:r>
        <w:rPr>
          <w:sz w:val="22"/>
        </w:rPr>
        <w:t>27 декабря. Митрополит Иларион (Алфеев) разъяснил позицию Русской Православной Церкви по поводу календарного вопроса и ответил на предложения перенести празднование Рождества Христова на 25 декабря, чтобы тем самым решить проблему искусительных гражданских торжеств в честь Нового года.</w:t>
      </w:r>
    </w:p>
    <w:p>
      <w:pPr>
        <w:pStyle w:val="Normal"/>
        <w:rPr>
          <w:sz w:val="22"/>
        </w:rPr>
      </w:pPr>
      <w:r>
        <w:rPr>
          <w:sz w:val="22"/>
        </w:rPr>
        <w:t>Владыка Иларион признал, что в дореволюционной России никакого широкого празднования Нового года не было, он отмечался после Рождества в рамках Святок, и соответственно у верующих не было тех проблем, с которыми сталкиваются современные христиане, всё чаще задаваясь вопросом: «стоит ли вообще отмечать эту дату?» Ответ на этот вопрос сегодня каждая верующая семья вынуждена давать сама, признал глава ОВЦС в эфире передачи «Церковь и мир» на телеканале «Россия-24». Он добавил, что Церковь не собирается вмешиваться в эту область и предпринимать каких-либо календарных реформ, поскольку это может привести к расколу.</w:t>
      </w:r>
    </w:p>
    <w:p>
      <w:pPr>
        <w:pStyle w:val="Normal"/>
        <w:rPr/>
      </w:pPr>
      <w:r>
        <w:rPr>
          <w:sz w:val="22"/>
        </w:rPr>
        <w:t>«Существует не очень широко известный факт, который я хотел бы привести. Один раз в Русской Церкви уже был принят новый стиль - это было 15 октября 1923 года, когда Патриарх Тихон распорядился перейти на новый стиль, - обратил внимание архипастырь. - Но уже 8 ноября того же года это распоряжение было приостановлено по серьёзным причинам. Прежде всего, в связи с тем, что церковный народ воспротивился этому нововведению, потому что новый стиль ассоциировался с революцией, с большевиками, с новым строем. Церковный народ не хотел, чтобы Церковь переходила на новый гражданский стиль. Кроме того, одной из причин, по которой Патриарх Тихон тогда предпринял попытку перейти на новый стиль, было решение межправославного совещания, которое в 1923 году прошло в Константинополе. Но, во-первых, это совещание не было всеправославным, в нем участвовали только некоторые Церкви, а, во-вторых, в других Поместных Церквах это же решение перейти на новый стиль привело к расколу».</w:t>
      </w:r>
    </w:p>
    <w:p>
      <w:pPr>
        <w:pStyle w:val="Normal"/>
        <w:rPr/>
      </w:pPr>
      <w:r>
        <w:rPr>
          <w:sz w:val="22"/>
        </w:rPr>
        <w:t>В качестве примера печальных последствий такого шага архипастырь привёл возникновение разветвлённого старостильного раскола в православной Греции. «У них есть свои епископы, свои монастыри, свои приходы. Помню, как, впервые приехав в Грецию, я сел в автобус (я был в монашеской одежде) и спросил водителя дорогу в какой-то храм. Водитель остановил автобус, и, оставив пассажиров, вышел вместе со мной, сел на лавку и стал говорить, что мне не надо идти в этот храм, ибо я должен идти в истинный храм. И стал давать мне адреса храмов старостильной церковной юрисдикции. Получилось, что из-за календаря произошёл раскол Церкви. Нам этого совершенно не нужно», - подчеркнул митрополит Иларион.</w:t>
      </w:r>
    </w:p>
    <w:p>
      <w:pPr>
        <w:pStyle w:val="Normal"/>
        <w:rPr/>
      </w:pPr>
      <w:r>
        <w:rPr>
          <w:sz w:val="22"/>
        </w:rPr>
        <w:t>В то же время владыка отметил, что не видит в календарном вопросе какой-то мистики. «В этом смысле у нас очень простой подход. В Православной Церкви фактически существуют два календаря: в некоторых Церквах принят новый стиль, в некоторых старый стиль, а в одной из Церквей - Финляндской - принят не только новый стиль, но ещё и западная пасхалия. Православный христианин может с чистой и спокойной совестью праздновать церковные праздники в тот день, когда они празднуются местной Церковью, то есть, если он находится на территории, где Поместная Православная Церковь празднует по новому стилю, значит, он может в этом участвовать», - пояснил владыка, добавив, что в свою бытность епископом в Австрии и Венгрии ему доводилось служить рождественскую службу в Будапеште 25 декабря, а в Вене 7 января.</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Митрополит Онуфрий рассказал, как достичь душевного мира</w:t>
      </w:r>
    </w:p>
    <w:p>
      <w:pPr>
        <w:pStyle w:val="Normal"/>
        <w:rPr>
          <w:sz w:val="22"/>
        </w:rPr>
      </w:pPr>
      <w:r>
        <w:rPr>
          <w:sz w:val="22"/>
        </w:rPr>
        <w:t>28 декабря. У человека, который борется с грехом и старается свою жизнь согласовать с волей Божьей, всегда в душе есть мир. Об этом заявил Предстоятель УПЦ Блаженнейший Митрополит Киевский и всея Украины Онуфрий во время проповеди в Трапезном храме Киево-Печерской лавры.</w:t>
      </w:r>
    </w:p>
    <w:p>
      <w:pPr>
        <w:pStyle w:val="Normal"/>
        <w:rPr>
          <w:sz w:val="22"/>
        </w:rPr>
      </w:pPr>
      <w:r>
        <w:rPr>
          <w:sz w:val="22"/>
        </w:rPr>
        <w:t>Предстоятель УПЦ напомнил о притче про званных и избранных, в которой хозяин собрал на свой ужин убогих и калек, поскольку те, которые были приглашены, отказались прийти.</w:t>
      </w:r>
    </w:p>
    <w:p>
      <w:pPr>
        <w:pStyle w:val="Normal"/>
        <w:rPr/>
      </w:pPr>
      <w:r>
        <w:rPr>
          <w:sz w:val="22"/>
        </w:rPr>
        <w:t>«Эта евангельская притча напоминает нам о том, что человек создан для вечного блаженства, для жизни с Богом, и именно это вечная небесная жизнь, это блаженство, называется Большим ужином, - сказал Блаженнейший Митрополит Онуфрий. - Господь приглашает туда каждого, но на земле есть место, которое является малой частицей неба, это - храм Божий»</w:t>
      </w:r>
    </w:p>
    <w:p>
      <w:pPr>
        <w:pStyle w:val="Normal"/>
        <w:rPr>
          <w:sz w:val="22"/>
        </w:rPr>
      </w:pPr>
      <w:r>
        <w:rPr>
          <w:sz w:val="22"/>
        </w:rPr>
        <w:t>По словам Предстоятеля УПЦ, «попасть на тот Большой ужин, миновав храм Божий, невозможно».</w:t>
      </w:r>
    </w:p>
    <w:p>
      <w:pPr>
        <w:pStyle w:val="Normal"/>
        <w:rPr/>
      </w:pPr>
      <w:r>
        <w:rPr>
          <w:sz w:val="22"/>
        </w:rPr>
        <w:t>«Когда человек входит в храм Божий, то и святые угодники Божии, которые изображены на стенах храма, и Пресвятая Богородица, и ангелы, и Сам Господь напоминают нам о том, что человек создан для вечного блаженства на Небе. А для того, чтобы сделать себя способным принять Божий призыв на ужин, человек себя должен совершенствовать в храме», - сказал он. В храме человек принимает Крещение, исповедуется, венчается, принимает Божественное Тело и Кровь Христа, которые являются закваской вечности. Здесь совершается монашеский постриг.</w:t>
      </w:r>
    </w:p>
    <w:p>
      <w:pPr>
        <w:pStyle w:val="Normal"/>
        <w:rPr/>
      </w:pPr>
      <w:r>
        <w:rPr>
          <w:sz w:val="22"/>
        </w:rPr>
        <w:t>«Вместе с тем, люди нецерковные говорят, что в храме человека во всем ограничивают, сдерживают, а для того, чтобы получить полноценную житейскую радость, нужно не в храм идти, а дать волю своим чувствам и желаниям, и только тогда человек может ощутить радость и полноту своего бытия», - сказал Блаженнейший Митрополит Онуфрий.</w:t>
      </w:r>
    </w:p>
    <w:p>
      <w:pPr>
        <w:pStyle w:val="Normal"/>
        <w:rPr>
          <w:sz w:val="22"/>
        </w:rPr>
      </w:pPr>
      <w:r>
        <w:rPr>
          <w:sz w:val="22"/>
        </w:rPr>
        <w:t>Как «наглядный ответ для тех людей, которые считают, что мир душевный наступает после удовлетворения всех человеческих желаний», Престоятель УПЦ вспомнил историю об одном римском императоре, который был философом и язычником. У императора было все, но не всегда был мир в душе, поэтому он решил передать управление государством преданным помощникам и отправился на некоторое время на остров, где никогда не было зимы. Император взял с собой достаточное количество напитков, продовольствия, всего необходимого для полноценной беззаботной жизни. На острове он ничем не занимался, только отдыхал и развлекался. Но в письме к другу сенатора признался, что никогда его душа не была настолько пустой, и сам он никогда не чувствовал себя настолько истощенным, как в период этого отдыха.</w:t>
      </w:r>
    </w:p>
    <w:p>
      <w:pPr>
        <w:pStyle w:val="Normal"/>
        <w:rPr>
          <w:sz w:val="22"/>
        </w:rPr>
      </w:pPr>
      <w:r>
        <w:rPr>
          <w:sz w:val="22"/>
        </w:rPr>
        <w:t>Блаженнейший Митрополит Онуфрий призвал всех стараться посещать храм Божий, хотя иногда враг и находит каждому человеку землю, которую надо купить, и волов, которых надо испытать, и друзей, которых надо проведать.</w:t>
      </w:r>
    </w:p>
    <w:p>
      <w:pPr>
        <w:pStyle w:val="Normal"/>
        <w:rPr/>
      </w:pPr>
      <w:r>
        <w:rPr>
          <w:sz w:val="22"/>
        </w:rPr>
        <w:t>«Мы должны все бросить и идти в храм Божий, где мы найдем тот мир и покой, который начинается для человека еще при его земной жизни. Когда человек начинает жить по заповедям Божьим, Господь посылает ему, как ободрение, Свою благодать. И поэтому у человека, который борется с грехом и пытается согласовать свою жизнь с волей Божьей, всегда есть мир в душе», - заключил Блаженнейший Митрополит Онуфрий.</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Определены учебные заведения, где будут готовить специалистов для Церкви</w:t>
      </w:r>
    </w:p>
    <w:p>
      <w:pPr>
        <w:pStyle w:val="Normal"/>
        <w:rPr>
          <w:sz w:val="22"/>
        </w:rPr>
      </w:pPr>
      <w:r>
        <w:rPr>
          <w:sz w:val="22"/>
        </w:rPr>
        <w:t>29 декабря. В Учебном комитете Русской Церкви утвердили список образовательных учреждений, в которых будут готовить церковных специалистов по различным профилям.</w:t>
      </w:r>
    </w:p>
    <w:p>
      <w:pPr>
        <w:pStyle w:val="Normal"/>
        <w:rPr>
          <w:sz w:val="22"/>
        </w:rPr>
      </w:pPr>
      <w:r>
        <w:rPr>
          <w:sz w:val="22"/>
        </w:rPr>
        <w:t>Заявки учебных заведений на право организации соответствующих образовательных программ были одобрены на заседании Межведомственной комиссия при Учебном комитете Русской Церкви.</w:t>
      </w:r>
    </w:p>
    <w:p>
      <w:pPr>
        <w:pStyle w:val="Normal"/>
        <w:rPr>
          <w:sz w:val="22"/>
        </w:rPr>
      </w:pPr>
      <w:r>
        <w:rPr>
          <w:sz w:val="22"/>
        </w:rPr>
        <w:t>Отмечается, что подготовка специалистов будет проходить в объеме полубакалавриата (2 года) в области катехизической, миссионерской, молодежной и социальной деятельности.</w:t>
      </w:r>
    </w:p>
    <w:p>
      <w:pPr>
        <w:pStyle w:val="Normal"/>
        <w:rPr>
          <w:sz w:val="22"/>
        </w:rPr>
      </w:pPr>
      <w:r>
        <w:rPr>
          <w:sz w:val="22"/>
        </w:rPr>
        <w:t>Выпускники, освоившие программу и отвечающие требованиям, предъявляемым при поступлении в духовное учебное заведение, смогут продолжить свое образование в семинарии, начиная с третьего курса.</w:t>
      </w:r>
    </w:p>
    <w:p>
      <w:pPr>
        <w:pStyle w:val="Normal"/>
        <w:rPr>
          <w:sz w:val="22"/>
        </w:rPr>
      </w:pPr>
      <w:r>
        <w:rPr>
          <w:sz w:val="22"/>
        </w:rPr>
        <w:t>Готовить специалистов в области катехизической, миссионерской, молодежной и социальной деятельности теперь смогут Пензенская духовная семинария, Тамбовская духовная семинария и Рязанский госуниверситет им. С.А. Есенина.</w:t>
      </w:r>
    </w:p>
    <w:p>
      <w:pPr>
        <w:pStyle w:val="Normal"/>
        <w:rPr/>
      </w:pPr>
      <w:r>
        <w:rPr>
          <w:sz w:val="22"/>
        </w:rPr>
        <w:t>В области катехизической, миссионерской и социальной деятельности - Тобольская православная духовная семинария.</w:t>
      </w:r>
    </w:p>
    <w:p>
      <w:pPr>
        <w:pStyle w:val="Normal"/>
        <w:rPr/>
      </w:pPr>
      <w:r>
        <w:rPr>
          <w:sz w:val="22"/>
        </w:rPr>
        <w:t>В области катехизической и молодежной деятельности - Российский православный университет.</w:t>
      </w:r>
    </w:p>
    <w:p>
      <w:pPr>
        <w:pStyle w:val="Normal"/>
        <w:rPr/>
      </w:pPr>
      <w:r>
        <w:rPr>
          <w:sz w:val="22"/>
        </w:rPr>
        <w:t>В области миссионерской деятельности - Екатеринбургский Миссионерский институт и Белгородская духовная семинария.</w:t>
      </w:r>
    </w:p>
    <w:p>
      <w:pPr>
        <w:pStyle w:val="Normal"/>
        <w:rPr/>
      </w:pPr>
      <w:r>
        <w:rPr>
          <w:sz w:val="22"/>
        </w:rPr>
        <w:t>В области катехизической деятельности - Московская духовная академия, Екатеринодарская духовная семинария и Ивановская духовная семинария.</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Русской Церкви призывают обеспечить добровольность в сфере пересадки органов умерших людей</w:t>
      </w:r>
    </w:p>
    <w:p>
      <w:pPr>
        <w:pStyle w:val="Normal"/>
        <w:rPr>
          <w:sz w:val="22"/>
        </w:rPr>
      </w:pPr>
      <w:r>
        <w:rPr>
          <w:sz w:val="22"/>
        </w:rPr>
        <w:t>29 декабря. Глава Синодального информационного отдела Владимир Легойда призвал к совершенствованию законодательства, которое исключало бы изъятие органов без согласия доноров или их родственников.</w:t>
      </w:r>
    </w:p>
    <w:p>
      <w:pPr>
        <w:pStyle w:val="Normal"/>
        <w:rPr/>
      </w:pPr>
      <w:r>
        <w:rPr>
          <w:sz w:val="22"/>
        </w:rPr>
        <w:t>"В противном случае получается, что мы и наши родственники не властны над своим собственным телом, которое рассматривается как некое средство для чего бы то ни было. Это нравственно обесценивает жертвенность тех людей, которые завещают свои органы или могли бы их завещать", - заявил В.Легойда.</w:t>
      </w:r>
    </w:p>
    <w:p>
      <w:pPr>
        <w:pStyle w:val="Normal"/>
        <w:rPr>
          <w:sz w:val="22"/>
        </w:rPr>
      </w:pPr>
      <w:r>
        <w:rPr>
          <w:sz w:val="22"/>
        </w:rPr>
        <w:t>Он уверен, что врачи могли бы сообщать смертельно больным людям или их родственникам о возможном изъятии органов заранее, "при этом убеждая словом и делом в своей готовности сделать все для спасения человека, а не скорейшего его превращения в набор донорских органов".</w:t>
      </w:r>
    </w:p>
    <w:p>
      <w:pPr>
        <w:pStyle w:val="Normal"/>
        <w:rPr>
          <w:sz w:val="22"/>
        </w:rPr>
      </w:pPr>
      <w:r>
        <w:rPr>
          <w:sz w:val="22"/>
        </w:rPr>
        <w:t>Глава СИНФО напомнил о недавнем случае с погибшей в Москве студенткой Алиной Саблиной, "родственники которой были, как сообщают ряд СМИ, поставлены перед фактом изъятия у нее внутренних органов".</w:t>
      </w:r>
    </w:p>
    <w:p>
      <w:pPr>
        <w:pStyle w:val="Normal"/>
        <w:rPr/>
      </w:pPr>
      <w:r>
        <w:rPr>
          <w:sz w:val="22"/>
        </w:rPr>
        <w:t>"Не вдаваясь в правовые аспекты ситуации, я хотел бы отметить, что так называемая презумпция согласия на изъятие органов, чем бы она ни обосновывалась, разумеется, вызывает этические вопросы", - отметил В.Легойда.</w:t>
      </w:r>
    </w:p>
    <w:p>
      <w:pPr>
        <w:pStyle w:val="Normal"/>
        <w:rPr>
          <w:sz w:val="22"/>
        </w:rPr>
      </w:pPr>
      <w:r>
        <w:rPr>
          <w:sz w:val="22"/>
        </w:rPr>
        <w:t>Как напомнил он, в Основах социальной концепции Русской Православной Церкви говорится, что "презумпцию согласия потенциального донора на изъятие органов и тканей его тела... Церковь считает недопустимым нарушением свободы челове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Болгарский Патриарх назвал причины мирового финансового кризиса</w:t>
      </w:r>
    </w:p>
    <w:p>
      <w:pPr>
        <w:pStyle w:val="Normal"/>
        <w:rPr>
          <w:sz w:val="22"/>
        </w:rPr>
      </w:pPr>
      <w:r>
        <w:rPr>
          <w:sz w:val="22"/>
        </w:rPr>
        <w:t>29 декабря. Глава Болгарской Православной Церкви, Патриарх Болгарский Неофит объяснил сущность мирового финансового кризиса, и назвал пути выхода из него. Об этом он рассказал в интервью, размещенном на официальном сайте Болгарской Православной Церкви.</w:t>
      </w:r>
    </w:p>
    <w:p>
      <w:pPr>
        <w:pStyle w:val="Normal"/>
        <w:rPr/>
      </w:pPr>
      <w:r>
        <w:rPr>
          <w:sz w:val="22"/>
        </w:rPr>
        <w:t>«В сердце каждого кризиса находится духовный кризис. Забыть Бога и не соблюдать Его заповеди, позволить нашим страстям преобладать над любовью к Богу и нашим близким», - считает Предстоятель Болгарской Церкви.</w:t>
      </w:r>
    </w:p>
    <w:p>
      <w:pPr>
        <w:pStyle w:val="Normal"/>
        <w:rPr>
          <w:sz w:val="22"/>
        </w:rPr>
      </w:pPr>
      <w:r>
        <w:rPr>
          <w:sz w:val="22"/>
        </w:rPr>
        <w:t>Глава Болгарской Церкви выразил свою обеспокоенность тем, что в «наше время становится распространенным девальвация таких ценностей, как честность, добросовестность, жертвенность, самоотверженность, патриотизм. Вызывает тревогу и размывание различий между добром и злом, правильным и неправильным».</w:t>
      </w:r>
    </w:p>
    <w:p>
      <w:pPr>
        <w:pStyle w:val="Normal"/>
        <w:rPr>
          <w:sz w:val="22"/>
        </w:rPr>
      </w:pPr>
      <w:r>
        <w:rPr>
          <w:sz w:val="22"/>
        </w:rPr>
        <w:t>К сожалению, современный человек забыл о своем высоком положении и призвании быть творением Божиим. Поэтому, несмотря на склонность каждого человека к греху, Церковь призвана стремиться усовершенствовать наше общество: «роль Церкви в том, чтобы напомнить, что человек имеет высокое призвание».</w:t>
      </w:r>
    </w:p>
    <w:p>
      <w:pPr>
        <w:pStyle w:val="Normal"/>
        <w:rPr>
          <w:sz w:val="22"/>
        </w:rPr>
      </w:pPr>
      <w:r>
        <w:rPr>
          <w:sz w:val="22"/>
        </w:rPr>
        <w:t>БФ Фавор</w:t>
      </w:r>
    </w:p>
    <w:p>
      <w:pPr>
        <w:pStyle w:val="Normal"/>
        <w:rPr>
          <w:b/>
          <w:b/>
          <w:sz w:val="22"/>
        </w:rPr>
      </w:pPr>
      <w:r>
        <w:rPr>
          <w:b/>
          <w:sz w:val="22"/>
        </w:rPr>
      </w:r>
    </w:p>
    <w:p>
      <w:pPr>
        <w:pStyle w:val="Normal"/>
        <w:rPr>
          <w:b/>
          <w:b/>
          <w:sz w:val="22"/>
        </w:rPr>
      </w:pPr>
      <w:r>
        <w:rPr>
          <w:b/>
          <w:sz w:val="22"/>
        </w:rPr>
        <w:t>Архиепископ Кипрский призвал свою паству к «духовной и национальной безопасности»</w:t>
      </w:r>
    </w:p>
    <w:p>
      <w:pPr>
        <w:pStyle w:val="Normal"/>
        <w:rPr>
          <w:sz w:val="22"/>
        </w:rPr>
      </w:pPr>
      <w:r>
        <w:rPr>
          <w:sz w:val="22"/>
        </w:rPr>
        <w:t>29 декабря. Архиепископ Кипрский Хризостом II призвал свою паству к «духовной и национальной безопасности», отметив в своем Рождественском послании, что турецкая оккупация Северного Кипра представляет угрозу не только стране, но и Православной вере на острове.</w:t>
      </w:r>
    </w:p>
    <w:p>
      <w:pPr>
        <w:pStyle w:val="Normal"/>
        <w:rPr>
          <w:sz w:val="22"/>
        </w:rPr>
      </w:pPr>
      <w:r>
        <w:rPr>
          <w:sz w:val="22"/>
        </w:rPr>
        <w:t>В Архиепископском послании, которое было зачитано после Рождественской Литургии во всех православных церквях Кипра, Хризостом II отмечает, что учение Иисуса Христос контрастирует с пассивным принятием оккупации и незаконного присвоения части Кипра Турцией.</w:t>
      </w:r>
    </w:p>
    <w:p>
      <w:pPr>
        <w:pStyle w:val="Normal"/>
        <w:rPr/>
      </w:pPr>
      <w:r>
        <w:rPr>
          <w:sz w:val="22"/>
        </w:rPr>
        <w:t>«Турецкая оккупация создает опасность для веры», - добавил Архиепископ, который отметил, что существует постоянная опасность дехристианизации не только занятых Турцией областей, но и всего Кипра.</w:t>
      </w:r>
    </w:p>
    <w:p>
      <w:pPr>
        <w:pStyle w:val="Normal"/>
        <w:rPr/>
      </w:pPr>
      <w:r>
        <w:rPr>
          <w:sz w:val="22"/>
        </w:rPr>
        <w:t>«Заключительная и постоянная цель Турции - оккупация и тюркизация всего Кипра», - считает Архиепископ Кипрский. Он указывает на очевидность этой стратегии, подтверждаемой, по его мнению, непрерывными провокациями в эксклюзивной экономической зоне Кипр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Сербии обрели мощи подвижника, знавшего святителя Николая (Велимировича)</w:t>
      </w:r>
    </w:p>
    <w:p>
      <w:pPr>
        <w:pStyle w:val="Normal"/>
        <w:rPr>
          <w:sz w:val="22"/>
        </w:rPr>
      </w:pPr>
      <w:r>
        <w:rPr>
          <w:sz w:val="22"/>
        </w:rPr>
        <w:t>29 декабря. В сербском монастыре Туман обретены мощи подвижника благочестия ХХ века отца Иакова (Арсовича), который при жизни был духовным учеником известного святого святителя Николая (Велимировича). Мощи найдены нетленными.</w:t>
      </w:r>
    </w:p>
    <w:p>
      <w:pPr>
        <w:pStyle w:val="Normal"/>
        <w:rPr/>
      </w:pPr>
      <w:r>
        <w:rPr>
          <w:sz w:val="22"/>
        </w:rPr>
        <w:t>Отец Иаков (в миру - Радое Арсович) родился 13 декабря 1893 года в селе Равна Гора в общине Кушичи. В мирской жизни он имел докторскую степень по философии и до 1928 года служил в посольстве Королевства Югославии в Париже. В то время он был весьма далек от духовной жизни.</w:t>
      </w:r>
    </w:p>
    <w:p>
      <w:pPr>
        <w:pStyle w:val="Normal"/>
        <w:rPr>
          <w:sz w:val="22"/>
        </w:rPr>
      </w:pPr>
      <w:r>
        <w:rPr>
          <w:sz w:val="22"/>
        </w:rPr>
        <w:t>После знакомства со святителем Николаем (Велимировичем), Радое Арсович оставил дипломатическую службу и уехал к владыке в Македонию. До 1936 года он работал при святителе Николае в Охриде и Битоле как миссионер.</w:t>
      </w:r>
    </w:p>
    <w:p>
      <w:pPr>
        <w:pStyle w:val="Normal"/>
        <w:rPr>
          <w:sz w:val="22"/>
        </w:rPr>
      </w:pPr>
      <w:r>
        <w:rPr>
          <w:sz w:val="22"/>
        </w:rPr>
        <w:t>Став монахом в 1938 году, отец Иаков (Арсович) жил в строгой аскезе, работал в типографии монастыря. Во время бомбардировки монастыря Жича в 1941 году он один остался в церкви, чтобы совершить службу.</w:t>
      </w:r>
    </w:p>
    <w:p>
      <w:pPr>
        <w:pStyle w:val="Normal"/>
        <w:rPr>
          <w:sz w:val="22"/>
        </w:rPr>
      </w:pPr>
      <w:r>
        <w:rPr>
          <w:sz w:val="22"/>
        </w:rPr>
        <w:t>Свое служение духовного наставника отец Иоанн продолжил и после прихода к власти в Югославии коммунистов. В 1946 году он вез из Белграда 8000 экземпляров молитвы «Отче наш», которые раздавал пассажирам поезда. За это коммунисты его избили.</w:t>
      </w:r>
    </w:p>
    <w:p>
      <w:pPr>
        <w:pStyle w:val="Normal"/>
        <w:rPr>
          <w:sz w:val="22"/>
        </w:rPr>
      </w:pPr>
      <w:r>
        <w:rPr>
          <w:sz w:val="22"/>
        </w:rPr>
        <w:t>Изувеченного монаха подобрали крестьяне, позвавшие священника. Отец Иаков исповедался и причастился, после чего скончался. Местными верующими он почитался как исповедник.</w:t>
      </w:r>
    </w:p>
    <w:p>
      <w:pPr>
        <w:pStyle w:val="Normal"/>
        <w:rPr/>
      </w:pPr>
      <w:r>
        <w:rPr>
          <w:sz w:val="22"/>
        </w:rPr>
        <w:t>Святитель Николай (Велимирович) Сербский (1880-1956) - епископ Охридский и Жичский, один из известнейших святых Сербской Православной Церкви, духовный писатель, проповедник.</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Рунете появится благотворительная площадка в помощь приходам РПЦ</w:t>
      </w:r>
    </w:p>
    <w:p>
      <w:pPr>
        <w:pStyle w:val="Normal"/>
        <w:rPr>
          <w:sz w:val="22"/>
        </w:rPr>
      </w:pPr>
      <w:r>
        <w:rPr>
          <w:sz w:val="22"/>
        </w:rPr>
        <w:t>29 декабря. Православная соцсеть "Елицы" и "Яндекс.Деньги" подготовили для приходов Русской Церкви удобный сервис мгновенных пожертвований.</w:t>
      </w:r>
    </w:p>
    <w:p>
      <w:pPr>
        <w:pStyle w:val="Normal"/>
        <w:rPr/>
      </w:pPr>
      <w:r>
        <w:rPr>
          <w:sz w:val="22"/>
        </w:rPr>
        <w:t>"Теперь каждый настоятель храма имеет возможность активировать кнопку "Пожертвовать" на странице своего прихода в соцсети и начать сбор средств на приходские или благотворительные нужды. Средства перечисляются напрямую на расчетный счет храма", - сообщили инициаторы.</w:t>
      </w:r>
    </w:p>
    <w:p>
      <w:pPr>
        <w:pStyle w:val="Normal"/>
        <w:rPr>
          <w:sz w:val="22"/>
        </w:rPr>
      </w:pPr>
      <w:r>
        <w:rPr>
          <w:sz w:val="22"/>
        </w:rPr>
        <w:t>Проект способен охватить более 35 тысяч православных приходов по всему миру и призван стать одной из самых масштабных благотворительных площадок в мире, новым этапом в развитии системы онлайн-благотворительности</w:t>
      </w:r>
    </w:p>
    <w:p>
      <w:pPr>
        <w:pStyle w:val="Normal"/>
        <w:rPr/>
      </w:pPr>
      <w:r>
        <w:rPr>
          <w:sz w:val="22"/>
        </w:rPr>
        <w:t>"Теперь православные храмы имеют возможность собирать средства не только на приходские нужды, но и для православных Сирии, Украины, пострадавшим от стихийных бедствий, на реализацию программы "200 храмов", - добавили организатор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Ровенская епархия опровергает информацию о блокировке трассы в знак протеста против захвата храмов</w:t>
      </w:r>
    </w:p>
    <w:p>
      <w:pPr>
        <w:pStyle w:val="Normal"/>
        <w:rPr>
          <w:sz w:val="22"/>
        </w:rPr>
      </w:pPr>
      <w:r>
        <w:rPr>
          <w:sz w:val="22"/>
        </w:rPr>
        <w:t>30 декабря. Представители "Киевского патриархата" обвинили верующих УПЦ в блокировке трассы в Ровенской области, Ровенская епархия опровергла эти обвинения.</w:t>
      </w:r>
    </w:p>
    <w:p>
      <w:pPr>
        <w:pStyle w:val="Normal"/>
        <w:rPr/>
      </w:pPr>
      <w:r>
        <w:rPr>
          <w:sz w:val="22"/>
        </w:rPr>
        <w:t>Руководство епархии на официальном сайте утверждает следующее: «Обвинения в адрес православных верующих в том, что они якобы не пропустили груз из зоны АТО, который вез тела погибших героев, безосновательны и возмутительными. Ведь раскольники из «УПЦ КП» и их сторонники не только Не брезгуют откровенной ложью, но и цинично спекулируют светлой памятью о защитниках Украинского Отечества. Официально заявляем, что к духовенству и верующим, которые присутствовали во время перекрытия трассы Киев - Чоп, обращений и жалоб о препятствовании проезда похоронной процессии с погибшими воинами АТО, не было».</w:t>
      </w:r>
    </w:p>
    <w:p>
      <w:pPr>
        <w:pStyle w:val="Normal"/>
        <w:rPr>
          <w:sz w:val="22"/>
        </w:rPr>
      </w:pPr>
      <w:r>
        <w:rPr>
          <w:sz w:val="22"/>
        </w:rPr>
        <w:t>Как сообщает официальный сайт епархии, этого не могло быть в принципе, ведь верующие, находившиеся на трассе, каждые 20-30 минут должны пропускать транспорт на этом участке дороги. Также они не препятствовали проезду машинам скорой помощи, транспорта, следил за безопасностью на трассе и другого транспорта с особым назначением.</w:t>
      </w:r>
    </w:p>
    <w:p>
      <w:pPr>
        <w:pStyle w:val="Normal"/>
        <w:rPr>
          <w:sz w:val="22"/>
        </w:rPr>
      </w:pPr>
      <w:r>
        <w:rPr>
          <w:sz w:val="22"/>
        </w:rPr>
        <w:t>Чтобы предотвратить в будущем подобный обман Ровенской епархия заявила следующее: «Мы Украинская Православная Церковь, молимся за целостность и мир нашего Украинского государства, мы не только молимся, но и ведем активную помощь солдатам Украинских Вооруженных Сил. Отвергая все клеветнические обвинения, подтверждаем, что в храмах Ровенской епархии совершается молитва за всех украинских православных воинов, положивших свою жизнь во время боевых действий в зоне АТО».</w:t>
      </w:r>
    </w:p>
    <w:p>
      <w:pPr>
        <w:pStyle w:val="Normal"/>
        <w:rPr>
          <w:sz w:val="22"/>
        </w:rPr>
      </w:pPr>
      <w:r>
        <w:rPr>
          <w:sz w:val="22"/>
        </w:rPr>
        <w:t>Напоминаем, что в ночь с 25 на 26 декабря произошел захват двух храмов Ровенской епархии: в селе Бадовка Острожского благочиния и в селе Птичья Дубенского благочиния.</w:t>
      </w:r>
    </w:p>
    <w:p>
      <w:pPr>
        <w:pStyle w:val="Normal"/>
        <w:rPr>
          <w:sz w:val="22"/>
        </w:rPr>
      </w:pPr>
      <w:r>
        <w:rPr>
          <w:sz w:val="22"/>
        </w:rPr>
        <w:t>Власти Ровенской области, на территории которой, как сообщалось ранее, в ночь с 25 на 26 декабря раскольники захватили два храма Украинской православной Церкви, осудили подобные действия.</w:t>
      </w:r>
    </w:p>
    <w:p>
      <w:pPr>
        <w:pStyle w:val="Normal"/>
        <w:rPr>
          <w:sz w:val="22"/>
        </w:rPr>
      </w:pPr>
      <w:r>
        <w:rPr>
          <w:sz w:val="22"/>
        </w:rPr>
        <w:t>29 декабря один из храмов был освобожден от захват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о «Программе 200» в Москве возвели 22 храма и 79 часовен</w:t>
      </w:r>
    </w:p>
    <w:p>
      <w:pPr>
        <w:pStyle w:val="Normal"/>
        <w:rPr>
          <w:sz w:val="22"/>
        </w:rPr>
      </w:pPr>
      <w:r>
        <w:rPr>
          <w:sz w:val="22"/>
        </w:rPr>
        <w:t>30 декабря. В Москве продолжается строительство православных храмов по «Программе 200». На сегодня в ее рамках уже возведено 22 храма и 79 деревянных часовен.</w:t>
      </w:r>
    </w:p>
    <w:p>
      <w:pPr>
        <w:pStyle w:val="Normal"/>
        <w:rPr>
          <w:sz w:val="22"/>
        </w:rPr>
      </w:pPr>
      <w:r>
        <w:rPr>
          <w:sz w:val="22"/>
        </w:rPr>
        <w:t>По словам куратора программы от столичных властей депутата Владимира Ресина, на стадии строительства находятся еще 30 храмов, помимо этого на Русскую Церковь оформлены 148 участков, четыре из которых в т.н. «Новой Москве».</w:t>
      </w:r>
    </w:p>
    <w:p>
      <w:pPr>
        <w:pStyle w:val="Normal"/>
        <w:rPr>
          <w:sz w:val="22"/>
        </w:rPr>
      </w:pPr>
      <w:r>
        <w:rPr>
          <w:sz w:val="22"/>
        </w:rPr>
        <w:t>Куратор также отметил, что в среднем на возведение одного храма сегодня уходит от года до трех лет, в зависимости от проекта.</w:t>
      </w:r>
    </w:p>
    <w:p>
      <w:pPr>
        <w:pStyle w:val="Normal"/>
        <w:rPr>
          <w:sz w:val="22"/>
        </w:rPr>
      </w:pPr>
      <w:r>
        <w:rPr>
          <w:sz w:val="22"/>
        </w:rPr>
        <w:t>В первом полугодии 2015 года должно быть завершено строительство храма Новомучеников и Исповедников Российских в районе Строгино.</w:t>
      </w:r>
    </w:p>
    <w:p>
      <w:pPr>
        <w:pStyle w:val="Normal"/>
        <w:rPr/>
      </w:pPr>
      <w:r>
        <w:rPr>
          <w:sz w:val="22"/>
        </w:rPr>
        <w:t>"Этот храм строится по индивидуальному проекту - его выбрали сами прихожане. Проект сложный. Храм будет шатровым, причем сам шатер состоит из нескольких ярусов кокошников, над которыми располагается открытая звонница, а на ней - центральный купол. Высота храма - почти 50 метров. Такой сложный проект требует особого внимания. Здесь много кирпичной кладки", - рассказал о новой святыне Владимир Ресин.</w:t>
      </w:r>
    </w:p>
    <w:p>
      <w:pPr>
        <w:pStyle w:val="Normal"/>
        <w:rPr>
          <w:sz w:val="22"/>
        </w:rPr>
      </w:pPr>
      <w:r>
        <w:rPr>
          <w:sz w:val="22"/>
        </w:rPr>
        <w:t>Строить храм в Строгино начали в 2012 году. Сейчас идет сооружение шатра. Вмещать он будет вмещать около 500 верующих.</w:t>
      </w:r>
    </w:p>
    <w:p>
      <w:pPr>
        <w:pStyle w:val="Normal"/>
        <w:rPr>
          <w:sz w:val="22"/>
        </w:rPr>
      </w:pPr>
      <w:r>
        <w:rPr>
          <w:sz w:val="22"/>
        </w:rPr>
        <w:t>Фома.Ru</w:t>
      </w:r>
    </w:p>
    <w:p>
      <w:pPr>
        <w:pStyle w:val="Normal"/>
        <w:rPr>
          <w:sz w:val="22"/>
        </w:rPr>
      </w:pPr>
      <w:r>
        <w:rPr>
          <w:sz w:val="22"/>
        </w:rPr>
      </w:r>
    </w:p>
    <w:p>
      <w:pPr>
        <w:pStyle w:val="Normal"/>
        <w:rPr/>
      </w:pPr>
      <w:r>
        <w:rPr>
          <w:b/>
          <w:sz w:val="22"/>
        </w:rPr>
        <w:t>Патриарх Кирилл совершил в 2014 году 214 богослужений, Предстоятель УПЦ - более 50</w:t>
      </w:r>
    </w:p>
    <w:p>
      <w:pPr>
        <w:pStyle w:val="Normal"/>
        <w:rPr>
          <w:sz w:val="22"/>
        </w:rPr>
      </w:pPr>
      <w:r>
        <w:rPr>
          <w:sz w:val="22"/>
        </w:rPr>
        <w:t>31 декабря. Святейший Патриарх Московский и всея Руси Кирилл в 2014 году совершил 214 богослужений, возглавил 18 епископских, 44 иерейских и две диаконские хиротонии.</w:t>
      </w:r>
    </w:p>
    <w:p>
      <w:pPr>
        <w:pStyle w:val="Normal"/>
        <w:rPr>
          <w:sz w:val="22"/>
        </w:rPr>
      </w:pPr>
      <w:r>
        <w:rPr>
          <w:sz w:val="22"/>
        </w:rPr>
        <w:t>Предстоятелем Русской Церкви было освящено 17 храмов и 19 других объектов: часовен, закладных камней в основание будущих церквей, памятников, колоколен и зданий, включая общежитие Московских духовных школ.</w:t>
      </w:r>
    </w:p>
    <w:p>
      <w:pPr>
        <w:pStyle w:val="Normal"/>
        <w:rPr/>
      </w:pPr>
      <w:r>
        <w:rPr>
          <w:b/>
          <w:sz w:val="22"/>
        </w:rPr>
        <w:t>Официальный сайт Русской Православной Церкви опубликовал летопись Патриаршего служения в 2014 году.</w:t>
      </w:r>
      <w:r>
        <w:rPr>
          <w:sz w:val="22"/>
        </w:rPr>
        <w:t xml:space="preserve"> http://www.patriarchia.ru/db/text/3507728.html</w:t>
      </w:r>
    </w:p>
    <w:p>
      <w:pPr>
        <w:pStyle w:val="Normal"/>
        <w:rPr/>
      </w:pPr>
      <w:r>
        <w:rPr>
          <w:b/>
          <w:sz w:val="22"/>
        </w:rPr>
        <w:t xml:space="preserve">Патриаршее служение в 2014 году также можно увидеть в фотографиях. </w:t>
      </w:r>
      <w:r>
        <w:rPr>
          <w:sz w:val="22"/>
        </w:rPr>
        <w:t>http://www.patriarchia.ru/db/text/3897245.html</w:t>
      </w:r>
    </w:p>
    <w:p>
      <w:pPr>
        <w:pStyle w:val="Normal"/>
        <w:rPr>
          <w:sz w:val="22"/>
        </w:rPr>
      </w:pPr>
      <w:r>
        <w:rPr>
          <w:sz w:val="22"/>
        </w:rPr>
        <w:t>Блаженнейший Митрополит Киевский и всея Украины Онуфрий в качестве Предстоятеля УПЦ совершил более 50 богослужений и посетил с Первосвятительским визитом 16 епархий Украинской Православной Церкви. География архипастырских визитов охватывает почти всю территорию Украины - от Хустской до Донецкой епархий.</w:t>
      </w:r>
    </w:p>
    <w:p>
      <w:pPr>
        <w:pStyle w:val="Normal"/>
        <w:rPr>
          <w:sz w:val="22"/>
        </w:rPr>
      </w:pPr>
      <w:r>
        <w:rPr>
          <w:sz w:val="22"/>
        </w:rPr>
        <w:t>Кроме внутрицерковной деятельности, Предстоятель также активно осуществляет внешнецерковное служение. В 2014 году Блаженнейший Владыка провел около 20 официальных встреч, среди которых встречи с Президентом Украины, народными депутатами Украины, представителями дипломатического корпуса, деятелями культуры и искусств.</w:t>
      </w:r>
    </w:p>
    <w:p>
      <w:pPr>
        <w:pStyle w:val="Normal"/>
        <w:rPr>
          <w:sz w:val="22"/>
        </w:rPr>
      </w:pPr>
      <w:r>
        <w:rPr>
          <w:sz w:val="22"/>
        </w:rPr>
        <w:t>Православие и мир, БФ Фавор</w:t>
      </w:r>
    </w:p>
    <w:p>
      <w:pPr>
        <w:pStyle w:val="Normal"/>
        <w:rPr>
          <w:b/>
          <w:b/>
          <w:sz w:val="22"/>
        </w:rPr>
      </w:pPr>
      <w:r>
        <w:rPr>
          <w:b/>
          <w:sz w:val="22"/>
        </w:rPr>
      </w:r>
    </w:p>
    <w:p>
      <w:pPr>
        <w:pStyle w:val="Normal"/>
        <w:rPr>
          <w:b/>
          <w:b/>
          <w:sz w:val="22"/>
        </w:rPr>
      </w:pPr>
      <w:r>
        <w:rPr>
          <w:b/>
          <w:sz w:val="22"/>
        </w:rPr>
        <w:t>Патриарх Кирилл на новогоднем молебне призвал уверенно смотреть в будущее</w:t>
      </w:r>
    </w:p>
    <w:p>
      <w:pPr>
        <w:pStyle w:val="Normal"/>
        <w:rPr>
          <w:sz w:val="22"/>
        </w:rPr>
      </w:pPr>
      <w:r>
        <w:rPr>
          <w:sz w:val="22"/>
        </w:rPr>
        <w:t>31 декабря. Новости. Патриарх Московский и всея Руси Кирилл совершил новогодний молебен, во время которого напомнил о необходимости жить по совести и призвал верующих молиться о воцарении мира на всем пространстве исторической Руси.</w:t>
      </w:r>
    </w:p>
    <w:p>
      <w:pPr>
        <w:pStyle w:val="Normal"/>
        <w:rPr/>
      </w:pPr>
      <w:r>
        <w:rPr>
          <w:b/>
          <w:sz w:val="22"/>
        </w:rPr>
        <w:t>"Во время этой новогодней молитвы давайте помолимся о том, чтобы Господь дал нам силы жить по Его законам, чтобы этот закон стал понятен нашим современникам, чтобы даже люди, далекие от Церкви, сердцем почувствовали важность жить по совести, и тогда можно с уверенностью смотреть в будущее", - сказал Патриарх перед началом молебна в Храме Христа Спасителя.</w:t>
      </w:r>
      <w:r>
        <w:rPr>
          <w:sz w:val="22"/>
        </w:rPr>
        <w:t xml:space="preserve"> http://www.patriarchia.ru/db/text/3908061.html</w:t>
      </w:r>
    </w:p>
    <w:p>
      <w:pPr>
        <w:pStyle w:val="Normal"/>
        <w:rPr>
          <w:sz w:val="22"/>
        </w:rPr>
      </w:pPr>
      <w:r>
        <w:rPr>
          <w:sz w:val="22"/>
        </w:rPr>
        <w:t>По его словам, чем больше людей будут руководствоваться в своей жизни этим нравственным законом, тем спокойнее и стабильнее будет их жизнь и "тем меньше неожиданных опасностей будет возникать".</w:t>
      </w:r>
    </w:p>
    <w:p>
      <w:pPr>
        <w:pStyle w:val="Normal"/>
        <w:rPr/>
      </w:pPr>
      <w:r>
        <w:rPr>
          <w:sz w:val="22"/>
        </w:rPr>
        <w:t>"Нужно ясно понимать, что жизнь в соответствии с Божьим замыслом - это единственный вариант, единственный способ обретать счастье и благополучие. &lt;...&gt; Все то неустройство и весь тот беспорядок, и все те конфликты, которые так сильно задевают людей и вызывают чувство страдания, - все это от нашей неспособности жить по Божьему закону", - отметил Предстоятель Русской Церкви.</w:t>
      </w:r>
    </w:p>
    <w:p>
      <w:pPr>
        <w:pStyle w:val="Normal"/>
        <w:rPr/>
      </w:pPr>
      <w:r>
        <w:rPr>
          <w:sz w:val="22"/>
        </w:rPr>
        <w:t>Патриарх также призвал верующих молиться "и об Отечестве нашем, о всем народе нашем". "О том, чтобы на просторах исторической Руси прекратилась междоусобная брань, чтобы перестала литься кровь, чтобы мир и справедливость воцарились", - сказал Святейший Владыка.</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 Почаевской лавре перенесли мощи святого Амфилохия</w:t>
      </w:r>
    </w:p>
    <w:p>
      <w:pPr>
        <w:pStyle w:val="Normal"/>
        <w:rPr>
          <w:sz w:val="22"/>
        </w:rPr>
      </w:pPr>
      <w:r>
        <w:rPr>
          <w:sz w:val="22"/>
        </w:rPr>
        <w:t>31 декабря. Накануне дня памяти святого Амфилохия Почаевского в Свято-Успенской Почаевской лавре впервые перенесли мощи преподобного из пещерного храма в Преображенский собор.</w:t>
      </w:r>
    </w:p>
    <w:p>
      <w:pPr>
        <w:pStyle w:val="Normal"/>
        <w:rPr>
          <w:sz w:val="22"/>
        </w:rPr>
      </w:pPr>
      <w:r>
        <w:rPr>
          <w:sz w:val="22"/>
        </w:rPr>
        <w:t>В этот день в обитель прибыли паломники из всех уголков Украины, их было гораздо больше, чем обычно в последний день декабря.</w:t>
      </w:r>
    </w:p>
    <w:p>
      <w:pPr>
        <w:pStyle w:val="Normal"/>
        <w:rPr>
          <w:sz w:val="22"/>
        </w:rPr>
      </w:pPr>
      <w:r>
        <w:rPr>
          <w:sz w:val="22"/>
        </w:rPr>
        <w:t>Напомним, преподобный Амфилохий Почаевский родился в 1894 году в многодетной крестьянской семье и был крещен с именем Иаков. В 1912 году Иаков был призван в армию, участвовал в первой мировой войне, попал в плен. Три года работал у фермера в Альпах, пока в 1919 году не совершил побег и не вернулся на Родину.</w:t>
      </w:r>
    </w:p>
    <w:p>
      <w:pPr>
        <w:pStyle w:val="Normal"/>
        <w:rPr>
          <w:sz w:val="22"/>
        </w:rPr>
      </w:pPr>
      <w:r>
        <w:rPr>
          <w:sz w:val="22"/>
        </w:rPr>
        <w:t>С 1925 года Иаков подвизался в Почаевской Лавре, в июле 1932 года принимает монашество с именем Иосиф. Живя в Лавре, он лечил больных и особенно прославился как костоправ. При жизни отец Иосиф получил от Бога дар прозорливости и исцеления, изгонял бесов. Имя Амффилохий подвижник получил при постриге в схиму (высшая степень монашества).</w:t>
      </w:r>
    </w:p>
    <w:p>
      <w:pPr>
        <w:pStyle w:val="Normal"/>
        <w:rPr>
          <w:sz w:val="22"/>
        </w:rPr>
      </w:pPr>
      <w:r>
        <w:rPr>
          <w:sz w:val="22"/>
        </w:rPr>
        <w:t>Старец умер 1 января 1971 года. С тех пор не прекращается поток людей, приходящих к нему с молитвой. И сегодня есть люди, которые помнят его живым.</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Николаевской области повалили поклонные кресты, установленные верующими УПЦ</w:t>
      </w:r>
    </w:p>
    <w:p>
      <w:pPr>
        <w:pStyle w:val="Normal"/>
        <w:rPr>
          <w:sz w:val="22"/>
        </w:rPr>
      </w:pPr>
      <w:r>
        <w:rPr>
          <w:sz w:val="22"/>
        </w:rPr>
        <w:t>2 января. В Николаевской области при въезде в села Мигея и Семеновка неизвестные повалили два поклонных креста, стоящих у дороги.</w:t>
      </w:r>
    </w:p>
    <w:p>
      <w:pPr>
        <w:pStyle w:val="Normal"/>
        <w:rPr>
          <w:sz w:val="22"/>
        </w:rPr>
      </w:pPr>
      <w:r>
        <w:rPr>
          <w:sz w:val="22"/>
        </w:rPr>
        <w:t>Разрушение крестов глава информационной службы Вознесенской епархии УПЦ протодиакон Николай Лищенюк назвал вызовом всему гражданскому обществу региона.</w:t>
      </w:r>
    </w:p>
    <w:p>
      <w:pPr>
        <w:pStyle w:val="Normal"/>
        <w:rPr/>
      </w:pPr>
      <w:r>
        <w:rPr>
          <w:sz w:val="22"/>
        </w:rPr>
        <w:t>«В последние годы на территории нашей епархии сложилась добрая и благоприятная межрелигиозная обстановка. Люди, в этом отношении, живут в согласии между собой. И, без сомнения, что эти возмутительные происшествия являются серьезной попыткой нарушить сложившееся равновесие общественного единства в нашем регионе, дестабилизировать ситуацию», - отметил священнослужитель.</w:t>
      </w:r>
    </w:p>
    <w:p>
      <w:pPr>
        <w:pStyle w:val="Normal"/>
        <w:rPr>
          <w:sz w:val="22"/>
        </w:rPr>
      </w:pPr>
      <w:r>
        <w:rPr>
          <w:sz w:val="22"/>
        </w:rPr>
        <w:t>В епархии призвали государственные правоохранительные структуры тщательно расследовать эти инциденты и не допустить подобного впредь.</w:t>
      </w:r>
    </w:p>
    <w:p>
      <w:pPr>
        <w:pStyle w:val="Normal"/>
        <w:rPr/>
      </w:pPr>
      <w:r>
        <w:rPr>
          <w:sz w:val="22"/>
        </w:rPr>
        <w:t>«Человек, называющий себя патриотом и любящий свою Родину никогда не посягнет на ценности своего народа, а поклонные кресты - это наше национальное, культурное достояние, это историческая память жителей нашей многострадальной Отчизны», - заключил протодиакон Николай Лищенюк.</w:t>
      </w:r>
    </w:p>
    <w:p>
      <w:pPr>
        <w:pStyle w:val="Normal"/>
        <w:rPr>
          <w:sz w:val="22"/>
        </w:rPr>
      </w:pPr>
      <w:r>
        <w:rPr>
          <w:sz w:val="22"/>
        </w:rPr>
        <w:t>БФ Фавор</w:t>
      </w:r>
    </w:p>
    <w:p>
      <w:pPr>
        <w:pStyle w:val="Normal"/>
        <w:rPr>
          <w:b/>
          <w:b/>
          <w:sz w:val="22"/>
        </w:rPr>
      </w:pPr>
      <w:r>
        <w:rPr>
          <w:b/>
          <w:sz w:val="22"/>
        </w:rPr>
      </w:r>
    </w:p>
    <w:p>
      <w:pPr>
        <w:pStyle w:val="Normal"/>
        <w:rPr>
          <w:b/>
          <w:b/>
          <w:sz w:val="22"/>
        </w:rPr>
      </w:pPr>
      <w:r>
        <w:rPr>
          <w:b/>
          <w:sz w:val="22"/>
        </w:rPr>
        <w:t>Рождественская литургия в храмах РПЦ будет проходить с открытыми Царскими вратами</w:t>
      </w:r>
    </w:p>
    <w:p>
      <w:pPr>
        <w:pStyle w:val="Normal"/>
        <w:rPr>
          <w:sz w:val="22"/>
        </w:rPr>
      </w:pPr>
      <w:r>
        <w:rPr>
          <w:sz w:val="22"/>
        </w:rPr>
        <w:t>3 января. Патриарх Московский и всея Руси Кирилл благословил во всех храмах Русской Православной Церкви совершать Божественную литургию в праздник Рождества Христова с открытыми Царскими вратами.</w:t>
      </w:r>
    </w:p>
    <w:p>
      <w:pPr>
        <w:pStyle w:val="Normal"/>
        <w:rPr>
          <w:sz w:val="22"/>
        </w:rPr>
      </w:pPr>
      <w:r>
        <w:rPr>
          <w:sz w:val="22"/>
        </w:rPr>
        <w:t>Это благословение в связи с "особым миссионерским значением праздничного богослужения" распространяется на последующие годы. Все священники, совершающие 7 января Литургию, не должны во время богослужения закрывать Царские врата вплоть до "Отче наш", говорится в Патриаршем указе от 31 декабря 2014 года.</w:t>
      </w:r>
    </w:p>
    <w:p>
      <w:pPr>
        <w:pStyle w:val="Normal"/>
        <w:rPr>
          <w:sz w:val="22"/>
        </w:rPr>
      </w:pPr>
      <w:r>
        <w:rPr>
          <w:sz w:val="22"/>
        </w:rPr>
        <w:t>В определенные моменты богослужения принято закрывать царские врата. Исключения составляют только литургии на Пасху и во всю Светлую седмицу, а также литургии, совершаемые архиереями. Также такое благословение есть у некоторых протоиереев, получивших особый указ Патриарха.</w:t>
      </w:r>
    </w:p>
    <w:p>
      <w:pPr>
        <w:pStyle w:val="Normal"/>
        <w:rPr/>
      </w:pPr>
      <w:r>
        <w:rPr>
          <w:sz w:val="22"/>
        </w:rPr>
        <w:t>Согласно Положению о наградах, право служения Божественной литургии с отверстыми царскими вратами до Херувимской песни может быть даровано не ранее чем через пять лет после награждения митрой, а право служения Божественной литургии с отверстыми царскими вратами по «Отче наш...» - не ранее чем через пять лет после награждения правом служения Божественной литургии с отверстыми царскими вратами до Херувимской песни (Положение о наградах Русской Православной Церкви 2.3.12-13).</w:t>
      </w:r>
    </w:p>
    <w:p>
      <w:pPr>
        <w:pStyle w:val="Normal"/>
        <w:rPr/>
      </w:pPr>
      <w:r>
        <w:rPr>
          <w:sz w:val="22"/>
        </w:rPr>
        <w:t>Кроме того, по указу Патриарха храму или монастырю может быть присвоено право совершения в нем служения Божественной литургии с отверстыми царскими вратами по «Отче наш...» (там же, 2.3.14).</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Более 80% запорожского духовенства высказались за единство с Московским Патриархатом</w:t>
      </w:r>
    </w:p>
    <w:p>
      <w:pPr>
        <w:pStyle w:val="Normal"/>
        <w:rPr>
          <w:sz w:val="22"/>
        </w:rPr>
      </w:pPr>
      <w:r>
        <w:rPr>
          <w:sz w:val="22"/>
        </w:rPr>
        <w:t>3 января. Официальный сайт Запорожской епархии опубликовал результаты анонимного анкетирования среди местного духовенства. Главные вопросы посвящены политической и религиозной ситуации на Украине.</w:t>
      </w:r>
    </w:p>
    <w:p>
      <w:pPr>
        <w:pStyle w:val="Normal"/>
        <w:rPr/>
      </w:pPr>
      <w:r>
        <w:rPr>
          <w:b/>
          <w:sz w:val="22"/>
        </w:rPr>
        <w:t xml:space="preserve">Результаты анкетирования огласил архиепископ Запорожский и Мелитопольский Лука в своем отчетном докладе на ежегодной богословской конференции «Андреевские чтения», прошедшие в декабре 2014 года в Классическом приватном университете. </w:t>
      </w:r>
      <w:r>
        <w:rPr>
          <w:sz w:val="22"/>
        </w:rPr>
        <w:t>http://hram.zp.ua/?p=58041</w:t>
      </w:r>
    </w:p>
    <w:p>
      <w:pPr>
        <w:pStyle w:val="Normal"/>
        <w:rPr/>
      </w:pPr>
      <w:r>
        <w:rPr>
          <w:sz w:val="22"/>
        </w:rPr>
        <w:t>81,3% респондентов в сане считают, что существование Украинской Православной Церкви в составе Московского Патриархата - является единственно возможной канонической формой. 95, 5% опрошенных уверены, что не смотря на сложившиеся политические обстоятельства нельзя прекращать поминать Патриарха Московского и всея Руси.</w:t>
      </w:r>
    </w:p>
    <w:p>
      <w:pPr>
        <w:pStyle w:val="Normal"/>
        <w:rPr/>
      </w:pPr>
      <w:r>
        <w:rPr>
          <w:sz w:val="22"/>
        </w:rPr>
        <w:t>Более приемлемым языком церковной проповеди на приходах 89,7% священнослужителей Запорожской епархии считают - русский. За украинский высказались лишь 6,5% духовенства. Остальные - воздержались от ответа.</w:t>
      </w:r>
    </w:p>
    <w:p>
      <w:pPr>
        <w:pStyle w:val="Normal"/>
        <w:rPr>
          <w:sz w:val="22"/>
        </w:rPr>
      </w:pPr>
      <w:r>
        <w:rPr>
          <w:sz w:val="22"/>
        </w:rPr>
        <w:t>88,4% запорожских священников высказались за то, чтобы Украинская Православная Церковь, в связи с политической ситуацией в стране, не должна поддерживать ту или иную политическую позицию, а должна говорить о Христе, сострадании и милосердии к вынужденным переселенцам, пострадавшим в зоне АТО, обездоленны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Митрополит Онуфрий: Наше спасение - только во Христе</w:t>
      </w:r>
    </w:p>
    <w:p>
      <w:pPr>
        <w:pStyle w:val="Normal"/>
        <w:rPr/>
      </w:pPr>
      <w:r>
        <w:rPr>
          <w:sz w:val="22"/>
        </w:rPr>
        <w:t>4 января. И наше спасение, и наше благородство - только во Христе. Об этом сказал в воскресной проповеди Предстоятель УПЦ Блаженнейший Митрополит Киевский и всея Украины Онуфрий.</w:t>
      </w:r>
    </w:p>
    <w:p>
      <w:pPr>
        <w:pStyle w:val="Normal"/>
        <w:rPr>
          <w:sz w:val="22"/>
        </w:rPr>
      </w:pPr>
      <w:r>
        <w:rPr>
          <w:sz w:val="22"/>
        </w:rPr>
        <w:t>Предстоятель УПЦ обратил внимание верующих на воскресное евангельское чтение, в котором евангелист Матфей приводит родословие Иисуса Христа, в том числе упоминает и имена четырех женщин, «далеко не примерного поведения».</w:t>
      </w:r>
    </w:p>
    <w:p>
      <w:pPr>
        <w:pStyle w:val="Normal"/>
        <w:rPr/>
      </w:pPr>
      <w:r>
        <w:rPr>
          <w:sz w:val="22"/>
        </w:rPr>
        <w:t>Первая из них - Фамарь - жена Ира, сына Иуды - родоначальника рода Иудина. После смерти мужа она была выдана замуж за его брата Онана, и тоже овдовела. Но родила двоих детей от своего свекра, искусив его под видом блудницы и для будущего доказательства выпросив у него печать, пояс и жезл. Когда свекор узнал, что невестка беременна, и хотел казнить её за блуд, Фамарь предъявила ему эти вещи.</w:t>
      </w:r>
    </w:p>
    <w:p>
      <w:pPr>
        <w:pStyle w:val="Normal"/>
        <w:rPr/>
      </w:pPr>
      <w:r>
        <w:rPr>
          <w:sz w:val="22"/>
        </w:rPr>
        <w:t>Раав, или Рахава, - иерихонская блудница, спасшая двоих посланников Иисуса Навина, чем сохранила жизнь своему роду во время захвата евреями Иерихона. Согласно ветхозаветному преданию, потом один из посланников Салмон женился на ней и у них родился сын Вооз.</w:t>
      </w:r>
    </w:p>
    <w:p>
      <w:pPr>
        <w:pStyle w:val="Normal"/>
        <w:rPr/>
      </w:pPr>
      <w:r>
        <w:rPr>
          <w:sz w:val="22"/>
        </w:rPr>
        <w:t>Ещё одна женщина - Руфь - была язычницей, которая после смерти мужа не оставила свекровь Ноеминь и пришла с ней в землю Иудейскую. Тут она встретилась с Возом, который полюбил её за доброе сердце. От них родился Овид, дед святого царя и пророка Давида.</w:t>
      </w:r>
    </w:p>
    <w:p>
      <w:pPr>
        <w:pStyle w:val="Normal"/>
        <w:rPr/>
      </w:pPr>
      <w:r>
        <w:rPr>
          <w:sz w:val="22"/>
        </w:rPr>
        <w:t>Четвертая из упомянутых в родословии Иисуса Христа женщин - Урина, или Вирсавия. Она была женой полководца Урии, и ради женитьбы на ней царь Давид отправил её мужа на верную смерть. Совершив этот грех, Давид долго каялся (всем известен написанный им в этот период 50-й псалом). Господь простил его, и у царя и Вирсавии родился сын Соломон, во время правления которого Израильское царство достигло наибольшего расцвета и могущества.</w:t>
      </w:r>
    </w:p>
    <w:p>
      <w:pPr>
        <w:pStyle w:val="Normal"/>
        <w:rPr/>
      </w:pPr>
      <w:r>
        <w:rPr>
          <w:sz w:val="22"/>
        </w:rPr>
        <w:t>«Почему в родословии Христа упоминаются именно эти женщины, ведь в ветхозаветные времена было много и других, с более благородным происхождением и благочестивым поведением? - сказал Блаженнейший Митрополит Онуфрий. - Потому что именно через их жизнь Святой Дух показывает, что Спаситель не нуждается в нашем благородном происхождении, Он Сам подарил нам силу быть благородными».</w:t>
      </w:r>
    </w:p>
    <w:p>
      <w:pPr>
        <w:pStyle w:val="Normal"/>
        <w:rPr/>
      </w:pPr>
      <w:r>
        <w:rPr>
          <w:sz w:val="22"/>
        </w:rPr>
        <w:t>«Мы должны знать, что Спаситель пришел на землю, чтобы таких недостойных, грешных и презренных спасти. Не для знатных и праведников, которые считали, что не нуждаются в спасении, а именно ради нищих и грешников Спаситель принял на Себя человеческую плоть, - сказал он. - И только во Христе - наша жизнь и наша надежда, наше спасение и наше благородство, и мы должны об этом помнить и быть Ему благодарными за это».</w:t>
      </w:r>
    </w:p>
    <w:p>
      <w:pPr>
        <w:pStyle w:val="Normal"/>
        <w:rPr>
          <w:sz w:val="22"/>
        </w:rPr>
      </w:pPr>
      <w:r>
        <w:rPr>
          <w:sz w:val="22"/>
        </w:rPr>
        <w:t>Завершая проповедь, Блаженнейший Митрополит Онуфрий призвал каждого молиться за весь свой род, без рассуждения о мере праведности предков.</w:t>
      </w:r>
    </w:p>
    <w:p>
      <w:pPr>
        <w:pStyle w:val="Normal"/>
        <w:rPr>
          <w:sz w:val="22"/>
        </w:rPr>
      </w:pPr>
      <w:r>
        <w:rPr>
          <w:sz w:val="22"/>
        </w:rPr>
        <w:t>БФ Фавор</w:t>
      </w:r>
    </w:p>
    <w:p>
      <w:pPr>
        <w:pStyle w:val="Normal"/>
        <w:rPr>
          <w:b/>
          <w:b/>
          <w:sz w:val="22"/>
        </w:rPr>
      </w:pPr>
      <w:r>
        <w:rPr>
          <w:b/>
          <w:sz w:val="22"/>
        </w:rPr>
      </w:r>
    </w:p>
    <w:p>
      <w:pPr>
        <w:pStyle w:val="Normal"/>
        <w:rPr>
          <w:b/>
          <w:b/>
          <w:sz w:val="22"/>
        </w:rPr>
      </w:pPr>
      <w:r>
        <w:rPr>
          <w:b/>
          <w:sz w:val="22"/>
        </w:rPr>
        <w:t>В Луганскую епархию доставлены продуктовые наборы от Русской Церкви</w:t>
      </w:r>
    </w:p>
    <w:p>
      <w:pPr>
        <w:pStyle w:val="Normal"/>
        <w:rPr>
          <w:sz w:val="22"/>
        </w:rPr>
      </w:pPr>
      <w:r>
        <w:rPr>
          <w:sz w:val="22"/>
        </w:rPr>
        <w:t>4 января. По благословению Святейшего Патриарха Московского и всея Руси Кирилла и по приглашению митрополита Луганского и Алчевского Митрофана состоялась поездка сотрудников Синодального отдела по церковной благотворительности и социальному служению в Луганскую епархию.</w:t>
      </w:r>
    </w:p>
    <w:p>
      <w:pPr>
        <w:pStyle w:val="Normal"/>
        <w:rPr>
          <w:sz w:val="22"/>
        </w:rPr>
      </w:pPr>
      <w:r>
        <w:rPr>
          <w:sz w:val="22"/>
        </w:rPr>
        <w:t>В регионе сложилась бедственная ситуация с продовольствием, люди уже больше полугода не получали пособий, пенсий и зарплат. По согласованию с епархией сотрудники Синодального отдела закупили и передали 1,5 тысячи продуктовых наборов пенсионерам, семьям с детьми-инвалидами и другим нуждающимся в трех населенных пунктах, куда практически не доходит гуманитарная помощь.</w:t>
      </w:r>
    </w:p>
    <w:p>
      <w:pPr>
        <w:pStyle w:val="Normal"/>
        <w:rPr/>
      </w:pPr>
      <w:r>
        <w:rPr>
          <w:sz w:val="22"/>
        </w:rPr>
        <w:t>«Люди доведены до отчаяния, нашу помощь они встречали буквально со слезами на глазах, - рассказал сотрудник Синодального отдела Алексей Шашков. - В городах работают магазины, но, по словам местных жителей, у них нет средств, чтобы купить самое необходимое».</w:t>
      </w:r>
    </w:p>
    <w:p>
      <w:pPr>
        <w:pStyle w:val="Normal"/>
        <w:rPr>
          <w:sz w:val="22"/>
        </w:rPr>
      </w:pPr>
      <w:r>
        <w:rPr>
          <w:sz w:val="22"/>
        </w:rPr>
        <w:t>27 декабря сотрудники Синодального отдела выехали в Луганск. Предварительно в Ростове-на-Дону были закуплены продукты питания на сумму 567 тысяч 523 рубля. В закупке и доставке помощи приняли участие сотрудники отдела по благотворительности Ростовской епархии. 28 и 29 декабря приобретенные продукты были расфасованы на 1500 наборов. В каждый набор вошли упаковки риса, макарон, муки, мясные и рыбные консервы, зеленый горошек, подсолнечное масло, сгущенное молоко, чай.</w:t>
      </w:r>
    </w:p>
    <w:p>
      <w:pPr>
        <w:pStyle w:val="Normal"/>
        <w:rPr/>
      </w:pPr>
      <w:r>
        <w:rPr>
          <w:sz w:val="22"/>
        </w:rPr>
        <w:t>29 декабря около 200 продуктовых наборов сотрудники Синодального отдела по благотворительности раздали во Владимирском храме Алчевска. Этот город - один из крупнейших промышленных центров Луганской области с населением свыше 100 тысяч человек. Наборы получили прихожане храма и около 70 семей с детьми-инвалидами - подопечные церковного центра для детей-инвалидов, который действует при храме.</w:t>
      </w:r>
    </w:p>
    <w:p>
      <w:pPr>
        <w:pStyle w:val="Normal"/>
        <w:rPr/>
      </w:pPr>
      <w:r>
        <w:rPr>
          <w:sz w:val="22"/>
        </w:rPr>
        <w:t>В тот же день около 300 продуктовых наборов были переданы жителям города Перевальска - районного центра с населением 26 тысяч человек в 45 км от Луганска. На территории храма святого праведного Иоанна Кронштадтского в Перевальске организовано ежедневное кормление нуждающихся: помощь получает 200-250 человек в день. «Наша помощь была так востребована, что наборов оказалось намного меньше, чем количество пришедших людей, - говорит Алексей Шашков. - Поэтому мы составили списки на 140 человек, которым не хватило наборов, и привезли недостающее количество на следующий день».</w:t>
      </w:r>
    </w:p>
    <w:p>
      <w:pPr>
        <w:pStyle w:val="Normal"/>
        <w:rPr>
          <w:sz w:val="22"/>
        </w:rPr>
      </w:pPr>
      <w:r>
        <w:rPr>
          <w:sz w:val="22"/>
        </w:rPr>
        <w:t>30 декабря гуманитарный груз (более 700 порций) был направлен в храм мучениц Веры, Надежды, Любови и матери их Софии города Алчевска. При этом храме организована трапезная для людей, оказавшихся в тяжелом положении. По словам настоятеля, каждый день питание получает 300-350 человек. 120 наборов были выданы священнику Геннадию Полунину из храма Антония и Феодосия Киево-Печерских в поселке Ящиково Перевальского района для передачи наиболее нуждающимся жителям поселка и прихожанам.</w:t>
      </w:r>
    </w:p>
    <w:p>
      <w:pPr>
        <w:pStyle w:val="Normal"/>
        <w:rPr/>
      </w:pPr>
      <w:r>
        <w:rPr>
          <w:sz w:val="22"/>
        </w:rPr>
        <w:t>«По моим наблюдениям, около 90 процентов получивших помощь в Перевальске и Алчевске 30 декабря - это люди пенсионного возраста, было большое количество людей от 70 лет и выше, - отметил А. Шашков. - Многие люди рассказывали, что социальные выплаты - пенсии, выплаты матерям одиночкам и многодетным матерям, пенсии по инвалидности не выплачиваются уже с апреля 2014 года, они находятся в крайне тяжелом материальном положении».</w:t>
      </w:r>
    </w:p>
    <w:p>
      <w:pPr>
        <w:pStyle w:val="Normal"/>
        <w:rPr>
          <w:sz w:val="22"/>
        </w:rPr>
      </w:pPr>
      <w:r>
        <w:rPr>
          <w:sz w:val="22"/>
        </w:rPr>
        <w:t>Синодальный отдел по благотворительности планирует продолжить передачу гуманитарной помощи нуждающимся в епархиях Украинской Православной Церкв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В РПЦ не исключают возможности посещения Патриархом Украины в 2015 году</w:t>
      </w:r>
    </w:p>
    <w:p>
      <w:pPr>
        <w:pStyle w:val="Normal"/>
        <w:rPr>
          <w:sz w:val="22"/>
        </w:rPr>
      </w:pPr>
      <w:r>
        <w:rPr>
          <w:sz w:val="22"/>
        </w:rPr>
        <w:t>5 января. В Русской Православной Церкви не исключают возможности посещения патриархом Кириллом Украины в 2015 году, а также надеются, что именно наступивший год сможет примирить народы обеих стран, заявил руководитель патриаршей пресс-службы диакон Александр Волков.</w:t>
      </w:r>
    </w:p>
    <w:p>
      <w:pPr>
        <w:pStyle w:val="Normal"/>
        <w:rPr>
          <w:sz w:val="22"/>
        </w:rPr>
      </w:pPr>
      <w:r>
        <w:rPr>
          <w:sz w:val="22"/>
        </w:rPr>
        <w:t>В 2015 году исполняется 1000 лет со дня преставления святого равноапостольного князя Владимира. Юбилейная дата в России будет отмечаться на государственном и общецерковном уровнях, подготовкой празднования занимается созданная рабочая группа при президенте РФ. В частности, в Москве на Воробьевых горах к 28 июля, Дню крещения Руси, планируется установить памятник князю Владимиру.</w:t>
      </w:r>
    </w:p>
    <w:p>
      <w:pPr>
        <w:pStyle w:val="Normal"/>
        <w:rPr>
          <w:sz w:val="22"/>
        </w:rPr>
      </w:pPr>
      <w:r>
        <w:rPr>
          <w:sz w:val="22"/>
        </w:rPr>
        <w:t>Отвечая на вопрос, не планирует ли Патриарх Кирилл посетить в дни торжеств и Украину, диакон Александр отметил, что такая вероятность не исключается.</w:t>
      </w:r>
    </w:p>
    <w:p>
      <w:pPr>
        <w:pStyle w:val="Normal"/>
        <w:rPr/>
      </w:pPr>
      <w:r>
        <w:rPr>
          <w:b/>
          <w:sz w:val="22"/>
        </w:rPr>
        <w:t>"Поживем, увидим. Патриарх отмечал, что для него сильной болью стало то, что в 2014 году он был лишен возможности посетить Украину. Святейший привык посещать епархии Украины, молиться вместе со своей украинской паствой, которая всегда встречала его с радостью и слезами на глазах. Понятно, что в силу текущего положения вещей говорить о чем-то конкретном сейчас преждевременно. Но мы молимся Богу о том, чтобы в обозримой перспективе Патриарх смог вновь приехать к своей украинской пастве!" - сказал о. Александр Волков.</w:t>
      </w:r>
      <w:r>
        <w:rPr>
          <w:sz w:val="22"/>
        </w:rPr>
        <w:t xml:space="preserve"> http://ria.ru/interview/20150105/1041453821.html</w:t>
      </w:r>
    </w:p>
    <w:p>
      <w:pPr>
        <w:pStyle w:val="Normal"/>
        <w:rPr>
          <w:sz w:val="22"/>
        </w:rPr>
      </w:pPr>
      <w:r>
        <w:rPr>
          <w:sz w:val="22"/>
        </w:rPr>
        <w:t>По его мнению, грядущие торжества могут способствовать и примирению народов России и Украины.</w:t>
      </w:r>
    </w:p>
    <w:p>
      <w:pPr>
        <w:pStyle w:val="Normal"/>
        <w:rPr/>
      </w:pPr>
      <w:r>
        <w:rPr>
          <w:sz w:val="22"/>
        </w:rPr>
        <w:t>"Вся Русская Церковь рассчитывает на то, что это празднование станет началом собирания камней на Украине. Потому что невозможно находиться в том чудовищном противостоянии и ненависти по отношению друг к другу, когда наши народы вспоминают 1000-летие со дня кончины святого", - подчеркнул священнослужитель.</w:t>
      </w:r>
    </w:p>
    <w:p>
      <w:pPr>
        <w:pStyle w:val="Normal"/>
        <w:rPr>
          <w:sz w:val="22"/>
        </w:rPr>
      </w:pPr>
      <w:r>
        <w:rPr>
          <w:sz w:val="22"/>
        </w:rPr>
        <w:t>Руководитель патриаршей пресс-службы также напомнил, что хотят того политики Украины или не хотят, но личность князя Владимира как "фигуру, объединяющую наши страны", из учебников истории вычеркнуть невозможно. Как и невозможно "забыть и то, что мы вспоминаем тысячу лет нашей совместной братской жизн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ри содействии УПЦ освобождены из плена четверо украинских военнослужащих</w:t>
      </w:r>
    </w:p>
    <w:p>
      <w:pPr>
        <w:pStyle w:val="Normal"/>
        <w:rPr>
          <w:sz w:val="22"/>
        </w:rPr>
      </w:pPr>
      <w:r>
        <w:rPr>
          <w:sz w:val="22"/>
        </w:rPr>
        <w:t>5 января. В результате переговоров с ополченцами, проведенных священнослужителями Украинской Православной Церкви, за неделю из плена были освобождены четверо военнослужащих ВСУ.</w:t>
      </w:r>
    </w:p>
    <w:p>
      <w:pPr>
        <w:pStyle w:val="Normal"/>
        <w:rPr/>
      </w:pPr>
      <w:r>
        <w:rPr>
          <w:sz w:val="22"/>
        </w:rPr>
        <w:t>Накануне Нового года в Донецке, после организованных миротворческой миссией Украинской Православной Церкви переговоров, из плена были освобождены младшие сержанты 51-й бригады Юрий Потейчук и Святослав Савчук - жители Волынской области. Также Украинская Православная Церковь способствовала освобождению военнослужащего Александра Яслинского, переговоры о судьбе которого проводили участники волонтерской группы «Патриот».</w:t>
      </w:r>
    </w:p>
    <w:p>
      <w:pPr>
        <w:pStyle w:val="Normal"/>
        <w:rPr>
          <w:sz w:val="22"/>
        </w:rPr>
      </w:pPr>
      <w:r>
        <w:rPr>
          <w:sz w:val="22"/>
        </w:rPr>
        <w:t>Военнослужащие находились в плену с конца августа, а мобилизованы были в апреле.</w:t>
      </w:r>
    </w:p>
    <w:p>
      <w:pPr>
        <w:pStyle w:val="Normal"/>
        <w:rPr>
          <w:sz w:val="22"/>
        </w:rPr>
      </w:pPr>
      <w:r>
        <w:rPr>
          <w:sz w:val="22"/>
        </w:rPr>
        <w:t>4 января, благодаря ходатайству настоятеля Ильинского храма в селе Борочиче Гороховского района Волынской области протоиерея Георгия Зарафутдинова, в Луганске из плена был отпущен старший сержант 24-й яворовской бригады Валерий Холонивец. Он находился у ополченцев с 15 октября 2014 года.</w:t>
      </w:r>
    </w:p>
    <w:p>
      <w:pPr>
        <w:pStyle w:val="Normal"/>
        <w:rPr>
          <w:sz w:val="22"/>
        </w:rPr>
      </w:pPr>
      <w:r>
        <w:rPr>
          <w:sz w:val="22"/>
        </w:rPr>
        <w:t>По словам отца Георгия, в переговорах принимал участие и настоятель Михайловского храма с. Несвич Луцкого района Волынской области протоиерей Николай Ковальчук. Переговоры шли два часа и закончились положительно, в том числе, благодаря позиции местного духовенства, которое оказало священнослужителям необходимую помощь.</w:t>
      </w:r>
    </w:p>
    <w:p>
      <w:pPr>
        <w:pStyle w:val="Normal"/>
        <w:rPr/>
      </w:pPr>
      <w:r>
        <w:rPr>
          <w:sz w:val="22"/>
        </w:rPr>
        <w:t>«Когда я увидел видеоролик на YouTube, где парень из нашего села рассказывал о том, что он в плену, то решил добиваться его освобождения. Его мама - наша прихожанка, очень страдала, было трудно видеть её боль. До того, как Валерий был мобилизован, мы вместе с ним в нашем храме молились Богу. Я простой священник из села, но верю в то, что на всё воля Божия. Просто сел в машину и отправился вызволять Валеру», - рассказал отец Георгий.</w:t>
      </w:r>
    </w:p>
    <w:p>
      <w:pPr>
        <w:pStyle w:val="Normal"/>
        <w:rPr/>
      </w:pPr>
      <w:r>
        <w:rPr>
          <w:sz w:val="22"/>
        </w:rPr>
        <w:t>«Передача военнопленного происходила на блокпосту под прицелами снайперов. Но всё уже в прошлом. Об освобождении нашего парня молились всем селом», - добавил священник.</w:t>
      </w:r>
    </w:p>
    <w:p>
      <w:pPr>
        <w:pStyle w:val="Normal"/>
        <w:rPr>
          <w:sz w:val="22"/>
        </w:rPr>
      </w:pPr>
      <w:r>
        <w:rPr>
          <w:sz w:val="22"/>
        </w:rPr>
        <w:t>Отметим, что освобождение военнослужащих ВСУ при посредничестве священнослужителей УПЦ произошло без обмена военнопленными.</w:t>
      </w:r>
    </w:p>
    <w:p>
      <w:pPr>
        <w:pStyle w:val="Normal"/>
        <w:rPr>
          <w:sz w:val="22"/>
        </w:rPr>
      </w:pPr>
      <w:r>
        <w:rPr>
          <w:sz w:val="22"/>
        </w:rPr>
        <w:t>По материалам Интерфакс-Религия, Русская линия</w:t>
      </w:r>
    </w:p>
    <w:p>
      <w:pPr>
        <w:pStyle w:val="Normal"/>
        <w:rPr>
          <w:sz w:val="22"/>
        </w:rPr>
      </w:pPr>
      <w:r>
        <w:rPr>
          <w:sz w:val="22"/>
        </w:rPr>
      </w:r>
    </w:p>
    <w:p>
      <w:pPr>
        <w:pStyle w:val="Normal"/>
        <w:rPr>
          <w:b/>
          <w:b/>
          <w:sz w:val="22"/>
        </w:rPr>
      </w:pPr>
      <w:r>
        <w:rPr>
          <w:b/>
          <w:sz w:val="22"/>
        </w:rPr>
        <w:t>Святейший Патриарх Кирилл: «Мое сердце с народом Украины»</w:t>
      </w:r>
    </w:p>
    <w:p>
      <w:pPr>
        <w:pStyle w:val="Normal"/>
        <w:rPr>
          <w:sz w:val="22"/>
        </w:rPr>
      </w:pPr>
      <w:r>
        <w:rPr>
          <w:sz w:val="22"/>
        </w:rPr>
        <w:t>7 января. В праздник Рождества Христова, Святейший Патриарх Московский и всея Руси Кирилл выступил с обращением к верующим Украины.</w:t>
      </w:r>
    </w:p>
    <w:p>
      <w:pPr>
        <w:pStyle w:val="Normal"/>
        <w:rPr/>
      </w:pPr>
      <w:r>
        <w:rPr>
          <w:b/>
          <w:sz w:val="22"/>
        </w:rPr>
        <w:t>«В этот светлый день хочу особо обратиться к нашей украинской пастве, к тем, чьи семьи столкнулись с тяжелыми последствиями конфликта. Да поможет вам Бог!», - сказал Святейший Владыка.</w:t>
      </w:r>
      <w:r>
        <w:rPr>
          <w:sz w:val="22"/>
        </w:rPr>
        <w:t xml:space="preserve"> http://www.patriarchia.ru/db/text/3914882.html</w:t>
      </w:r>
    </w:p>
    <w:p>
      <w:pPr>
        <w:pStyle w:val="Normal"/>
        <w:rPr/>
      </w:pPr>
      <w:r>
        <w:rPr>
          <w:sz w:val="22"/>
        </w:rPr>
        <w:t>«Пусть мир, принесенный на землю родившимся Богомладенцем Иисусом, достигнет наших сердец в эти светлые для всех христиан дни, навсегда изгнав из них злобу и ненависть к ближним и дальним!», - пожелал Предстоятель Русской Православной Церкви.</w:t>
      </w:r>
    </w:p>
    <w:p>
      <w:pPr>
        <w:pStyle w:val="Normal"/>
        <w:rPr/>
      </w:pPr>
      <w:r>
        <w:rPr>
          <w:sz w:val="22"/>
        </w:rPr>
        <w:t>«Мое сердце с народом Украины, - заявил Святейший Патриарх Кирилл. - Господь да примирит людей на Украине и во всем мире! Добра, мира и благополучия желаю всем вам, дорогие мои!».</w:t>
      </w:r>
    </w:p>
    <w:p>
      <w:pPr>
        <w:pStyle w:val="Normal"/>
        <w:rPr/>
      </w:pPr>
      <w:r>
        <w:rPr>
          <w:sz w:val="22"/>
        </w:rPr>
        <w:t>«Среди встречающих воплотившегося Спасителя, ожидающих Его милости и прощения, нет никого, кто ежедневно не молился бы о восстановлении мира на украинской земле», - убежден Предстоятель Русской Православной Церкви.</w:t>
      </w:r>
    </w:p>
    <w:p>
      <w:pPr>
        <w:pStyle w:val="Normal"/>
        <w:rPr/>
      </w:pPr>
      <w:r>
        <w:rPr>
          <w:sz w:val="22"/>
        </w:rPr>
        <w:t>«Верю, что наши общие молитвы будут услышаны, разделения преодолены, любовь восторжествует», - добавил Святейший Патриар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Патриарх Кирилл впервые публично высказался о демократии</w:t>
      </w:r>
    </w:p>
    <w:p>
      <w:pPr>
        <w:pStyle w:val="Normal"/>
        <w:rPr>
          <w:sz w:val="22"/>
        </w:rPr>
      </w:pPr>
      <w:r>
        <w:rPr>
          <w:sz w:val="22"/>
        </w:rPr>
        <w:t>7 января. Патриарх Московский и всея Руси Кирилл в рамках своего Рождественского интервью впервые публично высказался о демократии.</w:t>
      </w:r>
    </w:p>
    <w:p>
      <w:pPr>
        <w:pStyle w:val="Normal"/>
        <w:rPr/>
      </w:pPr>
      <w:r>
        <w:rPr>
          <w:b/>
          <w:sz w:val="22"/>
        </w:rPr>
        <w:t>«Демократия - это способ гармонизации, возможно, разнонаправленных интересов общества», - сказал Патриарх Кирилл в эфире телеканала "Россия-1".</w:t>
      </w:r>
      <w:r>
        <w:rPr>
          <w:sz w:val="22"/>
        </w:rPr>
        <w:t xml:space="preserve"> http://www.pravmir.ru/intervyu-svyateyshego-patriarha-kirilla-2015</w:t>
      </w:r>
    </w:p>
    <w:p>
      <w:pPr>
        <w:pStyle w:val="Normal"/>
        <w:rPr/>
      </w:pPr>
      <w:r>
        <w:rPr>
          <w:sz w:val="22"/>
        </w:rPr>
        <w:t>По словам Предстоятеля Церкви, в свое время этим занимались монархи, применяя жесткие меры к тем, что не разделял интересы большинства, потом, по словам Патриарха, «люди пришли к другому способу гармонизации - можно договариваться».</w:t>
      </w:r>
    </w:p>
    <w:p>
      <w:pPr>
        <w:pStyle w:val="Normal"/>
        <w:rPr/>
      </w:pPr>
      <w:r>
        <w:rPr>
          <w:sz w:val="22"/>
        </w:rPr>
        <w:t>Как отметил Патриарх Кирилл, когда в борьбе за демократию одна группа людей лишает прав другую группу людей, когда одна группа людей использует оружие против другой - это не демократия.</w:t>
      </w:r>
    </w:p>
    <w:p>
      <w:pPr>
        <w:pStyle w:val="Normal"/>
        <w:rPr/>
      </w:pPr>
      <w:r>
        <w:rPr>
          <w:sz w:val="22"/>
        </w:rPr>
        <w:t>«Нужно найти способ мирной гармонизации интересов», - заявил Патриарх Кирилл.</w:t>
      </w:r>
    </w:p>
    <w:p>
      <w:pPr>
        <w:pStyle w:val="Normal"/>
        <w:rPr>
          <w:sz w:val="22"/>
        </w:rPr>
      </w:pPr>
      <w:r>
        <w:rPr>
          <w:sz w:val="22"/>
        </w:rPr>
        <w:t>Отвечая на вопрос о кризисе в обществе, Патриарх Кирилл призвал христиан нести мир.</w:t>
      </w:r>
    </w:p>
    <w:p>
      <w:pPr>
        <w:pStyle w:val="Normal"/>
        <w:rPr/>
      </w:pPr>
      <w:r>
        <w:rPr>
          <w:sz w:val="22"/>
        </w:rPr>
        <w:t>«В основе каждого общественного кризиса - нравственное неблагополучие», - отметил Предстоятель Русской Церкви.</w:t>
      </w:r>
    </w:p>
    <w:p>
      <w:pPr>
        <w:pStyle w:val="Normal"/>
        <w:rPr/>
      </w:pPr>
      <w:r>
        <w:rPr>
          <w:sz w:val="22"/>
        </w:rPr>
        <w:t>«Самая правильная позиция - нести мир в тот момент, когда люди меньше всего о мире думают», - заявил Патриарх. По мнению Предстоятеля Церкви это - правильная позиция, когда кризис охватывает общество и государство.</w:t>
      </w:r>
    </w:p>
    <w:p>
      <w:pPr>
        <w:pStyle w:val="Normal"/>
        <w:rPr/>
      </w:pPr>
      <w:r>
        <w:rPr>
          <w:sz w:val="22"/>
        </w:rPr>
        <w:t>«Ждать ничего не надо, нужно действовать. Если христианин отказываться от всяких действий, это, на мой взгляд, ущерб», - отметил Патриарх Кирилл, пояснив, что христианская идея может быть реализована в профессиональной категории каждого человека.</w:t>
      </w:r>
    </w:p>
    <w:p>
      <w:pPr>
        <w:pStyle w:val="Normal"/>
        <w:rPr>
          <w:sz w:val="22"/>
        </w:rPr>
      </w:pPr>
      <w:r>
        <w:rPr>
          <w:sz w:val="22"/>
        </w:rPr>
        <w:t>Говоря, о политиках, Патриарх сказал, что политика также не должна разрывать связи с нравственным началом.</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призывает производителей не взвинчивать цены и развивать реальную экономику</w:t>
      </w:r>
    </w:p>
    <w:p>
      <w:pPr>
        <w:pStyle w:val="Normal"/>
        <w:rPr>
          <w:sz w:val="22"/>
        </w:rPr>
      </w:pPr>
      <w:r>
        <w:rPr>
          <w:sz w:val="22"/>
        </w:rPr>
        <w:t>7 января. Патриарх Московский и всея Руси Кирилл призвал не драматизировать ситуацию с обменным курсом рубля.</w:t>
      </w:r>
    </w:p>
    <w:p>
      <w:pPr>
        <w:pStyle w:val="Normal"/>
        <w:rPr/>
      </w:pPr>
      <w:r>
        <w:rPr>
          <w:b/>
          <w:sz w:val="22"/>
        </w:rPr>
        <w:t xml:space="preserve">"Не нужно драматизировать драматическое изменение обменного курса. Изменение обменного курса не может радикально повлиять на благополучие большинства российских граждан. На большинство людей обменный курс не повлияет, если под сурдинку изменения обменного курса наши собственные производители не начнут взвинчивать цены", - сказал Патриарх в интервью телеканалу "Россия-1". </w:t>
      </w:r>
      <w:r>
        <w:rPr>
          <w:sz w:val="22"/>
        </w:rPr>
        <w:t>http://www.pravmir.ru/intervyu-svyateyshego-patriarha-kirilla-2015</w:t>
      </w:r>
    </w:p>
    <w:p>
      <w:pPr>
        <w:pStyle w:val="Normal"/>
        <w:rPr>
          <w:sz w:val="22"/>
        </w:rPr>
      </w:pPr>
      <w:r>
        <w:rPr>
          <w:sz w:val="22"/>
        </w:rPr>
        <w:t>По его словам, здесь большая роль правительства и всех других институтов, которые призваны следить за ситуацией.</w:t>
      </w:r>
    </w:p>
    <w:p>
      <w:pPr>
        <w:pStyle w:val="Normal"/>
        <w:rPr/>
      </w:pPr>
      <w:r>
        <w:rPr>
          <w:sz w:val="22"/>
        </w:rPr>
        <w:t>Как отметил Патриарх, благополучие на пене нефтяных долларов возникло совсем недавно, и сегодня речь идет не о цене рубля, а об изменении обменного курса рубля, "а это разные вещи", поскольку курс - это преходящая величина, "которая формируется под влиянием очень многих факторов, часто не связанных прямо с экономикой".</w:t>
      </w:r>
    </w:p>
    <w:p>
      <w:pPr>
        <w:pStyle w:val="Normal"/>
        <w:rPr>
          <w:sz w:val="22"/>
        </w:rPr>
      </w:pPr>
      <w:r>
        <w:rPr>
          <w:sz w:val="22"/>
        </w:rPr>
        <w:t>"А кто знает цену доллара? У многих есть такое впечатление, что вообще цена символическая", - заявил он.</w:t>
      </w:r>
    </w:p>
    <w:p>
      <w:pPr>
        <w:pStyle w:val="Normal"/>
        <w:rPr>
          <w:sz w:val="22"/>
        </w:rPr>
      </w:pPr>
      <w:r>
        <w:rPr>
          <w:sz w:val="22"/>
        </w:rPr>
        <w:t>Предстоятель убежден в том, что история с нынешним обменным курсом дает России уникальный шанс измениться к лучшему.</w:t>
      </w:r>
    </w:p>
    <w:p>
      <w:pPr>
        <w:pStyle w:val="Normal"/>
        <w:rPr/>
      </w:pPr>
      <w:r>
        <w:rPr>
          <w:sz w:val="22"/>
        </w:rPr>
        <w:t>"Не перешли бы мы ни на какую диверсификацию экономики. Мы привыкли жить за счет прибавочной стоимости, которая весьма условно создается в торговой сфере. Пора перейти к экономике реальной, производить ценности и получать добавочную стоимость, которая и будет вкладываться в реальное укрепление экономического могущества нашего государства", - подытож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ерусалимский Патриарх помолился за мир между Израилем и Палестиной</w:t>
      </w:r>
    </w:p>
    <w:p>
      <w:pPr>
        <w:pStyle w:val="Normal"/>
        <w:rPr>
          <w:sz w:val="22"/>
        </w:rPr>
      </w:pPr>
      <w:r>
        <w:rPr>
          <w:sz w:val="22"/>
        </w:rPr>
        <w:t>7 января. Патриарх Иерусалима Феофил III в ночь православного Рождества помолился в Вифлееме о преодолении кризиса в ближневосточном мирном процессе и справедливом решении палестинской проблемы.</w:t>
      </w:r>
    </w:p>
    <w:p>
      <w:pPr>
        <w:pStyle w:val="Normal"/>
        <w:rPr>
          <w:sz w:val="22"/>
        </w:rPr>
      </w:pPr>
      <w:r>
        <w:rPr>
          <w:sz w:val="22"/>
        </w:rPr>
        <w:t>Глава Греко-Православной Церкви провел праздничную службу над гротом, где, по преданию, появился на свет Иисус.</w:t>
      </w:r>
    </w:p>
    <w:p>
      <w:pPr>
        <w:pStyle w:val="Normal"/>
        <w:rPr/>
      </w:pPr>
      <w:r>
        <w:rPr>
          <w:sz w:val="22"/>
        </w:rPr>
        <w:t>"Мы призываем к успеху в мирных переговорах между палестинцами и Израилем, справедливому и всеобъемлющему решению палестинского вопроса под руководством президента Государства Палестина Махмуда Аббаса", - сказал он на греческом и арабском языках.</w:t>
      </w:r>
    </w:p>
    <w:p>
      <w:pPr>
        <w:pStyle w:val="Normal"/>
        <w:rPr>
          <w:sz w:val="22"/>
        </w:rPr>
      </w:pPr>
      <w:r>
        <w:rPr>
          <w:sz w:val="22"/>
        </w:rPr>
        <w:t>В минувшем году безрезультатно завершился очередной раунд мирного диалога, после чего палестинцы обратились в Совет Безопасности ООН с резолюцией, которая бы предписывала в трехлетний срок завершить израильскую оккупацию и создать палестинское государство на землях Западного берега реки Иордан и сектора Газа со столицей в Восточном Иерусалиме. При голосовании в декабре проект документа не набрал достаточного числа голосов, но палестинские власти рассматривают возможность его повторного внесения.</w:t>
      </w:r>
    </w:p>
    <w:p>
      <w:pPr>
        <w:pStyle w:val="Normal"/>
        <w:rPr>
          <w:sz w:val="22"/>
        </w:rPr>
      </w:pPr>
      <w:r>
        <w:rPr>
          <w:sz w:val="22"/>
        </w:rPr>
        <w:t>Патриарх Феофил III провел службу в присутствии Аббаса, Ассирийского, Коптского и Эфиопского Патриархов, чья паства также отмечает Рождество по юлианскому календарю, тысяч паломников со всего мира. На время праздника израильские власти упростили въезд в город, обнесенный бетонной стеной для защиты от террористической угрозы.</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Святейший Патриарх Кирилл: «Сегодня наша особая молитва о семьях»</w:t>
      </w:r>
    </w:p>
    <w:p>
      <w:pPr>
        <w:pStyle w:val="Normal"/>
        <w:rPr/>
      </w:pPr>
      <w:r>
        <w:rPr>
          <w:sz w:val="22"/>
        </w:rPr>
        <w:t>8 января. «Мы сегодня вспоминаем, говоря по-человечески, семью Спасителя, семью Божией Матери. Одним только этим воспоминанием Церковь подчеркивает значение семьи и семейных отношений, важность рождения детей, важность объединения родственников, особенно пред лицом трудностей и опасностей», - отметил Святейший Патриарх Московский и всея Руси Кирилл в слове после Божественной литургии, совершенной в праздник Собора Пресвятой Богородицы в Патриаршем Успенском соборе Московского Кремля.</w:t>
      </w:r>
    </w:p>
    <w:p>
      <w:pPr>
        <w:pStyle w:val="Normal"/>
        <w:rPr/>
      </w:pPr>
      <w:r>
        <w:rPr>
          <w:b/>
          <w:sz w:val="22"/>
        </w:rPr>
        <w:t>«В этот день мы традиционно совершаем Литургию в Успенском соборе Московского Кремля и прославляем Пречистую Преблагословенную Царицу Небесную, а вместе с Ней ближайших родственников по плоти Господа и Спасителя: Иосифа Обручника, Давида царя; святого Иакова, брата Божия, первого епископа Иерусалимского, - пояснил Предстоятель Русской Православной Церкви. - Потому и день этот называется Собор Пресвятой Богородицы, то есть собрание, а если перевести на наш язык - семья Пресвятой Богородицы. Рождество вообще неслучайно называют семейным праздником, потому что рождение ребенка - это праздник в семье. Ведь в честь рождения собираются не только мать и отец - если семья дружная, то собираются и братья, и сестры, и двоюродные братья и сестры, а часто и дяди, и тети, потому что это событие для всего рода».</w:t>
      </w:r>
      <w:r>
        <w:rPr>
          <w:sz w:val="22"/>
        </w:rPr>
        <w:t xml:space="preserve"> http://www.patriarchia.ru/db/text/3919932.html</w:t>
      </w:r>
    </w:p>
    <w:p>
      <w:pPr>
        <w:pStyle w:val="Normal"/>
        <w:rPr/>
      </w:pPr>
      <w:r>
        <w:rPr>
          <w:sz w:val="22"/>
        </w:rPr>
        <w:t>«Как важно поддерживать друг друга, как важно делиться, чем можем, в первую очередь - с членами своей семьи, - добавил Святейший Патриарх. - Ведь любовь очень часто исчезает тогда, когда мы перестаем делиться собой и тем, что у нас есть, с другими. Тогда мы становимся для них чужими людьми, тогда распадаются семейные связи».</w:t>
      </w:r>
    </w:p>
    <w:p>
      <w:pPr>
        <w:pStyle w:val="Normal"/>
        <w:rPr/>
      </w:pPr>
      <w:r>
        <w:rPr>
          <w:sz w:val="22"/>
        </w:rPr>
        <w:t>«А потому сегодня наша особая молитва о семьях, - заявил Святейший Владыка. - О наших семьях, о том, чтобы в них рождались младенцы, о том, чтобы прекратилось в массовом масштабе убийство младенцев во чреве матери. О том, чтобы рождение каждого было великим счастьем для семьи, поводом еще более сплотиться и почувствовать важность друг друга».</w:t>
      </w:r>
    </w:p>
    <w:p>
      <w:pPr>
        <w:pStyle w:val="Normal"/>
        <w:rPr/>
      </w:pPr>
      <w:r>
        <w:rPr>
          <w:sz w:val="22"/>
        </w:rPr>
        <w:t>«Мы, конечно, сегодня молимся и о детях наших, которым предстоит идти неведомыми путями в будущее, к концу XXI века, - продолжил Предстоятель Русской Церкви. - Трудно себе представить, что будет в ту эпоху, а они должны будут пронести в то далекое будущее веру православную, верность Христу, верность Его Божественному закону».</w:t>
      </w:r>
    </w:p>
    <w:p>
      <w:pPr>
        <w:pStyle w:val="Normal"/>
        <w:rPr/>
      </w:pPr>
      <w:r>
        <w:rPr>
          <w:sz w:val="22"/>
        </w:rPr>
        <w:t>«Верим, что Господь по немощным молитвам нашим приклонит милость Свою и к родителям, и к детям, помогая им воспринимать в том числе и великую мудрость, которую передает нам Священное Писание, бережно сохраняемое в Церкви», - заключил Святейший Патриарх Московский и всея Руси Кирилл.</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Протоиерей Дмитрий Смирнов призвал издателей журнала «Крокодил» отказаться от идеи публикации большевицких антицерковных карикатур</w:t>
      </w:r>
    </w:p>
    <w:p>
      <w:pPr>
        <w:pStyle w:val="Normal"/>
        <w:rPr>
          <w:sz w:val="22"/>
        </w:rPr>
      </w:pPr>
      <w:r>
        <w:rPr>
          <w:sz w:val="22"/>
        </w:rPr>
        <w:t>9 января. Глава Патриаршей комиссии по вопросам семьи, защиты материнства и детства протоиерей Димитрий Смирнов призвал журналистов и издателей журнала «Крокодил» Сергея Мостовщикова, Алексея Яблокова и Юрия Кацмана, решившихся в знак солидарности с французскими журналистами опубликовать в своём издании антицерковные карикатуры большевицкого Союза воинственных безбожников, одуматься и не совершать тех поступков, которые могут повредить только им самим и их родственникам.</w:t>
      </w:r>
    </w:p>
    <w:p>
      <w:pPr>
        <w:pStyle w:val="Normal"/>
        <w:rPr/>
      </w:pPr>
      <w:r>
        <w:rPr>
          <w:b/>
          <w:sz w:val="22"/>
        </w:rPr>
        <w:t>«Конечно, Церковь (в отличие от мусульман - РЛ) не отвечает на то, что взрывают наши храмы или устраивают в них всякие пахабные пляски, убийством исполнителей. Нет. Господь нас призвал к тому, чтобы мы, когда нас ударят в правую щёку, подставили другую. Сам первомученик Стефан молился за тех людей, которые его убивали камнями. Он не возмутился духом, чтобы их проклясть, а смиренно терпел, отдавая жизнь за Христа. То есть нам Господь велел, и мы стараемся (что не всегда, конечно, получается) отвечать на такие вещи духом кротости. Но всех участников этого нового проекта журнала "Крокодил", я просто как человек, который успел пообщаться со многими церковными людьми, прошедшими советские лагеря, хотел бы попросить поразмышлять: где теперь руководители "наших побед" - Ленин (его даже земля не принимает, он до сих пор не похоронен), Сталин, Троцкий, где Зиновьев-Каменев, где Бухарин, Лаврентий Палыч Берия, где Ягода, Ежов, где Урицкий, где Менжинский? Где все те люди, которые когда-то кидали камни в Церковь? Причём камни на смерть», - обратился отец Димитрий к издателям журнала «Крокодил».</w:t>
      </w:r>
      <w:r>
        <w:rPr>
          <w:sz w:val="22"/>
        </w:rPr>
        <w:t xml:space="preserve"> http://www.dimitrysmirnov.ru/blog/cerkov-52476</w:t>
      </w:r>
    </w:p>
    <w:p>
      <w:pPr>
        <w:pStyle w:val="Normal"/>
        <w:rPr/>
      </w:pPr>
      <w:r>
        <w:rPr>
          <w:sz w:val="22"/>
        </w:rPr>
        <w:t>«Они как минимум забыты, а как максимум кое-кому из них ледорубом проломили голову, а подавляющее большинство этих людей были расстреляны, их съела та система, в которой они были участниками. Ну, неужели же вам так трудно приложить исторические процессы, экстраполировать их, на сегодняшний день? Пойдите в любое село, где стоит разрушенный храм, спросите у стариков, что случилось с теми, кто разрушил этот храм, и вам расскажут, что стало и с ним и с его детьми. В каждом селе сохраняется такое предание. И вот вы, спустя десятилетия, хотите вступить на этот же путь. Вы что хотите себе, своим детям и внукам такой же участи? Вряд ли», - выразил уверенность священник, призвав журналистов не смеяться над тем, что свято для других людей.</w:t>
      </w:r>
    </w:p>
    <w:p>
      <w:pPr>
        <w:pStyle w:val="Normal"/>
        <w:rPr/>
      </w:pPr>
      <w:r>
        <w:rPr>
          <w:sz w:val="22"/>
        </w:rPr>
        <w:t>«Почему Господь сказал нам: "не мстите"? Потому что Он сказал: "Мне отмщение, и Аз воздам". По фотографиям, люди вы вроде не старые, поэтому я обращаюсь к вам ну просто как человек, который старше вас. Мне моя мать в детстве время от времени говорила по разным поводам: "побойся Бога!", вот и я вас призываю теми же самими словами: побойтесь Бога! Потому что это будет благом для вас, если вы всё-таки свернете с этой дорожки. Ведь юмор, сатира - вещь неплохая, но нужно всё-таки иметь достаточной доли духовной культуры, чтобы понимать, что есть вещи, над которыми не шутят», - отметил отец Димитрий.</w:t>
      </w:r>
    </w:p>
    <w:p>
      <w:pPr>
        <w:pStyle w:val="Normal"/>
        <w:rPr/>
      </w:pPr>
      <w:r>
        <w:rPr>
          <w:sz w:val="22"/>
        </w:rPr>
        <w:t>«На вас ведь никто не нападает, что лично вам сделала Церковь плохого или обидного? - продолжил взывать журналистов к совести священник. - Почему же такая ненависть? Конечно, это риторический вопрос, потому что я знаю почему, но хочу, жалея вас, предостеречь от этого. Назад у вас дороги не будет, потому что после таких деяний прийти к покаянию очень трудно, хотя тоже, конечно, возможно».</w:t>
      </w:r>
    </w:p>
    <w:p>
      <w:pPr>
        <w:pStyle w:val="Normal"/>
        <w:rPr>
          <w:sz w:val="22"/>
        </w:rPr>
      </w:pPr>
      <w:r>
        <w:rPr>
          <w:sz w:val="22"/>
        </w:rPr>
        <w:t>Обращаясь же к верующим Русской Православной Церкви отец Димитрий призвал своих прихожан не раздражаться и не испытывать никакой ненависти к несчастным издателям сатирического журнала, поскольку они сами своими деяниями наказывают себя, и в духе кротости и христианского смирения помолиться об их вразумлен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Донецке под звуки артобстрела прошла рождественская митрополичья ёлка</w:t>
      </w:r>
    </w:p>
    <w:p>
      <w:pPr>
        <w:pStyle w:val="Normal"/>
        <w:rPr/>
      </w:pPr>
      <w:r>
        <w:rPr>
          <w:sz w:val="22"/>
        </w:rPr>
        <w:t>12 января. Возобновились обстрелы украинской армией Горловки и Донецка. «Салютов не было, но в городе гремело не по-детски... Пока взрослые присылали друг другу смертельные "подарки", дети старались забыть о войне», - написал на своей странице в фейсбуке протоиерей Георгий Гуляев, пресс-секретарь Донецкой епархии.</w:t>
      </w:r>
    </w:p>
    <w:p>
      <w:pPr>
        <w:pStyle w:val="Normal"/>
        <w:rPr/>
      </w:pPr>
      <w:r>
        <w:rPr>
          <w:sz w:val="22"/>
        </w:rPr>
        <w:t>11 января в Центре славянской культуры города Донецка для воспитанников детских воскресных школ Донецкой и Горловской епархий состоялась «Рождественская митрополичья ёлка». Колядки, театрализованное представление, конкурсы и сладкие подарки - так по благословению митрополита Донецкого и Мариупольского Илариона для юных прихожан продолжились Святки.</w:t>
      </w:r>
    </w:p>
    <w:p>
      <w:pPr>
        <w:pStyle w:val="Normal"/>
        <w:rPr>
          <w:sz w:val="22"/>
        </w:rPr>
      </w:pPr>
      <w:r>
        <w:rPr>
          <w:sz w:val="22"/>
        </w:rPr>
        <w:t>По благословению митрополита Донецкого и Мариупольского Илариона с приветственным словом к детям обратился викарий Донецкой епархии епископ Новоазовский Варсонофий. Владыка принял поздравление от воспитанников Епархиальной хоровой школы «Благовест».</w:t>
      </w:r>
    </w:p>
    <w:p>
      <w:pPr>
        <w:pStyle w:val="Normal"/>
        <w:rPr>
          <w:sz w:val="22"/>
        </w:rPr>
      </w:pPr>
      <w:r>
        <w:rPr>
          <w:sz w:val="22"/>
        </w:rPr>
        <w:t>Спектакль «Дорога к Рождеству» подготовленный артистами и творческими силами Центра славянской культуры посмотрело около 500 детей, а также родителей и воспитателей (всего около 800 человек).</w:t>
      </w:r>
    </w:p>
    <w:p>
      <w:pPr>
        <w:pStyle w:val="Normal"/>
        <w:rPr>
          <w:sz w:val="22"/>
        </w:rPr>
      </w:pPr>
      <w:r>
        <w:rPr>
          <w:sz w:val="22"/>
        </w:rPr>
        <w:t>Каждый ребёнок получил сладкий подарок и хорошее настроение.</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В Сербской Церкви назвали "духовным насилием" перепечатки карикатур</w:t>
      </w:r>
    </w:p>
    <w:p>
      <w:pPr>
        <w:pStyle w:val="Normal"/>
        <w:rPr>
          <w:sz w:val="22"/>
        </w:rPr>
      </w:pPr>
      <w:r>
        <w:rPr>
          <w:sz w:val="22"/>
        </w:rPr>
        <w:t>12 января. Сербский Патриархат от лица Церкви и всего сообщества православных верующих осудил позицию тех электронных и печатных СМИ страны, которые перепечатали карикатуры на пророка Мухаммеда из французского еженедельника Charlie Hebdo в знак солидарности со ставшими целью теракта журналистами.</w:t>
      </w:r>
    </w:p>
    <w:p>
      <w:pPr>
        <w:pStyle w:val="Normal"/>
        <w:rPr/>
      </w:pPr>
      <w:r>
        <w:rPr>
          <w:sz w:val="22"/>
        </w:rPr>
        <w:t>"Некоторые наши электронные и печатные средства массовой информации перепечатали карикатурные изображения исламского пророка Мухаммеда, не принимая во внимание, что тем самым грубейшим образом оскорбляются религиозные чувства и убеждения наших сограждан исламской веры и - случайно или из-за элементарной безграмотности, что, однако, не освобождает от ответственности - поощряются нетерпимость и даже открытая враждебность по отношению к приверженцам мусульманской веры, представителям исламской общины", - говорится в заявлении на сайте Сербской Православной Церкви.</w:t>
      </w:r>
    </w:p>
    <w:p>
      <w:pPr>
        <w:pStyle w:val="Normal"/>
        <w:rPr>
          <w:sz w:val="22"/>
        </w:rPr>
      </w:pPr>
      <w:r>
        <w:rPr>
          <w:sz w:val="22"/>
        </w:rPr>
        <w:t>По словам официального представителя СПЦ епископа Бачского Иринея, издевательство над историческими деятелями, сформировавшими религиозную самобытность сотен миллионов современников, выходит за рамки гарантируемой законом свободы выражения мнений и абсолютно недопустимо.</w:t>
      </w:r>
    </w:p>
    <w:p>
      <w:pPr>
        <w:pStyle w:val="Normal"/>
        <w:rPr/>
      </w:pPr>
      <w:r>
        <w:rPr>
          <w:sz w:val="22"/>
        </w:rPr>
        <w:t>"Призываем работников наших СМИ немедленно прекратить подобное духовное насилие и уважать религиозные чувства всех граждан. Братьям-мусульманам выражаем солидарность и заверяем их, что верующие Сербской православной церкви, чьи религиозные чувства точно так же или похожим образом оскорблены кощунственными изображениями в некоторых СМИ, ни в коем случае не одобряют такое понимание свободы слова и светского характера общества", - отмечается в обращении.</w:t>
      </w:r>
    </w:p>
    <w:p>
      <w:pPr>
        <w:pStyle w:val="Normal"/>
        <w:rPr/>
      </w:pPr>
      <w:r>
        <w:rPr>
          <w:sz w:val="22"/>
        </w:rPr>
        <w:t>Нападение религиозных экстремистов на редакцию сатирического журнала Charlie Hebdo произошло 7 января. В результате погибли 12 человек, 11 получили ранения. Оставшиеся в живых сотрудники журнала продолжили работу в здании газеты Liberation. Свежий выпуск Charlie Hebdo вновь опубликует карикатуры на пророка Мухаммеда и шутки на тему политики и религии. Номер выпустят символическим тиражом, в 16 раз превышающим обычный - 1 млн. экземпляров.</w:t>
      </w:r>
    </w:p>
    <w:p>
      <w:pPr>
        <w:pStyle w:val="Normal"/>
        <w:rPr>
          <w:sz w:val="22"/>
        </w:rPr>
      </w:pPr>
      <w:r>
        <w:rPr>
          <w:sz w:val="22"/>
        </w:rPr>
        <w:t>По материалам РИА Новости, Седмица.Ru, Православие и мир</w:t>
      </w:r>
    </w:p>
    <w:p>
      <w:pPr>
        <w:pStyle w:val="Normal"/>
        <w:rPr>
          <w:b/>
          <w:b/>
          <w:sz w:val="22"/>
        </w:rPr>
      </w:pPr>
      <w:r>
        <w:rPr>
          <w:b/>
          <w:sz w:val="22"/>
        </w:rPr>
      </w:r>
    </w:p>
    <w:p>
      <w:pPr>
        <w:pStyle w:val="Normal"/>
        <w:rPr>
          <w:b/>
          <w:b/>
          <w:sz w:val="22"/>
        </w:rPr>
      </w:pPr>
      <w:r>
        <w:rPr>
          <w:b/>
          <w:sz w:val="22"/>
        </w:rPr>
        <w:t>Сербская Православная Церковь открыла онлайн-телеканал</w:t>
      </w:r>
    </w:p>
    <w:p>
      <w:pPr>
        <w:pStyle w:val="Normal"/>
        <w:rPr/>
      </w:pPr>
      <w:r>
        <w:rPr>
          <w:sz w:val="22"/>
        </w:rPr>
        <w:t>12 января. Сербская Православная Церковь открыла свою телевизионную станцию - ТВ «Храм», вещание которой будет доступно только в режиме онлайн. Станция начала работу в период Рождественских каникул, отмечаемых в Сербии с 7 января.</w:t>
      </w:r>
    </w:p>
    <w:p>
      <w:pPr>
        <w:pStyle w:val="Normal"/>
        <w:rPr/>
      </w:pPr>
      <w:r>
        <w:rPr>
          <w:sz w:val="22"/>
        </w:rPr>
        <w:t>Первая программа, которую передала телестанция Сербской Церкви, - интервью с Сербским Патриархом Иринеем, давшим свое благословение на реализацию проекта.</w:t>
      </w:r>
    </w:p>
    <w:p>
      <w:pPr>
        <w:pStyle w:val="Normal"/>
        <w:rPr>
          <w:sz w:val="22"/>
        </w:rPr>
      </w:pPr>
      <w:r>
        <w:rPr>
          <w:sz w:val="22"/>
        </w:rPr>
        <w:t>Главный редактор телевизионной службы Сербской Церкви Стоядин Паволович сообщил, что возглавляемый им телевизионный центр будет сотрудничать с электронными и печатными СМИ Сербии, Черногории и Республики Сербской (Босния и Герцеговина). ТВ «Храм» также уже достигло соглашения о сотрудничестве с российскими телевизионными каналами «Союз» и «Спас», а также телестанциями, которыми управляет Элладская Православная Церковь.</w:t>
      </w:r>
    </w:p>
    <w:p>
      <w:pPr>
        <w:pStyle w:val="Normal"/>
        <w:rPr/>
      </w:pPr>
      <w:r>
        <w:rPr>
          <w:sz w:val="22"/>
        </w:rPr>
        <w:t>«Помимо связанных с Церковью тем мы намереваемся информировать о жизни страны и диаспоры, рассказывая и о сербской столице, и о каждой области, включая темы культуры, здравоохранения, образования», - отметил Паволович. По его словам, телецентр Сербской Церкви будет сотрудничать «со всеми государственными учреждениями, чтобы сделать нашу программу максимально богатой, разнообразной и интересной».</w:t>
      </w:r>
    </w:p>
    <w:p>
      <w:pPr>
        <w:pStyle w:val="Normal"/>
        <w:rPr>
          <w:sz w:val="22"/>
        </w:rPr>
      </w:pPr>
      <w:r>
        <w:rPr>
          <w:sz w:val="22"/>
        </w:rPr>
        <w:t>Сербская Церковь уже управляет 15 радиостанциями.</w:t>
      </w:r>
    </w:p>
    <w:p>
      <w:pPr>
        <w:pStyle w:val="Normal"/>
        <w:rPr>
          <w:sz w:val="22"/>
        </w:rPr>
      </w:pPr>
      <w:r>
        <w:rPr>
          <w:sz w:val="22"/>
        </w:rPr>
        <w:t>БФ Фавор</w:t>
      </w:r>
    </w:p>
    <w:p>
      <w:pPr>
        <w:pStyle w:val="Normal"/>
        <w:rPr>
          <w:sz w:val="22"/>
        </w:rPr>
      </w:pPr>
      <w:r>
        <w:rPr>
          <w:sz w:val="22"/>
        </w:rPr>
      </w:r>
    </w:p>
    <w:p>
      <w:pPr>
        <w:pStyle w:val="Normal"/>
        <w:rPr>
          <w:b/>
          <w:b/>
          <w:sz w:val="22"/>
        </w:rPr>
      </w:pPr>
      <w:r>
        <w:rPr>
          <w:b/>
          <w:sz w:val="22"/>
        </w:rPr>
        <w:t>В Москве пройдут XXIII Международные Рождественские образовательные чтения</w:t>
      </w:r>
    </w:p>
    <w:p>
      <w:pPr>
        <w:pStyle w:val="Normal"/>
        <w:rPr>
          <w:sz w:val="22"/>
        </w:rPr>
      </w:pPr>
      <w:r>
        <w:rPr>
          <w:sz w:val="22"/>
        </w:rPr>
        <w:t>13 января. В Москве 21-23 января пройдут XXIII Международные Рождественские образовательные чтения. По благословению Святейшего Патриарха Московского и всея Руси Кирилла в 2015 году будет широко отмечаться 1000-летие преставления равноапостольного великого князя Владимира. Тема «Князь Владимир. Цивилизационный выбор Руси» станет центральной для участников Чтений.</w:t>
      </w:r>
    </w:p>
    <w:p>
      <w:pPr>
        <w:pStyle w:val="Normal"/>
        <w:rPr>
          <w:sz w:val="22"/>
        </w:rPr>
      </w:pPr>
      <w:r>
        <w:rPr>
          <w:sz w:val="22"/>
        </w:rPr>
        <w:t>21 января, в день открытия Чтений, Святейший Патриарх Кирилл совершит торжественное богослужение в Храме Христа Спасителя, в котором примут участие свыше 130 иерархов Русской Православной Церкви.</w:t>
      </w:r>
    </w:p>
    <w:p>
      <w:pPr>
        <w:pStyle w:val="Normal"/>
        <w:rPr>
          <w:sz w:val="22"/>
        </w:rPr>
      </w:pPr>
      <w:r>
        <w:rPr>
          <w:sz w:val="22"/>
        </w:rPr>
        <w:t>В рамках Парламентских встреч пройдут круглые столы, посвященные актуальным темам взаимодействия Церкви и государства. Также состоится награждение победителей Международного конкурса детского творчества «Красота Божьего мира» и Всероссийского конкурса в области воспитания, педагогики, работы с детьми и молодежью в возрасте до 20 лет «За нравственный подвиг учителя».</w:t>
      </w:r>
    </w:p>
    <w:p>
      <w:pPr>
        <w:pStyle w:val="Normal"/>
        <w:rPr>
          <w:sz w:val="22"/>
        </w:rPr>
      </w:pPr>
      <w:r>
        <w:rPr>
          <w:sz w:val="22"/>
        </w:rPr>
        <w:t>22 и 23 января в рамках 18-и основных направлений на различных площадках Москвы пройдет более 160 мероприятий, посвященных темам современного развития Церкви, системы православного образования, молодежной политики и церковной благотворительности. Некоторые мероприятия пройдут накануне открытия или по завершении официальной программы Чтений. Участники уделят особое внимание теме празднования 1000-летия преставления Крестителя Руси князя Владимира.</w:t>
      </w:r>
    </w:p>
    <w:p>
      <w:pPr>
        <w:pStyle w:val="Normal"/>
        <w:rPr>
          <w:sz w:val="22"/>
        </w:rPr>
      </w:pPr>
      <w:r>
        <w:rPr>
          <w:sz w:val="22"/>
        </w:rPr>
        <w:t>Торжественное закрытие XXIII Рождественских чтений состоится 23 января в Зале Церковных Соборов Храма Христа Спасителя. В завершение форума будет принят итоговый документа XXIII Международных Рождественских образовательных чтений.</w:t>
      </w:r>
    </w:p>
    <w:p>
      <w:pPr>
        <w:pStyle w:val="Normal"/>
        <w:rPr>
          <w:sz w:val="22"/>
        </w:rPr>
      </w:pPr>
      <w:r>
        <w:rPr>
          <w:sz w:val="22"/>
        </w:rPr>
        <w:t>Международные образовательные Рождественские чтения проводятся в Москве ежегодно под председательством Патриарха Московского и всея Руси. В 2014 году в работе Рождественских чтений приняли участие свыше 15 000 человек.</w:t>
      </w:r>
    </w:p>
    <w:p>
      <w:pPr>
        <w:pStyle w:val="Normal"/>
        <w:rPr>
          <w:sz w:val="22"/>
        </w:rPr>
      </w:pPr>
      <w:r>
        <w:rPr>
          <w:sz w:val="22"/>
        </w:rPr>
        <w:t>На протяжении многих лет основным организатором Рождественских чтений выступает Синодальный отдел религиозного образования и катехизации при участии всех синодальных структур Русской Православной Церкви.</w:t>
      </w:r>
    </w:p>
    <w:p>
      <w:pPr>
        <w:pStyle w:val="Normal"/>
        <w:rPr/>
      </w:pPr>
      <w:r>
        <w:rPr>
          <w:b/>
          <w:sz w:val="22"/>
        </w:rPr>
        <w:t>Контакты ответственных лиц и более подробная информация по каждому направлению - на официальном сайте Рождественских чтений</w:t>
      </w:r>
      <w:r>
        <w:rPr>
          <w:sz w:val="22"/>
        </w:rPr>
        <w:t>. http://mroc.pravobraz.ru</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ладимир Легойда осудил осквернение Мемориальной мечети</w:t>
      </w:r>
    </w:p>
    <w:p>
      <w:pPr>
        <w:pStyle w:val="Normal"/>
        <w:rPr>
          <w:sz w:val="22"/>
        </w:rPr>
      </w:pPr>
      <w:r>
        <w:rPr>
          <w:sz w:val="22"/>
        </w:rPr>
        <w:t>13 января. Председатель Синодального информационного отдела Владимир Легойда осудил осквернение Мемориальной мечети и назвал уважение святынь традиционных религий России важнейшим условием для сохранения гражданского мира и межрелигиозного согласия.</w:t>
      </w:r>
    </w:p>
    <w:p>
      <w:pPr>
        <w:pStyle w:val="Normal"/>
        <w:rPr/>
      </w:pPr>
      <w:r>
        <w:rPr>
          <w:sz w:val="22"/>
        </w:rPr>
        <w:t>"Я призываю помнить, что Мемориальная мечеть на Поклонной горе не только место молитвы уммы, но и памятник тем воинам-мусульманам, которые погибли на полях Великой Отечественной войны. Погибли, защищая не только своих единоверцев, но и православных, иудеев, буддистов, верующих и неверующих", - подчеркнул представитель Церкви.</w:t>
      </w:r>
    </w:p>
    <w:p>
      <w:pPr>
        <w:pStyle w:val="Normal"/>
        <w:rPr/>
      </w:pPr>
      <w:r>
        <w:rPr>
          <w:sz w:val="22"/>
        </w:rPr>
        <w:t>"Вот почему разрисованные стены мечети - это демонстрация презрения ко всем нам, независимо от религиозной принадлежности", - добавил Владимир Легойда.</w:t>
      </w:r>
    </w:p>
    <w:p>
      <w:pPr>
        <w:pStyle w:val="Normal"/>
        <w:rPr/>
      </w:pPr>
      <w:r>
        <w:rPr>
          <w:sz w:val="22"/>
        </w:rPr>
        <w:t>"Я не думаю, что за этим актом вандализма стоит какая-то группа заговорщиков против межрелигиозного мира в России или каких-то злостных ненавистников ислама. Слишком много сейчас раздражителей в медийном поле, которые подталкивают людей к необдуманным действиям", - пояснил председатель СИНФО.</w:t>
      </w:r>
    </w:p>
    <w:p>
      <w:pPr>
        <w:pStyle w:val="Normal"/>
        <w:rPr/>
      </w:pPr>
      <w:r>
        <w:rPr>
          <w:sz w:val="22"/>
        </w:rPr>
        <w:t>"Но, тем не менее, подобное действие должно получить адекватную оценку не только со стороны правоохранительных органов, но и всего российского общества, мир в котором опирается на взаимное уважение между традиционными религиозными общинами", - указал представитель Церкви.</w:t>
      </w:r>
    </w:p>
    <w:p>
      <w:pPr>
        <w:pStyle w:val="Normal"/>
        <w:rPr/>
      </w:pPr>
      <w:r>
        <w:rPr>
          <w:sz w:val="22"/>
        </w:rPr>
        <w:t>"Верующие люди призваны уважать и защищать святыни друг друга, помня о том, что мы обладаем перед Творцом равным достоинством", - заключил Владимир Легойда.</w:t>
      </w:r>
    </w:p>
    <w:p>
      <w:pPr>
        <w:pStyle w:val="Normal"/>
        <w:rPr>
          <w:sz w:val="22"/>
        </w:rPr>
      </w:pPr>
      <w:r>
        <w:rPr>
          <w:sz w:val="22"/>
        </w:rPr>
        <w:t>О происшедшем акте вандализма на своей странице в Facebook сообщил заместитель председателя Всероссийского межнационального союза молодежи Азамат Минцаев. К сообщению приложены фотографии, которые прислали прихожане, пришедшие утром 12 января в мечеть на молитву. На стенах мечети черной краской нанесены непристойные надписи и рисунки, а также изображение православного креста.</w:t>
      </w:r>
    </w:p>
    <w:p>
      <w:pPr>
        <w:pStyle w:val="Normal"/>
        <w:rPr/>
      </w:pPr>
      <w:r>
        <w:rPr>
          <w:sz w:val="22"/>
        </w:rPr>
        <w:t>"Все СМИ? молчат, отказываются давать новость, или нет никакой реакции!Даже LifeNews не публикуют новость об этом!" - говорится в комментарии Минцаева.</w:t>
      </w:r>
    </w:p>
    <w:p>
      <w:pPr>
        <w:pStyle w:val="Normal"/>
        <w:rPr>
          <w:sz w:val="22"/>
        </w:rPr>
      </w:pPr>
      <w:r>
        <w:rPr>
          <w:sz w:val="22"/>
        </w:rPr>
        <w:t>Фома.Ru, Newsru.com</w:t>
      </w:r>
    </w:p>
    <w:p>
      <w:pPr>
        <w:pStyle w:val="Normal"/>
        <w:rPr>
          <w:sz w:val="22"/>
        </w:rPr>
      </w:pPr>
      <w:r>
        <w:rPr>
          <w:sz w:val="22"/>
        </w:rPr>
      </w:r>
    </w:p>
    <w:p>
      <w:pPr>
        <w:pStyle w:val="Normal"/>
        <w:rPr>
          <w:b/>
          <w:b/>
          <w:sz w:val="22"/>
        </w:rPr>
      </w:pPr>
      <w:r>
        <w:rPr>
          <w:b/>
          <w:sz w:val="22"/>
        </w:rPr>
        <w:t>Синод Латвийской Православной Церкви ответил на обвинения Полиции безопасности</w:t>
      </w:r>
    </w:p>
    <w:p>
      <w:pPr>
        <w:pStyle w:val="Normal"/>
        <w:rPr>
          <w:sz w:val="22"/>
        </w:rPr>
      </w:pPr>
      <w:r>
        <w:rPr>
          <w:sz w:val="22"/>
        </w:rPr>
        <w:t>13 января. Синод Латвийской Православной Церкви (ЛПЦ) распространил заявление в ответ на высказывания шефа Полиции безопасности (ПБ) Нормунда Межвиетса, который утверждал, что Россия использует Православную Церковь для влияния на русскоязычных жителей Латвии.</w:t>
      </w:r>
    </w:p>
    <w:p>
      <w:pPr>
        <w:pStyle w:val="Normal"/>
        <w:rPr/>
      </w:pPr>
      <w:r>
        <w:rPr>
          <w:sz w:val="22"/>
        </w:rPr>
        <w:t>«Латвийская Православная Церковь является самостоятельной, руководствуется Законом о ЛПЦ и другими нормативными актами Латвийского Государства, не занимается политикой и, в силу своей самостоятельности, не подвержена никаким внешним и внутренним политическим влияниям», - говорится в официальном заявлении Синода.</w:t>
      </w:r>
    </w:p>
    <w:p>
      <w:pPr>
        <w:pStyle w:val="Normal"/>
        <w:rPr>
          <w:sz w:val="22"/>
        </w:rPr>
      </w:pPr>
      <w:r>
        <w:rPr>
          <w:sz w:val="22"/>
        </w:rPr>
        <w:t>Также Синод заявил, что, совершая свое служение, Церковь воспитывает своих верных чад в православной вере, в любви к Богу и ближнему, в любви к Латвийскому государству и народу.</w:t>
      </w:r>
    </w:p>
    <w:p>
      <w:pPr>
        <w:pStyle w:val="Normal"/>
        <w:rPr/>
      </w:pPr>
      <w:r>
        <w:rPr>
          <w:sz w:val="22"/>
        </w:rPr>
        <w:t>«Латвийская Православная Церковь ежедневно возносит молитвы о Латвийском государстве и его народе», - отмечают представители Синода ЛПЦ.</w:t>
      </w:r>
    </w:p>
    <w:p>
      <w:pPr>
        <w:pStyle w:val="Normal"/>
        <w:rPr>
          <w:sz w:val="22"/>
        </w:rPr>
      </w:pPr>
      <w:r>
        <w:rPr>
          <w:sz w:val="22"/>
        </w:rPr>
        <w:t>На днях глава ПБ Межвиетс в интервью передаче телеканала TV3 утверждал, что в России Церковь тесно срослась с государственной властью.</w:t>
      </w:r>
    </w:p>
    <w:p>
      <w:pPr>
        <w:pStyle w:val="Normal"/>
        <w:rPr>
          <w:sz w:val="22"/>
        </w:rPr>
      </w:pPr>
      <w:r>
        <w:rPr>
          <w:sz w:val="22"/>
        </w:rPr>
        <w:t>«Связь лидеров Православной Церкви с правящим в России режимом в последние годы в контексте кризиса на Украине стала особенно тесной. Православная Церковь считает, что все православные, которые поддерживают религию, формируют единую общность. Она тесно связана с Россией и репродуцирует уникальную роль России в мировой цивилизации.</w:t>
      </w:r>
    </w:p>
    <w:p>
      <w:pPr>
        <w:pStyle w:val="Normal"/>
        <w:rPr/>
      </w:pPr>
      <w:r>
        <w:rPr>
          <w:sz w:val="22"/>
        </w:rPr>
        <w:t>У Русской и Латвийской Православной Церкви, как и у любой религиозной конфессии, определенно есть потенциал для влияния по крайней мере на часть общества», - заявил глава ПБ.</w:t>
      </w:r>
    </w:p>
    <w:p>
      <w:pPr>
        <w:pStyle w:val="Normal"/>
        <w:rPr>
          <w:sz w:val="22"/>
        </w:rPr>
      </w:pPr>
      <w:r>
        <w:rPr>
          <w:sz w:val="22"/>
        </w:rPr>
        <w:t>Также Межвиетс указал, что в последнее время ЛПЦ становится все активней, развивая сотрудничество с детьми и молодежью, активно работает и с латышами.</w:t>
      </w:r>
    </w:p>
    <w:p>
      <w:pPr>
        <w:pStyle w:val="Normal"/>
        <w:rPr/>
      </w:pPr>
      <w:r>
        <w:rPr>
          <w:sz w:val="22"/>
        </w:rPr>
        <w:t>«С учетом того, что Русская Православная Церковь очень тесно связана с государственной властью, автоматически формируется лояльность к России, концепции Русского мира, представлению об уникальной миссии России в мировом контексте», - заявил Межвиетс.</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емьер-министр Греции выступил против удаления икон из общественных зданий</w:t>
      </w:r>
    </w:p>
    <w:p>
      <w:pPr>
        <w:pStyle w:val="Normal"/>
        <w:rPr>
          <w:sz w:val="22"/>
        </w:rPr>
      </w:pPr>
      <w:r>
        <w:rPr>
          <w:sz w:val="22"/>
        </w:rPr>
        <w:t>13 января. Исполняющий обязанности премьер-министра Греции Антонис Самарас категорически заверил, что выступает против удаления икон из общественных зданий.</w:t>
      </w:r>
    </w:p>
    <w:p>
      <w:pPr>
        <w:pStyle w:val="Normal"/>
        <w:rPr>
          <w:sz w:val="22"/>
        </w:rPr>
      </w:pPr>
      <w:r>
        <w:rPr>
          <w:sz w:val="22"/>
        </w:rPr>
        <w:t>Господин Самарас подчеркнул: «Есть некоторые лица, которые призывают удалить иконы из общественных зданий. Из Парламента, мэрий, магазинов и министерств. И, естественно, из школ. Хочу им сказать: иконы не будут удалены из этих зданий никогда. Греческий народ верит. И это самый открытый и ясный ответ осмелившимся призывать снять иконы».</w:t>
      </w:r>
    </w:p>
    <w:p>
      <w:pPr>
        <w:pStyle w:val="Normal"/>
        <w:rPr>
          <w:sz w:val="22"/>
        </w:rPr>
      </w:pPr>
      <w:r>
        <w:rPr>
          <w:sz w:val="22"/>
        </w:rPr>
        <w:t>Присутствовавшие на встрече с Самарасом мэры городов Филиатес и Игуменица подарили премьер-министру иконы Пресвятой Богородицы, с пожеланием чтобы «Она даровала ему сил и здоровья».</w:t>
      </w:r>
    </w:p>
    <w:p>
      <w:pPr>
        <w:pStyle w:val="Normal"/>
        <w:rPr>
          <w:sz w:val="22"/>
        </w:rPr>
      </w:pPr>
      <w:r>
        <w:rPr>
          <w:sz w:val="22"/>
        </w:rPr>
        <w:t>Элладская Церковь давно борется за сохранения права размещать в общественных зданиях иконописные изображения. В 2006 году Афинский Архиепископ Христодул заявил: "Церковь категорически не позволит убрать иконы из общественных зданий, отменить уроки Православия в школах или убрать изображение креста с государственного флаг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Украинцы смогут отказаться от биометрического чипа в паспорте</w:t>
      </w:r>
    </w:p>
    <w:p>
      <w:pPr>
        <w:pStyle w:val="Normal"/>
        <w:rPr/>
      </w:pPr>
      <w:r>
        <w:rPr>
          <w:sz w:val="22"/>
        </w:rPr>
        <w:t>13 января. Граждане Украины смогут отказаться от биометрического паспорта по религиозным соображениям и получить паспорт нового образца, но без биометрического чипа, сообщает пресс-служба Государственной миграционной службы (ГМС) Украины.</w:t>
      </w:r>
    </w:p>
    <w:p>
      <w:pPr>
        <w:pStyle w:val="Normal"/>
        <w:rPr/>
      </w:pPr>
      <w:r>
        <w:rPr>
          <w:sz w:val="22"/>
        </w:rPr>
        <w:t>«По религиозным соображениям граждане Украины будут иметь возможность отказаться от биометрического паспорта и получить паспорт нового образца, но без биометрического чипа. Кроме того, будет возможность отказаться и от сканирования отпечатков пальцев рук при оформлении биометрического паспорта», - говорится в пресс-релизе пресс-службы ГМС.</w:t>
      </w:r>
    </w:p>
    <w:p>
      <w:pPr>
        <w:pStyle w:val="Normal"/>
        <w:rPr>
          <w:sz w:val="22"/>
        </w:rPr>
      </w:pPr>
      <w:r>
        <w:rPr>
          <w:sz w:val="22"/>
        </w:rPr>
        <w:t>В ГМС напоминают, что выдача биометрических паспортов в Украине начнется с 12 января, бланк паспорта (нового образца) гражданина Украины для выезда за границу будет изготавливаться в форме книжечки и состоять из 32 страниц с дополнительной степенью защиты.</w:t>
      </w:r>
    </w:p>
    <w:p>
      <w:pPr>
        <w:pStyle w:val="Normal"/>
        <w:rPr/>
      </w:pPr>
      <w:r>
        <w:rPr>
          <w:sz w:val="22"/>
        </w:rPr>
        <w:t>В обложку нового загранпаспорта будет вмонтирован электронный чип, на который в электронном виде будет вноситься информация о владельце документа и биометрические данные - отцифрованные подпись и фото, а также отпечатки пальцев рук. Документ, как и раньше, будет выдаваться сроком на 10 лет.</w:t>
      </w:r>
    </w:p>
    <w:p>
      <w:pPr>
        <w:pStyle w:val="Normal"/>
        <w:rPr>
          <w:sz w:val="22"/>
        </w:rPr>
      </w:pPr>
      <w:r>
        <w:rPr>
          <w:sz w:val="22"/>
        </w:rPr>
        <w:t>В сообщении ГМС также указано, что отныне дети с рождения будут иметь возможность оформить паспорт гражданина Украины для выезда за границу, но детям до 16 лет документ будет выдаваться на 4 года, а сканирование отпечатков пальцев рук будет осуществляться с 12 лет и исключительно с согласия родителей. В то же время, до 1 апреля 2015 года ГМС продолжит оформление проездных документов ребенка, но следует помнить, что этот документ не признается в ряде стран (например, в Чехии, Португалии, Испании).</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В результате пожара на пароме "Норман Атлантик" в Адриатическом море погиб священник Илия (Картозия), настоятель мужского монастыря Давида Агмашенебели в Мцхета.</w:t>
      </w:r>
    </w:p>
    <w:p>
      <w:pPr>
        <w:pStyle w:val="Normal"/>
        <w:rPr/>
      </w:pPr>
      <w:r>
        <w:rPr>
          <w:sz w:val="22"/>
        </w:rPr>
        <w:t>28.12.14 Бориспольская епархия передала благотворительную помощь жителям Востока Украины, которые размещены в центре для беженцев в селе Рогозов Бориспольского района. В настоящее время в центре находится более 20 взрослых людей и 14 детей. Нуждающимся переданы продукты питания, одежда для взрослых и детей, постельное белье. Основная беда беженцев - отсутствие работы. Епархия призывает работодателей, у которых есть вакансии, не остаться равнодушными к проблемам жителей Востока. Также епархиальный отдел социального служения собирает помощь для приобретения переселенцам стиральной машины, холодильника и дров. БФ Фавор</w:t>
      </w:r>
    </w:p>
    <w:p>
      <w:pPr>
        <w:pStyle w:val="Normal"/>
        <w:rPr>
          <w:sz w:val="22"/>
        </w:rPr>
      </w:pPr>
      <w:r>
        <w:rPr>
          <w:sz w:val="22"/>
        </w:rPr>
        <w:t>29.12.14 Патриарший наперстный крест получил благочинный Николаевского округа Мариуполя, настоятель Никольского кафедрального собора города протоиерей Николай Марковский. Отец Николай стал 13-м священником, удостоившимся золотого Патриаршего наперстного креста со времени появления этой награды, с 1947 года. Отец Николай получил награду «за особые церковные заслуги, во внимание к усердным пастырским трудам, в связи с 53-летием служения в священном сане и 75-летием со дня рождения». В тот же день отец Николай был удостоен ордена УПЦ святого апостола Андрея Первозванного. Фома.Ru</w:t>
      </w:r>
    </w:p>
    <w:p>
      <w:pPr>
        <w:pStyle w:val="Normal"/>
        <w:rPr>
          <w:sz w:val="22"/>
        </w:rPr>
      </w:pPr>
      <w:r>
        <w:rPr>
          <w:sz w:val="22"/>
        </w:rPr>
        <w:t>29.12.14 Патриарх Кирилл освятил восстановленный храм святых мучениц Татианы и Софии при столичной детской больнице №13 им. Н.Ф. Филатова. Восстановление и освящение святыни Предстоятель Русской Церкви назвал «важным духовным и символическим событием». Настоятелем храма утвержден священник Андрей Колганов. Патриарх подарил приходу икону Божией Матери «Всех скорбящих Радость». Верующим розданы иконки мучениц Татианы и Софии с Патриаршим благословением. Фома.Ru</w:t>
      </w:r>
    </w:p>
    <w:p>
      <w:pPr>
        <w:pStyle w:val="Normal"/>
        <w:rPr>
          <w:sz w:val="22"/>
        </w:rPr>
      </w:pPr>
      <w:r>
        <w:rPr>
          <w:sz w:val="22"/>
        </w:rPr>
        <w:t>29.12.14 Церковь святого Николая сгорела в колонии строгого режима в поселке Парфино (Новгородская область). Причина возгорания и сумма ущерба уточняются. Церковь, построенная в колонии в 2001 году, вероятно, будет восстановлена. Седмица.</w:t>
      </w:r>
      <w:r>
        <w:rPr>
          <w:sz w:val="22"/>
          <w:lang w:val="en-US"/>
        </w:rPr>
        <w:t>Ru</w:t>
      </w:r>
    </w:p>
    <w:p>
      <w:pPr>
        <w:pStyle w:val="Normal"/>
        <w:rPr>
          <w:sz w:val="22"/>
        </w:rPr>
      </w:pPr>
      <w:r>
        <w:rPr>
          <w:sz w:val="22"/>
        </w:rPr>
        <w:t>30.12.14 Волынская епархия УПЦ помогает Луцкому территориальному центру социального обслуживания в организации бесплатных обедов для нуждающихся. На пожертвования прихожан каждый четверг здесь питается около 70 человек. По благословению владыки Нифонта священник Роман Лафета проводит с посетителями Центра духовные беседы. Вскоре в заведении откроют молитвенную комнату. БФ Фавор</w:t>
      </w:r>
    </w:p>
    <w:p>
      <w:pPr>
        <w:pStyle w:val="Normal"/>
        <w:rPr>
          <w:sz w:val="22"/>
        </w:rPr>
      </w:pPr>
      <w:r>
        <w:rPr>
          <w:sz w:val="22"/>
        </w:rPr>
        <w:t>31.12.14 Гражданский губернатор Афона Аристос Касмироглу опроверг появившуюся в СМИ информацию о череде краж в афонских скитах и кельях. В полицейском управлении Афона также не подтвердили, что в скиту святой Анны была похищена уникальная лампада от чудотворной иконы, подаренная турецким султаном. В то же время подтвердилась информация о краже всех приношений паломников к иконе «Сладкое Лобзание» в Новом Скиту. Agionoros.ru</w:t>
      </w:r>
    </w:p>
    <w:p>
      <w:pPr>
        <w:pStyle w:val="Normal"/>
        <w:rPr/>
      </w:pPr>
      <w:r>
        <w:rPr>
          <w:sz w:val="22"/>
        </w:rPr>
        <w:t>31.12.14 В адрес Патриарха Московского и всея Руси Кирилла поступило более двухсот писем граждан Германии, Венгрии и других стран. Авторы писем благодарят Предстоятеля Русской Церкви за обращение к президенту Пакистана М. Хусейну, с просьбой помиловать приговоренную к смерти христианку Асию Биби. Письмо к лидеру Исламской Республики Пакистан было подписано Его Святейшеством 31 октября 2014 года. «Казнь А. Биби не только станет невосполнимой утратой для ее семьи, родных и близких, но и нанесет огромный урон мусульманско-христианскому диалогу, может стать толчком к усилению напряженности между христианами и мусульманами как в Пакистане, так и во всем мире», - сказано в обращении Предстоятеля РПЦ. Православие и мир</w:t>
      </w:r>
    </w:p>
    <w:p>
      <w:pPr>
        <w:pStyle w:val="Normal"/>
        <w:rPr/>
      </w:pPr>
      <w:r>
        <w:rPr>
          <w:sz w:val="22"/>
        </w:rPr>
        <w:t>31.12.14 Прихожане храмов Второго дарницкого и Голосеевского благочиний Киевской митрополии УПЦ собрали и отправили на Донбасс очередную партию гуманитарной помощи. В частности, собраны взрослые и детские теплые вещи, игрушки, продукты питания, а также большое количество обуви - самое необходимое, что поможет пострадавшим пережить зиму и тяжелые для нашей страны времена. БФ Фавор</w:t>
      </w:r>
    </w:p>
    <w:p>
      <w:pPr>
        <w:pStyle w:val="Normal"/>
        <w:rPr>
          <w:sz w:val="22"/>
        </w:rPr>
      </w:pPr>
      <w:r>
        <w:rPr>
          <w:sz w:val="22"/>
        </w:rPr>
        <w:t>01.01.15 Бесплатную фотошколу для детей откроют в Запорожской епархии. Занятия для детей возрастом 10-14 лет будут проходить два раза в неделю и длиться приблизительно час. Фома в Украине</w:t>
      </w:r>
    </w:p>
    <w:p>
      <w:pPr>
        <w:pStyle w:val="Normal"/>
        <w:rPr>
          <w:sz w:val="22"/>
        </w:rPr>
      </w:pPr>
      <w:r>
        <w:rPr>
          <w:sz w:val="22"/>
        </w:rPr>
        <w:t>04.01.15 В Липецке на территории православного источника, расположенного рядом с Успенским мужским монастырем, был совершен акт вандализма. По словам Андрея Буянкова, одного из верующих, не один год принимающего участие в обустройстве этого святого места, неизвестные люди незадолго до Нового года, в день памяти апостола Андрея Первозванного, разбили и сбросили в воду иконостас. В прошлые годы вандалы уже ломали Распятие и повреждали иконы. Православие.Ru</w:t>
      </w:r>
    </w:p>
    <w:p>
      <w:pPr>
        <w:pStyle w:val="Normal"/>
        <w:rPr>
          <w:sz w:val="22"/>
        </w:rPr>
      </w:pPr>
      <w:r>
        <w:rPr>
          <w:sz w:val="22"/>
        </w:rPr>
        <w:t>05.01.15 Православная молодежь в новогоднюю ночь собралась в Почаевской лавре. На ночную Литургию съехались более 300 юношей и девушек, представлявших 8 областей Украины. После богослужения и поклонения святыням лавры, с молодежью встретился председатель Учебного комитета при Священном Синоде, руководитель информационного отдела УПЦ епископ Ирпенский Климент. Юноши и девушки имели возможность задать владыке интересующие их вопросы. По окончании беседы каждый из присутствующих получил подарок. БФ Фавор</w:t>
      </w:r>
    </w:p>
    <w:p>
      <w:pPr>
        <w:pStyle w:val="Normal"/>
        <w:rPr>
          <w:sz w:val="22"/>
        </w:rPr>
      </w:pPr>
      <w:r>
        <w:rPr>
          <w:sz w:val="22"/>
        </w:rPr>
        <w:t>06.01.15 Церковь Введения во храм Пресвятой Богородицы (в юрисдикции "Киевского патриархата") сгорела на Рождество в селе Верхнее Львовской области. Деревянный храм, построенный в 1914 году, сгорел дотла, колокольню пожарным удалось спасти. Никто не пострадал, причина пожара устанавливается. Седмица.</w:t>
      </w:r>
      <w:r>
        <w:rPr>
          <w:sz w:val="22"/>
          <w:lang w:val="en-US"/>
        </w:rPr>
        <w:t>Ru</w:t>
      </w:r>
    </w:p>
    <w:p>
      <w:pPr>
        <w:pStyle w:val="Normal"/>
        <w:rPr>
          <w:sz w:val="22"/>
        </w:rPr>
      </w:pPr>
      <w:r>
        <w:rPr>
          <w:sz w:val="22"/>
        </w:rPr>
        <w:t>06.01.15 У посетителей Дальних пещер Святой Успенской Киево-Печерской лавры вновь появилась возможность лицезреть в подземной церкви Рождества Христова старинный чеканный из меди позолоченный иконостас с элементами стиля рококо. Освящение отреставрированного иконостаса совершил наместник монастыря митрополит Вышгородский и Чернобыльский Павел в присутствии блюстителя Дальних пещер архимандрита Дамиана. Теперь в Великий престольный праздник обители каждый сможет прославить Богомладенца у древнего храма в честь Его Рождества. Pravlife.org</w:t>
      </w:r>
    </w:p>
    <w:p>
      <w:pPr>
        <w:pStyle w:val="Normal"/>
        <w:rPr>
          <w:sz w:val="22"/>
        </w:rPr>
      </w:pPr>
      <w:r>
        <w:rPr>
          <w:sz w:val="22"/>
        </w:rPr>
        <w:t>07.01.15 В Севастополе в 12-й раз прошел ежегодный общегородской Рождественский крестный ход. Проходя по главным улицам Севастополя, духовенство и миряне молились о благополучии города, мире, любви, взаимопонимании. Молитвенное шествие, начавшееся у Покровского собора, завершилось молебном на площади Нахимова. Православие.Ru</w:t>
      </w:r>
    </w:p>
    <w:p>
      <w:pPr>
        <w:pStyle w:val="Normal"/>
        <w:rPr>
          <w:sz w:val="22"/>
        </w:rPr>
      </w:pPr>
      <w:r>
        <w:rPr>
          <w:sz w:val="22"/>
        </w:rPr>
        <w:t>08.01.15 В Максатихинском районе Тверской области ночью 8 января полностью сгорела деревянная церковь постройки 1866 года. Причиной пожара могла стать неисправность обогревательного прибора, сообщили в областном управлении МЧС России. Одноэтажная деревянная церковь размером 30 на 10 метров имела печное отопление. В результате пожара никто не пострадал. Православие и мир</w:t>
      </w:r>
    </w:p>
    <w:p>
      <w:pPr>
        <w:pStyle w:val="Normal"/>
        <w:rPr/>
      </w:pPr>
      <w:r>
        <w:rPr>
          <w:sz w:val="22"/>
        </w:rPr>
        <w:t>09.01.15 Донская митрополия передала помощь жителям Донецкой и Луганской областей. Одна из машин с рождественскими подарками и теплыми вещами прибыла в г. Снежное Донецкой области, два грузовика с продуктами питания - в Ровеньковскую епархию в Луганской области. К подаркам прилагались письма и поздравления, написанные детьми из воскресных школ Донской митрополии. Православные планируют продолжить передачу гуманитарной помощи на Донбасс. По материалам Патриархия.Ru</w:t>
      </w:r>
    </w:p>
    <w:p>
      <w:pPr>
        <w:pStyle w:val="Normal"/>
        <w:rPr>
          <w:sz w:val="22"/>
        </w:rPr>
      </w:pPr>
      <w:r>
        <w:rPr>
          <w:sz w:val="22"/>
        </w:rPr>
        <w:t>09.01.15 Сербские паломники не смогли посетить Косово и Метохию на праздник Рождества Христова. Автобус, в котором находились около 40 выселенных из косовской Джаковицы сербов, был закидан камнями возле церкви Успения Пресвятой Богородицы. Полицейский конвой, сопровождавший паломников, не смог предотвратить нападение. Разбито переднее стекло автобуса, водитель получил легкие повреждения. В предыдущие годы сербам также не удавалось посетить город из-за атак албанцев. Седмица.</w:t>
      </w:r>
      <w:r>
        <w:rPr>
          <w:sz w:val="22"/>
          <w:lang w:val="en-US"/>
        </w:rPr>
        <w:t>Ru</w:t>
      </w:r>
    </w:p>
    <w:p>
      <w:pPr>
        <w:pStyle w:val="Normal"/>
        <w:rPr>
          <w:sz w:val="22"/>
        </w:rPr>
      </w:pPr>
      <w:r>
        <w:rPr>
          <w:sz w:val="22"/>
        </w:rPr>
        <w:t>09.01.15 В Видинской митрополии Болгарской Православной Церкви 2015-й объявлен «Годом покаяния» и пересмотра отношений человека с Господом и ближними. «Призываю всех Вас усердно углубиться в осознание и понимание дара покаяния, который является основополагающим в христианской духовной жизни для выстраивания истинных наших взаимоотношений как с Богом, так и с нашими ближними», - говорится в Рождественском послании митрополита Доментиана. Клирикам епархии рекомендовано уделять основное внимание разъяснению мирянам смысла покаяния и организовывать для этого специальные встречи-беседы и молитвенные собрания. Седмица.</w:t>
      </w:r>
      <w:r>
        <w:rPr>
          <w:sz w:val="22"/>
          <w:lang w:val="en-US"/>
        </w:rPr>
        <w:t>Ru</w:t>
      </w:r>
    </w:p>
    <w:p>
      <w:pPr>
        <w:pStyle w:val="Normal"/>
        <w:rPr/>
      </w:pPr>
      <w:r>
        <w:rPr>
          <w:sz w:val="22"/>
        </w:rPr>
        <w:t>11.01.15 Проходит визит Предстоятеля УПЦ в западные епархии. 9 января Блаженнейший Митрополит Онуфрий посетил Корецкий Свято-Троицкий женский монастырь в Ровенской епархии, на следующий день - Святогорский Успенский Зимненский монастырь, расположенный в Волынской области. 11 января, в Неделю по Рождестве Христовом, Блаженнейший Митрополит Онуфрий совершил Божественную литургию в Успенском соборе Успенской Почаевской лавры (Тернопольская область). Блаженнейший Владыка поздравил паству с Рождеством Христовым и пожелал всесильной помощи Божией каждому в борьбе с грехом и злом. По материалам официального сайта УПЦ</w:t>
      </w:r>
    </w:p>
    <w:p>
      <w:pPr>
        <w:pStyle w:val="Normal"/>
        <w:rPr>
          <w:sz w:val="22"/>
        </w:rPr>
      </w:pPr>
      <w:r>
        <w:rPr>
          <w:sz w:val="22"/>
        </w:rPr>
        <w:t>11.01.15 Существует опасность незаконного переведения Николаевского храма УПЦ в с. Звиняче (Волынская епархия) в юрисдикцию т.н. УПЦ КП. Предполагается, что противниками УПЦ будет использован уже проверенный механизм, а именно проведение «референдума», в котором правом голоса в вопросе перехода прихода в другую конфессию будут обладать не только члены общины Николаевского храма (что является исключительно их прерогативой), а все жители села. О вероятности реализации такого сценария свидетельствует факт недавнего разворачивания сбора подписей среди местного населения в пользу поддержки идеи переведения храма в юрисдикцию т.н. УПЦ КП. Более того, на ближайшие дни анонсирован визит в с. Звиняче митрополита Луцкого и Волынского Михаила (УПЦ-КП) для встречи с местными жителями. Православие.Ru</w:t>
      </w:r>
    </w:p>
    <w:p>
      <w:pPr>
        <w:pStyle w:val="Normal"/>
        <w:rPr/>
      </w:pPr>
      <w:r>
        <w:rPr>
          <w:sz w:val="22"/>
        </w:rPr>
        <w:t>12.01.15 В ночь на 10 января был совершен акт вандализма в Ренне (Бретань, Франция) в отношении храма Румынской Православной Церкви. Разрушены большие цветочные клумбы у входа в храм, повреждены ступени лестницы, ведущей к вратам храма. Перевернутые кресты - анти-христианские символы, используемые обычно сатанистами, были нарисованы на земле перед церковью и на дверях храма. Начато расследование преступления. Седмица.Ru</w:t>
      </w:r>
    </w:p>
    <w:p>
      <w:pPr>
        <w:pStyle w:val="Normal"/>
        <w:rPr/>
      </w:pPr>
      <w:r>
        <w:rPr>
          <w:sz w:val="22"/>
        </w:rPr>
        <w:t>12.01.15 Митрополит Киевский и всея Украины Онуфрий обратился к украинской летчице Надежде Савченко с призывом прекратить голодовку, начатую 12 декабря. "Вы мужественный человек, но в силу того, что длительное голодание вредит Вашему здоровью и несет угрозу жизни, призываю Вас прекратить голодовку ради себя, всех Ваших родных и близких, ради нашей Родины", - приводит текст обращения Митрополита адвокат Н.Савченко Марк Фейгин в своем "Твиттере". Как отметил Предстоятель УПЦ, земная жизнь, а с ней и здоровье, "даны человеку милостью Творца для того, чтобы мы использовали его для своего спасения". Не только душа, но и тело требуют к себе внимание, и нужно заботиться о нем, давать ему все необходимое для нормального функционирования, "потому что оно - храм Божий". "Не пренебрегайте своей Богом данной жизнью и прекратите голодовку", - призвал Митрополит. Интерфакс-Религия</w:t>
      </w:r>
    </w:p>
    <w:p>
      <w:pPr>
        <w:pStyle w:val="Normal"/>
        <w:rPr/>
      </w:pPr>
      <w:r>
        <w:rPr>
          <w:sz w:val="22"/>
        </w:rPr>
        <w:t>12.01.15 В Барнаульском крематории будет стоять православная часовня. Об этом сообщает официальный сайт организации. Как пояснил представитель Барнаульской епархии иерей Владислав Лапердин, строительство часовни не было инициативой Русской Православной Церкви. Это идея людей, которые занимаются возведением мемориального комплекса - крематория, колумбария, прощального зала. «Да, православие не одобряет кремацию, наша задача заботиться о душе человека и все молитвы при отпевании возносятся только о ней. Но! Кремация - сугубо личное желание людей, родственников усопшего и мы не можем этому препятствовать. В любом случае, строительство часовни - дело благое», - сказал иерей Владислав Лапердин. Православие и мир</w:t>
      </w:r>
    </w:p>
    <w:p>
      <w:pPr>
        <w:pStyle w:val="Normal"/>
        <w:rPr>
          <w:sz w:val="22"/>
        </w:rPr>
      </w:pPr>
      <w:r>
        <w:rPr>
          <w:sz w:val="22"/>
        </w:rPr>
        <w:t>12.01.15 Греческое агентство церковных новостей «Ромфея» опубликовало эксклюзивное сообщение о том, что Охридский архиепископ Иоанн (Вранишковский), отбывающий тюремное заключение в Македонии, выйдет на свободу 19 января 2015 года. По сведениям агентства, после трех лет и двух месяцев заключения архиерея Сербской Православной Церкви в тюрьмах Республики Македония судебные власти приняли решение об освобождении архиепископа Иоанна. По мнению агентства, решающую роль в принятии решения сыграл недавний визит в Скопье митрополита Илариона (Алфеева), который настоял на встрече с Охридским архиепископом. Владыку Иоанна специально для этого перевезли из тюрьмы в клинику «Мать Тереза». Интерфакс-Религия</w:t>
      </w:r>
    </w:p>
    <w:p>
      <w:pPr>
        <w:pStyle w:val="Normal"/>
        <w:rPr>
          <w:sz w:val="22"/>
        </w:rPr>
      </w:pPr>
      <w:r>
        <w:rPr>
          <w:sz w:val="22"/>
        </w:rPr>
        <w:t>13.01.15 В медицинском центре Грузинской патриархии имени святых Иоакима и Анны открывается ультрасовременное отделение травматологии и ортопедии, сообщает Кахетинский информационный центр. Возглавит новое отделение известный травматолог с 40-летним стажем Али Горгулу, работавший до сих пор в ведущих турецких клиниках. Как сообщили в медицинском центре Патриархии, турецкий специалист и его грузинские коллеги проведут уникальные травматолого-ортопедические операции в Тбилиси, что избавит пациентов от необходимости отправляться на лечение в Турцию. Благовест-инфо</w:t>
      </w:r>
    </w:p>
    <w:p>
      <w:pPr>
        <w:pStyle w:val="Normal"/>
        <w:rPr/>
      </w:pPr>
      <w:r>
        <w:rPr>
          <w:sz w:val="22"/>
        </w:rPr>
        <w:t>13.01.15 В Украине активизировались мошенники, спекулирующие на теме донорства. На телефон приходит сообщение от некоей Кати (Екатерины Евгеньевны) с просьбой сдать кровь умирающему ребенку. При попытке позвонить на указанный в смс номер 095-019-50-94 со счета звонившего снимается некая сумма (по сведениям - до 25 грн.). В данный момент телефон «не обслуживается». Православие в Украине</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За 2014 год Папа Римский Франциск провозгласил блаженными 137 лиц</w:t>
      </w:r>
    </w:p>
    <w:p>
      <w:pPr>
        <w:pStyle w:val="Normal"/>
        <w:rPr>
          <w:sz w:val="22"/>
        </w:rPr>
      </w:pPr>
      <w:r>
        <w:rPr>
          <w:sz w:val="22"/>
        </w:rPr>
        <w:t>Опубликована информация о служении Главы Римско-Католической Церкви за 2014 год.</w:t>
      </w:r>
    </w:p>
    <w:p>
      <w:pPr>
        <w:pStyle w:val="Normal"/>
        <w:rPr>
          <w:sz w:val="22"/>
        </w:rPr>
      </w:pPr>
      <w:r>
        <w:rPr>
          <w:sz w:val="22"/>
        </w:rPr>
        <w:t>В течение года Папа Римский Франциск провел 5 зарубежных путешествий в 7 европейских и азиатских стран, в том числе в Палестинскую Автономию. Столько же раз он путешествовал по Италии и посетил 8 приходов Рима.</w:t>
      </w:r>
    </w:p>
    <w:p>
      <w:pPr>
        <w:pStyle w:val="Normal"/>
        <w:rPr>
          <w:sz w:val="22"/>
        </w:rPr>
      </w:pPr>
      <w:r>
        <w:rPr>
          <w:sz w:val="22"/>
        </w:rPr>
        <w:t>В ходе трех обрядов крещения Папа совершил это таинство для 43 лиц, в том числе для 32 детей. Понтифик рукоположил 13 священников, одного епископа и благословил брак 20 пар. 24 архиепископам-митрополитам он вручил палии. На своей первой консистории назначил 19 новых кардиналов. Принял на аудиенции 76 политиков из 66 стран и международных организаций.</w:t>
      </w:r>
    </w:p>
    <w:p>
      <w:pPr>
        <w:pStyle w:val="Normal"/>
        <w:rPr>
          <w:sz w:val="22"/>
        </w:rPr>
      </w:pPr>
      <w:r>
        <w:rPr>
          <w:sz w:val="22"/>
        </w:rPr>
        <w:t>В ходе 13 церемоний беатификации были провозглашены блаженными 137 лиц. Папа Франциск лично возглавил 3 канонизации, благодаря которым Церковь получила 11 новых святых. В 2014 году имели место 43 общие аудиенции, в которых приняли участие, по меньшей мере, 1.2 млн. человек со всех уголков земного шара. Именно такое количество билетов было выдано верным для прохода на площадь Св. Петр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Папа Франциск призвал прекратить конфликт на Украине и ответить ИГ</w:t>
      </w:r>
    </w:p>
    <w:p>
      <w:pPr>
        <w:pStyle w:val="Normal"/>
        <w:rPr>
          <w:sz w:val="22"/>
        </w:rPr>
      </w:pPr>
      <w:r>
        <w:rPr>
          <w:sz w:val="22"/>
        </w:rPr>
        <w:t>Папа Римский Франциск, выступая 12 января с традиционной речью перед послами иностранных государств, аккредитованными при Святом престоле, с горечью отметил существование и разрастание множества кровопролитных конфликтов в мире.</w:t>
      </w:r>
    </w:p>
    <w:p>
      <w:pPr>
        <w:pStyle w:val="Normal"/>
        <w:rPr>
          <w:sz w:val="22"/>
        </w:rPr>
      </w:pPr>
      <w:r>
        <w:rPr>
          <w:sz w:val="22"/>
        </w:rPr>
        <w:t>Понтифик даже сравнил сложившуюся сейчас ситуацию с "самой настоящей мировой войной, которая ведется частями", поскольку конфликты различной формы и интенсивности затрагивают самые разные регионы планеты.</w:t>
      </w:r>
    </w:p>
    <w:p>
      <w:pPr>
        <w:pStyle w:val="Normal"/>
        <w:rPr>
          <w:sz w:val="22"/>
        </w:rPr>
      </w:pPr>
      <w:r>
        <w:rPr>
          <w:sz w:val="22"/>
        </w:rPr>
        <w:t>Франциск призвал к скорейшему урегулированию кризиса на Украине, которая, по его словам, "стала драматическим театром столкновений". Папа предложил вовлеченным в конфликт сторонам "как можно скорее в обновленном духе уважения международной законности возобновить движение по пути взаимного доверия и братского примирения, которые позволят преодолеть нынешний кризис".</w:t>
      </w:r>
    </w:p>
    <w:p>
      <w:pPr>
        <w:pStyle w:val="Normal"/>
        <w:rPr>
          <w:sz w:val="22"/>
        </w:rPr>
      </w:pPr>
      <w:r>
        <w:rPr>
          <w:sz w:val="22"/>
        </w:rPr>
        <w:t>Говоря о положении на Ближнем Востоке, понтифик призвал "возобновить переговорный процесс между двумя сторонами, нацеленный на прекращение насилия и достижение решения, которое позволит как палестинскому, так и израильскому народу наконец-то жить в мире, в четко определенных и признанных международным сообществом границах".</w:t>
      </w:r>
    </w:p>
    <w:p>
      <w:pPr>
        <w:pStyle w:val="Normal"/>
        <w:rPr>
          <w:sz w:val="22"/>
        </w:rPr>
      </w:pPr>
      <w:r>
        <w:rPr>
          <w:sz w:val="22"/>
        </w:rPr>
        <w:t>Обращаясь к представителям дипломатического корпуса, Франциск заявил о необходимости "дать единый ответ на агрессию ИГИЛ". По словам понтифика, перед лицом несправедливой агрессии, которая направлена против христиан и других религиозных и этнических групп, существующих в Сирии и Ираке, нужен единый ответ, который в рамках международного права остановит насилие в регионе.</w:t>
      </w:r>
    </w:p>
    <w:p>
      <w:pPr>
        <w:pStyle w:val="Normal"/>
        <w:rPr/>
      </w:pPr>
      <w:r>
        <w:rPr>
          <w:sz w:val="22"/>
        </w:rPr>
        <w:t>"Обращаюсь ко всему международному сообществу и к отдельным заинтересованным правительствам с тем, чтобы они предприняли конкретные инициативы для мира и защиты тех, кто страдает от последствий войны и преследований и вынуждены оставлять свои дома и свою родину", - заявил Папа Римский.</w:t>
      </w:r>
    </w:p>
    <w:p>
      <w:pPr>
        <w:pStyle w:val="Normal"/>
        <w:rPr>
          <w:sz w:val="22"/>
        </w:rPr>
      </w:pPr>
      <w:r>
        <w:rPr>
          <w:sz w:val="22"/>
        </w:rPr>
        <w:t>Франциск также призвал "религиозных, политических и интеллектуальных лидеров, прежде всего мусульман, осудить любую фундаменталистскую и экстремистскую интерпретацию религии, направленную на оправдание актов насилия".</w:t>
      </w:r>
    </w:p>
    <w:p>
      <w:pPr>
        <w:pStyle w:val="Normal"/>
        <w:rPr>
          <w:sz w:val="22"/>
        </w:rPr>
      </w:pPr>
      <w:r>
        <w:rPr>
          <w:sz w:val="22"/>
        </w:rPr>
        <w:t>Примером того, как диалог может наводить мосты между народами, понтифик назвал недавнее решение о нормализации отношений между США и Кубой. Он также выразил надежду на то, что вскоре будет достигнуто окончательное согласие по иранской ядерной проблеме. Франциск напомнил, что в понедельник вечером он отправляется в новую поездку в Азию, в ходе которой посетит Шри-Ланку и Филиппины. В этой связи он пожелал народам этих стран мира и социального согласия и одновременно призвал к "возобновлению диалога между двумя Кореям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атикан опроверг сообщения СМИ о конкретной угрозе со стороны ИГ</w:t>
      </w:r>
    </w:p>
    <w:p>
      <w:pPr>
        <w:pStyle w:val="Normal"/>
        <w:rPr>
          <w:sz w:val="22"/>
        </w:rPr>
      </w:pPr>
      <w:r>
        <w:rPr>
          <w:sz w:val="22"/>
        </w:rPr>
        <w:t>Официальный представитель Ватикана Федерико Ломбарди опроверг сообщения ряда СМИ о том, что спецслужбы некоторых государств якобы уведомили Святой престол о возможности совершения против него терактов со стороны ИГ.</w:t>
      </w:r>
    </w:p>
    <w:p>
      <w:pPr>
        <w:pStyle w:val="Normal"/>
        <w:rPr/>
      </w:pPr>
      <w:r>
        <w:rPr>
          <w:sz w:val="22"/>
        </w:rPr>
        <w:t>"Мы соблюдаем осторожность, однако не располагаем данными о какой-либо конкретной опасности", - заявил в понедельник журналистам глава службы печати Святого престола.</w:t>
      </w:r>
    </w:p>
    <w:p>
      <w:pPr>
        <w:pStyle w:val="Normal"/>
        <w:rPr>
          <w:sz w:val="22"/>
        </w:rPr>
      </w:pPr>
      <w:r>
        <w:rPr>
          <w:sz w:val="22"/>
        </w:rPr>
        <w:t>При этом Ломбарди призвал не поднимать панику и сообщил, что Святой престол получает необходимую информацию от спецслужб.</w:t>
      </w:r>
    </w:p>
    <w:p>
      <w:pPr>
        <w:pStyle w:val="Normal"/>
        <w:rPr>
          <w:sz w:val="22"/>
        </w:rPr>
      </w:pPr>
      <w:r>
        <w:rPr>
          <w:sz w:val="22"/>
        </w:rPr>
        <w:t>Аналогичную точку зрения по данному вопросу высказал в интервью радиостанции Radio 24 и глава МВД Италии Анджелино Алфано. По его словам, ведомства, отвечающие за безопасность, не предоставляли информации о подобной опасности.</w:t>
      </w:r>
    </w:p>
    <w:p>
      <w:pPr>
        <w:pStyle w:val="Normal"/>
        <w:rPr>
          <w:sz w:val="22"/>
        </w:rPr>
      </w:pPr>
      <w:r>
        <w:rPr>
          <w:sz w:val="22"/>
        </w:rPr>
        <w:t>Алфано отметил, что на сегодняшний момент не существует ни одной страны, риск проведения терактов в которой был бы равен нулю. Он напомнил, что "Ватикан неоднократно упоминался самопровозглашенным халифом ИГ", поэтому было бы опрометчиво "недооценивать любые гипотезы и указания на этот счет".</w:t>
      </w:r>
    </w:p>
    <w:p>
      <w:pPr>
        <w:pStyle w:val="Normal"/>
        <w:rPr>
          <w:sz w:val="22"/>
        </w:rPr>
      </w:pPr>
      <w:r>
        <w:rPr>
          <w:sz w:val="22"/>
        </w:rPr>
        <w:t>Ранее ряд СМИ, в частности, немецкая газета Bild и один из израильских телеканалов сообщили, что иностранные спецслужбы уведомили Святой престол об угрозе возможных терактов со стороны ИГ.</w:t>
      </w:r>
    </w:p>
    <w:p>
      <w:pPr>
        <w:pStyle w:val="Normal"/>
        <w:rPr>
          <w:sz w:val="22"/>
        </w:rPr>
      </w:pPr>
      <w:r>
        <w:rPr>
          <w:sz w:val="22"/>
        </w:rPr>
        <w:t>В минувшее воскресенье во время традиционной проповеди Папы Римского Франциска на площади св. Петра меры по обеспечению безопасности были существенно усилены, причем помимо обычных правоохранителей в окрестностях Ватикана появились вооруженные патрули в бронежилетах. По данным местных СМИ, спецслужбы Италии сейчас заметно активизировали свою антитеррористическую деятельность.</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атикан отменил решение Халдейского патриарха о запрещении в служении священников, бежавших из Ирака</w:t>
      </w:r>
    </w:p>
    <w:p>
      <w:pPr>
        <w:pStyle w:val="Normal"/>
        <w:rPr>
          <w:sz w:val="22"/>
        </w:rPr>
      </w:pPr>
      <w:r>
        <w:rPr>
          <w:sz w:val="22"/>
        </w:rPr>
        <w:t>Ватикан отменил решение Халдейского католического патриарха Луиса Рафаэля I Сако, сняв временное запрещение в служении с халдейских священников, которые бежали из Ирака после того, как «Исламское государство» пришло к власти на части территории страны.</w:t>
      </w:r>
    </w:p>
    <w:p>
      <w:pPr>
        <w:pStyle w:val="Normal"/>
        <w:rPr>
          <w:sz w:val="22"/>
        </w:rPr>
      </w:pPr>
      <w:r>
        <w:rPr>
          <w:sz w:val="22"/>
        </w:rPr>
        <w:t>Халдейский патриарх приказал, чтобы все подчиненные его власти священники возвратились в свои приходы, если только они не получили от него официальное разрешение уехать. Патриарх считает, что священники должны, прежде всего, служить своей пастве, даже тогда, когда их служение подвергает их самих опасности.</w:t>
      </w:r>
    </w:p>
    <w:p>
      <w:pPr>
        <w:pStyle w:val="Normal"/>
        <w:rPr>
          <w:sz w:val="22"/>
        </w:rPr>
      </w:pPr>
      <w:r>
        <w:rPr>
          <w:sz w:val="22"/>
        </w:rPr>
        <w:t>Между тем, группа халдо-католиков из Сан-Диего (Калифорния) обратилась в Ватикану с жалобой на решение патриарха Луиса Рафаэля I Сако, потребовав отмены постановления о запрещении в служении в отношении священника Ноэля Горгиса, который в настоящее время служит в указанном приходе. В Римской курии позволили Горгису оставаться в Калифорнии и продолжать там свое священническое служение.</w:t>
      </w:r>
    </w:p>
    <w:p>
      <w:pPr>
        <w:pStyle w:val="Normal"/>
        <w:rPr>
          <w:sz w:val="22"/>
        </w:rPr>
      </w:pPr>
      <w:r>
        <w:rPr>
          <w:sz w:val="22"/>
        </w:rPr>
        <w:t>Данное решение носит не персональный характер, а относится и к другим халдейским католическим священникам, которые оказались в состоянии запрета на служение после принятого их патриархом постановления.</w:t>
      </w:r>
    </w:p>
    <w:p>
      <w:pPr>
        <w:pStyle w:val="Normal"/>
        <w:rPr/>
      </w:pPr>
      <w:r>
        <w:rPr>
          <w:sz w:val="22"/>
        </w:rPr>
        <w:t>Как видно, лишь громкий патриарший титул отличает главу Халдо-католической церкви от рядовых епископов, подчиненных Папе Римскому, - все они обязаны следовать решениям Ватикана, где могут отменить их собственные постановления.</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После теракта в Париже во Франции произошли несколько атак на мечети</w:t>
      </w:r>
    </w:p>
    <w:p>
      <w:pPr>
        <w:pStyle w:val="Normal"/>
        <w:rPr>
          <w:sz w:val="22"/>
        </w:rPr>
      </w:pPr>
      <w:r>
        <w:rPr>
          <w:sz w:val="22"/>
        </w:rPr>
        <w:t>Во Франции расследуется нападение террористов на редакцию сатирического журнала Charlie Hebdo в 11-м округе Парижа. В результате атаки погибли 12 человек, 11 получили ранения.</w:t>
      </w:r>
    </w:p>
    <w:p>
      <w:pPr>
        <w:pStyle w:val="Normal"/>
        <w:rPr>
          <w:sz w:val="22"/>
        </w:rPr>
      </w:pPr>
      <w:r>
        <w:rPr>
          <w:sz w:val="22"/>
        </w:rPr>
        <w:t>Подозреваемыми в совершении теракта являются братья Куаши - 34-летний Саид и 32-летний Шериф, а также 18-летний Хамид Мурад. Как сообщают СМИ, Мурад сам явился в полицию, прочитав в Интернете о начатом в отношении него расследовании. Молодой человек заявил о своей невиновности, утверждая, что в момент нападения был в лицее. Алиби подтвердили его знакомые. Несмотря на это, Хамид Мурад продолжает оставаться под стражей.</w:t>
      </w:r>
    </w:p>
    <w:p>
      <w:pPr>
        <w:pStyle w:val="Normal"/>
        <w:rPr/>
      </w:pPr>
      <w:r>
        <w:rPr>
          <w:sz w:val="22"/>
        </w:rPr>
        <w:t>На следующий день после теракта произошли несколько атак на мечети. В городе Вильфранш-сюр-Сон прогремел взрыв в ресторане возле мечети, никто не пострадал. В мечеть города Ле-Ман неизвестные злоумышленники бросили гранату - от взрыва разбились окна. В ходе обыска были найдены еще три не разорвавшиеся гранаты. Мечеть в городе Пор-ла-Нувель, департамент Од, была обстреляна преступниками из пистолета. К счастью, в тот момент в помещении никого не было.</w:t>
      </w:r>
    </w:p>
    <w:p>
      <w:pPr>
        <w:pStyle w:val="Normal"/>
        <w:rPr>
          <w:sz w:val="22"/>
        </w:rPr>
      </w:pPr>
      <w:r>
        <w:rPr>
          <w:sz w:val="22"/>
        </w:rPr>
        <w:t>Теракт в Charlie Hebdo был совершен утром 7 января. Преступники, вооруженные автоматами Калашникова, ворвались в здание, где располагается редакция журнала, и открыли огонь по людям. Некоторые очевидцы утверждают, что во время нападения преступники кричали "Аллах Акбар!" и "Мы отомстили за пророка".</w:t>
      </w:r>
    </w:p>
    <w:p>
      <w:pPr>
        <w:pStyle w:val="Normal"/>
        <w:rPr/>
      </w:pPr>
      <w:r>
        <w:rPr>
          <w:sz w:val="22"/>
        </w:rPr>
        <w:t>Жертвами нападения стали 12 человек, еще 11 получили ранения различной степени тяжести. В числе погибших - главный редактор Charlie Hebdo Стефане Шарбонье, известный художник Жан Кабю, журналисты издания, а также сотрудник спецподразделения полиции, охранявший главного редактора.</w:t>
      </w:r>
    </w:p>
    <w:p>
      <w:pPr>
        <w:pStyle w:val="Normal"/>
        <w:rPr>
          <w:sz w:val="22"/>
        </w:rPr>
      </w:pPr>
      <w:r>
        <w:rPr>
          <w:sz w:val="22"/>
        </w:rPr>
        <w:t>Нападавшие скрылись с места происшествия. Уходя от погони, преступники трижды вступали в перестрелку с полицией, дважды меняли машины. Их следы были потеряны на восточной окраине Парижа.</w:t>
      </w:r>
    </w:p>
    <w:p>
      <w:pPr>
        <w:pStyle w:val="Normal"/>
        <w:rPr>
          <w:sz w:val="22"/>
        </w:rPr>
      </w:pPr>
      <w:r>
        <w:rPr>
          <w:sz w:val="22"/>
        </w:rPr>
        <w:t>Сатирический еженедельный журнал Charlie Hebdo публикует карикатуры, репортажи, дискуссии и анекдоты. Издание получило скандальную известность в 2006 году, после перепечатки карикатур на пророка Мухаммеда, ранее появившихся в датском издании Jyllands-Posten. Публикация карикатур на пророка вызвала возмущение верующих, а главный редактор издания Филипп Валь в 2007 году оказался в суде, но был оправдан. В ноябре 2011 года после выхода очередного номера журнала, посвященного ситуации в Тунисе и Ливии, редакцию Charlie Hebdo подожгли неизвестные.</w:t>
      </w:r>
    </w:p>
    <w:p>
      <w:pPr>
        <w:pStyle w:val="Normal"/>
        <w:rPr>
          <w:sz w:val="22"/>
        </w:rPr>
      </w:pPr>
      <w:r>
        <w:rPr>
          <w:sz w:val="22"/>
        </w:rPr>
        <w:t>В 2012 году в разгар беспорядков из-за фильма "Невинность мусульман" в Charlie Hebdo была опубликована серия карикатур на пророка Мухаммеда. На обложке вышедшей в сентябре 2012 года газеты был изображен мусульманин в инвалидном кресле, которое вез иудей. В начале 2013 года в одном из выпусков Charlie Hebdo появился комикс о жизни пророка. Последняя запись в микроблоге издания содержала карикатуру на лидера боевиков ИГ Абу Бакра аль-Багдади.</w:t>
      </w:r>
    </w:p>
    <w:p>
      <w:pPr>
        <w:pStyle w:val="Normal"/>
        <w:rPr>
          <w:sz w:val="22"/>
        </w:rPr>
      </w:pPr>
      <w:r>
        <w:rPr>
          <w:sz w:val="22"/>
        </w:rPr>
        <w:t>По материалам Седмица.Ru</w:t>
      </w:r>
    </w:p>
    <w:p>
      <w:pPr>
        <w:pStyle w:val="Normal"/>
        <w:rPr>
          <w:b/>
          <w:b/>
          <w:sz w:val="22"/>
        </w:rPr>
      </w:pPr>
      <w:r>
        <w:rPr>
          <w:b/>
          <w:sz w:val="22"/>
        </w:rPr>
      </w:r>
    </w:p>
    <w:p>
      <w:pPr>
        <w:pStyle w:val="Normal"/>
        <w:rPr>
          <w:b/>
          <w:b/>
          <w:sz w:val="22"/>
        </w:rPr>
      </w:pPr>
      <w:r>
        <w:rPr>
          <w:b/>
          <w:sz w:val="22"/>
        </w:rPr>
        <w:t>Совет муфтиев России в связи с терактом в Париже заявляет о недопустимости оскорбления верующих</w:t>
      </w:r>
    </w:p>
    <w:p>
      <w:pPr>
        <w:pStyle w:val="Normal"/>
        <w:rPr>
          <w:sz w:val="22"/>
        </w:rPr>
      </w:pPr>
      <w:r>
        <w:rPr>
          <w:sz w:val="22"/>
        </w:rPr>
        <w:t>Совет муфтиев России выразил соболезнования в связи с терактом в Париже и заявил о недопустимости как провокаций, так и неадекватной реакции на них.</w:t>
      </w:r>
    </w:p>
    <w:p>
      <w:pPr>
        <w:pStyle w:val="Normal"/>
        <w:rPr/>
      </w:pPr>
      <w:r>
        <w:rPr>
          <w:b/>
          <w:sz w:val="22"/>
        </w:rPr>
        <w:t xml:space="preserve">"Мы призываем мусульман сохранять спокойствие. Руководство нашей организации всегда призывает помнить и о важности произнесенного и напечатанного слова, мы призываем всех, кто имеет доступ к средствам массовой информации, кто обладает влиянием на общественное сознание, помнить о внутренней цензуре, об уважении чувств людей иной культуры", - говорится в заявлении муфтията. </w:t>
      </w:r>
      <w:r>
        <w:rPr>
          <w:sz w:val="22"/>
        </w:rPr>
        <w:t>http://www.muslim.ru/articles/109/6321</w:t>
      </w:r>
    </w:p>
    <w:p>
      <w:pPr>
        <w:pStyle w:val="Normal"/>
        <w:rPr>
          <w:sz w:val="22"/>
        </w:rPr>
      </w:pPr>
      <w:r>
        <w:rPr>
          <w:sz w:val="22"/>
        </w:rPr>
        <w:t>Как сказано в документе, перемены в мировом сообществе в последние десятилетия сделали его очень хрупким, а "грех провокации в нашем мире не менее опасен для сохранения мира, чем грех тех, кто на эту провокацию способен поддаться".</w:t>
      </w:r>
    </w:p>
    <w:p>
      <w:pPr>
        <w:pStyle w:val="Normal"/>
        <w:rPr/>
      </w:pPr>
      <w:r>
        <w:rPr>
          <w:sz w:val="22"/>
        </w:rPr>
        <w:t>"Оскорбление чувств верующих недопустимо, как и недопустимы любые проявления экстремизма, любое посягательство на жизни мирных людей. Терроризм не имеет оправдания. Виновникам этого теракта - заказчикам и исполнителям - мы напоминаем предостережение Всевышнего Создателя, запечатленное в Священном Коране: "Тот, кто умышленно принесет смерть, его последним местом будет геенна огненная", - отметили в муфтият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День рождения пророка Мухаммеда в Чечне отметили поклонением реликвиям</w:t>
      </w:r>
    </w:p>
    <w:p>
      <w:pPr>
        <w:pStyle w:val="Normal"/>
        <w:rPr>
          <w:sz w:val="22"/>
        </w:rPr>
      </w:pPr>
      <w:r>
        <w:rPr>
          <w:sz w:val="22"/>
        </w:rPr>
        <w:t>Тысячи мусульман из регионов России и зарубежных стран съехались в Грозный для участия в праздничных мероприятиях в честь дня рождения пророка Мухаммеда.</w:t>
      </w:r>
    </w:p>
    <w:p>
      <w:pPr>
        <w:pStyle w:val="Normal"/>
        <w:rPr/>
      </w:pPr>
      <w:r>
        <w:rPr>
          <w:sz w:val="22"/>
        </w:rPr>
        <w:t>День рождения пророка Мухаммеда мусульмане в России и во многих странах мира отмечают в субботу. Согласно исламской традиции, праздник приходится на 12-й день третьего месяца лунного календаря Раби уль-Авваль - одного из самых почитаемых месяцев в исламе, в который родился, а затем и скончался основоположник исламской религии.</w:t>
      </w:r>
    </w:p>
    <w:p>
      <w:pPr>
        <w:pStyle w:val="Normal"/>
        <w:rPr/>
      </w:pPr>
      <w:r>
        <w:rPr>
          <w:sz w:val="22"/>
        </w:rPr>
        <w:t>"На мероприятия... прибыло большое количество гостей, среди которых видные мусульманские религиозные деятели из Турции, Швеции, Великобритании, Египта, Испании и других стран мира, а также муфтии северокавказских республик и представители духовенства субъектов РФ", - сообщили в пресс-службе главы и правительства Чечни.</w:t>
      </w:r>
    </w:p>
    <w:p>
      <w:pPr>
        <w:pStyle w:val="Normal"/>
        <w:rPr/>
      </w:pPr>
      <w:r>
        <w:rPr>
          <w:sz w:val="22"/>
        </w:rPr>
        <w:t>С полуночи очередь выстроилась у главной грозненской мечети "Сердце Чечни", в которой выставлены священные реликвии - волосы и чаша пророка. Люди специально приехали из разных регионов страны, чтобы увидеть святыни и выпить воды из чаши, из которой, по преданию, пил сам пророк Мухаммед.</w:t>
      </w:r>
    </w:p>
    <w:p>
      <w:pPr>
        <w:pStyle w:val="Normal"/>
        <w:rPr>
          <w:sz w:val="22"/>
        </w:rPr>
      </w:pPr>
      <w:r>
        <w:rPr>
          <w:sz w:val="22"/>
        </w:rPr>
        <w:t>На рассвете рождение пророка отметили ярким и продолжительным фейерверком в Грозном. Во всех мечетях республики прошли чтения Корана, благотворительные акции помощи малоимущим семьям, больным и инвалидам. Подарки получили дети, родившиеся за последние сутк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Католический епископ Антверпена выступил за признание гомосексуальных пар</w:t>
      </w:r>
    </w:p>
    <w:p>
      <w:pPr>
        <w:pStyle w:val="Normal"/>
        <w:rPr>
          <w:sz w:val="22"/>
        </w:rPr>
      </w:pPr>
      <w:r>
        <w:rPr>
          <w:sz w:val="22"/>
        </w:rPr>
        <w:t>Епископ бельгийского Антверпена Йохан Бонни высказался за признание Католической Церковью гомосексуальных и бисексуальных отношений.</w:t>
      </w:r>
    </w:p>
    <w:p>
      <w:pPr>
        <w:pStyle w:val="Normal"/>
        <w:rPr>
          <w:sz w:val="22"/>
        </w:rPr>
      </w:pPr>
      <w:r>
        <w:rPr>
          <w:sz w:val="22"/>
        </w:rPr>
        <w:t>В интервью, опубликованном во фламандском ежедневнике De Morgen, он ставит под сомнение учение Католической Церкви, которая признает только отношения между разнополыми супругами.</w:t>
      </w:r>
    </w:p>
    <w:p>
      <w:pPr>
        <w:pStyle w:val="Normal"/>
        <w:rPr/>
      </w:pPr>
      <w:r>
        <w:rPr>
          <w:sz w:val="22"/>
        </w:rPr>
        <w:t>“</w:t>
      </w:r>
      <w:r>
        <w:rPr>
          <w:sz w:val="22"/>
        </w:rPr>
        <w:t>В лоне Церкви мы должны рассмотреть возможность формального признания отношений, которые существуют среди гомосексуальных и бисексуальных пар. Юридически они получили признание в нашем обществе. В Церкви мы также должны учитывать это разнообразие”, - заявил прелат.</w:t>
      </w:r>
    </w:p>
    <w:p>
      <w:pPr>
        <w:pStyle w:val="Normal"/>
        <w:rPr>
          <w:sz w:val="22"/>
        </w:rPr>
      </w:pPr>
      <w:r>
        <w:rPr>
          <w:sz w:val="22"/>
        </w:rPr>
        <w:t>По словам ректора католического университета Лёвена Рика Торфса, высказанная епископом позиция может повлиять на изменение позиции Католической Церкви, что было невозможно во время понтификатов Иоанна Павла II и Бенедикта XVI.</w:t>
      </w:r>
    </w:p>
    <w:p>
      <w:pPr>
        <w:pStyle w:val="Normal"/>
        <w:rPr>
          <w:sz w:val="22"/>
        </w:rPr>
      </w:pPr>
      <w:r>
        <w:rPr>
          <w:sz w:val="22"/>
        </w:rPr>
        <w:t>Письмо с призывом признать нетрадиционные пары епископ Антверпена отправил и в Ватикан. В нем Бонни призывает принять в лоно Католической Церкви «отверженных долгое время и ищущих общения» с ней лиц нетрадиционной ориент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изнание ирландского священника в том, что он гомосексуалист, вызвало бурные овации прихожан</w:t>
      </w:r>
    </w:p>
    <w:p>
      <w:pPr>
        <w:pStyle w:val="Normal"/>
        <w:rPr>
          <w:sz w:val="22"/>
        </w:rPr>
      </w:pPr>
      <w:r>
        <w:rPr>
          <w:sz w:val="22"/>
        </w:rPr>
        <w:t>Признание ирландского католического священника Мартина Доллана в том, что он гей, сделанное прямо во время мессы, вызвало бурные овации со стороны членов его прихода.</w:t>
      </w:r>
    </w:p>
    <w:p>
      <w:pPr>
        <w:pStyle w:val="Normal"/>
        <w:rPr>
          <w:sz w:val="22"/>
        </w:rPr>
      </w:pPr>
      <w:r>
        <w:rPr>
          <w:sz w:val="22"/>
        </w:rPr>
        <w:t>Мартин Доллан, уже 15 лет служащий в дублинском католическом храме в честь святителя Николая, неожиданно для всех выступил в защиту однополых «браков», добавив, что сам он тоже является гомосексуалистом.</w:t>
      </w:r>
    </w:p>
    <w:p>
      <w:pPr>
        <w:pStyle w:val="Normal"/>
        <w:rPr/>
      </w:pPr>
      <w:r>
        <w:rPr>
          <w:sz w:val="22"/>
        </w:rPr>
        <w:t>«Мы все очень гордимся отцом Мартином. Он признался в том, что является геем, и не собирается меняться, оставаясь таким же, каким был и раньше», - сказала работник с молодежью дублинского прихода Лиз О’Коннор.</w:t>
      </w:r>
    </w:p>
    <w:p>
      <w:pPr>
        <w:pStyle w:val="Normal"/>
        <w:rPr>
          <w:sz w:val="22"/>
        </w:rPr>
      </w:pPr>
      <w:r>
        <w:rPr>
          <w:sz w:val="22"/>
        </w:rPr>
        <w:t>Как отмечает The Guardian, в мае 2015 года в Ирландии ожидается референдум по вопросу о гомосексуальных "браках". Как показывает недавний опрос, около 70% ирландцев сегодня поддерживают однополые союзы. Премьер-министр Ирландии Энда Кенни также собирается поддержать легализацию "браков" между представителями сексменьшинств.</w:t>
      </w:r>
    </w:p>
    <w:p>
      <w:pPr>
        <w:pStyle w:val="Normal"/>
        <w:rPr>
          <w:sz w:val="22"/>
        </w:rPr>
      </w:pPr>
      <w:r>
        <w:rPr>
          <w:sz w:val="22"/>
        </w:rPr>
        <w:t>Между тем, Католическая Церковь продолжает резко выступать против содом-браков, а епископ Клохера Лиам Макдаид в прошлом месяце заявил, что приравнивание гомосексуальных «браков» к христианским гетеросексуальным бракам нанесет обществу огромный вред.</w:t>
      </w:r>
    </w:p>
    <w:p>
      <w:pPr>
        <w:pStyle w:val="Normal"/>
        <w:rPr>
          <w:sz w:val="22"/>
        </w:rPr>
      </w:pPr>
      <w:r>
        <w:rPr>
          <w:sz w:val="22"/>
        </w:rPr>
        <w:t>Мартин Доллан призвал всех своих прихожан поддержать однополые «браки» на предстоящем референдуме.</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УПЦ-КП запретила в служении епископа за участие в боевых действиях</w:t>
      </w:r>
    </w:p>
    <w:p>
      <w:pPr>
        <w:pStyle w:val="Normal"/>
        <w:rPr>
          <w:sz w:val="22"/>
        </w:rPr>
      </w:pPr>
      <w:r>
        <w:rPr>
          <w:sz w:val="22"/>
        </w:rPr>
        <w:t>Синод самопровозглашенного "Киевского патриархата" принял решение запретить в служении епископа Ужгородского и Закарпатского Кирилла, который участвовал в военных действиях на Донбассе.</w:t>
      </w:r>
    </w:p>
    <w:p>
      <w:pPr>
        <w:pStyle w:val="Normal"/>
        <w:rPr>
          <w:sz w:val="22"/>
        </w:rPr>
      </w:pPr>
      <w:r>
        <w:rPr>
          <w:sz w:val="22"/>
        </w:rPr>
        <w:t>"В СМИ опубликованы фотографии, на которых видно, что во время пребывания в зоне АТО он, будучи в одежде священнослужителя и епитрахили, держит в руках оружие (автомат и артиллерийский снаряд)", - говорится в заявлении, размещенном на сайте "Киевского патриархата".</w:t>
      </w:r>
    </w:p>
    <w:p>
      <w:pPr>
        <w:pStyle w:val="Normal"/>
        <w:rPr>
          <w:sz w:val="22"/>
        </w:rPr>
      </w:pPr>
      <w:r>
        <w:rPr>
          <w:sz w:val="22"/>
        </w:rPr>
        <w:t>В нем отмечается, что, по словам самого епископа, он якобы "стал воином Христа" и лично "послал" врагам "несколько боекомплектов как кару за оккупацию украинской земли".</w:t>
      </w:r>
    </w:p>
    <w:p>
      <w:pPr>
        <w:pStyle w:val="Normal"/>
        <w:rPr/>
      </w:pPr>
      <w:r>
        <w:rPr>
          <w:sz w:val="22"/>
        </w:rPr>
        <w:t>"Такие действия епископа Кирилла являются грубым нарушением канонических правил, запрещающих священнослужителям брать в руки смертоносное оружие. В случае совершения священнослужителем даже непреднамеренного убийства он подлежит запрещению в священнослужении или лишению сана", - сказано в документе.</w:t>
      </w:r>
    </w:p>
    <w:p>
      <w:pPr>
        <w:pStyle w:val="Normal"/>
        <w:rPr>
          <w:sz w:val="22"/>
        </w:rPr>
      </w:pPr>
      <w:r>
        <w:rPr>
          <w:sz w:val="22"/>
        </w:rPr>
        <w:t>Епископ был запрещен в священнослужении "до полного покаяния". "Киевский патриархат" подчеркнул, что его духовенство может находиться среди военных исключительно в качестве военных священников для оказания духовной и благотворительной помощ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Опубликован топ-50 стран с наибольшим уровнем преследований христиан</w:t>
      </w:r>
    </w:p>
    <w:p>
      <w:pPr>
        <w:pStyle w:val="Normal"/>
        <w:rPr>
          <w:sz w:val="22"/>
        </w:rPr>
      </w:pPr>
      <w:r>
        <w:rPr>
          <w:sz w:val="22"/>
        </w:rPr>
        <w:t>Международная христианская правозащитная организация «Open Doors» опубликовала ежегодный доклад с информацией о 50 странах мира, в которых христиане подвергаются наибольшей дискриминации и преследованиям за веру.</w:t>
      </w:r>
    </w:p>
    <w:p>
      <w:pPr>
        <w:pStyle w:val="Normal"/>
        <w:rPr>
          <w:sz w:val="22"/>
        </w:rPr>
      </w:pPr>
      <w:r>
        <w:rPr>
          <w:sz w:val="22"/>
        </w:rPr>
        <w:t>Топ-10, как и 13 лет подряд, возглавляет Северная Корея. В десятку наиболее опасных для христиан стран вошли также Сомали, Ирак, Сирия, Афганистан, Судан, Иран, Пакистан, Эритрея и Нигерия.</w:t>
      </w:r>
    </w:p>
    <w:p>
      <w:pPr>
        <w:pStyle w:val="Normal"/>
        <w:rPr>
          <w:sz w:val="22"/>
        </w:rPr>
      </w:pPr>
      <w:r>
        <w:rPr>
          <w:sz w:val="22"/>
        </w:rPr>
        <w:t>1-е место по количеству убитых христиан заняла Нигерия (2484 жертвы). Далее следует ЦАР (1088).</w:t>
      </w:r>
    </w:p>
    <w:p>
      <w:pPr>
        <w:pStyle w:val="Normal"/>
        <w:rPr>
          <w:sz w:val="22"/>
        </w:rPr>
      </w:pPr>
      <w:r>
        <w:rPr>
          <w:sz w:val="22"/>
        </w:rPr>
        <w:t>4344 христиан были убиты за исследуемый период. Это в 2 раза больше, чем годом ранее, в 2013 г. (2123).</w:t>
      </w:r>
    </w:p>
    <w:p>
      <w:pPr>
        <w:pStyle w:val="Normal"/>
        <w:rPr/>
      </w:pPr>
      <w:r>
        <w:rPr>
          <w:sz w:val="22"/>
        </w:rPr>
        <w:t>Так называемый World Watch List-2015 включает в себя несколько стран, в т. ч. Сирию и Ирак, в которых отмечено большое число беженцев-христиан, покинувших свои дома в результате захвата территорий боевиками джихадистских группировок. В Сирии беженцами стали 271 тыс. христиан. В Ираке - 60 тыс.</w:t>
      </w:r>
    </w:p>
    <w:p>
      <w:pPr>
        <w:pStyle w:val="Normal"/>
        <w:rPr>
          <w:sz w:val="22"/>
        </w:rPr>
      </w:pPr>
      <w:r>
        <w:rPr>
          <w:sz w:val="22"/>
        </w:rPr>
        <w:t>Радикальные исламские группы вновь названы «основными гонителями христиан в разных странах мира, не только на Ближнем Востоке, но все чаще в странах Африки южнее Сахары». Исламисты представляют угрозу для жизни христиан в 18 из топа-20 стран доклада.</w:t>
      </w:r>
    </w:p>
    <w:p>
      <w:pPr>
        <w:pStyle w:val="Normal"/>
        <w:rPr>
          <w:sz w:val="22"/>
        </w:rPr>
      </w:pPr>
      <w:r>
        <w:rPr>
          <w:sz w:val="22"/>
        </w:rPr>
        <w:t>Правозащитники также отмечают рост дискриминации в отношении христианских общин, в частности, в Китае, где в прошлом году зарегистрировано 258 инцидентов. Рост числа правонарушений, не включающих убийства и насилие, по их мнению связан с «увеличением культурной маргинализации».</w:t>
      </w:r>
    </w:p>
    <w:p>
      <w:pPr>
        <w:pStyle w:val="Normal"/>
        <w:rPr>
          <w:sz w:val="22"/>
        </w:rPr>
      </w:pPr>
      <w:r>
        <w:rPr>
          <w:sz w:val="22"/>
        </w:rPr>
        <w:t>Среди положительных сдвигов отмечается объединение расколотых христианских групп на Ближнем Востоке перед лицом исламского вторжения и солидарность мусульманских лидеров, выступивших против ИГИЛ и поддержавших христианские общины.</w:t>
      </w:r>
    </w:p>
    <w:p>
      <w:pPr>
        <w:pStyle w:val="Normal"/>
        <w:rPr>
          <w:sz w:val="22"/>
        </w:rPr>
      </w:pPr>
      <w:r>
        <w:rPr>
          <w:sz w:val="22"/>
        </w:rPr>
        <w:t>Седмица.Ru</w:t>
      </w:r>
    </w:p>
    <w:p>
      <w:pPr>
        <w:pStyle w:val="Normal"/>
        <w:rPr>
          <w:b/>
          <w:b/>
          <w:sz w:val="22"/>
        </w:rPr>
      </w:pPr>
      <w:r>
        <w:rPr>
          <w:b/>
          <w:sz w:val="22"/>
        </w:rPr>
      </w:r>
    </w:p>
    <w:p>
      <w:pPr>
        <w:pStyle w:val="Normal"/>
        <w:rPr/>
      </w:pPr>
      <w:r>
        <w:rPr>
          <w:b/>
          <w:sz w:val="22"/>
        </w:rPr>
        <w:t>В 2014 году жертвами насилия стали 26 католиков - пастырских работников</w:t>
      </w:r>
    </w:p>
    <w:p>
      <w:pPr>
        <w:pStyle w:val="Normal"/>
        <w:rPr/>
      </w:pPr>
      <w:r>
        <w:rPr>
          <w:sz w:val="22"/>
        </w:rPr>
        <w:t>26 пастырских работников были убиты в минувшем году, что на три человека больше, чем в 2013. Эти цифры содержатся в традиционном отчете информационного миссионерского агентства Fides, посвященном католикам - жертвам насилия. Ватиканское радио со ссылкой на Fides отмечает рост числа погибших уже шестой год подряд. При этом больше всего пастырских работников были убиты на американском континенте.</w:t>
      </w:r>
    </w:p>
    <w:p>
      <w:pPr>
        <w:pStyle w:val="Normal"/>
        <w:rPr/>
      </w:pPr>
      <w:r>
        <w:rPr>
          <w:sz w:val="22"/>
        </w:rPr>
        <w:t>В этом году агентство включило в отчет и миссионеров - жертв вируса Эбола. В Сьерра-Леоне и Либерии от Эболы умерли четыре монаха, одна монахиня и 13 мирян из «ордена Благодетелей». О деятельности этого ордена, посвятившего себя делам милосердия, говорится в отдельной главе документа. Практически повторилось то, что случилось в 1995 году с итальянскими «Нищенствующими сестрами» в Конго, процесс канонизации которых начался в 2013 году.</w:t>
      </w:r>
    </w:p>
    <w:p>
      <w:pPr>
        <w:pStyle w:val="Normal"/>
        <w:rPr/>
      </w:pPr>
      <w:r>
        <w:rPr>
          <w:sz w:val="22"/>
        </w:rPr>
        <w:t>Среди жертв насилия 17 священников, один монах, шесть монахинь, один семинарист и один мирянин. Более половины из них - 14 - были убиты в Америке, в том числе 12 священников. Двое священников и пять монахинь погибли в Африке, в Азии - 1 священник и одна монахиня, в Океании - 1 священник и 1 мирянин, в Европе был убит один священник.</w:t>
      </w:r>
    </w:p>
    <w:p>
      <w:pPr>
        <w:pStyle w:val="Normal"/>
        <w:rPr>
          <w:sz w:val="22"/>
        </w:rPr>
      </w:pPr>
      <w:r>
        <w:rPr>
          <w:sz w:val="22"/>
        </w:rPr>
        <w:t>В отчете отмечается, что в отношении жертв не употребляется слово «мученик», они называются «свидетелями». Значительная часть жертв погибла в результате похищения или ограбления. В некоторых случаях нападения были особенно жестоки, что свидетельствует о нравственной деградации, об экономическом и культурном неблагополучии, об атмосфере нетерпимости, в которой они жили, отмечается в отчете.</w:t>
      </w:r>
    </w:p>
    <w:p>
      <w:pPr>
        <w:pStyle w:val="Normal"/>
        <w:rPr>
          <w:sz w:val="22"/>
        </w:rPr>
      </w:pPr>
      <w:r>
        <w:rPr>
          <w:sz w:val="22"/>
        </w:rPr>
        <w:t>Некоторые из пастырских работников были убиты теми, о ком они заботились. Ряд преступлений до сих пор остаётся нераскрытым, а мотив убийства не установлен. Как подчеркивается в отчете, ни один из погибших не совершал неблаговидных поступков, но все со смирением и последовательностью свидетельствовали Христа и Его Евангелие.</w:t>
      </w:r>
    </w:p>
    <w:p>
      <w:pPr>
        <w:pStyle w:val="Normal"/>
        <w:rPr>
          <w:sz w:val="22"/>
        </w:rPr>
      </w:pPr>
      <w:r>
        <w:rPr>
          <w:sz w:val="22"/>
        </w:rPr>
        <w:t>В документе сообщается также о приговоре, вынесенном заказчикам убийства итальянского епископа Ла-Риохи в Аргентине Энрике Анджелелли. Приговор прозвучал 38 лет спустя после убийства прелата, вначале замаскированного под ДТП. Осуждены также заказчики и исполнители убийства другого итальянского епископа Луиджи Локати, апостольского викария Исиоло в Кении, погибшего в 2005 году. Арестованы и убийцы отца Томаса, ректора семинарии в Бангалоре, Индия. Преступление совершено в 2013 году.</w:t>
      </w:r>
    </w:p>
    <w:p>
      <w:pPr>
        <w:pStyle w:val="Normal"/>
        <w:rPr>
          <w:sz w:val="22"/>
        </w:rPr>
      </w:pPr>
      <w:r>
        <w:rPr>
          <w:sz w:val="22"/>
        </w:rPr>
        <w:t>Последние строки отчета гласят о надежде, которую никогда нельзя терять: надежде на благополучный исход поисков пропавших или похищенных священников, о которых давно нет вестей. Это и три августинца, похищенных в 2012 году в Демократической Республике Конго, итальянский иезуит Паоло Даль’Ольо, похищенный в Сирии в прошлом году, и отец Алексис Прем Кумар, похищенный 2 июня прошлого года в Афганистане.</w:t>
      </w:r>
    </w:p>
    <w:p>
      <w:pPr>
        <w:pStyle w:val="Normal"/>
        <w:rPr>
          <w:sz w:val="22"/>
        </w:rPr>
      </w:pPr>
      <w:r>
        <w:rPr>
          <w:sz w:val="22"/>
        </w:rPr>
        <w:t>Авторы отчета напоминают, что к длинному списку жертв 2014 года следует добавить тех, «о ком мы не знаем и, может быть, никогда не узнаем, а также всех, кто на нашей планете страдает и рискует поплатиться жизнью за веру в Иисуса Христ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ИГИЛ выставляет на продажу древние христианские памятники Востока</w:t>
      </w:r>
    </w:p>
    <w:p>
      <w:pPr>
        <w:pStyle w:val="Normal"/>
        <w:rPr>
          <w:sz w:val="22"/>
        </w:rPr>
      </w:pPr>
      <w:r>
        <w:rPr>
          <w:sz w:val="22"/>
        </w:rPr>
        <w:t>Террористическая группировка "Исламское государство Ирака и Леванта" (ИГИЛ) ведет активную торговлю христианскими памятниками, изъятыми из разоренных боевиками храмов и монастырей Сирии и Ирака.</w:t>
      </w:r>
    </w:p>
    <w:p>
      <w:pPr>
        <w:pStyle w:val="Normal"/>
        <w:rPr>
          <w:sz w:val="22"/>
        </w:rPr>
      </w:pPr>
      <w:r>
        <w:rPr>
          <w:sz w:val="22"/>
        </w:rPr>
        <w:t>Согласно свидетельству Уилли Брогимана, высокопоставленного сотрудника британской полиции, «Исламское государство» ежедневно извлекает миллионы долларов прибыли из продажи на черном рынке антиквариата древних икон и статуй, «предусмотрительно» изъятых из разрушенных иракских и сирийских храмов. При этом такфиристы в своей жажде наживы не останавливаются на простой краже памятников: так, Брогиман упомянул о многих фресках и мозаиках, буквально вырубленных радикалами из стен многовековых святилищ Сирийской Церкви.</w:t>
      </w:r>
    </w:p>
    <w:p>
      <w:pPr>
        <w:pStyle w:val="Normal"/>
        <w:rPr>
          <w:sz w:val="22"/>
        </w:rPr>
      </w:pPr>
      <w:r>
        <w:rPr>
          <w:sz w:val="22"/>
        </w:rPr>
        <w:t>Отмечается, что для транспортировки христианских древностей Востока «Государство» разработало особую систему посредников, действующую преимущественно через Интернет. Зачастую органам правопорядка удается конфисковать контрабанду уже у местных получателей, в то время как сами контрабандисты остаются вне зоны досягаемости полиции Великобритании.</w:t>
      </w:r>
    </w:p>
    <w:p>
      <w:pPr>
        <w:pStyle w:val="Normal"/>
        <w:rPr>
          <w:sz w:val="22"/>
        </w:rPr>
      </w:pPr>
      <w:r>
        <w:rPr>
          <w:sz w:val="22"/>
        </w:rPr>
        <w:t>Напомним, что несколькими месяцами ранее иракские спецслужбы сообщали о сбыте «Государством» христианских памятников исторического сирийского города Набк на черном рынке Европы; тогда исламистами за рекордно короткое время было получено более двадцати трех миллионов фунтов стерлингов от частных коллекционеров и мелких музеев Запад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Президент Египта впервые присутствовал на Рождественской службе в Каире</w:t>
      </w:r>
    </w:p>
    <w:p>
      <w:pPr>
        <w:pStyle w:val="Normal"/>
        <w:rPr/>
      </w:pPr>
      <w:r>
        <w:rPr>
          <w:sz w:val="22"/>
        </w:rPr>
        <w:t>Президент Египта Абдель Фаттах ас-Сиси стал первым главой египетского государства, который посетил праздничное Рождественское богослужение. Во вторник вечером он неожиданно прибыл в кафедральный собор Святого Марка Коптской Церкви в центре Каира, где собрались тысячи египетских христиан - коптов, и лично поздравил всех верующих с праздником Рождества Христова.</w:t>
      </w:r>
    </w:p>
    <w:p>
      <w:pPr>
        <w:pStyle w:val="Normal"/>
        <w:rPr/>
      </w:pPr>
      <w:r>
        <w:rPr>
          <w:sz w:val="22"/>
        </w:rPr>
        <w:t>Уже много лет 7 января - одна из главных дат в коптском календаре - является официальным выходным днем в Египте. Однако никогда до этого президент не посещал Рождественские службы и, более того, не входил в Кафедральный собор. Поэтому для восьми миллионов коптов, а именно столько граждан Страны пирамид исповедуют христианство, а не официальную религию ислам, этот визит стал знаковым событием.</w:t>
      </w:r>
    </w:p>
    <w:p>
      <w:pPr>
        <w:pStyle w:val="Normal"/>
        <w:rPr>
          <w:sz w:val="22"/>
        </w:rPr>
      </w:pPr>
      <w:r>
        <w:rPr>
          <w:sz w:val="22"/>
        </w:rPr>
        <w:t>Так сложилось, что мусульмане и христиане бок о бок живут в Египте на протяжении многих веков. Однако религиозный вопрос не раз в последние десятилетия становился камнем преткновения и умелым орудием в руках экстремистов, стремившихся породить ненависть между соседями и разжечь межконфессиональную рознь.</w:t>
      </w:r>
    </w:p>
    <w:p>
      <w:pPr>
        <w:pStyle w:val="Normal"/>
        <w:rPr>
          <w:sz w:val="22"/>
        </w:rPr>
      </w:pPr>
      <w:r>
        <w:rPr>
          <w:sz w:val="22"/>
        </w:rPr>
        <w:t>Бывший президент Египта Хосни Мубарак старался активно проводить политику религиозной терпимости, но на деле, как признавались христиане, они нередко сталкивались с открытым попранием своих прав и испытывали определенные ущемления со стороны мусульманского большинства.</w:t>
      </w:r>
    </w:p>
    <w:p>
      <w:pPr>
        <w:pStyle w:val="Normal"/>
        <w:rPr>
          <w:sz w:val="22"/>
        </w:rPr>
      </w:pPr>
      <w:r>
        <w:rPr>
          <w:sz w:val="22"/>
        </w:rPr>
        <w:t>Случались и конфликты на религиозной почве, стычки не раз выливались в открытое противостояние, а новогодняя ночь 1 января 2011 года для многих стала черной датой. В тот день у церкви в Александрии прогремел взрыв, унесший жизни 24 человек, которые выходили из храма после праздничной мессы. До сих пор так и не удалось установить, кто несет ответственность за эту атаку.</w:t>
      </w:r>
    </w:p>
    <w:p>
      <w:pPr>
        <w:pStyle w:val="Normal"/>
        <w:rPr/>
      </w:pPr>
      <w:r>
        <w:rPr>
          <w:sz w:val="22"/>
        </w:rPr>
        <w:t>В период правления исламистов, пришедших к власти на волне "революции 25 января", многие христиане покинули Египет, опасаясь гонений и дальнейшего ухудшения своего положения. Свержение "Братьев-мусульман" и победа на выборах Абдель Фаттаха ас-Сиси дала многим христианам - и не только - надежду на лучшее будущее.</w:t>
      </w:r>
    </w:p>
    <w:p>
      <w:pPr>
        <w:pStyle w:val="Normal"/>
        <w:rPr>
          <w:sz w:val="22"/>
        </w:rPr>
      </w:pPr>
      <w:r>
        <w:rPr>
          <w:sz w:val="22"/>
        </w:rPr>
        <w:t>В этой связи неожиданное появление ас-Сиси в Кафедральном соборе во время Рождественской службы аналитики и наблюдатели расценили как шаг на пути к "религиозной революции", "ясное свидетельство" единства египетской нации, где нет разделения по религиям, а также "четкое послание" тем, кто захочет столкнуть мусульман и христиан Египта.</w:t>
      </w:r>
    </w:p>
    <w:p>
      <w:pPr>
        <w:pStyle w:val="Normal"/>
        <w:rPr>
          <w:sz w:val="22"/>
        </w:rPr>
      </w:pPr>
      <w:r>
        <w:rPr>
          <w:sz w:val="22"/>
        </w:rPr>
        <w:t>В трагические дни революции 2011 года христиане вставали на защиту молящихся мусульман, окружая их кольцом и охраняя от возможных провокаций. В тяжелые дни 2013 года, когда после смещения исламистов их сторонники начали поджигать и атаковать церкви по всему Египту, мусульмане встали на защиту христианских святынь.</w:t>
      </w:r>
    </w:p>
    <w:p>
      <w:pPr>
        <w:pStyle w:val="Normal"/>
        <w:rPr/>
      </w:pPr>
      <w:r>
        <w:rPr>
          <w:sz w:val="22"/>
        </w:rPr>
        <w:t>Египтяне не устают повторять, что все они - братья, без разделения по религиозному принципу, и нынешнее Рождество стало ярким эмоциональным тому подтверждение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Нигерии 200 юношей-мусульман встали на защиту церкви во время Рождественской службы</w:t>
      </w:r>
    </w:p>
    <w:p>
      <w:pPr>
        <w:pStyle w:val="Normal"/>
        <w:rPr>
          <w:sz w:val="22"/>
        </w:rPr>
      </w:pPr>
      <w:r>
        <w:rPr>
          <w:sz w:val="22"/>
        </w:rPr>
        <w:t>В то время как боевики радикальной исламистской группировки "Боко харам" продолжают терроризировать христиан Нигерии, юные мусульмане, рискуя своими жизнями, встают на защиту покоя прихожан местных церквей.</w:t>
      </w:r>
    </w:p>
    <w:p>
      <w:pPr>
        <w:pStyle w:val="Normal"/>
        <w:rPr>
          <w:sz w:val="22"/>
        </w:rPr>
      </w:pPr>
      <w:r>
        <w:rPr>
          <w:sz w:val="22"/>
        </w:rPr>
        <w:t>25 декабря прихожане и клирики евангелической церкви одного из населенных пунктов нигерийского штата Кадуна стали свидетелями удивительного акта доброй воли: более двухсот юношей-мусульман оцепили храм, гарантируя безопасность молящихся на долгие часы торжественной праздничной службы.</w:t>
      </w:r>
    </w:p>
    <w:p>
      <w:pPr>
        <w:pStyle w:val="Normal"/>
        <w:rPr>
          <w:sz w:val="22"/>
        </w:rPr>
      </w:pPr>
      <w:r>
        <w:rPr>
          <w:sz w:val="22"/>
        </w:rPr>
        <w:t>Неожиданные действия храбрецов, как отмечают свидетели, носили далеко не спонтанный характер: так, информационное агентство Christian Today ранее уже сообщало об обострении межконфессионального конфликта в Кадуне, приведшего за последние месяцы к гибели десятков христиан.</w:t>
      </w:r>
    </w:p>
    <w:p>
      <w:pPr>
        <w:pStyle w:val="Normal"/>
        <w:rPr>
          <w:sz w:val="22"/>
        </w:rPr>
      </w:pPr>
      <w:r>
        <w:rPr>
          <w:sz w:val="22"/>
        </w:rPr>
        <w:t>Опасения юношей, бросившихся на защиту христиан, были вполне оправданны: впоследствии боевики "Боко" организовали серию внезапных нападений на несколько беспечно празднующих Рождество Христово нигерийских общин двадцать седьмого декабря.</w:t>
      </w:r>
    </w:p>
    <w:p>
      <w:pPr>
        <w:pStyle w:val="Normal"/>
        <w:rPr>
          <w:sz w:val="22"/>
        </w:rPr>
      </w:pPr>
      <w:r>
        <w:rPr>
          <w:sz w:val="22"/>
        </w:rPr>
        <w:t>В своем интервью "Нигерийскому новостному агентству" настоятель церкви, пастор Иоанн, искренне поблагодарил добровольцев, с особой теплотой отнесшихся к своим соседям в столь святые для последних дни.</w:t>
      </w:r>
    </w:p>
    <w:p>
      <w:pPr>
        <w:pStyle w:val="Normal"/>
        <w:rPr>
          <w:sz w:val="22"/>
        </w:rPr>
      </w:pPr>
      <w:r>
        <w:rPr>
          <w:sz w:val="22"/>
        </w:rPr>
        <w:t>"Поступок ребят - это в высшей степени храбрый поступок, причем первый в своем роде, уникальный для всей страны; я просто преклоняюсь перед этими юношами, огромное им спасибо!.. Надеюсь, подобные прекрасные мероприятия впоследствии будут постоянно проводиться и нами, и ими", - заключил священнослужител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Католичка арестована за то, что повредила инсталляцию «храма сатаны»</w:t>
      </w:r>
    </w:p>
    <w:p>
      <w:pPr>
        <w:pStyle w:val="Normal"/>
        <w:rPr>
          <w:sz w:val="22"/>
        </w:rPr>
      </w:pPr>
      <w:r>
        <w:rPr>
          <w:sz w:val="22"/>
        </w:rPr>
        <w:t>54-летняя Сьюзан Хемерик из города Таллахасси (Флорида, США) арестована за «преступно причиненный вред» после того, как она повредила кощунственную новогоднюю инсталляцию, установленную организацией «храм сатаны».</w:t>
      </w:r>
    </w:p>
    <w:p>
      <w:pPr>
        <w:pStyle w:val="Normal"/>
        <w:rPr/>
      </w:pPr>
      <w:r>
        <w:rPr>
          <w:sz w:val="22"/>
        </w:rPr>
        <w:t>Инцидент произошел 23 декабря - на следующий день после того, как атеисты разместили в зале Капитолия штата Флорида свою экспозицию (в виде диорамы) в знак насмешки над праздником Рождества на месте Рождественской инсталляции, установленной ранее христианами.</w:t>
      </w:r>
    </w:p>
    <w:p>
      <w:pPr>
        <w:pStyle w:val="Normal"/>
        <w:rPr>
          <w:sz w:val="22"/>
        </w:rPr>
      </w:pPr>
      <w:r>
        <w:rPr>
          <w:sz w:val="22"/>
        </w:rPr>
        <w:t>Кощунственная диорама, на размещение которой сатанисты получили официальное разрешение, изображала падающего в огненную геенну ангела, с приветствием: «Счастливого Рождества от храма сатаны».</w:t>
      </w:r>
    </w:p>
    <w:p>
      <w:pPr>
        <w:pStyle w:val="Normal"/>
        <w:rPr>
          <w:sz w:val="22"/>
        </w:rPr>
      </w:pPr>
      <w:r>
        <w:rPr>
          <w:sz w:val="22"/>
        </w:rPr>
        <w:t>Увидев кощунственную инсталляцию, С. Хемерик, верующая католичка, сразу попыталась ее убрать. Но дежурившая в Капитолии полиция сказала, что этого делать нельзя. Тогда женщина повредила экспозицию и выдернула из нее фигуру ангела, после чего была арестована.</w:t>
      </w:r>
    </w:p>
    <w:p>
      <w:pPr>
        <w:pStyle w:val="Normal"/>
        <w:rPr/>
      </w:pPr>
      <w:r>
        <w:rPr>
          <w:sz w:val="22"/>
        </w:rPr>
        <w:t>«Это просто недопустимо: убрать фигуру Младенца-Иисуса за два дня до Рождества и поставить вместо нее фигуру сатаны! Такого просто не должно быть! Я оказалась в нужном месте в нужное время и была обязана принять меры против сатаны», - сказала Хемерик, добавив, что находилась в Капитолии в рубашке с надписью «католический воин».</w:t>
      </w:r>
    </w:p>
    <w:p>
      <w:pPr>
        <w:pStyle w:val="Normal"/>
        <w:rPr/>
      </w:pPr>
      <w:r>
        <w:rPr>
          <w:sz w:val="22"/>
        </w:rPr>
        <w:t>Женщина заявила, что ранее не была судима и даже ни разу не превысила скорость на дороге более чем за 15 лет. Однако в содеянном она не раскаивается, а жалеет об одном: «Я лишь только выдернула этого маленького диавола. Жаль, что не смогла довести дело до конца и полностью уничтожить эту экспозицию», - добавила она.</w:t>
      </w:r>
    </w:p>
    <w:p>
      <w:pPr>
        <w:pStyle w:val="Normal"/>
        <w:rPr/>
      </w:pPr>
      <w:r>
        <w:rPr>
          <w:sz w:val="22"/>
        </w:rPr>
        <w:t>«Ангел мертв, - сказал региональный директор организации американских атеистов Джон Поргал, войдя в здание Капитолия и увидев фигурку ангела, одиноко лежащую на столе. - Мы были толерантны по отношению к их (христиан - ред.) экспозиции. Нам она не нравилась - но мы терпели ее. Посмотрите, что они сделали с нашей инсталляцией».</w:t>
      </w:r>
    </w:p>
    <w:p>
      <w:pPr>
        <w:pStyle w:val="Normal"/>
        <w:rPr>
          <w:sz w:val="22"/>
        </w:rPr>
      </w:pPr>
      <w:r>
        <w:rPr>
          <w:sz w:val="22"/>
        </w:rPr>
        <w:t>Дж. Поргал намерен оставить инсталляцию в нынешнем поврежденном состоянии, «в знак того, что для религиозных людей означает толерантность».</w:t>
      </w:r>
    </w:p>
    <w:p>
      <w:pPr>
        <w:pStyle w:val="Normal"/>
        <w:rPr/>
      </w:pPr>
      <w:r>
        <w:rPr>
          <w:sz w:val="22"/>
        </w:rPr>
        <w:t>Между тем, Памела Олсен, организовавшая первоначальную Рождественскую инсталляцию с яслями в Капитолии, заявила, что не согласна с действиями Сьюзан Хемерик. «Мне очень жаль, что она так поступила. Конечно, мне не нравится новая инсталляция. Это было грубо.., и это печально, что они ее установили в знак протеста против Рождества, так много значащего для миллионов людей. Но я против того, чтобы люди разрушали что-либо. Свобода слова есть свобода слова, и с этим ничего не поделаешь, хотим ли мы этого или нет», - сказала она.</w:t>
      </w:r>
    </w:p>
    <w:p>
      <w:pPr>
        <w:pStyle w:val="Normal"/>
        <w:rPr>
          <w:sz w:val="22"/>
        </w:rPr>
      </w:pPr>
      <w:r>
        <w:rPr>
          <w:sz w:val="22"/>
        </w:rPr>
        <w:t>С. Хемерик была в тот же день отпущена под свою собственную гарантию.</w:t>
      </w:r>
    </w:p>
    <w:p>
      <w:pPr>
        <w:pStyle w:val="Normal"/>
        <w:rPr>
          <w:sz w:val="22"/>
        </w:rPr>
      </w:pPr>
      <w:r>
        <w:rPr>
          <w:sz w:val="22"/>
        </w:rPr>
        <w:t>Стоит также отметить, что в этом году «Храм сатаны» добился от правительства Флориды, известного своим либеральным подходом к различным религиозным интерпретациям новогодних праздников, разрешения на представление своей экспозиции в здании Капитолия наравне с представителями других религий. В прошлом году власти штата запретили «храму сатаны» размещать свою инсталляцию, потому что «она грубо задевает чувства верующих», однако разрешили размещать свои экспозиции христианам, иудеям, атеистам, гуманистам и даже членам «Церкви летающего макаронного монстра». Но в нынешнем году «Американский союз за разделение Церкви и государства» предупредил, что подаст в суд на власти штата за нарушение свободы слова «храма сатаны» в случае отказа, и штату пришлось согласитьс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озмущенного поздравлением с Рождеством мужчину сняли с рейса в США</w:t>
      </w:r>
    </w:p>
    <w:p>
      <w:pPr>
        <w:pStyle w:val="Normal"/>
        <w:rPr>
          <w:sz w:val="22"/>
        </w:rPr>
      </w:pPr>
      <w:r>
        <w:rPr>
          <w:sz w:val="22"/>
        </w:rPr>
        <w:t>Пассажир American Airlines вышел из себя из-за того, что сотрудники авиакомпании пожелали ему счастливого Рождества, в результате экипаж был вынужден высадить мужчину из самолета в Нью-Йоркском аэропорту.</w:t>
      </w:r>
    </w:p>
    <w:p>
      <w:pPr>
        <w:pStyle w:val="Normal"/>
        <w:rPr/>
      </w:pPr>
      <w:r>
        <w:rPr>
          <w:sz w:val="22"/>
        </w:rPr>
        <w:t>Мужчина ожидал посадку на рейс из Нью-Йорка в Даллас, когда приветливая сотрудница американской авиакомпании во время проверки посадочных талонов начала желать всем счастливого Рождества. "Сварливому пассажиру", путешествовавшему в одиночку, это не понравилось. "Вы не должны так говорить, потому что не каждый празднует Рождество", - крикнул он женщине и оттолкнул ее.</w:t>
      </w:r>
    </w:p>
    <w:p>
      <w:pPr>
        <w:pStyle w:val="Normal"/>
        <w:rPr/>
      </w:pPr>
      <w:r>
        <w:rPr>
          <w:sz w:val="22"/>
        </w:rPr>
        <w:t>Уже на борту его тепло приветствовала стюардесса, которая также пожелала счастливого Рождества. Это стало последней каплей... Мужчина начал кричать и читать лекции экипажу и пилоту об их оплошности.</w:t>
      </w:r>
    </w:p>
    <w:p>
      <w:pPr>
        <w:pStyle w:val="Normal"/>
        <w:rPr>
          <w:sz w:val="22"/>
        </w:rPr>
      </w:pPr>
      <w:r>
        <w:rPr>
          <w:sz w:val="22"/>
        </w:rPr>
        <w:t>Экипаж попытался успокоить неизвестного мужчину, но безуспешно. В итоге дебошира высадили из самолета под одобряющие возгласы и аплодисменты других пассажиров.</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Голливудский фильм о пророке Моисее запретили в трех мусульманских странах</w:t>
      </w:r>
    </w:p>
    <w:p>
      <w:pPr>
        <w:pStyle w:val="Normal"/>
        <w:rPr>
          <w:sz w:val="22"/>
        </w:rPr>
      </w:pPr>
      <w:r>
        <w:rPr>
          <w:sz w:val="22"/>
        </w:rPr>
        <w:t>Власти Объединенных Арабских Эмиратов запретили показ в кинотеатрах страны фильма британского режиссера Ридли Скотта «Исход: цари и боги», снятого по библейским мотивам.</w:t>
      </w:r>
    </w:p>
    <w:p>
      <w:pPr>
        <w:pStyle w:val="Normal"/>
        <w:rPr/>
      </w:pPr>
      <w:r>
        <w:rPr>
          <w:sz w:val="22"/>
        </w:rPr>
        <w:t>«Мы не допускаем искажения религий. Что касается фильмов на религиозные и исторические темы, мы заботимся об их правильном повествовании и избегаем оскорбления чувств других людей», - приводят западные издания слова одного из руководителей Национального совета СМИ ОАЭ.</w:t>
      </w:r>
    </w:p>
    <w:p>
      <w:pPr>
        <w:pStyle w:val="Normal"/>
        <w:rPr>
          <w:sz w:val="22"/>
        </w:rPr>
      </w:pPr>
      <w:r>
        <w:rPr>
          <w:sz w:val="22"/>
        </w:rPr>
        <w:t>По мнению властей, фильм, в частности, показывает Моисея не как пророка, а лишь как проповедника мира.</w:t>
      </w:r>
    </w:p>
    <w:p>
      <w:pPr>
        <w:pStyle w:val="Normal"/>
        <w:rPr>
          <w:sz w:val="22"/>
        </w:rPr>
      </w:pPr>
      <w:r>
        <w:rPr>
          <w:sz w:val="22"/>
        </w:rPr>
        <w:t>Ранее показ фильма «Исход: цари и боги» был отменен в Марокко и Египте.</w:t>
      </w:r>
    </w:p>
    <w:p>
      <w:pPr>
        <w:pStyle w:val="Normal"/>
        <w:rPr>
          <w:sz w:val="22"/>
        </w:rPr>
      </w:pPr>
      <w:r>
        <w:rPr>
          <w:sz w:val="22"/>
        </w:rPr>
        <w:t>Режиссер фильма и актер Кристиан Бейл, исполнивший в фильме роль пророка Моисея, подверглись критике со стороны ряда христианских и иудейских организаций в связи со своеобразной трактовкой библейских событий и образов.</w:t>
      </w:r>
    </w:p>
    <w:p>
      <w:pPr>
        <w:pStyle w:val="Normal"/>
        <w:rPr>
          <w:sz w:val="22"/>
        </w:rPr>
      </w:pPr>
      <w:r>
        <w:rPr>
          <w:sz w:val="22"/>
        </w:rPr>
        <w:t>БФ Фавор</w:t>
      </w:r>
    </w:p>
    <w:p>
      <w:pPr>
        <w:pStyle w:val="Normal"/>
        <w:rPr>
          <w:sz w:val="22"/>
        </w:rPr>
      </w:pPr>
      <w:r>
        <w:rPr>
          <w:sz w:val="22"/>
        </w:rPr>
      </w:r>
    </w:p>
    <w:p>
      <w:pPr>
        <w:pStyle w:val="Normal"/>
        <w:rPr>
          <w:b/>
          <w:b/>
          <w:sz w:val="22"/>
        </w:rPr>
      </w:pPr>
      <w:r>
        <w:rPr>
          <w:b/>
          <w:sz w:val="22"/>
        </w:rPr>
        <w:t>Сообщение о строительстве церкви в Стамбуле не соответствует действительности</w:t>
      </w:r>
    </w:p>
    <w:p>
      <w:pPr>
        <w:pStyle w:val="Normal"/>
        <w:rPr>
          <w:sz w:val="22"/>
        </w:rPr>
      </w:pPr>
      <w:r>
        <w:rPr>
          <w:sz w:val="22"/>
        </w:rPr>
        <w:t>Новость о строительстве христианской церкви в Стамбуле, объявленная турецкими властями, оказалась мало соответствующей реалиям. Об этом пишет religion.ORF.at со ссылкой на турецкую прессу.</w:t>
      </w:r>
    </w:p>
    <w:p>
      <w:pPr>
        <w:pStyle w:val="Normal"/>
        <w:rPr>
          <w:sz w:val="22"/>
        </w:rPr>
      </w:pPr>
      <w:r>
        <w:rPr>
          <w:sz w:val="22"/>
        </w:rPr>
        <w:t>Премьер-министр Турции Ахмет Давутоглу объявил на встрече с лидерами религиозных меньшинств, что впервые с момента основания республики с благословения правительства Турции на городской земле будет построена новая церковь. Заявление было сделано в начале года, когда мир вспоминал убийство анатолийских христиан в 1915 году.</w:t>
      </w:r>
    </w:p>
    <w:p>
      <w:pPr>
        <w:pStyle w:val="Normal"/>
        <w:rPr>
          <w:sz w:val="22"/>
        </w:rPr>
      </w:pPr>
      <w:r>
        <w:rPr>
          <w:sz w:val="22"/>
        </w:rPr>
        <w:t>Однако реальность сильно отличается от слов министра. Планируемое сирийской общиной строительство храма в стамбульском районе Ешилькёй было утверждено 3 года назад. И земля под церковь тогда же была передана общине. Но до сих пор христиане не смогли даже заложить первый камень, поскольку турецкие власти нашли оправданным возражение департамента по охране окружающей среды. По словам чиновников, проблема в том, что для строительства храма нужно вырубить деревья.</w:t>
      </w:r>
    </w:p>
    <w:p>
      <w:pPr>
        <w:pStyle w:val="Normal"/>
        <w:rPr>
          <w:sz w:val="22"/>
        </w:rPr>
      </w:pPr>
      <w:r>
        <w:rPr>
          <w:sz w:val="22"/>
        </w:rPr>
        <w:t>По информации religion.ORF.at, земля, которую государство выделило под строительство храма, является кладбищем Римско-Католической Церкви. Недвижимое имущество, которое было завещано Церкви в 1868 г. одним из прихожан, конфисковано государством в 1950 г. и передано в муниципальную собственность. С тех пор кладбище оставалось закрытым. В ходе реформ, проводимых Турцией с начала тысячелетия, католическая община надеялась получить кладбище обратно. Однако государство решило отдать его под строительство церкви.</w:t>
      </w:r>
    </w:p>
    <w:p>
      <w:pPr>
        <w:pStyle w:val="Normal"/>
        <w:rPr>
          <w:sz w:val="22"/>
        </w:rPr>
      </w:pPr>
      <w:r>
        <w:rPr>
          <w:sz w:val="22"/>
        </w:rPr>
        <w:t>Стоит также отметить, что утвержденное одновременно с церковью строительство большой мечети на самом высоком холме Стамбула находится на стадии заверш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аптистский пастор приобщил ребенка к вере при помощи физической силы</w:t>
      </w:r>
    </w:p>
    <w:p>
      <w:pPr>
        <w:pStyle w:val="Normal"/>
        <w:rPr>
          <w:sz w:val="22"/>
        </w:rPr>
      </w:pPr>
      <w:r>
        <w:rPr>
          <w:sz w:val="22"/>
        </w:rPr>
        <w:t>Пастор баптисткой церкви из Нью-Джерси Эрик Дэммэнн рассказал, что использовал грубую физическую силу ради приобщения людей к вере. В одном из своих выступлений священник заявил прихожанам, что однажды ударил ребенка в грудь и тот поверил в Бога.</w:t>
      </w:r>
    </w:p>
    <w:p>
      <w:pPr>
        <w:pStyle w:val="Normal"/>
        <w:rPr/>
      </w:pPr>
      <w:r>
        <w:rPr>
          <w:sz w:val="22"/>
        </w:rPr>
        <w:t>Дэммэнн уточнил, что это произошло в канадском Калгари, где он жил несколько лет. Там пастор работал с молодежью. Один из юношей по имени Бен, по словам священника, не воспринимал господа всерьез. «Я подошел к нему и ударил его в грудь настолько сильно, насколько только мог», - рассказал Дэммэнн. После этого пастор спросил у мальчика, поверил ли он в Бога и тот ответил утвердительно.</w:t>
      </w:r>
    </w:p>
    <w:p>
      <w:pPr>
        <w:pStyle w:val="Normal"/>
        <w:rPr/>
      </w:pPr>
      <w:r>
        <w:rPr>
          <w:b/>
          <w:sz w:val="22"/>
        </w:rPr>
        <w:t>Видеозапись выступления пастора была опубликована в Интернете в конце декабря 2014 года.</w:t>
      </w:r>
      <w:r>
        <w:rPr>
          <w:sz w:val="22"/>
        </w:rPr>
        <w:t xml:space="preserve"> https://www.youtube.com/watch?v=Q19qRUBj-ic</w:t>
      </w:r>
    </w:p>
    <w:p>
      <w:pPr>
        <w:pStyle w:val="Normal"/>
        <w:rPr>
          <w:sz w:val="22"/>
        </w:rPr>
      </w:pPr>
      <w:r>
        <w:rPr>
          <w:sz w:val="22"/>
        </w:rPr>
        <w:t>Однако СМИ и пользователи сети заметили ролик только 8 января. Менее чем за четыре дня видео набрало более полутора миллионов просмотров.</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Саудовский богослов заявил, что снеговики противоречат нормам ислама</w:t>
      </w:r>
    </w:p>
    <w:p>
      <w:pPr>
        <w:pStyle w:val="Normal"/>
        <w:rPr/>
      </w:pPr>
      <w:r>
        <w:rPr>
          <w:sz w:val="22"/>
        </w:rPr>
        <w:t>Зимняя буря, пришедшая в Восточное Средиземноморье, вызвала снегопад в северных провинциях Саудовской Аравии. Местные жители, по примеру северных стран, устремились лепить снеговиков. Особой популярностью пользовались животные, мало совместимые со снегом, - верблюды.</w:t>
      </w:r>
    </w:p>
    <w:p>
      <w:pPr>
        <w:pStyle w:val="Normal"/>
        <w:rPr>
          <w:sz w:val="22"/>
        </w:rPr>
      </w:pPr>
      <w:r>
        <w:rPr>
          <w:sz w:val="22"/>
        </w:rPr>
        <w:t>Местные жители украшали снежных "кораблей пустыни" в символику любимых футбольных команд и надевали на них упряжь. Для украшения традиционных снеговиков вместо ведер и морковок использовались предметы арабского костюма, такие как куфия.</w:t>
      </w:r>
    </w:p>
    <w:p>
      <w:pPr>
        <w:pStyle w:val="Normal"/>
        <w:rPr/>
      </w:pPr>
      <w:r>
        <w:rPr>
          <w:sz w:val="22"/>
        </w:rPr>
        <w:t>Против этого выступил мусульманский богослов Мухаммад Салах аль-Минджид. В опубликованном им религиозном постановлении отмечается, что изготовление фигур людей или животных из снега противоречит нормам ислама. Фетва разрешает лепить только неодушевленные предметы - корабли, плоды, строения.</w:t>
      </w:r>
    </w:p>
    <w:p>
      <w:pPr>
        <w:pStyle w:val="Normal"/>
        <w:rPr>
          <w:sz w:val="22"/>
        </w:rPr>
      </w:pPr>
      <w:r>
        <w:rPr>
          <w:sz w:val="22"/>
        </w:rPr>
        <w:t>Постановление вызвало оживленное обсуждение в социальных сетях. Консерваторы напоминают о религиозном запрете на создание изображений. Однако большинство участников полемики убеждены, что если снег выпадает один раз в несколько лет и всего на пару часов, от этого нужно получить максимум удовольств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ссии появятся гостиницы для мусульман</w:t>
      </w:r>
    </w:p>
    <w:p>
      <w:pPr>
        <w:pStyle w:val="Normal"/>
        <w:rPr>
          <w:sz w:val="22"/>
        </w:rPr>
      </w:pPr>
      <w:r>
        <w:rPr>
          <w:sz w:val="22"/>
        </w:rPr>
        <w:t>Глава Совета муфтиев России Равиль Гайнутдин утвердил стандарт "халяль", регулирующий правила предоставления услуг в гостиничном и туристическом сегменте.</w:t>
      </w:r>
    </w:p>
    <w:p>
      <w:pPr>
        <w:pStyle w:val="Normal"/>
        <w:rPr/>
      </w:pPr>
      <w:r>
        <w:rPr>
          <w:sz w:val="22"/>
        </w:rPr>
        <w:t>"Номера, предоставленные гостям-мусульманам, должны соответствовать нормам шариата", - говорится в документе, который является первым подобным стандартом в России.</w:t>
      </w:r>
    </w:p>
    <w:p>
      <w:pPr>
        <w:pStyle w:val="Normal"/>
        <w:rPr>
          <w:sz w:val="22"/>
        </w:rPr>
      </w:pPr>
      <w:r>
        <w:rPr>
          <w:sz w:val="22"/>
        </w:rPr>
        <w:t>Так, в каждом номере должно быть указано направление на Киблу, в комнатах будут находиться экземпляр Корана, коврик для намаза, кувшин для омовения. Для гостей, исповедующих ислам, всегда будет доступно халяльное питание, в том числе во время месяца рамадан будет возможность совершить ифтар (трапезу-разговение) и сухур (утренний прием пищи).</w:t>
      </w:r>
    </w:p>
    <w:p>
      <w:pPr>
        <w:pStyle w:val="Normal"/>
        <w:rPr>
          <w:sz w:val="22"/>
        </w:rPr>
      </w:pPr>
      <w:r>
        <w:rPr>
          <w:sz w:val="22"/>
        </w:rPr>
        <w:t>Уровень гостиниц, устроенных в России по стандартам "халяль", будет определяться не по числу "звезд", а по числу "лун".</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9.12.14 Католическая церковь Девы Марии в иракском Мосуле взорвана боевиками ИГИЛ. Как рассказал священник прихода Бенам Раад, расположенная в районе аль-Араби церковь была разграблена и взорвана спустя несколько часов. Боевики нашпиговали храм взрывчаткой накануне Рождества и блокировали доступ к нему за несколько дней до взрыва. Седмица.</w:t>
      </w:r>
      <w:r>
        <w:rPr>
          <w:sz w:val="22"/>
          <w:lang w:val="en-US"/>
        </w:rPr>
        <w:t>Ru</w:t>
      </w:r>
    </w:p>
    <w:p>
      <w:pPr>
        <w:pStyle w:val="Normal"/>
        <w:rPr>
          <w:sz w:val="22"/>
        </w:rPr>
      </w:pPr>
      <w:r>
        <w:rPr>
          <w:sz w:val="22"/>
        </w:rPr>
        <w:t>29.12.14 Украинская Греко-Католическая Церковь (УГКЦ) за 5 месяцев (с 7 марта по 23 июля нынешнего года) собрала для украинской армии почти 1,5 млн гривен (примерно $95 тыс.), 26 тысяч евро и почти 13 тысяч долларов. На эти средства были приобретены бронежилеты, кевларовые шлемы, металлические каски, рации, полевые медицинские наборы, обмундирование и снаряжение. РИА Новости</w:t>
      </w:r>
    </w:p>
    <w:p>
      <w:pPr>
        <w:pStyle w:val="Normal"/>
        <w:rPr>
          <w:sz w:val="22"/>
        </w:rPr>
      </w:pPr>
      <w:r>
        <w:rPr>
          <w:sz w:val="22"/>
        </w:rPr>
        <w:t>29.12.14 Тело похищенного 22 декабря католического священника Грегорио Лопеса Горостиета найдено в мексиканском штате Герреро с пулей в голове. Клирик стал жертвой насилия со стороны наркоторговцев. Он был похищен группой неизвестных из семинарии в Пунгарабато. Штат Герреро, где расположен любимый туристами Акапулько, является одним из беднейших штатов Мексики, и имеет самый высокий показатель по числу убийств в стране. В конце октября в общей могиле в селе Окотитлан среди 13 других трупов было найдено тело священника из Уганды Джона Ссениондо. Его похитили в апреле во время служения Мессы. Седмица.</w:t>
      </w:r>
      <w:r>
        <w:rPr>
          <w:sz w:val="22"/>
          <w:lang w:val="en-US"/>
        </w:rPr>
        <w:t>Ru</w:t>
      </w:r>
    </w:p>
    <w:p>
      <w:pPr>
        <w:pStyle w:val="Normal"/>
        <w:rPr/>
      </w:pPr>
      <w:r>
        <w:rPr>
          <w:sz w:val="22"/>
        </w:rPr>
        <w:t>29.12.14 Герцогиня Кембриджская не взяла полуторагодовалого сына, будущего наследника престола принца Джорджа на традиционную рождественскую службу. «Мне жаль, что мы не взяли с собой Джорджа, но вы бы его услышали отсюда, если бы он был в церкви», - сказала герцогиня Кейт встречавшим ее у входа в церковь людям. О громком голосе принца Джорджа известно с тех пор, когда он был младенцем. Тогда его отец, принц Уильям, рассказал, что ребенок «рычит, как лев». Православие и мир</w:t>
      </w:r>
    </w:p>
    <w:p>
      <w:pPr>
        <w:pStyle w:val="Normal"/>
        <w:rPr>
          <w:sz w:val="22"/>
        </w:rPr>
      </w:pPr>
      <w:r>
        <w:rPr>
          <w:sz w:val="22"/>
        </w:rPr>
        <w:t>30.12.14 В Швеции за неделю подожгли две мечети: в городах Эскильстун и Эслёв. В результате второго инцидента никто не пострадал. В первом случае, 25 декабря, пострадали пятеро человек. Преступники до сих пор не найдены. Седмица.</w:t>
      </w:r>
      <w:r>
        <w:rPr>
          <w:sz w:val="22"/>
          <w:lang w:val="en-US"/>
        </w:rPr>
        <w:t>Ru</w:t>
      </w:r>
    </w:p>
    <w:p>
      <w:pPr>
        <w:pStyle w:val="Normal"/>
        <w:rPr>
          <w:sz w:val="22"/>
        </w:rPr>
      </w:pPr>
      <w:r>
        <w:rPr>
          <w:sz w:val="22"/>
        </w:rPr>
        <w:t>30.12.14 МИД РФ призвал все государства последовать примеру России и включить ИГИЛ и "Джабхат ан-Нусру" в перечень террористических организаций и запретить их деятельность. "Включение ИГИЛ и "Джабхат ан-Нусры" в российский перечень террористических организаций - принципиальный шаг, идущий в русле реализации положений резолюций Совета безопасности ООН", - отмечается в комментарии, опубликованном на сайте МИД. В Министерстве подчеркнули, что Россия принимала самое активное участие в разработке и принятии этих резолюций "и настаивает на их неукоснительном выполнении". Седмица.</w:t>
      </w:r>
      <w:r>
        <w:rPr>
          <w:sz w:val="22"/>
          <w:lang w:val="en-US"/>
        </w:rPr>
        <w:t>Ru</w:t>
      </w:r>
    </w:p>
    <w:p>
      <w:pPr>
        <w:pStyle w:val="Normal"/>
        <w:rPr>
          <w:sz w:val="22"/>
        </w:rPr>
      </w:pPr>
      <w:r>
        <w:rPr>
          <w:sz w:val="22"/>
        </w:rPr>
        <w:t>30.12.14 В Беларуси врачам дано право отказывать в проведении аборта, перенаправив пациентку к другому специалисту. В соответствии с законом врач-специалист имеет право отказаться от проведения искусственного прерывания беременности, письменно уведомив об этом руководителя организации здравоохранения. Это возможно лишь в том случае, если отказ непосредственно не угрожает жизни и (или) здоровью женщины. После получения письменного уведомления врача руководитель организации здравоохранения должен организовать женщине проведение аборта другим врачом. Кроме того, законом установлена обязанность организаций здравоохранения создавать условия и обеспечивать проведение предабортного психологического консультирования женщин, обратившихся за проведением искусственного прерывания беременности. Ранее в Беларуси было отменено большинство социальных показаний для абортов на позднем сроке. Православие и мир</w:t>
      </w:r>
    </w:p>
    <w:p>
      <w:pPr>
        <w:pStyle w:val="Normal"/>
        <w:rPr/>
      </w:pPr>
      <w:r>
        <w:rPr>
          <w:sz w:val="22"/>
        </w:rPr>
        <w:t>01.01.15 Остатки синагоги города Магдалы на западном берегу Галилейского моря обнаружили израильские археологи на месте бывшего города. Согласно преданию, в этом иудейском храме проповедовал Иисус Христос. По мнению археологов, синагога Магдалы - одна из семи разрушенных римлянами в 67 или 68 году после Рождества Христова, во время иудейского восстания. На одном из камней, некогда находившемся в стене синагоги, вырезано изображение меноры (семисвечник) - самое крупное из известных. Магдала - родной город святой Марии Магдалины, из которой Иисус Христос изгнал семь бесов (Лк. 8:2). Фома в Украине</w:t>
      </w:r>
    </w:p>
    <w:p>
      <w:pPr>
        <w:pStyle w:val="Normal"/>
        <w:rPr/>
      </w:pPr>
      <w:r>
        <w:rPr>
          <w:sz w:val="22"/>
        </w:rPr>
        <w:t>02.01.15 В Украине о наступлении Нового года отныне будут извещать колокола столичного Михайловского Златоверхого собора. Об этом президент Петр Порошенко сообщил на своей странице в Facebook. ”С большим удовольствием начинаю новую традицию - отныне Новый год на всю Украину будут всегда извещать колокола Михайловского Златоверхого, монахи которого заслужили такую честь”, - написал Порошенко. По его словам, Михайловский собор был избран для извещения о наступлении Нового года из-за того, что именно в нем звонили колокола, которые призывали людей собираться на Михайловской площади для защиты студентов, вышедших на акции протеста в конце ноября 2013 года. УНИАН-Религия</w:t>
      </w:r>
    </w:p>
    <w:p>
      <w:pPr>
        <w:pStyle w:val="Normal"/>
        <w:rPr/>
      </w:pPr>
      <w:r>
        <w:rPr>
          <w:sz w:val="22"/>
        </w:rPr>
        <w:t>06.01.15 В мечети Кул Шариф в Казани начали непрерывное круглосуточное чтение Корана. "Круглосуточно, 365 дней в году, на протяжении всех времен года в мечети Кул Шариф будут читать Коран и возносить молитвы за благополучие России и Татарстана", - сообщили в пресс-службе ДУМ Татарстана. Непрерывное чтение Корана уникально не только для Татарстана, но и для России, поскольку организовано впервые в стране. Интерфакс-Религия</w:t>
      </w:r>
    </w:p>
    <w:p>
      <w:pPr>
        <w:pStyle w:val="Normal"/>
        <w:rPr>
          <w:sz w:val="22"/>
        </w:rPr>
      </w:pPr>
      <w:r>
        <w:rPr>
          <w:sz w:val="22"/>
        </w:rPr>
        <w:t>07.01.15 Петр Порошенко, ранее позиционировавший себя как прихожанин канонической Украинской Православной Церкви, встретил Рождество на службе в Крестовоздвиженском монастыре непризнанного в православном мире «Киевского патриархата» в Ивано-Франковской области. Службу совершили митрополит Ивано-Франковский и Галицкий УПЦ-КП Иоасаф и настоятель монастыря Паисий. По завершении богослужения президент Украины посетил представление вертепа и пообщался с верующими, которые пришли на Рождественскую службу. Вместе со всеми президентская семья спела рождественские колядки. Седмица.</w:t>
      </w:r>
      <w:r>
        <w:rPr>
          <w:sz w:val="22"/>
          <w:lang w:val="en-US"/>
        </w:rPr>
        <w:t>Ru</w:t>
      </w:r>
    </w:p>
    <w:p>
      <w:pPr>
        <w:pStyle w:val="Normal"/>
        <w:rPr/>
      </w:pPr>
      <w:r>
        <w:rPr>
          <w:sz w:val="22"/>
        </w:rPr>
        <w:t>11.01.15 В Баку группа молодых людей провела акцию у церкви, расположенной вблизи площади Физули. Целью акции была демонстрация ислама как религии мира и толерантности. Молодые люди взяли лопаты и расчистили снег у входа в церковь. По их словам, в прошлом году они также пришли в церковь и раздали посетителям сладости. "В этот раз нас не пустили внутрь церкви. Видимо, боялись из-за последних терактов в Париже", - сказали парни. По материалам Православие и мир</w:t>
      </w:r>
    </w:p>
    <w:p>
      <w:pPr>
        <w:pStyle w:val="Normal"/>
        <w:rPr>
          <w:sz w:val="22"/>
        </w:rPr>
      </w:pPr>
      <w:r>
        <w:rPr>
          <w:sz w:val="22"/>
        </w:rPr>
        <w:t>12.01.14 Исторический собор св. Риты в сирийском городе Алеппо серьезно поврежден в результате артилерийских атак ИГИЛ. Несколько минометных снарядов оставили отверстия в потолке, стенах и в часовне храма, принадлежащего армяно-католикам. На прошлой неделе боевики ИГИЛ, регулярно обстреливающие здания, принадлежащие религиозным общинам, учение которых противоречит их радикальным концепциям, также взорвали мечеть аль-Рави, в восточной провинции Дейр-эз-Зор. Мечеть, воздвигнутая шейхом Ахмедом аль-Рави в 1886 г., была учебным центром. В сентябре террористы уничтожили церковь двух армянских мучеников в районе Рушди в Дейр-эз-Зор. Боевики “Фронта аль-Нусра” несколько дней назад снесли святилище имама аль-Навави в селении Нава в Дараа. Православие и мир</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9.12.14 Высоко-Петровскому монастырю вернули Нарышкинские палаты http://foma.ru/vyisoko-petrovskomu-monastyiryu-vernuli-naryishkinskie-palatyi.html</w:t>
      </w:r>
    </w:p>
    <w:p>
      <w:pPr>
        <w:pStyle w:val="Normal"/>
        <w:rPr>
          <w:sz w:val="22"/>
        </w:rPr>
      </w:pPr>
      <w:r>
        <w:rPr>
          <w:sz w:val="22"/>
        </w:rPr>
        <w:t>29.12.14 За два года сирот в России стало на 27 тысяч меньше http://foma.ru/za-dva-goda-sirot-v-rossii-stalo-na-27-tyisyach-menshe.html</w:t>
      </w:r>
    </w:p>
    <w:p>
      <w:pPr>
        <w:pStyle w:val="Normal"/>
        <w:rPr>
          <w:sz w:val="22"/>
        </w:rPr>
      </w:pPr>
      <w:r>
        <w:rPr>
          <w:sz w:val="22"/>
        </w:rPr>
        <w:t>30.12.14 В Нигерии кочевники-мусульмане убили еще 15 христиан http://www.sedmitza.ru/text/5319654.html</w:t>
      </w:r>
    </w:p>
    <w:p>
      <w:pPr>
        <w:pStyle w:val="Normal"/>
        <w:rPr>
          <w:sz w:val="22"/>
        </w:rPr>
      </w:pPr>
      <w:r>
        <w:rPr>
          <w:sz w:val="22"/>
        </w:rPr>
        <w:t>31.12.14 Комитет ВР поддержал законопроект о душпастырской опеке в СИЗО и тюрьмах http://www.irs.in.ua/index.php?option=com_content&amp;view=article&amp;id=1494%3A1&amp;catid=34%3Aua&amp;Itemid=61&amp;lang=ru</w:t>
      </w:r>
    </w:p>
    <w:p>
      <w:pPr>
        <w:pStyle w:val="Normal"/>
        <w:rPr>
          <w:sz w:val="22"/>
        </w:rPr>
      </w:pPr>
      <w:r>
        <w:rPr>
          <w:sz w:val="22"/>
        </w:rPr>
        <w:t>01.01.15 В новогоднюю ночь в кафедральном соборе Донецка служили все священники города http://www.pravoslavie.ru/news/76264.htm</w:t>
      </w:r>
    </w:p>
    <w:p>
      <w:pPr>
        <w:pStyle w:val="Normal"/>
        <w:rPr>
          <w:sz w:val="22"/>
        </w:rPr>
      </w:pPr>
      <w:r>
        <w:rPr>
          <w:sz w:val="22"/>
        </w:rPr>
        <w:t>02.01.15 Братство Святогорской лавры пополнилось 7 иноками http://www.pravoslavie.ru/news/76268.htm</w:t>
      </w:r>
    </w:p>
    <w:p>
      <w:pPr>
        <w:pStyle w:val="Normal"/>
        <w:rPr>
          <w:sz w:val="22"/>
        </w:rPr>
      </w:pPr>
      <w:r>
        <w:rPr>
          <w:sz w:val="22"/>
        </w:rPr>
        <w:t>03.01.15 Община разрушенного храма в г. Кировское отметила престольный праздник http://www.pravoslavie.ru/news/76277.htm</w:t>
      </w:r>
    </w:p>
    <w:p>
      <w:pPr>
        <w:pStyle w:val="Normal"/>
        <w:rPr>
          <w:sz w:val="22"/>
        </w:rPr>
      </w:pPr>
      <w:r>
        <w:rPr>
          <w:sz w:val="22"/>
        </w:rPr>
        <w:t>06.01.15 Археологи нашли предполагаемое место суда над Иисусом Христом http://www.sedmitza.ru/text/5332032.html</w:t>
      </w:r>
    </w:p>
    <w:p>
      <w:pPr>
        <w:pStyle w:val="Normal"/>
        <w:rPr>
          <w:sz w:val="22"/>
        </w:rPr>
      </w:pPr>
      <w:r>
        <w:rPr>
          <w:sz w:val="22"/>
        </w:rPr>
        <w:t>06.01.15 В пригороде Каира убиты полицейские, охранявшие церковь http://www.sedmitza.ru/text/5331998.html</w:t>
      </w:r>
    </w:p>
    <w:p>
      <w:pPr>
        <w:pStyle w:val="Normal"/>
        <w:rPr>
          <w:sz w:val="22"/>
        </w:rPr>
      </w:pPr>
      <w:r>
        <w:rPr>
          <w:sz w:val="22"/>
        </w:rPr>
        <w:t>08.01.15 Святейший Патриарх Кирилл поздравил экипаж МКС с праздником Рождества Христова http://www.pravoslavie.ru/news/76361.htm</w:t>
      </w:r>
    </w:p>
    <w:p>
      <w:pPr>
        <w:pStyle w:val="Normal"/>
        <w:rPr>
          <w:sz w:val="22"/>
        </w:rPr>
      </w:pPr>
      <w:r>
        <w:rPr>
          <w:sz w:val="22"/>
        </w:rPr>
        <w:t>10.01.15 Фонд «Фавор» подарил медикаменты донецким верующим http://www.bf-favor.org/reviews/artilce/bf_%C2%ABfavor%C2%BB_sobral_medikamenty_dlya_prikhozhan_donetskogo_khrama</w:t>
      </w:r>
    </w:p>
    <w:p>
      <w:pPr>
        <w:pStyle w:val="Normal"/>
        <w:rPr>
          <w:sz w:val="22"/>
        </w:rPr>
      </w:pPr>
      <w:r>
        <w:rPr>
          <w:sz w:val="22"/>
        </w:rPr>
        <w:t>12.01.15 Религиозное течение "Салафия" признано в Таджикистане экстремистским http://ria.ru/religion/20150112/1042180071.html</w:t>
      </w:r>
    </w:p>
    <w:p>
      <w:pPr>
        <w:pStyle w:val="Normal"/>
        <w:rPr>
          <w:sz w:val="22"/>
        </w:rPr>
      </w:pPr>
      <w:r>
        <w:rPr>
          <w:sz w:val="22"/>
        </w:rPr>
        <w:t>13.01.15 Первая за 38 лет православная Литургия совершена в Южном Судане http://www.sedmitza.ru/text/5344359.html</w:t>
      </w:r>
    </w:p>
    <w:p>
      <w:pPr>
        <w:pStyle w:val="Normal"/>
        <w:rPr>
          <w:sz w:val="22"/>
        </w:rPr>
      </w:pPr>
      <w:r>
        <w:rPr>
          <w:sz w:val="22"/>
        </w:rPr>
        <w:t>13.01.15 В парламенте Эстонии не поддерживают предложение объявить православное Рождество государственным праздником http://www.interfax-religion.ru/?act=news&amp;div=57518</w:t>
      </w:r>
    </w:p>
    <w:p>
      <w:pPr>
        <w:pStyle w:val="Normal"/>
        <w:rPr>
          <w:sz w:val="22"/>
        </w:rPr>
      </w:pPr>
      <w:r>
        <w:rPr>
          <w:sz w:val="22"/>
        </w:rPr>
        <w:t>13.01.15 Лауреатами премий правительства в области СМИ за 2014 год стали соцсети для людей с ограниченными возможностями и журнал «Мурзилка» http://www.pravmir.ru/laureatami-premiy-pravitelstva-v-oblasti-smi-za-2014-god-stali-sotsseti-dlya-lyudey-s-ogranichennyimi-vozmozhnostyami-i-zhurnal-murzilka</w:t>
      </w:r>
    </w:p>
    <w:p>
      <w:pPr>
        <w:pStyle w:val="Normal"/>
        <w:rPr>
          <w:sz w:val="22"/>
        </w:rPr>
      </w:pPr>
      <w:r>
        <w:rPr>
          <w:sz w:val="22"/>
        </w:rPr>
        <w:t>13.01.15 Убийца священника на Кубани обжаловал приговор в двенадцать лет тюрьмы http://ria.ru/incidents/20150113/1042326975.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Настоятель Иово-Почаевского храма посёлка Рассыпное Донецкой области просит оказать верующим посильную гуманитарную помощь. </w:t>
      </w:r>
      <w:r>
        <w:rPr>
          <w:sz w:val="22"/>
        </w:rPr>
        <w:t>«С сентября месяца в нашем храме мы ежедневно кормим от 50 до 100 человек (с каждым днём кол-во людей увеличивается). Нуждаемся в ПРОДУКТАХ (крупы, мясные-рыбные консервы, картофель и другие овощи), ЛЕКАРСТВАХ (инсулин и сопутствующее, кардиологические и неврологические, шприцы), ТЁПЛЫХ ВЕЩАХ (для взрослых и детей)», - пояснил протоиерей Олег Алилуйко. Номер счёта для желающих оказать помощь: Сбербанк РФ, карта 4276 8800 0349 8965, с пометкой «Торез-Рассыпное». Деньги можно переводить в рублях. Владельцем карты является волонтёр, который оказывает храму посильную помощь. Телефоны для связи с протоиереем Олегом Алилуйко: +38-050-426-44-78, +38-098-390-48-64.</w:t>
      </w:r>
    </w:p>
    <w:p>
      <w:pPr>
        <w:pStyle w:val="Normal"/>
        <w:rPr>
          <w:sz w:val="22"/>
        </w:rPr>
      </w:pPr>
      <w:r>
        <w:rPr>
          <w:b/>
          <w:sz w:val="22"/>
        </w:rPr>
        <w:t>Ольгинский женский монастырь в Луганске поблагодарил за помощь всех благотворителей.</w:t>
      </w:r>
      <w:r>
        <w:rPr>
          <w:sz w:val="22"/>
        </w:rPr>
        <w:t xml:space="preserve"> На присланные пожертвования монастырь закупил и доставил продукты питания для больных областной детской больницы, психо-неврологического и онкологического диспансеров. Продукты питания, поступающие в монастырь с гуманитарной помощью, адресно развозятся по городу. </w:t>
      </w:r>
      <w:r>
        <w:rPr>
          <w:b/>
          <w:sz w:val="22"/>
        </w:rPr>
        <w:t xml:space="preserve">Реквизиты для оказания помощи &gt;&gt;&gt; </w:t>
      </w:r>
      <w:r>
        <w:rPr>
          <w:sz w:val="22"/>
          <w:lang w:val="en-US"/>
        </w:rPr>
        <w:t>http</w:t>
      </w:r>
      <w:r>
        <w:rPr>
          <w:sz w:val="22"/>
        </w:rPr>
        <w:t>://</w:t>
      </w:r>
      <w:r>
        <w:rPr>
          <w:sz w:val="22"/>
          <w:lang w:val="en-US"/>
        </w:rPr>
        <w:t>cerkovnoe</w:t>
      </w:r>
      <w:r>
        <w:rPr>
          <w:sz w:val="22"/>
        </w:rPr>
        <w:t>.</w:t>
      </w:r>
      <w:r>
        <w:rPr>
          <w:sz w:val="22"/>
          <w:lang w:val="en-US"/>
        </w:rPr>
        <w:t>church</w:t>
      </w:r>
      <w:r>
        <w:rPr>
          <w:sz w:val="22"/>
        </w:rPr>
        <w:t>.</w:t>
      </w:r>
      <w:r>
        <w:rPr>
          <w:sz w:val="22"/>
          <w:lang w:val="en-US"/>
        </w:rPr>
        <w:t>ua</w:t>
      </w:r>
      <w:r>
        <w:rPr>
          <w:sz w:val="22"/>
        </w:rPr>
        <w:t>/2014/12/03/</w:t>
      </w:r>
      <w:r>
        <w:rPr>
          <w:sz w:val="22"/>
          <w:lang w:val="en-US"/>
        </w:rPr>
        <w:t>nuzhna</w:t>
      </w:r>
      <w:r>
        <w:rPr>
          <w:sz w:val="22"/>
        </w:rPr>
        <w:t>-</w:t>
      </w:r>
      <w:r>
        <w:rPr>
          <w:sz w:val="22"/>
          <w:lang w:val="en-US"/>
        </w:rPr>
        <w:t>li</w:t>
      </w:r>
      <w:r>
        <w:rPr>
          <w:sz w:val="22"/>
        </w:rPr>
        <w:t>-</w:t>
      </w:r>
      <w:r>
        <w:rPr>
          <w:sz w:val="22"/>
          <w:lang w:val="en-US"/>
        </w:rPr>
        <w:t>pomoshh</w:t>
      </w:r>
      <w:r>
        <w:rPr>
          <w:sz w:val="22"/>
        </w:rPr>
        <w:t>-</w:t>
      </w:r>
      <w:r>
        <w:rPr>
          <w:sz w:val="22"/>
          <w:lang w:val="en-US"/>
        </w:rPr>
        <w:t>monastyryu</w:t>
      </w:r>
    </w:p>
    <w:p>
      <w:pPr>
        <w:pStyle w:val="Normal"/>
        <w:rPr/>
      </w:pPr>
      <w:r>
        <w:rPr>
          <w:b/>
          <w:sz w:val="22"/>
        </w:rPr>
        <w:t xml:space="preserve">Веркольский монастырь нуждается в помощи после пожара. </w:t>
      </w:r>
      <w:r>
        <w:rPr>
          <w:sz w:val="22"/>
        </w:rPr>
        <w:t xml:space="preserve">«На восстановление фермы и приобретение коров нужны немалые деньги, которые ещё предстоит собрать. Ведь если не будет возможности оплачивать электричество - его могут отключить. А это значит, что закроют и сам храм», - говорится в сообщении на сайте обители. </w:t>
      </w:r>
      <w:r>
        <w:rPr>
          <w:b/>
          <w:sz w:val="22"/>
        </w:rPr>
        <w:t xml:space="preserve">Реквизиты для оказания помощи здесь &gt;&gt;&gt; </w:t>
      </w:r>
      <w:r>
        <w:rPr>
          <w:sz w:val="22"/>
        </w:rPr>
        <w:t>http://verkola.ru/news/?ELEMENT_ID=549&amp;clear_cache=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3:55:00Z</dcterms:created>
  <dc:creator>Tatiana</dc:creator>
  <dc:description/>
  <cp:keywords/>
  <dc:language>en-US</dc:language>
  <cp:lastModifiedBy>DrykReginaPrepress</cp:lastModifiedBy>
  <dcterms:modified xsi:type="dcterms:W3CDTF">2015-01-14T20:40:00Z</dcterms:modified>
  <cp:revision>3</cp:revision>
  <dc:subject/>
  <dc:title>НОВОСТИ ПРАВОСЛАВИЯ</dc:title>
</cp:coreProperties>
</file>