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XXIII Международные Рождественские чтения завершились принятием итогового документа</w:t>
      </w:r>
    </w:p>
    <w:p>
      <w:pPr>
        <w:pStyle w:val="Normal"/>
        <w:rPr>
          <w:sz w:val="22"/>
        </w:rPr>
      </w:pPr>
      <w:r>
        <w:rPr>
          <w:sz w:val="22"/>
        </w:rPr>
        <w:t>23 января. В Москве под председательством Святейшего Патриарха Московского и всея Руси Кирилла 21-23 января состоялись XXIII Международные Рождественские образовательные чтения «Князь Владимир. Цивилизационный выбор Руси».</w:t>
      </w:r>
    </w:p>
    <w:p>
      <w:pPr>
        <w:pStyle w:val="Normal"/>
        <w:rPr>
          <w:sz w:val="22"/>
        </w:rPr>
      </w:pPr>
      <w:r>
        <w:rPr>
          <w:sz w:val="22"/>
        </w:rPr>
        <w:t>Крупнейший церковно-общественный форум объединил архипастырей, представителей государственной власти, священнослужителей, монашествующих, педагогов, деятелей образования, науки и культуры, представителей разных общественных групп. От имени свыше 10 000 участников Чтений, собравшихся в Москве, а также сотен тысяч человек, принявших участие в региональном этапе, свидетельствуем:</w:t>
      </w:r>
    </w:p>
    <w:p>
      <w:pPr>
        <w:pStyle w:val="Normal"/>
        <w:rPr>
          <w:sz w:val="22"/>
        </w:rPr>
      </w:pPr>
      <w:r>
        <w:rPr>
          <w:sz w:val="22"/>
        </w:rPr>
        <w:t>1. Православие занимает совершенно особое место в истории и культуре народов исторической Руси, является прочной основой их духовных и культурных традиций.</w:t>
      </w:r>
    </w:p>
    <w:p>
      <w:pPr>
        <w:pStyle w:val="Normal"/>
        <w:rPr>
          <w:sz w:val="22"/>
        </w:rPr>
      </w:pPr>
      <w:r>
        <w:rPr>
          <w:sz w:val="22"/>
        </w:rPr>
        <w:t>2. Сегодня мы призваны бережно хранить национальную историческую память, не забывать о своих духовных истоках и не допускать ложной трактовки исторических событий, касающейся, в том числе и переосмысления роли народов-победителей в Великой Отечественной войне. Народы исторической Руси объединяет не только культура и традиции - нас объединяют общие духовно-нравственные ценности и православная вера, принесенная на наши земли святым равноапостольным и великим князем Владимиром, 1000-летие преставления которого отмечается в 2015 году. Задача особой важности для нашего общества сохранить духовное и культурное единство братских славянских народов, вышедших из крещальной Днепровской купели.</w:t>
      </w:r>
    </w:p>
    <w:p>
      <w:pPr>
        <w:pStyle w:val="Normal"/>
        <w:rPr>
          <w:sz w:val="22"/>
        </w:rPr>
      </w:pPr>
      <w:r>
        <w:rPr>
          <w:sz w:val="22"/>
        </w:rPr>
        <w:t>3. Язык ненависти абсолютно неприемлем как для решения внутригосударственных так и международных проблем. Мы призываем правительства и народы руководствоваться этим принципом, в том числе и в случаях обострения внутриполитической ситуации и в отношениях между государствами. Возносим наши молитвы о мире на украинской земле. Также призываем остановить преследование христиан и кровопролитие на Ближнем Востоке, в Северной Африке и других регионах, где христиане подвергаются гонениям.</w:t>
      </w:r>
    </w:p>
    <w:p>
      <w:pPr>
        <w:pStyle w:val="Normal"/>
        <w:rPr>
          <w:sz w:val="22"/>
        </w:rPr>
      </w:pPr>
      <w:r>
        <w:rPr>
          <w:sz w:val="22"/>
        </w:rPr>
        <w:t>4. Русская Православная Церковь сегодня является выразителем чаяний миллионов верующих России и других стран канонической ответственности Московского Патриархата и стремится содействовать подлинному единению и духовно-нравственному просвещению народов, сохранению и приумножению богатого духовного и культурного наследия, завещанного нам святым князем Владимиром.</w:t>
      </w:r>
    </w:p>
    <w:p>
      <w:pPr>
        <w:pStyle w:val="Normal"/>
        <w:rPr>
          <w:sz w:val="22"/>
        </w:rPr>
      </w:pPr>
      <w:r>
        <w:rPr>
          <w:sz w:val="22"/>
        </w:rPr>
        <w:t>5. Консолидация усилий государства, Церкви и общества в деле утверждения традиционных семейных ценностей приносит свои плоды. Формирование в обществе положительного образа многодетной семьи следует начинать со школьных программ, с особым вниманием к молодежной среде с ее специфической субкультурой.</w:t>
      </w:r>
    </w:p>
    <w:p>
      <w:pPr>
        <w:pStyle w:val="Normal"/>
        <w:rPr>
          <w:sz w:val="22"/>
        </w:rPr>
      </w:pPr>
      <w:r>
        <w:rPr>
          <w:sz w:val="22"/>
        </w:rPr>
        <w:t>6. Православные духовные традиции должны быть достойно отражены и в современном образовательном процессе - от дошкольной ступени до высшей школы, что напрямую влияет на формирование нравственно здорового и духовно сильного общества. Призываем Министерство образования Российской Федерации распространить опыт преподавания предметной области «Духовно-нравственная культура народов России» на все годы обучения в школе. Это будет содействовать и решению насущных вопросов подготовки необходимых специалистов в педагогических вузах и повышения квалификации педагогов. Также призываем власти других государств перенять положительный опыт России в области преподавания традиционных духовно-нравственных основ в государственных и муниципальных школах.</w:t>
      </w:r>
    </w:p>
    <w:p>
      <w:pPr>
        <w:pStyle w:val="Normal"/>
        <w:rPr>
          <w:sz w:val="22"/>
        </w:rPr>
      </w:pPr>
      <w:r>
        <w:rPr>
          <w:sz w:val="22"/>
        </w:rPr>
        <w:t>7. Важно, чтобы в школьных учебниках по гуманитарным предметам, которые в значительной степени влияют на формирование мировоззрения и нравственных принципов у подрастающего поколения, поддерживались и утверждались традиционные духовно-нравственные ценности и находили отражение лучшие духовные традиции отечественной культуры. Обращаемся с призывом ко всем, от кого зависит принятие решений, быть благосклонными к предложениям и пожеланиям по данным вопросам, исходящим от синодальных и епархиальных церковных структур.</w:t>
      </w:r>
    </w:p>
    <w:p>
      <w:pPr>
        <w:pStyle w:val="Normal"/>
        <w:rPr>
          <w:sz w:val="22"/>
        </w:rPr>
      </w:pPr>
      <w:r>
        <w:rPr>
          <w:sz w:val="22"/>
        </w:rPr>
        <w:t>8. Призываем церковную общественность и все здоровые силы общества оказывать всемерную поддержку православным образовательным организациям.</w:t>
      </w:r>
    </w:p>
    <w:p>
      <w:pPr>
        <w:pStyle w:val="Normal"/>
        <w:rPr>
          <w:sz w:val="22"/>
        </w:rPr>
      </w:pPr>
      <w:r>
        <w:rPr>
          <w:sz w:val="22"/>
        </w:rPr>
        <w:t>9. Необходимо и дальше распространять опыт проведения конкурса «За нравственный подвиг учителя» и грантового конкурса «Православная инициатива». Призываем школьников и молодежь к еще более активному участию в творческих конкурсах и олимпиадах, которые проводятся при поддержке Русской Православной Церкви.</w:t>
      </w:r>
    </w:p>
    <w:p>
      <w:pPr>
        <w:pStyle w:val="Normal"/>
        <w:rPr>
          <w:sz w:val="22"/>
        </w:rPr>
      </w:pPr>
      <w:r>
        <w:rPr>
          <w:sz w:val="22"/>
        </w:rPr>
        <w:t>10. Особое внимание в Год литературы в России следует уделить развитию навыков литературного творчества у подрастающего поколения. Важно помнить о том влиянии, которое оказывают книги, а также театр, кино и новые медийные формы искусства на духовный и нравственный выбор наших соотечественников.</w:t>
      </w:r>
    </w:p>
    <w:p>
      <w:pPr>
        <w:pStyle w:val="Normal"/>
        <w:rPr>
          <w:sz w:val="22"/>
        </w:rPr>
      </w:pPr>
      <w:r>
        <w:rPr>
          <w:sz w:val="22"/>
        </w:rPr>
        <w:t>11. Развитие миссионерской деятельности Церкви способствует духовно-нравственному просвещению самых разных общественных групп, в том числе военнослужащих, деятелей культуры, медицинских работников, педагогов, студентов, подопечных социальных учреждений, заключенных. Однако необходимо увеличивать не только количество миссионеров, но и уровень их квалификации. Миряне, привлекаемые для этой работы, должны получать соответствующую подготовку в образовательных центрах при духовных семинариях.</w:t>
      </w:r>
    </w:p>
    <w:p>
      <w:pPr>
        <w:pStyle w:val="Normal"/>
        <w:rPr>
          <w:sz w:val="22"/>
        </w:rPr>
      </w:pPr>
      <w:r>
        <w:rPr>
          <w:sz w:val="22"/>
        </w:rPr>
        <w:t>12. Необходимо и дальше развивать социальное служение, служение милосердия, реализовывать новые проекты, направленные на поддержку кризисных семей, помощь детям-сиротам, на стимулирование усыновления сирот-инвалидов, помощь многодетным и неполным семьям, помощь нарко- и алкозависимым и т.д. И при этом важно помнить о том, что главную роль в профилактике многих социальных недугов играет духовно-нравственное просвещение сограждан, утверждение в жизни общества традиционных моральных принципов и ценностей.</w:t>
      </w:r>
    </w:p>
    <w:p>
      <w:pPr>
        <w:pStyle w:val="Normal"/>
        <w:rPr>
          <w:sz w:val="22"/>
        </w:rPr>
      </w:pPr>
      <w:r>
        <w:rPr>
          <w:sz w:val="22"/>
        </w:rPr>
        <w:t>Выражаем уверенность, что решения XXIII Международных Рождественских образовательных чтений найдут отражение в деятельности всех церковных общин и организаций, будут способствовать развитию плодотворного соработничества с органами государственной власти и обществом в деле укрепления духовных основ жизни наро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Митрополит Онуфрий помолился о погибших в Мариуполе</w:t>
      </w:r>
    </w:p>
    <w:p>
      <w:pPr>
        <w:pStyle w:val="Normal"/>
        <w:rPr>
          <w:sz w:val="22"/>
        </w:rPr>
      </w:pPr>
      <w:r>
        <w:rPr>
          <w:sz w:val="22"/>
        </w:rPr>
        <w:t>25 января. Блаженнейший Митрополит Киевский и всея Украины Онуфрий выразил соболезнования по погибшим 24 января мирным жителям в Мариуполе.</w:t>
      </w:r>
    </w:p>
    <w:p>
      <w:pPr>
        <w:pStyle w:val="Normal"/>
        <w:rPr>
          <w:sz w:val="22"/>
        </w:rPr>
      </w:pPr>
      <w:r>
        <w:rPr>
          <w:sz w:val="22"/>
        </w:rPr>
        <w:t>«Вчера в результате террористического акта в Мариуполе погибло около 30 мирных людей, также гибли люди в других районах Донбасса, - сказал Блаженнейший Митрополит Онуфрий в слове после Литургии в Трапезном храме в честь преподобных Антония и Феодосия Печерских Киево-Печерской лавры. - Мы молимся, чтобы Господь простил им все вольные и невольные проступки и принял их как непорочную жертву, потому что эти люди ни с кем не враждовали. А тех, кто поднимает руку на брата своего, пусть Господь вразумит, даст им сердечный мир и возродит любовь к Богу и к ближнему».</w:t>
      </w:r>
    </w:p>
    <w:p>
      <w:pPr>
        <w:pStyle w:val="Normal"/>
        <w:rPr>
          <w:sz w:val="22"/>
        </w:rPr>
      </w:pPr>
      <w:r>
        <w:rPr>
          <w:sz w:val="22"/>
        </w:rPr>
        <w:t>Во время Литургии Предстоятель УПЦ сказал проповедь. Блаженнейший Митрополит Онуфрий охарактеризовал современное состояние общества как такое, при котором враг человеческого спасения пробует «освятить» желания людей, в результате чего человек пытается поработить себе Творца. «Иногда мы признаем Бога и считаем, что только за это Бог является нашим должником и должен исполнять все наши желания», - сказал Предстоятель УПЦ. Если так происходит, возникает вопрос «Действительно ли мы видели Бога?»</w:t>
      </w:r>
    </w:p>
    <w:p>
      <w:pPr>
        <w:pStyle w:val="Normal"/>
        <w:rPr>
          <w:sz w:val="22"/>
        </w:rPr>
      </w:pPr>
      <w:r>
        <w:rPr>
          <w:sz w:val="22"/>
        </w:rPr>
        <w:t>По словам Блаженнейшего Митрополита Онуфрия, сознательно призначать Божие бытие, видеть Бога в своей жизни может только тот, кто чувствует раскаяние за свои грехи.</w:t>
      </w:r>
    </w:p>
    <w:p>
      <w:pPr>
        <w:pStyle w:val="Normal"/>
        <w:rPr>
          <w:sz w:val="22"/>
        </w:rPr>
      </w:pPr>
      <w:r>
        <w:rPr>
          <w:sz w:val="22"/>
        </w:rPr>
        <w:t>Евангельский мытарь Закхей (Лк. 19:1-10) на деле засвидетельствовал свою решимость увидеть Христа, потому что, будучи невысокого роста, чтобы сделать это, не постеснялся влезть на дерево. По словам Блаженнейшего Митрополита Онуфрия, это дерево - символ духовных усилий, которые прикладывает человек: пост, воздержание (не только от лишних телесных нужд, но и желаний, мыслей, ощущений).</w:t>
      </w:r>
    </w:p>
    <w:p>
      <w:pPr>
        <w:pStyle w:val="Normal"/>
        <w:rPr>
          <w:sz w:val="22"/>
        </w:rPr>
      </w:pPr>
      <w:r>
        <w:rPr>
          <w:sz w:val="22"/>
        </w:rPr>
        <w:t>«Поэтому Святая Церковь, подготавливая нас к Великому посту, напоминает нам о Закхее и призывает всех, кто еще не видел Бога: "Взойдите на это дерево поста". Возможно, не с первого раза удастся достигнуть определенной высоты, чтобы увидеть Бога, но это непременно произойдет - во второй или третий раз. Главное только, чтобы человек не отчаивался в своем желании увидеть Господа», - заключил Блаженнейший Митрополит Онуфри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Нижнем Новгороде убит протоиерей Анатолий Мешков</w:t>
      </w:r>
    </w:p>
    <w:p>
      <w:pPr>
        <w:pStyle w:val="Normal"/>
        <w:rPr>
          <w:sz w:val="22"/>
        </w:rPr>
      </w:pPr>
      <w:r>
        <w:rPr>
          <w:sz w:val="22"/>
        </w:rPr>
        <w:t>14 января. Сотрудники правоохранительных органов задержали гражданина Таджикистана по подозрению в убийстве священнослужителя в Нижнем Новгороде.</w:t>
      </w:r>
    </w:p>
    <w:p>
      <w:pPr>
        <w:pStyle w:val="Normal"/>
        <w:rPr>
          <w:sz w:val="22"/>
        </w:rPr>
      </w:pPr>
      <w:r>
        <w:rPr>
          <w:sz w:val="22"/>
        </w:rPr>
        <w:t>Преступление было совершено днем 3 января текущего года в принадлежащей священнику квартире дома по ул. Чкалова в Канавинском районе города.</w:t>
      </w:r>
    </w:p>
    <w:p>
      <w:pPr>
        <w:pStyle w:val="Normal"/>
        <w:rPr/>
      </w:pPr>
      <w:r>
        <w:rPr>
          <w:sz w:val="22"/>
        </w:rPr>
        <w:t>"В квартиру пришел малознакомый 37-летний гражданин Таджикистана. В ходе ссоры убил хозяина, ударив тупым предметом по голове, а затем похитил у него деньги и сотовый телефон и скрылся", - сказал собеседник агентства.</w:t>
      </w:r>
    </w:p>
    <w:p>
      <w:pPr>
        <w:pStyle w:val="Normal"/>
        <w:rPr>
          <w:sz w:val="22"/>
        </w:rPr>
      </w:pPr>
      <w:r>
        <w:rPr>
          <w:sz w:val="22"/>
        </w:rPr>
        <w:t>Труп священнослужителя был обнаружен на следующий день, а спустя некоторое время был задержан подозреваемый.</w:t>
      </w:r>
    </w:p>
    <w:p>
      <w:pPr>
        <w:pStyle w:val="Normal"/>
        <w:rPr/>
      </w:pPr>
      <w:r>
        <w:rPr>
          <w:sz w:val="22"/>
        </w:rPr>
        <w:t>В свою очередь источник в правоохранительных органах региона сообщил, что погибший - протоиерей Анатолий Мешков, клирик храма в честь Живоначальной Троицы, расположенного в Московском районе Нижнего Новгорода.</w:t>
      </w:r>
    </w:p>
    <w:p>
      <w:pPr>
        <w:pStyle w:val="Normal"/>
        <w:rPr/>
      </w:pPr>
      <w:r>
        <w:rPr>
          <w:sz w:val="22"/>
        </w:rPr>
        <w:t>"По предварительной версии, он собирался сдать внаем свою квартиру, однако между ним и потенциальным нанимателем вспыхнула ссора, закончившаяся убийством", - сказал священнослужитель.</w:t>
      </w:r>
    </w:p>
    <w:p>
      <w:pPr>
        <w:pStyle w:val="Normal"/>
        <w:rPr>
          <w:sz w:val="22"/>
        </w:rPr>
      </w:pPr>
      <w:r>
        <w:rPr>
          <w:sz w:val="22"/>
        </w:rPr>
        <w:t>На сайте местной епархии сообщается, что отец Анатолий нес служение в приходах Нижнего Новгорода, долгое время преподавал в Нижегородской духовной семинар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осово осквернен православный храм</w:t>
      </w:r>
    </w:p>
    <w:p>
      <w:pPr>
        <w:pStyle w:val="Normal"/>
        <w:rPr>
          <w:sz w:val="22"/>
        </w:rPr>
      </w:pPr>
      <w:r>
        <w:rPr>
          <w:sz w:val="22"/>
        </w:rPr>
        <w:t>14 января. Граффити с обозначением аббревиатуры албанской «Армии освобождения Косово» (UCK) появились на стенах сербской православной церкви в Косово.</w:t>
      </w:r>
    </w:p>
    <w:p>
      <w:pPr>
        <w:pStyle w:val="Normal"/>
        <w:rPr>
          <w:sz w:val="22"/>
        </w:rPr>
      </w:pPr>
      <w:r>
        <w:rPr>
          <w:sz w:val="22"/>
        </w:rPr>
        <w:t>Церковь св. Флора и Лавра в городе Липлян была осквернена таким образом в субботу утром, 10 января.</w:t>
      </w:r>
    </w:p>
    <w:p>
      <w:pPr>
        <w:pStyle w:val="Normal"/>
        <w:rPr>
          <w:sz w:val="22"/>
        </w:rPr>
      </w:pPr>
      <w:r>
        <w:rPr>
          <w:sz w:val="22"/>
        </w:rPr>
        <w:t>Полиция и руководство Рашко-Призренской епархии Сербской Православной Церкви были уведомлены об инциденте.</w:t>
      </w:r>
    </w:p>
    <w:p>
      <w:pPr>
        <w:pStyle w:val="Normal"/>
        <w:rPr>
          <w:sz w:val="22"/>
        </w:rPr>
      </w:pPr>
      <w:r>
        <w:rPr>
          <w:sz w:val="22"/>
        </w:rPr>
        <w:t>Президент муниципалитета Липляна Зоран Симиёнович сказал, что граждане уведомили его о появлении граффити на стенах церкви около 8 часов утра 10 января, после чего полиция была вызвана, чтобы немедленно осмотреть место преступления.</w:t>
      </w:r>
    </w:p>
    <w:p>
      <w:pPr>
        <w:pStyle w:val="Normal"/>
        <w:rPr/>
      </w:pPr>
      <w:r>
        <w:rPr>
          <w:sz w:val="22"/>
        </w:rPr>
        <w:t>По его словам, граждане Липляна находятся в крайне встревоженном состоянии, хотя в последнее время никаких межэтнических проблем в области не было зарегистрировано. «Мы не видели ничего подобного тому, что произошло, и мы волнуемся по поводу потенциальных новых инцидентов», - сказал Симиёонович. Он добавил, что все учреждения Липляна, включая муниципальное собрание, были уведомлены об инциденте.</w:t>
      </w:r>
    </w:p>
    <w:p>
      <w:pPr>
        <w:pStyle w:val="Normal"/>
        <w:rPr>
          <w:sz w:val="22"/>
        </w:rPr>
      </w:pPr>
      <w:r>
        <w:rPr>
          <w:sz w:val="22"/>
        </w:rPr>
        <w:t>Руководитель Косовского административного района Срджан Петкович отметил, что граждане Липляна напуганы случившимся и не хотят появляться перед камерами репортеров, потому что они боятся мести со стороны экстремистов.</w:t>
      </w:r>
    </w:p>
    <w:p>
      <w:pPr>
        <w:pStyle w:val="Normal"/>
        <w:rPr/>
      </w:pPr>
      <w:r>
        <w:rPr>
          <w:sz w:val="22"/>
        </w:rPr>
        <w:t>«Я хотел бы думать, что это никак не связано с событиями, которые произошли во Франции за прошлые несколько дней, но очевидно, что каждая чрезвычайная ситуация или экстремистское действие в мире отзываются эхом здесь также», - сказал Петкович.</w:t>
      </w:r>
    </w:p>
    <w:p>
      <w:pPr>
        <w:pStyle w:val="Normal"/>
        <w:rPr/>
      </w:pPr>
      <w:r>
        <w:rPr>
          <w:sz w:val="22"/>
        </w:rPr>
        <w:t>Священник из Липляна Славица Спасич сказал, что появление граффити на церковных стенах явилось «печальным опытом для граждан Липляна и всех сербов». «Никаких инцидентов, в которые была бы вовлечена церковь, в городе прежде не происходило», - сказал клир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авославная церковь в Хайфе подверглась погрому и осквернению</w:t>
      </w:r>
    </w:p>
    <w:p>
      <w:pPr>
        <w:pStyle w:val="Normal"/>
        <w:rPr>
          <w:sz w:val="22"/>
        </w:rPr>
      </w:pPr>
      <w:r>
        <w:rPr>
          <w:sz w:val="22"/>
        </w:rPr>
        <w:t>15 января. Атаки против христианских церквей продолжаются в Святой Земле. На этот раз жертвой нападения стала православная церковь в Хайфе, находящаяся в юрисдикции Иерусалимского Патриархата.</w:t>
      </w:r>
    </w:p>
    <w:p>
      <w:pPr>
        <w:pStyle w:val="Normal"/>
        <w:rPr>
          <w:sz w:val="22"/>
        </w:rPr>
      </w:pPr>
      <w:r>
        <w:rPr>
          <w:sz w:val="22"/>
        </w:rPr>
        <w:t>Согласно сообщению израильских СМИ, в субботу, 10 января, неизвестные вандалы ворвались в церковь св. Иоанна Предтечи, взломав замок на дверях храма. Погромщики осквернили церковь, разрушили или повредили все, что было в пределах досягаемости их рук: повредили иконы, поломали свечи, порвали литургические книги, разломали аналои и т.д. Вандалы также взломали ящик, предназначенный для пожертвований и украли все его содержимое.</w:t>
      </w:r>
    </w:p>
    <w:p>
      <w:pPr>
        <w:pStyle w:val="Normal"/>
        <w:rPr>
          <w:sz w:val="22"/>
        </w:rPr>
      </w:pPr>
      <w:r>
        <w:rPr>
          <w:sz w:val="22"/>
        </w:rPr>
        <w:t>Утром 12 января священник Димитрий (Саммара), настоятель прихода в Хайфе, пришел в храм и обнаружил в нем следы варварского погрома. Клирик выступил с соответствующим заявлением, обратившись к властям по поводу расследования происшедшего. Прихожане храма и волонтеры помогли восстановить разрушенное и привести церковь в порядок. В целях безопасности, все замки в церкви были заменены в течение дн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ипрское государство продолжит выплачивать зарплату православным священникам</w:t>
      </w:r>
    </w:p>
    <w:p>
      <w:pPr>
        <w:pStyle w:val="Normal"/>
        <w:rPr>
          <w:sz w:val="22"/>
        </w:rPr>
      </w:pPr>
      <w:r>
        <w:rPr>
          <w:sz w:val="22"/>
        </w:rPr>
        <w:t>15 января. Кипрское государство продолжит полностью выплачивать заработную плату священникам Кипрской Православной Церкви, несмотря на принятое властями ранее, в 2013 году, решение сократить эти выплаты на 15 процентов.</w:t>
      </w:r>
    </w:p>
    <w:p>
      <w:pPr>
        <w:pStyle w:val="Normal"/>
        <w:rPr>
          <w:sz w:val="22"/>
        </w:rPr>
      </w:pPr>
      <w:r>
        <w:rPr>
          <w:sz w:val="22"/>
        </w:rPr>
        <w:t>Давно заключенное соглашение с Кипрской Церковью предусматривало, что правительство Кипра выплатит часть заработной платы священникам сельской местности в обмен на 3 750 акров церковной земли. Более чем две трети этой земли в настоящее время находятся на территории, оккупированной Турцией, и, таким образом, остаются недоступными для властей Республики Кипр. Указанное соглашение было подписано в 1971 г. Архиепископом Кипрским Макариосом, который был в то же самое время и президентом Республики Кипр (фактически Макариос заключил сделку сам с собой).</w:t>
      </w:r>
    </w:p>
    <w:p>
      <w:pPr>
        <w:pStyle w:val="Normal"/>
        <w:rPr>
          <w:sz w:val="22"/>
        </w:rPr>
      </w:pPr>
      <w:r>
        <w:rPr>
          <w:sz w:val="22"/>
        </w:rPr>
        <w:t>Решение о сокращении заработной платы сельским священникам на 15 процентов было принято при предыдущем составе правительства Кипра в 2012 г. Это решение потребовало пересмотра соглашения времен Макариоса, а также уточнения термина «сельский священник» и определения потолка численности священников, фигурирующих в платежной ведомости правительства.</w:t>
      </w:r>
    </w:p>
    <w:p>
      <w:pPr>
        <w:pStyle w:val="Normal"/>
        <w:rPr>
          <w:sz w:val="22"/>
        </w:rPr>
      </w:pPr>
      <w:r>
        <w:rPr>
          <w:sz w:val="22"/>
        </w:rPr>
        <w:t>Некоторые сельские районы, перечисленные в соглашении 1971 года, включали муниципалитеты: Строволос, Энгоми, Латсия, Лакатамия, Паралимни, Айя-Напа, Айос-Атанасиос, Иермасойя и Иероскипу. Эти области в настоящее время являются городскими районами.</w:t>
      </w:r>
    </w:p>
    <w:p>
      <w:pPr>
        <w:pStyle w:val="Normal"/>
        <w:rPr>
          <w:sz w:val="22"/>
        </w:rPr>
      </w:pPr>
      <w:r>
        <w:rPr>
          <w:sz w:val="22"/>
        </w:rPr>
        <w:t>В июле 2013 года новый Кабинет министров поддержал решение, принятое при предшествующем правительстве Христофиаса, о сокращении на 15 процентов зарплат сельского духовенства. Кроме того, правительство приказало казначейству не принимать новые заявления от сельских священников.</w:t>
      </w:r>
    </w:p>
    <w:p>
      <w:pPr>
        <w:pStyle w:val="Normal"/>
        <w:rPr>
          <w:sz w:val="22"/>
        </w:rPr>
      </w:pPr>
      <w:r>
        <w:rPr>
          <w:sz w:val="22"/>
        </w:rPr>
        <w:t>Только месяц спустя, очевидно, убежденный президентом Никосом Анастасиадисом кабинет министров отменил решение о сокращении зарплат духовенству. Это мотивировалось финансовыми затруднениями, стоящими перед Кипрской Церковью. Но в то же время кабинет также уполномочил министра финансов Харриса Георгиадиса пересмотреть упомянутое соглашение с Кипрским Архиепископством.</w:t>
      </w:r>
    </w:p>
    <w:p>
      <w:pPr>
        <w:pStyle w:val="Normal"/>
        <w:rPr>
          <w:sz w:val="22"/>
        </w:rPr>
      </w:pPr>
      <w:r>
        <w:rPr>
          <w:sz w:val="22"/>
        </w:rPr>
        <w:t>В октябре 2013 года Георгиадис написал Архиепископу Кипрскому Хризостому, прося его, чтобы Церковь поддержала свою часть сделки, уступив государству земли, обещанные в соглашении 1971 года. Но, несмотря на серию встреч между официальными представителями Церкви и правительства, с тех пор ничего не изменилось.</w:t>
      </w:r>
    </w:p>
    <w:p>
      <w:pPr>
        <w:pStyle w:val="Normal"/>
        <w:rPr>
          <w:sz w:val="22"/>
        </w:rPr>
      </w:pPr>
      <w:r>
        <w:rPr>
          <w:sz w:val="22"/>
        </w:rPr>
        <w:t>Наблюдатели утверждают, что Церковь отказывается действовать в указанном направлении, утверждая, что государство, намереваясь сократить зарплаты священников, не выполняет свою часть соглашения.</w:t>
      </w:r>
    </w:p>
    <w:p>
      <w:pPr>
        <w:pStyle w:val="Normal"/>
        <w:rPr>
          <w:sz w:val="22"/>
        </w:rPr>
      </w:pPr>
      <w:r>
        <w:rPr>
          <w:sz w:val="22"/>
        </w:rPr>
        <w:t>Тем временем число священников в правительственной платежной ведомости повысилось с 709 в декабре 2013 г. до 734 в декабре 2014 г. Прогнозируют, что ежегодные выплаты на общую сумму в €6.5 млн. должны быть увеличены до €6.6 миллионов в 2015 г. и до €6.7 млн. в 2017 г.</w:t>
      </w:r>
    </w:p>
    <w:p>
      <w:pPr>
        <w:pStyle w:val="Normal"/>
        <w:rPr>
          <w:sz w:val="22"/>
        </w:rPr>
      </w:pPr>
      <w:r>
        <w:rPr>
          <w:sz w:val="22"/>
        </w:rPr>
        <w:t>Сельские священники Кипра в настоящее время получают по 674€ в месяц от государства, остальная часть их доходов поступает из средств Кипрской Православной Церкви. Доля государства в зарплате священников была фиксирована в 1971 г. и тогда увязывалась с заработной платой учителей. Однако когда зарплаты учителей были впоследствии увеличены, заработная плата священников была также увеличе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ккаунт архиепископа Сумского Евлогия в Facebook был взломан</w:t>
      </w:r>
    </w:p>
    <w:p>
      <w:pPr>
        <w:pStyle w:val="Normal"/>
        <w:rPr>
          <w:sz w:val="22"/>
        </w:rPr>
      </w:pPr>
      <w:r>
        <w:rPr>
          <w:sz w:val="22"/>
        </w:rPr>
        <w:t>16 января. Личный аккаунт архиепископа Евлогия (Гутченко) в социальной сети Facebook был взломан 15 января 2015 года. Об этом сообщила пресс-служба Сумской епархии УПЦ.</w:t>
      </w:r>
    </w:p>
    <w:p>
      <w:pPr>
        <w:pStyle w:val="Normal"/>
        <w:rPr>
          <w:sz w:val="22"/>
        </w:rPr>
      </w:pPr>
      <w:r>
        <w:rPr>
          <w:sz w:val="22"/>
        </w:rPr>
        <w:t>Официальное сообщение было распространено в связи с публикацией на сайте «Данкор онлайн» (автор Владислав Ивченко), размещенной в 10 часов 37 минут 16 января 2015 года, которая содержит непроверенную информацию и необоснованные утверждения.</w:t>
      </w:r>
    </w:p>
    <w:p>
      <w:pPr>
        <w:pStyle w:val="Normal"/>
        <w:rPr/>
      </w:pPr>
      <w:r>
        <w:rPr>
          <w:b/>
          <w:sz w:val="22"/>
        </w:rPr>
        <w:t>"Личный аккаунт архиепископа Евлогия (Гутченко) в социальной сети Facebook был поврежден вчера 15 января 2015 года, неизвестные лица от его имени распространяли комментарии. На данный момент (16 января 2015 года 15-00) изменены пароли и восстановлена приватность аккаунта. С момента повреждения аккаунта до восстановления приватности, сообщения в социальных сетях, включая те, на основе которых основываются обвинения, не принадлежат архиепископу Евлогию (Гутченко)", - говорится в сообщении пресс-службы.</w:t>
      </w:r>
      <w:r>
        <w:rPr>
          <w:sz w:val="22"/>
        </w:rPr>
        <w:t xml:space="preserve"> http://www.portal-pravoslavie.sumy.ua/ofczjne-povdomlennya-z-privodu-zvinuvachen-pravlyachogo-arxreya-v-antisemtizm.html</w:t>
      </w:r>
    </w:p>
    <w:p>
      <w:pPr>
        <w:pStyle w:val="Normal"/>
        <w:rPr>
          <w:sz w:val="22"/>
        </w:rPr>
      </w:pPr>
      <w:r>
        <w:rPr>
          <w:sz w:val="22"/>
        </w:rPr>
        <w:t>В связи с указанным Сумская епархия официально заявляет: "Сообщение, содержащееся на скане и ставшее источником обвинений, не принадлежит архиепископу Сумскому и Ахтырскому Евлогию, не отображает его отношение к представителям любой национальности или религии. Поэтому любые обвинения в антисемитизме в адрес архиепископа Сумского и Ахтырского Евлогия действительных оснований под собой не имеют".</w:t>
      </w:r>
    </w:p>
    <w:p>
      <w:pPr>
        <w:pStyle w:val="Normal"/>
        <w:rPr>
          <w:sz w:val="22"/>
        </w:rPr>
      </w:pPr>
      <w:r>
        <w:rPr>
          <w:sz w:val="22"/>
        </w:rPr>
        <w:t>Одновременно пресс-служба Сумской епархии УПЦ выражает сожаление и беспокойство по поводу того, что местные журналисты в очередной раз распространяют непроверенную информацию, обостряют в области общественную ситуацию и создают негативный образ православных верующих.</w:t>
      </w:r>
    </w:p>
    <w:p>
      <w:pPr>
        <w:pStyle w:val="Normal"/>
        <w:rPr>
          <w:sz w:val="22"/>
        </w:rPr>
      </w:pPr>
      <w:r>
        <w:rPr>
          <w:sz w:val="22"/>
        </w:rPr>
        <w:t>По материалам Pravlife.org</w:t>
      </w:r>
    </w:p>
    <w:p>
      <w:pPr>
        <w:pStyle w:val="Normal"/>
        <w:rPr>
          <w:b/>
          <w:b/>
          <w:sz w:val="22"/>
        </w:rPr>
      </w:pPr>
      <w:r>
        <w:rPr>
          <w:b/>
          <w:sz w:val="22"/>
        </w:rPr>
      </w:r>
    </w:p>
    <w:p>
      <w:pPr>
        <w:pStyle w:val="Normal"/>
        <w:rPr>
          <w:b/>
          <w:b/>
          <w:sz w:val="22"/>
        </w:rPr>
      </w:pPr>
      <w:r>
        <w:rPr>
          <w:b/>
          <w:sz w:val="22"/>
        </w:rPr>
        <w:t>Церковный штаб ввел ограничения на оказание помощи беженцам</w:t>
      </w:r>
    </w:p>
    <w:p>
      <w:pPr>
        <w:pStyle w:val="Normal"/>
        <w:rPr>
          <w:sz w:val="22"/>
        </w:rPr>
      </w:pPr>
      <w:r>
        <w:rPr>
          <w:sz w:val="22"/>
        </w:rPr>
        <w:t>16 января. При московском храме Всех святых, в земле Российской просиявших, в Новокосино продолжает действовать церковный штаб по оказанию помощи беженцам из Украины. С 2015 года в его работе произошли изменения.</w:t>
      </w:r>
    </w:p>
    <w:p>
      <w:pPr>
        <w:pStyle w:val="Normal"/>
        <w:rPr>
          <w:sz w:val="22"/>
        </w:rPr>
      </w:pPr>
      <w:r>
        <w:rPr>
          <w:sz w:val="22"/>
        </w:rPr>
        <w:t>Главным образом это касается правил оказания первичной и повторной помощи нуждающимся.</w:t>
      </w:r>
    </w:p>
    <w:p>
      <w:pPr>
        <w:pStyle w:val="Normal"/>
        <w:rPr/>
      </w:pPr>
      <w:r>
        <w:rPr>
          <w:sz w:val="22"/>
        </w:rPr>
        <w:t>"Теперь получить продукты, вещи и лекарственные препараты можно единовременно, а повторная помощь оказывается только особо нуждающимся гражданам - инвалидам, пенсионерам и многодетным семьям", - рассказал сотрудник Синодального отдела по церковной благотворительности Алексей Шашков.</w:t>
      </w:r>
    </w:p>
    <w:p>
      <w:pPr>
        <w:pStyle w:val="Normal"/>
        <w:rPr>
          <w:sz w:val="22"/>
        </w:rPr>
      </w:pPr>
      <w:r>
        <w:rPr>
          <w:sz w:val="22"/>
        </w:rPr>
        <w:t>При этом он отметил, что количество людей, обращающихся за помощью, не уменьшается, ежедневно их приходит от 120 до 150 человек.</w:t>
      </w:r>
    </w:p>
    <w:p>
      <w:pPr>
        <w:pStyle w:val="Normal"/>
        <w:rPr>
          <w:sz w:val="22"/>
        </w:rPr>
      </w:pPr>
      <w:r>
        <w:rPr>
          <w:sz w:val="22"/>
        </w:rPr>
        <w:t>С начала 2015 года в Общецерковный штаб помощи беженцам обратились 1179 человек, из них 952 получили вещевую и продуктовую (в том числе лекарственную) помощь. Для 14 беженцев были приобретены билеты до места пребывания.</w:t>
      </w:r>
    </w:p>
    <w:p>
      <w:pPr>
        <w:pStyle w:val="Normal"/>
        <w:rPr>
          <w:sz w:val="22"/>
        </w:rPr>
      </w:pPr>
      <w:r>
        <w:rPr>
          <w:sz w:val="22"/>
        </w:rPr>
        <w:t>Всего же с конца июля 2014 года в штаб помощи обратились 11 959 человек. Вещевая помощь, включая принадлежности для школы, была оказана 8278 беженцам. Продуктовые наборы и лекарства получили 8220 человек. Для 596 беженцев приобретались билеты, а для 177 оплачивалось проживание в хостеле.</w:t>
      </w:r>
    </w:p>
    <w:p>
      <w:pPr>
        <w:pStyle w:val="Normal"/>
        <w:rPr>
          <w:sz w:val="22"/>
        </w:rPr>
      </w:pPr>
      <w:r>
        <w:rPr>
          <w:sz w:val="22"/>
        </w:rPr>
        <w:t>Последней масштабной акцией Общецерковного штаба помощи стала Рождественская елка для детей беженцев, которую 8 января посетили 150 малыш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Более 200 беженцам в день помогает молодежь в Киеве</w:t>
      </w:r>
    </w:p>
    <w:p>
      <w:pPr>
        <w:pStyle w:val="Normal"/>
        <w:rPr>
          <w:sz w:val="22"/>
        </w:rPr>
      </w:pPr>
      <w:r>
        <w:rPr>
          <w:sz w:val="22"/>
        </w:rPr>
        <w:t>16 января. Каждую субботу в Центр гуманитарной помощи УПЦ, что на територии Свято-Успенской Киево-Печерской Лавры, обращаются более 200 переселенцев из Донецкой и Луганской областей с детьми. Продукты питания, медикаменты и средства гигиены собирают и выдают людям в свободное от работы время волонтеры - молодежь.</w:t>
      </w:r>
    </w:p>
    <w:p>
      <w:pPr>
        <w:pStyle w:val="Normal"/>
        <w:rPr>
          <w:sz w:val="22"/>
        </w:rPr>
      </w:pPr>
      <w:r>
        <w:rPr>
          <w:sz w:val="22"/>
        </w:rPr>
        <w:t>Напомним, Центр гуманитарной помощи УПЦ открылся на территории обители в декабре. Склад гуманитарной помощи заработал ещё в сентябре. Тогда же молодые волонтеры объединились в группу «Помощь пострадавшим от боевых действий» под патронатом Синодального отдела по делам молодежи и Синодального отдела по социально-гуманитарным вопросам УПЦ.</w:t>
      </w:r>
    </w:p>
    <w:p>
      <w:pPr>
        <w:pStyle w:val="Normal"/>
        <w:rPr>
          <w:sz w:val="22"/>
        </w:rPr>
      </w:pPr>
      <w:r>
        <w:rPr>
          <w:sz w:val="22"/>
        </w:rPr>
        <w:t>Помочь проекту может каждый.</w:t>
      </w:r>
    </w:p>
    <w:p>
      <w:pPr>
        <w:pStyle w:val="Normal"/>
        <w:rPr>
          <w:sz w:val="22"/>
        </w:rPr>
      </w:pPr>
      <w:r>
        <w:rPr>
          <w:sz w:val="22"/>
        </w:rPr>
        <w:t>Контактные телефоны: 067-657-88-38 (Анна Клименко), 067-334-79-36 (Александр Иваницкий).</w:t>
      </w:r>
    </w:p>
    <w:p>
      <w:pPr>
        <w:pStyle w:val="Normal"/>
        <w:rPr>
          <w:sz w:val="22"/>
        </w:rPr>
      </w:pPr>
      <w:r>
        <w:rPr>
          <w:sz w:val="22"/>
        </w:rPr>
        <w:t>Номер карточки «Приватбанка» для пожертвований: 4149 6258 0363 5109 (Иваницкий Александр Романович).</w:t>
      </w:r>
    </w:p>
    <w:p>
      <w:pPr>
        <w:pStyle w:val="Normal"/>
        <w:rPr>
          <w:sz w:val="22"/>
        </w:rPr>
      </w:pPr>
      <w:r>
        <w:rPr>
          <w:sz w:val="22"/>
        </w:rPr>
        <w:t>В созданной волонтерами группой в «ВКонтакте» ребята публикуют актуальные нужды и адресные просьбы пострадавших от боевых действий на Востоке Украин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рхиерей Иерусалимской Церкви подверг критике журнал «Шарли Эбдо»</w:t>
      </w:r>
    </w:p>
    <w:p>
      <w:pPr>
        <w:pStyle w:val="Normal"/>
        <w:rPr>
          <w:sz w:val="22"/>
        </w:rPr>
      </w:pPr>
      <w:r>
        <w:rPr>
          <w:sz w:val="22"/>
        </w:rPr>
        <w:t>17 января. Аталла Ханна, архиепископ Севастийский в юрисдикции Иерусалимской Православной Церкви, подверг критике последний выпуск французского сатирического журнала «Шарли Эбдо», сделав по этому поводу заявление.</w:t>
      </w:r>
    </w:p>
    <w:p>
      <w:pPr>
        <w:pStyle w:val="Normal"/>
        <w:rPr/>
      </w:pPr>
      <w:r>
        <w:rPr>
          <w:sz w:val="22"/>
        </w:rPr>
        <w:t>«Мы поддерживаем свободу слова и демократию, но вторжение в религиозные образы далеко от того, чтобы рассматриваться как свобода самовыражения», - сказал архиерей по поводу новой публикации журналом карикатур на исламского пророка Мухаммеда в ответ на нападение исламских экстремистов на офис издания. Архиепископ сказал, что обложка журнала представляет собой нарушение этических и гуманистических ценностей.</w:t>
      </w:r>
    </w:p>
    <w:p>
      <w:pPr>
        <w:pStyle w:val="Normal"/>
        <w:rPr>
          <w:sz w:val="22"/>
        </w:rPr>
      </w:pPr>
      <w:r>
        <w:rPr>
          <w:sz w:val="22"/>
        </w:rPr>
        <w:t>Подстрекательство против религий и пророков, а также насмешки над религиозными символами, добавил архиерей, может принести пользу только тем, кто хочет разделить общества и внести в него беспорядо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Патриарх Кирилл: Святая вода - знак новой Божественной реальности</w:t>
      </w:r>
    </w:p>
    <w:p>
      <w:pPr>
        <w:pStyle w:val="Normal"/>
        <w:rPr>
          <w:sz w:val="22"/>
        </w:rPr>
      </w:pPr>
      <w:r>
        <w:rPr>
          <w:sz w:val="22"/>
        </w:rPr>
        <w:t>18 января. Вода, освящаемая на праздник Крещения Господня, является знаком новой Божественной реальности, соединенной с человечеством и его историей, а потому почерпать ее нужно с особым благоговением, заявил Патриарх Кирилл.</w:t>
      </w:r>
    </w:p>
    <w:p>
      <w:pPr>
        <w:pStyle w:val="Normal"/>
        <w:rPr/>
      </w:pPr>
      <w:r>
        <w:rPr>
          <w:b/>
          <w:sz w:val="22"/>
        </w:rPr>
        <w:t xml:space="preserve">О значении самого праздника и воды, которая в него освящается, Предстоятель Церкви рассказал по окончании Литургии и освящения воды в столичном Храме Христа Спасителя в Крещенский Сочельник. </w:t>
      </w:r>
      <w:r>
        <w:rPr>
          <w:sz w:val="22"/>
        </w:rPr>
        <w:t>http://www.patriarchia.ru/db/text/3952909.html</w:t>
      </w:r>
    </w:p>
    <w:p>
      <w:pPr>
        <w:pStyle w:val="Normal"/>
        <w:rPr/>
      </w:pPr>
      <w:r>
        <w:rPr>
          <w:sz w:val="22"/>
        </w:rPr>
        <w:t>"Если только вдуматься, что происходит в этот момент, то потрясает сама мысль о том, что через рождение Спасителя, через Его жизнь, через Его страдания, через Его смерть и Его воскресение роду человеческому дана величайшая сила - Божественное присутствие в жизни людей и в человеческой истории. Господь не покидает род человеческий, возносясь на небо, Он остается с нами силой, действием Святаго Духа", - отметил Первосвятитель.</w:t>
      </w:r>
    </w:p>
    <w:p>
      <w:pPr>
        <w:pStyle w:val="Normal"/>
        <w:rPr>
          <w:sz w:val="22"/>
        </w:rPr>
      </w:pPr>
      <w:r>
        <w:rPr>
          <w:sz w:val="22"/>
        </w:rPr>
        <w:t>По словам Святейшего, знаком Божественного присутствия на Крещение является то, что по молитвам Церкви «естество водное обогащается Его энергией, Его силой, Его благодатью».</w:t>
      </w:r>
    </w:p>
    <w:p>
      <w:pPr>
        <w:pStyle w:val="Normal"/>
        <w:rPr/>
      </w:pPr>
      <w:r>
        <w:rPr>
          <w:sz w:val="22"/>
        </w:rPr>
        <w:t>"И мы знаем, что вода, оставаясь водой, приобретает особые свойства: она не портится, она исцеляет от болезней, она отгоняет от людей темную силу, она дает людям возможность, опираясь на свою веру и свою молитву, привлекать через воду сию благодать Святаго Духа", - добавил Предстоятель Русской Церкви.</w:t>
      </w:r>
    </w:p>
    <w:p>
      <w:pPr>
        <w:pStyle w:val="Normal"/>
        <w:rPr/>
      </w:pPr>
      <w:r>
        <w:rPr>
          <w:sz w:val="22"/>
        </w:rPr>
        <w:t>"Святая вода - это знак новой Божественной реальности, соединенной с человеческим естеством и с человеческой историей", - подчеркнул Патриарх Кирилл.</w:t>
      </w:r>
    </w:p>
    <w:p>
      <w:pPr>
        <w:pStyle w:val="Normal"/>
        <w:rPr>
          <w:sz w:val="22"/>
        </w:rPr>
      </w:pPr>
      <w:r>
        <w:rPr>
          <w:sz w:val="22"/>
        </w:rPr>
        <w:t>Именно поэтому, по его словам, «почерпать ее нужно в благоговении, не стараясь как можно быстрее подойти к сосуду с водой, иногда даже кого-то толкая и желая пройти как можно скорее, чтобы покинуть храм как можно раньше».</w:t>
      </w:r>
    </w:p>
    <w:p>
      <w:pPr>
        <w:pStyle w:val="Normal"/>
        <w:rPr>
          <w:sz w:val="22"/>
        </w:rPr>
      </w:pPr>
      <w:r>
        <w:rPr>
          <w:sz w:val="22"/>
        </w:rPr>
        <w:t>В заключение Святейший Владыка пожелал верующим, чтобы через «великое таинство освящения воды» их как можно больше не покидала бы сила Божия, а помогала им во всех обстоятельствах жизн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критикует воспринимающих крещенские купания как религиозные предрассудки</w:t>
      </w:r>
    </w:p>
    <w:p>
      <w:pPr>
        <w:pStyle w:val="Normal"/>
        <w:rPr>
          <w:sz w:val="22"/>
        </w:rPr>
      </w:pPr>
      <w:r>
        <w:rPr>
          <w:sz w:val="22"/>
        </w:rPr>
        <w:t>19 января. Патриарх Московский и всея Руси Кирилл рад, что все больше людей окунаются в купели в праздник Крещения, и критикует тех, кто воспринимает это с озлоблением.</w:t>
      </w:r>
    </w:p>
    <w:p>
      <w:pPr>
        <w:pStyle w:val="Normal"/>
        <w:rPr/>
      </w:pPr>
      <w:r>
        <w:rPr>
          <w:b/>
          <w:sz w:val="22"/>
        </w:rPr>
        <w:t xml:space="preserve">"Иногда бывает так, что наши злые мысли, дела, наша ненависть к людям ожесточает сердце настолько, что человек не способен воспринимать силу благодати, даже даруемую ему бесплатно, без всяких усилий с его стороны самим Богом. А иногда вместо умиления и радости - озлобление, борьба с религиозными предрассудками: "Что это такое? У нас что, народ с ума сошел? Еще детей тащат в купели! О здоровье бы позаботились!" - сказал Патриарх в праздник Крещения после Литургии и чина освящения воды в Богоявленском соборе Москвы. </w:t>
      </w:r>
      <w:r>
        <w:rPr>
          <w:sz w:val="22"/>
        </w:rPr>
        <w:t>http://www.patriarchia.ru/db/text/3955403.html</w:t>
      </w:r>
    </w:p>
    <w:p>
      <w:pPr>
        <w:pStyle w:val="Normal"/>
        <w:rPr>
          <w:sz w:val="22"/>
        </w:rPr>
      </w:pPr>
      <w:r>
        <w:rPr>
          <w:sz w:val="22"/>
        </w:rPr>
        <w:t>По его словам, такие люди не о здоровье заботятся, они "не могут душой своей принять благодать Божию".</w:t>
      </w:r>
    </w:p>
    <w:p>
      <w:pPr>
        <w:pStyle w:val="Normal"/>
        <w:rPr/>
      </w:pPr>
      <w:r>
        <w:rPr>
          <w:sz w:val="22"/>
        </w:rPr>
        <w:t>"В последнее время все больше и больше людей в холодную крещенскую ночь идут на открытые водоемы, чтобы погрузиться в эти воды", - заявил Предстоятель РПЦ.</w:t>
      </w:r>
    </w:p>
    <w:p>
      <w:pPr>
        <w:pStyle w:val="Normal"/>
        <w:rPr>
          <w:sz w:val="22"/>
        </w:rPr>
      </w:pPr>
      <w:r>
        <w:rPr>
          <w:sz w:val="22"/>
        </w:rPr>
        <w:t>Как отметил он, сегодня очевидно, что те, кто окунулись в крещенскую купель, "не столько к традиции народной приобщились, не столько к обычаю предков, как к чему-то для них самих неведомому", и из этой купели многие стали выходить "другими, почувствовав силу Божественной благодати".</w:t>
      </w:r>
    </w:p>
    <w:p>
      <w:pPr>
        <w:pStyle w:val="Normal"/>
        <w:rPr/>
      </w:pPr>
      <w:r>
        <w:rPr>
          <w:sz w:val="22"/>
        </w:rPr>
        <w:t>Указав на то, что эту благодать нелегко удержать, что человек "в круговерти повседневной жизни начинает забывать этот опыт", Патриарх пожелал, чтобы прикосновение к святой воде в праздник Крещения "привело нас к иной жизни, чтобы радость переживания присутствия Божественной благодати было настолько сильным и значимым, чтобы оно изменило нашу жизнь, каждого из нас, а все мы вместе - нар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ласти Македонии отказались освободить архиепископа Иоанна (Вранишковского)</w:t>
      </w:r>
    </w:p>
    <w:p>
      <w:pPr>
        <w:pStyle w:val="Normal"/>
        <w:rPr>
          <w:sz w:val="22"/>
        </w:rPr>
      </w:pPr>
      <w:r>
        <w:rPr>
          <w:sz w:val="22"/>
        </w:rPr>
        <w:t>19 января. Охридская Архиепископия Сербской Православной Церкви 19 января, в день, когда ожидалось освобождение из заключения архиепископа Иоанна (Вранишковского), которое так и не состоялось, опубликовало на своем официальном сайте коммюнике следующего содержания:</w:t>
      </w:r>
    </w:p>
    <w:p>
      <w:pPr>
        <w:pStyle w:val="Normal"/>
        <w:rPr>
          <w:sz w:val="22"/>
        </w:rPr>
      </w:pPr>
      <w:r>
        <w:rPr>
          <w:sz w:val="22"/>
        </w:rPr>
        <w:t>«Уголовный совет при суде первой инстанции Скопье 9 января 2015 г. принял решение освободить из тюрьмы Идризово Архиепископа Охридского и митрополита Скопье Иоанна. На прошлой неделе прокуратура опубликовала заявление, согласно которому она не собиралась подавать апелляцию на решение освободить архиепископа Иоанна. Сегодня, в выходной и нерабочий день в Республике Македонии, прокуратура изменила свое решение, принятое несколько дней тому назад. Она опубликовала в средствах информации сообщение о том, что сегодня подана апелляция на вышеупомянутое юридическое решение. В результате архиепископ Охридский Иоанн, в то время как существовало решение о его освобождении, не был освобожден из тюрьмы в срок, предусмотренный, а именно, в этот ден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прос о приобретении Белорусской Церковью более независимого статуса снят с повестки дня</w:t>
      </w:r>
    </w:p>
    <w:p>
      <w:pPr>
        <w:pStyle w:val="Normal"/>
        <w:rPr>
          <w:sz w:val="22"/>
        </w:rPr>
      </w:pPr>
      <w:r>
        <w:rPr>
          <w:sz w:val="22"/>
        </w:rPr>
        <w:t>19 января. Вопрос о получении Белорусской православной церковью статуса самоуправляемой снят с повестки дня как несвоевременный, заявил митрополит Минский и Заславский Павел в интервью телеканалу ОНТ.</w:t>
      </w:r>
    </w:p>
    <w:p>
      <w:pPr>
        <w:pStyle w:val="Normal"/>
        <w:rPr>
          <w:sz w:val="22"/>
        </w:rPr>
      </w:pPr>
      <w:r>
        <w:rPr>
          <w:sz w:val="22"/>
        </w:rPr>
        <w:t>"Я как епархиальный архиерей, как экзарх принял решение этот вопрос снять с повестки дня. Всем хочу сказать: друзья, давайте перестанем волноваться, обсуждать эту тему. Этот вопрос на неопределенное время надо закрыть. Думаю, что мы к нему в ближайшие 25, а может, и 50 лет возвращаться не будем", - сказал митрополит.</w:t>
      </w:r>
    </w:p>
    <w:p>
      <w:pPr>
        <w:pStyle w:val="Normal"/>
        <w:rPr>
          <w:sz w:val="22"/>
        </w:rPr>
      </w:pPr>
      <w:r>
        <w:rPr>
          <w:sz w:val="22"/>
        </w:rPr>
        <w:t>В декабре 2014 года состоялось собрание епархий Минской митрополии, в итоговом документе которого содержится призыв к митрополиту Минскому и Заславскому Павлу ходатайствовать перед Патриархом Московским и всея Руси Кириллом и Священным Синодом о предоставлении Белорусской православной церкви статуса самоуправляемой Церкви в составе Московского Патриархата по образцу Латвии, Молдовы и Эстонии.</w:t>
      </w:r>
    </w:p>
    <w:p>
      <w:pPr>
        <w:pStyle w:val="Normal"/>
        <w:rPr>
          <w:sz w:val="22"/>
        </w:rPr>
      </w:pPr>
      <w:r>
        <w:rPr>
          <w:sz w:val="22"/>
        </w:rPr>
        <w:t>Митрополит Павел пояснил, что, когда говорилось о самоуправляемости, "не шло речи об отделении от Русской Православной Церкви и ухода от Патриарха". Он добавил, что во время бесед со священниками никто так и не объяснил, в чем они видят цель обретения нового статуса.</w:t>
      </w:r>
    </w:p>
    <w:p>
      <w:pPr>
        <w:pStyle w:val="Normal"/>
        <w:rPr>
          <w:sz w:val="22"/>
        </w:rPr>
      </w:pPr>
      <w:r>
        <w:rPr>
          <w:sz w:val="22"/>
        </w:rPr>
        <w:t>Предстоятель БПЦ отметил, что в соответствии с уставом Белорусского экзархата "все, что необходимо для спасения души каждого человека, у нас есть".</w:t>
      </w:r>
    </w:p>
    <w:p>
      <w:pPr>
        <w:pStyle w:val="Normal"/>
        <w:rPr>
          <w:sz w:val="22"/>
        </w:rPr>
      </w:pPr>
      <w:r>
        <w:rPr>
          <w:sz w:val="22"/>
        </w:rPr>
        <w:t>"У экзархата в уставе даже больше возможностей, чем у самоуправляемой Церкви. Разница между самоуправляемой Церковью и экзархатом минимальная, ее может отличить только специалист. Будет титул немножко другой. Будут решения Синода Белорусской православной церкви окончательными. А что касается избрания епископов, то у нас даже больше преимуществ, чем у самоуправляемой Церкви. Вот эти две-три детали, а сколько шума из-за этого!" - сказал он.</w:t>
      </w:r>
    </w:p>
    <w:p>
      <w:pPr>
        <w:pStyle w:val="Normal"/>
        <w:rPr>
          <w:sz w:val="22"/>
        </w:rPr>
      </w:pPr>
      <w:r>
        <w:rPr>
          <w:sz w:val="22"/>
        </w:rPr>
        <w:t>Митрополит Павел высказал мнение, что "на фоне того, что происходит в Европе и мире, эта мысль (о новом статусе БПЦ - ред.) звучит несколько тенденциозно".</w:t>
      </w:r>
    </w:p>
    <w:p>
      <w:pPr>
        <w:pStyle w:val="Normal"/>
        <w:rPr>
          <w:sz w:val="22"/>
        </w:rPr>
      </w:pPr>
      <w:r>
        <w:rPr>
          <w:sz w:val="22"/>
        </w:rPr>
        <w:t>"У меня сложилось впечатление, что эту идею специально сегодня подбросили. Она сегодня как никогда не вовремя прозвучала", - подчеркнул он.</w:t>
      </w:r>
    </w:p>
    <w:p>
      <w:pPr>
        <w:pStyle w:val="Normal"/>
        <w:rPr>
          <w:sz w:val="22"/>
        </w:rPr>
      </w:pPr>
      <w:r>
        <w:rPr>
          <w:sz w:val="22"/>
        </w:rPr>
        <w:t>В настоящее время Белорусская Церковь имеет статус экзархата. Экзарх и архиереи избираются Священным Синодом Русской Церкви. Решения о создании или роспуске экзархатов принимаются Синодом с последующим утверждением Архиерейским Собором.</w:t>
      </w:r>
    </w:p>
    <w:p>
      <w:pPr>
        <w:pStyle w:val="Normal"/>
        <w:rPr/>
      </w:pPr>
      <w:r>
        <w:rPr>
          <w:sz w:val="22"/>
        </w:rPr>
        <w:t>Большую независимость в составе Московского Патриархата имеют самоуправляемые Церкви (Латвийская, Эстонская, Молдавская) и автономные (Китайская, Японская). Украинская Православная Церковь имеет смешанный статус - самоуправляемой с правами широкой автоном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рхиепископ Горловский и Славянский Митрофан: Не перестать быть людьми</w:t>
      </w:r>
    </w:p>
    <w:p>
      <w:pPr>
        <w:pStyle w:val="Normal"/>
        <w:rPr/>
      </w:pPr>
      <w:r>
        <w:rPr>
          <w:sz w:val="22"/>
          <w:lang w:val="uk-UA"/>
        </w:rPr>
        <w:t xml:space="preserve">19 января. </w:t>
      </w:r>
      <w:r>
        <w:rPr>
          <w:sz w:val="22"/>
        </w:rPr>
        <w:t>В праздник Крещения Господня архиепископ Горловский и Славянский Митрофан совершил Божественную литургию в нижнем храме в честь Новомучеников и исповедников Русской Церкви Богоявленского кафедрального собора. В этот день главный храм города отметил свой престольный праздник.</w:t>
      </w:r>
    </w:p>
    <w:p>
      <w:pPr>
        <w:pStyle w:val="Normal"/>
        <w:rPr>
          <w:sz w:val="22"/>
        </w:rPr>
      </w:pPr>
      <w:r>
        <w:rPr>
          <w:sz w:val="22"/>
        </w:rPr>
        <w:t>Несмотря на то, что в прошедший день Горловка подверглась массированному артиллерийскому обстрелу, помолиться за праздничным богослужением в соборе пришло множество горожан. За богослужением пел детский хор воскресной школы собора.</w:t>
      </w:r>
    </w:p>
    <w:p>
      <w:pPr>
        <w:pStyle w:val="Normal"/>
        <w:rPr>
          <w:sz w:val="22"/>
        </w:rPr>
      </w:pPr>
      <w:r>
        <w:rPr>
          <w:sz w:val="22"/>
        </w:rPr>
        <w:t>На запричастном стихе с проповедью к молящимся обратился протоиерей Виктор Шинкарёв, который призвал каждого христианина за суетой жизни не забывать о своём крещении, чтобы стать наследниками Царства Божия и пребывать со Христом в вечности.</w:t>
      </w:r>
    </w:p>
    <w:p>
      <w:pPr>
        <w:pStyle w:val="Normal"/>
        <w:rPr>
          <w:sz w:val="22"/>
        </w:rPr>
      </w:pPr>
      <w:r>
        <w:rPr>
          <w:sz w:val="22"/>
        </w:rPr>
        <w:t>После Литургии архиепископ Митрофан совершил чин великого освящения воды в Благовещенской часовне на территории собора. По окончании богослужения владыка обратился к верующим горловчанам с проповедью:</w:t>
      </w:r>
    </w:p>
    <w:p>
      <w:pPr>
        <w:pStyle w:val="Normal"/>
        <w:rPr/>
      </w:pPr>
      <w:r>
        <w:rPr>
          <w:sz w:val="22"/>
        </w:rPr>
        <w:t>«В сегодняшний день, прикасаясь к благодати, будем молиться, чтобы мы прежде всего, несмотря ни на какие внешние обстоятельства, не отказались от морали, не перестали быть людьми, не подумали, что раз война - значит, всё можно, значит, нет совести, нет правды, заповедей, человеческих отношений, всего того, что делает нас людьми. Сильным может быть только тот человек, который опирается на нравственный духовный закон, на исполнение заповедей Божиих, который волю Божию и правду ставит выше всего в своей жизни. И это и есть самая главная победа в жизни - остаться верным Богу даже в таких обстоятельствах, в которых мы с вами находимся сегодня».</w:t>
      </w:r>
    </w:p>
    <w:p>
      <w:pPr>
        <w:pStyle w:val="Normal"/>
        <w:rPr>
          <w:sz w:val="22"/>
        </w:rPr>
      </w:pPr>
      <w:r>
        <w:rPr>
          <w:sz w:val="22"/>
        </w:rPr>
        <w:t>Накануне, в крещенский сочельник, архиепископ Митрофан совершил Царские часы, великую вечерню и Литургию святителя Василия Великого в Николаевском архиерейском соборе. Ему сослужили секретарь епархии, благочинный Николаевского округа Горловки протоиерей Владимир Туренко, благочинный Богоявленского округа протоиерей Сергий Книгницкий и клирики собора. По окончании вечерни был совершён чин великого освящения воды.</w:t>
      </w:r>
    </w:p>
    <w:p>
      <w:pPr>
        <w:pStyle w:val="Normal"/>
        <w:rPr>
          <w:sz w:val="22"/>
        </w:rPr>
      </w:pPr>
      <w:r>
        <w:rPr>
          <w:sz w:val="22"/>
        </w:rPr>
        <w:t>Во время богослужения Горловка подверглась массированному артиллерийскому обстрелу. Имеются данные о десятках убитых и раненых мирных жителях гор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рхимандрит Илия Картозия посмертно награжден медалью «За гражданскую самоотверженность»</w:t>
      </w:r>
    </w:p>
    <w:p>
      <w:pPr>
        <w:pStyle w:val="Normal"/>
        <w:rPr>
          <w:sz w:val="22"/>
        </w:rPr>
      </w:pPr>
      <w:r>
        <w:rPr>
          <w:sz w:val="22"/>
        </w:rPr>
        <w:t>19 января. Президент Грузии Георгий Маргвелашвили наградил посмертно настоятеля монастыря святого Давида Строителя архимандрита Илию Картозия, который ценой собственной жизни спас с горящего парома «Norman Atlantic» женщину и ее дочь. Отцу Илии присуждена медаль «За гражданскую самоотверженность».</w:t>
      </w:r>
    </w:p>
    <w:p>
      <w:pPr>
        <w:pStyle w:val="Normal"/>
        <w:rPr>
          <w:sz w:val="22"/>
        </w:rPr>
      </w:pPr>
      <w:r>
        <w:rPr>
          <w:sz w:val="22"/>
        </w:rPr>
        <w:t>Пожар на «Norman Atlantic», который вышел из порта Игуменица на западном побережье Греции в итальянский порт Анкона, начался рано утром 28 декабря, в гаражном отсеке. На борту в момент возгорания было 499 человек. По последним данным, с парома были спасены 477 человек, погибшими числятся 11 человек.</w:t>
      </w:r>
    </w:p>
    <w:p>
      <w:pPr>
        <w:pStyle w:val="Normal"/>
        <w:rPr>
          <w:sz w:val="22"/>
        </w:rPr>
      </w:pPr>
      <w:r>
        <w:rPr>
          <w:sz w:val="22"/>
        </w:rPr>
        <w:t>Обстоятельства смерти отца Илии Картозия стали известны из рассказов свидетелей произошедшего.</w:t>
      </w:r>
    </w:p>
    <w:p>
      <w:pPr>
        <w:pStyle w:val="Normal"/>
        <w:rPr/>
      </w:pPr>
      <w:r>
        <w:rPr>
          <w:sz w:val="22"/>
        </w:rPr>
        <w:t>По информации, опубликованной в итальянской газете La Repubblica, архимандрит Илия Картозия - настоятель монастыря святого Давида Строителя в Мцхете - во главе других пассажиров помогал эвакуировать людей с горящего корабля.</w:t>
      </w:r>
    </w:p>
    <w:p>
      <w:pPr>
        <w:pStyle w:val="Normal"/>
        <w:rPr/>
      </w:pPr>
      <w:r>
        <w:rPr>
          <w:sz w:val="22"/>
        </w:rPr>
        <w:t>Один из выживших в катастрофе пассажиров - Ираклий - рассказал, что отец Илиа утешил его в момент отчаяния и придал ему сил спасти своего 9-летнего сына, жену и родственников. «Именно он спас меня, придав мне силы», - сообщил 25-летний мужчина.</w:t>
      </w:r>
    </w:p>
    <w:p>
      <w:pPr>
        <w:pStyle w:val="Normal"/>
        <w:rPr/>
      </w:pPr>
      <w:r>
        <w:rPr>
          <w:sz w:val="22"/>
        </w:rPr>
        <w:t>«Он сказал мне, что Бог нас не оставит, - рассказал Ираклий. - И указал, в каком направлении нам идти. Когда пришла его очередь сесть в спасательную шлюпку, он обратил внимание на женщину с маленькой девочкой, возможно, греческого гражданства и уступил им свое место, оставшись на пылающем корабле. Но когда стал спускаться сам, веревка оборвалась, и он оказался в бушующем море».</w:t>
      </w:r>
    </w:p>
    <w:p>
      <w:pPr>
        <w:pStyle w:val="Normal"/>
        <w:rPr>
          <w:sz w:val="22"/>
        </w:rPr>
      </w:pPr>
      <w:r>
        <w:rPr>
          <w:sz w:val="22"/>
        </w:rPr>
        <w:t>По словам свидетелей, до спасательного жилета, который ему бросили, священник не смог дотянуться.</w:t>
      </w:r>
    </w:p>
    <w:p>
      <w:pPr>
        <w:pStyle w:val="Normal"/>
        <w:rPr>
          <w:sz w:val="22"/>
        </w:rPr>
      </w:pPr>
      <w:r>
        <w:rPr>
          <w:sz w:val="22"/>
        </w:rPr>
        <w:t>Отец Илия оказался на борту Norman Atlantic, чтобы совершить паломничество к мощам святителя Николая в Бари, с собой он вез иконы.</w:t>
      </w:r>
    </w:p>
    <w:p>
      <w:pPr>
        <w:pStyle w:val="Normal"/>
        <w:rPr>
          <w:sz w:val="22"/>
        </w:rPr>
      </w:pPr>
      <w:r>
        <w:rPr>
          <w:sz w:val="22"/>
        </w:rPr>
        <w:t>Тело батюшки впоследствии было найдено на берегу Леце. При погибшем была обнаружена сумка с иконами.</w:t>
      </w:r>
    </w:p>
    <w:p>
      <w:pPr>
        <w:pStyle w:val="Normal"/>
        <w:rPr/>
      </w:pPr>
      <w:r>
        <w:rPr>
          <w:sz w:val="22"/>
        </w:rPr>
        <w:t>В Грузии высокоморальное поведение священника вызвало широкий общественный резонанс, его уже сравнивают с богословом Григорием Перадзе, который во время Второй мировой войны спасал евреев, за что был сослан в Германию. Он принял мученическую смерть в Освенциме, где вошел в камеру вместо другого человека. Священномученик Григорий был канонизирован Грузинской Православной Церковью в 1995 году.</w:t>
      </w:r>
    </w:p>
    <w:p>
      <w:pPr>
        <w:pStyle w:val="Normal"/>
        <w:rPr>
          <w:sz w:val="22"/>
        </w:rPr>
      </w:pPr>
      <w:r>
        <w:rPr>
          <w:sz w:val="22"/>
        </w:rPr>
        <w:t>Свидетели сообщают, что архимандрит Илия находился рядом с капитаном судна и молился до последней минуты своей жизни.</w:t>
      </w:r>
    </w:p>
    <w:p>
      <w:pPr>
        <w:pStyle w:val="Normal"/>
        <w:rPr>
          <w:sz w:val="22"/>
        </w:rPr>
      </w:pPr>
      <w:r>
        <w:rPr>
          <w:sz w:val="22"/>
        </w:rPr>
        <w:t>По материалам Фома.Ru, Православие.</w:t>
      </w:r>
      <w:r>
        <w:rPr>
          <w:sz w:val="22"/>
          <w:lang w:val="en-US"/>
        </w:rPr>
        <w:t>Ru</w:t>
      </w:r>
    </w:p>
    <w:p>
      <w:pPr>
        <w:pStyle w:val="Normal"/>
        <w:rPr>
          <w:b/>
          <w:b/>
          <w:sz w:val="22"/>
        </w:rPr>
      </w:pPr>
      <w:r>
        <w:rPr>
          <w:b/>
          <w:sz w:val="22"/>
        </w:rPr>
      </w:r>
    </w:p>
    <w:p>
      <w:pPr>
        <w:pStyle w:val="Normal"/>
        <w:rPr>
          <w:b/>
          <w:b/>
          <w:sz w:val="22"/>
        </w:rPr>
      </w:pPr>
      <w:r>
        <w:rPr>
          <w:b/>
          <w:sz w:val="22"/>
        </w:rPr>
        <w:t>Патриарх Сербский Ириней: События на Украине очень трагичны</w:t>
      </w:r>
    </w:p>
    <w:p>
      <w:pPr>
        <w:pStyle w:val="Normal"/>
        <w:rPr>
          <w:sz w:val="22"/>
        </w:rPr>
      </w:pPr>
      <w:r>
        <w:rPr>
          <w:sz w:val="22"/>
        </w:rPr>
        <w:t>20 января. Патриарх Сербский Ириней считает, что события на Украине произошли не без влияния внешних сил.</w:t>
      </w:r>
    </w:p>
    <w:p>
      <w:pPr>
        <w:pStyle w:val="Normal"/>
        <w:rPr/>
      </w:pPr>
      <w:r>
        <w:rPr>
          <w:sz w:val="22"/>
        </w:rPr>
        <w:t>«События на Украине очень трагичны, - заявил Предстоятель Сербской Церкви в послании русскому народу, направленному в связи с рождественскими праздниками. - Мы видим в них то, что произошло с нами - с Черногорией, с Македонией, с Боснией, с Герцеговиной. Непонимание привело к столкновениям внутри одного народа. Кроме как трагедией, это никак не назовешь".</w:t>
      </w:r>
    </w:p>
    <w:p>
      <w:pPr>
        <w:pStyle w:val="Normal"/>
        <w:rPr/>
      </w:pPr>
      <w:r>
        <w:rPr>
          <w:sz w:val="22"/>
        </w:rPr>
        <w:t>По мнению Святейшего Иринея, "имело место влияние некоторых внешних сил, в интересах которых - отнюдь не единство народа". "Скорее всего, это чей-то план, который применяют и у нас, к сожалению, и в России, и на Украине", - добавил Патриарх.</w:t>
      </w:r>
    </w:p>
    <w:p>
      <w:pPr>
        <w:pStyle w:val="Normal"/>
        <w:rPr>
          <w:sz w:val="22"/>
        </w:rPr>
      </w:pPr>
      <w:r>
        <w:rPr>
          <w:sz w:val="22"/>
        </w:rPr>
        <w:t>Предстоятель СПЦ выразил пожелание, "чтобы эта проблема была решена как можно скорее". Чтобы стороны сели за стол переговоров и нашли целесообразное и разумное решение.</w:t>
      </w:r>
    </w:p>
    <w:p>
      <w:pPr>
        <w:pStyle w:val="Normal"/>
        <w:rPr/>
      </w:pPr>
      <w:r>
        <w:rPr>
          <w:sz w:val="22"/>
        </w:rPr>
        <w:t>"В мире много озлобленности. Много несправедливости, злодеяний, нечестности, краж и убийств. Все это свидетельствует о том, что современный мир уклонился от морального закона. А значит, и от Бога. При этом уход от Бога имеет свои последствия", - констатировал Патриарх Ириней.</w:t>
      </w:r>
    </w:p>
    <w:p>
      <w:pPr>
        <w:pStyle w:val="Normal"/>
        <w:rPr/>
      </w:pPr>
      <w:r>
        <w:rPr>
          <w:sz w:val="22"/>
        </w:rPr>
        <w:t>Предстоятель передал приветствие "благочестивому русскому народу и его Церкви, а также руководству страны, которому мы, сербы, желаем благополучного продолжения начатого им пути". "Мы считаем этот путь единственно верным, по которому надо вести народ", - добавил Патриарх Ириней.</w:t>
      </w:r>
    </w:p>
    <w:p>
      <w:pPr>
        <w:pStyle w:val="Normal"/>
        <w:rPr/>
      </w:pPr>
      <w:r>
        <w:rPr>
          <w:sz w:val="22"/>
        </w:rPr>
        <w:t>Он пожелала решать возникающие проблемы в духе Евангелия, в духе Христовой любви, в терпении, в надежде. "А самое важное, - в каждом человеке, в своем ближнем видеть образ Божий, и чтобы это божественное в каждом человеке уважали".</w:t>
      </w:r>
    </w:p>
    <w:p>
      <w:pPr>
        <w:pStyle w:val="Normal"/>
        <w:rPr/>
      </w:pPr>
      <w:r>
        <w:rPr>
          <w:sz w:val="22"/>
        </w:rPr>
        <w:t>"Желаю сделать этот мир и жизнь такими, какими их хочет видеть Господь. А именно, чтобы господствовало согласие и любовь. Чтобы люди уважали друг друга, невзирая на национальную принадлежность, цвет кожи и религию. Вот это и есть мое пожелание и молитва», - заключил Святейший Патриарх Ириней.</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Очередная провокация от ТСН: У УПЦ пытаются отобрать столичный храм</w:t>
      </w:r>
    </w:p>
    <w:p>
      <w:pPr>
        <w:pStyle w:val="Normal"/>
        <w:rPr/>
      </w:pPr>
      <w:r>
        <w:rPr>
          <w:sz w:val="22"/>
        </w:rPr>
        <w:t>20 января. "Церковь Московского Патриархата в Киеве могут передать Киевскому Патриархату УПЦ" - с таким заголовком вышла новость на столичном портале gazeta.ua.</w:t>
      </w:r>
    </w:p>
    <w:p>
      <w:pPr>
        <w:pStyle w:val="Normal"/>
        <w:rPr/>
      </w:pPr>
      <w:r>
        <w:rPr>
          <w:sz w:val="22"/>
        </w:rPr>
        <w:t>"Об этом заявил Председатель Святошинской РГА в Киеве Илья Сагайдак, комментируя скандальное поведение настоятеля прихода МП во время похорон Героя АТО", - пишет интернет-издание, ссылаясь на ТСН.</w:t>
      </w:r>
    </w:p>
    <w:p>
      <w:pPr>
        <w:pStyle w:val="Normal"/>
        <w:rPr>
          <w:sz w:val="22"/>
        </w:rPr>
      </w:pPr>
      <w:r>
        <w:rPr>
          <w:sz w:val="22"/>
        </w:rPr>
        <w:t>Благочинный второго Шевченковского благочиния протоиерей Виталий Бойко в своем комментарии порталу «Православная жизнь» сообщает, что заявление главы Святошинской РГА не имеет под собой никаких оснований.</w:t>
      </w:r>
    </w:p>
    <w:p>
      <w:pPr>
        <w:pStyle w:val="Normal"/>
        <w:rPr/>
      </w:pPr>
      <w:r>
        <w:rPr>
          <w:sz w:val="22"/>
        </w:rPr>
        <w:t>Цитируем слова чиновника: "Община предлагает передать этот храм Киевскому Патриархату УПЦ. Обычно, я против вмешательства в церковные дела, но в этом случае я буду всячески способствовать общине и поддержу решение о передаче", - отметил Председатель Святошинской РГА в Киеве.</w:t>
      </w:r>
    </w:p>
    <w:p>
      <w:pPr>
        <w:pStyle w:val="Normal"/>
        <w:rPr>
          <w:sz w:val="22"/>
        </w:rPr>
      </w:pPr>
      <w:r>
        <w:rPr>
          <w:sz w:val="22"/>
        </w:rPr>
        <w:t>"Это неправда", - констатирует благочинный округа, община Зачатия Иоанна Предтечи не предлагала передавать храм кому бы то ни было.</w:t>
      </w:r>
    </w:p>
    <w:p>
      <w:pPr>
        <w:pStyle w:val="Normal"/>
        <w:rPr>
          <w:sz w:val="22"/>
        </w:rPr>
      </w:pPr>
      <w:r>
        <w:rPr>
          <w:sz w:val="22"/>
        </w:rPr>
        <w:t>Об этом сообщает и сам настоятель храма отец Адам (Кучмий): "Весь наш приход за каноническую Церковь. А это более 300-т человек, которые являются постоянными прихожанами нашего храма, за счет которых церковь и была построена. Раскольники посягают на наш храм уже давно. Лет десять, наверное. Вот и организовали данную провокацию. А в местной РГА вовсе не владеют ситуацией. Я никогда господина Сагайдака не видел, он здесь даже не бывал".</w:t>
      </w:r>
    </w:p>
    <w:p>
      <w:pPr>
        <w:pStyle w:val="Normal"/>
        <w:rPr>
          <w:sz w:val="22"/>
        </w:rPr>
      </w:pPr>
      <w:r>
        <w:rPr>
          <w:sz w:val="22"/>
        </w:rPr>
        <w:t>Что же касается сюжета, который снял ТСН, то в нём уже традиционно использовалась манипуляция фактами.</w:t>
      </w:r>
    </w:p>
    <w:p>
      <w:pPr>
        <w:pStyle w:val="Normal"/>
        <w:rPr>
          <w:sz w:val="22"/>
        </w:rPr>
      </w:pPr>
      <w:r>
        <w:rPr>
          <w:sz w:val="22"/>
        </w:rPr>
        <w:t>Ведущая говорит, дословно: "Священник призвал к миру, чуть ли не "русскому"". Прямой речи не приведено. Удивительно, что представитель власти, руководствуясь таким сомнительным источником информации, делает следующее заявление:</w:t>
      </w:r>
    </w:p>
    <w:p>
      <w:pPr>
        <w:pStyle w:val="Normal"/>
        <w:rPr/>
      </w:pPr>
      <w:r>
        <w:rPr>
          <w:sz w:val="22"/>
        </w:rPr>
        <w:t>"Нехристианское поведение местного священника Московского Патриархата - яркая демонстрация бездушных и циничных технологий Кремля, насаждающего российскую пропаганду через своих ангажированных священнослужителей. Такое пренебрежение к чувствам семьи погибшего Героя со стороны представителей Московского Патриархата и враждебная пропаганда является преступлением и соответствующее письмо я направлю в СБУ".</w:t>
      </w:r>
    </w:p>
    <w:p>
      <w:pPr>
        <w:pStyle w:val="Normal"/>
        <w:rPr>
          <w:sz w:val="22"/>
        </w:rPr>
      </w:pPr>
      <w:r>
        <w:rPr>
          <w:sz w:val="22"/>
        </w:rPr>
        <w:t>О чем идет речь? О какой пропаганде и технологии?</w:t>
      </w:r>
    </w:p>
    <w:p>
      <w:pPr>
        <w:pStyle w:val="Normal"/>
        <w:rPr>
          <w:sz w:val="22"/>
        </w:rPr>
      </w:pPr>
      <w:r>
        <w:rPr>
          <w:sz w:val="22"/>
        </w:rPr>
        <w:t>Рассказывает как все было на самом деле сам отец Адам:</w:t>
      </w:r>
    </w:p>
    <w:p>
      <w:pPr>
        <w:pStyle w:val="Normal"/>
        <w:rPr/>
      </w:pPr>
      <w:r>
        <w:rPr>
          <w:sz w:val="22"/>
        </w:rPr>
        <w:t>"Приходили ребята из СБУ, и вот они показали мне это письмо. Я написал объяснительную, предоставил документы, они сказали «разберемся». Изначально всё было спокойно. А потом снова приехали с «1+1». И снова хотели что-то там "выяснить". С ними сегодня разговаривали мои помощники. Этот корреспондент хочет чего-то, а чего именно хочет - не пойму. Она считает, что правильно все показала. Ну, что записала, то записала, но комментарий имел совершенно другой смысл. Ни слова в моей проповеди или интервью не было сказано о России. Они начали рассказывать, будто мы собираемся вместе с Россией воевать против Украины, или что-то в этом роде. Чепуху такую говорят, что страшно".</w:t>
      </w:r>
    </w:p>
    <w:p>
      <w:pPr>
        <w:pStyle w:val="Normal"/>
        <w:rPr/>
      </w:pPr>
      <w:r>
        <w:rPr>
          <w:sz w:val="22"/>
        </w:rPr>
        <w:t>Судя по сюжету, в своем слове к людям, присутствовавшим на похоронах погибшего военного, киевлянина Романа Корзуна, отец всем пожелал мира и молитвы за мир, как того требует священнический сан. Активное обсуждали сюжет «ТСН» и в социальных сетях. Так, искажение слов священнослужителя возмутило независимого журналиста Ольгу Бондаренко. В своем блоге в Фейсбук Ольга написала: "Внимание. Сейчас на ТСН посвятили целый сюжет тому, что на похоронах украинского бойца священник прочел заупокойную молитву - в сюжете сказали "лекцию" - в которой были слова "ЗА МИР"..."</w:t>
      </w:r>
    </w:p>
    <w:p>
      <w:pPr>
        <w:pStyle w:val="Normal"/>
        <w:rPr/>
      </w:pPr>
      <w:r>
        <w:rPr>
          <w:sz w:val="22"/>
        </w:rPr>
        <w:t>К счастью, рассказывает настоятель храма Зачатия Иоанна Предтечи, пока не было попыток захватить церковь силой. "Люди в храме сегодня продолжают молиться Богу", - отмечает отец Адам.</w:t>
      </w:r>
    </w:p>
    <w:p>
      <w:pPr>
        <w:pStyle w:val="Normal"/>
        <w:rPr>
          <w:sz w:val="22"/>
        </w:rPr>
      </w:pPr>
      <w:r>
        <w:rPr>
          <w:sz w:val="22"/>
        </w:rPr>
        <w:t>Провокаторы пока что ограничились информационной атакой и заручились поддержкой "административного аппарата". Судя по тому, что корреспонденты канала «1+1» снова побывали в гостях у общины храма, которая якобы хочет перейти к так называемому "Киевскому патриархату", в ближайшее время следует ожидать новый сюжет от «ТСН»?</w:t>
      </w:r>
    </w:p>
    <w:p>
      <w:pPr>
        <w:pStyle w:val="Normal"/>
        <w:rPr>
          <w:sz w:val="22"/>
        </w:rPr>
      </w:pPr>
      <w:r>
        <w:rPr>
          <w:sz w:val="22"/>
        </w:rPr>
        <w:t>Pravlife.org</w:t>
      </w:r>
    </w:p>
    <w:p>
      <w:pPr>
        <w:pStyle w:val="Normal"/>
        <w:rPr>
          <w:b/>
          <w:b/>
          <w:sz w:val="22"/>
        </w:rPr>
      </w:pPr>
      <w:r>
        <w:rPr>
          <w:b/>
          <w:sz w:val="22"/>
        </w:rPr>
      </w:r>
    </w:p>
    <w:p>
      <w:pPr>
        <w:pStyle w:val="Normal"/>
        <w:rPr>
          <w:b/>
          <w:b/>
          <w:sz w:val="22"/>
        </w:rPr>
      </w:pPr>
      <w:r>
        <w:rPr>
          <w:b/>
          <w:sz w:val="22"/>
        </w:rPr>
        <w:t>Глава СИНФО: Верующие люди вправе выступать против нарушения их законных интересов</w:t>
      </w:r>
    </w:p>
    <w:p>
      <w:pPr>
        <w:pStyle w:val="Normal"/>
        <w:rPr>
          <w:sz w:val="22"/>
        </w:rPr>
      </w:pPr>
      <w:r>
        <w:rPr>
          <w:sz w:val="22"/>
        </w:rPr>
        <w:t>20 января. Последователи мировых религий имеют полное право заявлять о своей позиции. Об этом заявил председатель СИНФО Владимир Легойда, комментируя проведение митинга против оскорбления верующих в Грозном.</w:t>
      </w:r>
    </w:p>
    <w:p>
      <w:pPr>
        <w:pStyle w:val="Normal"/>
        <w:rPr/>
      </w:pPr>
      <w:r>
        <w:rPr>
          <w:sz w:val="22"/>
        </w:rPr>
        <w:t>"Любой человек и любая религиозная община может мирно выразить свое несогласие с тем, что оскорбляются и попираются неприкосновенные для нее святыни", - отметил представитель Церкви.</w:t>
      </w:r>
    </w:p>
    <w:p>
      <w:pPr>
        <w:pStyle w:val="Normal"/>
        <w:rPr/>
      </w:pPr>
      <w:r>
        <w:rPr>
          <w:sz w:val="22"/>
        </w:rPr>
        <w:t>"Мусульмане России воспользовались данным правом, открыто заявив о том, что не разделяют тиражируемого сейчас представления о свободе как о вседозволенности, о приоритете подобной «свободы» над нравственностью и ценностями религиозной традиции", - добавил Владимир Легойда.</w:t>
      </w:r>
    </w:p>
    <w:p>
      <w:pPr>
        <w:pStyle w:val="Normal"/>
        <w:rPr>
          <w:sz w:val="22"/>
        </w:rPr>
      </w:pPr>
      <w:r>
        <w:rPr>
          <w:sz w:val="22"/>
        </w:rPr>
        <w:t>По словам председателя СИНФО, недопустимость надругательства над святыней всегда подчеркивалась в деятельности Межрелигиозного совета России, в который входят представители православия, ислама, иудаизма и буддизма.</w:t>
      </w:r>
    </w:p>
    <w:p>
      <w:pPr>
        <w:pStyle w:val="Normal"/>
        <w:rPr/>
      </w:pPr>
      <w:r>
        <w:rPr>
          <w:sz w:val="22"/>
        </w:rPr>
        <w:t>"Я убежден, что не только верующему, но и просто воспитанному в традиционной европейской культуре человеку не придет в голову издеваться над тем, что свято для его ближнего. И на этом основании всегда строилось то, что называется межрелигиозным миром, как в России, так и за ее пределами", - отметил Владимир Легойда.</w:t>
      </w:r>
    </w:p>
    <w:p>
      <w:pPr>
        <w:pStyle w:val="Normal"/>
        <w:rPr/>
      </w:pPr>
      <w:r>
        <w:rPr>
          <w:sz w:val="22"/>
        </w:rPr>
        <w:t>"Несколько архиереев и священников Русской Православной Церкви приняли участие в данном митинге, тем самым продемонстрировав свое глубокое уважение к достоинству верующих мусульман, угрозу которому составляет возведенная в абсолют свобода самовыражения", - напомнил представитель Церкви.</w:t>
      </w:r>
    </w:p>
    <w:p>
      <w:pPr>
        <w:pStyle w:val="Normal"/>
        <w:rPr/>
      </w:pPr>
      <w:r>
        <w:rPr>
          <w:sz w:val="22"/>
        </w:rPr>
        <w:t>"Давайте не будем забывать, что российский Северный Кавказ чаще многих других регионов в России и в мире становился мишенью религиозных экстремистов и террористов, поэтому важно услышать людей, которые вышли на улицы Грозного", - заключил представитель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Греции возвели первый храм в честь святого Паисия Святогорца</w:t>
      </w:r>
    </w:p>
    <w:p>
      <w:pPr>
        <w:pStyle w:val="Normal"/>
        <w:rPr>
          <w:sz w:val="22"/>
        </w:rPr>
      </w:pPr>
      <w:r>
        <w:rPr>
          <w:sz w:val="22"/>
        </w:rPr>
        <w:t>20 января. За день до принятия решения Священным Синодом Константинопольского Патриархата канонизировать старца Паисия Святогорского в греческом городе Патры закончилось строительство храма в честь преподобного. Церковь строили в ожидании канонизации подвижника.</w:t>
      </w:r>
    </w:p>
    <w:p>
      <w:pPr>
        <w:pStyle w:val="Normal"/>
        <w:rPr>
          <w:sz w:val="22"/>
        </w:rPr>
      </w:pPr>
      <w:r>
        <w:rPr>
          <w:sz w:val="22"/>
        </w:rPr>
        <w:t>После известия о причислении схимонаха Паисия к лику святых здесь состоялось торжественное богослужение.</w:t>
      </w:r>
    </w:p>
    <w:p>
      <w:pPr>
        <w:pStyle w:val="Normal"/>
        <w:rPr>
          <w:sz w:val="22"/>
        </w:rPr>
      </w:pPr>
      <w:r>
        <w:rPr>
          <w:sz w:val="22"/>
        </w:rPr>
        <w:t>Торжества в честь канонизации святого Паисия прошли по всей Греции. Священнослужители, монашествующие и миряне Фтиотидской епархии встретили известие звоном колоколов всех монастырей и приходских храмов (во Фтиатиде преподобный Паисий во время гражданской войны в Греции проходил армейскую службу; митрополит Фтиотирский Николай, многие клирики и миряне были лично знакомы со старцем и состояли с ним в тесной духовной связи). Большое количество православных верующих приезжают в эти дни в Салоники к могиле преподобного.</w:t>
      </w:r>
    </w:p>
    <w:p>
      <w:pPr>
        <w:pStyle w:val="Normal"/>
        <w:rPr>
          <w:sz w:val="22"/>
        </w:rPr>
      </w:pPr>
      <w:r>
        <w:rPr>
          <w:sz w:val="22"/>
        </w:rPr>
        <w:t>Решение канонизировать Паисия Святогорца Священный Синод Константинопольского Патриархата принял 13 января. Ознакомившись с материалами, собранными комиссией по канонизации, Члены Синода единогласно проголосовали за прославление почитаемого старца в лике святых.</w:t>
      </w:r>
    </w:p>
    <w:p>
      <w:pPr>
        <w:pStyle w:val="Normal"/>
        <w:rPr>
          <w:sz w:val="22"/>
        </w:rPr>
      </w:pPr>
      <w:r>
        <w:rPr>
          <w:sz w:val="22"/>
        </w:rPr>
        <w:t>Имя преподобного Паисия Святогорца будет внесено в церковный календарь под 12 июля. Службу в честь новопрославленного святого составил известный греческий гимнограф митрополит Эдесский Иоиль (Франгакос).</w:t>
      </w:r>
    </w:p>
    <w:p>
      <w:pPr>
        <w:pStyle w:val="Normal"/>
        <w:rPr/>
      </w:pPr>
      <w:r>
        <w:rPr>
          <w:sz w:val="22"/>
        </w:rPr>
        <w:t>Вопрос о включении подвижника в святцы Русской Церкви рассмотрит также Священный Синод РПЦ. Об этом сообщил секретарь по межправославным отношениям ОВЦС МП протоиерей Игорь Якимчук. "Есть определенная процедура - о канонизации официально сообщается письмом на имя Патриарха Кирилла, после чего вопрос рассматривается на Священном Синоде", - пояснил священнослужитель.</w:t>
      </w:r>
    </w:p>
    <w:p>
      <w:pPr>
        <w:pStyle w:val="Normal"/>
        <w:rPr>
          <w:sz w:val="22"/>
        </w:rPr>
      </w:pPr>
      <w:r>
        <w:rPr>
          <w:sz w:val="22"/>
        </w:rPr>
        <w:t>Пресс-служба международного движения против абортов «Воины Жизни» уже объявила преподобного Паисия Святогорца своим святым покровителем, т.к. подвижник благословлял борьбу за запрет абортов.</w:t>
      </w:r>
    </w:p>
    <w:p>
      <w:pPr>
        <w:pStyle w:val="Normal"/>
        <w:rPr/>
      </w:pPr>
      <w:r>
        <w:rPr>
          <w:sz w:val="22"/>
        </w:rPr>
        <w:t>Схимонах Паисий Святогорец - один из почитаемых в Греции и за рубежом афонских старцев. Он родился в Каппадокии в 1924 году, вырос в Греции. Подвизался c 1950 года по большей части на Святой Горе Афон, а также в монастыре Стомион и на Синае. Старец был щедро наделён различными дарованиями. Умер в 1994 году. Ежегодно 12 июля к его могиле стекаются тысячи верующих. В 2014 году исполнилось 90 лет со дня рождения и 20 лет со дня преставления старца Паисия. Тогда на могилу к старцу в один день прибыло более 120 тысяч паломников.</w:t>
      </w:r>
    </w:p>
    <w:p>
      <w:pPr>
        <w:pStyle w:val="Normal"/>
        <w:rPr>
          <w:sz w:val="22"/>
        </w:rPr>
      </w:pPr>
      <w:r>
        <w:rPr>
          <w:sz w:val="22"/>
        </w:rPr>
        <w:t>По материалам Фома в Украине, Православие и мир, РИА Новости</w:t>
      </w:r>
    </w:p>
    <w:p>
      <w:pPr>
        <w:pStyle w:val="Normal"/>
        <w:rPr>
          <w:b/>
          <w:b/>
          <w:sz w:val="22"/>
        </w:rPr>
      </w:pPr>
      <w:r>
        <w:rPr>
          <w:b/>
          <w:sz w:val="22"/>
        </w:rPr>
      </w:r>
    </w:p>
    <w:p>
      <w:pPr>
        <w:pStyle w:val="Normal"/>
        <w:rPr>
          <w:b/>
          <w:b/>
          <w:sz w:val="22"/>
        </w:rPr>
      </w:pPr>
      <w:r>
        <w:rPr>
          <w:b/>
          <w:sz w:val="22"/>
        </w:rPr>
        <w:t>Патриарх Кирилл вновь призвал к молитве о мире в Украине</w:t>
      </w:r>
    </w:p>
    <w:p>
      <w:pPr>
        <w:pStyle w:val="Normal"/>
        <w:rPr>
          <w:sz w:val="22"/>
        </w:rPr>
      </w:pPr>
      <w:r>
        <w:rPr>
          <w:sz w:val="22"/>
        </w:rPr>
        <w:t>21 января. Православная Церковь не имеет другого более действенного инструмента в противостоянии насилию, кроме евангельского слова, обращенного ко всем, кто несет ответственность за принятие решений, и ко всем, кто неравнодушен к чужой беде. Об этом заявил Патриарх Московский и всея Руси Кирилл во время выступления на открытии XXIII Международных Рождественских образовательных чтений «Князь Владимир. Цивилизационный выбор Руси».</w:t>
      </w:r>
    </w:p>
    <w:p>
      <w:pPr>
        <w:pStyle w:val="Normal"/>
        <w:rPr/>
      </w:pPr>
      <w:r>
        <w:rPr>
          <w:b/>
          <w:sz w:val="22"/>
        </w:rPr>
        <w:t xml:space="preserve">«Переживания моего сердца и горячие молитвы с народом Украины, где общественно-политические противоречия и злая человеческая воля привели к братоубийственной вражде на Донбассе, которая приносит неизмеримые страдания в первую очередь мирным жителям. И сегодня вновь обращаю к сторонам этого конфликта свой призыв: братья, остановитесь, оставьте злобу и взаимные обиды, примиритесь!» - сказал Первосвятитель. </w:t>
      </w:r>
      <w:r>
        <w:rPr>
          <w:sz w:val="22"/>
        </w:rPr>
        <w:t>http://www.patriarchia.ru/db/text/3957820.html</w:t>
      </w:r>
    </w:p>
    <w:p>
      <w:pPr>
        <w:pStyle w:val="Normal"/>
        <w:rPr/>
      </w:pPr>
      <w:r>
        <w:rPr>
          <w:sz w:val="22"/>
        </w:rPr>
        <w:t>«Мое сердце и молитвы также с народами Сирии, Египта, Ирака, где наши братья-христиане сейчас подвергаются гонениям и преследованиям, - сказал он. - Трагедию христиан в этих регионах мы воспринимаем как свою собственную, ведь совсем недавно, еще в прошлом веке мы пережили такие же гонения за веру, и память об этих страшном времени всегда будет жить в наших сердцах».</w:t>
      </w:r>
    </w:p>
    <w:p>
      <w:pPr>
        <w:pStyle w:val="Normal"/>
        <w:rPr/>
      </w:pPr>
      <w:r>
        <w:rPr>
          <w:sz w:val="22"/>
        </w:rPr>
        <w:t>По мнению Святейшего Владыки, отток христиан с Ближнего Востока грозит обернуться цивилизационной катастрофой для этого региона. «Ведь христианство не импортированная религия. Оно здесь зародилось, здесь его колыбель. Уничтожение, вытеснение христиан является фактором, который постоянно будет нарушать покой и разрушать сложившийся веками баланс сил в этом регионе, способствуя его дальнейшей радикализации», - сказал Патриарх Кирилл.</w:t>
      </w:r>
    </w:p>
    <w:p>
      <w:pPr>
        <w:pStyle w:val="Normal"/>
        <w:rPr/>
      </w:pPr>
      <w:r>
        <w:rPr>
          <w:sz w:val="22"/>
        </w:rPr>
        <w:t>«От конфликтов страдают и многие христианские памятники и святыни. Особое беспокойство вызывают участившиеся случаи разрушения и насильственных захватов православных храмов, в том числе и представителями раскольнических групп в Украине», - сказал Первосвятитель. По его словам, «здесь же подвергаются притеснениям и представители духовенства».</w:t>
      </w:r>
    </w:p>
    <w:p>
      <w:pPr>
        <w:pStyle w:val="Normal"/>
        <w:rPr/>
      </w:pPr>
      <w:r>
        <w:rPr>
          <w:sz w:val="22"/>
        </w:rPr>
        <w:t>«Православная Церковь не имеет другого более действенного инструмента в противостоянии насилию, кроме евангельского слова, обращенного ко всем, кто несет ответственность за принятие решений, и ко всем, кто неравнодушен к чужой беде, - сказал он. - В прошедшем году в связи с гражданским конфликтом в Украине были приняты заявления участниками собрания Предстоятелей Православных Церквей в неделю Торжества Православия в Фанаре, Священным Синодом Русской Православной Церкви, Синодом Украинской Православной Церкви. 14 августа я обратился с письмом о ситуации в Украине к Предстоятелям Православных Церквей с призывом вознести свои молитвы о мире».</w:t>
      </w:r>
    </w:p>
    <w:p>
      <w:pPr>
        <w:pStyle w:val="Normal"/>
        <w:rPr/>
      </w:pPr>
      <w:r>
        <w:rPr>
          <w:sz w:val="22"/>
        </w:rPr>
        <w:t>«Прошу и всех вас не оставлять усердной молитвы о прекращении братской усобицы на Украине»,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РПЦ всегда будет бороться против фашизма и искажения истории</w:t>
      </w:r>
    </w:p>
    <w:p>
      <w:pPr>
        <w:pStyle w:val="Normal"/>
        <w:rPr>
          <w:sz w:val="22"/>
        </w:rPr>
      </w:pPr>
      <w:r>
        <w:rPr>
          <w:sz w:val="22"/>
        </w:rPr>
        <w:t>21 января. Русская Православная Церковь всегда будет противостоять национализму, фашизму и искажению истории, заявил Патриарх Московский и всея Руси Кирилл в Государственном кремлевском дворце на открытии XXIII Международных Рождественских образовательных чтений.</w:t>
      </w:r>
    </w:p>
    <w:p>
      <w:pPr>
        <w:pStyle w:val="Normal"/>
        <w:rPr/>
      </w:pPr>
      <w:r>
        <w:rPr>
          <w:b/>
          <w:sz w:val="22"/>
        </w:rPr>
        <w:t xml:space="preserve">"Церковь во все времена будет поддерживать борьбу против национализма и фашизма, против превозношения одной нации над другой, против искажения национальной истории в угоду политической конъюнктуре, против нивелирования богозаповеданных нравственных ценностей и уничтожения исконных духовных и культурных традиций народа", - сказал Патриарх. </w:t>
      </w:r>
      <w:r>
        <w:rPr>
          <w:sz w:val="22"/>
        </w:rPr>
        <w:t>http://www.patriarchia.ru/db/text/3957820.html</w:t>
      </w:r>
    </w:p>
    <w:p>
      <w:pPr>
        <w:pStyle w:val="Normal"/>
        <w:rPr>
          <w:sz w:val="22"/>
        </w:rPr>
      </w:pPr>
      <w:r>
        <w:rPr>
          <w:sz w:val="22"/>
        </w:rPr>
        <w:t>По его словам, так как в 2015 году в России будут отмечать 70-летие победы в Великой Отечественной войне, особенно важно "с чувством особого трепета и благодарности вспомнить о героизме наших воинов в годы войны", которые отстояли свободу и право самостоятельно выбирать свой исторический путь.</w:t>
      </w:r>
    </w:p>
    <w:p>
      <w:pPr>
        <w:pStyle w:val="Normal"/>
        <w:rPr/>
      </w:pPr>
      <w:r>
        <w:rPr>
          <w:sz w:val="22"/>
        </w:rPr>
        <w:t>"Это особенно актуально в современных условиях, когда некоторыми политическими деятелями ставится под сомнение сама необходимость осуждения нацистской идеологии, предпринимаются попытки ложной трактовки событий и итогов Второй мировой войны", - подчеркнул Предстоятель РПЦ.</w:t>
      </w:r>
    </w:p>
    <w:p>
      <w:pPr>
        <w:pStyle w:val="Normal"/>
        <w:rPr/>
      </w:pPr>
      <w:r>
        <w:rPr>
          <w:sz w:val="22"/>
        </w:rPr>
        <w:t>По его мнению, особую значимость в связи с этим приобретает развитие религиозного образования, духовно-нравственного просвещения и патриотического воспитания. "В данной области необходимо продолжать сложившееся конструктивное церковно-государственное и церковно-общественное взаимодействие", - отметил о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Только многополярность обеспечит народам мир и стабильность</w:t>
      </w:r>
    </w:p>
    <w:p>
      <w:pPr>
        <w:pStyle w:val="Normal"/>
        <w:rPr>
          <w:sz w:val="22"/>
        </w:rPr>
      </w:pPr>
      <w:r>
        <w:rPr>
          <w:sz w:val="22"/>
        </w:rPr>
        <w:t>21 января. Патриарх Московский и всея Руси Кирилл поддерживает создание многополярного мира и нескольких центров силы на международной арене, отмечая, что с духовной, религиозной точки зрения существует "только два полюса".</w:t>
      </w:r>
    </w:p>
    <w:p>
      <w:pPr>
        <w:pStyle w:val="Normal"/>
        <w:rPr/>
      </w:pPr>
      <w:r>
        <w:rPr>
          <w:b/>
          <w:sz w:val="22"/>
        </w:rPr>
        <w:t>"Нынче справедливо говорится о необходимости создания многополярного мира, об образовании нескольких центров силы на международной арене. И действительно, любая, в том числе и политическая система устойчива, в том случае, если она сбалансирована", - сказал Патриарх на открытии в Кремле XXIII Международных Рождественских образовательных чтений, посвященных теме "Князь Владимир. Цивилизационный выбор Руси".</w:t>
      </w:r>
      <w:r>
        <w:rPr>
          <w:sz w:val="22"/>
        </w:rPr>
        <w:t xml:space="preserve"> http://www.patriarchia.ru/db/text/3957820.html</w:t>
      </w:r>
    </w:p>
    <w:p>
      <w:pPr>
        <w:pStyle w:val="Normal"/>
        <w:rPr>
          <w:sz w:val="22"/>
        </w:rPr>
      </w:pPr>
      <w:r>
        <w:rPr>
          <w:sz w:val="22"/>
        </w:rPr>
        <w:t>Поэтому, добавил Святейший Владыка, разумный баланс сил и интересов обеспечивает предпосылки к миру и стабильности. В частности, сказал Патриарх, сегодня "наши братья с полыхающего военными конфликтами ближневосточного региона, помня о прошлом, именно с Русским миром связывают свои надежды на мирное будущее".</w:t>
      </w:r>
    </w:p>
    <w:p>
      <w:pPr>
        <w:pStyle w:val="Normal"/>
        <w:rPr/>
      </w:pPr>
      <w:r>
        <w:rPr>
          <w:sz w:val="22"/>
        </w:rPr>
        <w:t>"Однако с духовной и религиозной точки зрения полюсов всегда только два: плюс и минус, добро и зло, истина и ложь, с Богом и без него. Каждый человек определяет для себя, где он находится и что поддерживает", - продолжил Предстоятель Русской Церкви.</w:t>
      </w:r>
    </w:p>
    <w:p>
      <w:pPr>
        <w:pStyle w:val="Normal"/>
        <w:rPr>
          <w:sz w:val="22"/>
        </w:rPr>
      </w:pPr>
      <w:r>
        <w:rPr>
          <w:sz w:val="22"/>
        </w:rPr>
        <w:t>Говоря о главной теме Рождественских чтений, Патриарх отметил, что "ценностный выбор Руси, крестившейся при Великом и равноапостольном князе Владимире, был выбором Божественной правды".</w:t>
      </w:r>
    </w:p>
    <w:p>
      <w:pPr>
        <w:pStyle w:val="Normal"/>
        <w:rPr/>
      </w:pPr>
      <w:r>
        <w:rPr>
          <w:sz w:val="22"/>
        </w:rPr>
        <w:t>"И, несмотря на то что в реальной жизни эта правда омрачалась многими грехами, она оставалась идеалом, к которому стремились, национальной ценностной доминантой, выраженной словами "Святая Русь", - сказал Предстоятель РПЦ.</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призывает преподавать религию со 2 по 10 классы</w:t>
      </w:r>
    </w:p>
    <w:p>
      <w:pPr>
        <w:pStyle w:val="Normal"/>
        <w:rPr>
          <w:sz w:val="22"/>
        </w:rPr>
      </w:pPr>
      <w:r>
        <w:rPr>
          <w:sz w:val="22"/>
        </w:rPr>
        <w:t>21 января. Патриарх Московский и всея Руси Кирилл надеется, что в 2015 году начнется процесс расширения преподавания школьного курса "Основы религиозной культуры и светской этики" (ОРКСЭ).</w:t>
      </w:r>
    </w:p>
    <w:p>
      <w:pPr>
        <w:pStyle w:val="Normal"/>
        <w:rPr/>
      </w:pPr>
      <w:r>
        <w:rPr>
          <w:b/>
          <w:sz w:val="22"/>
        </w:rPr>
        <w:t xml:space="preserve">"К перспективам расширения школьного курса ОРКСЭ на другие классы в обществе сложилось достаточно консолидированное положительное отношение. Поддержку эта инициатива нашла и у большинства традиционных религиозных общин России. Поэтому мы ожидаем что, по крайней мере, в наступившем году, этот процесс, наконец, начнется", - сказал Патриарх на открытии Рождественских чтений в Кремле. </w:t>
      </w:r>
      <w:r>
        <w:rPr>
          <w:sz w:val="22"/>
        </w:rPr>
        <w:t>http://www.patriarchia.ru/db/text/3957820.html</w:t>
      </w:r>
    </w:p>
    <w:p>
      <w:pPr>
        <w:pStyle w:val="Normal"/>
        <w:rPr>
          <w:sz w:val="22"/>
        </w:rPr>
      </w:pPr>
      <w:r>
        <w:rPr>
          <w:sz w:val="22"/>
        </w:rPr>
        <w:t>Как подчеркнул он, дальше оставлять преподавание данного курса только в 4-х классах "значило бы свести на "нет" все усилия, предпринятые в последние годы Церковью, государством и обществом, по духовно-нравственному воспитанию школьников".</w:t>
      </w:r>
    </w:p>
    <w:p>
      <w:pPr>
        <w:pStyle w:val="Normal"/>
        <w:rPr>
          <w:sz w:val="22"/>
        </w:rPr>
      </w:pPr>
      <w:r>
        <w:rPr>
          <w:sz w:val="22"/>
        </w:rPr>
        <w:t>"Разве можно серьезно говорить не только о результатах образования, но и о профессиональной подготовке педагогов применительно к курсу, который длится только один учебный год, всего 34 учебных часа?" - задал он вопрос.</w:t>
      </w:r>
    </w:p>
    <w:p>
      <w:pPr>
        <w:pStyle w:val="Normal"/>
        <w:rPr>
          <w:sz w:val="22"/>
        </w:rPr>
      </w:pPr>
      <w:r>
        <w:rPr>
          <w:sz w:val="22"/>
        </w:rPr>
        <w:t>Патриарх напомнил, что концепцией ОРКСЭ, подготовленной еще в 2012 году, предусмотрено расширение его преподавания на 2-й - 10-й классы, но с окончанием эксперимента по внедрению курса, признанного успешным, его расширение "было как будто "заморожено".</w:t>
      </w:r>
    </w:p>
    <w:p>
      <w:pPr>
        <w:pStyle w:val="Normal"/>
        <w:rPr>
          <w:sz w:val="22"/>
        </w:rPr>
      </w:pPr>
      <w:r>
        <w:rPr>
          <w:sz w:val="22"/>
        </w:rPr>
        <w:t>"Соответственно, и разработанная программа подготовки педагогов в объеме бакалавриата по данному направлению, несмотря на решения Комиссии по вопросам религиозных объединений при правительстве России, тормозится в том числе из-за недостатка бюджетных мест в вузах для подготовки молодых педагогов. Непросто готовить педагогов-профессионалов для усеченной предметной области, не имеющей пока ни начала в первых классах школы, ни своего продолжения хотя бы на ступени основного общего образования", - заявил он.</w:t>
      </w:r>
    </w:p>
    <w:p>
      <w:pPr>
        <w:pStyle w:val="Normal"/>
        <w:rPr>
          <w:sz w:val="22"/>
        </w:rPr>
      </w:pPr>
      <w:r>
        <w:rPr>
          <w:sz w:val="22"/>
        </w:rPr>
        <w:t>По словам Патриарха, другая проблема - это ограниченное финансирование преподавания ОРКСЭ. Так, продолжил он, из бюджета отпускаются средства только на одну ставку, в то время как в большинстве школ преподаются два или даже три модуля, и "в лучшем случае деньги изыскиваются из фонда внебюджетных средств, что, конечно, ставит под угрозу свободу выбора модулей в рамках ОРКСЭ".</w:t>
      </w:r>
    </w:p>
    <w:p>
      <w:pPr>
        <w:pStyle w:val="Normal"/>
        <w:rPr>
          <w:sz w:val="22"/>
        </w:rPr>
      </w:pPr>
      <w:r>
        <w:rPr>
          <w:sz w:val="22"/>
        </w:rPr>
        <w:t>"Не до конца решенными остаются вопросы финансирования православных школ и гимназий, а ведь в них учится немало детей из малообеспеченных или многодетных семей, детей, оставшихся без попечения родителей, и других наших юных сограждан, нуждающихся в общей заботе. Многие воскресные школы по той же причине не обеспечены кадрами и потому не могут претендовать на высокий уровень обучения", - посетовал также Предстоятель.</w:t>
      </w:r>
    </w:p>
    <w:p>
      <w:pPr>
        <w:pStyle w:val="Normal"/>
        <w:rPr>
          <w:sz w:val="22"/>
        </w:rPr>
      </w:pPr>
      <w:r>
        <w:rPr>
          <w:sz w:val="22"/>
        </w:rPr>
        <w:t>Курс ОРКСЭ был введен во всех общеобразовательных школах России 1 сентября 2012 года. Он изучается в течение всего 4-го класса из расчета один час в неделю и состоит из шести модулей: "Основы православной культуры", "Основы исламской культуры", "Основы иудейской культуры", "Основы буддийской культуры", "Основы мировых религиозных культур", "Основы светской этики". Школьники и их родители имеют право выбрать один из них. Введению курса в качестве обязательного предшествовала его апробация в школах в 2009-2011 годах в 21 субъекте РФ.</w:t>
      </w:r>
    </w:p>
    <w:p>
      <w:pPr>
        <w:pStyle w:val="Normal"/>
        <w:rPr>
          <w:sz w:val="22"/>
        </w:rPr>
      </w:pPr>
      <w:r>
        <w:rPr>
          <w:sz w:val="22"/>
        </w:rPr>
        <w:t>Недавно в Русской Церкви высказались за преподавание курса со 2-го по 10-й классы и сообщили, что разрабатывают соответствующую образовательную программ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осударство вместе с Русской Церковью организует юбилей князя Владимира</w:t>
      </w:r>
    </w:p>
    <w:p>
      <w:pPr>
        <w:pStyle w:val="Normal"/>
        <w:rPr>
          <w:sz w:val="22"/>
        </w:rPr>
      </w:pPr>
      <w:r>
        <w:rPr>
          <w:sz w:val="22"/>
        </w:rPr>
        <w:t>21 января. Празднование в этом году 1000-летия памяти святого князя Владимира, заложившего основы российской государственности, имеет особое значение на фоне нынешней внешнеполитической обстановки, и светские и церковные власти страны решили провести совместные мероприятия, заявил полномочный представитель президента РФ в Центральном федеральном округе (ЦФО) Александр Беглов.</w:t>
      </w:r>
    </w:p>
    <w:p>
      <w:pPr>
        <w:pStyle w:val="Normal"/>
        <w:rPr>
          <w:sz w:val="22"/>
        </w:rPr>
      </w:pPr>
      <w:r>
        <w:rPr>
          <w:sz w:val="22"/>
        </w:rPr>
        <w:t>Беглов выступил на XXIII Международных Рождественских образовательных чтениях в Москве, посвященных теме "Князь Владимир. Цивилизационный выбор Руси".</w:t>
      </w:r>
    </w:p>
    <w:p>
      <w:pPr>
        <w:pStyle w:val="Normal"/>
        <w:rPr/>
      </w:pPr>
      <w:r>
        <w:rPr>
          <w:sz w:val="22"/>
        </w:rPr>
        <w:t>"Чествование памяти Владимира-крестителя, признание его заслуг имеет особое значение в нынешних внешнеполитических условиях. Сегодня как никогда мы помним о выборе князем Владимиром основных нравственных ценностей нашего государства - милосердия, справедливости, любви к ближнему, но при этом не забываем о силе, мужестве и стойкости русского народа, который умеет в трудную минуту стать на защиту нашего Отечества", - сказал Беглов.</w:t>
      </w:r>
    </w:p>
    <w:p>
      <w:pPr>
        <w:pStyle w:val="Normal"/>
        <w:rPr/>
      </w:pPr>
      <w:r>
        <w:rPr>
          <w:sz w:val="22"/>
        </w:rPr>
        <w:t>Он напомнил, что президентом РФ создана рабочая группа по подготовке мероприятий, посвященных памяти святого равноапостольного князя Владимира, а Святейшим Патриархом Кириллом - оргкомитет Московской Патриархии по проведению торжеств.</w:t>
      </w:r>
    </w:p>
    <w:p>
      <w:pPr>
        <w:pStyle w:val="Normal"/>
        <w:rPr/>
      </w:pPr>
      <w:r>
        <w:rPr>
          <w:sz w:val="22"/>
        </w:rPr>
        <w:t>"У нас уже есть опыт совместной деятельности светской и церковной власти - в 2014 году на праздновании 700-летия со дня рождения преподобного Сергия Радонежского... В 2015 году, уверен, мы на таком же высоком уровне будем чествовать память Владимира-крестителя», - отметил полпред главы государства.</w:t>
      </w:r>
    </w:p>
    <w:p>
      <w:pPr>
        <w:pStyle w:val="Normal"/>
        <w:rPr/>
      </w:pPr>
      <w:r>
        <w:rPr>
          <w:sz w:val="22"/>
        </w:rPr>
        <w:t>Кроме того, Беглов сообщил, что в 2016 году президентская рабочая группа и патриарший оргкомитет будут совместно проводить празднование 1000-летия присутствия русских на Афоне. "Такие обоюдные решения власти светской и власти церковной о совместном проведении празднований - очень важное знамение времени", - заяв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просит депутатов противостоять псевдоценностям</w:t>
      </w:r>
    </w:p>
    <w:p>
      <w:pPr>
        <w:pStyle w:val="Normal"/>
        <w:rPr>
          <w:sz w:val="22"/>
        </w:rPr>
      </w:pPr>
      <w:r>
        <w:rPr>
          <w:sz w:val="22"/>
        </w:rPr>
        <w:t>22 января. Патриарх Кирилл впервые выступил в Госдуме России. Первосвятитель призвал депутатов защитить страну от духовно-нравственных псевдоценностей и предложил в этом помощь со стороны Церкви.</w:t>
      </w:r>
    </w:p>
    <w:p>
      <w:pPr>
        <w:pStyle w:val="Normal"/>
        <w:rPr/>
      </w:pPr>
      <w:r>
        <w:rPr>
          <w:b/>
          <w:sz w:val="22"/>
        </w:rPr>
        <w:t xml:space="preserve">"В значительной мере от активной позиции российских парламентариев будет зависеть способность нашей страны устоять перед лицом современных псевдоценностей, губительных для личности и человеческой цивилизации в целом", - сказал Святейший Владыка, открывая Рождественские Парламентские встречи. </w:t>
      </w:r>
      <w:r>
        <w:rPr>
          <w:sz w:val="22"/>
        </w:rPr>
        <w:t>http://www.patriarchia.ru/db/text/3960558.html</w:t>
      </w:r>
    </w:p>
    <w:p>
      <w:pPr>
        <w:pStyle w:val="Normal"/>
        <w:rPr>
          <w:sz w:val="22"/>
        </w:rPr>
      </w:pPr>
      <w:r>
        <w:rPr>
          <w:sz w:val="22"/>
        </w:rPr>
        <w:t>При этом Патриарх Кирилл заявил о готовности Церкви к диалогу и взаимодействию с парламентариями, отметив, что она является выразителем чаяний миллионов сограждан.</w:t>
      </w:r>
    </w:p>
    <w:p>
      <w:pPr>
        <w:pStyle w:val="Normal"/>
        <w:rPr>
          <w:sz w:val="22"/>
        </w:rPr>
      </w:pPr>
      <w:r>
        <w:rPr>
          <w:sz w:val="22"/>
        </w:rPr>
        <w:t>Святейший также выразил надежду, что понимание этого будет выражаться в решениях, принимаемых Госдумой.</w:t>
      </w:r>
    </w:p>
    <w:p>
      <w:pPr>
        <w:pStyle w:val="Normal"/>
        <w:rPr>
          <w:sz w:val="22"/>
        </w:rPr>
      </w:pPr>
      <w:r>
        <w:rPr>
          <w:sz w:val="22"/>
        </w:rPr>
        <w:t>Особое внимание Предстоятель Русской Церкви уделил попыткам многих западных стран пересмотреть «фундаментальные, непреложные, Богом заложенные в человеческую природу, а потому абсолютные и универсальные, нормы морали», заметив, что, зачастую, справедливость там трактуется «в соответствии с господствующими философскими и даже политическими установками».</w:t>
      </w:r>
    </w:p>
    <w:p>
      <w:pPr>
        <w:pStyle w:val="Normal"/>
        <w:rPr/>
      </w:pPr>
      <w:r>
        <w:rPr>
          <w:sz w:val="22"/>
        </w:rPr>
        <w:t>"Идея абсолютного ценностного приоритета свободы выбора и отказ от приоритета нравственной нормы стал для западной цивилизации бомбой замедленного действия", - констатировал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В России нужно возродить чувство солидарности, которое отличало советскую эпоху</w:t>
      </w:r>
    </w:p>
    <w:p>
      <w:pPr>
        <w:pStyle w:val="Normal"/>
        <w:rPr>
          <w:sz w:val="22"/>
        </w:rPr>
      </w:pPr>
      <w:r>
        <w:rPr>
          <w:sz w:val="22"/>
        </w:rPr>
        <w:t>22 января. Патриарх Московский и всея Руси Кирилл призвал заимствовать в построении современной России все то положительное, что отличало советское время.</w:t>
      </w:r>
    </w:p>
    <w:p>
      <w:pPr>
        <w:pStyle w:val="Normal"/>
        <w:rPr/>
      </w:pPr>
      <w:r>
        <w:rPr>
          <w:b/>
          <w:sz w:val="22"/>
        </w:rPr>
        <w:t xml:space="preserve">"Как только начинаем говорить о советском времени, одни идеализируют, другие демонизируют. А было нечто такое, что это время породило и что сегодня мы смело можем принять, включить в свою собственную философию жизни? Было: солидарность", - сказал Патриарх в Госдуме на открытии Рождественских парламентских встреч. </w:t>
      </w:r>
      <w:r>
        <w:rPr>
          <w:sz w:val="22"/>
        </w:rPr>
        <w:t>http://www.patriarchia.ru/db/text/3960558.html</w:t>
      </w:r>
    </w:p>
    <w:p>
      <w:pPr>
        <w:pStyle w:val="Normal"/>
        <w:rPr>
          <w:sz w:val="22"/>
        </w:rPr>
      </w:pPr>
      <w:r>
        <w:rPr>
          <w:sz w:val="22"/>
        </w:rPr>
        <w:t>По его словам, никогда не надо забывать подвиг советского народа, "и не только военный подвиг".</w:t>
      </w:r>
    </w:p>
    <w:p>
      <w:pPr>
        <w:pStyle w:val="Normal"/>
        <w:rPr/>
      </w:pPr>
      <w:r>
        <w:rPr>
          <w:sz w:val="22"/>
        </w:rPr>
        <w:t>"А те самые комсомольцы, которые на целину ехали, БАМ строили, не получая за это никаких наград и привилегий? Это чувство локтя, чувство желания общими усилиями сделать добро для своей страны", - заявил Предстоятель Русской Церкви.</w:t>
      </w:r>
    </w:p>
    <w:p>
      <w:pPr>
        <w:pStyle w:val="Normal"/>
        <w:rPr>
          <w:sz w:val="22"/>
        </w:rPr>
      </w:pPr>
      <w:r>
        <w:rPr>
          <w:sz w:val="22"/>
        </w:rPr>
        <w:t>По его убеждению, идея единства и непрерывности исторической памяти, защиты отечественного наследия от фальсификаций, от предвзятого истолкования реалий прошлого "должна стать ценностной базой сотрудничества политических сил".</w:t>
      </w:r>
    </w:p>
    <w:p>
      <w:pPr>
        <w:pStyle w:val="Normal"/>
        <w:rPr/>
      </w:pPr>
      <w:r>
        <w:rPr>
          <w:sz w:val="22"/>
        </w:rPr>
        <w:t>"Сохраняя трезвое отношение к истории, не забывая тяжелых, а порой и позорных ее страниц, необходимо отказаться от гражданской войны воспоминаний, от привнесения в политическую борьбу этой войны", - отметил Патриарх.</w:t>
      </w:r>
    </w:p>
    <w:p>
      <w:pPr>
        <w:pStyle w:val="Normal"/>
        <w:rPr>
          <w:sz w:val="22"/>
        </w:rPr>
      </w:pPr>
      <w:r>
        <w:rPr>
          <w:sz w:val="22"/>
        </w:rPr>
        <w:t>Он убежден, что конкуренция между партиями в России должна выражаться в политической борьбе, а не в борьбе ценностей, потому что в в случае разрушения ценностного базиса "не будет Ро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предостерегает государство от чрезмерного вмешательства в жизнь семьи</w:t>
      </w:r>
    </w:p>
    <w:p>
      <w:pPr>
        <w:pStyle w:val="Normal"/>
        <w:rPr>
          <w:sz w:val="22"/>
        </w:rPr>
      </w:pPr>
      <w:r>
        <w:rPr>
          <w:sz w:val="22"/>
        </w:rPr>
        <w:t>22 января. Патриарх Московский и всея Руси Кирилл считает важным обеспечить право родителей на воспитание детей в соответствии со своими ценностями.</w:t>
      </w:r>
    </w:p>
    <w:p>
      <w:pPr>
        <w:pStyle w:val="Normal"/>
        <w:rPr/>
      </w:pPr>
      <w:r>
        <w:rPr>
          <w:b/>
          <w:sz w:val="22"/>
        </w:rPr>
        <w:t>"Серьезно угрожают семье, а значит и обществу, попытки ограничить право отца и матери, лишить их возможности воспитывать детей в духе своего мировоззрения и традиционных нравственных ценностей", - заявил Патриарх в Госдуме на открытии Рождественских парламентских встреч.</w:t>
      </w:r>
      <w:r>
        <w:rPr>
          <w:sz w:val="22"/>
        </w:rPr>
        <w:t xml:space="preserve"> http://www.patriarchia.ru/db/text/3960558.html</w:t>
      </w:r>
    </w:p>
    <w:p>
      <w:pPr>
        <w:pStyle w:val="Normal"/>
        <w:rPr>
          <w:sz w:val="22"/>
        </w:rPr>
      </w:pPr>
      <w:r>
        <w:rPr>
          <w:sz w:val="22"/>
        </w:rPr>
        <w:t>По его словам, нередко права детей искусственно противопоставляются правам семьи и родителей. В то же время, как отметил Патриарх, забота о защите подлинных интересов ребенка требует поставить во главу угла "заботу о семье, определить, признать и защитить право родителей на воспитание детей".</w:t>
      </w:r>
    </w:p>
    <w:p>
      <w:pPr>
        <w:pStyle w:val="Normal"/>
        <w:rPr/>
      </w:pPr>
      <w:r>
        <w:rPr>
          <w:sz w:val="22"/>
        </w:rPr>
        <w:t>"Государство может вмешиваться во внутреннюю жизнь семьи лишь в самых крайних случаях, когда физическому и нравственному здоровью ребенка угрожает реальная доказанная опасность", -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Преодоление зла абортов требует комплексных мер</w:t>
      </w:r>
    </w:p>
    <w:p>
      <w:pPr>
        <w:pStyle w:val="Normal"/>
        <w:rPr/>
      </w:pPr>
      <w:r>
        <w:rPr>
          <w:sz w:val="22"/>
        </w:rPr>
        <w:t>22 января. Одна из главных бед России - огромное число абортов. Победить ее можно только приняв целый комплекс мер, в первую очередь, выведя аборты из системы ОМС и запретив их рекламу, об этом заявил Патриарх Кирилл.</w:t>
      </w:r>
    </w:p>
    <w:p>
      <w:pPr>
        <w:pStyle w:val="Normal"/>
        <w:rPr/>
      </w:pPr>
      <w:r>
        <w:rPr>
          <w:b/>
          <w:sz w:val="22"/>
        </w:rPr>
        <w:t xml:space="preserve">Выступая в Госдуме России Предстоятель Церкви отметил, что «если бы удалось в два раза сократить количество абортов, у нас был бы устойчивый и мощный демографический рост». </w:t>
      </w:r>
      <w:r>
        <w:rPr>
          <w:sz w:val="22"/>
        </w:rPr>
        <w:t>http://www.patriarchia.ru/db/text/3960558.html</w:t>
      </w:r>
    </w:p>
    <w:p>
      <w:pPr>
        <w:pStyle w:val="Normal"/>
        <w:rPr>
          <w:sz w:val="22"/>
        </w:rPr>
      </w:pPr>
      <w:r>
        <w:rPr>
          <w:sz w:val="22"/>
        </w:rPr>
        <w:t>Для преодоления «этого зла», по словам Его Святейшества, необходимо принять целый комплекс мер, в который должно быть включено: помощь семьям в разрешении жилищных проблем, материальная поддержка многодетных семей, введение в работу системы здравоохранения этических норм, которые побуждали бы врачей заботиться о сохранении жизни зачатого ребенка.</w:t>
      </w:r>
    </w:p>
    <w:p>
      <w:pPr>
        <w:pStyle w:val="Normal"/>
        <w:rPr>
          <w:sz w:val="22"/>
        </w:rPr>
      </w:pPr>
      <w:r>
        <w:rPr>
          <w:sz w:val="22"/>
        </w:rPr>
        <w:t>В рамках борьбы с абортами, как считает Патриарх, также необходимо «сдерживание рекламы и пропаганды абортов» вплоть до их полного запрета.</w:t>
      </w:r>
    </w:p>
    <w:p>
      <w:pPr>
        <w:pStyle w:val="Normal"/>
        <w:rPr/>
      </w:pPr>
      <w:r>
        <w:rPr>
          <w:sz w:val="22"/>
        </w:rPr>
        <w:t>"Полагаю морально оправданным выведение операций по искусственному прерыванию беременности из системы обязательного медицинского страхования, которая поддерживается за счет налогоплательщиков, в том числе тех, кто категорически не приемлет аборты", - добавил Первосвятитель.</w:t>
      </w:r>
    </w:p>
    <w:p>
      <w:pPr>
        <w:pStyle w:val="Normal"/>
        <w:rPr>
          <w:sz w:val="22"/>
        </w:rPr>
      </w:pPr>
      <w:r>
        <w:rPr>
          <w:sz w:val="22"/>
        </w:rPr>
        <w:t>Помимо абортов, Предстоятель Церкви выразил обеспокоенность некоторыми репродуктивными технологиями, которые «вторгаются в Божий замысел о человеке, разрушают человеческое достоинство и ценность человеческих отношений».</w:t>
      </w:r>
    </w:p>
    <w:p>
      <w:pPr>
        <w:pStyle w:val="Normal"/>
        <w:rPr/>
      </w:pPr>
      <w:r>
        <w:rPr>
          <w:sz w:val="22"/>
        </w:rPr>
        <w:t>"Так, нравственное сознание не может примириться с разрешением на уровне закона, так называемого суррогатного материнства, превращающих детей и женщин в предмет коммерческой и некоммерческой сделки", - отметил Святейший Владыка.</w:t>
      </w:r>
    </w:p>
    <w:p>
      <w:pPr>
        <w:pStyle w:val="Normal"/>
        <w:rPr>
          <w:sz w:val="22"/>
        </w:rPr>
      </w:pPr>
      <w:r>
        <w:rPr>
          <w:sz w:val="22"/>
        </w:rPr>
        <w:t>Заявив, что суррогатное материнство «извращает само понятие матери», Патриарх Кирилл считает альтернативой этому явлению усыновление сирот, так как именно так «поступали всегда наши люд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В вопросе об электронных документах люди должны иметь выбор</w:t>
      </w:r>
    </w:p>
    <w:p>
      <w:pPr>
        <w:pStyle w:val="Normal"/>
        <w:rPr>
          <w:sz w:val="22"/>
        </w:rPr>
      </w:pPr>
      <w:r>
        <w:rPr>
          <w:sz w:val="22"/>
        </w:rPr>
        <w:t>22 января. Люди, не желающие иметь универсальную электронную карту (УЭК) или другие подобные документы, должны иметь право на альтернативный вариант, об этом заявил Патриарх Кирилл.</w:t>
      </w:r>
    </w:p>
    <w:p>
      <w:pPr>
        <w:pStyle w:val="Normal"/>
        <w:rPr>
          <w:sz w:val="22"/>
        </w:rPr>
      </w:pPr>
      <w:r>
        <w:rPr>
          <w:sz w:val="22"/>
        </w:rPr>
        <w:t>О проблеме введения электронных документов Святейший сказал, выступая в Госдуме России в рамках Рождественских чтений.</w:t>
      </w:r>
    </w:p>
    <w:p>
      <w:pPr>
        <w:pStyle w:val="Normal"/>
        <w:rPr/>
      </w:pPr>
      <w:r>
        <w:rPr>
          <w:b/>
          <w:sz w:val="22"/>
        </w:rPr>
        <w:t xml:space="preserve">"Многих волнует вторжение в жизнь новаций, связанных с электронными средствами сбора и учета личной информации, которые на порядок повышают контроль над личностью", - отметил Предстоятель Церкви. </w:t>
      </w:r>
      <w:r>
        <w:rPr>
          <w:sz w:val="22"/>
        </w:rPr>
        <w:t>http://www.patriarchia.ru/db/text/3960558.html</w:t>
      </w:r>
    </w:p>
    <w:p>
      <w:pPr>
        <w:pStyle w:val="Normal"/>
        <w:rPr/>
      </w:pPr>
      <w:r>
        <w:rPr>
          <w:sz w:val="22"/>
        </w:rPr>
        <w:t>По убеждению Первосвятителя, «люди должны иметь право выбора - получать удостоверение личности в виде пластиковых электронных карточек или в традиционном виде с использованием электронных носителей информации, или без таковых».</w:t>
      </w:r>
    </w:p>
    <w:p>
      <w:pPr>
        <w:pStyle w:val="Normal"/>
        <w:rPr/>
      </w:pPr>
      <w:r>
        <w:rPr>
          <w:sz w:val="22"/>
        </w:rPr>
        <w:t>"Со ссылкой на то, что это удобно для бюрократов, нельзя тотально внедрять эти технологии. Каждый из нас может оказаться в рабстве этих технологий, под тотальным контролем", - добавил Патриарх.</w:t>
      </w:r>
    </w:p>
    <w:p>
      <w:pPr>
        <w:pStyle w:val="Normal"/>
        <w:rPr>
          <w:sz w:val="22"/>
        </w:rPr>
      </w:pPr>
      <w:r>
        <w:rPr>
          <w:sz w:val="22"/>
        </w:rPr>
        <w:t>В заключение Святейший Владыка отметил, что по данному вопросу на его имя, а также на адрес властей, приходят тысячи писем от людей, несогласных «с безальтернативным внедрением новых идентификационных технологи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Иерарх РПЦ представил новую концепцию воспитания будущих священников</w:t>
      </w:r>
    </w:p>
    <w:p>
      <w:pPr>
        <w:pStyle w:val="Normal"/>
        <w:rPr>
          <w:sz w:val="22"/>
        </w:rPr>
      </w:pPr>
      <w:r>
        <w:rPr>
          <w:sz w:val="22"/>
        </w:rPr>
        <w:t>22 января. Новую концепцию взращивания будущих пастырей представил на XXIII Рождественских чтениях митрополит Хабаровский и Приамурский Игнатий. Выступая на заседании секции «Пастырская психология», он сделал доклад «Модель акмеологического развития пастыря».</w:t>
      </w:r>
    </w:p>
    <w:p>
      <w:pPr>
        <w:pStyle w:val="Normal"/>
        <w:rPr/>
      </w:pPr>
      <w:r>
        <w:rPr>
          <w:sz w:val="22"/>
        </w:rPr>
        <w:t>Акмеология (от греч. акме - вершина) -- новая область психологии, которая рассматривает человека на вершине его способностей. «Пастырское акме» задает вектор и вершину, к которой можно стремиться каждому, кто решил посвятить себя служению Богу и людям.</w:t>
      </w:r>
    </w:p>
    <w:p>
      <w:pPr>
        <w:pStyle w:val="Normal"/>
        <w:rPr>
          <w:sz w:val="22"/>
        </w:rPr>
      </w:pPr>
      <w:r>
        <w:rPr>
          <w:sz w:val="22"/>
        </w:rPr>
        <w:t>На отправную точку владыка Игнатий взял «функционал» современного священника, который составил протоиерей Павел Великанов, преподаватель МДА. В этом списке 130 (!) компетенций. Ключевым разделом митрополит Игнатий считает не «организацию богослужения», не «руководство общиной и даже не «проповедь», а «душепопечение», которое включает духовное руководство (исповедь), обучение вере и благочестию и личную духовную жизнь священника.</w:t>
      </w:r>
    </w:p>
    <w:p>
      <w:pPr>
        <w:pStyle w:val="Normal"/>
        <w:rPr/>
      </w:pPr>
      <w:r>
        <w:rPr>
          <w:sz w:val="22"/>
        </w:rPr>
        <w:t>Митрополит выстроил несколько ступеней восхождения к вершине, от «сна духовного» к пастырству. Он утверждает, что «определяющим фактором и критерием акмеологического развития пастыря является психологическое новообразование, которое в богословской науке носит название «пастырское настроение». Это только со стороны кажется, что настроение -- вещь эфемерная. «Пастырское настроение» можно описать, считает митрополит. Оно состоит из трех компонентов: посредничество - постоянное ощущение «хождения» в присутствии Божьем, экономия для усвоения Его воли («экономия» в переводе с греческого означает «домостроительство», ибо деятельность пастыря направлена на созидание дома Божьего - Церкви как общности людей, - поясняется в тексте диссертации), пастырская любовь - «огненная, самоотверженная, отеческая, беспристрастная, деятельная» и самоотречение - смирение, «единение с паствой до утраты «я» и появления «мы».</w:t>
      </w:r>
    </w:p>
    <w:p>
      <w:pPr>
        <w:pStyle w:val="Normal"/>
        <w:rPr>
          <w:sz w:val="22"/>
        </w:rPr>
      </w:pPr>
      <w:r>
        <w:rPr>
          <w:sz w:val="22"/>
        </w:rPr>
        <w:t>Именно на эту модель ориентировано образование и воспитание будущих священников в Хабаровской семинарии. Учебный план включает, помимо прочего, довольно обширный курс по психологии, который ориентирован на практику, а также помогает семинаристам скорректировать собственные психологические проблемы.</w:t>
      </w:r>
    </w:p>
    <w:p>
      <w:pPr>
        <w:pStyle w:val="Normal"/>
        <w:rPr/>
      </w:pPr>
      <w:r>
        <w:rPr>
          <w:sz w:val="22"/>
        </w:rPr>
        <w:t>Комментируя представленную концепцию, митрополит Игнатий отметил также, что многое в жизни молодых священников зависит от правящего архиерея: «Немаловажно, как архиерей обращается с пастырем, ведь можно и задавить эти семена (посеянные «акмеологическим» воспитанием - ред.)».</w:t>
      </w:r>
    </w:p>
    <w:p>
      <w:pPr>
        <w:pStyle w:val="Normal"/>
        <w:rPr/>
      </w:pPr>
      <w:r>
        <w:rPr>
          <w:b/>
          <w:sz w:val="22"/>
        </w:rPr>
        <w:t xml:space="preserve">Митрополит Игнатий предложил всем, кто заинтересован в новой концепции семинарского образования и воспитания, ознакомиться с авторефератом его диссертации, который размещен в персональном блоге архиерея. </w:t>
      </w:r>
      <w:r>
        <w:rPr>
          <w:sz w:val="22"/>
        </w:rPr>
        <w:t>http://blogs.pravostok.ru/vladyka_ignaty/2014/12/02/tekst-avtoreferata</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Пресс-служба Санкт-Петербургской митрополии опровергла участие священника в конфликте на Украине</w:t>
      </w:r>
    </w:p>
    <w:p>
      <w:pPr>
        <w:pStyle w:val="Normal"/>
        <w:rPr>
          <w:sz w:val="22"/>
        </w:rPr>
      </w:pPr>
      <w:r>
        <w:rPr>
          <w:sz w:val="22"/>
        </w:rPr>
        <w:t>23 января. Пресс-служба Санкт-Петербургской митрополии опровергла участие священника в конфликте на Украине.</w:t>
      </w:r>
    </w:p>
    <w:p>
      <w:pPr>
        <w:pStyle w:val="Normal"/>
        <w:rPr>
          <w:sz w:val="22"/>
        </w:rPr>
      </w:pPr>
      <w:r>
        <w:rPr>
          <w:sz w:val="22"/>
        </w:rPr>
        <w:t>Ранее в ряде российских и украинских СМИ появилась информация о «командировке» клирика Санкт-Петербургской епархии Русской Православной Церкви иерея Артемия Егурнова в Луганск. Эти материалы сопровождались фотографиями, на которых священнослужитель изображен с оружием в руках. На одном из снимков был указан геотег «Украина. Луганск. Улица Чапаева».</w:t>
      </w:r>
    </w:p>
    <w:p>
      <w:pPr>
        <w:pStyle w:val="Normal"/>
        <w:rPr>
          <w:sz w:val="22"/>
        </w:rPr>
      </w:pPr>
      <w:r>
        <w:rPr>
          <w:sz w:val="22"/>
        </w:rPr>
        <w:t>Пресс-служба Санкт-Петербургской митрополии сообщает, что иерей Артемий не покидал пределов Санкт-Петербургской епархии в те дни, которыми датируются фотографии. 15 января он с сыновьями посетил страйкбольный клуб, где и были сделаны фото, выложенные на странице священника в социальной сети. Геотег появился под фотографией по недоразумению.</w:t>
      </w:r>
    </w:p>
    <w:p>
      <w:pPr>
        <w:pStyle w:val="Normal"/>
        <w:rPr>
          <w:sz w:val="22"/>
        </w:rPr>
      </w:pPr>
      <w:r>
        <w:rPr>
          <w:sz w:val="22"/>
        </w:rPr>
        <w:t>На епархиальном собрании клириков и мирян в конце 2014 года митрополит Санкт-Петербургский и Ладожский Варсонофий указал на недопустимость ситуации, когда «некоторые из духовенства размещают двусмысленные комментарии, часто на эмоциях, как говорится, "от ветра главы своея", странного содержания тексты и картинки, забывая, что их мнение может восприниматься как официальная позиция Церкви». Глава митрополии призвал духовенство воздерживаться от необдуманных шагов в Интернете и не поддаваться на провокации.</w:t>
      </w:r>
    </w:p>
    <w:p>
      <w:pPr>
        <w:pStyle w:val="Normal"/>
        <w:rPr>
          <w:sz w:val="22"/>
        </w:rPr>
      </w:pPr>
      <w:r>
        <w:rPr>
          <w:sz w:val="22"/>
        </w:rPr>
        <w:t>Пресс-служба Санкт-Петербургской митрополии просит российские и украинские СМИ, а также блогеров удалить или опровергнуть материалы об участии иерея Артемия Егурнова в конфликте на Украине, поскольку они вводят в заблуждение читателей, умножают ненависть и разделен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атриарх Кирилл поставил публикацию карикатур во Франции в один ряд с пошлостью и развратом</w:t>
      </w:r>
    </w:p>
    <w:p>
      <w:pPr>
        <w:pStyle w:val="Normal"/>
        <w:rPr>
          <w:sz w:val="22"/>
        </w:rPr>
      </w:pPr>
      <w:r>
        <w:rPr>
          <w:sz w:val="22"/>
        </w:rPr>
        <w:t>25 января. Патриарх Московский и всея Руси Кирилл выступил с осуждением публикации карикатур на пророка Мухаммеда во Франции и других странах.</w:t>
      </w:r>
    </w:p>
    <w:p>
      <w:pPr>
        <w:pStyle w:val="Normal"/>
        <w:rPr/>
      </w:pPr>
      <w:r>
        <w:rPr>
          <w:b/>
          <w:sz w:val="22"/>
        </w:rPr>
        <w:t>"Думаю, что почти никто из стоящих в этом храме не видел опубликованных в известном издании кощунственных карикатур на Господа Бога и Святую Троицу. Эти карикатуры еще более отвратительны и непристойны, чем те, которые вызвали протесты среди мусульман", - сказал Патриарх после Литургии в Храме Христа Спасителя в день памяти мч. Татианы.</w:t>
      </w:r>
      <w:r>
        <w:rPr>
          <w:sz w:val="22"/>
        </w:rPr>
        <w:t xml:space="preserve"> http://www.patriarchia.ru/db/text/3958136.html</w:t>
      </w:r>
    </w:p>
    <w:p>
      <w:pPr>
        <w:pStyle w:val="Normal"/>
        <w:rPr/>
      </w:pPr>
      <w:r>
        <w:rPr>
          <w:sz w:val="22"/>
        </w:rPr>
        <w:t>"И поэтому сегодня, говоря "нет" терроризму, убийствам, насилию, мы говорим также "нет" стремлению определенных групп людей издеваться над религиозными чувствами верующих", - подчеркнул он.</w:t>
      </w:r>
    </w:p>
    <w:p>
      <w:pPr>
        <w:pStyle w:val="Normal"/>
        <w:rPr>
          <w:sz w:val="22"/>
        </w:rPr>
      </w:pPr>
      <w:r>
        <w:rPr>
          <w:sz w:val="22"/>
        </w:rPr>
        <w:t>Предстоятель отметил, что результатом публикации упомянутых карикатур во французском журнале "Шарли эбдо" стали теракты, в которых погибли ни в чем не повинные люди, "но хитросплетения мира сего даже такие очевидные человеческие чувства, как солидарность с невинными жертвами, вплетают в некую страшную и греховную канву".</w:t>
      </w:r>
    </w:p>
    <w:p>
      <w:pPr>
        <w:pStyle w:val="Normal"/>
        <w:rPr/>
      </w:pPr>
      <w:r>
        <w:rPr>
          <w:sz w:val="22"/>
        </w:rPr>
        <w:t>"И как можно было соединить в одном протесте, в одном порыве людей, сострадающих жертвам терроризма, с защитой и оправданием страшных кощунств!" - заявил он.</w:t>
      </w:r>
    </w:p>
    <w:p>
      <w:pPr>
        <w:pStyle w:val="Normal"/>
        <w:rPr>
          <w:sz w:val="22"/>
        </w:rPr>
      </w:pPr>
      <w:r>
        <w:rPr>
          <w:sz w:val="22"/>
        </w:rPr>
        <w:t>Патриарх с радостью констатировал, что "народ наш не соблазнился на опасные идеи, связанные будто бы с тем, что во имя свободы человеческого выбора можно совершать любое безобразие". Как подчеркнул он, свобода заканчивается там, "где начинается человеческое безобразие, пошлость, разврат, разрушение нравственной природы чело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стоятель Владимирской церкви в Мариуполе предложил помощь жителям города</w:t>
      </w:r>
    </w:p>
    <w:p>
      <w:pPr>
        <w:pStyle w:val="Normal"/>
        <w:rPr>
          <w:sz w:val="22"/>
        </w:rPr>
      </w:pPr>
      <w:r>
        <w:rPr>
          <w:sz w:val="22"/>
        </w:rPr>
        <w:t>25 января. Протоиерей Михаил Красулин, настоятель Свято-Владимирского храма УПЦ в Мариуполе, предложил помощь жителям города.</w:t>
      </w:r>
    </w:p>
    <w:p>
      <w:pPr>
        <w:pStyle w:val="Normal"/>
        <w:rPr/>
      </w:pPr>
      <w:r>
        <w:rPr>
          <w:sz w:val="22"/>
        </w:rPr>
        <w:t>«Буквально в первые часы после обстрела на территории нашего храма власти развернули две военные палатки, где люди сейчас могут прийти обогреться, получить чай, какие-то продукты питания, теплые одеяла, клеенку - для того, чтобы забить окна. Есть договоренность, что в случае повторения обстрела и волонтеры, и люди, находящиеся в палатке, смогут укрыться в нашем храме», ― рассказал отец Михаил.</w:t>
      </w:r>
    </w:p>
    <w:p>
      <w:pPr>
        <w:pStyle w:val="Normal"/>
        <w:rPr>
          <w:sz w:val="22"/>
        </w:rPr>
      </w:pPr>
      <w:r>
        <w:rPr>
          <w:sz w:val="22"/>
        </w:rPr>
        <w:t>«В одном из помещений действует координационный центр: люди приходят, записывают, у кого какие разрушения», ― сообщил священник.</w:t>
      </w:r>
    </w:p>
    <w:p>
      <w:pPr>
        <w:pStyle w:val="Normal"/>
        <w:rPr/>
      </w:pPr>
      <w:r>
        <w:rPr>
          <w:sz w:val="22"/>
        </w:rPr>
        <w:t>«Свято-Владимирский храм открыт круглосуточно. Кто нуждается в какой-то помощи, кому страшно, кто одинок, могут прийти к нам. В домах очень много выбито стекол, в квартирах холодно, поэтому приглашаем, кому это нужно, переночевать на территории храма. В церкви дежурят священники», - рассказал он.</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Запорожье архиерей призвал верующих взять на себя подвиг поста и усилить молитвы о мире в Украине</w:t>
      </w:r>
    </w:p>
    <w:p>
      <w:pPr>
        <w:pStyle w:val="Normal"/>
        <w:rPr>
          <w:sz w:val="22"/>
        </w:rPr>
      </w:pPr>
      <w:r>
        <w:rPr>
          <w:sz w:val="22"/>
        </w:rPr>
        <w:t>26 января. На сайте Запорожской епархии опубликовано распоряжение правящего архиерея «О совершении в Запорожской епархии УПЦ заупокойных богослужений в связи с трагедией в Мариуполе».</w:t>
      </w:r>
    </w:p>
    <w:p>
      <w:pPr>
        <w:pStyle w:val="Normal"/>
        <w:rPr/>
      </w:pPr>
      <w:r>
        <w:rPr>
          <w:b/>
          <w:sz w:val="22"/>
        </w:rPr>
        <w:t xml:space="preserve">В связи с трагическими событиями, произошедшими 24 января 2015 года в городах Донецке и Мариуполе архиепископ Запорожский и Мелитопольский Лука благословил духовенству «совершить заупокойные богослужения в память о невинноубиенных братьях и сестерах во Христе», а также «неукоснительно совершать молитву о мире в Украине во время Божественной литургии». </w:t>
      </w:r>
      <w:r>
        <w:rPr>
          <w:sz w:val="22"/>
        </w:rPr>
        <w:t>http://hram.zp.ua/?p=60309</w:t>
      </w:r>
    </w:p>
    <w:p>
      <w:pPr>
        <w:pStyle w:val="Normal"/>
        <w:rPr/>
      </w:pPr>
      <w:r>
        <w:rPr>
          <w:sz w:val="22"/>
        </w:rPr>
        <w:t>Также владыка напомнил о необходимости молитвы по соглашению о мире в Украине - ежедневно в 21:00.</w:t>
      </w:r>
    </w:p>
    <w:p>
      <w:pPr>
        <w:pStyle w:val="Normal"/>
        <w:rPr/>
      </w:pPr>
      <w:r>
        <w:rPr>
          <w:sz w:val="22"/>
        </w:rPr>
        <w:t>Кроме этого правящий архиерей призвал верующий «взять на себя подвиг поста - в дни братоубийственной войны ограничить себя по силам и разумению хотя бы в чем-то ради Господ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В Болгарии ограблен знаменитый Бачковский монастырь</w:t>
      </w:r>
    </w:p>
    <w:p>
      <w:pPr>
        <w:pStyle w:val="Normal"/>
        <w:rPr>
          <w:sz w:val="22"/>
        </w:rPr>
      </w:pPr>
      <w:r>
        <w:rPr>
          <w:sz w:val="22"/>
        </w:rPr>
        <w:t>25 января. Полиция не допускает посетителей в Бачковский монастырь. Столь строгие меры были приняты после того, как около 7 утра в субботу, 24 января, было обнаружено, что неизвестные лица проникли в игуменские покои и перевернули там все верх дном. Список похищенного пока не опубликован. По неофициальным сведениям, речь может идти о краже около 10 тысяч левов (около 5 тысяч евро) церковных денег.</w:t>
      </w:r>
    </w:p>
    <w:p>
      <w:pPr>
        <w:pStyle w:val="Normal"/>
        <w:rPr>
          <w:sz w:val="22"/>
        </w:rPr>
      </w:pPr>
      <w:r>
        <w:rPr>
          <w:sz w:val="22"/>
        </w:rPr>
        <w:t>Поскольку настоятель монастыря, архимандрит Симон, после назначения на эту должность продолжает ночевать в своей прежней келье, ночью игуменские покои пустовали. Они расположены на втором этаже, поэтому непонятно, как грабители смогли в них попасть, тем более что монастырь находится под хорошей охраной. Монастырские ворота закрываются в 20 часов и открываются утром перед службой. К тому же на территории обители постоянно находится дежурный полицейский, который ничего подозрительного не заметил.</w:t>
      </w:r>
    </w:p>
    <w:p>
      <w:pPr>
        <w:pStyle w:val="Normal"/>
        <w:rPr>
          <w:sz w:val="22"/>
        </w:rPr>
      </w:pPr>
      <w:r>
        <w:rPr>
          <w:sz w:val="22"/>
        </w:rPr>
        <w:t>Опрошены все монахи и служители монастыря, в общей сложности около 20 человек. У всех находившихся в ночь ограбления в монастыре людей взяты отпечатки пальцев.</w:t>
      </w:r>
    </w:p>
    <w:p>
      <w:pPr>
        <w:pStyle w:val="Normal"/>
        <w:rPr>
          <w:sz w:val="22"/>
        </w:rPr>
      </w:pPr>
      <w:r>
        <w:rPr>
          <w:sz w:val="22"/>
        </w:rPr>
        <w:t>Среди версий происшедшего есть и весьма оригинальная: в покои проник один из насельников монастыря и инсценировал ограбление с целью таким образом отомстить за скандальное отстранение от управления монастырем предыдущего настоятеля епископа Бачковского Бориса (Добре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усской Церкви сожалеют в связи с рукоположением первой женщины-епископа в Англии</w:t>
      </w:r>
    </w:p>
    <w:p>
      <w:pPr>
        <w:pStyle w:val="Normal"/>
        <w:rPr>
          <w:sz w:val="22"/>
        </w:rPr>
      </w:pPr>
      <w:r>
        <w:rPr>
          <w:sz w:val="22"/>
        </w:rPr>
        <w:t>26 января. Состоявшаяся в Церкви Англии ординация первой женщины-епископа вызывает сожаление в Московском Патриархате.</w:t>
      </w:r>
    </w:p>
    <w:p>
      <w:pPr>
        <w:pStyle w:val="Normal"/>
        <w:rPr/>
      </w:pPr>
      <w:r>
        <w:rPr>
          <w:sz w:val="22"/>
        </w:rPr>
        <w:t>"Данное событие еще более усугубляет кризис, связанный с принятием и внедрением на церковную почву различных либеральных нравственных норм, которые уже не первый год широко практикуются в протестантском сообществе, в том числе в Англиканском содружестве", - заявил секретарь ОВЦС по межхристианским отношениям иеромонах Стефан (Игумнов).</w:t>
      </w:r>
    </w:p>
    <w:p>
      <w:pPr>
        <w:pStyle w:val="Normal"/>
        <w:rPr>
          <w:sz w:val="22"/>
        </w:rPr>
      </w:pPr>
      <w:r>
        <w:rPr>
          <w:sz w:val="22"/>
        </w:rPr>
        <w:t>Как отметил священнослужитель, такое решение стало "очередным и весьма существенным камнем преткновения на пути диалога между Православной Церковью и Церковью Англии, движение по которому когда-то было весьма поступательным". Оно также способствует углублению разделений в христианском мире в целом".</w:t>
      </w:r>
    </w:p>
    <w:p>
      <w:pPr>
        <w:pStyle w:val="Normal"/>
        <w:rPr/>
      </w:pPr>
      <w:r>
        <w:rPr>
          <w:sz w:val="22"/>
        </w:rPr>
        <w:t>"Данное событие не говорит о том, что отношения между православными и англиканами будут вовсе прекращены, однако очевидно, что развиваться они теперь будут в несколько иной плоскости, чем продолжавшийся долгие годы конструктивный богословский диалог", - заявил иеромонах Стефан (Игумнов).</w:t>
      </w:r>
    </w:p>
    <w:p>
      <w:pPr>
        <w:pStyle w:val="Normal"/>
        <w:rPr>
          <w:sz w:val="22"/>
        </w:rPr>
      </w:pPr>
      <w:r>
        <w:rPr>
          <w:sz w:val="22"/>
        </w:rPr>
        <w:t>По его словам, упомянутый шаг Церкви Англии не только отражается на ее отношениях с инославными Церквями, но и обостряет кризис внутри самого англиканского сообщества, где целый ряд Церквей очень строго придерживается традиционной христианской нравственности, в том числе евангельского учения о Церкви.</w:t>
      </w:r>
    </w:p>
    <w:p>
      <w:pPr>
        <w:pStyle w:val="Normal"/>
        <w:rPr>
          <w:sz w:val="22"/>
        </w:rPr>
      </w:pPr>
      <w:r>
        <w:rPr>
          <w:sz w:val="22"/>
        </w:rPr>
        <w:t>Либби Лейн была назначена епископом Стокпорта в декабре 2014 года и стала первой женщиной-епископом Церкви Англии. На днях состоялось ее рукоположение. Генеральный Синод Церкви Англии одобрил рукоположение женщин в сан епископов в июле 2014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ологию в России признали за отдельную науку</w:t>
      </w:r>
    </w:p>
    <w:p>
      <w:pPr>
        <w:pStyle w:val="Normal"/>
        <w:rPr/>
      </w:pPr>
      <w:r>
        <w:rPr>
          <w:sz w:val="22"/>
        </w:rPr>
        <w:t>26 января. Высшая аттестационная комиссия отнесла теологию к отдельной научной специальности, правда, кандидатов и докторов теологии в стране пока не будет.</w:t>
      </w:r>
    </w:p>
    <w:p>
      <w:pPr>
        <w:pStyle w:val="Normal"/>
        <w:rPr/>
      </w:pPr>
      <w:r>
        <w:rPr>
          <w:sz w:val="22"/>
        </w:rPr>
        <w:t>Председатель ВАК Владимир Филиппов сообщил, что «принято решение, что объект изучения есть - это теология».</w:t>
      </w:r>
    </w:p>
    <w:p>
      <w:pPr>
        <w:pStyle w:val="Normal"/>
        <w:rPr/>
      </w:pPr>
      <w:r>
        <w:rPr>
          <w:sz w:val="22"/>
        </w:rPr>
        <w:t>"Но теология должна рассматриваться и вводиться как специальность с уже существующих десятилетиями подходов, когда присвоение степени кандидатов и докторов наук производится по историческим наукам, по философским наукам, по социологическим наукам, по педагогическим наукам и культурологическим наукам", - добавил он.</w:t>
      </w:r>
    </w:p>
    <w:p>
      <w:pPr>
        <w:pStyle w:val="Normal"/>
        <w:rPr>
          <w:sz w:val="22"/>
        </w:rPr>
      </w:pPr>
      <w:r>
        <w:rPr>
          <w:sz w:val="22"/>
        </w:rPr>
        <w:t>Глава ВАК также подчеркнул, что еще необходимо составить и утвердить паспорт новой дисциплины приказом Минобразования, но говорить о том, что она в России уже появилась, вполне можно.</w:t>
      </w:r>
    </w:p>
    <w:p>
      <w:pPr>
        <w:pStyle w:val="Normal"/>
        <w:rPr/>
      </w:pPr>
      <w:r>
        <w:rPr>
          <w:sz w:val="22"/>
        </w:rPr>
        <w:t>"Теперь нужно прописать паспорт научной специальности - что теперь в теологию войдет, что будет относиться к философии, к истории и так далее", - пояснил Владимир Филиппов.</w:t>
      </w:r>
    </w:p>
    <w:p>
      <w:pPr>
        <w:pStyle w:val="Normal"/>
        <w:rPr>
          <w:sz w:val="22"/>
        </w:rPr>
      </w:pPr>
      <w:r>
        <w:rPr>
          <w:sz w:val="22"/>
        </w:rPr>
        <w:t>При этом, он отметил, что речь идет не о какой-то отдельной религии, а об общем религиозном образовании.</w:t>
      </w:r>
    </w:p>
    <w:p>
      <w:pPr>
        <w:pStyle w:val="Normal"/>
        <w:rPr/>
      </w:pPr>
      <w:r>
        <w:rPr>
          <w:sz w:val="22"/>
        </w:rPr>
        <w:t>"Формулировки должны быть достаточно общими, относящимися к разным конфессиям. Наука - она должна быть внеконфессиональной", - заключил председатель ВАК.</w:t>
      </w:r>
    </w:p>
    <w:p>
      <w:pPr>
        <w:pStyle w:val="Normal"/>
        <w:rPr>
          <w:sz w:val="22"/>
        </w:rPr>
      </w:pPr>
      <w:r>
        <w:rPr>
          <w:sz w:val="22"/>
        </w:rPr>
        <w:t>Ранее, 22 января, выступая в Госдуме России, Патриарх Кирилл указал на важность развития в стране богословского образования, отметив, что сегодня существует возможность изучать богословие в рамках бакалавриата и магистратуры, «но почему-то это невозможно делать в рамках докторантур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Очевидцы сообщают о чуде Божией Матери в небе над страдающей Ниневией</w:t>
      </w:r>
    </w:p>
    <w:p>
      <w:pPr>
        <w:pStyle w:val="Normal"/>
        <w:rPr>
          <w:sz w:val="22"/>
        </w:rPr>
      </w:pPr>
      <w:r>
        <w:rPr>
          <w:sz w:val="22"/>
        </w:rPr>
        <w:t>26 января. Множество верующих христиан, проживающих на территории частично оккупированной ИГ Ниневия, сообщают о чуде явления им Пресвятой Богородицы.</w:t>
      </w:r>
    </w:p>
    <w:p>
      <w:pPr>
        <w:pStyle w:val="Normal"/>
        <w:rPr>
          <w:sz w:val="22"/>
        </w:rPr>
      </w:pPr>
      <w:r>
        <w:rPr>
          <w:sz w:val="22"/>
        </w:rPr>
        <w:t>Около 21:00 среды 21 января, очевидцы, находящиеся в различных районах городов Алькаш и Анкава, стали свидетелями необычного явления: на совершенно темном, ночном небе загорелась ярко-красная фигура, не угасавшая впоследствии несколько минут.</w:t>
      </w:r>
    </w:p>
    <w:p>
      <w:pPr>
        <w:pStyle w:val="Normal"/>
        <w:rPr>
          <w:sz w:val="22"/>
        </w:rPr>
      </w:pPr>
      <w:r>
        <w:rPr>
          <w:sz w:val="22"/>
        </w:rPr>
        <w:t>Огненный образ потряс местных жителей: по мнению большинства верующих ниневийцев, световая фигура представляла собой не что иное, как силуэт Пресвятой Богородицы, хорошо известный христианам из иконографии и церковной скульптуры.</w:t>
      </w:r>
    </w:p>
    <w:p>
      <w:pPr>
        <w:pStyle w:val="Normal"/>
        <w:rPr>
          <w:sz w:val="22"/>
        </w:rPr>
      </w:pPr>
      <w:r>
        <w:rPr>
          <w:sz w:val="22"/>
        </w:rPr>
        <w:t>Чудесное событие вызвало широкий резонанс в христианском обществе Ирака.</w:t>
      </w:r>
    </w:p>
    <w:p>
      <w:pPr>
        <w:pStyle w:val="Normal"/>
        <w:rPr>
          <w:sz w:val="22"/>
        </w:rPr>
      </w:pPr>
      <w:r>
        <w:rPr>
          <w:sz w:val="22"/>
        </w:rPr>
        <w:t>Так, согласно свидетельству беженцев, чудо было явлено страждущим христианам как утешение и укрепление в их скорбях.</w:t>
      </w:r>
    </w:p>
    <w:p>
      <w:pPr>
        <w:pStyle w:val="Normal"/>
        <w:rPr>
          <w:sz w:val="22"/>
        </w:rPr>
      </w:pPr>
      <w:r>
        <w:rPr>
          <w:sz w:val="22"/>
        </w:rPr>
        <w:t>Как считают верующие, явление Богородицы стал провозвестником скорого возвращения изгнанников в свои дома и падения власти террористов «Исламского государства».</w:t>
      </w:r>
    </w:p>
    <w:p>
      <w:pPr>
        <w:pStyle w:val="Normal"/>
        <w:rPr>
          <w:sz w:val="22"/>
        </w:rPr>
      </w:pPr>
      <w:r>
        <w:rPr>
          <w:sz w:val="22"/>
        </w:rPr>
        <w:t>Отмечается, что на прошлой неделе, по случаю явления чуда, во многих храмах и монастырях Ближнего Востока были совершены торжественные благодарственные богослуж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Киеве спасли после поджога два храма УПЦ</w:t>
      </w:r>
    </w:p>
    <w:p>
      <w:pPr>
        <w:pStyle w:val="Normal"/>
        <w:rPr>
          <w:sz w:val="22"/>
        </w:rPr>
      </w:pPr>
      <w:r>
        <w:rPr>
          <w:sz w:val="22"/>
        </w:rPr>
        <w:t>27 января. Утром 26-го и в ночь на 27 января в столице Украины были предприняты попытки поджога двух храмов Украинской Православной Церкви.</w:t>
      </w:r>
    </w:p>
    <w:p>
      <w:pPr>
        <w:pStyle w:val="Normal"/>
        <w:rPr>
          <w:sz w:val="22"/>
        </w:rPr>
      </w:pPr>
      <w:r>
        <w:rPr>
          <w:sz w:val="22"/>
        </w:rPr>
        <w:t>В 4 утра 26 января вандалы повредили киевский храм в честь иконы Божией Матери «Всех скорбящих Радость», который находится в Бабьем Яру. Неизвестные забросили в окно алтаря шесть бутылок с «коктейлем Молотова», три из которых загорелись. Святыни не пострадали.</w:t>
      </w:r>
    </w:p>
    <w:p>
      <w:pPr>
        <w:pStyle w:val="Normal"/>
        <w:rPr/>
      </w:pPr>
      <w:r>
        <w:rPr>
          <w:sz w:val="22"/>
        </w:rPr>
        <w:t>Охранник храма услышал взрывы, увидел зарево пламени и сразу вызвал милицию. «Возле храма он увидел трех мужчин, которые ходили вокруг, а потом ушли, - сказал настоятель церкви протоиерей Сергий Темник. - Охранник огнетушителем потушил пожар. Через 5 минут прибыл наряд милиции, а позже - оперативно-розыскная группа».</w:t>
      </w:r>
    </w:p>
    <w:p>
      <w:pPr>
        <w:pStyle w:val="Normal"/>
        <w:rPr>
          <w:sz w:val="22"/>
        </w:rPr>
      </w:pPr>
      <w:r>
        <w:rPr>
          <w:sz w:val="22"/>
        </w:rPr>
        <w:t>По словам священника, вандалы облили зажигательной смесью стену трапезной храма.</w:t>
      </w:r>
    </w:p>
    <w:p>
      <w:pPr>
        <w:pStyle w:val="Normal"/>
        <w:rPr/>
      </w:pPr>
      <w:r>
        <w:rPr>
          <w:sz w:val="22"/>
        </w:rPr>
        <w:t>«Нападавшие оставили вещественные доказательства своих преступных действий, которые нашла милиция. Размер материального ущерба устанавливается», - сказал отец Сергий.</w:t>
      </w:r>
    </w:p>
    <w:p>
      <w:pPr>
        <w:pStyle w:val="Normal"/>
        <w:rPr/>
      </w:pPr>
      <w:r>
        <w:rPr>
          <w:sz w:val="22"/>
        </w:rPr>
        <w:t>Поджог храма в честь иконы Божией Матери «Всех скорбящих Радость» произошел не в первый раз. Подобным образом - бутылкой с зажигательной смесью - церковь пытались поджечь 3 декабря 2014 года. Тогда пожар вовремя заметили и ликвидировали.</w:t>
      </w:r>
    </w:p>
    <w:p>
      <w:pPr>
        <w:pStyle w:val="Normal"/>
        <w:rPr>
          <w:sz w:val="22"/>
        </w:rPr>
      </w:pPr>
      <w:r>
        <w:rPr>
          <w:sz w:val="22"/>
        </w:rPr>
        <w:t>Еще один поджог храма произошел в Киеве в ночь на 27 января. Горел храм мч. Трифона, расположенный на Троещине. Огнем повреждена внешняя стена церкви, купол, и крест. .Жертв нет. Причина пожара - поджог неустановленным лицом.</w:t>
      </w:r>
    </w:p>
    <w:p>
      <w:pPr>
        <w:pStyle w:val="Normal"/>
        <w:rPr>
          <w:sz w:val="22"/>
        </w:rPr>
      </w:pPr>
      <w:r>
        <w:rPr>
          <w:sz w:val="22"/>
        </w:rPr>
        <w:t>Как рассказал настоятель храма протоиерей Виталий Гринюк, "злоумышленники разожгли шину, от которой загорелась крыша, в результате половина покрытия сгорело".</w:t>
      </w:r>
    </w:p>
    <w:p>
      <w:pPr>
        <w:pStyle w:val="Normal"/>
        <w:rPr>
          <w:sz w:val="22"/>
        </w:rPr>
      </w:pPr>
      <w:r>
        <w:rPr>
          <w:sz w:val="22"/>
        </w:rPr>
        <w:t>Предполагают, что поджигателей было двое: следы двух человек обнаружили кинологи с собакой, прибывшие на место происшествия. Правоохранительными органами проводится расследование.</w:t>
      </w:r>
    </w:p>
    <w:p>
      <w:pPr>
        <w:pStyle w:val="Normal"/>
        <w:rPr>
          <w:sz w:val="22"/>
        </w:rPr>
      </w:pPr>
      <w:r>
        <w:rPr>
          <w:sz w:val="22"/>
        </w:rPr>
        <w:t>Тщательно расследовать все обстоятельства поджога храма мученика Трифона призвал Председатель Синодального информационного отдела Владимир Легойда.</w:t>
      </w:r>
    </w:p>
    <w:p>
      <w:pPr>
        <w:pStyle w:val="Normal"/>
        <w:rPr/>
      </w:pPr>
      <w:r>
        <w:rPr>
          <w:sz w:val="22"/>
        </w:rPr>
        <w:t>"Сведения об обстрелах, поджогах и разрушениях храмов Украинской Православной Церкви поступают с пугающей частотой", - отметил председатель СИНФО.</w:t>
      </w:r>
    </w:p>
    <w:p>
      <w:pPr>
        <w:pStyle w:val="Normal"/>
        <w:rPr/>
      </w:pPr>
      <w:r>
        <w:rPr>
          <w:sz w:val="22"/>
        </w:rPr>
        <w:t>Представитель Церкви также указал на то, что Украинская Православная Церковь - Церковь большинства украинцев, неразрывно связанная с их национальной идентичностью, а также принадлежностью к семье православных народов мира.</w:t>
      </w:r>
    </w:p>
    <w:p>
      <w:pPr>
        <w:pStyle w:val="Normal"/>
        <w:rPr/>
      </w:pPr>
      <w:r>
        <w:rPr>
          <w:sz w:val="22"/>
        </w:rPr>
        <w:t>"На насилие в отношении любого религиозного здания может пойти только человек, в своем бескультурье, ненависти и цинизме дошедший до пределов", - подчеркнул Владимир Легойда.</w:t>
      </w:r>
    </w:p>
    <w:p>
      <w:pPr>
        <w:pStyle w:val="Normal"/>
        <w:rPr/>
      </w:pPr>
      <w:r>
        <w:rPr>
          <w:sz w:val="22"/>
        </w:rPr>
        <w:t>"В это трагическое для Украины время разделений, народных страданий только презирающие свой собственный народ люди могут покушаться на Церкви, создавая новые точки противостояния", - добавил он.</w:t>
      </w:r>
    </w:p>
    <w:p>
      <w:pPr>
        <w:pStyle w:val="Normal"/>
        <w:rPr/>
      </w:pPr>
      <w:r>
        <w:rPr>
          <w:sz w:val="22"/>
        </w:rPr>
        <w:t>"Еще раз призываю обратиться к Украинской Православной Церкви как к объединительному началу в украинском обществе, отправной точке на пути к долгожданному миру, о котором молятся верующие на Украине, России, Белоруссии и во многих других странах", - заключил Владимир Легойда.</w:t>
      </w:r>
    </w:p>
    <w:p>
      <w:pPr>
        <w:pStyle w:val="Normal"/>
        <w:rPr>
          <w:sz w:val="22"/>
        </w:rPr>
      </w:pPr>
      <w:r>
        <w:rPr>
          <w:sz w:val="22"/>
        </w:rPr>
        <w:t>По материалам Фома в Украине, Pravlife.org, Фома.Ru</w:t>
      </w:r>
    </w:p>
    <w:p>
      <w:pPr>
        <w:pStyle w:val="Normal"/>
        <w:rPr>
          <w:b/>
          <w:b/>
          <w:sz w:val="22"/>
        </w:rPr>
      </w:pPr>
      <w:r>
        <w:rPr>
          <w:b/>
          <w:sz w:val="22"/>
        </w:rPr>
      </w:r>
    </w:p>
    <w:p>
      <w:pPr>
        <w:pStyle w:val="Normal"/>
        <w:rPr>
          <w:b/>
          <w:b/>
          <w:sz w:val="22"/>
        </w:rPr>
      </w:pPr>
      <w:r>
        <w:rPr>
          <w:b/>
          <w:sz w:val="22"/>
        </w:rPr>
        <w:t>На Винничине священник стал жертвой разбойного нападения</w:t>
      </w:r>
    </w:p>
    <w:p>
      <w:pPr>
        <w:pStyle w:val="Normal"/>
        <w:rPr>
          <w:sz w:val="22"/>
        </w:rPr>
      </w:pPr>
      <w:r>
        <w:rPr>
          <w:sz w:val="22"/>
        </w:rPr>
        <w:t>27 января. После побоев и издевательств от многочисленных ран и кровоизлияния в мозг 12 января в Казатинской районной больнице умер 84-летний священник Михаил Кадырко.</w:t>
      </w:r>
    </w:p>
    <w:p>
      <w:pPr>
        <w:pStyle w:val="Normal"/>
        <w:rPr>
          <w:sz w:val="22"/>
        </w:rPr>
      </w:pPr>
      <w:r>
        <w:rPr>
          <w:sz w:val="22"/>
        </w:rPr>
        <w:t>Трагедия произошла в селе Комсомольское Казатинского района Винницкой области в ночь на 5 января. Как впоследствии рассказала 85-летняя Надежда Ткаченко, о. Михаил собирался ехать в Бердичев, но не смог сесть в автобус и остановился у нее на ночлег.</w:t>
      </w:r>
    </w:p>
    <w:p>
      <w:pPr>
        <w:pStyle w:val="Normal"/>
        <w:rPr>
          <w:sz w:val="22"/>
        </w:rPr>
      </w:pPr>
      <w:r>
        <w:rPr>
          <w:sz w:val="22"/>
        </w:rPr>
        <w:t>Злоумышленник проник в дом, разбив стекло в окне, и стал требовать от хозяйки и ее гостя денег. Он избивал стариков руками и ногами, угрожая им смертью, пока не получил 1000 гривен и не нашел две бутылки «Кагора», припасенного хозяйкой к праздникам.</w:t>
      </w:r>
    </w:p>
    <w:p>
      <w:pPr>
        <w:pStyle w:val="Normal"/>
        <w:rPr/>
      </w:pPr>
      <w:r>
        <w:rPr>
          <w:sz w:val="22"/>
        </w:rPr>
        <w:t>Выпив вина, грабитель подверг истязаниям священника - сорвал с него крест, рвал волосы и бороду, бросил на пол и бил ногами.</w:t>
      </w:r>
    </w:p>
    <w:p>
      <w:pPr>
        <w:pStyle w:val="Normal"/>
        <w:rPr>
          <w:sz w:val="22"/>
        </w:rPr>
      </w:pPr>
      <w:r>
        <w:rPr>
          <w:sz w:val="22"/>
        </w:rPr>
        <w:t>Как утверждает старушка, разбойник издевался над батюшкой именно потому, что он был священником, он пытался его всячески унизить. Старый человек сопротивлялся, как мог. Насладившись мучениями своих жертв и увидев, что священник и старушка без сознания, грабитель покинул дом. На следующий день едва живых стариков обнаружили соседи.</w:t>
      </w:r>
    </w:p>
    <w:p>
      <w:pPr>
        <w:pStyle w:val="Normal"/>
        <w:rPr>
          <w:sz w:val="22"/>
        </w:rPr>
      </w:pPr>
      <w:r>
        <w:rPr>
          <w:sz w:val="22"/>
        </w:rPr>
        <w:t>Пострадавших доставили в районную больницу. Женщина с сотрясением мозга и множеством ушибов и кровоподтеков выжила, а батюшка через неделю умер в реанимации, не приходя в сознание.</w:t>
      </w:r>
    </w:p>
    <w:p>
      <w:pPr>
        <w:pStyle w:val="Normal"/>
        <w:rPr/>
      </w:pPr>
      <w:r>
        <w:rPr>
          <w:sz w:val="22"/>
        </w:rPr>
        <w:t>Милиция оперативно нашла и задержала того, кто устроил жестокую расправу над старыми людьми. Им оказался сосед старушки - неработающий и ранее судимый молодой 29-летний мужчина.</w:t>
      </w:r>
    </w:p>
    <w:p>
      <w:pPr>
        <w:pStyle w:val="Normal"/>
        <w:rPr>
          <w:sz w:val="22"/>
        </w:rPr>
      </w:pPr>
      <w:r>
        <w:rPr>
          <w:sz w:val="22"/>
        </w:rPr>
        <w:t>По предварительной информации, постоянного жительства злоумышленник не имел и кочевал из района в район. В Комсомольском он поселился у некой женщины и торговал наркотическим зельем. Этот человек признался, что в дом Надежды Ткаченко полез за деньгами, но зачем издевался над старушкой и священником, объяснить не смог.</w:t>
      </w:r>
    </w:p>
    <w:p>
      <w:pPr>
        <w:pStyle w:val="Normal"/>
        <w:rPr/>
      </w:pPr>
      <w:r>
        <w:rPr>
          <w:sz w:val="22"/>
        </w:rPr>
        <w:t>По информации УМВДУ в Винницкой области, по данному факту открыто уголовное производство ч. 4 ст. 187 УК Украины - разбой с проникновением в жилище. Подозреваемый может получить до 15 лет лишения свободы с конфискацией имущества. Проводятся следственные действия.</w:t>
      </w:r>
    </w:p>
    <w:p>
      <w:pPr>
        <w:pStyle w:val="Normal"/>
        <w:rPr>
          <w:sz w:val="22"/>
        </w:rPr>
      </w:pPr>
      <w:r>
        <w:rPr>
          <w:sz w:val="22"/>
        </w:rPr>
        <w:t>Как сообщили в Винницкой епархии, о. Михаил Кадырко был запрещен в служении еще в 80-х годах прошлого века, его личного дела нет. Судя по всему, все эти годы батюшка по собственной инициативе ездил по селам от храма к храму. Близких родственников у него не осталось, кроме сестры покойной жены. Винницкая епархия выделила средства на похороны о. Михаила, и священника похоронили в соответствии с саном в его родном селе Уладовка, Литинского района.</w:t>
      </w:r>
    </w:p>
    <w:p>
      <w:pPr>
        <w:pStyle w:val="Normal"/>
        <w:rPr>
          <w:sz w:val="22"/>
        </w:rPr>
      </w:pPr>
      <w:r>
        <w:rPr>
          <w:sz w:val="22"/>
        </w:rPr>
        <w:t>Pravlife.org</w:t>
      </w:r>
    </w:p>
    <w:p>
      <w:pPr>
        <w:pStyle w:val="Normal"/>
        <w:rPr>
          <w:sz w:val="22"/>
        </w:rPr>
      </w:pPr>
      <w:r>
        <w:rPr>
          <w:sz w:val="22"/>
        </w:rPr>
      </w:r>
    </w:p>
    <w:p>
      <w:pPr>
        <w:pStyle w:val="Normal"/>
        <w:rPr>
          <w:b/>
          <w:b/>
          <w:sz w:val="22"/>
        </w:rPr>
      </w:pPr>
      <w:r>
        <w:rPr>
          <w:b/>
          <w:sz w:val="22"/>
        </w:rPr>
        <w:t>Протодиакон Александр Карпенко рассказал, как журналистам писать о войне</w:t>
      </w:r>
    </w:p>
    <w:p>
      <w:pPr>
        <w:pStyle w:val="Normal"/>
        <w:rPr>
          <w:sz w:val="22"/>
        </w:rPr>
      </w:pPr>
      <w:r>
        <w:rPr>
          <w:sz w:val="22"/>
        </w:rPr>
        <w:t>27 января. Православные СМИ должны подчеркивать единство Церкви. Об этом сказал в интервью порталу «Православная жизнь» главный редактор журнала «ФОМА в Украине» протодиакон Александр Карпенко. Он рассказал о задачах церковных СМИ в условиях военного конфликта и о вверенном ему издании.</w:t>
      </w:r>
    </w:p>
    <w:p>
      <w:pPr>
        <w:pStyle w:val="Normal"/>
        <w:rPr/>
      </w:pPr>
      <w:r>
        <w:rPr>
          <w:b/>
          <w:sz w:val="22"/>
        </w:rPr>
        <w:t xml:space="preserve">На вопрос о том, какая задача церковных СМИ во время войны, отец Александр ответил: «Я бы не брался смело заявлять что-то от лица всех и выводить универсальные правила. Выскажу лишь свое персональное мнение: если рассматривать контекст конкретно нашей страны, украинских православных СМИ, мы должны понимать, что вооруженный конфликт, как бы мы его не классифицировали, разделил страну на две части. На этих двух частях нашей страны - подконтрольной власти, условно мирной (ведь война никого не оставила в стороне), и той, где идут напряжённые военные действия, - живут прихожане одной Церкви». </w:t>
      </w:r>
      <w:r>
        <w:rPr>
          <w:sz w:val="22"/>
        </w:rPr>
        <w:t>http://www.pravlife.org/content/mir-vam-ili-kakoy-glavnyy-posyl-pravoslavnyh-smi-segodnya</w:t>
      </w:r>
    </w:p>
    <w:p>
      <w:pPr>
        <w:pStyle w:val="Normal"/>
        <w:rPr/>
      </w:pPr>
      <w:r>
        <w:rPr>
          <w:sz w:val="22"/>
        </w:rPr>
        <w:t>Соответственно, когда журналисты готовят материалы, они должны учитывать, что их тексты будут читать и здесь, и там, и что люди порой очень по-разному оценивают ситуацию. «Мы - журналисты, а не судьи и политики, поэтому очень важно сегодня ощущать наше церковное единство и никого не делить ни единым словом. Не накалять ситуацию больше, чем она уже напряжена, - сказал он. -Максимально нести братьям и сестрам во Христе тот посыл, с которого началось христианство: "Мир вам!"».</w:t>
      </w:r>
    </w:p>
    <w:p>
      <w:pPr>
        <w:pStyle w:val="Normal"/>
        <w:rPr/>
      </w:pPr>
      <w:r>
        <w:rPr>
          <w:sz w:val="22"/>
        </w:rPr>
        <w:t>По мнению отца Александра, «православным СМИ негоже участвовать в информационных войнах, но стоит подчёркивать это единство Церкви». «Для того, чтобы и светские СМИ, и государственные структуры обратили внимание на единственный, наверное, инструмент и мостик, который может объединить народ, - на веру и Церковь», - сказал он.</w:t>
      </w:r>
    </w:p>
    <w:p>
      <w:pPr>
        <w:pStyle w:val="Normal"/>
        <w:rPr/>
      </w:pPr>
      <w:r>
        <w:rPr>
          <w:sz w:val="22"/>
        </w:rPr>
        <w:t>На вопрос «Как изменились задачи редакции в работе над журналом "ФОМА в Украине" в нынешних условиях?» главный редактор издания ответил: «Позиция редакции журнала "ФОМА в Украине" не изменилась. Мы понимаем несовершенство земной жизни, в т.ч. церковной, имеем критичное отношение к иным религиозным учениям. И все же, мы поставили целью не обличать и критиковать. Наша цель - давать представление о позитивном содержании нашей веры. Любовь и уважение - наш принцип. Потому содержание журнала ни в коем случае не может быть основано на уничижении кого бы то ни было и на неуважении к собеседнику - читателю».</w:t>
      </w:r>
    </w:p>
    <w:p>
      <w:pPr>
        <w:pStyle w:val="Normal"/>
        <w:rPr/>
      </w:pPr>
      <w:r>
        <w:rPr>
          <w:sz w:val="22"/>
        </w:rPr>
        <w:t>«К тому же, ядром нашей аудитории мы видим людей, которые стоят на пороге Церкви, знакомятся с нашей верой, может быть, даже издалека смотрят. Вот мы и стремимся показывать красоту и истинность Православия через судьбы и поступки христиан. Мы не говорим о тех вещах, которые разделяют - и на межконфессиональном, и на внутрицерковном поле, тем более в общественной жизни. Мы здесь не сделали никаких рывков - мы продолжаем говорить о Христе, стараемся быть христоцентричными. Верю, что Христос нас всех и примирит и объединит», - сказал он.</w:t>
      </w:r>
    </w:p>
    <w:p>
      <w:pPr>
        <w:pStyle w:val="Normal"/>
        <w:rPr/>
      </w:pPr>
      <w:r>
        <w:rPr>
          <w:sz w:val="22"/>
        </w:rPr>
        <w:t>На вопрос о том, обходит ли редакция тему войны, отец Александр ответил: «Мы стараемся смотреть на реалии через общецерковную позицию, а значит через милосердие и благотворительность. В одном из недавних номеров у нас вышел большой материал о том, как помогать пострадавшим людям, беженцам. Причём в статье были как советы и мнения тех, кто помогает, так и тех, кому помогают». В февральском номере выйдет материал о милости, о церковном служении милосердия, в частности, интервью с главой Синодального отдела УПЦ по гуманитарному служению и благотворительности протоиереем Владиславом Дихановым. «Мы стараемся смотреть на современность через призму событий минувших лет. Публиковали недавно большие статьи о святителе Николае Японском, о Первой Мировой, о Священном Синоде во время февральской революции 1917 года. Мы исследуем, как священноначалие, как вся церковная полнота принимала те или иные решения, действовала в сложных ситуациях. Какую позицию занимала во времена разделений, во времена конфликтов. Говорим об их вере и их сомнениях», - сказал он.</w:t>
      </w:r>
    </w:p>
    <w:p>
      <w:pPr>
        <w:pStyle w:val="Normal"/>
        <w:rPr/>
      </w:pPr>
      <w:r>
        <w:rPr>
          <w:sz w:val="22"/>
        </w:rPr>
        <w:t>«Мы не решаем за читателя, не навязываем далеко идущих выводов. Но, читая эти исторические материалы, размышляя над ними, можно выстраивать собственное мнение относительно современных тенденций и начать лучше понимать окружающую действительность», - заключил протодиакон Александр Карпенко.</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ротоиерей Всеволод Чаплин отругал православную общественность за склочность и сектантское сознание</w:t>
      </w:r>
    </w:p>
    <w:p>
      <w:pPr>
        <w:pStyle w:val="Normal"/>
        <w:rPr>
          <w:sz w:val="22"/>
        </w:rPr>
      </w:pPr>
      <w:r>
        <w:rPr>
          <w:sz w:val="22"/>
        </w:rPr>
        <w:t>27 января. В Русской Церкви призвали православную общественность преодолеть раздробленность и вовлекать все новых и новых людей.</w:t>
      </w:r>
    </w:p>
    <w:p>
      <w:pPr>
        <w:pStyle w:val="Normal"/>
        <w:rPr/>
      </w:pPr>
      <w:r>
        <w:rPr>
          <w:sz w:val="22"/>
        </w:rPr>
        <w:t>"Самая главная проблема - это раздробленность. И с этой проблемой сегодня нужно что-то делать. У нас слишком много сектантского сознания", - заявил глава Синодального отдела по взаимоотношениям Церкви и общества протоиерей Всеволод Чаплин на круглом столе в Москве.</w:t>
      </w:r>
    </w:p>
    <w:p>
      <w:pPr>
        <w:pStyle w:val="Normal"/>
        <w:rPr>
          <w:sz w:val="22"/>
        </w:rPr>
      </w:pPr>
      <w:r>
        <w:rPr>
          <w:sz w:val="22"/>
        </w:rPr>
        <w:t>По его словам, в среде православных очень много организаций, которые исчезнут, как только исчезнет лидер, "которые уйдут, когда уйдет поколение, очень много организаций, которые отказываются работать с людьми, имеющими даже минимально расходящиеся взгляды на настоящее и будущее России".</w:t>
      </w:r>
    </w:p>
    <w:p>
      <w:pPr>
        <w:pStyle w:val="Normal"/>
        <w:rPr>
          <w:sz w:val="22"/>
        </w:rPr>
      </w:pPr>
      <w:r>
        <w:rPr>
          <w:sz w:val="22"/>
        </w:rPr>
        <w:t>"Из-за этого православная общественность сегодня, состоящая из достаточно большого количества людей и имеющая огромный потенциал вовлечения все новых и новых людей, оказывается явлением достаточно скромным, мягко говоря", - заявил священник.</w:t>
      </w:r>
    </w:p>
    <w:p>
      <w:pPr>
        <w:pStyle w:val="Normal"/>
        <w:rPr>
          <w:sz w:val="22"/>
        </w:rPr>
      </w:pPr>
      <w:r>
        <w:rPr>
          <w:sz w:val="22"/>
        </w:rPr>
        <w:t>Он рекомендовал перестать в рамках Церкви "даже думать в категориях "свой-чужой".</w:t>
      </w:r>
    </w:p>
    <w:p>
      <w:pPr>
        <w:pStyle w:val="Normal"/>
        <w:rPr/>
      </w:pPr>
      <w:r>
        <w:rPr>
          <w:sz w:val="22"/>
        </w:rPr>
        <w:t>"Когда я слышу: "Я не буду общаться с жидомасонами" или "Я не буду общаться с фашистами", - это одна из тех проблем, которые убивают способность к объединению православной общественности. Мы все, может быть, не "Шарли" и не террористы, но все остальные наши извечные противоречия и разделения на "правый-левый", "консерватор-либерал" в рамках общецерковного действия нужно отставлять в сторону, иначе мы всегда останемся раздробленными", - убежден представитель Церкви.</w:t>
      </w:r>
    </w:p>
    <w:p>
      <w:pPr>
        <w:pStyle w:val="Normal"/>
        <w:rPr>
          <w:sz w:val="22"/>
        </w:rPr>
      </w:pPr>
      <w:r>
        <w:rPr>
          <w:sz w:val="22"/>
        </w:rPr>
        <w:t>Как отметил он, "взаимное подсиживание, интриги, сплетни, интернет-ругань тоже очень сильно подтачивают нашу способность к объединению".</w:t>
      </w:r>
    </w:p>
    <w:p>
      <w:pPr>
        <w:pStyle w:val="Normal"/>
        <w:rPr>
          <w:sz w:val="22"/>
        </w:rPr>
      </w:pPr>
      <w:r>
        <w:rPr>
          <w:sz w:val="22"/>
        </w:rPr>
        <w:t>Священник призвал православных привлекать новых людей, отметив, что сейчас "есть огромное количество тех, кто готов присоединиться к самым смелым нашим проектам". Он привел в пример инициативы по внедрению православного банкинга, по борьбе с абортами, очищению культурного пространства, которые привлекают большое число неравнодушны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соборе св. Александра Невского в Софии запрещено совершать крещения и венчания</w:t>
      </w:r>
    </w:p>
    <w:p>
      <w:pPr>
        <w:pStyle w:val="Normal"/>
        <w:rPr>
          <w:sz w:val="22"/>
        </w:rPr>
      </w:pPr>
      <w:r>
        <w:rPr>
          <w:sz w:val="22"/>
        </w:rPr>
        <w:t>27 января. Синод Болгарской Православной Церкви запретил проводить крещения и венчания в соборе св. Александра Невского в Софии.</w:t>
      </w:r>
    </w:p>
    <w:p>
      <w:pPr>
        <w:pStyle w:val="Normal"/>
        <w:rPr>
          <w:sz w:val="22"/>
        </w:rPr>
      </w:pPr>
      <w:r>
        <w:rPr>
          <w:sz w:val="22"/>
        </w:rPr>
        <w:t>На заседании, которое состоялось 20 января 2015 г., Синод Болгарской Церкви повторно рассмотрел вопрос о совершении таинств крещения и венчания в Патриаршем кафедральном храме-памятнике во имя св. князя Александра Невского в Софии. Синод подтвердил свое же решение, принятое 8 июля 1999 г., согласно которому совершение крещений и венчаний в этом соборе не допускается. Синод категорично запретил нарушать это решение и поручил председателю Церковного настоятельства собора св. Александра Невского строго следить за соблюдением этого запрета.</w:t>
      </w:r>
    </w:p>
    <w:p>
      <w:pPr>
        <w:pStyle w:val="Normal"/>
        <w:rPr>
          <w:sz w:val="22"/>
        </w:rPr>
      </w:pPr>
      <w:r>
        <w:rPr>
          <w:sz w:val="22"/>
        </w:rPr>
        <w:t>Как сообщает болгарская пресса, поводом для нового рассмотрения вопроса о возможности совершения венчания и крещения в главном соборе Болгарии стали публикации о намерениях болгарского миллионера обвенчаться со своей избранницей, известной болгарской фолк-певицей, именно в этом соборе.</w:t>
      </w:r>
    </w:p>
    <w:p>
      <w:pPr>
        <w:pStyle w:val="Normal"/>
        <w:rPr>
          <w:sz w:val="22"/>
        </w:rPr>
      </w:pPr>
      <w:r>
        <w:rPr>
          <w:sz w:val="22"/>
        </w:rPr>
        <w:t>Несмотря на действующее с 1999 г. запрещение, венчания и крестины периодически совершались в этом соборе и служили своеобразным критерием «благосостояния» и «элитарности» молодоженов или родителей младенцев и их возможностей для преодоления синодального запрет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 xml:space="preserve">21 января отошел ко Господу митрополит Кефалонийский Спиридон (Элладская Православная Церковь). </w:t>
      </w:r>
      <w:r>
        <w:rPr>
          <w:sz w:val="22"/>
        </w:rPr>
        <w:t>Местоблюстителем Кефалонийской Митрополии назначен Митрополит Илийский Герман.</w:t>
      </w:r>
    </w:p>
    <w:p>
      <w:pPr>
        <w:pStyle w:val="Normal"/>
        <w:rPr>
          <w:b/>
          <w:b/>
          <w:sz w:val="22"/>
        </w:rPr>
      </w:pPr>
      <w:r>
        <w:rPr>
          <w:b/>
          <w:sz w:val="22"/>
        </w:rPr>
        <w:t>22 января на 80 году жизни скончался епископ Евменийский Максим, викарий Бельгийской архиепископии и экзархата Нидерландов и Люксембурга (Константинопольского Патриархата).</w:t>
      </w:r>
    </w:p>
    <w:p>
      <w:pPr>
        <w:pStyle w:val="Normal"/>
        <w:rPr>
          <w:sz w:val="22"/>
        </w:rPr>
      </w:pPr>
      <w:r>
        <w:rPr>
          <w:sz w:val="22"/>
        </w:rPr>
        <w:t>14.01.15 В Забайкальском крае полицейские задержали местного жителя, который после употребления спиртного похитил рясу православного священника и ходил по улицам районного центра Агинское, поздравляя всех с Новым годом и Рождеством. Лжесвященник настолько вошел в роль, что пришел в детский сад, где благословлял ребятишек и желал счастья воспитателям. Несмотря на то, что мужчина был в алкогольном опьянении, ему никто не стал препятствовать. Подозреваемым оказался 41-летний житель соседнего села. Свой поступок он объяснил тем, что находился в нетрезвом состоянии. После прогулки мужчина переоделся, а рясу спрятал в заброшенном доме, где ее обнаружили полицейские. Возбуждено уголовное дело по ст.158 УК (кража). Седмица.</w:t>
      </w:r>
      <w:r>
        <w:rPr>
          <w:sz w:val="22"/>
          <w:lang w:val="en-US"/>
        </w:rPr>
        <w:t>Ru</w:t>
      </w:r>
    </w:p>
    <w:p>
      <w:pPr>
        <w:pStyle w:val="Normal"/>
        <w:rPr>
          <w:sz w:val="22"/>
        </w:rPr>
      </w:pPr>
      <w:r>
        <w:rPr>
          <w:sz w:val="22"/>
        </w:rPr>
        <w:t>15.01.15 На городском кладбище Набережных Челнов сгорела часовня в честь блаженной Ксении Петербургской. По предварительным данным пожар возник из-за технических причин. Православие и мир</w:t>
      </w:r>
    </w:p>
    <w:p>
      <w:pPr>
        <w:pStyle w:val="Normal"/>
        <w:rPr/>
      </w:pPr>
      <w:r>
        <w:rPr>
          <w:sz w:val="22"/>
        </w:rPr>
        <w:t>15.01.15 Настоятель и прихожане храма в честь святителя Спиридона Тримифунтского с. Осещина Киевской области, среди которых были и ученики воскресной школы, посетили вынужденных переселенцев из Донецкой и Луганской областей, проживающих в бывшем детском доме с. Жукин Вышгородского района. Волонтеры поздравили обездоленных людей с Рождеством Христовым и передали собранные на приходе продукты и одежду. Свою лепту в эту помощь внесли и маленькие прихожане из Осещины: ученики воскресной школы два месяца трудились над поделками, средства от продажи которых также пошли в пользу переселенцев. Также удалось оперативно договориться о медицинской помощи двум малышам-беженцам. Всего в с. Жукин проживает 24 человека с Востока Украины, в том числе - 8 детей от двух до семи лет. БФ Фавор</w:t>
      </w:r>
    </w:p>
    <w:p>
      <w:pPr>
        <w:pStyle w:val="Normal"/>
        <w:rPr>
          <w:sz w:val="22"/>
        </w:rPr>
      </w:pPr>
      <w:r>
        <w:rPr>
          <w:sz w:val="22"/>
        </w:rPr>
        <w:t>15.01.15 Председатель ОВЦС УПЦ митрополит Луганский и Алчевский Митрофан выразил соболезнования родным и близким погибших под Волновахой. Владыка Митрофан подчеркнул, что смерть мирных жителей является слишком большой ценой за разницу в геополитических предпочтениях жителей нашей страны. «Мы осуждаем это вопиющее убийство мирных жителей. Молимся, чтобы милосердный Господь сжалился над нашим народом, чтобы прекратилась вражда, которая принесла уже тысячи человеческих жертв в Украине», - сказал митрополит. По сообщению сайта УПЦ, среди погибших под Волновахой, в частности, оказались близкие родственники клирика Донецкой епархии священника Ростислава Карпуся, а также несколько протестантских служителей, которые возвращались с конференции в Киеве. Pravlife.org</w:t>
      </w:r>
    </w:p>
    <w:p>
      <w:pPr>
        <w:pStyle w:val="Normal"/>
        <w:rPr/>
      </w:pPr>
      <w:r>
        <w:rPr>
          <w:sz w:val="22"/>
        </w:rPr>
        <w:t>15.01.15 Первый православный миссионерский центр появился в Южном Судане (Африка) 10 января 2015 года по благословению Патриарха Александрийского Феодора II. Учредил центр в Монгале, пригороде Джубы - столицы государства, в 500 метрах от Белого Нила митрополит Нубийский Наркисс (Гаммох). Отмечается, что новый миссионерский центр будет иметь своим покровителем святого апостола и евангелиста Марка, который по Преданию Церкви, является первым христианским миссионером и епископом Африки. Фома.Ru</w:t>
      </w:r>
    </w:p>
    <w:p>
      <w:pPr>
        <w:pStyle w:val="Normal"/>
        <w:rPr>
          <w:sz w:val="22"/>
        </w:rPr>
      </w:pPr>
      <w:r>
        <w:rPr>
          <w:sz w:val="22"/>
        </w:rPr>
        <w:t>16.01.15 Православная церковь будет построена в районе Муссафах в Абу-Даби (ОАЭ). Новая церковь в честь святого пророка Илии будет в состоянии разместить 1250 прихожан. Ее строительство началось в мае прошлого и, как ожидается, закончится к концу этого года. Седмица.</w:t>
      </w:r>
      <w:r>
        <w:rPr>
          <w:sz w:val="22"/>
          <w:lang w:val="en-US"/>
        </w:rPr>
        <w:t>Ru</w:t>
      </w:r>
    </w:p>
    <w:p>
      <w:pPr>
        <w:pStyle w:val="Normal"/>
        <w:rPr>
          <w:sz w:val="22"/>
        </w:rPr>
      </w:pPr>
      <w:r>
        <w:rPr>
          <w:sz w:val="22"/>
        </w:rPr>
        <w:t>19.01.15 38-е массовое крещение состоялось в тбилисском кафедральном соборе Самеба (Пресвятой Троицы). Крестниками Католикоса-Патриарха всея Грузии Илии II стали еще 1036 третьих или последующих детей православных венчанных родителей. Всем крестникам переданы крестики, свидетельства о крещении и памятные календари. Теперь число крестников Патриарха Грузинского достигло 22 059. Седмица.</w:t>
      </w:r>
      <w:r>
        <w:rPr>
          <w:sz w:val="22"/>
          <w:lang w:val="en-US"/>
        </w:rPr>
        <w:t>Ru</w:t>
      </w:r>
    </w:p>
    <w:p>
      <w:pPr>
        <w:pStyle w:val="Normal"/>
        <w:rPr>
          <w:sz w:val="22"/>
        </w:rPr>
      </w:pPr>
      <w:r>
        <w:rPr>
          <w:sz w:val="22"/>
        </w:rPr>
        <w:t>19.01.15 Власти Болгарии увеличили финансирование официально признанных в стране вероисповеданий. В 2015 году из госбюджета будет выплачено 4.5 млн. левов. Болгарская Православная Церковь получит 3 млн 210 тысяч левов, мусульманам выделено 360 тысяч, римо-католикам - 50 тысяч. 450 тысяч левов будут выделены на ремонт культовых зданий, имеющих национальное значение. Также выделена сумма для создания регистра и картотеки всех храмов, молитвенных домов и монастырей на территории Болгарии (50 тыс. левов). Сумма резерва для непредвиденных нужд составляет 200 тыс. левов. Часть денег отпущена на издание религиозной литературы и представительных научных изданий. По материалам Седмица.</w:t>
      </w:r>
      <w:r>
        <w:rPr>
          <w:sz w:val="22"/>
          <w:lang w:val="en-US"/>
        </w:rPr>
        <w:t>Ru</w:t>
      </w:r>
    </w:p>
    <w:p>
      <w:pPr>
        <w:pStyle w:val="Normal"/>
        <w:rPr>
          <w:sz w:val="22"/>
        </w:rPr>
      </w:pPr>
      <w:r>
        <w:rPr>
          <w:sz w:val="22"/>
        </w:rPr>
        <w:t>20.01.15 Белорусская Православная Церковь решила помогать беженцам с Украины, заявил митрополит Минский и Заславский, патриарший экзарх всея Беларуси Павел. "В прошлом году в белорусских епархиях осуществлялись сборы пожертвований для жителей Украины. Во многих храмах до сих пор остались скарбонки. Но сегодня очень трудно передавать материальные ценности на Украину... У нас много беженцев, и на заседании Синода было принято решение организовать им раздачу помощи", - сказал глава БПЦ на пресс-конференции в Минске. Митрополит Павел добавил, что во всех белорусских храмах после каждой Литургии возносится молитва "за то, чтобы Бог умиротворил людей". РИА Новости</w:t>
      </w:r>
    </w:p>
    <w:p>
      <w:pPr>
        <w:pStyle w:val="Normal"/>
        <w:rPr>
          <w:sz w:val="22"/>
        </w:rPr>
      </w:pPr>
      <w:r>
        <w:rPr>
          <w:sz w:val="22"/>
        </w:rPr>
        <w:t>20.01.15 Построенная в XVIII веке греческая православная церковь в провинции Кайсери (Турция) выставлена на продажу на один из крупнейших интернет-сайтов страны, торгующих недвижимостью. Продавец Омер Сиджимоглу купил заброшенную церковь в 2013 году. По его словам, церковь, очень интересный и важный культурный объект, должна быть отреставрирована. "Хотелось бы, чтобы ее купил кто-то, кто сможет это сделать", - отметил Сиджимоглу. Он обозначил цену храма в 450 тысяч евро. Прежде чем продать здание, обещает уточнить, для каких целей его покупают. Седмица.</w:t>
      </w:r>
      <w:r>
        <w:rPr>
          <w:sz w:val="22"/>
          <w:lang w:val="en-US"/>
        </w:rPr>
        <w:t>Ru</w:t>
      </w:r>
    </w:p>
    <w:p>
      <w:pPr>
        <w:pStyle w:val="Normal"/>
        <w:rPr>
          <w:sz w:val="22"/>
        </w:rPr>
      </w:pPr>
      <w:r>
        <w:rPr>
          <w:sz w:val="22"/>
        </w:rPr>
        <w:t>20.01.15 Греческое агентство церковных новостей «Ромфея» сообщило, что располагает эксклюзивными сведениями о том, что на предстоящем заседании Священного Синода Элладской Православной Церкви будет создана особая комиссия и будут обсуждены способы освобождения бывшего Иерусалимского Патриарха Иринея, который с 2005 г. находится в заключении в собственной келье в здании Патриархии. Предложение о создании указанной комиссии из трех архиереев было выдвинуто Калавритским митрополитом Амвросием. Предполагается, что она отправится в Иерусалим и примет меры, необходимые для освобождения бывшего Патриарха. Седмица.</w:t>
      </w:r>
      <w:r>
        <w:rPr>
          <w:sz w:val="22"/>
          <w:lang w:val="en-US"/>
        </w:rPr>
        <w:t>Ru</w:t>
      </w:r>
    </w:p>
    <w:p>
      <w:pPr>
        <w:pStyle w:val="Normal"/>
        <w:rPr>
          <w:sz w:val="22"/>
        </w:rPr>
      </w:pPr>
      <w:r>
        <w:rPr>
          <w:sz w:val="22"/>
        </w:rPr>
        <w:t>21.01.15 В Ровно состоялось шествие с иконой праведных Иоакима и Анны, которая была привезена в город монахами афонского скита праведной Анны. Крестный ход во главе с митрополитом Ровенским и Острожским Варфоломеем прошел от Воскресенского кафедрального собора до Георгиевского подворья Городокского женского монастыря. Икона была не единственной святыней шествия. Монахи Святой Горы привезли с собой еще и ковчег с частицей пояса Пресвятой Богородицы, мощами святителей Иоанна Златоуста и Нектария Эгейского, Алексея человека Божия и др. Во время крестного хода владыка благословлял прохожих и проезжающих ковчегом со святынями, желая всем помощи Божией. Афонскую икону привезли в подарок сестрам скита праведной Анны с.Онишковцы Дубенского района Ровенской области. БФ Фавор</w:t>
      </w:r>
    </w:p>
    <w:p>
      <w:pPr>
        <w:pStyle w:val="Normal"/>
        <w:rPr>
          <w:sz w:val="22"/>
        </w:rPr>
      </w:pPr>
      <w:r>
        <w:rPr>
          <w:sz w:val="22"/>
        </w:rPr>
        <w:t>21.01.15 Бориспольский мужской монастырь в честь иконы Божией Матери «Живоносный Источник», продолжая регулярно помогать пострадавшим от военных действий на Востоке Украины, начинает новый благотворительный проект «Открытое сердце», для обездоленных людей города Борисполя. Отныне монастырь с Божией помощью будет кормить всех нуждающихся горожан, сообщил наместник обители архимандрит Спиридон (Ходанич). БФ Фавор</w:t>
      </w:r>
    </w:p>
    <w:p>
      <w:pPr>
        <w:pStyle w:val="Normal"/>
        <w:rPr>
          <w:sz w:val="22"/>
        </w:rPr>
      </w:pPr>
      <w:r>
        <w:rPr>
          <w:sz w:val="22"/>
        </w:rPr>
        <w:t>21.01.15 Большинство депутатов парламента Эстонии отклонили предложение крупнейшей оппозиционной Партии центра объявить православное Рождество (7 января) государственным праздником и выходным днем. Ранее против изменения закона высказались также правительство Эстонии и конституционная комиссия парламента. се Седмица.</w:t>
      </w:r>
      <w:r>
        <w:rPr>
          <w:sz w:val="22"/>
          <w:lang w:val="en-US"/>
        </w:rPr>
        <w:t>Ru</w:t>
      </w:r>
    </w:p>
    <w:p>
      <w:pPr>
        <w:pStyle w:val="Normal"/>
        <w:rPr/>
      </w:pPr>
      <w:r>
        <w:rPr>
          <w:sz w:val="22"/>
        </w:rPr>
        <w:t>22.01.15 Возбуждено уголовное дело в отношении жительницы Волгореченска Костромской области, совершившей акт вандализма в храме. По данным надзорного органа, 13 января прихожанка умышленно уронила каменный крест XVII века, в результате чего он получил повреждения. "Своим поступком женщина хотела выразить несогласие с нахождением святыни в храме, полагая, что на месте креста должны находиться другие предметы культа", - говорится в сообщении. Возбуждено уголовное дело по ст.214 УК РФ (вандализм). Интерфакс-Религия</w:t>
      </w:r>
    </w:p>
    <w:p>
      <w:pPr>
        <w:pStyle w:val="Normal"/>
        <w:rPr>
          <w:sz w:val="22"/>
        </w:rPr>
      </w:pPr>
      <w:r>
        <w:rPr>
          <w:sz w:val="22"/>
        </w:rPr>
        <w:t>23.01.15 Католикос-Патриарх всея Грузии Илия II направил Митрополиту Киевскому и всея Украины Онуфрию телеграмму, в которой выразил глубокую скорбь и соболезнования Предстоятелю УПЦ и семьям погибших по поводу трагических событий, происходящих на территории Украины. Его Святейшество сообщил, что молится Богу об упокоении душ погибших и о том, чтобы Господь "приклонил свою милость и мир на Украину". РИА Новости</w:t>
      </w:r>
    </w:p>
    <w:p>
      <w:pPr>
        <w:pStyle w:val="Normal"/>
        <w:rPr>
          <w:sz w:val="22"/>
        </w:rPr>
      </w:pPr>
      <w:r>
        <w:rPr>
          <w:sz w:val="22"/>
        </w:rPr>
        <w:t>23.01.15 Прихожане Воскресенского академического храма отправили гуманитарный груз для детских домов Луганщины. Помощь собрали прихожане, активисты Украинского общества ветеранов Афганистана и других общественных организаций Киева. Детям отправили пищевые продукты, одежду, игрушки, лекарства, швейное и медицинское оборудование. БФ Фавор</w:t>
      </w:r>
    </w:p>
    <w:p>
      <w:pPr>
        <w:pStyle w:val="Normal"/>
        <w:rPr>
          <w:sz w:val="22"/>
        </w:rPr>
      </w:pPr>
      <w:r>
        <w:rPr>
          <w:sz w:val="22"/>
        </w:rPr>
        <w:t>23.01.15 Мексиканская епархия Православной Церкви в Америке получила гранты на свои уникальные миссионерские проекты в Мексике. Они предназначены для строительства приходского дома и миссионерского центра в Сан Эстебане, который, как предполагается, станет основным центром миссионерской деятельности епархии. Игумену Серафиму (Мендоса Сегундо) поручено наблюдать за работой над созданием миссионерского центра в Сан Эстебане. Седмица.</w:t>
      </w:r>
      <w:r>
        <w:rPr>
          <w:sz w:val="22"/>
          <w:lang w:val="en-US"/>
        </w:rPr>
        <w:t>Ru</w:t>
      </w:r>
    </w:p>
    <w:p>
      <w:pPr>
        <w:pStyle w:val="Normal"/>
        <w:rPr>
          <w:sz w:val="22"/>
        </w:rPr>
      </w:pPr>
      <w:r>
        <w:rPr>
          <w:sz w:val="22"/>
        </w:rPr>
        <w:t>24.01.15 В Донецке состоялось заупокойное богослужение в память всех пострадавших от обстрелов мирных жителях Донецка. Панихида прошла в микрорайоне Боссе на остановке, где 22 января от минометного обстрела трагически погибли 8 человек, 13 получили ранения. Пока шла панихида, дончане, собравшиеся на остановке, молились вместе с духовенством, а люди несли красные гвоздики и зажигали свечи в память о жертвах войны. Православие.</w:t>
      </w:r>
      <w:r>
        <w:rPr>
          <w:sz w:val="22"/>
          <w:lang w:val="en-US"/>
        </w:rPr>
        <w:t>Ru</w:t>
      </w:r>
    </w:p>
    <w:p>
      <w:pPr>
        <w:pStyle w:val="Normal"/>
        <w:rPr>
          <w:sz w:val="22"/>
        </w:rPr>
      </w:pPr>
      <w:r>
        <w:rPr>
          <w:sz w:val="22"/>
        </w:rPr>
        <w:t>24.01.15 В результате обстрела в Донецке пострадал храм равноапостольного князя Владимира. На территории прихода повреждено здание временного храма, в котором около десяти лет совершались богослужения. В здании взрывной волной выбило стекла, частично повреждена крыша. В момент обстрела в новом храме совершалась Литургия, верующим уже преподавались Тело и Кровь Христовы. «От оглушающего грохота и вибрации воздуха в храме все попадали на пол, кто-то начал кричать, - рассказывает иерей Владислав Макаревич. - Слава Богу, в храме и на территории никто не пострадал!» Новопостроенный храм от обстрела также не пострадал. На территории прихода МЧС организовала обогрев и полевую кухню для пострадавших. Православие.</w:t>
      </w:r>
      <w:r>
        <w:rPr>
          <w:sz w:val="22"/>
          <w:lang w:val="en-US"/>
        </w:rPr>
        <w:t>Ru</w:t>
      </w:r>
    </w:p>
    <w:p>
      <w:pPr>
        <w:pStyle w:val="Normal"/>
        <w:rPr/>
      </w:pPr>
      <w:r>
        <w:rPr>
          <w:sz w:val="22"/>
        </w:rPr>
        <w:t>25.01.15 Церковь не может поддерживать военный конфликт априори, Церковь благословляет на мир. Такое заявление сделал насельник киевского Десятинного монастыря иеромонах Мелхиседек (Гордиенко) в интервью для телеканала новостей "24". "Церковь должна быть над конфликтом. Она благословляет на мир, а не на войну и убийство", - сказал священнослужитель. Среди священников УПЦ много военных капелланов. Да и сам отец Мелхиседек неоднократно был в зоне АТО. "Священник должен быть со своим народом. Он должен молиться за народ. Надо молиться не за победу, а за спасение. Но если есть угроза, то чтобы люди не отчаялись, надо их всячески поддерживать. На фронте священник может помогать военным только в деле спасения души", - убежден иеромонах Мелхиседек (Гордиенко). УНИАН-Религия</w:t>
      </w:r>
    </w:p>
    <w:p>
      <w:pPr>
        <w:pStyle w:val="Normal"/>
        <w:rPr>
          <w:sz w:val="22"/>
        </w:rPr>
      </w:pPr>
      <w:r>
        <w:rPr>
          <w:sz w:val="22"/>
        </w:rPr>
        <w:t>25.01.15 В мариупольском соборе Архистратига Божия Михаила состоялся молебен Пресвятой Богородице о мире и умножении любви на земле донбасской. В конце молебна коленноприклонно были прочитаны молитвы иконе Божией Матери «Живоносный источник», Архистратигу Божию Михаилу, святителю Николаю Чудотворцу и молитва святителю Игнатию Мариупольскому. После богослужения был совершен Крестный ход с иконой Божией Матери «Мариупольская». Православие.</w:t>
      </w:r>
      <w:r>
        <w:rPr>
          <w:sz w:val="22"/>
          <w:lang w:val="en-US"/>
        </w:rPr>
        <w:t>Ru</w:t>
      </w:r>
    </w:p>
    <w:p>
      <w:pPr>
        <w:pStyle w:val="Normal"/>
        <w:rPr/>
      </w:pPr>
      <w:r>
        <w:rPr>
          <w:sz w:val="22"/>
        </w:rPr>
        <w:t>26.01.15 По сообщению Луганской ОГА, в результате артиллерийских обстрелов была повреждена Свято-Троицкая церковь села Троицкое Попаснянского района. «Один из снарядов попал в общеобразовательную школу, другой взорвался прямо перед каменной церковью - одним из старейших православных храмов на Донбассе. Железные ворота церкви от осколков превратились в сито, внутри упали несколько старинных икон, разбита табличка, поврежден фасад», - сообщил губернатор Луганской области Геннадий Москаль. Кроме того, по сообщению Северодонецкой епархии, на днях были повреждены Свято-Духовский храм в поселке Теплогорск и часовня в честь иконы Богородицы «Всех скорбящих Радость» в городе Стаханов. Pravlife.org</w:t>
      </w:r>
    </w:p>
    <w:p>
      <w:pPr>
        <w:pStyle w:val="Normal"/>
        <w:rPr>
          <w:sz w:val="22"/>
        </w:rPr>
      </w:pPr>
      <w:r>
        <w:rPr>
          <w:sz w:val="22"/>
        </w:rPr>
        <w:t>26.01.15 В Харькове пытались ограбить храм, но сработала сигнализация. Прибывшие наряды госохраны заблокировали выходы из церкви. После этого из окна выпрыгнул мужчина и попытался скрыться, при задержании он оказывал сопротивление. Мужчина был задержан, никто не пострадал. Правонарушителя передали в Ленинский райотдел милиции. Как выяснилось, 23-летний житель Дергачевского района решил похитить иконы и другое церковное имущество. Он уже привлекался к ответственности за умышленное повреждение имущества, грабеж и кражу. Название храма не сообщается. Седмица.</w:t>
      </w:r>
      <w:r>
        <w:rPr>
          <w:sz w:val="22"/>
          <w:lang w:val="en-US"/>
        </w:rPr>
        <w:t>Ru</w:t>
      </w:r>
    </w:p>
    <w:p>
      <w:pPr>
        <w:pStyle w:val="Normal"/>
        <w:rPr>
          <w:sz w:val="22"/>
        </w:rPr>
      </w:pPr>
      <w:r>
        <w:rPr>
          <w:sz w:val="22"/>
        </w:rPr>
        <w:t>26.01.15 В Знаменском мужском монастыре под Тобольском в марте этого года откроется первый в России православный детский лагерь круглогодичного типа. Программа круглогодичных оздоровительных смен в православном лагере, под который переоборудовали гостиницу для паломников, рассчитана для детей от шести до 16 лет. По распоряжению главы региона в лагерь будут приезжать дети, которые попали в трудную жизненную ситуацию. За смену каждый из детей познакомится с основами иконографии, художественной обработкой древесины, научатся лить церковные свечи. На уроки ученики будут ходить в школу в селе Абалак, на территории которого и расположен монастырь. Планируется, что ежегодно православный лагерь будет принимать до 500 школьников Тюменской области, Ханты-Мансийского и Ямало-Ненецкого автономных округов. Седмица.</w:t>
      </w:r>
      <w:r>
        <w:rPr>
          <w:sz w:val="22"/>
          <w:lang w:val="en-US"/>
        </w:rPr>
        <w:t>Ru</w:t>
      </w:r>
    </w:p>
    <w:p>
      <w:pPr>
        <w:pStyle w:val="Normal"/>
        <w:rPr>
          <w:sz w:val="22"/>
        </w:rPr>
      </w:pPr>
      <w:r>
        <w:rPr>
          <w:sz w:val="22"/>
        </w:rPr>
        <w:t>26.01.15 Деревянная церковь во имя вмч. Георгия Победоносца в селе Верхняя Тойма Архангельской области получила серьезные повреждения после пожара. О причинах возгорания не сообщается. Храм был построен в 1996-1998 годах на месте прежнего. Седмица.</w:t>
      </w:r>
      <w:r>
        <w:rPr>
          <w:sz w:val="22"/>
          <w:lang w:val="en-US"/>
        </w:rPr>
        <w:t>Ru</w:t>
      </w:r>
    </w:p>
    <w:p>
      <w:pPr>
        <w:pStyle w:val="Normal"/>
        <w:rPr>
          <w:sz w:val="22"/>
        </w:rPr>
      </w:pPr>
      <w:r>
        <w:rPr>
          <w:sz w:val="22"/>
        </w:rPr>
        <w:t>26.01.15 Глава Императорского православного палестинского общества Сергей Степашин удостоен ежегодной премии Международного фонда единства православных народов. Вручение премии за 2014 год состоится 20 февраля в Зале церковных соборов Храма Христа Спасителя. С.Степашин награждается "за выдающуюся деятельность по укреплению единства православных народов, утверждение и продвижение христианских ценностей в жизнь общества". Премию также вручат Патриарху Антиохийскому и всего Востока Иоанну X и мэру Риги Нилу Ушакову. Интерфакс-Религия</w:t>
      </w:r>
    </w:p>
    <w:p>
      <w:pPr>
        <w:pStyle w:val="Normal"/>
        <w:rPr>
          <w:sz w:val="22"/>
        </w:rPr>
      </w:pPr>
      <w:r>
        <w:rPr>
          <w:sz w:val="22"/>
        </w:rPr>
        <w:t>26.01.15 В первый день после победы на выборах лидер коалиции радикальных левых СИРИЗА Алексис Ципрас посетил Архиепископа Афинского и всей Эллады Иеронима II. Он испросил молитв Архиепископа в связи с огромной ответственностью, которая ложится на него после вступления в должность премьер-министра, и пообещал, что теперь связям государства и Церкви будет придаваться большее значение, чем когда-либо. Премьер-министр подчеркнул, что в условиях кризиса особенно важна социальная роль Церкви и ее благотворительная деятельность, и новое правительство наладит с ней тесное сотрудничество. Архиепископ Иероним отметил, что главной целью сотрудничества Церкви и партии СИРИЗА является облегчение страданий жителей Греции, вызванных экономическим кризисом. Седмица.</w:t>
      </w:r>
      <w:r>
        <w:rPr>
          <w:sz w:val="22"/>
          <w:lang w:val="en-US"/>
        </w:rPr>
        <w:t>Ru</w:t>
      </w:r>
    </w:p>
    <w:p>
      <w:pPr>
        <w:pStyle w:val="Normal"/>
        <w:rPr>
          <w:sz w:val="22"/>
        </w:rPr>
      </w:pPr>
      <w:r>
        <w:rPr>
          <w:sz w:val="22"/>
        </w:rPr>
        <w:t>27.01.15 Лидер Коалиции радикальных левых сил Греции (СИРИЗА) Алексис Ципрас отказался давать традиционную религиозную клятву на Библии во время принятия присяги в качестве премьер-министра. Вместо этого Ципрас принес гражданскую клятву. «Господин президент, заверяю вас, что всегда буду соблюдать Конституцию и законы в интересах греческого народа», - сказал он. По греческой традиции, после молитв Архиепископа премьер-министр приносит клятву на Библии. Премьер клянется именем Святой Троицы защищать Конституцию и законы и служить интересам народа. По данным The Independent, Ципрас - атеист. Седмица.</w:t>
      </w:r>
      <w:r>
        <w:rPr>
          <w:sz w:val="22"/>
          <w:lang w:val="en-US"/>
        </w:rPr>
        <w:t>Ru</w:t>
      </w:r>
    </w:p>
    <w:p>
      <w:pPr>
        <w:pStyle w:val="Normal"/>
        <w:rPr>
          <w:sz w:val="22"/>
        </w:rPr>
      </w:pPr>
      <w:r>
        <w:rPr>
          <w:sz w:val="22"/>
        </w:rPr>
        <w:t>28.01.15 Не менее 80 человек пострадали в ходе беспорядков, произошедших во вторник и в ночь на среду в столице сербского края Косово Приштине. Среди пострадавших - и полицейские, и сторонники албанской партии "Самоопределение", требовавшие отставки Александара Яблановича, министра труда в краевом правительстве, представляющего сербское меньшинство. Для разгона протестующих полиция применила водометы и слезоточивый газ. Председатель партии "Самоопределение" Альбин Курти сообщил о намерении продолжить акции. Протесты возникли в ответ на недавние высказывания А.Яблановича, который назвал "дикарями" албанцев, не пропустивших сербскую процессию, которая направлялась в монастырь в день православного Рождества, 7 января. Албанцы сочли, что в процессии находились военные преступники. Седмица.</w:t>
      </w:r>
      <w:r>
        <w:rPr>
          <w:sz w:val="22"/>
          <w:lang w:val="en-US"/>
        </w:rPr>
        <w:t>Ru</w:t>
      </w:r>
    </w:p>
    <w:p>
      <w:pPr>
        <w:pStyle w:val="Normal"/>
        <w:rPr>
          <w:sz w:val="22"/>
        </w:rPr>
      </w:pPr>
      <w:r>
        <w:rPr>
          <w:sz w:val="22"/>
        </w:rPr>
        <w:t>28.01.15 Ограбление храма произошло на северо-западе Москвы. Вор проник в храм Покрова Пресвятой Богородицы на Волоколамском шоссе, похитил медальон, висевший на иконе апостолов Петра и Павла, а затем скрылся. Медальон был привезен из Италии и подарен храму одним из прихожан. Внутри латунного изделия находятся частицы мощей святых Петра и Павла и других угодников Божиих. Представители храма обратились за помощью в правоохранительные органы. Интерфакс-Религия</w:t>
      </w:r>
    </w:p>
    <w:p>
      <w:pPr>
        <w:pStyle w:val="Normal"/>
        <w:rPr>
          <w:sz w:val="22"/>
        </w:rPr>
      </w:pPr>
      <w:r>
        <w:rPr>
          <w:sz w:val="22"/>
        </w:rPr>
        <w:t>28.01.15 Неизвестные, выломав дверь, ночью проникли в храм в честь Покрова Божией Матери мужского монастыря села Хотынь Березновского района Ровенской области Украины. Они осквернили храм и обокрали монастырскую кассу. В течение прошлого месяца в Ровенской области было ограблено семь храмов УПЦ, еще несколько захвачено сторонниками самопровозглашенного "Киевского патриархата". Православие.</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Франциск: Нельзя высмеивать чужую веру</w:t>
      </w:r>
    </w:p>
    <w:p>
      <w:pPr>
        <w:pStyle w:val="Normal"/>
        <w:rPr>
          <w:sz w:val="22"/>
        </w:rPr>
      </w:pPr>
      <w:r>
        <w:rPr>
          <w:sz w:val="22"/>
        </w:rPr>
        <w:t>Французский журналист из газеты «La Croix» попросил Папу Римского Франциска прокомментировать последние события в Париже и пояснить соотношение между религиозной свободой и свободой выражения. Тот ответил следующее:</w:t>
      </w:r>
    </w:p>
    <w:p>
      <w:pPr>
        <w:pStyle w:val="Normal"/>
        <w:rPr/>
      </w:pPr>
      <w:r>
        <w:rPr>
          <w:sz w:val="22"/>
        </w:rPr>
        <w:t>"Я думаю, что оба этих права человека являются основоположными: религиозная свобода и свобода выражения. Вы - француз, так что давайте обратимся к Парижу, будем говорить ясно. Нельзя скрывать правду: каждый имеет право практиковать собственную религию свободно, без оскорблений. Так мы делаем, к этому все мы стремимся. Во-вторых, нельзя оскорблять, воевать и убивать во имя собственной религии, то есть во имя Бога. То, что сегодня происходит, поразительно. А ведь всегда - если подумать о нашей истории - всегда было немало религиозных войн. Чтобы это понять, достаточно вспомнить Варфоломеевскую ночь. Мы тоже в этом грешны. Но убивать во имя Бога нельзя, это заблуждение: убивать во имя Бога - заблуждение. Думаю, что это главное в религиозной свободе: необходимо действовать свободно, не оскорбляя, но и не навязывая и не убивая. О свободе выражения: у каждого есть не только свобода, право, но и обязанность говорить то, что он думает, для общего блага. Это обязанность: если депутат или сенатор не говорит то, что он считает верным путем, он не содействует общему благу. То же самое относится ко многим другим людям. Мы обязаны говорить открыто, имея эту свободу, - но без оскорблений. Верно то, что нельзя реагировать насилием, но если мой большой друг доктор Газбарри выразится нецензурно о моей маме, он за это получит! Это нормально. Нельзя провоцировать, нельзя оскорблять веру других людей, нельзя высмеивать веру. В одной из своих речей - не вспомню, в какой именно, - Папа Бенедикт говорил о постпозитивистской ментальности, которая приводит к идее, будто религии или религиозные выражения являются своего рода субкультурой, что их можно терпеть, но они не имеют значения. Многие люди злословят другие религии или все религии, высмеивают их, я бы сказал, превращают чужую религию в игрушку, но они провоцируют, и может случиться то, что случится с доктором Газбарри, если он скажет что-нибудь плохое о моей маме. Есть определенные границы. Каждая религия обладает достоинством, каждая религия, которая уважает человеческую жизнь, человеческую личность. И я не вправе ее высмеивать. Это - ограничение. Я привел пример ограничения, чтобы пояснить, что у свободы выражения есть границы, как в отношении к моей мам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Пакистане протесты против «Шарли Эбдо» вылились в антихристианские погромы</w:t>
      </w:r>
    </w:p>
    <w:p>
      <w:pPr>
        <w:pStyle w:val="Normal"/>
        <w:rPr>
          <w:sz w:val="22"/>
        </w:rPr>
      </w:pPr>
      <w:r>
        <w:rPr>
          <w:sz w:val="22"/>
        </w:rPr>
        <w:t>В Пакистане демонстрации против карикатур на пророка Мухаммеда в журнале "Шарли Эбдо" выливаются в масштабные антихристианские погромы.</w:t>
      </w:r>
    </w:p>
    <w:p>
      <w:pPr>
        <w:pStyle w:val="Normal"/>
        <w:rPr>
          <w:sz w:val="22"/>
        </w:rPr>
      </w:pPr>
      <w:r>
        <w:rPr>
          <w:sz w:val="22"/>
        </w:rPr>
        <w:t>В Лахоре 16 января на акцию протеста вышли около 10 тыс. мусульман. Разъяренная толпа громила христианские магазины и клубы. Перед посольством Франции сожгли французские флаги.</w:t>
      </w:r>
    </w:p>
    <w:p>
      <w:pPr>
        <w:pStyle w:val="Normal"/>
        <w:rPr>
          <w:sz w:val="22"/>
        </w:rPr>
      </w:pPr>
      <w:r>
        <w:rPr>
          <w:sz w:val="22"/>
        </w:rPr>
        <w:t>Пакистанский журналист был ранен выстрелом в грудь во время протестов. Ему удалось выжить. Протесты продолжаются, т. к. имамы по всей стране продолжают призывать к демонстрациям против “богохульства”.</w:t>
      </w:r>
    </w:p>
    <w:p>
      <w:pPr>
        <w:pStyle w:val="Normal"/>
        <w:rPr>
          <w:sz w:val="22"/>
        </w:rPr>
      </w:pPr>
      <w:r>
        <w:rPr>
          <w:sz w:val="22"/>
        </w:rPr>
        <w:t>Христианские семьи, проживающие в сельских районах высокого риска, при наличии возможности временно переселяются в города. Христиане в Годжре, Шанти-Нагар, Мардане и колонии Святого Иосифа высказали серьезные опасения за свою жизнь, вспоминая погромы прошлых лет. В церковных службах появились дополнительные молитвы, взывающие к Божьей защите.</w:t>
      </w:r>
    </w:p>
    <w:p>
      <w:pPr>
        <w:pStyle w:val="Normal"/>
        <w:rPr>
          <w:sz w:val="22"/>
        </w:rPr>
      </w:pPr>
      <w:r>
        <w:rPr>
          <w:sz w:val="22"/>
        </w:rPr>
        <w:t>Христиане в Пешаваре, пережившие теракт осенью 2013 г., который унес жизни 171 человека, провели свою акцию протеста. Участники демонстрации, около 100 христиан, выразили свою солидарность с оскорбленными карикатурами мусульманами. В ходе акции был сожжен французский флаг как последняя отчаянная попытка предотвратить эскалацию насил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игере за два дня разрушено 45 церквей</w:t>
      </w:r>
    </w:p>
    <w:p>
      <w:pPr>
        <w:pStyle w:val="Normal"/>
        <w:rPr>
          <w:sz w:val="22"/>
        </w:rPr>
      </w:pPr>
      <w:r>
        <w:rPr>
          <w:sz w:val="22"/>
        </w:rPr>
        <w:t>В Нигере 45 церквей сожжено во время беспорядков, спровоцированных публикацией карикатур на пророка Мухаммеда в "Шарли Эбдо".</w:t>
      </w:r>
    </w:p>
    <w:p>
      <w:pPr>
        <w:pStyle w:val="Normal"/>
        <w:rPr/>
      </w:pPr>
      <w:r>
        <w:rPr>
          <w:sz w:val="22"/>
        </w:rPr>
        <w:t>Демонстранты жгли и крушили здания, принадлежащие немусульманским религиозным общинам, 16-17 января в столице страны - Ниамее, а также Зиндере и Маради. Более 10 человек погибли. 4 из них сгорели в церквях в Ниамее.</w:t>
      </w:r>
    </w:p>
    <w:p>
      <w:pPr>
        <w:pStyle w:val="Normal"/>
        <w:rPr>
          <w:sz w:val="22"/>
        </w:rPr>
      </w:pPr>
      <w:r>
        <w:rPr>
          <w:sz w:val="22"/>
        </w:rPr>
        <w:t>По благословению католического епископа Мишеля Картатегая в связи с беспорядками приостановлено служение Мессы в столичных храмах.</w:t>
      </w:r>
    </w:p>
    <w:p>
      <w:pPr>
        <w:pStyle w:val="Normal"/>
        <w:rPr>
          <w:sz w:val="22"/>
        </w:rPr>
      </w:pPr>
      <w:r>
        <w:rPr>
          <w:sz w:val="22"/>
        </w:rPr>
        <w:t>Насилие началось 16 января, после пятничной молитвы, в Зиндере, втором по величине городе Нигера, где в последние годы усилились позиции радикального ислама.</w:t>
      </w:r>
    </w:p>
    <w:p>
      <w:pPr>
        <w:pStyle w:val="Normal"/>
        <w:rPr>
          <w:sz w:val="22"/>
        </w:rPr>
      </w:pPr>
      <w:r>
        <w:rPr>
          <w:sz w:val="22"/>
        </w:rPr>
        <w:t>10 церквей были сожжены или разрушены. Уничтожены французский культурный центр, 5 отелей, 36 баров, детский приют и христианская школа. В толпе протестующих развивался флаг «Боко Харам».</w:t>
      </w:r>
    </w:p>
    <w:p>
      <w:pPr>
        <w:pStyle w:val="Normal"/>
        <w:rPr>
          <w:sz w:val="22"/>
        </w:rPr>
      </w:pPr>
      <w:r>
        <w:rPr>
          <w:sz w:val="22"/>
        </w:rPr>
        <w:t>Около сотни христиан, в т.ч. 11 монахинь, нашли убежище в военном гарнизоне.</w:t>
      </w:r>
    </w:p>
    <w:p>
      <w:pPr>
        <w:pStyle w:val="Normal"/>
        <w:rPr>
          <w:sz w:val="22"/>
        </w:rPr>
      </w:pPr>
      <w:r>
        <w:rPr>
          <w:sz w:val="22"/>
        </w:rPr>
        <w:t>17 января беспорядки перекинулись на Ниамей. Около 100 военных были выделены на защиту кафедрального собора столицы, в который летели камни протестующих. 12 из 14 церквей и религиозных зданий, католические и протестантские, были сожжены или разрушены.</w:t>
      </w:r>
    </w:p>
    <w:p>
      <w:pPr>
        <w:pStyle w:val="Normal"/>
        <w:rPr>
          <w:sz w:val="22"/>
        </w:rPr>
      </w:pPr>
      <w:r>
        <w:rPr>
          <w:sz w:val="22"/>
        </w:rPr>
        <w:t>В Маради уничтожены 3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14 год стал рекордным по интенсивности притеснений христиан во всем мире</w:t>
      </w:r>
    </w:p>
    <w:p>
      <w:pPr>
        <w:pStyle w:val="Normal"/>
        <w:rPr>
          <w:sz w:val="22"/>
        </w:rPr>
      </w:pPr>
      <w:r>
        <w:rPr>
          <w:sz w:val="22"/>
        </w:rPr>
        <w:t>Международная правозащитная христианская организация «Open Doors» («Открытые двери») в своем ежегодном докладе за 2014 год предупреждает, что ушедший год стал рекордным по интенсивности притеснений христиан во всем мире.</w:t>
      </w:r>
    </w:p>
    <w:p>
      <w:pPr>
        <w:pStyle w:val="Normal"/>
        <w:rPr>
          <w:sz w:val="22"/>
        </w:rPr>
      </w:pPr>
      <w:r>
        <w:rPr>
          <w:sz w:val="22"/>
        </w:rPr>
        <w:t>Организация убеждена, что ситуация с преследованием христиан будет ухудшатся и поэтому призывает Западные страны и Церковных лидеров «принять срочные меры» для защиты христиан.</w:t>
      </w:r>
    </w:p>
    <w:p>
      <w:pPr>
        <w:pStyle w:val="Normal"/>
        <w:rPr/>
      </w:pPr>
      <w:r>
        <w:rPr>
          <w:sz w:val="22"/>
        </w:rPr>
        <w:t>“</w:t>
      </w:r>
      <w:r>
        <w:rPr>
          <w:sz w:val="22"/>
        </w:rPr>
        <w:t>Христиан притесняют сильнее, чем когда бы то ни было в новейшее время, их общее положение ухудшается», - заявила руководитель отдела помощи «Open Doors” по Великобритании и Ирландии Зоя Смит.</w:t>
      </w:r>
    </w:p>
    <w:p>
      <w:pPr>
        <w:pStyle w:val="Normal"/>
        <w:rPr/>
      </w:pPr>
      <w:r>
        <w:rPr>
          <w:sz w:val="22"/>
        </w:rPr>
        <w:t>«В то время как рост исламского экстремизма является основным фактором усиления гонений на христиан в странах Ближнего Востока и Африки, мы обеспокоены еще и тем, что гонения на последователей Христа происходят также в государствах Латинской Америки и Азии, что исторически не имело место», - подчеркнула З. Смит.</w:t>
      </w:r>
    </w:p>
    <w:p>
      <w:pPr>
        <w:pStyle w:val="Normal"/>
        <w:rPr>
          <w:sz w:val="22"/>
        </w:rPr>
      </w:pPr>
      <w:r>
        <w:rPr>
          <w:sz w:val="22"/>
        </w:rPr>
        <w:t>В начале января «Open Doors”, как обычно, опубликовала список из 50 стран, в которых за последний год христиане подвергались наибольшим гонениям и ущемлениям в правах.</w:t>
      </w:r>
    </w:p>
    <w:p>
      <w:pPr>
        <w:pStyle w:val="Normal"/>
        <w:rPr/>
      </w:pPr>
      <w:r>
        <w:rPr>
          <w:sz w:val="22"/>
        </w:rPr>
        <w:t>На первом месте в списке уже не первый раз оказалась социалистическая Северная Корея - «самая опасная страна для христиан» (согласно докладу «Open Doors) - где до 70 000 человек томятся в концентрационных лагерях.</w:t>
      </w:r>
    </w:p>
    <w:p>
      <w:pPr>
        <w:pStyle w:val="Normal"/>
        <w:rPr/>
      </w:pPr>
      <w:r>
        <w:rPr>
          <w:sz w:val="22"/>
        </w:rPr>
        <w:t>На втором месте «пугающе неожиданно» оказалась Республика Сомали, на третьем - Сирия, на четвертом - Ирак, на пятом - Афганистан.</w:t>
      </w:r>
    </w:p>
    <w:p>
      <w:pPr>
        <w:pStyle w:val="Normal"/>
        <w:rPr/>
      </w:pPr>
      <w:r>
        <w:rPr>
          <w:sz w:val="22"/>
        </w:rPr>
        <w:t>В докладе обращается особое внимание на то, что войны и гонения на христиан на Ближнем Востоке катастрофически сокращают численность христиан в этом регионе. Так, с начала войны в Сирии в 2011 году страну покинуло примерно 700 000 христиан, а христианское население раздираемого войной Ирака уже сократилось до 300 000 человек - особенно из-за угрозы со стороны ИГИЛ.</w:t>
      </w:r>
    </w:p>
    <w:p>
      <w:pPr>
        <w:pStyle w:val="Normal"/>
        <w:rPr/>
      </w:pPr>
      <w:r>
        <w:rPr>
          <w:sz w:val="22"/>
        </w:rPr>
        <w:t>«Западные страны имеют реальные полномочия возвысить свой голос в защиту фундаментальных прав каждого человека, христианина и не-христианина: права на свободу исповедовать свою веру и свободу, при желании, переходить в другую веру. Мы хотели бы, чтобы они проявляли в этом отношении большую активность», - заявила З. Смит в интервью «Catholic News Service».</w:t>
      </w:r>
    </w:p>
    <w:p>
      <w:pPr>
        <w:pStyle w:val="Normal"/>
        <w:rPr>
          <w:sz w:val="22"/>
        </w:rPr>
      </w:pPr>
      <w:r>
        <w:rPr>
          <w:sz w:val="22"/>
        </w:rPr>
        <w:t>Международная благотворительная христианская правозащитная организация «Open Doors” учреждена в 1955 году. Она ставит своей целью помощь верующим христианам в тех государствах, где их вера подвергается в разной степени притеснению и преследованию. Сегодня «Open Doors” активно функционирует в более чем 65 странах мира и имеет филиалы еще в 24 стра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 из Хомса: Мировые СМИ замалчивают насилие в Сирии</w:t>
      </w:r>
    </w:p>
    <w:p>
      <w:pPr>
        <w:pStyle w:val="Normal"/>
        <w:rPr>
          <w:sz w:val="22"/>
        </w:rPr>
      </w:pPr>
      <w:r>
        <w:rPr>
          <w:sz w:val="22"/>
        </w:rPr>
        <w:t>Глубокое сожаление в связи с «молчанием» мировых СМИ о последних событиях в Сирии выразил священник-иезуит Зияд Хиляль, несущий служение в этой охваченной насилием стране.</w:t>
      </w:r>
    </w:p>
    <w:p>
      <w:pPr>
        <w:pStyle w:val="Normal"/>
        <w:rPr/>
      </w:pPr>
      <w:r>
        <w:rPr>
          <w:sz w:val="22"/>
        </w:rPr>
        <w:t>В беседе с представителями фонда «Помощь Церкви в нужде», оказывающем поддержку жертвам сирийского конфликта, о. Зияд рассказал о последствиях теракта, совершенного 21 января в Хомсе - третьего по величине города страны.</w:t>
      </w:r>
    </w:p>
    <w:p>
      <w:pPr>
        <w:pStyle w:val="Normal"/>
        <w:rPr/>
      </w:pPr>
      <w:r>
        <w:rPr>
          <w:sz w:val="22"/>
        </w:rPr>
        <w:t>Взрыв, прогремевший около полудня на оживленной улице Аль-Хадара в центре города, унес жизни 15-ти человек. Не менее 50-ти получили ранения. По свидетельству о. Зияда, большинство жертв теракта - студенты. Хотя трагедия произошла в квартале, населенном по преимуществу алавитами, среди пострадавших есть и христиане. Ответственность за взрыв до сих пор никто на себя не взял.</w:t>
      </w:r>
    </w:p>
    <w:p>
      <w:pPr>
        <w:pStyle w:val="Normal"/>
        <w:rPr/>
      </w:pPr>
      <w:r>
        <w:rPr>
          <w:sz w:val="22"/>
        </w:rPr>
        <w:t>Священник полагает, что мишенью террористов была именно молодежь. «Большинство погибших - студенты университета, молодые люди, не покинувшие свой город, -- говорит он. - Какое послание содержится в этом теракте? Думаю, они специально хотели убить как много больше молодых людей».</w:t>
      </w:r>
    </w:p>
    <w:p>
      <w:pPr>
        <w:pStyle w:val="Normal"/>
        <w:rPr/>
      </w:pPr>
      <w:r>
        <w:rPr>
          <w:sz w:val="22"/>
        </w:rPr>
        <w:t>О. Зияд выразил соболезнование жителями города, потерявшим своих родных и близких, добавив, что взрыв произошел в непосредственной близости от католической церкви и центра помощи, который он возглавляет. «Мы посещаем семьи жертв, стараемся утешить их, - рассказал священник. - Но что можно сделать в такой ситуации?»</w:t>
      </w:r>
    </w:p>
    <w:p>
      <w:pPr>
        <w:pStyle w:val="Normal"/>
        <w:rPr/>
      </w:pPr>
      <w:r>
        <w:rPr>
          <w:sz w:val="22"/>
        </w:rPr>
        <w:t>Сирийский иезуит также выразил глубокое огорчение в связи с тем, что мировые СМИ обходят молчанием последние события в его стране. «Где же реакция мирового сообщества? - задается он вопросом. - После терактов в Париже все взгляды были обращены на Францию. А сейчас? Насколько мне известно, до сих пор никто не отреагировал на эту трагедию. Ни одного слова - полное молчание. Сирия и страдания, которые она испытывает каждый день, забыты».</w:t>
      </w:r>
    </w:p>
    <w:p>
      <w:pPr>
        <w:pStyle w:val="Normal"/>
        <w:rPr/>
      </w:pPr>
      <w:r>
        <w:rPr>
          <w:sz w:val="22"/>
        </w:rPr>
        <w:t>В течение долгих месяцев Хомс, стратегически важный город, расположенный в центре Сирии, был ареной ожесточенных боев между правительственными войсками и оппозицией. Большое число мирных жителей - в том числе более 80 000 христиан - были вынуждены покинуть родной город.</w:t>
      </w:r>
    </w:p>
    <w:p>
      <w:pPr>
        <w:pStyle w:val="Normal"/>
        <w:rPr>
          <w:sz w:val="22"/>
        </w:rPr>
      </w:pPr>
      <w:r>
        <w:rPr>
          <w:sz w:val="22"/>
        </w:rPr>
        <w:t>В прошлом году Хомс перешел под контроль правительства, но остается объектом террористических атак: в октябре 2014-го два взрыва унесли жизни более 50-ти человек.</w:t>
      </w:r>
    </w:p>
    <w:p>
      <w:pPr>
        <w:pStyle w:val="Normal"/>
        <w:rPr>
          <w:sz w:val="22"/>
        </w:rPr>
      </w:pPr>
      <w:r>
        <w:rPr>
          <w:sz w:val="22"/>
        </w:rPr>
        <w:t>Иезуитские центры, которые поддерживает фонд «Помощь Церкви в нужде», и которыми руководит о. Зияд Хиляль, раздают продукты питания, одежду и предметы гигиены жертвам конфликта вне зависимости от их вероисповедания и политических взглядов.</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атолическая Церковь перерегистрирует свои приходы в Крыму</w:t>
      </w:r>
    </w:p>
    <w:p>
      <w:pPr>
        <w:pStyle w:val="Normal"/>
        <w:rPr>
          <w:sz w:val="22"/>
        </w:rPr>
      </w:pPr>
      <w:r>
        <w:rPr>
          <w:sz w:val="22"/>
        </w:rPr>
        <w:t>Несмотря на то, что Ватикан не признает присоединение Крыма к России, Римско-Католическая Церковь планирует к марту перерегистрировать все приходы в аннексированном Крыму согласно российскому законодательству. Об этом сообщил епископ Одесско-Симферопольской епархии Яцек Пиля.</w:t>
      </w:r>
    </w:p>
    <w:p>
      <w:pPr>
        <w:pStyle w:val="Normal"/>
        <w:rPr>
          <w:sz w:val="22"/>
        </w:rPr>
      </w:pPr>
      <w:r>
        <w:rPr>
          <w:sz w:val="22"/>
        </w:rPr>
        <w:t>По его словам, представителями каждого из приходов, которых на сегодняшний день насчитывается 7, должны быть 10 человек с российскими паспортами.</w:t>
      </w:r>
    </w:p>
    <w:p>
      <w:pPr>
        <w:pStyle w:val="Normal"/>
        <w:rPr/>
      </w:pPr>
      <w:r>
        <w:rPr>
          <w:sz w:val="22"/>
        </w:rPr>
        <w:t>«Мы сегодня выслали соответствующие документы в Москву и ждем ответа», - сказал епископ. Ожидается, что регистрация приходов начнется через несколько дней после одобрительного ответа России. Таким образом представители церкви надеются избежать и проблем с предоставлением виз для духовенства, которое должны работать на полуострове.</w:t>
      </w:r>
    </w:p>
    <w:p>
      <w:pPr>
        <w:pStyle w:val="Normal"/>
        <w:rPr>
          <w:sz w:val="22"/>
        </w:rPr>
      </w:pPr>
      <w:r>
        <w:rPr>
          <w:sz w:val="22"/>
        </w:rPr>
        <w:t>Ранее в регистрации первой партии документов было отказано. Тогда причиной стало то, что часть актов была написана на украинском языке.</w:t>
      </w:r>
    </w:p>
    <w:p>
      <w:pPr>
        <w:pStyle w:val="Normal"/>
        <w:rPr>
          <w:sz w:val="22"/>
        </w:rPr>
      </w:pPr>
      <w:r>
        <w:rPr>
          <w:sz w:val="22"/>
        </w:rPr>
        <w:t>Кроме того, с марта должна измениться и организация католического костела на полуострове. Вместо епархии будет пастырский округ, подлежащий епископату Украины.</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Двенадцатая католическая епархия в США объявила о банкротстве</w:t>
      </w:r>
    </w:p>
    <w:p>
      <w:pPr>
        <w:pStyle w:val="Normal"/>
        <w:rPr>
          <w:sz w:val="22"/>
        </w:rPr>
      </w:pPr>
      <w:r>
        <w:rPr>
          <w:sz w:val="22"/>
        </w:rPr>
        <w:t>Римско-католическая архиепископия Сен-Пола и Миннеаполиса, штат Миннесота, 16 января объявила о своем банкротстве и попросила защиты у властей по этому поводу.</w:t>
      </w:r>
    </w:p>
    <w:p>
      <w:pPr>
        <w:pStyle w:val="Normal"/>
        <w:rPr>
          <w:sz w:val="22"/>
        </w:rPr>
      </w:pPr>
      <w:r>
        <w:rPr>
          <w:sz w:val="22"/>
        </w:rPr>
        <w:t>Таким образом, архидиоцез Сен-Пола-Миннеаполиса стал 12-й католической епархией в США, которая пошла на этот шаг в связи со скандалом на почве сексуального насилия со стороны клириков.</w:t>
      </w:r>
    </w:p>
    <w:p>
      <w:pPr>
        <w:pStyle w:val="Normal"/>
        <w:rPr>
          <w:sz w:val="22"/>
        </w:rPr>
      </w:pPr>
      <w:r>
        <w:rPr>
          <w:sz w:val="22"/>
        </w:rPr>
        <w:t>Епархия столкнулась с многочисленными исками жертв сексуального насилия со стороны духовенства. Иски будут приостановлены, пока дело о банкротстве епархии находится в стадии рассмотрении.</w:t>
      </w:r>
    </w:p>
    <w:p>
      <w:pPr>
        <w:pStyle w:val="Normal"/>
        <w:rPr>
          <w:sz w:val="22"/>
        </w:rPr>
      </w:pPr>
      <w:r>
        <w:rPr>
          <w:sz w:val="22"/>
        </w:rPr>
        <w:t>Епархия, как считается, насчитывает более чем 800 000 прихожан и имеет активы на сумму от 10 млн до 50 млн долларов, при обязательствах на сумму между 50 млн и 100 млн долларов. Иски к епархии предъявили или готовы предъявить около 100 пострадавших.</w:t>
      </w:r>
    </w:p>
    <w:p>
      <w:pPr>
        <w:pStyle w:val="Normal"/>
        <w:rPr/>
      </w:pPr>
      <w:r>
        <w:rPr>
          <w:sz w:val="22"/>
        </w:rPr>
        <w:t>Возглавляющий епархию архиепископ Джон Ниенштедт заявил в ходе пресс-конференции, что не намерен уходить в отставку, как его призывают некоторые, но знает, что «впереди - длинный путь, идя которым епархия продолжает восстанавливать довер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пископы Венесуэлы обвинили власти страны в возникновении кризиса</w:t>
      </w:r>
    </w:p>
    <w:p>
      <w:pPr>
        <w:pStyle w:val="Normal"/>
        <w:rPr>
          <w:sz w:val="22"/>
        </w:rPr>
      </w:pPr>
      <w:r>
        <w:rPr>
          <w:sz w:val="22"/>
        </w:rPr>
        <w:t>Католические епископы Венесуэлы опубликовали заявление, в котором они обвиняют в возникновении экономического кризиса в стране неудачную «политико-экономическую систему социалистической, марксистской или коммунистической природы».</w:t>
      </w:r>
    </w:p>
    <w:p>
      <w:pPr>
        <w:pStyle w:val="Normal"/>
        <w:rPr>
          <w:sz w:val="22"/>
        </w:rPr>
      </w:pPr>
      <w:r>
        <w:rPr>
          <w:sz w:val="22"/>
        </w:rPr>
        <w:t>Епископы считают, что венесуэльское правительство стремилось управлять каждым аспектом частной жизни людей, обуздывая частные права и препятствуя экономическому росту. Этот вид централизованного управления, заявили епископы, «приводил к притеснению и крушению в каждой стране, где его испробовали».</w:t>
      </w:r>
    </w:p>
    <w:p>
      <w:pPr>
        <w:pStyle w:val="Normal"/>
        <w:rPr>
          <w:sz w:val="22"/>
        </w:rPr>
      </w:pPr>
      <w:r>
        <w:rPr>
          <w:sz w:val="22"/>
        </w:rPr>
        <w:t>Католические епископы вступали в разногласия с правительством Венесуэлы, начиная со времени, когда к власти в стране пришел покойный Уго Чавес.</w:t>
      </w:r>
    </w:p>
    <w:p>
      <w:pPr>
        <w:pStyle w:val="Normal"/>
        <w:rPr>
          <w:sz w:val="22"/>
        </w:rPr>
      </w:pPr>
      <w:r>
        <w:rPr>
          <w:sz w:val="22"/>
        </w:rPr>
        <w:t>В своем новом заявлении, которое цитирует информационное агентство CWN, члены Венесуэльской епископской конференции призвали правительство остановить запугивание критиков режима и журналистов СМИ и освободить политических заключен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прещенный в УПЦ-КП епископ перешел в УАПЦ</w:t>
      </w:r>
    </w:p>
    <w:p>
      <w:pPr>
        <w:pStyle w:val="Normal"/>
        <w:rPr>
          <w:sz w:val="22"/>
        </w:rPr>
      </w:pPr>
      <w:r>
        <w:rPr>
          <w:sz w:val="22"/>
        </w:rPr>
        <w:t>Бывший закарпатский епископ УПЦ-КП Кирилл (Михайлюк) вместе с епархией перешел в подчинение Украинской автокефальной православной церкви (УАПЦ).</w:t>
      </w:r>
    </w:p>
    <w:p>
      <w:pPr>
        <w:pStyle w:val="Normal"/>
        <w:rPr>
          <w:b/>
          <w:b/>
          <w:sz w:val="22"/>
        </w:rPr>
      </w:pPr>
      <w:r>
        <w:rPr>
          <w:b/>
          <w:sz w:val="22"/>
        </w:rPr>
        <w:t xml:space="preserve">Сообщается, что соответствующие указы были подписаны главой УАПЦ митрополитом Мефодием (Кудряквим) еще 25 декабря 2014 года. </w:t>
      </w:r>
      <w:r>
        <w:rPr>
          <w:sz w:val="22"/>
        </w:rPr>
        <w:t>http://www.anti-raskol.ru/pages/2641</w:t>
      </w:r>
    </w:p>
    <w:p>
      <w:pPr>
        <w:pStyle w:val="Normal"/>
        <w:rPr>
          <w:sz w:val="22"/>
        </w:rPr>
      </w:pPr>
      <w:r>
        <w:rPr>
          <w:sz w:val="22"/>
        </w:rPr>
        <w:t>Напомним, что епископ Закарпатский Кирилл был запрещен в священнослужении Синодом УПЦ-КП за то, что посещая зону АТО демонстративно фотографировался, будучи одетым в одежду священнослужителя и епитрахиль, с оружием в руках (автомат и артиллерийский снаряд). Фотографии были обнародованы в СМИ и вызвали в основном резко негативную реакцию. Вскоре после этого, 26 декабря 2014 года, епископа отстранили за грубое нарушение канонических правил.</w:t>
      </w:r>
    </w:p>
    <w:p>
      <w:pPr>
        <w:pStyle w:val="Normal"/>
        <w:rPr>
          <w:sz w:val="22"/>
        </w:rPr>
      </w:pPr>
      <w:r>
        <w:rPr>
          <w:sz w:val="22"/>
        </w:rPr>
        <w:t>В Указе главы УАПЦ, обнародованном на сайте Трибуна, отмечается, что "Закарпатская епархия, возглавляемая епископом Ужгородским и Закарпатским Преосвященнейшим Кириллом (Михайлюк) вместе с духовенством, монашеством и мирянами принята в юрисдикцию Украинской Автокефальной Православной Церкви".</w:t>
      </w:r>
    </w:p>
    <w:p>
      <w:pPr>
        <w:pStyle w:val="Normal"/>
        <w:rPr>
          <w:sz w:val="22"/>
        </w:rPr>
      </w:pPr>
      <w:r>
        <w:rPr>
          <w:sz w:val="22"/>
        </w:rPr>
        <w:t>В другом указе говорится, что епископ Кирилл "назначается управляющим Закарпатской епархией УАПЦ".</w:t>
      </w:r>
    </w:p>
    <w:p>
      <w:pPr>
        <w:pStyle w:val="Normal"/>
        <w:rPr>
          <w:sz w:val="22"/>
        </w:rPr>
      </w:pPr>
      <w:r>
        <w:rPr>
          <w:sz w:val="22"/>
        </w:rPr>
        <w:t>Pravoslavnews.com.ua</w:t>
      </w:r>
    </w:p>
    <w:p>
      <w:pPr>
        <w:pStyle w:val="Normal"/>
        <w:rPr>
          <w:sz w:val="22"/>
        </w:rPr>
      </w:pPr>
      <w:r>
        <w:rPr>
          <w:sz w:val="22"/>
        </w:rPr>
      </w:r>
    </w:p>
    <w:p>
      <w:pPr>
        <w:pStyle w:val="Normal"/>
        <w:rPr>
          <w:b/>
          <w:b/>
          <w:sz w:val="22"/>
        </w:rPr>
      </w:pPr>
      <w:r>
        <w:rPr>
          <w:b/>
          <w:sz w:val="22"/>
        </w:rPr>
        <w:t>В колониях Татарстана удалось искоренить влияние салафитов на заключенных</w:t>
      </w:r>
    </w:p>
    <w:p>
      <w:pPr>
        <w:pStyle w:val="Normal"/>
        <w:rPr>
          <w:sz w:val="22"/>
        </w:rPr>
      </w:pPr>
      <w:r>
        <w:rPr>
          <w:sz w:val="22"/>
        </w:rPr>
        <w:t>Властям Татарстана удалось очистить исправительные учреждения региона от влияния нетрадиционного ислама, сообщил прокурор республики Илдус Нафиков.</w:t>
      </w:r>
    </w:p>
    <w:p>
      <w:pPr>
        <w:pStyle w:val="Normal"/>
        <w:rPr/>
      </w:pPr>
      <w:r>
        <w:rPr>
          <w:sz w:val="22"/>
        </w:rPr>
        <w:t>"По экстремизму мы приняли ряд организационных мер (в колониях республики - "ИФ"). На сегодня можно сказать: влияния салафитов в колониях нет. Года два-три тому назад этот вопрос очень остро стоял, как выяснилось. Заметили несвоевременно, но не настолько поздно, чтобы нельзя было с этим покончить", - сказал И.Нафиков.</w:t>
      </w:r>
    </w:p>
    <w:p>
      <w:pPr>
        <w:pStyle w:val="Normal"/>
        <w:rPr>
          <w:sz w:val="22"/>
        </w:rPr>
      </w:pPr>
      <w:r>
        <w:rPr>
          <w:sz w:val="22"/>
        </w:rPr>
        <w:t>По его словам, если раньше эта работа была не организована и "этот вопрос не регулировался, ходили инициативно люди от различных религиозных организаций пропагандировать различные идеи", то теперь Духовное управление мусульман Татарстана создало специальный отдел по работе с местами лишения свободы.</w:t>
      </w:r>
    </w:p>
    <w:p>
      <w:pPr>
        <w:pStyle w:val="Normal"/>
        <w:rPr/>
      </w:pPr>
      <w:r>
        <w:rPr>
          <w:sz w:val="22"/>
        </w:rPr>
        <w:t>Течение "Салафия" возникло в XVIII веке и проповедует понимание ислама в том виде, "в каком его понимал Пророк", отрицая любые новшества, привнесенные в религию на фоне контактов исламских государств с западным миром. Современными последователями салафизма являются недавно запрещенное в Египте движение "Братья-мусульмане". Салафизм (ваххабизм) - государственная религия Саудовской Аравии.</w:t>
      </w:r>
    </w:p>
    <w:p>
      <w:pPr>
        <w:pStyle w:val="Normal"/>
        <w:rPr>
          <w:sz w:val="22"/>
        </w:rPr>
      </w:pPr>
      <w:r>
        <w:rPr>
          <w:sz w:val="22"/>
        </w:rPr>
        <w:t>В светских мусульманских странах, в частности в республиках Центральной Азии, салафизм считают экстремистским течением, ввиду нетерпимости мусульман-салафитов как к представителям неисламских течений, так и к тем мусульманам, которые неверно, по их мнению, исповедуют исл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арак Обама заявил о намерении легализовать содом-браки по всей Америке</w:t>
      </w:r>
    </w:p>
    <w:p>
      <w:pPr>
        <w:pStyle w:val="Normal"/>
        <w:rPr>
          <w:sz w:val="22"/>
        </w:rPr>
      </w:pPr>
      <w:r>
        <w:rPr>
          <w:sz w:val="22"/>
        </w:rPr>
        <w:t>Барак Обама решил легализовать однополые "браки" по всей стране, и в ближайшее время Администрация президента США направит в верховный суд обращение с просьбой «сделать брачное равенство реальностью для всех американцев».</w:t>
      </w:r>
    </w:p>
    <w:p>
      <w:pPr>
        <w:pStyle w:val="Normal"/>
        <w:rPr>
          <w:sz w:val="22"/>
        </w:rPr>
      </w:pPr>
      <w:r>
        <w:rPr>
          <w:sz w:val="22"/>
        </w:rPr>
        <w:t>На сегодняшний день однополые союзы разрешены уже в 22 штатах и федеральном округе Колумбия.</w:t>
      </w:r>
    </w:p>
    <w:p>
      <w:pPr>
        <w:pStyle w:val="Normal"/>
        <w:rPr>
          <w:sz w:val="22"/>
        </w:rPr>
      </w:pPr>
      <w:r>
        <w:rPr>
          <w:sz w:val="22"/>
        </w:rPr>
        <w:t>В конце прошлого года в Юте разрешили содом-браки, но через две недели снова запретили: местные власти потребовали приостановить регистрации гомосексуальных пар до рассмотрения их апелляции на судебное решение.</w:t>
      </w:r>
    </w:p>
    <w:p>
      <w:pPr>
        <w:pStyle w:val="Normal"/>
        <w:rPr/>
      </w:pPr>
      <w:r>
        <w:rPr>
          <w:sz w:val="22"/>
        </w:rPr>
        <w:t>Напомним, в день, когда суд позволил местным представителям нетрадиционной сексуальной ориентации узаконить свои отношения и стать официальными супругами, к офису окружного клерка в столице штата - Солт-Лейк-Сити - за лицензией на брак пришли сотни однополых пар.</w:t>
      </w:r>
    </w:p>
    <w:p>
      <w:pPr>
        <w:pStyle w:val="Normal"/>
        <w:rPr>
          <w:sz w:val="22"/>
        </w:rPr>
      </w:pPr>
      <w:r>
        <w:rPr>
          <w:sz w:val="22"/>
        </w:rPr>
        <w:t>Позже регистрировать браки гомосексуалистов разрешили еще в пяти американских штатах.</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США учителя уволили за то, что он дал ученику почитать Библию</w:t>
      </w:r>
    </w:p>
    <w:p>
      <w:pPr>
        <w:pStyle w:val="Normal"/>
        <w:rPr>
          <w:sz w:val="22"/>
        </w:rPr>
      </w:pPr>
      <w:r>
        <w:rPr>
          <w:sz w:val="22"/>
        </w:rPr>
        <w:t>Школьный округ Нью-Джерси нарушил закон, когда уволил учителя, подарившего Библию любопытному ученику. Такой вывод сделала Комиссия по равноправию при трудоустройстве в середине декабря прошлого года. Ее решение было опубликовано на днях.</w:t>
      </w:r>
    </w:p>
    <w:p>
      <w:pPr>
        <w:pStyle w:val="Normal"/>
        <w:rPr>
          <w:sz w:val="22"/>
        </w:rPr>
      </w:pPr>
      <w:r>
        <w:rPr>
          <w:sz w:val="22"/>
        </w:rPr>
        <w:t>Комиссия постановила, что это был акт дискриминации со стороны школьного округа Филиппсбурга в отношении учителя Уолта Тутки.</w:t>
      </w:r>
    </w:p>
    <w:p>
      <w:pPr>
        <w:pStyle w:val="Normal"/>
        <w:rPr>
          <w:sz w:val="22"/>
        </w:rPr>
      </w:pPr>
      <w:r>
        <w:rPr>
          <w:sz w:val="22"/>
        </w:rPr>
        <w:t>История началась в октябре 2012 г. Тутка, выходя из класса, придержал дверь, пропуская вперед себя учеников со словами «просто помните, первые станут последними, а последние будут первыми».</w:t>
      </w:r>
    </w:p>
    <w:p>
      <w:pPr>
        <w:pStyle w:val="Normal"/>
        <w:rPr>
          <w:sz w:val="22"/>
        </w:rPr>
      </w:pPr>
      <w:r>
        <w:rPr>
          <w:sz w:val="22"/>
        </w:rPr>
        <w:t>Один из учеников спросил, откуда взялась эта поговорка. Учитель ответил, что из Библии.</w:t>
      </w:r>
    </w:p>
    <w:p>
      <w:pPr>
        <w:pStyle w:val="Normal"/>
        <w:rPr>
          <w:sz w:val="22"/>
        </w:rPr>
      </w:pPr>
      <w:r>
        <w:rPr>
          <w:sz w:val="22"/>
        </w:rPr>
        <w:t>В следующий раз тот же ученик подошел к нему и попросил указать на места в Библии, где можно прочесть эти слова. Тутка, не вспомнив конкретные стихи, пообещал найти эти места и показать их при следующей встрече. Ученик оказался очень любознательным и при следующей встрече задавал вопросы по содержанию Библии. Учитель, чтобы удовлетворить его любопытство, дал ему почитать книгу.</w:t>
      </w:r>
    </w:p>
    <w:p>
      <w:pPr>
        <w:pStyle w:val="Normal"/>
        <w:rPr>
          <w:sz w:val="22"/>
        </w:rPr>
      </w:pPr>
      <w:r>
        <w:rPr>
          <w:sz w:val="22"/>
        </w:rPr>
        <w:t>Школьные власти, узнав об этом жесте, завел расследование. В январе 2013 г. Тутка был уволе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кольникам во Флориде раздали сатанинские книжки-раскраски</w:t>
      </w:r>
    </w:p>
    <w:p>
      <w:pPr>
        <w:pStyle w:val="Normal"/>
        <w:rPr>
          <w:sz w:val="22"/>
        </w:rPr>
      </w:pPr>
      <w:r>
        <w:rPr>
          <w:sz w:val="22"/>
        </w:rPr>
        <w:t>Учащимся школы во Флориде раздали сатанинские книжки-раскраски. Об этом сообщает Metro. В издании предлагается раскрасить дьявола и соединить точки, чтобы получить изображение пентаграммы.</w:t>
      </w:r>
    </w:p>
    <w:p>
      <w:pPr>
        <w:pStyle w:val="Normal"/>
        <w:rPr>
          <w:sz w:val="22"/>
        </w:rPr>
      </w:pPr>
      <w:r>
        <w:rPr>
          <w:sz w:val="22"/>
        </w:rPr>
        <w:t>Издателем «Большой сатанинской книги занятий для детей» (The Satanic Children’s Big Book of Activities) выступило местное отделение «Церкви Сатаны». Раскраска была выпущена после того, как Консервативный христианский школьный совет Флориды (Florida’s conservative Christian school board) позволил передать местным школам Библию, однако запретил распространение атеистических изданий, например книги «Почему я не мусульманин». После этого местные антирелигиозные группы помогли издать сатанинскую книгу-раскраску и распространить религиозное издание в школах штата.</w:t>
      </w:r>
    </w:p>
    <w:p>
      <w:pPr>
        <w:pStyle w:val="Normal"/>
        <w:rPr>
          <w:sz w:val="22"/>
        </w:rPr>
      </w:pPr>
      <w:r>
        <w:rPr>
          <w:sz w:val="22"/>
        </w:rPr>
        <w:t>Сооснователь «Церкви Сатаны» Люсьен Гривз заявил, что сатанисты никогда не стремились распространять свои религиозные материалы в государственных школах. Гривз подчеркнул, что разделение Церкви и государства, по его мнению, отвечает ценностям, обозначенным в Конституции США. При этом священнослужитель заявил, что если религиозные брошюры и Библию раздают школьникам, то они должны иметь доступ и к изданиям, созданным приверженцами других учений.</w:t>
      </w:r>
    </w:p>
    <w:p>
      <w:pPr>
        <w:pStyle w:val="Normal"/>
        <w:rPr>
          <w:sz w:val="22"/>
        </w:rPr>
      </w:pPr>
      <w:r>
        <w:rPr>
          <w:sz w:val="22"/>
        </w:rPr>
        <w:t>Главные персонажи десятистраничной «Большой сатанинской книги занятий для детей» подростки Аннабель и Дэмиен рассказывают читателям о различных ритуалах «Церкви Сатаны».</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В Танзании запретили колдовство ради спасения альбиносов</w:t>
      </w:r>
    </w:p>
    <w:p>
      <w:pPr>
        <w:pStyle w:val="Normal"/>
        <w:rPr>
          <w:sz w:val="22"/>
        </w:rPr>
      </w:pPr>
      <w:r>
        <w:rPr>
          <w:sz w:val="22"/>
        </w:rPr>
        <w:t>Власти Танзании ввели запрет на колдовство, чтобы прекратить жестокие нападения и убийства граждан страны, страдающих альбинизмом. Те колдуны и знахари, которые не прекратят свою деятельность, будут арестованы и судимы, предупредил министр внутренних дел Танзании Матиас Чикаве.</w:t>
      </w:r>
    </w:p>
    <w:p>
      <w:pPr>
        <w:pStyle w:val="Normal"/>
        <w:rPr>
          <w:sz w:val="22"/>
        </w:rPr>
      </w:pPr>
      <w:r>
        <w:rPr>
          <w:sz w:val="22"/>
        </w:rPr>
        <w:t>Он добавил, что операция по поимке колдунов начнется в ближайшие дни. Для начала правоохранители прочешут северные районы страны, где было зафиксировано наибольшее число нападений на альбиносов.</w:t>
      </w:r>
    </w:p>
    <w:p>
      <w:pPr>
        <w:pStyle w:val="Normal"/>
        <w:rPr>
          <w:sz w:val="22"/>
        </w:rPr>
      </w:pPr>
      <w:r>
        <w:rPr>
          <w:sz w:val="22"/>
        </w:rPr>
        <w:t>Решение о введении запрета на колдовство было принято по итогам работы специальной комиссии из представителей полиции Танзации и Танзанийского общества альбиносов. Танзанийские альбиносы приветствовали введение запрета на колдовство. "Если мы и правительство соберемся вместе и будем действовать сообща, мы сможем решить эту проблему", - заявил глава общества Эрнест Ньямакимайя.</w:t>
      </w:r>
    </w:p>
    <w:p>
      <w:pPr>
        <w:pStyle w:val="Normal"/>
        <w:rPr>
          <w:sz w:val="22"/>
        </w:rPr>
      </w:pPr>
      <w:r>
        <w:rPr>
          <w:sz w:val="22"/>
        </w:rPr>
        <w:t>Соответствующие меры были приняты властями после очередного инцидента. На северо-западе страны была похищена четырехлетняя девочка-альбинос. Похищение девочки-альбиноса осудила Организация Объединенных Наций.</w:t>
      </w:r>
    </w:p>
    <w:p>
      <w:pPr>
        <w:pStyle w:val="Normal"/>
        <w:rPr>
          <w:sz w:val="22"/>
        </w:rPr>
      </w:pPr>
      <w:r>
        <w:rPr>
          <w:sz w:val="22"/>
        </w:rPr>
        <w:t>Судьба ребенка остается неизвестной, однако не исключено, что малышка стала жертвой охотников за альбиносами. Они убивают и калечат людей, у которых отсутствует фермент, отвечающий за выработку пигментации. Части тела альбиносов высоко ценятся на черном рынке Танзании из-за распространенного суеверия, что они приносят удачу и богатство. Местные колдуны покупают трупы альбиносов, кровь и внутренние органы, составляя на их основе якобы волшебные напитки.</w:t>
      </w:r>
    </w:p>
    <w:p>
      <w:pPr>
        <w:pStyle w:val="Normal"/>
        <w:rPr>
          <w:sz w:val="22"/>
        </w:rPr>
      </w:pPr>
      <w:r>
        <w:rPr>
          <w:sz w:val="22"/>
        </w:rPr>
        <w:t>В настоящее время в Танзании проживают более 33 тыс. альбиносов. За последние три года были убиты 70 человек, имеющих это генетическое отклонение. При этом лишь 10 преступников, имеющих отношение к этим убийствам, удалось найти и наказ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ске мумии обнаружили древнейший из известных фрагмент Евангелия</w:t>
      </w:r>
    </w:p>
    <w:p>
      <w:pPr>
        <w:pStyle w:val="Normal"/>
        <w:rPr/>
      </w:pPr>
      <w:r>
        <w:rPr>
          <w:sz w:val="22"/>
        </w:rPr>
        <w:t>Возможно, самый древний из сохранившихся фрагментов Евангелия обнаружили ученые из Богословского колледжа Акадии (Канада), изучая папирусную маску мумии. По их мнению, один из составляющих маску листов содержит текст из Евангелия от Марка. Запись датируется I веком после Р. Х. (точнее - до 90 года после Р. Х.).</w:t>
      </w:r>
    </w:p>
    <w:p>
      <w:pPr>
        <w:pStyle w:val="Normal"/>
        <w:rPr>
          <w:sz w:val="22"/>
        </w:rPr>
      </w:pPr>
      <w:r>
        <w:rPr>
          <w:sz w:val="22"/>
        </w:rPr>
        <w:t>Пока предположение ученых не подтвердилось, самым древним из известных фрагментов Евангелия считается фрагмент, записанный во II веке.</w:t>
      </w:r>
    </w:p>
    <w:p>
      <w:pPr>
        <w:pStyle w:val="Normal"/>
        <w:rPr>
          <w:sz w:val="22"/>
        </w:rPr>
      </w:pPr>
      <w:r>
        <w:rPr>
          <w:sz w:val="22"/>
        </w:rPr>
        <w:t>Текст найденного фрагмента собираются опубликовать в текущем году. Подробности о его открытии станут известны не раньше публикации.</w:t>
      </w:r>
    </w:p>
    <w:p>
      <w:pPr>
        <w:pStyle w:val="Normal"/>
        <w:rPr>
          <w:sz w:val="22"/>
        </w:rPr>
      </w:pPr>
      <w:r>
        <w:rPr>
          <w:sz w:val="22"/>
        </w:rPr>
        <w:t>Напомним, посмертные маски простых египтян изготавливали из папируса или лена, используя также краску и клей. При этом часто брали исписанный папирус.</w:t>
      </w:r>
    </w:p>
    <w:p>
      <w:pPr>
        <w:pStyle w:val="Normal"/>
        <w:rPr>
          <w:sz w:val="22"/>
        </w:rPr>
      </w:pPr>
      <w:r>
        <w:rPr>
          <w:sz w:val="22"/>
        </w:rPr>
        <w:t>Несколько лет назад ученые научились удалять из масок клей и читать сохранившиеся записи. Так были обнаружены записи философских греческих текстов, стихов Гомера, деловые документы и личные письма, датируемые I-III вв.</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Дании потребовали уволить пастора, усомнившегося в Воскресении Христа</w:t>
      </w:r>
    </w:p>
    <w:p>
      <w:pPr>
        <w:pStyle w:val="Normal"/>
        <w:rPr>
          <w:sz w:val="22"/>
        </w:rPr>
      </w:pPr>
      <w:r>
        <w:rPr>
          <w:sz w:val="22"/>
        </w:rPr>
        <w:t>Политики в Дании призвали уволить пастора Пера Рамсдаля прихода Сюдхавн, находящегося в пригороде Копенгагена, за то, что он усомнился в воскресении Христа.</w:t>
      </w:r>
    </w:p>
    <w:p>
      <w:pPr>
        <w:pStyle w:val="Normal"/>
        <w:rPr>
          <w:sz w:val="22"/>
        </w:rPr>
      </w:pPr>
      <w:r>
        <w:rPr>
          <w:sz w:val="22"/>
        </w:rPr>
        <w:t>С соответствующим требованием выступили представители Датской народной партии, Либеральной партии и Либерального альянса. Поводом для этого стало интервью Рамсдаля одной из крупнейших местных газет Jyllands-Posten.</w:t>
      </w:r>
    </w:p>
    <w:p>
      <w:pPr>
        <w:pStyle w:val="Normal"/>
        <w:rPr>
          <w:sz w:val="22"/>
        </w:rPr>
      </w:pPr>
      <w:r>
        <w:rPr>
          <w:sz w:val="22"/>
        </w:rPr>
        <w:t>В нем священник заявил, что не верит в воскресение Христа, а также полагает, что отрывок об этом событии в Апостольском Символе веры, который читают в церкви, носит скорее символический характер.</w:t>
      </w:r>
    </w:p>
    <w:p>
      <w:pPr>
        <w:pStyle w:val="Normal"/>
        <w:rPr/>
      </w:pPr>
      <w:r>
        <w:rPr>
          <w:sz w:val="22"/>
        </w:rPr>
        <w:t>При этом газета Politiken отмечает, что государство, хотя и поддерживает Лютеранскую церковь, не должно вмешиваться в ее дела. «Священники, как и другие люди, могут сомневаться», - пишет издание.</w:t>
      </w:r>
    </w:p>
    <w:p>
      <w:pPr>
        <w:pStyle w:val="Normal"/>
        <w:rPr>
          <w:sz w:val="22"/>
        </w:rPr>
      </w:pPr>
      <w:r>
        <w:rPr>
          <w:sz w:val="22"/>
        </w:rPr>
        <w:t>По информации TV2N, Рамсдаль встретился с копенгагенским епископом Петером Сковом-Якобсеном. После этого ему предписали в течение полугода читать и обсуждать христианские труды с профессором теолог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совершилось очередное "чудо": монахиня родила ребенка</w:t>
      </w:r>
    </w:p>
    <w:p>
      <w:pPr>
        <w:pStyle w:val="Normal"/>
        <w:rPr>
          <w:sz w:val="22"/>
        </w:rPr>
      </w:pPr>
      <w:r>
        <w:rPr>
          <w:sz w:val="22"/>
        </w:rPr>
        <w:t>Итальянские СМИ сообщают, что монахиня одного из местных монастырей родила ребенка. Это уже второе за год явление на свет дитяти, мать которого дала обет отречься от мирской суеты и житейских удовольствий.</w:t>
      </w:r>
    </w:p>
    <w:p>
      <w:pPr>
        <w:pStyle w:val="Normal"/>
        <w:rPr>
          <w:sz w:val="22"/>
        </w:rPr>
      </w:pPr>
      <w:r>
        <w:rPr>
          <w:sz w:val="22"/>
        </w:rPr>
        <w:t>Монахиня пожаловалась на боли в животе. Сестры отвезли ее в больницу городка Сан Северино Марке (центральная Италия), где она была госпитализирована в отделение интенсивной терапии. После обследования УЗИ выяснилось, что пациентка беременна.</w:t>
      </w:r>
    </w:p>
    <w:p>
      <w:pPr>
        <w:pStyle w:val="Normal"/>
        <w:rPr>
          <w:sz w:val="22"/>
        </w:rPr>
      </w:pPr>
      <w:r>
        <w:rPr>
          <w:sz w:val="22"/>
        </w:rPr>
        <w:t>Любопытно, что беременность оказалась "серьезной": монахиню немедленно доставили в родильное отделение, где у нее отошли воды и где вскоре она произвела на свет дитя. Более подробной информацией о "чуде" СМИ пока не располагают.</w:t>
      </w:r>
    </w:p>
    <w:p>
      <w:pPr>
        <w:pStyle w:val="Normal"/>
        <w:rPr>
          <w:sz w:val="22"/>
        </w:rPr>
      </w:pPr>
      <w:r>
        <w:rPr>
          <w:sz w:val="22"/>
        </w:rPr>
        <w:t>В нынешнем случае многое похоже на то, что произошло в Италии год назад с монахиней из Сальвадора. По странному совпадению у нее тоже все началось с болей в желудке. Ее также отвезли из монастыря неподалеку от Рима в близлежащую больницу, где она благополучно родила. Сопровождавшие ее сестры, как писала пресса, были "очень удивлены" появлением на свет мальчика, которого в честь Папы Франциска назвали на итальянский манер Франческ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агестане появились мобильники для мусульман</w:t>
      </w:r>
    </w:p>
    <w:p>
      <w:pPr>
        <w:pStyle w:val="Normal"/>
        <w:rPr>
          <w:sz w:val="22"/>
        </w:rPr>
      </w:pPr>
      <w:r>
        <w:rPr>
          <w:sz w:val="22"/>
        </w:rPr>
        <w:t>Первую партию аппаратов BQ Istanbul уже раскупили. В память устройства встроен Коран на двух языках: арабском и русском в четырех наиболее популярных переводах.</w:t>
      </w:r>
    </w:p>
    <w:p>
      <w:pPr>
        <w:pStyle w:val="Normal"/>
        <w:rPr>
          <w:sz w:val="22"/>
        </w:rPr>
      </w:pPr>
      <w:r>
        <w:rPr>
          <w:sz w:val="22"/>
        </w:rPr>
        <w:t>По отзывам республиканских пользователей, удобное меню позволяет быстро переключать суры, выбирая нужный для прочтения священный стих.</w:t>
      </w:r>
    </w:p>
    <w:p>
      <w:pPr>
        <w:pStyle w:val="Normal"/>
        <w:rPr>
          <w:sz w:val="22"/>
        </w:rPr>
      </w:pPr>
      <w:r>
        <w:rPr>
          <w:sz w:val="22"/>
        </w:rPr>
        <w:t>Также в телефоне предустановлено приложение "будильник намазов". Это приложение обрабатывает данные о стране и городе, в которых находится пользователь, после чего определяет время совершения намаза и пять раз в день напоминает о его наступлении звуковым сигналом.</w:t>
      </w:r>
    </w:p>
    <w:p>
      <w:pPr>
        <w:pStyle w:val="Normal"/>
        <w:rPr>
          <w:sz w:val="22"/>
        </w:rPr>
      </w:pPr>
      <w:r>
        <w:rPr>
          <w:sz w:val="22"/>
        </w:rPr>
        <w:t>Представлен телефон в традиционных цветах ислама: черном, алом и зеленом.</w:t>
      </w:r>
    </w:p>
    <w:p>
      <w:pPr>
        <w:pStyle w:val="Normal"/>
        <w:rPr/>
      </w:pPr>
      <w:r>
        <w:rPr>
          <w:sz w:val="22"/>
        </w:rPr>
        <w:t>"Мы привезли первую партию, около 200 телефонов, и ее уже раскупили. Сейчас заказали еще 300 штук. Клиенты уже есть", - признается продавец магазина сотовых телефонов Магомед Исалдибиров.</w:t>
      </w:r>
    </w:p>
    <w:p>
      <w:pPr>
        <w:pStyle w:val="Normal"/>
        <w:rPr>
          <w:sz w:val="22"/>
        </w:rPr>
      </w:pPr>
      <w:r>
        <w:rPr>
          <w:sz w:val="22"/>
        </w:rPr>
        <w:t>У нововведения уже появились противники. Некоторые пользователи в социальных сетях успели раскритиковать такие мобильные.</w:t>
      </w:r>
    </w:p>
    <w:p>
      <w:pPr>
        <w:pStyle w:val="Normal"/>
        <w:rPr/>
      </w:pPr>
      <w:r>
        <w:rPr>
          <w:sz w:val="22"/>
        </w:rPr>
        <w:t>"С телефоном мы бываем где угодно. Учитывая, что там есть Коран, аппарат требует особого уважения. К нему нельзя подходить без омовения, нельзя заходить с телефоном в уборную. Так что такой гаджет не всегда уместен", - считают о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ыло с изображением мечети на этикетке сняли с продажи в Германии</w:t>
      </w:r>
    </w:p>
    <w:p>
      <w:pPr>
        <w:pStyle w:val="Normal"/>
        <w:rPr>
          <w:sz w:val="22"/>
        </w:rPr>
      </w:pPr>
      <w:r>
        <w:rPr>
          <w:sz w:val="22"/>
        </w:rPr>
        <w:t>Крем-мыло в дозаторе с изображением мечети в углу этикетки сняли с продажи в торговой сети Aldi на юге Германии после жалоб на сайте магазина в сети Facebook.</w:t>
      </w:r>
    </w:p>
    <w:p>
      <w:pPr>
        <w:pStyle w:val="Normal"/>
        <w:rPr/>
      </w:pPr>
      <w:r>
        <w:rPr>
          <w:sz w:val="22"/>
        </w:rPr>
        <w:t>Как посчитали мусульмане, мыло "Ombia - 1001 ночь" с маленьким изображением мечети на этикетке оскорбляет их религиозные чувства. "Мечеть с куполом и минаретами для мусульман - это вид, который должен вызывать чувства достоинства и уважения. Именно поэтому я считаю неуместным помещать это значимое изображение на какой-то продукт", - цитирует газета WAZ комментарий пользователя на страничке магазина в Интернете.</w:t>
      </w:r>
    </w:p>
    <w:p>
      <w:pPr>
        <w:pStyle w:val="Normal"/>
        <w:rPr/>
      </w:pPr>
      <w:r>
        <w:rPr>
          <w:sz w:val="22"/>
        </w:rPr>
        <w:t>В результате дискуссии руководство торговой сети приняло решение снять мыло с продажи. "Изображение на упаковке должно было подчеркивать восточную направленность аромата и не было нацелено на то, чтобы ранить каким-либо образом религиозные чувства", - цитирует издание Die Welt заявление магазина.</w:t>
      </w:r>
    </w:p>
    <w:p>
      <w:pPr>
        <w:pStyle w:val="Normal"/>
        <w:rPr/>
      </w:pPr>
      <w:r>
        <w:rPr>
          <w:sz w:val="22"/>
        </w:rPr>
        <w:t>Между тем на страничке магазина в Интернете появились и комментарии других недовольных клиентов, которые считают решение торговой сети о снятии мыла с продажи явным перегибом. "Не думаю, что какой-нибудь христианин пожаловался бы на мыло с этикеткой "Святой Франциск - божественный аромат", на которой был бы изображен собор. В общем, больше мы в Aldi покупать ничего не будем", - написал один из пользователей.</w:t>
      </w:r>
    </w:p>
    <w:p>
      <w:pPr>
        <w:pStyle w:val="Normal"/>
        <w:rPr>
          <w:sz w:val="22"/>
        </w:rPr>
      </w:pPr>
      <w:r>
        <w:rPr>
          <w:sz w:val="22"/>
        </w:rPr>
        <w:t>РИА Новости</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4.01.15 В султанате Бруней, мусульманской стране в Юго-Восточной Азии, в которой фактически запрещены любые религии, кроме ислама, отныне не разрешается публично использовать и Рождественскую символику. «Акт публичного проведения любых религиозных празднеств, кроме исламских, будет расцениваться как пропаганда иной религии. Это может считаться преступлением», - заявили в министерстве религии Брунея. Седмица.</w:t>
      </w:r>
      <w:r>
        <w:rPr>
          <w:sz w:val="22"/>
          <w:lang w:val="en-US"/>
        </w:rPr>
        <w:t>Ru</w:t>
      </w:r>
    </w:p>
    <w:p>
      <w:pPr>
        <w:pStyle w:val="Normal"/>
        <w:rPr>
          <w:sz w:val="22"/>
        </w:rPr>
      </w:pPr>
      <w:r>
        <w:rPr>
          <w:sz w:val="22"/>
        </w:rPr>
        <w:t>19.01.15 В Литве у реки Неман обнаружено тело 53-летнего шакяйского вице-декана Сигитаса Матусявичюса с огнестрельным ранением. Обстоятельства происшествия выясняет прокуратура. Седмица.</w:t>
      </w:r>
      <w:r>
        <w:rPr>
          <w:sz w:val="22"/>
          <w:lang w:val="en-US"/>
        </w:rPr>
        <w:t>Ru</w:t>
      </w:r>
    </w:p>
    <w:p>
      <w:pPr>
        <w:pStyle w:val="Normal"/>
        <w:rPr/>
      </w:pPr>
      <w:r>
        <w:rPr>
          <w:sz w:val="22"/>
        </w:rPr>
        <w:t>20.01.15 Папа Римский Франциск призвал католиков быть разумными, когда речь заходит о решении завести детей. "Некоторые думают, что быть хорошим католиком - значит быть, простите за выражение, как кролики. Нет, быть родителем - значит быть ответственным", - сказал понтифик журналистам на пути из Филиппин в Рим. Они спросили у Франциска, что он мог бы сказать семьям, которые завели больше детей, чем могут себе позволить, так как Церковь выступает против контрацепции. Он пояснил, что Ватикан по-прежнему осуждает использование противозачаточных средств. Однако, по словам папы Римского, это не значит, что "христиане должны заводить детей одного за другим". Интерфакс-Религия</w:t>
      </w:r>
    </w:p>
    <w:p>
      <w:pPr>
        <w:pStyle w:val="Normal"/>
        <w:rPr>
          <w:sz w:val="22"/>
        </w:rPr>
      </w:pPr>
      <w:r>
        <w:rPr>
          <w:sz w:val="22"/>
        </w:rPr>
        <w:t>20.01.15 Блоггер в Саудовской Аравии еженедельно будет получать по 50 ударов плетью «за оскорбление ислама». Райф Бадави осужден на 10 лет тюрьмы и 1000 ударов плетью. Приговор Бадави был вынесен 7 мая 2014 года. Первые 50 ударов плетью блоггер получил 9 января. Райф Бадави документировал, публиковал на своем сайте и рассказывал во время выступлений на ТВ факты различных нарушений, совершаемых национальной религиозной полицией. Его неоднократно задерживали до ареста и заключения в тюрьму Джадда Буйраман в 2012 г. Суд снял с блоггера обвинение в «богохульстве» после того как тот заверил, что является мусульманином. Активисты «Международной амнистии» проводят в разных странах мира акции в поддержку Бадави. Последняя из них прошла в Берне 16 января. Седмица.</w:t>
      </w:r>
      <w:r>
        <w:rPr>
          <w:sz w:val="22"/>
          <w:lang w:val="en-US"/>
        </w:rPr>
        <w:t>Ru</w:t>
      </w:r>
    </w:p>
    <w:p>
      <w:pPr>
        <w:pStyle w:val="Normal"/>
        <w:rPr>
          <w:sz w:val="22"/>
        </w:rPr>
      </w:pPr>
      <w:r>
        <w:rPr>
          <w:sz w:val="22"/>
        </w:rPr>
        <w:t>21.01.15 В испанском Херес-де-ла-Фронтера трое неизвестных в масках забросали «коктейлем Молотова» монастырь Санта-Рита в историческом центре города. Полицейский, который преследовал преступников, получил ранение. Кроме того, трое неизвестных, предположительно, членов исламистской группы, оставили 6 надписей на стенах зданий в центре города и на улицах рядом с церковью Трес-Каидас. По словам очевидцев, мужчины говорили по-арабски. Надписи содержат выражения исламистского характера. Национальная полиция ищет преступников. Седмица.</w:t>
      </w:r>
      <w:r>
        <w:rPr>
          <w:sz w:val="22"/>
          <w:lang w:val="en-US"/>
        </w:rPr>
        <w:t>Ru</w:t>
      </w:r>
    </w:p>
    <w:p>
      <w:pPr>
        <w:pStyle w:val="Normal"/>
        <w:rPr>
          <w:sz w:val="22"/>
        </w:rPr>
      </w:pPr>
      <w:r>
        <w:rPr>
          <w:sz w:val="22"/>
        </w:rPr>
        <w:t>21.01.15 В кенийском городе Момбаса неизвестный у ворот церкви застрелил протестантского пастора. Джордж Мурики скончался от ран на месте. В день нападения Мурики был одет в пасторскую одежду, поэтому члены общины считают, что целью преступников было убить именно христианского пастора. Второй пастор общины заявил в полицию об угрозах, поступивших и в его адрес. Однако полицейские до сих пор не предприняли никаких мер. Полиция подозревает в нападении членов исламистской группы, действующей в Момбасе, на счету которых - убийство помощника христианского пастора общины “Glory of God Ministries Church”, 59-летнего Лоуренса Касунгу Каденге, совершенное 2 февраля 2014 года. 12 января в Момбаса также был ранен 70-летний Нгоро Ньяга, член общины “Neno Evangelism Church”. Седмица.</w:t>
      </w:r>
      <w:r>
        <w:rPr>
          <w:sz w:val="22"/>
          <w:lang w:val="en-US"/>
        </w:rPr>
        <w:t>Ru</w:t>
      </w:r>
    </w:p>
    <w:p>
      <w:pPr>
        <w:pStyle w:val="Normal"/>
        <w:rPr>
          <w:sz w:val="22"/>
        </w:rPr>
      </w:pPr>
      <w:r>
        <w:rPr>
          <w:sz w:val="22"/>
        </w:rPr>
        <w:t>21.01.15 Францисканскому ордену угрожает банкротство. Как рассказал глава объединения Майкл Перри, причина - в "сомнительных финансовых операций", со счетов объединения в последние годы пропали миллионы евро. По данным СМИ, средства были тайно вложены в торговлю оружием, а затем - из-за нелегальности сделок - конфискованы властями Швейцарии. Глава ордена опубликовал открытое письмо к своим единоверцам с просьбой о финансовой помощи. Седмица.</w:t>
      </w:r>
      <w:r>
        <w:rPr>
          <w:sz w:val="22"/>
          <w:lang w:val="en-US"/>
        </w:rPr>
        <w:t>Ru</w:t>
      </w:r>
    </w:p>
    <w:p>
      <w:pPr>
        <w:pStyle w:val="Normal"/>
        <w:rPr>
          <w:sz w:val="22"/>
        </w:rPr>
      </w:pPr>
      <w:r>
        <w:rPr>
          <w:sz w:val="22"/>
        </w:rPr>
        <w:t>22.01.15 В ЦАР похищен миссионер католической Конгрегации Святого Духа и сотрудница НПО француженка. Они пропали по дороге в столицу страны - Банги - куда они направлялись в машине с медикаментами. По информации Fides, машина была ограблена повстанцами. За рулем находился священник конгрегации, которого, ограбив, отпустили. Архиепископ Банги Дьюдонн Нзапалайнга, который также принадлежит Конгрегации Святого Духа, лично ведет переговоры с повстанцами с целью освободить заложников. Полиция предполагает, что похищение связано с противостоянием соперничающих групп ополченцев. Седмица.</w:t>
      </w:r>
      <w:r>
        <w:rPr>
          <w:sz w:val="22"/>
          <w:lang w:val="en-US"/>
        </w:rPr>
        <w:t>Ru</w:t>
      </w:r>
    </w:p>
    <w:p>
      <w:pPr>
        <w:pStyle w:val="Normal"/>
        <w:rPr>
          <w:sz w:val="22"/>
        </w:rPr>
      </w:pPr>
      <w:r>
        <w:rPr>
          <w:sz w:val="22"/>
        </w:rPr>
        <w:t>23.01.15 В Тбилиси состоялась ежегодная экуменическая молитва о единстве христиан. На этот раз молитва прозвучала в лютеранской церкви. В экуменическом богослужении приняли участие представители Армянской, Римско-Католической, Евангелическо-Лютеранской, Евангелическо-Баптистской Церквей, присутствовали члены мусульманской общины Грузии. Церкви молились о внимании к Слову Божию, единении в вере, прощении, покаянии и милосердии. Была вознесена молитва о прекращении кровопролития и терроризма в мире, об устранении политической напряженности и о мире во всем мире. Седмица.</w:t>
      </w:r>
      <w:r>
        <w:rPr>
          <w:sz w:val="22"/>
          <w:lang w:val="en-US"/>
        </w:rPr>
        <w:t>Ru</w:t>
      </w:r>
    </w:p>
    <w:p>
      <w:pPr>
        <w:pStyle w:val="Normal"/>
        <w:rPr/>
      </w:pPr>
      <w:r>
        <w:rPr>
          <w:sz w:val="22"/>
        </w:rPr>
        <w:t>25.01.15 Папа Римский Франциск вновь призвал к диалогу и прекращению военных действий в Украине. Об этом он заявил во время воскресной молитвы на площади Святого Петра в Ватикане. ”С большой озабоченностью я слежу за эскалацией военных действий на востоке Украины, что продолжает приводить к многочисленным жертвам среди мирного населения”, - заявил понтифик. Папа отметил, что молится за всех, кто страдает в этом конфликте, и вновь призвал ”восстановить попытки диалога и положить конец всем военным действиям”. УНИАН-Религия</w:t>
      </w:r>
    </w:p>
    <w:p>
      <w:pPr>
        <w:pStyle w:val="Normal"/>
        <w:rPr/>
      </w:pPr>
      <w:r>
        <w:rPr>
          <w:sz w:val="22"/>
        </w:rPr>
        <w:t>26.01.15 Президент Украины Петр Порошенко поздравил главу самопровозглашенного "Киевского патриархата" Филарета Денисенко с 86-летием и заявил, что гордится им. "Очень горжусь, что Украина имеет человека такого масштаба, который демонстрирует путь к Богу и очень высокую патриотическую позицию. Испытания, которые проходит сейчас Украина, продемонстрировали, что значит для украинцев вера в Бога и насколько важна Церковь", - цитирует главу государства его пресс-служба. П.Порошенко подчеркнул, что в нынешнее сложное время Украинская Церковь продемонстрировала поддержку и помогает в установлении мира в стране. В свою очередь Ф.Денисенко заявил, что Украина "своим поведением и действиями" доказывает, что достойна иметь свое государство. "Мы празднуем победу на Майдане, а в следующий раз будем праздновать победу в этой войне", - уверен он. Интерфакс-Религия</w:t>
      </w:r>
    </w:p>
    <w:p>
      <w:pPr>
        <w:pStyle w:val="Normal"/>
        <w:rPr>
          <w:sz w:val="22"/>
        </w:rPr>
      </w:pPr>
      <w:r>
        <w:rPr>
          <w:sz w:val="22"/>
        </w:rPr>
        <w:t>27.01.15 Два ассирийца, в их числе - диакон Сиро-Яковитской Церкви - убиты в Сирии в результате теракта и военных действий. Диакон Карам Буше погиб во время боев в Хассака. Седмица.</w:t>
      </w:r>
      <w:r>
        <w:rPr>
          <w:sz w:val="22"/>
          <w:lang w:val="en-US"/>
        </w:rPr>
        <w:t>Ru</w:t>
      </w:r>
    </w:p>
    <w:p>
      <w:pPr>
        <w:pStyle w:val="Normal"/>
        <w:rPr/>
      </w:pPr>
      <w:r>
        <w:rPr>
          <w:sz w:val="22"/>
        </w:rPr>
        <w:t>28.01.15 Самая пожилая жительница Шотландии раскрыла секрет долголетия. «Я уверена, что свое дело сделали постоянные тренировки, тарелка каши каждое утро и то, что я никогда не была замужем», - заявила Джесси Гэллен, которой 2 января исполнилось 109 лет. Сотрудник дома престарелых Crosby House в Абердине, где сейчас живет женщина, Ребекка Стритер рассказала, что пенсионерка принимает активное участие в совместных занятиях и очень любит свои тренировки. Кроме того, Гэллен регулярно посещает концерты и каждое воскресенье ходит в церковь. Лент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4.01.15 В горах Грузии нашли неизвестную часовню с изображениями Богородицы http://foma.ru/v-gorah-gruzii-nashli-neizvestnuyu-chasovnyu-s-izobrazheniyami-bogoroditsyi.html</w:t>
      </w:r>
    </w:p>
    <w:p>
      <w:pPr>
        <w:pStyle w:val="Normal"/>
        <w:rPr>
          <w:sz w:val="22"/>
        </w:rPr>
      </w:pPr>
      <w:r>
        <w:rPr>
          <w:sz w:val="22"/>
        </w:rPr>
        <w:t>15.01.15 Столичным хранителем древностей назначен протоиерей Леонид Калинин http://foma.ru/stolichnyim-hranitelem-drevnostey-naznachen-protoierey-leonid-kalinin.html</w:t>
      </w:r>
    </w:p>
    <w:p>
      <w:pPr>
        <w:pStyle w:val="Normal"/>
        <w:rPr>
          <w:sz w:val="22"/>
        </w:rPr>
      </w:pPr>
      <w:r>
        <w:rPr>
          <w:sz w:val="22"/>
        </w:rPr>
        <w:t>15.01.15 Переданные епархии кирхи в Калининградской области разрушаются http://www.sedmitza.ru/text/5348376.html</w:t>
      </w:r>
    </w:p>
    <w:p>
      <w:pPr>
        <w:pStyle w:val="Normal"/>
        <w:rPr>
          <w:sz w:val="22"/>
        </w:rPr>
      </w:pPr>
      <w:r>
        <w:rPr>
          <w:sz w:val="22"/>
        </w:rPr>
        <w:t>16.01.15 Трагически погибла певица Юлия Берёзова, которая писала музыку на стихи православных поэтов http://www.pravmir.ru/tragicheski-pogibla-pevitsa-yuliya-beryozova</w:t>
      </w:r>
    </w:p>
    <w:p>
      <w:pPr>
        <w:pStyle w:val="Normal"/>
        <w:rPr>
          <w:sz w:val="22"/>
        </w:rPr>
      </w:pPr>
      <w:r>
        <w:rPr>
          <w:sz w:val="22"/>
        </w:rPr>
        <w:t>16.01.15 Армения обратилась в ЮНЕСКО с требованием признать грузинские церкви армянскими http://www.sedmitza.ru/text/5350383.html</w:t>
      </w:r>
    </w:p>
    <w:p>
      <w:pPr>
        <w:pStyle w:val="Normal"/>
        <w:rPr>
          <w:sz w:val="22"/>
        </w:rPr>
      </w:pPr>
      <w:r>
        <w:rPr>
          <w:sz w:val="22"/>
        </w:rPr>
        <w:t>18.01.15 Пензенская епархия откроет детскую православную музыкальную школу http://www.pravmir.ru/penzenskaya-eparhiya-otkroet-detskuyu-pravoslavnuyu-muzyikalnuyu-shkolu</w:t>
      </w:r>
    </w:p>
    <w:p>
      <w:pPr>
        <w:pStyle w:val="Normal"/>
        <w:rPr>
          <w:sz w:val="22"/>
        </w:rPr>
      </w:pPr>
      <w:r>
        <w:rPr>
          <w:sz w:val="22"/>
        </w:rPr>
        <w:t>19.01.15 Суд Израиля решил выдать России священника Грозовского, защита готовит жалобу и обращение в ЕСПЧ http://www.interfax-religion.ru/?act=news&amp;div=57605</w:t>
      </w:r>
    </w:p>
    <w:p>
      <w:pPr>
        <w:pStyle w:val="Normal"/>
        <w:rPr>
          <w:sz w:val="22"/>
        </w:rPr>
      </w:pPr>
      <w:r>
        <w:rPr>
          <w:sz w:val="22"/>
        </w:rPr>
        <w:t>19.10.15 В Севастополе впервые построили "обыденный" храм http://www.sedmitza.ru/text/5355679.html</w:t>
      </w:r>
    </w:p>
    <w:p>
      <w:pPr>
        <w:pStyle w:val="Normal"/>
        <w:rPr>
          <w:sz w:val="22"/>
        </w:rPr>
      </w:pPr>
      <w:r>
        <w:rPr>
          <w:sz w:val="22"/>
        </w:rPr>
        <w:t>19.01.15 На Крещение в России искупались свыше 1,5 миллиона человек http://foma.ru/na-kreshhenie-v-rossii-iskupalis-svyishe-1-5-milliona-chelovek.html</w:t>
      </w:r>
    </w:p>
    <w:p>
      <w:pPr>
        <w:pStyle w:val="Normal"/>
        <w:rPr>
          <w:sz w:val="22"/>
        </w:rPr>
      </w:pPr>
      <w:r>
        <w:rPr>
          <w:sz w:val="22"/>
        </w:rPr>
        <w:t>19.01.15 ВЦИОМ: В святых местах хотя бы раз в жизни побывали свыше 40% россиян http://www.pravoslavie.ru/news/76616.htm</w:t>
      </w:r>
    </w:p>
    <w:p>
      <w:pPr>
        <w:pStyle w:val="Normal"/>
        <w:rPr>
          <w:sz w:val="22"/>
        </w:rPr>
      </w:pPr>
      <w:r>
        <w:rPr>
          <w:sz w:val="22"/>
        </w:rPr>
        <w:t>20.01.15 Триста тысяч гривен собрал для детей-сирот Рождественский концерт в Луцке http://www.pravlife.org/content/300-tis-grn-stilki-dlya-ditey-sirit-i-ditey-zagiblih-batkiv-u-zoni-ato-zibrav-rizdvyaniy</w:t>
      </w:r>
    </w:p>
    <w:p>
      <w:pPr>
        <w:pStyle w:val="Normal"/>
        <w:rPr>
          <w:sz w:val="22"/>
        </w:rPr>
      </w:pPr>
      <w:r>
        <w:rPr>
          <w:sz w:val="22"/>
        </w:rPr>
        <w:t>20.01.15 За год число самоубийств в России снизилось на 7% http://foma.ru/za-god-chislo-samoubiystv-v-rossii-snizilos-na-7.html</w:t>
      </w:r>
    </w:p>
    <w:p>
      <w:pPr>
        <w:pStyle w:val="Normal"/>
        <w:rPr>
          <w:sz w:val="22"/>
        </w:rPr>
      </w:pPr>
      <w:r>
        <w:rPr>
          <w:sz w:val="22"/>
        </w:rPr>
        <w:t>21.01.15 Украинцы усыновили в прошлом году 1582 ребенка http://www.bf-favor.org/reviews/artilce/ukraintsy_usynovili_v_proshlom_godu_1582_rebenka_sirotu</w:t>
      </w:r>
    </w:p>
    <w:p>
      <w:pPr>
        <w:pStyle w:val="Normal"/>
        <w:rPr>
          <w:sz w:val="22"/>
        </w:rPr>
      </w:pPr>
      <w:r>
        <w:rPr>
          <w:sz w:val="22"/>
        </w:rPr>
        <w:t>21.01.15 Дети переселенцев из Донбасса получили подарки от кафедрального собора УПЦ http://www.bf-favor.org/reviews/artilce/deti_pereselentsev_iz_donbassa_poluchili_podarki_k_kreshcheniyu_ot_kafedralnogo_sobora_upts</w:t>
      </w:r>
    </w:p>
    <w:p>
      <w:pPr>
        <w:pStyle w:val="Normal"/>
        <w:rPr>
          <w:sz w:val="22"/>
        </w:rPr>
      </w:pPr>
      <w:r>
        <w:rPr>
          <w:sz w:val="22"/>
        </w:rPr>
        <w:t>21.01.15 «Народные обеды» будут фасовать в Боровском монастыре http://foma.ru/narodnyie-obedyi-budut-fasovat-v-borovskom-monastyire.html</w:t>
      </w:r>
    </w:p>
    <w:p>
      <w:pPr>
        <w:pStyle w:val="Normal"/>
        <w:rPr>
          <w:sz w:val="22"/>
        </w:rPr>
      </w:pPr>
      <w:r>
        <w:rPr>
          <w:sz w:val="22"/>
        </w:rPr>
        <w:t>21.01.15 При вскрытии киота Спасской башни Кремля иконы в нем не нашли http://www.interfax-religion.ru/?act=news&amp;div=57622</w:t>
      </w:r>
    </w:p>
    <w:p>
      <w:pPr>
        <w:pStyle w:val="Normal"/>
        <w:rPr>
          <w:sz w:val="22"/>
        </w:rPr>
      </w:pPr>
      <w:r>
        <w:rPr>
          <w:sz w:val="22"/>
        </w:rPr>
        <w:t>22.01.15 Контролировать строительство храмов в Москве будут по автоматической базе данных http://foma.ru/kontrolirovat-stroitelstvo-hramov-v-moskve-budut-po-avtomaticheskoy-baze-dannyih.html</w:t>
      </w:r>
    </w:p>
    <w:p>
      <w:pPr>
        <w:pStyle w:val="Normal"/>
        <w:rPr>
          <w:sz w:val="22"/>
        </w:rPr>
      </w:pPr>
      <w:r>
        <w:rPr>
          <w:sz w:val="22"/>
        </w:rPr>
        <w:t>22.01.15 Около 10 тысяч одесситов искупались в море в Крещенскую ночь http://foma.in.ua/news/okolo-10-tysyach-odessitov-iskupalis-v-more-v-kreshchenskuyu-noch</w:t>
      </w:r>
    </w:p>
    <w:p>
      <w:pPr>
        <w:pStyle w:val="Normal"/>
        <w:rPr>
          <w:sz w:val="22"/>
        </w:rPr>
      </w:pPr>
      <w:r>
        <w:rPr>
          <w:sz w:val="22"/>
        </w:rPr>
        <w:t>23.01.15 Две древнеегипетские мумии из Ватиканских Музеев оказались подделками http://www.sedmitza.ru/text/5364400.html</w:t>
      </w:r>
    </w:p>
    <w:p>
      <w:pPr>
        <w:pStyle w:val="Normal"/>
        <w:rPr>
          <w:sz w:val="22"/>
        </w:rPr>
      </w:pPr>
      <w:r>
        <w:rPr>
          <w:sz w:val="22"/>
        </w:rPr>
        <w:t>23.01.15 В честь Кирилловской церкви в Киеве назовут улицу http://foma.in.ua/news/v-chest-kirillovskoj-tserkvi-v-kieve-nazovut-ulitsu</w:t>
      </w:r>
    </w:p>
    <w:p>
      <w:pPr>
        <w:pStyle w:val="Normal"/>
        <w:rPr>
          <w:sz w:val="22"/>
        </w:rPr>
      </w:pPr>
      <w:r>
        <w:rPr>
          <w:sz w:val="22"/>
        </w:rPr>
        <w:t>26.01.15 Художественный фильм «Солнечный удар», снятый режиссером Никитой Михалковым по произведениям Ивана Бунина, признан лучшим фильмом 2014 года в России года.http://foma.ru/luchshim-filmom-goda-v-rossii-priznali-solnechnyiy-udar.html</w:t>
      </w:r>
    </w:p>
    <w:p>
      <w:pPr>
        <w:pStyle w:val="Normal"/>
        <w:rPr>
          <w:sz w:val="22"/>
        </w:rPr>
      </w:pPr>
      <w:r>
        <w:rPr>
          <w:sz w:val="22"/>
        </w:rPr>
        <w:t>26.01.14 Автобус с паломниками опрокинулся в кювет в Ивановской области, есть пострадавшая http://www.interfax-religion.ru/?act=news&amp;div=57682</w:t>
      </w:r>
    </w:p>
    <w:p>
      <w:pPr>
        <w:pStyle w:val="Normal"/>
        <w:rPr>
          <w:sz w:val="22"/>
        </w:rPr>
      </w:pPr>
      <w:r>
        <w:rPr>
          <w:sz w:val="22"/>
        </w:rPr>
        <w:t>26.01.15 В Гватемале оставшиеся без паспортов российские туристы нашли убежище в православном монастыре http://www.sedmitza.ru/text/5369195.html</w:t>
      </w:r>
    </w:p>
    <w:p>
      <w:pPr>
        <w:pStyle w:val="Normal"/>
        <w:rPr>
          <w:sz w:val="22"/>
        </w:rPr>
      </w:pPr>
      <w:r>
        <w:rPr>
          <w:sz w:val="22"/>
        </w:rPr>
        <w:t>26.01.15 Протоиерей Всеволод Чаплин призвал государство финансово поддержать воскресные школы http://www.interfax-religion.ru/?act=news&amp;div=57692</w:t>
      </w:r>
    </w:p>
    <w:p>
      <w:pPr>
        <w:pStyle w:val="Normal"/>
        <w:rPr>
          <w:sz w:val="22"/>
        </w:rPr>
      </w:pPr>
      <w:r>
        <w:rPr>
          <w:sz w:val="22"/>
        </w:rPr>
        <w:t>26.01.15 Православные проекты «Елицы» и Prihod.ru объявили об интеграции http://blagovest-info.ru/index.php?ss=2&amp;s=3&amp;id=60894</w:t>
      </w:r>
    </w:p>
    <w:p>
      <w:pPr>
        <w:pStyle w:val="Normal"/>
        <w:rPr>
          <w:sz w:val="22"/>
        </w:rPr>
      </w:pPr>
      <w:r>
        <w:rPr>
          <w:sz w:val="22"/>
        </w:rPr>
        <w:t>28.01.15 На Афоне обретен негатив чудотворного Светописанного образа Пресвятой Богородицы http://www.pravoslavie.ru/news/76829.htm</w:t>
      </w:r>
    </w:p>
    <w:p>
      <w:pPr>
        <w:pStyle w:val="Normal"/>
        <w:rPr>
          <w:sz w:val="22"/>
        </w:rPr>
      </w:pPr>
      <w:r>
        <w:rPr>
          <w:sz w:val="22"/>
        </w:rPr>
        <w:t>28.01.15 В Италии могут упразднить около 30 католических епархий http://www.sedmitza.ru/text/5373515.html</w:t>
      </w:r>
    </w:p>
    <w:p>
      <w:pPr>
        <w:pStyle w:val="Normal"/>
        <w:rPr>
          <w:sz w:val="22"/>
        </w:rPr>
      </w:pPr>
      <w:r>
        <w:rPr>
          <w:sz w:val="22"/>
        </w:rPr>
        <w:t>28.01.15 Православная благотворительная служба строит школу в Уганде http://www.sedmitza.ru/text/5373338.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С 26 января Радио "Радонеж" прекращает вещание в Москве на средних волнах 612 кГц. </w:t>
      </w:r>
      <w:r>
        <w:rPr>
          <w:sz w:val="22"/>
        </w:rPr>
        <w:t>Программы радиостанции можно будет слушать на частоте FM 72,95.</w:t>
      </w:r>
    </w:p>
    <w:p>
      <w:pPr>
        <w:pStyle w:val="Normal"/>
        <w:rPr/>
      </w:pPr>
      <w:r>
        <w:rPr>
          <w:b/>
          <w:sz w:val="22"/>
        </w:rPr>
        <w:t xml:space="preserve">5-20 января в храме Новоспасского монастыря г. Москвы будет пребывать десница великомученика Димитрия Солунского. </w:t>
      </w:r>
      <w:r>
        <w:rPr>
          <w:sz w:val="22"/>
        </w:rPr>
        <w:t>Ежедневно у святыни будут совершаться молебны и акафистные пения. Принесение святых мощей приурочено к празднованию в 2015 году 70-летия со дня Победы в Великой Отечественной войне.</w:t>
      </w:r>
    </w:p>
    <w:p>
      <w:pPr>
        <w:pStyle w:val="Normal"/>
        <w:rPr/>
      </w:pPr>
      <w:r>
        <w:rPr>
          <w:b/>
          <w:sz w:val="22"/>
        </w:rPr>
        <w:t xml:space="preserve">Радио «ВЕРА» начало вещание в Самаре (96,8 FM) и Братске (107,2 FM). </w:t>
      </w:r>
      <w:r>
        <w:rPr>
          <w:sz w:val="22"/>
        </w:rPr>
        <w:t>«ВЕРА» рассказывает современному городскому жителю о православии. В эфире радио, которое вещает 24 часа в сутки 7 дней в неделю, лучшая отечественная и зарубежная музыка, а среди программ - церковный календарь, толкование Евангельских чтений, программы о любви, истории, о воспитании детей и семейных ценностях.</w:t>
      </w:r>
    </w:p>
    <w:p>
      <w:pPr>
        <w:pStyle w:val="Normal"/>
        <w:rPr/>
      </w:pPr>
      <w:r>
        <w:rPr>
          <w:b/>
          <w:sz w:val="22"/>
        </w:rPr>
        <w:t xml:space="preserve">Виртуальный музей Новомучеников и исповедников земли Архангельской </w:t>
      </w:r>
      <w:r>
        <w:rPr>
          <w:sz w:val="22"/>
        </w:rPr>
        <w:t>http://arhispovedniki.ru</w:t>
      </w:r>
    </w:p>
    <w:p>
      <w:pPr>
        <w:pStyle w:val="Normal"/>
        <w:rPr/>
      </w:pPr>
      <w:r>
        <w:rPr>
          <w:b/>
          <w:sz w:val="22"/>
        </w:rPr>
        <w:t xml:space="preserve">Издание «Инвалид в храме: помощь людям с проблемами слуха и зрения» </w:t>
      </w:r>
      <w:r>
        <w:rPr>
          <w:sz w:val="22"/>
        </w:rPr>
        <w:t>http://www.diaconia.ru/book/54b7946d416da19c3d8b45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39:00Z</dcterms:created>
  <dc:creator>Tatiana</dc:creator>
  <dc:description/>
  <cp:keywords/>
  <dc:language>en-US</dc:language>
  <cp:lastModifiedBy>DrykReginaPrepress</cp:lastModifiedBy>
  <dcterms:modified xsi:type="dcterms:W3CDTF">2015-01-29T11:50:00Z</dcterms:modified>
  <cp:revision>4</cp:revision>
  <dc:subject/>
  <dc:title>Трагически погиб 85-летний священник Михаил Кадирко из поселка Комсомольское Казатинского района Винницкой области</dc:title>
</cp:coreProperties>
</file>