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sz w:val="22"/>
        </w:rPr>
      </w:pPr>
      <w:r>
        <w:rPr>
          <w:b/>
          <w:color w:val="0000FF"/>
          <w:sz w:val="22"/>
        </w:rPr>
        <w:t>Дайджест "Седмица - православные новости за неделю" в Фейсбук</w:t>
      </w:r>
    </w:p>
    <w:p>
      <w:pPr>
        <w:pStyle w:val="Normal"/>
        <w:rPr/>
      </w:pPr>
      <w:r>
        <w:rPr>
          <w:color w:val="0000FF"/>
          <w:sz w:val="22"/>
        </w:rPr>
        <w:t>https://www.facebook.com/pages/%D0%93%D0%B0%D0%B7%D0%B5%D1%82%D0%B0-%D0%9E%D0%B4%D0%B8%D0%B3%D0%B8%D1%82%D1%80%D0%B8%D1%8F-%D0%B8-%D0%B4%D0%B0%D0%B9%D0%B4%D0%B6%D0%B5%D1%81%D1%82-%D0%A1%D0%B5%D0%B4%D0%BC%D0%B8%D1%86%D0%B0-%D0%BF%D1%80%D0%B0%D0%B2%D0%BE%D1%81%D0%BB%D0%B0%D0%B2%D0%BD%D1%8B%D0%B5-%D0%BD%D0%BE%D0%B2%D0%BE%D1%81%D1%82%D0%B8-%D0%B7%D0%B0-%D0%BD%D0%B5%D0%B4%D0%B5%D0%BB%D1%8E/139414419497055?fref=nf</w:t>
      </w:r>
    </w:p>
    <w:p>
      <w:pPr>
        <w:pStyle w:val="Normal"/>
        <w:rPr>
          <w:b/>
          <w:b/>
          <w:color w:val="0000FF"/>
          <w:sz w:val="22"/>
        </w:rPr>
      </w:pPr>
      <w:r>
        <w:rPr>
          <w:b/>
          <w:color w:val="0000FF"/>
          <w:sz w:val="22"/>
        </w:rPr>
      </w:r>
    </w:p>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Межсоборное присутствие РПЦ завершило работу в Москве</w:t>
      </w:r>
    </w:p>
    <w:p>
      <w:pPr>
        <w:pStyle w:val="Normal"/>
        <w:rPr>
          <w:sz w:val="22"/>
        </w:rPr>
      </w:pPr>
      <w:r>
        <w:rPr>
          <w:sz w:val="22"/>
        </w:rPr>
        <w:t>30 января. В зале церковных соборов Храма Христа Спасителя завершился пленум Межсоборного присутствия Русской Православной Церкви, который приходил 29-30 января под председательством Патриарха Кирилла.</w:t>
      </w:r>
    </w:p>
    <w:p>
      <w:pPr>
        <w:pStyle w:val="Normal"/>
        <w:rPr>
          <w:sz w:val="22"/>
        </w:rPr>
      </w:pPr>
      <w:r>
        <w:rPr>
          <w:sz w:val="22"/>
        </w:rPr>
        <w:t>За двое суток напряженной работы участники заседания обсудили такие темы, как участие верующих в Евхаристии, образовательная концепция Русской Православной Церкви, взаимоотношение церкви с культурой, и взаимодействие с экономикой в условиях глобализации.</w:t>
      </w:r>
    </w:p>
    <w:p>
      <w:pPr>
        <w:pStyle w:val="Normal"/>
        <w:rPr>
          <w:sz w:val="22"/>
        </w:rPr>
      </w:pPr>
      <w:r>
        <w:rPr>
          <w:sz w:val="22"/>
        </w:rPr>
        <w:t>По итогам нынешнего собрания было принято несколько документов, причем один из них - "Об участии верных в Евхаристии" - будет рассмотрен на Архиерейском совещании, дата проведения которого назначена на 2-3 февраля. Остальные же передадут в профильные комиссии Межсоборного присутствия для продолжения работы над ними в расширенных рабочих группах.</w:t>
      </w:r>
    </w:p>
    <w:p>
      <w:pPr>
        <w:pStyle w:val="Normal"/>
        <w:rPr>
          <w:sz w:val="22"/>
        </w:rPr>
      </w:pPr>
      <w:r>
        <w:rPr>
          <w:sz w:val="22"/>
        </w:rPr>
        <w:t>Межсоборное присутствие - это действующий в периоды между проведением поместных и архиерейских Соборов совещательный орган Московского патриархата, в задачи которого входит подготовка решений, касающихся наиболее важных вопросов внутренней жизни и внешней деятельности Русской православной церкви. К компетенции Межсоборного присутствия относятся вопросы богословия, церковного управления и права, богослужения, пастырства, миссии, духовного образования, религиозного просвещения, диаконии, взаимоотношений церкви и общества, церкви и государства, православия и иных конфессий и религий. Повестку дня Межсоборного присутствия определяет поместный или архиерейский Собор, Священный синод, патриарх Московский и всея Руси.</w:t>
      </w:r>
    </w:p>
    <w:p>
      <w:pPr>
        <w:pStyle w:val="Normal"/>
        <w:rPr>
          <w:sz w:val="22"/>
        </w:rPr>
      </w:pPr>
      <w:r>
        <w:rPr>
          <w:sz w:val="22"/>
        </w:rPr>
        <w:t>В настоящее время в состав Межсоборного присутствия входит 159 клириков и 34 мирянина. Как сообщил ранее РИА Новости заместитель управляющего делами Московской патриархии архимандрит Савва (Тутунов), в октябре прошлого года была проведена плановая ротация состава Межсоборного присутствия, его комиссий, и сейчас участники совещательного органа впервые собрались в обновленном составе.</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ОБСЕ проинформирована о фактах агрессии против Украинской Православной Церкви</w:t>
      </w:r>
    </w:p>
    <w:p>
      <w:pPr>
        <w:pStyle w:val="Normal"/>
        <w:rPr>
          <w:sz w:val="22"/>
        </w:rPr>
      </w:pPr>
      <w:r>
        <w:rPr>
          <w:sz w:val="22"/>
        </w:rPr>
        <w:t>29 января. В Киево-Печерской лавре по благословению Митрополита Киевского и всея Украины Онуфрия состоялась встреча представителей Киевской Митрополии и Синодальных отделов Украинской Православной Церкви с представителями Бюро по демократическим институтам и правам человека ОБСЕ (БДИПЧ/ОБСЕ).</w:t>
      </w:r>
    </w:p>
    <w:p>
      <w:pPr>
        <w:pStyle w:val="Normal"/>
        <w:rPr>
          <w:sz w:val="22"/>
        </w:rPr>
      </w:pPr>
      <w:r>
        <w:rPr>
          <w:sz w:val="22"/>
        </w:rPr>
        <w:t>Гости прибыли в Киев с целью оценить ситуацию в Украине, получить информацию о проявлениях нарушений прав человека, дискриминации на религиозной почве и отсутствия толерантности.</w:t>
      </w:r>
    </w:p>
    <w:p>
      <w:pPr>
        <w:pStyle w:val="Normal"/>
        <w:rPr>
          <w:sz w:val="22"/>
        </w:rPr>
      </w:pPr>
      <w:r>
        <w:rPr>
          <w:sz w:val="22"/>
        </w:rPr>
        <w:t>Члены делегации БДИПЧ рассказали представителям УПЦ о подготовке специального проекта, который разрабатывается под эгидой ОБСЕ и будет направлен на поиск эффективной модели взаимодействия между религиозными организациями, обществом и органами государственной власти для предупреждения преступлений на почве пренебрежения и дискриминации по религиозному признаку и обеспечения безопасности религиозных групп в Украине.</w:t>
      </w:r>
    </w:p>
    <w:p>
      <w:pPr>
        <w:pStyle w:val="Normal"/>
        <w:rPr>
          <w:sz w:val="22"/>
        </w:rPr>
      </w:pPr>
      <w:r>
        <w:rPr>
          <w:sz w:val="22"/>
        </w:rPr>
        <w:t>Представители Украинской Православной Церкви рассказали гостям о непростой ситуации, сложившейся в межконфессиональной сфере Украины, привели многочисленные случаи нарушения действующего законодательства, в частности Закона Украины «О свободе совести и религиозных организациях», среди которых: захват храмов УПЦ представителями других конфессий, разжигание вражды и проявление ущемления прав верующих УПЦ. Членам делегации БДИПЧ/ОБСЕ переданы соответствующие информационные справки на украинском и английском языках.</w:t>
      </w:r>
    </w:p>
    <w:p>
      <w:pPr>
        <w:pStyle w:val="Normal"/>
        <w:rPr>
          <w:sz w:val="22"/>
        </w:rPr>
      </w:pPr>
      <w:r>
        <w:rPr>
          <w:sz w:val="22"/>
        </w:rPr>
        <w:t>Со своей стороны, представители БДИПЧ сообщили, что ОБСЕ получала и получает обращения, в которых озвучиваются случаи нарушения прав верующих УПЦ. Гости поблагодарили за предоставление информации и выразили надежду на плодотворное сотрудничество в будущем.</w:t>
      </w:r>
    </w:p>
    <w:p>
      <w:pPr>
        <w:pStyle w:val="Normal"/>
        <w:rPr>
          <w:sz w:val="22"/>
        </w:rPr>
      </w:pPr>
      <w:r>
        <w:rPr>
          <w:sz w:val="22"/>
        </w:rPr>
        <w:t>С целью ознакомления с ситуацией на местах делегация планирует посетить и другие города Украины, где запланирован ряд их встреч с представителями УПЦ.</w:t>
      </w:r>
    </w:p>
    <w:p>
      <w:pPr>
        <w:pStyle w:val="Normal"/>
        <w:rPr>
          <w:sz w:val="22"/>
        </w:rPr>
      </w:pPr>
      <w:r>
        <w:rPr>
          <w:sz w:val="22"/>
        </w:rPr>
        <w:t>По материалам Pravlife.org</w:t>
      </w:r>
    </w:p>
    <w:p>
      <w:pPr>
        <w:pStyle w:val="Normal"/>
        <w:rPr>
          <w:b/>
          <w:b/>
          <w:sz w:val="22"/>
        </w:rPr>
      </w:pPr>
      <w:r>
        <w:rPr>
          <w:b/>
          <w:sz w:val="22"/>
        </w:rPr>
      </w:r>
    </w:p>
    <w:p>
      <w:pPr>
        <w:pStyle w:val="Normal"/>
        <w:rPr>
          <w:b/>
          <w:b/>
          <w:sz w:val="22"/>
        </w:rPr>
      </w:pPr>
      <w:r>
        <w:rPr>
          <w:b/>
          <w:sz w:val="22"/>
        </w:rPr>
        <w:t>УПЦ и БФ «Фавор» помогут мирным жителям востока Украины</w:t>
      </w:r>
    </w:p>
    <w:p>
      <w:pPr>
        <w:pStyle w:val="Normal"/>
        <w:rPr>
          <w:sz w:val="22"/>
        </w:rPr>
      </w:pPr>
      <w:r>
        <w:rPr>
          <w:sz w:val="22"/>
        </w:rPr>
        <w:t>29 января. Масштабная программа адресной помощи нуждающимся мирным жителям Донецкой и Луганской областей через общины храмов УПЦ уже получила название - «Миссия Милосердие и Примирение». 27 января состоялась очередная рабочая встреча представителей Синодального отдела УПЦ по социально-гуманитарным вопросам и благотворительного фонда «Фавор», которые организовывают проект по благословению Блаженнейшего Митрополита Киевского и всея Украины Онуфрия, и партнеров проекта.</w:t>
      </w:r>
    </w:p>
    <w:p>
      <w:pPr>
        <w:pStyle w:val="Normal"/>
        <w:rPr>
          <w:sz w:val="22"/>
        </w:rPr>
      </w:pPr>
      <w:r>
        <w:rPr>
          <w:sz w:val="22"/>
        </w:rPr>
        <w:t>На ближайшее будущее в рамках проекта выделено два главных направления работы - организация питания при храмах и оказание помощи по заявкам, собранными волонтерами православных общин.</w:t>
      </w:r>
    </w:p>
    <w:p>
      <w:pPr>
        <w:pStyle w:val="Normal"/>
        <w:rPr>
          <w:sz w:val="22"/>
        </w:rPr>
      </w:pPr>
      <w:r>
        <w:rPr>
          <w:sz w:val="22"/>
        </w:rPr>
        <w:t>«На сегодня Программа адресной поддержки жителей Донбасса и вынужденных переселенцев из зоны боевых действий уже подготовлена и готова к воплощению. Единственный нюанс - из-за последних событий её стало сложнее реализовать. Мы все это время ждали определенности в вопросах о пересечении условной границы. К 21 января было определено расположение блокпостов, через которые будет осуществляться проезд транспорта. Также был обозначен порядок пересечения этих блокпостов и оформления документов. А теперь военные действия вдруг резко активизировались, и это, к сожалению, может усугубить гуманитарные проблемы. Сидим, как на пороховой бочке», - сказал председатель Синодального отдела протоиерей Владислав Диханов.</w:t>
      </w:r>
    </w:p>
    <w:p>
      <w:pPr>
        <w:pStyle w:val="Normal"/>
        <w:rPr>
          <w:sz w:val="22"/>
        </w:rPr>
      </w:pPr>
      <w:r>
        <w:rPr>
          <w:sz w:val="22"/>
        </w:rPr>
        <w:t>Также при храмах открываются бесплатные столовые, где нуждающиеся люди могут раз в день получить горячие обеды. «Сейчас действует пять таких пунктов. Если нам не удастся активизировать передачу гуманитарных грузов Донбассу, то мы хотя бы расширим сеть бесплатных столовых при храмах», - сказал священнослужитель.</w:t>
      </w:r>
    </w:p>
    <w:p>
      <w:pPr>
        <w:pStyle w:val="Normal"/>
        <w:rPr>
          <w:sz w:val="22"/>
        </w:rPr>
      </w:pPr>
      <w:r>
        <w:rPr>
          <w:sz w:val="22"/>
        </w:rPr>
        <w:t>Отец Владислав обратил внимание на то, что «Миссия...» - масштабный проект, в котором могут принять участие все епархии УПЦ.</w:t>
      </w:r>
    </w:p>
    <w:p>
      <w:pPr>
        <w:pStyle w:val="Normal"/>
        <w:rPr>
          <w:sz w:val="22"/>
        </w:rPr>
      </w:pPr>
      <w:r>
        <w:rPr>
          <w:sz w:val="22"/>
        </w:rPr>
        <w:t>«В так называемой "буферной зоне" планируется создать семь точек аккумулирования помощи, которую будут доставлять со всей Украины и впоследствии распределять между пострадавшими через приходы УПЦ, находящиеся в зоне конфликта, - сказал он. - Кроме систематических поставок всего необходимого, мирным жителям планируется и оперативное реагирование на запросы отдельных людей, которым нужно срочно помочь - передать лекарства, еду, др. С этой целью будут использоваться социальные сети, в частности группа в фейсбук БФ "Фавор"».</w:t>
      </w:r>
    </w:p>
    <w:p>
      <w:pPr>
        <w:pStyle w:val="Normal"/>
        <w:rPr>
          <w:sz w:val="22"/>
        </w:rPr>
      </w:pPr>
      <w:r>
        <w:rPr>
          <w:sz w:val="22"/>
        </w:rPr>
        <w:t>«Важно помочь мирным жителям в наиболее пострадавших, а также отдаленных населенных пунктах, - сказал главный редактор журнала «ФОМА в Украине» протодиакон Александр Карпенко. - Там, где нарушена инфраструктура, и люди совсем не имеют средств к существованию. Для этого и нужна информация от волонтеров, а именно организация сбора заявок с помощью активных прихожан и священников УПЦ».</w:t>
      </w:r>
    </w:p>
    <w:p>
      <w:pPr>
        <w:pStyle w:val="Normal"/>
        <w:rPr>
          <w:sz w:val="22"/>
        </w:rPr>
      </w:pPr>
      <w:r>
        <w:rPr>
          <w:sz w:val="22"/>
        </w:rPr>
        <w:t>Первый транш гуманитарной помощи отправят в Макеевку, о чем фонд «Фавор» попросили местные священники. Груз будет формироваться в течение недели. В частности, сбор продуктов и медикаментов организован при храмах Киевской епархии УПЦ.</w:t>
      </w:r>
    </w:p>
    <w:p>
      <w:pPr>
        <w:pStyle w:val="Normal"/>
        <w:rPr>
          <w:sz w:val="22"/>
        </w:rPr>
      </w:pPr>
      <w:r>
        <w:rPr>
          <w:sz w:val="22"/>
        </w:rPr>
        <w:t>Помочь проекту финансово можно через сайт благоторительного фонда «Фавор» на страницах «5 благотворительных столовых при храмах Донбасса» и «Помощь нуждающимся жителям Донбасса».</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На Афоне нашли негатив чудотворной иконы Богородицы</w:t>
      </w:r>
    </w:p>
    <w:p>
      <w:pPr>
        <w:pStyle w:val="Normal"/>
        <w:rPr>
          <w:sz w:val="22"/>
        </w:rPr>
      </w:pPr>
      <w:r>
        <w:rPr>
          <w:sz w:val="22"/>
        </w:rPr>
        <w:t>30 января. Спустя более 110 лет после проявления фотографии, зафиксировавшей явление Богородицы в одной из афонских обителей, - чудотворного Светописанного образа Пресвятой Богородицы - в фотоархиве монастыря нашли её негатив.</w:t>
      </w:r>
    </w:p>
    <w:p>
      <w:pPr>
        <w:pStyle w:val="Normal"/>
        <w:rPr/>
      </w:pPr>
      <w:r>
        <w:rPr>
          <w:b/>
          <w:sz w:val="22"/>
        </w:rPr>
        <w:t>Негатив был найден во время работ со старым архивом русского на Афоне Свято-Пантелеимонова монастыря. Обретение негатива монахи считают чудом, поскольку множество материалов были уничтожены пожарами в 1968 году, часть архива в ХХ веке попала в частные коллекции.</w:t>
      </w:r>
      <w:r>
        <w:rPr>
          <w:sz w:val="22"/>
        </w:rPr>
        <w:t xml:space="preserve"> http://www.afonit.info/index.php/novosti/novosti-russkogo-monastyrya/3924-v-panteleimonovom-monastyre-na-afone-obreten-negativ-chudotvornogo-svetopisannogo-obraza-presvyatoj-bogoroditsy</w:t>
      </w:r>
    </w:p>
    <w:p>
      <w:pPr>
        <w:pStyle w:val="Normal"/>
        <w:rPr>
          <w:sz w:val="22"/>
        </w:rPr>
      </w:pPr>
      <w:r>
        <w:rPr>
          <w:sz w:val="22"/>
        </w:rPr>
        <w:t>По словам игумена обители схиархимандрита Иеремии (Алехина), «обретение негатива - первообраза Светописанной иконы Божией Матери, - это милость Пресвятой Богородицы, свидетельствующая о том, что Игумения Афонская благоволит к Обители и принимает посильный подвиг ее насельников».</w:t>
      </w:r>
    </w:p>
    <w:p>
      <w:pPr>
        <w:pStyle w:val="Normal"/>
        <w:rPr>
          <w:sz w:val="22"/>
        </w:rPr>
      </w:pPr>
      <w:r>
        <w:rPr>
          <w:sz w:val="22"/>
        </w:rPr>
        <w:t>По случаю обретения негатива иконы в монастыре были совершены благодарственные молитвы ко Пресвятой Богородице, всем насельникам и паломникам розданы фотографии, сделанные с обретенного негатива.</w:t>
      </w:r>
    </w:p>
    <w:p>
      <w:pPr>
        <w:pStyle w:val="Normal"/>
        <w:rPr>
          <w:sz w:val="22"/>
        </w:rPr>
      </w:pPr>
      <w:r>
        <w:rPr>
          <w:sz w:val="22"/>
        </w:rPr>
        <w:t>Напомним, чудо явления Божией Матери произошло в 1903 году в русском на Афоне Свято-Пантелеимоновом монастыре. 3 сентября при Святых Вратах Пантелеимоновой обители во время раздачи милостыни была сделана фотография, на которой впоследствии оказался запечатлен образ Божий Матери, принимающей милостыню из рук старца-инока в числе неимущих братий.</w:t>
      </w:r>
    </w:p>
    <w:p>
      <w:pPr>
        <w:pStyle w:val="Normal"/>
        <w:rPr>
          <w:sz w:val="22"/>
        </w:rPr>
      </w:pPr>
      <w:r>
        <w:rPr>
          <w:sz w:val="22"/>
        </w:rPr>
        <w:t>Светописанный образ Пресвятой Богородицы глубоко почитают в монастыре (в нем есть храм, освященный в честь этой иконы) и на Святой горе Афон (икона внесена в список чудотворных икон Афона) более 100 лет.</w:t>
      </w:r>
    </w:p>
    <w:p>
      <w:pPr>
        <w:pStyle w:val="Normal"/>
        <w:rPr>
          <w:sz w:val="22"/>
        </w:rPr>
      </w:pPr>
      <w:r>
        <w:rPr>
          <w:sz w:val="22"/>
        </w:rPr>
        <w:t>Память иконы Церковь празднует 3 сентября.</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Госдума РФ упорядочила законодательство о религиозных организациях</w:t>
      </w:r>
    </w:p>
    <w:p>
      <w:pPr>
        <w:pStyle w:val="Normal"/>
        <w:rPr>
          <w:sz w:val="22"/>
        </w:rPr>
      </w:pPr>
      <w:r>
        <w:rPr>
          <w:sz w:val="22"/>
        </w:rPr>
        <w:t>27 января. Госдума приняла в первом чтении законопроект, разрешающий открывать церковные приходы без уставного капитала и позволяющий участникам религиозной организации выступать ее учредителями.</w:t>
      </w:r>
    </w:p>
    <w:p>
      <w:pPr>
        <w:pStyle w:val="Normal"/>
        <w:rPr>
          <w:sz w:val="22"/>
        </w:rPr>
      </w:pPr>
      <w:r>
        <w:rPr>
          <w:sz w:val="22"/>
        </w:rPr>
        <w:t>Законопроект был разработан представителями всех четырех думских фракций.</w:t>
      </w:r>
    </w:p>
    <w:p>
      <w:pPr>
        <w:pStyle w:val="Normal"/>
        <w:rPr>
          <w:sz w:val="22"/>
        </w:rPr>
      </w:pPr>
      <w:r>
        <w:rPr>
          <w:sz w:val="22"/>
        </w:rPr>
        <w:t>Предлагается вывести религиозные организации из-под действия положений Гражданского кодекса, предписывающих включать в решение о создании организации сведения о размере, способах и сроках образования ее имущества.</w:t>
      </w:r>
    </w:p>
    <w:p>
      <w:pPr>
        <w:pStyle w:val="Normal"/>
        <w:rPr>
          <w:sz w:val="22"/>
        </w:rPr>
      </w:pPr>
      <w:r>
        <w:rPr>
          <w:sz w:val="22"/>
        </w:rPr>
        <w:t>В Русской Православной Церкви поясняли, что сейчас закон требует от религиозных организаций формировать своеобразный "уставной капитал" в 10 тысяч рублей, однако некоторым приходам - прежде всего сельским - бывает сложно единовременно сформировать такой капитал, а у многих общин нет банковских счетов.</w:t>
      </w:r>
    </w:p>
    <w:p>
      <w:pPr>
        <w:pStyle w:val="Normal"/>
        <w:rPr>
          <w:sz w:val="22"/>
        </w:rPr>
      </w:pPr>
      <w:r>
        <w:rPr>
          <w:sz w:val="22"/>
        </w:rPr>
        <w:t>Кроме того, нынешний закон запрещает участникам религиозной организации выступать ее учредителями, напомнили в РПЦ. Законопроект предполагает, что вопросы участия учредителей в религиозных организациях определяются внутренними установлениями самих религиозных организаций.</w:t>
      </w:r>
    </w:p>
    <w:p>
      <w:pPr>
        <w:pStyle w:val="Normal"/>
        <w:rPr>
          <w:sz w:val="22"/>
        </w:rPr>
      </w:pPr>
      <w:r>
        <w:rPr>
          <w:sz w:val="22"/>
        </w:rPr>
        <w:t>Как заявила РИА Новости руководитель юридической службы Московского патриархата игуменья Ксения (Чернега), законопроект приведет законы о свободе совести и об НКО в соответствие с действующим Гражданским кодексом.</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Обрести мощи одного из святых Русского Севера помогла простая верующая</w:t>
      </w:r>
    </w:p>
    <w:p>
      <w:pPr>
        <w:pStyle w:val="Normal"/>
        <w:rPr>
          <w:sz w:val="22"/>
        </w:rPr>
      </w:pPr>
      <w:r>
        <w:rPr>
          <w:sz w:val="22"/>
        </w:rPr>
        <w:t>28 января. Мощи преподобного Варлаама Керетского, одного из самых почитаемых святых Русского Севера, были обретены в храме поселка Лоухи Костомукшской епархии в Карелии.</w:t>
      </w:r>
    </w:p>
    <w:p>
      <w:pPr>
        <w:pStyle w:val="Normal"/>
        <w:rPr>
          <w:sz w:val="22"/>
        </w:rPr>
      </w:pPr>
      <w:r>
        <w:rPr>
          <w:sz w:val="22"/>
        </w:rPr>
        <w:t>Чин обретения мощей и торжественную Литургию в храме преподобного Серафима Саровского в поселке совершил епископ Североморский и Умбский Митрофан.</w:t>
      </w:r>
    </w:p>
    <w:p>
      <w:pPr>
        <w:pStyle w:val="Normal"/>
        <w:rPr>
          <w:sz w:val="22"/>
        </w:rPr>
      </w:pPr>
      <w:r>
        <w:rPr>
          <w:sz w:val="22"/>
        </w:rPr>
        <w:t>"Еще с момента создания в 1995 году Мурманской епархии мы искали возможность вернуть утраченную в шестидесятые годы святыню. Мы проводили раскопки в Керети (Лоухский район Карелии - ред.), искали свидетелей. Но все тщетно", - сказал в своем слове к верующим владыка Митрофан.</w:t>
      </w:r>
    </w:p>
    <w:p>
      <w:pPr>
        <w:pStyle w:val="Normal"/>
        <w:rPr>
          <w:sz w:val="22"/>
        </w:rPr>
      </w:pPr>
      <w:r>
        <w:rPr>
          <w:sz w:val="22"/>
        </w:rPr>
        <w:t>В итоге, по словам епископа, как оказалось, «когда упраздняли село Кереть, бабушки, которые хранили мощи святого, поделили между собой святыню, после чего разъехались по разным сторонам нашей страны».</w:t>
      </w:r>
    </w:p>
    <w:p>
      <w:pPr>
        <w:pStyle w:val="Normal"/>
        <w:rPr>
          <w:sz w:val="22"/>
        </w:rPr>
      </w:pPr>
      <w:r>
        <w:rPr>
          <w:sz w:val="22"/>
        </w:rPr>
        <w:t>"И вот одна из бывших керетчанок, проживавшая на тот момент в Санкт-Петербурге, передала одну из косточек преподобного Варлаама своему внуку, а тот в свою очередь отдал святыню в храм в Лоухи", - рассказал владыка Митрофан.</w:t>
      </w:r>
    </w:p>
    <w:p>
      <w:pPr>
        <w:pStyle w:val="Normal"/>
        <w:rPr>
          <w:sz w:val="22"/>
        </w:rPr>
      </w:pPr>
      <w:r>
        <w:rPr>
          <w:sz w:val="22"/>
        </w:rPr>
        <w:t>По словам епископа, возвращение святыни - «знаковое событие для всего Арктического пространства» и «благословение преподобного Варлаама на возрождение Севера».</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В Архангельске после обращения епархии запретили выступления экстрасенсов</w:t>
      </w:r>
    </w:p>
    <w:p>
      <w:pPr>
        <w:pStyle w:val="Normal"/>
        <w:rPr>
          <w:sz w:val="22"/>
        </w:rPr>
      </w:pPr>
      <w:r>
        <w:rPr>
          <w:sz w:val="22"/>
        </w:rPr>
        <w:t>28 января. Муниципальные учреждения Архангельска не будут предоставлять свои залы для оккультных практик. Такое заявление сделал мэр города Виктор Павленко после того как к нему обратилась Архангельская епархия.</w:t>
      </w:r>
    </w:p>
    <w:p>
      <w:pPr>
        <w:pStyle w:val="Normal"/>
        <w:rPr>
          <w:sz w:val="22"/>
        </w:rPr>
      </w:pPr>
      <w:r>
        <w:rPr>
          <w:sz w:val="22"/>
        </w:rPr>
        <w:t>Духовенство попросило градоначальника не допустить выступления Фатимы Хадуевой, участницы известного телешоу об экстрасенсорных способностях. Она должна была приехать в столицу Поморья 22 января и провести семинар в Архангельском городском культурном центре. Объявления были расклеены по всему городу.</w:t>
      </w:r>
    </w:p>
    <w:p>
      <w:pPr>
        <w:pStyle w:val="Normal"/>
        <w:rPr>
          <w:sz w:val="22"/>
        </w:rPr>
      </w:pPr>
      <w:r>
        <w:rPr>
          <w:sz w:val="22"/>
        </w:rPr>
        <w:t>Накануне приезда экстрасенса руководитель архангельского епархиального отдела по взаимоотношениям Церкви и общества игумен Феодосий (Нестеров) в письме в мэрию отметил, что "жители города могут подвергнуться опасному оккультному воздействию в случае проведения семинаров".</w:t>
      </w:r>
    </w:p>
    <w:p>
      <w:pPr>
        <w:pStyle w:val="Normal"/>
        <w:rPr>
          <w:sz w:val="22"/>
        </w:rPr>
      </w:pPr>
      <w:r>
        <w:rPr>
          <w:sz w:val="22"/>
        </w:rPr>
        <w:t>"Могут пострадать семьи и дети, так как в программе визита заявлены темы "Проблема деторождения - семейные взаимоотношения" и "Причины болезней". Фактически, граждане, участвующие в семинарах, подвергают себя риску непрофессионального медицинского вмешательства, а также изменения сознания, - сказал он. - Между тем, информация о возможных негативных последствиях таких вмешательств не предоставляется. В случае причинения вреда здоровью гражданам будет очень трудно найти его истинную причину, разыскать самого экстрасенса, потребовать от нее компенсации за нанесенный вред, поскольку никаких письменных обязательств никто на себя не берет".</w:t>
      </w:r>
    </w:p>
    <w:p>
      <w:pPr>
        <w:pStyle w:val="Normal"/>
        <w:rPr>
          <w:sz w:val="22"/>
        </w:rPr>
      </w:pPr>
      <w:r>
        <w:rPr>
          <w:sz w:val="22"/>
        </w:rPr>
        <w:t>В свою очередь колдунья заявила, что впервые сталкивается с подобным запретом и трактовкой ее выступлений. А на ее странице в социальной сети появилось объявление о переносе семинара с 22 января на март этого года. О месте проведения встречи пока не сообщается.</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Церковь предоставит гранты региональным епархиям</w:t>
      </w:r>
    </w:p>
    <w:p>
      <w:pPr>
        <w:pStyle w:val="Normal"/>
        <w:rPr>
          <w:sz w:val="22"/>
        </w:rPr>
      </w:pPr>
      <w:r>
        <w:rPr>
          <w:sz w:val="22"/>
        </w:rPr>
        <w:t>29 января. Русская Православная Церковь продолжит активизировать социальную деятельность региональных епархий и митрополий посредством предоставления им грантов.</w:t>
      </w:r>
    </w:p>
    <w:p>
      <w:pPr>
        <w:pStyle w:val="Normal"/>
        <w:rPr>
          <w:sz w:val="22"/>
        </w:rPr>
      </w:pPr>
      <w:r>
        <w:rPr>
          <w:sz w:val="22"/>
        </w:rPr>
        <w:t>Церковные гранты на социальную деятельность формируются международным конкурсом «Православная инициатива», который проводится с 2005 года. Его цель - поддержать различные гражданские инициативы и поощрить творчески активных людей к практической созидательной деятельности, направленной на сохранение и укрепление культурно-нравственных традиций.</w:t>
      </w:r>
    </w:p>
    <w:p>
      <w:pPr>
        <w:pStyle w:val="Normal"/>
        <w:rPr>
          <w:sz w:val="22"/>
        </w:rPr>
      </w:pPr>
      <w:r>
        <w:rPr>
          <w:sz w:val="22"/>
        </w:rPr>
        <w:t>Об этом сообщила сотрудник управления делами Московской Патриархии Евгения Жуковская.</w:t>
      </w:r>
    </w:p>
    <w:p>
      <w:pPr>
        <w:pStyle w:val="Normal"/>
        <w:rPr>
          <w:sz w:val="22"/>
        </w:rPr>
      </w:pPr>
      <w:r>
        <w:rPr>
          <w:sz w:val="22"/>
        </w:rPr>
        <w:t>В ближайшее время сразу в нескольких митрополиях могут появиться так называемые «ресурсные центры социального проектирования», которые будут координировать усилия экспертного сообщества региона, духовенства, общественных организаций, муниципальных учреждений и предпринимательских кругов. Впервые подобное предложение прозвучало в рамках XXIII Международных Рождественских образовательных чтений, которые прошли в Москве 21-23 января.</w:t>
      </w:r>
    </w:p>
    <w:p>
      <w:pPr>
        <w:pStyle w:val="Normal"/>
        <w:rPr>
          <w:sz w:val="22"/>
        </w:rPr>
      </w:pPr>
      <w:r>
        <w:rPr>
          <w:sz w:val="22"/>
        </w:rPr>
        <w:t>Главным и необходимым условием для реализации проекта должна стать «заинтересованность самих жителей региона, желающих сохранить свой край, сократить отток населения в мегаполисы и направить свои гражданские силы на улучшение социальной политики своего региона», подчеркнула Евгения Жуковская.</w:t>
      </w:r>
    </w:p>
    <w:p>
      <w:pPr>
        <w:pStyle w:val="Normal"/>
        <w:rPr>
          <w:sz w:val="22"/>
        </w:rPr>
      </w:pPr>
      <w:r>
        <w:rPr>
          <w:sz w:val="22"/>
        </w:rPr>
        <w:t>Итоги первого этапа грантового конкурса «Православная инициатива 2014-2015? были подведены в ноябре прошлого года. Тогда было подано 1690 заявок, из которых были определены 903 победителя из 80 регионов России, 12-ти стран ближнего и восьми государств дальнего зарубежья. В настоящее время проводятся экспертные советы, определяющие победителей второго, финального этапа этого конкурса. Итоги будут объявлены не позднее 31 марта 2015 года. Грантовую поддержку должны получить не менее 300 церковно-общественных проектов.</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По ходатайству священника УПЦ из плена освобожден еще один солдат ВСУ</w:t>
      </w:r>
    </w:p>
    <w:p>
      <w:pPr>
        <w:pStyle w:val="Normal"/>
        <w:rPr>
          <w:sz w:val="22"/>
        </w:rPr>
      </w:pPr>
      <w:r>
        <w:rPr>
          <w:sz w:val="22"/>
        </w:rPr>
        <w:t>30 января. Клирик Волынской епархии Украинской Православной Церкви, настоятель Сретенского храма иерей Павел Шматюк доставил из зоны боевых действий на востоке Украины своего прихожанина - рядового 81-й аэромобильной бригады Виктора Михальчука, который принимал участие в боевых действиях в донецком аэропорту, был ранен и попал в плен к ополчению.</w:t>
      </w:r>
    </w:p>
    <w:p>
      <w:pPr>
        <w:pStyle w:val="Normal"/>
        <w:rPr>
          <w:sz w:val="22"/>
        </w:rPr>
      </w:pPr>
      <w:r>
        <w:rPr>
          <w:sz w:val="22"/>
        </w:rPr>
        <w:t>Переговоры об освобождении В. Михальчука вела волонтерская группа «Патриот», к которой обратилась жена пленного, разыскивая мужа. Сопровождать её в непростой поездке в Донецк согласился местный священник отец Павел.</w:t>
      </w:r>
    </w:p>
    <w:p>
      <w:pPr>
        <w:pStyle w:val="Normal"/>
        <w:rPr>
          <w:sz w:val="22"/>
        </w:rPr>
      </w:pPr>
      <w:r>
        <w:rPr>
          <w:sz w:val="22"/>
        </w:rPr>
        <w:t>В результате состоявшихся переговоров ополченцы отпустили Михальчука домой и передали его священнику и супруге. Об условиях освобождения солдата ничего не сообщается.</w:t>
      </w:r>
    </w:p>
    <w:p>
      <w:pPr>
        <w:pStyle w:val="Normal"/>
        <w:rPr>
          <w:sz w:val="22"/>
        </w:rPr>
      </w:pPr>
      <w:r>
        <w:rPr>
          <w:sz w:val="22"/>
        </w:rPr>
        <w:t>За восемь дней, которые украинский солдат успел провести в плену, в Донецке ему сделали две операции. Сейчас врачи оценивают состояние его здоровья как стабильное, говорят, что он нуждается в реабилитации.</w:t>
      </w:r>
    </w:p>
    <w:p>
      <w:pPr>
        <w:pStyle w:val="Normal"/>
        <w:rPr>
          <w:sz w:val="22"/>
        </w:rPr>
      </w:pPr>
      <w:r>
        <w:rPr>
          <w:sz w:val="22"/>
        </w:rPr>
        <w:t>«Виктору 31 год. Он житель села Залисоче Киверцовского района Волынской области. У него двое маленьких детей. У своей матери он один сын, она очень молилась и переживала за него. Парень имеет тяжёлые травмы, после лечения он вернётся к мирной жизни. Виктор имеет профессию строителя. Наша община, вместе со всей полнотой УПЦ, не перестаёт молиться за жизнь Виктора, других воинов и мире в государстве», - заявил иерей Павел Шматюк.</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Минкульт Украины обратился в СБУ с жалобой на епископа Лонгина (Жара)</w:t>
      </w:r>
    </w:p>
    <w:p>
      <w:pPr>
        <w:pStyle w:val="Normal"/>
        <w:rPr>
          <w:sz w:val="22"/>
        </w:rPr>
      </w:pPr>
      <w:r>
        <w:rPr>
          <w:sz w:val="22"/>
        </w:rPr>
        <w:t>30 января. Министерство культуры Украины обратится в СБУ и МВД с намерением привлечь к ответственности двоих представителей УПЦ, которые якобы призывают к срыву мобилизации в Украине.</w:t>
      </w:r>
    </w:p>
    <w:p>
      <w:pPr>
        <w:pStyle w:val="Normal"/>
        <w:rPr>
          <w:sz w:val="22"/>
        </w:rPr>
      </w:pPr>
      <w:r>
        <w:rPr>
          <w:sz w:val="22"/>
        </w:rPr>
        <w:t>"Среди последних новостей появилось два сообщения - очень категорических, диссонансных с общим общественным фоном, касающихся представителей Украинской Православной Церкви Московского Патриархата, - сказал директор Департамента по делам религий и национальностей Министерства культуры Андрей Юраш. - Эти заявления, в которых они официально, публично и категорически призывают к срыву мобилизации в Украине, не добавляют баллов и общественного признания ни этим конкретным деятелям, ни всей среде, которую они представляют. В современных реалиях такие призывы являются антигосударственными. И государство будет на это реагировать. Мы будем инициировать передачу этих материалов в СБУ и МВД, чтобы они оценили их на наличие призывов к непризнанию государственного строя Украины и соответствующим образом среагировали в судебном порядке. Допускать высказывания, которые в условиях реального ведения войны на Востоке Украины подрывают обороноспособность государства, мы не имеем права".</w:t>
      </w:r>
    </w:p>
    <w:p>
      <w:pPr>
        <w:pStyle w:val="Normal"/>
        <w:rPr>
          <w:sz w:val="22"/>
        </w:rPr>
      </w:pPr>
      <w:r>
        <w:rPr>
          <w:sz w:val="22"/>
        </w:rPr>
        <w:t>По словам чиновника, одно из сообщений касается епископа Банченского УПЦ Лонгина (Жара). Причиной стала публикация в румыноязычной газете Libertatea Cuvantului статьи «Мы не отдадим детей на смерть».</w:t>
      </w:r>
    </w:p>
    <w:p>
      <w:pPr>
        <w:pStyle w:val="Normal"/>
        <w:rPr>
          <w:sz w:val="22"/>
        </w:rPr>
      </w:pPr>
      <w:r>
        <w:rPr>
          <w:sz w:val="22"/>
        </w:rPr>
        <w:t>В проповеди, обращенной к населению Буковины, епископ Лонгин сказал: "Я прошу вас только об одном: объединиться и не отдавать детей на смерть. Наша православная вера не позволяет нам убивать друг друга. Ради политических интересов, ради тех, кто защищает свой бизнес, кто защищает свои руководящие должности, хотят убивать наших людей, которые живут в мире с верой в Бога".</w:t>
      </w:r>
    </w:p>
    <w:p>
      <w:pPr>
        <w:pStyle w:val="Normal"/>
        <w:rPr>
          <w:sz w:val="22"/>
        </w:rPr>
      </w:pPr>
      <w:r>
        <w:rPr>
          <w:sz w:val="22"/>
        </w:rPr>
        <w:t>Второе касается одного из монахов Десятинного монастыря в Киеве, который написал в Фейсбуке, что ситуация в Восточной Украине и вообще Украина не стоят того, чтобы за это умирать.</w:t>
      </w:r>
    </w:p>
    <w:p>
      <w:pPr>
        <w:pStyle w:val="Normal"/>
        <w:rPr>
          <w:sz w:val="22"/>
        </w:rPr>
      </w:pPr>
      <w:r>
        <w:rPr>
          <w:sz w:val="22"/>
        </w:rPr>
        <w:t>Юраш отметил, что Минкульт сообщит "церковным кормчим соответствующей структуры" о недопустимости таких заявлений, но допустил, что вряд ли это приведет к каким-то действенным последствиям.</w:t>
      </w:r>
    </w:p>
    <w:p>
      <w:pPr>
        <w:pStyle w:val="Normal"/>
        <w:rPr>
          <w:sz w:val="22"/>
        </w:rPr>
      </w:pPr>
      <w:r>
        <w:rPr>
          <w:sz w:val="22"/>
        </w:rPr>
        <w:t>"Это мы уже делали не раз. Теоретически такого же формального ответа со стороны церковной власти можем ожидать и по поводу этих двух случаев. Но этого недостаточно. Поэтому будем обращаться и к соответствующим правоохранительным органам", - отметил директор департамента.</w:t>
      </w:r>
    </w:p>
    <w:p>
      <w:pPr>
        <w:pStyle w:val="Normal"/>
        <w:rPr>
          <w:sz w:val="22"/>
        </w:rPr>
      </w:pPr>
      <w:r>
        <w:rPr>
          <w:sz w:val="22"/>
        </w:rPr>
        <w:t>Он также добавил, в частности, что одно из заявлений касалось действий митрополита Иоанникия (Кобзева), который, по словам Юраша, благословлял новоизбранного "премьер-министра ЛНР" Плотницкого, легитимизуя таким образом эту террористическую структуру.</w:t>
      </w:r>
    </w:p>
    <w:p>
      <w:pPr>
        <w:pStyle w:val="Normal"/>
        <w:rPr>
          <w:sz w:val="22"/>
        </w:rPr>
      </w:pPr>
      <w:r>
        <w:rPr>
          <w:sz w:val="22"/>
        </w:rPr>
        <w:t>По материалам Седмица.</w:t>
      </w:r>
      <w:r>
        <w:rPr>
          <w:sz w:val="22"/>
          <w:lang w:val="en-US"/>
        </w:rPr>
        <w:t>Ru</w:t>
      </w:r>
    </w:p>
    <w:p>
      <w:pPr>
        <w:pStyle w:val="Normal"/>
        <w:rPr>
          <w:b/>
          <w:b/>
          <w:sz w:val="22"/>
        </w:rPr>
      </w:pPr>
      <w:r>
        <w:rPr>
          <w:b/>
          <w:sz w:val="22"/>
        </w:rPr>
      </w:r>
    </w:p>
    <w:p>
      <w:pPr>
        <w:pStyle w:val="Normal"/>
        <w:rPr>
          <w:b/>
          <w:b/>
          <w:sz w:val="22"/>
        </w:rPr>
      </w:pPr>
      <w:r>
        <w:rPr>
          <w:b/>
          <w:sz w:val="22"/>
        </w:rPr>
        <w:t>Виталий Кличко приостановил решение Киевсовета о лишении УПЦ льгот на землю</w:t>
      </w:r>
    </w:p>
    <w:p>
      <w:pPr>
        <w:pStyle w:val="Normal"/>
        <w:rPr>
          <w:sz w:val="22"/>
        </w:rPr>
      </w:pPr>
      <w:r>
        <w:rPr>
          <w:sz w:val="22"/>
        </w:rPr>
        <w:t>30 января. Киевский городской совет 28 января 2015 года принял решение лишить Украинскую Православную Церковь льгот на уплату налога на недвижимость. Инициативу депутата от партии «Свобода» Александр Семененко поддержали 78 депутатов.</w:t>
      </w:r>
    </w:p>
    <w:p>
      <w:pPr>
        <w:pStyle w:val="Normal"/>
        <w:rPr>
          <w:sz w:val="22"/>
        </w:rPr>
      </w:pPr>
      <w:r>
        <w:rPr>
          <w:sz w:val="22"/>
        </w:rPr>
        <w:t>Народные избранники объяснили свое решение тем, что УПЦ Московского Патриархата поддерживает ЛНР и ДНР, а также якобы "выступает против Украины". Теперь Украинская Православная Церковь должна платить налог по ставке 3%. Ранее льготный налог на землю для УПЦ Московского Патриархата составлял 0,001%.</w:t>
      </w:r>
    </w:p>
    <w:p>
      <w:pPr>
        <w:pStyle w:val="Normal"/>
        <w:rPr>
          <w:sz w:val="22"/>
        </w:rPr>
      </w:pPr>
      <w:r>
        <w:rPr>
          <w:sz w:val="22"/>
        </w:rPr>
        <w:t>Через несколько дней после заседания Киевсовета мэр столицы Виталий Кличко подписал проект решения об отмене принятой депутатами дискриминационной нормы.</w:t>
      </w:r>
    </w:p>
    <w:p>
      <w:pPr>
        <w:pStyle w:val="Normal"/>
        <w:rPr>
          <w:sz w:val="22"/>
        </w:rPr>
      </w:pPr>
      <w:r>
        <w:rPr>
          <w:sz w:val="22"/>
        </w:rPr>
        <w:t>Виталий Кличко пояснил, что решение депутатов противоречит 24 статье Конституции, где прописано, что граждане имеют равные конституционные права и свободы и являются равными перед законом. Не может быть привилегий или ограничений по признакам религиозных и других убеждений.</w:t>
      </w:r>
    </w:p>
    <w:p>
      <w:pPr>
        <w:pStyle w:val="Normal"/>
        <w:rPr>
          <w:sz w:val="22"/>
        </w:rPr>
      </w:pPr>
      <w:r>
        <w:rPr>
          <w:sz w:val="22"/>
        </w:rPr>
        <w:t>"К тому же, когда сегодня в обществе и так напряжение, мы не должны создавать оснований для раскола по признакам национальности, языка или религии", - подчеркнул мер города.</w:t>
      </w:r>
    </w:p>
    <w:p>
      <w:pPr>
        <w:pStyle w:val="Normal"/>
        <w:rPr>
          <w:sz w:val="22"/>
        </w:rPr>
      </w:pPr>
      <w:r>
        <w:rPr>
          <w:sz w:val="22"/>
        </w:rPr>
        <w:t>Как пояснил юрист Максим Васин, подписанный Кличко проект не отменяет решение Киевсовета.</w:t>
      </w:r>
    </w:p>
    <w:p>
      <w:pPr>
        <w:pStyle w:val="Normal"/>
        <w:rPr/>
      </w:pPr>
      <w:r>
        <w:rPr>
          <w:b/>
          <w:sz w:val="22"/>
        </w:rPr>
        <w:t>"Городской голова не имеет полномочий отменять решения городского совета как представительного органа, - пишет юрист с своем блоге. - Согласно Регламенту Киевсовета, мэр может только в 5-дневный срок остановить принятое Киевсоветом решение и внести его на повторное рассмотрение городского совета с обоснованием замечаний.</w:t>
      </w:r>
      <w:r>
        <w:rPr>
          <w:sz w:val="22"/>
        </w:rPr>
        <w:t xml:space="preserve"> http://mvasin.org.ua/2015/01/1005</w:t>
      </w:r>
    </w:p>
    <w:p>
      <w:pPr>
        <w:pStyle w:val="Normal"/>
        <w:rPr>
          <w:sz w:val="22"/>
        </w:rPr>
      </w:pPr>
      <w:r>
        <w:rPr>
          <w:sz w:val="22"/>
        </w:rPr>
        <w:t>Поэтому для решения вопроса о лишении УПЦ льгот на землю придется подождать следующей сессии Киевсовета.</w:t>
      </w:r>
    </w:p>
    <w:p>
      <w:pPr>
        <w:pStyle w:val="Normal"/>
        <w:rPr>
          <w:sz w:val="22"/>
        </w:rPr>
      </w:pPr>
      <w:r>
        <w:rPr>
          <w:sz w:val="22"/>
        </w:rPr>
        <w:t>"Киевсовет при этом может отклонить замечания мэра, - уточняет Ю. Васин. - Если депутаты подтвердят свое предыдущее решение 2/3 голосов от своего состава, то оно вступит в силу". Тогда придется опротестовывать его в прокуратуре или в суде.</w:t>
      </w:r>
    </w:p>
    <w:p>
      <w:pPr>
        <w:pStyle w:val="Normal"/>
        <w:rPr>
          <w:sz w:val="22"/>
        </w:rPr>
      </w:pPr>
      <w:r>
        <w:rPr>
          <w:sz w:val="22"/>
        </w:rPr>
        <w:t>"Действительно, Закон Украины «О свободе совести и религиозных организациях» в унисон с Конституцией гарантирует: «Все религии, вероисповедания и религиозные организации равны перед законом. Установление каких-либо преимуществ или ограничений одной религии, вероисповедания или религиозной организации относительно других не допускается» (статья 5). Городской голова согласно Закону «О местном самоуправлении в Украине» уполномочен обеспечивать соблюдение Конституции и законов Украины", - заключил юрист.</w:t>
      </w:r>
    </w:p>
    <w:p>
      <w:pPr>
        <w:pStyle w:val="Normal"/>
        <w:rPr>
          <w:sz w:val="22"/>
        </w:rPr>
      </w:pPr>
      <w:r>
        <w:rPr>
          <w:sz w:val="22"/>
        </w:rPr>
        <w:t>По материалам РИА Новости, Православие в Украине</w:t>
      </w:r>
    </w:p>
    <w:p>
      <w:pPr>
        <w:pStyle w:val="Normal"/>
        <w:rPr>
          <w:b/>
          <w:b/>
          <w:sz w:val="22"/>
        </w:rPr>
      </w:pPr>
      <w:r>
        <w:rPr>
          <w:b/>
          <w:sz w:val="22"/>
        </w:rPr>
      </w:r>
    </w:p>
    <w:p>
      <w:pPr>
        <w:pStyle w:val="Normal"/>
        <w:rPr>
          <w:b/>
          <w:b/>
          <w:sz w:val="22"/>
        </w:rPr>
      </w:pPr>
      <w:r>
        <w:rPr>
          <w:b/>
          <w:sz w:val="22"/>
        </w:rPr>
        <w:t>Новый премьер-министр Греции отказался приносить присягу на Библии</w:t>
      </w:r>
    </w:p>
    <w:p>
      <w:pPr>
        <w:pStyle w:val="Normal"/>
        <w:rPr>
          <w:sz w:val="22"/>
        </w:rPr>
      </w:pPr>
      <w:r>
        <w:rPr>
          <w:sz w:val="22"/>
        </w:rPr>
        <w:t>30 января. Лидер Коалиции радикальных левых сил Греции (СИРИЗА) Алексис Ципрас отказался давать традиционную религиозную клятву на Библии во время принятия присяги в качестве премьер-министра. Вместо этого Ципрас принес гражданскую клятву. «Господин президент, заверяю вас, что всегда буду соблюдать Конституцию и законы в интересах греческого народа», - сказал он.</w:t>
      </w:r>
    </w:p>
    <w:p>
      <w:pPr>
        <w:pStyle w:val="Normal"/>
        <w:rPr>
          <w:sz w:val="22"/>
        </w:rPr>
      </w:pPr>
      <w:r>
        <w:rPr>
          <w:sz w:val="22"/>
        </w:rPr>
        <w:t>По греческой традиции, после молитв архиепископа премьер-министр приносит клятву на Библии. Премьер клянется именем Святой Троицы защищать Конституцию и законы и служить интересам народа.</w:t>
      </w:r>
    </w:p>
    <w:p>
      <w:pPr>
        <w:pStyle w:val="Normal"/>
        <w:rPr>
          <w:sz w:val="22"/>
        </w:rPr>
      </w:pPr>
      <w:r>
        <w:rPr>
          <w:sz w:val="22"/>
        </w:rPr>
        <w:t>По данным The Independent, Ципрас - атеист. Тем не менее, в первый же день после победы на выборах он посетил Архиепископа Афинского и всей Эллады Иеронима II. Ципрас испросил молитв Архиепископа в связи с огромной ответственностью, которая ложится на него после вступления в должность премьер-министра, и пообещал, что теперь связям государства и Церкви будет придаваться большее значение, чем когда-либо.</w:t>
      </w:r>
    </w:p>
    <w:p>
      <w:pPr>
        <w:pStyle w:val="Normal"/>
        <w:rPr>
          <w:sz w:val="22"/>
        </w:rPr>
      </w:pPr>
      <w:r>
        <w:rPr>
          <w:sz w:val="22"/>
        </w:rPr>
        <w:t>Иерарх Элладской Церкви митрополит Арголидский Нектарий положительно отозвался о том, что Алексис Ципрас не стал клясться на Священном Писании.</w:t>
      </w:r>
    </w:p>
    <w:p>
      <w:pPr>
        <w:pStyle w:val="Normal"/>
        <w:rPr>
          <w:sz w:val="22"/>
        </w:rPr>
      </w:pPr>
      <w:r>
        <w:rPr>
          <w:sz w:val="22"/>
        </w:rPr>
        <w:t>«Лично я против религиозной клятвы. И не только в Парламенте, не только на госслужбе, но и в судах. Клятва на Евангелии неприемлема!» - подчеркнул митрополит.</w:t>
      </w:r>
    </w:p>
    <w:p>
      <w:pPr>
        <w:pStyle w:val="Normal"/>
        <w:rPr>
          <w:sz w:val="22"/>
        </w:rPr>
      </w:pPr>
      <w:r>
        <w:rPr>
          <w:sz w:val="22"/>
        </w:rPr>
        <w:t>Владыка Нектарий объяснил свою позицию следующим образом: «Очень странно клясться на Евангелии, которое учит не клясться, и правильно поступил премьер-министр, отказавшись клясться. И хорошо бы эта практика прекратилась. Нужно найти что-то другое».</w:t>
      </w:r>
    </w:p>
    <w:p>
      <w:pPr>
        <w:pStyle w:val="Normal"/>
        <w:rPr>
          <w:sz w:val="22"/>
        </w:rPr>
      </w:pPr>
      <w:r>
        <w:rPr>
          <w:sz w:val="22"/>
        </w:rPr>
        <w:t>По материалам Седмица.</w:t>
      </w:r>
      <w:r>
        <w:rPr>
          <w:sz w:val="22"/>
          <w:lang w:val="en-US"/>
        </w:rPr>
        <w:t>Ru</w:t>
      </w:r>
    </w:p>
    <w:p>
      <w:pPr>
        <w:pStyle w:val="Normal"/>
        <w:rPr>
          <w:b/>
          <w:b/>
          <w:sz w:val="22"/>
        </w:rPr>
      </w:pPr>
      <w:r>
        <w:rPr>
          <w:b/>
          <w:sz w:val="22"/>
        </w:rPr>
      </w:r>
    </w:p>
    <w:p>
      <w:pPr>
        <w:pStyle w:val="Normal"/>
        <w:rPr>
          <w:b/>
          <w:b/>
          <w:sz w:val="22"/>
        </w:rPr>
      </w:pPr>
      <w:r>
        <w:rPr>
          <w:b/>
          <w:sz w:val="22"/>
        </w:rPr>
        <w:t>В Грузии девочка исцелилась благодаря чудотворной иконе «Умиление»</w:t>
      </w:r>
    </w:p>
    <w:p>
      <w:pPr>
        <w:pStyle w:val="Normal"/>
        <w:rPr>
          <w:sz w:val="22"/>
        </w:rPr>
      </w:pPr>
      <w:r>
        <w:rPr>
          <w:sz w:val="22"/>
        </w:rPr>
        <w:t>30 января. Больше месяца в Грузии находилась чудотворная икона Пресвятой Богородицы «Умиление», - список с оригинала, перед которым молился преподобный Серафим Саровский. Благодаря иконе исцелилась девочка из Гори.</w:t>
      </w:r>
    </w:p>
    <w:p>
      <w:pPr>
        <w:pStyle w:val="Normal"/>
        <w:rPr>
          <w:sz w:val="22"/>
        </w:rPr>
      </w:pPr>
      <w:r>
        <w:rPr>
          <w:sz w:val="22"/>
        </w:rPr>
        <w:t>Девятилетняя Анна Цицикашвили заболела внезапно: однажды, возвращаясь с мамой домой, ей стало настолько плохо, что она не могла больше идти. Врачи предположили нейровирусную инфекцию и направили Анну в Тбилиси на обследование. Девочку привезли в клинику Иашвили, где ее состояние сильно ухудшилось.</w:t>
      </w:r>
    </w:p>
    <w:p>
      <w:pPr>
        <w:pStyle w:val="Normal"/>
        <w:rPr>
          <w:sz w:val="22"/>
        </w:rPr>
      </w:pPr>
      <w:r>
        <w:rPr>
          <w:sz w:val="22"/>
        </w:rPr>
        <w:t>Когда мать с ребенком находилась в Тбилиси, в Гори привезли чудотворную икону «Умиление». Отец Анны приобрел для дочери маленькую копию этого образа и отвез в столицу вместе с голубой косынкой с изображением Пресвятой Богородицы. Девочка сразу же надела косынку и, прижав к груди икону, начала молиться.</w:t>
      </w:r>
    </w:p>
    <w:p>
      <w:pPr>
        <w:pStyle w:val="Normal"/>
        <w:rPr>
          <w:sz w:val="22"/>
        </w:rPr>
      </w:pPr>
      <w:r>
        <w:rPr>
          <w:sz w:val="22"/>
        </w:rPr>
        <w:t>"Мы с дочкой тогда постоянно молились, - рассказала Наталия, мама девочки. - А когда начали проводить обследование, то врачи ничего не нашли и сказали, что все в порядке. И без лечения нас отправили домой".</w:t>
      </w:r>
    </w:p>
    <w:p>
      <w:pPr>
        <w:pStyle w:val="Normal"/>
        <w:rPr>
          <w:sz w:val="22"/>
        </w:rPr>
      </w:pPr>
      <w:r>
        <w:rPr>
          <w:sz w:val="22"/>
        </w:rPr>
        <w:t>По возвращении в Гори, Анна с матерью посетила храм, где пребывала русская икона "Умиление".</w:t>
      </w:r>
    </w:p>
    <w:p>
      <w:pPr>
        <w:pStyle w:val="Normal"/>
        <w:rPr>
          <w:sz w:val="22"/>
        </w:rPr>
      </w:pPr>
      <w:r>
        <w:rPr>
          <w:sz w:val="22"/>
        </w:rPr>
        <w:t>"Как только мы зашли в церковь, Анна прошла вперед, хотя до этого не могла ходить, и приложила свою маленькую икону, копию с чудотворного образа, к оригиналу, и, встав на колени, начала молиться. Именно тогда перешло миро на нашу икону. Это было поразительно", - рассказала Наталия Цицикашвили.</w:t>
      </w:r>
    </w:p>
    <w:p>
      <w:pPr>
        <w:pStyle w:val="Normal"/>
        <w:rPr>
          <w:sz w:val="22"/>
        </w:rPr>
      </w:pPr>
      <w:r>
        <w:rPr>
          <w:sz w:val="22"/>
        </w:rPr>
        <w:t>Девочка целый час простояла на молебне на коленях, а после встала и начала нормально ходить!</w:t>
      </w:r>
    </w:p>
    <w:p>
      <w:pPr>
        <w:pStyle w:val="Normal"/>
        <w:rPr>
          <w:sz w:val="22"/>
        </w:rPr>
      </w:pPr>
      <w:r>
        <w:rPr>
          <w:sz w:val="22"/>
        </w:rPr>
        <w:t>По словам мамы Анны, маленькая икона, которую девочка приложила к чудотворному образу, тоже стала мироточить.</w:t>
      </w:r>
    </w:p>
    <w:p>
      <w:pPr>
        <w:pStyle w:val="Normal"/>
        <w:rPr>
          <w:sz w:val="22"/>
        </w:rPr>
      </w:pPr>
      <w:r>
        <w:rPr>
          <w:sz w:val="22"/>
        </w:rPr>
        <w:t>По материалам Православие и мир</w:t>
      </w:r>
    </w:p>
    <w:p>
      <w:pPr>
        <w:pStyle w:val="Normal"/>
        <w:rPr>
          <w:b/>
          <w:b/>
          <w:sz w:val="22"/>
        </w:rPr>
      </w:pPr>
      <w:r>
        <w:rPr>
          <w:b/>
          <w:sz w:val="22"/>
        </w:rPr>
      </w:r>
    </w:p>
    <w:p>
      <w:pPr>
        <w:pStyle w:val="Normal"/>
        <w:rPr>
          <w:b/>
          <w:b/>
          <w:sz w:val="22"/>
        </w:rPr>
      </w:pPr>
      <w:r>
        <w:rPr>
          <w:b/>
          <w:sz w:val="22"/>
        </w:rPr>
        <w:t>На Афоне найдено нетленное тело умершего недавно подвижника</w:t>
      </w:r>
    </w:p>
    <w:p>
      <w:pPr>
        <w:pStyle w:val="Normal"/>
        <w:rPr>
          <w:sz w:val="22"/>
        </w:rPr>
      </w:pPr>
      <w:r>
        <w:rPr>
          <w:sz w:val="22"/>
        </w:rPr>
        <w:t>31 января. На Афоне нетленным обнаружено тело усопшего полтора месяца назад насельника обители.</w:t>
      </w:r>
    </w:p>
    <w:p>
      <w:pPr>
        <w:pStyle w:val="Normal"/>
        <w:rPr>
          <w:sz w:val="22"/>
        </w:rPr>
      </w:pPr>
      <w:r>
        <w:rPr>
          <w:sz w:val="22"/>
        </w:rPr>
        <w:t>Чудо произошло в Кавсокаливском скиту на Святой Горе Афон. Тело отца Стефана по прошествии полутора месяца с момента кончины не имело признаков тления и не источало неприятного запаха, как будто подвижник скончался несколько часов назад.</w:t>
      </w:r>
    </w:p>
    <w:p>
      <w:pPr>
        <w:pStyle w:val="Normal"/>
        <w:rPr>
          <w:sz w:val="22"/>
        </w:rPr>
      </w:pPr>
      <w:r>
        <w:rPr>
          <w:sz w:val="22"/>
        </w:rPr>
        <w:t>Отец Стефан в течение сорока лет подвизался в одной из сорока пустынных келий скита, посвященной Трем Святителям. В последние годы он мало общался с братией, а когда это случалось, нередко критически высказывался о разных сторонах современной жизни.</w:t>
      </w:r>
    </w:p>
    <w:p>
      <w:pPr>
        <w:pStyle w:val="Normal"/>
        <w:rPr>
          <w:sz w:val="22"/>
        </w:rPr>
      </w:pPr>
      <w:r>
        <w:rPr>
          <w:sz w:val="22"/>
        </w:rPr>
        <w:t>Подвижник был найден мертвым в своей келье. Насельники Кавсокаливского скита, которые обнаружили тело, свидетельствуют, что его не коснулось тление.</w:t>
      </w:r>
    </w:p>
    <w:p>
      <w:pPr>
        <w:pStyle w:val="Normal"/>
        <w:rPr>
          <w:sz w:val="22"/>
        </w:rPr>
      </w:pPr>
      <w:r>
        <w:rPr>
          <w:sz w:val="22"/>
        </w:rPr>
        <w:t>Отец Стефан, как свидетельствуют монахи, не имел в своей келье не только кровати, но и одеяла, спал на голых досках и неизвестно чем питался. Он почил на 75-м году жизни и был погребен, как монах Великой Лавры, к которой приписан Кавсокаливский скит.</w:t>
      </w:r>
    </w:p>
    <w:p>
      <w:pPr>
        <w:pStyle w:val="Normal"/>
        <w:rPr>
          <w:sz w:val="22"/>
        </w:rPr>
      </w:pPr>
      <w:r>
        <w:rPr>
          <w:sz w:val="22"/>
        </w:rPr>
        <w:t>Скит «Кавсокаливия» - особножительная обитель, расположеная неподалеку от Великой Лавры, имеет широкую известность благодаря святому старцу Порфирию Кавсокаливиту (+1991), подвизавшемуся здесь.</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На Донбассе в результате военных действий пострадали три храма</w:t>
      </w:r>
    </w:p>
    <w:p>
      <w:pPr>
        <w:pStyle w:val="Normal"/>
        <w:rPr>
          <w:sz w:val="22"/>
        </w:rPr>
      </w:pPr>
      <w:r>
        <w:rPr>
          <w:sz w:val="22"/>
        </w:rPr>
        <w:t>31 января. На Донбассе обстрелу подверглись храм в посёлке Луганское, кафедральный собор в Горловке и храм в честь иконы Божией Матери "Всех скорбящих радость", расположенный в поселке Углеснаб в Горловке.</w:t>
      </w:r>
    </w:p>
    <w:p>
      <w:pPr>
        <w:pStyle w:val="Normal"/>
        <w:rPr>
          <w:sz w:val="22"/>
        </w:rPr>
      </w:pPr>
      <w:r>
        <w:rPr>
          <w:sz w:val="22"/>
        </w:rPr>
        <w:t>При артиллерийском обстреле центра Горловки 31 января пострадала трапезная Богоявленского кафедрального собора. В результате прямого попадания снаряда произошло возгорание. Трапезная частично разрушена. Находившиеся в здании люди не пострадали. В самом соборе и соседних домах повреждено остекление.</w:t>
      </w:r>
    </w:p>
    <w:p>
      <w:pPr>
        <w:pStyle w:val="Normal"/>
        <w:rPr>
          <w:sz w:val="22"/>
        </w:rPr>
      </w:pPr>
      <w:r>
        <w:rPr>
          <w:sz w:val="22"/>
        </w:rPr>
        <w:t>В разрушенной трапезной готовили пищу для нуждающихся людей, пациентов больниц и социальных учреждений города. На месте неподалёку от собора, где ежедневно раздавали горячую еду горловчанам, также разорвался снаряд. На данный момент община собора лишилась возможности кормить сотни людей, у которых не осталось средств к существованию.</w:t>
      </w:r>
    </w:p>
    <w:p>
      <w:pPr>
        <w:pStyle w:val="Normal"/>
        <w:rPr>
          <w:sz w:val="22"/>
        </w:rPr>
      </w:pPr>
      <w:r>
        <w:rPr>
          <w:sz w:val="22"/>
        </w:rPr>
        <w:t>От боевых действий продолжают страдать мирные жители Донбасса. Каждый день артиллерийские снаряды разрушают жилые дома, объекты инфраструктуры, храмы; погибают и получают тяжёлые увечья ни в чём не повинные люди. Православные христиане Донбасса молятся о скорейшем окончании войны.</w:t>
      </w:r>
    </w:p>
    <w:p>
      <w:pPr>
        <w:pStyle w:val="Normal"/>
        <w:rPr>
          <w:sz w:val="22"/>
        </w:rPr>
      </w:pPr>
      <w:r>
        <w:rPr>
          <w:sz w:val="22"/>
        </w:rPr>
        <w:t>Ранее, в ночь с 26 на 27 января, из установок залпового огня «Град» был обстрелян Покровский храм в посёлке Луганское Артёмовского района. Снаряд упал прямо перед храмом. В церкви были повреждены остекление и фасад, частично разрушено помещение ризницы - на нём сорвана крыша и выбиты двери. На момент обстрела на территории храма людей не было.</w:t>
      </w:r>
    </w:p>
    <w:p>
      <w:pPr>
        <w:pStyle w:val="Normal"/>
        <w:rPr>
          <w:sz w:val="22"/>
        </w:rPr>
      </w:pPr>
      <w:r>
        <w:rPr>
          <w:sz w:val="22"/>
        </w:rPr>
        <w:t>Боевые действия в Луганском, расположенном в непосредственной близости от Светлодарска, продолжаются уже неделю. Несмотря на это, в воскресные дни в церкви совершаются богослужения.</w:t>
      </w:r>
    </w:p>
    <w:p>
      <w:pPr>
        <w:pStyle w:val="Normal"/>
        <w:rPr>
          <w:sz w:val="22"/>
        </w:rPr>
      </w:pPr>
      <w:r>
        <w:rPr>
          <w:sz w:val="22"/>
        </w:rPr>
        <w:t>В ночь на 26 января во время миномётного обстрела посёлка Углеснаб в Горловке пострадал Всехскорбященский храм. Рядом с церковью разорвалось три мины. В помещениях храма, крестильни, воскресной школы и сторожки полностью вылетели окна вместе с рамами, повреждены фасад церкви и ограда. Сильно пострадал жилой дом напротив по улице Конноармейская. Были повреждены линии электропередачи.</w:t>
      </w:r>
    </w:p>
    <w:p>
      <w:pPr>
        <w:pStyle w:val="Normal"/>
        <w:rPr>
          <w:sz w:val="22"/>
        </w:rPr>
      </w:pPr>
      <w:r>
        <w:rPr>
          <w:sz w:val="22"/>
        </w:rPr>
        <w:t>На момент обстрела при храме находился сторож. К счастью, человеческих жертв нет.</w:t>
      </w:r>
    </w:p>
    <w:p>
      <w:pPr>
        <w:pStyle w:val="Normal"/>
        <w:rPr>
          <w:sz w:val="22"/>
        </w:rPr>
      </w:pPr>
      <w:r>
        <w:rPr>
          <w:sz w:val="22"/>
        </w:rPr>
        <w:t>Подача электричества по улице была восстановлена спустя сутки. Продолжаются работы по застеклению храма.</w:t>
      </w:r>
    </w:p>
    <w:p>
      <w:pPr>
        <w:pStyle w:val="Normal"/>
        <w:rPr>
          <w:sz w:val="22"/>
        </w:rPr>
      </w:pPr>
      <w:r>
        <w:rPr>
          <w:sz w:val="22"/>
        </w:rPr>
        <w:t>За время боевых действий в Горловке посёлок Углеснаб находится под обстрелом практически непрерывно. Несмотря на это, богослужения в храме иконы Божией Матери «Всех скорбящих Радость» не прекращались. По субботам, воскресеньям и праздникам в храме собираются люди, до последнего времени работала воскресная школа. В воскресенье накануне, несмотря на массированный обстрел посёлка, на Литургии молилось 15 прихожан.</w:t>
      </w:r>
    </w:p>
    <w:p>
      <w:pPr>
        <w:pStyle w:val="Normal"/>
        <w:rPr/>
      </w:pPr>
      <w:r>
        <w:rPr>
          <w:sz w:val="22"/>
        </w:rPr>
        <w:t>По материалам Седмица.</w:t>
      </w:r>
      <w:r>
        <w:rPr>
          <w:sz w:val="22"/>
          <w:lang w:val="en-US"/>
        </w:rPr>
        <w:t>Ru</w:t>
      </w:r>
      <w:r>
        <w:rPr>
          <w:sz w:val="22"/>
        </w:rPr>
        <w:t>, Pravlife.org</w:t>
      </w:r>
    </w:p>
    <w:p>
      <w:pPr>
        <w:pStyle w:val="Normal"/>
        <w:rPr>
          <w:b/>
          <w:b/>
          <w:sz w:val="22"/>
        </w:rPr>
      </w:pPr>
      <w:r>
        <w:rPr>
          <w:b/>
          <w:sz w:val="22"/>
        </w:rPr>
      </w:r>
    </w:p>
    <w:p>
      <w:pPr>
        <w:pStyle w:val="Normal"/>
        <w:rPr>
          <w:b/>
          <w:b/>
          <w:sz w:val="22"/>
        </w:rPr>
      </w:pPr>
      <w:r>
        <w:rPr>
          <w:b/>
          <w:sz w:val="22"/>
        </w:rPr>
        <w:t>Патриарх Кирилл отметил шестилетие интронизации</w:t>
      </w:r>
    </w:p>
    <w:p>
      <w:pPr>
        <w:pStyle w:val="Normal"/>
        <w:rPr>
          <w:sz w:val="22"/>
        </w:rPr>
      </w:pPr>
      <w:r>
        <w:rPr>
          <w:sz w:val="22"/>
        </w:rPr>
        <w:t>1 февраля. Патриарх Московский и всея Руси Кирилл в воскресенье, в шестую годовщину интронизации, совершил Литургию в Храме Христа Спасителя. После богослужения Предстоятель поблагодарил духовенство и мирян за поддержку и попросил молиться о нем.</w:t>
      </w:r>
    </w:p>
    <w:p>
      <w:pPr>
        <w:pStyle w:val="Normal"/>
        <w:rPr>
          <w:sz w:val="22"/>
        </w:rPr>
      </w:pPr>
      <w:r>
        <w:rPr>
          <w:sz w:val="22"/>
        </w:rPr>
        <w:t>В Литургии участвовало несколько сотен епископов Московского Патриархата, в том числе значительная часть архиереев Украинской Православной Церкви. От имени Священного Синода Предстоятеля поздравил Митрополит Киевский и всея Украины Онуфрий.</w:t>
      </w:r>
    </w:p>
    <w:p>
      <w:pPr>
        <w:pStyle w:val="Normal"/>
        <w:rPr>
          <w:sz w:val="22"/>
        </w:rPr>
      </w:pPr>
      <w:r>
        <w:rPr>
          <w:sz w:val="22"/>
        </w:rPr>
        <w:t>"Мы видим, как, оставаясь твердым в своих церковных, канонических убеждениях, оставаясь человеком молитвы и веры, Вы без всякой суеты и полемики спокойно делаете то великое пастырское дело, которое должны делать сегодня, примиряя свой народ, укрепляя веру православную в сердцах тех, кто это веру под натиском внешних обстоятельствах может потерять", - сказал Патриарх, обращаясь к Митрополиту Онуфрию.</w:t>
      </w:r>
    </w:p>
    <w:p>
      <w:pPr>
        <w:pStyle w:val="Normal"/>
        <w:rPr>
          <w:sz w:val="22"/>
        </w:rPr>
      </w:pPr>
      <w:r>
        <w:rPr>
          <w:sz w:val="22"/>
        </w:rPr>
        <w:t>По случаю торжества в храм была принесена для поклонения чудотворная Смоленская икона Божьей Матери "Одигитрия", перед которой молились Михаил Кутузов и все русское войско на Бородинском поле в 1812 году. В октябре 2012 года икона поступила на реставрацию в Институт реставрации из Успенского кафедрального собора Смоленска. 10 февраля ее вернут в этот собор.</w:t>
      </w:r>
    </w:p>
    <w:p>
      <w:pPr>
        <w:pStyle w:val="Normal"/>
        <w:rPr>
          <w:sz w:val="22"/>
        </w:rPr>
      </w:pPr>
      <w:r>
        <w:rPr>
          <w:sz w:val="22"/>
        </w:rPr>
        <w:t>За годы патриаршего служения Предстоятель совершил более тысячи богослужений, посетил более ста епархий, часть из них неоднократно, побывал в Азербайджане, Армении, Белоруссии, Украине, Молдавии, Казахстане, Египте, Ливане, Сирии, Турции, Болгарии, Польше, Греции, Сербии, Китае, Японии, Израиле, Палестине, Иордании, на Кипре.</w:t>
      </w:r>
    </w:p>
    <w:p>
      <w:pPr>
        <w:pStyle w:val="Normal"/>
        <w:rPr>
          <w:sz w:val="22"/>
        </w:rPr>
      </w:pPr>
      <w:r>
        <w:rPr>
          <w:sz w:val="22"/>
        </w:rPr>
        <w:t>При Патриархе Кирилле в Москве стартовала масштабная программа по строительству почти 400 православных храмов. Новый импульс получило развитие социальной деятельности Церкви, в том числе в сфере помощи детям-сиротам, инвалидам, беременным женщинам и многодетным семьям, бездомным. Неоднократно проводился сбор помощи пострадавшим от стихийных бедствий в разных регионах России, вооруженных конфликтов на Ближнем Востоке. Укрепляется взаимодействие с исполнительной и законодательной властью, которое выразилось, в частности, в принятии целого ряда законов.</w:t>
      </w:r>
    </w:p>
    <w:p>
      <w:pPr>
        <w:pStyle w:val="Normal"/>
        <w:rPr>
          <w:sz w:val="22"/>
        </w:rPr>
      </w:pPr>
      <w:r>
        <w:rPr>
          <w:sz w:val="22"/>
        </w:rPr>
        <w:t>Одним из самых заметных дел за шесть лет пребывания патриарха Кирилла в высшем церковном сане стало изменение системы епархиального управления - создание митрополий и увеличение числа епархий (со 159 до 282). Эти решения были направлены на то, чтобы правящие архиереи были ближе к приходской жизни, духовенству и народу.</w:t>
      </w:r>
    </w:p>
    <w:p>
      <w:pPr>
        <w:pStyle w:val="Normal"/>
        <w:rPr>
          <w:sz w:val="22"/>
        </w:rPr>
      </w:pPr>
      <w:r>
        <w:rPr>
          <w:sz w:val="22"/>
        </w:rPr>
        <w:t>В настоящее время в Русской Церкви образовано более 50 митрополий и два митрополичьих округа - в Казахстане и Средней Азии. За это время было рукоположено более ста архиереев.</w:t>
      </w:r>
    </w:p>
    <w:p>
      <w:pPr>
        <w:pStyle w:val="Normal"/>
        <w:rPr>
          <w:sz w:val="22"/>
        </w:rPr>
      </w:pPr>
      <w:r>
        <w:rPr>
          <w:sz w:val="22"/>
        </w:rPr>
        <w:t>Заметные изменения претерпела система административного устройства Церкви - создано несколько новых структур: отделы по взаимоотношениям Церкви и общества, по тюремному служению, Патриаршая комиссия по вопросам семьи, защиты материнства и детства, Информационный отдел, комиссия по церковным приютам и попечительству детей, Совет по культуре, комитет по взаимодействию с казачеством и др. По инициативе патриарха Кирилла был воссоздан Высший церковный совет.</w:t>
      </w:r>
    </w:p>
    <w:p>
      <w:pPr>
        <w:pStyle w:val="Normal"/>
        <w:rPr>
          <w:sz w:val="22"/>
        </w:rPr>
      </w:pPr>
      <w:r>
        <w:rPr>
          <w:sz w:val="22"/>
        </w:rPr>
        <w:t>Еще один масштабный проект патриарха Кирилла, запущенный, по сути, сразу после его избрания, - Межсоборное присутствие (аналогичный орган церковного управления был создан и в начале XX века). Он основан на принципе коллегиальности, в подготовке самых важных решений участвуют не только официальные лица, архиереи, но и простые священники, монахи, миряне, которые готовят решения, касающиеся наиболее важных вопросов внутренней жизни и внешней деятельности Церкви. Такой совещательный орган не имеет аналогов в православном мире.</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Патриарх Кирилл: Церковь не может находиться в гетто</w:t>
      </w:r>
    </w:p>
    <w:p>
      <w:pPr>
        <w:pStyle w:val="Normal"/>
        <w:rPr>
          <w:sz w:val="22"/>
        </w:rPr>
      </w:pPr>
      <w:r>
        <w:rPr>
          <w:sz w:val="22"/>
        </w:rPr>
        <w:t>1 февраля. Церковь не может существовать в гетто, а миф о сращивании государства и церкви придуман теми, кто не хочет признать, что в России с каждым годом становится все больше верующих людей, считает Патриарх Кирилл.</w:t>
      </w:r>
    </w:p>
    <w:p>
      <w:pPr>
        <w:pStyle w:val="Normal"/>
        <w:rPr>
          <w:b/>
          <w:b/>
          <w:sz w:val="22"/>
        </w:rPr>
      </w:pPr>
      <w:r>
        <w:rPr>
          <w:b/>
          <w:sz w:val="22"/>
        </w:rPr>
        <w:t xml:space="preserve">"Если сегодня развиваются добрые отношения между церковью и государством и не только в России, но на всем каноническом пространстве Московского патриархата, то происходит это не потому, что церковь обрела какие-то рычаги воздействия на власти и государства, а потому что среди людей государственных и общественно-значимых на порядок увеличилось количество православных людей. В этом и заключается ответ на вопрос: сращивается ли Церковь с государством или нет. Невозможно срастить абсолютно разноприродные явления. Но если в государстве все больше и больше верующих людей, то это означает, что и слово церкви усваивается сердцами верующих, а христианское начало проникает в жизнь нашего общества", - заметил Патриарх в слове после Литургии в Храме Христа Спасителя. </w:t>
      </w:r>
      <w:r>
        <w:rPr>
          <w:sz w:val="22"/>
        </w:rPr>
        <w:t>http://www.patriarchia.ru/db/text/3975209.html</w:t>
      </w:r>
    </w:p>
    <w:p>
      <w:pPr>
        <w:pStyle w:val="Normal"/>
        <w:rPr>
          <w:sz w:val="22"/>
        </w:rPr>
      </w:pPr>
      <w:r>
        <w:rPr>
          <w:sz w:val="22"/>
        </w:rPr>
        <w:t>Он подчеркнул, что за годы его предстоятельства диалог Церкви, государства и общества значительно продвинулся и вышел на другой уровень.</w:t>
      </w:r>
    </w:p>
    <w:p>
      <w:pPr>
        <w:pStyle w:val="Normal"/>
        <w:rPr>
          <w:sz w:val="22"/>
        </w:rPr>
      </w:pPr>
      <w:r>
        <w:rPr>
          <w:sz w:val="22"/>
        </w:rPr>
        <w:t>"Может быть, это развитие диалога и ожесточает сердца тех людей, которые считают, что церковь должна жить в своем гетто, только за церковными воротами. Но церковь не может так существовать, она не может быть в гетто, потому что сам Господь сказал: "Идите и научите все народы". Вот этот призыв Спасителя сегодня реализуется, в том числе через плодотворный диалог между церковью, обществом и государством", - добавил Предстоятель.</w:t>
      </w:r>
    </w:p>
    <w:p>
      <w:pPr>
        <w:pStyle w:val="Normal"/>
        <w:rPr>
          <w:sz w:val="22"/>
        </w:rPr>
      </w:pPr>
      <w:r>
        <w:rPr>
          <w:sz w:val="22"/>
        </w:rPr>
        <w:t>Торжественное богослужение в Храме Христа Спасителя в честь шестой годовщины интронизации патриарха Кирилла собрало более тысячи человек. Предстоятелю сослужило духовенство Русской православной церкви, облаченное в золотые одеяния - цвет особого церковного торжества. Среди светских почетных гостей был представитель президента РФ в Центральном федеральном округе Александр Беглов, министр культуры России Владимир Мединский и другие политические и общественные деятели страны, а также послы различных государств.</w:t>
      </w:r>
    </w:p>
    <w:p>
      <w:pPr>
        <w:pStyle w:val="Normal"/>
        <w:rPr>
          <w:sz w:val="22"/>
        </w:rPr>
      </w:pPr>
      <w:r>
        <w:rPr>
          <w:sz w:val="22"/>
        </w:rPr>
        <w:t>Специально к годовщине патриаршего служения в собор для поклонения была принесена чудотворная Смоленская икона Божией Матери "Одигитрия", которая два последних года находилась на реставрации. В храме Христа Спасителя образ пробудет до 10 февраля, и поклониться ему сможет каждый желающий.</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Патриарх Кирилл призвал власти и духовенство быть самокритичными</w:t>
      </w:r>
    </w:p>
    <w:p>
      <w:pPr>
        <w:pStyle w:val="Normal"/>
        <w:rPr>
          <w:sz w:val="22"/>
        </w:rPr>
      </w:pPr>
      <w:r>
        <w:rPr>
          <w:sz w:val="22"/>
        </w:rPr>
        <w:t>1 февраля. Патриарх Московский и всея Руси Кирилл призвал светские власти страны и епископат РПЦ "быть более самокртичными".</w:t>
      </w:r>
    </w:p>
    <w:p>
      <w:pPr>
        <w:pStyle w:val="Normal"/>
        <w:rPr>
          <w:sz w:val="22"/>
        </w:rPr>
      </w:pPr>
      <w:r>
        <w:rPr>
          <w:b/>
          <w:sz w:val="22"/>
        </w:rPr>
        <w:t xml:space="preserve">"Сегодня, те, кто принимает решения, касающиеся судеб человечества и очень многих людей, должны обладать самокритичным взглядом на самих себя. Потому что самоуверенность так же опасна, как и неуверенность. Гордый человек всегда самоуверен, потому что через самоуверенность проявляется его гордыня. А слабый человек боится ошибиться во многом потому, чтобы последствия его ошибки не нанесли урон его гордыни. Поэтому смирение людей, принимающих решения, касающихся других, есть непременное условие достойного служения", - подчеркнул Патриарх Кирилл, добавив, что это в первую очередь касается его самого как Предстоятеля РПЦ. </w:t>
      </w:r>
      <w:r>
        <w:rPr>
          <w:sz w:val="22"/>
          <w:lang w:val="en-US"/>
        </w:rPr>
        <w:t>http</w:t>
      </w:r>
      <w:r>
        <w:rPr>
          <w:sz w:val="22"/>
        </w:rPr>
        <w:t>://</w:t>
      </w:r>
      <w:r>
        <w:rPr>
          <w:sz w:val="22"/>
          <w:lang w:val="en-US"/>
        </w:rPr>
        <w:t>www</w:t>
      </w:r>
      <w:r>
        <w:rPr>
          <w:sz w:val="22"/>
        </w:rPr>
        <w:t>.</w:t>
      </w:r>
      <w:r>
        <w:rPr>
          <w:sz w:val="22"/>
          <w:lang w:val="en-US"/>
        </w:rPr>
        <w:t>patriarchia</w:t>
      </w:r>
      <w:r>
        <w:rPr>
          <w:sz w:val="22"/>
        </w:rPr>
        <w:t>.</w:t>
      </w:r>
      <w:r>
        <w:rPr>
          <w:sz w:val="22"/>
          <w:lang w:val="en-US"/>
        </w:rPr>
        <w:t>ru</w:t>
      </w:r>
      <w:r>
        <w:rPr>
          <w:sz w:val="22"/>
        </w:rPr>
        <w:t>/</w:t>
      </w:r>
      <w:r>
        <w:rPr>
          <w:sz w:val="22"/>
          <w:lang w:val="en-US"/>
        </w:rPr>
        <w:t>db</w:t>
      </w:r>
      <w:r>
        <w:rPr>
          <w:sz w:val="22"/>
        </w:rPr>
        <w:t>/</w:t>
      </w:r>
      <w:r>
        <w:rPr>
          <w:sz w:val="22"/>
          <w:lang w:val="en-US"/>
        </w:rPr>
        <w:t>text</w:t>
      </w:r>
      <w:r>
        <w:rPr>
          <w:sz w:val="22"/>
        </w:rPr>
        <w:t>/3975209.</w:t>
      </w:r>
      <w:r>
        <w:rPr>
          <w:sz w:val="22"/>
          <w:lang w:val="en-US"/>
        </w:rPr>
        <w:t>html</w:t>
      </w:r>
    </w:p>
    <w:p>
      <w:pPr>
        <w:pStyle w:val="Normal"/>
        <w:rPr>
          <w:sz w:val="22"/>
        </w:rPr>
      </w:pPr>
      <w:r>
        <w:rPr>
          <w:sz w:val="22"/>
        </w:rPr>
        <w:t>Он заметил, что служение и труд Патриарха отмечены огромной ответственностью.</w:t>
      </w:r>
    </w:p>
    <w:p>
      <w:pPr>
        <w:pStyle w:val="Normal"/>
        <w:rPr>
          <w:sz w:val="22"/>
        </w:rPr>
      </w:pPr>
      <w:r>
        <w:rPr>
          <w:sz w:val="22"/>
        </w:rPr>
        <w:t>"Благодарение Богу, что эта патриаршая ответственность не является ответственностью только одного человека. Мы живем в соборной Церкви. И соборный разум всего епископата, духовенства и народа призван поддерживать, в том числе и Патриарха, в осуществлении его служения", - добавил Святейший Владыка после Литургии в Храме Христа Спасителя.</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Патриарх Кирилл: Смирение превышает добрые дела</w:t>
      </w:r>
    </w:p>
    <w:p>
      <w:pPr>
        <w:pStyle w:val="Normal"/>
        <w:rPr>
          <w:sz w:val="22"/>
        </w:rPr>
      </w:pPr>
      <w:r>
        <w:rPr>
          <w:sz w:val="22"/>
        </w:rPr>
        <w:t>1 февраля. Патриарх Кирилл считает, что смирение, в котором человек сокрушается о своих грехах, является выше совершения добрых дел.</w:t>
      </w:r>
    </w:p>
    <w:p>
      <w:pPr>
        <w:pStyle w:val="Normal"/>
        <w:rPr>
          <w:sz w:val="22"/>
        </w:rPr>
      </w:pPr>
      <w:r>
        <w:rPr>
          <w:b/>
          <w:sz w:val="22"/>
        </w:rPr>
        <w:t>"Мы знаем, что даже добрые дела делают иногда и от гордости, из желания, как современные люди говорят, «пропиариться», чтобы как можно больше людей знало об этом", - сказал, в частности, Святейший Владыка по окончании Литургии в Храме Христа Спасителя.</w:t>
      </w:r>
      <w:r>
        <w:rPr>
          <w:sz w:val="22"/>
        </w:rPr>
        <w:t xml:space="preserve"> </w:t>
      </w:r>
      <w:r>
        <w:rPr>
          <w:sz w:val="22"/>
          <w:lang w:val="en-US"/>
        </w:rPr>
        <w:t>http</w:t>
      </w:r>
      <w:r>
        <w:rPr>
          <w:sz w:val="22"/>
        </w:rPr>
        <w:t>://</w:t>
      </w:r>
      <w:r>
        <w:rPr>
          <w:sz w:val="22"/>
          <w:lang w:val="en-US"/>
        </w:rPr>
        <w:t>www</w:t>
      </w:r>
      <w:r>
        <w:rPr>
          <w:sz w:val="22"/>
        </w:rPr>
        <w:t>.</w:t>
      </w:r>
      <w:r>
        <w:rPr>
          <w:sz w:val="22"/>
          <w:lang w:val="en-US"/>
        </w:rPr>
        <w:t>patriarchia</w:t>
      </w:r>
      <w:r>
        <w:rPr>
          <w:sz w:val="22"/>
        </w:rPr>
        <w:t>.</w:t>
      </w:r>
      <w:r>
        <w:rPr>
          <w:sz w:val="22"/>
          <w:lang w:val="en-US"/>
        </w:rPr>
        <w:t>ru</w:t>
      </w:r>
      <w:r>
        <w:rPr>
          <w:sz w:val="22"/>
        </w:rPr>
        <w:t>/</w:t>
      </w:r>
      <w:r>
        <w:rPr>
          <w:sz w:val="22"/>
          <w:lang w:val="en-US"/>
        </w:rPr>
        <w:t>db</w:t>
      </w:r>
      <w:r>
        <w:rPr>
          <w:sz w:val="22"/>
        </w:rPr>
        <w:t>/</w:t>
      </w:r>
      <w:r>
        <w:rPr>
          <w:sz w:val="22"/>
          <w:lang w:val="en-US"/>
        </w:rPr>
        <w:t>text</w:t>
      </w:r>
      <w:r>
        <w:rPr>
          <w:sz w:val="22"/>
        </w:rPr>
        <w:t>/3975209.</w:t>
      </w:r>
      <w:r>
        <w:rPr>
          <w:sz w:val="22"/>
          <w:lang w:val="en-US"/>
        </w:rPr>
        <w:t>html</w:t>
      </w:r>
    </w:p>
    <w:p>
      <w:pPr>
        <w:pStyle w:val="Normal"/>
        <w:rPr>
          <w:sz w:val="22"/>
        </w:rPr>
      </w:pPr>
      <w:r>
        <w:rPr>
          <w:sz w:val="22"/>
        </w:rPr>
        <w:t>Напомнив евангельскую притчу о кающемся мытаре, который был оправдан в отличие от возгордившегося фарисея, патриарх Кирилл отметил, что «эти слова подчеркивают значение смирения, сокрушения о грехах, как высочайшей добродетели человека, превышающей совершение добрых дел».</w:t>
      </w:r>
    </w:p>
    <w:p>
      <w:pPr>
        <w:pStyle w:val="Normal"/>
        <w:rPr>
          <w:sz w:val="22"/>
        </w:rPr>
      </w:pPr>
      <w:r>
        <w:rPr>
          <w:sz w:val="22"/>
        </w:rPr>
        <w:t>Особенно важно смирение, по словам Первосвятителя, для тех, кто «принимает решения, касающиеся человеческих судеб».</w:t>
      </w:r>
    </w:p>
    <w:p>
      <w:pPr>
        <w:pStyle w:val="Normal"/>
        <w:rPr>
          <w:sz w:val="22"/>
        </w:rPr>
      </w:pPr>
      <w:r>
        <w:rPr>
          <w:sz w:val="22"/>
        </w:rPr>
        <w:t>"Здесь особенно нужна способность к критичному взгляду на самих себя. Потому что самоуверенность также опасна, как и неуверенность. Через самоуверенность проявляется гордыня. Поэтому смирение людей, принимающих решения, касающиеся других, - непременное условие достойного служения", - подчеркнул Предстоятель Церкви.</w:t>
      </w:r>
    </w:p>
    <w:p>
      <w:pPr>
        <w:pStyle w:val="Normal"/>
        <w:rPr>
          <w:sz w:val="22"/>
        </w:rPr>
      </w:pPr>
      <w:r>
        <w:rPr>
          <w:sz w:val="22"/>
        </w:rPr>
        <w:t>Свою проповедь перед верующими Первосвятитель окончил словами евангельского мытаря: «Взываю вслед за мытарем: Боже, буди милостив ко мне грешному».</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На Ровенщине представители УПЦ-КП в очередной раз прибегают к провокациям</w:t>
      </w:r>
    </w:p>
    <w:p>
      <w:pPr>
        <w:pStyle w:val="Normal"/>
        <w:rPr>
          <w:sz w:val="22"/>
        </w:rPr>
      </w:pPr>
      <w:r>
        <w:rPr>
          <w:sz w:val="22"/>
        </w:rPr>
        <w:t>1 февраля. Представители «Киевского патриархата» пытались завладеть Параскевинским храмом с. Чудница Гощанского района Ровенской области.</w:t>
      </w:r>
    </w:p>
    <w:p>
      <w:pPr>
        <w:pStyle w:val="Normal"/>
        <w:rPr>
          <w:sz w:val="22"/>
        </w:rPr>
      </w:pPr>
      <w:r>
        <w:rPr>
          <w:sz w:val="22"/>
        </w:rPr>
        <w:t>Нападавшие блокировали входные двери в церковь, оскорбляли и выталкивали верующих. Кроме этого раскольники пытались закрыть храм собственными замками, однако прихожане не позволили этого сделать.</w:t>
      </w:r>
    </w:p>
    <w:p>
      <w:pPr>
        <w:pStyle w:val="Normal"/>
        <w:rPr>
          <w:sz w:val="22"/>
        </w:rPr>
      </w:pPr>
      <w:r>
        <w:rPr>
          <w:sz w:val="22"/>
        </w:rPr>
        <w:t>Остановить противостояние удалось после решения опечатать храм до вынесения судебного решения по вопросу принадлежности здания.</w:t>
      </w:r>
    </w:p>
    <w:p>
      <w:pPr>
        <w:pStyle w:val="Normal"/>
        <w:rPr>
          <w:sz w:val="22"/>
        </w:rPr>
      </w:pPr>
      <w:r>
        <w:rPr>
          <w:sz w:val="22"/>
        </w:rPr>
        <w:t>Несмотря на проявления открытой агрессии и противоправные действия представителей неканонического патриархата, местная власть поддерживает раскольников, в том числе в организации «референдума» о «правовом переводе» храма в КП, который они планируют провести 7 февраля 2015 года.</w:t>
      </w:r>
    </w:p>
    <w:p>
      <w:pPr>
        <w:pStyle w:val="Normal"/>
        <w:rPr>
          <w:sz w:val="22"/>
        </w:rPr>
      </w:pPr>
      <w:r>
        <w:rPr>
          <w:sz w:val="22"/>
        </w:rPr>
        <w:t>В Ровенском епархиальном управлении также сообщают, что в с. Новоселки Здолбуновского района совместными усилиями местной общины, избежав противостояния, удалось открыть ранее опечатанный храм и совершить в нем богослужение.</w:t>
      </w:r>
    </w:p>
    <w:p>
      <w:pPr>
        <w:pStyle w:val="Normal"/>
        <w:rPr>
          <w:sz w:val="22"/>
        </w:rPr>
      </w:pPr>
      <w:r>
        <w:rPr>
          <w:sz w:val="22"/>
        </w:rPr>
        <w:t>По материалам Pravlife.org</w:t>
      </w:r>
    </w:p>
    <w:p>
      <w:pPr>
        <w:pStyle w:val="Normal"/>
        <w:rPr>
          <w:sz w:val="22"/>
        </w:rPr>
      </w:pPr>
      <w:r>
        <w:rPr>
          <w:sz w:val="22"/>
        </w:rPr>
      </w:r>
    </w:p>
    <w:p>
      <w:pPr>
        <w:pStyle w:val="Normal"/>
        <w:rPr>
          <w:b/>
          <w:b/>
          <w:sz w:val="22"/>
        </w:rPr>
      </w:pPr>
      <w:r>
        <w:rPr>
          <w:b/>
          <w:sz w:val="22"/>
        </w:rPr>
        <w:t>На Ровенщине зафиксирован факт давления на верующих УПЦ</w:t>
      </w:r>
    </w:p>
    <w:p>
      <w:pPr>
        <w:pStyle w:val="Normal"/>
        <w:rPr>
          <w:sz w:val="22"/>
        </w:rPr>
      </w:pPr>
      <w:r>
        <w:rPr>
          <w:sz w:val="22"/>
        </w:rPr>
        <w:t>1 февраля. В Ровенской епархии появилась еще одна «проблемная точка». Речь идет об Иоанно-Богословском храме в пгт Демидовка.</w:t>
      </w:r>
    </w:p>
    <w:p>
      <w:pPr>
        <w:pStyle w:val="Normal"/>
        <w:rPr>
          <w:sz w:val="22"/>
        </w:rPr>
      </w:pPr>
      <w:r>
        <w:rPr>
          <w:sz w:val="22"/>
        </w:rPr>
        <w:t>«Первые тучи над нашими головами стали сгущаться еще в мае прошлого года, - отмечает настоятель храма священник Василий Иванейко. - Так нам не удалось отслужить на 9 мая молебен перед мемориалом Великой Отечественной войны. Причина проста - представители местной власти соглашались предоставить нам соответствующее разрешение только в случае нашего согласия молиться перед памятником совместно со священниками т.н. «Киевского патриархата». Вполне понятно, что мы не могли преступить канонические правила и были вынуждены отказаться от такого предложения».</w:t>
      </w:r>
    </w:p>
    <w:p>
      <w:pPr>
        <w:pStyle w:val="Normal"/>
        <w:rPr>
          <w:sz w:val="22"/>
        </w:rPr>
      </w:pPr>
      <w:r>
        <w:rPr>
          <w:sz w:val="22"/>
        </w:rPr>
        <w:t>После этого события начали развиваться по нарастающей.</w:t>
      </w:r>
    </w:p>
    <w:p>
      <w:pPr>
        <w:pStyle w:val="Normal"/>
        <w:rPr>
          <w:sz w:val="22"/>
        </w:rPr>
      </w:pPr>
      <w:r>
        <w:rPr>
          <w:sz w:val="22"/>
        </w:rPr>
        <w:t>Сначала глава местной госадминистрации организовывал т.н. «круглый стол», на котором пытался склонить к расколу два существующих в районе прихода УПЦ. Затем в адрес батюшки и его общины посыпались голословные, ничем не подкрепленные обвинения.</w:t>
      </w:r>
    </w:p>
    <w:p>
      <w:pPr>
        <w:pStyle w:val="Normal"/>
        <w:rPr>
          <w:sz w:val="22"/>
        </w:rPr>
      </w:pPr>
      <w:r>
        <w:rPr>
          <w:sz w:val="22"/>
        </w:rPr>
        <w:t>К примеру, когда во время одной из воскресных служб (11 сентября) в храме начали собирать пожертвования, некие женщины подняли крик о том, что деньги пойдут на «финансирование Москвы, российских войск» и т.д.</w:t>
      </w:r>
    </w:p>
    <w:p>
      <w:pPr>
        <w:pStyle w:val="Normal"/>
        <w:rPr>
          <w:sz w:val="22"/>
        </w:rPr>
      </w:pPr>
      <w:r>
        <w:rPr>
          <w:sz w:val="22"/>
        </w:rPr>
        <w:t>Позже на основании ложных свидетельств нескольких представителей общины, которые занимали должности в государственных учреждениях, обвинили в «сепаратистских призывах». И это при том, что на указанной в обвинениях службе присутствовало много прихожан храма, которые могут в любой момент подтвердить лживость упомянутых утверждений.</w:t>
      </w:r>
    </w:p>
    <w:p>
      <w:pPr>
        <w:pStyle w:val="Normal"/>
        <w:rPr>
          <w:sz w:val="22"/>
        </w:rPr>
      </w:pPr>
      <w:r>
        <w:rPr>
          <w:sz w:val="22"/>
        </w:rPr>
        <w:t>Впрочем, весьма хлипкая «доказательная база» не помешала главе Демидовского района принять на удивление оперативные и жесткие решения. В частности, он потребовал от своих подчиненных написать заявления об уходе с работы, если они не покинут общину храма и будут продолжать оставаться верными УПЦ.</w:t>
      </w:r>
    </w:p>
    <w:p>
      <w:pPr>
        <w:pStyle w:val="Normal"/>
        <w:rPr>
          <w:sz w:val="22"/>
        </w:rPr>
      </w:pPr>
      <w:r>
        <w:rPr>
          <w:sz w:val="22"/>
        </w:rPr>
        <w:t>Показательно, что этот шантаж не вызвал нужной местному чиновнику реакции. Ожидалось, что люди показательно перейдут в раскол. Однако они написали заявления на уход с работы.</w:t>
      </w:r>
    </w:p>
    <w:p>
      <w:pPr>
        <w:pStyle w:val="Normal"/>
        <w:rPr>
          <w:sz w:val="22"/>
        </w:rPr>
      </w:pPr>
      <w:r>
        <w:rPr>
          <w:sz w:val="22"/>
        </w:rPr>
        <w:t>Стоит отметить, что по рекомендации юристов и секретаря епархии соответствующие заявления не были предъявлены руководству. Только одна сотрудница администрации отдала «наверх» заявление, но оно так и не было удовлетворено. Данный факт позволяет сделать вывод о том, что людей хотели именно склонить к расколу, а не уволить с работы.</w:t>
      </w:r>
    </w:p>
    <w:p>
      <w:pPr>
        <w:pStyle w:val="Normal"/>
        <w:rPr>
          <w:sz w:val="22"/>
        </w:rPr>
      </w:pPr>
      <w:r>
        <w:rPr>
          <w:sz w:val="22"/>
        </w:rPr>
        <w:t>Необходимо также подчеркнуть, что вопрос «сепаратистских призывов» прихожан был тщательно изучен сотрудниками СБУ, которые не нашли подтверждения вышеупомянутым обвинениям.</w:t>
      </w:r>
    </w:p>
    <w:p>
      <w:pPr>
        <w:pStyle w:val="Normal"/>
        <w:rPr>
          <w:sz w:val="22"/>
        </w:rPr>
      </w:pPr>
      <w:r>
        <w:rPr>
          <w:sz w:val="22"/>
        </w:rPr>
        <w:t>Как бы там ни было, факт жесткого административного прессинга в отношении верующих УПЦ выходит за все рамки. В особенности в свете соответствующих норм Конституции Украины, а также задекларированного на высшем государственном уровне курса на европейскую интеграцию, которая одним из важнейших своих принципов предусматривает соблюдение прав человека (в том числе права на свободу вероисповедания).</w:t>
      </w:r>
    </w:p>
    <w:p>
      <w:pPr>
        <w:pStyle w:val="Normal"/>
        <w:rPr>
          <w:sz w:val="22"/>
        </w:rPr>
      </w:pPr>
      <w:r>
        <w:rPr>
          <w:sz w:val="22"/>
        </w:rPr>
        <w:t>Pravlife.org</w:t>
      </w:r>
    </w:p>
    <w:p>
      <w:pPr>
        <w:pStyle w:val="Normal"/>
        <w:rPr>
          <w:sz w:val="22"/>
        </w:rPr>
      </w:pPr>
      <w:r>
        <w:rPr>
          <w:sz w:val="22"/>
        </w:rPr>
      </w:r>
    </w:p>
    <w:p>
      <w:pPr>
        <w:pStyle w:val="Normal"/>
        <w:rPr>
          <w:b/>
          <w:b/>
          <w:sz w:val="22"/>
        </w:rPr>
      </w:pPr>
      <w:r>
        <w:rPr>
          <w:b/>
          <w:sz w:val="22"/>
        </w:rPr>
        <w:t>Миссия "Милосердие без границ" доставила в буферную зону АТО 10-й транш гуманитарной помощи</w:t>
      </w:r>
    </w:p>
    <w:p>
      <w:pPr>
        <w:pStyle w:val="Normal"/>
        <w:rPr>
          <w:sz w:val="22"/>
        </w:rPr>
      </w:pPr>
      <w:r>
        <w:rPr>
          <w:sz w:val="22"/>
        </w:rPr>
        <w:t>2 февраля. Миссия "Милосердие без границ" успешно доставила десятый транш гуманитарной помощи в буферную зону АТО - г. Марьинку Донецкой области. Об этом на своей странице в Фейсбук сообщил основатель и руководитель миссии протоиерей Захария Керстюк.</w:t>
      </w:r>
    </w:p>
    <w:p>
      <w:pPr>
        <w:pStyle w:val="Normal"/>
        <w:rPr>
          <w:sz w:val="22"/>
        </w:rPr>
      </w:pPr>
      <w:r>
        <w:rPr>
          <w:sz w:val="22"/>
        </w:rPr>
        <w:t>В связи с крайне тяжелой военной обстановкой в пункте назначения - постоянно непрекращающимися боями, обстрелами, диверсионными действиями и т.д. - гуманитарной груз передан в распоряжение специально созданной комиссии, состоящей из представителей миссии, местного духовенства и органов власти. Комиссия в периоды между обстрелами будет распределять помощь по больницам, бомбоубежищам и подвалам.</w:t>
      </w:r>
    </w:p>
    <w:p>
      <w:pPr>
        <w:pStyle w:val="Normal"/>
        <w:rPr>
          <w:sz w:val="22"/>
        </w:rPr>
      </w:pPr>
      <w:r>
        <w:rPr>
          <w:sz w:val="22"/>
        </w:rPr>
        <w:t>На сегодняшний день миссия "Милосердие без границ собрала, транспортировала и распределила в буферной зоне АТО 775 т различных гуманитарных грузов на сумму более 12 млн гривен. 570 500 грн. из этой суммы ушло на оплату транспорта.</w:t>
      </w:r>
    </w:p>
    <w:p>
      <w:pPr>
        <w:pStyle w:val="Normal"/>
        <w:rPr>
          <w:sz w:val="22"/>
        </w:rPr>
      </w:pPr>
      <w:r>
        <w:rPr>
          <w:sz w:val="22"/>
        </w:rPr>
        <w:t>"Как минимум на две недели дети Марьинки и Марьинского района обеспечены едой, - написал в своем сообщении протоиерей Захария Керстюк. - А что дальше?.. А дальше, немножко отдохнем, и будем готовить следующий транш..."</w:t>
      </w:r>
    </w:p>
    <w:p>
      <w:pPr>
        <w:pStyle w:val="Normal"/>
        <w:rPr>
          <w:sz w:val="22"/>
        </w:rPr>
      </w:pPr>
      <w:r>
        <w:rPr>
          <w:sz w:val="22"/>
        </w:rPr>
        <w:t>Колл-центр миссии: (044) 221-18-18.</w:t>
      </w:r>
    </w:p>
    <w:p>
      <w:pPr>
        <w:pStyle w:val="Normal"/>
        <w:rPr>
          <w:sz w:val="22"/>
        </w:rPr>
      </w:pPr>
      <w:r>
        <w:rPr>
          <w:sz w:val="22"/>
        </w:rPr>
        <w:t>По материалам страницы прот. Захария Керстюк в Фейсбук</w:t>
      </w:r>
    </w:p>
    <w:p>
      <w:pPr>
        <w:pStyle w:val="Normal"/>
        <w:rPr>
          <w:sz w:val="22"/>
        </w:rPr>
      </w:pPr>
      <w:r>
        <w:rPr>
          <w:sz w:val="22"/>
        </w:rPr>
      </w:r>
    </w:p>
    <w:p>
      <w:pPr>
        <w:pStyle w:val="Normal"/>
        <w:rPr>
          <w:b/>
          <w:b/>
          <w:sz w:val="22"/>
        </w:rPr>
      </w:pPr>
      <w:r>
        <w:rPr>
          <w:b/>
          <w:sz w:val="22"/>
        </w:rPr>
        <w:t>Патриарх Кирилл: «Страдания оказавшихся в зоне военных действий архипастырей, клириков и всего православного народа отзываются болью в наших сердцах»</w:t>
      </w:r>
    </w:p>
    <w:p>
      <w:pPr>
        <w:pStyle w:val="Normal"/>
        <w:rPr>
          <w:sz w:val="22"/>
        </w:rPr>
      </w:pPr>
      <w:r>
        <w:rPr>
          <w:sz w:val="22"/>
        </w:rPr>
        <w:t>2 февраля. В начале своего доклада на открывшемся 2 февраля 2015 года Архиерейском Совещании Русской Православной Церкви Святейший Патриарх Московский и всея Руси Кирилл затронул ситуацию на Украине.</w:t>
      </w:r>
    </w:p>
    <w:p>
      <w:pPr>
        <w:pStyle w:val="Normal"/>
        <w:rPr/>
      </w:pPr>
      <w:r>
        <w:rPr>
          <w:b/>
          <w:sz w:val="22"/>
        </w:rPr>
        <w:t xml:space="preserve">«Страдания оказавшихся в зоне военных действий архипастырей, клириков и всего православного народа отзываются болью в наших сердцах, - заявил Предстоятель Русской Православной Церкви. - К сожалению, братоубийственная война, развязанная на этих территориях, продолжается доныне. Вместе со всем мирным населением Донбасса от происходящей там гуманитарной катастрофы и вооруженного конфликта страдают верующие нашей Церкви, приходы и обители которой составляют большинство из числа религиозных общин в регионе». </w:t>
      </w:r>
      <w:r>
        <w:rPr>
          <w:sz w:val="22"/>
        </w:rPr>
        <w:t>http://www.pravmir.ru/doklad-patriarha-moskovskogo-i-vseya-rusi-kirilla-na-arhiereyskom-soveshhanii</w:t>
      </w:r>
    </w:p>
    <w:p>
      <w:pPr>
        <w:pStyle w:val="Normal"/>
        <w:rPr>
          <w:sz w:val="22"/>
        </w:rPr>
      </w:pPr>
      <w:r>
        <w:rPr>
          <w:sz w:val="22"/>
        </w:rPr>
        <w:t>Святейший Владыка сообщил, что только на территории Донецкой и Горловской епархий пострадало от обстрелов более 60 храмов, из которых более полутора десятков полностью разрушены. Известны случаи, когда снаряды попадали в храмы во время богослужения - убивали и ранили прихожан. В результате боевых действий погибли священнослужители протоиерей Павел Жученко, протоиерей Владимир Креслянский, иерей Георгий Никишов. Многие клирики неоднократно подвергались противоправным задержаниям со стороны националистических группировок, побоям и допросам с применением насилия.</w:t>
      </w:r>
    </w:p>
    <w:p>
      <w:pPr>
        <w:pStyle w:val="Normal"/>
        <w:rPr>
          <w:sz w:val="22"/>
        </w:rPr>
      </w:pPr>
      <w:r>
        <w:rPr>
          <w:sz w:val="22"/>
        </w:rPr>
        <w:t>«Мне известно о поступавших угрозах, а в некоторых случаях - и о заочных смертных приговорах, по меньшей мере, десяти клирикам Украинской Православной Церкви, - рассказал Святейший Патриарх. - В тех регионах, где наиболее активны националистические группировки, происходили случаи вандализма, поджогов храмов, распространялись листовки и плакаты, разжигающие межконфессиональную и межнациональную рознь».</w:t>
      </w:r>
    </w:p>
    <w:p>
      <w:pPr>
        <w:pStyle w:val="Normal"/>
        <w:rPr>
          <w:sz w:val="22"/>
        </w:rPr>
      </w:pPr>
      <w:r>
        <w:rPr>
          <w:sz w:val="22"/>
        </w:rPr>
        <w:t>«Стремясь положить предел кровопролитию, Русская Православная Церковь неустанно призывала враждующие стороны к мирному диалогу. Однако чаемый мир не может быть устойчивым, если не будут устранены основания для проявления несправедливости и дискриминации по языковому, национальному или религиозному принципам, - подчеркнул Предстоятель Русской Церкви. - Мы используем все возможности, чтобы донести до сведения мировой общественности реальную картину происходящего на Украине и привлечь внимание к бедственному положению ее народа».</w:t>
      </w:r>
    </w:p>
    <w:p>
      <w:pPr>
        <w:pStyle w:val="Normal"/>
        <w:rPr>
          <w:sz w:val="22"/>
        </w:rPr>
      </w:pPr>
      <w:r>
        <w:rPr>
          <w:sz w:val="22"/>
        </w:rPr>
        <w:t>Святейший Патриарх Кирилл напомнил, что в августе 2014 года им были направлены письма Предстоятелям Поместных Православных Церквей по данному вопросу, в которых рассказалось о случаях притеснения православного духовенства и верующих в зоне вооруженного конфликта и на остальной территории Украины. «Означенные письма вызвали живой отклик у Предстоятелей Поместных Церквей, многие из них выразили нам свою поддержку и сочувствие, - отметил Святейший Владыка. - Мною были направлены и соответствующие письма в ряд международных организаций».</w:t>
      </w:r>
    </w:p>
    <w:p>
      <w:pPr>
        <w:pStyle w:val="Normal"/>
        <w:rPr>
          <w:sz w:val="22"/>
        </w:rPr>
      </w:pPr>
      <w:r>
        <w:rPr>
          <w:sz w:val="22"/>
        </w:rPr>
        <w:t>«Считаю необходимым посредством проповедей и публичных выступлений, а также в ходе работы с различными религиозными, политическими и общественными организациями доносить позицию Русской Православной Церкви в отношении событий на Украине до самого широкого круга людей», - добавил Предстоятель.</w:t>
      </w:r>
    </w:p>
    <w:p>
      <w:pPr>
        <w:pStyle w:val="Normal"/>
        <w:rPr>
          <w:sz w:val="22"/>
        </w:rPr>
      </w:pPr>
      <w:r>
        <w:rPr>
          <w:sz w:val="22"/>
        </w:rPr>
        <w:t>Сложной политической обстановкой пытаются воспользоваться раскольнические организации, прежде всего, представители так называемого филаретовского раскола. «Только за минувший год раскольники силовым путем незаконно захватили не менее 18 храмов в Ровенской, Винницкой, Тернопольской, Львовской и других областях. Следует отметить, что неудачных попыток захвата храмов было намного больше, что свидетельствует не только о настойчивости раскольников, но и о мужестве и твердости в вере православных верующих Украины», - заявил Святейший Патриарх.</w:t>
      </w:r>
    </w:p>
    <w:p>
      <w:pPr>
        <w:pStyle w:val="Normal"/>
        <w:rPr>
          <w:sz w:val="22"/>
        </w:rPr>
      </w:pPr>
      <w:r>
        <w:rPr>
          <w:sz w:val="22"/>
        </w:rPr>
        <w:t>«Говоря о церковной ситуации на Украине, я хотел бы поблагодарить Блаженнейшего митрополита Киевского и всея Украины Онуфрия, - продолжил Святейший Владыка. - Считаю, что мудрая и взвешенная позиция Его Блаженства помогает сохранить каноническое единство Церкви на Украине, несмотря на сложные политические условия, деструктивную деятельность раскольников и внешнее давление».</w:t>
      </w:r>
    </w:p>
    <w:p>
      <w:pPr>
        <w:pStyle w:val="Normal"/>
        <w:rPr>
          <w:sz w:val="22"/>
        </w:rPr>
      </w:pPr>
      <w:r>
        <w:rPr>
          <w:sz w:val="22"/>
        </w:rPr>
        <w:t>«Долг Церкви в настоящее время - не давать политическую оценку какой-либо из сторон вооруженного противостояния, но указывать на необходимость продолжения переговорного процесса и призывать враждующих к миру, обращая внимание на катастрофическое положение мирного населения в зоне конфликта», - полагает Святейший Патриарх Кирилл.</w:t>
      </w:r>
    </w:p>
    <w:p>
      <w:pPr>
        <w:pStyle w:val="Normal"/>
        <w:rPr>
          <w:sz w:val="22"/>
        </w:rPr>
      </w:pPr>
      <w:r>
        <w:rPr>
          <w:sz w:val="22"/>
        </w:rPr>
        <w:t>Предстоятель Русской Церкви особо отметил «мужество и стойкость архипастырей и пастырей, несущих свое служение на территориях боевых действий, тех, кто остался вместе со своей паствой и, невзирая на риск для собственной жизни, несет вместе с ней все тяготы и лишения войны».</w:t>
      </w:r>
    </w:p>
    <w:p>
      <w:pPr>
        <w:pStyle w:val="Normal"/>
        <w:rPr>
          <w:sz w:val="22"/>
        </w:rPr>
      </w:pPr>
      <w:r>
        <w:rPr>
          <w:sz w:val="22"/>
        </w:rPr>
        <w:t>Участники Архирейского Совещения по предложению Его Святейшества пропели «Вечную память» почившему Блаженнейшему Митрополиту Владимиру, а также убиенным в результате гражданского противостояния пастырям Украинской Православной Церкви.</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Патриарх Кирилл: На наших глазах происходит настоящий геноцид христианского населения на Ближнем Востоке</w:t>
      </w:r>
    </w:p>
    <w:p>
      <w:pPr>
        <w:pStyle w:val="Normal"/>
        <w:rPr>
          <w:sz w:val="22"/>
        </w:rPr>
      </w:pPr>
      <w:r>
        <w:rPr>
          <w:sz w:val="22"/>
        </w:rPr>
        <w:t>2 февраля. Святейший Патриарх Московский и всея Руси Кирилл на состоявшемся открытии Архиерейского Совещания Русской Православной Церкви заявил о том, что в ряде государств Ближнего Востока продолжаются масштабные преследования христиан.</w:t>
      </w:r>
    </w:p>
    <w:p>
      <w:pPr>
        <w:pStyle w:val="Normal"/>
        <w:rPr>
          <w:b/>
          <w:b/>
          <w:sz w:val="22"/>
        </w:rPr>
      </w:pPr>
      <w:r>
        <w:rPr>
          <w:b/>
          <w:sz w:val="22"/>
        </w:rPr>
        <w:t xml:space="preserve">«Продолжающиеся преследования христиан в ряде стран мира, особенно на Ближнем Востоке, являются предметом пристального внимания нашей Церкви. Используя жестокие методы, убивая христиан за исповедание веры во Христа, экстремисты пытаются физически уничтожить само христианство, разрушить существующий межрелигиозный баланс», - отметил Предстоятель Русской Православной Церкви в своем докладе на Архиерейском Совещании в Храме Христа Спасителя в Москве. </w:t>
      </w:r>
      <w:r>
        <w:rPr>
          <w:sz w:val="22"/>
          <w:lang w:val="en-US"/>
        </w:rPr>
        <w:t>http</w:t>
      </w:r>
      <w:r>
        <w:rPr>
          <w:sz w:val="22"/>
        </w:rPr>
        <w:t>://</w:t>
      </w:r>
      <w:r>
        <w:rPr>
          <w:sz w:val="22"/>
          <w:lang w:val="en-US"/>
        </w:rPr>
        <w:t>www</w:t>
      </w:r>
      <w:r>
        <w:rPr>
          <w:sz w:val="22"/>
        </w:rPr>
        <w:t>.</w:t>
      </w:r>
      <w:r>
        <w:rPr>
          <w:sz w:val="22"/>
          <w:lang w:val="en-US"/>
        </w:rPr>
        <w:t>pravmir</w:t>
      </w:r>
      <w:r>
        <w:rPr>
          <w:sz w:val="22"/>
        </w:rPr>
        <w:t>.</w:t>
      </w:r>
      <w:r>
        <w:rPr>
          <w:sz w:val="22"/>
          <w:lang w:val="en-US"/>
        </w:rPr>
        <w:t>ru</w:t>
      </w:r>
      <w:r>
        <w:rPr>
          <w:sz w:val="22"/>
        </w:rPr>
        <w:t>/</w:t>
      </w:r>
      <w:r>
        <w:rPr>
          <w:sz w:val="22"/>
          <w:lang w:val="en-US"/>
        </w:rPr>
        <w:t>doklad</w:t>
      </w:r>
      <w:r>
        <w:rPr>
          <w:sz w:val="22"/>
        </w:rPr>
        <w:t>-</w:t>
      </w:r>
      <w:r>
        <w:rPr>
          <w:sz w:val="22"/>
          <w:lang w:val="en-US"/>
        </w:rPr>
        <w:t>patriarha</w:t>
      </w:r>
      <w:r>
        <w:rPr>
          <w:sz w:val="22"/>
        </w:rPr>
        <w:t>-</w:t>
      </w:r>
      <w:r>
        <w:rPr>
          <w:sz w:val="22"/>
          <w:lang w:val="en-US"/>
        </w:rPr>
        <w:t>moskovskogo</w:t>
      </w:r>
      <w:r>
        <w:rPr>
          <w:sz w:val="22"/>
        </w:rPr>
        <w:t>-</w:t>
      </w:r>
      <w:r>
        <w:rPr>
          <w:sz w:val="22"/>
          <w:lang w:val="en-US"/>
        </w:rPr>
        <w:t>i</w:t>
      </w:r>
      <w:r>
        <w:rPr>
          <w:sz w:val="22"/>
        </w:rPr>
        <w:t>-</w:t>
      </w:r>
      <w:r>
        <w:rPr>
          <w:sz w:val="22"/>
          <w:lang w:val="en-US"/>
        </w:rPr>
        <w:t>vseya</w:t>
      </w:r>
      <w:r>
        <w:rPr>
          <w:sz w:val="22"/>
        </w:rPr>
        <w:t>-</w:t>
      </w:r>
      <w:r>
        <w:rPr>
          <w:sz w:val="22"/>
          <w:lang w:val="en-US"/>
        </w:rPr>
        <w:t>rusi</w:t>
      </w:r>
      <w:r>
        <w:rPr>
          <w:sz w:val="22"/>
        </w:rPr>
        <w:t>-</w:t>
      </w:r>
      <w:r>
        <w:rPr>
          <w:sz w:val="22"/>
          <w:lang w:val="en-US"/>
        </w:rPr>
        <w:t>kirilla</w:t>
      </w:r>
      <w:r>
        <w:rPr>
          <w:sz w:val="22"/>
        </w:rPr>
        <w:t>-</w:t>
      </w:r>
      <w:r>
        <w:rPr>
          <w:sz w:val="22"/>
          <w:lang w:val="en-US"/>
        </w:rPr>
        <w:t>na</w:t>
      </w:r>
      <w:r>
        <w:rPr>
          <w:sz w:val="22"/>
        </w:rPr>
        <w:t>-</w:t>
      </w:r>
      <w:r>
        <w:rPr>
          <w:sz w:val="22"/>
          <w:lang w:val="en-US"/>
        </w:rPr>
        <w:t>arhiereyskom</w:t>
      </w:r>
      <w:r>
        <w:rPr>
          <w:sz w:val="22"/>
        </w:rPr>
        <w:t>-</w:t>
      </w:r>
      <w:r>
        <w:rPr>
          <w:sz w:val="22"/>
          <w:lang w:val="en-US"/>
        </w:rPr>
        <w:t>soveshhanii</w:t>
      </w:r>
    </w:p>
    <w:p>
      <w:pPr>
        <w:pStyle w:val="Normal"/>
        <w:rPr>
          <w:sz w:val="22"/>
        </w:rPr>
      </w:pPr>
      <w:r>
        <w:rPr>
          <w:sz w:val="22"/>
        </w:rPr>
        <w:t>«Сотни тысяч верующих стали заложниками сложившейся крайне тяжелой ситуации и были вынуждены покинуть данный регион. На наших глазах происходит подлинная трагедия, настоящий геноцид христианского населения в тех землях, откуда Благая весть распространилась по всему миру», - добавил Святейший Владыка.</w:t>
      </w:r>
    </w:p>
    <w:p>
      <w:pPr>
        <w:pStyle w:val="Normal"/>
        <w:rPr>
          <w:sz w:val="22"/>
        </w:rPr>
      </w:pPr>
      <w:r>
        <w:rPr>
          <w:sz w:val="22"/>
        </w:rPr>
        <w:t>По словам Его Святейшества, масштабы этой катастрофы, которую мировые СМИ в большинстве своем обходят молчанием, еще только предстоит оценить.</w:t>
      </w:r>
    </w:p>
    <w:p>
      <w:pPr>
        <w:pStyle w:val="Normal"/>
        <w:rPr>
          <w:sz w:val="22"/>
        </w:rPr>
      </w:pPr>
      <w:r>
        <w:rPr>
          <w:sz w:val="22"/>
        </w:rPr>
        <w:t>«Русская Церковь, сознавая свою ответственность в деле защиты христиан Ближнего Востока, оказывает разностороннюю помощь страждущим братьям и сестрам. Наши призывы защитить христиан слышны на различных международных мероприятиях и форумах», - подчеркнул Предстоятель.</w:t>
      </w:r>
    </w:p>
    <w:p>
      <w:pPr>
        <w:pStyle w:val="Normal"/>
        <w:rPr>
          <w:sz w:val="22"/>
        </w:rPr>
      </w:pPr>
      <w:r>
        <w:rPr>
          <w:sz w:val="22"/>
        </w:rPr>
        <w:t>Святейший Патриарх Кирилл отметил, что по мере возможности страждущим христианам Антиохийского Патриархата оказывается и материальная поддержка со стороны Русской Православной Церкви и общественных организаций.</w:t>
      </w:r>
    </w:p>
    <w:p>
      <w:pPr>
        <w:pStyle w:val="Normal"/>
        <w:rPr>
          <w:sz w:val="22"/>
        </w:rPr>
      </w:pPr>
      <w:r>
        <w:rPr>
          <w:sz w:val="22"/>
        </w:rPr>
        <w:t>«Христиане Ближнего Востока сегодня видят в нашей Церкви, а также в России защитницу своих интересов. И мы не должны забывать о нашем долге делать все возможное для сохранения христианского присутствия на Ближнем Востоке», - заключил Святейший Владыка.</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Патриарх Кирилл: Волонтерские движения должны развиваться на каждом приходе</w:t>
      </w:r>
    </w:p>
    <w:p>
      <w:pPr>
        <w:pStyle w:val="Normal"/>
        <w:rPr>
          <w:sz w:val="22"/>
        </w:rPr>
      </w:pPr>
      <w:r>
        <w:rPr>
          <w:sz w:val="22"/>
        </w:rPr>
        <w:t>2 февраля. В докладе на Архиерейском Совещании Святейший Патриарх Московский и всея Руси Кирилл отдельно остановился на теме привлечения мирян к активному участию в епархиальной и приходской жизни и, в частности, на участии мирян в волонтерском движении.</w:t>
      </w:r>
    </w:p>
    <w:p>
      <w:pPr>
        <w:pStyle w:val="Normal"/>
        <w:rPr>
          <w:b/>
          <w:b/>
          <w:sz w:val="22"/>
        </w:rPr>
      </w:pPr>
      <w:r>
        <w:rPr>
          <w:b/>
          <w:sz w:val="22"/>
        </w:rPr>
        <w:t xml:space="preserve">По словам Его Святейшества, сначала это движение «было сосредоточено только на делах благотворительности в рамках братств и сестричеств соответствующей направленности». «И это правильно, дела милосердия - наиболее перспективное направление для добровольчества. Вместе с тем волонтерское движение сегодня уже охватывает и другие направления церковной работы, в том числе участие в организации крупных мероприятий», - заявил Предстоятель Русской Православной Церкви. </w:t>
      </w:r>
      <w:r>
        <w:rPr>
          <w:sz w:val="22"/>
          <w:lang w:val="en-US"/>
        </w:rPr>
        <w:t>http</w:t>
      </w:r>
      <w:r>
        <w:rPr>
          <w:sz w:val="22"/>
        </w:rPr>
        <w:t>://</w:t>
      </w:r>
      <w:r>
        <w:rPr>
          <w:sz w:val="22"/>
          <w:lang w:val="en-US"/>
        </w:rPr>
        <w:t>www</w:t>
      </w:r>
      <w:r>
        <w:rPr>
          <w:sz w:val="22"/>
        </w:rPr>
        <w:t>.</w:t>
      </w:r>
      <w:r>
        <w:rPr>
          <w:sz w:val="22"/>
          <w:lang w:val="en-US"/>
        </w:rPr>
        <w:t>pravmir</w:t>
      </w:r>
      <w:r>
        <w:rPr>
          <w:sz w:val="22"/>
        </w:rPr>
        <w:t>.</w:t>
      </w:r>
      <w:r>
        <w:rPr>
          <w:sz w:val="22"/>
          <w:lang w:val="en-US"/>
        </w:rPr>
        <w:t>ru</w:t>
      </w:r>
      <w:r>
        <w:rPr>
          <w:sz w:val="22"/>
        </w:rPr>
        <w:t>/</w:t>
      </w:r>
      <w:r>
        <w:rPr>
          <w:sz w:val="22"/>
          <w:lang w:val="en-US"/>
        </w:rPr>
        <w:t>doklad</w:t>
      </w:r>
      <w:r>
        <w:rPr>
          <w:sz w:val="22"/>
        </w:rPr>
        <w:t>-</w:t>
      </w:r>
      <w:r>
        <w:rPr>
          <w:sz w:val="22"/>
          <w:lang w:val="en-US"/>
        </w:rPr>
        <w:t>patriarha</w:t>
      </w:r>
      <w:r>
        <w:rPr>
          <w:sz w:val="22"/>
        </w:rPr>
        <w:t>-</w:t>
      </w:r>
      <w:r>
        <w:rPr>
          <w:sz w:val="22"/>
          <w:lang w:val="en-US"/>
        </w:rPr>
        <w:t>moskovskogo</w:t>
      </w:r>
      <w:r>
        <w:rPr>
          <w:sz w:val="22"/>
        </w:rPr>
        <w:t>-</w:t>
      </w:r>
      <w:r>
        <w:rPr>
          <w:sz w:val="22"/>
          <w:lang w:val="en-US"/>
        </w:rPr>
        <w:t>i</w:t>
      </w:r>
      <w:r>
        <w:rPr>
          <w:sz w:val="22"/>
        </w:rPr>
        <w:t>-</w:t>
      </w:r>
      <w:r>
        <w:rPr>
          <w:sz w:val="22"/>
          <w:lang w:val="en-US"/>
        </w:rPr>
        <w:t>vseya</w:t>
      </w:r>
      <w:r>
        <w:rPr>
          <w:sz w:val="22"/>
        </w:rPr>
        <w:t>-</w:t>
      </w:r>
      <w:r>
        <w:rPr>
          <w:sz w:val="22"/>
          <w:lang w:val="en-US"/>
        </w:rPr>
        <w:t>rusi</w:t>
      </w:r>
      <w:r>
        <w:rPr>
          <w:sz w:val="22"/>
        </w:rPr>
        <w:t>-</w:t>
      </w:r>
      <w:r>
        <w:rPr>
          <w:sz w:val="22"/>
          <w:lang w:val="en-US"/>
        </w:rPr>
        <w:t>kirilla</w:t>
      </w:r>
      <w:r>
        <w:rPr>
          <w:sz w:val="22"/>
        </w:rPr>
        <w:t>-</w:t>
      </w:r>
      <w:r>
        <w:rPr>
          <w:sz w:val="22"/>
          <w:lang w:val="en-US"/>
        </w:rPr>
        <w:t>na</w:t>
      </w:r>
      <w:r>
        <w:rPr>
          <w:sz w:val="22"/>
        </w:rPr>
        <w:t>-</w:t>
      </w:r>
      <w:r>
        <w:rPr>
          <w:sz w:val="22"/>
          <w:lang w:val="en-US"/>
        </w:rPr>
        <w:t>arhiereyskom</w:t>
      </w:r>
      <w:r>
        <w:rPr>
          <w:sz w:val="22"/>
        </w:rPr>
        <w:t>-</w:t>
      </w:r>
      <w:r>
        <w:rPr>
          <w:sz w:val="22"/>
          <w:lang w:val="en-US"/>
        </w:rPr>
        <w:t>soveshhanii</w:t>
      </w:r>
    </w:p>
    <w:p>
      <w:pPr>
        <w:pStyle w:val="Normal"/>
        <w:rPr>
          <w:sz w:val="22"/>
        </w:rPr>
      </w:pPr>
      <w:r>
        <w:rPr>
          <w:sz w:val="22"/>
        </w:rPr>
        <w:t>«Особо хотел бы отметить труд волонтеров, поскольку их вклад в общую церковную работу очень значителен, - продолжил Святейший Владыка. - Свободные от работы и забот минуты они посвящают Господу, жертвуют во славу Божию личным временем, досугом и даже отдыхом. И важно их в этих благих устремлениях всячески поддерживать и добрым словом и вниманием, а в случае необходимости и реальной помощью».</w:t>
      </w:r>
    </w:p>
    <w:p>
      <w:pPr>
        <w:pStyle w:val="Normal"/>
        <w:rPr>
          <w:sz w:val="22"/>
        </w:rPr>
      </w:pPr>
      <w:r>
        <w:rPr>
          <w:sz w:val="22"/>
        </w:rPr>
        <w:t>«При этом важно не допускать утилитарного подхода к волонтерству, - предостерег Святейший Патриарх. - К сожалению, сегодня нередко можно встретить искаженное понимание выражения "во славу Божию", при котором добровольный помощник, трудящийся действительно ради прославления имени Бога и Спасителя нашего, воспринимается как бесплатная рабочая сила. Такое отношение в скором времени может демотивировать тех, кто добровольно желает помогать», - подчеркнул Предстоятель.</w:t>
      </w:r>
    </w:p>
    <w:p>
      <w:pPr>
        <w:pStyle w:val="Normal"/>
        <w:rPr>
          <w:sz w:val="22"/>
        </w:rPr>
      </w:pPr>
      <w:r>
        <w:rPr>
          <w:sz w:val="22"/>
        </w:rPr>
        <w:t>По мнению Его Святейшества, архиереям «следует сугубо заботиться о том, чтобы волонтерские движения развивались по возможности на каждом приходе, необходимо обсуждать эту тему с настоятелями храмов и с прихожанами».</w:t>
      </w:r>
    </w:p>
    <w:p>
      <w:pPr>
        <w:pStyle w:val="Normal"/>
        <w:rPr>
          <w:sz w:val="22"/>
        </w:rPr>
      </w:pPr>
      <w:r>
        <w:rPr>
          <w:sz w:val="22"/>
        </w:rPr>
        <w:t>Святейший Патриарх выразил убеждение в том, что «развитие волонтерского движения в Церкви и привлечение мирян к более активному участию в жизни приходов тесно связано с молодежной работой и является важнейшим фактором развития жизни общин и, как следствие - развития церковной жизни в целом».</w:t>
      </w:r>
    </w:p>
    <w:p>
      <w:pPr>
        <w:pStyle w:val="Normal"/>
        <w:rPr>
          <w:sz w:val="22"/>
        </w:rPr>
      </w:pPr>
      <w:r>
        <w:rPr>
          <w:sz w:val="22"/>
        </w:rPr>
        <w:t>«На этом пути положительную роль могут играть епархиальные и приходские собрания, через участие в которых как клир, так и миряне имеют возможность принимать участие в принятии решений, касающихся, в том числе и совершенствования приходской деятельности», - отметил Святейший Патриарх Московский и всея Руси Кирилл.</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Патриарх Кирилл: Мы призваны создать на приходах безбарьерную среду в самом широком смысле слова</w:t>
      </w:r>
    </w:p>
    <w:p>
      <w:pPr>
        <w:pStyle w:val="Normal"/>
        <w:rPr>
          <w:sz w:val="22"/>
        </w:rPr>
      </w:pPr>
      <w:r>
        <w:rPr>
          <w:sz w:val="22"/>
        </w:rPr>
        <w:t>2 февраля. «Существует такой социальный термин - безбарьерная среда. Он применяется в контексте заботы об инвалидах. Памятуя о том, что не здоровые имеют нужду во Враче, но больные (Мф. 9:12), что все мы немощны в очах Божиих, уместно использовать эту аналогию в отношении приходской жизни», - отметил Святейший Патриарх Московский и всея Руси Кирилл в докладе на открытии Архиерейского Совещания.</w:t>
      </w:r>
    </w:p>
    <w:p>
      <w:pPr>
        <w:pStyle w:val="Normal"/>
        <w:rPr>
          <w:sz w:val="22"/>
        </w:rPr>
      </w:pPr>
      <w:r>
        <w:rPr>
          <w:b/>
          <w:sz w:val="22"/>
        </w:rPr>
        <w:t>«Мы призваны создать на приходах безбарьерную среду в самом широком смысле этого выражения, - заявил Предстоятель Русской Православной Церкви. - Здесь не место отчуждению тех, кто впервые пришел в храм или бывает в нем редко. Не знать что-то - не грешно. А вот если мы не помогли человеку восполнить незнание, грубо обошлись с ним, проигнорировали его доброе устремление, то трудно нам будет впоследствии оправдаться пред Господом».</w:t>
      </w:r>
      <w:r>
        <w:rPr>
          <w:sz w:val="22"/>
        </w:rPr>
        <w:t xml:space="preserve"> </w:t>
      </w:r>
      <w:r>
        <w:rPr>
          <w:sz w:val="22"/>
          <w:lang w:val="en-US"/>
        </w:rPr>
        <w:t>http</w:t>
      </w:r>
      <w:r>
        <w:rPr>
          <w:sz w:val="22"/>
        </w:rPr>
        <w:t>://</w:t>
      </w:r>
      <w:r>
        <w:rPr>
          <w:sz w:val="22"/>
          <w:lang w:val="en-US"/>
        </w:rPr>
        <w:t>www</w:t>
      </w:r>
      <w:r>
        <w:rPr>
          <w:sz w:val="22"/>
        </w:rPr>
        <w:t>.</w:t>
      </w:r>
      <w:r>
        <w:rPr>
          <w:sz w:val="22"/>
          <w:lang w:val="en-US"/>
        </w:rPr>
        <w:t>pravmir</w:t>
      </w:r>
      <w:r>
        <w:rPr>
          <w:sz w:val="22"/>
        </w:rPr>
        <w:t>.</w:t>
      </w:r>
      <w:r>
        <w:rPr>
          <w:sz w:val="22"/>
          <w:lang w:val="en-US"/>
        </w:rPr>
        <w:t>ru</w:t>
      </w:r>
      <w:r>
        <w:rPr>
          <w:sz w:val="22"/>
        </w:rPr>
        <w:t>/</w:t>
      </w:r>
      <w:r>
        <w:rPr>
          <w:sz w:val="22"/>
          <w:lang w:val="en-US"/>
        </w:rPr>
        <w:t>doklad</w:t>
      </w:r>
      <w:r>
        <w:rPr>
          <w:sz w:val="22"/>
        </w:rPr>
        <w:t>-</w:t>
      </w:r>
      <w:r>
        <w:rPr>
          <w:sz w:val="22"/>
          <w:lang w:val="en-US"/>
        </w:rPr>
        <w:t>patriarha</w:t>
      </w:r>
      <w:r>
        <w:rPr>
          <w:sz w:val="22"/>
        </w:rPr>
        <w:t>-</w:t>
      </w:r>
      <w:r>
        <w:rPr>
          <w:sz w:val="22"/>
          <w:lang w:val="en-US"/>
        </w:rPr>
        <w:t>moskovskogo</w:t>
      </w:r>
      <w:r>
        <w:rPr>
          <w:sz w:val="22"/>
        </w:rPr>
        <w:t>-</w:t>
      </w:r>
      <w:r>
        <w:rPr>
          <w:sz w:val="22"/>
          <w:lang w:val="en-US"/>
        </w:rPr>
        <w:t>i</w:t>
      </w:r>
      <w:r>
        <w:rPr>
          <w:sz w:val="22"/>
        </w:rPr>
        <w:t>-</w:t>
      </w:r>
      <w:r>
        <w:rPr>
          <w:sz w:val="22"/>
          <w:lang w:val="en-US"/>
        </w:rPr>
        <w:t>vseya</w:t>
      </w:r>
      <w:r>
        <w:rPr>
          <w:sz w:val="22"/>
        </w:rPr>
        <w:t>-</w:t>
      </w:r>
      <w:r>
        <w:rPr>
          <w:sz w:val="22"/>
          <w:lang w:val="en-US"/>
        </w:rPr>
        <w:t>rusi</w:t>
      </w:r>
      <w:r>
        <w:rPr>
          <w:sz w:val="22"/>
        </w:rPr>
        <w:t>-</w:t>
      </w:r>
      <w:r>
        <w:rPr>
          <w:sz w:val="22"/>
          <w:lang w:val="en-US"/>
        </w:rPr>
        <w:t>kirilla</w:t>
      </w:r>
      <w:r>
        <w:rPr>
          <w:sz w:val="22"/>
        </w:rPr>
        <w:t>-</w:t>
      </w:r>
      <w:r>
        <w:rPr>
          <w:sz w:val="22"/>
          <w:lang w:val="en-US"/>
        </w:rPr>
        <w:t>na</w:t>
      </w:r>
      <w:r>
        <w:rPr>
          <w:sz w:val="22"/>
        </w:rPr>
        <w:t>-</w:t>
      </w:r>
      <w:r>
        <w:rPr>
          <w:sz w:val="22"/>
          <w:lang w:val="en-US"/>
        </w:rPr>
        <w:t>arhiereyskom</w:t>
      </w:r>
      <w:r>
        <w:rPr>
          <w:sz w:val="22"/>
        </w:rPr>
        <w:t>-</w:t>
      </w:r>
      <w:r>
        <w:rPr>
          <w:sz w:val="22"/>
          <w:lang w:val="en-US"/>
        </w:rPr>
        <w:t>soveshhanii</w:t>
      </w:r>
    </w:p>
    <w:p>
      <w:pPr>
        <w:pStyle w:val="Normal"/>
        <w:rPr>
          <w:sz w:val="22"/>
        </w:rPr>
      </w:pPr>
      <w:r>
        <w:rPr>
          <w:sz w:val="22"/>
        </w:rPr>
        <w:t>Чтобы облегчить для людей вхождение в церковную ограду, духовенству важно принимать личное участие в делах благотворительности, в культурной и общественной жизни, то есть нужно выйти за пределы храма, где авторитет священника общепризнан.</w:t>
      </w:r>
    </w:p>
    <w:p>
      <w:pPr>
        <w:pStyle w:val="Normal"/>
        <w:rPr>
          <w:sz w:val="22"/>
        </w:rPr>
      </w:pPr>
      <w:r>
        <w:rPr>
          <w:sz w:val="22"/>
        </w:rPr>
        <w:t>Сегодня, несмотря на широкое освещение в СМИ жизни Церкви, а порой и из-за недоброжелательного представления некоторых событий, для многих людей священник так и остается непонятной фигурой. Поэтому, по мысли Его Святейшества, важно научиться общаться с теми людьми, которые еще не воспринимают священнослужителя как наставника и человека, обладающего духовным авторитетом.</w:t>
      </w:r>
    </w:p>
    <w:p>
      <w:pPr>
        <w:pStyle w:val="Normal"/>
        <w:rPr>
          <w:sz w:val="22"/>
        </w:rPr>
      </w:pPr>
      <w:r>
        <w:rPr>
          <w:sz w:val="22"/>
        </w:rPr>
        <w:t>«С доброжелательной и исполненной апостольским рвением настойчивостью, без чувства превосходства мы должны идти в общеобразовательные заведения, в библиотеки, в учреждения культуры со словами о Боге, творческим отображением присутствия Которого в жизни человека и всего Творения осознанно или даже неосознанно для авторов является подлинное культурное творчество. Мы должны идти в социальные учреждения, где можем делами милосердия и словами сострадания засвидетельствовать Евангельское благовестие», - подчеркнул Святейший Владыка.</w:t>
      </w:r>
    </w:p>
    <w:p>
      <w:pPr>
        <w:pStyle w:val="Normal"/>
        <w:rPr>
          <w:sz w:val="22"/>
        </w:rPr>
      </w:pPr>
      <w:r>
        <w:rPr>
          <w:sz w:val="22"/>
        </w:rPr>
        <w:t>По словам Его Святейшества, посещая больницы и другие социальные учреждения, «желательно минимизировать неизбежную официальную часть и в первую очередь уделить время непосредственному общению с людьми. Следует встречаться с деятелями искусств, с представителями науки и студенческой корпорации, с рабочими коллективами».</w:t>
      </w:r>
    </w:p>
    <w:p>
      <w:pPr>
        <w:pStyle w:val="Normal"/>
        <w:rPr>
          <w:sz w:val="22"/>
        </w:rPr>
      </w:pPr>
      <w:r>
        <w:rPr>
          <w:sz w:val="22"/>
        </w:rPr>
        <w:t>«Реалии жизни таковы, что прихожане зачастую не привязаны к конкретному храму, - продолжил Святейший Патриарх. - Между тем, испокон веков каждый член Церкви входил в определенную общину. Почему на Руси было так много храмов? Потому что, как только община разрасталась до размеров, при которых нормальная приходская жизнь становилась затруднительной, возникала необходимость строить новый храм. Так сложился совершенно определенный уклад жизни приходских общин».</w:t>
      </w:r>
    </w:p>
    <w:p>
      <w:pPr>
        <w:pStyle w:val="Normal"/>
        <w:rPr>
          <w:sz w:val="22"/>
        </w:rPr>
      </w:pPr>
      <w:r>
        <w:rPr>
          <w:sz w:val="22"/>
        </w:rPr>
        <w:t>Вернуться к этому укладу в полной мере сегодня невозможно, но некоторые изменения в этом отношении должны быть. «Вот почему Священный Синод в июле прошлого года в духе решений Собора 2013 года озаботился закреплением в сельской местности за конкретными приходами определенных территорий, - пояснил Святейший Владыка. - Определение границ приходов будет способствовать адресной работе с людьми. Конечно, нужно учитывать реальные условия: нельзя подходить к вопросу, руководствуясь лишь арифметическим принципом, к примеру: "даем каждому священнику по столько-то населенных пунктов". Следует принимать во внимание расстояния, наличие дорог, транспортные возможности и тому подобное».</w:t>
      </w:r>
    </w:p>
    <w:p>
      <w:pPr>
        <w:pStyle w:val="Normal"/>
        <w:rPr>
          <w:sz w:val="22"/>
        </w:rPr>
      </w:pPr>
      <w:r>
        <w:rPr>
          <w:sz w:val="22"/>
        </w:rPr>
        <w:t>Кроме того, Святейший Патриарх Кирилл заявил о необходимости развивать межприходское сотрудничество, устраивать совместные мероприятия в рамках благочиний, а где возможно - с участием разных благочиний.</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Патриарх Кирилл: Одна из задач епархиальных СМИ - находить интересное в современной жизни Церкви, а не только в ее прошлом</w:t>
      </w:r>
    </w:p>
    <w:p>
      <w:pPr>
        <w:pStyle w:val="Normal"/>
        <w:rPr>
          <w:sz w:val="22"/>
        </w:rPr>
      </w:pPr>
      <w:r>
        <w:rPr>
          <w:sz w:val="22"/>
        </w:rPr>
        <w:t>2 февраля. В своем докладе на открытии Архиерейского Совещания Московского Патриархата Святейший Патриарх Московский и всея Руси Кирилл подчеркнул важность взаимодействия епархиальных и светских СМИ при освещении жизни Церкви.</w:t>
      </w:r>
    </w:p>
    <w:p>
      <w:pPr>
        <w:pStyle w:val="Normal"/>
        <w:rPr>
          <w:sz w:val="22"/>
        </w:rPr>
      </w:pPr>
      <w:r>
        <w:rPr>
          <w:sz w:val="22"/>
        </w:rPr>
        <w:t>Святейший Владыка отметил, что на Соборах, заседаниях Священного Синода и Высшего Церковного Совета неизменно обсуждаются вопросы, касающиеся сферы информации. Это связано с тем, что современное общество является информационным.</w:t>
      </w:r>
    </w:p>
    <w:p>
      <w:pPr>
        <w:pStyle w:val="Normal"/>
        <w:rPr>
          <w:sz w:val="22"/>
        </w:rPr>
      </w:pPr>
      <w:r>
        <w:rPr>
          <w:b/>
          <w:sz w:val="22"/>
        </w:rPr>
        <w:t>К настоящему времени «практически во всех епархиях организованы собственные информационные ресурсы», - напомнил Предстоятель Русской Церкви. Тем не менее, «во многих церковных СМИ по-прежнему существенное и даже центральное место занимает официальная хроника», как правило, малоинтересная для широкой аудитории, хотя и являющаяся необходимой.</w:t>
      </w:r>
      <w:r>
        <w:rPr>
          <w:sz w:val="22"/>
        </w:rPr>
        <w:t xml:space="preserve"> </w:t>
      </w:r>
      <w:r>
        <w:rPr>
          <w:sz w:val="22"/>
          <w:lang w:val="en-US"/>
        </w:rPr>
        <w:t>http</w:t>
      </w:r>
      <w:r>
        <w:rPr>
          <w:sz w:val="22"/>
        </w:rPr>
        <w:t>://</w:t>
      </w:r>
      <w:r>
        <w:rPr>
          <w:sz w:val="22"/>
          <w:lang w:val="en-US"/>
        </w:rPr>
        <w:t>www</w:t>
      </w:r>
      <w:r>
        <w:rPr>
          <w:sz w:val="22"/>
        </w:rPr>
        <w:t>.</w:t>
      </w:r>
      <w:r>
        <w:rPr>
          <w:sz w:val="22"/>
          <w:lang w:val="en-US"/>
        </w:rPr>
        <w:t>pravmir</w:t>
      </w:r>
      <w:r>
        <w:rPr>
          <w:sz w:val="22"/>
        </w:rPr>
        <w:t>.</w:t>
      </w:r>
      <w:r>
        <w:rPr>
          <w:sz w:val="22"/>
          <w:lang w:val="en-US"/>
        </w:rPr>
        <w:t>ru</w:t>
      </w:r>
      <w:r>
        <w:rPr>
          <w:sz w:val="22"/>
        </w:rPr>
        <w:t>/</w:t>
      </w:r>
      <w:r>
        <w:rPr>
          <w:sz w:val="22"/>
          <w:lang w:val="en-US"/>
        </w:rPr>
        <w:t>doklad</w:t>
      </w:r>
      <w:r>
        <w:rPr>
          <w:sz w:val="22"/>
        </w:rPr>
        <w:t>-</w:t>
      </w:r>
      <w:r>
        <w:rPr>
          <w:sz w:val="22"/>
          <w:lang w:val="en-US"/>
        </w:rPr>
        <w:t>patriarha</w:t>
      </w:r>
      <w:r>
        <w:rPr>
          <w:sz w:val="22"/>
        </w:rPr>
        <w:t>-</w:t>
      </w:r>
      <w:r>
        <w:rPr>
          <w:sz w:val="22"/>
          <w:lang w:val="en-US"/>
        </w:rPr>
        <w:t>moskovskogo</w:t>
      </w:r>
      <w:r>
        <w:rPr>
          <w:sz w:val="22"/>
        </w:rPr>
        <w:t>-</w:t>
      </w:r>
      <w:r>
        <w:rPr>
          <w:sz w:val="22"/>
          <w:lang w:val="en-US"/>
        </w:rPr>
        <w:t>i</w:t>
      </w:r>
      <w:r>
        <w:rPr>
          <w:sz w:val="22"/>
        </w:rPr>
        <w:t>-</w:t>
      </w:r>
      <w:r>
        <w:rPr>
          <w:sz w:val="22"/>
          <w:lang w:val="en-US"/>
        </w:rPr>
        <w:t>vseya</w:t>
      </w:r>
      <w:r>
        <w:rPr>
          <w:sz w:val="22"/>
        </w:rPr>
        <w:t>-</w:t>
      </w:r>
      <w:r>
        <w:rPr>
          <w:sz w:val="22"/>
          <w:lang w:val="en-US"/>
        </w:rPr>
        <w:t>rusi</w:t>
      </w:r>
      <w:r>
        <w:rPr>
          <w:sz w:val="22"/>
        </w:rPr>
        <w:t>-</w:t>
      </w:r>
      <w:r>
        <w:rPr>
          <w:sz w:val="22"/>
          <w:lang w:val="en-US"/>
        </w:rPr>
        <w:t>kirilla</w:t>
      </w:r>
      <w:r>
        <w:rPr>
          <w:sz w:val="22"/>
        </w:rPr>
        <w:t>-</w:t>
      </w:r>
      <w:r>
        <w:rPr>
          <w:sz w:val="22"/>
          <w:lang w:val="en-US"/>
        </w:rPr>
        <w:t>na</w:t>
      </w:r>
      <w:r>
        <w:rPr>
          <w:sz w:val="22"/>
        </w:rPr>
        <w:t>-</w:t>
      </w:r>
      <w:r>
        <w:rPr>
          <w:sz w:val="22"/>
          <w:lang w:val="en-US"/>
        </w:rPr>
        <w:t>arhiereyskom</w:t>
      </w:r>
      <w:r>
        <w:rPr>
          <w:sz w:val="22"/>
        </w:rPr>
        <w:t>-</w:t>
      </w:r>
      <w:r>
        <w:rPr>
          <w:sz w:val="22"/>
          <w:lang w:val="en-US"/>
        </w:rPr>
        <w:t>soveshhanii</w:t>
      </w:r>
    </w:p>
    <w:p>
      <w:pPr>
        <w:pStyle w:val="Normal"/>
        <w:rPr>
          <w:sz w:val="22"/>
        </w:rPr>
      </w:pPr>
      <w:r>
        <w:rPr>
          <w:sz w:val="22"/>
        </w:rPr>
        <w:t>«Люди ждут от нас живого слова о Боге, о Православии, чтобы, прочитав статью или посмотрев выпуск телепрограммы, например, о какой-нибудь яркой личности или о значимом событии, получить ответы на волнующие их вопросы, найти выход из непростой ситуации, всерьез задуматься над собственным бытием. Задача сотрудников епархии, отвечающих за информационное направление, помогать журналистам находить интересных людей или явления в современной жизни Церкви, а не только в ее прошлом», - заявил Святейший Владыка.</w:t>
      </w:r>
    </w:p>
    <w:p>
      <w:pPr>
        <w:pStyle w:val="Normal"/>
        <w:rPr>
          <w:sz w:val="22"/>
        </w:rPr>
      </w:pPr>
      <w:r>
        <w:rPr>
          <w:sz w:val="22"/>
        </w:rPr>
        <w:t>«Известно, что церковный контекст не всегда привлекает светских журналистов. Но нужно и можно доносить церковное послание и информацию о позиции Церкви светскому обществу», - указал Предстоятель.</w:t>
      </w:r>
    </w:p>
    <w:p>
      <w:pPr>
        <w:pStyle w:val="Normal"/>
        <w:rPr>
          <w:sz w:val="22"/>
        </w:rPr>
      </w:pPr>
      <w:r>
        <w:rPr>
          <w:sz w:val="22"/>
        </w:rPr>
        <w:t>По словам Его Святейшества, нужно приглашать людей для участия в дискуссии по церковно-общественным темам, и хорошим примером площадки для таких дискуссий являются региональные отделения Всемирного русского народного собора.</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Архиерейское Совещание одобрило, «с последующим утверждением Архиерейским Собором», документ «Об участии верных в Евхаристии»</w:t>
      </w:r>
    </w:p>
    <w:p>
      <w:pPr>
        <w:pStyle w:val="Normal"/>
        <w:rPr>
          <w:sz w:val="22"/>
        </w:rPr>
      </w:pPr>
      <w:r>
        <w:rPr>
          <w:sz w:val="22"/>
        </w:rPr>
        <w:t>3 февраля. Завершилось Архиерейское Совещание, проходившее два дня под председательством Патриарха Московского и всея Руси Кирилла. Участники Совещания - 259 иерархов, среди которых Предстоятель и представители епископата УПЦ, - приняли Постановления, содержащие 16 пунктов.</w:t>
      </w:r>
    </w:p>
    <w:p>
      <w:pPr>
        <w:pStyle w:val="Normal"/>
        <w:rPr/>
      </w:pPr>
      <w:r>
        <w:rPr>
          <w:b/>
          <w:sz w:val="22"/>
        </w:rPr>
        <w:t xml:space="preserve">1. Участники Архиерейского Совещания, вознося благодарственную хвалу Пресвятой Троице за милости, явленные Церкви нашей, свидетельствуют о развитии ее жизни и служения во всех странах канонического присутствия Московского Патриархата и в диаспоре. Заслушав доклад Патриарха Московского и всея Руси Кирилла о деятельности Русской Православной Церкви, который лег в основу работы Совещания, его участники выражают благодарность Святейшему Патриарху Кириллу и Священному Синоду за труды, понесенные ими со времени Освященного Архиерейского Собора 2013 года, и поддержку всех их начинаний. </w:t>
      </w:r>
      <w:r>
        <w:rPr>
          <w:sz w:val="22"/>
        </w:rPr>
        <w:t>http://www.patriarchia.ru/data/2015/02/02/1235924385/doklad_AS_2015.docx</w:t>
      </w:r>
    </w:p>
    <w:p>
      <w:pPr>
        <w:pStyle w:val="Normal"/>
        <w:rPr>
          <w:sz w:val="22"/>
        </w:rPr>
      </w:pPr>
      <w:r>
        <w:rPr>
          <w:sz w:val="22"/>
        </w:rPr>
        <w:t>2. Архиереи, собравшиеся на Совещание, молят Бога ниспослать справедливый мир на землю Украины, остановить на ней трагическое кровопролитие, оградить ее от дальнейших скорбей, а ненавидящих друг друга - привести к покаянию и взаимному прощению. Участники Совещания единодушно выражают поддержку Блаженнейшему Митрополиту Киевскому и всея Украины Онуфрию и епископату Украинской Православной Церкви в их трудах по сохранению церковного единства и преодолению расколов. Важным для прекращения нынешнего конфликта видится переход к широкомасштабному диалогу, который позволил бы людям разных политических взглядов и убеждений, культурных и языковых предпочтений вместе определять будущее страны. При этом важно, чтобы никакая из общественных сил не была исключена из процесса принятия решений. Чада Русской Православной Церкви призываются к молитве о мире и к оказанию посильной помощи невинно пострадавшим в результате вооруженного конфликта. Участники Совещания призывают всех, от кого это зависит, немедленно приложить усилия для прекращения кровопролития, уносящего человеческие жизни.</w:t>
      </w:r>
    </w:p>
    <w:p>
      <w:pPr>
        <w:pStyle w:val="Normal"/>
        <w:rPr>
          <w:sz w:val="22"/>
        </w:rPr>
      </w:pPr>
      <w:r>
        <w:rPr>
          <w:sz w:val="22"/>
        </w:rPr>
        <w:t>3. Участники Совещания ознакомились с промежуточными результатами осуществления решений и пожеланий Освященных Архиерейских Соборов 2011 и 2013 годов. В свете решений Архиерейских Соборов 2011 и 2013 годов синодальным учреждениям и епархиальным управлениям надлежит приложить усилия к активному исполнению тех поручений, которые требуют дальнейшей работы - особенно в области богословского образования и образования мирян, желающих трудиться в области миссии, катехизации, молодежной или социальной работы.</w:t>
      </w:r>
    </w:p>
    <w:p>
      <w:pPr>
        <w:pStyle w:val="Normal"/>
        <w:rPr/>
      </w:pPr>
      <w:r>
        <w:rPr>
          <w:b/>
          <w:sz w:val="22"/>
        </w:rPr>
        <w:t xml:space="preserve">4. Одобряется, с последующим утверждением Архиерейским Собором, документ «Об участии верных в Евхаристии», которым надлежит руководствоваться в своей практике всем архипастырям, пастырям и мирянам Русской Православной Церкви. </w:t>
      </w:r>
      <w:r>
        <w:rPr>
          <w:sz w:val="22"/>
        </w:rPr>
        <w:t>http://www.patriarchia.ru/data/2015/02/03/1235926388/doc_AS_eu.doc</w:t>
      </w:r>
    </w:p>
    <w:p>
      <w:pPr>
        <w:pStyle w:val="Normal"/>
        <w:rPr/>
      </w:pPr>
      <w:r>
        <w:rPr>
          <w:b/>
          <w:sz w:val="22"/>
        </w:rPr>
        <w:t xml:space="preserve">Также одобряется «Временное положение о распределении выпускников духовных учебных заведений Русской Православной Церкви». </w:t>
      </w:r>
      <w:r>
        <w:rPr>
          <w:sz w:val="22"/>
        </w:rPr>
        <w:t>http://www.patriarchia.ru/db/text/3981506.html</w:t>
      </w:r>
    </w:p>
    <w:p>
      <w:pPr>
        <w:pStyle w:val="Normal"/>
        <w:rPr>
          <w:sz w:val="22"/>
        </w:rPr>
      </w:pPr>
      <w:r>
        <w:rPr>
          <w:sz w:val="22"/>
        </w:rPr>
        <w:t>Священному Синоду, как уставному органу управления Русской Православной Церкви в период между Архиерейскими Соборами, надлежит принять решение, придающее этим документам каноническую силу.</w:t>
      </w:r>
    </w:p>
    <w:p>
      <w:pPr>
        <w:pStyle w:val="Normal"/>
        <w:rPr>
          <w:sz w:val="22"/>
        </w:rPr>
      </w:pPr>
      <w:r>
        <w:rPr>
          <w:sz w:val="22"/>
        </w:rPr>
        <w:t>На Совещании также были затронуты вопросы взаимодействия епархий и их канонических подразделений с Художественно-производственным предприятием «Софрино».</w:t>
      </w:r>
    </w:p>
    <w:p>
      <w:pPr>
        <w:pStyle w:val="Normal"/>
        <w:rPr>
          <w:sz w:val="22"/>
        </w:rPr>
      </w:pPr>
      <w:r>
        <w:rPr>
          <w:sz w:val="22"/>
        </w:rPr>
        <w:t>5. Важнейшее значение имеет тема, поднятая Священным Синодом в заседании от 25 июля 2014 года (журнал № 74) и изложенная Святейшим Патриархом Московским и всея Руси Кириллом в Послании от 9 сентября 2014 года - развитие приходской жизни как жизни общины. Состоявшееся во многих епархиях обсуждение упомянутого Послания свидетельствует об актуальности поднятых Святейшим Патриархом и Священным Синодом вопросов. Церковь как Тело Христово являет себя в общей молитве вокруг евхаристической чаши и в приобщении ко Святым Дарам. Эта таинственная реальность налагает на членов Церкви высокое обязательство пребывать в любви и общении друг с другом, действенно участвуя в жизни своей общины. На укрепление этой общинной жизни силами духовенства и мирян должны быть направлены усилия епископата.</w:t>
      </w:r>
    </w:p>
    <w:p>
      <w:pPr>
        <w:pStyle w:val="Normal"/>
        <w:rPr>
          <w:sz w:val="22"/>
        </w:rPr>
      </w:pPr>
      <w:r>
        <w:rPr>
          <w:sz w:val="22"/>
        </w:rPr>
        <w:t>6. Отдельное внимание следует уделять привлечению мирян к активному и ответственному участию в епархиальной и приходской жизни. Важно также развивать церковное волонтерство, как в социальной, так и в других сферах, предоставляя добровольцам возможность проявлять инициативу, а при необходимости - с любовью и бережностью направляя их труды. При этом архиереям и пресвитерам следует помнить, что одним из наиболее действенных способов вовлечения мирян в активную церковную жизнь является личный пример, в том числе пример участия в культурной и общественной жизни, в социальной и благотворительной деятельности.</w:t>
      </w:r>
    </w:p>
    <w:p>
      <w:pPr>
        <w:pStyle w:val="Normal"/>
        <w:rPr>
          <w:sz w:val="22"/>
        </w:rPr>
      </w:pPr>
      <w:r>
        <w:rPr>
          <w:sz w:val="22"/>
        </w:rPr>
        <w:t>7. Важнейшей задачей архипастырей и пастырей было и остается развитие церковной миссии, понимаемой как свидетельство о Боге со стороны каждого священнослужителя и каждого мирянина, осознающего свою принадлежность Христу - свидетельство, звучащее везде: в храмах или на светской работе, с публичных трибун или в частном общении. Отдельное внимание следует уделять тем, кто лишь недавно стал регулярно приходить в храм, молиться, знакомиться с церковной жизнью. В отношении таких людей требуется деликатная забота, постоянное внимание к передаче им знаний о содержании Священного Писания и Священного Предания Церкви.</w:t>
      </w:r>
    </w:p>
    <w:p>
      <w:pPr>
        <w:pStyle w:val="Normal"/>
        <w:rPr>
          <w:sz w:val="22"/>
        </w:rPr>
      </w:pPr>
      <w:r>
        <w:rPr>
          <w:sz w:val="22"/>
        </w:rPr>
        <w:t>8. Участники Архиерейского Совещания, тщательно обсудив вопрос о рясофоре, поднятый в ходе работы Межсоборного Присутствия над проектом «Положения о монастырях и монашестве», выразили общее мнение, что рясофор является приуготовительным этапом к принятию монашества. «Чин, бываемый на одеяние рясы и камилавки», включает в себя пострижение власов и облачение постригаемого в рясу, пояс и клобук (а также апостольник для женщин). Облаченный в рясу и клобук приуготовляет себя к монашеским обетам и к сопричтению «лику инокующих».</w:t>
      </w:r>
    </w:p>
    <w:p>
      <w:pPr>
        <w:pStyle w:val="Normal"/>
        <w:rPr>
          <w:sz w:val="22"/>
        </w:rPr>
      </w:pPr>
      <w:r>
        <w:rPr>
          <w:sz w:val="22"/>
        </w:rPr>
        <w:t>Постриженный в рясофор может быть рукоположен в сан диакона или священника при условии единогласного решения о том духовного собора монастыря. В таком случае рукоположенному усваиваются именования иеродиакона или священноинока.</w:t>
      </w:r>
    </w:p>
    <w:p>
      <w:pPr>
        <w:pStyle w:val="Normal"/>
        <w:rPr>
          <w:sz w:val="22"/>
        </w:rPr>
      </w:pPr>
      <w:r>
        <w:rPr>
          <w:sz w:val="22"/>
        </w:rPr>
        <w:t>Намерение пребывать при монастыре, следствием чего становится принятие рясофора, влечет за собой нравственные обязательства. Нарушивший их - оставивший монастырь и ушедший в мир - подлежит епитимии.</w:t>
      </w:r>
    </w:p>
    <w:p>
      <w:pPr>
        <w:pStyle w:val="Normal"/>
        <w:rPr>
          <w:sz w:val="22"/>
        </w:rPr>
      </w:pPr>
      <w:r>
        <w:rPr>
          <w:sz w:val="22"/>
        </w:rPr>
        <w:t>В случае если уход из монастыря осуществляется тайно, без ведома игумена или архиерея, либо путем обмана, наступают канонические последствия, связанные с недопущением к принятию священного сана. Вопрос о возможности рукоположения такого лица при условии его пребывания в безбрачном состоянии решается архиереем по результатам церковно-судебного расследования. Бывший рясофор, вступивший в брак, не может быть рукоположен.</w:t>
      </w:r>
    </w:p>
    <w:p>
      <w:pPr>
        <w:pStyle w:val="Normal"/>
        <w:rPr>
          <w:sz w:val="22"/>
        </w:rPr>
      </w:pPr>
      <w:r>
        <w:rPr>
          <w:sz w:val="22"/>
        </w:rPr>
        <w:t>9. Следует обратить внимание на практику совершения крестных ходов по территории нескольких епархий. В таких случаях необходимо благословение Святейшего Патриарха либо возглавителя Самоуправляемой Церкви, Экзархата или Митрополичьего округа. Предварительно должно быть получено согласие архиереев всех епархий, по территории которых запланировано прохождение крестного хода.</w:t>
      </w:r>
    </w:p>
    <w:p>
      <w:pPr>
        <w:pStyle w:val="Normal"/>
        <w:rPr/>
      </w:pPr>
      <w:r>
        <w:rPr>
          <w:sz w:val="22"/>
        </w:rPr>
        <w:t>10. В современных условиях, когда вере и нравственности бросаются новые вызовы, особо значимым становится свободное соработничество Церкви, государства и общества. Главные его цели - содействие спасительной миссии Церкви, обеспечение возможности жить по вере, утверждение среди людей богоданных нравственных ценностей, созидание мира, справедливости и благополучия для всех народов. Особое внимание следует уделять гармонизации ценностей веры, нравственности и свободы выбора.</w:t>
      </w:r>
    </w:p>
    <w:p>
      <w:pPr>
        <w:pStyle w:val="Normal"/>
        <w:rPr>
          <w:sz w:val="22"/>
        </w:rPr>
      </w:pPr>
      <w:r>
        <w:rPr>
          <w:sz w:val="22"/>
        </w:rPr>
        <w:t>11. При выстраивании отношений с государственной властью важно стремиться к согласию и сотрудничеству ради народного блага, одновременно осуществляя пророческую миссию Церкви в духе молитвы царя и пророка Соломона: «Даруй же рабу Твоему сердце разумное, чтобы судить народ Твой и различать, что добро и что зло» (3 Цар. 3:9). В обществе следует вести диалог с любым ближним и дальним, одновременно отвергая попытки извне или изнутри поколебать Церковь как «столп и утверждение истины» (1 Тим. 3:15).</w:t>
      </w:r>
    </w:p>
    <w:p>
      <w:pPr>
        <w:pStyle w:val="Normal"/>
        <w:rPr>
          <w:sz w:val="22"/>
        </w:rPr>
      </w:pPr>
      <w:r>
        <w:rPr>
          <w:sz w:val="22"/>
        </w:rPr>
        <w:t>12. Совещание выражает поддержку верующим Православной Церкви Молдовы, выступающим в защиту традиционной семьи и евангельских нравственных идеалов, лежащих в основе их национального самосознания. В связи с этим вызывает тревогу то обстоятельство, что в последнее время на территории Приднестровья некоторыми политиками предпринимаются настойчивые попытки пересмотреть упомянутые ценности.</w:t>
      </w:r>
    </w:p>
    <w:p>
      <w:pPr>
        <w:pStyle w:val="Normal"/>
        <w:rPr>
          <w:sz w:val="22"/>
        </w:rPr>
      </w:pPr>
      <w:r>
        <w:rPr>
          <w:sz w:val="22"/>
        </w:rPr>
        <w:t>13. Вызывает озабоченность распространение неоязыческих культов. Эта проблема требует особого изучения и выработки общецерковного ответа.</w:t>
      </w:r>
    </w:p>
    <w:p>
      <w:pPr>
        <w:pStyle w:val="Normal"/>
        <w:rPr>
          <w:sz w:val="22"/>
        </w:rPr>
      </w:pPr>
      <w:r>
        <w:rPr>
          <w:sz w:val="22"/>
        </w:rPr>
        <w:t>14. Вызывают глубокую озабоченность участившиеся случаи кощунства и оскорбления того, что свято для последователей различных религий. Приветствуя меры правовой защиты религиозных чувств верующих и почитаемых ими святынь, участники Совещания призывают к уважению этих святынь и чувств в медийной и культурной среде.</w:t>
      </w:r>
    </w:p>
    <w:p>
      <w:pPr>
        <w:pStyle w:val="Normal"/>
        <w:rPr>
          <w:sz w:val="22"/>
        </w:rPr>
      </w:pPr>
      <w:r>
        <w:rPr>
          <w:sz w:val="22"/>
        </w:rPr>
        <w:t>15. Отметив содержательную и заинтересованную церковную дискуссию, касающуюся ряда тенденций в культурной сфере, участники Совещания выражают убежденность в том, что в данной области сегодня особенно требуется различение духов (1 Кор. 12:10), умение отличить прекрасное от безобразного, гармонию от дисгармонии, культуру, возвышающую душу человека, от антикультуры, порабощающей его разрушительным порокам. Серьезную озабоченность вызывает практика финансирования таковой за счет налогоплательщиков, большинство которых не разделяет устремлений ее сторонников. Отдельного церковного анализа требуют молодежные субкультуры, в которых, наряду с искренним творчеством, нередко присутствует культ порока.</w:t>
      </w:r>
    </w:p>
    <w:p>
      <w:pPr>
        <w:pStyle w:val="Normal"/>
        <w:rPr>
          <w:sz w:val="22"/>
        </w:rPr>
      </w:pPr>
      <w:r>
        <w:rPr>
          <w:sz w:val="22"/>
        </w:rPr>
        <w:t>16. В год 70-летия Победы в Великой Отечественной войне участники Совещания призывают клир и паству Русской Церкви молитвенно почтить память воинов и всех, кто внес свой вклад в сохранение свободы наших народов, их независимости от внешнего врага. Представляется важным совершение во всех епархиях мероприятий, посвященных подвигу наших соотечественников, спасших мир от нацизма.</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Архиерей Сербской Церкви, освобожденный из тюрьмы, едет в РФ</w:t>
      </w:r>
    </w:p>
    <w:p>
      <w:pPr>
        <w:pStyle w:val="Normal"/>
        <w:rPr>
          <w:sz w:val="22"/>
        </w:rPr>
      </w:pPr>
      <w:r>
        <w:rPr>
          <w:sz w:val="22"/>
        </w:rPr>
        <w:t>3 февраля. Архиепископ Охридский Иоанн (Вранишковский) 2 февраля был освобожден из македонской тюрьмы, в ближайшее время он прибудет на лечение в Россию.</w:t>
      </w:r>
    </w:p>
    <w:p>
      <w:pPr>
        <w:pStyle w:val="Normal"/>
        <w:rPr>
          <w:sz w:val="22"/>
        </w:rPr>
      </w:pPr>
      <w:r>
        <w:rPr>
          <w:sz w:val="22"/>
        </w:rPr>
        <w:t>Архиепископ Иоанн возглавляет канонические структуры Сербской Православной Церкви (СПЦ) в противовес непризнанной в православном мире "Македонской православной церкви". В конце 2011 года он был арестован на пограничном посту около Битолы при попытке въехать в Македонию со стороны Греции. За последние 12 лет архиерей восемь раз оказывался в тюрьме, в результате чего у него развился сахарный диабет.</w:t>
      </w:r>
    </w:p>
    <w:p>
      <w:pPr>
        <w:pStyle w:val="Normal"/>
        <w:rPr>
          <w:sz w:val="22"/>
        </w:rPr>
      </w:pPr>
      <w:r>
        <w:rPr>
          <w:sz w:val="22"/>
        </w:rPr>
        <w:t>Как сообщает ОВЦС, в ближайшие дни архиепископ Иоанн, в соответствии с полученным приглашением Патриарха Московского и всея Руси Кирилла и благословением Патриарха Сербского Иринея, прибудет на лечение в Россию.</w:t>
      </w:r>
    </w:p>
    <w:p>
      <w:pPr>
        <w:pStyle w:val="Normal"/>
        <w:rPr>
          <w:sz w:val="22"/>
        </w:rPr>
      </w:pPr>
      <w:r>
        <w:rPr>
          <w:sz w:val="22"/>
        </w:rPr>
        <w:t>В 1962 году Православная церковь Македонии объявила себя автокефальной. Однако ее автокефалия не получила признание матери-церкви (СПЦ) и не была признана поместными Православными Церквами мира. Архиепископ Иоанн в 2002 году был единственным архиереем ушедшей в раскол "Македонской церкви", который поддержал призыв тогдашнего Патриарха Сербского Павла к воссоединению Македонской и Сербской Церквей. Впоследствии Архиерейский Собор СПЦ избрал его архиепископом Охридским и митрополитом Скопским. Однако Охридская архиепископия Сербской Церкви не признана правительством Македонии.</w:t>
      </w:r>
    </w:p>
    <w:p>
      <w:pPr>
        <w:pStyle w:val="Normal"/>
        <w:rPr>
          <w:sz w:val="22"/>
        </w:rPr>
      </w:pPr>
      <w:r>
        <w:rPr>
          <w:sz w:val="22"/>
        </w:rPr>
        <w:t>В Македонии Архиепископ Иоанн (Вранишковский) ранее был судим по разным обвинениям, в том числе за "утаивание пожертвований" и "разжигание этнической и религиозной ненависти". Сам он всегда отрицал свою вину и считал, что судебные процессы сфабрикованы. Об этом же заявляли и в СПЦ. В свое время Архиепископ отказался от освобождения по амнистии, не желая признавать справедливым свое осуждение.</w:t>
      </w:r>
    </w:p>
    <w:p>
      <w:pPr>
        <w:pStyle w:val="Normal"/>
        <w:rPr>
          <w:sz w:val="22"/>
        </w:rPr>
      </w:pPr>
      <w:r>
        <w:rPr>
          <w:sz w:val="22"/>
        </w:rPr>
        <w:t>Вопрос о положении и состоянии здоровья архиерея обсуждался на встрече патриархов РПЦ и СПЦ в ноябре 2014 года. Кроме того, в декабре 2014 года с Архиепископом Иоанном в ходе своего визита в Македонию встретился председатель ОВЦС митрополит Волоколамский Иларион. Представитель РПЦ также встретился с президентом, премьер-министром Македонии и предстоятелем непризнанной мировым православием "Македонской церкви". В Патриархии о деталях переговоров не сообщали.</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В УПЦ призывают помочь второй волне переселенцев из зоны АТО</w:t>
      </w:r>
    </w:p>
    <w:p>
      <w:pPr>
        <w:pStyle w:val="Normal"/>
        <w:rPr>
          <w:sz w:val="22"/>
        </w:rPr>
      </w:pPr>
      <w:r>
        <w:rPr>
          <w:sz w:val="22"/>
        </w:rPr>
        <w:t>3 февраля. Отдел благотворительности и социального служения Киевской епархии УПЦ организовывает волонтерскую группу для оказания помощи переселенцам на Центральном ЖД вокзале Киева.</w:t>
      </w:r>
    </w:p>
    <w:p>
      <w:pPr>
        <w:pStyle w:val="Normal"/>
        <w:rPr/>
      </w:pPr>
      <w:r>
        <w:rPr>
          <w:b/>
          <w:sz w:val="22"/>
        </w:rPr>
        <w:t xml:space="preserve">"Сегодня МЧС Киева на центральном вокзале столицы встретило 118 человек, приехавших из зоны АТО, из них 27 детей. Службой была оказана первая необходимая помощь. Работали спасатели и психологи. Небезразличные люди приносили продукты питания и одежду", - сообщается на сайте отдела. </w:t>
      </w:r>
      <w:r>
        <w:rPr>
          <w:sz w:val="22"/>
        </w:rPr>
        <w:t>http://blago.church.ua/2015/02/02/nachalas-vtoraya-volna-potoka-bezhencev-iz-zony-ato</w:t>
      </w:r>
    </w:p>
    <w:p>
      <w:pPr>
        <w:pStyle w:val="Normal"/>
        <w:rPr>
          <w:sz w:val="22"/>
        </w:rPr>
      </w:pPr>
      <w:r>
        <w:rPr>
          <w:sz w:val="22"/>
        </w:rPr>
        <w:t>Вместе с тем, высказывается предположение что "вторая волна переселенцев будет намного больше первой".</w:t>
      </w:r>
    </w:p>
    <w:p>
      <w:pPr>
        <w:pStyle w:val="Normal"/>
        <w:rPr>
          <w:sz w:val="22"/>
        </w:rPr>
      </w:pPr>
      <w:r>
        <w:rPr>
          <w:sz w:val="22"/>
        </w:rPr>
        <w:t>"На данный момент есть острая необходимость в памперсах (3,4,5 размерах), детском питании и медикаментах (анальгин, противопростудные препараты, таблетки от зубной боли и т.п.). Конечно нуждающиеся будут рады любой гуманитарной помощи", - отмечают в отделе по социально-гуманитарным вопросам УПЦ.</w:t>
      </w:r>
    </w:p>
    <w:p>
      <w:pPr>
        <w:pStyle w:val="Normal"/>
        <w:rPr>
          <w:sz w:val="22"/>
        </w:rPr>
      </w:pPr>
      <w:r>
        <w:rPr>
          <w:sz w:val="22"/>
        </w:rPr>
        <w:t>"Церковь призывает людей не быть равнодушными. Желающим присоединиться к добровольческой дружине обращаться к координатору по работе с волонтерами Отдела благотворительности и социального служения Киевской епархии отцу Мелхиседеку по номеру (096) 724 63 33", - говорится в сообщении.</w:t>
      </w:r>
    </w:p>
    <w:p>
      <w:pPr>
        <w:pStyle w:val="Normal"/>
        <w:rPr>
          <w:sz w:val="22"/>
        </w:rPr>
      </w:pPr>
      <w:r>
        <w:rPr>
          <w:sz w:val="22"/>
        </w:rPr>
        <w:t>УНИАН-Религия</w:t>
      </w:r>
    </w:p>
    <w:p>
      <w:pPr>
        <w:pStyle w:val="Normal"/>
        <w:rPr>
          <w:sz w:val="22"/>
        </w:rPr>
      </w:pPr>
      <w:r>
        <w:rPr>
          <w:sz w:val="22"/>
        </w:rPr>
      </w:r>
    </w:p>
    <w:p>
      <w:pPr>
        <w:pStyle w:val="Normal"/>
        <w:rPr>
          <w:b/>
          <w:b/>
          <w:sz w:val="22"/>
        </w:rPr>
      </w:pPr>
      <w:r>
        <w:rPr>
          <w:b/>
          <w:sz w:val="22"/>
        </w:rPr>
        <w:t>Священный Кинот Святой Горы Афон призвал прекратить богословский диалог с римокатоликами</w:t>
      </w:r>
    </w:p>
    <w:p>
      <w:pPr>
        <w:pStyle w:val="Normal"/>
        <w:rPr>
          <w:sz w:val="22"/>
        </w:rPr>
      </w:pPr>
      <w:r>
        <w:rPr>
          <w:sz w:val="22"/>
        </w:rPr>
        <w:t>4 февраля. В редакцию AgionOros.ru поступил текст послания Священного Кинота Святой Горы Константинопольскому Патриарху Варфоломею. Письмо, посвящённое визиту Римского Папы в Константинополь в ноябре 2014 года, было написано в декабре, но обнародовано только сейчас.Святогорцы высказывают недоумение и обеспокоенность в связи с событиями в Константинополе. В частности лобзанием Патриарха и Папы во время Божественной литургии.</w:t>
      </w:r>
    </w:p>
    <w:p>
      <w:pPr>
        <w:pStyle w:val="Normal"/>
        <w:rPr>
          <w:sz w:val="22"/>
        </w:rPr>
      </w:pPr>
      <w:r>
        <w:rPr>
          <w:sz w:val="22"/>
        </w:rPr>
        <w:t>В своем письме афонские монахи приводят примеры из богослужебных книг и творений отцов Церкви, говоривших о еретических заблуждениях латинян. Кроме того они напоминают о большом числе афонских мучеников, пострадавших за отказ "согласиться с латиномудрствующими".</w:t>
      </w:r>
    </w:p>
    <w:p>
      <w:pPr>
        <w:pStyle w:val="Normal"/>
        <w:rPr>
          <w:sz w:val="22"/>
        </w:rPr>
      </w:pPr>
      <w:r>
        <w:rPr>
          <w:sz w:val="22"/>
        </w:rPr>
        <w:t>Вслед за преподобным Силуаном Афонским они восклицают «я верю только Православной Церкви: в Ней радость спасения во Христовом смирении»!</w:t>
      </w:r>
    </w:p>
    <w:p>
      <w:pPr>
        <w:pStyle w:val="Normal"/>
        <w:rPr>
          <w:sz w:val="22"/>
        </w:rPr>
      </w:pPr>
      <w:r>
        <w:rPr>
          <w:sz w:val="22"/>
        </w:rPr>
        <w:t>Священный Кинот Святой Горы призывает к прекращению богословского диалога с римокатоликами, которые упорствуют в своей ереси. Подобный диалог ведет только к "смущению среди верующих" и не приносит никаких иных результатов.</w:t>
      </w:r>
    </w:p>
    <w:p>
      <w:pPr>
        <w:pStyle w:val="Normal"/>
        <w:rPr>
          <w:sz w:val="22"/>
        </w:rPr>
      </w:pPr>
      <w:r>
        <w:rPr>
          <w:sz w:val="22"/>
        </w:rPr>
        <w:t>Афонские монахи высказывают Патриарху "свое беспокойство" и желание "чтобы церковное единство как всех православных христиан, так и афонских монахов оставалось непоколебимым".</w:t>
      </w:r>
    </w:p>
    <w:p>
      <w:pPr>
        <w:pStyle w:val="Normal"/>
        <w:rPr>
          <w:sz w:val="22"/>
        </w:rPr>
      </w:pPr>
      <w:r>
        <w:rPr>
          <w:sz w:val="22"/>
        </w:rPr>
        <w:t>В заключительной части своего письма "представители всех афонских монастырей" с "сожалением и беспокойством" констатируют, что в случае продолжения сближения с латинянами могут повториться события пятидесятилетней давности, когда афонские монастыри прекратили поминовение Константинопольского Патриарха Афинагора, снявшего анафемы с папистов.</w:t>
      </w:r>
    </w:p>
    <w:p>
      <w:pPr>
        <w:pStyle w:val="Normal"/>
        <w:rPr>
          <w:sz w:val="22"/>
        </w:rPr>
      </w:pPr>
      <w:r>
        <w:rPr>
          <w:sz w:val="22"/>
        </w:rPr>
        <w:t>AgionOros.ru</w:t>
      </w:r>
    </w:p>
    <w:p>
      <w:pPr>
        <w:pStyle w:val="Normal"/>
        <w:rPr>
          <w:sz w:val="22"/>
        </w:rPr>
      </w:pPr>
      <w:r>
        <w:rPr>
          <w:sz w:val="22"/>
        </w:rPr>
      </w:r>
    </w:p>
    <w:p>
      <w:pPr>
        <w:pStyle w:val="Normal"/>
        <w:rPr>
          <w:b/>
          <w:b/>
          <w:sz w:val="22"/>
        </w:rPr>
      </w:pPr>
      <w:r>
        <w:rPr>
          <w:b/>
          <w:sz w:val="22"/>
        </w:rPr>
        <w:t>Новости Православия коротко</w:t>
      </w:r>
    </w:p>
    <w:p>
      <w:pPr>
        <w:pStyle w:val="Normal"/>
        <w:rPr/>
      </w:pPr>
      <w:r>
        <w:rPr>
          <w:b/>
          <w:sz w:val="22"/>
        </w:rPr>
        <w:t>1 февраля на 75 году жизни почил иеродиакон Герман (Полуэктов), насельник Тюменского Свято-Троицкого монастыря.</w:t>
      </w:r>
      <w:r>
        <w:rPr>
          <w:sz w:val="22"/>
        </w:rPr>
        <w:t xml:space="preserve"> Как сообщил на своей странице в Фейсбук священник Мирослав Бакулин, монах умер в молитве: его нашли в келье на пасеке обители, на коленях в земном поклоне, со сложенными накрест руками.</w:t>
      </w:r>
    </w:p>
    <w:p>
      <w:pPr>
        <w:pStyle w:val="Normal"/>
        <w:rPr>
          <w:sz w:val="22"/>
        </w:rPr>
      </w:pPr>
      <w:r>
        <w:rPr>
          <w:sz w:val="22"/>
        </w:rPr>
        <w:t>27.01.15 В Грузии происходят чудеса от мироточивой иконы прп. Гавриила (Ургебадзе), которая пребывает в одной благочестивой семье. Духовные лица дали хозяйке дома - Маке - благословение, чтобы она мазала миром приходящих поклониться святыне. Сообщается, что трое немых после помазания миром заговорили. Православие и мир</w:t>
      </w:r>
    </w:p>
    <w:p>
      <w:pPr>
        <w:pStyle w:val="Normal"/>
        <w:rPr>
          <w:sz w:val="22"/>
        </w:rPr>
      </w:pPr>
      <w:r>
        <w:rPr>
          <w:sz w:val="22"/>
        </w:rPr>
        <w:t>29.01.15 Похищенный 26 января из московского храма Покрова Богородицы в Покровском-Стрешневе медальон с частицами мощей святых Петра и Павла вернулся в храм. Как рассказал настоятель церкви священник Михаил Титов, небольшой ковчежец в храм принесла женщина: оставила его и быстро ушла. Отец Михаил сообщил, что не намерен заниматься розыском похитителей или тех, кто потом принес святыню. Седмица.</w:t>
      </w:r>
      <w:r>
        <w:rPr>
          <w:sz w:val="22"/>
          <w:lang w:val="en-US"/>
        </w:rPr>
        <w:t>Ru</w:t>
      </w:r>
    </w:p>
    <w:p>
      <w:pPr>
        <w:pStyle w:val="Normal"/>
        <w:rPr>
          <w:sz w:val="22"/>
        </w:rPr>
      </w:pPr>
      <w:r>
        <w:rPr>
          <w:sz w:val="22"/>
        </w:rPr>
        <w:t>29.01.15 В рейтинге объектов духовного наследия («SHA-rating»), составленного международным рейтинговым агентством «SHA International Ratings Center», Россия поднялась сразу на 71 позицию. Такой «взлет» произошел из-за роста туристического потока внутри страны. При составлении рейтинга также были учтены рекордные вложения страны в реставрацию своих объектов культуры. Согласно проведенному организацией исследованию, в России увеличивается количество не только своих туристов, но и гостей из ближнего и дальнего Зарубежья. Теперь Россия имеет в рейтинге 839 баллов, что оценивается как «хорошо», уступая только Китаю (994) и США (995). Максимальный показатель - 999 балов. Рейтинг «SHA-rating» формируется под эгидой и на ценностных принципах ЮНЕСКО. Фома.Ru</w:t>
      </w:r>
    </w:p>
    <w:p>
      <w:pPr>
        <w:pStyle w:val="Normal"/>
        <w:rPr>
          <w:sz w:val="22"/>
        </w:rPr>
      </w:pPr>
      <w:r>
        <w:rPr>
          <w:sz w:val="22"/>
        </w:rPr>
        <w:t>30.01.15 Сестричество и прихожане монастыря во имя святой царственной страстотерпицы великой княжны Ольги в Луганске помогли 161 семье. 62 продуктовых набора (консервы, сахар, гречку, макаронные изделия, растительное масло и (по необходимости) детское питание) доставили в поселок Щетово. 83 набора доставили в школу-гимназию «Новое Поколение» и СОШ №27, 16 - в село Красное. В каждый набор вошли крупы, мука, макаронные изделия, сладкие новогодние подарки для детей. 20 социальных продуктовых наборов переданы детскому саду «Диво» в Луганске. Формирование дополнительных продуктовых наборов для нуждающихся семей продолжается. Фома в Украине</w:t>
      </w:r>
    </w:p>
    <w:p>
      <w:pPr>
        <w:pStyle w:val="Normal"/>
        <w:rPr/>
      </w:pPr>
      <w:r>
        <w:rPr>
          <w:sz w:val="22"/>
        </w:rPr>
        <w:t xml:space="preserve">30.01.15 Пензенский краевед Сергей Зелев опубликовал ранее неизвестное письмо святителя Феофана Затворника (1815-1894), обнаруженное в одном из сел Пензенской области. Письмо сохранилось в архиве благочестивой семьи Климовых из Нижнеломовского района. Оно написано владыкой Феофаном от руки. </w:t>
      </w:r>
      <w:r>
        <w:rPr>
          <w:b/>
          <w:sz w:val="22"/>
        </w:rPr>
        <w:t>Сложенный двойной лист пожелтевшей от времени бумаги в небольшом конверте хранился с 1888 года.</w:t>
      </w:r>
      <w:r>
        <w:rPr>
          <w:sz w:val="22"/>
        </w:rPr>
        <w:t xml:space="preserve"> http://vashenasledie.ru/news/sensacionnaya-nahodka В этом письме святитель говорит о важности страха Божия, для поддержания которого он советует помнить "о смерти и суде". Интерфакс-Религия</w:t>
      </w:r>
    </w:p>
    <w:p>
      <w:pPr>
        <w:pStyle w:val="Normal"/>
        <w:rPr>
          <w:sz w:val="22"/>
        </w:rPr>
      </w:pPr>
      <w:r>
        <w:rPr>
          <w:sz w:val="22"/>
        </w:rPr>
        <w:t>30.01.15 Коллектив православного телеканала «Союз» в канун 10-летия своего вещания удостоен высокой награды Польской Православной Церкви - ордена святой равноапостольной Марии Магдалины II степени. Награду директору Московского представительства телекомпании С. Юргину вручил Блаженнейший Митрополит Варшавский и всея Польши Савва. В Указе о присуждении ордена отмечено, что телеканал «Союз» награжден «по случаю десятилетия деятельности и за всемирную проповедь богатой духовной культуры Православия». Русская линия</w:t>
      </w:r>
    </w:p>
    <w:p>
      <w:pPr>
        <w:pStyle w:val="Normal"/>
        <w:rPr>
          <w:sz w:val="22"/>
        </w:rPr>
      </w:pPr>
      <w:r>
        <w:rPr>
          <w:sz w:val="22"/>
        </w:rPr>
        <w:t>30.01.15 Гинеколог в Красноярске уволилась после разговора в храме об абортах. Врач-гинеколог пришла в храм поставить свечку и поговорить со священником. Узнав, что врач не только помогала женщинам рожать детей, но и делала аборты, священник сказал, что ее профессия не угодна Богу, после чего женщина развернулась и ушла. Одна из прихожанок постаралась объяснить врачу сказанное священником. После этого женщина, которая отдала профессии практически всю свою жизнь, написала заявление об увольнении по собственному желанию. РИА Новости</w:t>
      </w:r>
    </w:p>
    <w:p>
      <w:pPr>
        <w:pStyle w:val="Normal"/>
        <w:rPr>
          <w:sz w:val="22"/>
        </w:rPr>
      </w:pPr>
      <w:r>
        <w:rPr>
          <w:sz w:val="22"/>
        </w:rPr>
        <w:t>30.01.15 Слепые и слабовидящие познакомились с устройством храма в Якутии. Тифлоэкскурсию по Градоякутскому Преображенскому собору провел для слепых иеромонах Симеон (Березкин). В конце экскурсии посетители не сдерживали положительных эмоций. Многие признались, что уже давно мечтали побывать в храме. Православие и мир</w:t>
      </w:r>
    </w:p>
    <w:p>
      <w:pPr>
        <w:pStyle w:val="Normal"/>
        <w:rPr>
          <w:sz w:val="22"/>
        </w:rPr>
      </w:pPr>
      <w:r>
        <w:rPr>
          <w:sz w:val="22"/>
        </w:rPr>
        <w:t>31.01.15 Церковь Благовещения Пресвятой Богородицы сгорела в поселке Волок Новгородской области. Часть икон и других ценностей удалось вынести из огня. На пожаре пострадал священник, который пытался спасти церковные ценности. После того, как на него обрушились кирпичи, он получил черепно-мозговую и другие травмы. Седмица.</w:t>
      </w:r>
      <w:r>
        <w:rPr>
          <w:sz w:val="22"/>
          <w:lang w:val="en-US"/>
        </w:rPr>
        <w:t>Ru</w:t>
      </w:r>
    </w:p>
    <w:p>
      <w:pPr>
        <w:pStyle w:val="Normal"/>
        <w:rPr>
          <w:sz w:val="22"/>
        </w:rPr>
      </w:pPr>
      <w:r>
        <w:rPr>
          <w:sz w:val="22"/>
        </w:rPr>
        <w:t>31.01.15 Православный Дом престарелых открылся в Польше. Он расположен на окраине Белостока, в районе Дойлиды, в трёхэтажном здании на территории Ильинского прихода. Раньше здесь несколько лет жили и несли послушания сёстры женского монастыря Рождества Пресвятой Богородицы. Первых постояльцев Дом престарелых принял к Рождеству Христову. Сейчас здесь живут 24 человека. Как рассказал протоиерей Анатолий Федорук - руководитель дома и духовный наставник постояльцев - деньги на обустройство богадельни собирали буквально с мира по нитке - пожертвования прихожан, благотворительные балы. Государственные средства не привлекались - это первый церковный дом престарелых в Белостокско-Гданьской епархии. БФ Фавор</w:t>
      </w:r>
    </w:p>
    <w:p>
      <w:pPr>
        <w:pStyle w:val="Normal"/>
        <w:rPr>
          <w:sz w:val="22"/>
        </w:rPr>
      </w:pPr>
      <w:r>
        <w:rPr>
          <w:sz w:val="22"/>
        </w:rPr>
        <w:t>02.02.15 В Углегорске из-за боевых действий прекратились богослужения. В городе множество погибших. Удивительно, что за все время ожесточенных боев храмы в городе не пострадали. В Благовещенской церкви лишь частично повреждено остекление. Ожесточенные бои продолжаются в Дебальцево. В минувшее воскресенье, несмотря на непрекращающийся артиллерийский обстрел, богослужения в городе совершались. Как и в Углегорске, в Дебальцево нет связи, повреждены коммуникации, многие дома разрушены. Православие и мир</w:t>
      </w:r>
    </w:p>
    <w:p>
      <w:pPr>
        <w:pStyle w:val="Normal"/>
        <w:rPr>
          <w:sz w:val="22"/>
        </w:rPr>
      </w:pPr>
      <w:r>
        <w:rPr>
          <w:sz w:val="22"/>
        </w:rPr>
        <w:t>02.02.15 Число клириков Московского Патриархата составляет 38 344 человека. Это на 4 139 больше, чем в начале 2013 года, сообщил Патриарх Кирилл на Архиерейском совещании в Москве. По его данным, в Московском Патриархате несут служение 330 архиереев, что на 130 больше, чем в начале 2009 года. Численность епархий увеличилась с 159 в 2009 году до 286 на сегодня. Число приходов составляет 35 496. Седмица.</w:t>
      </w:r>
      <w:r>
        <w:rPr>
          <w:sz w:val="22"/>
          <w:lang w:val="en-US"/>
        </w:rPr>
        <w:t>Ru</w:t>
      </w:r>
    </w:p>
    <w:p>
      <w:pPr>
        <w:pStyle w:val="Normal"/>
        <w:rPr>
          <w:sz w:val="22"/>
        </w:rPr>
      </w:pPr>
      <w:r>
        <w:rPr>
          <w:sz w:val="22"/>
        </w:rPr>
        <w:t>02.02.15 Русская Православная Церковь составила реестр культурных памятников, находящихся в ее собственности или пользовании, на данный момент в нем более 12 тыс. архитектурных объектов. Об этом сказал Патриарх Кирилл на Архиерейском совещании в Храме Христа Спасителя. Большинство этих архитектурных объектов переданы Церкви в безвозмездную аренду. Патриарх также напомнил, что ранее Синод утвердил новую должность "епархиального древлехранителя", отвечающего за памятники истории и культуры в каждой епархии. Он должен будет своевременно информировать о проблемах, связанных с сохранением памятников, наблюдать за реставрационными работами, взаимодействовать со светским музейным сообществом. Интерфакс-Религия</w:t>
      </w:r>
    </w:p>
    <w:p>
      <w:pPr>
        <w:pStyle w:val="Normal"/>
        <w:rPr>
          <w:sz w:val="22"/>
        </w:rPr>
      </w:pPr>
      <w:r>
        <w:rPr>
          <w:sz w:val="22"/>
        </w:rPr>
        <w:t>04.02.15 Работа над катехизисом Русской Церкви (сводом основных положений вероучения) завершится в 2015 году, сообщил митрополит Волоколамский Иларион на Архиерейском совещании в Москве. Разрабатываемый катехизис должен стать важным вероучительным документом Русской Православной Церкви, поэтому к его качеству предъявляются самые высокие требования. Идея создания современного катехизиса впервые прозвучала на Архиерейском Соборе 2008 года. К концу 2015 года Библейско-богословская комиссия должна будет представить окончательный проект текста на рассмотрение Священного Синода. Интерфакс-Религия</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Папа Франциск предостерег католиков от равнодушия и закрытости</w:t>
      </w:r>
    </w:p>
    <w:p>
      <w:pPr>
        <w:pStyle w:val="Normal"/>
        <w:rPr>
          <w:sz w:val="22"/>
        </w:rPr>
      </w:pPr>
      <w:r>
        <w:rPr>
          <w:sz w:val="22"/>
        </w:rPr>
        <w:t>Папа Римский Франциск в своем послании на Великий пост предостерег католиков от комфортного безразличия к несправедливости и страданиям ближних, которое принимает глобальные масштабы.</w:t>
      </w:r>
    </w:p>
    <w:p>
      <w:pPr>
        <w:pStyle w:val="Normal"/>
        <w:rPr>
          <w:sz w:val="22"/>
        </w:rPr>
      </w:pPr>
      <w:r>
        <w:rPr>
          <w:sz w:val="22"/>
        </w:rPr>
        <w:t>"Бывает, что, когда нам хорошо и удобно, мы забываем о других (то, что Бог-Отец не делает никогда), нас перестают интересовать их проблемы, страдания и несправедливость, которой они подвергаются", - говорится в послании понтифика, озаглавленном "Укрепите сердца ваши".</w:t>
      </w:r>
    </w:p>
    <w:p>
      <w:pPr>
        <w:pStyle w:val="Normal"/>
        <w:rPr>
          <w:sz w:val="22"/>
        </w:rPr>
      </w:pPr>
      <w:r>
        <w:rPr>
          <w:sz w:val="22"/>
        </w:rPr>
        <w:t>Глава Католической Церкви обращает внимание на то, что эгоизм сегодня приобретает "мировое измерение", и католики должны активно противостоять ему - даже если мир пытается закрыться в себе и закрыть дверь для Бога.</w:t>
      </w:r>
    </w:p>
    <w:p>
      <w:pPr>
        <w:pStyle w:val="Normal"/>
        <w:rPr>
          <w:sz w:val="22"/>
        </w:rPr>
      </w:pPr>
      <w:r>
        <w:rPr>
          <w:sz w:val="22"/>
        </w:rPr>
        <w:t>Франциск подчеркивает, что Великий пост должен стать временем более внимательного отношения к ближнему, чтобы преодолеть равнодушие. "Великий пост - это благоприятное время для того, чтобы позволить Христу служить нам и таким образом стать как Он", - говорится в послании.</w:t>
      </w:r>
    </w:p>
    <w:p>
      <w:pPr>
        <w:pStyle w:val="Normal"/>
        <w:rPr>
          <w:sz w:val="22"/>
        </w:rPr>
      </w:pPr>
      <w:r>
        <w:rPr>
          <w:sz w:val="22"/>
        </w:rPr>
        <w:t>Понтифик призвал всех католиков помнить о важности дел милосердия - малых, но конкретных - по отношению к бедным и беззащитным, а также принять участие в молитвенной инициативе "24 часа для Господа", которая пройдет по всему миру 13-14 марта.</w:t>
      </w:r>
    </w:p>
    <w:p>
      <w:pPr>
        <w:pStyle w:val="Normal"/>
        <w:rPr>
          <w:sz w:val="22"/>
        </w:rPr>
      </w:pPr>
      <w:r>
        <w:rPr>
          <w:sz w:val="22"/>
        </w:rPr>
        <w:t>Великий пост в Католической Церкви начнется в нынешнем году 18 февраля, в Пепельную среду, которая так называется в связи с совершаемым в этот день обрядом посыпания головы пеплом в знак покаян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апа Римский раскритиковал церковную элиту и приватизацию веры</w:t>
      </w:r>
    </w:p>
    <w:p>
      <w:pPr>
        <w:pStyle w:val="Normal"/>
        <w:rPr>
          <w:sz w:val="22"/>
        </w:rPr>
      </w:pPr>
      <w:r>
        <w:rPr>
          <w:sz w:val="22"/>
        </w:rPr>
        <w:t>Люди, которые «приватизируют» веру и закрываются в элитарных кружках, презирают других и не следуют новым путем, проложенным Иисусом. Об этом говорил Папа Римский Франциск на проповеди во время утренней мессы 29 января в Доме Святой Марфы.</w:t>
      </w:r>
    </w:p>
    <w:p>
      <w:pPr>
        <w:pStyle w:val="Normal"/>
        <w:rPr>
          <w:sz w:val="22"/>
        </w:rPr>
      </w:pPr>
      <w:r>
        <w:rPr>
          <w:sz w:val="22"/>
        </w:rPr>
        <w:t>Комментируя Послание к Евреям, Папа отметил, что Иисус является «путем новым и живым», по которому мы должны следовать «так, как того желает Господь». Существуют неправильные формы христианской жизни, и есть «критерии различения этих ошибочных моделей, одной из которых является приватизация спасения».</w:t>
      </w:r>
    </w:p>
    <w:p>
      <w:pPr>
        <w:pStyle w:val="Normal"/>
        <w:rPr>
          <w:sz w:val="22"/>
        </w:rPr>
      </w:pPr>
      <w:r>
        <w:rPr>
          <w:sz w:val="22"/>
        </w:rPr>
        <w:t>«Это верно, Иисус принес спасение для всех, но не “в общем”. Он спас всех, но каждого человека по отдельности, по имени и фамилии. Таково личное спасение. Я действительно спасен, Господь посмотрел на меня, Он отдал Свою жизнь за меня, открыл дверь, открыл новый путь для меня, и каждый из нас может сказать: “Это для меня”», - подчеркнул понтифик.</w:t>
      </w:r>
    </w:p>
    <w:p>
      <w:pPr>
        <w:pStyle w:val="Normal"/>
        <w:rPr>
          <w:sz w:val="22"/>
        </w:rPr>
      </w:pPr>
      <w:r>
        <w:rPr>
          <w:sz w:val="22"/>
        </w:rPr>
        <w:t>«Однако существует опасность позабыть о том, что, хотя Господь спас каждого из нас индивидуально, спасение мы обретаем в одном Народе, посреди единого Народа: Господь всегда спасает в народе. С момента призвания Авраама Бог обещает ему сотворить народ. Господь спасает нас именно посреди народа. Вот почему автор этого Послания говорит нам: “Будем внимательны друг к другу”. Не существует спасения только для одного меня. Если я понимаю спасение по-другому, то ошибаюсь, иду по ложному пути. Приватизация спасения - это неверный путь», - заявил Франциск.</w:t>
      </w:r>
    </w:p>
    <w:p>
      <w:pPr>
        <w:pStyle w:val="Normal"/>
        <w:rPr>
          <w:sz w:val="22"/>
        </w:rPr>
      </w:pPr>
      <w:r>
        <w:rPr>
          <w:sz w:val="22"/>
        </w:rPr>
        <w:t>Чтобы этого не случилось, необходимы три критерия: «вера в Иисуса, которая очищает нас», надежда, «которая обращает наш взор к обетованиям и помогает двигаться дальше», а также «любовь, то есть внимание друг к другу и поощрение к милосердию и добрым делам».</w:t>
      </w:r>
    </w:p>
    <w:p>
      <w:pPr>
        <w:pStyle w:val="Normal"/>
        <w:rPr>
          <w:sz w:val="22"/>
        </w:rPr>
      </w:pPr>
      <w:r>
        <w:rPr>
          <w:sz w:val="22"/>
        </w:rPr>
        <w:t>«Презирать других, не считаться с общиной в целом, покидать Народ Божий, приватизировать спасение, полагая, что спасение только для меня и для моего кружка, а не для всего Народа Божьего - это очень серьезная ошибка, - уверен глава католической церкви. - Это то, что мы видим и называем “церковными элитами”: когда в Народе Божьем создаются небольшие кружки, которые считают себя добрыми христианами, возможно, даже искренне. Но эти маленькие кружки “приватизируют” спасение».</w:t>
      </w:r>
    </w:p>
    <w:p>
      <w:pPr>
        <w:pStyle w:val="Normal"/>
        <w:rPr>
          <w:sz w:val="22"/>
        </w:rPr>
      </w:pPr>
      <w:r>
        <w:rPr>
          <w:sz w:val="22"/>
        </w:rPr>
        <w:t>«Господь, - подчеркнул Папа, - спасает нас в народе, а не в элите, которую мы и наши взгляды сотворили в нашем понимании веры. Это вовсе не Божья благодать».</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Состоялось посвящение первой в Церкви Англии женщины-епископа</w:t>
      </w:r>
    </w:p>
    <w:p>
      <w:pPr>
        <w:pStyle w:val="Normal"/>
        <w:rPr>
          <w:sz w:val="22"/>
        </w:rPr>
      </w:pPr>
      <w:r>
        <w:rPr>
          <w:sz w:val="22"/>
        </w:rPr>
        <w:t>26 января в кафедральном соборе города Йорк архиепископ Йоркский Джон Сентаму совершил посвящение первой в Церкви Англии женщины-епископа, которой стала Либби Лейн.</w:t>
      </w:r>
    </w:p>
    <w:p>
      <w:pPr>
        <w:pStyle w:val="Normal"/>
        <w:rPr>
          <w:sz w:val="22"/>
        </w:rPr>
      </w:pPr>
      <w:r>
        <w:rPr>
          <w:sz w:val="22"/>
        </w:rPr>
        <w:t>Однако событие не обошлось без инцидента: присутствовавший на церемонии консервативно настроенный священник из западного Лондона Пол Уильямсон, ранее много раз выступавший против женского священства и епископата в Церкви Англии, попытался сорвать рукоположение.</w:t>
      </w:r>
    </w:p>
    <w:p>
      <w:pPr>
        <w:pStyle w:val="Normal"/>
        <w:rPr>
          <w:sz w:val="22"/>
        </w:rPr>
      </w:pPr>
      <w:r>
        <w:rPr>
          <w:sz w:val="22"/>
        </w:rPr>
        <w:t>В один из самых ответственных моментов службы, когда у собравшихся в соборе по традиции спрашивают, согласны ли они с рукоположением данного архиерея, Пол Уильямсон внезапно выступил вперед и попросил высказаться.</w:t>
      </w:r>
    </w:p>
    <w:p>
      <w:pPr>
        <w:pStyle w:val="Normal"/>
        <w:rPr>
          <w:sz w:val="22"/>
        </w:rPr>
      </w:pPr>
      <w:r>
        <w:rPr>
          <w:sz w:val="22"/>
        </w:rPr>
        <w:t>Священник успел произнести следующее: «Это противоречит написанному в Библии! Я против рукоположения женщин в епископы!»</w:t>
      </w:r>
    </w:p>
    <w:p>
      <w:pPr>
        <w:pStyle w:val="Normal"/>
        <w:rPr>
          <w:sz w:val="22"/>
        </w:rPr>
      </w:pPr>
      <w:r>
        <w:rPr>
          <w:sz w:val="22"/>
        </w:rPr>
        <w:t>В свою очередь, архиепископ Джон Сентаму, которого заранее предупредили о присутствии «ультраконсервативного клирика», не стал останавливать службу, и сказав, что «закон об епископате в церкви Англии изменился», спокойно продолжил церемонию.</w:t>
      </w:r>
    </w:p>
    <w:p>
      <w:pPr>
        <w:pStyle w:val="Normal"/>
        <w:rPr>
          <w:sz w:val="22"/>
        </w:rPr>
      </w:pPr>
      <w:r>
        <w:rPr>
          <w:sz w:val="22"/>
        </w:rPr>
        <w:t>Он снова спросил собравшихся, согласны ли они с данным рукоположением, и услышал в ответ единодушный возглас согласия: «Да!»</w:t>
      </w:r>
    </w:p>
    <w:p>
      <w:pPr>
        <w:pStyle w:val="Normal"/>
        <w:rPr>
          <w:sz w:val="22"/>
        </w:rPr>
      </w:pPr>
      <w:r>
        <w:rPr>
          <w:sz w:val="22"/>
        </w:rPr>
        <w:t>После этого Либби Лейн была благополучно возведена во епископа Стокпорта на северо-западе Англ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СЕ официально признала факты дискриминации христиан в Европе</w:t>
      </w:r>
    </w:p>
    <w:p>
      <w:pPr>
        <w:pStyle w:val="Normal"/>
        <w:rPr>
          <w:sz w:val="22"/>
        </w:rPr>
      </w:pPr>
      <w:r>
        <w:rPr>
          <w:sz w:val="22"/>
        </w:rPr>
        <w:t>Парламентская Ассамблея Совета Европы (ПАСЕ) на зимней сессии в Страсбурге (26-30 января 2015 года) приняла резолюцию «Борьба с нетерпимостью и дискриминацией в Европе, особенно в отношении христиан».</w:t>
      </w:r>
    </w:p>
    <w:p>
      <w:pPr>
        <w:pStyle w:val="Normal"/>
        <w:rPr>
          <w:sz w:val="22"/>
        </w:rPr>
      </w:pPr>
      <w:r>
        <w:rPr>
          <w:sz w:val="22"/>
        </w:rPr>
        <w:t>Впервые ПАСЕ отдельно рассмотрела случаи дискриминации и враждебности по отношению к христианам, а также акты вандализма в отношении христианских мест поклонения в странах Европы, и приняла специальный документ по этой теме.</w:t>
      </w:r>
    </w:p>
    <w:p>
      <w:pPr>
        <w:pStyle w:val="Normal"/>
        <w:rPr/>
      </w:pPr>
      <w:r>
        <w:rPr>
          <w:sz w:val="22"/>
        </w:rPr>
        <w:t>В резолюции признается существование в некоторых европейских странах ограничений, касающихся публичного проявления христианской веры, а также отсутствие надлежащей защиты прав ее приверженцев в определенных сферах публичной жизни. Говоря о проблеме дискриминации христиан на рабочем месте, документ рекомендует европейским странам применять принцип «разумного приспособления» (</w:t>
      </w:r>
      <w:r>
        <w:rPr>
          <w:sz w:val="22"/>
          <w:lang w:val="en-US"/>
        </w:rPr>
        <w:t>reasonable</w:t>
      </w:r>
      <w:r>
        <w:rPr>
          <w:sz w:val="22"/>
        </w:rPr>
        <w:t xml:space="preserve"> </w:t>
      </w:r>
      <w:r>
        <w:rPr>
          <w:sz w:val="22"/>
          <w:lang w:val="en-US"/>
        </w:rPr>
        <w:t>accommodation</w:t>
      </w:r>
      <w:r>
        <w:rPr>
          <w:sz w:val="22"/>
        </w:rPr>
        <w:t>), то есть находить возможности, чтобы не принуждать верующих людей исполнять обязанности, налагаемые законом, но которые противоречат их вере. По мнению ПАСЕ, данный подход может обеспечить мирное сосуществование представителей различных убеждений и гарантировать защиту права каждого на свободу религии в странах-членах Совета Европы.</w:t>
      </w:r>
    </w:p>
    <w:p>
      <w:pPr>
        <w:pStyle w:val="Normal"/>
        <w:rPr>
          <w:sz w:val="22"/>
        </w:rPr>
      </w:pPr>
      <w:r>
        <w:rPr>
          <w:sz w:val="22"/>
        </w:rPr>
        <w:t>Документ призывает европейские страны уважать право родителей обеспечивать своим детям образование согласно их религиозным верованиям и, в то же время, гарантировать критический подход и разнообразие в образовательных программах. Документ также призывает поощрять верующих людей участвовать в общественной жизни.</w:t>
      </w:r>
    </w:p>
    <w:p>
      <w:pPr>
        <w:pStyle w:val="Normal"/>
        <w:rPr>
          <w:sz w:val="22"/>
        </w:rPr>
      </w:pPr>
      <w:r>
        <w:rPr>
          <w:sz w:val="22"/>
        </w:rPr>
        <w:t>Резолюция обращается к европейским странам с призывом защищать право религиозных общин на собрание и гарантировать их право на свободу самовыражения, не допуская ограничений религиозно мотивированных высказываний. Документ призывает страны-участницы осуждать насилие в отношении религиозных групп и любые формы их дискриминации. Также в резолюции содержится призыв к средствам массовой информации избегать использования отрицательных стереотипов по отношению к христианам и к представителям других религий.</w:t>
      </w:r>
    </w:p>
    <w:p>
      <w:pPr>
        <w:pStyle w:val="Normal"/>
        <w:rPr>
          <w:sz w:val="22"/>
        </w:rPr>
      </w:pPr>
      <w:r>
        <w:rPr>
          <w:sz w:val="22"/>
        </w:rPr>
        <w:t>Ранее Представительство Русской Православной Церкви при Совете Европы поддержало проект резолюции и доклада по дискриминации христиан в Европе. По его мнению, принятие данной резолюции является важным шагом к признанию европейской международной организацией существования проблем дискриминации и нарушения прав христиан в Европе, невзирая на размеры общины, к которой они принадлежат. Представительство надеется, что эта резолюция будет внимательно изучена различными заинтересованными сторонами, а на ее основе будет активно развиваться мониторинг прав христиан в Европе и механизмы их защиты.</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Некоторые регионы Нигерии полностью зачищены от христиан</w:t>
      </w:r>
    </w:p>
    <w:p>
      <w:pPr>
        <w:pStyle w:val="Normal"/>
        <w:rPr>
          <w:sz w:val="22"/>
        </w:rPr>
      </w:pPr>
      <w:r>
        <w:rPr>
          <w:sz w:val="22"/>
        </w:rPr>
        <w:t>Согласно свидетельству пастырей, окормляющих нигерийскую паству, христианство в этой африканской стране стоит на грани уничтожения: гуманитарная катастрофа соседствует в этих краях с террором исламистов, уменьшая с каждым годом число верующих.</w:t>
      </w:r>
    </w:p>
    <w:p>
      <w:pPr>
        <w:pStyle w:val="Normal"/>
        <w:rPr>
          <w:sz w:val="22"/>
        </w:rPr>
      </w:pPr>
      <w:r>
        <w:rPr>
          <w:sz w:val="22"/>
        </w:rPr>
        <w:t>В своем интервью журналистам католический епископ Майдугури Оливер Дашэ-Дом рассказал о потерях, которые его епархия понесла за последние пять лет: по словам священнослужителя, только в его округе исламисты убили более тысячи христиан и разрушили около пятидесяти церквей.</w:t>
      </w:r>
    </w:p>
    <w:p>
      <w:pPr>
        <w:pStyle w:val="Normal"/>
        <w:rPr>
          <w:sz w:val="22"/>
        </w:rPr>
      </w:pPr>
      <w:r>
        <w:rPr>
          <w:sz w:val="22"/>
        </w:rPr>
        <w:t>«Большая часть тех, кто избежал пули радикалов, сбежали в окрестные лагеря для беженцев - только тогда они избавлялись от угроз и «увещеваний» принять ислам», - поведал Оливер.</w:t>
      </w:r>
    </w:p>
    <w:p>
      <w:pPr>
        <w:pStyle w:val="Normal"/>
        <w:rPr>
          <w:sz w:val="22"/>
        </w:rPr>
      </w:pPr>
      <w:r>
        <w:rPr>
          <w:sz w:val="22"/>
        </w:rPr>
        <w:t>Однако ситуация, сложившаяся вокруг верующих Майдугури, не является самой худшей в Нигерии: как особо отметил епископ, «в стране есть регионы, полностью зачищенные от христиан».</w:t>
      </w:r>
    </w:p>
    <w:p>
      <w:pPr>
        <w:pStyle w:val="Normal"/>
        <w:rPr>
          <w:sz w:val="22"/>
        </w:rPr>
      </w:pPr>
      <w:r>
        <w:rPr>
          <w:sz w:val="22"/>
        </w:rPr>
        <w:t>В условиях настоящей гуманитарной катастрофы верующие Нигерии нуждаются в разного рода помощи, нехватка которой остро ощущается сегодня.</w:t>
      </w:r>
    </w:p>
    <w:p>
      <w:pPr>
        <w:pStyle w:val="Normal"/>
        <w:rPr>
          <w:sz w:val="22"/>
        </w:rPr>
      </w:pPr>
      <w:r>
        <w:rPr>
          <w:sz w:val="22"/>
        </w:rPr>
        <w:t>«Спасибо организации «Помощь страдающей Церкви» - благодаря ее усилиям наши священники и их паства не умерли с голоду, получая на протяжении нескольких месяцев заработную плату в соседней епархии Йола. Но этого не хватает - люди гибнут здесь ежедневно, причем как от недостатка пищи, так и от руки тех, кто не может смириться с самим существованием Христа и христианства», - сказал Дашэ-Дом.</w:t>
      </w:r>
    </w:p>
    <w:p>
      <w:pPr>
        <w:pStyle w:val="Normal"/>
        <w:rPr>
          <w:sz w:val="22"/>
        </w:rPr>
      </w:pPr>
      <w:r>
        <w:rPr>
          <w:sz w:val="22"/>
        </w:rPr>
        <w:t>Со своей стороны, иерарх призвал международное сообщество всеми силами содействовать решению проблемы геноцида христиан Нигерии. По мнению епископа, «отсутствие военного противостояния боевикам приведет к тому, что джинн вылетит из бутылки и отправится за пределы страны - собирать новые жертвы».</w:t>
      </w:r>
    </w:p>
    <w:p>
      <w:pPr>
        <w:pStyle w:val="Normal"/>
        <w:rPr>
          <w:sz w:val="22"/>
        </w:rPr>
      </w:pPr>
      <w:r>
        <w:rPr>
          <w:sz w:val="22"/>
        </w:rPr>
        <w:t>Напомним, что недавно стало известно о спонсировании «Исламским Государством» террористической организации «Боко харам», методично искореняющей христианство на территории Нигерии. С другой стороны, власти Республики де-факто остаются бессильными перед лицом разгула террора фундаменталистов.</w:t>
      </w:r>
    </w:p>
    <w:p>
      <w:pPr>
        <w:pStyle w:val="Normal"/>
        <w:rPr>
          <w:sz w:val="22"/>
        </w:rPr>
      </w:pPr>
      <w:r>
        <w:rPr>
          <w:sz w:val="22"/>
        </w:rPr>
        <w:t>Православие.By</w:t>
      </w:r>
    </w:p>
    <w:p>
      <w:pPr>
        <w:pStyle w:val="Normal"/>
        <w:rPr>
          <w:sz w:val="22"/>
        </w:rPr>
      </w:pPr>
      <w:r>
        <w:rPr>
          <w:sz w:val="22"/>
        </w:rPr>
      </w:r>
    </w:p>
    <w:p>
      <w:pPr>
        <w:pStyle w:val="Normal"/>
        <w:rPr>
          <w:b/>
          <w:b/>
          <w:sz w:val="22"/>
        </w:rPr>
      </w:pPr>
      <w:r>
        <w:rPr>
          <w:b/>
          <w:sz w:val="22"/>
        </w:rPr>
        <w:t>Турецкий суд оправдал убийц троих христиан</w:t>
      </w:r>
    </w:p>
    <w:p>
      <w:pPr>
        <w:pStyle w:val="Normal"/>
        <w:rPr>
          <w:sz w:val="22"/>
        </w:rPr>
      </w:pPr>
      <w:r>
        <w:rPr>
          <w:sz w:val="22"/>
        </w:rPr>
        <w:t>Несмотря на резонанс, вызванный жестоким убийством троих христиан в Малатье восемь лет назад, почти все подсудимые, привлеченные к ответственности по этому делу, были оправданы и отпущены на свободу.</w:t>
      </w:r>
    </w:p>
    <w:p>
      <w:pPr>
        <w:pStyle w:val="Normal"/>
        <w:rPr>
          <w:sz w:val="22"/>
        </w:rPr>
      </w:pPr>
      <w:r>
        <w:rPr>
          <w:sz w:val="22"/>
        </w:rPr>
        <w:t>21 января уголовный суд турецкого города Малатья вынес решение о невиновности троих подсудимых в нашумевшем убийстве троих работников местного христианского издательства. Так, Мухаммад Ольгер, майор Хайдар Йасиль и Рохи Абат были освобождены из-под стражи в зале суда сразу после оглашения соответствующего вердикта.</w:t>
      </w:r>
    </w:p>
    <w:p>
      <w:pPr>
        <w:pStyle w:val="Normal"/>
        <w:rPr>
          <w:sz w:val="22"/>
        </w:rPr>
      </w:pPr>
      <w:r>
        <w:rPr>
          <w:sz w:val="22"/>
        </w:rPr>
        <w:t>Эксперты отмечают, что в ход резонансного дела восьмилетней давности не раз вмешивались различные политические силы страны. В частности, в минувшем июне на волю был отпущен генерал Горсит Тулун - глава группировки, согласно мнению следствия, стоящей за совершением террористического акта. Одновременно с этим заинтересованные лица начали предъявлять обвинения в убийстве христиан главе общественного движения «Хизмет» Фатхуллаху Гюлену, сегодня скрывающемуся за пределами Турции.</w:t>
      </w:r>
    </w:p>
    <w:p>
      <w:pPr>
        <w:pStyle w:val="Normal"/>
        <w:rPr>
          <w:sz w:val="22"/>
        </w:rPr>
      </w:pPr>
      <w:r>
        <w:rPr>
          <w:sz w:val="22"/>
        </w:rPr>
        <w:t>В общей сложности из числа двадцати подсудимых, проходивших по резонансному делу с марта прошлого года, под стражей остался всего один. Пятеро же заключенных, вначале приговоренных судом к пожизненному заключению, были так или иначе отпущены под подписку о невыезде по результатам пересмотра приговоров.</w:t>
      </w:r>
    </w:p>
    <w:p>
      <w:pPr>
        <w:pStyle w:val="Normal"/>
        <w:rPr>
          <w:sz w:val="22"/>
        </w:rPr>
      </w:pPr>
      <w:r>
        <w:rPr>
          <w:sz w:val="22"/>
        </w:rPr>
        <w:t>Напомним, что 18 апреля 2007 года тела местного пастора Никати Эйдина и миссионеров Огору Оксиля и Тельмана Джаския были найдены с множественными ножевыми ранениями и перерезанным горлом на территории типографии, принадлежащей протестантской миссии, в турецкой провинции Малатия.</w:t>
      </w:r>
    </w:p>
    <w:p>
      <w:pPr>
        <w:pStyle w:val="Normal"/>
        <w:rPr>
          <w:sz w:val="22"/>
        </w:rPr>
      </w:pPr>
      <w:r>
        <w:rPr>
          <w:sz w:val="22"/>
        </w:rPr>
        <w:t>Подозреваемые в совершении убийства, все в возрасте 19-20 лет, были задержаны на месте преступлен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Христиане Египта довольны переменами в государственно-церковных отношениях при президенте аль-Сиси</w:t>
      </w:r>
    </w:p>
    <w:p>
      <w:pPr>
        <w:pStyle w:val="Normal"/>
        <w:rPr>
          <w:sz w:val="22"/>
        </w:rPr>
      </w:pPr>
      <w:r>
        <w:rPr>
          <w:sz w:val="22"/>
        </w:rPr>
        <w:t>Египетские христиане пользуются покровительством правительства президента Абд аль-Сиси, заявил представитель Коптской католической церкви священник Рафик Грейч в интервью информационному агентству AsiaNews.</w:t>
      </w:r>
    </w:p>
    <w:p>
      <w:pPr>
        <w:pStyle w:val="Normal"/>
        <w:rPr>
          <w:sz w:val="22"/>
        </w:rPr>
      </w:pPr>
      <w:r>
        <w:rPr>
          <w:sz w:val="22"/>
        </w:rPr>
        <w:t>Униатский священник, в частности, упомянул о трех новых лицензиях, которые правительство выделило для строительства новых католических церквей в Египте. При этом Грейч отметил, что разрешение на строительство христианских церквей никогда не предоставлялось властями во время правления бывшего президента Хосни Мубарака. Точно также ничего подобного не было и при правительстве, которое сменило свергнутого президента, когда к власти пришли исламские фундаменталисты.</w:t>
      </w:r>
    </w:p>
    <w:p>
      <w:pPr>
        <w:pStyle w:val="Normal"/>
        <w:rPr>
          <w:sz w:val="22"/>
        </w:rPr>
      </w:pPr>
      <w:r>
        <w:rPr>
          <w:sz w:val="22"/>
        </w:rPr>
        <w:t>Некоторые заявления о разрешении строительства христианских церквей датируются временем более чем десятилетие, тому назад, сказал Грейч. Новое правительство, наконец, начало принимать эти заявления и отвечать на просьбы.</w:t>
      </w:r>
    </w:p>
    <w:p>
      <w:pPr>
        <w:pStyle w:val="Normal"/>
        <w:rPr>
          <w:sz w:val="22"/>
        </w:rPr>
      </w:pPr>
      <w:r>
        <w:rPr>
          <w:sz w:val="22"/>
        </w:rPr>
        <w:t>Новый египетский парламент будет работать над изменением законодательства, чтобы возобновить процесс одобрения строительства новых храмов. Правительство пригласило христианских лидеров помогать в проектировании новых законодательных правил.</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Депутаты ВР Украины продолжают работу, направленную на ликвидацию Нацкомиссии по морали</w:t>
      </w:r>
    </w:p>
    <w:p>
      <w:pPr>
        <w:pStyle w:val="Normal"/>
        <w:rPr>
          <w:sz w:val="22"/>
        </w:rPr>
      </w:pPr>
      <w:r>
        <w:rPr>
          <w:sz w:val="22"/>
        </w:rPr>
        <w:t>В Верховную Раду Украины внесен законопроект №1647, направленный на ликвидацию Национальной экспертной комиссии по вопросам защиты общественной морали.</w:t>
      </w:r>
    </w:p>
    <w:p>
      <w:pPr>
        <w:pStyle w:val="Normal"/>
        <w:rPr>
          <w:sz w:val="22"/>
        </w:rPr>
      </w:pPr>
      <w:r>
        <w:rPr>
          <w:sz w:val="22"/>
        </w:rPr>
        <w:t>Автором инициативы выступила депутат Ольга Червакова (фракция БПП; ранее - шеф-редактор программы «Подробности недели» на телеканале Интер).</w:t>
      </w:r>
    </w:p>
    <w:p>
      <w:pPr>
        <w:pStyle w:val="Normal"/>
        <w:rPr>
          <w:sz w:val="22"/>
        </w:rPr>
      </w:pPr>
      <w:r>
        <w:rPr>
          <w:sz w:val="22"/>
        </w:rPr>
        <w:t>Законопроект дает возможность без заключения Комиссии распространять продукцию сексуального или эротического характера, в частности печатную и полиграфию. Зрелищные мероприятия такого характера так же смогут проводиться без государственного надзора со стороны Комиссии.</w:t>
      </w:r>
    </w:p>
    <w:p>
      <w:pPr>
        <w:pStyle w:val="Normal"/>
        <w:rPr>
          <w:sz w:val="22"/>
        </w:rPr>
      </w:pPr>
      <w:r>
        <w:rPr>
          <w:sz w:val="22"/>
        </w:rPr>
        <w:t>Также без заключения Комиссии предлагается разрешить продажу, прокат и публичную демонстрацию в кинотеатрах и видеозал аудио-, радио-, кино-, видеопродукции сексуального характера или с элементами эротики.</w:t>
      </w:r>
    </w:p>
    <w:p>
      <w:pPr>
        <w:pStyle w:val="Normal"/>
        <w:rPr>
          <w:sz w:val="22"/>
        </w:rPr>
      </w:pPr>
      <w:r>
        <w:rPr>
          <w:sz w:val="22"/>
        </w:rPr>
        <w:t>При этом Главное научно-экспертное управление Верховной Рады отметило, что это законодательное предложение содержит "риски чрезмерной либерализации сферы обращения и распространения в украинском обществе продукции сексуального или эротического характера, а также продукции, содержащей пропаганду культа насилия, жестокости, порнографии и т.п.".</w:t>
      </w:r>
    </w:p>
    <w:p>
      <w:pPr>
        <w:pStyle w:val="Normal"/>
        <w:rPr>
          <w:sz w:val="22"/>
        </w:rPr>
      </w:pPr>
      <w:r>
        <w:rPr>
          <w:sz w:val="22"/>
        </w:rPr>
        <w:t>Похожей позиции придерживаются главы украинских Церквей и представители просемейных общественных движений. В частности, в обращениях Всеукраинского Совета Церквей и религиозных организаций сказано: "Убеждены, что любая свобода не может быть абсолютной, иначе перерастает в произвол и наносит ущерб другим гражданам. Так же и в сфере информационной политики Украинское государство должно принимать надлежащие меры для создания безопасного информационного пространства для детей и для защиты своих граждан от злоупотреблений со стороны СМИ".</w:t>
      </w:r>
    </w:p>
    <w:p>
      <w:pPr>
        <w:pStyle w:val="Normal"/>
        <w:rPr>
          <w:sz w:val="22"/>
        </w:rPr>
      </w:pPr>
      <w:r>
        <w:rPr>
          <w:sz w:val="22"/>
        </w:rPr>
        <w:t>Невзирая на замечания экспертов ВР и мнение Церквей, парламентский Комитет по вопросам свободы слова и информационной политики поддержал законопроект №1647. Примечательно, что уже на первом заседании Комитета его председатель Виктория Сюмар («Народный фронт») объявила первым приоритетом ликвидацию Национальной экспертной комиссии по вопросам общественной морали.</w:t>
      </w:r>
    </w:p>
    <w:p>
      <w:pPr>
        <w:pStyle w:val="Normal"/>
        <w:rPr>
          <w:sz w:val="22"/>
        </w:rPr>
      </w:pPr>
      <w:r>
        <w:rPr>
          <w:sz w:val="22"/>
        </w:rPr>
        <w:t>Напомним, что в подпункте 2.3.4 раздела XV «Социально-гуманитарная реформа» коалиционного соглашения участники парламентской коалиции поставили себе задачу ликвидировать эту Комиссию как государственную институцию.</w:t>
      </w:r>
    </w:p>
    <w:p>
      <w:pPr>
        <w:pStyle w:val="Normal"/>
        <w:rPr>
          <w:sz w:val="22"/>
        </w:rPr>
      </w:pPr>
      <w:r>
        <w:rPr>
          <w:sz w:val="22"/>
        </w:rPr>
        <w:t>Институт религиозной свободы</w:t>
      </w:r>
    </w:p>
    <w:p>
      <w:pPr>
        <w:pStyle w:val="Normal"/>
        <w:rPr>
          <w:sz w:val="22"/>
        </w:rPr>
      </w:pPr>
      <w:r>
        <w:rPr>
          <w:sz w:val="22"/>
        </w:rPr>
      </w:r>
    </w:p>
    <w:p>
      <w:pPr>
        <w:pStyle w:val="Normal"/>
        <w:rPr>
          <w:b/>
          <w:b/>
          <w:sz w:val="22"/>
        </w:rPr>
      </w:pPr>
      <w:r>
        <w:rPr>
          <w:b/>
          <w:sz w:val="22"/>
        </w:rPr>
        <w:t>Минобороны начало создание капелланской службы в Вооруженных силах Украины</w:t>
      </w:r>
    </w:p>
    <w:p>
      <w:pPr>
        <w:pStyle w:val="Normal"/>
        <w:rPr>
          <w:sz w:val="22"/>
        </w:rPr>
      </w:pPr>
      <w:r>
        <w:rPr>
          <w:sz w:val="22"/>
        </w:rPr>
        <w:t>Министерство обороны Украины утвердило Положение о службе военного духовенства (капелланской службе) в Вооруженных Силах Украины.</w:t>
      </w:r>
    </w:p>
    <w:p>
      <w:pPr>
        <w:pStyle w:val="Normal"/>
        <w:rPr/>
      </w:pPr>
      <w:r>
        <w:rPr>
          <w:sz w:val="22"/>
        </w:rPr>
        <w:t xml:space="preserve">Приказ </w:t>
      </w:r>
      <w:r>
        <w:rPr>
          <w:sz w:val="22"/>
          <w:lang w:val="en-US"/>
        </w:rPr>
        <w:t>N</w:t>
      </w:r>
      <w:r>
        <w:rPr>
          <w:sz w:val="22"/>
        </w:rPr>
        <w:t>40 от 27 января 2015 года, который подписал Министр обороны Украины генерал-полковник Степан Полторак, направлен на регистрацию в Министерство юстиции Украины.</w:t>
      </w:r>
    </w:p>
    <w:p>
      <w:pPr>
        <w:pStyle w:val="Normal"/>
        <w:rPr>
          <w:sz w:val="22"/>
        </w:rPr>
      </w:pPr>
      <w:r>
        <w:rPr>
          <w:sz w:val="22"/>
        </w:rPr>
        <w:t>Создание капелланской службы предполагается не только в армии, но также в Национальной гвардии и Государственной пограничной службе Украины. Об этом говорится в Распоряжении Кабмина Украины от 02.07.2014 года № 677-р.</w:t>
      </w:r>
    </w:p>
    <w:p>
      <w:pPr>
        <w:pStyle w:val="Normal"/>
        <w:rPr>
          <w:sz w:val="22"/>
        </w:rPr>
      </w:pPr>
      <w:r>
        <w:rPr>
          <w:sz w:val="22"/>
        </w:rPr>
        <w:t>При этом инициативу на себя взяло Министерство обороны Украины, которое в течение 6 месяцев готовило и согласовывало с различными инстанциями и должностными лицами соответствующее положение. О завершении этого процесса сообщил полковник Руслан Коханчук, старший офицер отдела по работе с общественными, религиозными организациями и шефских связей Департамента социальной и гуманитарной политики Минобороны.</w:t>
      </w:r>
    </w:p>
    <w:p>
      <w:pPr>
        <w:pStyle w:val="Normal"/>
        <w:rPr>
          <w:sz w:val="22"/>
        </w:rPr>
      </w:pPr>
      <w:r>
        <w:rPr>
          <w:sz w:val="22"/>
        </w:rPr>
        <w:t>Положение определяет, что "основным назначением военного священника (капеллана) является религиозная опека личного состава Вооруженных Сил Украины и членов их семей, с целью поощрения, углубления религиозной жизни, содействие укреплению положительных черт характера и нравственных ценностей".</w:t>
      </w:r>
    </w:p>
    <w:p>
      <w:pPr>
        <w:pStyle w:val="Normal"/>
        <w:rPr>
          <w:sz w:val="22"/>
        </w:rPr>
      </w:pPr>
      <w:r>
        <w:rPr>
          <w:sz w:val="22"/>
        </w:rPr>
        <w:t>Предполагается, что священнослужители, которые предложены религиозными организациями и успешно прошли отбор, трудоустраиваются с заключением трудовых договоров на должности в Вооруженных Силах Украины. Они будут принадлежать к духовному персоналу и иметь статус военных священников (капелланов) с соответствующими правами.</w:t>
      </w:r>
    </w:p>
    <w:p>
      <w:pPr>
        <w:pStyle w:val="Normal"/>
        <w:rPr>
          <w:sz w:val="22"/>
        </w:rPr>
      </w:pPr>
      <w:r>
        <w:rPr>
          <w:sz w:val="22"/>
        </w:rPr>
        <w:t>С целью организации деятельности военных священников (капелланов), их всестороннего обеспечения, учета и отчетности ожидается, что в составе Министерства обороны Украины будет создано главное подразделение соответствующего профиля. Также будут созданы территориальные подразделения службы военного духовенства.</w:t>
      </w:r>
    </w:p>
    <w:p>
      <w:pPr>
        <w:pStyle w:val="Normal"/>
        <w:rPr>
          <w:sz w:val="22"/>
        </w:rPr>
      </w:pPr>
      <w:r>
        <w:rPr>
          <w:sz w:val="22"/>
        </w:rPr>
        <w:t>В соответствии с Положением, военным священником (капелланом) может быть гражданин Украины, который отвечает следующим требованиям:</w:t>
      </w:r>
    </w:p>
    <w:p>
      <w:pPr>
        <w:pStyle w:val="Normal"/>
        <w:rPr>
          <w:sz w:val="22"/>
        </w:rPr>
      </w:pPr>
      <w:r>
        <w:rPr>
          <w:sz w:val="22"/>
        </w:rPr>
        <w:t>- является священнослужителем религиозной организации, представленной в Совете по делам душпастырской опеки при Минобороны Украины;</w:t>
      </w:r>
    </w:p>
    <w:p>
      <w:pPr>
        <w:pStyle w:val="Normal"/>
        <w:rPr>
          <w:sz w:val="22"/>
        </w:rPr>
      </w:pPr>
      <w:r>
        <w:rPr>
          <w:sz w:val="22"/>
        </w:rPr>
        <w:t>- имеет не менее 3 лет опыта деятельности священнослужителя;</w:t>
      </w:r>
    </w:p>
    <w:p>
      <w:pPr>
        <w:pStyle w:val="Normal"/>
        <w:rPr>
          <w:sz w:val="22"/>
        </w:rPr>
      </w:pPr>
      <w:r>
        <w:rPr>
          <w:sz w:val="22"/>
        </w:rPr>
        <w:t>- рекомендован руководителем религиозной организации для осуществления служения среди личного состава Вооруженных Сил Украины;</w:t>
      </w:r>
    </w:p>
    <w:p>
      <w:pPr>
        <w:pStyle w:val="Normal"/>
        <w:rPr>
          <w:sz w:val="22"/>
        </w:rPr>
      </w:pPr>
      <w:r>
        <w:rPr>
          <w:sz w:val="22"/>
        </w:rPr>
        <w:t>- успешно прошел обучение основам военного дела, военно-гуманитарной и военно-психологической подготовки и получил соответствующий документ;</w:t>
      </w:r>
    </w:p>
    <w:p>
      <w:pPr>
        <w:pStyle w:val="Normal"/>
        <w:rPr>
          <w:sz w:val="22"/>
        </w:rPr>
      </w:pPr>
      <w:r>
        <w:rPr>
          <w:sz w:val="22"/>
        </w:rPr>
        <w:t>- имеет духовное образование;</w:t>
      </w:r>
    </w:p>
    <w:p>
      <w:pPr>
        <w:pStyle w:val="Normal"/>
        <w:rPr>
          <w:sz w:val="22"/>
        </w:rPr>
      </w:pPr>
      <w:r>
        <w:rPr>
          <w:sz w:val="22"/>
        </w:rPr>
        <w:t>- владеет государственным языком;</w:t>
      </w:r>
    </w:p>
    <w:p>
      <w:pPr>
        <w:pStyle w:val="Normal"/>
        <w:rPr>
          <w:sz w:val="22"/>
        </w:rPr>
      </w:pPr>
      <w:r>
        <w:rPr>
          <w:sz w:val="22"/>
        </w:rPr>
        <w:t>- признает Кодекс военного священника (капеллана).</w:t>
      </w:r>
    </w:p>
    <w:p>
      <w:pPr>
        <w:pStyle w:val="Normal"/>
        <w:rPr>
          <w:sz w:val="22"/>
        </w:rPr>
      </w:pPr>
      <w:r>
        <w:rPr>
          <w:sz w:val="22"/>
        </w:rPr>
        <w:t>В документе также урегулирован механизм взаимоотношений между капелланами и военным командованием, а также определены права и обязанности военных священников.</w:t>
      </w:r>
    </w:p>
    <w:p>
      <w:pPr>
        <w:pStyle w:val="Normal"/>
        <w:rPr>
          <w:sz w:val="22"/>
        </w:rPr>
      </w:pPr>
      <w:r>
        <w:rPr>
          <w:sz w:val="22"/>
        </w:rPr>
        <w:t>Институт религиозной свободы</w:t>
      </w:r>
    </w:p>
    <w:p>
      <w:pPr>
        <w:pStyle w:val="Normal"/>
        <w:rPr>
          <w:sz w:val="22"/>
        </w:rPr>
      </w:pPr>
      <w:r>
        <w:rPr>
          <w:sz w:val="22"/>
        </w:rPr>
      </w:r>
    </w:p>
    <w:p>
      <w:pPr>
        <w:pStyle w:val="Normal"/>
        <w:rPr>
          <w:b/>
          <w:b/>
          <w:sz w:val="22"/>
        </w:rPr>
      </w:pPr>
      <w:r>
        <w:rPr>
          <w:b/>
          <w:sz w:val="22"/>
        </w:rPr>
        <w:t>В Германии налоговая система стала причиной исхода из католических и лютеранских общин</w:t>
      </w:r>
    </w:p>
    <w:p>
      <w:pPr>
        <w:pStyle w:val="Normal"/>
        <w:rPr>
          <w:sz w:val="22"/>
        </w:rPr>
      </w:pPr>
      <w:r>
        <w:rPr>
          <w:sz w:val="22"/>
        </w:rPr>
        <w:t>Информационное агентство idea сообщило о том, что в 2014 году выросло количество людей покинувших евангелическую церковь. Согласно еще не окончательным подсчетам о выходе из церкви объявило около 200 000 человек. Это наибольшее количество с 1997 года, когда евангелическую церковь в Германии покинуло 196 600 человек.</w:t>
      </w:r>
    </w:p>
    <w:p>
      <w:pPr>
        <w:pStyle w:val="Normal"/>
        <w:rPr>
          <w:sz w:val="22"/>
        </w:rPr>
      </w:pPr>
      <w:r>
        <w:rPr>
          <w:sz w:val="22"/>
        </w:rPr>
        <w:t>Выход из церкви несложно зафиксировать. Указатели автомата, установленного в районном суде Кельна, показывают, куда нужно нажать, чтобы выйти из католической или евангелической церкви</w:t>
      </w:r>
    </w:p>
    <w:p>
      <w:pPr>
        <w:pStyle w:val="Normal"/>
        <w:rPr>
          <w:sz w:val="22"/>
        </w:rPr>
      </w:pPr>
      <w:r>
        <w:rPr>
          <w:sz w:val="22"/>
        </w:rPr>
        <w:t>По католической церкви доступны данные за 2013 год, когда церковь покинули 178000 человек. Первичные данные за 2014 позволяют предположить прирост количества выходов на 20%, что также приблизительно равняется 200 000 членов.</w:t>
      </w:r>
    </w:p>
    <w:p>
      <w:pPr>
        <w:pStyle w:val="Normal"/>
        <w:rPr>
          <w:sz w:val="22"/>
        </w:rPr>
      </w:pPr>
      <w:r>
        <w:rPr>
          <w:sz w:val="22"/>
        </w:rPr>
        <w:t>Причина в деньгах, вернее в церковном налоге на прибыль от капиталовложений. С 2000 года последняя облагается налогом по единой ставке 25%, который рассчитывают и перечисляют сами банки. Учитывая, что прибыль от капиталовложений является доходом, то указанный налог имеет статус подоходного. Согласно немецкому законодательству, с официально зарегистрированных членов католической и евангелической церкви помимо подоходного налога удерживается и церковный налог.</w:t>
      </w:r>
    </w:p>
    <w:p>
      <w:pPr>
        <w:pStyle w:val="Normal"/>
        <w:rPr>
          <w:sz w:val="22"/>
        </w:rPr>
      </w:pPr>
      <w:r>
        <w:rPr>
          <w:sz w:val="22"/>
        </w:rPr>
        <w:t>С 2013 года помимо подоходного налога банки обязаны удерживать с прибыли от капиталовложений и церковный налог. С января 2015 года это происходит автоматически на основании информации, в которой центральная налоговая служба сообщает банкам о религиозной принадлежности клиентов. В 2013 и 2014 годы банки были обязаны проинформировать об этом нововведении своих клиентов. В 2013 году немедленно выросло количество выходов из церквей.</w:t>
      </w:r>
    </w:p>
    <w:p>
      <w:pPr>
        <w:pStyle w:val="Normal"/>
        <w:rPr>
          <w:sz w:val="22"/>
        </w:rPr>
      </w:pPr>
      <w:r>
        <w:rPr>
          <w:sz w:val="22"/>
        </w:rPr>
        <w:t>Церкви поначалу не информировали своих членов об изменениях в налогообложении. Вся информация поступала только от банков, которые при общении с клиентами меньше всего внимания уделяли преимуществам членства в церкви, концентрируясь на потерях от налога. В 2014 католическая и евангелическая церкви Германии, наконец, начали информировать своих членов, но, судя по количеству покинувших, они опоздал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Великобритании христианскую школу закрывают за "дискриминационные взгляды"</w:t>
      </w:r>
    </w:p>
    <w:p>
      <w:pPr>
        <w:pStyle w:val="Normal"/>
        <w:rPr>
          <w:sz w:val="22"/>
        </w:rPr>
      </w:pPr>
      <w:r>
        <w:rPr>
          <w:sz w:val="22"/>
        </w:rPr>
        <w:t>В Великобритании чиновники рекомендовали закрыть одну христианскую школу и поставили под пристальное наблюдение другую, обнаружив в них “дискриминационные взгляды”.</w:t>
      </w:r>
    </w:p>
    <w:p>
      <w:pPr>
        <w:pStyle w:val="Normal"/>
        <w:rPr>
          <w:sz w:val="22"/>
        </w:rPr>
      </w:pPr>
      <w:r>
        <w:rPr>
          <w:sz w:val="22"/>
        </w:rPr>
        <w:t>По информации Christian News, сотрудникам департамента по стандартам в области образования (OFSTED) не понравились взгляды, высказанные учениками школ в отношении ислама и сексуальных меньшинств.</w:t>
      </w:r>
    </w:p>
    <w:p>
      <w:pPr>
        <w:pStyle w:val="Normal"/>
        <w:rPr>
          <w:sz w:val="22"/>
        </w:rPr>
      </w:pPr>
      <w:r>
        <w:rPr>
          <w:sz w:val="22"/>
        </w:rPr>
        <w:t>Спустя некоторое время после посещения Durham Free School в ноябре прошлого года образование в школе было объявлено не соответствующим современным стандартам качества.</w:t>
      </w:r>
    </w:p>
    <w:p>
      <w:pPr>
        <w:pStyle w:val="Normal"/>
        <w:rPr>
          <w:sz w:val="22"/>
        </w:rPr>
      </w:pPr>
      <w:r>
        <w:rPr>
          <w:sz w:val="22"/>
        </w:rPr>
        <w:t>По словам инспекторов, школа плохо готовит учеников к жизни в современной Англии. "Некоторые студенты высказали дискриминационные взгляды в отношении людей других религий”, - заявил инспектор Джоан Хьюитт. Один из инспекторов спросил 12-летнего мальчика, кто такой мусульманин, и ребенок рассказал, среди прочего, о террористах.</w:t>
      </w:r>
    </w:p>
    <w:p>
      <w:pPr>
        <w:pStyle w:val="Normal"/>
        <w:rPr>
          <w:sz w:val="22"/>
        </w:rPr>
      </w:pPr>
      <w:r>
        <w:rPr>
          <w:sz w:val="22"/>
        </w:rPr>
        <w:t>В результате была опубликована резолюция департамента образования, в соответствие с которой школе урезали финансирование. В настоящее время ожидается, что школа будет закрыта.</w:t>
      </w:r>
    </w:p>
    <w:p>
      <w:pPr>
        <w:pStyle w:val="Normal"/>
        <w:rPr>
          <w:sz w:val="22"/>
        </w:rPr>
      </w:pPr>
      <w:r>
        <w:rPr>
          <w:sz w:val="22"/>
        </w:rPr>
        <w:t>Второй школой, попавшей под санкции OFSTED, стала Grindon Hall Christian School. Кроме “сомнительных” взглядов в отношении др. религий, ее ученики также высказали “нетерпимость” в отношении людей нетрадиционной сексуальной ориентации.</w:t>
      </w:r>
    </w:p>
    <w:p>
      <w:pPr>
        <w:pStyle w:val="Normal"/>
        <w:rPr>
          <w:sz w:val="22"/>
        </w:rPr>
      </w:pPr>
      <w:r>
        <w:rPr>
          <w:sz w:val="22"/>
        </w:rPr>
        <w:t>Основываясь на детских ответах, школа была помечена как “обучающая нетерпимости” и поставлена под дальнейшее наблюдение.</w:t>
      </w:r>
    </w:p>
    <w:p>
      <w:pPr>
        <w:pStyle w:val="Normal"/>
        <w:rPr>
          <w:sz w:val="22"/>
        </w:rPr>
      </w:pPr>
      <w:r>
        <w:rPr>
          <w:sz w:val="22"/>
        </w:rPr>
        <w:t>Руководство обеих школ выразило несогласие с определениями правительственной организации. В школах сомневаются, что изменить положение удастся, т. к. речь идет о мерах, принятых властя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лата представителей США одобрила законопроект о запрете финансирования абортов налогоплательщиками</w:t>
      </w:r>
    </w:p>
    <w:p>
      <w:pPr>
        <w:pStyle w:val="Normal"/>
        <w:rPr>
          <w:sz w:val="22"/>
        </w:rPr>
      </w:pPr>
      <w:r>
        <w:rPr>
          <w:sz w:val="22"/>
        </w:rPr>
        <w:t>«Решительный шаг навстречу уважению нерожденной человеческой жизни, который отражает волю американского народа», - так кардинал Шон О’Мелли, архиепископ Бостонский и президент Комитета защиты жизни при епископской конференции США, прокомментировал одобрение Палатой представителей законопроекта о запрете оплаты абортов налогоплательщиками.</w:t>
      </w:r>
    </w:p>
    <w:p>
      <w:pPr>
        <w:pStyle w:val="Normal"/>
        <w:rPr>
          <w:sz w:val="22"/>
        </w:rPr>
      </w:pPr>
      <w:r>
        <w:rPr>
          <w:sz w:val="22"/>
        </w:rPr>
        <w:t>Речь идет об исключении аборта из государственного финансирования и об отмене тайны страхования с целью обеспечения полной гласности в том, что касается финансирования услуг по прерыванию беременности, передает Радио Ватикана. До сих пор страховая компания могла не уточнять своим клиентам, какими бы ни были их нравственные и религиозные убеждения, сумму взносов, которые могут пойти на коллективное финансирование этих так называемых услуг, включенных в меры по профилактике здоровья женщин. Законопроект был одобрен 22 января большинством голосов: 249 проголосовали «за» и 179 - «против». Накануне этого важного голосования кардинал О’Мелли обратился к членам Конгресса с призывом поддержать законопроект.</w:t>
      </w:r>
    </w:p>
    <w:p>
      <w:pPr>
        <w:pStyle w:val="Normal"/>
        <w:rPr>
          <w:sz w:val="22"/>
        </w:rPr>
      </w:pPr>
      <w:r>
        <w:rPr>
          <w:sz w:val="22"/>
        </w:rPr>
        <w:t>Архиепископ Бостонский подчеркивает, что результат голосования отражает волю американского народа и соответствует законодательству США, согласно которому «государство не может использовать государственные средства для поддержки и продвижения добровольного прерывания беременности, вынуждая налогоплательщиков финансировать это насилие». «Большинство американских налогоплательщиков не желает, чтобы их налоги были использованы для абортов, равно как не желает, чтобы на это шли страховые взносы», - заметил кардинал, который надеется, что закон будет одобрен также Сенато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Обама назвал аборт решением, которое защищает свободу женщины</w:t>
      </w:r>
    </w:p>
    <w:p>
      <w:pPr>
        <w:pStyle w:val="Normal"/>
        <w:rPr>
          <w:sz w:val="22"/>
        </w:rPr>
      </w:pPr>
      <w:r>
        <w:rPr>
          <w:sz w:val="22"/>
        </w:rPr>
        <w:t>В заявлении, опубликованном 22 января на официальном сайте Белого дома, президент США Барак Обама назвал аборт «решением, которое защищает свободу женщины сделать ее собственный выбор относительно своего тела и своего здоровья и подтверждает фундаментальную американскую ценность: правительство не должно вмешиваться в наиболее приватные и личные семейные вопросы».</w:t>
      </w:r>
    </w:p>
    <w:p>
      <w:pPr>
        <w:pStyle w:val="Normal"/>
        <w:rPr>
          <w:sz w:val="22"/>
        </w:rPr>
      </w:pPr>
      <w:r>
        <w:rPr>
          <w:sz w:val="22"/>
        </w:rPr>
        <w:t>Критикуя законодательные усилия, направленные против абортов, Обама сказал, что стремится защищать это «фундаментальное конституционное право». Президент США считает, что федеральное правительство не должно оказывать влияние «на решения, лучше всего принимаемые самими женщинами, их семьями и их врачами».</w:t>
      </w:r>
    </w:p>
    <w:p>
      <w:pPr>
        <w:pStyle w:val="Normal"/>
        <w:rPr>
          <w:sz w:val="22"/>
        </w:rPr>
      </w:pPr>
      <w:r>
        <w:rPr>
          <w:sz w:val="22"/>
        </w:rPr>
        <w:t>«Я также искренне стремлюсь продолжать нашу работу, направленную на то, чтобы уменьшить нежелательные беременности, поддержать здоровье матери и ребенка, способствовать усыновлению и минимизировать необходимость абортов», - заявил Барак Обама.</w:t>
      </w:r>
    </w:p>
    <w:p>
      <w:pPr>
        <w:pStyle w:val="Normal"/>
        <w:rPr>
          <w:sz w:val="22"/>
        </w:rPr>
      </w:pPr>
      <w:r>
        <w:rPr>
          <w:sz w:val="22"/>
        </w:rPr>
        <w:t>«Сегодня, когда мы размышляем над этим критическим моментом в нашей истории, мы должны приложить все усилия, чтобы обеспечить нашим дочерям такие же права, свободы и возможности, как и нашим сыновьям», - добавил президент США.</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Британский парламент дал добро на зачатие ребенка от трех родителей</w:t>
      </w:r>
    </w:p>
    <w:p>
      <w:pPr>
        <w:pStyle w:val="Normal"/>
        <w:rPr>
          <w:sz w:val="22"/>
        </w:rPr>
      </w:pPr>
      <w:r>
        <w:rPr>
          <w:sz w:val="22"/>
        </w:rPr>
        <w:t>Великобритания стала первой страной, в которой законодательно разрешили производить искусственное оплодотворение с использованием образцов ДНК трех человек. Поправки в соответствующий закон 3 февраля принял британский Парламент.</w:t>
      </w:r>
    </w:p>
    <w:p>
      <w:pPr>
        <w:pStyle w:val="Normal"/>
        <w:rPr>
          <w:sz w:val="22"/>
        </w:rPr>
      </w:pPr>
      <w:r>
        <w:rPr>
          <w:sz w:val="22"/>
        </w:rPr>
        <w:t>За принятие закона проголосовало 382 парламентария, 128 выступили против, при этом отмечается, что дебаты по этому вопросу были продолжительными.</w:t>
      </w:r>
    </w:p>
    <w:p>
      <w:pPr>
        <w:pStyle w:val="Normal"/>
        <w:rPr>
          <w:sz w:val="22"/>
        </w:rPr>
      </w:pPr>
      <w:r>
        <w:rPr>
          <w:sz w:val="22"/>
        </w:rPr>
        <w:t>По принятому закону разрешается использовать при искусственном оплодотворении ДНК не только родителей, но и третьего лица - женщины, с целью предотвратить некоторые возможные врожденные заболевания у будущего ребенка.</w:t>
      </w:r>
    </w:p>
    <w:p>
      <w:pPr>
        <w:pStyle w:val="Normal"/>
        <w:rPr>
          <w:sz w:val="22"/>
        </w:rPr>
      </w:pPr>
      <w:r>
        <w:rPr>
          <w:sz w:val="22"/>
        </w:rPr>
        <w:t>Сторонники нового закона считают, что он поможет избежать врожденных тяжелых детских болезней. Противники же данного нововведения опасаются, что «возможность выбора ДНК приведет к злоупотреблениям, в частности созданию младенцев по «дизайну» родителей».</w:t>
      </w:r>
    </w:p>
    <w:p>
      <w:pPr>
        <w:pStyle w:val="Normal"/>
        <w:rPr>
          <w:sz w:val="22"/>
        </w:rPr>
      </w:pPr>
      <w:r>
        <w:rPr>
          <w:sz w:val="22"/>
        </w:rPr>
        <w:t>В частности, против принятия подобных законов выступила Католическая Церковь, а также правозащитная организация «Human Genetics Alert», заявившая, что на сегодня нет клинического опыта проведения таких процедур.</w:t>
      </w:r>
    </w:p>
    <w:p>
      <w:pPr>
        <w:pStyle w:val="Normal"/>
        <w:rPr>
          <w:sz w:val="22"/>
        </w:rPr>
      </w:pPr>
      <w:r>
        <w:rPr>
          <w:sz w:val="22"/>
        </w:rPr>
        <w:t>Напомним, что Русская Православная Церковь в «Основах социальной концепции» призывает осторожно и вдумчиво относиться к появлению новых практик, затрагивающих проблемы биоэтики.</w:t>
      </w:r>
    </w:p>
    <w:p>
      <w:pPr>
        <w:pStyle w:val="Normal"/>
        <w:rPr>
          <w:sz w:val="22"/>
        </w:rPr>
      </w:pPr>
      <w:r>
        <w:rPr>
          <w:sz w:val="22"/>
        </w:rPr>
        <w:t>В частности, в Церкви отмечают (п. XII.4), что манипуляции «связанные с донорством половых клеток, нарушают целостность личности и исключительность брачных отношений, допуская вторжение в них третьей стороны».</w:t>
      </w:r>
    </w:p>
    <w:p>
      <w:pPr>
        <w:pStyle w:val="Normal"/>
        <w:rPr>
          <w:sz w:val="22"/>
        </w:rPr>
      </w:pPr>
      <w:r>
        <w:rPr>
          <w:sz w:val="22"/>
        </w:rPr>
        <w:t>Кроме того, «такая практика поощряет безответственное отцовство или материнство, заведомо освобожденное от всяких обязательств по отношению к тем, кто является «плотью от плоти» анонимных доноров».</w:t>
      </w:r>
    </w:p>
    <w:p>
      <w:pPr>
        <w:pStyle w:val="Normal"/>
        <w:rPr>
          <w:sz w:val="22"/>
        </w:rPr>
      </w:pPr>
      <w:r>
        <w:rPr>
          <w:sz w:val="22"/>
        </w:rPr>
        <w:t>В документе подчеркивается, что «использование донорского материала подрывает основы семейных взаимосвязей, поскольку предполагает наличие у ребенка, помимо «социальных», еще и так называемых биологических родителей».</w:t>
      </w:r>
    </w:p>
    <w:p>
      <w:pPr>
        <w:pStyle w:val="Normal"/>
        <w:rPr>
          <w:sz w:val="22"/>
        </w:rPr>
      </w:pPr>
      <w:r>
        <w:rPr>
          <w:sz w:val="22"/>
        </w:rPr>
        <w:t>Фома.Ru</w:t>
      </w:r>
    </w:p>
    <w:p>
      <w:pPr>
        <w:pStyle w:val="Normal"/>
        <w:rPr>
          <w:sz w:val="22"/>
        </w:rPr>
      </w:pPr>
      <w:r>
        <w:rPr>
          <w:sz w:val="22"/>
        </w:rPr>
      </w:r>
    </w:p>
    <w:p>
      <w:pPr>
        <w:pStyle w:val="Normal"/>
        <w:rPr>
          <w:b/>
          <w:b/>
          <w:sz w:val="22"/>
        </w:rPr>
      </w:pPr>
      <w:r>
        <w:rPr>
          <w:b/>
          <w:sz w:val="22"/>
        </w:rPr>
        <w:t>Экстремистская секта «СССР» активно действует в Архангельской области</w:t>
      </w:r>
    </w:p>
    <w:p>
      <w:pPr>
        <w:pStyle w:val="Normal"/>
        <w:rPr>
          <w:sz w:val="22"/>
        </w:rPr>
      </w:pPr>
      <w:r>
        <w:rPr>
          <w:sz w:val="22"/>
        </w:rPr>
        <w:t>Опасная оккультная секта «Союз сотворцев Святой Руси» (СССР, секта Маслова) активно размещает в Архангельске и Северодвинске наружную рекламу. Об этом сообщили в региональном антисектантском центре «Гражданская безопасность».</w:t>
      </w:r>
    </w:p>
    <w:p>
      <w:pPr>
        <w:pStyle w:val="Normal"/>
        <w:rPr>
          <w:sz w:val="22"/>
        </w:rPr>
      </w:pPr>
      <w:r>
        <w:rPr>
          <w:sz w:val="22"/>
        </w:rPr>
        <w:t>Как пояснили в центре, на самых оживленных улицах Архангельска - Троицком проспекте и ул. Воскресенской размещены 6-метровые рекламные щиты с лозунгом «Перед Богом все едины» и контактами регионального и головного отделений секты. В Северодвинске аналогичная реклама располагается около Дома Быта «Северное Сияние». Кроме того, сайт секты рекламируется на городских автобусах. Зафиксированы случаи распространения печатных изданий секты в образовательных учреждениях.</w:t>
      </w:r>
    </w:p>
    <w:p>
      <w:pPr>
        <w:pStyle w:val="Normal"/>
        <w:rPr>
          <w:sz w:val="22"/>
        </w:rPr>
      </w:pPr>
      <w:r>
        <w:rPr>
          <w:sz w:val="22"/>
        </w:rPr>
        <w:t>В 2004 году основатель секты Леонид Маслов, именующий себя «всемирно известным ученым», стал слышать голоса и записывать их, утверждая что «диктовки» исходят от самого Бога. Вскоре у него появилась масса фанатичных последователей.</w:t>
      </w:r>
    </w:p>
    <w:p>
      <w:pPr>
        <w:pStyle w:val="Normal"/>
        <w:rPr>
          <w:sz w:val="22"/>
        </w:rPr>
      </w:pPr>
      <w:r>
        <w:rPr>
          <w:sz w:val="22"/>
        </w:rPr>
        <w:t>По словам представителя центра «Гражданская безопасность», в сложившейся ситуации вновь удивляет полное бездействие властей и правоохранительных органов.</w:t>
      </w:r>
    </w:p>
    <w:p>
      <w:pPr>
        <w:pStyle w:val="Normal"/>
        <w:rPr>
          <w:sz w:val="22"/>
        </w:rPr>
      </w:pPr>
      <w:r>
        <w:rPr>
          <w:sz w:val="22"/>
        </w:rPr>
        <w:t>«В конце 2014 г. в г. Таганрог (Ростовская область) суд признал экстремистскими четыре книги основателя и руководителя секты Леонида Маслова «Откровение людям нового века». Анализ и изучение текстов в печатных изданиях показал, что они содержат высказывания, унижающие достоинство человека по признаку национальной и религиозной принадлежности. Маслов не скрывает и своих политических амбиций. Вот одна из программных «диктовок»: « Я спешу, Я подбираю слышащих Меня, Я их готовлю, даю Себе 2-3 года на подготовку их и передачу власти им». По этой причине адепты секты активно участвуют в различных митингах, шествиях и демонстрациях. Поэтому совершенно непонятно, почему активная деятельность секты не вызывает никакой реакции со стороны соответствующих структур», - отметил эксперт центра.</w:t>
      </w:r>
    </w:p>
    <w:p>
      <w:pPr>
        <w:pStyle w:val="Normal"/>
        <w:rPr>
          <w:sz w:val="22"/>
        </w:rPr>
      </w:pPr>
      <w:r>
        <w:rPr>
          <w:sz w:val="22"/>
        </w:rPr>
        <w:t>В Архангельской области секта зарегистрирована как «Региональное отделение общественного движения содействия духовному развитию населения «За государственность и духовное возрождение Святой Руси». Другие названия - «Общественная организация по поддержке и развития творчества русского культурного наследия «Союз сотворцев Святой Руси», «Божественная монархия Святая Русь».</w:t>
      </w:r>
    </w:p>
    <w:p>
      <w:pPr>
        <w:pStyle w:val="Normal"/>
        <w:rPr>
          <w:sz w:val="22"/>
        </w:rPr>
      </w:pPr>
      <w:r>
        <w:rPr>
          <w:sz w:val="22"/>
        </w:rPr>
        <w:t>«Все эти имена представляют собой классический прием использования «фронтовой организации прикрытия». Городские власти, скорей всего, были просто введены в заблуждение. Да и профилактика экстремизма - не является первоочередной задачей городских администраций», - рассказал специалист «Гражданской безопасности».</w:t>
      </w:r>
    </w:p>
    <w:p>
      <w:pPr>
        <w:pStyle w:val="Normal"/>
        <w:rPr>
          <w:sz w:val="22"/>
        </w:rPr>
      </w:pPr>
      <w:r>
        <w:rPr>
          <w:sz w:val="22"/>
        </w:rPr>
        <w:t>По информации центра, количество активных участников движения «За государственность и духовное возрождение Святой Руси» в г. Архангельске и Северодвинске может достигать 50-70 человек. При этом филиал секты имеет серьезное финансирование, если учесть, что только на рекламу тратятся сотни тысяч рублей.</w:t>
      </w:r>
    </w:p>
    <w:p>
      <w:pPr>
        <w:pStyle w:val="Normal"/>
        <w:rPr>
          <w:sz w:val="22"/>
        </w:rPr>
      </w:pPr>
      <w:r>
        <w:rPr>
          <w:sz w:val="22"/>
        </w:rPr>
        <w:t>«Одна из основных задача местного отделения секты - продажа оккультных товаров и услуг: от масловских «нанобиоэнерготехнологий» (т.н. «биорегуляторов» и книг) до дорогостоящих семинаров с применением медитативных техник. Вовлечение населения пойдет по трем основным направлениям: через институты здравоохранения и медицинские программы, активную социальную деятельность, культурно-образовательные программы, нацеленные, прежде всего, на детей младшего возраста», - отметил в центре «Гражданская безопасность».</w:t>
      </w:r>
    </w:p>
    <w:p>
      <w:pPr>
        <w:pStyle w:val="Normal"/>
        <w:rPr>
          <w:sz w:val="22"/>
        </w:rPr>
      </w:pPr>
      <w:r>
        <w:rPr>
          <w:sz w:val="22"/>
        </w:rPr>
        <w:t>«По мере расширения регионального движения и превращения его в более или менее устойчивую сеть покупателей и дистрибьюторов, возрастет социально-политическая активность секты. Сегодня это - участие в митингах и демонстрациях, завтра - мы столкнемся с попытками как продвижением сектантов в структуры государственной власти разных уровней, так и с привлечением на свою сторону чиновников, ратующих за «интеграцию» просектанских образований в ткань общественных отношений. По той же схеме, на архангельском рынке оккультных услуг работают другие «отпрыски» оккультного движения «Новая эра». Это секты «Иолоя» (гостиница «Двина»), «Возрождение. Золотой век» Н.В. Левашова», - подчеркнул собеседник агентства.</w:t>
      </w:r>
    </w:p>
    <w:p>
      <w:pPr>
        <w:pStyle w:val="Normal"/>
        <w:rPr>
          <w:sz w:val="22"/>
        </w:rPr>
      </w:pPr>
      <w:r>
        <w:rPr>
          <w:sz w:val="22"/>
        </w:rPr>
        <w:t>«Союз сотворцев Святой Руси - оккультно-эзотерический культ международного масштаба с жесткой двухуровневой структурой. В распоряжении Маслова находятся более 50-ти помощников-координаторов, которые отвечают за интеграцию культа в разных странах. Чином ниже идут региональные представители. Самое многочисленное и разветвленное движение функционирует на территории Украины. Им охвачена практически вся территория страны. Руководит украинским СССР некто Д.С. Бондарь.</w:t>
      </w:r>
    </w:p>
    <w:p>
      <w:pPr>
        <w:pStyle w:val="Normal"/>
        <w:rPr>
          <w:sz w:val="22"/>
        </w:rPr>
      </w:pPr>
      <w:r>
        <w:rPr>
          <w:sz w:val="22"/>
        </w:rPr>
        <w:t>Адепты Маслова считают себя славянами-ариями и людьми-богами, видят фиолетовое свечение, а свою организацию структурой межгалактического масштаба. Главная социально-политическая утопия секты - создать на территории всей Евразии царство справедливости и благоденствия под названием «Святая Русь», в котором не будет места православным и евреям. Эта особенность роднит масловское движение с радикальными неоязыческими движениями профашистской направленности, призывающими «возродить Славяно-Арийскую Империю»: «Схорон еж словен», «Шаг волка», «Инглинги» и др.</w:t>
      </w:r>
    </w:p>
    <w:p>
      <w:pPr>
        <w:pStyle w:val="Normal"/>
        <w:rPr>
          <w:sz w:val="22"/>
        </w:rPr>
      </w:pPr>
      <w:r>
        <w:rPr>
          <w:sz w:val="22"/>
        </w:rPr>
        <w:t>По размаху и тактике «миссионерской» активности масловцы уже превзошли своих предшественников - адептов печально известной секты «Возрождение. Золотой век» лжеакадемика Николая Левашова. Для вербовки новых членов используется откровенный обман - вброс литературы в официальные государственные учреждения, больницы, школы, детские сады, даже православные храмы. Лозунги «За защиту государственности», «Святая Русь», «Справедливость», «Перед Богом все равны» способны создать у человека привлекательный образ организации. С целью рекламы своей секты Маслов вовлек в свои ряды известных людей - модельера В. Зайцева, оперную певицу Л. Казарновскую», - рассказали в центре «Гражданская безопасность».</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крови епископа, сбившей в США велосипедиста, нашли алкоголь</w:t>
      </w:r>
    </w:p>
    <w:p>
      <w:pPr>
        <w:pStyle w:val="Normal"/>
        <w:rPr>
          <w:sz w:val="22"/>
        </w:rPr>
      </w:pPr>
      <w:r>
        <w:rPr>
          <w:sz w:val="22"/>
        </w:rPr>
        <w:t>Женщина-епископ Хизер Кук, которая сбила насмерть велосипедиста, в момент аварии была в нетрезвом состоянии.</w:t>
      </w:r>
    </w:p>
    <w:p>
      <w:pPr>
        <w:pStyle w:val="Normal"/>
        <w:rPr>
          <w:sz w:val="22"/>
        </w:rPr>
      </w:pPr>
      <w:r>
        <w:rPr>
          <w:sz w:val="22"/>
        </w:rPr>
        <w:t>Результаты тестирования на наличие алкоголя в крови у Кук показали, что количество спиртного превышало допустимую норму в три раза. Кроме того, в суде епископ призналась, что страдает от алкогольной зависимости.</w:t>
      </w:r>
    </w:p>
    <w:p>
      <w:pPr>
        <w:pStyle w:val="Normal"/>
        <w:rPr>
          <w:sz w:val="22"/>
        </w:rPr>
      </w:pPr>
      <w:r>
        <w:rPr>
          <w:sz w:val="22"/>
        </w:rPr>
        <w:t>Стоит отметить, что в 2010 году Кук была арестована за превышение скорости. Тогда полиция обнаружила в ее машине бутылки виски и вина, а также марихуану. Тогда женщина получила условный срок.</w:t>
      </w:r>
    </w:p>
    <w:p>
      <w:pPr>
        <w:pStyle w:val="Normal"/>
        <w:rPr>
          <w:sz w:val="22"/>
        </w:rPr>
      </w:pPr>
      <w:r>
        <w:rPr>
          <w:sz w:val="22"/>
        </w:rPr>
        <w:t>Кук выпустили под залог в 2,5 миллиона долларов. Епархия епископальной церкви Мэриленда попросила женщину-епископа уйти в отставку.</w:t>
      </w:r>
    </w:p>
    <w:p>
      <w:pPr>
        <w:pStyle w:val="Normal"/>
        <w:rPr>
          <w:sz w:val="22"/>
        </w:rPr>
      </w:pPr>
      <w:r>
        <w:rPr>
          <w:sz w:val="22"/>
        </w:rPr>
        <w:t>News.invictory.org</w:t>
      </w:r>
    </w:p>
    <w:p>
      <w:pPr>
        <w:pStyle w:val="Normal"/>
        <w:rPr>
          <w:b/>
          <w:b/>
          <w:sz w:val="22"/>
        </w:rPr>
      </w:pPr>
      <w:r>
        <w:rPr>
          <w:b/>
          <w:sz w:val="22"/>
        </w:rPr>
      </w:r>
    </w:p>
    <w:p>
      <w:pPr>
        <w:pStyle w:val="Normal"/>
        <w:rPr>
          <w:b/>
          <w:b/>
          <w:sz w:val="22"/>
        </w:rPr>
      </w:pPr>
      <w:r>
        <w:rPr>
          <w:b/>
          <w:sz w:val="22"/>
        </w:rPr>
        <w:t>Глава Церкви Англии призвал христиан не скандалить в Интернете</w:t>
      </w:r>
    </w:p>
    <w:p>
      <w:pPr>
        <w:pStyle w:val="Normal"/>
        <w:rPr>
          <w:sz w:val="22"/>
        </w:rPr>
      </w:pPr>
      <w:r>
        <w:rPr>
          <w:sz w:val="22"/>
        </w:rPr>
        <w:t>Глава Англиканской Церкви Архиепископ Кентерберийский Джастин Уэлби заявил, что христиане не должны скандалить и отчитывать друг друга во время переписки в Twitter, а отвечать с любовью.</w:t>
      </w:r>
    </w:p>
    <w:p>
      <w:pPr>
        <w:pStyle w:val="Normal"/>
        <w:rPr>
          <w:sz w:val="22"/>
        </w:rPr>
      </w:pPr>
      <w:r>
        <w:rPr>
          <w:sz w:val="22"/>
        </w:rPr>
        <w:t>Кроме этого, он отметил, что намного эффективней будет кого-то поддержать или ободрить при личной встрече, а не по Интернету. Об этом он написал у себя в блоге.</w:t>
      </w:r>
    </w:p>
    <w:p>
      <w:pPr>
        <w:pStyle w:val="Normal"/>
        <w:rPr>
          <w:sz w:val="22"/>
        </w:rPr>
      </w:pPr>
      <w:r>
        <w:rPr>
          <w:sz w:val="22"/>
        </w:rPr>
        <w:t>«Дело в том, что в Интернете невозможно точно прочувствовать тон, настрой или отношение другого к вам. Прочувствовать то же самое, что при личной встрече, ту поддержку просто невозможно, потому что вы не можете дотронуться до человека, обнять его, посмотреть ему глава в глаза», - отметил Уэлби.</w:t>
      </w:r>
    </w:p>
    <w:p>
      <w:pPr>
        <w:pStyle w:val="Normal"/>
        <w:rPr>
          <w:sz w:val="22"/>
        </w:rPr>
      </w:pPr>
      <w:r>
        <w:rPr>
          <w:sz w:val="22"/>
        </w:rPr>
        <w:t>Архиепископ также призвал читателей чаще встречаться друг с другом, отметив, что даже в Евангелии от Матфея говорится о потребности личных взаимоотношений с человеком. «Мы все нуждаемся в поддержке, во встрече друг с другом, если мы переживаем какие-то сложности. Интернет не может этого нам заменить, более того, он может все только усугубить», - добавил он.</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В Румынии открылась ледяная церковь</w:t>
      </w:r>
    </w:p>
    <w:p>
      <w:pPr>
        <w:pStyle w:val="Normal"/>
        <w:rPr>
          <w:sz w:val="22"/>
        </w:rPr>
      </w:pPr>
      <w:r>
        <w:rPr>
          <w:sz w:val="22"/>
        </w:rPr>
        <w:t>Ледяная церковь, которую верующие каждый год возводят заново, вновь открылась на побережье румынского озера Балеа близ Бухареста. Работающий в уникальном храме священник Иоан Крисан говорит, что все люди, приходящие сюда, моментально забывают о своих горестях и обидах.</w:t>
      </w:r>
    </w:p>
    <w:p>
      <w:pPr>
        <w:pStyle w:val="Normal"/>
        <w:rPr>
          <w:sz w:val="22"/>
        </w:rPr>
      </w:pPr>
      <w:r>
        <w:rPr>
          <w:sz w:val="22"/>
        </w:rPr>
        <w:t>"В нашей церкви мы рады всем", - говорит священнослужитель, который уже пятый год подряд проводит службы, свадьбы, а также крестит людей в ледяном храме. Отец Иоан протестант, однако, по его словам, католики, православные и даже атеисты, приходящие в его церковь, остаются в восторге от увиденного.</w:t>
      </w:r>
    </w:p>
    <w:p>
      <w:pPr>
        <w:pStyle w:val="Normal"/>
        <w:rPr>
          <w:sz w:val="22"/>
        </w:rPr>
      </w:pPr>
      <w:r>
        <w:rPr>
          <w:sz w:val="22"/>
        </w:rPr>
        <w:t>Строительство "волшебной" церкви каждый раз начинается с того, что священник освящает лед, из которого рабочие начинают возводить здание. С помощью бензопилы они разрубают холодные прозрачные глыбы на кубы размером 6 метров в высоту, 14 - в длину и 7 - глубину. Блоки скрепляются между собой с помощью "природного цемента", состоящего из воды и холода".</w:t>
      </w:r>
    </w:p>
    <w:p>
      <w:pPr>
        <w:pStyle w:val="Normal"/>
        <w:rPr>
          <w:sz w:val="22"/>
        </w:rPr>
      </w:pPr>
      <w:r>
        <w:rPr>
          <w:sz w:val="22"/>
        </w:rPr>
        <w:t>Уникальный храм является точной копией одной из старых церквей, расположенных в Трансильвании.</w:t>
      </w:r>
    </w:p>
    <w:p>
      <w:pPr>
        <w:pStyle w:val="Normal"/>
        <w:rPr>
          <w:sz w:val="22"/>
        </w:rPr>
      </w:pPr>
      <w:r>
        <w:rPr>
          <w:sz w:val="22"/>
          <w:lang w:val="en-US"/>
        </w:rPr>
        <w:t>Vesti</w:t>
      </w:r>
      <w:r>
        <w:rPr>
          <w:sz w:val="22"/>
        </w:rPr>
        <w:t>.</w:t>
      </w:r>
      <w:r>
        <w:rPr>
          <w:sz w:val="22"/>
          <w:lang w:val="en-US"/>
        </w:rPr>
        <w:t>ru</w:t>
      </w:r>
    </w:p>
    <w:p>
      <w:pPr>
        <w:pStyle w:val="Normal"/>
        <w:rPr>
          <w:b/>
          <w:b/>
          <w:sz w:val="22"/>
        </w:rPr>
      </w:pPr>
      <w:r>
        <w:rPr>
          <w:b/>
          <w:sz w:val="22"/>
        </w:rPr>
      </w:r>
    </w:p>
    <w:p>
      <w:pPr>
        <w:pStyle w:val="Normal"/>
        <w:rPr>
          <w:b/>
          <w:b/>
          <w:sz w:val="22"/>
        </w:rPr>
      </w:pPr>
      <w:r>
        <w:rPr>
          <w:b/>
          <w:sz w:val="22"/>
        </w:rPr>
        <w:t>В США открылась мечеть только для женщин</w:t>
      </w:r>
    </w:p>
    <w:p>
      <w:pPr>
        <w:pStyle w:val="Normal"/>
        <w:rPr>
          <w:sz w:val="22"/>
        </w:rPr>
      </w:pPr>
      <w:r>
        <w:rPr>
          <w:sz w:val="22"/>
        </w:rPr>
        <w:t>Более 150 мусульманок со всей страны съехались в Лос-Анджелес на историческое событие - молитву, совершенную женщиной на территории бывшей синагоги, которая теперь преобразована в многоконфессиональный центр, где выделено пространство и для мечети.</w:t>
      </w:r>
    </w:p>
    <w:p>
      <w:pPr>
        <w:pStyle w:val="Normal"/>
        <w:rPr>
          <w:sz w:val="22"/>
        </w:rPr>
      </w:pPr>
      <w:r>
        <w:rPr>
          <w:sz w:val="22"/>
        </w:rPr>
        <w:t>Как считают представители Совета по американо-исламским отношениям, некоторые мусульмане на самом деле предпочитают интеграцию через сегрегацию, чтобы привлечь больше женщин в ислам.</w:t>
      </w:r>
    </w:p>
    <w:p>
      <w:pPr>
        <w:pStyle w:val="Normal"/>
        <w:rPr>
          <w:sz w:val="22"/>
        </w:rPr>
      </w:pPr>
      <w:r>
        <w:rPr>
          <w:sz w:val="22"/>
        </w:rPr>
        <w:t>"Мечеть является местом поклонения, где все члены мусульманской общины, мужчины и женщины... должны чувствовать себя как дома", - сказал представитель Совета Хиссам Айлуш.</w:t>
      </w:r>
    </w:p>
    <w:p>
      <w:pPr>
        <w:pStyle w:val="Normal"/>
        <w:rPr>
          <w:sz w:val="22"/>
        </w:rPr>
      </w:pPr>
      <w:r>
        <w:rPr>
          <w:sz w:val="22"/>
        </w:rPr>
        <w:t>Единственная в США мечеть для женщин является детищем 29-летней мусульманки Хасни Мазнави.</w:t>
      </w:r>
    </w:p>
    <w:p>
      <w:pPr>
        <w:pStyle w:val="Normal"/>
        <w:rPr>
          <w:sz w:val="22"/>
        </w:rPr>
      </w:pPr>
      <w:r>
        <w:rPr>
          <w:sz w:val="22"/>
        </w:rPr>
        <w:t>"Мы просто хотели, чтобы у женщин было безопасное место, куда бы они могли прийти за вдохновением и услышать проповедь". По ее словам, мусульманка здесь спокойно может пообщаться с женщиной, которая является имам-хатыбом. Такой возможности нет в других мечетях, поскольку они устроены так, что женщинам не попасть в мужскую зону. Новая мечеть дает им шанс общаться без ограничений, свободно, пояснила он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Ватикане открывается парикмахерская для бездомных</w:t>
      </w:r>
    </w:p>
    <w:p>
      <w:pPr>
        <w:pStyle w:val="Normal"/>
        <w:rPr>
          <w:sz w:val="22"/>
        </w:rPr>
      </w:pPr>
      <w:r>
        <w:rPr>
          <w:sz w:val="22"/>
        </w:rPr>
        <w:t>С понедельника 16 февраля в Ватикане открывается «Парикмахерская Папы Франциска», специально предназначенная для бездомных. Здесь они смогут постричься и побриться, согласно требованиям чистоты и гигиены: такова новая инициатива Апостольского элемозинария и UNITALSI - итальянской ассоциации по перевозке больных в Лурд и международные святилища.</w:t>
      </w:r>
    </w:p>
    <w:p>
      <w:pPr>
        <w:pStyle w:val="Normal"/>
        <w:rPr>
          <w:sz w:val="22"/>
        </w:rPr>
      </w:pPr>
      <w:r>
        <w:rPr>
          <w:sz w:val="22"/>
        </w:rPr>
        <w:t>Ранее Папа Франциск распорядился соорудить для них душевые рядом с колоннадой на площади Святого Петра.</w:t>
      </w:r>
    </w:p>
    <w:p>
      <w:pPr>
        <w:pStyle w:val="Normal"/>
        <w:rPr>
          <w:sz w:val="22"/>
        </w:rPr>
      </w:pPr>
      <w:r>
        <w:rPr>
          <w:sz w:val="22"/>
        </w:rPr>
        <w:t>Папский элемозинарий монс. Конрад Краевски подчеркнул, что «первое, к чему мы стремимся, - это возвратить человеку его достоинство, - человеку, лишённому возможности помыться, человеку, от которого отвернулось общество. Все мы знаем, что бездомный не может зайти в такие общественные места, как, например, столовая или кафе, чтобы воспользоваться услугами: ему всегда откажут».</w:t>
      </w:r>
    </w:p>
    <w:p>
      <w:pPr>
        <w:pStyle w:val="Normal"/>
        <w:rPr>
          <w:sz w:val="22"/>
        </w:rPr>
      </w:pPr>
      <w:r>
        <w:rPr>
          <w:sz w:val="22"/>
        </w:rPr>
        <w:t>Говоря о новой инициативе, монс. Краевски отметил: «Разумеется, недостаточно только принять душ и постирать одежду. Нужно также привести в порядок растительность на голове, - в том числе для профилактики заболеваний».</w:t>
      </w:r>
    </w:p>
    <w:p>
      <w:pPr>
        <w:pStyle w:val="Normal"/>
        <w:rPr>
          <w:sz w:val="22"/>
        </w:rPr>
      </w:pPr>
      <w:r>
        <w:rPr>
          <w:sz w:val="22"/>
        </w:rPr>
        <w:t>Президент римского отделения UNITALSI Алессандро Пина рассказал, что при душевых будут служить два волонтёра и столько же - в новой «Парикмахерской Папы Франциска». Ещё один доброволец будет собирать пожертвования и средства личной гигиены для бездомных.</w:t>
      </w:r>
    </w:p>
    <w:p>
      <w:pPr>
        <w:pStyle w:val="Normal"/>
        <w:rPr>
          <w:sz w:val="22"/>
        </w:rPr>
      </w:pPr>
      <w:r>
        <w:rPr>
          <w:sz w:val="22"/>
        </w:rPr>
        <w:t>УНИАН-Религия</w:t>
      </w:r>
    </w:p>
    <w:p>
      <w:pPr>
        <w:pStyle w:val="Normal"/>
        <w:rPr>
          <w:sz w:val="22"/>
        </w:rPr>
      </w:pPr>
      <w:r>
        <w:rPr>
          <w:sz w:val="22"/>
        </w:rPr>
      </w:r>
    </w:p>
    <w:p>
      <w:pPr>
        <w:pStyle w:val="Normal"/>
        <w:rPr>
          <w:b/>
          <w:b/>
          <w:sz w:val="22"/>
        </w:rPr>
      </w:pPr>
      <w:r>
        <w:rPr>
          <w:b/>
          <w:sz w:val="22"/>
        </w:rPr>
        <w:t>Стадион мадридского "Реала" "Сантьяго Бернабеу" переименуют в "Абу-Даби Бернабеу"</w:t>
      </w:r>
    </w:p>
    <w:p>
      <w:pPr>
        <w:pStyle w:val="Normal"/>
        <w:rPr>
          <w:sz w:val="22"/>
        </w:rPr>
      </w:pPr>
      <w:r>
        <w:rPr>
          <w:sz w:val="22"/>
        </w:rPr>
        <w:t>Новость о том, что стадион мадридского "Реала" "Сантьяго Бернабеу" отныне будет называться "Абу-Даби Бернабеу", вызывает серьезную озабоченность у христиан, заявил российский католический священник Александр Конев."Люди продали невидимые глазу ценности за деньги - очевидно, что это плохо и недостойно", - сказал священник.</w:t>
      </w:r>
    </w:p>
    <w:p>
      <w:pPr>
        <w:pStyle w:val="Normal"/>
        <w:rPr>
          <w:sz w:val="22"/>
        </w:rPr>
      </w:pPr>
      <w:r>
        <w:rPr>
          <w:sz w:val="22"/>
        </w:rPr>
        <w:t>По его словам, замена в названии стадиона имени святого Иакова на арабский топоним обнаруживает тревожную тенденцию вытеснение христианства из публичной сферы. "То, что связано с символами христианской и национальной традиции для них не имеет никакого смысла и значения, либо, если это всё-таки имеет ценность и смысл, то значит, что они готовы торговать совестью", - отметил Александр Конев.</w:t>
      </w:r>
    </w:p>
    <w:p>
      <w:pPr>
        <w:pStyle w:val="Normal"/>
        <w:rPr>
          <w:sz w:val="22"/>
        </w:rPr>
      </w:pPr>
      <w:r>
        <w:rPr>
          <w:sz w:val="22"/>
        </w:rPr>
        <w:t>Новое название арене дано в рамках сотрудничества между "Реалом" и нефтяной компанией из Абу-Даби International Petroleum Investment Company. Согласно контракту между компанией и мадридским клубом за новое название стадиона "Реал" будет получать 20 миллионов евро в год. Также компания будет финансировать значительную часть реконструкции стадиона, стоимость которой оценивается в 500 миллионов евро.</w:t>
      </w:r>
    </w:p>
    <w:p>
      <w:pPr>
        <w:pStyle w:val="Normal"/>
        <w:rPr>
          <w:sz w:val="22"/>
        </w:rPr>
      </w:pPr>
      <w:r>
        <w:rPr>
          <w:sz w:val="22"/>
        </w:rPr>
        <w:t>Построенный в 1947 году стадион был назван в честь президента "Реала" Сантьяго Бернабеу, которого родители нарекли в честь очень популярного в Испании святого Иакова (его мощи покоятся в испанском городе Сантьяго-де-Компостела).</w:t>
      </w:r>
    </w:p>
    <w:p>
      <w:pPr>
        <w:pStyle w:val="Normal"/>
        <w:rPr>
          <w:sz w:val="22"/>
        </w:rPr>
      </w:pPr>
      <w:r>
        <w:rPr>
          <w:sz w:val="22"/>
        </w:rPr>
        <w:t>Стадион "Сантьяго Бернабеу" (Estadio Santiago Bernabeu) в течение многих лет является домашней ареной футбольного клуба "Реал Мадрид", иногда на нем проводит свои матчи сборная Испании. Стадион принимал финалы чемпионата Европы 1964 года и чемпионата мира 1982 года, а также финалы Лиги чемпионов (до 1992 года - Кубка европейских чемпионов) в 1957, 1969, 1980 и 2010 годах.</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24.01.15 Папа Римский Франциск принял в ходе частной аудиенции испанского транссексуала и его подругу после того, как этот человек написали понтифику письмо, в котором сообщил, что был изгнан из церкви в его родном городе. Ставший "мужчиной" транссексуал Диего Нериа Лехаррага, в прошлом - 48-летняя женщина, сказал Папе, что местный приходской священник якобы назвал его "дочерью дьявола". Папа Римский сказал в ходе встречи, что Католическая Церковь должна лучше принимать геев. Седмица.</w:t>
      </w:r>
      <w:r>
        <w:rPr>
          <w:sz w:val="22"/>
          <w:lang w:val="en-US"/>
        </w:rPr>
        <w:t>Ru</w:t>
      </w:r>
    </w:p>
    <w:p>
      <w:pPr>
        <w:pStyle w:val="Normal"/>
        <w:rPr>
          <w:sz w:val="22"/>
        </w:rPr>
      </w:pPr>
      <w:r>
        <w:rPr>
          <w:sz w:val="22"/>
        </w:rPr>
        <w:t xml:space="preserve">28.01.15 В нигерийском штате Тараба кочевники фульбе 23 января убили протестантского пастора, отвечавшего за духовное окормление, образование и медицинское обслуживание нескольких тысяч местных жителей. </w:t>
      </w:r>
      <w:r>
        <w:rPr>
          <w:sz w:val="22"/>
          <w:lang w:val="uk-UA"/>
        </w:rPr>
        <w:t>О</w:t>
      </w:r>
      <w:r>
        <w:rPr>
          <w:sz w:val="22"/>
        </w:rPr>
        <w:t>тец двоих детей пастор Джошуа Ада был убит на пути к своей общине в Бантадже, недалеко от Джалинго.</w:t>
      </w:r>
      <w:r>
        <w:rPr>
          <w:sz w:val="22"/>
          <w:lang w:val="uk-UA"/>
        </w:rPr>
        <w:t xml:space="preserve"> </w:t>
      </w:r>
      <w:r>
        <w:rPr>
          <w:sz w:val="22"/>
        </w:rPr>
        <w:t>Местные христиане считают, что в убийстве могут быть виновны также боевики “Боко Харам”, которые совершали нападения на христианские общины в Тараба вместе с фульбе. Седмица.</w:t>
      </w:r>
      <w:r>
        <w:rPr>
          <w:sz w:val="22"/>
          <w:lang w:val="en-US"/>
        </w:rPr>
        <w:t>Ru</w:t>
      </w:r>
    </w:p>
    <w:p>
      <w:pPr>
        <w:pStyle w:val="Normal"/>
        <w:rPr>
          <w:sz w:val="22"/>
        </w:rPr>
      </w:pPr>
      <w:r>
        <w:rPr>
          <w:sz w:val="22"/>
        </w:rPr>
        <w:t>28.01.15 В Индии толпа избила двоих католических священников, обвинив их в загрязнении водного канала в селе. Позже сотрудники муниципалитета нашли трупы собак в воде, установив тем самым источник загрязнения. Инцидент произошел в селе Саханагар, диоцез Асансол. Пострадали священники конгрегации кларетинцев М. Томас и Питер Джонсон. Местных жителей заставили принести извинения пострадавшим. Седмица.</w:t>
      </w:r>
      <w:r>
        <w:rPr>
          <w:sz w:val="22"/>
          <w:lang w:val="en-US"/>
        </w:rPr>
        <w:t>Ru</w:t>
      </w:r>
    </w:p>
    <w:p>
      <w:pPr>
        <w:pStyle w:val="Normal"/>
        <w:rPr>
          <w:sz w:val="22"/>
        </w:rPr>
      </w:pPr>
      <w:r>
        <w:rPr>
          <w:sz w:val="22"/>
        </w:rPr>
        <w:t>28.01.15 В Уганде имам Абудалах Али, служащий в мечети Бвита, округ Калиро, до смерти забил одну из дочерей, узнав о ее отказе от ислама и обращении в христианство. 15-летняя Намугония Джамира погибла в результате побоев 11 декабря. Ее 12-летняя сестра Найгага Сайдах, также принявшая Христианство, выжила, благодаря госпитализации. Полицейским имам заявил, что его дочь умерла в результате несчастного случая во время поездки на мопеде. Жена и 2 сыновей подтвердили его показания и 13 декабря Али был выпущен под залог. В тот же день имам официально отрекся от выжившей дочери перед окружным советом Калиро. Православие и мир</w:t>
      </w:r>
    </w:p>
    <w:p>
      <w:pPr>
        <w:pStyle w:val="Normal"/>
        <w:rPr>
          <w:sz w:val="22"/>
        </w:rPr>
      </w:pPr>
      <w:r>
        <w:rPr>
          <w:sz w:val="22"/>
        </w:rPr>
        <w:t>29.01.15 Через год в Польше пройдут торжества по случаю 1050-летия Крещения страны. Основные мероприятия пройдут в Гнезно и Познани с 14 по 16 апреля 2016 года. По случаю этого события пройдёт совещание епископата Польши, подготовлена также серия научных конференций, дискуссий и других научно-популярных мероприятий. Они представят политический, социальный и религиозный контекст Крещения Польши князем Мешко I в 966 году, а также значение этого события для современного польского общества. Православие.</w:t>
      </w:r>
      <w:r>
        <w:rPr>
          <w:sz w:val="22"/>
          <w:lang w:val="en-US"/>
        </w:rPr>
        <w:t>Ru</w:t>
      </w:r>
    </w:p>
    <w:p>
      <w:pPr>
        <w:pStyle w:val="Normal"/>
        <w:rPr>
          <w:sz w:val="22"/>
        </w:rPr>
      </w:pPr>
      <w:r>
        <w:rPr>
          <w:sz w:val="22"/>
        </w:rPr>
        <w:t>30.01.15 Стамбульский административный суд вынес постановление, предусматривающее реституцию прав собственности на большой участок земли, ранее принадлежавший фонду, аффилированному с Сиро-Яковитской Церковью. Земля была конфискована турецкими властями в 1970 году. Крупная недвижимость находится в историческом районе Бомонт, в центре Стамбула, где расположены некоторые отделения Университета изобразительных искусств Мимар Сисан. Недвижимость была подарена Сиро_Яковитской Церкви в 1956 г. благотворителями, однако, спустя 14 лет, Турецкая Дикастерия отменила все пожертвования и переводы имущества, направленные в пользу немусульманских организаций и совершённые после 1936 года. Седмица.</w:t>
      </w:r>
      <w:r>
        <w:rPr>
          <w:sz w:val="22"/>
          <w:lang w:val="en-US"/>
        </w:rPr>
        <w:t>Ru</w:t>
      </w:r>
    </w:p>
    <w:p>
      <w:pPr>
        <w:pStyle w:val="Normal"/>
        <w:rPr>
          <w:sz w:val="22"/>
        </w:rPr>
      </w:pPr>
      <w:r>
        <w:rPr>
          <w:sz w:val="22"/>
        </w:rPr>
        <w:t>30.01.15 В Венесуэле глава епархии Сьюдад-Гуаяна, 50 священников и прихожан стали жертвами вооруженного ограбления в католическом приходе в Пуэрто-Ордасе. Трое мужчин в масках вошли в приходскую аудиторию при церкви и приказали епископу Мариано Хосе Парра Сандовалю, клирикам и мирянам лечь на пол. Бандиты забрали смартфон и ноутбук епископа. Происшествие стало уже восьмым грабежом, совершенным в приходе за последний месяц. Седмица.</w:t>
      </w:r>
      <w:r>
        <w:rPr>
          <w:sz w:val="22"/>
          <w:lang w:val="en-US"/>
        </w:rPr>
        <w:t>Ru</w:t>
      </w:r>
    </w:p>
    <w:p>
      <w:pPr>
        <w:pStyle w:val="Normal"/>
        <w:rPr>
          <w:sz w:val="22"/>
        </w:rPr>
      </w:pPr>
      <w:r>
        <w:rPr>
          <w:sz w:val="22"/>
        </w:rPr>
        <w:t>30.01.15 Жена саудовского дипломата приняла Христианство. Ее муж, до недавнего времени проживавший в США, вернулся на родину без супруги. Информация о ренегатстве жены дипломата была опубликована в соцсети на странице саудовского бизнесмена Халида ал-Маджида Абу Малика. Он сообщает, что «женщина была коренной саудовкой из прекрасной семьи», ее «увлекла в христианство служанка-африканка». Напомним, что по закону Королевства Саудовская Аравия «отступничество от ислама» карается смертной казнью, в то время как христианин не может претендовать на получение гражданства страны. Седмица.</w:t>
      </w:r>
      <w:r>
        <w:rPr>
          <w:sz w:val="22"/>
          <w:lang w:val="en-US"/>
        </w:rPr>
        <w:t>Ru</w:t>
      </w:r>
    </w:p>
    <w:p>
      <w:pPr>
        <w:pStyle w:val="Normal"/>
        <w:rPr>
          <w:sz w:val="22"/>
        </w:rPr>
      </w:pPr>
      <w:r>
        <w:rPr>
          <w:sz w:val="22"/>
        </w:rPr>
        <w:t>02.02.15 Боевики радикальной группировки "Исламское государство" (ИГ) убили на севере Ирака христианского священника Поля Якуба, похищенного восемь месяцев назад. По имеющимся данным, убийство произошло в административном центре провинции Найнава городе Мосуле, который долгое время контролируется радикалами. Долгое время о судьбе Якуба не поступало информации. Седмица.</w:t>
      </w:r>
      <w:r>
        <w:rPr>
          <w:sz w:val="22"/>
          <w:lang w:val="en-US"/>
        </w:rPr>
        <w:t>Ru</w:t>
      </w:r>
    </w:p>
    <w:p>
      <w:pPr>
        <w:pStyle w:val="Normal"/>
        <w:rPr>
          <w:sz w:val="22"/>
        </w:rPr>
      </w:pPr>
      <w:r>
        <w:rPr>
          <w:sz w:val="22"/>
        </w:rPr>
        <w:t>03.02.15 Глава Чечни Рамзан Кадыров напомнил приверженцам ислама о необходимости беречь дикую природу. "Мы создали заповедники, поместили на их территории многие тысячи исчезающих в дикой природе зверей и птиц. Они прекрасно прижились, размножаются, радуют глаз", - написал Р. Кадыров в "Инстаграме". Он отметил, что священные книги "предписывают мусульманам проявлять заботу о животных, они запрещают жестоко относиться к ним, издеваться над ними и убивать ради забавы". В июле 2014 года Р. Кадыров посещал Гудермесский заповедник и интересовался, как там проходит восстановление популяций животных и птиц, оказавшихся в результате военных действий на грани исчезновения. "Война безжалостно уничтожила диких животных и зверей. Слава Аллаху, мы сумели вдохнуть жизнь в горы, создать заповедники и восстановить поголовье", - отметил тогда Р. Кадыров. Интерфакс-Религия</w:t>
      </w:r>
    </w:p>
    <w:p>
      <w:pPr>
        <w:pStyle w:val="Normal"/>
        <w:rPr>
          <w:sz w:val="22"/>
        </w:rPr>
      </w:pPr>
      <w:r>
        <w:rPr>
          <w:sz w:val="22"/>
        </w:rPr>
        <w:t>04.02.15 Новым генеральным секретарем Всемирного Евангельского Альянса (ВЕА) избран епископ Эфрама Тендеро. Он вступит в новую должность с 1 марта 2015 года. Срок полномочий генерального секретаря ВЕА - 5 лет. Всемирный Евангельский Альянс является крупнейшим объединением евангельских христиан, он насчитывает более 600 миллионов протестантов. News.invictory.org</w:t>
      </w:r>
    </w:p>
    <w:p>
      <w:pPr>
        <w:pStyle w:val="Normal"/>
        <w:rPr>
          <w:sz w:val="22"/>
        </w:rPr>
      </w:pPr>
      <w:r>
        <w:rPr>
          <w:sz w:val="22"/>
        </w:rPr>
      </w:r>
    </w:p>
    <w:p>
      <w:pPr>
        <w:pStyle w:val="Normal"/>
        <w:rPr>
          <w:sz w:val="22"/>
        </w:rPr>
      </w:pPr>
      <w:r>
        <w:rPr>
          <w:b/>
          <w:sz w:val="22"/>
        </w:rPr>
        <w:t>Новости одной строкой</w:t>
      </w:r>
    </w:p>
    <w:p>
      <w:pPr>
        <w:pStyle w:val="Normal"/>
        <w:rPr>
          <w:b/>
          <w:b/>
          <w:sz w:val="22"/>
        </w:rPr>
      </w:pPr>
      <w:r>
        <w:rPr>
          <w:sz w:val="22"/>
        </w:rPr>
        <w:t>27.01.15 Митрополит Павел напомнил о важности молитвы http://foma.in.ua/news/mitropolit-pavel-rasskazal-o-vazhnosti-molitvy</w:t>
      </w:r>
    </w:p>
    <w:p>
      <w:pPr>
        <w:pStyle w:val="Normal"/>
        <w:rPr>
          <w:sz w:val="22"/>
        </w:rPr>
      </w:pPr>
      <w:r>
        <w:rPr>
          <w:sz w:val="22"/>
        </w:rPr>
        <w:t>28.01.15 В Интернете появилось видео поджога киевского храма в честь иконы Божией Матери "Всех скорбящих Радость" http://pravlife.org/content/prestupniki-razmestili-na-youtube-video-podzhoga-hrama</w:t>
      </w:r>
    </w:p>
    <w:p>
      <w:pPr>
        <w:pStyle w:val="Normal"/>
        <w:rPr>
          <w:sz w:val="22"/>
        </w:rPr>
      </w:pPr>
      <w:r>
        <w:rPr>
          <w:sz w:val="22"/>
        </w:rPr>
        <w:t>28.01.15 Иерархи Сербской Церкви совершили панихиду по жертвам нацистского погрома в Нови-Саде http://www.sedmitza.ru/text/5373990.html</w:t>
      </w:r>
    </w:p>
    <w:p>
      <w:pPr>
        <w:pStyle w:val="Normal"/>
        <w:rPr>
          <w:sz w:val="22"/>
        </w:rPr>
      </w:pPr>
      <w:r>
        <w:rPr>
          <w:sz w:val="22"/>
        </w:rPr>
        <w:t>28.01.15 Средняя продолжительность жизни в РФ превысила 71 год http://www.pravmir.ru/srednyaya-prodolzhitelnost-zhizni-v-rf-prevyisila-71-god</w:t>
      </w:r>
    </w:p>
    <w:p>
      <w:pPr>
        <w:pStyle w:val="Normal"/>
        <w:rPr>
          <w:sz w:val="22"/>
        </w:rPr>
      </w:pPr>
      <w:r>
        <w:rPr>
          <w:sz w:val="22"/>
        </w:rPr>
        <w:t>29.01.15 В Нигерии 28 христиан убиты в период Рождественских праздников http://www.sedmitza.ru/text/5376180.html</w:t>
      </w:r>
    </w:p>
    <w:p>
      <w:pPr>
        <w:pStyle w:val="Normal"/>
        <w:rPr>
          <w:sz w:val="22"/>
        </w:rPr>
      </w:pPr>
      <w:r>
        <w:rPr>
          <w:sz w:val="22"/>
        </w:rPr>
        <w:t>30.01.15 Имена христианских мучеников нашли в Саудовской Аравии http://foma.ru/imena-hristianskih-muchenikov-nashli-v-saudovskoy-aravii.html</w:t>
      </w:r>
    </w:p>
    <w:p>
      <w:pPr>
        <w:pStyle w:val="Normal"/>
        <w:rPr>
          <w:sz w:val="22"/>
        </w:rPr>
      </w:pPr>
      <w:r>
        <w:rPr>
          <w:sz w:val="22"/>
        </w:rPr>
        <w:t>30.01.15 В Белизе обнаружен Храм воды майя http://www.sedmitza.ru/text/5379282.html</w:t>
      </w:r>
    </w:p>
    <w:p>
      <w:pPr>
        <w:pStyle w:val="Normal"/>
        <w:rPr>
          <w:sz w:val="22"/>
        </w:rPr>
      </w:pPr>
      <w:r>
        <w:rPr>
          <w:sz w:val="22"/>
        </w:rPr>
        <w:t>30.01.15 В Мьянме христианину грозит 2 года тюрьмы за установку поклонного креста http://www.sedmitza.ru/text/5379080.html</w:t>
      </w:r>
    </w:p>
    <w:p>
      <w:pPr>
        <w:pStyle w:val="Normal"/>
        <w:rPr>
          <w:sz w:val="22"/>
        </w:rPr>
      </w:pPr>
      <w:r>
        <w:rPr>
          <w:sz w:val="22"/>
        </w:rPr>
        <w:t>30.01.15 В США завершилось расследование смерти супругов и их троих детей 27 сентября в Спрингвил, Юта: родители убили детей и покончили с собой в ожидании Апокалипсиса http://www.sedmitza.ru/text/5378632.html</w:t>
      </w:r>
    </w:p>
    <w:p>
      <w:pPr>
        <w:pStyle w:val="Normal"/>
        <w:rPr>
          <w:sz w:val="22"/>
        </w:rPr>
      </w:pPr>
      <w:r>
        <w:rPr>
          <w:sz w:val="22"/>
        </w:rPr>
        <w:t>31.01.15 Официальный сайт «Свидетелей Иеговы» признан в России экстремистским http://www.pravoslavie.ru/news/76922.htm</w:t>
      </w:r>
    </w:p>
    <w:p>
      <w:pPr>
        <w:pStyle w:val="Normal"/>
        <w:rPr>
          <w:sz w:val="22"/>
        </w:rPr>
      </w:pPr>
      <w:r>
        <w:rPr>
          <w:sz w:val="22"/>
        </w:rPr>
        <w:t>31.01.15 В Национальном институте рака был отслужен молебен для онкобольных детей http://www.pravlife.org/content/v-nacionalnom-institute-raka-byl-otsluzhen-moleben-dlya-onkobolnyh-detey-fotoreportazh</w:t>
      </w:r>
    </w:p>
    <w:p>
      <w:pPr>
        <w:pStyle w:val="Normal"/>
        <w:rPr>
          <w:sz w:val="22"/>
        </w:rPr>
      </w:pPr>
      <w:r>
        <w:rPr>
          <w:sz w:val="22"/>
        </w:rPr>
        <w:t>02.02.15 Провалилась попытка передачи нового храма с. Чернятин Жмеринского района Винницкой области раскольническому "Киевскому патриархату" http://www.pravlife.org/content/silrada-schernyatin-vidmovila-rozkolnikam-tomu-vikna-zakidali-yaycyami-i-obicyali-privesti</w:t>
      </w:r>
    </w:p>
    <w:p>
      <w:pPr>
        <w:pStyle w:val="Normal"/>
        <w:rPr>
          <w:sz w:val="22"/>
        </w:rPr>
      </w:pPr>
      <w:r>
        <w:rPr>
          <w:sz w:val="22"/>
        </w:rPr>
        <w:t>02.02.15 В 2014 г. в Пакистане значительно выросло число нападений на христиан http://www.sedmitza.ru/text/5385327.html</w:t>
      </w:r>
    </w:p>
    <w:p>
      <w:pPr>
        <w:pStyle w:val="Normal"/>
        <w:rPr>
          <w:sz w:val="22"/>
        </w:rPr>
      </w:pPr>
      <w:r>
        <w:rPr>
          <w:sz w:val="22"/>
        </w:rPr>
        <w:t>02.02.15 После наступления ИГИЛ в долине Бекаа христианская деревня Рас-Баалбек стала «городом-призраком» http://www.sedmitza.ru/text/5385239.html</w:t>
      </w:r>
    </w:p>
    <w:p>
      <w:pPr>
        <w:pStyle w:val="Normal"/>
        <w:rPr>
          <w:sz w:val="22"/>
        </w:rPr>
      </w:pPr>
      <w:r>
        <w:rPr>
          <w:sz w:val="22"/>
        </w:rPr>
        <w:t>02.02.15 В Церковно-археологический музей КДА передали старинное богослужебное издание XVIII века http://www.pravlife.org/content/v-cerkovno-arheologicheskiy-muzey-kda-peredali-starinnoe-bogosluzhebnoe-izdanie-xviii-veka</w:t>
      </w:r>
    </w:p>
    <w:p>
      <w:pPr>
        <w:pStyle w:val="Normal"/>
        <w:rPr>
          <w:sz w:val="22"/>
        </w:rPr>
      </w:pPr>
      <w:r>
        <w:rPr>
          <w:sz w:val="22"/>
        </w:rPr>
        <w:t>03.02.15 Состоялось совещание архиереев приграничных епархий России, Украины и Беларуси http://www.patriarchia.ru/db/text/3980214.html</w:t>
      </w:r>
    </w:p>
    <w:p>
      <w:pPr>
        <w:pStyle w:val="Normal"/>
        <w:rPr>
          <w:sz w:val="22"/>
        </w:rPr>
      </w:pPr>
      <w:r>
        <w:rPr>
          <w:sz w:val="22"/>
        </w:rPr>
        <w:t>04.02.15 ИГ переименовали христианский город, в названии которого есть слово «монастырь» http://www.pravoslavie.ru/news/77011.htm</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sz w:val="22"/>
        </w:rPr>
      </w:pPr>
      <w:r>
        <w:rPr>
          <w:b/>
          <w:sz w:val="22"/>
        </w:rPr>
        <w:t xml:space="preserve">С 9 февраля по 20 апреля пройдет начинается новый курс дистанционного отделения Воскресной школы Крутицкого Патриаршего подворья «Таинства Православной Церкви». </w:t>
      </w:r>
      <w:r>
        <w:rPr>
          <w:sz w:val="22"/>
        </w:rPr>
        <w:t xml:space="preserve">Курсы рассчитаны на людей в возрасте от 16 лет; к участию приглашены все желающие, в первую очередь, молодежь и молодые родители. Программа образовательных курсов состоит из десяти лекций, позволяет людям больше узнать о своей вере, познакомиться с церковными Таинствами. Длительность каждого вебинара - два академических часа. Лекции проводят преподаватели и квалифицированные выпускники Православного Свято-Тихоновского гуманитарного университета. </w:t>
      </w:r>
      <w:r>
        <w:rPr>
          <w:b/>
          <w:sz w:val="22"/>
        </w:rPr>
        <w:t xml:space="preserve">Записаться на курсы и ознакомится с программой вебинаров </w:t>
      </w:r>
      <w:r>
        <w:rPr>
          <w:b/>
          <w:sz w:val="22"/>
          <w:lang w:val="uk-UA"/>
        </w:rPr>
        <w:t xml:space="preserve">&gt;&gt;&gt; </w:t>
      </w:r>
      <w:r>
        <w:rPr>
          <w:sz w:val="22"/>
          <w:lang w:val="uk-UA"/>
        </w:rPr>
        <w:t>http://www.krutitsy-vs.ru/distancionnoe-obuchenie/tainstva</w:t>
      </w:r>
    </w:p>
    <w:p>
      <w:pPr>
        <w:pStyle w:val="Normal"/>
        <w:rPr/>
      </w:pPr>
      <w:r>
        <w:rPr>
          <w:b/>
          <w:sz w:val="22"/>
        </w:rPr>
        <w:t>С 14 по 24 февраля в Москве будет пребывать чудотворная икона Божией Матери «Невская Скоропослушница».</w:t>
      </w:r>
      <w:r>
        <w:rPr>
          <w:sz w:val="22"/>
        </w:rPr>
        <w:t xml:space="preserve"> Образ, перед которым молился народ в блокадном Ленинграде, будет находиться в Новоспасском монастыре.</w:t>
      </w:r>
    </w:p>
    <w:p>
      <w:pPr>
        <w:pStyle w:val="Normal"/>
        <w:rPr/>
      </w:pPr>
      <w:r>
        <w:rPr>
          <w:b/>
          <w:sz w:val="22"/>
        </w:rPr>
        <w:t>Начат сбор материалов для канонизации выдающегося православного миссионера и просветителя народов Поволжья и Приуралья, ученого и педагога Николая Ивановича Ильминского (1822-1891).</w:t>
      </w:r>
      <w:r>
        <w:rPr>
          <w:sz w:val="22"/>
        </w:rPr>
        <w:t xml:space="preserve"> Письма со свидетельствами о почитании Николая Ильминского следует направлять на имя управляющего Казанской епархией, митрополита Казанского и Татарстанского Анастасия по следующим адресам: 422779, Республика Татарстан, Пестречинский район, село Кряш-Серда, ул. Молодежная, д. 1, церковь святителя Николая Чудотворца, настоятелю прихода Сизову Д.В. ИЛИ: 420021, г. Казань, Тукаевский переулок, д. 4, храм в честь Тихвинской иконы Божией Матери, настоятелю прихода Павлову П.П. В письме следует указать фамилию, имя и отчество отправителя, адрес проживания, а также поставить дату и подпись. Текст о почитании праведника, о чудесах и свидетельствах молитвенной помощи с просьбой о его прославлении составляется в произвольной форме.</w:t>
      </w:r>
    </w:p>
    <w:p>
      <w:pPr>
        <w:pStyle w:val="Normal"/>
        <w:rPr/>
      </w:pPr>
      <w:r>
        <w:rPr>
          <w:b/>
          <w:sz w:val="22"/>
        </w:rPr>
        <w:t xml:space="preserve">Нуждающиеся могут получить одежду и обувь в Киево-Печерской лавре. </w:t>
      </w:r>
      <w:r>
        <w:rPr>
          <w:sz w:val="22"/>
        </w:rPr>
        <w:t>Братия монастыря просит жертвовать вещи для нуждающихся, беженцев, инвалидов, престарелых и детей детских домов. Дополнительную информацию можно получить в социальном отделе Киево-Печерской лавры (65 корпус, 215 каб.) и по телефонам: 093-345-01-20 (архимандрит Лаврентий), (044)255-11-19 (Михаил Тафичук).</w:t>
      </w:r>
    </w:p>
    <w:p>
      <w:pPr>
        <w:pStyle w:val="Normal"/>
        <w:rPr>
          <w:sz w:val="22"/>
        </w:rPr>
      </w:pPr>
      <w:r>
        <w:rPr>
          <w:b/>
          <w:sz w:val="22"/>
        </w:rPr>
        <w:t xml:space="preserve">Объявлен СРОЧНЫЙ СБОР СРЕДСТВ трем приходам в зоне АТО. </w:t>
      </w:r>
      <w:r>
        <w:rPr>
          <w:sz w:val="22"/>
        </w:rPr>
        <w:t xml:space="preserve">Люди ждут помощи от Киева уже второй месяц. Машина с траншем отправляется в Макеевку и Ясиноватую. Адресная помощь нуждающимся на территории Донецкой и Луганской областей будет оказана в рамках общей программы «Миссия Милосердие и Примирение». Вы можете помочь, перечислив деньги на карточку или/и организовав сбор продуктов и медикаментов у вас на приходе. Просим, с благословения настоятеля развесить объявления в храмах. </w:t>
      </w:r>
      <w:r>
        <w:rPr>
          <w:b/>
          <w:sz w:val="22"/>
        </w:rPr>
        <w:t xml:space="preserve">Скачать текст объявления в формате Word </w:t>
      </w:r>
      <w:r>
        <w:rPr>
          <w:sz w:val="22"/>
          <w:lang w:val="en-US"/>
        </w:rPr>
        <w:t>http</w:t>
      </w:r>
      <w:r>
        <w:rPr>
          <w:sz w:val="22"/>
        </w:rPr>
        <w:t>://</w:t>
      </w:r>
      <w:r>
        <w:rPr>
          <w:sz w:val="22"/>
          <w:lang w:val="en-US"/>
        </w:rPr>
        <w:t>www</w:t>
      </w:r>
      <w:r>
        <w:rPr>
          <w:sz w:val="22"/>
        </w:rPr>
        <w:t>.</w:t>
      </w:r>
      <w:r>
        <w:rPr>
          <w:sz w:val="22"/>
          <w:lang w:val="en-US"/>
        </w:rPr>
        <w:t>pravlife</w:t>
      </w:r>
      <w:r>
        <w:rPr>
          <w:sz w:val="22"/>
        </w:rPr>
        <w:t>.</w:t>
      </w:r>
      <w:r>
        <w:rPr>
          <w:sz w:val="22"/>
          <w:lang w:val="en-US"/>
        </w:rPr>
        <w:t>org</w:t>
      </w:r>
      <w:r>
        <w:rPr>
          <w:sz w:val="22"/>
        </w:rPr>
        <w:t>/</w:t>
      </w:r>
      <w:r>
        <w:rPr>
          <w:sz w:val="22"/>
          <w:lang w:val="en-US"/>
        </w:rPr>
        <w:t>sites</w:t>
      </w:r>
      <w:r>
        <w:rPr>
          <w:sz w:val="22"/>
        </w:rPr>
        <w:t>/</w:t>
      </w:r>
      <w:r>
        <w:rPr>
          <w:sz w:val="22"/>
          <w:lang w:val="en-US"/>
        </w:rPr>
        <w:t>default</w:t>
      </w:r>
      <w:r>
        <w:rPr>
          <w:sz w:val="22"/>
        </w:rPr>
        <w:t>/</w:t>
      </w:r>
      <w:r>
        <w:rPr>
          <w:sz w:val="22"/>
          <w:lang w:val="en-US"/>
        </w:rPr>
        <w:t>files</w:t>
      </w:r>
      <w:r>
        <w:rPr>
          <w:sz w:val="22"/>
        </w:rPr>
        <w:t>/</w:t>
      </w:r>
      <w:r>
        <w:rPr>
          <w:sz w:val="22"/>
          <w:lang w:val="en-US"/>
        </w:rPr>
        <w:t>obyavlenie</w:t>
      </w:r>
      <w:r>
        <w:rPr>
          <w:sz w:val="22"/>
        </w:rPr>
        <w:t>_</w:t>
      </w:r>
      <w:r>
        <w:rPr>
          <w:sz w:val="22"/>
          <w:lang w:val="en-US"/>
        </w:rPr>
        <w:t>dlya</w:t>
      </w:r>
      <w:r>
        <w:rPr>
          <w:sz w:val="22"/>
        </w:rPr>
        <w:t>_</w:t>
      </w:r>
      <w:r>
        <w:rPr>
          <w:sz w:val="22"/>
          <w:lang w:val="en-US"/>
        </w:rPr>
        <w:t>hramov</w:t>
      </w:r>
      <w:r>
        <w:rPr>
          <w:sz w:val="22"/>
        </w:rPr>
        <w:t>-</w:t>
      </w:r>
      <w:r>
        <w:rPr>
          <w:sz w:val="22"/>
          <w:lang w:val="en-US"/>
        </w:rPr>
        <w:t>pravoslavnyy</w:t>
      </w:r>
      <w:r>
        <w:rPr>
          <w:sz w:val="22"/>
        </w:rPr>
        <w:t>-</w:t>
      </w:r>
      <w:r>
        <w:rPr>
          <w:sz w:val="22"/>
          <w:lang w:val="en-US"/>
        </w:rPr>
        <w:t>pravoslavnomu</w:t>
      </w:r>
      <w:r>
        <w:rPr>
          <w:sz w:val="22"/>
        </w:rPr>
        <w:t>.</w:t>
      </w:r>
      <w:r>
        <w:rPr>
          <w:sz w:val="22"/>
          <w:lang w:val="en-US"/>
        </w:rPr>
        <w:t>doc</w:t>
      </w:r>
    </w:p>
    <w:p>
      <w:pPr>
        <w:pStyle w:val="Normal"/>
        <w:rPr/>
      </w:pPr>
      <w:r>
        <w:rPr>
          <w:b/>
          <w:sz w:val="22"/>
        </w:rPr>
        <w:t>Начал работу новый медиа-ресурс УПЦ "Про Церкву"</w:t>
      </w:r>
      <w:r>
        <w:rPr>
          <w:sz w:val="22"/>
        </w:rPr>
        <w:t xml:space="preserve"> http://pro.church.ua</w:t>
      </w:r>
    </w:p>
    <w:p>
      <w:pPr>
        <w:pStyle w:val="Normal"/>
        <w:rPr/>
      </w:pPr>
      <w:r>
        <w:rPr>
          <w:b/>
          <w:sz w:val="22"/>
        </w:rPr>
        <w:t>Белорусские сестричества создали портал помощи жертвам домашнего насилия «Мир дому»</w:t>
      </w:r>
      <w:r>
        <w:rPr>
          <w:sz w:val="22"/>
        </w:rPr>
        <w:t xml:space="preserve"> http://www.mirdomu.sestra.by</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5:41:00Z</dcterms:created>
  <dc:creator>Tatiana</dc:creator>
  <dc:description/>
  <cp:keywords/>
  <dc:language>en-US</dc:language>
  <cp:lastModifiedBy>DrykReginaPrepress</cp:lastModifiedBy>
  <dcterms:modified xsi:type="dcterms:W3CDTF">2015-02-18T12:09:00Z</dcterms:modified>
  <cp:revision>3</cp:revision>
  <dc:subject/>
  <dc:title>Среда, 28 Январь 2015 20:33</dc:title>
</cp:coreProperties>
</file>