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Митрополит Онуфрий рассказал, как вступать в Великий пост</w:t>
      </w:r>
    </w:p>
    <w:p>
      <w:pPr>
        <w:pStyle w:val="Normal"/>
        <w:rPr>
          <w:sz w:val="22"/>
        </w:rPr>
      </w:pPr>
      <w:r>
        <w:rPr>
          <w:sz w:val="22"/>
        </w:rPr>
        <w:t>6 февраля. Пост приводит телесные силы в гармонию, а молитва связывает душу с Богом. Об этом сказал Предстоятель УПЦ Блаженнейший Митрополит Киевский и всея Украины Онуфрий в комментарии порталу «Православная жизнь» в ответ на вопрос «как правильно подготовиться, с каким чувством следует приступать к посту?»</w:t>
      </w:r>
    </w:p>
    <w:p>
      <w:pPr>
        <w:pStyle w:val="Normal"/>
        <w:rPr>
          <w:sz w:val="22"/>
        </w:rPr>
      </w:pPr>
      <w:r>
        <w:rPr>
          <w:sz w:val="22"/>
        </w:rPr>
        <w:t>Публикуем его ответ полностью:</w:t>
      </w:r>
    </w:p>
    <w:p>
      <w:pPr>
        <w:pStyle w:val="Normal"/>
        <w:rPr>
          <w:sz w:val="22"/>
        </w:rPr>
      </w:pPr>
      <w:r>
        <w:rPr>
          <w:sz w:val="22"/>
        </w:rPr>
        <w:t>"В первую очередь - с вниманием к себе. Пост - это особенное время активной борьбы со своими немощами и страстями.</w:t>
      </w:r>
    </w:p>
    <w:p>
      <w:pPr>
        <w:pStyle w:val="Normal"/>
        <w:rPr>
          <w:sz w:val="22"/>
        </w:rPr>
      </w:pPr>
      <w:r>
        <w:rPr>
          <w:sz w:val="22"/>
        </w:rPr>
        <w:t>Когда человек не обращает внимания на свое внутреннее состояние, ему кажется, что у него все вроде бы неплохо. А если он войдет внутрь себя, в свою душу, в свою комнату сердечную, то увидит, сколько там недостатков и немощей - тех духовных зверей, которые грызут изнутри. Человек при этом начинает ужасаться, впадать в уныние, но унывать не надо, необходимо бороться с собой. Для этой борьбы Господь даровал нам пост телесный, а также слово Божие, чтение которого исправляет наше мышление, и молитву.</w:t>
      </w:r>
    </w:p>
    <w:p>
      <w:pPr>
        <w:pStyle w:val="Normal"/>
        <w:rPr>
          <w:sz w:val="22"/>
        </w:rPr>
      </w:pPr>
      <w:r>
        <w:rPr>
          <w:sz w:val="22"/>
        </w:rPr>
        <w:t>Пост приводит телесные силы в гармонию, а молитва связывает душу с Богом. Человек, который связан с Богом, находится как бы под лучом света и видит свои изъяны, а также когда к нему приближается друг, а когда - враг. Если же человек не имеет связи с Богом, то не видит всего этого. Он может что-то ощущать в душе, но не в состоянии разобраться в этих чувствах и становится легкой добычей врага. Хотя порой ему кажется, что у него все хорошо".</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Епископ Пантелеимон передал раненным детям Донбасса компьютеры и иконы</w:t>
      </w:r>
    </w:p>
    <w:p>
      <w:pPr>
        <w:pStyle w:val="Normal"/>
        <w:rPr>
          <w:sz w:val="22"/>
        </w:rPr>
      </w:pPr>
      <w:r>
        <w:rPr>
          <w:sz w:val="22"/>
        </w:rPr>
        <w:t>5 февраля. Компьютеры, иконы и календари в дар от Святейшего Патриарха Кирилла передал раненным детям из Донбасса и детям-инвалидам, находящимся на лечении в московском НИИ неотложной детской хирургии и травматологии, епископ Орехово-Зуевский Пантелеимон.</w:t>
      </w:r>
    </w:p>
    <w:p>
      <w:pPr>
        <w:pStyle w:val="Normal"/>
        <w:rPr>
          <w:sz w:val="22"/>
        </w:rPr>
      </w:pPr>
      <w:r>
        <w:rPr>
          <w:sz w:val="22"/>
        </w:rPr>
        <w:t>Председатель Синодального отдела по благотворительности посетил восьмилетнего Ваню Воронова. 2 января мальчику оторвало обе ноги и руку взрывом снаряда во дворе его дома в Шахтерске. У ребенка серьезно повреждено зрение. Младший брат Вани Тимофей и отчим погибли, мама Леся Воронова находится возле сына в «клинике доктора Рошаля». История мальчика вызвала большой резонанс среди россиян.</w:t>
      </w:r>
    </w:p>
    <w:p>
      <w:pPr>
        <w:pStyle w:val="Normal"/>
        <w:rPr/>
      </w:pPr>
      <w:r>
        <w:rPr>
          <w:sz w:val="22"/>
        </w:rPr>
        <w:t>«Святейший Патриарх желает тебе скорейшего выздоровления. Ты очень мужественно себя вел. Мы все видели по телевизору, как ты отказался от обезболивающих. Я думаю, что ты настоящий мужчина. Все у тебя будет хорошо», - сказал Ване епископ Пантелеимон. Он передал мальчику от Патриарха Кирилла портативный компьютер MacBook, чтобы тот мог слушать в больнице аудиокниги, и икону преподобномученицы великой княгини Елизаветы Федоровны.</w:t>
      </w:r>
    </w:p>
    <w:p>
      <w:pPr>
        <w:pStyle w:val="Normal"/>
        <w:rPr>
          <w:sz w:val="22"/>
        </w:rPr>
      </w:pPr>
      <w:r>
        <w:rPr>
          <w:sz w:val="22"/>
        </w:rPr>
        <w:t>Затем епископ Пантелеимон встретился со страдающим врожденной аномалией развития головного мозга Витей Маловым, которого мама Татьяна Малова вывезла из Донбасса. Семьей Маловых архипастырь передал от Патриарха Кирилла материальную помощь и икону.</w:t>
      </w:r>
    </w:p>
    <w:p>
      <w:pPr>
        <w:pStyle w:val="Normal"/>
        <w:rPr>
          <w:sz w:val="22"/>
        </w:rPr>
      </w:pPr>
      <w:r>
        <w:rPr>
          <w:sz w:val="22"/>
        </w:rPr>
        <w:t>Семнадцатилетний Саша Шестак из-за разрыва снаряда практически потерял глаз, у него были повреждены кости лица. В центр он поступил в ноябре, был прооперирован и скоро будет выписан. Епископ Пантелеимон пожелал Саше скорейшего выздоровления и подарил ему от лица Святейшего Патриарха портативный компьютер, с помощью которого Саша сможет работать и учиться.</w:t>
      </w:r>
    </w:p>
    <w:p>
      <w:pPr>
        <w:pStyle w:val="Normal"/>
        <w:rPr>
          <w:sz w:val="22"/>
        </w:rPr>
      </w:pPr>
      <w:r>
        <w:rPr>
          <w:sz w:val="22"/>
        </w:rPr>
        <w:t>Также председатель Синодального отдела по социальному служению посетил детей-инвалидов, находящихся на лечении в центре, и также преподнес им подарки от Святейшего Патриарха. Всем детям архипастырь передал от Предстоятеля Церкви пожелания скорейшего выздоровления.</w:t>
      </w:r>
    </w:p>
    <w:p>
      <w:pPr>
        <w:pStyle w:val="Normal"/>
        <w:rPr>
          <w:sz w:val="22"/>
        </w:rPr>
      </w:pPr>
      <w:r>
        <w:rPr>
          <w:sz w:val="22"/>
        </w:rPr>
        <w:t>После встречи с больными епископ Пантелеимон встретился с главврачом клиники Л.М. Рошалем и обсудил перспективы сотрудничества между Синодальным отделом по благотворительности и создающимся в настоящее время «Фондом детского доктора Рошаля».</w:t>
      </w:r>
    </w:p>
    <w:p>
      <w:pPr>
        <w:pStyle w:val="Normal"/>
        <w:rPr>
          <w:sz w:val="22"/>
        </w:rPr>
      </w:pPr>
      <w:r>
        <w:rPr>
          <w:sz w:val="22"/>
        </w:rPr>
        <w:t>Епископ Пантелеимон подчеркнул: «Мы молимся об Украине на каждой Литургии по благословению Святейшего Патриарха, и будем дальше молиться, чтобы детки поправились, выздоровели. Мы очень рады, что они находятся здесь, в России, что окружены любовью, заботой, что находятся в этом замечательном центр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авославные протестовали у здания МВД в Киеве против нападений на храмы</w:t>
      </w:r>
    </w:p>
    <w:p>
      <w:pPr>
        <w:pStyle w:val="Normal"/>
        <w:rPr>
          <w:sz w:val="22"/>
        </w:rPr>
      </w:pPr>
      <w:r>
        <w:rPr>
          <w:sz w:val="22"/>
        </w:rPr>
        <w:t>6 февраля. Представители православной общественности провели молитвенное стояние в Киеве у здания МВД Украины.</w:t>
      </w:r>
    </w:p>
    <w:p>
      <w:pPr>
        <w:pStyle w:val="Normal"/>
        <w:rPr>
          <w:sz w:val="22"/>
        </w:rPr>
      </w:pPr>
      <w:r>
        <w:rPr>
          <w:sz w:val="22"/>
        </w:rPr>
        <w:t>Они призвали правоохранителей защитить святыни и молились за вразумление и тех, кто поджигают храмы.</w:t>
      </w:r>
    </w:p>
    <w:p>
      <w:pPr>
        <w:pStyle w:val="Normal"/>
        <w:rPr/>
      </w:pPr>
      <w:r>
        <w:rPr>
          <w:sz w:val="22"/>
        </w:rPr>
        <w:t>"Православные активисты своими плакатами вопрошали представителей правопорядка, почему до сих пор не привлечены к уголовной ответственности преступники, которые безнаказанно совершают систематические хулиганские нападения на храмы Украинской Православной Церкви в Киеве", - заявил "Интерфакс-Религия" лидер движения "Православный выбор" Юрий Егоров.</w:t>
      </w:r>
    </w:p>
    <w:p>
      <w:pPr>
        <w:pStyle w:val="Normal"/>
        <w:rPr>
          <w:sz w:val="22"/>
        </w:rPr>
      </w:pPr>
      <w:r>
        <w:rPr>
          <w:sz w:val="22"/>
        </w:rPr>
        <w:t>Он напомнил, что последними фактами стали поджоги двух православных церквей в украинской столице: храм во имя иконы Божией Матери "Всех скорбящих радость" в заповеднике "Бабий Яр" и храм во имя святого мученика Трифона в Деснянском районе. На месте поджога возле Свято-Трифоновского храма поджигатели оставили листовку с текстом: "Геть Московский Патриархат с украинской земли".</w:t>
      </w:r>
    </w:p>
    <w:p>
      <w:pPr>
        <w:pStyle w:val="Normal"/>
        <w:rPr/>
      </w:pPr>
      <w:r>
        <w:rPr>
          <w:sz w:val="22"/>
        </w:rPr>
        <w:t>"К сожалению, в настоящее время милиция деморализована, а распространившиеся за время последнего года вседозволенность и безнаказанность продолжают царить в столице Украины", - заявил собеседник агент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ПЦ: собственность РФ в Израиле нуждается в защите</w:t>
      </w:r>
    </w:p>
    <w:p>
      <w:pPr>
        <w:pStyle w:val="Normal"/>
        <w:rPr>
          <w:sz w:val="22"/>
        </w:rPr>
      </w:pPr>
      <w:r>
        <w:rPr>
          <w:sz w:val="22"/>
        </w:rPr>
        <w:t>5 февраля. Израильские власти хотят забрать несколько неосвоенных земельных участков в Иерусалиме, принадлежащих Русской духовной миссии, заявил руководитель РДМ в Иерусалиме игумен Феофан (Лукьянов) в четверг на встрече с управделами президента РФ Александром Колпаковым.</w:t>
      </w:r>
    </w:p>
    <w:p>
      <w:pPr>
        <w:pStyle w:val="Normal"/>
        <w:rPr/>
      </w:pPr>
      <w:r>
        <w:rPr>
          <w:sz w:val="22"/>
        </w:rPr>
        <w:t>"Наша земля требует немедленной защиты. Русская собственность может оказаться в чужих руках и стать достоянием израильтян", - приводятся слова руководителя духовной миссии на сайте РДМ.</w:t>
      </w:r>
    </w:p>
    <w:p>
      <w:pPr>
        <w:pStyle w:val="Normal"/>
        <w:rPr/>
      </w:pPr>
      <w:r>
        <w:rPr>
          <w:sz w:val="22"/>
        </w:rPr>
        <w:t>По его словам, речь идет об участке на Елеонской горе, на котором израильтяне хотят построить смотровую площадку и фуникулер, а также о еще нескольких территориях на Святой Земле. Еще один проблемный участок - Александровское подворье в Старом городе Иерусалима, которое сейчас принадлежит некой организации, отделившейся от Зарубежного Палестинского общества, но вопрос о возвращении его законному владельцу остается открытым.</w:t>
      </w:r>
    </w:p>
    <w:p>
      <w:pPr>
        <w:pStyle w:val="Normal"/>
        <w:rPr>
          <w:sz w:val="22"/>
        </w:rPr>
      </w:pPr>
      <w:r>
        <w:rPr>
          <w:sz w:val="22"/>
        </w:rPr>
        <w:t>Колпаков пообещал заняться решением вопроса о защите собственности РФ в Израиле по возвращении в Москву. Управделами президента посетил РДМ в Иерусалиме с рабочим визитом в сопровождении представителей госзаказа собственности РФ и послом России в Израиле Сергеем Яковлевым.</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Отказываться от врачей и заниматься самолечением не стоит, считает епископ Пантелеимон</w:t>
      </w:r>
    </w:p>
    <w:p>
      <w:pPr>
        <w:pStyle w:val="Normal"/>
        <w:rPr>
          <w:sz w:val="22"/>
        </w:rPr>
      </w:pPr>
      <w:r>
        <w:rPr>
          <w:sz w:val="22"/>
        </w:rPr>
        <w:t>5 февраля. Глава Синодального отдела по церковной благотворительности и Общества православных врачей епископ Орехово-Зуевский Пантелеимон призвал в случае эпидемии гриппа не отказываться от помощи профессиональных докторов и не заниматься самолечением.</w:t>
      </w:r>
    </w:p>
    <w:p>
      <w:pPr>
        <w:pStyle w:val="Normal"/>
        <w:rPr>
          <w:sz w:val="22"/>
        </w:rPr>
      </w:pPr>
      <w:r>
        <w:rPr>
          <w:sz w:val="22"/>
        </w:rPr>
        <w:t>По словам владыки Пантелеимона, «главное упование нужно возлагать не на врачей и лекарства, а на Бога. Но при этом нужно понимать, что именно через врачей и лекарства Бог может излечить наши болезни».</w:t>
      </w:r>
    </w:p>
    <w:p>
      <w:pPr>
        <w:pStyle w:val="Normal"/>
        <w:rPr/>
      </w:pPr>
      <w:r>
        <w:rPr>
          <w:sz w:val="22"/>
        </w:rPr>
        <w:t>"К сожалению, неосведомленность в вопросах медицины и доверчивость к сомнительным публикациям побуждают и некоторых православных отказываться от квалифицированной помощи врачей. Бывают случаи, когда люди начинают заниматься самолечением или обращаются к так называемым народным целителям", - также заметил епископ.</w:t>
      </w:r>
    </w:p>
    <w:p>
      <w:pPr>
        <w:pStyle w:val="Normal"/>
        <w:rPr>
          <w:sz w:val="22"/>
        </w:rPr>
      </w:pPr>
      <w:r>
        <w:rPr>
          <w:sz w:val="22"/>
        </w:rPr>
        <w:t>Представитель Церкви подчеркнул, что «лекарства нужно принимать с молитвой», а помещения, в которых есть опасность распространения инфекции, нужно окроплять святой водой.</w:t>
      </w:r>
    </w:p>
    <w:p>
      <w:pPr>
        <w:pStyle w:val="Normal"/>
        <w:rPr>
          <w:sz w:val="22"/>
        </w:rPr>
      </w:pPr>
      <w:r>
        <w:rPr>
          <w:sz w:val="22"/>
        </w:rPr>
        <w:t>Говоря о прививках, владыка Пантелеимон отметил, что церковных запретов на них никогда не было, однако у каждой прививки могут быть свои побочные действия, правда, это не означает, что «православный человек должен вообще отказаться от прививок».</w:t>
      </w:r>
    </w:p>
    <w:p>
      <w:pPr>
        <w:pStyle w:val="Normal"/>
        <w:rPr>
          <w:sz w:val="22"/>
        </w:rPr>
      </w:pPr>
      <w:r>
        <w:rPr>
          <w:sz w:val="22"/>
        </w:rPr>
        <w:t>Епископ заключил, что «важно в каждом конкретном случае учитывать состояние здоровья, совет опытного врача, эпидемиологическую ситуацию».</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уд обязал завод спасти от разрушения собор Александра Невского в Бийске</w:t>
      </w:r>
    </w:p>
    <w:p>
      <w:pPr>
        <w:pStyle w:val="Normal"/>
        <w:rPr>
          <w:sz w:val="22"/>
        </w:rPr>
      </w:pPr>
      <w:r>
        <w:rPr>
          <w:sz w:val="22"/>
        </w:rPr>
        <w:t>5 февраля. Собор Александра Невского в Бийске (Алтайский край), являющийся уникальным памятником начала XX века, по решению суда станет полноценным объектом культурного наследия, сообщает пресс-центр администрации региона.</w:t>
      </w:r>
    </w:p>
    <w:p>
      <w:pPr>
        <w:pStyle w:val="Normal"/>
        <w:rPr>
          <w:sz w:val="22"/>
        </w:rPr>
      </w:pPr>
      <w:r>
        <w:rPr>
          <w:sz w:val="22"/>
        </w:rPr>
        <w:t>Бийский городской суд обязал руководство завода "Электропечь", который является собственником здания, оформить охранное обязательство, демонтировать размещенное в соборе производственное оборудование, а также установить на объект культурного наследия информационные надписи и обозначения.</w:t>
      </w:r>
    </w:p>
    <w:p>
      <w:pPr>
        <w:pStyle w:val="Normal"/>
        <w:rPr>
          <w:sz w:val="22"/>
        </w:rPr>
      </w:pPr>
      <w:r>
        <w:rPr>
          <w:sz w:val="22"/>
        </w:rPr>
        <w:t>Первоначальный облик и интерьер собора был искажен в результате многочисленных перепланировок. Большой урон памятнику наносит установленное в здании производственное оборудование, в том числе два кузнечных молота, два горна, кузнечный пресс. Выяснилось, что в помещении даже установлены металлические крановые балки с механизмом хода по рельсовым путям, говорится в сообщении.</w:t>
      </w:r>
    </w:p>
    <w:p>
      <w:pPr>
        <w:pStyle w:val="Normal"/>
        <w:rPr>
          <w:sz w:val="22"/>
        </w:rPr>
      </w:pPr>
      <w:r>
        <w:rPr>
          <w:sz w:val="22"/>
        </w:rPr>
        <w:t>В интерьере собора, который расположен в центре города, частично сохранились уникальные настенные росписи алтаря с изображением Христа, Богородицы, святого князя Александра Невского, святителя Алексия, митрополита Московского, Николая Чудотворца.</w:t>
      </w:r>
    </w:p>
    <w:p>
      <w:pPr>
        <w:pStyle w:val="Normal"/>
        <w:rPr/>
      </w:pPr>
      <w:r>
        <w:rPr>
          <w:sz w:val="22"/>
        </w:rPr>
        <w:t>"Руководство завода не предпринимает мер, направленных на сохранение объекта", - говорится в сообщ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УПЦ прокомментировали сообщение о поездке лидера УПЦ-КП в Вашингтон</w:t>
      </w:r>
    </w:p>
    <w:p>
      <w:pPr>
        <w:pStyle w:val="Normal"/>
        <w:rPr>
          <w:sz w:val="22"/>
        </w:rPr>
      </w:pPr>
      <w:r>
        <w:rPr>
          <w:sz w:val="22"/>
        </w:rPr>
        <w:t>6 февраля. Лидер украинских раскольников Филарет (Денисенко) посетил США, где наградил орденом сенатора Джона Маккейна и попросил у США оружие для Украины. Это событие прокомментировали глава Информационного отдела УПЦ епископ Климент (Вечеря) и управляющий Горловкой епархией архиепископ Митрофан (Никитин).</w:t>
      </w:r>
    </w:p>
    <w:p>
      <w:pPr>
        <w:pStyle w:val="Normal"/>
        <w:rPr/>
      </w:pPr>
      <w:r>
        <w:rPr>
          <w:sz w:val="22"/>
        </w:rPr>
        <w:t>«Вчера я услышал, что один религиозный деятель поехал за океан просить у Соединенных Штатов Америки оружие для Украины, - сказал в частности епископ Климент. - Об этом рассказали многие новостные агентства, как о каком-то подвиге. Но Слово Божье в Евангелии от Матфея говорит: «Все, взявшие меч, мечом погибнут». Что же содержит в себе такой поступок? Он является красноречивым свидетельством того, что в душе этого человека наступил глубокий религиозный кризис. Этот человек перестал верить Словам Христа, то есть, как иначе говорят, стал неверующим. Грустно не только из-за личной религиозной драмы этого человека, вызванной неверием. Печально то, что его неверию СМИ предоставляют статус морального подвига и тем самым сеют неверие в душе миллионов других людей. Обидно то, что это неверие сегодня является главной преградой для установления мира в Украине".</w:t>
      </w:r>
    </w:p>
    <w:p>
      <w:pPr>
        <w:pStyle w:val="Normal"/>
        <w:rPr>
          <w:sz w:val="22"/>
        </w:rPr>
      </w:pPr>
      <w:r>
        <w:rPr>
          <w:sz w:val="22"/>
        </w:rPr>
        <w:t>Архиепископ Горловский и Славянский Митрофан, комментируя сообщение о поездке Филарета в Вашингтон, напомнил, что "в конце декабря прошлого года «синод УПЦ КП» принял правильное решение о запрете в служении так называемого епископа Ужгородского и Закарпатского Кирилла (Михайлюка) за позирование на фотографиях с оружием в руках".</w:t>
      </w:r>
    </w:p>
    <w:p>
      <w:pPr>
        <w:pStyle w:val="Normal"/>
        <w:rPr/>
      </w:pPr>
      <w:r>
        <w:rPr>
          <w:sz w:val="22"/>
        </w:rPr>
        <w:t>«Такие действия епископа Кирилла являются грубым нарушением канонических правил, запрещающих священнослужителям брать в руки смертоносное оружие», - напомнил владыка Митрофан цитату из заявления «синода УПЦ КП».</w:t>
      </w:r>
    </w:p>
    <w:p>
      <w:pPr>
        <w:pStyle w:val="Normal"/>
        <w:rPr>
          <w:sz w:val="22"/>
        </w:rPr>
      </w:pPr>
      <w:r>
        <w:rPr>
          <w:sz w:val="22"/>
        </w:rPr>
        <w:t>"На фоне такого решения абсурдной выглядит поездка «патриарха УПЦ КП» Филарета в Вашингтон с целью «помолиться о мире» и попросить американское оружие. Человек, просящий оружия, из которого заведомо будут убивать людей, является соучастником убийства", - подчеркнул архиепископ Митрофан.</w:t>
      </w:r>
    </w:p>
    <w:p>
      <w:pPr>
        <w:pStyle w:val="Normal"/>
        <w:rPr/>
      </w:pPr>
      <w:r>
        <w:rPr>
          <w:sz w:val="22"/>
        </w:rPr>
        <w:t>"Не лучше ли ему молиться о мире и обращаться ко всем, от кого это зависит, с просьбой сделать всё возможное, чтобы прекратились страдания тех, кто не принимает участия в вооружённом конфликте, но больше всего страдает от различных видов оружия - мирных жителей: стариков, женщин, детей, которые являются гражданами Украины?" - задает вопрос Управляющий Горловской епархии, приходы которой находятся в зоне активных боевых действий.</w:t>
      </w:r>
    </w:p>
    <w:p>
      <w:pPr>
        <w:pStyle w:val="Normal"/>
        <w:rPr>
          <w:sz w:val="22"/>
        </w:rPr>
      </w:pPr>
      <w:r>
        <w:rPr>
          <w:sz w:val="22"/>
        </w:rPr>
        <w:t>По материалам Pravlife.org</w:t>
      </w:r>
    </w:p>
    <w:p>
      <w:pPr>
        <w:pStyle w:val="Normal"/>
        <w:rPr>
          <w:b/>
          <w:b/>
          <w:sz w:val="22"/>
        </w:rPr>
      </w:pPr>
      <w:r>
        <w:rPr>
          <w:b/>
          <w:sz w:val="22"/>
        </w:rPr>
      </w:r>
    </w:p>
    <w:p>
      <w:pPr>
        <w:pStyle w:val="Normal"/>
        <w:rPr>
          <w:b/>
          <w:b/>
          <w:sz w:val="22"/>
        </w:rPr>
      </w:pPr>
      <w:r>
        <w:rPr>
          <w:b/>
          <w:sz w:val="22"/>
        </w:rPr>
        <w:t>Минобороны Украины подтвердило право верующих на альтернативную службу</w:t>
      </w:r>
    </w:p>
    <w:p>
      <w:pPr>
        <w:pStyle w:val="Normal"/>
        <w:rPr>
          <w:sz w:val="22"/>
        </w:rPr>
      </w:pPr>
      <w:r>
        <w:rPr>
          <w:sz w:val="22"/>
        </w:rPr>
        <w:t>6 февраля. По поручению Минобороны Украины военное командование разъяснило пути реализации прав верующих граждан по выполнению своего долга перед государством во время мобилизации.</w:t>
      </w:r>
    </w:p>
    <w:p>
      <w:pPr>
        <w:pStyle w:val="Normal"/>
        <w:rPr>
          <w:sz w:val="22"/>
        </w:rPr>
      </w:pPr>
      <w:r>
        <w:rPr>
          <w:sz w:val="22"/>
        </w:rPr>
        <w:t>Вопросы альтернативной (невоенной) службы пояснил Командующий Сухопутных войск Вооруженных Сил Украины генерал-лейтенант Анатолий Пушняков в письме №116/2/2/10056 от 15.09.2014 года в ответ на обращение Института религиозной свободы к Уполномоченному Верховной Рады Украины по правам человека.</w:t>
      </w:r>
    </w:p>
    <w:p>
      <w:pPr>
        <w:pStyle w:val="Normal"/>
        <w:rPr/>
      </w:pPr>
      <w:r>
        <w:rPr>
          <w:sz w:val="22"/>
        </w:rPr>
        <w:t>"Вопрос освобождения верующих граждан от учебных сборов и призыва на военную службу в особый период во время мобилизации решается в соответствии с требованиями раздела II Закона Украины «Об альтернативной (невоенной) службе»”, - говорится в разъясняющем письме.</w:t>
      </w:r>
    </w:p>
    <w:p>
      <w:pPr>
        <w:pStyle w:val="Normal"/>
        <w:rPr>
          <w:sz w:val="22"/>
        </w:rPr>
      </w:pPr>
      <w:r>
        <w:rPr>
          <w:sz w:val="22"/>
        </w:rPr>
        <w:t>При этом генерал-лейтенант Пушняков объяснил, что "отдельные случаи призыва в Вооруженные Силы Украины военнообязанных во время мобилизации были связаны с тем, что призыв осуществлялся в сжатые сроки, которые не позволяли верующим военнообязанным своевременно подать документы, подтверждающие их принадлежность к религиозным общинам, и соответствующей инертностью работы комиссий районных государственных администраций".</w:t>
      </w:r>
    </w:p>
    <w:p>
      <w:pPr>
        <w:pStyle w:val="Normal"/>
        <w:rPr>
          <w:sz w:val="22"/>
        </w:rPr>
      </w:pPr>
      <w:r>
        <w:rPr>
          <w:sz w:val="22"/>
        </w:rPr>
        <w:t>Таким образом, впервые представитель Министерства обороны Украины подтвердил необходимость применения положений Закона Украины «Об альтернативной (невоенной) службе» во время мобилизации, на чем Институт религиозной свободы акцентировал внимание в своем Разъяснении еще в марте 2014 года.</w:t>
      </w:r>
    </w:p>
    <w:p>
      <w:pPr>
        <w:pStyle w:val="Normal"/>
        <w:rPr>
          <w:sz w:val="22"/>
        </w:rPr>
      </w:pPr>
      <w:r>
        <w:rPr>
          <w:sz w:val="22"/>
        </w:rPr>
        <w:t>В то же время, Командующий Сухопутных войск Вооруженных Сил Украины напомнил ранее высказанную позицию о том, что действующее законодательство Украины содержит существенные недостатки в сфере реализации гарантированного Конституцией Украины права верующих на замену воинской обязанности альтернативной (невоенной) службой.</w:t>
      </w:r>
    </w:p>
    <w:p>
      <w:pPr>
        <w:pStyle w:val="Normal"/>
        <w:rPr>
          <w:sz w:val="22"/>
        </w:rPr>
      </w:pPr>
      <w:r>
        <w:rPr>
          <w:sz w:val="22"/>
        </w:rPr>
        <w:t>По словам генерал-лейтенанта Пушнякова, в законодательстве отсутствует механизм перевода на альтернативную службу тех мобилизованных военнообязанных верующих, которые не успели в 7-дневный срок подать мотивированное письменное заявление в районную госадминистрацию и до момента призыва получить решение комиссии по вопросам альтернативной службы.</w:t>
      </w:r>
    </w:p>
    <w:p>
      <w:pPr>
        <w:pStyle w:val="Normal"/>
        <w:rPr/>
      </w:pPr>
      <w:r>
        <w:rPr>
          <w:sz w:val="22"/>
        </w:rPr>
        <w:t>"Такие военнообязанные, согласно действующему законодательству Украины, практически лишаются права на прохождение альтернативной (невоенной) службы", - отметил Командующий.</w:t>
      </w:r>
    </w:p>
    <w:p>
      <w:pPr>
        <w:pStyle w:val="Normal"/>
        <w:rPr>
          <w:sz w:val="22"/>
        </w:rPr>
      </w:pPr>
      <w:r>
        <w:rPr>
          <w:sz w:val="22"/>
        </w:rPr>
        <w:t>Он добавил, что в настоящее время ведется работа по созданию инженерно-строительных подразделений из числа военнослужащих, которые по религиозным и иным причинам не могут выполнять задачи с оружием.</w:t>
      </w:r>
    </w:p>
    <w:p>
      <w:pPr>
        <w:pStyle w:val="Normal"/>
        <w:rPr/>
      </w:pPr>
      <w:r>
        <w:rPr>
          <w:sz w:val="22"/>
        </w:rPr>
        <w:t>"Принимая во внимание то, что призыв верующих граждан на военную службу во время мобилизации может привести к правовым последствиям, таким как отказ от выполнения приказов командиров по религиозным убеждениям, Командование Сухопутных войск Вооруженных Сил Украины поддерживает предложение об освобождении верующих граждан от учебных сборов и призыва на военную службу во время мобилизации", - подытожил генерал-лейтенант Пушняков.</w:t>
      </w:r>
    </w:p>
    <w:p>
      <w:pPr>
        <w:pStyle w:val="Normal"/>
        <w:rPr>
          <w:sz w:val="22"/>
        </w:rPr>
      </w:pPr>
      <w:r>
        <w:rPr>
          <w:sz w:val="22"/>
        </w:rPr>
        <w:t>Напомним, в части 4 статьи 35 Конституции Украины указано, что воинский долг должен быть заменен альтернативной (невоенной) службой в случае, если его выполнение противоречит религиозным убеждениям гражданина.</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Из Черногории выдворен священник Сербской Православной Церкви</w:t>
      </w:r>
    </w:p>
    <w:p>
      <w:pPr>
        <w:pStyle w:val="Normal"/>
        <w:rPr>
          <w:sz w:val="22"/>
        </w:rPr>
      </w:pPr>
      <w:r>
        <w:rPr>
          <w:sz w:val="22"/>
        </w:rPr>
        <w:t>7 февраля. Министерство внутренних дел Черногории выдвинуло требование, чтобы протоиерей Велимир Джомич, священник Сербской Православной Церкви, служащий в соборе Воскресения Христова в Подгорице, в течение 18 часов покинул пределы страны. Это требование основано на заключении Совета государственной безопасности Черногории о том, что деятельность отца Велимира, который является гражданином Сербии, якобы представляет опасность для безопасности Черногории.</w:t>
      </w:r>
    </w:p>
    <w:p>
      <w:pPr>
        <w:pStyle w:val="Normal"/>
        <w:rPr>
          <w:sz w:val="22"/>
        </w:rPr>
      </w:pPr>
      <w:r>
        <w:rPr>
          <w:sz w:val="22"/>
        </w:rPr>
        <w:t>Отцу Велимиру вменяются в вину критические высказывания в адрес властей и участие в организации протестов верующих против недавно состоявшегося официального визита в Черногорию президента самопровозглашенного государства Косово Хашима Тачи и проведения содом-парада в Подгорице.</w:t>
      </w:r>
    </w:p>
    <w:p>
      <w:pPr>
        <w:pStyle w:val="Normal"/>
        <w:rPr>
          <w:sz w:val="22"/>
        </w:rPr>
      </w:pPr>
      <w:r>
        <w:rPr>
          <w:sz w:val="22"/>
        </w:rPr>
        <w:t>Духовенство Черногорской митрополии Сербской Православной Церкви выразило глубокое сожаление в связи с этим решением МВД Черногории и с продолжающейся практикой высылки из страны православных священников, которые не являются её гражданами: в официальном заявлении напоминается, что ранее подобным образом были высланы священники Синиша Смилич и Александр Папич.</w:t>
      </w:r>
    </w:p>
    <w:p>
      <w:pPr>
        <w:pStyle w:val="Normal"/>
        <w:rPr>
          <w:sz w:val="22"/>
        </w:rPr>
      </w:pPr>
      <w:r>
        <w:rPr>
          <w:sz w:val="22"/>
        </w:rPr>
        <w:t>В официальном заявлении Черногорской митрополии сообщается, что отец Велимир на протяжении 22 лет постоянно живет в Черногории и является одним из самых известных и ярких представителей местного православного духовенства. Все обвинения по поводу его нежелания признать независимость Косова названы «политическими инсинуациями» и попыткой инкриминировать ему в вину «любовь к истине и правде, верность заветному косовскому наследию Петра II Петровича Негоша и короля Николая I», которые вместе с ним разделяют и многочисленные православные верующие черногорцы.</w:t>
      </w:r>
    </w:p>
    <w:p>
      <w:pPr>
        <w:pStyle w:val="Normal"/>
        <w:rPr/>
      </w:pPr>
      <w:r>
        <w:rPr>
          <w:sz w:val="22"/>
        </w:rPr>
        <w:t>«Мы, священники и прихожане, глубоко возмущены этой ситуацией и решительно встаем на защиту человеческих и профессиональных прав нашего собрата, отца Велимира Джомича и его семьи, на протяжении многих лет подвергающихся нападкам со стороны Министерства внутренних дел Черногории. Призываем ответственных лиц прекратить злоупотреблять властью и продолжение политического преследования протоиерея Джомича. Также мы требуем, чтобы было сделано все необходимое, чтобы наш собрат и его семья остались в Черногории» - говорится в заявл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Блаженнейший Митрополит Онуфрий: «Грех - это жизнь вне Бога»</w:t>
      </w:r>
    </w:p>
    <w:p>
      <w:pPr>
        <w:pStyle w:val="Normal"/>
        <w:rPr>
          <w:sz w:val="22"/>
        </w:rPr>
      </w:pPr>
      <w:r>
        <w:rPr>
          <w:sz w:val="22"/>
        </w:rPr>
        <w:t>8 февраля. Ограничение постом своей плоти помогает ощутить духовный мир. Об этом сказал во время проповеди Предстоятель УПЦ Блаженнейший Митрополит Киевский и всея Украины Онуфрий в Киево-Печерской лавре.</w:t>
      </w:r>
    </w:p>
    <w:p>
      <w:pPr>
        <w:pStyle w:val="Normal"/>
        <w:rPr/>
      </w:pPr>
      <w:r>
        <w:rPr>
          <w:sz w:val="22"/>
        </w:rPr>
        <w:t>По словам Блаженнейшего Владыки, «грех - это жизнь вне Бога», а поэтому жизнь вдали от Бога наполняет человека скорбями, которые заставляют его вернуться в родительский дом - Святую Церковь.</w:t>
      </w:r>
    </w:p>
    <w:p>
      <w:pPr>
        <w:pStyle w:val="Normal"/>
        <w:rPr/>
      </w:pPr>
      <w:r>
        <w:rPr>
          <w:sz w:val="22"/>
        </w:rPr>
        <w:t>Господь хочет, чтобы мы добровольно начали себя сдерживать от тех развлечений, которые не соответствуют Закону Божьему и вредят человеку. Сознательное и добровольное восприятие поста как пути возвращения к Богу является результатом ощущения собственного духовного несовершенства. Это несовершенство в свою очередь - следствие невнимательного отношения к нуждам своего тела, которое является вместилищем души.</w:t>
      </w:r>
    </w:p>
    <w:p>
      <w:pPr>
        <w:pStyle w:val="Normal"/>
        <w:rPr/>
      </w:pPr>
      <w:r>
        <w:rPr>
          <w:sz w:val="22"/>
        </w:rPr>
        <w:t>По словам Предстоятеля УПЦ, из-за неумеренности в принятии пищи человеческая плоть становится непроницаемой для духовного мира и поэтому душе становится тяжело его воспринимать. «Когда же человек начинает постом ограничивать свою плоть, она становится такой, что душе ничего не мешает ощущать духовный мир», - сказал Блаженнейший Митрополит Онуфрий.</w:t>
      </w:r>
    </w:p>
    <w:p>
      <w:pPr>
        <w:pStyle w:val="Normal"/>
        <w:rPr/>
      </w:pPr>
      <w:r>
        <w:rPr>
          <w:sz w:val="22"/>
        </w:rPr>
        <w:t>Именно восприятие духовного мира является главным залогом возвращения христианина в родительский дом, о котором рассказал Спаситель в Своей притче. «Постом мы должны прийти в себя... Найти в себе решительность встать и пойти», - заключил Предстоятель УПЦ.</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УПЦ обвиняют днепропетровского чиновника в разжигании религиозной вражды</w:t>
      </w:r>
    </w:p>
    <w:p>
      <w:pPr>
        <w:pStyle w:val="Normal"/>
        <w:rPr>
          <w:sz w:val="22"/>
        </w:rPr>
      </w:pPr>
      <w:r>
        <w:rPr>
          <w:sz w:val="22"/>
        </w:rPr>
        <w:t>9 февраля. В Украинской Православной Церкви обвинили зампреда Днепропетровской областной администрации Святослава Олейника в нападках на православных.</w:t>
      </w:r>
    </w:p>
    <w:p>
      <w:pPr>
        <w:pStyle w:val="Normal"/>
        <w:rPr/>
      </w:pPr>
      <w:r>
        <w:rPr>
          <w:b/>
          <w:sz w:val="22"/>
        </w:rPr>
        <w:t xml:space="preserve">Как отмечается в заявлении УПЦ, на днях С.Олейник в интервью одному из СМИ обвинил Украинскую Православную Церковь в антигосударственной деятельности. </w:t>
      </w:r>
      <w:r>
        <w:rPr>
          <w:sz w:val="22"/>
        </w:rPr>
        <w:t>http://news.church.ua/2015/02/06/dnipropetrovsk-chinovnik-z-dnipropetrovskoji-oda-neprixovano-rozpalyuje-mizhkonfesijnu-vorozhnechu/</w:t>
      </w:r>
    </w:p>
    <w:p>
      <w:pPr>
        <w:pStyle w:val="Normal"/>
        <w:rPr/>
      </w:pPr>
      <w:r>
        <w:rPr>
          <w:sz w:val="22"/>
        </w:rPr>
        <w:t>"Свои обвинения он обосновывал содержанием проповедей в "церквях Московского Патриархата". Пока нет свидетельств о том, чтобы данный представитель власти в Днепропетровской области регулярно или хотя бы изредка посещал "церкви Московского Патриархата". Поэтому судить о содержании проповедей в этих церквях он не может по объективным причинам", - сказано в заявлении.</w:t>
      </w:r>
    </w:p>
    <w:p>
      <w:pPr>
        <w:pStyle w:val="Normal"/>
        <w:rPr>
          <w:sz w:val="22"/>
        </w:rPr>
      </w:pPr>
      <w:r>
        <w:rPr>
          <w:sz w:val="22"/>
        </w:rPr>
        <w:t>Как считают его авторы, высказывания С.Олейника "являются примером неприкрытой попытки разжигания межконфессиональной вражды со стороны должностного лица".</w:t>
      </w:r>
    </w:p>
    <w:p>
      <w:pPr>
        <w:pStyle w:val="Normal"/>
        <w:rPr/>
      </w:pPr>
      <w:r>
        <w:rPr>
          <w:sz w:val="22"/>
        </w:rPr>
        <w:t>"Украинская Православная Церковь от начала независимости Украины совершала свою патриотическую миссию. В современный сложный исторический период она осталась едва ли не единственным консолидирующим государствообразующим фактором, который объединяет абсолютно все регионы нашего государства", - сказано в документ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итрополит Донецкий Иларион: Совершая молитвы во время бомбежек, мы в своем сердце призываем на помощь только Бога</w:t>
      </w:r>
    </w:p>
    <w:p>
      <w:pPr>
        <w:pStyle w:val="Normal"/>
        <w:rPr>
          <w:sz w:val="22"/>
        </w:rPr>
      </w:pPr>
      <w:r>
        <w:rPr>
          <w:sz w:val="22"/>
        </w:rPr>
        <w:t>9 февраля. В Неделю о блудном сыне и день празднования Собора новомучеников и исповедников Русской Церкви престольный праздник отметил нижний храм Богоявленского кафедрального собора Горловки.</w:t>
      </w:r>
    </w:p>
    <w:p>
      <w:pPr>
        <w:pStyle w:val="Normal"/>
        <w:rPr>
          <w:sz w:val="22"/>
        </w:rPr>
      </w:pPr>
      <w:r>
        <w:rPr>
          <w:sz w:val="22"/>
        </w:rPr>
        <w:t>В этот день Божественную литургию в храме совершили митрополит Донецкий и Мариупольский Иларион, архиепископ Горловский и Славянский Митрофан и епископ Новоазовский Варсонофий.</w:t>
      </w:r>
    </w:p>
    <w:p>
      <w:pPr>
        <w:pStyle w:val="Normal"/>
        <w:rPr>
          <w:sz w:val="22"/>
        </w:rPr>
      </w:pPr>
      <w:r>
        <w:rPr>
          <w:sz w:val="22"/>
        </w:rPr>
        <w:t>На запричастном стихе с проповедью к собравшимся обратился епископ Новоазовский Варсонофий:</w:t>
      </w:r>
    </w:p>
    <w:p>
      <w:pPr>
        <w:pStyle w:val="Normal"/>
        <w:rPr/>
      </w:pPr>
      <w:r>
        <w:rPr>
          <w:sz w:val="22"/>
        </w:rPr>
        <w:t>«Человечество избегает скорби, когда она приходит к нему внезапно, нежданно. Мы стараемся от неё избавиться, чтобы сохранить комфортное состояние. Но в случае новомучеников мы видим особый пример - они принимали это добровольно. Как это понять? Как вместить в себя всё то, что имели они? Апостол Павел говорил: „Мы проповедуем Христа распятого“. Как можно вместить в свою душу и сердце добровольное распятие? Апостол Павел говорил, что для мира языческого это - безумие. И эту безумную любовь мы проповедуем. Потому что Бог есть Любовь. На небосводе церковном этими добровольными страданиями и мучениями ради Христа воссияло звёздное небо, которое озаряет нашу землю».</w:t>
      </w:r>
    </w:p>
    <w:p>
      <w:pPr>
        <w:pStyle w:val="Normal"/>
        <w:rPr>
          <w:sz w:val="22"/>
        </w:rPr>
      </w:pPr>
      <w:r>
        <w:rPr>
          <w:sz w:val="22"/>
        </w:rPr>
        <w:t>В конце богослужения митрополит Иларион обратился к горловчанам с архипастырским словом, в котором рассказал о подвиге святых новомучеников, отметив:</w:t>
      </w:r>
    </w:p>
    <w:p>
      <w:pPr>
        <w:pStyle w:val="Normal"/>
        <w:rPr/>
      </w:pPr>
      <w:r>
        <w:rPr>
          <w:sz w:val="22"/>
        </w:rPr>
        <w:t>«Казалось, мы все были убеждены в том, что ошибок прошлого допускать нельзя, и то, что случилось в ХХ веке, никогда не повторится в ХХI. Мы верили в то, что люди не допустят подобного состояния своего народа. Но всё оказалось не так. Видимо, покаяние русского народа было недостаточным, потому что повторилось испытание - мы снова вернулись к смуте и братоубийству. Снова восстал брат на брата, белый на красного, красный на белого, и снова повторяется история нашей Церкви. Период новомученичества, как нас учит новая история Церкви, не окончен. Он продолжается.</w:t>
      </w:r>
    </w:p>
    <w:p>
      <w:pPr>
        <w:pStyle w:val="Normal"/>
        <w:rPr>
          <w:sz w:val="22"/>
        </w:rPr>
      </w:pPr>
      <w:r>
        <w:rPr>
          <w:sz w:val="22"/>
        </w:rPr>
        <w:t>Ещё год назад мы не могли представить то состояние нашего народа, которое мы переживаем теперь. Совершая богослужения под звуки орудий, совершая молитвы во время бомбёжек, мы в своём сердце призываем на помощь только Бога. Вчера я совершал богослужение в Успенском храме Донецка. Во время полиелея раздались сильные взрывы возле храма. Храм зашатался, люди испугались, но молитва продолжилась. Сегодня всю ночь продолжались обстрелы в Донецке...</w:t>
      </w:r>
    </w:p>
    <w:p>
      <w:pPr>
        <w:pStyle w:val="Normal"/>
        <w:rPr/>
      </w:pPr>
      <w:r>
        <w:rPr>
          <w:sz w:val="22"/>
        </w:rPr>
        <w:t>Мы должны жить на своей земле. Как бы ни было тяжело, но оставаться нужно здесь, со своим народом. Страх - это то чувство, с которым надо бороться. Для того чтобы преодолеть страх, нужно лишь одно - твёрдая вера в Бога».</w:t>
      </w:r>
    </w:p>
    <w:p>
      <w:pPr>
        <w:pStyle w:val="Normal"/>
        <w:rPr>
          <w:sz w:val="22"/>
        </w:rPr>
      </w:pPr>
      <w:r>
        <w:rPr>
          <w:sz w:val="22"/>
        </w:rPr>
        <w:t>Митрополит Иларион поздравил жителей Горловки с престольным днём храма, пожелав им терпения и крепости веры для перенесения постигших нашу землю тяжёлых испытаний.</w:t>
      </w:r>
    </w:p>
    <w:p>
      <w:pPr>
        <w:pStyle w:val="Normal"/>
        <w:rPr>
          <w:sz w:val="22"/>
        </w:rPr>
      </w:pPr>
      <w:r>
        <w:rPr>
          <w:sz w:val="22"/>
        </w:rPr>
        <w:t>Архиепископ Митрофан поблагодарил митрополита Илариона и епископа Варсонофия за совместную молитву и слова наставления:</w:t>
      </w:r>
    </w:p>
    <w:p>
      <w:pPr>
        <w:pStyle w:val="Normal"/>
        <w:rPr>
          <w:sz w:val="22"/>
        </w:rPr>
      </w:pPr>
      <w:r>
        <w:rPr>
          <w:sz w:val="22"/>
        </w:rPr>
        <w:t>«Святые новомученики и исповедники Церкви Русской когда-то пролили свою кровь за исповедание веры Христовой. Они умирали, оставляя эту земную жизнь с именем Господа Иисуса Христа на устах, с верой, надеждой на воскресение и жизнь вечную, и, как мы сегодня слышали в стихире, "колени не преклонив перед Ваалом". И мы в сегодняшний день являемся плодом их подвига, потому что на их крови наша Церковь построилась и приносит сегодня свои плоды.</w:t>
      </w:r>
    </w:p>
    <w:p>
      <w:pPr>
        <w:pStyle w:val="Normal"/>
        <w:rPr>
          <w:sz w:val="22"/>
        </w:rPr>
      </w:pPr>
      <w:r>
        <w:rPr>
          <w:sz w:val="22"/>
        </w:rPr>
        <w:t>Мы верим, что в тех испытаниях, которые мы сегодня переживаем, мы не одни, что молитвы святых новомучеников и исповедников пребывают вместе с на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редставитель Церкви опасается повторения на Украине советских гонений на верующих</w:t>
      </w:r>
    </w:p>
    <w:p>
      <w:pPr>
        <w:pStyle w:val="Normal"/>
        <w:rPr>
          <w:sz w:val="22"/>
        </w:rPr>
      </w:pPr>
      <w:r>
        <w:rPr>
          <w:sz w:val="22"/>
        </w:rPr>
        <w:t>9 февраля. Представитель Русской Церкви в Страсбурге игумен Филипп (Рябых) призвал не допустить повторения гонений на православных, подобных тем, что происходили в советское время.</w:t>
      </w:r>
    </w:p>
    <w:p>
      <w:pPr>
        <w:pStyle w:val="Normal"/>
        <w:rPr>
          <w:sz w:val="22"/>
        </w:rPr>
      </w:pPr>
      <w:r>
        <w:rPr>
          <w:sz w:val="22"/>
        </w:rPr>
        <w:t>Как сообщалось, в конце января Киевсовет исключил УПЦ из перечня религиозных организаций, которые имеют льготы по оплате налога на недвижимость. Мэр Киева Виталий Кличко назвал решение депутатов неконституционным и потребовал его отменить.</w:t>
      </w:r>
    </w:p>
    <w:p>
      <w:pPr>
        <w:pStyle w:val="Normal"/>
        <w:rPr/>
      </w:pPr>
      <w:r>
        <w:rPr>
          <w:b/>
          <w:sz w:val="22"/>
        </w:rPr>
        <w:t xml:space="preserve">"Вызывает тревогу, что 78 депутатов в Киеве проголосовали за это решение. Это говорит о настроениях, существующих среди представителей власти, которые готовы объявить религиозную организацию своим политическим врагом и проводить курс по ее дискриминации и ущемлению прав", - заявил священник в интервью журналу "Огонек". </w:t>
      </w:r>
      <w:r>
        <w:rPr>
          <w:sz w:val="22"/>
        </w:rPr>
        <w:t>http://www.interfax-religion.ru/?act=print&amp;div=18201</w:t>
      </w:r>
    </w:p>
    <w:p>
      <w:pPr>
        <w:pStyle w:val="Normal"/>
        <w:rPr>
          <w:sz w:val="22"/>
        </w:rPr>
      </w:pPr>
      <w:r>
        <w:rPr>
          <w:sz w:val="22"/>
        </w:rPr>
        <w:t>Представитель Церкви указал на многочисленные факты разрушения и поджогов православных церквей, захватов храмов группами самопровозглашенного "Киевского патриархата", угроз священнослужителям и верующим УПЦ.</w:t>
      </w:r>
    </w:p>
    <w:p>
      <w:pPr>
        <w:pStyle w:val="Normal"/>
        <w:rPr>
          <w:sz w:val="22"/>
        </w:rPr>
      </w:pPr>
      <w:r>
        <w:rPr>
          <w:sz w:val="22"/>
        </w:rPr>
        <w:t>По его мнению, решения, подобные упомянутому решению Киевсовета, "только подбрасывают дровишек в огонь внутригражданского противостояния на Украине".</w:t>
      </w:r>
    </w:p>
    <w:p>
      <w:pPr>
        <w:pStyle w:val="Normal"/>
        <w:rPr>
          <w:sz w:val="22"/>
        </w:rPr>
      </w:pPr>
      <w:r>
        <w:rPr>
          <w:sz w:val="22"/>
        </w:rPr>
        <w:t>"Представительство в Страсбурге также информирует Совет Европы об этих фактах. Полагаю, что это надо делать еще более интенсивно, в противном случае мы столкнемся с открытыми преследованиями канонической Церкви на Украине, подобными советским безбожным гонениям", - полагает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Церковь за помощью обращается все больше украинских беженцев</w:t>
      </w:r>
    </w:p>
    <w:p>
      <w:pPr>
        <w:pStyle w:val="Normal"/>
        <w:rPr>
          <w:sz w:val="22"/>
        </w:rPr>
      </w:pPr>
      <w:r>
        <w:rPr>
          <w:sz w:val="22"/>
        </w:rPr>
        <w:t>9 февраля. Средства, собранные Церковью на помощь беженцам, практически исчерпаны. Вопрос о возможности объявления нового общецерковного сбора средств в помощь беженцам обсуждался на заседании Межведомственной комиссии Русской Православной Церкви по организации помощи пострадавшим мирным жителям Украины.</w:t>
      </w:r>
    </w:p>
    <w:p>
      <w:pPr>
        <w:pStyle w:val="Normal"/>
        <w:rPr/>
      </w:pPr>
      <w:r>
        <w:rPr>
          <w:sz w:val="22"/>
        </w:rPr>
        <w:t>В последнее время ситуация на Украине обострилась, отметил председатель Синодального отдела по церковной благотворительности и социальному служению епископ Орехово-Зуевский Пантелеимон (Шатов). «Но Бог силен, несмотря на все мрачные прогнозы, предотвратить большее кровопролитие, остановить эту войну. Мы должны молиться и верить во всемогущество Божие», - сказал владыка. В первую очередь, необходимо обратить особое внимание на тех нуждающихся, кто находится на территории Украины, добавил он.</w:t>
      </w:r>
    </w:p>
    <w:p>
      <w:pPr>
        <w:pStyle w:val="Normal"/>
        <w:rPr/>
      </w:pPr>
      <w:r>
        <w:rPr>
          <w:sz w:val="22"/>
        </w:rPr>
        <w:t>«За последнюю неделю возросло количество беженцев из зоны боевых действий. Почти половина людей, обратившихся за помощью в пункт помощи беженцам в Новокосино, приехали из Дебальцево, Горловки, Углегорска, то есть из тех населенных пунктов, у которых идут бои», - рассказал сотрудник отдела по благотворительности Алексей Шашков. По его словам, в штаб ежедневно обращаются около 170-200 вынужденных переселенцев.</w:t>
      </w:r>
    </w:p>
    <w:p>
      <w:pPr>
        <w:pStyle w:val="Normal"/>
        <w:rPr/>
      </w:pPr>
      <w:r>
        <w:rPr>
          <w:sz w:val="22"/>
        </w:rPr>
        <w:t>По благословению Святейшего Патриарха Кирилла 27-31 декабря 2014 года сотрудники Синодального отдела по благотворительности посетили Луганскую епархию. 1,5 тысячи продуктовых наборов были переданы нуждающимся жителям Алчевска, Перевальска и села Ящиково Перевальского района, куда практически не доходит гуманитарная помощь. «Ситуация очень тяжелая, люди находятся в подавленном состоянии», - подчеркнул Алексей. В рамках заседания было объявлено, что следующий гуманитарный груз в Луганскую епархию сотрудники отдела планируют доставить в ближайшее время.</w:t>
      </w:r>
    </w:p>
    <w:p>
      <w:pPr>
        <w:pStyle w:val="Normal"/>
        <w:rPr>
          <w:sz w:val="22"/>
        </w:rPr>
      </w:pPr>
      <w:r>
        <w:rPr>
          <w:sz w:val="22"/>
        </w:rPr>
        <w:t>Всего на помощь беженцам с июля 2014 года было собрано более 58 млн рублей, из которых потрачено около 56 млн рублей. Из этих средств 18 млн рублей переданы в епархии Русской Православной Церкви. В основном деньги направлялись на закупку продуктов питания, лекарств, оформление госпошлин для трудоустройства и покупку билетов.</w:t>
      </w:r>
    </w:p>
    <w:p>
      <w:pPr>
        <w:pStyle w:val="Normal"/>
        <w:rPr/>
      </w:pPr>
      <w:r>
        <w:rPr>
          <w:sz w:val="22"/>
        </w:rPr>
        <w:t>Большая часть средств направлена в Ростовскую епархию, где организован цех фасовки еды «Народный обед» - совместный проект православной службы помощи «Милосердие» и Банка продовольствия «Русь». Такой же цех открыт на Дальнем Востоке.</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Переговоры об урегулировании статуса Македонской Церкви ожидаются после Пасхи</w:t>
      </w:r>
    </w:p>
    <w:p>
      <w:pPr>
        <w:pStyle w:val="Normal"/>
        <w:rPr>
          <w:sz w:val="22"/>
        </w:rPr>
      </w:pPr>
      <w:r>
        <w:rPr>
          <w:sz w:val="22"/>
        </w:rPr>
        <w:t>9 февраля. В Македонии утверждают, что после Пасхи начнутся переговоры между Сербской Православной Церковью и непризнанной православным миром Македонской Православной Церковью об урегулировании статуса последней.</w:t>
      </w:r>
    </w:p>
    <w:p>
      <w:pPr>
        <w:pStyle w:val="Normal"/>
        <w:rPr>
          <w:sz w:val="22"/>
        </w:rPr>
      </w:pPr>
      <w:r>
        <w:rPr>
          <w:sz w:val="22"/>
        </w:rPr>
        <w:t>В публикации македонского издания «Дневник» без указания источников сообщается, что пока кажутся вероятными два варианта проведения предстоящих переговоров. Первый предполагает личное участие иерархов Синодов двух Церквей, возглавляемых соответственно Патриархом Сербским Иринеем и архиепископом Македонским Стефаном. Второй вариант предвидит создание комиссий в каждой из Церквей, которые будут участвовать в переговорах. Но формат второго варианта был использован на предыдущих переговорах, когда достигнутые комиссиями компромиссные решения не были одобрены Синодами обоих Церквей и поэтому не вступили в действие.</w:t>
      </w:r>
    </w:p>
    <w:p>
      <w:pPr>
        <w:pStyle w:val="Normal"/>
        <w:rPr>
          <w:sz w:val="22"/>
        </w:rPr>
      </w:pPr>
      <w:r>
        <w:rPr>
          <w:sz w:val="22"/>
        </w:rPr>
        <w:t>При определении формата будущих переговоров решающую роль, вероятно, сыграет мнение Русской Православной Церкви, которая на них будет выступать посредником. Ожидается, что в ближайшие два месяца пройдут подготовительные контакты между тремя Церквами по вопросам подготовки и начала после Пасхи, 12 апреля, официальных переговоров.</w:t>
      </w:r>
    </w:p>
    <w:p>
      <w:pPr>
        <w:pStyle w:val="Normal"/>
        <w:rPr>
          <w:sz w:val="22"/>
        </w:rPr>
      </w:pPr>
      <w:r>
        <w:rPr>
          <w:sz w:val="22"/>
        </w:rPr>
        <w:t>Сербская Православная Церковь ранее связывала возобновление переговоров с освобождение из тюрьмы главы Православной Охридской архиепископии, входящей в состав Сербского Патриархата, архиепископа Иоанна (Вранишковского), который отбывал пятилетний срок по обвинению в финансовых махинациях. Владыка называл все обвинения против него сфабрикованными по заказу Македонской Церкви. 2 февраля 2015 г. владыка Иоанн был условно досрочно освобожден после переговоров, которые в конце декабря 2014 г. в Македонии провел глава ОВЦС МП митрополит Волоколамский Илларион. После этих переговоров Синод Македонской Православной Церкви принял решение поддержать предложение Русской Православной Церкви выступить в качестве посредника при проведении переговоров с Сербской Православной Церковь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авославные требуют остановить застройку "Бутовского полигона"</w:t>
      </w:r>
    </w:p>
    <w:p>
      <w:pPr>
        <w:pStyle w:val="Normal"/>
        <w:rPr/>
      </w:pPr>
      <w:r>
        <w:rPr>
          <w:sz w:val="22"/>
        </w:rPr>
        <w:t>9 февраля. Представители храма Новомучеников и исповедников Российских и мемориального центра "Бутово" просят губернатора Московской области Андрея Воробьева приостановить строительство жилья в охранной зоне памятника истории "Бутовский полигон" - бывшем стрелковом полигоне НКВД, где с 1937 по 1950-е годы были расстреляны и захоронены десятки тысяч человек. Об этом сказал директор Мемориального научно-просветительского центра "Бутово" Игорь Гарькавый.</w:t>
      </w:r>
    </w:p>
    <w:p>
      <w:pPr>
        <w:pStyle w:val="Normal"/>
        <w:rPr/>
      </w:pPr>
      <w:r>
        <w:rPr>
          <w:sz w:val="22"/>
        </w:rPr>
        <w:t>"Главная проблема заключается в том, что сейчас нет кадастрового плана охраняемой территории. В 2001 году появилось постановление правительства Московской области, но оно не исполнено до конца. То есть памятник создан, а его границы в кадастровом плане не обозначены", - отметил он. "Мы обратились к губернатору Андрею Воробьеву и пригласили его посетить наш полигон. Надеемся, что он сможет разобраться в ситуации", - сказал директор Мемориального центра.</w:t>
      </w:r>
    </w:p>
    <w:p>
      <w:pPr>
        <w:pStyle w:val="Normal"/>
        <w:rPr/>
      </w:pPr>
      <w:r>
        <w:rPr>
          <w:sz w:val="22"/>
        </w:rPr>
        <w:t>"В настоящее время вокруг бывшей спецзоны ведется активное жилое строительство", - говорит настоятель храма Новомучеников и исповедников Российских протоиерей Кирилл Каледа. "Там строится, можно сказать, целый город с населением около 60 000 человек и уже имеются факты нарушения зоны охраны, зафиксированные сотрудниками министерства культуры Московской области. Очевидно, что необходимо принимать решения", - рассказал священник. Эти факты он представил на недавнем заседании на заседании Межведомственной рабочей группы по увековечению памяти жертв политических репрессий Совета при президенте по правам человека.</w:t>
      </w:r>
    </w:p>
    <w:p>
      <w:pPr>
        <w:pStyle w:val="Normal"/>
        <w:rPr/>
      </w:pPr>
      <w:r>
        <w:rPr>
          <w:sz w:val="22"/>
        </w:rPr>
        <w:t>Гарькавый отметил, что "областное министерство культуры обязано заключать охранные договоры со всеми хозяйствующими субъектами, расположенными как на территории самих памятников, так и их охранных зон". "На Бутовском полигоне действует около десятка различных организаций - это государственные и негосударственные структуры, дачные кооперативы, и в том числе строительные компании. Но пока региональный Минкульт заключил охранный договор только с нашим приходом. Получается, что Церковь несет на себе обязательства по сохранению территории, выполняет все мероприятия, о которых нам говорят областные чиновники, а все остальные свободны от таких обязательств", - добавил он.</w:t>
      </w:r>
    </w:p>
    <w:p>
      <w:pPr>
        <w:pStyle w:val="Normal"/>
        <w:rPr>
          <w:sz w:val="22"/>
        </w:rPr>
      </w:pPr>
      <w:r>
        <w:rPr>
          <w:sz w:val="22"/>
        </w:rPr>
        <w:t>Музеефикация Бутовского полигона началась в 1995 году, когда территорию захоронений площадью 6 га передали Русской Православной Церкви. Тогда же здесь была построена деревянная церковь Новомучеников и исповедников Российских. В 2007 году Святейший Патриарх Алексий II и Предстоятель Русской Православной Церкви Заграницей митрополит Лавр освятили постоянный каменный храм.</w:t>
      </w:r>
    </w:p>
    <w:p>
      <w:pPr>
        <w:pStyle w:val="Normal"/>
        <w:rPr/>
      </w:pPr>
      <w:r>
        <w:rPr>
          <w:sz w:val="22"/>
        </w:rPr>
        <w:t>Члены православной общины на основе материалов следственных дел установили имена 20 765 человек, убитых на полигоне с августа 1937 по октябрь 1938 года, общее же число покоящихся здесь людей до сих пор не известно. Среди расстрелянных - мужчины и женщины от 13 до 82 лет, представители 73 национальностей, всех вероисповеданий, всех сословий, но большинство - простые рабочие и крестьяне, в основном жители Москвы и Подмосковь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ПЦ просит Совет Европы отреагировать на нападения на храмы Украины</w:t>
      </w:r>
    </w:p>
    <w:p>
      <w:pPr>
        <w:pStyle w:val="Normal"/>
        <w:rPr>
          <w:sz w:val="22"/>
        </w:rPr>
      </w:pPr>
      <w:r>
        <w:rPr>
          <w:sz w:val="22"/>
        </w:rPr>
        <w:t>10 февраля. Митрополит Луганский и Алчевский Митрофан направил генеральному секретарю Совета Европы, а также представителям других европейских международных и правозащитных организаций письма, в которых попросил отреагировать на факты нападений на храмы Украинской Православной Церкви.</w:t>
      </w:r>
    </w:p>
    <w:p>
      <w:pPr>
        <w:pStyle w:val="Normal"/>
        <w:rPr>
          <w:sz w:val="22"/>
        </w:rPr>
      </w:pPr>
      <w:r>
        <w:rPr>
          <w:sz w:val="22"/>
        </w:rPr>
        <w:t>Ранее в УПЦ неоднократно сообщали о случаях притеснения священнослужителей и захватов православных храмов на Украине представителями раскольнического "Киевского патриархата" и вооруженных националистических формирований. Также, по данным Украинской Православной Церкви, около 90 храмов УПЦ разрушены или получили повреждения в результате боевых действий на юго-востоке Украины.</w:t>
      </w:r>
    </w:p>
    <w:p>
      <w:pPr>
        <w:pStyle w:val="Normal"/>
        <w:rPr/>
      </w:pPr>
      <w:r>
        <w:rPr>
          <w:sz w:val="22"/>
        </w:rPr>
        <w:t>"В обращениях митрополит Митрофан сообщил о случаях силовых захватов, поджогов и нападений на храмы Украинской Православной Церкви, а также отдельных дискриминационных решениях местных органов государственной власти в отношении религиозных общин Украинской Православной Церкви... попросил отреагировать на эти факты", - сообщается в пресс-релизе.</w:t>
      </w:r>
    </w:p>
    <w:p>
      <w:pPr>
        <w:pStyle w:val="Normal"/>
        <w:rPr>
          <w:sz w:val="22"/>
        </w:rPr>
      </w:pPr>
      <w:r>
        <w:rPr>
          <w:sz w:val="22"/>
        </w:rPr>
        <w:t>Как уточнили в УПЦ, письма направлены генеральному секретарю Совета Европы Турбьерну Ягланду, комиссару Совета Европы по правам человека Нильсу Муйжниексу и председателю Европейской комиссии по противодействию расизму и нетерпимости Эве Смит. К обращениям митрополит Митрофан, возглавляющий отдел внешних церковных связей УПЦ, добавил ряд документов и копий публикаций в СМИ с переводом на английский язык, подтверждающих приведенные факты.</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СИНФО: Обвинение против Петрина не связано с его работой в Московском Патриархате</w:t>
      </w:r>
    </w:p>
    <w:p>
      <w:pPr>
        <w:pStyle w:val="Normal"/>
        <w:rPr>
          <w:sz w:val="22"/>
        </w:rPr>
      </w:pPr>
      <w:r>
        <w:rPr>
          <w:sz w:val="22"/>
        </w:rPr>
        <w:t>10 февраля. Правоохранители заинтересовались Евгением Петриным, обвиняемым в госизмене, в связи с его деятельностью, предшествовавшей работе в Церкви, заявили в синодальном Информационном отделе.</w:t>
      </w:r>
    </w:p>
    <w:p>
      <w:pPr>
        <w:pStyle w:val="Normal"/>
        <w:rPr/>
      </w:pPr>
      <w:r>
        <w:rPr>
          <w:b/>
          <w:sz w:val="22"/>
        </w:rPr>
        <w:t>"Евгений Петрин, выпускник юридического вуза, в прошлом - военнослужащий, в 2013 году обратился с прошением о приеме в Отдел внешних церковных связей Московского Патриархата, заявив о знании иностранных языков и желании приносить пользу Церкви через работу в ОВЦС. Священнослужителем никогда не являлся", - говорится в комментарии Информационного отдела РПЦ.</w:t>
      </w:r>
      <w:r>
        <w:rPr>
          <w:sz w:val="22"/>
        </w:rPr>
        <w:t xml:space="preserve"> http://www.sinfo-mp.ru/10022015.html</w:t>
      </w:r>
    </w:p>
    <w:p>
      <w:pPr>
        <w:pStyle w:val="Normal"/>
        <w:rPr>
          <w:sz w:val="22"/>
        </w:rPr>
      </w:pPr>
      <w:r>
        <w:rPr>
          <w:sz w:val="22"/>
        </w:rPr>
        <w:t>Как сказано в заявлении, вскоре выяснилось, что "качество работы Е.Петрина не соответствует требованиям ОВЦС".</w:t>
      </w:r>
    </w:p>
    <w:p>
      <w:pPr>
        <w:pStyle w:val="Normal"/>
        <w:rPr/>
      </w:pPr>
      <w:r>
        <w:rPr>
          <w:sz w:val="22"/>
        </w:rPr>
        <w:t>"В начале июня 2014 года он подал прошение об увольнении по собственному желанию, которое было удовлетворено. В сфере внимания правоохранительных органов Е.Петрин, как явствует из комментария пресс-службы Лефортовского районного суда о предъявленной ему статье обвинения, оказался в связи с этапом его жизни, предшествовавшим поступлению на работу в ОВЦС", - говорится в документе.</w:t>
      </w:r>
    </w:p>
    <w:p>
      <w:pPr>
        <w:pStyle w:val="Normal"/>
        <w:rPr>
          <w:sz w:val="22"/>
        </w:rPr>
      </w:pPr>
      <w:r>
        <w:rPr>
          <w:sz w:val="22"/>
        </w:rPr>
        <w:t>Е.Петрин обвиняется в государственной измене в пользу США. Как сообщила секретарь Лефортовского суда Москвы Юлия Скотникова, суд продлил Е.Петрину срок ареста до апреля. С ходатайством о его аресте выходили следователи ФСБ, дело имеет гриф "секретно".</w:t>
      </w:r>
    </w:p>
    <w:p>
      <w:pPr>
        <w:pStyle w:val="Normal"/>
        <w:rPr/>
      </w:pPr>
      <w:r>
        <w:rPr>
          <w:sz w:val="22"/>
        </w:rPr>
        <w:t>В свою очередь брат обвиняемого сообщил, что Е.Петрин намерен доказать свою невиновность при помощи полиграфа. По его словам, ранее Е.Петрин работал в спецслужбах РФ, но уволился по собственному желанию. "Евгений, будучи сотрудником Отдела внешних церковных связей Московского Патриархата с 2013 года, встретился по долгу службы с иностранными лицами, которых он заподозрил в шпионаже в пользу США в ущерб интересам Русской Православной Церкви, особенно на Украине", - рассказал он.</w:t>
      </w:r>
    </w:p>
    <w:p>
      <w:pPr>
        <w:pStyle w:val="Normal"/>
        <w:rPr>
          <w:sz w:val="22"/>
        </w:rPr>
      </w:pPr>
      <w:r>
        <w:rPr>
          <w:sz w:val="22"/>
        </w:rPr>
        <w:t>Собеседник "Интерфакса"сообщил, что об этой встрече его брат доложил в предыдущее место работы, однако информация не заинтересовала спецслужбу. Е.Петрин продолжил самостоятельно собирать информацию до тех пор, пока не был задержа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Петербурге двое священников отстранены от служения за фото с алкоголем и провокационные высказывания</w:t>
      </w:r>
    </w:p>
    <w:p>
      <w:pPr>
        <w:pStyle w:val="Normal"/>
        <w:rPr>
          <w:sz w:val="22"/>
        </w:rPr>
      </w:pPr>
      <w:r>
        <w:rPr>
          <w:sz w:val="22"/>
        </w:rPr>
        <w:t>10 февраля. Клирики храма Александра Невского в Красном Селе временно запрещены в служении за поведение, порочащее сан священнослужителя.</w:t>
      </w:r>
    </w:p>
    <w:p>
      <w:pPr>
        <w:pStyle w:val="Normal"/>
        <w:rPr/>
      </w:pPr>
      <w:r>
        <w:rPr>
          <w:sz w:val="22"/>
        </w:rPr>
        <w:t>"Указом митрополита Санкт-Петербургского и Ладожского Варсонофия от 5 февраля иерей Сергий Агафошин и диакон Павел Шульженок временно запрещены в служении. Основанием для дисциплинарной меры стало их поведение, порочащее сан священнослужителя и вносящее соблазн в среду верующих", - отметили в пресс-службе Санкт-Петербургской митрополии.</w:t>
      </w:r>
    </w:p>
    <w:p>
      <w:pPr>
        <w:pStyle w:val="Normal"/>
        <w:rPr>
          <w:sz w:val="22"/>
        </w:rPr>
      </w:pPr>
      <w:r>
        <w:rPr>
          <w:sz w:val="22"/>
        </w:rPr>
        <w:t>Дальнейшая судьба клириков будет рассмотрена на церковном суде.</w:t>
      </w:r>
    </w:p>
    <w:p>
      <w:pPr>
        <w:pStyle w:val="Normal"/>
        <w:rPr>
          <w:sz w:val="22"/>
        </w:rPr>
      </w:pPr>
      <w:r>
        <w:rPr>
          <w:sz w:val="22"/>
        </w:rPr>
        <w:t>В митрополии добавили, что митрополит Варсонофий указал на недопустимость ситуации, когда духовенство "размещает двусмысленные комментарии, странного содержания тексты и картинки, забывая, что их мнение может восприниматься как официальная позиция Церкви". Иерарх призвал духовенство воздерживаться от необдуманных шагов в Интернете, проявлять сдержанность в публичных высказываниях и не поддаваться на провокации.</w:t>
      </w:r>
    </w:p>
    <w:p>
      <w:pPr>
        <w:pStyle w:val="Normal"/>
        <w:rPr>
          <w:sz w:val="22"/>
        </w:rPr>
      </w:pPr>
      <w:r>
        <w:rPr>
          <w:sz w:val="22"/>
        </w:rPr>
        <w:t>Ранее диакон П. Шульженок опубликовал в соцсетях фотографии со своим приятелем С. Агафошиным, на которых пересчитывает деньги и отдыхает в пивной. Диакон также позволил себе ряд резких высказываний в отношении ситуации на Украин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а ОВЦС: Между "традиционалистами" и "либералами" уже целая пропасть</w:t>
      </w:r>
    </w:p>
    <w:p>
      <w:pPr>
        <w:pStyle w:val="Normal"/>
        <w:rPr>
          <w:sz w:val="22"/>
        </w:rPr>
      </w:pPr>
      <w:r>
        <w:rPr>
          <w:sz w:val="22"/>
        </w:rPr>
        <w:t>10 февраля. Противоречия между православными и протестантами, между "традиционалистами" и "либералами" в христианстве с каждым годом становятся все значительнее, и эти расхождения во взглядах касаются самих основ нравственного учения, заявил председатель Отдела внешних церковных связей (ОВЦС) Московского Патриархата митрополит Волоколамский Иларион.</w:t>
      </w:r>
    </w:p>
    <w:p>
      <w:pPr>
        <w:pStyle w:val="Normal"/>
        <w:rPr/>
      </w:pPr>
      <w:r>
        <w:rPr>
          <w:sz w:val="22"/>
        </w:rPr>
        <w:t>"Казалось бы, после многих десятилетий межхристианского диалога следовало ожидать существенного сближения позиций. А между тем, этого сближения не произошло... Напротив, к настоящему времени расхождения между, с одной стороны, православными и католиками, а с другой - протестантским миром стали гораздо более существенными, чем они были еще 50 или 70 лет назад", - сказал митрополит Иларион, выступая перед студентами богословского факультета Винчестерского университета (Великобритания).</w:t>
      </w:r>
    </w:p>
    <w:p>
      <w:pPr>
        <w:pStyle w:val="Normal"/>
        <w:rPr/>
      </w:pPr>
      <w:r>
        <w:rPr>
          <w:sz w:val="22"/>
        </w:rPr>
        <w:t>По его словам, расхождения между христианами разных конфессий сегодня касаются не только вероучительных вопросов, но затрагивают и область нравственности - "ту, в которой христианское свидетельство могло бы быть единым вне зависимости от вероучительных разногласий". Некоторые христианские общины, констатировал глава ОВЦС, под влиянием секулярной идеологии отходят от основополагающих нравственных норм, зафиксированных на страницах Нового Завета - в проповеди Иисуса Христа и посланиях апостола Павла.</w:t>
      </w:r>
    </w:p>
    <w:p>
      <w:pPr>
        <w:pStyle w:val="Normal"/>
        <w:rPr/>
      </w:pPr>
      <w:r>
        <w:rPr>
          <w:sz w:val="22"/>
        </w:rPr>
        <w:t>"Сегодня становится все труднее говорить о единой, принятой всеми христианами по всему миру системе духовных и нравственных ценностей. Сегодня существуют различные версии христианства, экспонируемые различными общинами", - отметил митрополит.</w:t>
      </w:r>
    </w:p>
    <w:p>
      <w:pPr>
        <w:pStyle w:val="Normal"/>
        <w:rPr/>
      </w:pPr>
      <w:r>
        <w:rPr>
          <w:sz w:val="22"/>
        </w:rPr>
        <w:t>С этой точки зрения, продолжил он, всех современных христиан можно условно разделить на две большие группы ? традиционную и либеральную. "И уже целая пропасть разделяет не столько православных и католиков или католиков и протестантов, сколько "традиционалистов" и "либералов". Некоторые христианские лидеры утверждают, что Церковь должна стать достаточно "инклюзивной", чтобы признать альтернативные поведенческие стандарты и официально благословить их", - сказал представитель РПЦ.</w:t>
      </w:r>
    </w:p>
    <w:p>
      <w:pPr>
        <w:pStyle w:val="Normal"/>
        <w:rPr>
          <w:sz w:val="22"/>
        </w:rPr>
      </w:pPr>
      <w:r>
        <w:rPr>
          <w:sz w:val="22"/>
        </w:rPr>
        <w:t>По его словам, либералы считают, что традиционалисты должны пересмотреть свои взгляды, чтобы идти в ногу с современностью. Традиционалисты же, в свою очередь, обвиняют либералов в отказе от основополагающих общехристианских норм, в размывании самой основы христианского нравственного учения. По мнению Православной Церкви, отметил владыка, в данном случае речь идет "не просто о каком-то отставшем от жизни "традиционализме", а о верности Божественному откровению, которое содержится в Священном Писании, а следовательно, об аутентичности христианского благовестия".</w:t>
      </w:r>
    </w:p>
    <w:p>
      <w:pPr>
        <w:pStyle w:val="Normal"/>
        <w:rPr/>
      </w:pPr>
      <w:r>
        <w:rPr>
          <w:sz w:val="22"/>
        </w:rPr>
        <w:t>"И если так называемые либеральные христиане отказываются от традиционного понимания нравственных норм, это значит, что мы сталкиваемся с серьезнейшей проблемой: мы оказываемся разделены не только в вопросах, имеющих, с точки зрения внешнего мира, "технический" характер и относящихся исключительно к внутрихристианскому диалогу. Сегодня мы разделены в самой сути того свидетельства, которое призваны нести внешнему миру", - признал митрополит Иларион.</w:t>
      </w:r>
    </w:p>
    <w:p>
      <w:pPr>
        <w:pStyle w:val="Normal"/>
        <w:rPr>
          <w:sz w:val="22"/>
        </w:rPr>
      </w:pPr>
      <w:r>
        <w:rPr>
          <w:sz w:val="22"/>
        </w:rPr>
        <w:t>Христиане не говорят единым голосом, не проповедуют единое нравственное учение и "не способны к солидарному совместному отстаиванию тех нравственных принципов, на которых на протяжении веков строилась жизнь христианской общины", добавил глава ОВЦС.</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Глава ОВЦС: Русская Церковь осуждает как экстремизм, так и богохульство</w:t>
      </w:r>
    </w:p>
    <w:p>
      <w:pPr>
        <w:pStyle w:val="Normal"/>
        <w:rPr>
          <w:sz w:val="22"/>
        </w:rPr>
      </w:pPr>
      <w:r>
        <w:rPr>
          <w:sz w:val="22"/>
        </w:rPr>
        <w:t>10 февраля. В Русской Православной Церкви "всецело" осуждают экстремизм, направленный на защиту религиозных чувств так же, как осуждают и богохульство, унижающее свободе и достоинству верующих людей. Об этом участникам XXI ежегодной международной конференции "Достоинство, свобода и права человека: христианское измерение", которая проходит в эти дни в Словении, в приветственном послании заявил председатель ОВЦС МП митрополит Волоколамский Иларион.</w:t>
      </w:r>
    </w:p>
    <w:p>
      <w:pPr>
        <w:pStyle w:val="Normal"/>
        <w:rPr/>
      </w:pPr>
      <w:r>
        <w:rPr>
          <w:sz w:val="22"/>
        </w:rPr>
        <w:t>"Русская Православная Церковь всецело осуждает методы терроризма, которые некоторые экстремисты используют для защиты псевдорелигиозных чувств. Но вместе с тем мы не можем и поддержать тех, кто считает нормой богохульство и надругательство над священными для верующих людей обычаями и традициями", - говорится в сообщении.</w:t>
      </w:r>
    </w:p>
    <w:p>
      <w:pPr>
        <w:pStyle w:val="Normal"/>
        <w:rPr>
          <w:sz w:val="22"/>
        </w:rPr>
      </w:pPr>
      <w:r>
        <w:rPr>
          <w:sz w:val="22"/>
        </w:rPr>
        <w:t>Православный архиерей особо подчеркнул, что тема, поднятая на международной конференции в Словении, организованной Международным фондом единства православных народов (МОФЕПН), сегодня представляется особо актуальной "на фоне роста политической напряженности в мире, реальной угрозы размывания христианской традиции, нарушений прав и свобод верующих".</w:t>
      </w:r>
    </w:p>
    <w:p>
      <w:pPr>
        <w:pStyle w:val="Normal"/>
        <w:rPr/>
      </w:pPr>
      <w:r>
        <w:rPr>
          <w:sz w:val="22"/>
        </w:rPr>
        <w:t>"Современное европейское общество сталкивается с вызовами свободе мысли, слова и самовыражения. Эти угрозы проистекают из того, что человеческая свобода все чаще понимается как вседозволенность, распространяющаяся вплоть до оскорбления религиозных чувств верующих", - уверен представитель Русской Православной Церкви.</w:t>
      </w:r>
    </w:p>
    <w:p>
      <w:pPr>
        <w:pStyle w:val="Normal"/>
        <w:rPr>
          <w:sz w:val="22"/>
        </w:rPr>
      </w:pPr>
      <w:r>
        <w:rPr>
          <w:sz w:val="22"/>
        </w:rPr>
        <w:t>Он также призвал различные публичные светские институты, и в первую очередь средства массовой информации, "внимательно относиться к религиозным переживаниям людей, содействуя тем самым утверждению в обществе гражданского мира и согласия.</w:t>
      </w:r>
    </w:p>
    <w:p>
      <w:pPr>
        <w:pStyle w:val="Normal"/>
        <w:rPr>
          <w:sz w:val="22"/>
        </w:rPr>
      </w:pPr>
      <w:r>
        <w:rPr>
          <w:sz w:val="22"/>
        </w:rPr>
        <w:t>Наряду с Русской Православной Церковью свои приветствия и пожелания делегатам нынешнего международного форума прислали первоиерархи и представители Александрийской, Сербской, Болгарской и других Православных Церквей. Главной мыслью их посланий был призыв вернуть религиозное измерение в современный мир и защитить человеческие права и достоинства от "навязывания чуждых норм морали и псевдохристианских ценностей", которое сегодня характерно для многих стран мир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Рашко-Призренская епархия опубликовала заявление в защиту храма Христа Спасителя в Приштине</w:t>
      </w:r>
    </w:p>
    <w:p>
      <w:pPr>
        <w:pStyle w:val="Normal"/>
        <w:rPr>
          <w:sz w:val="22"/>
        </w:rPr>
      </w:pPr>
      <w:r>
        <w:rPr>
          <w:sz w:val="22"/>
        </w:rPr>
        <w:t>10 февраля. Рашко-Призренская епархия Сербской Православной Церкви, расположенная на территории Косово, опубликовала коммюнике по поводу тенденциозных заявлений в албанско-язычной печати относительно церкви Христа Спасителя в Приштине.</w:t>
      </w:r>
    </w:p>
    <w:p>
      <w:pPr>
        <w:pStyle w:val="Normal"/>
        <w:rPr>
          <w:sz w:val="22"/>
        </w:rPr>
      </w:pPr>
      <w:r>
        <w:rPr>
          <w:sz w:val="22"/>
        </w:rPr>
        <w:t>В заявлении руководства епархии отмечается, что тексты, опубликованные в некоторых средствах массовой информации Косово на албанском языке, в очередной (далеко не первый) раз утверждают, что собор Христа Спасителя в центре Приштины якобы был построен незаконно и по этой причине должен быть разрушен.</w:t>
      </w:r>
    </w:p>
    <w:p>
      <w:pPr>
        <w:pStyle w:val="Normal"/>
        <w:rPr>
          <w:sz w:val="22"/>
        </w:rPr>
      </w:pPr>
      <w:r>
        <w:rPr>
          <w:sz w:val="22"/>
        </w:rPr>
        <w:t>Рашко-Призренская епархия Сербской Православной Церкви в связи с подобными публикациями вновь подчеркивает, что строительство вышеупомянутой церкви началось на земельном участке, который является собственностью Сербской Православной Церкви, и осуществлялось согласно существовавшим в то время законным процедурам.</w:t>
      </w:r>
    </w:p>
    <w:p>
      <w:pPr>
        <w:pStyle w:val="Normal"/>
        <w:rPr>
          <w:sz w:val="22"/>
        </w:rPr>
      </w:pPr>
      <w:r>
        <w:rPr>
          <w:sz w:val="22"/>
        </w:rPr>
        <w:t>Епархия располагает подробной документацией, справками выдержками из земельного кадастра и проч., которые доказывают, что любые утверждения по поводу незаконности строительства собора в Приштине безосновательны.</w:t>
      </w:r>
    </w:p>
    <w:p>
      <w:pPr>
        <w:pStyle w:val="Normal"/>
        <w:rPr>
          <w:sz w:val="22"/>
        </w:rPr>
      </w:pPr>
      <w:r>
        <w:rPr>
          <w:sz w:val="22"/>
        </w:rPr>
        <w:t>Строительство церкви проходило в полном согласовании с государственными учреждениями провинции, а также руководством Университета Приштины, который расположен по соседству с храмом. Никаких жалоб не было подано по поводу активно обсуждавшегося в обществе строительства храма.</w:t>
      </w:r>
    </w:p>
    <w:p>
      <w:pPr>
        <w:pStyle w:val="Normal"/>
        <w:rPr>
          <w:sz w:val="22"/>
        </w:rPr>
      </w:pPr>
      <w:r>
        <w:rPr>
          <w:sz w:val="22"/>
        </w:rPr>
        <w:t>Если утверждается, что строительство храма должно быть узаконено в новых условиях, то это должно касаться и всех других зданий, построенных в ту эпоху в соответствии с действовавшими тогда законными нормами, отмечают в Рашко-Призренской епархии.</w:t>
      </w:r>
    </w:p>
    <w:p>
      <w:pPr>
        <w:pStyle w:val="Normal"/>
        <w:rPr>
          <w:sz w:val="22"/>
        </w:rPr>
      </w:pPr>
      <w:r>
        <w:rPr>
          <w:sz w:val="22"/>
        </w:rPr>
        <w:t>Избирательная интерпретация закона в ущерб Сербской Православной Церкви может быть расценена как дискриминация на этнической или религиозной почве, а не как попытка соблюсти законность, отмечают в епархии.</w:t>
      </w:r>
    </w:p>
    <w:p>
      <w:pPr>
        <w:pStyle w:val="Normal"/>
        <w:rPr>
          <w:sz w:val="22"/>
        </w:rPr>
      </w:pPr>
      <w:r>
        <w:rPr>
          <w:sz w:val="22"/>
        </w:rPr>
        <w:t>Строительство церкви Христа Спасителя началось в 1992 г. В то время приблизительно 40 000 сербов проживали в Приштине. Принимая во внимание, что Сербская Православная Церковь обладала в городе только маленькой церковью, недостаточной чтобы удовлетворить потребности всех верующих, было начато строительство более крупной церкви, что было крайне необходимо для нормального протекания церковной жизни.</w:t>
      </w:r>
    </w:p>
    <w:p>
      <w:pPr>
        <w:pStyle w:val="Normal"/>
        <w:rPr>
          <w:sz w:val="22"/>
        </w:rPr>
      </w:pPr>
      <w:r>
        <w:rPr>
          <w:sz w:val="22"/>
        </w:rPr>
        <w:t>Утверждение албанских СМИ, согласно которому строительство церкви в Приштине было политически мотивированным, в Рашко-Призренской епархии квалифицировали как провокационное.</w:t>
      </w:r>
    </w:p>
    <w:p>
      <w:pPr>
        <w:pStyle w:val="Normal"/>
        <w:rPr>
          <w:sz w:val="22"/>
        </w:rPr>
      </w:pPr>
      <w:r>
        <w:rPr>
          <w:sz w:val="22"/>
        </w:rPr>
        <w:t>В епархии напомнили, что идею строительства церкви Христа Спасителя активно поддержал епископ Рашко-Призренский Павел, будущий Патриарх Сербский, который согласовал тогда проект строительства храма с компетентными учреждениями. Кроме того, земля, на которой стоит неоконченная строительством церковь в центре Приштины, всегда значилась в кадастровом регистре как владение Сербской Православной Церкви, что доказывает последняя выписка из земельного кадастра Косово от 2012 г.</w:t>
      </w:r>
    </w:p>
    <w:p>
      <w:pPr>
        <w:pStyle w:val="Normal"/>
        <w:rPr>
          <w:sz w:val="22"/>
        </w:rPr>
      </w:pPr>
      <w:r>
        <w:rPr>
          <w:sz w:val="22"/>
        </w:rPr>
        <w:t>Епископ Рашко-Призренский Феодосий предоставил в надлежащее время все документы, относящиеся к строительству церкви Христа Спасителя и собственности Церкви на землю, во все международные организации в Косово и Метохии.</w:t>
      </w:r>
    </w:p>
    <w:p>
      <w:pPr>
        <w:pStyle w:val="Normal"/>
        <w:rPr>
          <w:sz w:val="22"/>
        </w:rPr>
      </w:pPr>
      <w:r>
        <w:rPr>
          <w:sz w:val="22"/>
        </w:rPr>
        <w:t>Владыка готов защищать права Церкви всеми законными средствами, отмечается в заявлении Рашко-Призренской епарх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подворье Валаамского монастыря началось народное пение Литургии</w:t>
      </w:r>
    </w:p>
    <w:p>
      <w:pPr>
        <w:pStyle w:val="Normal"/>
        <w:rPr>
          <w:sz w:val="22"/>
        </w:rPr>
      </w:pPr>
      <w:r>
        <w:rPr>
          <w:sz w:val="22"/>
        </w:rPr>
        <w:t>10 января. Служение Божественной литургии по субботам на московском подворье Спасо-Преображенского Валаамского монастыря теперь совершается с привлечением к пению всех молящихся.</w:t>
      </w:r>
    </w:p>
    <w:p>
      <w:pPr>
        <w:pStyle w:val="Normal"/>
        <w:rPr>
          <w:sz w:val="22"/>
        </w:rPr>
      </w:pPr>
      <w:r>
        <w:rPr>
          <w:sz w:val="22"/>
        </w:rPr>
        <w:t>Первая подобная Литургия, по благословению игумена обители епископа Троицкого Панкратия, состоялась в субботу 7 февраля.</w:t>
      </w:r>
    </w:p>
    <w:p>
      <w:pPr>
        <w:pStyle w:val="Normal"/>
        <w:rPr>
          <w:sz w:val="22"/>
        </w:rPr>
      </w:pPr>
      <w:r>
        <w:rPr>
          <w:sz w:val="22"/>
        </w:rPr>
        <w:t>Регентом подворья иеродиаконом Германом (Рябцевым) и руководителем Миссионерского братства во имя преподобного Германа Аляскинского Владимиром Шакировым были подготовлены листовки с избранными фрагментами службы, которые перед началом Литургии были розданы прихожанам.</w:t>
      </w:r>
    </w:p>
    <w:p>
      <w:pPr>
        <w:pStyle w:val="Normal"/>
        <w:rPr>
          <w:sz w:val="22"/>
        </w:rPr>
      </w:pPr>
      <w:r>
        <w:rPr>
          <w:sz w:val="22"/>
        </w:rPr>
        <w:t>На первом богослужении молящимся помогали петь члены Миссионерского братства. В дальнейшем на субботней Литургии с народным пением планируется постепенное увеличение количества исполняемых верующими песнопений.</w:t>
      </w:r>
    </w:p>
    <w:p>
      <w:pPr>
        <w:pStyle w:val="Normal"/>
        <w:rPr>
          <w:sz w:val="22"/>
        </w:rPr>
      </w:pPr>
      <w:r>
        <w:rPr>
          <w:sz w:val="22"/>
        </w:rPr>
        <w:t>Напомним, что выступая на Епархиальном собрании Москвы 23 декабря 2014 года, Патриарх Кирилл призвал приходы «продумать возможные формы совместного участия всех прихожан в богослужении».</w:t>
      </w:r>
    </w:p>
    <w:p>
      <w:pPr>
        <w:pStyle w:val="Normal"/>
        <w:rPr>
          <w:sz w:val="22"/>
        </w:rPr>
      </w:pPr>
      <w:r>
        <w:rPr>
          <w:sz w:val="22"/>
        </w:rPr>
        <w:t>По мнению Святейшего Владыки, общее исполнение Литургии «положительно повлияет на изменение отношения людей к богослужению и вообще к приходской жизн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Авторов спектакля "Православный ежик" обвинили в оскорблении верующих</w:t>
      </w:r>
    </w:p>
    <w:p>
      <w:pPr>
        <w:pStyle w:val="Normal"/>
        <w:rPr>
          <w:sz w:val="22"/>
        </w:rPr>
      </w:pPr>
      <w:r>
        <w:rPr>
          <w:sz w:val="22"/>
        </w:rPr>
        <w:t>10 февраля. Глава новосибирского отделения общественного движения "Народный собор" Юрий Задоя счел оскорбительными для верующих оперу "Тангейзер" и спектакль "Православный ежик", которые показали в Новосибирске.</w:t>
      </w:r>
    </w:p>
    <w:p>
      <w:pPr>
        <w:pStyle w:val="Normal"/>
        <w:rPr/>
      </w:pPr>
      <w:r>
        <w:rPr>
          <w:sz w:val="22"/>
        </w:rPr>
        <w:t>"Это профанация глубочайшего таинства, профанация веры, пародия на веру. Рассказ безответственный и вредный. Постановка явно провокационная. Цель одна - чтобы у детей православие, Таинство крещения связывалось с принуждением, обманом, гибелью", - заявил Ю.Задоя.</w:t>
      </w:r>
    </w:p>
    <w:p>
      <w:pPr>
        <w:pStyle w:val="Normal"/>
        <w:rPr>
          <w:sz w:val="22"/>
        </w:rPr>
      </w:pPr>
      <w:r>
        <w:rPr>
          <w:sz w:val="22"/>
        </w:rPr>
        <w:t>Что касается "Тангейзера", то, по его мнению, это "называется оскорблением чувств верующих и уголовно наказуемо".</w:t>
      </w:r>
    </w:p>
    <w:p>
      <w:pPr>
        <w:pStyle w:val="Normal"/>
        <w:rPr>
          <w:sz w:val="22"/>
        </w:rPr>
      </w:pPr>
      <w:r>
        <w:rPr>
          <w:sz w:val="22"/>
        </w:rPr>
        <w:t>"Представление Иисуса Христа "предающегося плотским утехам" персонажем формирует ложное и извращенное представление о христианской вере", - подчеркнул Ю.Задоя.</w:t>
      </w:r>
    </w:p>
    <w:p>
      <w:pPr>
        <w:pStyle w:val="Normal"/>
        <w:rPr>
          <w:sz w:val="22"/>
        </w:rPr>
      </w:pPr>
      <w:r>
        <w:rPr>
          <w:sz w:val="22"/>
        </w:rPr>
        <w:t>5-6 февраля на малой сцене молодежного театра "Глобус" прошла премьера спектакля "Песни о родине". "История о православном ежике" по рассказу Майи Кучерской является одной из трех театральных вариаций, составляющих спектакль.</w:t>
      </w:r>
    </w:p>
    <w:p>
      <w:pPr>
        <w:pStyle w:val="Normal"/>
        <w:rPr/>
      </w:pPr>
      <w:r>
        <w:rPr>
          <w:sz w:val="22"/>
        </w:rPr>
        <w:t>"По сюжету ежик и белочка жили в одном дереве. Ежик был православным и настоял, чтобы белочка покрестилась в реке, хотя белочка не умела плавать и боялась воды. В итоге во время крещения белочка захлебывается в реке. "Ничего! - махнул лапкой ежик. - Слава Богу! И весь лес закричал: "Слава Богу!" - говорится в сообще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инистр образования Греции: «Мы запускаем процесс отделения Церкви от государства»</w:t>
      </w:r>
    </w:p>
    <w:p>
      <w:pPr>
        <w:pStyle w:val="Normal"/>
        <w:rPr/>
      </w:pPr>
      <w:r>
        <w:rPr>
          <w:sz w:val="22"/>
        </w:rPr>
        <w:t>10 февраля. Новый министр образования Греции Аристидис Балтас на заседании Парламента сформулировал программу Правительства по вопросу отношений Церкви и государства.</w:t>
      </w:r>
    </w:p>
    <w:p>
      <w:pPr>
        <w:pStyle w:val="Normal"/>
        <w:rPr>
          <w:sz w:val="22"/>
        </w:rPr>
      </w:pPr>
      <w:r>
        <w:rPr>
          <w:sz w:val="22"/>
        </w:rPr>
        <w:t>По словам министра, «Церковь необходимо отделить от государства, но это процесс длительный и сложный». Г-н Балтас подчеркнул, что «первые шаги по отделению Церкви от государства могут быть предприняты в ближайшее время».</w:t>
      </w:r>
    </w:p>
    <w:p>
      <w:pPr>
        <w:pStyle w:val="Normal"/>
        <w:rPr>
          <w:sz w:val="22"/>
        </w:rPr>
      </w:pPr>
      <w:r>
        <w:rPr>
          <w:sz w:val="22"/>
        </w:rPr>
        <w:t>Справка AgionOros.ru: Миф о том, что Православная Церковь “не платит налогов и существует за счет государственного бюджета” последовательно распространяется греческими и европейскими либералами, желающими направить народный гнев против «нахлебников церковников». Священный Синод Элладской Православной Церкви в опровержение этих домыслов 22 февраля 2012 года даже выпустил специальное обращение, в котором подробно перечислил выплачиваемые Церковью налоговые выплаты (их общий размер за 2011 год превысил 12 миллионов евро).</w:t>
      </w:r>
    </w:p>
    <w:p>
      <w:pPr>
        <w:pStyle w:val="Normal"/>
        <w:rPr>
          <w:sz w:val="22"/>
        </w:rPr>
      </w:pPr>
      <w:r>
        <w:rPr>
          <w:sz w:val="22"/>
        </w:rPr>
        <w:t>Экономический кризис стал суровым испытанием для православного духовенства. Шестьдесят лет назад Элладская Церковь передала государству значительную часть своей собственности, в том числе землю. Согласно Договору, в обмен на церковное имущество государство обязалось выплачивать зарплаты священникам из бюджета.</w:t>
      </w:r>
    </w:p>
    <w:p>
      <w:pPr>
        <w:pStyle w:val="Normal"/>
        <w:rPr>
          <w:sz w:val="22"/>
        </w:rPr>
      </w:pPr>
      <w:r>
        <w:rPr>
          <w:sz w:val="22"/>
        </w:rPr>
        <w:t>Проводя политику жесткой экономии, правительство не только сокращает зарплаты священнослужителей, но и количество самих клириков. В соответствии с новым законодательством вместо десяти вышедших на пенсию или умерших, только один новый священник может рассчитывать на зарплату от государства. Прямым следствием этого является острая нехватка приходских священников в отдаленных районах страны.</w:t>
      </w:r>
    </w:p>
    <w:p>
      <w:pPr>
        <w:pStyle w:val="Normal"/>
        <w:rPr>
          <w:sz w:val="22"/>
        </w:rPr>
      </w:pPr>
      <w:r>
        <w:rPr>
          <w:sz w:val="22"/>
        </w:rPr>
        <w:t>Греческие приходы и монастыри оказывают не только духовную, но и огромную материальную помощь людям, пострадавшими от кризиса. Открыты сотни бесплатных столовых, тысячи семей получают денежные пособия и бесплатные продукты.</w:t>
      </w:r>
    </w:p>
    <w:p>
      <w:pPr>
        <w:pStyle w:val="Normal"/>
        <w:rPr>
          <w:sz w:val="22"/>
        </w:rPr>
      </w:pPr>
      <w:r>
        <w:rPr>
          <w:sz w:val="22"/>
        </w:rPr>
        <w:t>AgionOros.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3.02.15 Около 150 прихожан кировоградских храмов молились о прекращении кровопролития во время автобусного крестного хода вокруг города. Участники останавливались у поклонных крестов, где с духовенством молились о мире в Украине. Завершился крестный ход в крепости святой Елисаветы, на месте первого православного храма г. Елисаветграда, молитвою ко Господу Богу и Пресвятой Богородице за мир в Отечестве и укрепления Православной веры в народе. БФ Фавор</w:t>
      </w:r>
    </w:p>
    <w:p>
      <w:pPr>
        <w:pStyle w:val="Normal"/>
        <w:rPr/>
      </w:pPr>
      <w:r>
        <w:rPr>
          <w:sz w:val="22"/>
        </w:rPr>
        <w:t>05.02.15 Архиепископ Тиранский и всей Албании Анастасий опроверг сообщения СМИ о том, что его кандидатура рассматривается в числе других возможных претендентов на пост президента Греции. «Православной иерарх занимает определяющее положение в Церкви. Он не может занимать политические посты», - сказал глава Албанской Православной Церкви. Ранее журналисты распространили сообщение о включении Архиепископа Анастасия в список возможных преемников Каролоса Папулиаса на посту президента Греции. Правда, при этом отмечалось, что владыка Анастасий не выразил на это согласия, но представители партии СИРИЗА не теряют надежды убедить иерарха, уроженца Афин, возглавить Греческое государство.</w:t>
      </w:r>
    </w:p>
    <w:p>
      <w:pPr>
        <w:pStyle w:val="Normal"/>
        <w:rPr>
          <w:sz w:val="22"/>
        </w:rPr>
      </w:pPr>
      <w:r>
        <w:rPr>
          <w:sz w:val="22"/>
        </w:rPr>
        <w:t>05.02.15 Священнослужители Волынской епархии УПЦ доставили в Святогорскую лавру помощи на 100 тысяч гривен. На нужды украинской армии Волынская епархия направила уже более миллиона гривен. УНИАН-Религия</w:t>
      </w:r>
    </w:p>
    <w:p>
      <w:pPr>
        <w:pStyle w:val="Normal"/>
        <w:rPr>
          <w:sz w:val="22"/>
        </w:rPr>
      </w:pPr>
      <w:r>
        <w:rPr>
          <w:sz w:val="22"/>
        </w:rPr>
        <w:t>05.02.15 Санкт-Петербургская епархия открывает в здании, переданном ей городскими властями, приют для бездомных, где смогут разместиться около 100 человек. Новый кризисный центр расположен на набережной Обводного канала в доме №116. В Санкт-Петербургской епархии уже действует 14 центров помощи бездомным, новый приют будет крупнейшим. Здест бездомные смогут получить горячее питание, помыться, а также получить медицинскую помощь. Фома.Ru</w:t>
      </w:r>
    </w:p>
    <w:p>
      <w:pPr>
        <w:pStyle w:val="Normal"/>
        <w:rPr/>
      </w:pPr>
      <w:r>
        <w:rPr>
          <w:sz w:val="22"/>
        </w:rPr>
        <w:t>06.02.15 Предстоятель УПЦ передал 35 тысяч гривен детскому дому “Антошка” в городе Краматорск Донецкой области. Эти средства были собраны во время проведения благотворительной акции «Наша Лепта». Отметим, что в Краматорском доме ребенка сейчас находится более 100 детей, в возрасте до четырех лет - сироты, инвалиды и тяжелобольные дети. УНИАН-Религия</w:t>
      </w:r>
    </w:p>
    <w:p>
      <w:pPr>
        <w:pStyle w:val="Normal"/>
        <w:rPr>
          <w:sz w:val="22"/>
        </w:rPr>
      </w:pPr>
      <w:r>
        <w:rPr>
          <w:sz w:val="22"/>
        </w:rPr>
        <w:t>06.02.15 В четырех епархиях Грузинской Православной Церкви сменились правящие архиереи. Епископ Хорнабуджский и Эретский Мелхиседек (Хачидзе) переведен на Маргветскую и Убисскую кафедру, а возглавлявший ее прежде епископ Димитрий (Капанадзе) стал епископом Хорнабуджским и Эретским. Правящий архиерей Агарак-Цалкской епархии Иоанн (Шомахия) отныне является епископом Марткопским и Гардабанским, а на Агарак-Цалкскую кафедру переведен епископ Григол (Кация), до этого соответственно возглавлявший Марткопскую и Гардабанскую епархию. Благовест-инфо</w:t>
      </w:r>
    </w:p>
    <w:p>
      <w:pPr>
        <w:pStyle w:val="Normal"/>
        <w:rPr>
          <w:sz w:val="22"/>
        </w:rPr>
      </w:pPr>
      <w:r>
        <w:rPr>
          <w:sz w:val="22"/>
        </w:rPr>
        <w:t>06.02.15 Синод Румынской Православной Церкви избрал нового епископа для епархии Ковасна и Харгита - кафедру возглавит епископ Фагарашанский Андрей. Интронизация нового епископа епархии Ковасна и Харгита состоится в воскресенье, 15 февраля 2015 г., в кафедральном соборе Меркуря-Чук. Седмица.</w:t>
      </w:r>
      <w:r>
        <w:rPr>
          <w:sz w:val="22"/>
          <w:lang w:val="en-US"/>
        </w:rPr>
        <w:t>Ru</w:t>
      </w:r>
    </w:p>
    <w:p>
      <w:pPr>
        <w:pStyle w:val="Normal"/>
        <w:rPr>
          <w:sz w:val="22"/>
        </w:rPr>
      </w:pPr>
      <w:r>
        <w:rPr>
          <w:sz w:val="22"/>
        </w:rPr>
        <w:t>06.02.15 В Ульяновске состоялась торжественная церемония открытия памятника небесному покровителю города Андрею Блаженному. Монумент установлен на территории храмового комплекса Спасо-Вознесенского собора вблизи открытого в прошлом году сквера Возрождения духовности. Главной особенностью комплекса является каменная плита с высеченными на ней десятью заповедями и восемь мемориальных досок с барельефами разрушенных храмов региона. Андрей Блаженный родился в Симбирске (Ульяновске) в 1763 году в семье бедных мещан Огородниковых, был прихожанином Вознесенского собора. Всю милостыню, которую получал, святой раздавал нищим, обладал даром прозорливости и исцеления. Седмица.</w:t>
      </w:r>
      <w:r>
        <w:rPr>
          <w:sz w:val="22"/>
          <w:lang w:val="en-US"/>
        </w:rPr>
        <w:t>Ru</w:t>
      </w:r>
    </w:p>
    <w:p>
      <w:pPr>
        <w:pStyle w:val="Normal"/>
        <w:rPr>
          <w:sz w:val="22"/>
        </w:rPr>
      </w:pPr>
      <w:r>
        <w:rPr>
          <w:sz w:val="22"/>
        </w:rPr>
        <w:t>06.02.15 В 2015 году места на московских кладбищах можно будет забронировать онлайн. Об этой инициативе сообщил руководитель департамента торговли и услуг Алексей Немерюк. Речь идет о покупке семейно-родовых захоронений. Их можно будет заререзвировать по Интернету за три дня до похорон, а затем подъехать на кладбище и привезти квитанцию об оплате места и документы. Если этого не сделать, то бронь аннулируют. Информационная система, на базе которой будет запущена услуга, уже разработана. Ее могут запустить уже до конца 2015 года. Православие и мир</w:t>
      </w:r>
    </w:p>
    <w:p>
      <w:pPr>
        <w:pStyle w:val="Normal"/>
        <w:rPr>
          <w:sz w:val="22"/>
        </w:rPr>
      </w:pPr>
      <w:r>
        <w:rPr>
          <w:sz w:val="22"/>
        </w:rPr>
        <w:t>08.02.15 В Россию прибыл архиепископ Охридский Иоанн (Вранишковский), недавно освобожденный из македонской тюрьмы. По благословению Святейшего Патриарха Московского и всея Руси Кирилла, сербский иерарх будет отдыхать и проходить лечение в Новодевичьем монастыре в в Санкт-Петербурге. По материалам Патриархия.Ru</w:t>
      </w:r>
    </w:p>
    <w:p>
      <w:pPr>
        <w:pStyle w:val="Normal"/>
        <w:rPr/>
      </w:pPr>
      <w:r>
        <w:rPr>
          <w:sz w:val="22"/>
        </w:rPr>
        <w:t>08.02.15 В апреле в столице Польши Варшаве начнётся строительство православного храма - первого за сто лет. Его возведут на участке в полтора гектара. Архитектурный проект церкви будет напоминать Собор Святой Софии. Православие и мир</w:t>
      </w:r>
    </w:p>
    <w:p>
      <w:pPr>
        <w:pStyle w:val="Normal"/>
        <w:rPr/>
      </w:pPr>
      <w:r>
        <w:rPr>
          <w:sz w:val="22"/>
        </w:rPr>
        <w:t>09.02.15 К лику святых Русской Церкви на данный момент причислены 1866 подвижников благочестия. Из них 1776 - это новомученики и исповедники Российские. Православным Свято-Тихоновским гуманитарным университетом создана и поддерживается документальная база данных, в которой собрана информация о более чем 32 тыс. клириках и мирянах, пострадавших за веру в советские годы. "Среди них, конечно, есть и новомученики, еще не канонизированные по недостатку достоверных сведений об их подвиге. Однако даже приблизительное число пострадавших в годину гонений за веру Христову до сих пор не известно", - отметил глава синодальной Комиссии по канонизации святых, игумен Валаамского монастыря епископ Панкратий. Интерфакс-Религия</w:t>
      </w:r>
    </w:p>
    <w:p>
      <w:pPr>
        <w:pStyle w:val="Normal"/>
        <w:rPr>
          <w:sz w:val="22"/>
        </w:rPr>
      </w:pPr>
      <w:r>
        <w:rPr>
          <w:sz w:val="22"/>
        </w:rPr>
        <w:t>10.02.15 Деревянный храм в честь всех преподобных Отцов Киево-Печерских построен в Академическом районе на юго-западе Москвы. Как подчеркнул депутат Госдумы Владимир Ресин, который курирует "Программу-200", появление этой церкви является еще одним напоминанием об общих духовных корнях России и Украины. В свою очередь другой куратор упомянутой программы, архиепископ Егорьевский Марк, отметил, что "настоятель прихода на деле показывает связь этого храма с Киево-Печерской обителью: уже было три поездки в Киево-Печерскую лавру, там была написала икона для московского храма, привезены мощи киево-печерских святых". "И символично, что, в то время, как совершается противостояние на Украине, здесь, в Москве, перед мощами и иконами киево-печерских святых возносятся молитвы за Украину".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Женщинам необходимо предоставить больше места в церковной жизни</w:t>
      </w:r>
    </w:p>
    <w:p>
      <w:pPr>
        <w:pStyle w:val="Normal"/>
        <w:rPr>
          <w:sz w:val="22"/>
        </w:rPr>
      </w:pPr>
      <w:r>
        <w:rPr>
          <w:sz w:val="22"/>
        </w:rPr>
        <w:t>Женщинам необходимо предоставить больше места в церковной жизни, заявил Папа Франциск, обращаясь к участникам пленарной сессии Папского совета по культуре, проходящей в Ватикане на тему «Женские культуры: равенство и разница». Понтифик подчеркнул, что нужно преодолеть стереотипы, согласно которым мужчина и женщина противостоят друг другу, и принять модель, основанную на взаимности в равноправии и в различиях.</w:t>
      </w:r>
    </w:p>
    <w:p>
      <w:pPr>
        <w:pStyle w:val="Normal"/>
        <w:rPr>
          <w:sz w:val="22"/>
        </w:rPr>
      </w:pPr>
      <w:r>
        <w:rPr>
          <w:sz w:val="22"/>
        </w:rPr>
        <w:t>Женщинам пора «почувствовать себя не гостьями, а полноправными участницами в различных сферах общественной и церковной жизни». Папа добавил, что этот вопрос «безотлагателен», а к теме равенства и различий не следует подходить с точки зрения идеологии, поскольку идеологическая перспектива мешает адекватно воспринимать реальность.</w:t>
      </w:r>
    </w:p>
    <w:p>
      <w:pPr>
        <w:pStyle w:val="Normal"/>
        <w:rPr/>
      </w:pPr>
      <w:r>
        <w:rPr>
          <w:sz w:val="22"/>
        </w:rPr>
        <w:t>Папа заметил, что на Западе уже давно ушла в прошлое модель «социальной подчиненности» женщины мужчине. Однако эта модель, по мнению Папы, все еще не исчерпала своих негативных последствий: «Мы преодолели также вторую модель - модель чисто механического паритета и абсолютного равенства. Таким образом, сформировалась новая модель - взаимности в равноправии и в различиях. Взаимоотношения между мужчиной и женщиной должны быть основаны на признании необходимости обоих, поскольку они обладают тождественной природой, но каждый по-своему. Одна необходима другому и наоборот, - для того чтобы по-настоящему реализовалась личность во всей ее полноте».</w:t>
      </w:r>
    </w:p>
    <w:p>
      <w:pPr>
        <w:pStyle w:val="Normal"/>
        <w:rPr>
          <w:sz w:val="22"/>
        </w:rPr>
      </w:pPr>
      <w:r>
        <w:rPr>
          <w:sz w:val="22"/>
        </w:rPr>
        <w:t>Папа Франциск остановился затем на теме «рождения», обсуждаемой на пленарной сессии в разных ее аспектах, а не только в смысле продолжения рода. Эта тема касается передачи и защиты человеческой жизни. Папа высоко отозвался о женщинах, которые трудятся в семье, в области духовного воспитания и пастырской деятельности, школьного образования и здравоохранения.</w:t>
      </w:r>
    </w:p>
    <w:p>
      <w:pPr>
        <w:pStyle w:val="Normal"/>
        <w:rPr>
          <w:sz w:val="22"/>
        </w:rPr>
      </w:pPr>
      <w:r>
        <w:rPr>
          <w:sz w:val="22"/>
        </w:rPr>
        <w:t>Папа коснулся темы «женского тела между культурой и биологией» и резко осудил все виды насилия над женщиной: «Символ жизни, женское тело, увы, нередко становится объектом покушения и осквернения даже со стороны тех, кто должен быть защитником и спутником жизни. Многочисленные формы рабства, превращение тела в товар, нанесение увечий телу женщины побуждают нас прилагать усилия для искоренения этой формы деградации, сводящей его к предмету распродажи на разнообразных рынках».</w:t>
      </w:r>
    </w:p>
    <w:p>
      <w:pPr>
        <w:pStyle w:val="Normal"/>
        <w:rPr/>
      </w:pPr>
      <w:r>
        <w:rPr>
          <w:sz w:val="22"/>
        </w:rPr>
        <w:t>Папа Франциск обратил внимание на «болезненное положение многочисленных бедных женщин, вынужденных жить в условиях опасности, эксплуатации, выброшенных на задворки общества и ставших жертвами культуры отбросов». Затем Папа Франциск еще раз подчеркнул, что «Церковь - женского рода».</w:t>
      </w:r>
    </w:p>
    <w:p>
      <w:pPr>
        <w:pStyle w:val="Normal"/>
        <w:rPr/>
      </w:pPr>
      <w:r>
        <w:rPr>
          <w:sz w:val="22"/>
        </w:rPr>
        <w:t>«Я убежден в безотлагательности того, чтобы женщинам было отведено больше места в жизни Церкви. Необходимо их принимать, учитывая особенности и изменения в общественной и культурной восприимчивости. Поэтому желательно более широкое и значимое присутствие женщин в общинах, так чтобы мы могли увидеть множество женщин, вовлеченных в пастырскую ответственность, в сопровождение людей, семей и групп, равно как и в богословские исследования», - сказал понтифик.</w:t>
      </w:r>
    </w:p>
    <w:p>
      <w:pPr>
        <w:pStyle w:val="Normal"/>
        <w:rPr/>
      </w:pPr>
      <w:r>
        <w:rPr>
          <w:sz w:val="22"/>
        </w:rPr>
        <w:t>В то же время, напомнил Папа, нельзя забывать о «незаменимой роли женщины в семье»: благодаря своим способностям женщина является в семье «излучением спокойствия и гармонии», сказал Папа. Необходимо продвигать участие женщин в общественной жизни, в мире труда и там, где принимаются наиболее важные решения, - сохраняя при этом их специфическую роль в семье.</w:t>
      </w:r>
    </w:p>
    <w:p>
      <w:pPr>
        <w:pStyle w:val="Normal"/>
        <w:rPr/>
      </w:pPr>
      <w:r>
        <w:rPr>
          <w:sz w:val="22"/>
        </w:rPr>
        <w:t>«Нельзя оставлять женщин без поддержки в несении этого бремени и в принятии решений. Все институты, включая церковную общину, призваны обеспечить женщинам свободу выбора, давая им возможность принять на себя социальные и церковные обязательства в гармонии с семейной жизнью», - убежден Папа Франциск.</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Лидер УПЦ-КП наградил сенатора Маккейна орденом св. Владимира I степени</w:t>
      </w:r>
    </w:p>
    <w:p>
      <w:pPr>
        <w:pStyle w:val="Normal"/>
        <w:rPr>
          <w:sz w:val="22"/>
        </w:rPr>
      </w:pPr>
      <w:r>
        <w:rPr>
          <w:sz w:val="22"/>
        </w:rPr>
        <w:t>Лидер самопровозглашенного "Киевского патриархата" Филарет Денисенко удостоил американского сенатора-республиканца Джона Маккейна ордена святого князя Владимира I степени.</w:t>
      </w:r>
    </w:p>
    <w:p>
      <w:pPr>
        <w:pStyle w:val="Normal"/>
        <w:rPr>
          <w:sz w:val="22"/>
        </w:rPr>
      </w:pPr>
      <w:r>
        <w:rPr>
          <w:sz w:val="22"/>
        </w:rPr>
        <w:t>Он вручил награду Дж.Маккейну в Вашингтоне "за активную позицию по поддержке Украины во время событий на Евромайдане и российской оккупации Крыма и Донбасса".</w:t>
      </w:r>
    </w:p>
    <w:p>
      <w:pPr>
        <w:pStyle w:val="Normal"/>
        <w:rPr/>
      </w:pPr>
      <w:r>
        <w:rPr>
          <w:sz w:val="22"/>
        </w:rPr>
        <w:t>"Патриарх напомнил сенатору Маккейну о долге Соединенных Штатов Америки помогать Украине в защите ее независимости", - говорится в сообщении пресс-службы УПЦ-КП.</w:t>
      </w:r>
    </w:p>
    <w:p>
      <w:pPr>
        <w:pStyle w:val="Normal"/>
        <w:rPr>
          <w:sz w:val="22"/>
        </w:rPr>
      </w:pPr>
      <w:r>
        <w:rPr>
          <w:sz w:val="22"/>
        </w:rPr>
        <w:t>Денисенко прибыл в столицу США для участия в молитвенном завтраке, который организует президент Барак Обама.</w:t>
      </w:r>
    </w:p>
    <w:p>
      <w:pPr>
        <w:pStyle w:val="Normal"/>
        <w:rPr>
          <w:sz w:val="22"/>
        </w:rPr>
      </w:pPr>
      <w:r>
        <w:rPr>
          <w:sz w:val="22"/>
        </w:rPr>
        <w:t>Дж.Маккейн, известный своей антироссийской позицией, выступал за ужесточение санкций в отношении России и за военную помощь Украине. В марте 2014 года МИД РФ внес его в список девяти официальных лиц и членов конгресса США, которым закрывается въезд в стран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ии задержаны христиане, протестовавшие против вандализма в церквях</w:t>
      </w:r>
    </w:p>
    <w:p>
      <w:pPr>
        <w:pStyle w:val="Normal"/>
        <w:rPr>
          <w:sz w:val="22"/>
        </w:rPr>
      </w:pPr>
      <w:r>
        <w:rPr>
          <w:sz w:val="22"/>
        </w:rPr>
        <w:t>Полиция в столице Индии арестовала несколько сот демонстрантов, протестовавших против актов вандализма и осквернения в христианских церквях, участившихся в последние 2 месяца. Около 350 человек посадили в автобусы и увезли в местный полицейский участок.</w:t>
      </w:r>
    </w:p>
    <w:p>
      <w:pPr>
        <w:pStyle w:val="Normal"/>
        <w:rPr/>
      </w:pPr>
      <w:r>
        <w:rPr>
          <w:sz w:val="22"/>
        </w:rPr>
        <w:t>Старший офицер Мукеш Кумар Мина рассказал, что протестовавшие у собора Святого Сердца 5 февраля были задержаны по подозрению в незаконном собрании. "У них не было разрешения на акцию протеста», - сказал полицейский. Никаких обвинений предъявлено не было.</w:t>
      </w:r>
    </w:p>
    <w:p>
      <w:pPr>
        <w:pStyle w:val="Normal"/>
        <w:rPr>
          <w:sz w:val="22"/>
        </w:rPr>
      </w:pPr>
      <w:r>
        <w:rPr>
          <w:sz w:val="22"/>
        </w:rPr>
        <w:t>Индийское законодательство запрещает собрания более чем 10 людей, вооруженных оружием или др. предметами, которые могут привести к смерти. Лица, признанные виновными в незаконном собрании, сталкиваются с наказанием в виде лишения свободы на срок до 2 лет и штрафом.</w:t>
      </w:r>
    </w:p>
    <w:p>
      <w:pPr>
        <w:pStyle w:val="Normal"/>
        <w:rPr>
          <w:sz w:val="22"/>
        </w:rPr>
      </w:pPr>
      <w:r>
        <w:rPr>
          <w:sz w:val="22"/>
        </w:rPr>
        <w:t>По информации индийского правозащитника Джона Даяла, который оказался в числе задержанных, около 200 человек были арестованы, когда начали мирную прогулку к резиденции министра внутренних дел Раджната Сингха. Целью собравшихся было попросить его расследовать недавние случаи атак на церковные здания.</w:t>
      </w:r>
    </w:p>
    <w:p>
      <w:pPr>
        <w:pStyle w:val="Normal"/>
        <w:rPr/>
      </w:pPr>
      <w:r>
        <w:rPr>
          <w:sz w:val="22"/>
        </w:rPr>
        <w:t>"Мы требуем, чтобы правительство расследовало насилие против христиан, потому что мы не доверяем полиции, которая не ведет подобные дела должным образом", - сказал правозащитник в телефонном интервью из полицейского участка, где он содержался под стражей."В полиция нам сказали, что мы являемся возмутителями спокойствия. Но наша демонстрация была мирной», - утверждает Даял.</w:t>
      </w:r>
    </w:p>
    <w:p>
      <w:pPr>
        <w:pStyle w:val="Normal"/>
        <w:rPr>
          <w:sz w:val="22"/>
        </w:rPr>
      </w:pPr>
      <w:r>
        <w:rPr>
          <w:sz w:val="22"/>
        </w:rPr>
        <w:t>В индийской столице за последние 2 месяца совершено 5 актов вандализма против католических церквей. В результате 1-ого из них сгорел интерьер церкви св. Себастьяна 1 декабр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Индии более 100 католических епископов приняли участие в марше против дискриминации христиан</w:t>
      </w:r>
    </w:p>
    <w:p>
      <w:pPr>
        <w:pStyle w:val="Normal"/>
        <w:rPr>
          <w:sz w:val="22"/>
        </w:rPr>
      </w:pPr>
      <w:r>
        <w:rPr>
          <w:sz w:val="22"/>
        </w:rPr>
        <w:t>В Индии более 100 католических епископов приняли участие в демонстрации протеста против вандализма в церквях, дискриминации и преследований христиан.</w:t>
      </w:r>
    </w:p>
    <w:p>
      <w:pPr>
        <w:pStyle w:val="Normal"/>
        <w:rPr>
          <w:sz w:val="22"/>
        </w:rPr>
      </w:pPr>
      <w:r>
        <w:rPr>
          <w:sz w:val="22"/>
        </w:rPr>
        <w:t>Лидеры Католической Церкви из разных стран присоединились к маршу в защиту христиан после 27-й пленарной ассамблеи Конференции католических епископов Индии (CCBI).</w:t>
      </w:r>
    </w:p>
    <w:p>
      <w:pPr>
        <w:pStyle w:val="Normal"/>
        <w:rPr>
          <w:sz w:val="22"/>
        </w:rPr>
      </w:pPr>
      <w:r>
        <w:rPr>
          <w:sz w:val="22"/>
        </w:rPr>
        <w:t>«Марш мира и гармонии» возглавили кардиналы Освальд Грасиас и Телесфор Топпо. Вместе с епископами по улицам Бангалора с песнопениями «Радуйся, Мария!» и транспарантами прошли католические священники и монахи.</w:t>
      </w:r>
    </w:p>
    <w:p>
      <w:pPr>
        <w:pStyle w:val="Normal"/>
        <w:rPr>
          <w:sz w:val="22"/>
        </w:rPr>
      </w:pPr>
      <w:r>
        <w:rPr>
          <w:sz w:val="22"/>
        </w:rPr>
        <w:t>Шествие началось от колледжа св. Иоанна.</w:t>
      </w:r>
    </w:p>
    <w:p>
      <w:pPr>
        <w:pStyle w:val="Normal"/>
        <w:rPr/>
      </w:pPr>
      <w:r>
        <w:rPr>
          <w:sz w:val="22"/>
        </w:rPr>
        <w:t>«В последние месяцы вряд ли можно назвать день без сообщений о нападениях на христиан, церкви и христианские учреждения по всей стране», - отмечают архиепископы в заявлении, опубликованном после ассамблеи в Бангалоре.</w:t>
      </w:r>
    </w:p>
    <w:p>
      <w:pPr>
        <w:pStyle w:val="Normal"/>
        <w:rPr/>
      </w:pPr>
      <w:r>
        <w:rPr>
          <w:sz w:val="22"/>
        </w:rPr>
        <w:t>«Даже в столице страны сжигают церкви. Сообщения о реконверсиях «Ghar Waspsi» и угрозах провести массовые «возвращения» христиан в индуизм вызывают тревогу у христиан в дальних уголках страны», - пишут епископы. Епископы огорчены известиями о запрете христианской практики на уровне местных администраций.</w:t>
      </w:r>
    </w:p>
    <w:p>
      <w:pPr>
        <w:pStyle w:val="Normal"/>
        <w:rPr>
          <w:sz w:val="22"/>
        </w:rPr>
      </w:pPr>
      <w:r>
        <w:rPr>
          <w:sz w:val="22"/>
        </w:rPr>
        <w:t>Они выразили обеспокоенность в связи с задержаниями полицией 5 февраля мирных демонстрантов, включая женщин, детей, монахинь и священников у ворот собора Святого Сердца в Нью-Дели, что, по их мнению, ставит под вопрос распространение конституционных гарантий на христианскую общин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лее тысячи мусульман в Лондоне протестовали против Charlie Hebdo</w:t>
      </w:r>
    </w:p>
    <w:p>
      <w:pPr>
        <w:pStyle w:val="Normal"/>
        <w:rPr>
          <w:sz w:val="22"/>
        </w:rPr>
      </w:pPr>
      <w:r>
        <w:rPr>
          <w:sz w:val="22"/>
        </w:rPr>
        <w:t>Более тысячи мусульман, протестующих против карикатур на пророка Мухаммеда во французском журнале Charlie Hebdo, собрались у резиденции британского премьер-министра в Лондоне в воскресенье.</w:t>
      </w:r>
    </w:p>
    <w:p>
      <w:pPr>
        <w:pStyle w:val="Normal"/>
        <w:rPr>
          <w:sz w:val="22"/>
        </w:rPr>
      </w:pPr>
      <w:r>
        <w:rPr>
          <w:sz w:val="22"/>
        </w:rPr>
        <w:t>Премьер Великобритании Дэвид Кэмерон ранее поддержал французский сатирический журнал, подвергшийся 7 января нападению, в результате которого погибли 12 человек. Кэмерон также призывал британских мусульман активнее бороться с терроризмом.</w:t>
      </w:r>
    </w:p>
    <w:p>
      <w:pPr>
        <w:pStyle w:val="Normal"/>
        <w:rPr/>
      </w:pPr>
      <w:r>
        <w:rPr>
          <w:sz w:val="22"/>
        </w:rPr>
        <w:t>Собравшиеся в воскресенье вечером на улице Whitehall, где расположена резиденция премьера, разделились на две группы - мужчин и женщин с детьми. Многие из них держат плакаты, призывающие "постоять за пророка".</w:t>
      </w:r>
    </w:p>
    <w:p>
      <w:pPr>
        <w:pStyle w:val="Normal"/>
        <w:rPr/>
      </w:pPr>
      <w:r>
        <w:rPr>
          <w:sz w:val="22"/>
        </w:rPr>
        <w:t>Организаторы акции - Мусульманское сообщество "Muslim Action Forum" - осудили теракты в Париже, но заявили, что журнал не должен был публиковать карикатуры, поскольку они являются "оскорбительными".</w:t>
      </w:r>
    </w:p>
    <w:p>
      <w:pPr>
        <w:pStyle w:val="Normal"/>
        <w:rPr>
          <w:sz w:val="22"/>
        </w:rPr>
      </w:pPr>
      <w:r>
        <w:rPr>
          <w:sz w:val="22"/>
        </w:rPr>
        <w:t>Вместе с тем, ранее президент Исламского общества Британии Сугра Ахмед заявил, что мусульман должны волновать не карикатуры на пророка Мухаммеда, а проявления несправедливости, антисемитизма, экономическая эксплуатация. Исламские лидеры Британии в письме, опубликованном после терактов, призвали мусульман реагировать на публикации "сдержанно, с чувством собственного достоинства и благородства".</w:t>
      </w:r>
    </w:p>
    <w:p>
      <w:pPr>
        <w:pStyle w:val="Normal"/>
        <w:rPr/>
      </w:pPr>
      <w:r>
        <w:rPr>
          <w:sz w:val="22"/>
        </w:rPr>
        <w:t>Во Франции 7 января произошла череда терактов и ЧП, начавшаяся с нападения на редакцию журнала Charlie Hebdo, печатавшего карикатуры на мусульманского пророка Мухаммеда. За три дня погибли 17 человек, в том числе трое полицейских. В ходе двух спецопераций 9 января трое террористов были уничтожены. Затем во Франции прошли массовые акции в память о погибших и в поддержку свободы слова - на улицы вышли более трех миллионов человек.</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Китае в прошлом году около 400 церквей были снесены или лишены крестов</w:t>
      </w:r>
    </w:p>
    <w:p>
      <w:pPr>
        <w:pStyle w:val="Normal"/>
        <w:rPr>
          <w:sz w:val="22"/>
        </w:rPr>
      </w:pPr>
      <w:r>
        <w:rPr>
          <w:sz w:val="22"/>
        </w:rPr>
        <w:t>Интенсивность преследований протестантов в Китае в прошлом году сравнима со временем “культурной революции”. По словам президента “China Aid Association” Боба Фу, высокий уровень дискриминации наблюдался в отношении санкционированного государством движения протестантских церквей “Three-Self Patriotic Movement of the Protestant Churches in China».</w:t>
      </w:r>
    </w:p>
    <w:p>
      <w:pPr>
        <w:pStyle w:val="Normal"/>
        <w:rPr>
          <w:sz w:val="22"/>
        </w:rPr>
      </w:pPr>
      <w:r>
        <w:rPr>
          <w:sz w:val="22"/>
        </w:rPr>
        <w:t>С января по ноябрь почти 400 церквей были снесены или лишены крестов. Дискриминации подверглись христианские общины в крупных городах провинции Чжэцзян и некоторых др. провинциях.</w:t>
      </w:r>
    </w:p>
    <w:p>
      <w:pPr>
        <w:pStyle w:val="Normal"/>
        <w:rPr>
          <w:sz w:val="22"/>
        </w:rPr>
      </w:pPr>
      <w:r>
        <w:rPr>
          <w:sz w:val="22"/>
        </w:rPr>
        <w:t>Это очень заметное изменение в отношении китайского государства к протестантским общинам в 2014 г. В прошлом преследованиям подвергались, главным образом, официально незарегистрированные «домашние» церкви и католические общины.</w:t>
      </w:r>
    </w:p>
    <w:p>
      <w:pPr>
        <w:pStyle w:val="Normal"/>
        <w:rPr>
          <w:sz w:val="22"/>
        </w:rPr>
      </w:pPr>
      <w:r>
        <w:rPr>
          <w:sz w:val="22"/>
        </w:rPr>
        <w:t>В 2014 г. правительство объявило лидеров «домашних» церквей лидерами культов и усилило преследования. Масштабы и интенсивность преследований достигли исторического максимума со времен «культурной революции».</w:t>
      </w:r>
    </w:p>
    <w:p>
      <w:pPr>
        <w:pStyle w:val="Normal"/>
        <w:rPr>
          <w:sz w:val="22"/>
        </w:rPr>
      </w:pPr>
      <w:r>
        <w:rPr>
          <w:sz w:val="22"/>
        </w:rPr>
        <w:t>Выросло число уголовных дел в отношении протестантских лидеров во многих провинциях, включая Внутреннюю Монголию, Шаньдун, Хэнань, Хунань, Шаньси и Синьцзян.</w:t>
      </w:r>
    </w:p>
    <w:p>
      <w:pPr>
        <w:pStyle w:val="Normal"/>
        <w:rPr>
          <w:sz w:val="22"/>
        </w:rPr>
      </w:pPr>
      <w:r>
        <w:rPr>
          <w:sz w:val="22"/>
        </w:rPr>
        <w:t>Еще одним важным отличием преследований 2014 г. стало продвижение «христианской теологии с китайской спецификой», в которой стирается различие христианской теологии и коммунистических представлений о «гармоничном общест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Люксембурге отменяют преподавание религии в школах и прекращают платить зарплату священникам</w:t>
      </w:r>
    </w:p>
    <w:p>
      <w:pPr>
        <w:pStyle w:val="Normal"/>
        <w:rPr>
          <w:sz w:val="22"/>
        </w:rPr>
      </w:pPr>
      <w:r>
        <w:rPr>
          <w:sz w:val="22"/>
        </w:rPr>
        <w:t>Католический религиозный курс в государственных школах Люксембурга отныне будет отменен и заменен курсом этики.</w:t>
      </w:r>
    </w:p>
    <w:p>
      <w:pPr>
        <w:pStyle w:val="Normal"/>
        <w:rPr>
          <w:sz w:val="22"/>
        </w:rPr>
      </w:pPr>
      <w:r>
        <w:rPr>
          <w:sz w:val="22"/>
        </w:rPr>
        <w:t>Кроме того, государство больше не будет выплачивать зарплаты католическим священникам Люксембурга, которые будут рукоположены в будущем для приходов страны. Однако ныне служащие священники продолжат получать зарплату от государства.</w:t>
      </w:r>
    </w:p>
    <w:p>
      <w:pPr>
        <w:pStyle w:val="Normal"/>
        <w:rPr>
          <w:sz w:val="22"/>
        </w:rPr>
      </w:pPr>
      <w:r>
        <w:rPr>
          <w:sz w:val="22"/>
        </w:rPr>
        <w:t>Люксембург продвинулся «ближе к французской модели атеизма», сказал архиепископ Люксембургский Жан-Клод Оллериш. Прелат также с печальной иронией отметил, что Католической Церкви в Люксембурге теперь будет легче проповедовать Евангелие как «гораздо более бедной» Церкви.</w:t>
      </w:r>
    </w:p>
    <w:p>
      <w:pPr>
        <w:pStyle w:val="Normal"/>
        <w:rPr/>
      </w:pPr>
      <w:r>
        <w:rPr>
          <w:sz w:val="22"/>
        </w:rPr>
        <w:t>В Люксембурге - государстве с населением 540 000 человек, 77% жителей являются католиками, согласно ватиканской статисти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ки Британии выступили с критикой закона о комбинировании ДНК</w:t>
      </w:r>
    </w:p>
    <w:p>
      <w:pPr>
        <w:pStyle w:val="Normal"/>
        <w:rPr>
          <w:sz w:val="22"/>
        </w:rPr>
      </w:pPr>
      <w:r>
        <w:rPr>
          <w:sz w:val="22"/>
        </w:rPr>
        <w:t>Епископы Католической Церкви в Великобритании выступили с резкой критикой принятого во вторник законопроекта, позволяющего производить искусственное оплодотворение с использованием образцов ДНК от трех человек.</w:t>
      </w:r>
    </w:p>
    <w:p>
      <w:pPr>
        <w:pStyle w:val="Normal"/>
        <w:rPr/>
      </w:pPr>
      <w:r>
        <w:rPr>
          <w:sz w:val="22"/>
        </w:rPr>
        <w:t>Официальную позицию от имени Конференции епископов Англии и Уэльса огласил вспомогательный епископ Вестминстерской архиепархии Джон Фрэнсис Шеррингтон. "Церковь сочувствует людям, страдающим митохондриальными заболеваниями, и призывает найти эффективные методы их лечения, однако выступает решительно против таких процедур, которые предполагают уничтожение человеческих эмбрионов", - заявил епископ Шеррингтон.</w:t>
      </w:r>
    </w:p>
    <w:p>
      <w:pPr>
        <w:pStyle w:val="Normal"/>
        <w:rPr/>
      </w:pPr>
      <w:r>
        <w:rPr>
          <w:sz w:val="22"/>
        </w:rPr>
        <w:t>"Человеческую жизнь надо уважать и защищать с момента зачатия, а не использовать ее в качестве одноразового материала", - добавил представитель епископата Англии и Уэльса.</w:t>
      </w:r>
    </w:p>
    <w:p>
      <w:pPr>
        <w:pStyle w:val="Normal"/>
        <w:rPr/>
      </w:pPr>
      <w:r>
        <w:rPr>
          <w:sz w:val="22"/>
        </w:rPr>
        <w:t>Отметив, что Великобритания стала первой страной в мире, где разрешено использовать ДНК третьих лиц при оплодотворении, глава католической епархии Пейсли в Шотландии епископ Джон Кинан подчеркнул, что предлагаемые методы несовместимы с рядом этических принципов, поскольку основаны на убийстве - уничтожении уже зачатой человеческой жизни. "Представлять эти методы в качестве лекарства или достижения прогресса абсолютно лицемерно и неэтично", - заявил епископ Кинан.</w:t>
      </w:r>
    </w:p>
    <w:p>
      <w:pPr>
        <w:pStyle w:val="Normal"/>
        <w:rPr>
          <w:sz w:val="22"/>
        </w:rPr>
      </w:pPr>
      <w:r>
        <w:rPr>
          <w:sz w:val="22"/>
        </w:rPr>
        <w:t>Британских католиков поддержали правозащитные организации. В частности, организация Human Genetics Alert обратила внимание на то обстоятельство, что отсутствует клинический опыт применения таких процедур.</w:t>
      </w:r>
    </w:p>
    <w:p>
      <w:pPr>
        <w:pStyle w:val="Normal"/>
        <w:rPr>
          <w:sz w:val="22"/>
        </w:rPr>
      </w:pPr>
      <w:r>
        <w:rPr>
          <w:sz w:val="22"/>
        </w:rPr>
        <w:t>Кроме того, как отмечают критики, изменения состава ДНК могут сказаться на внешности будущих детей. "Подобная практика заходит слишком далеко, нарушает этические нормы и открывает дверь "генетической подстройке" для получения желаемых функций у ребенка. С другой стороны, отсутствие знаний по этому вопросу делает людей подопытными морскими свинками", - заявляют правозащитник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 Канаде отменили запрет на эвтаназию</w:t>
      </w:r>
    </w:p>
    <w:p>
      <w:pPr>
        <w:pStyle w:val="Normal"/>
        <w:rPr/>
      </w:pPr>
      <w:r>
        <w:rPr>
          <w:sz w:val="22"/>
        </w:rPr>
        <w:t>Запрет на эвтаназию - уход из жизни при помощи медсредств, действовал в Канаде с 1993 года. 6 февраля 2015-го Верховный суд страны принял решение, по которому врачи имеют право помогать пациентам с тяжелыми и неизлечимыми заболеваниями добровольно уходить из жизни.</w:t>
      </w:r>
    </w:p>
    <w:p>
      <w:pPr>
        <w:pStyle w:val="Normal"/>
        <w:rPr>
          <w:sz w:val="22"/>
        </w:rPr>
      </w:pPr>
      <w:r>
        <w:rPr>
          <w:sz w:val="22"/>
        </w:rPr>
        <w:t>В соответствии с решением суда, желающий расстаться с жизнью должен будет дать на это письменное согласие.</w:t>
      </w:r>
    </w:p>
    <w:p>
      <w:pPr>
        <w:pStyle w:val="Normal"/>
        <w:rPr>
          <w:sz w:val="22"/>
        </w:rPr>
      </w:pPr>
      <w:r>
        <w:rPr>
          <w:sz w:val="22"/>
        </w:rPr>
        <w:t>При этом эвтаназию разрешили применять только к совершеннолетним, которые «испытывают невыносимые страдания или их заболевание неизлечимо».</w:t>
      </w:r>
    </w:p>
    <w:p>
      <w:pPr>
        <w:pStyle w:val="Normal"/>
        <w:rPr>
          <w:sz w:val="22"/>
        </w:rPr>
      </w:pPr>
      <w:r>
        <w:rPr>
          <w:sz w:val="22"/>
        </w:rPr>
        <w:t>Помимо несовершеннолетних, на эвтаназию не имеют права психически больные люди.</w:t>
      </w:r>
    </w:p>
    <w:p>
      <w:pPr>
        <w:pStyle w:val="Normal"/>
        <w:rPr>
          <w:sz w:val="22"/>
        </w:rPr>
      </w:pPr>
      <w:r>
        <w:rPr>
          <w:sz w:val="22"/>
        </w:rPr>
        <w:t>В течение ближайших 12 месяцев федеральное правительство Канады должно принять соответствующий закон, а до тех пор решение суда еще не вступит в силу.</w:t>
      </w:r>
    </w:p>
    <w:p>
      <w:pPr>
        <w:pStyle w:val="Normal"/>
        <w:rPr>
          <w:sz w:val="22"/>
        </w:rPr>
      </w:pPr>
      <w:r>
        <w:rPr>
          <w:sz w:val="22"/>
        </w:rPr>
        <w:t>Отмечается, что на сегодня эвтаназия (в том числе детская) разрешена в Нидерландах и Бельгии, а также некоторых штатах США.</w:t>
      </w:r>
    </w:p>
    <w:p>
      <w:pPr>
        <w:pStyle w:val="Normal"/>
        <w:rPr>
          <w:sz w:val="22"/>
        </w:rPr>
      </w:pPr>
      <w:r>
        <w:rPr>
          <w:sz w:val="22"/>
        </w:rPr>
        <w:t>Ранее зам. министра образования и науки России Вениамин Каганов заявил о необходимости обсуждения вопроса об усыновлении в страны с детской эвтаназией.</w:t>
      </w:r>
    </w:p>
    <w:p>
      <w:pPr>
        <w:pStyle w:val="Normal"/>
        <w:rPr>
          <w:sz w:val="22"/>
        </w:rPr>
      </w:pPr>
      <w:r>
        <w:rPr>
          <w:sz w:val="22"/>
        </w:rPr>
        <w:t>Напомним, что согласно «Основам социальной концепции Русской Православной Церкви» (п. XII. 8) эвтаназия «является формой убийства или самоубийства, в зависимости от того, принимает ли в ней участие пациент».</w:t>
      </w:r>
    </w:p>
    <w:p>
      <w:pPr>
        <w:pStyle w:val="Normal"/>
        <w:rPr>
          <w:sz w:val="22"/>
        </w:rPr>
      </w:pPr>
      <w:r>
        <w:rPr>
          <w:sz w:val="22"/>
        </w:rPr>
        <w:t>Фома.Ru</w:t>
      </w:r>
    </w:p>
    <w:p>
      <w:pPr>
        <w:pStyle w:val="Normal"/>
        <w:rPr>
          <w:sz w:val="22"/>
        </w:rPr>
      </w:pPr>
      <w:r>
        <w:rPr>
          <w:sz w:val="22"/>
        </w:rPr>
      </w:r>
    </w:p>
    <w:p>
      <w:pPr>
        <w:pStyle w:val="Normal"/>
        <w:rPr>
          <w:b/>
          <w:b/>
          <w:sz w:val="22"/>
        </w:rPr>
      </w:pPr>
      <w:r>
        <w:rPr>
          <w:b/>
          <w:sz w:val="22"/>
        </w:rPr>
        <w:t>Госдеп США назначит посланника для пропаганды гомосексуализма за рубежом</w:t>
      </w:r>
    </w:p>
    <w:p>
      <w:pPr>
        <w:pStyle w:val="Normal"/>
        <w:rPr>
          <w:sz w:val="22"/>
        </w:rPr>
      </w:pPr>
      <w:r>
        <w:rPr>
          <w:sz w:val="22"/>
        </w:rPr>
        <w:t>Спецпредставитель, по мнению Керри, будет поддерживать усилия США по борьбе с дискриминацией и насилием в отношении представителей ЛГБТ-сообщества за рубежом. Должность займет дипломат, являющийся открытым гомосексуалистом.</w:t>
      </w:r>
    </w:p>
    <w:p>
      <w:pPr>
        <w:pStyle w:val="Normal"/>
        <w:rPr>
          <w:sz w:val="22"/>
        </w:rPr>
      </w:pPr>
      <w:r>
        <w:rPr>
          <w:sz w:val="22"/>
        </w:rPr>
        <w:t>В прошлом Керри сам выступал за права секс-меньшинств. В 2014 году он выпустил заявление, осуждающее законодательство Уганды, направленное против содомитов. Керри также работал с активистами, пытающимися препятствовать отрицательному изображению гомосексуалистов в СМИ Восточной Европы.</w:t>
      </w:r>
    </w:p>
    <w:p>
      <w:pPr>
        <w:pStyle w:val="Normal"/>
        <w:rPr/>
      </w:pPr>
      <w:r>
        <w:rPr>
          <w:sz w:val="22"/>
        </w:rPr>
        <w:t>В последние годы движение за гражданское равноправие сексуальных меньшинств в США добилось ряда важных успехов, среди которых - законодательное разрешение на однополые "браки" в большинстве штатов и снятие запрета на службу в армии для тех, кто не скрывает нетрадиционной сексуальной ориентации.</w:t>
      </w:r>
    </w:p>
    <w:p>
      <w:pPr>
        <w:pStyle w:val="Normal"/>
        <w:rPr>
          <w:sz w:val="22"/>
        </w:rPr>
      </w:pPr>
      <w:r>
        <w:rPr>
          <w:sz w:val="22"/>
        </w:rPr>
        <w:t>Кроме того, летом президент США Барак Обама указом от 21 июля 2014 года запретил дискриминацию сотрудников, которые идентифицируют себя как секс-меньшинства, не дожидаясь одобрения парламентом аналогичного закона. Этим он поставил в неловкое положение религиозные организации, для которых указ не предусматривает исключений.</w:t>
      </w:r>
    </w:p>
    <w:p>
      <w:pPr>
        <w:pStyle w:val="Normal"/>
        <w:rPr>
          <w:sz w:val="22"/>
        </w:rPr>
      </w:pPr>
      <w:r>
        <w:rPr>
          <w:sz w:val="22"/>
        </w:rPr>
        <w:t>Также американский вице-президент Джо Байден во время встречи с группой поборников прав сексуальных меньшинств из США и других стран мира призвал ставить защиту прав представителей ЛГБТ-сообществ выше национальных культур и социальных традиц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ада приняла закон, позволяющий ликвидировать Нацкомиссию по морали</w:t>
      </w:r>
    </w:p>
    <w:p>
      <w:pPr>
        <w:pStyle w:val="Normal"/>
        <w:rPr>
          <w:sz w:val="22"/>
        </w:rPr>
      </w:pPr>
      <w:r>
        <w:rPr>
          <w:sz w:val="22"/>
        </w:rPr>
        <w:t>Народные депутаты Украины проголосовали за ликвидацию Национальной экспертной комиссии по вопросам защиты общественной морали.</w:t>
      </w:r>
    </w:p>
    <w:p>
      <w:pPr>
        <w:pStyle w:val="Normal"/>
        <w:rPr>
          <w:sz w:val="22"/>
        </w:rPr>
      </w:pPr>
      <w:r>
        <w:rPr>
          <w:sz w:val="22"/>
        </w:rPr>
        <w:t>За принятие закона о внесении изменений в Закон Украины "О защите общественной морали" (относительно государственного надзора) проголосовали 245 депутатов.</w:t>
      </w:r>
    </w:p>
    <w:p>
      <w:pPr>
        <w:pStyle w:val="Normal"/>
        <w:rPr>
          <w:sz w:val="22"/>
        </w:rPr>
      </w:pPr>
      <w:r>
        <w:rPr>
          <w:sz w:val="22"/>
        </w:rPr>
        <w:t>По словам автора законодательной инициативы, первого заместителя главы комитета по вопросам свободы слова и информационной политике Ольги Черваковой, Нацкомиссия по защите общественной морали является "наиболее одиозной государственной структурой", которая за 10 лет своего существования запомнилась лишь "скандальными решениями", "попытками запретить мультфильмы о Симсонах, песни Скрябина и поисками порнографии в художественных произведениях".</w:t>
      </w:r>
    </w:p>
    <w:p>
      <w:pPr>
        <w:pStyle w:val="Normal"/>
        <w:rPr>
          <w:sz w:val="22"/>
        </w:rPr>
      </w:pPr>
      <w:r>
        <w:rPr>
          <w:sz w:val="22"/>
        </w:rPr>
        <w:t>Она отметила, что ликвидация комиссии позволит сэкономить существенные средства. По ее словам, на комиссию за последние 5 лет потрачено 30 млн грн, то есть 6 млн грн в год.</w:t>
      </w:r>
    </w:p>
    <w:p>
      <w:pPr>
        <w:pStyle w:val="Normal"/>
        <w:rPr>
          <w:sz w:val="22"/>
        </w:rPr>
      </w:pPr>
      <w:r>
        <w:rPr>
          <w:sz w:val="22"/>
        </w:rPr>
        <w:t>Червакова напомнила, что ликвидация Нацкомиссии по вопросам морали является одним из пунктов коалиционного соглашения.</w:t>
      </w:r>
    </w:p>
    <w:p>
      <w:pPr>
        <w:pStyle w:val="Normal"/>
        <w:rPr/>
      </w:pPr>
      <w:r>
        <w:rPr>
          <w:sz w:val="22"/>
        </w:rPr>
        <w:t>«Абсолютно не говорится о прекращении государственного контроля за общественной моралью. Наоборот оно только усиливается», - сказала народный депутат. По ее словам, существует 9 органов, осуществляющих такой контроль.</w:t>
      </w:r>
    </w:p>
    <w:p>
      <w:pPr>
        <w:pStyle w:val="Normal"/>
        <w:rPr>
          <w:sz w:val="22"/>
        </w:rPr>
      </w:pPr>
      <w:r>
        <w:rPr>
          <w:sz w:val="22"/>
        </w:rPr>
        <w:t>Закон еще должен подписать президент Украины, предполагается, что он вступит в силу со дня, следующего за днем его опубликования в официальной прессе.</w:t>
      </w:r>
    </w:p>
    <w:p>
      <w:pPr>
        <w:pStyle w:val="Normal"/>
        <w:rPr>
          <w:sz w:val="22"/>
        </w:rPr>
      </w:pPr>
      <w:r>
        <w:rPr>
          <w:sz w:val="22"/>
        </w:rPr>
        <w:t>Напомним, что Всеукраинский Совет Церквей и религиозных организаций неоднократно в разные времена обращался к властям с просьбой не ликвидировать Нацкомиссию по вопросам морали.</w:t>
      </w:r>
    </w:p>
    <w:p>
      <w:pPr>
        <w:pStyle w:val="Normal"/>
        <w:rPr>
          <w:sz w:val="22"/>
        </w:rPr>
      </w:pPr>
      <w:r>
        <w:rPr>
          <w:sz w:val="22"/>
        </w:rPr>
        <w:t>News.invictory.org, РИА Новости Украина</w:t>
      </w:r>
    </w:p>
    <w:p>
      <w:pPr>
        <w:pStyle w:val="Normal"/>
        <w:rPr>
          <w:b/>
          <w:b/>
          <w:sz w:val="22"/>
        </w:rPr>
      </w:pPr>
      <w:r>
        <w:rPr>
          <w:b/>
          <w:sz w:val="22"/>
        </w:rPr>
      </w:r>
    </w:p>
    <w:p>
      <w:pPr>
        <w:pStyle w:val="Normal"/>
        <w:rPr>
          <w:b/>
          <w:b/>
          <w:sz w:val="22"/>
        </w:rPr>
      </w:pPr>
      <w:r>
        <w:rPr>
          <w:b/>
          <w:sz w:val="22"/>
        </w:rPr>
        <w:t>Общенациональный референдум о семейных ценностях в Словакии признан недействительным</w:t>
      </w:r>
    </w:p>
    <w:p>
      <w:pPr>
        <w:pStyle w:val="Normal"/>
        <w:rPr>
          <w:sz w:val="22"/>
        </w:rPr>
      </w:pPr>
      <w:r>
        <w:rPr>
          <w:sz w:val="22"/>
        </w:rPr>
        <w:t>Голосующим было предложено ответить, согласны ли они с определением семьи как "союза между одним мужчиной и одной женщиной", согласны ли "с практикой адаптации детей парами или группами лиц одного пола" и, наконец, согласны ли с тем, "чтобы школы не могли настаивать на участии детей в уроках о сексуальном поведении или эвтаназии, если их родители или сами дети не согласны с содержанием обучения".</w:t>
      </w:r>
    </w:p>
    <w:p>
      <w:pPr>
        <w:pStyle w:val="Normal"/>
        <w:rPr/>
      </w:pPr>
      <w:r>
        <w:rPr>
          <w:sz w:val="22"/>
        </w:rPr>
        <w:t>По результатам голосования, 94,50% участников референдума высказались против однополых "браков", 92,43% - против усыновления детей однополыми парами, 90,32% - против секспросвета детей.</w:t>
      </w:r>
    </w:p>
    <w:p>
      <w:pPr>
        <w:pStyle w:val="Normal"/>
        <w:rPr>
          <w:sz w:val="22"/>
        </w:rPr>
      </w:pPr>
      <w:r>
        <w:rPr>
          <w:sz w:val="22"/>
        </w:rPr>
        <w:t>Подготовка к референдуму проводилась в условиях информационной изоляции - в результате политического прессинга все СМИ отказались подавать информацию о плебисците даже за коммерческую плату. В результате на общенациональном референдуме проголосовало менее 22% населения при необходимой явке в 50%. Поэтому, к сожалению, результаты референдума официально признаны не будут.</w:t>
      </w:r>
    </w:p>
    <w:p>
      <w:pPr>
        <w:pStyle w:val="Normal"/>
        <w:rPr>
          <w:sz w:val="22"/>
        </w:rPr>
      </w:pPr>
      <w:r>
        <w:rPr>
          <w:sz w:val="22"/>
        </w:rPr>
        <w:t>Накануне нынешнего референдума к своей пастве в Словакии дважды обратился Папа Римский Франциск I, пожелав местным верующим «продолжать усилия по защите семьи как животворной ячейки общества».</w:t>
      </w:r>
    </w:p>
    <w:p>
      <w:pPr>
        <w:pStyle w:val="Normal"/>
        <w:rPr/>
      </w:pPr>
      <w:r>
        <w:rPr>
          <w:sz w:val="22"/>
        </w:rPr>
        <w:t>Президент республики Андрей Киска, в свою очередь, ранее заявил, что он, как человек консервативный, намерен положительно ответить на первые два вопроса, но отрицательно - на третий, о сексуальном воспитании в школе. В свою очередь, премьер Роберт Фицо принял участие в референдуме, но не признался, за что голосовал. Накануне он высказался за то, чтобы правительство республики приняло определенные меры, облегчающие совместное проживание лиц одного пола.</w:t>
      </w:r>
    </w:p>
    <w:p>
      <w:pPr>
        <w:pStyle w:val="Normal"/>
        <w:rPr>
          <w:sz w:val="22"/>
        </w:rPr>
      </w:pPr>
      <w:r>
        <w:rPr>
          <w:sz w:val="22"/>
        </w:rPr>
        <w:t>Как отмечали словацкие СМИ, сам факт организации подобного плебисцита вызвал широкий резонанс в обществе и расколол его на две части. Представители первой части, в основном творческая интеллигенция, полагали, что эта акция показывает лишь незрелость и закрытость словацкого общества, его законсервированность в ценностях прошлого. Их оппоненты говорили о том, что в последние годы были значительно расшатаны характерные для католического большинства местного населения ценности, из-за чего пришли в упадок общественная мораль, отношение к образованию, культуре, институту семьи.</w:t>
      </w:r>
    </w:p>
    <w:p>
      <w:pPr>
        <w:pStyle w:val="Normal"/>
        <w:rPr>
          <w:sz w:val="22"/>
        </w:rPr>
      </w:pPr>
      <w:r>
        <w:rPr>
          <w:sz w:val="22"/>
        </w:rPr>
        <w:t>Это уже восьмой за 22 года существования самостоятельной Словакии референдум. Причем семь из них были признаны недействительными из-за малого интереса населения. Лишь плебисцит о вступлении страны в состав Евросоюза вызвал энтузиазм у словаков.</w:t>
      </w:r>
    </w:p>
    <w:p>
      <w:pPr>
        <w:pStyle w:val="Normal"/>
        <w:rPr>
          <w:sz w:val="22"/>
        </w:rPr>
      </w:pPr>
      <w:r>
        <w:rPr>
          <w:sz w:val="22"/>
        </w:rPr>
        <w:t>Православие и мир, Русская народная линия</w:t>
      </w:r>
    </w:p>
    <w:p>
      <w:pPr>
        <w:pStyle w:val="Normal"/>
        <w:rPr>
          <w:b/>
          <w:b/>
          <w:sz w:val="22"/>
        </w:rPr>
      </w:pPr>
      <w:r>
        <w:rPr>
          <w:b/>
          <w:sz w:val="22"/>
        </w:rPr>
      </w:r>
    </w:p>
    <w:p>
      <w:pPr>
        <w:pStyle w:val="Normal"/>
        <w:rPr>
          <w:b/>
          <w:b/>
          <w:sz w:val="22"/>
        </w:rPr>
      </w:pPr>
      <w:r>
        <w:rPr>
          <w:b/>
          <w:sz w:val="22"/>
        </w:rPr>
        <w:t>В Исландии построят первый языческий храм</w:t>
      </w:r>
    </w:p>
    <w:p>
      <w:pPr>
        <w:pStyle w:val="Normal"/>
        <w:rPr>
          <w:sz w:val="22"/>
        </w:rPr>
      </w:pPr>
      <w:r>
        <w:rPr>
          <w:sz w:val="22"/>
        </w:rPr>
        <w:t>В Исландии построят первый современный храм, посвященный скандинавским богам Тору, Одину и Фриге. Беспрецедентная инициатива демонстрирует рост скандинавского язычества в стране.</w:t>
      </w:r>
    </w:p>
    <w:p>
      <w:pPr>
        <w:pStyle w:val="Normal"/>
        <w:rPr>
          <w:sz w:val="22"/>
        </w:rPr>
      </w:pPr>
      <w:r>
        <w:rPr>
          <w:sz w:val="22"/>
        </w:rPr>
        <w:t>Строить храм будет ассоциация неоязычников “Asatruarfelagid”, главным жрецом которого является Хилмар Орн Хилмарссон. Местом для храма выбран один из холмов рядом с исландской столицей.</w:t>
      </w:r>
    </w:p>
    <w:p>
      <w:pPr>
        <w:pStyle w:val="Normal"/>
        <w:rPr>
          <w:sz w:val="22"/>
        </w:rPr>
      </w:pPr>
      <w:r>
        <w:rPr>
          <w:sz w:val="22"/>
        </w:rPr>
        <w:t>Культовое сооружение, строительство которого начнется в этом месяце, будет стоять на круглом основании. Через купол в него будет проникать солнечный свет.</w:t>
      </w:r>
    </w:p>
    <w:p>
      <w:pPr>
        <w:pStyle w:val="Normal"/>
        <w:rPr>
          <w:sz w:val="22"/>
        </w:rPr>
      </w:pPr>
      <w:r>
        <w:rPr>
          <w:sz w:val="22"/>
        </w:rPr>
        <w:t>В храме будут служить свадебные ритуалы и похороны, а также обряды, связанные с рождением и возмужанием. Язычники будут практиковать блот, но без жертвоприношений животных.</w:t>
      </w:r>
    </w:p>
    <w:p>
      <w:pPr>
        <w:pStyle w:val="Normal"/>
        <w:rPr>
          <w:sz w:val="22"/>
        </w:rPr>
      </w:pPr>
      <w:r>
        <w:rPr>
          <w:sz w:val="22"/>
        </w:rPr>
        <w:t>Ассоциация “Asatruarfelagid” за последние 10 лет в 3 раза увеличила число своих последователей и в прошлом году насчитывала 2400 человек. В Исландии на сегодняшний день проживает 330 тыс. жител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атарстан вводит единые стандарты обучения исламу в медресе</w:t>
      </w:r>
    </w:p>
    <w:p>
      <w:pPr>
        <w:pStyle w:val="Normal"/>
        <w:rPr/>
      </w:pPr>
      <w:r>
        <w:rPr>
          <w:sz w:val="22"/>
        </w:rPr>
        <w:t>Духовное управление мусульман (ДУМ) Татарстана подготовило первый в России единый образовательный стандарт для учащихся среднеспециальных мусульманских учебных заведений - медресе, и объявило наступивший 2015 год "годом татарских богословов", сообщил муфтий республики Камиль Самигуллин.</w:t>
      </w:r>
    </w:p>
    <w:p>
      <w:pPr>
        <w:pStyle w:val="Normal"/>
        <w:rPr/>
      </w:pPr>
      <w:r>
        <w:rPr>
          <w:sz w:val="22"/>
        </w:rPr>
        <w:t>"К сожалению, наше образование оставляет желать лучшего, и именно поэтому молодежь хочет уехать за границу. Едут изучать арабский язык, ознакомиться с рецитацией - правильным чтением Корана, и мы подумали, почему бы не наладить это у себя, почему бы не поднять стандарт до мирового уровня, тем более что до революции наши ученые были очень известны", - сказал Самигуллин в интервью, видеозапись которого выложена на сайте ДУМ РТ.</w:t>
      </w:r>
    </w:p>
    <w:p>
      <w:pPr>
        <w:pStyle w:val="Normal"/>
        <w:rPr>
          <w:sz w:val="22"/>
        </w:rPr>
      </w:pPr>
      <w:r>
        <w:rPr>
          <w:sz w:val="22"/>
        </w:rPr>
        <w:t>По оценке муфтия, вклад татарских богословов в мировую исламскую мысль "огромен", российской умме есть чем гордиться. Глава ДУМ РТ, напомнил, в частности, о том, что в свое время Мухаммед Мурад Рамзи был духовным наставником в священном городе Мекка, Абдурашид Ибрагимов построил первую мечеть в Японии, а Шигабутдин Марджани написал более 30 трудов только на арабском языке, пользующихся популярностью во многих странах.</w:t>
      </w:r>
    </w:p>
    <w:p>
      <w:pPr>
        <w:pStyle w:val="Normal"/>
        <w:rPr/>
      </w:pPr>
      <w:r>
        <w:rPr>
          <w:sz w:val="22"/>
        </w:rPr>
        <w:t>"Мы можем сказать, что на каждый труд по исламской тематике у нас есть свой аналог, написанный рукой татарского богослова", - сказал Самигуллин, добавив, что после революции 1917 года много из этого богатого наследия, к сожалению, было забыто.</w:t>
      </w:r>
    </w:p>
    <w:p>
      <w:pPr>
        <w:pStyle w:val="Normal"/>
        <w:rPr/>
      </w:pPr>
      <w:r>
        <w:rPr>
          <w:sz w:val="22"/>
        </w:rPr>
        <w:t>Говоря о едином образовательном стандарте, он отметил, что это первый подобный опыт в российских регионах. Новая система заработает с 1 сентября этого года - во всех средних исламских учебных заведениях будет преподаваться один набор наук и знаний по единым учебникам, уточнил Самигуллин. "Мы взяли за основу труды, которые были написаны нашими учеными, и составили абсолютно новую программу. Считаем, что это будет новым толчком для появления богословов мирового уровня в нашей республике", - завил муфтий.</w:t>
      </w:r>
    </w:p>
    <w:p>
      <w:pPr>
        <w:pStyle w:val="Normal"/>
        <w:rPr/>
      </w:pPr>
      <w:r>
        <w:rPr>
          <w:sz w:val="22"/>
        </w:rPr>
        <w:t>Кроме того, Самигуллин сообщил, что ДУМ РТ объявило 2015 год "годом татарских богословов". "В конце года мы намереваемся издать книгу, некий альманах с именами всех богословов, которые когда-либо вышли из наших земель, чтобы можно было смело гордиться, изучать их наследие... Но чтобы изучать, для начала нам нужно просто выявить их имена", - сказал мусульманский деятель. Он добавил, что в ближайшее время также будет издан полный текст толкования Корана на татарском языке.</w:t>
      </w:r>
    </w:p>
    <w:p>
      <w:pPr>
        <w:pStyle w:val="Normal"/>
        <w:rPr>
          <w:sz w:val="22"/>
        </w:rPr>
      </w:pPr>
      <w:r>
        <w:rPr>
          <w:sz w:val="22"/>
        </w:rPr>
        <w:t>Совет по исламскому образованию (СИО) еще в июне 2013 года поставил вопрос о необходимости выработки в России единых стандартов профессионального религиозного мусульманского образования, в том числе в интересах утверждения традиционных исламских ценностей среди молодежи. СИО тогда отмечал, что отсутствие единых подходов проявляется даже в том, что сроки обучения в медресе могут варьироваться от двух до четырех лет и более.</w:t>
      </w:r>
    </w:p>
    <w:p>
      <w:pPr>
        <w:pStyle w:val="Normal"/>
        <w:rPr>
          <w:sz w:val="22"/>
        </w:rPr>
      </w:pPr>
      <w:r>
        <w:rPr>
          <w:sz w:val="22"/>
        </w:rPr>
        <w:t>Однако в июне прошлого года ректор Московского исламского института Дамир Хайретдинов сообщил РИА Новости, что работа по стандартизации образовательных программ СИО до сих пор не начата в силу ряда причин, в том числе из-за отсутствия нормального финансирования этой деятельности. В Совет по исламскому образованию входят исламские вузы и медресе централизованных мусульманских организаций Росси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Мусульмане в Москве начали сбор средств на создание мобильной мечети</w:t>
      </w:r>
    </w:p>
    <w:p>
      <w:pPr>
        <w:pStyle w:val="Normal"/>
        <w:rPr>
          <w:sz w:val="22"/>
        </w:rPr>
      </w:pPr>
      <w:r>
        <w:rPr>
          <w:sz w:val="22"/>
        </w:rPr>
        <w:t>По улицам Москвы может начать курсировать мобильная мечеть. Инициативная группа мусульман начала сбор средств, для реализации проекта необходимо более 1 млн рублей.</w:t>
      </w:r>
    </w:p>
    <w:p>
      <w:pPr>
        <w:pStyle w:val="Normal"/>
        <w:rPr/>
      </w:pPr>
      <w:r>
        <w:rPr>
          <w:sz w:val="22"/>
        </w:rPr>
        <w:t>«Мечеть будет представлять из себя прицеп, внутри которого оборудовано отдельное помещение для совершения омовения, а также сам мини-молельный зал», - сообщили инициаторы проекта - команда первого в России мусульманского навигатора HalalGuide.</w:t>
      </w:r>
    </w:p>
    <w:p>
      <w:pPr>
        <w:pStyle w:val="Normal"/>
        <w:rPr>
          <w:sz w:val="22"/>
        </w:rPr>
      </w:pPr>
      <w:r>
        <w:rPr>
          <w:sz w:val="22"/>
        </w:rPr>
        <w:t>В прицепе будет размещен автоматизированный аппарат по продаже продуктов питания, что позволит проекту самоокупиться и получить небольшую прибыль, за счет чего и будет обслуживаться мобильная мечеть.</w:t>
      </w:r>
    </w:p>
    <w:p>
      <w:pPr>
        <w:pStyle w:val="Normal"/>
        <w:rPr/>
      </w:pPr>
      <w:r>
        <w:rPr>
          <w:sz w:val="22"/>
        </w:rPr>
        <w:t>Услугами мечети можно будет воспользоваться бесплатно: достаточно оставить заявку на сайте, и мечеть приедет в указанное место. «Ритм современного города и малая вместимость храмов не позволяют правоверному мусульманину всегда вовремя совершать очередной намаз», - отметили организаторы. В случае успешной реализации проекта, он будет развиваться.</w:t>
      </w:r>
    </w:p>
    <w:p>
      <w:pPr>
        <w:pStyle w:val="Normal"/>
        <w:rPr>
          <w:sz w:val="22"/>
        </w:rPr>
      </w:pPr>
      <w:r>
        <w:rPr>
          <w:sz w:val="22"/>
        </w:rPr>
        <w:t>Его инициаторы рассчитывают, что по Москве будет курсировать две таких мечети, и еще шесть будут стационарными. Планируется, что они по утрам по предварительной заявке будут подъезжать к крупным бизнес-центрам Москвы и оставаться там до вечера.</w:t>
      </w:r>
    </w:p>
    <w:p>
      <w:pPr>
        <w:pStyle w:val="Normal"/>
        <w:rPr>
          <w:sz w:val="22"/>
        </w:rPr>
      </w:pPr>
      <w:r>
        <w:rPr>
          <w:sz w:val="22"/>
        </w:rPr>
        <w:t>На сегодняшний день в столице действуют шесть мечетей: Соборная, Мемориальная на Поклонной горе, Историческая на Большой Татарской, «Ярдям» и «Инам» в Отрадном, мечеть при посольстве Ира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теист заработал почти 200 тысяч долларов на библейском приложении</w:t>
      </w:r>
    </w:p>
    <w:p>
      <w:pPr>
        <w:pStyle w:val="Normal"/>
        <w:rPr>
          <w:sz w:val="22"/>
        </w:rPr>
      </w:pPr>
      <w:r>
        <w:rPr>
          <w:sz w:val="22"/>
        </w:rPr>
        <w:t>Атеист и бывший мормон Тревор Маккендрик из американского штата Калифорния заработал почти 200 тысяч долларов от продаж библейского приложения на испанском языке для пользователей смартфонов iPhone.</w:t>
      </w:r>
    </w:p>
    <w:p>
      <w:pPr>
        <w:pStyle w:val="Normal"/>
        <w:rPr>
          <w:sz w:val="22"/>
        </w:rPr>
      </w:pPr>
      <w:r>
        <w:rPr>
          <w:sz w:val="22"/>
        </w:rPr>
        <w:t>Библейское приложение Маккендрик создал в 2012 году, чтобы увеличить свой семейный бюджет. Через интернет он нашел румынского программиста, который помог ему в создании приложения. Затем атеист записал аудио-версию Библии на испанском языке. За первый год они заработали от продаж 73 тысячи долларов, а за второй 100 тысяч 134 доллара.</w:t>
      </w:r>
    </w:p>
    <w:p>
      <w:pPr>
        <w:pStyle w:val="Normal"/>
        <w:rPr/>
      </w:pPr>
      <w:r>
        <w:rPr>
          <w:sz w:val="22"/>
        </w:rPr>
        <w:t>«Когда я начал создавать это приложение, я уже почти не ходил в мормонскую церковь. Я воспитывался в этой религии и окончил мормонский университет им. Бригама Янга в штате Юта. Я повенчался со своей женой в мормонском храме, после чего через несколько месяцев я начал создавать это приложение», - рассказал Маккендрик.</w:t>
      </w:r>
    </w:p>
    <w:p>
      <w:pPr>
        <w:pStyle w:val="Normal"/>
        <w:rPr/>
      </w:pPr>
      <w:r>
        <w:rPr>
          <w:sz w:val="22"/>
        </w:rPr>
        <w:t>Атеист признался, что в результате его мучить совесть за то, что он получает прибыль от продаж книги, в которую он не верит. Тем не менее Маккендрик заявил, что намерен и дальше продавать приложение. «Я не могу все прекратить, - сказал Маккендрик. - Да, может это не правильно, но я буду продолжать это делать».</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Татарстане православные и мусульмане сыграли в футбол, один из голов забил муфтий</w:t>
      </w:r>
    </w:p>
    <w:p>
      <w:pPr>
        <w:pStyle w:val="Normal"/>
        <w:rPr>
          <w:sz w:val="22"/>
        </w:rPr>
      </w:pPr>
      <w:r>
        <w:rPr>
          <w:sz w:val="22"/>
        </w:rPr>
        <w:t>Духовное управление мусульман Татарстана и Казанская епархия провели дружеский футбольный матч на спортивной базе МВД в поселке Мирный.</w:t>
      </w:r>
    </w:p>
    <w:p>
      <w:pPr>
        <w:pStyle w:val="Normal"/>
        <w:rPr>
          <w:sz w:val="22"/>
        </w:rPr>
      </w:pPr>
      <w:r>
        <w:rPr>
          <w:sz w:val="22"/>
        </w:rPr>
        <w:t>В поединке участвовали представители православного и исламского духовенства, в том числе муфтий Татарстана Камиль Самигуллин, который отметился одним из забитых мячей. В роли главного судьи выступил известный рефери ФИФА Рафаэль Ильясов, сообщает пресс-служба муфтията.</w:t>
      </w:r>
    </w:p>
    <w:p>
      <w:pPr>
        <w:pStyle w:val="Normal"/>
        <w:rPr/>
      </w:pPr>
      <w:r>
        <w:rPr>
          <w:sz w:val="22"/>
        </w:rPr>
        <w:t>"Матч прошел в очень теплой атмосфере. По-другому, впрочем, и быть не могло, ведь у нас с православными верующими уже давно сложились дружественные, добрососедские отношения. Командные игры, на мой взгляд, способствуют укреплению этих отношений, так что в ближайшее время мы постараемся еще раз собраться таким же составом на одной из спортивных площадок нашего города", - рассказал К.Самигуллин.</w:t>
      </w:r>
    </w:p>
    <w:p>
      <w:pPr>
        <w:pStyle w:val="Normal"/>
        <w:rPr>
          <w:sz w:val="22"/>
        </w:rPr>
      </w:pPr>
      <w:r>
        <w:rPr>
          <w:sz w:val="22"/>
        </w:rPr>
        <w:t>В свою очередь настоятель храма Ярославских Чудотворцев на Арском кладбище протоиерей Алексей Чубаков признался, что благодаря матчу вспомнил свои школьные годы, "смог еще раз почувствовать, что такое футбол".</w:t>
      </w:r>
    </w:p>
    <w:p>
      <w:pPr>
        <w:pStyle w:val="Normal"/>
        <w:rPr>
          <w:sz w:val="22"/>
        </w:rPr>
      </w:pPr>
      <w:r>
        <w:rPr>
          <w:sz w:val="22"/>
        </w:rPr>
        <w:t>"Этот вид спорта, как и другие командные игры, очень сплачивает людей, так что не исключаю, что именно на спортивной площадке мы сможем найти пути решения вопросов, которые сегодня одинаково остро стоят как перед православными, так и перед мусульманами", - отметил священн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05.02.15 Папа Римский Франциск допустил для детей телесные наказания в виде шлепков. При этом он уточнил, что это возможно исключительно в воспитательных целях и не должно унижать достоинство детей. Понтифик вспомнил, как однажды на встрече с супружескими парами один из отцов рассказал, что иногда позволяет себе шлепнуть детей, но никогда не бьет их по лицу. «Замечательно, что он уважает чувство собственного достоинства ребенка. Если он наказывает детей, то делает это справедливо», - заявил Франциск во время своей еженедельной публичной аудиенции, посвященной роли отцов в семье. News.invictory.org</w:t>
      </w:r>
    </w:p>
    <w:p>
      <w:pPr>
        <w:pStyle w:val="Normal"/>
        <w:rPr>
          <w:sz w:val="22"/>
        </w:rPr>
      </w:pPr>
      <w:r>
        <w:rPr>
          <w:sz w:val="22"/>
        </w:rPr>
        <w:t>05.02.15 Сирийский город Дейр-эз-Зор, служивший на протяжении многих веков пристанищем для христиан северо-востока страны, отныне теряет свое христианское название - теперь населенный пункт именуется его оккупантами-исламистами «Вилаят-уль-Хайр». Таким образом боевики Исламского Государства (ИГ) решили упразднить название города, издревле (с VIII в.) содержащее слово «Дейр» (араб. «монастырь») и отсылающее к христианству и христианскому наследию Сирии. Новый же топоним - «Вилаят-уль-Хайр» (араб. «Вилаят добра») - призван напоминать жителям о новом порядке проживания религиозных меньшинств на захваченной ИГ территории. Седмица.</w:t>
      </w:r>
      <w:r>
        <w:rPr>
          <w:sz w:val="22"/>
          <w:lang w:val="en-US"/>
        </w:rPr>
        <w:t>Ru</w:t>
      </w:r>
    </w:p>
    <w:p>
      <w:pPr>
        <w:pStyle w:val="Normal"/>
        <w:rPr>
          <w:sz w:val="22"/>
        </w:rPr>
      </w:pPr>
      <w:r>
        <w:rPr>
          <w:sz w:val="22"/>
        </w:rPr>
        <w:t>05.02.15 Сирийское ополчение освободило от гнета «Исламского Государства» нескольких христианских населенных пунктов. Успешно атакованы позиции ИГ в христианской деревне Телль-Хурмуз на юго-западе мухафазы аль-Хасаке. Сразу же по освобождении населенного пункта состоялось торжественное богослужение с водружением некогда сбитого радикалами креста на купол местной церкви. Со своей стороны ополченцы-курды, активно действующие в центральной зоне турецко-сирийской границы, на прошлой неделе смогли освободить от ИГ три другие христианские деревни, - Охан, Кримрар и Бандар Инзан, - отстоящие к западу от освобожденного три дня назад города Кобани (мухфаза Халеб). Похожие бои идут за курдские деревни ал-Арджа и ал-Хаддад, на востоке района Камишли. Православие.</w:t>
      </w:r>
      <w:r>
        <w:rPr>
          <w:sz w:val="22"/>
          <w:lang w:val="en-US"/>
        </w:rPr>
        <w:t>Ru</w:t>
      </w:r>
    </w:p>
    <w:p>
      <w:pPr>
        <w:pStyle w:val="Normal"/>
        <w:rPr>
          <w:sz w:val="22"/>
        </w:rPr>
      </w:pPr>
      <w:r>
        <w:rPr>
          <w:sz w:val="22"/>
        </w:rPr>
        <w:t>06.02.15 Индуистская община в Доме религий в Берне “посвятила в брахманы” 4 женщин. В Индии и на Шри-Ланке нововведение не одобрили. Идею женщин-брахманов развили в Берне иммигрант из Индии брахман Тармалингам и его сподвижники, перебравшиеся в столицу Швейцарии 14 лет назад. После многолетнего изучения индуистских священных писаний они сделали вывод, что в священных книгах нет предписаний о посвящении женщин в брахманы. В то же время в индуизме не прописаны четкие запреты на это. Скорее можно встретить упоминания о том, что мужчина и женщина суть одинаковы. Чтобы убедиться в своей правоте исследователи отправились на Шри-Ланку. После общения с местными жрецами они окончательно убедились в своих выводах и, выбрав 4 женщин, провели обряд посвящения. Седмица.</w:t>
      </w:r>
      <w:r>
        <w:rPr>
          <w:sz w:val="22"/>
          <w:lang w:val="en-US"/>
        </w:rPr>
        <w:t>Ru</w:t>
      </w:r>
    </w:p>
    <w:p>
      <w:pPr>
        <w:pStyle w:val="Normal"/>
        <w:rPr>
          <w:sz w:val="22"/>
        </w:rPr>
      </w:pPr>
      <w:r>
        <w:rPr>
          <w:sz w:val="22"/>
        </w:rPr>
        <w:t>06.02.15 Боевики ИГИЛ захватили сирийский город Тель-Гормизд и вынудили его жителей-христиан удалить крест со здания церкви, сообщило Ассирийское международное агентство новостей. «Исламское государство» также наложило специальный налог на христиан - т.н. джизью, предупредив, что, если они не будут платить или не уедут из города, то будут убиты. В городе Тель-Тавиль, расположенном примерно в 35 км. от Тель-Гормизда, христианские отряды, воюющие с исламистами, восстановили свой контроль и, освободив от боевиков ИГИЛ местную церковь, повторно установили на ней крест, который ранее был удален джихадистами. Седмица.</w:t>
      </w:r>
      <w:r>
        <w:rPr>
          <w:sz w:val="22"/>
          <w:lang w:val="en-US"/>
        </w:rPr>
        <w:t>Ru</w:t>
      </w:r>
    </w:p>
    <w:p>
      <w:pPr>
        <w:pStyle w:val="Normal"/>
        <w:rPr/>
      </w:pPr>
      <w:r>
        <w:rPr>
          <w:sz w:val="22"/>
        </w:rPr>
        <w:t>06.02.15 Власти Китая вновь высказались против любых встреч иностранных официальных лиц с Далай-ламой. "Мы выступаем против вмешательства зарубежных государств во внутренние дела Китая", - сказал официальный представитель МИД КНР Хун Лэй. Он назвал Далай-ламу "политиком в изгнании, который в течение длительного периода времени занимался антигосударственной сепаратисткой деятельностью, рядясь в тогу религиозного деятеля". Накануне Далай-лама присутствовал на национальном молитвенном завтраке в Вашингтоне. Интерфакс-Религия</w:t>
      </w:r>
    </w:p>
    <w:p>
      <w:pPr>
        <w:pStyle w:val="Normal"/>
        <w:rPr>
          <w:sz w:val="22"/>
        </w:rPr>
      </w:pPr>
      <w:r>
        <w:rPr>
          <w:sz w:val="22"/>
        </w:rPr>
        <w:t>08.02.15 В связи с затянувшейся дождливой погодой церемониймейстер Папского двора Конрад Краевский раздал бездомным 300 зонтов. Краевский раздавал зонтики в Ватикане и окрестностях Рима. Стоит отметить, что по просьбе Краевского в ноябре 2014 года началось строительство новых душевых для бездомных на площади Святого Петра. News.invictory.org</w:t>
      </w:r>
    </w:p>
    <w:p>
      <w:pPr>
        <w:pStyle w:val="Normal"/>
        <w:rPr>
          <w:sz w:val="22"/>
        </w:rPr>
      </w:pPr>
      <w:r>
        <w:rPr>
          <w:sz w:val="22"/>
        </w:rPr>
        <w:t>09.02.15 В Швейцарии католического священника отстранили от служения за церемонию благословения лесбийской пары. Священник диоцеза Кур, совершивший данную церемонию осенью 2014 года, согласился с волей епископа и добровольно уехал в епархию Лозанны, где он был рукоположен. Решение руководства епархии Кур не нашло сочувствия в местных СМИ. “Urner Wochenblatt” и др. Издания возмущаются: «Сегодня в Католической Церкви освящают животных, автомобили и даже оружие. Почему же противозаконно благословить пару, которая выразила желание вместе с Богом пройти свой жизненный путь?» Седмица.</w:t>
      </w:r>
      <w:r>
        <w:rPr>
          <w:sz w:val="22"/>
          <w:lang w:val="en-US"/>
        </w:rPr>
        <w:t>Ru</w:t>
      </w:r>
    </w:p>
    <w:p>
      <w:pPr>
        <w:pStyle w:val="Normal"/>
        <w:rPr>
          <w:sz w:val="22"/>
        </w:rPr>
      </w:pPr>
      <w:r>
        <w:rPr>
          <w:sz w:val="22"/>
        </w:rPr>
        <w:t>09.02.15 Два храма в Киевском районе Донецка пострадали при очередных обстрелах города. Повреждения получили: католический собор (снаряд задел с обратной стороны фасад, разбиты окна и кирпичная кладка) и Церковь Дом Евангелия (снаряд залетел во двор; большая воронка, много повреждений, обошлось без жертв). РИА Новости</w:t>
      </w:r>
    </w:p>
    <w:p>
      <w:pPr>
        <w:pStyle w:val="Normal"/>
        <w:rPr>
          <w:sz w:val="22"/>
        </w:rPr>
      </w:pPr>
      <w:r>
        <w:rPr>
          <w:sz w:val="22"/>
        </w:rPr>
        <w:t>10.02.15 Мусульманкам не требуется носить хиджаб в школах, вопрос навязывания этого на законодательном уровне возмутил бы многих. Об этом заявил верховный муфтий России, председатель ЦДУМ РФ Талгат Таджуддин. "Хиджаб - это паранджа, покрытие всего лица, что по исламу предписано только супругам пророка Мухаммеда. Здесь же речь идет всего лишь о платочке, - пояснил шейх-уль-ислам. - До совершеннолетия девочкам-мусульманкам не требуется прикрывать голову, а от женщин ислам требует правил приличия, выраженных лишь в прикрытии тела". Таджуддин также сомневается, что "вопрос о платочке" должен решаться в суде. "Всевышний не смотрит на лица, на одеяния, он смотрит на деяния и сердца", - сказал муфтий. Седмица.</w:t>
      </w:r>
      <w:r>
        <w:rPr>
          <w:sz w:val="22"/>
          <w:lang w:val="en-US"/>
        </w:rPr>
        <w:t>Ru</w:t>
      </w:r>
    </w:p>
    <w:p>
      <w:pPr>
        <w:pStyle w:val="Normal"/>
        <w:rPr>
          <w:sz w:val="22"/>
        </w:rPr>
      </w:pPr>
      <w:r>
        <w:rPr>
          <w:sz w:val="22"/>
        </w:rPr>
        <w:t>10.02.15 В Дамаске (Сирия) в результате ракетного и минометного обстрела поврежден францисканский монастырь св. Павла в районе Баб-Тума - части Старого города, где сосредоточены христианские церкви. Жертвами минометного огня, который велся со стороны повстанцев, стали 10 горожан. Около 30 получили ранения. Об обстреле монастыря рассказал священник Раймундо Гиргис. Один из снарядов попал в келью, разрушив потолок. Никто из насельников не пострадал. Монастырская церковь не получила повреждений во время обстрела. «Мы продолжаем молиться за возвращение к нормальной жизни», - сказал о. Раймундо. Седмица.</w:t>
      </w:r>
      <w:r>
        <w:rPr>
          <w:sz w:val="22"/>
          <w:lang w:val="en-US"/>
        </w:rPr>
        <w:t>Ru</w:t>
      </w:r>
    </w:p>
    <w:p>
      <w:pPr>
        <w:pStyle w:val="Normal"/>
        <w:rPr>
          <w:sz w:val="22"/>
        </w:rPr>
      </w:pPr>
      <w:r>
        <w:rPr>
          <w:sz w:val="22"/>
        </w:rPr>
        <w:t>10.02.15 Экстремисты из группировки "Джема исламия" планировали совершить покушение на папу Римского Франциска на Филиппинах, пишет итальянская газета "Коррьере делла сера". По информации филиппинской полиции, террористы, связанные с "Аль-Каидой", собирались взорвать бомбу в Маниле 18 января. Предполагалось, что взрывное устройство должно было сработать на одной из улиц в центре города, по которой следовал кортеж понтифика. Полицейские не уточняют, по какой причине экстремистам не удалось претворить замысел в жизнь. Седмица.</w:t>
      </w:r>
      <w:r>
        <w:rPr>
          <w:sz w:val="22"/>
          <w:lang w:val="en-US"/>
        </w:rPr>
        <w:t>Ru</w:t>
      </w:r>
    </w:p>
    <w:p>
      <w:pPr>
        <w:pStyle w:val="Normal"/>
        <w:rPr>
          <w:sz w:val="22"/>
        </w:rPr>
      </w:pPr>
      <w:r>
        <w:rPr>
          <w:sz w:val="22"/>
        </w:rPr>
        <w:t>10.02.15 На севере Камеруна в результате очередной атаки боевиков «Боко Харам» убиты почти 100 человек, разрушены церкви и др. здания. Около 800 боевиков исламистской группировки приехали в район приграничного города Фотоколь, где они «жгли церкви, мечети и рядом находящиеся деревни и убивали молодежь», рассказал министр информации Камеруна Иссу Чирома Бакари. Атака, которая стала местью боевиков за наступление сил безопасности, в результате которого были убиты сотни исламистов, продолжалась 2 дня. Около 500 человек получили ранения. Повстанцы увели скот и забрали продукты питания. Противостоять боевикам было крайне сложно, т. к. они использовали в качестве «живого» щита местных жителей. Седмица.</w:t>
      </w:r>
      <w:r>
        <w:rPr>
          <w:sz w:val="22"/>
          <w:lang w:val="en-US"/>
        </w:rPr>
        <w:t>Ru</w:t>
      </w:r>
    </w:p>
    <w:p>
      <w:pPr>
        <w:pStyle w:val="Normal"/>
        <w:rPr>
          <w:sz w:val="22"/>
        </w:rPr>
      </w:pPr>
      <w:r>
        <w:rPr>
          <w:sz w:val="22"/>
        </w:rPr>
        <w:t>10.02.15 Пять католических церквей осквернены во французской епархии Bellay-Ars 6 и 7 февраля. В четырех из пяти случаев украдены священные сосуды, но освященные гостии воры оставили на месте. В Montluel украдены и киворий, и находившиеся в нем освященные гостии для Причастия. Еще пять других церквей в епархии были осквернены или разрушены в период с октября 2014 по январь 2015 года. «Церковь приглашает каждого христианина молиться о прощении и раскаянии тех, кто совершил эти действия», - говорится в заявлении католической епархии, в котором кража облаток для Причастия названа «осквернением чрезвычайной силы тяжести».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4.02.15 Верующая из Днепропетровска исцелилась от неизлечимого недуга http://lavra.ua/index.php?option=com_content&amp;task=view&amp;id=3604&amp;Itemid=105</w:t>
      </w:r>
    </w:p>
    <w:p>
      <w:pPr>
        <w:pStyle w:val="Normal"/>
        <w:rPr>
          <w:sz w:val="22"/>
        </w:rPr>
      </w:pPr>
      <w:r>
        <w:rPr>
          <w:sz w:val="22"/>
        </w:rPr>
        <w:t>04.02.15 Институт перевода Библии выпустил мультимедийное издание Евангелия от Иоанна на ненецком языке http://www.patriarchia.ru/db/text/3982922.html</w:t>
      </w:r>
    </w:p>
    <w:p>
      <w:pPr>
        <w:pStyle w:val="Normal"/>
        <w:rPr>
          <w:sz w:val="22"/>
        </w:rPr>
      </w:pPr>
      <w:r>
        <w:rPr>
          <w:sz w:val="22"/>
        </w:rPr>
        <w:t>05.02.15 В Болгарии продолжаются споры по поводу возвращения Церкви Горноводенского монастыря http://www.sedmitza.ru/text/5390765.html</w:t>
      </w:r>
    </w:p>
    <w:p>
      <w:pPr>
        <w:pStyle w:val="Normal"/>
        <w:rPr>
          <w:sz w:val="22"/>
        </w:rPr>
      </w:pPr>
      <w:r>
        <w:rPr>
          <w:sz w:val="22"/>
        </w:rPr>
        <w:t>05.02.15 Папа Франциск номинирован на Нобелевскую премию мира 2015 года http://www.sedmitza.ru/text/5391060.html</w:t>
      </w:r>
    </w:p>
    <w:p>
      <w:pPr>
        <w:pStyle w:val="Normal"/>
        <w:rPr>
          <w:sz w:val="22"/>
        </w:rPr>
      </w:pPr>
      <w:r>
        <w:rPr>
          <w:sz w:val="22"/>
        </w:rPr>
        <w:t>05.02.15 Минобрнауки РФ против ношения хиджабов в российских школах http://www.sedmitza.ru/text/5390892.html</w:t>
      </w:r>
    </w:p>
    <w:p>
      <w:pPr>
        <w:pStyle w:val="Normal"/>
        <w:rPr>
          <w:sz w:val="22"/>
        </w:rPr>
      </w:pPr>
      <w:r>
        <w:rPr>
          <w:sz w:val="22"/>
        </w:rPr>
        <w:t>05.02.15 В храме Южно-Сахалинска увековечат память погибших прихожан http://www.sedmitza.ru/text/5390934.html</w:t>
      </w:r>
    </w:p>
    <w:p>
      <w:pPr>
        <w:pStyle w:val="Normal"/>
        <w:rPr>
          <w:sz w:val="22"/>
        </w:rPr>
      </w:pPr>
      <w:r>
        <w:rPr>
          <w:sz w:val="22"/>
        </w:rPr>
        <w:t>05.02.15 Главный правозащитник Грузии эпохи Шеварднадзе несёт монашеское служение в Светицховели http://www.blagovest-info.ru/index.php?ss=2&amp;s=7&amp;id=61042</w:t>
      </w:r>
    </w:p>
    <w:p>
      <w:pPr>
        <w:pStyle w:val="Normal"/>
        <w:rPr>
          <w:sz w:val="22"/>
        </w:rPr>
      </w:pPr>
      <w:r>
        <w:rPr>
          <w:sz w:val="22"/>
        </w:rPr>
        <w:t>06.02.15 Католические священники США просят отменить целибат http://www.sedmitza.ru/text/5392880.html</w:t>
      </w:r>
    </w:p>
    <w:p>
      <w:pPr>
        <w:pStyle w:val="Normal"/>
        <w:rPr>
          <w:sz w:val="22"/>
        </w:rPr>
      </w:pPr>
      <w:r>
        <w:rPr>
          <w:sz w:val="22"/>
        </w:rPr>
        <w:t>06.02.15 Более 3000 женщин в кризисной ситуации получили помощь в «Доме для мамы» за 3 года http://www.patriarchia.ru/db/text/3984692.html</w:t>
      </w:r>
    </w:p>
    <w:p>
      <w:pPr>
        <w:pStyle w:val="Normal"/>
        <w:rPr>
          <w:sz w:val="22"/>
        </w:rPr>
      </w:pPr>
      <w:r>
        <w:rPr>
          <w:sz w:val="22"/>
        </w:rPr>
        <w:t>06.02.15 Опубликованы темы к рассмотрению комиссиями Межсоборного присутствия в 2015-2018 годах http://www.pravoslavie.ru/news/77072.htm</w:t>
      </w:r>
    </w:p>
    <w:p>
      <w:pPr>
        <w:pStyle w:val="Normal"/>
        <w:rPr>
          <w:sz w:val="22"/>
        </w:rPr>
      </w:pPr>
      <w:r>
        <w:rPr>
          <w:sz w:val="22"/>
        </w:rPr>
        <w:t>06.02.15 Фрески XII века попытаются восстановить при помощи фотографий http://foma.ru/freski-xii-veka-popyitayutsya-vosstanovit-pri-pomoshhi-fotografiy.html</w:t>
      </w:r>
    </w:p>
    <w:p>
      <w:pPr>
        <w:pStyle w:val="Normal"/>
        <w:rPr>
          <w:sz w:val="22"/>
        </w:rPr>
      </w:pPr>
      <w:r>
        <w:rPr>
          <w:sz w:val="22"/>
        </w:rPr>
        <w:t>09.02.15 На территории Новой Москвы будет возведено около 150 православных храмов http://www.sedmitza.ru/text/5397385.html</w:t>
      </w:r>
    </w:p>
    <w:p>
      <w:pPr>
        <w:pStyle w:val="Normal"/>
        <w:rPr>
          <w:sz w:val="22"/>
        </w:rPr>
      </w:pPr>
      <w:r>
        <w:rPr>
          <w:sz w:val="22"/>
        </w:rPr>
        <w:t>09.02.15 Техасский хор стал лауреатом премии Grammy за исполнение русской духовной музыки http://www.sedmitza.ru/text/5397392.html</w:t>
      </w:r>
    </w:p>
    <w:p>
      <w:pPr>
        <w:pStyle w:val="Normal"/>
        <w:rPr>
          <w:sz w:val="22"/>
        </w:rPr>
      </w:pPr>
      <w:r>
        <w:rPr>
          <w:sz w:val="22"/>
        </w:rPr>
        <w:t>09.02.15 При поддержке православной службы помощи «Милосердие» создана Ассоциация больных БАС и их родственников http://www.patriarchia.ru/db/text/3986926.html</w:t>
      </w:r>
    </w:p>
    <w:p>
      <w:pPr>
        <w:pStyle w:val="Normal"/>
        <w:rPr>
          <w:sz w:val="22"/>
        </w:rPr>
      </w:pPr>
      <w:r>
        <w:rPr>
          <w:sz w:val="22"/>
        </w:rPr>
        <w:t>09.02.15 Православные Краснодара просят запретить показ фильма «50 оттенков серого» http://www.pravoslavie.ru/news/77133.htm</w:t>
      </w:r>
    </w:p>
    <w:p>
      <w:pPr>
        <w:pStyle w:val="Normal"/>
        <w:rPr>
          <w:sz w:val="22"/>
        </w:rPr>
      </w:pPr>
      <w:r>
        <w:rPr>
          <w:sz w:val="22"/>
        </w:rPr>
        <w:t>10.02.15 Путин в Египте встретился с Александрийским Патриархом Феодором II http://ria.ru/world/20150210/1046878439.html</w:t>
      </w:r>
    </w:p>
    <w:p>
      <w:pPr>
        <w:pStyle w:val="Normal"/>
        <w:rPr>
          <w:sz w:val="22"/>
        </w:rPr>
      </w:pPr>
      <w:r>
        <w:rPr>
          <w:sz w:val="22"/>
        </w:rPr>
        <w:t>10.02.15 Более 70 тысяч верующих поклонились Смоленской иконе в Москве http://ria.ru/religion/20150210/1046885448.html</w:t>
      </w:r>
    </w:p>
    <w:p>
      <w:pPr>
        <w:pStyle w:val="Normal"/>
        <w:rPr>
          <w:sz w:val="22"/>
        </w:rPr>
      </w:pPr>
      <w:r>
        <w:rPr>
          <w:sz w:val="22"/>
        </w:rPr>
        <w:t>10.02.15 В тайском городе Хуахин освятили православный храм http://www.patriarchia.ru/db/text/3987776.html</w:t>
      </w:r>
    </w:p>
    <w:p>
      <w:pPr>
        <w:pStyle w:val="Normal"/>
        <w:rPr>
          <w:sz w:val="22"/>
        </w:rPr>
      </w:pPr>
      <w:r>
        <w:rPr>
          <w:sz w:val="22"/>
        </w:rPr>
        <w:t>10.02.15 Туристки из США задержаны в Камбодже за откровенные фото в индуистском храме http://www.sedmitza.ru/text/5399448.html</w:t>
      </w:r>
    </w:p>
    <w:p>
      <w:pPr>
        <w:pStyle w:val="Normal"/>
        <w:rPr>
          <w:sz w:val="22"/>
        </w:rPr>
      </w:pPr>
      <w:r>
        <w:rPr>
          <w:sz w:val="22"/>
        </w:rPr>
        <w:t>10.02.15 В китайской тюрьме умер 94-летний католический епископ http://www.sedmitza.ru/text/5399172.html</w:t>
      </w:r>
    </w:p>
    <w:p>
      <w:pPr>
        <w:pStyle w:val="Normal"/>
        <w:rPr>
          <w:sz w:val="22"/>
        </w:rPr>
      </w:pPr>
      <w:r>
        <w:rPr>
          <w:sz w:val="22"/>
        </w:rPr>
        <w:t>10.02.15 Скончался кардинал-иезуит Карл Беккер http://www.sedmitza.ru/text/5399718.html</w:t>
      </w:r>
    </w:p>
    <w:p>
      <w:pPr>
        <w:pStyle w:val="Normal"/>
        <w:rPr>
          <w:sz w:val="22"/>
        </w:rPr>
      </w:pPr>
      <w:r>
        <w:rPr>
          <w:sz w:val="22"/>
        </w:rPr>
        <w:t>10.02.15 В Петербурге завершили реставрацию Лазаревской усыпальницы в Александро-Невской лавре http://www.sedmitza.ru/text/5399710.html</w:t>
      </w:r>
    </w:p>
    <w:p>
      <w:pPr>
        <w:pStyle w:val="Normal"/>
        <w:rPr/>
      </w:pPr>
      <w:r>
        <w:rPr/>
      </w:r>
    </w:p>
    <w:p>
      <w:pPr>
        <w:pStyle w:val="Normal"/>
        <w:rPr>
          <w:b/>
          <w:b/>
          <w:sz w:val="22"/>
        </w:rPr>
      </w:pPr>
      <w:r>
        <w:rPr>
          <w:b/>
          <w:sz w:val="22"/>
        </w:rPr>
        <w:t>Предстоящие события, объявления</w:t>
      </w:r>
    </w:p>
    <w:p>
      <w:pPr>
        <w:pStyle w:val="Normal"/>
        <w:rPr/>
      </w:pPr>
      <w:r>
        <w:rPr>
          <w:b/>
          <w:sz w:val="22"/>
        </w:rPr>
        <w:t xml:space="preserve">Киево-Печерская лавра объявила сбор помощи малоимущим. </w:t>
      </w:r>
      <w:r>
        <w:rPr>
          <w:sz w:val="22"/>
        </w:rPr>
        <w:t>«Если у Вас есть вещи (одежда, обувь, игрушки и т.д.), которые вы хотите передать нуждающимся, беженцам, инвалидам, престарелым и детям детских домов, можете обращаться в Социальный отдел Киево-Печерской лавры (65 корпус, 215 каб.)», - сказано на официальном сайте монастыря. Контактные телефоны: 093-345-01-20 (архимандрит Лаврентий) - вещи; (044) 255-11-19 (Михаил Тафичук) - вещи и сбор средств для детей; 063-229-76-98 - сбор средств для детей. Перечислить средства для детских домов и интернатов можно по реквизитам: «Приватбанк». Номер карточки: 5169 7420 60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35:00Z</dcterms:created>
  <dc:creator>Tatiana</dc:creator>
  <dc:description/>
  <cp:keywords/>
  <dc:language>en-US</dc:language>
  <cp:lastModifiedBy>DrykReginaPrepress</cp:lastModifiedBy>
  <dcterms:modified xsi:type="dcterms:W3CDTF">2015-02-19T11:32:00Z</dcterms:modified>
  <cp:revision>3</cp:revision>
  <dc:subject/>
  <dc:title>05</dc:title>
</cp:coreProperties>
</file>