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Всеукраинский Совет Церквей встревожен отсутствием диалога с парламентом</w:t>
      </w:r>
    </w:p>
    <w:p>
      <w:pPr>
        <w:pStyle w:val="Normal"/>
        <w:rPr>
          <w:sz w:val="22"/>
        </w:rPr>
      </w:pPr>
      <w:r>
        <w:rPr>
          <w:sz w:val="22"/>
        </w:rPr>
        <w:t>10 февраля. Вопросы государственно-конфессиональных отношений обсуждались на очередном заседании Всеукраинского Совета Церквей и религиозных организаций, состоявшемся в Киеве.</w:t>
      </w:r>
    </w:p>
    <w:p>
      <w:pPr>
        <w:pStyle w:val="Normal"/>
        <w:rPr>
          <w:sz w:val="22"/>
        </w:rPr>
      </w:pPr>
      <w:r>
        <w:rPr>
          <w:sz w:val="22"/>
        </w:rPr>
        <w:t>После длительной дискуссии, участники встречи приняли "Обращение об обязанности помогать в защите Родины".</w:t>
      </w:r>
    </w:p>
    <w:p>
      <w:pPr>
        <w:pStyle w:val="Normal"/>
        <w:rPr/>
      </w:pPr>
      <w:r>
        <w:rPr>
          <w:b/>
          <w:sz w:val="22"/>
        </w:rPr>
        <w:t xml:space="preserve">"Мы призываем верующих, в соответствии со своими религиозными убеждениями и возможностями, участвовать в обороне Родины. Ради общей победы один пусть идет в армию, другой пусть посильно работает, помогая армии в качестве капеллана, волонтера, в госпиталях, пусть помогает семьям военнослужащих, пострадавшим мирным жителям Донбасса и вынужденным переселенцам", - говорится в тексте документа. </w:t>
      </w:r>
      <w:r>
        <w:rPr>
          <w:sz w:val="22"/>
        </w:rPr>
        <w:t>http://vrciro.org.ua/ru/statements/426-uccro-statement-defence-ukraine</w:t>
      </w:r>
    </w:p>
    <w:p>
      <w:pPr>
        <w:pStyle w:val="Normal"/>
        <w:rPr/>
      </w:pPr>
      <w:r>
        <w:rPr>
          <w:sz w:val="22"/>
        </w:rPr>
        <w:t>Главы церквей и религиозных организаций Украины заявили, что стараются делать все для прекращения кровопролития, установления прочного мира, преодоления вражды между людьми и народами. "Вместе с тем мы признаем право человека и государства защищать себя от агрессии, от тех, кто незаконно взял в руки оружие задумал зло, сея смерть, горе и слезы на украинской земле Донбасса", - отмечается в Обращении.</w:t>
      </w:r>
    </w:p>
    <w:p>
      <w:pPr>
        <w:pStyle w:val="Normal"/>
        <w:rPr>
          <w:sz w:val="22"/>
        </w:rPr>
      </w:pPr>
      <w:r>
        <w:rPr>
          <w:sz w:val="22"/>
        </w:rPr>
        <w:t>Участники заседания выразили негативную оценку решению Верховной Рады ликвидировать Национальную экспертную комиссию по вопросам защиты общественной морали. Религиозные деятели особенно встревожены тем, что парламентарии приняли этот закон без проведения широкого диалога с обществом и игнорируя позицию религиозного сообщества.</w:t>
      </w:r>
    </w:p>
    <w:p>
      <w:pPr>
        <w:pStyle w:val="Normal"/>
        <w:rPr>
          <w:sz w:val="22"/>
        </w:rPr>
      </w:pPr>
      <w:r>
        <w:rPr>
          <w:sz w:val="22"/>
        </w:rPr>
        <w:t>Председатель заседания, глава раскольнического "Киевского патриархата" Филарет (Денисенко), предложил обратиться к президенту Украины с просьбой не спешить подписывать законопроект №1647. По его словам, необходимо провести обсуждение за "круглым столом" с привлечением парламентариев, членов ВСЦиРО, представителей Комиссии и её оппонентов, чтобы всесторонне посмотреть на возможные механизмы упорядочения деятельности СМИ в интересах нравственного здоровья общества.</w:t>
      </w:r>
    </w:p>
    <w:p>
      <w:pPr>
        <w:pStyle w:val="Normal"/>
        <w:rPr>
          <w:sz w:val="22"/>
        </w:rPr>
      </w:pPr>
      <w:r>
        <w:rPr>
          <w:sz w:val="22"/>
        </w:rPr>
        <w:t>Старший епископ Церкви христиан веры евангельской Украины Михаил Паночко посетовал, что за последние 9 месяцев также не было ни одной серьезной встречи с президентом Украины.</w:t>
      </w:r>
    </w:p>
    <w:p>
      <w:pPr>
        <w:pStyle w:val="Normal"/>
        <w:rPr/>
      </w:pPr>
      <w:r>
        <w:rPr>
          <w:sz w:val="22"/>
        </w:rPr>
        <w:t>"Нас беспокоит отсутствие диалога с органами государственной власти. Нам не хватало обмена мнениями с парламентариями, чтобы понять друг друга", - добавил глава УГКЦ Святослав (Шевчук). Он также поддержал идею проведения широкого обсуждения вопроса целесообразности ликвидации НЭК по вопросам защиты общественной морали.</w:t>
      </w:r>
    </w:p>
    <w:p>
      <w:pPr>
        <w:pStyle w:val="Normal"/>
        <w:rPr/>
      </w:pPr>
      <w:r>
        <w:rPr>
          <w:sz w:val="22"/>
        </w:rPr>
        <w:t>Представители Украинской Православной Церкви рассказали участникам заседания о ходе подготовки визита в Украину делегации Всемирного Совета Церквей. Визит запланирован на март. Его цель - изучение возможной роли этой известной международной межконфессиональной организации в содействии установления мира в Украине.</w:t>
      </w:r>
    </w:p>
    <w:p>
      <w:pPr>
        <w:pStyle w:val="Normal"/>
        <w:rPr>
          <w:sz w:val="22"/>
        </w:rPr>
      </w:pPr>
      <w:r>
        <w:rPr>
          <w:sz w:val="22"/>
        </w:rPr>
        <w:t>Управляющий делами УПЦ митрополит Бориспольский и Броварской Антоний указал также на необходимость придерживаться принципа равенства всех конфессий перед законом. И выразил обеспокоенность в связи с отменой Верховной Радой Украины экспертной комиссии по вопросам общественной морали.</w:t>
      </w:r>
    </w:p>
    <w:p>
      <w:pPr>
        <w:pStyle w:val="Normal"/>
        <w:rPr>
          <w:sz w:val="22"/>
        </w:rPr>
      </w:pPr>
      <w:r>
        <w:rPr>
          <w:sz w:val="22"/>
        </w:rPr>
        <w:t>Заседание завершилось передачей председательства во Всеукраинском Совете Церквей и религиозных организаций к Церкви адвентистов седьмого дня во главе с пастором Виктором Алексеенко.</w:t>
      </w:r>
    </w:p>
    <w:p>
      <w:pPr>
        <w:pStyle w:val="Normal"/>
        <w:rPr>
          <w:sz w:val="22"/>
        </w:rPr>
      </w:pPr>
      <w:r>
        <w:rPr>
          <w:sz w:val="22"/>
        </w:rPr>
        <w:t>По материалам Институт религиозной свободы, Фома в Украине</w:t>
      </w:r>
    </w:p>
    <w:p>
      <w:pPr>
        <w:pStyle w:val="Normal"/>
        <w:rPr>
          <w:b/>
          <w:b/>
          <w:sz w:val="22"/>
        </w:rPr>
      </w:pPr>
      <w:r>
        <w:rPr>
          <w:b/>
          <w:sz w:val="22"/>
        </w:rPr>
      </w:r>
    </w:p>
    <w:p>
      <w:pPr>
        <w:pStyle w:val="Normal"/>
        <w:rPr>
          <w:b/>
          <w:b/>
          <w:sz w:val="22"/>
        </w:rPr>
      </w:pPr>
      <w:r>
        <w:rPr>
          <w:b/>
          <w:sz w:val="22"/>
        </w:rPr>
        <w:t>Глава УПЦ призывает остановить войну на Украине</w:t>
      </w:r>
    </w:p>
    <w:p>
      <w:pPr>
        <w:pStyle w:val="Normal"/>
        <w:rPr>
          <w:sz w:val="22"/>
        </w:rPr>
      </w:pPr>
      <w:r>
        <w:rPr>
          <w:sz w:val="22"/>
        </w:rPr>
        <w:t>11 февраля. Митрополит Киевский и всея Украины Онуфрий призвал положить конец войне в стране.</w:t>
      </w:r>
    </w:p>
    <w:p>
      <w:pPr>
        <w:pStyle w:val="Normal"/>
        <w:rPr/>
      </w:pPr>
      <w:r>
        <w:rPr>
          <w:b/>
          <w:sz w:val="22"/>
        </w:rPr>
        <w:t>"От имени тысячелетней Украинской Православной Церкви я призываю всех, кто называет себя христианином, немедленно прекратить убивать друг друга. Ведь жертвами боевых действий ежедневно становятся десятки ни в чем не повинных мирных жителей, женщин, стариков, и что самое страшное - безгрешных детей", - говорится в обращении Митрополита по случаю годовщины событий на Майдане в Киеве</w:t>
      </w:r>
      <w:r>
        <w:rPr>
          <w:b/>
          <w:sz w:val="22"/>
          <w:lang w:val="uk-UA"/>
        </w:rPr>
        <w:t>. http://news.church.ua/2015/02/11/zvernennya-blazhennishogo-onufriya-mitropolita-kijivskogo-i-vsijeji-ukrajini-predstoyatelya-ukrajinskoji-pravoslavnoji-cerkvi-z-nagodi-vidznachennya-richnici-podij-na-kijivskomu-majdani-shhr-vidbul</w:t>
      </w:r>
    </w:p>
    <w:p>
      <w:pPr>
        <w:pStyle w:val="Normal"/>
        <w:rPr>
          <w:sz w:val="22"/>
        </w:rPr>
      </w:pPr>
      <w:r>
        <w:rPr>
          <w:sz w:val="22"/>
        </w:rPr>
        <w:t>Как отметил Предстоятель, год назад весь мир взволновали события, которые в Киеве унесли жизни более сотни людей, а "их жертва стала началом еще большей трагедии, которая сделала прошлый год кровавой страницей украинской истории".</w:t>
      </w:r>
    </w:p>
    <w:p>
      <w:pPr>
        <w:pStyle w:val="Normal"/>
        <w:rPr>
          <w:sz w:val="22"/>
        </w:rPr>
      </w:pPr>
      <w:r>
        <w:rPr>
          <w:sz w:val="22"/>
        </w:rPr>
        <w:t>"Мы вместе с тысячами вдов и сирот, вместе с неутешительными матерями лучших сыновей Украины, которые полегли на востоке нашей Родины, вместе со всеми нуждающимися и искалеченными, вместе со всеми, кто потерял свой дом, молим Бога даровать мудрость и христианскую любовь всем, от кого зависит прекращение этого ужасного кровопролития", - говорится в обращении.</w:t>
      </w:r>
    </w:p>
    <w:p>
      <w:pPr>
        <w:pStyle w:val="Normal"/>
        <w:rPr>
          <w:sz w:val="22"/>
        </w:rPr>
      </w:pPr>
      <w:r>
        <w:rPr>
          <w:sz w:val="22"/>
          <w:lang w:val="uk-UA"/>
        </w:rPr>
        <w:t>М</w:t>
      </w:r>
      <w:r>
        <w:rPr>
          <w:sz w:val="22"/>
        </w:rPr>
        <w:t>итрополит сообщил, что УПЦ отменяет все праздничные мероприятия, которые традиционно приходятся на Масленицу.</w:t>
      </w:r>
    </w:p>
    <w:p>
      <w:pPr>
        <w:pStyle w:val="Normal"/>
        <w:rPr/>
      </w:pPr>
      <w:r>
        <w:rPr>
          <w:sz w:val="22"/>
        </w:rPr>
        <w:t>"Я обращаюсь к представителям культуры и искусства, средств массовой информации, обращаюсь ко всем соотечественникам приобщиться к этой инициативе. Теперь не время развлечений и веселья. Теперь время молитвы и поста, время искупления грехов ради будущего нашей Украины и ее потомков", - подчеркнул митрополит Онуфрий.</w:t>
      </w:r>
    </w:p>
    <w:p>
      <w:pPr>
        <w:pStyle w:val="Normal"/>
        <w:rPr>
          <w:sz w:val="22"/>
          <w:lang w:val="uk-UA"/>
        </w:rPr>
      </w:pPr>
      <w:r>
        <w:rPr>
          <w:sz w:val="22"/>
          <w:lang w:val="uk-UA"/>
        </w:rPr>
        <w:t>Интерфакс-Религия</w:t>
      </w:r>
    </w:p>
    <w:p>
      <w:pPr>
        <w:pStyle w:val="Normal"/>
        <w:rPr>
          <w:b/>
          <w:b/>
          <w:sz w:val="22"/>
          <w:lang w:val="uk-UA"/>
        </w:rPr>
      </w:pPr>
      <w:r>
        <w:rPr>
          <w:b/>
          <w:sz w:val="22"/>
          <w:lang w:val="uk-UA"/>
        </w:rPr>
      </w:r>
    </w:p>
    <w:p>
      <w:pPr>
        <w:pStyle w:val="Normal"/>
        <w:rPr>
          <w:b/>
          <w:b/>
          <w:sz w:val="22"/>
        </w:rPr>
      </w:pPr>
      <w:r>
        <w:rPr>
          <w:b/>
          <w:sz w:val="22"/>
        </w:rPr>
        <w:t>Предстоятель УПЦ выразил соболезнования по поводу теракта в Краматорске и призвал к молитве за раненых и погибших</w:t>
      </w:r>
    </w:p>
    <w:p>
      <w:pPr>
        <w:pStyle w:val="Normal"/>
        <w:rPr>
          <w:sz w:val="22"/>
        </w:rPr>
      </w:pPr>
      <w:r>
        <w:rPr>
          <w:sz w:val="22"/>
        </w:rPr>
        <w:t>11 февраля. Предстоятель Украинской Православной Церкви Митрополит Онуфрий выразил соболезнования в адрес архиепископа Горловского и Славянского Митрофана и всех родных и близких погибших в результате теракта в Краматорске 10 февраля.</w:t>
      </w:r>
    </w:p>
    <w:p>
      <w:pPr>
        <w:pStyle w:val="Normal"/>
        <w:rPr/>
      </w:pPr>
      <w:r>
        <w:rPr>
          <w:b/>
          <w:sz w:val="22"/>
        </w:rPr>
        <w:t>"В связи с очередным актом насилия в Краматорске, который унес жизни 16 мирных граждан, хочу выразить искренние слова соболезнования правящему архиерею Горловской епархии, архиепископу Горловскому и Славянскому Митрофану, всем родным и близким погибших, а вместе с ними и всем, кто воспринимает трагедию на Востоке Украины как свое личное горе", - говорится в обращении. http://news.church.ua/2015/02/11/spivchuttya-predstoyatelya-ukrajinskoji-pravoslavnoji-cerkvi-na-adresu-arxijepiskopa-gorlivskogo-i-slov%CA%BCyanskogo-mitrofana-ta-vsix-ridnix-i-blizkix-zagiblix-vnaslidok-teraktu-v-m-kramatorsk-10-l</w:t>
      </w:r>
    </w:p>
    <w:p>
      <w:pPr>
        <w:pStyle w:val="Normal"/>
        <w:rPr>
          <w:sz w:val="22"/>
        </w:rPr>
      </w:pPr>
      <w:r>
        <w:rPr>
          <w:sz w:val="22"/>
        </w:rPr>
        <w:t>Блаженнейший Онуфрий подчеркивает, что УПЦ осуждает войну и насилие.</w:t>
      </w:r>
    </w:p>
    <w:p>
      <w:pPr>
        <w:pStyle w:val="Normal"/>
        <w:rPr/>
      </w:pPr>
      <w:r>
        <w:rPr>
          <w:sz w:val="22"/>
        </w:rPr>
        <w:t>"От того, что мы каждый день слышим о все новых и новых человеческих жертвах, наше сердце не должно привыкать к этой печальной статистике. Украинская Православная Церковь в очередной раз решительно осуждает войну и насилие. Все политические противоречия должны решаться сугубо мирным путем. Политикам следует немедленно приложить все усилия для того, чтобы прекратить поток жертв среди мирного населения", - призывает Митрополит Киевский.</w:t>
      </w:r>
    </w:p>
    <w:p>
      <w:pPr>
        <w:pStyle w:val="Normal"/>
        <w:rPr>
          <w:sz w:val="22"/>
        </w:rPr>
      </w:pPr>
      <w:r>
        <w:rPr>
          <w:sz w:val="22"/>
        </w:rPr>
        <w:t>Предстоятель Украинской Православной Церкви обращает слова поддержки пострадавшим от обстрела и призывает всех верующих к молитве.</w:t>
      </w:r>
    </w:p>
    <w:p>
      <w:pPr>
        <w:pStyle w:val="Normal"/>
        <w:rPr>
          <w:sz w:val="22"/>
        </w:rPr>
      </w:pPr>
      <w:r>
        <w:rPr>
          <w:sz w:val="22"/>
        </w:rPr>
        <w:t>"Мои особые слова поддержки я обращаю ко всем раненым и искалеченным в результате артиллеристского обстрела. Пусть Господь облегчит ношу вашего жизненного креста. Призываю всех верных чад Украинской Православной Церкви вознести свои искренние молитвы за этих людей, а особенно за невинных детей, которые получили ранения от разрыва снарядов.</w:t>
      </w:r>
    </w:p>
    <w:p>
      <w:pPr>
        <w:pStyle w:val="Normal"/>
        <w:rPr/>
      </w:pPr>
      <w:r>
        <w:rPr>
          <w:sz w:val="22"/>
        </w:rPr>
        <w:t>Возвысим молитвы и за вечный покой убитых жителей Краматорска, а с ними и всех мирных жителей Донбасса, чья пролитая кровь пусть станет жертвой для прощения всех их вольных и невольных прегрешений. Всемилостивый Господь Своей Благодатью пусть Сам утрет слезы всех страждущих людей на Востоке нашей Родины и быстрее пошлет долгожданный мир Украинской земле", - призывает Митрополит Онуфрий.</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Православные соотечественники в Словении просят помощи Русской Церкви</w:t>
      </w:r>
    </w:p>
    <w:p>
      <w:pPr>
        <w:pStyle w:val="Normal"/>
        <w:rPr>
          <w:sz w:val="22"/>
        </w:rPr>
      </w:pPr>
      <w:r>
        <w:rPr>
          <w:sz w:val="22"/>
        </w:rPr>
        <w:t>11 февраля. Православные выходцы с постсоветского пространства просят помощи Московского Патриархата в строительстве русско-сербского храма в словенском городе Марибор. Об этом заявила председатель общества русскоязычных соотечественников в Мариборе Ирина Витренко.</w:t>
      </w:r>
    </w:p>
    <w:p>
      <w:pPr>
        <w:pStyle w:val="Normal"/>
        <w:rPr/>
      </w:pPr>
      <w:r>
        <w:rPr>
          <w:sz w:val="22"/>
        </w:rPr>
        <w:t>"У нас есть желание построить русско-сербскую церковь. Нам уже выделили участок земли на окраине города и есть план храма. Мы бы очень хотели, чтобы русские люди объединились и помогли нам построить эту церковь. Мы просим Московский Патриархат поддержать нас не только молитвой, но и подписанием всех необходимых документов, а также выделить специально для нас русского священника, который бы служил в нашем храме наряду с сербским духовенством", - подчеркнула Ирина Витренко.</w:t>
      </w:r>
    </w:p>
    <w:p>
      <w:pPr>
        <w:pStyle w:val="Normal"/>
        <w:rPr>
          <w:sz w:val="22"/>
        </w:rPr>
      </w:pPr>
      <w:r>
        <w:rPr>
          <w:sz w:val="22"/>
        </w:rPr>
        <w:t>Она пояснила, что православные общины Словении находятся в канонической юрисдикции Сербской Православной Церкви. В стране нет храмов Московского Патриархата. Однако сербское духовенство с радостью восприняло идею создать русско-сербскую церковь.</w:t>
      </w:r>
    </w:p>
    <w:p>
      <w:pPr>
        <w:pStyle w:val="Normal"/>
        <w:rPr>
          <w:sz w:val="22"/>
        </w:rPr>
      </w:pPr>
      <w:r>
        <w:rPr>
          <w:sz w:val="22"/>
        </w:rPr>
        <w:t>Ирина Витренко также отметила, что сегодня только в этом словенском городе живет порядка 600 семей, прибывших их разных республик бывшего СССР: России, Украины, Белорусии, Грузии, Армении, Казахстана и других. Все они живут в мире и никакие политические разногласия их не разделяют.</w:t>
      </w:r>
    </w:p>
    <w:p>
      <w:pPr>
        <w:pStyle w:val="Normal"/>
        <w:rPr/>
      </w:pPr>
      <w:r>
        <w:rPr>
          <w:sz w:val="22"/>
        </w:rPr>
        <w:t>"Мы - единое общество, и мы все переживаем из-за того, что сегодня творится на Украине, но мы никогда не думали вставать на чью-либо сторону в этом конфликте и разделяться по политическим интересам. Нам важно сохранить вдали от родины наше единство и нашу веру", - добавила она.</w:t>
      </w:r>
    </w:p>
    <w:p>
      <w:pPr>
        <w:pStyle w:val="Normal"/>
        <w:rPr>
          <w:sz w:val="22"/>
        </w:rPr>
      </w:pPr>
      <w:r>
        <w:rPr>
          <w:sz w:val="22"/>
        </w:rPr>
        <w:t>Витренко отметила, что, несмотря на то, что русскоязычным в Словении приходится нелегко даже несмотря на "любовь словенцев к русским", община, как может, старается противостоять "либеральным европейским ценностям", которые усиленно навязываются сегодня в странах ЕС, и сохранить не только христианское понимание свобод, прав и достоинства человеческой личности, но и традиционное русское православ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лужба помощи «Милосердие» подвела итоги акции «Начни год с милосердия»</w:t>
      </w:r>
    </w:p>
    <w:p>
      <w:pPr>
        <w:pStyle w:val="Normal"/>
        <w:rPr>
          <w:sz w:val="22"/>
        </w:rPr>
      </w:pPr>
      <w:r>
        <w:rPr>
          <w:sz w:val="22"/>
        </w:rPr>
        <w:t>11 февраля. Более четверти миллиона собрала православная служба помощи «Милосердие» за немногим больше месяца, что длилась ежегодная акция «Начни год с милосердия».</w:t>
      </w:r>
    </w:p>
    <w:p>
      <w:pPr>
        <w:pStyle w:val="Normal"/>
        <w:rPr>
          <w:sz w:val="22"/>
        </w:rPr>
      </w:pPr>
      <w:r>
        <w:rPr>
          <w:sz w:val="22"/>
        </w:rPr>
        <w:t>251 256 рублей, собранные в рамках акции, пойдут на ключевые нужды службы: оплату сиделок для тяжелобольных подопечных службы, отправку бездомных домой, покупку дыхательных аппаратов для больных БАС, работу сайта Милосердие.ру и т.д. На специальном сайте акции участники могли, как в своеобразном «магазине», выбрать именно то, на что они хотели бы сделать пожертвование.</w:t>
      </w:r>
    </w:p>
    <w:p>
      <w:pPr>
        <w:pStyle w:val="Normal"/>
        <w:rPr/>
      </w:pPr>
      <w:r>
        <w:rPr>
          <w:sz w:val="22"/>
        </w:rPr>
        <w:t>«Мы благодарны всем, кто откликнулся на наш призыв, - говорит руководитель отдела по привлечению средств службы «Милосердие» Владлена Калашникова. - Мы надеемся, что начав с милосердия этот год, вы не оставите наших подопечных и в будущем».</w:t>
      </w:r>
    </w:p>
    <w:p>
      <w:pPr>
        <w:pStyle w:val="Normal"/>
        <w:rPr>
          <w:sz w:val="22"/>
        </w:rPr>
      </w:pPr>
      <w:r>
        <w:rPr>
          <w:sz w:val="22"/>
        </w:rPr>
        <w:t>Собранных в ходе акции средств хватит, чтобы оплатить 543 часа ухода профессиональной сиделки за тяжелобольным подопечным и 34 дня проживания мамы с новорожденным ребенком в «Доме для мамы». Кроме того, собранные средства пойдут на покупку 5 масок для дыхательных аппаратов, которые жизненно необходимы тяжелобольным людям, в том числе пациентам службы помощи больным БАС (боковым амиотрофическим склерозом). Пожертвования по акции также дадут возможность службе помощи бездомным оплатить около 23 тысяч километров пути для отправки домой людей, оказавшихся в Москве на грани бездомности.</w:t>
      </w:r>
    </w:p>
    <w:p>
      <w:pPr>
        <w:pStyle w:val="Normal"/>
        <w:rPr/>
      </w:pPr>
      <w:r>
        <w:rPr>
          <w:sz w:val="22"/>
        </w:rPr>
        <w:t>Кроме того, на странице акции у участников была возможность оформить регулярное пожертвование на нужды службы «Милосердие» - за январь число постоянных жертвователей службы выросло на 166 человека. Именно благодаря постоянным жертвователям - Друзьям милосердия - служба «Милосердие» может противостоять кризису и продолжать оказывать поддержку нуждающимся.</w:t>
      </w:r>
    </w:p>
    <w:p>
      <w:pPr>
        <w:pStyle w:val="Normal"/>
        <w:rPr/>
      </w:pPr>
      <w:r>
        <w:rPr>
          <w:sz w:val="22"/>
        </w:rPr>
        <w:t>На сегодня служба помощи «Милосердие» - это 24 социальных проекта, направленные на помощь детям-сиротам, одиноким старикам и инвалидам, людям, попавшим в беду. В условиях кризиса служба особенно нуждается в поддержке. Стать Другом милосердия может каждый - достаточно оформить регулярное пожертвование на специальной странице службы.</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Управляющий делами УПЦ рассказал, как исправить то, что происходит в Украине</w:t>
      </w:r>
    </w:p>
    <w:p>
      <w:pPr>
        <w:pStyle w:val="Normal"/>
        <w:rPr>
          <w:sz w:val="22"/>
        </w:rPr>
      </w:pPr>
      <w:r>
        <w:rPr>
          <w:sz w:val="22"/>
        </w:rPr>
        <w:t>13 февраля. Сегодня, когда многие в нашей стране преисполнены чувства вражды, неприятия и осуждения, очень важно помнить об одном знаменитом изречении Спасителя. Об этом написал Управляющий делами УПЦ митрополит Бориспольский и Броварской Антоний в заметке «Как исправить то, что у нас сейчас происходит» в своем блоге на сайте korrespondent.net.</w:t>
      </w:r>
    </w:p>
    <w:p>
      <w:pPr>
        <w:pStyle w:val="Normal"/>
        <w:rPr/>
      </w:pPr>
      <w:r>
        <w:rPr>
          <w:b/>
          <w:sz w:val="22"/>
        </w:rPr>
        <w:t xml:space="preserve">«Священное Писание подробно рассказывает нам, как следует жить человеку, какие добрые дела делать, чтобы быть оправданным на Страшном Суде (Мф. 25:31-40). И в то же время Христос нам говорит, как вовсе избежать суда: «Не судите, да не судимы будете» (Мф. 7:1)", - написал владыка Антоний. </w:t>
      </w:r>
      <w:r>
        <w:rPr>
          <w:sz w:val="22"/>
        </w:rPr>
        <w:t>http://blogs.korrespondent.net/blog/events/3477961</w:t>
      </w:r>
    </w:p>
    <w:p>
      <w:pPr>
        <w:pStyle w:val="Normal"/>
        <w:rPr/>
      </w:pPr>
      <w:r>
        <w:rPr>
          <w:sz w:val="22"/>
        </w:rPr>
        <w:t>"Это очень известные слова Спасителя, - продолжил иерарх, - их цитируют иногда и вовсе неверующие люди. Слова известные, но мало кто их применяет в своей жизни, хотя, казалось бы - как легко избегнуть расплаты за свои грехи - всего лишь не осуждать других. Но для многих людей это тяжелее совершения добрых дел, ведь для них осуждение ближних и дальних - обычный стиль их речи и мышления. Стиль, от которого они не только не хотят отказаться, но даже считают его морально оправданным, а себя - борцами за правду. И как это диссонирует со всей христианской мыслью прежних веков. Достаточно вспомнить святителя Иоанна Златоуста, одного из величайших церковных проповедников, говорившего, что тот, «кто строго расследует чужие проступки, не получит снисхождения к своим собственным».</w:t>
      </w:r>
    </w:p>
    <w:p>
      <w:pPr>
        <w:pStyle w:val="Normal"/>
        <w:rPr>
          <w:sz w:val="22"/>
        </w:rPr>
      </w:pPr>
      <w:r>
        <w:rPr>
          <w:sz w:val="22"/>
        </w:rPr>
        <w:t>Более того, согласно мысли древних подвижников благочестия, осуждающий ближних не только отягощает свои собственные грехи, но и лишается всякого воздаяния за свои добродетели: "кто удручает себя великими подвигами, но уничижает согрешающего... тот губит этим весь свой подвиг".</w:t>
      </w:r>
    </w:p>
    <w:p>
      <w:pPr>
        <w:pStyle w:val="Normal"/>
        <w:rPr/>
      </w:pPr>
      <w:r>
        <w:rPr>
          <w:sz w:val="22"/>
        </w:rPr>
        <w:t>«В каждом из людей, встречающихся нам на жизненном пути православная традиция советует замечать доброе, чему нужно подражать, а не злое, чего в каждом из нас достаточно. Преподобный Иоанн Лествичник приводил такое сравнение: "как добрый виноградарь вкушает только зрелые ягоды, а кислые оставляет, так благоразумный и рассудительный ум тщательно замечает чужие добродетели... Безумный же человек отыскивает чужие пороки и недостатки"», - написал митрополит Антоний.</w:t>
      </w:r>
    </w:p>
    <w:p>
      <w:pPr>
        <w:pStyle w:val="Normal"/>
        <w:rPr/>
      </w:pPr>
      <w:r>
        <w:rPr>
          <w:sz w:val="22"/>
        </w:rPr>
        <w:t>По словам владыки Антония, грех осуждения ближних столь тяжек и опасен, потому что «осуждающий свидетельствует своими словами, что не исполняет важнейшей заповеди Божией о любви к ближним». «А ее отсутствие не могут заменить никакие подвиги, никакие добрые дела, как говорит о том апостол Павел: "если я раздам все имение мое и отдам тело мое на сожжение, а любви не имею, нет мне в том никакой пользы" (1 Кор. 13:3). Более того, апостол говорит, что даже высокая личная духовность без любви к ближним - лишена спасительной силы: "Если имею дар пророчества, и знаю все тайны, и имею всякое познание и всю веру, так что могу и горы переставлять, а не имею любви, то я ничто" (1 Кор. 13:2)», - написал Управляющий делами УПЦ.</w:t>
      </w:r>
    </w:p>
    <w:p>
      <w:pPr>
        <w:pStyle w:val="Normal"/>
        <w:rPr/>
      </w:pPr>
      <w:r>
        <w:rPr>
          <w:sz w:val="22"/>
        </w:rPr>
        <w:t>«Что же делать нам, когда видим грехи ближних? Христос дает нам такой ответ: "что ты смотришь на сучок в глазе брата твоего, а бревна в твоем глазе не чувствуешь? ...вынь прежде бревно из твоего глаза и тогда увидишь, как вынуть сучок из глаза брата твоего" (Мф. 7:3-5). То есть, единственный способ исправления мира - это начать исправление самого себя. Внимательность к своим, а не чужим проступкам не только покажет человеку пути их исправления, но и научит снисхождению к проступкам ближних. Более того, если мы последуем словам Спасителя, это будет лучшей проповедью Евангелия, не словом, которое всегда можно оспорить, но самой нашей жизнью: "Так да светит свет ваш пред людьми, чтобы они видели ваши добрые дела и прославляли Отца вашего Небесного" (Мф. 5:16)», - заключил митрополит Антоний.</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острадали церковные общины в Ровенской, Волынской и Черкасской областях</w:t>
      </w:r>
    </w:p>
    <w:p>
      <w:pPr>
        <w:pStyle w:val="Normal"/>
        <w:rPr>
          <w:sz w:val="22"/>
        </w:rPr>
      </w:pPr>
      <w:r>
        <w:rPr>
          <w:sz w:val="22"/>
        </w:rPr>
        <w:t>13 февраля. В ночь с 8 на 9 февраля неизвестные повредили секцию церковной ограды, сломали замок на воротах и разбили стекла в церковных окнах на территории Иоанно-Богословского храма в поселке Демидовка Ровенской области Украины.</w:t>
      </w:r>
    </w:p>
    <w:p>
      <w:pPr>
        <w:pStyle w:val="Normal"/>
        <w:rPr>
          <w:sz w:val="22"/>
        </w:rPr>
      </w:pPr>
      <w:r>
        <w:rPr>
          <w:sz w:val="22"/>
        </w:rPr>
        <w:t>По мнению духовенства Ровенской епархии, агрессия была вызвана безосновательными обвинениями в сторону Украинской Православной Церкви, опубликованным в провокационной статье информационного портала «Press-Центр». Правоохранительные органы квалифицировали повреждение храма как умышленное преступление.</w:t>
      </w:r>
    </w:p>
    <w:p>
      <w:pPr>
        <w:pStyle w:val="Normal"/>
        <w:rPr>
          <w:sz w:val="22"/>
        </w:rPr>
      </w:pPr>
      <w:r>
        <w:rPr>
          <w:sz w:val="22"/>
        </w:rPr>
        <w:t>12 февраля был совершен акт вандализма в отношении Воскресенского кафедрального собора города Ковель в Волынской области Украины.</w:t>
      </w:r>
    </w:p>
    <w:p>
      <w:pPr>
        <w:pStyle w:val="Normal"/>
        <w:rPr/>
      </w:pPr>
      <w:r>
        <w:rPr>
          <w:sz w:val="22"/>
        </w:rPr>
        <w:t>«Злоумышленники перелезли через ограду и, повредив уличное освещение, кувалдой, которую предварительно обмотали тряпкой, выломали двери храма, - рассказал ковельский городской благочинный протоиерей Владимир Ровинский. - Охранная сигнализация по неизвестным причинам не сработала. Преступников, очевидно, или что-то остановило на пороге храма, или они не ставили целью проникнуть внутрь собора. Церковные святыни остались невредимы».</w:t>
      </w:r>
    </w:p>
    <w:p>
      <w:pPr>
        <w:pStyle w:val="Normal"/>
        <w:rPr>
          <w:sz w:val="22"/>
        </w:rPr>
      </w:pPr>
      <w:r>
        <w:rPr>
          <w:sz w:val="22"/>
        </w:rPr>
        <w:t>По сообщению Уманской епархии УПЦ, 12 февраля после Божественной литургии группа людей в камуфляжной форме с нашивками «Правый сектор» заблокировала Крестовоздвиженский храм в с. Большая Севастьянивка Христиновского района Черкасской области.</w:t>
      </w:r>
    </w:p>
    <w:p>
      <w:pPr>
        <w:pStyle w:val="Normal"/>
        <w:rPr>
          <w:sz w:val="22"/>
        </w:rPr>
      </w:pPr>
      <w:r>
        <w:rPr>
          <w:sz w:val="22"/>
        </w:rPr>
        <w:t>Этим противоправным действиям предшествовало так называемое «вече», на котором люди, которые не являются жителями села и не имеют отношения к сельскому приходу, прибегли к откровенным оскорблениям в адрес верующих Украинской Православной Церкви. Лица в камуфляжной форме насильно вытолкали благочинного Христиновского района протоиерея Василия Миханчука, не предоставив ему возможности выразить свое видение ситуации.</w:t>
      </w:r>
    </w:p>
    <w:p>
      <w:pPr>
        <w:pStyle w:val="Normal"/>
        <w:rPr>
          <w:sz w:val="22"/>
        </w:rPr>
      </w:pPr>
      <w:r>
        <w:rPr>
          <w:sz w:val="22"/>
        </w:rPr>
        <w:t>Организаторы «вече» запугиваниями заставляли местного священника перейти в раскол. После этого они поставили возле храма собственную охрану и не пустили верующих.</w:t>
      </w:r>
    </w:p>
    <w:p>
      <w:pPr>
        <w:pStyle w:val="Normal"/>
        <w:rPr>
          <w:sz w:val="22"/>
        </w:rPr>
      </w:pPr>
      <w:r>
        <w:rPr>
          <w:sz w:val="22"/>
        </w:rPr>
        <w:t>Следует отметить, что Крестовоздвиженский храм в с. Большая Севастьянивка в течение 25 лет строил его неизменный настоятель протоиерей Иоанн Стець.</w:t>
      </w:r>
    </w:p>
    <w:p>
      <w:pPr>
        <w:pStyle w:val="Normal"/>
        <w:rPr>
          <w:sz w:val="22"/>
        </w:rPr>
      </w:pPr>
      <w:r>
        <w:rPr>
          <w:sz w:val="22"/>
        </w:rPr>
        <w:t>Представители сельсовета самоустранились от предотвращения противоправных действий заезжих радикалов, чем потворствовали разжиганию еще одного очага межконфессиональной вражды.</w:t>
      </w:r>
    </w:p>
    <w:p>
      <w:pPr>
        <w:pStyle w:val="Normal"/>
        <w:rPr>
          <w:sz w:val="22"/>
        </w:rPr>
      </w:pPr>
      <w:r>
        <w:rPr>
          <w:sz w:val="22"/>
        </w:rPr>
        <w:t>В "Правом секторе" заявили, что не причастны к событиям в селе Большая Севастьяновка.</w:t>
      </w:r>
    </w:p>
    <w:p>
      <w:pPr>
        <w:pStyle w:val="Normal"/>
        <w:rPr/>
      </w:pPr>
      <w:r>
        <w:rPr>
          <w:sz w:val="22"/>
        </w:rPr>
        <w:t>"Это очевидно не представители "Правого сектора", поскольку все представители были в городе Черкассы. Мы проводили собрание, у нас свои планы, своя работа", - заявили в пресс-службе, отметив, что организации вообще неизвестно о захвате храма.</w:t>
      </w:r>
    </w:p>
    <w:p>
      <w:pPr>
        <w:pStyle w:val="Normal"/>
        <w:rPr>
          <w:sz w:val="22"/>
        </w:rPr>
      </w:pPr>
      <w:r>
        <w:rPr>
          <w:sz w:val="22"/>
        </w:rPr>
        <w:t>Русская линия, РИА Новости</w:t>
      </w:r>
    </w:p>
    <w:p>
      <w:pPr>
        <w:pStyle w:val="Normal"/>
        <w:rPr>
          <w:b/>
          <w:b/>
          <w:sz w:val="22"/>
        </w:rPr>
      </w:pPr>
      <w:r>
        <w:rPr>
          <w:b/>
          <w:sz w:val="22"/>
        </w:rPr>
      </w:r>
    </w:p>
    <w:p>
      <w:pPr>
        <w:pStyle w:val="Normal"/>
        <w:rPr>
          <w:b/>
          <w:b/>
          <w:sz w:val="22"/>
        </w:rPr>
      </w:pPr>
      <w:r>
        <w:rPr>
          <w:b/>
          <w:sz w:val="22"/>
        </w:rPr>
        <w:t>В Русской Церкви открыли музей святости</w:t>
      </w:r>
    </w:p>
    <w:p>
      <w:pPr>
        <w:pStyle w:val="Normal"/>
        <w:rPr/>
      </w:pPr>
      <w:r>
        <w:rPr>
          <w:sz w:val="22"/>
        </w:rPr>
        <w:t>13 февраля. В Екатеринбурге открыли и освятили Музей святости, исповедничества и подвижничества - один из немногих в мире с подобной специализацией. Открытие, которое состоялось 11 февраля, посвятили 130-летию Екатеринбургской епархии.</w:t>
      </w:r>
    </w:p>
    <w:p>
      <w:pPr>
        <w:pStyle w:val="Normal"/>
        <w:rPr/>
      </w:pPr>
      <w:r>
        <w:rPr>
          <w:sz w:val="22"/>
        </w:rPr>
        <w:t>Экспозиция состоит из около сотни подлинных экспонатов, которые сотрудники епархии собирали по частным коллекциям. Это предметы утвари десятков уральских храмов, разрушенных в 1920-е годы, самодельные иконы из ткани и рукописи молитв и текстов Священного Писания. Среди экспонатов - части облачения митрополита Агафангела Преображенского; епитрахиль и поручи старца, архимандрита Иоанна (Крестьянкина); личные вещи известного исповедника веры священника Петра Чельцова и многие другие ценные с исторической и церковной точки зрения предметы.</w:t>
      </w:r>
    </w:p>
    <w:p>
      <w:pPr>
        <w:pStyle w:val="Normal"/>
        <w:rPr>
          <w:sz w:val="22"/>
        </w:rPr>
      </w:pPr>
      <w:r>
        <w:rPr>
          <w:sz w:val="22"/>
        </w:rPr>
        <w:t>По словам митрополита Екатеринбургского и Верхотурского Кирилла, освятившего помещение музея, самый ценный экспонат - антиминс Патриарха Тихона (со сделанной им надписью), который в 1918 году чудом вынесли из алтаря разрушенного храма.</w:t>
      </w:r>
    </w:p>
    <w:p>
      <w:pPr>
        <w:pStyle w:val="Normal"/>
        <w:rPr>
          <w:sz w:val="22"/>
        </w:rPr>
      </w:pPr>
      <w:r>
        <w:rPr>
          <w:sz w:val="22"/>
        </w:rPr>
        <w:t>Интерес к выставке ещё в период её подготовки уже проявили историки из Великобритании, Нидерландов, Польши, США и других стран, желающие получить доступ к изучению материалов, связанных с опытом религиозной жизни в советское время.</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Иерусалимском Патриархате возмущены видеороликом, высмеивающим Храм Гроба Господня</w:t>
      </w:r>
    </w:p>
    <w:p>
      <w:pPr>
        <w:pStyle w:val="Normal"/>
        <w:rPr>
          <w:sz w:val="22"/>
        </w:rPr>
      </w:pPr>
      <w:r>
        <w:rPr>
          <w:sz w:val="22"/>
        </w:rPr>
        <w:t>13 февраля. Архиепископ Севастийский Аталла Ханна, иерарх арабского происхождения из Иерусалимской Православной Церкви, заявил, что он абсолютно отвергает любую деятельность, которая способна разжигать сектантство и нетерпимость в Палестине.</w:t>
      </w:r>
    </w:p>
    <w:p>
      <w:pPr>
        <w:pStyle w:val="Normal"/>
        <w:rPr>
          <w:sz w:val="22"/>
        </w:rPr>
      </w:pPr>
      <w:r>
        <w:rPr>
          <w:sz w:val="22"/>
        </w:rPr>
        <w:t>Высказывание архиепископа последовало после того, как через социальные сети была опубликована кощунственная видеозапись, оскорбляющая Храм Гроба Господня и православных верующих. На видеоролике представлен некий молодой человек, утверждающий, что он житель Умм Аль-Фахма, стоя во внутреннем дворе Храма Гроба Господня в Иерусалиме, перечисляет якобы имеющиеся религиозные и исторические несообразности, высмеивает святость Храма, который является одним из самых важных религиозных памятников Христианства.</w:t>
      </w:r>
    </w:p>
    <w:p>
      <w:pPr>
        <w:pStyle w:val="Normal"/>
        <w:rPr>
          <w:sz w:val="22"/>
        </w:rPr>
      </w:pPr>
      <w:r>
        <w:rPr>
          <w:sz w:val="22"/>
        </w:rPr>
        <w:t>Видеоролик уже вызвал негодование нескольких христианских организаций, которые заявили свой протест по поводу его размещения в социальных сетях.</w:t>
      </w:r>
    </w:p>
    <w:p>
      <w:pPr>
        <w:pStyle w:val="Normal"/>
        <w:rPr>
          <w:sz w:val="22"/>
        </w:rPr>
      </w:pPr>
      <w:r>
        <w:rPr>
          <w:sz w:val="22"/>
        </w:rPr>
        <w:t>Архиепископ Аталла Ханна сказал своем в заявлении по поводу кощунственного видео: «Мы отвергаем то, что этот молодой человек сделал, особенно скептицизм и кощунство в отношении самых важных христианских памятников в Иерусалиме, и мы считаем его действия провоцирующими конфликт, из которого извлечет выгоду только израильские оккупационные власти».</w:t>
      </w:r>
    </w:p>
    <w:p>
      <w:pPr>
        <w:pStyle w:val="Normal"/>
        <w:rPr/>
      </w:pPr>
      <w:r>
        <w:rPr>
          <w:sz w:val="22"/>
        </w:rPr>
        <w:t>«Религиозные и исторические несообразности, перечисляемые в этом ролике, доказывают, что этот молодой человек ничего не читал и не знает об истинной истории церкви Воскресения», - добавил палестинский архиерей.</w:t>
      </w:r>
    </w:p>
    <w:p>
      <w:pPr>
        <w:pStyle w:val="Normal"/>
        <w:rPr>
          <w:sz w:val="22"/>
        </w:rPr>
      </w:pPr>
      <w:r>
        <w:rPr>
          <w:sz w:val="22"/>
        </w:rPr>
        <w:t>Архиепископ Аталла Ханна сказал: «Мы неоднократно осуждали то, что происходит с мечетью Аль-Акса, и мы отвергаем любое преступление или кощунство в отношении исламской религии, исходя из наших братских чувств и нашей человеческой натуры. Поэтому мы также не можем принять того, что кто-то вредит нам или оскорбляет церковь Воскресения Христова и подвергает сомнению ее святос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триарх Кирилл совершил особую молитву о мире в Украине</w:t>
      </w:r>
    </w:p>
    <w:p>
      <w:pPr>
        <w:pStyle w:val="Normal"/>
        <w:rPr>
          <w:sz w:val="22"/>
        </w:rPr>
      </w:pPr>
      <w:r>
        <w:rPr>
          <w:sz w:val="22"/>
        </w:rPr>
        <w:t>15 февраля. Патриарх Московский и всея Руси Кирилл совершил в воскресенье, в первый день прекращения огня, особую молитву о мире в Украине.</w:t>
      </w:r>
    </w:p>
    <w:p>
      <w:pPr>
        <w:pStyle w:val="Normal"/>
        <w:rPr>
          <w:sz w:val="22"/>
        </w:rPr>
      </w:pPr>
      <w:r>
        <w:rPr>
          <w:sz w:val="22"/>
        </w:rPr>
        <w:t>Патриаршая Литургия, посвященная празднику Сретения Господня, прошла в московском Сретенском монастыре, где собирается одна из самых многочисленных христианских общин столицы.</w:t>
      </w:r>
    </w:p>
    <w:p>
      <w:pPr>
        <w:pStyle w:val="Normal"/>
        <w:rPr>
          <w:sz w:val="22"/>
        </w:rPr>
      </w:pPr>
      <w:r>
        <w:rPr>
          <w:sz w:val="22"/>
        </w:rPr>
        <w:t>Молитва о мире в Украине совершается по указу Патриарха Кирилла с лета за каждой литургией во всех храмах Русской православной церкви.</w:t>
      </w:r>
    </w:p>
    <w:p>
      <w:pPr>
        <w:pStyle w:val="Normal"/>
        <w:rPr/>
      </w:pPr>
      <w:r>
        <w:rPr>
          <w:sz w:val="22"/>
        </w:rPr>
        <w:t>Патриарх Кирилл призвал христиан провести в глубокой молитве Великий пост, который наступает после масленичной недели. "Пусть предстоящий Великий пост поможет нам укрепиться в мысли, что только изменением своей внутренней жизни, прощения Богом грехов мы сподобимся встречи со Христом в веке грядущем", - сказал Патриарх Кирилл после Литургии.</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андалы осквернили православный кафедральный храм в хорватском Карловаце</w:t>
      </w:r>
    </w:p>
    <w:p>
      <w:pPr>
        <w:pStyle w:val="Normal"/>
        <w:rPr>
          <w:sz w:val="22"/>
        </w:rPr>
      </w:pPr>
      <w:r>
        <w:rPr>
          <w:sz w:val="22"/>
        </w:rPr>
        <w:t>15 февраля. Вандалы осквернили православный кафедральный храм в хорватском городе Карловац, сообщает официальный сайт Сербской Православной Церкви.</w:t>
      </w:r>
    </w:p>
    <w:p>
      <w:pPr>
        <w:pStyle w:val="Normal"/>
        <w:rPr>
          <w:sz w:val="22"/>
        </w:rPr>
      </w:pPr>
      <w:r>
        <w:rPr>
          <w:sz w:val="22"/>
        </w:rPr>
        <w:t>Неизвестные в ночь в 14 на 15 февраля 2015 года, взломав боковые двери, ворвались в православный кафедральный храм свт. Николая Чудотворца в Карловаце, сокрушили предметы в центральной части и осквернили алтарь храма. Их храма были вынесены все кресты, разломлены рипиды и сломлен прибор для крещения.</w:t>
      </w:r>
    </w:p>
    <w:p>
      <w:pPr>
        <w:pStyle w:val="Normal"/>
        <w:rPr>
          <w:sz w:val="22"/>
        </w:rPr>
      </w:pPr>
      <w:r>
        <w:rPr>
          <w:sz w:val="22"/>
        </w:rPr>
        <w:t>Подобные вероломные акты происходят в православных святынях Горно-Карловацкой епархии Сербской Православной Церкви, к сожалению, уже далеко не в первый раз. Последний подобный случай, лица, совершившие который, до сих пор не установлены, произошел в конце прошлого года, когда стены этого же храма были исписаны сквернословиями. Представители полиции уже провели обследование места.</w:t>
      </w:r>
    </w:p>
    <w:p>
      <w:pPr>
        <w:pStyle w:val="Normal"/>
        <w:rPr>
          <w:sz w:val="22"/>
        </w:rPr>
      </w:pPr>
      <w:r>
        <w:rPr>
          <w:sz w:val="22"/>
        </w:rPr>
        <w:t>Представители Горно-Карловацкой епархии считают, что такими вандальными способами злоумышленники желают показать, что местные жители крайне враждебно настроены по отношению к православным святыням. Священнослужители надеются, что местные и государственные власти вмешаются в ситуацию и положат конец подобным вопиющим случаям, что виновные будут найдены и наказ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тоиерей Димитрий Смирнов отказался от обвинений в адрес детского омбудсмена Светланы Агапитовой</w:t>
      </w:r>
    </w:p>
    <w:p>
      <w:pPr>
        <w:pStyle w:val="Normal"/>
        <w:rPr>
          <w:sz w:val="22"/>
        </w:rPr>
      </w:pPr>
      <w:r>
        <w:rPr>
          <w:sz w:val="22"/>
        </w:rPr>
        <w:t>15 февраля. Протоиерей Дмитрий Смирнов заявил, что его неправильно информировали о деятельности детского омбудсмена Санкт-Петербурга Светланы Агапитовой.</w:t>
      </w:r>
    </w:p>
    <w:p>
      <w:pPr>
        <w:pStyle w:val="Normal"/>
        <w:rPr/>
      </w:pPr>
      <w:r>
        <w:rPr>
          <w:sz w:val="22"/>
        </w:rPr>
        <w:t>В декабре 2014 года протоиерей Димитрий - руководитель аппарата Патриаршей комиссии по вопросам семьи и защиты материнства заявил в эфире радиостанции «Радонеж», что Светлана Агапитова «поддерживает гей-фестивали и раздачи контрацептивов подросткам, а также ювенальную юстицию» и причастна к «разрушении традиционных семейных ценностей».</w:t>
      </w:r>
    </w:p>
    <w:p>
      <w:pPr>
        <w:pStyle w:val="Normal"/>
        <w:rPr/>
      </w:pPr>
      <w:r>
        <w:rPr>
          <w:sz w:val="22"/>
        </w:rPr>
        <w:t>«Я могу допустить, что некоторая часть информации о Вашей деятельности, почерпнутая из направленных в мой адрес многочисленными верующими обращений, содержание которых я изложил в моем личном, неофициальном выступлении на радио «Радонеж», не в полной мере соответствовала реальности», - написал протоиерей Димитрий Смирнов в обращении к Светлане Агапитовой. И признал, что «любая информация требует серьезной проверки до ее публикации».</w:t>
      </w:r>
    </w:p>
    <w:p>
      <w:pPr>
        <w:pStyle w:val="Normal"/>
        <w:rPr>
          <w:sz w:val="22"/>
        </w:rPr>
      </w:pPr>
      <w:r>
        <w:rPr>
          <w:sz w:val="22"/>
        </w:rPr>
        <w:t>После критики, прозвучавшей в адрес Агапитовой, а также призывов отправлять письма губернатору Георгию Полтавченко и просить о снятии омбудсмена с должности, Светлана Агапитова обратилась к протоиерею Димитрию с рассказом о своей деятельности и с просьбой дать опровержение и «снять» необоснованные обвинения в свой адрес. После ознакомления с материалами протоиерей Дмитрий Смирнов заявил, что «всемерно поддерживает» и одобряет многие инициативы Агапитовой, хотя ряд вещей в ее работе и вызывает «серьезную озабоченность и вопросы».</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ломники смогут получать информацию об Афоне через смартфон</w:t>
      </w:r>
    </w:p>
    <w:p>
      <w:pPr>
        <w:pStyle w:val="Normal"/>
        <w:rPr>
          <w:sz w:val="22"/>
        </w:rPr>
      </w:pPr>
      <w:r>
        <w:rPr>
          <w:sz w:val="22"/>
        </w:rPr>
        <w:t>15 февраля. Пользователи теперь могут скачать бесплатное приложение, в котором имеется информация о праздниках по старому и новому стилю, даты постов согласно обоим церковным календарям, собраны жития святых, телефонный каталог монастырей и служб Святого Афона, справочная информация и многое другое.</w:t>
      </w:r>
    </w:p>
    <w:p>
      <w:pPr>
        <w:pStyle w:val="Normal"/>
        <w:rPr>
          <w:sz w:val="22"/>
        </w:rPr>
      </w:pPr>
      <w:r>
        <w:rPr>
          <w:sz w:val="22"/>
        </w:rPr>
        <w:t>Приложение создано компанией AST, находящейся в Салониках. Приложение, как ожидается, будет использоваться по крайней мере 300 тысячами паломниками, ежегодно приезжающими на Святой Афон, и многими другими пользователями смартфонов. Детали и информацию для приложения предоставили компании AST насельники монастыря Пантократор с условием, чтобы приложение было бесплатным для пользователей.</w:t>
      </w:r>
    </w:p>
    <w:p>
      <w:pPr>
        <w:pStyle w:val="Normal"/>
        <w:rPr>
          <w:sz w:val="22"/>
        </w:rPr>
      </w:pPr>
      <w:r>
        <w:rPr>
          <w:sz w:val="22"/>
        </w:rPr>
        <w:t>Приложение поможет многим паломникам получить общую информацию о Святой Горе Афон, ее жизни и истории, а также предоставит детальную информацию, необходимую паломникам и посетителям Афона (например, как добраться до каждого монастыря, расписание паромов и автобусов, аренда автомобилей, и др.).</w:t>
      </w:r>
    </w:p>
    <w:p>
      <w:pPr>
        <w:pStyle w:val="Normal"/>
        <w:rPr>
          <w:sz w:val="22"/>
        </w:rPr>
      </w:pPr>
      <w:r>
        <w:rPr>
          <w:sz w:val="22"/>
        </w:rPr>
        <w:t>В будущем планируется перевести приложение с греческого на другие языки. Приложение доступно на App Store для iPhone и на Google Play для телефонов Android.</w:t>
      </w:r>
    </w:p>
    <w:p>
      <w:pPr>
        <w:pStyle w:val="Normal"/>
        <w:rPr/>
      </w:pPr>
      <w:r>
        <w:rPr>
          <w:sz w:val="22"/>
        </w:rPr>
        <w:t>Agionoros.ru</w:t>
      </w:r>
    </w:p>
    <w:p>
      <w:pPr>
        <w:pStyle w:val="Normal"/>
        <w:rPr>
          <w:b/>
          <w:b/>
          <w:sz w:val="22"/>
        </w:rPr>
      </w:pPr>
      <w:r>
        <w:rPr>
          <w:b/>
          <w:sz w:val="22"/>
        </w:rPr>
      </w:r>
    </w:p>
    <w:p>
      <w:pPr>
        <w:pStyle w:val="Normal"/>
        <w:rPr>
          <w:b/>
          <w:b/>
          <w:sz w:val="22"/>
        </w:rPr>
      </w:pPr>
      <w:r>
        <w:rPr>
          <w:b/>
          <w:sz w:val="22"/>
        </w:rPr>
        <w:t>На Сретение в Косово осквернили православное кладбище</w:t>
      </w:r>
    </w:p>
    <w:p>
      <w:pPr>
        <w:pStyle w:val="Normal"/>
        <w:rPr>
          <w:sz w:val="22"/>
        </w:rPr>
      </w:pPr>
      <w:r>
        <w:rPr>
          <w:sz w:val="22"/>
        </w:rPr>
        <w:t>16 февраля. Православное кладбище в городе Косовска-Митровица было осквернено неизвестными вандалами на праздник Сретения Господня. Разбитые надгробия и разграбленные могилы обнаружили приехавшие почтить память родных сербы из северной части города.</w:t>
      </w:r>
    </w:p>
    <w:p>
      <w:pPr>
        <w:pStyle w:val="Normal"/>
        <w:rPr>
          <w:sz w:val="22"/>
        </w:rPr>
      </w:pPr>
      <w:r>
        <w:rPr>
          <w:sz w:val="22"/>
        </w:rPr>
        <w:t>По дороге на кладбище, которое расположено в южной части города, сербские автобусы и частные машины сопровождали полицейские, и никаких инцидентов не было.</w:t>
      </w:r>
    </w:p>
    <w:p>
      <w:pPr>
        <w:pStyle w:val="Normal"/>
        <w:rPr>
          <w:sz w:val="22"/>
        </w:rPr>
      </w:pPr>
      <w:r>
        <w:rPr>
          <w:sz w:val="22"/>
        </w:rPr>
        <w:t>Однако прибыв на кладбище, люди обнаружили, что большая часть могил осквернена, надгробия опрокинуты, кругом был беспорядок. Сохранилось лишь несколько надгробных камней.</w:t>
      </w:r>
    </w:p>
    <w:p>
      <w:pPr>
        <w:pStyle w:val="Normal"/>
        <w:rPr/>
      </w:pPr>
      <w:r>
        <w:rPr>
          <w:sz w:val="22"/>
        </w:rPr>
        <w:t>"Люди приехали сегодня в большом количестве к этому священному кладбищу, потому что здесь похоронено много святых людей. И они не заслужили того, чтобы с ними поступили таким образом", - сказал местный священник протоиерей Милия Арсович.</w:t>
      </w:r>
    </w:p>
    <w:p>
      <w:pPr>
        <w:pStyle w:val="Normal"/>
        <w:rPr/>
      </w:pPr>
      <w:r>
        <w:rPr>
          <w:sz w:val="22"/>
        </w:rPr>
        <w:t>"Я приезжал сюда в течение 15 лет с этими людьми, и могу сказать, что каждый раз, когда мы бываем здесь, мы находим, что ситуация становится еще хуже", - добавил он.</w:t>
      </w:r>
    </w:p>
    <w:p>
      <w:pPr>
        <w:pStyle w:val="Normal"/>
        <w:rPr>
          <w:sz w:val="22"/>
        </w:rPr>
      </w:pPr>
      <w:r>
        <w:rPr>
          <w:sz w:val="22"/>
        </w:rPr>
        <w:t>Отмечается, что православные сербы приезжают с севера города в южную часть на кладбище ежегодно, чтобы помянуть умерших родных и поставить свечи.</w:t>
      </w:r>
    </w:p>
    <w:p>
      <w:pPr>
        <w:pStyle w:val="Normal"/>
        <w:rPr>
          <w:sz w:val="22"/>
        </w:rPr>
      </w:pPr>
      <w:r>
        <w:rPr>
          <w:sz w:val="22"/>
        </w:rPr>
        <w:t>При этом, и кладбищенская часовня, и более 70 % надгробных камней, были разрушены уже после того, как в 1999 году закончился военный конфликт в Косово и Метохии.</w:t>
      </w:r>
    </w:p>
    <w:p>
      <w:pPr>
        <w:pStyle w:val="Normal"/>
        <w:rPr>
          <w:sz w:val="22"/>
        </w:rPr>
      </w:pPr>
      <w:r>
        <w:rPr>
          <w:sz w:val="22"/>
        </w:rPr>
        <w:t>На сегодня Косовска-Митровица разделена на южную часть, где преимущественно живут албанцы (примерно 60 000 жителей) и северную часть с преимущественно сербским (примерно 13 000 жителей) населением. Оба района связаны двумя уличными мостами через реку Ибар.</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суд поступило обвинение в адрес руководства спецподразделения за незаконное удержание митрополита Александра (Драбинко)</w:t>
      </w:r>
    </w:p>
    <w:p>
      <w:pPr>
        <w:pStyle w:val="Normal"/>
        <w:rPr>
          <w:sz w:val="22"/>
        </w:rPr>
      </w:pPr>
      <w:r>
        <w:rPr>
          <w:sz w:val="22"/>
        </w:rPr>
        <w:t>16 февраля. Генеральная прокуратура Украины утвердила и направила в суд обвинение в адрес сотрудников специального батальона судебной милиции "Грифон" за незаконное лишение свободы личного секретаря ныне почившего митрополита Киевского и всея Украины Владимира, викария Киевской митрополии митрополита Александра (Драбинко).</w:t>
      </w:r>
    </w:p>
    <w:p>
      <w:pPr>
        <w:pStyle w:val="Normal"/>
        <w:rPr>
          <w:sz w:val="22"/>
        </w:rPr>
      </w:pPr>
      <w:r>
        <w:rPr>
          <w:sz w:val="22"/>
        </w:rPr>
        <w:t>Указанные в обвинительном акте лица подозреваются также в превышении служебных полномочий.</w:t>
      </w:r>
    </w:p>
    <w:p>
      <w:pPr>
        <w:pStyle w:val="Normal"/>
        <w:rPr>
          <w:sz w:val="22"/>
        </w:rPr>
      </w:pPr>
      <w:r>
        <w:rPr>
          <w:sz w:val="22"/>
        </w:rPr>
        <w:t>По версии следствия, командир и заместитель командира спецбатальона "Грифон" в течение 6 месяцев 2013 года, выполняя незаконный приказ экс-начальника ГУ МВД в Киеве Владимира Коряка, действовавшего в интересах экс-министра внутренних дел Виталия Захарченко, противоправно удерживали митрополита Александра, не давая ему возможности выполнять свои служебные обязанности. Иерарха лишили свободы с целью заставить его убедить Митрополита Владимира отказаться от должности Предстоятеля Украинской Православной Церкви.</w:t>
      </w:r>
    </w:p>
    <w:p>
      <w:pPr>
        <w:pStyle w:val="Normal"/>
        <w:rPr>
          <w:sz w:val="22"/>
        </w:rPr>
      </w:pPr>
      <w:r>
        <w:rPr>
          <w:sz w:val="22"/>
        </w:rPr>
        <w:t>В ноябре 2014 года двум руководителям "Грифона" было объявлено о подозрении в незаконном лишении свободы человека и превышении служебных полномочий по ч.2 ст.146 УК (незаконное лишение свободы или похищение человека). За указанные преступления предусмотрено наказание в виде лишения свободы сроком до пяти лет.</w:t>
      </w:r>
    </w:p>
    <w:p>
      <w:pPr>
        <w:pStyle w:val="Normal"/>
        <w:rPr>
          <w:sz w:val="22"/>
        </w:rPr>
      </w:pPr>
      <w:r>
        <w:rPr>
          <w:sz w:val="22"/>
        </w:rPr>
        <w:t>В.Захарченко и В.Коряк за совершение указанных уголовных преступлений объявлены в розыск. Командиру "Грифона" и его заместителю предоставлен доступ к материалам уголовного производства для ознакомления.</w:t>
      </w:r>
    </w:p>
    <w:p>
      <w:pPr>
        <w:pStyle w:val="Normal"/>
        <w:rPr>
          <w:sz w:val="22"/>
        </w:rPr>
      </w:pPr>
      <w:r>
        <w:rPr>
          <w:sz w:val="22"/>
        </w:rPr>
        <w:t>В мае 2014 года Генпрокуратура начала уголовное производство в отношении экс-президента Виктора Януковича, бывшего генпрокурора Виктора Пшонки, В.Захарченко и других бывших высокопоставленных лиц по факту давления на Митрополита Владимира с целью устранить его от управления УПЦ.</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атриарх Кирилл призвал к усиленной молитве о мире в Украине</w:t>
      </w:r>
    </w:p>
    <w:p>
      <w:pPr>
        <w:pStyle w:val="Normal"/>
        <w:rPr>
          <w:sz w:val="22"/>
        </w:rPr>
      </w:pPr>
      <w:r>
        <w:rPr>
          <w:sz w:val="22"/>
        </w:rPr>
        <w:t>17 февраля. Нет более важного вопроса сегодня, чем мир на Украинской земле. Об этом сказал Патриарх Московский и всея Руси Кирилл во время открытия первого в 2015 году заседания Высшего Церковного Совета.</w:t>
      </w:r>
    </w:p>
    <w:p>
      <w:pPr>
        <w:pStyle w:val="Normal"/>
        <w:rPr>
          <w:b/>
          <w:b/>
          <w:sz w:val="22"/>
        </w:rPr>
      </w:pPr>
      <w:r>
        <w:rPr>
          <w:b/>
          <w:sz w:val="22"/>
        </w:rPr>
        <w:t xml:space="preserve">По словам Патриарха Кирилла, «Православная Церковь поддерживает все миротворческие устремления и сама является той миротворческой силой, которая с самого начала конфликта находилась над схваткой, не отождествляла себя ни с одной из политических сил». Целью деятельности Церкви в Украине было только одно - скорейшее прекращение междоусобной брани. </w:t>
      </w:r>
      <w:r>
        <w:rPr>
          <w:sz w:val="22"/>
        </w:rPr>
        <w:t>http://www.patriarchia.ru/db/text/3996170.html</w:t>
      </w:r>
    </w:p>
    <w:p>
      <w:pPr>
        <w:pStyle w:val="Normal"/>
        <w:rPr/>
      </w:pPr>
      <w:r>
        <w:rPr>
          <w:sz w:val="22"/>
        </w:rPr>
        <w:t>«Поэтому мы особенно приветствует те шаги, которые наметились, - сказал Святейший. - Надеемся, что по милости Божией кровь перестанет проливаться в Донецке, Луганске, других местах, информационные сводки из которых, наверное, никого из нас не оставляют равнодушными. Имею в виду не только людей Церкви, но весь наш народ. За каждой Литургией мы молимся о мире на земле Украинской и верим, что Господь слышит молитвы, хотя и попускает скорби».</w:t>
      </w:r>
    </w:p>
    <w:p>
      <w:pPr>
        <w:pStyle w:val="Normal"/>
        <w:rPr/>
      </w:pPr>
      <w:r>
        <w:rPr>
          <w:sz w:val="22"/>
        </w:rPr>
        <w:t>По словам Первосвятителя, «весь XX век, хотя если посмотреть в более широком плане, то вся человеческая история учит нас, что Господь попускает войны, скорби, страдания, и для каждого это является испытанием - и для тех, кто непосредственно страдает физически, и для тех, кто страдает морально, духовно». «А для Церкви времена народного горя - это время особой молитвы. Поэтому я просил бы продолжать наш молитвенный подвиг, призывать помощь Божию к умягчению злых сердец, к преодолению того средостения, которое возникло на лице народа Руси», - сказал Патриарх Кирилл.</w:t>
      </w:r>
    </w:p>
    <w:p>
      <w:pPr>
        <w:pStyle w:val="Normal"/>
        <w:rPr/>
      </w:pPr>
      <w:r>
        <w:rPr>
          <w:sz w:val="22"/>
        </w:rPr>
        <w:t>«Хотел бы особенно отметить позицию Украинской Православной Церкви и ее Блаженнейшего Предстоятеля митрополита Онуфрия, который на прошлой неделе обратился с архипастырским призывом ко всем, "кто называет себя христианином, немедленно прекратить убивать друг друга", поступать по заповедям Божиим, по любви к ближним. Ведь убить человека можно не только из оружия, но и недобрым словом, ненавистью, презрением. И войны начинаются не на поле боя, но в сердце человека», - сказал Святейший.</w:t>
      </w:r>
    </w:p>
    <w:p>
      <w:pPr>
        <w:pStyle w:val="Normal"/>
        <w:rPr/>
      </w:pPr>
      <w:r>
        <w:rPr>
          <w:sz w:val="22"/>
        </w:rPr>
        <w:t>«Полагаю, что и правильные слова владыки митрополита Онуфрия и пастырская позиция нашей Церкви с благодарностью будет вспоминаться теми, кто, по прошествии некоторого времени обретая объективный взгляд на ныне происходящие события, увидит подлинную правду и в позиции Церкви, и в словах ее Предстоятеля. Я начал именно с этих слов наше заседание, вспоминая об Украине и о последних событиях, потому что считаю, что нет более важного вопроса сегодня, чем мир на Украинской земле», - заключил Патриарх Кирилл.</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резидент Украины заявил, что не допустит в стране межконфессионального конфликта</w:t>
      </w:r>
    </w:p>
    <w:p>
      <w:pPr>
        <w:pStyle w:val="Normal"/>
        <w:rPr>
          <w:sz w:val="22"/>
        </w:rPr>
      </w:pPr>
      <w:r>
        <w:rPr>
          <w:sz w:val="22"/>
        </w:rPr>
        <w:t>17 февраля. "Церковную карту мы разыграть не дадим". Об этом заявил президент Украины Петр Порошенко на встрече с членами Всеукраинского Совета Церквей и религиозных организаций.</w:t>
      </w:r>
    </w:p>
    <w:p>
      <w:pPr>
        <w:pStyle w:val="Normal"/>
        <w:rPr>
          <w:sz w:val="22"/>
        </w:rPr>
      </w:pPr>
      <w:r>
        <w:rPr>
          <w:sz w:val="22"/>
        </w:rPr>
        <w:t>Глава государства подчеркнул, что в Украине все церкви и религиозные организации имеют равные права. Он поблагодарил присутствующих за поддержку украинской государственности, суверенитета, независимости, территориальной целостности и украинского духа.</w:t>
      </w:r>
    </w:p>
    <w:p>
      <w:pPr>
        <w:pStyle w:val="Normal"/>
        <w:rPr/>
      </w:pPr>
      <w:r>
        <w:rPr>
          <w:sz w:val="22"/>
        </w:rPr>
        <w:t>"Призываю вас продолжить опеку над народом в эти сложные времена, потому что духовная поддержка и доброе слово делают гораздо больше, чем материальные блага. Мы вместе можем подать пример государственно-церковного партнерства в решении сложных проблем и заживлении ран, нанесенных нашим людям и нашей стране", - подчеркнул Петр Порошенко.</w:t>
      </w:r>
    </w:p>
    <w:p>
      <w:pPr>
        <w:pStyle w:val="Normal"/>
        <w:rPr>
          <w:sz w:val="22"/>
        </w:rPr>
      </w:pPr>
      <w:r>
        <w:rPr>
          <w:sz w:val="22"/>
        </w:rPr>
        <w:t>В свою очередь представители украинских церквей и религиозных организаций отметили, что ежедневно молятся за Украину, в том числе в военных частях и в зоне боевых действий на Востоке Украины. При этом глава "Киевского патриархата" Филарет добавил, что распространяются мысли о том, что нужно молиться за мир и не брать оружие и не защищать свое государство.</w:t>
      </w:r>
    </w:p>
    <w:p>
      <w:pPr>
        <w:pStyle w:val="Normal"/>
        <w:rPr>
          <w:sz w:val="22"/>
        </w:rPr>
      </w:pPr>
      <w:r>
        <w:rPr>
          <w:b/>
          <w:sz w:val="22"/>
        </w:rPr>
        <w:t xml:space="preserve">«Наш Всеукраинский совет церквей и религиозных организаций принял Обращение, в котором напоминает, что Родину надо защищать, потому что это священный долг не только каждого гражданина, а каждого христианина», - подчеркнул он. </w:t>
      </w:r>
      <w:r>
        <w:rPr>
          <w:sz w:val="22"/>
        </w:rPr>
        <w:t>http://vrciro.org.ua/ru/statements/426-uccro-statement-defence-ukraine</w:t>
      </w:r>
    </w:p>
    <w:p>
      <w:pPr>
        <w:pStyle w:val="Normal"/>
        <w:rPr>
          <w:sz w:val="22"/>
        </w:rPr>
      </w:pPr>
      <w:r>
        <w:rPr>
          <w:sz w:val="22"/>
        </w:rPr>
        <w:t>Члены ВСЦиРО призвали президента Украины применить право вето к изменениям, внесенным в Закон Украины «О защите общественной морали» без широкого общественного обсуждения и без учета мнения религиозного сообщества.</w:t>
      </w:r>
    </w:p>
    <w:p>
      <w:pPr>
        <w:pStyle w:val="Normal"/>
        <w:rPr>
          <w:sz w:val="22"/>
        </w:rPr>
      </w:pPr>
      <w:r>
        <w:rPr>
          <w:sz w:val="22"/>
        </w:rPr>
        <w:t>Всеукраинский Совет Церквей предложил Главе государства вернуть законопроект №1647 на повторное рассмотрение в Верховную Раду с тем, чтобы четко определить в компетенцию каких государственных органов будут переданы функциональные полномочия Национальной экспертной комиссии по вопросам защиты общественной морали.</w:t>
      </w:r>
    </w:p>
    <w:p>
      <w:pPr>
        <w:pStyle w:val="Normal"/>
        <w:rPr>
          <w:sz w:val="22"/>
        </w:rPr>
      </w:pPr>
      <w:r>
        <w:rPr>
          <w:sz w:val="22"/>
        </w:rPr>
        <w:t>Президент отметил, что общество должно иметь надежную защиту от шагов, которые разрушают общественную мораль, однако этим не должен заниматься государственный бюрократический орган, который себя дискредитировал.</w:t>
      </w:r>
    </w:p>
    <w:p>
      <w:pPr>
        <w:pStyle w:val="Normal"/>
        <w:rPr/>
      </w:pPr>
      <w:r>
        <w:rPr>
          <w:sz w:val="22"/>
        </w:rPr>
        <w:t>Состоявшаяся встреча Петра Порошенко с Всеукраинским советом Церквей и религиозных организаций - первая с момента избрания его на пост Главы государства. Она проходила в здании Администрации Президента и заранее не анонсировалась.</w:t>
      </w:r>
    </w:p>
    <w:p>
      <w:pPr>
        <w:pStyle w:val="Normal"/>
        <w:rPr>
          <w:sz w:val="22"/>
        </w:rPr>
      </w:pPr>
      <w:r>
        <w:rPr>
          <w:sz w:val="22"/>
        </w:rPr>
        <w:t>По материалам Институт религиозной свободы, President.gov.ua</w:t>
      </w:r>
    </w:p>
    <w:p>
      <w:pPr>
        <w:pStyle w:val="Normal"/>
        <w:rPr>
          <w:sz w:val="22"/>
        </w:rPr>
      </w:pPr>
      <w:r>
        <w:rPr>
          <w:sz w:val="22"/>
        </w:rPr>
      </w:r>
    </w:p>
    <w:p>
      <w:pPr>
        <w:pStyle w:val="Normal"/>
        <w:rPr/>
      </w:pPr>
      <w:r>
        <w:rPr>
          <w:b/>
          <w:sz w:val="22"/>
        </w:rPr>
        <w:t>На Украине захвачено 20 приходов УПЦ, на Донбассе уничтожено 9 храмов, 77 - повреждены</w:t>
      </w:r>
    </w:p>
    <w:p>
      <w:pPr>
        <w:pStyle w:val="Normal"/>
        <w:rPr>
          <w:sz w:val="22"/>
        </w:rPr>
      </w:pPr>
      <w:r>
        <w:rPr>
          <w:sz w:val="22"/>
        </w:rPr>
        <w:t>17 февраля. Управделами Украинской Православной Церкви митрополит Бориспольский и Броварский Антоний сообщил президенту Украины Петру Порошенко о захватах храмов.</w:t>
      </w:r>
    </w:p>
    <w:p>
      <w:pPr>
        <w:pStyle w:val="Normal"/>
        <w:rPr/>
      </w:pPr>
      <w:r>
        <w:rPr>
          <w:b/>
          <w:sz w:val="22"/>
        </w:rPr>
        <w:t>"В Ровенской, Киевской, Львовской, Тернопольской, Волынской, Черкасской областях осуществлены попытки силового противозаконного захвата приходов Украинской Православной Церкви. На данный момент зафиксирован захват 20 приходов нашей Церкви. Еще на 8 приходах сохраняется крайне напряженная ситуация", - заявил митрополит на встрече П. Порошенко с членами Всеукраинского Совета Церквей и религиозных организаций.</w:t>
      </w:r>
      <w:r>
        <w:rPr>
          <w:sz w:val="22"/>
        </w:rPr>
        <w:t xml:space="preserve"> http://foma.in.ua/news/mitropolit-antonij-rasskazal</w:t>
      </w:r>
    </w:p>
    <w:p>
      <w:pPr>
        <w:pStyle w:val="Normal"/>
        <w:rPr>
          <w:sz w:val="22"/>
        </w:rPr>
      </w:pPr>
      <w:r>
        <w:rPr>
          <w:sz w:val="22"/>
        </w:rPr>
        <w:t>Как отметил иерарх, все это происходит "с фактического согласия органов местной государственной власти".</w:t>
      </w:r>
    </w:p>
    <w:p>
      <w:pPr>
        <w:pStyle w:val="Normal"/>
        <w:rPr/>
      </w:pPr>
      <w:r>
        <w:rPr>
          <w:sz w:val="22"/>
        </w:rPr>
        <w:t>"Пользуясь безнаказанностью, в эти деликатные вопросы вмешиваются и представители отдельных политических партий. Такие процессы не только нарушают религиозный мир в нашей стране, но и несут в себе угрозу для безопасности государства. Считаем, что руководству страны следует обратить на это особое внимание", - заявил он.</w:t>
      </w:r>
    </w:p>
    <w:p>
      <w:pPr>
        <w:pStyle w:val="Normal"/>
        <w:rPr>
          <w:sz w:val="22"/>
        </w:rPr>
      </w:pPr>
      <w:r>
        <w:rPr>
          <w:sz w:val="22"/>
        </w:rPr>
        <w:t>Митрополит также сообщил, что на Донбассе, где действует 1100 православных храмов и 17 монастырей, в результате боевых действий уничтожено 9 церквей УПЦ, еще 77 храмов получили повреждения.</w:t>
      </w:r>
    </w:p>
    <w:p>
      <w:pPr>
        <w:pStyle w:val="Normal"/>
        <w:rPr>
          <w:sz w:val="22"/>
        </w:rPr>
      </w:pPr>
      <w:r>
        <w:rPr>
          <w:sz w:val="22"/>
        </w:rPr>
        <w:t>Наряду с этим представитель Церкви рассказал, что из разных епархий УПЦ постоянно отправляются гуманитарные грузы в зону боевых действий. Только лекарствами и медицинским оборудованием была оказана помощь на сумму свыше 2 млн. гривен. Кроме того, было собрано и передано 1200 тыс. тонн продуктов питания, одежды и вещей первой необходимости.</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rPr>
        <w:t>Патриарх Кирилл: «Встреча с Богом - это состояние души»</w:t>
      </w:r>
    </w:p>
    <w:p>
      <w:pPr>
        <w:pStyle w:val="Normal"/>
        <w:rPr>
          <w:sz w:val="22"/>
        </w:rPr>
      </w:pPr>
      <w:r>
        <w:rPr>
          <w:sz w:val="22"/>
        </w:rPr>
        <w:t>18 февраля. Встреча с Богом есть особое состояние души. Об этом сказал Патриарх Московский и всея Руси Кирилл в проповеди в праздник Сретения Господня.</w:t>
      </w:r>
    </w:p>
    <w:p>
      <w:pPr>
        <w:pStyle w:val="Normal"/>
        <w:rPr>
          <w:b/>
          <w:b/>
          <w:sz w:val="22"/>
        </w:rPr>
      </w:pPr>
      <w:r>
        <w:rPr>
          <w:b/>
          <w:sz w:val="22"/>
        </w:rPr>
        <w:t xml:space="preserve">«Встреча в Иерусалимском храме была неслучайной. Ведь мы говорим о встрече Пресвятой Богородицы с праведным Симеоном и Анной, - сказал Святейший. - Но разве только они были в храме? Всегда в Иерусалимском храме было множество народа. Не знаем, сколько - десятки или сотни, а может быть, и больше. Эти люди приходили в храм для того чтобы помолиться, принести жертву или просто поговорить, потому что храм был самым важным местом для иудейского народа. Но никакой встречи не произошло для десятков, сотен или, может быть, даже тысяч людей, которые были там и проходили через этот храм. То была неслучайная встреча неслучайных людей. </w:t>
      </w:r>
      <w:r>
        <w:rPr>
          <w:sz w:val="22"/>
        </w:rPr>
        <w:t>http://www.patriarchia.ru/db/text/3993203.html</w:t>
      </w:r>
    </w:p>
    <w:p>
      <w:pPr>
        <w:pStyle w:val="Normal"/>
        <w:rPr>
          <w:sz w:val="22"/>
        </w:rPr>
      </w:pPr>
      <w:r>
        <w:rPr>
          <w:sz w:val="22"/>
        </w:rPr>
        <w:t>Праведный Симеон и Анна Пророчица всю свою долгую жизнь жили в благочестии, в чистоте и молитве, их состояние души было таково, что «они могли встретиться со Христом и с Его Пречистой Матерью в отличие от всех остальных, включая, может быть, первосвященника и священников, левитов и огромное количество паломников».</w:t>
      </w:r>
    </w:p>
    <w:p>
      <w:pPr>
        <w:pStyle w:val="Normal"/>
        <w:rPr/>
      </w:pPr>
      <w:r>
        <w:rPr>
          <w:sz w:val="22"/>
        </w:rPr>
        <w:t>«Встреча с Богом - это состояние души, - сказал Патриарх Кирилл. - Именно поэтому мы говорим о встрече Пресвятой Богородицы и Младенца Иисуса с праведным Симеоном и с благочестивой Анной, уже в то время именовавшейся пророчицей. А если спросить на улице какого-нибудь человека: "Вы с Богом встречались?", - он не поймет, о чем вы его спрашиваете. И если у верующих людей спросить: "А вы с Богом встречались?", - многие тоже не поймут этого вопроса. Потому что встреча с Богом есть особое состояние души».</w:t>
      </w:r>
    </w:p>
    <w:p>
      <w:pPr>
        <w:pStyle w:val="Normal"/>
        <w:rPr/>
      </w:pPr>
      <w:r>
        <w:rPr>
          <w:sz w:val="22"/>
        </w:rPr>
        <w:t>«А когда, как и при каких условиях человек может встретиться с Богом? В первую очередь - в молитве. Если молитва искренняя, сердечная, покаянная, если молитва переворачивает сердце, если вдруг неожиданно у мужественного человека слезы на глазах появляются, то это значит, что в момент этой сокрушенной покаянной и сильной молитвы его состояние души стало таким, что Бог мог прикоснуться к ней. Потому что подобное, как говорили древние, познается подобным и в злохудожную душу не внидет премудрость и не обитает в теле, повинном греху (Прем. 1:4)», - сказал Святейший.</w:t>
      </w:r>
    </w:p>
    <w:p>
      <w:pPr>
        <w:pStyle w:val="Normal"/>
        <w:rPr/>
      </w:pPr>
      <w:r>
        <w:rPr>
          <w:sz w:val="22"/>
        </w:rPr>
        <w:t>По его словам, иногда с человеком происходит удивительная внутренняя перемена от созерцания красоты окружающего его мира, от созерцания гармонии бытия, которая выражается в том числе и в человеческом творчестве. «Мы знаем потрясающие, не оставляющие человека безразличным произведения искусств - живописи, скульптуры, архитектуры, когда кажется, что взирая на дивные и гармоничные формы и на глубочайшее гармоничное содержание, как то бывает в литературе и в поэзии, соприкасаешься с иным миром. Что это такое - заблуждение, а быть может, прелесть? Совсем нет, потому что Бог есть гармония. И Богу было угодно закон гармонии положить в основе бытия Вселенной, космоса. И, начиная от элементарных частиц до макрокосмоса, везде этот закон гармонии», - сказал Патриарх Кирилл.</w:t>
      </w:r>
    </w:p>
    <w:p>
      <w:pPr>
        <w:pStyle w:val="Normal"/>
        <w:rPr>
          <w:sz w:val="22"/>
        </w:rPr>
      </w:pPr>
      <w:r>
        <w:rPr>
          <w:sz w:val="22"/>
        </w:rPr>
        <w:t>По словам Святейшего, простые люди, взирая на на красоту Божиего мира, на сочетание единых красок, на это волшебство, а лучше сказать, Божественное чудодейство, встречаются с Богом, видят, чувствуют Его.</w:t>
      </w:r>
    </w:p>
    <w:p>
      <w:pPr>
        <w:pStyle w:val="Normal"/>
        <w:rPr/>
      </w:pPr>
      <w:r>
        <w:rPr>
          <w:sz w:val="22"/>
        </w:rPr>
        <w:t>«Но совершенно особым образом наша встреча с Господом происходит в момент святой Евхаристии, когда с раскаянным сердцем, с чистыми помыслами, примиренные с окружающими нас людьми, особенно с теми, с кем мы были в конфликтах, мы подходим к Святой Чаше и чувствуем, как благодать Божия - не самовнушение, не пение хора, не красота внешняя, но невидимая Божественная сила - прикасается к нашему сердцу, - сказал он. - А все остальное - и пение, и внешняя красота - как бы подхватывают эту удивительную встречу нашего сердца с Богом».</w:t>
      </w:r>
    </w:p>
    <w:p>
      <w:pPr>
        <w:pStyle w:val="Normal"/>
        <w:rPr/>
      </w:pPr>
      <w:r>
        <w:rPr>
          <w:sz w:val="22"/>
        </w:rPr>
        <w:t>По словам Святейшего, встреча каждого человека с Богом, «которая будет уже не предметом веры, а предметом нашего знания», состоится на Страшном Суде. «И как праведный Симеон и пророчица Анна из многих удостоились подлинной встречи с Господом, так и мы не всегда, не каждый день, и далеко не все, сподобляемся встречи с Господом в молитве, через созерцание красоты мира или в Таинствах. И той встречи с Богом сподобиться сможет не каждый, потому что подобное познается подобным. И до конца наших земных дней Господь дает нам возможность таким образом устроять свою жизнь, чтобы быть способными встретить Его не только мимолетно в этой земной жизни, но и в вечности, войдя в великую Божественную славу и получив великий дар вечной жизни с Богом», - сказал Первосвятитель.</w:t>
      </w:r>
    </w:p>
    <w:p>
      <w:pPr>
        <w:pStyle w:val="Normal"/>
        <w:rPr/>
      </w:pPr>
      <w:r>
        <w:rPr>
          <w:sz w:val="22"/>
        </w:rPr>
        <w:t>«Пусть предстоящий Великий пост поможет нам и пережить мимолетные встречи с Господом, и укрепиться в мысли о том, что только изменением своей внутренней жизни, обретением пред Богом оправдания и прощения грехов, мы сподобимся вечной встречи со Христом в веке грядущем. Аминь», - заключил Патриарх Кирилл.</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Ростовская епархия передала почти тысячу тонн гуманитарной помощи украинским беженцам</w:t>
      </w:r>
    </w:p>
    <w:p>
      <w:pPr>
        <w:pStyle w:val="Normal"/>
        <w:rPr>
          <w:sz w:val="22"/>
        </w:rPr>
      </w:pPr>
      <w:r>
        <w:rPr>
          <w:sz w:val="22"/>
        </w:rPr>
        <w:t>18 февраля. Волонтеры Центра гуманитарной помощи Донской митрополии в Ростове-на-Дону ежедневно оказывают поддержку сотням украинских семей, покинувших Донбасс. За восемь месяцев работы центра через него прошло более 950 тонн гуманитарной помощи. В настоящее время сюда еженедельно приходят около 6,5 тыс. человек.</w:t>
      </w:r>
    </w:p>
    <w:p>
      <w:pPr>
        <w:pStyle w:val="Normal"/>
        <w:rPr/>
      </w:pPr>
      <w:r>
        <w:rPr>
          <w:sz w:val="22"/>
        </w:rPr>
        <w:t>Беженцы вправе раз в две недели по предъявлению паспорта получить здесь детское питание, одежду и обувь, средства гигиены и продукты. При этом мужчины могут рассчитывать на такую поддержку лишь первые два месяца. В работе центра граждане, прибывшие с Украины, принимают самое активное участие - они занимаются сбором помощи, ее распределением и фасовкой обедов.</w:t>
      </w:r>
    </w:p>
    <w:p>
      <w:pPr>
        <w:pStyle w:val="Normal"/>
        <w:rPr/>
      </w:pPr>
      <w:r>
        <w:rPr>
          <w:sz w:val="22"/>
        </w:rPr>
        <w:t>Гуманитарная помощь поступает в центр от прихожан храмов Донской митрополии, благотворительных организаций и частных лиц. Часть помощи, собранной митрополией, доставляется в Луганскую и Донецкую области автомобильными колонными. Создание автоколонн с гуманитарной помощью - совместная инициатива митрополии, правительства Ростовской области и областного департамента по предупреждению и ликвидации ЧС. Формирование колонн проходит по заявкам глав населенных пунктов Донбасса.</w:t>
      </w:r>
    </w:p>
    <w:p>
      <w:pPr>
        <w:pStyle w:val="Normal"/>
        <w:rPr>
          <w:sz w:val="22"/>
        </w:rPr>
      </w:pPr>
      <w:r>
        <w:rPr>
          <w:sz w:val="22"/>
        </w:rPr>
        <w:t>На минувшей неделе уже третья такая колона по благословению Митрополита Ростовского и Новочеркасского Меркурия была отправлена на территорию Донбасса. В Акции «От храма к храму» по сбору продуктов питания, средств личной гигиены и одежды для жителей Донбасса принимают участие многие храмы Донской митрополии, благотворительные организации и частные лица. Часть гуманитарной помощи уже была передана из других епархий Русской Православной Церкви, в том числе с территории Крыма, сообщает сайт Донской митрополии.</w:t>
      </w:r>
    </w:p>
    <w:p>
      <w:pPr>
        <w:pStyle w:val="Normal"/>
        <w:rPr>
          <w:sz w:val="22"/>
        </w:rPr>
      </w:pPr>
      <w:r>
        <w:rPr>
          <w:sz w:val="22"/>
        </w:rPr>
        <w:t>Весь груз централизованно свозится в Центр гуманитарной помощи Донской Митрополии, после чего формируется гуманитарная колонна сопровождения Департаментом по предупреждению и ликвидации чрезвычайных ситуаций Ростовской области. Тесное сотрудничество всех епархий позволило в этот раз собрать почти 30 тонн гуманитарной помощи для пострадавших районов. Маршрут был выбран заранее, благодаря грамотно скоординированной работе всех участвующих в организации данной отправки весь подготовительный этап был завершен точно к поставленному заранее сроку. Департамент по предупреждению и ликвидации чрезвычайных ситуаций Ростовской Области выделил машины и доставил груз до храмов Донбасса. Колонна с грузом выехала к границе утром 10 февраля, и уже через несколько часов жители Донбасса получили все необходимые для жизни продукты. На приходах вся гуманитарная помощь была распределена между нуждающимися жителями Донбасса.</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СМИ появился рассказ о неизвестном чуде преподобного Паисия Святогорца</w:t>
      </w:r>
    </w:p>
    <w:p>
      <w:pPr>
        <w:pStyle w:val="Normal"/>
        <w:rPr>
          <w:sz w:val="22"/>
        </w:rPr>
      </w:pPr>
      <w:r>
        <w:rPr>
          <w:sz w:val="22"/>
        </w:rPr>
        <w:t>18 февраля. Рассказ мужчины, исцелившегося на могиле святого Паисия от одержимости бесом, опубликовали греческие СМИ.</w:t>
      </w:r>
    </w:p>
    <w:p>
      <w:pPr>
        <w:pStyle w:val="Normal"/>
        <w:rPr/>
      </w:pPr>
      <w:r>
        <w:rPr>
          <w:b/>
          <w:sz w:val="22"/>
        </w:rPr>
        <w:t>По свидетельству мужчины, имя которого не называется, с 12 лет он был одержим бесом и вся его жизнь была сущим адом. В первую субботу Великого поста 1995 года его духовник предложил совершить бдение в монастыре Суроти. Перед выездом мужчина ощутил сильную брань со стороны лукавого, однако поездку не отменил.</w:t>
      </w:r>
      <w:r>
        <w:rPr>
          <w:b/>
          <w:sz w:val="22"/>
          <w:lang w:val="uk-UA"/>
        </w:rPr>
        <w:t xml:space="preserve"> </w:t>
      </w:r>
      <w:r>
        <w:rPr>
          <w:sz w:val="22"/>
          <w:lang w:val="uk-UA"/>
        </w:rPr>
        <w:t>http://www.agionoros.ru/docs/1572.html</w:t>
      </w:r>
    </w:p>
    <w:p>
      <w:pPr>
        <w:pStyle w:val="Normal"/>
        <w:rPr>
          <w:sz w:val="22"/>
        </w:rPr>
      </w:pPr>
      <w:r>
        <w:rPr>
          <w:sz w:val="22"/>
        </w:rPr>
        <w:t>Во время бдения одержимый чувствовал себя спокойно, но когда начался молебен, "буквально озверел" и его отвели приложиться к мощам святого Арсения Каппадокийского.</w:t>
      </w:r>
    </w:p>
    <w:p>
      <w:pPr>
        <w:pStyle w:val="Normal"/>
        <w:rPr/>
      </w:pPr>
      <w:r>
        <w:rPr>
          <w:sz w:val="22"/>
        </w:rPr>
        <w:t>"Впервые я почувствовал как все мое тело жжет, - вспоминает мужчина. - Приложившись к мощам, я сказал: «Паи... Паи...» «Паисий?» - спросила игуменья. В знак согласия я склонил голову. Я озверел еще больше и начал визжать. Меня отвели к могилке старца, где я три раза прокричал: «Святой».</w:t>
      </w:r>
    </w:p>
    <w:p>
      <w:pPr>
        <w:pStyle w:val="Normal"/>
        <w:rPr/>
      </w:pPr>
      <w:r>
        <w:rPr>
          <w:sz w:val="22"/>
        </w:rPr>
        <w:t>Когда одержимый бесом паломник попытался убежать, его "схватили и силой положили на могилу". "В этот момент я увидел как святой Паисий встает из могилы, словно пробуждаясь от сна. Все произошло в доли секунды", - рассказал мужчина.</w:t>
      </w:r>
    </w:p>
    <w:p>
      <w:pPr>
        <w:pStyle w:val="Normal"/>
        <w:rPr/>
      </w:pPr>
      <w:r>
        <w:rPr>
          <w:sz w:val="22"/>
        </w:rPr>
        <w:t>"Он положил мне руку на лоб, и в этот момент я увидел, как у меня изо рта вышел черный дым. Я совершенно успокоился, но телесная боль еще не прошла. Я заснул, но просыпался от боли со словами: «Мне очень больно», - цитирует слова рассказчика портал Romfea.gr.</w:t>
      </w:r>
    </w:p>
    <w:p>
      <w:pPr>
        <w:pStyle w:val="Normal"/>
        <w:rPr>
          <w:sz w:val="22"/>
        </w:rPr>
      </w:pPr>
      <w:r>
        <w:rPr>
          <w:sz w:val="22"/>
        </w:rPr>
        <w:t>По словам исцеленного, в течение сорока дней он чувствовал такаю радость, что плакал от счастья.</w:t>
      </w:r>
    </w:p>
    <w:p>
      <w:pPr>
        <w:pStyle w:val="Normal"/>
        <w:rPr/>
      </w:pPr>
      <w:r>
        <w:rPr>
          <w:sz w:val="22"/>
        </w:rPr>
        <w:t>"Возможно то, что я сказал, покажется вам излишне дерзновенным, но я произнес: “Господи, я готов всю жизнь мучаться как раньше, чтобы хотя бы на минутку почувствовать снова эту радость», - закончил свой рассказ мужчина.</w:t>
      </w:r>
    </w:p>
    <w:p>
      <w:pPr>
        <w:pStyle w:val="Normal"/>
        <w:rPr>
          <w:sz w:val="22"/>
        </w:rPr>
      </w:pPr>
      <w:r>
        <w:rPr>
          <w:sz w:val="22"/>
        </w:rPr>
        <w:t>По материалам Agionoros.ru, Afonit.info</w:t>
      </w:r>
    </w:p>
    <w:p>
      <w:pPr>
        <w:pStyle w:val="Normal"/>
        <w:rPr>
          <w:sz w:val="22"/>
        </w:rPr>
      </w:pPr>
      <w:r>
        <w:rPr>
          <w:sz w:val="22"/>
        </w:rPr>
      </w:r>
    </w:p>
    <w:p>
      <w:pPr>
        <w:pStyle w:val="Normal"/>
        <w:rPr>
          <w:b/>
          <w:b/>
          <w:sz w:val="22"/>
        </w:rPr>
      </w:pPr>
      <w:r>
        <w:rPr>
          <w:b/>
          <w:sz w:val="22"/>
        </w:rPr>
        <w:t>В Киеве презентовали масштабную благотворительную программу Церкви</w:t>
      </w:r>
    </w:p>
    <w:p>
      <w:pPr>
        <w:pStyle w:val="Normal"/>
        <w:rPr>
          <w:sz w:val="22"/>
        </w:rPr>
      </w:pPr>
      <w:r>
        <w:rPr>
          <w:sz w:val="22"/>
        </w:rPr>
        <w:t>19 февраля. Масштабную церковную программу помощи мирному населению Донбасса презентовали в киевском информагентстве «УНИАН».</w:t>
      </w:r>
    </w:p>
    <w:p>
      <w:pPr>
        <w:pStyle w:val="Normal"/>
        <w:rPr/>
      </w:pPr>
      <w:r>
        <w:rPr>
          <w:sz w:val="22"/>
        </w:rPr>
        <w:t>Среди первых достижений программы - открытие в Донецке благотворительной столовой, где ежедневно качественно питаются 50 человек, закупка и доставка лекарств для прихожан города, осуществленная дважды.</w:t>
      </w:r>
    </w:p>
    <w:p>
      <w:pPr>
        <w:pStyle w:val="Normal"/>
        <w:rPr>
          <w:sz w:val="22"/>
        </w:rPr>
      </w:pPr>
      <w:r>
        <w:rPr>
          <w:sz w:val="22"/>
        </w:rPr>
        <w:t>Председатель Синодального отдела УПЦ по социально-гуманитарным вопросам протоиерей Владислав Диханов начал со статистических данных.</w:t>
      </w:r>
    </w:p>
    <w:p>
      <w:pPr>
        <w:pStyle w:val="Normal"/>
        <w:rPr/>
      </w:pPr>
      <w:r>
        <w:rPr>
          <w:sz w:val="22"/>
        </w:rPr>
        <w:t>«Управление Верховного комиссара ООН по правам человека заявляет, что в зоне военных действий на Востоке Украины находится свыше пяти миллионов человек, и почти полтора миллиона из них находится в крайне тяжелом положении. Многие уже несколько месяцев не имеют работы, не получают пенсий и пособий, лишены лекарств, а в некоторых населенных пунктах - воды и света. Особенно страдают самые слабые - дети, старики, инвалиды. Индустриальное сердце страны за несколько последних месяцев превратилось в зону бедствий», - сказал он.</w:t>
      </w:r>
    </w:p>
    <w:p>
      <w:pPr>
        <w:pStyle w:val="Normal"/>
        <w:rPr/>
      </w:pPr>
      <w:r>
        <w:rPr>
          <w:sz w:val="22"/>
        </w:rPr>
        <w:t>Основные направления работы участников программы - оказание экстренной духовной поддержки мирным жителям Востока Украины; сбор и адресная доставка гуманитарной помощи пострадавшим, организация и функционирование центров гуманитарной помощи, накопительных складов и благотворительных столовых.</w:t>
      </w:r>
    </w:p>
    <w:p>
      <w:pPr>
        <w:pStyle w:val="Normal"/>
        <w:rPr/>
      </w:pPr>
      <w:r>
        <w:rPr>
          <w:sz w:val="22"/>
        </w:rPr>
        <w:t>В вопросе оказания адресной гуманитарной помощи сбор заявок осуществляют волонтеры на местах, сбор средств - благотворительный фонд «Фавор», координацию за сбор и доставку гуманитарной помощи по назначению - Синодальный отдел УПЦ по социально-гуманитарным вопросам.</w:t>
      </w:r>
    </w:p>
    <w:p>
      <w:pPr>
        <w:pStyle w:val="Normal"/>
        <w:rPr/>
      </w:pPr>
      <w:r>
        <w:rPr>
          <w:sz w:val="22"/>
        </w:rPr>
        <w:t>Отец Владислав, журналист телеканала «1+1», руководитель Центра гуманитарной помощи УПЦ Анна Клименко и координатор волонтерской группы «Тельняшки» Александр Иваницкий рассказали о работе Центра гуманитарной помощи УПЦ, действующего на территории Киево-Печерской лавры. Во время последней раздачи помощи 14 февраля продуктовые наборы получили около 500 человек. Каждый из них, как правило, - представитель семьи, состоящей из 6-7 человек, то есть фактически Центр снабдил продуктами около 3 500 вынужденных переселенцев. По образцу Центра уже созданы центры гуманитарной помощи в регионах - в так называемых «буферных зонах». К сожалению, их работа в разы отличается от работы Центра в Киеве, поскольку поставка гуманитарной помощи туда усложняется существующей на местах нестабильной ситуацией.</w:t>
      </w:r>
    </w:p>
    <w:p>
      <w:pPr>
        <w:pStyle w:val="Normal"/>
        <w:rPr>
          <w:sz w:val="22"/>
        </w:rPr>
      </w:pPr>
      <w:r>
        <w:rPr>
          <w:sz w:val="22"/>
        </w:rPr>
        <w:t>Директор благотворительного фонда «Фавор» Даниил Колесников рассказал об основании фонда, основной цели его учредителей.</w:t>
      </w:r>
    </w:p>
    <w:p>
      <w:pPr>
        <w:pStyle w:val="Normal"/>
        <w:rPr/>
      </w:pPr>
      <w:r>
        <w:rPr>
          <w:sz w:val="22"/>
        </w:rPr>
        <w:t>Глава Независимого профсоюза медицинских работников Украины и заместитель главы Конфедерации свободных профсоюзов Украины Олег Панасенко отметил важность именно духовной поддержки Церкви. «Наша профсоюзная организация объединяет верующих разных конфессий... Для нас очень важно, что к этому доброму начинанию присоединилась и Православная Церковь. И хочу акцентировать внимание, что помощь Церкви началась не с сегодняшнего дня», - сказал он.</w:t>
      </w:r>
    </w:p>
    <w:p>
      <w:pPr>
        <w:pStyle w:val="Normal"/>
        <w:rPr/>
      </w:pPr>
      <w:r>
        <w:rPr>
          <w:sz w:val="22"/>
        </w:rPr>
        <w:t>По словам Олега Панасенко, самая главная помощь от Церкви - все-таки не еда, а молитва. «Потому что война - этот как страшная болезнь, страшная язва. Она возникает там, где у людей сердца поражены гордыней, ненавистью, завистью, злобой, где люди не умеют прощать», - сказал он. Только благодаря молитве «можно достичь примирения прежде всего в человеческих сердцах, и когда будет мир в сердце у каждого человека, тогда и излечиться эта самая страшная болезнь, которая зовется войной».</w:t>
      </w:r>
    </w:p>
    <w:p>
      <w:pPr>
        <w:pStyle w:val="Normal"/>
        <w:rPr>
          <w:sz w:val="22"/>
        </w:rPr>
      </w:pPr>
      <w:r>
        <w:rPr>
          <w:sz w:val="22"/>
        </w:rPr>
        <w:t>Напомним, «Миссия милосердия и примирения» была разработана по решению Священного Синода УПЦ Синодальным отделом УПЦ по социально-гуманитарным вопросам и благотворительным фондом «Фавор». Программа стартовала в феврале этого года.</w:t>
      </w:r>
    </w:p>
    <w:p>
      <w:pPr>
        <w:pStyle w:val="Normal"/>
        <w:rPr>
          <w:sz w:val="22"/>
        </w:rPr>
      </w:pPr>
      <w:r>
        <w:rPr>
          <w:sz w:val="22"/>
        </w:rPr>
        <w:t>По материалам Фома в Украине</w:t>
      </w:r>
    </w:p>
    <w:p>
      <w:pPr>
        <w:pStyle w:val="Normal"/>
        <w:rPr>
          <w:sz w:val="22"/>
        </w:rPr>
      </w:pPr>
      <w:r>
        <w:rPr>
          <w:sz w:val="22"/>
        </w:rPr>
      </w:r>
    </w:p>
    <w:p>
      <w:pPr>
        <w:pStyle w:val="Normal"/>
        <w:rPr>
          <w:b/>
          <w:b/>
          <w:sz w:val="22"/>
        </w:rPr>
      </w:pPr>
      <w:r>
        <w:rPr>
          <w:b/>
          <w:sz w:val="22"/>
        </w:rPr>
        <w:t>Протоиерей Владислав Диханов: У Церкви есть инструменты примирения</w:t>
      </w:r>
    </w:p>
    <w:p>
      <w:pPr>
        <w:pStyle w:val="Normal"/>
        <w:rPr>
          <w:sz w:val="22"/>
        </w:rPr>
      </w:pPr>
      <w:r>
        <w:rPr>
          <w:sz w:val="22"/>
        </w:rPr>
        <w:t>19 февраля. У Церкви есть инструменты примирения украинцев. Об этом сказал председатель Синодального отдела УПЦ по социально-гуманитарным вопросам протоиерей Владислав Диханов во время пресс-конференции, посвященной благотворительной программе УПЦ «Миссия милосердия и примирения».</w:t>
      </w:r>
    </w:p>
    <w:p>
      <w:pPr>
        <w:pStyle w:val="Normal"/>
        <w:rPr>
          <w:sz w:val="22"/>
        </w:rPr>
      </w:pPr>
      <w:r>
        <w:rPr>
          <w:sz w:val="22"/>
        </w:rPr>
        <w:t>По словам отца Владислава, каноническая территория Украинской Православной Церкви распространяется на территорию всей Украины, «даже тех частей, которые сейчас, скажем так, неподконтрольны украинской власти».</w:t>
      </w:r>
    </w:p>
    <w:p>
      <w:pPr>
        <w:pStyle w:val="Normal"/>
        <w:rPr/>
      </w:pPr>
      <w:r>
        <w:rPr>
          <w:sz w:val="22"/>
        </w:rPr>
        <w:t>«Соответственно и паства Украинской Православной Церкви находится и по одну, и по другую сторону, - сказал он. - С одной стороны, это ставит нас в некоторое сложное положение, может быть, в политическом отношении. Однако, как христиане мы не делим никого ни по политическому, ни по национальному признаку, и, конечно же, Церковь должна принимать абсолютно каждого человека». И с этой точки зрения Церковьнаходится как бы в выгодном положении, поскольку у Церкви появляются инструменты для примирения.</w:t>
      </w:r>
    </w:p>
    <w:p>
      <w:pPr>
        <w:pStyle w:val="Normal"/>
        <w:rPr>
          <w:sz w:val="22"/>
        </w:rPr>
      </w:pPr>
      <w:r>
        <w:rPr>
          <w:sz w:val="22"/>
        </w:rPr>
        <w:t>По словам священника, Церковь с первого дня активных боевых действий и даже до них молилась и молится о мире. Также прихожане храмов, волонтеры под эгидой Синодального отдела оказывают гуманитарную поддержку.</w:t>
      </w:r>
    </w:p>
    <w:p>
      <w:pPr>
        <w:pStyle w:val="Normal"/>
        <w:rPr/>
      </w:pPr>
      <w:r>
        <w:rPr>
          <w:sz w:val="22"/>
        </w:rPr>
        <w:t>«И главное, к чему мы пришли, - это то, что миссия милосердия, которую Церковь выполняет уже 2000 лет - это, по сути, очень важный, эффективный инструмент, способный сегодня объединить украинское общество. Объединить для созидающей работы. И по сути, это становится фундаментом для объединения украинского общества. Там, где есть мир, там действительно заложена основа для того, чтобы мы вместе с вами могли возрождать Украину», - заключил отец Владислав.</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еликим постом верующие Винничины будут возносить особую молитву о мире</w:t>
      </w:r>
    </w:p>
    <w:p>
      <w:pPr>
        <w:pStyle w:val="Normal"/>
        <w:rPr>
          <w:sz w:val="22"/>
        </w:rPr>
      </w:pPr>
      <w:r>
        <w:rPr>
          <w:sz w:val="22"/>
        </w:rPr>
        <w:t>19 февраля. Усиленно молиться о мире в Украине призвал свою паству митрополит Винницкий и Барский Симеон. На официальном сайте епархии опубликован текст молитвы, которую архиерей благословляет возносить в период Великого поста.</w:t>
      </w:r>
    </w:p>
    <w:p>
      <w:pPr>
        <w:pStyle w:val="Normal"/>
        <w:rPr>
          <w:sz w:val="22"/>
        </w:rPr>
      </w:pPr>
      <w:r>
        <w:rPr>
          <w:sz w:val="22"/>
        </w:rPr>
        <w:t>Обращаясь к пастве, митрополит Симеон подчеркнул, что с начала трагических событий в Донецкой и Луганской областях священники и миряне молятся о мире в Украине за каждым богослужением. Многие самостоятельно или по инициативе священников читают молитву по соглашению (в определенное время). В течение Великого поста архиерей благословляет присоединиться к общей молитве всех верующих Винницкой епархии.</w:t>
      </w:r>
    </w:p>
    <w:p>
      <w:pPr>
        <w:pStyle w:val="Normal"/>
        <w:rPr/>
      </w:pPr>
      <w:r>
        <w:rPr>
          <w:b/>
          <w:sz w:val="22"/>
        </w:rPr>
        <w:t xml:space="preserve">Текст предлагаемой "Молитвы о мире в Украине" опубликован на официальном сайте епархии. </w:t>
      </w:r>
      <w:r>
        <w:rPr>
          <w:sz w:val="22"/>
        </w:rPr>
        <w:t>http://orthodox.vinnica.ua/ru/novini/novini-eparhii/914.html</w:t>
      </w:r>
    </w:p>
    <w:p>
      <w:pPr>
        <w:pStyle w:val="Normal"/>
        <w:rPr/>
      </w:pPr>
      <w:r>
        <w:rPr>
          <w:sz w:val="22"/>
        </w:rPr>
        <w:t>"В этой молитве - просьба о мире и спокойствии в Украине, о людях, лишенных крова, о раненых или больных, о пленных и павших на поле боя, а также невинно убиенных мирных жителях. Призываю всех присоединять эту молитву к своему привычному утреннему и вечернему молитвенному правилу", - говорится в обращении правящего архиерея Винницкой епархии.</w:t>
      </w:r>
    </w:p>
    <w:p>
      <w:pPr>
        <w:pStyle w:val="Normal"/>
        <w:rPr>
          <w:sz w:val="22"/>
        </w:rPr>
      </w:pPr>
      <w:r>
        <w:rPr>
          <w:sz w:val="22"/>
        </w:rPr>
        <w:t>"Было бы хорошо, - добавляет владыка Симеон, - если бы в течение Великого поста мы все молились ночью и, в частности, читали предложенную молитву в период с полуночи до 3-х часов. Один, два или более раз, с чтением Псалтири или отдельно - пусть каждый определяется в соответствии со своими силами и возможностями".</w:t>
      </w:r>
    </w:p>
    <w:p>
      <w:pPr>
        <w:pStyle w:val="Normal"/>
        <w:rPr/>
      </w:pPr>
      <w:r>
        <w:rPr>
          <w:sz w:val="22"/>
        </w:rPr>
        <w:t>"Пример ночной молитвы дал нам Господь. О силе ночного бдения пишут святые отцы. Преподобный Паисий в частности говорил: «Ночная молитва намного полезнее дневной, как и ночной дождь полезнее растениям, чем дневной». Пусть же такая молитва будет нашим совместным обращением к Богу в течение Великого поста", - заключил митрополит Винницкий и Барский Симеон.</w:t>
      </w:r>
    </w:p>
    <w:p>
      <w:pPr>
        <w:pStyle w:val="Normal"/>
        <w:rPr>
          <w:sz w:val="22"/>
        </w:rPr>
      </w:pPr>
      <w:r>
        <w:rPr>
          <w:sz w:val="22"/>
        </w:rPr>
        <w:t>По материалам пресс-службы Винницкой епархии</w:t>
      </w:r>
    </w:p>
    <w:p>
      <w:pPr>
        <w:pStyle w:val="Normal"/>
        <w:rPr>
          <w:sz w:val="22"/>
        </w:rPr>
      </w:pPr>
      <w:r>
        <w:rPr>
          <w:sz w:val="22"/>
        </w:rPr>
      </w:r>
    </w:p>
    <w:p>
      <w:pPr>
        <w:pStyle w:val="Normal"/>
        <w:rPr>
          <w:b/>
          <w:b/>
          <w:sz w:val="22"/>
        </w:rPr>
      </w:pPr>
      <w:r>
        <w:rPr>
          <w:b/>
          <w:sz w:val="22"/>
        </w:rPr>
        <w:t>Просить разрешения на облегчение поста не нужно, считает митрополит Винницкий Симеон</w:t>
      </w:r>
    </w:p>
    <w:p>
      <w:pPr>
        <w:pStyle w:val="Normal"/>
        <w:rPr>
          <w:sz w:val="22"/>
        </w:rPr>
      </w:pPr>
      <w:r>
        <w:rPr>
          <w:sz w:val="22"/>
        </w:rPr>
        <w:t>19 февраля. Человеку, который по болезни или тяжелым обстоятельствам не может поститься в полной мере не нужно просить разрешения на облегчение поста. Такое мнение высказал митрополит Винницкий и Барский Симеон в интервью украинскому изданию "33-й канал".</w:t>
      </w:r>
    </w:p>
    <w:p>
      <w:pPr>
        <w:pStyle w:val="Normal"/>
        <w:rPr/>
      </w:pPr>
      <w:r>
        <w:rPr>
          <w:b/>
          <w:sz w:val="22"/>
        </w:rPr>
        <w:t>"Я считаю, что просить разрешения или благословения, как это называется по церковному, на облегчение поста не нужно, - сказал владыка. - Человек знает свои немощи, поэтому должен сам определять, как поститься: есть ли рыбу, пить ли молоко, употреблять ли молочные продукты".</w:t>
      </w:r>
      <w:r>
        <w:rPr>
          <w:sz w:val="22"/>
        </w:rPr>
        <w:t xml:space="preserve"> http://orthodox.vinnica.ua/ru/publikatsii/915.html</w:t>
      </w:r>
    </w:p>
    <w:p>
      <w:pPr>
        <w:pStyle w:val="Normal"/>
        <w:rPr/>
      </w:pPr>
      <w:r>
        <w:rPr>
          <w:sz w:val="22"/>
        </w:rPr>
        <w:t>По мнению архиерея, об обстоятельствах, которые препятствуют уставному выполнению поста следует сказать духовнику на исповеди. "Если это не лень и не беспочвенные поблажки для себя, то священник допустит такого человека к Причастию", - уверен митрополит Симеон.</w:t>
      </w:r>
    </w:p>
    <w:p>
      <w:pPr>
        <w:pStyle w:val="Normal"/>
        <w:rPr>
          <w:sz w:val="22"/>
        </w:rPr>
      </w:pPr>
      <w:r>
        <w:rPr>
          <w:sz w:val="22"/>
        </w:rPr>
        <w:t>Иерарх напомнил, что послабление поста разрешается детям, болящим, а также беременным женщинам.</w:t>
      </w:r>
    </w:p>
    <w:p>
      <w:pPr>
        <w:pStyle w:val="Normal"/>
        <w:rPr>
          <w:sz w:val="22"/>
        </w:rPr>
      </w:pPr>
      <w:r>
        <w:rPr>
          <w:sz w:val="22"/>
        </w:rPr>
        <w:t>"Им можно разрешить употреблять молочную пищу и рыбу во все дни, кроме середы и пятницы, - сказал правящий архиерей Винницкой епархии. - Для детей, чтобы они понемногу приучались к посту и понимали, что надо чем-то жертвовать ради Бога, можно предложить на время Великого поста отказаться от сладостей или от их любимого мультсериала, или от компьютерных игр".</w:t>
      </w:r>
    </w:p>
    <w:p>
      <w:pPr>
        <w:pStyle w:val="Normal"/>
        <w:rPr>
          <w:sz w:val="22"/>
        </w:rPr>
      </w:pPr>
      <w:r>
        <w:rPr>
          <w:sz w:val="22"/>
        </w:rPr>
        <w:t>Что касается мясных продуктов, то, по мнению митрополита Симеона, в этом вопросе даже детям следует придерживаться общих правил.</w:t>
      </w:r>
    </w:p>
    <w:p>
      <w:pPr>
        <w:pStyle w:val="Normal"/>
        <w:rPr/>
      </w:pPr>
      <w:r>
        <w:rPr>
          <w:sz w:val="22"/>
        </w:rPr>
        <w:t>"Есть много других белковых продуктов, которыми родители могут заменить своему ребенку мясо. В этом нет ничего страшного. Мы же не жалуемся, например, на врача, который при определенных болезнях прописывает ребенку диету, в том числе, воздержание от мясной пищи", - сказал владыка.</w:t>
      </w:r>
    </w:p>
    <w:p>
      <w:pPr>
        <w:pStyle w:val="Normal"/>
        <w:rPr>
          <w:sz w:val="22"/>
        </w:rPr>
      </w:pPr>
      <w:r>
        <w:rPr>
          <w:sz w:val="22"/>
        </w:rPr>
        <w:t>Иерарх напомнил, что телесный пост - лишь половина поста в его верном понимании. Пост телесный невозможен без духовного: воздержания от плохих поступков, злых слов и мыслей, от зависти и гордости, от осуждения и вражды - от всего того, что называется духовными страстями.</w:t>
      </w:r>
    </w:p>
    <w:p>
      <w:pPr>
        <w:pStyle w:val="Normal"/>
        <w:rPr>
          <w:sz w:val="22"/>
        </w:rPr>
      </w:pPr>
      <w:r>
        <w:rPr>
          <w:sz w:val="22"/>
        </w:rPr>
        <w:t>Вступающим в пост митрополит Симеон дал простой совет: "Творите добро ежедневно, ищите возможности и не ждите, когда вас попросят. Ешьте поменьше, чем хочется, молитесь чуть больше, чем можется, через силу. Ведь как говорил Господь Иисус Христос, «Царство Небесное силою берется, и употребляющие усилие восхищают его».</w:t>
      </w:r>
    </w:p>
    <w:p>
      <w:pPr>
        <w:pStyle w:val="Normal"/>
        <w:rPr>
          <w:sz w:val="22"/>
        </w:rPr>
      </w:pPr>
      <w:r>
        <w:rPr>
          <w:sz w:val="22"/>
        </w:rPr>
        <w:t>По материалам пресс-службы Винницкой епархии</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6 февраля 2015 года в возрасте 83 лет скончался бывший митрополит Фокидский Афинагор (Закопулос).</w:t>
      </w:r>
    </w:p>
    <w:p>
      <w:pPr>
        <w:pStyle w:val="Normal"/>
        <w:rPr>
          <w:sz w:val="22"/>
        </w:rPr>
      </w:pPr>
      <w:r>
        <w:rPr>
          <w:sz w:val="22"/>
        </w:rPr>
        <w:t>11.02.15 В России усилиями Церкви открыты 39 курсов русского языка для мигрантов. Под эгидой Синодального отдела по взаимоотношениям Церкви и общества подготовлен учебник, ориентированный на иммигрантов преимущественно из Средней Азии, Закавказья. Ранее под эгидой Высшего Церковного Совета подготовили учебник для иммигрантов из Китая. В нем рассказывается о России, о ее культуре, которая зиждется на православных ценностях, и о роли Церкви в культурной, общественной и государственной жизни страны. Интерфакс-Религия</w:t>
      </w:r>
    </w:p>
    <w:p>
      <w:pPr>
        <w:pStyle w:val="Normal"/>
        <w:rPr>
          <w:sz w:val="22"/>
        </w:rPr>
      </w:pPr>
      <w:r>
        <w:rPr>
          <w:sz w:val="22"/>
        </w:rPr>
        <w:t>11.02.15 Российское Императорское православное палестинское общество закупило одеяла и электрообогреватели для жителей сектора Газа, которые пострадали от прошлогодней операции израильской армии. По словам главы вифлеемского отделения ИППО Дауда Матара, старейшая в России неправительственная организация собрала в помощь жителям анклава 24 тысячи долларов. "В основном мы собрали эту сумму в Ингушетии. Надеемся, что помощь нуждающимся в секторе Газа будет продолжаться", - сказал он. Предполагается, что среди тех, кто получит помощь, будут несколько смешанных - российско-палестинских и украинско-палестинских - семей. РИА Новости</w:t>
      </w:r>
    </w:p>
    <w:p>
      <w:pPr>
        <w:pStyle w:val="Normal"/>
        <w:rPr>
          <w:sz w:val="22"/>
        </w:rPr>
      </w:pPr>
      <w:r>
        <w:rPr>
          <w:sz w:val="22"/>
        </w:rPr>
        <w:t>11.02.15 20 тысяч гривен передал первый проректор Киевской духовной академии протоиерей Сергий Ющик Киевскому городскому комитету семей воинов, погибших в Афганистане. Передачу помощи приурочили 26-й годовщине вывода войск из республики Афганистан. Фома в Украине</w:t>
      </w:r>
    </w:p>
    <w:p>
      <w:pPr>
        <w:pStyle w:val="Normal"/>
        <w:rPr>
          <w:sz w:val="22"/>
        </w:rPr>
      </w:pPr>
      <w:r>
        <w:rPr>
          <w:sz w:val="22"/>
        </w:rPr>
        <w:t>11.02.15 Греция и Россия совместно отпразднуют 1000-летие русского монашества на Святой Горе Афон. Об этом договорились министры иностранных дел России и Греции. Глава Российского внешнеполитического ведомства подчеркнул особую важность юбилея 1000-летия присутствия русского монашества на Святой Горе Афон. Комментируя итоги переговоров, Сергей Лавров, в частности, сказал: «В 2016 г. предстоит проведение «перекрестных» годов - Года Греции в России и Года России в Греции. Договорились о формировании насыщенной программы мероприятий. В 2016 г. отмечается еще один важный юбилей - 1000-летие присутствия русского монашества на святой горе Афон. По этой линии также планируется провести памятные мероприятия». Седмица.</w:t>
      </w:r>
      <w:r>
        <w:rPr>
          <w:sz w:val="22"/>
          <w:lang w:val="en-US"/>
        </w:rPr>
        <w:t>Ru</w:t>
      </w:r>
    </w:p>
    <w:p>
      <w:pPr>
        <w:pStyle w:val="Normal"/>
        <w:rPr/>
      </w:pPr>
      <w:r>
        <w:rPr>
          <w:sz w:val="22"/>
        </w:rPr>
        <w:t>12.02.15 На острове Чанг в провинции Трат Королевства Таиланд был освящен очередной храм Русской Церкви - в честь преподобного Сергия Радонежского. Чин великого освящения, по благословению патриарха Кирилла, совершил архиепископ Пятигорский и Черкесский Феофилакт, который совершает пастырскую поездку по Таиланду. Помимо освящения храма, архиепископ рукоположил в сан диакона студента Белгородской духовной семинарии Романа Постникова, который теперь будет служить в королевстве. На сегодня, помимо новых, в Таиланде действуют храмы Русской Церкви в Бангкоке, Паттайе, на островах Пхукет и Самуи. Все они построены на средства верующих. Фома.Ru</w:t>
      </w:r>
    </w:p>
    <w:p>
      <w:pPr>
        <w:pStyle w:val="Normal"/>
        <w:rPr>
          <w:sz w:val="22"/>
        </w:rPr>
      </w:pPr>
      <w:r>
        <w:rPr>
          <w:sz w:val="22"/>
        </w:rPr>
        <w:t>13.02.15 При артиллерийском обстреле Горловки погиб сотрудник Богоявленского кафедрального собора Сергей Владимирович Лученко. Ему было 44 года. Без мужа и отца остались жена и двое детей. Седмица.</w:t>
      </w:r>
      <w:r>
        <w:rPr>
          <w:sz w:val="22"/>
          <w:lang w:val="en-US"/>
        </w:rPr>
        <w:t>Ru</w:t>
      </w:r>
    </w:p>
    <w:p>
      <w:pPr>
        <w:pStyle w:val="Normal"/>
        <w:rPr>
          <w:sz w:val="22"/>
        </w:rPr>
      </w:pPr>
      <w:r>
        <w:rPr>
          <w:sz w:val="22"/>
        </w:rPr>
        <w:t>13.02.15 Архимандрит Иоанн (Реннето) избран викарным епископом Константинопольского Патриарха Варфоломея и предоставлен в распоряжение Архиепископии Русских Православных Церквей в Западной Европе, входящей в юрисдикцию Константинопольского Патриархата. Новый архиерей Константинопольской Православной Церкви получил титул епископа Хариуполисского. Седмица.</w:t>
      </w:r>
      <w:r>
        <w:rPr>
          <w:sz w:val="22"/>
          <w:lang w:val="en-US"/>
        </w:rPr>
        <w:t>Ru</w:t>
      </w:r>
    </w:p>
    <w:p>
      <w:pPr>
        <w:pStyle w:val="Normal"/>
        <w:rPr>
          <w:sz w:val="22"/>
        </w:rPr>
      </w:pPr>
      <w:r>
        <w:rPr>
          <w:sz w:val="22"/>
        </w:rPr>
        <w:t>15.02.15 Митрополит Кенийский Макарий (Александрийская Православная Церковь) в сослужении епископа Нитрийского Неофита и тридцати православных священников из кенийской народности Нанди совершил освящение первой православной церкви в Африке, посвященной святому Герману Аляскинскому. Тысячи православных верующих присутствовали на церемонии освящении храма и приняли участие в первой Литургии, совершенной в нем, исполняя вслух все литургические песнопения. В ходе богослужения митрополит Макарий совершил хиротонию нового священника и хиротесию пятнадцати чтецов, происходящих из региона Нанди. Во второй половине дня митрополит Макарий совершил поездку в другую деревню в том же регионе, где был заложен первый камень в основание нового храма, который будет освящен во имя Двенадцати апостолов. Православие.</w:t>
      </w:r>
      <w:r>
        <w:rPr>
          <w:sz w:val="22"/>
          <w:lang w:val="en-US"/>
        </w:rPr>
        <w:t>Ru</w:t>
      </w:r>
    </w:p>
    <w:p>
      <w:pPr>
        <w:pStyle w:val="Normal"/>
        <w:rPr>
          <w:sz w:val="22"/>
        </w:rPr>
      </w:pPr>
      <w:r>
        <w:rPr>
          <w:sz w:val="22"/>
        </w:rPr>
        <w:t>16.02.15 Состоялся Собор Латвийской Православной Церкви. Особое внимание делегаты уделили проблемам духовно-нравственного воспитания и работе с молодежью. Также обсуждалась деятельность епархиальных отделов Рижской и Даугавпилсской епархий. Патриархия.Ru</w:t>
      </w:r>
    </w:p>
    <w:p>
      <w:pPr>
        <w:pStyle w:val="Normal"/>
        <w:rPr/>
      </w:pPr>
      <w:r>
        <w:rPr>
          <w:sz w:val="22"/>
        </w:rPr>
        <w:t>16.02.15 Неизвестные попытались ограбить русский Горненский монастырь в Иерусалиме. Злоумышленники проникли внутрь игуменского корпуса, взломав входную дверь и отключив сигнализацию и камеры видеонаблюдения. "Неизвестно, какой ущерб мог бы быть причинен монастырю, если бы не реакция одной сестры, ночевавшей в игуменском корпусе. Увидев посторонних лиц, она подняла тревогу, после чего грабители выбежали из дома. Была вызвана полиция, сейчас ведется следствие", - говорится в сообщении. В ночь на 1 января трое человек уже пытались незаконно попасть в игуменский корпус, но были замечены одной из сестер, что их спугнуло. Тогда также электропроводка оказалась перерезанной, а дверь в кладовую была взломана. Фома.Ru</w:t>
      </w:r>
    </w:p>
    <w:p>
      <w:pPr>
        <w:pStyle w:val="Normal"/>
        <w:rPr>
          <w:sz w:val="22"/>
        </w:rPr>
      </w:pPr>
      <w:r>
        <w:rPr>
          <w:sz w:val="22"/>
        </w:rPr>
        <w:t>16.02.15 Молодежный крестный ход, гуляния и лекция о семейных ценностях состоялись в Санкт-Петербурге в праздник Сретения Господня и День православной молодежи. Крестный ход возглавил архиепископ Петергофский Амвросий. Молитвенное шествие сопровождали сто молодых людей из добровольческой службы епархиального отдела по делам молодежи и волонтерской службы "Мир". По данным комитета по вопросам законности, правопорядка и безопасности города, в крестном ходе приняли участие 5 тыс. человек. Интерфакс-Религия</w:t>
      </w:r>
    </w:p>
    <w:p>
      <w:pPr>
        <w:pStyle w:val="Normal"/>
        <w:rPr>
          <w:sz w:val="22"/>
        </w:rPr>
      </w:pPr>
      <w:r>
        <w:rPr>
          <w:sz w:val="22"/>
        </w:rPr>
        <w:t>16.02.15 Синод Болгарской Православной Церкви удовлетворил прошение митрополита Старо-Загорского Галактиона освободить епископа Крупнишского Иннокентия от послушания викария Старо-Загорского митрополита. Причиной увольнения названо некое тяжелое заболевания епископа. По неофициальной информации, причиной такого решения стал конфликт между владыкой Галактионом и его викарием. Журналисты считают, что решение об освобождении епископа Иннокентия от обязанностей викария говорит о том, что синодальные архиереи не хотят допустить карьерного роста бывших раскольников. Интерфакс-Религия</w:t>
      </w:r>
    </w:p>
    <w:p>
      <w:pPr>
        <w:pStyle w:val="Normal"/>
        <w:rPr>
          <w:sz w:val="22"/>
        </w:rPr>
      </w:pPr>
      <w:r>
        <w:rPr>
          <w:sz w:val="22"/>
        </w:rPr>
        <w:t>16.02.15 Греческие священнослужители и общественные деятели намерены преподнести в дар президенту России Владимиру Путину уникальную икону - Панайа Патриотисса (Божия Матерь Патриотка) или "Единство". Преподнести икону в дар планируется в 2016 году, когда будет перекрестный год России и Греции. Икона, написанная на Афоне, является уникальной не только по работе, но и по размеру - 2,3 метра на 1,8 метра. Весит икона 150 кг. Ее называют "Единство", поскольку на ней есть строка из Евангелия - "Да будет едино". По материалам РИА Новости</w:t>
      </w:r>
    </w:p>
    <w:p>
      <w:pPr>
        <w:pStyle w:val="Normal"/>
        <w:rPr>
          <w:sz w:val="22"/>
        </w:rPr>
      </w:pPr>
      <w:r>
        <w:rPr>
          <w:sz w:val="22"/>
        </w:rPr>
        <w:t>16.02.15 В рамках благотворительного проекта «Помоги ближнему» руководитель Социального отдела Кировоградской епархии протоиерей Андрей Бобрик передал продукты питания и одежду для переселенцев с Востока Украины через сотрудников Государственной службы Украины по чрезвычайным ситуациям, которые в свою очередь отвезли все в благотворительную организацию Общества Красного Креста Украины, где происходит сбор различной помощи для семей переселенцев из зоны боевых действий, сообщает сайт епархии. Продукты питания и одежду приносили верующие всех храмов города Кировограда. БФ Фавор</w:t>
      </w:r>
    </w:p>
    <w:p>
      <w:pPr>
        <w:pStyle w:val="Normal"/>
        <w:rPr>
          <w:sz w:val="22"/>
        </w:rPr>
      </w:pPr>
      <w:r>
        <w:rPr>
          <w:sz w:val="22"/>
        </w:rPr>
        <w:t>18.02.15 Правоохранители задержали ранее судимых жителей Московской области в возрасте 38 и 52 лет, подозреваемых в совершении серии краж из церквей региона. В ходе обыска по местам проживания злоумышленников обнаружены и изъяты иконы, алтарные кресты, ювелирные изделия, мобильные телефоны и сим-карты. Полицейские также установили антикварную лавку, куда задержанные сбывали краденое. Уже доказана причастность фигурантов к совершению семи преступлений на территории Подмосковья. Возбуждены уголовные дела по ст.158 (кража). Санкция статьи предусматривает наказание в виде лишения свободы на срок до 10 лет. Интерфакс-Религия</w:t>
      </w:r>
    </w:p>
    <w:p>
      <w:pPr>
        <w:pStyle w:val="Normal"/>
        <w:rPr/>
      </w:pPr>
      <w:r>
        <w:rPr>
          <w:sz w:val="22"/>
          <w:lang w:val="uk-UA"/>
        </w:rPr>
        <w:t xml:space="preserve">19.02.15 </w:t>
      </w:r>
      <w:r>
        <w:rPr>
          <w:sz w:val="22"/>
        </w:rPr>
        <w:t xml:space="preserve">Похищенные почти два года назад в Сирии митрополиты Греко-Православной и Сиро-Яковитской Церквей до сих пор не найдены. "Существует проблема с захватом наших братьев - митрополитов Алеппских Иоанна и Павла. До сих пор ничего о них не известно. Мы молимся за то, чтобы они вернулись", - заявил Патриарх Антиохийский и всего Востока Иоанн X на встрече с Патриархом Московским и всея Руси Кириллом в Москве. </w:t>
      </w:r>
      <w:r>
        <w:rPr>
          <w:sz w:val="22"/>
          <w:lang w:val="uk-UA"/>
        </w:rPr>
        <w:t>Интерфакс-Религия</w:t>
      </w:r>
    </w:p>
    <w:p>
      <w:pPr>
        <w:pStyle w:val="Normal"/>
        <w:rPr/>
      </w:pPr>
      <w:r>
        <w:rPr>
          <w:sz w:val="22"/>
        </w:rPr>
        <w:t>19.02.15 В Белгороде открыт цех фасовки «Народных обедов» для малообеспеченных семей - совместный проект Фонда продовольствия «Русь» и православной службы помощи «Милосердие». Новый цех действует в трапезном зале здания Белгородской митрополии. Цех в Белгороде стал пятнадцатым по счету цехом "Народных обедов" в России. Проект «Народный обед» существует благодаря поддержке неравнодушных людей. Сделать пожертвование и накормить 10, 20 или 100 человек любой желающий может на сайте фондпродовольствия.рф. Патриархия.Ru</w:t>
      </w:r>
    </w:p>
    <w:p>
      <w:pPr>
        <w:pStyle w:val="Normal"/>
        <w:rPr>
          <w:sz w:val="22"/>
        </w:rPr>
      </w:pPr>
      <w:r>
        <w:rPr>
          <w:sz w:val="22"/>
        </w:rPr>
        <w:t>19.02.15 Сотрудники Синодального отдела по церковной благотворительности и социальному служению закупили и передали жителям Луганской народной республики 3,5 тыс. продуктовых наборов. Общий вес гуманитарной помощи составил 16 тонн. Раздача продуктовых наборов была организована при храме Константина и Елены в поселке Юбилейный (пригород Луганска). Большая часть наборов передана в 20 храмов Луганска: продукты распределялись среди 2,5 тыс. особо нуждающихся прихожан по заранее составленному списку. Синодальный отдел по благотворительности планирует продолжить передачу гуманитарной помощи в Луганской и Донецкой епархиях. Интерфакс-Религия</w:t>
      </w:r>
    </w:p>
    <w:p>
      <w:pPr>
        <w:pStyle w:val="Normal"/>
        <w:rPr>
          <w:sz w:val="22"/>
        </w:rPr>
      </w:pPr>
      <w:r>
        <w:rPr>
          <w:sz w:val="22"/>
        </w:rPr>
        <w:t>19.02.15 Снаряд разорвался недалеко от часовни в честь святого мученика Виктора, расположенной в Сквере Героев в Горловке. Осколками повреждены кровля, фасад и остекление часовни. Православная жизнь</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Ватиканский пресс-центр обнародовал заявление относительно кризиса в Украине</w:t>
      </w:r>
    </w:p>
    <w:p>
      <w:pPr>
        <w:pStyle w:val="Normal"/>
        <w:rPr>
          <w:sz w:val="22"/>
        </w:rPr>
      </w:pPr>
      <w:r>
        <w:rPr>
          <w:sz w:val="22"/>
        </w:rPr>
        <w:t>10 февраля директор Ватиканского пресс-центра о. Федерико Ломбарди обнародовал заявление относительно Святого Престола и кризиса в Украине.</w:t>
      </w:r>
    </w:p>
    <w:p>
      <w:pPr>
        <w:pStyle w:val="Normal"/>
        <w:rPr>
          <w:sz w:val="22"/>
        </w:rPr>
      </w:pPr>
      <w:r>
        <w:rPr>
          <w:sz w:val="22"/>
        </w:rPr>
        <w:t>Перед лицом различных интерпретаций, которые были даны словам Папы, особенно сказанным в среду 4 февраля с.г., считаю полезным уточнить, что он всегда имел целью обращаться ко всем заинтересованным сторонам, в надежде на искренние усилия каждой из них, чтобы применить понимание, достигнутые в результате взаимного согласия и, ссылаясь на принцип международного права, о которых Святая Столица упоминала несколько раз с тех пор как начался кризис. Как часто повторял святой Иоанн Павел II, человечество должно найти в себе мужество заменить закон силы законом права.</w:t>
      </w:r>
    </w:p>
    <w:p>
      <w:pPr>
        <w:pStyle w:val="Normal"/>
        <w:rPr>
          <w:sz w:val="22"/>
        </w:rPr>
      </w:pPr>
      <w:r>
        <w:rPr>
          <w:sz w:val="22"/>
        </w:rPr>
        <w:t>"Святой Престол внимательно следит за кризисными ситуациями в различных частях мира, среди которых и та, которая касается восточных регионов Украины. Перед лицом эскалации конфликта, который уже принес многочисленные невинные жертвы, Святейший Отец Франциск в различных ситуациях возобновлял призыв в пользу мира. Этим Папа, призывая верных молиться за погибших и раненых в результате насилия, подчеркивал насущную необходимость возобновления переговоров, как единственно возможного пути, чтобы выйти из логики растущего усиления обвинений и реакций.</w:t>
      </w:r>
    </w:p>
    <w:p>
      <w:pPr>
        <w:pStyle w:val="Normal"/>
        <w:rPr>
          <w:sz w:val="22"/>
        </w:rPr>
      </w:pPr>
      <w:r>
        <w:rPr>
          <w:sz w:val="22"/>
        </w:rPr>
        <w:t>Святейший Отец с радостью ожидает визита украинского епископата, который состоится 16-21 февраля. Это будет еще одним случаем, чтобы встретиться с братьями-епископами той дорогой страны, чтобы утешить Церковь и всех, кто страдает, и чтобы совместно оценить пути примирения и мира".</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атикан принимает меры против скучных проповедей</w:t>
      </w:r>
    </w:p>
    <w:p>
      <w:pPr>
        <w:pStyle w:val="Normal"/>
        <w:rPr>
          <w:sz w:val="22"/>
        </w:rPr>
      </w:pPr>
      <w:r>
        <w:rPr>
          <w:sz w:val="22"/>
        </w:rPr>
        <w:t>Ватиканская Конгрегация богослужения выпустила руководство по гомилетике, разработанное с целью помочь священникам в совершенствовании своих проповеднических навыков.</w:t>
      </w:r>
    </w:p>
    <w:p>
      <w:pPr>
        <w:pStyle w:val="Normal"/>
        <w:rPr/>
      </w:pPr>
      <w:r>
        <w:rPr>
          <w:sz w:val="22"/>
        </w:rPr>
        <w:t>Представленный 10 февраля документ, по словам префекта Конгрегации богослужения кардинала Робера Сары, «родился не без причины». «Цель его - повышение качества богослужебной проповеди священников», - отметил прелат.</w:t>
      </w:r>
    </w:p>
    <w:p>
      <w:pPr>
        <w:pStyle w:val="Normal"/>
        <w:rPr>
          <w:sz w:val="22"/>
        </w:rPr>
      </w:pPr>
      <w:r>
        <w:rPr>
          <w:sz w:val="22"/>
        </w:rPr>
        <w:t>Первая часть гомилетического руководства фокусируется на роли проповеди в контексте Литургии. В этом разделе делается акцент на том, что проповедь должна читаться клириком и должна быть основана на Слове Божьем.</w:t>
      </w:r>
    </w:p>
    <w:p>
      <w:pPr>
        <w:pStyle w:val="Normal"/>
        <w:rPr>
          <w:sz w:val="22"/>
        </w:rPr>
      </w:pPr>
      <w:r>
        <w:rPr>
          <w:sz w:val="22"/>
        </w:rPr>
        <w:t>Второй раздел посвящен искусству проповеди и предлагает священникам руководство по интерпретации Писания. Каталог содержит толкования богослужебного цикла, в том числе объяснения, которые можно использовать во время свадеб, похорон и в Мессах в будние дни.</w:t>
      </w:r>
    </w:p>
    <w:p>
      <w:pPr>
        <w:pStyle w:val="Normal"/>
        <w:rPr>
          <w:sz w:val="22"/>
        </w:rPr>
      </w:pPr>
      <w:r>
        <w:rPr>
          <w:sz w:val="22"/>
        </w:rPr>
        <w:t>Директорий включает в себя два приложения. Первое посвящено роли проповеди в передаче католической доктрины и соотносится с Катехизисом. Второе предлагает ссылки на различные каноны, которые могут быть включены в проповеди.</w:t>
      </w:r>
    </w:p>
    <w:p>
      <w:pPr>
        <w:pStyle w:val="Normal"/>
        <w:rPr>
          <w:sz w:val="22"/>
        </w:rPr>
      </w:pPr>
      <w:r>
        <w:rPr>
          <w:sz w:val="22"/>
        </w:rPr>
        <w:t>Представляя новое руководство, бывший префект Конгрегации богослужения кардинал Антонио Каньизарес Льовера отметил, что значительная часть энциклики “Evangelii Gaudium” Папы Франциска и др. документы посвящены необходимости хорошей проповеди. Важность проповеди подробно обсуждалась на заседаниях Синода епископов.</w:t>
      </w:r>
    </w:p>
    <w:p>
      <w:pPr>
        <w:pStyle w:val="Normal"/>
        <w:rPr>
          <w:sz w:val="22"/>
        </w:rPr>
      </w:pPr>
      <w:r>
        <w:rPr>
          <w:sz w:val="22"/>
        </w:rPr>
        <w:t>По словам составителей директория, на практике именно проповедь рассматривается как хорошая или плохая, интересная или скучная. По качеству проповеди часто судят о богослужении в целом. Проповедь, не являясь неотъемлемой частью Мессы, может стать причиной присутствия на богослужении или препятствовать участию в Месс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 французском католическом диоцезе Святые Дары запретили хранить на престолах храмов</w:t>
      </w:r>
    </w:p>
    <w:p>
      <w:pPr>
        <w:pStyle w:val="Normal"/>
        <w:rPr>
          <w:sz w:val="22"/>
        </w:rPr>
      </w:pPr>
      <w:r>
        <w:rPr>
          <w:sz w:val="22"/>
        </w:rPr>
        <w:t>В ответ на осквернение десяти приходских храмов епархии, совершенное с октября 2014 г. по февраль 2015 г. (включая пять эпизодов, имевших место 6-7 февраля) епископ французского католического диоцеза Bellay-Ars Паскаль Ролан издал распоряжение об удалении Святых Даров из табернаклей всех приходских церквей и часовен епархии.</w:t>
      </w:r>
    </w:p>
    <w:p>
      <w:pPr>
        <w:pStyle w:val="Normal"/>
        <w:rPr>
          <w:sz w:val="22"/>
        </w:rPr>
      </w:pPr>
      <w:r>
        <w:rPr>
          <w:sz w:val="22"/>
        </w:rPr>
        <w:t>Епископ Паскаль Ролан в своем декрете потребовал, чтобы Святые Дары сохранялись в более безопасных местах, чем алтари приходских храмов. Прелат также распорядился, чтобы двери табернаклей (дарохранительниц) на алтарных престолах церквей епархии оставались открытыми, чтобы потенциальные кощунники видели, что Евхаристические Дары отсутствуют.</w:t>
      </w:r>
    </w:p>
    <w:p>
      <w:pPr>
        <w:pStyle w:val="Normal"/>
        <w:rPr/>
      </w:pPr>
      <w:r>
        <w:rPr>
          <w:sz w:val="22"/>
        </w:rPr>
        <w:t>Святые Дары, добавил епископ, могут быть возвращены в табернакли лишь временно - для совершения чина поклонения Евхаристическим Дарам, если только достаточное число верующих будет при этом присутствовать в храме.</w:t>
      </w:r>
    </w:p>
    <w:p>
      <w:pPr>
        <w:pStyle w:val="Normal"/>
        <w:rPr>
          <w:sz w:val="22"/>
        </w:rPr>
      </w:pPr>
      <w:r>
        <w:rPr>
          <w:sz w:val="22"/>
        </w:rPr>
        <w:t>Единственное исключение, которое допускает вводящий новую практику декрет: Дары разрешается оставить в табернакле в том случае, если он представляет собой «тщательно охраняемый» металлический реликварий «с крепким замк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идер УПЦ-КП возложил вину за кровопролитие в Донбассе на УПЦ</w:t>
      </w:r>
    </w:p>
    <w:p>
      <w:pPr>
        <w:pStyle w:val="Normal"/>
        <w:rPr>
          <w:sz w:val="22"/>
        </w:rPr>
      </w:pPr>
      <w:r>
        <w:rPr>
          <w:sz w:val="22"/>
        </w:rPr>
        <w:t>Глава раскольнического "Киевского патриархата" считает, что вина за кровопролитие на востоке Украины лежит на Украинской Православной Церкви.</w:t>
      </w:r>
    </w:p>
    <w:p>
      <w:pPr>
        <w:pStyle w:val="Normal"/>
        <w:rPr>
          <w:sz w:val="22"/>
        </w:rPr>
      </w:pPr>
      <w:r>
        <w:rPr>
          <w:sz w:val="22"/>
        </w:rPr>
        <w:t>Такое мнение он выразил в интервью для американской программы "Free Voice".</w:t>
      </w:r>
    </w:p>
    <w:p>
      <w:pPr>
        <w:pStyle w:val="Normal"/>
        <w:rPr/>
      </w:pPr>
      <w:r>
        <w:rPr>
          <w:sz w:val="22"/>
        </w:rPr>
        <w:t>"Почему Москва подчинила себе часть украинской Церкви? Для того, чтобы через эту Церковь влиять на украинское общество. Влияние Московского Патриархата на Донбассе и в Крыму - очень большое. Это вина Московского Патриархата, что там проливается кровь. Священники там воюют с оружием и защищают сепаратистов, террористов", - заявил лже-патриарх Филарет.</w:t>
      </w:r>
    </w:p>
    <w:p>
      <w:pPr>
        <w:pStyle w:val="Normal"/>
        <w:rPr>
          <w:sz w:val="22"/>
        </w:rPr>
      </w:pPr>
      <w:r>
        <w:rPr>
          <w:sz w:val="22"/>
        </w:rPr>
        <w:t>По его словам, сейчас происходит отток верующих из Церкви Московского Патриархата.</w:t>
      </w:r>
    </w:p>
    <w:p>
      <w:pPr>
        <w:pStyle w:val="Normal"/>
        <w:rPr/>
      </w:pPr>
      <w:r>
        <w:rPr>
          <w:sz w:val="22"/>
        </w:rPr>
        <w:t>"Я не хочу говорить о все духовенство, весь епископат Московского Патриархата, поскольку там есть и патриоты, но в целом украинская Церковь Московского Патриархата не осудил агрессора - Россию. Почему весь мир осуждает, а украинская Церковь Московского Патриархата не осуждает, не говорит правду? Потому что зависима от Москвы. Народ видит, какая Церковь украинская, а какая - не украинская. Поэтому сейчас происходит переход из Московского Патриархата в Киевский. Мы это видим по количеству верующих в храмах того же Киева", - отметил лидер раскольников.</w:t>
      </w:r>
    </w:p>
    <w:p>
      <w:pPr>
        <w:pStyle w:val="Normal"/>
        <w:rPr>
          <w:sz w:val="22"/>
        </w:rPr>
      </w:pPr>
      <w:r>
        <w:rPr>
          <w:sz w:val="22"/>
        </w:rPr>
        <w:t>По материалам Pravda.Ru</w:t>
      </w:r>
    </w:p>
    <w:p>
      <w:pPr>
        <w:pStyle w:val="Normal"/>
        <w:rPr>
          <w:sz w:val="22"/>
        </w:rPr>
      </w:pPr>
      <w:r>
        <w:rPr>
          <w:sz w:val="22"/>
        </w:rPr>
      </w:r>
    </w:p>
    <w:p>
      <w:pPr>
        <w:pStyle w:val="Normal"/>
        <w:rPr>
          <w:b/>
          <w:b/>
          <w:sz w:val="22"/>
        </w:rPr>
      </w:pPr>
      <w:r>
        <w:rPr>
          <w:b/>
          <w:sz w:val="22"/>
        </w:rPr>
        <w:t>Суд оправдал верующего, который добивался права на альтернативную службу</w:t>
      </w:r>
    </w:p>
    <w:p>
      <w:pPr>
        <w:pStyle w:val="Normal"/>
        <w:rPr>
          <w:sz w:val="22"/>
        </w:rPr>
      </w:pPr>
      <w:r>
        <w:rPr>
          <w:sz w:val="22"/>
        </w:rPr>
        <w:t>Новомосковский горрайонный суд Днепропетровской области вынес оправдательный приговор по делу по обвинению в совершении преступления, предусмотренного статьей 336 Уголовного кодекса Украины (уклонение от призыва по мобилизации).</w:t>
      </w:r>
    </w:p>
    <w:p>
      <w:pPr>
        <w:pStyle w:val="Normal"/>
        <w:rPr/>
      </w:pPr>
      <w:r>
        <w:rPr>
          <w:sz w:val="22"/>
        </w:rPr>
        <w:t>Факт уклонения от мобилизации не подтвердился в судебном заседании - обвиняемый принадлежит к религиозной организации, вероучение которой не допускает пользования оружием («Свидетели Иеговы»). Он прибыл в военкомат по повестке, был признан годным к службе, но просил направить его для прохождения альтернативной (невоенной) службы - в этом ему было отказано, уточняет Юрлига подробности дела.</w:t>
      </w:r>
    </w:p>
    <w:p>
      <w:pPr>
        <w:pStyle w:val="Normal"/>
        <w:rPr>
          <w:sz w:val="22"/>
        </w:rPr>
      </w:pPr>
      <w:r>
        <w:rPr>
          <w:sz w:val="22"/>
        </w:rPr>
        <w:t>Суд счел, что обвиняемый подпадает под действие ч. 4 ст. 35 Конституции, ч. 4 ст. 1 Закона «О воинской обязанности и военной службе» и ст. 2 Закона «Об альтернативной (невоенной) службе», а потому имеет право на замену воинской обязанности альтернативной службой, в том числе, военной службы по призыву по мобилизации, поскольку его вера запрещает использовать оружие. Также суд сослался на решения Европейского Суда по правам человека по делам «Баятян против Армении», «Стефанов против Болгарии», «Эрчеп против Турции».</w:t>
      </w:r>
    </w:p>
    <w:p>
      <w:pPr>
        <w:pStyle w:val="Normal"/>
        <w:rPr>
          <w:sz w:val="22"/>
        </w:rPr>
      </w:pPr>
      <w:r>
        <w:rPr>
          <w:sz w:val="22"/>
        </w:rPr>
        <w:t>Суд посчитал, что своими действиями обвиняемый лишь реализовал свое право на свободу совести и вероисповедания и гарантированное ему Конституцией право на прохождение альтернативной (невоенной) службы.</w:t>
      </w:r>
    </w:p>
    <w:p>
      <w:pPr>
        <w:pStyle w:val="Normal"/>
        <w:rPr>
          <w:sz w:val="22"/>
        </w:rPr>
      </w:pPr>
      <w:r>
        <w:rPr>
          <w:sz w:val="22"/>
        </w:rPr>
        <w:t>Представление заявления о невозможности прохождения военной службы в связи с религиозными убеждениями не может служить основанием для признания действий призывника уклонением от призыва по мобилизации. Это связано с тем, что место проживания обвиняемого не менялось, от работников военкомата и органов внутренних дел он не скрывался, являлся на все вызовы, предоставлял объяснения в обоснование своих позиций.</w:t>
      </w:r>
    </w:p>
    <w:p>
      <w:pPr>
        <w:pStyle w:val="Normal"/>
        <w:rPr>
          <w:sz w:val="22"/>
        </w:rPr>
      </w:pPr>
      <w:r>
        <w:rPr>
          <w:sz w:val="22"/>
        </w:rPr>
        <w:t>В оправдательном приговоре суда отмечено, что соответствии с ч. 2 статьи 1 Закона «О воинской обязанности и военной службе» в условиях военного или чрезвычайного положения могут устанавливаться отдельные ограничения права граждан на прохождение альтернативной службы с указанием срока действия этих ограничений. Однако такие ограничения в нормативно-правовых актах Украины в настоящее время не существуют.</w:t>
      </w:r>
    </w:p>
    <w:p>
      <w:pPr>
        <w:pStyle w:val="Normal"/>
        <w:rPr>
          <w:sz w:val="22"/>
        </w:rPr>
      </w:pPr>
      <w:r>
        <w:rPr>
          <w:sz w:val="22"/>
        </w:rPr>
        <w:t>Объективных доказательств, прямо или косвенно подтверждающих виновность члена религиозной общины «Свидетели Иеговы» в уклонении от призыва по мобилизации, ни органами предварительного расследования, ни прокурором (на которых в соответствии с ч. 1 статьи 92 УПК Украины возложена обязанность доказывания) суду не было предоставлено.</w:t>
      </w:r>
    </w:p>
    <w:p>
      <w:pPr>
        <w:pStyle w:val="Normal"/>
        <w:rPr>
          <w:sz w:val="22"/>
        </w:rPr>
      </w:pPr>
      <w:r>
        <w:rPr>
          <w:sz w:val="22"/>
        </w:rPr>
        <w:t>Минобороны Украины подтвердило наличие у верующих граждан права на альтернативную службу во время мобилизации. Однако на практике не все военкоматы знают об этом конституционном праве граждан или сознательно не соблюдают его.</w:t>
      </w:r>
    </w:p>
    <w:p>
      <w:pPr>
        <w:pStyle w:val="Normal"/>
        <w:rPr>
          <w:sz w:val="22"/>
        </w:rPr>
      </w:pPr>
      <w:r>
        <w:rPr>
          <w:sz w:val="22"/>
        </w:rPr>
        <w:t>При этом законодательство Украины не имеет чёткого механизма замены военной обязанности альтернативной (невоенной) службой в условиях мобилизации. В связи с этим Совет Евангельских Протестантских Церквей Украины обратился к Минобороны и Минкультуры Украины с просьбой разработать соответствующие законодательные изменения.</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 США ученика наказали за фразу «Боже, благослови Америку»</w:t>
      </w:r>
    </w:p>
    <w:p>
      <w:pPr>
        <w:pStyle w:val="Normal"/>
        <w:rPr>
          <w:sz w:val="22"/>
        </w:rPr>
      </w:pPr>
      <w:r>
        <w:rPr>
          <w:sz w:val="22"/>
        </w:rPr>
        <w:t>Во Флориде ученик средней школы привлечен к дисциплинарной ответственности после жалобы атеистической организации на фразу “Боже, благослови Америку”, сказанную им во время утренних объявлений.</w:t>
      </w:r>
    </w:p>
    <w:p>
      <w:pPr>
        <w:pStyle w:val="Normal"/>
        <w:rPr>
          <w:sz w:val="22"/>
        </w:rPr>
      </w:pPr>
      <w:r>
        <w:rPr>
          <w:sz w:val="22"/>
        </w:rPr>
        <w:t>Пресс-секретарь школьного округа Нассау округа рассказал, что студент средней школы Юли отклонился от утвержденного сценария, произнеся традиционную фразу. Услышав ее, два студента-атеиста обратились в “American Humanist Association”, которая написала письмо принципалу и администрации школьного округа.</w:t>
      </w:r>
    </w:p>
    <w:p>
      <w:pPr>
        <w:pStyle w:val="Normal"/>
        <w:rPr>
          <w:sz w:val="22"/>
        </w:rPr>
      </w:pPr>
      <w:r>
        <w:rPr>
          <w:sz w:val="22"/>
        </w:rPr>
        <w:t>По словам атеистов, неуместно и оскорбительно начинать день в государственной школе с христианского благословения. Сославшись на нарушение Конституции, они потребовали запретить христианские высказывания и пригрозили иском в суд.</w:t>
      </w:r>
    </w:p>
    <w:p>
      <w:pPr>
        <w:pStyle w:val="Normal"/>
        <w:rPr>
          <w:sz w:val="22"/>
        </w:rPr>
      </w:pPr>
      <w:r>
        <w:rPr>
          <w:sz w:val="22"/>
        </w:rPr>
        <w:t>Принципал Наташа Дрейк в ответ “American Humanist Association” написала, что фраза “God Bless America, keep us safe” не была одобрена школьной администрацией, студент произнес ее по собственному желанию. Принципал довел до сведения, что студент был приглашен на ковер, с ним провели воспитательную беседу. Его также лишили права привилегии в создании утренних объявлен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за убийства христиан Египет на неделю погрузился в траур</w:t>
      </w:r>
    </w:p>
    <w:p>
      <w:pPr>
        <w:pStyle w:val="Normal"/>
        <w:rPr>
          <w:sz w:val="22"/>
        </w:rPr>
      </w:pPr>
      <w:r>
        <w:rPr>
          <w:sz w:val="22"/>
        </w:rPr>
        <w:t>Боевики движения «ИГИЛ» казнили в Ливии 21 египетского христианина. В связи с трагедией президент Египта Абдель Фаттах ас-Сиси объявил в стране семидневный траур.</w:t>
      </w:r>
    </w:p>
    <w:p>
      <w:pPr>
        <w:pStyle w:val="Normal"/>
        <w:rPr>
          <w:sz w:val="22"/>
        </w:rPr>
      </w:pPr>
      <w:r>
        <w:rPr>
          <w:sz w:val="22"/>
        </w:rPr>
        <w:t>После полученного известия о произошедшей трагедии, в стране прошло срочное заседание Совета национальной обороны, на котором глава Египта подчеркнул, что мир столкнулся с волной террора.</w:t>
      </w:r>
    </w:p>
    <w:p>
      <w:pPr>
        <w:pStyle w:val="Normal"/>
        <w:rPr/>
      </w:pPr>
      <w:r>
        <w:rPr>
          <w:sz w:val="22"/>
        </w:rPr>
        <w:t>"Египет сохраняет за собой право дать в подходящее время надлежащий ответ в качестве возмездия за кровь наших мучеников-сограждан", - добавил президент.</w:t>
      </w:r>
    </w:p>
    <w:p>
      <w:pPr>
        <w:pStyle w:val="Normal"/>
        <w:rPr>
          <w:sz w:val="22"/>
        </w:rPr>
      </w:pPr>
      <w:r>
        <w:rPr>
          <w:sz w:val="22"/>
        </w:rPr>
        <w:t>Видео, на котором египетские рыбаки-христиане были обезглавлены боевиками "ИГИЛ", было размещено экстремисткой организацией в Интернете.</w:t>
      </w:r>
    </w:p>
    <w:p>
      <w:pPr>
        <w:pStyle w:val="Normal"/>
        <w:rPr>
          <w:sz w:val="22"/>
        </w:rPr>
      </w:pPr>
      <w:r>
        <w:rPr>
          <w:sz w:val="22"/>
        </w:rPr>
        <w:t>Христиане были захвачены экстремистами на территории Ливии. В связи с этим Абдель Фаттах ас-Сиси ввел запрет на поездки египтян в Ливию и потребовал содействовать выезду на родину тех сограждан, которые остаются в этой стране.</w:t>
      </w:r>
    </w:p>
    <w:p>
      <w:pPr>
        <w:pStyle w:val="Normal"/>
        <w:rPr>
          <w:sz w:val="22"/>
        </w:rPr>
      </w:pPr>
      <w:r>
        <w:rPr>
          <w:sz w:val="22"/>
        </w:rPr>
        <w:t>Свое соболезнование президенту Египта Абдель Фаттаху ас-Сиси и Патриарху Александрийскому и всей Африки Феодору II направил Патриарх Московский и всея Руси Кирилл.</w:t>
      </w:r>
    </w:p>
    <w:p>
      <w:pPr>
        <w:pStyle w:val="Normal"/>
        <w:rPr/>
      </w:pPr>
      <w:r>
        <w:rPr>
          <w:sz w:val="22"/>
        </w:rPr>
        <w:t>«Совершенное экстремистами злодеяние заслуживает всеобщего осуждения. Абсолютное неприятие вызывают попытки радикалов оправдать насилие религиозными мотивами. Путем террора эти слуги сатаны пытаются разрушить веками складывавшийся баланс добрососедских отношений между христианами и мусульманами Ближнего Востока», - отмечается в послании Патриарха президенту Египта.</w:t>
      </w:r>
    </w:p>
    <w:p>
      <w:pPr>
        <w:pStyle w:val="Normal"/>
        <w:rPr/>
      </w:pPr>
      <w:r>
        <w:rPr>
          <w:sz w:val="22"/>
        </w:rPr>
        <w:t>Предстоятель Русской Церкви выразил убеждение, что трагедия, постигшая египетский народ, никого не оставит безучастным. «У терроризма нет будущего, ибо люди никогда не смирятся с насилием, какими бы лозунгами оно ни прикрывалось», - заявил Святейший Патриарх Кирилл.</w:t>
      </w:r>
    </w:p>
    <w:p>
      <w:pPr>
        <w:pStyle w:val="Normal"/>
        <w:rPr/>
      </w:pPr>
      <w:r>
        <w:rPr>
          <w:sz w:val="22"/>
        </w:rPr>
        <w:t>«Сегодня всему мировому сообществу особенно важно объединиться и предпринять самые решительные действия для противостояния экстремизму и терроризму. Мы, христиане, должны вместе свидетельствовать о Воскресшем Господе Иисусе, победившем зло и смерть. Тогда тщетны станут все усилия служителей диавола, использующих священное имя Бога для оправдания своих преступных деяний», - обратился Святейший Патриарх Кирилл к Патриарху Федору II.</w:t>
      </w:r>
    </w:p>
    <w:p>
      <w:pPr>
        <w:pStyle w:val="Normal"/>
        <w:rPr/>
      </w:pPr>
      <w:r>
        <w:rPr>
          <w:sz w:val="22"/>
        </w:rPr>
        <w:t>«В этот скорбный час молитвенно пребываю с египетским народом. Выражаю искренние соболезнования Вашему Святейшеству, клиру и пастве Коптской Церкви, родным и близким убиенных. Господь да упокоит души новопреставленных в селениях праведных», - говорится в послании Предстоятеля Русской Церкви.</w:t>
      </w:r>
    </w:p>
    <w:p>
      <w:pPr>
        <w:pStyle w:val="Normal"/>
        <w:rPr>
          <w:sz w:val="22"/>
        </w:rPr>
      </w:pPr>
      <w:r>
        <w:rPr>
          <w:sz w:val="22"/>
        </w:rPr>
        <w:t>Папа Римский Франциск посвятил «братьям-коптам, убитым лишь за то, что они были христианами», мессу. Это богослужение понтифик совершил 17 февраля в часовне ватиканского Дома св. Марты, где он живет.</w:t>
      </w:r>
    </w:p>
    <w:p>
      <w:pPr>
        <w:pStyle w:val="Normal"/>
        <w:rPr/>
      </w:pPr>
      <w:r>
        <w:rPr>
          <w:sz w:val="22"/>
        </w:rPr>
        <w:t>Днем раньше Папа позвонил Патриарху Феодору II, чтобы выразить ему глубокое сочувствие в связи с произошедшей трагедией. «Будем молиться о том, чтобы Господь принял их как мучеников, - сказал в своем слове понтифик. - Будем молиться об их семье, о моем брате [Патриархе] Феодоре, который сейчас тяжело страдает».</w:t>
      </w:r>
    </w:p>
    <w:p>
      <w:pPr>
        <w:pStyle w:val="Normal"/>
        <w:rPr>
          <w:sz w:val="22"/>
        </w:rPr>
      </w:pPr>
      <w:r>
        <w:rPr>
          <w:sz w:val="22"/>
        </w:rPr>
        <w:t>Фома.Ru, Православие.By, УНИАН-Религия</w:t>
      </w:r>
    </w:p>
    <w:p>
      <w:pPr>
        <w:pStyle w:val="Normal"/>
        <w:rPr>
          <w:b/>
          <w:b/>
          <w:sz w:val="22"/>
        </w:rPr>
      </w:pPr>
      <w:r>
        <w:rPr>
          <w:b/>
          <w:sz w:val="22"/>
        </w:rPr>
      </w:r>
    </w:p>
    <w:p>
      <w:pPr>
        <w:pStyle w:val="Normal"/>
        <w:rPr>
          <w:b/>
          <w:b/>
          <w:sz w:val="22"/>
        </w:rPr>
      </w:pPr>
      <w:r>
        <w:rPr>
          <w:b/>
          <w:sz w:val="22"/>
        </w:rPr>
        <w:t>За семь лет Турция вернула христианам тысячу конфискованных объектов</w:t>
      </w:r>
    </w:p>
    <w:p>
      <w:pPr>
        <w:pStyle w:val="Normal"/>
        <w:rPr>
          <w:sz w:val="22"/>
        </w:rPr>
      </w:pPr>
      <w:r>
        <w:rPr>
          <w:sz w:val="22"/>
        </w:rPr>
        <w:t>Около тысячи объектов, конфискованных в начале ХХ века, вернули турецкие власти христианским и армянским общинам. Это стало возможно благодаря закону, принятому в 2008 году.</w:t>
      </w:r>
    </w:p>
    <w:p>
      <w:pPr>
        <w:pStyle w:val="Normal"/>
        <w:rPr>
          <w:sz w:val="22"/>
        </w:rPr>
      </w:pPr>
      <w:r>
        <w:rPr>
          <w:sz w:val="22"/>
        </w:rPr>
        <w:t>Уже передано 1014 предметов, еще 150 находятся в процессе передачи, уточняют источники в турецком правительстве.</w:t>
      </w:r>
    </w:p>
    <w:p>
      <w:pPr>
        <w:pStyle w:val="Normal"/>
        <w:rPr>
          <w:sz w:val="22"/>
        </w:rPr>
      </w:pPr>
      <w:r>
        <w:rPr>
          <w:sz w:val="22"/>
        </w:rPr>
        <w:t>В рамках закона, вошедшего в силу в 2008 году, Турция начала возвращать религиозным организациям имущество, конфискованное в первой половине ХХ века. В 2011 году консервативное исламистское правительство издало декрет, предписывающий ускоренное возвращение христианам и иудеям ранее принадлежавшей им недвижимости.</w:t>
      </w:r>
    </w:p>
    <w:p>
      <w:pPr>
        <w:pStyle w:val="Normal"/>
        <w:rPr/>
      </w:pPr>
      <w:r>
        <w:rPr>
          <w:sz w:val="22"/>
        </w:rPr>
        <w:t>Немусульманские общины Турции объединены в 165 религиозных фондов, которым и принадлежат спорные здания. Большая часть этих организаций - православные или армянские.</w:t>
      </w:r>
    </w:p>
    <w:p>
      <w:pPr>
        <w:pStyle w:val="Normal"/>
        <w:rPr>
          <w:sz w:val="22"/>
        </w:rPr>
      </w:pPr>
      <w:r>
        <w:rPr>
          <w:sz w:val="22"/>
        </w:rPr>
        <w:t>Что касается турецких католиков, то для них реституция проходит с гораздо большими затруднениями, так как Католическая Церковь латинского обряда считается в Турции иностранным юридическим лицом и не имеет тех же прав, что, например, православные или армя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МИ: акции протеста против религиозного образования прошли в Турции</w:t>
      </w:r>
    </w:p>
    <w:p>
      <w:pPr>
        <w:pStyle w:val="Normal"/>
        <w:rPr>
          <w:sz w:val="22"/>
        </w:rPr>
      </w:pPr>
      <w:r>
        <w:rPr>
          <w:sz w:val="22"/>
        </w:rPr>
        <w:t>Акции протеста против введенных в турецких школах уроков религиозного образования прошли 13 февраля в нескольких городах Турции.</w:t>
      </w:r>
    </w:p>
    <w:p>
      <w:pPr>
        <w:pStyle w:val="Normal"/>
        <w:rPr>
          <w:sz w:val="22"/>
        </w:rPr>
      </w:pPr>
      <w:r>
        <w:rPr>
          <w:sz w:val="22"/>
        </w:rPr>
        <w:t>Мероприятия были организованы профсоюзом работников образования и организациями алавитов, которые выражают недовольство ростом религиозной составляющей в среднем образовании. В них участвовали преподаватели, родители и старшеклассники.</w:t>
      </w:r>
    </w:p>
    <w:p>
      <w:pPr>
        <w:pStyle w:val="Normal"/>
        <w:rPr>
          <w:sz w:val="22"/>
        </w:rPr>
      </w:pPr>
      <w:r>
        <w:rPr>
          <w:sz w:val="22"/>
        </w:rPr>
        <w:t>Митинги и марши протеста в рамках объявленного профсоюзом в пятницу бойкотирования школ прошли в Анкаре, Стамбуле, Эскишехире, Измире, Анталии, Эдирне, Артвине.</w:t>
      </w:r>
    </w:p>
    <w:p>
      <w:pPr>
        <w:pStyle w:val="Normal"/>
        <w:rPr>
          <w:sz w:val="22"/>
        </w:rPr>
      </w:pPr>
      <w:r>
        <w:rPr>
          <w:sz w:val="22"/>
        </w:rPr>
        <w:t>В Измире полиция применила водометы для разгона марша протеста. В стамбульском районе Кадыкёй в демонстрации приняли участие 400 человек, десять участников акции задержаны. Сообщается также о задержаниях участников митинга протеста около одной из школ в Анкаре.</w:t>
      </w:r>
    </w:p>
    <w:p>
      <w:pPr>
        <w:pStyle w:val="Normal"/>
        <w:rPr>
          <w:sz w:val="22"/>
        </w:rPr>
      </w:pPr>
      <w:r>
        <w:rPr>
          <w:sz w:val="22"/>
        </w:rPr>
        <w:t>С точки зрения правящей в Турции Партии справедливости и развития, религиозное образование является необходимым для борьбы с исламским экстремизмом. Против входящих в турецкую школьную программу уроков религиозной этики выступает оппозиционная Народно-республиканская партия.</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Малайзии ввели индекс соответствия шариату</w:t>
      </w:r>
    </w:p>
    <w:p>
      <w:pPr>
        <w:pStyle w:val="Normal"/>
        <w:rPr/>
      </w:pPr>
      <w:r>
        <w:rPr>
          <w:sz w:val="22"/>
        </w:rPr>
        <w:t>В Малайзии вводится так называемый "индекс шариата" - показатель соответствия общества основным принципам исламской религии и исламского права (шариата).</w:t>
      </w:r>
    </w:p>
    <w:p>
      <w:pPr>
        <w:pStyle w:val="Normal"/>
        <w:rPr>
          <w:sz w:val="22"/>
        </w:rPr>
      </w:pPr>
      <w:r>
        <w:rPr>
          <w:sz w:val="22"/>
        </w:rPr>
        <w:t>Торжественная церемония презентации индекса состоялась при участии премьер-министра этой страны Наджиба Разака в городе Путраджая.</w:t>
      </w:r>
    </w:p>
    <w:p>
      <w:pPr>
        <w:pStyle w:val="Normal"/>
        <w:rPr/>
      </w:pPr>
      <w:r>
        <w:rPr>
          <w:sz w:val="22"/>
        </w:rPr>
        <w:t>"Индекс шариата" будет являться основным индикатором того, насколько Малайзия, ее внешняя и внутренняя политика, а также экономика и степень развития общественных институтов соответствуют принципам ислама", - сказал на церемонии премьер-министр.</w:t>
      </w:r>
    </w:p>
    <w:p>
      <w:pPr>
        <w:pStyle w:val="Normal"/>
        <w:rPr>
          <w:sz w:val="22"/>
        </w:rPr>
      </w:pPr>
      <w:r>
        <w:rPr>
          <w:sz w:val="22"/>
        </w:rPr>
        <w:t>Как стало известно, этот новый показатель будет оценивать на предмет соответствия принципам шариата такие сферы национальной общественно-политической жизни как юриспруденция, экономика, образование, хозяйственная инфраструктура, окружающая среда, здравоохранение, культура, внешняя и внутренняя политика государства, а также политическая жизнь общества.</w:t>
      </w:r>
    </w:p>
    <w:p>
      <w:pPr>
        <w:pStyle w:val="Normal"/>
        <w:rPr/>
      </w:pPr>
      <w:r>
        <w:rPr>
          <w:sz w:val="22"/>
        </w:rPr>
        <w:t>"Анализируя показатели этого индекса, мы сможем получить объективное представление о том, какие сферы общественной жизни еще недостаточно развиты, на каких направлениях правительству следует активизировать в дальнейшем свою работу", - подчеркнул глава Кабинета министров Малайзии.</w:t>
      </w:r>
    </w:p>
    <w:p>
      <w:pPr>
        <w:pStyle w:val="Normal"/>
        <w:rPr>
          <w:sz w:val="22"/>
        </w:rPr>
      </w:pPr>
      <w:r>
        <w:rPr>
          <w:sz w:val="22"/>
        </w:rPr>
        <w:t>Сообщается, что претворением в жизнь, а также анализом показателей "индекса шариата" займется специально созданная государственная комиссия.</w:t>
      </w:r>
    </w:p>
    <w:p>
      <w:pPr>
        <w:pStyle w:val="Normal"/>
        <w:rPr>
          <w:sz w:val="22"/>
        </w:rPr>
      </w:pPr>
      <w:r>
        <w:rPr>
          <w:sz w:val="22"/>
        </w:rPr>
        <w:t>Седмица.</w:t>
      </w:r>
      <w:r>
        <w:rPr>
          <w:sz w:val="22"/>
          <w:lang w:val="en-US"/>
        </w:rPr>
        <w:t>Ru</w:t>
      </w:r>
    </w:p>
    <w:p>
      <w:pPr>
        <w:pStyle w:val="Normal"/>
        <w:rPr>
          <w:sz w:val="22"/>
        </w:rPr>
      </w:pPr>
      <w:r>
        <w:rPr>
          <w:sz w:val="22"/>
        </w:rPr>
      </w:r>
    </w:p>
    <w:p>
      <w:pPr>
        <w:pStyle w:val="Normal"/>
        <w:jc w:val="left"/>
        <w:rPr>
          <w:b/>
          <w:b/>
          <w:sz w:val="22"/>
        </w:rPr>
      </w:pPr>
      <w:r>
        <w:rPr>
          <w:b/>
          <w:sz w:val="22"/>
        </w:rPr>
        <w:t>Исламские ученые обвинили ИГ в преступлениях против всех мусульман</w:t>
      </w:r>
    </w:p>
    <w:p>
      <w:pPr>
        <w:pStyle w:val="Normal"/>
        <w:rPr>
          <w:sz w:val="22"/>
        </w:rPr>
      </w:pPr>
      <w:r>
        <w:rPr>
          <w:sz w:val="22"/>
        </w:rPr>
        <w:t>Более 120 известных мусульманских ученых, богословов и муфтиев со всего мира направили открытое обращение главарю радикальной группировки "Исламское государство" (ИГ) Абу Бакру аль-Багдади, его последователям и боевикам движения, в котором детально разобрали несоответствие их взглядов и деятельности принципам ислама и призвали прекратить терроризм.</w:t>
      </w:r>
    </w:p>
    <w:p>
      <w:pPr>
        <w:pStyle w:val="Normal"/>
        <w:rPr/>
      </w:pPr>
      <w:r>
        <w:rPr>
          <w:sz w:val="22"/>
        </w:rPr>
        <w:t>"Вы ошибочно истолковали ислам как религию грубости, жестокости, пыток и убийства... Это большая несправедливость и преступление в отношении ислама и мусульман всего мира. Мы призываем вас пересмотреть свои действия и покаяться в них; прекратить вредить другим и вернуться к религии милосердия", - говорится в письме.</w:t>
      </w:r>
    </w:p>
    <w:p>
      <w:pPr>
        <w:pStyle w:val="Normal"/>
        <w:rPr>
          <w:sz w:val="22"/>
        </w:rPr>
      </w:pPr>
      <w:r>
        <w:rPr>
          <w:sz w:val="22"/>
        </w:rPr>
        <w:t>Исламские ученые, в частности, напомнили боевикам ИГ, что в исламе запрещено принуждать человека к религии, подвергать людей жестоким пыткам и убивать невиновных, отказывать женщинам и детям в их правах, осквернять и уродовать тела мертвых, разрушать могилы и святыни пророков и их сподвижников, возрождать рабовладение.</w:t>
      </w:r>
    </w:p>
    <w:p>
      <w:pPr>
        <w:pStyle w:val="Normal"/>
        <w:rPr/>
      </w:pPr>
      <w:r>
        <w:rPr>
          <w:sz w:val="22"/>
        </w:rPr>
        <w:t>"Вы же убили множество невинных людей, которые не были вооружены и не имели никакого отношения к воюющей с вами стороне, по той лишь причине, что они были не согласны с вашим мнением", - отмечается в послании.</w:t>
      </w:r>
    </w:p>
    <w:p>
      <w:pPr>
        <w:pStyle w:val="Normal"/>
        <w:rPr>
          <w:sz w:val="22"/>
        </w:rPr>
      </w:pPr>
      <w:r>
        <w:rPr>
          <w:sz w:val="22"/>
        </w:rPr>
        <w:t>Также в обращении отдельно указывается на то, что ислам запрещает "вредить мирным иноверцам из числа "людей Писания", к коим относятся и христиане".</w:t>
      </w:r>
    </w:p>
    <w:p>
      <w:pPr>
        <w:pStyle w:val="Normal"/>
        <w:rPr/>
      </w:pPr>
      <w:r>
        <w:rPr>
          <w:sz w:val="22"/>
        </w:rPr>
        <w:t>"Для христиан-арабов вы предоставили три варианта: джизья (налог), меч или же принятие ислама. Также вы окрасили их дома красным цветом, разрушили их церкви, а в отдельных случаях разграбили их дома и имущество. Вы убили некоторых из них и заставили других бежать из своих домов, не забрав с собой ровным счетом ничего, кроме жизни и одежды, которая была на них", - констатируют авторы обращения.</w:t>
      </w:r>
    </w:p>
    <w:p>
      <w:pPr>
        <w:pStyle w:val="Normal"/>
        <w:rPr>
          <w:sz w:val="22"/>
        </w:rPr>
      </w:pPr>
      <w:r>
        <w:rPr>
          <w:sz w:val="22"/>
        </w:rPr>
        <w:t>Эти пострадавшие от действий ИГ христиане, говорится далее в письме, "не относятся к тем, кто воевал с исламом или преступал границы в отношении ислама, и в действительности являются соседями и согражданами, с которыми следует сохранять дружественные отношения".</w:t>
      </w:r>
    </w:p>
    <w:p>
      <w:pPr>
        <w:pStyle w:val="Normal"/>
        <w:rPr>
          <w:sz w:val="22"/>
        </w:rPr>
      </w:pPr>
      <w:r>
        <w:rPr>
          <w:sz w:val="22"/>
        </w:rPr>
        <w:t>Широкая экспансия ИГ, захватившего значительную территорию Ирака и Сирии, стала одной из главных мировых проблем 2014 года. Группировка, насчитывающая, по данным ЦРУ, около 30 тысяч боевиков, провозгласила на захваченных территориях халифат и стремится и далее расширять свои приобретения.</w:t>
      </w:r>
    </w:p>
    <w:p>
      <w:pPr>
        <w:pStyle w:val="Normal"/>
        <w:rPr>
          <w:sz w:val="22"/>
        </w:rPr>
      </w:pPr>
      <w:r>
        <w:rPr>
          <w:sz w:val="22"/>
        </w:rPr>
        <w:t>Единого фронта борьбы с ИГ нет: кроме коалиции, с группировкой борются правительственные войска Сирии и Ирака, а также иракские и сирийские курды. В результате боевых действий несколько тысяч мирных жителей погибли, сотни тысяч стали беженцами и еще несколько тысяч находятся в заложниках у ИГ.</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Арабская старушка отругала бойцов «Исламского государства»</w:t>
      </w:r>
    </w:p>
    <w:p>
      <w:pPr>
        <w:pStyle w:val="Normal"/>
        <w:rPr>
          <w:sz w:val="22"/>
        </w:rPr>
      </w:pPr>
      <w:r>
        <w:rPr>
          <w:sz w:val="22"/>
        </w:rPr>
        <w:t>Пожилая мусульманка отчитала захвативших ее деревню бойцов «Исламского государства», процитировав им пацифистские отрывки из Корана и выразив уверенность, что террористы прокляты. Старая женщина стала звездой Интернета, когда соответствующее видео было опубликовано в сети.</w:t>
      </w:r>
    </w:p>
    <w:p>
      <w:pPr>
        <w:pStyle w:val="Normal"/>
        <w:rPr>
          <w:sz w:val="22"/>
        </w:rPr>
      </w:pPr>
      <w:r>
        <w:rPr>
          <w:sz w:val="22"/>
        </w:rPr>
        <w:t>Как полагает издание, действие происходило в Сирии, поскольку старая женщина упоминает президента страны Башара Асада.</w:t>
      </w:r>
    </w:p>
    <w:p>
      <w:pPr>
        <w:pStyle w:val="Normal"/>
        <w:rPr/>
      </w:pPr>
      <w:r>
        <w:rPr>
          <w:b/>
          <w:sz w:val="22"/>
        </w:rPr>
        <w:t>Разговор женщины с экстремистами начинается с того, что она обзывает их дьяволами и призывает «вернуться к Аллаху». Старушка называет совершенные бойцами убийства «харамом», то есть грехом, и заявляет, что все их действия - не «от Бога». По ее мнению, ни террористы, ни президент Сирии Башар Асад «не победят», поскольку используют насильственные методы.</w:t>
      </w:r>
      <w:r>
        <w:rPr>
          <w:sz w:val="22"/>
        </w:rPr>
        <w:t xml:space="preserve"> https://www.youtube.com/watch?v=b7H00OUf1lA</w:t>
      </w:r>
    </w:p>
    <w:p>
      <w:pPr>
        <w:pStyle w:val="Normal"/>
        <w:rPr/>
      </w:pPr>
      <w:r>
        <w:rPr>
          <w:sz w:val="22"/>
        </w:rPr>
        <w:t>«Вы убиваете друг друга, как ослы», - заявила мусульманка.</w:t>
      </w:r>
    </w:p>
    <w:p>
      <w:pPr>
        <w:pStyle w:val="Normal"/>
        <w:rPr>
          <w:sz w:val="22"/>
        </w:rPr>
      </w:pPr>
      <w:r>
        <w:rPr>
          <w:sz w:val="22"/>
        </w:rPr>
        <w:t>В ходе монолога женщины бойцы «Исламского государства» не раз пытаются ее остановить, сообщая, что «у них нет времени все это слушать». Они также попытались ее напугать, прокричав девиз ИГ («Мы пришли к вам с войной!»). На женщину это, впрочем, не произвело впечатления, и она продолжила отчитывать их.</w:t>
      </w:r>
    </w:p>
    <w:p>
      <w:pPr>
        <w:pStyle w:val="Normal"/>
        <w:rPr/>
      </w:pPr>
      <w:r>
        <w:rPr>
          <w:sz w:val="22"/>
        </w:rPr>
        <w:t>«Мы уничтожили целые поколения еще до вас, когда они были неправы. Мы воздаем виновным по заслугам, - сообщила старушка, - Аллах следит за всеми». Она также выразила уверенность, что члены «Исламского государства» никогда не попадут в рай.</w:t>
      </w:r>
    </w:p>
    <w:p>
      <w:pPr>
        <w:pStyle w:val="Normal"/>
        <w:rPr>
          <w:sz w:val="22"/>
        </w:rPr>
      </w:pPr>
      <w:r>
        <w:rPr>
          <w:sz w:val="22"/>
        </w:rPr>
        <w:t>Дальнейшая судьба пожилой женщины неизвестна.</w:t>
      </w:r>
    </w:p>
    <w:p>
      <w:pPr>
        <w:pStyle w:val="Normal"/>
        <w:rPr>
          <w:sz w:val="22"/>
        </w:rPr>
      </w:pPr>
      <w:r>
        <w:rPr>
          <w:sz w:val="22"/>
        </w:rPr>
        <w:t>Данное видео стало доступно после того, как вооруженные силы США разбомбили несколько контролируемых «Исламским государством» объектов. Многие просмотревшие видео, в том числе придерживающиеся исламского вероисповедания, восхищались смелостью женщины и выражали надежду, что она осталась жива после своего поступка.</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В штате Алабама судьи отказываются регистрировать однополые «браки»</w:t>
      </w:r>
    </w:p>
    <w:p>
      <w:pPr>
        <w:pStyle w:val="Normal"/>
        <w:rPr>
          <w:sz w:val="22"/>
        </w:rPr>
      </w:pPr>
      <w:r>
        <w:rPr>
          <w:sz w:val="22"/>
        </w:rPr>
        <w:t>9 февраля Алабама стала тридцать седьмым штатом США, где легализовали однополые «браки», однако судьи большинства округов штата отказались их регистрировать.</w:t>
      </w:r>
    </w:p>
    <w:p>
      <w:pPr>
        <w:pStyle w:val="Normal"/>
        <w:rPr>
          <w:sz w:val="22"/>
        </w:rPr>
      </w:pPr>
      <w:r>
        <w:rPr>
          <w:sz w:val="22"/>
        </w:rPr>
        <w:t>Легализация однополых союзов началась с того, как одна судья федерального суда постановила, что запрет штата на такие браки противоречит Конституции США.</w:t>
      </w:r>
    </w:p>
    <w:p>
      <w:pPr>
        <w:pStyle w:val="Normal"/>
        <w:rPr>
          <w:sz w:val="22"/>
        </w:rPr>
      </w:pPr>
      <w:r>
        <w:rPr>
          <w:sz w:val="22"/>
        </w:rPr>
        <w:t>Несмотря на решение федерального судьи, магистраты большинства округов штата в этот день оказались закрытыми для однополых пар, создав тем самым настоящий «судебный хаос».</w:t>
      </w:r>
    </w:p>
    <w:p>
      <w:pPr>
        <w:pStyle w:val="Normal"/>
        <w:rPr>
          <w:sz w:val="22"/>
        </w:rPr>
      </w:pPr>
      <w:r>
        <w:rPr>
          <w:sz w:val="22"/>
        </w:rPr>
        <w:t>Такая реакция магистратов связана с тем, что накануне принятия решения федеральным судьей главный судья Верховного суда штата Алабама Рой Мур обратился к судьям Алабамы и повелел им следовать закону штата и не регистрировать союзы однополых пар.</w:t>
      </w:r>
    </w:p>
    <w:p>
      <w:pPr>
        <w:pStyle w:val="Normal"/>
        <w:rPr/>
      </w:pPr>
      <w:r>
        <w:rPr>
          <w:sz w:val="22"/>
        </w:rPr>
        <w:t>"Ни один судья, ни один представитель или доверенное лицо судьи штата Алабама не имеет права выдавать или признавать свидетельство о браке, противоречащее поправке к конституции и законодательству штата", - сказал он, добавив, что в случае неповиновения судей ждет выговор от губернатора штата Роберта Бентли.</w:t>
      </w:r>
    </w:p>
    <w:p>
      <w:pPr>
        <w:pStyle w:val="Normal"/>
        <w:rPr>
          <w:sz w:val="22"/>
        </w:rPr>
      </w:pPr>
      <w:r>
        <w:rPr>
          <w:sz w:val="22"/>
        </w:rPr>
        <w:t>Кстати, Рой Мур известен также тем, что ранее отказался привести в исполнение закон, обязывавший убрать из помещения Верховного суда памятник десяти заповедям.</w:t>
      </w:r>
    </w:p>
    <w:p>
      <w:pPr>
        <w:pStyle w:val="Normal"/>
        <w:rPr/>
      </w:pPr>
      <w:r>
        <w:rPr>
          <w:sz w:val="22"/>
        </w:rPr>
        <w:t>"Думаю, судьи, отказавшиеся регистрировать гей-браки, поступили правильно", - сказал, в свою очередь, Мэтью Ставер, президент «Совета свободы», чья группа представляет как минимум 8 судей.</w:t>
      </w:r>
    </w:p>
    <w:p>
      <w:pPr>
        <w:pStyle w:val="Normal"/>
        <w:rPr/>
      </w:pPr>
      <w:r>
        <w:rPr>
          <w:sz w:val="22"/>
        </w:rPr>
        <w:t>По информации AL.com, в понедельник, по меньшей мере, 12 округов Алабамы отказались регистрировать однополые «браки», более 40 - отказались регистрировать любые браки и 9 округов согласились регистрировать как традиционные, так и однополые союзы.</w:t>
      </w:r>
    </w:p>
    <w:p>
      <w:pPr>
        <w:pStyle w:val="Normal"/>
        <w:rPr/>
      </w:pPr>
      <w:r>
        <w:rPr>
          <w:sz w:val="22"/>
        </w:rPr>
        <w:t>Напомним, что согласно «Основам социальной концепции» Русской Церкви (п. Х.1.), «различие между полами есть особый дар Творца созданным Им людям. «И сотворил Бог человека по образу Своему, по образу Божию сотворил его; мужчину и женщину сотворил их» (Быт. 1:27)». Именно поэтому брак - это союз мужчины и женщины.</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США на DVD выйдет мультфильм «Ноев ковчег»</w:t>
      </w:r>
    </w:p>
    <w:p>
      <w:pPr>
        <w:pStyle w:val="Normal"/>
        <w:rPr>
          <w:sz w:val="22"/>
        </w:rPr>
      </w:pPr>
      <w:r>
        <w:rPr>
          <w:sz w:val="22"/>
        </w:rPr>
        <w:t>Создатели мультфильмов из серии «Овощные истории» анонсировали выход нового DVD, который поступит в прокат уже в следующем месяце.</w:t>
      </w:r>
    </w:p>
    <w:p>
      <w:pPr>
        <w:pStyle w:val="Normal"/>
        <w:rPr>
          <w:sz w:val="22"/>
        </w:rPr>
      </w:pPr>
      <w:r>
        <w:rPr>
          <w:sz w:val="22"/>
        </w:rPr>
        <w:t>Новый мультфильм под названием «Ноев ковчег» (Noah's Ark), который будет единственной премьерой в этом году, выйдет на DVD 3 марта.</w:t>
      </w:r>
    </w:p>
    <w:p>
      <w:pPr>
        <w:pStyle w:val="Normal"/>
        <w:rPr/>
      </w:pPr>
      <w:r>
        <w:rPr>
          <w:sz w:val="22"/>
        </w:rPr>
        <w:t>«Этот мультфильм о терпении, доверии и вере, - отметила в своем интервью The Christian Post Джеси Веласкез, одна из актрис, участвующая в озвучивании мультфильма. - То, что мы сеем в наших детей, мы жнем в итоге. То, чему они учатся, будучи детьми, повлияет на то, какими они станут, когда повзрослеют. Мы сеем семена в их сердца и души, и им важно понимать, что у Бога есть цель и план. Может, мы не всегда до конца сами его понимаем, но мы должны просто уметь доверять. Этот урок и помогает родителям преподать своим детям “Ноев ковчег”».</w:t>
      </w:r>
    </w:p>
    <w:p>
      <w:pPr>
        <w:pStyle w:val="Normal"/>
        <w:rPr>
          <w:sz w:val="22"/>
        </w:rPr>
      </w:pPr>
      <w:r>
        <w:rPr>
          <w:sz w:val="22"/>
        </w:rPr>
        <w:t>Кроме того, актриса, которая сама является мамой двоих детей, считает, что родители всегда хотят организовать детям полезный досуг.</w:t>
      </w:r>
    </w:p>
    <w:p>
      <w:pPr>
        <w:pStyle w:val="Normal"/>
        <w:rPr/>
      </w:pPr>
      <w:r>
        <w:rPr>
          <w:sz w:val="22"/>
        </w:rPr>
        <w:t>«В наше время это не так просто сделать, - подчеркнула она. - Нам нужно учить детей поступать правильно, и нет лучшего пути, чем донести им это через развлечения, не правда ли? Родителям нужно следить за тем, что смотрят их дети, ведь сегодня так просто найти контент, который несет не тот посыл. Это так замечательно учить детей тому, что им необходимо знать: молиться с ними, читать им книги, водить в Воскресную школу, развлекать их мультфильмами из серии «Овощные истории», которые помогают детям понять основные истины в жизни. И как родитель, я очень благодарна их создателям».</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Исламский священнослужитель рассказал студентам о неподвижности Земли</w:t>
      </w:r>
    </w:p>
    <w:p>
      <w:pPr>
        <w:pStyle w:val="Normal"/>
        <w:rPr>
          <w:sz w:val="22"/>
        </w:rPr>
      </w:pPr>
      <w:r>
        <w:rPr>
          <w:sz w:val="22"/>
        </w:rPr>
        <w:t>В одном из учебных заведений в Саудовской Аравии мулла рассказал студентам о неподвижности Земли относительно Солнца. Видео, на котором Шейх Бандар аль-Хайбари пытается доказать свою теорию на наглядном примере, было опубликовано в интернете и активно обсуждалось пользователями Twitter.</w:t>
      </w:r>
    </w:p>
    <w:p>
      <w:pPr>
        <w:pStyle w:val="Normal"/>
        <w:rPr/>
      </w:pPr>
      <w:r>
        <w:rPr>
          <w:sz w:val="22"/>
        </w:rPr>
        <w:t>Вначале он пытался доказать отсутствие вращения Земли цитатами из религиозной литературы, а затем решил объяснить свою позицию на конкретном примере - полете из ОАЭ в Китай на самолете.</w:t>
      </w:r>
    </w:p>
    <w:p>
      <w:pPr>
        <w:pStyle w:val="Normal"/>
        <w:rPr/>
      </w:pPr>
      <w:r>
        <w:rPr>
          <w:sz w:val="22"/>
        </w:rPr>
        <w:t>«Если Земля вращается, Китай также будет вращаться и самолет никогда не долетит до него», - выразил уверенность Шейх Бандар аль-Хайбари.</w:t>
      </w:r>
    </w:p>
    <w:p>
      <w:pPr>
        <w:pStyle w:val="Normal"/>
        <w:rPr>
          <w:sz w:val="22"/>
        </w:rPr>
      </w:pPr>
      <w:r>
        <w:rPr>
          <w:sz w:val="22"/>
        </w:rPr>
        <w:t>Интернет-ресурс не уточняет, в каком из заведений читал лекцию Шейх Бандар аль-Хайбари. Однако известно, что он возглавляет саудовскую ветвь благотворительной организации al-Haramain, занимающейся, в числе прочего, вопросами просвещения неимущих слоев населения в бедных мусульманских странах (строительством школ и центров изучения ислама).</w:t>
      </w:r>
    </w:p>
    <w:p>
      <w:pPr>
        <w:pStyle w:val="Normal"/>
        <w:rPr>
          <w:sz w:val="22"/>
        </w:rPr>
      </w:pPr>
      <w:r>
        <w:rPr>
          <w:sz w:val="22"/>
        </w:rPr>
        <w:t>Видео с разъяснениями священнослужителя получило широкое распространение в Twitter, пользователи сопровождали его публикацию хэштегом #cleric_rejects_rotation_of_Earth и активно обсуждали ролик.</w:t>
      </w:r>
    </w:p>
    <w:p>
      <w:pPr>
        <w:pStyle w:val="Normal"/>
        <w:rPr/>
      </w:pPr>
      <w:r>
        <w:rPr>
          <w:sz w:val="22"/>
        </w:rPr>
        <w:t>«Какое совпадение, что все это произошло в день рождения Галилея!» - отметил один из комментаторов.</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Закормленный туристами священный крокодил в Бангладеш умер от обжорства</w:t>
      </w:r>
    </w:p>
    <w:p>
      <w:pPr>
        <w:pStyle w:val="Normal"/>
        <w:rPr>
          <w:sz w:val="22"/>
        </w:rPr>
      </w:pPr>
      <w:r>
        <w:rPr>
          <w:sz w:val="22"/>
        </w:rPr>
        <w:t>Священный столетний крокодил в Бангладеш умер от ожирения, так как его перекормили туристы.</w:t>
      </w:r>
    </w:p>
    <w:p>
      <w:pPr>
        <w:pStyle w:val="Normal"/>
        <w:rPr>
          <w:sz w:val="22"/>
        </w:rPr>
      </w:pPr>
      <w:r>
        <w:rPr>
          <w:sz w:val="22"/>
        </w:rPr>
        <w:t>Крокодил жил в пруду при храме Хан Джахан Али и, как утверждают священнослужители, приносил удачу людям в обмен на подношения. В последние годы просителей стало больше, и жертвы стали более питательными.</w:t>
      </w:r>
    </w:p>
    <w:p>
      <w:pPr>
        <w:pStyle w:val="Normal"/>
        <w:rPr/>
      </w:pPr>
      <w:r>
        <w:rPr>
          <w:sz w:val="22"/>
        </w:rPr>
        <w:t>"Мы знали о том, что крокодила перекармливают. Но, честно говоря, не знали, как решить эту проблему. Ведь легенда действительно гласит, что желание каждого, кто утолит голод крокодила, исполнится. Обычно ему подносили просто курятину, но в последнее время в озеро бросали даже туши коз. Люди верили, что, чем больше жертва, тем выше вероятность исполнения желания", - сказал изданию смотритель Мохаммед Сарвар.</w:t>
      </w:r>
    </w:p>
    <w:p>
      <w:pPr>
        <w:pStyle w:val="Normal"/>
        <w:rPr>
          <w:sz w:val="22"/>
        </w:rPr>
      </w:pPr>
      <w:r>
        <w:rPr>
          <w:sz w:val="22"/>
        </w:rPr>
        <w:t>Раньше в пруду жили четыре крокодила, из них трое также погибли от ожирен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Жительница Колумбии сменила имя на Abcdefg Hijklmn Opqrst Uvwxyz</w:t>
      </w:r>
    </w:p>
    <w:p>
      <w:pPr>
        <w:pStyle w:val="Normal"/>
        <w:rPr>
          <w:sz w:val="22"/>
        </w:rPr>
      </w:pPr>
      <w:r>
        <w:rPr>
          <w:sz w:val="22"/>
        </w:rPr>
        <w:t>Учительница из города Богота (Колумбия) сменила имя и фамилию на последовательность букв английского алфавита, став Abcdefg Hijklmn Opqrst Uvwxyz.</w:t>
      </w:r>
    </w:p>
    <w:p>
      <w:pPr>
        <w:pStyle w:val="Normal"/>
        <w:rPr>
          <w:sz w:val="22"/>
        </w:rPr>
      </w:pPr>
      <w:r>
        <w:rPr>
          <w:sz w:val="22"/>
        </w:rPr>
        <w:t>36-летняя женщина потратила два года на борьбу с чиновниками за право выбрать необычное имя и фамилию. Abcdefg Hijklmn Opqrst Uvwxyz рассказала, что всегда мечтала о труднопроизносимом имени.</w:t>
      </w:r>
    </w:p>
    <w:p>
      <w:pPr>
        <w:pStyle w:val="Normal"/>
        <w:rPr>
          <w:sz w:val="22"/>
        </w:rPr>
      </w:pPr>
      <w:r>
        <w:rPr>
          <w:sz w:val="22"/>
        </w:rPr>
        <w:t>Прежде чем стать Abcdefg Hijklmn Opqrst Uvwxyz, преподавательница звалась Лэдизунга Киборг, что также не было ее настоящим именем. Как пишет издание, колумбийка «чувствует необходимость постоянного самоопределения», поэтому в зависимости от настроения меняла имя уже несколько раз. Как назвали Abcdefg Hijklmn Opqrst Uvwxyz при рождении, не уточняется.</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1.02.15 Священник Базель Салим Ялдо, клирик Халдейской Католической Церкви иракского происхождения, который до недавнего времени служил в американском Детройте, 6 февраля назначен епископом Багдада. После хиротонии во епископа он будет совершать служение в курии патриарха Халдейской католической церкви. В 2006 г. Базель Салим Ялдо, которому в настоящее время исполнилось 44 года, был похищен в Ираке. Клирик был жестоко избит своими похитителями, но затем отпущен на свободу после трех дней пребывания в неволе. Это испытание «приблизило меня к Богу и усилило мою веру», сказал новый епископ Халдо-Католической Церкви. Седмица.</w:t>
      </w:r>
      <w:r>
        <w:rPr>
          <w:sz w:val="22"/>
          <w:lang w:val="en-US"/>
        </w:rPr>
        <w:t>Ru</w:t>
      </w:r>
    </w:p>
    <w:p>
      <w:pPr>
        <w:pStyle w:val="Normal"/>
        <w:rPr/>
      </w:pPr>
      <w:r>
        <w:rPr>
          <w:sz w:val="22"/>
        </w:rPr>
        <w:t>11.02.15 Верховная Рада Украины намерена ввести институт священнослужителей в органах и учреждениях, которые относятся к сфере Государственной пенитенциарной службы. За законопроект в первом чтении о соответствующих поправках проголосовало 229 народных депутатов. Документ предлагает ввести институт тюремных капелланов на добровольной основе. "Каждый осужденный будет иметь возможность неограниченно, если в этом будет необходимость, встречаться со священнослужителем. Это важно для того человека, который стал на путь исправления", - заявил руководитель комитета по вопросам законодательного обеспечения правоохранительной деятельности Андрей Кожемякин при обсуждении законопроекта. Интерфакс-Религия</w:t>
      </w:r>
    </w:p>
    <w:p>
      <w:pPr>
        <w:pStyle w:val="Normal"/>
        <w:rPr/>
      </w:pPr>
      <w:r>
        <w:rPr>
          <w:sz w:val="22"/>
        </w:rPr>
        <w:t>11.02.15 Боевики «Исламского государства» взорвали церковь Непорочной Девы - одну из крупнейших и старейших халдейской церквей в древней части Мосула. Источник в службе безопасности сообщил: «Организация заложила взрывчатку утром и взорвала церковь, оставив широкомасштабные разрушения в церкви и соседних зданиях». Старая церковь стояла на фундаменте самого древнего христианского храма в Мосуле и до этого выдерживала все предыдущие нападения исламских боевиков, в том числе взрыв заминированного автомобиля в 2008 году. Интерфакс-Религия</w:t>
      </w:r>
    </w:p>
    <w:p>
      <w:pPr>
        <w:pStyle w:val="Normal"/>
        <w:rPr>
          <w:sz w:val="22"/>
        </w:rPr>
      </w:pPr>
      <w:r>
        <w:rPr>
          <w:sz w:val="22"/>
        </w:rPr>
        <w:t>13.02.15 В результате взрыва около мечети в пакистанском городе Пешаваре погибли по меньшей мере 19 человек. Более 40 получили ранения. По словам сотрудников пакистанской полиции, несколько вооруженных человек бросили гранаты в сторону мечети, а затем атаковали людей, которые стали выбегать оттуда. Интерфакс-Религия</w:t>
      </w:r>
    </w:p>
    <w:p>
      <w:pPr>
        <w:pStyle w:val="Normal"/>
        <w:rPr>
          <w:sz w:val="22"/>
        </w:rPr>
      </w:pPr>
      <w:r>
        <w:rPr>
          <w:sz w:val="22"/>
        </w:rPr>
        <w:t>13.02.15 В Копенгагене обстреляли кафе Krudttoenden ("Пороховая бочка"), в котором проходила дискуссия "Искусство, богохульство и свобода слова". Убит один из участников мероприятия, трое полицейских ранены. В дискуссии принимал участие шведский художник Ларс Вилкс. В 2007 году он оказался в центре международного скандала из-за своей серии карикатур на Мухаммеда. По счастливой случайности карикатурист не пострадал. Очевидцы из числа устроителей конференции рассказали, что видели убегавшего по улице человека в маске. Они не сомневаются, что инцидент связан с участием Вилкса в дискуссии. Седмица.</w:t>
      </w:r>
      <w:r>
        <w:rPr>
          <w:sz w:val="22"/>
          <w:lang w:val="en-US"/>
        </w:rPr>
        <w:t>Ru</w:t>
      </w:r>
    </w:p>
    <w:p>
      <w:pPr>
        <w:pStyle w:val="Normal"/>
        <w:rPr>
          <w:sz w:val="22"/>
        </w:rPr>
      </w:pPr>
      <w:r>
        <w:rPr>
          <w:sz w:val="22"/>
        </w:rPr>
        <w:t>13.02.15 Присутствие ИГИЛ в Ираке угрожает “уничтожением христианской религии и культуры”. По словам архиепископа Халдейской Католической Церкви Башара Варды, за прошлый год занятые боевиками территории покинули 125 тысяч христиан. Церковь не может гарантировать безопасность верующих, заявил Варда. Ранее, выступая перед членами британского парламента, архиепископ Эрбиля заявил, что воздушных ударов по позициям боевиков недостаточно. Необходима наземная военная операция. “Мы - христиане - не сможем долго продержаться в регионе. Как католик я понимаю ответственность моего заявления, но я считаю, что нужна военная операция. Другой дороги нет”, - утверждает Варда. По его словам, все больше молодых людей вступают в ряды ИГИЛ. Седмица.</w:t>
      </w:r>
      <w:r>
        <w:rPr>
          <w:sz w:val="22"/>
          <w:lang w:val="en-US"/>
        </w:rPr>
        <w:t>Ru</w:t>
      </w:r>
    </w:p>
    <w:p>
      <w:pPr>
        <w:pStyle w:val="Normal"/>
        <w:rPr>
          <w:sz w:val="22"/>
        </w:rPr>
      </w:pPr>
      <w:r>
        <w:rPr>
          <w:sz w:val="22"/>
        </w:rPr>
        <w:t>16.02.15 В канадской провинции Квебек из судов исключают практику присяги на Библии. Во имя “секуляризма”, “культурного и религиозного разнообразия” христианская традиция исключается из публичного пространства. Решение основывается на выводах Комиссии по культурным различиям Бушар-Тейлор. Ее эксперты предложили продолжать давать присягу на Библии христианам. Всем, кто отказывается от этой практики, достаточно вместо присяги сделать “торжественное заявление”. На деле получается иначе. Некоторые судьи в своем суде отказывают в возможности присягать на Библии даже христианам. Седмица.</w:t>
      </w:r>
      <w:r>
        <w:rPr>
          <w:sz w:val="22"/>
          <w:lang w:val="en-US"/>
        </w:rPr>
        <w:t>Ru</w:t>
      </w:r>
    </w:p>
    <w:p>
      <w:pPr>
        <w:pStyle w:val="Normal"/>
        <w:rPr>
          <w:sz w:val="22"/>
        </w:rPr>
      </w:pPr>
      <w:r>
        <w:rPr>
          <w:sz w:val="22"/>
        </w:rPr>
        <w:t>18.02.15 Против показа фильма «50 оттенков серого» выступили 60 000 американцев</w:t>
      </w:r>
      <w:r>
        <w:rPr>
          <w:sz w:val="22"/>
          <w:lang w:val="uk-UA"/>
        </w:rPr>
        <w:t xml:space="preserve">. </w:t>
      </w:r>
      <w:r>
        <w:rPr>
          <w:sz w:val="22"/>
        </w:rPr>
        <w:t>«Этот фильм рекламирует и даже идеализирует преследования, угрозы и физическое насилие. Изображение в нем сцен ненормальных сексуальных отношений является оскорблением чувств реальных жертв домашнего насилия», - говорится в заявлении участников кампании.</w:t>
      </w:r>
      <w:r>
        <w:rPr>
          <w:sz w:val="22"/>
          <w:lang w:val="uk-UA"/>
        </w:rPr>
        <w:t xml:space="preserve"> Ранее сообщалось, что ф</w:t>
      </w:r>
      <w:r>
        <w:rPr>
          <w:sz w:val="22"/>
        </w:rPr>
        <w:t>ильм не будут показывать в Чечне, Ингушетии, Северной Осетии, Дагестане и Карачаево-Черкессии. Комитет по цензуре кинематографа Малайзии запретил прокат «50 оттенков серого» у себя в стране, решив, что «это скорее порнография, чем кинофильм». По материалам Православие.</w:t>
      </w:r>
      <w:r>
        <w:rPr>
          <w:sz w:val="22"/>
          <w:lang w:val="en-US"/>
        </w:rPr>
        <w:t>Ru</w:t>
      </w:r>
    </w:p>
    <w:p>
      <w:pPr>
        <w:pStyle w:val="Normal"/>
        <w:rPr>
          <w:sz w:val="22"/>
        </w:rPr>
      </w:pPr>
      <w:r>
        <w:rPr>
          <w:sz w:val="22"/>
        </w:rPr>
        <w:t>18.02.15 Неизвестные злоумышленники осквернили несколько сотен надгробий на еврейском кладбище в городе Сар-Юньон (Эльзас, Франция). Полиция задержала пятерых подозреваемых. Все задержанные - молодые люди в возрасте от 15 до 17 лет. Через несколько дней подобный инцидент произошел на христианском кладбище в Кальвадосе. "Несколько десятков крестов с распятиями были перемещены, некоторые из них были перевернуты и воткнуты в землю", - сказал министр МВД Франции Бернар Казнев. "Будет сделано все, чтобы установить личности, задержать и привлечь к ответственности виновных в этих возмутительных действиях, (тех, кто) глумится над нашими ценностями", - добавил чиновник. РИА Новости, Седмица.</w:t>
      </w:r>
      <w:r>
        <w:rPr>
          <w:sz w:val="22"/>
          <w:lang w:val="en-US"/>
        </w:rPr>
        <w:t>Ru</w:t>
      </w:r>
    </w:p>
    <w:p>
      <w:pPr>
        <w:pStyle w:val="Normal"/>
        <w:rPr/>
      </w:pPr>
      <w:r>
        <w:rPr>
          <w:sz w:val="22"/>
        </w:rPr>
        <w:t>19.02.15 Старейшей в мире католической монахине Кандиде Беллотти 20 февраля исполняется 108 лет. Беллотти родилась в Квинцано, недалеко от Вероны, на севере Италии. С 1931 г. она состоит в монашеском ордене камиллианцев, которые наряду с 3 традиционными монашескими обетами, дают 4-й - служения больным. С 2000 г. Беллотти живет на территории общины в Лукке (Тоскана). Прошлым летом монахиня совершила паломничество в Рим и принимала участие в Мессе, которую возглавил Папа Франциск. Лента.Ru</w:t>
      </w:r>
    </w:p>
    <w:p>
      <w:pPr>
        <w:pStyle w:val="Normal"/>
        <w:rPr>
          <w:sz w:val="22"/>
        </w:rPr>
      </w:pPr>
      <w:r>
        <w:rPr>
          <w:sz w:val="22"/>
        </w:rPr>
        <w:t>19.02.15 Неизвестные осквернили гробницу на могилах Сары и Хаи, дочерей хасидского праведника Нахмана, в Кременчуге (Украина). Злоумышленники подожгли гробницу изнутри, а снаружи расписали ее нацистскими символами. Иудейская община только месяц назад закончила ремонт и возведение стен гробницы. На кладбище похоронены также зятья и ученики раби Нахмана. Чтобы посетить их могилы в город съезжаются паломники со всего мира. Ранее гробницу оскверняли в июле 2014 года и в апреле 2013 года. Седмица.</w:t>
      </w:r>
      <w:r>
        <w:rPr>
          <w:sz w:val="22"/>
          <w:lang w:val="en-US"/>
        </w:rPr>
        <w:t>Ru</w:t>
      </w:r>
    </w:p>
    <w:p>
      <w:pPr>
        <w:pStyle w:val="Normal"/>
        <w:rPr/>
      </w:pPr>
      <w:r>
        <w:rPr>
          <w:sz w:val="22"/>
        </w:rPr>
        <w:t>19.02.15 На территории Ватикана решено ввести дополнительные меры безопасности в связи с угрозой терактов. "Атаки, которым подверглось здание редакции "Шарли эбдо" в Париже, могут быть совершены и в Ватикане. Мы готовы действовать, чтобы удостовериться в безопасности Франциска", - заявил командующий Корпусом швейцарских гвардейцев Кристоф Граф. "Мы призвали всех швейцарских гвардейцев быть более внимательными и тщательно следить за передвижением людей", - добавил он. 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8.02.15 В Минске начнут строить храм для онкобольных http://www.sobor.by/page/Hram_dlya_onkobolnih_i_vrachey_nachnut_stroit_v_Minske</w:t>
      </w:r>
    </w:p>
    <w:p>
      <w:pPr>
        <w:pStyle w:val="Normal"/>
        <w:rPr>
          <w:sz w:val="22"/>
        </w:rPr>
      </w:pPr>
      <w:r>
        <w:rPr>
          <w:sz w:val="22"/>
        </w:rPr>
        <w:t>09.02.15 Глава УПЦ-КП и Саакашвили наградили бойцов и волонтеров «Грузинского легиона» http://risu.org.ua/ru/index/all_news/ukraine_and_world/international_relations/59056</w:t>
      </w:r>
    </w:p>
    <w:p>
      <w:pPr>
        <w:pStyle w:val="Normal"/>
        <w:rPr>
          <w:sz w:val="22"/>
        </w:rPr>
      </w:pPr>
      <w:r>
        <w:rPr>
          <w:sz w:val="22"/>
        </w:rPr>
        <w:t>11.02.15 Верховный суд РФ подтвердил решение суда Мордовии о запрете на ношение хиджабов в школах http://www.interfax-religion.ru/?act=news&amp;div=57832</w:t>
      </w:r>
    </w:p>
    <w:p>
      <w:pPr>
        <w:pStyle w:val="Normal"/>
        <w:rPr>
          <w:sz w:val="22"/>
        </w:rPr>
      </w:pPr>
      <w:r>
        <w:rPr>
          <w:sz w:val="22"/>
        </w:rPr>
        <w:t>11.02.15 В Чечне и Ингушетии не покажут фильм «50 оттенков серого» http://www.pravoslavie.ru/news/77195.htm</w:t>
      </w:r>
    </w:p>
    <w:p>
      <w:pPr>
        <w:pStyle w:val="Normal"/>
        <w:rPr>
          <w:sz w:val="22"/>
        </w:rPr>
      </w:pPr>
      <w:r>
        <w:rPr>
          <w:sz w:val="22"/>
        </w:rPr>
        <w:t>12.02.15 В Таиланде построят храм в честь Крестителя Руси http://foma.in.ua/news/v-tailande-postroyat-khram-v-chest-krestitelya-rusi</w:t>
      </w:r>
    </w:p>
    <w:p>
      <w:pPr>
        <w:pStyle w:val="Normal"/>
        <w:rPr>
          <w:sz w:val="22"/>
        </w:rPr>
      </w:pPr>
      <w:r>
        <w:rPr>
          <w:sz w:val="22"/>
        </w:rPr>
        <w:t>12.02.15 Высота первого в Москве памятника Крестителю Руси составит 24 метра http://www.interfax-religion.ru/?act=news&amp;div=57847</w:t>
      </w:r>
    </w:p>
    <w:p>
      <w:pPr>
        <w:pStyle w:val="Normal"/>
        <w:rPr>
          <w:sz w:val="22"/>
        </w:rPr>
      </w:pPr>
      <w:r>
        <w:rPr>
          <w:sz w:val="22"/>
        </w:rPr>
        <w:t>12.02.15 Экс-сотрудника Церкви, обвиняемого в госизмене, проверят на детекторе лжи http://www.interfax-religion.ru/?act=news&amp;div=57846</w:t>
      </w:r>
    </w:p>
    <w:p>
      <w:pPr>
        <w:pStyle w:val="Normal"/>
        <w:rPr>
          <w:sz w:val="22"/>
        </w:rPr>
      </w:pPr>
      <w:r>
        <w:rPr>
          <w:sz w:val="22"/>
        </w:rPr>
        <w:t>12.02.15 В Германии беженцы-мусульмане угрожают беженцам-христианам http://www.sedmitza.ru/text/5402849.html</w:t>
      </w:r>
    </w:p>
    <w:p>
      <w:pPr>
        <w:pStyle w:val="Normal"/>
        <w:rPr>
          <w:sz w:val="22"/>
        </w:rPr>
      </w:pPr>
      <w:r>
        <w:rPr>
          <w:sz w:val="22"/>
        </w:rPr>
        <w:t>13.02.15 В Москве православные за день собрали почти полмиллиона рублей на лечение онкобольного ребенка http://blagovest-info.ru/index.php?ss=2&amp;s=3&amp;id=61146</w:t>
      </w:r>
    </w:p>
    <w:p>
      <w:pPr>
        <w:pStyle w:val="Normal"/>
        <w:rPr>
          <w:sz w:val="22"/>
        </w:rPr>
      </w:pPr>
      <w:r>
        <w:rPr>
          <w:sz w:val="22"/>
        </w:rPr>
        <w:t>13.02.15 Митрополит Новосибирский Тихон выступил против постановки оперы Вагнера «Тангейзер» http://www.pravmir.ru/mitropolit-novosibirskiy-tihon-usmotrel-narushenie-prav-veruyushhih-v-postanovke-operyi-vagnera/#ixzz3Rveo2NUy</w:t>
      </w:r>
    </w:p>
    <w:p>
      <w:pPr>
        <w:pStyle w:val="Normal"/>
        <w:rPr>
          <w:sz w:val="22"/>
        </w:rPr>
      </w:pPr>
      <w:r>
        <w:rPr>
          <w:sz w:val="22"/>
        </w:rPr>
        <w:t>13.02.15 Вынесение решения о праве собственности на Горноводенский монастырь отложено на неопределенный срок http://www.sedmitza.ru/text/5404851.html</w:t>
      </w:r>
    </w:p>
    <w:p>
      <w:pPr>
        <w:pStyle w:val="Normal"/>
        <w:rPr>
          <w:sz w:val="22"/>
        </w:rPr>
      </w:pPr>
      <w:r>
        <w:rPr>
          <w:sz w:val="22"/>
        </w:rPr>
        <w:t>13.02.15 В Бухаресте отметили 10-летие газеты Румынского Патриархата и 100-летие со дня рождения Патриарха Феоктиста http://www.sedmitza.ru/text/5404812.html</w:t>
      </w:r>
    </w:p>
    <w:p>
      <w:pPr>
        <w:pStyle w:val="Normal"/>
        <w:rPr>
          <w:sz w:val="22"/>
        </w:rPr>
      </w:pPr>
      <w:r>
        <w:rPr>
          <w:sz w:val="22"/>
        </w:rPr>
        <w:t>13.02.15 Китайские власти отказываются отдать семье тело епископа, умершего в тюрьме</w:t>
      </w:r>
    </w:p>
    <w:p>
      <w:pPr>
        <w:pStyle w:val="Normal"/>
        <w:rPr>
          <w:sz w:val="22"/>
        </w:rPr>
      </w:pPr>
      <w:r>
        <w:rPr>
          <w:sz w:val="22"/>
        </w:rPr>
        <w:t>http://www.sedmitza.ru/text/5404661.html</w:t>
      </w:r>
    </w:p>
    <w:p>
      <w:pPr>
        <w:pStyle w:val="Normal"/>
        <w:rPr>
          <w:sz w:val="22"/>
        </w:rPr>
      </w:pPr>
      <w:r>
        <w:rPr>
          <w:sz w:val="22"/>
        </w:rPr>
        <w:t>13.02.15 Суд постановил убрать военный склад с территории Желтикового монастыря в Тверской области http://www.sedmitza.ru/text/5404406.html</w:t>
      </w:r>
    </w:p>
    <w:p>
      <w:pPr>
        <w:pStyle w:val="Normal"/>
        <w:rPr>
          <w:sz w:val="22"/>
        </w:rPr>
      </w:pPr>
      <w:r>
        <w:rPr>
          <w:sz w:val="22"/>
        </w:rPr>
        <w:t xml:space="preserve">13.02.15 Русский фонд выкупил на аукционе редкие фото членов императорской семьи </w:t>
      </w:r>
      <w:r>
        <w:rPr>
          <w:sz w:val="22"/>
          <w:lang w:val="en-US"/>
        </w:rPr>
        <w:t>http</w:t>
      </w:r>
      <w:r>
        <w:rPr>
          <w:sz w:val="22"/>
        </w:rPr>
        <w:t>://</w:t>
      </w:r>
      <w:r>
        <w:rPr>
          <w:sz w:val="22"/>
          <w:lang w:val="en-US"/>
        </w:rPr>
        <w:t>foma</w:t>
      </w:r>
      <w:r>
        <w:rPr>
          <w:sz w:val="22"/>
        </w:rPr>
        <w:t>.</w:t>
      </w:r>
      <w:r>
        <w:rPr>
          <w:sz w:val="22"/>
          <w:lang w:val="en-US"/>
        </w:rPr>
        <w:t>ru</w:t>
      </w:r>
      <w:r>
        <w:rPr>
          <w:sz w:val="22"/>
        </w:rPr>
        <w:t>/</w:t>
      </w:r>
      <w:r>
        <w:rPr>
          <w:sz w:val="22"/>
          <w:lang w:val="en-US"/>
        </w:rPr>
        <w:t>russkiy</w:t>
      </w:r>
      <w:r>
        <w:rPr>
          <w:sz w:val="22"/>
        </w:rPr>
        <w:t>-</w:t>
      </w:r>
      <w:r>
        <w:rPr>
          <w:sz w:val="22"/>
          <w:lang w:val="en-US"/>
        </w:rPr>
        <w:t>fond</w:t>
      </w:r>
      <w:r>
        <w:rPr>
          <w:sz w:val="22"/>
        </w:rPr>
        <w:t>-</w:t>
      </w:r>
      <w:r>
        <w:rPr>
          <w:sz w:val="22"/>
          <w:lang w:val="en-US"/>
        </w:rPr>
        <w:t>vyikupil</w:t>
      </w:r>
      <w:r>
        <w:rPr>
          <w:sz w:val="22"/>
        </w:rPr>
        <w:t>-</w:t>
      </w:r>
      <w:r>
        <w:rPr>
          <w:sz w:val="22"/>
          <w:lang w:val="en-US"/>
        </w:rPr>
        <w:t>na</w:t>
      </w:r>
      <w:r>
        <w:rPr>
          <w:sz w:val="22"/>
        </w:rPr>
        <w:t>-</w:t>
      </w:r>
      <w:r>
        <w:rPr>
          <w:sz w:val="22"/>
          <w:lang w:val="en-US"/>
        </w:rPr>
        <w:t>auktsione</w:t>
      </w:r>
      <w:r>
        <w:rPr>
          <w:sz w:val="22"/>
        </w:rPr>
        <w:t>-</w:t>
      </w:r>
      <w:r>
        <w:rPr>
          <w:sz w:val="22"/>
          <w:lang w:val="en-US"/>
        </w:rPr>
        <w:t>redkie</w:t>
      </w:r>
      <w:r>
        <w:rPr>
          <w:sz w:val="22"/>
        </w:rPr>
        <w:t>-</w:t>
      </w:r>
      <w:r>
        <w:rPr>
          <w:sz w:val="22"/>
          <w:lang w:val="en-US"/>
        </w:rPr>
        <w:t>fotografii</w:t>
      </w:r>
      <w:r>
        <w:rPr>
          <w:sz w:val="22"/>
        </w:rPr>
        <w:t>-</w:t>
      </w:r>
      <w:r>
        <w:rPr>
          <w:sz w:val="22"/>
          <w:lang w:val="en-US"/>
        </w:rPr>
        <w:t>chlenov</w:t>
      </w:r>
      <w:r>
        <w:rPr>
          <w:sz w:val="22"/>
        </w:rPr>
        <w:t>-</w:t>
      </w:r>
      <w:r>
        <w:rPr>
          <w:sz w:val="22"/>
          <w:lang w:val="en-US"/>
        </w:rPr>
        <w:t>imperatorskoy</w:t>
      </w:r>
      <w:r>
        <w:rPr>
          <w:sz w:val="22"/>
        </w:rPr>
        <w:t>-</w:t>
      </w:r>
      <w:r>
        <w:rPr>
          <w:sz w:val="22"/>
          <w:lang w:val="en-US"/>
        </w:rPr>
        <w:t>semi</w:t>
      </w:r>
      <w:r>
        <w:rPr>
          <w:sz w:val="22"/>
        </w:rPr>
        <w:t>.</w:t>
      </w:r>
      <w:r>
        <w:rPr>
          <w:sz w:val="22"/>
          <w:lang w:val="en-US"/>
        </w:rPr>
        <w:t>html</w:t>
      </w:r>
    </w:p>
    <w:p>
      <w:pPr>
        <w:pStyle w:val="Normal"/>
        <w:rPr>
          <w:sz w:val="22"/>
        </w:rPr>
      </w:pPr>
      <w:r>
        <w:rPr>
          <w:sz w:val="22"/>
        </w:rPr>
        <w:t>13.02.15 Имамам в одном из районов Киргизии предложено не читать заупокойную молитву, если на поминки будут резать крупный скот http://www.interfax-religion.ru/?act=news&amp;div=57860</w:t>
      </w:r>
    </w:p>
    <w:p>
      <w:pPr>
        <w:pStyle w:val="Normal"/>
        <w:rPr>
          <w:sz w:val="22"/>
        </w:rPr>
      </w:pPr>
      <w:r>
        <w:rPr>
          <w:sz w:val="22"/>
        </w:rPr>
        <w:t>13.02.15 Киевсовет приостановил скандальное строительство, к которому причастен "Киевский патриархат" http://www.interfax-religion.ru/?act=news&amp;div=57855</w:t>
      </w:r>
    </w:p>
    <w:p>
      <w:pPr>
        <w:pStyle w:val="Normal"/>
        <w:rPr>
          <w:sz w:val="22"/>
        </w:rPr>
      </w:pPr>
      <w:r>
        <w:rPr>
          <w:sz w:val="22"/>
        </w:rPr>
        <w:t>15.02.15 В Смоленске будут проводиться богослужения с сурдопереводом http://www.pravoslavie.by/news/v-smolenske-budut-provoditsja-bogosluzhenija-s-surdoperevodom</w:t>
      </w:r>
    </w:p>
    <w:p>
      <w:pPr>
        <w:pStyle w:val="Normal"/>
        <w:rPr>
          <w:sz w:val="22"/>
        </w:rPr>
      </w:pPr>
      <w:r>
        <w:rPr>
          <w:sz w:val="22"/>
        </w:rPr>
        <w:t>15.02.15 "Большой Псков" войдет в Список всемирного наследия ЮНЕСКО http://www.pravoslavie.by/news/quotbolshoj-pskovquot-vojdet-v-spisok-vsemirnogo-nasledija-junesko</w:t>
      </w:r>
    </w:p>
    <w:p>
      <w:pPr>
        <w:pStyle w:val="Normal"/>
        <w:rPr>
          <w:sz w:val="22"/>
        </w:rPr>
      </w:pPr>
      <w:r>
        <w:rPr>
          <w:sz w:val="22"/>
        </w:rPr>
        <w:t>16.02.15 В Британии семья мусульман требует перезахоронения «неверного» католика http://www.pravoslavie.ru/news/77302.htm</w:t>
      </w:r>
    </w:p>
    <w:p>
      <w:pPr>
        <w:pStyle w:val="Normal"/>
        <w:rPr>
          <w:sz w:val="22"/>
        </w:rPr>
      </w:pPr>
      <w:r>
        <w:rPr>
          <w:sz w:val="22"/>
        </w:rPr>
        <w:t>17.02.15 В Интернете опубликовали ранее не известное фото святого Паисия http://foma.in.ua/news/v-internete-opublikovali-ranee-ne-izvestnoe-foto-svyatogo-paisiya</w:t>
      </w:r>
    </w:p>
    <w:p>
      <w:pPr>
        <w:pStyle w:val="Normal"/>
        <w:rPr>
          <w:sz w:val="22"/>
        </w:rPr>
      </w:pPr>
      <w:r>
        <w:rPr>
          <w:sz w:val="22"/>
        </w:rPr>
        <w:t>16.02.15 Общегородской крестный ход состоялся в Санкт-Петербурге в День православной молодежи http://www.patriarchia.ru/db/text/3995103.html</w:t>
      </w:r>
    </w:p>
    <w:p>
      <w:pPr>
        <w:pStyle w:val="Normal"/>
        <w:rPr>
          <w:sz w:val="22"/>
        </w:rPr>
      </w:pPr>
      <w:r>
        <w:rPr>
          <w:sz w:val="22"/>
        </w:rPr>
        <w:t>18.02.15 Восстановлен поврежденный ветром купол крупнейшего православного храма Красноярска http://www.sedmitza.ru/text/5415661.html</w:t>
      </w:r>
    </w:p>
    <w:p>
      <w:pPr>
        <w:pStyle w:val="Normal"/>
        <w:rPr>
          <w:sz w:val="22"/>
        </w:rPr>
      </w:pPr>
      <w:r>
        <w:rPr>
          <w:sz w:val="22"/>
        </w:rPr>
        <w:t>19.02.15 Каждый второй россиянин не против добрачных половых связей, каждый четвертый считает измену допустимой http://www.interfax-religion.ru/?act=news&amp;div=57915</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В Киеве открыт православный семейный клуб. </w:t>
      </w:r>
      <w:r>
        <w:rPr>
          <w:sz w:val="22"/>
        </w:rPr>
        <w:t>Заседания планируют проводить каждый второй четверг месяца. В программе каждой из них - обсуждение Евангельских отрывков, поиск способов справиться с актуальными проблемами взаимоотношений супругов, родителей и детей, творческие задания, игровые разминки, знакомство с опытом семейных пар, работа с психологами и специалистами, радостное общение и дружное чаепитие. Телефоны для справок: (044) 225-12-25; 050-982-16-60; 096-294-05-75; 093-549-55-02. Встречи будут проходить по адресу: г. Киев, ул. Лаврская, 15, корп. 70-А.</w:t>
      </w:r>
    </w:p>
    <w:p>
      <w:pPr>
        <w:pStyle w:val="Normal"/>
        <w:rPr/>
      </w:pPr>
      <w:r>
        <w:rPr>
          <w:b/>
          <w:sz w:val="22"/>
        </w:rPr>
        <w:t xml:space="preserve">Открылся интернет-магазин Святогорской лавры «Церковный ряд» </w:t>
      </w:r>
      <w:r>
        <w:rPr>
          <w:sz w:val="22"/>
        </w:rPr>
        <w:t>http://lavkasv.com Заказы принимаются круглосуточно. Минимальный заказ от 100 грн. Осуществляется доставка по Украине и в страны ближнего и дальнего зарубежья. Магазин работает с 10.00 до 17.00, кроме субботы и воскресенья. Каждая покупка в этом магазине - посильная благотворительная помощь монастырю.</w:t>
      </w:r>
    </w:p>
    <w:p>
      <w:pPr>
        <w:pStyle w:val="Normal"/>
        <w:rPr/>
      </w:pPr>
      <w:r>
        <w:rPr>
          <w:b/>
          <w:sz w:val="22"/>
        </w:rPr>
        <w:t>Кафедральный собор УПЦ открыл интернет-магазин. Интернет-магазин работает с понедельника по пятницу с 10.00 до 17.00.</w:t>
      </w:r>
      <w:r>
        <w:rPr>
          <w:sz w:val="22"/>
        </w:rPr>
        <w:t xml:space="preserve"> http://lavka.sobor.in.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8:25:00Z</dcterms:created>
  <dc:creator>Tatiana</dc:creator>
  <dc:description/>
  <cp:keywords/>
  <dc:language>en-US</dc:language>
  <cp:lastModifiedBy>Павел</cp:lastModifiedBy>
  <dcterms:modified xsi:type="dcterms:W3CDTF">2015-02-20T22:59:00Z</dcterms:modified>
  <cp:revision>3</cp:revision>
  <dc:subject/>
  <dc:title>В Киеве откроют православный семейный клуб</dc:title>
</cp:coreProperties>
</file>