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Общество нуждается в законах, которые открывают путь Церкви к нему, заявил спикер УПЦ</w:t>
      </w:r>
    </w:p>
    <w:p>
      <w:pPr>
        <w:pStyle w:val="Normal"/>
        <w:rPr>
          <w:sz w:val="22"/>
        </w:rPr>
      </w:pPr>
      <w:r>
        <w:rPr>
          <w:sz w:val="22"/>
        </w:rPr>
        <w:t>19 февраля. Состоялось расширенное заседание Комитета Верховной Рады Украины по вопросам культуры и духовности совместно с Всеукраинским Советом Церквей и религиозных организаций Украины.</w:t>
      </w:r>
    </w:p>
    <w:p>
      <w:pPr>
        <w:pStyle w:val="Normal"/>
        <w:rPr>
          <w:sz w:val="22"/>
        </w:rPr>
      </w:pPr>
      <w:r>
        <w:rPr>
          <w:sz w:val="22"/>
        </w:rPr>
        <w:t>Украинскую Православную Церковь на мероприятии представляли председатель Синодального информационного отдела епископ Ирпенский Климент, председатель Синодального юридического отдела протоиерей Александр Бахов и сотрудник Отдела внешних церковных связей С.Бортник.</w:t>
      </w:r>
    </w:p>
    <w:p>
      <w:pPr>
        <w:pStyle w:val="Normal"/>
        <w:rPr>
          <w:sz w:val="22"/>
        </w:rPr>
      </w:pPr>
      <w:r>
        <w:rPr>
          <w:sz w:val="22"/>
        </w:rPr>
        <w:t>Приоритетными вопросами встречи стали поиск законодательных гарантий свободы совести и помощь религиозным организациям со стороны государства.</w:t>
      </w:r>
    </w:p>
    <w:p>
      <w:pPr>
        <w:pStyle w:val="Normal"/>
        <w:rPr>
          <w:sz w:val="22"/>
        </w:rPr>
      </w:pPr>
      <w:r>
        <w:rPr>
          <w:sz w:val="22"/>
        </w:rPr>
        <w:t>Епископ Климент подчеркнул необходимость углубления нравственных ценностей в украинском обществе.</w:t>
      </w:r>
    </w:p>
    <w:p>
      <w:pPr>
        <w:pStyle w:val="Normal"/>
        <w:rPr/>
      </w:pPr>
      <w:r>
        <w:rPr>
          <w:sz w:val="22"/>
        </w:rPr>
        <w:t>«Политическая и экономическая сферы не являются самодостаточными, - подчеркнул он. - Мы нуждаемся в новой христианизации общества».</w:t>
      </w:r>
    </w:p>
    <w:p>
      <w:pPr>
        <w:pStyle w:val="Normal"/>
        <w:rPr>
          <w:sz w:val="22"/>
        </w:rPr>
      </w:pPr>
      <w:r>
        <w:rPr>
          <w:sz w:val="22"/>
        </w:rPr>
        <w:t>По мнению владыки, общество нуждается в законах, которые будут открывать путь Церкви к обществу.</w:t>
      </w:r>
    </w:p>
    <w:p>
      <w:pPr>
        <w:pStyle w:val="Normal"/>
        <w:rPr>
          <w:sz w:val="22"/>
        </w:rPr>
      </w:pPr>
      <w:r>
        <w:rPr>
          <w:sz w:val="22"/>
        </w:rPr>
        <w:t>С другой стороны, неотъемлемой ценностью должна стать свобода совести. Она должна носить не только декларативный характер, но и предотвращать тем обидам, которые направлены сегодня в информационной сфере против Украинской Православной Церкв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Патриарх Кирилл призывает строить мировой порядок на основе христианских ценностей</w:t>
      </w:r>
    </w:p>
    <w:p>
      <w:pPr>
        <w:pStyle w:val="Normal"/>
        <w:rPr>
          <w:sz w:val="22"/>
        </w:rPr>
      </w:pPr>
      <w:r>
        <w:rPr>
          <w:sz w:val="22"/>
        </w:rPr>
        <w:t>20 февраля. Справедливый миропорядок невозможен без опоры на христианские ценности, считает Патриарх Московский и всея Руси Кирилл.</w:t>
      </w:r>
    </w:p>
    <w:p>
      <w:pPr>
        <w:pStyle w:val="Normal"/>
        <w:rPr/>
      </w:pPr>
      <w:r>
        <w:rPr>
          <w:b/>
          <w:sz w:val="22"/>
        </w:rPr>
        <w:t xml:space="preserve">"Невозможно перетягивать добиваться преимуществ за счет умаления других стран, народов, групп людей. Логика жизни в этом глобализирующемся мире актуализирует важность христианского послания, потому что ничего другого мы не можем положить в основу совместной жизни миллиардов людей, таких различных по культуре и по многим другим показателям", - сказал Патриарх на церемонии вручения ежегодной премии Международного фонда единства православных народов. </w:t>
      </w:r>
      <w:r>
        <w:rPr>
          <w:sz w:val="22"/>
        </w:rPr>
        <w:t>http://www.patriarchia.ru/db/text/3997921.html</w:t>
      </w:r>
    </w:p>
    <w:p>
      <w:pPr>
        <w:pStyle w:val="Normal"/>
        <w:rPr>
          <w:sz w:val="22"/>
        </w:rPr>
      </w:pPr>
      <w:r>
        <w:rPr>
          <w:sz w:val="22"/>
        </w:rPr>
        <w:t>Он констатировал, что за первые годы XXI века вновь стали реальностью гонения на христианскую веру, межнациональные и межрелигиозные конфликты, агрессивный секуляризм, оскорбительные выходки по отношению к религиозным святыням, пропаганда нравственного релятивизма и культа потребления.</w:t>
      </w:r>
    </w:p>
    <w:p>
      <w:pPr>
        <w:pStyle w:val="Normal"/>
        <w:rPr>
          <w:sz w:val="22"/>
        </w:rPr>
      </w:pPr>
      <w:r>
        <w:rPr>
          <w:sz w:val="22"/>
        </w:rPr>
        <w:t>"Современные экстремизм и терроризм, использующие в том числе и религиозную риторику, нередко подпитываются нетерпимостью и провокационностью со стороны секулярного мира", - отметил Патриарх.</w:t>
      </w:r>
    </w:p>
    <w:p>
      <w:pPr>
        <w:pStyle w:val="Normal"/>
        <w:rPr>
          <w:sz w:val="22"/>
        </w:rPr>
      </w:pPr>
      <w:r>
        <w:rPr>
          <w:sz w:val="22"/>
        </w:rPr>
        <w:t>Поэтому, продолжил он, власть имущие и представители СМИ "обязаны утверждать мир, развивать сотрудничество и диалог, быть чуткими и внимательными по отношению к ближним".</w:t>
      </w:r>
    </w:p>
    <w:p>
      <w:pPr>
        <w:pStyle w:val="Normal"/>
        <w:rPr>
          <w:sz w:val="22"/>
        </w:rPr>
      </w:pPr>
      <w:r>
        <w:rPr>
          <w:sz w:val="22"/>
        </w:rPr>
        <w:t>XV церемония вручения премий Международного общественного фонда единства православных народов «За выдающуюся деятельность по укреплению единства православных народов. За утверждение и продвижение христианских ценностей в жизни общества» имени Патриарха Алексия II за 2014 год прошла в Зале церковных соборов кафедрального соборного Храма Христа Спасителя в Москве.</w:t>
      </w:r>
    </w:p>
    <w:p>
      <w:pPr>
        <w:pStyle w:val="Normal"/>
        <w:rPr>
          <w:sz w:val="22"/>
        </w:rPr>
      </w:pPr>
      <w:r>
        <w:rPr>
          <w:sz w:val="22"/>
        </w:rPr>
        <w:t>Лауреатами премии стали Блаженнейший Патриарх Антиохийский Иоанн X, мэр города Риги (Латвийская Республика) Нил Валерьевич Ушаков, председатель Императорского православного палестинского общества Сергей Вадимович Степашин.</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Митрополит Онуфрий призвал паству к делам милосердия</w:t>
      </w:r>
    </w:p>
    <w:p>
      <w:pPr>
        <w:pStyle w:val="Normal"/>
        <w:rPr>
          <w:sz w:val="22"/>
        </w:rPr>
      </w:pPr>
      <w:r>
        <w:rPr>
          <w:sz w:val="22"/>
        </w:rPr>
        <w:t>20 февраля. Предстоятель Украинской Православной Церкви Митрополит Онуфрий призвал всех верных в период Великого поста к ежедневным делам милосердия в память о погибших соотечественниках. Об этом Блаженнейший Онуфрий сказал в Киево-Печерской лавре перед панихидой, посвященной годовщине трагических событий на Майдане Независимости.</w:t>
      </w:r>
    </w:p>
    <w:p>
      <w:pPr>
        <w:pStyle w:val="Normal"/>
        <w:rPr/>
      </w:pPr>
      <w:r>
        <w:rPr>
          <w:sz w:val="22"/>
        </w:rPr>
        <w:t>«Наступает время Великого поста. Теперь каждому из нас предстоит посвятить время духовному подвигу и делам милосердия. Поэтому призываю всех верных чад Украинской Православной Церкви в период Великого поста ежедневно творить дела милосердия в память о наших братьях и сестрах, жизнь которых прервали пули и снаряды. Пусть милостивый Господь навеки упокоит всех наших убиенных соотечественников на нашей многострадальной Родине, и пошлет свой благодатный мир», - сказал Митрополит Онуфрий.</w:t>
      </w:r>
    </w:p>
    <w:p>
      <w:pPr>
        <w:pStyle w:val="Normal"/>
        <w:rPr>
          <w:sz w:val="22"/>
        </w:rPr>
      </w:pPr>
      <w:r>
        <w:rPr>
          <w:sz w:val="22"/>
        </w:rPr>
        <w:t>Предстоятель ПУЦ вспомнил о том, что «в такие же мрачные зимние дни Киевская площадь стала последним прибежищем для сотен наших соотечественников».</w:t>
      </w:r>
    </w:p>
    <w:p>
      <w:pPr>
        <w:pStyle w:val="Normal"/>
        <w:rPr/>
      </w:pPr>
      <w:r>
        <w:rPr>
          <w:sz w:val="22"/>
        </w:rPr>
        <w:t>«Сегодня духовный долг любви и сострадания позвал нас собраться в сердце Православия на украинской земле - в Киево-Печерской Лавре, чтобы помолиться Богу о тех сыновьях и дочерях нашей Родины, жизнь которых трагически прервалась в результате жестокого общественного конфликта, отсчет которого начался год назад. Мы молимся, чтобы Господь упокоил их души в селениях праведных», - сказал Блаженнейший Владыка.</w:t>
      </w:r>
    </w:p>
    <w:p>
      <w:pPr>
        <w:pStyle w:val="Normal"/>
        <w:rPr>
          <w:sz w:val="22"/>
        </w:rPr>
      </w:pPr>
      <w:r>
        <w:rPr>
          <w:sz w:val="22"/>
        </w:rPr>
        <w:t>Митрополит Онуфрий вспомнил о том, что «эта сотня стала началом целого моря жертв, которое поглотило тысячи душ тех, кто погиб на Донбассе» и «обязанность каждого христианина заключается в искренней молитве за их вечный покой».</w:t>
      </w:r>
    </w:p>
    <w:p>
      <w:pPr>
        <w:pStyle w:val="Normal"/>
        <w:rPr/>
      </w:pPr>
      <w:r>
        <w:rPr>
          <w:sz w:val="22"/>
        </w:rPr>
        <w:t>«Кровь этих наших братьев и сестер взывает к небу о мире для Украины. Кем бы они ни были: военными или гражданскими, мужчинами или женщинами, или малыми невинными детьми, заупокойная молитва о них является нашим призывом немедленно прекратить войну», - подчеркнул Блаженнейший Онуфрий.</w:t>
      </w:r>
    </w:p>
    <w:p>
      <w:pPr>
        <w:pStyle w:val="Normal"/>
        <w:rPr>
          <w:sz w:val="22"/>
        </w:rPr>
      </w:pPr>
      <w:r>
        <w:rPr>
          <w:sz w:val="22"/>
        </w:rPr>
        <w:t>В то же время Предстоятель обратил внимание на то, что «какими бы ни были причины различных военных конфликтов, для христианина они становятся братоубийственными». «Жизнь каждого человека имеет безграничную ценность в глазах Божиих, потому что все люди искуплены дорогой ценой Крови Иисуса Христа. Эта цена была отдана за каждого, независимо от тех разделений, которые существуют на земле. Господь учит нас в молитве к Нему обращаться словами "Отче наш". Поэтому если Он является нашим Отцом, все мы друг другу есть братья и сестры», - объяснил Митрополит Киевский и всея Украины Онуфри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едставитель МИД Нидерландов выступил против дискриминации религиозных конфессий на Украине</w:t>
      </w:r>
    </w:p>
    <w:p>
      <w:pPr>
        <w:pStyle w:val="Normal"/>
        <w:rPr>
          <w:sz w:val="22"/>
        </w:rPr>
      </w:pPr>
      <w:r>
        <w:rPr>
          <w:sz w:val="22"/>
        </w:rPr>
        <w:t>20 февраля. Специальный представитель Министерства иностранных дел Нидерландов по вопросам восточного партнерства господин Дирк Ян Коп заявил, что любое насилие или дискриминация одной из религиозных конфессий в Украине будет иметь жесткие последствия, и с этим надо бороться.</w:t>
      </w:r>
    </w:p>
    <w:p>
      <w:pPr>
        <w:pStyle w:val="Normal"/>
        <w:rPr>
          <w:sz w:val="22"/>
        </w:rPr>
      </w:pPr>
      <w:r>
        <w:rPr>
          <w:sz w:val="22"/>
        </w:rPr>
        <w:t>Об этом господин Дирк Ян Коп сообщил на встрече с управляющим делами Украинской Православной Церкви митрополитом Антонием 19 февраля в Киево-Печерской лавре.</w:t>
      </w:r>
    </w:p>
    <w:p>
      <w:pPr>
        <w:pStyle w:val="Normal"/>
        <w:rPr>
          <w:sz w:val="22"/>
        </w:rPr>
      </w:pPr>
      <w:r>
        <w:rPr>
          <w:sz w:val="22"/>
        </w:rPr>
        <w:t>Представитель МИД Нидерландов отметил, что одной из базовых европейских ценностей является равное отношение ко всем, особенно в сфере религии, а потому любое насилие или дискриминация одной из конфессий будет иметь тяжелые последствия и с этим нужно бороться.</w:t>
      </w:r>
    </w:p>
    <w:p>
      <w:pPr>
        <w:pStyle w:val="Normal"/>
        <w:rPr>
          <w:sz w:val="22"/>
        </w:rPr>
      </w:pPr>
      <w:r>
        <w:rPr>
          <w:sz w:val="22"/>
        </w:rPr>
        <w:t>Дирк Ян Коп обратил внимание на решение Киевсовета от 28 января 2015 года о лишении Украинской Православной Церкви льготной ставки налога за землю, заявив, что именно с такими решениями надо бороться.</w:t>
      </w:r>
    </w:p>
    <w:p>
      <w:pPr>
        <w:pStyle w:val="Normal"/>
        <w:rPr>
          <w:sz w:val="22"/>
        </w:rPr>
      </w:pPr>
      <w:r>
        <w:rPr>
          <w:sz w:val="22"/>
        </w:rPr>
        <w:t>Отдельной темой разговора стало сравнение европейских ценностей и ценностей Православия. Было отмечено, что европейские ценности очень близки для Украины, так как они имеют свои корни в христианском мировоззрении.</w:t>
      </w:r>
    </w:p>
    <w:p>
      <w:pPr>
        <w:pStyle w:val="Normal"/>
        <w:rPr>
          <w:sz w:val="22"/>
        </w:rPr>
      </w:pPr>
      <w:r>
        <w:rPr>
          <w:sz w:val="22"/>
        </w:rPr>
        <w:t>Гости из Нидерландов отметили высокий уровень религиозности украинском и констатировали, что в Европе еще не полностью осознали, что Церковь в Украине может играть значительную роль в преодолении существующего конфликт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облема сиротства в России может быть решена за счет бездетных родителей, считает глава ОВЦС</w:t>
      </w:r>
    </w:p>
    <w:p>
      <w:pPr>
        <w:pStyle w:val="Normal"/>
        <w:rPr/>
      </w:pPr>
      <w:r>
        <w:rPr>
          <w:sz w:val="22"/>
        </w:rPr>
        <w:t>20 февраля. Проблема сиротства в России в значительной степени может быть решена за счет другой проблемы - бездетных родителей, которые не должны бояться усыновлять детей-сирот. Об этом заявил глава ОВЦС митрополит Иларион (Алфеев) в ходе передачи «Церковь и мир» на телеканале Россия.</w:t>
      </w:r>
    </w:p>
    <w:p>
      <w:pPr>
        <w:pStyle w:val="Normal"/>
        <w:rPr/>
      </w:pPr>
      <w:r>
        <w:rPr>
          <w:sz w:val="22"/>
        </w:rPr>
        <w:t>«Когда я посещал некоторые приюты при женских монастырях, то обращал внимание, что такие приюты создаются по образу семьи, и эти матушки становятся для детей матерями. Причем здесь срабатывает не только религиозный фактор, но и человеческий. Ведь монахини - это женщины, которые добровольно отказались от семьи и от того, что имеет в виду апостол Павел, говоря, что женщина спасается чадородием - от своего основополагающего естественного права иметь и воспитывать детей. И когда они занимаются воспитанием детей-сирот, то материнский инстинкт, материнские способности, которыми обладает каждая женщина, в полной мере изливаются на этого ребенка. Создается удивительная атмосфера большой семьи, где есть несколько мам, несколько детей, и все они живут в мире, согласии, гармонии и любви. И эта любовь - не только христианская, но и человеческая - очень ощущается», - рассказал глава ОВЦС.</w:t>
      </w:r>
    </w:p>
    <w:p>
      <w:pPr>
        <w:pStyle w:val="Normal"/>
        <w:rPr/>
      </w:pPr>
      <w:r>
        <w:rPr>
          <w:sz w:val="22"/>
        </w:rPr>
        <w:t>Говоря о проблеме больных детей-сирот, митрополит Иларион отметил, что задача Церкви и государства - "создать такие условия, чтобы дети-инвалиды учились вместе со здоровыми детьми, чтобы здоровые дети знали о том, что существуют дети-инвалиды, чтобы они были интегральной частью детского сообщества".</w:t>
      </w:r>
    </w:p>
    <w:p>
      <w:pPr>
        <w:pStyle w:val="Normal"/>
        <w:rPr>
          <w:sz w:val="22"/>
        </w:rPr>
      </w:pPr>
      <w:r>
        <w:rPr>
          <w:sz w:val="22"/>
        </w:rPr>
        <w:t>По материалам Русская линия</w:t>
      </w:r>
    </w:p>
    <w:p>
      <w:pPr>
        <w:pStyle w:val="Normal"/>
        <w:rPr>
          <w:sz w:val="22"/>
        </w:rPr>
      </w:pPr>
      <w:r>
        <w:rPr>
          <w:sz w:val="22"/>
        </w:rPr>
      </w:r>
    </w:p>
    <w:p>
      <w:pPr>
        <w:pStyle w:val="Normal"/>
        <w:rPr>
          <w:b/>
          <w:b/>
          <w:sz w:val="22"/>
        </w:rPr>
      </w:pPr>
      <w:r>
        <w:rPr>
          <w:b/>
          <w:sz w:val="22"/>
        </w:rPr>
        <w:t>В греческой деревне близ Коринфа мироточит Распятие</w:t>
      </w:r>
    </w:p>
    <w:p>
      <w:pPr>
        <w:pStyle w:val="Normal"/>
        <w:rPr>
          <w:sz w:val="22"/>
        </w:rPr>
      </w:pPr>
      <w:r>
        <w:rPr>
          <w:sz w:val="22"/>
        </w:rPr>
        <w:t>20 февраля. Внимание многих православных греков в последние дни привлекает небольшая деревня Аспокамбос близ Коринфа. Согласно сообщению митрополита Коринфского Дионисия здесь происходит чудо мироточения от Распятия.</w:t>
      </w:r>
    </w:p>
    <w:p>
      <w:pPr>
        <w:pStyle w:val="Normal"/>
        <w:rPr>
          <w:sz w:val="22"/>
        </w:rPr>
      </w:pPr>
      <w:r>
        <w:rPr>
          <w:sz w:val="22"/>
        </w:rPr>
        <w:t>Глава Коринфской епархии Элладской Православной Церкви отмечает, что после выборов в парламент, прошедших в Греции 25 января, маслянистая липкая жидкость без запаха начала сочиться из Креста с изображением распятого Иисуса Христа.</w:t>
      </w:r>
    </w:p>
    <w:p>
      <w:pPr>
        <w:pStyle w:val="Normal"/>
        <w:rPr>
          <w:sz w:val="22"/>
        </w:rPr>
      </w:pPr>
      <w:r>
        <w:rPr>
          <w:sz w:val="22"/>
        </w:rPr>
        <w:t>Распятие было создано в прошлом веке, оно располагается в православной церкви святого Николая в Аспокамбосе.</w:t>
      </w:r>
    </w:p>
    <w:p>
      <w:pPr>
        <w:pStyle w:val="Normal"/>
        <w:rPr>
          <w:sz w:val="22"/>
        </w:rPr>
      </w:pPr>
      <w:r>
        <w:rPr>
          <w:sz w:val="22"/>
        </w:rPr>
        <w:t>Митрополит Коринфский Дионисий добавил, что он планирует проинформировать о мироточивом Распятии Священный Синод Элладской Православной Церкви. В то же время как архиерей также намерен пригласить специалистов для того, чтобы исследовать происходящее с научной точки зрения.</w:t>
      </w:r>
    </w:p>
    <w:p>
      <w:pPr>
        <w:pStyle w:val="Normal"/>
        <w:rPr>
          <w:sz w:val="22"/>
        </w:rPr>
      </w:pPr>
      <w:r>
        <w:rPr>
          <w:sz w:val="22"/>
        </w:rPr>
        <w:t>Между тем, деревенские жители стоят возле церкви, охраняя ее и категорически отказываясь позволить вынести Распятие с территории храма. Они также отказываются позволить ученым взять образцы истекающей из Распятия жидкости, чтобы послать ее для анализа в лабораторию.</w:t>
      </w:r>
    </w:p>
    <w:p>
      <w:pPr>
        <w:pStyle w:val="Normal"/>
        <w:rPr>
          <w:sz w:val="22"/>
        </w:rPr>
      </w:pPr>
      <w:r>
        <w:rPr>
          <w:sz w:val="22"/>
        </w:rPr>
        <w:t>Кроме того, митрополит Дионисий заявил, что он не хотел бы преждевременно «рекламировать» данный случай, пока у Церкви нет большей информации о том, что происходит в Аспокамбос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расноярском крае, возможно, нашли могилу святого</w:t>
      </w:r>
    </w:p>
    <w:p>
      <w:pPr>
        <w:pStyle w:val="Normal"/>
        <w:rPr>
          <w:sz w:val="22"/>
        </w:rPr>
      </w:pPr>
      <w:r>
        <w:rPr>
          <w:sz w:val="22"/>
        </w:rPr>
        <w:t>20 февраля. Археологи во время раскопок в городе Енисейске в Красноярском крае, предположительно, нашли разрушенную в 1920-е годы могилу святого Даниила Ачинского и его мощи.</w:t>
      </w:r>
    </w:p>
    <w:p>
      <w:pPr>
        <w:pStyle w:val="Normal"/>
        <w:rPr/>
      </w:pPr>
      <w:r>
        <w:rPr>
          <w:sz w:val="22"/>
        </w:rPr>
        <w:t>"Нашли несколько костей ног и позвоночника - вероятно, то, что не было вытащено при разрушении могилы. Над ней был выкопанный в 1920 году шурф, гробокопатели по-варварски, без всякой процедуры эксгумации цапнули череп, грудную клетку, кости рук, часть таза. Шурф залили бетоном", - рассказал директор Красноярской геоархеологии Роман Павлов.</w:t>
      </w:r>
    </w:p>
    <w:p>
      <w:pPr>
        <w:pStyle w:val="Normal"/>
        <w:rPr>
          <w:sz w:val="22"/>
        </w:rPr>
      </w:pPr>
      <w:r>
        <w:rPr>
          <w:sz w:val="22"/>
        </w:rPr>
        <w:t>Ранее точное местонахождение Христорождественского монастыря, при котором обнаружили некрополь с предполагаемой могилой святого, считалось утраченным. Одной из задач исследований был поиск деревянной часовни Даниила Ачинского. Она была построена над могилой старца в 1859 году и сгорела через десять лет.</w:t>
      </w:r>
    </w:p>
    <w:p>
      <w:pPr>
        <w:pStyle w:val="Normal"/>
        <w:rPr>
          <w:sz w:val="22"/>
        </w:rPr>
      </w:pPr>
      <w:r>
        <w:rPr>
          <w:sz w:val="22"/>
        </w:rPr>
        <w:t>В 2013 году археологическая разведка наткнулась на остатки горелых конструкций и сосудов неутилитарного назначения. Горелые доски оказались полом. Здесь археологи обнаружили следы вандалов - пробитое отверстие в полу было залито бетоном. Под бетонным блоком оказалась разрушенная могила, где найдены остатки костей человека.</w:t>
      </w:r>
    </w:p>
    <w:p>
      <w:pPr>
        <w:pStyle w:val="Normal"/>
        <w:rPr/>
      </w:pPr>
      <w:r>
        <w:rPr>
          <w:sz w:val="22"/>
        </w:rPr>
        <w:t>"Кости старые, соответствуют возрасту старца. Мы предполагаем, что это и есть место его захоронения. В пользу этого говорит и отсутствие мусора поздних времен среди костей. Элементы горелой посуды свидетельствуют, что разрушение могилы произошло после пожара в часовне", - рассказал руководитель раскопок Данил Лысен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выразил надежду на установление справедливого мира на Украине</w:t>
      </w:r>
    </w:p>
    <w:p>
      <w:pPr>
        <w:pStyle w:val="Normal"/>
        <w:rPr>
          <w:sz w:val="22"/>
        </w:rPr>
      </w:pPr>
      <w:r>
        <w:rPr>
          <w:sz w:val="22"/>
        </w:rPr>
        <w:t>22 февраля. Патриарх Московский и всея Руси Кирилл верит в установление справедливого мира на Украине.</w:t>
      </w:r>
    </w:p>
    <w:p>
      <w:pPr>
        <w:pStyle w:val="Normal"/>
        <w:rPr/>
      </w:pPr>
      <w:r>
        <w:rPr>
          <w:b/>
          <w:sz w:val="22"/>
        </w:rPr>
        <w:t>"Все чада Русской Православной Церкви молятся о мире и благостоянии, о спасении и благополучии своих собратьев братьев и сестер на Украине, и я верю, что мир, справедливый мир, вернется на украинскую землю", - сказал Патриарх во время богослужение в Храме Христа Спасителя, которое вместе с ним провел Патриарх Великой Антиохии и всего Востока Иоанн X.</w:t>
      </w:r>
      <w:r>
        <w:rPr>
          <w:sz w:val="22"/>
        </w:rPr>
        <w:t xml:space="preserve"> http://www.patriarchia.ru/db/text/3998354.html</w:t>
      </w:r>
    </w:p>
    <w:p>
      <w:pPr>
        <w:pStyle w:val="Normal"/>
        <w:rPr/>
      </w:pPr>
      <w:r>
        <w:rPr>
          <w:sz w:val="22"/>
        </w:rPr>
        <w:t>Отметив, что на залечивание нанесенных конфликтом душевных ран и ненависти уходят годы, патриарх Кирилл призвал ко взаимному прощению. "Если мы хотим блага и процветания для Украины, для России, для всех наших народов, для Сирии, Ливана и наших братьев на Ближнем Востоке, мы должны, прежде всего, научиться прощать, как бы ни было тяжело. С этого начинается духовное возрождение и преображение и человека, и общества, и всей человеческой семьи", - подчеркнул Предстоятель РПЦ.</w:t>
      </w:r>
    </w:p>
    <w:p>
      <w:pPr>
        <w:pStyle w:val="Normal"/>
        <w:rPr/>
      </w:pPr>
      <w:r>
        <w:rPr>
          <w:sz w:val="22"/>
        </w:rPr>
        <w:t>По его словам, если человек утратил способность прощать, значит, он отторг себя от Бога и обречен на небытие. "Если все общество разучилось прощать, оно не жизнеспособно", сказал патриарх Кирилл. Он добавил, что "ненависть - самый непрочный фундамент для человеческого общежития".</w:t>
      </w:r>
    </w:p>
    <w:p>
      <w:pPr>
        <w:pStyle w:val="Normal"/>
        <w:rPr/>
      </w:pPr>
      <w:r>
        <w:rPr>
          <w:sz w:val="22"/>
        </w:rPr>
        <w:t>Предстоятель РПЦ напомнил, что воскресенье перед Великим постом называют "прощёным" и призвал паству последовать благочестивой традиции попросить прощения друг у друга. "Прощение, забвение обид - это основополагающее условие христианской жизни и богообщения: ни молитва, ни благодарение Богу без него, то есть без покаяния, невозможны", - сказал Патриарх.</w:t>
      </w:r>
    </w:p>
    <w:p>
      <w:pPr>
        <w:pStyle w:val="Normal"/>
        <w:rPr>
          <w:sz w:val="22"/>
        </w:rPr>
      </w:pPr>
      <w:r>
        <w:rPr>
          <w:sz w:val="22"/>
        </w:rPr>
        <w:t>Говоря о социальной справедливости, Предстоятель РПЦ напомнил, что "ценностная основа" общественного договора "должна согласоваться с универсальной, а значит Божественной справедливостью", в основе которой "неизменно пребывает любовь".</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Глава УПЦ призвал верующих в пятницы Великого поста отказаться от пищи</w:t>
      </w:r>
    </w:p>
    <w:p>
      <w:pPr>
        <w:pStyle w:val="Normal"/>
        <w:rPr>
          <w:sz w:val="22"/>
        </w:rPr>
      </w:pPr>
      <w:r>
        <w:rPr>
          <w:sz w:val="22"/>
        </w:rPr>
        <w:t>22 февраля. Митрополит Киевский и всея Украины Онуфрий обратился к верующим Украинской Православной Церкви с просьбой наложить на себя в период Великого поста более строгий пост, чем обычно, в связи со сложной общественно-политической ситуацией в стране и для восстановления мира на Украине.</w:t>
      </w:r>
    </w:p>
    <w:p>
      <w:pPr>
        <w:pStyle w:val="Normal"/>
        <w:rPr/>
      </w:pPr>
      <w:r>
        <w:rPr>
          <w:b/>
          <w:sz w:val="22"/>
        </w:rPr>
        <w:t xml:space="preserve">"Благословляется духовенству, монашеству и мирянам Украинской православной церкви по пятницам Великого поста усилить пост (по возможности с полным ограничением в пищи, кроме хлеба и воды, до захода солнца), а также прочитывать в течение дня по 12 молитв "Отче наш" с земными поклонами и 12 молитв "Богородице Дево" с земными поклонами", - говорится в распоряжении митрополита Онуфрия. </w:t>
      </w:r>
      <w:r>
        <w:rPr>
          <w:sz w:val="22"/>
        </w:rPr>
        <w:t>http://news.church.ua/2015/02/22/rozporyadzhennya-predstoyatelya-ukrajinskoji-pravoslavnoji-cerkvi-duxovenstvu-chernectvu-ta-miryanam-upc-pro-posilennya-postu-u-period-velikogo-postu</w:t>
      </w:r>
    </w:p>
    <w:p>
      <w:pPr>
        <w:pStyle w:val="Normal"/>
        <w:rPr>
          <w:sz w:val="22"/>
        </w:rPr>
      </w:pPr>
      <w:r>
        <w:rPr>
          <w:sz w:val="22"/>
        </w:rPr>
        <w:t>Предстоятель Украинской Церкви выразил надежду, что Господь примет эти труды, "исцелит наши сердца от греха, злобы и ненависти и сподобит в мире и согласии встретить Его славное воскресение".</w:t>
      </w:r>
    </w:p>
    <w:p>
      <w:pPr>
        <w:pStyle w:val="Normal"/>
        <w:rPr>
          <w:sz w:val="22"/>
        </w:rPr>
      </w:pPr>
      <w:r>
        <w:rPr>
          <w:sz w:val="22"/>
        </w:rPr>
        <w:t>В свою очередь зампредседателя Отдела внешних церковных связей УПЦ протоиерей Николай Данилевич, анализируя нынешнюю ситуацию в Украинской Церкви, отмечает, что "трудности сплотили верующих".</w:t>
      </w:r>
    </w:p>
    <w:p>
      <w:pPr>
        <w:pStyle w:val="Normal"/>
        <w:rPr>
          <w:b/>
          <w:b/>
          <w:sz w:val="22"/>
          <w:lang w:val="uk-UA"/>
        </w:rPr>
      </w:pPr>
      <w:r>
        <w:rPr>
          <w:b/>
          <w:sz w:val="22"/>
        </w:rPr>
        <w:t xml:space="preserve">"Люди стали более едиными в отстаивании своих прав. Несмотря на случаи силовых захватов храмов УПЦ, общее количество людей в храмах, особенно городских, увеличилось", - сказал </w:t>
      </w:r>
      <w:r>
        <w:rPr>
          <w:b/>
          <w:sz w:val="22"/>
          <w:lang w:val="uk-UA"/>
        </w:rPr>
        <w:t>отец Николай</w:t>
      </w:r>
      <w:r>
        <w:rPr>
          <w:b/>
          <w:sz w:val="22"/>
        </w:rPr>
        <w:t>.</w:t>
      </w:r>
      <w:r>
        <w:rPr>
          <w:b/>
          <w:sz w:val="22"/>
          <w:lang w:val="uk-UA"/>
        </w:rPr>
        <w:t xml:space="preserve"> </w:t>
      </w:r>
      <w:r>
        <w:rPr>
          <w:sz w:val="22"/>
          <w:lang w:val="uk-UA"/>
        </w:rPr>
        <w:t>http://news.church.ua/2015/02/20/kijiv-zastupnik-golovi-vzcz-upc-vidpoviv-na-aktualni-pitannya-cerkovnogo-zhittya-pid-chas-kruglogo-stolu-v-nacionalnomu-informacijnomu-agentstvi-ukrajini-ukrinform</w:t>
      </w:r>
    </w:p>
    <w:p>
      <w:pPr>
        <w:pStyle w:val="Normal"/>
        <w:rPr>
          <w:sz w:val="22"/>
        </w:rPr>
      </w:pPr>
      <w:r>
        <w:rPr>
          <w:sz w:val="22"/>
        </w:rPr>
        <w:t>По признанию замглавы ОВЦС, в последнее время Украинская Православная Церковь находится под мощным давлением местных СМИ, которые нередко на нее клевещут. В то же время, отмечает священник, "информационная атака против нашей Церкви приводит к противоположным результатам: люди начали собираться вокруг своей Церкви".</w:t>
      </w:r>
    </w:p>
    <w:p>
      <w:pPr>
        <w:pStyle w:val="Normal"/>
        <w:rPr/>
      </w:pPr>
      <w:r>
        <w:rPr>
          <w:sz w:val="22"/>
        </w:rPr>
        <w:t>Даже в тех населенных пунктах на Западной Украине, где у верующих отобрали храмы раскольники, люди остаются верными своей Церкви - собираются вместе и совершают богослужения в частных домах или других приспособленных помещениях, сказал протоиерей Николай Данилевич.</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Для Православной Церкви Чешских земель и Словакии пытаются создать «альтернативный синод»</w:t>
      </w:r>
    </w:p>
    <w:p>
      <w:pPr>
        <w:pStyle w:val="Normal"/>
        <w:rPr>
          <w:sz w:val="22"/>
        </w:rPr>
      </w:pPr>
      <w:r>
        <w:rPr>
          <w:sz w:val="22"/>
        </w:rPr>
        <w:t>22 февраля. Архиепископ Оломоуцкий и Брненский Симеон, который до 9 декабря 2013 г. являлся местоблюстителем Православной Церкви Чешских и Словацких земель, возглавил хиротонию викарного епископа Шумперкского Исаии (Сланинки). Хиротония епископа Исаии (Сланинки) состоялась в кафедральном соборе в Брно.</w:t>
      </w:r>
    </w:p>
    <w:p>
      <w:pPr>
        <w:pStyle w:val="Normal"/>
        <w:rPr>
          <w:sz w:val="22"/>
        </w:rPr>
      </w:pPr>
      <w:r>
        <w:rPr>
          <w:sz w:val="22"/>
        </w:rPr>
        <w:t>Константинопольский Патриархат не признает избрания 11 января 2014 г. Поместным Собором Предстоятелем Церкви Чешских и Словацких земель архиепископа Ростислава (Гонта). Хотя Поместный Собор является высшим вероучительным, административным и церковно-каноническим органом данной Поместной Церкви, и архиепископ Ростислав получил 87% голосов, Константинопольский Патриархат продолжает считать архиепископа Симеона местоблюстителем вакантного престола и единственным каноническим иерархом в Православной Церкви Чешских земель и Словакии. С архиепископом Ростиславом и поддерживающими его иерархами, Константинопольская Православная Церковь прервала всякое общение.</w:t>
      </w:r>
    </w:p>
    <w:p>
      <w:pPr>
        <w:pStyle w:val="Normal"/>
        <w:rPr/>
      </w:pPr>
      <w:r>
        <w:rPr>
          <w:sz w:val="22"/>
        </w:rPr>
        <w:t>6 февраля 2015 г. в Вене состоялась встреча, в которой приняли участие архиереи Константинопольского Патриархата - митрополиты Эммануил Галльский и Арсений Венский. В ходе встречи было принято решение об архиерейской хиротонии архимандрита Исаии (Сланинки) с целью создания «альтернативного синода» Православной Церкви Чешских земель и Словакии.</w:t>
      </w:r>
    </w:p>
    <w:p>
      <w:pPr>
        <w:pStyle w:val="Normal"/>
        <w:rPr>
          <w:sz w:val="22"/>
        </w:rPr>
      </w:pPr>
      <w:r>
        <w:rPr>
          <w:sz w:val="22"/>
        </w:rPr>
        <w:t>Рукоположение нового епископа и создание «альтернативного синода», вне всякого сомнения, еще более усугубит раскол в Православной Церкви Чешских земель и Словакии, в которой на протяжении уже двух лет не утихает смута, вызванная вынужденной отставкой ее Предстоятеля - митрополита Христофо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реческий иерарх отчитал опоздавших на богослужение чиновников</w:t>
      </w:r>
    </w:p>
    <w:p>
      <w:pPr>
        <w:pStyle w:val="Normal"/>
        <w:rPr>
          <w:sz w:val="22"/>
        </w:rPr>
      </w:pPr>
      <w:r>
        <w:rPr>
          <w:sz w:val="22"/>
        </w:rPr>
        <w:t>22 февраля. Митрополит Гортинский Иеремия отчитал председателя Греческого парламента и других высокопоставленных чиновников за то, что они не посещают Литургию. Случай, произошедший в кафедральном соборе Гортинской епархии г. Мегалуполи, вызвал большой резонанс в греческих СМИ.</w:t>
      </w:r>
    </w:p>
    <w:p>
      <w:pPr>
        <w:pStyle w:val="Normal"/>
        <w:rPr>
          <w:sz w:val="22"/>
        </w:rPr>
      </w:pPr>
      <w:r>
        <w:rPr>
          <w:sz w:val="22"/>
        </w:rPr>
        <w:t>Митрополит Иеремия первоначально планировал служить в одном из сельских храмов своей епархии, но по просьбе властей остался в г.Мегалуполи, чтобы по окончании Божественной литургии отслужить панихиду о 212 убиенных немецко-фашистскими оккупантами.</w:t>
      </w:r>
    </w:p>
    <w:p>
      <w:pPr>
        <w:pStyle w:val="Normal"/>
        <w:rPr>
          <w:sz w:val="22"/>
        </w:rPr>
      </w:pPr>
      <w:r>
        <w:rPr>
          <w:sz w:val="22"/>
        </w:rPr>
        <w:t>Панихида была назначена мэрией на 10.00, однако официальные лица появились в храме только после ее завершения.</w:t>
      </w:r>
    </w:p>
    <w:p>
      <w:pPr>
        <w:pStyle w:val="Normal"/>
        <w:rPr/>
      </w:pPr>
      <w:r>
        <w:rPr>
          <w:sz w:val="22"/>
        </w:rPr>
        <w:t>Обращаясь к председателю Парламента Греции, губернатору Пелопоннеса и другим чиновникам митрополит Гортинский Иеремия сказал: «Уважаемый властители, мы относимся к вам с подобающим почетом, но как правящий архиерей этой епархии я с болью вынужден вам сказать: вы нарушаете собственный распорядок! Вы назначили панихиду на 10.00 и опоздали на нее, придя уже когда она завершилась. Скажу больше, вы обязаны были придти гораздо раньше, чтобы посетить Божественную Литургию. Сегодня воскресение, где, вы наши правители, посетили службу? Нигде? Какой прок нам будет от правителей, которые не ходят в храм?... Литургия, уважаемые официальные лица, не только для простого народа. Она необходима, в первую очередь для вас, чтобы вы получили благословение Божие на то, чтобы правильно править нашим Отечеством».</w:t>
      </w:r>
    </w:p>
    <w:p>
      <w:pPr>
        <w:pStyle w:val="Normal"/>
        <w:rPr>
          <w:sz w:val="22"/>
        </w:rPr>
      </w:pPr>
      <w:r>
        <w:rPr>
          <w:sz w:val="22"/>
        </w:rPr>
        <w:t>После своей проповеди митрополит Иеремия начал служить молебен о правителях и еще раз помолился об упокоении душ погибших от немецких оккупантов героев. Однако некоторые из чиновников, в том числе и председатель Парламента, посчитали себя оскорбленными и демонстративно покинули храм.</w:t>
      </w:r>
    </w:p>
    <w:p>
      <w:pPr>
        <w:pStyle w:val="Normal"/>
        <w:rPr/>
      </w:pPr>
      <w:r>
        <w:rPr>
          <w:sz w:val="22"/>
        </w:rPr>
        <w:t>По окончании молитв митрополит Иеремия вторично обратился к оставшимся в храме официальным лицам (среди которых был губернатор Пелопоннеса г. Татулис): «Я не раскаиваюсь в своих словах, напротив, благодарю Христа и Богородицу, что дали мне сил сказать то, что я сказал... В наше непростое время Церковь должна быть сильной и обличать нарушителей, кем бы они не были. Мы, епископы, должны быть сильными и вести себя как герои, как наши святые Отцы, не боясь земной власти. Превыше всего Церковь Христова».</w:t>
      </w:r>
    </w:p>
    <w:p>
      <w:pPr>
        <w:pStyle w:val="Normal"/>
        <w:rPr>
          <w:sz w:val="22"/>
        </w:rPr>
      </w:pPr>
      <w:r>
        <w:rPr>
          <w:sz w:val="22"/>
        </w:rPr>
        <w:t>Как сообщают СМИ, митрополит Иеремия и прежде неоднократно высказывал возмущение в связи с тем, что чиновники не приходят на Божественную литургию, а посещают только молебны и панихиды по ее окончании.</w:t>
      </w:r>
    </w:p>
    <w:p>
      <w:pPr>
        <w:pStyle w:val="Normal"/>
        <w:rPr>
          <w:sz w:val="22"/>
        </w:rPr>
      </w:pPr>
      <w:r>
        <w:rPr>
          <w:sz w:val="22"/>
        </w:rPr>
        <w:t>По материалам AgionOros.Ru</w:t>
      </w:r>
    </w:p>
    <w:p>
      <w:pPr>
        <w:pStyle w:val="Normal"/>
        <w:rPr>
          <w:b/>
          <w:b/>
          <w:sz w:val="22"/>
        </w:rPr>
      </w:pPr>
      <w:r>
        <w:rPr>
          <w:b/>
          <w:sz w:val="22"/>
        </w:rPr>
      </w:r>
    </w:p>
    <w:p>
      <w:pPr>
        <w:pStyle w:val="Normal"/>
        <w:rPr/>
      </w:pPr>
      <w:r>
        <w:rPr>
          <w:b/>
          <w:sz w:val="22"/>
        </w:rPr>
        <w:t>Патриарх Кирилл: Благая перемена в душе, мыслях и чувствах - главная цель поста</w:t>
      </w:r>
    </w:p>
    <w:p>
      <w:pPr>
        <w:pStyle w:val="Normal"/>
        <w:rPr>
          <w:sz w:val="22"/>
        </w:rPr>
      </w:pPr>
      <w:r>
        <w:rPr>
          <w:sz w:val="22"/>
        </w:rPr>
        <w:t>23 февраля. За время Великого поста человек должен полностью преобразиться, изменив в лучшую сторону свой душевный строй, мысли и чувства, об этом заявил Патриарх Кирилл на вечерней проповеди в Храме Христа Спасителя.</w:t>
      </w:r>
    </w:p>
    <w:p>
      <w:pPr>
        <w:pStyle w:val="Normal"/>
        <w:rPr/>
      </w:pPr>
      <w:r>
        <w:rPr>
          <w:b/>
          <w:sz w:val="22"/>
        </w:rPr>
        <w:t xml:space="preserve">По словам Предстоятеля Русской Церкви, «целью поста является достижение нового состояния человека, нового по отношению к тому, что было до начала поста». </w:t>
      </w:r>
      <w:r>
        <w:rPr>
          <w:sz w:val="22"/>
        </w:rPr>
        <w:t>http://www.patriarchia.ru/db/text/4000129.html</w:t>
      </w:r>
    </w:p>
    <w:p>
      <w:pPr>
        <w:pStyle w:val="Normal"/>
        <w:rPr/>
      </w:pPr>
      <w:r>
        <w:rPr>
          <w:sz w:val="22"/>
        </w:rPr>
        <w:t>"Благая перемена душевного строя, мыслей и чувств - это и есть цель поста. Достичь этой цели можно используя лишь проверенные средства, те, о которых говорят нам святые отцы, аскеты, подвижники, которые не из академических курсов, а из собственного опыта вывели эти дивные формы и формулы духовной жизни", - добавил Первосвятитель.</w:t>
      </w:r>
    </w:p>
    <w:p>
      <w:pPr>
        <w:pStyle w:val="Normal"/>
        <w:rPr>
          <w:sz w:val="22"/>
        </w:rPr>
      </w:pPr>
      <w:r>
        <w:rPr>
          <w:sz w:val="22"/>
        </w:rPr>
        <w:t>Как отметил Святейший Владыка, «одним из средств, помогающих достичь цели поста, является самопознание», на пути которого, однако, «чаще всего мы совершаем две ошибки, впадаем в два заблуждения: мы преувеличиваем свои добродетели и преуменьшаем свои недостатки».</w:t>
      </w:r>
    </w:p>
    <w:p>
      <w:pPr>
        <w:pStyle w:val="Normal"/>
        <w:rPr/>
      </w:pPr>
      <w:r>
        <w:rPr>
          <w:sz w:val="22"/>
        </w:rPr>
        <w:t>"В каком-то смысле то самопознание, к которому нас призывают святые отцы, это действие, направленное против логики жизни, против нашего опыта. Поэтому оно требует большой концентрации духовных сил", - подчеркнул Патриарх Кирилл.</w:t>
      </w:r>
    </w:p>
    <w:p>
      <w:pPr>
        <w:pStyle w:val="Normal"/>
        <w:rPr>
          <w:sz w:val="22"/>
        </w:rPr>
      </w:pPr>
      <w:r>
        <w:rPr>
          <w:sz w:val="22"/>
        </w:rPr>
        <w:t>Заметив, что одного ума в деле самопознания явно недостаточно, «потому что и ум хитросплетенно будет уводить нашу мысль в сторону оправдания, приуменьшения наших слабостей и грехов, и в сторону преувеличения наших добродетелей», Предстоятель Церкви напомнил о необходимости призыва помощи Божией.</w:t>
      </w:r>
    </w:p>
    <w:p>
      <w:pPr>
        <w:pStyle w:val="Normal"/>
        <w:rPr/>
      </w:pPr>
      <w:r>
        <w:rPr>
          <w:sz w:val="22"/>
        </w:rPr>
        <w:t>"Нужно в смирении предстать пред Господом в некой духовной наготе, не опираясь в общении с Богом ни на какое наше человеческое хитросплетение. Просить Его о помощи, чтобы Он дал нам способность видеть наши слабости, соразмерять эти слабости, не уменьшая их и не преувеличивая наши заслуги", - сказал Первосвятитель.</w:t>
      </w:r>
    </w:p>
    <w:p>
      <w:pPr>
        <w:pStyle w:val="Normal"/>
        <w:rPr/>
      </w:pPr>
      <w:r>
        <w:rPr>
          <w:sz w:val="22"/>
        </w:rPr>
        <w:t>Только в таком случае, по мнению Патриарха, человек поймет «что... нужно делать, куда идти, что исправлять», а уже одно это, по словам Святейшего, «является первым и, может быть, самым важным шагом на пути духовного делания».</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В пост человек должен познать свою греховность</w:t>
      </w:r>
    </w:p>
    <w:p>
      <w:pPr>
        <w:pStyle w:val="Normal"/>
        <w:rPr>
          <w:sz w:val="22"/>
        </w:rPr>
      </w:pPr>
      <w:r>
        <w:rPr>
          <w:sz w:val="22"/>
        </w:rPr>
        <w:t>24 февраля. Познать себя, проникнуть в глубину своих чувств и помыслов, причем не для любования своими добродетелями, а чтобы увидеть свои слабости и грехи призвал постящихся Патриарх Московский и всея Руси Кирилл.</w:t>
      </w:r>
    </w:p>
    <w:p>
      <w:pPr>
        <w:pStyle w:val="Normal"/>
        <w:rPr/>
      </w:pPr>
      <w:r>
        <w:rPr>
          <w:b/>
          <w:sz w:val="22"/>
        </w:rPr>
        <w:t xml:space="preserve">"Великий пост - это особое время, которое мы должны использовать с пользой, так, чтобы дни Великого поста, которые на самом деле текут очень быстро, не прошли мимо нас. И чаще всего именно мы сами определяем, насколько пост будет для нас значим, насколько мы можем использовать великий духовный потенциал дней Святой Четыредесятницы", - сказал Патриарх после богослужения в Зачатьевском ставропигиальном женском монастыре Москвы. </w:t>
      </w:r>
      <w:r>
        <w:rPr>
          <w:sz w:val="22"/>
        </w:rPr>
        <w:t>http://www.patriarchia.ru/db/text/4000753.html</w:t>
      </w:r>
    </w:p>
    <w:p>
      <w:pPr>
        <w:pStyle w:val="Normal"/>
        <w:rPr/>
      </w:pPr>
      <w:r>
        <w:rPr>
          <w:sz w:val="22"/>
        </w:rPr>
        <w:t>По его словам, во время Великого поста нужно, несмотря на повседневную суету, "попытаться сконцентрировать свое внимание на духовной жизни". "В это время, время поста и молитвы, человек должен сосредоточенно пытаться познать самого себя. Самопознание, как об этом говорит аскетическая традиция церкви, направлено не на любование своими добродетелями, или своими талантами, или своими успехами, а на внимание к своим грехам. И если мы свои недостатки, слабости и грехи увидим, то это очень хорошо", - отметил Предстоятель Русской Церкви.</w:t>
      </w:r>
    </w:p>
    <w:p>
      <w:pPr>
        <w:pStyle w:val="Normal"/>
        <w:rPr>
          <w:sz w:val="22"/>
        </w:rPr>
      </w:pPr>
      <w:r>
        <w:rPr>
          <w:sz w:val="22"/>
        </w:rPr>
        <w:t>Патриарх призвал верующих "стараться проникать в глубину своих мыслей, своих помыслов, своих чувств, подвергая внутреннему суду все то, что в нас происходит". Самопознание и самоконтроль, отметил он, есть непременные условия возрастания человеческой личности.</w:t>
      </w:r>
    </w:p>
    <w:p>
      <w:pPr>
        <w:pStyle w:val="Normal"/>
        <w:rPr/>
      </w:pPr>
      <w:r>
        <w:rPr>
          <w:sz w:val="22"/>
        </w:rPr>
        <w:t>"Если человек не познает окружающего мира, если он ничему не учится, то навряд ли он сможет достичь чего-то в своей жизни. А если он не контролирует свои поступки, свои слова, как много можно сделать не просто греховного, а даже просто ошибочного, того, что помешает в жизни. И если все это применимо к нашей повседневной жизни, к нашему отношению к окружающему нас миру, то насколько все это применимо и востребовано по отношению к нашей внутренней жизни", - сказал Предстоятель РПЦ.</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Священники УПЦ продолжают договариваться об освобождении военнопленных</w:t>
      </w:r>
    </w:p>
    <w:p>
      <w:pPr>
        <w:pStyle w:val="Normal"/>
        <w:rPr>
          <w:sz w:val="22"/>
        </w:rPr>
      </w:pPr>
      <w:r>
        <w:rPr>
          <w:sz w:val="22"/>
        </w:rPr>
        <w:t>24 февраля. Священнослужители Волынской епархии УПЦ, которые в течение последних месяцев вели активную работу по освобождению украинских военнопленных из зоны АТО и вернули домой с Востока Украины шестерых военных ВСУ, сейчас планируют продолжить переговорный процесс относительно освобождения еще шестерых соотечественников. Об этом заявляет председатель информационно-просветительского отдела Волынской епархии протоиерей Валентин Марчук.</w:t>
      </w:r>
    </w:p>
    <w:p>
      <w:pPr>
        <w:pStyle w:val="Normal"/>
        <w:rPr/>
      </w:pPr>
      <w:r>
        <w:rPr>
          <w:sz w:val="22"/>
        </w:rPr>
        <w:t>Как отмечают в Волынской епархии, процесс возвращения военных домой является чрезвычайно сложным. «Один освобожденный человек - это результат взаимодействия целой группы людей, которая работает слаженно в команде», - говорится в сообщении на официальном сайте епархии.</w:t>
      </w:r>
    </w:p>
    <w:p>
      <w:pPr>
        <w:pStyle w:val="Normal"/>
        <w:rPr>
          <w:sz w:val="22"/>
        </w:rPr>
      </w:pPr>
      <w:r>
        <w:rPr>
          <w:sz w:val="22"/>
        </w:rPr>
        <w:t>По словам протоиерея Валентина Марчука, сейчас переговоры по освобождению военнопленных приостановлены в связи с объявленным перемирием, но они продолжатся как это только станет возможным.</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Сумской архиерей просит местные власти защитить православных от раскольников</w:t>
      </w:r>
    </w:p>
    <w:p>
      <w:pPr>
        <w:pStyle w:val="Normal"/>
        <w:rPr>
          <w:sz w:val="22"/>
        </w:rPr>
      </w:pPr>
      <w:r>
        <w:rPr>
          <w:sz w:val="22"/>
        </w:rPr>
        <w:t>24 февраля. Архиепископ Сумской и Ахтырский Евлогий призвал власти Сумской области остановить посягательство представителей самопровозглашенного "Киевского патриархата" на имущество православных.</w:t>
      </w:r>
    </w:p>
    <w:p>
      <w:pPr>
        <w:pStyle w:val="Normal"/>
        <w:rPr/>
      </w:pPr>
      <w:r>
        <w:rPr>
          <w:sz w:val="22"/>
        </w:rPr>
        <w:t>"Считаю, что поведение представителей УПЦ-КП является безответственным и создает серьезную угрозу межконфессиональному миру на Сумщине. Захватнические устремления являются разыгрыванием "церковной карты", о котором упоминал президент Украины П.А. Порошенко во время встречи со Всеукраинским Советом Церквей и религиозных организаций", - говорится в письме архиерея главе областной администрации.</w:t>
      </w:r>
    </w:p>
    <w:p>
      <w:pPr>
        <w:pStyle w:val="Normal"/>
        <w:rPr>
          <w:sz w:val="22"/>
        </w:rPr>
      </w:pPr>
      <w:r>
        <w:rPr>
          <w:sz w:val="22"/>
        </w:rPr>
        <w:t>Как отмечает сайт Украинской Православной Церкви, в регионе наблюдается "постоянное стремление представителей УПЦ-КП завладеть имуществом православных общин Сумской епархии".</w:t>
      </w:r>
    </w:p>
    <w:p>
      <w:pPr>
        <w:pStyle w:val="Normal"/>
        <w:rPr>
          <w:sz w:val="22"/>
        </w:rPr>
      </w:pPr>
      <w:r>
        <w:rPr>
          <w:sz w:val="22"/>
        </w:rPr>
        <w:t>В частности, недавно представитель "Киевского патриархата" потребовал от благочинного Тростянецкого церковного округа передать "патриотической конфессии" одно из церковных сооружений в центре города Тростянца, "угрожал вмешательством "единомышленников" из "Правого сектора" и судебными исками", говорится в сообщении.</w:t>
      </w:r>
    </w:p>
    <w:p>
      <w:pPr>
        <w:pStyle w:val="Normal"/>
        <w:rPr>
          <w:sz w:val="22"/>
        </w:rPr>
      </w:pPr>
      <w:r>
        <w:rPr>
          <w:sz w:val="22"/>
        </w:rPr>
        <w:t>Поскольку это сооружение возводила местная православная община при непосредственном участии благочинного на всех этапах строительства, претензии были отклоне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уждающимся россиянам в пост помогут бесплатными завтраками</w:t>
      </w:r>
    </w:p>
    <w:p>
      <w:pPr>
        <w:pStyle w:val="Normal"/>
        <w:rPr/>
      </w:pPr>
      <w:r>
        <w:rPr>
          <w:sz w:val="22"/>
        </w:rPr>
        <w:t>24 февраля. Православная служба помощи «Милосердие» и Банк продовольствия «Русь» запустили всероссийскую акцию «Пост - лучшее время для добрых дел», в рамках которой нуждающиеся в 11 регионах страны будут получать бесплатные завтраки.</w:t>
      </w:r>
    </w:p>
    <w:p>
      <w:pPr>
        <w:pStyle w:val="Normal"/>
        <w:rPr>
          <w:sz w:val="22"/>
        </w:rPr>
      </w:pPr>
      <w:r>
        <w:rPr>
          <w:sz w:val="22"/>
        </w:rPr>
        <w:t>Всего в ходе акции среди семей, оказавшихся в трудной жизненной ситуации, будет распределено 5 миллионов завтраков «Любятово».</w:t>
      </w:r>
    </w:p>
    <w:p>
      <w:pPr>
        <w:pStyle w:val="Normal"/>
        <w:rPr/>
      </w:pPr>
      <w:r>
        <w:rPr>
          <w:sz w:val="22"/>
        </w:rPr>
        <w:t>"Это первая столь масштабная акция в нашей практике. Завтраки, которые мы будем передавать семьям - традиционный, качественный, натуральный и очень нужный продукт", - рассказали руководители Банка продовольствия «Русь» Роман и Михаил Златкины.</w:t>
      </w:r>
    </w:p>
    <w:p>
      <w:pPr>
        <w:pStyle w:val="Normal"/>
        <w:rPr>
          <w:sz w:val="22"/>
        </w:rPr>
      </w:pPr>
      <w:r>
        <w:rPr>
          <w:sz w:val="22"/>
        </w:rPr>
        <w:t>По их убеждению, «каждый производитель, успешно работающий на территории нашего государства, должен быть социально ответственным по своей политике и неравнодушным по своей сути».</w:t>
      </w:r>
    </w:p>
    <w:p>
      <w:pPr>
        <w:pStyle w:val="Normal"/>
        <w:rPr/>
      </w:pPr>
      <w:r>
        <w:rPr>
          <w:sz w:val="22"/>
        </w:rPr>
        <w:t>"Совместная с «Любятово» акция - это модель, которую мы планируем применять в дальнейшем повсеместно", - отметили они.</w:t>
      </w:r>
    </w:p>
    <w:p>
      <w:pPr>
        <w:pStyle w:val="Normal"/>
        <w:rPr>
          <w:sz w:val="22"/>
        </w:rPr>
      </w:pPr>
      <w:r>
        <w:rPr>
          <w:sz w:val="22"/>
        </w:rPr>
        <w:t>Отмечается, что покупая постные продукты, неравнодушные люди дадут возможность «Любятово» произвести и передать завтраки для тех, кто нуждается в поддержке: стариков, инвалидов, многодетных, а также неполных семей.</w:t>
      </w:r>
    </w:p>
    <w:p>
      <w:pPr>
        <w:pStyle w:val="Normal"/>
        <w:rPr>
          <w:sz w:val="22"/>
        </w:rPr>
      </w:pPr>
      <w:r>
        <w:rPr>
          <w:sz w:val="22"/>
        </w:rPr>
        <w:t>Организаторы акции, которая будет проходить весь Великий пост, надеются, что до 31 мая удастся распределить все 5 миллионов завтраков.</w:t>
      </w:r>
    </w:p>
    <w:p>
      <w:pPr>
        <w:pStyle w:val="Normal"/>
        <w:rPr>
          <w:sz w:val="22"/>
        </w:rPr>
      </w:pPr>
      <w:r>
        <w:rPr>
          <w:sz w:val="22"/>
        </w:rPr>
        <w:t>Получить же завтраки нуждающиеся семьи смогут, обратившись в приходы Русской Церкви, в государственные социальные службы и региональные некоммерческие организации, в том числе отделения Российского Красного Креста.</w:t>
      </w:r>
    </w:p>
    <w:p>
      <w:pPr>
        <w:pStyle w:val="Normal"/>
        <w:rPr>
          <w:sz w:val="22"/>
        </w:rPr>
      </w:pPr>
      <w:r>
        <w:rPr>
          <w:sz w:val="22"/>
        </w:rPr>
        <w:t>Планируется, что в акции примут участие около 41 тысячи семей из Санкт-Петербурга, Ростова-на-Дону, Екатеринбурга, Нижнего Новгорода, Твери, Самары, Воронежа, Тулы, Пскова, Тюмени и Владимира.</w:t>
      </w:r>
    </w:p>
    <w:p>
      <w:pPr>
        <w:pStyle w:val="Normal"/>
        <w:rPr>
          <w:sz w:val="22"/>
        </w:rPr>
      </w:pPr>
      <w:r>
        <w:rPr>
          <w:sz w:val="22"/>
        </w:rPr>
        <w:t>Напомним, что в 2013 году Фонд продовольствия «Русь» совместно со службой помощи «Милосердие» запустили проект «Народный обед».</w:t>
      </w:r>
    </w:p>
    <w:p>
      <w:pPr>
        <w:pStyle w:val="Normal"/>
        <w:rPr>
          <w:sz w:val="22"/>
        </w:rPr>
      </w:pPr>
      <w:r>
        <w:rPr>
          <w:sz w:val="22"/>
        </w:rPr>
        <w:t>В рамках проекта открываются добровольческие цеха фасовки продуктовых наборов для кормления людей в трудной жизненной ситуации. На сегодня цеха работают в 14 городах России, расфасовано и распределено более 1 млн. порций обедов.</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Когда посещает уныние, надо сказать Богу: «На все воля Твоя»</w:t>
      </w:r>
    </w:p>
    <w:p>
      <w:pPr>
        <w:pStyle w:val="Normal"/>
        <w:rPr>
          <w:sz w:val="22"/>
        </w:rPr>
      </w:pPr>
      <w:r>
        <w:rPr>
          <w:sz w:val="22"/>
        </w:rPr>
        <w:t>25 февраля. В дни Великого поста человека с особой силой могут одолевать страсти, например, такие как уныние. В такие периоды важно не впустить в себя духовную болезнь, а с усердием обратиться к Богу за помощью, об этом напомнил Патриарх Кирилл.</w:t>
      </w:r>
    </w:p>
    <w:p>
      <w:pPr>
        <w:pStyle w:val="Normal"/>
        <w:rPr>
          <w:sz w:val="22"/>
        </w:rPr>
      </w:pPr>
      <w:r>
        <w:rPr>
          <w:sz w:val="22"/>
        </w:rPr>
        <w:t>По словам Первосвятителя, «уныние вводит нас в состояние, отличное от обычного состояния жизни. И в этом опасность греха».</w:t>
      </w:r>
    </w:p>
    <w:p>
      <w:pPr>
        <w:pStyle w:val="Normal"/>
        <w:rPr/>
      </w:pPr>
      <w:r>
        <w:rPr>
          <w:b/>
          <w:sz w:val="22"/>
        </w:rPr>
        <w:t xml:space="preserve">"Как часто уныние связано с большим горем, с потерей близких. У многих уныние возникает тогда, когда срываются жизненные планы, когда распадается семья, когда человек лишается работы, когда вдруг ему катастрофически не хватает средств для существования и для поддержания своей семьи, и, не находя выходов из этих трудных жизненных ситуаций, он впадает в уныние, то есть в спячку, в сон, - сказал Святейший Владыка после богослужения в Богоявленском соборе Москвы. </w:t>
      </w:r>
      <w:r>
        <w:rPr>
          <w:sz w:val="22"/>
        </w:rPr>
        <w:t>http://www.patriarchia.ru/db/text/4002150.html</w:t>
      </w:r>
    </w:p>
    <w:p>
      <w:pPr>
        <w:pStyle w:val="Normal"/>
        <w:rPr>
          <w:sz w:val="22"/>
        </w:rPr>
      </w:pPr>
      <w:r>
        <w:rPr>
          <w:sz w:val="22"/>
        </w:rPr>
        <w:t>Опасностью этого греха, по словам Предстоятеля Церкви, является и то, что «впадая в уныние, в какой-то момент мы начинаем к этому унынию привыкать».</w:t>
      </w:r>
    </w:p>
    <w:p>
      <w:pPr>
        <w:pStyle w:val="Normal"/>
        <w:rPr/>
      </w:pPr>
      <w:r>
        <w:rPr>
          <w:sz w:val="22"/>
        </w:rPr>
        <w:t>"Иногда встречаешь человека с печатью некой мировой скорби на лице и понимаешь, что это не сиюминутное состояние, а человек приобрел это выражение лица от постоянного уныния", - отметил Патриарх Кирилл.</w:t>
      </w:r>
    </w:p>
    <w:p>
      <w:pPr>
        <w:pStyle w:val="Normal"/>
        <w:rPr>
          <w:sz w:val="22"/>
        </w:rPr>
      </w:pPr>
      <w:r>
        <w:rPr>
          <w:sz w:val="22"/>
        </w:rPr>
        <w:t>В основе уныния, по словам Первосвятителя, лежит «слабая вера» человека, его недоверие Богу.</w:t>
      </w:r>
    </w:p>
    <w:p>
      <w:pPr>
        <w:pStyle w:val="Normal"/>
        <w:rPr/>
      </w:pPr>
      <w:r>
        <w:rPr>
          <w:sz w:val="22"/>
        </w:rPr>
        <w:t>"Сильная вера, надежда на Господа испепеляет всякое уныние. Хотел бы посоветовать каждому, кто меня сейчас слышит: в момент, когда уныние вас будет посещать, скажите Господу простые слова: «На все воля Твоя - и горе, которым Ты меня посетил, и скорбь, и слабость моя душевная и телесная - Ты допустил все это, Господи. Помоги мне силой Твоей выйти из этого состояния». И обратитесь с искренней, сердечной молитвой ко Господу", - посоветовал Патриарх.</w:t>
      </w:r>
    </w:p>
    <w:p>
      <w:pPr>
        <w:pStyle w:val="Normal"/>
        <w:rPr>
          <w:sz w:val="22"/>
        </w:rPr>
      </w:pPr>
      <w:r>
        <w:rPr>
          <w:sz w:val="22"/>
        </w:rPr>
        <w:t>Только в таком случае, по словам Предстоятеля Церкви, Господь отвечает и помогает, а «человек, опускавшийся на колени в состоянии уныния и скорби, восстает преображенным».</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резидент Украины подписал указ о чествовании памяти Крестителя Руси</w:t>
      </w:r>
    </w:p>
    <w:p>
      <w:pPr>
        <w:pStyle w:val="Normal"/>
        <w:rPr>
          <w:sz w:val="22"/>
        </w:rPr>
      </w:pPr>
      <w:r>
        <w:rPr>
          <w:sz w:val="22"/>
        </w:rPr>
        <w:t>25 февраля. Президент Украины Петр Порошенко подписал указ о чествовании памяти князя Киевского Владимира Великого в связи с 1000-летней годовщиной его упокоения. В документе князь назван создателем "средневекового европейского государства Руси-Украины".</w:t>
      </w:r>
    </w:p>
    <w:p>
      <w:pPr>
        <w:pStyle w:val="Normal"/>
        <w:rPr/>
      </w:pPr>
      <w:r>
        <w:rPr>
          <w:b/>
          <w:sz w:val="22"/>
        </w:rPr>
        <w:t xml:space="preserve">Указ подписан "с целью сохранения и утверждения традиций украинской государственности, напоминания о роли исторического наследия Руси-Украины в их становлении, признания важности принятия христианства для развития украинского общества как неотъемлемой части европейской цивилизации" и в связи с 1000-летней годовщиной упокоения князя Владимира, которая исполняется в 2015 году. </w:t>
      </w:r>
      <w:r>
        <w:rPr>
          <w:sz w:val="22"/>
        </w:rPr>
        <w:t>http://www.prezident.gov.ua//documents/19004.html</w:t>
      </w:r>
    </w:p>
    <w:p>
      <w:pPr>
        <w:pStyle w:val="Normal"/>
        <w:rPr>
          <w:sz w:val="22"/>
        </w:rPr>
      </w:pPr>
      <w:r>
        <w:rPr>
          <w:sz w:val="22"/>
        </w:rPr>
        <w:t>Президент поручил Кабинету Министров, Киевской городской и областным государственным администрациям организовать мероприятия, направленные на изучение государственной деятельности князя Киевского Владимира Великого, влияния его политики на политическое и экономическое развитие Европы.</w:t>
      </w:r>
    </w:p>
    <w:p>
      <w:pPr>
        <w:pStyle w:val="Normal"/>
        <w:rPr>
          <w:sz w:val="22"/>
        </w:rPr>
      </w:pPr>
      <w:r>
        <w:rPr>
          <w:sz w:val="22"/>
        </w:rPr>
        <w:t>Согласно указу, в оборот на Украине будут введены монеты, почтовые марки и конверты, посвященные деятельности князя.</w:t>
      </w:r>
    </w:p>
    <w:p>
      <w:pPr>
        <w:pStyle w:val="Normal"/>
        <w:rPr>
          <w:sz w:val="22"/>
        </w:rPr>
      </w:pPr>
      <w:r>
        <w:rPr>
          <w:sz w:val="22"/>
        </w:rPr>
        <w:t>Newsru.com</w:t>
      </w:r>
    </w:p>
    <w:p>
      <w:pPr>
        <w:pStyle w:val="Normal"/>
        <w:rPr>
          <w:sz w:val="22"/>
        </w:rPr>
      </w:pPr>
      <w:r>
        <w:rPr>
          <w:sz w:val="22"/>
        </w:rPr>
      </w:r>
    </w:p>
    <w:p>
      <w:pPr>
        <w:pStyle w:val="Normal"/>
        <w:rPr>
          <w:b/>
          <w:b/>
          <w:sz w:val="22"/>
        </w:rPr>
      </w:pPr>
      <w:r>
        <w:rPr>
          <w:b/>
          <w:sz w:val="22"/>
        </w:rPr>
        <w:t>Православная молодежь УПЦ ежедневно участвует в совместной молитве</w:t>
      </w:r>
    </w:p>
    <w:p>
      <w:pPr>
        <w:pStyle w:val="Normal"/>
        <w:rPr>
          <w:sz w:val="22"/>
        </w:rPr>
      </w:pPr>
      <w:r>
        <w:rPr>
          <w:sz w:val="22"/>
        </w:rPr>
        <w:t>25 февраля. Синодальный отдел УПЦ по делам молодежи приглашает епархиальные отделы и молодёжные православные организации, всех православных людей в дни Великого поста присоединиться к совместной молитве за мир и согласие в Украине. Цель совместной молитвы - духовное объединение всех православных людей.</w:t>
      </w:r>
    </w:p>
    <w:p>
      <w:pPr>
        <w:pStyle w:val="Normal"/>
        <w:rPr/>
      </w:pPr>
      <w:r>
        <w:rPr>
          <w:sz w:val="22"/>
        </w:rPr>
        <w:t>«Метод проведения совместной молитвы может меняться в разных регионах, в зависимости от местных возможностей. Это может быть молодёжная Литургия, совместный молебен, чтение акафистов или канонов (по благословению священника) или келейная молитва дома», - сообщают организаторы.</w:t>
      </w:r>
    </w:p>
    <w:p>
      <w:pPr>
        <w:pStyle w:val="Normal"/>
        <w:rPr>
          <w:sz w:val="22"/>
        </w:rPr>
      </w:pPr>
      <w:r>
        <w:rPr>
          <w:sz w:val="22"/>
        </w:rPr>
        <w:t>Для молитвы дома каждый выбирает удобное в период с 20.00 до 22.00 время, в зависимости от работы и семейных дел.</w:t>
      </w:r>
    </w:p>
    <w:p>
      <w:pPr>
        <w:pStyle w:val="Normal"/>
        <w:rPr/>
      </w:pPr>
      <w:r>
        <w:rPr>
          <w:sz w:val="22"/>
        </w:rPr>
        <w:t>Молитвы по соглашению отличаются в разные дни. В понедельник - молитва за Святую Церковь, во вторник - молитва за мир, в среду - молитва за онкобольных детей, в четверг - молитва за детей-сирот, в пятницу - молитва за старшее поколение (родителей, дедушек, бабушек), в субботу - молитва за усопших, в воскресенье - молитва за мир в Украине.</w:t>
      </w:r>
    </w:p>
    <w:p>
      <w:pPr>
        <w:pStyle w:val="Normal"/>
        <w:rPr>
          <w:b/>
          <w:b/>
          <w:sz w:val="22"/>
        </w:rPr>
      </w:pPr>
      <w:r>
        <w:rPr>
          <w:b/>
          <w:sz w:val="22"/>
        </w:rPr>
        <w:t xml:space="preserve">Тексты молитв размещены на сайте Синодального отдела. </w:t>
      </w:r>
      <w:r>
        <w:rPr>
          <w:sz w:val="22"/>
        </w:rPr>
        <w:t>http://sinod-molodost.in.ua/vse-novosti/2708-sinodalnyj-otdel-upts-po-delam-molodezhi-priglashaet-eparkhialnye-otdely-i-molodjozhnye-pravoslavnye-organizatsii-vsekh-pravoslavnykh-lyudej-v-dni-velikogo-posta-prisoedinitsya-k-sovmestnoj-molitve-organizovannoj-po-blagosloveniyu-predsedatelya-sinodalnog.html</w:t>
      </w:r>
    </w:p>
    <w:p>
      <w:pPr>
        <w:pStyle w:val="Normal"/>
        <w:rPr>
          <w:sz w:val="22"/>
        </w:rPr>
      </w:pPr>
      <w:r>
        <w:rPr>
          <w:sz w:val="22"/>
        </w:rPr>
        <w:t>Организаторы также напомнили о благословении Предстоятеля УПЦ Блаженнейшего Митрополита Онуфрия по возможности усилить пост по пятницам.</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Мировое сообщество не пытается спасти плененных алеппских митрополитов</w:t>
      </w:r>
    </w:p>
    <w:p>
      <w:pPr>
        <w:pStyle w:val="Normal"/>
        <w:rPr>
          <w:sz w:val="22"/>
        </w:rPr>
      </w:pPr>
      <w:r>
        <w:rPr>
          <w:sz w:val="22"/>
        </w:rPr>
        <w:t>25 февраля. Освободить захваченных в Сирии митрополитов не удается из-за бездействия международного сообщества, несмотря на многократные обращения Церквей, в том числе Русской Православной, к мировым лидерам, имеющим возможность повлиять на ситуацию, считает Патриарх Антиохийский и всего Востока Иоанн X.</w:t>
      </w:r>
    </w:p>
    <w:p>
      <w:pPr>
        <w:pStyle w:val="Normal"/>
        <w:rPr/>
      </w:pPr>
      <w:r>
        <w:rPr>
          <w:b/>
          <w:sz w:val="22"/>
        </w:rPr>
        <w:t xml:space="preserve">"Когда я был в Нью-Йорке и разговаривал с председателем Совета Безопасности, а также генсеком ООН, я заметил, что странно слышать разговоры о правах и достоинстве человека, пока мировое сообщество молчит о наших митрополитах и не пытается их спасти. Мы достаточно возвысили наш голос для того, чтобы быть услышанными. Мы спрашиваем: где эти права человека, если мир с позорным молчанием относится к нашей беде?", - отметил Антиохийский Первоиерарх. </w:t>
      </w:r>
      <w:r>
        <w:rPr>
          <w:sz w:val="22"/>
        </w:rPr>
        <w:t>http://ria.ru/religion/20150225/1049516410.html</w:t>
      </w:r>
    </w:p>
    <w:p>
      <w:pPr>
        <w:pStyle w:val="Normal"/>
        <w:rPr>
          <w:sz w:val="22"/>
        </w:rPr>
      </w:pPr>
      <w:r>
        <w:rPr>
          <w:sz w:val="22"/>
        </w:rPr>
        <w:t>Он напомнил, что два года назад в Сирии были похищены два сирийский архиерея, митрополит Алеппский Павел (Язиджи) из Антиохийской Православной Церкви (родной брат Патриарха Иоанна) и митрополит Иоанн Григорий Ибрагим. До сих пор об их судьбе достоверно ничего не известно.</w:t>
      </w:r>
    </w:p>
    <w:p>
      <w:pPr>
        <w:pStyle w:val="Normal"/>
        <w:rPr/>
      </w:pPr>
      <w:r>
        <w:rPr>
          <w:sz w:val="22"/>
        </w:rPr>
        <w:t>"Это было ужасное нападение на все, что я называю гуманизмом и миром, поскольку оба митрополита представляли мир и любовь, и захвачены они были во время благородной гуманитарной миссии. Захват митрополитов - это не только нападение на христианство. Это нападение на все благое и хорошее, что есть в жизни. К сожалению, мир хранит молчание. И это очень стыдное, позорное молчание", - подчеркнул Иоанн X.</w:t>
      </w:r>
    </w:p>
    <w:p>
      <w:pPr>
        <w:pStyle w:val="Normal"/>
        <w:rPr>
          <w:sz w:val="22"/>
        </w:rPr>
      </w:pPr>
      <w:r>
        <w:rPr>
          <w:sz w:val="22"/>
        </w:rPr>
        <w:t>Русская Православная Церковь с момента исчезновения сирийских митрополитов неоднократно призывала мировое сообщество предпринять все возможные усилия для их скорейшего освобождения. В частности, патриарх Московский и всея Руси Кирилл направил послания президентам главам ряда ведущих держав мира, а также генеральному секретарю Организации Объединенных Наций с обеспокоенностью за судьбы похищенных иерархо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онстантинопольская Патриархия готова вмешаться в церковную жизнь Украины</w:t>
      </w:r>
    </w:p>
    <w:p>
      <w:pPr>
        <w:pStyle w:val="Normal"/>
        <w:rPr>
          <w:sz w:val="22"/>
        </w:rPr>
      </w:pPr>
      <w:r>
        <w:rPr>
          <w:sz w:val="22"/>
        </w:rPr>
        <w:t>25 февраля. Константинопольская Патриархия готова помочь православным украинцам объединиться и ждет, когда к ней с этой просьбой обратятся представители Церквей и президент Украины, заявил глава УПЦ Канады (в составе Константинопольского Патриархата) митрополит Юрий (Калищук) во время дискуссии, прошедшей в Укринформ.</w:t>
      </w:r>
    </w:p>
    <w:p>
      <w:pPr>
        <w:pStyle w:val="Normal"/>
        <w:rPr>
          <w:sz w:val="22"/>
        </w:rPr>
      </w:pPr>
      <w:r>
        <w:rPr>
          <w:sz w:val="22"/>
        </w:rPr>
        <w:t>Рассказав о своем недавнем визите в Стамбул и приеме у Патриарха Константинопольского Варфоломея, митрополит Юрий сказал: «Патриарх подчеркивал, что Константинопольская Патриархия никогда не забывает, что она Церковь-мать украинского Православия. Об этом было сказано уже много раз. Патриархия наблюдает за ситуацией в Украине и считает идеальной развязкой объединение Православия. И она будет работать, чтобы Православие в Украине было объединено. Это идеальная позиция».</w:t>
      </w:r>
    </w:p>
    <w:p>
      <w:pPr>
        <w:pStyle w:val="Normal"/>
        <w:rPr>
          <w:sz w:val="22"/>
        </w:rPr>
      </w:pPr>
      <w:r>
        <w:rPr>
          <w:sz w:val="22"/>
        </w:rPr>
        <w:t>Митрополит Юрий отметил, что среди православных верующих Украины есть разные настроения: проукраинские и промосковские. Однако гибкость Церкви дает возможность удовлетворить потребности людей с разными взглядами. Какая Церковь имелась в виду в данном случае, иерарх не уточнил, так же, как не объяснил и другого: почему, призывая к объединению, он ставит знак равенства между канонической Украинской Православной Церковью и раскольническими сообществами. Между тем, пребывание Украинской Православной Церкви в юрисдикции Московского Патриархата митрополит Юрий назвал «неестественным»</w:t>
      </w:r>
    </w:p>
    <w:p>
      <w:pPr>
        <w:pStyle w:val="Normal"/>
        <w:rPr>
          <w:sz w:val="22"/>
        </w:rPr>
      </w:pPr>
      <w:r>
        <w:rPr>
          <w:sz w:val="22"/>
        </w:rPr>
        <w:t>«Царьградская Патриархия ожидает просьбы и от руководства украинских православных юрисдикций здесь, а главное, шага от Президента Украины, выражения его желания, чтобы Патриархия Царьградская помогла в этой ситуации», - подчеркнул лидер православных украинцев Канад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 год в УПЦ учредили почти полтысячи новых общин</w:t>
      </w:r>
    </w:p>
    <w:p>
      <w:pPr>
        <w:pStyle w:val="Normal"/>
        <w:rPr>
          <w:sz w:val="22"/>
        </w:rPr>
      </w:pPr>
      <w:r>
        <w:rPr>
          <w:sz w:val="22"/>
        </w:rPr>
        <w:t>25 февраля. Число новых общин Украинской Православной Церкви за год увеличилось почти на пятьсот.</w:t>
      </w:r>
    </w:p>
    <w:p>
      <w:pPr>
        <w:pStyle w:val="Normal"/>
        <w:rPr/>
      </w:pPr>
      <w:r>
        <w:rPr>
          <w:b/>
          <w:sz w:val="22"/>
        </w:rPr>
        <w:t xml:space="preserve">"Несмотря на захваты храмов, за год количество общин нашей Церкви выросло на 443 общины. Так что даже в столь непростых условиях сохраняется тенденция количественного роста Украинской православной церкви", - заявил управделами УПЦ митрополит Бориспольский и Броварской Антоний в изданию "Сегодня". </w:t>
      </w:r>
      <w:r>
        <w:rPr>
          <w:sz w:val="22"/>
        </w:rPr>
        <w:t>http://www.segodnya.ua/religion/sunday_school/vladyka-antoniy-post-napominanie-politikam-ob-otvetstvennosti-pered-bogom-594875.html</w:t>
      </w:r>
    </w:p>
    <w:p>
      <w:pPr>
        <w:pStyle w:val="Normal"/>
        <w:rPr>
          <w:sz w:val="22"/>
        </w:rPr>
      </w:pPr>
      <w:r>
        <w:rPr>
          <w:sz w:val="22"/>
        </w:rPr>
        <w:t>Он также призвал политиков в наступивший период Великого поста вспомнить о своем предназначении.</w:t>
      </w:r>
    </w:p>
    <w:p>
      <w:pPr>
        <w:pStyle w:val="Normal"/>
        <w:rPr>
          <w:sz w:val="22"/>
        </w:rPr>
      </w:pPr>
      <w:r>
        <w:rPr>
          <w:sz w:val="22"/>
        </w:rPr>
        <w:t>"Наши политики часто забывают, что они слуги народа. Многим из них кажется, что народ у них в услужении. А ведь демократия как раз тем и отличается от авторитарных режимов, что строится на идее ответственности каждого политика перед народом, делегировавшим ему власть", - заявил иерарх.</w:t>
      </w:r>
    </w:p>
    <w:p>
      <w:pPr>
        <w:pStyle w:val="Normal"/>
        <w:rPr>
          <w:sz w:val="22"/>
        </w:rPr>
      </w:pPr>
      <w:r>
        <w:rPr>
          <w:sz w:val="22"/>
        </w:rPr>
        <w:t>По его словам, служение политика должно строиться на самоотречении, но происходит обратное.</w:t>
      </w:r>
    </w:p>
    <w:p>
      <w:pPr>
        <w:pStyle w:val="Normal"/>
        <w:rPr/>
      </w:pPr>
      <w:r>
        <w:rPr>
          <w:sz w:val="22"/>
        </w:rPr>
        <w:t>"Коррупция, как ржавчина, разъедает все наше общество. И Великий пост - это напоминание для наших политиков об ответственности перед Богом. Это шанс исправить свою жизнь, шанс отказаться от ложных приоритетов, шанс вырвать из своего сердца грех властолюбия и корыстолюбия", - добавил митрополи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рхиепископ Лука рассказал, почему забрал из церкви на Хортице казацкий иконостас</w:t>
      </w:r>
    </w:p>
    <w:p>
      <w:pPr>
        <w:pStyle w:val="Normal"/>
        <w:rPr>
          <w:sz w:val="22"/>
        </w:rPr>
      </w:pPr>
      <w:r>
        <w:rPr>
          <w:sz w:val="22"/>
        </w:rPr>
        <w:t>25 февраля. В феврале этого года по благословению архиепископа Запорожского и Мелитопольского Луки Святой Престол и иконостас из Покровского храма, что на о.Хортица, перенесли в Покровский архиерейский собор Запорожья (ул. Анголенко).</w:t>
      </w:r>
    </w:p>
    <w:p>
      <w:pPr>
        <w:pStyle w:val="Normal"/>
        <w:rPr/>
      </w:pPr>
      <w:r>
        <w:rPr>
          <w:sz w:val="22"/>
        </w:rPr>
        <w:t>Напомним, в 2012 г. храму Покрова Пресвятой Богородицы историко-культурного комплекса «Запорожская Сечь» на о. Хортица г. Запорожья была передана духовная святыня эпохи казачества - иконостас первой половины XVIII в. Ранее он находился в частной коллекции и едва не был продан за границу. По благословению правящего архиерея и благодаря усилиям Евгения Анисимова эта уникальная достопримечательность была передана в сечевую церковь о. Хортица и осталась на родине - в Украине.</w:t>
      </w:r>
    </w:p>
    <w:p>
      <w:pPr>
        <w:pStyle w:val="Normal"/>
        <w:rPr/>
      </w:pPr>
      <w:r>
        <w:rPr>
          <w:sz w:val="22"/>
        </w:rPr>
        <w:t>Почему в данный момент оказалось невозможным оставить Святой Престол и иконостас в казацком храме на Хортице, где он теперь и в каком случае сможет вернуться на прежнее место - рассказывает владыка Лука, председатель Синодального отдела УПЦ по делам пастырской опеки казачества Украины и духовно-физического воспитания молодежи, настоятель Покровского храма на о. Хортица г. Запорожье.</w:t>
      </w:r>
    </w:p>
    <w:p>
      <w:pPr>
        <w:pStyle w:val="Normal"/>
        <w:rPr/>
      </w:pPr>
      <w:r>
        <w:rPr>
          <w:sz w:val="22"/>
        </w:rPr>
        <w:t>«Недавно из средств массовой информации я узнал о вопиющем факте осквернения Покровского храма, что на Хортице: глубокой ночью московско-поповское иго, аки тать (перевод «как вор»), прорвавши оборонительные кордоны Сечи Запорожской, похитило все, что с незапамятных времен было нажито доблестными запорожскими казаками и бережно хранилось многие годы музейным протекторатом. Описанные в публикации факты вандализма относительно казачьей святыни ввергли меня в шок, так как Божией волей и решением Священного Синода УПЦ уже не первый год возглавляю Синодальный отдел по делам пастырской опеки казачества Украины и их боль - боль моя в той же мере. Именно такое впечатление создалось у меня после прочтения информации из прессы», - рассказал архипастырь.</w:t>
      </w:r>
    </w:p>
    <w:p>
      <w:pPr>
        <w:pStyle w:val="Normal"/>
        <w:rPr>
          <w:sz w:val="22"/>
        </w:rPr>
      </w:pPr>
      <w:r>
        <w:rPr>
          <w:sz w:val="22"/>
        </w:rPr>
        <w:t>В 2012 г. Запорожская епархия УПЦ заключила с музеем «Запорожская Сечь» договор о совместном использовании храмовой постройки, находящейся на территории историко-культурного комплекса, для превращения сооружения в действующий храм, чтобы он стал «настоящим духовным центром для верующих всей Украины».</w:t>
      </w:r>
    </w:p>
    <w:p>
      <w:pPr>
        <w:pStyle w:val="Normal"/>
        <w:rPr/>
      </w:pPr>
      <w:r>
        <w:rPr>
          <w:sz w:val="22"/>
        </w:rPr>
        <w:t>Епархия заботилась не только о богослужебной деятельности в храме, но и о его благолепии: по акту приема-передачи на временное хранение (таковы были условия дирекции музея) историко-культурному комплексу «Запорожская Сечь» был передан старинный иконостас, подаренный Запорожской епархии УПЦ бизнесменом Евгением Анисимовым. С разрешения парафии Никольского храма (что на Песчаной), для благолепного совершения богослужений (не музею, а православной общине, духовно окормляющейся при храме) была передана икона «Царь Славы», которую, непонятно на каком основании музей присвоил себе и оприходовал. В храм была завезена принадлежащая Запорожской епархии церковная утварь, иконы и все необходимое для совершения богослужений. Был освящен Престол - Святая Трапеза.</w:t>
      </w:r>
    </w:p>
    <w:p>
      <w:pPr>
        <w:pStyle w:val="Normal"/>
        <w:rPr/>
      </w:pPr>
      <w:r>
        <w:rPr>
          <w:sz w:val="22"/>
        </w:rPr>
        <w:t>«Зная, что срок действия договора подходит к концу, с декабря 2014 г., мы стали высказывать предложения о нашем желании продолжить сотрудничество, - продолжил владыка Лука, - однако, они растворились в бюрократической среде заповедника. Обращались за помощью в Запорожскую ОГА. Ссылаясь на быль и небыль, руководство заповедника, нам рассказывало о невозможности дальнейшего сотрудничества (разумеется, не по инициативе исходящей от руководства заповедника, но от «начальства из Киева»).</w:t>
      </w:r>
    </w:p>
    <w:p>
      <w:pPr>
        <w:pStyle w:val="Normal"/>
        <w:rPr/>
      </w:pPr>
      <w:r>
        <w:rPr>
          <w:sz w:val="22"/>
        </w:rPr>
        <w:t>Все это привело к тому, что «холодным февральским днем» иерея Андрея Иванюка - помощника настоятеля Покровского храма поставили перед фактом: договор окончен, собирайте свои вещи и уходите.</w:t>
      </w:r>
    </w:p>
    <w:p>
      <w:pPr>
        <w:pStyle w:val="Normal"/>
        <w:rPr>
          <w:sz w:val="22"/>
        </w:rPr>
      </w:pPr>
      <w:r>
        <w:rPr>
          <w:sz w:val="22"/>
        </w:rPr>
        <w:t>Что касается «воровства» освященного Престола и процедуры «рассвячения» храма. Отрадно, что работники музея являются знатоками церковных канонов и знают, что «Престол, согласно жестким канонам церкви, изготовляется и устанавливается по всем правилам, это большая святыня». Жаль, что они не в курсе, что служение иноверцев оскверняет эту святыню, и наша просьба не позволять допускать к освященному нами Престолу представителей иных конфессий была отвергнута.</w:t>
      </w:r>
    </w:p>
    <w:p>
      <w:pPr>
        <w:pStyle w:val="Normal"/>
        <w:rPr>
          <w:sz w:val="22"/>
        </w:rPr>
      </w:pPr>
      <w:r>
        <w:rPr>
          <w:sz w:val="22"/>
        </w:rPr>
        <w:t>Как епархиальный архиерей, я ответственен за сохранение святыни и не могу допустить ее осквернение. Потому, чтобы не каяться пред Богом о своей халатности: «Боже, приидоша языцы в достояние Твое, оскверниша храм святый Твой» (Пс.78:1), я был вынужден Престол, который должен стоять недвижим до скончания века, оградить от посягательств и осквернения, и распорядился о его переносе в архиерейский Покровский собор».</w:t>
      </w:r>
    </w:p>
    <w:p>
      <w:pPr>
        <w:pStyle w:val="Normal"/>
        <w:rPr>
          <w:sz w:val="22"/>
        </w:rPr>
      </w:pPr>
      <w:r>
        <w:rPr>
          <w:sz w:val="22"/>
        </w:rPr>
        <w:t>Также владыка Лука заявил, что Запорожская епархия Украинской Православной Церкви готова к продолжению сотрудничества, но служить в месте, в котором каждый называющий себя «пастором» будет проповедовать «слово своей истины», по церковным канонам, не имеет права.</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Патриарх призвал в пост не превращать соцсети в "ярмарку тщеславия"</w:t>
      </w:r>
    </w:p>
    <w:p>
      <w:pPr>
        <w:pStyle w:val="Normal"/>
        <w:rPr>
          <w:sz w:val="22"/>
        </w:rPr>
      </w:pPr>
      <w:r>
        <w:rPr>
          <w:sz w:val="22"/>
        </w:rPr>
        <w:t>26 февраля. Патриарх Московский и всея Руси Кирилл призвал верующих во время наступившего Великого поста быть особенно внимательными к тому, что они пишут или выкладывают в социальных сетях, чтобы не становиться участниками "ярмарки человеческого тщеславия".</w:t>
      </w:r>
    </w:p>
    <w:p>
      <w:pPr>
        <w:pStyle w:val="Normal"/>
        <w:rPr>
          <w:b/>
          <w:b/>
          <w:sz w:val="22"/>
        </w:rPr>
      </w:pPr>
      <w:r>
        <w:rPr>
          <w:b/>
          <w:sz w:val="22"/>
        </w:rPr>
        <w:t xml:space="preserve">По словам Патриарха, сегодня такой грех, как тщеславие - когда что-то говорится и делается только ради человеческой славы - стал "очень распространенным, каким-то всеобъемлющим", чему во многом способствует развитие средств массовой информации, нынешнее информационное общество. </w:t>
      </w:r>
      <w:r>
        <w:rPr>
          <w:sz w:val="22"/>
        </w:rPr>
        <w:t>http://www.patriarchia.ru/db/text/4002375.html</w:t>
      </w:r>
    </w:p>
    <w:p>
      <w:pPr>
        <w:pStyle w:val="Normal"/>
        <w:rPr/>
      </w:pPr>
      <w:r>
        <w:rPr>
          <w:sz w:val="22"/>
        </w:rPr>
        <w:t>"Каждый человек имеет возможность сказать нечто, что становится известным очень многим, в том числе и через социальные сети. И если внимательнее посмотреть на то, что происходит в этих спонтанных дискуссиях, то можно увидеть ярмарку человеческого тщеславия", - сказал Патриарх после чтения Великого покаянного канона Андрея Критского в Андреевском ставропигиальном монастыре.</w:t>
      </w:r>
    </w:p>
    <w:p>
      <w:pPr>
        <w:pStyle w:val="Normal"/>
        <w:rPr/>
      </w:pPr>
      <w:r>
        <w:rPr>
          <w:sz w:val="22"/>
        </w:rPr>
        <w:t>Цель подобных дискуссий в соцсетях, отметил он, "не столько отыскание истины, сколько выставление себя более умным, более находчивым, более проницательным, чем другие". "Иногда в жернова этой дискуссии, этого обсуждения, в котором многие участвуют именно для того, чтобы себя показать, а отнюдь не для того, чтобы достичь истины, попадают люди, не готовые к тому, чтобы участвовать во всем этом. Многие считают их слабыми, другие - несовременными, не владеющими "навыками и средствами информационной борьбы". А на самом деле чаще всего это люди, которые не хотят играть по чужим правилам", - сказал Предстоятель Русской Церкви.</w:t>
      </w:r>
    </w:p>
    <w:p>
      <w:pPr>
        <w:pStyle w:val="Normal"/>
        <w:rPr/>
      </w:pPr>
      <w:r>
        <w:rPr>
          <w:sz w:val="22"/>
        </w:rPr>
        <w:t>По его признанию, очень часто и в других сферах - в политике, в экономике, искусстве и культуре "настолько высок градус человеческого тщеславия, что это омрачает реальные достижения людей". "Удивительно, но о тщеславии человека в последнюю очередь догадывается он сам. Внимательные наблюдатели видят, понимают эту человеческую слабость. Кто-то со снисхождением относится к ней, а кто-то порицает. Но всегда тщеславный человек оказывается слаб, уязвим, греховен", - сказал первосвятитель.</w:t>
      </w:r>
    </w:p>
    <w:p>
      <w:pPr>
        <w:pStyle w:val="Normal"/>
        <w:rPr/>
      </w:pPr>
      <w:r>
        <w:rPr>
          <w:sz w:val="22"/>
        </w:rPr>
        <w:t>В качестве борьбы с тщеславием патриарх Посоветовал, в частности, попытаться делать добрые дела не напоказ, а втайне, "чтобы ни одна душа не знала об этом". "И тогда все станет ясно. Если эти добрые дела будут делаться с легкостью, с радостью, значит, человек стал на путь исправления. Если невыносимо мучительно будет скрывать эмоции, если будет горячее желание с кем-то поделиться, кому-то сказать, где-то написать, запустить что-то в информационное пространство, значит, тщеславие проросло через душу человека настолько, что превратилось в опасную злокачественную опухоль", - отметил он.</w:t>
      </w:r>
    </w:p>
    <w:p>
      <w:pPr>
        <w:pStyle w:val="Normal"/>
        <w:rPr/>
      </w:pPr>
      <w:r>
        <w:rPr>
          <w:sz w:val="22"/>
        </w:rPr>
        <w:t>В связи с этим Патриарх Кирилл также напомнил слова святого Максима Исповедника о том, что "ничто не разрушает тщеславие так, как тайная добродетель и частая молитва". Говоря о второй составляющей - молитве, первосвятитель заметил, что речь не идет о том, чтобы "совершать длительные молитвословия в течение дня".</w:t>
      </w:r>
    </w:p>
    <w:p>
      <w:pPr>
        <w:pStyle w:val="Normal"/>
        <w:rPr/>
      </w:pPr>
      <w:r>
        <w:rPr>
          <w:sz w:val="22"/>
        </w:rPr>
        <w:t>"Это означает, что молитва как феномен должна постоянно присутствовать в нашей повседневной жизни, хотя бы мгновенная молитва, обращение к Господу, покаяние, прошение, хвала Богу. И чем чаще мы будем молиться, чем больше мы будем совершать тайные милостыни, тем меньше опасность разрушить все добрые дела и намерения силой тщеславия", - заключил Патриарх.</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триарх Кирилл призвал в пост не забывать о милосердии и молитве</w:t>
      </w:r>
    </w:p>
    <w:p>
      <w:pPr>
        <w:pStyle w:val="Normal"/>
        <w:rPr>
          <w:sz w:val="22"/>
        </w:rPr>
      </w:pPr>
      <w:r>
        <w:rPr>
          <w:sz w:val="22"/>
        </w:rPr>
        <w:t>26 февраля. Борьба со своими страстями является главной целью Великого поста, однако верующим не стоит забывать в эти дни о добрых делах и усиленной молитве, об этом заявил Патриарх Кирилл.</w:t>
      </w:r>
    </w:p>
    <w:p>
      <w:pPr>
        <w:pStyle w:val="Normal"/>
        <w:rPr>
          <w:b/>
          <w:b/>
          <w:sz w:val="22"/>
        </w:rPr>
      </w:pPr>
      <w:r>
        <w:rPr>
          <w:b/>
          <w:sz w:val="22"/>
        </w:rPr>
        <w:t>По словам Первосвятителя, в дни Святой Четыредесятницы человеку необходимо «выработать некую стратегию борьбы с грехом», чтобы «увидеть подлинную свою сущность и определить масштаб духовной болезни, понять, какие грехи особым образом тяготеют над нами».</w:t>
      </w:r>
      <w:r>
        <w:rPr>
          <w:sz w:val="22"/>
        </w:rPr>
        <w:t xml:space="preserve"> http://www.patriarchia.ru/db/text/4003256.html</w:t>
      </w:r>
    </w:p>
    <w:p>
      <w:pPr>
        <w:pStyle w:val="Normal"/>
        <w:rPr>
          <w:sz w:val="22"/>
        </w:rPr>
      </w:pPr>
      <w:r>
        <w:rPr>
          <w:sz w:val="22"/>
        </w:rPr>
        <w:t>Предстоятель Церкви отметил, что по учению святых отцов, в частности преподобного Исаака Сирина, одним из средств борьбы с грехами является труд.</w:t>
      </w:r>
    </w:p>
    <w:p>
      <w:pPr>
        <w:pStyle w:val="Normal"/>
        <w:rPr/>
      </w:pPr>
      <w:r>
        <w:rPr>
          <w:sz w:val="22"/>
        </w:rPr>
        <w:t>"Почему преподобный на первое место ставит труд? Разве мы не трудимся каждый день для того чтобы получать зарплату, кормить себя и свою семью? Разве мы не отдаем большую часть времени этому труду? Спасает ли нас этот труд? Совершенно очевидно, что преподобный Исаак Сирин имел в виду иной труд - добродетельный, милосердствующий труд, труд Христа ради, труд, который являет подлинную добродетель", - сказал Святейший Владыка по окончании богослужения в Покровском Хотькове монастыре.</w:t>
      </w:r>
    </w:p>
    <w:p>
      <w:pPr>
        <w:pStyle w:val="Normal"/>
        <w:rPr>
          <w:sz w:val="22"/>
        </w:rPr>
      </w:pPr>
      <w:r>
        <w:rPr>
          <w:sz w:val="22"/>
        </w:rPr>
        <w:t>Патриарх подчеркнул, что такой труд «люди совершают не за зарплату, не за деньги, не за вознаграждение, а именно во славу и во имя Божие».</w:t>
      </w:r>
    </w:p>
    <w:p>
      <w:pPr>
        <w:pStyle w:val="Normal"/>
        <w:rPr>
          <w:sz w:val="22"/>
        </w:rPr>
      </w:pPr>
      <w:r>
        <w:rPr>
          <w:sz w:val="22"/>
        </w:rPr>
        <w:t>Еще одним средством борьбы со страстями, которые заповедовали нам святые отцы, по словам Первосвятителя, является усиленная молитва.</w:t>
      </w:r>
    </w:p>
    <w:p>
      <w:pPr>
        <w:pStyle w:val="Normal"/>
        <w:rPr/>
      </w:pPr>
      <w:r>
        <w:rPr>
          <w:sz w:val="22"/>
        </w:rPr>
        <w:t>"Сердечная молитва, проистекающая не столько от ума, сколько от сердца человека, которую можно назвать состоянием души, и является той самой молитвой, которая замыкает связь между нами и Богом. Господь слышит эту молитву", - отметил Предстоятель Церкви.</w:t>
      </w:r>
    </w:p>
    <w:p>
      <w:pPr>
        <w:pStyle w:val="Normal"/>
        <w:rPr>
          <w:sz w:val="22"/>
        </w:rPr>
      </w:pPr>
      <w:r>
        <w:rPr>
          <w:sz w:val="22"/>
        </w:rPr>
        <w:t>Его Святейшество добавил, что «молитвенное правило имеет огромное духовное значение даже тогда, когда мы в полной мере этого не сознаем, потому что молитва превращается в нашу жертву Богу».</w:t>
      </w:r>
    </w:p>
    <w:p>
      <w:pPr>
        <w:pStyle w:val="Normal"/>
        <w:rPr/>
      </w:pPr>
      <w:r>
        <w:rPr>
          <w:sz w:val="22"/>
        </w:rPr>
        <w:t>В заключение Патриарх Кирилл напомнил, что даже маленькие усилия в борьбе со своими страстями во время поста свидетельствуют о нашей готовности принять милость Божию, «о нашем стремлении получить от Него прощение грехов, о нашей надежде быть с ним в Царствии Божием», потому что «пост - это не слова, пост - это дело».</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Христиан Востока не запугать смертью, заявил Патриарх Антиохийский Иоанн Х</w:t>
      </w:r>
    </w:p>
    <w:p>
      <w:pPr>
        <w:pStyle w:val="Normal"/>
        <w:rPr>
          <w:sz w:val="22"/>
        </w:rPr>
      </w:pPr>
      <w:r>
        <w:rPr>
          <w:sz w:val="22"/>
        </w:rPr>
        <w:t>26 февраля. Публичные казни христиан не заставят верующих покинуть Ближний Восток и христианство в этом регионе не исчезнет, заявил Предстоятель Антиохийской Православной Церкви Иоанн Х.</w:t>
      </w:r>
    </w:p>
    <w:p>
      <w:pPr>
        <w:pStyle w:val="Normal"/>
        <w:rPr/>
      </w:pPr>
      <w:r>
        <w:rPr>
          <w:b/>
          <w:sz w:val="22"/>
        </w:rPr>
        <w:t xml:space="preserve">"Нас нельзя запугать смертью. Мы - сыновья этих стран, и мы - христиане Востока - останемся на нашей родине, что бы ни произошло и как бы события ни были к нам суровы", - сказал Антиохийский Патриарх в интервью РИА Новости. </w:t>
      </w:r>
      <w:r>
        <w:rPr>
          <w:sz w:val="22"/>
        </w:rPr>
        <w:t>http://ria.ru/religion/20150225/1049516410.html</w:t>
      </w:r>
    </w:p>
    <w:p>
      <w:pPr>
        <w:pStyle w:val="Normal"/>
        <w:rPr>
          <w:sz w:val="22"/>
        </w:rPr>
      </w:pPr>
      <w:r>
        <w:rPr>
          <w:sz w:val="22"/>
        </w:rPr>
        <w:t>По его словам, даже публикация недавней казни 21 египетского христианина в Ливии боевиками «ИГИЛ» не может запугать последователей Христа. Иоанн Х отметил, что «если некоторые думают, что после опубликованного видео и убийств мы начнем их бояться, то это не так».</w:t>
      </w:r>
    </w:p>
    <w:p>
      <w:pPr>
        <w:pStyle w:val="Normal"/>
        <w:rPr>
          <w:sz w:val="22"/>
        </w:rPr>
      </w:pPr>
      <w:r>
        <w:rPr>
          <w:sz w:val="22"/>
        </w:rPr>
        <w:t>Предстоятель Антиохийской Церкви напомнил, что христианство зародилось именно на Ближнем Востоке и верующие во Христа были здесь «испокон веков».</w:t>
      </w:r>
    </w:p>
    <w:p>
      <w:pPr>
        <w:pStyle w:val="Normal"/>
        <w:rPr/>
      </w:pPr>
      <w:r>
        <w:rPr>
          <w:sz w:val="22"/>
        </w:rPr>
        <w:t>"Мы всегда жили в мире с нашими братьями-мусульманами и построили с ними одну цивилизацию. Все мы - сыновья этой земли, здесь наши семьи, наши дома, наша история. И мы просим всех наших прихожан не покидать родину, оставаться на этой земле, чтобы сохранить здесь христианство", - добавил Первосвятитель.</w:t>
      </w:r>
    </w:p>
    <w:p>
      <w:pPr>
        <w:pStyle w:val="Normal"/>
        <w:rPr/>
      </w:pPr>
      <w:r>
        <w:rPr>
          <w:sz w:val="22"/>
        </w:rPr>
        <w:t>Иоанн Х высоко оценил позицию и поддержку ближневосточных христиан со стороны России, «которая исходит... и с моральной, и с политической точки зрения». Вместе с гуманитарной помощью, по словам патриарха, все заботы России о христианах Ближнего Востока для последних «необычайно ценны и дорог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Иерусалиме подожгли здание православной семинарии</w:t>
      </w:r>
    </w:p>
    <w:p>
      <w:pPr>
        <w:pStyle w:val="Normal"/>
        <w:rPr>
          <w:sz w:val="22"/>
        </w:rPr>
      </w:pPr>
      <w:r>
        <w:rPr>
          <w:sz w:val="22"/>
        </w:rPr>
        <w:t>26 февраля. Неизвестные подожгли в Иерусалиме здание семинарии, принадлежащее Иерусалимской Православной Церкви. Пострадавших нет, повреждена постройка. Прибывшая на место бригада пожарных потушила огонь.</w:t>
      </w:r>
    </w:p>
    <w:p>
      <w:pPr>
        <w:pStyle w:val="Normal"/>
        <w:rPr>
          <w:sz w:val="22"/>
        </w:rPr>
      </w:pPr>
      <w:r>
        <w:rPr>
          <w:sz w:val="22"/>
        </w:rPr>
        <w:t>Работающие на месте правоохранительные органы обнаружили на стене граффити с оскорблениями Иисуса, а также надпись на иврите «Искупление Сиона».</w:t>
      </w:r>
    </w:p>
    <w:p>
      <w:pPr>
        <w:pStyle w:val="Normal"/>
        <w:rPr>
          <w:sz w:val="22"/>
        </w:rPr>
      </w:pPr>
      <w:r>
        <w:rPr>
          <w:sz w:val="22"/>
        </w:rPr>
        <w:t>По предварительным данным, причиной возгорания стал поджог: стены блока были облиты легковоспламеняющимся веществом. Полиция квалифицировала инцидент как "преступление на почве ненависти".</w:t>
      </w:r>
    </w:p>
    <w:p>
      <w:pPr>
        <w:pStyle w:val="Normal"/>
        <w:rPr/>
      </w:pPr>
      <w:r>
        <w:rPr>
          <w:sz w:val="22"/>
        </w:rPr>
        <w:t>Первым заявление по этому поводу сделал мэр Иерусалима Нир Баркат. «Для такой деятельности нет места в Иерусалиме, - сказал он, - мы должны искоренить это и привлечь виновных к ответственности».</w:t>
      </w:r>
    </w:p>
    <w:p>
      <w:pPr>
        <w:pStyle w:val="Normal"/>
        <w:rPr>
          <w:sz w:val="22"/>
        </w:rPr>
      </w:pPr>
      <w:r>
        <w:rPr>
          <w:sz w:val="22"/>
        </w:rPr>
        <w:t>Баркат попросил начальника полиции города максимально ускорить расследование.</w:t>
      </w:r>
    </w:p>
    <w:p>
      <w:pPr>
        <w:pStyle w:val="Normal"/>
        <w:rPr>
          <w:sz w:val="22"/>
        </w:rPr>
      </w:pPr>
      <w:r>
        <w:rPr>
          <w:sz w:val="22"/>
        </w:rPr>
        <w:t>Президент Израиля Реувен Ривлин позвонил Патриарху Иерусалимскому Феофилу III и в беседе с ним назвал поджог семинарии «отвратительным преступлением».</w:t>
      </w:r>
    </w:p>
    <w:p>
      <w:pPr>
        <w:pStyle w:val="Normal"/>
        <w:rPr/>
      </w:pPr>
      <w:r>
        <w:rPr>
          <w:sz w:val="22"/>
        </w:rPr>
        <w:t>«Необходимо провести расследование и добиться, чтобы виновные предстали перед судом. Их действия угрожают поджечь не только наши общие святыни, но и запалить региональную пороховую бочку, на которой мы все сидим», - сказал глава государства.</w:t>
      </w:r>
    </w:p>
    <w:p>
      <w:pPr>
        <w:pStyle w:val="Normal"/>
        <w:rPr>
          <w:sz w:val="22"/>
        </w:rPr>
      </w:pPr>
      <w:r>
        <w:rPr>
          <w:sz w:val="22"/>
        </w:rPr>
        <w:t>По материалам</w:t>
      </w:r>
    </w:p>
    <w:p>
      <w:pPr>
        <w:pStyle w:val="Normal"/>
        <w:rPr>
          <w:sz w:val="22"/>
        </w:rPr>
      </w:pPr>
      <w:r>
        <w:rPr>
          <w:sz w:val="22"/>
        </w:rPr>
        <w:t>Седмица.</w:t>
      </w:r>
      <w:r>
        <w:rPr>
          <w:sz w:val="22"/>
          <w:lang w:val="en-US"/>
        </w:rPr>
        <w:t>Ru</w:t>
      </w:r>
      <w:r>
        <w:rPr>
          <w:sz w:val="22"/>
        </w:rPr>
        <w:t>, Православие.</w:t>
      </w:r>
      <w:r>
        <w:rPr>
          <w:sz w:val="22"/>
          <w:lang w:val="en-US"/>
        </w:rPr>
        <w:t>Ru</w:t>
      </w:r>
      <w:r>
        <w:rPr>
          <w:sz w:val="22"/>
        </w:rPr>
        <w:t>, РИА Новости</w:t>
      </w:r>
    </w:p>
    <w:p>
      <w:pPr>
        <w:pStyle w:val="Normal"/>
        <w:rPr>
          <w:sz w:val="22"/>
        </w:rPr>
      </w:pPr>
      <w:r>
        <w:rPr>
          <w:sz w:val="22"/>
        </w:rPr>
      </w:r>
    </w:p>
    <w:p>
      <w:pPr>
        <w:pStyle w:val="Normal"/>
        <w:rPr>
          <w:b/>
          <w:b/>
          <w:sz w:val="22"/>
        </w:rPr>
      </w:pPr>
      <w:r>
        <w:rPr>
          <w:b/>
          <w:sz w:val="22"/>
        </w:rPr>
        <w:t>В Почаевской лавре молятся за мир и помогают украинской армии</w:t>
      </w:r>
    </w:p>
    <w:p>
      <w:pPr>
        <w:pStyle w:val="Normal"/>
        <w:rPr>
          <w:sz w:val="22"/>
        </w:rPr>
      </w:pPr>
      <w:r>
        <w:rPr>
          <w:sz w:val="22"/>
        </w:rPr>
        <w:t>26 февраля. Братия Cвято-Успенской Почаевской лавры оказывает постоянную духовную опеку и гуманитарную помощь украинским военнослужащим.</w:t>
      </w:r>
    </w:p>
    <w:p>
      <w:pPr>
        <w:pStyle w:val="Normal"/>
        <w:rPr>
          <w:sz w:val="22"/>
        </w:rPr>
      </w:pPr>
      <w:r>
        <w:rPr>
          <w:sz w:val="22"/>
        </w:rPr>
        <w:t>Как сообщил наместник монастыря митрополит Владимир, 24 февраля братия передала в Кременецкий военный комиссариат автомобиль УАЗ, который предназначен для вывоза раненых из зоны военного конфликта. Автомобиль уже доставлен на восток Украины.</w:t>
      </w:r>
    </w:p>
    <w:p>
      <w:pPr>
        <w:pStyle w:val="Normal"/>
        <w:rPr/>
      </w:pPr>
      <w:r>
        <w:rPr>
          <w:sz w:val="22"/>
        </w:rPr>
        <w:t>«В такое сложное для всей страны время, когда льется кровь, как никогда важна роль Церкви. Тем, кто идет в храм молиться о мире для своего народа, двери всегда открыты. Поэтому любой, кто обратится к нам за духовной помощью, ее получит. Мы помогаем, чем можем, и не ждем за это каких-либо наград. Делали, делаем и с Божией помощью будем делать это и в будущем», - сказал митрополит Владимир.</w:t>
      </w:r>
    </w:p>
    <w:p>
      <w:pPr>
        <w:pStyle w:val="Normal"/>
        <w:rPr>
          <w:sz w:val="22"/>
        </w:rPr>
      </w:pPr>
      <w:r>
        <w:rPr>
          <w:sz w:val="22"/>
        </w:rPr>
        <w:t>Опека над военнослужащими продолжается уже давно. Лавру часто посещают солдаты украинской армии. Обитель передает в зону военных действий святую воду, молитвословы, иконки, крестики, теплое белье, продукты, средства гигиены.</w:t>
      </w:r>
    </w:p>
    <w:p>
      <w:pPr>
        <w:pStyle w:val="Normal"/>
        <w:rPr>
          <w:sz w:val="22"/>
        </w:rPr>
      </w:pPr>
      <w:r>
        <w:rPr>
          <w:sz w:val="22"/>
        </w:rPr>
        <w:t>Так, в январе Почаевскую лавру посетил батальон 95-ой аэромобильной бригады из Житомира.</w:t>
      </w:r>
    </w:p>
    <w:p>
      <w:pPr>
        <w:pStyle w:val="Normal"/>
        <w:rPr/>
      </w:pPr>
      <w:r>
        <w:rPr>
          <w:sz w:val="22"/>
        </w:rPr>
        <w:t>«Мы рады были приветствовать у себя в храме защитников нашего Отечества. Когда десантники обратились к нам в лавру с просьбой о визите и благословении, мы постарались устроить встречу так, чтобы пребывание в нашем монастыре запомнилось им навсегда», - рассказывает митрополит Владимир.</w:t>
      </w:r>
    </w:p>
    <w:p>
      <w:pPr>
        <w:pStyle w:val="Normal"/>
        <w:rPr>
          <w:sz w:val="22"/>
        </w:rPr>
      </w:pPr>
      <w:r>
        <w:rPr>
          <w:sz w:val="22"/>
        </w:rPr>
        <w:t>Бойцы, которые до этого более 8 месяцев несли службу в зоне АТО на востоке Украины, приложились к святыням, помолились в храмах лавры и познакомились c историей обители.</w:t>
      </w:r>
    </w:p>
    <w:p>
      <w:pPr>
        <w:pStyle w:val="Normal"/>
        <w:rPr>
          <w:sz w:val="22"/>
        </w:rPr>
      </w:pPr>
      <w:r>
        <w:rPr>
          <w:sz w:val="22"/>
        </w:rPr>
        <w:t>Митрополит Владимир отметил, что в монастыре не отказывают тем, кто просит о помощи и добавил, что «в тяжелое для всей страны время, каждый должен помогать по мере своих сил, не надеясь на награды и почет».</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Православные откроют первый в России негосударственный детский дом для детей-инвалидов</w:t>
      </w:r>
    </w:p>
    <w:p>
      <w:pPr>
        <w:pStyle w:val="Normal"/>
        <w:rPr>
          <w:sz w:val="22"/>
        </w:rPr>
      </w:pPr>
      <w:r>
        <w:rPr>
          <w:sz w:val="22"/>
        </w:rPr>
        <w:t>26 февраля. Православная служба помощи "Милосердие" откроет 2 марта в Москве первый в стране негосударственный детский дом для детей-инвалидов с множественными нарушениями развития.</w:t>
      </w:r>
    </w:p>
    <w:p>
      <w:pPr>
        <w:pStyle w:val="Normal"/>
        <w:rPr/>
      </w:pPr>
      <w:r>
        <w:rPr>
          <w:sz w:val="22"/>
        </w:rPr>
        <w:t>В новый Свято-Софийский детский дом на ул. Крупской переедет 21 ребенок - все они до этого проживали в московском ДДИ №15 и давно знают сестер милосердия и добровольцев службы "Милосердие".</w:t>
      </w:r>
    </w:p>
    <w:p>
      <w:pPr>
        <w:pStyle w:val="Normal"/>
        <w:rPr>
          <w:sz w:val="22"/>
        </w:rPr>
      </w:pPr>
      <w:r>
        <w:rPr>
          <w:sz w:val="22"/>
        </w:rPr>
        <w:t>В детском доме постараются создать условия, приближенные к семейным: сестры милосердия, воспитатели и добровольцы будут проводить развивающие занятия и игры с детьми, регулярно вывозить их на реабилитационные занятия, подготовят к поступлению в специализированную школу, будут содействовать устройству детей в семьи.</w:t>
      </w:r>
    </w:p>
    <w:p>
      <w:pPr>
        <w:pStyle w:val="Normal"/>
        <w:rPr/>
      </w:pPr>
      <w:r>
        <w:rPr>
          <w:sz w:val="22"/>
        </w:rPr>
        <w:t>"В чем отличие нашего детского дома от государственных интернатов? Мы хотим, чтобы в центре всего был сам ребенок. Ребенок развивается только тогда, когда чувствует, что он кому-то нужен, независимо от степени его ментальных нарушений. Поэтому, например, нам так важно, чтобы у каждого из наших детей появился настоящий друг, чтобы даже самые тяжелые дети развивались и жили полноценной жизнью", - процитировали в пресс-службе директора Свято-Софийского детского дома Светлану Емельянову.</w:t>
      </w:r>
    </w:p>
    <w:p>
      <w:pPr>
        <w:pStyle w:val="Normal"/>
        <w:rPr>
          <w:sz w:val="22"/>
        </w:rPr>
      </w:pPr>
      <w:r>
        <w:rPr>
          <w:sz w:val="22"/>
        </w:rPr>
        <w:t>Уже сейчас у 12 детей есть волонтеры-друзья. Некоторые из них приняли решение оформить гостевой режим на ребенка и забирать его на время к себе домой.</w:t>
      </w:r>
    </w:p>
    <w:p>
      <w:pPr>
        <w:pStyle w:val="Normal"/>
        <w:rPr>
          <w:sz w:val="22"/>
        </w:rPr>
      </w:pPr>
      <w:r>
        <w:rPr>
          <w:sz w:val="22"/>
        </w:rPr>
        <w:t>Инициативу организации детского дома для детей-инвалидов, который будет работать под покровом Церкви, в 2013 году высказал патриарх Кирилл. Открытие учреждения стало возможным при поддержке Департамента соцзащиты г. Москвы, при содействии Центра лечебной педагогики и ряда других некоммерческих организац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усская Церковь просит остановить экстремизм на Ближнем Востоке</w:t>
      </w:r>
    </w:p>
    <w:p>
      <w:pPr>
        <w:pStyle w:val="Normal"/>
        <w:rPr>
          <w:sz w:val="22"/>
        </w:rPr>
      </w:pPr>
      <w:r>
        <w:rPr>
          <w:sz w:val="22"/>
        </w:rPr>
        <w:t>27 февраля. Служба коммуникации Отдела внешних церковных связей Московского Патриархата выступила с заявлением о трагических событиях, происходящих на населенных христианами-ассирийцами землях на северо-востоке Сирии. Текст документа приводится полностью.</w:t>
      </w:r>
    </w:p>
    <w:p>
      <w:pPr>
        <w:pStyle w:val="Normal"/>
        <w:rPr>
          <w:sz w:val="22"/>
        </w:rPr>
      </w:pPr>
      <w:r>
        <w:rPr>
          <w:sz w:val="22"/>
        </w:rPr>
        <w:t>"Русская Православная Церковь вновь возвышает свой голос в связи с трагическими событиями, происходящими сегодня на населенных христианами-ассирийцами землях на северо-востоке Сирии.</w:t>
      </w:r>
    </w:p>
    <w:p>
      <w:pPr>
        <w:pStyle w:val="Normal"/>
        <w:rPr>
          <w:sz w:val="22"/>
        </w:rPr>
      </w:pPr>
      <w:r>
        <w:rPr>
          <w:sz w:val="22"/>
        </w:rPr>
        <w:t>В октябре 2014 года из ассирийской деревни Тель Тамар экстремистами были похищены трое христиан. Боевики террористической организации, носящей название «Исламское государство», 23 февраля 2015 года начали вооруженное наступление на христианские деревни, расположенные по берегам реки Кабур. Врываясь в поселения, экстремисты устраивали жестокие расправы над христианами. Боевиками было взято в заложники более ста ассирийцев, сожжено по меньшей мере четыре церкви в разных поселениях. По имеющимся данным, пленников отвезли в горы Абдуль Азиз. Более 500 семей христиан бежали в близлежащие города Хасаке и Камышлы. Беженцы не успели взять с собой даже самое необходимое.</w:t>
      </w:r>
    </w:p>
    <w:p>
      <w:pPr>
        <w:pStyle w:val="Normal"/>
        <w:rPr>
          <w:sz w:val="22"/>
        </w:rPr>
      </w:pPr>
      <w:r>
        <w:rPr>
          <w:sz w:val="22"/>
        </w:rPr>
        <w:t>Христиане являются наиболее беззащитной группой населения перед лицом угрозы экстремизма. Группировки боевиков ставят перед собой задачу полностью искоренить христианство на подконтрольных им территориях, используя для этого террор, жестокие казни, похищения, осквернение святынь и уничтожение храмов. Прикрываясь исламскими лозунгами, они пытаются полностью искоренить христианское присутствие в регионе. Последствия этой катастрофы будут необратимы.</w:t>
      </w:r>
    </w:p>
    <w:p>
      <w:pPr>
        <w:pStyle w:val="Normal"/>
        <w:rPr>
          <w:sz w:val="22"/>
        </w:rPr>
      </w:pPr>
      <w:r>
        <w:rPr>
          <w:sz w:val="22"/>
        </w:rPr>
        <w:t>Русская Православная Церковь решительно осуждает варварские акты насилия в отношении христиан. Мы продолжаем призывать всех политических лидеров мира и международные организации к защите гонимых христиан. Нужно незамедлительно остановить террор и обеспечить безопасность христианского населения, которое живет на библейских землях Ближнего Востока вот уже почти два тысячелетия, а также других религиозных и этнических меньшинств.</w:t>
      </w:r>
    </w:p>
    <w:p>
      <w:pPr>
        <w:pStyle w:val="Normal"/>
        <w:rPr>
          <w:sz w:val="22"/>
        </w:rPr>
      </w:pPr>
      <w:r>
        <w:rPr>
          <w:sz w:val="22"/>
        </w:rPr>
        <w:t>Выражая солидарность с нашими страждущими братьями и сестрами во Христе, надеемся, что мировое сообщество, наконец, обратит свой взор на творящееся беззаконие и незамедлительно примет меры по защите преследуемых христиан".</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Митрополит Новосибирский Тихон не получал ответа Прокуратуры о постановке «Тангейзер»</w:t>
      </w:r>
    </w:p>
    <w:p>
      <w:pPr>
        <w:pStyle w:val="Normal"/>
        <w:rPr>
          <w:sz w:val="22"/>
        </w:rPr>
      </w:pPr>
      <w:r>
        <w:rPr>
          <w:sz w:val="22"/>
        </w:rPr>
        <w:t>27 февраля. Новосибирская митрополия опубликовала заявление, в котором опровергла появившуюся в СМИ информацию о возбуждении дел "об административном нарушении" в связи с постановкой оперы "Тангейзер".</w:t>
      </w:r>
    </w:p>
    <w:p>
      <w:pPr>
        <w:pStyle w:val="Normal"/>
        <w:rPr/>
      </w:pPr>
      <w:r>
        <w:rPr>
          <w:b/>
          <w:sz w:val="22"/>
        </w:rPr>
        <w:t xml:space="preserve">До настоящего момента времени, какого-либо официального ответа из органов Прокуратуры РФ в адрес Главы Новосибирской митрополии РПЦ митрополита Новосибирского и Бердского Тихона не поступило, сказано в заявлении. </w:t>
      </w:r>
      <w:r>
        <w:rPr>
          <w:sz w:val="22"/>
        </w:rPr>
        <w:t>http://nskmitropolia.ru/metropole/news/1240</w:t>
      </w:r>
    </w:p>
    <w:p>
      <w:pPr>
        <w:pStyle w:val="Normal"/>
        <w:rPr>
          <w:sz w:val="22"/>
        </w:rPr>
      </w:pPr>
      <w:r>
        <w:rPr>
          <w:sz w:val="22"/>
        </w:rPr>
        <w:t>Пресс-служба митрополии сообщила, что в последние дни в некоторых средствах массовой информации появляются ложные сведения относительно обращения главы Новосибирской митрополии митрополита Тихона в органы прокуратуры РФ.</w:t>
      </w:r>
    </w:p>
    <w:p>
      <w:pPr>
        <w:pStyle w:val="Normal"/>
        <w:rPr>
          <w:sz w:val="22"/>
        </w:rPr>
      </w:pPr>
      <w:r>
        <w:rPr>
          <w:sz w:val="22"/>
        </w:rPr>
        <w:t>В обращении в частности сказано, что данная постановка «унижает чувства верующих людей, оскорбляет Православную Церковь, направлена на разжигание религиозной вражды».</w:t>
      </w:r>
    </w:p>
    <w:p>
      <w:pPr>
        <w:pStyle w:val="Normal"/>
        <w:rPr/>
      </w:pPr>
      <w:r>
        <w:rPr>
          <w:sz w:val="22"/>
        </w:rPr>
        <w:t>«Как граждане России, мы полагаем, что и оскорбляются чувства всех совестливых граждан России, так как в государственной символике РФ, в частности в Гербе России, имеется крест, а также многие высшие государственные награды, в том числе и за боевые подвиги, имеют форму креста. Крест верующие люди принимают как символ спасения и носят на груди как нательный. Это весьма актуально в связи с событиями в Париже, которые привели к человеческим жертвам», - сказано в обращении.</w:t>
      </w:r>
    </w:p>
    <w:p>
      <w:pPr>
        <w:pStyle w:val="Normal"/>
        <w:rPr/>
      </w:pPr>
      <w:r>
        <w:rPr>
          <w:sz w:val="22"/>
        </w:rPr>
        <w:t>«Обращаем внимание, что помимо обращения главы Новосибирской митрополии Русской Православной Церкви митрополита Новосибирского и Бердского Тихона в органы Прокуратуры России, ряд национальных общественных организаций и национально-культурных автономий, в лице их руководителей направили соответствующее Обращение в адрес губернатора Новосибирской области В.Ф. Городецкого и председателя Законодательного собрания Новосибирской области И.Г. Мороза», - сообщили в пресс-службе Новосибирской митропол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У московских храмов процветает "мафия нищих"</w:t>
      </w:r>
    </w:p>
    <w:p>
      <w:pPr>
        <w:pStyle w:val="Normal"/>
        <w:rPr>
          <w:sz w:val="22"/>
        </w:rPr>
      </w:pPr>
      <w:r>
        <w:rPr>
          <w:sz w:val="22"/>
        </w:rPr>
        <w:t>27 февраля. "Мафия нищих" развернула активную деятельность у столичных храмов.</w:t>
      </w:r>
    </w:p>
    <w:p>
      <w:pPr>
        <w:pStyle w:val="Normal"/>
        <w:rPr/>
      </w:pPr>
      <w:r>
        <w:rPr>
          <w:sz w:val="22"/>
        </w:rPr>
        <w:t>"К нам приходит куча жалоб, что одной из самых "хлебных" точек является Елоховская церковь. Там мощная мафия нищих кучкуется. Зарабатывают они прилично", - рассказал лидер общественного движения "Альтернатива" Олег Мельников.</w:t>
      </w:r>
    </w:p>
    <w:p>
      <w:pPr>
        <w:pStyle w:val="Normal"/>
        <w:rPr>
          <w:sz w:val="22"/>
        </w:rPr>
      </w:pPr>
      <w:r>
        <w:rPr>
          <w:sz w:val="22"/>
        </w:rPr>
        <w:t>Сам он провел на городских улицах в роли нищего полтора месяца в качестве эксперимента.</w:t>
      </w:r>
    </w:p>
    <w:p>
      <w:pPr>
        <w:pStyle w:val="Normal"/>
        <w:rPr>
          <w:sz w:val="22"/>
        </w:rPr>
      </w:pPr>
      <w:r>
        <w:rPr>
          <w:sz w:val="22"/>
        </w:rPr>
        <w:t>Еще одно прибыльное место - у Покровского монастыря, где покоятся мощи блаженной Матроны Московской. Здесь "нищий" может заработать 20 тыс. рублей в день.</w:t>
      </w:r>
    </w:p>
    <w:p>
      <w:pPr>
        <w:pStyle w:val="Normal"/>
        <w:rPr/>
      </w:pPr>
      <w:r>
        <w:rPr>
          <w:sz w:val="22"/>
        </w:rPr>
        <w:t>У обители уже второй год работает мошенник в рясе священника: сначала собирал деньги на несуществующий храм в Ростовской области, сейчас - якобы на восстановление церкви в Донецкой области.</w:t>
      </w:r>
    </w:p>
    <w:p>
      <w:pPr>
        <w:pStyle w:val="Normal"/>
        <w:rPr>
          <w:sz w:val="22"/>
        </w:rPr>
      </w:pPr>
      <w:r>
        <w:rPr>
          <w:sz w:val="22"/>
        </w:rPr>
        <w:t>По словам О.Мельникова, "нищие" все чаще выдают себя за беженцев с Донбасса. За каждым из них закреплен хозяин, которому они платят.</w:t>
      </w:r>
    </w:p>
    <w:p>
      <w:pPr>
        <w:pStyle w:val="Normal"/>
        <w:rPr/>
      </w:pPr>
      <w:r>
        <w:rPr>
          <w:sz w:val="22"/>
        </w:rPr>
        <w:t>"Если подаете нищему или инвалиду, знайте, что отдаете деньги мошеннику или поддерживаете рабство", - заявил активист.</w:t>
      </w:r>
    </w:p>
    <w:p>
      <w:pPr>
        <w:pStyle w:val="Normal"/>
        <w:rPr>
          <w:sz w:val="22"/>
        </w:rPr>
      </w:pPr>
      <w:r>
        <w:rPr>
          <w:sz w:val="22"/>
        </w:rPr>
        <w:t>Как отметил он, те, кто действительно сильно нуждается, редко идут на паперть: "Простые люди попрошайничать не могут по одной простой причине: у "мафии нищих" все места уже поделены".</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7.02.15 Патриарх Румынской Православной Церкви Даниил в сослужении духовенства румынской столицы совершил чин освящения новой социальной столовой деканата (благочиния) 2-го района Бухареста. Еще пять аналогичных заведений будут открыты в Бухаресте в ближайшее время. «Мы планируем в дальнейшем расширить модель Бухареста также и на регионы, потому что есть множество людей, которые нуждаются в нашей помощи», - отметил Патриарх Даниил. Седмица.</w:t>
      </w:r>
      <w:r>
        <w:rPr>
          <w:sz w:val="22"/>
          <w:lang w:val="en-US"/>
        </w:rPr>
        <w:t>Ru</w:t>
      </w:r>
    </w:p>
    <w:p>
      <w:pPr>
        <w:pStyle w:val="Normal"/>
        <w:rPr/>
      </w:pPr>
      <w:r>
        <w:rPr>
          <w:sz w:val="22"/>
        </w:rPr>
        <w:t>19.02.15 В городе Хмельницком неизвестные обокрали храм в честь Казанской иконы Божией Матери. Пробравшись внутрь через разбитое окно, злоумышленники взломали киот на местнопочитаемом образе - чудотворной "Казанской" иконе Богородицы. Украдена часть серебряных и золотых украшений-подвесок, пожертвованных верующими, а также фрагмент ризы, украшавшей святыню. Икону и часть ценностей воры оставили на полу. Храму нанесены и другие убытки. За последние несколько дней это третий храм, ограбленный в Хмельницкой епархии. По материалам Православная жизнь</w:t>
      </w:r>
    </w:p>
    <w:p>
      <w:pPr>
        <w:pStyle w:val="Normal"/>
        <w:rPr>
          <w:sz w:val="22"/>
        </w:rPr>
      </w:pPr>
      <w:r>
        <w:rPr>
          <w:sz w:val="22"/>
        </w:rPr>
        <w:t>19.02.15 Прокурор Крыма Наталья Поклонская "за личные деньги" установит мемориальный комплекс, посвященный семье российского императора Николая II, заявила министр культуры Крыма Арина Новосельская на пресс-конференции. Она привела Поклонскую в качестве яркого примера меценатства. "Наш прокурор Наталья Владимировна Поклонская шефствует над Ливадийским дворцом. Ею уже собрана не одна коллекция уникальных фотографий, привезена красивая скульптура. На сегодняшний день за ее личные деньги заказан огромный мемориальный комплекс, посвященный царской семье", - рассказала министр, не уточняя деталей. РИА Новости</w:t>
      </w:r>
    </w:p>
    <w:p>
      <w:pPr>
        <w:pStyle w:val="Normal"/>
        <w:rPr>
          <w:sz w:val="22"/>
        </w:rPr>
      </w:pPr>
      <w:r>
        <w:rPr>
          <w:sz w:val="22"/>
        </w:rPr>
        <w:t>20.02.15 В Алма-Ате локализован пожар в храме Петра и Павла. Жертв и пострадавших нет. Церковь находится на реконструкции, поэтому в момент возникновения пожара в ней не было прихожан. Интерфакс-Религия</w:t>
      </w:r>
    </w:p>
    <w:p>
      <w:pPr>
        <w:pStyle w:val="Normal"/>
        <w:rPr/>
      </w:pPr>
      <w:r>
        <w:rPr>
          <w:sz w:val="22"/>
        </w:rPr>
        <w:t>20.02.15 Более 3 тысяч луганчан получили помощь от Церкви. 3,5 тысячи продуктовых наборов общим весом около 16 тонн доставили сотрудники Синодального отдела по церковной благотворительности и социальному служению в Луганскую епархию. В каждом наборе - мука, рис, рыбные и мясные консервы, макаронные изделия, растительное масло, сгущенное молоко, зеленый горошек и чай. Прошлая поездка сотрудников отдела состоялась в конце декабря 2014 года. Тогда роздали около 1200 продуктовых наборов. Синодальный отдел планирует продолжить передачу гуманитарной помощи в Луганской и Донецкой епархиях. Фома в Украине</w:t>
      </w:r>
    </w:p>
    <w:p>
      <w:pPr>
        <w:pStyle w:val="Normal"/>
        <w:rPr>
          <w:sz w:val="22"/>
        </w:rPr>
      </w:pPr>
      <w:r>
        <w:rPr>
          <w:sz w:val="22"/>
        </w:rPr>
        <w:t>20.02.15 Представители 30 паломнических служб из 20 епархий Украинской Православной Церкви провели собрание, на котором обсудили вопросы объединения усилий в деле набора паломнических групп, открытия и использования виз, получения международных паспортов нового образца, так называемых биометрических паспортов. Важнейшим вопросом стало обсуждение предстоящего «Высокого паломничества» в итальянский город Турин. Запланированное массовое паломничество связано с тем, что погребальные пелены Господа (т.н. Туринская плащаница) в апреле-июне 2015 года будут открыты для поклонения верующих. Патриархия.Ru</w:t>
      </w:r>
    </w:p>
    <w:p>
      <w:pPr>
        <w:pStyle w:val="Normal"/>
        <w:rPr>
          <w:sz w:val="22"/>
        </w:rPr>
      </w:pPr>
      <w:r>
        <w:rPr>
          <w:sz w:val="22"/>
        </w:rPr>
        <w:t>22.02.15 Блаженнейший Митрополит Киевский и всея Украины Онуфрий принял участие в шествии по центру Киева, посвященному памяти жертв трагических событий на Майдане Независимости в 2014 году. Вместе с Его Блаженством в мероприятии приняли участие управляющий делами УПЦ митрополит Бориспольский и Броварской Антоний, епископ Обуховский Иона и епископ Ирпенский Климент. Мемориальное шествие возглавили президент Украины Петр Порошенко, главы и многочисленные представители других государств, члены религиозных организаций, общественные и культурные деятели. Участники шествия прошли по улицам Институтская, Шелковичная, Грушевского, Европейской площади столицы. Завершились памятные мероприятия молитвой за мир в Украине на Майдане Независимости и чествованием всех погибших. УНИАН-Религия</w:t>
      </w:r>
    </w:p>
    <w:p>
      <w:pPr>
        <w:pStyle w:val="Normal"/>
        <w:rPr>
          <w:sz w:val="22"/>
        </w:rPr>
      </w:pPr>
      <w:r>
        <w:rPr>
          <w:sz w:val="22"/>
        </w:rPr>
        <w:t>22.02.15 Сбор в помощь мирным жителям Украины прошла в Прощеное воскресенье, 22 февраля, во всех храмах России. Собранные средства поступят на счет синодального Отдела по благотворительности и будут направлены на закупку товаров первой необходимости для беженцев на территории России и мирных жителей юго-востока Украины. Кроме того, Церковь продолжит оказывать адресную помощь наиболее уязвимым категориям беженцев: многодетным, инвалидам, тяжелобольным, одиноким и пожилым людям. Первый сбор средств в помощь мирным жителям Украины был объявлен Церковью 13 июля 2014 года. Почти все собранные Церковью средства, а это 59 миллионов рублей, уже израсходованы на помощь беженцам. Интерфакс-Религия</w:t>
      </w:r>
    </w:p>
    <w:p>
      <w:pPr>
        <w:pStyle w:val="Normal"/>
        <w:rPr>
          <w:sz w:val="22"/>
        </w:rPr>
      </w:pPr>
      <w:r>
        <w:rPr>
          <w:sz w:val="22"/>
        </w:rPr>
        <w:t>22.02.15 Человечество за всю его историю сегодня достигло пика своего "падения", заявил Католикос-Патриарх всея Грузии Илия II. "Человек сегодня думает только о материальном, и не видит, что пал и несчастен духовно. Наверное, еще не было в прошлом такого времени, чтобы настолько падшим было человечество", - сказал Предстоятель Грузинской Церкви. Православие.</w:t>
      </w:r>
      <w:r>
        <w:rPr>
          <w:sz w:val="22"/>
          <w:lang w:val="en-US"/>
        </w:rPr>
        <w:t>Ru</w:t>
      </w:r>
    </w:p>
    <w:p>
      <w:pPr>
        <w:pStyle w:val="Normal"/>
        <w:rPr>
          <w:sz w:val="22"/>
        </w:rPr>
      </w:pPr>
      <w:r>
        <w:rPr>
          <w:sz w:val="22"/>
        </w:rPr>
        <w:t>23.02.15 В первый день Великого поста имела место угроза взрыва в православном храме св. Пророка Илии в парке Firestone в городе Акрон, штат Огайо (Православная Церковь в Америке, Болгарская епархия). Неизвестный злоумышленник позвонил в полицию и сообщил, что в храме заложено четыре набора бомб, которые будут взорваны через четыре часа. Полицейские прибыли в церковь и сначала эвакуировали прихожан из храма, затем жителей нескольких соседних домов. При последующем обыске никаких взрывчатых веществ в здании церкви обнаружено не было. Седмица.</w:t>
      </w:r>
      <w:r>
        <w:rPr>
          <w:sz w:val="22"/>
          <w:lang w:val="en-US"/>
        </w:rPr>
        <w:t>Ru</w:t>
      </w:r>
    </w:p>
    <w:p>
      <w:pPr>
        <w:pStyle w:val="Normal"/>
        <w:rPr/>
      </w:pPr>
      <w:r>
        <w:rPr>
          <w:sz w:val="22"/>
        </w:rPr>
        <w:t>25.02.15 В одном из храмов Москвы - свв. Космы и Дамиана на ул. Маросейка - зафиксирована вспышка кори. За медпомощью обратились более 50 человек, часть из которых были госпитализированы в инфекционную больницу. В связи с этим в церкви сократили время служб, провели дезинфекционные мероприятия. Интерфакс-Религия</w:t>
      </w:r>
    </w:p>
    <w:p>
      <w:pPr>
        <w:pStyle w:val="Normal"/>
        <w:rPr>
          <w:sz w:val="22"/>
        </w:rPr>
      </w:pPr>
      <w:r>
        <w:rPr>
          <w:sz w:val="22"/>
        </w:rPr>
        <w:t>25.02.15 В шахтёрском Чиатура (Грузия), известном своими марганцевыми рудниками, в результате обрушения купола Мгвимевского женского монастыря, пострадали три человека. По словам местных жителей, двое получили лёгкие травмы, а третьего госпитализировали в Тбилиси. В настоящее время в указанном монастыре ведутся реставрационные работы. Благовест-инфо</w:t>
      </w:r>
    </w:p>
    <w:p>
      <w:pPr>
        <w:pStyle w:val="Normal"/>
        <w:rPr>
          <w:sz w:val="22"/>
        </w:rPr>
      </w:pPr>
      <w:r>
        <w:rPr>
          <w:sz w:val="22"/>
        </w:rPr>
        <w:t>25.02.15 Депутаты Мосгордумы приняли постановление о включении памятника святому равноапостольному великому князю Владимиру в перечень предложений о возведении произведений монументально-декоративного искусства городского значения. Установка памятника крестителю Руси поддержана президентом России В.Путиным, а также экспертами комиссии при столичном парламенте по монументальному искусству. Монумент планируется открыть ко Дню народного единства, 4 ноября, на смотровой площадке на Воробьевых горах. Высота скульптуры, выполненной из бронзы, вместе с постаментом составит 25 метров. В 2015 году исполняется 1000 лет со дня кончины князя Владимира. Интерфакс-Религия</w:t>
      </w:r>
    </w:p>
    <w:p>
      <w:pPr>
        <w:pStyle w:val="Normal"/>
        <w:rPr>
          <w:sz w:val="22"/>
        </w:rPr>
      </w:pPr>
      <w:r>
        <w:rPr>
          <w:sz w:val="22"/>
        </w:rPr>
        <w:t>25.02.15 К празднику Пасхи почтовое ведомство Сербии выпустило две марки и конверт, изображения на которых представляют собой репродукции знаменитых фресок косовского монастыря Высоки Дечани, выполненных около 1340 года. Тираж марки с композицией «Воскресение Христово» составляет 215 000 экземпляров, с фреской «Вход Господень во Иерусалим» - 100 000 экземпляров. На конверте изображена фреска «Распятие Христово». Проект реализован при участии Рашко-Призренской епархии Сербской Православной Церкви. Седмица.</w:t>
      </w:r>
      <w:r>
        <w:rPr>
          <w:sz w:val="22"/>
          <w:lang w:val="en-US"/>
        </w:rPr>
        <w:t>Ru</w:t>
      </w:r>
    </w:p>
    <w:p>
      <w:pPr>
        <w:pStyle w:val="Normal"/>
        <w:rPr>
          <w:sz w:val="22"/>
        </w:rPr>
      </w:pPr>
      <w:r>
        <w:rPr>
          <w:sz w:val="22"/>
        </w:rPr>
        <w:t>25.02.15 Уже весной посетители вновь смогут подняться на колокольню Киево-Печерской лавры и с высоты птичьего полета насладиться панорамой столицы Украины. Ремонтно-реставрационные работы длились пять лет. Во время ремонта укрепили опорные конструкции, отреставрировали фасады, колонны, интерьеры колокольни. УНИАН-Религия</w:t>
      </w:r>
    </w:p>
    <w:p>
      <w:pPr>
        <w:pStyle w:val="Normal"/>
        <w:rPr/>
      </w:pPr>
      <w:r>
        <w:rPr>
          <w:sz w:val="22"/>
        </w:rPr>
        <w:t>26.02.15 В рамках «Дня православной книги» Тверская епархия проведет с 1 по 14 марта благотворительную акцию «Подари книгу детям». Целью акции является формирование православных библиотек в детских социальных учреждениях - в детских домах, социальных и реабилитационных центрах, передача православной литературы в сельские и школьные библиотеки тех сел, где нет православных храмов, а также популяризация чтения духовной литературы среди детей. Участникам нужно в дни проведения акции приобрести книги или принести православные детские книги в хорошем состоянии из личных домашних библиотек и оставить их в пунктах сбора детской православной литературы. Православие и мир</w:t>
      </w:r>
    </w:p>
    <w:p>
      <w:pPr>
        <w:pStyle w:val="Normal"/>
        <w:rPr>
          <w:sz w:val="22"/>
        </w:rPr>
      </w:pPr>
      <w:r>
        <w:rPr>
          <w:sz w:val="22"/>
        </w:rPr>
        <w:t>26.02.15 Командование воинской части и командир Первой медицинской роты Национальной гвардии Украины выразили благодарность архиепископу Житомирскому и Новоград-Волынском Никодиму за подаренный реанимобиль. Медицинский реанимобиль был приобретен, освящен и передан епархией в украинский военный полевой госпиталь 11 февраля 2015 года. Православная жизнь</w:t>
      </w:r>
    </w:p>
    <w:p>
      <w:pPr>
        <w:pStyle w:val="Normal"/>
        <w:rPr>
          <w:b/>
          <w:b/>
          <w:sz w:val="22"/>
        </w:rPr>
      </w:pPr>
      <w:r>
        <w:rPr>
          <w:b/>
          <w:sz w:val="22"/>
        </w:rPr>
      </w:r>
    </w:p>
    <w:p>
      <w:pPr>
        <w:pStyle w:val="Normal"/>
        <w:rPr>
          <w:sz w:val="22"/>
        </w:rPr>
      </w:pPr>
      <w:r>
        <w:rPr>
          <w:sz w:val="22"/>
        </w:rPr>
        <w:t>НОВОСТИ РЕЛИГИЙ</w:t>
      </w:r>
    </w:p>
    <w:p>
      <w:pPr>
        <w:pStyle w:val="Normal"/>
        <w:rPr>
          <w:b/>
          <w:b/>
          <w:sz w:val="22"/>
        </w:rPr>
      </w:pPr>
      <w:r>
        <w:rPr>
          <w:b/>
          <w:sz w:val="22"/>
        </w:rPr>
      </w:r>
    </w:p>
    <w:p>
      <w:pPr>
        <w:pStyle w:val="Normal"/>
        <w:rPr/>
      </w:pPr>
      <w:r>
        <w:rPr>
          <w:b/>
          <w:sz w:val="22"/>
        </w:rPr>
        <w:t>Папа Франциск - украинским епископам: Стройте мир и не занимайтесь политикой</w:t>
      </w:r>
    </w:p>
    <w:p>
      <w:pPr>
        <w:pStyle w:val="Normal"/>
        <w:rPr>
          <w:sz w:val="22"/>
        </w:rPr>
      </w:pPr>
      <w:r>
        <w:rPr>
          <w:sz w:val="22"/>
        </w:rPr>
        <w:t>Папа Римский Франциск призвал украинских католических епископов посвятить себя поискам мира в стране, не вмешиваясь при этом в политику. Он также признался, что «шокирован» противоречиями между последователями различных обрядов в среде украинских католиков.</w:t>
      </w:r>
    </w:p>
    <w:p>
      <w:pPr>
        <w:pStyle w:val="Normal"/>
        <w:rPr>
          <w:sz w:val="22"/>
        </w:rPr>
      </w:pPr>
      <w:r>
        <w:rPr>
          <w:sz w:val="22"/>
        </w:rPr>
        <w:t>Папа встретился 20 февраля с делегацией украинских епископов, прибывших в Рим в рамках визита «Ad limina» («К порогу апостольскому»).</w:t>
      </w:r>
    </w:p>
    <w:p>
      <w:pPr>
        <w:pStyle w:val="Normal"/>
        <w:rPr/>
      </w:pPr>
      <w:r>
        <w:rPr>
          <w:sz w:val="22"/>
        </w:rPr>
        <w:t>«Я возношу сугубые молитвы о жертвах и о всех тех, кто пережил насилие, я прошу Господа скоро ниспослать мир, - сказал понтифик в ходе встречи. - Я также призываю все стороны соблюдать договоренности, проявляя уважение к международному праву; в частности это относится к перемирию, которое было недавно достигнуто и которое дает шанс избежать возобновления боевых действий».</w:t>
      </w:r>
    </w:p>
    <w:p>
      <w:pPr>
        <w:pStyle w:val="Normal"/>
        <w:rPr/>
      </w:pPr>
      <w:r>
        <w:rPr>
          <w:sz w:val="22"/>
        </w:rPr>
        <w:t>«В данном контексте, - продолжил Папа, обращаясь к епископам, - для вас особенно важно слушать тех, кто приезжает с территорий и из общин, порученных вашему окормлению. Слушая людей, вы можете способствовать сотрудничеству, разрешению противоречий».</w:t>
      </w:r>
    </w:p>
    <w:p>
      <w:pPr>
        <w:pStyle w:val="Normal"/>
        <w:rPr/>
      </w:pPr>
      <w:r>
        <w:rPr>
          <w:sz w:val="22"/>
        </w:rPr>
        <w:t>Папа Франциск напомнил епископам, что они являются «полноправными гражданами» и «имеют право индивидуально или коллективно» выражать свое мнение о событиях в стране. Однако это следует делать «не для того, чтобы поддержать тот или иной политический шаг, а чтобы еще раз заявить о ценностях, которые разделяют все украинцы, чтобы еще раз постараться найти согласие и общее благо на фоне нынешних трудностей», - подчеркнул понтифик.</w:t>
      </w:r>
    </w:p>
    <w:p>
      <w:pPr>
        <w:pStyle w:val="Normal"/>
        <w:rPr>
          <w:sz w:val="22"/>
        </w:rPr>
      </w:pPr>
      <w:r>
        <w:rPr>
          <w:sz w:val="22"/>
        </w:rPr>
        <w:t>Папа также коснулся «эффектов порочного восприятия экономической свободы, в результате чего крошечное меньшинство получило возможность обогащаться за счет большинства». «К сожалению, этот феномен затронул общественную сферу, приведя к росту бедности в стране, столь богатой ресурсами». В этом контексте, уверен Папа, епископы должны проявить себя как «свободные пастыри», способные защитить семью, бедных, безработных, больных, престарелых, инвалидов и беженцев».</w:t>
      </w:r>
    </w:p>
    <w:p>
      <w:pPr>
        <w:pStyle w:val="Normal"/>
        <w:rPr/>
      </w:pPr>
      <w:r>
        <w:rPr>
          <w:sz w:val="22"/>
        </w:rPr>
        <w:t>Коснувшись непростых отношений между последователями различных католических обрядов на Украине, сложившихся еще в ходе истории страны, Папа признался, что он «шокирован при виде тех непониманий и обид, которые существуют между вами». «Вашим врачом должен стать Христос, Которому вы служите с таким великодушием. Вы - единое тело, и, вслед за Иоанном Павлом II и Бенедиктом XVI, я советую вам найти такие решения, которые будут соответствовать вашему апостольскому служению. Единство епископата не только подает добрый пример верующим, но и оказывает огромную пользу всей стране - как в социокультурном, так и духовном плане, -- подчеркнул понтифик. - И тогда единство католиков сможет внести свой вклад в дело экуменизма, чтобы укрепилось единство и сотрудничество всех христиан».</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апа Римский и канцлер Германии обсудили ситуацию на Украине</w:t>
      </w:r>
    </w:p>
    <w:p>
      <w:pPr>
        <w:pStyle w:val="Normal"/>
        <w:rPr>
          <w:sz w:val="22"/>
        </w:rPr>
      </w:pPr>
      <w:r>
        <w:rPr>
          <w:sz w:val="22"/>
        </w:rPr>
        <w:t>Папа Франциск 21 февраля принял в Ватикане канцлера Германии Ангелу Меркель. Как сообщает пресс-служба Ватикана, встреча прошла в сердечной атмосфере.</w:t>
      </w:r>
    </w:p>
    <w:p>
      <w:pPr>
        <w:pStyle w:val="Normal"/>
        <w:rPr>
          <w:sz w:val="22"/>
        </w:rPr>
      </w:pPr>
      <w:r>
        <w:rPr>
          <w:sz w:val="22"/>
        </w:rPr>
        <w:t>Германский лидер и глава Католической Церкви обменялись мнениями по ряду вопросов, сосредоточившись на темах борьбы с бедностью и международных кризисов, включая конфликт на востоке Украине. В ходе переговоров также были затронули такие вопросы, как роль женщин в развивающихся странах и проч. Обсуждалась повестке дня Германии для предстоящего саммита G7, который пройдет в Баварии в июне этого года.</w:t>
      </w:r>
    </w:p>
    <w:p>
      <w:pPr>
        <w:pStyle w:val="Normal"/>
        <w:rPr>
          <w:sz w:val="22"/>
        </w:rPr>
      </w:pPr>
      <w:r>
        <w:rPr>
          <w:sz w:val="22"/>
        </w:rPr>
        <w:t>После папской аудиенции Ангела Меркель сказала журналистам, что конфликт на Восточной Украине был в центре обсуждения во время ее встречи с Папой Римским. Она отметила, что понтифик оказал «большую поддержку» инициативам, направленным на «решительный и настойчивый» поиск мирного решения.</w:t>
      </w:r>
    </w:p>
    <w:p>
      <w:pPr>
        <w:pStyle w:val="Normal"/>
        <w:rPr>
          <w:sz w:val="22"/>
        </w:rPr>
      </w:pPr>
      <w:r>
        <w:rPr>
          <w:sz w:val="22"/>
        </w:rPr>
        <w:t>Папа Франциск подарил Ангеле Меркель медальон, изображающий св. Мартина Турского, отдающего свой плащ нищему, сказав, что следует чаще напоминать мировым лидерам, что их работа состоит в том, чтобы «защищать своих бедных».</w:t>
      </w:r>
    </w:p>
    <w:p>
      <w:pPr>
        <w:pStyle w:val="Normal"/>
        <w:rPr>
          <w:sz w:val="22"/>
        </w:rPr>
      </w:pPr>
      <w:r>
        <w:rPr>
          <w:sz w:val="22"/>
        </w:rPr>
        <w:t>Со своей стороны, Ангела Меркель вручила Папе Римскому CD с музыкой Иоганна Себастьяна Баха и пожертвование, чтобы помочь детям, затронутым конфликтами на Ближнем Востоке.</w:t>
      </w:r>
    </w:p>
    <w:p>
      <w:pPr>
        <w:pStyle w:val="Normal"/>
        <w:rPr>
          <w:sz w:val="22"/>
        </w:rPr>
      </w:pPr>
      <w:r>
        <w:rPr>
          <w:sz w:val="22"/>
        </w:rPr>
        <w:t>После аудиенции у Папы Франциска, второй с начала его понтификата, Ангела Меркель также встретилась с госсекретарем Ватикана кардиналом Пьетро Паролином и секретарем Ватикана по отношениям с государствами архиепископом Ричардом Галлахер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е епископы пригласили Папу Франциска посетить Украину</w:t>
      </w:r>
    </w:p>
    <w:p>
      <w:pPr>
        <w:pStyle w:val="Normal"/>
        <w:rPr>
          <w:sz w:val="22"/>
        </w:rPr>
      </w:pPr>
      <w:r>
        <w:rPr>
          <w:sz w:val="22"/>
        </w:rPr>
        <w:t>Католические епископы Украины латинского и византийского обрядов пригласили папу римского посетить их страну с пастырским визитом, сообщил глава Украинской Греко-Католической Церкви (УГКЦ) архиепископ Святослав (Шевчук).</w:t>
      </w:r>
    </w:p>
    <w:p>
      <w:pPr>
        <w:pStyle w:val="Normal"/>
        <w:rPr/>
      </w:pPr>
      <w:r>
        <w:rPr>
          <w:sz w:val="22"/>
        </w:rPr>
        <w:t>"Мы ждем его", - сказал архиепископ и выразил надежду, что понтифик, несмотря на плотный график своего служения, найдет возможность посетить Украину.</w:t>
      </w:r>
    </w:p>
    <w:p>
      <w:pPr>
        <w:pStyle w:val="Normal"/>
        <w:rPr>
          <w:sz w:val="22"/>
        </w:rPr>
      </w:pPr>
      <w:r>
        <w:rPr>
          <w:sz w:val="22"/>
        </w:rPr>
        <w:t>Более 30 украинских епископов латинского и византийского обряда на прошлой неделе совершили канонический визит ad limina Apostolorum ("к Апостольским порогам"). В пятницу их принял в Апостольском дворце в Ватикане Папа Франциск, который подчеркнул важность единства и совместного христианского свидетельства.</w:t>
      </w:r>
    </w:p>
    <w:p>
      <w:pPr>
        <w:pStyle w:val="Normal"/>
        <w:rPr/>
      </w:pPr>
      <w:r>
        <w:rPr>
          <w:sz w:val="22"/>
        </w:rPr>
        <w:t>"Будьте едины в фундаментальных ценностях", - призвал понтифик. Он выразил надежду на дальнейшую взаимную братскую поддержку епископов латинского и византийского обрядов на Украине. Гости попросили понтифика призвать международное сообщество оказать немедленную гуманитарную помощь народу Украины.</w:t>
      </w:r>
    </w:p>
    <w:p>
      <w:pPr>
        <w:pStyle w:val="Normal"/>
        <w:rPr>
          <w:sz w:val="22"/>
        </w:rPr>
      </w:pPr>
      <w:r>
        <w:rPr>
          <w:sz w:val="22"/>
        </w:rPr>
        <w:t>Комментируя в пресс-центре Святого престола итоги визита, архиепископ Святослав подчеркнул, что личное общение с понтификом позволило "передать Святейшему Отцу боль украинского народа" и молиться о мире на Украине "у мощей первоверховных апостолов".</w:t>
      </w:r>
    </w:p>
    <w:p>
      <w:pPr>
        <w:pStyle w:val="Normal"/>
        <w:rPr>
          <w:sz w:val="22"/>
        </w:rPr>
      </w:pPr>
      <w:r>
        <w:rPr>
          <w:sz w:val="22"/>
        </w:rPr>
        <w:t>Официальная реакция Святого престола на адресованное понтифику приглашение посетить Украину еще не последовала.</w:t>
      </w:r>
    </w:p>
    <w:p>
      <w:pPr>
        <w:pStyle w:val="Normal"/>
        <w:rPr>
          <w:sz w:val="22"/>
        </w:rPr>
      </w:pPr>
      <w:r>
        <w:rPr>
          <w:sz w:val="22"/>
        </w:rPr>
        <w:t>Ранее в эфире ”5 канала” председатель Центра содействия освобождению заложников при СБУ Юрий Тандит сообщил, что Папа Римский Франциск принял приглашение президента Петра Порошенко посетить Украину.</w:t>
      </w:r>
    </w:p>
    <w:p>
      <w:pPr>
        <w:pStyle w:val="Normal"/>
        <w:rPr>
          <w:sz w:val="22"/>
        </w:rPr>
      </w:pPr>
      <w:r>
        <w:rPr>
          <w:sz w:val="22"/>
        </w:rPr>
        <w:t>”</w:t>
      </w:r>
      <w:r>
        <w:rPr>
          <w:sz w:val="22"/>
        </w:rPr>
        <w:t>Я несколько дней назад вернулся из Ватикана, где мы встречались с Папой Франциском. Позавчера было вручено письмо от президента Порошенко с приглашением, и он нам сказал, что он приедет в Украину. Поэтому хочу поздравить украинцев с тем, что, скорее всего, Папа Римский Франциск, который молится за мир в нашей стране, приедет к нам”, - сообщил Тандит.</w:t>
      </w:r>
    </w:p>
    <w:p>
      <w:pPr>
        <w:pStyle w:val="Normal"/>
        <w:rPr>
          <w:sz w:val="22"/>
        </w:rPr>
      </w:pPr>
      <w:r>
        <w:rPr>
          <w:sz w:val="22"/>
        </w:rPr>
        <w:t>РИА Новости, УНИАН-Религия</w:t>
      </w:r>
    </w:p>
    <w:p>
      <w:pPr>
        <w:pStyle w:val="Normal"/>
        <w:rPr>
          <w:b/>
          <w:b/>
          <w:sz w:val="22"/>
        </w:rPr>
      </w:pPr>
      <w:r>
        <w:rPr>
          <w:b/>
          <w:sz w:val="22"/>
        </w:rPr>
      </w:r>
    </w:p>
    <w:p>
      <w:pPr>
        <w:pStyle w:val="Normal"/>
        <w:rPr/>
      </w:pPr>
      <w:r>
        <w:rPr>
          <w:b/>
          <w:sz w:val="22"/>
        </w:rPr>
        <w:t>Глава УГКЦ считает жертву героев Небесной сотни - пасхальной</w:t>
      </w:r>
    </w:p>
    <w:p>
      <w:pPr>
        <w:pStyle w:val="Normal"/>
        <w:rPr>
          <w:sz w:val="22"/>
        </w:rPr>
      </w:pPr>
      <w:r>
        <w:rPr>
          <w:sz w:val="22"/>
        </w:rPr>
        <w:t>В расстрелах на Майдане христиане должны увидеть пасхальную жертву Небесной сотни. Об этом сказал глава Украинской Греко-Католической Церкви Святослав (Шевчук) в своем видеоблоге ко Дню героев Небесной сотни, 20 февраля.</w:t>
      </w:r>
    </w:p>
    <w:p>
      <w:pPr>
        <w:pStyle w:val="Normal"/>
        <w:rPr/>
      </w:pPr>
      <w:r>
        <w:rPr>
          <w:sz w:val="22"/>
        </w:rPr>
        <w:t>Предстоятель УГКЦ отметил, что, переживая первую годовщину победы "Революции достоинства", люди видят в этой годовщине разный смысл, поэтому, возможно, этот день будут и по-разному называть. «Кто-то будет вспоминать жертв Майдана, кто-то будет говорить о расстреле Майдана... А мы, христиане, понимаем здесь нечто гораздо более глубокое. Мы говорим о пасхальной жертве Небесной сотни», - подчеркнул он.</w:t>
      </w:r>
    </w:p>
    <w:p>
      <w:pPr>
        <w:pStyle w:val="Normal"/>
        <w:rPr/>
      </w:pPr>
      <w:r>
        <w:rPr>
          <w:sz w:val="22"/>
        </w:rPr>
        <w:t>Глава УКГЦ отметил: чтобы понять, что понимает христианское сердце, когда говорит о пасхальной жертве, стоит взглянуть на пасхальную жертву Спасителя Иисуса Христа. «Что видели и понимали свидетели этого события? Кто видел экзекуцию преступника, который был приговорен тогдашней римской властью с подачи синедриона? Кто видел трагедию смерти праведника? Но на самом деле это была пасхальная жертва. Сын Божий принес Себя в жертву во спасение мира. В этой жертве все человечество получило вечную жизнь. Смерть Спасителя на кресте стала началом воскресения, победы жизни над смертью, путешествием человечества от темноты к свету и от земли до небес», - считает предстоятель УГКЦ.</w:t>
      </w:r>
    </w:p>
    <w:p>
      <w:pPr>
        <w:pStyle w:val="Normal"/>
        <w:rPr/>
      </w:pPr>
      <w:r>
        <w:rPr>
          <w:sz w:val="22"/>
        </w:rPr>
        <w:t>«Поэтому мы, христиане, когда говорим о годовщине пасхальной жертвы Небесной сотни, видим здесь добровольную жертву отдачи собственной жизни за лучшее будущее родного народа, - продолжил он. - Поэтому эта жертва стала началом перемен. И мы сегодня действительно на перспективу года видим, как Украина начала изменяться. В болях рождается новое общество, новое государство. Осознается цена свободы».</w:t>
      </w:r>
    </w:p>
    <w:p>
      <w:pPr>
        <w:pStyle w:val="Normal"/>
        <w:rPr/>
      </w:pPr>
      <w:r>
        <w:rPr>
          <w:sz w:val="22"/>
        </w:rPr>
        <w:t>«Святая кровь героев Небесной сотни облила волю Украины. Она является нашим сокровищем. Это момент освобождения. Момент перехода от рабства к свободе. Поэтому эта жертва является началом жизни. Смерть, которая является животворящей», - подчеркнул глава УГКЦ.</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Глава УГКЦ подверг критике слова Папы Римского о «братоубийственной» войне в Украине</w:t>
      </w:r>
    </w:p>
    <w:p>
      <w:pPr>
        <w:pStyle w:val="Normal"/>
        <w:rPr>
          <w:sz w:val="22"/>
        </w:rPr>
      </w:pPr>
      <w:r>
        <w:rPr>
          <w:sz w:val="22"/>
        </w:rPr>
        <w:t>Слова Папы Римского Франциска о "братоубийственном" конфликте в Украине были "болезненными для всего украинского народа". Такое заявление сделал Верховный Архиепископ УГКЦ Святослав (Шевчук) во время пресс-конференции в Риме 23 февраля.</w:t>
      </w:r>
    </w:p>
    <w:p>
      <w:pPr>
        <w:pStyle w:val="Normal"/>
        <w:rPr>
          <w:sz w:val="22"/>
        </w:rPr>
      </w:pPr>
      <w:r>
        <w:rPr>
          <w:sz w:val="22"/>
        </w:rPr>
        <w:t>Слова Папы «напомнили нам о советской пропаганде», добавил глава униатов.</w:t>
      </w:r>
    </w:p>
    <w:p>
      <w:pPr>
        <w:pStyle w:val="Normal"/>
        <w:rPr>
          <w:sz w:val="22"/>
        </w:rPr>
      </w:pPr>
      <w:r>
        <w:rPr>
          <w:sz w:val="22"/>
        </w:rPr>
        <w:t>Подчеркивая, что в Украине происходит не внутренний гражданский конфликт, а присутствует внешняя агрессия со стороны России, Архиепископ Святослав выразил сожаление по поводу того, что во время обращения к украинским епископам 20 февраля Папа не указал конкретно на Россию, а лишь говорил о «ситуации тяжелого конфликта».</w:t>
      </w:r>
    </w:p>
    <w:p>
      <w:pPr>
        <w:pStyle w:val="Normal"/>
        <w:rPr/>
      </w:pPr>
      <w:r>
        <w:rPr>
          <w:sz w:val="22"/>
        </w:rPr>
        <w:t>«Как сыновья, мы всегда ожидаем большего от Папы», - отметил глава УГКЦ. При этом он согласился, что понтифик свободен "употреблять те слова, которые помогут ему выступить посредником в процессе примирения».</w:t>
      </w:r>
    </w:p>
    <w:p>
      <w:pPr>
        <w:pStyle w:val="Normal"/>
        <w:rPr>
          <w:sz w:val="22"/>
        </w:rPr>
      </w:pPr>
      <w:r>
        <w:rPr>
          <w:sz w:val="22"/>
        </w:rPr>
        <w:t>По мнению Святослава (Шевчука), вскоре можно ожидать важный «поступок» Папы, которым он выразит свою солидарность с украинским народом. Глава УГКЦ уточнил, что понтифик может напрямую обратиться к президенту России В. Путину, потому что «даже для Путина Папа является важной духовной фигурой».</w:t>
      </w:r>
    </w:p>
    <w:p>
      <w:pPr>
        <w:pStyle w:val="Normal"/>
        <w:rPr>
          <w:sz w:val="22"/>
        </w:rPr>
      </w:pPr>
      <w:r>
        <w:rPr>
          <w:sz w:val="22"/>
        </w:rPr>
        <w:t>Возвращаясь к итогам состоявшейся в Ватикане встречи, лидер униатов сказал, что епископы УГКЦ «чувствовали себя понятыми, приветствуемыми, и поощренными» Папой Римским и что они пригласили понтифика посетить Украину.</w:t>
      </w:r>
    </w:p>
    <w:p>
      <w:pPr>
        <w:pStyle w:val="Normal"/>
        <w:rPr/>
      </w:pPr>
      <w:r>
        <w:rPr>
          <w:sz w:val="22"/>
        </w:rPr>
        <w:t>«Я попросил, чтобы Святой Отец и различные структуры Римской курии обратились с призывом к гуманитарной помощи на международном уровне», - добавил глава украинских униатов.</w:t>
      </w:r>
    </w:p>
    <w:p>
      <w:pPr>
        <w:pStyle w:val="Normal"/>
        <w:rPr>
          <w:sz w:val="22"/>
        </w:rPr>
      </w:pPr>
      <w:r>
        <w:rPr>
          <w:sz w:val="22"/>
        </w:rPr>
        <w:t>По материалам Католический обозреватель, Седмица.</w:t>
      </w:r>
      <w:r>
        <w:rPr>
          <w:sz w:val="22"/>
          <w:lang w:val="en-US"/>
        </w:rPr>
        <w:t>Ru</w:t>
      </w:r>
    </w:p>
    <w:p>
      <w:pPr>
        <w:pStyle w:val="Normal"/>
        <w:rPr>
          <w:b/>
          <w:b/>
          <w:sz w:val="22"/>
        </w:rPr>
      </w:pPr>
      <w:r>
        <w:rPr>
          <w:b/>
          <w:sz w:val="22"/>
        </w:rPr>
      </w:r>
    </w:p>
    <w:p>
      <w:pPr>
        <w:pStyle w:val="Normal"/>
        <w:rPr>
          <w:b/>
          <w:b/>
          <w:sz w:val="22"/>
        </w:rPr>
      </w:pPr>
      <w:r>
        <w:rPr>
          <w:b/>
          <w:sz w:val="22"/>
        </w:rPr>
        <w:t>Папа Франциск предал анафеме калабрийскую мафию</w:t>
      </w:r>
    </w:p>
    <w:p>
      <w:pPr>
        <w:pStyle w:val="Normal"/>
        <w:rPr>
          <w:sz w:val="22"/>
        </w:rPr>
      </w:pPr>
      <w:r>
        <w:rPr>
          <w:sz w:val="22"/>
        </w:rPr>
        <w:t>Папа Франциск вновь возвысил голос против организованной преступности и мафиозных кланов итальянского Юга.</w:t>
      </w:r>
    </w:p>
    <w:p>
      <w:pPr>
        <w:pStyle w:val="Normal"/>
        <w:rPr>
          <w:sz w:val="22"/>
        </w:rPr>
      </w:pPr>
      <w:r>
        <w:rPr>
          <w:sz w:val="22"/>
        </w:rPr>
        <w:t>Служба печати Святого Престола распространила текст заявления, сделанного понтификом накануне отъезда из Рима в монастырь для великопостных духовных упражнений. Встречаясь с большой группой паломников из епархии Кассано-алло-Йонио (область Калабрия), Папа Франциск призвал их противостоять тем, кто "ради корысти сеет эгоизм, насилие и несправедливость". Ватиканское радио цитирует слова римского первосвященника: "Восстаньте против культуры смерти и будьте свидетелями Евангелия жизни!"</w:t>
      </w:r>
    </w:p>
    <w:p>
      <w:pPr>
        <w:pStyle w:val="Normal"/>
        <w:rPr>
          <w:sz w:val="22"/>
        </w:rPr>
      </w:pPr>
      <w:r>
        <w:rPr>
          <w:sz w:val="22"/>
        </w:rPr>
        <w:t>Франциск предупредил о "недопустимости для верующих во Христа каким-либо образом принимать участие в делах зла". Папа убежден, что "люди, избирающие мафиозные группировки, попирающие достоинство других и творящие беззаконие, не могут называть себя христианами, несмотря на всю свою внешнюю религиозность". В своей проповеди Папа обратился и непосредственно к носителям мафиозного сознания: "К тем, кто выбрал путь зла и причастности к преступным организациям, я снова обращаюсь с горячим призывом к обращению... Господь ждёт вас, и Церковь примет вас, если подобно тому, как вы публично избрали служение злу, таким же ясным и публичным будет и ваше желание служить добру".</w:t>
      </w:r>
    </w:p>
    <w:p>
      <w:pPr>
        <w:pStyle w:val="Normal"/>
        <w:rPr/>
      </w:pPr>
      <w:r>
        <w:rPr>
          <w:sz w:val="22"/>
        </w:rPr>
        <w:t>Впервые в истории папства Франциск объявил войну мафии и отлучил ее от церкви в июне 2014 года, именно во время посещения Калабрии - родины "ндрагеты" и европейского лидера по продаже кокаина. Тогда в присутствии 200 тыс молящихся он сказал: "Бандиты - те, кто в своей жизни выбрал дорогу зла, не находятся в общении с Богом. Они отлучены". Наблюдатели отмечали, что итальянское общество на это заявление отреагировало двойственно. Во-первых, не все поверили в возможность отлучения мафиози от Церкви. А, во-вторых, многие стали гадать, "когда мафия расправится с Папой?"</w:t>
      </w:r>
    </w:p>
    <w:p>
      <w:pPr>
        <w:pStyle w:val="Normal"/>
        <w:rPr>
          <w:sz w:val="22"/>
        </w:rPr>
      </w:pPr>
      <w:r>
        <w:rPr>
          <w:sz w:val="22"/>
        </w:rPr>
        <w:t>Отношения итальянского духовенства к мафии Папа Франциск в одной из проповедей охарактеризовал так: "Некоторые священники избегают упоминаний мафии. Естественно, они осуждают конкретные преступления, сочувствуют жертвам, помогают как могут их семьям, но публичное и постоянное разоблачение мафии является редкостью".</w:t>
      </w:r>
    </w:p>
    <w:p>
      <w:pPr>
        <w:pStyle w:val="Normal"/>
        <w:rPr/>
      </w:pPr>
      <w:r>
        <w:rPr>
          <w:sz w:val="22"/>
        </w:rPr>
        <w:t>Особой формой сотрудничества духовенства и организованной преступностью стало отмывание денег мафии через Ватиканский банк (Институт религиозных дел - ИОР). Ликвидация по требованию Папы Франциска в 2013 году подозрительных счетов и приостановление ряда финансовых операций привели к резкому сокращению прибыли И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ее 100 тысяч католиков подписали обращение к Папе в поддержку традиционного учения о семье</w:t>
      </w:r>
    </w:p>
    <w:p>
      <w:pPr>
        <w:pStyle w:val="Normal"/>
        <w:rPr>
          <w:sz w:val="22"/>
        </w:rPr>
      </w:pPr>
      <w:r>
        <w:rPr>
          <w:sz w:val="22"/>
        </w:rPr>
        <w:t>Более 100 тысяч католиков из разных стран мира, в том числе из России, подписали обращение к папе Римскому Франциску в поддержку традиционного учения Католической церкви о семье, сообщил один из инициаторов сбора подписей, представитель международной организации Tradition, Family, Property Хуан Мигель Монтес.</w:t>
      </w:r>
    </w:p>
    <w:p>
      <w:pPr>
        <w:pStyle w:val="Normal"/>
        <w:rPr/>
      </w:pPr>
      <w:r>
        <w:rPr>
          <w:sz w:val="22"/>
        </w:rPr>
        <w:t>"В преддверии Синода по вопросам семьи, который пройдет в октябре 2015 года, мы, чада Вашего Святейшества, обращаемся к Вам, желая выразить свои опасения и надежды касательно будущего семьи", - говорится в начале обращения. Его подписали бывший глава Высшего суда Апостольской сигнатуры, патрон Мальтийского ордена американский кардинал Раймонд Бёрк, бывший президент Международной философской академии немецкий философ Йозеф Зайферт, бывший американский сенатор Рик Санторум, члены Европарламента, парламентов ряда стран, представители королевских семей и другие католики.</w:t>
      </w:r>
    </w:p>
    <w:p>
      <w:pPr>
        <w:pStyle w:val="Normal"/>
        <w:rPr>
          <w:sz w:val="22"/>
        </w:rPr>
      </w:pPr>
      <w:r>
        <w:rPr>
          <w:sz w:val="22"/>
        </w:rPr>
        <w:t>"Нам исподволь, систематически навязывают мораль, противопоставленную как божественному, так и человеческому закону", - отмечают авторы послания. Они выражают опасения по поводу того, что эта мораль проникает и в церковные структуры, что проявилось в дискуссиях на прошедшей прошлой осенью в Ватикане ассамблее Синода епископов.</w:t>
      </w:r>
    </w:p>
    <w:p>
      <w:pPr>
        <w:pStyle w:val="Normal"/>
        <w:rPr/>
      </w:pPr>
      <w:r>
        <w:rPr>
          <w:sz w:val="22"/>
        </w:rPr>
        <w:t>"Мы наблюдаем, как ширится смятение, порожденное возможностью того, что в Церкви открылась брешь, в которую проникнет принятие нарушения супружеской верности - путем допуска к Святому Причастию разведшихся католиков, вступивших в повторный гражданский брак, - и даже, по сути, признание гомосексуальных союзов", - говорится в документе.</w:t>
      </w:r>
    </w:p>
    <w:p>
      <w:pPr>
        <w:pStyle w:val="Normal"/>
        <w:rPr/>
      </w:pPr>
      <w:r>
        <w:rPr>
          <w:sz w:val="22"/>
        </w:rPr>
        <w:t>Авторы послания и подписавшие его выражают надежду, что папа Римский своей верховной властью в Католической церкви будет решительно противостоять подобным тенденциям. "Лишь слово Вашего Святейшества - единственная возможность развеять нарастающее среди верных смущение. Оно предотвратило бы размытие и релятивизацию учения Христова", - подчеркивают католики, озабоченные будущим семьи.</w:t>
      </w:r>
    </w:p>
    <w:p>
      <w:pPr>
        <w:pStyle w:val="Normal"/>
        <w:rPr>
          <w:sz w:val="22"/>
        </w:rPr>
      </w:pPr>
      <w:r>
        <w:rPr>
          <w:sz w:val="22"/>
        </w:rPr>
        <w:t>Подписи под обращением к понтифику собираются в разных странах, оно опубликовано в сети интернет на итальянском, английском, французском, немецком, испанском, португальском, польском, голландском и русском языках. Ожидается, что послание с подписями будет вручено папе Франциску осенью нынешнего года перед началом очередной ассамблеи Синода епископов, посвященной проблемам семьи.</w:t>
      </w:r>
    </w:p>
    <w:p>
      <w:pPr>
        <w:pStyle w:val="Normal"/>
        <w:rPr/>
      </w:pPr>
      <w:r>
        <w:rPr>
          <w:sz w:val="22"/>
        </w:rPr>
        <w:t>"Я призываю всех католиков - мирян, священников, епископов - взяться за дело сегодня и не оставлять его вплоть до предстоящей синодальной ассамблеи, с тем, чтобы подчеркнуть истинное представление о браке", - сказал кардинал Бёрк, поддерживая инициативу по сбору подпис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Киевского патриархата" призвал осиротевшую УАПЦ объединиться</w:t>
      </w:r>
    </w:p>
    <w:p>
      <w:pPr>
        <w:pStyle w:val="Normal"/>
        <w:rPr>
          <w:sz w:val="22"/>
        </w:rPr>
      </w:pPr>
      <w:r>
        <w:rPr>
          <w:sz w:val="22"/>
        </w:rPr>
        <w:t>Глава раскольнического "Киевского патриархата" Филарет (Денисенко) призвал епископат самопровозглашенной Украинской автокефальной православной церкви возобновить диалог о церковном единстве.</w:t>
      </w:r>
    </w:p>
    <w:p>
      <w:pPr>
        <w:pStyle w:val="Normal"/>
        <w:rPr/>
      </w:pPr>
      <w:r>
        <w:rPr>
          <w:sz w:val="22"/>
        </w:rPr>
        <w:t>«Хочу обратиться к архиереям УАПЦ, которые, в соответствии с церковным уставом, соберутся для обсуждения дальнейшей жизни возглавляемой ими церкви. В условиях внешней российской агрессии чрезвычайно важным является внутреннее единство украинского народа. Плодотворный диалог о достижении единства между нашими церквами, о преодолении существующих разногласий и объединение всех сторонников автокефалии православной церкви в Украине, могут стать нашим общим весомым вкладом в борьбу украинского народа за лучшее будущее», - передает слова Филарета пресс-служба УПЦ-КП.</w:t>
      </w:r>
    </w:p>
    <w:p>
      <w:pPr>
        <w:pStyle w:val="Normal"/>
        <w:rPr>
          <w:sz w:val="22"/>
        </w:rPr>
      </w:pPr>
      <w:r>
        <w:rPr>
          <w:sz w:val="22"/>
        </w:rPr>
        <w:t>Призыв к объединению прозвучал после сообщения о преждевременной кончине предстоятеля УАПЦ митрополита Мефодия (Кудрякова).</w:t>
      </w:r>
    </w:p>
    <w:p>
      <w:pPr>
        <w:pStyle w:val="Normal"/>
        <w:rPr>
          <w:sz w:val="22"/>
        </w:rPr>
      </w:pPr>
      <w:r>
        <w:rPr>
          <w:sz w:val="22"/>
        </w:rPr>
        <w:t>Глава Украинской автокефальной православной церкви умер 24 февраля на 66-м году жизни после продолжительной болезни.</w:t>
      </w:r>
    </w:p>
    <w:p>
      <w:pPr>
        <w:pStyle w:val="Normal"/>
        <w:rPr>
          <w:sz w:val="22"/>
        </w:rPr>
      </w:pPr>
      <w:r>
        <w:rPr>
          <w:sz w:val="22"/>
        </w:rPr>
        <w:t>Чин отпевания новопреставленного состоялся 26 февраля в Андреевской церкви в Киеве. По благословению Блаженнейшего Митрополита Онуфрия, на заупокойной Литургии и отпевании присутствовал зампредседателя ОВЦС УПЦ протоиерей Николай Данилевич.</w:t>
      </w:r>
    </w:p>
    <w:p>
      <w:pPr>
        <w:pStyle w:val="Normal"/>
        <w:rPr/>
      </w:pPr>
      <w:r>
        <w:rPr>
          <w:sz w:val="22"/>
        </w:rPr>
        <w:t>В соболезновании, направленном Синоду УАПЦ, Предстоятель Украинской Православной Церкви отметил, что "почивший был искренним и благонамеренным человеком". "Он глубоко переживал о судьбе Церкви, к сожалению, его светлые намерения не получили окончательного завершения, - пишет Блаженнейший Митрополит Онуфрий. - Пусть Милостивый Господь, приветствующий добрые намерения человека, упокоит его душу в селениях праведных".</w:t>
      </w:r>
    </w:p>
    <w:p>
      <w:pPr>
        <w:pStyle w:val="Normal"/>
        <w:rPr>
          <w:sz w:val="22"/>
        </w:rPr>
      </w:pPr>
      <w:r>
        <w:rPr>
          <w:sz w:val="22"/>
        </w:rPr>
        <w:t>Похороны главы УАПЦ митрополита Мефодия (Кудрякова) состоялись 27 февраля в Тернополе. Предстоятель похоронен на территории храма Рождества Христова.</w:t>
      </w:r>
    </w:p>
    <w:p>
      <w:pPr>
        <w:pStyle w:val="Normal"/>
        <w:rPr/>
      </w:pPr>
      <w:r>
        <w:rPr>
          <w:sz w:val="22"/>
        </w:rPr>
        <w:t>По материалам Седмица.</w:t>
      </w:r>
      <w:r>
        <w:rPr>
          <w:sz w:val="22"/>
          <w:lang w:val="en-US"/>
        </w:rPr>
        <w:t>Ru</w:t>
      </w:r>
      <w:r>
        <w:rPr>
          <w:sz w:val="22"/>
        </w:rPr>
        <w:t>, Православие в Украине, Andriyivska-tserkva.kiev.ua</w:t>
      </w:r>
    </w:p>
    <w:p>
      <w:pPr>
        <w:pStyle w:val="Normal"/>
        <w:rPr>
          <w:b/>
          <w:b/>
          <w:sz w:val="22"/>
        </w:rPr>
      </w:pPr>
      <w:r>
        <w:rPr>
          <w:b/>
          <w:sz w:val="22"/>
        </w:rPr>
      </w:r>
    </w:p>
    <w:p>
      <w:pPr>
        <w:pStyle w:val="Normal"/>
        <w:rPr>
          <w:b/>
          <w:b/>
          <w:sz w:val="22"/>
        </w:rPr>
      </w:pPr>
      <w:r>
        <w:rPr>
          <w:b/>
          <w:sz w:val="22"/>
        </w:rPr>
        <w:t>Коптская Церковь причислила к лику святых 21 христианина, казненных исламистами в Ливии</w:t>
      </w:r>
    </w:p>
    <w:p>
      <w:pPr>
        <w:pStyle w:val="Normal"/>
        <w:rPr>
          <w:sz w:val="22"/>
        </w:rPr>
      </w:pPr>
      <w:r>
        <w:rPr>
          <w:sz w:val="22"/>
        </w:rPr>
        <w:t>Патриарх Коптской Православной Церкви Тавадрос II объявил, что убитые в Ливии боевиками Исламского государства (ИГ) копты причислены к лику святых, в их честь будет построен новый храм.</w:t>
      </w:r>
    </w:p>
    <w:p>
      <w:pPr>
        <w:pStyle w:val="Normal"/>
        <w:rPr>
          <w:sz w:val="22"/>
        </w:rPr>
      </w:pPr>
      <w:r>
        <w:rPr>
          <w:sz w:val="22"/>
        </w:rPr>
        <w:t>Днем памяти святых станет восьмой день коптского месяца амшир (15 февраля по григорианскому календарю), когда на интернет-ресурсах, принадлежащих ИГ, было размещено видео казни 21 египетского христианина-копта. Коптский еженедельник Watani опубликовал имена 20 из 21 погибших, которые приехали из села Самалут (провинция Минья). Имя одного мученика родом из села Аль-Ура пока остается неизвестным.</w:t>
      </w:r>
    </w:p>
    <w:p>
      <w:pPr>
        <w:pStyle w:val="Normal"/>
        <w:rPr>
          <w:sz w:val="22"/>
        </w:rPr>
      </w:pPr>
      <w:r>
        <w:rPr>
          <w:sz w:val="22"/>
        </w:rPr>
        <w:t>Египетское правительство приняло решение построить храм в честь мучеников в селе Самалут. Власти пообещали выплачивать семьям погибших ежемесячно 1,5 тысячи египетских фунтов (чуть больше 172 евро, минимальная заработная плата в Египте составляет около 1,2 тысяч фунтов в месяц).</w:t>
      </w:r>
    </w:p>
    <w:p>
      <w:pPr>
        <w:pStyle w:val="Normal"/>
        <w:rPr>
          <w:sz w:val="22"/>
        </w:rPr>
      </w:pPr>
      <w:r>
        <w:rPr>
          <w:sz w:val="22"/>
        </w:rPr>
        <w:t>Вскоре после массового убийства христиан египетская авиация нанесла удары по базе боевиков в ливийском городе Дерна. Кроме того, не менее 1 тысячи египтян были эвакуированы из Ливии через Тунис. В Ливии проживают десятки тысяч египтян, которые главным образом заняты на строительных работах, а также в сельском хозяйстве. Согласно данным ливийских властей, только официально в стране зарегистрированы около 250 тысяч граждан Египта, и, по некоторым оценкам, столько же проживают нелегально.</w:t>
      </w:r>
    </w:p>
    <w:p>
      <w:pPr>
        <w:pStyle w:val="Normal"/>
        <w:rPr>
          <w:sz w:val="22"/>
        </w:rPr>
      </w:pPr>
      <w:r>
        <w:rPr>
          <w:sz w:val="22"/>
        </w:rPr>
        <w:t>Широкая экспансия ИГ, захватившего значительную территорию Ирака и Сирии, стала одной из главных мировых проблем 2014 года. Группировка, насчитывающая, по данным ЦРУ, около 30 тысяч боевиков, провозгласила на захваченных территориях халифат и стремится и далее расширять свои приобрет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лужба военного духовенства в Вооруженных Силах Украины получила официальный статус</w:t>
      </w:r>
    </w:p>
    <w:p>
      <w:pPr>
        <w:pStyle w:val="Normal"/>
        <w:rPr>
          <w:sz w:val="22"/>
        </w:rPr>
      </w:pPr>
      <w:r>
        <w:rPr>
          <w:sz w:val="22"/>
        </w:rPr>
        <w:t>Положение о службе военного духовенства (капелланской службе) в Вооруженных силах Украины прошло межведомственные согласования и вступило в силу. Приказ Министерства обороны Украины №40 от 27 января 2015 года прошел регистрацию в Министерстве юстиции Украины 14 февраля 2015 года за №161/26606.</w:t>
      </w:r>
    </w:p>
    <w:p>
      <w:pPr>
        <w:pStyle w:val="Normal"/>
        <w:rPr>
          <w:sz w:val="22"/>
        </w:rPr>
      </w:pPr>
      <w:r>
        <w:rPr>
          <w:sz w:val="22"/>
        </w:rPr>
        <w:t>Положение определяет порядок назначения, главные задачи, порядок деятельности, взаимодействие, права и обязанности подразделений и должностных лиц по вопросам службы военного духовенства (капелланства), органов военного управления, военных священников (капелланов), консультативно-совещательного органа при Министерстве обороны Украины.</w:t>
      </w:r>
    </w:p>
    <w:p>
      <w:pPr>
        <w:pStyle w:val="Normal"/>
        <w:rPr>
          <w:sz w:val="22"/>
        </w:rPr>
      </w:pPr>
      <w:r>
        <w:rPr>
          <w:sz w:val="22"/>
        </w:rPr>
        <w:t>Военным священниками (капелланами) могут быть лица, предложенные религиозными организациями, входящими в состав Совета по делам душпастырской опеки при Минобороны. Они должны соответствовать критериям, установленным в Положении, и после отбора назначаются на должности работников Вооруженных сил Украины для удовлетворения религиозных потребностей личного состава.</w:t>
      </w:r>
    </w:p>
    <w:p>
      <w:pPr>
        <w:pStyle w:val="Normal"/>
        <w:rPr>
          <w:sz w:val="22"/>
        </w:rPr>
      </w:pPr>
      <w:r>
        <w:rPr>
          <w:sz w:val="22"/>
        </w:rPr>
        <w:t>Согласно Положению, военные священники (капелланы) будут принадлежать к духовному персоналу Вооруженных сил и пользоваться всеми правами, вытекающими из их статуса. В соответствии с нормами международного гуманитарного права они не могут применять оружие.Приложением к Положению является Кодекс военного священника, который предусматривает ряд обязанностей капелланов. В частности, они обязаны уважать религиозные убеждения и традиции верующих военнослужащих, как и право на свободу мировоззрения неверующих. Также военные священники должны не допускать межконфессиональных разделений и споров.</w:t>
      </w:r>
    </w:p>
    <w:p>
      <w:pPr>
        <w:pStyle w:val="Normal"/>
        <w:rPr>
          <w:sz w:val="22"/>
        </w:rPr>
      </w:pPr>
      <w:r>
        <w:rPr>
          <w:sz w:val="22"/>
        </w:rPr>
        <w:t>С целью решения спорных вопросов межконфессиональных отношений и реагирования на случаи нарушения Кодекса военного священника в финальной редакции Положения появился отдельный раздел по этим вопросам.</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Крыму с 1 марта запретят деятельность религиозных организаций, не прошедших регистрацию по законам РФ</w:t>
      </w:r>
    </w:p>
    <w:p>
      <w:pPr>
        <w:pStyle w:val="Normal"/>
        <w:rPr>
          <w:sz w:val="22"/>
        </w:rPr>
      </w:pPr>
      <w:r>
        <w:rPr>
          <w:sz w:val="22"/>
        </w:rPr>
        <w:t>Церкви и религиозные организации в Крыму до 1 марта 2015 года должны подать документы на перерегистрацию в соответствии с законодательством Российской Федерации.</w:t>
      </w:r>
    </w:p>
    <w:p>
      <w:pPr>
        <w:pStyle w:val="Normal"/>
        <w:rPr>
          <w:sz w:val="22"/>
        </w:rPr>
      </w:pPr>
      <w:r>
        <w:rPr>
          <w:sz w:val="22"/>
        </w:rPr>
        <w:t>Не выполнение этого условия РФ влечет за собой запрет на религиозную деятельность таких юридических лиц и их дальнейшую ликвидацию.</w:t>
      </w:r>
    </w:p>
    <w:p>
      <w:pPr>
        <w:pStyle w:val="Normal"/>
        <w:rPr>
          <w:sz w:val="22"/>
        </w:rPr>
      </w:pPr>
      <w:r>
        <w:rPr>
          <w:sz w:val="22"/>
        </w:rPr>
        <w:t>Такое требование содержится в статье 19 Федерального закона РФ №52-ФЗ от 30 ноября 1994 года с недавними поправками в соответствии с Федеральным законом РФ №506-ФЗ от 31 декабря 2014 года.</w:t>
      </w:r>
    </w:p>
    <w:p>
      <w:pPr>
        <w:pStyle w:val="Normal"/>
        <w:rPr/>
      </w:pPr>
      <w:r>
        <w:rPr>
          <w:sz w:val="22"/>
        </w:rPr>
        <w:t>"Юридические лица, не приведшие свои учредительные документы в соответствие с законодательством Российской Федерации, которые не обратились с заявлением о внесении сведений о них в единый государственный реестр юридических лиц и не приобрели статус филиала (представительства) иностранного юридического лица в срок, установленный этой статьей..., после окончания этого срока не имеют права осуществлять деятельность на территории Российской Федерации... и подлежат ликвидации", - указано в Федеральном законе РФ.</w:t>
      </w:r>
    </w:p>
    <w:p>
      <w:pPr>
        <w:pStyle w:val="Normal"/>
        <w:rPr>
          <w:sz w:val="22"/>
        </w:rPr>
      </w:pPr>
      <w:r>
        <w:rPr>
          <w:sz w:val="22"/>
        </w:rPr>
        <w:t>Начальник отдела по делам религий и национально-культурных обществ Министерства культуры Крыма Александр Селевко сказал, что завершить переход крымских религиозных общин в российское правовое поле планировалось до 31 декабря 2014 года. Однако срок пришлось продлить до 1 марта 2015 года.</w:t>
      </w:r>
    </w:p>
    <w:p>
      <w:pPr>
        <w:pStyle w:val="Normal"/>
        <w:rPr>
          <w:sz w:val="22"/>
        </w:rPr>
      </w:pPr>
      <w:r>
        <w:rPr>
          <w:sz w:val="22"/>
        </w:rPr>
        <w:t>По данным заместителя полномочного представителя президента РФ в Крыму Владимира Бобровского, в регионе перерегистрируется 9 общин. Еще 73 находятся в стадии регистрации. Свои уставы в Москве зарегистрировали только 2 религиозные организации.</w:t>
      </w:r>
    </w:p>
    <w:p>
      <w:pPr>
        <w:pStyle w:val="Normal"/>
        <w:rPr>
          <w:sz w:val="22"/>
        </w:rPr>
      </w:pPr>
      <w:r>
        <w:rPr>
          <w:sz w:val="22"/>
        </w:rPr>
        <w:t>На начало 2014 года в Крыму со статусом юридического лица действовало 1409 религиозных организаций. Еще около 674 религиозных общин, в основном крымско-татарских, действовали без регистрации. За последние 25 лет количество религиозных общин в Крыму увеличилось с 47 до 2083.</w:t>
      </w:r>
    </w:p>
    <w:p>
      <w:pPr>
        <w:pStyle w:val="Normal"/>
        <w:rPr>
          <w:sz w:val="22"/>
        </w:rPr>
      </w:pPr>
      <w:r>
        <w:rPr>
          <w:sz w:val="22"/>
        </w:rPr>
        <w:t>По мнению экспертов Института религиозной свободы (Киев), лишение статуса юридического лица в первую очередь поставит под угрозу имущественные права украинских религиозных общин, которые не смогут распоряжаться своими храмами, молитвенными домами, мечетями и другими сооружениями.</w:t>
      </w:r>
    </w:p>
    <w:p>
      <w:pPr>
        <w:pStyle w:val="Normal"/>
        <w:rPr/>
      </w:pPr>
      <w:r>
        <w:rPr>
          <w:sz w:val="22"/>
        </w:rPr>
        <w:t>Кроме этого, только зарегистрированные религиозные организации могут проводить религиозные обряды в больницах, детских домах, домах престарелых и тюрьмах; приглашать иностранных граждан на работу; открывать банковские счета для получения пожертвований; приобретать и арендовать помещения для богослужений и другое имущество; производить и распространять литературу, печатные, аудио - и видеоматериалы; осуществлять благотворительную деятельность; устанавливать и поддерживать международные связи и контакты.</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Ставрополье всех миссионеров возьмут на учет</w:t>
      </w:r>
    </w:p>
    <w:p>
      <w:pPr>
        <w:pStyle w:val="Normal"/>
        <w:rPr>
          <w:sz w:val="22"/>
        </w:rPr>
      </w:pPr>
      <w:r>
        <w:rPr>
          <w:sz w:val="22"/>
        </w:rPr>
        <w:t>Власти Ставрополья намерены взять под контроль деятельность религиозных объединений в регионе.</w:t>
      </w:r>
    </w:p>
    <w:p>
      <w:pPr>
        <w:pStyle w:val="Normal"/>
        <w:rPr>
          <w:sz w:val="22"/>
        </w:rPr>
      </w:pPr>
      <w:r>
        <w:rPr>
          <w:sz w:val="22"/>
        </w:rPr>
        <w:t>За последние несколько лет в регионе заметно активизировались десятки различных религиозных объединений, в том числе нетрадиционных направлений, центры которых находятся за рубежом.</w:t>
      </w:r>
    </w:p>
    <w:p>
      <w:pPr>
        <w:pStyle w:val="Normal"/>
        <w:rPr/>
      </w:pPr>
      <w:r>
        <w:rPr>
          <w:sz w:val="22"/>
        </w:rPr>
        <w:t>«Деструктивные силы пытаются для достижения своих целей использовать в том числе религиозный фактор, извращают сущность традиционных для России религий, пытаются духовно разложить наше общество», - заявил глава комитета Александр Писаренко.</w:t>
      </w:r>
    </w:p>
    <w:p>
      <w:pPr>
        <w:pStyle w:val="Normal"/>
        <w:rPr/>
      </w:pPr>
      <w:r>
        <w:rPr>
          <w:sz w:val="22"/>
        </w:rPr>
        <w:t>Для того, чтобы противостоять сектам и упорядочить работу зарубежных проповедников в регионе, разработан проект краевого закона о миссионерской деятельности, который позволит, с одной стороны, защитить репутацию традиционных религиозных организаций, а с другой - обеспечить права жителей края.</w:t>
      </w:r>
    </w:p>
    <w:p>
      <w:pPr>
        <w:pStyle w:val="Normal"/>
        <w:rPr>
          <w:sz w:val="22"/>
        </w:rPr>
      </w:pPr>
      <w:r>
        <w:rPr>
          <w:sz w:val="22"/>
        </w:rPr>
        <w:t>С принятием закона желающие заниматься проповедничеством должны будут уведомить об этом госорганы и зарегистрироваться в качестве миссионера. Те, кто продолжат работать без соответствующих документов, будут привлечены к административному наказанию.</w:t>
      </w:r>
    </w:p>
    <w:p>
      <w:pPr>
        <w:pStyle w:val="Normal"/>
        <w:rPr>
          <w:sz w:val="22"/>
        </w:rPr>
      </w:pPr>
      <w:r>
        <w:rPr>
          <w:sz w:val="22"/>
        </w:rPr>
        <w:t>Как заявил директор Правозащитного центра Всемирного русского народного собора Роман Силантьев, что Ставропольский край имеет повышенную сектантскую угрозу, исходящую от исламистских сект.</w:t>
      </w:r>
    </w:p>
    <w:p>
      <w:pPr>
        <w:pStyle w:val="Normal"/>
        <w:rPr/>
      </w:pPr>
      <w:r>
        <w:rPr>
          <w:sz w:val="22"/>
        </w:rPr>
        <w:t>«Множество терактов на территории этого региона было устроено именно сектантами. Поэтому, естественно, власти укрепляют религиозную безопасность, но это касается не только ваххабитов, но и сект западного происхождения, в первую очередь, «Свидетелей Иеговы». Ситуация на Донбассе показывает, что в любой критической ситуации секты будут воевать против нас. Чем меньше будет сект, тем выше обороноспособность, безопасность», - добавил Р. Силантьев.</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ООН обвиняют "Исламское государство" в геноциде</w:t>
      </w:r>
    </w:p>
    <w:p>
      <w:pPr>
        <w:pStyle w:val="Normal"/>
        <w:rPr>
          <w:sz w:val="22"/>
        </w:rPr>
      </w:pPr>
      <w:r>
        <w:rPr>
          <w:sz w:val="22"/>
        </w:rPr>
        <w:t>Преступления, совершенные группировкой "Исламское государство", подходят под определение "геноцид", говорится в докладе Управления верховного комиссара по правам человека ООН.</w:t>
      </w:r>
    </w:p>
    <w:p>
      <w:pPr>
        <w:pStyle w:val="Normal"/>
        <w:rPr>
          <w:sz w:val="22"/>
        </w:rPr>
      </w:pPr>
      <w:r>
        <w:rPr>
          <w:sz w:val="22"/>
        </w:rPr>
        <w:t>Среди прочего в документе речь идет об убийствах мирных жителей, похищениях, изнасилованиях, порабощении и торговле женщинами и детьми, уничтожении религиозных и культурных памятников и попрании главных свобод.</w:t>
      </w:r>
    </w:p>
    <w:p>
      <w:pPr>
        <w:pStyle w:val="Normal"/>
        <w:rPr>
          <w:sz w:val="22"/>
        </w:rPr>
      </w:pPr>
      <w:r>
        <w:rPr>
          <w:sz w:val="22"/>
        </w:rPr>
        <w:t>Согласно докладу, объектом систематических преступных действий ИГ стали представители различных религиозных и национальных общин, в том числе христиане, курды, езиды.</w:t>
      </w:r>
    </w:p>
    <w:p>
      <w:pPr>
        <w:pStyle w:val="Normal"/>
        <w:rPr/>
      </w:pPr>
      <w:r>
        <w:rPr>
          <w:sz w:val="22"/>
        </w:rPr>
        <w:t>"Речь идет о преднамеренной политике с целью навсегда уничтожить, подавить или изгнать эти общины из регионов, контролируемых ИГ", - говорится в документе.</w:t>
      </w:r>
    </w:p>
    <w:p>
      <w:pPr>
        <w:pStyle w:val="Normal"/>
        <w:rPr>
          <w:sz w:val="22"/>
        </w:rPr>
      </w:pPr>
      <w:r>
        <w:rPr>
          <w:sz w:val="22"/>
        </w:rPr>
        <w:t>По мнению его авторов, многие эпизоды таких нарушений, которые допускает ИГ, "можно сравнить с военными преступлениями, преступлениями против человечности и геноцид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оевики ИГИЛ взяли более 200 заложников и сожгли четыре церкви в Сирии</w:t>
      </w:r>
    </w:p>
    <w:p>
      <w:pPr>
        <w:pStyle w:val="Normal"/>
        <w:rPr>
          <w:sz w:val="22"/>
        </w:rPr>
      </w:pPr>
      <w:r>
        <w:rPr>
          <w:sz w:val="22"/>
        </w:rPr>
        <w:t>Уже 220 христиан захватили боевики движения «ИГИЛ» на северо-востоке Сирии. Активные похищения христиан-ассирийцев происходят последние три дня.</w:t>
      </w:r>
    </w:p>
    <w:p>
      <w:pPr>
        <w:pStyle w:val="Normal"/>
        <w:rPr>
          <w:sz w:val="22"/>
        </w:rPr>
      </w:pPr>
      <w:r>
        <w:rPr>
          <w:sz w:val="22"/>
        </w:rPr>
        <w:t>По сообщению Наблюдательного совета по правам человека в Сирии, с начала недели боевики «ИГИЛ» взяли в заложники десятки христиан-ассирийцев в сирийской провинции Хасеке в районе города Телль-Тамер.</w:t>
      </w:r>
    </w:p>
    <w:p>
      <w:pPr>
        <w:pStyle w:val="Normal"/>
        <w:rPr>
          <w:sz w:val="22"/>
        </w:rPr>
      </w:pPr>
      <w:r>
        <w:rPr>
          <w:sz w:val="22"/>
        </w:rPr>
        <w:t>Так называемая «зачистка» началась в понедельник 23 февраля, когда экстремисты атаковали деревни вдоль реки Хабур. В результате нападений, тысячи мирных жителей были вынуждены покинуть свои дома.</w:t>
      </w:r>
    </w:p>
    <w:p>
      <w:pPr>
        <w:pStyle w:val="Normal"/>
        <w:rPr>
          <w:sz w:val="22"/>
        </w:rPr>
      </w:pPr>
      <w:r>
        <w:rPr>
          <w:sz w:val="22"/>
        </w:rPr>
        <w:t>«Associated Press» сообщает, что во время рейдов по 33 ассирийским деревням боевики захватили в общей сложности до 300 человек. Точное число плененных и их настоящее местонахождение неизвестно.</w:t>
      </w:r>
    </w:p>
    <w:p>
      <w:pPr>
        <w:pStyle w:val="Normal"/>
        <w:rPr>
          <w:sz w:val="22"/>
        </w:rPr>
      </w:pPr>
      <w:r>
        <w:rPr>
          <w:sz w:val="22"/>
        </w:rPr>
        <w:t>Похищая жителей, боевики сожгли дотла, по меньшей мере, четыре христианских церкви. Многие храмы разрушены, включая церковь в Тель-Хурмизе (одну из самых старых в Сирии), церковь Мар-Бишо в Тель-Шамиране, церковь в Кабр-Шамий и церковь в Тель-Балуа.</w:t>
      </w:r>
    </w:p>
    <w:p>
      <w:pPr>
        <w:pStyle w:val="Normal"/>
        <w:rPr>
          <w:sz w:val="22"/>
        </w:rPr>
      </w:pPr>
      <w:r>
        <w:rPr>
          <w:sz w:val="22"/>
        </w:rPr>
        <w:t>Боевики «Исламского государства» также уничтожили публичную библиотеку в Мосуле (Ирак), в собрании которой насчитывались тысячи книг.</w:t>
      </w:r>
    </w:p>
    <w:p>
      <w:pPr>
        <w:pStyle w:val="Normal"/>
        <w:rPr>
          <w:sz w:val="22"/>
        </w:rPr>
      </w:pPr>
      <w:r>
        <w:rPr>
          <w:sz w:val="22"/>
        </w:rPr>
        <w:t>В Интернете появилось также видео, на котором террористы уничтожают древние статуи в музее Мосула. Радикалы сверлят уникальные памятники VIII в. до н.э. дрелью и раскалывают их отбойными молотками.</w:t>
      </w:r>
    </w:p>
    <w:p>
      <w:pPr>
        <w:pStyle w:val="Normal"/>
        <w:rPr>
          <w:sz w:val="22"/>
        </w:rPr>
      </w:pPr>
      <w:r>
        <w:rPr>
          <w:sz w:val="22"/>
        </w:rPr>
        <w:t>Специалисты утверждают, что древние артефакты представляли огромную материальную и историческую ценность.</w:t>
      </w:r>
    </w:p>
    <w:p>
      <w:pPr>
        <w:pStyle w:val="Normal"/>
        <w:rPr/>
      </w:pPr>
      <w:r>
        <w:rPr>
          <w:sz w:val="22"/>
        </w:rPr>
        <w:t>По материалам Седмица.</w:t>
      </w:r>
      <w:r>
        <w:rPr>
          <w:sz w:val="22"/>
          <w:lang w:val="en-US"/>
        </w:rPr>
        <w:t>Ru</w:t>
      </w:r>
      <w:r>
        <w:rPr>
          <w:sz w:val="22"/>
        </w:rPr>
        <w:t>, Фома.Ru, Православие и мир</w:t>
      </w:r>
    </w:p>
    <w:p>
      <w:pPr>
        <w:pStyle w:val="Normal"/>
        <w:rPr>
          <w:b/>
          <w:b/>
          <w:sz w:val="22"/>
        </w:rPr>
      </w:pPr>
      <w:r>
        <w:rPr>
          <w:b/>
          <w:sz w:val="22"/>
        </w:rPr>
      </w:r>
    </w:p>
    <w:p>
      <w:pPr>
        <w:pStyle w:val="Normal"/>
        <w:rPr>
          <w:b/>
          <w:b/>
          <w:sz w:val="22"/>
        </w:rPr>
      </w:pPr>
      <w:r>
        <w:rPr>
          <w:b/>
          <w:sz w:val="22"/>
        </w:rPr>
        <w:t>В Австрии ограничили зарубежное финансирование мусульман</w:t>
      </w:r>
    </w:p>
    <w:p>
      <w:pPr>
        <w:pStyle w:val="Normal"/>
        <w:rPr>
          <w:sz w:val="22"/>
        </w:rPr>
      </w:pPr>
      <w:r>
        <w:rPr>
          <w:sz w:val="22"/>
        </w:rPr>
        <w:t>Парламент Австрии принял законопроекты, которые регулируют жизнь мусульманской общины.</w:t>
      </w:r>
    </w:p>
    <w:p>
      <w:pPr>
        <w:pStyle w:val="Normal"/>
        <w:rPr>
          <w:sz w:val="22"/>
        </w:rPr>
      </w:pPr>
      <w:r>
        <w:rPr>
          <w:sz w:val="22"/>
        </w:rPr>
        <w:t>Один из законопроектов разрешает мусульманам не выходить на работу в дни религиозных праздников. Также мусульманам в больницам и тюрьмах будет разрешено получать духовное наставление от имамов.</w:t>
      </w:r>
    </w:p>
    <w:p>
      <w:pPr>
        <w:pStyle w:val="Normal"/>
        <w:rPr>
          <w:sz w:val="22"/>
        </w:rPr>
      </w:pPr>
      <w:r>
        <w:rPr>
          <w:sz w:val="22"/>
        </w:rPr>
        <w:t>В то же время поправки ограничивают иностранное финансирование мечетей и медресе, чего раньше не было.</w:t>
      </w:r>
    </w:p>
    <w:p>
      <w:pPr>
        <w:pStyle w:val="Normal"/>
        <w:rPr>
          <w:sz w:val="22"/>
        </w:rPr>
      </w:pPr>
      <w:r>
        <w:rPr>
          <w:sz w:val="22"/>
        </w:rPr>
        <w:t>Мусульманские лидеры неодобрительно отнеслись к законодательным инициативам и заявили о намерении оспорить их в конституционном суде.</w:t>
      </w:r>
    </w:p>
    <w:p>
      <w:pPr>
        <w:pStyle w:val="Normal"/>
        <w:rPr>
          <w:sz w:val="22"/>
        </w:rPr>
      </w:pPr>
      <w:r>
        <w:rPr>
          <w:sz w:val="22"/>
        </w:rPr>
        <w:t>В настоящее время в Австрии живет около полумиллиона мусульман, что составляет около 6% населения. Многие из них имеют турецкое и боснийское происхожд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ИД Австралии призвал бороться с "секс-джихадом"</w:t>
      </w:r>
    </w:p>
    <w:p>
      <w:pPr>
        <w:pStyle w:val="Normal"/>
        <w:rPr>
          <w:sz w:val="22"/>
        </w:rPr>
      </w:pPr>
      <w:r>
        <w:rPr>
          <w:sz w:val="22"/>
        </w:rPr>
        <w:t>Жительниц Австралии призвали не ездить в Ирак и Сирию для поддержки экстремистов из группировки "Исламское государство".</w:t>
      </w:r>
    </w:p>
    <w:p>
      <w:pPr>
        <w:pStyle w:val="Normal"/>
        <w:rPr/>
      </w:pPr>
      <w:r>
        <w:rPr>
          <w:sz w:val="22"/>
        </w:rPr>
        <w:t>"К сожалению, мы видим, что молодое поколение пытается присоединиться к конфликту в Сирии и Ираке, мы также наблюдаем (среди них - ред.) рост числа молодых женщин", - заявила глава МИД Австралии Джулия Бишоп.</w:t>
      </w:r>
    </w:p>
    <w:p>
      <w:pPr>
        <w:pStyle w:val="Normal"/>
        <w:rPr>
          <w:sz w:val="22"/>
        </w:rPr>
      </w:pPr>
      <w:r>
        <w:rPr>
          <w:sz w:val="22"/>
        </w:rPr>
        <w:t>По ее словам, многие австралийки отправляются в Сирию и Ирак, где становятся "невестами джихадистов". Дж.Бишоп призвала жительниц Австралии не ввязываться в подобные "романтические приключения".</w:t>
      </w:r>
    </w:p>
    <w:p>
      <w:pPr>
        <w:pStyle w:val="Normal"/>
        <w:rPr/>
      </w:pPr>
      <w:r>
        <w:rPr>
          <w:sz w:val="22"/>
        </w:rPr>
        <w:t>Согласно официальным данным, не менее 110 австралийцев покинули страну для участия в боевых действиях на Ближнем Востоке, среди них - 30-40 представительниц прекрасного по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непропетровске судят верующего за отказ от мобилизации</w:t>
      </w:r>
    </w:p>
    <w:p>
      <w:pPr>
        <w:pStyle w:val="Normal"/>
        <w:rPr>
          <w:sz w:val="22"/>
        </w:rPr>
      </w:pPr>
      <w:r>
        <w:rPr>
          <w:sz w:val="22"/>
        </w:rPr>
        <w:t>Прокуратура Новомосковска Днепропетровской области подала апелляционную жалобу на оправдательный приговор суда в отношении верующего, который просил вместо военной мобилизации направить его на альтернативную службу.</w:t>
      </w:r>
    </w:p>
    <w:p>
      <w:pPr>
        <w:pStyle w:val="Normal"/>
        <w:rPr>
          <w:sz w:val="22"/>
        </w:rPr>
      </w:pPr>
      <w:r>
        <w:rPr>
          <w:sz w:val="22"/>
        </w:rPr>
        <w:t>Первое заседание в Днепропетровском областном апелляционном суде по этому делу достоялось 19 февраля.</w:t>
      </w:r>
    </w:p>
    <w:p>
      <w:pPr>
        <w:pStyle w:val="Normal"/>
        <w:rPr>
          <w:sz w:val="22"/>
        </w:rPr>
      </w:pPr>
      <w:r>
        <w:rPr>
          <w:sz w:val="22"/>
        </w:rPr>
        <w:t>Житель Новомосковска отказался идти на военную службу во время мобилизации из-за своих религиозных взглядов и решил воспользоваться правом на альтернативную службу согласно ч. 4 статьи 35 Конституции Украины. Однако прокуратура усмотрела в этом уголовное преступление и потребовала от суда приговорить верующего к 2 годам тюремного заключения.</w:t>
      </w:r>
    </w:p>
    <w:p>
      <w:pPr>
        <w:pStyle w:val="Normal"/>
        <w:rPr>
          <w:sz w:val="22"/>
        </w:rPr>
      </w:pPr>
      <w:r>
        <w:rPr>
          <w:sz w:val="22"/>
        </w:rPr>
        <w:t>Суд первой инстанции встал на сторону верующего. Теперь прокуратура решила обжаловать это решения в апелляционном суде.</w:t>
      </w:r>
    </w:p>
    <w:p>
      <w:pPr>
        <w:pStyle w:val="Normal"/>
        <w:rPr>
          <w:sz w:val="22"/>
        </w:rPr>
      </w:pPr>
      <w:r>
        <w:rPr>
          <w:sz w:val="22"/>
        </w:rPr>
        <w:t>Чтобы такие случаи не происходили, по мнению исполнительного директора Института религиозной свободы Максима Васина, нужны срочные изменения в украинских законах. “Никто не вправе нарушать гарантированное Конституцией Украины право верующих граждан на альтернативную (невоенную) службу.</w:t>
      </w:r>
    </w:p>
    <w:p>
      <w:pPr>
        <w:pStyle w:val="Normal"/>
        <w:rPr>
          <w:sz w:val="22"/>
        </w:rPr>
      </w:pPr>
      <w:r>
        <w:rPr>
          <w:sz w:val="22"/>
        </w:rPr>
        <w:t>По мнению адвоката, это первое в Украине уголовное производство, по которому верующему грозит тюремное заключение за отказ от мобилизации по религиозным соображениям.</w:t>
      </w:r>
    </w:p>
    <w:p>
      <w:pPr>
        <w:pStyle w:val="Normal"/>
        <w:rPr/>
      </w:pPr>
      <w:r>
        <w:rPr>
          <w:sz w:val="22"/>
        </w:rPr>
        <w:t>“</w:t>
      </w:r>
      <w:r>
        <w:rPr>
          <w:sz w:val="22"/>
        </w:rPr>
        <w:t>Отрицательное решение по данному делу может породить практику наличия узников совести в Украине, что не наблюдалось со времён советского времени”, - заявил адвокат.</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На ватиканской площади раздали пособия к Великому посту</w:t>
      </w:r>
    </w:p>
    <w:p>
      <w:pPr>
        <w:pStyle w:val="Normal"/>
        <w:rPr>
          <w:sz w:val="22"/>
        </w:rPr>
      </w:pPr>
      <w:r>
        <w:rPr>
          <w:sz w:val="22"/>
        </w:rPr>
        <w:t>22 февраля на площади св. Петра были розданы около 50 тыс. экземпляров карманных пособий по духовной жизни под названием «Храни своё сердце».</w:t>
      </w:r>
    </w:p>
    <w:p>
      <w:pPr>
        <w:pStyle w:val="Normal"/>
        <w:rPr>
          <w:sz w:val="22"/>
        </w:rPr>
      </w:pPr>
      <w:r>
        <w:rPr>
          <w:sz w:val="22"/>
        </w:rPr>
        <w:t>Обращаясь к верующим после молитвы «Ангел Господень», Папа Франциск пожелал, чтобы это издание помогло им в обращении и духовном росте, который всегда начинается с воспитания сердца. Именно здесь, по мнению понтифика, происходит ежедневная борьба между выбором добра и зла, тщетностью и Евангелием, безразличием и участием. В раздаче пособий принимали участие многие волонтеры, среди которых было около 100 римских бездомных.</w:t>
      </w:r>
    </w:p>
    <w:p>
      <w:pPr>
        <w:pStyle w:val="Normal"/>
        <w:rPr>
          <w:sz w:val="22"/>
        </w:rPr>
      </w:pPr>
      <w:r>
        <w:rPr>
          <w:sz w:val="22"/>
        </w:rPr>
        <w:t>Под руководством Апостольского элемазинария архиепископа Конрада Краевского они совершили паломничество и прибыли на Ватиканскую площадь, чтобы будучи бедными материально, поделиться богатством, которое дает вера. Издание содержит на своих страницах ряд духовных советов записанных в 5-7 главах Евангелия от св. Матфея. Речь идет о восьми заповедях Блаженств, призыве к совершенству, собирании сокровищ на небе, выполнении воли Господа и других заповедях, которые Иисус Христос передал своим ученикам.</w:t>
      </w:r>
    </w:p>
    <w:p>
      <w:pPr>
        <w:pStyle w:val="Normal"/>
        <w:rPr>
          <w:sz w:val="22"/>
        </w:rPr>
      </w:pPr>
      <w:r>
        <w:rPr>
          <w:sz w:val="22"/>
        </w:rPr>
        <w:t>Пособие предлагает верующим практиковать две традиционные духовные практики, которые и сегодня не теряют своей актуальности: «lectio divina», то есть чтение и размышление над Словом Божьим, и ежедневное вечернее испытание совест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Благотворительный фонд «Каритас» критикует политику ЕС</w:t>
      </w:r>
    </w:p>
    <w:p>
      <w:pPr>
        <w:pStyle w:val="Normal"/>
        <w:rPr>
          <w:sz w:val="22"/>
        </w:rPr>
      </w:pPr>
      <w:r>
        <w:rPr>
          <w:sz w:val="22"/>
        </w:rPr>
        <w:t>Число безработных и бедных в Европе не уменьшается: такой вывод можно сделать из третьего доклада европейского отделения «Каритас» о последствиях экономического кризиса в странах Европы.</w:t>
      </w:r>
    </w:p>
    <w:p>
      <w:pPr>
        <w:pStyle w:val="Normal"/>
        <w:rPr/>
      </w:pPr>
      <w:r>
        <w:rPr>
          <w:sz w:val="22"/>
        </w:rPr>
        <w:t>Государственная политика жёсткой экономии, проводимая Евросоюзом, отразилась на социальной жизни: более 122 миллионов человек рискуют быть вытесненными из общества в Италии, Испании, Португалии, Греции, на Кипре, в Румынии и Ирландии. Но Северная Европа лишь отчасти ощутила на себе последствия кризиса, чего нельзя сказать о средиземноморских странах. В Италии безработица молодежи в возрасте от 15 до 24 лет достигла 40 процентов. Рекордное число молодых итальянцев - 26 процентов - не работает, не учится и не участвует ни в каком виде деятельности, - в два раза больше, чем их процент по всей Европе. Кроме того, в докладе отмечается растущая нестабильность рабочих мест.</w:t>
      </w:r>
    </w:p>
    <w:p>
      <w:pPr>
        <w:pStyle w:val="Normal"/>
        <w:rPr/>
      </w:pPr>
      <w:r>
        <w:rPr>
          <w:sz w:val="22"/>
        </w:rPr>
        <w:t>«Европейская политика, проводимая национальными правительствами по указанию Брюсселя и Страсбурга, - пояснил Вальтер Нанни, руководитель Отдела исследований итальянского отделения «Каритас», - не освобождается от ответственности, в силу значительных сокращений вкладов в область социальных услуг и в здравоохранение». Меры, исходящие от Евросоюза, отразились на самых слабых слоях европейского населения. В Европе растет неравенство - подчеркнул секретарь «Каритас» Европы Хорхе Майер - и социальная защита внутри отдельных государств неэффективна и ослаблена, при этом наблюдается «разрыв между экономической политикой и демократией», отметил Майе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ы Евросоюза выступили против суррогатного материнства</w:t>
      </w:r>
    </w:p>
    <w:p>
      <w:pPr>
        <w:pStyle w:val="Normal"/>
        <w:rPr>
          <w:sz w:val="22"/>
        </w:rPr>
      </w:pPr>
      <w:r>
        <w:rPr>
          <w:sz w:val="22"/>
        </w:rPr>
        <w:t>Суррогатное материнство, эксплуатация женского тела и торговля людьми были в центре конференции Европарламента в Брюсселе, посвященной достоинству человека. Конференция была организована 23 февраля рабочей группой по биоэтике при Комиссии епископатов Европейского союза. Прозвучал призыв к политикам, основанный на конкретных примерах и разумных обоснованиях, отвергнуть суррогатное материнство как практику, противоречащую достоинству человека.</w:t>
      </w:r>
    </w:p>
    <w:p>
      <w:pPr>
        <w:pStyle w:val="Normal"/>
        <w:rPr>
          <w:sz w:val="22"/>
        </w:rPr>
      </w:pPr>
      <w:r>
        <w:rPr>
          <w:sz w:val="22"/>
        </w:rPr>
        <w:t>Эта конференция, пояснил генеральный секретарь Комиссии епископатов Евросоюза отец Патрик Дэйли, имела целью обсудить различные вопросы биоэтики и медицины с тем, чтобы в течение года представить Европейскому парламенту четко сформулированное мнение в контексте Евросоюза. Особенно это касается вопроса о суррогатном материнстве. Этот законодательный контекст весьма ограничен, поскольку Европейский парламент представляет и страны, где суррогатное материнство является законным. Речь идет о Соединенном Королевстве и Греции, где эта практика легализована.</w:t>
      </w:r>
    </w:p>
    <w:p>
      <w:pPr>
        <w:pStyle w:val="Normal"/>
        <w:rPr>
          <w:sz w:val="22"/>
        </w:rPr>
      </w:pPr>
      <w:r>
        <w:rPr>
          <w:sz w:val="22"/>
        </w:rPr>
        <w:t>При этом подавляющее большинство европейских государств либо выступает против легализации суррогатного материнства, либо не имеет четкой позиции по этому вопросу. В настоящий момент, объяснил отец Дэйли, в законодательстве стран-членов ЕС наблюдается некая двойственность. Во время конференции, организованной европейскими епископами, была выражена позиция Католической Церкви, обоснованная вполне рационально для столь сложной проблемы, вызывающей большие эмоции.</w:t>
      </w:r>
    </w:p>
    <w:p>
      <w:pPr>
        <w:pStyle w:val="Normal"/>
        <w:rPr>
          <w:sz w:val="22"/>
        </w:rPr>
      </w:pPr>
      <w:r>
        <w:rPr>
          <w:sz w:val="22"/>
        </w:rPr>
        <w:t>Почему же Церковь говорит «нет» суррогатному материнству? «По многим причинам, - отвечает представитель Комиссии европейских епископатов. - Во-первых, речь идет об использовании женщины, о том, что это идет вразрез с основоположными принципами прав человека».</w:t>
      </w:r>
    </w:p>
    <w:p>
      <w:pPr>
        <w:pStyle w:val="Normal"/>
        <w:rPr>
          <w:sz w:val="22"/>
        </w:rPr>
      </w:pPr>
      <w:r>
        <w:rPr>
          <w:sz w:val="22"/>
        </w:rPr>
        <w:t>Европейские епископы надеются, что после обнародования выработанного ими документа его аргументы будут использоваться в общественных дебатах на эту тему, а политики возьмут на себя ответственность найти правовое решение в соответствии с нравственными принципами, которые защищают католические епископы. Эти дебаты должны сместиться с идеологической стези на рациональну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ие лорды одобрили зачатие ребенка от трех родителей</w:t>
      </w:r>
    </w:p>
    <w:p>
      <w:pPr>
        <w:pStyle w:val="Normal"/>
        <w:rPr/>
      </w:pPr>
      <w:r>
        <w:rPr>
          <w:sz w:val="22"/>
        </w:rPr>
        <w:t>Верхняя палата Парламента Великобритании - Палата Лордов - проголосовала за легализацию в стране процедуры искусственного оплодотворения с использованием генов трех человек.</w:t>
      </w:r>
    </w:p>
    <w:p>
      <w:pPr>
        <w:pStyle w:val="Normal"/>
        <w:rPr>
          <w:sz w:val="22"/>
        </w:rPr>
      </w:pPr>
      <w:r>
        <w:rPr>
          <w:sz w:val="22"/>
        </w:rPr>
        <w:t>Дебаты перед голосованием продолжались почти четыре часа, в итоге за принятие закона высказались 232 законодателя из 280. Таким образом, Великобритания стала первым государством в мире, где официально узаконено зачатие ребенка от трех родителей.</w:t>
      </w:r>
    </w:p>
    <w:p>
      <w:pPr>
        <w:pStyle w:val="Normal"/>
        <w:rPr>
          <w:sz w:val="22"/>
        </w:rPr>
      </w:pPr>
      <w:r>
        <w:rPr>
          <w:sz w:val="22"/>
        </w:rPr>
        <w:t>Отмечается, что в ходе данной процедуры по искусственному оплодотворению помимо генов родителей используются еще и гены сторонней женщины, которые замещают некоторые гены матери.</w:t>
      </w:r>
    </w:p>
    <w:p>
      <w:pPr>
        <w:pStyle w:val="Normal"/>
        <w:rPr/>
      </w:pPr>
      <w:r>
        <w:rPr>
          <w:sz w:val="22"/>
        </w:rPr>
        <w:t>Разработчики этой технологии - ученые из университета Ньюкасла - утверждают, что она поможет избежать некоторых заболеваний, передающихся от матери ребенку.</w:t>
      </w:r>
    </w:p>
    <w:p>
      <w:pPr>
        <w:pStyle w:val="Normal"/>
        <w:rPr>
          <w:sz w:val="22"/>
        </w:rPr>
      </w:pPr>
      <w:r>
        <w:rPr>
          <w:sz w:val="22"/>
        </w:rPr>
        <w:t>Как уточняет «The Daily Telegraph», около 2,5 тысяч женщин Великобритании уже выразили готовность родить при помощи нового метода. Первые подобные роды могут пройти в Королевстве уже в 2016 году.</w:t>
      </w:r>
    </w:p>
    <w:p>
      <w:pPr>
        <w:pStyle w:val="Normal"/>
        <w:rPr>
          <w:sz w:val="22"/>
        </w:rPr>
      </w:pPr>
      <w:r>
        <w:rPr>
          <w:sz w:val="22"/>
        </w:rPr>
        <w:t>Ранее против принятия закона выступили Католическая Церковь, а также правозащитная организация «Human Genetics Alert», заявившая, что на сегодня нет клинического опыта проведения таких процедур.</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Финляндии утвержден закон о легализации однополых «браков»</w:t>
      </w:r>
    </w:p>
    <w:p>
      <w:pPr>
        <w:pStyle w:val="Normal"/>
        <w:rPr>
          <w:sz w:val="22"/>
        </w:rPr>
      </w:pPr>
      <w:r>
        <w:rPr>
          <w:sz w:val="22"/>
        </w:rPr>
        <w:t>Первым законом в истории Финляндии, принятым по инициативе граждан, стал закон об признании однополых «браков».</w:t>
      </w:r>
    </w:p>
    <w:p>
      <w:pPr>
        <w:pStyle w:val="Normal"/>
        <w:rPr>
          <w:sz w:val="22"/>
        </w:rPr>
      </w:pPr>
      <w:r>
        <w:rPr>
          <w:sz w:val="22"/>
        </w:rPr>
        <w:t>Президент Финляндии Саули Ниинисте утвердил внесение поправок в закон об однополых "браках". В настоящий момент министерство юстиции начинает подготовку необходимых изменений в финском законодательстве. Как отмечается, закон вступит в силу 1 марта 2017 года, если Ниинисте окончательно утвердит законопроект.</w:t>
      </w:r>
    </w:p>
    <w:p>
      <w:pPr>
        <w:pStyle w:val="Normal"/>
        <w:rPr>
          <w:sz w:val="22"/>
        </w:rPr>
      </w:pPr>
      <w:r>
        <w:rPr>
          <w:sz w:val="22"/>
        </w:rPr>
        <w:t>Закон является первым в истории страны, принятым по инициативе граждан Финляндии, петицию подписали почти 167 тыс. человек.</w:t>
      </w:r>
    </w:p>
    <w:p>
      <w:pPr>
        <w:pStyle w:val="Normal"/>
        <w:rPr>
          <w:sz w:val="22"/>
        </w:rPr>
      </w:pPr>
      <w:r>
        <w:rPr>
          <w:sz w:val="22"/>
        </w:rPr>
        <w:t>Парламент проголосовал за принятие инициативы о гендерно нейтральном браке 12 декабря 2014 года.</w:t>
      </w:r>
    </w:p>
    <w:p>
      <w:pPr>
        <w:pStyle w:val="Normal"/>
        <w:rPr>
          <w:sz w:val="22"/>
        </w:rPr>
      </w:pPr>
      <w:r>
        <w:rPr>
          <w:sz w:val="22"/>
        </w:rPr>
        <w:t>Министерству юстиции теперь придется внести ряд изменений в законодательство страны, связанных с новым законом.</w:t>
      </w:r>
    </w:p>
    <w:p>
      <w:pPr>
        <w:pStyle w:val="Normal"/>
        <w:rPr>
          <w:sz w:val="22"/>
        </w:rPr>
      </w:pPr>
      <w:r>
        <w:rPr>
          <w:sz w:val="22"/>
        </w:rPr>
        <w:t>На следующий день после принятия закона об однополых "семьях" в приполярном городе Рованиеми состоялся третий арктический содом-парад "Arctic Pride". В мероприятии приняли участие люди со всех концов Финляндии, из соседних государств, в том числе из России, отметили организаторы.</w:t>
      </w:r>
    </w:p>
    <w:p>
      <w:pPr>
        <w:pStyle w:val="Normal"/>
        <w:rPr>
          <w:sz w:val="22"/>
        </w:rPr>
      </w:pPr>
      <w:r>
        <w:rPr>
          <w:sz w:val="22"/>
        </w:rPr>
        <w:t>Участники, в основном молодежь, прошли колонной с флагами цветов радуги, плакатами и разноцветными шарами.</w:t>
      </w:r>
    </w:p>
    <w:p>
      <w:pPr>
        <w:pStyle w:val="Normal"/>
        <w:rPr>
          <w:sz w:val="22"/>
        </w:rPr>
      </w:pPr>
      <w:r>
        <w:rPr>
          <w:sz w:val="22"/>
        </w:rPr>
        <w:t>Фома.Ru, Интерфакс-Религия</w:t>
      </w:r>
    </w:p>
    <w:p>
      <w:pPr>
        <w:pStyle w:val="Normal"/>
        <w:rPr>
          <w:sz w:val="22"/>
        </w:rPr>
      </w:pPr>
      <w:r>
        <w:rPr>
          <w:sz w:val="22"/>
        </w:rPr>
      </w:r>
    </w:p>
    <w:p>
      <w:pPr>
        <w:pStyle w:val="Normal"/>
        <w:rPr>
          <w:b/>
          <w:b/>
          <w:sz w:val="22"/>
        </w:rPr>
      </w:pPr>
      <w:r>
        <w:rPr>
          <w:b/>
          <w:sz w:val="22"/>
        </w:rPr>
        <w:t>В Латвии однополых "браков" не будет, заявил министр юстиции</w:t>
      </w:r>
    </w:p>
    <w:p>
      <w:pPr>
        <w:pStyle w:val="Normal"/>
        <w:rPr>
          <w:sz w:val="22"/>
        </w:rPr>
      </w:pPr>
      <w:r>
        <w:rPr>
          <w:sz w:val="22"/>
        </w:rPr>
        <w:t>Латвия не собирается вводить однополые "браки" или какие-либо привилегии для гомосексуалистов. Об этом заявил министр юстиции Гайдис Берзиньш (VL-ТБ/ДННЛ) на конференции "Роль ЗАГС в судебной системе".</w:t>
      </w:r>
    </w:p>
    <w:p>
      <w:pPr>
        <w:pStyle w:val="Normal"/>
        <w:rPr/>
      </w:pPr>
      <w:r>
        <w:rPr>
          <w:sz w:val="22"/>
        </w:rPr>
        <w:t>"В Сатверсме четко сказано, как у нас в стране понимают брак. Это союз мужчины и женщины. И лишь такой союз, в котором рождаются дети, образует семью", - отметил политик.</w:t>
      </w:r>
    </w:p>
    <w:p>
      <w:pPr>
        <w:pStyle w:val="Normal"/>
        <w:rPr/>
      </w:pPr>
      <w:r>
        <w:rPr>
          <w:sz w:val="22"/>
        </w:rPr>
        <w:t>По словам Г.Берзиньша, его тревожат сведения о других странах ЕС, где легализуются однополые "браки". Это касается и регулы Еврокомиссии "О партнерских отношениях". "Данная регула - это хитрый шаг на пути к признанию однополых "браков", - сказал он.</w:t>
      </w:r>
    </w:p>
    <w:p>
      <w:pPr>
        <w:pStyle w:val="Normal"/>
        <w:rPr/>
      </w:pPr>
      <w:r>
        <w:rPr>
          <w:sz w:val="22"/>
        </w:rPr>
        <w:t>"В Латвии неизвестны такие институты человеческих союзов как однополый "брак" или зарегистрированные партнерские отношения. Минюст под руководством VL-ТБ/ДННЛ такие институты вводить на собирается", - подчеркнул Берзиньш.</w:t>
      </w:r>
    </w:p>
    <w:p>
      <w:pPr>
        <w:pStyle w:val="Normal"/>
        <w:rPr>
          <w:sz w:val="22"/>
        </w:rPr>
      </w:pPr>
      <w:r>
        <w:rPr>
          <w:sz w:val="22"/>
        </w:rPr>
        <w:t>Министр добавил: если маленькая Латвия хочет процветать, нужно однозначно поддерживать традиционный брак и семью.</w:t>
      </w:r>
    </w:p>
    <w:p>
      <w:pPr>
        <w:pStyle w:val="Normal"/>
        <w:rPr>
          <w:sz w:val="22"/>
        </w:rPr>
      </w:pPr>
      <w:r>
        <w:rPr>
          <w:sz w:val="22"/>
        </w:rPr>
        <w:t>На прошлой неделе эстонский парламент Рийгикогу принял Закон о сожительстве, который позволит не состоящим в браке парам (как разнополым, так и однополым) регистрировать сожительство и регулировать отношения друг с другом и с третьими лицами. За принятия закона проголосовали 40 депутатов, против были 38. Закон вступит в силу 1 января 2016 г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нутри статуи Будды нашли мумию буддийского монаха</w:t>
      </w:r>
    </w:p>
    <w:p>
      <w:pPr>
        <w:pStyle w:val="Normal"/>
        <w:rPr>
          <w:sz w:val="22"/>
        </w:rPr>
      </w:pPr>
      <w:r>
        <w:rPr>
          <w:sz w:val="22"/>
        </w:rPr>
        <w:t>Сотрудники исторического музея Дренте (Ассен) наладили сотрудничество с главной больницей города Амерсфорт, врачи которой поместили статую в компьютерный томограф. Внутри объекта были найдены мумифицированные останки. По мнению буддолога Эрика Брейна, они принадлежат мастеру Люцюаню, известному представителю школы чань-буддизма.</w:t>
      </w:r>
    </w:p>
    <w:p>
      <w:pPr>
        <w:pStyle w:val="Normal"/>
        <w:rPr/>
      </w:pPr>
      <w:r>
        <w:rPr>
          <w:b/>
          <w:sz w:val="22"/>
        </w:rPr>
        <w:t xml:space="preserve">Амерсфортский гастроэнтеролог, обследовавший брюшную и грудную полость трупа, выяснил, что вместо внутренних органов у монаха - мусор, труха и клочки бумаги с китайскими иероглифами. Таким образом, внутренние органы во время мумификации удалили. Тем не менее, многие буддисты убеждены, что гуру, подобные Люцюаню, не умерли, а просто перешли в высшее состояние медитации. </w:t>
      </w:r>
      <w:r>
        <w:rPr>
          <w:sz w:val="22"/>
        </w:rPr>
        <w:t>http://icdn.lenta.ru/images/2015/02/24/00/20150224003816980/original_db624beff49813773b1523695473ef38.jpg</w:t>
      </w:r>
    </w:p>
    <w:p>
      <w:pPr>
        <w:pStyle w:val="Normal"/>
        <w:rPr>
          <w:sz w:val="22"/>
        </w:rPr>
      </w:pPr>
      <w:r>
        <w:rPr>
          <w:sz w:val="22"/>
        </w:rPr>
        <w:t>Китайские тексты будут расшифрованы и включены в монографию о Люцюане, которую сейчас университет готовит к изданию. Статуя же с мумией отправилась в Будапешт, где до мая 2015 года будет выставлена в Музее естественной истории Венгрии.</w:t>
      </w:r>
    </w:p>
    <w:p>
      <w:pPr>
        <w:pStyle w:val="Normal"/>
        <w:rPr>
          <w:sz w:val="22"/>
        </w:rPr>
      </w:pPr>
      <w:r>
        <w:rPr>
          <w:sz w:val="22"/>
        </w:rPr>
        <w:t>В январе 2015 года монгольские СМИ также сообщили об обнаружении мумии буддийского монаха, сидящего в позе лотоса. Мумии около двухсот лет, однако монгольские исследователи считают, что она принадлежит Пандито Хамбо-ламе XII Даши-Доржо Итигэлову, который умер в 1927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уддисты установили в Москве первый молитвенный барабан</w:t>
      </w:r>
    </w:p>
    <w:p>
      <w:pPr>
        <w:pStyle w:val="Normal"/>
        <w:rPr>
          <w:sz w:val="22"/>
        </w:rPr>
      </w:pPr>
      <w:r>
        <w:rPr>
          <w:sz w:val="22"/>
        </w:rPr>
        <w:t>Торжественное открытие первой в Москве "Пагоды рая" с молитвенным барабаном состоялось в четверг в районе Отрадное на площадке строительства буддийского храма.</w:t>
      </w:r>
    </w:p>
    <w:p>
      <w:pPr>
        <w:pStyle w:val="Normal"/>
        <w:rPr>
          <w:sz w:val="22"/>
        </w:rPr>
      </w:pPr>
      <w:r>
        <w:rPr>
          <w:sz w:val="22"/>
        </w:rPr>
        <w:t>Возведение пагоды осуществлялось в рамках федеральной программы партии "Единая Россия" "Культурные центры" с благословения верховного ламы Калмыкии Тэло Тулку Ринпоче при поддержке администрации и монашеской Сангхи "Золотой обители Будды Шакьямуни" под руководством представителя буддийской общины Мсквы Станислава Башанкаева. Он и дал ей название "Пагода рая".</w:t>
      </w:r>
    </w:p>
    <w:p>
      <w:pPr>
        <w:pStyle w:val="Normal"/>
        <w:rPr/>
      </w:pPr>
      <w:r>
        <w:rPr>
          <w:sz w:val="22"/>
        </w:rPr>
        <w:t>"Нам удалось собрать более 10 миллионов молитв в барабан. К празднику начала Белого месяца мы постарались порадовать буддистов открытием пагоды, хотя работы по завершению строительства будут идти еще несколько дней. Будем надеяться, что этот барабан не станет единственным на территории Москвы", - сказал собравшимся на церемонию открытия Башанкаев.</w:t>
      </w:r>
    </w:p>
    <w:p>
      <w:pPr>
        <w:pStyle w:val="Normal"/>
        <w:rPr>
          <w:sz w:val="22"/>
        </w:rPr>
      </w:pPr>
      <w:r>
        <w:rPr>
          <w:sz w:val="22"/>
        </w:rPr>
        <w:t>Обряд освящения барабана совершали два ламы из центрального хурула республики Калмыкия.</w:t>
      </w:r>
    </w:p>
    <w:p>
      <w:pPr>
        <w:pStyle w:val="Normal"/>
        <w:rPr/>
      </w:pPr>
      <w:r>
        <w:rPr>
          <w:sz w:val="22"/>
        </w:rPr>
        <w:t>"Когда открывается такое буддийское строение, проводятся два обряда: сначала ритуал выкупа земли, очищения и освящения места под строительство пагоды, в которой будет установлен барабан, а второй - освящение самого барабана", - пояснил РИА Новости один из лам. Он также выразил надежду, что разногласия разных течений в буддизме не помешают строительству буддийского храма в Отрадном.</w:t>
      </w:r>
    </w:p>
    <w:p>
      <w:pPr>
        <w:pStyle w:val="Normal"/>
        <w:rPr/>
      </w:pPr>
      <w:r>
        <w:rPr>
          <w:sz w:val="22"/>
        </w:rPr>
        <w:t>Как рассказала журналистам председатель Московской общины буддистов Дулма Шагдарова, появление буддийского храма дополнит уже существующий ансамбль трех традиционных религий России - православного храма, синагоги и мечети. "К нам смогут приходить и светские люди, ведь здесь будет не только храм, но и медитационные залы, конференц зал, библиотека, медицинский центр и благотворительная столовая", - отметила Шагдарова.</w:t>
      </w:r>
    </w:p>
    <w:p>
      <w:pPr>
        <w:pStyle w:val="Normal"/>
        <w:rPr/>
      </w:pPr>
      <w:r>
        <w:rPr>
          <w:sz w:val="22"/>
        </w:rPr>
        <w:t>В церемонии открытия "Пагоды рая" также приняли участие послы Монголии, Вьетнама, Мьянмы, Шри-Ланки и российских республик, в которых традиционно исповедуют буддизм - Тувы, Калмыкии и Бурятии.</w:t>
      </w:r>
    </w:p>
    <w:p>
      <w:pPr>
        <w:pStyle w:val="Normal"/>
        <w:rPr>
          <w:sz w:val="22"/>
        </w:rPr>
      </w:pPr>
      <w:r>
        <w:rPr>
          <w:sz w:val="22"/>
        </w:rPr>
        <w:t>Молитвенные барабаны содержат плотно свернутые свитки с мантрами. Считается, что одно вращение молитвенного барабана с чистыми помыслами равносильно прочтению вслух помещенных в него миллионов мантр. Молитвенный барабан приносит умиротворение и покой в сердца людей, дарит гармонию окружающему миру, усмиряя местных духов. На бытовом уровне буддисты верят, что вращение молитвенного барабана защищает от заразных болезней и эпидемий и помогает победить демонов и зловредных дух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ильм о монахине удостоен «Оскара»</w:t>
      </w:r>
    </w:p>
    <w:p>
      <w:pPr>
        <w:pStyle w:val="Normal"/>
        <w:rPr>
          <w:sz w:val="22"/>
        </w:rPr>
      </w:pPr>
      <w:r>
        <w:rPr>
          <w:sz w:val="22"/>
        </w:rPr>
        <w:t>Премию «Оскар» как лучший фильм на иностранном языке получила лента польского режиссера Павла Павликовского «Ида». Эта драма о христианском прощении была снята в 2013 году.</w:t>
      </w:r>
    </w:p>
    <w:p>
      <w:pPr>
        <w:pStyle w:val="Normal"/>
        <w:rPr/>
      </w:pPr>
      <w:r>
        <w:rPr>
          <w:sz w:val="22"/>
        </w:rPr>
        <w:t>Сирота Анна провела детство и юность в монастыре. Прежде чем принять обет и стать монахиней, девушка решает встретиться со своей единственной родственницей - Вандой. От нее Анна узнает, что она еврейка и что ее родители стали жертвами холокоста. Вдвоем они отправляются в путешествие, чтобы точно выяснить трагическую судьбу их семьи. В пути они столкнутся с обстоятельствами, которые поставят под сомнение их веру, и хотя женщины попытаются жить как прежде, лишь одной из них это удастся.</w:t>
      </w:r>
    </w:p>
    <w:p>
      <w:pPr>
        <w:pStyle w:val="Normal"/>
        <w:rPr/>
      </w:pPr>
      <w:r>
        <w:rPr>
          <w:sz w:val="22"/>
        </w:rPr>
        <w:t>Для режиссера победа на «Оскаре» стала полной неожиданностью. «Как я вообще попал на Оскар? Мы сняли черно-белый фильм о необходимости молчания и удаления от мира, о созерцании, и вот они мы - в центре шума и мирового внимания! Это просто фантастика, жизнь полна сюрпризов», - признался режиссер.</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Немецкий бомж выдавал себя за бразильского кардинала</w:t>
      </w:r>
    </w:p>
    <w:p>
      <w:pPr>
        <w:pStyle w:val="Normal"/>
        <w:rPr>
          <w:sz w:val="22"/>
        </w:rPr>
      </w:pPr>
      <w:r>
        <w:rPr>
          <w:sz w:val="22"/>
        </w:rPr>
        <w:t>Самозванец, выдававший себя за бразильского кардинала, был разоблачен в немецком Вюрцбурге. Обманщик не был арестован, поскольку, с точки зрения полиции, он не совершил никаких тяжких проступков.</w:t>
      </w:r>
    </w:p>
    <w:p>
      <w:pPr>
        <w:pStyle w:val="Normal"/>
        <w:rPr>
          <w:sz w:val="22"/>
        </w:rPr>
      </w:pPr>
      <w:r>
        <w:rPr>
          <w:sz w:val="22"/>
        </w:rPr>
        <w:t>Немецкий бомж, о самозванстве которого полиция уже хорошо знает, вновь заявил о себе в декабре прошлого года в нескольких городах на юге Германии. Одетый в белую сутану, с деревянным крестом на груди, этот седой человек стал на этот раз выдавать себя за бразильского кардинала. Он ходил по католическим приходам, где просил денег и ночлега. Известно, что один из баварских священников приютил его в приходском доме.</w:t>
      </w:r>
    </w:p>
    <w:p>
      <w:pPr>
        <w:pStyle w:val="Normal"/>
        <w:rPr>
          <w:sz w:val="22"/>
        </w:rPr>
      </w:pPr>
      <w:r>
        <w:rPr>
          <w:sz w:val="22"/>
        </w:rPr>
        <w:t>Однако в конце января в Вюрцбурге самозванцу не повезло. Явившись в местный собор, он представился архиепископом Сан-Паулу кардиналом Одилиу Шерером. Но случилось так, что одна из сотрудниц епархии много лет жила в Бразилии и прекрасно знала настоящего кардинала Шерера в лицо. Она показала самозванцу фотографию прелата и заговорила с ним по-португальски. Тот стал спорить с ней по-португальски, но с очень сильным немецким акцентом, однако обман был раскрыт.</w:t>
      </w:r>
    </w:p>
    <w:p>
      <w:pPr>
        <w:pStyle w:val="Normal"/>
        <w:rPr/>
      </w:pPr>
      <w:r>
        <w:rPr>
          <w:sz w:val="22"/>
        </w:rPr>
        <w:t>По данным немецкой полиции, этот бомж - уроженец южной Германии, имя которого не раскрывается, уже несколько десятков лет ведет жизнь самозванца в разных странах мира. Он широко эрудирован в церковных вопросах, и у человека неискушенного может легко создаться впечатление, что перед ним - католический иерарх. Известно, что несколько лет он прожил в Бразилии, выдавая себя за епископа немецкого Оснабрюка. Однако архиепископ Сан-Паулу разоблачил самозванца и предупредил священников своей епархии, чтобы они не верили этому человеку.</w:t>
      </w:r>
    </w:p>
    <w:p>
      <w:pPr>
        <w:pStyle w:val="Normal"/>
        <w:rPr>
          <w:sz w:val="22"/>
        </w:rPr>
      </w:pPr>
      <w:r>
        <w:rPr>
          <w:sz w:val="22"/>
        </w:rPr>
        <w:t>По свидетельству кардинала Шерера, в 2004 и 2007 годах самозванец появлялся в бразильском Салвадоре, где был арестован полицией. Но перед этим ему удалось «совершить» несколько месс и «принять» несколько исповедей.</w:t>
      </w:r>
    </w:p>
    <w:p>
      <w:pPr>
        <w:pStyle w:val="Normal"/>
        <w:rPr>
          <w:sz w:val="22"/>
        </w:rPr>
      </w:pPr>
      <w:r>
        <w:rPr>
          <w:sz w:val="22"/>
        </w:rPr>
        <w:t>В Германии, где он уже более 40 лет выдает себя за священника, самозванца арестовывали много раз, но каждый раз отпускали, поскольку деяния, совершенные им, не влекут за собой уголовного преследов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рландский пастор увидел в йоге «царство тьмы»</w:t>
      </w:r>
    </w:p>
    <w:p>
      <w:pPr>
        <w:pStyle w:val="Normal"/>
        <w:rPr>
          <w:sz w:val="22"/>
        </w:rPr>
      </w:pPr>
      <w:r>
        <w:rPr>
          <w:sz w:val="22"/>
        </w:rPr>
        <w:t>Роланд Колхаун, католический священник из североирландского прихода Дерри, высказал опасение, что занятия йогой могут привести христиан в «царство тьмы».</w:t>
      </w:r>
    </w:p>
    <w:p>
      <w:pPr>
        <w:pStyle w:val="Normal"/>
        <w:rPr/>
      </w:pPr>
      <w:r>
        <w:rPr>
          <w:sz w:val="22"/>
        </w:rPr>
        <w:t>«Когда вы обращаетесь к опыту других культур, которые находятся за пределами христианского домена, вы не знаете, что вы открываете для себя», - сказал пастор. Люди могут заниматься йогой с благими намерениями, но эти занятия ведут в «дурную духовную область» и под контроль сатаны.</w:t>
      </w:r>
    </w:p>
    <w:p>
      <w:pPr>
        <w:pStyle w:val="Normal"/>
        <w:rPr/>
      </w:pPr>
      <w:r>
        <w:rPr>
          <w:sz w:val="22"/>
        </w:rPr>
        <w:t>«Злой дух может быть передан в различных направлениях. Я не говорю, что каждый получает его или что это происходит каждый раз. Люди могут заниматься йогой безопасно. Но всегда есть риск», - пояснил священник.</w:t>
      </w:r>
    </w:p>
    <w:p>
      <w:pPr>
        <w:pStyle w:val="Normal"/>
        <w:rPr>
          <w:sz w:val="22"/>
        </w:rPr>
      </w:pPr>
      <w:r>
        <w:rPr>
          <w:sz w:val="22"/>
        </w:rPr>
        <w:t>Бывший Папа Бенедикт XVI еще в бытность кардиналом предупреждал свою паству, что йога, дзен и другие формы трансцендентальной медитации могут «перерасти в культ тела», что обесценивает молитву.</w:t>
      </w:r>
    </w:p>
    <w:p>
      <w:pPr>
        <w:pStyle w:val="Normal"/>
        <w:rPr>
          <w:sz w:val="22"/>
        </w:rPr>
      </w:pPr>
      <w:r>
        <w:rPr>
          <w:sz w:val="22"/>
        </w:rPr>
        <w:t>Это не первый случай настороженного отношения к популярной йоге со стороны религиозных деятелей или верующих людей. Например, в октябре 2014 года в австрийской начальной школе запретили занятия йогой по религиозным соображениям.</w:t>
      </w:r>
    </w:p>
    <w:p>
      <w:pPr>
        <w:pStyle w:val="Normal"/>
        <w:rPr/>
      </w:pPr>
      <w:r>
        <w:rPr>
          <w:sz w:val="22"/>
        </w:rPr>
        <w:t>Йога - это совокупность духовных, физических и психических практик. Существует много форм йоги, некоторые из них тесно связаны с религией, прежде всего с индуизмом и буддизмом. В Европе занятия йогой чаще всего воспринимают как модный вид физкультуры.</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В США христианка выиграла почти 200 миллионов долларов</w:t>
      </w:r>
    </w:p>
    <w:p>
      <w:pPr>
        <w:pStyle w:val="Normal"/>
        <w:rPr>
          <w:sz w:val="22"/>
        </w:rPr>
      </w:pPr>
      <w:r>
        <w:rPr>
          <w:sz w:val="22"/>
        </w:rPr>
        <w:t>26-летняя христианка из города Шаллотт, Северная Каролина, стала одной из обладательниц джекпота лотереи «Powerball» в размере 188 миллионов долларов.</w:t>
      </w:r>
    </w:p>
    <w:p>
      <w:pPr>
        <w:pStyle w:val="Normal"/>
        <w:rPr/>
      </w:pPr>
      <w:r>
        <w:rPr>
          <w:sz w:val="22"/>
        </w:rPr>
        <w:t>Мэри Холмс, безработная мама четверых детей, один из которых болен ДЦП, считает, что ее выигрыш - это Божье обеспечение.</w:t>
      </w:r>
    </w:p>
    <w:p>
      <w:pPr>
        <w:pStyle w:val="Normal"/>
        <w:rPr/>
      </w:pPr>
      <w:r>
        <w:rPr>
          <w:sz w:val="22"/>
        </w:rPr>
        <w:t>«Я готова менять свою жизнь. Я очень рада, - сказала она. - Вначале я отдам десятину с выигрыша, потому что ничего из этого не произошло, если бы не Бог».</w:t>
      </w:r>
    </w:p>
    <w:p>
      <w:pPr>
        <w:pStyle w:val="Normal"/>
        <w:rPr>
          <w:sz w:val="22"/>
        </w:rPr>
      </w:pPr>
      <w:r>
        <w:rPr>
          <w:sz w:val="22"/>
        </w:rPr>
        <w:t>Остальные деньги Мэри, которая раньше работала в Wal-Mart и McDonalds, планирует отложить детям на учебу в колледже.</w:t>
      </w:r>
    </w:p>
    <w:p>
      <w:pPr>
        <w:pStyle w:val="Normal"/>
        <w:rPr/>
      </w:pPr>
      <w:r>
        <w:rPr>
          <w:sz w:val="22"/>
        </w:rPr>
        <w:t>«Теперь ни мне, ни моим детям не нужно бороться за выживание, - сказала женщина. - Я хочу, чтобы они поняли, что деньги не меняют тебя, а просто помогают. Теперь им не придется жить в долг. Они смогут отучиться в колледже и ни о чем не переживать. И я рада, что могу дать им это».</w:t>
      </w:r>
    </w:p>
    <w:p>
      <w:pPr>
        <w:pStyle w:val="Normal"/>
        <w:rPr>
          <w:sz w:val="22"/>
        </w:rPr>
      </w:pPr>
      <w:r>
        <w:rPr>
          <w:sz w:val="22"/>
        </w:rPr>
        <w:t>Холмс стала одной из трех обладательниц джекпота, который суммарно составил 564 миллионов долларов.</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Китайский турист пытался пожертвовать iPhone 6 буддийским монахам</w:t>
      </w:r>
    </w:p>
    <w:p>
      <w:pPr>
        <w:pStyle w:val="Normal"/>
        <w:rPr>
          <w:sz w:val="22"/>
        </w:rPr>
      </w:pPr>
      <w:r>
        <w:rPr>
          <w:sz w:val="22"/>
        </w:rPr>
        <w:t>Турист из Китая пытался пожертвовать буддийским монахам iPhone 6. Инцидент произошел в храме, расположенном в городе Фошань (провинция Гуандун).</w:t>
      </w:r>
    </w:p>
    <w:p>
      <w:pPr>
        <w:pStyle w:val="Normal"/>
        <w:rPr>
          <w:sz w:val="22"/>
        </w:rPr>
      </w:pPr>
      <w:r>
        <w:rPr>
          <w:sz w:val="22"/>
        </w:rPr>
        <w:t>31-летний Цун Чу решил опустить в прорезь ящика для пожертвований не деньги, а собственный смартфон, однако монахи достали iPhone и вернули его владельцу. Они заявили, что принимают только денежные пожертвования и тратят их на ремонтные работы, а телефонами и вовсе не умеют пользоваться.</w:t>
      </w:r>
    </w:p>
    <w:p>
      <w:pPr>
        <w:pStyle w:val="Normal"/>
        <w:rPr>
          <w:sz w:val="22"/>
        </w:rPr>
      </w:pPr>
      <w:r>
        <w:rPr>
          <w:sz w:val="22"/>
        </w:rPr>
        <w:t>Чтобы загладить промах, путешественник отдал все наличные, которые у него были с собой, и принес монахам извинения. Однако фотография, где Чу запечатлен опускающим iPhone в ящик для пожертвований, была опубликована свидетелями инцидента в сети и стала «вирусной». С виновником шумихи связались представители китайских СМИ, которым он был вынужден еще раз объяснить, что не хотел обидеть монахов.</w:t>
      </w:r>
    </w:p>
    <w:p>
      <w:pPr>
        <w:pStyle w:val="Normal"/>
        <w:rPr>
          <w:sz w:val="22"/>
        </w:rPr>
      </w:pPr>
      <w:r>
        <w:rPr>
          <w:sz w:val="22"/>
        </w:rPr>
        <w:t>Как напоминает The Daily Mail, новый iPhone 6 стоит в Китае около 6 тысяч юаней (примерно 970 долларов).</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2.15 Трое вооруженных людей ограбили католическую церковь в Бхаи-Пхеру (Панджаб, Пакистан). Угрожая оружием священнику Иджазу Баширу и монахиням, бандиты отняли у верующих мобильные телефоны, а также вынесли из церкви видеокамеры и компьютер. Ранее церковь в Бхаи-Пхеру уже становилась мишенью преступников - некоторое время назад, угрожая пистолетами, они ограбили настоятеля, бельгийского капуцина Леопольда Эванса. Приходская община шокирована последним ограблением. Настоятель, прослуживший в приходе 26 лет, почувствовал себя плохо и был госпитализирован. Седмица.</w:t>
      </w:r>
      <w:r>
        <w:rPr>
          <w:sz w:val="22"/>
          <w:lang w:val="en-US"/>
        </w:rPr>
        <w:t>Ru</w:t>
      </w:r>
    </w:p>
    <w:p>
      <w:pPr>
        <w:pStyle w:val="Normal"/>
        <w:rPr>
          <w:sz w:val="22"/>
        </w:rPr>
      </w:pPr>
      <w:r>
        <w:rPr>
          <w:sz w:val="22"/>
        </w:rPr>
        <w:t>21.02.15 Сиро-яковитский священник Габриэль Дауд и около десятка его спутников, задержанные 19 февраля курдскими формированиями, выпущены на свободу. Двое христиан еще остаются в плену. Священник и группа христианских активистов были задержаны боевиками Курдской объединенной демократической партии близ города Аль-Хасака за то, что они передвигались по территории, контролируемой курдами, без соответствующего пропуска. Группа христиан возвращалась домой из Дамаска. О. Габриэлю было сразу же предложено освобождение, но он отказался оставить своих товарищей. Благовест-инфо</w:t>
      </w:r>
    </w:p>
    <w:p>
      <w:pPr>
        <w:pStyle w:val="Normal"/>
        <w:rPr/>
      </w:pPr>
      <w:r>
        <w:rPr>
          <w:sz w:val="22"/>
        </w:rPr>
        <w:t>24.02.15 Фонд «Зора» (Zora Foundation), занимающийся пропагандой «Исламского государства» среди женщин, издал поваренную книгу с рецептами блюд, которые могут помочь джихадистам в бою. В книге, в частности, приведены рецепты блинов и «финиковых шариков». В состав обоих блюд входит мука, молоко и сливочное масло. Блюда рекомендуется есть во время перерывов в боях, запивая их кофе или водой. «Они содержат значительное количество калорий и повышают силу и мощь джихадистов», - уточняется в описании рецептов. Поваренная книга, как и другие материалы фонда «Зора», издана на арабском языке. Лента.Ru</w:t>
      </w:r>
    </w:p>
    <w:p>
      <w:pPr>
        <w:pStyle w:val="Normal"/>
        <w:rPr>
          <w:sz w:val="22"/>
        </w:rPr>
      </w:pPr>
      <w:r>
        <w:rPr>
          <w:sz w:val="22"/>
        </w:rPr>
        <w:t>24.02.15 В Мангалоре (Индия) католическая церковь подверглась нападению вандалов: повреждены окна и двери, священные образы внутри остались нетронутыми. Нападение произошло несколько дней спустя после того, как премьер-министр Нарендра Моди пообещал защищать все религиозные группы в стране. Его комментарии стали ответом на серию нападений на католические учреждения в Нью-Дели со стороны индуистских экстремистских групп в начале года. Седмица.</w:t>
      </w:r>
      <w:r>
        <w:rPr>
          <w:sz w:val="22"/>
          <w:lang w:val="en-US"/>
        </w:rPr>
        <w:t>Ru</w:t>
      </w:r>
    </w:p>
    <w:p>
      <w:pPr>
        <w:pStyle w:val="Normal"/>
        <w:rPr>
          <w:sz w:val="22"/>
        </w:rPr>
      </w:pPr>
      <w:r>
        <w:rPr>
          <w:sz w:val="22"/>
        </w:rPr>
        <w:t>24.02.15 Американский методистский миссионер похищен пятью неизвестными бандитами в Нигерии. 70-летний Филлис Сортор работала в Нигерии в течение многих лет, помогая доставлять чистую питьевую воду в деревни и одновременно занимаясь миссионерской деятельностью. В похищении миссионера подозревают скорее преступников, чем исламистскую террористическую группировку «Боко Харам». Седмица.</w:t>
      </w:r>
      <w:r>
        <w:rPr>
          <w:sz w:val="22"/>
          <w:lang w:val="en-US"/>
        </w:rPr>
        <w:t>Ru</w:t>
      </w:r>
    </w:p>
    <w:p>
      <w:pPr>
        <w:pStyle w:val="Normal"/>
        <w:rPr>
          <w:sz w:val="22"/>
        </w:rPr>
      </w:pPr>
      <w:r>
        <w:rPr>
          <w:sz w:val="22"/>
        </w:rPr>
        <w:t>24.02.15 Неизвестные похитили из мечети в селе Урмаево в Чувашии деньги, собранные в качестве пожертвований. Злоумышленники воспользовались тем, что одна из дверей после ухода служителей вечером осталась открытой. Пропажу денег из ящика для пожертвований и отдельно лежавшего конверта (в общей сложности более 20 тыс. рублей) обнаружил имам. Интерфакс-Религия</w:t>
      </w:r>
    </w:p>
    <w:p>
      <w:pPr>
        <w:pStyle w:val="Normal"/>
        <w:rPr>
          <w:sz w:val="22"/>
        </w:rPr>
      </w:pPr>
      <w:r>
        <w:rPr>
          <w:sz w:val="22"/>
        </w:rPr>
        <w:t>24.02.15 Вооруженные люди захватили в плен 30 мусульман-шиитов, которые ехали на двух автобусах в провинции Забуль на юге Афганистана. Похитители забрали с собой только мужчин, но не тронули женщин и детей, также ехавших в автобусах. Ответственность за похищение пока никто на себя не взял. В МВД Афганистана заверили, что полиция принимает все меры, чтобы освободить захваченных в плен шиитов, оказавшихся представителями этнической группы хазарейцев. Интерфакс-Религия</w:t>
      </w:r>
    </w:p>
    <w:p>
      <w:pPr>
        <w:pStyle w:val="Normal"/>
        <w:rPr>
          <w:sz w:val="22"/>
        </w:rPr>
      </w:pPr>
      <w:r>
        <w:rPr>
          <w:sz w:val="22"/>
        </w:rPr>
        <w:t>25.02.15 В индийском Джайпуре полицейские избили и задержали 20 протестантских уличных миссионеров и пасторов. Причиной жестокого обращения стало распространение религиозной литературы. По словам пастора из Хайдарабада Сатиш Бабу, сначала уличных миссионеров избили националисты, затем - полицейские. Христиане не нарушили ни одной статьи закона. Полицейский участка Мансаровар Хемендра Шарма подтвердил факт задержания миссионеров, которых «выпустили, не найдя ничего подозрительного». По словам местного активиста Самуэля Робертса, подан иск против 2 полицейских, которые жестоко избили задержанных. Седмица.</w:t>
      </w:r>
      <w:r>
        <w:rPr>
          <w:sz w:val="22"/>
          <w:lang w:val="en-US"/>
        </w:rPr>
        <w:t>Ru</w:t>
      </w:r>
    </w:p>
    <w:p>
      <w:pPr>
        <w:pStyle w:val="Normal"/>
        <w:rPr>
          <w:sz w:val="22"/>
        </w:rPr>
      </w:pPr>
      <w:r>
        <w:rPr>
          <w:sz w:val="22"/>
        </w:rPr>
        <w:t>25.02.15 Священника из города Гливице на юге Польши арестовали за курение марихуаны. Полицейские обнаружили 26-летнего католического священнослужителя вместе с двумя подростками 16 и 17 лет, которые служили в церкви, в автомобиле, припаркованном на окраине города. В этот момент они курили марихуану. Во время досмотра сотрудники правопорядка нашли в салоне машины 2,5 грамма наркотического вещества. Позже выяснилось, что задержанный является викарием церкви святого Варфоломея в Гливице. Отмечается, что священник прихода узнал об аресте викария от журналистов, однако отказался прокомментировать инцидент. Какое наказание может грозить арестованным, не уточняется. Лента.Ру</w:t>
      </w:r>
    </w:p>
    <w:p>
      <w:pPr>
        <w:pStyle w:val="Normal"/>
        <w:rPr/>
      </w:pPr>
      <w:r>
        <w:rPr>
          <w:sz w:val="22"/>
        </w:rPr>
        <w:t>26.02.15 Более 70 народных депутатов Украины образовали межфракционное депутатское объединение «За духовность, нравственность и здоровье Украины». Цель группы - объединить парламентариев вокруг формирования духовных ценностей в украинском обществе. Также в ее составе создается экспертная группа из специалистов в различных областях для подготовки законодательных инициатив, направленных на укрепление морали, духовного и физического здоровья нации, а также на предотвращение негативных явлений в украинском государстве. Напомним, что одноименное объединение в Раде создается в третий раз. Институт религиозной свободы</w:t>
      </w:r>
    </w:p>
    <w:p>
      <w:pPr>
        <w:pStyle w:val="Normal"/>
        <w:rPr/>
      </w:pPr>
      <w:r>
        <w:rPr>
          <w:sz w:val="22"/>
        </w:rPr>
        <w:t>26.02.15 В Северодонецк прибыла гуманитарная помощь, собранная церквами христиан веры Евангельской из Житомирской, Львовской, Тернопольской, Ровенской и Волынской областей. Более 20 тонн груза условно можно разделить на две части - продукты питания, теплые вещи и строительные материалы распределят среди населения, пострадавшего в результате боевых действий, а больничные кровати, матрасы, одеяла и моющие средства предназначены для больниц Северодонецка, Лисичанска и Рубежного. «Это уже примерно тридцатая наша поездка с гуманитарным грузом на Донбасс», - рассказал епископ Владимир (Бричка) из Житомира. УНИАН-Религия</w:t>
      </w:r>
    </w:p>
    <w:p>
      <w:pPr>
        <w:pStyle w:val="Normal"/>
        <w:rPr>
          <w:sz w:val="22"/>
        </w:rPr>
      </w:pPr>
      <w:r>
        <w:rPr>
          <w:sz w:val="22"/>
        </w:rPr>
        <w:t>27.02.15 Исламский суд в Саудовской Аравии приговорил к смерти юношу за отказ от ислама. 20-летний молодой человек опубликовал онлайн видео, на котором снят процесс осквернения Корана - священную для мусульман книгу рвут и топчут ногами. Согласно законодательству Саудовской Аравии, смертной казни заслуживают отказ от ислама, колдовство, в то время как богохульство и оскорбление высших религиозных иерархов влекут за собой тюремное заключение и телесные наказания. Седмица.</w:t>
      </w:r>
      <w:r>
        <w:rPr>
          <w:sz w:val="22"/>
          <w:lang w:val="en-US"/>
        </w:rPr>
        <w:t>Ru</w:t>
      </w:r>
    </w:p>
    <w:p>
      <w:pPr>
        <w:pStyle w:val="Normal"/>
        <w:rPr>
          <w:sz w:val="22"/>
        </w:rPr>
      </w:pPr>
      <w:r>
        <w:rPr>
          <w:sz w:val="22"/>
        </w:rPr>
        <w:t>27.02.15 Еврейская религиозная община России насчитывает около миллиона человек, сообщил президент ФЕОР Александр Борода. "Из них около полумиллиона живут в Москве и Московской области", - сказал А.Борода на VI съезде ФЕОР в Москве. По его данным, в России действует 180 еврейских общин, свыше 150 еврейских учебных заведений, в том числе два университета и 29 общеобразовательных школ, в них учатся более 115 тыс. детей, работает 43 синагоги, 70 общинных центров. Седмица.</w:t>
      </w:r>
      <w:r>
        <w:rPr>
          <w:sz w:val="22"/>
          <w:lang w:val="en-US"/>
        </w:rPr>
        <w:t>Ru</w:t>
      </w:r>
    </w:p>
    <w:p>
      <w:pPr>
        <w:pStyle w:val="Normal"/>
        <w:rPr/>
      </w:pPr>
      <w:r>
        <w:rPr>
          <w:sz w:val="22"/>
        </w:rPr>
        <w:t>27.02.15 Жена пастора Объеденной методистской церкви из Северной Дакоты (США) Марта Нагбе была дважды оштрафована за громкую молитву в общественном месте. В суде Марта заявила, что будет продолжать молиться, потому что по закону имеет право на это. «В США мы говорим - одна нация под Богом. Я не могу перестать молиться и петь Богу... Я доверяю Ему», - сказала Марта. Полиция попросила женщину молиться тихо или перестать это делать вообще. После отказа ее дважды вызвали в суд и назначили штраф в размере 150 долларов. Муж Марты, пастор Жувли, заявил, что очень расстроен, неуважительным и несправедливым обращением полицейских с его женой. News.invictory.org</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0.02.15 Потерпевшие в ходе стрельбы в соборе Южно-Сахалинска заявили еще два иска http://www.sedmitza.ru/text/5419991.html</w:t>
      </w:r>
    </w:p>
    <w:p>
      <w:pPr>
        <w:pStyle w:val="Normal"/>
        <w:rPr>
          <w:sz w:val="22"/>
        </w:rPr>
      </w:pPr>
      <w:r>
        <w:rPr>
          <w:sz w:val="22"/>
        </w:rPr>
        <w:t>20.02.15 Завершилось заседание Специальной межправославной комиссии http://www.patriarchia.ru/db/text/3998062.html</w:t>
      </w:r>
    </w:p>
    <w:p>
      <w:pPr>
        <w:pStyle w:val="Normal"/>
        <w:rPr>
          <w:sz w:val="22"/>
        </w:rPr>
      </w:pPr>
      <w:r>
        <w:rPr>
          <w:sz w:val="22"/>
        </w:rPr>
        <w:t>20.02.15 В 2018 году Рязанский кремль полностью передадут Церкви http://www.sedmitza.ru/text/5420165.html</w:t>
      </w:r>
    </w:p>
    <w:p>
      <w:pPr>
        <w:pStyle w:val="Normal"/>
        <w:rPr>
          <w:sz w:val="22"/>
        </w:rPr>
      </w:pPr>
      <w:r>
        <w:rPr>
          <w:sz w:val="22"/>
        </w:rPr>
        <w:t>20.02.15 Самый древний российский герб "нашелся" на Боровицкой башне Кремля http://www.sedmitza.ru/text/5420239.html</w:t>
      </w:r>
    </w:p>
    <w:p>
      <w:pPr>
        <w:pStyle w:val="Normal"/>
        <w:rPr>
          <w:sz w:val="22"/>
        </w:rPr>
      </w:pPr>
      <w:r>
        <w:rPr>
          <w:sz w:val="22"/>
        </w:rPr>
        <w:t>22.02.15 При Минской духовной академии откроются миссионерские курсы для мирян http://www.patriarchia.ru/db/text/3998331.html</w:t>
      </w:r>
    </w:p>
    <w:p>
      <w:pPr>
        <w:pStyle w:val="Normal"/>
        <w:rPr>
          <w:sz w:val="22"/>
        </w:rPr>
      </w:pPr>
      <w:r>
        <w:rPr>
          <w:sz w:val="22"/>
        </w:rPr>
        <w:t>22.02.15 Издатель: книга о священномученике Иоанне (Поммере) допущена к публикации Издательским советом РПЦ http://blagovest-info.ru/index.php?ss=2&amp;s=3&amp;id=61245</w:t>
      </w:r>
    </w:p>
    <w:p>
      <w:pPr>
        <w:pStyle w:val="Normal"/>
        <w:rPr>
          <w:sz w:val="22"/>
        </w:rPr>
      </w:pPr>
      <w:r>
        <w:rPr>
          <w:sz w:val="22"/>
        </w:rPr>
        <w:t>24.02.15 В парламенте Латвии не поддержали предложение о легализации однополых союзов http://www.interfax-religion.ru/?act=news&amp;div=57961</w:t>
      </w:r>
    </w:p>
    <w:p>
      <w:pPr>
        <w:pStyle w:val="Normal"/>
        <w:rPr>
          <w:sz w:val="22"/>
        </w:rPr>
      </w:pPr>
      <w:r>
        <w:rPr>
          <w:sz w:val="22"/>
        </w:rPr>
        <w:t>24.02.15 Делегация православных украинцев Канады посетила Константинопольскую Патриархию http://www.sedmitza.ru/text/5427610.html</w:t>
      </w:r>
    </w:p>
    <w:p>
      <w:pPr>
        <w:pStyle w:val="Normal"/>
        <w:rPr/>
      </w:pPr>
      <w:r>
        <w:rPr>
          <w:sz w:val="22"/>
        </w:rPr>
        <w:t>25.02.15 В Финляндии растет число отправляющихся воевать на стороне ИГ, 20% из них - женщины http://www.interfax-religion.ru/?act=news&amp;div=57971</w:t>
      </w:r>
    </w:p>
    <w:p>
      <w:pPr>
        <w:pStyle w:val="Normal"/>
        <w:rPr>
          <w:sz w:val="22"/>
        </w:rPr>
      </w:pPr>
      <w:r>
        <w:rPr>
          <w:sz w:val="22"/>
        </w:rPr>
        <w:t>25.02.15 Патриарх Кирилл предлагает провести в школах урок, посвященный Крестителю Руси http://www.interfax-religion.ru/?act=news&amp;div=57970</w:t>
      </w:r>
    </w:p>
    <w:p>
      <w:pPr>
        <w:pStyle w:val="Normal"/>
        <w:rPr>
          <w:sz w:val="22"/>
        </w:rPr>
      </w:pPr>
      <w:r>
        <w:rPr>
          <w:sz w:val="22"/>
        </w:rPr>
        <w:t>26.02.15 Каждый 4-й британский мусульманин одобряет теракт в редакции «Charlie Hebdo» http://www.sedmitza.ru/text/5433229.html</w:t>
      </w:r>
    </w:p>
    <w:p>
      <w:pPr>
        <w:pStyle w:val="Normal"/>
        <w:rPr>
          <w:sz w:val="22"/>
        </w:rPr>
      </w:pPr>
      <w:r>
        <w:rPr>
          <w:sz w:val="22"/>
        </w:rPr>
        <w:t>26.02.15 В Русской Церкви просят пересмотреть Национальную детскую стратегию http://foma.ru/v-tserkvi-prosyat-peresmotret-natsionalnuyu-detskuyu-strategiyu.html</w:t>
      </w:r>
    </w:p>
    <w:p>
      <w:pPr>
        <w:pStyle w:val="Normal"/>
        <w:rPr>
          <w:sz w:val="22"/>
        </w:rPr>
      </w:pPr>
      <w:r>
        <w:rPr>
          <w:sz w:val="22"/>
        </w:rPr>
        <w:t>26.02.15 Строительство дороги в Египте угрожает монастырю святого Макария Великого http://www.bf-favor.org/reviews/artilce/stroitelstvo_dorogi_v_egipte_ugrozhaet_monastyryu_svyatogo_makariya_velikogo</w:t>
      </w:r>
    </w:p>
    <w:p>
      <w:pPr>
        <w:pStyle w:val="Normal"/>
        <w:rPr>
          <w:sz w:val="22"/>
        </w:rPr>
      </w:pPr>
      <w:r>
        <w:rPr>
          <w:sz w:val="22"/>
        </w:rPr>
        <w:t>26.02.15 Минкульт РФ заплатит за проект реставрации Новодевичего монастыря 160 млн</w:t>
      </w:r>
    </w:p>
    <w:p>
      <w:pPr>
        <w:pStyle w:val="Normal"/>
        <w:rPr>
          <w:sz w:val="22"/>
        </w:rPr>
      </w:pPr>
      <w:r>
        <w:rPr>
          <w:sz w:val="22"/>
        </w:rPr>
        <w:t>http://ria.ru/religion/20150226/1049762856.html</w:t>
      </w:r>
    </w:p>
    <w:p>
      <w:pPr>
        <w:pStyle w:val="Normal"/>
        <w:rPr>
          <w:sz w:val="22"/>
        </w:rPr>
      </w:pPr>
      <w:r>
        <w:rPr>
          <w:sz w:val="22"/>
        </w:rPr>
        <w:t>27.02.15 В США прожившие вместе 67 лет супруги умерли в один день http://lenta.ru/news/2015/02/27/couple</w:t>
      </w:r>
    </w:p>
    <w:p>
      <w:pPr>
        <w:pStyle w:val="Normal"/>
        <w:rPr>
          <w:sz w:val="22"/>
        </w:rPr>
      </w:pPr>
      <w:r>
        <w:rPr>
          <w:sz w:val="22"/>
        </w:rPr>
        <w:t>27.02.15 ИГ и "Братья-мусульмане" вошли в список запрещенных в РФ организаций http://www.interfax-religion.ru/?act=news&amp;div=58004</w:t>
      </w:r>
    </w:p>
    <w:p>
      <w:pPr>
        <w:pStyle w:val="Normal"/>
        <w:rPr>
          <w:sz w:val="22"/>
        </w:rPr>
      </w:pPr>
      <w:r>
        <w:rPr>
          <w:sz w:val="22"/>
        </w:rPr>
        <w:t>27.02.15 Кемеровские полицейские ищут украденную икону стоимостью в 500 тыс. рублей http://www.interfax-religion.ru/?act=news&amp;div=58002</w:t>
      </w:r>
    </w:p>
    <w:p>
      <w:pPr>
        <w:pStyle w:val="Normal"/>
        <w:rPr>
          <w:sz w:val="22"/>
        </w:rPr>
      </w:pPr>
      <w:r>
        <w:rPr>
          <w:sz w:val="22"/>
        </w:rPr>
        <w:t>27.02.15 Более 25 тыс. египтян уехали из Ливии после казни христиан http://www.interfax-religion.ru/?act=news&amp;div=57999</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b/>
          <w:b/>
          <w:sz w:val="22"/>
        </w:rPr>
      </w:pPr>
      <w:r>
        <w:rPr>
          <w:b/>
          <w:sz w:val="22"/>
        </w:rPr>
        <w:t xml:space="preserve">1 марта в конференц-зале Синодального отдела по благотворительности начнется новый курс по организации приходских групп трезвости </w:t>
      </w:r>
      <w:r>
        <w:rPr>
          <w:sz w:val="22"/>
        </w:rPr>
        <w:t>http://www.diaconia.ru/1-marta-otkroetsya-kurs-podgotovki-vedushhikh-cerkovnykh-obshhin-trezvosti</w:t>
      </w:r>
    </w:p>
    <w:p>
      <w:pPr>
        <w:pStyle w:val="Normal"/>
        <w:rPr/>
      </w:pPr>
      <w:r>
        <w:rPr>
          <w:b/>
          <w:sz w:val="22"/>
        </w:rPr>
        <w:t xml:space="preserve">С 1 по 29 марта в Киеве в галерее «Соборной» Духовно-просветительского центра УПЦ пройдет выставка икон «Торжество Православия». </w:t>
      </w:r>
      <w:r>
        <w:rPr>
          <w:sz w:val="22"/>
        </w:rPr>
        <w:t>В экспозиции представлены работы иконописной школы-мастерской при Харьковской духовной семинарии, иконописного отделения Полтавской миссионерской духовной семинарии, факультета иконописи Православного центра прикладных искусств им. прп. Иоанна Дамаскина (Голосеевский монастырь), иконописной студии при галерее «Соборная». Адрес: г. Киев, Железнодорожное шоссе, 3, Галерея «Соборная». Телефон: (044) 529-03-59.</w:t>
      </w:r>
    </w:p>
    <w:p>
      <w:pPr>
        <w:pStyle w:val="Normal"/>
        <w:rPr>
          <w:b/>
          <w:b/>
          <w:sz w:val="22"/>
        </w:rPr>
      </w:pPr>
      <w:r>
        <w:rPr>
          <w:b/>
          <w:sz w:val="22"/>
        </w:rPr>
        <w:t xml:space="preserve">28 и 29 марта известный христианский проповедник Ник Вуйчич посетит Москву и Санкт-Петербург. </w:t>
      </w:r>
      <w:r>
        <w:rPr>
          <w:sz w:val="22"/>
        </w:rPr>
        <w:t>Подробности &gt;&gt;&gt; http://lifejumping.ru</w:t>
      </w:r>
    </w:p>
    <w:p>
      <w:pPr>
        <w:pStyle w:val="Normal"/>
        <w:rPr>
          <w:sz w:val="22"/>
        </w:rPr>
      </w:pPr>
      <w:r>
        <w:rPr>
          <w:b/>
          <w:sz w:val="22"/>
        </w:rPr>
        <w:t xml:space="preserve">По четвергам в программе «Утро с Интером» с 8 до 9 утра можно увидеть сюжеты новой рубрики «Вера». </w:t>
      </w:r>
      <w:r>
        <w:rPr>
          <w:sz w:val="22"/>
        </w:rPr>
        <w:t>В ближайшее время в программе: 5 марта - Шапочка прп. Марка пещерника и Троицкая надвратная церковь; 12 марта - Книга «Тератургима»; 19 марта - Большая колокольня и источники прпп. Антония и Феодосия.</w:t>
      </w:r>
    </w:p>
    <w:p>
      <w:pPr>
        <w:pStyle w:val="Normal"/>
        <w:rPr/>
      </w:pPr>
      <w:r>
        <w:rPr>
          <w:b/>
          <w:sz w:val="22"/>
        </w:rPr>
        <w:t xml:space="preserve">Синодальный отдел по социальному служению выпустил пособие по созданию благотворительных сайтов </w:t>
      </w:r>
      <w:r>
        <w:rPr>
          <w:sz w:val="22"/>
        </w:rPr>
        <w:t>http://www.diaconia.ru/book/54f033f7416da1c43a8b45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9:00Z</dcterms:created>
  <dc:creator>Tatiana</dc:creator>
  <dc:description/>
  <cp:keywords/>
  <dc:language>en-US</dc:language>
  <cp:lastModifiedBy>DrykReginaPrepress</cp:lastModifiedBy>
  <dcterms:modified xsi:type="dcterms:W3CDTF">2015-03-05T19:27:00Z</dcterms:modified>
  <cp:revision>3</cp:revision>
  <dc:subject/>
  <dc:title>20</dc:title>
</cp:coreProperties>
</file>