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Кирилл рассказал о взаимодействии тела и души</w:t>
      </w:r>
    </w:p>
    <w:p>
      <w:pPr>
        <w:pStyle w:val="Normal"/>
        <w:rPr>
          <w:sz w:val="22"/>
        </w:rPr>
      </w:pPr>
      <w:r>
        <w:rPr>
          <w:sz w:val="22"/>
        </w:rPr>
        <w:t>27 февраля. Четыредесятница - время, когда каждый может подумать о себе. Об этом сказал во время проповеди Патриарх Московский и всея Руси Кирилл. Он также объяснил, как правильно стоит относиться к телу.</w:t>
      </w:r>
    </w:p>
    <w:p>
      <w:pPr>
        <w:pStyle w:val="Normal"/>
        <w:rPr/>
      </w:pPr>
      <w:r>
        <w:rPr>
          <w:b/>
          <w:sz w:val="22"/>
        </w:rPr>
        <w:t xml:space="preserve">«Эти слова для кого-то покажутся странными, потому что так много люди думают о себе - нередко кроме себя ни о чем другом не думают. Даже выполняя ответственные дела и даже государственные обязанности, в первую очередь думают о себе», - сказал Святейший. </w:t>
      </w:r>
      <w:r>
        <w:rPr>
          <w:sz w:val="22"/>
        </w:rPr>
        <w:t>http://www.patriarchia.ru/db/text/4004989.html</w:t>
      </w:r>
    </w:p>
    <w:p>
      <w:pPr>
        <w:pStyle w:val="Normal"/>
        <w:rPr>
          <w:sz w:val="22"/>
        </w:rPr>
      </w:pPr>
      <w:r>
        <w:rPr>
          <w:sz w:val="22"/>
        </w:rPr>
        <w:t>По его словам, во время Святой Четыредесятницы предметом особого внимания, духовного сосредоточения человека является его внутренняя жизнь. «Наш взор должен быть направлен не вовне, а вовнутрь», - сказал Первосвятитель. Именно во время великого поста «человеку дается возможность подумать о своей внутренней духовной жизни, сосредоточиться на оценке своего духовного состояния, обратить внимание в первую очередь на свои слабости, на грехи и недостатки», поэтому в Четыредесятницу «духовная жизнь должна быть в фокусе внимания».</w:t>
      </w:r>
    </w:p>
    <w:p>
      <w:pPr>
        <w:pStyle w:val="Normal"/>
        <w:rPr>
          <w:sz w:val="22"/>
        </w:rPr>
      </w:pPr>
      <w:r>
        <w:rPr>
          <w:sz w:val="22"/>
        </w:rPr>
        <w:t>При этом нужно не оставлять совсем заботы о теле. По словам святого Григория Богослова «необходимо проявлять заботу о теле, потому что тело сослужит душе», напомнил Патриарх Кирилл. И святитель Василий Великий «говорит, что тело - это особое достояние души, которое служит ей во время земной жизни». А если тело - сослужитель души, то оно сослужит Богу, потому что душа без тела в условиях земной жизни существовать не может.</w:t>
      </w:r>
    </w:p>
    <w:p>
      <w:pPr>
        <w:pStyle w:val="Normal"/>
        <w:rPr>
          <w:sz w:val="22"/>
        </w:rPr>
      </w:pPr>
      <w:r>
        <w:rPr>
          <w:sz w:val="22"/>
        </w:rPr>
        <w:t>«В истории, в том числе и в истории Церкви, были периоды, когда появлялись люди, впавшие в ересь, которые утверждали, что тело ― это синоним зла. Душа - плюс, а тело - минус. Тело только мешает душе вознестись к горнему, тело искушает человека, тело принижает душу, разрушает ее порывы, ослабляет ее силу», - сказал Святейший. Церковь осуждала и сирийских гностиков, считающих, что тело - зло, и последующих манихеев, которые отрицали вообще всякую пользу от материального начала.</w:t>
      </w:r>
    </w:p>
    <w:p>
      <w:pPr>
        <w:pStyle w:val="Normal"/>
        <w:rPr>
          <w:sz w:val="22"/>
        </w:rPr>
      </w:pPr>
      <w:r>
        <w:rPr>
          <w:sz w:val="22"/>
        </w:rPr>
        <w:t>По словам Святейшего, в прошлом люди думали, что тело подобно сосуду, в котором пребывает некая автономная сущность, именуемая душой; тело и душа живут каждый по своим законам; задача души - обуздывать, ограничивать тело человека. «Но сегодня люди многому научились. И даже достижения науки и медицины помогают нам понять, что отношения души и тела гораздо сложнее, - сказал Патриарх Кирилл. - Они составляют некое единство, не слитное, но и нераздельное. Тело с душой не сливается, и одна природа не поглощает другую, но одновременно нераздельно существуют душа и тело. А разделяются они только тогда, когда тело перестает существовать, потому что душа бессмертна, а тело временно и ограниченно».</w:t>
      </w:r>
    </w:p>
    <w:p>
      <w:pPr>
        <w:pStyle w:val="Normal"/>
        <w:rPr>
          <w:sz w:val="22"/>
        </w:rPr>
      </w:pPr>
      <w:r>
        <w:rPr>
          <w:sz w:val="22"/>
        </w:rPr>
        <w:t>По его словам, «Богу было угодно соединить душу и тело таким образом, что тело выполняет определенные функции духовной жизни». Поэтому ученые обнаруживают связь между гневом, раздражительностью, памятью и физиологическими и биохимическими процессами, осуществляемыми в теле. «Разве можно пренебрегать в таком случае телом? Нет - погубишь и душу!» - сказал Святейший.</w:t>
      </w:r>
    </w:p>
    <w:p>
      <w:pPr>
        <w:pStyle w:val="Normal"/>
        <w:rPr>
          <w:sz w:val="22"/>
        </w:rPr>
      </w:pPr>
      <w:r>
        <w:rPr>
          <w:sz w:val="22"/>
        </w:rPr>
        <w:t>По словам Патриарха Кирилла, о сослужении тела душе забывает современное общество. «Если внимательнее посмотреть на то, что происходит в развитии человеческого общества, то можно сказать о том, что человечество сегодня создает цивилизацию плоти и тела, забывая о том, что тело сослужит душе и выполняет определенные функции, которые являются уже составной частью духовной жизни человека. И какая бы за этими функциями физиология и биохимия не стояла, по замыслу Божию плод этих процессов есть часть духовной жизни человека, это уже жизнь души», - сказал Святейший.</w:t>
      </w:r>
    </w:p>
    <w:p>
      <w:pPr>
        <w:pStyle w:val="Normal"/>
        <w:rPr>
          <w:sz w:val="22"/>
        </w:rPr>
      </w:pPr>
      <w:r>
        <w:rPr>
          <w:sz w:val="22"/>
        </w:rPr>
        <w:t>Правильному отношению к человеческому телу учат святые отцы. «Преподобный Исаия, египетский отшельник, говорит о том, что если человек чрезмерно угождает телу, он перестает заботиться о душе... А святой преподобный Ефрем Сирин со свойственной ему строгостью, аскетичностью еще более дерзновенно говорит: если предашься рабству членов тела твоего, они будут господствовать над тобой», - сказал Патриарх Кирилл.</w:t>
      </w:r>
    </w:p>
    <w:p>
      <w:pPr>
        <w:pStyle w:val="Normal"/>
        <w:rPr>
          <w:sz w:val="22"/>
        </w:rPr>
      </w:pPr>
      <w:r>
        <w:rPr>
          <w:sz w:val="22"/>
        </w:rPr>
        <w:t>По его словам, говорить об инстинктивном начале человека как только о греховном начале означает отвергать Божий замысел о человеке. «Господь все создал премудро. Он вложил в нашу физическую человеческую природу, в наше тело определенные инстинкты, непреодолимые силы, следуя которым мы обеспечиваем существование самих себя. Если у человека возникает чувство голода, он насыщает себя, если жажды, он употребляет воду. У человека есть инстинкт продолжения рода, и если бы этот инстинкт не работал, не существовало бы рода человеческого», - сказал Святейший. Но в отличие от животных «Бог дал человеку нравственное начало и свободу выбора, и силу воли, и силу разума, душу живую, дух животворящий, чтобы управлять этим инстинктивным началом во благо человека...»</w:t>
      </w:r>
    </w:p>
    <w:p>
      <w:pPr>
        <w:pStyle w:val="Normal"/>
        <w:rPr>
          <w:sz w:val="22"/>
        </w:rPr>
      </w:pPr>
      <w:r>
        <w:rPr>
          <w:sz w:val="22"/>
        </w:rPr>
        <w:t>«А к чему же нас Господь призывает? Он призывает к тому, чтобы мы, не отвергая значения тела человека, понимая важность поддержания здоровья, заботясь о своем теле, одновременно сознавали, что вся эта забота должна быть направлена на достижение высшей цели, подлинной гармонии между духовным и телесным, той самой гармонии, которая обеспечивает полноту человеческой жизни и человеческое счастье», - сказал Первосвятитель.</w:t>
      </w:r>
    </w:p>
    <w:p>
      <w:pPr>
        <w:pStyle w:val="Normal"/>
        <w:rPr>
          <w:sz w:val="22"/>
        </w:rPr>
      </w:pPr>
      <w:r>
        <w:rPr>
          <w:sz w:val="22"/>
        </w:rPr>
        <w:t>«А для того чтобы было так, святые отцы и настаивают на приоритете духовного начала. Плоть и тело всегда возьмут свое, а потому волевыми усилиями мы должны укреплять духовное начало и его приоритет в своей жизни. И если это будет происходить в масштабах рода человеческого, то тогда оно будет строить не цивилизацию инстинкта, а цивилизацию духа. Трудно сказать, возможно ли это, но каждый христианин должен иметь перед собой самую невероятную и возвышенную цель. А разве спасение души - не невероятная цель, не самая возвышенная, не самая удивительная? Но мы ведь ставим ее перед собой, и, стремясь к спасению души, мы обретаем покой и для тел своих»,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Митрополит Онуфрий рассказал об опасности впасть в ересь</w:t>
      </w:r>
    </w:p>
    <w:p>
      <w:pPr>
        <w:pStyle w:val="Normal"/>
        <w:rPr>
          <w:sz w:val="22"/>
        </w:rPr>
      </w:pPr>
      <w:r>
        <w:rPr>
          <w:sz w:val="22"/>
        </w:rPr>
        <w:t>1 марта. Постичь тайну вольных страданий Христа можно только чистотой сердца и непорочностью тела и духа. Об этом сказал Предстоятель УПЦ Блаженнейший Митрополит Киевский и всея Украины Онуфрий в воскресной проповеди.</w:t>
      </w:r>
    </w:p>
    <w:p>
      <w:pPr>
        <w:pStyle w:val="Normal"/>
        <w:rPr>
          <w:sz w:val="22"/>
        </w:rPr>
      </w:pPr>
      <w:r>
        <w:rPr>
          <w:sz w:val="22"/>
        </w:rPr>
        <w:t>По словам Предстоятеля УПЦ, воспоминание крестных страданий Спасителя во время Великого поста занимает особое место. «Тайна Креста Господнего издавна волновала человеческий ум, и лучшие сыны и дочери человечества старались понять тайну вольных страданий Спасителя, тайну пришестия в мир Сына Божьего», - сказал Блаженнейший Митрополит Онуфрий.</w:t>
      </w:r>
    </w:p>
    <w:p>
      <w:pPr>
        <w:pStyle w:val="Normal"/>
        <w:rPr>
          <w:sz w:val="22"/>
        </w:rPr>
      </w:pPr>
      <w:r>
        <w:rPr>
          <w:sz w:val="22"/>
        </w:rPr>
        <w:t>Он указал на то, что люди, которые старались постичь эту тайну с помощью чистоты сердца и непорочности тела и духа, достигли желаемого; те же, кто старались сделать это рационально, путем логики, впадали в ереси и расколы.</w:t>
      </w:r>
    </w:p>
    <w:p>
      <w:pPr>
        <w:pStyle w:val="Normal"/>
        <w:rPr>
          <w:sz w:val="22"/>
        </w:rPr>
      </w:pPr>
      <w:r>
        <w:rPr>
          <w:sz w:val="22"/>
        </w:rPr>
        <w:t>«Пусть же укрепит нас милосердный Господь в нашем несении поста, чтобы в эти дни мы смогли очистить свое тело и душу, и чистым сердцем постигли Христа в Его славном Воскресении», - заключил Его Блаженство.</w:t>
      </w:r>
    </w:p>
    <w:p>
      <w:pPr>
        <w:pStyle w:val="Normal"/>
        <w:rPr>
          <w:sz w:val="22"/>
        </w:rPr>
      </w:pPr>
      <w:r>
        <w:rPr>
          <w:sz w:val="22"/>
        </w:rPr>
        <w:t>В тот же день после Божественной литургии Предстоятель УПЦ, напомнив историю праздника Торжества Православия, призвал верующих держаться чистоты православной веры и беречь святоотеческие традиции и наставления.</w:t>
      </w:r>
    </w:p>
    <w:p>
      <w:pPr>
        <w:pStyle w:val="Normal"/>
        <w:rPr>
          <w:sz w:val="22"/>
        </w:rPr>
      </w:pPr>
      <w:r>
        <w:rPr>
          <w:sz w:val="22"/>
        </w:rPr>
        <w:t>«Мы сегодня молим Бога, чтобы привел к истиной вере тех, кто заблудился, кто впал в ересь и неправильное мудрование о Боге. Мы отворачиваемся от ересей, но не отворачиваемся от людей, которые впали в ереси, потому что эти люди - тоже образ Божий, мы любим их и желаем, чтобы они также стали на спасительный путь», - сказал Блаженнейший Митрополит Онуфри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Украине впервые совершили Чин моления о святых иконах</w:t>
      </w:r>
    </w:p>
    <w:p>
      <w:pPr>
        <w:pStyle w:val="Normal"/>
        <w:rPr>
          <w:sz w:val="22"/>
        </w:rPr>
      </w:pPr>
      <w:r>
        <w:rPr>
          <w:sz w:val="22"/>
        </w:rPr>
        <w:t>1 марта. Впервые в Украине в нескольких храмах Винницкой епархии УПЦ был совершен Чин моления о святых иконах.</w:t>
      </w:r>
    </w:p>
    <w:p>
      <w:pPr>
        <w:pStyle w:val="Normal"/>
        <w:rPr/>
      </w:pPr>
      <w:r>
        <w:rPr>
          <w:b/>
          <w:sz w:val="22"/>
        </w:rPr>
        <w:t xml:space="preserve">Совершение составленного 93 года назад малоизвестного чина возглавил в Спасо-Преображенском кафедральном соборе митрополит Винницкий и Барский Симеон. Особое богослужение состоялось в Богоявленском, Вознесенском храмах, церкви в честь великомученика Димитрия, Свято-Троицком Браиловском женском монастыре в Виннице, в храмах нескольких районных центров области. </w:t>
      </w:r>
      <w:r>
        <w:rPr>
          <w:sz w:val="22"/>
        </w:rPr>
        <w:t>http://orthodox.vinnica.ua/novini/novini-eparhii/935.html</w:t>
      </w:r>
    </w:p>
    <w:p>
      <w:pPr>
        <w:pStyle w:val="Normal"/>
        <w:rPr>
          <w:sz w:val="22"/>
        </w:rPr>
      </w:pPr>
      <w:r>
        <w:rPr>
          <w:sz w:val="22"/>
        </w:rPr>
        <w:t>Верующие принесли в храм домашние иконы. После завершения чина образы окропили. Священники, а затем прихожане целовали иконы друг у друга и здоровались словами: «Христос среди нас» - «И есть, и будет!» Правящий архиерей после окропления образов поцеловал все - большие и малые - иконы, с которыми к нему подходили верующие.</w:t>
      </w:r>
    </w:p>
    <w:p>
      <w:pPr>
        <w:pStyle w:val="Normal"/>
        <w:rPr>
          <w:sz w:val="22"/>
        </w:rPr>
      </w:pPr>
      <w:r>
        <w:rPr>
          <w:sz w:val="22"/>
        </w:rPr>
        <w:t>О существовании чина владыке Симеону рассказал председатель исторического отдела Винницкой епархии, иерей Назарий Давидовский. Священник изучал духовное наследие священномученика Иннокентия (Тихонова), архиепископа Винницкого и несколько лет назад обнаружил рукописный оригинал последования богослужения.</w:t>
      </w:r>
    </w:p>
    <w:p>
      <w:pPr>
        <w:pStyle w:val="Normal"/>
        <w:rPr>
          <w:sz w:val="22"/>
        </w:rPr>
      </w:pPr>
      <w:r>
        <w:rPr>
          <w:sz w:val="22"/>
        </w:rPr>
        <w:t>По словам отца Назария, целью автора чина было обновить в людях почитание домашних икон, которые являются такими же святынями, как и лики, которые находятся в храме. Положенное время совершения чина - первая неделя Великого поста, когда Церковь отмечает Торжество Православия, вспоминая победу над иконоборчеством.</w:t>
      </w:r>
    </w:p>
    <w:p>
      <w:pPr>
        <w:pStyle w:val="Normal"/>
        <w:rPr>
          <w:sz w:val="22"/>
        </w:rPr>
      </w:pPr>
      <w:r>
        <w:rPr>
          <w:sz w:val="22"/>
        </w:rPr>
        <w:t>«Впечатления от того священнодействия чрезвычайные, - сказал он после совершения чина. - Какой-то необычный подъем, наверное такой, какой и должен быть в неделю Торжества Православия».</w:t>
      </w:r>
    </w:p>
    <w:p>
      <w:pPr>
        <w:pStyle w:val="Normal"/>
        <w:rPr>
          <w:sz w:val="22"/>
        </w:rPr>
      </w:pPr>
      <w:r>
        <w:rPr>
          <w:sz w:val="22"/>
        </w:rPr>
        <w:t>«Чин моления о святых иконах в неделю Торжества Православия» был составлен винницким местночтимым святым - священномучеником Иннокентием (Тихоновым), архиепископом Винницким, и совершен лишь однажды в трех храмах Санкт-Петербурга в 1922 году. Причем священниками, так что владыка Симеон стал первым архиереем, возглавившим этот чин.</w:t>
      </w:r>
    </w:p>
    <w:p>
      <w:pPr>
        <w:pStyle w:val="Normal"/>
        <w:rPr>
          <w:sz w:val="22"/>
        </w:rPr>
      </w:pPr>
      <w:r>
        <w:rPr>
          <w:sz w:val="22"/>
        </w:rPr>
        <w:t>Святой Иннокентий составил чин по благословению новомученика митрополита Петроградского Вениамина (Казанского), когда ещё был архимандрито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авославные выкупили католический храм в честь Святого Духа в Антверпене</w:t>
      </w:r>
    </w:p>
    <w:p>
      <w:pPr>
        <w:pStyle w:val="Normal"/>
        <w:rPr>
          <w:sz w:val="22"/>
        </w:rPr>
      </w:pPr>
      <w:r>
        <w:rPr>
          <w:sz w:val="22"/>
        </w:rPr>
        <w:t>1 марта. Русская православная община, существующая в бельгийском Антверпене с 1920-х годов, впервые приобрела свой собственный храм.</w:t>
      </w:r>
    </w:p>
    <w:p>
      <w:pPr>
        <w:pStyle w:val="Normal"/>
        <w:rPr>
          <w:sz w:val="22"/>
        </w:rPr>
      </w:pPr>
      <w:r>
        <w:rPr>
          <w:sz w:val="22"/>
        </w:rPr>
        <w:t>Как рассказал архиепископ Брюссельский и Бельгийский Симон, ранее службы проходили в арендованном помещении, а затем епископ Римско-Католической Церкви предложил православным выбрать один из храмов своей епархии, чтобы там совершать богослужения.</w:t>
      </w:r>
    </w:p>
    <w:p>
      <w:pPr>
        <w:pStyle w:val="Normal"/>
        <w:rPr>
          <w:sz w:val="22"/>
        </w:rPr>
      </w:pPr>
      <w:r>
        <w:rPr>
          <w:sz w:val="22"/>
        </w:rPr>
        <w:t>Прихожане выбрали большой католический храм Св. Иосифа, расположенный недалеко от центра Антверпена. Приход посвятили в честь Рождества Христова.</w:t>
      </w:r>
    </w:p>
    <w:p>
      <w:pPr>
        <w:pStyle w:val="Normal"/>
        <w:rPr>
          <w:sz w:val="22"/>
        </w:rPr>
      </w:pPr>
      <w:r>
        <w:rPr>
          <w:sz w:val="22"/>
        </w:rPr>
        <w:t>Сначала община арендовала храм, построенный в неоготическом стиле и вмещающий до трех тысяч человек, за практически символическую сумму - приблизительно 950 евро в месяц. А потом приняла решение выкупить здание. Предложенная цена оказалась столь незначительной, что, по словам настоятеля храма протоиерея Андрея Елисеева, приход рассматривает состоявшуюся сделку "не как покупку, а как передачу".</w:t>
      </w:r>
    </w:p>
    <w:p>
      <w:pPr>
        <w:pStyle w:val="Normal"/>
        <w:rPr>
          <w:sz w:val="22"/>
        </w:rPr>
      </w:pPr>
      <w:r>
        <w:rPr>
          <w:sz w:val="22"/>
        </w:rPr>
        <w:t>Юридически новым собственником является приход Московского Патриархата в честь Рождества Христова, которому теперь принадлежит не только сам храм, но и приходской дом, часовня и территория вокруг храма.</w:t>
      </w:r>
    </w:p>
    <w:p>
      <w:pPr>
        <w:pStyle w:val="Normal"/>
        <w:rPr>
          <w:sz w:val="22"/>
        </w:rPr>
      </w:pPr>
      <w:r>
        <w:rPr>
          <w:sz w:val="22"/>
        </w:rPr>
        <w:t>Теперь прихожане храма, число которых отец Андрей оценивает в 800-1000 человек, собираются отреставрировать и украсить свою церковь. Работы планируют провести за счет приходских средств и субсидий, которые выплачивает бельгийское государство.</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Грузинский Патриарх дал два поручения своим крестникам и их семьям</w:t>
      </w:r>
    </w:p>
    <w:p>
      <w:pPr>
        <w:pStyle w:val="Normal"/>
        <w:rPr>
          <w:sz w:val="22"/>
        </w:rPr>
      </w:pPr>
      <w:r>
        <w:rPr>
          <w:sz w:val="22"/>
        </w:rPr>
        <w:t>1 марта. Католикос-Патриарх всея Грузии Илия II во время воскресной проповеди дал два поручения своим крестниками и их семьям. Патриарх поручил им найти обездоленных людей, нуждающихся в уходе, и по мере возможности позаботиться о них. Кроме того, Илия II призвал семьи своих крестников посадить семь вечнозеленых деревьев - кедров и елей.</w:t>
      </w:r>
    </w:p>
    <w:p>
      <w:pPr>
        <w:pStyle w:val="Normal"/>
        <w:rPr>
          <w:sz w:val="22"/>
        </w:rPr>
      </w:pPr>
      <w:r>
        <w:rPr>
          <w:sz w:val="22"/>
        </w:rPr>
        <w:t>«Благословляю своих крестников и их родителей на то, чтобы они нашли обездоленных людей, нуждающихся в уходе, в частности, таких, которым даже стакан воды некому подать. Хотя бы раз в неделю навещайте их и помогайте по мере возможности - продуктами питания, одеждой, добрым словом», - призвал Патриарх.</w:t>
      </w:r>
    </w:p>
    <w:p>
      <w:pPr>
        <w:pStyle w:val="Normal"/>
        <w:rPr>
          <w:sz w:val="22"/>
        </w:rPr>
      </w:pPr>
      <w:r>
        <w:rPr>
          <w:sz w:val="22"/>
        </w:rPr>
        <w:t>Предстоятель Грузинской Православной Церкви также благословил семьи своих крестников на посадку семи саженцев вечнозеленых деревьев (кедра или ели) во имя благополучия своих детей.</w:t>
      </w:r>
    </w:p>
    <w:p>
      <w:pPr>
        <w:pStyle w:val="Normal"/>
        <w:rPr>
          <w:sz w:val="22"/>
        </w:rPr>
      </w:pPr>
      <w:r>
        <w:rPr>
          <w:sz w:val="22"/>
        </w:rPr>
        <w:t>«Выполните эти два поручения, и снизойдет на вас благодать Господня», - сказал Патриарх Илия II.</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лужба помощи «Милосердие» открыла первый в России негосударственный детский дом для детей-инвалидов</w:t>
      </w:r>
    </w:p>
    <w:p>
      <w:pPr>
        <w:pStyle w:val="Normal"/>
        <w:rPr>
          <w:sz w:val="22"/>
        </w:rPr>
      </w:pPr>
      <w:r>
        <w:rPr>
          <w:sz w:val="22"/>
        </w:rPr>
        <w:t>2 марта. По благословению Святейшего Патриарха Московского и всея Руси Кирилла в Москве православная служба помощи «Милосердие» открыла первый в стране негосударственный детский дом для детей с множественными нарушениями развития.</w:t>
      </w:r>
    </w:p>
    <w:p>
      <w:pPr>
        <w:pStyle w:val="Normal"/>
        <w:rPr>
          <w:sz w:val="22"/>
        </w:rPr>
      </w:pPr>
      <w:r>
        <w:rPr>
          <w:sz w:val="22"/>
        </w:rPr>
        <w:t>С инициативой организации детского дома для детей-инвалидов, который будет работать под покровом Церкви, Патриарх Кирилл выступил в 2013 году. В новом доме будет проживать 21 ребенок.</w:t>
      </w:r>
    </w:p>
    <w:p>
      <w:pPr>
        <w:pStyle w:val="Normal"/>
        <w:rPr>
          <w:sz w:val="22"/>
        </w:rPr>
      </w:pPr>
      <w:r>
        <w:rPr>
          <w:sz w:val="22"/>
        </w:rPr>
        <w:t>«Наш детский дом - это прорыв. Сейчас происходит перелом в отношении к особенным детям, все больше людей в России стараются им помочь, - отметил во время открытия Свято-Софийского детского дома духовник службы помощи «Милосердие» епископ Орехово-Зуевский Пантелеимон. - Мы хотим, чтобы наш дом был открыт, как открыт дом каждого из нас: чтобы сюда приходили гости, чтобы с детьми занимались волонтеры, чтобы здесь реализовывались самые современные методы реабилитации».</w:t>
      </w:r>
    </w:p>
    <w:p>
      <w:pPr>
        <w:pStyle w:val="Normal"/>
        <w:rPr>
          <w:sz w:val="22"/>
        </w:rPr>
      </w:pPr>
      <w:r>
        <w:rPr>
          <w:sz w:val="22"/>
        </w:rPr>
        <w:t>Сестры Свято-Димитриевской общины милосердия и добровольцы службы «Милосердие» занимались с детьми-инвалидами в государственных интернатах на протяжении последних 13 лет. Благодаря помощи сестер многие дети, большинство из которых до этого все время проводили в кровати, начали самостоятельно есть, садиться, ходить, улыбаться, общаться с сестрами и персоналом.</w:t>
      </w:r>
    </w:p>
    <w:p>
      <w:pPr>
        <w:pStyle w:val="Normal"/>
        <w:rPr>
          <w:sz w:val="22"/>
        </w:rPr>
      </w:pPr>
      <w:r>
        <w:rPr>
          <w:sz w:val="22"/>
        </w:rPr>
        <w:t>В отличие от государственных домов-интернатов, где на одного воспитателя приходится примерно 20 детей с множественными нарушениями развития, в новом Свято-Софийском детском доме каждый воспитатель будет заниматься примерно с 7 детьми. Это значит, что каждому ребенку будет уделяться примерно втрое больше внимания.</w:t>
      </w:r>
    </w:p>
    <w:p>
      <w:pPr>
        <w:pStyle w:val="Normal"/>
        <w:rPr>
          <w:sz w:val="22"/>
        </w:rPr>
      </w:pPr>
      <w:r>
        <w:rPr>
          <w:sz w:val="22"/>
        </w:rPr>
        <w:t>Свято-Софийский детский дом будет привлекать добровольцев, готовых сопровождать детей на протяжении длительного времени. Кроме того, организаторы намерены сделать все возможное, чтобы найти семьи для этих детей. Однако, учитывая тяжесть нарушений у многих подопечных дома, сестры милосердия и другие специалисты детского дома готовы заботиться о них и после их совершеннолетия.</w:t>
      </w:r>
    </w:p>
    <w:p>
      <w:pPr>
        <w:pStyle w:val="Normal"/>
        <w:rPr>
          <w:sz w:val="22"/>
        </w:rPr>
      </w:pPr>
      <w:r>
        <w:rPr>
          <w:sz w:val="22"/>
        </w:rPr>
        <w:t>Открытие нового и пока единственного в России негосударственного детского дома для детей с множественными нарушениями развития стало возможным при поддержке Департамента соцзащиты города Москвы, при содействии Центра лечебной педагогики и ряда других некоммерческих организаций.</w:t>
      </w:r>
    </w:p>
    <w:p>
      <w:pPr>
        <w:pStyle w:val="Normal"/>
        <w:rPr>
          <w:sz w:val="22"/>
        </w:rPr>
      </w:pPr>
      <w:r>
        <w:rPr>
          <w:sz w:val="22"/>
        </w:rPr>
        <w:t>Свято-Софийский детский дом для детей-инвалидов - один из 24 социальных проектов православной службы помощи «Милосердие», которая действует по благословению Святейшего Патриарха Кирилла. До конца 2014 года проект действовал как Свято-Софийский детский дом для мальчиков. В 2014 году здание детского дома освободилось благодаря тому, что часть воспитанников обрели семью, а остальные выросли и готовы к самостоятельной жизни.</w:t>
      </w:r>
    </w:p>
    <w:p>
      <w:pPr>
        <w:pStyle w:val="Normal"/>
        <w:rPr>
          <w:b/>
          <w:b/>
          <w:sz w:val="22"/>
        </w:rPr>
      </w:pPr>
      <w:r>
        <w:rPr>
          <w:b/>
          <w:sz w:val="22"/>
        </w:rPr>
        <w:t xml:space="preserve">Поддержать Свято-Софийский детский дом для детей-инвалидов можно на специальной странице проекта на сайте Милосердие.ру. </w:t>
      </w:r>
      <w:r>
        <w:rPr>
          <w:sz w:val="22"/>
        </w:rPr>
        <w:t>http://www.miloserdie.ru/friends/about/svjato-sofijskij-detskij-dom/donate</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равославная икона Божией Матери замироточила в Париже</w:t>
      </w:r>
    </w:p>
    <w:p>
      <w:pPr>
        <w:pStyle w:val="Normal"/>
        <w:rPr>
          <w:sz w:val="22"/>
        </w:rPr>
      </w:pPr>
      <w:r>
        <w:rPr>
          <w:sz w:val="22"/>
        </w:rPr>
        <w:t>3 марта. В турецкой семье, живущей в Париже, замироточила православная икона Божией Матери византийского периода.</w:t>
      </w:r>
    </w:p>
    <w:p>
      <w:pPr>
        <w:pStyle w:val="Normal"/>
        <w:rPr>
          <w:sz w:val="22"/>
        </w:rPr>
      </w:pPr>
      <w:r>
        <w:rPr>
          <w:sz w:val="22"/>
        </w:rPr>
        <w:t>Мусульманской семье икону подарил православный монах-грек из Ливии в 2006 году. В семье отмечают, что как только они получили образ, сразу почувствовали его великую святость.</w:t>
      </w:r>
    </w:p>
    <w:p>
      <w:pPr>
        <w:pStyle w:val="Normal"/>
        <w:rPr>
          <w:sz w:val="22"/>
        </w:rPr>
      </w:pPr>
      <w:r>
        <w:rPr>
          <w:sz w:val="22"/>
        </w:rPr>
        <w:t>Икона «Всесвятая Дева», как ее назвала турецкая семья, начала мироточить сразу после переезда в Париж. Поклониться Божией Матери теперь приезжают из Германии и Бельгии.</w:t>
      </w:r>
    </w:p>
    <w:p>
      <w:pPr>
        <w:pStyle w:val="Normal"/>
        <w:rPr>
          <w:sz w:val="22"/>
        </w:rPr>
      </w:pPr>
      <w:r>
        <w:rPr>
          <w:sz w:val="22"/>
        </w:rPr>
        <w:t>Уже известны случаи исцеления по молитве перед чудотворной иконой. Поклониться Богородице пришла молодая замужняя женщина, которая никак не могла забеременеть, что заставляло ее очень сильно скорбеть - брак был на грани развала.</w:t>
      </w:r>
    </w:p>
    <w:p>
      <w:pPr>
        <w:pStyle w:val="Normal"/>
        <w:rPr>
          <w:sz w:val="22"/>
        </w:rPr>
      </w:pPr>
      <w:r>
        <w:rPr>
          <w:sz w:val="22"/>
        </w:rPr>
        <w:t>На коленях женщина молилась долгое время у иконы Богородицы, а буквально через несколько дней она позвонила и в слезах рассказала супругам Адидароглу о том, что свершилось чудо, и она ждет ребенк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МИ: Из Никольского монастыря на Донбассе похищен иеромонах</w:t>
      </w:r>
    </w:p>
    <w:p>
      <w:pPr>
        <w:pStyle w:val="Normal"/>
        <w:rPr>
          <w:sz w:val="22"/>
        </w:rPr>
      </w:pPr>
      <w:r>
        <w:rPr>
          <w:sz w:val="22"/>
        </w:rPr>
        <w:t>4 марта. Украинские силовики из "добровольческих" батальонов похитили в районе города Угледар иеромонаха Свято-Успенского Николо-Васильевского монастыря.</w:t>
      </w:r>
    </w:p>
    <w:p>
      <w:pPr>
        <w:pStyle w:val="Normal"/>
        <w:rPr>
          <w:sz w:val="22"/>
        </w:rPr>
      </w:pPr>
      <w:r>
        <w:rPr>
          <w:sz w:val="22"/>
        </w:rPr>
        <w:t>"Этот монастырь находится на оккупированной украинской стороной территории. Сегодня днем несколько мужчин в военной форме и в масках выманили иеромонаха Феофана (в миру Георгий Кратиров) из монастыря и увезли в неизвестном направлении", - цитирует Донецкое агентство новостей спикера парламента ДНР Андрея Пургина.</w:t>
      </w:r>
    </w:p>
    <w:p>
      <w:pPr>
        <w:pStyle w:val="Normal"/>
        <w:rPr>
          <w:sz w:val="22"/>
        </w:rPr>
      </w:pPr>
      <w:r>
        <w:rPr>
          <w:sz w:val="22"/>
        </w:rPr>
        <w:t>Как пояснил Андрей Пургин, похищенный иеромонах вел поисковую работу. Он разыскивая останки солдат, погибших во время Великой Отечественной войны.</w:t>
      </w:r>
    </w:p>
    <w:p>
      <w:pPr>
        <w:pStyle w:val="Normal"/>
        <w:rPr>
          <w:sz w:val="22"/>
        </w:rPr>
      </w:pPr>
      <w:r>
        <w:rPr>
          <w:sz w:val="22"/>
        </w:rPr>
        <w:t>"Под предлогом участия в этих раскопках его и выманили из храма", - сказал Андрей Пургин.</w:t>
      </w:r>
    </w:p>
    <w:p>
      <w:pPr>
        <w:pStyle w:val="Normal"/>
        <w:rPr>
          <w:sz w:val="22"/>
        </w:rPr>
      </w:pPr>
      <w:r>
        <w:rPr>
          <w:sz w:val="22"/>
        </w:rPr>
        <w:t>Свято-Успенский Николо-Васильевский монастырь, основанный в 1998 году схиархимандритом Зосимой (Сокуром), расположен на территории Волновахского района Донецкой област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Киеве совершено разбойное нападение на магазин кафедрального собора УПЦ</w:t>
      </w:r>
    </w:p>
    <w:p>
      <w:pPr>
        <w:pStyle w:val="Normal"/>
        <w:rPr>
          <w:sz w:val="22"/>
        </w:rPr>
      </w:pPr>
      <w:r>
        <w:rPr>
          <w:sz w:val="22"/>
        </w:rPr>
        <w:t>4 марта. В столице Украины совершено разбойное нападение на церковный магазин при общине Воскресенского кафедрального собора Украинской Православной Церкви.</w:t>
      </w:r>
    </w:p>
    <w:p>
      <w:pPr>
        <w:pStyle w:val="Normal"/>
        <w:rPr>
          <w:sz w:val="22"/>
        </w:rPr>
      </w:pPr>
      <w:r>
        <w:rPr>
          <w:sz w:val="22"/>
        </w:rPr>
        <w:t>Злоумышленник напал на продавщицу, требуя деньги и ценности, предупреждая, чтобы она не нажимала «тревожную кнопку».</w:t>
      </w:r>
    </w:p>
    <w:p>
      <w:pPr>
        <w:pStyle w:val="Normal"/>
        <w:rPr>
          <w:sz w:val="22"/>
        </w:rPr>
      </w:pPr>
      <w:r>
        <w:rPr>
          <w:sz w:val="22"/>
        </w:rPr>
        <w:t>Продавец протянула руку к кнопке, преступник заметил это и выстрелил девушке в ногу из травматического оружия, после чего ограбил магазин и скрылся.</w:t>
      </w:r>
    </w:p>
    <w:p>
      <w:pPr>
        <w:pStyle w:val="Normal"/>
        <w:rPr>
          <w:sz w:val="22"/>
        </w:rPr>
      </w:pPr>
      <w:r>
        <w:rPr>
          <w:sz w:val="22"/>
        </w:rPr>
        <w:t>Врачи «Скорой помощи» оказали пострадавшей первую медицинскую помощь и госпитализировали ее.</w:t>
      </w:r>
    </w:p>
    <w:p>
      <w:pPr>
        <w:pStyle w:val="Normal"/>
        <w:rPr>
          <w:sz w:val="22"/>
        </w:rPr>
      </w:pPr>
      <w:r>
        <w:rPr>
          <w:sz w:val="22"/>
        </w:rPr>
        <w:t>Камеры видеонаблюдения зафиксировали подозреваемого. Сотрудники правохранительных органов уже разыскивают преступника, для этого привлекли кинологов.</w:t>
      </w:r>
    </w:p>
    <w:p>
      <w:pPr>
        <w:pStyle w:val="Normal"/>
        <w:rPr/>
      </w:pPr>
      <w:r>
        <w:rPr>
          <w:b/>
          <w:sz w:val="22"/>
        </w:rPr>
        <w:t>Община Воскресенского кафедрального собора просит оказать содействие в опознании подозреваемого по фотографиям, которые были сделаны, благодаря камере видеонаблюдения.</w:t>
      </w:r>
      <w:r>
        <w:rPr>
          <w:sz w:val="22"/>
        </w:rPr>
        <w:t xml:space="preserve"> http://www.sobor.in.ua/news/uznay-prestupnika-dopolnitelnaya-informaciya-po-rezonansnomu-prestupleniyu-video</w:t>
      </w:r>
    </w:p>
    <w:p>
      <w:pPr>
        <w:pStyle w:val="Normal"/>
        <w:rPr>
          <w:sz w:val="22"/>
        </w:rPr>
      </w:pPr>
      <w:r>
        <w:rPr>
          <w:sz w:val="22"/>
        </w:rPr>
        <w:t>При этом обращается внимание на то, что подозреваемый одет в разны куртки - в день и накануне преступления.</w:t>
      </w:r>
    </w:p>
    <w:p>
      <w:pPr>
        <w:pStyle w:val="Normal"/>
        <w:rPr>
          <w:sz w:val="22"/>
        </w:rPr>
      </w:pPr>
      <w:r>
        <w:rPr>
          <w:sz w:val="22"/>
        </w:rPr>
        <w:t>Руслане - так зовут пострадавшую продавщицу церковного магазина - сделана операция, извлечена пуля, на данный момент наблюдается улучшение самочувствия.</w:t>
      </w:r>
    </w:p>
    <w:p>
      <w:pPr>
        <w:pStyle w:val="Normal"/>
        <w:rPr>
          <w:sz w:val="22"/>
        </w:rPr>
      </w:pPr>
      <w:r>
        <w:rPr>
          <w:sz w:val="22"/>
        </w:rPr>
        <w:t>Члены общины Кафедрального собора во главе с епископом Бородянским Варсонофием посетили девушку, передали гостинцы и пожелания скорейшего выздоровления.</w:t>
      </w:r>
    </w:p>
    <w:p>
      <w:pPr>
        <w:pStyle w:val="Normal"/>
        <w:rPr>
          <w:sz w:val="22"/>
        </w:rPr>
      </w:pPr>
      <w:r>
        <w:rPr>
          <w:sz w:val="22"/>
        </w:rPr>
        <w:t>Епископ Варсонофий, от имени Предстоятеля УПЦ Блаженнейшего Митрополита Онуфрия, выразил Руслане слова благодарности, сочувствия и молитвенной поддержки.</w:t>
      </w:r>
    </w:p>
    <w:p>
      <w:pPr>
        <w:pStyle w:val="Normal"/>
        <w:rPr>
          <w:sz w:val="22"/>
        </w:rPr>
      </w:pPr>
      <w:r>
        <w:rPr>
          <w:sz w:val="22"/>
        </w:rPr>
        <w:t>УНИАН-Религия, Sobor.in.ua</w:t>
      </w:r>
    </w:p>
    <w:p>
      <w:pPr>
        <w:pStyle w:val="Normal"/>
        <w:rPr>
          <w:b/>
          <w:b/>
          <w:sz w:val="22"/>
        </w:rPr>
      </w:pPr>
      <w:r>
        <w:rPr>
          <w:b/>
          <w:sz w:val="22"/>
        </w:rPr>
      </w:r>
    </w:p>
    <w:p>
      <w:pPr>
        <w:pStyle w:val="Normal"/>
        <w:rPr>
          <w:b/>
          <w:b/>
          <w:sz w:val="22"/>
        </w:rPr>
      </w:pPr>
      <w:r>
        <w:rPr>
          <w:b/>
          <w:sz w:val="22"/>
        </w:rPr>
        <w:t>Патриарх Илия II не передавал Михаилу Саакашвили просьбу вернуться</w:t>
      </w:r>
    </w:p>
    <w:p>
      <w:pPr>
        <w:pStyle w:val="Normal"/>
        <w:rPr>
          <w:sz w:val="22"/>
        </w:rPr>
      </w:pPr>
      <w:r>
        <w:rPr>
          <w:sz w:val="22"/>
        </w:rPr>
        <w:t>4 марта. Патриархия Грузии опровергла распространенную в соцсетях информацию о том, что католикос-патриарх всея Грузии Илия II якобы просил мать экс-президента Михаила Саакашвили передать ее сыну послание с просьбой вернуться на родину.</w:t>
      </w:r>
    </w:p>
    <w:p>
      <w:pPr>
        <w:pStyle w:val="Normal"/>
        <w:rPr>
          <w:sz w:val="22"/>
        </w:rPr>
      </w:pPr>
      <w:r>
        <w:rPr>
          <w:sz w:val="22"/>
        </w:rPr>
        <w:t>"В социальных сетях распространяется информация о том, что якобы католикос-патриарх вызвал к себе г-жу Гиули Аласания (мать М.Саакашвили - ред.) для того, чтобы она передала сыну, чтобы он вернулся и занялся страной, что не соответствует действительности", - сказано в распространенном комментарии Патриархии.</w:t>
      </w:r>
    </w:p>
    <w:p>
      <w:pPr>
        <w:pStyle w:val="Normal"/>
        <w:rPr>
          <w:sz w:val="22"/>
        </w:rPr>
      </w:pPr>
      <w:r>
        <w:rPr>
          <w:sz w:val="22"/>
        </w:rPr>
        <w:t>Как отметили в Грузинской Церкви, Г.Аласания действительно посещала Патриархию в первых числах января, однако по своей инициативе и с той целью, чтобы, как и другие граждане, поздравить патриарха с днем рождения, что она делала и в прошлые годы.</w:t>
      </w:r>
    </w:p>
    <w:p>
      <w:pPr>
        <w:pStyle w:val="Normal"/>
        <w:rPr>
          <w:sz w:val="22"/>
        </w:rPr>
      </w:pPr>
      <w:r>
        <w:rPr>
          <w:sz w:val="22"/>
        </w:rPr>
        <w:t>В Патриархии считают, что определенные силы заинтересованы в подобном искажении фак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 подворье Новоспасского монастыря приютят женщин, которым нужна помощь</w:t>
      </w:r>
    </w:p>
    <w:p>
      <w:pPr>
        <w:pStyle w:val="Normal"/>
        <w:rPr>
          <w:sz w:val="22"/>
        </w:rPr>
      </w:pPr>
      <w:r>
        <w:rPr>
          <w:sz w:val="22"/>
        </w:rPr>
        <w:t>4 марта. При храме архангела Михаила в деревне Милюково (Троицкий административный округ Москвы), являющемся подворьем столичного Новоспасского монастыря, открыт Центр помощи женщинам, оказавшимся в трудной жизненной ситуации.</w:t>
      </w:r>
    </w:p>
    <w:p>
      <w:pPr>
        <w:pStyle w:val="Normal"/>
        <w:rPr>
          <w:sz w:val="22"/>
        </w:rPr>
      </w:pPr>
      <w:r>
        <w:rPr>
          <w:sz w:val="22"/>
        </w:rPr>
        <w:t>В новом двухэтажном Центре уже проживают две женщины с детьми. Женщины сами готовят, убирают и ухаживают за собой, им помогают продуктами, лекарствами и деньгами на проезд - за счет благотворителей. Для каждой при участии психолога и социального работника составляется индивидуальный план реабилитации, следование которому контролируется. Центр сотрудничает с городской службой психологической помощи. За время, проведенное в центре, женщина может прийти в себя и вернуться к самостоятельной жизни. Лишь в исключительных случаях она сможет задержаться в Милюково до полугода.</w:t>
      </w:r>
    </w:p>
    <w:p>
      <w:pPr>
        <w:pStyle w:val="Normal"/>
        <w:rPr>
          <w:sz w:val="22"/>
        </w:rPr>
      </w:pPr>
      <w:r>
        <w:rPr>
          <w:sz w:val="22"/>
        </w:rPr>
        <w:t>Центр может принять восемь взрослых с детьми. В основном он предназначен для женщин с пропиской по Москве и Московской области, но каждый случай будет рассматриваться индивидуально.</w:t>
      </w:r>
    </w:p>
    <w:p>
      <w:pPr>
        <w:pStyle w:val="Normal"/>
        <w:rPr>
          <w:sz w:val="22"/>
        </w:rPr>
      </w:pPr>
      <w:r>
        <w:rPr>
          <w:sz w:val="22"/>
        </w:rPr>
        <w:t>"По рекомендации других общественных организаций, с которыми мы сотрудничаем, или работодателя женщины мы можем на время принять и с другой пропиской, если порекомендовавшая организация будет участвовать в судьбе подопечной. Но просто «с вокзала» не берем. А вот вероисповедание не может быть препятствием - берем всех, кому нужна помощь. Мы также принимаем женщин для консультации в кабинете при Новоспасском монастыре", - рассказала руководитель центра Алена Садикова.</w:t>
      </w:r>
    </w:p>
    <w:p>
      <w:pPr>
        <w:pStyle w:val="Normal"/>
        <w:rPr>
          <w:sz w:val="22"/>
        </w:rPr>
      </w:pPr>
      <w:r>
        <w:rPr>
          <w:sz w:val="22"/>
        </w:rPr>
        <w:t>Центр открыт при финансовой поддержке ОАО «Ростелеком», а также на грантовые средства господдержки.</w:t>
      </w:r>
    </w:p>
    <w:p>
      <w:pPr>
        <w:pStyle w:val="Normal"/>
        <w:rPr>
          <w:sz w:val="22"/>
        </w:rPr>
      </w:pPr>
      <w:r>
        <w:rPr>
          <w:sz w:val="22"/>
        </w:rPr>
        <w:t>В планах организаторов - благоустройство территории - асфальтирование и мощение дорожек, установка детской площадки, озеленение.</w:t>
      </w:r>
    </w:p>
    <w:p>
      <w:pPr>
        <w:pStyle w:val="Normal"/>
        <w:rPr>
          <w:sz w:val="22"/>
        </w:rPr>
      </w:pPr>
      <w:r>
        <w:rPr>
          <w:sz w:val="22"/>
        </w:rPr>
        <w:t>По материалам Православие.Ru</w:t>
      </w:r>
    </w:p>
    <w:p>
      <w:pPr>
        <w:pStyle w:val="Normal"/>
        <w:rPr>
          <w:b/>
          <w:b/>
          <w:sz w:val="22"/>
        </w:rPr>
      </w:pPr>
      <w:r>
        <w:rPr>
          <w:b/>
          <w:sz w:val="22"/>
        </w:rPr>
      </w:r>
    </w:p>
    <w:p>
      <w:pPr>
        <w:pStyle w:val="Normal"/>
        <w:rPr>
          <w:b/>
          <w:b/>
          <w:sz w:val="22"/>
        </w:rPr>
      </w:pPr>
      <w:r>
        <w:rPr>
          <w:b/>
          <w:sz w:val="22"/>
        </w:rPr>
        <w:t>Правительство Греции подтвердило, что будет выплачивать зарплату духовенству Элладской Церкви</w:t>
      </w:r>
    </w:p>
    <w:p>
      <w:pPr>
        <w:pStyle w:val="Normal"/>
        <w:rPr>
          <w:sz w:val="22"/>
        </w:rPr>
      </w:pPr>
      <w:r>
        <w:rPr>
          <w:sz w:val="22"/>
        </w:rPr>
        <w:t>5 марта. Не существует никаких проблем по поводу обеспечения зарплатой духовенства. Такое заявление сделал заместитель министра экономики Греции М. Мардас по итогам встречи с Архиепископом Афинским и всей Эллады Иеронимом.</w:t>
      </w:r>
    </w:p>
    <w:p>
      <w:pPr>
        <w:pStyle w:val="Normal"/>
        <w:rPr>
          <w:sz w:val="22"/>
        </w:rPr>
      </w:pPr>
      <w:r>
        <w:rPr>
          <w:sz w:val="22"/>
        </w:rPr>
        <w:t>В ходе беседы обсуждались вопросы, касающиеся взаимоотношений Элладской Православной Церкви и Греческого государства.</w:t>
      </w:r>
    </w:p>
    <w:p>
      <w:pPr>
        <w:pStyle w:val="Normal"/>
        <w:rPr>
          <w:sz w:val="22"/>
        </w:rPr>
      </w:pPr>
      <w:r>
        <w:rPr>
          <w:sz w:val="22"/>
        </w:rPr>
        <w:t>Архиепископ Иероним подтвердил слова М. Мардаса, заявив, что, действительно, не может быть никаких проблем по этому поводу, поскольку материальное обеспечение духовенства - это «договорное обязательство государства». Архиепископ Афинский при этом отметил, что следует принимать во внимание, что Элладская Церковь с этой целью в прошлом передала в дар государству все свои земельные владения и иное имущество.</w:t>
      </w:r>
    </w:p>
    <w:p>
      <w:pPr>
        <w:pStyle w:val="Normal"/>
        <w:rPr>
          <w:sz w:val="22"/>
        </w:rPr>
      </w:pPr>
      <w:r>
        <w:rPr>
          <w:sz w:val="22"/>
        </w:rPr>
        <w:t>Ранее в Афинах прошла встреча Архиепископа Иеронима с министром по делам культуры, образования и религий Аристидисом Балтасом. Принято решение продолжить работу двухсторонней комиссии по диалогу Церкви и общества, действующей с 2009 года. В ходе переговоров Архиепископ Иероним попросил правительство способствовать назначению священников на приходы, оставшиеся без духовного окормления, сохранить в школьной программе предмет «Религиоведение» и оказать поддержку епархиальным благотворительным учреждениям. «Мы наведем порядок в вопросах, которые поднял Архиепископ», - обещал г-н Балтас.</w:t>
      </w:r>
    </w:p>
    <w:p>
      <w:pPr>
        <w:pStyle w:val="Normal"/>
        <w:rPr/>
      </w:pPr>
      <w:r>
        <w:rPr>
          <w:sz w:val="22"/>
        </w:rPr>
        <w:t>Седмица.</w:t>
      </w:r>
      <w:r>
        <w:rPr>
          <w:sz w:val="22"/>
          <w:lang w:val="en-US"/>
        </w:rPr>
        <w:t>Ru</w:t>
      </w:r>
      <w:r>
        <w:rPr>
          <w:sz w:val="22"/>
        </w:rPr>
        <w:t>, Agionoros.ru</w:t>
      </w:r>
    </w:p>
    <w:p>
      <w:pPr>
        <w:pStyle w:val="Normal"/>
        <w:rPr>
          <w:b/>
          <w:b/>
          <w:sz w:val="22"/>
        </w:rPr>
      </w:pPr>
      <w:r>
        <w:rPr>
          <w:b/>
          <w:sz w:val="22"/>
        </w:rPr>
      </w:r>
    </w:p>
    <w:p>
      <w:pPr>
        <w:pStyle w:val="Normal"/>
        <w:rPr>
          <w:b/>
          <w:b/>
          <w:sz w:val="22"/>
        </w:rPr>
      </w:pPr>
      <w:r>
        <w:rPr>
          <w:b/>
          <w:sz w:val="22"/>
        </w:rPr>
        <w:t>Новое печатное издание опровергает мифы об УПЦ</w:t>
      </w:r>
    </w:p>
    <w:p>
      <w:pPr>
        <w:pStyle w:val="Normal"/>
        <w:rPr>
          <w:sz w:val="22"/>
        </w:rPr>
      </w:pPr>
      <w:r>
        <w:rPr>
          <w:sz w:val="22"/>
        </w:rPr>
        <w:t>5 марта. «Украинская Православная Церковь: мифы и истина» ? так называется небольшая брошюра, которая содержит опровержения 13 самых распространенных ошибочных мнений о Церкви. Главная цель её издания и распространения - просвещение граждан и противодействие разжиганию в Украине межконфессионального конфликта, одним из проявлений которого являются захваты храмов.</w:t>
      </w:r>
    </w:p>
    <w:p>
      <w:pPr>
        <w:pStyle w:val="Normal"/>
        <w:rPr/>
      </w:pPr>
      <w:r>
        <w:rPr>
          <w:b/>
          <w:sz w:val="22"/>
        </w:rPr>
        <w:t>«Эта брошюрка - попытка противопоставить антицерковной пропаганде мнение людей церковных, - сказал благочинный 2-го Шевченковского округа протоиерей Виталий Бойко. - На её страницах говорится о том, как на самом деле выглядит та или иная сторона церковной жизни».</w:t>
      </w:r>
      <w:r>
        <w:rPr>
          <w:sz w:val="22"/>
        </w:rPr>
        <w:t xml:space="preserve"> http://pravlife.org/content/mify-o-cerkvi-i-otvety-na-nih-v-novoy-broshyure-upc-rasprostranyaetsya-besplatno</w:t>
      </w:r>
    </w:p>
    <w:p>
      <w:pPr>
        <w:pStyle w:val="Normal"/>
        <w:rPr>
          <w:sz w:val="22"/>
        </w:rPr>
      </w:pPr>
      <w:r>
        <w:rPr>
          <w:sz w:val="22"/>
        </w:rPr>
        <w:t>По словам отца Виталия, издание рассчитано в первую очередь на людей, которые находятся вне ограды Церкви «и которые соответственно не владеют достоверной информацией о происходящем в Ней». Полезно оно будет и воцерковленным людям, «поскольку перед ними возникают вопросы, на которые трудно найти ответы самостоятельно». Святой апостол Павел учил быть готовыми всякому, требующему отчета о своей вере, давать ответ с кротостью и благоговением, и сегодняшним «нашим прихожанам важно иметь осознанные ответы на самые разнообразные и злободневные вопросы и вызовы современности».</w:t>
      </w:r>
    </w:p>
    <w:p>
      <w:pPr>
        <w:pStyle w:val="Normal"/>
        <w:rPr/>
      </w:pPr>
      <w:r>
        <w:rPr>
          <w:b/>
          <w:sz w:val="22"/>
        </w:rPr>
        <w:t>Просветительское издание отпечатано на украинском и русском языках тиражом 150 тысяч экземпляров.</w:t>
      </w:r>
      <w:r>
        <w:rPr>
          <w:sz w:val="22"/>
        </w:rPr>
        <w:t xml:space="preserve"> http://www.pravlife.org/content/upc-mify-i-istina-chast-1</w:t>
      </w:r>
    </w:p>
    <w:p>
      <w:pPr>
        <w:pStyle w:val="Normal"/>
        <w:rPr>
          <w:sz w:val="22"/>
        </w:rPr>
      </w:pPr>
      <w:r>
        <w:rPr>
          <w:sz w:val="22"/>
        </w:rPr>
        <w:t>Брошюра распространяется бесплатно на приходах УПЦ. Часть тиража уже передали благочиниям Киева, а также в столичные госпитали и вузы.</w:t>
      </w:r>
    </w:p>
    <w:p>
      <w:pPr>
        <w:pStyle w:val="Normal"/>
        <w:rPr>
          <w:sz w:val="22"/>
        </w:rPr>
      </w:pPr>
      <w:r>
        <w:rPr>
          <w:sz w:val="22"/>
        </w:rPr>
        <w:t>«Наша Церковь основана Господом Иисусом Христом и призвана объединять, а не разделять людей. Украинская Православная Церковь является Церковью народа Украины. В любых условиях она готова проповедовать Евангелие, помогать людям достичь духовного мира и спасения, - указано в предисловии издания. - В самые сложные времена, выпавшие на долю нашего государства, Церковь в полной мере разделяет судьбу своих соотечественников. Она возносит молитвы, призывает к миру и служит обществу делами милосердия.</w:t>
      </w:r>
    </w:p>
    <w:p>
      <w:pPr>
        <w:pStyle w:val="Normal"/>
        <w:rPr>
          <w:sz w:val="22"/>
        </w:rPr>
      </w:pPr>
      <w:r>
        <w:rPr>
          <w:sz w:val="22"/>
        </w:rPr>
        <w:t>Несмотря на попытки определенных сил разъединить верующих, захватить храмы, как это происходит сейчас в некоторых областях Украины, заставить отречься от правил своей веры, Украинская Православная Церковь являет свое единство.</w:t>
      </w:r>
    </w:p>
    <w:p>
      <w:pPr>
        <w:pStyle w:val="Normal"/>
        <w:rPr>
          <w:sz w:val="22"/>
        </w:rPr>
      </w:pPr>
      <w:r>
        <w:rPr>
          <w:sz w:val="22"/>
        </w:rPr>
        <w:t>Настоящую Церковь невозможно уничтожить. Духовенство и прихожане продолжают совершать богослужения и молиться, отстаивать Христову правду».</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УПЦ считают, что помогать переселенцам можно более результативно, если делать это дифференцированно</w:t>
      </w:r>
    </w:p>
    <w:p>
      <w:pPr>
        <w:pStyle w:val="Normal"/>
        <w:rPr>
          <w:sz w:val="22"/>
        </w:rPr>
      </w:pPr>
      <w:r>
        <w:rPr>
          <w:sz w:val="22"/>
        </w:rPr>
        <w:t>5 марта. В Украинской Православной Церкви считают, что помогать переселенцам и жертвам военного конфликта можно более результативно, если делать это дифференцированно - в зависимости от того, как далеко от линии фронта и активных обстрелов побывали или находятся эти люди.</w:t>
      </w:r>
    </w:p>
    <w:p>
      <w:pPr>
        <w:pStyle w:val="Normal"/>
        <w:rPr>
          <w:sz w:val="22"/>
        </w:rPr>
      </w:pPr>
      <w:r>
        <w:rPr>
          <w:sz w:val="22"/>
        </w:rPr>
        <w:t>Такое мнение высказал глава Синодального отдела УПЦ по социально-гуманитарным вопросам протоиерей Владислав Диханов.</w:t>
      </w:r>
    </w:p>
    <w:p>
      <w:pPr>
        <w:pStyle w:val="Normal"/>
        <w:rPr>
          <w:sz w:val="22"/>
        </w:rPr>
      </w:pPr>
      <w:r>
        <w:rPr>
          <w:sz w:val="22"/>
        </w:rPr>
        <w:t>«Теперь нужды пострадавших имеет смысл дифференцировать по территориальному признаку близости или удаленности от зоны активных боевых действий. Первая группа - это люди, все еще находящиеся в Донецкой и Луганской областях на территориях под властью "ДНР" и "ЛНР". Вторая - это жители буферной зоны. Наконец, третья группа - непосредственно переселенцы», - отметил отец Владислав.</w:t>
      </w:r>
    </w:p>
    <w:p>
      <w:pPr>
        <w:pStyle w:val="Normal"/>
        <w:rPr>
          <w:sz w:val="22"/>
        </w:rPr>
      </w:pPr>
      <w:r>
        <w:rPr>
          <w:sz w:val="22"/>
        </w:rPr>
        <w:t>Отец Владислав считает, что такая четкая дифференциация позволит оказывать помощь более эффективно.</w:t>
      </w:r>
    </w:p>
    <w:p>
      <w:pPr>
        <w:pStyle w:val="Normal"/>
        <w:rPr>
          <w:sz w:val="22"/>
        </w:rPr>
      </w:pPr>
      <w:r>
        <w:rPr>
          <w:sz w:val="22"/>
        </w:rPr>
        <w:t>В то же время, он отмечает, что Украине сегодня сложно самостоятельно решить вопросы переселенцев и пострадавших, число которых растет. Все более активную поддержку соотечественникам оказывают жители дальнего зарубежья, которые оперативно реагируют на острые потребности пострадавших, присылая гуманитарную помощь.</w:t>
      </w:r>
    </w:p>
    <w:p>
      <w:pPr>
        <w:pStyle w:val="Normal"/>
        <w:rPr>
          <w:sz w:val="22"/>
        </w:rPr>
      </w:pPr>
      <w:r>
        <w:rPr>
          <w:sz w:val="22"/>
        </w:rPr>
        <w:t>«Благодаря тому, что международная общественность держит под постоянным вниманием украинский вопрос, и тому, что сама Украина признала наличие гуманитарной катастрофы, при помощи международных организаций мы можем действительно эффективно и быстро реагировать на крайние нужды людей», - говорит отец Владислав.</w:t>
      </w:r>
    </w:p>
    <w:p>
      <w:pPr>
        <w:pStyle w:val="Normal"/>
        <w:rPr>
          <w:sz w:val="22"/>
        </w:rPr>
      </w:pPr>
      <w:r>
        <w:rPr>
          <w:sz w:val="22"/>
        </w:rPr>
        <w:t>По его словам, поддержка из-за рубежа поступает постоянно.</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Украинцам нужно духовно измениться, считает протоиерей Владислав Диханов</w:t>
      </w:r>
    </w:p>
    <w:p>
      <w:pPr>
        <w:pStyle w:val="Normal"/>
        <w:rPr>
          <w:sz w:val="22"/>
        </w:rPr>
      </w:pPr>
      <w:r>
        <w:rPr>
          <w:sz w:val="22"/>
        </w:rPr>
        <w:t>5 марта. То, что происходит сейчас с Украиной, - результат жестокости, тотального равнодушия и духовного оскудения. Об этом сказал в комментарии Центру информации УПЦ председатель Синодального отдела УПЦ по социально-гуманитарным вопросам протоиерей Владислав Диханов.</w:t>
      </w:r>
    </w:p>
    <w:p>
      <w:pPr>
        <w:pStyle w:val="Normal"/>
        <w:rPr>
          <w:sz w:val="22"/>
        </w:rPr>
      </w:pPr>
      <w:r>
        <w:rPr>
          <w:sz w:val="22"/>
        </w:rPr>
        <w:t>«Страшный опыт, который имеют вынужденные переселенцы, на самом деле бесценен. Когда мы вывозили людей из-под бомбежек, первое, что мы им говорили: остановитесь и посмотрите на происходящее. Этот кошмар - результат того, какими мы были в прежнее мирное время. То, что происходит сейчас с Украиной, - результат жестокости, тотального равнодушия и духовного оскудения. Необходимо духовно измениться, переродиться. Без изменения самих себя, без покаяния, без духовной работы, невозможно изменить окружающую действительность», - сказал отец Владислав.</w:t>
      </w:r>
    </w:p>
    <w:p>
      <w:pPr>
        <w:pStyle w:val="Normal"/>
        <w:rPr>
          <w:sz w:val="22"/>
        </w:rPr>
      </w:pPr>
      <w:r>
        <w:rPr>
          <w:sz w:val="22"/>
        </w:rPr>
        <w:t>По его словам, настроения в обществе по отношению к переселенцам из зоны военного конфликта часто настороженные и недружелюбные. Вместе с тем, в среде самих переселенцев, отношения очень сложные. У многих людей вырабатывается иждивенческая позиция: по словам священника, «они ждут и требуют помощи, не прилагая никаких усилий к улучшению своего положения».</w:t>
      </w:r>
    </w:p>
    <w:p>
      <w:pPr>
        <w:pStyle w:val="Normal"/>
        <w:rPr>
          <w:sz w:val="22"/>
        </w:rPr>
      </w:pPr>
      <w:r>
        <w:rPr>
          <w:sz w:val="22"/>
        </w:rPr>
        <w:t>«Я сам, как и многие другие волонтеры, не раз вынужден был это констатировать. Среди переселенцев есть такие, кто мигрирует от одного центра помощи к другому и занят только этим. Однако надо понимать, что человек должен не только принимать, но и отдавать», - сказал отец Владислав. По словам председателя Синодального отдела, если человек только принимает, он скоро пресытится и его раздавит эта стена пресыщения, если же он будет только отдавать, то погибнет от истощения. «Должен быть баланс», - сказал священник.</w:t>
      </w:r>
    </w:p>
    <w:p>
      <w:pPr>
        <w:pStyle w:val="Normal"/>
        <w:rPr>
          <w:sz w:val="22"/>
        </w:rPr>
      </w:pPr>
      <w:r>
        <w:rPr>
          <w:sz w:val="22"/>
        </w:rPr>
        <w:t>«Сейчас идет Великий пост - время смирения и духовного подвига для каждого православного. Именно в этот период нам надлежит сдать суровый экзамен на истинное сострадание, неравнодушие и умение прощать других. Сейчас, в военное время, мы все проходим эту проверку. Мы каемся в своих грехах и получаем от Господа прощение ровно настолько, насколько сами готовы прощать», - заключил отец Владислав.</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Болгарской Церкви окончательно возвращен Горноводенский монастырь</w:t>
      </w:r>
    </w:p>
    <w:p>
      <w:pPr>
        <w:pStyle w:val="Normal"/>
        <w:rPr>
          <w:sz w:val="22"/>
        </w:rPr>
      </w:pPr>
      <w:r>
        <w:rPr>
          <w:sz w:val="22"/>
        </w:rPr>
        <w:t>5 марта. Болгарской Православной Церкви после долгого судебного разбирательства вернули Горноводенский монастырь на вечное владение.</w:t>
      </w:r>
    </w:p>
    <w:p>
      <w:pPr>
        <w:pStyle w:val="Normal"/>
        <w:rPr>
          <w:sz w:val="22"/>
        </w:rPr>
      </w:pPr>
      <w:r>
        <w:rPr>
          <w:sz w:val="22"/>
        </w:rPr>
        <w:t>Верховный кассационный суд Республики Болгарии определением №123 постановил оставить монастырь святых Кирика и Иулиты в вечном владении Болгарской Православной Церкви.</w:t>
      </w:r>
    </w:p>
    <w:p>
      <w:pPr>
        <w:pStyle w:val="Normal"/>
        <w:rPr>
          <w:sz w:val="22"/>
        </w:rPr>
      </w:pPr>
      <w:r>
        <w:rPr>
          <w:sz w:val="22"/>
        </w:rPr>
        <w:t>По этому поводу митрополит Пловдивский Николай 8 марта отслужит благодарственный молебен в пловдивском кафедральном соборе Успения Пресвятой Богородицы. Владыка также постановил 8 марта отслужить благодарственные молебны во всех храмах Пловдивской епархии и совершить получасовой торжественный перезвон всех церковных колоколов епархиальных храмов с 10.00 до 10.30.</w:t>
      </w:r>
    </w:p>
    <w:p>
      <w:pPr>
        <w:pStyle w:val="Normal"/>
        <w:rPr>
          <w:sz w:val="22"/>
        </w:rPr>
      </w:pPr>
      <w:r>
        <w:rPr>
          <w:sz w:val="22"/>
        </w:rPr>
        <w:t>Судебное разбирательство о праве собственности на Горноводенский монастырь во имя святых Кирика и Иулиты между Болгарской Православной Церковью и Союзом архитекторов Болгарии длилось долгие годы. Горноводенский монастырский комплекс с 1981 г., с согласия тогдашнего митрополита Пловдивского Варлаама, находился в распоряжении Союза архитекторов Болгарии и использовался как творческая база. Но митрополит Пловдивский Николай решил добиться возвращения обители Церкви. В 2014 г. по решению суда Пловдивская епархия вошла в управление монастырем, но Союз архитекторов опротестовал это решение. Архитекторы утверждают, что комплекс должен принадлежать им, так как они провели его масштабную дорогостоящую реставрацию.</w:t>
      </w:r>
    </w:p>
    <w:p>
      <w:pPr>
        <w:pStyle w:val="Normal"/>
        <w:rPr>
          <w:sz w:val="22"/>
        </w:rPr>
      </w:pPr>
      <w:r>
        <w:rPr>
          <w:sz w:val="22"/>
        </w:rPr>
        <w:t>В преддверии вынесения Высшим кассационным судом окончательного решения митрополит Пловдивский Николай объявил 9, 10 и 11 февраля строгий пост во вверенной ему епархии и благословил служить во всех храмах специальные молебны с прошениями о благополучном разрешении этой ситуации. 11 февраля владыка отслужил Литургию в храме самого монастыря Кирика и Иулиты. Тогда, 11 февраля, вынесения решения было отложено на неопределенный срок. Решение суда от 5 марта 2015 г. ставит точку в этом затянувшемся разбиратель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ретьяковская галерея обнародовала результаты исследований «Троицы» Андрея Рублёва</w:t>
      </w:r>
    </w:p>
    <w:p>
      <w:pPr>
        <w:pStyle w:val="Normal"/>
        <w:rPr>
          <w:sz w:val="22"/>
        </w:rPr>
      </w:pPr>
      <w:r>
        <w:rPr>
          <w:sz w:val="22"/>
        </w:rPr>
        <w:t>5 марта. Третьяковская галерея обнародовала результаты последних исследований самой знаменитой русской иконы - «Троицы» Андрея Рублёва. Образ был создан в XV веке в честь Сергия Радонежского. Первоначально икона находилась в Троицком соборе Сергиевой лавры, а в 1929 году была передана в Третьяковскую галерею. У искусствоведов до сих пор не было единого мнения о сохранности древней живописи.</w:t>
      </w:r>
    </w:p>
    <w:p>
      <w:pPr>
        <w:pStyle w:val="Normal"/>
        <w:rPr>
          <w:sz w:val="22"/>
        </w:rPr>
      </w:pPr>
      <w:r>
        <w:rPr>
          <w:sz w:val="22"/>
        </w:rPr>
        <w:t>В 1904 году знаменитую «Троицу» Андрея Рублева увидел реставратор и иконописец Василий Гурьянов, который раскрыл образ от позднейших слоев записи, и икона предстала в своем нынешнем виде. С тех пор уже больше 100 лет искусствоведы не перестают восхищаться гением русского иконописца, но они же за это время выдвинули такое количество неправдоподобных версий, что «Троице» снова понадобилась реставрация, но уже в переносном смысле. Икону нужно было очистить от мифов, созданных вокруг нее.</w:t>
      </w:r>
    </w:p>
    <w:p>
      <w:pPr>
        <w:pStyle w:val="Normal"/>
        <w:rPr>
          <w:sz w:val="22"/>
        </w:rPr>
      </w:pPr>
      <w:r>
        <w:rPr>
          <w:sz w:val="22"/>
        </w:rPr>
        <w:t>Главным таким мифом было то, что в 1904 году Гурьянов полностью переписал икону Рублева и сейчас перед нами живопись начала ХХ века. Сегодня реставратор Дмитрий Суховерков впервые делится результатами своего 9-летнего исследования.</w:t>
      </w:r>
    </w:p>
    <w:p>
      <w:pPr>
        <w:pStyle w:val="Normal"/>
        <w:rPr>
          <w:sz w:val="22"/>
        </w:rPr>
      </w:pPr>
      <w:r>
        <w:rPr>
          <w:sz w:val="22"/>
        </w:rPr>
        <w:t>«Удалось выяснить все-таки и доказать, что та живопись, которую мы видим сегодня, является подлинной живописью XV века, - рассказывает Суховерков. - Здесь есть добавки, есть переделки, некоторые участки на иконе, конечно, пострадали при реставрации XVII века, скорее всего, и XIX века, но тем не менее основные изображения - одежды ангелов, лики ангелов - сохранились первоначальные».</w:t>
      </w:r>
    </w:p>
    <w:p>
      <w:pPr>
        <w:pStyle w:val="Normal"/>
        <w:rPr>
          <w:sz w:val="22"/>
        </w:rPr>
      </w:pPr>
      <w:r>
        <w:rPr>
          <w:sz w:val="22"/>
        </w:rPr>
        <w:t>«Троицу» Рублева исследовали при помощи нескольких методов. Ультрафиолет позволил увидеть остатки записей, инфракрасный свет - первичный рисунок самого Рублева, через микроскоп удалось разглядеть структуру живописи. Сегодня можно точно сказать, что принадлежит кисти Рублева, а что было переписано позднее.</w:t>
      </w:r>
    </w:p>
    <w:p>
      <w:pPr>
        <w:pStyle w:val="Normal"/>
        <w:rPr>
          <w:sz w:val="22"/>
        </w:rPr>
      </w:pPr>
      <w:r>
        <w:rPr>
          <w:sz w:val="22"/>
        </w:rPr>
        <w:t>«Чаша просто изменила свою форму. Первоначально у нее были более заостренные края и немножко иная форма, но в основе чаши сохранилась авторская живопись», - комментирует Дмитрий Суховерков.</w:t>
      </w:r>
    </w:p>
    <w:p>
      <w:pPr>
        <w:pStyle w:val="Normal"/>
        <w:rPr>
          <w:sz w:val="22"/>
        </w:rPr>
      </w:pPr>
      <w:r>
        <w:rPr>
          <w:sz w:val="22"/>
        </w:rPr>
        <w:t>Результаты исследования «Троицы», говорят в Третьяковской галерее, важны не только сами по себе. С их помощью в музее планируют провести исследования всех икон Андрея Рублева. В том числе, так называемого Звенигородского чи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призвал помочь семьям погибших и пострадавших шахтеров</w:t>
      </w:r>
    </w:p>
    <w:p>
      <w:pPr>
        <w:pStyle w:val="Normal"/>
        <w:rPr>
          <w:sz w:val="22"/>
        </w:rPr>
      </w:pPr>
      <w:r>
        <w:rPr>
          <w:sz w:val="22"/>
        </w:rPr>
        <w:t>6 марта. Патриарх Кирилл выразил соболезнования родным и близким погибших шахтеров в результате аварии 4 марта на шахте имени А.Ф. Засядько в Донецке. Всю Донецкую епархию Святейший призвал откликнуться на беду и оказать помощь тем, кто в ней нуждается.</w:t>
      </w:r>
    </w:p>
    <w:p>
      <w:pPr>
        <w:pStyle w:val="Normal"/>
        <w:rPr/>
      </w:pPr>
      <w:r>
        <w:rPr>
          <w:b/>
          <w:sz w:val="22"/>
        </w:rPr>
        <w:t>«Болью в моем сердце отозвалось печальное известие о взрыве на шахте имени А.Ф. Засядько, в результате которого погибли и получили ранения многие горняки. Искренне соболезную Вам, Вашей пастве и всем жителям Донбасса в связи с этой трагедией», - сказано в послании Предстоятеля Русской Церкви митрополиту Донецкому и Мариупольскому Илариону.</w:t>
      </w:r>
      <w:r>
        <w:rPr>
          <w:sz w:val="22"/>
        </w:rPr>
        <w:t xml:space="preserve"> http://www.patriarchia.ru/db/text/235558.html</w:t>
      </w:r>
    </w:p>
    <w:p>
      <w:pPr>
        <w:pStyle w:val="Normal"/>
        <w:rPr>
          <w:sz w:val="22"/>
        </w:rPr>
      </w:pPr>
      <w:r>
        <w:rPr>
          <w:sz w:val="22"/>
        </w:rPr>
        <w:t>В сложившейся ситуации Первосвятитель призвал мирян и духовенство епархии «откликнуться на эту беду и оказать необходимую помощь ближним, всем, кто ныне в ней нуждается».</w:t>
      </w:r>
    </w:p>
    <w:p>
      <w:pPr>
        <w:pStyle w:val="Normal"/>
        <w:rPr>
          <w:sz w:val="22"/>
        </w:rPr>
      </w:pPr>
      <w:r>
        <w:rPr>
          <w:sz w:val="22"/>
        </w:rPr>
        <w:t>Патриарх Кирилл также помолился о том, чтобы Господь Бог укрепил силы спасателей и медработников, «совершающих свое благородное служение на месте трагедии и в больницах, где идет борьба за жизнь и здоровье пострадавших».</w:t>
      </w:r>
    </w:p>
    <w:p>
      <w:pPr>
        <w:pStyle w:val="Normal"/>
        <w:rPr>
          <w:sz w:val="22"/>
        </w:rPr>
      </w:pPr>
      <w:r>
        <w:rPr>
          <w:sz w:val="22"/>
        </w:rPr>
        <w:t>«Прошу передать слова моего сочувствия и поддержки тем, кто потерял родных и близких людей, получил ранения», - сказано в соболезновании.</w:t>
      </w:r>
    </w:p>
    <w:p>
      <w:pPr>
        <w:pStyle w:val="Normal"/>
        <w:rPr>
          <w:sz w:val="22"/>
        </w:rPr>
      </w:pPr>
      <w:r>
        <w:rPr>
          <w:sz w:val="22"/>
        </w:rPr>
        <w:t>«Милосердный Господь да благословит жителей Донбасса, сохранит их от всякого зла и да споспешествует им в созидании прочного и справедливого мира», - заключил Святейший.</w:t>
      </w:r>
    </w:p>
    <w:p>
      <w:pPr>
        <w:pStyle w:val="Normal"/>
        <w:rPr/>
      </w:pPr>
      <w:r>
        <w:rPr>
          <w:b/>
          <w:sz w:val="22"/>
        </w:rPr>
        <w:t xml:space="preserve">Свое соболезнование митрополиту Илариону и семьям погибших шахтеров также выразил Митрополит Киевский и всея Украины Онуфрий. </w:t>
      </w:r>
      <w:r>
        <w:rPr>
          <w:sz w:val="22"/>
        </w:rPr>
        <w:t>http://news.church.ua/2015/03/05/spivchuttya-predstoyatelya-upc-u-zvyazku-z-avarijeyu-shho-stalasya-4-bereznya-na-shaxti-imeni-zasyadka</w:t>
      </w:r>
    </w:p>
    <w:p>
      <w:pPr>
        <w:pStyle w:val="Normal"/>
        <w:rPr>
          <w:sz w:val="22"/>
        </w:rPr>
      </w:pPr>
      <w:r>
        <w:rPr>
          <w:sz w:val="22"/>
        </w:rPr>
        <w:t>"От своего имени и от имени всех верующих Украинской Православной Церкви выражаю глубокое сочувствие семьям погибших горняков. Каждый шахтер - это человек, который, рискуя своей жизнью, спускается в глубь земли для того, чтобы принести тепло и свет в наши жилища, - сказано в соболезновании Предстоятеля УПЦ. - Мы молимся, чтобы Всемилостивый Господь принял души погибших в селениях праведников, утешил тех, кто скорбит, и помог спасти тех, кого еще не подняли на поверхность".</w:t>
      </w:r>
    </w:p>
    <w:p>
      <w:pPr>
        <w:pStyle w:val="Normal"/>
        <w:rPr>
          <w:sz w:val="22"/>
        </w:rPr>
      </w:pPr>
      <w:r>
        <w:rPr>
          <w:sz w:val="22"/>
        </w:rPr>
        <w:t>Напомним, что утром 4 марта 2015 года на шахте имени А.Ф. Засядько в Донецке произошел взрыв. Под землей в этот момент находились 230 шахтеров. По последним данным в результате аварии погибло более 30 человек.</w:t>
      </w:r>
    </w:p>
    <w:p>
      <w:pPr>
        <w:pStyle w:val="Normal"/>
        <w:rPr>
          <w:sz w:val="22"/>
        </w:rPr>
      </w:pPr>
      <w:r>
        <w:rPr>
          <w:sz w:val="22"/>
        </w:rPr>
        <w:t>Фома.Ru, Фома в Украине</w:t>
      </w:r>
    </w:p>
    <w:p>
      <w:pPr>
        <w:pStyle w:val="Normal"/>
        <w:rPr>
          <w:b/>
          <w:b/>
          <w:sz w:val="22"/>
        </w:rPr>
      </w:pPr>
      <w:r>
        <w:rPr>
          <w:b/>
          <w:sz w:val="22"/>
        </w:rPr>
      </w:r>
    </w:p>
    <w:p>
      <w:pPr>
        <w:pStyle w:val="Normal"/>
        <w:rPr>
          <w:b/>
          <w:b/>
          <w:sz w:val="22"/>
        </w:rPr>
      </w:pPr>
      <w:r>
        <w:rPr>
          <w:b/>
          <w:sz w:val="22"/>
        </w:rPr>
        <w:t>Сумская епархия выступила с заявлением в связи с провокацией у кафедрального собора в Сумах</w:t>
      </w:r>
    </w:p>
    <w:p>
      <w:pPr>
        <w:pStyle w:val="Normal"/>
        <w:rPr>
          <w:sz w:val="22"/>
        </w:rPr>
      </w:pPr>
      <w:r>
        <w:rPr>
          <w:sz w:val="22"/>
        </w:rPr>
        <w:t>6 марта. В связи с искажением в некоторых СМИ сведений о провокации, состоявшейся у Спасо-Преображенского собора города Сумы 1 марта 2015 года, в Неделю Торжества Православия, Сумская епархия Украинской Православной Церкви сделала официальное заявление.</w:t>
      </w:r>
    </w:p>
    <w:p>
      <w:pPr>
        <w:pStyle w:val="Normal"/>
        <w:rPr/>
      </w:pPr>
      <w:r>
        <w:rPr>
          <w:b/>
          <w:sz w:val="22"/>
        </w:rPr>
        <w:t>В документе сообщается, что в этот день у входа в Преображенский собор группа численностью около 20 человек в масках, скрывавших лица, и в камуфлированной одежде с эмблемами «Правого сектора» устроила провокацию. Во время богослужения один из представителей организации «Свобода», держа в руках плакат оскорбительного содержания, нанес телесные повреждения дежурному охраннику собора. Факт нападения зафиксирован в протоколе милиции и результатах медицинского обследования пострадавшего.</w:t>
      </w:r>
      <w:r>
        <w:rPr>
          <w:sz w:val="22"/>
        </w:rPr>
        <w:t xml:space="preserve"> http://www.portal-pravoslavie.sumy.ua/zayava-sumsko-parx-ukransko-pravoslavno-czerkvi-z-privodu-provokacz-shho-stalasya-blya-spaso-preobrazhenskogo-kafedralnogo-soboru-m.-sumi-1-bereznya-2015-roku-v-nedlyu-torzhestva-pravoslavya.html</w:t>
      </w:r>
    </w:p>
    <w:p>
      <w:pPr>
        <w:pStyle w:val="Normal"/>
        <w:rPr>
          <w:sz w:val="22"/>
        </w:rPr>
      </w:pPr>
      <w:r>
        <w:rPr>
          <w:sz w:val="22"/>
        </w:rPr>
        <w:t>Группа молодых людей сначала заблокировала вход в собор, угрожая правящему архиерею Сумской епархии, духовенству и верующим. Когда архиерей должен был выходить из собора после завершения богослужения, прихожане сообщили владыке, что агрессивно настроенные лица могут представлять реальную угрозу. Но архиерей обратился к верующим и заявил, что не будет менять своих намерений и выйдет через центральный вход, благословляя богомольцев, как это происходит обычно после воскресного богослужения. В это время молодые люди в масках выкрикивали бранные слова и угрозы физической расправы. Многочисленные верующие оттеснили нападавших, только благодаря этому архиерей смог пройти к резиденции. Нападавшие после этого ушли, скандируя патриотические лозунги.</w:t>
      </w:r>
    </w:p>
    <w:p>
      <w:pPr>
        <w:pStyle w:val="Normal"/>
        <w:rPr>
          <w:sz w:val="22"/>
        </w:rPr>
      </w:pPr>
      <w:r>
        <w:rPr>
          <w:sz w:val="22"/>
        </w:rPr>
        <w:t>Через некоторое время несколько нападавших вернулись в собор, требуя срочной встречи с архиереем. Они вступили в грубую перепалку с благочинным собора протоиереем Николаем Смакоузом, требовали открыть дверь епархиального управления. После разъяснения режима работы управления молодые люди ушли. Им было предложено прийти во время приема во вторник, но никто из них не пришел.</w:t>
      </w:r>
    </w:p>
    <w:p>
      <w:pPr>
        <w:pStyle w:val="Normal"/>
        <w:rPr>
          <w:sz w:val="22"/>
        </w:rPr>
      </w:pPr>
      <w:r>
        <w:rPr>
          <w:sz w:val="22"/>
        </w:rPr>
        <w:t>В заявлении Сумской епархии подчеркивается, что провокаторы, которые совершили хулиганские действия возле центрального входа в Преображенский кафедральный собор г. Сумы в особый для православных христиан день - праздник Торжества Православия, действовали цинично и вызывающе, пытаясь задеть религиозные чувства православных верующих. Цинизм инициаторов акции подчеркивает тот факт, что к участию в ней были приглашены несовершеннолетние.</w:t>
      </w:r>
    </w:p>
    <w:p>
      <w:pPr>
        <w:pStyle w:val="Normal"/>
        <w:rPr>
          <w:sz w:val="22"/>
        </w:rPr>
      </w:pPr>
      <w:r>
        <w:rPr>
          <w:sz w:val="22"/>
        </w:rPr>
        <w:t>«Бездействие представителей власти и неспособность прекратить противоправные действия, происходившие на их глазах в самом центре г. Сумы, свидетельствует об абсолютной беззащитности сумчан перед любыми преступными посягательствами», - отмечается в документе. Один из заместителей главы г. Сумы, ставший случайным свидетелем событий, не сделал никаких попыток вмешаться и воспрепятствовать бесчинствам. Вместе с сотрудниками милиции, которые спустя длительное время наконец прибыли к собору, он лишь безучастно наблюдал за происходящим. Авторы документа подчеркивают, что самоустранение представителей власти порождает у правонарушителей чувство безнаказанности.</w:t>
      </w:r>
    </w:p>
    <w:p>
      <w:pPr>
        <w:pStyle w:val="Normal"/>
        <w:rPr>
          <w:sz w:val="22"/>
        </w:rPr>
      </w:pPr>
      <w:r>
        <w:rPr>
          <w:sz w:val="22"/>
        </w:rPr>
        <w:t>Призывая сумчан хранить общественный покой и мир на Сумщине, духовенство Сумской епархии вместе с тем просит верующих в случае реальной угрозы православным общинам решительно стать на защиту храмов и святынь.</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Глава СИНФО: Право установления акта богохульства предоставляется не отдельным лицам, а компетентным церковным органам</w:t>
      </w:r>
    </w:p>
    <w:p>
      <w:pPr>
        <w:pStyle w:val="Normal"/>
        <w:rPr>
          <w:sz w:val="22"/>
        </w:rPr>
      </w:pPr>
      <w:r>
        <w:rPr>
          <w:sz w:val="22"/>
        </w:rPr>
        <w:t>6 марта. Председатель Синодального информационного отдела Владимир Легойда напомнил, что вопрос церковной реакции на акты публичного богохульства соборно рассматривался Церковью.</w:t>
      </w:r>
    </w:p>
    <w:p>
      <w:pPr>
        <w:pStyle w:val="Normal"/>
        <w:rPr/>
      </w:pPr>
      <w:r>
        <w:rPr>
          <w:b/>
          <w:sz w:val="22"/>
        </w:rPr>
        <w:t xml:space="preserve">"Как известно, в 2011 году Архиерейским собором был принят документ «Отношение Русской Православной Церкви к намеренному публичному богохульству и клевете в отношении Церкви», который достаточно подробно определяет порядок церковного реагирования на подобные акты. Он преимущественно ориентирован на СМИ, но применим и к отношениям в сфере культуры", - сказал Владимир Легойда. </w:t>
      </w:r>
      <w:r>
        <w:rPr>
          <w:sz w:val="22"/>
        </w:rPr>
        <w:t>http://www.patriarchia.ru/db/text/1343168.html</w:t>
      </w:r>
    </w:p>
    <w:p>
      <w:pPr>
        <w:pStyle w:val="Normal"/>
        <w:rPr>
          <w:sz w:val="22"/>
        </w:rPr>
      </w:pPr>
      <w:r>
        <w:rPr>
          <w:sz w:val="22"/>
        </w:rPr>
        <w:t>"Прежде всего, в этом документе сказано, что «в случаях оскорбления Бога или святыни в публичном пространстве важно, чтобы уполномоченные Синодальные или епархиальные церковные органы давали квалифицированную оценку данному акту и определяли способы противодействия богохульству в конкретном случае», - добавил он.</w:t>
      </w:r>
    </w:p>
    <w:p>
      <w:pPr>
        <w:pStyle w:val="Normal"/>
        <w:rPr>
          <w:sz w:val="22"/>
        </w:rPr>
      </w:pPr>
      <w:r>
        <w:rPr>
          <w:sz w:val="22"/>
        </w:rPr>
        <w:t>"Из этого, как очевидно, не следует, что любой верующий или священнослужитель, увидев в публичном пространств нечто, кажущиеся ему богохульством, оскорбляющим его чувства, должен по собственной инициативе бежать в прокуратуру", - пояснил представитель Церкви.</w:t>
      </w:r>
    </w:p>
    <w:p>
      <w:pPr>
        <w:pStyle w:val="Normal"/>
        <w:rPr/>
      </w:pPr>
      <w:r>
        <w:rPr>
          <w:sz w:val="22"/>
        </w:rPr>
        <w:t>По словам Владимира Легойды, в «Отношении...» специально подчеркивается, что «грешит не только тот, кто хулит Бога, но и тот, кто ложно обвиняет кого-то в богохульстве», и поэтому право установления акта богохульства предоставляется не отдельным лицам, а компетентным церковным органам.</w:t>
      </w:r>
    </w:p>
    <w:p>
      <w:pPr>
        <w:pStyle w:val="Normal"/>
        <w:rPr>
          <w:sz w:val="22"/>
        </w:rPr>
      </w:pPr>
      <w:r>
        <w:rPr>
          <w:sz w:val="22"/>
        </w:rPr>
        <w:t>"Полагаю, что митрополит Новосибирский и Бердский Тихон действовал в соответствии с церковным правом, учитывая исключительный характер ситуации, обратившись с жалобой в правоохранительные органы на постановку оперы «Тангейзер». Но этот прецедент вовсе не дает право каждому священнослужителю и верующему по любому поводу обращаться в суд, особенно учитывая требования принятого Архиерейским собором документа", - подчеркнул председатель СИНФО.</w:t>
      </w:r>
    </w:p>
    <w:p>
      <w:pPr>
        <w:pStyle w:val="Normal"/>
        <w:rPr>
          <w:sz w:val="22"/>
        </w:rPr>
      </w:pPr>
      <w:r>
        <w:rPr>
          <w:sz w:val="22"/>
        </w:rPr>
        <w:t>По мнению Владимира Легойды, странной является реакция одного из священнослужителей на постановку «Метели» в Ижевске, особенно учитывая, что епархия воздержалась от оценки постановки.</w:t>
      </w:r>
    </w:p>
    <w:p>
      <w:pPr>
        <w:pStyle w:val="Normal"/>
        <w:rPr/>
      </w:pPr>
      <w:r>
        <w:rPr>
          <w:sz w:val="22"/>
        </w:rPr>
        <w:t>"Церковь как никто другой заинтересована в том, чтобы по статьям, защищающим чувства верующих, не было уголовных дел. Мы призваны находить общий язык с творческими людьми, с журналистами в мире и взаимопонимании", - отметил представитель Церкви.</w:t>
      </w:r>
    </w:p>
    <w:p>
      <w:pPr>
        <w:pStyle w:val="Normal"/>
        <w:rPr>
          <w:sz w:val="22"/>
        </w:rPr>
      </w:pPr>
      <w:r>
        <w:rPr>
          <w:sz w:val="22"/>
        </w:rPr>
        <w:t>"Поэтому я призываю авторов новосибирского «Тангейзера» услышать верующих людей и завершить эту конфликтную ситуацию без судебных приговоров. Надеюсь, это еще возможно", - заключил Владимир Легой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Хельсинки женщина-епископ Лютеранской Церкви приняла участие в православной Литургии</w:t>
      </w:r>
    </w:p>
    <w:p>
      <w:pPr>
        <w:pStyle w:val="Normal"/>
        <w:rPr>
          <w:sz w:val="22"/>
        </w:rPr>
      </w:pPr>
      <w:r>
        <w:rPr>
          <w:sz w:val="22"/>
        </w:rPr>
        <w:t>6 марта. В смятении пребывает в эти дни Автономная Финляндская Православная Церковь. По информации греческого агентства «Romfea» причиной скандала стало участие женщины-епископа Лютеранской Церкви Финляндии Ирья Каарина Аскола в православной Литургии, совершенной в воскресенье, 1 марта, в Успенском соборе в Хельсинки.</w:t>
      </w:r>
    </w:p>
    <w:p>
      <w:pPr>
        <w:pStyle w:val="Normal"/>
        <w:rPr/>
      </w:pPr>
      <w:r>
        <w:rPr>
          <w:sz w:val="22"/>
        </w:rPr>
        <w:t>Указывается, что женщина-епископ была официально приглашена на богослужение православным митрополитом Гелсингфорсским Хельсинки Амвросием. Глава Православной Церкви Финляндии Архиепископ Лев, услышав эту новость, сразу же заявил свой решительный протест по поводу произошедшего.</w:t>
      </w:r>
    </w:p>
    <w:p>
      <w:pPr>
        <w:pStyle w:val="Normal"/>
        <w:rPr>
          <w:sz w:val="22"/>
        </w:rPr>
      </w:pPr>
      <w:r>
        <w:rPr>
          <w:sz w:val="22"/>
        </w:rPr>
        <w:t>Архиепископ Лев признал тот факт, что митрополит Амвросий совместно с женщиной-епископом молился во время рукоположения, совершенного в кафедральном соборе столицы Финляндии. Глава Финляндской Православной Церкви по этому поводу заявил, что Литургия должна совершаться в соответствии с учением Православной Церкви.</w:t>
      </w:r>
    </w:p>
    <w:p>
      <w:pPr>
        <w:pStyle w:val="Normal"/>
        <w:rPr>
          <w:sz w:val="22"/>
        </w:rPr>
      </w:pPr>
      <w:r>
        <w:rPr>
          <w:sz w:val="22"/>
        </w:rPr>
        <w:t>Со своей стороны, митрополит Амвросий согласился с той оценкой, которую дал его поступку Архиепископ Лев, но, тем не менее, подчеркнул, что он не сделал чего-либо, что бросает вызов Церкви. Митрополит Хельсинкский при этом сослался на тот факт, что во время недавнего визита Папы Римского Франциска на Фанар в кафедральном Георгиевском соборе Константинопольской Православной Церкви также совершалась диаконская хиротония в то время, как понтифик молился в православном храме.</w:t>
      </w:r>
    </w:p>
    <w:p>
      <w:pPr>
        <w:pStyle w:val="Normal"/>
        <w:rPr/>
      </w:pPr>
      <w:r>
        <w:rPr>
          <w:sz w:val="22"/>
        </w:rPr>
        <w:t>Митрополит Амвросий также сказал в свое оправдание, что он пригласил лютеранского епископа в видах сотрудничества, договор о котором заключен между православными и лютеранами Финляндии. «Мы хотим загнать Церковь в гетто и сделать ее маргинальной, или мы хотим, чтобы Церковь была открыта для диалога и экуменического общения», - риторически вопрошает митрополит Амвросий.</w:t>
      </w:r>
    </w:p>
    <w:p>
      <w:pPr>
        <w:pStyle w:val="Normal"/>
        <w:rPr>
          <w:sz w:val="22"/>
        </w:rPr>
      </w:pPr>
      <w:r>
        <w:rPr>
          <w:sz w:val="22"/>
        </w:rPr>
        <w:t>Митрополит Амвросий также пояснил, что женщина-епископ Лютеранской Церкви не принимала непосредственного участия в православной Литургии, которую он возглавлял.</w:t>
      </w:r>
    </w:p>
    <w:p>
      <w:pPr>
        <w:pStyle w:val="Normal"/>
        <w:rPr>
          <w:sz w:val="22"/>
        </w:rPr>
      </w:pPr>
      <w:r>
        <w:rPr>
          <w:sz w:val="22"/>
        </w:rPr>
        <w:t>Согласно информации «Romfea» Архиепископ Лев недавно высказал свое негативное мнение по вопросу рукоположения женщин в священный сан. Глава Финляндской Православной Церкви считает богословски невозможным, чтобы Православная Церковь приняла женщин-священников, а тем более - епископ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лбанская Церковь протестует по поводу демонтажа ограды возле собора в Тиране</w:t>
      </w:r>
    </w:p>
    <w:p>
      <w:pPr>
        <w:pStyle w:val="Normal"/>
        <w:rPr>
          <w:sz w:val="22"/>
        </w:rPr>
      </w:pPr>
      <w:r>
        <w:rPr>
          <w:sz w:val="22"/>
        </w:rPr>
        <w:t>6 марта. Албанская Православная Церковь выразила протест по поводу намерения властей убрать ограду возле собора Воскресения Христова в центре Тираны.</w:t>
      </w:r>
    </w:p>
    <w:p>
      <w:pPr>
        <w:pStyle w:val="Normal"/>
        <w:rPr>
          <w:sz w:val="22"/>
        </w:rPr>
      </w:pPr>
      <w:r>
        <w:rPr>
          <w:sz w:val="22"/>
        </w:rPr>
        <w:t>Представители Албанской Православной Церкви считают, что демонтаж бетонного барьера возле входа в собор будет угрожать безопасности посетителей храма. Обращение с протестом представители Церкви зачитали журналистам на лестнице, ведущей в собор.</w:t>
      </w:r>
    </w:p>
    <w:p>
      <w:pPr>
        <w:pStyle w:val="Normal"/>
        <w:rPr>
          <w:sz w:val="22"/>
        </w:rPr>
      </w:pPr>
      <w:r>
        <w:rPr>
          <w:sz w:val="22"/>
        </w:rPr>
        <w:t>Комплекс собора имеет три входа в подземную часть, где находится Культурный центр, Центр для молодежи и детей и помещение для выставок. Охрана этих помещений в ночные часы будет полностью невозможна без хотя бы минимальной ограды.</w:t>
      </w:r>
    </w:p>
    <w:p>
      <w:pPr>
        <w:pStyle w:val="Normal"/>
        <w:rPr>
          <w:sz w:val="22"/>
        </w:rPr>
      </w:pPr>
      <w:r>
        <w:rPr>
          <w:sz w:val="22"/>
        </w:rPr>
        <w:t>Решение властей о демонтаже ограды было принято в октябре 2014 г., но о нем представителей Церкви не оповестили. Впервые об этом стало известно 12 января 2015 г., когда фирма, которой было поручено проведение демонтажа, показала градостроительные планы.</w:t>
      </w:r>
    </w:p>
    <w:p>
      <w:pPr>
        <w:pStyle w:val="Normal"/>
        <w:rPr>
          <w:sz w:val="22"/>
        </w:rPr>
      </w:pPr>
      <w:r>
        <w:rPr>
          <w:sz w:val="22"/>
        </w:rPr>
        <w:t>14 января власти пообещали составить новый план, учитывая пожелания Церкви. Однако представленный в конце февраля чертеж во многом повторяет прежний. Представители Церкви выразили несогласие с планом, но 2 марта представители фирмы убрали металлическую ограду и удалили несколько деревьев с северной стороны комплекса.</w:t>
      </w:r>
    </w:p>
    <w:p>
      <w:pPr>
        <w:pStyle w:val="Normal"/>
        <w:rPr>
          <w:sz w:val="22"/>
        </w:rPr>
      </w:pPr>
      <w:r>
        <w:rPr>
          <w:sz w:val="22"/>
        </w:rPr>
        <w:t>Намерения властей нарушают закон Албании от 22 января 2009 (договор между Советом министров и Церковью), который гарантирует уважение и защиту религиозных объектов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еки озабочены введением электронных карт гражданина</w:t>
      </w:r>
    </w:p>
    <w:p>
      <w:pPr>
        <w:pStyle w:val="Normal"/>
        <w:rPr>
          <w:sz w:val="22"/>
        </w:rPr>
      </w:pPr>
      <w:r>
        <w:rPr>
          <w:sz w:val="22"/>
        </w:rPr>
        <w:t>6 марта. Серьезную озабоченность вызывает активное желание правительства Греции ввести «прямо сейчас» электронную карту гражданина.</w:t>
      </w:r>
    </w:p>
    <w:p>
      <w:pPr>
        <w:pStyle w:val="Normal"/>
        <w:rPr>
          <w:sz w:val="22"/>
        </w:rPr>
      </w:pPr>
      <w:r>
        <w:rPr>
          <w:sz w:val="22"/>
        </w:rPr>
        <w:t>Под предлогом «удобства обслуживания» граждан, «ускорения государственных процедур» введение электронной карты объявляется как уже свершившийся факт, и такое заявление делает не кто иной, как премьер-министр.</w:t>
      </w:r>
    </w:p>
    <w:p>
      <w:pPr>
        <w:pStyle w:val="Normal"/>
        <w:rPr>
          <w:sz w:val="22"/>
        </w:rPr>
      </w:pPr>
      <w:r>
        <w:rPr>
          <w:sz w:val="22"/>
        </w:rPr>
        <w:t>Под колокольный звон в интернете объявили и об «электронном паспорте» гражданина.</w:t>
      </w:r>
    </w:p>
    <w:p>
      <w:pPr>
        <w:pStyle w:val="Normal"/>
        <w:rPr>
          <w:sz w:val="22"/>
        </w:rPr>
      </w:pPr>
      <w:r>
        <w:rPr>
          <w:sz w:val="22"/>
        </w:rPr>
        <w:t>Сообщается, что электронная карта гражданина заменит десятки личных документов и удостоверений, необходимых для совершения государственных процедур.</w:t>
      </w:r>
    </w:p>
    <w:p>
      <w:pPr>
        <w:pStyle w:val="Normal"/>
        <w:rPr>
          <w:sz w:val="22"/>
        </w:rPr>
      </w:pPr>
      <w:r>
        <w:rPr>
          <w:sz w:val="22"/>
        </w:rPr>
        <w:t>Многие задаются вопросом, почему при «левом» правительстве, заявляющем о правах человека как о своей личной заботе, провозглашающем защиту индивидуальности каждой личности и прав мигрантов, не проявить такой же интерес к прекращению попытки шпионажа за каждым греком, пишет издание.</w:t>
      </w:r>
    </w:p>
    <w:p>
      <w:pPr>
        <w:pStyle w:val="Normal"/>
        <w:rPr>
          <w:sz w:val="22"/>
        </w:rPr>
      </w:pPr>
      <w:r>
        <w:rPr>
          <w:sz w:val="22"/>
        </w:rPr>
        <w:t>Это решение вот уже много лет пытаются протащить в жизнь, и пока такие попытки сбора всех данных (передвижений, действий, заявлений) проваливались.</w:t>
      </w:r>
    </w:p>
    <w:p>
      <w:pPr>
        <w:pStyle w:val="Normal"/>
        <w:rPr>
          <w:sz w:val="22"/>
        </w:rPr>
      </w:pPr>
      <w:r>
        <w:rPr>
          <w:sz w:val="22"/>
        </w:rPr>
        <w:t>И кто обеспечит безопасность электронных данных каждого гражданина тех недобросовестных государственных служащих, которые захотят воспользоваться данными в своих корыстных интересах?</w:t>
      </w:r>
    </w:p>
    <w:p>
      <w:pPr>
        <w:pStyle w:val="Normal"/>
        <w:rPr>
          <w:sz w:val="22"/>
        </w:rPr>
      </w:pPr>
      <w:r>
        <w:rPr>
          <w:sz w:val="22"/>
        </w:rPr>
        <w:t>Некоторые возможно - чтобы легче провести законопроект - начнут вспоминать немногих церковных радикалов, которые, конечно же, будут возмущаться и препятствовать модернизации государственной системы.</w:t>
      </w:r>
    </w:p>
    <w:p>
      <w:pPr>
        <w:pStyle w:val="Normal"/>
        <w:rPr>
          <w:sz w:val="22"/>
        </w:rPr>
      </w:pPr>
      <w:r>
        <w:rPr>
          <w:sz w:val="22"/>
        </w:rPr>
        <w:t>Проблема, естественно не в том, напишут ли число "666" на карте или нет - такую карту не примет никто, христианин он или нет. Это понятно и так.</w:t>
      </w:r>
    </w:p>
    <w:p>
      <w:pPr>
        <w:pStyle w:val="Normal"/>
        <w:rPr>
          <w:sz w:val="22"/>
        </w:rPr>
      </w:pPr>
      <w:r>
        <w:rPr>
          <w:sz w:val="22"/>
        </w:rPr>
        <w:t>Основной вопрос заключается в том, насколько будет ограничена личная свобода человека введением электронной карты.</w:t>
      </w:r>
    </w:p>
    <w:p>
      <w:pPr>
        <w:pStyle w:val="Normal"/>
        <w:rPr>
          <w:sz w:val="22"/>
        </w:rPr>
      </w:pPr>
      <w:r>
        <w:rPr>
          <w:sz w:val="22"/>
        </w:rPr>
        <w:t>Есть еще вопрос, который вообще-то должен интересовать не только Церковь и верующих и христиан, но и левую группировку правящей партии.</w:t>
      </w:r>
    </w:p>
    <w:p>
      <w:pPr>
        <w:pStyle w:val="Normal"/>
        <w:rPr>
          <w:sz w:val="22"/>
        </w:rPr>
      </w:pPr>
      <w:r>
        <w:rPr>
          <w:sz w:val="22"/>
        </w:rPr>
        <w:t>И это подчеркнул Священный Синод еще в 2010.</w:t>
      </w:r>
    </w:p>
    <w:p>
      <w:pPr>
        <w:pStyle w:val="Normal"/>
        <w:rPr>
          <w:sz w:val="22"/>
        </w:rPr>
      </w:pPr>
      <w:r>
        <w:rPr>
          <w:sz w:val="22"/>
        </w:rPr>
        <w:t>В своем заявлении Синод описал, каким образом введение электронной карты нарушает личную свободу гражданина.</w:t>
      </w:r>
    </w:p>
    <w:p>
      <w:pPr>
        <w:pStyle w:val="Normal"/>
        <w:rPr>
          <w:sz w:val="22"/>
        </w:rPr>
      </w:pPr>
      <w:r>
        <w:rPr>
          <w:sz w:val="22"/>
        </w:rPr>
        <w:t>В Греции надеются, что заседание Синода примет какие-то постановления на эту тем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Кирилл: Человеку, у которого установлена связь с Богом, не нужно рациональных ответов</w:t>
      </w:r>
    </w:p>
    <w:p>
      <w:pPr>
        <w:pStyle w:val="Normal"/>
        <w:rPr>
          <w:sz w:val="22"/>
        </w:rPr>
      </w:pPr>
      <w:r>
        <w:rPr>
          <w:sz w:val="22"/>
        </w:rPr>
        <w:t>8 марта. «Спрашивают иногда: а почему одни люди верят в Бога, а другие - нет? Ответ простой: потому что у одних устанавливается связь с Божественным миром, а у других нет», - подчеркнул Святейший Патриарх Кирилл в воскресной проповеди после Литургии, ковершенной в московском Покровском монастыре.</w:t>
      </w:r>
    </w:p>
    <w:p>
      <w:pPr>
        <w:pStyle w:val="Normal"/>
        <w:rPr/>
      </w:pPr>
      <w:r>
        <w:rPr>
          <w:b/>
          <w:sz w:val="22"/>
        </w:rPr>
        <w:t>«И не Бог тому виной. Бог, как говорит Библия, подобно солнцу распространяет свет Свой и подобно дождю, изливается и на добрых, и на злых (Мф. 5:45). Бог оплодотворяет своей творческой энергией весь космос, всю вселенную, землю нашу и, конечно, каждогочеловека», - отметил Патриарх.</w:t>
      </w:r>
      <w:r>
        <w:rPr>
          <w:sz w:val="22"/>
        </w:rPr>
        <w:t xml:space="preserve"> http://www.patriarchia.ru/db/text/4009716.html</w:t>
      </w:r>
    </w:p>
    <w:p>
      <w:pPr>
        <w:pStyle w:val="Normal"/>
        <w:rPr>
          <w:sz w:val="22"/>
        </w:rPr>
      </w:pPr>
      <w:r>
        <w:rPr>
          <w:sz w:val="22"/>
        </w:rPr>
        <w:t>«Иногда кажется людям, которые исключают Бога из своей жизни, что всё в этом мире, в этой гармоничной и так четко работающей вселенной, случайно, всё просто действует в соответствии с законами. Но никто из них не задумывается: а как же возникла эта сложнейшая система законов, которой подчиняются галактики и элементарные частицы? Как получилось так, что из неживого возникло живое и человеческий разум? И все объяснения, которые исключают Бога, порождают больше вопросов, чем дают ответов.</w:t>
      </w:r>
    </w:p>
    <w:p>
      <w:pPr>
        <w:pStyle w:val="Normal"/>
        <w:rPr>
          <w:sz w:val="22"/>
        </w:rPr>
      </w:pPr>
      <w:r>
        <w:rPr>
          <w:sz w:val="22"/>
        </w:rPr>
        <w:t>А человеку, у которого установлена связь с Богом, не нужно никаких рациональных ответов. Он приходит к раке с мощами, в данном случае - блаженной Матроны, просит и получает, и уходит утешенным, успокоенным, получившим ответ на свой вопрос или отклик на свою скорбь. На этом внутреннем религиозном опыте и основывается феномен общечеловеческой веры в сверхъестественный мир», - заключил Святейший Патриар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ПЦ опубликовала данные о помощи переселенцам и пострадавшим с Донбасса</w:t>
      </w:r>
    </w:p>
    <w:p>
      <w:pPr>
        <w:pStyle w:val="Normal"/>
        <w:rPr>
          <w:sz w:val="22"/>
        </w:rPr>
      </w:pPr>
      <w:r>
        <w:rPr>
          <w:sz w:val="22"/>
        </w:rPr>
        <w:t>9 марта. Синодальный отдел по социально-гуманитарным вопросам УПЦ продолжает активно оказывать помощь переселенцам с востока Украины и пострадавшим в результате боевых действий.</w:t>
      </w:r>
    </w:p>
    <w:p>
      <w:pPr>
        <w:pStyle w:val="Normal"/>
        <w:rPr>
          <w:sz w:val="22"/>
        </w:rPr>
      </w:pPr>
      <w:r>
        <w:rPr>
          <w:sz w:val="22"/>
        </w:rPr>
        <w:t>По сообщению главы отдела протоиерея Владислава Диханова, по состоянию на декабрь 2014 года, усилиями Украинской Православной Церкви было собрано и отправлено в зону АТО 1,103 тыс. тонн различного гуманитарного груза (одежда, одеяла, матрасы, продукты и т.п.). Кроме того, военным Вооруженных сил Украины было закуплено и передано 130 бронежилетов.</w:t>
      </w:r>
    </w:p>
    <w:p>
      <w:pPr>
        <w:pStyle w:val="Normal"/>
        <w:rPr>
          <w:sz w:val="22"/>
        </w:rPr>
      </w:pPr>
      <w:r>
        <w:rPr>
          <w:sz w:val="22"/>
        </w:rPr>
        <w:t>В целом по Украине трудом Синодального и епархиальных отделов по социально-гуманитарным вопросам, благотворительных организаций УПЦ было собрано и предоставлено 6,1 тыс. тонн гуманитарной помощи на нужды мирных граждан и переселенцев с востока государства, а также закуплено лекарств и другой материальной помощи на 3 983 866 грн. На приобретение медицинского оборудования для раненых благотворительными структурами УПЦ было потрачено 2,99 млн. грн.</w:t>
      </w:r>
    </w:p>
    <w:p>
      <w:pPr>
        <w:pStyle w:val="Normal"/>
        <w:rPr>
          <w:sz w:val="22"/>
        </w:rPr>
      </w:pPr>
      <w:r>
        <w:rPr>
          <w:sz w:val="22"/>
        </w:rPr>
        <w:t>Социально-гуманитарная работа объединила всех верующих епархий Украинской Православной Церкви. Кроме благотворительных взносов многочисленные волонтеры УПЦ принимают непосредственное участие в ремонте, переоборудовании и оснащении клинических больниц и госпиталей, где находятся на лечении раненые из зоны АТО. В частности, активная работа проводится в Киевском, Одесском, Запорожском военных госпиталях, Днепропетровской областной клинической больнице им. Мечникова и Днепропетровской городской больнице №4.</w:t>
      </w:r>
    </w:p>
    <w:p>
      <w:pPr>
        <w:pStyle w:val="Normal"/>
        <w:rPr>
          <w:sz w:val="22"/>
        </w:rPr>
      </w:pPr>
      <w:r>
        <w:rPr>
          <w:sz w:val="22"/>
        </w:rPr>
        <w:t>Также усилиями верующих Украинской Православной Церкви ведется активная работа по расселению переселенцев в пределах г. Киева, Киевской, Днепропетровской, Житомирской, Полтавской, Николаевской, Черновицкой и других областей Украины. Так, только по состоянию на конец декабря 2014 года было предоставлено убежище более чем 1270 переселенцам. Отдельно, в рамках добровольческой помощи более 24 тыс. переселенцев были расселены мирянами и в монастырях.</w:t>
      </w:r>
    </w:p>
    <w:p>
      <w:pPr>
        <w:pStyle w:val="Normal"/>
        <w:rPr>
          <w:sz w:val="22"/>
        </w:rPr>
      </w:pPr>
      <w:r>
        <w:rPr>
          <w:sz w:val="22"/>
        </w:rPr>
        <w:t>Украинская Православная Церковь опекает существующие базы и лагеря для переселенцев, где находится около 1200 человек и оказывает помощь переселенцам через Центры гуманитарной помощи Украинской Православной Церкви, а это более 10 тыс. человек.</w:t>
      </w:r>
    </w:p>
    <w:p>
      <w:pPr>
        <w:pStyle w:val="Normal"/>
        <w:rPr>
          <w:sz w:val="22"/>
        </w:rPr>
      </w:pPr>
      <w:r>
        <w:rPr>
          <w:sz w:val="22"/>
        </w:rPr>
        <w:t>Через Центры социальной адаптации Украинской Православной Церкви для переселенцев (Киевская область, Днепропетровск, Харьков, Одесса), прошло более 1300 человек.</w:t>
      </w:r>
    </w:p>
    <w:p>
      <w:pPr>
        <w:pStyle w:val="Normal"/>
        <w:rPr>
          <w:sz w:val="22"/>
        </w:rPr>
      </w:pPr>
      <w:r>
        <w:rPr>
          <w:sz w:val="22"/>
        </w:rPr>
        <w:t>По статистике, в Украинской Православной Церкви организована волонтерская деятельность, к которой привлечено более 2500 волонтеров со всей Украины. Для более эффективной работы, для них проводятся обучающие семинары-практикумы по «Основам организации социальной и миссионерской деятельности на приходе».</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На Луганщине повреждено 8 храмов УПЦ</w:t>
      </w:r>
    </w:p>
    <w:p>
      <w:pPr>
        <w:pStyle w:val="Normal"/>
        <w:rPr>
          <w:sz w:val="22"/>
        </w:rPr>
      </w:pPr>
      <w:r>
        <w:rPr>
          <w:sz w:val="22"/>
        </w:rPr>
        <w:t>9 марта. За период боевых действий на востоке Украины, на территории Луганской области, которая является контролируемой украинской армией, были повреждены восемь храмов Украинской Православной Церкви. Об этом сообщается на официальном сайте главы Луганской областной военно-гражданской администрации Геннадия Москаля.</w:t>
      </w:r>
    </w:p>
    <w:p>
      <w:pPr>
        <w:pStyle w:val="Normal"/>
        <w:rPr>
          <w:sz w:val="22"/>
        </w:rPr>
      </w:pPr>
      <w:r>
        <w:rPr>
          <w:sz w:val="22"/>
        </w:rPr>
        <w:t>В большинстве церквей выбиты окна, иссеченный осколками фасад, повреждена кровля. Некоторые из храмовых сооружений подверглись сильным разрушениям в результате прямых попаданий артиллерийских и реактивных снарядов.</w:t>
      </w:r>
    </w:p>
    <w:p>
      <w:pPr>
        <w:pStyle w:val="Normal"/>
        <w:rPr>
          <w:sz w:val="22"/>
        </w:rPr>
      </w:pPr>
      <w:r>
        <w:rPr>
          <w:sz w:val="22"/>
        </w:rPr>
        <w:t>Согласно сообщению, повреждены следующие храмы:</w:t>
      </w:r>
    </w:p>
    <w:p>
      <w:pPr>
        <w:pStyle w:val="Normal"/>
        <w:rPr>
          <w:sz w:val="22"/>
        </w:rPr>
      </w:pPr>
      <w:r>
        <w:rPr>
          <w:sz w:val="22"/>
        </w:rPr>
        <w:t>1. Ильинский, г. Лисичанск (повреждена кровля, трещина в стене);</w:t>
      </w:r>
    </w:p>
    <w:p>
      <w:pPr>
        <w:pStyle w:val="Normal"/>
        <w:rPr>
          <w:sz w:val="22"/>
        </w:rPr>
      </w:pPr>
      <w:r>
        <w:rPr>
          <w:sz w:val="22"/>
        </w:rPr>
        <w:t>2. Трехсвятительский, г. Попасная (многочисленные осколочные повреждения стен и купола, пробита кровля в церковном доме);</w:t>
      </w:r>
    </w:p>
    <w:p>
      <w:pPr>
        <w:pStyle w:val="Normal"/>
        <w:rPr>
          <w:sz w:val="22"/>
        </w:rPr>
      </w:pPr>
      <w:r>
        <w:rPr>
          <w:sz w:val="22"/>
        </w:rPr>
        <w:t>3. Николаевский, г. Попасная (выбиты окна);</w:t>
      </w:r>
    </w:p>
    <w:p>
      <w:pPr>
        <w:pStyle w:val="Normal"/>
        <w:rPr>
          <w:sz w:val="22"/>
        </w:rPr>
      </w:pPr>
      <w:r>
        <w:rPr>
          <w:sz w:val="22"/>
        </w:rPr>
        <w:t>4. Николаевский, с. Голубовское Попаснянского района (многочисленные осколочные повреждения стен);</w:t>
      </w:r>
    </w:p>
    <w:p>
      <w:pPr>
        <w:pStyle w:val="Normal"/>
        <w:rPr>
          <w:sz w:val="22"/>
        </w:rPr>
      </w:pPr>
      <w:r>
        <w:rPr>
          <w:sz w:val="22"/>
        </w:rPr>
        <w:t>5. Свято-Троицкий, с. Троицкое Попаснянского района (пробит потолок, разрушен алтарь, уничтожены иконы);</w:t>
      </w:r>
    </w:p>
    <w:p>
      <w:pPr>
        <w:pStyle w:val="Normal"/>
        <w:rPr>
          <w:sz w:val="22"/>
        </w:rPr>
      </w:pPr>
      <w:r>
        <w:rPr>
          <w:sz w:val="22"/>
        </w:rPr>
        <w:t>6. Николаевский храм и часовня в честь прп. Серафима Саровского с. Новотошковка Попаснянского района (многочисленные осколочные повреждения);</w:t>
      </w:r>
    </w:p>
    <w:p>
      <w:pPr>
        <w:pStyle w:val="Normal"/>
        <w:rPr>
          <w:sz w:val="22"/>
        </w:rPr>
      </w:pPr>
      <w:r>
        <w:rPr>
          <w:sz w:val="22"/>
        </w:rPr>
        <w:t>7. Часовня вмч. Пантелеимона в пгт. Тошкивка Попаснянского района (многочисленные осколочные повреждения стен);</w:t>
      </w:r>
    </w:p>
    <w:p>
      <w:pPr>
        <w:pStyle w:val="Normal"/>
        <w:rPr>
          <w:sz w:val="22"/>
        </w:rPr>
      </w:pPr>
      <w:r>
        <w:rPr>
          <w:sz w:val="22"/>
        </w:rPr>
        <w:t>8. Покровский, с. Трехизбенка (выбиты окна, в результате прямых попаданий реактивных снарядов повреждены стены).</w:t>
      </w:r>
    </w:p>
    <w:p>
      <w:pPr>
        <w:pStyle w:val="Normal"/>
        <w:rPr>
          <w:sz w:val="22"/>
        </w:rPr>
      </w:pPr>
      <w:r>
        <w:rPr>
          <w:sz w:val="22"/>
        </w:rPr>
        <w:t>По материалам УНИАН-Религия</w:t>
      </w:r>
    </w:p>
    <w:p>
      <w:pPr>
        <w:pStyle w:val="Normal"/>
        <w:rPr>
          <w:sz w:val="22"/>
        </w:rPr>
      </w:pPr>
      <w:r>
        <w:rPr>
          <w:sz w:val="22"/>
        </w:rPr>
      </w:r>
    </w:p>
    <w:p>
      <w:pPr>
        <w:pStyle w:val="Normal"/>
        <w:rPr/>
      </w:pPr>
      <w:r>
        <w:rPr>
          <w:b/>
          <w:sz w:val="22"/>
        </w:rPr>
        <w:t>Украинская Церковь требует от телеканала 1+1 опровержения недостоверной информации о епархиях в Крыму</w:t>
      </w:r>
      <w:r>
        <w:rPr>
          <w:rFonts w:cs="Arial"/>
          <w:b/>
          <w:sz w:val="22"/>
          <w:szCs w:val="22"/>
          <w:rtl w:val="true"/>
        </w:rPr>
        <w:t>‏</w:t>
      </w:r>
    </w:p>
    <w:p>
      <w:pPr>
        <w:pStyle w:val="Normal"/>
        <w:rPr>
          <w:sz w:val="22"/>
        </w:rPr>
      </w:pPr>
      <w:r>
        <w:rPr>
          <w:sz w:val="22"/>
        </w:rPr>
        <w:t>9 марта. Юридический отдел Украинской Православной Церкви опроверг информацию о передаче «части прав и имущества двух епархий УПЦ в Крыму Русской Церкви», которая была озвучена на украинском телеканале 1+1 в программе «ТСН. Тиждень» 8 марта.</w:t>
      </w:r>
    </w:p>
    <w:p>
      <w:pPr>
        <w:pStyle w:val="Normal"/>
        <w:rPr/>
      </w:pPr>
      <w:r>
        <w:rPr>
          <w:b/>
          <w:sz w:val="22"/>
        </w:rPr>
        <w:t>В сообщении отдела говорится, что никаких решений об изменении подчинения и передаче имущества епархий Украинской Православной Церкви, расположенных на территории Автономной Республики Крым, Священный Синод Украинской Православной Церкви не принимал.</w:t>
      </w:r>
      <w:r>
        <w:rPr>
          <w:sz w:val="22"/>
        </w:rPr>
        <w:t xml:space="preserve"> http://news.church.ua/2015/03/09/komentar-yuridichnogo-viddilu-ukrajinskoji-pravoslavnoji-cerkvi-z-privodu-syuzhetu-u-programi-tsn-tizhden-na-telekanali-11-vid-8-bereznya-2015-roku</w:t>
      </w:r>
    </w:p>
    <w:p>
      <w:pPr>
        <w:pStyle w:val="Normal"/>
        <w:rPr>
          <w:sz w:val="22"/>
        </w:rPr>
      </w:pPr>
      <w:r>
        <w:rPr>
          <w:sz w:val="22"/>
        </w:rPr>
        <w:t>Уставы Симферопольской и Феодосийской епархий Украинской Православной Церкви соответствуют Грамоте Патриарха Московского и всея Руси Алексия II от 1990 года «О независимости и самостоятельности в своем управлении Украинской Православной Церкви» и «Уставу об управлении Украинской Православной Церкви».</w:t>
      </w:r>
    </w:p>
    <w:p>
      <w:pPr>
        <w:pStyle w:val="Normal"/>
        <w:rPr>
          <w:sz w:val="22"/>
        </w:rPr>
      </w:pPr>
      <w:r>
        <w:rPr>
          <w:sz w:val="22"/>
        </w:rPr>
        <w:t>Епархии, расположенные на территории АР Крым входят в состав Украинской Православной Церкви и имеют прямое подчинение Митрополиту Киевскому и всея Украины.</w:t>
      </w:r>
    </w:p>
    <w:p>
      <w:pPr>
        <w:pStyle w:val="Normal"/>
        <w:rPr>
          <w:sz w:val="22"/>
        </w:rPr>
      </w:pPr>
      <w:r>
        <w:rPr>
          <w:sz w:val="22"/>
        </w:rPr>
        <w:t>"Обращаем внимание, что документы, на текст которых даются ссылки в сюжете «ТСН. Тиждень», Священный Синод Украинской Православной Церкви не принимал. И поэтому очень жаль, что в подготовке к выпуску программы телеканал 1+1 уже традиционно использует ложную, непроверенную и провокационную информацию.</w:t>
      </w:r>
    </w:p>
    <w:p>
      <w:pPr>
        <w:pStyle w:val="Normal"/>
        <w:rPr>
          <w:sz w:val="22"/>
        </w:rPr>
      </w:pPr>
      <w:r>
        <w:rPr>
          <w:sz w:val="22"/>
        </w:rPr>
        <w:t>Также отмечаем, что в Украинскую Православную Церковь не поступало никаких обращений по поводу предоставления информации о принятии уставов епархий УПЦ в АР Крым.</w:t>
      </w:r>
    </w:p>
    <w:p>
      <w:pPr>
        <w:pStyle w:val="Normal"/>
        <w:rPr>
          <w:sz w:val="22"/>
        </w:rPr>
      </w:pPr>
      <w:r>
        <w:rPr>
          <w:sz w:val="22"/>
        </w:rPr>
        <w:t>Учитывая это, требуем опровергнуть ложную и недостоверную информацию, которая была распространена 8 марта 2015 телеканалом 1+1 в программе «ТСН. Тиждень», - сказано в сообщении Юридического отдела УПЦ.</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 xml:space="preserve">25 февраля в Баку на 91 году жизни отошел ко Господу старец Григорий (Веремейчук). </w:t>
      </w:r>
      <w:r>
        <w:rPr>
          <w:sz w:val="22"/>
        </w:rPr>
        <w:t>http://www.baku-eparhia.ru/news/?ID=6757</w:t>
      </w:r>
    </w:p>
    <w:p>
      <w:pPr>
        <w:pStyle w:val="Normal"/>
        <w:rPr>
          <w:b/>
          <w:b/>
          <w:sz w:val="22"/>
        </w:rPr>
      </w:pPr>
      <w:r>
        <w:rPr>
          <w:b/>
          <w:sz w:val="22"/>
        </w:rPr>
        <w:t xml:space="preserve">5 марта после тяжелой болезни на 43-м году жизни отошел ко Господу настоятель Тихвинского Успенско-Богородичного монастыря архимандрит Евфимий (Шашорин). </w:t>
      </w:r>
      <w:r>
        <w:rPr>
          <w:sz w:val="22"/>
        </w:rPr>
        <w:t>http://mitropolia.spb.ru/news/av/?id=71583</w:t>
      </w:r>
    </w:p>
    <w:p>
      <w:pPr>
        <w:pStyle w:val="Normal"/>
        <w:rPr>
          <w:b/>
          <w:b/>
          <w:sz w:val="22"/>
        </w:rPr>
      </w:pPr>
      <w:r>
        <w:rPr>
          <w:b/>
          <w:sz w:val="22"/>
        </w:rPr>
        <w:t xml:space="preserve">5 марта в Москве на 83 году жизни скончался исследователь русской поэзии, литературовед, поэт и церковный историк монах Лазарь (Виктор Васильевич Афанасьев).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umer</w:t>
      </w:r>
      <w:r>
        <w:rPr>
          <w:sz w:val="22"/>
        </w:rPr>
        <w:t>-</w:t>
      </w:r>
      <w:r>
        <w:rPr>
          <w:sz w:val="22"/>
          <w:lang w:val="en-US"/>
        </w:rPr>
        <w:t>avtor</w:t>
      </w:r>
      <w:r>
        <w:rPr>
          <w:sz w:val="22"/>
        </w:rPr>
        <w:t>-</w:t>
      </w:r>
      <w:r>
        <w:rPr>
          <w:sz w:val="22"/>
          <w:lang w:val="en-US"/>
        </w:rPr>
        <w:t>udivitelnyih</w:t>
      </w:r>
      <w:r>
        <w:rPr>
          <w:sz w:val="22"/>
        </w:rPr>
        <w:t>-</w:t>
      </w:r>
      <w:r>
        <w:rPr>
          <w:sz w:val="22"/>
          <w:lang w:val="en-US"/>
        </w:rPr>
        <w:t>priklyucheniy</w:t>
      </w:r>
      <w:r>
        <w:rPr>
          <w:sz w:val="22"/>
        </w:rPr>
        <w:t>-</w:t>
      </w:r>
      <w:r>
        <w:rPr>
          <w:sz w:val="22"/>
          <w:lang w:val="en-US"/>
        </w:rPr>
        <w:t>malenkogo</w:t>
      </w:r>
      <w:r>
        <w:rPr>
          <w:sz w:val="22"/>
        </w:rPr>
        <w:t>-</w:t>
      </w:r>
      <w:r>
        <w:rPr>
          <w:sz w:val="22"/>
          <w:lang w:val="en-US"/>
        </w:rPr>
        <w:t>yozhika</w:t>
      </w:r>
      <w:r>
        <w:rPr>
          <w:sz w:val="22"/>
        </w:rPr>
        <w:t>-</w:t>
      </w:r>
      <w:r>
        <w:rPr>
          <w:sz w:val="22"/>
          <w:lang w:val="en-US"/>
        </w:rPr>
        <w:t>monah</w:t>
      </w:r>
      <w:r>
        <w:rPr>
          <w:sz w:val="22"/>
        </w:rPr>
        <w:t>-</w:t>
      </w:r>
      <w:r>
        <w:rPr>
          <w:sz w:val="22"/>
          <w:lang w:val="en-US"/>
        </w:rPr>
        <w:t>lazar</w:t>
      </w:r>
      <w:r>
        <w:rPr>
          <w:sz w:val="22"/>
        </w:rPr>
        <w:t>-</w:t>
      </w:r>
      <w:r>
        <w:rPr>
          <w:sz w:val="22"/>
          <w:lang w:val="en-US"/>
        </w:rPr>
        <w:t>afanasev</w:t>
      </w:r>
    </w:p>
    <w:p>
      <w:pPr>
        <w:pStyle w:val="Normal"/>
        <w:rPr>
          <w:b/>
          <w:b/>
          <w:sz w:val="22"/>
        </w:rPr>
      </w:pPr>
      <w:r>
        <w:rPr>
          <w:b/>
          <w:sz w:val="22"/>
        </w:rPr>
        <w:t xml:space="preserve">В ночь на 7 марта после тяжелой болезни на 65-м году жизни отошёл ко Господу митрополит Петрозаводский и Карельский Мануил (Павлов). </w:t>
      </w:r>
      <w:r>
        <w:rPr>
          <w:sz w:val="22"/>
          <w:lang w:val="en-US"/>
        </w:rPr>
        <w:t>http</w:t>
      </w:r>
      <w:r>
        <w:rPr>
          <w:sz w:val="22"/>
        </w:rPr>
        <w:t>://</w:t>
      </w:r>
      <w:r>
        <w:rPr>
          <w:sz w:val="22"/>
          <w:lang w:val="en-US"/>
        </w:rPr>
        <w:t>eparhia</w:t>
      </w:r>
      <w:r>
        <w:rPr>
          <w:sz w:val="22"/>
        </w:rPr>
        <w:t>.</w:t>
      </w:r>
      <w:r>
        <w:rPr>
          <w:sz w:val="22"/>
          <w:lang w:val="en-US"/>
        </w:rPr>
        <w:t>karelia</w:t>
      </w:r>
      <w:r>
        <w:rPr>
          <w:sz w:val="22"/>
        </w:rPr>
        <w:t>.</w:t>
      </w:r>
      <w:r>
        <w:rPr>
          <w:sz w:val="22"/>
          <w:lang w:val="en-US"/>
        </w:rPr>
        <w:t>ru</w:t>
      </w:r>
      <w:r>
        <w:rPr>
          <w:sz w:val="22"/>
        </w:rPr>
        <w:t>/</w:t>
      </w:r>
      <w:r>
        <w:rPr>
          <w:sz w:val="22"/>
          <w:lang w:val="en-US"/>
        </w:rPr>
        <w:t>bishop</w:t>
      </w:r>
      <w:r>
        <w:rPr>
          <w:sz w:val="22"/>
        </w:rPr>
        <w:t>15</w:t>
      </w:r>
      <w:r>
        <w:rPr>
          <w:sz w:val="22"/>
          <w:lang w:val="en-US"/>
        </w:rPr>
        <w:t>a</w:t>
      </w:r>
      <w:r>
        <w:rPr>
          <w:sz w:val="22"/>
        </w:rPr>
        <w:t>.</w:t>
      </w:r>
      <w:r>
        <w:rPr>
          <w:sz w:val="22"/>
          <w:lang w:val="en-US"/>
        </w:rPr>
        <w:t>htm</w:t>
      </w:r>
    </w:p>
    <w:p>
      <w:pPr>
        <w:pStyle w:val="Normal"/>
        <w:rPr>
          <w:sz w:val="22"/>
        </w:rPr>
      </w:pPr>
      <w:r>
        <w:rPr>
          <w:sz w:val="22"/>
        </w:rPr>
        <w:t>25.02.15 Около 20 тонн гуманитарного груза отправлены в Святогорскую лавру от Спасо-Преображенского кафедрального собора Сум. Вещи предназначены живущим на территории обители вынужденным переселенцам. Прошлый гуманитарный груз (20 тонн) верующие Сумской епархии направляли в Ровеньковскую епархию (Луганская область) в декабре 2014 года. Фома в Украине</w:t>
      </w:r>
    </w:p>
    <w:p>
      <w:pPr>
        <w:pStyle w:val="Normal"/>
        <w:rPr>
          <w:sz w:val="22"/>
        </w:rPr>
      </w:pPr>
      <w:r>
        <w:rPr>
          <w:sz w:val="22"/>
        </w:rPr>
        <w:t>01.03.15 В первое воскресенье Великого поста, Торжества Православия, в селе Чудница захватили Параскевский храм. Силовой захват осуществило духовенство «Киевского патриархата» и жители села, которые перешли на сторону раскольников. Утром 1 марта представители УПЦ-КП начали оскорблять православных прихожан храма, не дали им совершить богослужение. Они применили силу, избили женщин, ставших на защиту своего храма. С криками и песнями они болгаркой срезали замки и захватили храм мученицы Параскевы. Православие и мир</w:t>
      </w:r>
    </w:p>
    <w:p>
      <w:pPr>
        <w:pStyle w:val="Normal"/>
        <w:rPr>
          <w:sz w:val="22"/>
        </w:rPr>
      </w:pPr>
      <w:r>
        <w:rPr>
          <w:sz w:val="22"/>
        </w:rPr>
        <w:t>02.03.15 Угрозы храмам УПЦ связаны с атмосферой ненависти, которая создается раскольническими движениями, периодически выступающими с абсурдными клеветническими обвинениями в отношении канонической Церкви. Такое заявление сделал председатель Синодального информационного отдела Владимир Легойда. "Не раз уже приходилось говорить о том, что мир в украинском обществе, как, пожалуй, и в любом другом обществе, достижим только при безусловном уважении к традиционным общинам верующих, обеспечении их возможности молиться без страха и угроз", - подчеркнул он. "Украинская Православная Церковь - это Церковь, к которой принадлежит большинство граждан Украины, и ее защита от агрессии маргинальных групп - неукоснительная задача правоохранительных органов, которые по закону призваны действовать в интересах всего общества", - сказал председатель СИНФО. Фома.Ru</w:t>
      </w:r>
    </w:p>
    <w:p>
      <w:pPr>
        <w:pStyle w:val="Normal"/>
        <w:rPr>
          <w:sz w:val="22"/>
        </w:rPr>
      </w:pPr>
      <w:r>
        <w:rPr>
          <w:sz w:val="22"/>
        </w:rPr>
        <w:t>02.03.15 Организатор ежегодного благотворительного фестиваля «Остров.ру», известная певица Ольга Кормухина стала лауреатом национальной премии добрых дел «Сможем вместе!» «Остров.ру» проводится в Подмосковье уже три года подряд. Собранные на фестивале средства направлены на реконструкцию храма Рождества Богородицы в Верее и в подмосковные детские дома. В 2013 году фестиваль получил гран-при национальной премии в области событийного туризма при поддержке Минкультуры России «Russian Event Awards» и стал событием всероссийского масштаба. Фома.Ru</w:t>
      </w:r>
    </w:p>
    <w:p>
      <w:pPr>
        <w:pStyle w:val="Normal"/>
        <w:rPr>
          <w:sz w:val="22"/>
        </w:rPr>
      </w:pPr>
      <w:r>
        <w:rPr>
          <w:sz w:val="22"/>
        </w:rPr>
        <w:t>02.03.15 В Греции возобновились судебные слушания по делу против афонского монастыря Ватопед, братия которого якобы незаконно получила в дар от прежних греческих властей обширные земельные территории. При этом все высокопоставленные чиновники, участвовавшие в этом деле, ушли от какой-либо ответственности. На скамье подсудимых оказались 14 человек, среди них ватопедские иноки игумен Ефрем и монах Арсений. Поддержать афонских монахов прибыли десятки архиереев, игуменов, иереев и сотни мирян. Из-за огромного стечения людей, желающих поддержать ватопедских монахов, судебное заседание было прервано и перенесено на 23 марта. Русская линия</w:t>
      </w:r>
    </w:p>
    <w:p>
      <w:pPr>
        <w:pStyle w:val="Normal"/>
        <w:rPr>
          <w:sz w:val="22"/>
        </w:rPr>
      </w:pPr>
      <w:r>
        <w:rPr>
          <w:sz w:val="22"/>
        </w:rPr>
        <w:t>03.03.15 За первый месяц работы благотворительной программы помощи кризисным беременным «Спаси жизнь» в г. Иваново и Ивановской области провели 92 консультации, и 16 женщин решились сохранить беременность. В Федеральной программе «Спаси жизнь», стартовавшей в январе 2015 года, участвуют 25 городов России. Уже известно, что с 12 января по 12 февраля благодаря консультациям сохранено 126 беременностей. Православие.By</w:t>
      </w:r>
    </w:p>
    <w:p>
      <w:pPr>
        <w:pStyle w:val="Normal"/>
        <w:rPr>
          <w:sz w:val="22"/>
        </w:rPr>
      </w:pPr>
      <w:r>
        <w:rPr>
          <w:sz w:val="22"/>
        </w:rPr>
        <w:t>03.03.15 Ужгородские священники сдали кровь для раненых бойцов 128-й бригады. Солдаты недавно вернулись из зоны АТО и проходят курс лечения. Православие в Украине</w:t>
      </w:r>
    </w:p>
    <w:p>
      <w:pPr>
        <w:pStyle w:val="Normal"/>
        <w:rPr>
          <w:sz w:val="22"/>
        </w:rPr>
      </w:pPr>
      <w:r>
        <w:rPr>
          <w:sz w:val="22"/>
        </w:rPr>
        <w:t>03.03.15 В Троицком соборе Русской духовной миссии в Иерусалиме приняты меры против вандалов. "Поменяли центральную входную дверь, стекла которой выдерживают теперь даже удар молотка", - рассказали в миссии. Чтобы злоумышленники не оставляли на стенах храма оскорбительные для христиан надписи, собор обнесут оградой - разрешение от мэрии Иерусалима уже получено. В настоящее время в соборе проходят реставрационные работы. Планируется поменять потрескавшиеся напольные плиты, заменить восемь икон на столбах новыми. По материалам Седмица.Ru</w:t>
      </w:r>
    </w:p>
    <w:p>
      <w:pPr>
        <w:pStyle w:val="Normal"/>
        <w:rPr>
          <w:sz w:val="22"/>
        </w:rPr>
      </w:pPr>
      <w:r>
        <w:rPr>
          <w:sz w:val="22"/>
        </w:rPr>
        <w:t>03.03.15 В Северном административном округе Москвы возвели первый храм в честь царственных страстотерпцев. Строительство святыни шло три года, на Рождество прошла первая служба. На сегодня в храме установлен временный иконостас, а весной планируется выполнить отделку фасадов и благоустроить прихрамовую территорию. Колокола для святыни намерены заказать на Тутаевском заводе. Храм рассчитан на 200 прихожан. Фома.Ru</w:t>
      </w:r>
    </w:p>
    <w:p>
      <w:pPr>
        <w:pStyle w:val="Normal"/>
        <w:rPr>
          <w:sz w:val="22"/>
        </w:rPr>
      </w:pPr>
      <w:r>
        <w:rPr>
          <w:sz w:val="22"/>
        </w:rPr>
        <w:t>03.03.15 Свыше 38 млн. рублей в течение 8 дней - таковы первые результаты второго сбора средств, проведенного по благословению Патриарха Кирилла во всех российских храмах 22 февраля. Сбор был объявлен в связи с тем, что практически все ранее собранные Церковью средства - свыше 59 миллионов рублей - к концу февраля уже были израсходованы на приобретение продуктов питания, одежды, оплату билетов, медицинского обслуживания, съем жилья и другую адресную помощь для беженцев. Благодаря новому сбору средств эту помощь удастся продолжить. В общей сложности, по итогам первого и второго сбора средств, на счет Синодального отдела по благотворительности поступило более 97 миллионов пожертвований. Патриархия.Ru</w:t>
      </w:r>
    </w:p>
    <w:p>
      <w:pPr>
        <w:pStyle w:val="Normal"/>
        <w:rPr>
          <w:sz w:val="22"/>
        </w:rPr>
      </w:pPr>
      <w:r>
        <w:rPr>
          <w:sz w:val="22"/>
        </w:rPr>
        <w:t>04.03.15 Правительство Болгарии одобрило поправку в Закон о гражданской регистрации, которая позволит родителям погребать своих мертворожденных детей, а также младенцев, умерших сразу после рождения. Сейчас останки таких младенцев официально считаются биоотходами. Изменения были внесены в закон после протестов со стороны родителей и инициативе группы НПО. В конце прошлого года Священный Синод Болгарской Православной Церкви также заявил, что "мертворожденным должно быть предоставлено право получить имя и свидетельство о рождении, и тогда их родители будут действительно поддержаны государством в то самое трудное для них время, когда они преждевременно потеряли ребенка. Потому что тогда они смогут забрать его и позаботиться о нем, отдать ему всю свою любовь, пусть даже посмертно, достойно похоронить его и молиться о нем в своей домашней молитве». Православие.Ru</w:t>
      </w:r>
    </w:p>
    <w:p>
      <w:pPr>
        <w:pStyle w:val="Normal"/>
        <w:rPr>
          <w:sz w:val="22"/>
        </w:rPr>
      </w:pPr>
      <w:r>
        <w:rPr>
          <w:sz w:val="22"/>
        </w:rPr>
        <w:t>04.03.15 Священный Синод Элладской Православной Церкви постановил посвятить шестую неделю Великого поста молитве за страждущих христиан Ближнего Востока и Северной Африки. После Литургии будет совершен особый молебен о мученически скончавшихся христианах этих регионов. Православие.By</w:t>
      </w:r>
    </w:p>
    <w:p>
      <w:pPr>
        <w:pStyle w:val="Normal"/>
        <w:rPr>
          <w:sz w:val="22"/>
        </w:rPr>
      </w:pPr>
      <w:r>
        <w:rPr>
          <w:sz w:val="22"/>
        </w:rPr>
        <w:t>04.03.15 Трое мужчин открыли огонь из охотничьего ружья против Патриаршего Ставропигиального монастыря Живоносного Источника в Стамбуле (Турция). Злоумышленники были задержаны полицией по горячим следам преступления. Власти гарантировали Патриарху Константинопольскому Варфоломею объективное расследование преступления. Agionoros.ru</w:t>
      </w:r>
    </w:p>
    <w:p>
      <w:pPr>
        <w:pStyle w:val="Normal"/>
        <w:rPr>
          <w:sz w:val="22"/>
        </w:rPr>
      </w:pPr>
      <w:r>
        <w:rPr>
          <w:sz w:val="22"/>
        </w:rPr>
        <w:t>04.03.15 Начался новый этап восстановительных работ в афонском монастыре Хиландар. С момента разрушительного пожара 4 марта 2004 года прошло уже 11 лет, за это время было восстановлено более 60 процентов строений обители. Огонь целиком уничтожил северную часть монастыря. Первые два года ушли на расчистку территории и создание условий для реставрационных работ, после чего началось восстановление обители. На новом этапе работ запланировано восстановление восточного братского корпуса и входа в обитель. Сроки окончания работ зависят от темпов поступления необходимых финансовых средств. Agionoros.ru</w:t>
      </w:r>
    </w:p>
    <w:p>
      <w:pPr>
        <w:pStyle w:val="Normal"/>
        <w:rPr>
          <w:sz w:val="22"/>
        </w:rPr>
      </w:pPr>
      <w:r>
        <w:rPr>
          <w:sz w:val="22"/>
        </w:rPr>
        <w:t>04.03.15 Женщина оставила младенца в храме в честь свт.Филиппа в центре Москвы и скрылась в неизвестном направлении. Она передала мальчика в возрасте одного месяца служительнице храма, попросив ее присмотреть за ребенком, пока поставит свечи. Однако после этого женщина, на вид которой было около 25 лет, ушла и больше не появлялась. Ребенок госпитализирован в одну из детских клиник, откуда будет направлен в детский дом. В православной службе помощи "Милосердие" выразили готовность принять эту женщину и ее ребенка в "Доме для мамы" и помочь в решении тех проблем, которые заставили ее отказаться от ребенка. По материалам Интерфакс-Религия</w:t>
      </w:r>
    </w:p>
    <w:p>
      <w:pPr>
        <w:pStyle w:val="Normal"/>
        <w:rPr/>
      </w:pPr>
      <w:r>
        <w:rPr>
          <w:sz w:val="22"/>
        </w:rPr>
        <w:t>05.03.15 Троицкий храм в селе Троицком Попаснянского района Луганской области Украины получил серьезные повреждения в результате обстрела. Снаряды пробили церковную крышу и разорвались внутри. Вследствие этого осколками были сильно повреждены алтарь, иконы, стены. В разбомбленной "Градами" церкви чудом уцелела икона "Христос виноградарь" (18 век). Троицкий храм - один из крупнейших и старинных в Луганской области. Он был построен в 1840 году и имеет статус памятника архитектуры. Всего на территории Северодонецкой епархии в результате боевых действий повреждены 12 храмов. Седмица.</w:t>
      </w:r>
      <w:r>
        <w:rPr>
          <w:sz w:val="22"/>
          <w:lang w:val="en-US"/>
        </w:rPr>
        <w:t>Ru</w:t>
      </w:r>
      <w:r>
        <w:rPr>
          <w:sz w:val="22"/>
        </w:rPr>
        <w:t>, УНИАН-Религия</w:t>
      </w:r>
    </w:p>
    <w:p>
      <w:pPr>
        <w:pStyle w:val="Normal"/>
        <w:rPr>
          <w:sz w:val="22"/>
        </w:rPr>
      </w:pPr>
      <w:r>
        <w:rPr>
          <w:sz w:val="22"/>
        </w:rPr>
        <w:t>06.03.15 В Болгарском национальном историческом музее обретены мощи четырех святых. При реставрации мощевика, находящейся в т.н. Секретном фонде Национального исторического музея, в нише под изображением Пресвятой Богородицы были открыты костные останки четырех святых. Греческая надпись, расположенная над нишей, сообщает их имена: «Святые мощи св. Дионисия, св. Пантелеимона, св. Параскевы и св. Харалампия. Монастырь Косиница». Мощевик с обретенными святынями будет поставлена в центральном зале Национального исторического музея для поклонения. Седмица.</w:t>
      </w:r>
      <w:r>
        <w:rPr>
          <w:sz w:val="22"/>
          <w:lang w:val="en-US"/>
        </w:rPr>
        <w:t>Ru</w:t>
      </w:r>
    </w:p>
    <w:p>
      <w:pPr>
        <w:pStyle w:val="Normal"/>
        <w:rPr>
          <w:sz w:val="22"/>
        </w:rPr>
      </w:pPr>
      <w:r>
        <w:rPr>
          <w:sz w:val="22"/>
        </w:rPr>
        <w:t>06.03.15 Раз в месяц во львовском Георгиевском кафедральном храме в ночь с пятницы на субботу будут совершать Божественную литургию. Духовенство и миряне будут собираться на молитву, в соответствии с древней традицией, чтобы в ночной тишине, по-особенному молиться Богу об Украине и Церкви. Фома в Украине</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Ватикан призывает к глобальному мораторию на смертную казнь</w:t>
      </w:r>
    </w:p>
    <w:p>
      <w:pPr>
        <w:pStyle w:val="Normal"/>
        <w:rPr>
          <w:sz w:val="22"/>
        </w:rPr>
      </w:pPr>
      <w:r>
        <w:rPr>
          <w:sz w:val="22"/>
        </w:rPr>
        <w:t>Святейший Престол снова обратился к мировой общественности с призывом к «глобальному мораторию на применение смертной казни» в перспективе её полной отмены. Такой призыв прозвучал в выступлении постоянного наблюдателя от Ватикана при женевском отделении ООН монс. Сильвано Марии Томази во время 28-й сессии Совета по правам человека.</w:t>
      </w:r>
    </w:p>
    <w:p>
      <w:pPr>
        <w:pStyle w:val="Normal"/>
        <w:rPr>
          <w:sz w:val="22"/>
        </w:rPr>
      </w:pPr>
      <w:r>
        <w:rPr>
          <w:sz w:val="22"/>
        </w:rPr>
        <w:t>Напоминая о словах Иоанна Павла II из энциклики «Evangelium Vitae», прелат подтвердил тот очевидный факт, что в настоящее время существуют и другие средства «для защиты человеческих жизней от агрессора и охраны общественного порядка и безопасности»: в эти средства высшая мера наказания не входит.</w:t>
      </w:r>
    </w:p>
    <w:p>
      <w:pPr>
        <w:pStyle w:val="Normal"/>
        <w:rPr>
          <w:sz w:val="22"/>
        </w:rPr>
      </w:pPr>
      <w:r>
        <w:rPr>
          <w:sz w:val="22"/>
        </w:rPr>
        <w:t>Цитируя Папу Франциска, монс. Томази также напомнил о «возможности судебной ошибки» и об использовании смертной казни «со стороны тоталитарных и диктаторских режимов в качестве инструмента подавления политических диссидентов или преследования религиозных и культурных меньшинств».</w:t>
      </w:r>
    </w:p>
    <w:p>
      <w:pPr>
        <w:pStyle w:val="Normal"/>
        <w:rPr>
          <w:sz w:val="22"/>
        </w:rPr>
      </w:pPr>
      <w:r>
        <w:rPr>
          <w:sz w:val="22"/>
        </w:rPr>
        <w:t>Постоянный наблюдатель от Ватикана при ООН подчеркнул, что «применение смертной казни не имеет чёткого положительного сдерживающего эффекта и что необратимость такого наказания не допускает каких-либо исправлений в случае судебной ошибки».</w:t>
      </w:r>
    </w:p>
    <w:p>
      <w:pPr>
        <w:pStyle w:val="Normal"/>
        <w:rPr>
          <w:sz w:val="22"/>
        </w:rPr>
      </w:pPr>
      <w:r>
        <w:rPr>
          <w:sz w:val="22"/>
        </w:rPr>
        <w:t>В завершение выступления монс. Сильвано Мария Томази призвал к отмене высшей меры наказания и призвал к «улучшению условий содержания под стражей с целью обеспечения уважения человеческого достоинства лиц, лишённых свобод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роизошла утечка внутренних документов Ватикана</w:t>
      </w:r>
    </w:p>
    <w:p>
      <w:pPr>
        <w:pStyle w:val="Normal"/>
        <w:rPr>
          <w:sz w:val="22"/>
        </w:rPr>
      </w:pPr>
      <w:r>
        <w:rPr>
          <w:sz w:val="22"/>
        </w:rPr>
        <w:t>Итальянская газета «L’Espresso» опубликовала попавшие в ее руки документы, детализирующие расходы новой ватиканской структуры - Секретариата по вопросам экономики. Утечка секретных документов, очевидно, имела своей целью дискредитировать работу этой дикастерии.</w:t>
      </w:r>
    </w:p>
    <w:p>
      <w:pPr>
        <w:pStyle w:val="Normal"/>
        <w:rPr>
          <w:sz w:val="22"/>
        </w:rPr>
      </w:pPr>
      <w:r>
        <w:rPr>
          <w:sz w:val="22"/>
        </w:rPr>
        <w:t>Документы, изданные газетой «L’Espresso», показали, что Секретариат по вопросам экономики, который ответствен за наблюдение за всем ватиканским бюджетом, потратил приблизительно 500,000 евро (560,000 долларов) за первые шесть месяцев своей деятельности. Большая часть этих денег была потрачена на составления обширных бюджетных обзоров каждой ватиканской службы. Однако «L’Espresso» также отмечает, что более 2,500 долларов пошли на оплату работы портного, который пошил одеяния для клириков, работающих в новом секретариате.</w:t>
      </w:r>
    </w:p>
    <w:p>
      <w:pPr>
        <w:pStyle w:val="Normal"/>
        <w:rPr>
          <w:sz w:val="22"/>
        </w:rPr>
      </w:pPr>
      <w:r>
        <w:rPr>
          <w:sz w:val="22"/>
        </w:rPr>
        <w:t>Утечка этих внутренних документов Ватикана свидетельствует о росте сопротивления со стороны части сотрудников куриальных структур Ватикана экономическим реформам, проводимым кардиналом Джорджем Пеллом, префектом Секретариата по вопросам экономики.</w:t>
      </w:r>
    </w:p>
    <w:p>
      <w:pPr>
        <w:pStyle w:val="Normal"/>
        <w:rPr>
          <w:sz w:val="22"/>
        </w:rPr>
      </w:pPr>
      <w:r>
        <w:rPr>
          <w:sz w:val="22"/>
        </w:rPr>
        <w:t>Утечка документов отчасти напоминает скандал «Vatileaks», который в значительной мере побудил Папу Римского Бенедикта XVI уйти на покой и принудил многих кардиналов приступить к полной реформе ватиканской бюрократии после избрания на папский престол Франциска.</w:t>
      </w:r>
    </w:p>
    <w:p>
      <w:pPr>
        <w:pStyle w:val="Normal"/>
        <w:rPr>
          <w:sz w:val="22"/>
        </w:rPr>
      </w:pPr>
      <w:r>
        <w:rPr>
          <w:sz w:val="22"/>
        </w:rPr>
        <w:t>Священник-иезуит Федерико Ломбарди, директор ватиканского пресс-центра, сделал публичное заявление, осуждающее новые утечки документов. Нападки на Римскую курию через газету «L’Espresso» Ломбарди назвал «недостойными и мелкими».</w:t>
      </w:r>
    </w:p>
    <w:p>
      <w:pPr>
        <w:pStyle w:val="Normal"/>
        <w:rPr>
          <w:sz w:val="22"/>
        </w:rPr>
      </w:pPr>
      <w:r>
        <w:rPr>
          <w:sz w:val="22"/>
        </w:rPr>
        <w:t>Ломбарди высказался в защиту Секретариата по вопросам экономики и против его критиков, отметив, что эта служба Римской курии работала «непрерывно и эффективно». Он сказал, что секретариат в ближайшее время опубликует полные финансовые отчеты за 2014 г. и бюджеты на 2015 г., в которых будут отражены все операции Ватикана - «включая сам секретари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ежегодно совершаются тысячи актов вандализма в храмах</w:t>
      </w:r>
    </w:p>
    <w:p>
      <w:pPr>
        <w:pStyle w:val="Normal"/>
        <w:rPr>
          <w:sz w:val="22"/>
        </w:rPr>
      </w:pPr>
      <w:r>
        <w:rPr>
          <w:sz w:val="22"/>
        </w:rPr>
        <w:t>В Германии с тревогой заговорили о росте числа актов вандализмов в церквях. Только в одной федеральной земле - Северном Рейне-Вестфалии - с 2010 г. вандалы причинили ущерб 3504 церквям.</w:t>
      </w:r>
    </w:p>
    <w:p>
      <w:pPr>
        <w:pStyle w:val="Normal"/>
        <w:rPr>
          <w:sz w:val="22"/>
        </w:rPr>
      </w:pPr>
      <w:r>
        <w:rPr>
          <w:sz w:val="22"/>
        </w:rPr>
        <w:t>Полиция регистрирует многочисленные случаи не только краж в церквях, но и осквернений. Храмы превращают в туалеты, снимают в них порно и др. провокационные сцены. Сатанисты крадут освященные облатки. Уничтожается церковный интерьер, включая священные образы.</w:t>
      </w:r>
    </w:p>
    <w:p>
      <w:pPr>
        <w:pStyle w:val="Normal"/>
        <w:rPr>
          <w:sz w:val="22"/>
        </w:rPr>
      </w:pPr>
      <w:r>
        <w:rPr>
          <w:sz w:val="22"/>
        </w:rPr>
        <w:t>Одной из главных причин агрессивного и ненавистнического отношения к Христианству называют отсутствие знаний о вере среди самих католиков. На теологических факультетах, по статистике известного экзегета и библеиста Клауса Бергера, из 100 преподавателей только 2 являются верующими. Один из католических священников в Бадене во время проповеди дал следующее резюме: «Рождественские ясли были пусты, а Гробница в Иерусалиме была заполнена».</w:t>
      </w:r>
    </w:p>
    <w:p>
      <w:pPr>
        <w:pStyle w:val="Normal"/>
        <w:rPr>
          <w:sz w:val="22"/>
        </w:rPr>
      </w:pPr>
      <w:r>
        <w:rPr>
          <w:sz w:val="22"/>
        </w:rPr>
        <w:t>Другой причиной враждебного отношения к Церкви авторы статистики называют агрессивный атеизм СМИ. Враждебность по отношению к представителям Церкви умело переносится на отрицательное отношение к христианской общине в целом. При этом о случаях кощунства, вандализма в храмах СМИ пишут крайне редко.</w:t>
      </w:r>
    </w:p>
    <w:p>
      <w:pPr>
        <w:pStyle w:val="Normal"/>
        <w:rPr>
          <w:sz w:val="22"/>
        </w:rPr>
      </w:pPr>
      <w:r>
        <w:rPr>
          <w:sz w:val="22"/>
        </w:rPr>
        <w:t>После страшного убийства 21 коптов в Ливии надо было ожидать взрыва возмущения в СМИ. Однако большинство из них молчали, также как и о фактах осквернения церквей. «Никакой паники», - написал церковный служащий из Лимбурга проф. Йоахим Валентин. Его, как и других комментаторов, больше заботила потенциальная угроза для живущих по соседству мусульман.</w:t>
      </w:r>
    </w:p>
    <w:p>
      <w:pPr>
        <w:pStyle w:val="Normal"/>
        <w:rPr>
          <w:sz w:val="22"/>
        </w:rPr>
      </w:pPr>
      <w:r>
        <w:rPr>
          <w:sz w:val="22"/>
        </w:rPr>
        <w:t>Видя отсутствие в обществе интереса как к судьбе единоверцев, так и собственной культуре, журналисты типа Маттиаса Матуссека задаются вопросом о том, принадлежит ли Христианство Герм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бмин Украины возобновляет работу Комиссию по правам религиозных организаций</w:t>
      </w:r>
    </w:p>
    <w:p>
      <w:pPr>
        <w:pStyle w:val="Normal"/>
        <w:rPr>
          <w:sz w:val="22"/>
        </w:rPr>
      </w:pPr>
      <w:r>
        <w:rPr>
          <w:sz w:val="22"/>
        </w:rPr>
        <w:t>Комиссия по вопросам обеспечения реализации прав религиозных организаций возобновит свою работу. Это следует из Постановления Кабмина Украины от 4 марта 2015 года № 85, которым уточняется руководство и состав данной Комиссии.</w:t>
      </w:r>
    </w:p>
    <w:p>
      <w:pPr>
        <w:pStyle w:val="Normal"/>
        <w:rPr>
          <w:sz w:val="22"/>
        </w:rPr>
      </w:pPr>
      <w:r>
        <w:rPr>
          <w:sz w:val="22"/>
        </w:rPr>
        <w:t>Указанное решение принято во исполнение поручения Премьер-министра Украины по результатам встречи с Всеукраинским Советом Церквей и религиозных организаций в октябре 2014 года.</w:t>
      </w:r>
    </w:p>
    <w:p>
      <w:pPr>
        <w:pStyle w:val="Normal"/>
        <w:rPr>
          <w:sz w:val="22"/>
        </w:rPr>
      </w:pPr>
      <w:r>
        <w:rPr>
          <w:sz w:val="22"/>
        </w:rPr>
        <w:t>Комиссия по вопросам обеспечения реализации прав религиозных организаций будет работать как межведомственный орган в составе заместителей министров и представителей церквей и религиозных организаций. Председателем Комиссии является Вице-премьер-министр - Министр культуры Украины Вячеславом Кириленко, а заместителем председателя Комиссии определен Первый заместитель Министра культуры.</w:t>
      </w:r>
    </w:p>
    <w:p>
      <w:pPr>
        <w:pStyle w:val="Normal"/>
        <w:rPr>
          <w:sz w:val="22"/>
        </w:rPr>
      </w:pPr>
      <w:r>
        <w:rPr>
          <w:sz w:val="22"/>
        </w:rPr>
        <w:t>Основными задачами Комиссии является содействие координации действий органов исполнительной власти по вопросам обеспечения реализации прав религиозных организаций и подготовка предложений по формированию и реализации государственной политики в сфере государственно-конфессиональных отношений.</w:t>
      </w:r>
    </w:p>
    <w:p>
      <w:pPr>
        <w:pStyle w:val="Normal"/>
        <w:rPr>
          <w:sz w:val="22"/>
        </w:rPr>
      </w:pPr>
      <w:r>
        <w:rPr>
          <w:sz w:val="22"/>
        </w:rPr>
        <w:t>Организационно-техническое обеспечение деятельности Комиссии осуществляет Минкультуры.</w:t>
      </w:r>
    </w:p>
    <w:p>
      <w:pPr>
        <w:pStyle w:val="Normal"/>
        <w:rPr>
          <w:sz w:val="22"/>
        </w:rPr>
      </w:pPr>
      <w:r>
        <w:rPr>
          <w:sz w:val="22"/>
        </w:rPr>
        <w:t>Последний раз заседание Комиссии проводилось в октябре 2012 года, а перед этим еще три года заседание не созывалось.</w:t>
      </w:r>
    </w:p>
    <w:p>
      <w:pPr>
        <w:pStyle w:val="Normal"/>
        <w:rPr>
          <w:sz w:val="22"/>
        </w:rPr>
      </w:pPr>
      <w:r>
        <w:rPr>
          <w:sz w:val="22"/>
        </w:rPr>
        <w:t>Комиссия по вопросам обеспечения реализации прав религиозных организаций была создана в 2008 году как консультативно-совещательный орган при Кабинете Министров Украины.</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В Украине мораль будут контролировать милиция и налоговая</w:t>
      </w:r>
    </w:p>
    <w:p>
      <w:pPr>
        <w:pStyle w:val="Normal"/>
        <w:rPr>
          <w:sz w:val="22"/>
        </w:rPr>
      </w:pPr>
      <w:r>
        <w:rPr>
          <w:sz w:val="22"/>
        </w:rPr>
        <w:t>Президент Украины Петр Порошенко подписал изменения в Закон Украины «О защите общественной морали».</w:t>
      </w:r>
    </w:p>
    <w:p>
      <w:pPr>
        <w:pStyle w:val="Normal"/>
        <w:rPr/>
      </w:pPr>
      <w:r>
        <w:rPr>
          <w:b/>
          <w:sz w:val="22"/>
        </w:rPr>
        <w:t xml:space="preserve">Согласно закону №173-VIII от 10.02.2015 года, из Закона Украины «О защите общественной морали» исключаются положения по определению статуса и полномочий Национальной экспертной комиссии по вопросам защиты общественной морали. </w:t>
      </w:r>
      <w:r>
        <w:rPr>
          <w:sz w:val="22"/>
        </w:rPr>
        <w:t>http://w1.c1.rada.gov.ua/pls/zweb2/webproc4_1?pf3511=53205</w:t>
      </w:r>
    </w:p>
    <w:p>
      <w:pPr>
        <w:pStyle w:val="Normal"/>
        <w:rPr>
          <w:sz w:val="22"/>
        </w:rPr>
      </w:pPr>
      <w:r>
        <w:rPr>
          <w:sz w:val="22"/>
        </w:rPr>
        <w:t>Кроме профильной Комиссии из перечня контролирующих органов в сфере защиты общественной морали были изъяты Министерство образования и науки, Министерство здравоохранения и Министерство юстиции Украины. В частности, именно Минюст осуществляет государственную регистрацию печатных СМИ и информационных агентств как субъектов информационной деятельности.</w:t>
      </w:r>
    </w:p>
    <w:p>
      <w:pPr>
        <w:pStyle w:val="Normal"/>
        <w:rPr>
          <w:sz w:val="22"/>
        </w:rPr>
      </w:pPr>
      <w:r>
        <w:rPr>
          <w:sz w:val="22"/>
        </w:rPr>
        <w:t>Контроль за соблюдением требований законодательства в сфере защиты общественной морали остался в пределах компетенции МВД, Государственной фискальной службы, Минкультуры, Госкино, Госкомтелерадио и Нацсовета по вопросам телевидения и радиовещания Украины.Главное научно-экспертное управление Верховной Рады Украины отметило, что этот закон содержит "риски чрезмерной либерализации сферы обращения и распространения в украинском обществе продукции сексуального или эротического характера, а также продукции, содержащей пропаганду культа насилия, жестокости, порнографии и т.п.".</w:t>
      </w:r>
    </w:p>
    <w:p>
      <w:pPr>
        <w:pStyle w:val="Normal"/>
        <w:rPr>
          <w:sz w:val="22"/>
        </w:rPr>
      </w:pPr>
      <w:r>
        <w:rPr>
          <w:sz w:val="22"/>
        </w:rPr>
        <w:t>Принятый закон предоставляет возможность без заключения Комиссии распространять продукцию сексуального или эротического характера, в частности печатную и полиграфию. Зрелищные мероприятия такого характера так же смогут проводиться без государственного надзора со стороны Комиссии. Также без заключения Комиссии будет разрешена продажа, прокат и публичная демонстрация в кинотеатрах и видеозалах аудио-, радио-, кино-, видеопродукции сексуального характера или с элементами эротики.</w:t>
      </w:r>
    </w:p>
    <w:p>
      <w:pPr>
        <w:pStyle w:val="Normal"/>
        <w:rPr>
          <w:sz w:val="22"/>
        </w:rPr>
      </w:pPr>
      <w:r>
        <w:rPr>
          <w:sz w:val="22"/>
        </w:rPr>
        <w:t>Учитывая это, Всеукраинский Совет Церквей и религиозных организаций просил Президента Порошенко отправить принятый закон на повторное рассмотрение с целью четкой регламентации компетенции других контролирующих органов, к которым должны были перейти полномочия ликвидированной Комиссии.</w:t>
      </w:r>
    </w:p>
    <w:p>
      <w:pPr>
        <w:pStyle w:val="Normal"/>
        <w:rPr>
          <w:sz w:val="22"/>
        </w:rPr>
      </w:pPr>
      <w:r>
        <w:rPr>
          <w:sz w:val="22"/>
        </w:rPr>
        <w:t>Представители парламентской коалиции активно выступали за ликвидацию Комиссии, объясняя это существованием других органов власти в этой сфере и желанием сэкономить бюджетные средства. Несмотря на это, принятый закон предусматривает расходы из Государственного бюджета на финансовую поддержку общественного контроля за соблюдением требований законодательства в сфере защиты общественной морали, который за государственный счет смогут осуществлять творческие союзы в сфере культуры и искусств, журналистики.</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Тариф на электроэнергию для церквей в Украине возрастет в 2 раза до конца года</w:t>
      </w:r>
    </w:p>
    <w:p>
      <w:pPr>
        <w:pStyle w:val="Normal"/>
        <w:rPr>
          <w:sz w:val="22"/>
        </w:rPr>
      </w:pPr>
      <w:r>
        <w:rPr>
          <w:sz w:val="22"/>
        </w:rPr>
        <w:t>Национальная комиссия, осуществляющая государственное регулирование в сферах энергетики и коммунальных услуг, ввела поэтапное повышение тарифов на электроэнергию для религиозных организаций Украины.</w:t>
      </w:r>
    </w:p>
    <w:p>
      <w:pPr>
        <w:pStyle w:val="Normal"/>
        <w:rPr>
          <w:sz w:val="22"/>
        </w:rPr>
      </w:pPr>
      <w:r>
        <w:rPr>
          <w:sz w:val="22"/>
        </w:rPr>
        <w:t>Первое повышение тарифов в этом году будет с 1 апреля.</w:t>
      </w:r>
    </w:p>
    <w:p>
      <w:pPr>
        <w:pStyle w:val="Normal"/>
        <w:rPr>
          <w:sz w:val="22"/>
        </w:rPr>
      </w:pPr>
      <w:r>
        <w:rPr>
          <w:sz w:val="22"/>
        </w:rPr>
        <w:t>В соответствии с Постановлением НКРЕКУ от 26.02.2015 года №220 тарифы на электрическую энергию, отпускаемую на коммунально-бытовые нужды религиозных организаций, установлены на таком уровне:</w:t>
      </w:r>
    </w:p>
    <w:p>
      <w:pPr>
        <w:pStyle w:val="Normal"/>
        <w:rPr>
          <w:sz w:val="22"/>
        </w:rPr>
      </w:pPr>
      <w:r>
        <w:rPr>
          <w:sz w:val="22"/>
        </w:rPr>
        <w:t>- на период с 1 апреля 2015 года по 31 августа 2015 года включительно - 52,5 коп. за 1 кВт/ч (без НДС);</w:t>
      </w:r>
    </w:p>
    <w:p>
      <w:pPr>
        <w:pStyle w:val="Normal"/>
        <w:rPr>
          <w:sz w:val="22"/>
        </w:rPr>
      </w:pPr>
      <w:r>
        <w:rPr>
          <w:sz w:val="22"/>
        </w:rPr>
        <w:t>- на период с 1 сентября 2015 года по 29 февраля 2016 года включительно - 65,75 коп. за 1 кВт/ч (без НДС);</w:t>
      </w:r>
    </w:p>
    <w:p>
      <w:pPr>
        <w:pStyle w:val="Normal"/>
        <w:rPr>
          <w:sz w:val="22"/>
        </w:rPr>
      </w:pPr>
      <w:r>
        <w:rPr>
          <w:sz w:val="22"/>
        </w:rPr>
        <w:t>- на период с 1 марта 2016 года по 31 августа 2016 года включительно - 82,5 коп. за 1 кВт/ч (без НДС);</w:t>
      </w:r>
    </w:p>
    <w:p>
      <w:pPr>
        <w:pStyle w:val="Normal"/>
        <w:rPr>
          <w:sz w:val="22"/>
        </w:rPr>
      </w:pPr>
      <w:r>
        <w:rPr>
          <w:sz w:val="22"/>
        </w:rPr>
        <w:t>- на период с 1 сентября 2016 года по 28 февраля 2017 года включительно - 107,5 коп. за 1 кВт/ч (без НДС);</w:t>
      </w:r>
    </w:p>
    <w:p>
      <w:pPr>
        <w:pStyle w:val="Normal"/>
        <w:rPr>
          <w:sz w:val="22"/>
        </w:rPr>
      </w:pPr>
      <w:r>
        <w:rPr>
          <w:sz w:val="22"/>
        </w:rPr>
        <w:t>- с 1 марта 2017 года - 140 коп. за 1 кВт/ч (без НДС).</w:t>
      </w:r>
    </w:p>
    <w:p>
      <w:pPr>
        <w:pStyle w:val="Normal"/>
        <w:rPr>
          <w:sz w:val="22"/>
        </w:rPr>
      </w:pPr>
      <w:r>
        <w:rPr>
          <w:sz w:val="22"/>
        </w:rPr>
        <w:t>В настоящее время религиозные организации платят за электроэнергию по 34,95 коп. за 1 кВт/ч (без НДС).</w:t>
      </w:r>
    </w:p>
    <w:p>
      <w:pPr>
        <w:pStyle w:val="Normal"/>
        <w:rPr>
          <w:sz w:val="22"/>
        </w:rPr>
      </w:pPr>
      <w:r>
        <w:rPr>
          <w:sz w:val="22"/>
        </w:rPr>
        <w:t>Таким образом, до конца года тарифы на электроэнергию повысятся в 2 раза, а с 2017 года - в 4 раза.</w:t>
      </w:r>
    </w:p>
    <w:p>
      <w:pPr>
        <w:pStyle w:val="Normal"/>
        <w:rPr>
          <w:sz w:val="22"/>
        </w:rPr>
      </w:pPr>
      <w:r>
        <w:rPr>
          <w:sz w:val="22"/>
        </w:rPr>
        <w:t>В мае 2014 года Комиссия уже повышала тарифы на электроэнергию как для населения, так и для религиозных организаций. Тогда они увеличились на 15% по сравнению с 2011-2012 годами.</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В Украине церкви могут освободить от налога на недвижимость</w:t>
      </w:r>
    </w:p>
    <w:p>
      <w:pPr>
        <w:pStyle w:val="Normal"/>
        <w:rPr>
          <w:sz w:val="22"/>
        </w:rPr>
      </w:pPr>
      <w:r>
        <w:rPr>
          <w:sz w:val="22"/>
        </w:rPr>
        <w:t>Народный депутат Украины Павел Унгурян зарегистрировал в Верховной Раде законопроект (№2226) об освобождении религиозных организаций от налогов на недвижимость. Об этом сообщила пресс-служба Межфракционного депутатского объединения «За духовность, нравственность и здоровье Украины».</w:t>
      </w:r>
    </w:p>
    <w:p>
      <w:pPr>
        <w:pStyle w:val="Normal"/>
        <w:rPr>
          <w:sz w:val="22"/>
        </w:rPr>
      </w:pPr>
      <w:r>
        <w:rPr>
          <w:sz w:val="22"/>
        </w:rPr>
        <w:t>«Целью законопроекта является внесение изменений в Налоговый кодекс Украины, чтобы освободить религиозные организации от налога на недвижимость, который фактически является косвенным налогообложением пожертвований церквей и религиозных организаций, за счет которых было приобретено или построено указанное имущество», - отметил Павел Унгурян.</w:t>
      </w:r>
    </w:p>
    <w:p>
      <w:pPr>
        <w:pStyle w:val="Normal"/>
        <w:rPr>
          <w:sz w:val="22"/>
        </w:rPr>
      </w:pPr>
      <w:r>
        <w:rPr>
          <w:sz w:val="22"/>
        </w:rPr>
        <w:t>«Мы инициируем изменения в налоговое законодательство, дополнив его новым положением об освобождении от налогообложения жилой и нежилой недвижимости, находящейся в собственности религиозных организаций Украины, уставы (положения) которых зарегистрированы в установленном законом порядке, и используются исключительно для обеспечения их уставной деятельности», - разъяснил депутат.</w:t>
      </w:r>
    </w:p>
    <w:p>
      <w:pPr>
        <w:pStyle w:val="Normal"/>
        <w:rPr>
          <w:sz w:val="22"/>
        </w:rPr>
      </w:pPr>
      <w:r>
        <w:rPr>
          <w:sz w:val="22"/>
        </w:rPr>
        <w:t>Регистрация законопроекта стала ответом на обращение Всеукраинского Совета Церквей и религиозных организаций (ВСЦиРО), который ранее обратился к Унгуряну с просьбой законодательного урегулирования налогового вопроса.</w:t>
      </w:r>
    </w:p>
    <w:p>
      <w:pPr>
        <w:pStyle w:val="Normal"/>
        <w:rPr>
          <w:sz w:val="22"/>
        </w:rPr>
      </w:pPr>
      <w:r>
        <w:rPr>
          <w:sz w:val="22"/>
        </w:rPr>
        <w:t>Поводом к обращению стали вступившие в силу с 1 января 2015 года изменения в налоговый кодекс, которые ввели налог на недвижимость для религиозных организаций.</w:t>
      </w:r>
    </w:p>
    <w:p>
      <w:pPr>
        <w:pStyle w:val="Normal"/>
        <w:rPr>
          <w:sz w:val="22"/>
        </w:rPr>
      </w:pPr>
      <w:r>
        <w:rPr>
          <w:sz w:val="22"/>
        </w:rPr>
        <w:t>Местным советам была предоставлена ??возможность установить льготы по налогу, который уплачивается на соответствующей территории с объектов жилой и/или нежилой недвижимости, находящихся в собственности религиозных организаций Украины. В связи с этим Всеукраинский Совет Церквей выразил свои замечания и убеждение, что такой подход не облегчает положение религиозных организаций, поскольку такие льготы могут быть не установлены или будут неровными или неэффективными, что не согласуется с требованиями статьи 24 Конституции Украины в части возникновения каких-нибудь привилегий или ограничений по признакам религиозных убеждений.</w:t>
      </w:r>
    </w:p>
    <w:p>
      <w:pPr>
        <w:pStyle w:val="Normal"/>
        <w:rPr>
          <w:sz w:val="22"/>
        </w:rPr>
      </w:pPr>
      <w:r>
        <w:rPr>
          <w:sz w:val="22"/>
        </w:rPr>
        <w:t>Помимо прочего ВСЦиРО подчеркнул, что объекты нежилой недвижимости, которые используются малым и средним бизнесом в малых архитектурных формах и на рынках, а также здания промышленности освобождены от налогов, а вот религиозные организации которые не являются неприбыльными - обязаны платить налог на недвижимое имущество, владельцами которого они являются в соответствии с введенными налоговыми изменениями. Таким образом законодателем определены более жесткие условия налогообложения недвижимого имущества для религиозных организаций, чем для бизнес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Украинский суд подтвердил право верующих не идти на войну</w:t>
      </w:r>
    </w:p>
    <w:p>
      <w:pPr>
        <w:pStyle w:val="Normal"/>
        <w:rPr>
          <w:sz w:val="22"/>
        </w:rPr>
      </w:pPr>
      <w:r>
        <w:rPr>
          <w:sz w:val="22"/>
        </w:rPr>
        <w:t>Днепропетровский областной апелляционный суд подтвердил право верующих людей на альтернативную службу в случае, если они были призваны в армию, согласно закону про мобилизацию.</w:t>
      </w:r>
    </w:p>
    <w:p>
      <w:pPr>
        <w:pStyle w:val="Normal"/>
        <w:rPr>
          <w:sz w:val="22"/>
        </w:rPr>
      </w:pPr>
      <w:r>
        <w:rPr>
          <w:sz w:val="22"/>
        </w:rPr>
        <w:t>26 февраля суд вынес оправдательный приговор для верующего (речь идет о приверженце церкви свидетелей Иеговы), который во время мобилизации просил направить его на альтернативную службу.</w:t>
      </w:r>
    </w:p>
    <w:p>
      <w:pPr>
        <w:pStyle w:val="Normal"/>
        <w:rPr>
          <w:sz w:val="22"/>
        </w:rPr>
      </w:pPr>
      <w:r>
        <w:rPr>
          <w:sz w:val="22"/>
        </w:rPr>
        <w:t>Суд не согласился с аргументами прокуратуры Новомосковска Днепропетровской области, которая добивалась осуждения члена религиозной общины Свидетелей Иеговы за уклонение от военной службы.</w:t>
      </w:r>
    </w:p>
    <w:p>
      <w:pPr>
        <w:pStyle w:val="Normal"/>
        <w:rPr>
          <w:sz w:val="22"/>
        </w:rPr>
      </w:pPr>
      <w:r>
        <w:rPr>
          <w:sz w:val="22"/>
        </w:rPr>
        <w:t>Защита подсудимого аргументировала свою позицию нормами ч. 4 статьи 35 Конституции Украины и практикой Европейского Суда по правам человека, где установлено право верующих граждан на замену воинской обязанности альтернативной (невоенной) службой.</w:t>
      </w:r>
    </w:p>
    <w:p>
      <w:pPr>
        <w:pStyle w:val="Normal"/>
        <w:rPr>
          <w:sz w:val="22"/>
        </w:rPr>
      </w:pPr>
      <w:r>
        <w:rPr>
          <w:sz w:val="22"/>
        </w:rPr>
        <w:t>Решение апелляционного суда уже вступило в сил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усульмане призвали не называть боевиков ИГ "Исламским государством"</w:t>
      </w:r>
    </w:p>
    <w:p>
      <w:pPr>
        <w:pStyle w:val="Normal"/>
        <w:rPr>
          <w:sz w:val="22"/>
        </w:rPr>
      </w:pPr>
      <w:r>
        <w:rPr>
          <w:sz w:val="22"/>
        </w:rPr>
        <w:t>Руководство Совета муфтиев России и представители более десятка арабских стран призвали отказаться от употребления в публичном пространстве и СМИ наименования действующей в Ираке и Сирии террористической группировки, назвавшей себя "Исламским государством", - как не имеющей никакого отношения к исламу, заявил во вторник первый заместитель председателя Совета муфтиев России (СМР) Рушан Аббясов.</w:t>
      </w:r>
    </w:p>
    <w:p>
      <w:pPr>
        <w:pStyle w:val="Normal"/>
        <w:rPr>
          <w:sz w:val="22"/>
        </w:rPr>
      </w:pPr>
      <w:r>
        <w:rPr>
          <w:sz w:val="22"/>
        </w:rPr>
        <w:t>Он уточнил, что подобное мнение было высказано накануне в ходе его встречи в Москве с представителями дипломатических корпусов Йемена, Ирака, Палестины, Кувейта, Алжира, Иордании, Судана и других стран.</w:t>
      </w:r>
    </w:p>
    <w:p>
      <w:pPr>
        <w:pStyle w:val="Normal"/>
        <w:rPr>
          <w:sz w:val="22"/>
        </w:rPr>
      </w:pPr>
      <w:r>
        <w:rPr>
          <w:sz w:val="22"/>
        </w:rPr>
        <w:t>"Мы пришли к такой мысли - как сегодня можно постараться идеологически обезвредить эти группировки - это как минимум убрать приставку "исламское" или "мусульманское" (государство - ред.). Их надо называть так, как они себя и позиционируют, - "террористы", "бандиты", "радикалы", но постараться убрать эту приставку, которую они себе сами дали и пытаются на ней играть", - сказал Аббясов в эфире радиостанции "Вести FM".</w:t>
      </w:r>
    </w:p>
    <w:p>
      <w:pPr>
        <w:pStyle w:val="Normal"/>
        <w:rPr>
          <w:sz w:val="22"/>
        </w:rPr>
      </w:pPr>
      <w:r>
        <w:rPr>
          <w:sz w:val="22"/>
        </w:rPr>
        <w:t>"Если мировое сообщество будет их называть без "исламского", - поверьте, их уже идеологически могут просто разрушить", - добавил он.</w:t>
      </w:r>
    </w:p>
    <w:p>
      <w:pPr>
        <w:pStyle w:val="Normal"/>
        <w:rPr>
          <w:sz w:val="22"/>
        </w:rPr>
      </w:pPr>
      <w:r>
        <w:rPr>
          <w:sz w:val="22"/>
        </w:rPr>
        <w:t>Замглавы СМР напомнил, что совсем недавно более 120 ученых исламского мира в открытом письме главарю ИГ подробно разобрали все действия этой группировки, прикрывающейся Кораном, и сделали вывод, что они "полностью противоречат сути ислама". "Сегодня из контекста можно вырвать любую цитату. Чтобы заниматься Кораном, нужно не только знание арабского языка - нужно знание многих наук, которые и позволяют раскрыть весь смысл аятов и все смыслы, которые заложены в Священном Коране", - сказал мусульманский деятель.</w:t>
      </w:r>
    </w:p>
    <w:p>
      <w:pPr>
        <w:pStyle w:val="Normal"/>
        <w:rPr>
          <w:sz w:val="22"/>
        </w:rPr>
      </w:pPr>
      <w:r>
        <w:rPr>
          <w:sz w:val="22"/>
        </w:rPr>
        <w:t>По словам Аббясова, изначально ислам созвучен со словом "салям", которое "переводится как "смирение", "спокойствие" - мир и спокойствие, с чем и пришел ислам".</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ИГ и "Братья-мусульмане" вошли в список запрещенных в РФ организаций</w:t>
      </w:r>
    </w:p>
    <w:p>
      <w:pPr>
        <w:pStyle w:val="Normal"/>
        <w:rPr>
          <w:sz w:val="22"/>
        </w:rPr>
      </w:pPr>
      <w:r>
        <w:rPr>
          <w:sz w:val="22"/>
        </w:rPr>
        <w:t>ФСБ РФ опубликовала в пятницу список организаций, которые признаны в России террористическими, в их числе "Исламское государство" (ИГ) и "Братья-мусульмане".</w:t>
      </w:r>
    </w:p>
    <w:p>
      <w:pPr>
        <w:pStyle w:val="Normal"/>
        <w:rPr>
          <w:sz w:val="22"/>
        </w:rPr>
      </w:pPr>
      <w:r>
        <w:rPr>
          <w:sz w:val="22"/>
        </w:rPr>
        <w:t>Согласно обнародованному на сайте ФСБ России единому федеральному списку организаций, в том числе иностранных и международных, признанных в соответствии с законодательством РФ террористическими, в перечень включены 22 организации.</w:t>
      </w:r>
    </w:p>
    <w:p>
      <w:pPr>
        <w:pStyle w:val="Normal"/>
        <w:rPr>
          <w:sz w:val="22"/>
        </w:rPr>
      </w:pPr>
      <w:r>
        <w:rPr>
          <w:sz w:val="22"/>
        </w:rPr>
        <w:t>В числе этих организаций "Исламское государство", "Имарат Кавказ", "Аль-Каида" в странах исламского Магриба, "Исламский джихад - Джамаат моджахедов", "Джунд аш-Шам" (Войско Великой Сирии), "Общество возрождения исламского наследия", "Исламская партия Туркестана" (бывшее "Исламское движение Узбекистана"), движение "Талибан", "Исламская группа" ("Джамаат-и-Ислами"), "Партия исламского освобождения" ("Хизб ут-Тахрир аль-Ислами"), "Братья мусульмане", "Исламская группа", "Священная война" ("Аль-Джихад" или "Египетский исламский джихад"), "Асбат аль-Ансар", "База" ("Аль-Каида"), "Конгресс народов Ичкерии и Дагестана", "Высший военный Маджлисуль Шура Объединенных сил моджахедов Кавказа", "Лашкар-И-Тайба", "Общество социальных реформ" ("Джамият аль-Ислах аль-Иджтимаи"), "Дом двух святых" ("Аль-Харамейн"), "Синдикат "Автономная боевая террористическая организация (АБТО)", "Джебхат ан-Нусра ("Фронт победы").</w:t>
      </w:r>
    </w:p>
    <w:p>
      <w:pPr>
        <w:pStyle w:val="Normal"/>
        <w:rPr>
          <w:sz w:val="22"/>
        </w:rPr>
      </w:pPr>
      <w:r>
        <w:rPr>
          <w:sz w:val="22"/>
        </w:rPr>
        <w:t>Решение Верховного суда РФ о признании ИГ террористической организацией вступило в силу 13 февраля этого г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оевики ИГИЛ угрожают снести все церкви в Каире</w:t>
      </w:r>
    </w:p>
    <w:p>
      <w:pPr>
        <w:pStyle w:val="Normal"/>
        <w:rPr>
          <w:sz w:val="22"/>
        </w:rPr>
      </w:pPr>
      <w:r>
        <w:rPr>
          <w:sz w:val="22"/>
        </w:rPr>
        <w:t>Юрист шариатского суда ИГИЛ Хусейн бен Махмуд призвал снести все христианские церкви в Каире. Статья под названием “Решение о египетских христианах” написана в стиле фетвы, является официальным решением, комментирует специалист в области арабской культуры и ислама Раймонд Ибрагим в своем блоге.</w:t>
      </w:r>
    </w:p>
    <w:p>
      <w:pPr>
        <w:pStyle w:val="Normal"/>
        <w:rPr>
          <w:sz w:val="22"/>
        </w:rPr>
      </w:pPr>
      <w:r>
        <w:rPr>
          <w:sz w:val="22"/>
        </w:rPr>
        <w:t>Статья бен Махмуда была опубликована 17 февраля и была скопирована различными джихадистскими сайтами. Решение в отношении церквей, которые находятся в Каире, ссылается на консенсус благочестивых предков [салафов]. Коренными жителями Каира являются мусульмане. До ислама, утверждает юрист, на этой территории не было церквей.</w:t>
      </w:r>
    </w:p>
    <w:p>
      <w:pPr>
        <w:pStyle w:val="Normal"/>
        <w:rPr>
          <w:sz w:val="22"/>
        </w:rPr>
      </w:pPr>
      <w:r>
        <w:rPr>
          <w:sz w:val="22"/>
        </w:rPr>
        <w:t>Что касается церквей в Верхнем Египте, которые существовали до исламского завоевания, они могут оставаться нетронутыми, но их нельзя ремонтировать.</w:t>
      </w:r>
    </w:p>
    <w:p>
      <w:pPr>
        <w:pStyle w:val="Normal"/>
        <w:rPr>
          <w:sz w:val="22"/>
        </w:rPr>
      </w:pPr>
      <w:r>
        <w:rPr>
          <w:sz w:val="22"/>
        </w:rPr>
        <w:t>Бен Махмуд процитировал средневекового юриста Ибн Таймийю (ум. в 1328 г.), фетвы которого описывают церкви как места, “худшие, чем бары и бордели”. Таймийя и мн. др. мусульманские юристы призывали к уничтожению всех церквей, построенных после исламского завое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ирийский епископ: Если зарубежные державы не прекратят поддержку оппозиции, война никогда не закончится</w:t>
      </w:r>
    </w:p>
    <w:p>
      <w:pPr>
        <w:pStyle w:val="Normal"/>
        <w:rPr>
          <w:sz w:val="22"/>
        </w:rPr>
      </w:pPr>
      <w:r>
        <w:rPr>
          <w:sz w:val="22"/>
        </w:rPr>
        <w:t>Если зарубежные державы - в частности США и Турция - не прекратят помощь вооруженной оппозиции, война в Сирии никогда не закончится, убежден епикоп-францисканец Жорж Абу Хазен.</w:t>
      </w:r>
    </w:p>
    <w:p>
      <w:pPr>
        <w:pStyle w:val="Normal"/>
        <w:rPr>
          <w:sz w:val="22"/>
        </w:rPr>
      </w:pPr>
      <w:r>
        <w:rPr>
          <w:sz w:val="22"/>
        </w:rPr>
        <w:t>Апостольский викарий сирийского Алеппо для католиков латинского обряда сделал это заявление в связи с отказом оппозиции объявить гуманитарное перемирие. С инициативой перемирия в Алеппо - крупнейшем городе на севере Сирии - выступил посланник ООН Стаффан де Мистура.</w:t>
      </w:r>
    </w:p>
    <w:p>
      <w:pPr>
        <w:pStyle w:val="Normal"/>
        <w:rPr>
          <w:sz w:val="22"/>
        </w:rPr>
      </w:pPr>
      <w:r>
        <w:rPr>
          <w:sz w:val="22"/>
        </w:rPr>
        <w:t>По словам де Мистуры, официальный Дамаск поддержал инициативу приостановить бои вокруг Алеппо на шесть недель. Однако оппозиционные группировки - от таких крупных, как фронт «Ан-Нусра» до совсем небольших отрядов, пользующихся поддержкой Запада, - эту идею отвергли, заявив, что прекратят сражаться лишь в том случае, если президент Башар Асад оставит свой пост, а все виновные в военных преступлениях предстанут перед судом.</w:t>
      </w:r>
    </w:p>
    <w:p>
      <w:pPr>
        <w:pStyle w:val="Normal"/>
        <w:rPr>
          <w:sz w:val="22"/>
        </w:rPr>
      </w:pPr>
      <w:r>
        <w:rPr>
          <w:sz w:val="22"/>
        </w:rPr>
        <w:t>Силы оппозиции не считают инициативу де Мистуры решением нынешних проблем. Со свой стороны, епископ Абу Хазен сказал в беседе с корреспондентом Fides, что позиция врагов Асада лишний раз демонстрирует, что пока они пользуются поддержкой внешних сил, конфликт в стране не прекратится. Он напомнил, что США и Турция недавно заявили, что у них есть план поддержки и подготовки оппозиционных группировок на ближайшие три года, а это значит, что война будет идти по крайней мере еще три года.</w:t>
      </w:r>
    </w:p>
    <w:p>
      <w:pPr>
        <w:pStyle w:val="Normal"/>
        <w:rPr>
          <w:sz w:val="22"/>
        </w:rPr>
      </w:pPr>
      <w:r>
        <w:rPr>
          <w:sz w:val="22"/>
        </w:rPr>
        <w:t>До начала вооруженного конфликта, напомнил епископ, сирийско-турецкая граница охранялась так надежно, что любой пастух, который дерзнул бы ее пересечь в поисках своей овцы, скорее всего, был бы застрелен на месте. А сегодня тысячи вооруженных до зубов боевиков приходят в Сирию с турецкой стороны, тогда как множеству беженцев, пытающихся спастись от джихадистов за границей, не удается пересечь этот рубеж.</w:t>
      </w:r>
    </w:p>
    <w:p>
      <w:pPr>
        <w:pStyle w:val="Normal"/>
        <w:rPr>
          <w:sz w:val="22"/>
        </w:rPr>
      </w:pPr>
      <w:r>
        <w:rPr>
          <w:sz w:val="22"/>
        </w:rPr>
        <w:t>В сложившейся трагической ситуации, считает сирийский епископ, христианам остается только «сверх надежды, верить с надеждою», как говорил апостол Павел. «Из нашего опыта мы знаем, что Господь велик и благ. Наша судьба в Его руках, и нас не интересуют маневры великих держав мира сего, сколь бы могущественны они ни были», -- сказал в заключение иерарх из Алепп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езидент Турции раскритиковал австрийский "Закон об исламе"</w:t>
      </w:r>
    </w:p>
    <w:p>
      <w:pPr>
        <w:pStyle w:val="Normal"/>
        <w:rPr>
          <w:sz w:val="22"/>
        </w:rPr>
      </w:pPr>
      <w:r>
        <w:rPr>
          <w:sz w:val="22"/>
        </w:rPr>
        <w:t>Президент Турции Тайип Эрдоган подверг в субботу резкой критике принятый парламентом Австрии "Закон об исламе", назвав его несоответствующим правовым нормам ЕС.</w:t>
      </w:r>
    </w:p>
    <w:p>
      <w:pPr>
        <w:pStyle w:val="Normal"/>
        <w:rPr>
          <w:sz w:val="22"/>
        </w:rPr>
      </w:pPr>
      <w:r>
        <w:rPr>
          <w:sz w:val="22"/>
        </w:rPr>
        <w:t>Парламент Австрии принял в среду обновленный "Закон об исламе", который запрещает финансирование мусульманских организаций из-за рубежа и требует, чтобы по истечении года после введения закона в действие все имамы имели австрийские дипломы. Хотя закон получил одобрение основных австрийских мусульманских организаций, союз турок Австрии ATIB и организация мусульманской молодежи MJOE заявили, что подадут жалобу в Конституционный суд. Закон раскритиковал также руководитель Управления по делам религий Турции Мехмет Гермез.</w:t>
      </w:r>
    </w:p>
    <w:p>
      <w:pPr>
        <w:pStyle w:val="Normal"/>
        <w:rPr>
          <w:sz w:val="22"/>
        </w:rPr>
      </w:pPr>
      <w:r>
        <w:rPr>
          <w:sz w:val="22"/>
        </w:rPr>
        <w:t>"С одной стороны, вы говорите о правовых нормах ЕС, а с другой - делаете шаги, которые совершенно не соответствуют этим нормам", - заявил Эрдоган, комментируя этот закон в ходе своего выступления в Стамбуле перед вылетом с визитом в Саудовскую Аравию.</w:t>
      </w:r>
    </w:p>
    <w:p>
      <w:pPr>
        <w:pStyle w:val="Normal"/>
        <w:rPr>
          <w:sz w:val="22"/>
        </w:rPr>
      </w:pPr>
      <w:r>
        <w:rPr>
          <w:sz w:val="22"/>
        </w:rPr>
        <w:t>Он напомнил о недавних примерах исламофобии, а также о предубеждениях против мусульман на Западе, в том числе в странах ЕС, и подчеркнул необходимость "остановить эти предрассудки".</w:t>
      </w:r>
    </w:p>
    <w:p>
      <w:pPr>
        <w:pStyle w:val="Normal"/>
        <w:rPr>
          <w:sz w:val="22"/>
        </w:rPr>
      </w:pPr>
      <w:r>
        <w:rPr>
          <w:sz w:val="22"/>
        </w:rPr>
        <w:t>Ислам на официальном уровне был признан в Австрии в 1912 году. Закон о его статусе был принят при императоре Франце Иосифе I после аннексии Боснии и Герцеговины для интеграции проживающих там мусульман. В настоящее время в Австрии проживает около 500 тысяч мусульман. В австрийских мечетях служат около 300 имамов, в том числе 65 турецких проповедников.</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Алжире создан государственный орган, издающий фетвы</w:t>
      </w:r>
    </w:p>
    <w:p>
      <w:pPr>
        <w:pStyle w:val="Normal"/>
        <w:rPr>
          <w:sz w:val="22"/>
        </w:rPr>
      </w:pPr>
      <w:r>
        <w:rPr>
          <w:sz w:val="22"/>
        </w:rPr>
        <w:t>Фетвы (исламские декреты) в Алжире издает отныне Национальный комитет ученых - орган, находящийся под контролем государства. В него входят имамы, богословы и профессора университетов.</w:t>
      </w:r>
    </w:p>
    <w:p>
      <w:pPr>
        <w:pStyle w:val="Normal"/>
        <w:rPr>
          <w:sz w:val="22"/>
        </w:rPr>
      </w:pPr>
      <w:r>
        <w:rPr>
          <w:sz w:val="22"/>
        </w:rPr>
        <w:t>В большинстве своем фетвы, издаваемые Комитетом, касаются социальных проблем. Так, декреты, опубликованные в феврале, разрешали покупку социального жилья с использованием займов и с правом перепродажи, запрещали пересадку сердца и донорство спермы и женских яйцеклеток.</w:t>
      </w:r>
    </w:p>
    <w:p>
      <w:pPr>
        <w:pStyle w:val="Normal"/>
        <w:rPr>
          <w:sz w:val="22"/>
        </w:rPr>
      </w:pPr>
      <w:r>
        <w:rPr>
          <w:sz w:val="22"/>
        </w:rPr>
        <w:t>По словам министра религиозных дел Алжира Мухаммеда Аисы, создание комитета, издающего фетвы, стало ответом на заявления салафитских проповедников и «шарлатанов», которые проявляют всё большую активность в интернет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Коптские монахи своими телами защитили храм от бульдозера</w:t>
      </w:r>
    </w:p>
    <w:p>
      <w:pPr>
        <w:pStyle w:val="Normal"/>
        <w:rPr>
          <w:sz w:val="22"/>
        </w:rPr>
      </w:pPr>
      <w:r>
        <w:rPr>
          <w:sz w:val="22"/>
        </w:rPr>
        <w:t>Протестуя против решения муниципальных властей о сносе исторической церкви монастыря прп. Макария Александрийского в Эль-Файюуме, насельники обители своими телами преградили путь бульдозерам, не дав застройщикам уничтожить уникальные раннехристианские памятники.</w:t>
      </w:r>
    </w:p>
    <w:p>
      <w:pPr>
        <w:pStyle w:val="Normal"/>
        <w:rPr/>
      </w:pPr>
      <w:r>
        <w:rPr>
          <w:b/>
          <w:sz w:val="22"/>
        </w:rPr>
        <w:t xml:space="preserve">25 февраля бульдозеры корпорации «ал-Мукавилин ал-араб», прибывшие в файюмский монастырь святого Макария Александрийсого для расчистки территории для новой трассы «Эль-Файюум - Эль-Вахат», были встречены насельниками обители, преградившими собою путь машинам. </w:t>
      </w:r>
      <w:r>
        <w:rPr>
          <w:sz w:val="22"/>
        </w:rPr>
        <w:t>http://www.pravoslavie.ru/news/77710.htm</w:t>
      </w:r>
    </w:p>
    <w:p>
      <w:pPr>
        <w:pStyle w:val="Normal"/>
        <w:rPr>
          <w:sz w:val="22"/>
        </w:rPr>
      </w:pPr>
      <w:r>
        <w:rPr>
          <w:sz w:val="22"/>
        </w:rPr>
        <w:t>Тем самым братия монастыря попыталась спасти от обрушения древнюю подземную церковь (IV в.), а также предупредить разрушение старинного братского кладбища (Х в.), семи церквей разных веков, древнеегипетского погребального храма, скитских посадок и колодцев.</w:t>
      </w:r>
    </w:p>
    <w:p>
      <w:pPr>
        <w:pStyle w:val="Normal"/>
        <w:rPr/>
      </w:pPr>
      <w:r>
        <w:rPr>
          <w:sz w:val="22"/>
        </w:rPr>
        <w:t>По словам очевидцев, рабочие, прибывшие в монастырь, вели себя крайне агрессивно, пытаясь прорваться к объектам сноса и скандируя такбир (араб. возвеличивание</w:t>
      </w:r>
      <w:r>
        <w:rPr>
          <w:rFonts w:cs="Arial"/>
          <w:sz w:val="22"/>
          <w:szCs w:val="22"/>
        </w:rPr>
        <w:t>‎</w:t>
      </w:r>
      <w:r>
        <w:rPr>
          <w:sz w:val="22"/>
        </w:rPr>
        <w:t>; в исламе - возвеличивание Аллаха словами «Аллаху акбар»; такбир обычно выкрикивается как военный клич).</w:t>
      </w:r>
    </w:p>
    <w:p>
      <w:pPr>
        <w:pStyle w:val="Normal"/>
        <w:rPr>
          <w:sz w:val="22"/>
        </w:rPr>
      </w:pPr>
      <w:r>
        <w:rPr>
          <w:sz w:val="22"/>
        </w:rPr>
        <w:t>Согласно свидетельству одного из монахов, ранее инженеры не раз предлагали местным властям альтернативные маршруты для строительства трассы, позволяющие, без особых потерь для бюджета, сохранить исторические памятники монастыря и не разделять оживленной магистралью его территорию. Тем не менее, руководство Эль-Файюма не прислушалось к голосу экспертов и направило к обители соответствующую технику.</w:t>
      </w:r>
    </w:p>
    <w:p>
      <w:pPr>
        <w:pStyle w:val="Normal"/>
        <w:rPr>
          <w:sz w:val="22"/>
        </w:rPr>
      </w:pPr>
      <w:r>
        <w:rPr>
          <w:sz w:val="22"/>
        </w:rPr>
        <w:t>Решительный шаг коптов вызвал бурную реакцию в египетском обществе. В частности, глава правозащитного движения «Шабаб Кристиан» Надир Сулайман обратился к премьер-министру республики Ибрахиму Махлабу с требованием вмешаться в конфликт, «принудив муниципалитет прислушаться к прошлогоднему постановлению министерства древностей, определившему спорную территорию как неприкосновенный национальный заповедник».</w:t>
      </w:r>
    </w:p>
    <w:p>
      <w:pPr>
        <w:pStyle w:val="Normal"/>
        <w:rPr/>
      </w:pPr>
      <w:r>
        <w:rPr>
          <w:sz w:val="22"/>
        </w:rPr>
        <w:t>Со своей стороны известный телеведущий Йусуф ал-Хусайни назвал настоящий шаг властей «безумием», имеющим целью «ксенофобское уничтожение самой христианской истории Синая... и всего Египта, где монашество и зародилось когда-т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уд подтвердил право иудеев молиться на Храмовой горе</w:t>
      </w:r>
    </w:p>
    <w:p>
      <w:pPr>
        <w:pStyle w:val="Normal"/>
        <w:rPr>
          <w:sz w:val="22"/>
        </w:rPr>
      </w:pPr>
      <w:r>
        <w:rPr>
          <w:sz w:val="22"/>
        </w:rPr>
        <w:t>Иудеи имеют право находиться и совершать молитвы на Храмовой горе в Иерусалиме. Такое решение вынес окружной суд Иерусалима в ответ на иск раввина и правозащитника Йехуды Глика.</w:t>
      </w:r>
    </w:p>
    <w:p>
      <w:pPr>
        <w:pStyle w:val="Normal"/>
        <w:rPr>
          <w:sz w:val="22"/>
        </w:rPr>
      </w:pPr>
      <w:r>
        <w:rPr>
          <w:sz w:val="22"/>
        </w:rPr>
        <w:t>Судьи отклонили полицейский запрет на посещение Гликом Храмовой горы, который был обоснован тем, что раввин открыто помолился в святилище, и это привело к жестоким столкновениям с мусульманами.</w:t>
      </w:r>
    </w:p>
    <w:p>
      <w:pPr>
        <w:pStyle w:val="Normal"/>
        <w:rPr>
          <w:sz w:val="22"/>
        </w:rPr>
      </w:pPr>
      <w:r>
        <w:rPr>
          <w:sz w:val="22"/>
        </w:rPr>
        <w:t>Судья Малка Авив постановила, запрет Глику посещать Храмовую гору является противозаконным. Она присудила выплатить истцу ущерб эквивалентный 112 тыс. евро и возмещение судебных издержек в 33500 евро. Задача полиции - сделать возможным беспрепятственный доступ евреев на Храмовую гору, постановила Авив.</w:t>
      </w:r>
    </w:p>
    <w:p>
      <w:pPr>
        <w:pStyle w:val="Normal"/>
        <w:rPr>
          <w:sz w:val="22"/>
        </w:rPr>
      </w:pPr>
      <w:r>
        <w:rPr>
          <w:sz w:val="22"/>
        </w:rPr>
        <w:t>Глик назвал решение суда «историческим». Ранее израильский Верховный суд теоретически подтвердил право евреев молиться на Храмовой горе. Но вопросы безопасности судом решены не бы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Лаосский суд признал молитву за больных... уголовным преступлением</w:t>
      </w:r>
    </w:p>
    <w:p>
      <w:pPr>
        <w:pStyle w:val="Normal"/>
        <w:rPr>
          <w:sz w:val="22"/>
        </w:rPr>
      </w:pPr>
      <w:r>
        <w:rPr>
          <w:sz w:val="22"/>
        </w:rPr>
        <w:t>Суд лаосской провинции Саваннахет признал молитву за больных и помазание маслом уголовным преступлением. Религиозный ритуал признан противоречащим статьям закона о медико-санитарной помощи.</w:t>
      </w:r>
    </w:p>
    <w:p>
      <w:pPr>
        <w:pStyle w:val="Normal"/>
        <w:rPr>
          <w:sz w:val="22"/>
        </w:rPr>
      </w:pPr>
      <w:r>
        <w:rPr>
          <w:sz w:val="22"/>
        </w:rPr>
        <w:t>Решение вынесено вслед за ходатайством правозащитников HRWLRF о 5 христианах, приговоренных к 9 месяцам тюрьмы и штрафам после молитвы у постели умирающей женщины. Чан скончалась после продолжительной болезни, когда ее привезли из госпиталя домой.</w:t>
      </w:r>
    </w:p>
    <w:p>
      <w:pPr>
        <w:pStyle w:val="Normal"/>
        <w:rPr>
          <w:sz w:val="22"/>
        </w:rPr>
      </w:pPr>
      <w:r>
        <w:rPr>
          <w:sz w:val="22"/>
        </w:rPr>
        <w:t>Осужденные в данный момент находятся в тюрьме провинции Саваннахет. Их обязали выплатить семье умершей штраф (около 2450 долларов).</w:t>
      </w:r>
    </w:p>
    <w:p>
      <w:pPr>
        <w:pStyle w:val="Normal"/>
        <w:rPr>
          <w:sz w:val="22"/>
        </w:rPr>
      </w:pPr>
      <w:r>
        <w:rPr>
          <w:sz w:val="22"/>
        </w:rPr>
        <w:t>Правозащитники HRWLRF заявили о незаконности решения государственного органа, которое, по их мнению, противоречит праву на молитву, гарантированному Конституцией, Указом по управлению и защите религиозной деятельности в Лаосской Народно-Демократической Республики и другими нормативными актами. Правозащитники обратились к правительству Лаоса с просьбой пересмотреть решение властей провинции Саваннах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тор из США призвал христиан не просиживать штаны в церкви</w:t>
      </w:r>
    </w:p>
    <w:p>
      <w:pPr>
        <w:pStyle w:val="Normal"/>
        <w:rPr>
          <w:sz w:val="22"/>
        </w:rPr>
      </w:pPr>
      <w:r>
        <w:rPr>
          <w:sz w:val="22"/>
        </w:rPr>
        <w:t>Американский проповедник Фрэнсис Чан бывший главный пастор церкви «Краеугольный камень», заявил, что христиане просиживают штаны в церкви. Он подчеркнул, что христиане должны стать решительными и побороть свой страх, чтобы проповедовать Слово.</w:t>
      </w:r>
    </w:p>
    <w:p>
      <w:pPr>
        <w:pStyle w:val="Normal"/>
        <w:rPr>
          <w:sz w:val="22"/>
        </w:rPr>
      </w:pPr>
      <w:r>
        <w:rPr>
          <w:sz w:val="22"/>
        </w:rPr>
        <w:t>По мнению Чана, многие христиане ошибочно считают, что им ничего не нужно делать пока не прогремит гром с неба и Бог в знамении не проговорит к ним. В результате, христиане живут эгоистичной жизнью только для себя, а не для Бога, и просто хотят по воскресеньям в церковь.</w:t>
      </w:r>
    </w:p>
    <w:p>
      <w:pPr>
        <w:pStyle w:val="Normal"/>
        <w:rPr/>
      </w:pPr>
      <w:r>
        <w:rPr>
          <w:sz w:val="22"/>
        </w:rPr>
        <w:t>По словам проповедника, таких людей можно назвать «разжиревшими», потому что они постоянно только впитывают все в себя, но ничего не отдают взамен. «Когда я учился в семинарии, нам преподавали, что если вы слышите Слово Божье и не повинуйтесь Ему, то в итоге, вы перестаете быть чувствительными к тому, что говорит вам Бог, и ваша совесть затвердеет... Очень плохо, если так происходит, но в реальности многие так и живут. И в церквях по всему миру есть люди, которые поступают так же», - сказал Чан.</w:t>
      </w:r>
    </w:p>
    <w:p>
      <w:pPr>
        <w:pStyle w:val="Normal"/>
        <w:rPr/>
      </w:pPr>
      <w:r>
        <w:rPr>
          <w:sz w:val="22"/>
        </w:rPr>
        <w:t>Кроме этого Фрэнсис Чан призвал христиан применить веру, чтобы исполнить волю Бога и не бояться неудач: «Без веры невозможно угодить Богу... Настоящая вера означает, что Бог вознаградит вас за ваше служение или в этой жизни, или в вечности».</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США составили 11 признаков пастора-«монстра»</w:t>
      </w:r>
    </w:p>
    <w:p>
      <w:pPr>
        <w:pStyle w:val="Normal"/>
        <w:rPr>
          <w:sz w:val="22"/>
        </w:rPr>
      </w:pPr>
      <w:r>
        <w:rPr>
          <w:sz w:val="22"/>
        </w:rPr>
        <w:t>Пастор и исполнительный директор баптистской миссионерской ассоциации «Disciple Guide Church Reources» в штате Арканзас, США, Скотт Аттбери составил 11 признаков пастора-«монстра».</w:t>
      </w:r>
    </w:p>
    <w:p>
      <w:pPr>
        <w:pStyle w:val="Normal"/>
        <w:rPr>
          <w:sz w:val="22"/>
        </w:rPr>
      </w:pPr>
      <w:r>
        <w:rPr>
          <w:sz w:val="22"/>
        </w:rPr>
        <w:t>Аттбери утверждает, что в Библии есть предостережения, что «пасторы-монстры» могут быть лжеучителями, коростными, лукавыми, ненасытными волками. Библия также сравнивает таких пасторов с ворами, злоупотребляющими своей властью.</w:t>
      </w:r>
    </w:p>
    <w:p>
      <w:pPr>
        <w:pStyle w:val="Normal"/>
        <w:rPr>
          <w:sz w:val="22"/>
        </w:rPr>
      </w:pPr>
      <w:r>
        <w:rPr>
          <w:sz w:val="22"/>
        </w:rPr>
        <w:t>По мнению Аттбери, пастора-«монстра» выдают такие признаки:</w:t>
      </w:r>
    </w:p>
    <w:p>
      <w:pPr>
        <w:pStyle w:val="Normal"/>
        <w:rPr>
          <w:sz w:val="22"/>
        </w:rPr>
      </w:pPr>
      <w:r>
        <w:rPr>
          <w:sz w:val="22"/>
        </w:rPr>
        <w:t>1. Всегда прав и никогда не ошибается.</w:t>
      </w:r>
    </w:p>
    <w:p>
      <w:pPr>
        <w:pStyle w:val="Normal"/>
        <w:rPr>
          <w:sz w:val="22"/>
        </w:rPr>
      </w:pPr>
      <w:r>
        <w:rPr>
          <w:sz w:val="22"/>
        </w:rPr>
        <w:t>2. Неспособный принимать критику, всегда пытается найти себе оправдание.</w:t>
      </w:r>
    </w:p>
    <w:p>
      <w:pPr>
        <w:pStyle w:val="Normal"/>
        <w:rPr>
          <w:sz w:val="22"/>
        </w:rPr>
      </w:pPr>
      <w:r>
        <w:rPr>
          <w:sz w:val="22"/>
        </w:rPr>
        <w:t>3. Не позволяет другим проповедовать.</w:t>
      </w:r>
    </w:p>
    <w:p>
      <w:pPr>
        <w:pStyle w:val="Normal"/>
        <w:rPr>
          <w:sz w:val="22"/>
        </w:rPr>
      </w:pPr>
      <w:r>
        <w:rPr>
          <w:sz w:val="22"/>
        </w:rPr>
        <w:t>4. Не помогает другим служителям.</w:t>
      </w:r>
    </w:p>
    <w:p>
      <w:pPr>
        <w:pStyle w:val="Normal"/>
        <w:rPr>
          <w:sz w:val="22"/>
        </w:rPr>
      </w:pPr>
      <w:r>
        <w:rPr>
          <w:sz w:val="22"/>
        </w:rPr>
        <w:t>5. Чрезмерно использует местоимение «Я».</w:t>
      </w:r>
    </w:p>
    <w:p>
      <w:pPr>
        <w:pStyle w:val="Normal"/>
        <w:rPr>
          <w:sz w:val="22"/>
        </w:rPr>
      </w:pPr>
      <w:r>
        <w:rPr>
          <w:sz w:val="22"/>
        </w:rPr>
        <w:t>6. Не хочет никому быть подотчетным в своих действиях и служении.</w:t>
      </w:r>
    </w:p>
    <w:p>
      <w:pPr>
        <w:pStyle w:val="Normal"/>
        <w:rPr>
          <w:sz w:val="22"/>
        </w:rPr>
      </w:pPr>
      <w:r>
        <w:rPr>
          <w:sz w:val="22"/>
        </w:rPr>
        <w:t>7. Предвзято относиться к пасторам, которые до него занимали эту должность в церкви.</w:t>
      </w:r>
    </w:p>
    <w:p>
      <w:pPr>
        <w:pStyle w:val="Normal"/>
        <w:rPr>
          <w:sz w:val="22"/>
        </w:rPr>
      </w:pPr>
      <w:r>
        <w:rPr>
          <w:sz w:val="22"/>
        </w:rPr>
        <w:t>8. Ищет людей, которые «слепо» ему повинуются.</w:t>
      </w:r>
    </w:p>
    <w:p>
      <w:pPr>
        <w:pStyle w:val="Normal"/>
        <w:rPr>
          <w:sz w:val="22"/>
        </w:rPr>
      </w:pPr>
      <w:r>
        <w:rPr>
          <w:sz w:val="22"/>
        </w:rPr>
        <w:t>9. Не доверяет и не полагается на помощью других служителей.</w:t>
      </w:r>
    </w:p>
    <w:p>
      <w:pPr>
        <w:pStyle w:val="Normal"/>
        <w:rPr>
          <w:sz w:val="22"/>
        </w:rPr>
      </w:pPr>
      <w:r>
        <w:rPr>
          <w:sz w:val="22"/>
        </w:rPr>
        <w:t>10. Мешают другим проводить какие-то программы или мероприятия в церкви, если он не будет во главе всего.</w:t>
      </w:r>
    </w:p>
    <w:p>
      <w:pPr>
        <w:pStyle w:val="Normal"/>
        <w:rPr>
          <w:sz w:val="22"/>
        </w:rPr>
      </w:pPr>
      <w:r>
        <w:rPr>
          <w:sz w:val="22"/>
        </w:rPr>
        <w:t>11. Убежден, что все служение в церкви строится только благодаря ему.</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28.02.15 По просьбе главы Украинской Греко-Католической Церкви состоялась его встреча с президентом Украины. Одним из главных был вопрос возможного визита в Украину Папы Римского Франциска. Блаженнейший Святослав рассказал также о социальном служении для вынужденных переселенцев, которое от имени Церкви осуществляет Каритас Украины. Социальные работники ежедневно оказывают помощь около сорока тысячам нуждающихся. Стороны констатировали необходимость приложения всех усилий для того, чтобы в Украине наступил мир. УНИАН-Религия</w:t>
      </w:r>
    </w:p>
    <w:p>
      <w:pPr>
        <w:pStyle w:val="Normal"/>
        <w:rPr>
          <w:sz w:val="22"/>
        </w:rPr>
      </w:pPr>
      <w:r>
        <w:rPr>
          <w:sz w:val="22"/>
        </w:rPr>
        <w:t>01.03.15 Уголовный суд в Каире (Египет) приговорил к пожизненному тюремному заключению духовного лидера движения "Братья-мусульмане" Мухаммеда Бадиа. Приговор вынесен в рамках рассмотрения дела о гибели демонстрантов, ворвавшихся в 2013 году в штаб-квартиру "Братьев-мусульман". Кроме того, суд решил оставить в силе смертные приговоры в отношении четырех фигурантов этого дела. При этом двое из них приговорены к смерти заочно. Осужденные имеют право подать апелляцию на вердикт. М.Бадиа ранее был трижды приговорен к пожизненному тюремному заключению в рамках слушаний по другим делам. Кроме того, у него есть и один смертный приговор, однако данное дело в настоящее время проходит пересмотр. Седмица.Ru</w:t>
      </w:r>
    </w:p>
    <w:p>
      <w:pPr>
        <w:pStyle w:val="Normal"/>
        <w:rPr>
          <w:sz w:val="22"/>
        </w:rPr>
      </w:pPr>
      <w:r>
        <w:rPr>
          <w:sz w:val="22"/>
        </w:rPr>
        <w:t>02.03.15 Лидер самопровозглашенного "Киевского патриархата" Филарет (Денисенко) наградил народного депутата Украины, летчицу Надежду Савченко орденом святого Георгия Победоносца. "Девизом этой награды является "За борьбу со злом", - заявил Ф.Денисенко во Владимирском соборе Киева перед началом молитвы за здоровье и освобождение Н.Савченко. Интерфакс-Религия</w:t>
      </w:r>
    </w:p>
    <w:p>
      <w:pPr>
        <w:pStyle w:val="Normal"/>
        <w:rPr>
          <w:sz w:val="22"/>
        </w:rPr>
      </w:pPr>
      <w:r>
        <w:rPr>
          <w:sz w:val="22"/>
        </w:rPr>
        <w:t>03.03.15 Официальная газета Ватикана «L’Osservatore Romano» сообщила о возобновлении экуменического диалога между Папским советом по содействию христианскому единству и Всемирным Евангелическим Альянсом. Экуменический диалог между католиками и евангеликами будет сосредоточен на трех темах: доктрининальная и моральная конвергенция, авторитет Священного Писания и Традиции, роль Церкви в спасении. Совместное заявление по проблеме католическо-евангелического диалога запланировано на более позднее время в течение этого года. Седмица.Ru</w:t>
      </w:r>
    </w:p>
    <w:p>
      <w:pPr>
        <w:pStyle w:val="Normal"/>
        <w:rPr>
          <w:sz w:val="22"/>
        </w:rPr>
      </w:pPr>
      <w:r>
        <w:rPr>
          <w:sz w:val="22"/>
        </w:rPr>
        <w:t>03.03.15 В испанской Мурсии осквернена часовня университетской больницы Рафаэль Мендес де Лорка. Взломана дверь часовни, частично повреждены интерьер и священные предметы. На полу обнаружены растоптанные облатки. Епископат Картахены-Мурсии объявил о проведении «Мессы компенсации» 9 марта. Седмица.Ru</w:t>
      </w:r>
    </w:p>
    <w:p>
      <w:pPr>
        <w:pStyle w:val="Normal"/>
        <w:rPr>
          <w:sz w:val="22"/>
        </w:rPr>
      </w:pPr>
      <w:r>
        <w:rPr>
          <w:sz w:val="22"/>
        </w:rPr>
        <w:t>03.03.15 Правительство Германии предоставило 2 млн евро благотворительному фонду «Каритас Украины» для помощи вынужденным переселенцам с востока Украины. «Этой поддержкой мы можем помочь приблизительно 23 тыс. переселенным лицам, предоставляя им разные социальные услуги, оказывая им финансовую помощь для проживания, для питания, для одежды, для первоочередных нужд, медицинских потребностей, а также сможем помочь им психологически и сопровождать их», - сказал президент фонда «Каритас Украины» Андрей Васкович. С лета 2014 года фонд оказал помощь более чем 50 тыс. лицам. Сейчас «Каритас Украины» развивает свои структуры на востоке страны. В Краматорске, Днепропетровске и Запорожье открываются новые центры, которые будут оказывать помощь переселенцам. УНИАН-Религия</w:t>
      </w:r>
    </w:p>
    <w:p>
      <w:pPr>
        <w:pStyle w:val="Normal"/>
        <w:rPr>
          <w:sz w:val="22"/>
        </w:rPr>
      </w:pPr>
      <w:r>
        <w:rPr>
          <w:sz w:val="22"/>
        </w:rPr>
        <w:t>05.03.15 В католические епархии продолжают поступать жалобы на сексуальные злоупотребления со стороны клириков. Только в прошлом году комиссия Вальтрауда Класнича зарегистрировала иски от 138 жертв. Всего с начала педофильского скандала Католическая Церковь выплатила жертвам насилия порядка 20 млн евро. За год до вскрытия многочисленных фактов злоупотреблений менее 20 человек подали жалобы в католические диоцезы. Жертвы сексуального насилия со стороны католических священников получают в среднем 13 тыс. евро. Кроме того, солидную цену диоцез выплачивает за терапию. На сегодняшний день насчитывается около 1400 случаев. Что касается Евангелической церкви, пока известны 55 жертв педофилии. Седмица.</w:t>
      </w:r>
      <w:r>
        <w:rPr>
          <w:sz w:val="22"/>
          <w:lang w:val="en-US"/>
        </w:rPr>
        <w:t>Ru</w:t>
      </w:r>
    </w:p>
    <w:p>
      <w:pPr>
        <w:pStyle w:val="Normal"/>
        <w:rPr>
          <w:sz w:val="22"/>
        </w:rPr>
      </w:pPr>
      <w:r>
        <w:rPr>
          <w:sz w:val="22"/>
        </w:rPr>
        <w:t>05.03.15 Воспитательница детского сада в Лондоне Сара Мбуй была уволена с работы за фразу «Бог не одобряет однополые браки», которую она сказала своей коллеге. Мбуй предстанет в суде по трудовым спорам в Уотфорде. Андреа Миничиелло Вильямс, исполнительный директор христианского правового центра Британии, утверждает, что говорить о библейских истинах с коллегами на работе теперь запрещают и всячески пытаются пресечь. «Из-за страха, свобода слова и вероисповедания не имеет права на существование», - сетует он. News.invictory.org</w:t>
      </w:r>
    </w:p>
    <w:p>
      <w:pPr>
        <w:pStyle w:val="Normal"/>
        <w:rPr>
          <w:sz w:val="22"/>
        </w:rPr>
      </w:pPr>
      <w:r>
        <w:rPr>
          <w:sz w:val="22"/>
        </w:rPr>
        <w:t>05.03.15 Суд в Турции приказал заблокировать доступ сайту первой в стране официальной ассоциации атеистов. Портал “Ассоциации атеистов” обвинили в «оскорблении религиозных ценностей”. Решение суда основывается на ст. 216 УК Турции, которая запрещает провоцировать людей на поступки, направленные на разжигание ненависти и унижение достоинства. Ассоциация назвала решение суда в Анкаре "недемократичным и незаконным". “Ассоциация атеистов” была основана в апреле 2014 года в Стамбуле. Кроме пропаганды атеизма она занимается юридической помощью атеистам, которые считают себя жертвами дискриминации. Седмица.</w:t>
      </w:r>
      <w:r>
        <w:rPr>
          <w:sz w:val="22"/>
          <w:lang w:val="en-US"/>
        </w:rPr>
        <w:t>Ru</w:t>
      </w:r>
    </w:p>
    <w:p>
      <w:pPr>
        <w:pStyle w:val="Normal"/>
        <w:rPr>
          <w:sz w:val="22"/>
        </w:rPr>
      </w:pPr>
      <w:r>
        <w:rPr>
          <w:sz w:val="22"/>
        </w:rPr>
        <w:t>06.03.15 Террористическая группировка "Исламское государство" получает до $1 млрд. за счет трафика афганского героина, сообщил глава ФСКН Виктор Иванов. "По нашим расчетам, до миллиарда долларов ИГИЛ получает от транзита афганского героина, который проходит через их территорию", - сказал он журналистам в Москве. В. Иванов заявил, что поток героина из Афганистана вызывает озабоченность. Он сказал, что в этом году в Афганистане ожидается рекордный урожай опиумного мака. Седмица.</w:t>
      </w:r>
      <w:r>
        <w:rPr>
          <w:sz w:val="22"/>
          <w:lang w:val="en-US"/>
        </w:rPr>
        <w:t>Ru</w:t>
      </w:r>
    </w:p>
    <w:p>
      <w:pPr>
        <w:pStyle w:val="Normal"/>
        <w:rPr>
          <w:sz w:val="22"/>
        </w:rPr>
      </w:pPr>
      <w:r>
        <w:rPr>
          <w:sz w:val="22"/>
        </w:rPr>
        <w:t>06.03.15 Украинская религиозная организация "Славяно-ведический храм наследия предков" обратилась в закарпатские горсоветы с предложением о продаже сана жреца тем, кто не желает участвовать в мобилизации. В ряды жрецов обещают принять за 3 тыс. гривен. Деятельностью "Славяно-ведического храма наследия предков" уже заинтересовалась Служба безопасности Украины, которые решат дальнейшую участь организации. Седмица.</w:t>
      </w:r>
      <w:r>
        <w:rPr>
          <w:sz w:val="22"/>
          <w:lang w:val="en-US"/>
        </w:rPr>
        <w:t>Ru</w:t>
      </w:r>
    </w:p>
    <w:p>
      <w:pPr>
        <w:pStyle w:val="Normal"/>
        <w:rPr>
          <w:sz w:val="22"/>
        </w:rPr>
      </w:pPr>
      <w:r>
        <w:rPr>
          <w:sz w:val="22"/>
        </w:rPr>
        <w:t>06.03.15 Кардинал Хуан Луис Чиприани Торне, архиепископ Лимы (Перу), утверждает, что смартфоны оказывают негативное влияние на супружескую жизнь людей. Иерарх заявил, что популярные смартфоны, имеющие разного рода приложения с услугами знакомств и флирта, приводят к расстройству семейной жизни, побуждая людей изменять своим супругам. «Сколько людей становятся неверными, сколько семей сломано?!» - риторически вопрошает кардинал Чиприани Торне, ополчившийся на WhatsApp - приложение, имеющее более 600 миллионов пользователей по всему миру. Седмица.</w:t>
      </w:r>
      <w:r>
        <w:rPr>
          <w:sz w:val="22"/>
          <w:lang w:val="en-US"/>
        </w:rPr>
        <w:t>Ru</w:t>
      </w:r>
    </w:p>
    <w:p>
      <w:pPr>
        <w:pStyle w:val="Normal"/>
        <w:rPr>
          <w:sz w:val="22"/>
        </w:rPr>
      </w:pPr>
      <w:r>
        <w:rPr>
          <w:sz w:val="22"/>
        </w:rPr>
        <w:t>06.03.15 Руководитель Исламской республики Иран аятолла Али Хаменеи находится в критическом состоянии в больнице в Тегеране после операции, сообщают арабские СМИ.</w:t>
      </w:r>
    </w:p>
    <w:p>
      <w:pPr>
        <w:pStyle w:val="Normal"/>
        <w:rPr>
          <w:sz w:val="22"/>
        </w:rPr>
      </w:pPr>
      <w:r>
        <w:rPr>
          <w:sz w:val="22"/>
        </w:rPr>
        <w:t>По их данным, 76-летний А. Хаменеи поступил в больницу накануне. Эти сообщения пока не подтверждены из официальных источников. По информации СМИ, А.Хаменеи перенес операцию, после которой его состояние врачи называют критическим. У иранского руководителя ранее был диагностирован рак простаты, который, по некоторым данным, начал распространяться на другие органы. В сентябре прошлого года А.Хаменеи успешно перенес операцию на предстательной железе. Седмица.</w:t>
      </w:r>
      <w:r>
        <w:rPr>
          <w:sz w:val="22"/>
          <w:lang w:val="en-US"/>
        </w:rPr>
        <w:t>Ru</w:t>
      </w:r>
    </w:p>
    <w:p>
      <w:pPr>
        <w:pStyle w:val="Normal"/>
        <w:rPr>
          <w:sz w:val="22"/>
        </w:rPr>
      </w:pPr>
      <w:r>
        <w:rPr>
          <w:sz w:val="22"/>
        </w:rPr>
        <w:t>06.03.15 Власти Нью-Йорка официально включили в календарь школьных праздников два священных дня мусульман - Ид аль-Адху и Ид аль-Фитр. Они будут включены в школьный календарь, в котором немало христианских и иудейских праздников, начиная с 2015-2016 учебного года. 24 сентября текущего года, когда мусульмане празднуют Ид аль-Адху - день воспоминания о жертвоприношении Авраама, - школы Нью-Йорка будут закрыты. Что касается Ид аль-Фитра - дня окончания поста в священный месяц рамадан, - то в 2016 году он придется на школьные каникулы. В настоящее время в мэрии думают о том, устраивать ли выходной по случаю индусского праздника Дивали. Седмица.</w:t>
      </w:r>
      <w:r>
        <w:rPr>
          <w:sz w:val="22"/>
          <w:lang w:val="en-US"/>
        </w:rPr>
        <w:t>Ru</w:t>
      </w:r>
    </w:p>
    <w:p>
      <w:pPr>
        <w:pStyle w:val="Normal"/>
        <w:rPr>
          <w:sz w:val="22"/>
        </w:rPr>
      </w:pPr>
      <w:r>
        <w:rPr>
          <w:sz w:val="22"/>
        </w:rPr>
        <w:t>08.03.15 Папа Римский Франциск, обращаясь из окна Апостольского дворца к верующим, собравшимся в воскресенье на площади Святого Петра в Ватикане, поздравил женщин с Международным женским днем и благословил их. "Сегодня, 8 марта, приветствую всех женщин. Всех женщин, которые ежедневно стараются создать более гуманное, более удобное общество. И братское спасибо тем из них, которые тысячами способов свидетельствуют Евангелие и работают в церкви. Это повод для нас подтвердить важность и необходимость их присутствия в жизни", - сказал понтифик после традиционной воскресной проповеди. Папа Франциск отметил также, что женщины "дают нам способность увидеть мир другими глазами, услышать вещи более творческим, более спокойным и более нежным сердцем". РИА Новости</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1.03.15 Прокуратура Архангельской области взяла на контроль секту «СССР» http://www.pravoslavie.ru/news/77619.htm</w:t>
      </w:r>
    </w:p>
    <w:p>
      <w:pPr>
        <w:pStyle w:val="Normal"/>
        <w:rPr>
          <w:sz w:val="22"/>
        </w:rPr>
      </w:pPr>
      <w:r>
        <w:rPr>
          <w:sz w:val="22"/>
        </w:rPr>
        <w:t>02.03.15 На северо-востоке Москвы прошло два пикета - за и против строительство храма http://www.interfax-religion.ru/?act=news&amp;div=58019</w:t>
      </w:r>
    </w:p>
    <w:p>
      <w:pPr>
        <w:pStyle w:val="Normal"/>
        <w:rPr>
          <w:sz w:val="22"/>
        </w:rPr>
      </w:pPr>
      <w:r>
        <w:rPr>
          <w:sz w:val="22"/>
        </w:rPr>
        <w:t>03.03.15 Верховный суд РФ отказался пересматривать приговор "Pussy Riot" http://www.interfax-religion.ru/?act=news&amp;div=58034</w:t>
      </w:r>
    </w:p>
    <w:p>
      <w:pPr>
        <w:pStyle w:val="Normal"/>
        <w:rPr>
          <w:sz w:val="22"/>
        </w:rPr>
      </w:pPr>
      <w:r>
        <w:rPr>
          <w:sz w:val="22"/>
        </w:rPr>
        <w:t>03.03.15 СМИ Ватикана и Италии раскритиковали фильм «Оттенки истины», в котором Папа Пий XII защищает евреев http://religions.unian.net/religionsworld/1051234-smi-vatikana-i-italii-raskritikovali-film-ottenki-istinyi-v-kotorom-papa-piy-xii-zaschischaet-evreev.html</w:t>
      </w:r>
    </w:p>
    <w:p>
      <w:pPr>
        <w:pStyle w:val="Normal"/>
        <w:rPr>
          <w:sz w:val="22"/>
        </w:rPr>
      </w:pPr>
      <w:r>
        <w:rPr>
          <w:sz w:val="22"/>
        </w:rPr>
        <w:t>04.03.15 В Русском соборе призвали власти Татарстана объективно относиться ко всем религиям http://foma.ru/v-russkom-sobore-prizvali-vlasti-tatarstana-obektivno-otnositsya-ko-vsem-religiyam.html</w:t>
      </w:r>
    </w:p>
    <w:p>
      <w:pPr>
        <w:pStyle w:val="Normal"/>
        <w:rPr>
          <w:sz w:val="22"/>
        </w:rPr>
      </w:pPr>
      <w:r>
        <w:rPr>
          <w:sz w:val="22"/>
        </w:rPr>
        <w:t>04.03.15 Суд ликвидировал организацию "Свидетелей Иеговы" в кубанском Абинске http://www.sedmitza.ru/text/5446643.html</w:t>
      </w:r>
    </w:p>
    <w:p>
      <w:pPr>
        <w:pStyle w:val="Normal"/>
        <w:rPr>
          <w:sz w:val="22"/>
        </w:rPr>
      </w:pPr>
      <w:r>
        <w:rPr>
          <w:sz w:val="22"/>
        </w:rPr>
        <w:t>04.03.15 В Католической Церкви отмечают 50-летие начала служения Мессы на национальных языках http://religions.unian.net/catholicism/1051287-v-katolicheskoy-tserkvi-otmechayut-50-letie-nachala-slujeniya-messyi-na-natsionalnyih-yazyikah.html</w:t>
      </w:r>
    </w:p>
    <w:p>
      <w:pPr>
        <w:pStyle w:val="Normal"/>
        <w:rPr>
          <w:sz w:val="22"/>
        </w:rPr>
      </w:pPr>
      <w:r>
        <w:rPr>
          <w:sz w:val="22"/>
        </w:rPr>
        <w:t>06.03.15 Болгарская Православная Церковь отметила 1145-летие своего существования http://www.pravoslavie.by/news/bolgarskaja-pravoslavnaja-cerkov-otmetila-1145-letie-svoego-sushestvovanija</w:t>
      </w:r>
    </w:p>
    <w:p>
      <w:pPr>
        <w:pStyle w:val="Normal"/>
        <w:rPr>
          <w:sz w:val="22"/>
        </w:rPr>
      </w:pPr>
      <w:r>
        <w:rPr>
          <w:sz w:val="22"/>
        </w:rPr>
        <w:t>06.03.15 В Константинопольской Православной Церкви осуществлена ротация членов Священного Синода http://www.sedmitza.ru/text/5450815.html</w:t>
      </w:r>
    </w:p>
    <w:p>
      <w:pPr>
        <w:pStyle w:val="Normal"/>
        <w:rPr>
          <w:sz w:val="22"/>
        </w:rPr>
      </w:pPr>
      <w:r>
        <w:rPr>
          <w:sz w:val="22"/>
        </w:rPr>
        <w:t>06.03.15 Верховный суд КЧР оправдал бывшего имама мечети в Кисловодске Назби Аджиева, который обвинялся в подстрекательстве к убийству ректора исламского института, зампреда ДУМ Карачаево-Черкесии и Ставрополья Исмаила Бостанова http://www.interfax-religion.ru/?act=news&amp;div=58083</w:t>
      </w:r>
    </w:p>
    <w:p>
      <w:pPr>
        <w:pStyle w:val="Normal"/>
        <w:rPr>
          <w:sz w:val="22"/>
        </w:rPr>
      </w:pPr>
      <w:r>
        <w:rPr>
          <w:sz w:val="22"/>
        </w:rPr>
        <w:t>06.03.15 Перелеты к Рдейскому монастырю могут прекратить из-за участившихся случаев гибели спортсменов http://www.interfax-religion.ru/?act=news&amp;div=58078</w:t>
      </w:r>
    </w:p>
    <w:p>
      <w:pPr>
        <w:pStyle w:val="Normal"/>
        <w:rPr>
          <w:sz w:val="22"/>
        </w:rPr>
      </w:pPr>
      <w:r>
        <w:rPr>
          <w:sz w:val="22"/>
        </w:rPr>
        <w:t>06.03.15 Скончался кардинал Эдвард Игэн, бывший католический архиепископ Нью-Йорка http://www.sedmitza.ru/text/5451191.html</w:t>
      </w:r>
    </w:p>
    <w:p>
      <w:pPr>
        <w:pStyle w:val="Normal"/>
        <w:rPr>
          <w:sz w:val="22"/>
        </w:rPr>
      </w:pPr>
      <w:r>
        <w:rPr>
          <w:sz w:val="22"/>
        </w:rPr>
        <w:t>06.03.15 В Церкви обеспокоены планами лишить господдержки социально ориентированные НКО http://www.sedmitza.ru/text/5451445.html</w:t>
      </w:r>
    </w:p>
    <w:p>
      <w:pPr>
        <w:pStyle w:val="Normal"/>
        <w:rPr>
          <w:sz w:val="22"/>
        </w:rPr>
      </w:pPr>
      <w:r>
        <w:rPr>
          <w:sz w:val="22"/>
        </w:rPr>
        <w:t>06.03.15 В Украине хотят узаконить смс-благотворительность http://religions.unian.net/state/1052717-v-ukraine-hotyat-uzakonit-sms-blagotvoritelnost.html#</w:t>
      </w:r>
    </w:p>
    <w:p>
      <w:pPr>
        <w:pStyle w:val="Normal"/>
        <w:rPr>
          <w:sz w:val="22"/>
        </w:rPr>
      </w:pPr>
      <w:r>
        <w:rPr>
          <w:sz w:val="22"/>
        </w:rPr>
        <w:t>08.03.15 Турки требуют заново открыть мечеть Курсум в Трикале, а кроме того - и еще в 18 мечетях по всей Греции http://www.pravoslavie.ru/news/77748.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Заработала первая православная поисковая система и база данных «Рублев» </w:t>
      </w:r>
      <w:r>
        <w:rPr>
          <w:sz w:val="22"/>
        </w:rPr>
        <w:t>http://rublev.com</w:t>
      </w:r>
    </w:p>
    <w:p>
      <w:pPr>
        <w:pStyle w:val="Normal"/>
        <w:rPr/>
      </w:pPr>
      <w:r>
        <w:rPr>
          <w:b/>
          <w:sz w:val="22"/>
        </w:rPr>
        <w:t xml:space="preserve">Институт перевода Библии опубликовал тексты Священного Писания на 53-х языках России и сопредельных стран </w:t>
      </w:r>
      <w:r>
        <w:rPr>
          <w:sz w:val="22"/>
        </w:rPr>
        <w:t>http://ibt.org.ru/ru/projec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25:00Z</dcterms:created>
  <dc:creator>Tatiana</dc:creator>
  <dc:description/>
  <cp:keywords/>
  <dc:language>en-US</dc:language>
  <cp:lastModifiedBy>DrykReginaPrepress</cp:lastModifiedBy>
  <dcterms:modified xsi:type="dcterms:W3CDTF">2015-03-11T19:02:00Z</dcterms:modified>
  <cp:revision>4</cp:revision>
  <dc:subject/>
  <dc:title>КОГДА ПОСЕЩАЕТ УНЫНИЕ, НАДО СКАЗАТЬ БОГУ: «НА ВСЕ ВОЛЯ ТВОЯ», — ПАТРИАРХ КИРИЛЛ</dc:title>
</cp:coreProperties>
</file>