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 Николаевской области уничтожены поклонные кресты</w:t>
      </w:r>
    </w:p>
    <w:p>
      <w:pPr>
        <w:pStyle w:val="Normal"/>
        <w:rPr>
          <w:sz w:val="22"/>
        </w:rPr>
      </w:pPr>
      <w:r>
        <w:rPr>
          <w:sz w:val="22"/>
        </w:rPr>
        <w:t>7 марта. Неизвестные совершили акты вандализма над поклонными крестами в Первомайском и Арбузинском районах Николаевской области.</w:t>
      </w:r>
    </w:p>
    <w:p>
      <w:pPr>
        <w:pStyle w:val="Normal"/>
        <w:rPr>
          <w:sz w:val="22"/>
        </w:rPr>
      </w:pPr>
      <w:r>
        <w:rPr>
          <w:sz w:val="22"/>
        </w:rPr>
        <w:t>Поклонный крест, расположенный на границе Первомайского и Арбузинского районов, был повален, полит жидкостью для розжига и подожжён. Но, слава Богу, остался невредим.</w:t>
      </w:r>
    </w:p>
    <w:p>
      <w:pPr>
        <w:pStyle w:val="Normal"/>
        <w:rPr>
          <w:sz w:val="22"/>
        </w:rPr>
      </w:pPr>
      <w:r>
        <w:rPr>
          <w:sz w:val="22"/>
        </w:rPr>
        <w:t>Поклонный крест, расположенный на трассе в районе с. Семеновка Арбузинского района, был спилен, полит жидкостью для розжига и подожжён. Также возле поваленного креста были разбросаны провокационные листовки: «Звiльни краiну вiд духовного рабства».</w:t>
      </w:r>
    </w:p>
    <w:p>
      <w:pPr>
        <w:pStyle w:val="Normal"/>
        <w:rPr>
          <w:sz w:val="22"/>
        </w:rPr>
      </w:pPr>
      <w:r>
        <w:rPr>
          <w:sz w:val="22"/>
        </w:rPr>
        <w:t>По данным фактам вандализма правящий архиерей в очередной раз обратился в Правоохранительные органы для выяснения обстоятельств совершенного преступления.</w:t>
      </w:r>
    </w:p>
    <w:p>
      <w:pPr>
        <w:pStyle w:val="Normal"/>
        <w:rPr>
          <w:sz w:val="22"/>
        </w:rPr>
      </w:pPr>
      <w:r>
        <w:rPr>
          <w:sz w:val="22"/>
        </w:rPr>
        <w:t>Ранее, 30 декабря 2014 года, были совершены подобные акты вандализм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редстоятель УПЦ: Божественный свет никогда не оставляет нас</w:t>
      </w:r>
    </w:p>
    <w:p>
      <w:pPr>
        <w:pStyle w:val="Normal"/>
        <w:rPr>
          <w:sz w:val="22"/>
        </w:rPr>
      </w:pPr>
      <w:r>
        <w:rPr>
          <w:sz w:val="22"/>
        </w:rPr>
        <w:t>8 марта. Фаворский свет никогда не оставляет человека, может только спрятаться, чтобы дать нам ощутить настоящее наполнение человеческого естества. Об этом сказал Предстоятель УПЦ Блаженнейший Митрополит Киевский и всея Украины Онуфрий в проповеди в воскресенье 8 марта.</w:t>
      </w:r>
    </w:p>
    <w:p>
      <w:pPr>
        <w:pStyle w:val="Normal"/>
        <w:rPr/>
      </w:pPr>
      <w:r>
        <w:rPr>
          <w:sz w:val="22"/>
        </w:rPr>
        <w:t>«Каждый человек имеет в себе Бога, только человек рождается, как Божество уже освящает и наполняет его», - сказал Предстоятель УПЦ.</w:t>
      </w:r>
    </w:p>
    <w:p>
      <w:pPr>
        <w:pStyle w:val="Normal"/>
        <w:rPr/>
      </w:pPr>
      <w:r>
        <w:rPr>
          <w:sz w:val="22"/>
        </w:rPr>
        <w:t>По словам Блаженнейшего Митрополита Онуфрия, некоторые святые могли видеть Божество даже своими глазами, но при этом внутри они были переполнены этим Божественным светом, которое собственно и расширило их сердце и душу, что они смогли увидеть Самого Бога. Правда, таких людей очень мало, среди них - преподобный Силуан Афонский, которому являлся Сам Спаситель, а когда Господь несколько отдалился от святого в его созерцании, преподобный Силуан тяжело страдал от того, что больше не увидит Христа во время молитвы, которая давалась ему теперь неизмеримо тяжелее.</w:t>
      </w:r>
    </w:p>
    <w:p>
      <w:pPr>
        <w:pStyle w:val="Normal"/>
        <w:rPr/>
      </w:pPr>
      <w:r>
        <w:rPr>
          <w:sz w:val="22"/>
        </w:rPr>
        <w:t>Преподобного Силуана Господь испытывал в вере и духовной крепости, но подвижник был наполнен благодатью Святого Духа, и Божественный свет не оставлял его. «Каждый из нас наблюдал такую картину: в одно утро просыпаешься, и все вокруг тебя люди хорошие и приветливые, все у тебя складывается гармонично и решается положительно, - сказал Блаженнейший Митрополит Онуфрий. - На следующее утро все наоборот: все люди вокруг неприветливые и дела не идут совсем. Это значит, что Божественный свет спрятался внутри нас. Не отошел, не оставил нас, только спрятался, чтобы дать нам ощутить настоящее наполнение человеческого естества».</w:t>
      </w:r>
    </w:p>
    <w:p>
      <w:pPr>
        <w:pStyle w:val="Normal"/>
        <w:rPr>
          <w:sz w:val="22"/>
        </w:rPr>
      </w:pPr>
      <w:r>
        <w:rPr>
          <w:sz w:val="22"/>
        </w:rPr>
        <w:t>По словам Предстоятеля УПЦ, так бывает и в душе человека: туча греха закрывает нам этот фаворский свет, без которого мы бы не могли прожить и минуты. И Господь попускает нам это для того, чтобы у нас был духовный опыт, как мы можем лишиться этой греховной тучи внутри себя.</w:t>
      </w:r>
    </w:p>
    <w:p>
      <w:pPr>
        <w:pStyle w:val="Normal"/>
        <w:rPr>
          <w:sz w:val="22"/>
        </w:rPr>
      </w:pPr>
      <w:r>
        <w:rPr>
          <w:sz w:val="22"/>
        </w:rPr>
        <w:t>Под конец проповеди Блаженнейший Митрополит Онуфрий посоветовал всем воспользоваться примером преподобных Печерских отцов и находить возможность чаще отдаляться от развлечений и суеты, поскольку только созерцание своего внутреннего свету и реальная оценка наших ограниченных человеческих возможностей в жизни и духовной, и практической может смирить нас перед Богом и дать возможность засяять Божественному свету в душе каждого из нас.</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Для Украины важно не только примирение, но и благоразумие, считает Патриарх Кирилл</w:t>
      </w:r>
    </w:p>
    <w:p>
      <w:pPr>
        <w:pStyle w:val="Normal"/>
        <w:rPr>
          <w:sz w:val="22"/>
        </w:rPr>
      </w:pPr>
      <w:r>
        <w:rPr>
          <w:sz w:val="22"/>
        </w:rPr>
        <w:t>10 марта. Патриарх Московский и всея Руси Кирилл считает, что на Украине рано или поздно наступит мир, но важно побороть личную неприязнь обеих сторон.</w:t>
      </w:r>
    </w:p>
    <w:p>
      <w:pPr>
        <w:pStyle w:val="Normal"/>
        <w:rPr/>
      </w:pPr>
      <w:r>
        <w:rPr>
          <w:b/>
          <w:sz w:val="22"/>
        </w:rPr>
        <w:t xml:space="preserve">"Исходя из перспектив примирения, мы призываем стороны противостояния на Украине к благоразумию. Семена неприятия прорастут в будущем отравленными плодами", - сказал Патриарх Кирилл в интервью ТАСС. </w:t>
      </w:r>
      <w:r>
        <w:rPr>
          <w:sz w:val="22"/>
        </w:rPr>
        <w:t>http://www.patriarchia.ru/db/text/4010650.html</w:t>
      </w:r>
    </w:p>
    <w:p>
      <w:pPr>
        <w:pStyle w:val="Normal"/>
        <w:rPr/>
      </w:pPr>
      <w:r>
        <w:rPr>
          <w:sz w:val="22"/>
        </w:rPr>
        <w:t>Предстоятель признался, что для него нет сейчас более важной проблемы, чем конфликт на Украине, гибель людей. "Это не дает спокойно спать - в прямом и переносном смысле", - сказал он.</w:t>
      </w:r>
    </w:p>
    <w:p>
      <w:pPr>
        <w:pStyle w:val="Normal"/>
        <w:rPr>
          <w:sz w:val="22"/>
        </w:rPr>
      </w:pPr>
      <w:r>
        <w:rPr>
          <w:sz w:val="22"/>
        </w:rPr>
        <w:t>Политической и военной ситуацией воспользовались раскольники, отметил Патриарх, и сейчас "на Украине происходит насильственный захват храмов Русской Православной Церкви".</w:t>
      </w:r>
    </w:p>
    <w:p>
      <w:pPr>
        <w:pStyle w:val="Normal"/>
        <w:rPr/>
      </w:pPr>
      <w:r>
        <w:rPr>
          <w:sz w:val="22"/>
        </w:rPr>
        <w:t>"Против нас ведется борьба негодными методами, но даже это убеждает людей, что их позиция правильна. Так было и в советское время, когда храмы закрывали, а вера укреплялась", - сказал Предстоятель. Он считает, что захват храмов канонической Церкви - "колоссальная ошибка тех, кто объявил войну Церкви на Украине".</w:t>
      </w:r>
    </w:p>
    <w:p>
      <w:pPr>
        <w:pStyle w:val="Normal"/>
        <w:rPr>
          <w:sz w:val="22"/>
        </w:rPr>
      </w:pPr>
      <w:r>
        <w:rPr>
          <w:sz w:val="22"/>
        </w:rPr>
        <w:t>Патриарх убежден, что каноническая Церковь на Украине сохранится, и это очень важно для нормализации обстановки в этом регионе в целом.</w:t>
      </w:r>
    </w:p>
    <w:p>
      <w:pPr>
        <w:pStyle w:val="Normal"/>
        <w:rPr/>
      </w:pPr>
      <w:r>
        <w:rPr>
          <w:sz w:val="22"/>
        </w:rPr>
        <w:t>"Церковь наша на Украине сохранится, в этом нет ни малейших сомнений. Иного способа преодолеть возникший раскол не существует, кроме как встать на путь канонического объединения. Без этого нельзя говорить и о единстве нации", - сказал Патриарх Кирилл.</w:t>
      </w:r>
    </w:p>
    <w:p>
      <w:pPr>
        <w:pStyle w:val="Normal"/>
        <w:rPr/>
      </w:pPr>
      <w:r>
        <w:rPr>
          <w:sz w:val="22"/>
        </w:rPr>
        <w:t>"Да, положение сегодня трудное, оно наверняка продлится еще какое-то время, но в итоге все разрешится миром. Подобные прецеденты не раз возникали в истории. Важно неустанно работать, что мы все и делаем", - отметил Предстоятель Русской Православной Церкви.</w:t>
      </w:r>
    </w:p>
    <w:p>
      <w:pPr>
        <w:pStyle w:val="Normal"/>
        <w:rPr/>
      </w:pPr>
      <w:r>
        <w:rPr>
          <w:sz w:val="22"/>
        </w:rPr>
        <w:t>"Церковь делает все возможное, чтобы конфликт не приводил к новым жертвам, - отметил Патриарх. - Мы не преувеличиваем свои силы, но и не преуменьшаем их".</w:t>
      </w:r>
    </w:p>
    <w:p>
      <w:pPr>
        <w:pStyle w:val="Normal"/>
        <w:rPr>
          <w:sz w:val="22"/>
        </w:rPr>
      </w:pPr>
      <w:r>
        <w:rPr>
          <w:sz w:val="22"/>
        </w:rPr>
        <w:t>ТАСС</w:t>
      </w:r>
    </w:p>
    <w:p>
      <w:pPr>
        <w:pStyle w:val="Normal"/>
        <w:rPr>
          <w:b/>
          <w:b/>
          <w:sz w:val="22"/>
        </w:rPr>
      </w:pPr>
      <w:r>
        <w:rPr>
          <w:b/>
          <w:sz w:val="22"/>
        </w:rPr>
      </w:r>
    </w:p>
    <w:p>
      <w:pPr>
        <w:pStyle w:val="Normal"/>
        <w:rPr>
          <w:b/>
          <w:b/>
          <w:sz w:val="22"/>
        </w:rPr>
      </w:pPr>
      <w:r>
        <w:rPr>
          <w:b/>
          <w:sz w:val="22"/>
        </w:rPr>
        <w:t>Единственный в Тернополе храм УПЦ обложили налогом</w:t>
      </w:r>
    </w:p>
    <w:p>
      <w:pPr>
        <w:pStyle w:val="Normal"/>
        <w:rPr/>
      </w:pPr>
      <w:r>
        <w:rPr>
          <w:sz w:val="22"/>
        </w:rPr>
        <w:t>10 марта. Власти Тернополя обложили налогом на недвижимость единственный в городе храм Украинской Православной Церкви - кафедральный собор в честь мучениц Веры, Надежды, Любови и матери их Софии, освободив от него все другие религиозные организации.</w:t>
      </w:r>
    </w:p>
    <w:p>
      <w:pPr>
        <w:pStyle w:val="Normal"/>
        <w:rPr/>
      </w:pPr>
      <w:r>
        <w:rPr>
          <w:b/>
          <w:sz w:val="22"/>
        </w:rPr>
        <w:t xml:space="preserve">"Такое открыто провокационное и противозаконное решение приняли депутаты Тернопольского городского совета на сессии 3 марта 2015 года, очевидно подтвердив пренебрежение к украинскому законодательству, которое определяет равнозначное отношение ко всем религиям со стороны государства", - говорится в сообщении пресс-службы УПЦ. </w:t>
      </w:r>
      <w:r>
        <w:rPr>
          <w:sz w:val="22"/>
        </w:rPr>
        <w:t>http://news.church.ua/2015/03/09/ternopil-vlada-ternopolya-obklala-podatkom-na-neruxomist-jedinij-u-misti-xram-upc-zvilnivshi-vid-nogo-vsi-inshi-religijni-organizaciji</w:t>
      </w:r>
    </w:p>
    <w:p>
      <w:pPr>
        <w:pStyle w:val="Normal"/>
        <w:rPr>
          <w:sz w:val="22"/>
        </w:rPr>
      </w:pPr>
      <w:r>
        <w:rPr>
          <w:sz w:val="22"/>
        </w:rPr>
        <w:t>Его авторы назвали произошедшее "вопиющим примером дискриминации по религиозному признаку, которая требует четкой оценки со стороны международных правозащитных организаций".</w:t>
      </w:r>
    </w:p>
    <w:p>
      <w:pPr>
        <w:pStyle w:val="Normal"/>
        <w:rPr/>
      </w:pPr>
      <w:r>
        <w:rPr>
          <w:sz w:val="22"/>
        </w:rPr>
        <w:t>"Все годы независимости нашего государства Тернопольский горсовет открыто пренебрегал конституционным правом верующих на создание религиозных общин, предоставив в областном центре только одно место для строительства храма Украинской Православной Церкви", - заявили в УП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осковский Патриархат занялся мониторингом нарушений прав православных в Европе</w:t>
      </w:r>
    </w:p>
    <w:p>
      <w:pPr>
        <w:pStyle w:val="Normal"/>
        <w:rPr>
          <w:sz w:val="22"/>
        </w:rPr>
      </w:pPr>
      <w:r>
        <w:rPr>
          <w:sz w:val="22"/>
        </w:rPr>
        <w:t>10 марта. Начал работу сайт Центра "Мониторинг прав и свобод православных христиан в Европе", проект создан при поддержке представительства Московского Патриархата при Совете Европы.</w:t>
      </w:r>
    </w:p>
    <w:p>
      <w:pPr>
        <w:pStyle w:val="Normal"/>
        <w:rPr/>
      </w:pPr>
      <w:r>
        <w:rPr>
          <w:b/>
          <w:sz w:val="22"/>
        </w:rPr>
        <w:t>На англоязычном сайте Orthodoxrights.org будут публиковать информацию о нарушениях прав и свобод православных в Европе, специальные доклады.</w:t>
      </w:r>
      <w:r>
        <w:rPr>
          <w:sz w:val="22"/>
        </w:rPr>
        <w:t xml:space="preserve"> http://orthodoxrights.org</w:t>
      </w:r>
    </w:p>
    <w:p>
      <w:pPr>
        <w:pStyle w:val="Normal"/>
        <w:rPr>
          <w:sz w:val="22"/>
        </w:rPr>
      </w:pPr>
      <w:r>
        <w:rPr>
          <w:sz w:val="22"/>
        </w:rPr>
        <w:t>Как сказано в сообщении представительства Русской Церкви, в 2014 году имели место многочисленные нарушения прав православных Украинской Православной Церкви. Авторы сайта посчитали необходимым выделить эти случаи и подготовили специальный доклад по Украине за 2014 год, который опубликован на сайте.</w:t>
      </w:r>
    </w:p>
    <w:p>
      <w:pPr>
        <w:pStyle w:val="Normal"/>
        <w:rPr>
          <w:sz w:val="22"/>
        </w:rPr>
      </w:pPr>
      <w:r>
        <w:rPr>
          <w:sz w:val="22"/>
        </w:rPr>
        <w:t>Результаты работы сайта будут предоставляться органам Совета Европы, а также широкой европейской общественности. Это позволит расширить и уточнить повестку дня диалога Православных церквей с европейскими международными организациями, а также позволит предоставить фактическую информацию для различных общественных дискуссий, говорится в сообщении.</w:t>
      </w:r>
    </w:p>
    <w:p>
      <w:pPr>
        <w:pStyle w:val="Normal"/>
        <w:rPr/>
      </w:pPr>
      <w:r>
        <w:rPr>
          <w:sz w:val="22"/>
        </w:rPr>
        <w:t>"Я полагаю, что необходимость подобного рода работы назрела уже давно. Мне не известны инициативы по регулярному отслеживанию соблюдения прав и свобод православных христиан в Европе. В то же самое время существует много инициатив по мониторингу религиозной свободы как в Европе, так и в мире. Однако в подобных обзорах очень слабо представлена ситуация с правами православных христиан", - представитель Русской Церкви при Совете Европы игумен Филипп (Рябых).</w:t>
      </w:r>
    </w:p>
    <w:p>
      <w:pPr>
        <w:pStyle w:val="Normal"/>
        <w:rPr>
          <w:sz w:val="22"/>
        </w:rPr>
      </w:pPr>
      <w:r>
        <w:rPr>
          <w:sz w:val="22"/>
        </w:rPr>
        <w:t>Как отметил он, в повседневной жизни наблюдается рост агрессивности, дискриминации и проявлений насилия в отношении православных в связи с их верой и убеждениями.</w:t>
      </w:r>
    </w:p>
    <w:p>
      <w:pPr>
        <w:pStyle w:val="Normal"/>
        <w:rPr/>
      </w:pPr>
      <w:r>
        <w:rPr>
          <w:sz w:val="22"/>
        </w:rPr>
        <w:t>"Исходит это не только от представителей государства, а все больше - от политических, религиозных, социальных групп или индивидов, осуществляющих деятельность экстремистского характера", - заяв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иевской области пытали священника из Донбасса</w:t>
      </w:r>
    </w:p>
    <w:p>
      <w:pPr>
        <w:pStyle w:val="Normal"/>
        <w:rPr>
          <w:sz w:val="22"/>
        </w:rPr>
      </w:pPr>
      <w:r>
        <w:rPr>
          <w:sz w:val="22"/>
        </w:rPr>
        <w:t>10 марта. В Борисполе Киевской области неизвестные пытали священника УПЦ, который приехал из Макеевского района Донбасса проведать родных-переселенцев.</w:t>
      </w:r>
    </w:p>
    <w:p>
      <w:pPr>
        <w:pStyle w:val="Normal"/>
        <w:rPr>
          <w:sz w:val="22"/>
        </w:rPr>
      </w:pPr>
      <w:r>
        <w:rPr>
          <w:sz w:val="22"/>
        </w:rPr>
        <w:t>Инцидент произошел 9 марта после того, как священника на вокзале встретила его жена. Недалеко от дома родственников возле пары остановился автомобиль темно-серого цвета, из которого вышли трое неизвестных в масках. Они принудительно запихнули священника в машину и скрылись в неизвестном направлении. В то же время жена похищенного обратилась в милицию.</w:t>
      </w:r>
    </w:p>
    <w:p>
      <w:pPr>
        <w:pStyle w:val="Normal"/>
        <w:rPr>
          <w:sz w:val="22"/>
        </w:rPr>
      </w:pPr>
      <w:r>
        <w:rPr>
          <w:sz w:val="22"/>
        </w:rPr>
        <w:t>Как выяснилось, преступники в течение нескольких часов избивали мужчину в недостроенном доме, после чего вывезли его на дорогу и оставили там. Около 20.00 пострадавший позвонил жене и сообщил, что находится в Барышевском районе.</w:t>
      </w:r>
    </w:p>
    <w:p>
      <w:pPr>
        <w:pStyle w:val="Normal"/>
        <w:rPr>
          <w:sz w:val="22"/>
        </w:rPr>
      </w:pPr>
      <w:r>
        <w:rPr>
          <w:sz w:val="22"/>
        </w:rPr>
        <w:t>Сразу после получения вызова о похищении милиция объявила в киевском регионе оперативный план "Перехват" и до сих пор ищет преступников. По факту открыто уголовное производство, похитителям грозит ограничение свободы до пяти лет или тюрьма на такой же срок. Мотивы преступников пока неизвестны.</w:t>
      </w:r>
    </w:p>
    <w:p>
      <w:pPr>
        <w:pStyle w:val="Normal"/>
        <w:rPr/>
      </w:pPr>
      <w:r>
        <w:rPr>
          <w:sz w:val="22"/>
        </w:rPr>
        <w:t>В УПЦ осудили нападение и надеются, что сотрудникам милиции удастся найти и наказать виновных. «Мы надеемся, что милиция проведет всестороннее и объективное расследование, и все, кто были причастны к этому инциденту, понесут наказание», - сказал глава Синодального информационного отдела УПЦ епископ Ирпенский Климент.</w:t>
      </w:r>
    </w:p>
    <w:p>
      <w:pPr>
        <w:pStyle w:val="Normal"/>
        <w:rPr>
          <w:sz w:val="22"/>
        </w:rPr>
      </w:pPr>
      <w:r>
        <w:rPr>
          <w:sz w:val="22"/>
        </w:rPr>
        <w:t>Корреспондент.net, Православие.Ru</w:t>
      </w:r>
    </w:p>
    <w:p>
      <w:pPr>
        <w:pStyle w:val="Normal"/>
        <w:rPr>
          <w:b/>
          <w:b/>
          <w:sz w:val="22"/>
        </w:rPr>
      </w:pPr>
      <w:r>
        <w:rPr>
          <w:b/>
          <w:sz w:val="22"/>
        </w:rPr>
      </w:r>
    </w:p>
    <w:p>
      <w:pPr>
        <w:pStyle w:val="Normal"/>
        <w:rPr>
          <w:b/>
          <w:b/>
          <w:sz w:val="22"/>
        </w:rPr>
      </w:pPr>
      <w:r>
        <w:rPr>
          <w:b/>
          <w:sz w:val="22"/>
        </w:rPr>
        <w:t>Униатские епископы встретились с архиереями Константинопольского Патриархата</w:t>
      </w:r>
    </w:p>
    <w:p>
      <w:pPr>
        <w:pStyle w:val="Normal"/>
        <w:rPr>
          <w:sz w:val="22"/>
        </w:rPr>
      </w:pPr>
      <w:r>
        <w:rPr>
          <w:sz w:val="22"/>
        </w:rPr>
        <w:t>10 марта. Встреча иерархов украинских католических и православных церквей Северной Америки прошла с 3 по 5 марта в Клеаруотере, штат Флорида. Это была первая подобная встреча за последние три года.</w:t>
      </w:r>
    </w:p>
    <w:p>
      <w:pPr>
        <w:pStyle w:val="Normal"/>
        <w:rPr>
          <w:sz w:val="22"/>
        </w:rPr>
      </w:pPr>
      <w:r>
        <w:rPr>
          <w:sz w:val="22"/>
        </w:rPr>
        <w:t>Иерархи провели обсуждение и обменялись информацией по различным темам. Были затронуты литургические, пастырские, вероучительные и административных вопросы. Много времени было уделено обсуждению текущей политической ситуации на Украине. В частности, первоочередной задачей иерархи признали текущее состояние духовной жизни на Украине во всех юрисдикциях и судьбу церквей в условиях существующей угрозы дальнейшего военного противостояния на Украине.</w:t>
      </w:r>
    </w:p>
    <w:p>
      <w:pPr>
        <w:pStyle w:val="Normal"/>
        <w:rPr>
          <w:sz w:val="22"/>
        </w:rPr>
      </w:pPr>
      <w:r>
        <w:rPr>
          <w:sz w:val="22"/>
        </w:rPr>
        <w:t>Также речь шла о недавнем визите украинских православных иерархов Канады к Патриарху Константинопольскому. Было заявлено, что это «положительное событие, которое может привести к последствиям, выгодным для всего Христианства на Украине».</w:t>
      </w:r>
    </w:p>
    <w:p>
      <w:pPr>
        <w:pStyle w:val="Normal"/>
        <w:rPr>
          <w:sz w:val="22"/>
        </w:rPr>
      </w:pPr>
      <w:r>
        <w:rPr>
          <w:sz w:val="22"/>
        </w:rPr>
        <w:t>Участники встречи согласились исследовать пути, которыми «церкви Константинополя и Рима» могут способствовать «стабилизации и независимости духовной жизни на Украине, особенно в свете политической агрессии соседней России». Последний тезис, судя по всему, принимается националистически настроенными иерархами украинской диаспоры как истина и сомнению не подвергается по определению.</w:t>
      </w:r>
    </w:p>
    <w:p>
      <w:pPr>
        <w:pStyle w:val="Normal"/>
        <w:rPr>
          <w:sz w:val="22"/>
        </w:rPr>
      </w:pPr>
      <w:r>
        <w:rPr>
          <w:sz w:val="22"/>
        </w:rPr>
        <w:t>Поскольку в прошлом долгое обсуждение было посвящено полной экспертизе церковной жизни и в Православных и в Католических церквях в Северной Америке. Иерархи пришли к заключению, что есть огромная потребность посвятить намного больше молитвы и время, рассматривая и сосредотачиваясь на способе, которым церковь дает свидетелю в постоянно меняющемся обществе.</w:t>
      </w:r>
    </w:p>
    <w:p>
      <w:pPr>
        <w:pStyle w:val="Normal"/>
        <w:rPr>
          <w:sz w:val="22"/>
        </w:rPr>
      </w:pPr>
      <w:r>
        <w:rPr>
          <w:sz w:val="22"/>
        </w:rPr>
        <w:t>Участники встречи выразили намерение преобразовать свои собрания в «постоянный восточно-христианский диалог». Украинские епископы считают, что это будет способствовать более успешному продвижению православно-католического диалога в целом. Иерархи согласились встретиться снова следующей весной в Виннипеге, Канада.</w:t>
      </w:r>
    </w:p>
    <w:p>
      <w:pPr>
        <w:pStyle w:val="Normal"/>
        <w:rPr>
          <w:sz w:val="22"/>
        </w:rPr>
      </w:pPr>
      <w:r>
        <w:rPr>
          <w:sz w:val="22"/>
        </w:rPr>
        <w:t>Во встрече архиереев украинских церквей различных юрисдикций, действующих в Соединенных Штатах и Канаде, участвовали:</w:t>
      </w:r>
    </w:p>
    <w:p>
      <w:pPr>
        <w:pStyle w:val="Normal"/>
        <w:rPr>
          <w:sz w:val="22"/>
        </w:rPr>
      </w:pPr>
      <w:r>
        <w:rPr>
          <w:sz w:val="22"/>
        </w:rPr>
        <w:t>Украинская Православная Церковь в США (Константинопольский Патриархат) - митрополит Антоний и епископ Даниил;</w:t>
      </w:r>
    </w:p>
    <w:p>
      <w:pPr>
        <w:pStyle w:val="Normal"/>
        <w:rPr/>
      </w:pPr>
      <w:r>
        <w:rPr>
          <w:sz w:val="22"/>
        </w:rPr>
        <w:t>Украинская Православная Церковь в Канаде (Константинопольский Патриархат) - митрополит Юрий, епископы Иларион и Андрей;</w:t>
      </w:r>
    </w:p>
    <w:p>
      <w:pPr>
        <w:pStyle w:val="Normal"/>
        <w:rPr/>
      </w:pPr>
      <w:r>
        <w:rPr>
          <w:sz w:val="22"/>
        </w:rPr>
        <w:t>Украинская греко-католическая церковь (США) - митрополит Стефан, епископы Павел, Ричард, Иоанн и Богдан;</w:t>
      </w:r>
    </w:p>
    <w:p>
      <w:pPr>
        <w:pStyle w:val="Normal"/>
        <w:rPr/>
      </w:pPr>
      <w:r>
        <w:rPr>
          <w:sz w:val="22"/>
        </w:rPr>
        <w:t>Украинская греко-католическая церковь (Канада)- митрополит Лаврентий и епископ Давид.</w:t>
      </w:r>
    </w:p>
    <w:p>
      <w:pPr>
        <w:pStyle w:val="Normal"/>
        <w:rPr>
          <w:sz w:val="22"/>
        </w:rPr>
      </w:pPr>
      <w:r>
        <w:rPr>
          <w:sz w:val="22"/>
        </w:rPr>
        <w:t>В качестве гостя во встрече также принял участие епископ Василий (Лостен), иерарх Украинской греко-католической церкви (США), пребывающий на покое.</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Украинским журналистам продемонстрировали уставы епархий в Крыму</w:t>
      </w:r>
    </w:p>
    <w:p>
      <w:pPr>
        <w:pStyle w:val="Normal"/>
        <w:rPr>
          <w:sz w:val="22"/>
        </w:rPr>
      </w:pPr>
      <w:r>
        <w:rPr>
          <w:sz w:val="22"/>
        </w:rPr>
        <w:t>11 марта. В Киево-Печерской Лавре прошла пресс-конференция на тему «Судьба епархий УПЦ в Крыму и на востоке Украины».</w:t>
      </w:r>
    </w:p>
    <w:p>
      <w:pPr>
        <w:pStyle w:val="Normal"/>
        <w:rPr/>
      </w:pPr>
      <w:r>
        <w:rPr>
          <w:b/>
          <w:sz w:val="22"/>
        </w:rPr>
        <w:t>В связи с тем, что 8 марта 2015 на телеканале «1 + 1» в программе «ТСН. Тиждень» была распространена ложная информация о передаче «части прав и имущества двух епархий УПЦ в Крыму Русской Церкви»,</w:t>
      </w:r>
      <w:r>
        <w:rPr>
          <w:sz w:val="22"/>
        </w:rPr>
        <w:t xml:space="preserve"> http://tsn.ua/politika/cerkovniy-skandal-chi-derzhavna-zrada-upc-mp-yuridichno-viznala-krim-chastinoyu-rosiyi-ta-peredala-yiy-dvi-yeparhiyi-414055.html от имени Украинской Православной Церкви глава Синодального информационного отдела УПЦ епископ Климент (Вечеря) прокомментировал ситуацию.</w:t>
      </w:r>
    </w:p>
    <w:p>
      <w:pPr>
        <w:pStyle w:val="Normal"/>
        <w:rPr/>
      </w:pPr>
      <w:r>
        <w:rPr>
          <w:sz w:val="22"/>
        </w:rPr>
        <w:t>«Украинская Православная Церковь заявляет, что никогда не принималось Священным Синодом УПЦ каких-либо документов или каких-то уставных положений, которые бы меняли каноническое подчинение епархий, находящихся на полуострове Крым. Канонический статус епархий, а это Симферопольская, Феодосиевская и Джанкойская епархии, такой же, как и статус всех епархий, находящихся на материковой части Украины. Епархии на территории Крыма находятся в прямом подчинении УПЦ во главе с Блаженнейшим Митрополитом Киевским и всея Украины Онуфрием», - отметил владыка.</w:t>
      </w:r>
    </w:p>
    <w:p>
      <w:pPr>
        <w:pStyle w:val="Normal"/>
        <w:rPr/>
      </w:pPr>
      <w:r>
        <w:rPr>
          <w:sz w:val="22"/>
        </w:rPr>
        <w:t>Епископ Климент, комментируя ситуацию с так называемым «уставом» - текстом, опубликованного на некоторых интернет-ресурсах, документа, согласно которому следовало, что УПЦ юридически признала Крым частью России и «сдала» ей две епархии, отметил: «Я эти тексты не могу назвать даже документами, поскольку не знаю об их происхождении. На них нет никаких регистрационных отметок. Могу сказать только, что те уставы, которые принимал Священный Синод УПЦ не содержат ни слова из тех предложений, которые были процитированы в сюжете».</w:t>
      </w:r>
    </w:p>
    <w:p>
      <w:pPr>
        <w:pStyle w:val="Normal"/>
        <w:rPr>
          <w:sz w:val="22"/>
        </w:rPr>
      </w:pPr>
      <w:r>
        <w:rPr>
          <w:sz w:val="22"/>
        </w:rPr>
        <w:t>Владыка продемонстрировал утвержденные Митрополитом Онуфрием и принятые Синодом УПЦ уставы Симферопольской и Феодосиевской епархий, которые удостоверяют, что эти епархии пребывают в каноническом подчинении Украинской Православной Церкви, административным центром которой является Киевская Митрополия.</w:t>
      </w:r>
    </w:p>
    <w:p>
      <w:pPr>
        <w:pStyle w:val="Normal"/>
        <w:rPr>
          <w:b/>
          <w:b/>
          <w:sz w:val="22"/>
        </w:rPr>
      </w:pPr>
      <w:r>
        <w:rPr>
          <w:b/>
          <w:sz w:val="22"/>
        </w:rPr>
        <w:t>Председатель юридического отдела УПЦ протоиерей Александр Бахов провел анализ текстов реальных уставов и опубликованного «документа» на предмет подчинения епархии, распоряжения имуществом и средствами.</w:t>
      </w:r>
    </w:p>
    <w:p>
      <w:pPr>
        <w:pStyle w:val="Normal"/>
        <w:rPr/>
      </w:pPr>
      <w:r>
        <w:rPr>
          <w:sz w:val="22"/>
        </w:rPr>
        <w:t>«Текст лишен каких-либо признаков документа. Можно допустить, что это какой-то проект, цель которого мне неизвестна. Дата утверждения этого документа - 3 декабря 2014 года, а устав - настоящий устав, который был принят Священным Синодом, утвержден 19 июня 2014 года. Удивительно, что через полгода появляется текст неизвестного происхождения, на основании которого осуществляют репортажи и заявления.</w:t>
      </w:r>
    </w:p>
    <w:p>
      <w:pPr>
        <w:pStyle w:val="Normal"/>
        <w:rPr/>
      </w:pPr>
      <w:r>
        <w:rPr>
          <w:sz w:val="22"/>
        </w:rPr>
        <w:t>Отдельно хотелось бы обратить внимание на то, что никакие телеканалы не обращались к Киевской Митрополии за комментариями, с просьбой предоставить информацию относительно уставов, которые действительны в УПЦ, или по любым вопросам, связанным с этим делом. В связи с этим мы оставляем за собой право обратиться в суд», - отметил отец Александр.</w:t>
      </w:r>
    </w:p>
    <w:p>
      <w:pPr>
        <w:pStyle w:val="Normal"/>
        <w:rPr/>
      </w:pPr>
      <w:r>
        <w:rPr>
          <w:b/>
          <w:sz w:val="22"/>
        </w:rPr>
        <w:t>Также глава юридического отдела сообщил, что к каналу 1+1 направлено письмо с просьбой опровергнуть неправдивую информацию относительно Украинской Православной Церкви и ее Предстоятеля.</w:t>
      </w:r>
      <w:r>
        <w:rPr>
          <w:sz w:val="22"/>
        </w:rPr>
        <w:t xml:space="preserve"> http://news.church.ua/2015/03/12/vidkritij-list-golovi-sinodalnogo-informacijnogo-viddilu-upc-do-gendirektora-11-media-z-proxannyam-pro-sprostuvannya-nepravdivoji-informaciji-yaku-bulo-oprelyudneno-v-programi-tsn-tizhden-8-bereznya</w:t>
      </w:r>
    </w:p>
    <w:p>
      <w:pPr>
        <w:pStyle w:val="Normal"/>
        <w:rPr>
          <w:sz w:val="22"/>
        </w:rPr>
      </w:pPr>
      <w:r>
        <w:rPr>
          <w:sz w:val="22"/>
        </w:rPr>
        <w:t>Заместитель председателя Отдела внешних церковных связей УПЦ протоиерей Николай Данилевич добавил: «Украинская Православная Церковь не отдавала своих епархий, своего имущества РПЦ. Ни в каких уставах наших епархий не предвидится отчуждение имущества в пользу РПЦ, не предусмотрено денежных отчислений в Москву. Все права Крымских епархий сохраняются в полном объеме и они остаются в составе УПЦ. Крымские епископы выбираются и назначаются Священным Синодом Украинской Православной Церкви и подотчетны Киеву».</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Украинская Православная Церковь продолжит управлять Крымской епархией</w:t>
      </w:r>
    </w:p>
    <w:p>
      <w:pPr>
        <w:pStyle w:val="Normal"/>
        <w:rPr>
          <w:sz w:val="22"/>
        </w:rPr>
      </w:pPr>
      <w:r>
        <w:rPr>
          <w:sz w:val="22"/>
        </w:rPr>
        <w:t>11 марта. Симферопольская и Крымская епархия Украинской Православной Церкви зарегистрировала новый устав в Минюсте РФ, ее статус остался неизменным.</w:t>
      </w:r>
    </w:p>
    <w:p>
      <w:pPr>
        <w:pStyle w:val="Normal"/>
        <w:rPr/>
      </w:pPr>
      <w:r>
        <w:rPr>
          <w:b/>
          <w:sz w:val="22"/>
        </w:rPr>
        <w:t xml:space="preserve">"Симферопольская и Крымская епархия остается частью Украинской Православной Церкви. Она по-прежнему подчиняется Синоду Украинской Православной Церкви во главе с Митрополитом Киевским и всея Украины", - говорится в комментарии юридической службы Московской Патриархии. </w:t>
      </w:r>
      <w:r>
        <w:rPr>
          <w:sz w:val="22"/>
        </w:rPr>
        <w:t>http://www.patriarchia.ru/db/text/4011270.html</w:t>
      </w:r>
    </w:p>
    <w:p>
      <w:pPr>
        <w:pStyle w:val="Normal"/>
        <w:rPr>
          <w:sz w:val="22"/>
        </w:rPr>
      </w:pPr>
      <w:r>
        <w:rPr>
          <w:sz w:val="22"/>
        </w:rPr>
        <w:t>В нем отмечается, что полномочия руководящих органов епархии в Крыму (правящего архиерея, епархиального собрания, епархиального совета) определяются не только ее уставом, но и уставом об управлении Украинской православной церкви, который сохраняет свое действие в Крыму.</w:t>
      </w:r>
    </w:p>
    <w:p>
      <w:pPr>
        <w:pStyle w:val="Normal"/>
        <w:rPr>
          <w:sz w:val="22"/>
        </w:rPr>
      </w:pPr>
      <w:r>
        <w:rPr>
          <w:sz w:val="22"/>
        </w:rPr>
        <w:t>В патриархии сообщили, что 24 декабря 2014 года Минюст РФ зарегистрировал финальный текст устава Крымской епархии, который учитывает тот факт, что УПЦ является самоуправляемой частью Московского патриархата.</w:t>
      </w:r>
    </w:p>
    <w:p>
      <w:pPr>
        <w:pStyle w:val="Normal"/>
        <w:rPr/>
      </w:pPr>
      <w:r>
        <w:rPr>
          <w:sz w:val="22"/>
        </w:rPr>
        <w:t>"Не соответствуют действительности и, по существу, являются провокационными утверждения о том, что зарегистрированный устав Симферопольской и Крымской епархии якобы содержит положения о передаче имущества епархии на баланс Русской православной церкви и о принадлежности последней имущества епархии", - сказано в документе.</w:t>
      </w:r>
    </w:p>
    <w:p>
      <w:pPr>
        <w:pStyle w:val="Normal"/>
        <w:rPr>
          <w:sz w:val="22"/>
        </w:rPr>
      </w:pPr>
      <w:r>
        <w:rPr>
          <w:sz w:val="22"/>
        </w:rPr>
        <w:t>Ложной также является информация о полномочиях Синода Русской церкви по утверждению порядка пользования и распоряжения недвижимым и особо ценным движимым имуществом епархии и ее канонических подразделений, об обязанности епархии отчислять финансовые средства на нужды Русской церкви в размере, установленном ее Синодом, о праве вето патриарха на решения епархиального собра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считает важным, чтобы «Православная энциклопедия» была доступна для молодежи</w:t>
      </w:r>
    </w:p>
    <w:p>
      <w:pPr>
        <w:pStyle w:val="Normal"/>
        <w:rPr>
          <w:sz w:val="22"/>
        </w:rPr>
      </w:pPr>
      <w:r>
        <w:rPr>
          <w:sz w:val="22"/>
        </w:rPr>
        <w:t>11 марта. Многотомная «Православная энциклопедия» является уникальным проектом в истории фундаментальных изданий, поэтому должны быть созданы все условия, чтобы ее читали в России и школьники, и студенты, считает Патриарх Кирилл.</w:t>
      </w:r>
    </w:p>
    <w:p>
      <w:pPr>
        <w:pStyle w:val="Normal"/>
        <w:rPr>
          <w:sz w:val="22"/>
        </w:rPr>
      </w:pPr>
      <w:r>
        <w:rPr>
          <w:sz w:val="22"/>
        </w:rPr>
        <w:t>О важности проекта и необходимости его продолжения Предстоятель Церкви сказал на 27-ом заседании Наблюдательного, Общественного и Попечительского Советов по изданию «Православной энциклопедии».</w:t>
      </w:r>
    </w:p>
    <w:p>
      <w:pPr>
        <w:pStyle w:val="Normal"/>
        <w:rPr>
          <w:sz w:val="22"/>
        </w:rPr>
      </w:pPr>
      <w:r>
        <w:rPr>
          <w:sz w:val="22"/>
        </w:rPr>
        <w:t>В начале своего выступления Святейший представил 34, 35 и 36-й тома издания, которые вышли в свет в 2014 году.</w:t>
      </w:r>
    </w:p>
    <w:p>
      <w:pPr>
        <w:pStyle w:val="Normal"/>
        <w:rPr/>
      </w:pPr>
      <w:r>
        <w:rPr>
          <w:sz w:val="22"/>
        </w:rPr>
        <w:t>Напомнив, что изначально в год выходило по два тома энциклопедии, а позже - по три, Первосвятитель отметил, что «в минувшем году... было принято решение о переходе на издание четырех томов ежегодно».</w:t>
      </w:r>
    </w:p>
    <w:p>
      <w:pPr>
        <w:pStyle w:val="Normal"/>
        <w:rPr/>
      </w:pPr>
      <w:r>
        <w:rPr>
          <w:sz w:val="22"/>
        </w:rPr>
        <w:t>"Переход на ежегодное издание четырех томов является сложной научной, организационной и технологической задачей. Такого прецедента в истории издания фундаментальных энциклопедий еще не было", - подчеркнул Патриарх Кирилл.</w:t>
      </w:r>
    </w:p>
    <w:p>
      <w:pPr>
        <w:pStyle w:val="Normal"/>
        <w:rPr>
          <w:sz w:val="22"/>
        </w:rPr>
      </w:pPr>
      <w:r>
        <w:rPr>
          <w:sz w:val="22"/>
        </w:rPr>
        <w:t>Обращаясь к Министерству образования России, Святейший обратил внимание ведомства «на необходимость предусмотреть переход в программе ежегодного приобретения «Православной энциклопедии» для вузов России с трех томов на четыре».</w:t>
      </w:r>
    </w:p>
    <w:p>
      <w:pPr>
        <w:pStyle w:val="Normal"/>
        <w:rPr>
          <w:sz w:val="22"/>
        </w:rPr>
      </w:pPr>
      <w:r>
        <w:rPr>
          <w:sz w:val="22"/>
        </w:rPr>
        <w:t>Обратившись с подобной же просьбой к Правительству Москвы, Первосвятитель выразил радость, «что столичный опыт приобретения «Православной энциклопедии» для школ и библиотек, и прежде всего для учителей и старшеклассников, стал распространяться на другие регионы Росс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авославные епископы Франции выступили с совместным коммюнике</w:t>
      </w:r>
    </w:p>
    <w:p>
      <w:pPr>
        <w:pStyle w:val="Normal"/>
        <w:rPr>
          <w:sz w:val="22"/>
        </w:rPr>
      </w:pPr>
      <w:r>
        <w:rPr>
          <w:sz w:val="22"/>
        </w:rPr>
        <w:t>11 марта. По итогам очередного заседания Ассамблеи православных епископов Франции опубликовано официальное коммюнике, в котором православные иерархи выразили озабоченность в связи с возобновлением обсуждения законопроекта о введении на территории Франции контроля по реализации принципа светскости в частных образовательных структурах. Ниже приводится полный текст документа.</w:t>
      </w:r>
    </w:p>
    <w:p>
      <w:pPr>
        <w:pStyle w:val="Normal"/>
        <w:rPr>
          <w:sz w:val="22"/>
        </w:rPr>
      </w:pPr>
      <w:r>
        <w:rPr>
          <w:sz w:val="22"/>
        </w:rPr>
        <w:t>"В связи с возобновлением обсуждения законопроекта о расширении законодательной базы, позволяющей принуждать частные структуры для несовершеннолетних к [светской] нейтральности (т.н. «законопроект Лаборд»).</w:t>
      </w:r>
    </w:p>
    <w:p>
      <w:pPr>
        <w:pStyle w:val="Normal"/>
        <w:rPr/>
      </w:pPr>
      <w:r>
        <w:rPr>
          <w:sz w:val="22"/>
        </w:rPr>
        <w:t>Париж, 11 марта 2015 года - Возобновление обсуждения законопроекта Лаборд в четверг 12 марта в Национальном собрании в столь тревожное время, в котором мы сегодня живем, не может не вызывать обеспокоенности и изумления. Вновь подчеркивая свою приверженность к основополагающему принципу светсткости - республиканскому базису жизнедеятельности общества - православные епископы Франции выражают беспокойство в связи с существующими рисками постепенного перехода от «принципа светскости, порождающего доверие», который примиряет и понимает, к «принципу светскости, порождающему страх», который клеймит и не уменьшает, а увеличивает [социальную] напряженность. Пытаясь в течение нескольких лет распространить концепцию светской нейтральности - изначально распространявшуюся на государство и сотрудников сферы общественных услуг - на «потребителей» этих услуг, а также на многие аспекты частной жизни, эта новая агрессивная форма светскости стремится исключить из общественной жизни любую форму проявления религиозности. Это служит причиной систематических нападок на религии, вызывающих к ним недоверие и подозрительность, что не может не отразиться на «общественном договоре» во Франции. Не стоит обольщаться. Проблемой является не присутствие религиозных символов в общественных местах, а скорее их «инструментализация» в тех целях, которые не имеют ничего общего с духовностью. Речь идет скорее о поддержании общественного порядка, нежели о проблеме светскости - основной концепции жизнедеятельности общества, которая все чаще реализуется исходя из конъюктурных соображений. Не будем противопоставлять «веру» и «знание». Гражданское человеческое сознание нуждается в обоих. Для соблюдения общественного порядка «вера» и «знание» должны обладать « гражданскими правами » в современном демократическом мире!"</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ротоиерей Димитрий Смирнов призвал верующих голосовать против абортов</w:t>
      </w:r>
    </w:p>
    <w:p>
      <w:pPr>
        <w:pStyle w:val="Normal"/>
        <w:rPr>
          <w:sz w:val="22"/>
        </w:rPr>
      </w:pPr>
      <w:r>
        <w:rPr>
          <w:sz w:val="22"/>
        </w:rPr>
        <w:t>12 марта. Глава Патриаршей комиссии призвал верующих поддержать инициативу Святейшего Патриарха Кирилла и принять участие в голосовании против абортов и суррогатного материнства.</w:t>
      </w:r>
    </w:p>
    <w:p>
      <w:pPr>
        <w:pStyle w:val="Normal"/>
        <w:rPr/>
      </w:pPr>
      <w:r>
        <w:rPr>
          <w:sz w:val="22"/>
        </w:rPr>
        <w:t>«22 января 2015 года Святейший Патриарх Кирилл выступал в Государственной Думе с предложением вывести аборты из системы ОМС и высказал озабоченность некоторыми репродуктивными методами, сказав, что нравственное сознание не может примириться с разрешением так называемого суррогатного материнства, превращающего детей и женщин в предмет коммерческой или некоммерческой сделки, - напомнил отец Димитрий. - Для тех из нас, кто не полностью в курсе дела, объясню - аборт в нашей стране делается в медицинских учреждениях, в роддомах, в частности, и для тех женщин, которые приходят его совершать, бесплатно.</w:t>
      </w:r>
    </w:p>
    <w:p>
      <w:pPr>
        <w:pStyle w:val="Normal"/>
        <w:rPr/>
      </w:pPr>
      <w:r>
        <w:rPr>
          <w:sz w:val="22"/>
        </w:rPr>
        <w:t>Что это значит? Что все взрослые граждане, которые платят налоги, отдают деньги на то, чтобы убивали наших сограждан. И Святейший Патриарх справедливо отметил, что так не годится, потому что верующие люди - иудеи, буддисты, мусульмане, христиане - они не могут оплачивать убийство своих сограждан. И если уж кто-то задумал это страшное дело, которое позволяет по какой-то причине государство (это отдельная тема), то пусть делает это за свой счёт, а не за наш. Если аборты вывести из системы медицинского страхования, тогда каждая женщина, пожелавшая прикончить своего младенца, будет платить за него сама, также, как мы платим у стоматолога или в каких-то медицинских центрах, когда нам нужно сделать ту или иную процедуру, которая не входит в систему общего медицинского страхования.</w:t>
      </w:r>
    </w:p>
    <w:p>
      <w:pPr>
        <w:pStyle w:val="Normal"/>
        <w:rPr/>
      </w:pPr>
      <w:r>
        <w:rPr>
          <w:sz w:val="22"/>
        </w:rPr>
        <w:t>А по поводу суррогатного материнства - во многих странах, например, во Франции, в Германии, это категорически запрещено. В Германии за это тюрьма полагается. Поэтому Россия стала рынком суррогатных матерей. Пользуясь тем, что население в значительной степени беднее, чем в Европе, начинают предоставлять такие услуги. Мне когда-то уже приходилось говорить о том, что это худший из видов проституции, когда женщина за деньги эксплуатирует свое тело, которое становится инкубатором, фермой для выращивания детей для других людей. И бывают трагические случаи, коим я сам был свидетелем: в нашем родильном доме, который находится неподалеку от нашего храма, суррогатная мать родила двойню. И, как это в отдельных случаях бывает, деточки родились недоношенными. Пришла пара заказчиков, посмотрели, говорят: "Нет, мы не будем брать детей". А суррогатная мать, которая их родила, говорит: "А мне они вообще не нужны!". И вот уже двое сирот образовалось. Хорошо ещё, что удалось найти им приемных родителей. Но люди за деньги устраивают такие ужасные вещи. И, конечно, само словосочетание "суррогатное материнство" звучит кощунственно, потому что материнство для русского человека всегда было понятием святым.</w:t>
      </w:r>
    </w:p>
    <w:p>
      <w:pPr>
        <w:pStyle w:val="Normal"/>
        <w:rPr/>
      </w:pPr>
      <w:r>
        <w:rPr>
          <w:sz w:val="22"/>
        </w:rPr>
        <w:t>И поэтому Святейший Патриарх от имени Церкви высказал свое мнение на то, что есть суррогатное материнство, что это с христианской точки зрения является недопустимым. Не только христианской - любой верующий человек это подтвердит. Поэтому я, как председатель Патриаршей комиссии по вопросам семьи, предлагаю в целях поддержки предложений Святейшего Патриарха организовать голосование в интернете за запрет суррогатного материнства и вывод абортов из обязательного медицинского страхования. Чтобы проголосовать, заходите на сайты http://абортамнет.рф и http://запретсм.рф.</w:t>
      </w:r>
    </w:p>
    <w:p>
      <w:pPr>
        <w:pStyle w:val="Normal"/>
        <w:rPr>
          <w:sz w:val="22"/>
        </w:rPr>
      </w:pPr>
      <w:r>
        <w:rPr>
          <w:sz w:val="22"/>
        </w:rPr>
        <w:t>Постарайтесь сделать это. Также на сайте Патриаршей комиссии есть плакат, который можно распечатать и развесить в своем храме, с благословения настоятеля, чтобы прихожане тоже могли его увидет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Запорожский архиерей объяснил, почему нельзя расслабляться родителям</w:t>
      </w:r>
    </w:p>
    <w:p>
      <w:pPr>
        <w:pStyle w:val="Normal"/>
        <w:rPr>
          <w:sz w:val="22"/>
        </w:rPr>
      </w:pPr>
      <w:r>
        <w:rPr>
          <w:sz w:val="22"/>
        </w:rPr>
        <w:t>12 марта. Родители не имеют права давать своим детям ни единого повода, ни единого примера духовного расслабления. Об этом на днях в проповеди сказал архиепископ Запорожский и Мелитопольский Лука.</w:t>
      </w:r>
    </w:p>
    <w:p>
      <w:pPr>
        <w:pStyle w:val="Normal"/>
        <w:rPr>
          <w:sz w:val="22"/>
        </w:rPr>
      </w:pPr>
      <w:r>
        <w:rPr>
          <w:sz w:val="22"/>
        </w:rPr>
        <w:t>По словам владыки Луки, евангельское повествование о расслабленном (Мк. 2:3-4) относится не только к телесно больному человеку, но и к духовно больным, расслабленным людям.</w:t>
      </w:r>
    </w:p>
    <w:p>
      <w:pPr>
        <w:pStyle w:val="Normal"/>
        <w:rPr/>
      </w:pPr>
      <w:r>
        <w:rPr>
          <w:sz w:val="22"/>
        </w:rPr>
        <w:t>«Конечно, в этой притче речь в первую очередь идет о тех, кто не живет по заповедям Божьим, кто грешит и не торопится раскаиваться, - сказал он. - Если человек хочет быть здоровым, никогда не болеть телесно, он заботится о своем теле ведением правильного образа жизни, всевозможными тренировками и физическими упражнениями. А что делать "духовно" расслабленному?»</w:t>
      </w:r>
    </w:p>
    <w:p>
      <w:pPr>
        <w:pStyle w:val="Normal"/>
        <w:rPr>
          <w:sz w:val="22"/>
        </w:rPr>
      </w:pPr>
      <w:r>
        <w:rPr>
          <w:sz w:val="22"/>
        </w:rPr>
        <w:t>По слова владыки, если человек хочет оставаться всегда здоровым, успешным и счастливым, он идет в храм Божий, ведет праведную жизнь, совершенствуясь в добродетелях, учась у святых отцов. Такие люди становятся для всех теми друзьями, которые раскрыли кровлю дома и помогли спустить постель с тяжело больным, чтобы Иисус смог прикоснуться к нему и исцелить.</w:t>
      </w:r>
    </w:p>
    <w:p>
      <w:pPr>
        <w:pStyle w:val="Normal"/>
        <w:rPr/>
      </w:pPr>
      <w:r>
        <w:rPr>
          <w:sz w:val="22"/>
        </w:rPr>
        <w:t>«Рядом с нами всегда есть такие люди», - сказал архиепископ Лука.</w:t>
      </w:r>
    </w:p>
    <w:p>
      <w:pPr>
        <w:pStyle w:val="Normal"/>
        <w:rPr/>
      </w:pPr>
      <w:r>
        <w:rPr>
          <w:sz w:val="22"/>
        </w:rPr>
        <w:t>Для детей такими людьми должны быть родители. «Они должны помогать приходить к Христу, учить жить по заповедям Божьим, при этом самим не быть расслабленными, постоянно борясь со своими грехами, обращаясь ко Христу за помощью», - сказал владыка. По его словам, нужно постоянно искать помощи у Христа.</w:t>
      </w:r>
    </w:p>
    <w:p>
      <w:pPr>
        <w:pStyle w:val="Normal"/>
        <w:rPr/>
      </w:pPr>
      <w:r>
        <w:rPr>
          <w:sz w:val="22"/>
        </w:rPr>
        <w:t>«Мы не имеем права давать своим детям ни единого повода, ни единого примера расслабления. Ни в учебе, ни в отношениях со сверстниками, с учителями, со старшими, с бабушками и дедушками, со взрослыми. Как часто приходится слышать от родителей, что пока ребенок соблюдал режим дня, был дисциплинированным, все было хорошо и с учебой и с поведением. Стоило дать поблажку, расслабиться, тут же все пошло наперекосяк - начались проблемы», - сказал он.</w:t>
      </w:r>
    </w:p>
    <w:p>
      <w:pPr>
        <w:pStyle w:val="Normal"/>
        <w:rPr/>
      </w:pPr>
      <w:r>
        <w:rPr>
          <w:sz w:val="22"/>
        </w:rPr>
        <w:t>«Вот почему роль и ответственность родителей в этом огромны, их невозможно переоценить. Вот почему родителям тоже нельзя расслабляться, потому что это приводит к духовной немощи, которая проявляется затем в скорбях и несчастьях отдельных семей и общества в целом», - заключил владыка Лук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иевсовет предоставил налоговые льготы всем церквам, кроме УПЦ</w:t>
      </w:r>
    </w:p>
    <w:p>
      <w:pPr>
        <w:pStyle w:val="Normal"/>
        <w:rPr>
          <w:sz w:val="22"/>
        </w:rPr>
      </w:pPr>
      <w:r>
        <w:rPr>
          <w:sz w:val="22"/>
        </w:rPr>
        <w:t>13 марта. Несмотря на заявления мэра Виталия Кличко, введено в действие Решение Киевского городского совета о ставках налога для объектов жилой и нежилой недвижимости, которое лишает льгот Украинскую Православную Церковь.</w:t>
      </w:r>
    </w:p>
    <w:p>
      <w:pPr>
        <w:pStyle w:val="Normal"/>
        <w:rPr>
          <w:sz w:val="22"/>
        </w:rPr>
      </w:pPr>
      <w:r>
        <w:rPr>
          <w:sz w:val="22"/>
        </w:rPr>
        <w:t>Резонансное Решение от 28.01.2015 года №58/923 вступило в силу 31 января. Предусмотрено, что ставки налога для объектов жилой и/или нежилой недвижимости, находящихся в собственности физических и юридических лиц, устанавливаются в процентах к размеру минимальной заработной платы, установленной законом на 1 января отчетного (налогового) года, за 1 кв. метр.</w:t>
      </w:r>
    </w:p>
    <w:p>
      <w:pPr>
        <w:pStyle w:val="Normal"/>
        <w:rPr>
          <w:sz w:val="22"/>
        </w:rPr>
      </w:pPr>
      <w:r>
        <w:rPr>
          <w:sz w:val="22"/>
        </w:rPr>
        <w:t>При этом ставка налога для объектов жилой и нежилой недвижимости всех мест расположения (зональности), которые относятся к зданиям культовой и религиозной деятельности, установлена в размере 0,01%, то есть 0,1218 грн. за 1 кв. метр в год.</w:t>
      </w:r>
    </w:p>
    <w:p>
      <w:pPr>
        <w:pStyle w:val="Normal"/>
        <w:rPr>
          <w:sz w:val="22"/>
        </w:rPr>
      </w:pPr>
      <w:r>
        <w:rPr>
          <w:sz w:val="22"/>
        </w:rPr>
        <w:t>Эта льготная ставка не распространяется на "здания, сооружения и помещения, принадлежащие приходам Украинской Православной Церкви". Для них налоговая ставка составляет 12,18 грн. за 1 кв. метр в год.</w:t>
      </w:r>
    </w:p>
    <w:p>
      <w:pPr>
        <w:pStyle w:val="Normal"/>
        <w:rPr/>
      </w:pPr>
      <w:r>
        <w:rPr>
          <w:sz w:val="22"/>
        </w:rPr>
        <w:t>"Никаких привилегий по признакам вероисповедания быть не может. Решение Киевсовета о лишении одной из церквей льготы на уплату налога на недвижимость противоречит Конституции и будет пересмотрено", - заявил мэр Киева Виталий Кличко, когда Киевсовет проголосовал это решение.</w:t>
      </w:r>
    </w:p>
    <w:p>
      <w:pPr>
        <w:pStyle w:val="Normal"/>
        <w:rPr>
          <w:sz w:val="22"/>
        </w:rPr>
      </w:pPr>
      <w:r>
        <w:rPr>
          <w:sz w:val="22"/>
        </w:rPr>
        <w:t>Исполнительный директор Института религиозной свободы Максим Васин объяснил нововведение так: "Под приходом обычно понимается религиозная община, потому что в законе такой термин не используется. Поэтому вероятнее, что объекты недвижимости, которые находятся в собственности Киевской митрополии или других юридических лиц УПЦ (МП), за исключением религиозных общин, также воспользуются льготной ставкой, предоставленной Киевсоветом".</w:t>
      </w:r>
    </w:p>
    <w:p>
      <w:pPr>
        <w:pStyle w:val="Normal"/>
        <w:rPr>
          <w:sz w:val="22"/>
        </w:rPr>
      </w:pPr>
      <w:r>
        <w:rPr>
          <w:sz w:val="22"/>
        </w:rPr>
        <w:t>Ранее эксперт отметил, что городской голова не имеет полномочий отменять решения городского совета как представительного органа. Однако согласно Регламента Киевсовета он может только в 5-дневный срок приостановить принятое Киевсоветом решение и внести его на повторное рассмотрение городского совета.</w:t>
      </w:r>
    </w:p>
    <w:p>
      <w:pPr>
        <w:pStyle w:val="Normal"/>
        <w:rPr>
          <w:sz w:val="22"/>
        </w:rPr>
      </w:pPr>
      <w:r>
        <w:rPr>
          <w:sz w:val="22"/>
        </w:rPr>
        <w:t>Следовательно, скорее всего, мэр Кличко не воспользовался своим правом приостановить упомянутое решение Киевсовета, а лишь, возможно, будет добиваться рассмотрения Киевсоветом вопроса о внесении в него изменений.</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Волынская епархия подаст в суд за клевету и разжигание религиозной розни</w:t>
      </w:r>
    </w:p>
    <w:p>
      <w:pPr>
        <w:pStyle w:val="Normal"/>
        <w:rPr>
          <w:sz w:val="22"/>
        </w:rPr>
      </w:pPr>
      <w:r>
        <w:rPr>
          <w:sz w:val="22"/>
        </w:rPr>
        <w:t>13 марта. В Луцке во время мероприятий по случаю памяти Тараса Григорьевича Шевченко один из священнослужителей "Киевского патриархата" митрополит Михаил выступил с заявлением, в которой оклеветал священников УПЦ.</w:t>
      </w:r>
    </w:p>
    <w:p>
      <w:pPr>
        <w:pStyle w:val="Normal"/>
        <w:rPr/>
      </w:pPr>
      <w:r>
        <w:rPr>
          <w:sz w:val="22"/>
        </w:rPr>
        <w:t>Представитель «Киевского патриархата» назвал священников Украинской Православной Церкви «сепаратистами в рясах», а верующих - «холопами».</w:t>
      </w:r>
    </w:p>
    <w:p>
      <w:pPr>
        <w:pStyle w:val="Normal"/>
        <w:rPr>
          <w:sz w:val="22"/>
        </w:rPr>
      </w:pPr>
      <w:r>
        <w:rPr>
          <w:sz w:val="22"/>
        </w:rPr>
        <w:t>При этом он выступил с заведомо ложной информацией, о том, что в УПЦ не отпевают воинов АТО и не присутствуют на панихидах. Кроме того, митрополит Михаил отметил, что УПЦ якобы передала России свои крымские епархии.</w:t>
      </w:r>
    </w:p>
    <w:p>
      <w:pPr>
        <w:pStyle w:val="Normal"/>
        <w:rPr/>
      </w:pPr>
      <w:r>
        <w:rPr>
          <w:b/>
          <w:sz w:val="22"/>
        </w:rPr>
        <w:t xml:space="preserve">«Сказанное митрополитом Михаилом - это не просто сознательная ложь, сказанное им содержит в себе признаки как административных правонарушений, так и преступлений. Во-первых, это клевета. Во-вторых, это публичное оскорбление. В-третьих - это разжигание религиозной вражды», - отмечает пресс-служба епархии. </w:t>
      </w:r>
      <w:r>
        <w:rPr>
          <w:sz w:val="22"/>
        </w:rPr>
        <w:t>http://volyn.church.ua/2015/03/13/volinska-jeparxiya-podavatime-do-sudu-za-naklep-ta-rozpalyuvannya-religijnoji-vorozhnechi</w:t>
      </w:r>
    </w:p>
    <w:p>
      <w:pPr>
        <w:pStyle w:val="Normal"/>
        <w:rPr>
          <w:sz w:val="22"/>
        </w:rPr>
      </w:pPr>
      <w:r>
        <w:rPr>
          <w:sz w:val="22"/>
        </w:rPr>
        <w:t>Уполномоченные Волынской епархии Украинской Православной Церкви обращаются в прокуратуру и Службу безопасности Украины с целью проведения соответствующей проверки по фактам клеветы и разжигания религиозной розни. Митрополита «Киевского патриархата» Михаила призывают принести публичные извин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Кирилл: Люди важнее материальных памятников культуры</w:t>
      </w:r>
    </w:p>
    <w:p>
      <w:pPr>
        <w:pStyle w:val="Normal"/>
        <w:rPr>
          <w:sz w:val="22"/>
        </w:rPr>
      </w:pPr>
      <w:r>
        <w:rPr>
          <w:sz w:val="22"/>
        </w:rPr>
        <w:t>14 марта. Патриарх Кирилл призвал ни на минуту не забывать, что основой культуры являются не памятники, а люди и те ценности, которые они исповедуют.</w:t>
      </w:r>
    </w:p>
    <w:p>
      <w:pPr>
        <w:pStyle w:val="Normal"/>
        <w:rPr/>
      </w:pPr>
      <w:r>
        <w:rPr>
          <w:b/>
          <w:sz w:val="22"/>
        </w:rPr>
        <w:t xml:space="preserve">"Как нельзя камням, лежащим на земле, придавать большее значение, чем духовному состоянию людей, которые на ней живут, также нельзя и подчинять духовное измерение человеческой жизни исключительно материальным интересам", - сказал Первосвятитель, выступая на открытии I Калининградского форума Всемирного русского народного собора (ВРНС) «Рубежи Российской государственности». </w:t>
      </w:r>
      <w:r>
        <w:rPr>
          <w:sz w:val="22"/>
        </w:rPr>
        <w:t>http://www.patriarchia.ru/db/text/4013160.html</w:t>
      </w:r>
    </w:p>
    <w:p>
      <w:pPr>
        <w:pStyle w:val="Normal"/>
        <w:rPr/>
      </w:pPr>
      <w:r>
        <w:rPr>
          <w:sz w:val="22"/>
        </w:rPr>
        <w:t>"Мы хорошо помним самую кровопролитную в истории войну, в которой агрессор кощунственно прикрывался символом креста - Животворящего Креста, на котором Спаситель принял смерть за всех нас, за людей всех народов, за то, чтобы каждый верующий в Него смог войти в Его Царство", - добавил Святейший.</w:t>
      </w:r>
    </w:p>
    <w:p>
      <w:pPr>
        <w:pStyle w:val="Normal"/>
        <w:rPr/>
      </w:pPr>
      <w:r>
        <w:rPr>
          <w:sz w:val="22"/>
        </w:rPr>
        <w:t>"И мы, и наши потомки еще долго будем задаваться вопросом: как могла произойти такая подмена ценностей? Пожалуй, одна из важнейших тому причин - это приоритет материального над духовным, горделивого ума над открытым Богу сердцем, жажды власти над смиренномудрием. Этот ложный приоритет подтачивал нравственную основу жизни многих народов и, в конце концов, привел к трагедии", - также отметил Предстоятель Церкви.</w:t>
      </w:r>
    </w:p>
    <w:p>
      <w:pPr>
        <w:pStyle w:val="Normal"/>
        <w:rPr>
          <w:sz w:val="22"/>
        </w:rPr>
      </w:pPr>
      <w:r>
        <w:rPr>
          <w:sz w:val="22"/>
        </w:rPr>
        <w:t>По его словам, в год 70-летия Победы в Великой Отечественной войне необходимо еще раз подчеркнуть: «Нам нельзя идти этим обманчивым путем, нельзя ставить земные ценности, особенно материальные, не просто выше ценностей духовных, надмирных, вечных, но и нивелировать эти духовные вечные ценности, оттеснять их на периферию под натиском исключительно материальных устремлений».</w:t>
      </w:r>
    </w:p>
    <w:p>
      <w:pPr>
        <w:pStyle w:val="Normal"/>
        <w:rPr>
          <w:sz w:val="22"/>
        </w:rPr>
      </w:pPr>
      <w:r>
        <w:rPr>
          <w:sz w:val="22"/>
        </w:rPr>
        <w:t>Как отметил Первосвятитель, духовные ценности придают земной жизни бесконечный смысл, предотвращая превращение человека в животного.</w:t>
      </w:r>
    </w:p>
    <w:p>
      <w:pPr>
        <w:pStyle w:val="Normal"/>
        <w:rPr/>
      </w:pPr>
      <w:r>
        <w:rPr>
          <w:sz w:val="22"/>
        </w:rPr>
        <w:t>"Человек без приоритета духовных ценностей превращается в животное, потому что разрушаются все табу, вырастающие из авторитета нравственного начала, заложенного Богом в человеческую природу", - подчеркнул он.</w:t>
      </w:r>
    </w:p>
    <w:p>
      <w:pPr>
        <w:pStyle w:val="Normal"/>
        <w:rPr/>
      </w:pPr>
      <w:r>
        <w:rPr>
          <w:sz w:val="22"/>
        </w:rPr>
        <w:t>"В достижении Победы над нацизмом наш народ сыграл решающую роль не только в физическом, но и в духовном смысле. Веками, стремясь жить по закону правды и добра, именно Россия предложила человечеству принцип равенства народов, без господствующих метрополий и угнетенных колоний, который получил признание во всем мире, стал подлинной общечеловеческой ценностью", - заключил Святейши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Известный афонский старец обратился к украинскому народу</w:t>
      </w:r>
    </w:p>
    <w:p>
      <w:pPr>
        <w:pStyle w:val="Normal"/>
        <w:rPr>
          <w:sz w:val="22"/>
        </w:rPr>
      </w:pPr>
      <w:r>
        <w:rPr>
          <w:sz w:val="22"/>
        </w:rPr>
        <w:t>14 марта. Игумен Афонского Ватопедского монастыря архимандрит Ефрем, обращаясь к украинскому народу со Святой горы Афон (Греция), призвал "держаться канонической Церкви, канонического предстоятеля и канонического Синода".</w:t>
      </w:r>
    </w:p>
    <w:p>
      <w:pPr>
        <w:pStyle w:val="Normal"/>
        <w:rPr>
          <w:sz w:val="22"/>
        </w:rPr>
      </w:pPr>
      <w:r>
        <w:rPr>
          <w:sz w:val="22"/>
        </w:rPr>
        <w:t>Об этом он сказал во время встречи с Предстоятелем Украинской Православной Церкви Блаженнейшим Онуфрием, который 13-14 марта посещал Афон.</w:t>
      </w:r>
    </w:p>
    <w:p>
      <w:pPr>
        <w:pStyle w:val="Normal"/>
        <w:rPr/>
      </w:pPr>
      <w:r>
        <w:rPr>
          <w:b/>
          <w:sz w:val="22"/>
        </w:rPr>
        <w:t xml:space="preserve">Игумен Ефрем поделился своими переживаниями по поводу событий в Украине. </w:t>
      </w:r>
      <w:r>
        <w:rPr>
          <w:sz w:val="22"/>
        </w:rPr>
        <w:t>https://www.youtube.com/watch?v=DwsgFWq5syA</w:t>
      </w:r>
    </w:p>
    <w:p>
      <w:pPr>
        <w:pStyle w:val="Normal"/>
        <w:rPr/>
      </w:pPr>
      <w:r>
        <w:rPr>
          <w:sz w:val="22"/>
        </w:rPr>
        <w:t>"С большой болью переживаю за состояние Украины и прошу украинский народ со Святой горы держаться канонической Церкви, канонического Предстоятеля и канонического Синода. Мы хотим, чтобы они (украинцы. - УНИАН) поддерживали каноническую Церковь. Это важно для спасения, подчинятся канонической Церкви”, - сказал архимандрит Ефрем.</w:t>
      </w:r>
    </w:p>
    <w:p>
      <w:pPr>
        <w:pStyle w:val="Normal"/>
        <w:rPr>
          <w:sz w:val="22"/>
        </w:rPr>
      </w:pPr>
      <w:r>
        <w:rPr>
          <w:sz w:val="22"/>
        </w:rPr>
        <w:t>Афонский старец пожелал украинцам всегда быть под покровом Божией Матери.</w:t>
      </w:r>
    </w:p>
    <w:p>
      <w:pPr>
        <w:pStyle w:val="Normal"/>
        <w:rPr/>
      </w:pPr>
      <w:r>
        <w:rPr>
          <w:sz w:val="22"/>
        </w:rPr>
        <w:t>"Смиренно молимся, чтобы украинский народ был защищен благодатью Пресвятой Богородицы”, - завершил игумен Ватопедского монастыря.</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Причиной пожара в Новодевичьем монастыре могло быть проникновение</w:t>
      </w:r>
    </w:p>
    <w:p>
      <w:pPr>
        <w:pStyle w:val="Normal"/>
        <w:rPr>
          <w:sz w:val="22"/>
        </w:rPr>
      </w:pPr>
      <w:r>
        <w:rPr>
          <w:sz w:val="22"/>
        </w:rPr>
        <w:t>16 марта. Причиной пожара в Новодевичьем монастыре в Москве могло стать несанкционированное проникновение на территорию объекта, сообщил журналистам руководитель департамента культуры столицы Александр Кибовский.</w:t>
      </w:r>
    </w:p>
    <w:p>
      <w:pPr>
        <w:pStyle w:val="Normal"/>
        <w:rPr/>
      </w:pPr>
      <w:r>
        <w:rPr>
          <w:sz w:val="22"/>
        </w:rPr>
        <w:t>"Работы ведутся силами ООО "Стройкомплект", это их леса были выставлены. По предварительным данным, работы в момент пожара, тем более в поздний час, там не проводились. По имеющимся данным, там было обесточено все, из-за чего мог произойти пожар. Возможно, имело место несанкционированное проникновения, но давайте оставим это все специалистам по этим вопросам. Я полагаю, что они разберутся и дадут свой ответ", - сказал Кибовский.</w:t>
      </w:r>
    </w:p>
    <w:p>
      <w:pPr>
        <w:pStyle w:val="Normal"/>
        <w:rPr/>
      </w:pPr>
      <w:r>
        <w:rPr>
          <w:sz w:val="22"/>
        </w:rPr>
        <w:t>По его словам, подрядчик - ООО "Стройкомплект" заверило департамент культуры, что все последствия этого пожара будут ликвидированы в полном объеме за счет компании без увеличения стоимости контракта. "Вчера я разговаривал с подрядчиком, который заверил меня, что это их объект, они за него отвечают, и все последствия этого пожара ликвидируют в полном объеме без увеличения цены контракта. Это значит, что они восстановят все за свой счет. Я считаю эту позицию правильной", - рассказал руководитель департамента.</w:t>
      </w:r>
    </w:p>
    <w:p>
      <w:pPr>
        <w:pStyle w:val="Normal"/>
        <w:rPr/>
      </w:pPr>
      <w:r>
        <w:rPr>
          <w:sz w:val="22"/>
        </w:rPr>
        <w:t>Он отметил, что этот объект не находится под контролем Мосгорнаследия. "Это объект ЮНЕСКО, и, как и многие объекты в Москве, находится в прямом ведении министерства культуры РФ, и реставрация там проводится по государственному заказу ведомства. Когда мы получили информацию о том, что произошел пожар, оперативно проинформировали управление министерства культуры РФ по центральному федеральному округу, чтобы они приняли все меры со своей стороны. Наши инспекторы также участвовали в работе оперативного штаба по ликвидации пожара", - сказал Кибовский.</w:t>
      </w:r>
    </w:p>
    <w:p>
      <w:pPr>
        <w:pStyle w:val="Normal"/>
        <w:rPr>
          <w:sz w:val="22"/>
        </w:rPr>
      </w:pPr>
      <w:r>
        <w:rPr>
          <w:sz w:val="22"/>
        </w:rPr>
        <w:t>Пожар в одном из самых знаменитых архитектурных ансамблей Москвы, входящим в список Всемирного наследия ЮНЕСКО, начался в воскресенье вечером и был потушен спустя несколько часов, уже ночью. Возгорание, по данным РИА Новости, началось на втором ярусе реконструируемой колокольни высотой в 72 метра.</w:t>
      </w:r>
    </w:p>
    <w:p>
      <w:pPr>
        <w:pStyle w:val="Normal"/>
        <w:rPr>
          <w:sz w:val="22"/>
        </w:rPr>
      </w:pPr>
      <w:r>
        <w:rPr>
          <w:sz w:val="22"/>
        </w:rPr>
        <w:t>Среди версий случившегося основными называются нарушение правил пожарной безопасности при производстве реставрационных работ и замыкание электропроводки при работе тепловой пушки. При этом представитель компании-подрядчика утверждает, что все работы на колокольне были завершены за 12 часов до пожара, а тепловыми пушками не пользовались уже неделю.</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Тернопольская область: «Правый сектор» и униаты выдвигают ультиматум</w:t>
      </w:r>
    </w:p>
    <w:p>
      <w:pPr>
        <w:pStyle w:val="Normal"/>
        <w:rPr>
          <w:sz w:val="22"/>
        </w:rPr>
      </w:pPr>
      <w:r>
        <w:rPr>
          <w:sz w:val="22"/>
        </w:rPr>
        <w:t>15 марта. В селе Стенка Бучацкого района Тернопольской области 2 и 7 марта представители «Правого сектора» прибегали к антицерковной агитации с целью дискредитировать верующих Украинской Православной Церкви. Сообщение об этом размещено на официальном сайте УПЦ.</w:t>
      </w:r>
    </w:p>
    <w:p>
      <w:pPr>
        <w:pStyle w:val="Normal"/>
        <w:rPr>
          <w:sz w:val="22"/>
        </w:rPr>
      </w:pPr>
      <w:r>
        <w:rPr>
          <w:sz w:val="22"/>
        </w:rPr>
        <w:t>По свидетельству настоятеля храма Рождества Пресвятой Богородицы с. Стенка иерея Василия Мойсюка, провокаторы у сельского совета активно разжигали межцерковный конфликт, подстрекая население к насилию против верующих Украинской Православной Церкви, в частности, настоятеля местного храма.</w:t>
      </w:r>
    </w:p>
    <w:p>
      <w:pPr>
        <w:pStyle w:val="Normal"/>
        <w:rPr>
          <w:sz w:val="22"/>
        </w:rPr>
      </w:pPr>
      <w:r>
        <w:rPr>
          <w:sz w:val="22"/>
        </w:rPr>
        <w:t>Экстремисты в ультимативной форме заставляли их изменить конфессиональную принадлежность и распространяли антицерковные открытки, чему активно способствовал священник Украинской Греко-Католической Церкви.</w:t>
      </w:r>
    </w:p>
    <w:p>
      <w:pPr>
        <w:pStyle w:val="Normal"/>
        <w:rPr/>
      </w:pPr>
      <w:r>
        <w:rPr>
          <w:b/>
          <w:sz w:val="22"/>
        </w:rPr>
        <w:t xml:space="preserve">"Следует отметить, что кроме пренебрежения Законодательством Украины, провокаторы пренебрегают христианскими и этическими нормами, сознательно прибегая к психологическому давлению на население", - говорится в сообщении УПЦ. </w:t>
      </w:r>
      <w:r>
        <w:rPr>
          <w:sz w:val="22"/>
        </w:rPr>
        <w:t>http://news.church.ua/2015/03/15/ternopilska-oblast-bezzakonnya-na-ternopilshhini-provokatori-stavlyat-ultimatum-virnim-upc-zadlya-zmini-jix-konfesijnoji-prinalezhnosti</w:t>
      </w:r>
    </w:p>
    <w:p>
      <w:pPr>
        <w:pStyle w:val="Normal"/>
        <w:rPr>
          <w:sz w:val="22"/>
        </w:rPr>
      </w:pPr>
      <w:r>
        <w:rPr>
          <w:sz w:val="22"/>
        </w:rPr>
        <w:t>Как отмечает иерей Василий Мойсюк, местные верующие Украинской Православной Церкви испытывают тревогу и просят о помощи и защите, поскольку напряжение от преступных действий радикалов не утихает в течение нескольких последних дн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Кирилл: Следуя заповедям Божиим, можно решать и проблемы государственные</w:t>
      </w:r>
    </w:p>
    <w:p>
      <w:pPr>
        <w:pStyle w:val="Normal"/>
        <w:rPr>
          <w:sz w:val="22"/>
        </w:rPr>
      </w:pPr>
      <w:r>
        <w:rPr>
          <w:sz w:val="22"/>
        </w:rPr>
        <w:t>17 марта. В день памяти святого благоверного князя Даниила Московского, Святейший Патриарх Московский и всея Руси Кирилл совершил Литургию Преждеосвященных Даров в Троицком соборе Данилова ставропигиального монастыря. По окончании богослужения Предстоятель обратился к верующим с проповедью.</w:t>
      </w:r>
    </w:p>
    <w:p>
      <w:pPr>
        <w:pStyle w:val="Normal"/>
        <w:rPr/>
      </w:pPr>
      <w:r>
        <w:rPr>
          <w:b/>
          <w:sz w:val="22"/>
        </w:rPr>
        <w:t>«Достигать целей возможно не только силой оружия, но той силой, которая у большинства людей и силой не считается - кротостью, смирением, спокойствием, верой», - сказал в своем слове Святейший Патриарх.</w:t>
      </w:r>
      <w:r>
        <w:rPr>
          <w:sz w:val="22"/>
        </w:rPr>
        <w:t xml:space="preserve"> http://www.patriarchia.ru/db/text/4015099.html</w:t>
      </w:r>
    </w:p>
    <w:p>
      <w:pPr>
        <w:pStyle w:val="Normal"/>
        <w:rPr/>
      </w:pPr>
      <w:r>
        <w:rPr>
          <w:sz w:val="22"/>
        </w:rPr>
        <w:t>«Следуя заповедям Божиим, мы не только способны решать свои внутренние, семейные, личные проблемы - мы можем решать и проблемы государственные, общечеловеческие, потому что у Божественных заповедей нет ограничения в пространстве - они вселенские, они универсальные.</w:t>
      </w:r>
    </w:p>
    <w:p>
      <w:pPr>
        <w:pStyle w:val="Normal"/>
        <w:rPr>
          <w:sz w:val="22"/>
        </w:rPr>
      </w:pPr>
      <w:r>
        <w:rPr>
          <w:sz w:val="22"/>
        </w:rPr>
        <w:t>И если бы весь мир жил по этим заповедям, то не было бы войн, междоусобиц, не было бы борьбы за сиюминутные интересы, не было бы стремления, нанося ущерб другому человеку, созидать свое собственное благополучие».</w:t>
      </w:r>
    </w:p>
    <w:p>
      <w:pPr>
        <w:pStyle w:val="Normal"/>
        <w:rPr>
          <w:sz w:val="22"/>
        </w:rPr>
      </w:pPr>
      <w:r>
        <w:rPr>
          <w:sz w:val="22"/>
        </w:rPr>
        <w:t>Православие.Ru</w:t>
      </w:r>
    </w:p>
    <w:p>
      <w:pPr>
        <w:pStyle w:val="Normal"/>
        <w:rPr/>
      </w:pPr>
      <w:r>
        <w:rPr/>
      </w:r>
    </w:p>
    <w:p>
      <w:pPr>
        <w:pStyle w:val="Normal"/>
        <w:rPr>
          <w:b/>
          <w:b/>
          <w:sz w:val="22"/>
        </w:rPr>
      </w:pPr>
      <w:r>
        <w:rPr>
          <w:b/>
          <w:sz w:val="22"/>
        </w:rPr>
        <w:t>Новости Православия коротко</w:t>
      </w:r>
    </w:p>
    <w:p>
      <w:pPr>
        <w:pStyle w:val="Normal"/>
        <w:rPr>
          <w:b/>
          <w:b/>
          <w:sz w:val="22"/>
        </w:rPr>
      </w:pPr>
      <w:r>
        <w:rPr>
          <w:b/>
          <w:sz w:val="22"/>
        </w:rPr>
        <w:t xml:space="preserve">9 марта на 44 году жизни отошел ко Господу клирик Киевской епархии протоиерей Владимир Афанасенко. </w:t>
      </w:r>
      <w:r>
        <w:rPr>
          <w:sz w:val="22"/>
        </w:rPr>
        <w:t>http://mitropolia.kiev.ua/vidijshov-do-gospoda-nastoyatel-stolichnogo-xramuprotoierey-volodimir-afanasenko</w:t>
      </w:r>
    </w:p>
    <w:p>
      <w:pPr>
        <w:pStyle w:val="Normal"/>
        <w:rPr>
          <w:b/>
          <w:b/>
          <w:sz w:val="22"/>
        </w:rPr>
      </w:pPr>
      <w:r>
        <w:rPr>
          <w:b/>
          <w:sz w:val="22"/>
        </w:rPr>
        <w:t xml:space="preserve">10 марта на 63 году жизни почил о Господе протоиерей Александр Воронцов, клирик Овручской и Коростенской епархии УПЦ, организатор и вдохновитель фестиваля православной песни "Утренняя заря". </w:t>
      </w:r>
      <w:r>
        <w:rPr>
          <w:sz w:val="22"/>
        </w:rPr>
        <w:t>http://olga-zarya.info/#overlay-context=statya/otoshel-k-gospodu-ustroitel-festivalya-utrennyaya-zarya</w:t>
      </w:r>
    </w:p>
    <w:p>
      <w:pPr>
        <w:pStyle w:val="Normal"/>
        <w:rPr/>
      </w:pPr>
      <w:r>
        <w:rPr>
          <w:sz w:val="22"/>
        </w:rPr>
        <w:t>07.03.15 Впервые в истории белорусского города Новополоцка «Человеком года» стал священник. Настоятель храма иконы Божией Матери «Нечаянная Радость» протоиерей Александр Карандей победил в номинации «Местное управление и самоуправление, страхование, социальная защита, общественная деятельность». Новополоцкий период служения о. Александра начался в 2007 году - храм тогда еще не был заложен, а богослужения совершались в здании бывшей городской прачечной. Его стараниями было возведено самое большое в городе храмовое сооружение. Отец Александр - также один из инициаторов массовых противоабортных акций «Поставь свечу...», которые уже дважды прошли в городе. Православие.By</w:t>
      </w:r>
    </w:p>
    <w:p>
      <w:pPr>
        <w:pStyle w:val="Normal"/>
        <w:rPr>
          <w:sz w:val="22"/>
        </w:rPr>
      </w:pPr>
      <w:r>
        <w:rPr>
          <w:sz w:val="22"/>
        </w:rPr>
        <w:t>09.03.15 В Государственном лицее-интернате №23 Киева прошла благотворительная акция «От сердца к сердцу». Собраны средства на продукты и предметы первой необходимости для женщин и детей, пострадавших в результате боевых действий на Донбассе. Деньги переданы представителям Синодального отдела УПЦ по социально-гуманитарным вопросам. Это уже не первая помощь лицея, предоставленная пострадавшим от военного конфликта. Во время зимних каникул в лицее-интернате проживали дети из Луганска. БФ Фавор</w:t>
      </w:r>
    </w:p>
    <w:p>
      <w:pPr>
        <w:pStyle w:val="Normal"/>
        <w:rPr/>
      </w:pPr>
      <w:r>
        <w:rPr>
          <w:sz w:val="22"/>
        </w:rPr>
        <w:t>10.03.15 В президентском Совете по правам человека считают абсолютно недопустимым использование силовых средств при использовании внутрицерковных вопросов, сказал глава СПЧ Михаил Федотов. "Религиозные общины должны быть самостоятельными. Это касается не только Украины, но и любой страны. Религиозная свобода является универсальной ценностью", - заявил он. Любые вопросы можно решить путем диалога, теологической дискуссии, научного спора, "но не с помощью насилия". Интерфакс-Религия</w:t>
      </w:r>
    </w:p>
    <w:p>
      <w:pPr>
        <w:pStyle w:val="Normal"/>
        <w:rPr/>
      </w:pPr>
      <w:r>
        <w:rPr>
          <w:sz w:val="22"/>
        </w:rPr>
        <w:t>10.03.15 Из Санкт-Петербурга в Белград (Сербия) доставлена недостающая страница древнейшего памятника сербской письменности - Мирославова Евангелия. Россия передала раритет сербской стороне на время выставки, вопрос о передаче навечно сейчас решается. Недостающая страница N166 предоставлена сербской стороне Российской национальной библиотекой в Санкт-Петербурге, где она до этого хранилась. Фома.Ru</w:t>
      </w:r>
    </w:p>
    <w:p>
      <w:pPr>
        <w:pStyle w:val="Normal"/>
        <w:rPr/>
      </w:pPr>
      <w:r>
        <w:rPr>
          <w:sz w:val="22"/>
        </w:rPr>
        <w:t>10.03.15 Ночной крестный ход окрестностями города Ровно продолжительностью около 9 часов раз в месяц будут совершать верующие областного центра. Первое молитвенное шествие состоялось в ночь с 6 на 7 марта. Крестные ходы планируют совершать по маршруту: перекресток улиц Костромская и Орлова - Ленокомбинатовская - Фабричная - Волынской Дивизии - Мельника - Р. Шухевича - Князя Владимира - Млинивская - Макарова - Тиннивская - Басивкутского - Мирющенко - Д. Галицкого - перекресток улиц Костромская и Орлова. Начало крестного хода в 20.00. Окончание - около 5 утра. Крестные ходы верующие планируют совершать в ночь с первой пятницы на субботу каждого месяца: 3-4 апреля, 8-9 мая, 5-6 июня, 3-4 июля, 7-8 августа, 4-5 сентября, 9-10 октября, 13-14 ноября, 4-5 декабря 2015 года. Фома в Украине</w:t>
      </w:r>
    </w:p>
    <w:p>
      <w:pPr>
        <w:pStyle w:val="Normal"/>
        <w:rPr>
          <w:sz w:val="22"/>
        </w:rPr>
      </w:pPr>
      <w:r>
        <w:rPr>
          <w:sz w:val="22"/>
        </w:rPr>
        <w:t>10.03.15 Священникам переданы иконы, чаши и другую утварь, которую похитили мародеры из часовни святой равноапостольной Ольги в Луганске. РИА Новости</w:t>
      </w:r>
    </w:p>
    <w:p>
      <w:pPr>
        <w:pStyle w:val="Normal"/>
        <w:rPr>
          <w:sz w:val="22"/>
        </w:rPr>
      </w:pPr>
      <w:r>
        <w:rPr>
          <w:sz w:val="22"/>
        </w:rPr>
        <w:t>10.03.15 Священный Синод Эстонской Православной Церкви принял решение провести 12 мая с.г. Собор ЭПЦ. В этот день Литургия будет совершена в Александро-Невском кафедральном соборе г. Таллина, а заседание Собора пройдет в храме в честь иконы Божией Матери «Скоропослушница». Также в этом году пройдут выборы нового состава Синода ЭПЦ. Синод постановил создать при церковном управлении фонд, средства из которого будут идти на различные социальные проекты, а также на помощь бедным приходам и на поддержку нуждающихся священнослужителей и их семей. Также обсуждались организационные вопросы, связанные с предстоящим празднованием 1000-летия преставления равноапостольного князя Владимира. Патриархия.Ru</w:t>
      </w:r>
    </w:p>
    <w:p>
      <w:pPr>
        <w:pStyle w:val="Normal"/>
        <w:rPr/>
      </w:pPr>
      <w:r>
        <w:rPr>
          <w:sz w:val="22"/>
        </w:rPr>
        <w:t>11.03.15 Первая служба на белорусском языке состоялась 8 марта в приходе св. Михаила Архангела в мнском микрорайоне Сухарево. Божественную литургию совершил священник Александр Шрамко. По благословению Патриаршего экзарха всея Белоруссии митрополита Минского и Заславского Павла проведение служб на белорусском языке в этом приходе планируют проводить каждое второе воскресенье месяца. Перед началом литургии всем верующим раздавались листки с текстами символа веры и «Отче наш» на белорусском языке. Первую белорусскоязычную Литургию посетили около 100 человек - в том числе из других приходов. News.invictory.org</w:t>
      </w:r>
    </w:p>
    <w:p>
      <w:pPr>
        <w:pStyle w:val="Normal"/>
        <w:rPr>
          <w:sz w:val="22"/>
        </w:rPr>
      </w:pPr>
      <w:r>
        <w:rPr>
          <w:sz w:val="22"/>
        </w:rPr>
        <w:t>11.03.15 Отправлен очередной гуманитарный груз от Донской митрополии. Впервые в состав вошло все необходимое для совершения Святой Евхаристии в православных храмах Донбасса. Горловской, Донецкой, Луганской и Ровеньковской епархиям доставлены богослужебное вино, мука и лампадное масло на сумму около 1 млн 500 тысяч рублей. По материалам Патриархия.Ru</w:t>
      </w:r>
    </w:p>
    <w:p>
      <w:pPr>
        <w:pStyle w:val="Normal"/>
        <w:rPr>
          <w:sz w:val="22"/>
        </w:rPr>
      </w:pPr>
      <w:r>
        <w:rPr>
          <w:sz w:val="22"/>
        </w:rPr>
        <w:t>11.03.15 Неизвестным ограблен храм во имя блаженной Ксении Петербургской при первой городской больнице г. Сумы. Грабитель украл пожертвования из свечного ящика. Свечница не смогла воспрепятствовать преступнику, которому удалось скрыться. О факте ограбления было заявлено в милицию, проводится разбирательство. Статистика говорит, что подобные преступления практически не раскрываются. Православие и мир</w:t>
      </w:r>
    </w:p>
    <w:p>
      <w:pPr>
        <w:pStyle w:val="Normal"/>
        <w:rPr>
          <w:sz w:val="22"/>
        </w:rPr>
      </w:pPr>
      <w:r>
        <w:rPr>
          <w:sz w:val="22"/>
        </w:rPr>
        <w:t>12.03.15 Члены Совета Федерации собрали 2,66 млн рублей на оказание медицинской помощи пострадавшим в результате боевых действий на Украине. Деньги будут перечислены «Российскому союзу спасателей» в конце марта. С 1 апреля все нуждающиеся смогут обратиться в эту организацию и получить средства на медицинскую помощь, протезирование или лечение детей. Православие и мир</w:t>
      </w:r>
    </w:p>
    <w:p>
      <w:pPr>
        <w:pStyle w:val="Normal"/>
        <w:rPr>
          <w:sz w:val="22"/>
        </w:rPr>
      </w:pPr>
      <w:r>
        <w:rPr>
          <w:sz w:val="22"/>
        </w:rPr>
        <w:t>12.03.15 Пожарные локализовали пожар в колокольне, являющейся пристройкой к зданию кафедрального собора Александра Невского в Нижнем Новгороде. Погибших и пострадавших нет. Обгорели пол и стены колокольни на площади 30 кв. м. Здание собора не пострадало. Причина пожара устанавливается. Интерфакс-Религия</w:t>
      </w:r>
    </w:p>
    <w:p>
      <w:pPr>
        <w:pStyle w:val="Normal"/>
        <w:rPr>
          <w:sz w:val="22"/>
        </w:rPr>
      </w:pPr>
      <w:r>
        <w:rPr>
          <w:sz w:val="22"/>
        </w:rPr>
        <w:t>12.03.15 Издательство Московской Патриархии выпустило в этом году первый том серии "Богословие и духовное просвещение", а также новое, дополненное издание тематического сборника "Тайна покаяния", включающего великопостные проповеди Патриарха Московского и всея Руси Кирилла. Презентация в Белом зале Храма Христа Спасителя была приурочена ко Дню православной книги (14 марта). РИА Новости</w:t>
      </w:r>
    </w:p>
    <w:p>
      <w:pPr>
        <w:pStyle w:val="Normal"/>
        <w:rPr>
          <w:sz w:val="22"/>
        </w:rPr>
      </w:pPr>
      <w:r>
        <w:rPr>
          <w:sz w:val="22"/>
        </w:rPr>
        <w:t>12.03.15 Региональное представительство Мониторинговой миссии ООН по правам человека в письме на имя архиепископа Сумского и Ахтырского Евлогия выразило обеспокоенность в связи с нарушением права вероисповедания на Сумщине. Со стороны Миссии будут предприняты действия в рамках мандата Управления Верховного комиссара ООН по правам человека для всестороннего изучения ситуации в отношении притеснения православных верующих на Сумщине. Portal-pravoslavie.sumy.ua</w:t>
      </w:r>
    </w:p>
    <w:p>
      <w:pPr>
        <w:pStyle w:val="Normal"/>
        <w:rPr>
          <w:sz w:val="22"/>
        </w:rPr>
      </w:pPr>
      <w:r>
        <w:rPr>
          <w:sz w:val="22"/>
        </w:rPr>
        <w:t>13.03.15 Представители мониторинговой миссии ООН по правам человека в Украине встретились с архиепископом Сумским Евлогием. Обеспокоенность членов Миссии вызвал инцидент, происшедший 1 марта у входа в Спасо-Преображенский кафедральный собор г. Сумы. В ходе встречи руководитель группы госпожа Бранка Шесто изложила намерения сотрудников Миссии всесторонне изучить ситуацию, которая связана с фактами нарушений прав верующих самой многочисленной конфессии Сумщины, а также предпринять меры по организации эффективных действий власти по недопущению подобного в дальнейшем. Правящий архиерей Сумской епархии изложил многочисленные факты нарушений прав православных жителей Сумщины, притеснений граждан по религиозному признаку, которые имели место в 2014-м и в 2015 годах, а также представил копии документов, подтверждающих эти факты. Православие.</w:t>
      </w:r>
      <w:r>
        <w:rPr>
          <w:sz w:val="22"/>
          <w:lang w:val="en-US"/>
        </w:rPr>
        <w:t>Ru</w:t>
      </w:r>
    </w:p>
    <w:p>
      <w:pPr>
        <w:pStyle w:val="Normal"/>
        <w:rPr>
          <w:sz w:val="22"/>
        </w:rPr>
      </w:pPr>
      <w:r>
        <w:rPr>
          <w:sz w:val="22"/>
        </w:rPr>
        <w:t>13.03.15 Блаженнейший Митрополит Онуфрий посетил Святую Гору Афон. Во время Литургии в соборном храме Свято-Пантелеимонового монастыря Предстоятель УПЦ вознес молитву о мире на Украинской земле. Украинская Православная Церковь</w:t>
      </w:r>
    </w:p>
    <w:p>
      <w:pPr>
        <w:pStyle w:val="Normal"/>
        <w:rPr>
          <w:sz w:val="22"/>
        </w:rPr>
      </w:pPr>
      <w:r>
        <w:rPr>
          <w:sz w:val="22"/>
        </w:rPr>
        <w:t>13.03.15 В Донецке икона спасла пенсионеров от гибели во время артобстрела. Снаряд влетел в дом пожилой пары в тот момент, когда они отдыхали в спальне. Благодаря иконе с образом великомученика Пантелеимона целителя, которую пожилые люди поставили в красный угол за несколько дней до артобстрела, потолок удержался и не упал прямо на людей. Православие и мир</w:t>
      </w:r>
    </w:p>
    <w:p>
      <w:pPr>
        <w:pStyle w:val="Normal"/>
        <w:rPr>
          <w:sz w:val="22"/>
        </w:rPr>
      </w:pPr>
      <w:r>
        <w:rPr>
          <w:sz w:val="22"/>
        </w:rPr>
        <w:t>13.03.15 Синодальный отдел УПЦ по социально-гуманитарным вопросам совместно с благотворительным фондом «Фавор» в рамках акции «Добрый Киевлянин» начали осуществлять адресную помощь в зону боевых действий. В ближайшее время будет организована постоянная доставка продуктов питания в благотворительные столовые Донецка и Макеевки. БФ Фавор</w:t>
      </w:r>
    </w:p>
    <w:p>
      <w:pPr>
        <w:pStyle w:val="Normal"/>
        <w:rPr/>
      </w:pPr>
      <w:r>
        <w:rPr>
          <w:sz w:val="22"/>
        </w:rPr>
        <w:t>13.03.15 Более 30 тыс. гривен собрали для онкобольных православные сумчане в ходе благотворительной акции «К Светлому Дню - светлые поступки». БФ Фавор</w:t>
      </w:r>
    </w:p>
    <w:p>
      <w:pPr>
        <w:pStyle w:val="Normal"/>
        <w:rPr>
          <w:sz w:val="22"/>
        </w:rPr>
      </w:pPr>
      <w:r>
        <w:rPr>
          <w:sz w:val="22"/>
        </w:rPr>
        <w:t>16.03.15 Губернатор Санкт-Петербурга Георгий Полтавченко и глава Санкт-Петербургской епархии митрополит Санкт-Петербургский и Ладожский Варсонофий подписали соглашение о сотрудничестве в социальной сфере между городом и епархиальным управлением РПЦ. Документ дает возможность совместно решать вопросы, связанные с созданием реабилитационных центров, открытием при больницах часовен и воскресных школ для детей, воспитанием молодежи на нравственных традициях, основанных на отечественной культуре и истории. Приоритетным направлением станут подготовка сестер милосердия и медицинских сестер, а также добровольцев для учреждений здравоохранения и социальной сферы, работа с беременными женщинами, оказавшимися в трудной жизненной ситуации, а также разработка законодательных актов в сфере благотворительности и милосердия. Интерфакс-Религия</w:t>
      </w:r>
    </w:p>
    <w:p>
      <w:pPr>
        <w:pStyle w:val="Normal"/>
        <w:rPr>
          <w:sz w:val="22"/>
        </w:rPr>
      </w:pPr>
      <w:r>
        <w:rPr>
          <w:sz w:val="22"/>
        </w:rPr>
        <w:t>16.03.15 На продуктовый склад Центра гуманитарной помощи Синодального отдела по социально-гуманитарным вопросам было доставлено 2,5 тонны гуманитарной помощи от приходов Деснянского благочиния УПЦ. УНИАН-Религия</w:t>
      </w:r>
    </w:p>
    <w:p>
      <w:pPr>
        <w:pStyle w:val="Normal"/>
        <w:rPr>
          <w:sz w:val="22"/>
        </w:rPr>
      </w:pPr>
      <w:r>
        <w:rPr>
          <w:sz w:val="22"/>
        </w:rPr>
        <w:t>16.03.15 В Закарпатье продолжается гуманитарный марафон в пользу вынужденных переселенцев с Востока Украины. В сборе помощи участвуют все благочиния епархии, отправка по месту назначения осуществляется по мере сбора из столицы Закарпатья. Помощь главным образом состоит из продуктов питания, одежды и денежных средств. БФ Фавор</w:t>
      </w:r>
    </w:p>
    <w:p>
      <w:pPr>
        <w:pStyle w:val="Normal"/>
        <w:rPr/>
      </w:pPr>
      <w:r>
        <w:rPr>
          <w:sz w:val="22"/>
        </w:rPr>
        <w:t>16.03.15 Большинство верующих Москвы относят себя к православию (67%), показал телефонный опрос, проведенный фондом «Общественное мнение» среди тысячи москвичей. К атеистам причисляют себя 20% жителей столицы, к мусульманам - 4%, приверженцами других христианских конфессий и иных религий является 1%. 81% москвичей сообщили, что в пешей доступности от их дома есть храм. Православные церкви в пешей доступности от дома несколько раз в неделю посещают 3% участников опроса, несколько раз в месяц - 8%, примерно один раз в месяц - 12%, примерно один раз в несколько месяцев - 14%, реже, чем раз в несколько месяцев - 25%, не посещают - 21%. 64% оставляют пожертвования, 13% - нет, 56% из посещающих храмы участвуют в благотворительных мероприятиях приходов (сборах одежды, продуктов, денежных средств для нуждающихся), 23% - нет. Интерфакс-Религия</w:t>
      </w:r>
    </w:p>
    <w:p>
      <w:pPr>
        <w:pStyle w:val="Normal"/>
        <w:rPr>
          <w:sz w:val="22"/>
        </w:rPr>
      </w:pPr>
      <w:r>
        <w:rPr>
          <w:sz w:val="22"/>
        </w:rPr>
      </w:r>
    </w:p>
    <w:p>
      <w:pPr>
        <w:pStyle w:val="Normal"/>
        <w:rPr>
          <w:sz w:val="22"/>
        </w:rPr>
      </w:pPr>
      <w:r>
        <w:rPr>
          <w:sz w:val="22"/>
        </w:rPr>
        <w:t>НОВОСТИ РЕЛИГИИ</w:t>
      </w:r>
    </w:p>
    <w:p>
      <w:pPr>
        <w:pStyle w:val="Normal"/>
        <w:rPr>
          <w:sz w:val="22"/>
        </w:rPr>
      </w:pPr>
      <w:r>
        <w:rPr>
          <w:sz w:val="22"/>
        </w:rPr>
      </w:r>
    </w:p>
    <w:p>
      <w:pPr>
        <w:pStyle w:val="Normal"/>
        <w:rPr>
          <w:b/>
          <w:b/>
          <w:sz w:val="22"/>
        </w:rPr>
      </w:pPr>
      <w:r>
        <w:rPr>
          <w:b/>
          <w:sz w:val="22"/>
        </w:rPr>
        <w:t>Папа Франциск объявил внеочередной Святой год милосердия</w:t>
      </w:r>
    </w:p>
    <w:p>
      <w:pPr>
        <w:pStyle w:val="Normal"/>
        <w:rPr>
          <w:sz w:val="22"/>
        </w:rPr>
      </w:pPr>
      <w:r>
        <w:rPr>
          <w:sz w:val="22"/>
        </w:rPr>
        <w:t>Папа Римский Франциск объявил о проведении внеочередного Юбилейного (Святого) года милосердия, который начнется 8 декабря 2015 года и завершится 20 ноября 2016 года.</w:t>
      </w:r>
    </w:p>
    <w:p>
      <w:pPr>
        <w:pStyle w:val="Normal"/>
        <w:rPr/>
      </w:pPr>
      <w:r>
        <w:rPr>
          <w:sz w:val="22"/>
        </w:rPr>
        <w:t>"Я решил установить внеочередной Юбилей, в центре которого будет находиться милосердие Бога. Это будет Святой год милосердия", - заявил понтифик на проповеди во время покаянного богослужения в Соборе святого Петра в Ватикане.</w:t>
      </w:r>
    </w:p>
    <w:p>
      <w:pPr>
        <w:pStyle w:val="Normal"/>
        <w:rPr>
          <w:sz w:val="22"/>
        </w:rPr>
      </w:pPr>
      <w:r>
        <w:rPr>
          <w:sz w:val="22"/>
        </w:rPr>
        <w:t>"Этот Святой год начнется в следующее торжество непорочного зачатия Девы Марии (католики отмечают этот праздник 8 декабря) и завершится 20 ноября 2016 года, в воскресенье Господа Иисуса Христа, Царя вселенной, который является живым лицом милосердия Отца", - объявил Франциск под аплодисменты верующих.</w:t>
      </w:r>
    </w:p>
    <w:p>
      <w:pPr>
        <w:pStyle w:val="Normal"/>
        <w:rPr>
          <w:sz w:val="22"/>
        </w:rPr>
      </w:pPr>
      <w:r>
        <w:rPr>
          <w:sz w:val="22"/>
        </w:rPr>
        <w:t>Папа поручил организацию внеочередного Юбилейного года Папскому совету по содействию новой Евангелизации.</w:t>
      </w:r>
    </w:p>
    <w:p>
      <w:pPr>
        <w:pStyle w:val="Normal"/>
        <w:rPr/>
      </w:pPr>
      <w:r>
        <w:rPr>
          <w:sz w:val="22"/>
        </w:rPr>
        <w:t>Начало католической традиции отмечать Юбилейные (Святые) годы, с которыми связывалось отпущение грехов и отмена наложенных епитимий, было положено папой Бонифацием VIII. Впервые Святой год был объявлен в 1300 году. Первоначально Юбилейные годы должны были отмечаться каждые 100 лет, в начале нового века. Затем было решено отмечать юбилей каждые 50 лет, а потом - каждые 33 года, в честь земной жизни Христа. В 1470 году папа Павел II постановил праздновать Святые годы каждые 25 лет, чтобы каждое новое поколение могло принять участие в юбилее.</w:t>
      </w:r>
    </w:p>
    <w:p>
      <w:pPr>
        <w:pStyle w:val="Normal"/>
        <w:rPr>
          <w:sz w:val="22"/>
        </w:rPr>
      </w:pPr>
      <w:r>
        <w:rPr>
          <w:sz w:val="22"/>
        </w:rPr>
        <w:t>Последний Святой год был отмечен Римско-католической церковью в 2000 году, который был объявлен папой Иоанном Павлом II годом Великого юбилея. Кроме того, католики отмечают внеочередные Святые годы. В последний раз это было в 1983 году, который был объявлен Годом искупления в память 1950-й годовщины смерти и воскресения Спасителя.</w:t>
      </w:r>
    </w:p>
    <w:p>
      <w:pPr>
        <w:pStyle w:val="Normal"/>
        <w:rPr>
          <w:sz w:val="22"/>
        </w:rPr>
      </w:pPr>
      <w:r>
        <w:rPr>
          <w:sz w:val="22"/>
        </w:rPr>
        <w:t>РИА Новости</w:t>
      </w:r>
    </w:p>
    <w:p>
      <w:pPr>
        <w:pStyle w:val="Normal"/>
        <w:rPr>
          <w:b/>
          <w:b/>
          <w:sz w:val="22"/>
          <w:lang w:val="uk-UA"/>
        </w:rPr>
      </w:pPr>
      <w:r>
        <w:rPr>
          <w:b/>
          <w:sz w:val="22"/>
          <w:lang w:val="uk-UA"/>
        </w:rPr>
      </w:r>
    </w:p>
    <w:p>
      <w:pPr>
        <w:pStyle w:val="Normal"/>
        <w:rPr>
          <w:b/>
          <w:b/>
          <w:sz w:val="22"/>
        </w:rPr>
      </w:pPr>
      <w:r>
        <w:rPr>
          <w:b/>
          <w:sz w:val="22"/>
        </w:rPr>
        <w:t>65 государств выступили в Женеве с заявлением в защиту прав христиан</w:t>
      </w:r>
    </w:p>
    <w:p>
      <w:pPr>
        <w:pStyle w:val="Normal"/>
        <w:rPr/>
      </w:pPr>
      <w:r>
        <w:rPr>
          <w:sz w:val="22"/>
        </w:rPr>
        <w:t>На сессии Совета ООН по правам человека, проходящей в Женеве, 65 государств выступили в пятницу с совместным заявлением "В поддержку прав человека христиан и других общин, в особенности на Ближнем Востоке". Документ был подготовлен по инициативе России, Ватикана и Ливана. Среди присоединившихся к ним стран - Армения, Белоруссия, США, Франция, Великобритания, Польша, Сирия и Япония.</w:t>
      </w:r>
    </w:p>
    <w:p>
      <w:pPr>
        <w:pStyle w:val="Normal"/>
        <w:rPr/>
      </w:pPr>
      <w:r>
        <w:rPr>
          <w:sz w:val="22"/>
        </w:rPr>
        <w:t>"Мы призываем международное сообщество поддержать глубоко укоренившееся историческое присутствие всех этнических и религиозных общин на Ближнем Востоке", - приводит текст документа ТАСС. "Здесь появились мировые религии, включая христианство. Теперь их существование подвергается серьезной угрозе, исходящей от "Исламского государства" и "Аль-Каиды", а также связанных с ними террористических групп, которые разрушают жизнь этих общин и создают риск полного исчезновения для христиан", - говорится в заявлении.</w:t>
      </w:r>
    </w:p>
    <w:p>
      <w:pPr>
        <w:pStyle w:val="Normal"/>
        <w:rPr>
          <w:sz w:val="22"/>
        </w:rPr>
      </w:pPr>
      <w:r>
        <w:rPr>
          <w:sz w:val="22"/>
        </w:rPr>
        <w:t>В нем выражена "глубокая озабоченность" положением христиан на Ближнем Востоке, где "десятки христианских церквей и древних святынь всех религий были уничтожены". Общины и отдельные лица "становятся жертвами варварских актов насилия: их лишают жилища, изгоняют с родных земель, продают в рабство, убивают, обезглавливают и сжигают заживо".</w:t>
      </w:r>
    </w:p>
    <w:p>
      <w:pPr>
        <w:pStyle w:val="Normal"/>
        <w:rPr>
          <w:sz w:val="22"/>
        </w:rPr>
      </w:pPr>
      <w:r>
        <w:rPr>
          <w:sz w:val="22"/>
        </w:rPr>
        <w:t>В документе подчеркивается, что поддержка мирового сообщества "позволит странам региона восстановить здоровые плюралистические общества и прочные политические системы путем обеспечения прав человека и основных свобод для всех".</w:t>
      </w:r>
    </w:p>
    <w:p>
      <w:pPr>
        <w:pStyle w:val="Normal"/>
        <w:rPr>
          <w:sz w:val="22"/>
        </w:rPr>
      </w:pPr>
      <w:r>
        <w:rPr>
          <w:sz w:val="22"/>
        </w:rPr>
        <w:t>Заявление 65 стран на сессии СПЧ стало логическим продолжением проведенной 2 марта в Женеве конференции с участием главы МИДа РФ Сергея Лаврова, придавшей политический импульс защите христиан в мире.</w:t>
      </w:r>
    </w:p>
    <w:p>
      <w:pPr>
        <w:pStyle w:val="Normal"/>
        <w:rPr>
          <w:sz w:val="22"/>
        </w:rPr>
      </w:pPr>
      <w:r>
        <w:rPr>
          <w:sz w:val="22"/>
        </w:rPr>
        <w:t>Newsru.com</w:t>
      </w:r>
    </w:p>
    <w:p>
      <w:pPr>
        <w:pStyle w:val="Normal"/>
        <w:rPr>
          <w:b/>
          <w:b/>
          <w:sz w:val="22"/>
          <w:lang w:val="uk-UA"/>
        </w:rPr>
      </w:pPr>
      <w:r>
        <w:rPr>
          <w:b/>
          <w:sz w:val="22"/>
          <w:lang w:val="uk-UA"/>
        </w:rPr>
      </w:r>
    </w:p>
    <w:p>
      <w:pPr>
        <w:pStyle w:val="Normal"/>
        <w:rPr>
          <w:b/>
          <w:b/>
          <w:sz w:val="22"/>
        </w:rPr>
      </w:pPr>
      <w:r>
        <w:rPr>
          <w:b/>
          <w:sz w:val="22"/>
        </w:rPr>
        <w:t>Российские муфтии недовольны возрождением "Русского мира" и идей русских философов</w:t>
      </w:r>
    </w:p>
    <w:p>
      <w:pPr>
        <w:pStyle w:val="Normal"/>
        <w:rPr>
          <w:sz w:val="22"/>
        </w:rPr>
      </w:pPr>
      <w:r>
        <w:rPr>
          <w:sz w:val="22"/>
        </w:rPr>
        <w:t>Первый заместитель председателя Духовного управления мусульман (ДУМ) РФ Дамир Мухетдинов подверг критике концепцию "Русского мира".</w:t>
      </w:r>
    </w:p>
    <w:p>
      <w:pPr>
        <w:pStyle w:val="Normal"/>
        <w:rPr/>
      </w:pPr>
      <w:r>
        <w:rPr>
          <w:sz w:val="22"/>
        </w:rPr>
        <w:t>"По Конституции в России не может быть государственной идеологии. Но фактически в правящей элите развивается и прорабатывается протоидеология, формула которой - воссоздание "Русского мира". И в самой этой концепции место и роль ислама никак не продумывается, а мусульманское население страны не учитывается", - сказал муфтий, выступая на конференции в Перми.</w:t>
      </w:r>
    </w:p>
    <w:p>
      <w:pPr>
        <w:pStyle w:val="Normal"/>
        <w:rPr>
          <w:sz w:val="22"/>
        </w:rPr>
      </w:pPr>
      <w:r>
        <w:rPr>
          <w:sz w:val="22"/>
        </w:rPr>
        <w:t>Многочисленные вопросы, считает он, не решаются именно из-за того, что на уровне стратегического осмысления "ислама в будущем России нет".</w:t>
      </w:r>
    </w:p>
    <w:p>
      <w:pPr>
        <w:pStyle w:val="Normal"/>
        <w:rPr/>
      </w:pPr>
      <w:r>
        <w:rPr>
          <w:sz w:val="22"/>
        </w:rPr>
        <w:t>"Разве сложно решить проблемы мусульман в России - от строительства мечетей и культурных центров до запрета платков у девочек в школах и классики исламской литературы?.. Нет, все проблемы легко решаемы, но только при наличии ясной стратегии", - заявил исламский деятель.</w:t>
      </w:r>
    </w:p>
    <w:p>
      <w:pPr>
        <w:pStyle w:val="Normal"/>
        <w:rPr>
          <w:sz w:val="22"/>
        </w:rPr>
      </w:pPr>
      <w:r>
        <w:rPr>
          <w:sz w:val="22"/>
        </w:rPr>
        <w:t>Как отметил он, при формировании новой идентичности России обращаются к наследию прошлого, прежде всего к русским философам, "но при этом совершенно не учитывают, что они творили в другую эпоху".</w:t>
      </w:r>
    </w:p>
    <w:p>
      <w:pPr>
        <w:pStyle w:val="Normal"/>
        <w:rPr/>
      </w:pPr>
      <w:r>
        <w:rPr>
          <w:sz w:val="22"/>
        </w:rPr>
        <w:t>"Русская идея" Достоевского, Ильина или Бердяева - это прекрасные образцы историософской мысли, но они высказаны для дня прошлого, а не для дня сегодняшнего!" - заявил Дамир Мухетдинов.</w:t>
      </w:r>
    </w:p>
    <w:p>
      <w:pPr>
        <w:pStyle w:val="Normal"/>
        <w:rPr/>
      </w:pPr>
      <w:r>
        <w:rPr>
          <w:sz w:val="22"/>
        </w:rPr>
        <w:t>"В чем, вкратце, может быть наш вклад? Первое: мы будем критиковать упущения классиков русской мысли. Явное упущение историософских проектов русских философов - будь то "русская идея" Ильина и Бердяева, "славянофильство" Данилевского и Леонтьева, "евразийство" Савицкого и Трубецкого - то, что в них практически не уделено внимания мусульманскому фактору", - полагает он.</w:t>
      </w:r>
    </w:p>
    <w:p>
      <w:pPr>
        <w:pStyle w:val="Normal"/>
        <w:rPr>
          <w:sz w:val="22"/>
        </w:rPr>
      </w:pPr>
      <w:r>
        <w:rPr>
          <w:sz w:val="22"/>
        </w:rPr>
        <w:t>Newsru.com</w:t>
      </w:r>
    </w:p>
    <w:p>
      <w:pPr>
        <w:pStyle w:val="Normal"/>
        <w:rPr>
          <w:b/>
          <w:b/>
          <w:sz w:val="22"/>
          <w:lang w:val="uk-UA"/>
        </w:rPr>
      </w:pPr>
      <w:r>
        <w:rPr>
          <w:b/>
          <w:sz w:val="22"/>
          <w:lang w:val="uk-UA"/>
        </w:rPr>
      </w:r>
    </w:p>
    <w:p>
      <w:pPr>
        <w:pStyle w:val="Normal"/>
        <w:rPr>
          <w:b/>
          <w:b/>
          <w:sz w:val="22"/>
        </w:rPr>
      </w:pPr>
      <w:r>
        <w:rPr>
          <w:b/>
          <w:sz w:val="22"/>
        </w:rPr>
        <w:t>Архипастыри ливийских и тунисских епархий отказываются покидать свою паству</w:t>
      </w:r>
    </w:p>
    <w:p>
      <w:pPr>
        <w:pStyle w:val="Normal"/>
        <w:rPr>
          <w:sz w:val="22"/>
        </w:rPr>
      </w:pPr>
      <w:r>
        <w:rPr>
          <w:sz w:val="22"/>
        </w:rPr>
        <w:t>Несмотря на тревожную ситуацию, сложившуюся вокруг христиан в странах африканского севера, архипастыри ливийских и тунисских епархий продолжают нести свое служение, отказываясь покидать свою паству.</w:t>
      </w:r>
    </w:p>
    <w:p>
      <w:pPr>
        <w:pStyle w:val="Normal"/>
        <w:rPr/>
      </w:pPr>
      <w:r>
        <w:rPr>
          <w:sz w:val="22"/>
        </w:rPr>
        <w:t>В интервью журналистам архиепископ Тунисский Илиарио (Антониацци) рассказал о ситуации, сложившейся на территории вверенной ему митрополии. По словам иерарха, недавняя казнь двадцати одного копта в Ливии - лишь один из многочисленных эпизодов ежедневного террора исламистов против христиан этой страны, где архиепископ несет свое служение с 2013-го года.</w:t>
      </w:r>
    </w:p>
    <w:p>
      <w:pPr>
        <w:pStyle w:val="Normal"/>
        <w:rPr/>
      </w:pPr>
      <w:r>
        <w:rPr>
          <w:sz w:val="22"/>
        </w:rPr>
        <w:t>«В Ливии сейчас положение просто катастрофическое; каждый день мы и наши братья рискуют быть убитыми... однако лично я (как и все мои сослужители) не оставлю Ливии, пока здесь жив будет хоть один христианин», - твердо заявил он.</w:t>
      </w:r>
    </w:p>
    <w:p>
      <w:pPr>
        <w:pStyle w:val="Normal"/>
        <w:rPr>
          <w:sz w:val="22"/>
        </w:rPr>
      </w:pPr>
      <w:r>
        <w:rPr>
          <w:sz w:val="22"/>
        </w:rPr>
        <w:t>Также архиепископ с оптимизмом подчеркнул, что вызовы исламского радикализма не могут воспрепятствовать христианской миссии на севере Африки, находящей в лице образованной молодежи своих активных сторонников.</w:t>
      </w:r>
    </w:p>
    <w:p>
      <w:pPr>
        <w:pStyle w:val="Normal"/>
        <w:rPr/>
      </w:pPr>
      <w:r>
        <w:rPr>
          <w:sz w:val="22"/>
        </w:rPr>
        <w:t>«Хоть христианам Магриба, Алжира и Туниса и запрещено активно выражать свои религиозные чувства за пределами церквей, наши двери постоянно открыты для новых людей - и приходы пополняются новыми людьми. Большинство из них - студенты и молодые специалисты, приехавшие в эти страны недавно», - заметил Антониацци.</w:t>
      </w:r>
    </w:p>
    <w:p>
      <w:pPr>
        <w:pStyle w:val="Normal"/>
        <w:rPr/>
      </w:pPr>
      <w:r>
        <w:rPr>
          <w:sz w:val="22"/>
        </w:rPr>
        <w:t>Однако, по мнению священнослужителя, относительное благополучие христиан Туниса может быть быстро разрушено боевиками-такфиристами, имеющими постоянный доступ к ливийской границе. «Самое страшное - это возможность образования в близлежащих странах подпольных ячеек ИГ, что окончательно разрушит будущее этого общества», - отметил архиепископ.</w:t>
      </w:r>
    </w:p>
    <w:p>
      <w:pPr>
        <w:pStyle w:val="Normal"/>
        <w:rPr/>
      </w:pPr>
      <w:r>
        <w:rPr>
          <w:sz w:val="22"/>
        </w:rPr>
        <w:t>Прививку против фундаментализма Иларио видит в межрелигиозном диалоге, который, прежде всего другого, позволяет сторонам «узнать друг друга получше». «Слава Богу, исламо-христианские отношения в Тунисе строятся постоянно: как Церковь, так и исламские структуры постоянно устраивают полемические встречи... И потому исламская среда уважает христиан и их вклад в общее культурное строительство общества», - резюмировал архипастырь свое интервью.</w:t>
      </w:r>
    </w:p>
    <w:p>
      <w:pPr>
        <w:pStyle w:val="Normal"/>
        <w:rPr>
          <w:sz w:val="22"/>
        </w:rPr>
      </w:pPr>
      <w:r>
        <w:rPr>
          <w:sz w:val="22"/>
        </w:rPr>
        <w:t>Православие.Ru</w:t>
      </w:r>
    </w:p>
    <w:p>
      <w:pPr>
        <w:pStyle w:val="Normal"/>
        <w:rPr>
          <w:b/>
          <w:b/>
          <w:sz w:val="22"/>
          <w:lang w:val="uk-UA"/>
        </w:rPr>
      </w:pPr>
      <w:r>
        <w:rPr>
          <w:b/>
          <w:sz w:val="22"/>
          <w:lang w:val="uk-UA"/>
        </w:rPr>
      </w:r>
    </w:p>
    <w:p>
      <w:pPr>
        <w:pStyle w:val="Normal"/>
        <w:rPr>
          <w:b/>
          <w:b/>
          <w:sz w:val="22"/>
        </w:rPr>
      </w:pPr>
      <w:r>
        <w:rPr>
          <w:b/>
          <w:sz w:val="22"/>
        </w:rPr>
        <w:t>Архиепископ: захваченные в плен ассирийцы были отпущены ИГ за выкуп</w:t>
      </w:r>
    </w:p>
    <w:p>
      <w:pPr>
        <w:pStyle w:val="Normal"/>
        <w:rPr>
          <w:sz w:val="22"/>
        </w:rPr>
      </w:pPr>
      <w:r>
        <w:rPr>
          <w:sz w:val="22"/>
        </w:rPr>
        <w:t>Экстремисты, захватившие в конце февраля более 200 заложников в северной Сирии, отпустили 52 христианские семьи за выкуп, сообщил Ватиканскому радио Апостольский нунций (посол Святого престола) в Дамаске архиепископ Марио Дзенари.</w:t>
      </w:r>
    </w:p>
    <w:p>
      <w:pPr>
        <w:pStyle w:val="Normal"/>
        <w:rPr>
          <w:sz w:val="22"/>
        </w:rPr>
      </w:pPr>
      <w:r>
        <w:rPr>
          <w:sz w:val="22"/>
        </w:rPr>
        <w:t>Сторонники "Исламского государства" похитили 24 февраля около 200 жителей провинции Эль-Хасика на северо-востоке Сирии, данные о точном количестве заложников разнятся. Сирийский архиепископ Жак Бенан Индо сообщил о 250 похищенных христианах, среди которых много стариков, женщин и детей. Ассирийская Демократическая Организация заявляет о 300 заложниках. 10 марта сирийский центр по мониторингу за соблюдением прав человека со ссылкой на источник в христианском ополчении сообщил, что заложники отпущены.</w:t>
      </w:r>
    </w:p>
    <w:p>
      <w:pPr>
        <w:pStyle w:val="Normal"/>
        <w:rPr>
          <w:sz w:val="22"/>
        </w:rPr>
      </w:pPr>
      <w:r>
        <w:rPr>
          <w:sz w:val="22"/>
        </w:rPr>
        <w:t>Католический иерарх не раскрыл подробностей о размере выкупа и его передаче ИГ. Он отметил, что заложников надо спасать, поскольку боевики "хотят использовать христиан, как живые щиты".</w:t>
      </w:r>
    </w:p>
    <w:p>
      <w:pPr>
        <w:pStyle w:val="Normal"/>
        <w:rPr/>
      </w:pPr>
      <w:r>
        <w:rPr>
          <w:sz w:val="22"/>
        </w:rPr>
        <w:t>Неделей ранее исламисты выпустили 19 христиан, за каждого из которых, по данным Ватиканского радио, они получили по 1,7 тысяч долларов. Радио также сообщает, что в настоящее время в руках экстремистов остаются 16 заложников, из которых половина - христиане.</w:t>
      </w:r>
    </w:p>
    <w:p>
      <w:pPr>
        <w:pStyle w:val="Normal"/>
        <w:rPr>
          <w:sz w:val="22"/>
        </w:rPr>
      </w:pPr>
      <w:r>
        <w:rPr>
          <w:sz w:val="22"/>
        </w:rPr>
        <w:t>Широкая экспансия ИГ, захватившего значительную территорию Ирака и Сирии, стала одной из главных мировых проблем 2014 года. Группировка, насчитывающая, по данным ЦРУ, около 30 тысяч боевиков, провозгласила на захваченных территориях халифат и стремится и далее расширять свои приобретения.</w:t>
      </w:r>
    </w:p>
    <w:p>
      <w:pPr>
        <w:pStyle w:val="Normal"/>
        <w:rPr>
          <w:sz w:val="22"/>
        </w:rPr>
      </w:pPr>
      <w:r>
        <w:rPr>
          <w:sz w:val="22"/>
        </w:rPr>
        <w:t>РИА Новости</w:t>
      </w:r>
    </w:p>
    <w:p>
      <w:pPr>
        <w:pStyle w:val="Normal"/>
        <w:rPr>
          <w:b/>
          <w:b/>
          <w:sz w:val="22"/>
          <w:lang w:val="uk-UA"/>
        </w:rPr>
      </w:pPr>
      <w:r>
        <w:rPr>
          <w:b/>
          <w:sz w:val="22"/>
          <w:lang w:val="uk-UA"/>
        </w:rPr>
      </w:r>
    </w:p>
    <w:p>
      <w:pPr>
        <w:pStyle w:val="Normal"/>
        <w:rPr>
          <w:b/>
          <w:b/>
          <w:sz w:val="22"/>
        </w:rPr>
      </w:pPr>
      <w:r>
        <w:rPr>
          <w:b/>
          <w:sz w:val="22"/>
        </w:rPr>
        <w:t>МВД Великобритании приняло новую стратегию по борьбе с религиозным экстремизмом</w:t>
      </w:r>
    </w:p>
    <w:p>
      <w:pPr>
        <w:pStyle w:val="Normal"/>
        <w:rPr>
          <w:sz w:val="22"/>
        </w:rPr>
      </w:pPr>
      <w:r>
        <w:rPr>
          <w:sz w:val="22"/>
        </w:rPr>
        <w:t>На фоне терактов в Париже и резкого обострения ситуации в Ираке и Сирии британское правительство приняло решение сменить стратегию по борьбе с религиозным экстремизмом на «более решительную». Об этом говорится в докладе МВД Соединенного Королевства.</w:t>
      </w:r>
    </w:p>
    <w:p>
      <w:pPr>
        <w:pStyle w:val="Normal"/>
        <w:rPr>
          <w:sz w:val="22"/>
        </w:rPr>
      </w:pPr>
      <w:r>
        <w:rPr>
          <w:sz w:val="22"/>
        </w:rPr>
        <w:t>В документе отмечается, что наибольшей угрозе радикализации в настоящее время подвергаются дети и подростки. Во многом это происходит из-за того, что «заинтересованные в разжигании ненависти» лица уже сумели внедриться в британскую систему образования и даже занять там «руководящие посты».</w:t>
      </w:r>
    </w:p>
    <w:p>
      <w:pPr>
        <w:pStyle w:val="Normal"/>
        <w:rPr/>
      </w:pPr>
      <w:r>
        <w:rPr>
          <w:sz w:val="22"/>
        </w:rPr>
        <w:t>В этой связи в МВД упоминают несколько крупных скандалов, когда в школах и вузах королевства - с ведома директоров и ректоров - проповедовались радикальные идеи. Помимо этого, там нередко осуществлялась сегрегация учащихся по половому признаку и вводились иные строгие религиозные правила, подчиняться которым вынуждены были и те, кто не исповедовал ислам.</w:t>
      </w:r>
    </w:p>
    <w:p>
      <w:pPr>
        <w:pStyle w:val="Normal"/>
        <w:rPr/>
      </w:pPr>
      <w:r>
        <w:rPr>
          <w:sz w:val="22"/>
        </w:rPr>
        <w:t>Помимо этого, в МВД призывают «тщательно расследовать» информацию о том, что на территории королевства действуют шариатские суды, а также ужесточить правила получения долговременных британских виз. «Необходимо вывести на новый уровень степень нашего противодействия экстремизму и быть более настойчивыми на этом пути», - считают в ведомстве.</w:t>
      </w:r>
    </w:p>
    <w:p>
      <w:pPr>
        <w:pStyle w:val="Normal"/>
        <w:rPr/>
      </w:pPr>
      <w:r>
        <w:rPr>
          <w:sz w:val="22"/>
        </w:rPr>
        <w:t>В конце лета прошлого года МВД Великобритании приняло решение повысить свою оценку угрозы международного терроризма с «существенной» до «серьезной» - четвертой по пятибалльной шкале. По словам главы ведомства Терезы Мэй, это связано с «серьезным обострением ситуации» в Ираке и Сирии.</w:t>
      </w:r>
    </w:p>
    <w:p>
      <w:pPr>
        <w:pStyle w:val="Normal"/>
        <w:rPr>
          <w:sz w:val="22"/>
        </w:rPr>
      </w:pPr>
      <w:r>
        <w:rPr>
          <w:sz w:val="22"/>
        </w:rPr>
        <w:t>Кроме того, местные власти опасаются и собственных подданных, которые ранее отправились в эти страны. Многие из них могут в любой момент вернуться на родину и, по версии правоохранительных органов, попытаться совершить теракты уже на улицах британских городов.</w:t>
      </w:r>
    </w:p>
    <w:p>
      <w:pPr>
        <w:pStyle w:val="Normal"/>
        <w:rPr>
          <w:sz w:val="22"/>
        </w:rPr>
      </w:pPr>
      <w:r>
        <w:rPr>
          <w:sz w:val="22"/>
        </w:rPr>
        <w:t>По данным местных властей, в настоящее время не менее 600 британцев воюют в рядах группировки «Исламское государство» (ИГ). Сообщается, что большинство отправившихся в Ирак и Сирию подданных королевства составляют выходцы из Азии, недавно принявшие ислам, а также иммигранты из Северной Африки. Помимо этого, в последнее время среди них становится все больше молодых мусульман из числа детей приезжих, которые родились в Соединенном Королевстве и уже здесь попали под влияние радикальных проповедников.</w:t>
      </w:r>
    </w:p>
    <w:p>
      <w:pPr>
        <w:pStyle w:val="Normal"/>
        <w:rPr>
          <w:sz w:val="22"/>
        </w:rPr>
      </w:pPr>
      <w:r>
        <w:rPr>
          <w:sz w:val="22"/>
        </w:rPr>
        <w:t>Седмица.Ru</w:t>
      </w:r>
    </w:p>
    <w:p>
      <w:pPr>
        <w:pStyle w:val="Normal"/>
        <w:rPr>
          <w:b/>
          <w:b/>
          <w:sz w:val="22"/>
          <w:lang w:val="uk-UA"/>
        </w:rPr>
      </w:pPr>
      <w:r>
        <w:rPr>
          <w:b/>
          <w:sz w:val="22"/>
          <w:lang w:val="uk-UA"/>
        </w:rPr>
      </w:r>
    </w:p>
    <w:p>
      <w:pPr>
        <w:pStyle w:val="Normal"/>
        <w:rPr>
          <w:b/>
          <w:b/>
          <w:sz w:val="22"/>
        </w:rPr>
      </w:pPr>
      <w:r>
        <w:rPr>
          <w:b/>
          <w:sz w:val="22"/>
        </w:rPr>
        <w:t>«Боко харам» присягнула на верность «Исламскому государству»</w:t>
      </w:r>
    </w:p>
    <w:p>
      <w:pPr>
        <w:pStyle w:val="Normal"/>
        <w:rPr>
          <w:sz w:val="22"/>
        </w:rPr>
      </w:pPr>
      <w:r>
        <w:rPr>
          <w:sz w:val="22"/>
        </w:rPr>
        <w:t>Нигерийская террористическая группировка «Боко харам» присягнула на верность «Исламскому государству», действующему в Ираке и Сирии. Об этом сообщает британская ВВС со ссылкой аккаунт террористов в Twitter.</w:t>
      </w:r>
    </w:p>
    <w:p>
      <w:pPr>
        <w:pStyle w:val="Normal"/>
        <w:rPr>
          <w:sz w:val="22"/>
        </w:rPr>
      </w:pPr>
      <w:r>
        <w:rPr>
          <w:sz w:val="22"/>
        </w:rPr>
        <w:t>Отмечается, что в микроблоге, используемом «Боко харам», размещена аудиозапись, в которой об объединении сил боевиков объявляет голос, похожий на голос лидера организации Абубукара Шекау.</w:t>
      </w:r>
    </w:p>
    <w:p>
      <w:pPr>
        <w:pStyle w:val="Normal"/>
        <w:rPr>
          <w:sz w:val="22"/>
        </w:rPr>
      </w:pPr>
      <w:r>
        <w:rPr>
          <w:sz w:val="22"/>
        </w:rPr>
        <w:t>Ранее считалось, что «Боко харам» связана с «Аль-Каидой». Аналитики отмечают, что нигерийские джихадисты активно перенимают у ИГ методы, особенно связанные с распространением видео в соцсетях.</w:t>
      </w:r>
    </w:p>
    <w:p>
      <w:pPr>
        <w:pStyle w:val="Normal"/>
        <w:rPr/>
      </w:pPr>
      <w:r>
        <w:rPr>
          <w:sz w:val="22"/>
        </w:rPr>
        <w:t>«Боко харам» - нигерийская военизированная группировка, внесенная в мае 2014 г. Советом Безопасности ООН в список террористических организаций. Напомним, что в Нигерии, густонаселенной африканской стране, где проживает 174 млн. человек (на 30 млн. больше, чем в России), запрещены аборты, гомосексуализм и однополые браки.</w:t>
      </w:r>
    </w:p>
    <w:p>
      <w:pPr>
        <w:pStyle w:val="Normal"/>
        <w:rPr>
          <w:sz w:val="22"/>
        </w:rPr>
      </w:pPr>
      <w:r>
        <w:rPr>
          <w:sz w:val="22"/>
        </w:rPr>
        <w:t>В этой связи католический епископ Эммануэль Бадеджо, несущий служение в Нигерии, сделал недавно очень громкое заявление, назвал причину, по которой президент США Барак Обама не помог его стране в борьбе с «Боко Харам», позволив тем самым и дальше убивать христиан и насиловать и уводить в рабство христианских девушек.</w:t>
      </w:r>
    </w:p>
    <w:p>
      <w:pPr>
        <w:pStyle w:val="Normal"/>
        <w:rPr>
          <w:sz w:val="22"/>
        </w:rPr>
      </w:pPr>
      <w:r>
        <w:rPr>
          <w:sz w:val="22"/>
        </w:rPr>
        <w:t>«Соединенные Штаты фактически сказали, что помогут Нигерии с „Боко Харам“ только в том случае, если мы изменим наши законы, касающиеся гомосексуализма, планирования семьи и контроля над рождаемостью»,</w:t>
      </w:r>
    </w:p>
    <w:p>
      <w:pPr>
        <w:pStyle w:val="Normal"/>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Сторонники «Исламского государства» создали аналог Facebook</w:t>
      </w:r>
    </w:p>
    <w:p>
      <w:pPr>
        <w:pStyle w:val="Normal"/>
        <w:rPr/>
      </w:pPr>
      <w:r>
        <w:rPr>
          <w:sz w:val="22"/>
        </w:rPr>
        <w:t>Сторонники «Исламского государства» (ИГ) создали свою социальную сеть - Сaliphate book. Это произошло после того, как аккаунты террористической группировки в других социальных сетях заблокировали.</w:t>
      </w:r>
    </w:p>
    <w:p>
      <w:pPr>
        <w:pStyle w:val="Normal"/>
        <w:rPr>
          <w:sz w:val="22"/>
        </w:rPr>
      </w:pPr>
      <w:r>
        <w:rPr>
          <w:sz w:val="22"/>
        </w:rPr>
        <w:t>Через день после своего появления сайт 5elafabook.com оказался недоступен, поэтому пока неизвестно, кто его создал и сколько пользователей там зарегистрировалось.</w:t>
      </w:r>
    </w:p>
    <w:p>
      <w:pPr>
        <w:pStyle w:val="Normal"/>
        <w:rPr>
          <w:sz w:val="22"/>
        </w:rPr>
      </w:pPr>
      <w:r>
        <w:rPr>
          <w:sz w:val="22"/>
        </w:rPr>
        <w:t>Название сайта происходит от арабского слова khilafa, означающего халифат. Сочетание «kh» в арабском языке обозначают цифрой 5.</w:t>
      </w:r>
    </w:p>
    <w:p>
      <w:pPr>
        <w:pStyle w:val="Normal"/>
        <w:rPr>
          <w:sz w:val="22"/>
        </w:rPr>
      </w:pPr>
      <w:r>
        <w:rPr>
          <w:sz w:val="22"/>
        </w:rPr>
        <w:t>Сайт переведен на семь языков: голландский, английский, испанский, португальский, турецкий, индонезийский и яванский. При этом на арабском он недоступен.</w:t>
      </w:r>
    </w:p>
    <w:p>
      <w:pPr>
        <w:pStyle w:val="Normal"/>
        <w:rPr>
          <w:sz w:val="22"/>
        </w:rPr>
      </w:pPr>
      <w:r>
        <w:rPr>
          <w:sz w:val="22"/>
        </w:rPr>
        <w:t>На странице ресурса сообщается, что он временно приостановил свою деятельность для того, чтобы «защитить информацию о пользователях и обеспечить их безопасность».</w:t>
      </w:r>
    </w:p>
    <w:p>
      <w:pPr>
        <w:pStyle w:val="Normal"/>
        <w:rPr/>
      </w:pPr>
      <w:r>
        <w:rPr>
          <w:sz w:val="22"/>
        </w:rPr>
        <w:t>«Сайт 5elafabook.com независимый, нас не спонсируют боевики ИГ. Мы хотим показать всему миру, что мы не только ходим с оружием в руках и живем в пещерах, как они это представляют. Мы развиваемся вместе с миром и хотим, чтобы это развитие было исламским», - говорится на сайте.</w:t>
      </w:r>
    </w:p>
    <w:p>
      <w:pPr>
        <w:pStyle w:val="Normal"/>
        <w:rPr>
          <w:sz w:val="22"/>
        </w:rPr>
      </w:pPr>
      <w:r>
        <w:rPr>
          <w:sz w:val="22"/>
        </w:rPr>
        <w:t>Исламисты в основном используют социальные сети для вербовки новых боевиков и обмена информацией. Они также выкладывают в сеть видео с казнями заложников.</w:t>
      </w:r>
    </w:p>
    <w:p>
      <w:pPr>
        <w:pStyle w:val="Normal"/>
        <w:rPr/>
      </w:pPr>
      <w:r>
        <w:rPr>
          <w:sz w:val="22"/>
        </w:rPr>
        <w:t>«Исламское государство» - террористическая организация, захватившая часть территорий Сирии и Ирака и провозгласившая халифат со столицей в Мосуле. Группировка признана в России экстремистской, ее деятельность запрещена на территории страны.</w:t>
      </w:r>
    </w:p>
    <w:p>
      <w:pPr>
        <w:pStyle w:val="Normal"/>
        <w:rPr>
          <w:sz w:val="22"/>
        </w:rPr>
      </w:pPr>
      <w:r>
        <w:rPr>
          <w:sz w:val="22"/>
        </w:rPr>
        <w:t>Лента.Ru</w:t>
      </w:r>
    </w:p>
    <w:p>
      <w:pPr>
        <w:pStyle w:val="Normal"/>
        <w:jc w:val="left"/>
        <w:rPr>
          <w:b/>
          <w:b/>
          <w:sz w:val="22"/>
          <w:lang w:val="uk-UA"/>
        </w:rPr>
      </w:pPr>
      <w:r>
        <w:rPr>
          <w:b/>
          <w:sz w:val="22"/>
          <w:lang w:val="uk-UA"/>
        </w:rPr>
      </w:r>
    </w:p>
    <w:p>
      <w:pPr>
        <w:pStyle w:val="Normal"/>
        <w:rPr>
          <w:b/>
          <w:b/>
          <w:sz w:val="22"/>
        </w:rPr>
      </w:pPr>
      <w:r>
        <w:rPr>
          <w:b/>
          <w:sz w:val="22"/>
        </w:rPr>
        <w:t>По случаю 8 марта в англиканской церкви совершили намаз</w:t>
      </w:r>
    </w:p>
    <w:p>
      <w:pPr>
        <w:pStyle w:val="Normal"/>
        <w:rPr>
          <w:sz w:val="22"/>
        </w:rPr>
      </w:pPr>
      <w:r>
        <w:rPr>
          <w:sz w:val="22"/>
        </w:rPr>
        <w:t>Известный лондонский либеральный англиканский священнослужитель канонник Джайлз Годдард, настоятель храма святого Иоанна Богослова в районе Ватерлоо (южный центральный Лондон), организовал в своем храме совершение намаза с участием десятков мусульман и сам принял в нем участие, за что подвергся жесткой критике.</w:t>
      </w:r>
    </w:p>
    <w:p>
      <w:pPr>
        <w:pStyle w:val="Normal"/>
        <w:rPr>
          <w:sz w:val="22"/>
        </w:rPr>
      </w:pPr>
      <w:r>
        <w:rPr>
          <w:sz w:val="22"/>
        </w:rPr>
        <w:t>The Telegraph пишет, это первое за всю историю Церкви Англии проведение пятничного намаза (исламской молитвы) в стенах англиканского храма.</w:t>
      </w:r>
    </w:p>
    <w:p>
      <w:pPr>
        <w:pStyle w:val="Normal"/>
        <w:rPr>
          <w:sz w:val="22"/>
        </w:rPr>
      </w:pPr>
      <w:r>
        <w:rPr>
          <w:sz w:val="22"/>
        </w:rPr>
        <w:t>Как сообщает издание, к священнику обратились представители модернистского исламского движения «Инклюзивная мечеть», выступающего за право женщин проводить намазы наравне с мужчинами, и попросили совершить совместную молитву в его храме по случаю Международного женского дня, на что Дж. Годдард с радостью дал согласие.</w:t>
      </w:r>
    </w:p>
    <w:p>
      <w:pPr>
        <w:pStyle w:val="Normal"/>
        <w:rPr/>
      </w:pPr>
      <w:r>
        <w:rPr>
          <w:sz w:val="22"/>
        </w:rPr>
        <w:t>«Мы предоставляем людям место для молитвы, и это мероприятие имеет особенное значение... Конечно, они (мусульмане - ред.) могли пойти и в местный клуб, но им очень понравилось у нас в церкви. Они были довольны и счастливы приемом, который мы им оказали. Это было поистине трогательно... У нас один и тот же Бог, и мы разделяем общую традицию», - сказал канонник.</w:t>
      </w:r>
    </w:p>
    <w:p>
      <w:pPr>
        <w:pStyle w:val="Normal"/>
        <w:rPr/>
      </w:pPr>
      <w:r>
        <w:rPr>
          <w:b/>
          <w:sz w:val="22"/>
        </w:rPr>
        <w:t>В начале службы мужчина-мусульманин прочитал призыв к намазу, и затем мусульманка Амина Вадуд провела сам намаз.</w:t>
      </w:r>
      <w:r>
        <w:rPr>
          <w:sz w:val="22"/>
        </w:rPr>
        <w:t xml:space="preserve"> https://www.youtube.com/watch?v=5iRODvecqvI</w:t>
      </w:r>
    </w:p>
    <w:p>
      <w:pPr>
        <w:pStyle w:val="Normal"/>
        <w:rPr>
          <w:sz w:val="22"/>
        </w:rPr>
      </w:pPr>
      <w:r>
        <w:rPr>
          <w:sz w:val="22"/>
        </w:rPr>
        <w:t>Примечательно, что в конце службы Дж. Годдард произнес отрывок из 139 псалма и потом обратился к собравшимся верующим со словами: «Это стихи из Священного Писания. Мы все разделяем эти великие традиции. Поэтому давайте прославим и возблагодарим любимого нами Бога, Аллаха».</w:t>
      </w:r>
    </w:p>
    <w:p>
      <w:pPr>
        <w:pStyle w:val="Normal"/>
        <w:rPr>
          <w:sz w:val="22"/>
        </w:rPr>
      </w:pPr>
      <w:r>
        <w:rPr>
          <w:sz w:val="22"/>
        </w:rPr>
        <w:t>Многие консервативно настроенные клирики обрушились на Годдарда с гневной критикой, назвав его совместную молитву с мусульманами грубым нарушением канонического права церкви Англии, которое гласит, что «не допустимо любое варьирование в совершения официальной литургии, если при этом наблюдается отклонение от вероучения церкви Англии».</w:t>
      </w:r>
    </w:p>
    <w:p>
      <w:pPr>
        <w:pStyle w:val="Normal"/>
        <w:rPr>
          <w:sz w:val="22"/>
        </w:rPr>
      </w:pPr>
      <w:r>
        <w:rPr>
          <w:sz w:val="22"/>
        </w:rPr>
        <w:t>Данное событие, по их мнению, также оскорбительно для тысяч христиан, гонимых и убиваемых сегодня за исповедание Христа как истинного Бога во многих странах мира.</w:t>
      </w:r>
    </w:p>
    <w:p>
      <w:pPr>
        <w:pStyle w:val="Normal"/>
        <w:rPr>
          <w:sz w:val="22"/>
        </w:rPr>
      </w:pPr>
      <w:r>
        <w:rPr>
          <w:sz w:val="22"/>
        </w:rPr>
        <w:t>Сам Годдард не считает, что им было нарушено церковное право, поскольку совместная молитва с мусульманами, по его словам, «проводилась не как официальное англиканское богослужение».</w:t>
      </w:r>
    </w:p>
    <w:p>
      <w:pPr>
        <w:pStyle w:val="Normal"/>
        <w:rPr/>
      </w:pPr>
      <w:r>
        <w:rPr>
          <w:sz w:val="22"/>
        </w:rPr>
        <w:t>«Мне крайне отвратительны исламофобия и разжигание ненависти к мусульманам. Но то, что сделал настоятель храма святого Иоанна в Ватерлоо - абсолютно беззаконно. Он позволил провести в своей церкви исламское богослужение, да еще и сам принял в нем участие... Сложную проблему взаимоотношений с мусульманами ни в коем случае нельзя решать таким образом: проведением исламской молитвы (в храме) - христианскую молитву никогда бы не разрешили провести в мечети», - сказал, в свою очередь, Стивен Курт, настоятель церкви в честь Христа-Спасителя на юго-западе Лондона.</w:t>
      </w:r>
    </w:p>
    <w:p>
      <w:pPr>
        <w:pStyle w:val="Normal"/>
        <w:rPr>
          <w:sz w:val="22"/>
        </w:rPr>
      </w:pPr>
      <w:r>
        <w:rPr>
          <w:sz w:val="22"/>
        </w:rPr>
        <w:t>Издание добавляет, что недавно примерно 60 священнослужителей епархии Саутворка (ее территория охватывает почти весь Лондон южнее реки Темза и восток графства Саррей) подписали совместное заявление епископу Саутворка, в котором выразили беспокойство в связи с усиливающимся либеральным течением в епархии и отходом от Библейского учения о нравственности.</w:t>
      </w:r>
    </w:p>
    <w:p>
      <w:pPr>
        <w:pStyle w:val="Normal"/>
        <w:rPr>
          <w:sz w:val="22"/>
        </w:rPr>
      </w:pPr>
      <w:r>
        <w:rPr>
          <w:sz w:val="22"/>
        </w:rPr>
        <w:t>В своем заявлении они особенно выделили приход канонника Годдарда, в котором «совершаются «благодарственные» молитвы за однополые гражданские союзы и браки».</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jc w:val="left"/>
        <w:rPr>
          <w:b/>
          <w:b/>
          <w:sz w:val="22"/>
        </w:rPr>
      </w:pPr>
      <w:r>
        <w:rPr>
          <w:b/>
          <w:sz w:val="22"/>
        </w:rPr>
        <w:t>Пастор в США каждое воскресение проповедует мусульманам</w:t>
      </w:r>
    </w:p>
    <w:p>
      <w:pPr>
        <w:pStyle w:val="Normal"/>
        <w:rPr>
          <w:sz w:val="22"/>
        </w:rPr>
      </w:pPr>
      <w:r>
        <w:rPr>
          <w:sz w:val="22"/>
        </w:rPr>
        <w:t>В пригороде Хартфорда (штат Коннектикут) пастор Адриан Родригез каждое воскресенье проповедует Благую Весть трем десяткам людей. Проповедует через переводчика (свою жену), потому что все прихожане являются беженцами из Ближнего Востока.</w:t>
      </w:r>
    </w:p>
    <w:p>
      <w:pPr>
        <w:pStyle w:val="Normal"/>
        <w:rPr>
          <w:sz w:val="22"/>
        </w:rPr>
      </w:pPr>
      <w:r>
        <w:rPr>
          <w:sz w:val="22"/>
        </w:rPr>
        <w:t>«Все они - убежденные мусульмане, - объясняет Родригез. - Они основательно наставлены в исламе, но Бог говорит к их сердцам».</w:t>
      </w:r>
    </w:p>
    <w:p>
      <w:pPr>
        <w:pStyle w:val="Normal"/>
        <w:rPr/>
      </w:pPr>
      <w:r>
        <w:rPr>
          <w:sz w:val="22"/>
        </w:rPr>
        <w:t>Пастор Адриан (ему 47 лет) и его жена Сильвия помогают тем, на кого тяжелым бременем легла чуждая культура новой страны. Они приглашают мусульманские семьи на обед, налаживают с ними дружеские контакты, демонстрируя любовь Христа.“Вы не можете взять и просто говорить им о религии, - объясняет пастор Адриан. - Вначале нужно завоевать их доверие. Я работал над этим, поэтому они стали посещать нашу церковь. Требуются иногда целые месяцы, чтобы, проявляя Христову любовь, войти в их жизнь”.</w:t>
      </w:r>
    </w:p>
    <w:p>
      <w:pPr>
        <w:pStyle w:val="Normal"/>
        <w:rPr/>
      </w:pPr>
      <w:r>
        <w:rPr>
          <w:sz w:val="22"/>
        </w:rPr>
        <w:t>Семья Родригез уже шесть лет евангелизируют мусульман, живущих в Хартфорде и его окрестностях, - и до сих пор ни одного обращенного.</w:t>
      </w:r>
    </w:p>
    <w:p>
      <w:pPr>
        <w:pStyle w:val="Normal"/>
        <w:rPr/>
      </w:pPr>
      <w:r>
        <w:rPr>
          <w:sz w:val="22"/>
        </w:rPr>
        <w:t>“</w:t>
      </w:r>
      <w:r>
        <w:rPr>
          <w:sz w:val="22"/>
        </w:rPr>
        <w:t>Им очень трудно принять Христа, потому что на протяжении всей жизни им твердили, что Он - всего лишь один из пророков, - объясняет пастор Адриан. - Их религия слишком сильно переплетена с их идентичностью. Им кажется, что отказаться от ислама - значит, отказаться от самих себя”.</w:t>
      </w:r>
    </w:p>
    <w:p>
      <w:pPr>
        <w:pStyle w:val="Normal"/>
        <w:rPr>
          <w:sz w:val="22"/>
        </w:rPr>
      </w:pPr>
      <w:r>
        <w:rPr>
          <w:sz w:val="22"/>
        </w:rPr>
        <w:t>В своих проповедях пастор Адриан раскрывает учение и служение Иисуса. Его слушателям, похоже, нравится это слушать. Но когда он затронул тему Божественности Христа, посещаемость заметно снизилась.</w:t>
      </w:r>
    </w:p>
    <w:p>
      <w:pPr>
        <w:pStyle w:val="Normal"/>
        <w:rPr/>
      </w:pPr>
      <w:r>
        <w:rPr>
          <w:sz w:val="22"/>
        </w:rPr>
        <w:t>“</w:t>
      </w:r>
      <w:r>
        <w:rPr>
          <w:sz w:val="22"/>
        </w:rPr>
        <w:t>Основание такой церкви - это чудесный опыт, - свидетельствует пастор Адриан. - Но это и очень тяжелый опыт. Иногда даже удручающий, когда вы хотите, чтобы они, наконец, пробудились, а этого не происходит”.</w:t>
      </w:r>
    </w:p>
    <w:p>
      <w:pPr>
        <w:pStyle w:val="Normal"/>
        <w:rPr/>
      </w:pPr>
      <w:r>
        <w:rPr>
          <w:sz w:val="22"/>
        </w:rPr>
        <w:t>“</w:t>
      </w:r>
      <w:r>
        <w:rPr>
          <w:sz w:val="22"/>
        </w:rPr>
        <w:t>Одна мусульманка не могла сдержать слез, слушая мои проповеди, - говорит пастор. - Рассказ о Христе коснулся ее сердца. Раньше такого с ней никогда не случалось. Однако она до сих пор не приняла Иисуса в свое сердце”.</w:t>
      </w:r>
    </w:p>
    <w:p>
      <w:pPr>
        <w:pStyle w:val="Normal"/>
        <w:rPr/>
      </w:pPr>
      <w:r>
        <w:rPr>
          <w:sz w:val="22"/>
        </w:rPr>
        <w:t>Как пояснил Адриан, его не сильно заботит величина церкви. Главное - вести людей ко Христу.</w:t>
      </w:r>
    </w:p>
    <w:p>
      <w:pPr>
        <w:pStyle w:val="Normal"/>
        <w:rPr>
          <w:sz w:val="22"/>
        </w:rPr>
      </w:pPr>
      <w:r>
        <w:rPr>
          <w:sz w:val="22"/>
        </w:rPr>
        <w:t>По материалам News.invictory.org</w:t>
      </w:r>
    </w:p>
    <w:p>
      <w:pPr>
        <w:pStyle w:val="Normal"/>
        <w:rPr>
          <w:b/>
          <w:b/>
          <w:sz w:val="22"/>
          <w:lang w:val="uk-UA"/>
        </w:rPr>
      </w:pPr>
      <w:r>
        <w:rPr>
          <w:b/>
          <w:sz w:val="22"/>
          <w:lang w:val="uk-UA"/>
        </w:rPr>
      </w:r>
    </w:p>
    <w:p>
      <w:pPr>
        <w:pStyle w:val="Normal"/>
        <w:rPr>
          <w:b/>
          <w:b/>
          <w:sz w:val="22"/>
        </w:rPr>
      </w:pPr>
      <w:r>
        <w:rPr>
          <w:b/>
          <w:sz w:val="22"/>
        </w:rPr>
        <w:t>Итальянский кардинал осудил действия журналистки, опубликовавшей слова священников, услышанные на инсценированных исповедях</w:t>
      </w:r>
    </w:p>
    <w:p>
      <w:pPr>
        <w:pStyle w:val="Normal"/>
        <w:rPr>
          <w:sz w:val="22"/>
        </w:rPr>
      </w:pPr>
      <w:r>
        <w:rPr>
          <w:sz w:val="22"/>
        </w:rPr>
        <w:t>Резкой критике подверг архиепископ Болоньи кардинал Карло Каффара действия итальянской журналистки, которая притворялась кающейся, чтобы впоследствии опубликовать слова, услышанные от священников, полагавших, что они принимают настоящую исповедь. По словам иерарха, речь идет о «вопиющем неуважении к верующим».</w:t>
      </w:r>
    </w:p>
    <w:p>
      <w:pPr>
        <w:pStyle w:val="Normal"/>
        <w:rPr/>
      </w:pPr>
      <w:r>
        <w:rPr>
          <w:sz w:val="22"/>
        </w:rPr>
        <w:t>Лаура Алари, корреспондентка болонской «Quotidiano Nazionale» опубликовала на страницах своей газеты четыре материала, в которых раскрыла содержание ее бесед со священниками, к которыми она приходила якобы на исповедь. Она неоднократно притворялась кающейся, рассказывая пастырям о выдуманных личных проблемах. Одному из них Алари представлялась матерью-лесбиянкой, просящей окрестить ее дочь, другому - просто лесбиянкой, живущей с другой женщиной, третьему - второбрачной, которая каждое воскресенье приступает к причастию.</w:t>
      </w:r>
    </w:p>
    <w:p>
      <w:pPr>
        <w:pStyle w:val="Normal"/>
        <w:rPr>
          <w:sz w:val="22"/>
        </w:rPr>
      </w:pPr>
      <w:r>
        <w:rPr>
          <w:sz w:val="22"/>
        </w:rPr>
        <w:t>В своем заявлении кардинал Каффара подчеркнул, что публикации, основанные на ответах священников, представляют собой серьезнейшее посягательство на таинство исповеди, на доверие, которое необходимо при общении кающегося со священником. Иерарх напомнил, что разглашение тайны исповеди считается одним из тягчайших грехов, за который священник может быть подвергнут самым суровым прещениям.</w:t>
      </w:r>
    </w:p>
    <w:p>
      <w:pPr>
        <w:pStyle w:val="Normal"/>
        <w:rPr/>
      </w:pPr>
      <w:r>
        <w:rPr>
          <w:sz w:val="22"/>
        </w:rPr>
        <w:t>Кроме того, Лаура Алари совершила серьезную профессиональную ошибку, убежден итальянский кардинал. Такого же мнения придерживается президент объединения профессиональных журналистов Энцо Якопино, отметивший, что этические правила - за исключением чрезвычайных ситуаций - запрещают репортерам представляться не теми, кем они являются на самом деле, и лгать.</w:t>
      </w:r>
    </w:p>
    <w:p>
      <w:pPr>
        <w:pStyle w:val="Normal"/>
        <w:rPr/>
      </w:pPr>
      <w:r>
        <w:rPr>
          <w:sz w:val="22"/>
        </w:rPr>
        <w:t xml:space="preserve">Со своей стороны, главный редактор «Quotidiano Nazionale» Андреа Канджини выступил в </w:t>
      </w:r>
      <w:r>
        <w:rPr>
          <w:sz w:val="22"/>
          <w:lang w:val="uk-UA"/>
        </w:rPr>
        <w:t>0</w:t>
      </w:r>
      <w:r>
        <w:rPr>
          <w:sz w:val="22"/>
        </w:rPr>
        <w:t>защиту своей сотрудницы, заявив, что она прибегла к единственно возможному средству, чтобы узнать, каково в действительности отношение простых приходских священников к этим проблемам.</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Церковь в Сан-Франциско сняла с прихожан-содомитов обет безбрачия</w:t>
      </w:r>
    </w:p>
    <w:p>
      <w:pPr>
        <w:pStyle w:val="Normal"/>
        <w:rPr>
          <w:sz w:val="22"/>
        </w:rPr>
      </w:pPr>
      <w:r>
        <w:rPr>
          <w:sz w:val="22"/>
        </w:rPr>
        <w:t>Совет старейшин одной из самых больших евангельских церквей в Сан-Франциско «Сity Сhurch» объявил, что они прекращают практику, запрещающую людям нетрадиционной сексуальной ориентации становится членами их церкви, если те отказываются принимать обет безбрачия.</w:t>
      </w:r>
    </w:p>
    <w:p>
      <w:pPr>
        <w:pStyle w:val="Normal"/>
        <w:rPr/>
      </w:pPr>
      <w:r>
        <w:rPr>
          <w:sz w:val="22"/>
        </w:rPr>
        <w:t>«Наше требование пожизненного целибата, под которым мы подразумеваем, что до конца жизни человек не может идти на поводу у своей сексуальной ориентации, принесло скорее вред, чем пользу», - отметил в письме «от имени Совета и в пользу Евангелия» старший пастор церкви Фред Харрелл.</w:t>
      </w:r>
    </w:p>
    <w:p>
      <w:pPr>
        <w:pStyle w:val="Normal"/>
        <w:rPr>
          <w:sz w:val="22"/>
        </w:rPr>
      </w:pPr>
      <w:r>
        <w:rPr>
          <w:sz w:val="22"/>
        </w:rPr>
        <w:t>Пастор ссылается на научные исследования, которые подтверждают «рост уровня депрессий, самоубийств и зависимостей» среди людей нетрадиционной ориентации.</w:t>
      </w:r>
    </w:p>
    <w:p>
      <w:pPr>
        <w:pStyle w:val="Normal"/>
        <w:rPr>
          <w:sz w:val="22"/>
        </w:rPr>
      </w:pPr>
      <w:r>
        <w:rPr>
          <w:sz w:val="22"/>
        </w:rPr>
        <w:t>Харрелл подчеркнул, что во время обсуждения данного решения, члены Совета задавались следующим вопросом: «Что требует Евангелие?». По его мнению, у данной проблемы есть две главные стороны: «Кто принадлежит к Телу Христа? И как определяется их принадлежность?»</w:t>
      </w:r>
    </w:p>
    <w:p>
      <w:pPr>
        <w:pStyle w:val="Normal"/>
        <w:rPr/>
      </w:pPr>
      <w:r>
        <w:rPr>
          <w:sz w:val="22"/>
        </w:rPr>
        <w:t>«Мы верим, что Евангелие рушит границы изгнания и расширяет границы принятия, - продолжает служитель. - Если бы Иисус был пастором нашей церкви, что бы Он ответил людям, которые захотели бы присоединиться?, - подчеркнул Фред Харрелл. - Если учесть жизнь Христа, пример Его любви, его призыв принимать посторонних и Его терпение к тем, кто искренне ищет Его, каким будет ответ?».</w:t>
      </w:r>
    </w:p>
    <w:p>
      <w:pPr>
        <w:pStyle w:val="Normal"/>
        <w:rPr>
          <w:sz w:val="22"/>
        </w:rPr>
      </w:pPr>
      <w:r>
        <w:rPr>
          <w:sz w:val="22"/>
        </w:rPr>
        <w:t>По словам служителя, окончание подобной практики целибата соответствует «нашему центральному виденью: двери церкви открыты настолько же широко, насколько руки Спасителя, которого она проповедует».</w:t>
      </w:r>
    </w:p>
    <w:p>
      <w:pPr>
        <w:pStyle w:val="Normal"/>
        <w:rPr/>
      </w:pPr>
      <w:r>
        <w:rPr>
          <w:sz w:val="22"/>
        </w:rPr>
        <w:t>«Мы больше не будем ущемлять права людей на основе их сексуальной ориентации и требовать пожизненного обета безбрачия? как основного условия присоединения к церкви. От всех членов, в независимости от их сексуальной ориентации, мы продолжаем ожидать целомудрия до момента вступления в брак», - говорится в конце письма.</w:t>
      </w:r>
    </w:p>
    <w:p>
      <w:pPr>
        <w:pStyle w:val="Normal"/>
        <w:rPr>
          <w:sz w:val="22"/>
          <w:lang w:val="uk-UA"/>
        </w:rPr>
      </w:pPr>
      <w:r>
        <w:rPr>
          <w:sz w:val="22"/>
          <w:lang w:val="uk-UA"/>
        </w:rPr>
        <w:t>News.invictory.org</w:t>
      </w:r>
    </w:p>
    <w:p>
      <w:pPr>
        <w:pStyle w:val="Normal"/>
        <w:jc w:val="left"/>
        <w:rPr>
          <w:b/>
          <w:b/>
          <w:sz w:val="22"/>
          <w:lang w:val="uk-UA"/>
        </w:rPr>
      </w:pPr>
      <w:r>
        <w:rPr>
          <w:b/>
          <w:sz w:val="22"/>
          <w:lang w:val="uk-UA"/>
        </w:rPr>
      </w:r>
    </w:p>
    <w:p>
      <w:pPr>
        <w:pStyle w:val="Normal"/>
        <w:rPr>
          <w:b/>
          <w:b/>
          <w:sz w:val="22"/>
        </w:rPr>
      </w:pPr>
      <w:r>
        <w:rPr>
          <w:b/>
          <w:sz w:val="22"/>
        </w:rPr>
        <w:t>Стадион аргентинского ФК "Сан-Лоренцо" назовут в честь Папы Франциска</w:t>
      </w:r>
    </w:p>
    <w:p>
      <w:pPr>
        <w:pStyle w:val="Normal"/>
        <w:rPr>
          <w:sz w:val="22"/>
        </w:rPr>
      </w:pPr>
      <w:r>
        <w:rPr>
          <w:sz w:val="22"/>
        </w:rPr>
        <w:t>Новый стадион аргентинского футбольного клуба "Сан-Лоренцо Атлетико де Альмагро", за который болеет Папа Римский Франциск, будет назван в его честь.</w:t>
      </w:r>
    </w:p>
    <w:p>
      <w:pPr>
        <w:pStyle w:val="Normal"/>
        <w:rPr>
          <w:sz w:val="22"/>
        </w:rPr>
      </w:pPr>
      <w:r>
        <w:rPr>
          <w:sz w:val="22"/>
        </w:rPr>
        <w:t>Решение о названии нового стадиона, который строится в Буэнос-Айресе, было принято единогласно.</w:t>
      </w:r>
    </w:p>
    <w:p>
      <w:pPr>
        <w:pStyle w:val="Normal"/>
        <w:rPr>
          <w:sz w:val="22"/>
        </w:rPr>
      </w:pPr>
      <w:r>
        <w:rPr>
          <w:sz w:val="22"/>
        </w:rPr>
        <w:t>С того момента, как два года назад архиепископ Буэнос-Айреса кардинал Хорхе Марио Бергольо был избран на Папский престол, его любимый клуб стал чемпионом Аргентины и выиграл южноамериканский Кубок Либертадорес. Полученные футбольные трофеи были представлены понтифику в Ватикане.</w:t>
      </w:r>
    </w:p>
    <w:p>
      <w:pPr>
        <w:pStyle w:val="Normal"/>
        <w:rPr>
          <w:sz w:val="22"/>
        </w:rPr>
      </w:pPr>
      <w:r>
        <w:rPr>
          <w:sz w:val="22"/>
        </w:rPr>
        <w:t>Папа до сих пор является членом фан-клуба "Сан-Лоренцо", игры которого он смотрел с самого детства вместе с отцом в Буэнос-Айресе, исправно платит клубные взносы и имеет членский билет.</w:t>
      </w:r>
    </w:p>
    <w:p>
      <w:pPr>
        <w:pStyle w:val="Normal"/>
        <w:rPr>
          <w:sz w:val="22"/>
        </w:rPr>
      </w:pPr>
      <w:r>
        <w:rPr>
          <w:sz w:val="22"/>
        </w:rPr>
        <w:t>История клуба "Сан-Лоренцо Атлетико де Альмагро" начинается в 1907 году, когда католический священник Буэнос-Айреса Лоренцо Месса разрешил детям играть в футбол во дворе его храма, а официальной датой основания клуба считается 1908 год.</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США шериф запретил насильникам посещать церковь</w:t>
      </w:r>
    </w:p>
    <w:p>
      <w:pPr>
        <w:pStyle w:val="Normal"/>
        <w:rPr>
          <w:sz w:val="22"/>
        </w:rPr>
      </w:pPr>
      <w:r>
        <w:rPr>
          <w:sz w:val="22"/>
        </w:rPr>
        <w:t>Шериф Дэнни Миллсапс в штате Северная Каролина запретил насильникам, которые отсидели в тюрьме и уже вышли на свободу, ходить в церковь.</w:t>
      </w:r>
    </w:p>
    <w:p>
      <w:pPr>
        <w:pStyle w:val="Normal"/>
        <w:rPr/>
      </w:pPr>
      <w:r>
        <w:rPr>
          <w:sz w:val="22"/>
        </w:rPr>
        <w:t>«Я написал это постановление (о запрете посещать церковь - прим. ред.), потому что хочу уберечь наших жителей, как детей, так и взрослых. Я не допущу, чтобы хоть какой насильник, который уже отбыл срок и вышел на свободу, был в церкви», - сказал Миллсапс.«Я понимаю, что согласно конституции, каждый человек имеет право на свободу вероисповедания, но я несу ответственность за безопасность наших жителей, особенно детей», - добавил он.</w:t>
      </w:r>
    </w:p>
    <w:p>
      <w:pPr>
        <w:pStyle w:val="Normal"/>
        <w:rPr>
          <w:sz w:val="22"/>
        </w:rPr>
      </w:pPr>
      <w:r>
        <w:rPr>
          <w:sz w:val="22"/>
        </w:rPr>
        <w:t>Вместо этого, он посоветовал бывшим преступникам посещать служения, которые проводят в тюрьмах для заключенных.</w:t>
      </w:r>
    </w:p>
    <w:p>
      <w:pPr>
        <w:pStyle w:val="Normal"/>
        <w:rPr>
          <w:sz w:val="22"/>
        </w:rPr>
      </w:pPr>
      <w:r>
        <w:rPr>
          <w:sz w:val="22"/>
        </w:rPr>
        <w:t>Однако после изданного постановления шериф заявил, что сделал ошибку и не имел ввиду, что не разрешает посещать церковь. Он также заявил, что не собирается арестовывать бывших насильников, если они придут на служение.</w:t>
      </w:r>
    </w:p>
    <w:p>
      <w:pPr>
        <w:pStyle w:val="Normal"/>
        <w:rPr>
          <w:sz w:val="22"/>
        </w:rPr>
      </w:pPr>
      <w:r>
        <w:rPr>
          <w:sz w:val="22"/>
        </w:rPr>
        <w:t>Стоит отметить, что некоторые служителя штата Северная Каролина заявили, что хотели бы служить бывшим преступникам-насильникам.</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Американский проповедник попросил последователей скинуться ему на самолет</w:t>
      </w:r>
    </w:p>
    <w:p>
      <w:pPr>
        <w:pStyle w:val="Normal"/>
        <w:rPr>
          <w:sz w:val="22"/>
        </w:rPr>
      </w:pPr>
      <w:r>
        <w:rPr>
          <w:sz w:val="22"/>
        </w:rPr>
        <w:t>Пастор Крефло Доллар, известный в США своими телепроповедями, попросил 200 тысяч своих последователей собрать ему на новый самолет по 300 долларов с каждого. Собранных средств (60 миллионов долларов) должно хватить на новый современный Gulfstream G650.</w:t>
      </w:r>
    </w:p>
    <w:p>
      <w:pPr>
        <w:pStyle w:val="Normal"/>
        <w:rPr>
          <w:sz w:val="22"/>
        </w:rPr>
      </w:pPr>
      <w:r>
        <w:rPr>
          <w:sz w:val="22"/>
        </w:rPr>
        <w:t>На сайте Международной церкви преобразователей мира, которую возглавляет Доллар, выложено шестиминутное видеобращение, в котором проповедник объясняет необходимость покупки. В частности, транспортное средство нужно, чтобы сам Доллар, его жена Таффи и другие адепты церкви продолжали распространять Евангелие по миру.</w:t>
      </w:r>
    </w:p>
    <w:p>
      <w:pPr>
        <w:pStyle w:val="Normal"/>
        <w:rPr>
          <w:sz w:val="22"/>
        </w:rPr>
      </w:pPr>
      <w:r>
        <w:rPr>
          <w:sz w:val="22"/>
        </w:rPr>
        <w:t>Пастор также пожаловался на свой прежний самолет, который он эксплуатирует уже 30 лет. Якобы при недавнем полете в Австралию у аппарата отказал один из двух двигателей. Только мастерство пилота предотвратило катастрофу.</w:t>
      </w:r>
    </w:p>
    <w:p>
      <w:pPr>
        <w:pStyle w:val="Normal"/>
        <w:rPr>
          <w:sz w:val="22"/>
        </w:rPr>
      </w:pPr>
      <w:r>
        <w:rPr>
          <w:sz w:val="22"/>
        </w:rPr>
        <w:t>После того как информация о просьбе пастора попала в СМИ, кампания по сбору пожертвований на покупку нового самолета была прекращена.</w:t>
      </w:r>
    </w:p>
    <w:p>
      <w:pPr>
        <w:pStyle w:val="Normal"/>
        <w:rPr/>
      </w:pPr>
      <w:r>
        <w:rPr>
          <w:sz w:val="22"/>
        </w:rPr>
        <w:t>«Сейчас мы не проводим никаких сборов», - заявил в интервью Джуда Энгельмайер, представляющей служение Крефло Доллара. Страница кампании и ссылка на нее на сайте служения удалена.</w:t>
      </w:r>
    </w:p>
    <w:p>
      <w:pPr>
        <w:pStyle w:val="Normal"/>
        <w:rPr/>
      </w:pPr>
      <w:r>
        <w:rPr>
          <w:sz w:val="22"/>
        </w:rPr>
        <w:t>Международную церковь преобразователей мира Крефло Доллар основал в 1986 году. В настоящее время ее членами по всему миру официально значатся 30 тысяч человек. Основа учения новой церкви - так называемое «евангелие процветания». Его основная идея в том, что Бог хочет, чтобы верующие процветали (в первую очередь, адепты и служители вероучения), в том числе и финансово.</w:t>
      </w:r>
    </w:p>
    <w:p>
      <w:pPr>
        <w:pStyle w:val="Normal"/>
        <w:rPr/>
      </w:pPr>
      <w:r>
        <w:rPr>
          <w:sz w:val="22"/>
        </w:rPr>
        <w:t>По материалам Лента.</w:t>
      </w:r>
      <w:r>
        <w:rPr>
          <w:sz w:val="22"/>
          <w:lang w:val="en-US"/>
        </w:rPr>
        <w:t>Ru</w:t>
      </w:r>
      <w:r>
        <w:rPr>
          <w:sz w:val="22"/>
        </w:rPr>
        <w:t>, News.invictory.org</w:t>
      </w:r>
    </w:p>
    <w:p>
      <w:pPr>
        <w:pStyle w:val="Normal"/>
        <w:rPr>
          <w:sz w:val="22"/>
          <w:lang w:val="uk-UA"/>
        </w:rPr>
      </w:pPr>
      <w:r>
        <w:rPr>
          <w:sz w:val="22"/>
          <w:lang w:val="uk-UA"/>
        </w:rPr>
      </w:r>
    </w:p>
    <w:p>
      <w:pPr>
        <w:pStyle w:val="Normal"/>
        <w:rPr>
          <w:b/>
          <w:b/>
          <w:sz w:val="22"/>
        </w:rPr>
      </w:pPr>
      <w:r>
        <w:rPr>
          <w:b/>
          <w:sz w:val="22"/>
        </w:rPr>
        <w:t>Ко дню Пасхи над Нью-Йорком запустят воздушный шар "Воскресший"</w:t>
      </w:r>
    </w:p>
    <w:p>
      <w:pPr>
        <w:pStyle w:val="Normal"/>
        <w:rPr>
          <w:sz w:val="22"/>
        </w:rPr>
      </w:pPr>
      <w:r>
        <w:rPr>
          <w:sz w:val="22"/>
        </w:rPr>
        <w:t>Американская компания воздушных шаров «Sky Sail Balloons» ко дню Пасхи запустит над Нью-Йорком гигантский воздушный шар с изображением улыбающегося Иисуса. Шар под названием «Воскресший» будет 25 метров в высоту.</w:t>
      </w:r>
    </w:p>
    <w:p>
      <w:pPr>
        <w:pStyle w:val="Normal"/>
        <w:rPr/>
      </w:pPr>
      <w:r>
        <w:rPr>
          <w:sz w:val="22"/>
        </w:rPr>
        <w:t>«Шар будет высотой с трехэтажный дом среднего размера, на него ушло около 2000 квадратных метра ткани. Корзина шара способна выдержать четырех пассажиров», - сказал Джеофф Тернер, директор и главный пилот компании «Sky Sail Balloons».</w:t>
      </w:r>
    </w:p>
    <w:p>
      <w:pPr>
        <w:pStyle w:val="Normal"/>
        <w:rPr/>
      </w:pPr>
      <w:r>
        <w:rPr>
          <w:b/>
          <w:sz w:val="22"/>
        </w:rPr>
        <w:t xml:space="preserve">На шаре будет изображен Иисус Христос, выполненный художником Джеком Джувеллом. Оригинальное название картины - «Воскресший Иисус на берегу моря». </w:t>
      </w:r>
      <w:r>
        <w:rPr>
          <w:sz w:val="22"/>
        </w:rPr>
        <w:t>http://images.christianpost.com/full/81502/risen.jpg</w:t>
      </w:r>
    </w:p>
    <w:p>
      <w:pPr>
        <w:pStyle w:val="Normal"/>
        <w:rPr>
          <w:sz w:val="22"/>
        </w:rPr>
      </w:pPr>
      <w:r>
        <w:rPr>
          <w:sz w:val="22"/>
        </w:rPr>
        <w:t>По словам представителей компании, после Пасхи шар могут использовать различные христианские организации для своих мероприятий, но при условии, что они будут использовать его только сугубо в религиозных целях.</w:t>
      </w:r>
    </w:p>
    <w:p>
      <w:pPr>
        <w:pStyle w:val="Normal"/>
        <w:rPr>
          <w:sz w:val="22"/>
        </w:rPr>
      </w:pPr>
      <w:r>
        <w:rPr>
          <w:sz w:val="22"/>
        </w:rPr>
        <w:t>News.invictory.org</w:t>
      </w:r>
    </w:p>
    <w:p>
      <w:pPr>
        <w:pStyle w:val="Normal"/>
        <w:rPr>
          <w:b/>
          <w:b/>
          <w:sz w:val="22"/>
          <w:lang w:val="uk-UA"/>
        </w:rPr>
      </w:pPr>
      <w:r>
        <w:rPr>
          <w:b/>
          <w:sz w:val="22"/>
          <w:lang w:val="uk-UA"/>
        </w:rPr>
      </w:r>
    </w:p>
    <w:p>
      <w:pPr>
        <w:pStyle w:val="Normal"/>
        <w:rPr>
          <w:b/>
          <w:b/>
          <w:sz w:val="22"/>
        </w:rPr>
      </w:pPr>
      <w:r>
        <w:rPr>
          <w:b/>
          <w:sz w:val="22"/>
        </w:rPr>
        <w:t>Ирландский парикмахер начал бесплатно стричь бездомных</w:t>
      </w:r>
    </w:p>
    <w:p>
      <w:pPr>
        <w:pStyle w:val="Normal"/>
        <w:rPr>
          <w:sz w:val="22"/>
        </w:rPr>
      </w:pPr>
      <w:r>
        <w:rPr>
          <w:sz w:val="22"/>
        </w:rPr>
        <w:t>Ирландский парикмахер Уоррен Флинн начал бесплатно стричь бездомных. Мужчина объяснил это тем, что хочет лично помогать оказавшимся на «периферии общества». Когда история парикмахера попала в СМИ, его номинировали на премию «Гордость Ирландии».</w:t>
      </w:r>
    </w:p>
    <w:p>
      <w:pPr>
        <w:pStyle w:val="Normal"/>
        <w:rPr/>
      </w:pPr>
      <w:r>
        <w:rPr>
          <w:sz w:val="22"/>
        </w:rPr>
        <w:t>22-летний Флинн впервые подстриг бездомного в конце прошлого года. Мужчина рассказал, что тогда находился на больничном из-за перелома руки, однако мог стричь людей одной рукой. «Однажды я увидел у станции Пирс-стрит в Дублине парня, который сидел на спальном мешке. Я угостил его кофе, а потом предложил подстричь - с собой у меня были все нужные инструменты», - отметил парикмахер.</w:t>
      </w:r>
    </w:p>
    <w:p>
      <w:pPr>
        <w:pStyle w:val="Normal"/>
        <w:rPr>
          <w:sz w:val="22"/>
        </w:rPr>
      </w:pPr>
      <w:r>
        <w:rPr>
          <w:sz w:val="22"/>
        </w:rPr>
        <w:t>Флинн сделал мужчине, который не стригся уже более года, новую прическу. После этого парикмахер, работающий со вторника по субботу, стал каждые выходные выходить на улице Дублина и стричь бездомных. На сегодняшний день Флинн сделал новые прически уже нескольким десяткам бездомных.</w:t>
      </w:r>
    </w:p>
    <w:p>
      <w:pPr>
        <w:pStyle w:val="Normal"/>
        <w:rPr>
          <w:sz w:val="22"/>
        </w:rPr>
      </w:pPr>
      <w:r>
        <w:rPr>
          <w:sz w:val="22"/>
        </w:rPr>
        <w:t>История Флинна получила огласку благодаря местной жительнице Эвелин Дойл, которая написала о парикмахере в Facebook. До этого момента даже близкие друзья и родственники парикмахера не знали, где он проводит все свои выходные.</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Американский учитель-пенсионер сдал за жизнь почти 500 литров крови</w:t>
      </w:r>
    </w:p>
    <w:p>
      <w:pPr>
        <w:pStyle w:val="Normal"/>
        <w:rPr>
          <w:sz w:val="22"/>
        </w:rPr>
      </w:pPr>
      <w:r>
        <w:rPr>
          <w:sz w:val="22"/>
        </w:rPr>
        <w:t>75-летний донор-рекордсмен Фрэнк Найт из американского Санкт-Петербурга (штат Флорида) сдал уже 130 галлонов крови (492 литра) и планирует довести эту цифру до 200 галлонов.</w:t>
      </w:r>
    </w:p>
    <w:p>
      <w:pPr>
        <w:pStyle w:val="Normal"/>
        <w:rPr/>
      </w:pPr>
      <w:r>
        <w:rPr>
          <w:sz w:val="22"/>
        </w:rPr>
        <w:t>Учитель-пенсионер стал донором, когда еще был студентом. За прошедшие годы он сдавал кровь с удивительной регулярностью - раз в две недели, 24 раза в год.</w:t>
      </w:r>
    </w:p>
    <w:p>
      <w:pPr>
        <w:pStyle w:val="Normal"/>
        <w:rPr>
          <w:sz w:val="22"/>
        </w:rPr>
      </w:pPr>
      <w:r>
        <w:rPr>
          <w:sz w:val="22"/>
        </w:rPr>
        <w:t>Благодаря крови Фрэнка Найта удалось спасти большое число людей, а однажды донорство спасло жизнь и ему самому. В марте 2004 года в ходе обследования перед процедурой у мужчины обнаружили сердечную аритмию.</w:t>
      </w:r>
    </w:p>
    <w:p>
      <w:pPr>
        <w:pStyle w:val="Normal"/>
        <w:rPr>
          <w:sz w:val="22"/>
        </w:rPr>
      </w:pPr>
      <w:r>
        <w:rPr>
          <w:sz w:val="22"/>
        </w:rPr>
        <w:t>Врачи установили ему кардиостимулятор и после этого, будучи в остальном полностью здоровым, он снова начал сдавать кровь.</w:t>
      </w:r>
    </w:p>
    <w:p>
      <w:pPr>
        <w:pStyle w:val="Normal"/>
        <w:rPr/>
      </w:pPr>
      <w:r>
        <w:rPr>
          <w:sz w:val="22"/>
        </w:rPr>
        <w:t>Пенсионер надеется, что ему удастся довести количество сданной крови до 200 галлонов, то есть примерно до 750 литров (1 галлон - 3, 79 литра).</w:t>
      </w:r>
    </w:p>
    <w:p>
      <w:pPr>
        <w:pStyle w:val="Normal"/>
        <w:rPr>
          <w:sz w:val="22"/>
          <w:lang w:val="uk-UA"/>
        </w:rPr>
      </w:pPr>
      <w:r>
        <w:rPr>
          <w:sz w:val="22"/>
        </w:rPr>
        <w:t>Фома.Ru</w:t>
      </w:r>
    </w:p>
    <w:p>
      <w:pPr>
        <w:pStyle w:val="Normal"/>
        <w:rPr>
          <w:b/>
          <w:b/>
          <w:sz w:val="22"/>
          <w:lang w:val="uk-UA"/>
        </w:rPr>
      </w:pPr>
      <w:r>
        <w:rPr>
          <w:b/>
          <w:sz w:val="22"/>
          <w:lang w:val="uk-UA"/>
        </w:rPr>
      </w:r>
    </w:p>
    <w:p>
      <w:pPr>
        <w:pStyle w:val="Normal"/>
        <w:rPr>
          <w:sz w:val="22"/>
        </w:rPr>
      </w:pPr>
      <w:r>
        <w:rPr>
          <w:b/>
          <w:sz w:val="22"/>
        </w:rPr>
        <w:t>Новости религий коротко</w:t>
      </w:r>
    </w:p>
    <w:p>
      <w:pPr>
        <w:pStyle w:val="Normal"/>
        <w:rPr>
          <w:sz w:val="22"/>
        </w:rPr>
      </w:pPr>
      <w:r>
        <w:rPr>
          <w:sz w:val="22"/>
        </w:rPr>
        <w:t>09.03.15 Копто-католическая церковь Девы Марии, расположенная в египетском Кафр ад-Даваре, подверглась вооруженному нападению. В 3 часа ночи неизвестные взорвали у церкви бомбу и ранили двух полицейских, охранявших храм. Раненые доставлены в больницу. Седмица.</w:t>
      </w:r>
      <w:r>
        <w:rPr>
          <w:sz w:val="22"/>
          <w:lang w:val="en-US"/>
        </w:rPr>
        <w:t>Ru</w:t>
      </w:r>
    </w:p>
    <w:p>
      <w:pPr>
        <w:pStyle w:val="Normal"/>
        <w:rPr>
          <w:sz w:val="22"/>
        </w:rPr>
      </w:pPr>
      <w:r>
        <w:rPr>
          <w:sz w:val="22"/>
        </w:rPr>
        <w:t>09.03.15 Католическая церковь Пресвятой Девы Марии в египетском городе Кафр-эш-Давар, в которой совершают служение монахи-францисканцы, атакована неизвестными с использованием взрывного устройства. Пострадали двое полицейских, охранявших здание церкви. Седмица.</w:t>
      </w:r>
      <w:r>
        <w:rPr>
          <w:sz w:val="22"/>
          <w:lang w:val="en-US"/>
        </w:rPr>
        <w:t>Ru</w:t>
      </w:r>
    </w:p>
    <w:p>
      <w:pPr>
        <w:pStyle w:val="Normal"/>
        <w:rPr/>
      </w:pPr>
      <w:r>
        <w:rPr>
          <w:sz w:val="22"/>
        </w:rPr>
        <w:t>10.03.15 Правительство Литвы планирует на нужды традиционных религиозных общин в этом году выделить почти 640 000 евро. Деньги ежегодно выделяются на содержание традиционных литовских религиозных общин, ассоциаций и храмов. В прошлом году на эти цели правительство выделило около 1,6 млн. литов (500 000 евро). Самую большую сумму - 571 000 евро - получит Конференция католических епископов Литвы. На нужды православных планируется выделить около 33 000 евро, старообрядцев - почти 7800 евро, а Евангелическо-Лютеранской Церкви Литвы - 7 300 евро. Благовест-инфо</w:t>
      </w:r>
    </w:p>
    <w:p>
      <w:pPr>
        <w:pStyle w:val="Normal"/>
        <w:rPr>
          <w:sz w:val="22"/>
        </w:rPr>
      </w:pPr>
      <w:r>
        <w:rPr>
          <w:sz w:val="22"/>
        </w:rPr>
        <w:t>10.03.15 В здании костела святого Антония во Львове (по ул. Лычаковской) на мансардном этаже возник пожар. Двое человек госпитализированы с отравлением продуктами горения. Огнем повреждена кровля на площади 7 кв. метров. По предварительным данным, причиной возгорания стало нарушение правил эксплуатации печного отопления. Седмица.</w:t>
      </w:r>
      <w:r>
        <w:rPr>
          <w:sz w:val="22"/>
          <w:lang w:val="en-US"/>
        </w:rPr>
        <w:t>Ru</w:t>
      </w:r>
    </w:p>
    <w:p>
      <w:pPr>
        <w:pStyle w:val="Normal"/>
        <w:rPr>
          <w:sz w:val="22"/>
        </w:rPr>
      </w:pPr>
      <w:r>
        <w:rPr>
          <w:sz w:val="22"/>
        </w:rPr>
        <w:t>10.03.15 Полицейские из США поражены необычной историей. В штате Юта, благодаря рыбаку, они обнаружили в водоеме автомобиль, попавший в аварию. Рядом с автомобилем они услышали странный голос, который звал на помощь. К своему удивлению полицейские обнаружили в машине полуторагодовалую девочку, которая осталась в живых после 14 часов в ледяной воде. Мать малышки погибла в аварии. Автомобиль женщины врезался в цементный барьер и упал с моста. Сейчас врачи борются за жизнь ребенка, а полицейские утверждают, что спасли девочку благодаря голосу, который просил «помогите». Православие и мир</w:t>
      </w:r>
    </w:p>
    <w:p>
      <w:pPr>
        <w:pStyle w:val="Normal"/>
        <w:rPr>
          <w:sz w:val="22"/>
        </w:rPr>
      </w:pPr>
      <w:r>
        <w:rPr>
          <w:sz w:val="22"/>
        </w:rPr>
        <w:t>10.03.15 Мировой суд Центрального района Новосибирска оправдал режиссера Тимофея Кулябина по административному делу в связи с постановкой в Новосибирском оперном театре оперы "Тангейзер". "Производство по делу Кулябина Тимофея Александровича прекратить за отсутствием события правонарушения", - огласила решение судья Екатерина Сорокина. Ранее суд вынес аналогичное решение по делу директора упомянутого театра Бориса Мездрича. Присутствующие в зале встретили решение суда аплодисментами. В версии режиссера, Иисус Христос стал героем эротического фильма, который снимает рыцарь Тангейзер. Напомним, что протоиерей Димитрий Смирнов назвал этот спектакль "продолжением панк-молебна". "Это продолжение того панк-молебна, который был в храме Христа Спасителя", - сказал он. Православие.</w:t>
      </w:r>
      <w:r>
        <w:rPr>
          <w:sz w:val="22"/>
          <w:lang w:val="en-US"/>
        </w:rPr>
        <w:t>Ru</w:t>
      </w:r>
    </w:p>
    <w:p>
      <w:pPr>
        <w:pStyle w:val="Normal"/>
        <w:rPr>
          <w:sz w:val="22"/>
        </w:rPr>
      </w:pPr>
      <w:r>
        <w:rPr>
          <w:sz w:val="22"/>
        </w:rPr>
        <w:t>11.03.15 Нападающий сборной Швеции и французского футбольного клуба "Пари-Сен-Жермен" (ПСЖ) Златан Ибрагимович приобрел здание бывшей евангельской церкви в центре Стокгольма. Четырехэтажное сооружение, построенное в конце девятнадцатого века, обошлось 33-летнему игроку в 4,7 млн евро. Отмечается, что футболист уже заплатил за ремонт и переоборудование здания в апартаменты. News.invictory.org</w:t>
      </w:r>
    </w:p>
    <w:p>
      <w:pPr>
        <w:pStyle w:val="Normal"/>
        <w:rPr/>
      </w:pPr>
      <w:r>
        <w:rPr>
          <w:sz w:val="22"/>
        </w:rPr>
        <w:t>12.03.15 Белорусские католики объявили конкурсы о монашестве. В Год посвященной жизни детям в возрасте до 14 лет предлагается нарисовать портреты сестер, которые ведут катехизацию в приходах, и отцов-монахов. Монахи-пиары также объявляют конкурс - «Селфи с отцом пиаром». На фото должен быть сам участник и один или несколько пиаров, одетых в хабит. Участвовать в конкурсе могут люди со всех мест, где работают пиары - Лида, Щучин, Чаусы. При подведении итогов будут учитываться креативность и оригинальность. News.invictory.org</w:t>
      </w:r>
    </w:p>
    <w:p>
      <w:pPr>
        <w:pStyle w:val="Normal"/>
        <w:rPr>
          <w:sz w:val="22"/>
        </w:rPr>
      </w:pPr>
      <w:r>
        <w:rPr>
          <w:sz w:val="22"/>
        </w:rPr>
        <w:t>12.03.15 Израиль снял запрет на размещение рождественских елок в отелях. Кроме того, изменены несколько инструкций, связанных с субботним днем. С этого времени израильтяне и группы туристов будут в состоянии проводить конференции и другие мероприятия по выходным и без ограничений на съемку и показ фильмов, проведение презентаций и игровую музыку, отмечается в сообщении латинского патриархата Иерусалима. Седмица.</w:t>
      </w:r>
      <w:r>
        <w:rPr>
          <w:sz w:val="22"/>
          <w:lang w:val="en-US"/>
        </w:rPr>
        <w:t>Ru</w:t>
      </w:r>
    </w:p>
    <w:p>
      <w:pPr>
        <w:pStyle w:val="Normal"/>
        <w:rPr>
          <w:sz w:val="22"/>
        </w:rPr>
      </w:pPr>
      <w:r>
        <w:rPr>
          <w:sz w:val="22"/>
        </w:rPr>
        <w:t>12.03.15 Нигерийские солдаты убили 6 христиан в штате Кадуна за отказ убрать дорожный блок. Дорожные блоки были поставлены в целях защиты от фульбе и боевиков. Верующие молились за Мессой около 10 часов утра, когда солдат приказал сторожам-католикам убрать дорожные блоки. Служители храма ответили, что блоки будут убраны по окончании Мессы. Солдат ушел и вскоре вернулся с несколькими военными из КПП на шоссе Джос-Абуджа. Они вошли в храм и открыли огонь по молящимся. Пять человек были убиты, многие ранены. Когда столкновение распространилось на населенный пункт, был убит еще 1 христианин. По другой версии, верующих убили вне стен храма. По материалам Православие и мир</w:t>
      </w:r>
    </w:p>
    <w:p>
      <w:pPr>
        <w:pStyle w:val="Normal"/>
        <w:rPr>
          <w:sz w:val="22"/>
        </w:rPr>
      </w:pPr>
      <w:r>
        <w:rPr>
          <w:sz w:val="22"/>
        </w:rPr>
        <w:t>12.03.15 Депутаты городского совета г. Шепетовка (Хмельницкая область) приняли решение переименовать улицу и переулок Тургенева на улицу митрополита УГКЦ Андрея Шептицкого. С соответствующим предложением обращался архиепископ и митрополит Тернопольско-Зборовский Василий (Семенюк), и верные общины святых мучеников Бориса и Глеба во главе с о. Василием Боднаром. Переименование улицы состоялось по случаю 150-летия со дня рождения митрополита Андрея. УНИАН-Религия</w:t>
      </w:r>
    </w:p>
    <w:p>
      <w:pPr>
        <w:pStyle w:val="Normal"/>
        <w:rPr/>
      </w:pPr>
      <w:r>
        <w:rPr>
          <w:sz w:val="22"/>
        </w:rPr>
        <w:t>13.03.15 Научный журнал «British Medical Journal» опубликовал данные 10-летнего исследования, согласно которому в тех странах, где аборты ограничены, здоровье женщин лучше. Многолетнее исследование проводилось институтом MELISA в 32-х мексиканских штатах, где отношение закона к абортам везде разное. Оно показало, что смертность среди матерей в штатах с жестким регулированием абортов ниже на 23%. Помимо этого, смертность от осложнения после аборта в указанных штатах также ниже - на 47%. Полученные в результате исследования данные совпали с результатами аналогичных исследований, проведенных в США и Чили. Фома.Ru</w:t>
      </w:r>
    </w:p>
    <w:p>
      <w:pPr>
        <w:pStyle w:val="Normal"/>
        <w:rPr>
          <w:sz w:val="22"/>
        </w:rPr>
      </w:pPr>
      <w:r>
        <w:rPr>
          <w:sz w:val="22"/>
        </w:rPr>
        <w:t>13.03.15 Вопреки распространённой рядом СМИ информации здание храма древнего монастыря св. Георгия (Мар-Горгис) в Мосуле не было разрушено джихадистами «Исламского государства». Как сообщают иракские источники информационного агентства Fides, повреждение получил только фасад церкви. Данную информацию подтверждает фотография, размещённая на арабо-язычном портале ankawa.com. Также подтверждён факт осквернения находящегося рядом с храмом кладбища, на котором похоронены солдаты-христиане. Седмица.</w:t>
      </w:r>
      <w:r>
        <w:rPr>
          <w:sz w:val="22"/>
          <w:lang w:val="en-US"/>
        </w:rPr>
        <w:t>Ru</w:t>
      </w:r>
    </w:p>
    <w:p>
      <w:pPr>
        <w:pStyle w:val="Normal"/>
        <w:rPr>
          <w:sz w:val="22"/>
        </w:rPr>
      </w:pPr>
      <w:r>
        <w:rPr>
          <w:sz w:val="22"/>
        </w:rPr>
        <w:t>13.03.15 Священник Адольфо Энрикес, 77-летний настоятель прихода в Виланова дос Инфантес, Испания, был найден мертвым в стогу сена. Полиция заявила о наличии доказательств насильственной смерти католического священнослужителя - на его теле обнаружены следы ударов. Священник в течение 45 лет духовно окормлял приход в Виланова дос Инфантес - городке с населением 250 человек, известном своим святилищем, посвященным Деве Марии, в котором находится образ Богородицы - Virxe do Cristal (Девы Кристалла), почитаемый с семнадцатого века. Этот образ Божией Матери, описанный местными СМИ как самое маленькое в мире изображение Богоматери, бесследно исчез. Седмица.</w:t>
      </w:r>
      <w:r>
        <w:rPr>
          <w:sz w:val="22"/>
          <w:lang w:val="en-US"/>
        </w:rPr>
        <w:t>Ru</w:t>
      </w:r>
    </w:p>
    <w:p>
      <w:pPr>
        <w:pStyle w:val="Normal"/>
        <w:rPr>
          <w:sz w:val="22"/>
        </w:rPr>
      </w:pPr>
      <w:r>
        <w:rPr>
          <w:sz w:val="22"/>
        </w:rPr>
        <w:t>14.03.15 Белорусские власти пригласили Папу Римского Франциска посетить Белоруссию, сообщил государственный секретарь Ватикана Пьетро Паролин. "Помимо пожелания со стороны христианского сообщества, есть приглашение со стороны всех ветвей государственной власти Белоруссии Папе Франциску посетить Белоруссию", - сказал кардинал на пресс-конференции в Минске. "Я думаю, что это пожелание заслуживает удовлетворения", - добавил он. Паролин также рассказал, что во время его визита в Минск обсуждалась возможность визита президента Белоруссии Александра Лукашенко в Ватикан. "Со стороны Святого Престола есть готовность к такому визиту", - сказал он, добавив, что ожидается решение со стороны белорусского президента и направление белорусской стороной соответствующего запроса с определением сроков. РИА Новости</w:t>
      </w:r>
    </w:p>
    <w:p>
      <w:pPr>
        <w:pStyle w:val="Normal"/>
        <w:rPr>
          <w:sz w:val="22"/>
        </w:rPr>
      </w:pPr>
      <w:r>
        <w:rPr>
          <w:sz w:val="22"/>
        </w:rPr>
        <w:t>14.03.15 Тысячи людей из разных уголков Испании приняли участие в масштабном марше в защиту жизни, женщины и материнства, который прошел в Мадрид. Участники акции требовали от властей ужесточить законодательство в области абортов, напомнив об обещании правящей «Народной партии» принять новый закон, оставляющей женщине минимум возможностей сделать аборт. В конце акции участники почтили минутой молчания память всех не родившихся детей. Всего в Испании ежегодно делают порядка 100 тыс. абортов. Православие.By</w:t>
      </w:r>
    </w:p>
    <w:p>
      <w:pPr>
        <w:pStyle w:val="Normal"/>
        <w:rPr>
          <w:sz w:val="22"/>
        </w:rPr>
      </w:pPr>
      <w:r>
        <w:rPr>
          <w:sz w:val="22"/>
        </w:rPr>
        <w:t>16.03.15 Неизвестные злоумышленники осквернили храм Мар Элиас, древнюю маронитскую церковь в Бекаа, Ливан. Преступники повредили одно из окон церкви, а также разрушили часть настила пола и выкопали большую яму около алтаря. Согласно сообщению маронитскому епископа Иосифа Мувада, большая часть священных предметов церкви осталась неповрежденной, святыни храма не украдены. Между тем, вандалы сломали плитки, покрывавшие пол, и раскопали землю под ними. Очевидно преступники искали нечто ценное, возможно, клад. Седмица.</w:t>
      </w:r>
      <w:r>
        <w:rPr>
          <w:sz w:val="22"/>
          <w:lang w:val="en-US"/>
        </w:rPr>
        <w:t>Ru</w:t>
      </w:r>
    </w:p>
    <w:p>
      <w:pPr>
        <w:pStyle w:val="Normal"/>
        <w:rPr/>
      </w:pPr>
      <w:r>
        <w:rPr>
          <w:sz w:val="22"/>
        </w:rPr>
        <w:t>16.03.15 Главе "Киевского патриархата" Филарету провели операцию по стентированию сосуда сердца в Вене. Как сообщил пресс-секретарь УПЦ-КП Евстратий (Зоря), общее состояние Филарета хорошее. "Планируется, что до конца недели предстоятель Киевского патриархата вернется в Украину", - сообщил он. УНИАН-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0.03.15 Чудотворная Иерусалимская икона Богородицы будет привезена в Афины http://www.sedmitza.ru/text/5457635.html</w:t>
      </w:r>
    </w:p>
    <w:p>
      <w:pPr>
        <w:pStyle w:val="Normal"/>
        <w:rPr>
          <w:sz w:val="22"/>
        </w:rPr>
      </w:pPr>
      <w:r>
        <w:rPr>
          <w:sz w:val="22"/>
        </w:rPr>
        <w:t>10.03.15 Валаамские насельники постигают секреты сыроварения http://blagovest-info.ru/index.php?ss=2&amp;s=7&amp;id=61452</w:t>
      </w:r>
    </w:p>
    <w:p>
      <w:pPr>
        <w:pStyle w:val="Normal"/>
        <w:rPr>
          <w:sz w:val="22"/>
        </w:rPr>
      </w:pPr>
      <w:r>
        <w:rPr>
          <w:sz w:val="22"/>
        </w:rPr>
        <w:t>11.03.15 Французский священник Раймон д'Изарни, один из пионеров католического интернета, скончался в возрасте 93 лет http://blagovest-info.ru/index.php?ss=2&amp;s=3&amp;id=61468</w:t>
      </w:r>
    </w:p>
    <w:p>
      <w:pPr>
        <w:pStyle w:val="Normal"/>
        <w:rPr>
          <w:sz w:val="22"/>
        </w:rPr>
      </w:pPr>
      <w:r>
        <w:rPr>
          <w:sz w:val="22"/>
        </w:rPr>
        <w:t>11.03.15 Монахи Киево-Печерской лавры совершили соборование 103-летней прихожанки http://lavra.ua/index.php?option=com_content&amp;task=view&amp;id=3654&amp;Itemid=105</w:t>
      </w:r>
    </w:p>
    <w:p>
      <w:pPr>
        <w:pStyle w:val="Normal"/>
        <w:rPr>
          <w:sz w:val="22"/>
        </w:rPr>
      </w:pPr>
      <w:r>
        <w:rPr>
          <w:sz w:val="22"/>
        </w:rPr>
        <w:t>11.03.15 В последние годы в Москве построено 28 православных храмов и строится еще 50 http://www.interfax-religion.ru/?act=news&amp;div=58123</w:t>
      </w:r>
    </w:p>
    <w:p>
      <w:pPr>
        <w:pStyle w:val="Normal"/>
        <w:rPr>
          <w:sz w:val="22"/>
        </w:rPr>
      </w:pPr>
      <w:r>
        <w:rPr>
          <w:sz w:val="22"/>
        </w:rPr>
        <w:t>12.03.15 Следствие не заинтересовано в получении доказательств невиновности священника Грозовского, считает защита http://www.interfax-religion.ru/?act=news&amp;div=58125</w:t>
      </w:r>
    </w:p>
    <w:p>
      <w:pPr>
        <w:pStyle w:val="Normal"/>
        <w:rPr>
          <w:sz w:val="22"/>
        </w:rPr>
      </w:pPr>
      <w:r>
        <w:rPr>
          <w:sz w:val="22"/>
        </w:rPr>
        <w:t>12.03.15 Состоялось очередное заседание коллегии Синодального отдела по монастырям и монашеству http://www.patriarchia.ru/db/text/4011715.html</w:t>
      </w:r>
    </w:p>
    <w:p>
      <w:pPr>
        <w:pStyle w:val="Normal"/>
        <w:rPr>
          <w:sz w:val="22"/>
        </w:rPr>
      </w:pPr>
      <w:r>
        <w:rPr>
          <w:sz w:val="22"/>
        </w:rPr>
        <w:t>12.03.15 Власти Чехии возвратили Церкви более 23 тысяч объектов недвижимости https://www.sedmitza.ru/text/5461788.html</w:t>
      </w:r>
    </w:p>
    <w:p>
      <w:pPr>
        <w:pStyle w:val="Normal"/>
        <w:rPr>
          <w:sz w:val="22"/>
        </w:rPr>
      </w:pPr>
      <w:r>
        <w:rPr>
          <w:sz w:val="22"/>
        </w:rPr>
        <w:t>12.03.15 Число крымских паломников в хадж в этом году удвоится http://ria.ru/religion/20150312/1052244785.html</w:t>
      </w:r>
    </w:p>
    <w:p>
      <w:pPr>
        <w:pStyle w:val="Normal"/>
        <w:rPr>
          <w:sz w:val="22"/>
        </w:rPr>
      </w:pPr>
      <w:r>
        <w:rPr>
          <w:sz w:val="22"/>
        </w:rPr>
        <w:t>13.03.15 Греческий митрополит вызвал международный скандал своими высказываниями о германских политиках http://www.sedmitza.ru/text/5464305.html</w:t>
      </w:r>
    </w:p>
    <w:p>
      <w:pPr>
        <w:pStyle w:val="Normal"/>
        <w:rPr>
          <w:sz w:val="22"/>
        </w:rPr>
      </w:pPr>
      <w:r>
        <w:rPr>
          <w:sz w:val="22"/>
        </w:rPr>
        <w:t>13.03.15 В Москве появилось более 60 новых церковных социальных проектов http://www.patriarchia.ru/db/text/4012809.html</w:t>
      </w:r>
    </w:p>
    <w:p>
      <w:pPr>
        <w:pStyle w:val="Normal"/>
        <w:rPr>
          <w:sz w:val="22"/>
        </w:rPr>
      </w:pPr>
      <w:r>
        <w:rPr>
          <w:sz w:val="22"/>
        </w:rPr>
        <w:t>13.03.15 За 20 лет число католических приходов в Белоруссии увеличилось почти в четыре раза http://www.sedmitza.ru/text/5464520.html</w:t>
      </w:r>
    </w:p>
    <w:p>
      <w:pPr>
        <w:pStyle w:val="Normal"/>
        <w:rPr>
          <w:sz w:val="22"/>
        </w:rPr>
      </w:pPr>
      <w:r>
        <w:rPr>
          <w:sz w:val="22"/>
        </w:rPr>
        <w:t>13.03.15 Во Франции действуют более 100 тыс. радикальных исламистов http://www.sedmitza.ru/text/5464640.html</w:t>
      </w:r>
    </w:p>
    <w:p>
      <w:pPr>
        <w:pStyle w:val="Normal"/>
        <w:rPr/>
      </w:pPr>
      <w:r>
        <w:rPr>
          <w:sz w:val="22"/>
        </w:rPr>
        <w:t>16</w:t>
      </w:r>
      <w:r>
        <w:rPr>
          <w:sz w:val="22"/>
          <w:lang w:val="uk-UA"/>
        </w:rPr>
        <w:t xml:space="preserve">.03.15 </w:t>
      </w:r>
      <w:r>
        <w:rPr>
          <w:sz w:val="22"/>
        </w:rPr>
        <w:t>Православная молодежь - за усиление роли отца в стратегии воспитания http://ria.ru/religion/20150316/1052818549.html</w:t>
      </w:r>
    </w:p>
    <w:p>
      <w:pPr>
        <w:pStyle w:val="Normal"/>
        <w:rPr/>
      </w:pPr>
      <w:r>
        <w:rPr>
          <w:sz w:val="22"/>
        </w:rPr>
        <w:t>16</w:t>
      </w:r>
      <w:r>
        <w:rPr>
          <w:sz w:val="22"/>
          <w:lang w:val="uk-UA"/>
        </w:rPr>
        <w:t xml:space="preserve">.03.15 </w:t>
      </w:r>
      <w:r>
        <w:rPr>
          <w:sz w:val="22"/>
        </w:rPr>
        <w:t>В Тюмени за распространение экстремистских материалов оштрафовали иеговистов http://www.newsru.com/religy/16mar2015/jehovaszeuger.html</w:t>
      </w:r>
    </w:p>
    <w:p>
      <w:pPr>
        <w:pStyle w:val="Normal"/>
        <w:rPr>
          <w:sz w:val="22"/>
        </w:rPr>
      </w:pPr>
      <w:r>
        <w:rPr>
          <w:sz w:val="22"/>
        </w:rPr>
        <w:t>16.03.15 В Германии учителям разрешили носить хиджабы http://www.sedmitza.ru/text/5471021.html</w:t>
      </w:r>
    </w:p>
    <w:p>
      <w:pPr>
        <w:pStyle w:val="Normal"/>
        <w:rPr>
          <w:sz w:val="22"/>
        </w:rPr>
      </w:pPr>
      <w:r>
        <w:rPr>
          <w:sz w:val="22"/>
        </w:rPr>
        <w:t>16.03.15 Глава секты «Всемирная церковь Царства Божьего» оказался одним из богатейших людей Бразилии http://www.sedmitza.ru/text/5470602.html</w:t>
      </w:r>
    </w:p>
    <w:p>
      <w:pPr>
        <w:pStyle w:val="Normal"/>
        <w:rPr>
          <w:sz w:val="22"/>
        </w:rPr>
      </w:pPr>
      <w:r>
        <w:rPr>
          <w:sz w:val="22"/>
        </w:rPr>
        <w:t>16.03.15 Винницкие капелланы передали украинским военнослужащим карманные «Молитвенники воина» http://religions.unian.net/orthodoxy/1056162-vinnitskie-kapellanyi-peredali-ukrainskim-voennoslujaschim-karmannyie-molitvenniki-voina.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 апреля на всех приходах Запорожской епархии состоится благотворительный проект «Любовь милосердствует». </w:t>
      </w:r>
      <w:r>
        <w:rPr>
          <w:sz w:val="22"/>
        </w:rPr>
        <w:t>Вырученные средства будут направлены на помощь больным детям - закупку медицинского оборудования в клиники Запорожья и Запорожской области.</w:t>
      </w:r>
      <w:r>
        <w:rPr>
          <w:b/>
          <w:sz w:val="22"/>
        </w:rPr>
        <w:t xml:space="preserve"> Подробности акции - на сайте Запорожской епархии. </w:t>
      </w:r>
      <w:r>
        <w:rPr>
          <w:sz w:val="22"/>
        </w:rPr>
        <w:t>http://hram.zp.ua/?p=63038</w:t>
      </w:r>
    </w:p>
    <w:p>
      <w:pPr>
        <w:pStyle w:val="Normal"/>
        <w:rPr/>
      </w:pPr>
      <w:r>
        <w:rPr>
          <w:b/>
          <w:sz w:val="22"/>
        </w:rPr>
        <w:t>До 15 мая проходит прием заявок на всероссийский конкурс помощи бездомным имени Надежды Монетовой</w:t>
      </w:r>
      <w:r>
        <w:rPr>
          <w:sz w:val="22"/>
        </w:rPr>
        <w:t xml:space="preserve"> http://www.diaconia.ru/nachalsya-priem-zayavok-na-vserossijskij-konkurs-pomoshhi-bezdomnym-imeni-nadezhdy-monetovoj</w:t>
      </w:r>
    </w:p>
    <w:p>
      <w:pPr>
        <w:pStyle w:val="Normal"/>
        <w:rPr>
          <w:sz w:val="22"/>
        </w:rPr>
      </w:pPr>
      <w:r>
        <w:rPr>
          <w:b/>
          <w:sz w:val="22"/>
        </w:rPr>
        <w:t xml:space="preserve">Деревянные кресты из косовского монастыря Девич можно приобрести в магазине московского Сретенского монастыря «Сретение». </w:t>
      </w:r>
      <w:r>
        <w:rPr>
          <w:sz w:val="22"/>
        </w:rPr>
        <w:t>Магазин расположен в пяти минутах от станций метро "Чистые пруды" и "Тургеневская" и в семи минутах ходьбы от станций метро "Лубянка" и "Кузнецкий мост" по адресу: улица Большая Лубянка, дом 17. Магазин открыт ежедневно с 9.00 до 20.00, без перерыва на обед и без выходных дней. Телефон: 623-80-46.</w:t>
      </w:r>
    </w:p>
    <w:p>
      <w:pPr>
        <w:pStyle w:val="Normal"/>
        <w:rPr/>
      </w:pPr>
      <w:r>
        <w:rPr>
          <w:b/>
          <w:sz w:val="22"/>
        </w:rPr>
        <w:t xml:space="preserve">Издательство Сретенского монастыря принимает к рассмотрению художественные произведения для детей. </w:t>
      </w:r>
      <w:r>
        <w:rPr>
          <w:sz w:val="22"/>
        </w:rPr>
        <w:t>Это могут быть стихи, сказки, рассказы, повести, воспитывающие в детях добрые христианские чувства. Рукописи в электронном виде присылать на адрес: sretensky.iz@yandex.ru</w:t>
      </w:r>
    </w:p>
    <w:p>
      <w:pPr>
        <w:pStyle w:val="Normal"/>
        <w:rPr/>
      </w:pPr>
      <w:r>
        <w:rPr>
          <w:b/>
          <w:sz w:val="22"/>
        </w:rPr>
        <w:t xml:space="preserve">Движение «Добрый Киевлянин» приглашает к сотрудничеству. </w:t>
      </w:r>
      <w:r>
        <w:rPr>
          <w:sz w:val="22"/>
        </w:rPr>
        <w:t>Организации нужны добровольцы-кураторы семей переселенцев, которые будут определять их нужды и обеспечивать социальное сопровождение. Дополнительная информация на сайте http://blago.church.ua Контакты: (095) 283-57-12 (координатор проекта Ярослав Яценко), day-of-mercy@yandex.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42:00Z</dcterms:created>
  <dc:creator>Tatiana</dc:creator>
  <dc:description/>
  <cp:keywords/>
  <dc:language>en-US</dc:language>
  <cp:lastModifiedBy>DrykReginaPrepress</cp:lastModifiedBy>
  <dcterms:modified xsi:type="dcterms:W3CDTF">2015-03-19T18:23:00Z</dcterms:modified>
  <cp:revision>3</cp:revision>
  <dc:subject/>
  <dc:title>9 березня на 44 році життя відійшов до Господа настоятель храму на честь Різдва Божої Матері Святошинського благочиння Південн</dc:title>
</cp:coreProperties>
</file>