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Православные Пакистана требуют обеспечить свободу вероисповедания</w:t>
      </w:r>
    </w:p>
    <w:p>
      <w:pPr>
        <w:pStyle w:val="Normal"/>
        <w:rPr>
          <w:sz w:val="22"/>
        </w:rPr>
      </w:pPr>
      <w:r>
        <w:rPr>
          <w:sz w:val="22"/>
        </w:rPr>
        <w:t>17 марта. В воскресенье, 15 марта, шахиды-смертники атаковали две церкви, католическую и протестантскую. В результате атаки, произошедшей во время службы, 17 человек были убиты и 98 ранены.</w:t>
      </w:r>
    </w:p>
    <w:p>
      <w:pPr>
        <w:pStyle w:val="Normal"/>
        <w:rPr>
          <w:sz w:val="22"/>
        </w:rPr>
      </w:pPr>
      <w:r>
        <w:rPr>
          <w:sz w:val="22"/>
        </w:rPr>
        <w:t>Трагедия привела в трепет всю христианскую общину Лахора. Православные верующие прихода св. Сергия Радонежского в Саргоде под руководством представителя миссии св. Архангела Михаила (РПЦЗ) священником Иосифом Фаруком провели митинг протеста. Православные Пакистана выступили против варварского, жестокого убийства ни в чем не повинных, мученически пострадавших христиан Пакистана.</w:t>
      </w:r>
    </w:p>
    <w:p>
      <w:pPr>
        <w:pStyle w:val="Normal"/>
        <w:rPr/>
      </w:pPr>
      <w:r>
        <w:rPr>
          <w:sz w:val="22"/>
        </w:rPr>
        <w:t>«В Воскресенье 15 марта 2015 года мы служили Божественную литургию в церкви св. Сергия Радонежского в городе Саргодха. Когда после Божественной Литургии я включил сотовый телефон, я получил сообщение об атаке террористов - самоубийц на две церкви в Йоханабаде (Лахор)», - рассказал отец Иосиф.</w:t>
      </w:r>
    </w:p>
    <w:p>
      <w:pPr>
        <w:pStyle w:val="Normal"/>
        <w:rPr>
          <w:sz w:val="22"/>
        </w:rPr>
      </w:pPr>
      <w:r>
        <w:rPr>
          <w:sz w:val="22"/>
        </w:rPr>
        <w:t>Вечером священник Иосиф Фарук поехал в Лахор посетить церкви подвергшиеся нападению. Затем он посетил семьи погибших и раненых, чтобы утешить семьи, потерявшие в этой ужасной трагедии родных и близких. Всюду были боль и страдания. Затем отец Иосиф посетил главный госпиталь Лахора, в котором находились многие пострадавшие. Позже был совершен молебен о здравии пострадавших.</w:t>
      </w:r>
    </w:p>
    <w:p>
      <w:pPr>
        <w:pStyle w:val="Normal"/>
        <w:rPr>
          <w:sz w:val="22"/>
        </w:rPr>
      </w:pPr>
      <w:r>
        <w:rPr>
          <w:sz w:val="22"/>
        </w:rPr>
        <w:t>Отец Иосиф обратился с требованием к правительству Пакистана обеспечить безопасность и свободу вероисповедания христианским общинам Пакистана, что позволило бы христианам чувствовать себя полноправными гражданами этой страны.</w:t>
      </w:r>
    </w:p>
    <w:p>
      <w:pPr>
        <w:pStyle w:val="Normal"/>
        <w:rPr/>
      </w:pPr>
      <w:r>
        <w:rPr>
          <w:sz w:val="22"/>
        </w:rPr>
        <w:t>«Страна, в которой мы живем, полна конфликтов. Эта страна исторически была полна исламских боевиков, служила перевалочной базой трафика наркотиков, пристанищем беженцев из Афганистана, характеризовалась ужасающей бедностью населения, отсутствием любых социальных норм в обществе, полным нарушением прав человека, религиозной и этнической эксплуатацией со всеми возможными формами насилия над личностью и свободой. В прошлом боевики и их противоправные действия были совершенно ненаказуемы, они свободно жили в обществе, а радикальные настроения выливались в так называемую «войну против неверных». В конечном итоге Пакистан стал той страной, которую мы имеем на настоящий момент», - сказал священник.</w:t>
      </w:r>
    </w:p>
    <w:p>
      <w:pPr>
        <w:pStyle w:val="Normal"/>
        <w:rPr/>
      </w:pPr>
      <w:r>
        <w:rPr>
          <w:sz w:val="22"/>
        </w:rPr>
        <w:t>«Русская Православная Церковь, к которой мы принадлежим, учит нас мирному сосуществованию со всеми вне зависимости от национальной и религиозной принадлежности. Само присутствие Русской Православной Церкви в Пакистане является источником правды, справедливости, мира и толерантности для остальных слоев общества», - заявил священник Иосиф Фарук.</w:t>
      </w:r>
    </w:p>
    <w:p>
      <w:pPr>
        <w:pStyle w:val="Normal"/>
        <w:rPr>
          <w:sz w:val="22"/>
        </w:rPr>
      </w:pPr>
      <w:r>
        <w:rPr>
          <w:sz w:val="22"/>
        </w:rPr>
        <w:t>Исламские экстремисты продолжают убивать и преследовать христиан в Пакистане, стране ослабленной экономическими, социальными, политическими катаклизмами. Группировка пакистанских талибов Джамаат-ул-Ахрар уже заявила о своей причастности к теракту.</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Глава ОВЦС ЦПЦ: УПЦ единственный реальный инструмент объединения страны</w:t>
      </w:r>
    </w:p>
    <w:p>
      <w:pPr>
        <w:pStyle w:val="Normal"/>
        <w:rPr>
          <w:sz w:val="22"/>
        </w:rPr>
      </w:pPr>
      <w:r>
        <w:rPr>
          <w:sz w:val="22"/>
        </w:rPr>
        <w:t>19 марта. Украинская Православная Церковь является "практически единственным возможным реальным инструментом" объединения Украины, заявил председатель Отдела внешних церковных связей УПЦ митрополит Луганский и Алчевский Митрофан на встрече с делегацией Всемирного совета Церквей (ВСЦ), которая прошла в Киево-Печерской лавре.</w:t>
      </w:r>
    </w:p>
    <w:p>
      <w:pPr>
        <w:pStyle w:val="Normal"/>
        <w:rPr/>
      </w:pPr>
      <w:r>
        <w:rPr>
          <w:sz w:val="22"/>
        </w:rPr>
        <w:t>"Сдержанная позиция УПЦ во время конфликта и отказ от политических вмешательства, позволяет ей сегодня выступать в качестве не ангажированной силы, которую стороны конфликта при желании могли бы использовать в качестве посредника", - сказал митрополит Митрофан.</w:t>
      </w:r>
    </w:p>
    <w:p>
      <w:pPr>
        <w:pStyle w:val="Normal"/>
        <w:rPr>
          <w:sz w:val="22"/>
        </w:rPr>
      </w:pPr>
      <w:r>
        <w:rPr>
          <w:sz w:val="22"/>
        </w:rPr>
        <w:t>По мнению главы ОВЦС, именно Украинская Православная Церковь сегодня обладает серьезным потенциалом для поддержания стабильности в украинском обществе и государстве, поскольку является самой большой православной конфессией в стране и равномерно представлена во всех регионах Украины.</w:t>
      </w:r>
    </w:p>
    <w:p>
      <w:pPr>
        <w:pStyle w:val="Normal"/>
        <w:rPr>
          <w:sz w:val="22"/>
        </w:rPr>
      </w:pPr>
      <w:r>
        <w:rPr>
          <w:sz w:val="22"/>
        </w:rPr>
        <w:t>Он также выразил готовность к диалогу с любыми международными организациями "ради стабилизации ситуации в стране", в том числе с Всемирным советом Церквей, напомнив, что, несмотря на трудности, Украинская Церковь "имеет ровные отношения почти со всеми украинскими конфессиями, за исключением так называемого "Киевского патриархата", представители которого, используя поддержку радикальных политических сил, а нередко и отдельных представителей органов местного самоуправления, захватывают храмы канонического православия страны, клевещут и подогревают информационную войну против УПЦ МП".</w:t>
      </w:r>
    </w:p>
    <w:p>
      <w:pPr>
        <w:pStyle w:val="Normal"/>
        <w:rPr/>
      </w:pPr>
      <w:r>
        <w:rPr>
          <w:sz w:val="22"/>
        </w:rPr>
        <w:t>В свою очередь, один из участников делегации ВСЦ, представитель Константинопольского Патриархата митрополит Сасимский Геннадий заявил, что в Стамбуле не поддерживают действия "Киевского патриархата". "В нашей Церкви мы не называем "Киевский патриархат" "Киевским патриархатом". Мы называем их раскольниками, чтобы не было впечатления, что мы их признаем. Они могут себя называть как хотят, но их не признает ни одна Церковь", - подчеркнул он.</w:t>
      </w:r>
    </w:p>
    <w:p>
      <w:pPr>
        <w:pStyle w:val="Normal"/>
        <w:rPr>
          <w:sz w:val="22"/>
        </w:rPr>
      </w:pPr>
      <w:r>
        <w:rPr>
          <w:sz w:val="22"/>
        </w:rPr>
        <w:t>Генеральный секретарь Всемирного совета Церквей Олаф Твейт отметил, что в этой международной экуменической организации, основанной в 1948 году и объединяющей свыше 330 церквей, конфессий и общин более чем в 100 странах мира, молятся за каноническое православие Украины. Он также заверил, что ВСЦ приложит максимум усилий для содействия в преодолении вооруженного конфликта в стране.</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Русская Церковь разработает концепцию духовного окормления казаков</w:t>
      </w:r>
    </w:p>
    <w:p>
      <w:pPr>
        <w:pStyle w:val="Normal"/>
        <w:rPr>
          <w:sz w:val="22"/>
        </w:rPr>
      </w:pPr>
      <w:r>
        <w:rPr>
          <w:sz w:val="22"/>
        </w:rPr>
        <w:t>20 марта. В Русской Церкви приступили к разработке концепции духовного окормления и поддержки казачества.</w:t>
      </w:r>
    </w:p>
    <w:p>
      <w:pPr>
        <w:pStyle w:val="Normal"/>
        <w:rPr/>
      </w:pPr>
      <w:r>
        <w:rPr>
          <w:sz w:val="22"/>
        </w:rPr>
        <w:t>"Наша главная задача - это спасение человека. И если казак принимает присягу в храме на кресте и Евангелии, то он обязан соблюдать православные обычаи и традиции", - заявил глава синодального Комитета по взаимодействию с казачеством митрополит Ставропольский и Невинномысский Кирилл на заседании рабочей группы по созданию концепции.</w:t>
      </w:r>
    </w:p>
    <w:p>
      <w:pPr>
        <w:pStyle w:val="Normal"/>
        <w:rPr>
          <w:sz w:val="22"/>
        </w:rPr>
      </w:pPr>
      <w:r>
        <w:rPr>
          <w:sz w:val="22"/>
        </w:rPr>
        <w:t>Как отметил архиерей, он много раз наблюдал, как казаки, которые несли послушание в монастырях, выполняя любую необходимую работу, "спустя время отказывались от вредных привычек, духовно возрастали, становились куда более религиозными людьми, чем прежде".</w:t>
      </w:r>
    </w:p>
    <w:p>
      <w:pPr>
        <w:pStyle w:val="Normal"/>
        <w:rPr>
          <w:sz w:val="22"/>
        </w:rPr>
      </w:pPr>
      <w:r>
        <w:rPr>
          <w:sz w:val="22"/>
        </w:rPr>
        <w:t>Митрополит сообщил, что синодальный комитет разослал войсковым священникам и атаманам реестровых казачьих обществ письма с просьбой направить содержательные предложения для написания концепции.</w:t>
      </w:r>
    </w:p>
    <w:p>
      <w:pPr>
        <w:pStyle w:val="Normal"/>
        <w:rPr>
          <w:sz w:val="22"/>
        </w:rPr>
      </w:pPr>
      <w:r>
        <w:rPr>
          <w:sz w:val="22"/>
        </w:rPr>
        <w:t>В свою очередь заместитель полпреда президента РФ в Центральном федеральном округе, член Совета при президенте по делам казачества Андрей Ярин заявил о необходимости того, чтобы каждый священник, духовно окормляющий казаков, воспринимал концепцию как руководство к действию.</w:t>
      </w:r>
    </w:p>
    <w:p>
      <w:pPr>
        <w:pStyle w:val="Normal"/>
        <w:rPr/>
      </w:pPr>
      <w:r>
        <w:rPr>
          <w:sz w:val="22"/>
        </w:rPr>
        <w:t>"Для этого я предлагаю в работе над концепций увязывать цели Русской православной церкви с положениями Стратегии развития казачества до 2020 года и принятым планом по реализации стратегии", - сказал он.</w:t>
      </w:r>
    </w:p>
    <w:p>
      <w:pPr>
        <w:pStyle w:val="Normal"/>
        <w:rPr>
          <w:sz w:val="22"/>
        </w:rPr>
      </w:pPr>
      <w:r>
        <w:rPr>
          <w:sz w:val="22"/>
        </w:rPr>
        <w:t>Документ будет представлен к 15 мая для обсуждения экспертами, войсковыми священниками, атаманами казачьих общест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рассказал о том, как обрести человеческое счастье</w:t>
      </w:r>
    </w:p>
    <w:p>
      <w:pPr>
        <w:pStyle w:val="Normal"/>
        <w:rPr>
          <w:sz w:val="22"/>
        </w:rPr>
      </w:pPr>
      <w:r>
        <w:rPr>
          <w:sz w:val="22"/>
        </w:rPr>
        <w:t>20 марта. Евангельские слова «кто хочет душу свою сберечь, тот погубит ее» нужно понимать так: кто сбережет ради себя душу свою, тот погубит ее. Без принятия Креста Господня, своего собственного креста и без подчинения своих мыслей Божественным мыслям невозможно обрести человеческого счастья.</w:t>
      </w:r>
    </w:p>
    <w:p>
      <w:pPr>
        <w:pStyle w:val="Normal"/>
        <w:rPr/>
      </w:pPr>
      <w:r>
        <w:rPr>
          <w:b/>
          <w:sz w:val="22"/>
        </w:rPr>
        <w:t xml:space="preserve">Об этом сказал в своей проповеди Святейший Патриарх Московский и всея Руси Кирилл. </w:t>
      </w:r>
      <w:r>
        <w:rPr>
          <w:sz w:val="22"/>
        </w:rPr>
        <w:t>http://www.patriarchia.ru/db/text/4014397.html</w:t>
      </w:r>
    </w:p>
    <w:p>
      <w:pPr>
        <w:pStyle w:val="Normal"/>
        <w:rPr/>
      </w:pPr>
      <w:r>
        <w:rPr>
          <w:sz w:val="22"/>
        </w:rPr>
        <w:t>Слова «Кто хочет душу свою сберечь, тот погубит ее. А кто погубит душу свою ради Меня и Евангелия, тот сбережет ее» (Мк. 8:34-9:1) всем хорошо известны, но непонятны. «Что означает погубить душу ради Христа? Понять это невозможно, если не вдуматься в первую часть фразы: кто хочет сберечь душу свою, тот погубит ее. А для кого или для чего? Не сказано. И только из контекста можно понять, что если не сказано, для кого и во имя чего человек может погубить свою душу, то становится ясным, что речь идет о самом человеке и фразу эту нужно понимать так: кто сбережет ради себя душу свою, тот погубит ее», - сказал Патриарх Кирилл.</w:t>
      </w:r>
    </w:p>
    <w:p>
      <w:pPr>
        <w:pStyle w:val="Normal"/>
        <w:rPr/>
      </w:pPr>
      <w:r>
        <w:rPr>
          <w:sz w:val="22"/>
        </w:rPr>
        <w:t>Святейший указал, что неслучайно святые Кирилл и Мефодий, и позже и другие переводчики используют здесь именно слово «сбережение», а не «сохранение». «Станет понятно, о чем идет речь, если мы в качестве примера приведем желание людей сохранить свои деньги, - сказал Первосвятитель. - ...Сбережение средств означает их защиту, создание условий, при которых они не подвергаются инфляции, когда они не обесцениваются, когда никто не может эти деньги похитить, и когда человек их просто не теряет, а, может быть, даже более того, сберегает, вкладывает во что-то, что приносит бОльший доход».</w:t>
      </w:r>
    </w:p>
    <w:p>
      <w:pPr>
        <w:pStyle w:val="Normal"/>
        <w:rPr/>
      </w:pPr>
      <w:r>
        <w:rPr>
          <w:sz w:val="22"/>
        </w:rPr>
        <w:t>«Мы всю свою жизнь работаем над своей душой, вне зависимости от того, правильно или неправильно, умножая душевные силы или расточая их. Но с самого детства мы обретаем знания, расширяем свой кругозор, обогащаясь опытом. И так происходит в течение всей жизни: человек не только наполняет свой разум новыми знаниями, но воспитывает свои чувства, свою волю. Это и есть сберегание души. И если все то, что человек создал, в том числе и благодаря наследственности от родителей, и внешнему влиянию, благодаря своей собственной внутренней работе, - если все то, что он обрел и сберег, он обращает исключительно на пользу самому себе, то, по слову Божиему, он губит свою душу, он ее теряет», - сказал он.</w:t>
      </w:r>
    </w:p>
    <w:p>
      <w:pPr>
        <w:pStyle w:val="Normal"/>
        <w:rPr/>
      </w:pPr>
      <w:r>
        <w:rPr>
          <w:sz w:val="22"/>
        </w:rPr>
        <w:t>По словам Святейшего, очень часто в конце жизни человек, живший только ради себя, понимает, что внутри ничего нет, пустота. «И возникают мысли: о, если бы все начать сначала! Так вот, Господь нам всем говорит: чтобы избежать этих скорбных мыслей, жизненного фиаско, чтобы не потерять душу, сберегая ее для самого себя, нужно потерять ее ради Христа и Евангелия», - сказал Патриарх Кирилл. Это значит «поставить Господа в центр своей жизни и сбережение духовных сил направить к той цели, которую Он нам предлагает выбрать в качестве единственно правильной и спасительной, а именно - жить не для себя».</w:t>
      </w:r>
    </w:p>
    <w:p>
      <w:pPr>
        <w:pStyle w:val="Normal"/>
        <w:rPr/>
      </w:pPr>
      <w:r>
        <w:rPr>
          <w:sz w:val="22"/>
        </w:rPr>
        <w:t>Господь ведь не предлагает каждому становиться аскетом, подвижником, монахом, Он не предлагает идти на страдания. «Он просто предлагает посвятить жизнь свою исполнению Его закона, Его заповедей, Евангелия. И тогда сохраним все то, что имеем, все то, что нажили», - сказал Патриарх Кирилл. И тогда, по его словам, жизнь человека становится радостной, потому что с ним Господь.</w:t>
      </w:r>
    </w:p>
    <w:p>
      <w:pPr>
        <w:pStyle w:val="Normal"/>
        <w:rPr/>
      </w:pPr>
      <w:r>
        <w:rPr>
          <w:sz w:val="22"/>
        </w:rPr>
        <w:t>Евангельская фраза «душу свою потерять ряди Христа и Евангелия» перекликается с «но что, если человек приобретет весь мир, а душе своей повредит?» из того же евангельского отрывка и словами: нужно не в себя, а в Бога богатеть (Лк. 12:21). «В самом деле, какой смысл в приобретении всего мира, если ты самого главного не приобретаешь? Если твоя душа не приобретает мира, покоя, радости, внутренней тишины, счастья, для чего все остальное?», - сказал Святейший. Господу не нужны наши деньги или наши богатства, и слова «в Бога богатеть» перекликаются с фразой «душу свою потерять ряди Христа и Евангелия» в том смысле, что нужно наступить на самого себя, поменять все местами, Бога поставить в центр жизни, а не самого себя.</w:t>
      </w:r>
    </w:p>
    <w:p>
      <w:pPr>
        <w:pStyle w:val="Normal"/>
        <w:rPr/>
      </w:pPr>
      <w:r>
        <w:rPr>
          <w:sz w:val="22"/>
        </w:rPr>
        <w:t>«Но для того чтобы правильно начать, нужно другие евангельские слова вспомнить: кто хочет последовать за Мной - отвергнись от себя, возьми крест свой и иди за Мной (Мф. 16:24)», - сказал Патриарх Кирилл. При этом, по его словам, крест - это страдание, которое не проистекает от нашей глупости, наших страстей и ошибок, а которое приходит извне (незаслуженное человеческое порицание; появление вокруг врагов, когда ты никому ничего плохого не сделал; болезнь, скорбь, измена самых близких людей).</w:t>
      </w:r>
    </w:p>
    <w:p>
      <w:pPr>
        <w:pStyle w:val="Normal"/>
        <w:rPr/>
      </w:pPr>
      <w:r>
        <w:rPr>
          <w:sz w:val="22"/>
        </w:rPr>
        <w:t>По словам Святейшего, если мы подавлены сложившимися обстоятельствами, негодуем, с ропотом к Богу обращаемся: чего же я плохого сделал, почему вдруг такая беда, - «то уж точно Господь крест на нас возлагает». «Если мы начинаем этот крест с себя сбрасывать, если начинаем винить весь мир и близких своих, иногда родственников, которые ни при чем, но на которых можно сорваться - на начальнике срываться не будешь - так вот, если не будем ни на ком срываться, не будем гневаться, раздражаться, на Бога роптать, а спокойно предадим себя в руки Божии и примем на себя этот крест и понесем его, то это и будет первый шаг на нашем пути к тому, чтобы «в Бога богатеть», чтобы не губить душу свою, но, принимая Христа и Его заповеди, обретать спасение», - заключил Патриарх Кирилл.</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Винницкой епархии шесть клириков запрещены в служении</w:t>
      </w:r>
    </w:p>
    <w:p>
      <w:pPr>
        <w:pStyle w:val="Normal"/>
        <w:rPr>
          <w:sz w:val="22"/>
        </w:rPr>
      </w:pPr>
      <w:r>
        <w:rPr>
          <w:sz w:val="22"/>
        </w:rPr>
        <w:t>20 марта. Бывшие клирики храма в честь святителя Николая в селе Илькивка (Винницкая епархия) игумен Вениамин (Малигловка), иеромонахи Варнава (Кучинский), Авраам (Ковалюк), Исаак (Васильев), иеродиаконы Лазарь (Кубрицкий) и Довмонт (Черноморец) были запрещены в служении за «нарушение священнической присяги и Церковных канонов, а именно: за самовольное оставление места своего служения, совершение богослужений в самочинно оборудованном алтаре без благословения Правящего Архиерея и за уход в раскол».</w:t>
      </w:r>
    </w:p>
    <w:p>
      <w:pPr>
        <w:pStyle w:val="Normal"/>
        <w:rPr/>
      </w:pPr>
      <w:r>
        <w:rPr>
          <w:b/>
          <w:sz w:val="22"/>
        </w:rPr>
        <w:t xml:space="preserve">Об этом сказано в указах митрополита Винницкого и Барского Симеона от 14 марта. </w:t>
      </w:r>
      <w:r>
        <w:rPr>
          <w:sz w:val="22"/>
        </w:rPr>
        <w:t>http://orthodox.vinnica.ua/ru/novini/novini-eparhii/963.html</w:t>
      </w:r>
    </w:p>
    <w:p>
      <w:pPr>
        <w:pStyle w:val="Normal"/>
        <w:rPr>
          <w:sz w:val="22"/>
        </w:rPr>
      </w:pPr>
      <w:r>
        <w:rPr>
          <w:sz w:val="22"/>
        </w:rPr>
        <w:t>Иеродиакон Довмонт (Черноморец), кроме указанных нарушений, тайно принял рукоположение в сан священника от неизвестного архиерея, что также является грубым попранием церковных канонов.</w:t>
      </w:r>
    </w:p>
    <w:p>
      <w:pPr>
        <w:pStyle w:val="Normal"/>
        <w:rPr>
          <w:sz w:val="22"/>
        </w:rPr>
      </w:pPr>
      <w:r>
        <w:rPr>
          <w:sz w:val="22"/>
        </w:rPr>
        <w:t>Запрещенные клирики до их полного раскаяния не имеют права совершать богослужения, носить наперсный крест и предоставлять верующим пастырское благословение.</w:t>
      </w:r>
    </w:p>
    <w:p>
      <w:pPr>
        <w:pStyle w:val="Normal"/>
        <w:rPr>
          <w:sz w:val="22"/>
        </w:rPr>
      </w:pPr>
      <w:r>
        <w:rPr>
          <w:sz w:val="22"/>
        </w:rPr>
        <w:t>Для предостережения мирян от участия в богослужениях, которые вопреки указам могут совершать запрещенные клирики, духовенство Винницкой епархии должно довести вышеуказанную информацию до прихожан и разъяснить им, что мирянин или священник, принимающий участие в богослужениях с теми, кто находится под запретом, также подпадает под епитимью как нарушитель церковных канонов.</w:t>
      </w:r>
    </w:p>
    <w:p>
      <w:pPr>
        <w:pStyle w:val="Normal"/>
        <w:rPr>
          <w:sz w:val="22"/>
        </w:rPr>
      </w:pPr>
      <w:r>
        <w:rPr>
          <w:sz w:val="22"/>
        </w:rPr>
        <w:t>Поскольку запрещенные клирики проигнорировали приглашение на прием к правящему архиерею для разъяснения своих действий, благочинному Винницкого районного благочиния архимандриту Дорофею (Маркевичу) поручено лично вручить им указы о запрещении в священнослужении.</w:t>
      </w:r>
    </w:p>
    <w:p>
      <w:pPr>
        <w:pStyle w:val="Normal"/>
        <w:rPr/>
      </w:pPr>
      <w:r>
        <w:rPr>
          <w:b/>
          <w:sz w:val="22"/>
        </w:rPr>
        <w:t xml:space="preserve">О причинах запрещения читайте здесь &gt;&gt;&gt; </w:t>
      </w:r>
      <w:r>
        <w:rPr>
          <w:sz w:val="22"/>
        </w:rPr>
        <w:t>http://orthodox.vinnica.ua/novini/novini-eparhii/979.html</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Польше из-за сослужения с украинскими раскольниками закрыли монастырь</w:t>
      </w:r>
    </w:p>
    <w:p>
      <w:pPr>
        <w:pStyle w:val="Normal"/>
        <w:rPr>
          <w:sz w:val="22"/>
        </w:rPr>
      </w:pPr>
      <w:r>
        <w:rPr>
          <w:sz w:val="22"/>
        </w:rPr>
        <w:t>20 марта. В Перемышльской епархии решением Синода Польской Православной Церкви из-за сослужения с раскольниками так называемого «Киевского патриархата» закрыт монастырь. Наместник запрещен в служении.</w:t>
      </w:r>
    </w:p>
    <w:p>
      <w:pPr>
        <w:pStyle w:val="Normal"/>
        <w:rPr>
          <w:sz w:val="22"/>
        </w:rPr>
      </w:pPr>
      <w:r>
        <w:rPr>
          <w:sz w:val="22"/>
        </w:rPr>
        <w:t>На запрос Киевской митрополии Украинской Православной Церкви по факту сослужения насельников монастыря свв. Кирилла и Мефодия в Уйковицах (Перемышльская епархия Польской Православной Церкви), с клириками так называемой УПЦ КП 6 февраля 2015 года, поступил официальный ответ от архиепископа Перемышльского и Новосанчевского Адама.</w:t>
      </w:r>
    </w:p>
    <w:p>
      <w:pPr>
        <w:pStyle w:val="Normal"/>
        <w:rPr>
          <w:sz w:val="22"/>
        </w:rPr>
      </w:pPr>
      <w:r>
        <w:rPr>
          <w:sz w:val="22"/>
        </w:rPr>
        <w:t>В своем письме архиепископ Адам сообщает, что не давал и не мог давать благословения на служение братии упомянутого монастыря с клириками так называемой УПЦ КП.</w:t>
      </w:r>
    </w:p>
    <w:p>
      <w:pPr>
        <w:pStyle w:val="Normal"/>
        <w:rPr>
          <w:sz w:val="22"/>
        </w:rPr>
      </w:pPr>
      <w:r>
        <w:rPr>
          <w:sz w:val="22"/>
        </w:rPr>
        <w:t>С архипастырской болью польский архиерей констатировал в своем письме, что «к сожалению, архимандрит Никодим с братией монастыря не подчиняются канонам Православной Церкви относительно служения со священниками непризнанной мировым Православием так называемой УПЦ КП».</w:t>
      </w:r>
    </w:p>
    <w:p>
      <w:pPr>
        <w:pStyle w:val="Normal"/>
        <w:rPr>
          <w:sz w:val="22"/>
        </w:rPr>
      </w:pPr>
      <w:r>
        <w:rPr>
          <w:sz w:val="22"/>
        </w:rPr>
        <w:t>Архиепископ Адам заверил Украинскую Православную Церковь в том, что священноначалие Православной Церкви в Польше во главе с Блаженнейшим Митрополитом Саввой неоднократно указывало архимандриту и братии монастыря свв. Кирилла и Мефодия в Уйковицах на необходимость соблюдения канонических норм Православной Церкви.</w:t>
      </w:r>
    </w:p>
    <w:p>
      <w:pPr>
        <w:pStyle w:val="Normal"/>
        <w:rPr>
          <w:sz w:val="22"/>
        </w:rPr>
      </w:pPr>
      <w:r>
        <w:rPr>
          <w:sz w:val="22"/>
        </w:rPr>
        <w:t>Как добрый пастырь, владыка Адам выражал надежду, что «Господь нашими совместными молитвами обратит их на дорогу послушания и подчинения каноническому порядку в Церкви, исцелит их, и они поймут свои ошибки».</w:t>
      </w:r>
    </w:p>
    <w:p>
      <w:pPr>
        <w:pStyle w:val="Normal"/>
        <w:rPr>
          <w:sz w:val="22"/>
        </w:rPr>
      </w:pPr>
      <w:r>
        <w:rPr>
          <w:sz w:val="22"/>
        </w:rPr>
        <w:t>Однако руководство монастыря не слушало вразумлений архиерея и допускало и другие нарушения, которые владыка охарактеризовал как «большая смута для нашей Православной Церкви в Польше».</w:t>
      </w:r>
    </w:p>
    <w:p>
      <w:pPr>
        <w:pStyle w:val="Normal"/>
        <w:rPr>
          <w:sz w:val="22"/>
        </w:rPr>
      </w:pPr>
      <w:r>
        <w:rPr>
          <w:sz w:val="22"/>
        </w:rPr>
        <w:t>В связи с этим, а также учитывая другие нарушения церковной дисциплины, деятельность упомянутого монастыря и его руководства стала предметом рассмотрения Священного Синода Польской Православной Церкви, состоявшегося 17 марта 2015 года в Варшаве.</w:t>
      </w:r>
    </w:p>
    <w:p>
      <w:pPr>
        <w:pStyle w:val="Normal"/>
        <w:rPr>
          <w:sz w:val="22"/>
        </w:rPr>
      </w:pPr>
      <w:r>
        <w:rPr>
          <w:sz w:val="22"/>
        </w:rPr>
        <w:t>Как сообщает официальный сайт Польской Православной Церкви, решением Священного Синода монастырь в честь святых Кирилла и Мефодия в Уйковицах закрыт.</w:t>
      </w:r>
    </w:p>
    <w:p>
      <w:pPr>
        <w:pStyle w:val="Normal"/>
        <w:rPr/>
      </w:pPr>
      <w:r>
        <w:rPr>
          <w:sz w:val="22"/>
        </w:rPr>
        <w:t>«За деструктивную деятельность архимандрита Никодима (Макара), наместника монастыря святых Кирилла и Мефодия в Уйковицах, - самовольное нарушение литургическиех норм Православной Церкви; вхождение в молитвенно-литургическое общение с неканонической «церковью»; клевету на иерархию и духовенство; не исполнение постановления епархиального архиерея; воспитание в таком же духе монахов монастыря, результатом чего стал уход нескольких из них из монастыря» на наместника монастыря архимандрита Никодима (Макара) и его заместителя игумена Афанасия (Дебовского) наложен временный запрет в священнослужении.</w:t>
      </w:r>
    </w:p>
    <w:p>
      <w:pPr>
        <w:pStyle w:val="Normal"/>
        <w:rPr>
          <w:sz w:val="22"/>
        </w:rPr>
      </w:pPr>
      <w:r>
        <w:rPr>
          <w:sz w:val="22"/>
        </w:rPr>
        <w:t>Насельники обители имеют право перейти в другие монастыри Польской Православной Церкви. В случае покаяния упомянутых священнослужителей, деятельность монастыря может быть восстановлена, говорится на официальном сайте Польской Православной Церкви.</w:t>
      </w:r>
    </w:p>
    <w:p>
      <w:pPr>
        <w:pStyle w:val="Normal"/>
        <w:rPr/>
      </w:pPr>
      <w:r>
        <w:rPr>
          <w:sz w:val="22"/>
        </w:rPr>
        <w:t>«Досадно, что представители украинских неканонических групп находят в Поместных Православных Церквах таких же нарушителей церковного порядка, как и они сами, и пытаются легитимизировать себя самих. Как видим, ни к чему хорошему это не приводит. Церковные правила именно для того и существуют, чтобы поддерживать внешний и внутренний порядок в Церкви. Очевидно, что в данном случае упомянутые клирики подверглись прещению не за любовь к Украине, как начинают говорить об этом отдельные украинские СМИ, а за многочисленные нарушения церковной дисциплины, что вводило в соблазн польских православных верующих и вызвало такие решительные постановления Священного Синода Польской Православной Церкви», - прокомментировали событие в Отделе внешних церковных связей Украинской Православной Церкв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Тернопольской области за две недели ограблено 5 храмов</w:t>
      </w:r>
    </w:p>
    <w:p>
      <w:pPr>
        <w:pStyle w:val="Normal"/>
        <w:rPr>
          <w:sz w:val="22"/>
        </w:rPr>
      </w:pPr>
      <w:r>
        <w:rPr>
          <w:sz w:val="22"/>
        </w:rPr>
        <w:t>20 марта. Пять случаев проникновения в сельские храмы и краж произошли на Тернопольщине за последние две недели. Правоохранители предполагают, что в области может действовать преступная группа гастролеров, пишет агентство, а потому обращаются к священникам и общинам с рекомендацией позаботиться о безопасности святынь, пока воров не задержат.</w:t>
      </w:r>
    </w:p>
    <w:p>
      <w:pPr>
        <w:pStyle w:val="Normal"/>
        <w:rPr>
          <w:sz w:val="22"/>
        </w:rPr>
      </w:pPr>
      <w:r>
        <w:rPr>
          <w:sz w:val="22"/>
        </w:rPr>
        <w:t>Из храма в селе Старый Скалат Подволочисского района неизвестные вынесли две церковные книги 1860 года издания. Из церкви села Малый Ходачков Тернопольского района забрали Евангелие, датированное началом девятнадцатого века. Семьсот гривен и Священное Писание похитили из храма села Беловцы на Борщевщине.</w:t>
      </w:r>
    </w:p>
    <w:p>
      <w:pPr>
        <w:pStyle w:val="Normal"/>
        <w:rPr>
          <w:sz w:val="22"/>
        </w:rPr>
      </w:pPr>
      <w:r>
        <w:rPr>
          <w:sz w:val="22"/>
        </w:rPr>
        <w:t>Правоохранители обращаются к общинам и просят все ценное церковное имущество на время, когда не ведется служба, прятать в надежные и безопасные места. Председателям сельских советов и общинам сел следует позаботиться об охране церквей, особенно в ночное время, а также круглосуточно, если церковь находится на окраине населенного пункта. Также стоит подумать об оборудовании храмов средствами технической сигнализации, считают правоохранители.</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В Ярославской области избили и ограбили 85-летнего священника</w:t>
      </w:r>
    </w:p>
    <w:p>
      <w:pPr>
        <w:pStyle w:val="Normal"/>
        <w:rPr>
          <w:sz w:val="22"/>
        </w:rPr>
      </w:pPr>
      <w:r>
        <w:rPr>
          <w:sz w:val="22"/>
        </w:rPr>
        <w:t>20 марта. Неизвестные ограбили и избили 85-летнего настоятеля одного из приходов в Некрасовском районе Ярославской области, он находится в больнице.</w:t>
      </w:r>
    </w:p>
    <w:p>
      <w:pPr>
        <w:pStyle w:val="Normal"/>
        <w:rPr/>
      </w:pPr>
      <w:r>
        <w:rPr>
          <w:sz w:val="22"/>
        </w:rPr>
        <w:t>"Он пришел ко мне с завязанными руками, руки у него были перевязаны проводом от чайника, с окровавленным лицом, с пробитой головой, руки были у него порезаны. Связали его", - рассказал прихожанин Дмитрий Комаров.</w:t>
      </w:r>
    </w:p>
    <w:p>
      <w:pPr>
        <w:pStyle w:val="Normal"/>
        <w:rPr>
          <w:sz w:val="22"/>
        </w:rPr>
      </w:pPr>
      <w:r>
        <w:rPr>
          <w:sz w:val="22"/>
        </w:rPr>
        <w:t>Преступник представился сотрудником МЧС, которому нужно осмотреть храм. Настоятель открыл ему дверь и впустил внутрь храма. Священник отдал злоумышленнику 7 тыс. рублей якобы за установку пожарной сигнализации.</w:t>
      </w:r>
    </w:p>
    <w:p>
      <w:pPr>
        <w:pStyle w:val="Normal"/>
        <w:rPr>
          <w:sz w:val="22"/>
        </w:rPr>
      </w:pPr>
      <w:r>
        <w:rPr>
          <w:sz w:val="22"/>
        </w:rPr>
        <w:t>Затем преступник ворвался в дом настоятеля, связал его и забрал еще чуть более 10 тыс. рублей.</w:t>
      </w:r>
    </w:p>
    <w:p>
      <w:pPr>
        <w:pStyle w:val="Normal"/>
        <w:rPr/>
      </w:pPr>
      <w:r>
        <w:rPr>
          <w:sz w:val="22"/>
        </w:rPr>
        <w:t>"В его жизни было много таких случаев, когда нападали на церковь, и каждый раз он до последнего отстаивал", - рассказала жительница села Красное Татьяна Гусева.</w:t>
      </w:r>
    </w:p>
    <w:p>
      <w:pPr>
        <w:pStyle w:val="Normal"/>
        <w:rPr/>
      </w:pPr>
      <w:r>
        <w:rPr>
          <w:sz w:val="22"/>
        </w:rPr>
        <w:t>"Помнит он не очень много, поскольку речь идет о черепно-мозговой травме, и, как правило, на какие-то моменты потеря памяти присутствует", - заявил Дмитрий Качура, заведующий неврологическим отделением областной клинической больницы.</w:t>
      </w:r>
    </w:p>
    <w:p>
      <w:pPr>
        <w:pStyle w:val="Normal"/>
        <w:rPr>
          <w:sz w:val="22"/>
        </w:rPr>
      </w:pPr>
      <w:r>
        <w:rPr>
          <w:sz w:val="22"/>
        </w:rPr>
        <w:t>85-летний отец Фиагност суме добраться до дома, который находился рядом с церковью и попросить о помощ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Игумен монастыря Дохиар призвал украинцев остановить братоубийственную войну</w:t>
      </w:r>
    </w:p>
    <w:p>
      <w:pPr>
        <w:pStyle w:val="Normal"/>
        <w:rPr>
          <w:sz w:val="22"/>
        </w:rPr>
      </w:pPr>
      <w:r>
        <w:rPr>
          <w:sz w:val="22"/>
        </w:rPr>
        <w:t>21 марта. Известный афонский старец игумен монастыря Дохиар архимандрит Григорий (Зумис) призвал украинцев прекратить вмешательство Америки и остановить братоубийственную войну.</w:t>
      </w:r>
    </w:p>
    <w:p>
      <w:pPr>
        <w:pStyle w:val="Normal"/>
        <w:rPr/>
      </w:pPr>
      <w:r>
        <w:rPr>
          <w:sz w:val="22"/>
        </w:rPr>
        <w:t>"Каждый украинец должен понимать: если он хочет, чтобы его стране было благо, то нужно прогнать американцев оттуда. Пусть своей страной они опираются на единоверных, на своих родных - русских", - сказал геронда.</w:t>
      </w:r>
    </w:p>
    <w:p>
      <w:pPr>
        <w:pStyle w:val="Normal"/>
        <w:rPr>
          <w:sz w:val="22"/>
        </w:rPr>
      </w:pPr>
      <w:r>
        <w:rPr>
          <w:sz w:val="22"/>
        </w:rPr>
        <w:t>Если народ будет допускать американское вмешательство в дела Украины, мир в стране никогда не восстановится, уверен архимандрит Григорий.</w:t>
      </w:r>
    </w:p>
    <w:p>
      <w:pPr>
        <w:pStyle w:val="Normal"/>
        <w:rPr>
          <w:sz w:val="22"/>
        </w:rPr>
      </w:pPr>
      <w:r>
        <w:rPr>
          <w:sz w:val="22"/>
        </w:rPr>
        <w:t>Он призвал украинцев не убивать друг друга. По словам игумена монастыря Дохиар, на Афоне следят за событиями в Украине "с великой болью".</w:t>
      </w:r>
    </w:p>
    <w:p>
      <w:pPr>
        <w:pStyle w:val="Normal"/>
        <w:rPr/>
      </w:pPr>
      <w:r>
        <w:rPr>
          <w:sz w:val="22"/>
        </w:rPr>
        <w:t>"Многими молитвами стараемся помочь украинскому народу, которому мы, как монастырь Дохиар, обязаны большой благодарностью", - заключил старец.</w:t>
      </w:r>
    </w:p>
    <w:p>
      <w:pPr>
        <w:pStyle w:val="Normal"/>
        <w:rPr/>
      </w:pPr>
      <w:r>
        <w:rPr>
          <w:sz w:val="22"/>
        </w:rPr>
        <w:t>Архимандрит Григорий (Зумис) родился на острове Патмос. Начинал свой монашеский путь под руководством известных старцев: Филофея (Зервакоса) и Амфилохия (Макриса). С 1980 года отец Григорий - настоятель монастыря Дохиар на Святой Горе Афон.</w:t>
      </w:r>
    </w:p>
    <w:p>
      <w:pPr>
        <w:pStyle w:val="Normal"/>
        <w:rPr>
          <w:sz w:val="22"/>
        </w:rPr>
      </w:pPr>
      <w:r>
        <w:rPr>
          <w:sz w:val="22"/>
        </w:rPr>
        <w:t>По материалам Agionoros.ru</w:t>
      </w:r>
    </w:p>
    <w:p>
      <w:pPr>
        <w:pStyle w:val="Normal"/>
        <w:rPr>
          <w:b/>
          <w:b/>
          <w:sz w:val="22"/>
        </w:rPr>
      </w:pPr>
      <w:r>
        <w:rPr>
          <w:b/>
          <w:sz w:val="22"/>
        </w:rPr>
      </w:r>
    </w:p>
    <w:p>
      <w:pPr>
        <w:pStyle w:val="Normal"/>
        <w:rPr>
          <w:b/>
          <w:b/>
          <w:sz w:val="22"/>
        </w:rPr>
      </w:pPr>
      <w:r>
        <w:rPr>
          <w:b/>
          <w:sz w:val="22"/>
        </w:rPr>
        <w:t>Предстоятель УПЦ рассказал как достичь того уровня, когда человеку помогают сами ангелы</w:t>
      </w:r>
    </w:p>
    <w:p>
      <w:pPr>
        <w:pStyle w:val="Normal"/>
        <w:rPr>
          <w:sz w:val="22"/>
        </w:rPr>
      </w:pPr>
      <w:r>
        <w:rPr>
          <w:sz w:val="22"/>
        </w:rPr>
        <w:t>22 марта. Предстоятель Украинской Православной Церкви Блаженнейший Митрополит Онуфрий за вечерним богослужением в Киево-Печерской лавре совершил чинопоследование с Акафистом Божественным Страстям Христовым.</w:t>
      </w:r>
    </w:p>
    <w:p>
      <w:pPr>
        <w:pStyle w:val="Normal"/>
        <w:rPr>
          <w:sz w:val="22"/>
        </w:rPr>
      </w:pPr>
      <w:r>
        <w:rPr>
          <w:sz w:val="22"/>
        </w:rPr>
        <w:t>После богослужения Его Блаженство обратился к собравшимся со словом проповеди.</w:t>
      </w:r>
    </w:p>
    <w:p>
      <w:pPr>
        <w:pStyle w:val="Normal"/>
        <w:rPr/>
      </w:pPr>
      <w:r>
        <w:rPr>
          <w:sz w:val="22"/>
        </w:rPr>
        <w:t>«По милости Божией, дорогие братья и сестры, мы достигли четвертого святого воскресенья Великого поста, когда Святая Церковь чтит память преподобного Иоанна Лествечника, в книге которого «Лествица» мы читаем о степени духовных трудов, которыми христиане восходят к вершинам духовного совершенства», - сказал Митрополит Онуфрий.</w:t>
      </w:r>
    </w:p>
    <w:p>
      <w:pPr>
        <w:pStyle w:val="Normal"/>
        <w:rPr/>
      </w:pPr>
      <w:r>
        <w:rPr>
          <w:sz w:val="22"/>
        </w:rPr>
        <w:t>Его Блаженство сравнил заповеди Блаженства со степенями духовного совершенства, начиная с первой заповеди - «Блаженны нищие духом».</w:t>
      </w:r>
    </w:p>
    <w:p>
      <w:pPr>
        <w:pStyle w:val="Normal"/>
        <w:rPr/>
      </w:pPr>
      <w:r>
        <w:rPr>
          <w:sz w:val="22"/>
        </w:rPr>
        <w:t>На этой строке, по словам Предстоятеля, человек начинает осознавать, что он без Бога - ничто; на следующей строке - «Блаженны плачущие» - человек начинает плакать о том, что стал достижением лжи и живет в мире заблуждения.</w:t>
      </w:r>
    </w:p>
    <w:p>
      <w:pPr>
        <w:pStyle w:val="Normal"/>
        <w:rPr/>
      </w:pPr>
      <w:r>
        <w:rPr>
          <w:sz w:val="22"/>
        </w:rPr>
        <w:t>Далее - «Блаженны кроткие». От того, что человек начинает сокрушаться, у него появляется смирение; он понимает, что все люди находятся в таком же состоянии, он начинает сочувствовать другим.</w:t>
      </w:r>
    </w:p>
    <w:p>
      <w:pPr>
        <w:pStyle w:val="Normal"/>
        <w:rPr/>
      </w:pPr>
      <w:r>
        <w:rPr>
          <w:sz w:val="22"/>
        </w:rPr>
        <w:t>Следующая ступенька - «Блаженны алчущие и жаждущие правды», на которой человек начинает искать не человеческой правды, а правды Божией. И когда человек становится на путь правды Божией, он становится милостивым, следовательно, «Блаженны милостивые, ибо они помилованы будут».</w:t>
      </w:r>
    </w:p>
    <w:p>
      <w:pPr>
        <w:pStyle w:val="Normal"/>
        <w:rPr/>
      </w:pPr>
      <w:r>
        <w:rPr>
          <w:sz w:val="22"/>
        </w:rPr>
        <w:t>На этой строке милостивый человек начинает всем помогать и именно эта добродетель поднимает человека на следующую ступень - «Блаженны чистые сердцем». У человека исчезает вражда к Богу, ибо только гордое сердце может восстать против заповедей Господних.</w:t>
      </w:r>
    </w:p>
    <w:p>
      <w:pPr>
        <w:pStyle w:val="Normal"/>
        <w:rPr>
          <w:sz w:val="22"/>
        </w:rPr>
      </w:pPr>
      <w:r>
        <w:rPr>
          <w:sz w:val="22"/>
        </w:rPr>
        <w:t>Когда же человек очищает свое сердце от гордыни, он становится миротворцем, по заповеди «Блаженны миротворцы, ибо они сынами Божьими назовутся».</w:t>
      </w:r>
    </w:p>
    <w:p>
      <w:pPr>
        <w:pStyle w:val="Normal"/>
        <w:rPr>
          <w:sz w:val="22"/>
        </w:rPr>
      </w:pPr>
      <w:r>
        <w:rPr>
          <w:sz w:val="22"/>
        </w:rPr>
        <w:t>Человек может не говорить громких слов о мире, не убеждать враждующие стороны прекратить противостояние, но его мирный настрой передается всем вокруг, и тогда он становится настоящим миротворцем, что привносит в семью и общество мир и согласие.</w:t>
      </w:r>
    </w:p>
    <w:p>
      <w:pPr>
        <w:pStyle w:val="Normal"/>
        <w:rPr/>
      </w:pPr>
      <w:r>
        <w:rPr>
          <w:sz w:val="22"/>
        </w:rPr>
        <w:t>Следующая ступенька лествицы - когда человек изгоняется за правду - «Блаженны гонимые за правду, ибо тех есть Царство Небесное».</w:t>
      </w:r>
    </w:p>
    <w:p>
      <w:pPr>
        <w:pStyle w:val="Normal"/>
        <w:rPr>
          <w:sz w:val="22"/>
        </w:rPr>
      </w:pPr>
      <w:r>
        <w:rPr>
          <w:sz w:val="22"/>
        </w:rPr>
        <w:t>Духовный человек ни на кого за это не обижается, мирно и спокойно принимает такое изгнание, и тогда его ждет еще одно, последнее испытание, когда он преследуется за свою веру, за то, что такой человек принадлежит Христу.</w:t>
      </w:r>
    </w:p>
    <w:p>
      <w:pPr>
        <w:pStyle w:val="Normal"/>
        <w:rPr/>
      </w:pPr>
      <w:r>
        <w:rPr>
          <w:sz w:val="22"/>
        </w:rPr>
        <w:t>«Такая духовная лествица стоит перед каждым человеком, и мы должны в меру своих сил подниматься от ступени к ступени. Когда человек приближается по ним к ангельскому миру, то сами ангелы помогают человеку в его посильном подвиге», - отметил Митрополит Онуфрий.</w:t>
      </w:r>
    </w:p>
    <w:p>
      <w:pPr>
        <w:pStyle w:val="Normal"/>
        <w:rPr>
          <w:sz w:val="22"/>
        </w:rPr>
      </w:pPr>
      <w:r>
        <w:rPr>
          <w:sz w:val="22"/>
        </w:rPr>
        <w:t>Далее Предстоятель привел пример из древнего патерика о блуднице, которая до грехопадения спасла жизнь одному мужчине, который хотел покончить жизнь, потому что имел большие долги. Девушка отдала ему все сбережения, а сама через некоторое время начала чувствовать во всем нужду, и чтобы выжить, стала на нечестивый путь. Тяжело заболев, она захотела креститься, но никто из соседей не захотел привести к блуднице священника. Тогда явились ангелы и окрестили девушку, которая все-таки сделала в своей жизни великий поступок самопожертвования ради ближнего.</w:t>
      </w:r>
    </w:p>
    <w:p>
      <w:pPr>
        <w:pStyle w:val="Normal"/>
        <w:rPr/>
      </w:pPr>
      <w:r>
        <w:rPr>
          <w:sz w:val="22"/>
        </w:rPr>
        <w:t>«Пусть Господь помогает нам, дорогие братья и сестры, чтобы мы шли по ступеням духовного совершенства и достигли того уровня, когда человеку в ее жизни помогают сами ангелы», - завершил свою проповедь Предстоятель и призвал на всех Божие благословение.</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Раскольники и активисты "Правого сектора" атаковали храм на Тернопольщине</w:t>
      </w:r>
    </w:p>
    <w:p>
      <w:pPr>
        <w:pStyle w:val="Normal"/>
        <w:rPr>
          <w:sz w:val="22"/>
        </w:rPr>
      </w:pPr>
      <w:r>
        <w:rPr>
          <w:sz w:val="22"/>
        </w:rPr>
        <w:t>22 марта. В воскресенье в 15:00 около десяти священников Украинской Греко-Католической Церкви устроили провокацию у храма Рождества Пресвятой Богородицы в с.Стенка Бучацкого района Тернопольской области.</w:t>
      </w:r>
    </w:p>
    <w:p>
      <w:pPr>
        <w:pStyle w:val="Normal"/>
        <w:rPr>
          <w:sz w:val="22"/>
        </w:rPr>
      </w:pPr>
      <w:r>
        <w:rPr>
          <w:sz w:val="22"/>
        </w:rPr>
        <w:t>Поддерживал действия униатов депутат Бучачского районного совета Андрей Бучинский (ВО «Свобода») в сопровождения более 50 молодых людей в «балаклавах» и камуфляжной форме, которые представились как «Правый сектор».</w:t>
      </w:r>
    </w:p>
    <w:p>
      <w:pPr>
        <w:pStyle w:val="Normal"/>
        <w:rPr>
          <w:sz w:val="22"/>
        </w:rPr>
      </w:pPr>
      <w:r>
        <w:rPr>
          <w:sz w:val="22"/>
        </w:rPr>
        <w:t>Воинственно настроены боевики пытались проникнуть в храм якобы для молитвы. Верующие православной общины села отказались их впускать, объяснив, что каждый человек может войти в храм, когда в нем совершается богослужение, однако заходить в дом Божий следует без оружия и с открытым лицом.</w:t>
      </w:r>
    </w:p>
    <w:p>
      <w:pPr>
        <w:pStyle w:val="Normal"/>
        <w:rPr/>
      </w:pPr>
      <w:r>
        <w:rPr>
          <w:sz w:val="22"/>
        </w:rPr>
        <w:t>По сообщению начальника Тернопольского областного управления милиции Александра Богомола, для недопущения силового конфликта на религиозной почве в с. Стенка было задействовано 80 правоохранителей, - так же, как по его же словам, и в Почаеве.</w:t>
      </w:r>
    </w:p>
    <w:p>
      <w:pPr>
        <w:pStyle w:val="Normal"/>
        <w:rPr>
          <w:sz w:val="22"/>
        </w:rPr>
      </w:pPr>
      <w:r>
        <w:rPr>
          <w:sz w:val="22"/>
        </w:rPr>
        <w:t>Во время пресс-конференции он рассказал, что поддерживать представителей УГКЦ приехали активисты «Правого сектора».</w:t>
      </w:r>
    </w:p>
    <w:p>
      <w:pPr>
        <w:pStyle w:val="Normal"/>
        <w:rPr>
          <w:sz w:val="22"/>
        </w:rPr>
      </w:pPr>
      <w:r>
        <w:rPr>
          <w:sz w:val="22"/>
        </w:rPr>
        <w:t>Сам конфликт, по его словам, заключается в том, что «община УГКЦ добивается возможности совершать богослужения в храме, который использует Украинская Православная Церковь. Представители «Правого сектора» пытались отстоять позицию общины УГКЦ».</w:t>
      </w:r>
    </w:p>
    <w:p>
      <w:pPr>
        <w:pStyle w:val="Normal"/>
        <w:rPr>
          <w:sz w:val="22"/>
        </w:rPr>
      </w:pPr>
      <w:r>
        <w:rPr>
          <w:sz w:val="22"/>
        </w:rPr>
        <w:t>Александр Богомол сообщил, что представители местной власти пообещали предпринять усилия, чтобы обеспечить возможность мирно молиться обоим общинам.</w:t>
      </w:r>
    </w:p>
    <w:p>
      <w:pPr>
        <w:pStyle w:val="Normal"/>
        <w:rPr>
          <w:sz w:val="22"/>
        </w:rPr>
      </w:pPr>
      <w:r>
        <w:rPr>
          <w:sz w:val="22"/>
        </w:rPr>
        <w:t>В тот же день около 17:30 ч. священники УГКЦ и представители «Правого сектора» собрались возле часовни УГКЦ, которая расположена в этом же селе. Во время этих сборов радикалы выкрикивали оскорбления в адрес православных верующих села, а также уверяли, что униатские священники за несколько дней войдут в православный храм в честь Рождества Пресвятой Богородицы любой цен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илиция и СБУ устанавливают лиц, распространивших ложную информацию о вывозе Почаевской иконы из лавры</w:t>
      </w:r>
    </w:p>
    <w:p>
      <w:pPr>
        <w:pStyle w:val="Normal"/>
        <w:rPr>
          <w:sz w:val="22"/>
        </w:rPr>
      </w:pPr>
      <w:r>
        <w:rPr>
          <w:sz w:val="22"/>
        </w:rPr>
        <w:t>23 марта. Милиция и СБУ устанавливают лиц, которые распространяли ложную информацию о возможной подмене и вывозе чудотворной Почаевской иконы Божией Матери из Почаевской лавры.</w:t>
      </w:r>
    </w:p>
    <w:p>
      <w:pPr>
        <w:pStyle w:val="Normal"/>
        <w:rPr>
          <w:sz w:val="22"/>
        </w:rPr>
      </w:pPr>
      <w:r>
        <w:rPr>
          <w:sz w:val="22"/>
        </w:rPr>
        <w:t>Об этом заявил начальник Тернопольского областного управления милиции Александр Богомол.</w:t>
      </w:r>
    </w:p>
    <w:p>
      <w:pPr>
        <w:pStyle w:val="Normal"/>
        <w:rPr/>
      </w:pPr>
      <w:r>
        <w:rPr>
          <w:sz w:val="22"/>
        </w:rPr>
        <w:t>«Это делалось с целью дестабилизации ситуации в области и этому обязательно будет дана правовая оценка», - подчеркнул Богомол.</w:t>
      </w:r>
    </w:p>
    <w:p>
      <w:pPr>
        <w:pStyle w:val="Normal"/>
        <w:rPr>
          <w:sz w:val="22"/>
        </w:rPr>
      </w:pPr>
      <w:r>
        <w:rPr>
          <w:sz w:val="22"/>
        </w:rPr>
        <w:t>По словам Богомола, для обеспечения порядка в Почаев выезжали 80 правоохранителей, которые не допустили дестабилизации в городе.</w:t>
      </w:r>
    </w:p>
    <w:p>
      <w:pPr>
        <w:pStyle w:val="Normal"/>
        <w:rPr>
          <w:sz w:val="22"/>
        </w:rPr>
      </w:pPr>
      <w:r>
        <w:rPr>
          <w:sz w:val="22"/>
        </w:rPr>
        <w:t>Ранее УМВД в Тернопольской области опровергло информацию о попытке заменить чудотворную икону Почаевской Божьей Матери копией.</w:t>
      </w:r>
    </w:p>
    <w:p>
      <w:pPr>
        <w:pStyle w:val="Normal"/>
        <w:rPr>
          <w:sz w:val="22"/>
        </w:rPr>
      </w:pPr>
      <w:r>
        <w:rPr>
          <w:sz w:val="22"/>
        </w:rPr>
        <w:t>Богомол выезжал на встречу с наместником Почаевской лавры митрополитом Владимиром. В ходе беседы иерарх опроверг информацию о возможном вывозе святыни и заверил, что каких-либо намерений относительно этого нет и не было.</w:t>
      </w:r>
    </w:p>
    <w:p>
      <w:pPr>
        <w:pStyle w:val="Normal"/>
        <w:rPr>
          <w:sz w:val="22"/>
        </w:rPr>
      </w:pPr>
      <w:r>
        <w:rPr>
          <w:sz w:val="22"/>
        </w:rPr>
        <w:t>Также милиционеры убедились, что икона находится на своем месте и обеспечена надлежащей охраной.</w:t>
      </w:r>
    </w:p>
    <w:p>
      <w:pPr>
        <w:pStyle w:val="Normal"/>
        <w:rPr/>
      </w:pPr>
      <w:r>
        <w:rPr>
          <w:sz w:val="22"/>
        </w:rPr>
        <w:t>"Правоохранители обращаются к лицам, которые распространяют подобные слухи, направленные на дестабилизацию ситуации в крае, проверять всю информацию прежде, чем ее распространять", - заявили в УМВД Тернопольской области.</w:t>
      </w:r>
    </w:p>
    <w:p>
      <w:pPr>
        <w:pStyle w:val="Normal"/>
        <w:rPr/>
      </w:pPr>
      <w:r>
        <w:rPr>
          <w:b/>
          <w:sz w:val="22"/>
        </w:rPr>
        <w:t xml:space="preserve">Ранее в ответ на распространяемые слухи о вывозе иконы за границу на сайте Почаевской лавры было опубликовано специальное обращение митрополита Почаевского Владимира. Как наместник обители владыка заявил, что все святыни находятся на своих местах, как и прежде сохраняются и защищаются игуменом и братией. </w:t>
      </w:r>
      <w:r>
        <w:rPr>
          <w:sz w:val="22"/>
        </w:rPr>
        <w:t>http://www.pochaev.org.ua/?pid=1740</w:t>
      </w:r>
    </w:p>
    <w:p>
      <w:pPr>
        <w:pStyle w:val="Normal"/>
        <w:rPr/>
      </w:pPr>
      <w:r>
        <w:rPr>
          <w:sz w:val="22"/>
        </w:rPr>
        <w:t>"Уверяю, что лаврские святыни находятся на своих местах, и не слушайте тех же, кто еще полтора-два десятка лет назад говорил, что из лавры уже вывезли всё. Куда нам вывозить? Тут наш духовный дом, мы его полюбили и посвятили ему свою жизнь. Братия лавры - это же ваши земляки, возможно, односельчане, возможно, близкие или родственники, внуки, которые монастырю посвятили то, что является самим дорогим - свою юность и жизнь. Это могут видеть все, кто побывал в лавре", - заявил митрополит Владимир.</w:t>
      </w:r>
    </w:p>
    <w:p>
      <w:pPr>
        <w:pStyle w:val="Normal"/>
        <w:rPr>
          <w:sz w:val="22"/>
        </w:rPr>
      </w:pPr>
      <w:r>
        <w:rPr>
          <w:sz w:val="22"/>
        </w:rPr>
        <w:t>По материалам УНИАН-Религия</w:t>
      </w:r>
    </w:p>
    <w:p>
      <w:pPr>
        <w:pStyle w:val="Normal"/>
        <w:rPr>
          <w:b/>
          <w:b/>
          <w:sz w:val="22"/>
        </w:rPr>
      </w:pPr>
      <w:r>
        <w:rPr>
          <w:b/>
          <w:sz w:val="22"/>
        </w:rPr>
      </w:r>
    </w:p>
    <w:p>
      <w:pPr>
        <w:pStyle w:val="Normal"/>
        <w:rPr>
          <w:b/>
          <w:b/>
          <w:sz w:val="22"/>
        </w:rPr>
      </w:pPr>
      <w:r>
        <w:rPr>
          <w:b/>
          <w:sz w:val="22"/>
        </w:rPr>
        <w:t>На западе Украины раскольники избили православного священника</w:t>
      </w:r>
    </w:p>
    <w:p>
      <w:pPr>
        <w:pStyle w:val="Normal"/>
        <w:rPr>
          <w:sz w:val="22"/>
        </w:rPr>
      </w:pPr>
      <w:r>
        <w:rPr>
          <w:sz w:val="22"/>
        </w:rPr>
        <w:t>23 марта. Сторонники самопровозглашенного "Киевского патриархата" совершили нападение на священника Украинской Православной Церкви в селе Угринов Волынской области Украины протоиерея Ростислава Сапожника.</w:t>
      </w:r>
    </w:p>
    <w:p>
      <w:pPr>
        <w:pStyle w:val="Normal"/>
        <w:rPr>
          <w:sz w:val="22"/>
        </w:rPr>
      </w:pPr>
      <w:r>
        <w:rPr>
          <w:sz w:val="22"/>
        </w:rPr>
        <w:t>Причиной послужил конфликт вокруг Крестовоздвиженского храма, который в сентябре 2014 года был захвачен представителями Киевского патриархата.</w:t>
      </w:r>
    </w:p>
    <w:p>
      <w:pPr>
        <w:pStyle w:val="Normal"/>
        <w:rPr/>
      </w:pPr>
      <w:r>
        <w:rPr>
          <w:sz w:val="22"/>
        </w:rPr>
        <w:t>"Как сообщили очевидцы, новые "хозяева" захваченного осенью 2014 года местного Крестовоздвиженского храма, который является памятником архитектуры, начали в нем ремонтные работы без соответствующих на то разрешений департамента архитектуры", - говорится в сообщении пресс-службы УПЦ.</w:t>
      </w:r>
    </w:p>
    <w:p>
      <w:pPr>
        <w:pStyle w:val="Normal"/>
        <w:rPr>
          <w:sz w:val="22"/>
        </w:rPr>
      </w:pPr>
      <w:r>
        <w:rPr>
          <w:sz w:val="22"/>
        </w:rPr>
        <w:t>Настоятель храма протоиерей Ростислав Сапожник среагировал на ситуацию, отправив жалобу в госорганы. Когда представители департамента архитектуры приехали в Угринов, их встретили раскольники. Отец Ростислав захотел войти в храм, чтобы осмотреть его изнутри, но получил отказ в грубой форме.</w:t>
      </w:r>
    </w:p>
    <w:p>
      <w:pPr>
        <w:pStyle w:val="Normal"/>
        <w:rPr/>
      </w:pPr>
      <w:r>
        <w:rPr>
          <w:sz w:val="22"/>
        </w:rPr>
        <w:t>"Началась потасовка, во время которой сторонники УПЦ КП, применив физическую силу, вытолкали священника из храма. После этого отца Ростислава из-за спины ударили по голове палкой, в результате чего он получил гематому в области головы", - сообщила пресс-служб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Украинские епископы из США встретились с Патриархом Варфоломеем</w:t>
      </w:r>
    </w:p>
    <w:p>
      <w:pPr>
        <w:pStyle w:val="Normal"/>
        <w:rPr>
          <w:sz w:val="22"/>
        </w:rPr>
      </w:pPr>
      <w:r>
        <w:rPr>
          <w:sz w:val="22"/>
        </w:rPr>
        <w:t>23 марта. После завершения пленарных заседаний ежегодного собрания Постоянной конференции украинских православных епископов за границами Украины иерархи Украинской православной митрополии в США (Константинопольский Патриархат) направились в Стамбул на аудиенцию Патриарху Варфоломею, которая прошла 16-18 марта 2015 г.</w:t>
      </w:r>
    </w:p>
    <w:p>
      <w:pPr>
        <w:pStyle w:val="Normal"/>
        <w:rPr>
          <w:sz w:val="22"/>
        </w:rPr>
      </w:pPr>
      <w:r>
        <w:rPr>
          <w:sz w:val="22"/>
        </w:rPr>
        <w:t>Прибыв в Стамбул, украинские епископы из США встретились с членами Священного Синода Константинопольской Православной Церкви и обсудили с ними обстоятельства церковной жизни на Украине и в украинской диаспоре.</w:t>
      </w:r>
    </w:p>
    <w:p>
      <w:pPr>
        <w:pStyle w:val="Normal"/>
        <w:rPr>
          <w:sz w:val="22"/>
        </w:rPr>
      </w:pPr>
      <w:r>
        <w:rPr>
          <w:sz w:val="22"/>
        </w:rPr>
        <w:t>Во время аудиенции у Патриарха Варфоломея I, митрополит Антоний, возглавляющий украинскую церковную структуру Константинопольской юрисдикции в США, и сопровождавший его в поездке в Стамбул епископ Даниил сообщили Патриарху об итогах своей недавней поездки на Украину. Иерархи рассказали о встречах с представителями канонической Украинской Православной Церкви и действующих на Украине юрисдикций, не признанных в православном мире, а также с президентом Украины Петром Порошенко. Иерархи выразили свою озабоченность по поводу длительного духовного разделения, существующего на Украине.</w:t>
      </w:r>
    </w:p>
    <w:p>
      <w:pPr>
        <w:pStyle w:val="Normal"/>
        <w:rPr>
          <w:sz w:val="22"/>
        </w:rPr>
      </w:pPr>
      <w:r>
        <w:rPr>
          <w:sz w:val="22"/>
        </w:rPr>
        <w:t>Патриарх Варфоломей заверил украинских епископов в том, что он постоянно молится за Украину и держит в центре своего внимания происходящие в стране события. Патриарх также выразил озабоченность расколом, существующим в Украинском Православии, и высказался за поиск путей, которыми может быть решен кризис в церковной жизни.</w:t>
      </w:r>
    </w:p>
    <w:p>
      <w:pPr>
        <w:pStyle w:val="Normal"/>
        <w:rPr>
          <w:sz w:val="22"/>
        </w:rPr>
      </w:pPr>
      <w:r>
        <w:rPr>
          <w:sz w:val="22"/>
        </w:rPr>
        <w:t>Покинув Константинопольскую Патриархию, украинские иерархи из диаспоры перед вылетом в Соединенные Штаты Америки вновь нанесли однодневной визит на Украину, чтобы встретиться с представителями различных церковных сообществ.</w:t>
      </w:r>
    </w:p>
    <w:p>
      <w:pPr>
        <w:pStyle w:val="Normal"/>
        <w:rPr>
          <w:sz w:val="22"/>
        </w:rPr>
      </w:pPr>
      <w:r>
        <w:rPr>
          <w:sz w:val="22"/>
        </w:rPr>
        <w:t>Ране, 12-17 февраля 2015 г., визит в Константинопольскую Патриархию совершил митрополит Виннипегский Юрий (Константинопольский Патриархат) во главе делегации украинского православного духовенства и мирян из Канады. Канадские украинские иерархи также побывали на Украине, где имели встречи с представителями канонической Украинской Православной Церкви и раскольнических сообществ.</w:t>
      </w:r>
    </w:p>
    <w:p>
      <w:pPr>
        <w:pStyle w:val="Normal"/>
        <w:rPr>
          <w:sz w:val="22"/>
        </w:rPr>
      </w:pPr>
      <w:r>
        <w:rPr>
          <w:sz w:val="22"/>
        </w:rPr>
        <w:t>Очевидно, что Константинопольская Патриархия использует украинских иерархов диаспоры для переговоров, содержание которых официально преподносится как поиск уврачевания раскола в Украинском Православии. Однако каково их истинное содержание, пока остается неясным.</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Завершила работу весенняя сессия Синода Православной Церкви в Америке</w:t>
      </w:r>
    </w:p>
    <w:p>
      <w:pPr>
        <w:pStyle w:val="Normal"/>
        <w:rPr>
          <w:sz w:val="22"/>
        </w:rPr>
      </w:pPr>
      <w:r>
        <w:rPr>
          <w:sz w:val="22"/>
        </w:rPr>
        <w:t>23 марта. Священный Синод Православной Церкви в Америке провел свою весеннюю сессию 17-20 марта 2015 года.</w:t>
      </w:r>
    </w:p>
    <w:p>
      <w:pPr>
        <w:pStyle w:val="Normal"/>
        <w:rPr>
          <w:sz w:val="22"/>
        </w:rPr>
      </w:pPr>
      <w:r>
        <w:rPr>
          <w:sz w:val="22"/>
        </w:rPr>
        <w:t>Заседание прошло под председательством предстоятеля Православной Церкви в Америке Блаженнейшего митрополита Тихона, который в своем вступительном слове поблагодарил членов Священного Синода, сотрудников канцелярии и всех, кто способствует полноценному протеканию жизни в Церкви, трудясь в ее различных комитетах, комиссиях и отделах.</w:t>
      </w:r>
    </w:p>
    <w:p>
      <w:pPr>
        <w:pStyle w:val="Normal"/>
        <w:rPr>
          <w:sz w:val="22"/>
        </w:rPr>
      </w:pPr>
      <w:r>
        <w:rPr>
          <w:sz w:val="22"/>
        </w:rPr>
        <w:t>Заслушав доклад о работе соответствующих синодальных структур, Священный Синод постановил, что все преподаватели, сотрудники и администрация семинарий ПЦА вместе со всеми студентами должны пройти третий уровень проверки анкетных данных. Было отмечено, что аналогичные проверки духовенства должно быть инициированы епархиальными архиереями.</w:t>
      </w:r>
    </w:p>
    <w:p>
      <w:pPr>
        <w:pStyle w:val="Normal"/>
        <w:rPr>
          <w:sz w:val="22"/>
        </w:rPr>
      </w:pPr>
      <w:r>
        <w:rPr>
          <w:sz w:val="22"/>
        </w:rPr>
        <w:t>В ответ на доклад пенсионного фонда ПЦА было решено, что представители духовенства, покинувшие постоянное служение, но продолжающие помогать миссионерским приходам, могут делать это без ущерба для их пенсионного обеспечения.</w:t>
      </w:r>
    </w:p>
    <w:p>
      <w:pPr>
        <w:pStyle w:val="Normal"/>
        <w:rPr>
          <w:sz w:val="22"/>
        </w:rPr>
      </w:pPr>
      <w:r>
        <w:rPr>
          <w:sz w:val="22"/>
        </w:rPr>
        <w:t>После закрытого заседания в среду утром, 18 марта, было объявлено, что архиепископ Никон будет освобожден от обязанностей местоблюстителя епархии Юга. Митрополит Тихон был назначен новым местоблюстителем епархии, а архимандрит Герасим (Елиэль) назначен администратором епархии.</w:t>
      </w:r>
    </w:p>
    <w:p>
      <w:pPr>
        <w:pStyle w:val="Normal"/>
        <w:rPr>
          <w:sz w:val="22"/>
        </w:rPr>
      </w:pPr>
      <w:r>
        <w:rPr>
          <w:sz w:val="22"/>
        </w:rPr>
        <w:t>Узнав о кончине протопресвитера Фомы Хопко, епископы почили память почившего и совершили панихиду. Соболезнования от лица Синода были направлены членами семьи отца Фомы.</w:t>
      </w:r>
    </w:p>
    <w:p>
      <w:pPr>
        <w:pStyle w:val="Normal"/>
        <w:rPr>
          <w:sz w:val="22"/>
        </w:rPr>
      </w:pPr>
      <w:r>
        <w:rPr>
          <w:sz w:val="22"/>
        </w:rPr>
        <w:t>Священный Синод назначил комиссию для сбора материалов и ресурсов, отражающие жизнь покойного митрополита Леонтия в связи с 50-летием его кончины, которое будет отмечаться в этом году.</w:t>
      </w:r>
    </w:p>
    <w:p>
      <w:pPr>
        <w:pStyle w:val="Normal"/>
        <w:rPr>
          <w:sz w:val="22"/>
        </w:rPr>
      </w:pPr>
      <w:r>
        <w:rPr>
          <w:sz w:val="22"/>
        </w:rPr>
        <w:t>Синод утвердил повестку дня предстоящего 18-го Всеамериканского Собора, были выдвинуты кандидатуры членов Предсоборной комиссии и Митрополичьего совета, а также рассмотрен ряд организационных вопросов, связанных с проведением Собора.</w:t>
      </w:r>
    </w:p>
    <w:p>
      <w:pPr>
        <w:pStyle w:val="Normal"/>
        <w:rPr>
          <w:sz w:val="22"/>
        </w:rPr>
      </w:pPr>
      <w:r>
        <w:rPr>
          <w:sz w:val="22"/>
        </w:rPr>
        <w:t>Были обсуждены вопросы, связанные с финансами Церкви. Синод утвердил пересмотренную резолюцию о финансировании центральной администрации Православной Церкви в Америке на трехлетний период 2016-2018 гг. для представления на Всеамериканском Соборе.</w:t>
      </w:r>
    </w:p>
    <w:p>
      <w:pPr>
        <w:pStyle w:val="Normal"/>
        <w:rPr>
          <w:sz w:val="22"/>
        </w:rPr>
      </w:pPr>
      <w:r>
        <w:rPr>
          <w:sz w:val="22"/>
        </w:rPr>
        <w:t>Протопресвитер Леонид Кишковский, директор по внешним связям ПЦА, предложил подробный отчет об участии Православной Церкви в Америке в различных х экуменических, межцерковных и внешних организациях. Также были рассмотрены текущий правовой статус ПЦА и другие юридические вопросы.</w:t>
      </w:r>
    </w:p>
    <w:p>
      <w:pPr>
        <w:pStyle w:val="Normal"/>
        <w:rPr>
          <w:sz w:val="22"/>
        </w:rPr>
      </w:pPr>
      <w:r>
        <w:rPr>
          <w:sz w:val="22"/>
        </w:rPr>
        <w:t>Члены Ревизионной комиссии Устав предложили обновленную информацию о своей работе и представили пересмотренный проект Устава и предлагаемые поправки и исправления на обсуждение Священного Синода. Пункты, предложенные для включения в Устав, были утверждены епископами.</w:t>
      </w:r>
    </w:p>
    <w:p>
      <w:pPr>
        <w:pStyle w:val="Normal"/>
        <w:rPr/>
      </w:pPr>
      <w:r>
        <w:rPr>
          <w:sz w:val="22"/>
        </w:rPr>
        <w:t>Священный Синод заслушал отчеты протоиерея Чада Хэтфилда, канцлера Свято-Владимирской семинарии; протоиерея Стефана Войтовича, декан Свято-Тихоновского семинарии, и епископа Давида - от лица Свято-Германовской семинарии, после чего были обсуждены различные вопросы жизни духовных школ и обновленные планы их деятельности. В ходе дискуссии также рассмотрены вопросы, связанные с богословским образованием, подготовки кандидатов на рукоположение и подготовки церковных музыкантов и других церковных сотрудников. Отец Чад просил Священный Синод вновь подтвердить свою поддержку резолюции «Один процент», которая призывает каждом приходе выделить 1% от бюджета для поддержки духовных семинарий по своему выбору.</w:t>
      </w:r>
    </w:p>
    <w:p>
      <w:pPr>
        <w:pStyle w:val="Normal"/>
        <w:rPr/>
      </w:pPr>
      <w:r>
        <w:rPr>
          <w:sz w:val="22"/>
        </w:rPr>
        <w:t>В закрытом заседании Священный Синод рассмотрел различные вопросы, связанные с поведением ряда священнослужителей, в том числе - архиепископа Оттавкого Серафима, которого светский суд Канады признал виновным в педофилии. Внимательно рассмотрев доклад Синодальной комиссии по данному вопросу, Синод принял решение о процедурах и дате проведения духовного суда. Была создана комиссия из трех епископов, назначенных для разработки соответствующих процедур.</w:t>
      </w:r>
    </w:p>
    <w:p>
      <w:pPr>
        <w:pStyle w:val="Normal"/>
        <w:rPr>
          <w:sz w:val="22"/>
        </w:rPr>
      </w:pPr>
      <w:r>
        <w:rPr>
          <w:sz w:val="22"/>
        </w:rPr>
        <w:t>Священный Синод также принял решении о наградах для духовенства. Возведены в сан архиепископа епископ Нью-Йорка и Нью-Джерси Михаил; епископ Оттавы и Канады Ириней и епископ Филадельфии и Восточной Пенсильвании Марк. В знак признания его вклад в области литургической музыки в Румынской епархии ПЦА, архимандрит Роман (Брага) награжден орденом Святого Роман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сети появился мошеннический «православный благотворительный портал»</w:t>
      </w:r>
    </w:p>
    <w:p>
      <w:pPr>
        <w:pStyle w:val="Normal"/>
        <w:rPr/>
      </w:pPr>
      <w:r>
        <w:rPr>
          <w:sz w:val="22"/>
        </w:rPr>
        <w:t>23 марта. В православном сегменте рунета появились ссылки на сайт «Благотворительного фонда „Подояние“», где размещены призывы жертвовать средства больным детям и беженцам с юго-востока Украины. Люди, для которых дела милосердия - не редкие случайные движения сердца, а образ жизни, обратили внимание на то, что на сайте опубликован ворованный контент, а деньги, по всей видимости, поступают на счета мошенников.</w:t>
      </w:r>
    </w:p>
    <w:p>
      <w:pPr>
        <w:pStyle w:val="Normal"/>
        <w:rPr/>
      </w:pPr>
      <w:r>
        <w:rPr>
          <w:sz w:val="22"/>
        </w:rPr>
        <w:t>«Это - за гранью. Оцените название и крутизну проекта. Весь контент, включая истории подопечных, украден у фонда „Предание“, фото сотрудников - у фонда „Подари жизнь“, статьи - у Милосердия.RU», - написала на своей странице в Фейсбуке корреспондент Милосердия.RU Алиса Орлова.</w:t>
      </w:r>
    </w:p>
    <w:p>
      <w:pPr>
        <w:pStyle w:val="Normal"/>
        <w:rPr>
          <w:sz w:val="22"/>
        </w:rPr>
      </w:pPr>
      <w:r>
        <w:rPr>
          <w:sz w:val="22"/>
        </w:rPr>
        <w:t>Будьте осторожны! Жертвуйте деньги только тем людям и организациям, в честности которых вы уверены.</w:t>
      </w:r>
    </w:p>
    <w:p>
      <w:pPr>
        <w:pStyle w:val="Normal"/>
        <w:rPr>
          <w:sz w:val="22"/>
        </w:rPr>
      </w:pPr>
      <w:r>
        <w:rPr>
          <w:sz w:val="22"/>
        </w:rPr>
        <w:t>БФ Фавор</w:t>
      </w:r>
    </w:p>
    <w:p>
      <w:pPr>
        <w:pStyle w:val="Normal"/>
        <w:rPr>
          <w:sz w:val="22"/>
        </w:rPr>
      </w:pPr>
      <w:r>
        <w:rPr>
          <w:sz w:val="22"/>
        </w:rPr>
      </w:r>
    </w:p>
    <w:p>
      <w:pPr>
        <w:pStyle w:val="Normal"/>
        <w:rPr/>
      </w:pPr>
      <w:r>
        <w:rPr>
          <w:b/>
          <w:sz w:val="22"/>
        </w:rPr>
        <w:t>У Церкви - главный потенциал объединения Украины, - считает делегация ВСЦ</w:t>
      </w:r>
    </w:p>
    <w:p>
      <w:pPr>
        <w:pStyle w:val="Normal"/>
        <w:rPr>
          <w:sz w:val="22"/>
        </w:rPr>
      </w:pPr>
      <w:r>
        <w:rPr>
          <w:sz w:val="22"/>
        </w:rPr>
        <w:t>24 марта. Украинская Православная Церковь должна играть ведущую роль в поисках мира, единения и примирения. Об этом сказано в итоговом коммюнике представителей делегации Всемирного совета Церквей (ВСЦ) после посещения Украины.</w:t>
      </w:r>
    </w:p>
    <w:p>
      <w:pPr>
        <w:pStyle w:val="Normal"/>
        <w:rPr/>
      </w:pPr>
      <w:r>
        <w:rPr>
          <w:sz w:val="22"/>
        </w:rPr>
        <w:t>«Украинская Православная Церковь должна играть ведущую роль в поисках мира, объединения и примирения. Как Церковь большинства в Украине - с приходами во всех частях страны и с обеих сторон конфликта - и принимая во внимание, что она официально декларировала и повторяла свою приверженность территориальной целостности и единству Украины, УПЦ имеет в этом отношении особенную способность и ответственность лидирующей стороны», - говорится в документе.</w:t>
      </w:r>
    </w:p>
    <w:p>
      <w:pPr>
        <w:pStyle w:val="Normal"/>
        <w:rPr>
          <w:b/>
          <w:b/>
          <w:sz w:val="22"/>
        </w:rPr>
      </w:pPr>
      <w:r>
        <w:rPr>
          <w:b/>
          <w:sz w:val="22"/>
        </w:rPr>
        <w:t xml:space="preserve">С полным текстом коммюнике можно ознакомиться на сайте Синодального информационного отдела УПЦ. </w:t>
      </w:r>
      <w:r>
        <w:rPr>
          <w:sz w:val="22"/>
          <w:lang w:val="uk-UA"/>
        </w:rPr>
        <w:t>http://news.church.ua/2015/03/23/komyunike-delegaciji-vsesvitnoji-radi-cerkov-shhodo-vizitu-v-ukrajinu</w:t>
      </w:r>
    </w:p>
    <w:p>
      <w:pPr>
        <w:pStyle w:val="Normal"/>
        <w:rPr>
          <w:sz w:val="22"/>
        </w:rPr>
      </w:pPr>
      <w:r>
        <w:rPr>
          <w:sz w:val="22"/>
        </w:rPr>
        <w:t>Напомним, делегация ВСЦ посещала Украину с 17 по 20 марта. В рамках визита гости во главе с Генеральным секретарем ВСЦ доктором Олавом Твейтом встретились з председателем ОВЦС УПЦ митрополитом Луганским и Алчевским Митрофаном, представителями Всеукраинского совета Церквей и религиозных организаций, ряда государственных и научно-религиозных организаций Украины.</w:t>
      </w:r>
    </w:p>
    <w:p>
      <w:pPr>
        <w:pStyle w:val="Normal"/>
        <w:rPr/>
      </w:pPr>
      <w:r>
        <w:rPr>
          <w:sz w:val="22"/>
        </w:rPr>
        <w:t>19 марта два члена делегации - лютеранский архиепископ Андерс Вейрюд и православный протоиерей Даниил Буда - в сопровождении представителей УПЦ посетили Лисичанск, Славянск, Николаевку, Семеновку и другие восточноукраинские населенные пункты, где совсем недавно проходили боевые действия. В Лисичанске с гостями встретился епископ Северодонецкий и Старобельский Никодим.</w:t>
      </w:r>
    </w:p>
    <w:p>
      <w:pPr>
        <w:pStyle w:val="Normal"/>
        <w:rPr>
          <w:sz w:val="22"/>
        </w:rPr>
      </w:pPr>
      <w:r>
        <w:rPr>
          <w:sz w:val="22"/>
        </w:rPr>
        <w:t>Представители делегации также посетили лагерь для беженцев в Киеве, Генеральному секретарю ВСЦ было передано письмо от епископа Львовского и Галицкого Филарета с описанными фактами разжигания межконфессиональной вражды на Львовщине.</w:t>
      </w:r>
    </w:p>
    <w:p>
      <w:pPr>
        <w:pStyle w:val="Normal"/>
        <w:rPr>
          <w:sz w:val="22"/>
          <w:lang w:val="uk-UA"/>
        </w:rPr>
      </w:pPr>
      <w:r>
        <w:rPr>
          <w:sz w:val="22"/>
        </w:rPr>
        <w:t>Цель визита - ознакомление с ситуацией в Украине для понимания того, что может сделать международное христианское общество для содействия установлению в стране мира, в том числе и путем поддержки деятельности в этой сфере украинских конфессий.</w:t>
      </w:r>
    </w:p>
    <w:p>
      <w:pPr>
        <w:pStyle w:val="Normal"/>
        <w:rPr>
          <w:lang w:val="uk-UA"/>
        </w:rPr>
      </w:pPr>
      <w:r>
        <w:rPr>
          <w:sz w:val="22"/>
          <w:lang w:val="uk-UA"/>
        </w:rPr>
        <w:t>Church.ua</w:t>
      </w:r>
    </w:p>
    <w:p>
      <w:pPr>
        <w:pStyle w:val="Normal"/>
        <w:rPr>
          <w:b/>
          <w:b/>
          <w:sz w:val="22"/>
          <w:lang w:val="uk-UA"/>
        </w:rPr>
      </w:pPr>
      <w:r>
        <w:rPr>
          <w:b/>
          <w:sz w:val="22"/>
          <w:lang w:val="uk-UA"/>
        </w:rPr>
      </w:r>
    </w:p>
    <w:p>
      <w:pPr>
        <w:pStyle w:val="Normal"/>
        <w:rPr>
          <w:b/>
          <w:b/>
          <w:sz w:val="22"/>
        </w:rPr>
      </w:pPr>
      <w:r>
        <w:rPr>
          <w:b/>
          <w:sz w:val="22"/>
        </w:rPr>
        <w:t>Русская Церковь призывает не дискриминировать тех, кто отказался от электронных документов</w:t>
      </w:r>
    </w:p>
    <w:p>
      <w:pPr>
        <w:pStyle w:val="Normal"/>
        <w:rPr>
          <w:sz w:val="22"/>
        </w:rPr>
      </w:pPr>
      <w:r>
        <w:rPr>
          <w:sz w:val="22"/>
        </w:rPr>
        <w:t>24 марта. На имя Святейшего Патриарха Московского и всея Руси Кирилла и в Отдел Московского Патриархата по взаимоотношениям Церкви и общества поступают обращения тысяч граждан России, Украины, Беларуси, Молдовы и других стран.</w:t>
      </w:r>
    </w:p>
    <w:p>
      <w:pPr>
        <w:pStyle w:val="Normal"/>
        <w:rPr>
          <w:sz w:val="22"/>
        </w:rPr>
      </w:pPr>
      <w:r>
        <w:rPr>
          <w:sz w:val="22"/>
        </w:rPr>
        <w:t>В письмах излагается озабоченность в связи с безальтернативным использованием электронных документов и новых технологий взаимодействия граждан с властью.</w:t>
      </w:r>
    </w:p>
    <w:p>
      <w:pPr>
        <w:pStyle w:val="Normal"/>
        <w:rPr>
          <w:sz w:val="22"/>
        </w:rPr>
      </w:pPr>
      <w:r>
        <w:rPr>
          <w:sz w:val="22"/>
        </w:rPr>
        <w:t>Церковь осуществляет диалог по этим вопросам с органами власти, добиваясь учета и понимания позиции верующих, призывая к соблюдению принципа добровольности при принятии любых идентификаторов и к предоставлению возможности выбора традиционных методов удостоверения личности. Представители Церкви заявляют о необходимости проявлять уважение к конституционным правам граждан и не дискриминировать тех, кто отказывается от принятия электронных средств идентификации.</w:t>
      </w:r>
    </w:p>
    <w:p>
      <w:pPr>
        <w:pStyle w:val="Normal"/>
        <w:rPr>
          <w:sz w:val="22"/>
        </w:rPr>
      </w:pPr>
      <w:r>
        <w:rPr>
          <w:sz w:val="22"/>
        </w:rPr>
        <w:t>Во многих случаях государственная власть прислушивается к позиции Церкви и граждан, предпринимая конкретные шаги по обеспечению равноправия и уважения к убеждениям верующих.</w:t>
      </w:r>
    </w:p>
    <w:p>
      <w:pPr>
        <w:pStyle w:val="Normal"/>
        <w:rPr>
          <w:sz w:val="22"/>
        </w:rPr>
      </w:pPr>
      <w:r>
        <w:rPr>
          <w:sz w:val="22"/>
        </w:rPr>
        <w:t>Так, в ноябре 2014 года на имя Святейшего Патриарха Московского и всея Руси Кирилла обратилась жительница Челябинской области А.В. Курилова с просьбой помочь в получении бесплатного лекарства для своего малолетнего сына без оформления СНИЛС.</w:t>
      </w:r>
    </w:p>
    <w:p>
      <w:pPr>
        <w:pStyle w:val="Normal"/>
        <w:rPr>
          <w:sz w:val="22"/>
        </w:rPr>
      </w:pPr>
      <w:r>
        <w:rPr>
          <w:sz w:val="22"/>
        </w:rPr>
        <w:t>Данный документ был передан на исполнение в Синодальный отдел по взаимоотношениям Церкви и общества. За подписью председателя Отдела было направлено обращение-ходатайство на имя губернатора Челябинской области Б.А. Дубровского с просьбой оказать содействие в получении лекарственного препарата.</w:t>
      </w:r>
    </w:p>
    <w:p>
      <w:pPr>
        <w:pStyle w:val="Normal"/>
        <w:rPr/>
      </w:pPr>
      <w:r>
        <w:rPr>
          <w:sz w:val="22"/>
        </w:rPr>
        <w:t>В конце февраля в Отдел по взаимоотношениям Церкви и общества был направлен ответ первого заместителя губернатора Челябинской области Е.В. Редина. В письме, в частности, говорится: «Курилов Алексей Валерьевич, 2010 года рождения, с 15 декабря 2014 года по настоящее время получает лекарственный препарат торгового наименования Энбрел в условиях стационара ГБУЗ "Челябинская областная детская клиническая больница". &lt;...&gt; Лекарственным препаратом Курилов А.В. будет обеспечиваться до конца 2015 года».</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Патриарх Грузинский учредил День Благодарения Всевышнего</w:t>
      </w:r>
    </w:p>
    <w:p>
      <w:pPr>
        <w:pStyle w:val="Normal"/>
        <w:rPr>
          <w:sz w:val="22"/>
        </w:rPr>
      </w:pPr>
      <w:r>
        <w:rPr>
          <w:sz w:val="22"/>
        </w:rPr>
        <w:t>24 марта. По решению Католикоса - Патриарха всея Грузии Ильи II учрежден День Благодарения Всевышнего, который будет отмечаться ежегодно в день Воскресения Христова. Об этом Патриарх Грузинский сообщил в ходе воскресной проповеди 22 марта в храме Самеба - Пресвятой Троицы.</w:t>
      </w:r>
    </w:p>
    <w:p>
      <w:pPr>
        <w:pStyle w:val="Normal"/>
        <w:rPr>
          <w:sz w:val="22"/>
        </w:rPr>
      </w:pPr>
      <w:r>
        <w:rPr>
          <w:sz w:val="22"/>
        </w:rPr>
        <w:t>Впервые благодарственная молитва и богослужение будут совершены в храме Светицховели. Накануне Дня Воскресения, в субботу, начнется шествие.</w:t>
      </w:r>
    </w:p>
    <w:p>
      <w:pPr>
        <w:pStyle w:val="Normal"/>
        <w:rPr>
          <w:sz w:val="22"/>
        </w:rPr>
      </w:pPr>
      <w:r>
        <w:rPr>
          <w:sz w:val="22"/>
        </w:rPr>
        <w:t>По словам Грузинского Патриарха, паломникам желательно дойти из Тбилиси до Мцхеты пешком. Он также отметил, что в знак благодарности Богу будут принесены в жертву бык и 7 овец. А в 18.00 в пасхальное воскресенье будет отслужен благодарственный молебен.</w:t>
      </w:r>
    </w:p>
    <w:p>
      <w:pPr>
        <w:pStyle w:val="Normal"/>
        <w:rPr/>
      </w:pPr>
      <w:r>
        <w:rPr>
          <w:sz w:val="22"/>
        </w:rPr>
        <w:t>«Мы молимся каждый день, но забываем, что должны благодарить Господа... Начиная с этого года ежегодно в День Воскресения будут совершаться благодарственные молитвы и богослужения. Пасха каждого года станет и Днем Благодарения Господа. Великую благодать получит Грузия в День Воскресения», - сказал Католикос-Патриарх Илия II.</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Патриарх Грузинский считает необходимым привлечь интерес молодёжи к науке</w:t>
      </w:r>
    </w:p>
    <w:p>
      <w:pPr>
        <w:pStyle w:val="Normal"/>
        <w:rPr>
          <w:sz w:val="22"/>
        </w:rPr>
      </w:pPr>
      <w:r>
        <w:rPr>
          <w:sz w:val="22"/>
        </w:rPr>
        <w:t>24 марта. Католикос-Патриарх всея Грузии Илия II в Национальной Академии наук встретился с 15-ю перспективными молодыми учёными. На встрече присутствовал один из крупнейших научных авторитетов Грузии, историк, академик Роин Метревели и члены Священного Синода ГПЦ.</w:t>
      </w:r>
    </w:p>
    <w:p>
      <w:pPr>
        <w:pStyle w:val="Normal"/>
        <w:rPr>
          <w:sz w:val="22"/>
        </w:rPr>
      </w:pPr>
      <w:r>
        <w:rPr>
          <w:sz w:val="22"/>
        </w:rPr>
        <w:t>В ходе встречи Патриарх Грузинский заострил внимание присутствующих на необходимости заинтересовать подрастающее поколение научной деятельностью.</w:t>
      </w:r>
    </w:p>
    <w:p>
      <w:pPr>
        <w:pStyle w:val="Normal"/>
        <w:rPr>
          <w:sz w:val="22"/>
        </w:rPr>
      </w:pPr>
      <w:r>
        <w:rPr>
          <w:sz w:val="22"/>
        </w:rPr>
        <w:t>Академик Метревели сообщил, что при АН Грузии создан Совет молодых учёных в составе 23 членов.</w:t>
      </w:r>
    </w:p>
    <w:p>
      <w:pPr>
        <w:pStyle w:val="Normal"/>
        <w:rPr>
          <w:sz w:val="22"/>
        </w:rPr>
      </w:pPr>
      <w:r>
        <w:rPr>
          <w:sz w:val="22"/>
        </w:rPr>
        <w:t>Со своей стороны, председатель Совета молодых учёных Александр Схиртладзе сообщил, что его организация ставит целью помочь молодым исследователям в подготовке научных статей, установлении контактов с зарубежными научными центрами и участии в зарубежных исследовательских программах. Для решения этих задач учреждён Фонд развития вспомоществований молодым учёным. Александр Схиртладзе призвал бизнесменов и предпринимателей оказать поддержку этому фонду.</w:t>
      </w:r>
    </w:p>
    <w:p>
      <w:pPr>
        <w:pStyle w:val="Normal"/>
        <w:rPr/>
      </w:pPr>
      <w:r>
        <w:rPr>
          <w:sz w:val="22"/>
        </w:rPr>
        <w:t>Патриарх Грузинский отметил, что одна из научных отраслей, требующих особого внимания - это психология, в частности, теория установки Дмитрия Узнадзе, как «границы» между субъективным и объективным.</w:t>
      </w:r>
    </w:p>
    <w:p>
      <w:pPr>
        <w:pStyle w:val="Normal"/>
        <w:rPr/>
      </w:pPr>
      <w:r>
        <w:rPr>
          <w:sz w:val="22"/>
        </w:rPr>
        <w:t>«Теория Узнадзе у нас фактически не применяется, она как бы витает в облаках, мы не знаем, как применить эту теорию в работе и учёбе. Думаю, её следует внедрять с детского сада. Мне представляется, что зарубежные учёные достигли столь быстрого прогресса благодаря освоению теории установки, при этом не упоминая имени её автора», - отметил Патриарх Грузинский.</w:t>
      </w:r>
    </w:p>
    <w:p>
      <w:pPr>
        <w:pStyle w:val="Normal"/>
        <w:rPr>
          <w:sz w:val="22"/>
        </w:rPr>
      </w:pPr>
      <w:r>
        <w:rPr>
          <w:sz w:val="22"/>
        </w:rPr>
        <w:t>По словам Предстоятеля ГПЦ, психология необходима в школах, церквах, в любых отраслях человеческой деятельности, поскольку позитивная установка поможет учащемуся поверить в свои силы, в свою особую одарённость.</w:t>
      </w:r>
    </w:p>
    <w:p>
      <w:pPr>
        <w:pStyle w:val="Normal"/>
        <w:rPr>
          <w:sz w:val="22"/>
        </w:rPr>
      </w:pPr>
      <w:r>
        <w:rPr>
          <w:sz w:val="22"/>
        </w:rPr>
        <w:t>«В пору моего ученичества в школах царил строгий режим. Я не помню от учителей ни ласки, ни даже тёплого слова. Я был учеником среднего уровня, хотя в младших классах случилось так, что заболел наш педагог и его заменил другой, живший по соседству с нами и хорошо меня знавший. Под его «руководством» я превратился в отличника, а когда вернулся наш педагог, вновь занял прежние позиции.</w:t>
      </w:r>
    </w:p>
    <w:p>
      <w:pPr>
        <w:pStyle w:val="Normal"/>
        <w:rPr>
          <w:sz w:val="22"/>
        </w:rPr>
      </w:pPr>
      <w:r>
        <w:rPr>
          <w:sz w:val="22"/>
        </w:rPr>
        <w:t>Патриарх Грузинский вспомнил также 8-летний период обучения в России, в духовной академии и семинарии, благотворное влияние педагогов этих духовных училищ. По словам Илии II, именно благодаря их влиянию, он внутренне изменился, проявил большой интерес к учёбе и стал лучшим студентом.</w:t>
      </w:r>
    </w:p>
    <w:p>
      <w:pPr>
        <w:pStyle w:val="Normal"/>
        <w:rPr/>
      </w:pPr>
      <w:r>
        <w:rPr>
          <w:sz w:val="22"/>
        </w:rPr>
        <w:t>Патриарх Грузинский также посоветовал молодёжи не замыкаться на изучении узкоспециализированных отраслей, а читать литературу различных эстетических и познавательных направлений. Илию II заинтересовало мнение молодёжи - какими путями можно вернуть интерес их сверстников к книге, книгочтению.</w:t>
      </w:r>
    </w:p>
    <w:p>
      <w:pPr>
        <w:pStyle w:val="Normal"/>
        <w:rPr>
          <w:sz w:val="22"/>
        </w:rPr>
      </w:pPr>
      <w:r>
        <w:rPr>
          <w:sz w:val="22"/>
        </w:rPr>
        <w:t>«Нам необходимо сделать всё, чтобы молодёжь не забывала книгу. Интернета и телевидения недостаточно, они дают весьма поверхностную информацию.</w:t>
      </w:r>
    </w:p>
    <w:p>
      <w:pPr>
        <w:pStyle w:val="Normal"/>
        <w:rPr/>
      </w:pPr>
      <w:r>
        <w:rPr>
          <w:sz w:val="22"/>
        </w:rPr>
        <w:t>Нам крайне необходимо изучать иностранные языки, сейчас большое внимание уделяется английскому. Но также необходимо изучать русский язык, потому что мы соседи и навсегда останемся соседями, мы должны читать, говорить по-русски, доносить по-русски нашу правду до оппонентов», - заявил на встрече с молодыми учёными Католикос-Патриарх всея Грузии.</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Святогорцы выступили против введения в Греции новых электронных паспортов</w:t>
      </w:r>
    </w:p>
    <w:p>
      <w:pPr>
        <w:pStyle w:val="Normal"/>
        <w:rPr/>
      </w:pPr>
      <w:r>
        <w:rPr>
          <w:sz w:val="22"/>
        </w:rPr>
        <w:t>25 марта. Против планов правительства Греции ввести «карту Гражданина» - новый электронный документ удостоверяющий личность выступили афонские монахи.</w:t>
      </w:r>
    </w:p>
    <w:p>
      <w:pPr>
        <w:pStyle w:val="Normal"/>
        <w:rPr/>
      </w:pPr>
      <w:r>
        <w:rPr>
          <w:b/>
          <w:sz w:val="22"/>
        </w:rPr>
        <w:t xml:space="preserve">16 марта 2015 года Священный Кинот Святой Горы направил открытое письмо министру уполномоченному по делам управленческой реформы Георгию Катругалосу. </w:t>
      </w:r>
      <w:r>
        <w:rPr>
          <w:sz w:val="22"/>
        </w:rPr>
        <w:t>http://www.agionoros.ru/docs/1637.html</w:t>
      </w:r>
    </w:p>
    <w:p>
      <w:pPr>
        <w:pStyle w:val="Normal"/>
        <w:rPr>
          <w:sz w:val="22"/>
        </w:rPr>
      </w:pPr>
      <w:r>
        <w:rPr>
          <w:sz w:val="22"/>
        </w:rPr>
        <w:t>По мнению Правления Святой Горы вводимый Правительством «под предлогом борьбы с бюрократией и кризисом» новый электронный паспорт будет угрожать неприкосновенности личных данных и повлечет за собой «нарушение личных прав и свобод».</w:t>
      </w:r>
    </w:p>
    <w:p>
      <w:pPr>
        <w:pStyle w:val="Normal"/>
        <w:rPr/>
      </w:pPr>
      <w:r>
        <w:rPr>
          <w:sz w:val="22"/>
        </w:rPr>
        <w:t>«Очень просим вас принять во внимание, что электронная «Карта гражданина» нивелирует уровень личности гражданина, превратив его в один из номеров в рамках системы государственного управления. Тем самым будет нарушена данная Богом свобода человеческой личности», - обращаются к министру представители всех афонских монастырей.</w:t>
      </w:r>
    </w:p>
    <w:p>
      <w:pPr>
        <w:pStyle w:val="Normal"/>
        <w:rPr>
          <w:sz w:val="22"/>
        </w:rPr>
      </w:pPr>
      <w:r>
        <w:rPr>
          <w:sz w:val="22"/>
        </w:rPr>
        <w:t>Святогорцы призывают Правительство отказаться от введения новых удостоверений личности.</w:t>
      </w:r>
    </w:p>
    <w:p>
      <w:pPr>
        <w:pStyle w:val="Normal"/>
        <w:rPr>
          <w:sz w:val="22"/>
        </w:rPr>
      </w:pPr>
      <w:r>
        <w:rPr>
          <w:sz w:val="22"/>
        </w:rPr>
        <w:t>Agionoros.ru</w:t>
      </w:r>
    </w:p>
    <w:p>
      <w:pPr>
        <w:pStyle w:val="Normal"/>
        <w:rPr>
          <w:b/>
          <w:b/>
          <w:sz w:val="22"/>
        </w:rPr>
      </w:pPr>
      <w:r>
        <w:rPr>
          <w:b/>
          <w:sz w:val="22"/>
        </w:rPr>
      </w:r>
    </w:p>
    <w:p>
      <w:pPr>
        <w:pStyle w:val="Normal"/>
        <w:rPr>
          <w:b/>
          <w:b/>
          <w:sz w:val="22"/>
        </w:rPr>
      </w:pPr>
      <w:r>
        <w:rPr>
          <w:b/>
          <w:sz w:val="22"/>
        </w:rPr>
        <w:t>Провокаторы обвиняют храм Северодонецкой епархии в хранении боеприпасов</w:t>
      </w:r>
    </w:p>
    <w:p>
      <w:pPr>
        <w:pStyle w:val="Normal"/>
        <w:rPr>
          <w:sz w:val="22"/>
        </w:rPr>
      </w:pPr>
      <w:r>
        <w:rPr>
          <w:sz w:val="22"/>
        </w:rPr>
        <w:t>25 марта. В ответ на провокации ряда СМИ приходской совет и прихожане Свято-Николаевского собора г. Стаханова на официальном сайте Северодонецкой епархии опровергли информацию о хранении боеприпасов.</w:t>
      </w:r>
    </w:p>
    <w:p>
      <w:pPr>
        <w:pStyle w:val="Normal"/>
        <w:rPr>
          <w:sz w:val="22"/>
        </w:rPr>
      </w:pPr>
      <w:r>
        <w:rPr>
          <w:sz w:val="22"/>
        </w:rPr>
        <w:t>В ряде СМИ была опубликована информация, собранная и структурированная командой InformNapalm, о том, что в церкви святителя и чудотворца Николая г. Стаханова по ул. О.Дундича, 1, находятся склады боеприпасов, говорится в заявлении епархии.</w:t>
      </w:r>
    </w:p>
    <w:p>
      <w:pPr>
        <w:pStyle w:val="Normal"/>
        <w:rPr>
          <w:sz w:val="22"/>
        </w:rPr>
      </w:pPr>
      <w:r>
        <w:rPr>
          <w:sz w:val="22"/>
        </w:rPr>
        <w:t>Провокаторы также указали, что данный объект требует пристального внимания наблюдателей ОБСЕ и мирового сообщества и эта информация входит в категорию, которая из-за перемирия не может быть отработана артиллерией или другими силовыми структурами Украины.</w:t>
      </w:r>
    </w:p>
    <w:p>
      <w:pPr>
        <w:pStyle w:val="Normal"/>
        <w:rPr>
          <w:sz w:val="22"/>
        </w:rPr>
      </w:pPr>
      <w:r>
        <w:rPr>
          <w:sz w:val="22"/>
        </w:rPr>
        <w:t>Приход Свято-Николаевского собора г. Стаханова от лица духовенства, Приходского совета Религиозной организации «Приход в честь святителя Николая чудотворца города Стаханова Украинской Православной Церкви» и многочисленных прихожан официально и достоверно заявил, что никаких боеприпасов и имеющих к этому отношению каких-либо предметов, на территории храма никогда не находилось, не находится и не может находиться, так как это несовместимо с церковной жизнью и мирным служением Церкви Христовой.</w:t>
      </w:r>
    </w:p>
    <w:p>
      <w:pPr>
        <w:pStyle w:val="Normal"/>
        <w:rPr>
          <w:sz w:val="22"/>
        </w:rPr>
      </w:pPr>
      <w:r>
        <w:rPr>
          <w:sz w:val="22"/>
        </w:rPr>
        <w:t>Более того, в заявлении отмечается, что заведомо ложная информация вызвала сильное возмущение у прихожан и церковной общественности и расценивается как провокационная, а по отношению к Церкви кощунственная и дискредитирующая.</w:t>
      </w:r>
    </w:p>
    <w:p>
      <w:pPr>
        <w:pStyle w:val="Normal"/>
        <w:rPr>
          <w:sz w:val="22"/>
        </w:rPr>
      </w:pPr>
      <w:r>
        <w:rPr>
          <w:sz w:val="22"/>
        </w:rPr>
        <w:t>Епархия обратилась к администраторам сайтов с требованием опровергнуть данную информацию и заявить о ее лживости и ошибочности.</w:t>
      </w:r>
    </w:p>
    <w:p>
      <w:pPr>
        <w:pStyle w:val="Normal"/>
        <w:rPr>
          <w:sz w:val="22"/>
        </w:rPr>
      </w:pPr>
      <w:r>
        <w:rPr>
          <w:sz w:val="22"/>
        </w:rPr>
        <w:t>Свое заявление приход направил в ОБСЕ, силовым и государственным структурам Украины, церковным и общественным учреждениям.</w:t>
      </w:r>
    </w:p>
    <w:p>
      <w:pPr>
        <w:pStyle w:val="Normal"/>
        <w:rPr>
          <w:sz w:val="22"/>
        </w:rPr>
      </w:pPr>
      <w:r>
        <w:rPr>
          <w:sz w:val="22"/>
        </w:rPr>
        <w:t>По приглашению приходского совета 28 марта Николаевский собор города Стаханова посетила официальная группа ОБСЕ. После осмотра зданий, расположенных на прихрамовой территории, представители ОБСЕ убедились в абсолютной недостоверности информации, представленной InformNapalm, и подтвердили, что факты, приведенные в провокационной статье, не имеют ничего общего с действительностью.</w:t>
      </w:r>
    </w:p>
    <w:p>
      <w:pPr>
        <w:pStyle w:val="Normal"/>
        <w:rPr>
          <w:sz w:val="22"/>
        </w:rPr>
      </w:pPr>
      <w:r>
        <w:rPr>
          <w:sz w:val="22"/>
        </w:rPr>
        <w:t>Православие и мир, Православие.</w:t>
      </w:r>
      <w:r>
        <w:rPr>
          <w:sz w:val="22"/>
          <w:lang w:val="en-US"/>
        </w:rPr>
        <w:t>Ru</w:t>
      </w:r>
    </w:p>
    <w:p>
      <w:pPr>
        <w:pStyle w:val="Normal"/>
        <w:rPr>
          <w:b/>
          <w:b/>
          <w:sz w:val="22"/>
        </w:rPr>
      </w:pPr>
      <w:r>
        <w:rPr>
          <w:b/>
          <w:sz w:val="22"/>
        </w:rPr>
      </w:r>
    </w:p>
    <w:p>
      <w:pPr>
        <w:pStyle w:val="Normal"/>
        <w:rPr>
          <w:b/>
          <w:b/>
          <w:sz w:val="22"/>
        </w:rPr>
      </w:pPr>
      <w:r>
        <w:rPr>
          <w:b/>
          <w:sz w:val="22"/>
        </w:rPr>
        <w:t>Станислав Говорухин призвал "быть начеку" в связи с нападками на Церковь</w:t>
      </w:r>
    </w:p>
    <w:p>
      <w:pPr>
        <w:pStyle w:val="Normal"/>
        <w:rPr>
          <w:sz w:val="22"/>
        </w:rPr>
      </w:pPr>
      <w:r>
        <w:rPr>
          <w:sz w:val="22"/>
        </w:rPr>
        <w:t>25 марта. Глава комитета Госдумы по культуре, режиссер Станислав Говорухин (фракция "Единая Россия") призвал серьезно относиться к нападкам на Церковь, помня о трагическом опыте февральской революции 1917 года.</w:t>
      </w:r>
    </w:p>
    <w:p>
      <w:pPr>
        <w:pStyle w:val="Normal"/>
        <w:rPr/>
      </w:pPr>
      <w:r>
        <w:rPr>
          <w:sz w:val="22"/>
        </w:rPr>
        <w:t>"Мы часто многие беды той революции переносим на октябрьскую. На самом деле октябрьский переворот был следствием февральской революции", - напомнил он, выступая с трибуны нижней палаты во время традиционных "десятиминуток", отведенных фракциям для заявлений.</w:t>
      </w:r>
    </w:p>
    <w:p>
      <w:pPr>
        <w:pStyle w:val="Normal"/>
        <w:rPr/>
      </w:pPr>
      <w:r>
        <w:rPr>
          <w:sz w:val="22"/>
        </w:rPr>
        <w:t>Февральскую революцию, заявил Говорухин, "подготовила русская интеллигенция, в основном художественная интеллигенция". Причем, по его мнению, цель была - "подточить основы, столпы, на которых держится государство: в первую очередь - Церковь и полицию". "Вспомните, кто в русской литературе всегда были самими отрицательными персонажами? Поп да урядник - то есть представитель Церкви и блюститель порядка", - заметил депутат.</w:t>
      </w:r>
    </w:p>
    <w:p>
      <w:pPr>
        <w:pStyle w:val="Normal"/>
        <w:rPr/>
      </w:pPr>
      <w:r>
        <w:rPr>
          <w:sz w:val="22"/>
        </w:rPr>
        <w:t>Нечто похожее, полагает глава комитета Госдумы, происходит и сегодня. "Тоже начинаются эти нападки в искусстве на Церковь, на полицию", причем - в отличие от событий начала ХХ века - это происходит "не случайно, это осознанно", считает он. "Если в 17-ом году это было отчасти невольно: те, кто готовили революцию, не предполагали таких последствий", то сейчас наблюдаются "уже осознанные действия - тоже подточить столпы, на которых держится государство", убежден Говорухин.</w:t>
      </w:r>
    </w:p>
    <w:p>
      <w:pPr>
        <w:pStyle w:val="Normal"/>
        <w:rPr>
          <w:sz w:val="22"/>
        </w:rPr>
      </w:pPr>
      <w:r>
        <w:rPr>
          <w:sz w:val="22"/>
        </w:rPr>
        <w:t>В качестве примера таких действий он привел ряд фильмов про сотрудников полиции, где все они "мерзавцы и убийцы", скандальную акцию панк-группы Pussy Riot в Храме Христа Спасителя, "нападки на Святейшего Патриарха Всея Руси: то у него часы не те, то подъехал не на той машине".</w:t>
      </w:r>
    </w:p>
    <w:p>
      <w:pPr>
        <w:pStyle w:val="Normal"/>
        <w:rPr/>
      </w:pPr>
      <w:r>
        <w:rPr>
          <w:sz w:val="22"/>
        </w:rPr>
        <w:t>"К этим всем выпадам в литературе и искусстве нужно относиться очень серьезно, потому что надо вспомнить опыт той февральской революции", - призвал Говорухин, выразив уверенность, что "это всё не случайно, это все подготовлено по тем же направлениям - Церковь и другие основы". "Так что, будем начеку. Мы - не "Шарли", мы не позволим издеваться, изгаляться ни над Иисусом Христом, ни над пророком Мухаммедом, ни над одной из святынь любого народа!" - заключил председатель профильного комитета.</w:t>
      </w:r>
    </w:p>
    <w:p>
      <w:pPr>
        <w:pStyle w:val="Normal"/>
        <w:rPr>
          <w:sz w:val="22"/>
        </w:rPr>
      </w:pPr>
      <w:r>
        <w:rPr>
          <w:sz w:val="22"/>
        </w:rPr>
        <w:t>ТАСС</w:t>
      </w:r>
    </w:p>
    <w:p>
      <w:pPr>
        <w:pStyle w:val="Normal"/>
        <w:rPr>
          <w:sz w:val="22"/>
        </w:rPr>
      </w:pPr>
      <w:r>
        <w:rPr>
          <w:sz w:val="22"/>
        </w:rPr>
      </w:r>
    </w:p>
    <w:p>
      <w:pPr>
        <w:pStyle w:val="Normal"/>
        <w:rPr>
          <w:b/>
          <w:b/>
          <w:sz w:val="22"/>
        </w:rPr>
      </w:pPr>
      <w:r>
        <w:rPr>
          <w:b/>
          <w:sz w:val="22"/>
        </w:rPr>
        <w:t>Гуманитарная помощь в Горловской епархии будет оказываться под контролем Церкви</w:t>
      </w:r>
    </w:p>
    <w:p>
      <w:pPr>
        <w:pStyle w:val="Normal"/>
        <w:rPr>
          <w:sz w:val="22"/>
        </w:rPr>
      </w:pPr>
      <w:r>
        <w:rPr>
          <w:sz w:val="22"/>
        </w:rPr>
        <w:t>25 марта. В Горловской епархии создана Комиссия по приему и распределению гуманитарной помощи среди нуждающихся.</w:t>
      </w:r>
    </w:p>
    <w:p>
      <w:pPr>
        <w:pStyle w:val="Normal"/>
        <w:rPr>
          <w:sz w:val="22"/>
        </w:rPr>
      </w:pPr>
      <w:r>
        <w:rPr>
          <w:sz w:val="22"/>
        </w:rPr>
        <w:t>В последнее время все чаще фиксируются попытки морально нечистоплотных людей воспользоваться гуманитарной катастрофой в Донбассе для решения личных финансовых проблем.</w:t>
      </w:r>
    </w:p>
    <w:p>
      <w:pPr>
        <w:pStyle w:val="Normal"/>
        <w:rPr>
          <w:sz w:val="22"/>
        </w:rPr>
      </w:pPr>
      <w:r>
        <w:rPr>
          <w:sz w:val="22"/>
        </w:rPr>
        <w:t>Мошенники вводили в заблуждение сотрудников соответствующих отделов епархий Церкви и общественных организаций, приходских священников, инициируя сборы гуманитарной помощи «от имени Горловской епархии».</w:t>
      </w:r>
    </w:p>
    <w:p>
      <w:pPr>
        <w:pStyle w:val="Normal"/>
        <w:rPr/>
      </w:pPr>
      <w:r>
        <w:rPr>
          <w:b/>
          <w:sz w:val="22"/>
        </w:rPr>
        <w:t xml:space="preserve">Теперь гуманитарная помощь в Горловской епархии будет оказываться под контролем Церкви. </w:t>
      </w:r>
      <w:r>
        <w:rPr>
          <w:sz w:val="22"/>
        </w:rPr>
        <w:t>http://gorlovka-eparhia.com.ua/v-gorlovskoy-eparhii-sozdana-komissiya-po-priyomu-i-raspredeleniyu-gumanitarnoy-pomoshhi</w:t>
      </w:r>
    </w:p>
    <w:p>
      <w:pPr>
        <w:pStyle w:val="Normal"/>
        <w:rPr>
          <w:sz w:val="22"/>
        </w:rPr>
      </w:pPr>
      <w:r>
        <w:rPr>
          <w:sz w:val="22"/>
        </w:rPr>
        <w:t>На сайте Горловской епархии опубликованы контакты членов Комиссии, к которым следует обращаться для оказания помощи пострадавшим.</w:t>
      </w:r>
    </w:p>
    <w:p>
      <w:pPr>
        <w:pStyle w:val="Normal"/>
        <w:rPr>
          <w:sz w:val="22"/>
        </w:rPr>
      </w:pPr>
      <w:r>
        <w:rPr>
          <w:sz w:val="22"/>
        </w:rPr>
        <w:t>Православие и мир</w:t>
      </w:r>
    </w:p>
    <w:p>
      <w:pPr>
        <w:pStyle w:val="Normal"/>
        <w:rPr>
          <w:sz w:val="22"/>
        </w:rPr>
      </w:pPr>
      <w:r>
        <w:rPr>
          <w:sz w:val="22"/>
        </w:rPr>
      </w:r>
    </w:p>
    <w:p>
      <w:pPr>
        <w:pStyle w:val="Normal"/>
        <w:rPr/>
      </w:pPr>
      <w:r>
        <w:rPr>
          <w:b/>
          <w:sz w:val="22"/>
        </w:rPr>
        <w:t>Священнику, который выкопал тело умершей жены и объявил ее святой, сообщено о подозрении - прокуратура</w:t>
      </w:r>
    </w:p>
    <w:p>
      <w:pPr>
        <w:pStyle w:val="Normal"/>
        <w:rPr>
          <w:sz w:val="22"/>
        </w:rPr>
      </w:pPr>
      <w:r>
        <w:rPr>
          <w:sz w:val="22"/>
        </w:rPr>
        <w:t>25 марта. Дарницкий райсуд г. Киева избрал меру пресечения в виде личного обязательства 61-летнему священнику, который выкопал тело своей жены, умершей полгода назад, и пытался заставить прихожан церкви молиться на нее.</w:t>
      </w:r>
    </w:p>
    <w:p>
      <w:pPr>
        <w:pStyle w:val="Normal"/>
        <w:rPr>
          <w:sz w:val="22"/>
        </w:rPr>
      </w:pPr>
      <w:r>
        <w:rPr>
          <w:sz w:val="22"/>
        </w:rPr>
        <w:t>Как сообщили в пресс-службе прокуратуры, в начале февраля этого года в микрорайоне Бортничи в храме Покрова Божьей матери, батюшка вместе с неустановленными лицами выкопал из могилы тело своей умершей жены и выставил гроб посреди церкви. Священник объявил жену святой и заставлял прихожан молиться на нее.</w:t>
      </w:r>
    </w:p>
    <w:p>
      <w:pPr>
        <w:pStyle w:val="Normal"/>
        <w:rPr>
          <w:sz w:val="22"/>
        </w:rPr>
      </w:pPr>
      <w:r>
        <w:rPr>
          <w:sz w:val="22"/>
        </w:rPr>
        <w:t>Священнику было сообщено о подозрении в совершении преступления, предусмотренного ч. 3 ст. 297 (надругательство над могилой) Уголовного кодекса Украины.</w:t>
      </w:r>
    </w:p>
    <w:p>
      <w:pPr>
        <w:pStyle w:val="Normal"/>
        <w:rPr>
          <w:sz w:val="22"/>
        </w:rPr>
      </w:pPr>
      <w:r>
        <w:rPr>
          <w:sz w:val="22"/>
        </w:rPr>
        <w:t>Санкция этой статьи предусматривает наказание в виде лишения свободы на срок от 4 до 7 лет.</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Межрелигиозный совет: У людей есть право открыто носить символы своей веры</w:t>
      </w:r>
    </w:p>
    <w:p>
      <w:pPr>
        <w:pStyle w:val="Normal"/>
        <w:rPr>
          <w:sz w:val="22"/>
        </w:rPr>
      </w:pPr>
      <w:r>
        <w:rPr>
          <w:sz w:val="22"/>
        </w:rPr>
        <w:t>26 марта. Последователь любой религии имеет право публично носить символы и элементы одежды, характеризующие его веру, так считают в Межрелигиозном совете России.</w:t>
      </w:r>
    </w:p>
    <w:p>
      <w:pPr>
        <w:pStyle w:val="Normal"/>
        <w:rPr/>
      </w:pPr>
      <w:r>
        <w:rPr>
          <w:b/>
          <w:sz w:val="22"/>
        </w:rPr>
        <w:t>В заявлении, принятом на заседании 26 марта, Совет призвал органы власти и все общество «к соблюдению права верующих на выражение религиозности, к отказу от любых попыток навязывания людям норм поведения, противоречащим их убеждениям».</w:t>
      </w:r>
      <w:r>
        <w:rPr>
          <w:sz w:val="22"/>
        </w:rPr>
        <w:t xml:space="preserve"> http://www.patriarchia.ru/db/text/4017181.html</w:t>
      </w:r>
    </w:p>
    <w:p>
      <w:pPr>
        <w:pStyle w:val="Normal"/>
        <w:rPr>
          <w:sz w:val="22"/>
        </w:rPr>
      </w:pPr>
      <w:r>
        <w:rPr>
          <w:sz w:val="22"/>
        </w:rPr>
        <w:t>Со своей стороны верующие, по мнению авторов документа, должны вести себя так, чтобы их действия или возникающая вокруг них дискуссия «служили не разобщению, но созиданию гражданского мира».</w:t>
      </w:r>
    </w:p>
    <w:p>
      <w:pPr>
        <w:pStyle w:val="Normal"/>
        <w:rPr>
          <w:sz w:val="22"/>
        </w:rPr>
      </w:pPr>
      <w:r>
        <w:rPr>
          <w:sz w:val="22"/>
        </w:rPr>
        <w:t>Члены Совета подчеркнули, что любой человек имеет право на публичное исповедание своей веры, при этом нормы международного права не говорят о том, что исповедание религии должно быть только «частным делом» верующего и что внешние проявления религиозности невозможны.</w:t>
      </w:r>
    </w:p>
    <w:p>
      <w:pPr>
        <w:pStyle w:val="Normal"/>
        <w:rPr/>
      </w:pPr>
      <w:r>
        <w:rPr>
          <w:sz w:val="22"/>
        </w:rPr>
        <w:t>«Для многих людей религия неразрывно связана с образом жизни, включая время совершения молитв, режим питания, соблюдение покоя в определенные дни недели, личную и семейную этику, отношения с окружающими, ношение определенных символов и одежд - нательных крестов, головных уборов», - сказано в документе.</w:t>
      </w:r>
    </w:p>
    <w:p>
      <w:pPr>
        <w:pStyle w:val="Normal"/>
        <w:rPr/>
      </w:pPr>
      <w:r>
        <w:rPr>
          <w:sz w:val="22"/>
        </w:rPr>
        <w:t>«Лучшим ответом на возникшую непростую дискуссию стали найденные во многих регионах и общественных институтах решения, позволившие православным христианам соблюдать требования поста, а также носить нательные кресты, в том числе в бассейнах и спортивных залах, мусульманам, иудеям и православным - носить головные уборы, не закрывающие лицо, иудеям ... - не посещать занятия и не сдавать экзамены в субботний день, религиозным деятелям - приходить в любое место в приличествующей им одежде», - заявили авторы документа.</w:t>
      </w:r>
    </w:p>
    <w:p>
      <w:pPr>
        <w:pStyle w:val="Normal"/>
        <w:rPr>
          <w:sz w:val="22"/>
        </w:rPr>
      </w:pPr>
      <w:r>
        <w:rPr>
          <w:sz w:val="22"/>
        </w:rPr>
        <w:t>В тоже время, как считают в Межрелигиозном совете, внешнее проявление религиозности не должно использоваться для «горделивого самоутверждения» той или иной этнической либо религиозной группы и для провоцирования конфликтов.</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Межрелигиозном совете предупредили об опасности осквернения святынь</w:t>
      </w:r>
    </w:p>
    <w:p>
      <w:pPr>
        <w:pStyle w:val="Normal"/>
        <w:rPr>
          <w:sz w:val="22"/>
        </w:rPr>
      </w:pPr>
      <w:r>
        <w:rPr>
          <w:sz w:val="22"/>
        </w:rPr>
        <w:t>26 марта. Надругательство над священными религиозными символами может серьезно ослабить единство страны, посеять рознь между людьми разных национальностей и вер, об этом напомнили в Межрелигиозном совете России.</w:t>
      </w:r>
    </w:p>
    <w:p>
      <w:pPr>
        <w:pStyle w:val="Normal"/>
        <w:rPr/>
      </w:pPr>
      <w:r>
        <w:rPr>
          <w:b/>
          <w:sz w:val="22"/>
        </w:rPr>
        <w:t>О недопустимости и опасности осквернения святынь сказано в заявлении Совета, заседание которого прошло 26 марта.</w:t>
      </w:r>
      <w:r>
        <w:rPr>
          <w:sz w:val="22"/>
        </w:rPr>
        <w:t xml:space="preserve"> http://www.patriarchia.ru/db/text/4016951.html</w:t>
      </w:r>
    </w:p>
    <w:p>
      <w:pPr>
        <w:pStyle w:val="Normal"/>
        <w:rPr>
          <w:sz w:val="22"/>
        </w:rPr>
      </w:pPr>
      <w:r>
        <w:rPr>
          <w:sz w:val="22"/>
        </w:rPr>
        <w:t>Отметив, что частью российского общества сегодня «навязывается идея снятия любых правовых и нравственных ограничений свободы творчества и самовыражения», авторы документа подчеркнули:</w:t>
      </w:r>
    </w:p>
    <w:p>
      <w:pPr>
        <w:pStyle w:val="Normal"/>
        <w:rPr/>
      </w:pPr>
      <w:r>
        <w:rPr>
          <w:sz w:val="22"/>
        </w:rPr>
        <w:t>«Апогеем такого подхода являются кощунственные провокации, направленные в самую сердцевину уклада жизни разных народов - в религиозность и в чувствительные исторические воспоминания».</w:t>
      </w:r>
    </w:p>
    <w:p>
      <w:pPr>
        <w:pStyle w:val="Normal"/>
        <w:rPr>
          <w:sz w:val="22"/>
        </w:rPr>
      </w:pPr>
      <w:r>
        <w:rPr>
          <w:sz w:val="22"/>
        </w:rPr>
        <w:t>По мнению Межрелигиозного совета, под понятием свободы творчества и новизны «прикрывается циничное и безнравственное поведение людей, именующих себя художниками, журналистами, режиссерами, литераторами», а иногда «осквернителями народных святынь выступают и просто хулиганы».</w:t>
      </w:r>
    </w:p>
    <w:p>
      <w:pPr>
        <w:pStyle w:val="Normal"/>
        <w:rPr>
          <w:sz w:val="22"/>
        </w:rPr>
      </w:pPr>
      <w:r>
        <w:rPr>
          <w:sz w:val="22"/>
        </w:rPr>
        <w:t>Члены Совета напомнили ряд случаев, когда были совершены кощунственные акты и которые «со скорбью» восприняли верующие всех традиционных для России религий, а также граждане, «уважающие традиционные культурные и духовные ценности российского народа»: разрушение и уничтожение вандалами нескольких поклонных крестов, установленных в память о трагических событиях или боевых подвигах; осквернение мечети на Поклонной горе в Москве, воздвигнутой в память о погибших воинах-мусульманах, защищавших Родину в годы Великой Отечественной войны; изображение нацистских символов на памятниках жертвам Холокоста и прочее.</w:t>
      </w:r>
    </w:p>
    <w:p>
      <w:pPr>
        <w:pStyle w:val="Normal"/>
        <w:rPr/>
      </w:pPr>
      <w:r>
        <w:rPr>
          <w:sz w:val="22"/>
        </w:rPr>
        <w:t>Отметив, что Россия всегда была сильна единством, в том числе межрелигиозным, и, напомнив о приближении важной для всех россиян даты - 70-летия Победы в Великой Отечественной войне, авторы заявления призвали:</w:t>
      </w:r>
    </w:p>
    <w:p>
      <w:pPr>
        <w:pStyle w:val="Normal"/>
        <w:rPr/>
      </w:pPr>
      <w:r>
        <w:rPr>
          <w:sz w:val="22"/>
        </w:rPr>
        <w:t>«Не позволяйте ослабить наше единство, посеять рознь между людьми разных национальностей и религиозных культур! Не дайте провокаторам ни малейшего шанса! Пусть самолюбивое псевдотворчество никогда не сможет разрушить самые значимые для нас идеалы - веру и верность, любовь к Родине и близким, правду и совесть».</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Сумах прошел Великопостный крестный ход</w:t>
      </w:r>
    </w:p>
    <w:p>
      <w:pPr>
        <w:pStyle w:val="Normal"/>
        <w:rPr>
          <w:sz w:val="22"/>
        </w:rPr>
      </w:pPr>
      <w:r>
        <w:rPr>
          <w:sz w:val="22"/>
        </w:rPr>
        <w:t>27 марта. В праздник в честь Федоровской иконы Божией Матери, по благословению архиепископа Сумского и Ахтырского Евлогия состоялся Великопостный крестный ход по городу Сумы.</w:t>
      </w:r>
    </w:p>
    <w:p>
      <w:pPr>
        <w:pStyle w:val="Normal"/>
        <w:rPr/>
      </w:pPr>
      <w:r>
        <w:rPr>
          <w:b/>
          <w:sz w:val="22"/>
        </w:rPr>
        <w:t xml:space="preserve">Крестный ход, в котором приняли участие священники областного центра и прихожане сумских храмов, начался молебном в храме преподобного Сергия Радонежского. </w:t>
      </w:r>
      <w:r>
        <w:rPr>
          <w:sz w:val="22"/>
        </w:rPr>
        <w:t>http://portal-pravoslavie.sumy.ua/sostoyalsya-velikopostnyij-krestnyij-xod-po-gorodu-sumyi.html</w:t>
      </w:r>
    </w:p>
    <w:p>
      <w:pPr>
        <w:pStyle w:val="Normal"/>
        <w:rPr>
          <w:sz w:val="22"/>
        </w:rPr>
      </w:pPr>
      <w:r>
        <w:rPr>
          <w:sz w:val="22"/>
        </w:rPr>
        <w:t>Благочинный Сумского городского округа протоиерей Николай Смакоуз совершил молитву перед списком Феодоровской иконы Божией Матери, иконой преподобного Иова Почаевского, ковчегом с мощами преподобных Киево-Печерских и многих святых. Священники и прихожане искренно помолились о мире в Украине и утверждении Святого Православия, об искоренении ненависти, вражды и озлобления.</w:t>
      </w:r>
    </w:p>
    <w:p>
      <w:pPr>
        <w:pStyle w:val="Normal"/>
        <w:rPr>
          <w:sz w:val="22"/>
        </w:rPr>
      </w:pPr>
      <w:r>
        <w:rPr>
          <w:sz w:val="22"/>
        </w:rPr>
        <w:t>Молитвенное шествие совершено по маршруту продолжительностью около 50 километров. Более 100 человек на автобусе и нескольких автомобилях совершили крестный ход по областному центру, осеняя город Феодоровской иконой Божией Матери и другими святынями. Участники крестного хода посетили Иоанно-Предтеченский храм, Сумское пастырско-богословское духовное училище и Пантелеимоновский храм, церкви Святителя Луки (Войно-Ясенецкого) и Святителя Иоасафа Белгородского.</w:t>
      </w:r>
    </w:p>
    <w:p>
      <w:pPr>
        <w:pStyle w:val="Normal"/>
        <w:rPr>
          <w:sz w:val="22"/>
        </w:rPr>
      </w:pPr>
      <w:r>
        <w:rPr>
          <w:sz w:val="22"/>
        </w:rPr>
        <w:t>По завершении крестного хода протоиерей Николай Смакоуз вознес благодарственную молитву и передал всем участникам благодарность и благословение Правящего архиерея архиепископа Сумского и Ахтырского Евлогия.</w:t>
      </w:r>
    </w:p>
    <w:p>
      <w:pPr>
        <w:pStyle w:val="Normal"/>
        <w:rPr>
          <w:sz w:val="22"/>
        </w:rPr>
      </w:pPr>
      <w:r>
        <w:rPr>
          <w:sz w:val="22"/>
        </w:rPr>
        <w:t>Великопостный крестный ход улицами города Сумы стал свидетельством стремления православных верующих к миру и согласию в Украине. Молитва об этом возносится ежедневно за каждым православным богослужением, а также в 21-00 совершается домашняя молитва по соглашению о мире.</w:t>
      </w:r>
    </w:p>
    <w:p>
      <w:pPr>
        <w:pStyle w:val="Normal"/>
        <w:rPr>
          <w:sz w:val="22"/>
        </w:rPr>
      </w:pPr>
      <w:r>
        <w:rPr>
          <w:sz w:val="22"/>
        </w:rPr>
        <w:t>Ранее местные власти запретили верующим Украинской Православной Церкви провести 27 марта традиционный крестный ход, назвав его политическим мероприятием.</w:t>
      </w:r>
    </w:p>
    <w:p>
      <w:pPr>
        <w:pStyle w:val="Normal"/>
        <w:rPr>
          <w:sz w:val="22"/>
        </w:rPr>
      </w:pPr>
      <w:r>
        <w:rPr>
          <w:sz w:val="22"/>
        </w:rPr>
        <w:t>На внеочередном заседании исполкома, состоявшемся 20 марта, член исполкома Максим Галицкий (представитель ВО «Свобода») предложил запретить крестный ход "в связи с напряженной социально-политической ситуацией в стране". По его словам, на этом фоне в Сумах могут произойти провокации и столкновения. Некоторые активисты поддержали его, считая крестный ход политическим мероприятием.</w:t>
      </w:r>
    </w:p>
    <w:p>
      <w:pPr>
        <w:pStyle w:val="Normal"/>
        <w:rPr>
          <w:sz w:val="22"/>
        </w:rPr>
      </w:pPr>
      <w:r>
        <w:rPr>
          <w:sz w:val="22"/>
        </w:rPr>
        <w:t>В результате никто из членов исполкома не проголосовал «за» крестный ход.</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Активиста, устроившего драку возле собора в Сумах, наказали штрафом</w:t>
      </w:r>
    </w:p>
    <w:p>
      <w:pPr>
        <w:pStyle w:val="Normal"/>
        <w:rPr>
          <w:sz w:val="22"/>
        </w:rPr>
      </w:pPr>
      <w:r>
        <w:rPr>
          <w:sz w:val="22"/>
        </w:rPr>
        <w:t>27 марта. Заречный районный суд города Сумы вынес решение по делу нанесения легких телесных повреждений охраннику Спасо-Преображенского собора. Активист был признан виновным и приговорен к наказанию в виде штрафа. С учетом общественного резонанса, который приобрело данное дело, приговор был зачитан в присутствии активистов и представителей СМИ.</w:t>
      </w:r>
    </w:p>
    <w:p>
      <w:pPr>
        <w:pStyle w:val="Normal"/>
        <w:rPr/>
      </w:pPr>
      <w:r>
        <w:rPr>
          <w:sz w:val="22"/>
        </w:rPr>
        <w:t>Утром в здании Заречного районного суда была поставлена точка в деле о провокации около Спасо-Преображенского собора. Сумчанин Владимир Ганзин (член ВО «Свобода») обвинялся в том, что он начал драку с охранником храма. В зале суда обвиняемый свою вину в совершении уголовного правонарушения отрицал, однако представленные доказательства говорили не в его пользу.</w:t>
      </w:r>
    </w:p>
    <w:p>
      <w:pPr>
        <w:pStyle w:val="Normal"/>
        <w:rPr/>
      </w:pPr>
      <w:r>
        <w:rPr>
          <w:sz w:val="22"/>
        </w:rPr>
        <w:t>Собранные материалы (показания свидетелей, потерпевшего, вывод судебно-медицинской экспертизы, протоколы следственных экспериментов и другие письменные доказательства) подтверждали вину активиста. Изучив их, судья Анна Кривцова вынесла приговор - обвиняемый признан виновным в правонарушении, предусмотренном ч. 1 ст. 125 Уголовного кодекса Украины, и должен выплатить 850 грн штрафа.</w:t>
      </w:r>
    </w:p>
    <w:p>
      <w:pPr>
        <w:pStyle w:val="Normal"/>
        <w:rPr>
          <w:sz w:val="22"/>
        </w:rPr>
      </w:pPr>
      <w:r>
        <w:rPr>
          <w:sz w:val="22"/>
        </w:rPr>
        <w:t>В течение 30 дней активист имеет право подать апелляцию.</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В Одесской области священника осудили на 4 года за «сепаратизм»</w:t>
      </w:r>
    </w:p>
    <w:p>
      <w:pPr>
        <w:pStyle w:val="Normal"/>
        <w:rPr>
          <w:sz w:val="22"/>
        </w:rPr>
      </w:pPr>
      <w:r>
        <w:rPr>
          <w:sz w:val="22"/>
        </w:rPr>
        <w:t>27 марта. Измаильский районный суд в Одесской области Украины приговорил к четырем годам лишения свободы православного священника.</w:t>
      </w:r>
    </w:p>
    <w:p>
      <w:pPr>
        <w:pStyle w:val="Normal"/>
        <w:rPr>
          <w:sz w:val="22"/>
        </w:rPr>
      </w:pPr>
      <w:r>
        <w:rPr>
          <w:sz w:val="22"/>
        </w:rPr>
        <w:t>"Установлено, что гражданин, будучи протоиереем церкви в одном из сел Измаильского района, полгода распространял газету в печатном виде и в сети Интернет с публичными призывами к совершению действий, направленных на изменение границ территории, государственной границы", - сообщила пресс-служба прокуратуры Одесской области.</w:t>
      </w:r>
    </w:p>
    <w:p>
      <w:pPr>
        <w:pStyle w:val="Normal"/>
        <w:rPr>
          <w:sz w:val="22"/>
        </w:rPr>
      </w:pPr>
      <w:r>
        <w:rPr>
          <w:sz w:val="22"/>
        </w:rPr>
        <w:t>Учитывая искреннее раскаяние 44-летнего клирика, ему назначено наказание с испытательным сроком.</w:t>
      </w:r>
    </w:p>
    <w:p>
      <w:pPr>
        <w:pStyle w:val="Normal"/>
        <w:rPr>
          <w:sz w:val="22"/>
        </w:rPr>
      </w:pPr>
      <w:r>
        <w:rPr>
          <w:sz w:val="22"/>
        </w:rPr>
        <w:t>Украинские СМИ сообщают, что речь идет о священнике УПЦ протоиерее Алексее Греку.</w:t>
      </w:r>
    </w:p>
    <w:p>
      <w:pPr>
        <w:pStyle w:val="Normal"/>
        <w:rPr>
          <w:sz w:val="22"/>
        </w:rPr>
      </w:pPr>
      <w:r>
        <w:rPr>
          <w:sz w:val="22"/>
        </w:rPr>
        <w:t>По материалам следствия, священник во время проповеди призывал к вооруженной борьбе с «киевской хунтой» и созданию православных дружин. Подобные мысли высказывались и в публикациях храмовой газеты «Откровения». Вот некоторые выдержки из этих публикаций: «...Против врагов Бога прежде всего нужно бороться духовным оружием - молитвой... Ну, а те, кто имеет навыки, умение и готовность бороться с врагами Руси с оружием в руках - помоги им Господи».</w:t>
      </w:r>
    </w:p>
    <w:p>
      <w:pPr>
        <w:pStyle w:val="Normal"/>
        <w:rPr>
          <w:sz w:val="22"/>
        </w:rPr>
      </w:pPr>
      <w:r>
        <w:rPr>
          <w:sz w:val="22"/>
        </w:rPr>
        <w:t>После вмешательства спецслужб газета перестала распространяться.</w:t>
      </w:r>
    </w:p>
    <w:p>
      <w:pPr>
        <w:pStyle w:val="Normal"/>
        <w:rPr>
          <w:sz w:val="22"/>
        </w:rPr>
      </w:pPr>
      <w:r>
        <w:rPr>
          <w:sz w:val="22"/>
        </w:rPr>
        <w:t>Отец Алексий был настоятелем храма святых Петра и Павла в селе Очеретянка в Измаильском районе.</w:t>
      </w:r>
    </w:p>
    <w:p>
      <w:pPr>
        <w:pStyle w:val="Normal"/>
        <w:rPr>
          <w:sz w:val="22"/>
        </w:rPr>
      </w:pPr>
      <w:r>
        <w:rPr>
          <w:sz w:val="22"/>
        </w:rPr>
        <w:t>По материалам Интерфакс-Религия, Ukraina.ru</w:t>
      </w:r>
    </w:p>
    <w:p>
      <w:pPr>
        <w:pStyle w:val="Normal"/>
        <w:rPr>
          <w:b/>
          <w:b/>
          <w:sz w:val="22"/>
        </w:rPr>
      </w:pPr>
      <w:r>
        <w:rPr>
          <w:b/>
          <w:sz w:val="22"/>
        </w:rPr>
      </w:r>
    </w:p>
    <w:p>
      <w:pPr>
        <w:pStyle w:val="Normal"/>
        <w:rPr>
          <w:b/>
          <w:b/>
          <w:sz w:val="22"/>
        </w:rPr>
      </w:pPr>
      <w:r>
        <w:rPr>
          <w:b/>
          <w:sz w:val="22"/>
        </w:rPr>
        <w:t>Екатеринбургский священник запрещен в служении за призывы отправиться на войну на Донбасс</w:t>
      </w:r>
    </w:p>
    <w:p>
      <w:pPr>
        <w:pStyle w:val="Normal"/>
        <w:rPr>
          <w:sz w:val="22"/>
        </w:rPr>
      </w:pPr>
      <w:r>
        <w:rPr>
          <w:sz w:val="22"/>
        </w:rPr>
        <w:t>27 марта. Митрополит Екатеринбургский и Верхотурский Кирилл запретил в служении клирика храма Святителя Иннокентия в Екатеринбурге протоиерея Владимира Зайцева за призыв к верующим отправиться на войну в Луганскую область Украины.</w:t>
      </w:r>
    </w:p>
    <w:p>
      <w:pPr>
        <w:pStyle w:val="Normal"/>
        <w:rPr/>
      </w:pPr>
      <w:r>
        <w:rPr>
          <w:b/>
          <w:sz w:val="22"/>
        </w:rPr>
        <w:t>Согласно указу архиерея, запрет на служение действует до Пасхи, которая приходится в этом году на 12 апреля.</w:t>
      </w:r>
      <w:r>
        <w:rPr>
          <w:sz w:val="22"/>
        </w:rPr>
        <w:t xml:space="preserve"> http://www.ekaterinburg-eparhia.ru/index.php/9-news/2145-protoierej-vladimir-zajtsev-za-prizyvy-protivorechashchie-pastyrskomu-dolgu-zapreshchen-v-svyashchennosluzhenii</w:t>
      </w:r>
    </w:p>
    <w:p>
      <w:pPr>
        <w:pStyle w:val="Normal"/>
        <w:rPr/>
      </w:pPr>
      <w:r>
        <w:rPr>
          <w:sz w:val="22"/>
        </w:rPr>
        <w:t>"Вопрос о дальнейшем служении будет рассмотрен после указанного времени отдельно, смотря по плодам Вашего покаяния. Повторно напоминаю Вам о запрете общения с прессой и каких-либо публичных высказываний", - говорится в указе.</w:t>
      </w:r>
    </w:p>
    <w:p>
      <w:pPr>
        <w:pStyle w:val="Normal"/>
        <w:rPr>
          <w:sz w:val="22"/>
        </w:rPr>
      </w:pPr>
      <w:r>
        <w:rPr>
          <w:sz w:val="22"/>
        </w:rPr>
        <w:t>В свою очередь епархиальный совет Екатеринбургской епархии вынес решение, признав личное мнение клирика "не соответствующим пастырскому долгу, стоящему перед священником Русской Православной Церкви".</w:t>
      </w:r>
    </w:p>
    <w:p>
      <w:pPr>
        <w:pStyle w:val="Normal"/>
        <w:rPr>
          <w:sz w:val="22"/>
        </w:rPr>
      </w:pPr>
      <w:r>
        <w:rPr>
          <w:sz w:val="22"/>
        </w:rPr>
        <w:t>Как сказано в решении совета, политически окрашенные высказывания священника "могут быть расценены как благословение Церкви на ведение братоубийственной войны, что не соответствует чаяниям всех верных чад Русской Православной Церкви, на каждой Божественной литургии призывающих мир на украинскую земл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реция: Икона Архистратига Божия Михаила источает миро</w:t>
      </w:r>
    </w:p>
    <w:p>
      <w:pPr>
        <w:pStyle w:val="Normal"/>
        <w:rPr>
          <w:sz w:val="22"/>
        </w:rPr>
      </w:pPr>
      <w:r>
        <w:rPr>
          <w:sz w:val="22"/>
        </w:rPr>
        <w:t>27 марта. В нескольких километрах от города Трикали, в тени священных скал в окрестностях Метеор, был засвидетельствован потрясающий факт: древо священного образа Архангела Михаила, написанного 5 лет назад иконописцем отцом Панайотисом Певкисом, источает капли благоухающего масла, которые чудесным образом не повреждают образ.</w:t>
      </w:r>
    </w:p>
    <w:p>
      <w:pPr>
        <w:pStyle w:val="Normal"/>
        <w:rPr>
          <w:sz w:val="22"/>
        </w:rPr>
      </w:pPr>
      <w:r>
        <w:rPr>
          <w:sz w:val="22"/>
        </w:rPr>
        <w:t>Священник-иконописец ощутил сильный страх, когда впервые увидел эти капли. Сразу же он взмолился к Богу. В начале он не рассказывал никому о чуде, боясь, что люди неверно понять, как он говорит, «послание» Бога.</w:t>
      </w:r>
    </w:p>
    <w:p>
      <w:pPr>
        <w:pStyle w:val="Normal"/>
        <w:rPr/>
      </w:pPr>
      <w:r>
        <w:rPr>
          <w:sz w:val="22"/>
        </w:rPr>
        <w:t>«Священный образ Архангела Михаила, который я написал - это точная копия иконы школы Хрисолора. Работа была завершена 5 лет назад. Я был поражен, когда понял в какой-то момент, что из дерева иконы начинает течь миро. Перекрестившись, я взял ватку и вытер капли, боясь, что они испортят письмо. Тогда ни о чем не думалось. Но маслянистая жидкость продолжала выступать, издавая запах, подобный лампадному маслу. Самое интересное то, что миро не вредит краскам на иконе», - рассказал отец Панайотис Певкис.</w:t>
      </w:r>
    </w:p>
    <w:p>
      <w:pPr>
        <w:pStyle w:val="Normal"/>
        <w:rPr/>
      </w:pPr>
      <w:r>
        <w:rPr>
          <w:sz w:val="22"/>
        </w:rPr>
        <w:t>Как сам иконописец объяснил, капли выступают в разных местах иконы. «Один раз миро проступает на лике Архангела Михаила, в другой раз - на руках, и каждый раз - в разных точках. Я не могу объяснить это таинственное чудесное явление, и считаю это знамением Божиим. Я попросил одного химика высказать свое мнение, он не смог дать конкретное объяснение», - рассказывает он.</w:t>
      </w:r>
    </w:p>
    <w:p>
      <w:pPr>
        <w:pStyle w:val="Normal"/>
        <w:rPr>
          <w:sz w:val="22"/>
        </w:rPr>
      </w:pPr>
      <w:r>
        <w:rPr>
          <w:sz w:val="22"/>
        </w:rPr>
        <w:t>Также отец Панайотис разъяснил, что дерево, использованное при написании иконы, имеет возраст 200 лет.</w:t>
      </w:r>
    </w:p>
    <w:p>
      <w:pPr>
        <w:pStyle w:val="Normal"/>
        <w:rPr/>
      </w:pPr>
      <w:r>
        <w:rPr>
          <w:sz w:val="22"/>
        </w:rPr>
        <w:t>«Это специально высушенный платан, который не может содержать смолы, как, например, сосна, поэтому я не могу понять, как оно источает масло», - добавил отец Панайотис.</w:t>
      </w:r>
    </w:p>
    <w:p>
      <w:pPr>
        <w:pStyle w:val="Normal"/>
        <w:rPr>
          <w:sz w:val="22"/>
        </w:rPr>
      </w:pPr>
      <w:r>
        <w:rPr>
          <w:sz w:val="22"/>
        </w:rPr>
        <w:t>Если миро будет истекать от образа и в последующие годы, иконописец обратится за консультацией к специалистам. Отец Панайотис называет случившееся не чудом, а знамением, через которое Господь хочет укрепить веру люде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Горловский архиерей: Христиане - не те, кто ходит на службу</w:t>
      </w:r>
    </w:p>
    <w:p>
      <w:pPr>
        <w:pStyle w:val="Normal"/>
        <w:rPr>
          <w:sz w:val="22"/>
        </w:rPr>
      </w:pPr>
      <w:r>
        <w:rPr>
          <w:sz w:val="22"/>
        </w:rPr>
        <w:t>27 марта. Без Креста Христова, без обращения ко Христу все усилия человека изменить свою жизнь останутся напрасными. Об этом сказал в проповеди архиепископ Горловский и Славянский Митрофан.</w:t>
      </w:r>
    </w:p>
    <w:p>
      <w:pPr>
        <w:pStyle w:val="Normal"/>
        <w:rPr/>
      </w:pPr>
      <w:r>
        <w:rPr>
          <w:sz w:val="22"/>
        </w:rPr>
        <w:t>«Если бы человек мог сам войти в Царство Небесное, если бы он сам мог спастись, если бы он сам мог исполнить заповеди, зачем тогда нужен Христос? Без Божией помощи это невозможно», - сказал владыка Митрофан.</w:t>
      </w:r>
    </w:p>
    <w:p>
      <w:pPr>
        <w:pStyle w:val="Normal"/>
        <w:rPr/>
      </w:pPr>
      <w:r>
        <w:rPr>
          <w:sz w:val="22"/>
        </w:rPr>
        <w:t>По его словам, Господь не просто рассказал: «Будьте смиренными и любите друг друга». «Он показал нам, что такое смирение, на Кресте. Показал нам, что такое любовь, и тоже это сделал на Кресте. И сказал, что если кто хочет идти за Ним, тот будет поступать точно так же, как поступал Он. Нам очень важно усвоить этот урок. Потому что христианина без креста, без жертвенной любви, без смирения не бывает. Без этого всего остаётся только одно название, одна пустая форма», - сказал архиерей.</w:t>
      </w:r>
    </w:p>
    <w:p>
      <w:pPr>
        <w:pStyle w:val="Normal"/>
        <w:rPr/>
      </w:pPr>
      <w:r>
        <w:rPr>
          <w:sz w:val="22"/>
        </w:rPr>
        <w:t>«Мы видим, как сегодня люди, называющие себя христианами, без стеснения, без всякой остановки готовы друг друга растерзать на куски, на части. И при этом продолжают себя считать христианами. Получается, христианство для людей - не на первом месте, Крест Христов не осеняет человеческую жизнь. Не на Христа смотрят люди, а на свои собственные страсти, эмоции и желания, когда принимают какие-то решения. А христианин, если он настоящий христианин, если для него христианство не пустой звук, перед тем, как принять любое решение, сделать любое дело, совершить любой поступок, всегда посмотрит на Христа и спросит свою совесть: а Богу это угодно или нет? Правильно ли я делаю или неправильно?» - заключил владыка Митрофан.</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ысший спецсуд направил "дело запорожских пономарей" на новое рассмотрение</w:t>
      </w:r>
    </w:p>
    <w:p>
      <w:pPr>
        <w:pStyle w:val="Normal"/>
        <w:rPr>
          <w:sz w:val="22"/>
        </w:rPr>
      </w:pPr>
      <w:r>
        <w:rPr>
          <w:sz w:val="22"/>
        </w:rPr>
        <w:t>27 марта. Высший специализированный суд Украины по рассмотрению гражданских и уголовных дел направил материалы "дела запорожских пономарей" на новое судебное рассмотрение.</w:t>
      </w:r>
    </w:p>
    <w:p>
      <w:pPr>
        <w:pStyle w:val="Normal"/>
        <w:rPr>
          <w:sz w:val="22"/>
        </w:rPr>
      </w:pPr>
      <w:r>
        <w:rPr>
          <w:sz w:val="22"/>
        </w:rPr>
        <w:t>Суд частично удовлетворил жалобы защитников осужденных по "делу пономарей" Антона Харитонова, Сергея Демина и Евгения Федорченко, якобы совершивших взрыв в 2010 году в Покровском храме Запорожья, в результате чего погибла монахиня.</w:t>
      </w:r>
    </w:p>
    <w:p>
      <w:pPr>
        <w:pStyle w:val="Normal"/>
        <w:rPr/>
      </w:pPr>
      <w:r>
        <w:rPr>
          <w:sz w:val="22"/>
        </w:rPr>
        <w:t>"Высший спецсуд направил материалы дела на новое судебное рассмотрение. Основанием для отмены судебного решения стало нарушение судом первой инстанции требований Уголовно-процессуального кодекса в редакции 1960 года, которые устанавливают неизменность состава суда", - отметили в прокуратуре.</w:t>
      </w:r>
    </w:p>
    <w:p>
      <w:pPr>
        <w:pStyle w:val="Normal"/>
        <w:rPr/>
      </w:pPr>
      <w:r>
        <w:rPr>
          <w:sz w:val="22"/>
        </w:rPr>
        <w:t>Как сообщалось, 2 апреля 2013 года Жовтневый райсуд Запорожья вынес приговор по резонансному уголовному делу в отношении трех жителей Запорожья - пономарей Покровского храма, которые были признаны виновными во взрыве.</w:t>
      </w:r>
    </w:p>
    <w:p>
      <w:pPr>
        <w:pStyle w:val="Normal"/>
        <w:rPr>
          <w:sz w:val="22"/>
        </w:rPr>
      </w:pPr>
      <w:r>
        <w:rPr>
          <w:sz w:val="22"/>
        </w:rPr>
        <w:t>В ходе трехлетнего судебного процесса защитники подсудимых отмечали грубые ошибки, допущенные в ходе следствия и суда. Однако суд не принимал во внимание доводы адвокатов.</w:t>
      </w:r>
    </w:p>
    <w:p>
      <w:pPr>
        <w:pStyle w:val="Normal"/>
        <w:rPr>
          <w:sz w:val="22"/>
        </w:rPr>
      </w:pPr>
      <w:r>
        <w:rPr>
          <w:sz w:val="22"/>
        </w:rPr>
        <w:t>Подсудимые были осуждены на 14 и 15 лет лишения свободы, однако в марте 2014 года попали под амнистию и были отпущен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Множество мусульман ищут исцеления своих болезней в... православных храмах</w:t>
      </w:r>
    </w:p>
    <w:p>
      <w:pPr>
        <w:pStyle w:val="Normal"/>
        <w:rPr/>
      </w:pPr>
      <w:r>
        <w:rPr>
          <w:sz w:val="22"/>
        </w:rPr>
        <w:t>27 марта. Согласно сообщению турецкой газете «Hurriyet» многие турки-мусульмане ищут исцеления от своих болезней в... православных церквях страны.</w:t>
      </w:r>
    </w:p>
    <w:p>
      <w:pPr>
        <w:pStyle w:val="Normal"/>
        <w:rPr>
          <w:sz w:val="22"/>
        </w:rPr>
      </w:pPr>
      <w:r>
        <w:rPr>
          <w:sz w:val="22"/>
        </w:rPr>
        <w:t>Статья под названием «В какую церковь они отправляются и с какой надеждой?» рассказывает о том, что турки посещают преимущественно греческие православные церкви в регионе Константинополя.</w:t>
      </w:r>
    </w:p>
    <w:p>
      <w:pPr>
        <w:pStyle w:val="Normal"/>
        <w:rPr/>
      </w:pPr>
      <w:r>
        <w:rPr>
          <w:sz w:val="22"/>
        </w:rPr>
        <w:t>Первая и наиболее известная среди этих церквей, фигурирующая в этом удивительном списке, - церковь святого великомученика Георгия Победоносца на Принцевых островах, которая получила известность во всем мире именно по причине массового паломничества турок, которое проходит по случаю праздника этого святого 23 апреля.</w:t>
      </w:r>
    </w:p>
    <w:p>
      <w:pPr>
        <w:pStyle w:val="Normal"/>
        <w:rPr/>
      </w:pPr>
      <w:r>
        <w:rPr>
          <w:sz w:val="22"/>
        </w:rPr>
        <w:t>Помимо этого примечательного места, турки, в чьем отношении к исцелению в православных храмах явно сквозит оттенок суеверия, отправляются и в другие греческие православные церкви. В частности, многие турки приходят в храм великомученика Димитрия в Куручешме - считается, что здесь можно вылечить горло и решить проблемы с голосом. Множество турецких паломников, немых и страдающих дислексией, также отправляются именно в эту церков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6 марта на 67 году жизни скончался член Священного Синода Грузинской Православной Церкви митрополит Никорцминдский Елисей (Джохадзе).</w:t>
      </w:r>
    </w:p>
    <w:p>
      <w:pPr>
        <w:pStyle w:val="Normal"/>
        <w:rPr>
          <w:b/>
          <w:b/>
          <w:sz w:val="22"/>
        </w:rPr>
      </w:pPr>
      <w:r>
        <w:rPr>
          <w:b/>
          <w:sz w:val="22"/>
        </w:rPr>
        <w:t>18 марта на 76 году жизни скончался богослов и известный духовный писатель богослов Православной Церкви в Америке протопресвитер Фома Хопко.</w:t>
      </w:r>
    </w:p>
    <w:p>
      <w:pPr>
        <w:pStyle w:val="Normal"/>
        <w:rPr>
          <w:sz w:val="22"/>
        </w:rPr>
      </w:pPr>
      <w:r>
        <w:rPr>
          <w:sz w:val="22"/>
        </w:rPr>
        <w:t>17.03.15 Румынский Патриарх Даниил освятил новую социальную столовую в монастыре Черница. Столовая была создана, главным образом, на пожертвования, а также на ссуду в размере 333 350 леев от Епархиального центра Бухарестской архиепископии. Социально-культурный центр «Святитель Калиник» организует в новой столовой проведение благотворительных трапез и агап. За электричество, водоснабжение, систему отопления и другие коммунальные услуги будет платить монастырь Черница. Седмица.Ru</w:t>
      </w:r>
    </w:p>
    <w:p>
      <w:pPr>
        <w:pStyle w:val="Normal"/>
        <w:rPr/>
      </w:pPr>
      <w:r>
        <w:rPr>
          <w:sz w:val="22"/>
        </w:rPr>
        <w:t>18.03.15 Храм в честь преподобного Серафима Саровского в Тюмени получил статус казачьего. "Событие это историческое. Никогда еще на территории нашего обширного региона не было храмов с подобным статусом, хотя Сибирь к России присоединили именно казаки", - говорится в сообщении Тобольской митрополии. Церковь была освящена в июне 2014 года, а в декабре того же года при воскресной школе прихода было открыто кадетское отделение, которое занимается возрождением традиционной казачьей системы военно-патриотического воспитания юношества. Храм часто посещают атаманы и члены местных казачьих обществ. Православие.Ru</w:t>
      </w:r>
    </w:p>
    <w:p>
      <w:pPr>
        <w:pStyle w:val="Normal"/>
        <w:rPr>
          <w:sz w:val="22"/>
        </w:rPr>
      </w:pPr>
      <w:r>
        <w:rPr>
          <w:sz w:val="22"/>
        </w:rPr>
        <w:t>18.03.15 Из Корцхельского женского монастыря в Самегрело (Грузия) похищены уникальные иконы, датируемые XIII-XIV вв. Также украдены святыни из золота и представляющие немалую художественную ценность позолоченные иконы. Благовест-инфо</w:t>
      </w:r>
    </w:p>
    <w:p>
      <w:pPr>
        <w:pStyle w:val="Normal"/>
        <w:rPr>
          <w:sz w:val="22"/>
        </w:rPr>
      </w:pPr>
      <w:r>
        <w:rPr>
          <w:sz w:val="22"/>
        </w:rPr>
        <w:t>18.03.15 Из Винницкой епархии отправлен очередной гуманитарный рейд в Святогорскую лавру. Это уже третий благотворительный транш православных винничан с ноября прошлого года. Усилиями и пожертвованиями верующих собрано 22 тонны продуктов и одежды, а также 100 000 гривен на нужды беженцев и нуждающихся. Организаторы благотворительных сборов отмечают, что к подготовке третьего гуманитарного транша активно включились верующие других областей Украины, в частности Черновицкой, Волынской, Ровенской и Тернопольской. УНИАН-Религия</w:t>
      </w:r>
    </w:p>
    <w:p>
      <w:pPr>
        <w:pStyle w:val="Normal"/>
        <w:rPr>
          <w:sz w:val="22"/>
        </w:rPr>
      </w:pPr>
      <w:r>
        <w:rPr>
          <w:sz w:val="22"/>
        </w:rPr>
        <w:t>18.03.15 Захвачен храм УПЦ в Ровенской области. Об этом на своей странице в Фейсбук сообщил заместитель главы ОВЦС УПЦ протоиерей Николай Данилевич. "Пока у нас проходит встреча с Всемирным Советом Церквей в Лавре, - пишет о. Николай, - мне сообщают, что сегодня утром захвачен храм Рождества Богородицы (УПЦ) с. Мильча, Дубенского района, Ровенской обл. Как мне рассказали, участие в захвате и в подготовке принял заместитель председателя Дубенского районного совета Александр Козак. Основную роль сыграл также сельский председатель с. Мильчи".</w:t>
      </w:r>
    </w:p>
    <w:p>
      <w:pPr>
        <w:pStyle w:val="Normal"/>
        <w:rPr>
          <w:sz w:val="22"/>
        </w:rPr>
      </w:pPr>
      <w:r>
        <w:rPr>
          <w:sz w:val="22"/>
        </w:rPr>
        <w:t>19.03.15 Две иконы подарили в канун третьей годовщины образования Рыбинской епархии монахи из Греции. Речь идет о списке чудотворной иконы Божией Матери «Страшное Предстательство», написанной монахами из монастыря Кутлумуш на Святой Горе Афон в Греции, и иконе святителя Спиридона Тримифунтского с частицей мощей, созданной братьями из монастыря на острове Корфу. Иконам можно поклониться в Спасо-Преображенском кафедральном соборе Рыбинска. Православие.Ru</w:t>
      </w:r>
    </w:p>
    <w:p>
      <w:pPr>
        <w:pStyle w:val="Normal"/>
        <w:rPr>
          <w:sz w:val="22"/>
        </w:rPr>
      </w:pPr>
      <w:r>
        <w:rPr>
          <w:sz w:val="22"/>
        </w:rPr>
        <w:t>20.03.15 Ивановская область направит 195,5 млн. рублей на реставрацию памятников архитектуры федерального значения XVIII и XIX веков. Проектные, противоаварийные и ремонтно-реставрационные работы будут проведены на восьми объектах культурного наследия. Интерфакс-Религия</w:t>
      </w:r>
    </w:p>
    <w:p>
      <w:pPr>
        <w:pStyle w:val="Normal"/>
        <w:rPr>
          <w:sz w:val="22"/>
        </w:rPr>
      </w:pPr>
      <w:r>
        <w:rPr>
          <w:sz w:val="22"/>
        </w:rPr>
        <w:t>20.03.15 Сотрудники синодального Отдела по церковной благотворительности доставили в Донецкую область продукты питания общим весом 25 тонн. Груз был укомплектован на церковные средства в 1,5 млн. рублей. Продукты питания были закуплены в Ростовской области. Гуманитарный груз поступил на склад в Донецке, откуда продукты распределялись для приходов Донецкой епархии, в которых работают социальные столовые. В конце декабря 2014 года сотрудники синодального отдела передали 1,5 тыс. продуктовых наборов нуждающимся Луганской области. В феврале гуманитарную помощь Русской Церкви получили более 3 тыс. жителей Луганска. Интерфакс-Религия</w:t>
      </w:r>
    </w:p>
    <w:p>
      <w:pPr>
        <w:pStyle w:val="Normal"/>
        <w:rPr/>
      </w:pPr>
      <w:r>
        <w:rPr>
          <w:sz w:val="22"/>
        </w:rPr>
        <w:t>20.03.15 Благочинный Энергодарского округа г. Энергодар (Запорожская область) протоиерей Владимир Иваненко высадил «Аллею мира». Священник купил 23 саженца лесного ореха и высадил их аллеей у храма в честь иконы Божьей Матери «Призри на смирение». По его словам, «Великий пост - это не только воздержание в пище, преуспевание в молитве, но и время жертвенных благотворительных дел». Высаживать деревца священнику помогли прихожане храма. Фома в Украине</w:t>
      </w:r>
    </w:p>
    <w:p>
      <w:pPr>
        <w:pStyle w:val="Normal"/>
        <w:rPr/>
      </w:pPr>
      <w:r>
        <w:rPr>
          <w:sz w:val="22"/>
        </w:rPr>
        <w:t>20.03.15 Мировой судья участка №3 Володарского судебного района Нижегородской области вынес постановление о лишении прав священника Владимира Гаврилова из Подмосковья, который 4 февраля 2015 года устроил пьяное ДТП на трассе Москва - Уфа. Священник лишен права управления транспортными средствами на год и восемь месяцев, кроме того, ему придется заплатить штраф в 30 тысяч рублей. Суд, вынося решение, учел, что подобное ДТП для Владимира Гаврилова было уже вторым за год, каких-либо смягчающих его вину обстоятельств не обнаружено. Интерфакс-Религия</w:t>
      </w:r>
    </w:p>
    <w:p>
      <w:pPr>
        <w:pStyle w:val="Normal"/>
        <w:rPr>
          <w:sz w:val="22"/>
        </w:rPr>
      </w:pPr>
      <w:r>
        <w:rPr>
          <w:sz w:val="22"/>
        </w:rPr>
        <w:t>20.03.15 К проекту «Народный обед», в рамках которого для малообеспеченных семей собираются продуктовые наборы, присоединится г. Каменск-Шахтинский Ростовской области. Это второй цех на территории Ростовской области. Сегодня цеха фасовки постоянно работают в Москве, Екатеринбурге, Гатчине, Тихвине, Воронеже, Великом Новгороде, Нижнем Новгороде, Ростове-на-Дону, Твери, Смоленске, Владивостоке, Хабаровске, Сергиевом-Посаде, Боровске, Белгороде. В 2014 году нуждающиеся получили 1 миллион порций обедов, в фасовках в разных городах приняли участие 4 тысячи добровольцев. Седмица.Ru</w:t>
      </w:r>
    </w:p>
    <w:p>
      <w:pPr>
        <w:pStyle w:val="Normal"/>
        <w:rPr>
          <w:sz w:val="22"/>
        </w:rPr>
      </w:pPr>
      <w:r>
        <w:rPr>
          <w:sz w:val="22"/>
        </w:rPr>
        <w:t>22.03.15 В Греции построят еще один храм в честь прп. Паисия Святогорца. Он будет возведен на участке пожертвованном общине церкви Святого Христофора города Ханья (остров Крит). Как сказал настоятель храма протоиерей Василий, «Мы начинаем работы не имея даже одного евро, но верим что Благодать Божия и предстательство преподобного Паисия нам помогут завершить это благое начинание». Православие.Ru</w:t>
      </w:r>
    </w:p>
    <w:p>
      <w:pPr>
        <w:pStyle w:val="Normal"/>
        <w:rPr/>
      </w:pPr>
      <w:r>
        <w:rPr>
          <w:sz w:val="22"/>
        </w:rPr>
        <w:t>22.03.15 Волынская епархия УПЦ за месяц направила более 100 тонн гуманитарной помощи для нужд беженцев - жертв военного противостояния на востоке Украины. В частности помощь отправлена для Святогорской лавры, на нужды детских учреждений Донетчины (более 100 тыс. гривен). УНИАН-Религия</w:t>
      </w:r>
    </w:p>
    <w:p>
      <w:pPr>
        <w:pStyle w:val="Normal"/>
        <w:rPr>
          <w:sz w:val="22"/>
        </w:rPr>
      </w:pPr>
      <w:r>
        <w:rPr>
          <w:sz w:val="22"/>
        </w:rPr>
        <w:t>23.03.15 В настоящее время Церковь лидирует в рейтинге доверия украинцев. Об этом свидетельствуют результаты опроса, проведенного компанией «Research &amp; Branding Group» с 6 по 16 марта. Церкви доверяют 62%, не доверяют 24%. На втором месте рейтинга армия (57% доверяют, 34% не доверяют), общественные и волонтерские организации (57% доверяют, 34% не доверяют). Больше не доверяют (58%), чем доверяют (32%) украинцы средствам массовой информации. Подавляющее большинство не доверяет политическим партиям (81% не доверяют, 8% доверяют). Фома в Украине</w:t>
      </w:r>
    </w:p>
    <w:p>
      <w:pPr>
        <w:pStyle w:val="Normal"/>
        <w:rPr/>
      </w:pPr>
      <w:r>
        <w:rPr>
          <w:sz w:val="22"/>
        </w:rPr>
        <w:t>23.03.15 В турецком городе Алатсата недалеко от Смирны произошел необычный случай. В ходе реставрации мечети рабочие обнаружили православный храм, бывший на ее месте до этого. До 1923 года город был процветающим, в нем жили греки, у которых был храм в честь святого Константина. После обмена населения, когда в Алатсате поселились турки, они устроили в здании храма мечеть. Недавно, в связи с обветшанием здания, местные власти поручили одной из компаний провести его реставрацию. Именно во время восстановительных работ строители и обнаружили элементы бывшего храма - упавший православный иконостас, а также кресты, скрытые в колоннах здания. Фома.Ru</w:t>
      </w:r>
    </w:p>
    <w:p>
      <w:pPr>
        <w:pStyle w:val="Normal"/>
        <w:rPr>
          <w:sz w:val="22"/>
        </w:rPr>
      </w:pPr>
      <w:r>
        <w:rPr>
          <w:sz w:val="22"/>
        </w:rPr>
        <w:t>23.03.15 В ночь на 21 марта в городе Здолбунов в Ровенской области пытались ограбить Екатерининский храм. По словам настоятеля протоиерея Александра Егорова, злоумышленник, зайдя во время вечернего богослужения в храм, незаметно проник на хоры, где и остался на ночь. Когда все ушли, он выбрался из своего укрытия, осквернил храм и забрал пожертвования прихожан. Но выбраться наружу не смог: церковь была крепко заперта снаружи. Тогда он решил поджечь дверь и от дыма едва не умер. Кочегар храма заметил дым и сообщил об этом настоятелю. По вызову настоятеля на место происшествия прибыли правоохранители. Грабителя задержали. Седмица.Ru</w:t>
      </w:r>
    </w:p>
    <w:p>
      <w:pPr>
        <w:pStyle w:val="Normal"/>
        <w:rPr/>
      </w:pPr>
      <w:r>
        <w:rPr>
          <w:sz w:val="22"/>
        </w:rPr>
        <w:t>23.03.15 В Якутской Духовной семинарии открылся музей истории Православия в Якутии. Значительная часть экспонатов была передана музею епископом Романом из своей личной коллекции и из Якутского епархиального управления. Многие предметы, вошедшие в число экспонатов, были привезены из краеведческих экспедиций: старинные нательные кресты, иконы, богослужебные книги, документы. Особый интерес представляют фотографии храмов - в том числе и не сохранившихся до наших дней. Православие и мир</w:t>
      </w:r>
    </w:p>
    <w:p>
      <w:pPr>
        <w:pStyle w:val="Normal"/>
        <w:rPr/>
      </w:pPr>
      <w:r>
        <w:rPr>
          <w:sz w:val="22"/>
        </w:rPr>
        <w:t>24.03.15 «Женщиной года - 2014» в номинации «За вклад в духовно-нравственное возрождение нации» стала гомельчанка, сотрудник Гомельской православной епархии Татьяна Хорик - автор и разработчик программ православного повышения квалификации «Изучение духовного и культурного наследия Православия», «Основы православной культуры», «Духовно-нравственное воспитание детей на православных традициях». News.invictory.org</w:t>
      </w:r>
    </w:p>
    <w:p>
      <w:pPr>
        <w:pStyle w:val="Normal"/>
        <w:rPr>
          <w:sz w:val="22"/>
        </w:rPr>
      </w:pPr>
      <w:r>
        <w:rPr>
          <w:sz w:val="22"/>
        </w:rPr>
        <w:t>24.03.15 Состоялось внеочередное заседание Священного Синода Кипрской Православной Церкви. Обсуждались предложения, которые от лица Кипрской Православной Церкви планируется вынести на рассмотрение межправославной комиссии по подготовке к предстоящему Всеправославному Собору. Также был рассмотрен вопрос о создании высшей богословской школы Кипрской Православной Церкви, начало деятельности которой запланировано на сентябрь будущего года. Члены Синода рассмотрели заявления и жалобы на различные высказывания Андреас Питсилидиса, 37-летнего кипрского политика и богослова, бывшего члена Европарламента. Синод назначил специальный Синодальный комитет, который должен исследовать проблему и сообщить принятии решений по данному вопросу. Седмица.Ru</w:t>
      </w:r>
    </w:p>
    <w:p>
      <w:pPr>
        <w:pStyle w:val="Normal"/>
        <w:rPr/>
      </w:pPr>
      <w:r>
        <w:rPr>
          <w:sz w:val="22"/>
        </w:rPr>
        <w:t>26.03.15 Губернатор Кемеровской области Аман Тулеев распорядился проверить все здания Церкви в регионе после того, как 26 марта порыв ветра сорвал главный крест с купола собора Рождества Христова в Новокузнецке. «Все часовни и все храмы, я прошу, уважаемые священнослужители, вместе с нами посмотрите. Первое - это пожарная безопасность, дальше - проверьте все купола, кресты», - сказал Аман Тулеев. Главам городов и районов губернатор Кемеровской области поручил создать специальные комиссии для проверки всех храмов и часовен перед Пасхой. Благовест-инфо</w:t>
      </w:r>
    </w:p>
    <w:p>
      <w:pPr>
        <w:pStyle w:val="Normal"/>
        <w:rPr>
          <w:sz w:val="22"/>
        </w:rPr>
      </w:pPr>
      <w:r>
        <w:rPr>
          <w:sz w:val="22"/>
        </w:rPr>
        <w:t>26.03.15 В посёлке Тбилисского машиностроительного завода на окраине Тбилиси, в 11-м микрорайоне, в 9-м корпусе (восьмиэтажный жилой дом), в 3-комнатной квартире на первом этаже, был обустроен православный монастырь, впоследствии ставший храмом святого Георгия. В этой квартире, ещё до своей интронизации, жил будущий глава Грузинской Православной Церкви Католикос-Патриарх Илия II. Неся епископское служение в Батуми, во время своих приездов в столицу Грузии будущий Патриарх останавливался в этой квартире. В определённые периоды времени здесь проживали родители Католикоса, а также его сестра с семьёй. Благовест-инфо</w:t>
      </w:r>
    </w:p>
    <w:p>
      <w:pPr>
        <w:pStyle w:val="Normal"/>
        <w:rPr>
          <w:sz w:val="22"/>
        </w:rPr>
      </w:pPr>
      <w:r>
        <w:rPr>
          <w:sz w:val="22"/>
        </w:rPr>
        <w:t>27.03.15 Полицейские Западного округа столицы задержали подозреваемого в ограблении церквей. 25 марта к правоохранителям обратился сторож храма на площади Победы. Он рассказал, что неизвестный, разбив окно, похитил ящик с пожертвованиями. В связи с этим арестован 26-летний калужанин, который подозревается в совершении десяти аналогичных краж, совершенных на территории Калужской области. Общий ущерб от его противоправной деятельности превысил 500 тыс. рублей. Возбуждено уголовное дело. Интерфакс-Религия</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Франциск высказался против применения смертной казни</w:t>
      </w:r>
    </w:p>
    <w:p>
      <w:pPr>
        <w:pStyle w:val="Normal"/>
        <w:rPr>
          <w:sz w:val="22"/>
        </w:rPr>
      </w:pPr>
      <w:r>
        <w:rPr>
          <w:sz w:val="22"/>
        </w:rPr>
        <w:t>Не только оскорблением священного измерения человеческой жизни, Божьего дара, но и поражением с уголовной точки зрения назвал смертную казнь Папа Франциск, объясняя, что «никогда невозможно постичь справедливость, убивая человеческое существо». Такими мыслями он поделился с представителями Международной комиссии по борьбе со смертной казнью, принимая их в пятницу, 20 марта.</w:t>
      </w:r>
    </w:p>
    <w:p>
      <w:pPr>
        <w:pStyle w:val="Normal"/>
        <w:rPr>
          <w:sz w:val="22"/>
        </w:rPr>
      </w:pPr>
      <w:r>
        <w:rPr>
          <w:sz w:val="22"/>
        </w:rPr>
        <w:t>По словам Папы, убийство осужденного не влечет справедливости, поскольку настоящей справедливостью считается дать, кому бы то ни было, возможность загладить свою вину. Кроме того, смертная казнь часто становится предметом злоупотребления со стороны «тоталитарных режимов» или «фанатичных объединений», для которых убийство заключенного является ничем иным, как средством уничтожения диссидентов, меньшинств, любого, кого считается «опасным для режима».</w:t>
      </w:r>
    </w:p>
    <w:p>
      <w:pPr>
        <w:pStyle w:val="Normal"/>
        <w:rPr>
          <w:sz w:val="22"/>
        </w:rPr>
      </w:pPr>
      <w:r>
        <w:rPr>
          <w:sz w:val="22"/>
        </w:rPr>
        <w:t>Как заметил Папа, образцом для человеческой справедливости должно быть милосердие, а смертная казнь противоречит ему, поскольку, среди прочего, включает жестокий путь ожидания между приговором и его исполнением, что является «пыткой», которая, как правило, длится много лет и нередко приводит к болезни или безумию. Он раскритиковал дискуссии, обсуждающие способ казни. По его словам, «не существует гуманного способа убийства».</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Президент Египта утвердил новые правила избрания коптского Патриарха</w:t>
      </w:r>
    </w:p>
    <w:p>
      <w:pPr>
        <w:pStyle w:val="Normal"/>
        <w:rPr>
          <w:sz w:val="22"/>
        </w:rPr>
      </w:pPr>
      <w:r>
        <w:rPr>
          <w:sz w:val="22"/>
        </w:rPr>
        <w:t>Президент Египта Абдель Фаттах ас-Сиси утвердил 24 марта новые правила избрания коптского Патриарха, подготовленные Коптской Церковью. Как сообщили церковные источники, документ был одобрен без каких-либо изменений.</w:t>
      </w:r>
    </w:p>
    <w:p>
      <w:pPr>
        <w:pStyle w:val="Normal"/>
        <w:rPr>
          <w:sz w:val="22"/>
        </w:rPr>
      </w:pPr>
      <w:r>
        <w:rPr>
          <w:sz w:val="22"/>
        </w:rPr>
        <w:t>В новых правилах отсутствуют или серьезно пересмотрены положения, не соответствующие нынешним реалиям Коптской Церкви. В частности, отныне в выборах Патриарха смогут принять участие представители коптских общин в диаспоре, которая сегодня насчитывает более двух миллионов человек. Также изменено процентное соотношение выборщиков от разных епархий и разных категорий участников.</w:t>
      </w:r>
    </w:p>
    <w:p>
      <w:pPr>
        <w:pStyle w:val="Normal"/>
        <w:rPr>
          <w:sz w:val="22"/>
        </w:rPr>
      </w:pPr>
      <w:r>
        <w:rPr>
          <w:sz w:val="22"/>
        </w:rPr>
        <w:t>Новые правила состоят из 36 пунктов и гласят, что Патриархом может быть избран человек в возрасте от 45 до 64 лет, рожденный в коптской семье и пробывший монахом не менее 15 лет.</w:t>
      </w:r>
    </w:p>
    <w:p>
      <w:pPr>
        <w:pStyle w:val="Normal"/>
        <w:rPr>
          <w:sz w:val="22"/>
        </w:rPr>
      </w:pPr>
      <w:r>
        <w:rPr>
          <w:sz w:val="22"/>
        </w:rPr>
        <w:t>Выборы Патриарха относятся к сфере общинного права коптов, которые, в соответствии с конституцией Египта, имеют право выбирать своих духовных руководителей. Поскольку эта процедура гарантируется светским законодательством, правила выборов Патриарха должны утверждаться президентом республи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идер УПЦ-КП не считает грехом убийство ополченцев Донбасса</w:t>
      </w:r>
    </w:p>
    <w:p>
      <w:pPr>
        <w:pStyle w:val="Normal"/>
        <w:rPr>
          <w:sz w:val="22"/>
        </w:rPr>
      </w:pPr>
      <w:r>
        <w:rPr>
          <w:sz w:val="22"/>
        </w:rPr>
        <w:t>Лидер самопровозглашенного "Киевского патриархата" Филарет Денисенко благословил уничтожение ополченцев Донбасса.</w:t>
      </w:r>
    </w:p>
    <w:p>
      <w:pPr>
        <w:pStyle w:val="Normal"/>
        <w:rPr>
          <w:b/>
          <w:b/>
          <w:sz w:val="22"/>
        </w:rPr>
      </w:pPr>
      <w:r>
        <w:rPr>
          <w:b/>
          <w:sz w:val="22"/>
        </w:rPr>
        <w:t xml:space="preserve">"Как же христианин, который должен выполнять все заповеди, в том числе и заповедь "не убивай", защищая свою землю, должен убивать? Является ли это убийством? Нет, братья и сестры, это не есть убийство. И это не является нарушением заповеди Божьей", - заявил Ф.Денисенко в своей проповеди после литургии во Владимирском кафедральном соборе Киева, говоря о ситуации на Донбассе. </w:t>
      </w:r>
      <w:r>
        <w:rPr>
          <w:sz w:val="22"/>
        </w:rPr>
        <w:t>http://www.cerkva.info/ru/news/patriarkh/6552-patrfilaret-4nedilia.html</w:t>
      </w:r>
    </w:p>
    <w:p>
      <w:pPr>
        <w:pStyle w:val="Normal"/>
        <w:rPr/>
      </w:pPr>
      <w:r>
        <w:rPr>
          <w:sz w:val="22"/>
        </w:rPr>
        <w:t>"Корень зла находится в тех людях, которые живут в Донбассе, и тех, которые находятся в Москве", - убежден он.</w:t>
      </w:r>
    </w:p>
    <w:p>
      <w:pPr>
        <w:pStyle w:val="Normal"/>
        <w:rPr>
          <w:sz w:val="22"/>
        </w:rPr>
      </w:pPr>
      <w:r>
        <w:rPr>
          <w:sz w:val="22"/>
        </w:rPr>
        <w:t>По словам лидера раскольников, Донбасс - "это веками украинская земля".</w:t>
      </w:r>
    </w:p>
    <w:p>
      <w:pPr>
        <w:pStyle w:val="Normal"/>
        <w:rPr/>
      </w:pPr>
      <w:r>
        <w:rPr>
          <w:sz w:val="22"/>
        </w:rPr>
        <w:t>"И там жили и живут украинцы. Поезжайте вы по селам Донецкой или Луганской области. Там живет коренное население. Кем они себя считают - русскими или украинцами, если они разговаривают на украинском языке? Они украинцы. А сепаратисты кто? Это люди, которые приехали из России и других республик Советского Союза или Российской империи и поселились на украинских землях", - зая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Германии настоятели монастырей РКЦ требуют легализовать гомосексуализм</w:t>
      </w:r>
    </w:p>
    <w:p>
      <w:pPr>
        <w:pStyle w:val="Normal"/>
        <w:rPr>
          <w:sz w:val="22"/>
        </w:rPr>
      </w:pPr>
      <w:r>
        <w:rPr>
          <w:sz w:val="22"/>
        </w:rPr>
        <w:t>Немецкие католические монахи просят изменить учение Римско-Католической Церкви о сексуальной жизни, супружестве и гомосексуализме.</w:t>
      </w:r>
    </w:p>
    <w:p>
      <w:pPr>
        <w:pStyle w:val="Normal"/>
        <w:rPr>
          <w:sz w:val="22"/>
        </w:rPr>
      </w:pPr>
      <w:r>
        <w:rPr>
          <w:sz w:val="22"/>
        </w:rPr>
        <w:t>В связи с приближающимся Синодом епископов по вопросам семьи, который пройдет в октябре, Конференция монашеских настоятелей, представляющая 18 тысяч монахинь и 4,5 тысячи монахов, составила документ, в котором призывает Католическую Церковь изменить свой подход к сексуальности.</w:t>
      </w:r>
    </w:p>
    <w:p>
      <w:pPr>
        <w:pStyle w:val="Normal"/>
        <w:rPr>
          <w:sz w:val="22"/>
        </w:rPr>
      </w:pPr>
      <w:r>
        <w:rPr>
          <w:sz w:val="22"/>
        </w:rPr>
        <w:t>По мнению составителей документа, внесение изменений в учение позволит Церкви иметь в этих вопросах больше доверия к верующим.</w:t>
      </w:r>
    </w:p>
    <w:p>
      <w:pPr>
        <w:pStyle w:val="Normal"/>
        <w:rPr>
          <w:sz w:val="22"/>
        </w:rPr>
      </w:pPr>
      <w:r>
        <w:rPr>
          <w:sz w:val="22"/>
        </w:rPr>
        <w:t>Главный аргумент, на который опираются настоятели, это мнение мирян. И поэтому Римско-католическая церковь должна благословлять новые союзы разведенных, допускать их к причастию, а также не отказывать в благословлении гомосексуальным парам.</w:t>
      </w:r>
    </w:p>
    <w:p>
      <w:pPr>
        <w:pStyle w:val="Normal"/>
        <w:rPr>
          <w:sz w:val="22"/>
        </w:rPr>
      </w:pPr>
      <w:r>
        <w:rPr>
          <w:sz w:val="22"/>
        </w:rPr>
        <w:t>Немецкие монахини полностью поддержали мнение мирян. В своем документе они обширно рассказывают о чувстве обиды, которое будет накапливаться к церкви у разведенных и гомосексуалистов.</w:t>
      </w:r>
    </w:p>
    <w:p>
      <w:pPr>
        <w:pStyle w:val="Normal"/>
        <w:rPr>
          <w:sz w:val="22"/>
        </w:rPr>
      </w:pPr>
      <w:r>
        <w:rPr>
          <w:sz w:val="22"/>
        </w:rPr>
        <w:t>Среди последних, отмечается в документе, многие могли бы стремиться к христианскому стилю жизни, верному партнерству на всю жизнь, но не могут примириться с фактом, что церковь требует от них полового воздержания.</w:t>
      </w:r>
    </w:p>
    <w:p>
      <w:pPr>
        <w:pStyle w:val="Normal"/>
        <w:rPr/>
      </w:pPr>
      <w:r>
        <w:rPr>
          <w:sz w:val="22"/>
        </w:rPr>
        <w:t>«Как гомосексуалисты могут считать себя любимыми детьми Божьими, если Церковь не хочет их благословить в их стремлении к полноценному партнерству?», - риторически вопрошают авторы послания.</w:t>
      </w:r>
    </w:p>
    <w:p>
      <w:pPr>
        <w:pStyle w:val="Normal"/>
        <w:rPr>
          <w:sz w:val="22"/>
        </w:rPr>
      </w:pPr>
      <w:r>
        <w:rPr>
          <w:sz w:val="22"/>
        </w:rPr>
        <w:t>В декларации много подобной популистской риторики.</w:t>
      </w:r>
    </w:p>
    <w:p>
      <w:pPr>
        <w:pStyle w:val="Normal"/>
        <w:rPr>
          <w:sz w:val="22"/>
        </w:rPr>
      </w:pPr>
      <w:r>
        <w:rPr>
          <w:sz w:val="22"/>
        </w:rPr>
        <w:t>Настоятели немецких монашеских общин остро критикуют Римско-Католическую Церковь, твердя, что «слишком долго» она оставляла все эти вопросы без ответа. Также они намекают, что учение церкви несет ответственность за расширяющуюся пропасть между доктриной и повседневной жизнью светских верующи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еликобритании появилась первая семья епископов</w:t>
      </w:r>
    </w:p>
    <w:p>
      <w:pPr>
        <w:pStyle w:val="Normal"/>
        <w:rPr>
          <w:sz w:val="22"/>
        </w:rPr>
      </w:pPr>
      <w:r>
        <w:rPr>
          <w:sz w:val="22"/>
        </w:rPr>
        <w:t>Церковь Англии возвела в епископы 58-летнюю Элисон Уайт, которая стала второй женщиной-епископом в Великобритании.</w:t>
      </w:r>
    </w:p>
    <w:p>
      <w:pPr>
        <w:pStyle w:val="Normal"/>
        <w:rPr/>
      </w:pPr>
      <w:r>
        <w:rPr>
          <w:sz w:val="22"/>
        </w:rPr>
        <w:t>"Элисон - человек истинного благочестия и мудрости, это замечательно, что она приняла призыв Господа вместе со всеми нами донести образ Христа в Йоркской епархии", - сказал архиепископ Йорка Джон Сентаму.</w:t>
      </w:r>
    </w:p>
    <w:p>
      <w:pPr>
        <w:pStyle w:val="Normal"/>
        <w:rPr>
          <w:sz w:val="22"/>
        </w:rPr>
      </w:pPr>
      <w:r>
        <w:rPr>
          <w:sz w:val="22"/>
        </w:rPr>
        <w:t>Э.Уайт замужем за Фрэнком Уайтом, который служит помощником епископа Ньюкасла-на-Тайне.</w:t>
      </w:r>
    </w:p>
    <w:p>
      <w:pPr>
        <w:pStyle w:val="Normal"/>
        <w:rPr>
          <w:sz w:val="22"/>
        </w:rPr>
      </w:pPr>
      <w:r>
        <w:rPr>
          <w:sz w:val="22"/>
        </w:rPr>
        <w:t>Таким образом, Уайты теперь являются первой британской парой, оба члена которой имеют епископский сан.</w:t>
      </w:r>
    </w:p>
    <w:p>
      <w:pPr>
        <w:pStyle w:val="Normal"/>
        <w:rPr>
          <w:sz w:val="22"/>
        </w:rPr>
      </w:pPr>
      <w:r>
        <w:rPr>
          <w:sz w:val="22"/>
        </w:rPr>
        <w:t>Как сообщалось, в конце прошлого года Либби Лейн была назначена епископом Стокпорта, став первой женщиной-епископом Англиканской церкви. Это назначение было одобрено королевой Елизаветой II.</w:t>
      </w:r>
    </w:p>
    <w:p>
      <w:pPr>
        <w:pStyle w:val="Normal"/>
        <w:rPr>
          <w:sz w:val="22"/>
        </w:rPr>
      </w:pPr>
      <w:r>
        <w:rPr>
          <w:sz w:val="22"/>
        </w:rPr>
        <w:t>Ранее Генеральный Синод Англиканской церкви большинством голосов одобрил рукоположение женщин в сан епископов. До этого момента в Великобритании в епископы посвящали исключительно мужч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ервый в ЮАР межрелигиозный брак заключен в «инклюзивной» мечети</w:t>
      </w:r>
    </w:p>
    <w:p>
      <w:pPr>
        <w:pStyle w:val="Normal"/>
        <w:rPr/>
      </w:pPr>
      <w:r>
        <w:rPr>
          <w:sz w:val="22"/>
        </w:rPr>
        <w:t>Первый межрелигиозный брак в Южно-Африканской Республике был заключен 21 марта в мечети в пригороде Кейптауна. Новобрачные - христианин и мусульманка - поклялись на верность перед лицом имама и богослова Таджа Харгея, основателя «открытой мечети Кейптауна».</w:t>
      </w:r>
    </w:p>
    <w:p>
      <w:pPr>
        <w:pStyle w:val="Normal"/>
        <w:rPr>
          <w:sz w:val="22"/>
        </w:rPr>
      </w:pPr>
      <w:r>
        <w:rPr>
          <w:sz w:val="22"/>
        </w:rPr>
        <w:t>В мечети, которая заявляет о своей «инклюзивности», принимают иноверцев и лиц нетрадиционной сексуальной ориентации, мужчины и женщины здесь молятся вместе, более того: женщины могут возглавлять молитву. Открытие такой мечети, состоявшееся прошлой осенью, вызвало широкий резонанс в южноафриканском обществе.</w:t>
      </w:r>
    </w:p>
    <w:p>
      <w:pPr>
        <w:pStyle w:val="Normal"/>
        <w:rPr>
          <w:sz w:val="22"/>
        </w:rPr>
      </w:pPr>
      <w:r>
        <w:rPr>
          <w:sz w:val="22"/>
        </w:rPr>
        <w:t>Пропагандируя либеральную версию ислама, имам Харгей ссылается на священные тексты.</w:t>
      </w:r>
    </w:p>
    <w:p>
      <w:pPr>
        <w:pStyle w:val="Normal"/>
        <w:rPr/>
      </w:pPr>
      <w:r>
        <w:rPr>
          <w:sz w:val="22"/>
        </w:rPr>
        <w:t>Ранее молодожены просили благословить их брак в других мечетях ЮАР, но всюду встречали отказ. Если бы мусульманином был жених, а христианка - невестой, дела обстояли бы иначе. Но Тадж Харгей выступает за равенство полов, обосновывая свою позицию текстами Корана. По его словам, такой союз вполне допустим, поскольку в брачном контакте оговорено уважение к исламу. В доме новобрачных будут соблюдаться халяльные правила - супруги не будут есть свинину и употреблять алкоголь под родной крышей. Что касается будущих детей, то они будут воспитаны в мусульманской традиции, но с уважением к религии их отца.</w:t>
      </w:r>
    </w:p>
    <w:p>
      <w:pPr>
        <w:pStyle w:val="Normal"/>
        <w:rPr>
          <w:sz w:val="22"/>
        </w:rPr>
      </w:pPr>
      <w:r>
        <w:rPr>
          <w:sz w:val="22"/>
        </w:rPr>
        <w:t>Ряд южноафриканских имамов оценил межрелигиозный брак как «очередную провокацию» Харгея, а сам он был назван «неверным и еретиком».</w:t>
      </w:r>
    </w:p>
    <w:p>
      <w:pPr>
        <w:pStyle w:val="Normal"/>
        <w:rPr>
          <w:sz w:val="22"/>
        </w:rPr>
      </w:pPr>
      <w:r>
        <w:rPr>
          <w:sz w:val="22"/>
        </w:rPr>
        <w:t>Харгей родился в Кейптауне, учился в Оксфордском университете. С Мусульманским образовательным центром при этом знаменитом учебном заведении он сотрудничает и сейчас, сообщает «Би-Би-Си».</w:t>
      </w:r>
    </w:p>
    <w:p>
      <w:pPr>
        <w:pStyle w:val="Normal"/>
        <w:rPr/>
      </w:pPr>
      <w:r>
        <w:rPr>
          <w:sz w:val="22"/>
        </w:rPr>
        <w:t>«20 лет назад в Южной Африке произошла мирная революция, в ходе которой апартеид сменился на демократию, -- говорит Харгей. - Нам нужны такие же перемены и в области религи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Епископы Кот-д'Ивуара обеспокоены распространением «Богородичных СМС»</w:t>
      </w:r>
    </w:p>
    <w:p>
      <w:pPr>
        <w:pStyle w:val="Normal"/>
        <w:rPr>
          <w:sz w:val="22"/>
        </w:rPr>
      </w:pPr>
      <w:r>
        <w:rPr>
          <w:sz w:val="22"/>
        </w:rPr>
        <w:t>Католические епископы Кот-д'Ивуара призвали свою паству не доверять электронным письмам и смс, якобы посланным Девой Марией.</w:t>
      </w:r>
    </w:p>
    <w:p>
      <w:pPr>
        <w:pStyle w:val="Normal"/>
        <w:rPr>
          <w:sz w:val="22"/>
        </w:rPr>
      </w:pPr>
      <w:r>
        <w:rPr>
          <w:sz w:val="22"/>
        </w:rPr>
        <w:t>В послании, адресованном священникам, монашествующим и мирянам этой африканской страны, ивуарийские епископы призывают их проявлять бдительность, чтобы не поддаться искушениям, учащающимся в период Великого поста и ставящим своей целью «отвратить нас от Бога».</w:t>
      </w:r>
    </w:p>
    <w:p>
      <w:pPr>
        <w:pStyle w:val="Normal"/>
        <w:rPr>
          <w:sz w:val="22"/>
        </w:rPr>
      </w:pPr>
      <w:r>
        <w:rPr>
          <w:sz w:val="22"/>
        </w:rPr>
        <w:t>В последнее время в Кот-д'Ивуаре появились люди, выдающие себя за набожных католиков и распространяющие электронные послания, которые они якобы получили от Девы Марии. В действительности, отмечают епископы, содержание этих электронных писем и смс противоречит учению Церкви.</w:t>
      </w:r>
    </w:p>
    <w:p>
      <w:pPr>
        <w:pStyle w:val="Normal"/>
        <w:rPr>
          <w:sz w:val="22"/>
        </w:rPr>
      </w:pPr>
      <w:r>
        <w:rPr>
          <w:sz w:val="22"/>
        </w:rPr>
        <w:t>В некоторых из этих посланий, предостерегают иерархи Кот-д'Ивуара, содержатся призывы к нарушению общественного порядка. Общий тон «богородичных смс» направлен на создание «психоза страха» среди ивуарийцев, которые и без того немало пострадали от «некоторых неуместных проповедей».</w:t>
      </w:r>
    </w:p>
    <w:p>
      <w:pPr>
        <w:pStyle w:val="Normal"/>
        <w:rPr/>
      </w:pPr>
      <w:r>
        <w:rPr>
          <w:sz w:val="22"/>
        </w:rPr>
        <w:t>«Будьте рассудительны, когда вы что-то слышите или читаете, -- призывают свою паству епископы. - Проявляйте предусмотрительность и осторожность. Принимайте только то, что официально исходит от Матери-Церкви. Мы вынуждены возвысить свой голос, чтобы осудить некоторые практики, получающие все большее распространение в нашей стране».</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Изнасилование пожилой монахини в Индии было частью спланированной акции</w:t>
      </w:r>
    </w:p>
    <w:p>
      <w:pPr>
        <w:pStyle w:val="Normal"/>
        <w:rPr>
          <w:sz w:val="22"/>
        </w:rPr>
      </w:pPr>
      <w:r>
        <w:rPr>
          <w:sz w:val="22"/>
        </w:rPr>
        <w:t>Изнасилование пожилой монахини в Западной Бенгалии 14 марта было частью спланированной против христианской общины акции. Полиция опубликовала отчет, согласно которому преступление совершили “не местные жители”.</w:t>
      </w:r>
    </w:p>
    <w:p>
      <w:pPr>
        <w:pStyle w:val="Normal"/>
        <w:rPr>
          <w:sz w:val="22"/>
        </w:rPr>
      </w:pPr>
      <w:r>
        <w:rPr>
          <w:sz w:val="22"/>
        </w:rPr>
        <w:t>14 марта в 2:30 утра в монастырь Иисуса и Марии в Ранагхат, округ Надия, ворвались 7 или 8 боевиков. Избив охранника, его связали, предварительно отключив до атаки 2 из 3-х телефонных линий монастыря. Видео-камеры зафиксировали лица 4-х нападавших. Из монастырской школы боевики украли 19255 долларов. Далее спустились на 1-й этаж и приказали сестрам, работающим в школе и проживающим на 1-м этаже, вывести старшую. 72-летнюю монахиню затащили в другую комнату и изнасиловали.</w:t>
      </w:r>
    </w:p>
    <w:p>
      <w:pPr>
        <w:pStyle w:val="Normal"/>
        <w:rPr>
          <w:sz w:val="22"/>
        </w:rPr>
      </w:pPr>
      <w:r>
        <w:rPr>
          <w:sz w:val="22"/>
        </w:rPr>
        <w:t>Затем преступники зашли в церковь, достали и разбросали по полу облатки. В школьной трапезной боевики на протяжении почти часа ели пирожные, предназначавшиеся для учащихся. То, что не смогли съесть, они растоптали. В 4:30 преступники ушли из монастыря.</w:t>
      </w:r>
    </w:p>
    <w:p>
      <w:pPr>
        <w:pStyle w:val="Normal"/>
        <w:rPr>
          <w:sz w:val="22"/>
        </w:rPr>
      </w:pPr>
      <w:r>
        <w:rPr>
          <w:sz w:val="22"/>
        </w:rPr>
        <w:t>“</w:t>
      </w:r>
      <w:r>
        <w:rPr>
          <w:sz w:val="22"/>
        </w:rPr>
        <w:t>Очевидно, что мотивом нападавших было не только ограбление. Есть сходство с нападениями в Дели и Бангалоре”, - заявил президент Всеиндийского христианского совета Ирод Муллик.</w:t>
      </w:r>
    </w:p>
    <w:p>
      <w:pPr>
        <w:pStyle w:val="Normal"/>
        <w:rPr>
          <w:sz w:val="22"/>
        </w:rPr>
      </w:pPr>
      <w:r>
        <w:rPr>
          <w:sz w:val="22"/>
        </w:rPr>
        <w:t>Виджаеш Лал из “Evangelical Fellowship of India’s Religious Liberty Commission” назвал преступление “нападением на религию”.</w:t>
      </w:r>
    </w:p>
    <w:p>
      <w:pPr>
        <w:pStyle w:val="Normal"/>
        <w:rPr>
          <w:sz w:val="22"/>
        </w:rPr>
      </w:pPr>
      <w:r>
        <w:rPr>
          <w:sz w:val="22"/>
        </w:rPr>
        <w:t>В Индии с момента прихода к власти премьера от националистской индуистской партии Наренды Моди в мае 2014 г. на 55% выросло число преступлений против христиан.</w:t>
      </w:r>
    </w:p>
    <w:p>
      <w:pPr>
        <w:pStyle w:val="Normal"/>
        <w:rPr>
          <w:sz w:val="22"/>
        </w:rPr>
      </w:pPr>
      <w:r>
        <w:rPr>
          <w:sz w:val="22"/>
        </w:rPr>
        <w:t>По информации правозащитника Джона Даяла, за первые 300 дней премьерства Моди зарегистрировано 168 антихристианских инцидентов. Реальное число преступлений (незарегистрированных) может быть выше. Для сравнения Даял приводит цифру в 108 преступлений, которые были совершены за 300 дней до вступления в должность Моди 26 мая 2014 г.</w:t>
      </w:r>
    </w:p>
    <w:p>
      <w:pPr>
        <w:pStyle w:val="Normal"/>
        <w:rPr/>
      </w:pPr>
      <w:r>
        <w:rPr>
          <w:sz w:val="22"/>
        </w:rPr>
        <w:t>В январе зарегистрировано 20 преступлений, столько же в феврале и 13 - в марте этого года. Для сравнения, за первые 5 месяцев 2014 г. зарегистрировано всего 32.</w:t>
      </w:r>
    </w:p>
    <w:p>
      <w:pPr>
        <w:pStyle w:val="Normal"/>
        <w:rPr>
          <w:sz w:val="22"/>
        </w:rPr>
      </w:pPr>
      <w:r>
        <w:rPr>
          <w:sz w:val="22"/>
        </w:rPr>
        <w:t>Православие.By</w:t>
      </w:r>
    </w:p>
    <w:p>
      <w:pPr>
        <w:pStyle w:val="Normal"/>
        <w:rPr>
          <w:b/>
          <w:b/>
          <w:sz w:val="22"/>
        </w:rPr>
      </w:pPr>
      <w:r>
        <w:rPr>
          <w:b/>
          <w:sz w:val="22"/>
        </w:rPr>
      </w:r>
    </w:p>
    <w:p>
      <w:pPr>
        <w:pStyle w:val="Normal"/>
        <w:rPr>
          <w:b/>
          <w:b/>
          <w:sz w:val="22"/>
        </w:rPr>
      </w:pPr>
      <w:r>
        <w:rPr>
          <w:b/>
          <w:sz w:val="22"/>
        </w:rPr>
        <w:t>Швейцария: осквернены две католические церкви</w:t>
      </w:r>
    </w:p>
    <w:p>
      <w:pPr>
        <w:pStyle w:val="Normal"/>
        <w:rPr>
          <w:sz w:val="22"/>
        </w:rPr>
      </w:pPr>
      <w:r>
        <w:rPr>
          <w:sz w:val="22"/>
        </w:rPr>
        <w:t>Две католические церкви в кантоне Женева стали жертвами вандализма в текущем месяце. В церкви Святейшего Сердца Иисуса в женевском районе Пленпале и храме св. Петрониллы в Преньи-Шамбези были повреждены изваяния Христа. Полиция задержала 28-летего мужчину, который частично признал свою вину.</w:t>
      </w:r>
    </w:p>
    <w:p>
      <w:pPr>
        <w:pStyle w:val="Normal"/>
        <w:rPr>
          <w:sz w:val="22"/>
        </w:rPr>
      </w:pPr>
      <w:r>
        <w:rPr>
          <w:sz w:val="22"/>
        </w:rPr>
        <w:t>В период с 9 по 13 марта в церкви в Пленпале были повреждены завеса, картина и статуя Спасителя. По свидетельству одной из прихожанок, у скульптуры был отломлен и бесследно исчез палец руки. В Преньи-Шамбези у статуи Христа был отбит указательный палец, подбородок, часть шеи. На сердце Иисуса, которое, по католической традиции, изображается в середине груди, остались многочисленные следы ударов. С изваяния Девы Марии была сбита корона и крест. Акты вандализма в Преньи-Шамбези имели место в начале месяца, однако сообщено о них было только 16 марта.</w:t>
      </w:r>
    </w:p>
    <w:p>
      <w:pPr>
        <w:pStyle w:val="Normal"/>
        <w:rPr/>
      </w:pPr>
      <w:r>
        <w:rPr>
          <w:sz w:val="22"/>
        </w:rPr>
        <w:t>Как рассказали в полиции, вандалы действовали среди белого дня, когда церкви были открыты - им даже не потребовалось выламывать двери.</w:t>
      </w:r>
    </w:p>
    <w:p>
      <w:pPr>
        <w:pStyle w:val="Normal"/>
        <w:rPr/>
      </w:pPr>
      <w:r>
        <w:rPr>
          <w:sz w:val="22"/>
        </w:rPr>
        <w:t>«Необычным является то, что вандалы покусились только на священные изображения - в частности на их лики, -- говорит священник Венсан Роос. - Преступники даже не пытались ограбить церкви, однако их действия нанесли серьезный моральный ущерб, прихожане очень тяжело пережили эти акты».</w:t>
      </w:r>
    </w:p>
    <w:p>
      <w:pPr>
        <w:pStyle w:val="Normal"/>
        <w:rPr>
          <w:sz w:val="22"/>
        </w:rPr>
      </w:pPr>
      <w:r>
        <w:rPr>
          <w:sz w:val="22"/>
        </w:rPr>
        <w:t>До сих пор Женевский католический викариат не сталкивался с такого рода актами вандализма, не считая повреждения статуи Лурдской Богоматери в Тронексе, имевшего место в прошлом году. Как правило, незваные гости интересуются только кружками для пожертвований.</w:t>
      </w:r>
    </w:p>
    <w:p>
      <w:pPr>
        <w:pStyle w:val="Normal"/>
        <w:rPr>
          <w:sz w:val="22"/>
        </w:rPr>
      </w:pPr>
      <w:r>
        <w:rPr>
          <w:sz w:val="22"/>
        </w:rPr>
        <w:t>13 марта был задержан подозреваемый в актах вандализма, уроженец Бангладеш. Молодой человек признался, что именно он устроил погром в Пленпале, но отрицает свою причастность к содеянному в Преньи-Шамбези.</w:t>
      </w:r>
    </w:p>
    <w:p>
      <w:pPr>
        <w:pStyle w:val="Normal"/>
        <w:rPr>
          <w:sz w:val="22"/>
        </w:rPr>
      </w:pPr>
      <w:r>
        <w:rPr>
          <w:sz w:val="22"/>
        </w:rPr>
        <w:t>В августе задержанный уже оказывался в центре внимания общественности и полиции, когда он стал наносить удары металлическим прутом по Стене реформации в Женеве. Не исключено, что он причастен и к другим актам вандализма. По словам преступника, он руководствовался религиозными убеждениями «антихристианского толка».</w:t>
      </w:r>
    </w:p>
    <w:p>
      <w:pPr>
        <w:pStyle w:val="Normal"/>
        <w:rPr>
          <w:sz w:val="22"/>
        </w:rPr>
      </w:pPr>
      <w:r>
        <w:rPr>
          <w:sz w:val="22"/>
        </w:rPr>
        <w:t>Православие.By</w:t>
      </w:r>
    </w:p>
    <w:p>
      <w:pPr>
        <w:pStyle w:val="Normal"/>
        <w:rPr>
          <w:b/>
          <w:b/>
          <w:sz w:val="22"/>
        </w:rPr>
      </w:pPr>
      <w:r>
        <w:rPr>
          <w:b/>
          <w:sz w:val="22"/>
        </w:rPr>
      </w:r>
    </w:p>
    <w:p>
      <w:pPr>
        <w:pStyle w:val="Normal"/>
        <w:rPr>
          <w:b/>
          <w:b/>
          <w:sz w:val="22"/>
        </w:rPr>
      </w:pPr>
      <w:r>
        <w:rPr>
          <w:b/>
          <w:sz w:val="22"/>
        </w:rPr>
        <w:t>Шведская лютеранская церковь за 10 лет стала в двое богаче</w:t>
      </w:r>
    </w:p>
    <w:p>
      <w:pPr>
        <w:pStyle w:val="Normal"/>
        <w:rPr>
          <w:sz w:val="22"/>
        </w:rPr>
      </w:pPr>
      <w:r>
        <w:rPr>
          <w:sz w:val="22"/>
        </w:rPr>
        <w:t>Несмотря на то, что за 2000-е годы число членов Шведской лютеранской церкви сократилось примерно на миллион человек, размеры её финансового состояния достигли ныне рекордной суммы в 7 млрд. крон, около миллиарда долларов, что вдвое больше чем 10 лет назад.</w:t>
      </w:r>
    </w:p>
    <w:p>
      <w:pPr>
        <w:pStyle w:val="Normal"/>
        <w:rPr>
          <w:sz w:val="22"/>
        </w:rPr>
      </w:pPr>
      <w:r>
        <w:rPr>
          <w:sz w:val="22"/>
        </w:rPr>
        <w:t>Рост состояния церкви связан с ростом стоимости тех ценных бумаг, в которые были вложены церковные капиталы.</w:t>
      </w:r>
    </w:p>
    <w:p>
      <w:pPr>
        <w:pStyle w:val="Normal"/>
        <w:rPr/>
      </w:pPr>
      <w:r>
        <w:rPr>
          <w:sz w:val="22"/>
        </w:rPr>
        <w:t>"Сумма солидная" - заявил по этому поводу финансовый директор Шведской церкви Андерс Торендаль, отметивший, что деньги придутся, кстати, на фоне старения в рядах членов церкви и необходимости преобразований.</w:t>
      </w:r>
    </w:p>
    <w:p>
      <w:pPr>
        <w:pStyle w:val="Normal"/>
        <w:rPr>
          <w:sz w:val="22"/>
        </w:rPr>
      </w:pPr>
      <w:r>
        <w:rPr>
          <w:sz w:val="22"/>
        </w:rPr>
        <w:t>Помимо прочего, Шведская церковь намерена более активно работать с вопросами приема беженцев в Швецию, для чего нужны ресурсы. Кроме того, по словам Андерса Торендаля, им предстоят крупные инвестиции в ремонт церквей и закупку компьютерного оборудования.</w:t>
      </w:r>
    </w:p>
    <w:p>
      <w:pPr>
        <w:pStyle w:val="Normal"/>
        <w:rPr>
          <w:sz w:val="22"/>
        </w:rPr>
      </w:pPr>
      <w:r>
        <w:rPr>
          <w:sz w:val="22"/>
        </w:rPr>
        <w:t>Напомним, что Шведская лютеранско-евангелическая церковь, начиная с 2000 года, перестала быть государственной.</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Церковь в Лос-Анджелесе отпразднует Пасху два раза</w:t>
      </w:r>
    </w:p>
    <w:p>
      <w:pPr>
        <w:pStyle w:val="Normal"/>
        <w:rPr>
          <w:sz w:val="22"/>
        </w:rPr>
      </w:pPr>
      <w:r>
        <w:rPr>
          <w:sz w:val="22"/>
        </w:rPr>
        <w:t>«Русская протестантская церковь» в Лос-Анджелесе (США) проведет праздничные мероприятия, посвященные Пасхе, через неделю после самого праздника, чтобы привлечь людей чаще ходить в церковь.</w:t>
      </w:r>
    </w:p>
    <w:p>
      <w:pPr>
        <w:pStyle w:val="Normal"/>
        <w:rPr/>
      </w:pPr>
      <w:r>
        <w:rPr>
          <w:sz w:val="22"/>
        </w:rPr>
        <w:t>Как отметил пастор церкви Алекс Прокопчик, это связано с тем, чтобы заинтересовать людей прийти в церковь не только на Пасху, но и после праздника. «Все сценки, а также молодежные и детские программы (посвященные Пасхе - прим.ред.) мы переносим на неделю после Пасхи. Как правило на Пасху люди и так придут в церковь. Мы же хотим, чтобы те, кто посещает церковь только раз в год, хотели прийти в церковь еще хотя бы раз», - объяснил пастор.</w:t>
      </w:r>
    </w:p>
    <w:p>
      <w:pPr>
        <w:pStyle w:val="Normal"/>
        <w:rPr/>
      </w:pPr>
      <w:r>
        <w:rPr>
          <w:sz w:val="22"/>
        </w:rPr>
        <w:t>Пасха в этом году отмечается 12 апреля. В этот день в церкви состоится три богослужения - два на английском языке и одно на русском.</w:t>
      </w:r>
    </w:p>
    <w:p>
      <w:pPr>
        <w:pStyle w:val="Normal"/>
        <w:rPr/>
      </w:pPr>
      <w:r>
        <w:rPr>
          <w:sz w:val="22"/>
        </w:rPr>
        <w:t>«Мы хотим, чтобы каждый член церкви нашел пять своих знакомых, за которых он будет молиться на протяжении четырех недель, а затем пригласил на Пасху в церковь», - рассказал Алекс Прокопчик. «Мы ожидаем, что придет много новых людей», - добавил он.</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В Пресвитерианской церкви США отныне будут благословлять однополые «браки»</w:t>
      </w:r>
    </w:p>
    <w:p>
      <w:pPr>
        <w:pStyle w:val="Normal"/>
        <w:rPr>
          <w:sz w:val="22"/>
        </w:rPr>
      </w:pPr>
      <w:r>
        <w:rPr>
          <w:sz w:val="22"/>
        </w:rPr>
        <w:t>После трех десятилетий дебатов по вопросу об отношении к гомосексуализму, лидеры Пресвитерианской церкви США проголосовали 17 марта за изменение определения брака в конституции церкви, которое отныне будет считать полноценным браком однополый союз.</w:t>
      </w:r>
    </w:p>
    <w:p>
      <w:pPr>
        <w:pStyle w:val="Normal"/>
        <w:rPr>
          <w:sz w:val="22"/>
        </w:rPr>
      </w:pPr>
      <w:r>
        <w:rPr>
          <w:sz w:val="22"/>
        </w:rPr>
        <w:t>Большинство из 171 региональной структуры (т.н. пресвитерий) Пресвитерианской церкви США высказались за изменение понятия о браке и принятия решения о благословении однополых союзов, что было рекомендовано в прошлом году Генеральной ассамблеей церкви. Отныне в конституции Пресвитерианской церкви США брак будет определяться не как союз между мужчиной и женщиной, а как «союз между двумя людьми, традиционно мужчиной и женщиной» (“two people, traditionally a man and a woman”).</w:t>
      </w:r>
    </w:p>
    <w:p>
      <w:pPr>
        <w:pStyle w:val="Normal"/>
        <w:rPr/>
      </w:pPr>
      <w:r>
        <w:rPr>
          <w:sz w:val="22"/>
        </w:rPr>
        <w:t>На встрече представителей пресвитерий в Фэир-Лоуне, штата Нью-Джерси, 17 марта, в ходе устного голосования 87 пресвитерий высказались за легализацию гомосексуальных "браков", 41 - против, одна воздержалась.</w:t>
      </w:r>
    </w:p>
    <w:p>
      <w:pPr>
        <w:pStyle w:val="Normal"/>
        <w:rPr>
          <w:sz w:val="22"/>
        </w:rPr>
      </w:pPr>
      <w:r>
        <w:rPr>
          <w:sz w:val="22"/>
        </w:rPr>
        <w:t>Пресвитерианская церковь США, насчитывающая приблизительно 1.8 млн. приверженцев, является крупнейшей из пресвитерианских деноминаций страны. Однако в последнее время она потеряла немало общин и отдельных верующих, поскольку теологически очень заметно сместилась влево в течение последних нескольких лет и стала более либеральной. Особо заметная волна протестов и оставления церкви верующими имела после того, как в 2011 г. пресвитерии ратифицировали решение о поставлении геев и лесбиянок пасторами, старостами и дьяконами. Отныне все пасторы церкви будут обязаны благословлять однополые «браки».</w:t>
      </w:r>
    </w:p>
    <w:p>
      <w:pPr>
        <w:pStyle w:val="Normal"/>
        <w:rPr/>
      </w:pPr>
      <w:r>
        <w:rPr>
          <w:sz w:val="22"/>
        </w:rPr>
        <w:t>Среди других религиозных деноминаций США, которые официально разрешили своему духовенству благословлять однополые «браки», - Епископальная церковь США, Объединенная церковь Христа, Квакеры, Унитарная Универсалистская Ассоциация церквей. Кроме того, реформистские и консервативные общины иудеев также позволяют заключать гей-браки. Евангелистская лютеранская церковь в Америке оставляет вопрос о благословении однополых «браков» на усмотрение отдельных пасторов. Объединенная Методистская церковь, насчитывающая около 5.5 млн. приверженцев, обсуждала вопрос об однополых «браках» в течение многих лет, но так и не приняла по нему положительного решения, так как сегодня среди членов этой церкви велико число выходцев из Африки, которые нетерпимо относятся к нетрадиционным отношениям.</w:t>
      </w:r>
    </w:p>
    <w:p>
      <w:pPr>
        <w:pStyle w:val="Normal"/>
        <w:rPr>
          <w:sz w:val="22"/>
        </w:rPr>
      </w:pPr>
      <w:r>
        <w:rPr>
          <w:sz w:val="22"/>
        </w:rPr>
        <w:t>Решение пресвитериан разрешить в своей деноминации гей-браки положит конец церковному судебному преследованию нескольких священнослужителей, которые нарушили прежде существовавшее церковное право и провели церемонии благословения однополых «браков».</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Ирак: Добровольцы выкупают христианок и йезидок у «Исламского Государства»</w:t>
      </w:r>
    </w:p>
    <w:p>
      <w:pPr>
        <w:pStyle w:val="Normal"/>
        <w:rPr>
          <w:sz w:val="22"/>
        </w:rPr>
      </w:pPr>
      <w:r>
        <w:rPr>
          <w:sz w:val="22"/>
        </w:rPr>
        <w:t>Отдельные активисты и добровольцы, разбросанные по всей территории Ирака и Сирии, несмотря на угрожающую им опасность, ежедневно пытаются выкупить пленных христианок и йезидок у террористов «Исламского Государства».</w:t>
      </w:r>
    </w:p>
    <w:p>
      <w:pPr>
        <w:pStyle w:val="Normal"/>
        <w:rPr>
          <w:sz w:val="22"/>
        </w:rPr>
      </w:pPr>
      <w:r>
        <w:rPr>
          <w:sz w:val="22"/>
        </w:rPr>
        <w:t>В частности, на днях мировые христианские социальные сети начали активно распространять видеофрагмент, на котором запечатлен момент возвращения девушки-йезидки семье. По словам очевидцев, иракец, имя которого скрывается из соображений безопасности, постоянно появляется на территориях, захваченных боевиками ИГ, для выкупа пленниц, продаваемых такфиристами в качестве сексуальных рабынь.</w:t>
      </w:r>
    </w:p>
    <w:p>
      <w:pPr>
        <w:pStyle w:val="Normal"/>
        <w:rPr>
          <w:sz w:val="22"/>
        </w:rPr>
      </w:pPr>
      <w:r>
        <w:rPr>
          <w:sz w:val="22"/>
        </w:rPr>
        <w:t>Отмечается, что настоящую деятельность мужчина ведет около года. Точное число спасенных и возвращенных им родственникам девушек и женщин неизвестно.</w:t>
      </w:r>
    </w:p>
    <w:p>
      <w:pPr>
        <w:pStyle w:val="Normal"/>
        <w:rPr>
          <w:sz w:val="22"/>
        </w:rPr>
      </w:pPr>
      <w:r>
        <w:rPr>
          <w:sz w:val="22"/>
        </w:rPr>
        <w:t>Однако подвиг неизвестного мужчины является далеко не единичным: так, в конце прошлого года сообщалось о выкупе двух йезидок благотворителем из Мосула, пожелавшим остаться неизвестным. Также активистами неоднократно проводились эвакуации пленных жительниц Ниневии в курдистанский Киркук.</w:t>
      </w:r>
    </w:p>
    <w:p>
      <w:pPr>
        <w:pStyle w:val="Normal"/>
        <w:rPr>
          <w:sz w:val="22"/>
        </w:rPr>
      </w:pPr>
      <w:r>
        <w:rPr>
          <w:sz w:val="22"/>
        </w:rPr>
        <w:t>Напомним, что на днях представитель Красного полумесяца Ирака Мухаммад ал-Хуза?и заявил о новом «буме» торговли захваченными фанатиками ИГ в плен женщинами-иноверцами: отныне боевики беспрепятственно возят «наложниц» по всей территории «Халифата», устраивая в городах и деревнях полноценные невольничьи рынки. Число женщин, в разное время похищенных террористами в Ираке, сегодня оценивается экспертами в четыре тысячи человек.</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Пакистан: Юноша накрыл собой террориста-смертника на входе в церковь</w:t>
      </w:r>
    </w:p>
    <w:p>
      <w:pPr>
        <w:pStyle w:val="Normal"/>
        <w:rPr>
          <w:sz w:val="22"/>
        </w:rPr>
      </w:pPr>
      <w:r>
        <w:rPr>
          <w:sz w:val="22"/>
        </w:rPr>
        <w:t>Ценой своей жизни молодой христианин из пакистанского Лахора спас своих единоверцев, молившихся на воскресном богослужении в храме.</w:t>
      </w:r>
    </w:p>
    <w:p>
      <w:pPr>
        <w:pStyle w:val="Normal"/>
        <w:rPr>
          <w:sz w:val="22"/>
        </w:rPr>
      </w:pPr>
      <w:r>
        <w:rPr>
          <w:sz w:val="22"/>
        </w:rPr>
        <w:t>В воскресенье 15 марта террорист-смертник попытался проникнуть на территорию католической церкви св. Иоанна в городе Лахор. Он был встречен двумя юношами-охранниками, помешавшими ему зайти внутрь храма.</w:t>
      </w:r>
    </w:p>
    <w:p>
      <w:pPr>
        <w:pStyle w:val="Normal"/>
        <w:rPr>
          <w:sz w:val="22"/>
        </w:rPr>
      </w:pPr>
      <w:r>
        <w:rPr>
          <w:sz w:val="22"/>
        </w:rPr>
        <w:t>Увидев непреклонность радикала, решившего любой ценой совершить теракт, один из охранников обнял его в момент самоподрыва.</w:t>
      </w:r>
    </w:p>
    <w:p>
      <w:pPr>
        <w:pStyle w:val="Normal"/>
        <w:rPr>
          <w:sz w:val="22"/>
        </w:rPr>
      </w:pPr>
      <w:r>
        <w:rPr>
          <w:sz w:val="22"/>
        </w:rPr>
        <w:t>Свидетели отмечают, что подвиг молодого человека, прикрывшего собой смертника, спас многих верующих, находившихся в церкви, в то время как взрыв в соседней протестантской церкви унес большее число жертв.</w:t>
      </w:r>
    </w:p>
    <w:p>
      <w:pPr>
        <w:pStyle w:val="Normal"/>
        <w:rPr/>
      </w:pPr>
      <w:r>
        <w:rPr>
          <w:sz w:val="22"/>
        </w:rPr>
        <w:t>Сообщается, что на момент смерти молодому охраннику Аккашу Баширу исполнилось всего 19 лет. Юноша, недавно окончивший местную Салезианскую художественную школу, проживал в христианском районе Лахора - Йоханнабаде.</w:t>
      </w:r>
    </w:p>
    <w:p>
      <w:pPr>
        <w:pStyle w:val="Normal"/>
        <w:rPr>
          <w:sz w:val="22"/>
        </w:rPr>
      </w:pPr>
      <w:r>
        <w:rPr>
          <w:sz w:val="22"/>
        </w:rPr>
        <w:t>Во вторник 17 марта архиепископ Лахорский Себастьян (Шо) возглавил заупокойную молитву обо всех погибших прихожанах храма св. Иоанна. В своей речи иерарх подчеркнул неоценимость подвига юноши, «отдавшего свою жизнь за своих братьев во Христе».</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Религиозные секты Крыма лишат возможности захватывать мечети</w:t>
      </w:r>
    </w:p>
    <w:p>
      <w:pPr>
        <w:pStyle w:val="Normal"/>
        <w:rPr>
          <w:sz w:val="22"/>
        </w:rPr>
      </w:pPr>
      <w:r>
        <w:rPr>
          <w:sz w:val="22"/>
        </w:rPr>
        <w:t>Все крымские мечети будут переданы в управление Духовному управлению мусульман Крыма, чтобы лишить религиозные секты возможности участвовать в борьбе за приобретение культовых объектов, сообщил вице-премьер крымского правительства Руслан Бальбек на встрече с турецкой делегацией в Симферополе.</w:t>
      </w:r>
    </w:p>
    <w:p>
      <w:pPr>
        <w:pStyle w:val="Normal"/>
        <w:rPr/>
      </w:pPr>
      <w:r>
        <w:rPr>
          <w:sz w:val="22"/>
        </w:rPr>
        <w:t>"Сегодня, согласно поручению главы республики, все мечети будут переданы Духовному управлению мусульман Крыма, и на все мечети будут получены правоустанавливающие документы, что лишит возможности религиозные секты участвовать в борьбе за культовые сооружения", - сказал Бальбек.</w:t>
      </w:r>
    </w:p>
    <w:p>
      <w:pPr>
        <w:pStyle w:val="Normal"/>
        <w:rPr/>
      </w:pPr>
      <w:r>
        <w:rPr>
          <w:sz w:val="22"/>
        </w:rPr>
        <w:t>По его словам, в Крыму находится 330 мечетей, из которых за 23 года, во времена пребывания полуострова в юрисдикции Украины, только 5 мечетей имели правоустанавливающие документы, что давало возможность радикальным течениям участвовать в рейдерских захватах культовых сооружений. "Это в основном ваххабиты и Хизб ут-Тахрир", - подчеркнул вице-премьер. Их деятельность, по его мнению, вносила в среду крымских мусульман разногласия и непонимания ситуации в религиозной сфере.</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Деятельность секты "Вышестоящего Отца" пресекли в Узбекистане</w:t>
      </w:r>
    </w:p>
    <w:p>
      <w:pPr>
        <w:pStyle w:val="Normal"/>
        <w:rPr>
          <w:sz w:val="22"/>
        </w:rPr>
      </w:pPr>
      <w:r>
        <w:rPr>
          <w:sz w:val="22"/>
        </w:rPr>
        <w:t>Правоохранительные органы Узбекистана пресекли деятельность секты "Изначального Дома Изначально Вышестоящего Отца", сообщили в правоохранительных органах.</w:t>
      </w:r>
    </w:p>
    <w:p>
      <w:pPr>
        <w:pStyle w:val="Normal"/>
        <w:rPr/>
      </w:pPr>
      <w:r>
        <w:rPr>
          <w:sz w:val="22"/>
        </w:rPr>
        <w:t>"Задержаны 48 человек, среди которых - трое граждан России и по одному гражданину Казахстана и Киргизии", - сказал собеседник агентства Интерфакс-Религия.</w:t>
      </w:r>
    </w:p>
    <w:p>
      <w:pPr>
        <w:pStyle w:val="Normal"/>
        <w:rPr>
          <w:sz w:val="22"/>
        </w:rPr>
      </w:pPr>
      <w:r>
        <w:rPr>
          <w:sz w:val="22"/>
        </w:rPr>
        <w:t>У задержанных активистов изъяты видеодиски, флешки и ноутбуки с материалами миссионерского содержания.</w:t>
      </w:r>
    </w:p>
    <w:p>
      <w:pPr>
        <w:pStyle w:val="Normal"/>
        <w:rPr>
          <w:sz w:val="22"/>
        </w:rPr>
      </w:pPr>
      <w:r>
        <w:rPr>
          <w:sz w:val="22"/>
        </w:rPr>
        <w:t>Во время проверки финансовых и других документов организации установлено, что пенсионерка из России Тамара Даова ежемесячно приезжала в Ташкент на два дня для проведения так называемых семинаров-тренингов.</w:t>
      </w:r>
    </w:p>
    <w:p>
      <w:pPr>
        <w:pStyle w:val="Normal"/>
        <w:rPr/>
      </w:pPr>
      <w:r>
        <w:rPr>
          <w:sz w:val="22"/>
        </w:rPr>
        <w:t>"На этих мероприятиях заинтересовавшихся деятельностью секты убеждали отречься от своей религии и принять идеологию "Всевышнего Отца", с помощью которого якобы зародится новая "Шестая раса" под названием поколение "Синтеза-Огня", - пояснил источник.</w:t>
      </w:r>
    </w:p>
    <w:p>
      <w:pPr>
        <w:pStyle w:val="Normal"/>
        <w:rPr>
          <w:sz w:val="22"/>
        </w:rPr>
      </w:pPr>
      <w:r>
        <w:rPr>
          <w:sz w:val="22"/>
        </w:rPr>
        <w:t>По его данным, участники семинаров за приобщение к "высшей истине" ежемесячно платили по 100 долларов.</w:t>
      </w:r>
    </w:p>
    <w:p>
      <w:pPr>
        <w:pStyle w:val="Normal"/>
        <w:rPr>
          <w:sz w:val="22"/>
        </w:rPr>
      </w:pPr>
      <w:r>
        <w:rPr>
          <w:sz w:val="22"/>
        </w:rPr>
        <w:t>Как установлено, за полгода такой деятельности в Узбекистане Т.Даова заработала более $30 тыс. Основателем секты является житель Ставрополья Виталий Сердюк. Секта, помимо России, активно действовала в Казахстане, где было открыто пять филиалов, и в других странах регион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Американский собор откажется от обливания бездомных холодной водой</w:t>
      </w:r>
    </w:p>
    <w:p>
      <w:pPr>
        <w:pStyle w:val="Normal"/>
        <w:rPr>
          <w:sz w:val="22"/>
        </w:rPr>
      </w:pPr>
      <w:r>
        <w:rPr>
          <w:sz w:val="22"/>
        </w:rPr>
        <w:t>Руководство Собора Святой Марии в Сан-Франциско откажется от обливания холодной водой бездомных, устраивающихся на ночлег в здании. Речь идет о пожарной сигнализации, установленной в подъездах церкви, которая в ночное время срабатывает каждые 30-60 минут.</w:t>
      </w:r>
    </w:p>
    <w:p>
      <w:pPr>
        <w:pStyle w:val="Normal"/>
        <w:rPr>
          <w:sz w:val="22"/>
        </w:rPr>
      </w:pPr>
      <w:r>
        <w:rPr>
          <w:sz w:val="22"/>
        </w:rPr>
        <w:t>В распространенном собором заявлении говорится, что система распыления воды была установлена около двух лет назад. Ее использовали, чтобы очищать подъезды от мусора. Утверждается, что церковь не собиралась с помощью воды выгонять бездомных, а просто хотела перенаправить их другие более безопасные и защищенные помещения собора.</w:t>
      </w:r>
    </w:p>
    <w:p>
      <w:pPr>
        <w:pStyle w:val="Normal"/>
        <w:rPr>
          <w:sz w:val="22"/>
        </w:rPr>
      </w:pPr>
      <w:r>
        <w:rPr>
          <w:sz w:val="22"/>
        </w:rPr>
        <w:t>Об установки сигнализации стало известно 19 марта. Местный житель, который стал свидетелем ночного обливания, рассказал об этом в эфире местной радиостанции KCBS.</w:t>
      </w:r>
    </w:p>
    <w:p>
      <w:pPr>
        <w:pStyle w:val="Normal"/>
        <w:rPr/>
      </w:pPr>
      <w:r>
        <w:rPr>
          <w:sz w:val="22"/>
        </w:rPr>
        <w:t>После этого многие пользователи сети высказали свое недовольство негуманным отношением к бездомным, а также упрекнули церковь в неразумном и необоснованном использование воды. «Это возможно сохранит церковь в чистоте, но люди после таких мер заболеют», - заявил журналистам Роберт - один из бездомных, устраивающихся на ночлег в церкви.</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Стальную книгу о жизни Будды весом в две тонны выпустили в Индии</w:t>
      </w:r>
    </w:p>
    <w:p>
      <w:pPr>
        <w:pStyle w:val="Normal"/>
        <w:rPr>
          <w:sz w:val="22"/>
        </w:rPr>
      </w:pPr>
      <w:r>
        <w:rPr>
          <w:sz w:val="22"/>
        </w:rPr>
        <w:t>Стальную книгу о жизни Будды пера одного из авторов индийской конституции Бхимрао Амбедкара представили в индийском городе Агра.</w:t>
      </w:r>
    </w:p>
    <w:p>
      <w:pPr>
        <w:pStyle w:val="Normal"/>
        <w:rPr/>
      </w:pPr>
      <w:r>
        <w:rPr>
          <w:sz w:val="22"/>
        </w:rPr>
        <w:t>Вес книги, которая претендует на звание самой тяжелой в мире, составляет порядка двух тонн, а на ее 24 листах из закаленной стали выгравирован текст 400-страничного произведения Амбедкара "Будда и его дхамма". Каждая из страниц книги, которая была переведена с английского на хинди, весит около 100 килограммов, ее высота составляет более 2,5 метра, ширина - более 1,4 метра, а толщина каждой страницы - около пяти сантиметров.</w:t>
      </w:r>
    </w:p>
    <w:p>
      <w:pPr>
        <w:pStyle w:val="Normal"/>
        <w:rPr>
          <w:sz w:val="22"/>
        </w:rPr>
      </w:pPr>
      <w:r>
        <w:rPr>
          <w:sz w:val="22"/>
        </w:rPr>
        <w:t>На презентацию книги, которая была приурочена к очередной годовщине визита Амбедкара в Агру в 1956, пришли более 35 тысяч человек, приехавших со всей Индии.</w:t>
      </w:r>
    </w:p>
    <w:p>
      <w:pPr>
        <w:pStyle w:val="Normal"/>
        <w:rPr/>
      </w:pPr>
      <w:r>
        <w:rPr>
          <w:sz w:val="22"/>
        </w:rPr>
        <w:t>"Теперь Агре есть, что еще показать миру помимо Тадж Махала", - сказал представитель буддийской организации Dhamma Bhoomi Foundation Бханте Карунашил Рахул.</w:t>
      </w:r>
    </w:p>
    <w:p>
      <w:pPr>
        <w:pStyle w:val="Normal"/>
        <w:rPr/>
      </w:pPr>
      <w:r>
        <w:rPr>
          <w:sz w:val="22"/>
        </w:rPr>
        <w:t>Индийский политический деятель Бхимрао Амбедкар (1891 - 1956) был выходцем из касты "неприкасаемых" и активным борцом за их права, одним из первых среди представителей этой касты, кто получил образование в колледже. В дальнейшем изучал право и экономику в Лондонской школе экономики и Колумбийском университете, получил докторскую степень. Известен также как критик кастовой системы, призывавший "неприкасаемых" обращаться в буддизм, не признающий кастовых различий.</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Запущена он-лайн Библия, написанная простым английским языком</w:t>
      </w:r>
    </w:p>
    <w:p>
      <w:pPr>
        <w:pStyle w:val="Normal"/>
        <w:rPr>
          <w:sz w:val="22"/>
        </w:rPr>
      </w:pPr>
      <w:r>
        <w:rPr>
          <w:sz w:val="22"/>
        </w:rPr>
        <w:t>Служение «MissionAssist» выпустило он-лайн версию Библии с комментариями на английском языке, для составления которой разработчики использовали всего 1 200 слов.</w:t>
      </w:r>
    </w:p>
    <w:p>
      <w:pPr>
        <w:pStyle w:val="Normal"/>
        <w:rPr>
          <w:sz w:val="22"/>
        </w:rPr>
      </w:pPr>
      <w:r>
        <w:rPr>
          <w:sz w:val="22"/>
        </w:rPr>
        <w:t>Проект «EasyEnglish Bible» был начат в 90-е годы, после того, как один из миссионеров попросил Библию, которую смогли бы понять люди с элементарными познаниями английского языка.</w:t>
      </w:r>
    </w:p>
    <w:p>
      <w:pPr>
        <w:pStyle w:val="Normal"/>
        <w:rPr>
          <w:sz w:val="22"/>
        </w:rPr>
      </w:pPr>
      <w:r>
        <w:rPr>
          <w:sz w:val="22"/>
        </w:rPr>
        <w:t>Разработчики, среди которых были переводчики, писатели, лингвисты и теологи, поставили перед собой цель донести Писание простым языком. В переводе «EasyEnglish Bible» нет глаголов в страдательном залоге, инфинитивов с отделёнными частицами, идиом, риторических вопросов или двусмысленных местоимений.</w:t>
      </w:r>
    </w:p>
    <w:p>
      <w:pPr>
        <w:pStyle w:val="Normal"/>
        <w:rPr>
          <w:sz w:val="22"/>
        </w:rPr>
      </w:pPr>
      <w:r>
        <w:rPr>
          <w:sz w:val="22"/>
        </w:rPr>
        <w:t>Перевод Библии находится в свободном доступе на сайте www.easyenglish.info, который с момента перевода первого псалма посетило 5 миллионов человек.</w:t>
      </w:r>
    </w:p>
    <w:p>
      <w:pPr>
        <w:pStyle w:val="Normal"/>
        <w:rPr/>
      </w:pPr>
      <w:r>
        <w:rPr>
          <w:sz w:val="22"/>
        </w:rPr>
        <w:t>«Тысячи, если не миллионы, людей впервые прочитали и поняли Писание. Многие обрели новую жизнь и надежду на Иисуса. Благодарю замечательную команду разработчиков, и воздаю всю славу Богу», - прокомментировал окончание 20-ти летнего труда исполнительный директор служения Дэрил Ричардсон.</w:t>
      </w:r>
    </w:p>
    <w:p>
      <w:pPr>
        <w:pStyle w:val="Normal"/>
        <w:rPr>
          <w:sz w:val="22"/>
        </w:rPr>
      </w:pPr>
      <w:r>
        <w:rPr>
          <w:sz w:val="22"/>
        </w:rPr>
        <w:t>Команда разработчиков продолжает развивать проект, работая над переводами работ по изучению Библии, а также над выпуском Библии в аудио формате и форматах, доступных для смартфонов и планшетов.</w:t>
      </w:r>
    </w:p>
    <w:p>
      <w:pPr>
        <w:pStyle w:val="Normal"/>
        <w:rPr>
          <w:sz w:val="22"/>
        </w:rPr>
      </w:pPr>
      <w:r>
        <w:rPr>
          <w:sz w:val="22"/>
        </w:rPr>
        <w:t>News.invictory.org</w:t>
      </w:r>
    </w:p>
    <w:p>
      <w:pPr>
        <w:pStyle w:val="Normal"/>
        <w:rPr>
          <w:sz w:val="22"/>
        </w:rPr>
      </w:pPr>
      <w:r>
        <w:rPr>
          <w:sz w:val="22"/>
        </w:rPr>
      </w:r>
    </w:p>
    <w:p>
      <w:pPr>
        <w:pStyle w:val="Normal"/>
        <w:rPr>
          <w:sz w:val="22"/>
        </w:rPr>
      </w:pPr>
      <w:r>
        <w:rPr>
          <w:b/>
          <w:sz w:val="22"/>
        </w:rPr>
        <w:t>Новости религий коротко</w:t>
      </w:r>
    </w:p>
    <w:p>
      <w:pPr>
        <w:pStyle w:val="Normal"/>
        <w:rPr/>
      </w:pPr>
      <w:r>
        <w:rPr>
          <w:sz w:val="22"/>
        </w:rPr>
        <w:t>17.03.15 Более пятисот мирян и около сотни священников собрались на заупокойную мессу по 77-летнему о. Адольфо Энрикесу, убитому на прошлой неделе. Богослужение состоялось в святилище Вирша-до-Кристал (Девы Хрустальной) в испанской области Галисия, где убитый был настоятелем. Труп священника был найден 11 марта в стогу сена за приходским домом - о. Адольфо каждый вечер ходил сюда кормить кошек. Полиция, которая проводит расследование, не исключает, что он был убит за день до того, как нашли его тело. Пресса отмечает, что священник пользовался большой любовью местных жителей и что его дом всегда был открыт для любого. Седмица.Ru</w:t>
      </w:r>
    </w:p>
    <w:p>
      <w:pPr>
        <w:pStyle w:val="Normal"/>
        <w:rPr>
          <w:sz w:val="22"/>
        </w:rPr>
      </w:pPr>
      <w:r>
        <w:rPr>
          <w:sz w:val="22"/>
        </w:rPr>
        <w:t>18.03.15 Католический священник Пьер Пеппер два месяца тренировался без устали, чтобы принять участие в любительском матче по боксу. Во время боя Пепперу удалось отправить в нокаут своего противника и прихожанина Джареда Мэддена. И тот, и другой вышли на ринг добровольно, чтобы поучаствовать в благотворительном сборе. Восторженные друзья-священники, отнесли отца Пьера на плечах в паб, чтобы отпраздновать там победу. Лента.Ru</w:t>
      </w:r>
    </w:p>
    <w:p>
      <w:pPr>
        <w:pStyle w:val="Normal"/>
        <w:rPr>
          <w:sz w:val="22"/>
        </w:rPr>
      </w:pPr>
      <w:r>
        <w:rPr>
          <w:sz w:val="22"/>
        </w:rPr>
        <w:t>19.03.15 Центральная ассоциация американских раввинов, орган реформистского крыла иудаизма, впервые в истории США избрала на пост президента открытую лесбиянку Дениз Эгер. Церемония инаугурации состоялась на ежегодном съезде в Филадельфии. Ранее 55-летняя Эгер возглавляла синагогу "Коль Ами" в Лос-Анджелесе и в течение многих лет входила в совет попечителей Ассоциации. О своей нетрадиционной сексуальной ориентации Эгер сообщила в 1990 году. В настоящее время она обручена, свадьба состоится в Калифорнии. Эгер является первой женщиной и первой лесбиянкой, возглавившей Совет раввинов Южной Калифорнии, а также основателем и президентом Клерикальной ассоциации геев, лесбиянок и бисексуалов. Седмица.Ru</w:t>
      </w:r>
    </w:p>
    <w:p>
      <w:pPr>
        <w:pStyle w:val="Normal"/>
        <w:rPr>
          <w:sz w:val="22"/>
        </w:rPr>
      </w:pPr>
      <w:r>
        <w:rPr>
          <w:sz w:val="22"/>
        </w:rPr>
        <w:t>20.03.15 Папа Римский Франциск пожертвовал 1100 фунтов еды благотворительному агентству, которое осуществляет свою деятельность в бедном районе в предместьях Рима. После посещения прихода в районе Тор Белла Монака Папа Римский принял меры, чтобы организовать поставки консервированных овощей, сыра, хлопьев и других продуктов в благотворительную организацию для последующей раздачи неимущим. Доставку папской помощи организует архиепископ Конрад Краевски, глава папской социально-благотворительной службы. Интерфакс-Религия</w:t>
      </w:r>
    </w:p>
    <w:p>
      <w:pPr>
        <w:pStyle w:val="Normal"/>
        <w:rPr>
          <w:sz w:val="22"/>
        </w:rPr>
      </w:pPr>
      <w:r>
        <w:rPr>
          <w:sz w:val="22"/>
        </w:rPr>
        <w:t>20.03.15 Джихадистская группировка "Исламское государство" заявила, что взрывы в двух мечетях в столице Йемена Сане, в результате чего погибли по меньшей мере 137 человек, устроили ее смертники. Ячейка ИГ в Йемене действует с ноября прошлого года, однако до сих пор боевики группировки ни разу не брали на себя ответственность за крупные нападения. ВВС</w:t>
      </w:r>
    </w:p>
    <w:p>
      <w:pPr>
        <w:pStyle w:val="Normal"/>
        <w:rPr>
          <w:sz w:val="22"/>
        </w:rPr>
      </w:pPr>
      <w:r>
        <w:rPr>
          <w:sz w:val="22"/>
        </w:rPr>
        <w:t>21.03.15 Во время однодневного визита в Неаполь Папа Римский Франциск получил в подарок пиццу. Понтифик ехал по дороге, когда к его кортежу прорвался один из горожан и протянул угощение. На пицце было написано слово "Папа". Подарок доставил лично владелец местного кафе. Ранее Папа Римский в беседе с журналистами признался, что хотел бы иногда иметь возможность спокойно, не привлекая внимания, сходить в пиццерию. Лента.Ru</w:t>
      </w:r>
    </w:p>
    <w:p>
      <w:pPr>
        <w:pStyle w:val="Normal"/>
        <w:rPr>
          <w:sz w:val="22"/>
        </w:rPr>
      </w:pPr>
      <w:r>
        <w:rPr>
          <w:sz w:val="22"/>
        </w:rPr>
        <w:t>21.03.15 Католический священник убит при попытке ограбления в Колумбии. Священник Фернандо Меса Луна был тяжело ранен из огнестрельного оружия во время столкновения с грабителями в городе Синселехо. Он был доставлен в медицинскую клинику, но скончался от тяжелого ранения. Оплакивая своего настоятеля, прихожане потребовали улучшить полицейскую защиту населения, отметив большое количество тяжких преступлений в Синселехо. Покойный священник стал жертвой другого грабежа всего двумя месяцами ранее. Интерфакс-Религия</w:t>
      </w:r>
    </w:p>
    <w:p>
      <w:pPr>
        <w:pStyle w:val="Normal"/>
        <w:rPr>
          <w:sz w:val="22"/>
        </w:rPr>
      </w:pPr>
      <w:r>
        <w:rPr>
          <w:sz w:val="22"/>
        </w:rPr>
        <w:t>23.03.15 В Индии совершено еще одно шокирующее нападение на католическую монахиню. Студентка медучилища при частной больнице в городе Мангалор была похищена средь бела дня и избита. Четверо неизвестных напали на монахиню 16 марта., но она оказалась достаточно ловкой, чтобы бежать. Прохожий отвез ее в больницу. Жалоба монахини, которую она пыталась зарегистрировать в участке Кадри г. Мангалор, не была принята. По словам пострадавшей, ее ранения незначительны, хотя она до сих пор пребывает в состоянии шока. Седмица.Ru</w:t>
      </w:r>
    </w:p>
    <w:p>
      <w:pPr>
        <w:pStyle w:val="Normal"/>
        <w:rPr>
          <w:sz w:val="22"/>
        </w:rPr>
      </w:pPr>
      <w:r>
        <w:rPr>
          <w:sz w:val="22"/>
        </w:rPr>
        <w:t>23.03.15 30-летняя афганка была растерзана толпой в Кабуле 19 марта. С криками «Аллах акбар!» сотни человек набросились среди бела дня на женщину по имени Фархунда, которая с 16-ти лет страдала психическим расстройством. Именно болезнь, а не кощунственные мысли стали причиной того, что она сожгла священную для мусульман книгу, утверждают родители убитой. Женщину долго били даже после смерти, после чего сожгли и бросили в реку. Случайные прохожие снимали казнь на камеры своих мобильных телефонов, запись была позже опубликована в соцсетях. Православие и мир</w:t>
      </w:r>
    </w:p>
    <w:p>
      <w:pPr>
        <w:pStyle w:val="Normal"/>
        <w:rPr/>
      </w:pPr>
      <w:r>
        <w:rPr>
          <w:sz w:val="22"/>
        </w:rPr>
        <w:t>24.03.15 В США христианская организация потеряла возможность присутствия на территории христианского кампуса и получила обвинение в “религиозной дискриминации” после отказа нехристианину занять руководящий пост. “Chi Alpha” - национальная студенческая христианская организация представлена в 300 кампусах в США. Ее цель - «примирить студентов с Христом, объединить их Духом через молитву, богослужение, миссионерскую деятельность и миссию изменить университет, общество и окружающий мир». 11 сентября 2014 г. глава филиала “Chi Alpha” в Университете штата Калифорния проинформирована вузом, что больше не будет признана в кампусе. Университет обвинил организацию в «религиозной дискриминации» и резко разорвал отношения с группой. News.invictory.org</w:t>
      </w:r>
    </w:p>
    <w:p>
      <w:pPr>
        <w:pStyle w:val="Normal"/>
        <w:rPr>
          <w:sz w:val="22"/>
        </w:rPr>
      </w:pPr>
      <w:r>
        <w:rPr>
          <w:sz w:val="22"/>
        </w:rPr>
        <w:t>25.03.15 Руководство ООН решило распространить льготы, которые получали состоящие в браке гетеросексуальные пары, на однополые "союзы". Бюджетный комитет Генеральной Ассамблеи ООН проголосовал за признание партнеров одного пола как супругов, вне зависимости от того, признаются ли однополые "браки" в их стране. Россия предложила проект резолюции, который отменял подобные льготы, включавшие оплату медицинского страхования, авиабилетов, а также расходов на образование. Ранее в этом вопросе в ООН руководствовались законодательством той страны, гражданином которой является сотрудник. Православие.Ru</w:t>
      </w:r>
    </w:p>
    <w:p>
      <w:pPr>
        <w:pStyle w:val="Normal"/>
        <w:rPr>
          <w:sz w:val="22"/>
        </w:rPr>
      </w:pPr>
      <w:r>
        <w:rPr>
          <w:sz w:val="22"/>
        </w:rPr>
        <w:t>25.03.15 Группа родителей и учителей из трех государственных школ в Болонье, Италия, подала иск против предпасхальных священнических благословений, которые традиционно проводятся на территории школ. Присутствие на церемониях благословения является для учеников добровольным, и они проводятся после завершения школьного дня. Церемонии благословения, вызвавшие столь бурную реакцию, нетипичную для католической Италии, имели место в двух школах, третья, намеченная на 28 марта, была отменена. Седмица.</w:t>
      </w:r>
      <w:r>
        <w:rPr>
          <w:sz w:val="22"/>
          <w:lang w:val="en-US"/>
        </w:rPr>
        <w:t>Ru</w:t>
      </w:r>
    </w:p>
    <w:p>
      <w:pPr>
        <w:pStyle w:val="Normal"/>
        <w:rPr>
          <w:sz w:val="22"/>
        </w:rPr>
      </w:pPr>
      <w:r>
        <w:rPr>
          <w:sz w:val="22"/>
        </w:rPr>
        <w:t>27.03.15 Запрет на посещение коптами Иерусалима, введенный в 1979 году покойным Патриархом Шенудой III, остается в силе. Об этом заявил официальный представитель Коптской Церкви священник Бутрос Халим. Эти слова прозвучали в ответ на выступление одного из лидеров палестинского движения ФАТХ Хазима Абу Шенаба, который недавно высказал мнение, что запрет сегодня неуместен. В тот момент, когда он вводился, считает Абу Шенаб, запрет на посещение территорий, подконтрольных Израилю, был выражением солидарности коптов с палестинцами. Теперь ситуация изменилась, и чем больше христианских паломников стекается в Иерусалим, тем благотворнее это отражается на материальном и духовном состоянии палестинских арабов. Благовест-инфо</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7.03.15 Боевики ИГИЛ опубликовали фото массового вандализма в церквях Ниневии http://www.sedmitza.ru/text/5472862.html</w:t>
      </w:r>
    </w:p>
    <w:p>
      <w:pPr>
        <w:pStyle w:val="Normal"/>
        <w:rPr>
          <w:sz w:val="22"/>
        </w:rPr>
      </w:pPr>
      <w:r>
        <w:rPr>
          <w:sz w:val="22"/>
        </w:rPr>
        <w:t>17.03.15 Свыше 100 тысяч верующих смогли поклониться частице мощей святой Матроны Московской в Гомеле http://www.pravoslavie.by/news/svyshe-100-tysjach-verujushih-smogli-poklonitsja-chastice-moshej-svjatoj-matrony-moskovskoj-v-gomele</w:t>
      </w:r>
    </w:p>
    <w:p>
      <w:pPr>
        <w:pStyle w:val="Normal"/>
        <w:rPr>
          <w:sz w:val="22"/>
        </w:rPr>
      </w:pPr>
      <w:r>
        <w:rPr>
          <w:sz w:val="22"/>
        </w:rPr>
        <w:t>17.03.15 Муфтий Фарид Салман призвал Андрея Макаревича покаяться перед Господом и попросить прощения у русских и татар, которых оскорбил этот известный артист http://www.pravoslavie.ru/news/77961.htm</w:t>
      </w:r>
    </w:p>
    <w:p>
      <w:pPr>
        <w:pStyle w:val="Normal"/>
        <w:rPr>
          <w:sz w:val="22"/>
        </w:rPr>
      </w:pPr>
      <w:r>
        <w:rPr>
          <w:sz w:val="22"/>
        </w:rPr>
        <w:t>17.03.15 Лютеранская церковь Святой Анны в центре Петербурга закрыта по соображениям пожарной безопасности http://www.pravoslavie.by/news/ljuteranskaja-cerkov-svjatoj-anny-v-centre-peterburga-zakryta-po-soobrazhenijam-pozharnoj-bezopasnosti-2</w:t>
      </w:r>
    </w:p>
    <w:p>
      <w:pPr>
        <w:pStyle w:val="Normal"/>
        <w:rPr>
          <w:sz w:val="22"/>
        </w:rPr>
      </w:pPr>
      <w:r>
        <w:rPr>
          <w:sz w:val="22"/>
        </w:rPr>
        <w:t>17.03.15 В турецкой Аланье будет восстановлен православный храм св. Георгия http://www.pravoslavie.by/news/v-tureckoj-alane-budet-vosstanovlen-pravoslavnyj-hram-sv-georgija</w:t>
      </w:r>
    </w:p>
    <w:p>
      <w:pPr>
        <w:pStyle w:val="Normal"/>
        <w:rPr>
          <w:sz w:val="22"/>
        </w:rPr>
      </w:pPr>
      <w:r>
        <w:rPr>
          <w:sz w:val="22"/>
        </w:rPr>
        <w:t>18.03.15 В мэрии Москвы сменился глава департамента по связям с религиозными организациями http://www.interfax-religion.ru/?act=news&amp;div=58198</w:t>
      </w:r>
    </w:p>
    <w:p>
      <w:pPr>
        <w:pStyle w:val="Normal"/>
        <w:rPr>
          <w:sz w:val="22"/>
        </w:rPr>
      </w:pPr>
      <w:r>
        <w:rPr>
          <w:sz w:val="22"/>
        </w:rPr>
        <w:t>18.03.15 Египетские власти пересматривают исламские образовательные программы в целях противостояния экстремизму http://blagovest-info.ru/index.php?ss=2&amp;s=3&amp;id=61582</w:t>
      </w:r>
    </w:p>
    <w:p>
      <w:pPr>
        <w:pStyle w:val="Normal"/>
        <w:rPr/>
      </w:pPr>
      <w:r>
        <w:rPr>
          <w:sz w:val="22"/>
        </w:rPr>
        <w:t>18.03.15 В социальных сетях невозможен рациональный дискурс, - считает Владимир Легойда http://foma.ru/obshayas-v-socsetjah-nado-slyshatj-drug-druga-shitaet-vladimir-legoyda.html</w:t>
      </w:r>
    </w:p>
    <w:p>
      <w:pPr>
        <w:pStyle w:val="Normal"/>
        <w:rPr>
          <w:sz w:val="22"/>
        </w:rPr>
      </w:pPr>
      <w:r>
        <w:rPr>
          <w:sz w:val="22"/>
        </w:rPr>
        <w:t>18.03.15 Иерарх Константинопольского Патриархата не считает законным священником клирика РПЦЗ, прибывшего с миссией на Филиппины http://www.sedmitza.ru/text/5475086.html</w:t>
      </w:r>
    </w:p>
    <w:p>
      <w:pPr>
        <w:pStyle w:val="Normal"/>
        <w:rPr>
          <w:sz w:val="22"/>
        </w:rPr>
      </w:pPr>
      <w:r>
        <w:rPr>
          <w:sz w:val="22"/>
        </w:rPr>
        <w:t>18.03.15 Более 90% румынских школьников согласились посещать уроки религии http://www.pravoslavie.ru/news/77990.htm</w:t>
      </w:r>
    </w:p>
    <w:p>
      <w:pPr>
        <w:pStyle w:val="Normal"/>
        <w:rPr>
          <w:sz w:val="22"/>
        </w:rPr>
      </w:pPr>
      <w:r>
        <w:rPr>
          <w:sz w:val="22"/>
        </w:rPr>
        <w:t>19.03.15 Владислав Крапивин подарил РПЦ список с иконы XVII века с изображением 12-летнего Иисуса http://blagovest-info.ru/index.php?ss=2&amp;s=3&amp;id=61617</w:t>
      </w:r>
    </w:p>
    <w:p>
      <w:pPr>
        <w:pStyle w:val="Normal"/>
        <w:rPr>
          <w:sz w:val="22"/>
        </w:rPr>
      </w:pPr>
      <w:r>
        <w:rPr>
          <w:sz w:val="22"/>
        </w:rPr>
        <w:t>19.03.15 Мусульманам Крыма выделено 300 квот на совершение хаджа в этом году http://ria.ru/religion/20150319/1053471788.html</w:t>
      </w:r>
    </w:p>
    <w:p>
      <w:pPr>
        <w:pStyle w:val="Normal"/>
        <w:rPr>
          <w:sz w:val="22"/>
        </w:rPr>
      </w:pPr>
      <w:r>
        <w:rPr>
          <w:sz w:val="22"/>
        </w:rPr>
        <w:t>19.03.15 Исламский журнал "Минарет ислама" будет издаваться в России на пяти языках http://ria.ru/religion/20150319/1053446941.html</w:t>
      </w:r>
    </w:p>
    <w:p>
      <w:pPr>
        <w:pStyle w:val="Normal"/>
        <w:rPr>
          <w:sz w:val="22"/>
        </w:rPr>
      </w:pPr>
      <w:r>
        <w:rPr>
          <w:sz w:val="22"/>
        </w:rPr>
        <w:t>19.03.15 Комитет ВР поддержал предоставление церквям права основывать школы http://www.irs.in.ua/index.php?option=com_content&amp;view=article&amp;id=1529%3A1&amp;catid=34%3Aua&amp;Itemid=61&amp;lang=ru</w:t>
      </w:r>
    </w:p>
    <w:p>
      <w:pPr>
        <w:pStyle w:val="Normal"/>
        <w:rPr>
          <w:sz w:val="22"/>
        </w:rPr>
      </w:pPr>
      <w:r>
        <w:rPr>
          <w:sz w:val="22"/>
        </w:rPr>
        <w:t>20.03.15 В Подмосковье задержали грабителей церквей, похитивших иконы на 50 млн рублей http://www.sedmitza.ru/text/5477550.html</w:t>
      </w:r>
    </w:p>
    <w:p>
      <w:pPr>
        <w:pStyle w:val="Normal"/>
        <w:rPr/>
      </w:pPr>
      <w:r>
        <w:rPr>
          <w:sz w:val="22"/>
        </w:rPr>
        <w:t>20.03.15 В 19 странах мира легализованы однополые союзы, десять из них - в Европе http://www.interfax-religion.ru/?act=news&amp;div=58219</w:t>
      </w:r>
    </w:p>
    <w:p>
      <w:pPr>
        <w:pStyle w:val="Normal"/>
        <w:rPr>
          <w:sz w:val="22"/>
        </w:rPr>
      </w:pPr>
      <w:r>
        <w:rPr>
          <w:sz w:val="22"/>
        </w:rPr>
        <w:t>20.03.15 Почти 200 млн. рублей направит Ивановская область на реставрацию старинных храмов и колоколен http://blagovest-info.ru/index.php?ss=2&amp;s=3&amp;id=61632</w:t>
      </w:r>
    </w:p>
    <w:p>
      <w:pPr>
        <w:pStyle w:val="Normal"/>
        <w:rPr>
          <w:sz w:val="22"/>
        </w:rPr>
      </w:pPr>
      <w:r>
        <w:rPr>
          <w:sz w:val="22"/>
        </w:rPr>
        <w:t>23.03.15 Концепция профилактики «домашнего насилия» не решит проблемы семьи, считают в Церкви http://foma.ru/kontseptsiya-profilaktiki-domashnego-nasiliya-ne-reshit-problemyi-semi-schitayut-v-tserkvi.html</w:t>
      </w:r>
    </w:p>
    <w:p>
      <w:pPr>
        <w:pStyle w:val="Normal"/>
        <w:rPr>
          <w:sz w:val="22"/>
        </w:rPr>
      </w:pPr>
      <w:r>
        <w:rPr>
          <w:sz w:val="22"/>
        </w:rPr>
        <w:t>23.03.15 Мексиканский епископ заявил о человеческих жертвоприношениях в Мексике http://www.sedmitza.ru/text/5484643.html</w:t>
      </w:r>
    </w:p>
    <w:p>
      <w:pPr>
        <w:pStyle w:val="Normal"/>
        <w:rPr>
          <w:sz w:val="22"/>
        </w:rPr>
      </w:pPr>
      <w:r>
        <w:rPr>
          <w:sz w:val="22"/>
        </w:rPr>
        <w:t>23.03.15 Начала работу виртуальная выставка ценностей Соловецкого монастыря http://blagovest-info.ru/index.php?ss=2&amp;s=3&amp;id=61655</w:t>
      </w:r>
    </w:p>
    <w:p>
      <w:pPr>
        <w:pStyle w:val="Normal"/>
        <w:rPr>
          <w:sz w:val="22"/>
        </w:rPr>
      </w:pPr>
      <w:r>
        <w:rPr>
          <w:sz w:val="22"/>
        </w:rPr>
        <w:t>24.03.15 В Малайзии бесплатно раздают Коран немусульманам http://blagovest-info.ru/index.php?ss=2&amp;s=3&amp;id=61669</w:t>
      </w:r>
    </w:p>
    <w:p>
      <w:pPr>
        <w:pStyle w:val="Normal"/>
        <w:rPr>
          <w:sz w:val="22"/>
        </w:rPr>
      </w:pPr>
      <w:r>
        <w:rPr>
          <w:sz w:val="22"/>
        </w:rPr>
        <w:t>25.03.15 Мультфильм «Необыкновенное путешествие Серафимы» выходит в прокат в мае http://www.pravoslavie.ru/news/78155.htm</w:t>
      </w:r>
    </w:p>
    <w:p>
      <w:pPr>
        <w:pStyle w:val="Normal"/>
        <w:rPr>
          <w:sz w:val="22"/>
        </w:rPr>
      </w:pPr>
      <w:r>
        <w:rPr>
          <w:sz w:val="22"/>
        </w:rPr>
        <w:t>25.03.15 В Успенском соборе Владимира во время реставрации открыли фрески Андрея Рублева http://www.newsru.com/religy/25mar2015/uspenskij_kathedrlale.html</w:t>
      </w:r>
    </w:p>
    <w:p>
      <w:pPr>
        <w:pStyle w:val="Normal"/>
        <w:rPr>
          <w:sz w:val="22"/>
        </w:rPr>
      </w:pPr>
      <w:r>
        <w:rPr>
          <w:sz w:val="22"/>
        </w:rPr>
        <w:t>25.03.15 Царскосельскому музею удалось выкупить молитвенник цесаревича Алексея http://foma.ru/tsarskoselskomu-muzeyu-udalos-vyikupit-molitvennik-tsesarevicha-alekseya.html</w:t>
      </w:r>
    </w:p>
    <w:p>
      <w:pPr>
        <w:pStyle w:val="Normal"/>
        <w:rPr>
          <w:sz w:val="22"/>
        </w:rPr>
      </w:pPr>
      <w:r>
        <w:rPr>
          <w:sz w:val="22"/>
        </w:rPr>
        <w:t>25.03.15 Первый столичный храм святого Саввы Сторожевского возведут на востоке http://foma.ru/pervyiy-stolichnyiy-hram-svyatogo-savvyi-storozhevskogo-vozvedut-na-vostoke.html</w:t>
      </w:r>
    </w:p>
    <w:p>
      <w:pPr>
        <w:pStyle w:val="Normal"/>
        <w:rPr>
          <w:sz w:val="22"/>
        </w:rPr>
      </w:pPr>
      <w:r>
        <w:rPr>
          <w:sz w:val="22"/>
        </w:rPr>
        <w:t>25.03.15 Грузинские исследователи: Святая царица Тамара скончалась от злокачественной опухоли http://www.sedmitza.ru/text/5488602.html</w:t>
      </w:r>
    </w:p>
    <w:p>
      <w:pPr>
        <w:pStyle w:val="Normal"/>
        <w:rPr>
          <w:sz w:val="22"/>
        </w:rPr>
      </w:pPr>
      <w:r>
        <w:rPr>
          <w:sz w:val="22"/>
        </w:rPr>
        <w:t>25.03.15 Святейший Патриарх Кирилл выразил соболезнования в связи с гибелью пассажиров и членов экипажа самолета, разбившегося на юге Франции http://www.patriarchia.ru/db/text/4016831.html</w:t>
      </w:r>
    </w:p>
    <w:p>
      <w:pPr>
        <w:pStyle w:val="Normal"/>
        <w:rPr>
          <w:sz w:val="22"/>
        </w:rPr>
      </w:pPr>
      <w:r>
        <w:rPr>
          <w:sz w:val="22"/>
        </w:rPr>
        <w:t>25.03.15 В Пакистане после терактов у двух церквей арестованы 200 христиан http://www.sedmitza.ru/text/5488466.html</w:t>
      </w:r>
    </w:p>
    <w:p>
      <w:pPr>
        <w:pStyle w:val="Normal"/>
        <w:rPr>
          <w:sz w:val="22"/>
        </w:rPr>
      </w:pPr>
      <w:r>
        <w:rPr>
          <w:sz w:val="22"/>
        </w:rPr>
        <w:t>26.03.15 Скончался Предстоятель Ассирийской Церкви Востока Мар Хнанья Дынха IV http://www.sedmitza.ru/text/5492481.html</w:t>
      </w:r>
    </w:p>
    <w:p>
      <w:pPr>
        <w:pStyle w:val="Normal"/>
        <w:rPr>
          <w:sz w:val="22"/>
        </w:rPr>
      </w:pPr>
      <w:r>
        <w:rPr>
          <w:sz w:val="22"/>
        </w:rPr>
        <w:t>27.03.15 В Церкви критикуют подготовленные МЧС РФ правила пожарной безопасности в храмах http://www.interfax-religion.ru/?act=news&amp;div=58292</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sz w:val="22"/>
        </w:rPr>
      </w:pPr>
      <w:r>
        <w:rPr>
          <w:b/>
          <w:sz w:val="22"/>
        </w:rPr>
        <w:t xml:space="preserve">Православная служба помощи «Милосердие» начинает акцию «Дари радость на Пасху» </w:t>
      </w:r>
      <w:r>
        <w:rPr>
          <w:sz w:val="22"/>
        </w:rPr>
        <w:t xml:space="preserve">http://easter.miloserdie.ru </w:t>
      </w:r>
    </w:p>
    <w:p>
      <w:pPr>
        <w:pStyle w:val="Normal"/>
        <w:rPr/>
      </w:pPr>
      <w:r>
        <w:rPr>
          <w:b/>
          <w:sz w:val="22"/>
        </w:rPr>
        <w:t xml:space="preserve">Вышло церковное пособие по современной практике оглашения </w:t>
      </w:r>
      <w:r>
        <w:rPr>
          <w:sz w:val="22"/>
        </w:rPr>
        <w:t>http://pravobraz.ru/ierej-aleksandr-usatov-oglashenie-na-sovremennov-etape-2</w:t>
      </w:r>
    </w:p>
    <w:p>
      <w:pPr>
        <w:pStyle w:val="Normal"/>
        <w:rPr/>
      </w:pPr>
      <w:r>
        <w:rPr>
          <w:b/>
          <w:sz w:val="22"/>
        </w:rPr>
        <w:t xml:space="preserve">В соцсети «Елицы» начал работу сервис «Вопросы к батюшке» </w:t>
      </w:r>
      <w:r>
        <w:rPr>
          <w:sz w:val="22"/>
        </w:rPr>
        <w:t>https://dialog.elitsy.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34:00Z</dcterms:created>
  <dc:creator>Tatiana</dc:creator>
  <dc:description/>
  <cp:keywords/>
  <dc:language>en-US</dc:language>
  <cp:lastModifiedBy>DrykReginaPrepress</cp:lastModifiedBy>
  <dcterms:modified xsi:type="dcterms:W3CDTF">2015-04-09T16:59:00Z</dcterms:modified>
  <cp:revision>3</cp:revision>
  <dc:subject/>
  <dc:title>Скончался митрополит Никорцминдский Елисей (Джохадзе)</dc:title>
</cp:coreProperties>
</file>