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pPr>
      <w:r>
        <w:rPr>
          <w:b/>
          <w:sz w:val="22"/>
        </w:rPr>
        <w:t>Патриарх Кирилл: Богослужение - пустыня святой Марии Египетской</w:t>
      </w:r>
    </w:p>
    <w:p>
      <w:pPr>
        <w:pStyle w:val="Normal"/>
        <w:rPr>
          <w:sz w:val="22"/>
        </w:rPr>
      </w:pPr>
      <w:r>
        <w:rPr>
          <w:sz w:val="22"/>
        </w:rPr>
        <w:t>29 марта. Уединение является непременным условием в формировании человеческой личности. Об этом сказал Патриарх Кирилл в день памяти преподобной Марии Египетской.</w:t>
      </w:r>
    </w:p>
    <w:p>
      <w:pPr>
        <w:pStyle w:val="Normal"/>
        <w:rPr/>
      </w:pPr>
      <w:r>
        <w:rPr>
          <w:b/>
          <w:sz w:val="22"/>
        </w:rPr>
        <w:t xml:space="preserve">«Еще в XIX веке замечательный проповедник архиепископ Иннокентий Херсонский, размышляя над жизнью святой Марии Египетской, говорил о том, что современному человеку трудно все это понять и, конечно, невозможно осуществить. Но, отталкиваясь от опыта Марии, он произнес замечательные слова: нужно чтобы в душе открылась потребность войти во внутреннюю пустыню», - сказал на проповеди Святейший Владыка. </w:t>
      </w:r>
      <w:r>
        <w:rPr>
          <w:sz w:val="22"/>
        </w:rPr>
        <w:t>http://www.patriarchia.ru/db/text/4018669.html</w:t>
      </w:r>
    </w:p>
    <w:p>
      <w:pPr>
        <w:pStyle w:val="Normal"/>
        <w:rPr/>
      </w:pPr>
      <w:r>
        <w:rPr>
          <w:sz w:val="22"/>
        </w:rPr>
        <w:t>По его словам, путь святой Марии Египетской пролегал от самой бездны греха «через покаяние и привел к уединению, к абсолютному ограничению своих потребностей, к жизни в соответствии с волей Божьей, в полном доверии к тому, что Бог совершит в отношении нее». Будучи в Иорданской пустыни, куда она ушла, Мария ничего не боялась, но стремилась к уединению. Почему? «Потому что оставаясь наедине с самим собой, человек лучше начинает себя понимать. Он видит свои слабости, ничто внешнее не провоцирует его на ложь, на греховные поступки - есть он, Бог и больше никого. Уединение является непременным условием в формировании человеческой личности», - сказал Патриарх Кирилл.</w:t>
      </w:r>
    </w:p>
    <w:p>
      <w:pPr>
        <w:pStyle w:val="Normal"/>
        <w:rPr/>
      </w:pPr>
      <w:r>
        <w:rPr>
          <w:sz w:val="22"/>
        </w:rPr>
        <w:t>По словам Святейшего, мы должны задуматься, «почему же эта светская женщина, столь вовлеченная в грехи мира сего, ушла в это уединение?» «И ответ, конечно, один: когда человек начинает серьезно анализировать свою внутреннюю жизнь, когда он пред Богом исповедует свои грехи, когда он сознает свое несовершенство, ему нужно сконцентрироваться, ему нужно подумать, нужно принять какие-то меры к ограничению самого себя. И тогда уединение становится жизненной необходимостью, потому что житейская суета не дает возможности произвести эту трудную работу по преобразованию своей собственной души», - сказал он.</w:t>
      </w:r>
    </w:p>
    <w:p>
      <w:pPr>
        <w:pStyle w:val="Normal"/>
        <w:rPr>
          <w:sz w:val="22"/>
        </w:rPr>
      </w:pPr>
      <w:r>
        <w:rPr>
          <w:sz w:val="22"/>
        </w:rPr>
        <w:t>Как же быть нам, современным людям? Где работающему человеку найти внутреннюю пустыню, где можно было бы уединиться?</w:t>
      </w:r>
    </w:p>
    <w:p>
      <w:pPr>
        <w:pStyle w:val="Normal"/>
        <w:rPr/>
      </w:pPr>
      <w:r>
        <w:rPr>
          <w:sz w:val="22"/>
        </w:rPr>
        <w:t>«Наверное, ответ будет очень неожиданным: всякий раз, когда мы приходим в храм Божий, мы оказываемся в этой пустыне, - сказал Предстоятель Церкви. - Иногда нам трудно стоять в храме, особенно если служба продолжительная. А ведь в этом есть особый смысл. За 15-20 минут не переключишь свое сознание, не забудешь проблемы, которые тебя преследуют, не уйдешь в свою внутреннюю пустыню - нужно время и нужен даже некий физический подвиг».</w:t>
      </w:r>
    </w:p>
    <w:p>
      <w:pPr>
        <w:pStyle w:val="Normal"/>
        <w:rPr/>
      </w:pPr>
      <w:r>
        <w:rPr>
          <w:sz w:val="22"/>
        </w:rPr>
        <w:t>По его словам, стояние в храме есть маленькое подобие физического подвига святой Марии. «Этот подвиг влияет на наше умственное и духовное состояние и способствует мобилизации внутренних сил. Когда мы пребываем в храме, мы можем подумать о своей жизни, о своих родных, близких, об отношениях с ними, мы можем исповедовать Господу то, что стесняемся сказать священнику и, может быть, даже никогда не решимся ему сказать, но пред Господом мы ведь можем все исповедовать - всю свою ложь, всю свою неправду, все свои грехи».</w:t>
      </w:r>
    </w:p>
    <w:p>
      <w:pPr>
        <w:pStyle w:val="Normal"/>
        <w:rPr/>
      </w:pPr>
      <w:r>
        <w:rPr>
          <w:sz w:val="22"/>
        </w:rPr>
        <w:t>«Богослужение - это и есть пустыня посреди мечущегося мегаполиса. Ходишь в храм, и перед тобой открывается эта иорданская пустыня, конечно, без тех испытаний, что несла преподобная Мария. Но результат может быть приближенным... Святости такой не достигнем, но научимся очищать свою душу, оттачивать самосознание, научимся внутреннему анализу, обретем способность препарировать все внутренние движения своей души».</w:t>
      </w:r>
    </w:p>
    <w:p>
      <w:pPr>
        <w:pStyle w:val="Normal"/>
        <w:rPr/>
      </w:pPr>
      <w:r>
        <w:rPr>
          <w:sz w:val="22"/>
        </w:rPr>
        <w:t>«Когда люди отправляются в паломничество, в монастыри, это тоже подобно посещению пустыни», - дополнил Патриарх Кирилл. По его словам, такой пустыней может быть любой монастырь. «И поэтому так важно совершать паломничества, отрываться от суеты житейской, уезжать на несколько дней молиться, отождествлять себя с монастырской и монашеской общиной, жить той же жизнью, питаться как они питаются, молиться как они молятся. Это открывает для человека возможность войти в опыт пустынной жизни, столь необходимый для спасения», - сказал он.</w:t>
      </w:r>
    </w:p>
    <w:p>
      <w:pPr>
        <w:pStyle w:val="Normal"/>
        <w:rPr/>
      </w:pPr>
      <w:r>
        <w:rPr>
          <w:sz w:val="22"/>
        </w:rPr>
        <w:t>«Пример святой преподобной Марии Египетской остается для нас загадкой и недостижимым идеалом. Но если мы будем проводить себя через опыт пустынножительства, уединения во время молитвы в храме, во время посещения святых обителей, то, может быть, какая-то частица ее опыта станет и нашим опытом. Ради этого Церковь и вспоминает в пятое воскресенье Великого поста имя святой преподобной Марии Египетской», - заключ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редстоятель УПЦ: Покаяние должно быть соразмерным греху</w:t>
      </w:r>
    </w:p>
    <w:p>
      <w:pPr>
        <w:pStyle w:val="Normal"/>
        <w:rPr>
          <w:sz w:val="22"/>
        </w:rPr>
      </w:pPr>
      <w:r>
        <w:rPr>
          <w:sz w:val="22"/>
        </w:rPr>
        <w:t>29 марта. Покаяние должно быть соразмерным содеянному греху. Об этом сказал Предстоятель УПЦ Блаженнейший Митрополит Киевский и всея Украины Онуфрий во время проповеди в день памяти святой Марии Египетской.</w:t>
      </w:r>
    </w:p>
    <w:p>
      <w:pPr>
        <w:pStyle w:val="Normal"/>
        <w:rPr>
          <w:sz w:val="22"/>
        </w:rPr>
      </w:pPr>
      <w:r>
        <w:rPr>
          <w:sz w:val="22"/>
        </w:rPr>
        <w:t>Не бывает такого жизненного пути, который бы вместе со страстями приводил к Царству Небесному. Потому что ничто нечистое не войдет в Царство Божие.</w:t>
      </w:r>
    </w:p>
    <w:p>
      <w:pPr>
        <w:pStyle w:val="Normal"/>
        <w:rPr>
          <w:sz w:val="22"/>
        </w:rPr>
      </w:pPr>
      <w:r>
        <w:rPr>
          <w:sz w:val="22"/>
        </w:rPr>
        <w:t>По словам Блаженнейшего Митрополита Онуфрия, святые люди были такими же, как и мы, их окружал такой же мир, что окружает нас, на них точно так же, как и на каждого человека, нападал дьявол. В этой борьбе молитвой и постом святые очистили себя от всякой скверны и стали вместилищем Божественной благодати.</w:t>
      </w:r>
    </w:p>
    <w:p>
      <w:pPr>
        <w:pStyle w:val="Normal"/>
        <w:rPr/>
      </w:pPr>
      <w:r>
        <w:rPr>
          <w:sz w:val="22"/>
        </w:rPr>
        <w:t>Для подтверждения своих слов Предстоятель УПЦ привел пример преподобной Марии Египетской. «17 лет она провела в тяжелой борьбе со своим внутренним греховным человеком. В её душе оживали образы тех грехов, которые она совершила», - сказал он. Страдая от голода, Мария ощущала запах вкусной еды и вкус дорогого вина, к которым она привыкла в юности. Её ум даже в пустыне пленяли воспоминания о тех песнях, которые она пела, живя во грехах. «Она не могла отогнать это от себя, так как избавляет от греха лишь благодать Божия». Преподобная Мария падала на землю, и, лежа, молилась Богу и Его Пречистой Матери, пока греховные мысли не оставляли её. Так она провела 17 тяжелых лет духовной брани. Лишь через 17 лет Господь дал ей внутренний духовный покой.</w:t>
      </w:r>
    </w:p>
    <w:p>
      <w:pPr>
        <w:pStyle w:val="Normal"/>
        <w:rPr/>
      </w:pPr>
      <w:r>
        <w:rPr>
          <w:sz w:val="22"/>
        </w:rPr>
        <w:t>«Этот пример учит, что покаяние должно быть соразмерным содеянному греху ... Если человек совершил большой грех, то и покаяние за него должно быть большим, длительным, связанным с внутренним дискомфортом, с духовной болью в сердце», - сказал Блаженнейший Митрополит Онуфрий.</w:t>
      </w:r>
    </w:p>
    <w:p>
      <w:pPr>
        <w:pStyle w:val="Normal"/>
        <w:rPr/>
      </w:pPr>
      <w:r>
        <w:rPr>
          <w:sz w:val="22"/>
        </w:rPr>
        <w:t>По его словам, когда человек приходит к Богу и говорит: «Господи, прости меня!» - Господь сразу же его прощает. Но это не значит, что человек сразу же получает духовное спокойствие.</w:t>
      </w:r>
    </w:p>
    <w:p>
      <w:pPr>
        <w:pStyle w:val="Normal"/>
        <w:rPr>
          <w:sz w:val="22"/>
        </w:rPr>
      </w:pPr>
      <w:r>
        <w:rPr>
          <w:sz w:val="22"/>
        </w:rPr>
        <w:t>Подобно этому врач очищает рану, прикладывает к ней лекарства, перевязывает её. Это есть начало выздоровления. Но больному все равно нужно ещё много времени перебинтовывать эту рану, поки она окончательно заживет. А бывает, что шви и рубцы от тех ран, которые давно зажили, болят в непогоду и тем напоминают о себе. Точно так же глубокие душевные раны, которые мы причиняем грехами, заживают постепенно. Чтобы мы не ощущали от них боли должно пройти определенное время, исполненное покаянием.</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Электронные документы не должны быть безальтернативными, напомнили в Церкви</w:t>
      </w:r>
    </w:p>
    <w:p>
      <w:pPr>
        <w:pStyle w:val="Normal"/>
        <w:rPr>
          <w:sz w:val="22"/>
        </w:rPr>
      </w:pPr>
      <w:r>
        <w:rPr>
          <w:sz w:val="22"/>
        </w:rPr>
        <w:t>30 марта. Оставить людям право выбрать вместо электронных традиционные виды документов призвал представитель Русской Церкви на прошедшем в Госдуме России круглом столе «Электронное общество - угроза перевода России под внешнее управление».</w:t>
      </w:r>
    </w:p>
    <w:p>
      <w:pPr>
        <w:pStyle w:val="Normal"/>
        <w:rPr>
          <w:sz w:val="22"/>
        </w:rPr>
      </w:pPr>
      <w:r>
        <w:rPr>
          <w:sz w:val="22"/>
        </w:rPr>
        <w:t>В своем выступлении глава службы региональных связей Синодального отдела по взаимоотношениям Церкви и общества диакон Андрей Титушкин заявил, что современному обществу давно известно, что многие новые электронные технологии не гарантируют безопасного сохранения персональных данных и личной информации о здоровье и мировоззрении их пользователей.</w:t>
      </w:r>
    </w:p>
    <w:p>
      <w:pPr>
        <w:pStyle w:val="Normal"/>
        <w:rPr>
          <w:sz w:val="22"/>
        </w:rPr>
      </w:pPr>
      <w:r>
        <w:rPr>
          <w:sz w:val="22"/>
        </w:rPr>
        <w:t>По словам отца Андрея, все сохраненные в электронном виде личные данные людей, могут стать легкой добычей мошенников или недобросовестных чиновников.</w:t>
      </w:r>
    </w:p>
    <w:p>
      <w:pPr>
        <w:pStyle w:val="Normal"/>
        <w:rPr/>
      </w:pPr>
      <w:r>
        <w:rPr>
          <w:sz w:val="22"/>
        </w:rPr>
        <w:t>Отметив, что внедрение и обязательное использование новых электронных документов несет в себе гораздо больше рисков, нежели потенциальной пользы, диакон вновь озвучил позицию Церкви по данному вопросу - «упомянутые технологии не должны быть безальтернативными и принудительными».</w:t>
      </w:r>
    </w:p>
    <w:p>
      <w:pPr>
        <w:pStyle w:val="Normal"/>
        <w:rPr>
          <w:sz w:val="22"/>
        </w:rPr>
      </w:pPr>
      <w:r>
        <w:rPr>
          <w:sz w:val="22"/>
        </w:rPr>
        <w:t>В итоговом документе круглого стола его участники призвали власть к ряду конкретных действий:</w:t>
      </w:r>
    </w:p>
    <w:p>
      <w:pPr>
        <w:pStyle w:val="Normal"/>
        <w:rPr/>
      </w:pPr>
      <w:r>
        <w:rPr>
          <w:sz w:val="22"/>
        </w:rPr>
        <w:t>- сохранить традиционную систему взаимодействия между государством и гражданином в социальной сфере, основанного на использовании документооборота на бумажных носителях и осуществляемого без автоматизированной обработки данных;</w:t>
      </w:r>
    </w:p>
    <w:p>
      <w:pPr>
        <w:pStyle w:val="Normal"/>
        <w:rPr/>
      </w:pPr>
      <w:r>
        <w:rPr>
          <w:sz w:val="22"/>
        </w:rPr>
        <w:t>- инициировать отказ от использования СНИЛС (или какого-либо иного кода) в качестве универсального идентификатора личности;</w:t>
      </w:r>
    </w:p>
    <w:p>
      <w:pPr>
        <w:pStyle w:val="Normal"/>
        <w:rPr/>
      </w:pPr>
      <w:r>
        <w:rPr>
          <w:sz w:val="22"/>
        </w:rPr>
        <w:t>- обеспечить принятие законопроекта об основном документе - паспорте гражданина РФ, включающего положения о том, что бланк традиционного паспорта гражданина России не должен содержать графы «личный код» и записей об иных цифровых идентификаторах человека;- отказаться от концепции ограничения обращения наличных денег.</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Церкви против кремирования останков людей из заброшенных могил</w:t>
      </w:r>
    </w:p>
    <w:p>
      <w:pPr>
        <w:pStyle w:val="Normal"/>
        <w:rPr>
          <w:sz w:val="22"/>
        </w:rPr>
      </w:pPr>
      <w:r>
        <w:rPr>
          <w:sz w:val="22"/>
        </w:rPr>
        <w:t>30 марта. Глава Синодального отдела по взаимоотношениям Церкви и общества протоиерей Всеволод Чаплин не согласен с некоторыми пунктами законопроекта Минстроя России, касающегося заброшенных захоронений.</w:t>
      </w:r>
    </w:p>
    <w:p>
      <w:pPr>
        <w:pStyle w:val="Normal"/>
        <w:rPr>
          <w:sz w:val="22"/>
        </w:rPr>
      </w:pPr>
      <w:r>
        <w:rPr>
          <w:sz w:val="22"/>
        </w:rPr>
        <w:t>В ведомстве разработали закон, согласно которому останки людей из заброшенных могил будут кремироваться, а потом помещаться в общую могилу «невостребованных прахов». В освободившиеся могилы предлагается хоронить новых усопших.</w:t>
      </w:r>
    </w:p>
    <w:p>
      <w:pPr>
        <w:pStyle w:val="Normal"/>
        <w:rPr>
          <w:sz w:val="22"/>
        </w:rPr>
      </w:pPr>
      <w:r>
        <w:rPr>
          <w:sz w:val="22"/>
        </w:rPr>
        <w:t>Во-первых, по словам отца Всеволода, Церковь еще продолжает совместно с ведомством обсуждение законопроекта и уже удалось договориться о критериях «заброшенности» могил.</w:t>
      </w:r>
    </w:p>
    <w:p>
      <w:pPr>
        <w:pStyle w:val="Normal"/>
        <w:rPr/>
      </w:pPr>
      <w:r>
        <w:rPr>
          <w:sz w:val="22"/>
        </w:rPr>
        <w:t>"Мы пришли к общему решению - совместно с министерством разработали условия, при которых захоронение можно считать брошенным: при отсутствии надмогильной плиты, информации об усопшем или об ответственном за место захоронения", - отметил священник.</w:t>
      </w:r>
    </w:p>
    <w:p>
      <w:pPr>
        <w:pStyle w:val="Normal"/>
        <w:rPr>
          <w:sz w:val="22"/>
        </w:rPr>
      </w:pPr>
      <w:r>
        <w:rPr>
          <w:sz w:val="22"/>
        </w:rPr>
        <w:t>Во-вторых, по его мнению, стоит не кремировать останки людей из заброшенных могил, а полноценно перезахоранивать их в общую могилу.</w:t>
      </w:r>
    </w:p>
    <w:p>
      <w:pPr>
        <w:pStyle w:val="Normal"/>
        <w:rPr/>
      </w:pPr>
      <w:r>
        <w:rPr>
          <w:sz w:val="22"/>
        </w:rPr>
        <w:t>"Такое бывает и в церковной практике, когда при восстановлении монастыря обнаруживаются могилы неизвестных. В таком случае мы собираем косточки усопших и опускаем их в одну общую могилу", - добавил отец Всеволод.</w:t>
      </w:r>
    </w:p>
    <w:p>
      <w:pPr>
        <w:pStyle w:val="Normal"/>
        <w:rPr>
          <w:sz w:val="22"/>
        </w:rPr>
      </w:pPr>
      <w:r>
        <w:rPr>
          <w:sz w:val="22"/>
        </w:rPr>
        <w:t>На сегодня для повторного использования могилы должно пройти не менее 15 лет с момента последнего захоронения.</w:t>
      </w:r>
    </w:p>
    <w:p>
      <w:pPr>
        <w:pStyle w:val="Normal"/>
        <w:rPr>
          <w:sz w:val="22"/>
        </w:rPr>
      </w:pPr>
      <w:r>
        <w:rPr>
          <w:sz w:val="22"/>
        </w:rPr>
        <w:t>В Минстрое России оценивают площадь заброшенных могил в стране в пределах от 18 до 25 тысяч гектаров.</w:t>
      </w:r>
    </w:p>
    <w:p>
      <w:pPr>
        <w:pStyle w:val="Normal"/>
        <w:rPr>
          <w:sz w:val="22"/>
        </w:rPr>
      </w:pPr>
      <w:r>
        <w:rPr>
          <w:sz w:val="22"/>
        </w:rPr>
        <w:t>Согласно проекту разрабатываемого в ведомстве закона, в каждом регионе России появится комиссия, которая будет определять, какие места на кладбищах являются заброшенными.</w:t>
      </w:r>
    </w:p>
    <w:p>
      <w:pPr>
        <w:pStyle w:val="Normal"/>
        <w:rPr>
          <w:sz w:val="22"/>
        </w:rPr>
      </w:pPr>
      <w:r>
        <w:rPr>
          <w:sz w:val="22"/>
        </w:rPr>
        <w:t>Фома.Ru</w:t>
      </w:r>
    </w:p>
    <w:p>
      <w:pPr>
        <w:pStyle w:val="Normal"/>
        <w:rPr>
          <w:sz w:val="22"/>
        </w:rPr>
      </w:pPr>
      <w:r>
        <w:rPr>
          <w:sz w:val="22"/>
        </w:rPr>
      </w:r>
    </w:p>
    <w:p>
      <w:pPr>
        <w:pStyle w:val="Normal"/>
        <w:rPr>
          <w:b/>
          <w:b/>
          <w:sz w:val="22"/>
        </w:rPr>
      </w:pPr>
      <w:r>
        <w:rPr>
          <w:b/>
          <w:sz w:val="22"/>
        </w:rPr>
        <w:t>Луганский священник просит помочь мирным людям едой и лекарствами</w:t>
      </w:r>
    </w:p>
    <w:p>
      <w:pPr>
        <w:pStyle w:val="Normal"/>
        <w:rPr/>
      </w:pPr>
      <w:r>
        <w:rPr>
          <w:sz w:val="22"/>
        </w:rPr>
        <w:t>30 марта. Жители города Ровеньки на юго-востоке Луганской области остро нуждаются в самом необходимом - продуктах питания и лекарствах, об этом сообщил протоиерей Александр Авдюгин, который собственными силами пытается помочь нуждающимся.</w:t>
      </w:r>
    </w:p>
    <w:p>
      <w:pPr>
        <w:pStyle w:val="Normal"/>
        <w:rPr>
          <w:sz w:val="22"/>
        </w:rPr>
      </w:pPr>
      <w:r>
        <w:rPr>
          <w:sz w:val="22"/>
        </w:rPr>
        <w:t>По словам отца Александра, который окормляет местные городской и сельский приходы, у людей на сегодня нет ни денег, ни еды, а с лекарствами «полный ужас».</w:t>
      </w:r>
    </w:p>
    <w:p>
      <w:pPr>
        <w:pStyle w:val="Normal"/>
        <w:rPr/>
      </w:pPr>
      <w:r>
        <w:rPr>
          <w:b/>
          <w:sz w:val="22"/>
        </w:rPr>
        <w:t xml:space="preserve">"На днях мне звонит главный хирург города и просит физраствор. Подходит женщина и просит хотя бы одну таблетку от давления, но таблеток нигде нет, и в аптеках ничего нет, даже йода нет! Большие проблемы с памперсами для взрослых", - рассказал священник в интервью порталу «Sobor.by». </w:t>
      </w:r>
      <w:r>
        <w:rPr>
          <w:sz w:val="22"/>
        </w:rPr>
        <w:t>http://sobor.by/page/Cvyashchennik_iz_pod_Luganska_S_lekarstvami___ugas_produktov_ne_hvataet</w:t>
      </w:r>
    </w:p>
    <w:p>
      <w:pPr>
        <w:pStyle w:val="Normal"/>
        <w:rPr>
          <w:sz w:val="22"/>
        </w:rPr>
      </w:pPr>
      <w:r>
        <w:rPr>
          <w:sz w:val="22"/>
        </w:rPr>
        <w:t>По его словам, жители сейчас держатся только благодаря гуманитарной помощи и волонтерам из России.</w:t>
      </w:r>
    </w:p>
    <w:p>
      <w:pPr>
        <w:pStyle w:val="Normal"/>
        <w:rPr/>
      </w:pPr>
      <w:r>
        <w:rPr>
          <w:sz w:val="22"/>
        </w:rPr>
        <w:t>"Я не жалуюсь, но у нас действительно очень тяжело. С питанием помогают волонтеры из России, спасибо им огромное, но продуктов все равно не хватает. Возле нашего храма есть интернат, так вот там вообще есть нечего! Привезли питерцы муку, крупу - мы ее и раздаем. Люди теперь просят не денег, а чего бы поесть. Варим кашу и развозим по 0,5 литра на человека", - поделился отец Александр.</w:t>
      </w:r>
    </w:p>
    <w:p>
      <w:pPr>
        <w:pStyle w:val="Normal"/>
        <w:rPr>
          <w:sz w:val="22"/>
        </w:rPr>
      </w:pPr>
      <w:r>
        <w:rPr>
          <w:sz w:val="22"/>
        </w:rPr>
        <w:t>Священник рассказал, что ему удалось открыть расчетный счет для помощи пострадавшим и собрать некоторые средства, на которые сейчас покупаются необходимые медикаменты.</w:t>
      </w:r>
    </w:p>
    <w:p>
      <w:pPr>
        <w:pStyle w:val="Normal"/>
        <w:rPr/>
      </w:pPr>
      <w:r>
        <w:rPr>
          <w:sz w:val="22"/>
        </w:rPr>
        <w:t>"Лекарства мы с моим старостой, Олегом Геннадьевичем, привозим маленькими партиями. Я сам езжу в Ростов и закупаю их... Если будет централизованная поставка, это будет очень хорошо!" - заявил он.</w:t>
      </w:r>
    </w:p>
    <w:p>
      <w:pPr>
        <w:pStyle w:val="Normal"/>
        <w:rPr>
          <w:sz w:val="22"/>
        </w:rPr>
      </w:pPr>
      <w:r>
        <w:rPr>
          <w:sz w:val="22"/>
        </w:rPr>
        <w:t>Отметив, что жители Ровенок будут благодарны любой помощи, отец Александр рассказал, что она сейчас приходит из многих стран.</w:t>
      </w:r>
    </w:p>
    <w:p>
      <w:pPr>
        <w:pStyle w:val="Normal"/>
        <w:rPr/>
      </w:pPr>
      <w:r>
        <w:rPr>
          <w:sz w:val="22"/>
        </w:rPr>
        <w:t>"Никогда не ожидал, что со всего мира люди будут нам помогать. Звонят и перечисляют деньги из Эстонии, Новой Зеландии, Канады", - отметил протоиерей.</w:t>
      </w:r>
    </w:p>
    <w:p>
      <w:pPr>
        <w:pStyle w:val="Normal"/>
        <w:rPr/>
      </w:pPr>
      <w:r>
        <w:rPr>
          <w:b/>
          <w:sz w:val="22"/>
        </w:rPr>
        <w:t xml:space="preserve">Список лекарств, которые сейчас очень нужны в Ровеньках, опубликован на портале «Sobor.by». </w:t>
      </w:r>
      <w:r>
        <w:rPr>
          <w:sz w:val="22"/>
        </w:rPr>
        <w:t>http://sobor.by/page/Cvyashchennik_iz_pod_Luganska_S_lekarstvami___ugas_produktov_ne_hvataet</w:t>
      </w:r>
    </w:p>
    <w:p>
      <w:pPr>
        <w:pStyle w:val="Normal"/>
        <w:rPr>
          <w:sz w:val="22"/>
        </w:rPr>
      </w:pPr>
      <w:r>
        <w:rPr>
          <w:sz w:val="22"/>
        </w:rPr>
        <w:t>Счет для перечисления пожертвований в помощь нуждающимся г. Ровеньки:</w:t>
      </w:r>
    </w:p>
    <w:p>
      <w:pPr>
        <w:pStyle w:val="Normal"/>
        <w:rPr>
          <w:sz w:val="22"/>
        </w:rPr>
      </w:pPr>
      <w:r>
        <w:rPr>
          <w:sz w:val="22"/>
        </w:rPr>
        <w:t>Сбербанк России, карточка: 4276852019565855 Авдюгин Александр Иванович.</w:t>
      </w:r>
    </w:p>
    <w:p>
      <w:pPr>
        <w:pStyle w:val="Normal"/>
        <w:rPr>
          <w:sz w:val="22"/>
        </w:rPr>
      </w:pPr>
      <w:r>
        <w:rPr>
          <w:sz w:val="22"/>
        </w:rPr>
        <w:t>Фома.Ru</w:t>
      </w:r>
    </w:p>
    <w:p>
      <w:pPr>
        <w:pStyle w:val="Normal"/>
        <w:rPr>
          <w:sz w:val="22"/>
        </w:rPr>
      </w:pPr>
      <w:r>
        <w:rPr>
          <w:sz w:val="22"/>
        </w:rPr>
      </w:r>
    </w:p>
    <w:p>
      <w:pPr>
        <w:pStyle w:val="Normal"/>
        <w:rPr>
          <w:b/>
          <w:b/>
          <w:sz w:val="22"/>
        </w:rPr>
      </w:pPr>
      <w:r>
        <w:rPr>
          <w:b/>
          <w:sz w:val="22"/>
        </w:rPr>
        <w:t>Киево-Печерская лавра оказалась в крайне стеснённом финансовом положении</w:t>
      </w:r>
    </w:p>
    <w:p>
      <w:pPr>
        <w:pStyle w:val="Normal"/>
        <w:rPr>
          <w:sz w:val="22"/>
        </w:rPr>
      </w:pPr>
      <w:r>
        <w:rPr>
          <w:sz w:val="22"/>
        </w:rPr>
        <w:t>31 марта. Наместник Киево-Печерской лавры митрополит Вышгородский и Чернобыльский Павел в интервью «Вести.ua» рассказал о том, в каких условиях сейчас Украине живёт Киево-Печерская обитель, и сообщил, что монастырь находится в крайне непростом и стеснённом финансовом положении, поскольку украинские власти не только не помогают обители, но, наоборот, вопреки заверениям Виталия Кличко, отняли у канонической Украинской Православной Церкви все льготы на аренду церковной недвижимости.</w:t>
      </w:r>
    </w:p>
    <w:p>
      <w:pPr>
        <w:pStyle w:val="Normal"/>
        <w:rPr/>
      </w:pPr>
      <w:r>
        <w:rPr>
          <w:b/>
          <w:sz w:val="22"/>
        </w:rPr>
        <w:t xml:space="preserve">Сейчас обители помогают всего несколько благотворителей. «С 1 апреля вступят в силу новые тарифы на коммунальные услуги, а если учесть тот фактор, что киевские власти сняли льготы на арендную плату для УПЦ, я даже не могу вам сказать, как будем жить. С властью, к сожалению, у нас нет ни малейших отношений. Даже музеи Киево-Печерской лавры переживают сложные времена, поэтому мы, чем можем, им помогаем», - заявил владыка Павел. </w:t>
      </w:r>
      <w:r>
        <w:rPr>
          <w:sz w:val="22"/>
        </w:rPr>
        <w:t>http://vesti-ukr.com/kiev/94279-vladyka-pavel-dengi-kievo-pecherskoj-lavry-sgoreli-v-banke</w:t>
      </w:r>
    </w:p>
    <w:p>
      <w:pPr>
        <w:pStyle w:val="Normal"/>
        <w:rPr/>
      </w:pPr>
      <w:r>
        <w:rPr>
          <w:sz w:val="22"/>
        </w:rPr>
        <w:t>По словам архипастыря, в связи с кризисом священноначалие УПЦ вынуждено было повысить цены на требы в Киево-Печерской лавре. Выросли цены и на свечи, монастырские продукты питания и т.д. «Воск для свечей, фитиль к лампаде... подорожало всё. А к этому следует добавить, что всё у нас работает на дорогом электричестве. Если свечка была раньше две гривны, то сейчас три. Цена на муку была пять, теперь 12 гривен. Иконы немного подорожали. Шоколадки лаврские берут, но если раньше их закупали по пять, теперь цена закупки 15 гривен. Упаковка к ним была 80 коп., а теперь 8 гривен. Зарплаты у нас очень маленькие, работают люди практически за спасибо».</w:t>
      </w:r>
    </w:p>
    <w:p>
      <w:pPr>
        <w:pStyle w:val="Normal"/>
        <w:rPr/>
      </w:pPr>
      <w:r>
        <w:rPr>
          <w:sz w:val="22"/>
        </w:rPr>
        <w:t>Тем не менее, долгов у обители сейчас нет, коммунальные платежи планируют заплатить вперёд, но без посторонней помощи в новых условиях обители просто не выжить. «Ранее за свет было около 300 тысяч гривен в месяц. А за тепло - около 400 тысяч. Газовый котёл установить мы не можем - сейчас газ дорогой. Печи тоже не поставишь: у нас храмы после реставрации. ...А ещё у нас новая беда: банки, в которых лежало немного денег на оплату коммуналки, - разрушились. Мы остались без средств, и когда их вернут и сколько - неизвестно», - рассказал митрополит Павел.</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Накануне Пасхи при храмах и монастырях людям подарят Евангелие</w:t>
      </w:r>
    </w:p>
    <w:p>
      <w:pPr>
        <w:pStyle w:val="Normal"/>
        <w:rPr>
          <w:sz w:val="22"/>
        </w:rPr>
      </w:pPr>
      <w:r>
        <w:rPr>
          <w:sz w:val="22"/>
        </w:rPr>
        <w:t>31 марта. В Великую субботу 11 апреля, накануне праздника Пасхи Христовой, при храмах и монастырях Русской Церкви пройдет акция «Пасхальная весть», в рамках которой людям, пришедшим освятить куличи и яйца, подарят Евангелие.</w:t>
      </w:r>
    </w:p>
    <w:p>
      <w:pPr>
        <w:pStyle w:val="Normal"/>
        <w:rPr>
          <w:sz w:val="22"/>
        </w:rPr>
      </w:pPr>
      <w:r>
        <w:rPr>
          <w:sz w:val="22"/>
        </w:rPr>
        <w:t>В новом издании, помимо пересказа на доступном языке главных Евангельских событий, опубликованы центральные главы книги патриарха Кирилла «Слово пастыря», посвященные земной жизни Господа Иисуса Христа.</w:t>
      </w:r>
    </w:p>
    <w:p>
      <w:pPr>
        <w:pStyle w:val="Normal"/>
        <w:rPr>
          <w:sz w:val="22"/>
        </w:rPr>
      </w:pPr>
      <w:r>
        <w:rPr>
          <w:sz w:val="22"/>
        </w:rPr>
        <w:t>Издание выросло из цикла бесед Святейшего в одноименной телевизионной программе, которая на протяжении двух десятилетий остается одной из наиболее востребованных телезрителями.</w:t>
      </w:r>
    </w:p>
    <w:p>
      <w:pPr>
        <w:pStyle w:val="Normal"/>
        <w:rPr>
          <w:sz w:val="22"/>
        </w:rPr>
      </w:pPr>
      <w:r>
        <w:rPr>
          <w:sz w:val="22"/>
        </w:rPr>
        <w:t>Книга, вышедшая по благословению Предстоятеля Русской Церкви, раскрывает «глубокое духовное осмысление» Евангельских событий, «понятное современному человеку».</w:t>
      </w:r>
    </w:p>
    <w:p>
      <w:pPr>
        <w:pStyle w:val="Normal"/>
        <w:rPr>
          <w:sz w:val="22"/>
        </w:rPr>
      </w:pPr>
      <w:r>
        <w:rPr>
          <w:sz w:val="22"/>
        </w:rPr>
        <w:t>Отмечается, что благотворительная акция «Пасхальная весть» в 2015 году пройдет уже в пятый раз. В 2014 году было разработано одноименное мобильное приложение, доступное для iPhone, iPad и Android. Ежегодно часть тиража акции направляется в тюрьмы, больницы и военные части.</w:t>
      </w:r>
    </w:p>
    <w:p>
      <w:pPr>
        <w:pStyle w:val="Normal"/>
        <w:rPr>
          <w:sz w:val="22"/>
        </w:rPr>
      </w:pPr>
      <w:r>
        <w:rPr>
          <w:sz w:val="22"/>
        </w:rPr>
        <w:t>Акция «Пасхальная весть» организована издательством «Никея» совместно с Синодальным информационным отделом, Издательским Советом, Миссионерской комиссией при Епархиальном совете Москвы, Миссионерским отделом Московской епархии, Миссионерским факультетом ПСТГУ.</w:t>
      </w:r>
    </w:p>
    <w:p>
      <w:pPr>
        <w:pStyle w:val="Normal"/>
        <w:rPr>
          <w:sz w:val="22"/>
        </w:rPr>
      </w:pPr>
      <w:r>
        <w:rPr>
          <w:sz w:val="22"/>
        </w:rPr>
        <w:t>Генеральные информационные партнеры акции: интернет-портал «Православие и Мир», журнал «Фома».</w:t>
      </w:r>
    </w:p>
    <w:p>
      <w:pPr>
        <w:pStyle w:val="Normal"/>
        <w:rPr>
          <w:sz w:val="22"/>
        </w:rPr>
      </w:pPr>
      <w:r>
        <w:rPr>
          <w:sz w:val="22"/>
        </w:rPr>
        <w:t>Дополнительная информация об акции на сайте http://пасхальная-весть.рф</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Экс-советник Ватикана стал монахом московского монастыря</w:t>
      </w:r>
    </w:p>
    <w:p>
      <w:pPr>
        <w:pStyle w:val="Normal"/>
        <w:rPr>
          <w:sz w:val="22"/>
        </w:rPr>
      </w:pPr>
      <w:r>
        <w:rPr>
          <w:sz w:val="22"/>
        </w:rPr>
        <w:t>31 марта. Наместник Высоко-Петровского мужского монастыря Москвы игумен Петр (Еремеев) совершил монашеский постриг священника Константина Симона.</w:t>
      </w:r>
    </w:p>
    <w:p>
      <w:pPr>
        <w:pStyle w:val="Normal"/>
        <w:rPr>
          <w:sz w:val="22"/>
        </w:rPr>
      </w:pPr>
      <w:r>
        <w:rPr>
          <w:sz w:val="22"/>
        </w:rPr>
        <w:t>Он принял православие в 2014 году, после 34 лет священнического служения в Римско-католической церкви. По благословению патриарха Кирилла отец Константин был принят в братию Высоко-Петровского монастыря и до монашеского пострига нес послушания в храмах обители.</w:t>
      </w:r>
    </w:p>
    <w:p>
      <w:pPr>
        <w:pStyle w:val="Normal"/>
        <w:rPr>
          <w:sz w:val="22"/>
        </w:rPr>
      </w:pPr>
      <w:r>
        <w:rPr>
          <w:sz w:val="22"/>
        </w:rPr>
        <w:t>Отец Константин получил докторскую степень и звание профессора славянской и русской истории в Папском восточном институте (Рим), был его вице-ректором, членом ордена иезуитов, советником Папского совета по содействию христианскому единству, а также Экуменической папской комиссии по подготовке ко второму тысячелетию Рождества Христова.</w:t>
      </w:r>
    </w:p>
    <w:p>
      <w:pPr>
        <w:pStyle w:val="Normal"/>
        <w:rPr>
          <w:sz w:val="22"/>
        </w:rPr>
      </w:pPr>
      <w:r>
        <w:rPr>
          <w:sz w:val="22"/>
        </w:rPr>
        <w:t>Иеромонах Константин (Симон) родился в 1955 году в г. Нью-Джерси (США) в семье православных и протестантов. Свою жизнь он посвятил изучению истории Православной церкви, постоянно взаимодействовал с русскими и другими славянскими общинами Европы, преподавал курсы церковной истории в разных университетах мир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уд приговорил открывшего стрельбу в храме Южно-Сахалинска к 24 годам колонии</w:t>
      </w:r>
    </w:p>
    <w:p>
      <w:pPr>
        <w:pStyle w:val="Normal"/>
        <w:rPr>
          <w:sz w:val="22"/>
        </w:rPr>
      </w:pPr>
      <w:r>
        <w:rPr>
          <w:sz w:val="22"/>
        </w:rPr>
        <w:t>31 марта. Сахалинский облсуд во вторник приговорил к 24 годам колонии строгого режима Степана Комарова, который открыл стрельбу в Воскресенском кафедральном соборе Южно-Сахалинска, убив двух и ранив семерых человек.</w:t>
      </w:r>
    </w:p>
    <w:p>
      <w:pPr>
        <w:pStyle w:val="Normal"/>
        <w:rPr>
          <w:sz w:val="22"/>
        </w:rPr>
      </w:pPr>
      <w:r>
        <w:rPr>
          <w:sz w:val="22"/>
        </w:rPr>
        <w:t>Суд признал, что преступление было совершено на почве религиозной ненависти и общеопасным способом.</w:t>
      </w:r>
    </w:p>
    <w:p>
      <w:pPr>
        <w:pStyle w:val="Normal"/>
        <w:rPr>
          <w:sz w:val="22"/>
        </w:rPr>
      </w:pPr>
      <w:r>
        <w:rPr>
          <w:sz w:val="22"/>
        </w:rPr>
        <w:t>Суд частично удовлетворил иски потерпевших о возмещении морального вреда: вместо 35,2 млн. рублей общей заявленной ими суммы суд удовлетворил иски на 7,5 млн. рублей. Материальный ущерб, по решению суда, потерпевшие могут взыскать в гражданском суде.</w:t>
      </w:r>
    </w:p>
    <w:p>
      <w:pPr>
        <w:pStyle w:val="Normal"/>
        <w:rPr>
          <w:sz w:val="22"/>
        </w:rPr>
      </w:pPr>
      <w:r>
        <w:rPr>
          <w:sz w:val="22"/>
        </w:rPr>
        <w:t>Адвокат С.Комарова Евгений Ефимчук не стал комментировать приговор и возможность его обжалования.</w:t>
      </w:r>
    </w:p>
    <w:p>
      <w:pPr>
        <w:pStyle w:val="Normal"/>
        <w:rPr>
          <w:sz w:val="22"/>
        </w:rPr>
      </w:pPr>
      <w:r>
        <w:rPr>
          <w:sz w:val="22"/>
        </w:rPr>
        <w:t>По данным суда, на начальном этапе следствия С.Комаров признал свою вину и сотрудничал со следствием. Тогда он пояснял, что пришел в храм расстрелять иконы, так как ненавидит Русскую церковь, убивать прихожан он не собирался. Открыл стрельбу по людям, по его словам, из-за того, что они не подчинились его приказу покинуть церковь. Но затем мужчина от своих показаний отказался. По данным суда, С.Комаров вел прицельную стрельбу в храме по скоплениям прихожан, "умышленно совершил убийство двух прихожан на почве религиозной вражды".</w:t>
      </w:r>
    </w:p>
    <w:p>
      <w:pPr>
        <w:pStyle w:val="Normal"/>
        <w:rPr>
          <w:sz w:val="22"/>
        </w:rPr>
      </w:pPr>
      <w:r>
        <w:rPr>
          <w:sz w:val="22"/>
        </w:rPr>
        <w:t>В феврале 2014 года сотрудник частного охранного предприятия "Центурия" С.Комаров, испытывая ненависть к православным, зашел в собор Южно-Сахалинска и произвел несколько выстрелов из служебного оружия. От полученных ранений на месте скончались служащая храма и прихожанин, еще семь человек были ранены. Кроме того, С.Комаров повредил находящиеся в храме иконы, располагавшийся над дверями алтаря крест, причинив тем самым ущерб на общую сумму более миллиона рубл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остоялось заседание Священного Синода Украинской Православной Церкви</w:t>
      </w:r>
    </w:p>
    <w:p>
      <w:pPr>
        <w:pStyle w:val="Normal"/>
        <w:rPr>
          <w:sz w:val="22"/>
        </w:rPr>
      </w:pPr>
      <w:r>
        <w:rPr>
          <w:sz w:val="22"/>
        </w:rPr>
        <w:t>1 апреля. В Синодальном зале Киево-Печерской лавры под председательством Блаженнейшего Митрополита Киевского и всея Украины Онуфрия состоялось очередное заседание Синода Украинской Православной Церкви.</w:t>
      </w:r>
    </w:p>
    <w:p>
      <w:pPr>
        <w:pStyle w:val="Normal"/>
        <w:rPr>
          <w:sz w:val="22"/>
        </w:rPr>
      </w:pPr>
      <w:r>
        <w:rPr>
          <w:sz w:val="22"/>
        </w:rPr>
        <w:t>На заседании Священного Синода был определен состав организационного комитета празднования 1000-летия святого равноапостольного князя Владимира во главе с Митрополитом Киевским и всея Украины Онуфрием, а также утверждены основные мероприятия церковных торжеств.</w:t>
      </w:r>
    </w:p>
    <w:p>
      <w:pPr>
        <w:pStyle w:val="Normal"/>
        <w:rPr>
          <w:sz w:val="22"/>
        </w:rPr>
      </w:pPr>
      <w:r>
        <w:rPr>
          <w:sz w:val="22"/>
        </w:rPr>
        <w:t>В рамках программы торжеств пройдут:</w:t>
      </w:r>
    </w:p>
    <w:p>
      <w:pPr>
        <w:pStyle w:val="Normal"/>
        <w:rPr/>
      </w:pPr>
      <w:r>
        <w:rPr>
          <w:sz w:val="22"/>
        </w:rPr>
        <w:t>- конференция, посвященная 1000-летию преставления св. князя Владимира (28 мая, организатор - Киевская духовная академия);</w:t>
      </w:r>
    </w:p>
    <w:p>
      <w:pPr>
        <w:pStyle w:val="Normal"/>
        <w:rPr/>
      </w:pPr>
      <w:r>
        <w:rPr>
          <w:sz w:val="22"/>
        </w:rPr>
        <w:t>- Всеукраинский крестный ход с мощами св. князя Владимира по епархиям Украинской Православной Церкви и сбор благотворительных пожертвований, которые, по завершению крестного хода будут переданы пострадавшим во время военных действий на Востоке Украины (с мая по июль);</w:t>
      </w:r>
    </w:p>
    <w:p>
      <w:pPr>
        <w:pStyle w:val="Normal"/>
        <w:rPr/>
      </w:pPr>
      <w:r>
        <w:rPr>
          <w:sz w:val="22"/>
        </w:rPr>
        <w:t>- молебен у памятника св. равноапостольному князю Владимиру (27 июля);</w:t>
      </w:r>
    </w:p>
    <w:p>
      <w:pPr>
        <w:pStyle w:val="Normal"/>
        <w:rPr/>
      </w:pPr>
      <w:r>
        <w:rPr>
          <w:sz w:val="22"/>
        </w:rPr>
        <w:t>- Божественная литургия на Соборной площади Киево-Печерской Лавры (28 июля).</w:t>
      </w:r>
    </w:p>
    <w:p>
      <w:pPr>
        <w:pStyle w:val="Normal"/>
        <w:rPr/>
      </w:pPr>
      <w:r>
        <w:rPr>
          <w:sz w:val="22"/>
        </w:rPr>
        <w:t>Отделу внешних церковных связей УПЦ совместно с Синодальным отделом «Миссия" Церковь и культура"» поручено организовать и обеспечить проведение за рубежом выставки «Украина - край князя Владимира» и других торжественных мероприятий для популяризации подвига князя Владимира.</w:t>
      </w:r>
    </w:p>
    <w:p>
      <w:pPr>
        <w:pStyle w:val="Normal"/>
        <w:rPr>
          <w:sz w:val="22"/>
        </w:rPr>
      </w:pPr>
      <w:r>
        <w:rPr>
          <w:sz w:val="22"/>
        </w:rPr>
        <w:t>Принято решение совершить во всех храмах заупокойные богослужения и провести памятные мероприятия 8-9 мая по случаю 70-летия Дня Победы, а также молебны за мир в Украине и за защитников Отечества. 9 мая 2015, в 12:00, по киевскому времени в епархиях Украинской Православной Церкви будет совершен заупокойный звон в память о погибших во время Второй мировой войны.</w:t>
      </w:r>
    </w:p>
    <w:p>
      <w:pPr>
        <w:pStyle w:val="Normal"/>
        <w:rPr>
          <w:sz w:val="22"/>
        </w:rPr>
      </w:pPr>
      <w:r>
        <w:rPr>
          <w:sz w:val="22"/>
        </w:rPr>
        <w:t>Рассмотрев рапорт руководителя Синодального отдела по социально-гуманитарным вопросам, Священный Синод наметил ряд мер по усилению гуманитарной помощи пострадавшим и вынужденным переселенцам из зоны боевых действий на юго-востоке Украины. Епархиальным архиереям рекомендовано создать в епархиях центры духовной поддержки и реабилитации участников боевых действий на Востоке Украины. Координация работы центров поручена Синодальному отделу по социально-гуманитарным вопросам.</w:t>
      </w:r>
    </w:p>
    <w:p>
      <w:pPr>
        <w:pStyle w:val="Normal"/>
        <w:rPr>
          <w:sz w:val="22"/>
        </w:rPr>
      </w:pPr>
      <w:r>
        <w:rPr>
          <w:sz w:val="22"/>
        </w:rPr>
        <w:t>Члены Священного Синода положительно оценили визит делегации Всемирного Совета Церквей на Украину и ее стремление содействовать восстановлению мира и преодолению последствий вооруженного конфликта на востоке Украины.</w:t>
      </w:r>
    </w:p>
    <w:p>
      <w:pPr>
        <w:pStyle w:val="Normal"/>
        <w:rPr>
          <w:sz w:val="22"/>
        </w:rPr>
      </w:pPr>
      <w:r>
        <w:rPr>
          <w:sz w:val="22"/>
        </w:rPr>
        <w:t>На должности судей церковного суда Украинской Православной Церкви, возглавляемого митрополитом Каменец-Подольским и Городокским Феодором, назначены митрополит Тернопольский и Кременецкий Сергий, архиепископ Сумской и Ахтырский Евлогий, епископ Новокаховский и Генический Филарет, епископ Ирпенский Климент.</w:t>
      </w:r>
    </w:p>
    <w:p>
      <w:pPr>
        <w:pStyle w:val="Normal"/>
        <w:rPr>
          <w:sz w:val="22"/>
        </w:rPr>
      </w:pPr>
      <w:r>
        <w:rPr>
          <w:sz w:val="22"/>
        </w:rPr>
        <w:t>Решением Синода образованы четыре новых монастыря: Городницкий Георгиевский ставропигиальный мужской монастырь в г. Новоград-Волынском; мужской монастырь в честь Песчанской иконы Божьей Матери Изюмской епархии (г. Изюм Харьковской области), мужской монастырь в честь равноапостольного князя Владимира Мукачевской епархии (с. Сухой Великоберезнянского района Закарпатской области) и мужской монастырь в честь Преображения Господня Джанкойской епархии (пгт Раздольное, АРК).</w:t>
      </w:r>
    </w:p>
    <w:p>
      <w:pPr>
        <w:pStyle w:val="Normal"/>
        <w:rPr>
          <w:sz w:val="22"/>
        </w:rPr>
      </w:pPr>
      <w:r>
        <w:rPr>
          <w:sz w:val="22"/>
        </w:rPr>
        <w:t>Синод благословил внести имя священномученика Иннокентия (Тихонова), архиепископа Винницкого в месяцеслов Украинской Православной Церкви с установлением дня памяти 16/29 ноября (ст./нов.ст.), в день его мученической кончины. Также установлен день празднования Собора Винницких святых 1/14 сентября (ст./нов.ст.). В состав Собора включены 14 святых. Празднование в честь Рудосильськои иконы Божьей Матери установлено в День Святого Духа 29 июля / 11 августа (ст./нов.ст.).</w:t>
      </w:r>
    </w:p>
    <w:p>
      <w:pPr>
        <w:pStyle w:val="Normal"/>
        <w:rPr>
          <w:sz w:val="22"/>
        </w:rPr>
      </w:pPr>
      <w:r>
        <w:rPr>
          <w:sz w:val="22"/>
        </w:rPr>
        <w:t>Викарным епископом Черкасской епархии с титулом «Золотоношский» избран архимандрит Иоанн (Вахнюк), клирик Черкасской епархии.</w:t>
      </w:r>
    </w:p>
    <w:p>
      <w:pPr>
        <w:pStyle w:val="Normal"/>
        <w:rPr>
          <w:sz w:val="22"/>
        </w:rPr>
      </w:pPr>
      <w:r>
        <w:rPr>
          <w:sz w:val="22"/>
        </w:rPr>
        <w:t>На основании рапорта митрополита Хмельницкого и Староконстантиновского Антония, Синод принял решение лишить священного сана запрещенного в священнослужении клирика Хмельницкой епархии иерея Вадима Гудза.</w:t>
      </w:r>
    </w:p>
    <w:p>
      <w:pPr>
        <w:pStyle w:val="Normal"/>
        <w:rPr/>
      </w:pPr>
      <w:r>
        <w:rPr>
          <w:b/>
          <w:sz w:val="22"/>
        </w:rPr>
        <w:t>Также приняты юридические, кадровые и дисциплинарные решения, касающиеся внутренней жизни и устроения синодальных учреждений, епархий и монастырей.</w:t>
      </w:r>
      <w:r>
        <w:rPr>
          <w:sz w:val="22"/>
        </w:rPr>
        <w:t xml:space="preserve"> http://sinod.church.ua/2015/04/01/zhurnali-zasidannya-svyashhennogo-sinodu-ukrajinskoji-pravoslavnoji-cerkvi-vid-1-kvitnya-2015-roku</w:t>
      </w:r>
    </w:p>
    <w:p>
      <w:pPr>
        <w:pStyle w:val="Normal"/>
        <w:rPr>
          <w:sz w:val="22"/>
        </w:rPr>
      </w:pPr>
      <w:r>
        <w:rPr>
          <w:sz w:val="22"/>
        </w:rPr>
        <w:t>По материалам Патриархия.Ru, Седмица.</w:t>
      </w:r>
      <w:r>
        <w:rPr>
          <w:sz w:val="22"/>
          <w:lang w:val="en-US"/>
        </w:rPr>
        <w:t>Ru</w:t>
      </w:r>
    </w:p>
    <w:p>
      <w:pPr>
        <w:pStyle w:val="Normal"/>
        <w:rPr>
          <w:b/>
          <w:b/>
          <w:sz w:val="22"/>
        </w:rPr>
      </w:pPr>
      <w:r>
        <w:rPr>
          <w:b/>
          <w:sz w:val="22"/>
        </w:rPr>
      </w:r>
    </w:p>
    <w:p>
      <w:pPr>
        <w:pStyle w:val="Normal"/>
        <w:rPr>
          <w:b/>
          <w:b/>
          <w:sz w:val="22"/>
        </w:rPr>
      </w:pPr>
      <w:r>
        <w:rPr>
          <w:b/>
          <w:sz w:val="22"/>
        </w:rPr>
        <w:t>Новосибирская епархия: Правовая ситуация вокруг постановки "Тангейзера" находится вне юрисдикции Русской Церкви</w:t>
      </w:r>
    </w:p>
    <w:p>
      <w:pPr>
        <w:pStyle w:val="Normal"/>
        <w:rPr>
          <w:sz w:val="22"/>
        </w:rPr>
      </w:pPr>
      <w:r>
        <w:rPr>
          <w:sz w:val="22"/>
        </w:rPr>
        <w:t>1 апреля. В Новосибирской епархии заявили, что не подавали иск по поводу постановки оперы "Тангейзер" в Новосибирском театре оперы и балета, и призвали не провоцировать конфликт вокруг Церкви.</w:t>
      </w:r>
    </w:p>
    <w:p>
      <w:pPr>
        <w:pStyle w:val="Normal"/>
        <w:rPr/>
      </w:pPr>
      <w:r>
        <w:rPr>
          <w:b/>
          <w:sz w:val="22"/>
        </w:rPr>
        <w:t xml:space="preserve">"Новосибирская епархия Русской Православной Церкви обращает внимание на то, что епархией не подавались какие-либо заявления о возбуждении административных или уголовных дел в правоохранительные органы, тем более исковые заявления в суд", - говорится в комментарии епархии. </w:t>
      </w:r>
      <w:r>
        <w:rPr>
          <w:sz w:val="22"/>
        </w:rPr>
        <w:t>http://nskmitropolia.ru/news/1300</w:t>
      </w:r>
    </w:p>
    <w:p>
      <w:pPr>
        <w:pStyle w:val="Normal"/>
        <w:rPr>
          <w:sz w:val="22"/>
        </w:rPr>
      </w:pPr>
      <w:r>
        <w:rPr>
          <w:sz w:val="22"/>
        </w:rPr>
        <w:t>Как подчеркивается в тексте, вся правовая ситуация вокруг постановки "Тангейзера" и кадровые решения в системе министерства культуры РФ находятся вне юрисдикции Русской Церкви.</w:t>
      </w:r>
    </w:p>
    <w:p>
      <w:pPr>
        <w:pStyle w:val="Normal"/>
        <w:rPr>
          <w:sz w:val="22"/>
        </w:rPr>
      </w:pPr>
      <w:r>
        <w:rPr>
          <w:sz w:val="22"/>
        </w:rPr>
        <w:t>Авторы комментария напомнили, что ранее Минкультуры России призвало руководство Новосибирской епархии "отозвать свое обращение в прокуратуру, ведя в дальнейшем дискуссии в формате взаимоуважительного диалога", отметив, что "вопросы творчества и художественных образов не должны обсуждаться ни на массовых митингах, ни тем более в судах".</w:t>
      </w:r>
    </w:p>
    <w:p>
      <w:pPr>
        <w:pStyle w:val="Normal"/>
        <w:rPr>
          <w:sz w:val="22"/>
        </w:rPr>
      </w:pPr>
      <w:r>
        <w:rPr>
          <w:sz w:val="22"/>
        </w:rPr>
        <w:t>В епархии указали на то, что в связи с упомянутой постановкой в органы прокуратуры, Следственного комитета и МВД поданы "многие десятки заявлений от граждан Российской Федерации с требованием привлечь к ответственности на основании действующего законодательства РФ виновных в оскорблении их религиозных чувств".</w:t>
      </w:r>
    </w:p>
    <w:p>
      <w:pPr>
        <w:pStyle w:val="Normal"/>
        <w:rPr>
          <w:sz w:val="22"/>
        </w:rPr>
      </w:pPr>
      <w:r>
        <w:rPr>
          <w:sz w:val="22"/>
        </w:rPr>
        <w:t>"Рекомендация министерства культуры РФ, изложенная в позиции Минкультуры по итогам общественных слушаний по поводу постановки оперы "Тангейзер", "принести публичные извинения всем, чьи религиозные чувства были задеты" до сих пор не исполнена ни бывшим директором театра Б.Мездричем, ни режиссером-постановщиком Т.Кулябиным. В своих последующих комментариях в СМИ они не изменили своей позиции", - сказано в комментарии.</w:t>
      </w:r>
    </w:p>
    <w:p>
      <w:pPr>
        <w:pStyle w:val="Normal"/>
        <w:rPr/>
      </w:pPr>
      <w:r>
        <w:rPr>
          <w:sz w:val="22"/>
        </w:rPr>
        <w:t>"Призываем всех, кого это касается, не использовать данную ситуацию для провокации конфликта вокруг Церкви, а также прекратить угрозы физической расправы, поступающие в адрес священнослужителей нашей епархии, за проведенное ими мирное молитвенное стояние", - отметили в епархии, выразив готовность к открытому диалогу с представителями творческой интеллигенции.</w:t>
      </w:r>
    </w:p>
    <w:p>
      <w:pPr>
        <w:pStyle w:val="Normal"/>
        <w:rPr>
          <w:sz w:val="22"/>
        </w:rPr>
      </w:pPr>
      <w:r>
        <w:rPr>
          <w:sz w:val="22"/>
        </w:rPr>
        <w:t>Как сообщают СМИ, новый директор Новосибирского театра оперы и балета Владимир Кехман убрал из репертуара оперу "Тангейзер" в постановке Тимофея Кулябина. 29 марта в Новосибирске прошел митинг православных активистов против постановки. В тот же день стало известно, что директор театра Борис Мездрич уволен, а его место займет директор Михайловского театра Владимир Кехман.</w:t>
      </w:r>
    </w:p>
    <w:p>
      <w:pPr>
        <w:pStyle w:val="Normal"/>
        <w:rPr>
          <w:sz w:val="22"/>
        </w:rPr>
      </w:pPr>
      <w:r>
        <w:rPr>
          <w:sz w:val="22"/>
        </w:rPr>
        <w:t>Интерфакс-Религия, Православие и мир</w:t>
      </w:r>
    </w:p>
    <w:p>
      <w:pPr>
        <w:pStyle w:val="Normal"/>
        <w:rPr>
          <w:sz w:val="22"/>
        </w:rPr>
      </w:pPr>
      <w:r>
        <w:rPr>
          <w:sz w:val="22"/>
        </w:rPr>
      </w:r>
    </w:p>
    <w:p>
      <w:pPr>
        <w:pStyle w:val="Normal"/>
        <w:rPr>
          <w:b/>
          <w:b/>
          <w:sz w:val="22"/>
        </w:rPr>
      </w:pPr>
      <w:r>
        <w:rPr>
          <w:b/>
          <w:sz w:val="22"/>
        </w:rPr>
        <w:t>С разжигателями религиозной розни в России будет бороться госагентство</w:t>
      </w:r>
    </w:p>
    <w:p>
      <w:pPr>
        <w:pStyle w:val="Normal"/>
        <w:rPr/>
      </w:pPr>
      <w:r>
        <w:rPr>
          <w:sz w:val="22"/>
        </w:rPr>
        <w:t>1 апреля. В России создано Федеральное агентство по делам национальностей. Главные задачи нового ведомства - профилактика межнациональных и межрелигиозных конфликтов в стране.</w:t>
      </w:r>
    </w:p>
    <w:p>
      <w:pPr>
        <w:pStyle w:val="Normal"/>
        <w:rPr/>
      </w:pPr>
      <w:r>
        <w:rPr>
          <w:sz w:val="22"/>
        </w:rPr>
        <w:t>Указ о создании новой госструктуры - «О Федеральном агентстве по делам национальностей» - подписал президент России Владимир Путин.</w:t>
      </w:r>
    </w:p>
    <w:p>
      <w:pPr>
        <w:pStyle w:val="Normal"/>
        <w:rPr>
          <w:sz w:val="22"/>
        </w:rPr>
      </w:pPr>
      <w:r>
        <w:rPr>
          <w:sz w:val="22"/>
        </w:rPr>
        <w:t>В соответствии с документом, ведомство должно осуществлять «государственный мониторинг в сфере межнациональных и межрелигиозных отношений, профилактику любых форм дискриминации по признакам расовой, национальной, религиозной или языковой принадлежности», а также противодействовать «разжиганию расовой, национальной и религиозной розни».</w:t>
      </w:r>
    </w:p>
    <w:p>
      <w:pPr>
        <w:pStyle w:val="Normal"/>
        <w:rPr>
          <w:sz w:val="22"/>
        </w:rPr>
      </w:pPr>
      <w:r>
        <w:rPr>
          <w:sz w:val="22"/>
        </w:rPr>
        <w:t>Федеральному агентству по делам национальностей переданы некоторые функции Министерства культуры, в частности, по выработке и реализации государственной национальной политики.</w:t>
      </w:r>
    </w:p>
    <w:p>
      <w:pPr>
        <w:pStyle w:val="Normal"/>
        <w:rPr>
          <w:sz w:val="22"/>
        </w:rPr>
      </w:pPr>
      <w:r>
        <w:rPr>
          <w:sz w:val="22"/>
        </w:rPr>
        <w:t>Помимо этого, агентству передаются функции Министерства юстиции по выработке и реализации госполитики и нормативно-правовому регулированию в сфере взаимодействия с казачьими обществами.</w:t>
      </w:r>
    </w:p>
    <w:p>
      <w:pPr>
        <w:pStyle w:val="Normal"/>
        <w:rPr>
          <w:sz w:val="22"/>
        </w:rPr>
      </w:pPr>
      <w:r>
        <w:rPr>
          <w:sz w:val="22"/>
        </w:rPr>
        <w:t>Как заявил глава Синодального отдела по взаимоотношениям церкви и общества протоиерей Всеволод Чаплин, новое агентство не будет управлять религиозными объединениями, что соответствует российскому законодательству.</w:t>
      </w:r>
    </w:p>
    <w:p>
      <w:pPr>
        <w:pStyle w:val="Normal"/>
        <w:rPr/>
      </w:pPr>
      <w:r>
        <w:rPr>
          <w:sz w:val="22"/>
        </w:rPr>
        <w:t>Священник напомнил, что в российской истории "были случаи как успешной, так и, мягко говоря, бесплодной национальной политики", а многие искусственные схемы, принесенные из-за рубежа, "показали свою безжизненность". "Хочется надеяться, что новая структура и работающие в ней люди смогут учесть все проблемы прошлого, дабы в диалоге с обществом, в том числе с организациями, представляющими русский народ, и с религиозными общинами, найти наиболее действенный ответ на вызовы времени", - отметил представитель РПЦ.</w:t>
      </w:r>
    </w:p>
    <w:p>
      <w:pPr>
        <w:pStyle w:val="Normal"/>
        <w:rPr/>
      </w:pPr>
      <w:r>
        <w:rPr>
          <w:sz w:val="22"/>
        </w:rPr>
        <w:t>"Наша Церковь традиционно взаимодействует с теми государственными учреждениями, которые работают в этой области", - сказал протоиерей Всеволод Чаплин.</w:t>
      </w:r>
    </w:p>
    <w:p>
      <w:pPr>
        <w:pStyle w:val="Normal"/>
        <w:rPr/>
      </w:pPr>
      <w:r>
        <w:rPr>
          <w:sz w:val="22"/>
        </w:rPr>
        <w:t>Представитель РПЦ напомнил, что термин "межконфессиональные отношения" относится ко взаимодействию между христианскими конфессиями, а когда в мировом религиоведении речь идет о христианско-мусульманских, христианско-иудейских и тому подобных отношениях, имеются в виду отношения межрелигиозные. "С учетом этого хочется надеяться, что те структуры межрелигиозных и межконфессиональных отношений, которые существуют в России, смогут вести ответственный диалог с новым Федеральным агентством", - сказал протоиерей. Он также выразил надежду, что "повестка дня межрелигиозного и межконфессионального диалога, который ведется без посредников, будет соотноситься с повесткой дня церковно-государственных взаимоотношенийпри возникновении вопросов, значимых как для религиозных общин, так и для государства".</w:t>
      </w:r>
    </w:p>
    <w:p>
      <w:pPr>
        <w:pStyle w:val="Normal"/>
        <w:rPr>
          <w:sz w:val="22"/>
        </w:rPr>
      </w:pPr>
      <w:r>
        <w:rPr>
          <w:sz w:val="22"/>
        </w:rPr>
        <w:t>Фома.Ru, РИА Новости</w:t>
      </w:r>
    </w:p>
    <w:p>
      <w:pPr>
        <w:pStyle w:val="Normal"/>
        <w:rPr>
          <w:b/>
          <w:b/>
          <w:sz w:val="22"/>
        </w:rPr>
      </w:pPr>
      <w:r>
        <w:rPr>
          <w:b/>
          <w:sz w:val="22"/>
        </w:rPr>
      </w:r>
    </w:p>
    <w:p>
      <w:pPr>
        <w:pStyle w:val="Normal"/>
        <w:rPr>
          <w:b/>
          <w:b/>
          <w:sz w:val="22"/>
        </w:rPr>
      </w:pPr>
      <w:r>
        <w:rPr>
          <w:b/>
          <w:sz w:val="22"/>
        </w:rPr>
        <w:t>Митрополит Антоний: От множества грешащих грех не становится менее пагубным</w:t>
      </w:r>
    </w:p>
    <w:p>
      <w:pPr>
        <w:pStyle w:val="Normal"/>
        <w:rPr>
          <w:sz w:val="22"/>
        </w:rPr>
      </w:pPr>
      <w:r>
        <w:rPr>
          <w:sz w:val="22"/>
        </w:rPr>
        <w:t>2 апреля. От множества грешащих грех не становится менее пагубным, и на Страшном Суде каждый будет отвечать за себя. Об этом написал в заметке «Преподобная Мария Египетская: подвиг вне времени» на своем блоге Управляющий делами УПЦ митрополит Бориспольский и Броварской Антоний.</w:t>
      </w:r>
    </w:p>
    <w:p>
      <w:pPr>
        <w:pStyle w:val="Normal"/>
        <w:rPr/>
      </w:pPr>
      <w:r>
        <w:rPr>
          <w:b/>
          <w:sz w:val="22"/>
        </w:rPr>
        <w:t>«Великий Пост приближается к своему завершению, - написал архиерей. - На этой неделе Церковь совершает память преподобной Марии Египетской, чтобы напомнить о подлинном покаянии. Которое, по существу, является коренной переменой жизни, а также единственным путем ко спасению».</w:t>
      </w:r>
      <w:r>
        <w:rPr>
          <w:sz w:val="22"/>
        </w:rPr>
        <w:t xml:space="preserve"> http://blogs.korrespondent.net/blog/events/3497024</w:t>
      </w:r>
    </w:p>
    <w:p>
      <w:pPr>
        <w:pStyle w:val="Normal"/>
        <w:rPr/>
      </w:pPr>
      <w:r>
        <w:rPr>
          <w:sz w:val="22"/>
        </w:rPr>
        <w:t>По словам митрополита Антония, история святой напоминает о том, что в истории человечества, как, впрочем, и в нынешней жизни, было много грешников. «Однако Господь являл свою милость тем, кто себя таковыми считал - ведь лишь тогда есть надежда на исцеление, когда человек осознает, что он болен и потому ищет Врача», - написал он. «Апостол Павел в своем послании к Тимофею говорит об этом просто и недвусмысленно: "Христос Иисус пришел в мир спасти грешников, из которых я первый" (1 Тим. 1:15). По святоотеческой мысли, именно поэтому тот, кто себя грешником не признает - тот и не причастен спасению, совершенному Христом».</w:t>
      </w:r>
    </w:p>
    <w:p>
      <w:pPr>
        <w:pStyle w:val="Normal"/>
        <w:rPr>
          <w:sz w:val="22"/>
        </w:rPr>
      </w:pPr>
      <w:r>
        <w:rPr>
          <w:sz w:val="22"/>
        </w:rPr>
        <w:t>По словам владыки, очень часто люди не признают себя грешниками не из-за отсутствия знания, что такое грех; они оправдывают себя тем, что многие, а то и все вокруг, совершают подобные им поступки, а может быть даже и хуже.</w:t>
      </w:r>
    </w:p>
    <w:p>
      <w:pPr>
        <w:pStyle w:val="Normal"/>
        <w:rPr/>
      </w:pPr>
      <w:r>
        <w:rPr>
          <w:sz w:val="22"/>
        </w:rPr>
        <w:t>«Однако стоит помнить, что от множества грешащих грех не становится менее пагубным. И на Страшном Суде каждый будет отвечать за себя, - написал митрополит Антоний. - Неделя, посвященная преподобной Марии Египетской, не только напоминает нам о том, что покаяние заглаживает любые грехи». Не менее важным является обращение нашего внимания на то, что подлинное покаяние состоит не просто в раскаянии, но и исправлении своей жизни, считает владыка. «Христос говорит: "Вспоминайте жену Лотову" (Лк. 17:32). Она, спасшись от огня вместе со всей своей семьей, нарушила повеление Божие не оглядываться на гибнущий город и превратилась в соляной столп (Быт. 19:17). Ее судьба - важнейший урок всем кающимся. Урок о том, что на пути к спасению даже воспоминание о прежних греховных привычках может иметь непоправимые последствия», - написал он.</w:t>
      </w:r>
    </w:p>
    <w:p>
      <w:pPr>
        <w:pStyle w:val="Normal"/>
        <w:rPr/>
      </w:pPr>
      <w:r>
        <w:rPr>
          <w:sz w:val="22"/>
        </w:rPr>
        <w:t>«Делу исправления также помогает совет святых отцов бороться со своими страстями путем упражнения в прямо противоположных им добродетелях. Так и преподобная Мария Египетская, проведшая юность в угождении похотей плоти, после покаяния провела оставшуюся жизнь - около 50 лет - в пустыне в подвигах сурового воздержания. Потому-то лучшим празднованием этой недели будет попытка каждого из нас исправить хоть что-то в своей жизни: невоздержанному - попоститься, жадному - помочь бедным, злому - проявить милосердие, ленивому - не проспать воскресное утро, а пойти в храм, принести покаяние в своих грехах и попросить Бога вразумить, как проводить жизнь по Его святой воле, ведущей нас ко спасению», - заключил митрополит Антоний.</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Отсутствие статуса юридического лица у религиозных организаций Украины вызвало проблемы с церковным имуществом в Крыму</w:t>
      </w:r>
    </w:p>
    <w:p>
      <w:pPr>
        <w:pStyle w:val="Normal"/>
        <w:rPr/>
      </w:pPr>
      <w:r>
        <w:rPr>
          <w:sz w:val="22"/>
        </w:rPr>
        <w:t>2 апреля. «Крымские епархии остаются составной частью УПЦ, однако мы не имеем никаких юридических рычагов для защиты церковного имущества в Крыму», - отметил в своем комментарии для УНИАН Управляющий делами УПЦ митрополит Антоний.</w:t>
      </w:r>
    </w:p>
    <w:p>
      <w:pPr>
        <w:pStyle w:val="Normal"/>
        <w:rPr>
          <w:sz w:val="22"/>
        </w:rPr>
      </w:pPr>
      <w:r>
        <w:rPr>
          <w:sz w:val="22"/>
        </w:rPr>
        <w:t>Подтверждением тому, что крымские епархии остаются составной частью УПЦ стало решение Священного Синода от 1 апреля об открытии на полуострове мужского монастырь в честь Преображения Господня в Джанкойской епархии (АР Крым).</w:t>
      </w:r>
    </w:p>
    <w:p>
      <w:pPr>
        <w:pStyle w:val="Normal"/>
        <w:rPr/>
      </w:pPr>
      <w:r>
        <w:rPr>
          <w:sz w:val="22"/>
        </w:rPr>
        <w:t>«Все три епархии Крыма - Симферопольская, Феодосийская, Джанкойская - являются частью УПЦ. В церковно-юридическом плане ничего не изменилось. Новая редакция уставов, утверждена Священным Синодом Украинской Православной Церкви, не предусматривает никаких изменений в праве собственности на церковное имущество в Крыму», - прокомментировал решение Священного Синода управляющий делами УПЦ митрополит Антоний.</w:t>
      </w:r>
    </w:p>
    <w:p>
      <w:pPr>
        <w:pStyle w:val="Normal"/>
        <w:rPr/>
      </w:pPr>
      <w:r>
        <w:rPr>
          <w:sz w:val="22"/>
        </w:rPr>
        <w:t>При этом по законодательству Украины УПЦ не является юридическим лицом, поэтому она не владеет и не распоряжается имуществом. «Владельцами церковного имущества в Крыму являются или епархиальные управления, или конкретные религиозные общины. Именно они как юридические лица и распоряжаются своим имуществом», - объяснил управляющий делами УПЦ.</w:t>
      </w:r>
    </w:p>
    <w:p>
      <w:pPr>
        <w:pStyle w:val="Normal"/>
        <w:rPr/>
      </w:pPr>
      <w:r>
        <w:rPr>
          <w:sz w:val="22"/>
        </w:rPr>
        <w:t>В то же время митрополит Антоний отметил, что «отсутствие статуса юридического лица у религиозных организаций приводит к тому, что мы фактически не можем никак повлиять на ситуацию с церковным имуществом в Крыму. Крымские епархии остаются составной частью УПЦ, однако мы не имеем никаких юридических рычагов для защиты церковного имущества в Крыму», - отметил владыка.</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Благотворительная программа Элладской Православной Церкви в 2014 году превысила 121 миллион евро</w:t>
      </w:r>
    </w:p>
    <w:p>
      <w:pPr>
        <w:pStyle w:val="Normal"/>
        <w:rPr>
          <w:sz w:val="22"/>
        </w:rPr>
      </w:pPr>
      <w:r>
        <w:rPr>
          <w:sz w:val="22"/>
        </w:rPr>
        <w:t>2 апреля. Священный Синод Элладской Православной Церкви обнародовал данные, касающиеся церковной программы поддержки нуждающихся в 2014 году.</w:t>
      </w:r>
    </w:p>
    <w:p>
      <w:pPr>
        <w:pStyle w:val="Normal"/>
        <w:rPr>
          <w:sz w:val="22"/>
        </w:rPr>
      </w:pPr>
      <w:r>
        <w:rPr>
          <w:sz w:val="22"/>
        </w:rPr>
        <w:t>Всего на благотворительные нужды было выделено 121.464.273,13 евро.</w:t>
      </w:r>
    </w:p>
    <w:p>
      <w:pPr>
        <w:pStyle w:val="Normal"/>
        <w:rPr>
          <w:sz w:val="22"/>
        </w:rPr>
      </w:pPr>
      <w:r>
        <w:rPr>
          <w:sz w:val="22"/>
        </w:rPr>
        <w:t>В 2014 году на средства Церкви содержались 58 домов престарелых, 21 пансион, 13 сиротских домов, 15 лечебных учреждений для тяжелобольных, 8 центров для лиц с ограниченными возможностями, 15 центров для реабилитации людей с душевными заболеваниями, 15 больниц и поликлиник, 2 центра для лиц с неизлечимыми заболеваниями, 22 яслей-садов, 6 детских садов, 75 бесплатных репетиторских центров, 103 специализированных образовательных центра, 20 социальных гостиниц, 3 школы, 6 студенческих общежитий, 258 духовно-просветительских центров, 77 социальных учреждений по обеспечению одеждой и 50 иных организаций.</w:t>
      </w:r>
    </w:p>
    <w:p>
      <w:pPr>
        <w:pStyle w:val="Normal"/>
        <w:rPr>
          <w:sz w:val="22"/>
        </w:rPr>
      </w:pPr>
      <w:r>
        <w:rPr>
          <w:sz w:val="22"/>
        </w:rPr>
        <w:t>Также Церковь содержит 50 детских лагерей, в которых в 2014 году отдохнуло 16.237 молодых людей, 280 социальных столовых, предоставляющих пропитание 499.091 граждан, 150 социальных магазинов, обеспечивающих товарами 75.588 лиц. Православная Церковь выделила 1.303 стипендии одаренным детям. На дому оказана помощь 3.502 граждан.</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Несмотря на экономический кризис, все больше молодых греков намерены пополнить ряды духовенства</w:t>
      </w:r>
    </w:p>
    <w:p>
      <w:pPr>
        <w:pStyle w:val="Normal"/>
        <w:rPr>
          <w:sz w:val="22"/>
        </w:rPr>
      </w:pPr>
      <w:r>
        <w:rPr>
          <w:sz w:val="22"/>
        </w:rPr>
        <w:t>2 апреля. Несмотря на экономический кризис в Греции, всё больше молодых греков намерены пополнить ряды духовенства Элладской Православной Церкви.</w:t>
      </w:r>
    </w:p>
    <w:p>
      <w:pPr>
        <w:pStyle w:val="Normal"/>
        <w:rPr>
          <w:sz w:val="22"/>
        </w:rPr>
      </w:pPr>
      <w:r>
        <w:rPr>
          <w:sz w:val="22"/>
        </w:rPr>
        <w:t>Согласно статистическим данным, интерес к вступлению в клир со стороны молодых людей в последнее время значительно возрос. Число заявок увеличилось более чем втрое за последние три года, сообщил Симеон Волиотис, представитель канцелярии Афинской Архиепископии.</w:t>
      </w:r>
    </w:p>
    <w:p>
      <w:pPr>
        <w:pStyle w:val="Normal"/>
        <w:rPr>
          <w:sz w:val="22"/>
        </w:rPr>
      </w:pPr>
      <w:r>
        <w:rPr>
          <w:sz w:val="22"/>
        </w:rPr>
        <w:t>На данный момент существует четыре духовные академии, предназначенные для подготовки будущих священников, однако обучение в них не является обязательным. Для того, чтобы стать священником в Греции, человеку достаточно иметь высшее образование и определенные навыки, а также отвечать необходимым требованиям. Кандидаты в клир могут бесплатно посещать теоретические и практические курсы, а также проходить практику в социальных столовых, госпиталях и тюрьмах.</w:t>
      </w:r>
    </w:p>
    <w:p>
      <w:pPr>
        <w:pStyle w:val="Normal"/>
        <w:rPr>
          <w:sz w:val="22"/>
        </w:rPr>
      </w:pPr>
      <w:r>
        <w:rPr>
          <w:sz w:val="22"/>
        </w:rPr>
        <w:t>В Греции не так много священнических должностей, но на данный момент существует около 500 вакансий. Всего же духовенство Греции составляет порядка 10 тыс. человек.</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Приложение «Помощник в Исповеди» - это игра с огнем, считает иеромонах Макарий (Маркиш)</w:t>
      </w:r>
    </w:p>
    <w:p>
      <w:pPr>
        <w:pStyle w:val="Normal"/>
        <w:rPr>
          <w:sz w:val="22"/>
        </w:rPr>
      </w:pPr>
      <w:r>
        <w:rPr>
          <w:sz w:val="22"/>
        </w:rPr>
        <w:t>2 апреля. Пользователям смартфонов предлагают новое приложение - "Исповедь". Оно призвано в любое время вести запись совершённых грехов. "Теперь Вы можете не опасаться забыть даже мелкие грехи и заносить их в "Помощник в исповеди", - пишут разработчики. Стоит ли христианам устанавливать это приложение?</w:t>
      </w:r>
    </w:p>
    <w:p>
      <w:pPr>
        <w:pStyle w:val="Normal"/>
        <w:rPr/>
      </w:pPr>
      <w:r>
        <w:rPr>
          <w:b/>
          <w:sz w:val="22"/>
        </w:rPr>
        <w:t>"Об этом приложении я могу сказать так: «бывает хуже, но реже», - заявил руководитель службы коммуникации Иваново-Вознесенской епархии иеромонах Макарий (Маркиш), отвечая на вопрос портала Православие и мир.</w:t>
      </w:r>
      <w:r>
        <w:rPr>
          <w:sz w:val="22"/>
        </w:rPr>
        <w:t xml:space="preserve"> http://www.pravmir.ru/ieromonah-makariy-markish-prilozhenie-pomoshhnik-v-ispovedi-eto-igra-s-ognem</w:t>
      </w:r>
    </w:p>
    <w:p>
      <w:pPr>
        <w:pStyle w:val="Normal"/>
        <w:rPr/>
      </w:pPr>
      <w:r>
        <w:rPr>
          <w:sz w:val="22"/>
        </w:rPr>
        <w:t>"К счастью, это все-таки не исповедь, хотя у нас очень легко происходит сдвиг в эту сторону. Это, все же, просто «причиндальчик», который якобы должен помочь в исповеди, но, к сожалению, только помешает", - заметил священнослужитель.</w:t>
      </w:r>
    </w:p>
    <w:p>
      <w:pPr>
        <w:pStyle w:val="Normal"/>
        <w:rPr>
          <w:sz w:val="22"/>
        </w:rPr>
      </w:pPr>
      <w:r>
        <w:rPr>
          <w:sz w:val="22"/>
        </w:rPr>
        <w:t>По его мнению, людям надо напомнить слова Святейшего Патриарха Алексия II, который в обращении к Епархиальному Собранию в 2006 году специально предупреждал, как важно, чтобы исповедь не превращалась в формальное перечисление грехов.</w:t>
      </w:r>
    </w:p>
    <w:p>
      <w:pPr>
        <w:pStyle w:val="Normal"/>
        <w:rPr/>
      </w:pPr>
      <w:r>
        <w:rPr>
          <w:sz w:val="22"/>
        </w:rPr>
        <w:t>"Перечисление грехов некоторых вводит в искушение, некоторых - в соблазн, - продолжил руководитель службы коммуникации Иваново-Вознесенской епархии. - Задача духовенства в частности и Церкви в целом состоит в том, чтобы избавить людей от этого очень печального стереотипа. Показать, что задача исповеди не в перечислении грехов, а в том, чтобы найти путь к исправлению себя. Найти, в чем было заблуждение, оглянуться оценить прошлое и найти путь в будущее. В исповеди мы оглядываемся назад, но наша задача - смотреть вперед. А подобного рода электронные игрушки будут нам мешать в этом деле".</w:t>
      </w:r>
    </w:p>
    <w:p>
      <w:pPr>
        <w:pStyle w:val="Normal"/>
        <w:rPr>
          <w:sz w:val="22"/>
        </w:rPr>
      </w:pPr>
      <w:r>
        <w:rPr>
          <w:sz w:val="22"/>
        </w:rPr>
        <w:t>Электронные игрушки, смартфоны и т.п. - коммерческое дело, напомнил отец Макарий. "Люди их покупают, приложения им нравятся, но эта игра очень опасна, это игра с огнем, - предупредил священнослужитель. - Одно дело, если я начинаю каких-нибудь чебурашек гонять по экрану, если мне нечем заняться, но здесь началась игра с тем, с чем играть не надо".</w:t>
      </w:r>
    </w:p>
    <w:p>
      <w:pPr>
        <w:pStyle w:val="Normal"/>
        <w:rPr/>
      </w:pPr>
      <w:r>
        <w:rPr>
          <w:sz w:val="22"/>
        </w:rPr>
        <w:t>"Это реальная опасность для человеческой души, человеческого сознания, для нашего христианского образа мыслей. Эта игра начинает вторгаться в очень серьезные сферы", - заключил иеромонах Макарий (Маркиш).</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Глава СИНФО: Крайне печально, что униаты вновь стали прибегать к силовым захватам храмов</w:t>
      </w:r>
    </w:p>
    <w:p>
      <w:pPr>
        <w:pStyle w:val="Normal"/>
        <w:rPr>
          <w:sz w:val="22"/>
        </w:rPr>
      </w:pPr>
      <w:r>
        <w:rPr>
          <w:sz w:val="22"/>
        </w:rPr>
        <w:t>3 апреля. Председатель Синодального информационного отдела В.Р. Легойда прокомментировал факт нападения клириков УГКЦ на храм канонической Украинской Православной Церкви в Тернопольской области.</w:t>
      </w:r>
    </w:p>
    <w:p>
      <w:pPr>
        <w:pStyle w:val="Normal"/>
        <w:rPr/>
      </w:pPr>
      <w:r>
        <w:rPr>
          <w:sz w:val="22"/>
        </w:rPr>
        <w:t>«Нападения на храмы и клириков Украинской Православной Церкви стали происходить с большой частотой, что не может не тревожить», - заявил В.Р. Легойда.</w:t>
      </w:r>
    </w:p>
    <w:p>
      <w:pPr>
        <w:pStyle w:val="Normal"/>
        <w:rPr/>
      </w:pPr>
      <w:r>
        <w:rPr>
          <w:sz w:val="22"/>
        </w:rPr>
        <w:t>«Однако если раньше попытки насильственного захвата храмов канонической Церкви предпринимал прежде всего раскольничий "Киевский патриархат", то, как показывает развернувшийся в конце марта конфликт в селе Стенка Тернопольской области, к такой практике стали возвращаться и униаты», - добавил он.</w:t>
      </w:r>
    </w:p>
    <w:p>
      <w:pPr>
        <w:pStyle w:val="Normal"/>
        <w:rPr/>
      </w:pPr>
      <w:r>
        <w:rPr>
          <w:sz w:val="22"/>
        </w:rPr>
        <w:t>Председатель СИНФО напомнил, что события вокруг храма Рождества Пресвятой Богородицы в селе Стенка Бучацкого района Тернопольской области - это первый с 90-х годов случай атаки храмовых зданий и клириков Украинской Православной Церкви со стороны представителей УГКЦ.</w:t>
      </w:r>
    </w:p>
    <w:p>
      <w:pPr>
        <w:pStyle w:val="Normal"/>
        <w:rPr/>
      </w:pPr>
      <w:r>
        <w:rPr>
          <w:sz w:val="22"/>
        </w:rPr>
        <w:t>«Крайне печально, что к подобным методам воздействия вновь стали прибегать униаты, которые тем самым навязывают Римско-Католической Церкви роль участника конфликта», - подчеркнул В.Р. Легойда.</w:t>
      </w:r>
    </w:p>
    <w:p>
      <w:pPr>
        <w:pStyle w:val="Normal"/>
        <w:rPr>
          <w:sz w:val="22"/>
        </w:rPr>
      </w:pPr>
      <w:r>
        <w:rPr>
          <w:sz w:val="22"/>
        </w:rPr>
        <w:t>Представитель Церкви отметил, что попытка захвата храма Рождества Пресвятой Богородицы униатами произошла при поддержке националистических сил и их ставленников во властных структурах.</w:t>
      </w:r>
    </w:p>
    <w:p>
      <w:pPr>
        <w:pStyle w:val="Normal"/>
        <w:rPr/>
      </w:pPr>
      <w:r>
        <w:rPr>
          <w:sz w:val="22"/>
        </w:rPr>
        <w:t>«Отрадно, что в данном случае сотрудникам правоохранительных органов удалось не допустить разрастания конфликта и предотвратить силовое столкновение. Надеюсь, в украинском обществе и религиозных общинах найдутся здоровые силы, которые остановят беспредел», - заключил председатель СИНФО.</w:t>
      </w:r>
    </w:p>
    <w:p>
      <w:pPr>
        <w:pStyle w:val="Normal"/>
        <w:rPr>
          <w:sz w:val="22"/>
        </w:rPr>
      </w:pPr>
      <w:r>
        <w:rPr>
          <w:sz w:val="22"/>
        </w:rPr>
        <w:t>Напоминаем, что в воскресенье 22 марта около десяти священников УГКЦ пытались захватить храм Рождества Пресвятой Богородицы в с.Стенка Бучацкого района Тернопольской области. Поддержать униатов приехали активисты «Правого сектора». Ближе к вечеру радикалы собрались возле часовни УГКЦ, которая расположена в этом же селе: выкрикивали оскорбления в адрес православных верующих, а также уверяли, что через несколько дней войдут в Рождества-Богородичный храм любой ценой.</w:t>
      </w:r>
    </w:p>
    <w:p>
      <w:pPr>
        <w:pStyle w:val="Normal"/>
        <w:rPr>
          <w:sz w:val="22"/>
        </w:rPr>
      </w:pPr>
      <w:r>
        <w:rPr>
          <w:sz w:val="22"/>
        </w:rPr>
        <w:t>Патриархия.Ru, Седмица.</w:t>
      </w:r>
      <w:r>
        <w:rPr>
          <w:sz w:val="22"/>
          <w:lang w:val="en-US"/>
        </w:rPr>
        <w:t>Ru</w:t>
      </w:r>
    </w:p>
    <w:p>
      <w:pPr>
        <w:pStyle w:val="Normal"/>
        <w:rPr>
          <w:sz w:val="22"/>
        </w:rPr>
      </w:pPr>
      <w:r>
        <w:rPr>
          <w:sz w:val="22"/>
        </w:rPr>
      </w:r>
    </w:p>
    <w:p>
      <w:pPr>
        <w:pStyle w:val="Normal"/>
        <w:rPr/>
      </w:pPr>
      <w:r>
        <w:rPr>
          <w:b/>
          <w:sz w:val="22"/>
        </w:rPr>
        <w:t>В Церкви - против попыток представить ее в роли злого цензора</w:t>
      </w:r>
    </w:p>
    <w:p>
      <w:pPr>
        <w:pStyle w:val="Normal"/>
        <w:rPr>
          <w:sz w:val="22"/>
        </w:rPr>
      </w:pPr>
      <w:r>
        <w:rPr>
          <w:sz w:val="22"/>
        </w:rPr>
        <w:t>3 апреля. В Русской Церкви заявляют, что не имеют права что-либо запрещать, но настаивают на праве давать нравственную оценку происходящему в обществе и в культуре.</w:t>
      </w:r>
    </w:p>
    <w:p>
      <w:pPr>
        <w:pStyle w:val="Normal"/>
        <w:rPr/>
      </w:pPr>
      <w:r>
        <w:rPr>
          <w:sz w:val="22"/>
        </w:rPr>
        <w:t>"Церковь никогда не запрещала те или иные культурные явления и не имеет на это полномочий. Начинается сразу некое жульничество. Слово "запрет" никогда не звучало со стороны Церкви. Нас пытаются жульнически заставить оправдываться в том, чего мы не делали", - заявил глава синодального Отдела по взаимоотношениям Церкви и общества протоиерей Всеволод Чаплин на пресс-конференции в "Интерфаксе".</w:t>
      </w:r>
    </w:p>
    <w:p>
      <w:pPr>
        <w:pStyle w:val="Normal"/>
        <w:rPr>
          <w:sz w:val="22"/>
        </w:rPr>
      </w:pPr>
      <w:r>
        <w:rPr>
          <w:sz w:val="22"/>
        </w:rPr>
        <w:t>По его словам, есть важная грань между вольными интерпретациями евангельского послания, которые в истории много раз производились, и оскорблением священных предметов.</w:t>
      </w:r>
    </w:p>
    <w:p>
      <w:pPr>
        <w:pStyle w:val="Normal"/>
        <w:rPr/>
      </w:pPr>
      <w:r>
        <w:rPr>
          <w:sz w:val="22"/>
        </w:rPr>
        <w:t>"Недопустимо нигде и никогда в публичном пространстве осквернение почитаемых верующими предметов и символов. Мы знаем, что в одном из спектаклей одного из московских театров употребляется венец в сцене так называемого венчания гомосексуалистов. Я считаю, что это оскорбительное употребление священного предмета", - заявил представитель Церкви.</w:t>
      </w:r>
    </w:p>
    <w:p>
      <w:pPr>
        <w:pStyle w:val="Normal"/>
        <w:rPr>
          <w:sz w:val="22"/>
        </w:rPr>
      </w:pPr>
      <w:r>
        <w:rPr>
          <w:sz w:val="22"/>
        </w:rPr>
        <w:t>Как отметил он, символ распятия в новосибирской постановке оперы "Тангейзер" "употреблялся в оскорбительном контексте, потому что он сочетался с полупорнографической изобразительной картинкой".</w:t>
      </w:r>
    </w:p>
    <w:p>
      <w:pPr>
        <w:pStyle w:val="Normal"/>
        <w:rPr/>
      </w:pPr>
      <w:r>
        <w:rPr>
          <w:sz w:val="22"/>
        </w:rPr>
        <w:t>"Долг государства - оберегать законность, в том числе неприкосновенность священных символов и предметов в случаях, когда осуществляется посягательство на них", - убежден священнослужитель.</w:t>
      </w:r>
    </w:p>
    <w:p>
      <w:pPr>
        <w:pStyle w:val="Normal"/>
        <w:rPr>
          <w:sz w:val="22"/>
        </w:rPr>
      </w:pPr>
      <w:r>
        <w:rPr>
          <w:sz w:val="22"/>
        </w:rPr>
        <w:t>Он также заявил, что Церковь имеет полное право высказываться на любую тему, особенно на темы, которые касаются нравственного измерения общественной жизни.</w:t>
      </w:r>
    </w:p>
    <w:p>
      <w:pPr>
        <w:pStyle w:val="Normal"/>
        <w:rPr/>
      </w:pPr>
      <w:r>
        <w:rPr>
          <w:sz w:val="22"/>
        </w:rPr>
        <w:t>"Церковь - это не только люди в рясах, это режиссеры, актеры, писатели, поэты, военные, политики, государственные деятели, ученые, инженеры, рабочие, землепашцы. Церковь - это большАя часть, если не бОльшая, нашего общества", - добавил отец Всеволод.</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вященник: В посещении кладбищ на Пасху нет ничего предосудительного</w:t>
      </w:r>
    </w:p>
    <w:p>
      <w:pPr>
        <w:pStyle w:val="Normal"/>
        <w:rPr>
          <w:sz w:val="22"/>
        </w:rPr>
      </w:pPr>
      <w:r>
        <w:rPr>
          <w:sz w:val="22"/>
        </w:rPr>
        <w:t>3 апреля. Нет ничего плохого в том, что верующие хотят на Пасху разделить торжество с почившими родственниками, однако церковь не одобряет разгул и неподобающее поведение на кладбищах, заявил на пресс-конференции в МИА "Россия сегодня" проректор по лицензированию и аккредитации МДА иерей Антоний Борисов.</w:t>
      </w:r>
    </w:p>
    <w:p>
      <w:pPr>
        <w:pStyle w:val="Normal"/>
        <w:rPr/>
      </w:pPr>
      <w:r>
        <w:rPr>
          <w:sz w:val="22"/>
        </w:rPr>
        <w:t>"В традиции посещать кладбища на Пасху нет ничего предосудительного... Оставлять на могилах родственников какие-то подношения куличи, крашенные яйца - это попытка разделить с ними пасхальную радость. Безусловно, церковь призывает воздерживаться от любого разгула и неподобающего поведения на кладбище, чтобы не осквернять пасхальное торжество память своих родственников", - сказал Борисов.</w:t>
      </w:r>
    </w:p>
    <w:p>
      <w:pPr>
        <w:pStyle w:val="Normal"/>
        <w:rPr/>
      </w:pPr>
      <w:r>
        <w:rPr>
          <w:sz w:val="22"/>
        </w:rPr>
        <w:t>По его словам, посещение кладбищ в Пасхальный день - традиция древняя. "В монашеских обителях древности существовал обычай, когда после Пасхального торжества братия монастыря шла на место захоронения почивших монахов и произносила Пасхальное воззвание "Христос воскресе!", тем самым выражая надежду на то, что настанет день, когда все мертвые, подобно Христу, победят смерть и воскреснут", - пояснил представитель РПЦ.</w:t>
      </w:r>
    </w:p>
    <w:p>
      <w:pPr>
        <w:pStyle w:val="Normal"/>
        <w:rPr/>
      </w:pPr>
      <w:r>
        <w:rPr>
          <w:sz w:val="22"/>
        </w:rPr>
        <w:t>Однако он отметил, что в советское время обычай приобрел своеобразные черты: из-за того, что многие храмы были закрыты, люди не имели возможности в пасхальный день поучаствовать в пасхальном богослужении и "единственным местом, свободным от контроля атеистической власти, было кладбище - кресты снимали где угодно, но на надгробиях власть подчас их не трогала", - подчеркнул священнослужитель.</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РНС создал исследовательский центр по изучению русофобии</w:t>
      </w:r>
    </w:p>
    <w:p>
      <w:pPr>
        <w:pStyle w:val="Normal"/>
        <w:rPr/>
      </w:pPr>
      <w:r>
        <w:rPr>
          <w:sz w:val="22"/>
        </w:rPr>
        <w:t>3 апреля. Всемирный русский народный собор (ВРНС) создал специальный исследовательский центр по изучению русофобии - явления, все шире распространяющегося в современном мире, сообщил член бюро ВРНС религовед Александр Щипков.</w:t>
      </w:r>
    </w:p>
    <w:p>
      <w:pPr>
        <w:pStyle w:val="Normal"/>
        <w:rPr/>
      </w:pPr>
      <w:r>
        <w:rPr>
          <w:sz w:val="22"/>
        </w:rPr>
        <w:t>"Изучение русофобии имеет два аспекта: и политический - это защита русских, и академический аспект. Мы занимаемся этим академическим аспектом, изучаем явление русофобии. Для этого мы создали специальный исследовательский центр, и будем в дальнейшем заниматься этим исследованием", - сказал Щипков на пресс-конференции.</w:t>
      </w:r>
    </w:p>
    <w:p>
      <w:pPr>
        <w:pStyle w:val="Normal"/>
        <w:rPr/>
      </w:pPr>
      <w:r>
        <w:rPr>
          <w:sz w:val="22"/>
        </w:rPr>
        <w:t>В свою очередь замглавы ВРНС, председатель Синодального отдела по взаимоотношениям Церкви и общества протоиерей Всеволод Чаплин порекомендовал тем, кто считает, что русофобия - это "выдумки", посмотреть публикации многих современных западных публицистов и российских общественных деятелей, чтобы понять, что "этот феномен действительно существует".</w:t>
      </w:r>
    </w:p>
    <w:p>
      <w:pPr>
        <w:pStyle w:val="Normal"/>
        <w:rPr/>
      </w:pPr>
      <w:r>
        <w:rPr>
          <w:sz w:val="22"/>
        </w:rPr>
        <w:t>"Известно, что в целом ряде стран сегодня пытаются изобразить Россию источником всех мировых бед, пытаются говорить о России и русских в унизительном ключе, пытаются лишить нас права на самостоятельное определение параметров своего цивилизационного устройства, своего общественного строя, своей экономической модели, своего духовного самоопределения", - сказал протоиерей Всеволод.</w:t>
      </w:r>
    </w:p>
    <w:p>
      <w:pPr>
        <w:pStyle w:val="Normal"/>
        <w:rPr>
          <w:sz w:val="22"/>
        </w:rPr>
      </w:pPr>
      <w:r>
        <w:rPr>
          <w:sz w:val="22"/>
        </w:rPr>
        <w:t>Директор Правозащитного центра ВРНС Роман Силантьев на брифинге также признал, что "за последний год накал русофобии резко усилился".</w:t>
      </w:r>
    </w:p>
    <w:p>
      <w:pPr>
        <w:pStyle w:val="Normal"/>
        <w:rPr/>
      </w:pPr>
      <w:r>
        <w:rPr>
          <w:sz w:val="22"/>
        </w:rPr>
        <w:t>"Ситуация с Украиной, ситуация с целым рядом других стран, накал антирусской пропаганды действительно создает угрозу русским людям, которые выезжают за рубеж. Причем русофобия у нас продвигается не только по линии Украины, США и Евросоюза, но и по линии того же "Исламского государства" и других террористов", - сказал Силантьев.</w:t>
      </w:r>
    </w:p>
    <w:p>
      <w:pPr>
        <w:pStyle w:val="Normal"/>
        <w:rPr/>
      </w:pPr>
      <w:r>
        <w:rPr>
          <w:sz w:val="22"/>
        </w:rPr>
        <w:t>Всемирный русский народный собор - международная общественная организация, основанная в 1993 году. Главой ВРНС является патриарх Московский и всея Руси. С 2005 года Собору был предоставлен специальный консультативный статус при ООН.</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атриарх Кирилл: событие Входа Господня в Иерусалим помогает понять смысл служения Церкви</w:t>
      </w:r>
    </w:p>
    <w:p>
      <w:pPr>
        <w:pStyle w:val="Normal"/>
        <w:rPr/>
      </w:pPr>
      <w:r>
        <w:rPr>
          <w:sz w:val="22"/>
        </w:rPr>
        <w:t>5 апреля. Патриарх Кирилл совершил праздничное богослужение в храме Христа Спасителя в честь евангельского события - Входа Господня в Иерусалим, - которое отмечают православные христиане. Храм был полон, на службу собрались более 5 тысяч человек.</w:t>
      </w:r>
    </w:p>
    <w:p>
      <w:pPr>
        <w:pStyle w:val="Normal"/>
        <w:rPr/>
      </w:pPr>
      <w:r>
        <w:rPr>
          <w:b/>
          <w:sz w:val="22"/>
        </w:rPr>
        <w:t xml:space="preserve">"Событие Входа Господня в Иерусалим помогает понять то, чем должна быть Церковь Божия, продолжая великое служение самого Господа и Спасителя, - сказал Предстоятель. - Это сохранение Божественного разума в человеческих сердцах". </w:t>
      </w:r>
      <w:r>
        <w:rPr>
          <w:sz w:val="22"/>
        </w:rPr>
        <w:t>http://www.patriarchia.ru/db/text/4021259.html</w:t>
      </w:r>
    </w:p>
    <w:p>
      <w:pPr>
        <w:pStyle w:val="Normal"/>
        <w:rPr/>
      </w:pPr>
      <w:r>
        <w:rPr>
          <w:sz w:val="22"/>
        </w:rPr>
        <w:t>Патриарх подчеркнул, что не дело Церкви - обслуживать сиюминутные политические требования. Он вспомнил 1990-е годы, когда "от Церкви требовали возглавить политический процесс". "Обращались к Патриарху или к кому-то из иерархов, говорили: "Выставите свои кандидатуры на пост президента, поведите народ к политическим победам". И Церковь сказала: "никогда". "Потому что наше дело совсем иное, - подчеркнул патриарх. - Церковь служит тем целям, которые дают людям полноту жизни, как здесь, на земле, так и в вечности".</w:t>
      </w:r>
    </w:p>
    <w:p>
      <w:pPr>
        <w:pStyle w:val="Normal"/>
        <w:rPr/>
      </w:pPr>
      <w:r>
        <w:rPr>
          <w:sz w:val="22"/>
        </w:rPr>
        <w:t>"А потому, когда Церковь начинает обслуживать политические интересы, идеологические моды и пристрастия века сего, когда Церковь начинает свое учение трансформировать в угоду популярной в данной момент человеческой мысли, она сходит с того кроткого молодого осла, на котором ехал Спаситель, и пытается взобраться на коня победителя, показывая человеческую силу", - сказал Патриарх Кирилл.</w:t>
      </w:r>
    </w:p>
    <w:p>
      <w:pPr>
        <w:pStyle w:val="Normal"/>
        <w:rPr>
          <w:sz w:val="22"/>
        </w:rPr>
      </w:pPr>
      <w:r>
        <w:rPr>
          <w:sz w:val="22"/>
        </w:rPr>
        <w:t>На Литургии по сложившейся уже много месяцев традиции была совершена особая молитва об умиротворении ситуации на Украине.</w:t>
      </w:r>
    </w:p>
    <w:p>
      <w:pPr>
        <w:pStyle w:val="Normal"/>
        <w:rPr>
          <w:sz w:val="22"/>
        </w:rPr>
      </w:pPr>
      <w:r>
        <w:rPr>
          <w:sz w:val="22"/>
        </w:rPr>
        <w:t>Патриарх возвел в сан епископа нового архиерея для Белорусской Церкви. В этот праздничный день многие причащались. Первыми Патриарх причастил детей.</w:t>
      </w:r>
    </w:p>
    <w:p>
      <w:pPr>
        <w:pStyle w:val="Normal"/>
        <w:rPr>
          <w:sz w:val="22"/>
        </w:rPr>
      </w:pPr>
      <w:r>
        <w:rPr>
          <w:sz w:val="22"/>
        </w:rPr>
        <w:t>ТАСС</w:t>
      </w:r>
    </w:p>
    <w:p>
      <w:pPr>
        <w:pStyle w:val="Normal"/>
        <w:rPr>
          <w:b/>
          <w:b/>
          <w:sz w:val="22"/>
        </w:rPr>
      </w:pPr>
      <w:r>
        <w:rPr>
          <w:b/>
          <w:sz w:val="22"/>
        </w:rPr>
      </w:r>
    </w:p>
    <w:p>
      <w:pPr>
        <w:pStyle w:val="Normal"/>
        <w:rPr>
          <w:b/>
          <w:b/>
          <w:sz w:val="22"/>
        </w:rPr>
      </w:pPr>
      <w:r>
        <w:rPr>
          <w:b/>
          <w:sz w:val="22"/>
        </w:rPr>
        <w:t>Предстоятель УПЦ призвал не терять надежду на помощь свыше</w:t>
      </w:r>
    </w:p>
    <w:p>
      <w:pPr>
        <w:pStyle w:val="Normal"/>
        <w:rPr/>
      </w:pPr>
      <w:r>
        <w:rPr>
          <w:sz w:val="22"/>
        </w:rPr>
        <w:t>5 апреля. «На земле для Бога нет ничего невозможного», - сказал Блаженнейший Митрополит Онуфрий во время проповеди в Лазареву субботу. Даже если человек попадает в тупик, с Богом всегда можно найти решение всех проблем. Об этом убеждает пример воскрешения Господом святого праведного Лазаря.</w:t>
      </w:r>
    </w:p>
    <w:p>
      <w:pPr>
        <w:pStyle w:val="Normal"/>
        <w:rPr>
          <w:sz w:val="22"/>
        </w:rPr>
      </w:pPr>
      <w:r>
        <w:rPr>
          <w:sz w:val="22"/>
        </w:rPr>
        <w:t>Его Блаженство отметил: «Мы молимся, чтобы Господь послал мир на нашу землю... Конечно, мы хотим, чтобы мир наступил сразу, за один день. Но Господь воскресил Лазаря не сразу, а аж на четвертые сутки, когда все уже потеряли надежду, потому что тело умершего начало тлеть».</w:t>
      </w:r>
    </w:p>
    <w:p>
      <w:pPr>
        <w:pStyle w:val="Normal"/>
        <w:rPr>
          <w:sz w:val="22"/>
        </w:rPr>
      </w:pPr>
      <w:r>
        <w:rPr>
          <w:sz w:val="22"/>
        </w:rPr>
        <w:t>Божья помощь не приходит до тех пор, пока люди остаются самонадеянными, пока они полагаются на свою силу, на свои слова, на свое влияние.</w:t>
      </w:r>
    </w:p>
    <w:p>
      <w:pPr>
        <w:pStyle w:val="Normal"/>
        <w:rPr/>
      </w:pPr>
      <w:r>
        <w:rPr>
          <w:sz w:val="22"/>
        </w:rPr>
        <w:t>«Когда мы думаем, что имеем достаточно сил, чтобы и без молитвы все изменить, то Господь не посылает нам своей помощи, - сказал Предстоятель. - Но, когда приходит понимание, что если Бог не даст, то мы ничего не сможем сделать, именно тогда приходит Божественная помощь. Она приходит тогда, когда исчезает надежда только на себя».</w:t>
      </w:r>
    </w:p>
    <w:p>
      <w:pPr>
        <w:pStyle w:val="Normal"/>
        <w:rPr>
          <w:sz w:val="22"/>
        </w:rPr>
      </w:pPr>
      <w:r>
        <w:rPr>
          <w:sz w:val="22"/>
        </w:rPr>
        <w:t>Блаженнейший Митрополит Онуфрий призвал молиться о том, чтобы не терять надежду на помощь Божию, а вместе с тем, чтобы потерять веру в то, что для нас возможно что-то без этой Божественной помощи.</w:t>
      </w:r>
    </w:p>
    <w:p>
      <w:pPr>
        <w:pStyle w:val="Normal"/>
        <w:rPr>
          <w:sz w:val="22"/>
        </w:rPr>
      </w:pPr>
      <w:r>
        <w:rPr>
          <w:sz w:val="22"/>
        </w:rPr>
        <w:t>БФ Фавор</w:t>
      </w:r>
    </w:p>
    <w:p>
      <w:pPr>
        <w:pStyle w:val="Normal"/>
        <w:rPr>
          <w:b/>
          <w:b/>
          <w:sz w:val="22"/>
        </w:rPr>
      </w:pPr>
      <w:r>
        <w:rPr>
          <w:b/>
          <w:sz w:val="22"/>
        </w:rPr>
      </w:r>
    </w:p>
    <w:p>
      <w:pPr>
        <w:pStyle w:val="Normal"/>
        <w:rPr>
          <w:b/>
          <w:b/>
          <w:sz w:val="22"/>
        </w:rPr>
      </w:pPr>
      <w:r>
        <w:rPr>
          <w:b/>
          <w:sz w:val="22"/>
        </w:rPr>
        <w:t>Люди, представившиеся сотрудниками СБУ, осквернили престол храма УПЦ</w:t>
      </w:r>
    </w:p>
    <w:p>
      <w:pPr>
        <w:pStyle w:val="Normal"/>
        <w:rPr/>
      </w:pPr>
      <w:r>
        <w:rPr>
          <w:sz w:val="22"/>
        </w:rPr>
        <w:t>5 апреля. Несмотря на ревностные молитвы духовенства Украинской Православной Церкви за многострадальный народ Украины и независимое Украинское государство, продолжается деструктивная деятельность раскольников и лидеров радикальных организаций, которых часто поддерживают местные органы власти.</w:t>
      </w:r>
    </w:p>
    <w:p>
      <w:pPr>
        <w:pStyle w:val="Normal"/>
        <w:rPr>
          <w:sz w:val="22"/>
        </w:rPr>
      </w:pPr>
      <w:r>
        <w:rPr>
          <w:sz w:val="22"/>
        </w:rPr>
        <w:t>4 апреля 2015 года в Лазареву субботу был осквернен православный Спасо-Преображенский храм села Гусинцы Бориспольского района Киевской области.</w:t>
      </w:r>
    </w:p>
    <w:p>
      <w:pPr>
        <w:pStyle w:val="Normal"/>
        <w:rPr>
          <w:sz w:val="22"/>
        </w:rPr>
      </w:pPr>
      <w:r>
        <w:rPr>
          <w:sz w:val="22"/>
        </w:rPr>
        <w:t>Люди в масках, с оружием в руках, представившись работниками СБУ, осквернили святой Престол и устроили обыск в храме.</w:t>
      </w:r>
    </w:p>
    <w:p>
      <w:pPr>
        <w:pStyle w:val="Normal"/>
        <w:rPr>
          <w:sz w:val="22"/>
        </w:rPr>
      </w:pPr>
      <w:r>
        <w:rPr>
          <w:sz w:val="22"/>
        </w:rPr>
        <w:t>Свое бесчинство они объяснили поиском оружия, якобы приобретенного Московским Патриархатом и хранящегося в храме для поддержания российской агрессии. Такое беззаконие скорее напоминает верующим демократической Украины времена советской безбожной власти в борьбе с так называемой контрреволюцией, чем демократические условия развития общества и государства в центре Европы XXI столетия.</w:t>
      </w:r>
    </w:p>
    <w:p>
      <w:pPr>
        <w:pStyle w:val="Normal"/>
        <w:rPr>
          <w:sz w:val="22"/>
        </w:rPr>
      </w:pPr>
      <w:r>
        <w:rPr>
          <w:sz w:val="22"/>
        </w:rPr>
        <w:t>Pravlife.org</w:t>
      </w:r>
    </w:p>
    <w:p>
      <w:pPr>
        <w:pStyle w:val="Normal"/>
        <w:rPr>
          <w:sz w:val="22"/>
        </w:rPr>
      </w:pPr>
      <w:r>
        <w:rPr>
          <w:sz w:val="22"/>
        </w:rPr>
      </w:r>
    </w:p>
    <w:p>
      <w:pPr>
        <w:pStyle w:val="Normal"/>
        <w:rPr>
          <w:b/>
          <w:b/>
          <w:sz w:val="22"/>
        </w:rPr>
      </w:pPr>
      <w:r>
        <w:rPr>
          <w:b/>
          <w:sz w:val="22"/>
        </w:rPr>
        <w:t>Греческий иерарх выступил против ревизии церковного предания по отношению к содомскому греху</w:t>
      </w:r>
    </w:p>
    <w:p>
      <w:pPr>
        <w:pStyle w:val="Normal"/>
        <w:rPr>
          <w:sz w:val="22"/>
        </w:rPr>
      </w:pPr>
      <w:r>
        <w:rPr>
          <w:sz w:val="22"/>
        </w:rPr>
        <w:t>5 апреля. Митрополит Пирейский Серафим выступил с критикой попыток ревизии Церковного Предания.</w:t>
      </w:r>
    </w:p>
    <w:p>
      <w:pPr>
        <w:pStyle w:val="Normal"/>
        <w:rPr>
          <w:sz w:val="22"/>
        </w:rPr>
      </w:pPr>
      <w:r>
        <w:rPr>
          <w:sz w:val="22"/>
        </w:rPr>
        <w:t>В частности, владыка сказал: "Сатана стремится сделать человека рабом плоти и греха, превратить его из духовного в материальное создание, подобное бессловесным животным...</w:t>
      </w:r>
    </w:p>
    <w:p>
      <w:pPr>
        <w:pStyle w:val="Normal"/>
        <w:rPr>
          <w:sz w:val="22"/>
        </w:rPr>
      </w:pPr>
      <w:r>
        <w:rPr>
          <w:sz w:val="22"/>
        </w:rPr>
        <w:t>Православная Церковь уважает частную жизнь и свободный выбор человека.</w:t>
      </w:r>
    </w:p>
    <w:p>
      <w:pPr>
        <w:pStyle w:val="Normal"/>
        <w:rPr>
          <w:sz w:val="22"/>
        </w:rPr>
      </w:pPr>
      <w:r>
        <w:rPr>
          <w:sz w:val="22"/>
        </w:rPr>
        <w:t>Однако нельзя не отметить, что продолжается процесс реабилитации преступления против человеческой сущности и физиологии: сегодня правовое признание получила мерзкая страсть гомосексуализма, завтра реабилитируют педофилию (см. Голландия), послезавтра скотоложество (см. Германия). Это тягчайшее преступление против Вечного Бога и человеческой личности, полностью повторяющее богохульство Содома и Гоморры.</w:t>
      </w:r>
    </w:p>
    <w:p>
      <w:pPr>
        <w:pStyle w:val="Normal"/>
        <w:rPr/>
      </w:pPr>
      <w:r>
        <w:rPr>
          <w:sz w:val="22"/>
        </w:rPr>
        <w:t>Оправдание, поддержка и пропаганда позорных и нечестивых страстей, попытка представить их как один из вариантов нормы неприемлемо и противоестественно.</w:t>
      </w:r>
    </w:p>
    <w:p>
      <w:pPr>
        <w:pStyle w:val="Normal"/>
        <w:rPr>
          <w:sz w:val="22"/>
        </w:rPr>
      </w:pPr>
      <w:r>
        <w:rPr>
          <w:sz w:val="22"/>
        </w:rPr>
        <w:t>Священное Писание, выражающее Волю Самого Бога, неоднократно осуждает гомосексуализм как страсть, беззаконие и мерзость.</w:t>
      </w:r>
    </w:p>
    <w:p>
      <w:pPr>
        <w:pStyle w:val="Normal"/>
        <w:rPr/>
      </w:pPr>
      <w:r>
        <w:rPr>
          <w:sz w:val="22"/>
        </w:rPr>
        <w:t>Для всех Святых Отцов гомосексуализм - один из самых отвратных и нечистых грехов, великая неблагодарность перед Богом, богохульство и отрицание Евангелия.</w:t>
      </w:r>
    </w:p>
    <w:p>
      <w:pPr>
        <w:pStyle w:val="Normal"/>
        <w:rPr/>
      </w:pPr>
      <w:r>
        <w:rPr>
          <w:sz w:val="22"/>
        </w:rPr>
        <w:t>Публичная пропаганда гомосексуализма - бомба в основании семьи и общества. Кроме того, она станет причиной психопатологических расстройств у детей, воспитываемых гомосексуальными парами (к подобной практике нас активно подталкивают)".</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Религиозные организации в РФ запрещено преобразовывать в иные юрлица</w:t>
      </w:r>
    </w:p>
    <w:p>
      <w:pPr>
        <w:pStyle w:val="Normal"/>
        <w:rPr>
          <w:sz w:val="22"/>
        </w:rPr>
      </w:pPr>
      <w:r>
        <w:rPr>
          <w:sz w:val="22"/>
        </w:rPr>
        <w:t>6 апреля. Президент России Владимир Путин подписал закон, который запрещает преобразовывать религиозные организации в юридические лица другой организационно-правовой формы.</w:t>
      </w:r>
    </w:p>
    <w:p>
      <w:pPr>
        <w:pStyle w:val="Normal"/>
        <w:rPr/>
      </w:pPr>
      <w:r>
        <w:rPr>
          <w:sz w:val="22"/>
        </w:rPr>
        <w:t>Документ вносит изменения в федеральный закон "О свободе совести и о религиозных объединениях" и отдельные законодательные акты РФ. "Реорганизация религиозной организации осуществляется по основаниям и в порядке, предусмотренным гражданским законодательством. Религиозная организация не может быть преобразована в юридическое лицо другой организационно-правовой формы", - говорится в тексте закона.</w:t>
      </w:r>
    </w:p>
    <w:p>
      <w:pPr>
        <w:pStyle w:val="Normal"/>
        <w:rPr>
          <w:sz w:val="22"/>
        </w:rPr>
      </w:pPr>
      <w:r>
        <w:rPr>
          <w:sz w:val="22"/>
        </w:rPr>
        <w:t>Кроме того, документ уточняет содержание понятия "религиозная организация" и характер имущественных отношений между религиозными организациями и их учредителями. В частности, в нем говорится о том, что религиозную организацию могут создавать граждане РФ или иные лица, постоянно и на законных основаниях проживающие на территории России.</w:t>
      </w:r>
    </w:p>
    <w:p>
      <w:pPr>
        <w:pStyle w:val="Normal"/>
        <w:rPr>
          <w:sz w:val="22"/>
        </w:rPr>
      </w:pPr>
      <w:r>
        <w:rPr>
          <w:sz w:val="22"/>
        </w:rPr>
        <w:t>Федеральный закон, говорится в справке Государственно-правового управления, уточняет "порядок законодательного регулирования отношений с участием религиозных организаций, процедуры создания, правового положения и деятельности религиозных организаций гражданским законодательством и законодательством о свободе совести, свободе вероисповедания и о религиозных объединениях".</w:t>
      </w:r>
    </w:p>
    <w:p>
      <w:pPr>
        <w:pStyle w:val="Normal"/>
        <w:rPr>
          <w:sz w:val="22"/>
        </w:rPr>
      </w:pPr>
      <w:r>
        <w:rPr>
          <w:sz w:val="22"/>
        </w:rPr>
        <w:t>Также устанавливается, что религиозные организации Крыма и Севастополя, весной прошлого года вошедших в состав РФ, в срок до 1 января 2016 года "могут привести свои учредительные документы в соответствие с законодательством Российской Федерации и обратиться с заявлением о внесении сведений о них в единый государственный реестр юридических лиц".</w:t>
      </w:r>
    </w:p>
    <w:p>
      <w:pPr>
        <w:pStyle w:val="Normal"/>
        <w:rPr>
          <w:sz w:val="22"/>
        </w:rPr>
      </w:pPr>
      <w:r>
        <w:rPr>
          <w:sz w:val="22"/>
        </w:rPr>
        <w:t>РИА Новости</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29.03.15 В Национальном Киево-Печерском историко-культурном заповеднике открыта для посетителей колокольня Успенского собора, которая была закрыта последние 10 лет. Памятник архитектурного ансамбля Киево-Печерской лавры открыли для осмотра после завершения значительного объема научно-исследовательских и ремонтно-реставрационных работ, проводившихся на протяжении последних пяти лет. Все желающие смогут подняться на колокольню ежедневно с 9.30 до 17.00. Входной билет для осмотра стоит 35 грн, льготный (для учащихся общеобразовательных школ, студентов очной формы обучения и пенсионеров) - 15 грн. УНИАН-Религия</w:t>
      </w:r>
    </w:p>
    <w:p>
      <w:pPr>
        <w:pStyle w:val="Normal"/>
        <w:rPr>
          <w:sz w:val="22"/>
        </w:rPr>
      </w:pPr>
      <w:r>
        <w:rPr>
          <w:sz w:val="22"/>
        </w:rPr>
        <w:t>30.03.15 Болгарская Православная Церковь вновь подтвердила свой наивысший рейтинг доверия болгар. Согласно исследованию «СОВА ХАРИС», Болгарской Патриархии доверяют 49,3% опрошенных граждан. Далее по степени доверия следуют: омбудсмен - 47,1%, Европейский парламент - 43,2% и Еврокомиссия с такими же 43,2%, Министерство внутренних дел Болгарии - 39,4%, президент Болгарии - 36,7%, правительство Болгарии - 34,8%, парламент Болгарии - 20,3%, Конституционный суд - 18,7%, прокуратура - 18,6%, Верховный кассационный суд - 15,3%, Верховный административный суд - 14,7%. Седмица.</w:t>
      </w:r>
      <w:r>
        <w:rPr>
          <w:sz w:val="22"/>
          <w:lang w:val="en-US"/>
        </w:rPr>
        <w:t>Ru</w:t>
      </w:r>
    </w:p>
    <w:p>
      <w:pPr>
        <w:pStyle w:val="Normal"/>
        <w:rPr>
          <w:sz w:val="22"/>
        </w:rPr>
      </w:pPr>
      <w:r>
        <w:rPr>
          <w:sz w:val="22"/>
        </w:rPr>
        <w:t>30.03.15 Новосибирский театр "Глобус" уберет из своего спектакля "Историю о православном ежике", которая вызвала возмущение у верующих. Изменения в спектакль внесены с 1 апреля в соответствии с рекомендациями министерства культуры Новосибирской области. Изначально спектакль по своей продолжительности составлял два часа и состоял из трех вариаций. Одна из них, «История о православном ежике», которую поставил режиссер Дмитрий Егоров на основе произведений Майи Кучерской, возмутила православную общественность Новосибирска. По сюжету ежик пытается крестить белочку, и она тонет в реке во время таинства. Православие и мир</w:t>
      </w:r>
    </w:p>
    <w:p>
      <w:pPr>
        <w:pStyle w:val="Normal"/>
        <w:rPr>
          <w:sz w:val="22"/>
        </w:rPr>
      </w:pPr>
      <w:r>
        <w:rPr>
          <w:sz w:val="22"/>
        </w:rPr>
        <w:t>31.03.15 Более 10 тонн гуманитарной помощи отправили киевские волонтеры в г. Авдеевки и с. Опытное Донецкой области. Груз стал первым из отправленных мирным жителям Донбасса в рамках масштабной церковной программы «Миссия милосердия и примирения». Помощь на протяжении нескольких недель собирали церковные общины Киевской епархии. Накопительный склад первого транша разместился в Центре гуманитарной помощи УПЦ, что на территории Киево-Печерской лавры. Транспортировку и раздачу продуктов, вещей и лекарств на местах организовывает благотворительный фонд «Фавор». В груз вошли крупы, растительное масло, консервы, макаронные и кондитерские изделия, медикаменты, одежду. Фома в Украине</w:t>
      </w:r>
    </w:p>
    <w:p>
      <w:pPr>
        <w:pStyle w:val="Normal"/>
        <w:rPr>
          <w:sz w:val="22"/>
        </w:rPr>
      </w:pPr>
      <w:r>
        <w:rPr>
          <w:sz w:val="22"/>
        </w:rPr>
        <w:t>31.03.15 Монастыри и храмы на Косово и Метохии и в 2015 году обеспечены необходимым количеством русских «Богослужебных указаний». Это книга, посвященная уставному богослужению, традиционно пользуется популярностью и находит практическое применение в монастырях и на приходах Сербской Церкви. На протяжении ряда лет монастыри Косова и Метохии, благодаря отзывчивости простых верующих, обеспечены «Богослужебными указаниями». В виду того, что собирается большее число экземпляров, чем необходимо в Косово и Метохии, они распространяются и в других нуждающихся епархиях СПЦ. Православие.</w:t>
      </w:r>
      <w:r>
        <w:rPr>
          <w:sz w:val="22"/>
          <w:lang w:val="en-US"/>
        </w:rPr>
        <w:t>Ru</w:t>
      </w:r>
    </w:p>
    <w:p>
      <w:pPr>
        <w:pStyle w:val="Normal"/>
        <w:rPr/>
      </w:pPr>
      <w:r>
        <w:rPr>
          <w:sz w:val="22"/>
        </w:rPr>
        <w:t>01.04.15 В Грузии, согласно данным соцопроса IRI, 91% опрошенных положительно оценивает деятельность Православной Церкви. Деятельность Церкви не нравится 3%, а четкого мнения по этому поводу не смогли зафиксировать 6%. В прошлом году деятельностью Церкви были довольны 94% опрошенных, 1% - не доверял ей, а 5% не смогли зафиксировать свое мнение. Согласно новому исследованию, после ГПЦ наибольшим доверием пользуется армия (87%), а на третьем месте - СМИ, деятельность которых считает положительной 82% опрошенных. Интерфакс-Религия</w:t>
      </w:r>
    </w:p>
    <w:p>
      <w:pPr>
        <w:pStyle w:val="Normal"/>
        <w:rPr/>
      </w:pPr>
      <w:r>
        <w:rPr>
          <w:sz w:val="22"/>
        </w:rPr>
        <w:t>01.04.15 Москва готова к перезахоронению Великого князя Николая Романова. Останки упокоят в часовне в честь Преображения Господня на территории Братского воинского кладбища. Великий князь Николай Николаевич (Младший), (1856-1929) - двоюродный дядя царя Николая II. Верховный Главнокомандующий всеми сухопутными и морскими силами Российской Империи в начале Первой мировой войны (1914-1915); с 23 августа 1915 года до марта 1917 года - наместник императора на Кавказе, главнокомандующий Кавказской армией. Он скончался в 1929 году в возрасте 72 лет во Франции. Сегодня останки князя и его супруги покоятся в храме архангела Михаила в Каннах. Фома.Ru</w:t>
      </w:r>
    </w:p>
    <w:p>
      <w:pPr>
        <w:pStyle w:val="Normal"/>
        <w:rPr>
          <w:sz w:val="22"/>
        </w:rPr>
      </w:pPr>
      <w:r>
        <w:rPr>
          <w:sz w:val="22"/>
        </w:rPr>
        <w:t>01.04.15 Из взятого джихадистами сирийского Идлиба боевиками похищен священник Антиохийской Православной Церкви Ибрагим Фарах, настоятель местного храма Пресвятой Богородицы. Согласно поступающей информации, священника ожидает один из "исламских судов", которые создаются джихадистами на подконтрольной им территории. Помимо священника также арестованы многие другие оставшиеся в городе члены православной общины. Седмица.</w:t>
      </w:r>
      <w:r>
        <w:rPr>
          <w:sz w:val="22"/>
          <w:lang w:val="en-US"/>
        </w:rPr>
        <w:t>Ru</w:t>
      </w:r>
    </w:p>
    <w:p>
      <w:pPr>
        <w:pStyle w:val="Normal"/>
        <w:rPr/>
      </w:pPr>
      <w:r>
        <w:rPr>
          <w:sz w:val="22"/>
        </w:rPr>
        <w:t>01.04.15 Епископ Сыктывкарский Питирим подверг критике увлечение игрой в карты. "Игральные карты были созданы как кощунственное хуление крестных страданий Иисуса Христа. Обратите внимание на символику мастей: крест, на котором был распят Спаситель, копие, коим он был прободен, губку, поднесенную ему с уксусом, и четырехгранные гвозди, которыми Спаситель был пригвожден ко кресту", - сказал епископ, отвечая на вопрос читателя АиФ. По словам архиерея, многие, перекидываясь "в дурака", берут, к примеру, карту с изображением "трилистника", "то есть креста Христова, коему поклоняется полмира, и швыряют ее набрежно со словами "трефа", что в переводе с еврейского означает "скверный" или "нечисть". "Согрешившим игрой в карты необходимо раскаяться на исповеди", - заявил иерарх. Интерфакс-Религия</w:t>
      </w:r>
    </w:p>
    <w:p>
      <w:pPr>
        <w:pStyle w:val="Normal"/>
        <w:rPr>
          <w:sz w:val="22"/>
        </w:rPr>
      </w:pPr>
      <w:r>
        <w:rPr>
          <w:sz w:val="22"/>
        </w:rPr>
        <w:t>01.04.15 В столице Грузии второй год подряд пройдёт благотворительная акция «1 кулич +10 яиц». Её учредителями являются Грузинская патриархия и Лига социальной защиты. Акция продлится с 8 по 11 апреля, а всё, что не будет востребовано к полудню Великой субботы, распределится по детским домам, приютам для престарелых и местам заключения. Организаторы акции обратились к гражданам с просьбой по мере возможности пожертвовать на проведение акции деньги (использование которых по предназначению будет строго контролироваться), либо куличи и яйца. Благовест-инфо</w:t>
      </w:r>
    </w:p>
    <w:p>
      <w:pPr>
        <w:pStyle w:val="Normal"/>
        <w:rPr/>
      </w:pPr>
      <w:r>
        <w:rPr>
          <w:sz w:val="22"/>
        </w:rPr>
        <w:t>02.04.15 В Тбилиси восстановлены дороги к кладбищам, а с могил вывезены накопившиеся на протяжении лет отходы. По словам мэра столицы Грузии Давида Нармания, компания по благоустройству и очистке была проведена в связи с приближающимся праздником Пасхи. «Также в связи с праздником Пасхи муниципальный транспорт, выделенный для посещения кладбищ, будет, уже по традиции, бесплатным, в связи с чем принято соответствующее постановление», - заявил Давид Нармания. Благовест-инфо</w:t>
      </w:r>
    </w:p>
    <w:p>
      <w:pPr>
        <w:pStyle w:val="Normal"/>
        <w:rPr>
          <w:sz w:val="22"/>
        </w:rPr>
      </w:pPr>
      <w:r>
        <w:rPr>
          <w:sz w:val="22"/>
        </w:rPr>
        <w:t>02.04.15 В пасхальные дни в Москве пройдет раздача бесплатных куличей, об этом сообщил глава столичного Департамента торговли и услуг Алексей Немерюк. По его словам, «порядка 30 тысяч москвичей получат куличи бесплатно». Алексей Немерюк также рассказал, что в Москве в связи с Пасхой будут организованы благотворительные обеды для более чем 3 тысяч малообеспеченных горожан. Всего в столице к Пасхе планируют приготовить 800 тонн куличей 20 разных видов. Фома.Ru</w:t>
      </w:r>
    </w:p>
    <w:p>
      <w:pPr>
        <w:pStyle w:val="Normal"/>
        <w:rPr>
          <w:sz w:val="22"/>
        </w:rPr>
      </w:pPr>
      <w:r>
        <w:rPr>
          <w:sz w:val="22"/>
        </w:rPr>
        <w:t>03.04.15 Во многих Православных Церквах растет число консерваторов, отметил в интервью итальянскому журналу Константинопольский Патриарх Варфоломей. Консервативный элемент «реагирует на вызовы нашего времени, замыкаясь внутри себя». Патриарх также отметил, что сегодня укрепляется тенденция сводить «евхаристическую и вселенскую природу Церкви к национализму и триумфализму». Отвечая на вопрос о соотношении первенства Римского Папы и соборности, Константинопольский Патриарх сказал, что для того, «чтобы понять истинные заботы и намерения каждой стороны [Православной и Католической Церкви], нужно время». Правильный «критический взгляд на Петрово служение» не сформируется до тех пор, пока руководство Православных Церквей само не станет «подлинным образцом соборности», подчеркнул Вселенский Патриарх. Благовест-инфо</w:t>
      </w:r>
    </w:p>
    <w:p>
      <w:pPr>
        <w:pStyle w:val="Normal"/>
        <w:rPr/>
      </w:pPr>
      <w:r>
        <w:rPr>
          <w:sz w:val="22"/>
        </w:rPr>
        <w:t>03.04.15 Председатель синодального информационного отдела Белорусской Православной Церкви протоиерей Сергий Лепин отметил, что нарушение правил дорожного движения (ПДД) является грехом. По мнению священника, нарушение ПДД является беспечным отношением к дару жизни и собственности и представляет соблазн и провокацию на грех (гнев, ярость, агрессия, сквернословие). Говоря об иконках в салоне, он предупреждает, что нельзя к иконам относиться как к оберегам. «Оберегает Бог, а не иконы. Иконы лишь напоминают водителю о том, что он - христианин, что он должен молиться, быть осторожным, внимательным, ответственным. Если водитель обо всем этом забывает, то он становится не ближе к безопасности, а дальше от нее», - сказал Сергий Лепин. По его словам, для христиан и нехристиан ПДД одинаковые, а это значит, и обязательства у христиан на дороге такие же, как и у нехристиан. News.invictory.org</w:t>
      </w:r>
    </w:p>
    <w:p>
      <w:pPr>
        <w:pStyle w:val="Normal"/>
        <w:rPr>
          <w:sz w:val="22"/>
        </w:rPr>
      </w:pPr>
      <w:r>
        <w:rPr>
          <w:sz w:val="22"/>
        </w:rPr>
        <w:t>04.04.15 Митрополит Волоколамский Иларион совершил чин присоединения к Православной Церкви тех людей, которые когда-то уклонились в расколы или секты. От язычества, сектантских заблуждений и раскольничьего лжеверия отреклись 55 человек. После покаяния и присяги на Евангелии, архипастырь возложил на голову каждого свой омофор. Работа с людьми, отпавшими от Православия, проводится при храме в честь иконы Божией Матери «Всех скорбящих Радость» Центром реабилитации жертв нетрадиционных религий памяти А.С. Хомякова. Православие и мир</w:t>
      </w:r>
    </w:p>
    <w:p>
      <w:pPr>
        <w:pStyle w:val="Normal"/>
        <w:rPr/>
      </w:pPr>
      <w:r>
        <w:rPr>
          <w:sz w:val="22"/>
        </w:rPr>
        <w:t>05.04.15 Количество людей, посетивших в Вербное воскресенье московские храмы, выросло по сравнению с прошлым годом, а посещаемость кладбищ в этот день существенно снизилась. Примерно в 400 столичных храмах и монастырях службы, посвященные празднованию Входа Господня в Иерусалим (Вербное воскресенье), посетили 103 тыс. человек, при этом в прошлом году таких было чуть более 64 тысяч. Одновременно с этим резко снизилось число тех, кто пошел в Вербное воскресенье на кладбище: если в 2014 году места захоронений посетили почти 173 тыс. граждан, то в этом - только 70 тыс. Интерфакс-Религия</w:t>
      </w:r>
    </w:p>
    <w:p>
      <w:pPr>
        <w:pStyle w:val="Normal"/>
        <w:rPr>
          <w:sz w:val="22"/>
        </w:rPr>
      </w:pPr>
      <w:r>
        <w:rPr>
          <w:sz w:val="22"/>
        </w:rPr>
        <w:t>06.04.15 Около 817 тысяч гривен собрано в рамках благотворительного проекта «Любовь милосердствует», который проводится Запорожской епархией УПЦ с начала Великого поста. Такая сумма зачислена на счет проекта по состоянию на 3 апреля. Кроме того, за этот период более 400 человек стали донорами, сдав 250 литров крови. Все вырученные в рамках ежегодного проекта средства будут направлены на закупку медоборудования в детские отделения клиник Запорожья и области. Pravlife.org</w:t>
      </w:r>
    </w:p>
    <w:p>
      <w:pPr>
        <w:pStyle w:val="Normal"/>
        <w:rPr>
          <w:sz w:val="22"/>
        </w:rPr>
      </w:pPr>
      <w:r>
        <w:rPr>
          <w:sz w:val="22"/>
        </w:rPr>
      </w:r>
    </w:p>
    <w:p>
      <w:pPr>
        <w:pStyle w:val="Normal"/>
        <w:rPr>
          <w:sz w:val="22"/>
        </w:rPr>
      </w:pPr>
      <w:r>
        <w:rPr>
          <w:sz w:val="22"/>
        </w:rPr>
        <w:t>НОВОСТИ РЕЛИГИЙ</w:t>
      </w:r>
    </w:p>
    <w:p>
      <w:pPr>
        <w:pStyle w:val="Normal"/>
        <w:rPr>
          <w:b/>
          <w:b/>
          <w:sz w:val="22"/>
        </w:rPr>
      </w:pPr>
      <w:r>
        <w:rPr>
          <w:b/>
          <w:sz w:val="22"/>
        </w:rPr>
      </w:r>
    </w:p>
    <w:p>
      <w:pPr>
        <w:pStyle w:val="Normal"/>
        <w:rPr>
          <w:b/>
          <w:b/>
          <w:sz w:val="22"/>
        </w:rPr>
      </w:pPr>
      <w:r>
        <w:rPr>
          <w:b/>
          <w:sz w:val="22"/>
        </w:rPr>
        <w:t>Папа Римский поздравил верующих с католической Пасхой</w:t>
      </w:r>
    </w:p>
    <w:p>
      <w:pPr>
        <w:pStyle w:val="Normal"/>
        <w:rPr>
          <w:sz w:val="22"/>
        </w:rPr>
      </w:pPr>
      <w:r>
        <w:rPr>
          <w:sz w:val="22"/>
        </w:rPr>
        <w:t>Папа Римский Франциск 5 апреля поздравил католиков всего мира с праздником Пасхи, выразив в традиционном послании к пастве надежду, что достигнутое в эти дни в Лозанне соглашение станет окончательным шагом к более безопасному и братскому миру.</w:t>
      </w:r>
    </w:p>
    <w:p>
      <w:pPr>
        <w:pStyle w:val="Normal"/>
        <w:rPr/>
      </w:pPr>
      <w:r>
        <w:rPr>
          <w:b/>
          <w:sz w:val="22"/>
        </w:rPr>
        <w:t>В послании и благословении к пастве Urbi et Orbi ("Граду и Миру") он также уделил особое внимание ситуации на Украине, в Сирии и Ираке.</w:t>
      </w:r>
      <w:r>
        <w:rPr>
          <w:sz w:val="22"/>
        </w:rPr>
        <w:t xml:space="preserve"> http://blagovest-info.ru/index.php?ss=2&amp;s=8&amp;id=61840</w:t>
      </w:r>
    </w:p>
    <w:p>
      <w:pPr>
        <w:pStyle w:val="Normal"/>
        <w:rPr>
          <w:sz w:val="22"/>
        </w:rPr>
      </w:pPr>
      <w:r>
        <w:rPr>
          <w:sz w:val="22"/>
        </w:rPr>
        <w:t>В полдень, выйдя на балкон собора Святого Петра в Ватикане, украшенного цветами по случаю Пасхи, понтифик объявил благую весть о воскресении Христа десяткам тысяч верующим, пришедшим на площадь, несмотря на проливной дождь, который шел в Риме с утра. Во время торжественной пасхальной мессы ливень, однако, закончился.</w:t>
      </w:r>
    </w:p>
    <w:p>
      <w:pPr>
        <w:pStyle w:val="Normal"/>
        <w:rPr/>
      </w:pPr>
      <w:r>
        <w:rPr>
          <w:sz w:val="22"/>
        </w:rPr>
        <w:t>"Иисус Христос воскрес! Любовь преодолела ненависть, жизнь победила смерть, свет разогнал тьму", - сказал Папа Римский, обращаясь к собравшимся.</w:t>
      </w:r>
    </w:p>
    <w:p>
      <w:pPr>
        <w:pStyle w:val="Normal"/>
        <w:rPr/>
      </w:pPr>
      <w:r>
        <w:rPr>
          <w:sz w:val="22"/>
        </w:rPr>
        <w:t>Понтифик отметил, что современное общество стремится конкурировать, самоутверждаться любой ценой, но христиане стараются помогать друг другу, не быть высокомерными, а быть открытыми и почтительными. "Это не слабость, а настоящая сила! Кто несет в себе силу Бога, его любовь и его справедливость, тому не нужно прибегать к насилию", - добавил он.</w:t>
      </w:r>
    </w:p>
    <w:p>
      <w:pPr>
        <w:pStyle w:val="Normal"/>
        <w:rPr>
          <w:sz w:val="22"/>
        </w:rPr>
      </w:pPr>
      <w:r>
        <w:rPr>
          <w:sz w:val="22"/>
        </w:rPr>
        <w:t>Обращаясь к Иисусу, Франциск попросил его облегчить страдания "многих наших братьев", преследуемых из-за своей веры, а также всех тех, кто "несправедливо страдает из-за последствий конфликтов и непрекращающегося насилия".</w:t>
      </w:r>
    </w:p>
    <w:p>
      <w:pPr>
        <w:pStyle w:val="Normal"/>
        <w:rPr/>
      </w:pPr>
      <w:r>
        <w:rPr>
          <w:sz w:val="22"/>
        </w:rPr>
        <w:t>"В первую очередь просим мира для Сирии и Ирака, чтобы прекратился шум оружия и восстановились хорошие отношения между различными группами, которые населяют эти страны", - сказал понтифик, добавив, что международное сообщество не должно оставаться инертным перед "огромной гуманитарной трагедией в этих странах и драмой многих беженцев".</w:t>
      </w:r>
    </w:p>
    <w:p>
      <w:pPr>
        <w:pStyle w:val="Normal"/>
        <w:rPr>
          <w:sz w:val="22"/>
        </w:rPr>
      </w:pPr>
      <w:r>
        <w:rPr>
          <w:sz w:val="22"/>
        </w:rPr>
        <w:t>Папа Римский также помолился за мир в Ливии, Йемене и на Святой земле, выразив надежду на возобновление мирного переговорного процесса между израильтянами и палестинцами.</w:t>
      </w:r>
    </w:p>
    <w:p>
      <w:pPr>
        <w:pStyle w:val="Normal"/>
        <w:rPr>
          <w:sz w:val="22"/>
        </w:rPr>
      </w:pPr>
      <w:r>
        <w:rPr>
          <w:sz w:val="22"/>
        </w:rPr>
        <w:t>Кроме того, Франциск попросил Иисуса подарить мир Нигерии, Южному Судану, другим регионам Судана и Демократической Республики Конго. Понтифик также помолился за жертв недавней трагедии в университете кенийского города Гарисса, за всех мужчин и женщин, подвергающихся рабству, за иммигрантов, заключенных, бедных, больных и детей, страдающих от насилия.</w:t>
      </w:r>
    </w:p>
    <w:p>
      <w:pPr>
        <w:pStyle w:val="Normal"/>
        <w:rPr/>
      </w:pPr>
      <w:r>
        <w:rPr>
          <w:sz w:val="22"/>
        </w:rPr>
        <w:t>"В то же время с надеждой доверяем Господу достигнутое в эти дни в Лозанне соглашение (между "шестеркой" и Ираном - ред.), чтобы оно стало окончательным шагом к более безопасному и братскому миру", - отметил понтифик.</w:t>
      </w:r>
    </w:p>
    <w:p>
      <w:pPr>
        <w:pStyle w:val="Normal"/>
        <w:rPr/>
      </w:pPr>
      <w:r>
        <w:rPr>
          <w:sz w:val="22"/>
        </w:rPr>
        <w:t>"Воскресение Господа, принеси свет в любимую Украину, особенно тем, кто пострадал от конфликта в последние месяцы. Помоги стране обрести мир и надежду, благодаря усилиям всех заинтересованных сторон", - сказал он.</w:t>
      </w:r>
    </w:p>
    <w:p>
      <w:pPr>
        <w:pStyle w:val="Normal"/>
        <w:rPr>
          <w:sz w:val="22"/>
        </w:rPr>
      </w:pPr>
      <w:r>
        <w:rPr>
          <w:sz w:val="22"/>
        </w:rPr>
        <w:t>В завершении пасхального послания Франциск отпустил грехи собравшимся на площади Святого Петра в Ватикане и всем тем, кто смотрел пасхальную мессу по телевизору, слушал ее по радио или следил за праздничными богослужениями в интернет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Кардинал Кох подверг критике германских епископов за стремление изменить учение Католической Церкви</w:t>
      </w:r>
    </w:p>
    <w:p>
      <w:pPr>
        <w:pStyle w:val="Normal"/>
        <w:rPr>
          <w:sz w:val="22"/>
        </w:rPr>
      </w:pPr>
      <w:r>
        <w:rPr>
          <w:sz w:val="22"/>
        </w:rPr>
        <w:t>Глава Папского совета по содействию христианскому единству кардинал Курт Кох высказался по поводу мнения о том, что Католическая Церковь должна изменить свое учение о браке, которое недавно высказали некоторые католические епископы Германии.</w:t>
      </w:r>
    </w:p>
    <w:p>
      <w:pPr>
        <w:pStyle w:val="Normal"/>
        <w:rPr>
          <w:sz w:val="22"/>
        </w:rPr>
      </w:pPr>
      <w:r>
        <w:rPr>
          <w:sz w:val="22"/>
        </w:rPr>
        <w:t>Немецко-говорящий кардинал заявил, что религиозные лидеры не должны торопиться приспособить учение, чтобы тем самым удовлетворить «житейские реалии» верующих.</w:t>
      </w:r>
    </w:p>
    <w:p>
      <w:pPr>
        <w:pStyle w:val="Normal"/>
        <w:rPr>
          <w:sz w:val="22"/>
        </w:rPr>
      </w:pPr>
      <w:r>
        <w:rPr>
          <w:sz w:val="22"/>
        </w:rPr>
        <w:t>В интервью изданию «Die Tagespost» кардинал Кох сказал что, епископы, безусловно, должны оценивать и понимать, как верующие отвечают на церковное учение, но этот общественный ответ нельзя рассматривать как «третью реальность» Откровения наряду со Священным Писанием и Священным Преданием Церкви.</w:t>
      </w:r>
    </w:p>
    <w:p>
      <w:pPr>
        <w:pStyle w:val="Normal"/>
        <w:rPr>
          <w:sz w:val="22"/>
        </w:rPr>
      </w:pPr>
      <w:r>
        <w:rPr>
          <w:sz w:val="22"/>
        </w:rPr>
        <w:t>Швейцарский прелат отметил, что немецкие епископы должны быть особенно чувствительны по отношению к опасности приспособить веру к изменяющимся во времени мнениям. Он предложил: «Давайте подумаем о т.н. 'немецких христианах' времени национал-социализма, когда рядом со Священным Писанием они также утверждали Нацию и Расу как источники Откровения».</w:t>
      </w:r>
    </w:p>
    <w:p>
      <w:pPr>
        <w:pStyle w:val="Normal"/>
        <w:rPr>
          <w:sz w:val="22"/>
        </w:rPr>
      </w:pPr>
      <w:r>
        <w:rPr>
          <w:sz w:val="22"/>
        </w:rPr>
        <w:t>Кардинал Кох сказал: призвал проявлять большую чувствительность к «знамениям времени» и лучше различать их дух, чтобы понять, где присутствуют «знамения Евангелия», а где их нет.</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Иерархи Великобритании огорчены тем, что священники обращаются к епископам через СМИ</w:t>
      </w:r>
    </w:p>
    <w:p>
      <w:pPr>
        <w:pStyle w:val="Normal"/>
        <w:rPr>
          <w:sz w:val="22"/>
        </w:rPr>
      </w:pPr>
      <w:r>
        <w:rPr>
          <w:sz w:val="22"/>
        </w:rPr>
        <w:t>Публикация в СМИ открытых писем - не лучший способ общения священников с епископами, уверен архиепископ Вестминстерский кардинал Винсент Николс.</w:t>
      </w:r>
    </w:p>
    <w:p>
      <w:pPr>
        <w:pStyle w:val="Normal"/>
        <w:rPr/>
      </w:pPr>
      <w:r>
        <w:rPr>
          <w:sz w:val="22"/>
        </w:rPr>
        <w:t>Причиной недовольства главы католической общины Англии и Уэльса стала недавняя публикация британскими католическими газетами «The Tablet» и «Catholic Herald» обращения консервативно настроенных священников к епископам - членам предстоящего cинода по вопросам семьи. Около 500 священников призвали иерархов, в частности, не изменять учения Церкви в вопросе о допущении к причастию второбрачных католиков.</w:t>
      </w:r>
    </w:p>
    <w:p>
      <w:pPr>
        <w:pStyle w:val="Normal"/>
        <w:rPr>
          <w:sz w:val="22"/>
        </w:rPr>
      </w:pPr>
      <w:r>
        <w:rPr>
          <w:sz w:val="22"/>
        </w:rPr>
        <w:t>Вслед за кардиналом Николсом еще два британских епископа напомнили священнослужителям, что кроме СМИ существуют и другие каналы, с помощью которых можно донести свое мнение до иерархии.</w:t>
      </w:r>
    </w:p>
    <w:p>
      <w:pPr>
        <w:pStyle w:val="Normal"/>
        <w:rPr>
          <w:sz w:val="22"/>
        </w:rPr>
      </w:pPr>
      <w:r>
        <w:rPr>
          <w:sz w:val="22"/>
        </w:rPr>
        <w:t>Так, епископ Нортгемптона Питер Дойл напомнил автором заявления, что задача синода, который состоится в октябре в Риме, как раз и заключается в том, чтобы сохранить неповрежденным учение Церкви, но, в то же время, найти должный подход «в свете милосердия Господнего» к людям, оказавшимся в болезненной ситуаци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Итальянский кардинал высказался против наглой пропаганды гендерной идеологии в детских садах</w:t>
      </w:r>
    </w:p>
    <w:p>
      <w:pPr>
        <w:pStyle w:val="Normal"/>
        <w:rPr>
          <w:sz w:val="22"/>
        </w:rPr>
      </w:pPr>
      <w:r>
        <w:rPr>
          <w:sz w:val="22"/>
        </w:rPr>
        <w:t>Католическая Церковь в Италии предостерегает от идей гендерной идеологии, которая уже начинает принимать формы принудительных экспериментов над детьми.</w:t>
      </w:r>
    </w:p>
    <w:p>
      <w:pPr>
        <w:pStyle w:val="Normal"/>
        <w:rPr>
          <w:sz w:val="22"/>
        </w:rPr>
      </w:pPr>
      <w:r>
        <w:rPr>
          <w:sz w:val="22"/>
        </w:rPr>
        <w:t>Так недавно много споров вызвало распространение в детских садах Триеста материалов для практических занятий, которые призваны изменить у младшего поколения способ мышления о половой принадлежности.</w:t>
      </w:r>
    </w:p>
    <w:p>
      <w:pPr>
        <w:pStyle w:val="Normal"/>
        <w:rPr>
          <w:sz w:val="22"/>
        </w:rPr>
      </w:pPr>
      <w:r>
        <w:rPr>
          <w:sz w:val="22"/>
        </w:rPr>
        <w:t>И это не единственный случай наглой сексуальной пропаганды среди детей в общественных учреждениях образования, хотя она пока и носит локальный или региональный характер.</w:t>
      </w:r>
    </w:p>
    <w:p>
      <w:pPr>
        <w:pStyle w:val="Normal"/>
        <w:rPr>
          <w:sz w:val="22"/>
        </w:rPr>
      </w:pPr>
      <w:r>
        <w:rPr>
          <w:sz w:val="22"/>
        </w:rPr>
        <w:t>На эту тему высказался архиепископ Болоньи кардинал Карло Каффарра, известный специалист по проблемам супружества и семьи. Во время встречи с родителями молодежи, готовящейся к таинству Миропомазания, архиепископ назвал гендерную идеологию «индокринационным (идеологическим) разрушением азбуки человеческого общения», еще опаснее тем, что используется как обязательный элемент в образовании.</w:t>
      </w:r>
    </w:p>
    <w:p>
      <w:pPr>
        <w:pStyle w:val="Normal"/>
        <w:rPr/>
      </w:pPr>
      <w:r>
        <w:rPr>
          <w:sz w:val="22"/>
        </w:rPr>
        <w:t>«Семья не может полностью переложить свои обучающие обязанности на школу, - отметил кардинал Каффарра. - Когда детям навязывают послания или идеологии, которые родители считают лишенными оснований, они имеют право дать свое согласие или не давать его».</w:t>
      </w:r>
    </w:p>
    <w:p>
      <w:pPr>
        <w:pStyle w:val="Normal"/>
        <w:rPr>
          <w:sz w:val="22"/>
        </w:rPr>
      </w:pPr>
      <w:r>
        <w:rPr>
          <w:sz w:val="22"/>
        </w:rPr>
        <w:t>Итальянский кардинал призвал родителей ознакомиться с настоящими целями гендерной идеологии и предпринимать действия против введения в образовательную программу элементов этой идеологии как обязательных.</w:t>
      </w:r>
    </w:p>
    <w:p>
      <w:pPr>
        <w:pStyle w:val="Normal"/>
        <w:rPr>
          <w:sz w:val="22"/>
        </w:rPr>
      </w:pPr>
      <w:r>
        <w:rPr>
          <w:sz w:val="22"/>
        </w:rPr>
        <w:t>Katolik.ru</w:t>
      </w:r>
    </w:p>
    <w:p>
      <w:pPr>
        <w:pStyle w:val="Normal"/>
        <w:rPr>
          <w:b/>
          <w:b/>
          <w:sz w:val="22"/>
        </w:rPr>
      </w:pPr>
      <w:r>
        <w:rPr>
          <w:b/>
          <w:sz w:val="22"/>
        </w:rPr>
      </w:r>
    </w:p>
    <w:p>
      <w:pPr>
        <w:pStyle w:val="Normal"/>
        <w:rPr>
          <w:b/>
          <w:b/>
          <w:sz w:val="22"/>
        </w:rPr>
      </w:pPr>
      <w:r>
        <w:rPr>
          <w:b/>
          <w:sz w:val="22"/>
        </w:rPr>
        <w:t>Последователи епископа Уильямсона создают новое сообщество католиков-традиционалистов</w:t>
      </w:r>
    </w:p>
    <w:p>
      <w:pPr>
        <w:pStyle w:val="Normal"/>
        <w:rPr>
          <w:sz w:val="22"/>
        </w:rPr>
      </w:pPr>
      <w:r>
        <w:rPr>
          <w:sz w:val="22"/>
        </w:rPr>
        <w:t>Епископ Жан-Мишель Фор, католик-традиционалист, который был рукоположен во епископа в начале марта вопреки запрету Ватикану, раскрыл информацию о том, что в ближайшее время традиционалисты планируют совершить еще несколько незаконных, с точки зрения Святого престола, епископских рукоположений.</w:t>
      </w:r>
    </w:p>
    <w:p>
      <w:pPr>
        <w:pStyle w:val="Normal"/>
        <w:rPr>
          <w:sz w:val="22"/>
        </w:rPr>
      </w:pPr>
      <w:r>
        <w:rPr>
          <w:sz w:val="22"/>
        </w:rPr>
        <w:t>Епископ Фор, который был рукоположен в Бразилии епископом-традиционалистом Ричардом Уильямсоном, сказал репортерам СМИ, что у раскольнической группы, в которую он входит, уже есть два кандидата для будущего епископского рукоположения.</w:t>
      </w:r>
    </w:p>
    <w:p>
      <w:pPr>
        <w:pStyle w:val="Normal"/>
        <w:rPr/>
      </w:pPr>
      <w:r>
        <w:rPr>
          <w:sz w:val="22"/>
        </w:rPr>
        <w:t>Епископы Уильямсон и Фор - бывшие члены традиционалистского Общества св. Пия X. Они порвали с этой группой, которая, в свою очередь, ране прекратила общение со Святым Престолом. Епископ Фор назвал создаваемое им вместе с Уильямсоном движение «Сопротивлением».</w:t>
      </w:r>
    </w:p>
    <w:p>
      <w:pPr>
        <w:pStyle w:val="Normal"/>
        <w:rPr/>
      </w:pPr>
      <w:r>
        <w:rPr>
          <w:sz w:val="22"/>
        </w:rPr>
        <w:t>«Мы следуем за Папами Римскими прошлого, а не нынешними», - сказал епископ Фор.</w:t>
      </w:r>
    </w:p>
    <w:p>
      <w:pPr>
        <w:pStyle w:val="Normal"/>
        <w:rPr/>
      </w:pPr>
      <w:r>
        <w:rPr>
          <w:sz w:val="22"/>
        </w:rPr>
        <w:t>Оба епископа - Уильямсон и Фор - автоматически подверглись отлучению от Церкви за участие в хиротонии католического епископа без одобрения Римского престол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им и Ватикан подписали соглашение об обмене банковской информацией</w:t>
      </w:r>
    </w:p>
    <w:p>
      <w:pPr>
        <w:pStyle w:val="Normal"/>
        <w:rPr>
          <w:sz w:val="22"/>
        </w:rPr>
      </w:pPr>
      <w:r>
        <w:rPr>
          <w:sz w:val="22"/>
        </w:rPr>
        <w:t>Правительство Италии и Ватикан подписали соглашение об обмене банковской информацией. Как сообщила газета La Repubblica, это сделает более прозрачной деятельность Института религиозных дел (IOR) - таково официальное название Ватиканского банка.</w:t>
      </w:r>
    </w:p>
    <w:p>
      <w:pPr>
        <w:pStyle w:val="Normal"/>
        <w:rPr>
          <w:sz w:val="22"/>
        </w:rPr>
      </w:pPr>
      <w:r>
        <w:rPr>
          <w:sz w:val="22"/>
        </w:rPr>
        <w:t>Соглашение предусматривает расширение обмена информацией для борьбы с уклонением от уплаты налогов. В частности, будет раскрыта информации по банковским операциям, начиная с 2009 года.</w:t>
      </w:r>
    </w:p>
    <w:p>
      <w:pPr>
        <w:pStyle w:val="Normal"/>
        <w:rPr>
          <w:sz w:val="22"/>
        </w:rPr>
      </w:pPr>
      <w:r>
        <w:rPr>
          <w:sz w:val="22"/>
        </w:rPr>
        <w:t>Напомним, что в декабре прошлого года следователи трибунала Папского града-государства завели дело в отношении двух бывших руководителей IOR.</w:t>
      </w:r>
    </w:p>
    <w:p>
      <w:pPr>
        <w:pStyle w:val="Normal"/>
        <w:rPr>
          <w:sz w:val="22"/>
        </w:rPr>
      </w:pPr>
      <w:r>
        <w:rPr>
          <w:sz w:val="22"/>
        </w:rPr>
        <w:t>Речь шла об экс-президенте банка Анджело Калойа и бывшем гендиректоре Лелио Скалетти, которые подозревались в нелегальных операциях с недвижимостью в период с 2001 по 2008 год. В это время IOR владел недвижимостью, оцениваемой в 160 млн евро, которую решено было распродать. По этому же делу проходит римский адвокат Габриэле Льюццо.</w:t>
      </w:r>
    </w:p>
    <w:p>
      <w:pPr>
        <w:pStyle w:val="Normal"/>
        <w:rPr>
          <w:sz w:val="22"/>
        </w:rPr>
      </w:pPr>
      <w:r>
        <w:rPr>
          <w:sz w:val="22"/>
        </w:rPr>
        <w:t>Личные счета обоих финансистов были арестованы.</w:t>
      </w:r>
    </w:p>
    <w:p>
      <w:pPr>
        <w:pStyle w:val="Normal"/>
        <w:rPr>
          <w:sz w:val="22"/>
        </w:rPr>
      </w:pPr>
      <w:r>
        <w:rPr>
          <w:sz w:val="22"/>
        </w:rPr>
        <w:t>Факты правонарушений вскрылись в процессе проверки IOR, начатой в 2013 году по воле Папы Римского Бенедикта XVI и значительно расширенной по указанию его преемника Папы Франциска.</w:t>
      </w:r>
    </w:p>
    <w:p>
      <w:pPr>
        <w:pStyle w:val="Normal"/>
        <w:rPr>
          <w:sz w:val="22"/>
        </w:rPr>
      </w:pPr>
      <w:r>
        <w:rPr>
          <w:sz w:val="22"/>
        </w:rPr>
        <w:t>"Мы весьма удовлетворены этим решением ватиканских властей", - заявил тогда президент руководящего Совета IOR Жан-Баптист де Франссу.</w:t>
      </w:r>
    </w:p>
    <w:p>
      <w:pPr>
        <w:pStyle w:val="Normal"/>
        <w:rPr>
          <w:sz w:val="22"/>
        </w:rPr>
      </w:pPr>
      <w:r>
        <w:rPr>
          <w:sz w:val="22"/>
        </w:rPr>
        <w:t>По мнению следователей, при помощи спекуляций с недвижимостью трое подозреваемых заработали в общей сложности около 50-60 млн евро. Эксперты не исключают, что для поиска остальных денег власти Ватикана могут прибегнуть к помощи итальянских и международных финансовых инстанций.</w:t>
      </w:r>
    </w:p>
    <w:p>
      <w:pPr>
        <w:pStyle w:val="Normal"/>
        <w:rPr>
          <w:sz w:val="22"/>
        </w:rPr>
      </w:pPr>
      <w:r>
        <w:rPr>
          <w:sz w:val="22"/>
        </w:rPr>
        <w:t>IOR был основан в 1942 году по решению Папы Римского Пия XII для управления ресурсами религиозных агентств Римско-католической церкви. Они могли инвестировать средства конфиденциально и без уплаты налог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татистика Католической Церкви: число верующих растет</w:t>
      </w:r>
    </w:p>
    <w:p>
      <w:pPr>
        <w:pStyle w:val="Normal"/>
        <w:rPr>
          <w:sz w:val="22"/>
        </w:rPr>
      </w:pPr>
      <w:r>
        <w:rPr>
          <w:sz w:val="22"/>
        </w:rPr>
        <w:t>Число католиков во всем мире за последнее время продолжило расти и составляло к концу 2013 года 1,253 млрд. крещеных, то есть 17,7% населения планеты. Эти данные опубликованы в статистическом ежегоднике Католической Церкви, опубликованный недавно госсекретариатом Святого Престола.</w:t>
      </w:r>
    </w:p>
    <w:p>
      <w:pPr>
        <w:pStyle w:val="Normal"/>
        <w:rPr/>
      </w:pPr>
      <w:r>
        <w:rPr>
          <w:sz w:val="22"/>
        </w:rPr>
        <w:t>На 31 декабря 2013, при общем увеличении населения земли на 1%, число католиков выросло на 2% - на 25 млн. человек. В Риме полагают, что в статистическую сводку не вошли данные еще о 4,8 млн. принявших крещение, которые живут в Китае и Северной Корее, где такие подсчеты невозможны. На территории этих стран расположены 150 из 3 153 католических епархий мира.</w:t>
      </w:r>
    </w:p>
    <w:p>
      <w:pPr>
        <w:pStyle w:val="Normal"/>
        <w:rPr/>
      </w:pPr>
      <w:r>
        <w:rPr>
          <w:sz w:val="22"/>
        </w:rPr>
        <w:t>«Самым католическим» из всех континентов является Америка - чада Римской Церкви составляют здесь 63% населения. При этом «самая католическая» страна мира - Бразилия (169 млн. крещеных). В Европе эта цифра продолжила снижаться, достигнув 39,9%. В Азии насчитывается 3,2% католиков, что составляет 136 млн.</w:t>
      </w:r>
    </w:p>
    <w:p>
      <w:pPr>
        <w:pStyle w:val="Normal"/>
        <w:rPr/>
      </w:pPr>
      <w:r>
        <w:rPr>
          <w:sz w:val="22"/>
        </w:rPr>
        <w:t>Выросло за последнее время и число католических священников - по данным ватиканского издания, к концу 2013 их насчитывалось 415 348 (годом ранее эта цифра составляла 413 313). В то же время несколько снизилось количество семинаристов - со 120 051 до 118 251. Такая же тенденция проявилась и среди монахов, не имеющих священного сана - их насчитывается 55 253. На 1,2% снизилось и число монахинь. Быстрее всего их количество сокращается в Северной Америке и Европе (на 17 и 13% соответственно). Более чем на тысячу увеличилось число постоянных диаконов - их насчитывается 43 195 человек.</w:t>
      </w:r>
    </w:p>
    <w:p>
      <w:pPr>
        <w:pStyle w:val="Normal"/>
        <w:rPr>
          <w:sz w:val="22"/>
        </w:rPr>
      </w:pPr>
      <w:r>
        <w:rPr>
          <w:sz w:val="22"/>
        </w:rPr>
        <w:t>Что касается католических епископов, то их сегодня 5 173.</w:t>
      </w:r>
    </w:p>
    <w:p>
      <w:pPr>
        <w:pStyle w:val="Normal"/>
        <w:rPr>
          <w:sz w:val="22"/>
        </w:rPr>
      </w:pPr>
      <w:r>
        <w:rPr>
          <w:sz w:val="22"/>
        </w:rPr>
        <w:t>Статистический сборник издается Ватиканом каждый год. Книга насчитывает около 500 страниц и включает в себя таблицы, инфографику и пояснения на латыни, английском и французском.</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К 2050 году число мусульман в мире может сравняться с числом христиан</w:t>
      </w:r>
    </w:p>
    <w:p>
      <w:pPr>
        <w:pStyle w:val="Normal"/>
        <w:rPr>
          <w:sz w:val="22"/>
        </w:rPr>
      </w:pPr>
      <w:r>
        <w:rPr>
          <w:sz w:val="22"/>
        </w:rPr>
        <w:t>Численность мусульманского населения Земли может практически достигнуть общемировой численности христиан к 2050 году, говорится в новом исследовании американской организации "Pew Research Center".</w:t>
      </w:r>
    </w:p>
    <w:p>
      <w:pPr>
        <w:pStyle w:val="Normal"/>
        <w:rPr/>
      </w:pPr>
      <w:r>
        <w:rPr>
          <w:sz w:val="22"/>
        </w:rPr>
        <w:t>"В течение следующих сорока лет христиане будут по-прежнему самой большой религиозной группой, но ислам будет распространяться быстрее, чем какая-либо другая религия", - отмечается в исследовании.</w:t>
      </w:r>
    </w:p>
    <w:p>
      <w:pPr>
        <w:pStyle w:val="Normal"/>
        <w:rPr/>
      </w:pPr>
      <w:r>
        <w:rPr>
          <w:sz w:val="22"/>
        </w:rPr>
        <w:t>По мнению его авторов, к середине XXI века в мире будет насчитываться 2,76 млрд. мусульман и 2,92 млрд. христиан - 29,7% и 31,4% соответственно населения Земли.</w:t>
      </w:r>
    </w:p>
    <w:p>
      <w:pPr>
        <w:pStyle w:val="Normal"/>
        <w:rPr>
          <w:sz w:val="22"/>
        </w:rPr>
      </w:pPr>
      <w:r>
        <w:rPr>
          <w:sz w:val="22"/>
        </w:rPr>
        <w:t>Наибольший рост числа мусульман ожидается в Азиатско-Тихоокеанском регионе.</w:t>
      </w:r>
    </w:p>
    <w:p>
      <w:pPr>
        <w:pStyle w:val="Normal"/>
        <w:rPr>
          <w:sz w:val="22"/>
        </w:rPr>
      </w:pPr>
      <w:r>
        <w:rPr>
          <w:sz w:val="22"/>
        </w:rPr>
        <w:t>При этом самая крупная исламская диаспора будет проживать в Индии, однако Индия все равно останется индуистской страной.</w:t>
      </w:r>
    </w:p>
    <w:p>
      <w:pPr>
        <w:pStyle w:val="Normal"/>
        <w:rPr>
          <w:sz w:val="22"/>
        </w:rPr>
      </w:pPr>
      <w:r>
        <w:rPr>
          <w:sz w:val="22"/>
        </w:rPr>
        <w:t>В Европе число мусульман достигнет 10%.</w:t>
      </w:r>
    </w:p>
    <w:p>
      <w:pPr>
        <w:pStyle w:val="Normal"/>
        <w:rPr>
          <w:sz w:val="22"/>
        </w:rPr>
      </w:pPr>
      <w:r>
        <w:rPr>
          <w:sz w:val="22"/>
        </w:rPr>
        <w:t>Исследователи также предсказывают, что при сохранении нынешних тенденций ислам станет самой распространенной религией планеты после 2070 года.</w:t>
      </w:r>
    </w:p>
    <w:p>
      <w:pPr>
        <w:pStyle w:val="Normal"/>
        <w:rPr/>
      </w:pPr>
      <w:r>
        <w:rPr>
          <w:sz w:val="22"/>
        </w:rPr>
        <w:t>Третье место по числу последователей к 2050 году будет занимать индуизм - 14,9% населения планеты.</w:t>
      </w:r>
    </w:p>
    <w:p>
      <w:pPr>
        <w:pStyle w:val="Normal"/>
        <w:rPr>
          <w:sz w:val="22"/>
        </w:rPr>
      </w:pPr>
      <w:r>
        <w:rPr>
          <w:sz w:val="22"/>
        </w:rPr>
        <w:t>Мировая доля людей, не относящих себя ни к какой религии, составит 13,2%, причем их численность будет снижаться.</w:t>
      </w:r>
    </w:p>
    <w:p>
      <w:pPr>
        <w:pStyle w:val="Normal"/>
        <w:rPr>
          <w:sz w:val="22"/>
        </w:rPr>
      </w:pPr>
      <w:r>
        <w:rPr>
          <w:sz w:val="22"/>
        </w:rPr>
        <w:t>Авторы исследования также считают, что буддизм окажется единственной мировой религией, число приверженцев которой не будет расти.</w:t>
      </w:r>
    </w:p>
    <w:p>
      <w:pPr>
        <w:pStyle w:val="Normal"/>
        <w:rPr>
          <w:sz w:val="22"/>
        </w:rPr>
      </w:pPr>
      <w:r>
        <w:rPr>
          <w:sz w:val="22"/>
        </w:rPr>
        <w:t>Европа, как ожидается, станет единственным регионом мира с отрицательным приростом населения. Число христиан здесь снизится с 553 млн. до 454 млн.</w:t>
      </w:r>
    </w:p>
    <w:p>
      <w:pPr>
        <w:pStyle w:val="Normal"/>
        <w:rPr>
          <w:sz w:val="22"/>
        </w:rPr>
      </w:pPr>
      <w:r>
        <w:rPr>
          <w:sz w:val="22"/>
        </w:rPr>
        <w:t>Составители прогноза использовали данные 2,5 тыс. переписей, исследований и баз данных по населению из 175 стран, охватывающие 95% мирового населения.</w:t>
      </w:r>
    </w:p>
    <w:p>
      <w:pPr>
        <w:pStyle w:val="Normal"/>
        <w:rPr>
          <w:sz w:val="22"/>
        </w:rPr>
      </w:pPr>
      <w:r>
        <w:rPr>
          <w:sz w:val="22"/>
        </w:rPr>
        <w:t>В ходе работы учитывались коэффициент рождаемости, тенденции в области роста численности молодежи и данные по обращению в различные религ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Церкви просят Минобороны не заставлять священников воевать</w:t>
      </w:r>
    </w:p>
    <w:p>
      <w:pPr>
        <w:pStyle w:val="Normal"/>
        <w:rPr>
          <w:sz w:val="22"/>
        </w:rPr>
      </w:pPr>
      <w:r>
        <w:rPr>
          <w:sz w:val="22"/>
        </w:rPr>
        <w:t>Священнослужители не могут воевать с оружием в руках. Больше пользы они могут принести государству, продолжая оказывать душпастырскую опеку местным общинам, организуя помощь участникам АТО и переселенцам, предоставляя духовно-психологическую помощь гражданам в сложное военное время.</w:t>
      </w:r>
    </w:p>
    <w:p>
      <w:pPr>
        <w:pStyle w:val="Normal"/>
        <w:rPr>
          <w:sz w:val="22"/>
        </w:rPr>
      </w:pPr>
      <w:r>
        <w:rPr>
          <w:sz w:val="22"/>
        </w:rPr>
        <w:t>Об этом говорится в обращениях Совета Евангельских Протестантских Церквей Украины, направленных к Президенту и Премьер-министру Украины, сообщает Институт религиозной свободы.</w:t>
      </w:r>
    </w:p>
    <w:p>
      <w:pPr>
        <w:pStyle w:val="Normal"/>
        <w:rPr>
          <w:sz w:val="22"/>
        </w:rPr>
      </w:pPr>
      <w:r>
        <w:rPr>
          <w:sz w:val="22"/>
        </w:rPr>
        <w:t>Главы Церквей также привели примеры неоднократных нарушений конституционных прав верующих граждан Украины на альтернативную (невоенную) службу, которые имели место во время осуществления частичной мобилизации, в том числе в 2015 году.</w:t>
      </w:r>
    </w:p>
    <w:p>
      <w:pPr>
        <w:pStyle w:val="Normal"/>
        <w:rPr/>
      </w:pPr>
      <w:r>
        <w:rPr>
          <w:sz w:val="22"/>
        </w:rPr>
        <w:t>"Наши предыдущие обращения в Министерство обороны и Министерство культуры не имели практического результата, а лишь подтвердили, что названные нарушения, прежде всего, связаны с пробелами в законодательстве Украины, которые приводят к неоднозначному его применению и нарушениям Конституции", - говорится в обращениях.</w:t>
      </w:r>
    </w:p>
    <w:p>
      <w:pPr>
        <w:pStyle w:val="Normal"/>
        <w:rPr>
          <w:sz w:val="22"/>
        </w:rPr>
      </w:pPr>
      <w:r>
        <w:rPr>
          <w:sz w:val="22"/>
        </w:rPr>
        <w:t>По данным СЕПЦУ, в течение 2014-2015 годов были зафиксированы факты принудительной мобилизации на военную службу в нарушение Конституции таких категорий:</w:t>
      </w:r>
    </w:p>
    <w:p>
      <w:pPr>
        <w:pStyle w:val="Normal"/>
        <w:rPr>
          <w:sz w:val="22"/>
        </w:rPr>
      </w:pPr>
      <w:r>
        <w:rPr>
          <w:sz w:val="22"/>
        </w:rPr>
        <w:t>верующих граждан, которые вместо военной службы ранее проходили альтернативную (невоенную) службу;</w:t>
      </w:r>
    </w:p>
    <w:p>
      <w:pPr>
        <w:pStyle w:val="Normal"/>
        <w:rPr>
          <w:sz w:val="22"/>
        </w:rPr>
      </w:pPr>
      <w:r>
        <w:rPr>
          <w:sz w:val="22"/>
        </w:rPr>
        <w:t>верующих граждан, которые после прохождения срочной военной службы стали приверженцами религиозных убеждений, запрещающих им выполнять воинский долг.</w:t>
      </w:r>
    </w:p>
    <w:p>
      <w:pPr>
        <w:pStyle w:val="Normal"/>
        <w:rPr>
          <w:sz w:val="22"/>
        </w:rPr>
      </w:pPr>
      <w:r>
        <w:rPr>
          <w:sz w:val="22"/>
        </w:rPr>
        <w:t>Главы евангельских церквей призвали руководство государства разработать и безотлагательно внести на рассмотрение парламента законопроекты, направленные на прекращение практики нарушения конституционных прав верующих граждан.</w:t>
      </w:r>
    </w:p>
    <w:p>
      <w:pPr>
        <w:pStyle w:val="Normal"/>
        <w:rPr>
          <w:sz w:val="22"/>
        </w:rPr>
      </w:pPr>
      <w:r>
        <w:rPr>
          <w:sz w:val="22"/>
        </w:rPr>
        <w:t>В частности, речь идет о дополнении статьи 23 Закона Украины «О мобилизационной подготовке и мобилизации» и внесения изменений в Закон Украины «Об альтернативной (невоенной) службе».</w:t>
      </w:r>
    </w:p>
    <w:p>
      <w:pPr>
        <w:pStyle w:val="Normal"/>
        <w:rPr>
          <w:sz w:val="22"/>
        </w:rPr>
      </w:pPr>
      <w:r>
        <w:rPr>
          <w:sz w:val="22"/>
        </w:rPr>
        <w:t>Церкви также просят Президента Украины поручить председателям областных госадминистраций организовать работу комиссий по вопросам альтернативной (невоенной) службы при районных госадминистрациях и создать условия для прохождения альтернативной (невоенной) службы тех верующих граждан, вероучение которых запрещает с оружием в руках выполнять свой долг по защите отечества.</w:t>
      </w:r>
    </w:p>
    <w:p>
      <w:pPr>
        <w:pStyle w:val="Normal"/>
        <w:rPr>
          <w:sz w:val="22"/>
        </w:rPr>
      </w:pPr>
      <w:r>
        <w:rPr>
          <w:sz w:val="22"/>
        </w:rPr>
        <w:t>Ранее Апелляционный суд Днепропетровской области оправдал верующего, который в судебном порядке был вынужден бороться за свое право на альтернативную (невоенную) службу.</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Российские протестанты просят не называть их проводниками идей Майдана</w:t>
      </w:r>
    </w:p>
    <w:p>
      <w:pPr>
        <w:pStyle w:val="Normal"/>
        <w:rPr>
          <w:sz w:val="22"/>
        </w:rPr>
      </w:pPr>
      <w:r>
        <w:rPr>
          <w:sz w:val="22"/>
        </w:rPr>
        <w:t>В Российском объединенном союзе христиан веры евангельской (пятидесятников) отвергли обвинения в том, что протестанты являются "пятой колонной" в стране.</w:t>
      </w:r>
    </w:p>
    <w:p>
      <w:pPr>
        <w:pStyle w:val="Normal"/>
        <w:rPr/>
      </w:pPr>
      <w:r>
        <w:rPr>
          <w:sz w:val="22"/>
        </w:rPr>
        <w:t>"Все измышления о том, что российские протестанты являются "пятой колонной" российского общества, не имеют под собой оснований", - говорится в заявлении пресс-службы РОСХВЕ.</w:t>
      </w:r>
    </w:p>
    <w:p>
      <w:pPr>
        <w:pStyle w:val="Normal"/>
        <w:rPr>
          <w:sz w:val="22"/>
        </w:rPr>
      </w:pPr>
      <w:r>
        <w:rPr>
          <w:sz w:val="22"/>
        </w:rPr>
        <w:t>Как отмечается в заявлении, в СМИ участились публикации, в которых российские протестанты "безосновательно изображаются как деструктивные, социально опасные и даже террористические организации".</w:t>
      </w:r>
    </w:p>
    <w:p>
      <w:pPr>
        <w:pStyle w:val="Normal"/>
        <w:rPr/>
      </w:pPr>
      <w:r>
        <w:rPr>
          <w:sz w:val="22"/>
        </w:rPr>
        <w:t>"В ряде сюжетов средств массовой информации прихожан и священнослужителей протестантских церквей, традиционно существующих в России, безосновательно обвиняют в том, что они якобы являются "проводниками идей Майдана" и даже вербовщиками в террористические организации", - говорится в заявлении.</w:t>
      </w:r>
    </w:p>
    <w:p>
      <w:pPr>
        <w:pStyle w:val="Normal"/>
        <w:rPr>
          <w:sz w:val="22"/>
        </w:rPr>
      </w:pPr>
      <w:r>
        <w:rPr>
          <w:sz w:val="22"/>
        </w:rPr>
        <w:t>Его авторы сообщили, что пятидесятники принимают активное участие в помощи жителям Донбасса, в Ростове-на-Дону создан специальный штаб помощи беженцам, возглавляемый представителем РОСХВ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Фетва ДУМ РФ: Члены ИГИЛ заслуживают смертной казни</w:t>
      </w:r>
    </w:p>
    <w:p>
      <w:pPr>
        <w:pStyle w:val="Normal"/>
        <w:rPr>
          <w:sz w:val="22"/>
        </w:rPr>
      </w:pPr>
      <w:r>
        <w:rPr>
          <w:sz w:val="22"/>
        </w:rPr>
        <w:t>Совет улемов Духовного управления мусульман РФ вынес фетву (богословское заключение), признав террористическую группировку "Исламское государство Ирака и Леванта" противоречащей исламу.</w:t>
      </w:r>
    </w:p>
    <w:p>
      <w:pPr>
        <w:pStyle w:val="Normal"/>
        <w:rPr/>
      </w:pPr>
      <w:r>
        <w:rPr>
          <w:b/>
          <w:sz w:val="22"/>
        </w:rPr>
        <w:t>"Приверженцы группировки ИГИЛ ошибочно истолковали ислам как религию грубости, жестокости, пыток, насилия и убийства всех с ними не согласных. И это серьезное преступление в отношении ислама и мусульман всего мира", - говорится в заключении.</w:t>
      </w:r>
    </w:p>
    <w:p>
      <w:pPr>
        <w:pStyle w:val="Normal"/>
        <w:rPr>
          <w:sz w:val="22"/>
        </w:rPr>
      </w:pPr>
      <w:r>
        <w:rPr>
          <w:sz w:val="22"/>
        </w:rPr>
        <w:t>Как сказано в документе, с точки зрения мусульманских канонов участники подобных преступных группировок заслуживают (в результате судебного решения) "лишь смертной казни либо полной пожизненной изоляции от общества".</w:t>
      </w:r>
    </w:p>
    <w:p>
      <w:pPr>
        <w:pStyle w:val="Normal"/>
        <w:rPr/>
      </w:pPr>
      <w:r>
        <w:rPr>
          <w:sz w:val="22"/>
        </w:rPr>
        <w:t>"Смысл военного джихада для мусульман заключается в борьбе с теми, кто борется против них, но не в борьбе с теми, кто с ними не враждует, и не в притеснении тех, кто не притесняет их", - сказано в фетве.</w:t>
      </w:r>
    </w:p>
    <w:p>
      <w:pPr>
        <w:pStyle w:val="Normal"/>
        <w:rPr>
          <w:sz w:val="22"/>
        </w:rPr>
      </w:pPr>
      <w:r>
        <w:rPr>
          <w:sz w:val="22"/>
        </w:rPr>
        <w:t>В ней подчеркивается, что в исламе запрещено убивать мирных граждан, заключенных, эмиссаров, к которым можно отнести и журналистов, сотрудников гуманитарных миссий.</w:t>
      </w:r>
    </w:p>
    <w:p>
      <w:pPr>
        <w:pStyle w:val="Normal"/>
        <w:rPr/>
      </w:pPr>
      <w:r>
        <w:rPr>
          <w:sz w:val="22"/>
        </w:rPr>
        <w:t>"За насильственные действия, подобные взрывам, убийствам, захвату заложников и иным террористическим актам, по Корану предусмотрено жесткое наказание. А если в результате теракта погибли неповинные люди, то греховность этого деяния еще больше усугубляется", - сказано в заключении.</w:t>
      </w:r>
    </w:p>
    <w:p>
      <w:pPr>
        <w:pStyle w:val="Normal"/>
        <w:rPr>
          <w:sz w:val="22"/>
        </w:rPr>
      </w:pPr>
      <w:r>
        <w:rPr>
          <w:sz w:val="22"/>
        </w:rPr>
        <w:t>Кроме того, как подчеркнули богословы, в исламе запрещено объявлять халифат без проведения процедуры "шура" (согласования) со всеми мусульманами.</w:t>
      </w:r>
    </w:p>
    <w:p>
      <w:pPr>
        <w:pStyle w:val="Normal"/>
        <w:rPr/>
      </w:pPr>
      <w:r>
        <w:rPr>
          <w:sz w:val="22"/>
        </w:rPr>
        <w:t>"Объявление халифата без согласования является фитной (мятежом), потому что это оставляет большую часть мусульман, не согласившихся с этим халифатом, вне халифата. Это также приведет к появлению множеств обособленных конкурирующих халифатов, а затем - к смуте и разногласию среди мусульман", - сказано в фетв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дин из самых жестоких терактов в Кении: боевики убили 147 христиан</w:t>
      </w:r>
    </w:p>
    <w:p>
      <w:pPr>
        <w:pStyle w:val="Normal"/>
        <w:rPr>
          <w:sz w:val="22"/>
        </w:rPr>
      </w:pPr>
      <w:r>
        <w:rPr>
          <w:sz w:val="22"/>
        </w:rPr>
        <w:t>В Кении 2 апреля произошел один из самых жестоких терактов за последние годы. Боевики сомалийской группировки «Аль-Шабааб» ворвались в университет и убили 147 человек. По словам очевидцев, они старались убивать только христиан.</w:t>
      </w:r>
    </w:p>
    <w:p>
      <w:pPr>
        <w:pStyle w:val="Normal"/>
        <w:rPr/>
      </w:pPr>
      <w:r>
        <w:rPr>
          <w:sz w:val="22"/>
        </w:rPr>
        <w:t>«Террористы старались убивать только христиан. Боевики ворвались в кампус недавно образованного университета в городе Гарисса утром, когда многие студенты еще спали, некоторые - находились в церкви, другие готовились к отъезду домой накануне Пасхи. По свидетельствам спасшихся студентов, террористы пытались отделить христиан от мусульман; первых - убивали, вторых - отпускали. Также они взяли много заложников, что не позволяло полиции и армии штурмовать кампус», - пишет «Медуза».</w:t>
      </w:r>
    </w:p>
    <w:p>
      <w:pPr>
        <w:pStyle w:val="Normal"/>
        <w:rPr/>
      </w:pPr>
      <w:r>
        <w:rPr>
          <w:sz w:val="22"/>
        </w:rPr>
        <w:t>Контртеррористическая операция длилась весь день - боевиков удалось застрелить только к вечеру 2 апреля. Их было четверо; они успели убить 147 человек, прежде всего - студентов (местные СМИ считают, что жертв могло быть больше) и ранить 79. Всего в кампусе находились более 800 человек.</w:t>
      </w:r>
    </w:p>
    <w:p>
      <w:pPr>
        <w:pStyle w:val="Normal"/>
        <w:rPr/>
      </w:pPr>
      <w:r>
        <w:rPr>
          <w:sz w:val="22"/>
        </w:rPr>
        <w:t>Ответственность за теракт взяла на себя сомалийская группировка«Аль-Шабааб». «К теракту, по всей видимости, она подготовилась хорошо, в том числе и информационно - во время того, как боевики находились в кампусе, представители «Аль-Шабааба» давали комментарии западным СМИ. Кения считает, что к теракту причастен некто Мохамед Мохамуд, за информацию о котором обещана награда», - отмечает «Медуза».</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Тысяча польских подростков подверглись сеансу экзорцизма в молодежном религиозном лагере</w:t>
      </w:r>
    </w:p>
    <w:p>
      <w:pPr>
        <w:pStyle w:val="Normal"/>
        <w:rPr>
          <w:sz w:val="22"/>
        </w:rPr>
      </w:pPr>
      <w:r>
        <w:rPr>
          <w:sz w:val="22"/>
        </w:rPr>
        <w:t>В польском городе Грыфице разразился скандал из-за происшествия в молодежном религиозном лагере.</w:t>
      </w:r>
    </w:p>
    <w:p>
      <w:pPr>
        <w:pStyle w:val="Normal"/>
        <w:rPr>
          <w:sz w:val="22"/>
        </w:rPr>
      </w:pPr>
      <w:r>
        <w:rPr>
          <w:sz w:val="22"/>
        </w:rPr>
        <w:t>Организаторы утверждали, что детям помогут «исследовать Бога и посвятить себя духовному обновлению через молитву», на самом же деле 37-летний священник Томас Вицорек провел с подростками сеанс экзорцизма.</w:t>
      </w:r>
    </w:p>
    <w:p>
      <w:pPr>
        <w:pStyle w:val="Normal"/>
        <w:rPr>
          <w:sz w:val="22"/>
        </w:rPr>
      </w:pPr>
      <w:r>
        <w:rPr>
          <w:sz w:val="22"/>
        </w:rPr>
        <w:t>Школьники стали кричать и рыдать после того как пастор возложил руки им на головы и начал повторять «Святой Дух, приди Дух Святой, приди». Некоторые из детей упали в обморок, другие начали плакать, - говорят очевидцы.</w:t>
      </w:r>
    </w:p>
    <w:p>
      <w:pPr>
        <w:pStyle w:val="Normal"/>
        <w:rPr>
          <w:sz w:val="22"/>
        </w:rPr>
      </w:pPr>
      <w:r>
        <w:rPr>
          <w:sz w:val="22"/>
        </w:rPr>
        <w:t>Когда школьники попытались помочь своим приятелям, находящимся в полубессознательном состоянии, священник приказал им оставаться на месте, добавив: «Бог вошел в их души и изгоняет дьявола».</w:t>
      </w:r>
    </w:p>
    <w:p>
      <w:pPr>
        <w:pStyle w:val="Normal"/>
        <w:rPr/>
      </w:pPr>
      <w:r>
        <w:rPr>
          <w:sz w:val="22"/>
        </w:rPr>
        <w:t>«Это было действительно страшно, почти как в психиатрической больнице», - описал увиденное один из подростков.</w:t>
      </w:r>
    </w:p>
    <w:p>
      <w:pPr>
        <w:pStyle w:val="Normal"/>
        <w:rPr>
          <w:sz w:val="22"/>
        </w:rPr>
      </w:pPr>
      <w:r>
        <w:rPr>
          <w:sz w:val="22"/>
        </w:rPr>
        <w:t>В церковных кругах, тем не мене заявляют, что не получали никаких жалоб на действия священник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Израильский суд запретил строить разделительный барьер между мужским и женским монастырями</w:t>
      </w:r>
    </w:p>
    <w:p>
      <w:pPr>
        <w:pStyle w:val="Normal"/>
        <w:rPr>
          <w:sz w:val="22"/>
        </w:rPr>
      </w:pPr>
      <w:r>
        <w:rPr>
          <w:sz w:val="22"/>
        </w:rPr>
        <w:t>Израильский Верховный суд поручил военным разработать новые маршруты расположения разделительного барьера на Западном берегу реки Иордан, который изначально должен был разграничить мужской и женский католические монастыри Салезианского ордена.</w:t>
      </w:r>
    </w:p>
    <w:p>
      <w:pPr>
        <w:pStyle w:val="Normal"/>
        <w:rPr>
          <w:sz w:val="22"/>
        </w:rPr>
      </w:pPr>
      <w:r>
        <w:rPr>
          <w:sz w:val="22"/>
        </w:rPr>
        <w:t>Палестинские христиане в течение 9 лет пытались доказать в суде необходимость запретить строительство барьера длинной в 1.5 км на территории живописной винодельческой долины Кремисан, в которой находятся монастыри.</w:t>
      </w:r>
    </w:p>
    <w:p>
      <w:pPr>
        <w:pStyle w:val="Normal"/>
        <w:rPr>
          <w:sz w:val="22"/>
        </w:rPr>
      </w:pPr>
      <w:r>
        <w:rPr>
          <w:sz w:val="22"/>
        </w:rPr>
        <w:t>Согласно прежнему плану, барьер должен был проходить между мужским Салезианским монастырем 19-го века и территорией Салезианского женского монастыря и школы. Также Израиль планировал конфисковать частные владения палестинцев на территории долины.</w:t>
      </w:r>
    </w:p>
    <w:p>
      <w:pPr>
        <w:pStyle w:val="Normal"/>
        <w:rPr>
          <w:sz w:val="22"/>
        </w:rPr>
      </w:pPr>
      <w:r>
        <w:rPr>
          <w:sz w:val="22"/>
        </w:rPr>
        <w:t>Мужской монастырь должен был войти в границы муниципального округа Иерусалима, а женский монастырь и школа могли остаться на территории Западного берега реки Иордан Палестинской автономии.</w:t>
      </w:r>
    </w:p>
    <w:p>
      <w:pPr>
        <w:pStyle w:val="Normal"/>
        <w:rPr>
          <w:sz w:val="22"/>
        </w:rPr>
      </w:pPr>
      <w:r>
        <w:rPr>
          <w:sz w:val="22"/>
        </w:rPr>
        <w:t>Согласно новому постановлению суда, военные обязуются в кратчайшие сроки разработать новый план строительства разделительного барьера в Вифлееме, который будет максимально учитывать интересы монастырей и христианской общины.</w:t>
      </w:r>
    </w:p>
    <w:p>
      <w:pPr>
        <w:pStyle w:val="Normal"/>
        <w:rPr/>
      </w:pPr>
      <w:r>
        <w:rPr>
          <w:sz w:val="22"/>
        </w:rPr>
        <w:t>«В практическом смысле решение суда означает лишь то, что разделительный барьер не будет построен согласно плану израильской армии», - заявили в Сообществе св. Ива, возглавляемом Латинским патриархом Иерусалима.</w:t>
      </w:r>
    </w:p>
    <w:p>
      <w:pPr>
        <w:pStyle w:val="Normal"/>
        <w:rPr/>
      </w:pPr>
      <w:r>
        <w:rPr>
          <w:sz w:val="22"/>
        </w:rPr>
        <w:t>«Военные разработают план, который местные жители также смогут попытаться оспорить в суде», - прокомментировали решение суда юристы женского монастыр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Основатель косметической фабрики возглавит епархию в Эквадоре</w:t>
      </w:r>
    </w:p>
    <w:p>
      <w:pPr>
        <w:pStyle w:val="Normal"/>
        <w:rPr>
          <w:sz w:val="22"/>
        </w:rPr>
      </w:pPr>
      <w:r>
        <w:rPr>
          <w:sz w:val="22"/>
        </w:rPr>
        <w:t>Бертрам Вик станет, по указу Папы Франциска, главой епархии Санто-Доминго в Эквадоре. Уроженец Швейцарии получил известность, открыв в эквадорском Колонче косметическую фабрику, позволившую местным жителям получить работу.</w:t>
      </w:r>
    </w:p>
    <w:p>
      <w:pPr>
        <w:pStyle w:val="Normal"/>
        <w:rPr>
          <w:sz w:val="22"/>
        </w:rPr>
      </w:pPr>
      <w:r>
        <w:rPr>
          <w:sz w:val="22"/>
        </w:rPr>
        <w:t>Бертрам Вик родился 8 марта 1955 в кантоне Санкт-Галлен. В 1991 был рукоположен во священника и начал служение в Латинской Америке. В 2013 стал викарным епископом эквадорского Гуаякиля.</w:t>
      </w:r>
    </w:p>
    <w:p>
      <w:pPr>
        <w:pStyle w:val="Normal"/>
        <w:rPr>
          <w:sz w:val="22"/>
        </w:rPr>
      </w:pPr>
      <w:r>
        <w:rPr>
          <w:sz w:val="22"/>
        </w:rPr>
        <w:t>В течение 13 лет о. Вик служил настоятелем прихода в Колонче (провинция Гуаяс), в состав которого входит 20 селений, разбросанных на территории 1000 кв. км. Население прихода составляет 10 000 человек.</w:t>
      </w:r>
    </w:p>
    <w:p>
      <w:pPr>
        <w:pStyle w:val="Normal"/>
        <w:rPr>
          <w:sz w:val="22"/>
        </w:rPr>
      </w:pPr>
      <w:r>
        <w:rPr>
          <w:sz w:val="22"/>
        </w:rPr>
        <w:t>Швейцарский священник внес большой вклад в борьбу с бедностью, в которой жили многие его прихожане. Его трудами был осуществлен ряд образовательных и медицинских проектов, после чего о. Бертрам решил открыть линию производства косметики на основе растущего здесь алоэ, чтобы таким образом создать рабочие места для жителей Колонче.</w:t>
      </w:r>
    </w:p>
    <w:p>
      <w:pPr>
        <w:pStyle w:val="Normal"/>
        <w:rPr>
          <w:sz w:val="22"/>
        </w:rPr>
      </w:pPr>
      <w:r>
        <w:rPr>
          <w:sz w:val="22"/>
        </w:rPr>
        <w:t>Открытие производства, которое стало возможным благодаря помощи швейцарских друзей Вика, позволило местным земледельцам получать достойную зарплату. Продукция продается в Швейцарии через магазины сети «Claro», а также через интернет.</w:t>
      </w:r>
    </w:p>
    <w:p>
      <w:pPr>
        <w:pStyle w:val="Normal"/>
        <w:rPr>
          <w:sz w:val="22"/>
        </w:rPr>
      </w:pPr>
      <w:r>
        <w:rPr>
          <w:sz w:val="22"/>
        </w:rPr>
        <w:t>Став епископом, Бертрам Вик не перестал следить за деятельностью своего детища. Курировать работу косметической линии он готов и после вступления на кафедру Санто-Доминго.</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Папа Римский принял на аудиенции 150 бездомных</w:t>
      </w:r>
    </w:p>
    <w:p>
      <w:pPr>
        <w:pStyle w:val="Normal"/>
        <w:rPr>
          <w:sz w:val="22"/>
        </w:rPr>
      </w:pPr>
      <w:r>
        <w:rPr>
          <w:sz w:val="22"/>
        </w:rPr>
        <w:t>150 бездомных были без предварительного согласования приняты Папой Франциском в Сикстинской капелле Апостольского дворца Ватикана 26 марта.</w:t>
      </w:r>
    </w:p>
    <w:p>
      <w:pPr>
        <w:pStyle w:val="Normal"/>
        <w:rPr/>
      </w:pPr>
      <w:r>
        <w:rPr>
          <w:sz w:val="22"/>
        </w:rPr>
        <w:t>Папа приветствовал бездомных, обменялся с ними рукопожатиями и сказал: «Этот дом принадлежит всем, это и ваш дом. Его двери всегда открыты для вас». «Молитесь за меня, - добавил Франциск. - Я нуждаюсь в молитвах таких людей, как вы... Да защитит вас Господь, да поможет Он вам на пути вашей жизни и даст почувствовать Его нежную отеческую любовь!».</w:t>
      </w:r>
    </w:p>
    <w:p>
      <w:pPr>
        <w:pStyle w:val="Normal"/>
        <w:rPr>
          <w:sz w:val="22"/>
        </w:rPr>
      </w:pPr>
      <w:r>
        <w:rPr>
          <w:sz w:val="22"/>
        </w:rPr>
        <w:t>Понтифик также поблагодарил Великого элемозинария архиепископа Конрада Краевского за организацию этого визита, который он назвал «маленьким проявлением ласки».</w:t>
      </w:r>
    </w:p>
    <w:p>
      <w:pPr>
        <w:pStyle w:val="Normal"/>
        <w:rPr>
          <w:sz w:val="22"/>
        </w:rPr>
      </w:pPr>
      <w:r>
        <w:rPr>
          <w:sz w:val="22"/>
        </w:rPr>
        <w:t>Затем Папа в течение 20 минут общался со своими гостями в неформальной обстановке. Около 6 часов вечера бездомных проводили в реставрационный центр при Ватиканских музеях, где для них был накрыт стол.</w:t>
      </w:r>
    </w:p>
    <w:p>
      <w:pPr>
        <w:pStyle w:val="Normal"/>
        <w:rPr/>
      </w:pPr>
      <w:r>
        <w:rPr>
          <w:sz w:val="22"/>
        </w:rPr>
        <w:t>Встреча с бездомными - далеко не первая шаг Папы Франциска навстречу этой категории людей. В начале февраля под колоннадой Бернини на площади Святого Петра для них был открыт бесплатный душ и парикмахерская. Папский элемозинарий также роздал самым бедным 300 зонтов. А в декабре прошлого года понтифик передал римским бродягам несколько сотен спальных мешков.</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У входа в собор Парижской Богоматери появился восковой Папа Франциск</w:t>
      </w:r>
    </w:p>
    <w:p>
      <w:pPr>
        <w:pStyle w:val="Normal"/>
        <w:rPr>
          <w:sz w:val="22"/>
        </w:rPr>
      </w:pPr>
      <w:r>
        <w:rPr>
          <w:sz w:val="22"/>
        </w:rPr>
        <w:t>Во французской столице в четверг широкой общественности была представлена восковая фигура Папы Римского Франциска. Ее установили у главного портала собора Парижской Богоматери. Презентацию возглавил настоятель главного католического храма города монсеньор Патрик Жакен.</w:t>
      </w:r>
    </w:p>
    <w:p>
      <w:pPr>
        <w:pStyle w:val="Normal"/>
        <w:rPr>
          <w:sz w:val="22"/>
        </w:rPr>
      </w:pPr>
      <w:r>
        <w:rPr>
          <w:sz w:val="22"/>
        </w:rPr>
        <w:t>Французские скульпторы изобразили понтифика с благожелательным выражением лица, на котором застыла улыбка. Динамизму композиции придает жест руки с направленным в небо указательным пальцем. Восковая фигура с фотографической точностью воспроизводит портретные черты Франциска. В толпе журналистов, однако, в момент презентации обнаружились критики, заявившие, что образ "совсем не похож" на настоящего Папу.</w:t>
      </w:r>
    </w:p>
    <w:p>
      <w:pPr>
        <w:pStyle w:val="Normal"/>
        <w:rPr>
          <w:sz w:val="22"/>
        </w:rPr>
      </w:pPr>
      <w:r>
        <w:rPr>
          <w:sz w:val="22"/>
        </w:rPr>
        <w:t>Между тем у входа в собор Парижской Богоматери восковая скульптура простоит недолго. Вскоре она займет постоянное место в экспозиции знаменитого парижского музея восковых фигур Гревен, специалисты которого и работали над созданием этого изваяния.</w:t>
      </w:r>
    </w:p>
    <w:p>
      <w:pPr>
        <w:pStyle w:val="Normal"/>
        <w:rPr/>
      </w:pPr>
      <w:r>
        <w:rPr>
          <w:sz w:val="22"/>
        </w:rPr>
        <w:t>"С момента своего создания в 1882 году в Гревен существует традиция увековечивать пап, которые являются проводниками мира во всем мире", - отметили в дирекции музея. Создатели особо подчеркнули, что фигура была изготовлена по благословению Римско-католической церкви. "Церковь Франции и Ватикан благосклонно сообщили нам о своем разрешении", - указали в музее Гревен.</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8.03.15 Католическая митрополия Нью-Йорка планирует обучать мирян управлению приходами, чтобы приходские священники имели больше времени для сосредоточения на пастырской работе. Вместе с Университетом Вилланова епархия разработала двухлетнюю онлайн программу подготовки к степени магистра в области церковного управления. Обучение по программе будет оплачиваться епархией и приходом, для которого готовится «приходской менеджер». Katolik.ru</w:t>
      </w:r>
    </w:p>
    <w:p>
      <w:pPr>
        <w:pStyle w:val="Normal"/>
        <w:rPr>
          <w:sz w:val="22"/>
        </w:rPr>
      </w:pPr>
      <w:r>
        <w:rPr>
          <w:sz w:val="22"/>
        </w:rPr>
        <w:t>28.03.15 Временным местоблюстителем патриаршего престола Ассирийской Церкви Востока после смерти Католикоса-Патриарха Мар Дынхи IV избран епископ индийского Триссура Мар Афрем Мукен. Как сообщалось ранее, Католикос-Патриарх Мар Дынха IV скончался 26 марта 2015 г. на 80-м году жизни в больнице в штате Миннесота, США. Седмица.</w:t>
      </w:r>
      <w:r>
        <w:rPr>
          <w:sz w:val="22"/>
          <w:lang w:val="en-US"/>
        </w:rPr>
        <w:t>Ru</w:t>
      </w:r>
    </w:p>
    <w:p>
      <w:pPr>
        <w:pStyle w:val="Normal"/>
        <w:rPr>
          <w:sz w:val="22"/>
        </w:rPr>
      </w:pPr>
      <w:r>
        <w:rPr>
          <w:sz w:val="22"/>
        </w:rPr>
        <w:t>30.04.15 Неизвестные злоумышленники пытались поджечь три католических прихода в архиепископии Мельбурна, Астралия. Два прихода понесли значительный материальный ущерб от поджога. Все три прихода в прошлом возглавляли священники, которые подвергли сексуальному насилию несовершеннолетних. Происшедшее, скорее всего, является местью за преступления клириков-педофилов. Однако викарный епископ архидиоцеза Мельбурна Питер Эллиот предостерег против поспешных выводов о том, является ли поджигатель (или поджигатели) жертвой насилия со стороны священнослужителей. «Были поджоги в недавнем прошлом, которые не были с этим связаны», - сказал прелат. Седмица.</w:t>
      </w:r>
      <w:r>
        <w:rPr>
          <w:sz w:val="22"/>
          <w:lang w:val="en-US"/>
        </w:rPr>
        <w:t>Ru</w:t>
      </w:r>
    </w:p>
    <w:p>
      <w:pPr>
        <w:pStyle w:val="Normal"/>
        <w:rPr>
          <w:sz w:val="22"/>
        </w:rPr>
      </w:pPr>
      <w:r>
        <w:rPr>
          <w:sz w:val="22"/>
        </w:rPr>
        <w:t>30.03.15 Епископ Днепропетровский и Павлоградский Симеон ("Киевский патриархат") удостоил экс-губернатора Днепропетровской области Игоря Коломойского ордена. Как пояснил епископ Симеон, И. Коломойский награжден "за любовь к Украине". Интерфакс-Религия</w:t>
      </w:r>
    </w:p>
    <w:p>
      <w:pPr>
        <w:pStyle w:val="Normal"/>
        <w:rPr/>
      </w:pPr>
      <w:r>
        <w:rPr>
          <w:sz w:val="22"/>
        </w:rPr>
        <w:t>31.03.15 В папскую Швейцарскую гвардию не будут принимать женщин и иностранцев, заявил командир папской швейцарской гвардии Кристоф Граф. Членство в папской гвардии будет оставаться «привилегией» швейцарцев. Регулярное участие в Мессе и католическая вера остаются важным критерием для вступления в ряды гвардейцев. «Время для женщины в гвардии еще не пришло, - заявил 54-летний Граф, назначенный в феврале командиром роты. - У нас есть традиция, которая сохранялась в течение 500 лет и которой мы живем. Где мы окажемся, если начнем следовать каждому веянию времени?! В конце концов, мы начнем рукополагать женщин в епископы или даже в Папы!» Православие.By</w:t>
      </w:r>
    </w:p>
    <w:p>
      <w:pPr>
        <w:pStyle w:val="Normal"/>
        <w:rPr>
          <w:sz w:val="22"/>
        </w:rPr>
      </w:pPr>
      <w:r>
        <w:rPr>
          <w:sz w:val="22"/>
        </w:rPr>
        <w:t>01.04.15 Во Флориде разбился церковный микроавтобус возле города Мур-Хавен. Погибли 8 человек, 10 человек госпитализированы. Микроавтобус принадлежал Независимой гаитянской церкви «Ассамблея Бога» города Форт-Пирс, прихожане которой возвращались со служения в Форт-Майерсе. News.invictory.org</w:t>
      </w:r>
    </w:p>
    <w:p>
      <w:pPr>
        <w:pStyle w:val="Normal"/>
        <w:rPr>
          <w:sz w:val="22"/>
        </w:rPr>
      </w:pPr>
      <w:r>
        <w:rPr>
          <w:sz w:val="22"/>
        </w:rPr>
        <w:t>01.04.15 В египетской деревне Аль-Авар состоялась церемония закладки первого камня в основание храма, посвящённого Ливийским мученикам - 21 копту, погибшему от рук джихадистов в феврале 2015 года. Селение, в котором будет построен храм, находится в 25 км от административного центра провинции Минья, откуда было родом большинство жертв террора исламистов. Седмица.</w:t>
      </w:r>
      <w:r>
        <w:rPr>
          <w:sz w:val="22"/>
          <w:lang w:val="en-US"/>
        </w:rPr>
        <w:t>Ru</w:t>
      </w:r>
    </w:p>
    <w:p>
      <w:pPr>
        <w:pStyle w:val="Normal"/>
        <w:rPr/>
      </w:pPr>
      <w:r>
        <w:rPr>
          <w:sz w:val="22"/>
        </w:rPr>
        <w:t>01.04.15 По мнению большинства россиян, недопустимо шутить на такие темы, как война (63%), геноцид, эпидемии и теракты (58%), над религиозными ценностями (57%), сообщили социологи ВЦИОМ. Еще 61% россиян считают непозволительным юмор в отношении трагедий близких людей, 56% - внешности и болезней, 44% - национальных различий, 37% - истории России. 25% полагает, что объектом шуток не должна становиться политика, правительство и президент. 22% считают неприемлемым острить на тему экономических и социальных проблем страны. Интерфакс-Религия</w:t>
      </w:r>
    </w:p>
    <w:p>
      <w:pPr>
        <w:pStyle w:val="Normal"/>
        <w:rPr>
          <w:sz w:val="22"/>
        </w:rPr>
      </w:pPr>
      <w:r>
        <w:rPr>
          <w:sz w:val="22"/>
        </w:rPr>
        <w:t>01.04.15 На 118-м году жизни скончалась старейшая жительница планеты Мисао Окава. Последние несколько лет она провела в медицинском учреждении. Врачи утверждали, что старейшая жительница планеты не испытывает серьезных проблем со здоровьем. Мисао Окава родилась 5 марта 1898 года в деревне неподалеку от Осаки, в семье владельцев магазина традиционного японского кимоно. За свою долгую жизнь она родила трех детей. Двое из них поддерживают семейные традиции долголетия: им уже больше 90 лет. Мисао Окава получила звание самой пожилой жительницы Земли после того как в 2013 году на 117-м году жизни скончался Дзироэмон Кимура, также гражданин Японии. Статус Окавы был зафиксирован в Книге рекордов Гиннесса. Православие и мир</w:t>
      </w:r>
    </w:p>
    <w:p>
      <w:pPr>
        <w:pStyle w:val="Normal"/>
        <w:rPr/>
      </w:pPr>
      <w:r>
        <w:rPr>
          <w:sz w:val="22"/>
        </w:rPr>
        <w:t>02.04.15 37-летний американец Луис Джордан был спасен после того как провел 66 дней в Атлантическом океане на неисправной лодке. Мужчину на лодке заметил в 360 километрах от мыса Гаттерас экипаж судна Houston Express. Луис Джордан был доставлен на вертолете в больницу, где выяснилось, что его состояние врачи оценивают как вполне удовлетворительное. Он получил лишь травму плеча. Мужчина утверждает, что выжил благодаря тому, что ел сырую рыбу и пил дождевую воду, а также все время молился и молитва очень его поддерживала. Отец Луиса Джордана видел сына последний раз 29-го января, вся семья думала, что он погиб. «Мой сын всегда был сильным не только физически, но и духовно», - рассказал Фрэнк Джордан о чудом спасенном сыне. Православие и мир</w:t>
      </w:r>
    </w:p>
    <w:p>
      <w:pPr>
        <w:pStyle w:val="Normal"/>
        <w:rPr>
          <w:sz w:val="22"/>
        </w:rPr>
      </w:pPr>
      <w:r>
        <w:rPr>
          <w:sz w:val="22"/>
        </w:rPr>
        <w:t>03.04.15 Украинскую епархию Армянской Апостольской Церкви возглавит епископ Маркос Ованнисян. До этого он возглавлял епархию в Гегаркуниксой области Армении. "В сложные для Украины времена мне предстоит ознакомиться с ситуацией и положением армянской общины. В епархию нашей Церкви входят все области Украины, в том числе и Донецкая и Луганская, где идет гражданская война. Думаю, помощь Церкви особо нужна в эти сложные времена для проживающих в Украине армян", - сказал епископ Маркос перед вылетом из Еревана. Назначение епископа последовало после скоропостижной кончины главы Украинской епархии ААЦ архиепископа Григориса Буниатяна. Седмица.</w:t>
      </w:r>
      <w:r>
        <w:rPr>
          <w:sz w:val="22"/>
          <w:lang w:val="en-US"/>
        </w:rPr>
        <w:t>Ru</w:t>
      </w:r>
    </w:p>
    <w:p>
      <w:pPr>
        <w:pStyle w:val="Normal"/>
        <w:rPr>
          <w:sz w:val="22"/>
        </w:rPr>
      </w:pPr>
      <w:r>
        <w:rPr>
          <w:sz w:val="22"/>
        </w:rPr>
        <w:t>05.04.15 Во время пасхальной мессы в одной из церквей в городе Рауэй (штат Нью-Джерси, США) рухнула крыша. Пострадали не менее 14 человек. Инцидент произошел в методистской церкви. Как сообщили прихожане, в разгар богослужения они услышали треск, после чего на них сверху стали падать обломки крыши. Один человек был серьезно ранен, остальные получили незначительные травмы. Жизни всех пострадавших, которые были членами одной общины, вне опасности. Причины происшествия устанавливаются, на месте ЧП работают полицейские и пожарные. Церкви было около 150 лет, и она находилась в ветхом состоянии. News.invictory.org</w:t>
      </w:r>
    </w:p>
    <w:p>
      <w:pPr>
        <w:pStyle w:val="Normal"/>
        <w:rPr>
          <w:sz w:val="22"/>
        </w:rPr>
      </w:pPr>
      <w:r>
        <w:rPr>
          <w:sz w:val="22"/>
        </w:rPr>
        <w:t>06.04.15 Боевики экстремистской организации «Исламское государство» (ИГ) совершили на католическую Пасху новое преступление против христиан в Сирии: в селении Телль-Насри они взорвали церковь Девы Марии. Это уже пятый христианский храм, разрушенный исламистами в долине реки Хабур, где проживают ассирийцы. В руках банд ИГ находятся свыше 11 ассирийских деревень. До сих пор неизвестна судьба свыше 200 заложников-христиан, которые были уведены радикалами в феврале в район Джебель-Абдельазиз у иракской границы. Седмица.</w:t>
      </w:r>
      <w:r>
        <w:rPr>
          <w:sz w:val="22"/>
          <w:lang w:val="en-US"/>
        </w:rPr>
        <w:t>Ru</w:t>
      </w:r>
    </w:p>
    <w:p>
      <w:pPr>
        <w:pStyle w:val="Normal"/>
        <w:rPr>
          <w:sz w:val="22"/>
        </w:rPr>
      </w:pPr>
      <w:r>
        <w:rPr>
          <w:sz w:val="22"/>
        </w:rPr>
        <w:t>06.04.15 Четыре человека получили ранения при нападении вооруженных людей на церковь в египетской Александрии во время праздничной службы. Нападению неизвестных подверглась церковь ангела Рафаила, расположенная в районе Агами в пригороде северной столицы Египта. Огнестрельные ранения получили полицейский и трое прихожан. РИА Новости</w:t>
      </w:r>
    </w:p>
    <w:p>
      <w:pPr>
        <w:pStyle w:val="Normal"/>
        <w:rPr>
          <w:sz w:val="22"/>
        </w:rPr>
      </w:pPr>
      <w:r>
        <w:rPr>
          <w:sz w:val="22"/>
        </w:rPr>
        <w:t>06.04.15 Участники антитеррористической операции на востоке Украины увековечены на стене церкви Божией Матери Неустанной Помощи во Львове (УГКЦ). Военные изображены с нимбами и оружием, композицию дополняет активист Майдана в балаклаве с металлическим щитом.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9.03.15 Митинг в защиту чувств верующих собрал в Новосибирске 3 тысячи человек http://ria.ru/religion/20150329/1055247652.html</w:t>
      </w:r>
    </w:p>
    <w:p>
      <w:pPr>
        <w:pStyle w:val="Normal"/>
        <w:rPr>
          <w:sz w:val="22"/>
        </w:rPr>
      </w:pPr>
      <w:r>
        <w:rPr>
          <w:sz w:val="22"/>
        </w:rPr>
        <w:t>30.03.15 ВЦИОМ: лишь 3% россиян полностью придерживаются поста http://ria.ru/religion_news/20150330/1055342715.html</w:t>
      </w:r>
    </w:p>
    <w:p>
      <w:pPr>
        <w:pStyle w:val="Normal"/>
        <w:rPr>
          <w:sz w:val="22"/>
        </w:rPr>
      </w:pPr>
      <w:r>
        <w:rPr>
          <w:sz w:val="22"/>
        </w:rPr>
        <w:t>30.03.15 Турция передала мусульманам Крыма 6 тысяч экземпляров Корана http://www.sedmitza.ru/text/5497765.html</w:t>
      </w:r>
    </w:p>
    <w:p>
      <w:pPr>
        <w:pStyle w:val="Normal"/>
        <w:rPr>
          <w:sz w:val="22"/>
        </w:rPr>
      </w:pPr>
      <w:r>
        <w:rPr>
          <w:sz w:val="22"/>
        </w:rPr>
        <w:t>30.03.15 В Москве установят первый памятник святому Иоанну Кронштадтскому http://www.interfax-religion.ru/?act=news&amp;div=58334</w:t>
      </w:r>
    </w:p>
    <w:p>
      <w:pPr>
        <w:pStyle w:val="Normal"/>
        <w:rPr>
          <w:sz w:val="22"/>
        </w:rPr>
      </w:pPr>
      <w:r>
        <w:rPr>
          <w:sz w:val="22"/>
        </w:rPr>
        <w:t>31.03.15 Житель Кузбасса, убивший двух человек и укравший икону за полмиллиона рублей, получил 21 год колонии https://www.sedmitza.ru/text/5502623.html</w:t>
      </w:r>
    </w:p>
    <w:p>
      <w:pPr>
        <w:pStyle w:val="Normal"/>
        <w:rPr>
          <w:sz w:val="22"/>
        </w:rPr>
      </w:pPr>
      <w:r>
        <w:rPr>
          <w:sz w:val="22"/>
        </w:rPr>
        <w:t>31.03.15 Количество католических приходов в Шотландии планируют сократить более чем в три раза http://www.sedmitza.ru/text/5500091.html</w:t>
      </w:r>
    </w:p>
    <w:p>
      <w:pPr>
        <w:pStyle w:val="Normal"/>
        <w:rPr/>
      </w:pPr>
      <w:r>
        <w:rPr>
          <w:sz w:val="22"/>
        </w:rPr>
        <w:t>01.04.15 Швеция - одна из самых неверующих стран мира http://www.pravoslavie.ru/news/78280.htm</w:t>
      </w:r>
    </w:p>
    <w:p>
      <w:pPr>
        <w:pStyle w:val="Normal"/>
        <w:rPr>
          <w:sz w:val="22"/>
        </w:rPr>
      </w:pPr>
      <w:r>
        <w:rPr>
          <w:sz w:val="22"/>
        </w:rPr>
        <w:t>01.04.15 За зиму в «Ангаре спасения» нашли приют более 4 тысяч бездомных http://foma.ru/za-zimu-v-angare-spaseniya-nashli-priyut-bolee-4-tyisyach-bezdomnyih.html</w:t>
      </w:r>
    </w:p>
    <w:p>
      <w:pPr>
        <w:pStyle w:val="Normal"/>
        <w:rPr>
          <w:sz w:val="22"/>
        </w:rPr>
      </w:pPr>
      <w:r>
        <w:rPr>
          <w:sz w:val="22"/>
        </w:rPr>
        <w:t>01.04.15 Определены победители Международного открытого грантового конкурса «Православная инициатива 2014-2015» http://www.patriarchia.ru/db/text/4019456.html</w:t>
      </w:r>
    </w:p>
    <w:p>
      <w:pPr>
        <w:pStyle w:val="Normal"/>
        <w:rPr>
          <w:sz w:val="22"/>
        </w:rPr>
      </w:pPr>
      <w:r>
        <w:rPr>
          <w:sz w:val="22"/>
        </w:rPr>
        <w:t>01.04.15 «Трудно быть богом» признан фильмом года http://foma.ru/german-starshiy-luchshiy-rezhisser-ego-trudno-byit-bogom-luchshiy-film-goda.html</w:t>
      </w:r>
    </w:p>
    <w:p>
      <w:pPr>
        <w:pStyle w:val="Normal"/>
        <w:rPr>
          <w:sz w:val="22"/>
        </w:rPr>
      </w:pPr>
      <w:r>
        <w:rPr>
          <w:sz w:val="22"/>
        </w:rPr>
        <w:t>01.04.15 Суд обязал снести самовольную постройку сектантов в Пензе http://www.sedmitza.ru/text/5502671.html</w:t>
      </w:r>
    </w:p>
    <w:p>
      <w:pPr>
        <w:pStyle w:val="Normal"/>
        <w:rPr>
          <w:sz w:val="22"/>
        </w:rPr>
      </w:pPr>
      <w:r>
        <w:rPr>
          <w:sz w:val="22"/>
        </w:rPr>
        <w:t>01.04.15 Москва выделит в 2015 году субсидии на реставрацию 14 церквей http://www.interfax-religion.ru/?act=news&amp;div=58355</w:t>
      </w:r>
    </w:p>
    <w:p>
      <w:pPr>
        <w:pStyle w:val="Normal"/>
        <w:rPr>
          <w:sz w:val="22"/>
        </w:rPr>
      </w:pPr>
      <w:r>
        <w:rPr>
          <w:sz w:val="22"/>
        </w:rPr>
        <w:t>02.04.15 Фильм-биография о святителе Луке Крымском выйдет в прокат в конце апреля под названием «Излечить страх» http://foma.ru/film-biografiya-o-svyatitele-luke-kryimskom-vyiydet-v-prokat-v-kontse-aprelya.html</w:t>
      </w:r>
    </w:p>
    <w:p>
      <w:pPr>
        <w:pStyle w:val="Normal"/>
        <w:rPr>
          <w:sz w:val="22"/>
        </w:rPr>
      </w:pPr>
      <w:r>
        <w:rPr>
          <w:sz w:val="22"/>
        </w:rPr>
        <w:t>02.04.15 Врачи-акушеры поддерживают призыв патриарха Кирилла вывести аборты из ОМС http://foma.ru/vrachi-akusheryi-podderzhivayut-prizyiv-patriarha-kirilla-vyivesti-abortyi-iz-oms.html</w:t>
      </w:r>
    </w:p>
    <w:p>
      <w:pPr>
        <w:pStyle w:val="Normal"/>
        <w:rPr>
          <w:sz w:val="22"/>
        </w:rPr>
      </w:pPr>
      <w:r>
        <w:rPr>
          <w:sz w:val="22"/>
        </w:rPr>
        <w:t>02.04.15 Синодальный отдел по делам молодежи открыл официальные аккаунты в социальных сетях в Интернете http://www.patriarchia.ru/db/text/4019779.html</w:t>
      </w:r>
    </w:p>
    <w:p>
      <w:pPr>
        <w:pStyle w:val="Normal"/>
        <w:rPr>
          <w:sz w:val="22"/>
        </w:rPr>
      </w:pPr>
      <w:r>
        <w:rPr>
          <w:sz w:val="22"/>
        </w:rPr>
        <w:t>03.04.15 Музеи, художники и активисты по защите наследия требуют прекратить попытки вытеснить их с территории Киево-Печерской лавры http://www.interfax-religion.ru/?act=news&amp;div=58387</w:t>
      </w:r>
    </w:p>
    <w:p>
      <w:pPr>
        <w:pStyle w:val="Normal"/>
        <w:rPr>
          <w:sz w:val="22"/>
        </w:rPr>
      </w:pPr>
      <w:r>
        <w:rPr>
          <w:sz w:val="22"/>
        </w:rPr>
        <w:t>03.04.15 Священники Магаданской епархии оказывают помощь членам экипажа затонувшего траулера «Дальний Восток» http://www.patriarchia.ru/db/text/4020087.html</w:t>
      </w:r>
    </w:p>
    <w:p>
      <w:pPr>
        <w:pStyle w:val="Normal"/>
        <w:rPr>
          <w:sz w:val="22"/>
        </w:rPr>
      </w:pPr>
      <w:r>
        <w:rPr>
          <w:sz w:val="22"/>
        </w:rPr>
        <w:t>03.04.15 Завершилась работа специальной межправославной комиссии по подготовке документов Всеправославного собора http://www.sedmitza.ru/text/5506437.html</w:t>
      </w:r>
    </w:p>
    <w:p>
      <w:pPr>
        <w:pStyle w:val="Normal"/>
        <w:rPr>
          <w:sz w:val="22"/>
        </w:rPr>
      </w:pPr>
      <w:r>
        <w:rPr>
          <w:sz w:val="22"/>
        </w:rPr>
        <w:t>03.04.15 Туристам на Филиппинах запрещают участвовать в обрядах добровольного распятия http://www.newsru.com/religy/06apr2015/mitr_antoniy.html</w:t>
      </w:r>
    </w:p>
    <w:p>
      <w:pPr>
        <w:pStyle w:val="Normal"/>
        <w:rPr>
          <w:sz w:val="22"/>
        </w:rPr>
      </w:pPr>
      <w:r>
        <w:rPr>
          <w:sz w:val="22"/>
        </w:rPr>
        <w:t>05.04.15 Библейский сад будет разбит на подворье Русской Духовной Миссии в Хевроне http://www.pravoslavie.ru/news/78413.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С 6 апреля все нуждающиеся жители Горловки могут получить благотворительные обеды в 5 столовых, организованных епархией</w:t>
      </w:r>
      <w:r>
        <w:rPr>
          <w:sz w:val="22"/>
        </w:rPr>
        <w:t xml:space="preserve"> http://gorlovka-eparhia.com.ua/pri-hramah-gorlovki-rabotayut-punkty-besplatnogo-pitaniya-dlya-zhiteley-goroda</w:t>
      </w:r>
    </w:p>
    <w:p>
      <w:pPr>
        <w:pStyle w:val="Normal"/>
        <w:rPr/>
      </w:pPr>
      <w:r>
        <w:rPr>
          <w:b/>
          <w:sz w:val="22"/>
        </w:rPr>
        <w:t xml:space="preserve">11 апреля 2015 года, в Великую субботу, на территории православных храмов и монастырей Русской Православной Церкви пройдет благотворительная просветительская акция «Пасхальная весть». </w:t>
      </w:r>
      <w:r>
        <w:rPr>
          <w:sz w:val="22"/>
        </w:rPr>
        <w:t>Книгу с одноименным названием получат все, кто накануне Светлого Христова Воскресения придет в храм освятить куличи, яйца и пасхи. Новое издание, наряду с пересказом на доступном языке главных Евангельских событий, содержит их глубокое духовное осмысление, понятное современному человеку. Дополнительная информация на сайте http://пасхальная-весть.рф. Контакты организаторов: +7 (495) 600 35 10, pashvest@yandex.ru</w:t>
      </w:r>
    </w:p>
    <w:p>
      <w:pPr>
        <w:pStyle w:val="Normal"/>
        <w:rPr/>
      </w:pPr>
      <w:r>
        <w:rPr>
          <w:b/>
          <w:sz w:val="22"/>
        </w:rPr>
        <w:t xml:space="preserve">Открылся сайт, посвящённый 400-летию явления Югского образа Божией Матери </w:t>
      </w:r>
      <w:r>
        <w:rPr>
          <w:sz w:val="22"/>
        </w:rPr>
        <w:t>http://ugskaya.ru</w:t>
      </w:r>
    </w:p>
    <w:p>
      <w:pPr>
        <w:pStyle w:val="Normal"/>
        <w:rPr/>
      </w:pPr>
      <w:r>
        <w:rPr>
          <w:b/>
          <w:sz w:val="22"/>
        </w:rPr>
        <w:t>Министерство обороны России запустило виртуальную выставку «Первый день войны», в рамках которой рассекретило уникальные фото и документы о первых днях Великой Отечественной</w:t>
      </w:r>
      <w:r>
        <w:rPr>
          <w:sz w:val="22"/>
        </w:rPr>
        <w:t xml:space="preserve"> http://mil.ru/files/files/camo/gallery_2.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7:01:00Z</dcterms:created>
  <dc:creator>Tatiana</dc:creator>
  <dc:description/>
  <cp:keywords/>
  <dc:language>en-US</dc:language>
  <cp:lastModifiedBy>DrykReginaPrepress</cp:lastModifiedBy>
  <dcterms:modified xsi:type="dcterms:W3CDTF">2015-04-09T18:24:00Z</dcterms:modified>
  <cp:revision>3</cp:revision>
  <dc:subject/>
  <dc:title>Директор новосибирского театра уволен после скандала с "Тангейзером"</dc:title>
</cp:coreProperties>
</file>