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pPr>
      <w:r>
        <w:rPr>
          <w:b/>
          <w:sz w:val="22"/>
        </w:rPr>
        <w:t>Церковь - полноценный участник общественной дискуссии, - митрополит Иларион</w:t>
      </w:r>
    </w:p>
    <w:p>
      <w:pPr>
        <w:pStyle w:val="Normal"/>
        <w:rPr>
          <w:sz w:val="22"/>
        </w:rPr>
      </w:pPr>
      <w:r>
        <w:rPr>
          <w:sz w:val="22"/>
        </w:rPr>
        <w:t>6 апреля. В XXI веке Русская Православная Церковь получила небывалую прежде свободу, и обществу надо привыкать к тому, что она является полноценным участником дискуссии по любой важной теме, об этом заявил митрополит Волоколамский Иларион.</w:t>
      </w:r>
    </w:p>
    <w:p>
      <w:pPr>
        <w:pStyle w:val="Normal"/>
        <w:rPr/>
      </w:pPr>
      <w:r>
        <w:rPr>
          <w:b/>
          <w:sz w:val="22"/>
        </w:rPr>
        <w:t xml:space="preserve">"Прошедший 26-летний период - беспрецедентный в истории нашей Церкви. Появилась такая свобода, какую она не имела никогда прежде - ни в советское время, ни даже в дореволюционное время", - отметил владыка Иларион в эфире программы Владимира Познера на Первом канале. </w:t>
      </w:r>
      <w:r>
        <w:rPr>
          <w:sz w:val="22"/>
        </w:rPr>
        <w:t>https://www.youtube.com/watch?v=VcIRl-VTnPA</w:t>
      </w:r>
    </w:p>
    <w:p>
      <w:pPr>
        <w:pStyle w:val="Normal"/>
        <w:rPr/>
      </w:pPr>
      <w:r>
        <w:rPr>
          <w:sz w:val="22"/>
        </w:rPr>
        <w:t>Глава Отдела внешних церковных связей напомнил, что в советское время Церковь «была фактически вне общественной жизни - ей было запрещено заниматься благотворительной деятельностью, социальной».</w:t>
      </w:r>
    </w:p>
    <w:p>
      <w:pPr>
        <w:pStyle w:val="Normal"/>
        <w:rPr>
          <w:sz w:val="22"/>
        </w:rPr>
      </w:pPr>
      <w:r>
        <w:rPr>
          <w:sz w:val="22"/>
        </w:rPr>
        <w:t>Тем не менее, по словам митрополита, востребованность веры в народе была так велика, что уже в первое постсоветское время в стране каждый год открывалось по тысячи храмов, было восстановлено более 800 монастырей, появилось более 50 учебных заведений.</w:t>
      </w:r>
    </w:p>
    <w:p>
      <w:pPr>
        <w:pStyle w:val="Normal"/>
        <w:rPr/>
      </w:pPr>
      <w:r>
        <w:rPr>
          <w:sz w:val="22"/>
        </w:rPr>
        <w:t>"И надо приучать людей к тому, что церковь является полноценным участником общественной дискуссии, общественных процессов. А это значит, что мы должны уметь говорить с обществом на том языке, на котором говорит общество", - подчеркнул владыка Иларион.</w:t>
      </w:r>
    </w:p>
    <w:p>
      <w:pPr>
        <w:pStyle w:val="Normal"/>
        <w:rPr>
          <w:sz w:val="22"/>
        </w:rPr>
      </w:pPr>
      <w:r>
        <w:rPr>
          <w:sz w:val="22"/>
        </w:rPr>
        <w:t>Отметив, что «не все христианские заповеди совпадают с современным трендом», глава ОВЦС заявил, что Церковь все равно будет отстаивать «такие идеалы семейной жизни, которые сегодня очень многим людям кажутся совершенно устарелыми».</w:t>
      </w:r>
    </w:p>
    <w:p>
      <w:pPr>
        <w:pStyle w:val="Normal"/>
        <w:rPr/>
      </w:pPr>
      <w:r>
        <w:rPr>
          <w:sz w:val="22"/>
        </w:rPr>
        <w:t>"Мы говорим: в семье должно быть ровно столько детей, сколь Бог дает, а не столько, сколь спланировали. Мы говорим о том, что до того, как молодые люди вступят в брак, они должны сохранять целомудрие", - добавил он.</w:t>
      </w:r>
    </w:p>
    <w:p>
      <w:pPr>
        <w:pStyle w:val="Normal"/>
        <w:rPr>
          <w:sz w:val="22"/>
        </w:rPr>
      </w:pPr>
      <w:r>
        <w:rPr>
          <w:sz w:val="22"/>
        </w:rPr>
        <w:t>В заключение владыка Иларион отметил, что Православная Церковь, будет продолжать отстаивать христианские ценности, даже если это будет противоречить общепринятому общественному мнению.</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Александрийский Патриархат осудил убийство студентов в Кении</w:t>
      </w:r>
    </w:p>
    <w:p>
      <w:pPr>
        <w:pStyle w:val="Normal"/>
        <w:rPr/>
      </w:pPr>
      <w:r>
        <w:rPr>
          <w:sz w:val="22"/>
        </w:rPr>
        <w:t>7 апреля. Александрийский Патриархат решительно осудил акт "бессмысленной жестокости" - убийство 147 студентов в Кении исламистскими боевиками из Сомали.</w:t>
      </w:r>
    </w:p>
    <w:p>
      <w:pPr>
        <w:pStyle w:val="Normal"/>
        <w:rPr>
          <w:sz w:val="22"/>
        </w:rPr>
      </w:pPr>
      <w:r>
        <w:rPr>
          <w:sz w:val="22"/>
        </w:rPr>
        <w:t>В сообщении Александрийского Патриархата, опубликованном на официальном сайте отмечается, что теракт явил полное презрение радикалов к ценности человеческой личности и нарушил права каждого человека на свободу вероисповедания.</w:t>
      </w:r>
    </w:p>
    <w:p>
      <w:pPr>
        <w:pStyle w:val="Normal"/>
        <w:rPr/>
      </w:pPr>
      <w:r>
        <w:rPr>
          <w:sz w:val="22"/>
        </w:rPr>
        <w:t>«Убийства будут иметь трагические последствия для христианской общины региона. Община непоколебимо свидетельствовала и признавала свою веру в Иисуса Христа, Который воплощает любовь, мир, жизнь и Воскресение», - считает Александрийский Патриархат.</w:t>
      </w:r>
    </w:p>
    <w:p>
      <w:pPr>
        <w:pStyle w:val="Normal"/>
        <w:rPr>
          <w:sz w:val="22"/>
        </w:rPr>
      </w:pPr>
      <w:r>
        <w:rPr>
          <w:sz w:val="22"/>
        </w:rPr>
        <w:t>Представители Патриархата провозгласили противостояние любому бесчеловечному теракту, основанному на религиозной нетерпимости и выразили свои соболезнования властям и народу Кении, а также заявили, что разделяют невыразимые страдания членов семей невинных жертв-свидетелей веры и будут молиться за упокоение души молодых людей, пострадавших от жестокого убийства.</w:t>
      </w:r>
    </w:p>
    <w:p>
      <w:pPr>
        <w:pStyle w:val="Normal"/>
        <w:rPr>
          <w:sz w:val="22"/>
        </w:rPr>
      </w:pPr>
      <w:r>
        <w:rPr>
          <w:sz w:val="22"/>
        </w:rPr>
        <w:t>2 апреля, когда западные христиане отмечают Великий четверг, боевики сомалийской экстремистской группировки «Аш-Шабаб» напали на университет в кенийском городе Гарисса, захватив в заложники более сотни студентов и преподавателей. В результате атаки погибли, по меньшей мере, 147 человек, десятки получили ранения.</w:t>
      </w:r>
    </w:p>
    <w:p>
      <w:pPr>
        <w:pStyle w:val="Normal"/>
        <w:rPr>
          <w:sz w:val="22"/>
        </w:rPr>
      </w:pPr>
      <w:r>
        <w:rPr>
          <w:sz w:val="22"/>
        </w:rPr>
        <w:t>Небольшая группа вооруженных людей ворвалась в университетское общежитие и начала расстреливать студентов. По сообщению одних источников, террористы спрашивали вероисповедание и расстреливали только христиан, по другим сообщениям, расстреливали тех, кто не мог ответить на опросы на знание Корана. Сообщается также, что убивали тех, кто просил помощи у Христа.</w:t>
      </w:r>
    </w:p>
    <w:p>
      <w:pPr>
        <w:pStyle w:val="Normal"/>
        <w:rPr>
          <w:sz w:val="22"/>
        </w:rPr>
      </w:pPr>
      <w:r>
        <w:rPr>
          <w:sz w:val="22"/>
        </w:rPr>
        <w:t>Террористы выманивали студентов из укрытий, обещая сохранить им жизнь, а потом расстреливали.</w:t>
      </w:r>
    </w:p>
    <w:p>
      <w:pPr>
        <w:pStyle w:val="Normal"/>
        <w:rPr>
          <w:sz w:val="22"/>
        </w:rPr>
      </w:pPr>
      <w:r>
        <w:rPr>
          <w:sz w:val="22"/>
        </w:rPr>
        <w:t>Боевики заставляли студентов-заложников звонить родителям, чтобы передать сообщения правительству Кении. По информации издания, террористы требовали, чтобы кенийские военные покинули Сомали.</w:t>
      </w:r>
    </w:p>
    <w:p>
      <w:pPr>
        <w:pStyle w:val="Normal"/>
        <w:rPr>
          <w:sz w:val="22"/>
        </w:rPr>
      </w:pPr>
      <w:r>
        <w:rPr>
          <w:sz w:val="22"/>
        </w:rPr>
        <w:t>Власти Кении сообщили, что террористов удалось нейтрализовать и уничтожить на нижних этажах заведения, где на полу в крови в итоге обнаружили 147 тел жертв исламистов.</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В Белорусской Церкви прокомментировали возможность визита Папы Римского в Беларусь</w:t>
      </w:r>
    </w:p>
    <w:p>
      <w:pPr>
        <w:pStyle w:val="Normal"/>
        <w:rPr/>
      </w:pPr>
      <w:r>
        <w:rPr>
          <w:sz w:val="22"/>
        </w:rPr>
        <w:t>7 апреля. Католический Минско-Могилевский архиепископ Тадеуш Кондрусевич заявил, что руководством Беларуси Папе Римскому было передано личное приглашение посетить Беларусь. Архиепископ отметил также, что для визита Папы в Беларусь, согласно правилам Ватикана, нужно приглашение от представителей крупнейшей конфессии страны - в данном случае Православной Церкви.</w:t>
      </w:r>
    </w:p>
    <w:p>
      <w:pPr>
        <w:pStyle w:val="Normal"/>
        <w:rPr>
          <w:sz w:val="22"/>
        </w:rPr>
      </w:pPr>
      <w:r>
        <w:rPr>
          <w:sz w:val="22"/>
        </w:rPr>
        <w:t>Ситуацию прокомментировал для Еврорадио и Международного французского радио председатель Синодального информационного отдела Белорусской Православной Церкви протоиерей Сергий Лепин.</w:t>
      </w:r>
    </w:p>
    <w:p>
      <w:pPr>
        <w:pStyle w:val="Normal"/>
        <w:rPr/>
      </w:pPr>
      <w:r>
        <w:rPr>
          <w:sz w:val="22"/>
        </w:rPr>
        <w:t>«Ватикан - независимое государство, Беларусь - также независимое государство и притом светское, в отличие от Ватикана. Наш Президент приглашает к себе главу другого государства, и, раз это государственный визит, БПЦ в этом не принимает никакого участия, и никаких «разрешений» со стороны БПЦ в данном вопросе не требуется», - заявил отец Сергий.</w:t>
      </w:r>
    </w:p>
    <w:p>
      <w:pPr>
        <w:pStyle w:val="Normal"/>
        <w:rPr/>
      </w:pPr>
      <w:r>
        <w:rPr>
          <w:sz w:val="22"/>
        </w:rPr>
        <w:t>«Но. Папа является не только светским владыкой, но еще и главой Католической Церкви. И нюансы могут быть, если он планирует свой визит не только как государственный лидер, но и как глава религиозной конфессии - особенно если результатом этого визита предполагаются возможные изменения в межконфессиональных отношениях в нашей стране. И эта ситуация не такая уж уникальная: так же дела обстояли бы, я думаю, например, с британской королевой, которая, между прочим, является главой Англиканской Церкви», - подчеркнул председатель СИНФО БПЦ.</w:t>
      </w:r>
    </w:p>
    <w:p>
      <w:pPr>
        <w:pStyle w:val="Normal"/>
        <w:rPr/>
      </w:pPr>
      <w:r>
        <w:rPr>
          <w:sz w:val="22"/>
        </w:rPr>
        <w:t>«Слава Богу, в нашей стране на данный момент установились теплые, добрососедские отношения между католиками и православными. Для нас это очень важно, и опасения по поводу возможного визита Папы связаны именно с боязнью утратить эти взаимоотношения», - обратил внимание протоиерей Сергий Лепин.</w:t>
      </w:r>
    </w:p>
    <w:p>
      <w:pPr>
        <w:pStyle w:val="Normal"/>
        <w:rPr>
          <w:sz w:val="22"/>
        </w:rPr>
      </w:pPr>
      <w:r>
        <w:rPr>
          <w:sz w:val="22"/>
        </w:rPr>
        <w:t>По словам отца Сергия, «Белорусская Православная Церковь является частью Русской Православной Церкви, и поэтому ее отношение к международным проблемам формулируется в границах общей политики РПЦ. К сожалению, благоприятная ситуация в отношениях с католиками установилась не на всей территории Московского Патриархата. Я должен сказать, что многие православные и нашей страны не скрывают своей обеспокоенности по поводу визита Понтифика. Возможность визита Папы обсуждается четверть века, но на пути решения этого вопроса стоят две давно обозначенные проблемы, решение которых должно состояться до установления взаимоотношений наших церквей на самом высоком уровне».</w:t>
      </w:r>
    </w:p>
    <w:p>
      <w:pPr>
        <w:pStyle w:val="Normal"/>
        <w:rPr>
          <w:sz w:val="22"/>
        </w:rPr>
      </w:pPr>
      <w:r>
        <w:rPr>
          <w:sz w:val="22"/>
        </w:rPr>
        <w:t>Протоиерей Сергий Лепин пояснил, что этими проблемами являются прозелитизм и уния.</w:t>
      </w:r>
    </w:p>
    <w:p>
      <w:pPr>
        <w:pStyle w:val="Normal"/>
        <w:rPr>
          <w:sz w:val="22"/>
        </w:rPr>
      </w:pPr>
      <w:r>
        <w:rPr>
          <w:sz w:val="22"/>
        </w:rPr>
        <w:t>«Еще Патриарх Алексий II в далеком 1997 году в австрийском Граце планировал свою встречу с Папой Иоанном Павлом II. На этой встрече планировалось подписание документа, осуждающего прозелитизм, а также о том, что уния - не путь к единству Церквей, однако Папа вычеркнул за два дня до встречи два этих пункта, вследствие чего планировавшаяся встреча так и не состоялась. Воспоминая об этом, Патриарх Алексий сказал: "В Ватикане хотят, чтобы мы встретились перед телекамерами, а мы считаем, что такая встреча должна дать конкретные шаги в улучшении отношений между двумя Церквами, и только тогда мы пойдем на такую встречу"», - напомнил председатель Синодального отдела.</w:t>
      </w:r>
    </w:p>
    <w:p>
      <w:pPr>
        <w:pStyle w:val="Normal"/>
        <w:rPr>
          <w:sz w:val="22"/>
        </w:rPr>
      </w:pPr>
      <w:r>
        <w:rPr>
          <w:sz w:val="22"/>
        </w:rPr>
        <w:t>Православие.By</w:t>
      </w:r>
    </w:p>
    <w:p>
      <w:pPr>
        <w:pStyle w:val="Normal"/>
        <w:rPr>
          <w:b/>
          <w:b/>
          <w:sz w:val="22"/>
        </w:rPr>
      </w:pPr>
      <w:r>
        <w:rPr>
          <w:b/>
          <w:sz w:val="22"/>
        </w:rPr>
      </w:r>
    </w:p>
    <w:p>
      <w:pPr>
        <w:pStyle w:val="Normal"/>
        <w:rPr>
          <w:b/>
          <w:b/>
          <w:sz w:val="22"/>
        </w:rPr>
      </w:pPr>
      <w:r>
        <w:rPr>
          <w:b/>
          <w:sz w:val="22"/>
        </w:rPr>
        <w:t>Патриарх Кирилл: Человек должен приумножать тот дар, который вложил в него Бог</w:t>
      </w:r>
    </w:p>
    <w:p>
      <w:pPr>
        <w:pStyle w:val="Normal"/>
        <w:rPr>
          <w:sz w:val="22"/>
        </w:rPr>
      </w:pPr>
      <w:r>
        <w:rPr>
          <w:sz w:val="22"/>
        </w:rPr>
        <w:t>7 апреля. Бог дает каждому человеку определенный талант и свободу выбора. В свою очередь, человек должен приумножить Божий дар и направить его на добро и собственное спасение, об этом заявил Патриарх Кирилл.</w:t>
      </w:r>
    </w:p>
    <w:p>
      <w:pPr>
        <w:pStyle w:val="Normal"/>
        <w:rPr/>
      </w:pPr>
      <w:r>
        <w:rPr>
          <w:b/>
          <w:sz w:val="22"/>
        </w:rPr>
        <w:t xml:space="preserve">"Бог дает людям разные таланты. Это означает, что в каком-то смысле Он закладывает разные жизненные программы в человека. Он дает либо пять талантов, либо два таланта, либо один", - сказал Первосвятитель в праздник Благовещения по окончании Литургии в Благовещенском соборе Московского кремля. </w:t>
      </w:r>
      <w:r>
        <w:rPr>
          <w:sz w:val="22"/>
        </w:rPr>
        <w:t>http://www.patriarchia.ru/db/text/4023642.html</w:t>
      </w:r>
    </w:p>
    <w:p>
      <w:pPr>
        <w:pStyle w:val="Normal"/>
        <w:rPr>
          <w:sz w:val="22"/>
        </w:rPr>
      </w:pPr>
      <w:r>
        <w:rPr>
          <w:sz w:val="22"/>
        </w:rPr>
        <w:t>По словам Святейшего, это означает, что «присутствие Бога в человеческой жизни в первую очередь обуславливает возможности и способности человека, в том числе способность собирать духовное богатство».</w:t>
      </w:r>
    </w:p>
    <w:p>
      <w:pPr>
        <w:pStyle w:val="Normal"/>
        <w:rPr/>
      </w:pPr>
      <w:r>
        <w:rPr>
          <w:sz w:val="22"/>
        </w:rPr>
        <w:t>"Господь каждому дает разные способности, разные возможности, поставляет человека в разную общественную, социальную среду. Он дает разные стартовые возможности людям, а затем дает нам свободу распорядиться всем тем, что Он в нас вложил", - добавил Предстоятель Церкви.</w:t>
      </w:r>
    </w:p>
    <w:p>
      <w:pPr>
        <w:pStyle w:val="Normal"/>
        <w:rPr>
          <w:sz w:val="22"/>
        </w:rPr>
      </w:pPr>
      <w:r>
        <w:rPr>
          <w:sz w:val="22"/>
        </w:rPr>
        <w:t>При этом, по словам Святейшего, Бог не принуждает человека к выбору, и «мы либо преумножаем богатства, либо закапываем их в землю. Мы сами решаем, как поступать. Это наше право, данное нам Богом, и это результат нашего свободного выбора».</w:t>
      </w:r>
    </w:p>
    <w:p>
      <w:pPr>
        <w:pStyle w:val="Normal"/>
        <w:rPr>
          <w:sz w:val="22"/>
        </w:rPr>
      </w:pPr>
      <w:r>
        <w:rPr>
          <w:sz w:val="22"/>
        </w:rPr>
        <w:t>Однако, как подчеркнул патриарх Кирилл, и Евангелие, и Церковь говорят о том, что в ответ на милость Божию «человек должен строить свою жизнь, чтобы преумножать в первую очередь эти внутренние духовные богатства, которые, реализуясь, приносят долгожданный плод оправдания на Божием суде».</w:t>
      </w:r>
    </w:p>
    <w:p>
      <w:pPr>
        <w:pStyle w:val="Normal"/>
        <w:rPr/>
      </w:pPr>
      <w:r>
        <w:rPr>
          <w:sz w:val="22"/>
        </w:rPr>
        <w:t>В заключение Первосвятитель пожелал верующим сочетать жизнь и труды «с сильной верой, с глубоким убеждением в том, что над всем Господь», напомнив, что «когда люди настаивают на свободе и отрицают Бога, то впадают в страшное заблуждение, и, в конце концов, теряют и свободу, и нередко - свою жизнь».</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Владимир Легойда: Неверно утверждать, что художник в принципе не может никого обидеть</w:t>
      </w:r>
    </w:p>
    <w:p>
      <w:pPr>
        <w:pStyle w:val="Normal"/>
        <w:rPr>
          <w:sz w:val="22"/>
        </w:rPr>
      </w:pPr>
      <w:r>
        <w:rPr>
          <w:sz w:val="22"/>
        </w:rPr>
        <w:t>7 апреля. Председатель Синодального информационного отдела Владимир Легойда, выступая в программе Владимира Соловьева «Воскресный вечер», заявил, что хотя художник, безусловно, имеет творческую свободу, он не может игнорировать тех, кто считает себя оскорбленным его произведениями.</w:t>
      </w:r>
    </w:p>
    <w:p>
      <w:pPr>
        <w:pStyle w:val="Normal"/>
        <w:rPr/>
      </w:pPr>
      <w:r>
        <w:rPr>
          <w:sz w:val="22"/>
        </w:rPr>
        <w:t>"Конечно, когда художник творит, он свободен, и никто не вправе навязывать ему законы, в соответствии с которым он должен создавать свое произведение. Но вместе с тем, неверно утверждение, звучащее в последнее время все чаще, что художник в принципе не может никого обидеть или оскорбить", - заявил Владимир Легойда.</w:t>
      </w:r>
    </w:p>
    <w:p>
      <w:pPr>
        <w:pStyle w:val="Normal"/>
        <w:rPr/>
      </w:pPr>
      <w:r>
        <w:rPr>
          <w:sz w:val="22"/>
        </w:rPr>
        <w:t>Представитель Церкви напомнил, что Сергей Довлатов в свое время писал: всякая литературная материя состоит из трех частей - из того, что автор хотел выразить, того, что он сумел выразить и того, что он выразил, сам этого не желая.</w:t>
      </w:r>
    </w:p>
    <w:p>
      <w:pPr>
        <w:pStyle w:val="Normal"/>
        <w:rPr/>
      </w:pPr>
      <w:r>
        <w:rPr>
          <w:sz w:val="22"/>
        </w:rPr>
        <w:t>"Конечно, режиссер-постановщик имеет полное право на какое-то свое видение того или иного произведения, хотя, разумеется, у каждого произведения есть авторский замысел. Другое дело, что зрители могут быть обижены какой-то чересчур неуважительной трактовкой", - добавил он.</w:t>
      </w:r>
    </w:p>
    <w:p>
      <w:pPr>
        <w:pStyle w:val="Normal"/>
        <w:rPr/>
      </w:pPr>
      <w:r>
        <w:rPr>
          <w:sz w:val="22"/>
        </w:rPr>
        <w:t>"Здесь важно то, как поступает художник после того как он получил негативный отзыв от аудитории. Допустим, он не хотел оскорбить. Что должен сделать культурный человек, - а мы исходим из того, что режиссер - культурный человек, - когда ему сотни и даже тысячи зрителей говорят: «вы нас обидели»? Две вещи: во-первых, это, безусловно, извиниться, подчеркнув, что он не хотел обижать, и, во-вторых, по возможности убрать причину обиды", - подчеркнул председатель СИНФО.</w:t>
      </w:r>
    </w:p>
    <w:p>
      <w:pPr>
        <w:pStyle w:val="Normal"/>
        <w:rPr/>
      </w:pPr>
      <w:r>
        <w:rPr>
          <w:sz w:val="22"/>
        </w:rPr>
        <w:t>"В русской литературе, в русском искусстве были безусловные гении, которые определяли развитие мировой литературы на целые столетия вперед. Гении всегда резонируют с народом. Возможно, они делают это неосознанно, но они не могут не резонировать. Только такой художник - настоящий гений, только он способен пройти проверку временем. Именно потому так важна поддержка классики - потому что это прошедшие испытание временем произведения", - заключил Владимир Легойда.</w:t>
      </w:r>
    </w:p>
    <w:p>
      <w:pPr>
        <w:pStyle w:val="Normal"/>
        <w:rPr>
          <w:sz w:val="22"/>
        </w:rPr>
      </w:pPr>
      <w:r>
        <w:rPr>
          <w:sz w:val="22"/>
        </w:rPr>
        <w:t>Фома.Ru</w:t>
      </w:r>
    </w:p>
    <w:p>
      <w:pPr>
        <w:pStyle w:val="Normal"/>
        <w:rPr>
          <w:sz w:val="22"/>
        </w:rPr>
      </w:pPr>
      <w:r>
        <w:rPr>
          <w:sz w:val="22"/>
        </w:rPr>
      </w:r>
    </w:p>
    <w:p>
      <w:pPr>
        <w:pStyle w:val="Normal"/>
        <w:rPr>
          <w:b/>
          <w:b/>
          <w:sz w:val="22"/>
        </w:rPr>
      </w:pPr>
      <w:r>
        <w:rPr>
          <w:b/>
          <w:sz w:val="22"/>
        </w:rPr>
        <w:t>Синод Элладской Церкви возмущен появлением обуви с крестом на подошве</w:t>
      </w:r>
    </w:p>
    <w:p>
      <w:pPr>
        <w:pStyle w:val="Normal"/>
        <w:rPr>
          <w:sz w:val="22"/>
        </w:rPr>
      </w:pPr>
      <w:r>
        <w:rPr>
          <w:sz w:val="22"/>
        </w:rPr>
        <w:t>7 апреля. Священный Синод Элладской Православной Церкви потребовал прекратить производство и продажу обуви с протектором, несущим на себе изображение Святого Креста.</w:t>
      </w:r>
    </w:p>
    <w:p>
      <w:pPr>
        <w:pStyle w:val="Normal"/>
        <w:rPr>
          <w:sz w:val="22"/>
        </w:rPr>
      </w:pPr>
      <w:r>
        <w:rPr>
          <w:sz w:val="22"/>
        </w:rPr>
        <w:t>Члены Синода считают, что использование изображения Святого Креста на подошве обуви «представляет собой осквернение, оскорбление, кощунство и неуважение к спасительному символу нашей Православной веры».</w:t>
      </w:r>
    </w:p>
    <w:p>
      <w:pPr>
        <w:pStyle w:val="Normal"/>
        <w:rPr>
          <w:sz w:val="22"/>
        </w:rPr>
      </w:pPr>
      <w:r>
        <w:rPr>
          <w:sz w:val="22"/>
        </w:rPr>
        <w:t>Синод Элладской Церкви выражает «обеспокоенность и возмущение этим кощунственным действием, особенно накануне Страстной недели, и призывает к удалению этого типа обуви с рынка».</w:t>
      </w:r>
    </w:p>
    <w:p>
      <w:pPr>
        <w:pStyle w:val="Normal"/>
        <w:rPr>
          <w:sz w:val="22"/>
        </w:rPr>
      </w:pPr>
      <w:r>
        <w:rPr>
          <w:sz w:val="22"/>
        </w:rPr>
        <w:t>Синод обратил внимание на кощунственную обувь и выразил свой протест по поводу ее появления после публикации в электронных СМИ фотографий обуви с изображением креста на подошве.</w:t>
      </w:r>
    </w:p>
    <w:p>
      <w:pPr>
        <w:pStyle w:val="Normal"/>
        <w:rPr>
          <w:sz w:val="22"/>
        </w:rPr>
      </w:pPr>
      <w:r>
        <w:rPr>
          <w:sz w:val="22"/>
        </w:rPr>
        <w:t>Agionoros.Ru</w:t>
      </w:r>
    </w:p>
    <w:p>
      <w:pPr>
        <w:pStyle w:val="Normal"/>
        <w:rPr>
          <w:sz w:val="22"/>
        </w:rPr>
      </w:pPr>
      <w:r>
        <w:rPr>
          <w:sz w:val="22"/>
        </w:rPr>
      </w:r>
    </w:p>
    <w:p>
      <w:pPr>
        <w:pStyle w:val="Normal"/>
        <w:rPr>
          <w:b/>
          <w:b/>
          <w:sz w:val="22"/>
        </w:rPr>
      </w:pPr>
      <w:r>
        <w:rPr>
          <w:b/>
          <w:sz w:val="22"/>
        </w:rPr>
        <w:t>Никейская митрополия ЭПЦ усилила благотворительную деятельность в условиях кризиса</w:t>
      </w:r>
    </w:p>
    <w:p>
      <w:pPr>
        <w:pStyle w:val="Normal"/>
        <w:rPr>
          <w:sz w:val="22"/>
        </w:rPr>
      </w:pPr>
      <w:r>
        <w:rPr>
          <w:sz w:val="22"/>
        </w:rPr>
        <w:t>7 апреля. Духовный центр Никейской митрополии Элладской Православной Церкви, расположенный в афинском районе Никея, в Вербное воскресенье в буквальном смысле был затоплен людьми, которые каждый месяц приходят к Кафедральному собору епархии, чтобы получить помощь из рук митрополита Никейского Алексия (Вриониса).</w:t>
      </w:r>
    </w:p>
    <w:p>
      <w:pPr>
        <w:pStyle w:val="Normal"/>
        <w:rPr>
          <w:sz w:val="22"/>
        </w:rPr>
      </w:pPr>
      <w:r>
        <w:rPr>
          <w:sz w:val="22"/>
        </w:rPr>
        <w:t>Епархия снабжает нуждающихся необходимыми продуктами питания (мясом, маслом, макаронными изделиями, мукой, сахаром, бобовыми, молоком, хлебом и консервами), а также подготовила подарки для малышей к празднику Пасхи Христовой. В общей сложности помощь получили 2500 семей.</w:t>
      </w:r>
    </w:p>
    <w:p>
      <w:pPr>
        <w:pStyle w:val="Normal"/>
        <w:rPr>
          <w:sz w:val="22"/>
        </w:rPr>
      </w:pPr>
      <w:r>
        <w:rPr>
          <w:sz w:val="22"/>
        </w:rPr>
        <w:t>Никейская митрополия охватывает несколько районов Западной Аттики (Никея, Перайя, Керацини, Коридаллос, Эгалео, Хайдари и Агия Варвара), которые в наибольшей степени охвачены бедностью и безработицей.</w:t>
      </w:r>
    </w:p>
    <w:p>
      <w:pPr>
        <w:pStyle w:val="Normal"/>
        <w:rPr>
          <w:sz w:val="22"/>
        </w:rPr>
      </w:pPr>
      <w:r>
        <w:rPr>
          <w:sz w:val="22"/>
        </w:rPr>
        <w:t>Благотворительная деятельность Никейской митрополии велика и является одним из главных направлений церковной жизни этой епархии. Она не ослабевает, несмотря на сложные экономические условия, переживаемые митрополией и Элладской Православной Церковью в целом, как, впрочем, и всей Грецией.</w:t>
      </w:r>
    </w:p>
    <w:p>
      <w:pPr>
        <w:pStyle w:val="Normal"/>
        <w:rPr>
          <w:sz w:val="22"/>
        </w:rPr>
      </w:pPr>
      <w:r>
        <w:rPr>
          <w:sz w:val="22"/>
        </w:rPr>
        <w:t>В 15 приходах Никейской митрополии действуют пункты раздачи бесплатного супа, где ежедневно готовятся 1600 порций горячей пищи для наиболее нуждающихся прихожан. В детском лагере при епархии каждый год отдыхает одна тысяча детей из бедных и многодетных семей. В митрополии действует программа ежедневной экстренной помощи нуждающимся, больным, безработным и проч. 3000 семей получают вспомоществование от епархии. Митрополия также осуществляет пастырское попечение в больницах и тюрьмах. При ней действует социальная клиника и пункт раздачи лекарств для необеспеченных граждан. При митрополии открыты восемь банков донорской крови, сорок приходских благотворительных служб выдачи продуктов питания и денежных пособий.</w:t>
      </w:r>
    </w:p>
    <w:p>
      <w:pPr>
        <w:pStyle w:val="Normal"/>
        <w:rPr>
          <w:sz w:val="22"/>
        </w:rPr>
      </w:pPr>
      <w:r>
        <w:rPr>
          <w:sz w:val="22"/>
        </w:rPr>
        <w:t>Agionoros.Ru</w:t>
      </w:r>
    </w:p>
    <w:p>
      <w:pPr>
        <w:pStyle w:val="Normal"/>
        <w:rPr>
          <w:b/>
          <w:b/>
          <w:sz w:val="22"/>
        </w:rPr>
      </w:pPr>
      <w:r>
        <w:rPr>
          <w:b/>
          <w:sz w:val="22"/>
        </w:rPr>
      </w:r>
    </w:p>
    <w:p>
      <w:pPr>
        <w:pStyle w:val="Normal"/>
        <w:rPr>
          <w:b/>
          <w:b/>
          <w:sz w:val="22"/>
        </w:rPr>
      </w:pPr>
      <w:r>
        <w:rPr>
          <w:b/>
          <w:sz w:val="22"/>
        </w:rPr>
        <w:t>Православные активисты призвали начать сезон охоты после Пасхи</w:t>
      </w:r>
    </w:p>
    <w:p>
      <w:pPr>
        <w:pStyle w:val="Normal"/>
        <w:rPr>
          <w:sz w:val="22"/>
        </w:rPr>
      </w:pPr>
      <w:r>
        <w:rPr>
          <w:sz w:val="22"/>
        </w:rPr>
        <w:t>7 апреля. Церковно-общественная природоохранная организация при Московском Патриархате обратилась к властям и общественности с призывом перенести начало сезона охоты в России на более поздний период в связи с празднованием Пасхи.</w:t>
      </w:r>
    </w:p>
    <w:p>
      <w:pPr>
        <w:pStyle w:val="Normal"/>
        <w:rPr/>
      </w:pPr>
      <w:r>
        <w:rPr>
          <w:b/>
          <w:sz w:val="22"/>
        </w:rPr>
        <w:t xml:space="preserve">"Мы призываем власти регионов Российской Федерации и все благонамеренные силы общества изменить график открытия сезона охоты таким образом, чтобы они не затрагивали канун Пасхи, сам светлый праздник и всю Светлую седмицу", - говорится в заявлении Совета этой организации. По мнению ее руководства, перенос сроков охоты "может стать еще одним шагом к изменению существующего порядка в отношении к природе". </w:t>
      </w:r>
      <w:r>
        <w:rPr>
          <w:sz w:val="22"/>
        </w:rPr>
        <w:t>http://www.ovco.org/2015/04/7082</w:t>
      </w:r>
    </w:p>
    <w:p>
      <w:pPr>
        <w:pStyle w:val="Normal"/>
        <w:rPr/>
      </w:pPr>
      <w:r>
        <w:rPr>
          <w:sz w:val="22"/>
        </w:rPr>
        <w:t>В обращении отмечается, что "в подавляющем большинстве случаев убийство животных на охоте является не жизненно важной необходимостью, а всего лишь забавой и развлечением". Между тем, говорится в обращении, христиане призваны к милосердию не только к людям, но и к животным. "Сострадание не может быть избирательным: нельзя любить людей и в то же время истреблять другие творения рук Божьих", - подчеркивают представители организации, действующей при отделе по взаимоотношениям Церкви и общества РПЦ.</w:t>
      </w:r>
    </w:p>
    <w:p>
      <w:pPr>
        <w:pStyle w:val="Normal"/>
        <w:rPr/>
      </w:pPr>
      <w:r>
        <w:rPr>
          <w:sz w:val="22"/>
        </w:rPr>
        <w:t>Авторы документа выражают сожаление в связи с тем, что "в современном обществе укрепляется образ человека исключительно как потребителя природных благ, не обязанного заботиться о сохранении окружающего мира". В природоохранной организации также напомнили, что на Руси в день Благовещения "исполняется добрая весенняя традиция - отпускать на волю птиц", и призвали следовать ей. Открытие сезона охоты во многих регионах России в пасхальные дни может нарушить "единство всего тварного мира", говорится в обращении.</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Предстоятель УПЦ рассказал о том, что такое человеческое счастье</w:t>
      </w:r>
    </w:p>
    <w:p>
      <w:pPr>
        <w:pStyle w:val="Normal"/>
        <w:rPr>
          <w:sz w:val="22"/>
        </w:rPr>
      </w:pPr>
      <w:r>
        <w:rPr>
          <w:sz w:val="22"/>
        </w:rPr>
        <w:t>8 апреля. Каждый человек имеет телесные глаза, которыми видит всё, что его окружает, и духовные глаза, которыми видит милость Бога. Об этом сказал в интервью порталу «Православие.Ru» Блаженнейший Митрополит Киевский и всея Украины Онуфрий.</w:t>
      </w:r>
    </w:p>
    <w:p>
      <w:pPr>
        <w:pStyle w:val="Normal"/>
        <w:rPr/>
      </w:pPr>
      <w:r>
        <w:rPr>
          <w:b/>
          <w:sz w:val="22"/>
        </w:rPr>
        <w:t xml:space="preserve">Предстоятель УПЦ рассказал о том, какой должна быть молитва, в чем состоит человеческое счастье и о том, реально ли современному человеку сопереживать страданиям Иисуса Христа. </w:t>
      </w:r>
      <w:r>
        <w:rPr>
          <w:sz w:val="22"/>
        </w:rPr>
        <w:t>http://www.pravoslavie.ru/put/78452.htm</w:t>
      </w:r>
    </w:p>
    <w:p>
      <w:pPr>
        <w:pStyle w:val="Normal"/>
        <w:rPr/>
      </w:pPr>
      <w:r>
        <w:rPr>
          <w:sz w:val="22"/>
        </w:rPr>
        <w:t>На вопрос о том, что значит молитва в жизни современного человека и какой она должна быть, Блаженнейший Митрополит Онуфрий ответил: «Молитва - это общение души со своим Творцом. Господь сотворил мир из ничего, поэтому и мы есть ничто. И когда мы молимся, то должны об этом помнить, это должно быть тем стержнем, вокруг которого должна твориться наша молитва. Еще когда мы молимся, то должны припоминать свои злые поступки, злые дела, когда кого-то обидели, кому-то сказали неприятное слово, не творили добра, и в молитве должны себя упрекать за это: "Господи Иисусе Христе, Сыне Божий, помилуй меня, грешного. Я такой блудник, я - пьяница, я - сребролюбец..." Такая молитва оправдывает человека перед Богом, то есть очищает человека от греховной скверны, - именно такой молитве учит нас Господь».</w:t>
      </w:r>
    </w:p>
    <w:p>
      <w:pPr>
        <w:pStyle w:val="Normal"/>
        <w:rPr>
          <w:sz w:val="22"/>
        </w:rPr>
      </w:pPr>
      <w:r>
        <w:rPr>
          <w:sz w:val="22"/>
        </w:rPr>
        <w:t>На вопрос «Какой правильный жизненный настрой должен иметь христианин сегодня? Возможно ли для него земное счастье?» Предстоятель УПЦ ответил: «Человеческое счастье состоит из мира, спокойствия, внутренней радости, которую Господь дает только тогда, когда человек обращен лицом к Богу. Каждый человек имеет телесные глаза, которыми видит всё, что его окружает, и духовные глаза, которыми видит милость Бога».</w:t>
      </w:r>
    </w:p>
    <w:p>
      <w:pPr>
        <w:pStyle w:val="Normal"/>
        <w:rPr/>
      </w:pPr>
      <w:r>
        <w:rPr>
          <w:sz w:val="22"/>
        </w:rPr>
        <w:t>По словам Блаженнейшего Митрополита Онуфрия, «Бог и маммона (олицетворение материального обогащения) находятся на противоположных сторонах». «Если человек повернется лицом к Богу, а спиной к маммоне, то на это внутреннее наше око от Бога падает свет, потому что Бог есть Источник света. Если человек повернут спиной к Богу, а лицом к маммоне, то Божий свет не падает на глаз и человек находится во тьме. Поэтому Господь Бог говорит, что мы должны служить Богу, а не маммоне. Тем, кто прилепился сердцем к земным благам и говорит, что нельзя жить иначе, Господь напоминает: "Смотрите на птиц небесных, они не сеют, не жнут, не собирают в житницы, и Бог их кормит. Посмотрите на лилии полевые - они не трудятся, не прядут - и Бог их одевает, украшает". Я думаю, что каждый может сделать самоанализ и определить, насколько мы обращены лицом к Богу и насколько к маммоне. Если я вижу себя обращенным к маммоне - должен себя повернуть к Богу, потому что человеческое счастье состоит не в земном богатстве», - сказал он.</w:t>
      </w:r>
    </w:p>
    <w:p>
      <w:pPr>
        <w:pStyle w:val="Normal"/>
        <w:rPr/>
      </w:pPr>
      <w:r>
        <w:rPr>
          <w:sz w:val="22"/>
        </w:rPr>
        <w:t>На вопрос о том, способен ли современный человек сопереживать страданиям Спасителя, переживать Его Воскресение и как подготовиться к этому, Блаженнейший Митрополит Онуфрий ответил: «Мы не являемся теми людьми, которые в прямом смысле осудили Христа на распятие. Но когда человек согрешает, то он становится соучастником тех, кто распинает Христа. Поэтому мы, вспоминая о трагических событиях, которые произошли на Голгофе - о распятии, смерти и погребении Спасителя как Человека, - должны себе поставить вопрос: что нам сделать для того, чтобы мы не распинали Христа в себе? Для этого человек должен протянуть руку помощи ближнему, отвлечь сердце свое от беззакония и искать в жизни своей не своей личной правды, а правды Божией».</w:t>
      </w:r>
    </w:p>
    <w:p>
      <w:pPr>
        <w:pStyle w:val="Normal"/>
        <w:rPr/>
      </w:pPr>
      <w:r>
        <w:rPr>
          <w:sz w:val="22"/>
        </w:rPr>
        <w:t>«Пусть Господь помогает нам бороться против своего внутреннего греховного человека, против своего личного греха и идти по своей жизни как по крестному пути, тогда наша дорога через Голгофу выведет нас в Царство Небесное, где находятся все святые, все те, кто пронес свой крест, кто достойно и с благодарностью Богу прожил свою земную жизнь», - заключил Блаженнейший Митрополит Онуфрий.</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Ровенская область: В Великую среду раскольники захватили храм в селе Птичья</w:t>
      </w:r>
    </w:p>
    <w:p>
      <w:pPr>
        <w:pStyle w:val="Normal"/>
        <w:rPr>
          <w:sz w:val="22"/>
        </w:rPr>
      </w:pPr>
      <w:r>
        <w:rPr>
          <w:sz w:val="22"/>
        </w:rPr>
        <w:t>8 апреля. В Великую Среду, когда Православная Церковь вспоминает о коварном предательстве Иуды, неизвестными были срезаны замки на дверях Успенской церкви села Птичья Ровненской области, после чего храм захватили раскольники - представители так называемого «киевского патриархата».</w:t>
      </w:r>
    </w:p>
    <w:p>
      <w:pPr>
        <w:pStyle w:val="Normal"/>
        <w:rPr/>
      </w:pPr>
      <w:r>
        <w:rPr>
          <w:sz w:val="22"/>
        </w:rPr>
        <w:t>Конфликт вокруг храма в селе Птичья длится с прошлого года, - он начался с того, когда провокаторы устроили имитацию псевдо-референдума об изменении подчинения церковной общины.</w:t>
      </w:r>
    </w:p>
    <w:p>
      <w:pPr>
        <w:pStyle w:val="Normal"/>
        <w:rPr>
          <w:sz w:val="22"/>
        </w:rPr>
      </w:pPr>
      <w:r>
        <w:rPr>
          <w:sz w:val="22"/>
        </w:rPr>
        <w:t>Минувшей зимой раскольники несколько раз совершали попытки силового захвата церкви.</w:t>
      </w:r>
    </w:p>
    <w:p>
      <w:pPr>
        <w:pStyle w:val="Normal"/>
        <w:rPr>
          <w:sz w:val="22"/>
        </w:rPr>
      </w:pPr>
      <w:r>
        <w:rPr>
          <w:sz w:val="22"/>
        </w:rPr>
        <w:t>Для этого они зарегистрировали в селе так называемую общину-клон, с тем же названием, только в подчинении «киевского патриархата». Однако православные жители села, несмотря бездействие органов правопорядка, отстояли свой храм.</w:t>
      </w:r>
    </w:p>
    <w:p>
      <w:pPr>
        <w:pStyle w:val="Normal"/>
        <w:rPr>
          <w:sz w:val="22"/>
        </w:rPr>
      </w:pPr>
      <w:r>
        <w:rPr>
          <w:sz w:val="22"/>
        </w:rPr>
        <w:t>Чтобы избежать силовых провокаций, они согласилась запломбировать храм на время, до вынесения окончательного судебного решения. Община УПЦ обладает всеми, юридически оформленными правами на здание храма и землю.</w:t>
      </w:r>
    </w:p>
    <w:p>
      <w:pPr>
        <w:pStyle w:val="Normal"/>
        <w:rPr/>
      </w:pPr>
      <w:r>
        <w:rPr>
          <w:sz w:val="22"/>
        </w:rPr>
        <w:t>В настоящее время решение суда об устранении препятствия для пользования храмом община УПЦ не получила. Кроме того, судом не рассматривался вопрос об отмене государственных актов на право собственности, потому что в этом случае могла бы повториться тоталитарная ленинская практика - отобрать землю у одних и отдать ее другим, говорится в сообщении пресс-службы УПЦ.</w:t>
      </w:r>
    </w:p>
    <w:p>
      <w:pPr>
        <w:pStyle w:val="Normal"/>
        <w:rPr>
          <w:sz w:val="22"/>
        </w:rPr>
      </w:pPr>
      <w:r>
        <w:rPr>
          <w:sz w:val="22"/>
        </w:rPr>
        <w:t>Когда зимой в селе Птичья были предприняты первые попытки грубо нарушить законодательство о свободе совести, верующие обращались во все инстанции Ровенщины.</w:t>
      </w:r>
    </w:p>
    <w:p>
      <w:pPr>
        <w:pStyle w:val="Normal"/>
        <w:rPr>
          <w:sz w:val="22"/>
        </w:rPr>
      </w:pPr>
      <w:r>
        <w:rPr>
          <w:sz w:val="22"/>
        </w:rPr>
        <w:t>Однако местные власти всячески лоббировали интересы раскольников и пренебрегали требованием верующих УПЦ не лишать их конституционного права молиться в своей церкви.</w:t>
      </w:r>
    </w:p>
    <w:p>
      <w:pPr>
        <w:pStyle w:val="Normal"/>
        <w:rPr>
          <w:sz w:val="22"/>
        </w:rPr>
      </w:pPr>
      <w:r>
        <w:rPr>
          <w:sz w:val="22"/>
        </w:rPr>
        <w:t>Не найдя правды у чиновников, верующие прибегли к беспрецедентной мирной акции протеста: они перекрыли трассу «Киев-Чоп». И хотя милиция грубо растолкала старушек, тогда о них узнала вся Украина, а беззаконие раскольников удалось на некоторое время затормозить.</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Конгресс педиатров России поддержал инициативу Святейшего Патриарха Кирилла по выведению абортов из системы ОМС</w:t>
      </w:r>
    </w:p>
    <w:p>
      <w:pPr>
        <w:pStyle w:val="Normal"/>
        <w:rPr>
          <w:sz w:val="22"/>
        </w:rPr>
      </w:pPr>
      <w:r>
        <w:rPr>
          <w:sz w:val="22"/>
        </w:rPr>
        <w:t>8 апреля. Участники XVIII Конгресса педиатров России выразили обеспокоенность высокой частотой абортов в стране. Они отметили, что аборты приводят к нарушению репродуктивной функции у женщин, вследствие чего им приходится прибегать к вспомогательным репродуктивным технологиям.</w:t>
      </w:r>
    </w:p>
    <w:p>
      <w:pPr>
        <w:pStyle w:val="Normal"/>
        <w:rPr>
          <w:sz w:val="22"/>
        </w:rPr>
      </w:pPr>
      <w:r>
        <w:rPr>
          <w:sz w:val="22"/>
        </w:rPr>
        <w:t>Медики отметили, что среди детей, выношенных и рожденных с использованием этих технологий, достоверно выше уровень инвалидности и смертности. В связи с этим педиатрическая общественность поддержала предложение Святейшего Патриарха Кирилла по проведению профилактики абортов и ограничению их государственного финансирования.</w:t>
      </w:r>
    </w:p>
    <w:p>
      <w:pPr>
        <w:pStyle w:val="Normal"/>
        <w:rPr/>
      </w:pPr>
      <w:r>
        <w:rPr>
          <w:sz w:val="22"/>
        </w:rPr>
        <w:t>«Когда Святейший Патриарх Кирилл выступил в Государственной Думе с предложением исключить аборты из системы Обязательного медицинского страхования (ОМС), я его полностью поддержал, - рассказал корреспонденту Диаконии.ru главный педиатр России, академик РАН и РАМН, директор Научного центра здоровья детей Российской академии медицинских наук Александр Баранов. - Надо запретить прерывать беременность в частных гинекологических клиниках. И еще, я согласен с Патриархом, что оплачивать прерывание жизни государство не должно».</w:t>
      </w:r>
    </w:p>
    <w:p>
      <w:pPr>
        <w:pStyle w:val="Normal"/>
        <w:rPr>
          <w:sz w:val="22"/>
        </w:rPr>
      </w:pPr>
      <w:r>
        <w:rPr>
          <w:sz w:val="22"/>
        </w:rPr>
        <w:t>Позицию главного российского педиатра поддержали участники Конгресса, высказавшие обеспокоенность большим количеством абортов в стране. Аборты отрицательно влияют на состояние женского здоровья, способствуют развитию бесплодия, что заставляет в дальнейшем прибегать к вспомогательным репродуктивным технологиям, отметили участники Конгресса.</w:t>
      </w:r>
    </w:p>
    <w:p>
      <w:pPr>
        <w:pStyle w:val="Normal"/>
        <w:rPr/>
      </w:pPr>
      <w:r>
        <w:rPr>
          <w:sz w:val="22"/>
        </w:rPr>
        <w:t>«Доказано, что среди детей, выношенных и рожденных с использованием этих технологий, достоверно выше уровень инвалидности и смертности. В связи с этим педиатрическая общественность поддерживает мнение, высказанное Святейшим Патриархом Кириллом в Государственной Думе о необходимости планомерной работы по снижению количества абортов, в том числе по ограничению их государственного финансирования», - отмечается в итоговой резолюции.</w:t>
      </w:r>
    </w:p>
    <w:p>
      <w:pPr>
        <w:pStyle w:val="Normal"/>
        <w:rPr>
          <w:sz w:val="22"/>
        </w:rPr>
      </w:pPr>
      <w:r>
        <w:rPr>
          <w:sz w:val="22"/>
        </w:rPr>
        <w:t>По результатам работы делегаты и участники Конгресса сочли необходимым обратиться в Государственную Думу с предложением разработать и утвердить программу по сохранению и укреплению репродуктивного здоровья, профилактике абортов.</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Патриарх Кирилл: Церковь призвана говорить правду "сильным мира сего"</w:t>
      </w:r>
    </w:p>
    <w:p>
      <w:pPr>
        <w:pStyle w:val="Normal"/>
        <w:rPr>
          <w:sz w:val="22"/>
        </w:rPr>
      </w:pPr>
      <w:r>
        <w:rPr>
          <w:sz w:val="22"/>
        </w:rPr>
        <w:t>9 апреля. Патриарх Московский и всея Руси Кирилл призвал служителей Церкви не бояться говорить правду, в том числе, власть предержащим, "сильным мира сего". Он напомнил о примерах прославленных святых, которые претерпели гонения и даже смерть от правителей за свое беспристрастное свидетельство о Божественной истине и обличение неправды и лжи.</w:t>
      </w:r>
    </w:p>
    <w:p>
      <w:pPr>
        <w:pStyle w:val="Normal"/>
        <w:rPr/>
      </w:pPr>
      <w:r>
        <w:rPr>
          <w:b/>
          <w:sz w:val="22"/>
        </w:rPr>
        <w:t xml:space="preserve">По словам Патриарха, положение Православной Церкви в истории никогда не было привилегированным, - "по одному только тому, что она призвана говорить правду", которой "уязвляются те, кто живет не в соответствии с нею". </w:t>
      </w:r>
      <w:r>
        <w:rPr>
          <w:sz w:val="22"/>
        </w:rPr>
        <w:t>http://www.patriarchia.ru/db/text/4027064.html</w:t>
      </w:r>
    </w:p>
    <w:p>
      <w:pPr>
        <w:pStyle w:val="Normal"/>
        <w:rPr/>
      </w:pPr>
      <w:r>
        <w:rPr>
          <w:sz w:val="22"/>
        </w:rPr>
        <w:t>"Даже если внешне это положение было как бы привилегированным, на самом деле положение Церкви всегда было очень уязвимым, потому что Церковь призвана благовествовать правду Божию. И если она говорит эту правду сильным мира сего, даже тем, кто называл себя православными государями, - очень часто в ответ на эту правду Церковь и служители ее подвергались гонениям", - сказал Патриарх.</w:t>
      </w:r>
    </w:p>
    <w:p>
      <w:pPr>
        <w:pStyle w:val="Normal"/>
        <w:rPr>
          <w:sz w:val="22"/>
        </w:rPr>
      </w:pPr>
      <w:r>
        <w:rPr>
          <w:sz w:val="22"/>
        </w:rPr>
        <w:t>В пример он привел знаменитого церковного проповедника святителя Иоанна Златоуста, архиепископа Константинопольского, жившего в IV веке. Приглашенный по просьбе императора на константинопольскую кафедру, Иоанн Златоуст проводил активную деятельность по оздоровлению нравственной жизни столицы и обличал распущенность столичных нравов, что не понравилось местной знати, в том числе самой императрице Евдоксии.</w:t>
      </w:r>
    </w:p>
    <w:p>
      <w:pPr>
        <w:pStyle w:val="Normal"/>
        <w:rPr/>
      </w:pPr>
      <w:r>
        <w:rPr>
          <w:sz w:val="22"/>
        </w:rPr>
        <w:t>"Мы знаем, что великий святитель, угодник Божий, закончил дни свои в ссылке и там умер, не перенеся всех тяжестей того наказания, которому он был подвергнут", - сказал Предстоятель Русской церкви.</w:t>
      </w:r>
    </w:p>
    <w:p>
      <w:pPr>
        <w:pStyle w:val="Normal"/>
        <w:rPr>
          <w:sz w:val="22"/>
        </w:rPr>
      </w:pPr>
      <w:r>
        <w:rPr>
          <w:sz w:val="22"/>
        </w:rPr>
        <w:t>Православные христиане, добавил он, могут жить более или менее праведно, они, как и все люди, подвержены моде, влиянию извне, однако "Божественная природа Церкви, являемая в таинстве Святой Евхаристии, как столп поддерживает всех, кто вокруг него собирается для того, чтобы жить по Божьей правде".</w:t>
      </w:r>
    </w:p>
    <w:p>
      <w:pPr>
        <w:pStyle w:val="Normal"/>
        <w:rPr/>
      </w:pPr>
      <w:r>
        <w:rPr>
          <w:sz w:val="22"/>
        </w:rPr>
        <w:t>Важнейшее христианское таинство - Евхаристия (от греческого "благодарение") - причащение Тела и Крови Христовых, было установлено самим Спасителем во время его последней пасхальной трапезы со своими учениками. Тогда же Господь омыл ноги ученикам в знак глубого смирения и служения людям.</w:t>
      </w:r>
    </w:p>
    <w:p>
      <w:pPr>
        <w:pStyle w:val="Normal"/>
        <w:rPr>
          <w:sz w:val="22"/>
        </w:rPr>
      </w:pPr>
      <w:r>
        <w:rPr>
          <w:sz w:val="22"/>
        </w:rPr>
        <w:t>Патриарх Кирилл в конце богослужения, по примеру Христа, также совершил чин умовения ног священнослужителям. Предстоятель вышел из алтаря на кафедру, вокруг него с двух сторон сели на приготовленные скамьи 12 священников. Патриарх снял с себя архиерейское облачение и препоясался длинным белым полотенцем, после чего встал на колени перед каждым священником и омыл ему правую ногу, затем обтерев ее полотенцем. Во время чинопоследования читался евангельский отрывок, повествующий об этом событии в Сионской горнице.</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Судебные приставы вернули мощи святых суздальскому монастырю</w:t>
      </w:r>
    </w:p>
    <w:p>
      <w:pPr>
        <w:pStyle w:val="Normal"/>
        <w:rPr/>
      </w:pPr>
      <w:r>
        <w:rPr>
          <w:sz w:val="22"/>
        </w:rPr>
        <w:t>9 апреля. Судебные приставы вернули верующим возможность поклониться мощам преподобного Евфимия Суздальского и преподобной Ефросинии Суздальской. Эти святыни были изъяты у должника, переданы взыскателю - Территориальному управлению Росимущества во Владимирской области и помещены в один из суздальских монастырей.</w:t>
      </w:r>
    </w:p>
    <w:p>
      <w:pPr>
        <w:pStyle w:val="Normal"/>
        <w:rPr/>
      </w:pPr>
      <w:r>
        <w:rPr>
          <w:sz w:val="22"/>
        </w:rPr>
        <w:t>"В настоящее время для верующих восстановлена возможность поклонится святыням, которой они длительное время были лишены в результате незаконных действий должника", - подчеркнули в пресс-службе.</w:t>
      </w:r>
    </w:p>
    <w:p>
      <w:pPr>
        <w:pStyle w:val="Normal"/>
        <w:rPr>
          <w:sz w:val="22"/>
        </w:rPr>
      </w:pPr>
      <w:r>
        <w:rPr>
          <w:sz w:val="22"/>
        </w:rPr>
        <w:t>В конце марта судебный пристав-исполнитель принудительно изъял реликвии у должника, частного лица, который проигнорировал возможность добровольно исполнить требования исполнительного документа. У него были изъяты раки, в которых предположительно находились мощи местночтимых святых, переданы взыскателю и помещены в здание Ризоположенского монастыря в Суздале. "Однако в этот же день при вскрытии рак было установлено, что они пусты, о чем был составлен соответствующий акт", отметили в ФССП.</w:t>
      </w:r>
    </w:p>
    <w:p>
      <w:pPr>
        <w:pStyle w:val="Normal"/>
        <w:rPr/>
      </w:pPr>
      <w:r>
        <w:rPr>
          <w:sz w:val="22"/>
        </w:rPr>
        <w:t>"В связи с неисполнением решения суда к должнику был применен комплекс мер принудительного воздействия: он был ограничен в праве выезда за пределы РФ, к нему были применены меры административного характера, - отметили в пресс-службе. - Кроме того, до должника было доведено, что за сокрытие имущества, подлежащего передаче взыскателю, предусмотрена уголовная ответственность по ст.164 УК РФ ("хищение предметов, имеющих особую ценность"). Приставам удалось в кратчайшие сроки установить местонахождение мощей: должник прятал их в подвальном помещении своего дома. После чего судебным приставом они были изъяты и переданы взыскателю, рассказали в пресс-службе ФССП.</w:t>
      </w:r>
    </w:p>
    <w:p>
      <w:pPr>
        <w:pStyle w:val="Normal"/>
        <w:rPr>
          <w:sz w:val="22"/>
        </w:rPr>
      </w:pPr>
      <w:r>
        <w:rPr>
          <w:sz w:val="22"/>
        </w:rPr>
        <w:t>ТАСС</w:t>
      </w:r>
    </w:p>
    <w:p>
      <w:pPr>
        <w:pStyle w:val="Normal"/>
        <w:rPr>
          <w:sz w:val="22"/>
        </w:rPr>
      </w:pPr>
      <w:r>
        <w:rPr>
          <w:sz w:val="22"/>
        </w:rPr>
      </w:r>
    </w:p>
    <w:p>
      <w:pPr>
        <w:pStyle w:val="Normal"/>
        <w:rPr>
          <w:b/>
          <w:b/>
          <w:sz w:val="22"/>
        </w:rPr>
      </w:pPr>
      <w:r>
        <w:rPr>
          <w:b/>
          <w:sz w:val="22"/>
        </w:rPr>
        <w:t>Фэйсбук запретил православным священникам указывать сан</w:t>
      </w:r>
    </w:p>
    <w:p>
      <w:pPr>
        <w:pStyle w:val="Normal"/>
        <w:rPr>
          <w:sz w:val="22"/>
        </w:rPr>
      </w:pPr>
      <w:r>
        <w:rPr>
          <w:sz w:val="22"/>
        </w:rPr>
        <w:t>9 апреля. Социальная сеть Facebook запретила священникам указывать свой сан.</w:t>
      </w:r>
    </w:p>
    <w:p>
      <w:pPr>
        <w:pStyle w:val="Normal"/>
        <w:rPr>
          <w:sz w:val="22"/>
        </w:rPr>
      </w:pPr>
      <w:r>
        <w:rPr>
          <w:sz w:val="22"/>
        </w:rPr>
        <w:t>Священники, указавшие перед своим именем «иерей» или «протоиерей» были забанены в социальной сети.</w:t>
      </w:r>
    </w:p>
    <w:p>
      <w:pPr>
        <w:pStyle w:val="Normal"/>
        <w:rPr/>
      </w:pPr>
      <w:r>
        <w:rPr>
          <w:b/>
          <w:sz w:val="22"/>
        </w:rPr>
        <w:t xml:space="preserve">Так сан в Facebook пришлось убрать протоиерею Владимиру Вигилянскому, чей блог на Facebook имеет более 4 тысяч подписчиков. </w:t>
      </w:r>
      <w:r>
        <w:rPr>
          <w:sz w:val="22"/>
        </w:rPr>
        <w:t>http://www.pravmir.ru/protoierey-vladimir-vigilyanskiy-zapret-na-ukazanie-sana-v-facebook-eto-narushenie-prav-cheloveka</w:t>
      </w:r>
    </w:p>
    <w:p>
      <w:pPr>
        <w:pStyle w:val="Normal"/>
        <w:rPr>
          <w:sz w:val="22"/>
        </w:rPr>
      </w:pPr>
      <w:r>
        <w:rPr>
          <w:sz w:val="22"/>
        </w:rPr>
        <w:t>Та же участь постигла англоязычных пользователей. Верующие создали на сайте Change.Org петицию, в которой требовали вернуть статус аббату Трифону из монастыря Всеблагого Спасителя, который находится в штате Вашингтон, США.</w:t>
      </w:r>
    </w:p>
    <w:p>
      <w:pPr>
        <w:pStyle w:val="Normal"/>
        <w:rPr/>
      </w:pPr>
      <w:r>
        <w:rPr>
          <w:sz w:val="22"/>
        </w:rPr>
        <w:t>«Игумен Трифон известен десяткам тысяч людей только как аббат Трифон», - сказано в петиции, - «верующие читают его блог, его книгу, слушают его передачу». В результате новой политики Facebook был заблокирован также доступ к странице монастыря, в котором служит известный священнослужитель.</w:t>
      </w:r>
    </w:p>
    <w:p>
      <w:pPr>
        <w:pStyle w:val="Normal"/>
        <w:rPr>
          <w:sz w:val="22"/>
        </w:rPr>
      </w:pPr>
      <w:r>
        <w:rPr>
          <w:sz w:val="22"/>
        </w:rPr>
        <w:t>Пользователи напоминают, что «человек рукоположенный в сан священника или постриженный в монашество в Православной Церкви, получает новое имя». И именно под этим именем его знают в Церкви.</w:t>
      </w:r>
    </w:p>
    <w:p>
      <w:pPr>
        <w:pStyle w:val="Normal"/>
        <w:rPr>
          <w:sz w:val="22"/>
        </w:rPr>
      </w:pPr>
      <w:r>
        <w:rPr>
          <w:sz w:val="22"/>
        </w:rPr>
        <w:t>«Зачистка санов на Facebook является формой дискриминации и не дает людям выразить их подлинное Я на Facebook.</w:t>
      </w:r>
    </w:p>
    <w:p>
      <w:pPr>
        <w:pStyle w:val="Normal"/>
        <w:rPr/>
      </w:pPr>
      <w:r>
        <w:rPr>
          <w:sz w:val="22"/>
        </w:rPr>
        <w:t>Это унижение и дискриминация по отношению ко всем православным христианам, напоминающая преследования, с которыми сталкивались христиане под коммунистическим правлением в советское время», - сказано в петиции.</w:t>
      </w:r>
    </w:p>
    <w:p>
      <w:pPr>
        <w:pStyle w:val="Normal"/>
        <w:rPr>
          <w:sz w:val="22"/>
        </w:rPr>
      </w:pPr>
      <w:r>
        <w:rPr>
          <w:sz w:val="22"/>
        </w:rPr>
        <w:t>В Facebook была создана публичная страница, выступающая против возмутительного нововведения. Ее создатели пояснили, что хотят поддержать в первую очередь православных священнослужителей, так как англоязычные пользователи сделали более 13 тысяч перепостов записи о недопустимости лишения священников сана в социальных сетях.</w:t>
      </w:r>
    </w:p>
    <w:p>
      <w:pPr>
        <w:pStyle w:val="Normal"/>
        <w:rPr>
          <w:sz w:val="22"/>
        </w:rPr>
      </w:pPr>
      <w:r>
        <w:rPr>
          <w:sz w:val="22"/>
        </w:rPr>
        <w:t>На странице также отмечается, что несколько священников: архимандрит Нектарий (Serfes), протоиерей Джеймс Бернштейн и иеромонах Ювеналий (Herrin) были восстановлены в Facebook только после того, как убрали со страницы свой сан.</w:t>
      </w:r>
    </w:p>
    <w:p>
      <w:pPr>
        <w:pStyle w:val="Normal"/>
        <w:rPr>
          <w:sz w:val="22"/>
        </w:rPr>
      </w:pPr>
      <w:r>
        <w:rPr>
          <w:sz w:val="22"/>
        </w:rPr>
        <w:t>Пользователи обращают внимание и на то, что представители других религий не забанены за указание «должности» («раввин», «имам» и.т.д.).</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Президент России передал грекам икону, похищенную нацистами</w:t>
      </w:r>
    </w:p>
    <w:p>
      <w:pPr>
        <w:pStyle w:val="Normal"/>
        <w:rPr>
          <w:sz w:val="22"/>
        </w:rPr>
      </w:pPr>
      <w:r>
        <w:rPr>
          <w:sz w:val="22"/>
        </w:rPr>
        <w:t>9 апреля. Президент РФ Владимир Путин передал премьеру Греции Алексису Ципрасу икону "Николай Чудотворец и святой Спиридон", похищенную нацистами в годы Второй мировой войны, сообщил пресс-секретарь главы российского государства Дмитрий Песков. Он рассказал, что Путин лично передал раритет председателю правительства Греции.</w:t>
      </w:r>
    </w:p>
    <w:p>
      <w:pPr>
        <w:pStyle w:val="Normal"/>
        <w:rPr/>
      </w:pPr>
      <w:r>
        <w:rPr>
          <w:sz w:val="22"/>
        </w:rPr>
        <w:t>"Это икона, которая была вывезена нацистами из одного из храмов Греции, - отметил Песков. - Впоследствии эта икона находилась в Германии. Нацист, который ее вывез, был арестован в 1945 году бойцами красной армии и выдан греческим властям. Далее этот нацист в 1947 году был расстрелян в Греции за те зверства, которые он натворил в Греции".</w:t>
      </w:r>
    </w:p>
    <w:p>
      <w:pPr>
        <w:pStyle w:val="Normal"/>
        <w:rPr/>
      </w:pPr>
      <w:r>
        <w:rPr>
          <w:sz w:val="22"/>
        </w:rPr>
        <w:t>По словам пресс-секретаря президента, сейчас икона вернулась "туда, где она и должна быть". "Икона впоследствии была выкуплена меценатами у семьи, у потомков. Подчеркиваю - выкуплена", - добавил Песков.</w:t>
      </w:r>
    </w:p>
    <w:p>
      <w:pPr>
        <w:pStyle w:val="Normal"/>
        <w:rPr>
          <w:sz w:val="22"/>
        </w:rPr>
      </w:pPr>
      <w:r>
        <w:rPr>
          <w:sz w:val="22"/>
        </w:rPr>
        <w:t>ТАСС</w:t>
      </w:r>
    </w:p>
    <w:p>
      <w:pPr>
        <w:pStyle w:val="Normal"/>
        <w:rPr>
          <w:sz w:val="22"/>
        </w:rPr>
      </w:pPr>
      <w:r>
        <w:rPr>
          <w:sz w:val="22"/>
        </w:rPr>
      </w:r>
    </w:p>
    <w:p>
      <w:pPr>
        <w:pStyle w:val="Normal"/>
        <w:rPr>
          <w:b/>
          <w:b/>
          <w:sz w:val="22"/>
        </w:rPr>
      </w:pPr>
      <w:r>
        <w:rPr>
          <w:b/>
          <w:sz w:val="22"/>
        </w:rPr>
        <w:t>Патриарх Варфоломей выступил с заявлением о «праве человека на воду и санитарию»</w:t>
      </w:r>
    </w:p>
    <w:p>
      <w:pPr>
        <w:pStyle w:val="Normal"/>
        <w:rPr>
          <w:sz w:val="22"/>
        </w:rPr>
      </w:pPr>
      <w:r>
        <w:rPr>
          <w:sz w:val="22"/>
        </w:rPr>
        <w:t>9 апреля. Патриарх Константинопольский Варфоломей выступил с заявлением относительно «права человека на воду и санитарию», которое опубликовано на официальном сайте Константинопольской Патриархии.</w:t>
      </w:r>
    </w:p>
    <w:p>
      <w:pPr>
        <w:pStyle w:val="Normal"/>
        <w:rPr/>
      </w:pPr>
      <w:r>
        <w:rPr>
          <w:sz w:val="22"/>
        </w:rPr>
        <w:t>«Вода - фундаментальное право человека, которое должно быть доступно для всех людей независимо от расы, пола, этнической принадлежности, социально-экономического статуса или любого другого аспекта дискриминации», - заявил Патриарх Варфоломей.</w:t>
      </w:r>
    </w:p>
    <w:p>
      <w:pPr>
        <w:pStyle w:val="Normal"/>
        <w:rPr/>
      </w:pPr>
      <w:r>
        <w:rPr>
          <w:sz w:val="22"/>
        </w:rPr>
        <w:t>«Как можем мы - как рациональные и ответственные люди - позволить более чем четверти населения мира не иметь доступа к безопасной питьевой воде, в то время как почти половина населения мира не имеет адекватной санитарии?» - риторически вопросил глава Константинопольской Православной Церкви.</w:t>
      </w:r>
    </w:p>
    <w:p>
      <w:pPr>
        <w:pStyle w:val="Normal"/>
        <w:rPr/>
      </w:pPr>
      <w:r>
        <w:rPr>
          <w:sz w:val="22"/>
        </w:rPr>
        <w:t>«Мы просим крупные корпорации и компании изыскать альтернативные средства производства, которые бы не загрязняли ресурсы нашей планеты и не вредили им ради простой прибыли. Мы молимся о мире во всем мире, особенно на Ближнем Востоке, где вода используется как оружие преследования и разрушения», - подчеркнул «Зеленый Патриарх».</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атриарх Кирилл: Без духовной основы социальная справедливость невозможна</w:t>
      </w:r>
    </w:p>
    <w:p>
      <w:pPr>
        <w:pStyle w:val="Normal"/>
        <w:rPr>
          <w:sz w:val="22"/>
        </w:rPr>
      </w:pPr>
      <w:r>
        <w:rPr>
          <w:sz w:val="22"/>
        </w:rPr>
        <w:t>10 апреля. В ходе встречи с премьер-министром Греции Алексисом Ципрасом Патриарх Кирилл призвал политика не забывать о том, что никакие социальные преобразования не принесут блага людям, если при этом будет попрана нравственность и духовность.</w:t>
      </w:r>
    </w:p>
    <w:p>
      <w:pPr>
        <w:pStyle w:val="Normal"/>
        <w:rPr/>
      </w:pPr>
      <w:r>
        <w:rPr>
          <w:b/>
          <w:sz w:val="22"/>
        </w:rPr>
        <w:t xml:space="preserve">В начале встречи Предстоятель Русской Церкви отметил важность того, что новый премьер Греции получил «большую народную поддержку, а вместе с ней ? и выражение надежды на положительное изменение жизни греческого народа». </w:t>
      </w:r>
      <w:r>
        <w:rPr>
          <w:sz w:val="22"/>
        </w:rPr>
        <w:t>http://www.patriarchia.ru/db/text/4028475.html</w:t>
      </w:r>
    </w:p>
    <w:p>
      <w:pPr>
        <w:pStyle w:val="Normal"/>
        <w:rPr>
          <w:sz w:val="22"/>
        </w:rPr>
      </w:pPr>
      <w:r>
        <w:rPr>
          <w:sz w:val="22"/>
        </w:rPr>
        <w:t>Говоря о возможных социальных переменах в жизни Греции, Святейший указал Алексису Ципрасу на то, что в любом случае необходимо сохранить духовные и нравственные ценности народа.</w:t>
      </w:r>
    </w:p>
    <w:p>
      <w:pPr>
        <w:pStyle w:val="Normal"/>
        <w:rPr/>
      </w:pPr>
      <w:r>
        <w:rPr>
          <w:sz w:val="22"/>
        </w:rPr>
        <w:t>"В Советском Союзе многое делалось для того, чтобы установить социальную справедливость. Вся мощь сверхдержавы - экономика, политика, наука, искусство, спорт - была направлена на достижение этой цели. Но не получилось. Почему? Потому что был проигнорирован очень важный фактор, без которого никакой социальной справедливости достичь невозможно, ? нравственная, духовная основа человеческой личности. Ни в коем случае нельзя повторять этой ошибки, которая была сделана на моей Родине", - отметил Первосвятитель.</w:t>
      </w:r>
    </w:p>
    <w:p>
      <w:pPr>
        <w:pStyle w:val="Normal"/>
        <w:rPr>
          <w:sz w:val="22"/>
        </w:rPr>
      </w:pPr>
      <w:r>
        <w:rPr>
          <w:sz w:val="22"/>
        </w:rPr>
        <w:t>Патриарх выразил уверенность в том, что борьба за социальную справедливость не должна сопровождаться разрушением духовных устоев общества.</w:t>
      </w:r>
    </w:p>
    <w:p>
      <w:pPr>
        <w:pStyle w:val="Normal"/>
        <w:rPr/>
      </w:pPr>
      <w:r>
        <w:rPr>
          <w:sz w:val="22"/>
        </w:rPr>
        <w:t>"Человек может быть справедливым, только когда в душе у него есть определенная склонность к этому. И я очень надеюсь, что Вы и ваше правительство во имя блага греческого народа будете делать все для того, чтобы, развивая идею социальной справедливости, поддерживать и сохранять духовные и нравственные основы жизни вашего народа", - добавил Святейший.</w:t>
      </w:r>
    </w:p>
    <w:p>
      <w:pPr>
        <w:pStyle w:val="Normal"/>
        <w:rPr>
          <w:sz w:val="22"/>
        </w:rPr>
      </w:pPr>
      <w:r>
        <w:rPr>
          <w:sz w:val="22"/>
        </w:rPr>
        <w:t>Что касается позиции Церкви, то здесь, по словам Патриарха, все основывается на принципах, заложенных в Евангелии.</w:t>
      </w:r>
    </w:p>
    <w:p>
      <w:pPr>
        <w:pStyle w:val="Normal"/>
        <w:rPr/>
      </w:pPr>
      <w:r>
        <w:rPr>
          <w:sz w:val="22"/>
        </w:rPr>
        <w:t>"В первую очередь, конечно, это идея социальной справедливости. Если Церковь перестает настаивать на необходимости социальной справедливости, то отступает от своих очень важных принципов. В христианском мировоззрении это не политическая идея, а нравственная", - подчеркнул Предстоятель.</w:t>
      </w:r>
    </w:p>
    <w:p>
      <w:pPr>
        <w:pStyle w:val="Normal"/>
        <w:rPr>
          <w:sz w:val="22"/>
        </w:rPr>
      </w:pPr>
      <w:r>
        <w:rPr>
          <w:sz w:val="22"/>
        </w:rPr>
        <w:t>В заключение беседы, Святейший призвал нового главу греческого Правительства поддерживать русско-греческие духовные и культурные связи, так как, по его словам, «духовное измерение, общее для греков и для русских, не может игнорировать ни один политик».</w:t>
      </w:r>
    </w:p>
    <w:p>
      <w:pPr>
        <w:pStyle w:val="Normal"/>
        <w:rPr>
          <w:sz w:val="22"/>
        </w:rPr>
      </w:pPr>
      <w:r>
        <w:rPr>
          <w:sz w:val="22"/>
        </w:rPr>
        <w:t>Фома.Ru</w:t>
      </w:r>
    </w:p>
    <w:p>
      <w:pPr>
        <w:pStyle w:val="Normal"/>
        <w:rPr>
          <w:sz w:val="22"/>
        </w:rPr>
      </w:pPr>
      <w:r>
        <w:rPr>
          <w:sz w:val="22"/>
        </w:rPr>
      </w:r>
    </w:p>
    <w:p>
      <w:pPr>
        <w:pStyle w:val="Normal"/>
        <w:rPr>
          <w:b/>
          <w:b/>
          <w:sz w:val="22"/>
        </w:rPr>
      </w:pPr>
      <w:r>
        <w:rPr>
          <w:b/>
          <w:sz w:val="22"/>
        </w:rPr>
        <w:t>Предстоятель УПЦ: Даже природа говорит человеку не ссориться</w:t>
      </w:r>
    </w:p>
    <w:p>
      <w:pPr>
        <w:pStyle w:val="Normal"/>
        <w:rPr/>
      </w:pPr>
      <w:r>
        <w:rPr>
          <w:sz w:val="22"/>
        </w:rPr>
        <w:t>10 апреля. Вражда и убийства происходят оттого, что люди забывают о том, что земная жизнь - временное. Об этом сказал Предстоятель УПЦ Блаженнейший Митрополит Киевский и всея Украины Онуфрий.</w:t>
      </w:r>
    </w:p>
    <w:p>
      <w:pPr>
        <w:pStyle w:val="Normal"/>
        <w:rPr/>
      </w:pPr>
      <w:r>
        <w:rPr>
          <w:sz w:val="22"/>
        </w:rPr>
        <w:t>«Когда люди забывают о том, что их призвание не только в земной жизни, но и в том, чтобы достичь Небесного Иерусалима, то начинают враждовать друг с другом, убивать друг друга, грабить друг друга», - сказал Блаженнейший Владыка во время проповеди в Неделю ваий.</w:t>
      </w:r>
    </w:p>
    <w:p>
      <w:pPr>
        <w:pStyle w:val="Normal"/>
        <w:rPr/>
      </w:pPr>
      <w:r>
        <w:rPr>
          <w:sz w:val="22"/>
        </w:rPr>
        <w:t>«Мы так себя ведем, будто забываем, что земная жизнь - временное. Живем, как "бессмертные". Никаких сокровищ человек не заберет с собой в вечность», - сказал Предстоятель. В таком случае даже сама природа карает нас, когда мы, забывая о временности пребывания на земле, нарушаем её законы, гармонию, которую Господь устроил в окружающем мире.</w:t>
      </w:r>
    </w:p>
    <w:p>
      <w:pPr>
        <w:pStyle w:val="Normal"/>
        <w:rPr>
          <w:sz w:val="22"/>
        </w:rPr>
      </w:pPr>
      <w:r>
        <w:rPr>
          <w:sz w:val="22"/>
        </w:rPr>
        <w:t>"Когда люди ссорятся и делят между собой нефть, воду, воздух, то эта же природа говорит человеку: "Не ссорься, не думай, что ты на земле вечен. Поскольку и нефть заканчивается, заканчивается и пресная вода, все меньше остается чистого воздуха, гибнут растения..." И когда живая природа, вследствие нарушения в ней человеком гармонии, превращается в камни, то эти камни вопиют: "Человек создан не для земной жизни, а для Небесного Иерусалима".</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В России осужденные получили право на двухчасовые встречи со священниками</w:t>
      </w:r>
    </w:p>
    <w:p>
      <w:pPr>
        <w:pStyle w:val="Normal"/>
        <w:rPr>
          <w:sz w:val="22"/>
        </w:rPr>
      </w:pPr>
      <w:r>
        <w:rPr>
          <w:sz w:val="22"/>
        </w:rPr>
        <w:t>10 апреля. Госдума РФ приняла закон, устанавливающий порядок взаимодействия органов и учреждений уголовно-исполнительной системы с религиозными организациями.</w:t>
      </w:r>
    </w:p>
    <w:p>
      <w:pPr>
        <w:pStyle w:val="Normal"/>
        <w:rPr>
          <w:sz w:val="22"/>
        </w:rPr>
      </w:pPr>
      <w:r>
        <w:rPr>
          <w:sz w:val="22"/>
        </w:rPr>
        <w:t>Документ уточняет порядок проведения встреч со священниками для различных категорий осужденных, а также для военнослужащих, приговоренных к аресту или содержанию в дисциплинарной воинской части.</w:t>
      </w:r>
    </w:p>
    <w:p>
      <w:pPr>
        <w:pStyle w:val="Normal"/>
        <w:rPr>
          <w:sz w:val="22"/>
        </w:rPr>
      </w:pPr>
      <w:r>
        <w:rPr>
          <w:sz w:val="22"/>
        </w:rPr>
        <w:t>Осужденным предоставляется право на личные встречи со священнослужителями без ограничения их числа продолжительностью до двух часов каждая с соблюдением правил внутреннего распорядка учреждения, исполняющего наказание, в присутствии представителя администрации этого учреждения.</w:t>
      </w:r>
    </w:p>
    <w:p>
      <w:pPr>
        <w:pStyle w:val="Normal"/>
        <w:rPr>
          <w:sz w:val="22"/>
        </w:rPr>
      </w:pPr>
      <w:r>
        <w:rPr>
          <w:sz w:val="22"/>
        </w:rPr>
        <w:t>По заявлению осужденного и с письменного согласия священнослужителя личная встреча, в том числе для проведения религиозных обрядов и церемоний, предоставляется наедине и вне пределов слышимости третьих лиц с использованием средств видеонаблюдения.</w:t>
      </w:r>
    </w:p>
    <w:p>
      <w:pPr>
        <w:pStyle w:val="Normal"/>
        <w:rPr/>
      </w:pPr>
      <w:r>
        <w:rPr>
          <w:sz w:val="22"/>
        </w:rPr>
        <w:t>"Осужденные, отбывающие принудительные работы, проводят религиозные обряды и церемонии в соответствующих зданиях (сооружениях, помещениях) на территории исправительного центра. К осужденным, водворенным в помещение для нарушителей, по их просьбе приглашаются священнослужители. Осужденные, находящиеся в лечебных исправительных учреждениях, лечебно-профилактических учреждениях, проводят религиозные обряды и церемонии в соответствующих помещениях, а при наличии возможности - в соответствующих зданиях (сооружениях) на территориях указанных учреждений", - говорится в пояснительных материалах к документу.</w:t>
      </w:r>
    </w:p>
    <w:p>
      <w:pPr>
        <w:pStyle w:val="Normal"/>
        <w:rPr>
          <w:sz w:val="22"/>
        </w:rPr>
      </w:pPr>
      <w:r>
        <w:rPr>
          <w:sz w:val="22"/>
        </w:rPr>
        <w:t>Соглашения о взаимодействии заключаются между зарегистрированными в установленном порядке централизованными религиозными организациями и ФСИН России. В соответствии с данными соглашениями и по согласованию со ФСИН РФ территориальные органы службы также вправе заключать соглашения о взаимодействии с указанными религиозными организациям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атриарх Кирилл в пасхальном послании призвал россиян быть достойными наследниками Победы</w:t>
      </w:r>
    </w:p>
    <w:p>
      <w:pPr>
        <w:pStyle w:val="Normal"/>
        <w:rPr>
          <w:sz w:val="22"/>
        </w:rPr>
      </w:pPr>
      <w:r>
        <w:rPr>
          <w:sz w:val="22"/>
        </w:rPr>
        <w:t>11 апреля. Патриарх Московский и всея Руси Кирилл призвал россиян к самоотверженному служению ближним и жертвенности и напомнил о подвиге народа в Великой Отечественной войне.</w:t>
      </w:r>
    </w:p>
    <w:p>
      <w:pPr>
        <w:pStyle w:val="Normal"/>
        <w:rPr/>
      </w:pPr>
      <w:r>
        <w:rPr>
          <w:b/>
          <w:sz w:val="22"/>
        </w:rPr>
        <w:t xml:space="preserve">"Господь призвал нас к подвигу деятельной любви, запечатленной в самоотверженном служении ближним, а наипаче тем, кто особенно нуждается в нашей поддержке: страждущим, больным, одиноким, унывающим", - говорится в пасхальном послании Патриарха верующим и духовенству. </w:t>
      </w:r>
      <w:r>
        <w:rPr>
          <w:sz w:val="22"/>
        </w:rPr>
        <w:t>http://www.patriarchia.ru/db/text/4026467.html</w:t>
      </w:r>
    </w:p>
    <w:p>
      <w:pPr>
        <w:pStyle w:val="Normal"/>
        <w:rPr>
          <w:sz w:val="22"/>
        </w:rPr>
      </w:pPr>
      <w:r>
        <w:rPr>
          <w:sz w:val="22"/>
        </w:rPr>
        <w:t>Предстоятель убежден, что если этот закон жизни, который так ясно был выражен в земной жизни Христа, станет достоянием большинства, то люди будут по-настоящему счастливы, поскольку, "служа другим, человек обретает несравнимо больше, чем отдает".</w:t>
      </w:r>
    </w:p>
    <w:p>
      <w:pPr>
        <w:pStyle w:val="Normal"/>
        <w:rPr/>
      </w:pPr>
      <w:r>
        <w:rPr>
          <w:sz w:val="22"/>
        </w:rPr>
        <w:t>"Когда же подвиг становится содержанием жизни не только отдельного человека, но и всего народа, когда в устремлении к гoрнему соединяются сердца миллионов людей, готовых защищать свою Родину, отстаивать высокие идеалы и ценности, тогда происходят поистине удивительные, чудесные и порою даже необъяснимые с точки зрения формальной логики вещи. Такой народ обретает огромную духовную силу, побороть которую оказываются неспособными никакие бедствия и враги", - говорится в послании.</w:t>
      </w:r>
    </w:p>
    <w:p>
      <w:pPr>
        <w:pStyle w:val="Normal"/>
        <w:rPr>
          <w:sz w:val="22"/>
        </w:rPr>
      </w:pPr>
      <w:r>
        <w:rPr>
          <w:sz w:val="22"/>
        </w:rPr>
        <w:t>По словам Патриарха, ярким свидетельством правоты этих слов является победа в Великой Отечественной войне, достигнутая 70 лет назад самоотверженным подвигом народа.</w:t>
      </w:r>
    </w:p>
    <w:p>
      <w:pPr>
        <w:pStyle w:val="Normal"/>
        <w:rPr>
          <w:sz w:val="22"/>
        </w:rPr>
      </w:pPr>
      <w:r>
        <w:rPr>
          <w:sz w:val="22"/>
        </w:rPr>
        <w:t>Патриарх Кирилл призвал в скорбях и искушениях сохранять спокойствие и бесстрашие, не унывать и не отчаиваться, хранить мир, силу духа и твердость в вере.</w:t>
      </w:r>
    </w:p>
    <w:p>
      <w:pPr>
        <w:pStyle w:val="Normal"/>
        <w:rPr/>
      </w:pPr>
      <w:r>
        <w:rPr>
          <w:sz w:val="22"/>
        </w:rPr>
        <w:t>"Пусть во все дни жизни нас неизменно согревают и утешают, даруют подлинную радость бытия и вдохновляют на добрые дела пламенные слова пасхального благовестия: "Христос Воскресе! Воистину Воскресе Христос!" - говорится в послани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атриарх Иерусалимский: Украине в борьбе за мир стоит начинать с себя</w:t>
      </w:r>
    </w:p>
    <w:p>
      <w:pPr>
        <w:pStyle w:val="Normal"/>
        <w:rPr>
          <w:sz w:val="22"/>
        </w:rPr>
      </w:pPr>
      <w:r>
        <w:rPr>
          <w:sz w:val="22"/>
        </w:rPr>
        <w:t>11 апреля. Патриарх Иерусалимский Феофил III посоветовал украинцам для выхода из кризиса молитвой оградиться от свершения дурных поступков.</w:t>
      </w:r>
    </w:p>
    <w:p>
      <w:pPr>
        <w:pStyle w:val="Normal"/>
        <w:rPr/>
      </w:pPr>
      <w:r>
        <w:rPr>
          <w:sz w:val="22"/>
        </w:rPr>
        <w:t>Украина должна заслужить мир любовью, молитвой и работой над собой - такое мнение высказал Патриарх Иерусалима и Палестины Феофил III в преддверии схождения Благодатного огня накануне Великой Пасхи.</w:t>
      </w:r>
    </w:p>
    <w:p>
      <w:pPr>
        <w:pStyle w:val="Normal"/>
        <w:rPr>
          <w:sz w:val="22"/>
        </w:rPr>
      </w:pPr>
      <w:r>
        <w:rPr>
          <w:sz w:val="22"/>
        </w:rPr>
        <w:t>Предстоятель Иерусалимской Православной Церкви отметил, что перемены в государственном масштабе стоит начинать конкретно с каждого человека. По его словам, хорошим примером могут служить жители Святой земли, которые день ото дня в молитве просят оградить их от совершения дурных поступков.</w:t>
      </w:r>
    </w:p>
    <w:p>
      <w:pPr>
        <w:pStyle w:val="Normal"/>
        <w:rPr/>
      </w:pPr>
      <w:r>
        <w:rPr>
          <w:sz w:val="22"/>
        </w:rPr>
        <w:t>"Иерусалим был построен на крови Иисуса Христа. Здесь живут люди с открытыми сердцами. И вы должны хотеть что-то изменить и иметь свет в ваших сердцах. И тогда этот свет воссияет на весь мир. Это и есть главный секрет Иерусалима, что заставляет людей задумываться над их собственными поступками", - подчеркнул Патриарх.</w:t>
      </w:r>
    </w:p>
    <w:p>
      <w:pPr>
        <w:pStyle w:val="Normal"/>
        <w:rPr>
          <w:sz w:val="22"/>
        </w:rPr>
      </w:pPr>
      <w:r>
        <w:rPr>
          <w:sz w:val="22"/>
        </w:rPr>
        <w:t>Кроме того, Феофил III посоветовал украинцам бороться с теми, кого они считают врагами, «оружием любви». Этот путь, по словам владыки, не бывает проигрышным.</w:t>
      </w:r>
    </w:p>
    <w:p>
      <w:pPr>
        <w:pStyle w:val="Normal"/>
        <w:rPr>
          <w:sz w:val="22"/>
        </w:rPr>
      </w:pPr>
      <w:r>
        <w:rPr>
          <w:sz w:val="22"/>
        </w:rPr>
        <w:t>"Молитва и любовь не только разогревают сердце, но и дают человеку возможность покаяться. Именно молитва примиряет людей и создает возможность объединения", - подчеркнул Феофил III.</w:t>
      </w:r>
    </w:p>
    <w:p>
      <w:pPr>
        <w:pStyle w:val="Normal"/>
        <w:rPr>
          <w:sz w:val="22"/>
        </w:rPr>
      </w:pPr>
      <w:r>
        <w:rPr>
          <w:sz w:val="22"/>
        </w:rPr>
        <w:t>Иерусалимский Патриарх также принял просьбу делегации УПЦ молиться за мир на Украине во время схождения Благодатного огня.</w:t>
      </w:r>
    </w:p>
    <w:p>
      <w:pPr>
        <w:pStyle w:val="Normal"/>
        <w:rPr>
          <w:sz w:val="22"/>
        </w:rPr>
      </w:pPr>
      <w:r>
        <w:rPr>
          <w:sz w:val="22"/>
        </w:rPr>
        <w:t>Lifenews.ru</w:t>
      </w:r>
    </w:p>
    <w:p>
      <w:pPr>
        <w:pStyle w:val="Normal"/>
        <w:rPr>
          <w:b/>
          <w:b/>
          <w:sz w:val="22"/>
        </w:rPr>
      </w:pPr>
      <w:r>
        <w:rPr>
          <w:b/>
          <w:sz w:val="22"/>
        </w:rPr>
      </w:r>
    </w:p>
    <w:p>
      <w:pPr>
        <w:pStyle w:val="Normal"/>
        <w:rPr>
          <w:b/>
          <w:b/>
          <w:sz w:val="22"/>
        </w:rPr>
      </w:pPr>
      <w:r>
        <w:rPr>
          <w:b/>
          <w:sz w:val="22"/>
        </w:rPr>
        <w:t>В храме Гроба Господня в Иерусалиме сошел Благодатный огонь</w:t>
      </w:r>
    </w:p>
    <w:p>
      <w:pPr>
        <w:pStyle w:val="Normal"/>
        <w:rPr>
          <w:sz w:val="22"/>
        </w:rPr>
      </w:pPr>
      <w:r>
        <w:rPr>
          <w:sz w:val="22"/>
        </w:rPr>
        <w:t>11 апреля. Чудо схождения Благодатного огня произошло около 14.20 по киевскому времени после молитв Патриарха Иерусалимского Феофила III и тысяч паломников со всего мира.</w:t>
      </w:r>
    </w:p>
    <w:p>
      <w:pPr>
        <w:pStyle w:val="Normal"/>
        <w:rPr>
          <w:sz w:val="22"/>
        </w:rPr>
      </w:pPr>
      <w:r>
        <w:rPr>
          <w:sz w:val="22"/>
        </w:rPr>
        <w:t>Иерусалимский Патриарх передал огонь тем, кто находился в храме, после чего он в считанные минуты был распространен среди ожидающих на улице.</w:t>
      </w:r>
    </w:p>
    <w:p>
      <w:pPr>
        <w:pStyle w:val="Normal"/>
        <w:rPr>
          <w:sz w:val="22"/>
        </w:rPr>
      </w:pPr>
      <w:r>
        <w:rPr>
          <w:sz w:val="22"/>
        </w:rPr>
        <w:t>В тот же день Благодатный огонь был доставлен в Киев официальной делегацией Украинской Православной Церкви.</w:t>
      </w:r>
    </w:p>
    <w:p>
      <w:pPr>
        <w:pStyle w:val="Normal"/>
        <w:rPr/>
      </w:pPr>
      <w:r>
        <w:rPr>
          <w:sz w:val="22"/>
        </w:rPr>
        <w:t>"Мы пережили тяжелый год, вероятно, не только в истории современной Украины, но и в истории нашей Родины. И поэтому каждый из нас ждет, что Благодатный огонь зажжет в наших сердцах любовь. Ту любовь, которую мы как-то потеряли... Надеемся, что Благодатный огонь принесет нашей стране мир и желание услышать друг друга", - сказал глава украинской делегации, управляющий делами УПЦ митрополит Антоний (Паканич).</w:t>
      </w:r>
    </w:p>
    <w:p>
      <w:pPr>
        <w:pStyle w:val="Normal"/>
        <w:rPr>
          <w:sz w:val="22"/>
        </w:rPr>
      </w:pPr>
      <w:r>
        <w:rPr>
          <w:sz w:val="22"/>
        </w:rPr>
        <w:t>В Россию Благодатный огонь из Иерусалима доставила делегация Фонда Андрея Первозванного (ФАП). Примерно через полчаса председатель попечительского совета ФАП, президент ОАО "РЖД" Владимир Якунин и викарий Патриарха Московского и всея Руси епископ Дмитровский Феофилакт передали святыню Предстоятелю Русской Церкви.</w:t>
      </w:r>
    </w:p>
    <w:p>
      <w:pPr>
        <w:pStyle w:val="Normal"/>
        <w:rPr>
          <w:sz w:val="22"/>
        </w:rPr>
      </w:pPr>
      <w:r>
        <w:rPr>
          <w:sz w:val="22"/>
        </w:rPr>
        <w:t>В течение Светлой седмицы Благодатный огонь можно получить в офисе Фонда Андрея Первозванного в Москве по адресу: улица Покровка, дом 42, строение 5 (с 9.00 до 18.00). Желающим необходимо иметь свои лампады. В этом году при поддержке ФАП стартует проект "Путь Благодатного огня" — на сайте http://www.благогонь.рф в онлайн-режиме желающие смогут наблюдать за распространением Благодатного огня из Москвы в регионы России и другие страны.</w:t>
      </w:r>
    </w:p>
    <w:p>
      <w:pPr>
        <w:pStyle w:val="Normal"/>
        <w:rPr>
          <w:sz w:val="22"/>
        </w:rPr>
      </w:pPr>
      <w:r>
        <w:rPr>
          <w:sz w:val="22"/>
        </w:rPr>
        <w:t>УНИАН-Религия, РИА Новости</w:t>
      </w:r>
    </w:p>
    <w:p>
      <w:pPr>
        <w:pStyle w:val="Normal"/>
        <w:rPr>
          <w:sz w:val="22"/>
        </w:rPr>
      </w:pPr>
      <w:r>
        <w:rPr>
          <w:sz w:val="22"/>
        </w:rPr>
      </w:r>
    </w:p>
    <w:p>
      <w:pPr>
        <w:pStyle w:val="Normal"/>
        <w:rPr>
          <w:b/>
          <w:b/>
          <w:sz w:val="22"/>
        </w:rPr>
      </w:pPr>
      <w:r>
        <w:rPr>
          <w:b/>
          <w:sz w:val="22"/>
        </w:rPr>
        <w:t>Одесская епархия опровергла информацию о задержании клирика</w:t>
      </w:r>
    </w:p>
    <w:p>
      <w:pPr>
        <w:pStyle w:val="Normal"/>
        <w:rPr>
          <w:sz w:val="22"/>
        </w:rPr>
      </w:pPr>
      <w:r>
        <w:rPr>
          <w:sz w:val="22"/>
        </w:rPr>
        <w:t>11 апреля. Одесская епархия опровергла информацию о задержании протоиерея Георгия Дороша. Как следует из заявления пресс-службы епархии, священник был вызван в СБУ и после беседы и соответствующих разъяснений вернулся к исполнению своих пастырских обязанностей.</w:t>
      </w:r>
    </w:p>
    <w:p>
      <w:pPr>
        <w:pStyle w:val="Normal"/>
        <w:rPr>
          <w:sz w:val="22"/>
        </w:rPr>
      </w:pPr>
      <w:r>
        <w:rPr>
          <w:sz w:val="22"/>
        </w:rPr>
        <w:t>Ниже приводится полный текст заявления.</w:t>
      </w:r>
    </w:p>
    <w:p>
      <w:pPr>
        <w:pStyle w:val="Normal"/>
        <w:rPr>
          <w:sz w:val="22"/>
        </w:rPr>
      </w:pPr>
      <w:r>
        <w:rPr>
          <w:sz w:val="22"/>
        </w:rPr>
        <w:t>"Вечером 9 апреля в ряде средств массовой информации появились сообщения о задержании сотрудниками Службы Безопасности Украины в рамках «спецоперации по борьбе с терроризмом» православного священника, «настоятеля одного их храмов Беляевского района Георгия Д.», якобы, «с гранатами и оптическим прицелом». Также утверждалось, что, дескать, «священнослужитель является участником ОО «Православное казачество». Его подозревают в сотрудничестве с бандформированием».</w:t>
      </w:r>
    </w:p>
    <w:p>
      <w:pPr>
        <w:pStyle w:val="Normal"/>
        <w:rPr>
          <w:sz w:val="22"/>
        </w:rPr>
      </w:pPr>
      <w:r>
        <w:rPr>
          <w:sz w:val="22"/>
        </w:rPr>
        <w:t>Пресс-служба Одесской епархии уполномочена заявить, что данная информация не соответствует действительности: ни о каком задержании речи не идет. Настоятель же храма протоиерей Георгий Дорош был вызван в Управление СБУ по Одесской области для выяснения обстоятельств его участия в организации гуманитарной помощи для мирных жителей востока Украины, находящихся на временно не контролируемых украинской властью территориях страны.</w:t>
      </w:r>
    </w:p>
    <w:p>
      <w:pPr>
        <w:pStyle w:val="Normal"/>
        <w:rPr/>
      </w:pPr>
      <w:r>
        <w:rPr>
          <w:sz w:val="22"/>
        </w:rPr>
        <w:t>После беседы и соответствующих разъяснений священнослужитель вернулся к исполнению своих пастырских обязанностей и уже совершает уставные богослужения, готовясь к главному празднику всех православных - Светлому Христову Воскресению.</w:t>
      </w:r>
    </w:p>
    <w:p>
      <w:pPr>
        <w:pStyle w:val="Normal"/>
        <w:rPr>
          <w:sz w:val="22"/>
        </w:rPr>
      </w:pPr>
      <w:r>
        <w:rPr>
          <w:sz w:val="22"/>
        </w:rPr>
        <w:t>Также хотелось бы порекомендовать тем, кто гоняется за сенсациями, не спешить и быть внимательным в изложении тех или иных фактов. С учетом же нынешней сложной обстановки в Украине, когда любая непроверенная информация может нарушить и без того хрупкий межконфессиональный мир в нашей многострадальной стране, надеемся на то, что в СМИ впредь будет появляться информация из официальных источников, а не домыслы и провокации.</w:t>
      </w:r>
    </w:p>
    <w:p>
      <w:pPr>
        <w:pStyle w:val="Normal"/>
        <w:rPr>
          <w:sz w:val="22"/>
        </w:rPr>
      </w:pPr>
      <w:r>
        <w:rPr>
          <w:sz w:val="22"/>
        </w:rPr>
        <w:t>С учетом вышеизложенного и консультаций с компетентными специалистами из правоохранительных органов, рекомендуем журналистам дождаться официальной информации СБУ на сей счет, которая, по нашим данным, будет уже на следующей неделе".</w:t>
      </w:r>
    </w:p>
    <w:p>
      <w:pPr>
        <w:pStyle w:val="Normal"/>
        <w:rPr>
          <w:sz w:val="22"/>
        </w:rPr>
      </w:pPr>
      <w:r>
        <w:rPr>
          <w:sz w:val="22"/>
        </w:rPr>
        <w:t>Eparhiya.od.ua</w:t>
      </w:r>
    </w:p>
    <w:p>
      <w:pPr>
        <w:pStyle w:val="Normal"/>
        <w:rPr>
          <w:b/>
          <w:b/>
          <w:sz w:val="22"/>
        </w:rPr>
      </w:pPr>
      <w:r>
        <w:rPr>
          <w:b/>
          <w:sz w:val="22"/>
        </w:rPr>
      </w:r>
    </w:p>
    <w:p>
      <w:pPr>
        <w:pStyle w:val="Normal"/>
        <w:rPr>
          <w:b/>
          <w:b/>
          <w:sz w:val="22"/>
        </w:rPr>
      </w:pPr>
      <w:r>
        <w:rPr>
          <w:b/>
          <w:sz w:val="22"/>
        </w:rPr>
        <w:t>Донецкий иеромонах рассказал, как его пытали украинские силовики</w:t>
      </w:r>
    </w:p>
    <w:p>
      <w:pPr>
        <w:pStyle w:val="Normal"/>
        <w:rPr>
          <w:sz w:val="22"/>
        </w:rPr>
      </w:pPr>
      <w:r>
        <w:rPr>
          <w:sz w:val="22"/>
        </w:rPr>
        <w:t>11 апреля. Украинская сторона освободила насельника Никольского монастыря Волновахского района иеромонаха Феофана (Кратирова), ранее взятого в плен. Об этом 8 апреля сообщила омбудсмен ДНР Дарья Морозова. О похищении отца Феофана стало известно 3 марта. Как рассказали очевидцы, несколько мужчин в военной форме и масках выманили монаха из обители и увезли в неизвестном направлении.</w:t>
      </w:r>
    </w:p>
    <w:p>
      <w:pPr>
        <w:pStyle w:val="Normal"/>
        <w:rPr>
          <w:sz w:val="22"/>
        </w:rPr>
      </w:pPr>
      <w:r>
        <w:rPr>
          <w:sz w:val="22"/>
        </w:rPr>
        <w:t>Через несколько дней после освобождения в Интернете появилось видео, на котором иеромонах Феофан рассказал, как его пытали украинские силовики.</w:t>
      </w:r>
    </w:p>
    <w:p>
      <w:pPr>
        <w:pStyle w:val="Normal"/>
        <w:rPr/>
      </w:pPr>
      <w:r>
        <w:rPr>
          <w:b/>
          <w:sz w:val="22"/>
        </w:rPr>
        <w:t xml:space="preserve">20-минутное видео с рассказом отца Феофана опубликовал на своем канале в Youtube журналист и медиаэксперт Анатолий Шарий. </w:t>
      </w:r>
      <w:r>
        <w:rPr>
          <w:sz w:val="22"/>
        </w:rPr>
        <w:t>https://www.youtube.com/watch?v=qKTS3VI8Ko8</w:t>
      </w:r>
    </w:p>
    <w:p>
      <w:pPr>
        <w:pStyle w:val="Normal"/>
        <w:rPr>
          <w:sz w:val="22"/>
        </w:rPr>
      </w:pPr>
      <w:r>
        <w:rPr>
          <w:sz w:val="22"/>
        </w:rPr>
        <w:t>За месяц в плену иеромонах, по его словам, претерпел всевозможные пытки.</w:t>
      </w:r>
    </w:p>
    <w:p>
      <w:pPr>
        <w:pStyle w:val="Normal"/>
        <w:rPr/>
      </w:pPr>
      <w:r>
        <w:rPr>
          <w:sz w:val="22"/>
        </w:rPr>
        <w:t>«Самое страшное, что осталось в памяти сейчас, это когда выводят из камеры, одевают пакет на голову или мешок и руки за спиной застегивают. Это значит, сейчас будут пытать. То же самое произошло и со мной», - говорит на видео отец Феофан.</w:t>
      </w:r>
    </w:p>
    <w:p>
      <w:pPr>
        <w:pStyle w:val="Normal"/>
        <w:rPr>
          <w:sz w:val="22"/>
        </w:rPr>
      </w:pPr>
      <w:r>
        <w:rPr>
          <w:sz w:val="22"/>
        </w:rPr>
        <w:t>Он рассказал, что сначала его пытали в подвальном помещении (тире) Мариупольского отдела Службы безопасности Украины (СБУ).</w:t>
      </w:r>
    </w:p>
    <w:p>
      <w:pPr>
        <w:pStyle w:val="Normal"/>
        <w:rPr/>
      </w:pPr>
      <w:r>
        <w:rPr>
          <w:sz w:val="22"/>
        </w:rPr>
        <w:t>«Сначала я сидел на лавке, пакет на голове, застегнуты наручники за спиной. Наручники - не обычные, которые крутятся, а как колодки - только вперед-назад. Начали задавать вопросы. Ответ не тот, что они хотят услышать - это удар по почкам. Сначала дубинкой били - пластиковой, не резиновой даже. Потом уже начались удары битой. По ногам, по печени ударили».</w:t>
      </w:r>
    </w:p>
    <w:p>
      <w:pPr>
        <w:pStyle w:val="Normal"/>
        <w:rPr/>
      </w:pPr>
      <w:r>
        <w:rPr>
          <w:sz w:val="22"/>
        </w:rPr>
        <w:t>После побоев к иеромонаху применили другой вид пыток - уложив спиной на пол, поставили над ним две низкие скамьи, на которых сидели люди.</w:t>
      </w:r>
    </w:p>
    <w:p>
      <w:pPr>
        <w:pStyle w:val="Normal"/>
        <w:rPr/>
      </w:pPr>
      <w:r>
        <w:rPr>
          <w:sz w:val="22"/>
        </w:rPr>
        <w:t>«Сначала просто лежал и меня били битой по ногам. Потом было то, что, как рассказывают, было в американской тюрьме Гуантанамо, как пытают людей - тряпку ложат на лицо и поливают водой... Льется вода такой струйкой, что ты не дышать не можешь, ничего. Ты пытаешься вдохнуть, а вода идет в дыхательные пути. Глотаешь воздух. Час-полтора это все продолжается, пока судороги не начнутся», - рассказывает иеромонах.</w:t>
      </w:r>
    </w:p>
    <w:p>
      <w:pPr>
        <w:pStyle w:val="Normal"/>
        <w:rPr>
          <w:sz w:val="22"/>
        </w:rPr>
      </w:pPr>
      <w:r>
        <w:rPr>
          <w:sz w:val="22"/>
        </w:rPr>
        <w:t>Именно начавшиеся судороги и конвульсии стали причиной прекращения пытки, считает отец Феофан.</w:t>
      </w:r>
    </w:p>
    <w:p>
      <w:pPr>
        <w:pStyle w:val="Normal"/>
        <w:rPr/>
      </w:pPr>
      <w:r>
        <w:rPr>
          <w:sz w:val="22"/>
        </w:rPr>
        <w:t>«Привели в камеру, расстегнули наручники. Там были два человека, которые по уголовной статье находились, как я потом понял. Я был в таком виде, что им стало страшно, хотя и видели всякое. Они перепугались: я и сидеть толком не мог, и задыхался, и потом галлюцинации начались, бред всякий уже говорил», - вспоминает священник.</w:t>
      </w:r>
    </w:p>
    <w:p>
      <w:pPr>
        <w:pStyle w:val="Normal"/>
        <w:rPr>
          <w:sz w:val="22"/>
        </w:rPr>
      </w:pPr>
      <w:r>
        <w:rPr>
          <w:sz w:val="22"/>
        </w:rPr>
        <w:t>Ночью его опять забрали в тир, чтобы написал показания.</w:t>
      </w:r>
    </w:p>
    <w:p>
      <w:pPr>
        <w:pStyle w:val="Normal"/>
        <w:rPr/>
      </w:pPr>
      <w:r>
        <w:rPr>
          <w:sz w:val="22"/>
        </w:rPr>
        <w:t>«Я их писал часа два или три - все то, что заставили говорить. Потому что когда я озвучивал как оно было - собственно, правду, - «Нет, брешешь, было вот так вот». И пока не скажешь «да» - поливают, бьют. Еще шокером много десятков раз ударили - по ногам, в спину. Такой вот метод дознания был», - говорит отец Феофан.</w:t>
      </w:r>
    </w:p>
    <w:p>
      <w:pPr>
        <w:pStyle w:val="Normal"/>
        <w:rPr/>
      </w:pPr>
      <w:r>
        <w:rPr>
          <w:sz w:val="22"/>
        </w:rPr>
        <w:t>После Мариуполя иеромонах сидел в Харьковском СБУ, 1 по 7 апреля - в подвале воинской части в Изюме, затем, перед самым освобождением - в Краматорске.</w:t>
      </w:r>
    </w:p>
    <w:p>
      <w:pPr>
        <w:pStyle w:val="Normal"/>
        <w:rPr/>
      </w:pPr>
      <w:r>
        <w:rPr>
          <w:sz w:val="22"/>
        </w:rPr>
        <w:t>На видео отец Феофан рассказал о пытках, применяемых к другим заключенным - стрельбе по людям в тире, вздергивании на дыбу, особых пытках женщин электрическим током, умышленным причинении страданий и неоказании медицинской помощи раненым.</w:t>
      </w:r>
    </w:p>
    <w:p>
      <w:pPr>
        <w:pStyle w:val="Normal"/>
        <w:rPr>
          <w:sz w:val="22"/>
        </w:rPr>
      </w:pPr>
      <w:r>
        <w:rPr>
          <w:sz w:val="22"/>
        </w:rPr>
        <w:t>Комментируя причины своего задержания, иеромонах Феофан, рассказал о ситуации, когда 23 февраля 2014 года в ряде украинских СМИ появилась информация, о том, что в Свято-Никольском монастыре якобы скрывается покинувший Киев президент Украины Виктор Янукович:</w:t>
      </w:r>
    </w:p>
    <w:p>
      <w:pPr>
        <w:pStyle w:val="Normal"/>
        <w:rPr/>
      </w:pPr>
      <w:r>
        <w:rPr>
          <w:sz w:val="22"/>
        </w:rPr>
        <w:t>«Снимают репортаж, когда один человек из местного населения, спиной его показывают, рассказывает, что вообще «на самом деле эти монахи - это не монахи, это ряженые, мы все их тут называем ряжеными». Даже мне приписывали, что я якобы никакой не монах, а на самом деле сотрудник ФСБ. Хотя большую часть сознательной жизни я служу Богу. Вот такие источники информации у СБУ».</w:t>
      </w:r>
    </w:p>
    <w:p>
      <w:pPr>
        <w:pStyle w:val="Normal"/>
        <w:rPr>
          <w:sz w:val="22"/>
        </w:rPr>
      </w:pPr>
      <w:r>
        <w:rPr>
          <w:sz w:val="22"/>
        </w:rPr>
        <w:t>По информации Синодального отдела по монастырям и монашеству, иеромонах Феофан (Кратиров), помимо церковной деятельности, занимался патриотическим воспитанием молодежи и принимал активное участие в сохранении памяти о героях Великой Отечественной войны. По благословению отца Феофана проводилась эксгумация останков солдат, погибших в годы Великой Отечественной войны, которых затем хоронили по православному обряду.</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Патриарх Кирилл поздравил экипаж МКС с Пасхой и Днем космонавтики</w:t>
      </w:r>
    </w:p>
    <w:p>
      <w:pPr>
        <w:pStyle w:val="Normal"/>
        <w:rPr>
          <w:sz w:val="22"/>
        </w:rPr>
      </w:pPr>
      <w:r>
        <w:rPr>
          <w:sz w:val="22"/>
        </w:rPr>
        <w:t>12 апреля. Патриарх Московский и всея Руси Кирилл впервые по видеосвязи поздравил членов экипажа Международной космической станции с Пасхой и Днем космонавтики, совпавшим в этом году с главным православным праздником.</w:t>
      </w:r>
    </w:p>
    <w:p>
      <w:pPr>
        <w:pStyle w:val="Normal"/>
        <w:rPr>
          <w:sz w:val="22"/>
        </w:rPr>
      </w:pPr>
      <w:r>
        <w:rPr>
          <w:sz w:val="22"/>
        </w:rPr>
        <w:t>В настоящее время на борту Международной космической станции программу полёта 43-й длительной экспедиции выполняют командир МКС-43, астронавт НАСА Терри Вёртс, астронавт ЕКА Саманта Кристофоретти (Италия), американский астронавт Скот Келли, а также российские космонавты Геннадий Падалка, Михаил Корниенко и Антон Шкаплеров.</w:t>
      </w:r>
    </w:p>
    <w:p>
      <w:pPr>
        <w:pStyle w:val="Normal"/>
        <w:rPr/>
      </w:pPr>
      <w:r>
        <w:rPr>
          <w:b/>
          <w:sz w:val="22"/>
        </w:rPr>
        <w:t xml:space="preserve">"Вы делаете большое, великое дело для страны и для всего мира", - сказал Патриарх. </w:t>
      </w:r>
      <w:r>
        <w:rPr>
          <w:sz w:val="22"/>
        </w:rPr>
        <w:t>http://www.patriarchia.ru/db/text/4039410.html</w:t>
      </w:r>
    </w:p>
    <w:p>
      <w:pPr>
        <w:pStyle w:val="Normal"/>
        <w:rPr/>
      </w:pPr>
      <w:r>
        <w:rPr>
          <w:sz w:val="22"/>
        </w:rPr>
        <w:t>По его словам, "космос - та сфера, которая манит человека", и в этом смысле деятельность космонавтов схожа с духовной жизнью, так как в ней люди тоже "устремляются к звездам".</w:t>
      </w:r>
    </w:p>
    <w:p>
      <w:pPr>
        <w:pStyle w:val="Normal"/>
        <w:rPr>
          <w:sz w:val="22"/>
        </w:rPr>
      </w:pPr>
      <w:r>
        <w:rPr>
          <w:sz w:val="22"/>
        </w:rPr>
        <w:t>Предстоятель РПЦ заметил, что за шесть лет патриаршества впервые имеет возможность не только слышать, но и видеть космонавтов. По просьбе экипажа МКС он благословил их на успешное завершение космической миссии и благополучное возвращение на Землю.</w:t>
      </w:r>
    </w:p>
    <w:p>
      <w:pPr>
        <w:pStyle w:val="Normal"/>
        <w:rPr>
          <w:sz w:val="22"/>
        </w:rPr>
      </w:pPr>
      <w:r>
        <w:rPr>
          <w:sz w:val="22"/>
        </w:rPr>
        <w:t>Патриарх также подчеркнул, что интернациональный состав экипажа МКС имеет сегодня "большое миротворческое значение".</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Глава Грузинской Церкви выступил против нетерпимости и игровой индустрии</w:t>
      </w:r>
    </w:p>
    <w:p>
      <w:pPr>
        <w:pStyle w:val="Normal"/>
        <w:rPr>
          <w:sz w:val="22"/>
        </w:rPr>
      </w:pPr>
      <w:r>
        <w:rPr>
          <w:sz w:val="22"/>
        </w:rPr>
        <w:t>12 апреля. Глава Грузинской Православной Церкви Католикос-Патриарх всея Грузии Илия II в пасхальном послании (эпистоле) верующим предостерег от распространения в стране игорного бизнеса.</w:t>
      </w:r>
    </w:p>
    <w:p>
      <w:pPr>
        <w:pStyle w:val="Normal"/>
        <w:rPr>
          <w:sz w:val="22"/>
        </w:rPr>
      </w:pPr>
      <w:r>
        <w:rPr>
          <w:sz w:val="22"/>
        </w:rPr>
        <w:t>Как сказано в эпистоле, индустрия развлечений является "опасной и серьезной проблемой". Патриарх призвал правительство Грузии обратить "серьезное внимание" на это негативное явление.</w:t>
      </w:r>
    </w:p>
    <w:p>
      <w:pPr>
        <w:pStyle w:val="Normal"/>
        <w:rPr/>
      </w:pPr>
      <w:r>
        <w:rPr>
          <w:sz w:val="22"/>
        </w:rPr>
        <w:t>"Индустрия развлечений очень опасна: Многие наши сограждане пострадали от игры, так как многие потеряли дома, имущество, многие покончили даже с собой и так продолжаться не может", - отметил Патриарх.</w:t>
      </w:r>
    </w:p>
    <w:p>
      <w:pPr>
        <w:pStyle w:val="Normal"/>
        <w:rPr>
          <w:sz w:val="22"/>
        </w:rPr>
      </w:pPr>
      <w:r>
        <w:rPr>
          <w:sz w:val="22"/>
        </w:rPr>
        <w:t>Илия II обратил внимание и на участившиеся случаи самоубийств и убийств в Грузии. Он считает главной причиной тому нетерпимость сограждан, которые злым словом могут обидеть и довести других людей до самоубийства, или убийства. Илия II призвал верующих к терпимости. Патриарх назвал самоубийство "смертным грехом", и предостерег верующих от него.</w:t>
      </w:r>
    </w:p>
    <w:p>
      <w:pPr>
        <w:pStyle w:val="Normal"/>
        <w:rPr/>
      </w:pPr>
      <w:r>
        <w:rPr>
          <w:sz w:val="22"/>
        </w:rPr>
        <w:t>Илия II советует родителям прививать детям с раннего детства любовь к труду. В своем пасхальном эпистоле он подчеркивает, что часть населения не привыкла к работе.</w:t>
      </w:r>
    </w:p>
    <w:p>
      <w:pPr>
        <w:pStyle w:val="Normal"/>
        <w:rPr>
          <w:sz w:val="22"/>
        </w:rPr>
      </w:pPr>
      <w:r>
        <w:rPr>
          <w:sz w:val="22"/>
        </w:rPr>
        <w:t>Он призвал молодежь к вере в Бога, отметив, что "к сожалению, многие из них подвергнуты пагубным страстям, чему способствует атеизм, насажденный развитием технологии и техническим прогрессом, способствующим неверию и нигилизму, когда люди ставят себя выше Бога".</w:t>
      </w:r>
    </w:p>
    <w:p>
      <w:pPr>
        <w:pStyle w:val="Normal"/>
        <w:rPr>
          <w:sz w:val="22"/>
        </w:rPr>
      </w:pPr>
      <w:r>
        <w:rPr>
          <w:sz w:val="22"/>
          <w:lang w:val="en-US"/>
        </w:rPr>
        <w:t>Newsru</w:t>
      </w:r>
      <w:r>
        <w:rPr>
          <w:sz w:val="22"/>
        </w:rPr>
        <w:t>.</w:t>
      </w:r>
      <w:r>
        <w:rPr>
          <w:sz w:val="22"/>
          <w:lang w:val="en-US"/>
        </w:rPr>
        <w:t>com</w:t>
      </w:r>
    </w:p>
    <w:p>
      <w:pPr>
        <w:pStyle w:val="Normal"/>
        <w:rPr>
          <w:sz w:val="22"/>
        </w:rPr>
      </w:pPr>
      <w:r>
        <w:rPr>
          <w:sz w:val="22"/>
        </w:rPr>
      </w:r>
    </w:p>
    <w:p>
      <w:pPr>
        <w:pStyle w:val="Normal"/>
        <w:rPr>
          <w:b/>
          <w:b/>
          <w:sz w:val="22"/>
        </w:rPr>
      </w:pPr>
      <w:r>
        <w:rPr>
          <w:b/>
          <w:sz w:val="22"/>
        </w:rPr>
        <w:t>Патриарх Кирилл попробовал себя в роли плотника</w:t>
      </w:r>
    </w:p>
    <w:p>
      <w:pPr>
        <w:pStyle w:val="Normal"/>
        <w:rPr>
          <w:sz w:val="22"/>
        </w:rPr>
      </w:pPr>
      <w:r>
        <w:rPr>
          <w:sz w:val="22"/>
        </w:rPr>
        <w:t>13 апреля. Патриарх Московский и всея Руси Кирилл и мэр Москвы Сергей Собянин попробовали себя в роли плотников, поучаствовав в строительстве деревянного храма, возводимого в рамках фестиваля "Пасхальный дар".</w:t>
      </w:r>
    </w:p>
    <w:p>
      <w:pPr>
        <w:pStyle w:val="Normal"/>
        <w:rPr>
          <w:sz w:val="22"/>
        </w:rPr>
      </w:pPr>
      <w:r>
        <w:rPr>
          <w:sz w:val="22"/>
        </w:rPr>
        <w:t>Фестиваль "Пасхальный дар" стартовал в Москве 13 апреля: в разных районах в эти дни построены торговые ряды и мастерские, художественные выставки и исторические реконструкции. Так, перед ЦУМом устроена Стрелецкая слобода с аптекарским огородом, у Большого театра работает весенняя мастерская с обучением гончарному делу, плетению живых цветов и росписи стекла, на Тверском бульваре вырос весенний лес и действует выставка кур из разных стран мира.</w:t>
      </w:r>
    </w:p>
    <w:p>
      <w:pPr>
        <w:pStyle w:val="Normal"/>
        <w:rPr>
          <w:sz w:val="22"/>
        </w:rPr>
      </w:pPr>
      <w:r>
        <w:rPr>
          <w:sz w:val="22"/>
        </w:rPr>
        <w:t>Вместе с Собяниным Патриарх Кирилл посетил фестивальную площадку в самом центре российской столицы рядом с ЦУМом. Взяв в руки старинный плотнический скобель, Предстоятель РПЦ провел им несколько раз по доске, которая после необходимой обработки станет одной из основ строящейся без гвоздей церкви.</w:t>
      </w:r>
    </w:p>
    <w:p>
      <w:pPr>
        <w:pStyle w:val="Normal"/>
        <w:rPr>
          <w:sz w:val="22"/>
        </w:rPr>
      </w:pPr>
      <w:r>
        <w:rPr>
          <w:sz w:val="22"/>
        </w:rPr>
        <w:t>"Я с детства знаю, как обращаться с этим инструментом. У отца на кухне стоял деревообрабатывающий станок, и было несколько рубанков. И в свободное время я часто ими пользовался", — пояснил Патриарх Кирилл Собянину.</w:t>
      </w:r>
    </w:p>
    <w:p>
      <w:pPr>
        <w:pStyle w:val="Normal"/>
        <w:rPr>
          <w:sz w:val="22"/>
        </w:rPr>
      </w:pPr>
      <w:r>
        <w:rPr>
          <w:sz w:val="22"/>
        </w:rPr>
        <w:t>В свою очередь мэр города также провел рубанком по дереву и признался, что подобный навык получил еще в детстве. "Вместе с Патриархом мы, может не за месяц, но за два-три месяца могли бы собрать деревянный храм", — добавил он.</w:t>
      </w:r>
    </w:p>
    <w:p>
      <w:pPr>
        <w:pStyle w:val="Normal"/>
        <w:rPr>
          <w:sz w:val="22"/>
        </w:rPr>
      </w:pPr>
      <w:r>
        <w:rPr>
          <w:sz w:val="22"/>
        </w:rPr>
        <w:t>По словам Патриарха Кирилла, подобные праздники объединяют людей. "Когда мы отмечаем праздник сообща, то мы чувствуем локоть друг друга, мы чувствуем себя единым народом, горожанами, одной общиной. Не может быть благополучия ни города, ни района, ни префектуры, ни самого маленького муниципального образования без участия людей", — заключил он.</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6 апреля в возрасте 83 лет скончался митрополит Неа-Кринийский и Каламарийский Прокопий.</w:t>
      </w:r>
    </w:p>
    <w:p>
      <w:pPr>
        <w:pStyle w:val="Normal"/>
        <w:rPr>
          <w:sz w:val="22"/>
        </w:rPr>
      </w:pPr>
      <w:r>
        <w:rPr>
          <w:sz w:val="22"/>
        </w:rPr>
        <w:t>07.04.15 В одном из церковных магазинов района Навтлуги столицы Грузии вот уже более месяца мироточит изображение святого старца Габриэла (Ургебадзе). По словам хозяйки магазина Наргиз Хантадзе, это фото, снятое при жизни архимандрита Габриэла, подарила ей знакомая женщина-дистрибьютор. Вскоре фотография начала мироточить. В последние дни миро проступило ещё на двух изображениях святого старца, находящихся в этом магазине. Наргиз Хантадзе рассказала, что в магазине побывал и освятил его священник из Боржоми отец Андриа. С самого начала мироточения к месту чуда не иссякает поток духовных лиц и прихожан, в церковном магазине собираются певчие, исполняют грузинские церковные песнопения. Православие.</w:t>
      </w:r>
      <w:r>
        <w:rPr>
          <w:sz w:val="22"/>
          <w:lang w:val="en-US"/>
        </w:rPr>
        <w:t>Ru</w:t>
      </w:r>
    </w:p>
    <w:p>
      <w:pPr>
        <w:pStyle w:val="Normal"/>
        <w:rPr>
          <w:sz w:val="22"/>
        </w:rPr>
      </w:pPr>
      <w:r>
        <w:rPr>
          <w:sz w:val="22"/>
        </w:rPr>
        <w:t>07.04.15 На Благовещение в Белграде прошел второй крестный ход «За забрану абортуса!» («За запрет абортов!»). Крестный ход, или как называют его в Сербии «лития», начался с напутственного слова, сказанного Святейшим Патриархом Иринеем в Кралевском Патриаршем соборе Архангела Михаила в центре Белграда перед специально принесенной для крестного хода иконой Божией Матери. Крестный ход проследовал по главным улицам столицы Сербии к зданию парламента - Скупщины. Православные граждане и духовенство помолились перед стенами учреждения, где принимаются законы страны и публично выразили свою позицию о необходимости законодательной защиты жизни каждого зачатого ребенка. Православие.</w:t>
      </w:r>
      <w:r>
        <w:rPr>
          <w:sz w:val="22"/>
          <w:lang w:val="en-US"/>
        </w:rPr>
        <w:t>Ru</w:t>
      </w:r>
    </w:p>
    <w:p>
      <w:pPr>
        <w:pStyle w:val="Normal"/>
        <w:rPr>
          <w:sz w:val="22"/>
        </w:rPr>
      </w:pPr>
      <w:r>
        <w:rPr>
          <w:sz w:val="22"/>
        </w:rPr>
        <w:t>07.04.15 В праздник Благовещения огонь охватил Ильинский храм в городе Камень-Каширский на Волыни. Причины пожара пока не установлены. Известно лишь, что огонь почти полностью уничтожил древнюю святыню. «Удалось спасти от пожара церковную утварь, ризницу и некоторые иконы. Утром на месте пожарища в пепле был найден почти невредимым образ святого Ангела», - отмечается в сообщении на сайте благочиния. Церковь является памятником архитектуры. Она была построена в 1700 году и недавно отреставрирована. Настоятель храма протоиерей Стефан Михалюк просит у всех неравнодушных молитвенной поддержки. Православие и мир, Православие.</w:t>
      </w:r>
      <w:r>
        <w:rPr>
          <w:sz w:val="22"/>
          <w:lang w:val="en-US"/>
        </w:rPr>
        <w:t>Ru</w:t>
      </w:r>
    </w:p>
    <w:p>
      <w:pPr>
        <w:pStyle w:val="Normal"/>
        <w:rPr/>
      </w:pPr>
      <w:r>
        <w:rPr>
          <w:sz w:val="22"/>
        </w:rPr>
        <w:t>08.04.15 40 тонн продуктов Церковь передала мирным жителям Ровеньковской и Луганской епархий. Гуманитарный груз состоял из самых необходимых продуктов - муки, круп, консервов, макарон, растительного масла, сгущенного молока, сахара и чая. Продукты на месяц обеспечат социальные столовые храмов Ровеньковской епархии. Каждую неделю горячее питание смогут получать около 7 тысяч человек. Еще 500 человек получат продуктовые наборы. Общая стоимость гуманитарного груза составила 2 миллиона 920 тысяч рублей. Патриархия.Ru</w:t>
      </w:r>
    </w:p>
    <w:p>
      <w:pPr>
        <w:pStyle w:val="Normal"/>
        <w:rPr>
          <w:sz w:val="22"/>
        </w:rPr>
      </w:pPr>
      <w:r>
        <w:rPr>
          <w:sz w:val="22"/>
        </w:rPr>
        <w:t>08.04.15 Во время Страстной недели в Иерапитнийской и Ситийской митрополии Критской Православной Церкви (Константинопольский Патриархат) подготовили в общей сложности 7 тонн продуктов питания, которые будут распределены между наиболее бедными прихожанами к празднику Пасхи Христовой. Сотрудники благотворительной службы митрополии поставили перед собой задачу - не пропустить ни одного дома, ни одной семьи, нуждающихся в помощи, и помочь всем устроить пасхальную трапезу. В общей сложности помощь получат 600 семей (примерно 1600 человек). Подготовлено: 2 тонны свинины, 2 тонны риса, 10 000 яиц, 3200 йогуртов и другие продукты. Седмица.</w:t>
      </w:r>
      <w:r>
        <w:rPr>
          <w:sz w:val="22"/>
          <w:lang w:val="en-US"/>
        </w:rPr>
        <w:t>Ru</w:t>
      </w:r>
    </w:p>
    <w:p>
      <w:pPr>
        <w:pStyle w:val="Normal"/>
        <w:rPr>
          <w:sz w:val="22"/>
        </w:rPr>
      </w:pPr>
      <w:r>
        <w:rPr>
          <w:sz w:val="22"/>
        </w:rPr>
        <w:t>08.04.15 Афинская Архиепископия при содействии частной компании к Пасхе окажет продуктовую помощь тысячам греческих семей. Фирма Papastratos предоставила 100 000 «Трапез Любви» для нуждающихся граждан. Седмица.</w:t>
      </w:r>
      <w:r>
        <w:rPr>
          <w:sz w:val="22"/>
          <w:lang w:val="en-US"/>
        </w:rPr>
        <w:t>Ru</w:t>
      </w:r>
    </w:p>
    <w:p>
      <w:pPr>
        <w:pStyle w:val="Normal"/>
        <w:rPr>
          <w:sz w:val="22"/>
        </w:rPr>
      </w:pPr>
      <w:r>
        <w:rPr>
          <w:sz w:val="22"/>
        </w:rPr>
        <w:t>08.04.15 Синодальный информотдел РПЦ начал публикацию цитат из книги Патриарха Кирилла "Свобода и ответственность: в поисках гармонии. Права человека и достоинство личности" в китайской социальной сети Sina Weibo. Работа начата совместно с радио Sputnik (МИА "Россия сегодня") при содействии ОВЦС МП. Публикация избранных высказываний из книги Патриарха приурочена к годовщине его визита в КНР весной 2013 года. РИА Новости</w:t>
      </w:r>
    </w:p>
    <w:p>
      <w:pPr>
        <w:pStyle w:val="Normal"/>
        <w:rPr/>
      </w:pPr>
      <w:r>
        <w:rPr>
          <w:sz w:val="22"/>
        </w:rPr>
        <w:t xml:space="preserve">08.04.15 В ряде афонских монастырей появились информационные буклеты международного движения «За жизнь», в которых содержаться призывы поддержать план святого преподобного Паисия Святогорца по законодательному запрету абортов. </w:t>
      </w:r>
      <w:r>
        <w:rPr>
          <w:rFonts w:cs="Helvetica" w:ascii="Helvetica" w:hAnsi="Helvetica"/>
          <w:sz w:val="21"/>
        </w:rPr>
        <w:t xml:space="preserve">Несмотря на то, что буклет издан на русском языке, он адресован жителям всех православных стран, и прежде всего славянских. </w:t>
      </w:r>
      <w:r>
        <w:rPr>
          <w:rFonts w:cs="Helvetica" w:ascii="Helvetica" w:hAnsi="Helvetica"/>
          <w:sz w:val="22"/>
        </w:rPr>
        <w:t>БФ Фавор</w:t>
      </w:r>
    </w:p>
    <w:p>
      <w:pPr>
        <w:pStyle w:val="Normal"/>
        <w:rPr>
          <w:sz w:val="22"/>
        </w:rPr>
      </w:pPr>
      <w:r>
        <w:rPr>
          <w:sz w:val="22"/>
        </w:rPr>
        <w:t>09.04.15 Специальные молебны в помощь фермерам будут совершать в храме святителя Николая на Трех горах в центре Москвы. Синодальный Отдел по взаимоотношениям Церкви и общества определит, в какие дни недели и с какой периодичностью будут совершаться такие молебны. Также будет утверждено название молитвы. С марта в Никольском храме раз в две недели по воскресеньям совершаются молебны о ниспослании Божией помощи ипотечным заемщикам. Каждый раз в храм приходит около 150 человек. Православие и мир</w:t>
      </w:r>
    </w:p>
    <w:p>
      <w:pPr>
        <w:pStyle w:val="Normal"/>
        <w:rPr>
          <w:sz w:val="22"/>
        </w:rPr>
      </w:pPr>
      <w:r>
        <w:rPr>
          <w:sz w:val="22"/>
        </w:rPr>
        <w:t>09.04.15 В польском городе Холм продолжатся раскопки в соборе Рождества Пресвятой Богородицы с целью поиска останков князя Даниила Галицкого. Об этом заявил президент Украины Петр Порошенко на брифинге после встречи с президентом Польши Брониславом Коморовским в Киеве. Археологическое исследование будет проводиться в трех местах: внутри собора, на прилегающей местности и на территории церковного кладбища, где найдены подземные тоннели. Даниил Романович Галицкий в 1245 году сделал своей резиденцией город Холм, куда, по одной из версий, перенес столицу княжества из Галича. Интерфакс-Религия</w:t>
      </w:r>
    </w:p>
    <w:p>
      <w:pPr>
        <w:pStyle w:val="Normal"/>
        <w:rPr>
          <w:sz w:val="22"/>
        </w:rPr>
      </w:pPr>
      <w:r>
        <w:rPr>
          <w:sz w:val="22"/>
        </w:rPr>
        <w:t>09.04.15 Глава Крыма Сергей Аксенов подарил жителям республики по случаю Пасхи дополнительный выходной. Право главы Крыма объявлять религиозные праздники выходными днями закреплено региональным законом о памятных датах. "Мы обещали, что у нас мусульманские праздники будут выходными днями, а также выходными будут православные праздники Пасха и Троица. Поэтому у нас понедельник будет выходной день", - сказал Аксенов. Ранее Аксенов объявил выходными днями в Крыму мусульманские религиозные праздники Ураза-байрам и Курбан-байрам. РИА Новости</w:t>
      </w:r>
    </w:p>
    <w:p>
      <w:pPr>
        <w:pStyle w:val="Normal"/>
        <w:rPr>
          <w:sz w:val="22"/>
        </w:rPr>
      </w:pPr>
      <w:r>
        <w:rPr>
          <w:sz w:val="22"/>
        </w:rPr>
        <w:t>12.04.15 Кафедральный Александро-Невский собор в Симферополе, разрушенный в сентябре 1930 года, будет полностью воссоздан в течение 2015 года, заявил журналистам глава Крыма Сергей Аксенов. По его словам, все необходимое финансирование для завершения строительных работ имеется. Материальное содействие оказывают две крупные общественные благотворительные организации. По его словам, на днях ожидается доставка иконостаса. "Роспись займет определенное время, потому что это тонкая художественная работа, а в общем строительно-монтажные работы храма уже закончились", - сказал Аксенов. РИА Новости</w:t>
      </w:r>
    </w:p>
    <w:p>
      <w:pPr>
        <w:pStyle w:val="Normal"/>
        <w:rPr>
          <w:sz w:val="22"/>
        </w:rPr>
      </w:pPr>
      <w:r>
        <w:rPr>
          <w:sz w:val="22"/>
        </w:rPr>
        <w:t>12.04.15 Украинские военные обстреляли окрестности храма Трех Святителей в Куйбышевском районе Донецка. В момент обстрела в церкви проходила пасхальная служба. Интерфакс-Религия</w:t>
      </w:r>
    </w:p>
    <w:p>
      <w:pPr>
        <w:pStyle w:val="Normal"/>
        <w:rPr/>
      </w:pPr>
      <w:r>
        <w:rPr>
          <w:sz w:val="22"/>
        </w:rPr>
        <w:t>13.04.15 В руководстве провозглашенной Донецкой народной республики задумались о создании фонда для восстановления храмов, сообщил вице-спикер Народного совета ДНР Андрей Пургин. "Надеемся на то, что восстановление церквей постепенно начнется. Положено хорошее начало", - сказал А. Пургин журналистам в храме Иоанна Кронштадтского. По его данным, на территории ДНР в ходе военных действий разрушено около 70 православных храмов. "Возможно, некоторые из них будут отстроены заново на других местах", - заявил А.Пургин. Интерфакс-Религия</w:t>
      </w:r>
    </w:p>
    <w:p>
      <w:pPr>
        <w:pStyle w:val="Normal"/>
        <w:rPr>
          <w:sz w:val="22"/>
        </w:rPr>
      </w:pPr>
      <w:r>
        <w:rPr>
          <w:sz w:val="22"/>
        </w:rPr>
        <w:t>13.04.15 В Румынию с острова Эгина доставлен ковчег с частью мощей особо почитаемого румынскими верующими святителя Нектария Эгинского. В городе Клуж-Напока, в кафедральном Благовещенском соборе Клужской митрополии Румынской Православной Церкви, святыню торжественно встречали архиепископ Клужский Андрей, духовенство, губернатор, мэр города, другие официальные лица, военные и сотни паломников. Святые мощи оставались в соборе до 30 марта, после чего были перенесены в часовню святителя Нектария Эгинского в названном именем этого святого Медицинском центре для лечения рака, созданном Клужской митрополией и действующем на бесплатной основе. Работающие здесь врачи и священнослужители свидетельствуют, что по молитвам святителю Нектарию нередко случаются удивительные чудеса исцелений от онкологии. Православие.</w:t>
      </w:r>
      <w:r>
        <w:rPr>
          <w:sz w:val="22"/>
          <w:lang w:val="en-US"/>
        </w:rPr>
        <w:t>Ru</w:t>
      </w:r>
    </w:p>
    <w:p>
      <w:pPr>
        <w:pStyle w:val="Normal"/>
        <w:rPr>
          <w:sz w:val="22"/>
        </w:rPr>
      </w:pPr>
      <w:r>
        <w:rPr>
          <w:sz w:val="22"/>
        </w:rPr>
        <w:t>13.04.15 Генеральная прокуратура РФ обжаловала решение Сахалинского облсуда в отношении Степана Комарова, застрелившего двух человек и ранившего еще семерых в храме. Генеральная прокуратура по ДФО внесла кассационную жалобу, посчитав приговор мягким. Ранее гособвинение в лице Генпрокуратуры по ДФО просило суд вынести наказание С.Комарову в виде пожизненного лишения свободы с отбыванием срока в колонии особого режима. 31 марта 2015 года облсуд приговорил С.Комарова к 24 годам колонии строгого режима, признав, что преступление было совершено на почве религиозной ненависти и общеопасным способом. Суд частично удовлетворил иски потерпевших о возмещении морального вреда: вместо 35,2 млн. рублей общей заявленной ими суммы суд удовлетворил иски на 7,5 млн. рублей. Интерфакс-Религия</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Папа Франциск объявил о начале Юбилейного Года Милосердия в Католической Церкви</w:t>
      </w:r>
    </w:p>
    <w:p>
      <w:pPr>
        <w:pStyle w:val="Normal"/>
        <w:rPr>
          <w:sz w:val="22"/>
        </w:rPr>
      </w:pPr>
      <w:r>
        <w:rPr>
          <w:sz w:val="22"/>
        </w:rPr>
        <w:t>Папа Франциск объявил о начале Юбилейного Года Милосердия в Католической Церкви на церемонии, которая прошла вечером 11 апреля в канун католического праздника Божественного Милосердия, завершающего Пасхальную неделю.</w:t>
      </w:r>
    </w:p>
    <w:p>
      <w:pPr>
        <w:pStyle w:val="Normal"/>
        <w:rPr>
          <w:sz w:val="22"/>
        </w:rPr>
      </w:pPr>
      <w:r>
        <w:rPr>
          <w:sz w:val="22"/>
        </w:rPr>
        <w:t>Папская булла, объявляющая о начале Юбилейного Года под названием «Misericordiae Vultus», объявляет о датах начала и завершения Года Милосердия и объясняет цели данного мероприятия и планы Папы Римского относительно их проведения.</w:t>
      </w:r>
    </w:p>
    <w:p>
      <w:pPr>
        <w:pStyle w:val="Normal"/>
        <w:rPr>
          <w:sz w:val="22"/>
        </w:rPr>
      </w:pPr>
      <w:r>
        <w:rPr>
          <w:sz w:val="22"/>
        </w:rPr>
        <w:t>На вечерней субботой церемонии, которая прошла 11 апреля в соборе святого Петра в Ватикане, Папа Римский вручил текст буллы четырем кардиналам, которые служат архипресвитерами четырех главных римских базилик: Анджело Комастри (собор св. Петра); Агостино Валлини (базилика св. Иоанна на Латеране); Сантосу Абриль и Кастелло (базилика Санта-Мария-Маджоре) и Джеймсу Харви (базилика св. апостола Павла «Вне стен»).</w:t>
      </w:r>
    </w:p>
    <w:p>
      <w:pPr>
        <w:pStyle w:val="Normal"/>
        <w:rPr>
          <w:sz w:val="22"/>
        </w:rPr>
      </w:pPr>
      <w:r>
        <w:rPr>
          <w:sz w:val="22"/>
        </w:rPr>
        <w:t>Чтобы подчеркнуть, что юбилей должен праздноваться не только в Риме, но и во всем мире, Папа также представил копии буллы кардиналам Марку Уэлле, префекту Конгрегации по делам епископов; Фернандо Филони, префекту Конгрегации евангелизации; и Леонардо Сандри, префекту Конгрегации по делам Восточных церкве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апа Римский назвал три большие трагедии ХХ века</w:t>
      </w:r>
    </w:p>
    <w:p>
      <w:pPr>
        <w:pStyle w:val="Normal"/>
        <w:rPr/>
      </w:pPr>
      <w:r>
        <w:rPr>
          <w:sz w:val="22"/>
        </w:rPr>
        <w:t>В XX веке человечество пережило три "большие неслыханных трагедии" - геноцид армян, нацизм и сталинизм, заявил в воскресенье, в день православной Пасхи, Папа Римский Франциск.</w:t>
      </w:r>
    </w:p>
    <w:p>
      <w:pPr>
        <w:pStyle w:val="Normal"/>
        <w:rPr>
          <w:sz w:val="22"/>
        </w:rPr>
      </w:pPr>
      <w:r>
        <w:rPr>
          <w:sz w:val="22"/>
        </w:rPr>
        <w:t>В начале мессы, посвященной 100-летию геноцида армян, понтифик охарактеризовал мучения, перенесенные в начале прошлого столетия армянами, сирийскими католиками и православными, ассирийцами и греками, как "первый геноцид ХХ века".</w:t>
      </w:r>
    </w:p>
    <w:p>
      <w:pPr>
        <w:pStyle w:val="Normal"/>
        <w:rPr/>
      </w:pPr>
      <w:r>
        <w:rPr>
          <w:sz w:val="22"/>
        </w:rPr>
        <w:t>"Две другие трагедии - это нацизм и сталинизм", - сказал папа римский, отметив при этом, что до сих пор в мире проливается невинная кровь, которую человечество все еще не научилось останавливать.</w:t>
      </w:r>
    </w:p>
    <w:p>
      <w:pPr>
        <w:pStyle w:val="Normal"/>
        <w:rPr/>
      </w:pPr>
      <w:r>
        <w:rPr>
          <w:sz w:val="22"/>
        </w:rPr>
        <w:t>По его мнению, создается впечатление, что энтузиазм, возникший в конце Второй мировой войны, "исчезает", а "человеческая семья" отказывается учиться на своих ошибках. "Мы еще не выучили, что война - это безумие, бесполезная резня", - сказал Франциск.</w:t>
      </w:r>
    </w:p>
    <w:p>
      <w:pPr>
        <w:pStyle w:val="Normal"/>
        <w:rPr>
          <w:sz w:val="22"/>
        </w:rPr>
      </w:pPr>
      <w:r>
        <w:rPr>
          <w:sz w:val="22"/>
        </w:rPr>
        <w:t>Обращаясь к верующим из Армении, среди которых в воскресенье в Ватикане присутствовал и президент Армении Серж Саргсян, папа римский отметил, что обязательно надо помнить те трагические события, потому что если нет памяти, то рана остается открытой.</w:t>
      </w:r>
    </w:p>
    <w:p>
      <w:pPr>
        <w:pStyle w:val="Normal"/>
        <w:rPr/>
      </w:pPr>
      <w:r>
        <w:rPr>
          <w:sz w:val="22"/>
        </w:rPr>
        <w:t>"Скрывать или отрицать зло - это как оставить и не лечить рану, которая продолжает кровоточить", - заключил Франциск.</w:t>
      </w:r>
    </w:p>
    <w:p>
      <w:pPr>
        <w:pStyle w:val="Normal"/>
        <w:rPr/>
      </w:pPr>
      <w:r>
        <w:rPr>
          <w:sz w:val="22"/>
        </w:rPr>
        <w:t>В конце XIX - начале XX веков в Османской империи осуществлялись преследования и гонения армян, которые достигли пика в 1915 году. Армения называет те события геноцидом армян.</w:t>
      </w:r>
    </w:p>
    <w:p>
      <w:pPr>
        <w:pStyle w:val="Normal"/>
        <w:rPr>
          <w:sz w:val="22"/>
        </w:rPr>
      </w:pPr>
      <w:r>
        <w:rPr>
          <w:sz w:val="22"/>
        </w:rPr>
        <w:t>Турция традиционно отвергает обвинения в свой адрес, утверждая, что жертвами трагедии 1915 года были как армяне, так и турки. Острая реакция Анкары на процесс международного признания геноцида армян 1915 года в Османской империи является одной из главных причин сложных отношений между Турцией и Арменией.</w:t>
      </w:r>
    </w:p>
    <w:p>
      <w:pPr>
        <w:pStyle w:val="Normal"/>
        <w:rPr>
          <w:sz w:val="22"/>
        </w:rPr>
      </w:pPr>
      <w:r>
        <w:rPr>
          <w:sz w:val="22"/>
        </w:rPr>
        <w:t>В Армении 24 апреля пройдут мероприятия, посвященные 100-летию геноцида армян в Османской империи.</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Турция: чада Сирийской Церкви будут голодать 100 часов, чтобы привлечь внимание к столетию геноцида</w:t>
      </w:r>
    </w:p>
    <w:p>
      <w:pPr>
        <w:pStyle w:val="Normal"/>
        <w:rPr/>
      </w:pPr>
      <w:r>
        <w:rPr>
          <w:sz w:val="22"/>
        </w:rPr>
        <w:t>Члены сиро-яковитской общины города Мидьят (ныне - территория Турции) будут в течение 100 часов воздерживаться от пищи, чтобы привлечь внимание общественности к 100-летию Ассирийского геноцида.</w:t>
      </w:r>
    </w:p>
    <w:p>
      <w:pPr>
        <w:pStyle w:val="Normal"/>
        <w:rPr/>
      </w:pPr>
      <w:r>
        <w:rPr>
          <w:sz w:val="22"/>
        </w:rPr>
        <w:t>Необычный пост начнется 20-го и завершится 24 апреля - в этот день в 1915 году правительство младотурок начало тотальное уничтожение христианских меньшинств Османской империи. Наибольшую известность получили гонения на армян, однако такую же судьбу испытали и все три общины сирийской традиции: сиро-яковиты, ассирийцы-несториане и халдо-католики.</w:t>
      </w:r>
    </w:p>
    <w:p>
      <w:pPr>
        <w:pStyle w:val="Normal"/>
        <w:rPr/>
      </w:pPr>
      <w:r>
        <w:rPr>
          <w:sz w:val="22"/>
        </w:rPr>
        <w:t>Если армяне называют геноцид «Мец Егерн» - «Великое злодеяние», то у сирийских христиан для обозначения резни употребляется слово «Сейфо» - «меч». Как и армяне, ассирийцы добиваются официального признания Турцией факта геноцида.</w:t>
      </w:r>
    </w:p>
    <w:p>
      <w:pPr>
        <w:pStyle w:val="Normal"/>
        <w:rPr>
          <w:sz w:val="22"/>
        </w:rPr>
      </w:pPr>
      <w:r>
        <w:rPr>
          <w:sz w:val="22"/>
        </w:rPr>
        <w:t>Помимо 100-часового поста к годовщине трагических событий будет приурочено шествие, запланированное на июнь.</w:t>
      </w:r>
    </w:p>
    <w:p>
      <w:pPr>
        <w:pStyle w:val="Normal"/>
        <w:rPr>
          <w:sz w:val="22"/>
        </w:rPr>
      </w:pPr>
      <w:r>
        <w:rPr>
          <w:sz w:val="22"/>
        </w:rPr>
        <w:t>Город Мидьят, расположенный в провинции Мардин на юго-востоке современной Турции, в течение многих веков был центром сирийских христиан.</w:t>
      </w:r>
    </w:p>
    <w:p>
      <w:pPr>
        <w:pStyle w:val="Normal"/>
        <w:rPr>
          <w:sz w:val="22"/>
        </w:rPr>
      </w:pPr>
      <w:r>
        <w:rPr>
          <w:sz w:val="22"/>
        </w:rPr>
        <w:t>Краткий, но строгий пост является частью древней ассирийской традиции: до сих пор чада Ассирийской Церкви Востока соблюдают пост «Баута д-Нинваэ» («Прошения ниневитян»). Он был учрежден в VI веке епископом Мар Савришо в память о чудесном избавлении от чумы, а также о спасении Ниневии от кары Божией после проповеди пророка Ионы. Последнее событие описано в библейской книге Ионы. «Баута д-Нинваэ» начинается в понедельник за 70 дней до Пасхи и длится три дня. В течение этих дней верующие ассирийцы не принимает ни еды, ни питья (за исключением простой воды) до вечерней молитвы. После молитвы (около 6 часов вечера) допускается обычная постная еда, пишет сайт ассирийцев Золотоноши. На третий день, в среду, на вечернем богослужении в церкви принимается курбана (евхаристия), после чего пост снимается. Следующий день называется Четвергом Благодарения.</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УПЦ КП и УАПЦ начинают переговоры об объединении</w:t>
      </w:r>
    </w:p>
    <w:p>
      <w:pPr>
        <w:pStyle w:val="Normal"/>
        <w:rPr>
          <w:sz w:val="22"/>
        </w:rPr>
      </w:pPr>
      <w:r>
        <w:rPr>
          <w:sz w:val="22"/>
        </w:rPr>
        <w:t>Накануне Пасхи местоблюститель Украинской автокефальной православной церкви митрополит Макарий заявил о намерении начать процесс объединения с УПЦ Киевского патриархата. По его словам, процесс переговоров может начаться после праздников.</w:t>
      </w:r>
    </w:p>
    <w:p>
      <w:pPr>
        <w:pStyle w:val="Normal"/>
        <w:rPr/>
      </w:pPr>
      <w:r>
        <w:rPr>
          <w:b/>
          <w:sz w:val="22"/>
        </w:rPr>
        <w:t xml:space="preserve">"Настало время реально действовать. Нельзя тратить ни одного дня. Надо встречаться, разговаривать и делать реальные шаги. Я готов к тому (объединению церквей). Потому что понимаю, что это нужно Украине. Ой, как нужно!", - подчеркнул иерарх УАПЦ. </w:t>
      </w:r>
      <w:r>
        <w:rPr>
          <w:sz w:val="22"/>
        </w:rPr>
        <w:t>http://tsn.ua/ukrayina/grandiozna-sensaciya-dvi-ukrayinski-cerkvi-rozpochinayut-peregovori-schodo-ob-yednannya-420973.html</w:t>
      </w:r>
    </w:p>
    <w:p>
      <w:pPr>
        <w:pStyle w:val="Normal"/>
        <w:rPr>
          <w:sz w:val="22"/>
        </w:rPr>
      </w:pPr>
      <w:r>
        <w:rPr>
          <w:sz w:val="22"/>
        </w:rPr>
        <w:t>"Автокефалы" даже сняли все раздражающие условия, что обсуждали ранее. В частности, относительно ухода Филарета с должности главы объединенной церкви. Более того, теперь УАПЦ готова объединиться с Киевской патриархией, вообще не претендуя на руководящие должности в УПЦ КП.</w:t>
      </w:r>
    </w:p>
    <w:p>
      <w:pPr>
        <w:pStyle w:val="Normal"/>
        <w:rPr/>
      </w:pPr>
      <w:r>
        <w:rPr>
          <w:sz w:val="22"/>
        </w:rPr>
        <w:t>"Условия есть. Условия будут возникать. Разные условия. Я не претендую и не буду претендовать на руководство. Я готов уступить. Готов чем-то большим уступить", - сказал митрополит Макарий.</w:t>
      </w:r>
    </w:p>
    <w:p>
      <w:pPr>
        <w:pStyle w:val="Normal"/>
        <w:rPr>
          <w:sz w:val="22"/>
        </w:rPr>
      </w:pPr>
      <w:r>
        <w:rPr>
          <w:sz w:val="22"/>
        </w:rPr>
        <w:t>Главе "Киевского патриархата" о словах местоблюстителя УАПЦ стало известно от журналистов.</w:t>
      </w:r>
    </w:p>
    <w:p>
      <w:pPr>
        <w:pStyle w:val="Normal"/>
        <w:rPr/>
      </w:pPr>
      <w:r>
        <w:rPr>
          <w:sz w:val="22"/>
        </w:rPr>
        <w:t>"Если они серьезно хотят объединяться - давайте объединяться, начинать диалог, предметно говорить об объединении. А не просто говорить ради самого объединения, а объединения до сих пор нет. Поэтому мы ждем их", - подчеркнул Филарет.</w:t>
      </w:r>
    </w:p>
    <w:p>
      <w:pPr>
        <w:pStyle w:val="Normal"/>
        <w:rPr>
          <w:sz w:val="22"/>
        </w:rPr>
      </w:pPr>
      <w:r>
        <w:rPr>
          <w:sz w:val="22"/>
        </w:rPr>
        <w:t>Он убежден, что со временем состоится и объединение с Украинской Православной Церковью.</w:t>
      </w:r>
    </w:p>
    <w:p>
      <w:pPr>
        <w:pStyle w:val="Normal"/>
        <w:rPr/>
      </w:pPr>
      <w:r>
        <w:rPr>
          <w:sz w:val="22"/>
        </w:rPr>
        <w:t>"С Московским Патриархатом объединение будет. Только не с горы, не от иерархии духовенства, а от народа. И этот процесс уже начался. И с автокефальной церковью будет, и с Московским патриархатом будет. Надо подождать. Господь сам приведет всех к единству", - убежден Филарет.</w:t>
      </w:r>
    </w:p>
    <w:p>
      <w:pPr>
        <w:pStyle w:val="Normal"/>
        <w:rPr>
          <w:sz w:val="22"/>
        </w:rPr>
      </w:pPr>
      <w:r>
        <w:rPr>
          <w:sz w:val="22"/>
        </w:rPr>
        <w:t>По материалам УНИАН-Религия</w:t>
      </w:r>
    </w:p>
    <w:p>
      <w:pPr>
        <w:pStyle w:val="Normal"/>
        <w:rPr>
          <w:sz w:val="22"/>
        </w:rPr>
      </w:pPr>
      <w:r>
        <w:rPr>
          <w:sz w:val="22"/>
        </w:rPr>
      </w:r>
    </w:p>
    <w:p>
      <w:pPr>
        <w:pStyle w:val="Normal"/>
        <w:rPr>
          <w:b/>
          <w:b/>
          <w:sz w:val="22"/>
        </w:rPr>
      </w:pPr>
      <w:r>
        <w:rPr>
          <w:b/>
          <w:sz w:val="22"/>
        </w:rPr>
        <w:t>Фонд "Демократические инициативы": большинство украинцев относят себя к УПЦ Киевского патриархата</w:t>
      </w:r>
    </w:p>
    <w:p>
      <w:pPr>
        <w:pStyle w:val="Normal"/>
        <w:rPr/>
      </w:pPr>
      <w:r>
        <w:rPr>
          <w:sz w:val="22"/>
        </w:rPr>
        <w:t>44% украинцев относят себя к Украинской православной церкви Киевского патриархата, 21% населения назвали себя верующими УПЦ Московского Патриархата, 11% - Украинской Греко-Католической Церкви.</w:t>
      </w:r>
    </w:p>
    <w:p>
      <w:pPr>
        <w:pStyle w:val="Normal"/>
        <w:rPr/>
      </w:pPr>
      <w:r>
        <w:rPr>
          <w:sz w:val="22"/>
        </w:rPr>
        <w:t>Кроме того, 9,5% украинцев считают себя атеистами, а 8% - верующими других религий.</w:t>
      </w:r>
    </w:p>
    <w:p>
      <w:pPr>
        <w:pStyle w:val="Normal"/>
        <w:rPr/>
      </w:pPr>
      <w:r>
        <w:rPr>
          <w:b/>
          <w:sz w:val="22"/>
        </w:rPr>
        <w:t xml:space="preserve">Об этом говорится в исследовании, проведенном Фондом "Демократические инициативы имени Илька Кучерива". </w:t>
      </w:r>
      <w:r>
        <w:rPr>
          <w:sz w:val="22"/>
        </w:rPr>
        <w:t>http://dif.org.ua/ua/publications/press-relizy/bilshist-naselgo-patriarhatu.htm</w:t>
      </w:r>
    </w:p>
    <w:p>
      <w:pPr>
        <w:pStyle w:val="Normal"/>
        <w:rPr>
          <w:sz w:val="22"/>
        </w:rPr>
      </w:pPr>
      <w:r>
        <w:rPr>
          <w:sz w:val="22"/>
        </w:rPr>
        <w:t>В большинстве регионов наибольшая группа опрошенных отнесла себя к православной церкви "Киевского патриархата".</w:t>
      </w:r>
    </w:p>
    <w:p>
      <w:pPr>
        <w:pStyle w:val="Normal"/>
        <w:rPr>
          <w:sz w:val="22"/>
        </w:rPr>
      </w:pPr>
      <w:r>
        <w:rPr>
          <w:sz w:val="22"/>
        </w:rPr>
        <w:t>Единственным регионом, где явное большинство признало свою принадлежность к Украинской Православной Церкви Московского Патриархата, является Донецкая область, там этот показатель составляет 55%.</w:t>
      </w:r>
    </w:p>
    <w:p>
      <w:pPr>
        <w:pStyle w:val="Normal"/>
        <w:rPr/>
      </w:pPr>
      <w:r>
        <w:rPr>
          <w:sz w:val="22"/>
        </w:rPr>
        <w:t>На Галичине большинство населения считает себя верующими Греко-Католической Церкви - 67%.</w:t>
      </w:r>
    </w:p>
    <w:p>
      <w:pPr>
        <w:pStyle w:val="Normal"/>
        <w:rPr/>
      </w:pPr>
      <w:r>
        <w:rPr>
          <w:sz w:val="22"/>
        </w:rPr>
        <w:t>Самый неоднородный состав населения оказался на юго-западе, где 34% отнесли себя к Греко-Католической Церкви, 32% - к Православной Церкви Московского Патриархата, а 22% - к православной церкви "Киевского патриархата".</w:t>
      </w:r>
    </w:p>
    <w:p>
      <w:pPr>
        <w:pStyle w:val="Normal"/>
        <w:rPr/>
      </w:pPr>
      <w:r>
        <w:rPr>
          <w:sz w:val="22"/>
        </w:rPr>
        <w:t>Атеистов больше всего на Слобожанщине - 19% и на Донбассе - 17%.</w:t>
      </w:r>
    </w:p>
    <w:p>
      <w:pPr>
        <w:pStyle w:val="Normal"/>
        <w:rPr/>
      </w:pPr>
      <w:r>
        <w:rPr>
          <w:sz w:val="22"/>
        </w:rPr>
        <w:t>Кроме того, социологи выяснили, что на начало 2015 года у украинцев доверие преобладало над недоверием только к одной государственной организации - армии (3,1 балла по 5-балльной шкале) и к трем негосударственным институтам: волонтерским движениям (3,4 балла), Церкви (3,3 балла) и общественным организациям (3 балла).</w:t>
      </w:r>
    </w:p>
    <w:p>
      <w:pPr>
        <w:pStyle w:val="Normal"/>
        <w:rPr>
          <w:sz w:val="22"/>
        </w:rPr>
      </w:pPr>
      <w:r>
        <w:rPr>
          <w:sz w:val="22"/>
        </w:rPr>
        <w:t>Опрос проводил Фонд "Демократические инициативы имени Илька Кучерива" совместно с социологической службой "Ukrainian Sociology Service" с 25 декабря 2014 года по 15 января 2015 по заказу Международного центра перспективных исследований.</w:t>
      </w:r>
    </w:p>
    <w:p>
      <w:pPr>
        <w:pStyle w:val="Normal"/>
        <w:rPr>
          <w:sz w:val="22"/>
        </w:rPr>
      </w:pPr>
      <w:r>
        <w:rPr>
          <w:sz w:val="22"/>
        </w:rPr>
        <w:t>Были опрошены 4413 респондентов. Опрос не проводился в Луганской области и Крыму.</w:t>
      </w:r>
    </w:p>
    <w:p>
      <w:pPr>
        <w:pStyle w:val="Normal"/>
        <w:rPr>
          <w:sz w:val="22"/>
        </w:rPr>
      </w:pPr>
      <w:r>
        <w:rPr>
          <w:sz w:val="22"/>
        </w:rPr>
        <w:t>По материалам BBC.co.uk</w:t>
      </w:r>
    </w:p>
    <w:p>
      <w:pPr>
        <w:pStyle w:val="Normal"/>
        <w:rPr>
          <w:b/>
          <w:b/>
          <w:sz w:val="22"/>
        </w:rPr>
      </w:pPr>
      <w:r>
        <w:rPr>
          <w:b/>
          <w:sz w:val="22"/>
        </w:rPr>
      </w:r>
    </w:p>
    <w:p>
      <w:pPr>
        <w:pStyle w:val="Normal"/>
        <w:rPr>
          <w:b/>
          <w:b/>
          <w:sz w:val="22"/>
        </w:rPr>
      </w:pPr>
      <w:r>
        <w:rPr>
          <w:b/>
          <w:sz w:val="22"/>
        </w:rPr>
        <w:t>Генштаб ВС Украины согласился не мобилизовать священников</w:t>
      </w:r>
    </w:p>
    <w:p>
      <w:pPr>
        <w:pStyle w:val="Normal"/>
        <w:rPr>
          <w:sz w:val="22"/>
        </w:rPr>
      </w:pPr>
      <w:r>
        <w:rPr>
          <w:sz w:val="22"/>
        </w:rPr>
        <w:t>Генеральный штаб Вооруженных Сил Украины согласовал законопроект № 2191, которым расширяет перечень оснований для предоставления отсрочки от призыва на военную службу во время мобилизации.</w:t>
      </w:r>
    </w:p>
    <w:p>
      <w:pPr>
        <w:pStyle w:val="Normal"/>
        <w:rPr>
          <w:sz w:val="22"/>
        </w:rPr>
      </w:pPr>
      <w:r>
        <w:rPr>
          <w:sz w:val="22"/>
        </w:rPr>
        <w:t>Этот законопроект зарегистрировал депутат Юлий Мамчур с целью усовершенствования оборонных вопросов и приведения отдельных положений законодательных актов в соответствие с нормами Конституции Украины.</w:t>
      </w:r>
    </w:p>
    <w:p>
      <w:pPr>
        <w:pStyle w:val="Normal"/>
        <w:rPr>
          <w:sz w:val="22"/>
        </w:rPr>
      </w:pPr>
      <w:r>
        <w:rPr>
          <w:sz w:val="22"/>
        </w:rPr>
        <w:t>Автор предлагает дополнить статью 23 Закона Украины «О мобилизационной подготовке и мобилизации» и предоставить отсрочку от призыва на военную службу во время мобилизации также таким категориям граждан:</w:t>
      </w:r>
    </w:p>
    <w:p>
      <w:pPr>
        <w:pStyle w:val="Normal"/>
        <w:rPr>
          <w:sz w:val="22"/>
        </w:rPr>
      </w:pPr>
      <w:r>
        <w:rPr>
          <w:sz w:val="22"/>
        </w:rPr>
        <w:t>священнослужителям, которые закончили высшие или средние духовные учебные заведения и занимаются в религиозных организациях, действующих по уставу (положению), зарегистрированному в установленном порядке (такие лица могут быть призваны на военную службу в случае их согласия);</w:t>
      </w:r>
    </w:p>
    <w:p>
      <w:pPr>
        <w:pStyle w:val="Normal"/>
        <w:rPr>
          <w:sz w:val="22"/>
        </w:rPr>
      </w:pPr>
      <w:r>
        <w:rPr>
          <w:sz w:val="22"/>
        </w:rPr>
        <w:t>мужчинам и женщинам, выполнения воинского долга которым противоречит их религиозным убеждениям и эти граждане принадлежат к действующим согласно закону Украины религиозным организациям, вероучение которых не допускает пользование оружием.</w:t>
      </w:r>
    </w:p>
    <w:p>
      <w:pPr>
        <w:pStyle w:val="Normal"/>
        <w:rPr>
          <w:sz w:val="22"/>
        </w:rPr>
      </w:pPr>
      <w:r>
        <w:rPr>
          <w:sz w:val="22"/>
        </w:rPr>
        <w:t>Вместе с этим, как отмечает Генштаб ВСУ в своем письме от 12 марта, вопрос замены воинской обязанности на альтернативную (невоенную) службу по мотивам религиозных убеждений во время мобилизации в особый период остается неурегулированным.</w:t>
      </w:r>
    </w:p>
    <w:p>
      <w:pPr>
        <w:pStyle w:val="Normal"/>
        <w:rPr>
          <w:sz w:val="22"/>
        </w:rPr>
      </w:pPr>
      <w:r>
        <w:rPr>
          <w:sz w:val="22"/>
        </w:rPr>
        <w:t>Поскольку обеспечение реализации государственной политики в сфере религии возложено на Министерство культуры Украины, в Генштабе Вооруженных Сил предлагают поставить перед этим министерством или другими субъектами законодательной инициативы вопрос о разработке изменений в Закон Украины «Об альтернативной (невоенной) службе» относительно замены военной службы по призыву во время мобилизации на альтернативную (невоенную) службу.</w:t>
      </w:r>
    </w:p>
    <w:p>
      <w:pPr>
        <w:pStyle w:val="Normal"/>
        <w:rPr>
          <w:sz w:val="22"/>
        </w:rPr>
      </w:pPr>
      <w:r>
        <w:rPr>
          <w:sz w:val="22"/>
        </w:rPr>
        <w:t>Недавно Совет Евангельских Протестантских Церквей Украины направил Президенту и Премьер-министру Украины обращение, в которых попросил поручить Министерству культуры совместно с Министерством обороны разработать законодательные изменения, направленные на обеспечение конституционного права верующих на альтернативную (невоенную) службу и освобождения священнослужителей зарегистрированных религиозных организаций от военной службы.</w:t>
      </w:r>
    </w:p>
    <w:p>
      <w:pPr>
        <w:pStyle w:val="Normal"/>
        <w:rPr>
          <w:sz w:val="22"/>
        </w:rPr>
      </w:pPr>
      <w:r>
        <w:rPr>
          <w:sz w:val="22"/>
        </w:rPr>
        <w:t>Ранее Апелляционный суд Днепропетровской области оправдал верующего, который в судебном порядке был вынужден бороться за свое право на альтернативную (невоенную) службу.</w:t>
      </w:r>
    </w:p>
    <w:p>
      <w:pPr>
        <w:pStyle w:val="Normal"/>
        <w:rPr>
          <w:sz w:val="22"/>
        </w:rPr>
      </w:pPr>
      <w:r>
        <w:rPr>
          <w:sz w:val="22"/>
        </w:rPr>
        <w:t>Институт религиозной свободы</w:t>
      </w:r>
    </w:p>
    <w:p>
      <w:pPr>
        <w:pStyle w:val="Normal"/>
        <w:rPr>
          <w:sz w:val="22"/>
        </w:rPr>
      </w:pPr>
      <w:r>
        <w:rPr>
          <w:sz w:val="22"/>
        </w:rPr>
      </w:r>
    </w:p>
    <w:p>
      <w:pPr>
        <w:pStyle w:val="Normal"/>
        <w:rPr>
          <w:b/>
          <w:b/>
          <w:sz w:val="22"/>
        </w:rPr>
      </w:pPr>
      <w:r>
        <w:rPr>
          <w:b/>
          <w:sz w:val="22"/>
        </w:rPr>
        <w:t>От президента США требуют извиниться перед христианами</w:t>
      </w:r>
    </w:p>
    <w:p>
      <w:pPr>
        <w:pStyle w:val="Normal"/>
        <w:rPr>
          <w:sz w:val="22"/>
        </w:rPr>
      </w:pPr>
      <w:r>
        <w:rPr>
          <w:sz w:val="22"/>
        </w:rPr>
        <w:t>Американский центр закона и правосудия стал инициаторами петиции, в которой требуют от президента США Барака Обамы извиниться за его недавние комментарии по поводу христиан, которые касались их умения любить и приравнивании крестовых походов к террористическим актам.</w:t>
      </w:r>
    </w:p>
    <w:p>
      <w:pPr>
        <w:pStyle w:val="Normal"/>
        <w:rPr>
          <w:sz w:val="22"/>
        </w:rPr>
      </w:pPr>
      <w:r>
        <w:rPr>
          <w:sz w:val="22"/>
        </w:rPr>
        <w:t>Петиция, которую уже подписали более 30 000 человек, звучит следующим образом: «Господин президент, христиане не «экстремисты». Мы не «не очень лестно высказываемся». Мы не «гордимся» гонениями. Каждый день христиане умирают за свою веру. Они кладут свои жизни за других. Ваши комментарии ошибочны и неприятны нам. Прекратите порочить христианскую веру».</w:t>
      </w:r>
    </w:p>
    <w:p>
      <w:pPr>
        <w:pStyle w:val="Normal"/>
        <w:rPr>
          <w:sz w:val="22"/>
        </w:rPr>
      </w:pPr>
      <w:r>
        <w:rPr>
          <w:sz w:val="22"/>
        </w:rPr>
        <w:t>Напомним, что ранее на Пасхальном молитвенном завтраке, президент сказал, что его «тревожат не очень лестные высказывания со стороны некоторых христиан». На Национальном молитвенном завтраке в феврале, он призвал присутствующих вспомнить «времена крестовых походов и инквизиции, когда люди во имя Христа совершали страшные поступки».</w:t>
      </w:r>
    </w:p>
    <w:p>
      <w:pPr>
        <w:pStyle w:val="Normal"/>
        <w:rPr/>
      </w:pPr>
      <w:r>
        <w:rPr>
          <w:sz w:val="22"/>
        </w:rPr>
        <w:t>«Он чаще отзывается о христианах, чем признает то, что радикальные исламисты занимаются геноцидом, - считают представители организации. - Для миллионов христиан по всему миру, которые стремятся жить, подражая примеру любви Христа, его комментарии очень оскорбительны, и они в корне ошибочны».</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Власти французского города запретили церковную рекламу</w:t>
      </w:r>
    </w:p>
    <w:p>
      <w:pPr>
        <w:pStyle w:val="Normal"/>
        <w:rPr/>
      </w:pPr>
      <w:r>
        <w:rPr>
          <w:sz w:val="22"/>
        </w:rPr>
        <w:t>Власти Шалана - второго по величине города области Вандея во Франции- распорядились снять рекламные плакаты, вывешенные по инициативе местной католической епархии.</w:t>
      </w:r>
    </w:p>
    <w:p>
      <w:pPr>
        <w:pStyle w:val="Normal"/>
        <w:rPr>
          <w:sz w:val="22"/>
        </w:rPr>
      </w:pPr>
      <w:r>
        <w:rPr>
          <w:sz w:val="22"/>
        </w:rPr>
        <w:t>В мэрии заявили, что этот шаг был сделан после жалоб ряда жителей, которые были «удивлены», что муниципалитет оказал поддержку религиозной кампании. В свою очередь, местные верующие «удивились» решению властей, поскольку ранее в Шалане вывешивались плакаты с призывом жертвовать на Церковь, и это ни у кого не вызвало протестов.</w:t>
      </w:r>
    </w:p>
    <w:p>
      <w:pPr>
        <w:pStyle w:val="Normal"/>
        <w:rPr/>
      </w:pPr>
      <w:r>
        <w:rPr>
          <w:sz w:val="22"/>
        </w:rPr>
        <w:t>Рекламные плакаты, ставшие камнем преткновения в этом году, были развешаны в рамках программы «Заново родиться через крещение», начатой 20 марта по инициативе епархии город Люсон. Епархиальные власти хотели обратить внимание жителей на тот факт, что креститься можно в любом возрасте. «Стать христианином значит родиться заново, и это возрождение может перевернуть всю жизнь, изменить весь ее маршрут», -- гласит один из текстов, распространенных в рамках кампании.</w:t>
      </w:r>
    </w:p>
    <w:p>
      <w:pPr>
        <w:pStyle w:val="Normal"/>
        <w:rPr>
          <w:sz w:val="22"/>
        </w:rPr>
      </w:pPr>
      <w:r>
        <w:rPr>
          <w:sz w:val="22"/>
        </w:rPr>
        <w:t>В 2004 году мэрия Шалана подписала конвенцию, согласно которой плакаты, вывешенные на улицах города не должны иметь «политического и конфессионального содержания или противоречить добрым нравам».</w:t>
      </w:r>
    </w:p>
    <w:p>
      <w:pPr>
        <w:pStyle w:val="Normal"/>
        <w:rPr>
          <w:sz w:val="22"/>
        </w:rPr>
      </w:pPr>
      <w:r>
        <w:rPr>
          <w:sz w:val="22"/>
        </w:rPr>
        <w:t>News.invictory.org</w:t>
      </w:r>
    </w:p>
    <w:p>
      <w:pPr>
        <w:pStyle w:val="Normal"/>
        <w:rPr>
          <w:b/>
          <w:b/>
          <w:sz w:val="22"/>
        </w:rPr>
      </w:pPr>
      <w:r>
        <w:rPr>
          <w:b/>
          <w:sz w:val="22"/>
        </w:rPr>
      </w:r>
    </w:p>
    <w:p>
      <w:pPr>
        <w:pStyle w:val="Normal"/>
        <w:rPr>
          <w:b/>
          <w:b/>
          <w:sz w:val="22"/>
        </w:rPr>
      </w:pPr>
      <w:r>
        <w:rPr>
          <w:b/>
          <w:sz w:val="22"/>
        </w:rPr>
        <w:t>Суд на Алтае запретил сектантам "лечить" людей</w:t>
      </w:r>
    </w:p>
    <w:p>
      <w:pPr>
        <w:pStyle w:val="Normal"/>
        <w:rPr>
          <w:sz w:val="22"/>
        </w:rPr>
      </w:pPr>
      <w:r>
        <w:rPr>
          <w:sz w:val="22"/>
        </w:rPr>
        <w:t>Прокуратура Алтайского края через суд добилась запрета деятельности религиозной группы, члены которой с помощью обрядов "лечили" жителей от надуманных заболеваний, сообщает пресс-центр ведомства.</w:t>
      </w:r>
    </w:p>
    <w:p>
      <w:pPr>
        <w:pStyle w:val="Normal"/>
        <w:rPr>
          <w:sz w:val="22"/>
        </w:rPr>
      </w:pPr>
      <w:r>
        <w:rPr>
          <w:sz w:val="22"/>
        </w:rPr>
        <w:t>По данным региональной прокуратуры, в Рубцовске обнаружена религиозная группа "Орда", руководители которой оказывали лечебные услуги при отсутствии высшего медицинского образования и лицензии на право занятия целительской деятельностью.</w:t>
      </w:r>
    </w:p>
    <w:p>
      <w:pPr>
        <w:pStyle w:val="Normal"/>
        <w:rPr/>
      </w:pPr>
      <w:r>
        <w:rPr>
          <w:sz w:val="22"/>
        </w:rPr>
        <w:t>"Жителям после проведения обрядов обещалось исцеление от различных заболеваний, как реально имеющихся, так и надуманных. Религиозная группа охарактеризована как псевдоцелительская. Специалисты пришли к выводу, что в результате манипуляций над сознанием может развиться расщепление личности, дезинтеграция эго и, как следствие, проблемы с психическим и физическим здоровьем", - говорится в сообщении.</w:t>
      </w:r>
    </w:p>
    <w:p>
      <w:pPr>
        <w:pStyle w:val="Normal"/>
        <w:rPr>
          <w:sz w:val="22"/>
        </w:rPr>
      </w:pPr>
      <w:r>
        <w:rPr>
          <w:sz w:val="22"/>
        </w:rPr>
        <w:t>Кроме того, специалисты обнаружили схожесть этой группы с религиозным движением, которое в 2009 году было ликвидировано в Казахстане как подрывающее безопасность государства посредством нанесения вреда здоровью человека.</w:t>
      </w:r>
    </w:p>
    <w:p>
      <w:pPr>
        <w:pStyle w:val="Normal"/>
        <w:rPr>
          <w:sz w:val="22"/>
        </w:rPr>
      </w:pPr>
      <w:r>
        <w:rPr>
          <w:sz w:val="22"/>
        </w:rPr>
        <w:t>С учетом этого прокурор Рубцовска обратился в суд с требованием о запрете деятельности религиозной группы. Судом требования прокурора удовлетворены в полном объеме, и теперь незаконная деятельность по лечению нетрадиционными методами прекращена.</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Исследования показали, что молитва сохраняет здоровье</w:t>
      </w:r>
    </w:p>
    <w:p>
      <w:pPr>
        <w:pStyle w:val="Normal"/>
        <w:rPr>
          <w:sz w:val="22"/>
        </w:rPr>
      </w:pPr>
      <w:r>
        <w:rPr>
          <w:sz w:val="22"/>
        </w:rPr>
        <w:t>Последние медицинские исследования показали, что молитва помогает людям сохранять здоровье, а также быстрее восстанавливаться.</w:t>
      </w:r>
    </w:p>
    <w:p>
      <w:pPr>
        <w:pStyle w:val="Normal"/>
        <w:rPr/>
      </w:pPr>
      <w:r>
        <w:rPr>
          <w:sz w:val="22"/>
        </w:rPr>
        <w:t>Хэрольд Коениг из частного исследовательского Университета Дьюка в Северной Каролине (США) рассказал, что анализ результатов более 1,500 медицинских исследований доказывает наличие более стойкого психического и физического здоровья у религиозных людей. «Из 125 исследований, которые изучали взаимосвязь между здоровьем и вероисповеданием, в 85 указано, что люди, регулярно посещающие церковь, живут дольше», - отметил он.</w:t>
      </w:r>
    </w:p>
    <w:p>
      <w:pPr>
        <w:pStyle w:val="Normal"/>
        <w:rPr>
          <w:sz w:val="22"/>
        </w:rPr>
      </w:pPr>
      <w:r>
        <w:rPr>
          <w:sz w:val="22"/>
        </w:rPr>
        <w:t>По словам Коенига, директора Центра духовности, теологии и здоровья Дьюка, исследование, напечатанное в Южном медицинском журнале, доказало эффективность молитвы по отношению к пациентам, у которых были проблемы со зрением и слухом.</w:t>
      </w:r>
    </w:p>
    <w:p>
      <w:pPr>
        <w:pStyle w:val="Normal"/>
        <w:rPr/>
      </w:pPr>
      <w:r>
        <w:rPr>
          <w:sz w:val="22"/>
        </w:rPr>
        <w:t>«По результатам тестов, после молитвы у пациентов наблюдались значительные улучшения, - сказал Хэрольд Коениг. - Все преимущества религиозной жизни вытекают из умения лучше справляться с жизненными ситуациями. В целом, верующие люди лучше переносят стрессы, они более оптимистичны, реже страдают депрессией, меньше беспокоятся и гораздо реже кончают жизнь самоубийством. Их иммунная система выносливее, кровяное давление ниже, и сердечнососудистая система сильнее».</w:t>
      </w:r>
    </w:p>
    <w:p>
      <w:pPr>
        <w:pStyle w:val="Normal"/>
        <w:rPr>
          <w:sz w:val="22"/>
        </w:rPr>
      </w:pPr>
      <w:r>
        <w:rPr>
          <w:sz w:val="22"/>
        </w:rPr>
        <w:t>Научный работник и автор Том Кнокс, который в бывшем был атеистом, а теперь регулярно посещает церковь, рассказал, что существует огромное количество незамеченных общественностью научных работ, признающих религиозные верования полезными с медицинской, социальной и психологической точки зрения.</w:t>
      </w:r>
    </w:p>
    <w:p>
      <w:pPr>
        <w:pStyle w:val="Normal"/>
        <w:rPr>
          <w:sz w:val="22"/>
        </w:rPr>
      </w:pPr>
      <w:r>
        <w:rPr>
          <w:sz w:val="22"/>
        </w:rPr>
        <w:t>К примеру, ученые из Американского журнала национального здоровья, наблюдая за двумя тысячами калифорнийцев преклонного возраста на протяжении пяти лет, заметили, что вероятность умереть у тех, кто посещали собрания, была меньше на 36%.</w:t>
      </w:r>
    </w:p>
    <w:p>
      <w:pPr>
        <w:pStyle w:val="Normal"/>
        <w:rPr>
          <w:sz w:val="22"/>
        </w:rPr>
      </w:pPr>
      <w:r>
        <w:rPr>
          <w:sz w:val="22"/>
        </w:rPr>
        <w:t>Американское общество гипертонии в 2006 году доказало, что у верующих кровяное давление ниже, чем у неверующих. В другом исследовании, проведенном в больнице Сан-Франциско, изучали, эффективность молитвы на больных с заболеванием сердца. Незнакомые люди помолились за половину из 393 проходящих лечение пациентов, после чего у них было диагностировано меньше осложнений, меньше случаев пневмонии, и на их лечение потребовалось меньше медикаментов. Кроме того, они быстрее выздоравливали.</w:t>
      </w:r>
    </w:p>
    <w:p>
      <w:pPr>
        <w:pStyle w:val="Normal"/>
        <w:rPr/>
      </w:pPr>
      <w:r>
        <w:rPr>
          <w:sz w:val="22"/>
        </w:rPr>
        <w:t>«Атеисты могут и дальше насмехаться над верой, но они не имеют права притворяться, что наука на их стороне», - подытожил Кнокс.</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Представители религий считают эксперименты по пересадке головы неэтичными</w:t>
      </w:r>
    </w:p>
    <w:p>
      <w:pPr>
        <w:pStyle w:val="Normal"/>
        <w:rPr>
          <w:sz w:val="22"/>
        </w:rPr>
      </w:pPr>
      <w:r>
        <w:rPr>
          <w:sz w:val="22"/>
        </w:rPr>
        <w:t>Представители разных религий России, участвовавшие в опросе в прямом эфире радиостанции "Говорит Москва", убеждены, что эксперименты по трансплантации головы у людей ставят серьезные биоэтические проблемы.</w:t>
      </w:r>
    </w:p>
    <w:p>
      <w:pPr>
        <w:pStyle w:val="Normal"/>
        <w:rPr>
          <w:sz w:val="22"/>
        </w:rPr>
      </w:pPr>
      <w:r>
        <w:rPr>
          <w:sz w:val="22"/>
        </w:rPr>
        <w:t>Британская газета Daily Mail накануне распространила информацию, что программист из Владимира (Россия) Валерий Спиридонов, который страдает неизлечимым заболеванием, дал согласие итальянскому нейрохирургу Серджио Канаверо на первую в мире операцию по пересадке головы.</w:t>
      </w:r>
    </w:p>
    <w:p>
      <w:pPr>
        <w:pStyle w:val="Normal"/>
        <w:rPr/>
      </w:pPr>
      <w:r>
        <w:rPr>
          <w:sz w:val="22"/>
        </w:rPr>
        <w:t>Председатель Синодального отдела по взаимоотношениям Церкви и общества протоиерей Всеволод Чаплин считает, что "люди, которые окажутся в таком пересаженном теле, будут, наверное, лишь частично людьми, а то и чем-нибудь противоположным". "Это будет не жизнь, это будет уже нечто другое", - добавил он. "Душа и мозг - это не одно и то же", - подчеркнул священник.</w:t>
      </w:r>
    </w:p>
    <w:p>
      <w:pPr>
        <w:pStyle w:val="Normal"/>
        <w:rPr/>
      </w:pPr>
      <w:r>
        <w:rPr>
          <w:sz w:val="22"/>
        </w:rPr>
        <w:t>"Говорить о сохранении личности применительно к данному случаю сложно, - сказал представитель постоянный представитель Буддийской традиционной Сангхи России в Москве Андрей Бальжиров. - Для буддизма важна прежде всего работа сознания. Останется ли после такой операции человек тем же, чем был ранее? Что будет с его сознанием?" Он напомнил, что немалая ответственность в случае таких экстремальных научных экспериментов "ложится не только на "подопытного", но и на врачей".</w:t>
      </w:r>
    </w:p>
    <w:p>
      <w:pPr>
        <w:pStyle w:val="Normal"/>
        <w:rPr/>
      </w:pPr>
      <w:r>
        <w:rPr>
          <w:sz w:val="22"/>
        </w:rPr>
        <w:t>Имам Соборной мечети в Москве Ильдар Аляутдинов согласился с мнением лидеров других представителей религий. "Тяжело представить, что получится: в исламе есть понятие души, сердца и разума, и все эти личностные качества взаимосвязаны. А тут нам предлагают соединить разные ипостаси от разных личностей", - сказал Аляутдинов.</w:t>
      </w:r>
    </w:p>
    <w:p>
      <w:pPr>
        <w:pStyle w:val="Normal"/>
        <w:rPr/>
      </w:pPr>
      <w:r>
        <w:rPr>
          <w:sz w:val="22"/>
        </w:rPr>
        <w:t>Валерий Спиридонов, согласившийся на пересадку головы, страдает редким генетическим заболеванием - амиотрофией Вердинга-Гоффмана. Из-за него у россиянина не растут мышцы и деформировался скелет, и заболевание прогрессирует. "Мне сейчас 30 лет. Хотя обычно по этому диагнозу люди редко живут более 20", - рассказал Спиридонов.</w:t>
      </w:r>
    </w:p>
    <w:p>
      <w:pPr>
        <w:pStyle w:val="Normal"/>
        <w:rPr>
          <w:sz w:val="22"/>
        </w:rPr>
      </w:pPr>
      <w:r>
        <w:rPr>
          <w:sz w:val="22"/>
        </w:rPr>
        <w:t>Он объяснил, что сам связался с профессором еще два года назад и до сих пор переписывается с ним по Skype. При этом предполагаемый пациент в курсе, что после операции его шансы выжить не особенно велики: подобные пересадки, проводившиеся прежде, не заканчивались безусловным успехом.</w:t>
      </w:r>
    </w:p>
    <w:p>
      <w:pPr>
        <w:pStyle w:val="Normal"/>
        <w:rPr/>
      </w:pPr>
      <w:r>
        <w:rPr>
          <w:sz w:val="22"/>
        </w:rPr>
        <w:t>Ранее похожие операции проводились на животных. В 70-е годы прошлого века ученые пересаживали голову обезьяне, однако животное погибло через 10 дней. Советский профессор Владимир Демихов экспериментировал на собаках. Его гибриды жили от одного до 20 дней."Мы в первую очередь будем охлаждать мозг до 10-15 градусов Цельсия, обе головы будут отсечены", - рассказал профессор Канаверо. После этого начнется трансплантация тела от донора к голове пациента. Вся операция будет длиться 36 часов.</w:t>
      </w:r>
    </w:p>
    <w:p>
      <w:pPr>
        <w:pStyle w:val="Normal"/>
        <w:rPr>
          <w:sz w:val="22"/>
        </w:rPr>
      </w:pPr>
      <w:r>
        <w:rPr>
          <w:sz w:val="22"/>
        </w:rPr>
        <w:t>Заместитель директора Института хирургии имени Вишневского Алексей Чжао объяснил, что при операции будут сшиты четыре сосуда, две сонные артерии, две яремные вены, однако нервные волокна в спинном мозге соединить невозможно, и даже если пациент выживет, двигать новыми руками и ногами он не сможет.</w:t>
      </w:r>
    </w:p>
    <w:p>
      <w:pPr>
        <w:pStyle w:val="Normal"/>
        <w:rPr>
          <w:sz w:val="22"/>
        </w:rPr>
      </w:pPr>
      <w:r>
        <w:rPr>
          <w:sz w:val="22"/>
        </w:rPr>
        <w:t>Между тем профессор Канаверо уверяет, что это пока не очевидно. Он планирует склеить нейроны биологическим клеем и стимулировать регенерацию слабым электрическим током. Пациент в это время месяц будет находиться в искусственной коме.</w:t>
      </w:r>
    </w:p>
    <w:p>
      <w:pPr>
        <w:pStyle w:val="Normal"/>
        <w:rPr/>
      </w:pPr>
      <w:r>
        <w:rPr>
          <w:sz w:val="22"/>
        </w:rPr>
        <w:t>Конкретную дату операции еще предстоит определить - пока Канаверо не нашел финансирования и не смог набрать штат. Также нужно будет найти донора: им, по словам Спиридонова, может быть человек, получивший неизлечимые травмы головного мозга, или преступник, приговоренный к смертной казни.</w:t>
      </w:r>
    </w:p>
    <w:p>
      <w:pPr>
        <w:pStyle w:val="Normal"/>
        <w:rPr>
          <w:sz w:val="22"/>
        </w:rPr>
      </w:pPr>
      <w:r>
        <w:rPr>
          <w:sz w:val="22"/>
          <w:lang w:val="en-US"/>
        </w:rPr>
        <w:t>Newsru</w:t>
      </w:r>
      <w:r>
        <w:rPr>
          <w:sz w:val="22"/>
        </w:rPr>
        <w:t>.</w:t>
      </w:r>
      <w:r>
        <w:rPr>
          <w:sz w:val="22"/>
          <w:lang w:val="en-US"/>
        </w:rPr>
        <w:t>com</w:t>
      </w:r>
    </w:p>
    <w:p>
      <w:pPr>
        <w:pStyle w:val="Normal"/>
        <w:rPr>
          <w:b/>
          <w:b/>
          <w:sz w:val="22"/>
        </w:rPr>
      </w:pPr>
      <w:r>
        <w:rPr>
          <w:b/>
          <w:sz w:val="22"/>
        </w:rPr>
      </w:r>
    </w:p>
    <w:p>
      <w:pPr>
        <w:pStyle w:val="Normal"/>
        <w:rPr>
          <w:b/>
          <w:b/>
          <w:sz w:val="22"/>
        </w:rPr>
      </w:pPr>
      <w:r>
        <w:rPr>
          <w:b/>
          <w:sz w:val="22"/>
        </w:rPr>
        <w:t>Угандийцы жалуются на шум, который издают «новые церкви»</w:t>
      </w:r>
    </w:p>
    <w:p>
      <w:pPr>
        <w:pStyle w:val="Normal"/>
        <w:rPr>
          <w:sz w:val="22"/>
        </w:rPr>
      </w:pPr>
      <w:r>
        <w:rPr>
          <w:sz w:val="22"/>
        </w:rPr>
        <w:t>Власти угандийской столицы Кампалы получают многочисленные жалобы на шум, который издают общины «новых церквей», появившихся в последнее время в Уганде.</w:t>
      </w:r>
    </w:p>
    <w:p>
      <w:pPr>
        <w:pStyle w:val="Normal"/>
        <w:rPr>
          <w:sz w:val="22"/>
        </w:rPr>
      </w:pPr>
      <w:r>
        <w:rPr>
          <w:sz w:val="22"/>
        </w:rPr>
        <w:t>Уровень звука, издаваемого адептами «новых церквей», которые многие угандийцы считают сектами, значительно превышает рекомендованные нормы. Песнопения, бой барабанов, аплодисменты и восклицания сектантов стали частью повседневной жизни обитателей Кампалы. В ряде «новых церквей» молитвенные собрания проходят ежедневно, причем иногда они длятся по восемь часов.</w:t>
      </w:r>
    </w:p>
    <w:p>
      <w:pPr>
        <w:pStyle w:val="Normal"/>
        <w:rPr/>
      </w:pPr>
      <w:r>
        <w:rPr>
          <w:sz w:val="22"/>
        </w:rPr>
        <w:t>По свидетельству одного из столичных жителей, звуки, доносящиеся из соседнего молитвенного дома, «просто оглушают - когда они молятся, я не могу расслышать, что говорят по телевизору». «Хуже всего, что они начинают свои собрания вечером, а заканчивают на рассвете», - добавляет он.</w:t>
      </w:r>
    </w:p>
    <w:p>
      <w:pPr>
        <w:pStyle w:val="Normal"/>
        <w:rPr>
          <w:sz w:val="22"/>
        </w:rPr>
      </w:pPr>
      <w:r>
        <w:rPr>
          <w:sz w:val="22"/>
        </w:rPr>
        <w:t>Реагируя на жалобы граждан, власти столицы решили снести несколько молитвенных домов, принадлежащих «чересчур шумным» сектам.</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В Австрии необычно подготовились к Пасхе</w:t>
      </w:r>
    </w:p>
    <w:p>
      <w:pPr>
        <w:pStyle w:val="Normal"/>
        <w:rPr>
          <w:sz w:val="22"/>
        </w:rPr>
      </w:pPr>
      <w:r>
        <w:rPr>
          <w:sz w:val="22"/>
        </w:rPr>
        <w:t>Тысячи австрийцев в нынешнем году решили своеобразно подготовиться к встрече праздника Воскресения Христова. Для верующих такая подготовка, как известно, проходит в период Великого поста и состоит в разного рода добровольных самоограничениях. Жители Австрии решили на этот раз в пост воздерживаться от поездок на автомобиле.</w:t>
      </w:r>
    </w:p>
    <w:p>
      <w:pPr>
        <w:pStyle w:val="Normal"/>
        <w:rPr>
          <w:sz w:val="22"/>
        </w:rPr>
      </w:pPr>
      <w:r>
        <w:rPr>
          <w:sz w:val="22"/>
        </w:rPr>
        <w:t>По данным епархии города Грац, инициативу, с которой католики выступили совместно с протестантами, поддержали в этом регионе Австрии 7700 человек. На период Великого поста ими был сделан выбор в пользу общественного транспорта, велосипеда и пеших прогулок. Таким образом, по сведениям инициаторов, было сэкономлено 4,6 млн км пробега, а в окружающую среду попало на 914 тонн меньше СО-2.</w:t>
      </w:r>
    </w:p>
    <w:p>
      <w:pPr>
        <w:pStyle w:val="Normal"/>
        <w:rPr>
          <w:sz w:val="22"/>
        </w:rPr>
      </w:pPr>
      <w:r>
        <w:rPr>
          <w:sz w:val="22"/>
        </w:rPr>
        <w:t>Среди плодов "автомобильного поста" можно также называть уменьшение шума, заторов и рисков ДТП.</w:t>
      </w:r>
    </w:p>
    <w:p>
      <w:pPr>
        <w:pStyle w:val="Normal"/>
        <w:rPr>
          <w:sz w:val="22"/>
        </w:rPr>
      </w:pPr>
      <w:r>
        <w:rPr>
          <w:sz w:val="22"/>
        </w:rPr>
        <w:t>Инициативу австрийских христиан поддержал целый ряд экологических движений.</w:t>
      </w:r>
    </w:p>
    <w:p>
      <w:pPr>
        <w:pStyle w:val="Normal"/>
        <w:rPr>
          <w:sz w:val="22"/>
        </w:rPr>
      </w:pPr>
      <w:r>
        <w:rPr>
          <w:sz w:val="22"/>
        </w:rPr>
        <w:t>Newsru.com</w:t>
      </w:r>
    </w:p>
    <w:p>
      <w:pPr>
        <w:pStyle w:val="Normal"/>
        <w:rPr>
          <w:b/>
          <w:b/>
          <w:sz w:val="22"/>
        </w:rPr>
      </w:pPr>
      <w:r>
        <w:rPr>
          <w:b/>
          <w:sz w:val="22"/>
        </w:rPr>
      </w:r>
    </w:p>
    <w:p>
      <w:pPr>
        <w:pStyle w:val="Normal"/>
        <w:rPr>
          <w:b/>
          <w:b/>
          <w:sz w:val="22"/>
        </w:rPr>
      </w:pPr>
      <w:r>
        <w:rPr>
          <w:b/>
          <w:sz w:val="22"/>
        </w:rPr>
        <w:t>Глянцевый журнал о Папе Франциске появился в Германии</w:t>
      </w:r>
    </w:p>
    <w:p>
      <w:pPr>
        <w:pStyle w:val="Normal"/>
        <w:rPr/>
      </w:pPr>
      <w:r>
        <w:rPr>
          <w:sz w:val="22"/>
        </w:rPr>
        <w:t>Германия стала второй - после Италии - страной, в которой стал выходить глянцевый журнал, полностью посвященный Папе Франциску. В марте в Штутгарте вышел первый номер ежемесячника «Mein Papst».</w:t>
      </w:r>
    </w:p>
    <w:p>
      <w:pPr>
        <w:pStyle w:val="Normal"/>
        <w:rPr/>
      </w:pPr>
      <w:r>
        <w:rPr>
          <w:sz w:val="22"/>
        </w:rPr>
        <w:t>Журнал, издаваемый фирмой «Панини», в целом представляет собой немецкий вариант итальянского «Il mio papa» - на его 72 страницах соединились стиль знаменитого американского журнала «People» и религиозный контент. «Mein Papst» изобилует фотографиями, яркими цветами заголовков, острыми текстами, анекдотами.</w:t>
      </w:r>
    </w:p>
    <w:p>
      <w:pPr>
        <w:pStyle w:val="Normal"/>
        <w:rPr>
          <w:sz w:val="22"/>
        </w:rPr>
      </w:pPr>
      <w:r>
        <w:rPr>
          <w:sz w:val="22"/>
        </w:rPr>
        <w:t>За два годы, прошедшие с его избрания на папский престол, Франциск занял прочное место в медиа-пространстве. Открытость, простой язык, остроумные фразы, яркие жесты стяжали ему невероятную популярность. Отныне почитатели аргентинского понтифика получили журнал, с помощью которого они смогут следить за его словами и поступками.</w:t>
      </w:r>
    </w:p>
    <w:p>
      <w:pPr>
        <w:pStyle w:val="Normal"/>
        <w:rPr>
          <w:sz w:val="22"/>
        </w:rPr>
      </w:pPr>
      <w:r>
        <w:rPr>
          <w:sz w:val="22"/>
        </w:rPr>
        <w:t>Первый глянцевый журнал, посвященный Франциску, итальянский «Il Mio Papa», выпускается уже в течение года издательским домом «Мондадори», принадлежащим Сильвио Берлускони. У журнала есть свой интернет-сайт.</w:t>
      </w:r>
    </w:p>
    <w:p>
      <w:pPr>
        <w:pStyle w:val="Normal"/>
        <w:rPr>
          <w:sz w:val="22"/>
        </w:rPr>
      </w:pPr>
      <w:r>
        <w:rPr>
          <w:sz w:val="22"/>
        </w:rPr>
        <w:t>В настоящее время разрабатываются аналогичные проекты для Польши и Бразилии.</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Тигриный монастырь" в Таиланде лишится всех своих питомцев</w:t>
      </w:r>
    </w:p>
    <w:p>
      <w:pPr>
        <w:pStyle w:val="Normal"/>
        <w:rPr>
          <w:sz w:val="22"/>
        </w:rPr>
      </w:pPr>
      <w:r>
        <w:rPr>
          <w:sz w:val="22"/>
        </w:rPr>
        <w:t>Десятки автобусов ежедневно, как обычно, пока еще привозят туристов к знаменитому буддийскому "Тигриному монастырю" в провинции Канчанабури в Таиланде. Однако уже через несколько недель эта обитель, где мирно сосуществуют люди и звери, скорее всего, опустеет.</w:t>
      </w:r>
    </w:p>
    <w:p>
      <w:pPr>
        <w:pStyle w:val="Normal"/>
        <w:rPr>
          <w:sz w:val="22"/>
        </w:rPr>
      </w:pPr>
      <w:r>
        <w:rPr>
          <w:sz w:val="22"/>
        </w:rPr>
        <w:t>Как сообщил телеканал Thai PBS, Департамент национальных парков и защиты дикой природы Таиланда завершает последние приготовления к операции по вывозу диких животных с территории монастыря. 146 проживающих здесь тигров в возрасте от 3 до 7 лет будут вывезены в соседнюю провинцию Ратчабури, где для них построены новые клетки и вольеры. Ухаживать за животными теперь будут не монахи, а государственные служащие.</w:t>
      </w:r>
    </w:p>
    <w:p>
      <w:pPr>
        <w:pStyle w:val="Normal"/>
        <w:rPr>
          <w:sz w:val="22"/>
        </w:rPr>
      </w:pPr>
      <w:r>
        <w:rPr>
          <w:sz w:val="22"/>
        </w:rPr>
        <w:t>Проблемы у "Тигриного монастыря" начались в начале февраля, когда чиновники департамента обвинили монахов в причастности к торговле дикими животными. В обители прошли обыски, и на всех обитающих там зверей был наложен арест.</w:t>
      </w:r>
    </w:p>
    <w:p>
      <w:pPr>
        <w:pStyle w:val="Normal"/>
        <w:rPr>
          <w:sz w:val="22"/>
        </w:rPr>
      </w:pPr>
      <w:r>
        <w:rPr>
          <w:sz w:val="22"/>
        </w:rPr>
        <w:t>Операция по вывозу тигров из монастыря, как ожидается, начнется не раньше, чем через две недели. Для участия в ней будут привлечены полиция и солдаты, поскольку в департаменте опасаются, что монахи встанут на защиту своих питомцев. В начале апреля десятки обитателей монастыря уже пытались препятствовать действиям чиновников департамента, вывозивших с его территории медведей.</w:t>
      </w:r>
    </w:p>
    <w:p>
      <w:pPr>
        <w:pStyle w:val="Normal"/>
        <w:rPr>
          <w:sz w:val="22"/>
        </w:rPr>
      </w:pPr>
      <w:r>
        <w:rPr>
          <w:sz w:val="22"/>
        </w:rPr>
        <w:t>Буддийский монастырь с труднопроизносимым для неискушенного человека названием "Ват Па Луангта Буа Янасампанно" ничем не отличался от сотен других до 1999 года, когда местные жители принесли туда первого тигренка, оставшегося без матери, которую убили браконьеры. С этого момента монастырь начал принимать и приручать маленьких хищников. Большинство тигров, обитающих здесь сейчас, родились уже в монастырских стенах. А саму обитель, ставшую крайне популярной у туристов после публикации в журнале National Geographic увлекательной статьи об этом месте, чаще называют "Тигриным монастырем".</w:t>
      </w:r>
    </w:p>
    <w:p>
      <w:pPr>
        <w:pStyle w:val="Normal"/>
        <w:rPr>
          <w:sz w:val="22"/>
        </w:rPr>
      </w:pPr>
      <w:r>
        <w:rPr>
          <w:sz w:val="22"/>
        </w:rPr>
        <w:t>Ежедневно сюда приезжает несколько сотен туристов. Среди россиян это место, ввиду его отдаленности от основных курортных мест Таиланда, не пользуется особой популярностью. Однако в монастырь приезжают толпы англичан, японцев, американцев и австралийцев. За 20 долларов любого желающего в дневные часы запустят внутрь и даже позволят сфотографироваться, положив руку на желто-черное тело хищника. Тигриные "часы приема" совпадают с полуденной сиестой, и разморенные на палящем солнце огромные кошки совершено безразличны к толпам обступивших их зевак. Они даже позволяют брать себя за хвост или класть свою голову на колени.</w:t>
      </w:r>
    </w:p>
    <w:p>
      <w:pPr>
        <w:pStyle w:val="Normal"/>
        <w:rPr>
          <w:sz w:val="22"/>
        </w:rPr>
      </w:pPr>
      <w:r>
        <w:rPr>
          <w:sz w:val="22"/>
        </w:rPr>
        <w:t>"Тигриный монастырь" больше похож не на действующий храм, а на развлекательный центр для туристов. На его территории есть даже банкомат, а буддийских монахов можно увидеть лишь позирующими перед фотокамерами.</w:t>
      </w:r>
    </w:p>
    <w:p>
      <w:pPr>
        <w:pStyle w:val="Normal"/>
        <w:rPr>
          <w:sz w:val="22"/>
        </w:rPr>
      </w:pPr>
      <w:r>
        <w:rPr>
          <w:sz w:val="22"/>
        </w:rPr>
        <w:t>Еще несколько лет назад любой желающий мог медитировать здесь в компании монахов. Однако позже в монастыре поняли, что большинство приезжих интересуют не духовные практики, а экстремальное общение с тиграми.</w:t>
      </w:r>
    </w:p>
    <w:p>
      <w:pPr>
        <w:pStyle w:val="Normal"/>
        <w:rPr>
          <w:sz w:val="22"/>
        </w:rPr>
      </w:pPr>
      <w:r>
        <w:rPr>
          <w:sz w:val="22"/>
        </w:rPr>
        <w:t>В Таиланде в условиях дикой природы сохранилось не более 200 тигров. Однако в зоопарках и сафари-парках страны сейчас насчитывается 1328 этих хищников.</w:t>
      </w:r>
    </w:p>
    <w:p>
      <w:pPr>
        <w:pStyle w:val="Normal"/>
        <w:rPr>
          <w:sz w:val="22"/>
        </w:rPr>
      </w:pPr>
      <w:r>
        <w:rPr>
          <w:sz w:val="22"/>
        </w:rPr>
        <w:t>ТАСС</w:t>
      </w:r>
    </w:p>
    <w:p>
      <w:pPr>
        <w:pStyle w:val="Normal"/>
        <w:rPr>
          <w:sz w:val="22"/>
        </w:rPr>
      </w:pPr>
      <w:r>
        <w:rPr>
          <w:sz w:val="22"/>
        </w:rPr>
      </w:r>
    </w:p>
    <w:p>
      <w:pPr>
        <w:pStyle w:val="Normal"/>
        <w:rPr>
          <w:b/>
          <w:b/>
          <w:sz w:val="22"/>
        </w:rPr>
      </w:pPr>
      <w:r>
        <w:rPr>
          <w:b/>
          <w:sz w:val="22"/>
        </w:rPr>
        <w:t>Американского рэпера сделали «Богом» в «современной Библии»</w:t>
      </w:r>
    </w:p>
    <w:p>
      <w:pPr>
        <w:pStyle w:val="Normal"/>
        <w:rPr>
          <w:sz w:val="22"/>
        </w:rPr>
      </w:pPr>
      <w:r>
        <w:rPr>
          <w:sz w:val="22"/>
        </w:rPr>
        <w:t>В США опубликована «современная Библия», в которой упоминание Бога заменили на имя американского рэпера Канье Уэста.</w:t>
      </w:r>
    </w:p>
    <w:p>
      <w:pPr>
        <w:pStyle w:val="Normal"/>
        <w:rPr>
          <w:sz w:val="22"/>
        </w:rPr>
      </w:pPr>
      <w:r>
        <w:rPr>
          <w:sz w:val="22"/>
        </w:rPr>
        <w:t>«Библия» была представлена на международном интернет-ресурсе Etsy, специализирующемся на продаже изделий ручной работы.</w:t>
      </w:r>
    </w:p>
    <w:p>
      <w:pPr>
        <w:pStyle w:val="Normal"/>
        <w:rPr>
          <w:sz w:val="22"/>
        </w:rPr>
      </w:pPr>
      <w:r>
        <w:rPr>
          <w:sz w:val="22"/>
        </w:rPr>
        <w:t>Книга начинается со слов "Вначале Канье сотворил небо и землю... И Канье сказал: Да будет свет!"</w:t>
      </w:r>
    </w:p>
    <w:p>
      <w:pPr>
        <w:pStyle w:val="Normal"/>
        <w:rPr/>
      </w:pPr>
      <w:r>
        <w:rPr>
          <w:sz w:val="22"/>
        </w:rPr>
        <w:t>По убеждению авторов, их версия The Book Of Yeezus - видение того, как Библия может выглядеть в современном мире. В пресс-релизе авторы сравнили Канье Уэста с духовным деятелем, а также отметили в аннотации, что каждое поколение рождает своих суперзвезд и чемпионов, влияющих на эволюцию:</w:t>
      </w:r>
    </w:p>
    <w:p>
      <w:pPr>
        <w:pStyle w:val="Normal"/>
        <w:rPr/>
      </w:pPr>
      <w:r>
        <w:rPr>
          <w:sz w:val="22"/>
        </w:rPr>
        <w:t>«Каждое поколение имеет своих чемпионов и суперзвезд, которые влияют на эволюцию - таких, например, как Майкл Джексон, Джон Леннон, Фрэнк Синатра и Мэрилин Монро. Иконой нового поколения Y является Канье Уэст», - сообщается в аннотации к новой Библии.</w:t>
      </w:r>
    </w:p>
    <w:p>
      <w:pPr>
        <w:pStyle w:val="Normal"/>
        <w:rPr>
          <w:sz w:val="22"/>
        </w:rPr>
      </w:pPr>
      <w:r>
        <w:rPr>
          <w:sz w:val="22"/>
        </w:rPr>
        <w:t>Стоимость книги, выпущенной в твердом переплете с золотым тиснением, составляет 20 долларов.</w:t>
      </w:r>
    </w:p>
    <w:p>
      <w:pPr>
        <w:pStyle w:val="Normal"/>
        <w:rPr>
          <w:sz w:val="22"/>
        </w:rPr>
      </w:pPr>
      <w:r>
        <w:rPr>
          <w:sz w:val="22"/>
        </w:rPr>
        <w:t>В 2013 году Канье Уэст выпустил сольный альбом под названием Yeezus, в одной из композиций которого сравнивал себя с Христом.</w:t>
      </w:r>
    </w:p>
    <w:p>
      <w:pPr>
        <w:pStyle w:val="Normal"/>
        <w:rPr>
          <w:sz w:val="22"/>
        </w:rPr>
      </w:pPr>
      <w:r>
        <w:rPr>
          <w:sz w:val="22"/>
        </w:rPr>
        <w:t>News.invictory.org</w:t>
      </w:r>
    </w:p>
    <w:p>
      <w:pPr>
        <w:pStyle w:val="Normal"/>
        <w:rPr>
          <w:b/>
          <w:b/>
          <w:sz w:val="22"/>
        </w:rPr>
      </w:pPr>
      <w:r>
        <w:rPr>
          <w:b/>
          <w:sz w:val="22"/>
        </w:rPr>
      </w:r>
    </w:p>
    <w:p>
      <w:pPr>
        <w:pStyle w:val="Normal"/>
        <w:rPr>
          <w:b/>
          <w:b/>
          <w:sz w:val="22"/>
        </w:rPr>
      </w:pPr>
      <w:r>
        <w:rPr>
          <w:b/>
          <w:sz w:val="22"/>
        </w:rPr>
        <w:t>Британский викарий назвал носки инструментом сатаны</w:t>
      </w:r>
    </w:p>
    <w:p>
      <w:pPr>
        <w:pStyle w:val="Normal"/>
        <w:rPr>
          <w:sz w:val="22"/>
        </w:rPr>
      </w:pPr>
      <w:r>
        <w:rPr>
          <w:sz w:val="22"/>
        </w:rPr>
        <w:t>Британский викарий Эндрю Дотчин назвал носки инструментом сатаны. С таким заявлением священнослужитель выступил после того, как его не пустили в бар в тапочках без носков, сославшись на то, что внутри заведения он может повредить ноги.</w:t>
      </w:r>
    </w:p>
    <w:p>
      <w:pPr>
        <w:pStyle w:val="Normal"/>
        <w:rPr/>
      </w:pPr>
      <w:r>
        <w:rPr>
          <w:sz w:val="22"/>
        </w:rPr>
        <w:t>«Носки - это инструмент сатаны. Если вы взглянете на любой витраж, то не обнаружите там никого в носках - на небесах их никто не носит», - заявил Дотчин.</w:t>
      </w:r>
    </w:p>
    <w:p>
      <w:pPr>
        <w:pStyle w:val="Normal"/>
        <w:rPr/>
      </w:pPr>
      <w:r>
        <w:rPr>
          <w:sz w:val="22"/>
        </w:rPr>
        <w:t>Инцидент произошел в городе Ипсвич (графство Саффолк), когда викарий вместе с друзьями, отдыхая на пивном фестивале на Пасху (католики отметили праздник 5 апреля), решили зайти в питейное заведение. «Нас остановили, сказав, что не пускают людей в сандалиях», - рассказал Дотчин.</w:t>
      </w:r>
    </w:p>
    <w:p>
      <w:pPr>
        <w:pStyle w:val="Normal"/>
        <w:rPr>
          <w:sz w:val="22"/>
        </w:rPr>
      </w:pPr>
      <w:r>
        <w:rPr>
          <w:sz w:val="22"/>
        </w:rPr>
        <w:t>Охранники заведения объяснили свое решение требованиями безопасности. По их словам, стекла в заведении могут разбиться и повредить пальцы посетителей.</w:t>
      </w:r>
    </w:p>
    <w:p>
      <w:pPr>
        <w:pStyle w:val="Normal"/>
        <w:rPr>
          <w:sz w:val="22"/>
        </w:rPr>
      </w:pPr>
      <w:r>
        <w:rPr>
          <w:sz w:val="22"/>
        </w:rPr>
        <w:t>Викарий отметил, что он носит сандалии всегда, когда это позволяет погода.</w:t>
      </w:r>
    </w:p>
    <w:p>
      <w:pPr>
        <w:pStyle w:val="Normal"/>
        <w:rPr>
          <w:sz w:val="22"/>
        </w:rPr>
      </w:pPr>
      <w:r>
        <w:rPr>
          <w:sz w:val="22"/>
        </w:rPr>
        <w:t>Лент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05.04.15 Боевики ИГИЛ разрушили церковь Девы Марии в ассирийской деревне Тель-Насри в Хабуре, Сирия. Акт вандализма совершен утром 5 апреля после того, как ассирийские и курдские военные отряды попытались повторно войти в деревню. Согласно свидетельству очевидцев, церковь была сравнена с землей. 23 февраля боевики ИГИЛ напали на 35 ассирийских деревень на реке Хабур, включая Тель-Насри. Девять ассирийских христиан погибли, защищая родные деревни от исламистов. По сведениям очевидцев, боевики ИГИЛ казнили, по меньшей мере, 12 ассирийских христиан, которые были захвачены ими в плен, двое из них - женщины. Седмица.</w:t>
      </w:r>
      <w:r>
        <w:rPr>
          <w:sz w:val="22"/>
          <w:lang w:val="en-US"/>
        </w:rPr>
        <w:t>Ru</w:t>
      </w:r>
    </w:p>
    <w:p>
      <w:pPr>
        <w:pStyle w:val="Normal"/>
        <w:rPr>
          <w:sz w:val="22"/>
        </w:rPr>
      </w:pPr>
      <w:r>
        <w:rPr>
          <w:sz w:val="22"/>
        </w:rPr>
        <w:t>07.04.15 В деревне Гобиндагондж в районе Гайбандха (Бангладеш) местные мусульмане совершили нападение на супружескую пару за оставление ислама. Когда семья возвращалась домой сразу после принятия крещения, местные жители избили мужчину, а имам бил по лицу его жену на глазах у двоих детей. Также нападающие сломали забор дома новообращенных христиан, и пригрозили, что выгонят их из деревни за оставление ислама. Местный пастор Пауль, который совершал крещение, заявил о происшествии в полицию, и также подвергся избиению. Впоследствии его уволили с работы. Седмица.</w:t>
      </w:r>
      <w:r>
        <w:rPr>
          <w:sz w:val="22"/>
          <w:lang w:val="en-US"/>
        </w:rPr>
        <w:t>Ru</w:t>
      </w:r>
    </w:p>
    <w:p>
      <w:pPr>
        <w:pStyle w:val="Normal"/>
        <w:rPr>
          <w:sz w:val="22"/>
        </w:rPr>
      </w:pPr>
      <w:r>
        <w:rPr>
          <w:sz w:val="22"/>
        </w:rPr>
        <w:t>07.04.15 Несмотря на усиление гражданской войны в Йемене, пять католических священников (члены Ордена салезианцев) решили остаться в стране, чтобы совершать служение среди примерно 3000 католиков на приходах, расположенных в четырех йеменских городах. Большинство католиков Йемена - рабочие-мигранты из Индии или Филиппин. Седмица.</w:t>
      </w:r>
      <w:r>
        <w:rPr>
          <w:sz w:val="22"/>
          <w:lang w:val="en-US"/>
        </w:rPr>
        <w:t>Ru</w:t>
      </w:r>
    </w:p>
    <w:p>
      <w:pPr>
        <w:pStyle w:val="Normal"/>
        <w:rPr>
          <w:sz w:val="22"/>
        </w:rPr>
      </w:pPr>
      <w:r>
        <w:rPr>
          <w:sz w:val="22"/>
        </w:rPr>
        <w:t>07.04.15 Огромный «колокол», составленный из 700 воздушных шаров, улетел 5 апреля из Швейцарии в направлении Рима. Запуск необычного аэростата был приурочен к 1500-летнеу юбилею знаменитого аббатства св. Маврикия Агонского, что в швейцарском кантоне Вале. «Колокол» высотой 3 м и диаметром 2,8 м был изготовлен по случаю совершения в обители св. Маврикия 1500-й пасхальной мессы. Конструкцию, заполненную гелием, запустили в небо журналист Жан-Филипп Рапп и частично парализованная спортсменка Зильке Пан, которая, став инвалидом после падения с цирковой трапеции, участвует в гонках на велосипедах с ручным управлением, а также создает композиции из воздушных шаров. Седмица.</w:t>
      </w:r>
      <w:r>
        <w:rPr>
          <w:sz w:val="22"/>
          <w:lang w:val="en-US"/>
        </w:rPr>
        <w:t>Ru</w:t>
      </w:r>
    </w:p>
    <w:p>
      <w:pPr>
        <w:pStyle w:val="Normal"/>
        <w:rPr>
          <w:sz w:val="22"/>
        </w:rPr>
      </w:pPr>
      <w:r>
        <w:rPr>
          <w:sz w:val="22"/>
        </w:rPr>
        <w:t>07.04.15 Житель штата Уттар-Прадеш на севере Индии попытался жениться на змее. 27-летний Сандип Патель был убежден, что кобра в прошлой жизни была красивой девушкой, а теперь влюбилась в него. На церемонию бракосочетания, которая проходила в одном из местных храмов, пришло более 12 тысяч человек. Однако свадьба была сорвана сотрудниками полиции. Прибывшие в храм полицейские задержали Пателя и его отца, присутствующего на церемонии, за нарушение общественного порядка. Отмечается, что гости были разочарованы задержанием и сотрудникам правопорядка пришлось вызвать подкрепление, чтобы разогнать их по домам. Лента.</w:t>
      </w:r>
      <w:r>
        <w:rPr>
          <w:sz w:val="22"/>
          <w:lang w:val="en-US"/>
        </w:rPr>
        <w:t>Ru</w:t>
      </w:r>
    </w:p>
    <w:p>
      <w:pPr>
        <w:pStyle w:val="Normal"/>
        <w:rPr>
          <w:sz w:val="22"/>
        </w:rPr>
      </w:pPr>
      <w:r>
        <w:rPr>
          <w:sz w:val="22"/>
        </w:rPr>
        <w:t>08.04.15 В США значительно возросло число мужчин, желающих стать католическими священниками. Как ожидается, 595 мужчин станут священнослужителями Католической Церкви в Соединенных Штатах в 2015 году. Это на 24,7% больше, чем прошлогодний показатель - 477 человек. Такие данные обнародовала Конференцией католических епископов США. Число мужчин, пополнявших ряды католического духовенства в США, в последние полвека постоянно падало: 994 человек в 1965 г., 771 - в 1975 г., 533 - в 1985 г., 511 - в 1995 г., 454 - в 2005 г., согласно данным Центра прикладных исследований Апостолата. Седмица.</w:t>
      </w:r>
      <w:r>
        <w:rPr>
          <w:sz w:val="22"/>
          <w:lang w:val="en-US"/>
        </w:rPr>
        <w:t>Ru</w:t>
      </w:r>
    </w:p>
    <w:p>
      <w:pPr>
        <w:pStyle w:val="Normal"/>
        <w:rPr>
          <w:sz w:val="22"/>
        </w:rPr>
      </w:pPr>
      <w:r>
        <w:rPr>
          <w:sz w:val="22"/>
        </w:rPr>
        <w:t>08.04.15 Католики Франции выступают против предложенных изменений в законе о донорстве органов. В соответствии с действующим законодательством, процедура пожертвования органов покойного для трансплантации больным предполагает, что членов семьи усопшего первоначально опрашивают, согласным ли они на изъятие и пожертвование органов покойного родственника. Предлагаемые изменения, которые обсуждаются в Национальном собрании Франции, полностью изменят порядок процедуры изъятия органов. Больше не будет требоваться консультация с членами семьи. Вместо этого вводится иной принцип: изъятие органов будет автоматически считаться допустимым, если только сам покойный при жизни не выразил своего нежелания стать донором органов и не внес его в национальный регистр. Седмица.</w:t>
      </w:r>
      <w:r>
        <w:rPr>
          <w:sz w:val="22"/>
          <w:lang w:val="en-US"/>
        </w:rPr>
        <w:t>Ru</w:t>
      </w:r>
    </w:p>
    <w:p>
      <w:pPr>
        <w:pStyle w:val="Normal"/>
        <w:rPr>
          <w:sz w:val="22"/>
        </w:rPr>
      </w:pPr>
      <w:r>
        <w:rPr>
          <w:sz w:val="22"/>
        </w:rPr>
        <w:t>08.04.15 Семь россиян, пытавшихся незаконно перейти границу с Сирией с целью участия в военном конфликте на стороне ИГИЛ, задержаны на юго-востоке Турции и переданы правоохранительным органам для дальнейшей депортации. С начала конфликта в Сирии в провинции Газиантеп было задержано 59 граждан РФ, пытавшихся нелегально перейти границу и присоединиться к террористической группировке "Исламское государство". Православие.</w:t>
      </w:r>
      <w:r>
        <w:rPr>
          <w:sz w:val="22"/>
          <w:lang w:val="en-US"/>
        </w:rPr>
        <w:t>Ru</w:t>
      </w:r>
    </w:p>
    <w:p>
      <w:pPr>
        <w:pStyle w:val="Normal"/>
        <w:rPr/>
      </w:pPr>
      <w:r>
        <w:rPr>
          <w:sz w:val="22"/>
        </w:rPr>
        <w:t>09.04.15 Около тысячи казахстанцев обратились за помощью на "горячую линию - 114" по вопросам религии с 2014 года. В основном граждан интересует теологическая консультация по вопросам ислама, общие вопросы по шариату, вопросы о деятельности нетрадиционных и запрещенных на территории Казахстана экстремистских организаций. Многие обращаются за помощью в связи с влиянием на их родственников псевдоисламских организаций. Около ста обращений по поводу работы и вербовки граждан запрещенными организациями переданы в правоохранительные органы, по четырем из них возбуждены уголовные дела. Интерфакс-Религия</w:t>
      </w:r>
    </w:p>
    <w:p>
      <w:pPr>
        <w:pStyle w:val="Normal"/>
        <w:rPr>
          <w:sz w:val="22"/>
          <w:lang w:val="en-US"/>
        </w:rPr>
      </w:pPr>
      <w:r>
        <w:rPr>
          <w:sz w:val="22"/>
        </w:rPr>
        <w:t>09.04.15 В Александрии (Египет) боевики обстреляли церковь св. Архангела Рафаила. Один полицейский и три гражданских лица ранены. Обстрел велся из микроавтобуса. В последние дни в Египте совершено несколько нападений на христиан. В каирском районе Замалек 5 апреля прогремел взрыв - один полицейский убит, двое солдат ранены. 4 апреля две бомбы взорвались вблизи полицейского участка в округе Имбаба на противоположном от Замалека берегу Нила. За взрывы в Каире ответственность взяла на себя возникшая в 2014 г. исламистская группировка «Аджнад Миср». Об ответственных за нападение на церковь в Александрии пока ничего не известно. Благовест</w:t>
      </w:r>
      <w:r>
        <w:rPr>
          <w:sz w:val="22"/>
          <w:lang w:val="en-US"/>
        </w:rPr>
        <w:t>-</w:t>
      </w:r>
      <w:r>
        <w:rPr>
          <w:sz w:val="22"/>
        </w:rPr>
        <w:t>инфо</w:t>
      </w:r>
    </w:p>
    <w:p>
      <w:pPr>
        <w:pStyle w:val="Normal"/>
        <w:rPr>
          <w:sz w:val="22"/>
        </w:rPr>
      </w:pPr>
      <w:r>
        <w:rPr>
          <w:sz w:val="22"/>
          <w:lang w:val="en-US"/>
        </w:rPr>
        <w:t xml:space="preserve">09.04.15 “National Black Church Initiative” (NBCI) - </w:t>
      </w:r>
      <w:r>
        <w:rPr>
          <w:sz w:val="22"/>
        </w:rPr>
        <w:t>коалиция</w:t>
      </w:r>
      <w:r>
        <w:rPr>
          <w:sz w:val="22"/>
          <w:lang w:val="en-US"/>
        </w:rPr>
        <w:t xml:space="preserve"> </w:t>
      </w:r>
      <w:r>
        <w:rPr>
          <w:sz w:val="22"/>
        </w:rPr>
        <w:t>из</w:t>
      </w:r>
      <w:r>
        <w:rPr>
          <w:sz w:val="22"/>
          <w:lang w:val="en-US"/>
        </w:rPr>
        <w:t xml:space="preserve"> 34 </w:t>
      </w:r>
      <w:r>
        <w:rPr>
          <w:sz w:val="22"/>
        </w:rPr>
        <w:t>тыс</w:t>
      </w:r>
      <w:r>
        <w:rPr>
          <w:sz w:val="22"/>
          <w:lang w:val="en-US"/>
        </w:rPr>
        <w:t xml:space="preserve">. </w:t>
      </w:r>
      <w:r>
        <w:rPr>
          <w:sz w:val="22"/>
        </w:rPr>
        <w:t>“черных церквей”, принадлежащих к 15 протестантским деноминациям, объявила о полном прекращении отношений с Пресвитерианской церковью США. “Черные церкви” США, число верующих в которых почти 16 млн. человек, отказались от общения с пресвитерианами после признания последними гомосексуального союза в качестве “брака”. Пастор Энтони Эванс объясняет, что решение стремится заставить братьев по вере покаяться и восстановить общение. Седмица.</w:t>
      </w:r>
      <w:r>
        <w:rPr>
          <w:sz w:val="22"/>
          <w:lang w:val="en-US"/>
        </w:rPr>
        <w:t>Ru</w:t>
      </w:r>
    </w:p>
    <w:p>
      <w:pPr>
        <w:pStyle w:val="Normal"/>
        <w:rPr/>
      </w:pPr>
      <w:r>
        <w:rPr>
          <w:sz w:val="22"/>
        </w:rPr>
        <w:t>09.04.15 В Мексике убит еще один священник - настоятель прихода Богоматери Розария в Сальватьерре (штат Гуанахуато). 60-летний о. Франсиско Хавьер Гутьеррес, по всей видимости, стал жертвой грабителей: о. Гутьеррес вез с собой деньги на покупку участка земли для его общины. За последние 24 года в Мексике было совершено 47 покушений на священников - на сегодняшний день это «самая опасная для священнослужителей» страна Латинской Америки. Интерфакс-Религия</w:t>
      </w:r>
    </w:p>
    <w:p>
      <w:pPr>
        <w:pStyle w:val="Normal"/>
        <w:rPr>
          <w:sz w:val="22"/>
        </w:rPr>
      </w:pPr>
      <w:r>
        <w:rPr>
          <w:sz w:val="22"/>
        </w:rPr>
        <w:t>10.04.15 В Великобритании суд по трудовым спорам вынес решение против терапевта, лишив женщину-врача возможности практиковать в течение 9 месяцев после жалобы ее коллеги-мусульманки, которая заявила, что та пыталась обратить ее в Христианство. 38-летняя Виктория Уэстни работала в Центре св. Говарда в Лондоне и имела дружеские отношения с 27-летней Энией Наваз. Они обсуждали ислам и Христианство, а также тему борьбы с торговлей людьми. В 2013 г. после жалобы Наваз на ее проблемы со здоровьем Уэстни предложила помолиться за нее. Наваз согласилась. Уэстни, возложив на нее руки, помолилась о том, чтобы Бог дал ей "мир и исцеление". Затем Уэстни пригласила ее в церковь и подарила ей книгу «I Dared to Call Him Father». Вскоре Наваз подала жалобу в суд. Суд встал на сторону мусульманки. Интерфакс-Религия</w:t>
      </w:r>
    </w:p>
    <w:p>
      <w:pPr>
        <w:pStyle w:val="Normal"/>
        <w:rPr>
          <w:sz w:val="22"/>
        </w:rPr>
      </w:pPr>
      <w:r>
        <w:rPr>
          <w:sz w:val="22"/>
        </w:rPr>
        <w:t>10.04.15 Мечеть в Кизляре сгорела за четыре минуты. Как сообщили в ГУ МЧС России по Республике Дагестан, двухэтажное здание размерами 50х50 м было "сильно загружено горючими материалами". Жертв и пострадавших нет. Интерфакс-Религия</w:t>
      </w:r>
    </w:p>
    <w:p>
      <w:pPr>
        <w:pStyle w:val="Normal"/>
        <w:rPr>
          <w:sz w:val="22"/>
        </w:rPr>
      </w:pPr>
      <w:r>
        <w:rPr>
          <w:sz w:val="22"/>
        </w:rPr>
        <w:t>12.04.15 В пасхальную ночь президент Украины Петр Порошенко с женой и детьми принял участие в праздничных богослужениях в нескольких храмах Киева. Они посетили Владимирский кафедральный собор и прошли крестным ходом вместе с лидером самопровозглашенного Киевского патриархата Филаретом Денисенко. Затем они приняли участие в богослужении, которое совершил лидер раскольников. Далее П.Порошенко посетил собор Воскресения Христова Украинской греко-католической церкви, где литургию возглавил лидер УГКЦ архиепископ Святослав Шевчук. После этого глава государства несколько минут помолился в Трапезной церкви Киево-Печерской лавры. Интерфакс-Религия</w:t>
      </w:r>
    </w:p>
    <w:p>
      <w:pPr>
        <w:pStyle w:val="Normal"/>
        <w:rPr>
          <w:sz w:val="22"/>
        </w:rPr>
      </w:pPr>
      <w:r>
        <w:rPr>
          <w:sz w:val="22"/>
        </w:rPr>
        <w:t>13.04.15 В селе Снегуровка Лановецкого района Тернопольской области в воскресенье днем сгорел деревянный Успенский храм (УАПЦ). Жертв и пострадавших нет. Причина пожара и размер материальных убытков устанавливаются. Интерфакс-Религия</w:t>
      </w:r>
    </w:p>
    <w:p>
      <w:pPr>
        <w:pStyle w:val="Normal"/>
        <w:rPr>
          <w:sz w:val="22"/>
        </w:rPr>
      </w:pPr>
      <w:r>
        <w:rPr>
          <w:sz w:val="22"/>
        </w:rPr>
        <w:t>13.04.15 Папа Римский Франциск отказывается признать посла Франции из-за его нетрадиционной сексуальной ориентации. Назначенный в январе послом при Ватикане Лоран Стефанини до сих пор не получил утверждения со стороны Папы. О назначении Стефанини представителем Франции при Ватикане ходатайствовали кардиналы Андре Вен-Труа и Жан-Луи Торан. Однако Папа Франциск все же решил «заморозить досье» Стефанини, несмотря на поддержку Стефанини французским президентом Франсуа Олландом. По материалам Седмица.</w:t>
      </w:r>
      <w:r>
        <w:rPr>
          <w:sz w:val="22"/>
          <w:lang w:val="en-US"/>
        </w:rPr>
        <w:t>Ru</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07.04.15 Сотрудник «Каритас» погиб при обстреле в сирийском Алеппо http://www.blagovest-info.ru/index.php?ss=2&amp;s=3&amp;id=61907</w:t>
      </w:r>
    </w:p>
    <w:p>
      <w:pPr>
        <w:pStyle w:val="Normal"/>
        <w:rPr/>
      </w:pPr>
      <w:r>
        <w:rPr>
          <w:sz w:val="22"/>
        </w:rPr>
        <w:t>07.04.15 Опрос: среди жителей Латвии - 46% христиан http://blagovest-info.ru/index.php?ss=2&amp;s=3&amp;id=61870</w:t>
      </w:r>
    </w:p>
    <w:p>
      <w:pPr>
        <w:pStyle w:val="Normal"/>
        <w:rPr>
          <w:sz w:val="22"/>
        </w:rPr>
      </w:pPr>
      <w:r>
        <w:rPr>
          <w:sz w:val="22"/>
        </w:rPr>
        <w:t>08.04.15 В Москве открыта мемориальная доска в память о святителе Тихоне, Патриархе Всероссийском http://www.patriarchia.ru/db/text/4024673.html</w:t>
      </w:r>
    </w:p>
    <w:p>
      <w:pPr>
        <w:pStyle w:val="Normal"/>
        <w:rPr>
          <w:sz w:val="22"/>
        </w:rPr>
      </w:pPr>
      <w:r>
        <w:rPr>
          <w:sz w:val="22"/>
        </w:rPr>
        <w:t>08.04.15 Киевские раскольники распродают выделенные для храмов земли под элитное жилье https://www.sedmitza.ru/text/5514748.html</w:t>
      </w:r>
    </w:p>
    <w:p>
      <w:pPr>
        <w:pStyle w:val="Normal"/>
        <w:rPr>
          <w:sz w:val="22"/>
        </w:rPr>
      </w:pPr>
      <w:r>
        <w:rPr>
          <w:sz w:val="22"/>
        </w:rPr>
        <w:t>08.04.15 Скончался кардинал Жан-Клод Тюркотт, бывший архиепископ Монреаля http://blagovest-info.ru/index.php?ss=2&amp;s=3&amp;id=61896</w:t>
      </w:r>
    </w:p>
    <w:p>
      <w:pPr>
        <w:pStyle w:val="Normal"/>
        <w:rPr/>
      </w:pPr>
      <w:r>
        <w:rPr>
          <w:sz w:val="22"/>
        </w:rPr>
        <w:t>09.04.15 Без наличия в России вечных ценностей их место займут бесы - протоиерей Всеволод Чаплин http://www.interfax-religion.ru/?act=news&amp;div=58463</w:t>
      </w:r>
    </w:p>
    <w:p>
      <w:pPr>
        <w:pStyle w:val="Normal"/>
        <w:rPr>
          <w:sz w:val="22"/>
        </w:rPr>
      </w:pPr>
      <w:r>
        <w:rPr>
          <w:sz w:val="22"/>
        </w:rPr>
        <w:t>10.04.15 Прокуратура Петербурга просит закрыть группу в соцсети в ответ на жалобы православных http://www.interfax-religion.ru/?act=news&amp;div=58486</w:t>
      </w:r>
    </w:p>
    <w:p>
      <w:pPr>
        <w:pStyle w:val="Normal"/>
        <w:rPr>
          <w:sz w:val="22"/>
        </w:rPr>
      </w:pPr>
      <w:r>
        <w:rPr>
          <w:sz w:val="22"/>
        </w:rPr>
        <w:t>13.04.15 Радоница в Брянской области объявлена нерабочим днем http://www.interfax-religion.ru/?act=news&amp;div=58519</w:t>
      </w:r>
    </w:p>
    <w:p>
      <w:pPr>
        <w:pStyle w:val="Normal"/>
        <w:rPr>
          <w:sz w:val="22"/>
        </w:rPr>
      </w:pPr>
      <w:r>
        <w:rPr>
          <w:sz w:val="22"/>
        </w:rPr>
        <w:t>13.04.15 В Пакистане 14-летнего мальчика облили керосином и подожгли за то, что он назвал себя христианином http://www.sedmitza.ru/text/5526569.html</w:t>
      </w:r>
    </w:p>
    <w:p>
      <w:pPr>
        <w:pStyle w:val="Normal"/>
        <w:rPr>
          <w:sz w:val="22"/>
        </w:rPr>
      </w:pPr>
      <w:r>
        <w:rPr>
          <w:sz w:val="22"/>
        </w:rPr>
        <w:t>13.04.15 Лидер индуистских экстремистов призвала стерилизовать представителей религиозных меньшинств Индии http://www.sedmitza.ru/text/5526510.html</w:t>
      </w:r>
    </w:p>
    <w:p>
      <w:pPr>
        <w:pStyle w:val="Normal"/>
        <w:rPr>
          <w:sz w:val="22"/>
        </w:rPr>
      </w:pPr>
      <w:r>
        <w:rPr>
          <w:sz w:val="22"/>
        </w:rPr>
        <w:t>13.04.15 В Копенгагене 84% преступлений совершаются выходцами из исламских стран http://www.sedmitza.ru/text/5526385.html</w:t>
      </w:r>
    </w:p>
    <w:p>
      <w:pPr>
        <w:pStyle w:val="Normal"/>
        <w:rPr>
          <w:sz w:val="22"/>
        </w:rPr>
      </w:pPr>
      <w:r>
        <w:rPr>
          <w:sz w:val="22"/>
        </w:rPr>
        <w:t>13.04.15 Тегеран приостанавливает паломничество своих граждан в Саудовскую Аравию http://www.sedmitza.ru/text/5526194.html</w:t>
      </w:r>
    </w:p>
    <w:p>
      <w:pPr>
        <w:pStyle w:val="Normal"/>
        <w:rPr>
          <w:sz w:val="22"/>
        </w:rPr>
      </w:pPr>
      <w:r>
        <w:rPr>
          <w:sz w:val="22"/>
        </w:rPr>
        <w:t>13.04.15 Число подписчиков Папы Римского в Twitter превысило 20 миллионов http://ria.ru/religion/20150413/1058302618.html</w:t>
      </w:r>
    </w:p>
    <w:p>
      <w:pPr>
        <w:pStyle w:val="Normal"/>
        <w:rPr>
          <w:sz w:val="22"/>
        </w:rPr>
      </w:pPr>
      <w:r>
        <w:rPr>
          <w:sz w:val="22"/>
        </w:rPr>
        <w:t>13.04.15 Соцсети упоминали о Пасхе вдвое чаще, чем в прошлом году http://ria.ru/religion/20150413/1058243467.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Православный миссионерско-апологетический центр «Ставрос», приглашает православных христиан и христианок на «Заочные апологетические курсы» </w:t>
      </w:r>
      <w:r>
        <w:rPr>
          <w:sz w:val="22"/>
        </w:rPr>
        <w:t>http://stavroskrest.ru/content/priglashaem-na-zaochnye-apologeticheskie-kursy</w:t>
      </w:r>
    </w:p>
    <w:p>
      <w:pPr>
        <w:pStyle w:val="Normal"/>
        <w:rPr/>
      </w:pPr>
      <w:r>
        <w:rPr>
          <w:b/>
          <w:sz w:val="22"/>
        </w:rPr>
        <w:t xml:space="preserve">Православный поисковик «Рублев» запустил раздел о заблуждениях, с которыми сталкиваются верующие, но которые не имеют отношения к православию </w:t>
      </w:r>
      <w:r>
        <w:rPr>
          <w:sz w:val="22"/>
        </w:rPr>
        <w:t>http://rublev.com/misbelief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7:16:00Z</dcterms:created>
  <dc:creator>Tatiana</dc:creator>
  <dc:description/>
  <cp:keywords/>
  <dc:language>en-US</dc:language>
  <cp:lastModifiedBy>DrykReginaPrepress</cp:lastModifiedBy>
  <dcterms:modified xsi:type="dcterms:W3CDTF">2015-05-06T11:20:00Z</dcterms:modified>
  <cp:revision>3</cp:revision>
  <dc:subject/>
  <dc:title>НОВОСТИ ПРАВОСЛАВИЯ</dc:title>
</cp:coreProperties>
</file>