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pPr>
      <w:r>
        <w:rPr>
          <w:b/>
          <w:sz w:val="22"/>
        </w:rPr>
        <w:t>В Стамбуле в храме Святой Софии впервые за последние 85 лет прочли Коран</w:t>
      </w:r>
    </w:p>
    <w:p>
      <w:pPr>
        <w:pStyle w:val="Normal"/>
        <w:rPr>
          <w:sz w:val="22"/>
        </w:rPr>
      </w:pPr>
      <w:r>
        <w:rPr>
          <w:sz w:val="22"/>
        </w:rPr>
        <w:t>10 апреля. В Страстную пятницу в храме Святой Софии впервые за последние 85 лет мусульмане исполнили торжественное прочтение сур из Корана. Чтение Корана также транслировалось телеканалом Russia Today.</w:t>
      </w:r>
    </w:p>
    <w:p>
      <w:pPr>
        <w:pStyle w:val="Normal"/>
        <w:rPr>
          <w:sz w:val="22"/>
        </w:rPr>
      </w:pPr>
      <w:r>
        <w:rPr>
          <w:sz w:val="22"/>
        </w:rPr>
        <w:t>С 1930-х годов здание храма Святой Софии не функционировало как мечеть, и использовалось в качестве музея.</w:t>
      </w:r>
    </w:p>
    <w:p>
      <w:pPr>
        <w:pStyle w:val="Normal"/>
        <w:rPr>
          <w:sz w:val="22"/>
        </w:rPr>
      </w:pPr>
      <w:r>
        <w:rPr>
          <w:sz w:val="22"/>
        </w:rPr>
        <w:t>Суры из Корана были пропеты имамом мечети Ахмета Хамди Аксеки во время пятничного намаза в присутствии ряда высокопоставленных гостей. Также в храме прошла церемония открытия новой экспозиции «Любовь пророка». На выставке представлены образцы каллиграфического искусства турецких мастеров, посвященные коранической тематике.</w:t>
      </w:r>
    </w:p>
    <w:p>
      <w:pPr>
        <w:pStyle w:val="Normal"/>
        <w:rPr>
          <w:sz w:val="22"/>
        </w:rPr>
      </w:pPr>
      <w:r>
        <w:rPr>
          <w:sz w:val="22"/>
        </w:rPr>
        <w:t>На церемонии присутствовал глава Агентства по делам религии Турции Мехмет Гормез.</w:t>
      </w:r>
    </w:p>
    <w:p>
      <w:pPr>
        <w:pStyle w:val="Normal"/>
        <w:rPr>
          <w:sz w:val="22"/>
        </w:rPr>
      </w:pPr>
      <w:r>
        <w:rPr>
          <w:sz w:val="22"/>
        </w:rPr>
        <w:t>Собор Святой Софии был построен в 6 веке при императоре Юстиниане. После завоевания Византии османами-мусульманами в 1453 г. храм был переделан в мечеть. Позднее храм окружили четыре минарета.</w:t>
      </w:r>
    </w:p>
    <w:p>
      <w:pPr>
        <w:pStyle w:val="Normal"/>
        <w:rPr>
          <w:sz w:val="22"/>
        </w:rPr>
      </w:pPr>
      <w:r>
        <w:rPr>
          <w:sz w:val="22"/>
        </w:rPr>
        <w:t>Восстановительные работы в храме начались в 1935 году, когда Святая София приобрела статус музея при Ататюрке Кемале. Были расчищены скрытые за толстыми слоями древние фрески.</w:t>
      </w:r>
    </w:p>
    <w:p>
      <w:pPr>
        <w:pStyle w:val="Normal"/>
        <w:rPr>
          <w:sz w:val="22"/>
        </w:rPr>
      </w:pPr>
      <w:r>
        <w:rPr>
          <w:sz w:val="22"/>
        </w:rPr>
        <w:t>С момента прихода к власти в Турции исламской «Партии справедливости и развития» с Реджепом Тайипом Эрдоганом во главе в 2002 г. начались процессы по возвращению музею статуса мече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зидент Израиля нанес неожиданный визит в Иерусалимскую Патриархию</w:t>
      </w:r>
    </w:p>
    <w:p>
      <w:pPr>
        <w:pStyle w:val="Normal"/>
        <w:rPr>
          <w:sz w:val="22"/>
        </w:rPr>
      </w:pPr>
      <w:r>
        <w:rPr>
          <w:sz w:val="22"/>
        </w:rPr>
        <w:t>14 апреля. Президент Израиля Реувен Ривлин посетил Иерусалимскую Патриархию, где встретился с главами христианских Церквей, пришедших поздравить с Пасхой Патриарха Феофила III. Визит Ривлина стал первым визитом президента Израиля в Иерусалимскую Патриархию за более чем 30 лет.</w:t>
      </w:r>
    </w:p>
    <w:p>
      <w:pPr>
        <w:pStyle w:val="Normal"/>
        <w:rPr/>
      </w:pPr>
      <w:r>
        <w:rPr>
          <w:sz w:val="22"/>
        </w:rPr>
        <w:t>Обращаясь к президенту, Патриарх Феофил поблагодарил его за то, что он осудил осквернения святых мест - в частности христианских, - которые прокатились по Израилю в течение последних нескольких месяцев. Тогда Ривлин выступил с заявлением, в котором, в частности, говорилось: «Подобные преступления не должны совершаться ни на горе Сион, ни на Елеонской горе, ни в синагогах, ни в мечетях, ни в церквах».</w:t>
      </w:r>
    </w:p>
    <w:p>
      <w:pPr>
        <w:pStyle w:val="Normal"/>
        <w:rPr>
          <w:sz w:val="22"/>
        </w:rPr>
      </w:pPr>
      <w:r>
        <w:rPr>
          <w:sz w:val="22"/>
        </w:rPr>
        <w:t>Христианские лидеры, присутствовавшие на встрече с Ривлиным, выразил надежду, что за время его пребывания на посту президента будет наконец достигнут мир между Палестиной и Израилем, пишет сайт Латинского патриархата Иерусалима. Латинский патриарх Фуад Туаль, в частности, заявил: «Будем стараться, начав от Иерусалима, стать миротворцами, деятелями подлинного межрелигиозного диалога».</w:t>
      </w:r>
    </w:p>
    <w:p>
      <w:pPr>
        <w:pStyle w:val="Normal"/>
        <w:rPr>
          <w:sz w:val="22"/>
        </w:rPr>
      </w:pPr>
      <w:r>
        <w:rPr>
          <w:sz w:val="22"/>
        </w:rPr>
        <w:t>Ранее еще одним знаком открытости Ривлина по отношению к христианству стало его заявление о том, что он намерен посетить богослужение в храме Гроба Господня, приуроченное в 100-летию армянского геноцид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250 священнослужителей из 138 епархий примут участие в юбилейный торжествах в честь святого Иоанна Кронштадтского</w:t>
      </w:r>
    </w:p>
    <w:p>
      <w:pPr>
        <w:pStyle w:val="Normal"/>
        <w:rPr/>
      </w:pPr>
      <w:r>
        <w:rPr>
          <w:sz w:val="22"/>
        </w:rPr>
        <w:t>14 апреля. В честь 25-летнего юбилея прославления в лике святых Великого пастыря и Молитвенника Земли Русской - святого праведного Иоанна Кронштадтского в России пройдут Международные Юбилейные Торжества «Благодарная Россия - Великому пастырю» с участием представителей монастырей, храмов, часовен, православных организаций и мемориальных мест, посвященных святому Иоанну Кронштадтскому в России и за рубежом (в настоящее время в 19 странах мира).</w:t>
      </w:r>
    </w:p>
    <w:p>
      <w:pPr>
        <w:pStyle w:val="Normal"/>
        <w:rPr/>
      </w:pPr>
      <w:r>
        <w:rPr>
          <w:sz w:val="22"/>
        </w:rPr>
        <w:t>В официальных торжествах примут участие 450 человек, из них 250 - священнослужители. Они представляют 138 епархий России, ближнего и дальнего зарубежья, - сообщает Пресс - служба Международных Юбилейных Торжеств «Благодарная Россия - Великому пастырю».</w:t>
      </w:r>
    </w:p>
    <w:p>
      <w:pPr>
        <w:pStyle w:val="Normal"/>
        <w:rPr>
          <w:sz w:val="22"/>
        </w:rPr>
      </w:pPr>
      <w:r>
        <w:rPr>
          <w:sz w:val="22"/>
        </w:rPr>
        <w:t>Торжества будут проводиться силами благотворителей. Для подготовки и проведения Торжеств был создан специальный Благотворительный фонд «Великий пастырь Иоанн Кронштадтский».</w:t>
      </w:r>
    </w:p>
    <w:p>
      <w:pPr>
        <w:pStyle w:val="Normal"/>
        <w:rPr/>
      </w:pPr>
      <w:r>
        <w:rPr>
          <w:sz w:val="22"/>
        </w:rPr>
        <w:t>Святейший Патриарх Московский и всея Руси Кирилл благословил проведение Международных Юбилейных Торжеств 10-14 июня 2015 года в Санкт-Петербурге, Кронштадте и на родине Всероссийского пастыря - в селе Сура Пинежского района Архангельской области, где он 14 июня 2015 года в Иоанновском женском монастыре возглавит Праздничную Божественную литургию.</w:t>
      </w:r>
    </w:p>
    <w:p>
      <w:pPr>
        <w:pStyle w:val="Normal"/>
        <w:rPr>
          <w:sz w:val="22"/>
        </w:rPr>
      </w:pPr>
      <w:r>
        <w:rPr>
          <w:sz w:val="22"/>
        </w:rPr>
        <w:t>Из Санкт-Петербурга гости оправятся в уникальный миссионерский крестный ход, который начнется в Кронштадте и закончится в селе Сура Архангельской области. Передвижение священнослужителей будет осуществляться на специальном чартерном поезде. В вагоне-храме, по пути следования поезда, будут непрерывно служиться молебны и читаться акафисты Иоанну Кронштадтскому.</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Грузия вошла в десятку самых религиозных стран</w:t>
      </w:r>
    </w:p>
    <w:p>
      <w:pPr>
        <w:pStyle w:val="Normal"/>
        <w:rPr/>
      </w:pPr>
      <w:r>
        <w:rPr>
          <w:sz w:val="22"/>
        </w:rPr>
        <w:t>14 апреля. Авторитетный исследователь - Win / Gallup International Association - опубликовал результаты глобального опроса общественного мнения. В каждой стране было опрошено по тысяче человек. Социологи спрашивали, религиозны вы или нет. Результаты получились предсказуемыми и в то же время удивительными.</w:t>
      </w:r>
    </w:p>
    <w:p>
      <w:pPr>
        <w:pStyle w:val="Normal"/>
        <w:rPr>
          <w:sz w:val="22"/>
        </w:rPr>
      </w:pPr>
      <w:r>
        <w:rPr>
          <w:sz w:val="22"/>
        </w:rPr>
        <w:t>Больше всего верующих проживают в Гане (96 процентов населения), Нигерии (93%), Армении (92%), Фиджи (92%), Македонии (90%), Румынии (89%), Ираке (88%), Кении (88%), Перу (86%), Бразилии (86%), Грузии (84%), Пакистане (83%), Молдове (83%), Колумбии (83%).</w:t>
      </w:r>
    </w:p>
    <w:p>
      <w:pPr>
        <w:pStyle w:val="Normal"/>
        <w:rPr>
          <w:sz w:val="22"/>
        </w:rPr>
      </w:pPr>
      <w:r>
        <w:rPr>
          <w:sz w:val="22"/>
        </w:rPr>
        <w:t>Россия попала в середину списка с показателем 55%. А меньше всего верующих в Китае (14%), Японии (16%), Чехии (20%), Турции (23%), Швеции (29%, Вьетнаме (30%), Австралии (37%), Франции (37%).</w:t>
      </w:r>
    </w:p>
    <w:p>
      <w:pPr>
        <w:pStyle w:val="Normal"/>
        <w:rPr/>
      </w:pPr>
      <w:r>
        <w:rPr>
          <w:sz w:val="22"/>
        </w:rPr>
        <w:t>По индексу атеизма лидирует Китай. Убежденными атеистами здесь назвали себя 47% опрошенных. Далее идут: Япония (31%), Чехия (30%), Франция (29%), Южная Корея (15%), Германия (15%), Нидерланды (14%). Россия - на двадцатом месте с 6% атеистов.</w:t>
      </w:r>
    </w:p>
    <w:p>
      <w:pPr>
        <w:pStyle w:val="Normal"/>
        <w:rPr>
          <w:sz w:val="22"/>
        </w:rPr>
      </w:pPr>
      <w:r>
        <w:rPr>
          <w:sz w:val="22"/>
        </w:rPr>
        <w:t>Всего было опрошено 52 тысячи человек в 57 странах, в которых проживает 73% населения земного шара.</w:t>
      </w:r>
    </w:p>
    <w:p>
      <w:pPr>
        <w:pStyle w:val="Normal"/>
        <w:rPr/>
      </w:pPr>
      <w:r>
        <w:rPr>
          <w:sz w:val="22"/>
        </w:rPr>
        <w:t>«Религия продолжает доминировать в нашей повседневной жизни, и мы видим, что общее число людей, считающих себя быть религиозным на самом деле довольно велико», - сказал президент Win / Gallup International Association Жан-Марк Леджер, комментируя итоги опроса.</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Патриарх Кирилл: Святость совместима практически с любой деятельностью</w:t>
      </w:r>
    </w:p>
    <w:p>
      <w:pPr>
        <w:pStyle w:val="Normal"/>
        <w:rPr>
          <w:sz w:val="22"/>
        </w:rPr>
      </w:pPr>
      <w:r>
        <w:rPr>
          <w:sz w:val="22"/>
        </w:rPr>
        <w:t>15 апреля. Патриарх Московский и всея Руси Кирилл освятил закладку храма во имя святого праведного воина Федора Ушакова в Южном Бутове и отметил, что своей жизнью непобедимый адмирал показал, как святость совместима с военной и полководческой деятельностью.</w:t>
      </w:r>
    </w:p>
    <w:p>
      <w:pPr>
        <w:pStyle w:val="Normal"/>
        <w:rPr/>
      </w:pPr>
      <w:r>
        <w:rPr>
          <w:sz w:val="22"/>
        </w:rPr>
        <w:t>"Святость совместима практически с любой человеческой деятельностью. Есть только одно условие. Если даже эта деятельность весьма сложная и протекает на стыке святости и греха, сам участник этой деятельности не должен впадать в грех. А если и впадает, то должен приносить покаяние Господу, и верой своей и благодатью искуплять свои грехи", - сказал Патриарх.</w:t>
      </w:r>
    </w:p>
    <w:p>
      <w:pPr>
        <w:pStyle w:val="Normal"/>
        <w:rPr/>
      </w:pPr>
      <w:r>
        <w:rPr>
          <w:sz w:val="22"/>
        </w:rPr>
        <w:t>По его словам, в новом храме будут особенно молиться о сотрудниках органов государственной безопасности, погибших в мирное время при исполнении служебного долга. "Сегодня им уже ничего не нужно от людей - ни зданий, ни наград, ни почета, ни денег, но им очень нужна наша молитва. Она им там очень помогает, как и каждому человеку. Молиться за тех, кто отдал свою жизнь за родину, - это тоже наш христианский патриотический долг", - пояснил Предстоятель Русской Церкви.</w:t>
      </w:r>
    </w:p>
    <w:p>
      <w:pPr>
        <w:pStyle w:val="Normal"/>
        <w:rPr>
          <w:sz w:val="22"/>
        </w:rPr>
      </w:pPr>
      <w:r>
        <w:rPr>
          <w:sz w:val="22"/>
        </w:rPr>
        <w:t>Он также попросил как можно быстрее возводить храм, так как он необходим местным жителям. По мнению первоиерарха, важно строить храмы именно в таких районах, как Южное Бутово: в современном мире значительно возросли психологические нагрузки на человека, многие люди нуждаются в духовной поддержке, а существующие храмы не могут вместить их всех.</w:t>
      </w:r>
    </w:p>
    <w:p>
      <w:pPr>
        <w:pStyle w:val="Normal"/>
        <w:rPr/>
      </w:pPr>
      <w:r>
        <w:rPr>
          <w:sz w:val="22"/>
        </w:rPr>
        <w:t>"Находясь в круговерти огромных мегаполисов, мы действительно испытываем большое давление извне. Человек должен уметь восстанавливать свои духовные силы. Когда мы приходим в храм и прикасаемся к благодати Божией, то выходим из храма другими. И не потому, что нам кто-то что-то внушает, а потому что к нам Бог прикасается. Он исцеляет наше душевное внутреннее состояние, а нередко и наши физические недуги", - подчеркнул Патриарх.</w:t>
      </w:r>
    </w:p>
    <w:p>
      <w:pPr>
        <w:pStyle w:val="Normal"/>
        <w:rPr>
          <w:sz w:val="22"/>
        </w:rPr>
      </w:pPr>
      <w:r>
        <w:rPr>
          <w:sz w:val="22"/>
        </w:rPr>
        <w:t>Выдающийся русский флотоводец адмирал Федор Федорович Ушаков (1745-1817) был канонизирован Архиерейским Собором РПЦ осенью 2004 года.</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России появились золотые iPhone с "Троицей" Рублева на корпусах</w:t>
      </w:r>
    </w:p>
    <w:p>
      <w:pPr>
        <w:pStyle w:val="Normal"/>
        <w:rPr>
          <w:sz w:val="22"/>
        </w:rPr>
      </w:pPr>
      <w:r>
        <w:rPr>
          <w:sz w:val="22"/>
        </w:rPr>
        <w:t>15 апреля. В России в продажу поступила эксклюзивная и дорогостоящая серия телефонов iPhone 6 с изображением религиозных символов на корпусах.</w:t>
      </w:r>
    </w:p>
    <w:p>
      <w:pPr>
        <w:pStyle w:val="Normal"/>
        <w:rPr/>
      </w:pPr>
      <w:r>
        <w:rPr>
          <w:sz w:val="22"/>
        </w:rPr>
        <w:t>На одной из моделей с помощью техники объемного гравирования изображена "Троица" Андрея Рублева, на другой - вписанная в окружность полумесяца мечеть Масджид ан-Набави, одна из главных святынь ислама, а в нижней части панно начертана шахада - свидетельство о вере в Аллаха.</w:t>
      </w:r>
    </w:p>
    <w:p>
      <w:pPr>
        <w:pStyle w:val="Normal"/>
        <w:rPr>
          <w:sz w:val="22"/>
        </w:rPr>
      </w:pPr>
      <w:r>
        <w:rPr>
          <w:sz w:val="22"/>
        </w:rPr>
        <w:t>Стоимость как "православной", так и "исламской" модели составляет 157 тыс. рублей. Партия выпущена ограниченным тиражом. Панели телефонов выполнены вручную итальянскими ювелирами из драгоценных металлов, в том числе из золота.</w:t>
      </w:r>
    </w:p>
    <w:p>
      <w:pPr>
        <w:pStyle w:val="Normal"/>
        <w:rPr>
          <w:sz w:val="22"/>
        </w:rPr>
      </w:pPr>
      <w:r>
        <w:rPr>
          <w:sz w:val="22"/>
        </w:rPr>
        <w:t>На сайте магазина приводится религиоведческо-правовое заключение специалистов на "православную" модель, входящих в Гильдию экспертов по религии и праву: кандидата философских наук, религиоведа Романа Лункина и доктора юридических наук Анатолия Пчелинцева.</w:t>
      </w:r>
    </w:p>
    <w:p>
      <w:pPr>
        <w:pStyle w:val="Normal"/>
        <w:rPr>
          <w:sz w:val="22"/>
        </w:rPr>
      </w:pPr>
      <w:r>
        <w:rPr>
          <w:sz w:val="22"/>
        </w:rPr>
        <w:t>Как полагают они, исследуемый материал "не содержит в себе признаков оскорбления религиозных чувств верующих". По мнению экспертов, изображение иконы для христиан "может быть элементом, который мистическим образом оберегает владельцев телефона (также небольшие иконы-складни многие носят с собой или же вешают в автомобилях), всегда помогает владельцу помнить о существе христианской веры".</w:t>
      </w:r>
    </w:p>
    <w:p>
      <w:pPr>
        <w:pStyle w:val="Normal"/>
        <w:rPr>
          <w:sz w:val="22"/>
        </w:rPr>
      </w:pPr>
      <w:r>
        <w:rPr>
          <w:sz w:val="22"/>
        </w:rPr>
        <w:t>"Помимо этого, с христианской точки зрения, перед иконой принято молиться, а значит, верующий владелец может читать молитвы перед этим изображением, а также осознавать необходимость вести христианский образ жизни, и поскольку это телефон, то не разговаривать бранными словами, не творить зло, не говорить недобрые вещи", - сказано в заключении.</w:t>
      </w:r>
    </w:p>
    <w:p>
      <w:pPr>
        <w:pStyle w:val="Normal"/>
        <w:rPr>
          <w:sz w:val="22"/>
        </w:rPr>
      </w:pPr>
      <w:r>
        <w:rPr>
          <w:sz w:val="22"/>
        </w:rPr>
        <w:t>Его авторы посоветовали прилагать к смартфону аннотацию с рекомендациями, разъясняющими содержание и смысл изображения, а также особенности использования и почитания икон в православной традиции для сведения пользователей.</w:t>
      </w:r>
    </w:p>
    <w:p>
      <w:pPr>
        <w:pStyle w:val="Normal"/>
        <w:rPr>
          <w:sz w:val="22"/>
        </w:rPr>
      </w:pPr>
      <w:r>
        <w:rPr>
          <w:sz w:val="22"/>
        </w:rPr>
        <w:t>Идею авторов раскритиковал глава Синодального отдела по взаимоотношениям Церкви и общества протоиерей Всеволод Чаплин.</w:t>
      </w:r>
    </w:p>
    <w:p>
      <w:pPr>
        <w:pStyle w:val="Normal"/>
        <w:rPr/>
      </w:pPr>
      <w:r>
        <w:rPr>
          <w:sz w:val="22"/>
        </w:rPr>
        <w:t>"Не думаю, что в этом случае инициаторы проекта хотели совершить кощунство, но им неплохо было бы поговорить с профильными церковными учреждениями, прежде чем выпускать телефоны с таким дизайном", - заявил священник.</w:t>
      </w:r>
    </w:p>
    <w:p>
      <w:pPr>
        <w:pStyle w:val="Normal"/>
        <w:rPr>
          <w:sz w:val="22"/>
        </w:rPr>
      </w:pPr>
      <w:r>
        <w:rPr>
          <w:sz w:val="22"/>
        </w:rPr>
        <w:t>Мнения Р.Лункина и А.Пчелинцева, которых о. Всеволод знает скорее как юристов, а не специалистов в сфере использования святых образов, "в данном случае недостаточно".</w:t>
      </w:r>
    </w:p>
    <w:p>
      <w:pPr>
        <w:pStyle w:val="Normal"/>
        <w:rPr/>
      </w:pPr>
      <w:r>
        <w:rPr>
          <w:sz w:val="22"/>
        </w:rPr>
        <w:t>"Так, они сказали, что верующий может молиться на телефон. Даже если на нем изображена Святая Троица, как вы можете себе это представить? Вообще в нашей Церкви сейчас все больше людей - и священнослужителей, и мирян, - призывают к тому, чтобы отношение к священному изображению было благоговейным", - подчеркнул собеседник агентства.</w:t>
      </w:r>
    </w:p>
    <w:p>
      <w:pPr>
        <w:pStyle w:val="Normal"/>
        <w:rPr>
          <w:sz w:val="22"/>
        </w:rPr>
      </w:pPr>
      <w:r>
        <w:rPr>
          <w:sz w:val="22"/>
        </w:rPr>
        <w:t>По его словам, людей коробят иконы на пакетах, подушках, других бытовых предметах, поскольку "это противоречит подлинной церковной традиции, в рамках которой икона видится изображением, достойным почитания, и соответственным образом должна располагаться в храме или жилище".</w:t>
      </w:r>
    </w:p>
    <w:p>
      <w:pPr>
        <w:pStyle w:val="Normal"/>
        <w:rPr/>
      </w:pPr>
      <w:r>
        <w:rPr>
          <w:sz w:val="22"/>
        </w:rPr>
        <w:t>"Надеюсь, что мы будем возвращаться именно к такому восприятию иконы и уйдем от практик, которые граничат с кощунством, когда, например, иконы лежат на прилавке среди монет и купюр или изображаются на упаковке, которую потом выбрасывают. Надеюсь, что мы научимся настоящей культуре отношения к священному и восприятия священного", - подытожил священни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триарх Кирилл: Трагедия побуждает нас к более чуткому отношению к ближним</w:t>
      </w:r>
    </w:p>
    <w:p>
      <w:pPr>
        <w:pStyle w:val="Normal"/>
        <w:rPr>
          <w:sz w:val="22"/>
        </w:rPr>
      </w:pPr>
      <w:r>
        <w:rPr>
          <w:sz w:val="22"/>
        </w:rPr>
        <w:t>16 апреля. Патриарх Кирилл выразил соболезнования в связи с масштабными пожарами в Хакасии, повлекшими человеческие жертвы.</w:t>
      </w:r>
    </w:p>
    <w:p>
      <w:pPr>
        <w:pStyle w:val="Normal"/>
        <w:rPr/>
      </w:pPr>
      <w:r>
        <w:rPr>
          <w:sz w:val="22"/>
        </w:rPr>
        <w:t>«Болью в моем сердце отозвалась весть о трагедии, произошедшей в Республике Хакасия. Разрушительная огненная стихия привела к человеческим жертвам и оставила без крова сотни людей», - сказал Предстоятель Церкви в соболезновании главе Хакасии Виктору Зимину.</w:t>
      </w:r>
    </w:p>
    <w:p>
      <w:pPr>
        <w:pStyle w:val="Normal"/>
        <w:rPr>
          <w:sz w:val="22"/>
        </w:rPr>
      </w:pPr>
      <w:r>
        <w:rPr>
          <w:sz w:val="22"/>
        </w:rPr>
        <w:t>Святейший отметил, что произошедшая трагедия напоминает всем «о важности самоотверженной помощи ближним, о взаимной ответственности каждого за безопасность и благополучие нашей жизни».</w:t>
      </w:r>
    </w:p>
    <w:p>
      <w:pPr>
        <w:pStyle w:val="Normal"/>
        <w:rPr>
          <w:sz w:val="22"/>
        </w:rPr>
      </w:pPr>
      <w:r>
        <w:rPr>
          <w:sz w:val="22"/>
        </w:rPr>
        <w:t>Первосвятитель помолился об упокоении погибших, об утешении их близких, об исцелении пострадавших и об укреплении сил всех, кто борется с пожарами.</w:t>
      </w:r>
    </w:p>
    <w:p>
      <w:pPr>
        <w:pStyle w:val="Normal"/>
        <w:rPr>
          <w:sz w:val="22"/>
        </w:rPr>
      </w:pPr>
      <w:r>
        <w:rPr>
          <w:sz w:val="22"/>
        </w:rPr>
        <w:t>О необходимости более внимательного отношения к ближним в дни трагедии патриарх Кирилл сказал и в соболезновании архиепископу Абаканскому и Хакасскому Ионафану.</w:t>
      </w:r>
    </w:p>
    <w:p>
      <w:pPr>
        <w:pStyle w:val="Normal"/>
        <w:rPr/>
      </w:pPr>
      <w:r>
        <w:rPr>
          <w:sz w:val="22"/>
        </w:rPr>
        <w:t>«Произошедшее побуждает нас к более внимательному и чуткому отношению к ближним, напоминает нам о скоротечности бытия и ответственности за все свои поступки», - отметил Предстоятель Церкви.</w:t>
      </w:r>
    </w:p>
    <w:p>
      <w:pPr>
        <w:pStyle w:val="Normal"/>
        <w:rPr>
          <w:sz w:val="22"/>
        </w:rPr>
      </w:pPr>
      <w:r>
        <w:rPr>
          <w:sz w:val="22"/>
        </w:rPr>
        <w:t>В заключение Патриарх Кирилл призвал духовенство и мирян Абаканской епархии «оказать необходимую поддержку пострадавшим от губительного огня».</w:t>
      </w:r>
    </w:p>
    <w:p>
      <w:pPr>
        <w:pStyle w:val="Normal"/>
        <w:rPr>
          <w:sz w:val="22"/>
        </w:rPr>
      </w:pPr>
      <w:r>
        <w:rPr>
          <w:sz w:val="22"/>
        </w:rPr>
        <w:t>Пожары начались в Хакасии и Забайкальском крае 12 апреля. От них пострадали и остались без крова более 20 тысяч местных жителей, уничтожено более 150 домов в 19 населенных пунктах, есть погибшие.</w:t>
      </w:r>
    </w:p>
    <w:p>
      <w:pPr>
        <w:pStyle w:val="Normal"/>
        <w:rPr>
          <w:sz w:val="22"/>
        </w:rPr>
      </w:pPr>
      <w:r>
        <w:rPr>
          <w:sz w:val="22"/>
        </w:rPr>
        <w:t>Пострадавшим от пожаров активно помогает Церковь. В Абаканской, Читинской и Кызыльской епархиях продолжается сбор средств для пострадавших. Священники посещают пункты временного размещения оставшихся без жилья, навещают пострадавших в больницах, утешают родственников погибших.</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атриарх Кирилл: Миссия Русской Церкви состоит в примирении народа Украины</w:t>
      </w:r>
    </w:p>
    <w:p>
      <w:pPr>
        <w:pStyle w:val="Normal"/>
        <w:rPr>
          <w:sz w:val="22"/>
        </w:rPr>
      </w:pPr>
      <w:r>
        <w:rPr>
          <w:sz w:val="22"/>
        </w:rPr>
        <w:t>16 апреля. Русская Православная Церковь не считает возможным оказывать поддержку только одной стороне внутриукраинского конфликта и продолжит деятельность по примирению народа Украины, заявил Патриарх Московский и всея Руси Кирилл на встрече с министром национальной обороны Греции Паносом Камменосом.</w:t>
      </w:r>
    </w:p>
    <w:p>
      <w:pPr>
        <w:pStyle w:val="Normal"/>
        <w:rPr/>
      </w:pPr>
      <w:r>
        <w:rPr>
          <w:b/>
          <w:sz w:val="22"/>
        </w:rPr>
        <w:t xml:space="preserve">"Каждая из сторон желает иметь в Церкви оправдание и обоснование своей собственной позиции. Тем не менее мы будем продолжать это служение, потому что наступит время, когда нужно будет собирать камни. Поразительно, но сегодня на Украине нет ни одной организации, которая могла бы это сделать, кроме Церкви. Поэтому мы несем свой крест, но с полным пониманием важности этой миссии", - сказал Предстоятель. </w:t>
      </w:r>
      <w:r>
        <w:rPr>
          <w:sz w:val="22"/>
        </w:rPr>
        <w:t>http://www.patriarchia.ru/db/text/4043389.html</w:t>
      </w:r>
    </w:p>
    <w:p>
      <w:pPr>
        <w:pStyle w:val="Normal"/>
        <w:rPr>
          <w:sz w:val="22"/>
        </w:rPr>
      </w:pPr>
      <w:r>
        <w:rPr>
          <w:sz w:val="22"/>
        </w:rPr>
        <w:t>Патриарх заметил, что происходящее на Украине "вызывает большую скорбь", когда "известные события привели в действие механизм гражданской войны и разные силы столкнулись в страшной смертельной схватке".</w:t>
      </w:r>
    </w:p>
    <w:p>
      <w:pPr>
        <w:pStyle w:val="Normal"/>
        <w:rPr/>
      </w:pPr>
      <w:r>
        <w:rPr>
          <w:sz w:val="22"/>
        </w:rPr>
        <w:t>"Наша Церковь сегодня в очень сложном положении, потому что ее паства - и на востоке, и на западе, и в Киеве. Церковь должна сохранить миротворческий потенциал", - подчеркнул глава РПЦ, добавив, что "она теряет этот потенциал, если занимает какую-то политическую позицию против другой политической позиции".</w:t>
      </w:r>
    </w:p>
    <w:p>
      <w:pPr>
        <w:pStyle w:val="Normal"/>
        <w:rPr/>
      </w:pPr>
      <w:r>
        <w:rPr>
          <w:sz w:val="22"/>
        </w:rPr>
        <w:t>"Украинская греко-католическая церковь и раскольнический "Киевский патриархат" заняли одну сторону в конфликте и тем разжигают страсти. А мы стараемся делать всё для того, чтобы примирить народ, чтобы восстановились человеческие отношения. И что-то нам удается сделать", - заключил Предстоятель Русской Православной Церкв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триарх Кирилл: В Сирии разрушено 400 христианских храмов</w:t>
      </w:r>
    </w:p>
    <w:p>
      <w:pPr>
        <w:pStyle w:val="Normal"/>
        <w:rPr>
          <w:sz w:val="22"/>
        </w:rPr>
      </w:pPr>
      <w:r>
        <w:rPr>
          <w:sz w:val="22"/>
        </w:rPr>
        <w:t>16 апреля. Патриарх Московский и всея Руси Кирилл внимательно следит за ситуацией в Сирии и других горячих точках региона и мира, и обеспокоен угрозой исчезновения христианства на Ближнем Востоке.</w:t>
      </w:r>
    </w:p>
    <w:p>
      <w:pPr>
        <w:pStyle w:val="Normal"/>
        <w:rPr/>
      </w:pPr>
      <w:r>
        <w:rPr>
          <w:b/>
          <w:sz w:val="22"/>
        </w:rPr>
        <w:t xml:space="preserve">"Я регулярно получаю сообщения о страшных преступлениях, которые происходят там в отношении христиан, особенно на севере Ирака. Мне довелось бывать в тех местах, и я помню, как много храмов, монастырей там было. В одном только городе Мосул действовало 45 храмов. Сейчас - ни одного. И здания уничтожены. В Сирии разрушено 400 храмов", - заявил Патриарх на встрече с министром национальной обороны Греции Паносом Камменосом. </w:t>
      </w:r>
      <w:r>
        <w:rPr>
          <w:sz w:val="22"/>
        </w:rPr>
        <w:t>http://www.patriarchia.ru/db/text/4043389.html</w:t>
      </w:r>
    </w:p>
    <w:p>
      <w:pPr>
        <w:pStyle w:val="Normal"/>
        <w:rPr>
          <w:sz w:val="22"/>
        </w:rPr>
      </w:pPr>
      <w:r>
        <w:rPr>
          <w:sz w:val="22"/>
        </w:rPr>
        <w:t>По словам Предстоятеля, если так дальше будет продолжаться, то на Ближнем Востоке не останется христианского присутствия, а это приведет в том числе и к радикализации исламского общества, потому что "присутствие христианского меньшинства было фактором, который в хорошем смысле слова провоцировал толерантность и добрые отношения между христианами и мусульманами".</w:t>
      </w:r>
    </w:p>
    <w:p>
      <w:pPr>
        <w:pStyle w:val="Normal"/>
        <w:rPr/>
      </w:pPr>
      <w:r>
        <w:rPr>
          <w:sz w:val="22"/>
        </w:rPr>
        <w:t>"Сегодня христианство - самая гонимая и самая притесняемая религия. То же самое происходит в Нигерии, Пакистане, в Северной Африке. Да и в Европе в некоторых странах запрещают носить на работе крест и, ссылаясь на необходимость толерантности, не используют слово "Рождество", не называют Пасху Пасхой просто зимний праздник или весенний праздник", - констатировал он.</w:t>
      </w:r>
    </w:p>
    <w:p>
      <w:pPr>
        <w:pStyle w:val="Normal"/>
        <w:rPr>
          <w:sz w:val="22"/>
        </w:rPr>
      </w:pPr>
      <w:r>
        <w:rPr>
          <w:sz w:val="22"/>
        </w:rPr>
        <w:t>В свою очередь П.Камменос напомнил, что в 2016 году будет отмечаться перекрестный Год культуры Греции в России и России в Греции, а также 1000-летие русского присутствия на Афоне.</w:t>
      </w:r>
    </w:p>
    <w:p>
      <w:pPr>
        <w:pStyle w:val="Normal"/>
        <w:rPr>
          <w:sz w:val="22"/>
        </w:rPr>
      </w:pPr>
      <w:r>
        <w:rPr>
          <w:sz w:val="22"/>
        </w:rPr>
        <w:t>"Хочу заверить Ваше Святейшество, что мы предпринимаем все, что в наших силах, для того, чтобы отпраздновать это событие с тем величием, какого оно заслуживает", сказал минист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Элладская Церковь готова передать свое имущество государству для выплаты долга Греции перед иностранными кредиторами</w:t>
      </w:r>
    </w:p>
    <w:p>
      <w:pPr>
        <w:pStyle w:val="Normal"/>
        <w:rPr>
          <w:sz w:val="22"/>
        </w:rPr>
      </w:pPr>
      <w:r>
        <w:rPr>
          <w:sz w:val="22"/>
        </w:rPr>
        <w:t>16 апреля. Архиепископ Афинский и Всея Эллады Иероним заявил о готовности Церкви предоставить свое имущество и доходы от него в распоряжение греческого государства для оплаты государственного долга.</w:t>
      </w:r>
    </w:p>
    <w:p>
      <w:pPr>
        <w:pStyle w:val="Normal"/>
        <w:rPr>
          <w:sz w:val="22"/>
        </w:rPr>
      </w:pPr>
      <w:r>
        <w:rPr>
          <w:sz w:val="22"/>
        </w:rPr>
        <w:t>Выступая на телеканале СКАЙ, иерарх выразил желание Церкви вместе с государством понести тяжести кризиса и использовать имущество Церкви и доходы от него для оплаты государственного долга.</w:t>
      </w:r>
    </w:p>
    <w:p>
      <w:pPr>
        <w:pStyle w:val="Normal"/>
        <w:rPr>
          <w:sz w:val="22"/>
        </w:rPr>
      </w:pPr>
      <w:r>
        <w:rPr>
          <w:sz w:val="22"/>
        </w:rPr>
        <w:t>При этом Архиепископ уточнил, что речь идет именно об использовании, а не о продаже имущества, с тем условием, чтобы оно оставалось греческим, а не иностранным владением, а доходы от его использования были бы направлены на погашение долга страны.</w:t>
      </w:r>
    </w:p>
    <w:p>
      <w:pPr>
        <w:pStyle w:val="Normal"/>
        <w:rPr/>
      </w:pPr>
      <w:r>
        <w:rPr>
          <w:sz w:val="22"/>
        </w:rPr>
        <w:t>Греческий премьер-министр приветствовал предложение Предстоятеля Элладской Церкви. «Хотел бы поблагодарить Вас за инициативу использовать церковное имущество на благо греческого государства, - написал он в послании к Архиепископу Афинскому. - В условиях, когда из-за политических причин на общественные финансы оказывается большое давление кредиторов, ваша инициатива способна принести пользу и дать возможность вздохнуть свободно как государственной казне, так и обществу в целом».</w:t>
      </w:r>
    </w:p>
    <w:p>
      <w:pPr>
        <w:pStyle w:val="Normal"/>
        <w:rPr/>
      </w:pPr>
      <w:r>
        <w:rPr>
          <w:sz w:val="22"/>
        </w:rPr>
        <w:t>«Ваше послание демонстрирует, что у нас есть мощное оружие против кризиса - это солидарность, забота друг о друге, о наших ближних. Также оно показывает, что Церковь прислушивается к современным вызовам и отзывается на запросы общества», - подчеркнул премьер-министр Греции. Он предложил архиепископу Иерониму возобновить функционирование совместной комиссии Церкви и государства, которая выработает конкретные предложения по реализации данной инициативы.</w:t>
      </w:r>
    </w:p>
    <w:p>
      <w:pPr>
        <w:pStyle w:val="Normal"/>
        <w:rPr>
          <w:sz w:val="22"/>
        </w:rPr>
      </w:pPr>
      <w:r>
        <w:rPr>
          <w:sz w:val="22"/>
        </w:rPr>
        <w:t>По материалам Agionoros.ru</w:t>
      </w:r>
    </w:p>
    <w:p>
      <w:pPr>
        <w:pStyle w:val="Normal"/>
        <w:rPr>
          <w:b/>
          <w:b/>
          <w:sz w:val="22"/>
        </w:rPr>
      </w:pPr>
      <w:r>
        <w:rPr>
          <w:b/>
          <w:sz w:val="22"/>
        </w:rPr>
      </w:r>
    </w:p>
    <w:p>
      <w:pPr>
        <w:pStyle w:val="Normal"/>
        <w:rPr>
          <w:b/>
          <w:b/>
          <w:sz w:val="22"/>
        </w:rPr>
      </w:pPr>
      <w:r>
        <w:rPr>
          <w:b/>
          <w:sz w:val="22"/>
        </w:rPr>
        <w:t>Патриарх Кирилл призывает верующих избегать грубости и пустословия в храмах</w:t>
      </w:r>
    </w:p>
    <w:p>
      <w:pPr>
        <w:pStyle w:val="Normal"/>
        <w:rPr>
          <w:sz w:val="22"/>
        </w:rPr>
      </w:pPr>
      <w:r>
        <w:rPr>
          <w:sz w:val="22"/>
        </w:rPr>
        <w:t>17 апреля. Патриарх Московский и всея Руси Кирилл призвал к благочестивому поведению в храмах.</w:t>
      </w:r>
    </w:p>
    <w:p>
      <w:pPr>
        <w:pStyle w:val="Normal"/>
        <w:rPr/>
      </w:pPr>
      <w:r>
        <w:rPr>
          <w:b/>
          <w:sz w:val="22"/>
        </w:rPr>
        <w:t xml:space="preserve">"Когда молящаяся община начинает действовать вопреки закону гармонии, внося в богослужение и вообще в атмосферу храма недопустимые вещи, как то постоянные разговоры, невежливое отношение друг к другу, когда иногда в тесноте мы вдруг начинаем бороться за свое физическое пространство, толкая стоящих рядом, тогда это является также нарушением Божественного закона гармонии, некой хулой на Бога", - сказал Патриарх во время проповеди в Троице-Сергиевой лавре. </w:t>
      </w:r>
      <w:r>
        <w:rPr>
          <w:sz w:val="22"/>
        </w:rPr>
        <w:t>http://www.patriarchia.ru/db/text/4045853.html</w:t>
      </w:r>
    </w:p>
    <w:p>
      <w:pPr>
        <w:pStyle w:val="Normal"/>
        <w:rPr>
          <w:sz w:val="22"/>
        </w:rPr>
      </w:pPr>
      <w:r>
        <w:rPr>
          <w:sz w:val="22"/>
        </w:rPr>
        <w:t>Он пожелал, чтобы верующие не нарушали святость храмов "своими пустыми словами, своим неподобающим поведением и даже своими злыми мыслями".</w:t>
      </w:r>
    </w:p>
    <w:p>
      <w:pPr>
        <w:pStyle w:val="Normal"/>
        <w:rPr/>
      </w:pPr>
      <w:r>
        <w:rPr>
          <w:sz w:val="22"/>
        </w:rPr>
        <w:t>"В храме нельзя ни о ком плохо мыслить. В храме мы должны изгонять из сознания нашего всякое зло, чтобы предстоять пред Господом в простоте сердечной и готовности принять Его Божественную благодать", - добавил первоиерарх.</w:t>
      </w:r>
    </w:p>
    <w:p>
      <w:pPr>
        <w:pStyle w:val="Normal"/>
        <w:rPr>
          <w:sz w:val="22"/>
        </w:rPr>
      </w:pPr>
      <w:r>
        <w:rPr>
          <w:sz w:val="22"/>
        </w:rPr>
        <w:t>Предстоятель РПЦ также отметил, что забота о внешней красоте храмов и монастырей проистекает не от какого-то человеческого эстетства, лишенного духовных оснований, а от "востребованности созерцать явления Божественной красоты, проявления этого всемирного закона гармонии".</w:t>
      </w:r>
    </w:p>
    <w:p>
      <w:pPr>
        <w:pStyle w:val="Normal"/>
        <w:rPr/>
      </w:pPr>
      <w:r>
        <w:rPr>
          <w:sz w:val="22"/>
        </w:rPr>
        <w:t>"Всякий раз, когда мы входим в храм, мы должны ясно сознавать, что мы входим в дом Божий, в котором все должно быть прекрасно. Если внешне нет красоты, то и духовенство, и миряне должны подумать о том, что сделать для того, чтобы отреставрировать храм, вернуть ему красоту", - заявил Предстоятель Русской Церкви.</w:t>
      </w:r>
    </w:p>
    <w:p>
      <w:pPr>
        <w:pStyle w:val="Normal"/>
        <w:rPr>
          <w:sz w:val="22"/>
        </w:rPr>
      </w:pPr>
      <w:r>
        <w:rPr>
          <w:sz w:val="22"/>
        </w:rPr>
        <w:t>Интерфакс-Религия, РИА Новости</w:t>
      </w:r>
    </w:p>
    <w:p>
      <w:pPr>
        <w:pStyle w:val="Normal"/>
        <w:rPr>
          <w:sz w:val="22"/>
        </w:rPr>
      </w:pPr>
      <w:r>
        <w:rPr>
          <w:sz w:val="22"/>
        </w:rPr>
      </w:r>
    </w:p>
    <w:p>
      <w:pPr>
        <w:pStyle w:val="Normal"/>
        <w:rPr>
          <w:b/>
          <w:b/>
          <w:sz w:val="22"/>
        </w:rPr>
      </w:pPr>
      <w:r>
        <w:rPr>
          <w:b/>
          <w:sz w:val="22"/>
        </w:rPr>
        <w:t>В Херсонской области предприниматель склоняет жителей села к переходу в "Киевский патриархат"</w:t>
      </w:r>
    </w:p>
    <w:p>
      <w:pPr>
        <w:pStyle w:val="Normal"/>
        <w:rPr>
          <w:sz w:val="22"/>
        </w:rPr>
      </w:pPr>
      <w:r>
        <w:rPr>
          <w:sz w:val="22"/>
        </w:rPr>
        <w:t>19 апреля. В селе Преображенка Чаплинского района Херсонской области 6 марта 2015 года произошло незаконное «переподчинение» местного прихода УПЦ в честь святых Иоакима и Анны в неканоническую юрисдикцию УПЦ-КП.</w:t>
      </w:r>
    </w:p>
    <w:p>
      <w:pPr>
        <w:pStyle w:val="Normal"/>
        <w:rPr/>
      </w:pPr>
      <w:r>
        <w:rPr>
          <w:sz w:val="22"/>
        </w:rPr>
        <w:t>Способ, к которому прибегли раскольники, традиционно вызывающий: местный предприниматель - Мартиновец Николай Никитич, известный своим предвзятым отношением к духовенству УПЦ, организовал праздничное мероприятие для местных жителей. На этом мероприятии, после обеда и поздравлений, Мартиновец представил жителям села двух «священников Киевского патриархата». Селянам было предложено собрать подписи, чтобы «перерегистрировать» приход Украинской Православной Церкви, подчинив ее непризнанной в Православном мире самопровозглашенной неканонической УПЦ-КП.</w:t>
      </w:r>
    </w:p>
    <w:p>
      <w:pPr>
        <w:pStyle w:val="Normal"/>
        <w:rPr>
          <w:sz w:val="22"/>
        </w:rPr>
      </w:pPr>
      <w:r>
        <w:rPr>
          <w:sz w:val="22"/>
        </w:rPr>
        <w:t>Жители села Преображенка утверждают, что во многом они зависят от Мартиновца М.М., поскольку он обладает их земельными паями, и поэтому вынуждены были поддерживать его инициативы. Однако, несмотря даже на давление со стороны упомянутого предпринимателя, в селе остались верующие, которые намерены держаться канонической Церкви.</w:t>
      </w:r>
    </w:p>
    <w:p>
      <w:pPr>
        <w:pStyle w:val="Normal"/>
        <w:rPr>
          <w:sz w:val="22"/>
        </w:rPr>
      </w:pPr>
      <w:r>
        <w:rPr>
          <w:sz w:val="22"/>
        </w:rPr>
        <w:t>Учитывая обращения верующих УПЦ и провокационность действий раскольников, которые создали в Чаплинском районе источник межконфессионального конфликта, управляющий Херсонской епархией, архиепископ Херсонский и Таврический Иоанн обратился к председателю Херсонской областной государственной администрации А.С. Путилову с просьбой отстоять законные права православных верующих с. Преображенка и предотвратить дальнейшее разжигание межконфессионального конфликта.</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Иоанн Х сожалеет по поводу безразличия международного сообщества к судьбе похищенных сирийских иерархов</w:t>
      </w:r>
    </w:p>
    <w:p>
      <w:pPr>
        <w:pStyle w:val="Normal"/>
        <w:rPr>
          <w:sz w:val="22"/>
        </w:rPr>
      </w:pPr>
      <w:r>
        <w:rPr>
          <w:sz w:val="22"/>
        </w:rPr>
        <w:t>19 апреля. По случаю второй годовщины похищения двух сирийских иерархов, православный Патриарх Антиохийский Иоанн Х выразил сожаление по поводу безразличия международного сообщества об их судьбе.</w:t>
      </w:r>
    </w:p>
    <w:p>
      <w:pPr>
        <w:pStyle w:val="Normal"/>
        <w:rPr/>
      </w:pPr>
      <w:r>
        <w:rPr>
          <w:sz w:val="22"/>
        </w:rPr>
        <w:t>«Мы надеемся, что архиереи живы, но, к сожалению, мир молчит», - сказал Патриарх Иоанн X в своей проповеди по окончании Божественной литургии в монастыре Пресвятой Богородицы в Баламанде (север Ливана, близ Триполи).</w:t>
      </w:r>
    </w:p>
    <w:p>
      <w:pPr>
        <w:pStyle w:val="Normal"/>
        <w:rPr/>
      </w:pPr>
      <w:r>
        <w:rPr>
          <w:sz w:val="22"/>
        </w:rPr>
        <w:t>Два иерарха - сиро-яковитский митрополит Алеппо Григорий (Юханна) и православный митрополит Алеппо Павел (Язиги), родной брат Патриарха Иоанна Х - были похищены 22 апреля 2013 г. в районе Алеппо.</w:t>
      </w:r>
    </w:p>
    <w:p>
      <w:pPr>
        <w:pStyle w:val="Normal"/>
        <w:rPr/>
      </w:pPr>
      <w:r>
        <w:rPr>
          <w:sz w:val="22"/>
        </w:rPr>
        <w:t>Патриарх Иоанн Х призвал, «мировое сообщество и международные организации мобилизоваться», чтобы прояснить судьбу пропавших епископов. «Мы попытались провести переговоры с теми, кто может помочь в этом вопросе, но, к сожалению, в ответ была гробовая тишина», - сказал Предстоятель Антиохийской Православной Церкви.</w:t>
      </w:r>
    </w:p>
    <w:p>
      <w:pPr>
        <w:pStyle w:val="Normal"/>
        <w:rPr/>
      </w:pPr>
      <w:r>
        <w:rPr>
          <w:b/>
          <w:sz w:val="22"/>
        </w:rPr>
        <w:t xml:space="preserve">В совместном заявлении по поводу второй годовщины похищения епископов Патриарх Иоанн Х и сиро-яковитский патриарх Игнатий Афрем II отмечают: «Ваша рана - наша рана, и ваша боль - наша боль, и ваши слезы - наши слезы, и ваша жизнь - наша жизнь». «Наш (Ближний) Восток, - констатируют Патриархи, - стал открытой ареной для всего зла». </w:t>
      </w:r>
      <w:r>
        <w:rPr>
          <w:sz w:val="22"/>
        </w:rPr>
        <w:t>http://blagovest-info.ru/index.php?ss=2&amp;s=8&amp;id=62115</w:t>
      </w:r>
    </w:p>
    <w:p>
      <w:pPr>
        <w:pStyle w:val="Normal"/>
        <w:rPr/>
      </w:pPr>
      <w:r>
        <w:rPr>
          <w:sz w:val="22"/>
        </w:rPr>
        <w:t>Цель злодеяний, совершаемых в Ближневосточном регионе «состоит в том, чтобы уничтожить жизнь в месте, которое было ее колыбелью, разрушить цивилизации», «разрушить историю и изуродовать идентичность Бога», заявили Патриархи. Они призвали к диалогу. «Давайте обменяемся рукопожатием, давайте говорить друг с другом, давайте иметь мир, согласие, взаимопонимание, сотрудничество и интеграцию. Решения не достигаются насилием, но многократными формами диалога», - сказали Патриархи Иоанн и Игнат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ергей Лавров: Надеемся, что миллионы верующих людей на Украине не позволят сделать себя пешками в чужой игре</w:t>
      </w:r>
    </w:p>
    <w:p>
      <w:pPr>
        <w:pStyle w:val="Normal"/>
        <w:rPr>
          <w:sz w:val="22"/>
        </w:rPr>
      </w:pPr>
      <w:r>
        <w:rPr>
          <w:sz w:val="22"/>
        </w:rPr>
        <w:t>20 апреля. В Большом особняке Министерства иностранных дел России состоялся торжественный прием по случаю праздника Пасхи. В мероприятии принял участие Предстоятель Русской Православной Церкви.</w:t>
      </w:r>
    </w:p>
    <w:p>
      <w:pPr>
        <w:pStyle w:val="Normal"/>
        <w:rPr>
          <w:sz w:val="22"/>
        </w:rPr>
      </w:pPr>
      <w:r>
        <w:rPr>
          <w:sz w:val="22"/>
        </w:rPr>
        <w:t>Святейшего Патриарха Московского и всея Руси Кирилла встречал министр иностранных дел Российской Федерации Сергей Лавров. В своем выступлении глава дипломатического ведомства призвал верующих к благоразумию, а также попросил приложить усилия, направленные на установление мира и спокойствия на Украине, прекращение братоубийственного конфликта.</w:t>
      </w:r>
    </w:p>
    <w:p>
      <w:pPr>
        <w:pStyle w:val="Normal"/>
        <w:rPr/>
      </w:pPr>
      <w:r>
        <w:rPr>
          <w:sz w:val="22"/>
        </w:rPr>
        <w:t>«Мы верим, что украинскому народу хватит мудрости и дальновидности, чтобы восстановить национальное единство, отвергнуть попытки увести страну на тупиковый путь крайнего национализма и ксенофобии, следование по которому, как показывает история, неизменно оборачивается катастрофой. Надеемся, что миллионы верующих людей на Украине, большинство которых принадлежит Украинской Православной Церкви Московского Патриархата, не позволят сделать себя пешками в чужой игре, ставки в которой назначаются издалека», - сказал министр иностранных дел.</w:t>
      </w:r>
    </w:p>
    <w:p>
      <w:pPr>
        <w:pStyle w:val="Normal"/>
        <w:rPr/>
      </w:pPr>
      <w:r>
        <w:rPr>
          <w:sz w:val="22"/>
        </w:rPr>
        <w:t>Сергей Лавров также затронул тему преследования христиан на Ближнем Востоке. «В последнее время все большую тревогу вызывает серьезное осложнение обстановки в регионе Ближнего Востока и Севера Африки, где расширяется кризисное пространство, поднялась волна экстремизма и терроризма. Особенно сильно от этого страдает христианское население. Христиан, в том числе священнослужителей, убивают, грабят, берут в заложники, выталкивают с родных земель. В поисках защиты многие из них устремляют взоры к России. Очевидно, что исход христиан с Ближнего Востока имеет самые негативные последствия для структуры арабских обществ и в целом для будущего региона и сохранения мирового исторического и духовного наследия», - отметил министр.</w:t>
      </w:r>
    </w:p>
    <w:p>
      <w:pPr>
        <w:pStyle w:val="Normal"/>
        <w:rPr/>
      </w:pPr>
      <w:r>
        <w:rPr>
          <w:sz w:val="22"/>
        </w:rPr>
        <w:t>«Сегодня число христиан, подвергающихся различным формам преследований, включая убийства, издевательства и дискриминацию, достигает 200 миллионов человек», - добавил Сергей Лавров.</w:t>
      </w:r>
    </w:p>
    <w:p>
      <w:pPr>
        <w:pStyle w:val="Normal"/>
        <w:rPr/>
      </w:pPr>
      <w:r>
        <w:rPr>
          <w:sz w:val="22"/>
        </w:rPr>
        <w:t>В ходе приема Святейший Патриарх Кирилл вручил Сергею Лаврову высокую церковную награду - Орден преподобного Сергия Радонежского I степени - за плодотворные труды по укреплению мира и дружбы между народами.</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rPr>
        <w:t>Патриарх Кирилл: Украинский кризис - вызов историческому единству Русской Церкви</w:t>
      </w:r>
    </w:p>
    <w:p>
      <w:pPr>
        <w:pStyle w:val="Normal"/>
        <w:rPr>
          <w:sz w:val="22"/>
        </w:rPr>
      </w:pPr>
      <w:r>
        <w:rPr>
          <w:sz w:val="22"/>
        </w:rPr>
        <w:t>20 апреля. Патриарх Московский и всея Руси Кирилл считает украинский кризис вызовом единству Русской церкви и выступает против попыток перевести его в религиозную плоскость.</w:t>
      </w:r>
    </w:p>
    <w:p>
      <w:pPr>
        <w:pStyle w:val="Normal"/>
        <w:rPr/>
      </w:pPr>
      <w:r>
        <w:rPr>
          <w:sz w:val="22"/>
        </w:rPr>
        <w:t>"Украинский кризис и стремление определенных политических сил придать ему конфессиональный контекст - это вызов самому историческому единству Русской православной церкви", - сказал Патриарх на пасхальном приеме в особняке МИД РФ.</w:t>
      </w:r>
    </w:p>
    <w:p>
      <w:pPr>
        <w:pStyle w:val="Normal"/>
        <w:rPr/>
      </w:pPr>
      <w:r>
        <w:rPr>
          <w:sz w:val="22"/>
        </w:rPr>
        <w:t>При этом, по его словам, когда дипломаты просят рассказать, "в чем проблема в отношениях с украинскими религиозными организациями, и говоришь им, что единственная связь - поминовение патриарха в храмах, то собеседники, даже очень критически настроенные к внешней политике России, не могут понять причины конфликта".</w:t>
      </w:r>
    </w:p>
    <w:p>
      <w:pPr>
        <w:pStyle w:val="Normal"/>
        <w:rPr>
          <w:sz w:val="22"/>
        </w:rPr>
      </w:pPr>
      <w:r>
        <w:rPr>
          <w:sz w:val="22"/>
        </w:rPr>
        <w:t>"Особенно если они католики, которые привыкли молиться за папу во всех храмах, и не могут понять, почему поминовение московского патриарха вызывает такое неприятие, почему оно лежит в основе огромных политических усилий, направленных на то, чтобы и эту минимальную связь разрушить", - отметил Предстоятель РПЦ.</w:t>
      </w:r>
    </w:p>
    <w:p>
      <w:pPr>
        <w:pStyle w:val="Normal"/>
        <w:rPr>
          <w:sz w:val="22"/>
        </w:rPr>
      </w:pPr>
      <w:r>
        <w:rPr>
          <w:sz w:val="22"/>
        </w:rPr>
        <w:t>Он выразил убеждение, что за всем этим стоят "очень серьезные идеи и серьезная политика, целью которой является разрушение всего того, что связывает Россию и Украину, что связывает наши народы".</w:t>
      </w:r>
    </w:p>
    <w:p>
      <w:pPr>
        <w:pStyle w:val="Normal"/>
        <w:rPr>
          <w:sz w:val="22"/>
        </w:rPr>
      </w:pPr>
      <w:r>
        <w:rPr>
          <w:sz w:val="22"/>
        </w:rPr>
        <w:t>"Сохранение единства нашей Церкви всегда было приоритетом. Украинская православная церковь Московского патриархата, являющаяся крупнейшей общиной страны, объединяет верующих всей Украины вне зависимости от политических взглядов, национальности, культурной идентичности. В этом ее огромная духовная, нравственная сила", - уверен Патриарх Кирилл.</w:t>
      </w:r>
    </w:p>
    <w:p>
      <w:pPr>
        <w:pStyle w:val="Normal"/>
        <w:rPr>
          <w:sz w:val="22"/>
        </w:rPr>
      </w:pPr>
      <w:r>
        <w:rPr>
          <w:sz w:val="22"/>
        </w:rPr>
        <w:t>При этом по его мнению, "только оставаясь над политическим конфликтом, ей удается сохранять свое духовное единство и исключительный миротворческий потенциал".</w:t>
      </w:r>
    </w:p>
    <w:p>
      <w:pPr>
        <w:pStyle w:val="Normal"/>
        <w:rPr/>
      </w:pPr>
      <w:r>
        <w:rPr>
          <w:sz w:val="22"/>
        </w:rPr>
        <w:t>"Попытки перетянуть Церковь на одну из сторон конфликта могут привести украинское общество к еще более глубокому расколу", - заявил он, выразив надежду на то, что испытания на украинской земле завершатся установлением прочного мир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обвинил ИГИЛ в демонизации ислама</w:t>
      </w:r>
    </w:p>
    <w:p>
      <w:pPr>
        <w:pStyle w:val="Normal"/>
        <w:rPr>
          <w:sz w:val="22"/>
        </w:rPr>
      </w:pPr>
      <w:r>
        <w:rPr>
          <w:sz w:val="22"/>
        </w:rPr>
        <w:t>20 апреля. Патриарх Московский и всея Руси Кирилл призывает не допустить демонизации ислама и усилить взаимодействие с традиционными исламскими общинами.</w:t>
      </w:r>
    </w:p>
    <w:p>
      <w:pPr>
        <w:pStyle w:val="Normal"/>
        <w:rPr>
          <w:sz w:val="22"/>
        </w:rPr>
      </w:pPr>
      <w:r>
        <w:rPr>
          <w:sz w:val="22"/>
        </w:rPr>
        <w:t>"За минувший год мы стали свидетелями очень скорбных событий. Это и захват боевиками ИГИЛ города Мосула, уничтожение всех церквей в Мосуле, их было 45. Страшно представить, что сейчас нет ни одного целого храма. И когда кто-то говорит, что это делается во имя ислама, я могу дать только одну характеристику подобного рода пониманию. Если это так, то кто-то специально все это делает, чтобы демонизировать ислам в глазах всего мира", - сказал Предстоятель Русской Церкви на пасхальном приеме в МИД РФ.</w:t>
      </w:r>
    </w:p>
    <w:p>
      <w:pPr>
        <w:pStyle w:val="Normal"/>
        <w:rPr>
          <w:sz w:val="22"/>
        </w:rPr>
      </w:pPr>
      <w:r>
        <w:rPr>
          <w:sz w:val="22"/>
        </w:rPr>
        <w:t>По его мнению, "более сильного способа превратить ислам в изгоев человечества придумать невозможно".</w:t>
      </w:r>
    </w:p>
    <w:p>
      <w:pPr>
        <w:pStyle w:val="Normal"/>
        <w:rPr>
          <w:sz w:val="22"/>
        </w:rPr>
      </w:pPr>
      <w:r>
        <w:rPr>
          <w:sz w:val="22"/>
        </w:rPr>
        <w:t>"Показывают, как во имя ислама отрезают головы, как разрушают храмы, как ниспровергают культурные ценности, а дальше все пойдет своим чередом. У людей возникнет естественное чувство неприятия всего этого. Вот почему мы одновременно усиливаем взаимоотношения с исламскими общинами", - сказал Предстоятель.</w:t>
      </w:r>
    </w:p>
    <w:p>
      <w:pPr>
        <w:pStyle w:val="Normal"/>
        <w:rPr>
          <w:sz w:val="22"/>
        </w:rPr>
      </w:pPr>
      <w:r>
        <w:rPr>
          <w:sz w:val="22"/>
        </w:rPr>
        <w:t>Патриарх считает необходимым развивать взаимоотношения с арабским миром, "чтобы совместными усилиями не допускать наступления экстремистского крыла в исламской общине, для того, чтобы не допускать искаженного понимания ислама в сознании мировой общественности".</w:t>
      </w:r>
    </w:p>
    <w:p>
      <w:pPr>
        <w:pStyle w:val="Normal"/>
        <w:rPr>
          <w:sz w:val="22"/>
        </w:rPr>
      </w:pPr>
      <w:r>
        <w:rPr>
          <w:sz w:val="22"/>
        </w:rPr>
        <w:t>"Присутствие христиан на Ближнем Востоке - это действительно исторический факт, а также фактор стабильности в регионе. Если христианская община будет вытеснена, если христиане не будут возвращаться, Ближний Восток будет превращаться в монорелигиозную общину", - заявил он.</w:t>
      </w:r>
    </w:p>
    <w:p>
      <w:pPr>
        <w:pStyle w:val="Normal"/>
        <w:rPr>
          <w:sz w:val="22"/>
        </w:rPr>
      </w:pPr>
      <w:r>
        <w:rPr>
          <w:sz w:val="22"/>
        </w:rPr>
        <w:t>Патриарх Кирилл считает совместную деятельность Церкви и МИД РФ по защите христиан по всему миру "делом особой важности".</w:t>
      </w:r>
    </w:p>
    <w:p>
      <w:pPr>
        <w:pStyle w:val="Normal"/>
        <w:rPr/>
      </w:pPr>
      <w:r>
        <w:rPr>
          <w:sz w:val="22"/>
        </w:rPr>
        <w:t>"Нужно расширять фронт защиты христиан на Ближнем Востоке да и во всем мире. Мы положительно оцениваем перспективу взаимодействия с Римско-католической церковью. У нас совпадают позиции полностью по этому вопросу", -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Религиозным чувством можно познавать метафизический мир</w:t>
      </w:r>
    </w:p>
    <w:p>
      <w:pPr>
        <w:pStyle w:val="Normal"/>
        <w:rPr>
          <w:sz w:val="22"/>
        </w:rPr>
      </w:pPr>
      <w:r>
        <w:rPr>
          <w:sz w:val="22"/>
        </w:rPr>
        <w:t>20 апреля. Патриарх Московский и всея Руси Кирилл призвал верующих развивать в себе религиозное чувство, которое, по его словам, помогает людям верить и познавать внефизический, метафизический мир.</w:t>
      </w:r>
    </w:p>
    <w:p>
      <w:pPr>
        <w:pStyle w:val="Normal"/>
        <w:rPr>
          <w:sz w:val="22"/>
        </w:rPr>
      </w:pPr>
      <w:r>
        <w:rPr>
          <w:sz w:val="22"/>
        </w:rPr>
        <w:t>По словам Патриарха, этот невидимый мир невозможно познать с помощью обычных органов человеческих чувств - зрения, слуха, обоняния, вкуса или осязания.</w:t>
      </w:r>
    </w:p>
    <w:p>
      <w:pPr>
        <w:pStyle w:val="Normal"/>
        <w:rPr/>
      </w:pPr>
      <w:r>
        <w:rPr>
          <w:b/>
          <w:sz w:val="22"/>
        </w:rPr>
        <w:t>"Святые отцы учат нас, что это (религиозное - ред.) чувство присуще каждому, но один человек это чувство развивает, а другой - нет. &lt;...&gt; Можно и нужно развивать религиозное чувство, чтобы выходить за пределы видимого мира и этим органом наших чувств познавать метафизический мир, прикасаться к миру невидимому", - сказал Патриарх в проповеди после богослужения в церкви Введения во храм Пресвятой Богородицы на Рязанском проспекте Москвы.</w:t>
      </w:r>
      <w:r>
        <w:rPr>
          <w:sz w:val="22"/>
        </w:rPr>
        <w:t xml:space="preserve"> http://www.patriarchia.ru/db/text/4048852.html</w:t>
      </w:r>
    </w:p>
    <w:p>
      <w:pPr>
        <w:pStyle w:val="Normal"/>
        <w:rPr>
          <w:sz w:val="22"/>
        </w:rPr>
      </w:pPr>
      <w:r>
        <w:rPr>
          <w:sz w:val="22"/>
        </w:rPr>
        <w:t>Предстоятель Русской Церкви отметил, что эта работа складывается за счет многих усилий и что "именно на это направлена вся вероучительная деятельность Церкви - помочь человеку развить религиозное чувство".</w:t>
      </w:r>
    </w:p>
    <w:p>
      <w:pPr>
        <w:pStyle w:val="Normal"/>
        <w:rPr/>
      </w:pPr>
      <w:r>
        <w:rPr>
          <w:sz w:val="22"/>
        </w:rPr>
        <w:t>"Тогда перед человеком открываются горизонты иного мира, так что он не осязанием, не зрением, не слухом, но внутренним религиозным чувством или, как мы говорим, сердцем, чувствует Божественное присутствие. Это и есть религиозный опыт человека", - отметил Предстоятель РПЦ.</w:t>
      </w:r>
    </w:p>
    <w:p>
      <w:pPr>
        <w:pStyle w:val="Normal"/>
        <w:rPr>
          <w:sz w:val="22"/>
        </w:rPr>
      </w:pPr>
      <w:r>
        <w:rPr>
          <w:sz w:val="22"/>
        </w:rPr>
        <w:t>Патриарх также напомнил слова святого Ефрема Сирина о том, что "как светильник не может гореть без елея, так без веры не может человек обладать добрыми мыслями". "Для того, чтобы иметь добрые мысли, чтобы этих мыслей было больше, чем злых, чтобы эти мысли реализовывались в поступках, нужна вера, нужна связь с Богом. Только эта связь создает прочную систему жизненных координат, живя в которой, воспитываясь в которой, человек привыкает приобретать добрые мысли и творить добрые дела", - пояснил Патриарх.</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Грузинская Патриархия: Слова пресс-секретаря Католикоса-Патриарха были искажены</w:t>
      </w:r>
    </w:p>
    <w:p>
      <w:pPr>
        <w:pStyle w:val="Normal"/>
        <w:rPr>
          <w:sz w:val="22"/>
        </w:rPr>
      </w:pPr>
      <w:r>
        <w:rPr>
          <w:sz w:val="22"/>
        </w:rPr>
        <w:t>20 апреля. Патриархия Грузии заявила о том, что грузинские СМИ исказили слова пресс-секретаря Католикоса-Патриарха всея Грузии Илии Второго, отца Михаила Ботковели по поводу событий в Сирии и Ираке.</w:t>
      </w:r>
    </w:p>
    <w:p>
      <w:pPr>
        <w:pStyle w:val="Normal"/>
        <w:rPr>
          <w:sz w:val="22"/>
        </w:rPr>
      </w:pPr>
      <w:r>
        <w:rPr>
          <w:sz w:val="22"/>
        </w:rPr>
        <w:t>Как сообщили накануне грузинские СМИ со ссылкой на информационное агентство "Акцент", отец Михаил Ботковели заявил, что оказание помощи ассирийским христианам не является прерогативой Патриархии. Там же было отмечено, что "преследование осуществляется во многих странах, и если всем открыть двери, это, возможно, не будет желательным для государства".</w:t>
      </w:r>
    </w:p>
    <w:p>
      <w:pPr>
        <w:pStyle w:val="Normal"/>
        <w:rPr/>
      </w:pPr>
      <w:r>
        <w:rPr>
          <w:sz w:val="22"/>
        </w:rPr>
        <w:t>"В связи с трагическими событиями в Сирии и Ираке в СМИ распространился комментарий секретаря Католикоса-Патриарха всея Грузии, который был сознательно искажен и преследовал цель дискредитировать Церковь", - говорится в заявлении, распространенном Грузинской Патриархией.</w:t>
      </w:r>
    </w:p>
    <w:p>
      <w:pPr>
        <w:pStyle w:val="Normal"/>
        <w:rPr>
          <w:sz w:val="22"/>
        </w:rPr>
      </w:pPr>
      <w:r>
        <w:rPr>
          <w:sz w:val="22"/>
        </w:rPr>
        <w:t>При этом отмечено, что Патриархия Грузии всегда выражает свою отрицательную позицию в отношении терроризма, убийств, безнравственности и насилия.</w:t>
      </w:r>
    </w:p>
    <w:p>
      <w:pPr>
        <w:pStyle w:val="Normal"/>
        <w:rPr/>
      </w:pPr>
      <w:r>
        <w:rPr>
          <w:sz w:val="22"/>
        </w:rPr>
        <w:t>"Когда Церковь выразила свою категорически отрицательную позицию из-за оскорбляющих Мухамеда и всех мусульман карикатур, в то время как у этого дела было много болельщиков, могут ли ей быть безразличны факты мучений и пыток граждан Сирии и Ирака, тем более христиан?", - сказано в заявлении.</w:t>
      </w:r>
    </w:p>
    <w:p>
      <w:pPr>
        <w:pStyle w:val="Normal"/>
        <w:rPr>
          <w:sz w:val="22"/>
        </w:rPr>
      </w:pPr>
      <w:r>
        <w:rPr>
          <w:sz w:val="22"/>
        </w:rPr>
        <w:t>В Патриархии Грузии подчеркнули, что Грузинская Церковь, как и другие Церкви, не раз поднимали этот вопрос на международных встречах.</w:t>
      </w:r>
    </w:p>
    <w:p>
      <w:pPr>
        <w:pStyle w:val="Normal"/>
        <w:rPr/>
      </w:pPr>
      <w:r>
        <w:rPr>
          <w:sz w:val="22"/>
        </w:rPr>
        <w:t>"В знак поддержки ассирийских верующих из села Канда (регион Мцхета-Мтианети, Восточная Грузия) приняли и благословили в Кафедральном соборе Пресвятой Троицы - Самеба. А 19 апреля, на Антипасху, в Кафедральном соборе Пресвятой Троицы и в храмах Грузии будет отслужен поминальный молебен по погибшим православным, а также за мир в этом регионе", - говорится в заявлении ( оно было сделано еще в пятницу, 17 апреля - прим.ред).</w:t>
      </w:r>
    </w:p>
    <w:p>
      <w:pPr>
        <w:pStyle w:val="Normal"/>
        <w:rPr>
          <w:sz w:val="22"/>
        </w:rPr>
      </w:pPr>
      <w:r>
        <w:rPr>
          <w:sz w:val="22"/>
        </w:rPr>
        <w:t>Патриархия Грузии призвала всех быть более корректными и предусмотрительными, тем более, когда речь идет о таких щепетильных тема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Тяжелобольной ребенок заговорил у иконы Богородицы</w:t>
      </w:r>
    </w:p>
    <w:p>
      <w:pPr>
        <w:pStyle w:val="Normal"/>
        <w:rPr>
          <w:sz w:val="22"/>
        </w:rPr>
      </w:pPr>
      <w:r>
        <w:rPr>
          <w:sz w:val="22"/>
        </w:rPr>
        <w:t>20 апреля. Пятилетний Кирилл, страдающий тяжелой формой детского церебрального паралича (ДЦП), произнес свои первые слова, приложившись к Феодоровской иконе Божией Матери в одном из храмов Екатеринбурга.</w:t>
      </w:r>
    </w:p>
    <w:p>
      <w:pPr>
        <w:pStyle w:val="Normal"/>
        <w:rPr>
          <w:sz w:val="22"/>
        </w:rPr>
      </w:pPr>
      <w:r>
        <w:rPr>
          <w:sz w:val="22"/>
        </w:rPr>
        <w:t>О чудесном случае рассказала постовая сестра милосердия Елена Пережогина из Православной службы милосердия Екатеринбургской епархии.</w:t>
      </w:r>
    </w:p>
    <w:p>
      <w:pPr>
        <w:pStyle w:val="Normal"/>
        <w:rPr>
          <w:sz w:val="22"/>
        </w:rPr>
      </w:pPr>
      <w:r>
        <w:rPr>
          <w:sz w:val="22"/>
        </w:rPr>
        <w:t>По ее словам, ребенка, который сам практически не двигается, а только лежит и кричит, в храм занесли на руках.</w:t>
      </w:r>
    </w:p>
    <w:p>
      <w:pPr>
        <w:pStyle w:val="Normal"/>
        <w:rPr/>
      </w:pPr>
      <w:r>
        <w:rPr>
          <w:sz w:val="22"/>
        </w:rPr>
        <w:t>"В храме в это время непрерывно читался акафист. Кирилл начал рычать, и маме пришлось вывезти его из храма. Очередь шла. Когда Кирилл вернулся и приложился к иконе, то стал вдруг произносить «МАМАМАМАМА!». У бабушки полились слезы. Это надо было видеть, потому что такие эмоции словами не передать", - рассказала сестра милосердия.</w:t>
      </w:r>
    </w:p>
    <w:p>
      <w:pPr>
        <w:pStyle w:val="Normal"/>
        <w:rPr>
          <w:sz w:val="22"/>
        </w:rPr>
      </w:pPr>
      <w:r>
        <w:rPr>
          <w:sz w:val="22"/>
        </w:rPr>
        <w:t>Елена Пережогина также сообщила, что, по словам мамы Кирилла, на следующий день после посещения храма, «он спокойный лег спать, сам уснул и проспал всю ночь», хотя до этого всегда спал плохо.</w:t>
      </w:r>
    </w:p>
    <w:p>
      <w:pPr>
        <w:pStyle w:val="Normal"/>
        <w:rPr/>
      </w:pPr>
      <w:r>
        <w:rPr>
          <w:sz w:val="22"/>
        </w:rPr>
        <w:t>"Конечно, вся семья под большим впечатлением от такого чуда. Насколько я знаю, мама сначала водила в храм только детей, а в этом году сама собралась на Исповедь и Причастие. Любовь в этой семье правильная, близка к евангельскому идеалу: они никогда не раздражаются, видно, что тяжелобольной ребенок им не в тягость, все члены семьи терпеливо преодолевают сложности, умеют радоваться и благодарить. Дай им сил, Господи!" - сказала сестра милосердия.</w:t>
      </w:r>
    </w:p>
    <w:p>
      <w:pPr>
        <w:pStyle w:val="Normal"/>
        <w:rPr>
          <w:sz w:val="22"/>
        </w:rPr>
      </w:pPr>
      <w:r>
        <w:rPr>
          <w:sz w:val="22"/>
        </w:rPr>
        <w:t>Отмечается, что Кирилл, как и другие дети-инвалиды, проходит лечение в многопрофильном научно-практическом центре «Бонум», а Православная служба милосердия Екатеринбургской епархии регулярно организует для маленьких пациентов и их родителей экскурсии-паломничества в разные городские храмы.</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атриарх Кирилл раскритиковал идею "у каждого своя правда"</w:t>
      </w:r>
    </w:p>
    <w:p>
      <w:pPr>
        <w:pStyle w:val="Normal"/>
        <w:rPr>
          <w:sz w:val="22"/>
        </w:rPr>
      </w:pPr>
      <w:r>
        <w:rPr>
          <w:sz w:val="22"/>
        </w:rPr>
        <w:t>21 апреля. Патриарх Московский и всея Руси Кирилл подверг критике распространенное мнение о том, что "у каждого своя правда", и призвал возвращаться к принятой в христианстве "системе координат", в которой четко видно, что хорошо, а что плохо.</w:t>
      </w:r>
    </w:p>
    <w:p>
      <w:pPr>
        <w:pStyle w:val="Normal"/>
        <w:rPr/>
      </w:pPr>
      <w:r>
        <w:rPr>
          <w:b/>
          <w:sz w:val="22"/>
        </w:rPr>
        <w:t>"Существует такая, якобы общепринятая философия, что у каждого свой свет и у каждого своя правда. А это значит, что никакого света, который существовал бы помимо сознания и воли человека, и вовсе не существует. Ну а потом затем уж дело техники - как добро представить злом, а зло представить добром", - сказал Предстоятель РПЦ во время богослужения в Архангельском соборе Московского Кремля.</w:t>
      </w:r>
      <w:r>
        <w:rPr>
          <w:b/>
          <w:sz w:val="22"/>
          <w:lang w:val="uk-UA"/>
        </w:rPr>
        <w:t xml:space="preserve"> </w:t>
      </w:r>
      <w:r>
        <w:rPr>
          <w:sz w:val="22"/>
          <w:lang w:val="uk-UA"/>
        </w:rPr>
        <w:t>http://www.patriarchia.ru/db/text/171279.html</w:t>
      </w:r>
    </w:p>
    <w:p>
      <w:pPr>
        <w:pStyle w:val="Normal"/>
        <w:rPr>
          <w:sz w:val="22"/>
        </w:rPr>
      </w:pPr>
      <w:r>
        <w:rPr>
          <w:sz w:val="22"/>
        </w:rPr>
        <w:t>Патриарх отметил, что в современных СМИ зачастую "совершаемое зло представляется добром, а добро замалчивается или обвиняется в качестве зла". По его мнению, это делают люди, которые "отвергают свет и заставляют всех других считать, что света нет".</w:t>
      </w:r>
    </w:p>
    <w:p>
      <w:pPr>
        <w:pStyle w:val="Normal"/>
        <w:rPr>
          <w:sz w:val="22"/>
        </w:rPr>
      </w:pPr>
      <w:r>
        <w:rPr>
          <w:sz w:val="22"/>
        </w:rPr>
        <w:t>Отметив, что именно за проповедь правды "против Евангелия с первых буквально дней было открыто гонение", Предстоятель Русской Церкви обратил внимание, что преступники обычно избирают темное время суток, "потому что тьма скрывает, а свет все высвечивает". Свет Христа, продолжил Патриарх, "дает точку отсчета, он дает систему координат", в которой каждый человек "точно знает, что хорошо, а что плохо".</w:t>
      </w:r>
    </w:p>
    <w:p>
      <w:pPr>
        <w:pStyle w:val="Normal"/>
        <w:rPr/>
      </w:pPr>
      <w:r>
        <w:rPr>
          <w:sz w:val="22"/>
        </w:rPr>
        <w:t>По словам Первоиерарха, каждый человек будет судим по закону, который дал Бог: "Он этим законом нас вооружил, потому каждый из нас знает, когда он совершает добро, а когда - зло".</w:t>
      </w:r>
    </w:p>
    <w:p>
      <w:pPr>
        <w:pStyle w:val="Normal"/>
        <w:rPr>
          <w:sz w:val="22"/>
        </w:rPr>
      </w:pPr>
      <w:r>
        <w:rPr>
          <w:sz w:val="22"/>
        </w:rPr>
        <w:t>Подчеркнув, что "молитва Церкви обладает силой изменить загробную участь людей", Патриарх Кирилл призвал верующих молиться за усопших, чтобы Бог простил им грех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оенные в Сумах призвали к прекращению конфликта вокруг храмов УПЦ</w:t>
      </w:r>
    </w:p>
    <w:p>
      <w:pPr>
        <w:pStyle w:val="Normal"/>
        <w:rPr>
          <w:sz w:val="22"/>
        </w:rPr>
      </w:pPr>
      <w:r>
        <w:rPr>
          <w:sz w:val="22"/>
        </w:rPr>
        <w:t>21 апреля. Военнослужащие Вооруженных сил Украины в Сумской области обратились к общественности с просьбой дать отпор деятельности, направленной против общин и верующих Украинской Православной Церкви.</w:t>
      </w:r>
    </w:p>
    <w:p>
      <w:pPr>
        <w:pStyle w:val="Normal"/>
        <w:rPr>
          <w:sz w:val="22"/>
        </w:rPr>
      </w:pPr>
      <w:r>
        <w:rPr>
          <w:sz w:val="22"/>
        </w:rPr>
        <w:t>В УПЦ неоднократно сообщали о случаях притеснения священнослужителей и захватов православных храмов на Украине представителями непризнанного Киевского патриархата и вооруженных националистических формирований. В марте региональное представительство Мониторинговой миссии ООН по правам человека на Украине выражало озабоченность нарушением прав на вероисповедание в Сумской области.</w:t>
      </w:r>
    </w:p>
    <w:p>
      <w:pPr>
        <w:pStyle w:val="Normal"/>
        <w:rPr>
          <w:sz w:val="22"/>
        </w:rPr>
      </w:pPr>
      <w:r>
        <w:rPr>
          <w:sz w:val="22"/>
        </w:rPr>
        <w:t>Это первое подобное обращение со стороны военных. Как следует из копии опубликованного документа, его составили военнослужащие 15-го отдельного мотопехотного Сумского батальона. В письме, в частности, выражается обеспокоенность существующими угрозами захвата храмов и физической расправы над священниками и прихожанами УПЦ.</w:t>
      </w:r>
    </w:p>
    <w:p>
      <w:pPr>
        <w:pStyle w:val="Normal"/>
        <w:rPr/>
      </w:pPr>
      <w:r>
        <w:rPr>
          <w:b/>
          <w:sz w:val="22"/>
        </w:rPr>
        <w:t>"Считаем такие действия недопустимыми, расцениваем их как преступление против независимости нашего государства Украины. Пока мы защищаем страну, некоторые силы пытаются нарушить мир в спокойных регионах, создать уныние и раздор в нашем обществе, найти врага там, где его нет", - отметили авторы обращения.</w:t>
      </w:r>
      <w:r>
        <w:rPr>
          <w:b/>
          <w:sz w:val="22"/>
          <w:lang w:val="uk-UA"/>
        </w:rPr>
        <w:t xml:space="preserve"> </w:t>
      </w:r>
      <w:r>
        <w:rPr>
          <w:sz w:val="22"/>
          <w:lang w:val="uk-UA"/>
        </w:rPr>
        <w:t>http://portal-pravoslavie.sumy.ua/assets/images/15_bat_0.jpg</w:t>
      </w:r>
    </w:p>
    <w:p>
      <w:pPr>
        <w:pStyle w:val="Normal"/>
        <w:rPr/>
      </w:pPr>
      <w:r>
        <w:rPr>
          <w:sz w:val="22"/>
        </w:rPr>
        <w:t>Военнослужащие также обратили внимание на то, что священники УПЦ оказывают им "не только молитвенную, но и материальную поддержку". "Обеспечивают продуктами питания, одеждой, медикаментами, средствами защиты и другим оборудованием, необходимым для обустройства нашего пребывания в зоне боевых действий. Мы искренне благодарны им за это", - говорится в письм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Неизвестные в третий раз подожгли храм УПЦ в Бабьем Яру</w:t>
      </w:r>
    </w:p>
    <w:p>
      <w:pPr>
        <w:pStyle w:val="Normal"/>
        <w:rPr>
          <w:sz w:val="22"/>
        </w:rPr>
      </w:pPr>
      <w:r>
        <w:rPr>
          <w:sz w:val="22"/>
        </w:rPr>
        <w:t>22 апреля. Неизвестные совершили поджог храма в честь иконы Божией Матери "Всех скорбящих Радость" Второго Шевченковского благочиния города Киева. Благодаря своевременному прибытию пожарной службы огонь удалось быстро ликвидировать.</w:t>
      </w:r>
    </w:p>
    <w:p>
      <w:pPr>
        <w:pStyle w:val="Normal"/>
        <w:rPr>
          <w:sz w:val="22"/>
        </w:rPr>
      </w:pPr>
      <w:r>
        <w:rPr>
          <w:sz w:val="22"/>
        </w:rPr>
        <w:t>Как сообщил настоятель храма протоиерей Сергий Темник, злоумышленники облили одну из деревянных стен бензином и подожгли ее. В результате пожара стена храма прогорела насквозь.</w:t>
      </w:r>
    </w:p>
    <w:p>
      <w:pPr>
        <w:pStyle w:val="Normal"/>
        <w:rPr/>
      </w:pPr>
      <w:r>
        <w:rPr>
          <w:sz w:val="22"/>
        </w:rPr>
        <w:t>"Охранник почувствовал резкий запах гари. Возгорание было большим. Для того, чтобы потушить пожар понадобились два огнетушителя. На место происшествия прибыли cледственная группа и сотрудники МЧС. Это уже третья кощунственная попытка уничтожить храм. До этого кто-то дважды бросал «коктейли Молотова», но очаги возгорания были небольшими. В этот раз злоумышленники, похоже, действовали иначе - залили между досками стены бензин и подожгли", - рассказал настоятель.</w:t>
      </w:r>
    </w:p>
    <w:p>
      <w:pPr>
        <w:pStyle w:val="Normal"/>
        <w:rPr>
          <w:sz w:val="22"/>
        </w:rPr>
      </w:pPr>
      <w:r>
        <w:rPr>
          <w:sz w:val="22"/>
        </w:rPr>
        <w:t>Священнослужитель просит всех, от кого это зависит, защитить храм и общину от нападений.</w:t>
      </w:r>
    </w:p>
    <w:p>
      <w:pPr>
        <w:pStyle w:val="Normal"/>
        <w:rPr>
          <w:sz w:val="22"/>
        </w:rPr>
      </w:pPr>
      <w:r>
        <w:rPr>
          <w:sz w:val="22"/>
        </w:rPr>
        <w:t>Это уже третий случай поджога помещения на территории храма Украинской Православной Церкви в Бабьем Яру. В прошлый раз злоумышленники во время поджога оставили возле храма записку с призывом, дискредитирующим УПЦ, а через некоторое время опубликовали в Интернете видео преступления.</w:t>
      </w:r>
    </w:p>
    <w:p>
      <w:pPr>
        <w:pStyle w:val="Normal"/>
        <w:rPr/>
      </w:pPr>
      <w:r>
        <w:rPr>
          <w:sz w:val="22"/>
        </w:rPr>
        <w:t>Киевская милиция проводит проверку по факту пожара на территории храма. "Милиционеры совместно со спасателями установили, что в результате возгорания повреждена внешняя стена здания и металлопластиковое окно. Во время чрезвычайного происшествия никто не пострадал", - говорится в сообщении милиции.</w:t>
      </w:r>
    </w:p>
    <w:p>
      <w:pPr>
        <w:pStyle w:val="Normal"/>
        <w:rPr>
          <w:sz w:val="22"/>
        </w:rPr>
      </w:pPr>
      <w:r>
        <w:rPr>
          <w:sz w:val="22"/>
        </w:rPr>
        <w:t>По данным МЧС за последний год в Киеве зафиксировано по меньшей мере десять поджогов храмовых сооружений. Все пострадавшие церкви принадлежат канонической Украинской Православной Церкви.</w:t>
      </w:r>
    </w:p>
    <w:p>
      <w:pPr>
        <w:pStyle w:val="Normal"/>
        <w:rPr>
          <w:sz w:val="22"/>
        </w:rPr>
      </w:pPr>
      <w:r>
        <w:rPr>
          <w:sz w:val="22"/>
        </w:rPr>
        <w:t>РИА Новости, УНИАН-Религия, Pravlife.org</w:t>
      </w:r>
    </w:p>
    <w:p>
      <w:pPr>
        <w:pStyle w:val="Normal"/>
        <w:rPr>
          <w:b/>
          <w:b/>
          <w:sz w:val="22"/>
        </w:rPr>
      </w:pPr>
      <w:r>
        <w:rPr>
          <w:b/>
          <w:sz w:val="22"/>
        </w:rPr>
      </w:r>
    </w:p>
    <w:p>
      <w:pPr>
        <w:pStyle w:val="Normal"/>
        <w:rPr>
          <w:b/>
          <w:b/>
          <w:sz w:val="22"/>
        </w:rPr>
      </w:pPr>
      <w:r>
        <w:rPr>
          <w:b/>
          <w:sz w:val="22"/>
        </w:rPr>
        <w:t>Патриарх Кирилл: Всемирный совет Церквей мог бы энергичнее выступить в защиту христиан</w:t>
      </w:r>
    </w:p>
    <w:p>
      <w:pPr>
        <w:pStyle w:val="Normal"/>
        <w:rPr>
          <w:sz w:val="22"/>
        </w:rPr>
      </w:pPr>
      <w:r>
        <w:rPr>
          <w:sz w:val="22"/>
        </w:rPr>
        <w:t>22 апреля. Мировое сообщество сделало некоторые шаги в вопросе защиты гонимых христиан, однако этого еще недостаточно. Свое активное слово по этой проблеме сегодня должен сказать и Всемирный совет Церквей, считает Патриарх Кирилл.</w:t>
      </w:r>
    </w:p>
    <w:p>
      <w:pPr>
        <w:pStyle w:val="Normal"/>
        <w:rPr/>
      </w:pPr>
      <w:r>
        <w:rPr>
          <w:b/>
          <w:sz w:val="22"/>
        </w:rPr>
        <w:t>О необходимости более энергичных действий в борьбе с христианофобией, Первосвятитель говорил на встрече с генсеком ВСЦ пастором доктором Олафом Фюксе Твейтом, которая прошла в столичном Даниловом монастыре.</w:t>
      </w:r>
      <w:r>
        <w:rPr>
          <w:b/>
          <w:sz w:val="22"/>
          <w:lang w:val="uk-UA"/>
        </w:rPr>
        <w:t xml:space="preserve"> </w:t>
      </w:r>
      <w:r>
        <w:rPr>
          <w:sz w:val="22"/>
          <w:lang w:val="uk-UA"/>
        </w:rPr>
        <w:t>https://mospat.ru/ru/2015/04/22/news118251</w:t>
      </w:r>
    </w:p>
    <w:p>
      <w:pPr>
        <w:pStyle w:val="Normal"/>
        <w:rPr>
          <w:sz w:val="22"/>
        </w:rPr>
      </w:pPr>
      <w:r>
        <w:rPr>
          <w:sz w:val="22"/>
        </w:rPr>
        <w:t>В частности, Святейший Владыка одобрил принятие в марте 2015 года заявления «В поддержку прав человека христиан и других общин, в особенности на Ближнем Востоке». Документ был принят по инициативе России, Ватикана и Ливана на полях XXVIII сессии Совета по правам человека ООН.</w:t>
      </w:r>
    </w:p>
    <w:p>
      <w:pPr>
        <w:pStyle w:val="Normal"/>
        <w:rPr/>
      </w:pPr>
      <w:r>
        <w:rPr>
          <w:sz w:val="22"/>
        </w:rPr>
        <w:t>"Это правильные шаги, но трагедия настолько горящая, настолько болезненная, что требуются новые и новые усилия", - отметил Предстоятель Русской Церкви.</w:t>
      </w:r>
    </w:p>
    <w:p>
      <w:pPr>
        <w:pStyle w:val="Normal"/>
        <w:rPr>
          <w:sz w:val="22"/>
        </w:rPr>
      </w:pPr>
      <w:r>
        <w:rPr>
          <w:sz w:val="22"/>
        </w:rPr>
        <w:t>Так, по словам Патриарха Кирилла, пришло время, когда свое слово по данной проблеме мог бы сказать и Всемирный совет Церквей.</w:t>
      </w:r>
    </w:p>
    <w:p>
      <w:pPr>
        <w:pStyle w:val="Normal"/>
        <w:rPr/>
      </w:pPr>
      <w:r>
        <w:rPr>
          <w:sz w:val="22"/>
        </w:rPr>
        <w:t>"Мне кажется, Всемирный совет Церквей мог бы сейчас сыграть очень важную роль и, выступая от имени более чем трехсот Церквей-членов, энергично артикулировать общую позицию по этому вопросу перед лицом соответствующих светских властей и международных организаций. Я хотел бы поблагодарить за то, что Вы уже сделали в этом направлении, но, думаю, что настало время, когда мы все должны работать еще более энергично", - отметил Святейший.</w:t>
      </w:r>
    </w:p>
    <w:p>
      <w:pPr>
        <w:pStyle w:val="Normal"/>
        <w:rPr>
          <w:sz w:val="22"/>
        </w:rPr>
      </w:pPr>
      <w:r>
        <w:rPr>
          <w:sz w:val="22"/>
        </w:rPr>
        <w:t>Подчеркнув, что позицию Русской Церкви по данному вопросу разделяет и Римско-Католическая Церковь, Первосвятитель выразил надежду и на взаимопонимание со Всемирным советом Церквей, так как по его словам «сейчас все христиане должны выступить в защиту своих гонимых братьев и сестер».</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риходы Русской Церкви собрали свыше 2 млн долларов для жителей Донбасса</w:t>
      </w:r>
    </w:p>
    <w:p>
      <w:pPr>
        <w:pStyle w:val="Normal"/>
        <w:rPr>
          <w:sz w:val="22"/>
        </w:rPr>
      </w:pPr>
      <w:r>
        <w:rPr>
          <w:sz w:val="22"/>
        </w:rPr>
        <w:t>22 апреля. Более 2 миллионов долларов собрали в приходах РПЦ для помощи жителям юго-востока Украины, заявил Патриарх Московский и всея Руси Кирилл на пятом заседании попечительского совета фонда "Поддержки строительства храмов города Москвы".</w:t>
      </w:r>
    </w:p>
    <w:p>
      <w:pPr>
        <w:pStyle w:val="Normal"/>
        <w:rPr/>
      </w:pPr>
      <w:r>
        <w:rPr>
          <w:b/>
          <w:sz w:val="22"/>
        </w:rPr>
        <w:t>Предстоятель Русской Церкви заметил, что подобная сумма стала возможной, в том числе, и благодаря программе строительства новых храмов, которая уже четыре года реализуется в Москве, а также активной вовлеченности приходов в социальную жизнь Церкви.</w:t>
      </w:r>
      <w:r>
        <w:rPr>
          <w:b/>
          <w:sz w:val="22"/>
          <w:lang w:val="uk-UA"/>
        </w:rPr>
        <w:t xml:space="preserve"> </w:t>
      </w:r>
      <w:r>
        <w:rPr>
          <w:sz w:val="22"/>
          <w:lang w:val="uk-UA"/>
        </w:rPr>
        <w:t>http://www.patriarchia.ru/db/text/4053342.html</w:t>
      </w:r>
    </w:p>
    <w:p>
      <w:pPr>
        <w:pStyle w:val="Normal"/>
        <w:rPr/>
      </w:pPr>
      <w:r>
        <w:rPr>
          <w:sz w:val="22"/>
        </w:rPr>
        <w:t>"На эти деньги осуществляется широкая программа помощи. Огромное количество людей обращается за помощью, многих церковные социальные службы трудоустраивают. Есть несколько случаев, когда приобреталась недвижимость, иногда людям приобретались билеты для того, чтобы они могли доехать до какой-то точки. Иными словами, активность приходов РПЦ, в том числе, подпитывает общецерковную социальную работу", - подчеркнул Патриарх.</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Русская Церковь и благотворители из США вместе помогут беженцам</w:t>
      </w:r>
    </w:p>
    <w:p>
      <w:pPr>
        <w:pStyle w:val="Normal"/>
        <w:rPr>
          <w:sz w:val="22"/>
        </w:rPr>
      </w:pPr>
      <w:r>
        <w:rPr>
          <w:sz w:val="22"/>
        </w:rPr>
        <w:t>22 апреля. На территории Ростовской и Белгородской областей Отдел внешних церковных связей Русской Церкви и американские благотворители начали совместно помогать мирным жителям Украины.</w:t>
      </w:r>
    </w:p>
    <w:p>
      <w:pPr>
        <w:pStyle w:val="Normal"/>
        <w:rPr>
          <w:sz w:val="22"/>
        </w:rPr>
      </w:pPr>
      <w:r>
        <w:rPr>
          <w:sz w:val="22"/>
        </w:rPr>
        <w:t>Проект «Гуманитарная благотворительная помощь пострадавшим в ходе вооруженного конфликта на востоке Украины на территории Российской Федерации» был разработан и начинает реализовываться Отделом внешних церковных связей по благословению Патриарха Кирилла.</w:t>
      </w:r>
    </w:p>
    <w:p>
      <w:pPr>
        <w:pStyle w:val="Normal"/>
        <w:rPr>
          <w:sz w:val="22"/>
        </w:rPr>
      </w:pPr>
      <w:r>
        <w:rPr>
          <w:sz w:val="22"/>
        </w:rPr>
        <w:t>С американской стороны в нем принимают участие благотворительная организация «Самаританс Перс» (Samaritan’s Purse) и Евангелическая ассоциация Билли Грэма при поддержке Донской и Белгородской митрополий.</w:t>
      </w:r>
    </w:p>
    <w:p>
      <w:pPr>
        <w:pStyle w:val="Normal"/>
        <w:rPr/>
      </w:pPr>
      <w:r>
        <w:rPr>
          <w:sz w:val="22"/>
        </w:rPr>
        <w:t>В качестве гуманитарной помощи беженцам из Украины будут выдавать индивидуальные гигиенические наборы (в том числе детские) и постельные принадлежности, а также продукты питания длительного хранения - муку, консервы, макароны, растительное масло, крупы, чай, сгущенное молоко.</w:t>
      </w:r>
    </w:p>
    <w:p>
      <w:pPr>
        <w:pStyle w:val="Normal"/>
        <w:rPr>
          <w:sz w:val="22"/>
        </w:rPr>
      </w:pPr>
      <w:r>
        <w:rPr>
          <w:sz w:val="22"/>
        </w:rPr>
        <w:t>Раздачу продуктовых наборов планируют начать в мае нынешнего года, всего в рамках проекта будет распределено 65 тысяч наборов.</w:t>
      </w:r>
    </w:p>
    <w:p>
      <w:pPr>
        <w:pStyle w:val="Normal"/>
        <w:rPr>
          <w:sz w:val="22"/>
        </w:rPr>
      </w:pPr>
      <w:r>
        <w:rPr>
          <w:sz w:val="22"/>
        </w:rPr>
        <w:t>21 апреля в «Центре гуманитарной помощи Донской митрополии» в Ростове-на-Дону прошла первая благотворительная акция в рамках проекта, в ходе которой гигиенические наборы получили 450 человек. Также в этот день раздача гуманитарной помощи в рамках проекта началась в Шахтинской епархии.</w:t>
      </w:r>
    </w:p>
    <w:p>
      <w:pPr>
        <w:pStyle w:val="Normal"/>
        <w:rPr/>
      </w:pPr>
      <w:r>
        <w:rPr>
          <w:sz w:val="22"/>
        </w:rPr>
        <w:t>"Мы здесь потому, что нами движет заповедь Христа - нести любовь людям. Христианство объединяет людей, живущих как в России, так и в Америке", - заявил представитель организации «Самаританс Перс» Дэвид Хольцхауэр.</w:t>
      </w:r>
    </w:p>
    <w:p>
      <w:pPr>
        <w:pStyle w:val="Normal"/>
        <w:rPr/>
      </w:pPr>
      <w:r>
        <w:rPr>
          <w:sz w:val="22"/>
        </w:rPr>
        <w:t>"Это крупный гуманитарный проект Донской митрополии, который мы начинаем осуществлять совместно с Отделом внешних церковных связей. Символично, что мы начинаем его в новом, недавно открывшемся помещении пункта помощи украинским беженцам", - сказал, в свою очередь, глава Отдела по церковной благотворительности и социальному служению Ростовской епархии иерей Евгений Осяк.</w:t>
      </w:r>
    </w:p>
    <w:p>
      <w:pPr>
        <w:pStyle w:val="Normal"/>
        <w:rPr>
          <w:sz w:val="22"/>
        </w:rPr>
      </w:pPr>
      <w:r>
        <w:rPr>
          <w:sz w:val="22"/>
        </w:rPr>
        <w:t>По планам организаторов проекта, он будет реализован до середины июня 2015 года. За это время только в одном Центре Ростова-на-Дону помощь получат не менее 7 тысяч человек.</w:t>
      </w:r>
    </w:p>
    <w:p>
      <w:pPr>
        <w:pStyle w:val="Normal"/>
        <w:rPr>
          <w:sz w:val="22"/>
        </w:rPr>
      </w:pPr>
      <w:r>
        <w:rPr>
          <w:sz w:val="22"/>
        </w:rPr>
        <w:t>Фома.Ru</w:t>
      </w:r>
    </w:p>
    <w:p>
      <w:pPr>
        <w:pStyle w:val="Normal"/>
        <w:rPr>
          <w:sz w:val="22"/>
        </w:rPr>
      </w:pPr>
      <w:r>
        <w:rPr>
          <w:sz w:val="22"/>
        </w:rPr>
      </w:r>
    </w:p>
    <w:p>
      <w:pPr>
        <w:pStyle w:val="Normal"/>
        <w:rPr>
          <w:b/>
          <w:b/>
          <w:sz w:val="22"/>
        </w:rPr>
      </w:pPr>
      <w:r>
        <w:rPr>
          <w:b/>
          <w:sz w:val="22"/>
        </w:rPr>
        <w:t>У русского храма в Берлине устроили взрыв</w:t>
      </w:r>
    </w:p>
    <w:p>
      <w:pPr>
        <w:pStyle w:val="Normal"/>
        <w:rPr>
          <w:sz w:val="22"/>
        </w:rPr>
      </w:pPr>
      <w:r>
        <w:rPr>
          <w:sz w:val="22"/>
        </w:rPr>
        <w:t>22 апреля. Неизвестные устроили взрыв у здания русской церкви в честь святого князя Владимира в Берлине.</w:t>
      </w:r>
    </w:p>
    <w:p>
      <w:pPr>
        <w:pStyle w:val="Normal"/>
        <w:rPr/>
      </w:pPr>
      <w:r>
        <w:rPr>
          <w:sz w:val="22"/>
        </w:rPr>
        <w:t>Взрывчатка была подброшена в ящик для писем, храм не пострадал. До этого в течение двух месяцев общину запугивали - листовки с угрозами опускали в тот же ящик.</w:t>
      </w:r>
    </w:p>
    <w:p>
      <w:pPr>
        <w:pStyle w:val="Normal"/>
        <w:rPr/>
      </w:pPr>
      <w:r>
        <w:rPr>
          <w:sz w:val="22"/>
        </w:rPr>
        <w:t>"Начали появляться листовки такого уничижительного содержания, чтобы мы убирались отсюда, что нам здесь не место, что русскоязычная церковь здесь не должна стоять", - рассказал настоятель храма протоиерей Петр Пахолков.</w:t>
      </w:r>
    </w:p>
    <w:p>
      <w:pPr>
        <w:pStyle w:val="Normal"/>
        <w:rPr>
          <w:sz w:val="22"/>
        </w:rPr>
      </w:pPr>
      <w:r>
        <w:rPr>
          <w:sz w:val="22"/>
        </w:rPr>
        <w:t>Он обратился в правоохранительные органы. Священник полагает, что за всем этим стоят неонацисты, которые на днях напали на русско-немецкую школу в районе Марцан немецкой столицы.</w:t>
      </w:r>
    </w:p>
    <w:p>
      <w:pPr>
        <w:pStyle w:val="Normal"/>
        <w:rPr>
          <w:sz w:val="22"/>
        </w:rPr>
      </w:pPr>
      <w:r>
        <w:rPr>
          <w:sz w:val="22"/>
        </w:rPr>
        <w:t>Этот временный деревянный храм возвели недавно. Община планирует построить большой каменный храм и уже приобрела земельный участок в районе Марцан-Хеллерсдорф, где проживает около 40 тыс. представителей русскоязычного населения.</w:t>
      </w:r>
    </w:p>
    <w:p>
      <w:pPr>
        <w:pStyle w:val="Normal"/>
        <w:rPr>
          <w:sz w:val="22"/>
        </w:rPr>
      </w:pPr>
      <w:r>
        <w:rPr>
          <w:sz w:val="22"/>
        </w:rPr>
        <w:t>Всего на территории Германии действует более ста приходов Русской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Экуменизм умер, считает митрополит Саратовский Лонгин</w:t>
      </w:r>
    </w:p>
    <w:p>
      <w:pPr>
        <w:pStyle w:val="Normal"/>
        <w:rPr>
          <w:sz w:val="22"/>
        </w:rPr>
      </w:pPr>
      <w:r>
        <w:rPr>
          <w:sz w:val="22"/>
        </w:rPr>
        <w:t>22 апреля. Проблема экуменизма, как формы отказа и изменения православной веры в пользу некой общей религии, ушла в прошлое и более не угрожает церковной жизни в России, поскольку экуменическое движения сейчас в нашей стране сошло на нет и умерло своей естественной смертью.</w:t>
      </w:r>
    </w:p>
    <w:p>
      <w:pPr>
        <w:pStyle w:val="Normal"/>
        <w:rPr>
          <w:sz w:val="22"/>
        </w:rPr>
      </w:pPr>
      <w:r>
        <w:rPr>
          <w:sz w:val="22"/>
        </w:rPr>
        <w:t>Об этом заявил митрополит Саратовский и Вольский Лонгин, отвечая на вопрос одного из читателей епархиального портала «Православие и современность».</w:t>
      </w:r>
    </w:p>
    <w:p>
      <w:pPr>
        <w:pStyle w:val="Normal"/>
        <w:rPr/>
      </w:pPr>
      <w:r>
        <w:rPr>
          <w:sz w:val="22"/>
        </w:rPr>
        <w:t>«Может ли православный верующий быть экуменистом и филокатоликом, то есть с симпатией и уважением относиться к Католической Церкви? Какое отношение к католицизму наиболее верное? Как можно оценить миссионерскую и пастырскую деятельность митрополита Никодима (Ротова)?», - задал вопрос Григорий.</w:t>
      </w:r>
    </w:p>
    <w:p>
      <w:pPr>
        <w:pStyle w:val="Normal"/>
        <w:rPr/>
      </w:pPr>
      <w:r>
        <w:rPr>
          <w:sz w:val="22"/>
        </w:rPr>
        <w:t>«Вообще, христианину нужно относиться с уважением абсолютно ко всем. Мы, православные люди, должны знать свою веру, понимая ту разницу, которая существует между католицизмом и Православием; помнить, что Православная Церковь - единая, святая, соборная и апостольская. Такое отношение и будет наиболее правильным», - начал свой ответ владыка Лонгин.</w:t>
      </w:r>
    </w:p>
    <w:p>
      <w:pPr>
        <w:pStyle w:val="Normal"/>
        <w:rPr/>
      </w:pPr>
      <w:r>
        <w:rPr>
          <w:sz w:val="22"/>
        </w:rPr>
        <w:t>Отвечая на вопрос о том, можно ли верующему быть экуменистом, владыка отметил, что «если под словом „экуменизм“ подразумевается отказ от своей веры - нет, такого быть не должно». «В определенных фундаменталистских кругах это слово употребляется как синоним предательства. Но такой экуменизм сегодня, скорее, является фантомом, так как к настоящему времени экуменическое движение как таковое сошло на нет, можно сказать, умерло естественной смертью», - пояснил архипастырь.</w:t>
      </w:r>
    </w:p>
    <w:p>
      <w:pPr>
        <w:pStyle w:val="Normal"/>
        <w:rPr>
          <w:sz w:val="22"/>
        </w:rPr>
      </w:pPr>
      <w:r>
        <w:rPr>
          <w:sz w:val="22"/>
        </w:rPr>
        <w:t>В то же время, владыка Лонгин выразил уверенность, что «существующее разделение христиан не может не вызывать скорбь у любого сознательного человека», и «есь нет места ни превозношению, ни каким-то другим недобрым чувствам по отношению к тем, кто не является членом Православной Церкви»</w:t>
      </w:r>
    </w:p>
    <w:p>
      <w:pPr>
        <w:pStyle w:val="Normal"/>
        <w:rPr>
          <w:sz w:val="22"/>
        </w:rPr>
      </w:pPr>
      <w:r>
        <w:rPr>
          <w:sz w:val="22"/>
        </w:rPr>
        <w:t>Что касается миссионерской и архипастырской деятельности митрополита Никодима (Ротова), то, по словам главы Саратовской митрополии, в условиях советского диктата и гонений на Церковь, деятельность владыки Никодима можно считать оправданной и полезной.</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Патриарх Кирилл: Главное украшение храмов - люди</w:t>
      </w:r>
    </w:p>
    <w:p>
      <w:pPr>
        <w:pStyle w:val="Normal"/>
        <w:rPr>
          <w:sz w:val="22"/>
        </w:rPr>
      </w:pPr>
      <w:r>
        <w:rPr>
          <w:sz w:val="22"/>
        </w:rPr>
        <w:t>23 апреля. Главным украшением храмов является народ, молящаяся община. Об этом сказал Патриарх Московский и всея Руси Кирилл во время проповеди в Троице-Сергиевой лавре, говоря о значении благоустройства храмов и монастырей и связи красоты храмов с человеческой красотой.</w:t>
      </w:r>
    </w:p>
    <w:p>
      <w:pPr>
        <w:pStyle w:val="Normal"/>
        <w:rPr/>
      </w:pPr>
      <w:r>
        <w:rPr>
          <w:b/>
          <w:sz w:val="22"/>
        </w:rPr>
        <w:t>«Господу было угодно, чтобы всё мироздание основывалось на законе гармонии. А гармония - это сочетание элементов, даже разнородных, в некое единое целое, которое несет в себе подлинную, Божественную красоту. Если же гармония нарушается, значит, добро побеждается злом. Вот почему наш замечательный писатель Федор Михайлович Достоевский и сказал, что красота спасет мир, - имея в виду не красоту человеческих лиц или одежд, а тот божественный закон гармонии, который спасает мир тем, что являет некий видимый эталон божественной красоты, - сказал он. - И где, как не в храме, должна являться эта красота? Где, как не в храме, все должно быть гармонично? И если мы видим храмы, изуродованные либо безбожием, либо человеческой глупостью, то как ранятся наши сердца!»</w:t>
      </w:r>
      <w:r>
        <w:rPr>
          <w:b/>
          <w:sz w:val="22"/>
          <w:lang w:val="uk-UA"/>
        </w:rPr>
        <w:t xml:space="preserve"> </w:t>
      </w:r>
      <w:r>
        <w:rPr>
          <w:sz w:val="22"/>
          <w:lang w:val="uk-UA"/>
        </w:rPr>
        <w:t>http://www.patriarchia.ru/db/text/4045853.html</w:t>
      </w:r>
    </w:p>
    <w:p>
      <w:pPr>
        <w:pStyle w:val="Normal"/>
        <w:rPr>
          <w:sz w:val="22"/>
        </w:rPr>
      </w:pPr>
      <w:r>
        <w:rPr>
          <w:sz w:val="22"/>
        </w:rPr>
        <w:t>По словам Патриарха Кирилла, потому важна забота о внешней красоте храмов и монастырей, и она проистекает не от какого-то эстетства, лишенного духовного основания, а от потребности созерцать божественную красоту как проявление этого всемирного закона гармонии.</w:t>
      </w:r>
    </w:p>
    <w:p>
      <w:pPr>
        <w:pStyle w:val="Normal"/>
        <w:rPr/>
      </w:pPr>
      <w:r>
        <w:rPr>
          <w:sz w:val="22"/>
        </w:rPr>
        <w:t>«Но закон этот проявляется не только во внешней красоте храмов, ведь их главным украшением являются не стены, даже гениально расписанные, и не иконостасы, блистающие своей красотой. Главным украшением храмов является народ, молящаяся община. И вот когда молящаяся община начинает действовать вопреки закону гармонии, внося в богослужение и вообще в атмосферу храма нечто недопустимое, как то посторонние разговоры, невежливое отношение друг к другу, когда мы, оказавшись в тесноте, начинаем бороться за свое физическое пространство, толкая стоящих рядом, то это также становится нарушением божественного закона гармонии, некой хулой на Бога», - сказал Святейший.</w:t>
      </w:r>
    </w:p>
    <w:p>
      <w:pPr>
        <w:pStyle w:val="Normal"/>
        <w:rPr>
          <w:sz w:val="22"/>
        </w:rPr>
      </w:pPr>
      <w:r>
        <w:rPr>
          <w:sz w:val="22"/>
        </w:rPr>
        <w:t>Поэтому, по словам Первосвятителя, святой Василий Великий и говорит, что дом молитвы нельзя превращать в место длительных бесед, что происходит не только в храме, где стоит народ, но и в алтаре. Эти разговоры и разрушают гармонию того, что есть храм Божий.</w:t>
      </w:r>
    </w:p>
    <w:p>
      <w:pPr>
        <w:pStyle w:val="Normal"/>
        <w:rPr/>
      </w:pPr>
      <w:r>
        <w:rPr>
          <w:sz w:val="22"/>
        </w:rPr>
        <w:t>«Все это в каком-то смысле уподобляется тому, что происходило в Иерусалимском храме. Там тоже эти несчастные животные, эти звенящие монеты разрушали гармонию храма. И потому Господь изгнал торгующих из храма и сделал Он это дважды - и в первое, и в последнее Свое пришествие в Иерусалим. Ибо, действительно, не мог мириться Сын Божий с тем, что храм - место поклонения Богу - несет на себе печать человеческого беспорядка и человеческого безобразия», - сказал Патриарх Кирилл.</w:t>
      </w:r>
    </w:p>
    <w:p>
      <w:pPr>
        <w:pStyle w:val="Normal"/>
        <w:rPr/>
      </w:pPr>
      <w:r>
        <w:rPr>
          <w:sz w:val="22"/>
        </w:rPr>
        <w:t>«Вот почему всякий раз, когда мы входим в храм, мы должны ясно сознавать, что входим в дом Божий, в котором все должно быть прекрасно», - сказал он.</w:t>
      </w:r>
    </w:p>
    <w:p>
      <w:pPr>
        <w:pStyle w:val="Normal"/>
        <w:rPr/>
      </w:pPr>
      <w:r>
        <w:rPr>
          <w:sz w:val="22"/>
        </w:rPr>
        <w:t>Говоря вновь о внешнем благолепии храмов, Святейший сказал: «Дай Бог, чтобы человеческие слабости, присущие как мирянам, так и духовенству, не разрушали дивной гармонии дома Божия, так чтобы все в нем работало на возвышение души. Ведь храм - это место, где мы реально соприкасаемся с божественной благодатью, и то, что идет вразрез с законами Божиими, является грехом против Господа и против Его заповедей. И да поможет нам Господь вернуть красоту порушенных храмов по всему лицу земли нашей и построить новые, столь необходимые сегодня храмы, дабы они были воплощением гармонии и красоты».</w:t>
      </w:r>
    </w:p>
    <w:p>
      <w:pPr>
        <w:pStyle w:val="Normal"/>
        <w:rPr/>
      </w:pPr>
      <w:r>
        <w:rPr>
          <w:sz w:val="22"/>
        </w:rPr>
        <w:t>«Но самое главное - да поможет Господь каждому входящему в храм Божий осознать величие и святость этого места, не разрушать Божественного замысла о гармоничном устроении мира и особенно о гармоничном устроении дома молитвы своими пустыми словами, своим неподобающим поведением, даже своими злыми мыслями. В храме нельзя ни о ком плохо мыслить. В храме мы должны изгонять из нашего сознания всякое зло, чтобы предстоять пред Господом в простоте сердечной и готовности принять Его божественную благодать», - заключил Патриарх Кирилл.</w:t>
      </w:r>
    </w:p>
    <w:p>
      <w:pPr>
        <w:pStyle w:val="Normal"/>
        <w:rPr>
          <w:sz w:val="22"/>
        </w:rPr>
      </w:pPr>
      <w:r>
        <w:rPr>
          <w:sz w:val="22"/>
        </w:rPr>
        <w:t>Фома.Ru</w:t>
      </w:r>
    </w:p>
    <w:p>
      <w:pPr>
        <w:pStyle w:val="Normal"/>
        <w:rPr>
          <w:sz w:val="22"/>
        </w:rPr>
      </w:pPr>
      <w:r>
        <w:rPr>
          <w:sz w:val="22"/>
        </w:rPr>
      </w:r>
    </w:p>
    <w:p>
      <w:pPr>
        <w:pStyle w:val="Normal"/>
        <w:rPr>
          <w:b/>
          <w:b/>
          <w:sz w:val="22"/>
        </w:rPr>
      </w:pPr>
      <w:r>
        <w:rPr>
          <w:b/>
          <w:sz w:val="22"/>
        </w:rPr>
        <w:t>Записки для храма теперь можно заполнить в электронном виде</w:t>
      </w:r>
    </w:p>
    <w:p>
      <w:pPr>
        <w:pStyle w:val="Normal"/>
        <w:rPr>
          <w:sz w:val="22"/>
        </w:rPr>
      </w:pPr>
      <w:r>
        <w:rPr>
          <w:sz w:val="22"/>
        </w:rPr>
        <w:t>23 апреля. Записки о здравии и о упокоении, для сорокоуста, панихиды или молебна можно заполнить на сайте, распечатать и принести в храм в удобочитаемом виде благодаря новому сервису православной поисковой системы "Рублев".</w:t>
      </w:r>
    </w:p>
    <w:p>
      <w:pPr>
        <w:pStyle w:val="Normal"/>
        <w:rPr/>
      </w:pPr>
      <w:r>
        <w:rPr>
          <w:b/>
          <w:sz w:val="22"/>
        </w:rPr>
        <w:t xml:space="preserve">По мнению разработчиков, эта простая услуга поможет "избежать лишней суеты в храме во время богослужения". </w:t>
      </w:r>
      <w:r>
        <w:rPr>
          <w:sz w:val="22"/>
        </w:rPr>
        <w:t>http://rublev.com/notes</w:t>
      </w:r>
    </w:p>
    <w:p>
      <w:pPr>
        <w:pStyle w:val="Normal"/>
        <w:rPr>
          <w:sz w:val="22"/>
        </w:rPr>
      </w:pPr>
      <w:r>
        <w:rPr>
          <w:sz w:val="22"/>
        </w:rPr>
        <w:t>Кроме того, напоминают создатели нового сервиса, в составлении записок есть правила, которые закреплены давней традицией. Некоторые прихожане с ними не знакомы, поэтому для каждого вида записок на сайте представлены краткие инструкции по их заполнению.</w:t>
      </w:r>
    </w:p>
    <w:p>
      <w:pPr>
        <w:pStyle w:val="Normal"/>
        <w:rPr>
          <w:sz w:val="22"/>
        </w:rPr>
      </w:pPr>
      <w:r>
        <w:rPr>
          <w:sz w:val="22"/>
        </w:rPr>
        <w:t>Заполненные в электронном виде и распечатанные записки будут легко читаться, считают авторы идеи, которые стремятся к тому, "чтобы сохранить в храмах сакральную атмосферу таинства и тишины".</w:t>
      </w:r>
    </w:p>
    <w:p>
      <w:pPr>
        <w:pStyle w:val="Normal"/>
        <w:rPr/>
      </w:pPr>
      <w:r>
        <w:rPr>
          <w:b/>
          <w:sz w:val="22"/>
        </w:rPr>
        <w:t xml:space="preserve">Пользователи также присылают на сайт вопросы о православных обычаях и традициях, сути которых они не понимают. На их вопросы обычно отвечают православные священники и эксперты. </w:t>
      </w:r>
      <w:r>
        <w:rPr>
          <w:sz w:val="22"/>
        </w:rPr>
        <w:t>http://rublev.com/question</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Кирилл встретит час начала ВОВ 22 июня в Брестской крепости</w:t>
      </w:r>
    </w:p>
    <w:p>
      <w:pPr>
        <w:pStyle w:val="Normal"/>
        <w:rPr>
          <w:sz w:val="22"/>
        </w:rPr>
      </w:pPr>
      <w:r>
        <w:rPr>
          <w:sz w:val="22"/>
        </w:rPr>
        <w:t>24 апреля. Патриарх Московский и всея Руси Кирилл встретит день и час начала Великой Отечественной войны (22 июня 4 часа утра) в Брестской крепости, сообщил пресс-секретарь Предстоятеля Русской Православной Церкви диакон Александр Волков.</w:t>
      </w:r>
    </w:p>
    <w:p>
      <w:pPr>
        <w:pStyle w:val="Normal"/>
        <w:rPr>
          <w:sz w:val="22"/>
        </w:rPr>
      </w:pPr>
      <w:r>
        <w:rPr>
          <w:sz w:val="22"/>
        </w:rPr>
        <w:t>Брестская крепость в 1941 году первой приняла на себя удар гитлеровских войск. Защитники крепости, находясь в полном окружении, без воды и продовольствия, без связи, при острой нехватке боеприпасов и медикаментов почти месяц мужественно сражались с врагом. В 1965 году Брестской крепости было присвоено звание "крепость-герой" с вручением ордена Ленина и медали "Золотая Звезда".</w:t>
      </w:r>
    </w:p>
    <w:p>
      <w:pPr>
        <w:pStyle w:val="Normal"/>
        <w:rPr/>
      </w:pPr>
      <w:r>
        <w:rPr>
          <w:b/>
          <w:sz w:val="22"/>
        </w:rPr>
        <w:t>"Очень важной составляющей празднования 70-летия Победы станет посещение Святейшим Патриархом Брестской крепости, где в день и час начала войны - 22 июня в 4 часа утра - Патриарх Кирилл примет участие в траурных мероприятиях, посвященных этой дате", - сказал Волков.</w:t>
      </w:r>
      <w:r>
        <w:rPr>
          <w:sz w:val="22"/>
        </w:rPr>
        <w:t xml:space="preserve"> http://wap.ria.ru/religion/20150424/1060684930.html</w:t>
      </w:r>
    </w:p>
    <w:p>
      <w:pPr>
        <w:pStyle w:val="Normal"/>
        <w:rPr/>
      </w:pPr>
      <w:r>
        <w:rPr>
          <w:sz w:val="22"/>
        </w:rPr>
        <w:t>По его словам, в частности, Патриарх совершит панихиду в Брестской крепости. "Будет вознесена молитва обо всех павших героях Великой Отечественной войны", - уточнил пресс-секретарь Предстоятеля РПЦ.</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Дезинформация раскольников опровергнута сотрудниками Ровенского МВД</w:t>
      </w:r>
    </w:p>
    <w:p>
      <w:pPr>
        <w:pStyle w:val="Normal"/>
        <w:rPr>
          <w:sz w:val="22"/>
        </w:rPr>
      </w:pPr>
      <w:r>
        <w:rPr>
          <w:sz w:val="22"/>
        </w:rPr>
        <w:t>24 апреля. Официальный сайт УПЦ-КП распространил 20 апреля псевдоинформацию о том, что якобы община УПЦ «захватила» Успенский храм в с. Птича на Ровенщине. Информаторам сайта привиделась также женщина, которую якобы задержала милиция и нашла у неё ножи, а также боевики, которые якобы закрылись в храме.</w:t>
      </w:r>
    </w:p>
    <w:p>
      <w:pPr>
        <w:pStyle w:val="Normal"/>
        <w:rPr>
          <w:sz w:val="22"/>
        </w:rPr>
      </w:pPr>
      <w:r>
        <w:rPr>
          <w:sz w:val="22"/>
        </w:rPr>
        <w:t>По сообщению пресс-службы Управления МВД в Ровенской области, 20 апреля в с. Птича милицией никто не задерживался. В настоящее время никем храм не захвачен и является закрытым. Богослужение в культовом сооружении не проводятся.</w:t>
      </w:r>
    </w:p>
    <w:p>
      <w:pPr>
        <w:pStyle w:val="Normal"/>
        <w:rPr>
          <w:sz w:val="22"/>
        </w:rPr>
      </w:pPr>
      <w:r>
        <w:rPr>
          <w:sz w:val="22"/>
        </w:rPr>
        <w:t>Еще одной откровенной ложью сайта УПЦ-КП стало оправдание настоящего захвата Успенского храма раскольниками в Страстную Среду, наличием судебного решения на это деяние. Никакого решения Хозяйственного суда Ровенской области об отказе в удовлетворении иска общины УПЦ о владении Успенского храма в селе Птича не существует. Поскольку общине не нужно требовать передачи этого храма, т.к.у нее есть все документы как на культовое сооружение, так и на землю под ним.</w:t>
      </w:r>
    </w:p>
    <w:p>
      <w:pPr>
        <w:pStyle w:val="Normal"/>
        <w:rPr>
          <w:sz w:val="22"/>
        </w:rPr>
      </w:pPr>
      <w:r>
        <w:rPr>
          <w:sz w:val="22"/>
        </w:rPr>
        <w:t>Учитывая межконфессиональное напряжение в с. Птича, суд отклонил иск общины УПЦ об устранении препятствия в использовании храма. Во избежание кровопролития священники Украинской Православной Церкви 20 апреля закрыли двери Успенского храма и отдали ключи от него председателю сельсовета. В тоже время раскольники свезли в храм молодых людей спортивного телосложения, которые провоцировали силовой конфликт и портили автомобили верующих УПЦ, находившиеся рядом.</w:t>
      </w:r>
    </w:p>
    <w:p>
      <w:pPr>
        <w:pStyle w:val="Normal"/>
        <w:rPr>
          <w:sz w:val="22"/>
          <w:lang w:val="uk-UA"/>
        </w:rPr>
      </w:pPr>
      <w:r>
        <w:rPr>
          <w:sz w:val="22"/>
        </w:rPr>
        <w:t>Органы МВД в Ровенской области оперативно отреагировали на действия провокаторов от УПЦ КП и обеспечили правопорядок на месте события.</w:t>
      </w:r>
    </w:p>
    <w:p>
      <w:pPr>
        <w:pStyle w:val="Normal"/>
        <w:rPr>
          <w:sz w:val="22"/>
          <w:lang w:val="uk-UA"/>
        </w:rPr>
      </w:pPr>
      <w:r>
        <w:rPr>
          <w:sz w:val="22"/>
          <w:lang w:val="uk-UA"/>
        </w:rPr>
        <w:t>Pravlife.org</w:t>
      </w:r>
    </w:p>
    <w:p>
      <w:pPr>
        <w:pStyle w:val="Normal"/>
        <w:rPr>
          <w:b/>
          <w:b/>
          <w:sz w:val="22"/>
          <w:lang w:val="uk-UA"/>
        </w:rPr>
      </w:pPr>
      <w:r>
        <w:rPr>
          <w:b/>
          <w:sz w:val="22"/>
          <w:lang w:val="uk-UA"/>
        </w:rPr>
      </w:r>
    </w:p>
    <w:p>
      <w:pPr>
        <w:pStyle w:val="Normal"/>
        <w:rPr>
          <w:sz w:val="22"/>
        </w:rPr>
      </w:pPr>
      <w:r>
        <w:rPr>
          <w:b/>
          <w:sz w:val="22"/>
        </w:rPr>
        <w:t>Новости Православия коротко</w:t>
      </w:r>
    </w:p>
    <w:p>
      <w:pPr>
        <w:pStyle w:val="Normal"/>
        <w:rPr/>
      </w:pPr>
      <w:r>
        <w:rPr>
          <w:sz w:val="22"/>
        </w:rPr>
        <w:t>12.04.15 Православная молодежь г. Москвы поздравила Святейшего Патриарха Кирилла с праздником Пасхи. Вечером 12 апреля на восточном стилобате кафедрального храма молодые прихожане показали динамическое шоу «живых фигур», в котором пасхальные образы символизировали цитату из Священного Писания «Ибо где сокровище ваше, там будет и сердце ваше» (Мф. 6:21). По окончании акции юноши и девушки выпустили в небо 1000 пасхальных воздушных шаров, возвещая всему городу радостную весть о Воскресении Господа. Патриархия.Ru</w:t>
      </w:r>
    </w:p>
    <w:p>
      <w:pPr>
        <w:pStyle w:val="Normal"/>
        <w:rPr/>
      </w:pPr>
      <w:r>
        <w:rPr>
          <w:sz w:val="22"/>
        </w:rPr>
        <w:t>12.04.15 В Киево-Печерской лавре для детей с ограниченными физическими возможностями состоялась акция «Святой день - Пасха». Митрополит Киевский и всея Украины Онуфрий поздравил детей, их родителей и волонтеров, которые занимаются детьми, с праздником Христова Воскресения, пожелал детям крепкого здоровья, небесного спасения и земных радостей, а тем, которые помогают им жить в этой жизни - Божьего благословения и помощи в этом богоугодном деле. Около 50 детей и молодых людей получили сегодня пасхальные подарки из рук Предстоятеля УПЦ. УНИАН-Религия</w:t>
      </w:r>
    </w:p>
    <w:p>
      <w:pPr>
        <w:pStyle w:val="Normal"/>
        <w:rPr>
          <w:sz w:val="22"/>
        </w:rPr>
      </w:pPr>
      <w:r>
        <w:rPr>
          <w:sz w:val="22"/>
        </w:rPr>
        <w:t>12.04.15 500-килограммовую «Царь-паску» презентовали в Донецке в праздник Христова Воскресения. Освящение совершил в ЦПКиО им. Щербакова викарием Донецкой епархии епископ Новоазовский Варсонофий. В рекордную творожную паску вошли 300 кг творога, 100 кг сахарной пудры, 60 кг сливочного масла, 30 кг изюма, 6 кг арахиса, 1 кг корицы, мускатного ореха и ванилина, 3 кг сахарной глазури. Кулинарный шедевр подарили дончанам мастера из Ростова-на-Дону. После освящения владыка Васонофий поздравил всех с праздником и благословил собравшихся. Затем каждый из пришедших получил сладкий кусочек праздничной паски. Фома в Украине</w:t>
      </w:r>
    </w:p>
    <w:p>
      <w:pPr>
        <w:pStyle w:val="Normal"/>
        <w:rPr>
          <w:sz w:val="22"/>
        </w:rPr>
      </w:pPr>
      <w:r>
        <w:rPr>
          <w:sz w:val="22"/>
        </w:rPr>
        <w:t>14.04.15 Первый груз гуманитарной помощи мирным жителям Донбасса в рамках совместной программы Синодального отдела УПЦ по социально-гуманитарным вопросам и благотворительного фонда «Фавор» «Миссия милосердия и примирения» доставлен на Восток Украины. Продуктовые наборы получили нуждающиеся прихожане храмов: св. Марии Магдалины г. Авдеевка, в честь Корсунской иконы Божией Матери в селе Опытное. Ранее гуманитарный груз прибыл на накопительный склад в г. Изюм, где к продуктовым наборам добавили 1000 пасхальных куличей и столько же палок колбасы. Настоятель храма протоиерей Андрей Карпец организовал встречу и разгрузку продуктов, медикаментов и одежды. Фома в Украине</w:t>
      </w:r>
    </w:p>
    <w:p>
      <w:pPr>
        <w:pStyle w:val="Normal"/>
        <w:rPr>
          <w:sz w:val="22"/>
        </w:rPr>
      </w:pPr>
      <w:r>
        <w:rPr>
          <w:sz w:val="22"/>
        </w:rPr>
        <w:t>14.04.15 Десятки малоимущих, пожилых и одиноких людей, требующих поддержки ближних, приняли участие в благотворительном обеде, который состоялся в праздник Воскресения Христова в галерее «Соборная». Организатором акции стал Духовно-просветительский центр УПЦ при строящемся Кафедральном соборе УПЦ в честь Воскресения Христова. Празднование состоялось при поддержке ресторана «Харчевня». Фома в Украине</w:t>
      </w:r>
    </w:p>
    <w:p>
      <w:pPr>
        <w:pStyle w:val="Normal"/>
        <w:rPr/>
      </w:pPr>
      <w:r>
        <w:rPr>
          <w:sz w:val="22"/>
        </w:rPr>
        <w:t>15.04.15 Передвижную рентген-установку и кардиологическое оборудование передала Запорожская епархия Запорожской областной детской больнице. Аппараты куплены на средства, собранные во время благотворительного концерта 6 апреля. Из необходимых на закупку оборудования 507 тысяч гривен (или 19,5 тысяч долларов) 220 тысяч гривен пожертвовали два крупных запорожских предприятия - АО «Мотор Сич» и комбинат «Запорожсталь». Остальные средства присылали простые верующие Украинской Православной Церкви. На рентген-установку было потрачено около 70 тысяч гривен, также был куплен электрокардиограф в 5-ю городскую больницу, за 37 тысяч гривен епархия приобрела холтер для областной детской больницы. Фома в Украине</w:t>
      </w:r>
    </w:p>
    <w:p>
      <w:pPr>
        <w:pStyle w:val="Normal"/>
        <w:rPr>
          <w:sz w:val="22"/>
        </w:rPr>
      </w:pPr>
      <w:r>
        <w:rPr>
          <w:sz w:val="22"/>
        </w:rPr>
        <w:t>15.04.15 Ночью ограблен Дмитровский храм с. Стецковка Сумского района. Воры забрали из ящика деньги, которые жители села собирали средства на лечение онкобольного ребенка, а также другое церковное имущество. Сотрудники милиции зафиксировали преступление. Это уже десятый храм, ограбленный за последние полгода в Сумской епархии. Сведений о раскрытии хотя бы одного из этих преступлений и наказании преступников пока не поступало. Седмица.</w:t>
      </w:r>
      <w:r>
        <w:rPr>
          <w:sz w:val="22"/>
          <w:lang w:val="en-US"/>
        </w:rPr>
        <w:t>Ru</w:t>
      </w:r>
    </w:p>
    <w:p>
      <w:pPr>
        <w:pStyle w:val="Normal"/>
        <w:rPr>
          <w:sz w:val="22"/>
        </w:rPr>
      </w:pPr>
      <w:r>
        <w:rPr>
          <w:sz w:val="22"/>
        </w:rPr>
        <w:t>15.04.15 В Донецк доставили более 2,5 тыс. куличей и другие продукты, собранные в Новоспасском монастыре Москвы и в столичных храмах в рамках акции "Поздравь с Пасхой жителей Донбасса!" Благотворительный груз доставили волонтеры всероссийской общественной организации ветеранов "Боевое братство". Куличи раздадут нуждающимся, передадут в больницы, детские дома и дома престарелых. Кроме того, в дар жителям Макеевки и Горловки привезены продукты, купленные живущими в Москве православными сирийцами и ливанцами. Представители "Боевого братства" и Императорского православного палестинского общества, которое инициировало акцию, также встретились с митрополитом Донецким Иларионом, обсудив с ним перспективу взаимодействия в восстановлении разрушенных войной храмов. Седмица.</w:t>
      </w:r>
      <w:r>
        <w:rPr>
          <w:sz w:val="22"/>
          <w:lang w:val="en-US"/>
        </w:rPr>
        <w:t>Ru</w:t>
      </w:r>
    </w:p>
    <w:p>
      <w:pPr>
        <w:pStyle w:val="Normal"/>
        <w:rPr/>
      </w:pPr>
      <w:r>
        <w:rPr>
          <w:sz w:val="22"/>
        </w:rPr>
        <w:t>15.04.15 За месяц до пожаров в Хакасии замироточила икона в Свято-Троицком храме в селе Казачинское Красноярского края. "Я тогда еще сказал: плачет Богородица неспроста. Будет ниспослано нам очередное испытание, чтобы проверить на выносливость и человечность", - рассказал настоятель прихода священник Виктор Зимин. Случай мироточения той же иконы произошел и в 2003 году, незадолго до того, как в селе Казачинское вспыхнул сильный пожар, и огнем было уничтожено 55 домов. Интерфакс-Религия</w:t>
      </w:r>
    </w:p>
    <w:p>
      <w:pPr>
        <w:pStyle w:val="Normal"/>
        <w:rPr>
          <w:sz w:val="22"/>
        </w:rPr>
      </w:pPr>
      <w:r>
        <w:rPr>
          <w:sz w:val="22"/>
        </w:rPr>
        <w:t>15.04.15 Смольный собор в Петербурге, входящий в состав государственного музея-памятника "Исаакиевский собор" ("Музей четырех соборов"), будет передан Русской Православной Церкви. "Решение такое принято: Смольный собор переходит к епархии. Мы сейчас заинтересованы в том, чтобы как можно быстрее перейти на новое место", - сказал директор музея-памятника Николай Буров. В соборе регулярно проходят выступления камерного хора Смольного собора, органные концерты. По словам Н.Бурова, ансамблю уже предложили другую площадку, которая полностью устраивает хор. Процесс подготовки зала может занять около трех лет. Седмица.</w:t>
      </w:r>
      <w:r>
        <w:rPr>
          <w:sz w:val="22"/>
          <w:lang w:val="en-US"/>
        </w:rPr>
        <w:t>Ru</w:t>
      </w:r>
    </w:p>
    <w:p>
      <w:pPr>
        <w:pStyle w:val="Normal"/>
        <w:rPr/>
      </w:pPr>
      <w:r>
        <w:rPr>
          <w:sz w:val="22"/>
        </w:rPr>
        <w:t xml:space="preserve">15.04.15 Студент КДАиС, фотограф сайта Киевских духовных школ Серафим Росоха стал одним из трех победителей фотоконкурса «Пасха и Светлая Седмица» известного портала «Православие.Ru». Всего в редакцию сайта пришло более 400 снимков. </w:t>
      </w:r>
      <w:r>
        <w:rPr>
          <w:b/>
          <w:sz w:val="22"/>
        </w:rPr>
        <w:t xml:space="preserve">Снимки финалистов и победителей конкурса можно посмотреть здесь &gt;&gt;&gt; </w:t>
      </w:r>
      <w:r>
        <w:rPr>
          <w:sz w:val="22"/>
        </w:rPr>
        <w:t>http://www.pravoslavie.ru/foto/set1316.htm Фома в Украине</w:t>
      </w:r>
    </w:p>
    <w:p>
      <w:pPr>
        <w:pStyle w:val="Normal"/>
        <w:rPr>
          <w:sz w:val="22"/>
        </w:rPr>
      </w:pPr>
      <w:r>
        <w:rPr>
          <w:sz w:val="22"/>
        </w:rPr>
        <w:t>16.04.15 Греческая православная церковь св. Георгия в Ноксвилле (в юрисдикции Американской архиепископии Константинопольского Патриархата) была охвачена огнем утром 12 апреля, в день Пасхального воскресенья. Когда впоследствии храм приводили в порядок после пожара, оказалось, что в нем чудесным образом полностью уцелела икона Спасителя. Температура внутри горящего храма была столь высока, что расплавилось стекло, покрывавшее икону Христа Вседержителя, написанную в 1928 г., однако, сам образ остался невредимым. Седмица.</w:t>
      </w:r>
      <w:r>
        <w:rPr>
          <w:sz w:val="22"/>
          <w:lang w:val="en-US"/>
        </w:rPr>
        <w:t>Ru</w:t>
      </w:r>
    </w:p>
    <w:p>
      <w:pPr>
        <w:pStyle w:val="Normal"/>
        <w:rPr/>
      </w:pPr>
      <w:r>
        <w:rPr>
          <w:sz w:val="22"/>
        </w:rPr>
        <w:t>16.04.15 Глава Синодального отдела по взаимоотношениям Церкви и общества протоиерей Всеволод Чаплин предложил верующим в пасхальные дни надевать красные ленты или шарфы. "Давайте свидетельствовать о Пасхе, о Воскресении Христовом, о христианском образе жизни и словами, и делами, и шарфиками, и ленточками, чтобы люди все-таки видели, что есть в этом обществе немало людей, которые живут Христом, духовными смыслами, связанными с Пасхой", - заявил священник в эфире своей авторской программы "Вечность и время" на телеканале "Спас". Интерфакс-Религия</w:t>
      </w:r>
    </w:p>
    <w:p>
      <w:pPr>
        <w:pStyle w:val="Normal"/>
        <w:rPr/>
      </w:pPr>
      <w:r>
        <w:rPr>
          <w:sz w:val="22"/>
        </w:rPr>
        <w:t>16.04.15 Мультфильм «Сергий Радонежский» выйдет в широкий прокат в октябре этого года. Как сообщил директор студии «Союзмультфильм» Андрей Добрунов, полнометражный мультфильм «Сергий Радонежский» - это «интересное кино об обыкновенном человеке, который стал святым». Создатели замечают, что в фильме есть «чудеса, мистика, баталии», и он будет интересен не только детям. Интерфакс-Религия</w:t>
      </w:r>
    </w:p>
    <w:p>
      <w:pPr>
        <w:pStyle w:val="Normal"/>
        <w:rPr>
          <w:sz w:val="22"/>
        </w:rPr>
      </w:pPr>
      <w:r>
        <w:rPr>
          <w:sz w:val="22"/>
        </w:rPr>
        <w:t>16.04.15 В Спасо-Преображенский кафедральный собор г. Донецка прибыл Крестный ход из России. Участники шествия за восстановление мира на земле Донбасса доставили Поклонный крест с частицами мощей святых. Перед крестами-мощевиками был совершен молебен по пасхальному чину и все молящиеся приложились к святыням. Крестный ход начался в марте на Крестопоклонную неделю Великого поста по благословению схиархимандрита Илия (Ноздрина). В специально изготовленный крест вмонтирована частица Древа Животворящего Креста Господня, а в мощевике в форме старинного креста находятся частицы мощей нескольких десятков святых. Православие.</w:t>
      </w:r>
      <w:r>
        <w:rPr>
          <w:sz w:val="22"/>
          <w:lang w:val="en-US"/>
        </w:rPr>
        <w:t>Ru</w:t>
      </w:r>
    </w:p>
    <w:p>
      <w:pPr>
        <w:pStyle w:val="Normal"/>
        <w:rPr>
          <w:sz w:val="22"/>
        </w:rPr>
      </w:pPr>
      <w:r>
        <w:rPr>
          <w:sz w:val="22"/>
        </w:rPr>
        <w:t>16.04.15 Правительство Греции выделит 1,3 миллиона евро Святой Горе Афон. Ежегодная помощь монастырям Афона выделяется в соответствии со статьей 2 закона 1166/1981 «Об учреждении ежегодных субсидий священным обителям Святой Горы». Agionoros.ru</w:t>
      </w:r>
    </w:p>
    <w:p>
      <w:pPr>
        <w:pStyle w:val="Normal"/>
        <w:rPr>
          <w:sz w:val="22"/>
        </w:rPr>
      </w:pPr>
      <w:r>
        <w:rPr>
          <w:sz w:val="22"/>
        </w:rPr>
        <w:t>17.04.15 В Смоленской области уменьшилось количество абортов. По сообщению областной администрации, в тесном взаимодействии со Смоленской епархией за один год удалось сохранить жизнь 684 младенцам. Православие и мир</w:t>
      </w:r>
    </w:p>
    <w:p>
      <w:pPr>
        <w:pStyle w:val="Normal"/>
        <w:rPr>
          <w:sz w:val="22"/>
        </w:rPr>
      </w:pPr>
      <w:r>
        <w:rPr>
          <w:sz w:val="22"/>
        </w:rPr>
        <w:t>17.04.15 Православные закарпатцы передали лекарства переселенцам в Бердянск. Семьи переселенцев получили также псхальные куличи, которые были собраны для их семей. БФ Фавор</w:t>
      </w:r>
    </w:p>
    <w:p>
      <w:pPr>
        <w:pStyle w:val="Normal"/>
        <w:rPr/>
      </w:pPr>
      <w:r>
        <w:rPr>
          <w:sz w:val="22"/>
        </w:rPr>
        <w:t>17.04.15 В Горловской епархии открылся очередной пункт бесплатного питания - при Николаевской церкви в поселке Никитовка. Все нуждающиеся жители поселка теперь ежедневно могут получать благотворительный обед на территории храма. Кроме этого пункта в Горловке действует еще пять, вскоре планируется открытие еще двух пунктов бесплатного питания - при храме равноапостольной Марии Магдалины в Калининском районе и при Васильевском храме в поселке Кондратьевка. БФ Фавор</w:t>
      </w:r>
    </w:p>
    <w:p>
      <w:pPr>
        <w:pStyle w:val="Normal"/>
        <w:rPr/>
      </w:pPr>
      <w:r>
        <w:rPr>
          <w:sz w:val="22"/>
        </w:rPr>
        <w:t>17.04.15 В Сумской епархии УПЦ подвели итоги благотворительной акции «К Светлому Дню - светлые поступки». В помощь онкобольным детям собрано 533 176 гривен. На эти средства будут закуплены медикаменты и оборудование для отделения онкогематологии Сумской областной детской клинической больницы. БФ Фавор</w:t>
      </w:r>
    </w:p>
    <w:p>
      <w:pPr>
        <w:pStyle w:val="Normal"/>
        <w:rPr/>
      </w:pPr>
      <w:r>
        <w:rPr>
          <w:sz w:val="22"/>
        </w:rPr>
        <w:t>19.04.15 В Митрополичьем саду Санкт-Петербурга состоялся телемост между тремя лаврами: Киево-Печерской, Троице-Сергиевой и Александро-Невской. Из Киева в телемосте принимал участи митрополит Вышгородский и Чернобыльский Павел, викарий Киевской митрополии. Со стороны Санкт-Петербурга - епископ Кронштадтский Назарий, викарий Санкт-Петербургской епархии. Со стороны Сергиева Посада - архимандрит Иеремия. Также в качестве почетного гостя присутствовал епископ из Черногории Иоанникий. Инициатором телемоста выступил фонд «Поэзия улиц», выражая желание многих молодых петербургских литераторов. Православие и мир</w:t>
      </w:r>
    </w:p>
    <w:p>
      <w:pPr>
        <w:pStyle w:val="Normal"/>
        <w:rPr>
          <w:sz w:val="22"/>
        </w:rPr>
      </w:pPr>
      <w:r>
        <w:rPr>
          <w:sz w:val="22"/>
        </w:rPr>
        <w:t>20.04.15 В Липецке после покаянного крестного хода против абортов замироточили два образа: св. Параскевы Пятницы и свв. Кирилла и Мефодия, учителей Словенских. Факт мироточения засвидетельствовали священнослужители храма Покрова Божией Матери иерей Иоанн Родюков и катехизатор Александр Чеботарев. Православие и мир</w:t>
      </w:r>
    </w:p>
    <w:p>
      <w:pPr>
        <w:pStyle w:val="Normal"/>
        <w:rPr/>
      </w:pPr>
      <w:r>
        <w:rPr>
          <w:sz w:val="22"/>
        </w:rPr>
        <w:t>20.04.15 В Госдуме РФ досрочно закрылась пасхальная выставка "Победа, победившая мир, вера наша!" Причиной закрытия выставки стала нелегальная торговля. Во время ликвидации выставки был разбит один из экспонатов - яйцо птицы Сирин. Руководитель думского комитета и соорганизатор выставки Ярослав Нилов (ЛДПР) сообщил, что был свидетелем попытки начать торговлю в рамках выставки, но запретил это делать. Пасхальная выставка открылась в Госдуме 14 апреля. В этот день там впервые за всю историю был выставлен ковчежец с мощами Георгия Победоносца, специально доставленный со Святой Горы Афон. Православие и мир</w:t>
      </w:r>
    </w:p>
    <w:p>
      <w:pPr>
        <w:pStyle w:val="Normal"/>
        <w:rPr>
          <w:sz w:val="22"/>
          <w:lang w:val="uk-UA"/>
        </w:rPr>
      </w:pPr>
      <w:r>
        <w:rPr>
          <w:sz w:val="22"/>
        </w:rPr>
        <w:t>20.04.15 В православной социальной сети «Елицы» появилась официальная страница Патриарха Кирилла: https://elitsy.ru/patriarhkirill Все пользователи по умолчанию станут ее подписчиками и будут получать в свои ленты свежие обновления. В настоящий момент сеть «Елицы» объединяет уже несколько десятков тысяч пользователей из 4,5 тысяч православных приходов по всему миру. Страница Святейшего Патриарха в «Елицах» не первая в социальных медиа - Синодальный информационный отдел также уже несколько лет ведет Патриаршую страницу в сети «Facebook». Фома.Ru</w:t>
      </w:r>
    </w:p>
    <w:p>
      <w:pPr>
        <w:pStyle w:val="Normal"/>
        <w:rPr>
          <w:sz w:val="22"/>
        </w:rPr>
      </w:pPr>
      <w:r>
        <w:rPr>
          <w:sz w:val="22"/>
        </w:rPr>
        <w:t>21.04.15 Правоохранительные органы предотвратили попытку поджога храма святителя Спиридона Тримифунтского в Краснодаре. Задержаны двое мужчин, когда они зашли на территорию храма. В ходе осмотра у них изъяли пластиковые бутылки, содержащие легковоспламеняющиеся смеси. Подозреваемые пояснили, что на совершение преступления их подтолкнуло негативное отношение к Русской Церкви. Возбуждено уголовное дело по ч.3 ст.30 и ч.1 ст.213 УК (покушение на хулиганство, совершенное по мотивам религиозной ненависти). Интерфакс-Религия</w:t>
      </w:r>
    </w:p>
    <w:p>
      <w:pPr>
        <w:pStyle w:val="Normal"/>
        <w:rPr/>
      </w:pPr>
      <w:r>
        <w:rPr>
          <w:sz w:val="22"/>
        </w:rPr>
        <w:t>21.04.15 Сильный ветер сорвал крест с храма Михаила Архангела в Грозном. "Пятиметровый крест весом около полутонны упал во двор храма, он серьезно поврежден и нуждается в реставрации. Никто не пострадал, ветер начался поздно ночью", - рассказал служитель храма. РИА Новости</w:t>
      </w:r>
    </w:p>
    <w:p>
      <w:pPr>
        <w:pStyle w:val="Normal"/>
        <w:rPr>
          <w:sz w:val="22"/>
        </w:rPr>
      </w:pPr>
      <w:r>
        <w:rPr>
          <w:sz w:val="22"/>
        </w:rPr>
        <w:t>21.04.15 Управляющий Луганской епархией принял координатора Международной гуманитарной организации "Врачи без границ". В ходе беседы митрополит Митрофан и госпожа Эмили Руврой обговорили важные вопросы обеспечения надлежащего уровня медицины в регионе, нехватки медикаментов, а также состояния госпиталей и больниц города и области. Владыка Митрофан поблагодарил госпожу Руврой и всех ее коллег-врачей за целеустремленность и альтруизм, а также выразил надежду, что миссия MSF на Луганщине, будет легкой и в максимальной степени плодотворной. УНИАН-Религия</w:t>
      </w:r>
    </w:p>
    <w:p>
      <w:pPr>
        <w:pStyle w:val="Normal"/>
        <w:rPr/>
      </w:pPr>
      <w:r>
        <w:rPr>
          <w:sz w:val="22"/>
        </w:rPr>
        <w:t>21.04.15 В московском храме-музее Третьяковской галереи - святителя Николая в Толмачах, состоялось освящение точного списка Донской иконы Божией Матери, который теперь доставят в Ростов-на-Дону. Точный список создавался реставраторами, искусствоведами, художниками-иконописцами, представителями иконописных мастерских Данилова монастыря в течение двух лет. 6 мая 2015 года он будет перенесен в Ростов-на-Дону. Освященный в Москве список чудотворной Донской иконы Божией Матери будет храниться в Ростовском кафедральном соборе Рождества Пресвятой Богородицы, где перед ним каждый час будет служиться молебен. Фома.Ru</w:t>
      </w:r>
    </w:p>
    <w:p>
      <w:pPr>
        <w:pStyle w:val="Normal"/>
        <w:rPr>
          <w:sz w:val="22"/>
        </w:rPr>
      </w:pPr>
      <w:r>
        <w:rPr>
          <w:sz w:val="22"/>
        </w:rPr>
        <w:t>22.04.15 В деревне Заянье Плюсского района Псковской области в результате пожара полностью сгорела деревянная церковь XVII века святителя Николая Чудотворца. Местным жителям удалось спасти из огня храмовые иконы. Фома.Ru</w:t>
      </w:r>
    </w:p>
    <w:p>
      <w:pPr>
        <w:pStyle w:val="Normal"/>
        <w:rPr/>
      </w:pPr>
      <w:r>
        <w:rPr>
          <w:sz w:val="22"/>
        </w:rPr>
        <w:t>22.04.15 Глава Крыма Сергей Аксенов подписал указ об объявлении 1 июня в республике нерабочим праздничным днем в связи с празднованием Дня святой Троицы. В 2014 году в Крыму и Севастополе были объявлены выходными праздники Курбан-байрам и Ураза-байрам, а на днях - следующий день после Пасхи, 13 апреля. Интерфакс-Религия</w:t>
      </w:r>
    </w:p>
    <w:p>
      <w:pPr>
        <w:pStyle w:val="Normal"/>
        <w:rPr/>
      </w:pPr>
      <w:r>
        <w:rPr>
          <w:sz w:val="22"/>
        </w:rPr>
        <w:t>23.04.15 Синодальный Отдел по церковной благотворительности проведет всероссийские курсы жестового языка для священнослужителей и студентов духовных учебных заведений. Цель курсов - преодолеть барьер, разделяющий священнослужителей, православных миссионеров и слабослышащих, глухих людей. Преподавателями первого модуля курсов, который пройдет в Томске с 11 по 17 мая, станут специалисты Всероссийского общества глухих. Во втором модуле вместе с сурдопереводчиками вести занятия будут священники, которые уже имеют опыт работы со слабослышащими и глухими людьми. После прохождения всей программы курсов участники получат сертификат с правом оказания сурдопереводческих услуг. Интерфакс-Религия</w:t>
      </w:r>
    </w:p>
    <w:p>
      <w:pPr>
        <w:pStyle w:val="Normal"/>
        <w:rPr/>
      </w:pPr>
      <w:r>
        <w:rPr>
          <w:sz w:val="22"/>
        </w:rPr>
        <w:t>23.04.15 Заботиться в первую очередь о животных, а не об извлечении прибыли, призвал ветеринаров глава Синодального отдела по взаимоотношениям Церкви и общества протоиерей Всеволод Чаплин. «Сегодня есть тенденция к коммерциализации всех сфер жизни, включая ветеринарию, - заявил о. Всеволод на Международном ветеринарном конгрессе, прошедшем в Москве. - Да, трудящиеся, в том числе ветеринары, должны жить достойно в материальном отношении. Но не следует забывать о таком измерении жизни, как служение народу и Отечеству и забота - друг о друге и обо всем творении Божием, в том числе о животных». Священник напомнил, что профессиональный праздник ветеринаров в России отмечается 31 августа, в день памяти мучеников Флора и Лавра, и пригласил работников отрасли приходить в храмы в этот день. Интерфакс-Религия</w:t>
      </w:r>
    </w:p>
    <w:p>
      <w:pPr>
        <w:pStyle w:val="Normal"/>
        <w:rPr>
          <w:sz w:val="22"/>
        </w:rPr>
      </w:pPr>
      <w:r>
        <w:rPr>
          <w:sz w:val="22"/>
        </w:rPr>
        <w:t>23.04.15 Священник Артемий Козин с командой добровольцев отстоял здание церкви и окружающий его лес во время пожара. Пожар начался в Беловском районе, из-за сильного ветра пламя быстро охватило более 70 гектаров сухой травы и могло перекинуться на лес и церковь прп. Серафима Саровского. Священник привез из пункта выдачи пожарного инвентаря ранцы с ручными насосами и во главе группы из четырех местных жителей вступил в борьбу с огнем. Добровольные пожарные смогли удержать пламя от проникновения в лес и на храм. Седмица.Ru</w:t>
      </w:r>
    </w:p>
    <w:p>
      <w:pPr>
        <w:pStyle w:val="Normal"/>
        <w:rPr>
          <w:sz w:val="22"/>
        </w:rPr>
      </w:pPr>
      <w:r>
        <w:rPr>
          <w:sz w:val="22"/>
        </w:rPr>
        <w:t>23.04.15 В Волгоградской области задержан местный житель, устроивший колокольный перезвон и избивший священника. По данным полиции, около 18:00 неизвестный молодой человек, находящийся в состоянии алкогольного опьянения, вошел в звонницу и начал звонить в колокола. На замечания настоятеля хулиган отреагировал агрессивно, стал его оскорблять и несколько раз ударил. Прибывшие на место происшествия сотрудники полиции задержали 21-летнего местного жителя, который был привлечен к административной ответственности за мелкое хулиганство. Помимо этого, в отношении него было возбуждено уголовное дело по статье "нанесение побоев, совершенное из хулиганских побуждений". За содеянное ему может грозить наказание до двух лет лишения свободы. Интерфакс-Религия</w:t>
      </w:r>
    </w:p>
    <w:p>
      <w:pPr>
        <w:pStyle w:val="Normal"/>
        <w:rPr>
          <w:sz w:val="22"/>
        </w:rPr>
      </w:pPr>
      <w:r>
        <w:rPr>
          <w:sz w:val="22"/>
        </w:rPr>
        <w:t>24.04.15 В Первомайске Северодонецкой епархии при Николаевском храме действует социальная столовая. На протяжении многих лет здесь организовывались поминальные обеды, с началом военных действий в столовой кормят нуждающихся. Ежедневно в храм на обеды приходит около 300 человек, из них больше сотни - дети. Доставка продуктов осуществляется при помощи епархии. Крупы, овощи и консервацию приносят также прихожане, небольшой урожай дает прихрамовый огород. По материалам Православие в Украине</w:t>
      </w:r>
    </w:p>
    <w:p>
      <w:pPr>
        <w:pStyle w:val="Normal"/>
        <w:jc w:val="left"/>
        <w:rPr>
          <w:sz w:val="22"/>
          <w:lang w:val="uk-UA"/>
        </w:rPr>
      </w:pPr>
      <w:r>
        <w:rPr>
          <w:sz w:val="22"/>
          <w:lang w:val="uk-UA"/>
        </w:rPr>
      </w:r>
    </w:p>
    <w:p>
      <w:pPr>
        <w:pStyle w:val="Normal"/>
        <w:jc w:val="left"/>
        <w:rPr>
          <w:sz w:val="22"/>
        </w:rPr>
      </w:pPr>
      <w:r>
        <w:rPr>
          <w:sz w:val="22"/>
        </w:rPr>
        <w:t>НОВОСТИ РЕЛИГИИ</w:t>
      </w:r>
    </w:p>
    <w:p>
      <w:pPr>
        <w:pStyle w:val="Normal"/>
        <w:jc w:val="left"/>
        <w:rPr>
          <w:sz w:val="22"/>
        </w:rPr>
      </w:pPr>
      <w:r>
        <w:rPr>
          <w:sz w:val="22"/>
        </w:rPr>
      </w:r>
    </w:p>
    <w:p>
      <w:pPr>
        <w:pStyle w:val="Normal"/>
        <w:rPr>
          <w:b/>
          <w:b/>
          <w:sz w:val="22"/>
        </w:rPr>
      </w:pPr>
      <w:r>
        <w:rPr>
          <w:b/>
          <w:sz w:val="22"/>
        </w:rPr>
        <w:t>Ватикан и иудеи будут вместе противостоять нападкам на религии</w:t>
      </w:r>
    </w:p>
    <w:p>
      <w:pPr>
        <w:pStyle w:val="Normal"/>
        <w:rPr>
          <w:sz w:val="22"/>
        </w:rPr>
      </w:pPr>
      <w:r>
        <w:rPr>
          <w:sz w:val="22"/>
        </w:rPr>
        <w:t>Диалог между иудеями и Ватиканом ведется на равных, стороны сегодня готовы вместе противостоять нападкам на религиозную жизнь и достигли консенсуса в отношении многих вызовов современности. Об этом сообщили главный раввин Москвы Пинхас Гольдшмидт и президент Российского еврейского конгресса (РЕК) Юрий Каннер на пресс-конференции по итогам встречи с папой Римским Франциском.</w:t>
      </w:r>
    </w:p>
    <w:p>
      <w:pPr>
        <w:pStyle w:val="Normal"/>
        <w:rPr>
          <w:sz w:val="22"/>
        </w:rPr>
      </w:pPr>
      <w:r>
        <w:rPr>
          <w:sz w:val="22"/>
        </w:rPr>
        <w:t>20 апреля понтифик впервые в истории принял в Ватикане делегацию Конференции раввинов Европы, которую возглавлял председатель этой религиозной организации, главный раввин Москвы Пинхас Гольдшмидт. В состав делегации вошли также представители РЕК, в том числе, Юрий Каннер. Встреча с папой Римским длилась больше часа.</w:t>
      </w:r>
    </w:p>
    <w:p>
      <w:pPr>
        <w:pStyle w:val="Normal"/>
        <w:rPr/>
      </w:pPr>
      <w:r>
        <w:rPr>
          <w:sz w:val="22"/>
        </w:rPr>
        <w:t>"Сегодня есть консенсус. Мы ведем не теологический диалог, когда стороны пытаются доказать друг другу, что они не правы, а человеческий, вместе пытаясь сделать наш мир лучше. При этом диалог ведется наравне, хотя евреев 13 миллионов, а католиков больше миллиарда человек", - сказал Гольдшмидт.</w:t>
      </w:r>
    </w:p>
    <w:p>
      <w:pPr>
        <w:pStyle w:val="Normal"/>
        <w:rPr/>
      </w:pPr>
      <w:r>
        <w:rPr>
          <w:sz w:val="22"/>
        </w:rPr>
        <w:t>В свою очередь президент РЕК, что стороны выразили готовность совместно противодействовать нападкам на религиозную жизнь, обеспечивать евреям возможность жить в Европе и выстраивать взаимопонимание между разными людьми. "Этот визит - один из кирпичей в стену сотрудничества католиков и евреев", - отметил Каннер.</w:t>
      </w:r>
    </w:p>
    <w:p>
      <w:pPr>
        <w:pStyle w:val="Normal"/>
        <w:rPr/>
      </w:pPr>
      <w:r>
        <w:rPr>
          <w:sz w:val="22"/>
        </w:rPr>
        <w:t>Главный раввин Москвы на встрече с понтификом заметил, что сегодняшняя положение евреев в Европе отчасти похоже на ситуацию, в которой оказались христиане на Ближнем Востоке. "В ответ папа Римский выразил нам очень серьезную поддержку. Он сказал, что каждый христианин должен чувствовать себя солидарным с еврейским народом", - рассказал Гольдшмидт.</w:t>
      </w:r>
    </w:p>
    <w:p>
      <w:pPr>
        <w:pStyle w:val="Normal"/>
        <w:rPr/>
      </w:pPr>
      <w:r>
        <w:rPr>
          <w:sz w:val="22"/>
        </w:rPr>
        <w:t>По его словам, борьба с антисемитизмом сегодня объединяет католиков и иудеев. Кроме того, евреи молятся за христиан, живущих в зонах конфликтов, в частности, на Ближнем Востоке. Кроме того, единственное место в этом регионе, где христиане находятся вне опасности и могут свободно практиковать веру, - это Израиль.</w:t>
      </w:r>
    </w:p>
    <w:p>
      <w:pPr>
        <w:pStyle w:val="Normal"/>
        <w:rPr/>
      </w:pPr>
      <w:r>
        <w:rPr>
          <w:sz w:val="22"/>
        </w:rPr>
        <w:t>Гольдшмидт также сообщил, что папа Римский выразил поддержку иудеям в борьбе с терроризмом, однако еврейская делегация обратила внимание понтифика на попытки европейских государств ограничивать верующих в правах. "Несмотря на то, что Европа становится все более светской, задача религиозных общин - препятствовать популистским законам, которые не дают возможности сохранять свою веру", - убежден раввин.</w:t>
      </w:r>
    </w:p>
    <w:p>
      <w:pPr>
        <w:pStyle w:val="Normal"/>
        <w:rPr/>
      </w:pPr>
      <w:r>
        <w:rPr>
          <w:sz w:val="22"/>
        </w:rPr>
        <w:t>Он заверил Предстоятеля Римско-Католической Церкви в том, что предпринимаемые действия против умеренного ислама ошибочны - необходимо бороться c его радикализацией. В качестве примера недопустимых законодательных ограничений Гольдшмидт рассказал о том, как в Швейцарии в 2009 году вводили запреты на строительство минаретов на мечетях и на ношение хиджабов. Кроме того, добавил он, нижняя палата голландского парламента пыталась ограничить производство халяльной и кошерной пищи, а в Гамбурге чуть было не ввели запрет на обрезание, что неминуемо привело бы к отъезду еврейской общины из города.</w:t>
      </w:r>
    </w:p>
    <w:p>
      <w:pPr>
        <w:pStyle w:val="Normal"/>
        <w:rPr/>
      </w:pPr>
      <w:r>
        <w:rPr>
          <w:sz w:val="22"/>
        </w:rPr>
        <w:t>Главный раввин Москвы убежден, что католиков и иудеев объединяет понимание святости человеческой жизни и общие ценности. "У нас единая позиция в отношении эвтаназии, частично схожие в отношении абортов. Мы ценим человеческую жизнь, данную нам от Бога", - добавил Гольдшмидт.</w:t>
      </w:r>
    </w:p>
    <w:p>
      <w:pPr>
        <w:pStyle w:val="Normal"/>
        <w:rPr>
          <w:sz w:val="22"/>
        </w:rPr>
      </w:pPr>
      <w:r>
        <w:rPr>
          <w:sz w:val="22"/>
        </w:rPr>
        <w:t>Как сообщили участники пресс-конференции, папа Римский также пообщался с российскими бизнесменами, прибывшими в Ватикан в составе РЕК, и выразил сочувствие людям, страдающим от санкций.</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Армении канонизировали полтора миллиона жертв геноцида</w:t>
      </w:r>
    </w:p>
    <w:p>
      <w:pPr>
        <w:pStyle w:val="Normal"/>
        <w:rPr/>
      </w:pPr>
      <w:r>
        <w:rPr>
          <w:sz w:val="22"/>
        </w:rPr>
        <w:t>24 апреля в мире отмечали траурную дату - 100 лет со дня начала геноцида армянского народа в Османской империи. Накануне этого произошло историческое событие - Армянская Церковь канонизировала всех жертв той трагедии - полтора миллиона человек.</w:t>
      </w:r>
    </w:p>
    <w:p>
      <w:pPr>
        <w:pStyle w:val="Normal"/>
        <w:rPr/>
      </w:pPr>
      <w:r>
        <w:rPr>
          <w:sz w:val="22"/>
        </w:rPr>
        <w:t>Канонизация армян, пострадавших в годы гонений на христианское население Османской империи в начале XX века, произошло 23 апреля в монастыре Эчмиадзин - духовном центре Армянской Апостольской Церкви.</w:t>
      </w:r>
    </w:p>
    <w:p>
      <w:pPr>
        <w:pStyle w:val="Normal"/>
        <w:rPr>
          <w:sz w:val="22"/>
        </w:rPr>
      </w:pPr>
      <w:r>
        <w:rPr>
          <w:sz w:val="22"/>
        </w:rPr>
        <w:t>Возглавили канонизацию Католикос всех армян Гарегин II и Католикос Великого Дома Киликийского Арам I. Во время церемонии были освящены иконы армянских новомучеников.</w:t>
      </w:r>
    </w:p>
    <w:p>
      <w:pPr>
        <w:pStyle w:val="Normal"/>
        <w:rPr/>
      </w:pPr>
      <w:r>
        <w:rPr>
          <w:sz w:val="22"/>
        </w:rPr>
        <w:t>Вечером, в 19.15 (начало геноцида - 1915 год) с колокольни Эчмиадзина в память о столетней трагедии армян сто раз ударили в колокол. Колокола также звонили во всех храмах Армянской Церкви.</w:t>
      </w:r>
    </w:p>
    <w:p>
      <w:pPr>
        <w:pStyle w:val="Normal"/>
        <w:rPr>
          <w:sz w:val="22"/>
        </w:rPr>
      </w:pPr>
      <w:r>
        <w:rPr>
          <w:sz w:val="22"/>
        </w:rPr>
        <w:t>По благословению Патриарха Кирилла от лица Русской Церкви в памятных мероприятиях в Армении приняла участие делегация во главе с митрополитом Санкт-Петербургским и Ладожским Варсонофием.</w:t>
      </w:r>
    </w:p>
    <w:p>
      <w:pPr>
        <w:pStyle w:val="Normal"/>
        <w:rPr>
          <w:sz w:val="22"/>
        </w:rPr>
      </w:pPr>
      <w:r>
        <w:rPr>
          <w:sz w:val="22"/>
        </w:rPr>
        <w:t>В частности, в ходе визита в страну, владыка Варсонофий возложил на холме памяти венок к монументу, посвященному русским воинам, погибшим за Отечество в XIX веке в ходе войн с Османской империей и Персией, и совершил панихиду.</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Консервативные англикане решили не отделяться от церкви</w:t>
      </w:r>
    </w:p>
    <w:p>
      <w:pPr>
        <w:pStyle w:val="Normal"/>
        <w:rPr>
          <w:sz w:val="22"/>
        </w:rPr>
      </w:pPr>
      <w:r>
        <w:rPr>
          <w:sz w:val="22"/>
        </w:rPr>
        <w:t>Члены Конференции глобального англиканского будущего (Global Anglican Future Conference) приняли решение не отделяться от материнской церкви.</w:t>
      </w:r>
    </w:p>
    <w:p>
      <w:pPr>
        <w:pStyle w:val="Normal"/>
        <w:rPr>
          <w:sz w:val="22"/>
        </w:rPr>
      </w:pPr>
      <w:r>
        <w:rPr>
          <w:sz w:val="22"/>
        </w:rPr>
        <w:t>Вместо этого, они планируют обновить изнутри общину, которая насчитывает 85 миллионов прихожан.</w:t>
      </w:r>
    </w:p>
    <w:p>
      <w:pPr>
        <w:pStyle w:val="Normal"/>
        <w:rPr>
          <w:sz w:val="22"/>
        </w:rPr>
      </w:pPr>
      <w:r>
        <w:rPr>
          <w:sz w:val="22"/>
        </w:rPr>
        <w:t>«Члены наших церквей остаются в общине, и поэтому мы хотим посвятить себя обновлению», говорится в заявлении Главного совета конференции. «Мы принадлежим к этому направлению, и хотим двигаться дальше».</w:t>
      </w:r>
    </w:p>
    <w:p>
      <w:pPr>
        <w:pStyle w:val="Normal"/>
        <w:rPr>
          <w:sz w:val="22"/>
        </w:rPr>
      </w:pPr>
      <w:r>
        <w:rPr>
          <w:sz w:val="22"/>
        </w:rPr>
        <w:t>Кроме того, в заявлении, которое стало результатом встречи, прошедшей с 13 по 17 апреля в Лондоне, отмечается, что приоритетом становится ясное богословское образование и тренинги для лидеров, и особенно священников.</w:t>
      </w:r>
    </w:p>
    <w:p>
      <w:pPr>
        <w:pStyle w:val="Normal"/>
        <w:rPr>
          <w:sz w:val="22"/>
        </w:rPr>
      </w:pPr>
      <w:r>
        <w:rPr>
          <w:sz w:val="22"/>
        </w:rPr>
        <w:t>Лидеры из США и Африки, которые выступают против однополых браков и женщин-епископов, также выразили свою обеспокоенность по поводу межрелигиозных отношений с мусульманами.</w:t>
      </w:r>
    </w:p>
    <w:p>
      <w:pPr>
        <w:pStyle w:val="Normal"/>
        <w:rPr>
          <w:sz w:val="22"/>
        </w:rPr>
      </w:pPr>
      <w:r>
        <w:rPr>
          <w:sz w:val="22"/>
        </w:rPr>
        <w:t>«Мы не считаем приемлемым недавнее использование здания Церкви Англии для проведения мусульманами служения», заявил совет. «Это измена Евангелию, и демотивация христиан, живущих в мусульманском окружении, особенно тех, кто переживает гонения».</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 УАПЦ готовы к реальному объединению с "Киевским патриархатом"</w:t>
      </w:r>
    </w:p>
    <w:p>
      <w:pPr>
        <w:pStyle w:val="Normal"/>
        <w:rPr>
          <w:sz w:val="22"/>
        </w:rPr>
      </w:pPr>
      <w:r>
        <w:rPr>
          <w:sz w:val="22"/>
        </w:rPr>
        <w:t>Архиереи УАПЦ 23 апреля обнародовали заявление, в котором одобряют объединение православных украинцев в единую Поместную Церковь. По их словам, это будет способствовать укреплению Украинского государства, особенно во время военного конфликта.</w:t>
      </w:r>
    </w:p>
    <w:p>
      <w:pPr>
        <w:pStyle w:val="Normal"/>
        <w:rPr/>
      </w:pPr>
      <w:r>
        <w:rPr>
          <w:b/>
          <w:sz w:val="22"/>
        </w:rPr>
        <w:t xml:space="preserve">Этим заявлением епископы официально заверили, что УАПЦ стремится начать реальный объединительный процесс с УПЦ-КП после проведенного Поместного Собора, который состоится 4-5 июня 2015 года. </w:t>
      </w:r>
      <w:r>
        <w:rPr>
          <w:sz w:val="22"/>
        </w:rPr>
        <w:t>http://patriarchia.org.ua/?cat=3</w:t>
      </w:r>
    </w:p>
    <w:p>
      <w:pPr>
        <w:pStyle w:val="Normal"/>
        <w:rPr>
          <w:sz w:val="22"/>
        </w:rPr>
      </w:pPr>
      <w:r>
        <w:rPr>
          <w:sz w:val="22"/>
        </w:rPr>
        <w:t>Для переговорного процесса создана специальная комиссия из 5 человек. Ей даны полномочия вести переговоры с УПЦ-КП на условиях, которые будут приняты и утверждены на Поместном Соборе, а именно:</w:t>
      </w:r>
    </w:p>
    <w:p>
      <w:pPr>
        <w:pStyle w:val="Normal"/>
        <w:rPr>
          <w:sz w:val="22"/>
        </w:rPr>
      </w:pPr>
      <w:r>
        <w:rPr>
          <w:sz w:val="22"/>
        </w:rPr>
        <w:t>1. Объединение двух названий Церквей в одну с такой формулировкой: Украинская Автокефальная Православная Церковь Киевский Патриархат.</w:t>
      </w:r>
    </w:p>
    <w:p>
      <w:pPr>
        <w:pStyle w:val="Normal"/>
        <w:rPr>
          <w:sz w:val="22"/>
        </w:rPr>
      </w:pPr>
      <w:r>
        <w:rPr>
          <w:sz w:val="22"/>
        </w:rPr>
        <w:t>2. Все епархии объединенной Церкви, которые существовали на момент объединения, сохраняются вместе с собственными правящими архиереями, а также благочинными (деканами), до момента объединения трех православных ветвей украинского Православия в единую Поместную Православную Церковь.</w:t>
      </w:r>
    </w:p>
    <w:p>
      <w:pPr>
        <w:pStyle w:val="Normal"/>
        <w:rPr>
          <w:sz w:val="22"/>
        </w:rPr>
      </w:pPr>
      <w:r>
        <w:rPr>
          <w:sz w:val="22"/>
        </w:rPr>
        <w:t>Епископы УАПЦ предложили УПЦ-КП сформулировать свои требования относительно объединения или согласиться с теми, которые предлагает УАПЦ, и утвердить это решение Синодом или Собором, если с этими предложениями она согласна. Потом УАПЦ предлагает созвать общий собор и избрать одного Предстоятеля для объединенной Поместной Церкви.</w:t>
      </w:r>
    </w:p>
    <w:p>
      <w:pPr>
        <w:pStyle w:val="Normal"/>
        <w:rPr>
          <w:sz w:val="22"/>
        </w:rPr>
      </w:pPr>
      <w:r>
        <w:rPr>
          <w:sz w:val="22"/>
        </w:rPr>
        <w:t>Если УПЦ захочет принимать участие в объединительном процессе, то епископы УАПЦ заявили о готовности «вести переговоры на условиях искренности братской христианской любви».</w:t>
      </w:r>
    </w:p>
    <w:p>
      <w:pPr>
        <w:pStyle w:val="Normal"/>
        <w:rPr>
          <w:sz w:val="22"/>
        </w:rPr>
      </w:pPr>
      <w:r>
        <w:rPr>
          <w:sz w:val="22"/>
        </w:rPr>
        <w:t>Накануне Архиерейского собора УАПЦ "Киевский патриархат" распространил заявление, в котором еще раз призвал УАПЦ к диалогу и объединению.</w:t>
      </w:r>
    </w:p>
    <w:p>
      <w:pPr>
        <w:pStyle w:val="Normal"/>
        <w:rPr/>
      </w:pPr>
      <w:r>
        <w:rPr>
          <w:b/>
          <w:sz w:val="22"/>
        </w:rPr>
        <w:t xml:space="preserve">"Мы знаем, что безотлагательное объединение УАПЦ и Киевского патриархата является желанием подавляющего большинства верующих и духовенства УАПЦ", - подчеркивается в документе. УПЦ КП также свидетельствует, что процесс имеет духовную поддержку Вселенского Патриархата и украинского общества. </w:t>
      </w:r>
      <w:r>
        <w:rPr>
          <w:sz w:val="22"/>
        </w:rPr>
        <w:t>http://www.cerkva.info/ru/news/patriarkh/6717-uaoc.html</w:t>
      </w:r>
    </w:p>
    <w:p>
      <w:pPr>
        <w:pStyle w:val="Normal"/>
        <w:rPr>
          <w:sz w:val="22"/>
        </w:rPr>
      </w:pPr>
      <w:r>
        <w:rPr>
          <w:sz w:val="22"/>
        </w:rPr>
        <w:t>Согласно заявлению, в УПЦ КП поддерживают желание сохранить название УАПЦ в церковных уставных документах и надеются, что в итоге решений Архиерейского Собора УАПЦ безотлагательно начнется диалог об объединении.</w:t>
      </w:r>
    </w:p>
    <w:p>
      <w:pPr>
        <w:pStyle w:val="Normal"/>
        <w:rPr>
          <w:sz w:val="22"/>
        </w:rPr>
      </w:pPr>
      <w:r>
        <w:rPr>
          <w:sz w:val="22"/>
        </w:rPr>
        <w:t>По материалам РИСУ, РИА Новости</w:t>
      </w:r>
    </w:p>
    <w:p>
      <w:pPr>
        <w:pStyle w:val="Normal"/>
        <w:rPr>
          <w:b/>
          <w:b/>
          <w:sz w:val="22"/>
        </w:rPr>
      </w:pPr>
      <w:r>
        <w:rPr>
          <w:b/>
          <w:sz w:val="22"/>
        </w:rPr>
      </w:r>
    </w:p>
    <w:p>
      <w:pPr>
        <w:pStyle w:val="Normal"/>
        <w:rPr>
          <w:b/>
          <w:b/>
          <w:sz w:val="22"/>
        </w:rPr>
      </w:pPr>
      <w:r>
        <w:rPr>
          <w:b/>
          <w:sz w:val="22"/>
        </w:rPr>
        <w:t>«Исламское государство» и «Талибан» объявили друг другу джихад</w:t>
      </w:r>
    </w:p>
    <w:p>
      <w:pPr>
        <w:pStyle w:val="Normal"/>
        <w:rPr>
          <w:sz w:val="22"/>
        </w:rPr>
      </w:pPr>
      <w:r>
        <w:rPr>
          <w:sz w:val="22"/>
        </w:rPr>
        <w:t>Боевики группировки «Исламское государство» (ИГ) и афганского движения «Талибан» объявили друг другу священную войну (джихад). По словам шефа полиции афганской провинции Гильменд Наби Жан Муллахила, соответствующие документы попали в распоряжение сил безопасности страны.</w:t>
      </w:r>
    </w:p>
    <w:p>
      <w:pPr>
        <w:pStyle w:val="Normal"/>
        <w:rPr/>
      </w:pPr>
      <w:r>
        <w:rPr>
          <w:sz w:val="22"/>
        </w:rPr>
        <w:t>Конфликт между двумя террористическими организациями начался после того, как лидер ИГ Абу Бакр аль-Багдади назвал муллу Мохаммада Омара - основателя «Талибана» - «дураком и неграмотным военачальником», который не заслуживает «ни духовного, ни политического доверия». В ответ лидер талибов заявил, что ни один из членов движения не встанет под знамена «Исламского государства», а флаги группировки никогда не появятся на афганской земле.</w:t>
      </w:r>
    </w:p>
    <w:p>
      <w:pPr>
        <w:pStyle w:val="Normal"/>
        <w:rPr>
          <w:sz w:val="22"/>
        </w:rPr>
      </w:pPr>
      <w:r>
        <w:rPr>
          <w:sz w:val="22"/>
        </w:rPr>
        <w:t>Информация о столкновениях между членами группировок пока не поступала.</w:t>
      </w:r>
    </w:p>
    <w:p>
      <w:pPr>
        <w:pStyle w:val="Normal"/>
        <w:rPr>
          <w:sz w:val="22"/>
        </w:rPr>
      </w:pPr>
      <w:r>
        <w:rPr>
          <w:sz w:val="22"/>
        </w:rPr>
        <w:t>При этом 18 апреля в Джалалабаде был совершен теракт: смертник взорвался возле здания банка, погибли 33 человека а 125 были ранены. Ответственность за произошедшее взяло на себя «Исламское государство», в «Талибан» осудил теракт.</w:t>
      </w:r>
    </w:p>
    <w:p>
      <w:pPr>
        <w:pStyle w:val="Normal"/>
        <w:rPr>
          <w:sz w:val="22"/>
        </w:rPr>
      </w:pPr>
      <w:r>
        <w:rPr>
          <w:sz w:val="22"/>
        </w:rPr>
        <w:t>Напомним, что о своей обеспокоенности появлением ИГИЛ в Северном Афганистане и их активностью у своих границ еще в марте заявлял Узбекистан.</w:t>
      </w:r>
    </w:p>
    <w:p>
      <w:pPr>
        <w:pStyle w:val="Normal"/>
        <w:rPr/>
      </w:pPr>
      <w:r>
        <w:rPr>
          <w:sz w:val="22"/>
        </w:rPr>
        <w:t>"Появление ИГИЛ у самых "ворот в Среднюю Азию" означает, что потенциальная угроза превысила уровень терактов и боевых операций", - заявил тогда аналитик Службы национальной безопасности Узбекистана Бахтиер Шараф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Евросоюз осудил казнь христиан-эфиопов в Ливии</w:t>
      </w:r>
    </w:p>
    <w:p>
      <w:pPr>
        <w:pStyle w:val="Normal"/>
        <w:rPr>
          <w:sz w:val="22"/>
        </w:rPr>
      </w:pPr>
      <w:r>
        <w:rPr>
          <w:sz w:val="22"/>
        </w:rPr>
        <w:t>Европейский союз осудил убийство христиан-эфиопов, совершенное, по данным СМИ, союзниками "ИГИЛ" 19 апреля и выразил свою поддержку Эфиопии.</w:t>
      </w:r>
    </w:p>
    <w:p>
      <w:pPr>
        <w:pStyle w:val="Normal"/>
        <w:rPr>
          <w:sz w:val="22"/>
        </w:rPr>
      </w:pPr>
      <w:r>
        <w:rPr>
          <w:sz w:val="22"/>
        </w:rPr>
        <w:t>О том, что в Ливии были казнены две группы людей общей численностью около 30 человек, предположительно, христиан из Эфиопии, в частности, сообщило агентство «Reuters».</w:t>
      </w:r>
    </w:p>
    <w:p>
      <w:pPr>
        <w:pStyle w:val="Normal"/>
        <w:rPr/>
      </w:pPr>
      <w:r>
        <w:rPr>
          <w:sz w:val="22"/>
        </w:rPr>
        <w:t>"Мы видели видео (с записью казни - ред.), но посольство в Каире (в самой Ливии эфиопского посольства нет) не могло подтвердить, что жертвами были граждане Эфиопии. При этом правительство Эфиопии осуждает этот зверский поступок", - заявил пресс-секретарь Правительства Эфиопии Редван Хуссейн.</w:t>
      </w:r>
    </w:p>
    <w:p>
      <w:pPr>
        <w:pStyle w:val="Normal"/>
        <w:rPr>
          <w:sz w:val="22"/>
        </w:rPr>
      </w:pPr>
      <w:r>
        <w:rPr>
          <w:sz w:val="22"/>
        </w:rPr>
        <w:t>В связи с трагедией, в понедельник 20 апреля Европейский союз выступил с коммюнике, в котором выразил «твердую солидарность с Эфиопией в этот момент потрясения и горя», сообщает агентство «Интерфакс-религия».</w:t>
      </w:r>
    </w:p>
    <w:p>
      <w:pPr>
        <w:pStyle w:val="Normal"/>
        <w:rPr/>
      </w:pPr>
      <w:r>
        <w:rPr>
          <w:sz w:val="22"/>
        </w:rPr>
        <w:t>«Это не столкновение цивилизаций, это не борьба между исламом и Западом. Это преступное использование благородной религии для увековечения терактов в борьбе за власть», - подчеркивается в документе.</w:t>
      </w:r>
    </w:p>
    <w:p>
      <w:pPr>
        <w:pStyle w:val="Normal"/>
        <w:rPr>
          <w:sz w:val="22"/>
        </w:rPr>
      </w:pPr>
      <w:r>
        <w:rPr>
          <w:sz w:val="22"/>
        </w:rPr>
        <w:t>Евросоюз также отметил свою поддержку усилиям по борьбе с террором в регионах Сахеля и Африканского Рога.</w:t>
      </w:r>
    </w:p>
    <w:p>
      <w:pPr>
        <w:pStyle w:val="Normal"/>
        <w:rPr/>
      </w:pPr>
      <w:r>
        <w:rPr>
          <w:sz w:val="22"/>
        </w:rPr>
        <w:t>"Мы будем активизировать наши усилия в работе с правительствами африканских стран и региональными организациями в этих областях, и мы обсудим эту общую задачу в следующую среду на ежегодном совместном заседании Европейской комиссии и Комиссии Африканского союза", - заявил представитель Европейской внешнеполитической службы.</w:t>
      </w:r>
    </w:p>
    <w:p>
      <w:pPr>
        <w:pStyle w:val="Normal"/>
        <w:rPr>
          <w:sz w:val="22"/>
        </w:rPr>
      </w:pPr>
      <w:r>
        <w:rPr>
          <w:sz w:val="22"/>
        </w:rPr>
        <w:t>Фома.Ru</w:t>
      </w:r>
    </w:p>
    <w:p>
      <w:pPr>
        <w:pStyle w:val="Normal"/>
        <w:rPr>
          <w:sz w:val="22"/>
        </w:rPr>
      </w:pPr>
      <w:r>
        <w:rPr>
          <w:sz w:val="22"/>
        </w:rPr>
      </w:r>
    </w:p>
    <w:p>
      <w:pPr>
        <w:pStyle w:val="Normal"/>
        <w:rPr>
          <w:b/>
          <w:b/>
          <w:sz w:val="22"/>
        </w:rPr>
      </w:pPr>
      <w:r>
        <w:rPr>
          <w:b/>
          <w:sz w:val="22"/>
        </w:rPr>
        <w:t>Служители Кении выступили с заявлением об убийствах христиан</w:t>
      </w:r>
    </w:p>
    <w:p>
      <w:pPr>
        <w:pStyle w:val="Normal"/>
        <w:rPr>
          <w:sz w:val="22"/>
        </w:rPr>
      </w:pPr>
      <w:r>
        <w:rPr>
          <w:sz w:val="22"/>
        </w:rPr>
        <w:t>Лидеры основных христианских деноминаций Кении заявили, что не будут больше молчать в ответ на убийства христиан.</w:t>
      </w:r>
    </w:p>
    <w:p>
      <w:pPr>
        <w:pStyle w:val="Normal"/>
        <w:rPr>
          <w:sz w:val="22"/>
        </w:rPr>
      </w:pPr>
      <w:r>
        <w:rPr>
          <w:sz w:val="22"/>
        </w:rPr>
        <w:t>Заявление сделали кардинал Католической Церкви Джон Нджуэ, архиепископ Англиканской Церкви Элиуд Вабукала, преподобный Джозеф Нзомбура из Методистской Церкви, преподобный Дэвид Газанджу из Пресвитерианской Церкви Восточной Африки и преподобная Роземари Мбого из Национального совета Церквей Кении.</w:t>
      </w:r>
    </w:p>
    <w:p>
      <w:pPr>
        <w:pStyle w:val="Normal"/>
        <w:rPr/>
      </w:pPr>
      <w:r>
        <w:rPr>
          <w:sz w:val="22"/>
        </w:rPr>
        <w:t>«Дорогие христиане, собратья кенийцы и просто хорошие люди, мы, пастора паствы Христа, с болью сообщаем о том, что жители нашей страны снова стали мишенью террористов из-за их религиозной принадлежности, - прокомментировали служители события 2 апреля, когда члены террористической группировки «Аль-Шабааб» расстреляли около 150 верующих студентов. - Большинство погибших христиан находились на молитвенном служении. Систематический поиск, изоляция и массовые убийства христиан должны прекратиться в Кении. Мы призываем христиан быть миротворцами, но мы не будем молчать, если их будут продолжать убивать».</w:t>
      </w:r>
    </w:p>
    <w:p>
      <w:pPr>
        <w:pStyle w:val="Normal"/>
        <w:rPr>
          <w:sz w:val="22"/>
        </w:rPr>
      </w:pPr>
      <w:r>
        <w:rPr>
          <w:sz w:val="22"/>
        </w:rPr>
        <w:t>Напомним, что террористы напали на Университетский колледж в Гариссе, убив 148 человек, и пощадив мусульман.</w:t>
      </w:r>
    </w:p>
    <w:p>
      <w:pPr>
        <w:pStyle w:val="Normal"/>
        <w:rPr/>
      </w:pPr>
      <w:r>
        <w:rPr>
          <w:sz w:val="22"/>
        </w:rPr>
        <w:t>Один из служителей англиканской церкви, который попросил не называть его имя в целях безопасности, считает, что политические мотивы группировки также не могут остаться без внимания. «Если бы Кения не ввела свои войска в Сомали, то этой атаки не произошло бы, и это то, что они пытались донести президенту Ухуру Кениата. Моя позиция такова: они воспользовались различиями в вероисповедании для того, чтобы добиться этой цели, - рассказал он изданию The Christian Post. - Для того чтобы добиться поддержки местного населения, они доказали, что терроризм не направлен против Ислама. Поэтому они убивали христиан, а мусульман отпускали. Они показали, что они защищают Ислам от христианского правительства, которое угнетает сомалийских мусульман. Христиане, которые погибли в тот день, без сомнения, пострадали за свою веру».</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 Аргентине местных лефевристов зарегистрировали как полноценных католиков</w:t>
      </w:r>
    </w:p>
    <w:p>
      <w:pPr>
        <w:pStyle w:val="Normal"/>
        <w:rPr>
          <w:sz w:val="22"/>
        </w:rPr>
      </w:pPr>
      <w:r>
        <w:rPr>
          <w:sz w:val="22"/>
        </w:rPr>
        <w:t>Кардинал Марио Поли, глава архидиоцеза Буэнос-Айреса, признал местный филиал объединяющего католиков-традиционалистов «Общества Святого Пия X» (SSPX) в качестве "Ассоциации диоцезального права". Те самым впервые традиционалистская группа официально признана католическим диоцезом как община католиков.</w:t>
      </w:r>
    </w:p>
    <w:p>
      <w:pPr>
        <w:pStyle w:val="Normal"/>
        <w:rPr>
          <w:sz w:val="22"/>
        </w:rPr>
      </w:pPr>
      <w:r>
        <w:rPr>
          <w:sz w:val="22"/>
        </w:rPr>
        <w:t>По просьбе кардинала Поли, сменившего Хорхе Бергольо, ставшего Папой Римским Франциском, в качестве архиепископа Буэнос-Айреса, аргентинское правительство официально признало SSPX. Это признание дает SSPX право получать помощь от правительства страны в качестве «юридического лица внутри апостольской Римско-Католической Церкви». Согласно действующему в Аргентине законодательству, власти страны обязались оказывать поддержку Католическую Церковь.</w:t>
      </w:r>
    </w:p>
    <w:p>
      <w:pPr>
        <w:pStyle w:val="Normal"/>
        <w:rPr>
          <w:sz w:val="22"/>
        </w:rPr>
      </w:pPr>
      <w:r>
        <w:rPr>
          <w:sz w:val="22"/>
        </w:rPr>
        <w:t>Признавая SSPX как католическую ассоциацию в соответствии с положениями Кодекса канонического права, кардинал Поли тем самым свидетельствует, что члены SSPX являются католиками.</w:t>
      </w:r>
    </w:p>
    <w:p>
      <w:pPr>
        <w:pStyle w:val="Normal"/>
        <w:rPr>
          <w:sz w:val="22"/>
        </w:rPr>
      </w:pPr>
      <w:r>
        <w:rPr>
          <w:sz w:val="22"/>
        </w:rPr>
        <w:t>Правда, канонический статус группы традиционалистов остается проблематичным, так как епископы и священники SSPX не имеют разрешения от священноначалия Католической Церкви на совершение таинств. Но все же дружеский жест кардинала Поли в адрес традиционалистов особенно важно, потому что оно имел место в «домашнем» диоцезе нынешнего Папы Римского, что свидетельствует о решимости Ватикана положить конец лефевристскому раскол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ждый третий священник в Германии тяготится обязательным целибатом</w:t>
      </w:r>
    </w:p>
    <w:p>
      <w:pPr>
        <w:pStyle w:val="Normal"/>
        <w:rPr>
          <w:sz w:val="22"/>
        </w:rPr>
      </w:pPr>
      <w:r>
        <w:rPr>
          <w:sz w:val="22"/>
        </w:rPr>
        <w:t>В Германии каждый 3-й католический священник тяготится соблюдением обязательного целибата. Каждый 4-й отказался бы вновь принять обет безбрачия, если бы была возможность сделать выбор еще раз. Таковы результаты представленного в Берлине исследования, проведенного среди германских клириков на частные пожертвования.</w:t>
      </w:r>
    </w:p>
    <w:p>
      <w:pPr>
        <w:pStyle w:val="Normal"/>
        <w:rPr>
          <w:sz w:val="22"/>
        </w:rPr>
      </w:pPr>
      <w:r>
        <w:rPr>
          <w:sz w:val="22"/>
        </w:rPr>
        <w:t>Опрос показал, что только 1 из 2 священников вновь выбрал бы безбрачие, если бы ему снова пришлось принимать решение. Четвертая часть духовенства не хотели бы жить в безбрачии, еще четверть не смогли определиться с ответом.</w:t>
      </w:r>
    </w:p>
    <w:p>
      <w:pPr>
        <w:pStyle w:val="Normal"/>
        <w:rPr/>
      </w:pPr>
      <w:r>
        <w:rPr>
          <w:sz w:val="22"/>
        </w:rPr>
        <w:t>Исследователи под руководством мюнхенского священника-иезуита и профессора Эккарда Фрика опросили в период с 2012 по 2014 г. г. 8600 священников, дьяконов и сотрудников приходов. Почти половина опрошенных - 4200 - священники.</w:t>
      </w:r>
    </w:p>
    <w:p>
      <w:pPr>
        <w:pStyle w:val="Normal"/>
        <w:rPr>
          <w:sz w:val="22"/>
        </w:rPr>
      </w:pPr>
      <w:r>
        <w:rPr>
          <w:sz w:val="22"/>
        </w:rPr>
        <w:t>Опрос стало первым исследованием об отношении к целибату, проведенным на территории всей Германии. Благословения Епископской конференции на его проведение не было.</w:t>
      </w:r>
    </w:p>
    <w:p>
      <w:pPr>
        <w:pStyle w:val="Normal"/>
        <w:rPr>
          <w:sz w:val="22"/>
        </w:rPr>
      </w:pPr>
      <w:r>
        <w:rPr>
          <w:sz w:val="22"/>
        </w:rPr>
        <w:t>Комментируя результаты, Фрик рассказал, что его удивила открытость духовенства говорить о проблемах и необходимости поддержки. "Среди священников существуют, с одной стороны, очень зрелые личности, которым целибат помогает на их попроще. Но есть и те, кто утверждает, что безбрачие “ссорит их с их сексуальной ориентацией".</w:t>
      </w:r>
    </w:p>
    <w:p>
      <w:pPr>
        <w:pStyle w:val="Normal"/>
        <w:rPr>
          <w:sz w:val="22"/>
        </w:rPr>
      </w:pPr>
      <w:r>
        <w:rPr>
          <w:sz w:val="22"/>
        </w:rPr>
        <w:t>По мнению авторов исследования, среди капелланов много таких, кто полностью отдает себя служению Церкви и удовлетворен своим выбором. Возросшие после слияния приходских объединений нагрузки не являются первоочередной причиной личных бед пастырей.</w:t>
      </w:r>
    </w:p>
    <w:p>
      <w:pPr>
        <w:pStyle w:val="Normal"/>
        <w:rPr>
          <w:sz w:val="22"/>
        </w:rPr>
      </w:pPr>
      <w:r>
        <w:rPr>
          <w:sz w:val="22"/>
        </w:rPr>
        <w:t>Результаты исследования будут обсуждаться не только в пределах Епископской конференции. Ожидается процесс обсуждения в пределах Католической Церкви Германии. Исследователи предостерегают от простых интерпретаций и “рецептов на скорую рук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Египетские имамы стали более терпимы: коптов можно поздравлять с Пасхой</w:t>
      </w:r>
    </w:p>
    <w:p>
      <w:pPr>
        <w:pStyle w:val="Normal"/>
        <w:rPr>
          <w:sz w:val="22"/>
        </w:rPr>
      </w:pPr>
      <w:r>
        <w:rPr>
          <w:sz w:val="22"/>
        </w:rPr>
        <w:t>Вопрос о том, могут ли правоверные мусульмане поздравлять с праздником Воскресения Христова своих земляков-христиан, коптов, активно обсуждался в Египте накануне Пасхи. Наблюдатели отмечают, что некоторые имамы, ранее категорически запрещавшие своей пастве выступать с такими благожеланиями, стали проявлять большую толерантность.</w:t>
      </w:r>
    </w:p>
    <w:p>
      <w:pPr>
        <w:pStyle w:val="Normal"/>
        <w:rPr>
          <w:sz w:val="22"/>
        </w:rPr>
      </w:pPr>
      <w:r>
        <w:rPr>
          <w:sz w:val="22"/>
        </w:rPr>
        <w:t>Споры о допустимости для мусульман поздравлять христиан с их праздниками возникают в Египте регулярно в преддверии главных Пасхи и Рождества. Не стал исключением и текущий год, когда копты встречали Пасху 12 апреля.</w:t>
      </w:r>
    </w:p>
    <w:p>
      <w:pPr>
        <w:pStyle w:val="Normal"/>
        <w:rPr>
          <w:sz w:val="22"/>
        </w:rPr>
      </w:pPr>
      <w:r>
        <w:rPr>
          <w:sz w:val="22"/>
        </w:rPr>
        <w:t>В прошлом целый ряд сайтов, близких к радикалам-салафитам, настоятельно рекомендовали последователям ислама воздержаться от таких поздравлений, которые, по мнению авторов публикаций, стали бы "косвенным участием" в христианских праздниках.</w:t>
      </w:r>
    </w:p>
    <w:p>
      <w:pPr>
        <w:pStyle w:val="Normal"/>
        <w:rPr>
          <w:sz w:val="22"/>
        </w:rPr>
      </w:pPr>
      <w:r>
        <w:rPr>
          <w:sz w:val="22"/>
        </w:rPr>
        <w:t>В этом году в публичных заявлениях некоторых салафитских имамов наметился сдвиг к большей открытости. Так, известный проповедник Мухаммед Абасири признал допустимым поздравлять христиан с их праздниками, ссылаясь на принцип справедливости. Другой имам, салафит Усама Куси, заявил, что ни одно правило ислама не запрещает мусульманам обмениваться поздравлениями с христианами и, следовательно, все фетвы, запрещавшие это, не действительны.</w:t>
      </w:r>
    </w:p>
    <w:p>
      <w:pPr>
        <w:pStyle w:val="Normal"/>
        <w:rPr>
          <w:sz w:val="22"/>
        </w:rPr>
      </w:pPr>
      <w:r>
        <w:rPr>
          <w:sz w:val="22"/>
        </w:rPr>
        <w:t>Newsru.com</w:t>
      </w:r>
    </w:p>
    <w:p>
      <w:pPr>
        <w:pStyle w:val="Normal"/>
        <w:rPr>
          <w:sz w:val="22"/>
        </w:rPr>
      </w:pPr>
      <w:r>
        <w:rPr>
          <w:sz w:val="22"/>
        </w:rPr>
      </w:r>
    </w:p>
    <w:p>
      <w:pPr>
        <w:pStyle w:val="Normal"/>
        <w:rPr>
          <w:b/>
          <w:b/>
          <w:sz w:val="22"/>
        </w:rPr>
      </w:pPr>
      <w:r>
        <w:rPr>
          <w:b/>
          <w:sz w:val="22"/>
        </w:rPr>
        <w:t>Исследование: американцы не воспринимают Библию буквально</w:t>
      </w:r>
    </w:p>
    <w:p>
      <w:pPr>
        <w:pStyle w:val="Normal"/>
        <w:rPr>
          <w:sz w:val="22"/>
        </w:rPr>
      </w:pPr>
      <w:r>
        <w:rPr>
          <w:sz w:val="22"/>
        </w:rPr>
        <w:t>Данные исследования, проведенного компанией «Barna Group» для Американского библейского общества (American Bible Society) в Нью-Йорке, показали, что большинство американцев не воспринимают Библию буквально.</w:t>
      </w:r>
    </w:p>
    <w:p>
      <w:pPr>
        <w:pStyle w:val="Normal"/>
        <w:rPr/>
      </w:pPr>
      <w:r>
        <w:rPr>
          <w:sz w:val="22"/>
        </w:rPr>
        <w:t>Опрос проводился по телефону среди совершеннолетних жителей США. Респондентов просили выбрать из 5 описаний Библии то, которое больше соответствует их восприятию книги. «Большинство, треть населения (33%), считает, что Библия это Слово Божье, и она не содержит ошибок, хотя некоторые стихи больше символичны, чем буквальны», - говорится в исследовании. В прошлом году такого же мнения придерживалось только 30% опрошенных.</w:t>
      </w:r>
    </w:p>
    <w:p>
      <w:pPr>
        <w:pStyle w:val="Normal"/>
        <w:rPr/>
      </w:pPr>
      <w:r>
        <w:rPr>
          <w:sz w:val="22"/>
        </w:rPr>
        <w:t>22% американцев считает, что Библия это Слово Божье, и что оно должно восприниматься буквально. 13% ответили, что Библия - это Слово Божье, но она содержит некоторые ошибки.</w:t>
      </w:r>
    </w:p>
    <w:p>
      <w:pPr>
        <w:pStyle w:val="Normal"/>
        <w:rPr/>
      </w:pPr>
      <w:r>
        <w:rPr>
          <w:sz w:val="22"/>
        </w:rPr>
        <w:t>«19% респондентов имеют скептическое отношение к Библии, называя ее еще одной книгой с историями и советами, написанными людьми. 11% ответили, что Библия всего лишь отражает понимание авторов принципов Бога», - отмечается в исследовании.</w:t>
      </w:r>
    </w:p>
    <w:p>
      <w:pPr>
        <w:pStyle w:val="Normal"/>
        <w:rPr>
          <w:sz w:val="22"/>
        </w:rPr>
      </w:pPr>
      <w:r>
        <w:rPr>
          <w:sz w:val="22"/>
        </w:rPr>
        <w:t>2% опрошенных не смогли найти описание, которое бы соответствовало тому, как они воспринимают Библию.</w:t>
      </w:r>
    </w:p>
    <w:p>
      <w:pPr>
        <w:pStyle w:val="Normal"/>
        <w:rPr>
          <w:sz w:val="22"/>
        </w:rPr>
      </w:pPr>
      <w:r>
        <w:rPr>
          <w:sz w:val="22"/>
        </w:rPr>
        <w:t>Опрос показал, что, по сравнению с молодежью, среди старшего поколения больше людей, которые воспринимают Библию как Слово от Бога, а не как очередную книгу учений.</w:t>
      </w:r>
    </w:p>
    <w:p>
      <w:pPr>
        <w:pStyle w:val="Normal"/>
        <w:rPr>
          <w:sz w:val="22"/>
        </w:rPr>
      </w:pPr>
      <w:r>
        <w:rPr>
          <w:sz w:val="22"/>
        </w:rPr>
        <w:t>Кроме того, исследование определило, что большинство американцев предпочитают читать Библию короля Иакова.</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США опубликован подробный доклад о сексуальных злоупотреблениях католического духовенства</w:t>
      </w:r>
    </w:p>
    <w:p>
      <w:pPr>
        <w:pStyle w:val="Normal"/>
        <w:rPr>
          <w:sz w:val="22"/>
        </w:rPr>
      </w:pPr>
      <w:r>
        <w:rPr>
          <w:sz w:val="22"/>
        </w:rPr>
        <w:t>Скандал, вызванный преступлениями клириков на сексуальной почве, в последние два года стоил американским епархиям и монашеским орденам в общей сложности 119 079 647$, которые были израсходованы в период между серединой 2013 и серединой 2014 г., согласно отчету, опубликованному 17 апреля Конференцией католических епископов США.</w:t>
      </w:r>
    </w:p>
    <w:p>
      <w:pPr>
        <w:pStyle w:val="Normal"/>
        <w:rPr>
          <w:sz w:val="22"/>
        </w:rPr>
      </w:pPr>
      <w:r>
        <w:rPr>
          <w:sz w:val="22"/>
        </w:rPr>
        <w:t>Только 59% этих средств были выделены на урегулирование отношений с истцами ($62.9 млн.) или лечение жертв насилия ($7.7 млн.). Остальные деньги были потрачены на судебные издержки ($28.8 млн.), поддержку клириков-правонарушителей ($15.4 млн.) и другие затраты ($4.2 млн.), согласно данным подготовленного в 2014 г. «Отчета о внедрении хартии о защите детей и молодежи».</w:t>
      </w:r>
    </w:p>
    <w:p>
      <w:pPr>
        <w:pStyle w:val="Normal"/>
        <w:rPr>
          <w:sz w:val="22"/>
        </w:rPr>
      </w:pPr>
      <w:r>
        <w:rPr>
          <w:sz w:val="22"/>
        </w:rPr>
        <w:t>Между тем, общие издержки от скандала, вызванного сексуальными злоупотреблениями клириков, стоил американским епархиям и монашеским орденам в период между 2004 и серединой 2014 г. 2 895 629 230$.</w:t>
      </w:r>
    </w:p>
    <w:p>
      <w:pPr>
        <w:pStyle w:val="Normal"/>
        <w:rPr>
          <w:sz w:val="22"/>
        </w:rPr>
      </w:pPr>
      <w:r>
        <w:rPr>
          <w:sz w:val="22"/>
        </w:rPr>
        <w:t>В отчете отмечается, что епархии и монашеские ордена потратили дополнительно 31 667 740$ на усилия, направленные на защиту детей в 2013-14 гг.</w:t>
      </w:r>
    </w:p>
    <w:p>
      <w:pPr>
        <w:pStyle w:val="Normal"/>
        <w:rPr/>
      </w:pPr>
      <w:r>
        <w:rPr>
          <w:sz w:val="22"/>
        </w:rPr>
        <w:t>Во время контрольного периода 2014 г. 330 «новых вероятных утверждений» относительно сексуального насилия над малолетними со стороны священников или дьяконов были высказаны 336 людьми. Двое из них несовершеннолетние, остальная часть - взрослые, которые сказали, что были подвергнуты насилию лириками, когда они были детьми. Данные обвинения направлены против 245 представителей духовенства. 65% обвиняемых епархиальных клириков ранее уже становились объектами подозрений аналогичного рода. 75% из них - уже скончались или удалены от служения, лишены сана или пропали без вести.</w:t>
      </w:r>
    </w:p>
    <w:p>
      <w:pPr>
        <w:pStyle w:val="Normal"/>
        <w:rPr>
          <w:sz w:val="22"/>
        </w:rPr>
      </w:pPr>
      <w:r>
        <w:rPr>
          <w:sz w:val="22"/>
        </w:rPr>
        <w:t>Во время контрольного периода также было высказано 133 новых обвинения против епархиального духовенства и 21 новое обвинение против духовенства из числа монашествующих. В 61 случае прежних обвинений, они были сочтены «необоснованными или доказано ложными».</w:t>
      </w:r>
    </w:p>
    <w:p>
      <w:pPr>
        <w:pStyle w:val="Normal"/>
        <w:rPr>
          <w:sz w:val="22"/>
        </w:rPr>
      </w:pPr>
      <w:r>
        <w:rPr>
          <w:sz w:val="22"/>
        </w:rPr>
        <w:t>75% тех, кто утверждал, что стал жертвой злоупотреблений епархиального духовенства, и 87% тех, кто утверждал, что подвергся злоупотреблению со стороны духовенства монашеских орденов, были мужчинами. Преступления как правило, имели место, когда их жертвы находились в возрасте между 10 и 14 годами. Большинство утверждений включало инциденты, которые имели место между 1960 и 1989 гг., особенно в 1970-е гг.</w:t>
      </w:r>
    </w:p>
    <w:p>
      <w:pPr>
        <w:pStyle w:val="Normal"/>
        <w:rPr>
          <w:sz w:val="22"/>
        </w:rPr>
      </w:pPr>
      <w:r>
        <w:rPr>
          <w:sz w:val="22"/>
        </w:rPr>
        <w:t>Авторы отчета подвергли критике за непринятие участия в аудите римско-католическую епархию Линкольна и пять восточно-католических епархий: халдо-католическую епархию св. Петра Апостола в Сан-Диего, епархия Нарегской Богматери в Нью-Йорке для армяно-католиков, епархия Божией Матери Избавления в Ньюарке для сиро-католиков, епархию св. Марона в Бруклине (Маронитская церковь) и украинскую греко-католическую епархию Стамфор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мериканские врачи: аборт повышает риск рака груди</w:t>
      </w:r>
    </w:p>
    <w:p>
      <w:pPr>
        <w:pStyle w:val="Normal"/>
        <w:rPr>
          <w:sz w:val="22"/>
        </w:rPr>
      </w:pPr>
      <w:r>
        <w:rPr>
          <w:sz w:val="22"/>
        </w:rPr>
        <w:t>Американская коллегия педиатров выступила с официальным заявлением о том, что прерывание беременности значительно повышает риск развития онкологических заболеваний молочной железы.</w:t>
      </w:r>
    </w:p>
    <w:p>
      <w:pPr>
        <w:pStyle w:val="Normal"/>
        <w:rPr/>
      </w:pPr>
      <w:r>
        <w:rPr>
          <w:sz w:val="22"/>
        </w:rPr>
        <w:t>«Медицинское сообщество отказывалось признавать, что искусственное прерывание беременности до полного срока родов и до 32 недель беременности, повышает вероятность того, что у женщины будет развиваться рак молочной железы», - заявила организация врачей 7 апреля. По их словам этот риск особенно возрастает для подростков.</w:t>
      </w:r>
    </w:p>
    <w:p>
      <w:pPr>
        <w:pStyle w:val="Normal"/>
        <w:rPr>
          <w:sz w:val="22"/>
        </w:rPr>
      </w:pPr>
      <w:r>
        <w:rPr>
          <w:sz w:val="22"/>
        </w:rPr>
        <w:t>Исследования медиков показали увеличение случаев метастатического рака молочной железы в США молодых женщин в возрасте от 25 до 39 лет в случае, если те делали ранее аборт.</w:t>
      </w:r>
    </w:p>
    <w:p>
      <w:pPr>
        <w:pStyle w:val="Normal"/>
        <w:rPr>
          <w:sz w:val="22"/>
        </w:rPr>
      </w:pPr>
      <w:r>
        <w:rPr>
          <w:sz w:val="22"/>
        </w:rPr>
        <w:t>Совместно с другими исследователями из Китая, Индии и Румынии американские врачи исследовали «эффект дозы», показывающий, что рак груди становится все более вероятным с каждым последующим абортом.</w:t>
      </w:r>
    </w:p>
    <w:p>
      <w:pPr>
        <w:pStyle w:val="Normal"/>
        <w:rPr/>
      </w:pPr>
      <w:r>
        <w:rPr>
          <w:sz w:val="22"/>
        </w:rPr>
        <w:t>«Если учесть, нормальную анатомию и физиологию груди,» - сказал бывший президент Коллегии Доктор Ден Трамбулл, - «то становится ясно, что эта связь причинно-следственная, а не просто корреляционная».</w:t>
      </w:r>
    </w:p>
    <w:p>
      <w:pPr>
        <w:pStyle w:val="Normal"/>
        <w:rPr>
          <w:sz w:val="22"/>
        </w:rPr>
      </w:pPr>
      <w:r>
        <w:rPr>
          <w:sz w:val="22"/>
        </w:rPr>
        <w:t>Когда беременность оборвалась искусственно, с прекращением жизни нерожденного ребенка, ткань в груди матери не может созреть, как это происходило бы при естественных процессах, что увеличивает риск будущего злокачественности.</w:t>
      </w:r>
    </w:p>
    <w:p>
      <w:pPr>
        <w:pStyle w:val="Normal"/>
        <w:rPr/>
      </w:pPr>
      <w:r>
        <w:rPr>
          <w:sz w:val="22"/>
        </w:rPr>
        <w:t>Выкидыш в первом триместре не связан с увеличением риска рака молочной железы, - говорится в исследовании. В этом случае уровень эстрогена не повышается в течение беременности и рост тканей молочной железы не происходит в той же степени, как и при здоровой беременност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овет Европы обнародовал резолюцию против необоснованного изъятия детей у родителей</w:t>
      </w:r>
    </w:p>
    <w:p>
      <w:pPr>
        <w:pStyle w:val="Normal"/>
        <w:rPr>
          <w:sz w:val="22"/>
        </w:rPr>
      </w:pPr>
      <w:r>
        <w:rPr>
          <w:sz w:val="22"/>
        </w:rPr>
        <w:t>Парламентская ассамблея Совета Европы (ПАСЕ) опубликовала резолюцию о необходимости усилить законодательную и судебную защиту прав детей при решении вопроса об их изъятии из семьи.</w:t>
      </w:r>
    </w:p>
    <w:p>
      <w:pPr>
        <w:pStyle w:val="Normal"/>
        <w:rPr>
          <w:sz w:val="22"/>
        </w:rPr>
      </w:pPr>
      <w:r>
        <w:rPr>
          <w:sz w:val="22"/>
        </w:rPr>
        <w:t>Резолюция «Социальные службы в Европе: законодательство и практика изъятия детей из семьи в государствах-членах Совета Европы» принята на весенней сессии в Страсбурге на основании доклада, подготовленного депутатом Госдумы Ольгой Борзовой (Единая Россия).</w:t>
      </w:r>
    </w:p>
    <w:p>
      <w:pPr>
        <w:pStyle w:val="Normal"/>
        <w:rPr>
          <w:sz w:val="22"/>
        </w:rPr>
      </w:pPr>
      <w:r>
        <w:rPr>
          <w:sz w:val="22"/>
        </w:rPr>
        <w:t>ПАСЕ призвала государства, входящие в Совет Европы (СЕ) пересмотреть свое законодательство и практику, позволяющие разлучать детей с родителями против воли ребенка без судебного решения.</w:t>
      </w:r>
    </w:p>
    <w:p>
      <w:pPr>
        <w:pStyle w:val="Normal"/>
        <w:rPr>
          <w:sz w:val="22"/>
        </w:rPr>
      </w:pPr>
      <w:r>
        <w:rPr>
          <w:sz w:val="22"/>
        </w:rPr>
        <w:t>В резолюции отмечается, что социальные службы «слишком опрометчиво» берут под опеку детей, не прилагая достаточных усилий для поддержки их семей. Беспокоят ПАСЕ и противоположные случаи: когда соцслужбы не забирают вовремя детей, которым угрожает опасность, или опрометчиво возвращают их нерадивым или злоупотребляющим родительскими правами, что ставит под угрозу жизнь ребенка.</w:t>
      </w:r>
    </w:p>
    <w:p>
      <w:pPr>
        <w:pStyle w:val="Normal"/>
        <w:rPr>
          <w:sz w:val="22"/>
        </w:rPr>
      </w:pPr>
      <w:r>
        <w:rPr>
          <w:sz w:val="22"/>
        </w:rPr>
        <w:t>Государствам-членам Совета Европы рекомендовано предотвращать разрыв семейных связей, учитывая интересы и мнение дет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ервая католическая кофейня с пастырским попечением открылась в Польше</w:t>
      </w:r>
    </w:p>
    <w:p>
      <w:pPr>
        <w:pStyle w:val="Normal"/>
        <w:rPr>
          <w:sz w:val="22"/>
        </w:rPr>
      </w:pPr>
      <w:r>
        <w:rPr>
          <w:sz w:val="22"/>
        </w:rPr>
        <w:t>Первая в Польше кофейня академического пастырства открылась в городе Рыбник. Открытие гастрономического заведения состоялось 12 апреля. Оно предназначена для встреч членов академического пастырства, а также симпатизирующих ему и для тех, кто хотел бы присоединиться.</w:t>
      </w:r>
    </w:p>
    <w:p>
      <w:pPr>
        <w:pStyle w:val="Normal"/>
        <w:rPr>
          <w:sz w:val="22"/>
        </w:rPr>
      </w:pPr>
      <w:r>
        <w:rPr>
          <w:sz w:val="22"/>
        </w:rPr>
        <w:t>По выходным здесь планируется проводить концерты местных музыкантов. Здесь же будут проходить встречи с путешественниками, просмотры фильмов, вечера английского языка, когда можно будет побеседовать с лектором на английском языке.</w:t>
      </w:r>
    </w:p>
    <w:p>
      <w:pPr>
        <w:pStyle w:val="Normal"/>
        <w:rPr>
          <w:sz w:val="22"/>
        </w:rPr>
      </w:pPr>
      <w:r>
        <w:rPr>
          <w:sz w:val="22"/>
        </w:rPr>
        <w:t>Ремонт в помещении делали сами студенты и члены академического пастырства. Священник Рафал Спевак, академический пастырь, пояснил, что Католическая Церковь должна действовать и в повседневной жизни. Он подчеркнул, что Иисус тоже много времени уделял молитве в храме, но и часто встречался с людьми, обедал с ними.</w:t>
      </w:r>
    </w:p>
    <w:p>
      <w:pPr>
        <w:pStyle w:val="Normal"/>
        <w:rPr>
          <w:sz w:val="22"/>
        </w:rPr>
      </w:pPr>
      <w:r>
        <w:rPr>
          <w:sz w:val="22"/>
        </w:rPr>
        <w:t>В день открытия кофейню освятил архиепископ катовицкий Виктор Скворц.</w:t>
      </w:r>
    </w:p>
    <w:p>
      <w:pPr>
        <w:pStyle w:val="Normal"/>
        <w:rPr>
          <w:sz w:val="22"/>
        </w:rPr>
      </w:pPr>
      <w:r>
        <w:rPr>
          <w:sz w:val="22"/>
        </w:rPr>
        <w:t>Katolik.ru</w:t>
      </w:r>
    </w:p>
    <w:p>
      <w:pPr>
        <w:pStyle w:val="Normal"/>
        <w:rPr>
          <w:sz w:val="22"/>
        </w:rPr>
      </w:pPr>
      <w:r>
        <w:rPr>
          <w:sz w:val="22"/>
        </w:rPr>
      </w:r>
    </w:p>
    <w:p>
      <w:pPr>
        <w:pStyle w:val="Normal"/>
        <w:rPr>
          <w:b/>
          <w:b/>
          <w:sz w:val="22"/>
        </w:rPr>
      </w:pPr>
      <w:r>
        <w:rPr>
          <w:b/>
          <w:sz w:val="22"/>
        </w:rPr>
        <w:t>В Польше отслужили Мессу для байкеров</w:t>
      </w:r>
    </w:p>
    <w:p>
      <w:pPr>
        <w:pStyle w:val="Normal"/>
        <w:rPr>
          <w:sz w:val="22"/>
        </w:rPr>
      </w:pPr>
      <w:r>
        <w:rPr>
          <w:sz w:val="22"/>
        </w:rPr>
        <w:t>Митрополит Минско-Могилевский архиепископ Тадеуш Кондрусевич 20 апреля посетил Центр подготовки миссионеров в Варшаве. Иерарх пообщался с теми, кто готовится к выезду в миссионерские страны, а также познакомился со спецификой Центра.</w:t>
      </w:r>
    </w:p>
    <w:p>
      <w:pPr>
        <w:pStyle w:val="Normal"/>
        <w:rPr>
          <w:sz w:val="22"/>
        </w:rPr>
      </w:pPr>
      <w:r>
        <w:rPr>
          <w:sz w:val="22"/>
        </w:rPr>
        <w:t>В Центре ведется подготовка к служению за рубежом священников, монашествующих и мирян, поскольку осуществление миссионерской деятельности требует, чтобы евангелизаторы имели дополнительные знания, необходимые для работы в той или иной стране.</w:t>
      </w:r>
    </w:p>
    <w:p>
      <w:pPr>
        <w:pStyle w:val="Normal"/>
        <w:rPr>
          <w:sz w:val="22"/>
        </w:rPr>
      </w:pPr>
      <w:r>
        <w:rPr>
          <w:sz w:val="22"/>
        </w:rPr>
        <w:t>Накануне митрополит возглавил богослужение на полевом алтаре на Ясной горе во время ХІІ слета мотоциклистов имени кс. Улана Здислава Пешковскога. Участие приняли более 30 тысяч мотоциклистов, машины которых были освящены.</w:t>
      </w:r>
    </w:p>
    <w:p>
      <w:pPr>
        <w:pStyle w:val="Normal"/>
        <w:rPr>
          <w:sz w:val="22"/>
        </w:rPr>
      </w:pPr>
      <w:r>
        <w:rPr>
          <w:sz w:val="22"/>
        </w:rPr>
        <w:t>Традиционно перед открытием очередного сезона польские мотоциклисты совершают паломничество к Матери Божьей Ченстоховской с просьбами о Божьем благословении для всех, кто путешествует по земным путям.</w:t>
      </w:r>
    </w:p>
    <w:p>
      <w:pPr>
        <w:pStyle w:val="Normal"/>
        <w:rPr>
          <w:sz w:val="22"/>
        </w:rPr>
      </w:pPr>
      <w:r>
        <w:rPr>
          <w:sz w:val="22"/>
        </w:rPr>
        <w:t>Белорусский иерарх был приглашен на эти торжества не случайно: он не впервые встречается с некоторыми из участниками. Ранее он виделся со многими из них в Москве во время служения в России, затем в Будславе и польской Щецинской епархии.</w:t>
      </w:r>
    </w:p>
    <w:p>
      <w:pPr>
        <w:pStyle w:val="Normal"/>
        <w:rPr>
          <w:sz w:val="22"/>
        </w:rPr>
      </w:pPr>
      <w:r>
        <w:rPr>
          <w:sz w:val="22"/>
        </w:rPr>
        <w:t>Традиционно мотоциклисты привезли с собой мягкие игрушки для детей-сирот.</w:t>
      </w:r>
    </w:p>
    <w:p>
      <w:pPr>
        <w:pStyle w:val="Normal"/>
        <w:rPr>
          <w:sz w:val="22"/>
        </w:rPr>
      </w:pPr>
      <w:r>
        <w:rPr>
          <w:sz w:val="22"/>
        </w:rPr>
        <w:t>Catholic.by</w:t>
      </w:r>
    </w:p>
    <w:p>
      <w:pPr>
        <w:pStyle w:val="Normal"/>
        <w:rPr>
          <w:b/>
          <w:b/>
          <w:sz w:val="22"/>
        </w:rPr>
      </w:pPr>
      <w:r>
        <w:rPr>
          <w:b/>
          <w:sz w:val="22"/>
        </w:rPr>
      </w:r>
    </w:p>
    <w:p>
      <w:pPr>
        <w:pStyle w:val="Normal"/>
        <w:rPr>
          <w:b/>
          <w:b/>
          <w:sz w:val="22"/>
        </w:rPr>
      </w:pPr>
      <w:r>
        <w:rPr>
          <w:b/>
          <w:sz w:val="22"/>
        </w:rPr>
        <w:t>Ведьма благословила законодателей из американского штата Айова</w:t>
      </w:r>
    </w:p>
    <w:p>
      <w:pPr>
        <w:pStyle w:val="Normal"/>
        <w:rPr/>
      </w:pPr>
      <w:r>
        <w:rPr>
          <w:sz w:val="22"/>
        </w:rPr>
        <w:t>Жительница США Дебора Мейнард, называющая себя ведьмой, провела в нижней палате парламента штата Айова языческую службу. Об этом сообщает The Washington Post. Отмечается, что во время молитвы «жрица» обращалась к пяти элементам - воздуху, земле, воде, огню и духу. Кроме того, Мейнард призвала законодателей уважать связывающую всех людей сеть.</w:t>
      </w:r>
    </w:p>
    <w:p>
      <w:pPr>
        <w:pStyle w:val="Normal"/>
        <w:rPr>
          <w:sz w:val="22"/>
        </w:rPr>
      </w:pPr>
      <w:r>
        <w:rPr>
          <w:sz w:val="22"/>
        </w:rPr>
        <w:t>Инициатором посещения ведьмой парламента стала одна из парламентариев Лиз Беннет. По словам законодателя, она сделала это, чтобы показать присутствующим разнообразность верований. Кроме жрицы, Беннет пыталась пригласить на заседание представителя лютеранской церкви, пастора-содомита, раввина и дзен-буддиста.</w:t>
      </w:r>
    </w:p>
    <w:p>
      <w:pPr>
        <w:pStyle w:val="Normal"/>
        <w:rPr>
          <w:sz w:val="22"/>
        </w:rPr>
      </w:pPr>
      <w:r>
        <w:rPr>
          <w:sz w:val="22"/>
        </w:rPr>
        <w:t>По данным издания, несколько законодателей специально опоздали на работу, чтобы пропустить языческую службу. Другие во время выступления ведьмы повернулись к ней спиной. Католический священник Майк Демастус, присутствовавший на заседании, сказал, что молился о спасении души Мейнард.</w:t>
      </w:r>
    </w:p>
    <w:p>
      <w:pPr>
        <w:pStyle w:val="Normal"/>
        <w:rPr>
          <w:sz w:val="22"/>
        </w:rPr>
      </w:pPr>
      <w:r>
        <w:rPr>
          <w:sz w:val="22"/>
        </w:rPr>
        <w:t>The Washington Post отмечает, что это не первая подобная служба, которая проводилась в парламентах американских штатов. В 2009-м на заседании нижней палаты в Висконсине выступила «верховная жрица» Селена Фокс. В 1999 году языческая служба прошла в сенате штата Орегон.</w:t>
      </w:r>
    </w:p>
    <w:p>
      <w:pPr>
        <w:pStyle w:val="Normal"/>
        <w:rPr>
          <w:sz w:val="22"/>
        </w:rPr>
      </w:pPr>
      <w:r>
        <w:rPr>
          <w:sz w:val="22"/>
        </w:rPr>
        <w:t>Лента.</w:t>
      </w:r>
      <w:r>
        <w:rPr>
          <w:sz w:val="22"/>
          <w:lang w:val="en-US"/>
        </w:rPr>
        <w:t>Ru</w:t>
      </w:r>
    </w:p>
    <w:p>
      <w:pPr>
        <w:pStyle w:val="Normal"/>
        <w:rPr>
          <w:b/>
          <w:b/>
          <w:sz w:val="22"/>
        </w:rPr>
      </w:pPr>
      <w:r>
        <w:rPr>
          <w:b/>
          <w:sz w:val="22"/>
        </w:rPr>
      </w:r>
    </w:p>
    <w:p>
      <w:pPr>
        <w:pStyle w:val="Normal"/>
        <w:rPr>
          <w:b/>
          <w:b/>
          <w:sz w:val="22"/>
        </w:rPr>
      </w:pPr>
      <w:r>
        <w:rPr>
          <w:b/>
          <w:sz w:val="22"/>
        </w:rPr>
        <w:t>Врач из США дожил до 100 лет благодаря библейской диете</w:t>
      </w:r>
    </w:p>
    <w:p>
      <w:pPr>
        <w:pStyle w:val="Normal"/>
        <w:rPr/>
      </w:pPr>
      <w:r>
        <w:rPr>
          <w:sz w:val="22"/>
        </w:rPr>
        <w:t>Доктор Элссуорт Уэйрхэм из Калифорнии дожил до своего векового юбилея не только с трезвым умом, но и крепким телом - он до 96 лет продолжал делать операции на открытом сердце, до сих пор самостоятельно заботится о своем доме и играет в гольф.</w:t>
      </w:r>
    </w:p>
    <w:p>
      <w:pPr>
        <w:pStyle w:val="Normal"/>
        <w:rPr>
          <w:sz w:val="22"/>
        </w:rPr>
      </w:pPr>
      <w:r>
        <w:rPr>
          <w:sz w:val="22"/>
        </w:rPr>
        <w:t>Секретом своего здоровья и долголетия врач из Лома Линда, относящий себя к церкви адвентистов седьмого дня, считает библейский способ питания.</w:t>
      </w:r>
    </w:p>
    <w:p>
      <w:pPr>
        <w:pStyle w:val="Normal"/>
        <w:rPr/>
      </w:pPr>
      <w:r>
        <w:rPr>
          <w:sz w:val="22"/>
        </w:rPr>
        <w:t>«Я действительно не чувствуют разницы сейчас и в возрасте, скажем, 30 лет. Я бы прожил еще 25 лет, но знаю, что это невозможно», - рассказал журналистам National Geographic доктор Элссуорт Уэйрхэм.</w:t>
      </w:r>
    </w:p>
    <w:p>
      <w:pPr>
        <w:pStyle w:val="Normal"/>
        <w:rPr/>
      </w:pPr>
      <w:r>
        <w:rPr>
          <w:sz w:val="22"/>
        </w:rPr>
        <w:t>Лома Линда относится к одной из так называемых «синих зон» - регионов планеты, где люди живут дольше обычного. Многие эксперты считают, что секрет долголетия местных жителей в том, что они имеют подобный средиземноморскому способ питания. Даже выпекаемый здесь хлеб основан не на дрожжевом тесте, а на закваске с лактобактериям, что значительно снижает гликемическую нагрузку пищи. Вместо мяса доктор Уэйрхэм и его соседи едят бобы - именно этот продукт они считают ключом к долгой жизни.</w:t>
      </w:r>
    </w:p>
    <w:p>
      <w:pPr>
        <w:pStyle w:val="Normal"/>
        <w:rPr>
          <w:sz w:val="22"/>
        </w:rPr>
      </w:pPr>
      <w:r>
        <w:rPr>
          <w:sz w:val="22"/>
        </w:rPr>
        <w:t>В Лома Линда здоровое питание является частью религии. Адвентисты отмечают свой выходной в субботу вместо воскресенья, рассказывают журналисты National Geographic.</w:t>
      </w:r>
    </w:p>
    <w:p>
      <w:pPr>
        <w:pStyle w:val="Normal"/>
        <w:rPr>
          <w:sz w:val="22"/>
        </w:rPr>
      </w:pPr>
      <w:r>
        <w:rPr>
          <w:sz w:val="22"/>
        </w:rPr>
        <w:t>«Они берут свою диету прямо из Библии: Бытие, глава 1, стих 28. Там излагается диета Эдемского сада».</w:t>
      </w:r>
    </w:p>
    <w:p>
      <w:pPr>
        <w:pStyle w:val="Normal"/>
        <w:rPr>
          <w:sz w:val="22"/>
        </w:rPr>
      </w:pPr>
      <w:r>
        <w:rPr>
          <w:sz w:val="22"/>
        </w:rPr>
        <w:t>News.invictory.org</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2.04.15 На Пасху, 12 апреля, в египетском городе Загазиге были совершены три теракта - два взрыва прогремели возле церквей. В первом случае взрывчатка была заложена возле коптской церкви св. Георгия (по другим источникам св. Иосифа). Вскоре после этого прогремел взрыв у Евангелической церкви в том же районе. Теракты были совершены террористической организацией «Исламское государство в Египте». Нападения на церкви и преступления против христиан совершались и в дни, предшествовавшие Пасхе. Седмица.</w:t>
      </w:r>
      <w:r>
        <w:rPr>
          <w:sz w:val="22"/>
          <w:lang w:val="en-US"/>
        </w:rPr>
        <w:t>Ru</w:t>
      </w:r>
    </w:p>
    <w:p>
      <w:pPr>
        <w:pStyle w:val="Normal"/>
        <w:rPr>
          <w:sz w:val="22"/>
        </w:rPr>
      </w:pPr>
      <w:r>
        <w:rPr>
          <w:sz w:val="22"/>
        </w:rPr>
        <w:t>14.04.15 Волна церковных краж прокатилась по Камеруну. За несколько последних месяцев из католических церквей Яунде были похищены статуи, гостии и другие святыни. «Похитители святынь навлекают на себя гнев Божий, который может быть отвращен только после возвращения украденного», -- заявил настоятель прихода св. Терезы Жорж Мбалла Овоно. Седмица.</w:t>
      </w:r>
      <w:r>
        <w:rPr>
          <w:sz w:val="22"/>
          <w:lang w:val="en-US"/>
        </w:rPr>
        <w:t>Ru</w:t>
      </w:r>
    </w:p>
    <w:p>
      <w:pPr>
        <w:pStyle w:val="Normal"/>
        <w:rPr>
          <w:sz w:val="22"/>
        </w:rPr>
      </w:pPr>
      <w:r>
        <w:rPr>
          <w:sz w:val="22"/>
        </w:rPr>
        <w:t>14.04.15 Кардинал Винсент Николс, архиепископ Вестминстерский, примас католиков Англии и Уэльса, подтвердил, что боевики т.н. «Исламского государства» осквернили католический собор в Мосуле, Ирак. Кардинал Николс, который недавно посетил Ирак, чтобы выказать солидарность с христианскими беженцами, сообщил, что собор в Мосуле «в настоящее время осквернен и подвергнут вандализму, после чего вызывающе превращен в мечеть». «Исламское государство» в настоящее время полностью контролирует Мосул. Седмица.</w:t>
      </w:r>
      <w:r>
        <w:rPr>
          <w:sz w:val="22"/>
          <w:lang w:val="en-US"/>
        </w:rPr>
        <w:t>Ru</w:t>
      </w:r>
    </w:p>
    <w:p>
      <w:pPr>
        <w:pStyle w:val="Normal"/>
        <w:rPr>
          <w:sz w:val="22"/>
        </w:rPr>
      </w:pPr>
      <w:r>
        <w:rPr>
          <w:sz w:val="22"/>
        </w:rPr>
        <w:t>14.04.15 С начала 2014 года исламистская группировка "Боко харам" похитила в Нигерии не менее 2 тыс. женщин и девочек, сообщила правозащитная организация "Аmnesty International". В докладе, подготовленном организацией к годовщине резонансного похищения исламистами 219 школьниц, отмечается, что на деле "трудно оценить, сколько людей всего было похищено". Как сообщалось ранее, 14 апреля 2014 года "Боко харам" совершила нападение на школу в нигерийском городе Чибоке и похитила 219 школьниц. В мае в распространенном группировкой видеоролике были показаны около 100 из них в мусульманских одеждах, читающих Коран. После этого о судьбе девочек ничего не известно. Интерфакс-Религия</w:t>
      </w:r>
    </w:p>
    <w:p>
      <w:pPr>
        <w:pStyle w:val="Normal"/>
        <w:rPr>
          <w:sz w:val="22"/>
        </w:rPr>
      </w:pPr>
      <w:r>
        <w:rPr>
          <w:sz w:val="22"/>
        </w:rPr>
        <w:t>15.04.15 Планшет iPad, которым когда-то пользовался Папа Римский Франциск, продан на благотворительном аукционе в помощь католической школе для бедных почти за 40 тысяч долларов. Понтифик подарил свой планшет уругвайскому священнику Гонсало Аэмилиусу, когда тот посещал Ватикан, с пожеланием использовать этот подарок в благотворительных целях. Аукцион состоялся в столице Уругвая. Самая высокая ставка была сделана участником торгов, который пожелал остаться неизвестным. Папский iPad мало чем отличается от обычного планшета, на нем выгравированы две надписи: "Su Santidad Francisco" и "Vatican Internet service". Седмица.</w:t>
      </w:r>
      <w:r>
        <w:rPr>
          <w:sz w:val="22"/>
          <w:lang w:val="en-US"/>
        </w:rPr>
        <w:t>Ru</w:t>
      </w:r>
    </w:p>
    <w:p>
      <w:pPr>
        <w:pStyle w:val="Normal"/>
        <w:rPr>
          <w:sz w:val="22"/>
        </w:rPr>
      </w:pPr>
      <w:r>
        <w:rPr>
          <w:sz w:val="22"/>
        </w:rPr>
        <w:t>15.04.15 Неизвестные спилили фигуры деревянных идолов Чансын в парке Сосновка в Петербурге. Скульптуры были подарены Петербургу Южной Кореей к 300-летию "северной столицы". Они представляют собой девять деревянных столбов высотой 4 метра. Сотрудники охранного предприятия вместе с работниками садово-паркового предприятия подали заявление о факте вандализма в полицию. Спиленные фигуры восстановлению не подлежат, они демонтированы и вывезены с объекта. Интерфакс-Религия</w:t>
      </w:r>
    </w:p>
    <w:p>
      <w:pPr>
        <w:pStyle w:val="Normal"/>
        <w:rPr>
          <w:sz w:val="22"/>
        </w:rPr>
      </w:pPr>
      <w:r>
        <w:rPr>
          <w:sz w:val="22"/>
        </w:rPr>
        <w:t>15.04.15 Неизвестные осквернили около 300 могил на кладбище в Кастре (департамент Тарн, Франция). Разрушено распятие, перевернута статуя Девы Марии, разбиты надгробия. Мэр городка Паскаль Бугис сказал, что произошедшее ужасно не только из-за своих масштабов, но и потому, что были разрушены христианские символы. Седмица.</w:t>
      </w:r>
      <w:r>
        <w:rPr>
          <w:sz w:val="22"/>
          <w:lang w:val="en-US"/>
        </w:rPr>
        <w:t>Ru</w:t>
      </w:r>
    </w:p>
    <w:p>
      <w:pPr>
        <w:pStyle w:val="Normal"/>
        <w:rPr>
          <w:sz w:val="22"/>
        </w:rPr>
      </w:pPr>
      <w:r>
        <w:rPr>
          <w:sz w:val="22"/>
        </w:rPr>
        <w:t>15.04.15 В Сирии при артобстреле погибли два молодых (21 и 17 лет) монаха - представители католического монашеского Ордена Селезианцев. Седмица.</w:t>
      </w:r>
      <w:r>
        <w:rPr>
          <w:sz w:val="22"/>
          <w:lang w:val="en-US"/>
        </w:rPr>
        <w:t>Ru</w:t>
      </w:r>
    </w:p>
    <w:p>
      <w:pPr>
        <w:pStyle w:val="Normal"/>
        <w:rPr>
          <w:sz w:val="22"/>
        </w:rPr>
      </w:pPr>
      <w:r>
        <w:rPr>
          <w:sz w:val="22"/>
        </w:rPr>
        <w:t>16.04.15 В поисках молодого человека, принявшего христианство и оставившего ислам, толпа мусульман совершила нападения на жителей деревни в штате Кано (Нигерия). Нападающие подожгли церковь и дом пастора, в результате чего погибла одна из дочерей священнослужителя. Седмица.</w:t>
      </w:r>
      <w:r>
        <w:rPr>
          <w:sz w:val="22"/>
          <w:lang w:val="en-US"/>
        </w:rPr>
        <w:t>Ru</w:t>
      </w:r>
    </w:p>
    <w:p>
      <w:pPr>
        <w:pStyle w:val="Normal"/>
        <w:rPr>
          <w:sz w:val="22"/>
        </w:rPr>
      </w:pPr>
      <w:r>
        <w:rPr>
          <w:sz w:val="22"/>
        </w:rPr>
        <w:t>16.04.15 ФСБ возбудила уголовное дело в отношении студентки колледжа в Петербурге, которая уехала в Сирию и пытается вербовать своих знакомых в ряды террористической группировки "Исламское государство". Дело возбуждено по ст.208 УК (организация незаконного вооруженного формирования или участие в нем). Уголовное дело в отношении студентки получило процессуальный ход в начале 2015 года, после того, как ИГ признали запрещенной в России организацией. Интерфакс-Религия</w:t>
      </w:r>
    </w:p>
    <w:p>
      <w:pPr>
        <w:pStyle w:val="Normal"/>
        <w:rPr/>
      </w:pPr>
      <w:r>
        <w:rPr>
          <w:sz w:val="22"/>
        </w:rPr>
        <w:t>16.04.15 Мусульмане России собрали 850 тыс. рублей пожертвований на "мобильную" мечеть - автомобиль, который поможет совершить намаз там, где нет стационарного молитвенного дома. Об этом сообщили инициаторы проекта - команда российского мусульманского навигатора HalalGuide. Внутри мечети на колесах будет оборудовано помещение для совершения омовения, а так же мини-молельный зал и кафе с халяль-едой. Услугами мечети можно будет воспользоваться бесплатно: достаточно оставить заявку на сайте, и мечеть приедет в указанное место. ТАСС</w:t>
      </w:r>
    </w:p>
    <w:p>
      <w:pPr>
        <w:pStyle w:val="Normal"/>
        <w:rPr>
          <w:sz w:val="22"/>
        </w:rPr>
      </w:pPr>
      <w:r>
        <w:rPr>
          <w:sz w:val="22"/>
        </w:rPr>
        <w:t>16.04.15 Власти Катара законодательно ввели штрафы за работу предприятий торговли, общественного питания, сферы услуг и даже медицинских учреждений во время общей для мусульман полуденной молитвы, которая проходит по пятницам. Новый закон обязывает все магазины, супермаркеты, кафе, рестораны, офисы фирм и даже клиники прекращать свою деятельность на 90 минут на время пятничной молитвы. В противном случае на предприятие или учреждение будет наложен штраф в размере 10 тыс. катарских риалов (около $2,7 тыс.). ТАСС</w:t>
      </w:r>
    </w:p>
    <w:p>
      <w:pPr>
        <w:pStyle w:val="Normal"/>
        <w:rPr>
          <w:sz w:val="22"/>
        </w:rPr>
      </w:pPr>
      <w:r>
        <w:rPr>
          <w:sz w:val="22"/>
        </w:rPr>
        <w:t>17.04.15 В пакистанском Лахоре обстреляли католическую школу св. Франциска. Предположительно преступление совершили исламские боевики. 1 ученик и 2 охранников получили ранения и доставлены в больницу. Мотив нападения не установлен. Несколькими неделями ранее, 24 марта, боевики обстреляли христианскую церковь св. Петра в Лахоре. Огонь вели по офицерам полиции, охранявшим храм. Как только полицейские открыли ответный огонь, преступники скрылись. 2 прохожих получили легкие травмы. Православие и мир</w:t>
      </w:r>
    </w:p>
    <w:p>
      <w:pPr>
        <w:pStyle w:val="Normal"/>
        <w:rPr>
          <w:sz w:val="22"/>
        </w:rPr>
      </w:pPr>
      <w:r>
        <w:rPr>
          <w:sz w:val="22"/>
        </w:rPr>
        <w:t>20.04.15 В Италии неизлечимо больного мужчину перед его ожидаемой в ближайшее время кончиной рукоположили в католические священники. 38-летний Сальваторе Меллоне был посвящен в клирики местным архиепископом в южно-итальянском городе Барлетта. Несколькими днями ранее больному раком последней стадии мужчине позвонил Папа Франциск и попросил, чтобы его первой священнической молитвой была молитва о понтифике. В 2011 г. Меллоне поступил в католическую семинарию. На следующий год заболел раком. Архиепископ Трани Джованно Баттиста Пичиерри сократил годы обучения больного семинариста с 6 до 4, чтобы тот до кончины успел принять священнический сан. Благовест-инфо</w:t>
      </w:r>
    </w:p>
    <w:p>
      <w:pPr>
        <w:pStyle w:val="Normal"/>
        <w:rPr>
          <w:sz w:val="22"/>
        </w:rPr>
      </w:pPr>
      <w:r>
        <w:rPr>
          <w:sz w:val="22"/>
        </w:rPr>
        <w:t>21.04.15 В Бангладеш на Светлой седмице мусульмане ворвались в католическую деревню Хасия. Услышав крики, священник Джеймс Кирон Розарио попытался помочь односельчанам, однако получил серьёзное ранение в результате удара ножом в живот. Мусульмане ворвались в храм, устроили погром, порвали Библии, поломали кресты, иконы, и украли ценные вещи на сумму около 4000 евро. Также во дворе грабители поубивали и поворовали мелкий скот и домашнюю птицу. "Мы надеемся, что правительство найдет мирное решение и наши люди смогут жить без притеснений", - заявил после инцидента епископ Сайлехта Бежу ДеКруз. Седмица.</w:t>
      </w:r>
      <w:r>
        <w:rPr>
          <w:sz w:val="22"/>
          <w:lang w:val="en-US"/>
        </w:rPr>
        <w:t>Ru</w:t>
      </w:r>
    </w:p>
    <w:p>
      <w:pPr>
        <w:pStyle w:val="Normal"/>
        <w:rPr>
          <w:sz w:val="22"/>
        </w:rPr>
      </w:pPr>
      <w:r>
        <w:rPr>
          <w:sz w:val="22"/>
        </w:rPr>
        <w:t>21.04.15 От вандалов пострадала церковь св. Марии в городе Агра (Индия): взломаны церковные ворота, разрушены 2 статуи. На шее образа Девы Марии преступники завязали ошейник и попытались взломать дверь церкви, но безуспешно. С декабря 2014 года, по крайней мере, 6 церквей были осквернены в Дели. Несколько нападений на христиан совершено в других городах. Христианские лидеры утверждают, что речь идет об инцидентах на почве антихристианской ненависти, за которыми стоят хиндутва. Индийские власти утверждают, что это обычный криминал. Седмица.Ru</w:t>
      </w:r>
    </w:p>
    <w:p>
      <w:pPr>
        <w:pStyle w:val="Normal"/>
        <w:rPr/>
      </w:pPr>
      <w:r>
        <w:rPr>
          <w:sz w:val="22"/>
        </w:rPr>
        <w:t>21.04.15 Деканом Теологического факультета Латвийского университета (ЛУ) впервые в иcтории учебного заведения стала женщина - ассоциированный профессор Даце Балоде. По данным Латвийского лютеранского объединения женщин-теологов, Балоде также стала первым деканом факультета теологии ЛУ, не являющимся ординированным священником. Седмица.Ru</w:t>
      </w:r>
    </w:p>
    <w:p>
      <w:pPr>
        <w:pStyle w:val="Normal"/>
        <w:rPr/>
      </w:pPr>
      <w:r>
        <w:rPr>
          <w:sz w:val="22"/>
        </w:rPr>
        <w:t>21.04.15 Осужденный на два года условно за сокрытие информации, связанной с насилием над детьми, епископ Канзас-Сити Роберт Финн покидает свой пост. Финн - первый американский иерарх, признанный виновным по уголовному делу подобного рода.</w:t>
      </w:r>
    </w:p>
    <w:p>
      <w:pPr>
        <w:pStyle w:val="Normal"/>
        <w:rPr>
          <w:sz w:val="22"/>
        </w:rPr>
      </w:pPr>
      <w:r>
        <w:rPr>
          <w:sz w:val="22"/>
        </w:rPr>
        <w:t>В 2010 году он не сообщил в полицию о том, что священника его епархии Шона Рэтигена подозревают в сексуальном насилии над детьми. В компьютере Рэтигена обнаружили детскую порнографию, и даже после начала расследования священник продолжал контактировать с детьми. ВВС</w:t>
      </w:r>
    </w:p>
    <w:p>
      <w:pPr>
        <w:pStyle w:val="Normal"/>
        <w:rPr>
          <w:sz w:val="22"/>
        </w:rPr>
      </w:pPr>
      <w:r>
        <w:rPr>
          <w:sz w:val="22"/>
        </w:rPr>
        <w:t>22.04.15 Христианская община в Малайзии была вынуждена демонтировать крест с церкви после требований мусульман. Протестующие пришли к новой церкви в Тамани-Медан, Петалинг-Джая, и заявили, что церковный крест является «вызовом исламу» и может поколебать веру молодежи. Крест был снесен через несколько часов после протеста. Совет церквей Малайзии, комментируя ситуация, заявил, что протест был политически мотивирован, чтобы разжечь религиозную напряженность в Селангоре. Совет также призвал власти «принять решительные меры против любого, кто стремится сорвать богослужение других общин, и, стремиться действовать вне закона, навязывая свои религиозные взгляды другим путем сбора агрессивной толпы». Седмица.Ru</w:t>
      </w:r>
    </w:p>
    <w:p>
      <w:pPr>
        <w:pStyle w:val="Normal"/>
        <w:rPr/>
      </w:pPr>
      <w:r>
        <w:rPr>
          <w:sz w:val="22"/>
        </w:rPr>
        <w:t>22.04.15 759-летие Львова отметят как День города Шептицкого. Это связано с совпадением даты дня города - 3 мая - со 150-летним юбилеем со дня рождения митрополита Андрея Шептицкого, главы УГКЦ в 1900-1944 годах. В рамках празднования состоится экуменический молебен на площади Рынок, квест "Семья Шептицкого", ярмарка, детская театральная постановка и большой концерт. УНИАН-Религия</w:t>
      </w:r>
    </w:p>
    <w:p>
      <w:pPr>
        <w:pStyle w:val="Normal"/>
        <w:rPr>
          <w:sz w:val="22"/>
        </w:rPr>
      </w:pPr>
      <w:r>
        <w:rPr>
          <w:sz w:val="22"/>
        </w:rPr>
        <w:t>22.04.15 В ЮАР убита 87-летняя австрийская монахиня. Сестра Стефани Тифенбахер состояла в ордене «Сестер-миссионерок Священной Крови» и была приписана к монастырю Вернберг в Каринтии. 31 мая Стефани собиралась отметить 65-летие своей монашеской жизни. Полиция провинции Квазулу-Натал предполагает, что монахиня была убита в результате ограбления: из кельи Тифенбахер пропали деньги. Седмица.Ru</w:t>
      </w:r>
    </w:p>
    <w:p>
      <w:pPr>
        <w:pStyle w:val="Normal"/>
        <w:rPr>
          <w:sz w:val="22"/>
        </w:rPr>
      </w:pPr>
      <w:r>
        <w:rPr>
          <w:sz w:val="22"/>
        </w:rPr>
        <w:t>22.04.15 Сотрудники полиции арестовали в Париже мужчину, готовившегося совершить нападения на церкви. 24-летний молодой человек собирался "совершить нападение на одну или две церкви", рассказал министр. Следователи обнаружили, что у несостоявшегося террориста хранилось оружие. Арест был произведен в воскресенье, однако власти объявили о нем лишь сейчас. Интерфакс-Религия</w:t>
      </w:r>
    </w:p>
    <w:p>
      <w:pPr>
        <w:pStyle w:val="Normal"/>
        <w:rPr>
          <w:sz w:val="22"/>
        </w:rPr>
      </w:pPr>
      <w:r>
        <w:rPr>
          <w:sz w:val="22"/>
        </w:rPr>
        <w:t>22.04.15 Папа Римский тайно встретился с кандидатом на пост главы французской миссии в Ватикане и лично заявил ему о своем отказе в аккредитации. Решающим препятствием для назначения Лорана Стефанини послом Франции в Ватикане стала его открытая гомосексуальность. РИА Новости</w:t>
      </w:r>
    </w:p>
    <w:p>
      <w:pPr>
        <w:pStyle w:val="Normal"/>
        <w:rPr/>
      </w:pPr>
      <w:r>
        <w:rPr>
          <w:sz w:val="22"/>
        </w:rPr>
        <w:t>23.04.15 Совершить паломничество к святыням ислама в Мекке и Медине таджикские мусульмане смогут теперь по достижении 35-летнего возраста. "Цель нашего решения заключается в том, чтобы предоставить возможность пожилым людям совершить паломничество и осуществить их давнюю мечту", - пояснили в Комитете по делам религий при правительстве Таджикистана. Интерфакс-Религия</w:t>
      </w:r>
    </w:p>
    <w:p>
      <w:pPr>
        <w:pStyle w:val="Normal"/>
        <w:rPr>
          <w:sz w:val="22"/>
        </w:rPr>
      </w:pPr>
      <w:r>
        <w:rPr>
          <w:sz w:val="22"/>
        </w:rPr>
        <w:t>23.04.15 После предотвращения запланированной террористической атаки на две церкви, премьер-министр Манюэль Вальс объявил, что “определенная защита” обеспечена 178 католическим храмам на территории Франции. Нападению на приходы Вильжуифе помешали, когда 24-летний алжирский студент предположительно убил женщину и вызвал машину скорой помощи, пытаясь изобразить себя как жертву преступления. Проведенное полицией расследование раскрыло планы нападения на католические церкви, которые были связаны с деятельностью исламистов, прибывших из Сирии. Седмица.Ru</w:t>
      </w:r>
    </w:p>
    <w:p>
      <w:pPr>
        <w:pStyle w:val="Normal"/>
        <w:rPr>
          <w:sz w:val="22"/>
        </w:rPr>
      </w:pPr>
      <w:r>
        <w:rPr>
          <w:sz w:val="22"/>
        </w:rPr>
        <w:t>23.04.15 Итальянский суд постановил, что операция по изменению пола не аннулирует брак, в котором состоит лицо изменившее свой пол. В то же время суд отметил, что данное решение отнюдь не означает правового признания однополого "брака" в Италии. Данное курьезное решение принял суд в провинции Эмилия-Романья по поводу брака, в котором муж принял решение подвергнуться операции по изменению пола и попросил зарегистрировать его после этого как женщину. Когда в министерстве внутренних дел заявили, что брак в таком случае будет недействителен, супруги выразили по этому поводу протест, назвав требование МВД "принуждением к разводу". Седмица.Ru</w:t>
      </w:r>
    </w:p>
    <w:p>
      <w:pPr>
        <w:pStyle w:val="Normal"/>
        <w:rPr>
          <w:sz w:val="22"/>
        </w:rPr>
      </w:pPr>
      <w:r>
        <w:rPr>
          <w:sz w:val="22"/>
        </w:rPr>
        <w:t>23.04.15 В Голландии порядка 1000 церквей, вероятно, будут закрыты. Об этом сообщил верующим кардинал Вильгельм Эйк, архиепископ Утрехта и председатель голландской Конференции епископов. Это стало необходимым ввиду резкого снижения количества прихожан, из-за чего работа приходов стала просто невозможной, поясняет Вильгельм Эйк. Также архиепископ настоятельно просит верующих не возмущаться из-за закрытия церквей. Такая ситуация стала результатом «ошибок местной церкви после (Второго Ватиканского) Собора и отказа от евангелизации». Katolik.ru</w:t>
      </w:r>
    </w:p>
    <w:p>
      <w:pPr>
        <w:pStyle w:val="Normal"/>
        <w:rPr>
          <w:sz w:val="22"/>
        </w:rPr>
      </w:pPr>
      <w:r>
        <w:rPr>
          <w:sz w:val="22"/>
        </w:rPr>
        <w:t>24.04.15 Сотрудники итальянской полиции задержали 18 предполагаемых террористов. Речь идет о членах связанной с "Аль-Каидой" группировки, которая базировалась на Сардинии. Задержания произведены на территории семи провинций. Как сообщили в прокуратуре Сардинии, несколько лет назад задержанные обсуждали возможность организации нападения в Ватикане. Однако дальше обсуждения дело не зашло. Седмица.Ru</w:t>
      </w:r>
    </w:p>
    <w:p>
      <w:pPr>
        <w:pStyle w:val="Normal"/>
        <w:rPr/>
      </w:pPr>
      <w:r>
        <w:rPr>
          <w:sz w:val="22"/>
        </w:rPr>
        <w:t>24.04.15 День Победы в Великой Отечественной войне в этом году будет отмечаться иудейскими общинами разных стран не только как светский, но и как религиозный праздник. Его внесли в мировой еврейский религиозный календарь под названием "День Спасения и Освобождения". Поддержат ли праздник раввины Украины - неизвестно. По материалам ТАСС</w:t>
      </w:r>
    </w:p>
    <w:p>
      <w:pPr>
        <w:pStyle w:val="Normal"/>
        <w:rPr>
          <w:b/>
          <w:b/>
          <w:sz w:val="22"/>
        </w:rPr>
      </w:pPr>
      <w:r>
        <w:rPr>
          <w:b/>
          <w:sz w:val="22"/>
        </w:rPr>
      </w:r>
    </w:p>
    <w:p>
      <w:pPr>
        <w:pStyle w:val="Normal"/>
        <w:rPr>
          <w:b/>
          <w:b/>
          <w:sz w:val="22"/>
        </w:rPr>
      </w:pPr>
      <w:r>
        <w:rPr>
          <w:b/>
          <w:sz w:val="22"/>
        </w:rPr>
        <w:t>Новости одной строкой</w:t>
      </w:r>
    </w:p>
    <w:p>
      <w:pPr>
        <w:pStyle w:val="Normal"/>
        <w:rPr>
          <w:sz w:val="22"/>
        </w:rPr>
      </w:pPr>
      <w:r>
        <w:rPr>
          <w:sz w:val="22"/>
        </w:rPr>
        <w:t>14.04.15 Удмуртская епархия извинилась перед Минкультуры за ситуацию с постановкой пушкинской "Метели" http://www.interfax-religion.ru/?act=news&amp;div=58526</w:t>
      </w:r>
    </w:p>
    <w:p>
      <w:pPr>
        <w:pStyle w:val="Normal"/>
        <w:rPr>
          <w:sz w:val="22"/>
        </w:rPr>
      </w:pPr>
      <w:r>
        <w:rPr>
          <w:sz w:val="22"/>
        </w:rPr>
        <w:t>14.04.15 Боевики ИГИЛ потребовали 100 млн. долларов за похищенных в феврале христиан http://www.sedmitza.ru/text/5528467.html</w:t>
      </w:r>
    </w:p>
    <w:p>
      <w:pPr>
        <w:pStyle w:val="Normal"/>
        <w:rPr>
          <w:sz w:val="22"/>
        </w:rPr>
      </w:pPr>
      <w:r>
        <w:rPr>
          <w:sz w:val="22"/>
        </w:rPr>
        <w:t>14.04.15 Скончался кардинал Роберто Туччи http://www.sedmitza.ru/text/5530137.html</w:t>
      </w:r>
    </w:p>
    <w:p>
      <w:pPr>
        <w:pStyle w:val="Normal"/>
        <w:rPr>
          <w:sz w:val="22"/>
        </w:rPr>
      </w:pPr>
      <w:r>
        <w:rPr>
          <w:sz w:val="22"/>
        </w:rPr>
        <w:t>15.04.15 В Белгороде открыли памятник преподобному Серафиму Саровскому http://www.sedmitza.ru/text/5529977.html</w:t>
      </w:r>
    </w:p>
    <w:p>
      <w:pPr>
        <w:pStyle w:val="Normal"/>
        <w:rPr>
          <w:sz w:val="22"/>
        </w:rPr>
      </w:pPr>
      <w:r>
        <w:rPr>
          <w:sz w:val="22"/>
        </w:rPr>
        <w:t>17.04.15 Численность католиков в мире с 2005 г. увеличилась более чем на 12% http://www.sedmitza.ru/text/5534429.html</w:t>
      </w:r>
    </w:p>
    <w:p>
      <w:pPr>
        <w:pStyle w:val="Normal"/>
        <w:rPr>
          <w:sz w:val="22"/>
        </w:rPr>
      </w:pPr>
      <w:r>
        <w:rPr>
          <w:sz w:val="22"/>
        </w:rPr>
        <w:t>19.04.15 Скончался кардинал Френсис Джордж, бывший архиепископ Чикаго http://blagovest-info.ru/index.php?ss=2&amp;s=3&amp;id=62013</w:t>
      </w:r>
    </w:p>
    <w:p>
      <w:pPr>
        <w:pStyle w:val="Normal"/>
        <w:rPr>
          <w:sz w:val="22"/>
        </w:rPr>
      </w:pPr>
      <w:r>
        <w:rPr>
          <w:sz w:val="22"/>
        </w:rPr>
        <w:t>20.04.15 В каждой деревне должен быть свой храм, считает митрополит Иларион http://foma.ru/v-kazhdoy-derevne-dolzhen-byit-svoy-hram-mitropolit-ilarion.html</w:t>
      </w:r>
    </w:p>
    <w:p>
      <w:pPr>
        <w:pStyle w:val="Normal"/>
        <w:rPr>
          <w:sz w:val="22"/>
        </w:rPr>
      </w:pPr>
      <w:r>
        <w:rPr>
          <w:sz w:val="22"/>
        </w:rPr>
        <w:t>20.04.15 Во Франции на кладбище разрушено 215 христианских надгробий http://www.sedmitza.ru/text/5540074.html</w:t>
      </w:r>
    </w:p>
    <w:p>
      <w:pPr>
        <w:pStyle w:val="Normal"/>
        <w:rPr>
          <w:sz w:val="22"/>
        </w:rPr>
      </w:pPr>
      <w:r>
        <w:rPr>
          <w:sz w:val="22"/>
        </w:rPr>
        <w:t>21.04.15 В Бангладеш священника пытались зарезать за попытку защитить односельчан от исламистов http://www.pravmir.ru/v-bangladesh-svyashhennika-pyitalis-zarezat-za-popyitku-zashhitit-odnoselchan-ot-islamistov</w:t>
      </w:r>
    </w:p>
    <w:p>
      <w:pPr>
        <w:pStyle w:val="Normal"/>
        <w:rPr>
          <w:sz w:val="22"/>
        </w:rPr>
      </w:pPr>
      <w:r>
        <w:rPr>
          <w:sz w:val="22"/>
        </w:rPr>
        <w:t>21.04.15 85% христиан покинули сирийский Идлиб http://www.sedmitza.ru/text/5542515.html</w:t>
      </w:r>
    </w:p>
    <w:p>
      <w:pPr>
        <w:pStyle w:val="Normal"/>
        <w:rPr>
          <w:sz w:val="22"/>
        </w:rPr>
      </w:pPr>
      <w:r>
        <w:rPr>
          <w:sz w:val="22"/>
        </w:rPr>
        <w:t>21.04.15 В Швейцарии освятили второй сикхский храм http://www.sedmitza.ru/text/5542422.html</w:t>
      </w:r>
    </w:p>
    <w:p>
      <w:pPr>
        <w:pStyle w:val="Normal"/>
        <w:rPr>
          <w:sz w:val="22"/>
        </w:rPr>
      </w:pPr>
      <w:r>
        <w:rPr>
          <w:sz w:val="22"/>
        </w:rPr>
        <w:t>22.04.15 В Мекке откроется первый халяльный секс-шоп http://www.sedmitza.ru/text/5544168.html</w:t>
      </w:r>
    </w:p>
    <w:p>
      <w:pPr>
        <w:pStyle w:val="Normal"/>
        <w:rPr>
          <w:sz w:val="22"/>
        </w:rPr>
      </w:pPr>
      <w:r>
        <w:rPr>
          <w:sz w:val="22"/>
        </w:rPr>
        <w:t>22.04.15 Представитель ФСБ заявил о существовании в России "тюремных джамаатов" http://www.interfax-religion.ru/?act=news&amp;div=58618</w:t>
      </w:r>
    </w:p>
    <w:p>
      <w:pPr>
        <w:pStyle w:val="Normal"/>
        <w:rPr>
          <w:sz w:val="22"/>
        </w:rPr>
      </w:pPr>
      <w:r>
        <w:rPr>
          <w:sz w:val="22"/>
        </w:rPr>
        <w:t>22.04.15 17 паломников из Индии погибли в Непале при падении автобуса в пропасть http://www.interfax-religion.ru/?act=news&amp;div=58617</w:t>
      </w:r>
    </w:p>
    <w:p>
      <w:pPr>
        <w:pStyle w:val="Normal"/>
        <w:rPr>
          <w:sz w:val="22"/>
        </w:rPr>
      </w:pPr>
      <w:r>
        <w:rPr>
          <w:sz w:val="22"/>
        </w:rPr>
        <w:t>22.04.15 В Москве в рамках специальной программы построили 115 храмов и часовен http://www.interfax-religion.ru/?act=news&amp;div=58629</w:t>
      </w:r>
    </w:p>
    <w:p>
      <w:pPr>
        <w:pStyle w:val="Normal"/>
        <w:rPr>
          <w:sz w:val="22"/>
        </w:rPr>
      </w:pPr>
      <w:r>
        <w:rPr>
          <w:sz w:val="22"/>
        </w:rPr>
        <w:t>23.04.15 В 2015 году за счет бюджета Москвы отреставрируют 14 церковных объектов культурного наследия http://www.sedmitza.ru/text/5546398.html</w:t>
      </w:r>
    </w:p>
    <w:p>
      <w:pPr>
        <w:pStyle w:val="Normal"/>
        <w:rPr>
          <w:sz w:val="22"/>
        </w:rPr>
      </w:pPr>
      <w:r>
        <w:rPr>
          <w:sz w:val="22"/>
        </w:rPr>
        <w:t>23.04.15 Для оценки архитектурных проектов новых храмов Москвы будет создан Экспертный совет http://www.patriarchia.ru/db/text/4054315.html</w:t>
      </w:r>
    </w:p>
    <w:p>
      <w:pPr>
        <w:pStyle w:val="Normal"/>
        <w:rPr>
          <w:sz w:val="22"/>
        </w:rPr>
      </w:pPr>
      <w:r>
        <w:rPr>
          <w:sz w:val="22"/>
        </w:rPr>
        <w:t>23.04.15 Глава Ордена Иезуитов уволил все руководство Папского Восточного института http://www.sedmitza.ru/text/5546735.html</w:t>
      </w:r>
    </w:p>
    <w:p>
      <w:pPr>
        <w:pStyle w:val="Normal"/>
        <w:rPr>
          <w:sz w:val="22"/>
        </w:rPr>
      </w:pPr>
      <w:r>
        <w:rPr>
          <w:sz w:val="22"/>
        </w:rPr>
        <w:t>23.04.15 Опубликован ежегодный доклад о преследованиях христиан в Китае http://www.sedmitza.ru/text/5546635.html</w:t>
      </w:r>
    </w:p>
    <w:p>
      <w:pPr>
        <w:pStyle w:val="Normal"/>
        <w:rPr>
          <w:sz w:val="22"/>
        </w:rPr>
      </w:pPr>
      <w:r>
        <w:rPr>
          <w:sz w:val="22"/>
        </w:rPr>
        <w:t>24.04.15 В Чувашии марийскую "ведьму" приговорили к 5 годам за мошенничество http://www.sedmitza.ru/text/5548379.html</w:t>
      </w:r>
    </w:p>
    <w:p>
      <w:pPr>
        <w:pStyle w:val="Normal"/>
        <w:rPr>
          <w:sz w:val="22"/>
        </w:rPr>
      </w:pPr>
      <w:r>
        <w:rPr>
          <w:sz w:val="22"/>
        </w:rPr>
        <w:t>24.04.15 В Италии по обвинению в убийстве женщины задержан католический священник из Конго https://www.sedmitza.ru/text/5548880.html</w:t>
      </w:r>
    </w:p>
    <w:p>
      <w:pPr>
        <w:pStyle w:val="Normal"/>
        <w:rPr>
          <w:sz w:val="22"/>
        </w:rPr>
      </w:pPr>
      <w:r>
        <w:rPr>
          <w:sz w:val="22"/>
        </w:rPr>
        <w:t>24.04.15 В Оклахоме сатанисты требуют позволить им раздавать свои книги в школе http://www.sedmitza.ru/text/5548821.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До 7 мая можно задать вопрос протоиерею Сергию Привалову, и.о. председателя Синодального отдела по взаимодействию с Вооруженными силами и правоохранительными органами </w:t>
      </w:r>
      <w:r>
        <w:rPr>
          <w:sz w:val="22"/>
        </w:rPr>
        <w:t>http://sinfo-mp.ru/interviews</w:t>
      </w:r>
    </w:p>
    <w:p>
      <w:pPr>
        <w:pStyle w:val="Normal"/>
        <w:rPr/>
      </w:pPr>
      <w:r>
        <w:rPr>
          <w:b/>
          <w:sz w:val="22"/>
        </w:rPr>
        <w:t xml:space="preserve">Абаканская и Кызыльская епархии проводят сбор средств в помощь пострадавшим при пожарах в Хакасии. </w:t>
      </w:r>
      <w:r>
        <w:rPr>
          <w:sz w:val="22"/>
        </w:rPr>
        <w:t>В первую очередь необходимы: бутилированная вода; продукты питания долгого хранения; верхняя одежда, обувь, белье; средства личной гигиены; полотенца, постельное белье, одеяла, подушки, пледы; лекарства первой необходимости; посуда. Помощь принимается во всех храмах епархии. Дополнительный адрес для приема помощи: Абакан, ул. Павших коммунаров, 131, офис 415 (четверг, пятница, суббота).</w:t>
      </w:r>
    </w:p>
    <w:p>
      <w:pPr>
        <w:pStyle w:val="Normal"/>
        <w:rPr/>
      </w:pPr>
      <w:r>
        <w:rPr>
          <w:b/>
          <w:sz w:val="22"/>
        </w:rPr>
        <w:t xml:space="preserve">В Интернете продолжается сбор подписей в поддержку предложения Святейшего Патриарха Кирилла о выводе абортов из системы ОМС </w:t>
      </w:r>
      <w:r>
        <w:rPr>
          <w:sz w:val="22"/>
        </w:rPr>
        <w:t>http://citizengo.org/ru/19313-podderzhivaem-predlozhenie-svyateyshego-patriarha</w:t>
      </w:r>
    </w:p>
    <w:p>
      <w:pPr>
        <w:pStyle w:val="Normal"/>
        <w:rPr/>
      </w:pPr>
      <w:r>
        <w:rPr>
          <w:b/>
          <w:sz w:val="22"/>
        </w:rPr>
        <w:t xml:space="preserve">Программа пребывания десницы св. Георгия Победоносца в России </w:t>
      </w:r>
      <w:r>
        <w:rPr>
          <w:sz w:val="22"/>
        </w:rPr>
        <w:t>http://www.agionoros.ru/docs/1696.html</w:t>
      </w:r>
    </w:p>
    <w:p>
      <w:pPr>
        <w:pStyle w:val="Normal"/>
        <w:rPr/>
      </w:pPr>
      <w:r>
        <w:rPr>
          <w:b/>
          <w:sz w:val="22"/>
        </w:rPr>
        <w:t xml:space="preserve">Начал работу сайт, посвященный 1000-летию преставления князя Владимира </w:t>
      </w:r>
      <w:r>
        <w:rPr>
          <w:sz w:val="22"/>
        </w:rPr>
        <w:t>http://1000vladimir.ru</w:t>
      </w:r>
    </w:p>
    <w:p>
      <w:pPr>
        <w:pStyle w:val="Normal"/>
        <w:rPr/>
      </w:pPr>
      <w:r>
        <w:rPr>
          <w:b/>
          <w:sz w:val="22"/>
        </w:rPr>
        <w:t>Фонд святителя Григория Богослова открыл горячую линию и сайт консультирования беременных женщин и отцов ребенка</w:t>
      </w:r>
      <w:r>
        <w:rPr>
          <w:sz w:val="22"/>
        </w:rPr>
        <w:t>: 8-800-100-44-55 (с 9.00 до 21.00, мск, звонки из РФ - бесплатно). Адрес сайта: http://твояконсультация.рф</w:t>
      </w:r>
    </w:p>
    <w:p>
      <w:pPr>
        <w:pStyle w:val="Normal"/>
        <w:rPr/>
      </w:pPr>
      <w:r>
        <w:rPr>
          <w:b/>
          <w:sz w:val="22"/>
        </w:rPr>
        <w:t xml:space="preserve">Редакция портала "Православие и мир" создала помянник, куда можно добавлять имена погибших на Донбассе. </w:t>
      </w:r>
      <w:r>
        <w:rPr>
          <w:sz w:val="22"/>
        </w:rPr>
        <w:t xml:space="preserve">Каждый верующий сможет поминать их дома, а священники - на службе. </w:t>
      </w:r>
      <w:r>
        <w:rPr>
          <w:b/>
          <w:sz w:val="22"/>
        </w:rPr>
        <w:t xml:space="preserve">Внести имена погибших родных и знакомых можно здесь &gt;&gt;&gt; </w:t>
      </w:r>
      <w:r>
        <w:rPr>
          <w:sz w:val="22"/>
        </w:rPr>
        <w:t>http://www.pravmir.ru/pomolimsya-o-vseh-pogibshih-na-zemle-ukrainskoy</w:t>
      </w:r>
    </w:p>
    <w:p>
      <w:pPr>
        <w:pStyle w:val="Normal"/>
        <w:rPr/>
      </w:pPr>
      <w:r>
        <w:rPr>
          <w:b/>
          <w:sz w:val="22"/>
        </w:rPr>
        <w:t>Пробное вещание начал православный музыкальный телеканал «Музсоюз».</w:t>
      </w:r>
      <w:r>
        <w:rPr>
          <w:sz w:val="22"/>
        </w:rPr>
        <w:t xml:space="preserve"> http://muz.tv-soyuz.ru В эфире будут как музыкальные ролики и концерты православных исполнителей, фолк-коллективов, так и «разговорные» программы о музыке, в том числе классическ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8:02:00Z</dcterms:created>
  <dc:creator>Tatiana</dc:creator>
  <dc:description/>
  <cp:keywords/>
  <dc:language>en-US</dc:language>
  <cp:lastModifiedBy>DrykReginaPrepress</cp:lastModifiedBy>
  <dcterms:modified xsi:type="dcterms:W3CDTF">2015-05-07T18:36:00Z</dcterms:modified>
  <cp:revision>4</cp:revision>
  <dc:subject/>
  <dc:title>В Неделю святых жен-мироносиц в епархиях Русской Православной Церкви пройдет акция «Любовь сорадуется Истине»</dc:title>
</cp:coreProperties>
</file>