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22"/>
        </w:rPr>
        <w:t xml:space="preserve">Самые интересные и важные новости ежедневно - на странице дайджеста в Фейсбук </w:t>
      </w:r>
      <w:r>
        <w:rPr>
          <w:sz w:val="22"/>
        </w:rPr>
        <w:t>https://www.facebook.com/pages/%D0%94%D0%B0%D0%B9%D0%B4%D0%B6%D0%B5%D1%81%D1%82-%D0%A1%D0%B5%D0%B4%D0%BC%D0%B8%D1%86%D0%B0-%D0%BF%D1%80%D0%B0%D0%B2%D0%BE%D1%81%D0%BB%D0%B0%D0%B2%D0%BD%D1%8B%D0%B5-%D0%BD%D0%BE%D0%B2%D0%BE%D1%81%D1%82%D0%B8-%D0%B7%D0%B0-%D0%BD%D0%B5%D0%B4%D0%B5%D0%BB%D1%8E/139414419497055</w:t>
      </w:r>
    </w:p>
    <w:p>
      <w:pPr>
        <w:pStyle w:val="Normal"/>
        <w:rPr>
          <w:sz w:val="22"/>
        </w:rPr>
      </w:pPr>
      <w:r>
        <w:rPr>
          <w:sz w:val="22"/>
        </w:rPr>
      </w:r>
    </w:p>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очаевскую лавру на западе Украины хотят сделать музеем, УПЦ против</w:t>
      </w:r>
    </w:p>
    <w:p>
      <w:pPr>
        <w:pStyle w:val="Normal"/>
        <w:rPr>
          <w:sz w:val="22"/>
        </w:rPr>
      </w:pPr>
      <w:r>
        <w:rPr>
          <w:sz w:val="22"/>
        </w:rPr>
        <w:t>28 апреля. Монахи и прихожане Свято-Успенской Почаевской лавры на западе Украины не позволят местным властям закрыть обитель и сделать вместо нее музей истории, заявил наместник лавры митрополит Почаевский Владимир, комментируя ситуацию вокруг одного из главных духовных центров православия на Украине.</w:t>
      </w:r>
    </w:p>
    <w:p>
      <w:pPr>
        <w:pStyle w:val="Normal"/>
        <w:rPr/>
      </w:pPr>
      <w:r>
        <w:rPr>
          <w:sz w:val="22"/>
        </w:rPr>
        <w:t>Депутаты Тернопольского областного совета ранее заявили о намерении сделать лавру частью Кременецко-Почаевского государственного историко-архитектурного заповедника, к которому лавра относилась и ранее - до 2003 года. По информации Украинской православной церкви (УПЦ), соответствующее обращение было направлено в адрес премьер-министра Украины Арсения Яценюка.</w:t>
      </w:r>
    </w:p>
    <w:p>
      <w:pPr>
        <w:pStyle w:val="Normal"/>
        <w:rPr/>
      </w:pPr>
      <w:r>
        <w:rPr>
          <w:b/>
          <w:sz w:val="22"/>
        </w:rPr>
        <w:t xml:space="preserve">"Как можно действующий монастырь, который основали и в котором живут монахи, сделать музеем? Монастырь и братия обители - духовно-живой организм святой Церкви, который окормляет множество православных христиан. А сегодня люди, облеченные властью, которые называют себя христианами, хотят из монастыря сделать музей, то есть мумию, в которой, кроме оболочки, ничего нет", - сказал митрополит Владимир в интервью украинской газете "Сегодня". </w:t>
      </w:r>
      <w:r>
        <w:rPr>
          <w:sz w:val="22"/>
        </w:rPr>
        <w:t>http://www.pravlife.org/content/mozhet-li-pochaevskaya-lavra-snova-stat-muzeem</w:t>
      </w:r>
    </w:p>
    <w:p>
      <w:pPr>
        <w:pStyle w:val="Normal"/>
        <w:rPr>
          <w:sz w:val="22"/>
        </w:rPr>
      </w:pPr>
      <w:r>
        <w:rPr>
          <w:sz w:val="22"/>
        </w:rPr>
        <w:t>По мнению наместника, те, кто хотят сделать из лавры музей, планируют довести ее "до того плачевного аварийного состояния, в котором была церковь в советские годы".</w:t>
      </w:r>
    </w:p>
    <w:p>
      <w:pPr>
        <w:pStyle w:val="Normal"/>
        <w:rPr/>
      </w:pPr>
      <w:r>
        <w:rPr>
          <w:sz w:val="22"/>
        </w:rPr>
        <w:t>Почаевская лавра в Тернопольской области - крупнейший православный храмовый комплекс на Западной Украине. Его основные здания были построены в период, когда Почаевский монастырь был греко-католическим (1713 - 1831), в состав РПЦ он был передан в 1831 году. В 2014-2015 годах Почаевская лавра неоднократно становилась объектом различных провокаций: так, украинские СМИ обвиняли монахов в хранении оружия и вывозе главных святынь монастыря за границу.</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УПЦ активизирует сотрудничество с Советом Европы в сфере обеспечения прав верующих</w:t>
      </w:r>
    </w:p>
    <w:p>
      <w:pPr>
        <w:pStyle w:val="Normal"/>
        <w:rPr>
          <w:sz w:val="22"/>
        </w:rPr>
      </w:pPr>
      <w:r>
        <w:rPr>
          <w:sz w:val="22"/>
        </w:rPr>
        <w:t>28 апреля. Украинская Православная Церковь нацелена на активизацию сотрудничества с Советом Европы в сфере обеспечения прав верующих УПЦ. Об этом заявил управляющий делами УПЦ митрополит Бориспольский и Броварской Антоний в Страсбурге (Франция) на встрече с директором Департамента по вопросам демократии Совета Европы Снежаной Самарджич-Маркович.</w:t>
      </w:r>
    </w:p>
    <w:p>
      <w:pPr>
        <w:pStyle w:val="Normal"/>
        <w:rPr>
          <w:sz w:val="22"/>
        </w:rPr>
      </w:pPr>
      <w:r>
        <w:rPr>
          <w:sz w:val="22"/>
        </w:rPr>
        <w:t>В частности, стороны обсудили состояние и перспективы развития межконфессиональной ситуации в Украине, а также случаи нарушения прав верующих УПЦ.</w:t>
      </w:r>
    </w:p>
    <w:p>
      <w:pPr>
        <w:pStyle w:val="Normal"/>
        <w:rPr>
          <w:sz w:val="22"/>
        </w:rPr>
      </w:pPr>
      <w:r>
        <w:rPr>
          <w:sz w:val="22"/>
        </w:rPr>
        <w:t>Митрополит Антоний выразил готовность к сотрудничеству с Советом Европы по обеспечению прав верующих УПЦ на основе общепринятых европейских норм.</w:t>
      </w:r>
    </w:p>
    <w:p>
      <w:pPr>
        <w:pStyle w:val="Normal"/>
        <w:rPr/>
      </w:pPr>
      <w:r>
        <w:rPr>
          <w:sz w:val="22"/>
        </w:rPr>
        <w:t>"Украинская Православная Церковь нацелена на активизацию сотрудничества с Советом Европы в сфере обеспечения прав верующих УПЦ. В частности, это касается вопросов мониторинга нарушений и злоупотреблений в религиозной плоскости", - подчеркнул управляющий делами УПЦ.</w:t>
      </w:r>
    </w:p>
    <w:p>
      <w:pPr>
        <w:pStyle w:val="Normal"/>
        <w:rPr>
          <w:sz w:val="22"/>
        </w:rPr>
      </w:pPr>
      <w:r>
        <w:rPr>
          <w:sz w:val="22"/>
        </w:rPr>
        <w:t>Митрополит Антоний передал представителям Совета Европы материалы о случаях нарушения прав верующих УПЦ.</w:t>
      </w:r>
    </w:p>
    <w:p>
      <w:pPr>
        <w:pStyle w:val="Normal"/>
        <w:rPr>
          <w:sz w:val="22"/>
        </w:rPr>
      </w:pPr>
      <w:r>
        <w:rPr>
          <w:sz w:val="22"/>
        </w:rPr>
        <w:t>Самарджич-Маркович выразила беспокойство по поводу приведенных фактов и заверила, что в Совете Европы примут в работу информацию УПЦ.</w:t>
      </w:r>
    </w:p>
    <w:p>
      <w:pPr>
        <w:pStyle w:val="Normal"/>
        <w:rPr>
          <w:sz w:val="22"/>
        </w:rPr>
      </w:pPr>
      <w:r>
        <w:rPr>
          <w:sz w:val="22"/>
        </w:rPr>
        <w:t>Она высоко оценила позицию невмешательства в политические процессы, которой придерживается УПЦ, и поиск путей к примирению в украинском обществе.</w:t>
      </w:r>
    </w:p>
    <w:p>
      <w:pPr>
        <w:pStyle w:val="Normal"/>
        <w:rPr>
          <w:sz w:val="22"/>
        </w:rPr>
      </w:pPr>
      <w:r>
        <w:rPr>
          <w:sz w:val="22"/>
        </w:rPr>
        <w:t>Директор Департамента по вопросам демократии Совета Европы поддержала предложение украинской стороны по развитию взаимодействия в сфере обеспечения прав верующих.</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Херсонская епархия УПЦ опровергла обвинения в адрес ее священников</w:t>
      </w:r>
    </w:p>
    <w:p>
      <w:pPr>
        <w:pStyle w:val="Normal"/>
        <w:rPr/>
      </w:pPr>
      <w:r>
        <w:rPr>
          <w:sz w:val="22"/>
        </w:rPr>
        <w:t>28 апреля. «Учитывая обнародованную в последние дни в СМИ информацию относительно обстоятельств перехода приход в честь святых Иоакима и Анны села Преображенка Чаплинского района из лона канонической Украинской Православной Церкви к УПЦ-КП, пресс-служба Херсонской епархии Украинской Православной Церкви сообщает о ложности и провокационности этой информации», - сказано в заявлении пресс-службы Херсонской епархии УПЦ, размещенном на ее сайте.</w:t>
      </w:r>
    </w:p>
    <w:p>
      <w:pPr>
        <w:pStyle w:val="Normal"/>
        <w:rPr/>
      </w:pPr>
      <w:r>
        <w:rPr>
          <w:b/>
          <w:sz w:val="22"/>
        </w:rPr>
        <w:t xml:space="preserve">«В ответ на бессмысленные обвинения в адрес местного духовенства о якобы отказе поминать за богослужением воинов АТО, следует отметить, что именно священники пограничных Чаплинского и Каланчакского районов ведут наиболее активную патриотическую деятельность, связанную с духовным окормлением и материальной помощью Украинский военным, - говорится в документе. </w:t>
      </w:r>
      <w:r>
        <w:rPr>
          <w:sz w:val="22"/>
        </w:rPr>
        <w:t>http://www.pravoslavie.ks.ua/news/view/1676</w:t>
      </w:r>
    </w:p>
    <w:p>
      <w:pPr>
        <w:pStyle w:val="Normal"/>
        <w:rPr>
          <w:sz w:val="22"/>
        </w:rPr>
      </w:pPr>
      <w:r>
        <w:rPr>
          <w:sz w:val="22"/>
        </w:rPr>
        <w:t>Также во всех храмах Херсонской епархии Украинской Православной Церкви ежедневно раздается молитва за мир в Украине, постоянно поминаются погибшие герои зоны АТО, а тем, кто сейчас защищает нашу страну от агрессоров оказывается всяческая помощь, по мере возможности может предоставлять Церковь.</w:t>
      </w:r>
    </w:p>
    <w:p>
      <w:pPr>
        <w:pStyle w:val="Normal"/>
        <w:rPr>
          <w:sz w:val="22"/>
        </w:rPr>
      </w:pPr>
      <w:r>
        <w:rPr>
          <w:sz w:val="22"/>
        </w:rPr>
        <w:t>Поэтому крайне обидно и возмутительно слышать такую явную и неприкрытую ложь со стороны некоторых, в том числе и авторитетных в стране информационных источников о причинах перехода религиозной общины, которые на самом деле вовсе не имели места.</w:t>
      </w:r>
    </w:p>
    <w:p>
      <w:pPr>
        <w:pStyle w:val="Normal"/>
        <w:rPr>
          <w:sz w:val="22"/>
        </w:rPr>
      </w:pPr>
      <w:r>
        <w:rPr>
          <w:sz w:val="22"/>
        </w:rPr>
        <w:t>Исходя из вышеизложенного, пресс-служба Херсонской епархии УПЦ обращается с просьбой ко всем, кто так или иначе причастен к разжиганию через СМИ межконфессиональной розни, опровергнуть данную непроверенную информацию, как таковую, что совершенно не соответствует действительности. Кроме этого, уже в который раз обращаемся к сознательным граждан нашего государства с призывом быть благоразумными и крайне осторожными в любой информации, касающейся внутрицерковной жизни».</w:t>
      </w:r>
    </w:p>
    <w:p>
      <w:pPr>
        <w:pStyle w:val="Normal"/>
        <w:rPr>
          <w:sz w:val="22"/>
        </w:rPr>
      </w:pPr>
      <w:r>
        <w:rPr>
          <w:sz w:val="22"/>
        </w:rPr>
        <w:t>Life.grivna.ks.ua</w:t>
      </w:r>
    </w:p>
    <w:p>
      <w:pPr>
        <w:pStyle w:val="Normal"/>
        <w:rPr>
          <w:b/>
          <w:b/>
          <w:sz w:val="22"/>
        </w:rPr>
      </w:pPr>
      <w:r>
        <w:rPr>
          <w:b/>
          <w:sz w:val="22"/>
        </w:rPr>
      </w:r>
    </w:p>
    <w:p>
      <w:pPr>
        <w:pStyle w:val="Normal"/>
        <w:rPr>
          <w:b/>
          <w:b/>
          <w:sz w:val="22"/>
        </w:rPr>
      </w:pPr>
      <w:r>
        <w:rPr>
          <w:b/>
          <w:sz w:val="22"/>
        </w:rPr>
        <w:t>Тернопольская милиция поймала на лжи униатский сайт</w:t>
      </w:r>
    </w:p>
    <w:p>
      <w:pPr>
        <w:pStyle w:val="Normal"/>
        <w:rPr/>
      </w:pPr>
      <w:r>
        <w:rPr>
          <w:sz w:val="22"/>
        </w:rPr>
        <w:t>28 апреля. Сайт Религиозно-информационной службы Украины, редакция которого находится при Украинском католическом университете во Львове, поспешил распространить псевдо-сенсацию, что якобы 54 прихода Украинской Православной Церкви только в Шумском районе Тернопольской области хотят перейти в т.н. УПЦ-КП. При этом агентство ссылается на начальника милиции общественной безопасности УМВД Украины в Тернопольской области Руслана Балыка. Читателей удивила странная статистика, ведь на все шесть благочиний Тернопольской епархии УПЦ приходится 120 приходов, и как половина из них вдруг оказалась лишь в одном Шумском районе - непонятно.</w:t>
      </w:r>
    </w:p>
    <w:p>
      <w:pPr>
        <w:pStyle w:val="Normal"/>
        <w:rPr/>
      </w:pPr>
      <w:r>
        <w:rPr>
          <w:sz w:val="22"/>
        </w:rPr>
        <w:t>Журналисты Информационного синодального отдела УПЦ обратились за комментариями к самому Руслану Балыку, который сообщил, что никогда не заявлял для СМИ, о якобы желании 54-х приходов УПЦ на Шумщине изменить юрисдикцию. 27 апреля во время пресс-конференции им был дан ответ журналистам о том, что всего в Кременецком и Шумском районах насчитывается около 54 общины УПЦ. А информация в РИСУ его лично обидно удивила. Руслан Балык рассказал, что в случаях разжигания религиозной напряженности в отдельных селах Тернопольщины областная милиция всегда держит ситуацию под контролем и не допускает провокаций - именно об этом он говорил на пресс-конференции. На уточнение Информационного отдела УПЦ об участии «Правого сектора» в таких конфликтах, начальник милиции общественной безопасности отметил, что представители этой организации делают выезды в отдельные населенные пункты, в которых сами не проживают, для дестабилизации в них межконфессиональной ситуации.</w:t>
      </w:r>
    </w:p>
    <w:p>
      <w:pPr>
        <w:pStyle w:val="Normal"/>
        <w:rPr>
          <w:sz w:val="22"/>
        </w:rPr>
      </w:pPr>
      <w:r>
        <w:rPr>
          <w:sz w:val="22"/>
        </w:rPr>
        <w:t>Религиозно-информационная служба Украины не раз предвзято освещала деятельность Украинской Православной Церкви, а также, как и в описанном случае, прибегала к выдумкам и искажению информации.</w:t>
      </w:r>
    </w:p>
    <w:p>
      <w:pPr>
        <w:pStyle w:val="Normal"/>
        <w:rPr>
          <w:sz w:val="22"/>
        </w:rPr>
      </w:pPr>
      <w:r>
        <w:rPr>
          <w:sz w:val="22"/>
        </w:rPr>
        <w:t>Украинская Православная Церковь</w:t>
      </w:r>
    </w:p>
    <w:p>
      <w:pPr>
        <w:pStyle w:val="Normal"/>
        <w:rPr>
          <w:sz w:val="22"/>
        </w:rPr>
      </w:pPr>
      <w:r>
        <w:rPr>
          <w:sz w:val="22"/>
        </w:rPr>
      </w:r>
    </w:p>
    <w:p>
      <w:pPr>
        <w:pStyle w:val="Normal"/>
        <w:rPr>
          <w:b/>
          <w:b/>
          <w:sz w:val="22"/>
        </w:rPr>
      </w:pPr>
      <w:r>
        <w:rPr>
          <w:b/>
          <w:sz w:val="22"/>
        </w:rPr>
        <w:t>Глава Екатеринбургской митрополии объяснил своё решение запретить в служении священнослужителя за резкие высказывания против украинских властей</w:t>
      </w:r>
    </w:p>
    <w:p>
      <w:pPr>
        <w:pStyle w:val="Normal"/>
        <w:rPr>
          <w:sz w:val="22"/>
        </w:rPr>
      </w:pPr>
      <w:r>
        <w:rPr>
          <w:sz w:val="22"/>
        </w:rPr>
        <w:t>28 апреля. Митрополит Екатеринбургский Кирилл в интервью программе «Гость дня» телекомпании «Ермак» дал исчерпывающее разъяснение своих действий, связанных с временным запретом в служении клирика храма во имя святителя Иннокентия протоиерея Владимира Зайцева за призыв к верующим Екатеринбурга отправиться в Луганскую область, чтобы «бить фашистскую мразь».</w:t>
      </w:r>
    </w:p>
    <w:p>
      <w:pPr>
        <w:pStyle w:val="Normal"/>
        <w:rPr/>
      </w:pPr>
      <w:r>
        <w:rPr>
          <w:sz w:val="22"/>
        </w:rPr>
        <w:t>По словам владыки, отец Владимир - это искренний человек, и, с точки зрения живущего в Екатеринбурге, наверное, поступил правильно и озвучил мысли некоторых слоёв населения. «Но для тех, кто живёт на Украине, для тех миллионов верующих людей - украинцев, принадлежащих к Русской Православной Церкви - он ударил ножом в спину. Потому что любое слово, которое цитируется, таким образом ещё раз подтверждает, что идёт война, где воюют русские с украинцами».</w:t>
      </w:r>
    </w:p>
    <w:p>
      <w:pPr>
        <w:pStyle w:val="Normal"/>
        <w:rPr/>
      </w:pPr>
      <w:r>
        <w:rPr>
          <w:sz w:val="22"/>
        </w:rPr>
        <w:t>Однако, это совершенно не так, подчеркнул архипастырь. «На самом деле идёт междоусобная война, там не русские с украинцами воюют, там разные совершенно люди - и с той, и с другой стороны. И мы должны, по крайней мере, сделать всё, чтобы пожар этот потушить, а не раздувать. В этом причина осуждения», - заявил митрополит Кирилл.</w:t>
      </w:r>
    </w:p>
    <w:p>
      <w:pPr>
        <w:pStyle w:val="Normal"/>
        <w:rPr/>
      </w:pPr>
      <w:r>
        <w:rPr>
          <w:sz w:val="22"/>
        </w:rPr>
        <w:t>Вместе с тем, он отметил, что никому не запрещает иметь свою точку зрения, однако публичные слова священника не должны провоцировать раздор и войну. «Все высказываются! У каждого есть своя точка зрения, один идёт и голосует за КПРФ, а другой - за ЛДПР, Родина-то у нас одна. Мы не стараемся разделить людей, но мы призываем к тому, чтобы любое слово было ответственным. И если высказывается Святейший Патриарх, который несёт абсолютную полноту ответственности за всю Русскую Церковь, вне зависимости, в Российской Федерации она существует или за пределами нашей страны, то мы должны следовать призыву того человека, кого Господь поставил быть путеводителем в этой жизни. А если священнослужитель идёт наперекор решениям Церкви - это неправильно», - заключил глава Екатеринбургской митропол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Оренбургские казаки пять лет путешествуют с иконой Богородицы</w:t>
      </w:r>
    </w:p>
    <w:p>
      <w:pPr>
        <w:pStyle w:val="Normal"/>
        <w:rPr/>
      </w:pPr>
      <w:r>
        <w:rPr>
          <w:sz w:val="22"/>
        </w:rPr>
        <w:t>28 апреля. 3 июня 2010 года казаки из Оренбурга начали свой путь по миру с одной из православных святынь - Табынской иконой Божией Матери. На сегодня их путешествие продолжается без перерыва уже почти пять лет.</w:t>
      </w:r>
    </w:p>
    <w:p>
      <w:pPr>
        <w:pStyle w:val="Normal"/>
        <w:rPr>
          <w:sz w:val="22"/>
        </w:rPr>
      </w:pPr>
      <w:r>
        <w:rPr>
          <w:sz w:val="22"/>
        </w:rPr>
        <w:t>С иконой, являющейся наряду с Донским образом покровительницей казаков, представители оренбургского казачества движутся по историческим маршрутам ежедневно. Свой путь они начали из местечка рядом с Красноусольском.</w:t>
      </w:r>
    </w:p>
    <w:p>
      <w:pPr>
        <w:pStyle w:val="Normal"/>
        <w:rPr>
          <w:sz w:val="22"/>
        </w:rPr>
      </w:pPr>
      <w:r>
        <w:rPr>
          <w:sz w:val="22"/>
        </w:rPr>
        <w:t>С 29 апреля и по 3 мая казаки Оренбурга посетят православные храмы и приходы Франции, затем направятся в Италию.</w:t>
      </w:r>
    </w:p>
    <w:p>
      <w:pPr>
        <w:pStyle w:val="Normal"/>
        <w:rPr>
          <w:sz w:val="22"/>
        </w:rPr>
      </w:pPr>
      <w:r>
        <w:rPr>
          <w:sz w:val="22"/>
        </w:rPr>
        <w:t>Как сообщили в Корсунской епархии, одной из главных целей такого паломничества является «установление контактов с представителями православных общин в Европе, которые в дальнейшем могли бы участвовать в совместных проектах».</w:t>
      </w:r>
    </w:p>
    <w:p>
      <w:pPr>
        <w:pStyle w:val="Normal"/>
        <w:rPr/>
      </w:pPr>
      <w:r>
        <w:rPr>
          <w:sz w:val="22"/>
        </w:rPr>
        <w:t>Табынская икона Божией Матери - одна из 36 чудотворных икон, явленных в России за тысячу лет, казаки считают ее своей покровительницей.</w:t>
      </w:r>
    </w:p>
    <w:p>
      <w:pPr>
        <w:pStyle w:val="Normal"/>
        <w:rPr>
          <w:sz w:val="22"/>
        </w:rPr>
      </w:pPr>
      <w:r>
        <w:rPr>
          <w:sz w:val="22"/>
        </w:rPr>
        <w:t>До 1919 года крестный ход с Табынским образом проходил по губерниям Урала, Сибири и Поволжья, всего протяженность пути составляла более 4500 километров.</w:t>
      </w:r>
    </w:p>
    <w:p>
      <w:pPr>
        <w:pStyle w:val="Normal"/>
        <w:rPr>
          <w:sz w:val="22"/>
        </w:rPr>
      </w:pPr>
      <w:r>
        <w:rPr>
          <w:sz w:val="22"/>
        </w:rPr>
        <w:t>В 1965 году оригинал иконы пропал, но сохранились несколько чудотворных списков, один из которых и участвует в восстановленном крестном ходе.</w:t>
      </w:r>
    </w:p>
    <w:p>
      <w:pPr>
        <w:pStyle w:val="Normal"/>
        <w:rPr>
          <w:sz w:val="22"/>
        </w:rPr>
      </w:pPr>
      <w:r>
        <w:rPr>
          <w:sz w:val="22"/>
        </w:rPr>
        <w:t>По материалам Фома.Ru</w:t>
      </w:r>
    </w:p>
    <w:p>
      <w:pPr>
        <w:pStyle w:val="Normal"/>
        <w:rPr>
          <w:sz w:val="22"/>
        </w:rPr>
      </w:pPr>
      <w:r>
        <w:rPr>
          <w:sz w:val="22"/>
        </w:rPr>
      </w:r>
    </w:p>
    <w:p>
      <w:pPr>
        <w:pStyle w:val="Normal"/>
        <w:rPr>
          <w:b/>
          <w:b/>
          <w:sz w:val="22"/>
        </w:rPr>
      </w:pPr>
      <w:r>
        <w:rPr>
          <w:b/>
          <w:sz w:val="22"/>
        </w:rPr>
        <w:t>Глава ОВЦС считает, что секты создают реальную угрозу для жизни людей</w:t>
      </w:r>
    </w:p>
    <w:p>
      <w:pPr>
        <w:pStyle w:val="Normal"/>
        <w:rPr>
          <w:sz w:val="22"/>
        </w:rPr>
      </w:pPr>
      <w:r>
        <w:rPr>
          <w:sz w:val="22"/>
        </w:rPr>
        <w:t>28 апреля. Проблема сект не утратила своей актуальности. Ложные религиозные учения, разрушая семьи и психику людей, создают реальную угрозу для их жизни. Об этом заявил</w:t>
      </w:r>
    </w:p>
    <w:p>
      <w:pPr>
        <w:pStyle w:val="Normal"/>
        <w:rPr>
          <w:sz w:val="22"/>
        </w:rPr>
      </w:pPr>
      <w:r>
        <w:rPr>
          <w:sz w:val="22"/>
        </w:rPr>
        <w:t>митрополит Волоколамский Иларион в передаче «Церковь и мир» на телеканале Россия-24.</w:t>
      </w:r>
    </w:p>
    <w:p>
      <w:pPr>
        <w:pStyle w:val="Normal"/>
        <w:rPr/>
      </w:pPr>
      <w:r>
        <w:rPr>
          <w:sz w:val="22"/>
        </w:rPr>
        <w:t>«На приходе, где я служу, в храме в честь иконы Божией Матери „Всех скорбящих Радость“ на Большой Ордынке, есть священник - отец Евгений, который каждые полгода приводит ко мне 50 или более человек. Все они - жертвы сект. Эти люди, крещеные в православной вере, по каким-то причинам уклонились в секты, но потом снова возвратились в Церковь. Я имею возможность общаться с ними и наблюдать, какую страшную деструктивную роль играют секты, разрушая семьи, разрушая психику людей и создавая реальную угрозу для их жизни», - рассказал Владыка.</w:t>
      </w:r>
    </w:p>
    <w:p>
      <w:pPr>
        <w:pStyle w:val="Normal"/>
        <w:rPr/>
      </w:pPr>
      <w:r>
        <w:rPr>
          <w:sz w:val="22"/>
        </w:rPr>
        <w:t>«До сих пор, несмотря на все наши усилия, многие люди имеют смутное представление о том, что такое религия, традиционные конфессии. Именно по этой причине мы уже столько лет бьемся за то, чтобы в школах преподавались основы религиозной культуры и светской этики. И нам с большим трудом удается пробить какой-нибудь час преподавания в течение одного года. Это все, чего мы добились после многих лет борьбы с нашим Министерством образования. В чем здесь опасность? Почему этому надо препятствовать? Люди будут знать, по крайней мере, элементарные вещи: что у нас в государстве есть традиционные конфессии. У нас есть Православная Церковь во главе с Патриархом Кириллом. У нас есть мусульманская община, есть иудаизм, буддизм. Есть католики и протестанты, баптисты. Мы знаем, как жить друг с другом вместе. Мы знаем, как воспитывать наших детей. Зачем искать какую-то духовность на стороне? Конечно, надо предупреждать людей об опасности, что в красивом фантике может оказаться вместо конфетки яд, как это происходит с сектами», - сказал глава ОВЦС.</w:t>
      </w:r>
    </w:p>
    <w:p>
      <w:pPr>
        <w:pStyle w:val="Normal"/>
        <w:rPr>
          <w:sz w:val="22"/>
        </w:rPr>
      </w:pPr>
      <w:r>
        <w:rPr>
          <w:sz w:val="22"/>
        </w:rPr>
        <w:t>В заключение владыка отметил: «Церковь говорит, что человек должен всегда сохранять свободную волю. Христос никогда не оказывал давления и духовного насилия над людьми. Он всегда говорил: "Я стою у двери и стучу. Кто захочет, тот отворит Мне" (Откр. 3, 20). Церковь всегда напоминает об опасности сект, ибо секты являются полной противоположностью ее учению. Церковь дает людям духовный мир, сохраняя их духовную свободу, а секты порабощают человека, предлагая в красивой обертке яд. И мы всегда должны предупреждать об этом людей».</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В годы Великой Отечественной войны количество верующих в СССР увеличилось</w:t>
      </w:r>
    </w:p>
    <w:p>
      <w:pPr>
        <w:pStyle w:val="Normal"/>
        <w:rPr>
          <w:sz w:val="22"/>
        </w:rPr>
      </w:pPr>
      <w:r>
        <w:rPr>
          <w:sz w:val="22"/>
        </w:rPr>
        <w:t>28 апреля. В годы Великой Отечественной войны многие в Советском Союзе обратились ко Христу. Об этом сказал ответственный секретарь управделами Патриархии иеромонах Серафим (Амельченков).</w:t>
      </w:r>
    </w:p>
    <w:p>
      <w:pPr>
        <w:pStyle w:val="Normal"/>
        <w:rPr/>
      </w:pPr>
      <w:r>
        <w:rPr>
          <w:sz w:val="22"/>
        </w:rPr>
        <w:t>По его словам, потребность в Церкви и духовном окормлении была очень велика. «Это показывают многочисленные обращения граждан в органы власти с просьбой об открытии храмов. Данное явление обнаруживает всесоюзный тренд», - сказал отец Серафим.</w:t>
      </w:r>
    </w:p>
    <w:p>
      <w:pPr>
        <w:pStyle w:val="Normal"/>
        <w:rPr/>
      </w:pPr>
      <w:r>
        <w:rPr>
          <w:sz w:val="22"/>
        </w:rPr>
        <w:t>«Документы по Смоленской области в определенной степени опровергают устоявшееся утверждение о тяготении к Церкви в военный период преимущественно старшего поколения и особенно селян. Имеются данные о массовом посещении храмов молодежью, участвовавшей в церковных таинствах и обрядах», - сказал он.</w:t>
      </w:r>
    </w:p>
    <w:p>
      <w:pPr>
        <w:pStyle w:val="Normal"/>
        <w:rPr>
          <w:sz w:val="22"/>
        </w:rPr>
      </w:pPr>
      <w:r>
        <w:rPr>
          <w:sz w:val="22"/>
        </w:rPr>
        <w:t>Священник напомнил, что для победы над врагом советское правительство задействовало все имевшиеся ресурсы, в том числе и временную корректировку большевистского курса в отношении Церкви.</w:t>
      </w:r>
    </w:p>
    <w:p>
      <w:pPr>
        <w:pStyle w:val="Normal"/>
        <w:rPr>
          <w:sz w:val="22"/>
        </w:rPr>
      </w:pPr>
      <w:r>
        <w:rPr>
          <w:sz w:val="22"/>
        </w:rPr>
        <w:t>«Использование религиозного фактора для реализации планов государства на освобожденной территории имело особое значение. Старания Церкви разрешить вопросы сиротства, ухода за ранеными, сбора продовольствия для них позволяли государству концентрировать усилия на важных оборонных задачах», - сказал отец Серафим.</w:t>
      </w:r>
    </w:p>
    <w:p>
      <w:pPr>
        <w:pStyle w:val="Normal"/>
        <w:rPr>
          <w:sz w:val="22"/>
        </w:rPr>
      </w:pPr>
      <w:r>
        <w:rPr>
          <w:sz w:val="22"/>
        </w:rPr>
        <w:t>Одновременно Церкви была предоставлена уникальная возможность через расширение патриотической деятельности восстановить собственную структуру и укрепить позиции в обществе. Однако, по словам священника, по мере усиления партийно-государственной системы и приближения победы, притеснения и гонения на Церковь возобновились.</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призывает активнее проповедовать в соцсетях</w:t>
      </w:r>
    </w:p>
    <w:p>
      <w:pPr>
        <w:pStyle w:val="Normal"/>
        <w:rPr>
          <w:sz w:val="22"/>
        </w:rPr>
      </w:pPr>
      <w:r>
        <w:rPr>
          <w:sz w:val="22"/>
        </w:rPr>
        <w:t>29 апреля. Православная миссия должна более активно осуществляться в социальных сетях, считает Патриарх Московский и всея Руси Кирилл.</w:t>
      </w:r>
    </w:p>
    <w:p>
      <w:pPr>
        <w:pStyle w:val="Normal"/>
        <w:rPr/>
      </w:pPr>
      <w:r>
        <w:rPr>
          <w:sz w:val="22"/>
        </w:rPr>
        <w:t>"Мы не имеем права не быть там, где есть или может быть наша паства, а наша паства сегодня в том числе и в социальных сетях, причем, самая активная часть нашей паствы", - сказал Патриарх, выступая в Москве на заседании Высшего церковного совета Русской Церкви.</w:t>
      </w:r>
    </w:p>
    <w:p>
      <w:pPr>
        <w:pStyle w:val="Normal"/>
        <w:rPr>
          <w:sz w:val="22"/>
        </w:rPr>
      </w:pPr>
      <w:r>
        <w:rPr>
          <w:sz w:val="22"/>
        </w:rPr>
        <w:t>По словам Предстоятеля, жизнь современного человека во многом сосредоточена в социальных сетях, "которые для некоторых становятся универсальным, но далеко не самым достоверным и глубоким источником информации".</w:t>
      </w:r>
    </w:p>
    <w:p>
      <w:pPr>
        <w:pStyle w:val="Normal"/>
        <w:rPr/>
      </w:pPr>
      <w:r>
        <w:rPr>
          <w:sz w:val="22"/>
        </w:rPr>
        <w:t>"И если у нас вызывает неудовлетворение реакция паствы на какие-то события, в том числе церковной жизни, то возникает вопрос, а что мы сделали для того, чтобы не было этой реакции, насколько мы активны в разъяснении позиции Церкви, в участии в обсуждении актуальных проблем?" - сказал он.</w:t>
      </w:r>
    </w:p>
    <w:p>
      <w:pPr>
        <w:pStyle w:val="Normal"/>
        <w:rPr>
          <w:sz w:val="22"/>
        </w:rPr>
      </w:pPr>
      <w:r>
        <w:rPr>
          <w:sz w:val="22"/>
        </w:rPr>
        <w:t>Как подчеркнул Патриарх, Церковь является хранительницей евангельских ценностей, ее задача заключается в том, чтобы на языке, понятном современному человеку, эти ценности доводить до сознания людей.</w:t>
      </w:r>
    </w:p>
    <w:p>
      <w:pPr>
        <w:pStyle w:val="Normal"/>
        <w:rPr>
          <w:sz w:val="22"/>
        </w:rPr>
      </w:pPr>
      <w:r>
        <w:rPr>
          <w:sz w:val="22"/>
        </w:rPr>
        <w:t>При этом он указал на то, что виртуализация человеческой жизни несет опасность, особенно в том случае, когда виртуальный мир начинает вытеснять мир реальный.</w:t>
      </w:r>
    </w:p>
    <w:p>
      <w:pPr>
        <w:pStyle w:val="Normal"/>
        <w:rPr/>
      </w:pPr>
      <w:r>
        <w:rPr>
          <w:sz w:val="22"/>
        </w:rPr>
        <w:t>"И это особенно опасно в юношеском детском возрасте. Если ребенок, не отрываясь, сидит у своего гаджета и занимается чем-то, что не связано с реальностью, то хотим мы или не хотим, но формируется неправильное отношение к реальности. Потому что наиболее интересным им и комфортным становится виртуальный мир, а дальше возникает вопрос, а как погружаться в этот виртуальный мир, где гораздо комфортнее, чем в реальном мире?" - заявил Патриарх Кирилл.</w:t>
      </w:r>
    </w:p>
    <w:p>
      <w:pPr>
        <w:pStyle w:val="Normal"/>
        <w:rPr/>
      </w:pPr>
      <w:r>
        <w:rPr>
          <w:sz w:val="22"/>
        </w:rPr>
        <w:t>"Таинство спасения осуществляется в реальной жизни. И поэтому если мы не хотим, чтобы виртуальная реальность стала тоже атеизированным таким явлением, мы должны будем серьезно думать о том, как Церковь сегодня может присутствовать в этом мире более эффективно, более надежно с точки зрения передачи миру и особенно молодежи своего послания", - отметил Предстоятель Русск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Винницкой епархии начался масштабный крестный ход</w:t>
      </w:r>
    </w:p>
    <w:p>
      <w:pPr>
        <w:pStyle w:val="Normal"/>
        <w:rPr>
          <w:sz w:val="22"/>
        </w:rPr>
      </w:pPr>
      <w:r>
        <w:rPr>
          <w:sz w:val="22"/>
        </w:rPr>
        <w:t>29 апреля. Более трех месяцев по территории Винницкой области будет проходить крестный ход с иконами и частицами мощей святого равноапостольного князя Владимира и священномученика Александра (Петровского).</w:t>
      </w:r>
    </w:p>
    <w:p>
      <w:pPr>
        <w:pStyle w:val="Normal"/>
        <w:rPr>
          <w:b/>
          <w:b/>
          <w:sz w:val="22"/>
        </w:rPr>
      </w:pPr>
      <w:r>
        <w:rPr>
          <w:b/>
          <w:sz w:val="22"/>
        </w:rPr>
        <w:t xml:space="preserve">Масштабное шествие началось 25 апреля и продлится до 13 августа. Иконы пронесут по всем приходам и монастырям Винницкой епархии. В храмах, куда прибудут святыни, будут ежедневно совершаться Божественные литургии, молебны и акафисты, а также возноситься молитвы о мире и спокойствии в Украине. </w:t>
      </w:r>
      <w:r>
        <w:rPr>
          <w:sz w:val="22"/>
        </w:rPr>
        <w:t>http://orthodox.vinnica.ua/zahodi/hresni-hodi/1048.html</w:t>
      </w:r>
    </w:p>
    <w:p>
      <w:pPr>
        <w:pStyle w:val="Normal"/>
        <w:rPr>
          <w:sz w:val="22"/>
        </w:rPr>
      </w:pPr>
      <w:r>
        <w:rPr>
          <w:sz w:val="22"/>
        </w:rPr>
        <w:t>Во время крестного хода пройдет сбор пожертвований. Собранные средства направят на помощь воинам АТО, вынужденным переселенцам и мирным жителям, пострадавшим от боевых действий на Востоке Украины.</w:t>
      </w:r>
    </w:p>
    <w:p>
      <w:pPr>
        <w:pStyle w:val="Normal"/>
        <w:rPr>
          <w:sz w:val="22"/>
        </w:rPr>
      </w:pPr>
      <w:r>
        <w:rPr>
          <w:sz w:val="22"/>
        </w:rPr>
        <w:t>Епархиальный крестный ход проходит в рамках Всеукраинского крестного хода, посвященного 1000-летию со дня праведной кончины святого равноапостольного князя Владимира.</w:t>
      </w:r>
    </w:p>
    <w:p>
      <w:pPr>
        <w:pStyle w:val="Normal"/>
        <w:rPr>
          <w:sz w:val="22"/>
        </w:rPr>
      </w:pPr>
      <w:r>
        <w:rPr>
          <w:sz w:val="22"/>
        </w:rPr>
        <w:t>В Винницкой епархии наряду с почитанием святого Крестителя Руси состоится чествование памяти первого архиерея Винницкой епархии священномученика Александра (Петровского), который завершил свой земной путь 75 лет назад.</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храмах Болгарской Церкви будут поминать последнего Болгарского царя</w:t>
      </w:r>
    </w:p>
    <w:p>
      <w:pPr>
        <w:pStyle w:val="Normal"/>
        <w:rPr>
          <w:sz w:val="22"/>
        </w:rPr>
      </w:pPr>
      <w:r>
        <w:rPr>
          <w:sz w:val="22"/>
        </w:rPr>
        <w:t>29 апреля. В храмах Болгарской Православной Церкви отныне будут поминать последнего Болгарского царя Симеона Саксен-Кобург-Готского. Данное решение принято Синодом по предложению митрополита Пловдивского Николая.</w:t>
      </w:r>
    </w:p>
    <w:p>
      <w:pPr>
        <w:pStyle w:val="Normal"/>
        <w:rPr/>
      </w:pPr>
      <w:r>
        <w:rPr>
          <w:sz w:val="22"/>
        </w:rPr>
        <w:t>Имя Симеона II будет упоминаться в следующие моменты богослужения. Во время Литургия: на Великой ектении - «О благочестивом и христолюбивом царе болгарстем Симеоне»; на Сугубой ектении - «Еще молимся о благочестивом и христолюбивом царе болгарстем Симеоне»; на Великом входе перед поминанием верующих —«Благочестиваго и христолюбиваго царя болгарскаго Симеона. Также его имя будет включено в последование Многолетия после «О Святейшем отце нашем», перед поминанием народа.</w:t>
      </w:r>
    </w:p>
    <w:p>
      <w:pPr>
        <w:pStyle w:val="Normal"/>
        <w:rPr/>
      </w:pPr>
      <w:r>
        <w:rPr>
          <w:sz w:val="22"/>
        </w:rPr>
        <w:t>Симеон II (род. в 1937 г.) является сыном болгарского царя Бориса III. Формально управлял Болгарией с 1943 по 1946 г. при помощи Регентского совета. После прихода к власти в коммунистов и проведения референдума об упразднении монархии уехал из страны. Занимался финансовой деятельностью. В 1990-х гг. вернулся в Болгарию. В 2001 г. сформировал партию «Национальное движение Симеона II», выиграл парламентские выборы и возглавил правительство Болгарии. В 2009 г., после того, как его партия на очередных выборах не смогла преодолеть 4% барьер, ушел в отставку. Женат на испанской дворянке-католичке Маргарите Гомес-Асебо-и-Сехуэле (дочери маркиза и дальней родственнице короля Хуана Карлоса). Два старших сына - князь Кардам (1962-2015) и князь Кирилл (1964) крещены в Православии, младшие сыновья князь Курбат (1965), князь Константин-Асен (1967) и княжна Калина (1972) - католики.</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Прах великого князя Николая Романова перезахоронен в Москве</w:t>
      </w:r>
    </w:p>
    <w:p>
      <w:pPr>
        <w:pStyle w:val="Normal"/>
        <w:rPr>
          <w:sz w:val="22"/>
        </w:rPr>
      </w:pPr>
      <w:r>
        <w:rPr>
          <w:sz w:val="22"/>
        </w:rPr>
        <w:t>30 апреля. Прах великого князя Николая Николаевича Романова (младшего) и его супруги Анастасии Николаевны перезахоронен в часовне в честь Преображения Господня на Братском воинском кладбище в Москве.</w:t>
      </w:r>
    </w:p>
    <w:p>
      <w:pPr>
        <w:pStyle w:val="Normal"/>
        <w:rPr>
          <w:sz w:val="22"/>
        </w:rPr>
      </w:pPr>
      <w:r>
        <w:rPr>
          <w:sz w:val="22"/>
        </w:rPr>
        <w:t>В церемонии перезахоронения приняли участие родственники великого князя, в частности князь Дмитрий Романов с супругой Дорит, мэр Москвы Сергей Собянин, Патриарх Московский и всея Руси Кирилл, депутаты Госдумы Владимир Васильев, Владимир Жириновский, Иосиф Кобзон.</w:t>
      </w:r>
    </w:p>
    <w:p>
      <w:pPr>
        <w:pStyle w:val="Normal"/>
        <w:rPr>
          <w:sz w:val="22"/>
        </w:rPr>
      </w:pPr>
      <w:r>
        <w:rPr>
          <w:sz w:val="22"/>
        </w:rPr>
        <w:t>Собянин назвал возвращение праха великого князя Николая на родину "знаменательным событием для Москвы и москвичей" и восстановлением исторической справедливости.</w:t>
      </w:r>
    </w:p>
    <w:p>
      <w:pPr>
        <w:pStyle w:val="Normal"/>
        <w:rPr>
          <w:sz w:val="22"/>
        </w:rPr>
      </w:pPr>
      <w:r>
        <w:rPr>
          <w:sz w:val="22"/>
        </w:rPr>
        <w:t>В свою очередь Патриарх Кирилл отметил, что "сегодня осуществляются мечты тех выдающихся сынов и дочерей России, которые, скончавшись за пределами своей Родины, мечтали быть похороненными в родной земле".</w:t>
      </w:r>
    </w:p>
    <w:p>
      <w:pPr>
        <w:pStyle w:val="Normal"/>
        <w:rPr/>
      </w:pPr>
      <w:r>
        <w:rPr>
          <w:sz w:val="22"/>
        </w:rPr>
        <w:t>Он считает важным, что это происходит в год 70-летия победы над фашистской Германией. "То, что мы сейчас совершаем, есть символический акт или частица акта преодоления всего того хаоса и разделения, которые принес нашему народу XX век", - сказал Предстоятель РПЦ.</w:t>
      </w:r>
    </w:p>
    <w:p>
      <w:pPr>
        <w:pStyle w:val="Normal"/>
        <w:rPr>
          <w:sz w:val="22"/>
        </w:rPr>
      </w:pPr>
      <w:r>
        <w:rPr>
          <w:sz w:val="22"/>
        </w:rPr>
        <w:t>Великий князь Николай Николаевич, внук Николая I, верховный главнокомандующий всеми сухопутными и морскими силами Российской империи в начале Первой мировой войны, скончался в 1929 году в возрасте 72 лет во Франци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триарх Кирилл благодарен Папе Франциску за взвешенную позицию по Украине</w:t>
      </w:r>
    </w:p>
    <w:p>
      <w:pPr>
        <w:pStyle w:val="Normal"/>
        <w:rPr>
          <w:sz w:val="22"/>
        </w:rPr>
      </w:pPr>
      <w:r>
        <w:rPr>
          <w:sz w:val="22"/>
        </w:rPr>
        <w:t>30 апреля. Патриарх Московский и всея Руси Кирилл поблагодарил Ватикан за позицию в отношении ситуации на Украине.</w:t>
      </w:r>
    </w:p>
    <w:p>
      <w:pPr>
        <w:pStyle w:val="Normal"/>
        <w:rPr/>
      </w:pPr>
      <w:r>
        <w:rPr>
          <w:b/>
          <w:sz w:val="22"/>
        </w:rPr>
        <w:t xml:space="preserve">"Папа Римский Франциск и госсекретариат Святого Престола поддерживают взвешенную позицию по ситуации на Украине, избегают односторонних оценок и призывают к прекращению братоубийственной войны", - сказал Патриарх на церемонии вручения ему звания почетного доктора Дипакадемии МИД РФ. </w:t>
      </w:r>
      <w:r>
        <w:rPr>
          <w:sz w:val="22"/>
        </w:rPr>
        <w:t>http://www.patriarchia.ru/db/text/4062426.html</w:t>
      </w:r>
    </w:p>
    <w:p>
      <w:pPr>
        <w:pStyle w:val="Normal"/>
        <w:rPr>
          <w:sz w:val="22"/>
        </w:rPr>
      </w:pPr>
      <w:r>
        <w:rPr>
          <w:sz w:val="22"/>
        </w:rPr>
        <w:t>По словам Патриарха Кирилла, такая позиция совпадает с позицией Московского Патриархата.</w:t>
      </w:r>
    </w:p>
    <w:p>
      <w:pPr>
        <w:pStyle w:val="Normal"/>
        <w:rPr/>
      </w:pPr>
      <w:r>
        <w:rPr>
          <w:sz w:val="22"/>
        </w:rPr>
        <w:t>"Это очень важно, потому что, как мы знаем, на Украине греко-католики и раскольники занимают одностороннюю позицию, подливают масла в огонь, возбуждают негативные чувства, натравливают одних на других, называя это защитой национальных интересов, устраивают "охоту за ведьмами", захватывают православные храмы и превращаются из миротворческой силы в идеологическую силу, обслуживающую одну сторону гражданского конфликта", - подчеркнул Предстоятель.</w:t>
      </w:r>
    </w:p>
    <w:p>
      <w:pPr>
        <w:pStyle w:val="Normal"/>
        <w:rPr>
          <w:sz w:val="22"/>
        </w:rPr>
      </w:pPr>
      <w:r>
        <w:rPr>
          <w:sz w:val="22"/>
        </w:rPr>
        <w:t>Сегодня, по его словам, миротворческим потенциалом обладает только Украинская Православная Церковь, "которая преследуется именно потому, что стоит твердо на миротворческой пози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инод Сербской Церкви временно отстранил епископа от управления епархией</w:t>
      </w:r>
    </w:p>
    <w:p>
      <w:pPr>
        <w:pStyle w:val="Normal"/>
        <w:rPr>
          <w:sz w:val="22"/>
        </w:rPr>
      </w:pPr>
      <w:r>
        <w:rPr>
          <w:sz w:val="22"/>
        </w:rPr>
        <w:t>30 апреля. Синод Сербской Православной Церкви временно отстранил от управления Канадской кафедрой епископа Георгия.</w:t>
      </w:r>
    </w:p>
    <w:p>
      <w:pPr>
        <w:pStyle w:val="Normal"/>
        <w:rPr>
          <w:sz w:val="22"/>
        </w:rPr>
      </w:pPr>
      <w:r>
        <w:rPr>
          <w:sz w:val="22"/>
        </w:rPr>
        <w:t>Данное решение принято 20 апреля 2015 г. на основании результатов всесторонней проверки, в том числе финансовой, деятельности епархии.</w:t>
      </w:r>
    </w:p>
    <w:p>
      <w:pPr>
        <w:pStyle w:val="Normal"/>
        <w:rPr>
          <w:sz w:val="22"/>
        </w:rPr>
      </w:pPr>
      <w:r>
        <w:rPr>
          <w:sz w:val="22"/>
        </w:rPr>
        <w:t>Основанием для проведения проверки стали многочисленные жалобы на деятельность епископа со стороны духовенства и верующих епархии. Проверку провела сформированная по решению Синода комиссия в составе епископа Рашско-Призренского Феодосия, епископа Западно-Американского Максима, протоиерея Велибора Джомича, протоиерея Джуры Крошняра и бухгалтера Канадской епархии В. Джурджевича.</w:t>
      </w:r>
    </w:p>
    <w:p>
      <w:pPr>
        <w:pStyle w:val="Normal"/>
        <w:rPr>
          <w:sz w:val="22"/>
        </w:rPr>
      </w:pPr>
      <w:r>
        <w:rPr>
          <w:sz w:val="22"/>
        </w:rPr>
        <w:t>Окончательное решение о вопросе управления Канадской епархией епископом Георгием будет принято после рассмотрения дела на Архиерейском Соборе Сербской Православной Церкви, заседания которого должны открыться 14 мая. До этого времени временное управление епархией будет осуществлять Патриарх Сербский Ириней при помощи епископа Западно-Американского Максима.</w:t>
      </w:r>
    </w:p>
    <w:p>
      <w:pPr>
        <w:pStyle w:val="Normal"/>
        <w:rPr>
          <w:sz w:val="22"/>
        </w:rPr>
      </w:pPr>
      <w:r>
        <w:rPr>
          <w:sz w:val="22"/>
        </w:rPr>
        <w:t>Как сообщает сайт сербского периодического издания «Политика», священники Канадской епархии обвиняют владыку Георгия в финансовых нарушениях и стремлении учинить раскол.</w:t>
      </w:r>
    </w:p>
    <w:p>
      <w:pPr>
        <w:pStyle w:val="Normal"/>
        <w:rPr/>
      </w:pPr>
      <w:r>
        <w:rPr>
          <w:sz w:val="22"/>
        </w:rPr>
        <w:t>Накануне заседания Синода владыка Георгий обратился с посланием, в котором отверг все обвинения в свой адрес и призвал членов Архиерейского Синода уйти в отставку. «Вы знаете, и Епархиальный совет это ясно сказал и вам, и Собору, что по требованию Совета, на которое Совет имеет полное право, любое ваше решение от Собора для них будет не обязательным», - прокомментировал проведение проверки в своей епархии епископ Георг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скольники сорвали молебен в Черкассах</w:t>
      </w:r>
    </w:p>
    <w:p>
      <w:pPr>
        <w:pStyle w:val="Normal"/>
        <w:rPr>
          <w:sz w:val="22"/>
        </w:rPr>
      </w:pPr>
      <w:r>
        <w:rPr>
          <w:sz w:val="22"/>
        </w:rPr>
        <w:t>30 апреля. Представители «Киевского патриархата» сорвали молебен возле памятного знака жертвам Чернобыльской катастрофы в Соборном парке Черкасс.</w:t>
      </w:r>
    </w:p>
    <w:p>
      <w:pPr>
        <w:pStyle w:val="Normal"/>
        <w:rPr>
          <w:sz w:val="22"/>
        </w:rPr>
      </w:pPr>
      <w:r>
        <w:rPr>
          <w:sz w:val="22"/>
        </w:rPr>
        <w:t>24 апреля, накануне ежегодного чествования памяти жертв аварии на Чернобыльской АЭС, в Черкассах состоялась официальная церемония возложения цветов к мемориалу "Жертвам Чернобыля". Для свершения молебна был приглашен митрополит Черкасский и Каневский Софроний.</w:t>
      </w:r>
    </w:p>
    <w:p>
      <w:pPr>
        <w:pStyle w:val="Normal"/>
        <w:rPr>
          <w:sz w:val="22"/>
        </w:rPr>
      </w:pPr>
      <w:r>
        <w:rPr>
          <w:sz w:val="22"/>
        </w:rPr>
        <w:t>Когда владыка, по просьбе ведущей мероприятия, начал каждение вокруг памятного знака, представители «Киевского патриархата» во главе с митрополитом Иоанном, также приглашенные местной властью, подошли к иерарху УПЦ и начали свое пение.</w:t>
      </w:r>
    </w:p>
    <w:p>
      <w:pPr>
        <w:pStyle w:val="Normal"/>
        <w:rPr>
          <w:sz w:val="22"/>
        </w:rPr>
      </w:pPr>
      <w:r>
        <w:rPr>
          <w:sz w:val="22"/>
        </w:rPr>
        <w:t>Поскольку раскольники не реагировали на замечания и просьбы не мешать проведению церковного служения, митрополит Софроний был вынужден остановить молебен и покинуть мероприятие.</w:t>
      </w:r>
    </w:p>
    <w:p>
      <w:pPr>
        <w:pStyle w:val="Normal"/>
        <w:rPr>
          <w:sz w:val="22"/>
        </w:rPr>
      </w:pPr>
      <w:r>
        <w:rPr>
          <w:sz w:val="22"/>
        </w:rPr>
        <w:t>Лития по погибшим в результате Чернобыльской катастрофы была совершена Управляющим Черкасской епархии в кафедральном Михайло-Архангельском соборе.</w:t>
      </w:r>
    </w:p>
    <w:p>
      <w:pPr>
        <w:pStyle w:val="Normal"/>
        <w:rPr>
          <w:sz w:val="22"/>
        </w:rPr>
      </w:pPr>
      <w:r>
        <w:rPr>
          <w:sz w:val="22"/>
        </w:rPr>
        <w:t>Комментируя ситуацию, владыка Софроний сказал:</w:t>
      </w:r>
    </w:p>
    <w:p>
      <w:pPr>
        <w:pStyle w:val="Normal"/>
        <w:rPr>
          <w:sz w:val="22"/>
        </w:rPr>
      </w:pPr>
      <w:r>
        <w:rPr>
          <w:sz w:val="22"/>
        </w:rPr>
        <w:t>"Мы расцениваем этот инцидент как сознательную провокацию со стороны «Киевского патриархата», который уже не в первый раз демонстрирует свое подчеркнутое неуважение как к незыблемым церковным канонам, которыми руководствуемся мы, так и к нам самим - людям, которые служат в Украине, в интересах Украины, ее народа".</w:t>
      </w:r>
    </w:p>
    <w:p>
      <w:pPr>
        <w:pStyle w:val="Normal"/>
        <w:rPr/>
      </w:pPr>
      <w:r>
        <w:rPr>
          <w:sz w:val="22"/>
        </w:rPr>
        <w:t>"Мы не можем брататься, объединяться с людьми, которые пренебрегают этими канонами, ставят свои политические амбиции превыше всего, не гнушаясь при этом ничем", - заключил митрополит Софро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Сумской епархии создан реабилитационный центр для участников боевых действий</w:t>
      </w:r>
    </w:p>
    <w:p>
      <w:pPr>
        <w:pStyle w:val="Normal"/>
        <w:rPr>
          <w:sz w:val="22"/>
        </w:rPr>
      </w:pPr>
      <w:r>
        <w:rPr>
          <w:sz w:val="22"/>
        </w:rPr>
        <w:t>30 апреля. Центр духовной поддержки и реабилитации создан при Сумском епархиальном управлении. Работники Центра будут оказывать духовную помощь военнослужащим Вооруженных сил Украины, которые участвовали в военной операции на Востоке Украины, а также мирным жителям, пострадавшим вследствие военных действий.</w:t>
      </w:r>
    </w:p>
    <w:p>
      <w:pPr>
        <w:pStyle w:val="Normal"/>
        <w:rPr>
          <w:sz w:val="22"/>
        </w:rPr>
      </w:pPr>
      <w:r>
        <w:rPr>
          <w:sz w:val="22"/>
        </w:rPr>
        <w:t>Руководителем епархиального центра назначен протоиерей Александр Петренко. Он имеет большой опыт организации душепастырской работы как с военными, так и с мирными жителями Донбасса.</w:t>
      </w:r>
    </w:p>
    <w:p>
      <w:pPr>
        <w:pStyle w:val="Normal"/>
        <w:rPr>
          <w:sz w:val="22"/>
        </w:rPr>
      </w:pPr>
      <w:r>
        <w:rPr>
          <w:sz w:val="22"/>
        </w:rPr>
        <w:t>Центр создан по распоряжению архиепископа Сумского и Ахтырского Евлогия в исполнение рекомендации Священного Синода УПЦ от 1 апреля 2015 года (Журнал №3).</w:t>
      </w:r>
    </w:p>
    <w:p>
      <w:pPr>
        <w:pStyle w:val="Normal"/>
        <w:rPr>
          <w:sz w:val="22"/>
        </w:rPr>
      </w:pPr>
      <w:r>
        <w:rPr>
          <w:sz w:val="22"/>
        </w:rPr>
        <w:t>Синод постановил создать епархиальные реабилитационные центры для участников боевых действий на Востоке Украины во всех епархиях Украинской Православной Церкви.</w:t>
      </w:r>
    </w:p>
    <w:p>
      <w:pPr>
        <w:pStyle w:val="Normal"/>
        <w:rPr/>
      </w:pPr>
      <w:r>
        <w:rPr>
          <w:sz w:val="22"/>
        </w:rPr>
        <w:t>Как рассказал Управляющий делами УПЦ митрополит Антоний, реабилитационные центры должны оказывать помощь пострадавшим от военного конфликта. "Особенно это касается военнослужащих, которые возвращаются, среди них много раненых. Усилия Церкви будут направлены на помощь им. Это будет духовная и материальная поддержка", - пояснил владыка Антони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Крымская епархия отправила на Донбасс 14 гуманитарных рейдов</w:t>
      </w:r>
    </w:p>
    <w:p>
      <w:pPr>
        <w:pStyle w:val="Normal"/>
        <w:rPr>
          <w:sz w:val="22"/>
        </w:rPr>
      </w:pPr>
      <w:r>
        <w:rPr>
          <w:sz w:val="22"/>
        </w:rPr>
        <w:t>30 апреля. С марта 2014 года в Симферопольской епархии ведется большая работа по оказанию как материальной, так и духовной поддержки пострадавшим жителям Украины.</w:t>
      </w:r>
    </w:p>
    <w:p>
      <w:pPr>
        <w:pStyle w:val="Normal"/>
        <w:rPr>
          <w:sz w:val="22"/>
        </w:rPr>
      </w:pPr>
      <w:r>
        <w:rPr>
          <w:sz w:val="22"/>
        </w:rPr>
        <w:t>Силами церковных общин и монастырей сформированы и отправлены 14 гуманитарных рейдов. В зону военного конфликта переданы более 100 тонн продуктов, 30 тонн вещей, бытовых и гигиенических средств, 20 тонн литературы нового издания, а также медикаменты общей стоимостью более чем на 1 млн гривен.</w:t>
      </w:r>
    </w:p>
    <w:p>
      <w:pPr>
        <w:pStyle w:val="Normal"/>
        <w:rPr>
          <w:sz w:val="22"/>
        </w:rPr>
      </w:pPr>
      <w:r>
        <w:rPr>
          <w:sz w:val="22"/>
        </w:rPr>
        <w:t>Благодаря неоднократным обращениям митрополита Симферопольского и Крымского Лазаря к верующим и общественности, для пострадавших и беженцев удалось собрать миллионы рублей добровольных пожертвований.</w:t>
      </w:r>
    </w:p>
    <w:p>
      <w:pPr>
        <w:pStyle w:val="Normal"/>
        <w:rPr>
          <w:sz w:val="22"/>
        </w:rPr>
      </w:pPr>
      <w:r>
        <w:rPr>
          <w:sz w:val="22"/>
        </w:rPr>
        <w:t>Координационный центр, созданный при епархиальном управлении, оказывал поддержку вынужденным переселенцам, которые тысячами ежедневно пребывали в Крым.</w:t>
      </w:r>
    </w:p>
    <w:p>
      <w:pPr>
        <w:pStyle w:val="Normal"/>
        <w:rPr>
          <w:sz w:val="22"/>
        </w:rPr>
      </w:pPr>
      <w:r>
        <w:rPr>
          <w:sz w:val="22"/>
        </w:rPr>
        <w:t>В местах компактного пребывания беженцев клирики епархии активно занимались душепастырским окормлением, доставкой необходимых продуктов, вещей и предметов быта. В местах размещения священники создавали православные библиотеки.</w:t>
      </w:r>
    </w:p>
    <w:p>
      <w:pPr>
        <w:pStyle w:val="Normal"/>
        <w:rPr>
          <w:sz w:val="22"/>
        </w:rPr>
      </w:pPr>
      <w:r>
        <w:rPr>
          <w:sz w:val="22"/>
        </w:rPr>
        <w:t>С мая по октябрь 2014 года на нужды переселенцев были собраны и переданы более 500 тысяч гривен, более 50 тонн продуктов, около 10 тонн вещей и около 5 тонн средств гигиены и первой необходимости, более 10 тысяч томов православной литературы. Тесный контакт с общественными и ветеранскими организациями позволил быстро и правильно распределять собранное.</w:t>
      </w:r>
    </w:p>
    <w:p>
      <w:pPr>
        <w:pStyle w:val="Normal"/>
        <w:rPr>
          <w:sz w:val="22"/>
        </w:rPr>
      </w:pPr>
      <w:r>
        <w:rPr>
          <w:sz w:val="22"/>
        </w:rPr>
        <w:t>Сам митрополит Лазарь неоднократно посещал пункты размещения беженцев и вынужденных переселенцев, совершал молебны и проводил духовные беседы.</w:t>
      </w:r>
    </w:p>
    <w:p>
      <w:pPr>
        <w:pStyle w:val="Normal"/>
        <w:rPr>
          <w:sz w:val="22"/>
        </w:rPr>
      </w:pPr>
      <w:r>
        <w:rPr>
          <w:sz w:val="22"/>
        </w:rPr>
        <w:t>За благородную, гуманитарную помощь жителям Востока Украины владыку Лазаря поблагодарил Блажененнейший Митрополит Киевский и всея Украины Онуфр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Очередной храм ограблен в Сумской епархии</w:t>
      </w:r>
    </w:p>
    <w:p>
      <w:pPr>
        <w:pStyle w:val="Normal"/>
        <w:rPr>
          <w:sz w:val="22"/>
        </w:rPr>
      </w:pPr>
      <w:r>
        <w:rPr>
          <w:sz w:val="22"/>
        </w:rPr>
        <w:t>1 мая. Николаевский храм с. Чернетчина Ахтырского района Сумской области стал очередной жертвой преступников. Грабители проникли в храм и завладели церковным имуществом.</w:t>
      </w:r>
    </w:p>
    <w:p>
      <w:pPr>
        <w:pStyle w:val="Normal"/>
        <w:rPr>
          <w:sz w:val="22"/>
        </w:rPr>
      </w:pPr>
      <w:r>
        <w:rPr>
          <w:sz w:val="22"/>
        </w:rPr>
        <w:t>По данным благочинного Ахтырского церковного округа протоиерея Евгения Сопиги, ограбление произошло 1 мая. Настоятель храма вызвал милицию, составлен протокол.</w:t>
      </w:r>
    </w:p>
    <w:p>
      <w:pPr>
        <w:pStyle w:val="Normal"/>
        <w:rPr>
          <w:sz w:val="22"/>
        </w:rPr>
      </w:pPr>
      <w:r>
        <w:rPr>
          <w:sz w:val="22"/>
        </w:rPr>
        <w:t>Это двенадцатое аналогичное преступление, совершенное в отношении храмов Сумской епархии. С июня по декабрь 2014 года от грабежей пострадали 9 церквей, 12 апреля 2015 года злоумышленники проникли в Димитровский храм с. Стецкивка Сумского района, откуда, кроме утвари, вынесли все деньги, собранные на лечение онкобольного ребенка. 23 апреля из храма в честь святой Параскевы Пятницы в с. Бакировка Ахтырского района воры украли одиннадцать старинных икон.</w:t>
      </w:r>
    </w:p>
    <w:p>
      <w:pPr>
        <w:pStyle w:val="Normal"/>
        <w:rPr>
          <w:sz w:val="22"/>
        </w:rPr>
      </w:pPr>
      <w:r>
        <w:rPr>
          <w:sz w:val="22"/>
        </w:rPr>
        <w:t>По сообщению Сумской епархии, ни одно из этих преступлений до сих пор не раскрыто. Бездействие милиции вызывает беспокойство православных верующих.</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ервый Всеукраинский фестиваль неслышащей молодежи пройдет в Украине</w:t>
      </w:r>
    </w:p>
    <w:p>
      <w:pPr>
        <w:pStyle w:val="Normal"/>
        <w:rPr/>
      </w:pPr>
      <w:r>
        <w:rPr>
          <w:sz w:val="22"/>
        </w:rPr>
        <w:t>1 мая. Насыщенная программа ожидает участников "Первомайских встреч" - Первого Всеукраинского фестиваля неслышащей молодежи, который состоится 8-10 мая в Первомайске Николаевской области.</w:t>
      </w:r>
    </w:p>
    <w:p>
      <w:pPr>
        <w:pStyle w:val="Normal"/>
        <w:rPr>
          <w:sz w:val="22"/>
        </w:rPr>
      </w:pPr>
      <w:r>
        <w:rPr>
          <w:sz w:val="22"/>
        </w:rPr>
        <w:t>Мероприятие пройдет по благословению Митрополита Киевского и всея Украины Онуфрия. Проведение фестиваля организуют Вознесенская епархия и Киевская православная община глухих при Троицком Ионинском монастыре.</w:t>
      </w:r>
    </w:p>
    <w:p>
      <w:pPr>
        <w:pStyle w:val="Normal"/>
        <w:rPr/>
      </w:pPr>
      <w:r>
        <w:rPr>
          <w:b/>
          <w:sz w:val="22"/>
        </w:rPr>
        <w:t xml:space="preserve">Как рассказал епископ Вознесенский и Первомайский Алексий, идея о проведении слета сформировалась во время общения с представителями православных общин глухих. </w:t>
      </w:r>
      <w:r>
        <w:rPr>
          <w:sz w:val="22"/>
        </w:rPr>
        <w:t>http://soborna.church.ua/2015/04/30/milostyu-bozhiej-vpervye-v-ukrainskoj-pravoslavnoj-cerkvi-na-territorii-voznesenskoj-eparxii-budet-provoditsya-slet-pravoslavnoj-neslyshashhej-molodezhi</w:t>
      </w:r>
    </w:p>
    <w:p>
      <w:pPr>
        <w:pStyle w:val="Normal"/>
        <w:rPr/>
      </w:pPr>
      <w:r>
        <w:rPr>
          <w:sz w:val="22"/>
        </w:rPr>
        <w:t>"Всякий молодой человек жаждет общения. Поэтому совместные встречи, собрания, чаепития православной молодежи - это архиважные мероприятия, которые должны проводиться в православной среде. Тем более это относится к неслышащей молодежи. Людям, с ограниченными слуховыми возможностями восприятия окружающего мира, просто необходимо объединяться вокруг общей цели. А главной целью любого человека должен быть Бог", - отметил владыка Алексий.</w:t>
      </w:r>
    </w:p>
    <w:p>
      <w:pPr>
        <w:pStyle w:val="Normal"/>
        <w:rPr/>
      </w:pPr>
      <w:r>
        <w:rPr>
          <w:sz w:val="22"/>
        </w:rPr>
        <w:t>"Первомайские встречи" предложат участникам самые разные мероприятия, среди них - беседы на актуальные темы, презентация видео-молитвослова для глухих людей от Киевской духовной семинарии, активные игры, конкурсы, общение у костра и многое другое.</w:t>
      </w:r>
    </w:p>
    <w:p>
      <w:pPr>
        <w:pStyle w:val="Normal"/>
        <w:rPr/>
      </w:pPr>
      <w:r>
        <w:rPr>
          <w:sz w:val="22"/>
        </w:rPr>
        <w:t>"Мы надеемся, что данный слет послужит воодушевлением для всех его участников, - сказал епископ Алексий. - И сподвигнет их нести Свет Христовой Истины среди неслышащих людей, которые еще не пришли к Богу".</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На Тернопольщине женщины выгнали из села раскольников и «Правый сектор»</w:t>
      </w:r>
    </w:p>
    <w:p>
      <w:pPr>
        <w:pStyle w:val="Normal"/>
        <w:rPr>
          <w:sz w:val="22"/>
        </w:rPr>
      </w:pPr>
      <w:r>
        <w:rPr>
          <w:sz w:val="22"/>
        </w:rPr>
        <w:t>1 мая. В неделю жен-мироносиц в Тернопольской области женщины выгнали из села «Правый сектор», активисты которого приехали захватить местный храм.</w:t>
      </w:r>
    </w:p>
    <w:p>
      <w:pPr>
        <w:pStyle w:val="Normal"/>
        <w:rPr>
          <w:sz w:val="22"/>
        </w:rPr>
      </w:pPr>
      <w:r>
        <w:rPr>
          <w:sz w:val="22"/>
        </w:rPr>
        <w:t>26 апреля раскольники пытались совершить ряд провокаций в регионе.</w:t>
      </w:r>
    </w:p>
    <w:p>
      <w:pPr>
        <w:pStyle w:val="Normal"/>
        <w:rPr/>
      </w:pPr>
      <w:r>
        <w:rPr>
          <w:b/>
          <w:sz w:val="22"/>
        </w:rPr>
        <w:t xml:space="preserve">В частности, в село Колосовая Кременецкого района приехали иногородние жители со священниками УПЦ КП. Как обычно, раскольников сопровождали бойцы «Правого сектора» (около 60 человек). </w:t>
      </w:r>
      <w:r>
        <w:rPr>
          <w:sz w:val="22"/>
        </w:rPr>
        <w:t>https://www.youtube.com/watch?v=--dCQXzG4GU</w:t>
      </w:r>
    </w:p>
    <w:p>
      <w:pPr>
        <w:pStyle w:val="Normal"/>
        <w:rPr>
          <w:sz w:val="22"/>
        </w:rPr>
      </w:pPr>
      <w:r>
        <w:rPr>
          <w:sz w:val="22"/>
        </w:rPr>
        <w:t>Провокаторы начали выкрикивать оскорбления в адрес местных прихожан УПЦ и запугивать их. Однако представители Колосовский общины УПЦ заявили, что никакие угрозы не заставят их допустить, чтобы храм, который они строили собственноручно, был отобран самозванцами так называемого "Киевского патриархата".</w:t>
      </w:r>
    </w:p>
    <w:p>
      <w:pPr>
        <w:pStyle w:val="Normal"/>
        <w:rPr>
          <w:sz w:val="22"/>
        </w:rPr>
      </w:pPr>
      <w:r>
        <w:rPr>
          <w:sz w:val="22"/>
        </w:rPr>
        <w:t>Молитвой и протестом женщины вынудили удалиться из села гастролеров.</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Жертв Одесской трагедии помянули соборной молитвой</w:t>
      </w:r>
    </w:p>
    <w:p>
      <w:pPr>
        <w:pStyle w:val="Normal"/>
        <w:rPr>
          <w:sz w:val="22"/>
        </w:rPr>
      </w:pPr>
      <w:r>
        <w:rPr>
          <w:sz w:val="22"/>
        </w:rPr>
        <w:t>2 мая. Во всех храмах и монастырях г. Одессы и Одесской области 2 мая состоялись заупокойные Божественные литургии. По благословению митрополита Одесского и Измаильского Агафангела, после богослужений были отслужены поминальные панихиды по всем погибшим в результате кровавого противостояния в Одессе и на Востоке Украины.</w:t>
      </w:r>
    </w:p>
    <w:p>
      <w:pPr>
        <w:pStyle w:val="Normal"/>
        <w:rPr>
          <w:sz w:val="22"/>
        </w:rPr>
      </w:pPr>
      <w:r>
        <w:rPr>
          <w:sz w:val="22"/>
        </w:rPr>
        <w:t>Митрополит Одесский и Измаильский Агафангел совершил панихиду в соборном храме в честь иконы Божией Матери "Живоносный источник" Успенского патриаршего мужского монастыря. За богослужением молились представители городской власти.</w:t>
      </w:r>
    </w:p>
    <w:p>
      <w:pPr>
        <w:pStyle w:val="Normal"/>
        <w:rPr>
          <w:sz w:val="22"/>
        </w:rPr>
      </w:pPr>
      <w:r>
        <w:rPr>
          <w:sz w:val="22"/>
        </w:rPr>
        <w:t>Утром по благословению правящего архиерея делегация Одесской епархии посетила место первых жертв на улице Преображенской, Куликово поле, где возложили цветы и совершили краткую молитву о погибших.</w:t>
      </w:r>
    </w:p>
    <w:p>
      <w:pPr>
        <w:pStyle w:val="Normal"/>
        <w:rPr/>
      </w:pPr>
      <w:r>
        <w:rPr>
          <w:sz w:val="22"/>
        </w:rPr>
        <w:t>2 мая 2014 года в результате массовых беспорядков погибли 48 человек. Среди погибших - семь женщин и один несовершеннолетний. 6 человек скончались от огнестрельных ранений, десятеро выпали из окон горящего Дома Профсоюзов и разбились, смерть от ожогов и в результате отравления угарным газом постигла 32 жертвы.</w:t>
      </w:r>
    </w:p>
    <w:p>
      <w:pPr>
        <w:pStyle w:val="Normal"/>
        <w:rPr>
          <w:sz w:val="22"/>
        </w:rPr>
      </w:pPr>
      <w:r>
        <w:rPr>
          <w:sz w:val="22"/>
        </w:rPr>
        <w:t>Все погибшие были жителями Одессы и Одесской области, кроме двоих: один из Николаевской области, другой из Винницы. Еще 200 человек получили ранения различной степени тяжести. В число пострадавших попали также 49 милиционеров и 14 бойцов внутренних войск.По материалам Православная жизнь</w:t>
      </w:r>
    </w:p>
    <w:p>
      <w:pPr>
        <w:pStyle w:val="Normal"/>
        <w:rPr>
          <w:b/>
          <w:b/>
          <w:sz w:val="22"/>
        </w:rPr>
      </w:pPr>
      <w:r>
        <w:rPr>
          <w:b/>
          <w:sz w:val="22"/>
        </w:rPr>
      </w:r>
    </w:p>
    <w:p>
      <w:pPr>
        <w:pStyle w:val="Normal"/>
        <w:rPr>
          <w:b/>
          <w:b/>
          <w:sz w:val="22"/>
        </w:rPr>
      </w:pPr>
      <w:r>
        <w:rPr>
          <w:b/>
          <w:sz w:val="22"/>
        </w:rPr>
        <w:t>Церковь купила дом семье украинских беженцев с девятью детьми</w:t>
      </w:r>
    </w:p>
    <w:p>
      <w:pPr>
        <w:pStyle w:val="Normal"/>
        <w:rPr/>
      </w:pPr>
      <w:r>
        <w:rPr>
          <w:sz w:val="22"/>
        </w:rPr>
        <w:t>2 мая. В августе прошлого года многодетная семья Грубик покинула родную Донецкую область, спасаясь от военного конфликта. 15 членов семьи: 9 детей в возрасте от 9 месяцев до 18 лет, родители, бабушки и дедушка - оказались в пункте временного размещения Лебяжье Свердловской области. По благословлению Святейшего Патриарха Кирилла Церковь приобрела для них коттедж: 28 апреля семья Грубик отметила новоселье.</w:t>
      </w:r>
    </w:p>
    <w:p>
      <w:pPr>
        <w:pStyle w:val="Normal"/>
        <w:rPr/>
      </w:pPr>
      <w:r>
        <w:rPr>
          <w:sz w:val="22"/>
        </w:rPr>
        <w:t>Двухэтажный коттедж: 5 комнат, кухня, ванна и два санузла, просторная веранда, везде ремонт и мебель, большой двор с гаражом и баней и огород в 10 соток - все это новое жилье многодетной семьи Грубик. «Такого подарка мы и не ожидали. Нам когда сказали, что нам дом купят, - не поверили. Это чудо с нами случилось», - улыбается Светлана Грубик. Документы на дом многодетной маме торжественно вручил епископ Каменский и Алапаевский Мефодий. Радостное событие произошло 26 апреля после Божественной литургии в Свято-Троицком соборе Каменска-Уральска.</w:t>
      </w:r>
    </w:p>
    <w:p>
      <w:pPr>
        <w:pStyle w:val="Normal"/>
        <w:rPr/>
      </w:pPr>
      <w:r>
        <w:rPr>
          <w:sz w:val="22"/>
        </w:rPr>
        <w:t>Без жилья семья Грубик осталась после бомбежки. Их дом в Харцызске, в Донецкой области, сгорел дотла. Оказавшись на Урале, в пункте временного размещения беженцев Лебяжье, Грубик начали строить новую жизнь. Главным для них было - обеспечить нормальную жизнь своим девятерым детям и подготовиться к рождению 10-го малыша. Однако найти работу в маленьком городе сложно, еще сложнее - отыскать съемное жилье для такой большой семьи. «Как ни хорош ПВР, вечно здесь жить не будешь, - признается мама 9 детей Светлана. - Вот мы и решили обратиться в епархию за помощью купить нам жилье».</w:t>
      </w:r>
    </w:p>
    <w:p>
      <w:pPr>
        <w:pStyle w:val="Normal"/>
        <w:rPr>
          <w:sz w:val="22"/>
        </w:rPr>
      </w:pPr>
      <w:r>
        <w:rPr>
          <w:sz w:val="22"/>
        </w:rPr>
        <w:t>По благословлению Святейшего Патриарха Кирилла Русская Православная Церковь выделила на покупку дома 4 миллиона рублей из тех пожертвований, которые собрали для помощи мирным жителям Украины. Выбирая дом, представители Каменской епархии учитывали не только его размеры, но и место расположения. Ведь для большой семьи важно, чтобы в поселке была развита инфраструктура: школа, детский сад, поликлиника. А еще надо было найти место, где семья могла бы работать. Подходящее жилье подобрали в селе Кочневское.</w:t>
      </w:r>
    </w:p>
    <w:p>
      <w:pPr>
        <w:pStyle w:val="Normal"/>
        <w:rPr/>
      </w:pPr>
      <w:r>
        <w:rPr>
          <w:sz w:val="22"/>
        </w:rPr>
        <w:t>Новое жилье Грубик - это половина двухэтажного коттеджа. Общая площадь жилья 100 квадратных метров. Дом полностью газифицирован, подведена центральная канализация. Во дворе гараж, баня, хозяйственные постройки, а еще огород (10 соток), который поможет прокормить большую семью.</w:t>
      </w:r>
    </w:p>
    <w:p>
      <w:pPr>
        <w:pStyle w:val="Normal"/>
        <w:rPr>
          <w:sz w:val="22"/>
        </w:rPr>
      </w:pPr>
      <w:r>
        <w:rPr>
          <w:sz w:val="22"/>
        </w:rPr>
        <w:t>В Кочневском Грубик нашли работу. Глава семьи трудится в агропромышленном комплексе «Белореченский». Дети сидят с мамой. Однако и Светлана присматривает себе подходящее занятие. На Украине она работала парикмахером. Рвутся помогать семье и старшие дети Грубик: они готовы пройти обучение и начать помогать родителям.</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Популярный американский актер совершил паломничество на Афон</w:t>
      </w:r>
    </w:p>
    <w:p>
      <w:pPr>
        <w:pStyle w:val="Normal"/>
        <w:rPr>
          <w:sz w:val="22"/>
        </w:rPr>
      </w:pPr>
      <w:r>
        <w:rPr>
          <w:sz w:val="22"/>
        </w:rPr>
        <w:t>2 мая. Известный американский актер Джонатан Джексон посетил Афон вместе со своим восьмилетним сыном и духовным наставником о. Матфеем.</w:t>
      </w:r>
    </w:p>
    <w:p>
      <w:pPr>
        <w:pStyle w:val="Normal"/>
        <w:rPr>
          <w:sz w:val="22"/>
        </w:rPr>
      </w:pPr>
      <w:r>
        <w:rPr>
          <w:sz w:val="22"/>
        </w:rPr>
        <w:t>В ходе своего первого паломничества по Святой Горе актер посетил обители Ксенофонт, Симонопетр и Ватопед. В Ватопедском монастыре он пробыл пять дней. Джексон, который присутствовал на всех богослужениях, был впечатлен жизнью афонских монахов. Игумена Ватопеда архимандрита Ефрема он охарактеризовал как «человека, исполненного Христовой любви».</w:t>
      </w:r>
    </w:p>
    <w:p>
      <w:pPr>
        <w:pStyle w:val="Normal"/>
        <w:rPr>
          <w:sz w:val="22"/>
        </w:rPr>
      </w:pPr>
      <w:r>
        <w:rPr>
          <w:sz w:val="22"/>
        </w:rPr>
        <w:t>В интервью греческим журналистам актер признался, что много читал о Святой Горе и мечтал лично посетить Афон и увидеть место, где люди уже более 1000 лет молятся за человечество. Джексон высказал надежду, что в будущем будет регулярно осуществлять паломнические поездки на Святую Гору.</w:t>
      </w:r>
    </w:p>
    <w:p>
      <w:pPr>
        <w:pStyle w:val="Normal"/>
        <w:rPr>
          <w:sz w:val="22"/>
        </w:rPr>
      </w:pPr>
      <w:r>
        <w:rPr>
          <w:sz w:val="22"/>
        </w:rPr>
        <w:t>Джонатан Стивенс Джексон родился в Орландо, штат Флорида, но вырос в Вашингтоне.</w:t>
      </w:r>
    </w:p>
    <w:p>
      <w:pPr>
        <w:pStyle w:val="Normal"/>
        <w:rPr>
          <w:sz w:val="22"/>
        </w:rPr>
      </w:pPr>
      <w:r>
        <w:rPr>
          <w:sz w:val="22"/>
        </w:rPr>
        <w:t>Несмотря на молодость актер имеет довольно неплохой послужной список ролей и отличается яркой игрой и высокой отдачей в кинофильмах и телевизионных сериалах.</w:t>
      </w:r>
    </w:p>
    <w:p>
      <w:pPr>
        <w:pStyle w:val="Normal"/>
        <w:rPr>
          <w:sz w:val="22"/>
        </w:rPr>
      </w:pPr>
      <w:r>
        <w:rPr>
          <w:sz w:val="22"/>
        </w:rPr>
        <w:t>В 2012 году во время получения награды "Daytime Emmy Awards" (дневная премия Эмми) за роль в проекте "Главный госпиталь" (General Hospital), Джексон потряс всех присутствующих и миллионы телезрителей тем, что сотворил крестное знамение и исповедал веру в Святую Троицу, а также поблагодарил монахов Святой Горы Афон, «которые молятся за весь мир».</w:t>
      </w:r>
    </w:p>
    <w:p>
      <w:pPr>
        <w:pStyle w:val="Normal"/>
        <w:rPr>
          <w:sz w:val="22"/>
        </w:rPr>
      </w:pPr>
      <w:r>
        <w:rPr>
          <w:sz w:val="22"/>
        </w:rPr>
        <w:t>Джонатан Джексон родился в семье адвентистов, но около двух лет назад перешел в Православие вместе со своей семьей. По словам актера «он захотел быть с теми, кто не говорит много слов, а отдает приоритет молитве. Красоту Православия может почувствовать каждый. Если ты по рождению человек другой традиции или у тебя другой менталитет, то перейти в Православие непросто. Но тот, кто сможет превозмочь себя, получит настоящую радость и благословение».</w:t>
      </w:r>
    </w:p>
    <w:p>
      <w:pPr>
        <w:pStyle w:val="Normal"/>
        <w:rPr>
          <w:sz w:val="22"/>
        </w:rPr>
      </w:pPr>
      <w:r>
        <w:rPr>
          <w:sz w:val="22"/>
        </w:rPr>
        <w:t>По материалам Agionoros.ru</w:t>
      </w:r>
    </w:p>
    <w:p>
      <w:pPr>
        <w:pStyle w:val="Normal"/>
        <w:rPr>
          <w:b/>
          <w:b/>
          <w:sz w:val="22"/>
        </w:rPr>
      </w:pPr>
      <w:r>
        <w:rPr>
          <w:b/>
          <w:sz w:val="22"/>
        </w:rPr>
      </w:r>
    </w:p>
    <w:p>
      <w:pPr>
        <w:pStyle w:val="Normal"/>
        <w:rPr>
          <w:b/>
          <w:b/>
          <w:sz w:val="22"/>
        </w:rPr>
      </w:pPr>
      <w:r>
        <w:rPr>
          <w:b/>
          <w:sz w:val="22"/>
        </w:rPr>
        <w:t>Храм в Киево-Печерской лавре подвергся двойному ограблению</w:t>
      </w:r>
    </w:p>
    <w:p>
      <w:pPr>
        <w:pStyle w:val="Normal"/>
        <w:rPr/>
      </w:pPr>
      <w:r>
        <w:rPr>
          <w:sz w:val="22"/>
        </w:rPr>
        <w:t>3 мая. Утром 2 мая в храме преподобных Антония и Феодосия Печерских (Трапезный храм) Святой Успенской Киево-Печерской лавры была совершена двойная кража. Один вор вынес из церкви ящик с пожертвованиями, другой - икону Покрова Пресвятой Богородицы.</w:t>
      </w:r>
    </w:p>
    <w:p>
      <w:pPr>
        <w:pStyle w:val="Normal"/>
        <w:rPr/>
      </w:pPr>
      <w:r>
        <w:rPr>
          <w:b/>
          <w:sz w:val="22"/>
        </w:rPr>
        <w:t xml:space="preserve">Факт ограбления зафиксировали видеокамеры, установленные внутри церкви. Ролик с видеозаписью происшествия опубликован на канале Youtube. </w:t>
      </w:r>
      <w:r>
        <w:rPr>
          <w:sz w:val="22"/>
        </w:rPr>
        <w:t>https://www.youtube.com/watch?v=zJo-KSHZxrU&amp;feature=youtu.be</w:t>
      </w:r>
    </w:p>
    <w:p>
      <w:pPr>
        <w:pStyle w:val="Normal"/>
        <w:rPr>
          <w:sz w:val="22"/>
        </w:rPr>
      </w:pPr>
      <w:r>
        <w:rPr>
          <w:sz w:val="22"/>
        </w:rPr>
        <w:t>Как видно на видеозаписи, около 9 часов утра молодой человек в светлой футболке и темных брюках подошел к ящику для пожертвований, стоявшему недалеко от панихидного стола. Недолго постояв рядом, парень накинул на карнавку куртку, взял ее в руки и неспешно вынес из храма.</w:t>
      </w:r>
    </w:p>
    <w:p>
      <w:pPr>
        <w:pStyle w:val="Normal"/>
        <w:rPr>
          <w:sz w:val="22"/>
        </w:rPr>
      </w:pPr>
      <w:r>
        <w:rPr>
          <w:sz w:val="22"/>
        </w:rPr>
        <w:t>Несколько минут спустя в церковь вошел мужчина лет 55-и, одетый в темную куртку и джинсы. Купив в лавке свечи, он направился к иконе Покрова Пресвятой Богородицы, лежавшей на аналое у выхода из храма. Воспользовавшись отсутствием людей и занятостью свечниц, злоумышленник вынул образ из киота и скрылся.</w:t>
      </w:r>
    </w:p>
    <w:p>
      <w:pPr>
        <w:pStyle w:val="Normal"/>
        <w:rPr>
          <w:sz w:val="22"/>
        </w:rPr>
      </w:pPr>
      <w:r>
        <w:rPr>
          <w:sz w:val="22"/>
        </w:rPr>
        <w:t>Служба охраны Киево-Печерской лавры просит киевлян ознакомиться с опубликованной видеозаписью и сообщить все факты и сведения, которые помогут раскрыть данное преступление.</w:t>
      </w:r>
    </w:p>
    <w:p>
      <w:pPr>
        <w:pStyle w:val="Normal"/>
        <w:rPr>
          <w:sz w:val="22"/>
        </w:rPr>
      </w:pPr>
      <w:r>
        <w:rPr>
          <w:sz w:val="22"/>
        </w:rPr>
        <w:t>Контакты: Lavra5001@yandex.ru, тел.: (044) 379-34-82.</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Румынский священник за свой счет похоронил усопших, брошенных в морге</w:t>
      </w:r>
    </w:p>
    <w:p>
      <w:pPr>
        <w:pStyle w:val="Normal"/>
        <w:rPr>
          <w:sz w:val="22"/>
        </w:rPr>
      </w:pPr>
      <w:r>
        <w:rPr>
          <w:sz w:val="22"/>
        </w:rPr>
        <w:t>3 мая. 37-летний священник Гавриил Раду-Иким, духовник глухонемых из Романской и Бакэуской архиепископии, Румыния, Великим постом похоронил за свой счет всех покойников, лежавших в морозильнике уездной больницы скорой помощи города Бакэу.</w:t>
      </w:r>
    </w:p>
    <w:p>
      <w:pPr>
        <w:pStyle w:val="Normal"/>
        <w:rPr>
          <w:sz w:val="22"/>
        </w:rPr>
      </w:pPr>
      <w:r>
        <w:rPr>
          <w:sz w:val="22"/>
        </w:rPr>
        <w:t>Речь идет о десяти бездыханных трупах, пролежавших в морозильной позекторской до года и более. Сейчас священник хочет похоронить на свои деньги всех детей, брошенных в том же морге. Это 13 малюток, успевших прожить всего несколько дней, получивших свидетельство о рождении и имя.</w:t>
      </w:r>
    </w:p>
    <w:p>
      <w:pPr>
        <w:pStyle w:val="Normal"/>
        <w:rPr/>
      </w:pPr>
      <w:r>
        <w:rPr>
          <w:sz w:val="22"/>
        </w:rPr>
        <w:t>«Я узнал, что бакэуский морг переполнен. Более того, в одном из холодильников возникла неисправность, и он уже не морозил. Температура там была около +2. Я вызвался помочь и похоронить все трупы по-христиански, снабдив их всем необходимым», - сказал отец Гавриил Иким.</w:t>
      </w:r>
    </w:p>
    <w:p>
      <w:pPr>
        <w:pStyle w:val="Normal"/>
        <w:rPr/>
      </w:pPr>
      <w:r>
        <w:rPr>
          <w:sz w:val="22"/>
        </w:rPr>
        <w:t>Священник связался с работниками морга и городской службы судебной медицины. Были составлены необходимые документы, для чего пришлось снова разыскивать семьи усопших. Первым шагом был поиск места вечного упокоения для них, что нелегко в таком городе, как Бакэу. «В морге лежало 13 покойников, но, когда мы начали эту работу, троих из них забрали семьи. Я похоронил десятерых. Троих на кладбище Сэрата, шестерых на приходе Холт и одного в селе Шербэнешть», - сказал священник.</w:t>
      </w:r>
    </w:p>
    <w:p>
      <w:pPr>
        <w:pStyle w:val="Normal"/>
        <w:rPr>
          <w:sz w:val="22"/>
        </w:rPr>
      </w:pPr>
      <w:r>
        <w:rPr>
          <w:sz w:val="22"/>
        </w:rPr>
        <w:t>Погребения были совершены по полному христианскому обряду. Для всех покойников отец Гавриил купил гробы, отделку для гробов, кресты, саваны, свечи, нанял могильщиков и погребальные автомобили, обеспечил им места вечного упокоения.</w:t>
      </w:r>
    </w:p>
    <w:p>
      <w:pPr>
        <w:pStyle w:val="Normal"/>
        <w:rPr/>
      </w:pPr>
      <w:r>
        <w:rPr>
          <w:sz w:val="22"/>
        </w:rPr>
        <w:t>Священник Гавриил Раду-Иким был рукоположен в 1999 году. Он женат, имеет троих детей. Старший сын его не говорил до 4-5 лет, тогда отец приступил к строительству деревянной церкви в г. Бакэу и пошел на курсы для слабослышащих. Когда храм в марамурешском стиле был завершен, ребенок стал слышать. Отец Гавриил воспринял это исцеление как чудо Божие и целиком посвятил себя служению глухонемым. Он проводит для них особые, смешанные богослужения - вслух и на языке жестов.</w:t>
      </w:r>
    </w:p>
    <w:p>
      <w:pPr>
        <w:pStyle w:val="Normal"/>
        <w:rPr>
          <w:sz w:val="22"/>
        </w:rPr>
      </w:pPr>
      <w:r>
        <w:rPr>
          <w:sz w:val="22"/>
        </w:rPr>
        <w:t>Отец Гавриил известен своим смирением и простотой, с какой помогает окружающим людям. Он организует обеды для бездомных и является единственным духовником для 350 семей глухих архиепископии Романа и Бакэу. Осенью этого года начнет преподавать в Сучавском университете. У отца Гавриила три высших образования (богословское, историческое и юридическое), две магистерских степени (по международному праву и языку жестов) и степень доктора исторических наук в области религии.</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Юные силачи Запорожья боролись за Кубок апостола Андрея Первозванного</w:t>
      </w:r>
    </w:p>
    <w:p>
      <w:pPr>
        <w:pStyle w:val="Normal"/>
        <w:rPr>
          <w:sz w:val="22"/>
        </w:rPr>
      </w:pPr>
      <w:r>
        <w:rPr>
          <w:sz w:val="22"/>
        </w:rPr>
        <w:t>4 мая. В Запорожье 2 мая прошел первый турнир по гиревому спорту на Кубок апостола Андрея Первозванного. Соревнования состоялись по инициативе рекордсменки мира по гиревому спорту Любови Черепахи под патронатом архиепископа Запорожского и Мелитопольского Луки.</w:t>
      </w:r>
    </w:p>
    <w:p>
      <w:pPr>
        <w:pStyle w:val="Normal"/>
        <w:rPr/>
      </w:pPr>
      <w:r>
        <w:rPr>
          <w:b/>
          <w:sz w:val="22"/>
        </w:rPr>
        <w:t xml:space="preserve">В состязании приняли участие 82 воспитанника воскресных школ из восьми благочиннических округов епархии. Организатором кубка стал настоятель Андреевского кафедрального собора, благочинный Левобережного церковного округа г. Запорожье протоиерей Константин Костюкович. Соревнования проходили на территории собора у скульптуры апостола Андрея Первозванного. </w:t>
      </w:r>
      <w:r>
        <w:rPr>
          <w:sz w:val="22"/>
        </w:rPr>
        <w:t>https://plus.google.com/u/0/photos/100719241736844722456/albums/6144278642396601873</w:t>
      </w:r>
    </w:p>
    <w:p>
      <w:pPr>
        <w:pStyle w:val="Normal"/>
        <w:rPr/>
      </w:pPr>
      <w:r>
        <w:rPr>
          <w:sz w:val="22"/>
        </w:rPr>
        <w:t>Перед началом турнира архиепископ Лука отслужил молебен, а чтобы подбодрить участников - поднял над головой 16-киллограмовую гирю.</w:t>
      </w:r>
    </w:p>
    <w:p>
      <w:pPr>
        <w:pStyle w:val="Normal"/>
        <w:rPr/>
      </w:pPr>
      <w:r>
        <w:rPr>
          <w:sz w:val="22"/>
        </w:rPr>
        <w:t>Самый младший силач - семилетний Давид Полищук из Вольнянска - 410 раз рванул 4-килограммовую гирю, при собственном весе атлета 28 килограмм 200 грамм. Архиепископ Лука лично поздравил будущего чемпиона, наградив его дипломом и медалью.</w:t>
      </w:r>
    </w:p>
    <w:p>
      <w:pPr>
        <w:pStyle w:val="Normal"/>
        <w:rPr/>
      </w:pPr>
      <w:r>
        <w:rPr>
          <w:sz w:val="22"/>
        </w:rPr>
        <w:t>Победителями в командном первенстве стали представители Мелитопольского благочиния. Именно им архиепископ Лука вручил Кубок апостола Андрея Первозванного. Юноши и девушки, победившие в индивидуальном первенстве, получили медали и грамоты, участники турнира - сертификаты.</w:t>
      </w:r>
    </w:p>
    <w:p>
      <w:pPr>
        <w:pStyle w:val="Normal"/>
        <w:rPr>
          <w:sz w:val="22"/>
        </w:rPr>
      </w:pPr>
      <w:r>
        <w:rPr>
          <w:sz w:val="22"/>
        </w:rPr>
        <w:t>В завершение спортивного праздника всем ребятам, судьям и тренерам подарили книги “Новый Завет. Псалтирь”, предоставленные Фондом свт. Григория Богослов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pPr>
      <w:r>
        <w:rPr>
          <w:b/>
          <w:sz w:val="22"/>
        </w:rPr>
        <w:t>27 апреля после тяжелой болезни преставилась схиигумения Мария (Скотар)</w:t>
      </w:r>
      <w:r>
        <w:rPr>
          <w:sz w:val="22"/>
        </w:rPr>
        <w:t>, настоятельница Елисаветинского монастыря пгт. Камышеваха Ореховского благочиния Запорожской и Мелитопольской епархии УПЦ. Православие в Украине</w:t>
      </w:r>
    </w:p>
    <w:p>
      <w:pPr>
        <w:pStyle w:val="Normal"/>
        <w:rPr/>
      </w:pPr>
      <w:r>
        <w:rPr>
          <w:b/>
          <w:sz w:val="22"/>
        </w:rPr>
        <w:t xml:space="preserve">27 апреля отошел ко Господу старец Иерофей Кареотис, подвизавшийся в келье святителя Николая Халкиа афонского монастыря Кутлумуш. </w:t>
      </w:r>
      <w:r>
        <w:rPr>
          <w:sz w:val="22"/>
        </w:rPr>
        <w:t>В административном центре Афона - Карее - старец основал и возглавил издательство «Панселинос». Кроме того он в течении многих лет работал в одноименном книжном магазине, издавал и редактировал знаменитый афонский журнал «Протат». Отец Иерофей всегда с радостью помогал паломникам, отвечал на любые вопросы и много часов беседовал на различные духовные темы. В последние годы своей земной жизни он вынужден был закрыть книжный магазин и удалиться на покой в келию Святителя Николая Халкиаса. Православие и мир</w:t>
      </w:r>
    </w:p>
    <w:p>
      <w:pPr>
        <w:pStyle w:val="Normal"/>
        <w:rPr>
          <w:sz w:val="22"/>
        </w:rPr>
      </w:pPr>
      <w:r>
        <w:rPr>
          <w:sz w:val="22"/>
        </w:rPr>
        <w:t>22.04.15 Воинские знамена Войска Сербии торжественно освящены в церкви вмч. Георгия на Опленце в Белграде. На церемонии присутствовали представители Министерства обороны и Генштаба Сербии, представители местных властей, служащие Войска Сербии. «Это большое исторические событие для Войска Сербии и для Сербской Православной Церкви. Воинские знамена освящены впервые за последние 85 лет, что не имеет прецедентов в новой истории сербского народа. Это четвертое освящение сербских воинских знамен за последние три века, после основания современного Сербского государства. Поэтому это событие имеет важное значение» - сказал главный священник Войска Сербии Сладжан Влаич. Седмица.</w:t>
      </w:r>
      <w:r>
        <w:rPr>
          <w:sz w:val="22"/>
          <w:lang w:val="en-US"/>
        </w:rPr>
        <w:t>Ru</w:t>
      </w:r>
    </w:p>
    <w:p>
      <w:pPr>
        <w:pStyle w:val="Normal"/>
        <w:rPr/>
      </w:pPr>
      <w:r>
        <w:rPr>
          <w:sz w:val="22"/>
        </w:rPr>
        <w:t>25.04.15 Святейший Патриарх Московский и всея Руси Кирилл направил Президенту Непала Рам Баран Ядаву соболезнования в связи с разрушительным землетрясением. По последним данным в результате стихийного бедствия погибли более 1,5 тысяч человек. «Русская Православная Церковь сопереживает народу Непала, скорбит с теми, кто в результате стихийного бедствия потерял родных и близких, - отмечается в послании Его Святейшества. - Прошу Вас передать им слова поддержки и пожелания душевной крепости и мужества». Патриархия.Ru</w:t>
      </w:r>
    </w:p>
    <w:p>
      <w:pPr>
        <w:pStyle w:val="Normal"/>
        <w:rPr>
          <w:sz w:val="22"/>
        </w:rPr>
      </w:pPr>
      <w:r>
        <w:rPr>
          <w:sz w:val="22"/>
        </w:rPr>
        <w:t>26.04.15 Митрополит Сиросский Дорофей совершил праздничное богослужение в церкви Святых Бессребренников, которое также отмечалось как праздник местного Клуба верховой езды имени св. Георгия на острове Сирос (день памяти св. Георгия в Элладской Православной Церкви отмечается 23 апреля). После Божественной литургии митрополит Дорофей благословил всадников Георгиевского клуба и их коней иконой святого Георгия Победоносца. После этого архиерей сел верхом на лошадь, держа в руках крест и Евангелие, и возглавил праздничное шествие всадников. Седмица.</w:t>
      </w:r>
      <w:r>
        <w:rPr>
          <w:sz w:val="22"/>
          <w:lang w:val="en-US"/>
        </w:rPr>
        <w:t>Ru</w:t>
      </w:r>
    </w:p>
    <w:p>
      <w:pPr>
        <w:pStyle w:val="Normal"/>
        <w:rPr>
          <w:sz w:val="22"/>
        </w:rPr>
      </w:pPr>
      <w:r>
        <w:rPr>
          <w:sz w:val="22"/>
        </w:rPr>
        <w:t>28.04.15 11-17 мая в Москве пройдут курсы повышения квалификации для епархиальных фотокорреспондентов. Основная задача курсов - в сжатые сроки научить слушателей основным технологиям получения фотографий и цифровой обработке изображения. В курс лекций входят вопросы взаимодействия не только с церковными, но и со светскими средствами массовой информации. Седмица.</w:t>
      </w:r>
      <w:r>
        <w:rPr>
          <w:sz w:val="22"/>
          <w:lang w:val="en-US"/>
        </w:rPr>
        <w:t>Ru</w:t>
      </w:r>
    </w:p>
    <w:p>
      <w:pPr>
        <w:pStyle w:val="Normal"/>
        <w:rPr>
          <w:sz w:val="22"/>
        </w:rPr>
      </w:pPr>
      <w:r>
        <w:rPr>
          <w:sz w:val="22"/>
        </w:rPr>
        <w:t>28.04.15 Жители Авдеевки получили две партии гуманитарной помощи, собранной Мукачевской епархией Украинской Православной Церкви. Верующие Закарпатья передали одежду, продукты и средства гигиены для живущих в непростых условиях жителей прифронтового города. Православие в Украине</w:t>
      </w:r>
    </w:p>
    <w:p>
      <w:pPr>
        <w:pStyle w:val="Normal"/>
        <w:rPr>
          <w:sz w:val="22"/>
        </w:rPr>
      </w:pPr>
      <w:r>
        <w:rPr>
          <w:sz w:val="22"/>
        </w:rPr>
        <w:t>28.04.15 Из Троянского монастыря в Болгарии похищено 1360 левов (680 евро). Во время расследования полиция установила злоумышленника, которым оказался 26-летний послушник обители. Виновный сознался в преступлении и был задержан. Начальник Районного управления Полиции в Трояне заявил, что мужчина был послушником монастыря, хотя ранее имел криминальные проступки и был условно осужден за кражу. Седмица.</w:t>
      </w:r>
      <w:r>
        <w:rPr>
          <w:sz w:val="22"/>
          <w:lang w:val="en-US"/>
        </w:rPr>
        <w:t>Ru</w:t>
      </w:r>
    </w:p>
    <w:p>
      <w:pPr>
        <w:pStyle w:val="Normal"/>
        <w:rPr/>
      </w:pPr>
      <w:r>
        <w:rPr>
          <w:sz w:val="22"/>
        </w:rPr>
        <w:t>29.04.15 Беженцы из Луганской области получили гуманитарную помощь в помещении Северодонецкого епархии. Продуктовые наборы, лекарства первой необходимости и детское питание получили более 500 вынужденных переселенцев. Наборы детского питания переданы также в Луганский областной дом ребенка №2, где находятся на воспитании дети от шести до девяти месяцев. Как отметили сотрудники учреждения, такого количества продуктов хватит их воспитанникам на три месяца. Гуманитарная помощь для луганчан собрана усилиями приходов Восточного киевского викариатства, Киевского Введенского монастыря и благотворительного фонда «Покров Божией Матери». Общий вес гуманитарного груза - более пяти тонн. Православная жизнь</w:t>
      </w:r>
    </w:p>
    <w:p>
      <w:pPr>
        <w:pStyle w:val="Normal"/>
        <w:rPr/>
      </w:pPr>
      <w:r>
        <w:rPr>
          <w:sz w:val="22"/>
        </w:rPr>
        <w:t>30.04.15 Всеправославный Собор состоится в Стамбуле в 2016 году, но подготовка к нему протекает непросто, сообщил Святейший Патриарх Кирилл. По его словам, на историческом форуме будут рассмотрены темы, связанные с отношениями Церкви и общества, со взглядами верующих на проблемы современности. "Как всегда, вокруг важных исторических событий существуют какие-то интриги, подводные течения, попытки повлиять, в том числе со стороны политических сил. Мы все с этим сталкиваемся, особенно в связи с кризисом на Украине", - заявил Патриарх. Интерфакс-Религия</w:t>
      </w:r>
    </w:p>
    <w:p>
      <w:pPr>
        <w:pStyle w:val="Normal"/>
        <w:rPr/>
      </w:pPr>
      <w:r>
        <w:rPr>
          <w:sz w:val="22"/>
        </w:rPr>
        <w:t>30.04.15 В селе Мирном под Симферополем завершается строительство мемориального комплекса. Он расположится на территории, которую во время оккупации в годы Великой Отечественной войны занимал крупнейший в Крыму концлагерь "Красный". Открытие мемориала и музея запланировано на 8 мая. Уже смонтирован памятник, который изготовили в Смоленской области. На месте бывшего концлагеря будут находиться музей, часовня и вечный огонь. Музей будет одновременно постоянно действующим поисковым центром - до сих пор не известно сколько людей было замучено нацистами в концлагере. На создание мемориального комплекса из бюджета Крыма было выделено 8 млн. рублей. Помощь в строительстве оказали несколько регионов Российской Федерации. По материалам Интерфакс-Религия</w:t>
      </w:r>
    </w:p>
    <w:p>
      <w:pPr>
        <w:pStyle w:val="Normal"/>
        <w:rPr/>
      </w:pPr>
      <w:r>
        <w:rPr>
          <w:sz w:val="22"/>
        </w:rPr>
        <w:t>30.04.15 Полтавская епархия УПЦ отправила помощь на Донбасс. Для нужд военных и пострадавших мирных жителей собрано все необходимое - продукты, предметы быта, медикаменты, а также несколько сот небольших карманных икон с молитвословами. Православная жизнь</w:t>
      </w:r>
    </w:p>
    <w:p>
      <w:pPr>
        <w:pStyle w:val="Normal"/>
        <w:rPr>
          <w:sz w:val="22"/>
        </w:rPr>
      </w:pPr>
      <w:r>
        <w:rPr>
          <w:sz w:val="22"/>
        </w:rPr>
        <w:t>30.04.15 Римско-Католическая Церковь Мексики передала свой храм, расположенный в центре Мехико в распоряжение Центрально-Американской митрополии Константинопольского Патриархата. Храм передан в ответ на просьбу митрополита Центрально-Американского Афинагора, рассмотрение которой длилось несколько лет. В новом здании уже начали переоборудование интерьера в соответствии с необходимыми требованиями православной традиции. Мексиканское правительство осуществило восстановление внешней части церкви. Седмица.</w:t>
      </w:r>
      <w:r>
        <w:rPr>
          <w:sz w:val="22"/>
          <w:lang w:val="en-US"/>
        </w:rPr>
        <w:t>Ru</w:t>
      </w:r>
    </w:p>
    <w:p>
      <w:pPr>
        <w:pStyle w:val="Normal"/>
        <w:rPr>
          <w:sz w:val="22"/>
        </w:rPr>
      </w:pPr>
      <w:r>
        <w:rPr>
          <w:sz w:val="22"/>
        </w:rPr>
        <w:t>30.04.15 Состоялись пятая и шестая по счету поездки сотрудников синодального Отдела по благотворительности в епархии, расположенные на юго-востоке Украины. Жителям Донецкой и Горловской епархий передана 41,5 тонна продуктовой помощи. Еще 37 тонн продуктов переданы в Луганскую и Северодонецкую епархии. Всего с конца декабря 2014 года Отделом по благотворительности для мирных жителей было передано 169,5 тонн гуманитарной помощи. Продуктами питания и горячими обедами в церковных социальных столовых обеспечены более 30 тыс. человек. По состоянию на 24 апреля на счет Отдела поступило 128 081 тыс. рублей пожертвований на помощь мирным жителям Украины. Из этих средств израсходовано 75 819 тыс. Интерфакс-Религия</w:t>
      </w:r>
    </w:p>
    <w:p>
      <w:pPr>
        <w:pStyle w:val="Normal"/>
        <w:rPr>
          <w:sz w:val="22"/>
        </w:rPr>
      </w:pPr>
      <w:r>
        <w:rPr>
          <w:sz w:val="22"/>
        </w:rPr>
        <w:t>30.04.15 Браки, заключаемые религиозными организациями, следует наделить официальным статусом, считает глава Патриаршей комиссии по вопросам семьи, защиты материнства и детства протоиерей Димитрий Смирнов. "До революции в Российской империи функции ЗАГСов выполняли именно церкви. Сегодня регистрация брака во всех традиционных конфессиях России происходит после определенного ритуала, будь то православное христианство, ислам или буддизм. Надо подумать и о введении такой нормы, согласно которой после того, как церковная организация соединит мужчину и женщину, церковный брак был приравнен к законному", - сказал "Российской газете" о.Димитрий. Православие.</w:t>
      </w:r>
      <w:r>
        <w:rPr>
          <w:sz w:val="22"/>
          <w:lang w:val="en-US"/>
        </w:rPr>
        <w:t>Ru</w:t>
      </w:r>
    </w:p>
    <w:p>
      <w:pPr>
        <w:pStyle w:val="Normal"/>
        <w:rPr>
          <w:sz w:val="22"/>
        </w:rPr>
      </w:pPr>
      <w:r>
        <w:rPr>
          <w:sz w:val="22"/>
        </w:rPr>
        <w:t>01.05.15 В Крыму стартовал пеший крестный ход «Духовная оборона Отечества», посвященный 1000-летию со дня преставления равноапостольного князя Владимира и 70-летию Победы в Великой Отечественной войне. Крестоходцы пройдут от Крыма до Смоленска через епархии Республики Крым, Краснодарского края, Ростовской, Воронежской, Белгородской, Курской, Брянской и Смоленской областей. Общая протяженность пешего пути составит свыше 2000 км. Священники ежедневно утром и вечером совершают молебны. Число участников шествия составляет от 30 до 50 человек. На отдельных участках к крестоходцам присоединяются местные жители. Патриархия.Ru</w:t>
      </w:r>
    </w:p>
    <w:p>
      <w:pPr>
        <w:pStyle w:val="Normal"/>
        <w:rPr>
          <w:sz w:val="22"/>
        </w:rPr>
      </w:pPr>
      <w:r>
        <w:rPr>
          <w:sz w:val="22"/>
        </w:rPr>
        <w:t>02.05.15 Правительство Болгарии выделит помощь болгарской обители на Святой Горе Афон. Монастырю Зограф будет оказана помощь в организации защиты от лесных пожаров. Соответствующее распоряжение дано правительством Болгарии Министерству по делам сельского хозяйства и продовольственной безопасности по итогам проверки состояния обители. Болгария обеспечит Зограф специализированным оборудованием и противопожарными средствами для профилактики и тушения лесных пожаров. Agionoros.ru</w:t>
      </w:r>
    </w:p>
    <w:p>
      <w:pPr>
        <w:pStyle w:val="Normal"/>
        <w:rPr>
          <w:sz w:val="22"/>
        </w:rPr>
      </w:pPr>
      <w:r>
        <w:rPr>
          <w:sz w:val="22"/>
        </w:rPr>
      </w:r>
    </w:p>
    <w:p>
      <w:pPr>
        <w:pStyle w:val="Normal"/>
        <w:rPr>
          <w:sz w:val="22"/>
        </w:rPr>
      </w:pPr>
      <w:r>
        <w:rPr>
          <w:sz w:val="22"/>
        </w:rPr>
        <w:t>НОВОСТИ РЕЛИГИИ</w:t>
      </w:r>
    </w:p>
    <w:p>
      <w:pPr>
        <w:pStyle w:val="Normal"/>
        <w:rPr>
          <w:sz w:val="22"/>
        </w:rPr>
      </w:pPr>
      <w:r>
        <w:rPr>
          <w:sz w:val="22"/>
        </w:rPr>
      </w:r>
    </w:p>
    <w:p>
      <w:pPr>
        <w:pStyle w:val="Normal"/>
        <w:rPr>
          <w:b/>
          <w:b/>
          <w:sz w:val="22"/>
        </w:rPr>
      </w:pPr>
      <w:r>
        <w:rPr>
          <w:b/>
          <w:sz w:val="22"/>
        </w:rPr>
        <w:t>Более 500 тысяч христиан увидели Туринскую плащаницу за 10 дней</w:t>
      </w:r>
    </w:p>
    <w:p>
      <w:pPr>
        <w:pStyle w:val="Normal"/>
        <w:rPr>
          <w:sz w:val="22"/>
        </w:rPr>
      </w:pPr>
      <w:r>
        <w:rPr>
          <w:sz w:val="22"/>
        </w:rPr>
        <w:t>Более полумиллиона христиан из разных стран мира увидели оригинал Туринской плащаницы, выставленный впервые за пять лет для публичного почитания в соборе св. Иоанна Крестителя в Турине 19 апреля.</w:t>
      </w:r>
    </w:p>
    <w:p>
      <w:pPr>
        <w:pStyle w:val="Normal"/>
        <w:rPr>
          <w:sz w:val="22"/>
        </w:rPr>
      </w:pPr>
      <w:r>
        <w:rPr>
          <w:sz w:val="22"/>
        </w:rPr>
        <w:t>Туринская плащаница представляет собой кусок льняной материи длиной 4,42 и шириной 1,13 метра, на которой в двух проекциях изображено человеческое тело - анфас и со спины. Полотно, в которое, согласно преданию, было обернуто тело Иисуса Христа после снятия тела с креста, можно будет увидеть до 24 июня.</w:t>
      </w:r>
    </w:p>
    <w:p>
      <w:pPr>
        <w:pStyle w:val="Normal"/>
        <w:rPr>
          <w:sz w:val="22"/>
        </w:rPr>
      </w:pPr>
      <w:r>
        <w:rPr>
          <w:sz w:val="22"/>
        </w:rPr>
        <w:t>Посмотреть на плащаницу можно бесплатно, но обязательна предварительная регистрация. К началу Высокого Паломничества на специальном сайте посещения общехристианской святыни зарегистрировались более миллиона человек.</w:t>
      </w:r>
    </w:p>
    <w:p>
      <w:pPr>
        <w:pStyle w:val="Normal"/>
        <w:rPr>
          <w:sz w:val="22"/>
        </w:rPr>
      </w:pPr>
      <w:r>
        <w:rPr>
          <w:sz w:val="22"/>
        </w:rPr>
        <w:t>По данным Туринской архиепархии, больше всего верующих прибывают из Польши, США, Юго-Восточной Азии и Латинской Америки.</w:t>
      </w:r>
    </w:p>
    <w:p>
      <w:pPr>
        <w:pStyle w:val="Normal"/>
        <w:rPr/>
      </w:pPr>
      <w:r>
        <w:rPr>
          <w:sz w:val="22"/>
        </w:rPr>
        <w:t>Перед входом в собор паломники проходят контроль безопасности. Плащаница помещена в ковчег из пуленепробиваемого стекла и стали, в котором поддерживается специальный микроклимат, и подсвечивается специальным освещением. На святыню можно взглянуть с расстояния в несколько метров. Доступ в собор открыт - 12 часов в сутки (с 7.30 до 19.30).</w:t>
      </w:r>
    </w:p>
    <w:p>
      <w:pPr>
        <w:pStyle w:val="Normal"/>
        <w:rPr>
          <w:sz w:val="22"/>
        </w:rPr>
      </w:pPr>
      <w:r>
        <w:rPr>
          <w:sz w:val="22"/>
        </w:rPr>
        <w:t>Выставление Туринской плащаницы стало третьим по счету в XXI веке: ранее ее можно было увидеть в 2000-м и 2010 годах. В прошлом веке Туринская плащаница выставлялась в 1900-м, 1933-м, 1978-м и 1998 годах.</w:t>
      </w:r>
    </w:p>
    <w:p>
      <w:pPr>
        <w:pStyle w:val="Normal"/>
        <w:rPr>
          <w:sz w:val="22"/>
        </w:rPr>
      </w:pPr>
      <w:r>
        <w:rPr>
          <w:sz w:val="22"/>
        </w:rPr>
        <w:t>С 1984 года Туринская плащаница находится в собственности Святого Престола.</w:t>
      </w:r>
    </w:p>
    <w:p>
      <w:pPr>
        <w:pStyle w:val="Normal"/>
        <w:rPr/>
      </w:pPr>
      <w:r>
        <w:rPr>
          <w:sz w:val="22"/>
        </w:rPr>
        <w:t>По материалам Православие.</w:t>
      </w:r>
      <w:r>
        <w:rPr>
          <w:sz w:val="22"/>
          <w:lang w:val="en-US"/>
        </w:rPr>
        <w:t>Ru</w:t>
      </w:r>
      <w:r>
        <w:rPr>
          <w:sz w:val="22"/>
        </w:rPr>
        <w:t>, Православная жизнь</w:t>
      </w:r>
    </w:p>
    <w:p>
      <w:pPr>
        <w:pStyle w:val="Normal"/>
        <w:rPr>
          <w:b/>
          <w:b/>
          <w:sz w:val="22"/>
        </w:rPr>
      </w:pPr>
      <w:r>
        <w:rPr>
          <w:b/>
          <w:sz w:val="22"/>
        </w:rPr>
      </w:r>
    </w:p>
    <w:p>
      <w:pPr>
        <w:pStyle w:val="Normal"/>
        <w:rPr>
          <w:b/>
          <w:b/>
          <w:sz w:val="22"/>
        </w:rPr>
      </w:pPr>
      <w:r>
        <w:rPr>
          <w:b/>
          <w:sz w:val="22"/>
        </w:rPr>
        <w:t>Папа Франциск дал советы новорукоположенным священникам</w:t>
      </w:r>
    </w:p>
    <w:p>
      <w:pPr>
        <w:pStyle w:val="Normal"/>
        <w:rPr/>
      </w:pPr>
      <w:r>
        <w:rPr>
          <w:sz w:val="22"/>
        </w:rPr>
        <w:t>Произносить проповеди из глубины сердца, подавать пример своей собственной жизнью, избегая показухи, никогда не отказывать в крещении тем, кто этого просит, - такие советы дал Папа Римский Франциск священникам, которых он рукоположил 26 апреля в соборе св. Петра.</w:t>
      </w:r>
    </w:p>
    <w:p>
      <w:pPr>
        <w:pStyle w:val="Normal"/>
        <w:rPr/>
      </w:pPr>
      <w:r>
        <w:rPr>
          <w:sz w:val="22"/>
        </w:rPr>
        <w:t>13 из 19-ти священников - клирики Римской епархии. Их возраст - от 27 до 39 лет. Большинство из них - итальянцы, но также есть один кореец, один колумбиец и один чилиец. Шестеро остальных - выходцы из Перу, Мадагаскара, Хорватии и Индии.</w:t>
      </w:r>
    </w:p>
    <w:p>
      <w:pPr>
        <w:pStyle w:val="Normal"/>
        <w:rPr>
          <w:sz w:val="22"/>
        </w:rPr>
      </w:pPr>
      <w:r>
        <w:rPr>
          <w:sz w:val="22"/>
        </w:rPr>
        <w:t>В своем слове, построенном вокруг отрывка из Евангелия, положенного при совершении хиротонии, понтифик дал новым пастырям ряд советов, касающихся того, как укреплять Церковь через слово и свидетельство.</w:t>
      </w:r>
    </w:p>
    <w:p>
      <w:pPr>
        <w:pStyle w:val="Normal"/>
        <w:rPr/>
      </w:pPr>
      <w:r>
        <w:rPr>
          <w:sz w:val="22"/>
        </w:rPr>
        <w:t>«Пусть ваши проповеди никогда не будут скучными - пусть они достигают сердец слушающих, исходя из глубины ваших сердец, -- сказал Папа. - Никогда не отказывайте в крещении тем, кто этого просит. Прошу вас всегда оставаться милосердными. Исповедуйте, чтобы прощать, а не осуждать».</w:t>
      </w:r>
    </w:p>
    <w:p>
      <w:pPr>
        <w:pStyle w:val="Normal"/>
        <w:rPr/>
      </w:pPr>
      <w:r>
        <w:rPr>
          <w:sz w:val="22"/>
        </w:rPr>
        <w:t>Франциск также напомнил священникам, что они должны служить Христу и людям, а не себе самим: «Безобразно, когда священник живет, чтобы нравиться самому себе, - в этом случае он становится похож на павлина».</w:t>
      </w:r>
    </w:p>
    <w:p>
      <w:pPr>
        <w:pStyle w:val="Normal"/>
        <w:rPr/>
      </w:pPr>
      <w:r>
        <w:rPr>
          <w:sz w:val="22"/>
        </w:rPr>
        <w:t>«Пусть вся ваша жизнь станет свидетельством, -- сказал также Папа. - Пример созидает, а слова без примера - это пустые слова, это идеи, никогда не доходящие до сердец, способные причинить лишь зло».</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Папа Франциск назвал «скандальным» неравенство в оплате труда мужчин и женщин</w:t>
      </w:r>
    </w:p>
    <w:p>
      <w:pPr>
        <w:pStyle w:val="Normal"/>
        <w:rPr>
          <w:sz w:val="22"/>
        </w:rPr>
      </w:pPr>
      <w:r>
        <w:rPr>
          <w:sz w:val="22"/>
        </w:rPr>
        <w:t>В ходе общей аудиенции на площади святого Петра, Папа Римский Франциск выступил со страстным призывом ликвидировать разрыв в оплате труда мужчин и женщин. Он назвал этот разрыв «скандальным», подчеркнув, что христиане должны решительно бороться с таким неравенством.</w:t>
      </w:r>
    </w:p>
    <w:p>
      <w:pPr>
        <w:pStyle w:val="Normal"/>
        <w:rPr/>
      </w:pPr>
      <w:r>
        <w:rPr>
          <w:sz w:val="22"/>
        </w:rPr>
        <w:t>«Почему женщины должны заработать меньше, чем мужчины?... Они имеют те же самые права!» - приводит агентство слова понтифика.</w:t>
      </w:r>
    </w:p>
    <w:p>
      <w:pPr>
        <w:pStyle w:val="Normal"/>
        <w:rPr>
          <w:sz w:val="22"/>
        </w:rPr>
      </w:pPr>
      <w:r>
        <w:rPr>
          <w:sz w:val="22"/>
        </w:rPr>
        <w:t>Средняя зарплата женщин в ЕС на 16,4% меньше, чем у мужчин. Такие данные на 2013 год приводит Статистическая служба Евросоюза. Согласно же данным Бюро переписи США, женщины там зарабатывают лишь 77 центов из расчета на каждый доллар, полученный мужчинами.</w:t>
      </w:r>
    </w:p>
    <w:p>
      <w:pPr>
        <w:pStyle w:val="Normal"/>
        <w:rPr>
          <w:sz w:val="22"/>
        </w:rPr>
      </w:pPr>
      <w:r>
        <w:rPr>
          <w:sz w:val="22"/>
        </w:rPr>
        <w:t>Папа Франциск также выразил пожелание, чтобы женщины играли бы более весомую роль в Римско-Католической Церкви во всем мире, а также непосредственно как сотрудники Ватиканской администрации. Тем не менее он подчеркнул, что для того, чтобы женщины становились священниками «двери» остаются закрытыми, как и прежд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Аргентинские епископы призывают молиться за тех, кто оскорбляет Господа</w:t>
      </w:r>
    </w:p>
    <w:p>
      <w:pPr>
        <w:pStyle w:val="Normal"/>
        <w:rPr>
          <w:sz w:val="22"/>
        </w:rPr>
      </w:pPr>
      <w:r>
        <w:rPr>
          <w:sz w:val="22"/>
        </w:rPr>
        <w:t>В завершении Пленарной Ассамблеи епископов Аргентины, прошедшей в городе Пилар, епископы представили послание «Мученичество и гонения в наши дни», в котором выразили свою обеспокоенность нарушением права на свободу совести.</w:t>
      </w:r>
    </w:p>
    <w:p>
      <w:pPr>
        <w:pStyle w:val="Normal"/>
        <w:rPr>
          <w:sz w:val="22"/>
        </w:rPr>
      </w:pPr>
      <w:r>
        <w:rPr>
          <w:sz w:val="22"/>
        </w:rPr>
        <w:t>В документе прелаты призывают испросить прощения и молиться о перемене в сердцах тех, кто оскорбляет Господа, причиняя такую сильную боль, а также вспомнить об этой просьбе 8 мая, в праздник Торжества Девы Марии из Лухан.</w:t>
      </w:r>
    </w:p>
    <w:p>
      <w:pPr>
        <w:pStyle w:val="Normal"/>
        <w:rPr>
          <w:sz w:val="22"/>
        </w:rPr>
      </w:pPr>
      <w:r>
        <w:rPr>
          <w:sz w:val="22"/>
        </w:rPr>
        <w:t>Также в конце Ассамблеи был утвержден созыв 11 Евхаристического Конгресса, который пройдет в г. Сан-Мигель-де-Тукуман с 16 по 19 июня 2016 года. Его основными темами станут «Иисус Христос, Господь истории, мы нуждаемся в Тебе» и «Иисус Христос, хлеб жизни и единения для нашего народа».</w:t>
      </w:r>
    </w:p>
    <w:p>
      <w:pPr>
        <w:pStyle w:val="Normal"/>
        <w:rPr>
          <w:sz w:val="22"/>
        </w:rPr>
      </w:pPr>
      <w:r>
        <w:rPr>
          <w:sz w:val="22"/>
        </w:rPr>
        <w:t>Было также подписано письмо, адресованное Конференции епископов Республики Сальвадор, в котором аргентинские епископы выразили радость по поводу беатификации архиепископа Оскара Арнульфо Ромеро из Сан Сальвадора, убитого в 1980 году. Наконец, было объявлено о Мессе в память монсеньора Ромеро, которая будет отслужена 23 мая в соборе Буэнос-Айреса кардиналом Марио Поли.</w:t>
      </w:r>
    </w:p>
    <w:p>
      <w:pPr>
        <w:pStyle w:val="Normal"/>
        <w:rPr>
          <w:sz w:val="22"/>
        </w:rPr>
      </w:pPr>
      <w:r>
        <w:rPr>
          <w:sz w:val="22"/>
        </w:rPr>
        <w:t>Katolik.ru</w:t>
      </w:r>
    </w:p>
    <w:p>
      <w:pPr>
        <w:pStyle w:val="Normal"/>
        <w:rPr>
          <w:b/>
          <w:b/>
          <w:sz w:val="22"/>
        </w:rPr>
      </w:pPr>
      <w:r>
        <w:rPr>
          <w:b/>
          <w:sz w:val="22"/>
        </w:rPr>
      </w:r>
    </w:p>
    <w:p>
      <w:pPr>
        <w:pStyle w:val="Normal"/>
        <w:rPr>
          <w:b/>
          <w:b/>
          <w:sz w:val="22"/>
        </w:rPr>
      </w:pPr>
      <w:r>
        <w:rPr>
          <w:b/>
          <w:sz w:val="22"/>
        </w:rPr>
        <w:t>Святой Престол высказался против использования роботов для убийств на войне</w:t>
      </w:r>
    </w:p>
    <w:p>
      <w:pPr>
        <w:pStyle w:val="Normal"/>
        <w:rPr>
          <w:sz w:val="22"/>
        </w:rPr>
      </w:pPr>
      <w:r>
        <w:rPr>
          <w:sz w:val="22"/>
        </w:rPr>
        <w:t>Об этических вопросах, связанных с использованием автономных робототехнических систем ведения боя, напомнил представитель Святого Престола при Организации Объединенных Наций в Женеве архиепископ Сильвано Томази. Он принял участие в неформальной встрече специалистов по этому виду вооружения.</w:t>
      </w:r>
    </w:p>
    <w:p>
      <w:pPr>
        <w:pStyle w:val="Normal"/>
        <w:rPr>
          <w:sz w:val="22"/>
        </w:rPr>
      </w:pPr>
      <w:r>
        <w:rPr>
          <w:sz w:val="22"/>
        </w:rPr>
        <w:t>В своем выступлении он обратил внимание на рост концентрации вооруженных конфликтов в очень урбанизированных и густонаселенных регионах, что несет конкретные проблемы в области разработки и применения дистанционно управляемых или запрограммированных боевых машин.</w:t>
      </w:r>
    </w:p>
    <w:p>
      <w:pPr>
        <w:pStyle w:val="Normal"/>
        <w:rPr>
          <w:sz w:val="22"/>
        </w:rPr>
      </w:pPr>
      <w:r>
        <w:rPr>
          <w:sz w:val="22"/>
        </w:rPr>
        <w:t>В первую очередь, ватиканский дипломат подчеркнул необходимость соблюдения норм международного гуманитарного права, в том числе в использовании на поле боя вооруженных роботов. Он критически высказался на тему делегирования машине решения об убийстве, что может сделать человека заложником своих же изобретений, а их использование в конфликтах может способствовать дальнейшей дегуманизации войн и безответственности в их инициировании.</w:t>
      </w:r>
    </w:p>
    <w:p>
      <w:pPr>
        <w:pStyle w:val="Normal"/>
        <w:rPr>
          <w:sz w:val="22"/>
        </w:rPr>
      </w:pPr>
      <w:r>
        <w:rPr>
          <w:sz w:val="22"/>
        </w:rPr>
        <w:t>В этом контексте архиепископ напомнил о ненадежности сложной боевой техники и ее неспособность самостоятельно прогнозировать дальнейшие результаты смертной решения. Сомнение вызывают также отсутствие гарантии, что боевой робот сработает соответственно с намерением владельца, а также огромные цены таких вооружений, что углубляет цивилизационные различия в мире.</w:t>
      </w:r>
    </w:p>
    <w:p>
      <w:pPr>
        <w:pStyle w:val="Normal"/>
        <w:rPr>
          <w:sz w:val="22"/>
        </w:rPr>
      </w:pPr>
      <w:r>
        <w:rPr>
          <w:sz w:val="22"/>
        </w:rPr>
        <w:t>Представитель Святого Престола передал участникам женевской конференции детальное исследование, содержащее комментарии по правовым и этическим аспектам развития и использования автономных систем истребительного вооружения.</w:t>
      </w:r>
    </w:p>
    <w:p>
      <w:pPr>
        <w:pStyle w:val="Normal"/>
        <w:rPr>
          <w:sz w:val="22"/>
        </w:rPr>
      </w:pPr>
      <w:r>
        <w:rPr>
          <w:sz w:val="22"/>
        </w:rPr>
        <w:t>Katolik.ru</w:t>
      </w:r>
    </w:p>
    <w:p>
      <w:pPr>
        <w:pStyle w:val="Normal"/>
        <w:rPr>
          <w:b/>
          <w:b/>
          <w:sz w:val="22"/>
        </w:rPr>
      </w:pPr>
      <w:r>
        <w:rPr>
          <w:b/>
          <w:sz w:val="22"/>
        </w:rPr>
      </w:r>
    </w:p>
    <w:p>
      <w:pPr>
        <w:pStyle w:val="Normal"/>
        <w:rPr>
          <w:b/>
          <w:b/>
          <w:sz w:val="22"/>
        </w:rPr>
      </w:pPr>
      <w:r>
        <w:rPr>
          <w:b/>
          <w:sz w:val="22"/>
        </w:rPr>
        <w:t>Лидер украинских раскольников предрек победу над «российской агрессией»</w:t>
      </w:r>
    </w:p>
    <w:p>
      <w:pPr>
        <w:pStyle w:val="Normal"/>
        <w:rPr>
          <w:sz w:val="22"/>
        </w:rPr>
      </w:pPr>
      <w:r>
        <w:rPr>
          <w:sz w:val="22"/>
        </w:rPr>
        <w:t>Глава неканонической Украинской православной церкви Киевского патриархата Филарет заявил, что Европа и США помогут Украине справиться со «злом рабства, порабощения».</w:t>
      </w:r>
    </w:p>
    <w:p>
      <w:pPr>
        <w:pStyle w:val="Normal"/>
        <w:rPr/>
      </w:pPr>
      <w:r>
        <w:rPr>
          <w:sz w:val="22"/>
        </w:rPr>
        <w:t>«Мы не против российского народа, и мы хотим жить с ними в мире. Но то, что делают россияне на нашей земле, мы не потерпим. Мы уничтожим это зло, эту агрессию, и нам поможет и Европа, и Америка. Это зло рабства, порабощения», - заявил Филарет, обращаясь к украинцам в связи с годовщиной трагедии на Чернобыльской АЭС.</w:t>
      </w:r>
    </w:p>
    <w:p>
      <w:pPr>
        <w:pStyle w:val="Normal"/>
        <w:rPr/>
      </w:pPr>
      <w:r>
        <w:rPr>
          <w:sz w:val="22"/>
        </w:rPr>
        <w:t>Украину, по словам Филарета, поддерживает Бог, поскольку она стоит «на пути правды, на пути добра». «И потому Бог с нами, а если Бог с нами, то, кто может победить Бога», - заявил патриарх, выразив уверенность, что российскому лидеру Владимиру Путину «никогда не победить» украинцев.</w:t>
      </w:r>
    </w:p>
    <w:p>
      <w:pPr>
        <w:pStyle w:val="Normal"/>
        <w:rPr>
          <w:sz w:val="22"/>
        </w:rPr>
      </w:pPr>
      <w:r>
        <w:rPr>
          <w:sz w:val="22"/>
        </w:rPr>
        <w:t>Филарет был епископом Русской Православной Церкви. Его запретили в служении и предали анафеме в 1997 году за раскольническую деятельность.</w:t>
      </w:r>
    </w:p>
    <w:p>
      <w:pPr>
        <w:pStyle w:val="Normal"/>
        <w:rPr>
          <w:sz w:val="22"/>
        </w:rPr>
      </w:pPr>
      <w:r>
        <w:rPr>
          <w:sz w:val="22"/>
        </w:rPr>
        <w:t>11 апреля Филарет в пасхальном поздравлении пообещал гражданам «победу над агрессором», под которым официальный Киев подразумевает Россию. До этого глава УПЦ-КП призвал США начать поставки вооружения на Украин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Д РФ: Встреча замгенсека НАТО с главой УПЦ КП не способствует миру</w:t>
      </w:r>
    </w:p>
    <w:p>
      <w:pPr>
        <w:pStyle w:val="Normal"/>
        <w:rPr>
          <w:sz w:val="22"/>
        </w:rPr>
      </w:pPr>
      <w:r>
        <w:rPr>
          <w:sz w:val="22"/>
        </w:rPr>
        <w:t>Встреча первого заместителя генсекретаря НАТО Александра Вершбоу с главой неканонической Украинской православной церкви Киевского Патриархата Филаретом не способствует сглаживанию противоречий и поиску точек соприкосновения в расколотом обществе Украины, заявил официальный представитель МИД РФ Александр Лукашевич.</w:t>
      </w:r>
    </w:p>
    <w:p>
      <w:pPr>
        <w:pStyle w:val="Normal"/>
        <w:rPr>
          <w:sz w:val="22"/>
        </w:rPr>
      </w:pPr>
      <w:r>
        <w:rPr>
          <w:sz w:val="22"/>
        </w:rPr>
        <w:t>В Москве обратили внимание на появившиеся в СМИ сообщения о встрече первого заместителя генсекретаря НАТО Александра Вершбоу с так называемым главой неканонической Украинской православной церкви Киевского Патриархата.</w:t>
      </w:r>
    </w:p>
    <w:p>
      <w:pPr>
        <w:pStyle w:val="Normal"/>
        <w:rPr/>
      </w:pPr>
      <w:r>
        <w:rPr>
          <w:sz w:val="22"/>
        </w:rPr>
        <w:t>"Неужели в НАТО действительно не понимают, что сам факт проведения подобной встречи, не говоря уже о ее "милитаристском" содержании, не только не способствует сглаживанию противоречий и поиску точек соприкосновения внутри расколотого украинского общества, но и может стать своего рода "миной замедленного действия" под процессом мирного урегулирования кризиса на Украине на основе подлинно общенационального диалога и примирения?", - говорится в комментарии Лукашевича, размещенном на сайте МИД РФ.</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Киевляне разогнали молившихся за мир в Украине магов</w:t>
      </w:r>
    </w:p>
    <w:p>
      <w:pPr>
        <w:pStyle w:val="Normal"/>
        <w:rPr>
          <w:sz w:val="22"/>
        </w:rPr>
      </w:pPr>
      <w:r>
        <w:rPr>
          <w:sz w:val="22"/>
        </w:rPr>
        <w:t>Грандиозный "молебен" за мир в Украине, который должен был состояться 30 апреля в Киеве, провалился. Именно в этот вечер на Михайловской площади власти устроили концерт, а потому магам, которых, к слову, собралось человек десять вместо ранее заявленных двух тысяч, пришлось отойти к скверу.</w:t>
      </w:r>
    </w:p>
    <w:p>
      <w:pPr>
        <w:pStyle w:val="Normal"/>
        <w:rPr>
          <w:sz w:val="22"/>
        </w:rPr>
      </w:pPr>
      <w:r>
        <w:rPr>
          <w:sz w:val="22"/>
        </w:rPr>
        <w:t>Оккультисты положили на пол флаги Украины, детские рисунки и амулеты. В руках они держали свечи и ритуальную атрибутику. Начался молебен в 20.00, но продлился всего 5 минут. Как только экстрасенсы начали молиться, налетели прохожие, которые стали спрашивать у магов, чем они занимаются.</w:t>
      </w:r>
    </w:p>
    <w:p>
      <w:pPr>
        <w:pStyle w:val="Normal"/>
        <w:rPr/>
      </w:pPr>
      <w:r>
        <w:rPr>
          <w:sz w:val="22"/>
        </w:rPr>
        <w:t>«Молимся за мир в Украине», - сказал один из экстрасенсов. Прохожие ответили, что молиться надо в церкви, а не заниматься чертовщиной. После этого между собравшимися началась словесная перепалка - маги были вынуждены свернуть свой обряд.</w:t>
      </w:r>
    </w:p>
    <w:p>
      <w:pPr>
        <w:pStyle w:val="Normal"/>
        <w:rPr>
          <w:sz w:val="22"/>
        </w:rPr>
      </w:pPr>
      <w:r>
        <w:rPr>
          <w:sz w:val="22"/>
        </w:rPr>
        <w:t>Споры продолжались еще некоторое время, однако их заглушала музыка с Михайловской площади.</w:t>
      </w:r>
    </w:p>
    <w:p>
      <w:pPr>
        <w:pStyle w:val="Normal"/>
        <w:rPr/>
      </w:pPr>
      <w:r>
        <w:rPr>
          <w:sz w:val="22"/>
        </w:rPr>
        <w:t>Ранее некий Сергей Гречишкин - "маг Сабириус" - сообщал, что 30 апреля более двух тысяч магов, колдунов и экстрасенсов проведут на Михайловской площади в Киеве молебен за мир и гармонию в Украине. Кроме этого, они собирались зарядить обереги на мир и защиту от пуль, чтобы потом отправить их украинским военным в зону военного конфликта на Донбассе.</w:t>
      </w:r>
    </w:p>
    <w:p>
      <w:pPr>
        <w:pStyle w:val="Normal"/>
        <w:rPr>
          <w:sz w:val="22"/>
        </w:rPr>
      </w:pPr>
      <w:r>
        <w:rPr>
          <w:sz w:val="22"/>
        </w:rPr>
        <w:t>Как уверял Сабириус, все участники "молебна" обладают паранормальными способностями и являются "порядочными людьми с добрыми сердцами".</w:t>
      </w:r>
    </w:p>
    <w:p>
      <w:pPr>
        <w:pStyle w:val="Normal"/>
        <w:rPr>
          <w:sz w:val="22"/>
        </w:rPr>
      </w:pPr>
      <w:r>
        <w:rPr>
          <w:sz w:val="22"/>
        </w:rPr>
        <w:t>Михайловская площадь выбрана магами неспроста. По словам Гречишкина, это место является духовным центром и сердцем Киева и всей Украины.</w:t>
      </w:r>
    </w:p>
    <w:p>
      <w:pPr>
        <w:pStyle w:val="Normal"/>
        <w:rPr>
          <w:sz w:val="22"/>
        </w:rPr>
      </w:pPr>
      <w:r>
        <w:rPr>
          <w:sz w:val="22"/>
        </w:rPr>
        <w:t>В мэрии Киева разрешения на проведение подобного "молебна" не давали.</w:t>
      </w:r>
    </w:p>
    <w:p>
      <w:pPr>
        <w:pStyle w:val="Normal"/>
        <w:rPr/>
      </w:pPr>
      <w:r>
        <w:rPr>
          <w:sz w:val="22"/>
        </w:rPr>
        <w:t>По материалам Седмица.</w:t>
      </w:r>
      <w:r>
        <w:rPr>
          <w:sz w:val="22"/>
          <w:lang w:val="en-US"/>
        </w:rPr>
        <w:t>Ru</w:t>
      </w:r>
      <w:r>
        <w:rPr>
          <w:sz w:val="22"/>
        </w:rPr>
        <w:t>, Корреспондент.net</w:t>
      </w:r>
    </w:p>
    <w:p>
      <w:pPr>
        <w:pStyle w:val="Normal"/>
        <w:rPr>
          <w:b/>
          <w:b/>
          <w:sz w:val="22"/>
        </w:rPr>
      </w:pPr>
      <w:r>
        <w:rPr>
          <w:b/>
          <w:sz w:val="22"/>
        </w:rPr>
      </w:r>
    </w:p>
    <w:p>
      <w:pPr>
        <w:pStyle w:val="Normal"/>
        <w:rPr>
          <w:b/>
          <w:b/>
          <w:sz w:val="22"/>
        </w:rPr>
      </w:pPr>
      <w:r>
        <w:rPr>
          <w:b/>
          <w:sz w:val="22"/>
        </w:rPr>
        <w:t>Прокуратура сочла, что автор "распятого Гагарина" не оскорбил чувств верующих</w:t>
      </w:r>
    </w:p>
    <w:p>
      <w:pPr>
        <w:pStyle w:val="Normal"/>
        <w:rPr>
          <w:sz w:val="22"/>
        </w:rPr>
      </w:pPr>
      <w:r>
        <w:rPr>
          <w:sz w:val="22"/>
        </w:rPr>
        <w:t>Прокуратура Пермского края не нашла в действиях художника Александра Жунева, ставшего известным после граффити с "распятым" Гагариным, намерения оскорбить чувства верующих.</w:t>
      </w:r>
    </w:p>
    <w:p>
      <w:pPr>
        <w:pStyle w:val="Normal"/>
        <w:rPr/>
      </w:pPr>
      <w:r>
        <w:rPr>
          <w:sz w:val="22"/>
        </w:rPr>
        <w:t>"Прокуратура завершила проверку в отношении Жунева. Оснований для возбуждения уголовного дела нет", - заявил представитель прокуратуры.</w:t>
      </w:r>
    </w:p>
    <w:p>
      <w:pPr>
        <w:pStyle w:val="Normal"/>
        <w:rPr>
          <w:sz w:val="22"/>
        </w:rPr>
      </w:pPr>
      <w:r>
        <w:rPr>
          <w:sz w:val="22"/>
        </w:rPr>
        <w:t>Он добавил, что все материалы переданы в органы полиции, где будет принято решение, возбуждать ли административное производство по признакам совершения мелкого хулиганства.</w:t>
      </w:r>
    </w:p>
    <w:p>
      <w:pPr>
        <w:pStyle w:val="Normal"/>
        <w:rPr>
          <w:sz w:val="22"/>
        </w:rPr>
      </w:pPr>
      <w:r>
        <w:rPr>
          <w:sz w:val="22"/>
        </w:rPr>
        <w:t>Граффити с "распятым" Гагариным появилось на пермской многоэтажке в ночь на 12 апреля, в праздник Пасхи и День космонавтики. Позже картину стерли.</w:t>
      </w:r>
    </w:p>
    <w:p>
      <w:pPr>
        <w:pStyle w:val="Normal"/>
        <w:rPr/>
      </w:pPr>
      <w:r>
        <w:rPr>
          <w:sz w:val="22"/>
        </w:rPr>
        <w:t>Ранее А.Жунев пояснял, что хотел языком современного искусства высказаться на тему многовекового противостояния науки и религии. Место для своего граффити художник выбрал не случайно: с одной стороны рядом с многоэтажкой находится здание бывшего ракетного училища, с другой - кафедральный собо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 момента создания "халифата" боевики ИГИЛ казнили более 2000 человек</w:t>
      </w:r>
    </w:p>
    <w:p>
      <w:pPr>
        <w:pStyle w:val="Normal"/>
        <w:rPr>
          <w:sz w:val="22"/>
        </w:rPr>
      </w:pPr>
      <w:r>
        <w:rPr>
          <w:sz w:val="22"/>
        </w:rPr>
        <w:t>С момента создания своего самопровозглашенного халифата на севере Ирака и Сирии в июне прошлого года боевики ИГИЛ казнили более 2150 человек только в Сирии, сообщили AINA News и Сирийская обсерватория по правам человека (SOHR). Это число включает в себя более 1300 гражданских лиц и около 530 сирийских военных.</w:t>
      </w:r>
    </w:p>
    <w:p>
      <w:pPr>
        <w:pStyle w:val="Normal"/>
        <w:rPr>
          <w:sz w:val="22"/>
        </w:rPr>
      </w:pPr>
      <w:r>
        <w:rPr>
          <w:sz w:val="22"/>
        </w:rPr>
        <w:t>"Мы считаем, что реальное количество людей, которые были убиты ИГИЛ выше, чем задокументированное SOHR. Есть сотни пропавших без вести и находящихся в плену», значится в докладе SOHR.</w:t>
      </w:r>
    </w:p>
    <w:p>
      <w:pPr>
        <w:pStyle w:val="Normal"/>
        <w:rPr>
          <w:sz w:val="22"/>
        </w:rPr>
      </w:pPr>
      <w:r>
        <w:rPr>
          <w:sz w:val="22"/>
        </w:rPr>
        <w:t>Кроме того, это число не включает в себя убийства на занятых ИГИЛ иракских территориях, недавнюю волну казней эфиопских христиан в Ливии. Тем не менее, даже если оценку обсерватории взять в качестве точной цифры, то мы получаем в среднем 215 казней каждый месяц, 7 казней в день в течение последних 10 месяцев.</w:t>
      </w:r>
    </w:p>
    <w:p>
      <w:pPr>
        <w:pStyle w:val="Normal"/>
        <w:rPr/>
      </w:pPr>
      <w:r>
        <w:rPr>
          <w:sz w:val="22"/>
        </w:rPr>
        <w:t>"Обвинения казненным простираются в диапазоне от оскорбления Бога и шпионажа в пользу алавитского режима, до содомии и поддержки курдских сил», - пишут эксперты.</w:t>
      </w:r>
    </w:p>
    <w:p>
      <w:pPr>
        <w:pStyle w:val="Normal"/>
        <w:rPr>
          <w:sz w:val="22"/>
        </w:rPr>
      </w:pPr>
      <w:r>
        <w:rPr>
          <w:sz w:val="22"/>
        </w:rPr>
        <w:t>Доклад опубликован спустя несколько дней после появившегося в интернет видео, показывающего казнь 2 мужчин, обвиненных в содомии. Оба были забиты камнями до смерти. Предыдущие видео демонстрировали, как людей бросают с крыш, распинают, расстреливают или обезглавливаю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ракские СМИ: «Исламское государство» присягнуло новому «халифу»</w:t>
      </w:r>
    </w:p>
    <w:p>
      <w:pPr>
        <w:pStyle w:val="Normal"/>
        <w:rPr>
          <w:sz w:val="22"/>
        </w:rPr>
      </w:pPr>
      <w:r>
        <w:rPr>
          <w:sz w:val="22"/>
        </w:rPr>
        <w:t>На протяжение длительного времени в прессе обсуждается возможая гибель лидера исламского бандформирования "Исламское государство" Абу Бакра аль-Багдади.</w:t>
      </w:r>
    </w:p>
    <w:p>
      <w:pPr>
        <w:pStyle w:val="Normal"/>
        <w:rPr>
          <w:sz w:val="22"/>
        </w:rPr>
      </w:pPr>
      <w:r>
        <w:rPr>
          <w:sz w:val="22"/>
        </w:rPr>
        <w:t>Guardian сообщает, что Абу Бакр уже не контролирует военных операций "ИГ". По данным издания, Абу Бакр аль-Багдади тяжело ранен в результате авиаудара, нанесенного в марте ВВС международной коалицией на западе Ирака.</w:t>
      </w:r>
    </w:p>
    <w:p>
      <w:pPr>
        <w:pStyle w:val="Normal"/>
        <w:rPr>
          <w:sz w:val="22"/>
        </w:rPr>
      </w:pPr>
      <w:r>
        <w:rPr>
          <w:sz w:val="22"/>
        </w:rPr>
        <w:t>Иракское информационное агентство Waradana со ссылкой на полевых командиров "ИГ" сообщило о гибели лидера исламистов. По данным источника, "халиф" скончался от тяжелых ранений, полученных в результате авиаудара США. Его преемником назначен Абу Аля аль-Афри.</w:t>
      </w:r>
    </w:p>
    <w:p>
      <w:pPr>
        <w:pStyle w:val="Normal"/>
        <w:rPr>
          <w:sz w:val="22"/>
        </w:rPr>
      </w:pPr>
      <w:r>
        <w:rPr>
          <w:sz w:val="22"/>
        </w:rPr>
        <w:t>По некоторым данным, в прошлом этот человек был учителем физики, затем стал изучать богословие, подрабатывая извозом на микроавтобусе. В родном городе Тальафаре аль-Афри стал проводником такфиристской и джихадисткой идеологии, которую проповедовал тайно, а порой открыто в большой рыночной мечети города. В 2004 бежал из Тальафара, преследуемый американскими оккупационными властями и примкнул к Аль-Каиде. Его называли председателем консультационного совета Аль-Каиды в Ираке. Как и его предшественник, он был в плену у американцев, но через некоторое время отпущен на своб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ГИЛ тренирует женщин-боевиков в захваченном монастыре св. Симеона Столпника</w:t>
      </w:r>
    </w:p>
    <w:p>
      <w:pPr>
        <w:pStyle w:val="Normal"/>
        <w:rPr>
          <w:sz w:val="22"/>
        </w:rPr>
      </w:pPr>
      <w:r>
        <w:rPr>
          <w:sz w:val="22"/>
        </w:rPr>
        <w:t>Боевики террористической группировки «Исламское Государство» продолжают вести войну против многовекового христианского наследия Сирии: на этот раз осквернению боевиков подверглись руины древнейшего монастыря мира.</w:t>
      </w:r>
    </w:p>
    <w:p>
      <w:pPr>
        <w:pStyle w:val="Normal"/>
        <w:rPr>
          <w:sz w:val="22"/>
        </w:rPr>
      </w:pPr>
      <w:r>
        <w:rPr>
          <w:sz w:val="22"/>
        </w:rPr>
        <w:t>На днях пресс-службами ИГ был опубликован очередной видеоролик, запечатлевший сцены обучения около сорока пяти женщин «мужскому искусству» военного дела: так, облаченные в хиджабы и никабы женщины и девушки показывали перед камерой отличное владение боевым оружием и отменную строевую подготовку.</w:t>
      </w:r>
    </w:p>
    <w:p>
      <w:pPr>
        <w:pStyle w:val="Normal"/>
        <w:rPr>
          <w:sz w:val="22"/>
        </w:rPr>
      </w:pPr>
      <w:r>
        <w:rPr>
          <w:sz w:val="22"/>
        </w:rPr>
        <w:t>При этом женский отряд «Государства», под выкрики такбира, двигался к древнему монастырю св. Симеона Столпника, за последний год значительно пострадавшему от рук боевиков.</w:t>
      </w:r>
    </w:p>
    <w:p>
      <w:pPr>
        <w:pStyle w:val="Normal"/>
        <w:rPr>
          <w:sz w:val="22"/>
        </w:rPr>
      </w:pPr>
      <w:r>
        <w:rPr>
          <w:sz w:val="22"/>
        </w:rPr>
        <w:t>Дойдя до исторической обители, женщины вновь выстроились в ряд, как бы передав слово своему командиру, начавшему речь с угрозы режиму Башшара аль-Асада:</w:t>
      </w:r>
    </w:p>
    <w:p>
      <w:pPr>
        <w:pStyle w:val="Normal"/>
        <w:rPr/>
      </w:pPr>
      <w:r>
        <w:rPr>
          <w:sz w:val="22"/>
        </w:rPr>
        <w:t>«Мы вышли, дабы сражаться за свою религию и свою страну! Мы вышли для того, чтобы научить женщин быть подобными мужчинам - и они смогут постоять за себя при нападении на них неправедного злодея (т.е. президента Сирии - прим. перев.), его последователей и солдат!»</w:t>
      </w:r>
    </w:p>
    <w:p>
      <w:pPr>
        <w:pStyle w:val="Normal"/>
        <w:rPr/>
      </w:pPr>
      <w:r>
        <w:rPr>
          <w:sz w:val="22"/>
        </w:rPr>
        <w:t>Далее слово предоставляется другим солдатам отряда. «Мы здесь, недалеко от Алеппо, обучили сорок пять своих сестер открывать огонь по целям, - говорит одна из джихадисток. - Скоро, если того пожелает Аллах, мы окажемся в Идлибе, Даре и в глубинках Леванта!».</w:t>
      </w:r>
    </w:p>
    <w:p>
      <w:pPr>
        <w:pStyle w:val="Normal"/>
        <w:rPr>
          <w:sz w:val="22"/>
        </w:rPr>
      </w:pPr>
      <w:r>
        <w:rPr>
          <w:sz w:val="22"/>
        </w:rPr>
        <w:t>Напомним, что локация, избранная террористами тренировочным лагерем, представляет собою монастырь св. Симеона, построенный в 490-м г. на месте подвига великого постника.</w:t>
      </w:r>
    </w:p>
    <w:p>
      <w:pPr>
        <w:pStyle w:val="Normal"/>
        <w:rPr>
          <w:sz w:val="22"/>
        </w:rPr>
      </w:pPr>
      <w:r>
        <w:rPr>
          <w:sz w:val="22"/>
        </w:rPr>
        <w:t>Монастырь св. Симеона Столпника (Калат-Семан) был построен в конце V в. по инициативе последователя св. Симеона св. Даниила Столпника. Строительство началось при императоре Зиноне (474-491 гг.) и длилось с 476 по 490 г. На вершине холма возвели мартирий, бытовые постройки и странноприимный дом. Мартирий выстроен вокруг места подвига святого, где он провел почти 33 года из 47 лет нахождения на столпах.</w:t>
      </w:r>
    </w:p>
    <w:p>
      <w:pPr>
        <w:pStyle w:val="Normal"/>
        <w:rPr>
          <w:sz w:val="22"/>
        </w:rPr>
      </w:pPr>
      <w:r>
        <w:rPr>
          <w:sz w:val="22"/>
        </w:rPr>
        <w:t>В 2011-м г. обитель была включена ЮНЕСКО в список всемирного наслед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Экстремисты уничтожили в Сирии храмы ассирийцев и армян</w:t>
      </w:r>
    </w:p>
    <w:p>
      <w:pPr>
        <w:pStyle w:val="Normal"/>
        <w:rPr/>
      </w:pPr>
      <w:r>
        <w:rPr>
          <w:sz w:val="22"/>
        </w:rPr>
        <w:t>В течение нескольких последних дней экстремистами в Сирии были разрушены два храма - ассирийских и армянских христиан.</w:t>
      </w:r>
    </w:p>
    <w:p>
      <w:pPr>
        <w:pStyle w:val="Normal"/>
        <w:rPr>
          <w:sz w:val="22"/>
        </w:rPr>
      </w:pPr>
      <w:r>
        <w:rPr>
          <w:sz w:val="22"/>
        </w:rPr>
        <w:t>Армянская церковь в честь сорока мучеников в Алеппо была взорвана боевиками в воскресенье 26 апреля.</w:t>
      </w:r>
    </w:p>
    <w:p>
      <w:pPr>
        <w:pStyle w:val="Normal"/>
        <w:rPr>
          <w:sz w:val="22"/>
        </w:rPr>
      </w:pPr>
      <w:r>
        <w:rPr>
          <w:sz w:val="22"/>
        </w:rPr>
        <w:t>Храм был построен еще в XV веке, имел исторический статус и был центром армянской православной общины в Алеппо.</w:t>
      </w:r>
    </w:p>
    <w:p>
      <w:pPr>
        <w:pStyle w:val="Normal"/>
        <w:rPr>
          <w:sz w:val="22"/>
        </w:rPr>
      </w:pPr>
      <w:r>
        <w:rPr>
          <w:sz w:val="22"/>
        </w:rPr>
        <w:t>Храм ассирийцев-христиан Мар Одишо в селении Тель Таль был разрушен в среду 29 апреля.</w:t>
      </w:r>
    </w:p>
    <w:p>
      <w:pPr>
        <w:pStyle w:val="Normal"/>
        <w:rPr>
          <w:sz w:val="22"/>
        </w:rPr>
      </w:pPr>
      <w:r>
        <w:rPr>
          <w:sz w:val="22"/>
        </w:rPr>
        <w:t>Ранее, в феврале 2015 года, эта деревня, в числе других 35 ассирийских селений, была атакована боевиками радикального движения «ИГИЛ», в ходе чего было захвачено в плен около 300 местных жителей.</w:t>
      </w:r>
    </w:p>
    <w:p>
      <w:pPr>
        <w:pStyle w:val="Normal"/>
        <w:rPr>
          <w:sz w:val="22"/>
        </w:rPr>
      </w:pPr>
      <w:r>
        <w:rPr>
          <w:sz w:val="22"/>
        </w:rPr>
        <w:t>Напомним, что недавно в ходе встречи с министром национальной обороны Греции Паносом Камменосом Патриарх Кирилл назвал происходящее на Ближнем Востоке катастрофой, отметив, что только в одной Сирии боевиками уже разрушено 400 храм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дом копта-мученика забросали "коктейлями Молотова"</w:t>
      </w:r>
    </w:p>
    <w:p>
      <w:pPr>
        <w:pStyle w:val="Normal"/>
        <w:rPr/>
      </w:pPr>
      <w:r>
        <w:rPr>
          <w:sz w:val="22"/>
        </w:rPr>
        <w:t>Волна ненависти к коптам, захлестнувшая Египет в последние месяцы, продолжает свое разрушительное шествие по городам и деревням страны. Особая борьба против христиан происходит в месте рождения многих ливийских мучеников - в ал-Аваре.</w:t>
      </w:r>
    </w:p>
    <w:p>
      <w:pPr>
        <w:pStyle w:val="Normal"/>
        <w:rPr>
          <w:sz w:val="22"/>
        </w:rPr>
      </w:pPr>
      <w:r>
        <w:rPr>
          <w:sz w:val="22"/>
        </w:rPr>
        <w:t>В частности, ранним утром вторника 28 апреля неизвестными был атакован дом мученика Самуила Альхама Валасана: радикалы забросали здание вместе с его спящими жителями «коктейлями Молотова» и быстро скрылись. К счастью, разбуженные дымом и звуками бьющегося стекла люди смогли самостоятельно ликвидировать пожар и, тем самым, спасти свое имущество от уничтожения.</w:t>
      </w:r>
    </w:p>
    <w:p>
      <w:pPr>
        <w:pStyle w:val="Normal"/>
        <w:rPr/>
      </w:pPr>
      <w:r>
        <w:rPr>
          <w:sz w:val="22"/>
        </w:rPr>
        <w:t>По словам Субхи Гутаса, двоюродного брата погибшего Самуила, одно лишь чудо спасло отца мученика от смерти: «Злоумышленники метили в окно его комнаты; ни одна бутылка из двух, слава Богу, не влетела внутрь - более того, одна даже не взорвалась... Сразу проснулись люди, заголосили женщины... Соседи пришли на помощь вовремя, не дав огню перекинуться на основную часть дома. Потом приехала полиция и составила протокол».</w:t>
      </w:r>
    </w:p>
    <w:p>
      <w:pPr>
        <w:pStyle w:val="Normal"/>
        <w:rPr/>
      </w:pPr>
      <w:r>
        <w:rPr>
          <w:sz w:val="22"/>
        </w:rPr>
        <w:t>Также Гутас отметил тот факт, что данный инцидент - далеко не первый в целой череде малых терактов, направленных против коптов деревни.</w:t>
      </w:r>
    </w:p>
    <w:p>
      <w:pPr>
        <w:pStyle w:val="Normal"/>
        <w:rPr>
          <w:sz w:val="22"/>
        </w:rPr>
      </w:pPr>
      <w:r>
        <w:rPr>
          <w:sz w:val="22"/>
        </w:rPr>
        <w:t>«С тех пор как заложили краеугольный камень храма мучеников, фанатики постоянно пытаются как-нибудь навредить христианам. Уже сожжена столярная мастерская одного копта, серьезно повреждены посадки другого; у кого-то пытались поджечь загоны для скота... они все время пытаются посеять вражду между нами и мусульманами и, тем самым, остановить строительство», - заключил Субх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ндуистский лидер призвал выдавать награды за нападения на христиан</w:t>
      </w:r>
    </w:p>
    <w:p>
      <w:pPr>
        <w:pStyle w:val="Normal"/>
        <w:rPr>
          <w:sz w:val="22"/>
        </w:rPr>
      </w:pPr>
      <w:r>
        <w:rPr>
          <w:sz w:val="22"/>
        </w:rPr>
        <w:t>В Индии нападения на церкви и христиан не являются незаконными, считает глава Всеиндийской индуистской ассамблеи (ABHM) Мунна Кумар Шукла. По словам Шуклы, за антихристианские акции нужны выдавать правительственные награды.</w:t>
      </w:r>
    </w:p>
    <w:p>
      <w:pPr>
        <w:pStyle w:val="Normal"/>
        <w:rPr>
          <w:sz w:val="22"/>
        </w:rPr>
      </w:pPr>
      <w:r>
        <w:rPr>
          <w:sz w:val="22"/>
        </w:rPr>
        <w:t>Церкви не являются местом поклонения, но местом преобразования индусов в Христианство, заявил лидер националистической организации. Правительство должно защищать и поощрять молодежь, атакующую христианские общины.</w:t>
      </w:r>
    </w:p>
    <w:p>
      <w:pPr>
        <w:pStyle w:val="Normal"/>
        <w:rPr>
          <w:sz w:val="22"/>
        </w:rPr>
      </w:pPr>
      <w:r>
        <w:rPr>
          <w:sz w:val="22"/>
        </w:rPr>
        <w:t>Конференция католических епископов Индии осудила высказывание индуистского лидера как “крайне провокационное”, заявив, что подобные выступления и эскалация насилия указывают на “зловещую картину”, а “христианская община сильно шокирована и глубоко ранена” ими.</w:t>
      </w:r>
    </w:p>
    <w:p>
      <w:pPr>
        <w:pStyle w:val="Normal"/>
        <w:rPr/>
      </w:pPr>
      <w:r>
        <w:rPr>
          <w:sz w:val="22"/>
        </w:rPr>
        <w:t>“</w:t>
      </w:r>
      <w:r>
        <w:rPr>
          <w:sz w:val="22"/>
        </w:rPr>
        <w:t>В последнее время наблюдается эскалация насилия в отношении христиан и других меньшинств и рост числа необоснованных заявлений. Нападения указывают на зловещую картину и злой умысел, рассчитанный на то, чтобы очернить и оклеветать христиан, которые являются миролюбивыми и законопослушными гражданами Индии", - значится в заявлении епископов. Иерархи просят правительство “принять все необходимые меры, чтобы положить конец таким провокационным заявлениям" и "остановить нападений на христиан и других меньшинств, обеспечив гармонию в общест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АР: христианская молодежь помогла мусульманам в уборке мечети</w:t>
      </w:r>
    </w:p>
    <w:p>
      <w:pPr>
        <w:pStyle w:val="Normal"/>
        <w:rPr>
          <w:sz w:val="22"/>
        </w:rPr>
      </w:pPr>
      <w:r>
        <w:rPr>
          <w:sz w:val="22"/>
        </w:rPr>
        <w:t>Католическая молодежь помогла мусульманской общине навести порядок в мечети в столице Центральноафриканской республики, где, после недавних столкновений, сохраняется напряженность между последователями христианства и ислама.</w:t>
      </w:r>
    </w:p>
    <w:p>
      <w:pPr>
        <w:pStyle w:val="Normal"/>
        <w:rPr>
          <w:sz w:val="22"/>
        </w:rPr>
      </w:pPr>
      <w:r>
        <w:rPr>
          <w:sz w:val="22"/>
        </w:rPr>
        <w:t>24 апреля группа католиков присоединилась к молодым мусульманам, производившим генеральную уборку в здании мечети в Банги. Цель акции была заявлена как способствование диалогу между двумя общинами и осуществлению права на свободу совести.</w:t>
      </w:r>
    </w:p>
    <w:p>
      <w:pPr>
        <w:pStyle w:val="Normal"/>
        <w:rPr/>
      </w:pPr>
      <w:r>
        <w:rPr>
          <w:sz w:val="22"/>
        </w:rPr>
        <w:t>«Мы пришли сюда по своей собственной воле, -- заявил инициатор акции Кристиан Эме Ндота. - Это наш вклад в дело примирения».</w:t>
      </w:r>
    </w:p>
    <w:p>
      <w:pPr>
        <w:pStyle w:val="Normal"/>
        <w:rPr>
          <w:sz w:val="22"/>
        </w:rPr>
      </w:pPr>
      <w:r>
        <w:rPr>
          <w:sz w:val="22"/>
        </w:rPr>
        <w:t>Со своей стороны, член приходского совета мечети Исани Мага заявил, что помощь молодых христиан «избавила мусульман от страха».</w:t>
      </w:r>
    </w:p>
    <w:p>
      <w:pPr>
        <w:pStyle w:val="Normal"/>
        <w:rPr/>
      </w:pPr>
      <w:r>
        <w:rPr>
          <w:sz w:val="22"/>
        </w:rPr>
        <w:t>Между тем, конфликт между христианами и мусульманами в ЦАР продолжается. По данным правозащитной организации «Human Rights Watch», по меньшей мере 42 пастуха-мусульманина из народности пеул - в том числе женщины и девушки - удерживаются в плену бойцами ополчения «Антибалака», состоящего из христиан и анимистов.</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Египетский суд запретил «неспециалистам» издавать фетвы и проповедовать в мечетях</w:t>
      </w:r>
    </w:p>
    <w:p>
      <w:pPr>
        <w:pStyle w:val="Normal"/>
        <w:rPr>
          <w:sz w:val="22"/>
        </w:rPr>
      </w:pPr>
      <w:r>
        <w:rPr>
          <w:sz w:val="22"/>
        </w:rPr>
        <w:t>Административный суд египетской Александрии запретил «неспециалистам» издавать фетвы (постановления по каким-либо вопросам, принятые в свете шариата), а также проповедовать в мечетях.</w:t>
      </w:r>
    </w:p>
    <w:p>
      <w:pPr>
        <w:pStyle w:val="Normal"/>
        <w:rPr>
          <w:sz w:val="22"/>
        </w:rPr>
      </w:pPr>
      <w:r>
        <w:rPr>
          <w:sz w:val="22"/>
        </w:rPr>
        <w:t>Судебное решение было принято по жалобе некоего мусульманского проповедника из провинции Бухейра (север Египта), которому министр вакуфов (исламской собственности) Мухаммед Мухтар Гумаа ранее отказал в продлении лицензии на проповедь. Причиной отказа стала принадлежность проповедника к одной из радикальных исламистских групп. Гумаа настаивает на том, чтобы египетские мечети были исключительно местом молитвы, а не ареной политических выступлений.</w:t>
      </w:r>
    </w:p>
    <w:p>
      <w:pPr>
        <w:pStyle w:val="Normal"/>
        <w:rPr/>
      </w:pPr>
      <w:r>
        <w:rPr>
          <w:sz w:val="22"/>
        </w:rPr>
        <w:t>Александрийский суд также высказал пожелание, чтобы египетские законодатели как можно скорее определили, что может считаться «муджтахидом» - то есть исламским богословом, обладающим правом выносить фетвы по важным вопросам религии и мусульманского права. Суд также подтвердил, что юрисдикция министерство вакуфов простирается и на проповеди в мечетях.</w:t>
      </w:r>
    </w:p>
    <w:p>
      <w:pPr>
        <w:pStyle w:val="Normal"/>
        <w:rPr/>
      </w:pPr>
      <w:r>
        <w:rPr>
          <w:sz w:val="22"/>
        </w:rPr>
        <w:t>В марте этого года министерство, возглавляемое Мухаммедом Гумаа, решило взять под свой контроль как исламские культурные центры, так и центры подготовки проповедников. Министр дал понять, что начиная со следующего учебного года, в стране будет прекращена деятельность небольших учебных центров, которые, по мнению властей, служили прикрытием дл «распространения терроризма - в частности религиозного».</w:t>
      </w:r>
    </w:p>
    <w:p>
      <w:pPr>
        <w:pStyle w:val="Normal"/>
        <w:rPr/>
      </w:pPr>
      <w:r>
        <w:rPr>
          <w:sz w:val="22"/>
        </w:rPr>
        <w:t>В прошлом году Гумаа постановил, что выходить на минбар (кафедру в мечети, с которой произносятся проповеди) могут только лица, получившие специальное разрешение от его министерства. Министр также запретил произносить пятничные проповеди в так называемых «завайях» - маленьких молитвенных помещениях, над которыми властям сложнее осуществлять контроль, чем над мечетями, и многие из которых находятся под влиянием «Братьев-мусульман» и других радикальных группировок.</w:t>
      </w:r>
    </w:p>
    <w:p>
      <w:pPr>
        <w:pStyle w:val="Normal"/>
        <w:rPr/>
      </w:pPr>
      <w:r>
        <w:rPr>
          <w:sz w:val="22"/>
        </w:rPr>
        <w:t>По мнению египетского министра, за последнее время большое количество мечетей и, в особенности, «завай» превратились - не без помощи из-за рубежа - в рассадники анархии в стран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Таджикистане начали продавать фиктивные лицензии на ношение бород и хиджабов</w:t>
      </w:r>
    </w:p>
    <w:p>
      <w:pPr>
        <w:pStyle w:val="Normal"/>
        <w:rPr>
          <w:sz w:val="22"/>
        </w:rPr>
      </w:pPr>
      <w:r>
        <w:rPr>
          <w:sz w:val="22"/>
        </w:rPr>
        <w:t>Правоохранительные органы Таджикистана объявили в розыск группу мошенников, которые продавали гражданам страны фиктивные лицензии на ношение бород и хиджабов.</w:t>
      </w:r>
    </w:p>
    <w:p>
      <w:pPr>
        <w:pStyle w:val="Normal"/>
        <w:rPr>
          <w:sz w:val="22"/>
        </w:rPr>
      </w:pPr>
      <w:r>
        <w:rPr>
          <w:sz w:val="22"/>
        </w:rPr>
        <w:t>Документ выглядит как ламинированная карточка, на ней указаны имя, дата рождения, номер удостоверения, а также есть фотография его владельца. Сертификат также заверен печатью и подписью ответственного лица. Стоимость такого удостоверения составляет 250 сомони (около 2 тысяч рублей).</w:t>
      </w:r>
    </w:p>
    <w:p>
      <w:pPr>
        <w:pStyle w:val="Normal"/>
        <w:rPr/>
      </w:pPr>
      <w:r>
        <w:rPr>
          <w:sz w:val="22"/>
        </w:rPr>
        <w:t>В Комитете по делам религий при правительстве республики заявили, что выдача подобных лицензий является действием, направленным «против государственной власти в стране и на очернение ислама», а сама идея выдачи удостоверений на право ношения бороды или хиджаба - абсурдна.</w:t>
      </w:r>
    </w:p>
    <w:p>
      <w:pPr>
        <w:pStyle w:val="Normal"/>
        <w:rPr>
          <w:sz w:val="22"/>
        </w:rPr>
      </w:pPr>
      <w:r>
        <w:rPr>
          <w:sz w:val="22"/>
        </w:rPr>
        <w:t>Между тем пользователи таджикских соцсетей активно обсуждают случаи незаконного задержания милицией граждан с бородой, которых в последствии отвозят в участок и насильно обривают. Таким же образом бороды лишился, в частности, местный правозащитник и блогер Рустам Гулов. Кроме того, президент Эмомали Рахмон критиковал женщин в хиджабах за то, что они «копируют стиль одежды других стран».</w:t>
      </w:r>
    </w:p>
    <w:p>
      <w:pPr>
        <w:pStyle w:val="Normal"/>
        <w:rPr>
          <w:sz w:val="22"/>
        </w:rPr>
      </w:pPr>
      <w:r>
        <w:rPr>
          <w:sz w:val="22"/>
        </w:rPr>
        <w:t>Также, как сообщает «Радио Озоди» (местная служба «Радио Свобода»), спутниковый телеканал «Висоли хак» подготовил программу о свободе религии в Таджикистане, в которой утверждается, что таджикские женщины и девушки не могут носить традиционную одежду, а «власти больше защищают притоны, чем мечети и медресе». В Комитете назвали передачу предвзятой и подчеркнули, что законодательство Таджикистана не запрещает носить исламскую одежду, а Рахмон напротив призывает женскую часть общества «опираться на национальные тради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 Франции мусульманку не пустили на урок за длинную юбку</w:t>
      </w:r>
    </w:p>
    <w:p>
      <w:pPr>
        <w:pStyle w:val="Normal"/>
        <w:rPr>
          <w:sz w:val="22"/>
        </w:rPr>
      </w:pPr>
      <w:r>
        <w:rPr>
          <w:sz w:val="22"/>
        </w:rPr>
        <w:t>Скандал разгорелся во Франции после того, как 15-летнюю школьницу-мусульманку в городе Шарлевиль-Мезьер дважды в апреле не пустили на занятия из-за дресс-кода.</w:t>
      </w:r>
    </w:p>
    <w:p>
      <w:pPr>
        <w:pStyle w:val="Normal"/>
        <w:rPr>
          <w:sz w:val="22"/>
        </w:rPr>
      </w:pPr>
      <w:r>
        <w:rPr>
          <w:sz w:val="22"/>
        </w:rPr>
        <w:t>Причиной послужила слишком длинная, по мнению директора школы, юбка.</w:t>
      </w:r>
    </w:p>
    <w:p>
      <w:pPr>
        <w:pStyle w:val="Normal"/>
        <w:rPr>
          <w:sz w:val="22"/>
        </w:rPr>
      </w:pPr>
      <w:r>
        <w:rPr>
          <w:sz w:val="22"/>
        </w:rPr>
        <w:t>В соцсетях была развернута кампания в поддержку школьницы под лозунгом: "Ношу юбку, какую хочу".</w:t>
      </w:r>
    </w:p>
    <w:p>
      <w:pPr>
        <w:pStyle w:val="Normal"/>
        <w:rPr>
          <w:sz w:val="22"/>
        </w:rPr>
      </w:pPr>
      <w:r>
        <w:rPr>
          <w:sz w:val="22"/>
        </w:rPr>
        <w:t>В свою очередь советник премьер-министра по светским делам Николя Каден заявил, что ношение длинной черной юбки в школе не нарушает существующего закона 2004 года.</w:t>
      </w:r>
    </w:p>
    <w:p>
      <w:pPr>
        <w:pStyle w:val="Normal"/>
        <w:rPr/>
      </w:pPr>
      <w:r>
        <w:rPr>
          <w:sz w:val="22"/>
        </w:rPr>
        <w:t>"Закон 2004 года гласит, что запрещены символы и одеяния, демонстрирующие религиозную принадлежность. Речь идет о чадре, кипе, большом кресте, тюрбане сикха... Черная юбка не противоречит закону", - подчеркнул Н.Каден.</w:t>
      </w:r>
    </w:p>
    <w:p>
      <w:pPr>
        <w:pStyle w:val="Normal"/>
        <w:rPr>
          <w:sz w:val="22"/>
        </w:rPr>
      </w:pPr>
      <w:r>
        <w:rPr>
          <w:sz w:val="22"/>
        </w:rPr>
        <w:t>В марте от восьмерых девочек из города Монпелье на юге Франции школьная администрация потребовала сменить их длинные юбки на другую одежду.</w:t>
      </w:r>
    </w:p>
    <w:p>
      <w:pPr>
        <w:pStyle w:val="Normal"/>
        <w:rPr>
          <w:sz w:val="22"/>
        </w:rPr>
      </w:pPr>
      <w:r>
        <w:rPr>
          <w:sz w:val="22"/>
        </w:rPr>
        <w:t>По данным Организации против исламофобии во Франции, в прошлом году в стране произошло 130 подобных инцидент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Иерусалиме показали самую маленькую Библию в мире</w:t>
      </w:r>
    </w:p>
    <w:p>
      <w:pPr>
        <w:pStyle w:val="Normal"/>
        <w:rPr>
          <w:sz w:val="22"/>
        </w:rPr>
      </w:pPr>
      <w:r>
        <w:rPr>
          <w:sz w:val="22"/>
        </w:rPr>
        <w:t>В музее Израиля, расположенном в Иерусалиме, показали самую маленькую в мире Библию. Книга, размером 0,04 квадратных миллиметра на 20 нанометров, сопоставима с размерами игольного ушка.</w:t>
      </w:r>
    </w:p>
    <w:p>
      <w:pPr>
        <w:pStyle w:val="Normal"/>
        <w:rPr/>
      </w:pPr>
      <w:r>
        <w:rPr>
          <w:b/>
          <w:sz w:val="22"/>
        </w:rPr>
        <w:t xml:space="preserve">Библия, вырезанная на позолоченной кремниевой микросхеме, изготовлена с применением направленного ионного пучка, который оставляет на слое золота ионы галлия. Всего в книге содержится около 1,2 миллиона символов, написанных на иврите. Отмечается, что издание было подготовлено к 50-летию музея. </w:t>
      </w:r>
      <w:r>
        <w:rPr>
          <w:sz w:val="22"/>
        </w:rPr>
        <w:t>http://news.ykt.ru/upload/image/2015/04/31156/main_thumb.jpg?1430154923</w:t>
      </w:r>
    </w:p>
    <w:p>
      <w:pPr>
        <w:pStyle w:val="Normal"/>
        <w:rPr>
          <w:sz w:val="22"/>
        </w:rPr>
      </w:pPr>
      <w:r>
        <w:rPr>
          <w:sz w:val="22"/>
        </w:rPr>
        <w:t>В рамках юбилейной экспозиции посетителям дадут прочесть Библию с помощью микроскопа, а также покажут документальный фильм о создании книги.</w:t>
      </w:r>
    </w:p>
    <w:p>
      <w:pPr>
        <w:pStyle w:val="Normal"/>
        <w:rPr>
          <w:sz w:val="22"/>
        </w:rPr>
      </w:pPr>
      <w:r>
        <w:rPr>
          <w:sz w:val="22"/>
        </w:rPr>
        <w:t>Музей Израиля, открытый в 1965 году, считается одним из важнейших культурных институтов страны. В нем хранится около 500 тысяч археологических и антропологических экспонатов.</w:t>
      </w:r>
    </w:p>
    <w:p>
      <w:pPr>
        <w:pStyle w:val="Normal"/>
        <w:rPr>
          <w:sz w:val="22"/>
        </w:rPr>
      </w:pPr>
      <w:r>
        <w:rPr>
          <w:sz w:val="22"/>
        </w:rPr>
        <w:t>Лента.</w:t>
      </w:r>
      <w:r>
        <w:rPr>
          <w:sz w:val="22"/>
          <w:lang w:val="en-US"/>
        </w:rPr>
        <w:t>Ru</w:t>
      </w:r>
    </w:p>
    <w:p>
      <w:pPr>
        <w:pStyle w:val="Normal"/>
        <w:rPr>
          <w:sz w:val="22"/>
        </w:rPr>
      </w:pPr>
      <w:r>
        <w:rPr>
          <w:sz w:val="22"/>
        </w:rPr>
      </w:r>
    </w:p>
    <w:p>
      <w:pPr>
        <w:pStyle w:val="Normal"/>
        <w:rPr>
          <w:b/>
          <w:b/>
          <w:sz w:val="22"/>
        </w:rPr>
      </w:pPr>
      <w:r>
        <w:rPr>
          <w:b/>
          <w:sz w:val="22"/>
        </w:rPr>
        <w:t>Служитель из Нигерии назвал характеристики богобоязненной жены</w:t>
      </w:r>
    </w:p>
    <w:p>
      <w:pPr>
        <w:pStyle w:val="Normal"/>
        <w:rPr>
          <w:sz w:val="22"/>
        </w:rPr>
      </w:pPr>
      <w:r>
        <w:rPr>
          <w:sz w:val="22"/>
        </w:rPr>
        <w:t>В статье для издания Charisma News Винсент Эгоро, служитель из Нигерии, рассказал о том, на что именно мужчины обращают внимание при выборе своей будущей супруги.</w:t>
      </w:r>
    </w:p>
    <w:p>
      <w:pPr>
        <w:pStyle w:val="Normal"/>
        <w:rPr>
          <w:sz w:val="22"/>
        </w:rPr>
      </w:pPr>
      <w:r>
        <w:rPr>
          <w:sz w:val="22"/>
        </w:rPr>
        <w:t>Он перечислил 9 основных характеристик, которыми должна обладать богобоязненная жена:</w:t>
      </w:r>
    </w:p>
    <w:p>
      <w:pPr>
        <w:pStyle w:val="Normal"/>
        <w:rPr>
          <w:sz w:val="22"/>
        </w:rPr>
      </w:pPr>
      <w:r>
        <w:rPr>
          <w:sz w:val="22"/>
        </w:rPr>
        <w:t>1. Мудрый мужчина не женится ради красоты или хороших внешних данных, потому что даже золото при каждодневной носке приедается, женщина должна обладать внутренней красотой.</w:t>
      </w:r>
    </w:p>
    <w:p>
      <w:pPr>
        <w:pStyle w:val="Normal"/>
        <w:rPr>
          <w:sz w:val="22"/>
        </w:rPr>
      </w:pPr>
      <w:r>
        <w:rPr>
          <w:sz w:val="22"/>
        </w:rPr>
        <w:t>2. Мужчина не выберет разговорчивую жену, или ту, которая не может держать секреты.</w:t>
      </w:r>
    </w:p>
    <w:p>
      <w:pPr>
        <w:pStyle w:val="Normal"/>
        <w:rPr>
          <w:sz w:val="22"/>
        </w:rPr>
      </w:pPr>
      <w:r>
        <w:rPr>
          <w:sz w:val="22"/>
        </w:rPr>
        <w:t>3. Женщина, которая не заинтересована в решении повседневных проблем, и не может стать своему мужу лучшим другом, скорее будет мужчине мешать, чем помогать ему возрастать.</w:t>
      </w:r>
    </w:p>
    <w:p>
      <w:pPr>
        <w:pStyle w:val="Normal"/>
        <w:rPr>
          <w:sz w:val="22"/>
        </w:rPr>
      </w:pPr>
      <w:r>
        <w:rPr>
          <w:sz w:val="22"/>
        </w:rPr>
        <w:t>4. В браке такие качества как доброта, терпение, щедрость, верность и любовь ценятся мужчинами намного больше, чем привлекательность, успех или интеллект. Большинство женатых мужчин считает, что вышеперечисленные качества делали их счастливыми.</w:t>
      </w:r>
    </w:p>
    <w:p>
      <w:pPr>
        <w:pStyle w:val="Normal"/>
        <w:rPr>
          <w:sz w:val="22"/>
        </w:rPr>
      </w:pPr>
      <w:r>
        <w:rPr>
          <w:sz w:val="22"/>
        </w:rPr>
        <w:t>5. Психологи говорят, что, то, как женщина одевается, отражает ее характер. Ни одна благородная женщина не оденется безвкусно или наляписто.</w:t>
      </w:r>
    </w:p>
    <w:p>
      <w:pPr>
        <w:pStyle w:val="Normal"/>
        <w:rPr>
          <w:sz w:val="22"/>
        </w:rPr>
      </w:pPr>
      <w:r>
        <w:rPr>
          <w:sz w:val="22"/>
        </w:rPr>
        <w:t>6. Мужчина хочет, чтобы его жена была в хорошем настроении, хотя это тяжело разглядеть сразу, так как женщины умеют качественно скрывать свое истинное состояние.</w:t>
      </w:r>
    </w:p>
    <w:p>
      <w:pPr>
        <w:pStyle w:val="Normal"/>
        <w:rPr/>
      </w:pPr>
      <w:r>
        <w:rPr>
          <w:sz w:val="22"/>
        </w:rPr>
        <w:t>7. Каждый мужчина хочет выйти замуж за трудолюбивую женщину. «У ленивой хозяйки - ленивые слуги, но еще страшнее ленивые матери, которые растят ленивых детей».</w:t>
      </w:r>
    </w:p>
    <w:p>
      <w:pPr>
        <w:pStyle w:val="Normal"/>
        <w:rPr>
          <w:sz w:val="22"/>
        </w:rPr>
      </w:pPr>
      <w:r>
        <w:rPr>
          <w:sz w:val="22"/>
        </w:rPr>
        <w:t>8. Хотя мужчина и будет тратить деньги на вас, выражая таким образом свои чувства, он хочет жениться на женщине, которая умеет воздерживаться от бесполезных растрат.</w:t>
      </w:r>
    </w:p>
    <w:p>
      <w:pPr>
        <w:pStyle w:val="Normal"/>
        <w:rPr/>
      </w:pPr>
      <w:r>
        <w:rPr>
          <w:sz w:val="22"/>
        </w:rPr>
        <w:t>9. Истинное сокровище для мужчины - женщина, которая боится Бога и любит молиться.</w:t>
      </w:r>
    </w:p>
    <w:p>
      <w:pPr>
        <w:pStyle w:val="Normal"/>
        <w:rPr/>
      </w:pPr>
      <w:r>
        <w:rPr>
          <w:sz w:val="22"/>
        </w:rPr>
        <w:t>«Один мудрый человек сказал: «Мужчина навлекает на себя самое страшное проклятие на Земле, если жениться бездумно вместо того, чтобы старательно искать в женщине качества, которые станут залогом длительного счастья»», - подытожил автор.</w:t>
      </w:r>
    </w:p>
    <w:p>
      <w:pPr>
        <w:pStyle w:val="Normal"/>
        <w:rPr>
          <w:sz w:val="22"/>
        </w:rPr>
      </w:pPr>
      <w:r>
        <w:rPr>
          <w:sz w:val="22"/>
        </w:rPr>
        <w:t>Сharisma News</w:t>
      </w:r>
    </w:p>
    <w:p>
      <w:pPr>
        <w:pStyle w:val="Normal"/>
        <w:rPr>
          <w:sz w:val="22"/>
        </w:rPr>
      </w:pPr>
      <w:r>
        <w:rPr>
          <w:sz w:val="22"/>
        </w:rPr>
      </w:r>
    </w:p>
    <w:p>
      <w:pPr>
        <w:pStyle w:val="Normal"/>
        <w:rPr/>
      </w:pPr>
      <w:r>
        <w:rPr>
          <w:b/>
          <w:sz w:val="22"/>
        </w:rPr>
        <w:t>В бельгийской католической церкви состоялись похороны... собаки</w:t>
      </w:r>
    </w:p>
    <w:p>
      <w:pPr>
        <w:pStyle w:val="Normal"/>
        <w:rPr>
          <w:sz w:val="22"/>
        </w:rPr>
      </w:pPr>
      <w:r>
        <w:rPr>
          <w:sz w:val="22"/>
        </w:rPr>
        <w:t>В бельгийской католической церкви прошли похороны собаки. В церемонии приняли участие около 70 человек, которые пришли в сопровождении своих собачек.</w:t>
      </w:r>
    </w:p>
    <w:p>
      <w:pPr>
        <w:pStyle w:val="Normal"/>
        <w:rPr>
          <w:sz w:val="22"/>
        </w:rPr>
      </w:pPr>
      <w:r>
        <w:rPr>
          <w:sz w:val="22"/>
        </w:rPr>
        <w:t>Похороны прошли в церкви г. Овле. Их возглавил священник Фрэнсис Лаллеманд.</w:t>
      </w:r>
    </w:p>
    <w:p>
      <w:pPr>
        <w:pStyle w:val="Normal"/>
        <w:rPr>
          <w:sz w:val="22"/>
        </w:rPr>
      </w:pPr>
      <w:r>
        <w:rPr>
          <w:sz w:val="22"/>
        </w:rPr>
        <w:t>На церемонии с минимальной религиозной коннотацией священник объяснил: «Мы собрались здесь не для того, чтобы отслужить похороны, но чтобы показать нашу поддержку Сильване и Жоссу по поводу потери их любимой собаки. Мы хотим поделиться нашим сочувствие и состраданием с Сильваной и Жоссом. Домашние животных занимают видное место в жизни людей. Нужно отметить также замечательную историю Мисс Шивы, которая участвовала в акциях помощи животным, которые были обделены в жизни тем же вниманием, которое имела она».</w:t>
      </w:r>
    </w:p>
    <w:p>
      <w:pPr>
        <w:pStyle w:val="Normal"/>
        <w:rPr>
          <w:sz w:val="22"/>
        </w:rPr>
      </w:pPr>
      <w:r>
        <w:rPr>
          <w:sz w:val="22"/>
        </w:rPr>
        <w:t>Разъяснения по поводу происшедшего пришлось принести епископу Намюра Реми Ванкоттену.</w:t>
      </w:r>
    </w:p>
    <w:p>
      <w:pPr>
        <w:pStyle w:val="Normal"/>
        <w:rPr>
          <w:sz w:val="22"/>
        </w:rPr>
      </w:pPr>
      <w:r>
        <w:rPr>
          <w:sz w:val="22"/>
        </w:rPr>
        <w:t>Чихуахуа по кличке Мисс Шива принадлежала известным участникам ток-шоу Сильване и Джосу. Собака, которая умерла в возрасте 11 лет, принимала участие в нескольких благотворительных мероприятиях.</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5.04.15 Госдума отклонила закон о выводе абортов из обязательного медицинского страхования. Депутаты не сомневаются, что государство не должно стимулировать решение женщины на проведение аборта. Однако есть замечания к тексту внесенного законопроекта. "Именно поэтому, на основании юридико-технических возражений нам этот закон сегодня надо отклонить. Но я предлагаю продолжить работу, пригласить всех заинтересованных депутатов и коллег из региональных законодательных собраний, чтобы найти решение, которое, с одной стороны, полностью соответствовало бы нашему законодательству и Конституции, с другой стороны, помогало уберечь женщин от принятия решения о прерывании беременности и стимулировать рождаемость", - сказал вице-спикер Госдумы Сергей Железняк. Православие.</w:t>
      </w:r>
      <w:r>
        <w:rPr>
          <w:sz w:val="22"/>
          <w:lang w:val="en-US"/>
        </w:rPr>
        <w:t>Ru</w:t>
      </w:r>
    </w:p>
    <w:p>
      <w:pPr>
        <w:pStyle w:val="Normal"/>
        <w:rPr>
          <w:sz w:val="22"/>
        </w:rPr>
      </w:pPr>
      <w:r>
        <w:rPr>
          <w:sz w:val="22"/>
        </w:rPr>
        <w:t>25.04.15 При Министерстве иностранных дел Украины создан Общественный совет по вопросам сотрудничества с религиозными организациями. Его председателем избран руководитель Института религиозной свободы Александр Заец. Совет будет действовать как консультативно-совещательный орган, образованный при Министерстве иностранных дел Украины для налаживания эффективного взаимодействия Министерства с религиозной общественностью, учета общественного мнения при формировании и реализации государственной политики, рассмотрения, проведения консультаций и предоставления практических рекомендаций по решению вопросов, связанных с международной деятельностью украинских религиозных организаций. УНИАН-Религия</w:t>
      </w:r>
    </w:p>
    <w:p>
      <w:pPr>
        <w:pStyle w:val="Normal"/>
        <w:rPr>
          <w:sz w:val="22"/>
        </w:rPr>
      </w:pPr>
      <w:r>
        <w:rPr>
          <w:sz w:val="22"/>
        </w:rPr>
        <w:t>29.04.15 Разрушительное землетрясение в Непале стало наказанием свыше за то, что лидер оппозиционной партии зашел в индуистский храм, предварительно поев говядины. Такую версию стихийного бедствия высказал один из руководителей индийской правящей партии «Бхаратия Джаната Парти» (BJP) Сакши Махарадж. Функционер BJP имел в виду недавний визит вице-президента партии «Индийский национальный конгресс» Рахула Ганди в храм Шивы в Кедарнатхе (шт Уттаркханд). Глава «Всемирного совета индийских христиан» Саджан Джордж охарактеризовал заявления Махараджа как «проявление дурного вкуса». Благовест-инфо</w:t>
      </w:r>
    </w:p>
    <w:p>
      <w:pPr>
        <w:pStyle w:val="Normal"/>
        <w:rPr>
          <w:sz w:val="22"/>
        </w:rPr>
      </w:pPr>
      <w:r>
        <w:rPr>
          <w:sz w:val="22"/>
        </w:rPr>
        <w:t>29.04.15 Лидеры мусульманских общин Египта призвали своих верующих оказать помощь в строительстве христианского храма в память об убитых в Ливии коптах. Церковь намерен построить коптский епископ Вениамин. Помимо мусульман Египта, которые поддержали акцию, на нее отозвались и благотворители из организации «Дом египетской семьи», занимающейся диалогом между египтянами разных вероисповеданий. Напомним, что в феврале 2015 года боевики движения «ИГИЛ» казнили в Ливии 21 египетского христианина. Седмица.</w:t>
      </w:r>
      <w:r>
        <w:rPr>
          <w:sz w:val="22"/>
          <w:lang w:val="en-US"/>
        </w:rPr>
        <w:t>Ru</w:t>
      </w:r>
    </w:p>
    <w:p>
      <w:pPr>
        <w:pStyle w:val="Normal"/>
        <w:rPr>
          <w:sz w:val="22"/>
        </w:rPr>
      </w:pPr>
      <w:r>
        <w:rPr>
          <w:sz w:val="22"/>
        </w:rPr>
        <w:t>30.04.15 Две церкви разрушены боевиками "Исламского государства" в Сирии за последние дни. Речь идет об ассирийском храме Мар Одишо в селении Тель Таль и об армянской церкви Сорока Мучеников в Алеппо. Всего за последнее время в Сирии разрушено 400 храмов. Интерфакс-Религия</w:t>
      </w:r>
    </w:p>
    <w:p>
      <w:pPr>
        <w:pStyle w:val="Normal"/>
        <w:rPr>
          <w:sz w:val="22"/>
        </w:rPr>
      </w:pPr>
      <w:r>
        <w:rPr>
          <w:sz w:val="22"/>
        </w:rPr>
        <w:t>30.04.15 Египетский суд приговорил к смертной казни 71 участника поджога коптской церкви Девы Марии в деревне Кафр Хаким провинции Гиза в августе 2013 года. В то время были сожжены, как минимум, 42 церкви, и множество христианских домов и магазинов. Кроме приговоренных к смертной казни, были осуждены на 10 лет тюрьмы и штраф в 10 000 египетских фунтов двое несовершеннолетних. 52 из 73 подсудимых пытались симулировать в ходе следствия потерю памяти и невменяемость. Седмица.</w:t>
      </w:r>
      <w:r>
        <w:rPr>
          <w:sz w:val="22"/>
          <w:lang w:val="en-US"/>
        </w:rPr>
        <w:t>Ru</w:t>
      </w:r>
    </w:p>
    <w:p>
      <w:pPr>
        <w:pStyle w:val="Normal"/>
        <w:rPr>
          <w:sz w:val="22"/>
        </w:rPr>
      </w:pPr>
      <w:r>
        <w:rPr>
          <w:sz w:val="22"/>
        </w:rPr>
        <w:t>30.04.15 Нигерийские войска спасли 200 девушек и 93 женщин из лагеря “Боко Харам” в лесу Самбиса в северо-восточной части страны. Спасенные из террористического лагеря девушки не являются ученицами, похищенными год назад из школьного общежития г. Чибок, пояснил представитель нигерийской армии Сани Усман. Седмица.</w:t>
      </w:r>
      <w:r>
        <w:rPr>
          <w:sz w:val="22"/>
          <w:lang w:val="en-US"/>
        </w:rPr>
        <w:t>Ru</w:t>
      </w:r>
    </w:p>
    <w:p>
      <w:pPr>
        <w:pStyle w:val="Normal"/>
        <w:rPr>
          <w:sz w:val="22"/>
        </w:rPr>
      </w:pPr>
      <w:r>
        <w:rPr>
          <w:sz w:val="22"/>
        </w:rPr>
        <w:t>30.04.15 Киевский горсовет направил директору ООО "Интергал-Буд" письмо с требованием немедленно остановить строительство в охранной зоне Софии Киевской и снести два верхних этажа здания. В противном случае договор аренды земли будет расторгнут, а должностные лица компании привлечены к ответственности за нарушение градостроительных норм. Земельный участок в Десятинном переулке, где идет стройка, был передан Киевсоветом "Киевскому патриархату" для восстановления памятника архитектуры, в котором располагался дом священника. Под этой постройкой XIX века находился фундамент дворца святого князя Владимира, датированный X веком. УПЦ-КП заключила инвестиционный договор с ООО "Интергал-Буд" и позволила снести этот памятник архитектуры для строительства офисно-жилого центра. Интерфакс-Религия</w:t>
      </w:r>
    </w:p>
    <w:p>
      <w:pPr>
        <w:pStyle w:val="Normal"/>
        <w:rPr/>
      </w:pPr>
      <w:r>
        <w:rPr>
          <w:sz w:val="22"/>
        </w:rPr>
        <w:t>30.04.15 Папа Римский Франциск стал одним из самых влиятельных пользователей социальной сети Twitter. "Испаноязычные твиты Папы Римского (@Pontifex) были перепечатаны в среднем 9929 раз, а англоязычные - 7527", - говорится в исследовании компании «Twiplomacy». При этом, твиты президента США Барака Обамы, у которого насчитывается 57 млн фолловеров, были перепечатаны в среднем 1210 раз. На аккаунт Папы Римского подписано всего 19,5 млн человек. В 2013 и 2014 году Католической Церкви также становился самым влиятельным пользователем. News.invictory.org</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5.04.15 В Вашингтоне прошел многотысячный Марш в поддержку идеи брака как союза мужчины и женщины http://www.katolik.ru/mir/122112-v-vashingtone-proshel-mnogotysyachnyj-marsh-v-podderzhku-traditsionnogo-braka.html</w:t>
      </w:r>
    </w:p>
    <w:p>
      <w:pPr>
        <w:pStyle w:val="Normal"/>
        <w:rPr>
          <w:sz w:val="22"/>
        </w:rPr>
      </w:pPr>
      <w:r>
        <w:rPr>
          <w:sz w:val="22"/>
        </w:rPr>
        <w:t>27.04.15 В Сербии молитвенно помянули жертв хорватского концлагеря Ясеновац http://www.sedmitza.ru/text/5554014.html</w:t>
      </w:r>
    </w:p>
    <w:p>
      <w:pPr>
        <w:pStyle w:val="Normal"/>
        <w:rPr>
          <w:sz w:val="22"/>
        </w:rPr>
      </w:pPr>
      <w:r>
        <w:rPr>
          <w:sz w:val="22"/>
        </w:rPr>
        <w:t>27.04.15 "Ночные волки" открыли молебном свой летний мотосезон http://www.interfax-religion.ru/?act=news&amp;div=58658</w:t>
      </w:r>
    </w:p>
    <w:p>
      <w:pPr>
        <w:pStyle w:val="Normal"/>
        <w:rPr>
          <w:sz w:val="22"/>
        </w:rPr>
      </w:pPr>
      <w:r>
        <w:rPr>
          <w:sz w:val="22"/>
        </w:rPr>
        <w:t>27.04.15 В бакинском храме огнепоклонников зажгли факел первых Евроигр http://www.interfax-religion.ru/?act=news&amp;div=58656</w:t>
      </w:r>
    </w:p>
    <w:p>
      <w:pPr>
        <w:pStyle w:val="Normal"/>
        <w:rPr>
          <w:sz w:val="22"/>
        </w:rPr>
      </w:pPr>
      <w:r>
        <w:rPr>
          <w:sz w:val="22"/>
        </w:rPr>
        <w:t>27.04.15 Роскомнадзор вынес 19 предупреждений СМИ из-за карикатур на исламского пророка http://www.pravoslavie.ru/news/78940.htm</w:t>
      </w:r>
    </w:p>
    <w:p>
      <w:pPr>
        <w:pStyle w:val="Normal"/>
        <w:rPr>
          <w:sz w:val="22"/>
        </w:rPr>
      </w:pPr>
      <w:r>
        <w:rPr>
          <w:sz w:val="22"/>
        </w:rPr>
        <w:t>27.04.15 Гонения на христиан в Китае с 2013 года выросли на 150% http://www.invictory.com/news/story-56650.html</w:t>
      </w:r>
    </w:p>
    <w:p>
      <w:pPr>
        <w:pStyle w:val="Normal"/>
        <w:rPr>
          <w:sz w:val="22"/>
        </w:rPr>
      </w:pPr>
      <w:r>
        <w:rPr>
          <w:sz w:val="22"/>
        </w:rPr>
        <w:t>28.04.15 Патриарх Неофит направил письмо премьер-министру Болгарии по поводу религиозного образования в школах http://www.sedmitza.ru/text/5556272.html</w:t>
      </w:r>
    </w:p>
    <w:p>
      <w:pPr>
        <w:pStyle w:val="Normal"/>
        <w:rPr>
          <w:sz w:val="22"/>
        </w:rPr>
      </w:pPr>
      <w:r>
        <w:rPr>
          <w:sz w:val="22"/>
        </w:rPr>
        <w:t>28.04.15 Архиепископ Афинский и всей Греции Иероним принял участие в вечере в честь священников-пенсионеров http://www.sedmitza.ru/text/5556064.html</w:t>
      </w:r>
    </w:p>
    <w:p>
      <w:pPr>
        <w:pStyle w:val="Normal"/>
        <w:rPr>
          <w:sz w:val="22"/>
        </w:rPr>
      </w:pPr>
      <w:r>
        <w:rPr>
          <w:sz w:val="22"/>
        </w:rPr>
        <w:t>29.04.15 Церковь откроет 15 новых центров для реабилитации наркозависимых http://foma.ru/tserkov-otkroet-15-novyih-tsentrov-dlya-reabilitatsii-narkozavisimyih.html</w:t>
      </w:r>
    </w:p>
    <w:p>
      <w:pPr>
        <w:pStyle w:val="Normal"/>
        <w:rPr>
          <w:sz w:val="22"/>
        </w:rPr>
      </w:pPr>
      <w:r>
        <w:rPr>
          <w:sz w:val="22"/>
        </w:rPr>
        <w:t>30.04.15 Святейший Патриарх Кирилл стал почетным доктором Дипломатической академии МИД России http://www.patriarchia.ru/db/text/4062000.html</w:t>
      </w:r>
    </w:p>
    <w:p>
      <w:pPr>
        <w:pStyle w:val="Normal"/>
        <w:rPr>
          <w:sz w:val="22"/>
        </w:rPr>
      </w:pPr>
      <w:r>
        <w:rPr>
          <w:sz w:val="22"/>
        </w:rPr>
        <w:t>30.04.15 В сети «ВКонтакте» появится страница Святейшего Патриарха Кирилла http://www.patriarchia.ru/db/text/4062302.html</w:t>
      </w:r>
    </w:p>
    <w:p>
      <w:pPr>
        <w:pStyle w:val="Normal"/>
        <w:rPr>
          <w:sz w:val="22"/>
        </w:rPr>
      </w:pPr>
      <w:r>
        <w:rPr>
          <w:sz w:val="22"/>
        </w:rPr>
        <w:t>30.04.15 Конституционный суд Турции не принял иск Киликийского Католикоса о возврате своего имущества http://blagovest-info.ru/index.php?ss=2&amp;s=3&amp;id=62208</w:t>
      </w:r>
    </w:p>
    <w:p>
      <w:pPr>
        <w:pStyle w:val="Normal"/>
        <w:rPr>
          <w:sz w:val="22"/>
        </w:rPr>
      </w:pPr>
      <w:r>
        <w:rPr>
          <w:sz w:val="22"/>
        </w:rPr>
        <w:t>01.05.15 Католическая Церковь в США с 2004 года заплатила 2,9 млрд. долларов за сексуальные скандалы http://www.katolik.ru/mir/122134-katolicheskaya-tserkov-v-ssha-s-2004-goda-zaplatila-29-mlrd-dollarov-za-seksualnye-skandaly.html</w:t>
      </w:r>
    </w:p>
    <w:p>
      <w:pPr>
        <w:pStyle w:val="Normal"/>
        <w:rPr>
          <w:sz w:val="22"/>
        </w:rPr>
      </w:pPr>
      <w:r>
        <w:rPr>
          <w:sz w:val="22"/>
        </w:rPr>
        <w:t>01.05.15 Скончался кардинал Джованни Канестри, бывший архиепископ Генуи http://blagovest-info.ru/index.php?ss=2&amp;s=3&amp;id=62210</w:t>
      </w:r>
    </w:p>
    <w:p>
      <w:pPr>
        <w:pStyle w:val="Normal"/>
        <w:rPr>
          <w:sz w:val="22"/>
        </w:rPr>
      </w:pPr>
      <w:r>
        <w:rPr>
          <w:sz w:val="22"/>
        </w:rPr>
        <w:t>04.05.15 Более ста епархий приняли участие в международной православной молодежной акции «Любовь сорадуется истине» http://www.patriarchia.ru/db/text/4065976.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До 8 июня осуществляется прием документов от желающих поступить в Общецерковную аспирантуру и докторантуру </w:t>
      </w:r>
      <w:r>
        <w:rPr>
          <w:sz w:val="22"/>
        </w:rPr>
        <w:t>http://www.doctorantura.ru/ru/news/1728-otkryt-priem-dokumentov-abiturientov-v-obshchetserkovnuyu-aspiranturu-i-doktoranturu</w:t>
      </w:r>
    </w:p>
    <w:p>
      <w:pPr>
        <w:pStyle w:val="Normal"/>
        <w:rPr/>
      </w:pPr>
      <w:r>
        <w:rPr>
          <w:b/>
          <w:sz w:val="22"/>
        </w:rPr>
        <w:t xml:space="preserve">В Спасо-Преображенском женском монастыре, расположенном на берегу озера Сасык в пяти километрах от с. Борисовка Татарбунарского района Одесской области, готовы принять 50 беженцев из Донбасса. </w:t>
      </w:r>
      <w:r>
        <w:rPr>
          <w:sz w:val="22"/>
        </w:rPr>
        <w:t>Им предоставят кров, питание и все необходимое для проживания. С просьбами о размещении следует обращаться к протоиерею Павлу Полещуку по тел. 067-744-40-44.</w:t>
      </w:r>
    </w:p>
    <w:p>
      <w:pPr>
        <w:pStyle w:val="Normal"/>
        <w:rPr/>
      </w:pPr>
      <w:r>
        <w:rPr>
          <w:b/>
          <w:sz w:val="22"/>
        </w:rPr>
        <w:t>Абаканская епархия объявляет сбор денежных средств для оказания помощи пострадавшим при пожарах в Хакасии.</w:t>
      </w:r>
      <w:r>
        <w:rPr>
          <w:sz w:val="22"/>
        </w:rPr>
        <w:t xml:space="preserve"> Для этого открыт специальный благотворительный счет. Получатель: Абаканская Епархия Русской Православной Церкви; ИНН: 1901027426 КПП: 190101001; р/с 40703810700010163058 в ООО «Хакасский муниципальный банк» к/с 30101810900000000745 БИК: 049514745. Назначение платежа: благотворительный взнос для оказания помощи пострадавшим при пожарах в Хакасии.</w:t>
      </w:r>
    </w:p>
    <w:p>
      <w:pPr>
        <w:pStyle w:val="Normal"/>
        <w:rPr/>
      </w:pPr>
      <w:r>
        <w:rPr>
          <w:b/>
          <w:sz w:val="22"/>
        </w:rPr>
        <w:t xml:space="preserve">Албанская Православная Церковь представила свой реконструированный веб-сайт </w:t>
      </w:r>
      <w:r>
        <w:rPr>
          <w:sz w:val="22"/>
        </w:rPr>
        <w:t>http://orthodoxalbania.org</w:t>
      </w:r>
    </w:p>
    <w:p>
      <w:pPr>
        <w:pStyle w:val="Normal"/>
        <w:rPr/>
      </w:pPr>
      <w:r>
        <w:rPr>
          <w:b/>
          <w:sz w:val="22"/>
        </w:rPr>
        <w:t xml:space="preserve">Открыт портал «Храмы Эстонской Православной Церкви - виртуальное знакомство» </w:t>
      </w:r>
      <w:r>
        <w:rPr>
          <w:sz w:val="22"/>
        </w:rPr>
        <w:t>http://www.hramy.ee</w:t>
      </w:r>
    </w:p>
    <w:p>
      <w:pPr>
        <w:pStyle w:val="Normal"/>
        <w:rPr/>
      </w:pPr>
      <w:r>
        <w:rPr>
          <w:b/>
          <w:sz w:val="22"/>
        </w:rPr>
        <w:t xml:space="preserve">В Интернете заработал портал «Богослов.tv» </w:t>
      </w:r>
      <w:r>
        <w:rPr>
          <w:sz w:val="22"/>
        </w:rPr>
        <w:t>http://bogoslov.tv/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02:00Z</dcterms:created>
  <dc:creator>Tatiana</dc:creator>
  <dc:description/>
  <cp:keywords/>
  <dc:language>en-US</dc:language>
  <cp:lastModifiedBy>DrykReginaPrepress</cp:lastModifiedBy>
  <dcterms:modified xsi:type="dcterms:W3CDTF">2015-05-07T18:48:00Z</dcterms:modified>
  <cp:revision>3</cp:revision>
  <dc:subject/>
  <dc:title>ОЧЕРЕДНАЯ ДЕЗИНФОРМАЦИЯ РАСКОЛЬНИКОВ ОПРОВЕРГНУТА СОТРУДНИКАМИ РОВЕНСЬКОГО МВД</dc:title>
</cp:coreProperties>
</file>