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 Болгарии отпраздновали 1150-летие крещения болгарского народа</w:t>
      </w:r>
    </w:p>
    <w:p>
      <w:pPr>
        <w:pStyle w:val="Normal"/>
        <w:rPr>
          <w:sz w:val="22"/>
        </w:rPr>
      </w:pPr>
      <w:r>
        <w:rPr>
          <w:sz w:val="22"/>
        </w:rPr>
        <w:t>3 мая. В день памяти Крестителя Болгарии святого царя Бориса, 2 мая, в г. Плиске состоялась праздничная Божественная литургия в честь 1150-летия Крещения Болгарии. Московскую Патриархию, по благословению Святейшего Патриарха Кирилла, на торжествах представлял Блаженнейший Митрополит Киевский и всея Украины Онуфрий.</w:t>
      </w:r>
    </w:p>
    <w:p>
      <w:pPr>
        <w:pStyle w:val="Normal"/>
        <w:rPr>
          <w:sz w:val="22"/>
        </w:rPr>
      </w:pPr>
      <w:r>
        <w:rPr>
          <w:sz w:val="22"/>
        </w:rPr>
        <w:t>Богослужение проходило в Большой базилике г. Плиске - первом христианском храме, возведенном в IX веке после крещения болгар. Литургию возглавил Святейший Патриарх Болгарский Неофит в сослужении Блаженнейшего Митрополита Онуфрия, членов Священного Синода БПЦ и представителей Поместных Православных Церквей.</w:t>
      </w:r>
    </w:p>
    <w:p>
      <w:pPr>
        <w:pStyle w:val="Normal"/>
        <w:rPr/>
      </w:pPr>
      <w:r>
        <w:rPr>
          <w:sz w:val="22"/>
        </w:rPr>
        <w:t>В частности, Константинопольский Патриархат представлял митрополит Аркалохорийский, Кастелийский и Вианосский Андрей, Александрийский - Нилупольский Геннадий, Антиохийский - епископ Блоуданский Николай, Ерусалимский - архиепископ Иорданский Феофилакт и архиепископ Пелский Филумен, Грузинскую Православную Церковь - епископ Тианетийский, Псавский и Хевсуретийский Михаил, Сербскую - епископ Вранский Пахомий, Румынскую - архиепископ Нижнедунайский Кассиан, Кипрскую - епископ Арсинойский Нектарий, Элладскую - митрополит Элассонский Харитон, Польскую - архиепископ Люблинский и Холмский Авель, Албанскую - митрополит Аргирокастрский Димитрий, Чешско-Словацкую - архиепископ Бероунский Иоаким.</w:t>
      </w:r>
    </w:p>
    <w:p>
      <w:pPr>
        <w:pStyle w:val="Normal"/>
        <w:rPr>
          <w:sz w:val="22"/>
        </w:rPr>
      </w:pPr>
      <w:r>
        <w:rPr>
          <w:sz w:val="22"/>
        </w:rPr>
        <w:t>По завершении Божественной литургии Святейший Патриарх Неофит зачитал Патриаршее и Синодальное послание к 1150-летию крещения болгарского народа и памяти царя Бориса I - Михаила.</w:t>
      </w:r>
    </w:p>
    <w:p>
      <w:pPr>
        <w:pStyle w:val="Normal"/>
        <w:rPr>
          <w:sz w:val="22"/>
        </w:rPr>
      </w:pPr>
      <w:r>
        <w:rPr>
          <w:sz w:val="22"/>
        </w:rPr>
        <w:t>3 мая Блаженнейший Митрополит Онуфрий в числе других представителей Поместных Православных Церквей, принял участие в торжественном богослужении в кафедральном храме Успения Пресвятой Богородицы г. Варны. Божественную литургию возглавил Святейший Патриарх Неофит.</w:t>
      </w:r>
    </w:p>
    <w:p>
      <w:pPr>
        <w:pStyle w:val="Normal"/>
        <w:rPr>
          <w:sz w:val="22"/>
        </w:rPr>
      </w:pPr>
      <w:r>
        <w:rPr>
          <w:sz w:val="22"/>
        </w:rPr>
        <w:t>По завершении богослужения Предстоятель Болгарской Православной Церкви произнес приветственное слово, в котором, в частности обратился к Блаженнейшему Митрополиту Онуфрию: «С особым приветствием мы хотели бы обратиться к Вам, Ваше Блаженство! Мы приветствуем Вас как Предстоятеля канонической Украинской Православной Церкви и наследника Великих Киевских Первосвятителей. Расцениваем Ваш визит в пределы Святой Болгарской Церкви как визит на наше приглашение после посещения делегацией Болгарской Православной Церкви града Киева в рамках торжеств по случаю 1025-летия Крещения Руси».</w:t>
      </w:r>
    </w:p>
    <w:p>
      <w:pPr>
        <w:pStyle w:val="Normal"/>
        <w:rPr>
          <w:sz w:val="22"/>
        </w:rPr>
      </w:pPr>
      <w:r>
        <w:rPr>
          <w:sz w:val="22"/>
        </w:rPr>
        <w:t>Митрополит Варненский и Великопреславский Иоанн, обращаясь к Предстоятелю УПЦ, отметил, что болгарский народ и Болгарская Православная Церковь едины с канонической Украинской Православной Церковью в ее сегодняшних испытаниях, связанных с церковным расколом, который в свое время пережила и Болгарская Церковь.</w:t>
      </w:r>
    </w:p>
    <w:p>
      <w:pPr>
        <w:pStyle w:val="Normal"/>
        <w:rPr>
          <w:sz w:val="22"/>
        </w:rPr>
      </w:pPr>
      <w:r>
        <w:rPr>
          <w:sz w:val="22"/>
        </w:rPr>
        <w:t>По окончании торжеств делегация Украинской Православной Церкви во главе с Блаженнейшим Митрополитом Киевским и всея Украины Онуфрием отбыла на родину.</w:t>
      </w:r>
    </w:p>
    <w:p>
      <w:pPr>
        <w:pStyle w:val="Normal"/>
        <w:rPr>
          <w:sz w:val="22"/>
        </w:rPr>
      </w:pPr>
      <w:r>
        <w:rPr>
          <w:sz w:val="22"/>
        </w:rPr>
        <w:t>УНИАН-Религия, Православная жизнь</w:t>
      </w:r>
    </w:p>
    <w:p>
      <w:pPr>
        <w:pStyle w:val="Normal"/>
        <w:rPr>
          <w:b/>
          <w:b/>
          <w:sz w:val="22"/>
        </w:rPr>
      </w:pPr>
      <w:r>
        <w:rPr>
          <w:b/>
          <w:sz w:val="22"/>
        </w:rPr>
      </w:r>
    </w:p>
    <w:p>
      <w:pPr>
        <w:pStyle w:val="Normal"/>
        <w:rPr>
          <w:b/>
          <w:b/>
          <w:sz w:val="22"/>
        </w:rPr>
      </w:pPr>
      <w:r>
        <w:rPr>
          <w:b/>
          <w:sz w:val="22"/>
        </w:rPr>
        <w:t>Предстоятель УПЦ встретился с Патриархом Болгарским Неофитом</w:t>
      </w:r>
    </w:p>
    <w:p>
      <w:pPr>
        <w:pStyle w:val="Normal"/>
        <w:rPr>
          <w:sz w:val="22"/>
        </w:rPr>
      </w:pPr>
      <w:r>
        <w:rPr>
          <w:sz w:val="22"/>
        </w:rPr>
        <w:t>3 мая. В городе Плиске (Болгария) состоялась официальная встреча Митрополита Киевского и всея Украины Онуфрия с Предстоятелем Болгарской Православной Церкви Святейшим Патриархом Неофитом.</w:t>
      </w:r>
    </w:p>
    <w:p>
      <w:pPr>
        <w:pStyle w:val="Normal"/>
        <w:rPr>
          <w:sz w:val="22"/>
        </w:rPr>
      </w:pPr>
      <w:r>
        <w:rPr>
          <w:sz w:val="22"/>
        </w:rPr>
        <w:t>В ходе беседы иерархи обсуждали проблему церковного разделения в украинском православии. Было подчеркнуто, что раскол в Болгарской Церкви удалось преодолеть благодаря стоянию в истине канонической Церкви и братской поддержке Поместных Православных Церквей.</w:t>
      </w:r>
    </w:p>
    <w:p>
      <w:pPr>
        <w:pStyle w:val="Normal"/>
        <w:rPr>
          <w:sz w:val="22"/>
        </w:rPr>
      </w:pPr>
      <w:r>
        <w:rPr>
          <w:sz w:val="22"/>
        </w:rPr>
        <w:t>Еще одной темой беседы стал военный конфликт, незатухающий на Востоке Украины.</w:t>
      </w:r>
    </w:p>
    <w:p>
      <w:pPr>
        <w:pStyle w:val="Normal"/>
        <w:rPr>
          <w:sz w:val="22"/>
        </w:rPr>
      </w:pPr>
      <w:r>
        <w:rPr>
          <w:sz w:val="22"/>
        </w:rPr>
        <w:t>"Украинская Православная Церковь не просто выступает за мир в Украине, - отметил Блаженнейший Митрополит Онуфрий. - Мы призываем стороны конфликта увидеть друг в друге братьев, образ Божий, на который нельзя смотреть сквозь прицел автомата. Наша борьба не должна быть направлена ??на уничтожение вчерашнего соседа, родственника или друга. Мы должны бороться против греха. Мы должны молитвой и христианской любовью, смирением и терпением противостоять ненависти и всему тому, что разделяет наш народ. Мы должны быть едины. Едины в стремлении простить друг друга и вместе строить новую процветающую Украину".</w:t>
      </w:r>
    </w:p>
    <w:p>
      <w:pPr>
        <w:pStyle w:val="Normal"/>
        <w:rPr>
          <w:sz w:val="22"/>
        </w:rPr>
      </w:pPr>
      <w:r>
        <w:rPr>
          <w:sz w:val="22"/>
        </w:rPr>
        <w:t>Предстоятель УПЦ призвал Патриарха Неофита и братский единоверный болгарский народ молиться об Украине, украинцах и Украинской Православной Церкви. Блаженнейший Владыка заверил, что сердечная взаимная молитва о Первосвятителе Болгарской Церкви и его благочестивой пастве будет также возноситься в православных храмах Украины.</w:t>
      </w:r>
    </w:p>
    <w:p>
      <w:pPr>
        <w:pStyle w:val="Normal"/>
        <w:rPr>
          <w:sz w:val="22"/>
        </w:rPr>
      </w:pPr>
      <w:r>
        <w:rPr>
          <w:sz w:val="22"/>
        </w:rPr>
        <w:t>"Мы будем просить Господа, чтобы свет веры Христовой не угасал в сердцах наших людей, чтобы наши народы продолжали жить во Христе и со Христом», - заключил Блаженнейший Митрополит Киевский и всея Украины Онуфрий.</w:t>
      </w:r>
    </w:p>
    <w:p>
      <w:pPr>
        <w:pStyle w:val="Normal"/>
        <w:rPr>
          <w:sz w:val="22"/>
        </w:rPr>
      </w:pPr>
      <w:r>
        <w:rPr>
          <w:sz w:val="22"/>
        </w:rPr>
        <w:t>Встреча Предстоятеля УПЦ с Патриархом Болгарским Неофитом состоялась в рамках торжеств по случаю 1150-летия Крещения Болгарии.</w:t>
      </w:r>
    </w:p>
    <w:p>
      <w:pPr>
        <w:pStyle w:val="Normal"/>
        <w:rPr>
          <w:sz w:val="22"/>
        </w:rPr>
      </w:pPr>
      <w:r>
        <w:rPr>
          <w:sz w:val="22"/>
        </w:rPr>
        <w:t>По материалам Православная жизнь</w:t>
      </w:r>
    </w:p>
    <w:p>
      <w:pPr>
        <w:pStyle w:val="Normal"/>
        <w:rPr>
          <w:b/>
          <w:b/>
          <w:sz w:val="22"/>
        </w:rPr>
      </w:pPr>
      <w:r>
        <w:rPr>
          <w:b/>
          <w:sz w:val="22"/>
        </w:rPr>
      </w:r>
    </w:p>
    <w:p>
      <w:pPr>
        <w:pStyle w:val="Normal"/>
        <w:rPr>
          <w:b/>
          <w:b/>
          <w:sz w:val="22"/>
        </w:rPr>
      </w:pPr>
      <w:r>
        <w:rPr>
          <w:b/>
          <w:sz w:val="22"/>
        </w:rPr>
        <w:t>Храм в Киево-Печерской лавре подвергся двойному ограблению</w:t>
      </w:r>
    </w:p>
    <w:p>
      <w:pPr>
        <w:pStyle w:val="Normal"/>
        <w:rPr>
          <w:sz w:val="22"/>
        </w:rPr>
      </w:pPr>
      <w:r>
        <w:rPr>
          <w:sz w:val="22"/>
        </w:rPr>
        <w:t>3 мая. Утром 2 мая в храме преподобных Антония и Феодосия Печерских (Трапезный храм) Святой Успенской Киево-Печерской лавры была совершена двойная кража. Один вор вынес из церкви ящик с пожертвованиями, другой - икону Покрова Пресвятой Богородицы.</w:t>
      </w:r>
    </w:p>
    <w:p>
      <w:pPr>
        <w:pStyle w:val="Normal"/>
        <w:rPr>
          <w:sz w:val="22"/>
        </w:rPr>
      </w:pPr>
      <w:r>
        <w:rPr>
          <w:sz w:val="22"/>
        </w:rPr>
        <w:t>Факт ограбления зафиксировали видеокамеры, установленные внутри церкви.</w:t>
      </w:r>
    </w:p>
    <w:p>
      <w:pPr>
        <w:pStyle w:val="Normal"/>
        <w:rPr/>
      </w:pPr>
      <w:r>
        <w:rPr>
          <w:b/>
          <w:sz w:val="22"/>
        </w:rPr>
        <w:t>Ролик с видеозаписью происшествия опубликован на канале Youtube.</w:t>
      </w:r>
      <w:r>
        <w:rPr>
          <w:sz w:val="22"/>
        </w:rPr>
        <w:t xml:space="preserve"> https://www.youtube.com/watch?v=zJo-KSHZxrU&amp;feature=youtu.be</w:t>
      </w:r>
    </w:p>
    <w:p>
      <w:pPr>
        <w:pStyle w:val="Normal"/>
        <w:rPr>
          <w:sz w:val="22"/>
        </w:rPr>
      </w:pPr>
      <w:r>
        <w:rPr>
          <w:sz w:val="22"/>
        </w:rPr>
        <w:t>Как видно на видеозаписи, около 9 часов утра молодой человек в светлой футболке и темных брюках подошел к ящику для пожертвований, стоявшему недалеко от панихидного стола. Недолго постояв рядом, парень накинул на карнавку куртку, взял ее в руки и неспешно вынес из храма.</w:t>
      </w:r>
    </w:p>
    <w:p>
      <w:pPr>
        <w:pStyle w:val="Normal"/>
        <w:rPr>
          <w:sz w:val="22"/>
        </w:rPr>
      </w:pPr>
      <w:r>
        <w:rPr>
          <w:sz w:val="22"/>
        </w:rPr>
        <w:t>Несколько минут спустя в церковь вошел мужчина лет 55-и, одетый в темную куртку и джинсы. Купив в лавке свечи, он направился к иконе Покрова Пресвятой Богородицы, лежавшей на аналое у выхода из храма. Воспользовавшись отсутствием людей и занятостью свечниц, злоумышленник вынул образ из киота и скрылся.</w:t>
      </w:r>
    </w:p>
    <w:p>
      <w:pPr>
        <w:pStyle w:val="Normal"/>
        <w:rPr>
          <w:sz w:val="22"/>
        </w:rPr>
      </w:pPr>
      <w:r>
        <w:rPr>
          <w:sz w:val="22"/>
        </w:rPr>
        <w:t>Служба охраны Киево-Печерской лавры просит киевлян ознакомиться с опубликованной видеозаписью и сообщить все факты и сведения, которые помогут раскрыть данное преступление.</w:t>
      </w:r>
    </w:p>
    <w:p>
      <w:pPr>
        <w:pStyle w:val="Normal"/>
        <w:rPr>
          <w:sz w:val="22"/>
        </w:rPr>
      </w:pPr>
      <w:r>
        <w:rPr>
          <w:sz w:val="22"/>
        </w:rPr>
        <w:t>Контакты: Lavra5001@yandex.ru, тел.: (044) 379-34-82.</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инод РПЦ призвал продолжить гуманитарную и молитвенную помощь мирным жителям Донбасса</w:t>
      </w:r>
    </w:p>
    <w:p>
      <w:pPr>
        <w:pStyle w:val="Normal"/>
        <w:rPr>
          <w:sz w:val="22"/>
        </w:rPr>
      </w:pPr>
      <w:r>
        <w:rPr>
          <w:sz w:val="22"/>
        </w:rPr>
        <w:t>5 мая. Первое в 2015 году заседание Священного Синода Русской Православной Церкви состоялось 5 мая в Патриаршей и Синодальной резиденции в Даниловом монастыре под председательством Святейшего Патриарха Московского и всея Руси Кирилла. Синод рассмотрел результаты Архиерейского Совещания от 2-4 февраля 2015 года, а также ряд текущих вопросов из жизни Церкви.</w:t>
      </w:r>
    </w:p>
    <w:p>
      <w:pPr>
        <w:pStyle w:val="Normal"/>
        <w:rPr/>
      </w:pPr>
      <w:r>
        <w:rPr>
          <w:b/>
          <w:sz w:val="22"/>
        </w:rPr>
        <w:t xml:space="preserve">Одной из важных тем обсуждения стало оказание гуманитарной помощи мирным жителям, пострадавшим в результате боевых действий на Востоке Украины. </w:t>
      </w:r>
      <w:r>
        <w:rPr>
          <w:sz w:val="22"/>
        </w:rPr>
        <w:t>http://www.patriarchia.ru/db/text/4067545.html</w:t>
      </w:r>
    </w:p>
    <w:p>
      <w:pPr>
        <w:pStyle w:val="Normal"/>
        <w:rPr>
          <w:sz w:val="22"/>
        </w:rPr>
      </w:pPr>
      <w:r>
        <w:rPr>
          <w:sz w:val="22"/>
        </w:rPr>
        <w:t>Члены Синода выразили благодарность архипастырям, духовенству и всем чадам Церкви за жертвенное участие в деятельности по оказанию помощи мирным жителям и беженцам из зоны военного конфликта.</w:t>
      </w:r>
    </w:p>
    <w:p>
      <w:pPr>
        <w:pStyle w:val="Normal"/>
        <w:rPr>
          <w:sz w:val="22"/>
        </w:rPr>
      </w:pPr>
      <w:r>
        <w:rPr>
          <w:sz w:val="22"/>
        </w:rPr>
        <w:t>Принимая во внимание масштаб гуманитарных последствий вооруженного противостояния на Востоке Украины, участники заседания подчеркнули необходимость продолжить оказывать помощь пострадавшим. Архипастырей, клириков, монашествующих и мирян Синод призвал усердно молиться об установлении мира Донбассе.</w:t>
      </w:r>
    </w:p>
    <w:p>
      <w:pPr>
        <w:pStyle w:val="Normal"/>
        <w:rPr>
          <w:sz w:val="22"/>
        </w:rPr>
      </w:pPr>
      <w:r>
        <w:rPr>
          <w:sz w:val="22"/>
        </w:rPr>
        <w:t>Принято также решение обратиться ко всем, от кого это зависит, с призывом сделать все возможное для прекращения кровопролития на Украинской земл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Русской Церкви образованы еще четыре митрополии</w:t>
      </w:r>
    </w:p>
    <w:p>
      <w:pPr>
        <w:pStyle w:val="Normal"/>
        <w:rPr/>
      </w:pPr>
      <w:r>
        <w:rPr>
          <w:sz w:val="22"/>
        </w:rPr>
        <w:t xml:space="preserve">5 мая. </w:t>
      </w:r>
      <w:r>
        <w:rPr>
          <w:b/>
          <w:sz w:val="22"/>
        </w:rPr>
        <w:t>Священным Синодом принято решения об образовании четырех новых митрополий и новых епархий в их составе.</w:t>
      </w:r>
      <w:r>
        <w:rPr>
          <w:sz w:val="22"/>
        </w:rPr>
        <w:t xml:space="preserve"> http://www.patriarchia.ru/db/text/4067545.html</w:t>
      </w:r>
    </w:p>
    <w:p>
      <w:pPr>
        <w:pStyle w:val="Normal"/>
        <w:rPr>
          <w:sz w:val="22"/>
        </w:rPr>
      </w:pPr>
      <w:r>
        <w:rPr>
          <w:sz w:val="22"/>
        </w:rPr>
        <w:t>В пределах Алтайского края образована Алтайская митрополия, включающая в себя Барнаульскую, Бийскую, Рубцовскую и Славгородскую епархии (журнал №5). Главой митрополии назначен Преосвященный Барнаульский и Алтайский Сергий. Правящим архиереем Бийской епархии Синод постановил избрать архимандрита Серапиона (Дуная), клирика Новороссийской епархии. Правящим архиереем Рубцовской епархии определено быть епископу Рубцовскому Роману, викарию Барнаульской епархии. На Славгородскую кафедру избран игумен Всеволод (Понич), клирик Ростовской епархии.</w:t>
      </w:r>
    </w:p>
    <w:p>
      <w:pPr>
        <w:pStyle w:val="Normal"/>
        <w:rPr>
          <w:sz w:val="22"/>
        </w:rPr>
      </w:pPr>
      <w:r>
        <w:rPr>
          <w:sz w:val="22"/>
        </w:rPr>
        <w:t>В пределах Республики Бурятия образована Бурятская митрополия, включающая в себя Улан-Удэнскую и Северобайкальскую епархии. Главой митрополии назначен Преосвященный Улан-Удэнский и Бурятский Савватий (журнал №6). Правящим архиереем Северобайкальской епархии избран игумен Николай (Кривенко), клирик Улан-Удэнской епархии.</w:t>
      </w:r>
    </w:p>
    <w:p>
      <w:pPr>
        <w:pStyle w:val="Normal"/>
        <w:rPr>
          <w:sz w:val="22"/>
        </w:rPr>
      </w:pPr>
      <w:r>
        <w:rPr>
          <w:sz w:val="22"/>
        </w:rPr>
        <w:t>В пределах Курганской области образована Курганская митрополия, включающая в себя Курганскую и Шадринскую епархии (журнал №7). Преосвященным Курганским и Белозерским, главой Курганской митрополии, назначен архиепископ Биробиджанский и Кульдурский Иосиф. Епископом Шадринским и Далматовским избран протоиерей Василий Маштанов, клирик Волгодонской епархии.</w:t>
      </w:r>
    </w:p>
    <w:p>
      <w:pPr>
        <w:pStyle w:val="Normal"/>
        <w:rPr>
          <w:sz w:val="22"/>
        </w:rPr>
      </w:pPr>
      <w:r>
        <w:rPr>
          <w:sz w:val="22"/>
        </w:rPr>
        <w:t>В пределах Смоленской области образована Смоленская митрополия, включающая в себя Смоленскую и Вяземскую епархии. Главой митрополии назначен Преосвященный Смоленский и Рославльский Исидор (журнал №8). Епископом Вяземским и Гагаринским Синод постановил избрать архимандрита Сергия (Зятькова), клирика Смоленской епархии.</w:t>
      </w:r>
    </w:p>
    <w:p>
      <w:pPr>
        <w:pStyle w:val="Normal"/>
        <w:rPr>
          <w:sz w:val="22"/>
        </w:rPr>
      </w:pPr>
      <w:r>
        <w:rPr>
          <w:sz w:val="22"/>
        </w:rPr>
        <w:t>Преосвященным Петрозаводским и Карельским, главой Карельской митрополии, Синод постановил быть архиепископу Курганскому и Шадринскому Константину, председателю Синодальной богослужебной комиссии (журнал №9).</w:t>
      </w:r>
    </w:p>
    <w:p>
      <w:pPr>
        <w:pStyle w:val="Normal"/>
        <w:rPr>
          <w:sz w:val="22"/>
        </w:rPr>
      </w:pPr>
      <w:r>
        <w:rPr>
          <w:sz w:val="22"/>
        </w:rPr>
        <w:t>Преосвященным Биробиджанским и Кульдурским назначен епископ Бикинский Ефрем, викарий Хабаровской епархии (журнал №10).</w:t>
      </w:r>
    </w:p>
    <w:p>
      <w:pPr>
        <w:pStyle w:val="Normal"/>
        <w:rPr>
          <w:sz w:val="22"/>
        </w:rPr>
      </w:pPr>
      <w:r>
        <w:rPr>
          <w:sz w:val="22"/>
        </w:rPr>
        <w:t>На вакантную кафедру Чистопольской епархии назначен иеромонах Пармен (Щипелев), клирик Ростовской епархии (журнал №11).</w:t>
      </w:r>
    </w:p>
    <w:p>
      <w:pPr>
        <w:pStyle w:val="Normal"/>
        <w:rPr>
          <w:sz w:val="22"/>
        </w:rPr>
      </w:pPr>
      <w:r>
        <w:rPr>
          <w:sz w:val="22"/>
        </w:rPr>
        <w:t>Синод удовлетворил повторное прошение, поданное митрополитом Ижевским и Удмуртским Николаем о почислении его на покой по состоянию здоровья в связи с достижением возраста, превышающего 75 лет. Преосвященным Ижевским и Удмуртским, главой Удмуртской митрополии, определено быть епископу Сарапульскому и Можгинскому Викторину; ему же поручено временное управление Сарапульской епархией (журнал №12).</w:t>
      </w:r>
    </w:p>
    <w:p>
      <w:pPr>
        <w:pStyle w:val="Normal"/>
        <w:rPr>
          <w:sz w:val="22"/>
        </w:rPr>
      </w:pPr>
      <w:r>
        <w:rPr>
          <w:sz w:val="22"/>
        </w:rPr>
        <w:t>Заслушав прошение митрополита Омского и Таврического Владимира о почислении его на покой в связи с достижением 75-летия, Синод благословил митрополиту Владимиру продолжить управление Омской епархией.</w:t>
      </w:r>
    </w:p>
    <w:p>
      <w:pPr>
        <w:pStyle w:val="Normal"/>
        <w:rPr>
          <w:sz w:val="22"/>
        </w:rPr>
      </w:pPr>
      <w:r>
        <w:rPr>
          <w:sz w:val="22"/>
        </w:rPr>
        <w:t>Патриархия.Ru</w:t>
      </w:r>
    </w:p>
    <w:p>
      <w:pPr>
        <w:pStyle w:val="Text"/>
        <w:spacing w:before="0" w:after="0"/>
        <w:ind w:hanging="0"/>
        <w:jc w:val="both"/>
        <w:rPr>
          <w:rFonts w:ascii="Arial" w:hAnsi="Arial" w:cs="Arial"/>
          <w:b/>
          <w:b/>
          <w:sz w:val="22"/>
        </w:rPr>
      </w:pPr>
      <w:r>
        <w:rPr>
          <w:rFonts w:cs="Arial" w:ascii="Arial" w:hAnsi="Arial"/>
          <w:b/>
          <w:sz w:val="22"/>
        </w:rPr>
      </w:r>
    </w:p>
    <w:p>
      <w:pPr>
        <w:pStyle w:val="Text"/>
        <w:spacing w:before="0" w:after="0"/>
        <w:ind w:hanging="0"/>
        <w:jc w:val="both"/>
        <w:rPr>
          <w:rFonts w:ascii="Arial" w:hAnsi="Arial" w:cs="Arial"/>
          <w:b/>
          <w:b/>
          <w:sz w:val="22"/>
        </w:rPr>
      </w:pPr>
      <w:r>
        <w:rPr>
          <w:rFonts w:cs="Arial" w:ascii="Arial" w:hAnsi="Arial"/>
          <w:b/>
          <w:sz w:val="22"/>
        </w:rPr>
        <w:t>Русская Церковь определила случаи возможной кремации усопших</w:t>
      </w:r>
    </w:p>
    <w:p>
      <w:pPr>
        <w:pStyle w:val="Text"/>
        <w:spacing w:before="0" w:after="0"/>
        <w:ind w:hanging="0"/>
        <w:jc w:val="both"/>
        <w:rPr>
          <w:rFonts w:ascii="Arial" w:hAnsi="Arial" w:cs="Arial"/>
          <w:sz w:val="22"/>
        </w:rPr>
      </w:pPr>
      <w:r>
        <w:rPr>
          <w:rFonts w:cs="Arial" w:ascii="Arial" w:hAnsi="Arial"/>
          <w:sz w:val="22"/>
        </w:rPr>
        <w:t>5 мая. Русская Церковь признает нормой захоронение почивших христиан в земле, сопровождаемое заупокойными молитвами. Кремация усопших - явление нежелательное, неодобряемое, однако в некоторых случаях Церковь может со снисхождением относиться к такой форме погребения.</w:t>
      </w:r>
    </w:p>
    <w:p>
      <w:pPr>
        <w:pStyle w:val="Normal"/>
        <w:rPr/>
      </w:pPr>
      <w:r>
        <w:rPr>
          <w:b/>
          <w:sz w:val="22"/>
        </w:rPr>
        <w:t xml:space="preserve">Об этом говорится в документе "О христианском погребении усопших", утвержденном на заседании Священного Синода Русской Православной Церкви. Архипастырям, пастырям и мирянам предписано руководствоваться принятым документом в своей практике. </w:t>
      </w:r>
      <w:r>
        <w:rPr>
          <w:sz w:val="22"/>
        </w:rPr>
        <w:t>http://www.patriarchia.ru/db/text/4067729.html</w:t>
      </w:r>
    </w:p>
    <w:p>
      <w:pPr>
        <w:pStyle w:val="Normal"/>
        <w:rPr>
          <w:sz w:val="22"/>
        </w:rPr>
      </w:pPr>
      <w:r>
        <w:rPr>
          <w:sz w:val="22"/>
        </w:rPr>
        <w:t>Согласно документу, кремация может быть проведена только в случае, когда традиционное погребение не предусмотрено местным светским законодательством, связано с необходимостью транспортировать умершего на большие расстояния или невозможно по иным объективным причинам.</w:t>
      </w:r>
    </w:p>
    <w:p>
      <w:pPr>
        <w:pStyle w:val="Normal"/>
        <w:rPr>
          <w:sz w:val="22"/>
        </w:rPr>
      </w:pPr>
      <w:r>
        <w:rPr>
          <w:sz w:val="22"/>
        </w:rPr>
        <w:t>"После кремации прах должен быть предан земле. При этом пастырям следует напоминать родственникам усопших и лицам, ответственным за организацию захоронений, о церковном отношении к кремации", - сказано в документе.</w:t>
      </w:r>
    </w:p>
    <w:p>
      <w:pPr>
        <w:pStyle w:val="Normal"/>
        <w:rPr>
          <w:sz w:val="22"/>
        </w:rPr>
      </w:pPr>
      <w:r>
        <w:rPr>
          <w:sz w:val="22"/>
        </w:rPr>
        <w:t>Синод напомнил, что Церковь не лишает молитвенного поминовения христиан, по различным причинам не сподобившихся погребения, соответствующего церковной традиции.</w:t>
      </w:r>
    </w:p>
    <w:p>
      <w:pPr>
        <w:pStyle w:val="1"/>
        <w:spacing w:before="0" w:after="0"/>
        <w:rPr>
          <w:rFonts w:ascii="Arial" w:hAnsi="Arial" w:cs="Arial"/>
          <w:sz w:val="22"/>
        </w:rPr>
      </w:pPr>
      <w:r>
        <w:rPr>
          <w:rFonts w:cs="Arial" w:ascii="Arial" w:hAnsi="Arial"/>
          <w:sz w:val="22"/>
        </w:rPr>
        <w:t>Заочное отпевание совершается, если родственники не имеют иной возможности участвовать в погребении христианина, павшего на поле брани или утонувшего при кораблекрушении, либо погибшего в результате авиакатастрофы, террористического акта или в иных чрезвычайных обстоятельствах, а также в ситуации многолетнего безвестного отсутствия при установлении факта смерти.</w:t>
      </w:r>
    </w:p>
    <w:p>
      <w:pPr>
        <w:pStyle w:val="1"/>
        <w:spacing w:before="0" w:after="0"/>
        <w:rPr>
          <w:rFonts w:ascii="Arial" w:hAnsi="Arial" w:cs="Arial"/>
          <w:sz w:val="22"/>
        </w:rPr>
      </w:pPr>
      <w:r>
        <w:rPr>
          <w:rFonts w:cs="Arial" w:ascii="Arial" w:hAnsi="Arial"/>
          <w:sz w:val="22"/>
        </w:rPr>
        <w:t>"При невозможности установить факт смерти вопрос о заочном отпевании решается исходя из сроков человеческой жизни. Заочное отпевание также возможно в отношении лиц, близкие и родственники которых не желают совершения над ним чинопоследования погребения", - сказано в документе.</w:t>
      </w:r>
    </w:p>
    <w:p>
      <w:pPr>
        <w:pStyle w:val="1"/>
        <w:spacing w:before="0" w:after="0"/>
        <w:rPr>
          <w:rFonts w:ascii="Arial" w:hAnsi="Arial" w:cs="Arial"/>
          <w:sz w:val="22"/>
        </w:rPr>
      </w:pPr>
      <w:r>
        <w:rPr>
          <w:rFonts w:cs="Arial" w:ascii="Arial" w:hAnsi="Arial"/>
          <w:sz w:val="22"/>
        </w:rPr>
        <w:t>Синод считает недопустимой практику «выдачи земли» и «выдачи разрешительной молитвы» в отрыве от чина отпевания, совершаемого в присутствии родственников или близких почившего.</w:t>
      </w:r>
    </w:p>
    <w:p>
      <w:pPr>
        <w:pStyle w:val="Normal"/>
        <w:rPr>
          <w:sz w:val="22"/>
        </w:rPr>
      </w:pPr>
      <w:r>
        <w:rPr>
          <w:sz w:val="22"/>
        </w:rPr>
        <w:t>Пастырей Церковь обязывает сопровождать чинопоследование отпевания подобающим словом, обращенным к родственникам и близким.</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Русской Церкви пожилых людей будут венчать по особому чину</w:t>
      </w:r>
    </w:p>
    <w:p>
      <w:pPr>
        <w:pStyle w:val="Normal"/>
        <w:rPr>
          <w:sz w:val="22"/>
        </w:rPr>
      </w:pPr>
      <w:r>
        <w:rPr>
          <w:sz w:val="22"/>
        </w:rPr>
        <w:t>5 мая. Священный Синод Русской Церкви утвердил чин венчания супругов, которые живут в браке на протяжении длительного времени.</w:t>
      </w:r>
    </w:p>
    <w:p>
      <w:pPr>
        <w:pStyle w:val="Normal"/>
        <w:rPr/>
      </w:pPr>
      <w:r>
        <w:rPr>
          <w:b/>
          <w:sz w:val="22"/>
        </w:rPr>
        <w:t xml:space="preserve">"Чин венчания супругов, в летех мнозех сущих" разработан комиссией Межсоборного присутствия по вопросам богослужения и церковного искусства. </w:t>
      </w:r>
      <w:r>
        <w:rPr>
          <w:sz w:val="22"/>
        </w:rPr>
        <w:t>http://www.patriarchia.ru/db/text/4067694.html</w:t>
      </w:r>
    </w:p>
    <w:p>
      <w:pPr>
        <w:pStyle w:val="Normal"/>
        <w:rPr>
          <w:sz w:val="22"/>
        </w:rPr>
      </w:pPr>
      <w:r>
        <w:rPr>
          <w:sz w:val="22"/>
        </w:rPr>
        <w:t>Как пояснил председатель Синодального отдела по взаимодействию церкви и общества протоиерей Всеволод Чаплин, данный чин приводит молитвы при венчании супругов, которые много лет прожили в зарегистрированном браке, в соответствие с возрастом.</w:t>
      </w:r>
    </w:p>
    <w:p>
      <w:pPr>
        <w:pStyle w:val="Normal"/>
        <w:rPr>
          <w:sz w:val="22"/>
        </w:rPr>
      </w:pPr>
      <w:r>
        <w:rPr>
          <w:sz w:val="22"/>
        </w:rPr>
        <w:t>"Для того, чтобы молитва соответствовала жизненному моменту, сейчас принят чин, который, с одной стороны предполагает церковное благословение на брак, а с другой - избегает ситуации, когда над пожилыми людьми читается молитва, которая приличествует молодоженам", - сказал глава Синодального отдела.</w:t>
      </w:r>
    </w:p>
    <w:p>
      <w:pPr>
        <w:pStyle w:val="Normal"/>
        <w:rPr>
          <w:sz w:val="22"/>
        </w:rPr>
      </w:pPr>
      <w:r>
        <w:rPr>
          <w:sz w:val="22"/>
        </w:rPr>
        <w:t>По его словам, молитвы, которые традиционно читаются при совершении таинства венчания, очень мало подходят для пожилых людей, поскольку там "говорится о начале совместной жизни, о чадородии".</w:t>
      </w:r>
    </w:p>
    <w:p>
      <w:pPr>
        <w:pStyle w:val="Normal"/>
        <w:rPr>
          <w:sz w:val="22"/>
        </w:rPr>
      </w:pPr>
      <w:r>
        <w:rPr>
          <w:sz w:val="22"/>
        </w:rPr>
        <w:t>Протоиерей Всеволод Чаплин отметил, что о венчании просят люди самого разного возраста, в том числе и те, кто не повенчался в советское время. "Церковь такую просьбу приветствует. Более того, священники побуждают людей к церковному благословению брака, которое совершается в таинстве венчания", - пояснил Чаплин.</w:t>
      </w:r>
    </w:p>
    <w:p>
      <w:pPr>
        <w:pStyle w:val="Normal"/>
        <w:rPr>
          <w:sz w:val="22"/>
        </w:rPr>
      </w:pPr>
      <w:r>
        <w:rPr>
          <w:sz w:val="22"/>
        </w:rPr>
        <w:t>Он добавил, что как и в советское время, РПЦ не считает блудом совместную жизнь людей, которые зарегистрировали свой брак в загсе или в иным законным образом. "Церковь побуждает людей к венчанию, но обстоятельства в жизни бывают разные. Эти люди, конечно, допускаются к причастию", - подчеркнул глава синодального отдела.</w:t>
      </w:r>
    </w:p>
    <w:p>
      <w:pPr>
        <w:pStyle w:val="Normal"/>
        <w:rPr>
          <w:sz w:val="22"/>
        </w:rPr>
      </w:pPr>
      <w:r>
        <w:rPr>
          <w:sz w:val="22"/>
        </w:rPr>
        <w:t>По материалам РИА Новости</w:t>
      </w:r>
    </w:p>
    <w:p>
      <w:pPr>
        <w:pStyle w:val="Normal"/>
        <w:rPr>
          <w:b/>
          <w:b/>
          <w:sz w:val="22"/>
        </w:rPr>
      </w:pPr>
      <w:r>
        <w:rPr>
          <w:b/>
          <w:sz w:val="22"/>
        </w:rPr>
      </w:r>
    </w:p>
    <w:p>
      <w:pPr>
        <w:pStyle w:val="Normal"/>
        <w:rPr>
          <w:b/>
          <w:b/>
          <w:sz w:val="22"/>
        </w:rPr>
      </w:pPr>
      <w:r>
        <w:rPr>
          <w:b/>
          <w:sz w:val="22"/>
        </w:rPr>
        <w:t>Утвержден текст службы святителю Луке Крымскому</w:t>
      </w:r>
    </w:p>
    <w:p>
      <w:pPr>
        <w:pStyle w:val="Normal"/>
        <w:rPr>
          <w:sz w:val="22"/>
        </w:rPr>
      </w:pPr>
      <w:r>
        <w:rPr>
          <w:sz w:val="22"/>
        </w:rPr>
        <w:t>5 мая. Священный Синод Русской Православной Церкви утвердил и рекомендовал к общецерковному богослужебному употреблению текст службы святителю Луке, исповеднику, архиепископу Симферопольскому и Крымскому.</w:t>
      </w:r>
    </w:p>
    <w:p>
      <w:pPr>
        <w:pStyle w:val="Normal"/>
        <w:rPr/>
      </w:pPr>
      <w:r>
        <w:rPr>
          <w:b/>
          <w:sz w:val="22"/>
        </w:rPr>
        <w:t xml:space="preserve">Чинопоследование подготовлено Сретенским ставропигиальным мужским монастырем, рассмотрено и одобрено Синодальной богослужебной комиссией. </w:t>
      </w:r>
      <w:r>
        <w:rPr>
          <w:sz w:val="22"/>
        </w:rPr>
        <w:t>http://www.patriarchia.ru/db/text/4067673.html</w:t>
      </w:r>
    </w:p>
    <w:p>
      <w:pPr>
        <w:pStyle w:val="Normal"/>
        <w:rPr>
          <w:sz w:val="22"/>
        </w:rPr>
      </w:pPr>
      <w:r>
        <w:rPr>
          <w:sz w:val="22"/>
        </w:rPr>
        <w:t>Архиепископ Лука (Войно-Ясенецкий) родился в Керчи 27 апреля 1877 года. Получив медицинское образование, занимался хирургической практикой и научными исследованиями, принимал активное участие в церковной жизни. Принял сан и монашество в Ташкенте, в 1923 году тайно рукоположен во епископа. Претерпел аресты, пытки, провел в ссылках одиннадцать лет. С 1946-го руководил Крымской епархией. Умер 11 июня 1961 года. Прославлен как исповедник в сонме новомучеников и исповедников Российских. Святые мощи покоятся в Свято-Троицком женском монастыре Симферополя.</w:t>
      </w:r>
    </w:p>
    <w:p>
      <w:pPr>
        <w:pStyle w:val="Normal"/>
        <w:rPr>
          <w:sz w:val="22"/>
        </w:rPr>
      </w:pPr>
      <w:r>
        <w:rPr>
          <w:sz w:val="22"/>
        </w:rPr>
        <w:t>Память святителя Церковь совершает 29 мая / 11 июня.</w:t>
      </w:r>
    </w:p>
    <w:p>
      <w:pPr>
        <w:pStyle w:val="Normal"/>
        <w:rPr/>
      </w:pPr>
      <w:r>
        <w:rPr>
          <w:b/>
          <w:sz w:val="22"/>
        </w:rPr>
        <w:t>Текст службы можно скачать здесь &gt;&gt;&gt;</w:t>
      </w:r>
      <w:r>
        <w:rPr>
          <w:sz w:val="22"/>
        </w:rPr>
        <w:t xml:space="preserve"> http://www.patriarchia.ru/db/text/4067673.html</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Имя прп. Паисия Святогорца внесено в общецерковный календарь</w:t>
      </w:r>
    </w:p>
    <w:p>
      <w:pPr>
        <w:pStyle w:val="Normal"/>
        <w:rPr>
          <w:sz w:val="22"/>
        </w:rPr>
      </w:pPr>
      <w:r>
        <w:rPr>
          <w:sz w:val="22"/>
        </w:rPr>
        <w:t>5 мая. Имя преподобного Паисия Святогорца включено в месяцеслов Русской Православной Церкви.</w:t>
      </w:r>
    </w:p>
    <w:p>
      <w:pPr>
        <w:pStyle w:val="Normal"/>
        <w:rPr/>
      </w:pPr>
      <w:r>
        <w:rPr>
          <w:b/>
          <w:sz w:val="22"/>
        </w:rPr>
        <w:t>Такое постановление принял Священный Синод РПЦ. Празднование памяти святого будет проходить 29 июня/12 июля - как это установлено в Константинопольской Православной Церкви.</w:t>
      </w:r>
      <w:r>
        <w:rPr>
          <w:sz w:val="22"/>
        </w:rPr>
        <w:t xml:space="preserve"> http://www.patriarchia.ru/db/text/4067545.html</w:t>
      </w:r>
    </w:p>
    <w:p>
      <w:pPr>
        <w:pStyle w:val="Normal"/>
        <w:rPr>
          <w:sz w:val="22"/>
        </w:rPr>
      </w:pPr>
      <w:r>
        <w:rPr>
          <w:sz w:val="22"/>
        </w:rPr>
        <w:t>Преподобный Паисий Святогорец (в миру Арсений Эзнепидис) родился 7 августа 1924 года в селении Фарасы, в Каппадокии (Малая Азия). Грудным ребенком он был привезен в Грецию, где его родители поселились в небольшом городке Конница. Когда в стране началась гражданская война (1944-1948), Арсений Эзнепидис был призван в действующую армию. После войны он встал на путь монашеской жизни, к которой стремился с детства. 27 марта 1954 года после установленного испытания послушник Арсений был пострижен в рясофор с именем Аверкий, 3 марта 1957 года - в мантию с именем Паисий. Он подвизался на Святой Афонской горе, затем - в монастыре Стомион в Коннице и на Святой горе Синай. Множество людей приходило к старцу и находило духовное руководство и утешение. 12 июля 1994 года он почил о Господе в Иоанно-Богословском монастыре, расположенном близ селения Суроти в окрестностях Салоник.</w:t>
      </w:r>
    </w:p>
    <w:p>
      <w:pPr>
        <w:pStyle w:val="Normal"/>
        <w:rPr>
          <w:sz w:val="22"/>
        </w:rPr>
      </w:pPr>
      <w:r>
        <w:rPr>
          <w:sz w:val="22"/>
        </w:rPr>
        <w:t>13 января 2015 года Священный Синод Константинопольской Православной Церкви причислил преподобного Паисия Святогорца к лику святых, о чем уведомил все Поместные Церкв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Турции еще один византийский храм Святой Софии будет преобразован в мечеть</w:t>
      </w:r>
    </w:p>
    <w:p>
      <w:pPr>
        <w:pStyle w:val="Normal"/>
        <w:rPr>
          <w:sz w:val="22"/>
        </w:rPr>
      </w:pPr>
      <w:r>
        <w:rPr>
          <w:sz w:val="22"/>
        </w:rPr>
        <w:t>5 мая. Руины построенного в XII веке собора Святой Софии в западно-турецкой пограничной провинции Эдирне (район византийского Адрианополя) будут отремонтированы и обращены в мечети, несмотря на ранее звучавшие заявления о возможности восстановления византийского храма в качестве музея.</w:t>
      </w:r>
    </w:p>
    <w:p>
      <w:pPr>
        <w:pStyle w:val="Normal"/>
        <w:rPr>
          <w:sz w:val="22"/>
        </w:rPr>
      </w:pPr>
      <w:r>
        <w:rPr>
          <w:sz w:val="22"/>
        </w:rPr>
        <w:t>После недавнего преобразования в мечети двух соборов Святой Софии - в Никее и Трапезунде, которые изначально были построены как церкви, затем превращены в мечети, а впоследствии стали музеями, уже третий собор Святой Софии в Энезе, районе Эдирне, будет также преобразован в мечеть.</w:t>
      </w:r>
    </w:p>
    <w:p>
      <w:pPr>
        <w:pStyle w:val="Normal"/>
        <w:rPr>
          <w:sz w:val="22"/>
        </w:rPr>
      </w:pPr>
      <w:r>
        <w:rPr>
          <w:sz w:val="22"/>
        </w:rPr>
        <w:t>В настоящее время уже утвержден проект реконструкции старинного здания, который турецкие власти планируют реализовать в самые ближайшие сроки.</w:t>
      </w:r>
    </w:p>
    <w:p>
      <w:pPr>
        <w:pStyle w:val="Normal"/>
        <w:rPr>
          <w:sz w:val="22"/>
        </w:rPr>
      </w:pPr>
      <w:r>
        <w:rPr>
          <w:sz w:val="22"/>
        </w:rPr>
        <w:t>Собор Святой Софии в Энезе находится в пределах древнего византийского города Аинос. Несмотря на то, что в источниках нет никаких упоминаний о строительстве этого храма, исследователи византийской архитектуры считают, что по своим стилистическим особенностям собор восходит к XII веку. Он расположен близ границы с Грецией и находится на вершине холма, который видно со всех окрестных точек.</w:t>
      </w:r>
    </w:p>
    <w:p>
      <w:pPr>
        <w:pStyle w:val="Normal"/>
        <w:rPr>
          <w:sz w:val="22"/>
        </w:rPr>
      </w:pPr>
      <w:r>
        <w:rPr>
          <w:sz w:val="22"/>
        </w:rPr>
        <w:t>Ранее, в 2012 г., губернатор провинции Энез Фатих Байсал сказал, что вопрос об использовании здания - быть ли ему мечетью, или нет - должен решаться только по окончании реставрации храма.</w:t>
      </w:r>
    </w:p>
    <w:p>
      <w:pPr>
        <w:pStyle w:val="Normal"/>
        <w:rPr>
          <w:sz w:val="22"/>
        </w:rPr>
      </w:pPr>
      <w:r>
        <w:rPr>
          <w:sz w:val="22"/>
        </w:rPr>
        <w:t>Мэр Энеза Абдулла Бостанчи сказал, что после реконструкции храм Святой Софии в Энезе будет иметь облик, аналогичный собору Святой Софии в Стамбу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Кирилл: Победа в войне была Божиим чудом</w:t>
      </w:r>
    </w:p>
    <w:p>
      <w:pPr>
        <w:pStyle w:val="Normal"/>
        <w:rPr>
          <w:sz w:val="22"/>
        </w:rPr>
      </w:pPr>
      <w:r>
        <w:rPr>
          <w:sz w:val="22"/>
        </w:rPr>
        <w:t>6 мая. Невозможно объяснить победу в Великой Отечественной войне только с человеческой точки зрения, так как она была добыта нашими солдатами с помощью Божией, заявил Патриарх Кирилл.</w:t>
      </w:r>
    </w:p>
    <w:p>
      <w:pPr>
        <w:pStyle w:val="Normal"/>
        <w:rPr/>
      </w:pPr>
      <w:r>
        <w:rPr>
          <w:b/>
          <w:sz w:val="22"/>
        </w:rPr>
        <w:t>"С человеческой точки зрения полностью объяснить эту победу невозможно. И Церковь, которая воспринимает историю человечества сквозь призму религиозного восприятия жизни, свидетельствует о том, что победа в Великой Отечественной войне была Божиим чудом", - сказал Святейший Владыка после Литургии в Георгиевском храме Москвы на Поклонной горе.</w:t>
      </w:r>
      <w:r>
        <w:rPr>
          <w:sz w:val="22"/>
        </w:rPr>
        <w:t xml:space="preserve"> http://www.patriarchia.ru/db/text/4068673.html</w:t>
      </w:r>
    </w:p>
    <w:p>
      <w:pPr>
        <w:pStyle w:val="Normal"/>
        <w:rPr>
          <w:sz w:val="22"/>
        </w:rPr>
      </w:pPr>
      <w:r>
        <w:rPr>
          <w:sz w:val="22"/>
        </w:rPr>
        <w:t>По словам Предстоятеля Русской Церкви, победы не было бы и если бы «миллионы человеческих жизней не были бы отданы за победу, если бы весь наш народ не напрягся, отдавая свои последние силы для того, чтобы победить врага».</w:t>
      </w:r>
    </w:p>
    <w:p>
      <w:pPr>
        <w:pStyle w:val="Normal"/>
        <w:rPr>
          <w:sz w:val="22"/>
        </w:rPr>
      </w:pPr>
      <w:r>
        <w:rPr>
          <w:sz w:val="22"/>
        </w:rPr>
        <w:t>При этом Первосвятитель считает неслучайным тот факт, что фашизм был побежден в те дни, когда Церковь празднует память святого Георгия Победоносца.</w:t>
      </w:r>
    </w:p>
    <w:p>
      <w:pPr>
        <w:pStyle w:val="Normal"/>
        <w:rPr>
          <w:sz w:val="22"/>
        </w:rPr>
      </w:pPr>
      <w:r>
        <w:rPr>
          <w:sz w:val="22"/>
        </w:rPr>
        <w:t>"Мы верим, что победа в Великой Отечественной войне произошла и по его молитвам за тяжко страдавший народ наш, прошедший в течение первой половины XX века страшными дорогами кровопролития, гражданских конфликтов и революций, войн", - добавил Святейший.</w:t>
      </w:r>
    </w:p>
    <w:p>
      <w:pPr>
        <w:pStyle w:val="Normal"/>
        <w:rPr>
          <w:sz w:val="22"/>
        </w:rPr>
      </w:pPr>
      <w:r>
        <w:rPr>
          <w:sz w:val="22"/>
        </w:rPr>
        <w:t>"За всю историю человечества не было таких страданий. Ни один народ не отдал на алтарь победы 27 миллионов жизней. И сегодня эти 27 миллионов жизней вопиют к небесам, когда кто-то пытается украсть у них подвиг и украсть у них победу. Мы никогда не забудем, что именно наш народ сломал хребет страшному врагу, перед которым отступила вся Западная Европа и который только благодаря мужеству и жертвам 27 миллионов людей был сломлен", - заключил Патриарх Кирилл.</w:t>
      </w:r>
    </w:p>
    <w:p>
      <w:pPr>
        <w:pStyle w:val="Normal"/>
        <w:rPr>
          <w:sz w:val="22"/>
        </w:rPr>
      </w:pPr>
      <w:r>
        <w:rPr>
          <w:sz w:val="22"/>
        </w:rPr>
        <w:t>Фома.Ru</w:t>
      </w:r>
    </w:p>
    <w:p>
      <w:pPr>
        <w:pStyle w:val="Normal"/>
        <w:rPr>
          <w:sz w:val="22"/>
        </w:rPr>
      </w:pPr>
      <w:r>
        <w:rPr>
          <w:sz w:val="22"/>
        </w:rPr>
      </w:r>
    </w:p>
    <w:p>
      <w:pPr>
        <w:pStyle w:val="Normal"/>
        <w:rPr>
          <w:b/>
          <w:b/>
          <w:sz w:val="22"/>
        </w:rPr>
      </w:pPr>
      <w:r>
        <w:rPr>
          <w:b/>
          <w:sz w:val="22"/>
        </w:rPr>
        <w:t>Кризис в Украине можно решить мирным путем, считает Предстоятель УПЦ</w:t>
      </w:r>
    </w:p>
    <w:p>
      <w:pPr>
        <w:pStyle w:val="Normal"/>
        <w:rPr>
          <w:sz w:val="22"/>
        </w:rPr>
      </w:pPr>
      <w:r>
        <w:rPr>
          <w:sz w:val="22"/>
        </w:rPr>
        <w:t>6 мая. Усердной молитвой и борьбой на внутреннем поле брани можно остановить войну на Востоке Украины. Об этом заявил Блаженнейший Митрополит Киевский и всея Украины Онуфрий во время проповеди в Георгиевском Городницком ставропигиальном монастыре.</w:t>
      </w:r>
    </w:p>
    <w:p>
      <w:pPr>
        <w:pStyle w:val="Normal"/>
        <w:rPr/>
      </w:pPr>
      <w:r>
        <w:rPr>
          <w:b/>
          <w:sz w:val="22"/>
        </w:rPr>
        <w:t xml:space="preserve">По мнению Предстоятеля Украинской Православной Церкви, жители Украины должны вспомнить, что являются детьми одного Бога и что у всех по плоти один отец - Адам. </w:t>
      </w:r>
      <w:r>
        <w:rPr>
          <w:sz w:val="22"/>
        </w:rPr>
        <w:t>http://news.church.ua/2015/05/08/blazhennishij-mitropolit-onufrij-vse-mozhlivo-virishiti-mirnim-shlyaxom</w:t>
      </w:r>
    </w:p>
    <w:p>
      <w:pPr>
        <w:pStyle w:val="Normal"/>
        <w:rPr>
          <w:sz w:val="22"/>
        </w:rPr>
      </w:pPr>
      <w:r>
        <w:rPr>
          <w:sz w:val="22"/>
        </w:rPr>
        <w:t>«Если у отца и матери есть десять детей, и они начинают воевать друг против друга, то отец никогда не скажет, чтобы старший убил младшего. Он говорит: «Примиритесь, простите друг другу», - сказал Блаженнейший Владыка после богослужения, состоявшегося 6 мая.</w:t>
      </w:r>
    </w:p>
    <w:p>
      <w:pPr>
        <w:pStyle w:val="Normal"/>
        <w:rPr>
          <w:sz w:val="22"/>
        </w:rPr>
      </w:pPr>
      <w:r>
        <w:rPr>
          <w:sz w:val="22"/>
        </w:rPr>
        <w:t>"Наш праотец Адам не хочет, чтобы мы враждовали друг с другом. Он хочет, чтобы мы нашли в себе мудрость решать все проблемы, которые возникают в нашей жизни, мирным путем. Потому что есть такая возможность, всё можно решить мирным путем", - подчеркнул Предстоятель.</w:t>
      </w:r>
    </w:p>
    <w:p>
      <w:pPr>
        <w:pStyle w:val="Normal"/>
        <w:rPr>
          <w:sz w:val="22"/>
        </w:rPr>
      </w:pPr>
      <w:r>
        <w:rPr>
          <w:sz w:val="22"/>
        </w:rPr>
        <w:t>Архипастырь отметил, что в душе каждого христианина есть личное поле брани, где он борется со своими грехами, со своими страстями. И в этой борьбе особо помогает людям святой Георгий Победоносец.</w:t>
      </w:r>
    </w:p>
    <w:p>
      <w:pPr>
        <w:pStyle w:val="Normal"/>
        <w:rPr>
          <w:sz w:val="22"/>
        </w:rPr>
      </w:pPr>
      <w:r>
        <w:rPr>
          <w:sz w:val="22"/>
        </w:rPr>
        <w:t>Блаженнейший Владыка призвал верующих просить святого Георгия о помощи в победе над грехом. Только через преодоление внутреннего зла, через примирение с Богом возможен мир в стране.</w:t>
      </w:r>
    </w:p>
    <w:p>
      <w:pPr>
        <w:pStyle w:val="Normal"/>
        <w:rPr>
          <w:sz w:val="22"/>
        </w:rPr>
      </w:pPr>
      <w:r>
        <w:rPr>
          <w:sz w:val="22"/>
        </w:rPr>
        <w:t>"Потому что основа мира общественного - это когда человек живет в мире с Богом. Тогда он никогда не поднимет руки против второго человека. Если этот мир теряется, то начинается война внутри, потом она выливается на семью, затем - в окружающий мир и в войну - когда берут оружие и идут друг против друга», - заключил Предстоятель Украинской Православной Церкв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Игумен Дохиара высказал поддержку Блаженнейшему Митрополиту Онуфрию</w:t>
      </w:r>
    </w:p>
    <w:p>
      <w:pPr>
        <w:pStyle w:val="Normal"/>
        <w:rPr>
          <w:sz w:val="22"/>
        </w:rPr>
      </w:pPr>
      <w:r>
        <w:rPr>
          <w:sz w:val="22"/>
        </w:rPr>
        <w:t>6 мая. Архимандрит Григорий (Зумис) игумен афонского монастыря Дохиар высказал поддержку Блаженнейшему Митрополиту Киевскому и всея Украины Онуфрию.</w:t>
      </w:r>
    </w:p>
    <w:p>
      <w:pPr>
        <w:pStyle w:val="Normal"/>
        <w:rPr/>
      </w:pPr>
      <w:r>
        <w:rPr>
          <w:b/>
          <w:sz w:val="22"/>
        </w:rPr>
        <w:t>Во время встречи с Управляющим делами УПЦ митрополитом Бориспольским Антонием, в ответ на просьбу владыки молиться об Украинской Православной Церкви и ее Предстоятеле, старец сказал:</w:t>
      </w:r>
      <w:r>
        <w:rPr>
          <w:sz w:val="22"/>
        </w:rPr>
        <w:t xml:space="preserve"> http://news.church.ua/2015/05/05/greciya-afonskij-starec-grigorij-pro-blazhennishogo-mitropolita-onufriya-video</w:t>
      </w:r>
    </w:p>
    <w:p>
      <w:pPr>
        <w:pStyle w:val="Normal"/>
        <w:rPr>
          <w:sz w:val="22"/>
        </w:rPr>
      </w:pPr>
      <w:r>
        <w:rPr>
          <w:sz w:val="22"/>
        </w:rPr>
        <w:t>"Очень люблю и почитаю Блаженнейшего Митрополита Онуфрия. Мы знакомы много лет. Нам бы в Грецию такого Предстоятеля.</w:t>
      </w:r>
    </w:p>
    <w:p>
      <w:pPr>
        <w:pStyle w:val="Normal"/>
        <w:rPr>
          <w:sz w:val="22"/>
        </w:rPr>
      </w:pPr>
      <w:r>
        <w:rPr>
          <w:sz w:val="22"/>
        </w:rPr>
        <w:t>Некоторые люди, как бы они не пытались это скрыть, привлекают к себе, как мед пчел. Владыка Онуфрий - как раз такой привлекательный. Человек мягкий, благой. Спокойный, но решительный.</w:t>
      </w:r>
    </w:p>
    <w:p>
      <w:pPr>
        <w:pStyle w:val="Normal"/>
        <w:rPr>
          <w:sz w:val="22"/>
        </w:rPr>
      </w:pPr>
      <w:r>
        <w:rPr>
          <w:sz w:val="22"/>
        </w:rPr>
        <w:t>Внешне может показаться, что он наивный добряк. Но на самом деле очень жесткий. Грамотно делает всё, что нужно Церкви, и всё правильно делает.</w:t>
      </w:r>
    </w:p>
    <w:p>
      <w:pPr>
        <w:pStyle w:val="Normal"/>
        <w:rPr>
          <w:sz w:val="22"/>
        </w:rPr>
      </w:pPr>
      <w:r>
        <w:rPr>
          <w:sz w:val="22"/>
        </w:rPr>
        <w:t>Я не верю, что он любит "витрину", некую "показуху". Сюда, на Афон, приезжает всегда в одной и той же рясе. Никогда не соглашается жезл взять. Я даже как-то думал сделать ему посох из тростника, но у нас на Афоне его просто нет. А в моей деревне дедушки и бабушки с такими всегда ходил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Варфоломей: Кризис на Ближнем Востоке может стать благоприятным экуменическим моментом</w:t>
      </w:r>
    </w:p>
    <w:p>
      <w:pPr>
        <w:pStyle w:val="Normal"/>
        <w:rPr>
          <w:sz w:val="22"/>
        </w:rPr>
      </w:pPr>
      <w:r>
        <w:rPr>
          <w:sz w:val="22"/>
        </w:rPr>
        <w:t>6 мая. «Исчезновение христиан Востока - человеческая трагедия. Это одновременно вопрос исторического и культурного значения», - говорится в письме, которое Патриарх Константинопольской Православной Церкви Варфоломей отправил участникам международной встречи «Христиане на Ближнем Востоке: какое у них будущее?», организованной католической общиной св. Эгидия. Встреча прошла 29 апреля в итальянском городе в Бари.</w:t>
      </w:r>
    </w:p>
    <w:p>
      <w:pPr>
        <w:pStyle w:val="Normal"/>
        <w:rPr>
          <w:sz w:val="22"/>
        </w:rPr>
      </w:pPr>
      <w:r>
        <w:rPr>
          <w:sz w:val="22"/>
        </w:rPr>
        <w:t>В письме Патриарх Варфоломей напомнил, что «христиане Востока являются, прежде всего, наследниками первоначального христианства, сформировавшегося в восточном Средиземноморье. Благодаря своим духовным, лингвистическим и культурным традициям, они сумели, сформировать то, чем стало современное мировое Христианство». Эти христианские общины являются носителями памяти о «следах мирного сосуществования с мусульманским миром, что теперь неприемлемо для фундаменталистов».</w:t>
      </w:r>
    </w:p>
    <w:p>
      <w:pPr>
        <w:pStyle w:val="Normal"/>
        <w:rPr>
          <w:sz w:val="22"/>
        </w:rPr>
      </w:pPr>
      <w:r>
        <w:rPr>
          <w:sz w:val="22"/>
        </w:rPr>
        <w:t>По словам Патриарха Константинопольского, политическое решение, касающееся будущего христиан Востока, может «позитивно» воспользоваться «экуменизмом крови» и «спасительными страданиями, являющимися новой действительностью в нашем поиске единства христиан. Кризис, затронувший Ближний Восток, подчеркнул Патриарх, может стать благоприятным экуменическим моментом. Из крови и слез может сложиться понимание общей судьбы, которая способна облегчить муки разделения».</w:t>
      </w:r>
    </w:p>
    <w:p>
      <w:pPr>
        <w:pStyle w:val="Normal"/>
        <w:rPr>
          <w:sz w:val="22"/>
        </w:rPr>
      </w:pPr>
      <w:r>
        <w:rPr>
          <w:sz w:val="22"/>
        </w:rPr>
        <w:t>В завершении письма Патриарх призвал мировую общественность «действовать в соответствии с международным правом, чтобы христиане Востока не стали главой в учебниках по истории, где будет рассказываться об их исчезновении. Христиане Востока - «живые камни» региона, история которого сформировалась в плюрализме коммерческих, а также интеллектуальных и особенно духовных обменов и контак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ля клириков Элладской Церкви организованы занятия по семейной психологии</w:t>
      </w:r>
    </w:p>
    <w:p>
      <w:pPr>
        <w:pStyle w:val="Normal"/>
        <w:rPr>
          <w:sz w:val="22"/>
        </w:rPr>
      </w:pPr>
      <w:r>
        <w:rPr>
          <w:sz w:val="22"/>
        </w:rPr>
        <w:t>6 мая. Фонд пастырского обучения Афинской Архиепископии в рамках сертифицированной образовательной программы «Управление проблемами семьи на протяжении жизни в контексте таинства исповеди» провел первое тематическое занятие для клириков на тему: «Домашнее насилие».</w:t>
      </w:r>
    </w:p>
    <w:p>
      <w:pPr>
        <w:pStyle w:val="Normal"/>
        <w:rPr>
          <w:sz w:val="22"/>
        </w:rPr>
      </w:pPr>
      <w:r>
        <w:rPr>
          <w:sz w:val="22"/>
        </w:rPr>
        <w:t>Встреча состоялась в образовательном центре Элладской Православной Церкви при монастыре Пентели. В качестве основных докладчиков выступили Панайотис Николопулос, адвокат при Верховном суде и преподаватель гражданского права юридического факультета Афинского университета, и доктор Димитриос Карагианнис, психиатр и психотерапевт.</w:t>
      </w:r>
    </w:p>
    <w:p>
      <w:pPr>
        <w:pStyle w:val="Normal"/>
        <w:rPr>
          <w:sz w:val="22"/>
        </w:rPr>
      </w:pPr>
      <w:r>
        <w:rPr>
          <w:sz w:val="22"/>
        </w:rPr>
        <w:t>В начале семинара генеральный секретарь Афинской Архиепископии протопресвитер Адамантиос Августидис представил участникам содержание и задачи программы Фонда пастырского обучения, рассчитанной на пятилетний курс обучения и стажировки, совместно разработанной епархиями Элладской Церкви.</w:t>
      </w:r>
    </w:p>
    <w:p>
      <w:pPr>
        <w:pStyle w:val="Normal"/>
        <w:rPr>
          <w:sz w:val="22"/>
        </w:rPr>
      </w:pPr>
      <w:r>
        <w:rPr>
          <w:sz w:val="22"/>
        </w:rPr>
        <w:t>Панайотис Николопулос проанализировал проблему домашнего насилия в юридическом аспекте, коснувшись недавно принятых законов Греческого государства, затрагивающих такого рода преступления. Доктор Димитриос Карагианнис рассказал о причинах и обстоятельствах, которые приводят к насилию в семье, описал психологические проблемы, связанных с данным явлением. Затем последовало конструктивное обсуждение затронутых тем, в ходе которого священнослужители рассмотрели отражение проблемы домашнего насилия в пастырской практике.</w:t>
      </w:r>
    </w:p>
    <w:p>
      <w:pPr>
        <w:pStyle w:val="Normal"/>
        <w:rPr>
          <w:sz w:val="22"/>
        </w:rPr>
      </w:pPr>
      <w:r>
        <w:rPr>
          <w:sz w:val="22"/>
        </w:rPr>
        <w:t>В реализации данной программы обучения участвуют 130 священников Элладской Православной Церкви.</w:t>
      </w:r>
    </w:p>
    <w:p>
      <w:pPr>
        <w:pStyle w:val="Normal"/>
        <w:rPr>
          <w:sz w:val="22"/>
        </w:rPr>
      </w:pPr>
      <w:r>
        <w:rPr>
          <w:sz w:val="22"/>
        </w:rPr>
        <w:t>Следующая встреча будет посвящена теме родителей-одиночек. Она запланирована на 19 мая. Докладчиками будут митрополит Халкидский Хризостом и доктор психологии, руководитель Департамента психологической и пастырской помощи Греческого центра психического здоровья и исследований Константинос Мпузул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Храм в Подмосковье выставили на продажу под видом общежития</w:t>
      </w:r>
    </w:p>
    <w:p>
      <w:pPr>
        <w:pStyle w:val="Normal"/>
        <w:rPr>
          <w:sz w:val="22"/>
        </w:rPr>
      </w:pPr>
      <w:r>
        <w:rPr>
          <w:sz w:val="22"/>
        </w:rPr>
        <w:t>6 мая. Акционерное общество «Лесная застава» пытается продать под видом общежития Преображенский храм в поселке Нестерово Рузского района Подмосковья. Есть опасение, что такая же участь ждет и природоохранные земли поблизости памятника архитектуры.</w:t>
      </w:r>
    </w:p>
    <w:p>
      <w:pPr>
        <w:pStyle w:val="Normal"/>
        <w:rPr>
          <w:sz w:val="22"/>
        </w:rPr>
      </w:pPr>
      <w:r>
        <w:rPr>
          <w:sz w:val="22"/>
        </w:rPr>
        <w:t>Приусадебный храм возвели в 1824 году тщанием дочери генерал-майора Ольги Матвеевны Ивинской вместо упраздненной деревянной в селе Старая Руза. Каменная, крытая железом, с каменной колокольней, обнесена каменной оградой с железной решеткой, сооруженной в 1902 году на средства прихожан. Престолов было два: в честь Преображения Господня и в честь Казанской иконы Божией Матери. В советское время этот храм переоборудовали под санаторий, и по документам он проходил как жилое помещение.</w:t>
      </w:r>
    </w:p>
    <w:p>
      <w:pPr>
        <w:pStyle w:val="Normal"/>
        <w:rPr>
          <w:sz w:val="22"/>
        </w:rPr>
      </w:pPr>
      <w:r>
        <w:rPr>
          <w:sz w:val="22"/>
        </w:rPr>
        <w:t>Верующие вернулись в храм около десяти лет назад и стали восстанавливать здание за свой счет, хотя архитектурным памятником его признали еще в 1980-х годах. Однако по документам он до сих пор числится как общежитие.</w:t>
      </w:r>
    </w:p>
    <w:p>
      <w:pPr>
        <w:pStyle w:val="Normal"/>
        <w:rPr>
          <w:sz w:val="22"/>
        </w:rPr>
      </w:pPr>
      <w:r>
        <w:rPr>
          <w:sz w:val="22"/>
        </w:rPr>
        <w:t>По словам настоятеля прихода священника Артемия Андреева, собственники храма собирались отдать его прихожанам безвозмездно, но в результате выставили на продажу за три миллиона рублей, предложив общине скидку за выкуп здания.</w:t>
      </w:r>
    </w:p>
    <w:p>
      <w:pPr>
        <w:pStyle w:val="Normal"/>
        <w:rPr>
          <w:sz w:val="22"/>
        </w:rPr>
      </w:pPr>
      <w:r>
        <w:rPr>
          <w:sz w:val="22"/>
        </w:rPr>
        <w:t>Местные власти о проблеме узнали только недавно, сейчас они занимаются этим вопросом. А прокуратура проверит, не были ль в данной ситуации допущены нарушения законодательства.</w:t>
      </w:r>
    </w:p>
    <w:p>
      <w:pPr>
        <w:pStyle w:val="Normal"/>
        <w:rPr>
          <w:sz w:val="22"/>
        </w:rPr>
      </w:pPr>
      <w:r>
        <w:rPr>
          <w:sz w:val="22"/>
        </w:rPr>
        <w:t>Prichod.ru</w:t>
      </w:r>
    </w:p>
    <w:p>
      <w:pPr>
        <w:pStyle w:val="Normal"/>
        <w:rPr>
          <w:b/>
          <w:b/>
          <w:sz w:val="22"/>
        </w:rPr>
      </w:pPr>
      <w:r>
        <w:rPr>
          <w:b/>
          <w:sz w:val="22"/>
        </w:rPr>
      </w:r>
    </w:p>
    <w:p>
      <w:pPr>
        <w:pStyle w:val="Normal"/>
        <w:rPr>
          <w:b/>
          <w:b/>
          <w:sz w:val="22"/>
        </w:rPr>
      </w:pPr>
      <w:r>
        <w:rPr>
          <w:b/>
          <w:sz w:val="22"/>
        </w:rPr>
        <w:t>Черногорский архиерей отверг инсинуации главы МИД страны по поводу российского влияния</w:t>
      </w:r>
    </w:p>
    <w:p>
      <w:pPr>
        <w:pStyle w:val="Normal"/>
        <w:rPr>
          <w:sz w:val="22"/>
        </w:rPr>
      </w:pPr>
      <w:r>
        <w:rPr>
          <w:sz w:val="22"/>
        </w:rPr>
        <w:t>7 мая. Заявление министра иностранных дел Черногории Игоря Лушича об огромном влиянии Российской Федерация, которое она осуществляет на Черногорию через структуры Сербской Православной Церкви, вызвало широкий общественный резонанс.</w:t>
      </w:r>
    </w:p>
    <w:p>
      <w:pPr>
        <w:pStyle w:val="Normal"/>
        <w:rPr>
          <w:sz w:val="22"/>
        </w:rPr>
      </w:pPr>
      <w:r>
        <w:rPr>
          <w:sz w:val="22"/>
        </w:rPr>
        <w:t>Свое заявление министр сделал в конце апреля во время встречи со своим немецким коллегой Франком Вальтером Штайнмайером. Во время беседы Игорь Лушич посетовал, что Черногория находится под очень сильным давлением со стороны России, которое та осуществляет посредством Сербской Православной Церкви, и попросил защиты НАТО от России.</w:t>
      </w:r>
    </w:p>
    <w:p>
      <w:pPr>
        <w:pStyle w:val="Normal"/>
        <w:rPr>
          <w:sz w:val="22"/>
        </w:rPr>
      </w:pPr>
      <w:r>
        <w:rPr>
          <w:sz w:val="22"/>
        </w:rPr>
        <w:t>Епископ Будимлянско-Никшичский Иоанникий, один из иерархов Черногорской митрополии Сербской Православной Церкви заявил, что такое поведение не подобает государственному деятелю. «Это заявление унижает авторитет Черногории, а господина Лушича дискредитирует как шефа её дипломатии. Стыдно, когда министр внешних дел клевещет на свой народ и свою Церковь, которой доверяет большинство населения этого государства».</w:t>
      </w:r>
    </w:p>
    <w:p>
      <w:pPr>
        <w:pStyle w:val="Normal"/>
        <w:rPr>
          <w:sz w:val="22"/>
        </w:rPr>
      </w:pPr>
      <w:r>
        <w:rPr>
          <w:sz w:val="22"/>
        </w:rPr>
        <w:t>По словам архиерея, «большинство населения выступает против вступления Черногории в НАТО». «Как можно упрекать Церковь в памяти и молитвенном поминовении невинных жертв своего многострадального народа? Нельзя забыть злодеяния, которые НАТО совершило над невинным населением Черногории, ни ранние злодеяния и ужасные разорения нашего отечества во время двух мировых войн со стороны тех государств, которые сейчас являются членами этого восхваляемого до беспамятства, но только со стороны властей, военного союза?», - риторически вопрошает епископ Иоанникий.</w:t>
      </w:r>
    </w:p>
    <w:p>
      <w:pPr>
        <w:pStyle w:val="Normal"/>
        <w:rPr>
          <w:sz w:val="22"/>
        </w:rPr>
      </w:pPr>
      <w:r>
        <w:rPr>
          <w:sz w:val="22"/>
        </w:rPr>
        <w:t>Вытеснение памяти и забывчивость о жертвах, попытка переступить через потоки их крови, на что, очевидно, готовы наши пропагандисты НАТО, создавая утопию, может только привести к новым несчастьям и новым непреодолимым разделениям в Черногории» - сказал владыка Иоанникий журналисту черногорского издания «Новости».</w:t>
      </w:r>
    </w:p>
    <w:p>
      <w:pPr>
        <w:pStyle w:val="Normal"/>
        <w:rPr>
          <w:sz w:val="22"/>
        </w:rPr>
      </w:pPr>
      <w:r>
        <w:rPr>
          <w:sz w:val="22"/>
        </w:rPr>
        <w:t>Он также отметил, что отношения Сербской Православной Церкви и Русской Православной Церкви являются традиционно добрыми. «Мы с Россией и русскими всегда были тесно связаны прежде всего общей верой, но и на основании общего происхождения, традиций, письменности, исторических и культурных связей на протяжении многих прошлых веков. Думаю, ни один народ на свете не имеет более такой способности нас понимать и сочувствовать нам во всех наших радостях и страданиям, знает и высоко ценит ценности, которые мы наследуем и до такой степени для каждого вида братского сотрудничества при огромном взаимном уважении», - почеркнул епископ Иоанник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авославная Иверия не вписывается «европейские стандарты»</w:t>
      </w:r>
    </w:p>
    <w:p>
      <w:pPr>
        <w:pStyle w:val="Normal"/>
        <w:rPr>
          <w:sz w:val="22"/>
        </w:rPr>
      </w:pPr>
      <w:r>
        <w:rPr>
          <w:sz w:val="22"/>
        </w:rPr>
        <w:t>7 мая. Православной Грузии будет крайне тяжело войти в Европу, поскольку сближению Брюсселя и Тбилиси мешает православная вера грузин и нежелание грузинского населения перенимать «европейские стандарты» общественной жизни.</w:t>
      </w:r>
    </w:p>
    <w:p>
      <w:pPr>
        <w:pStyle w:val="Normal"/>
        <w:rPr>
          <w:sz w:val="22"/>
        </w:rPr>
      </w:pPr>
      <w:r>
        <w:rPr>
          <w:sz w:val="22"/>
        </w:rPr>
        <w:t>Об этом на своих страницах пишет авторитетное британское издание «Би-би-си», которое видит большую угрозу для европейского будущего Грузии в преподавании Основ Православия в грузинских школах.</w:t>
      </w:r>
    </w:p>
    <w:p>
      <w:pPr>
        <w:pStyle w:val="Normal"/>
        <w:rPr>
          <w:sz w:val="22"/>
        </w:rPr>
      </w:pPr>
      <w:r>
        <w:rPr>
          <w:sz w:val="22"/>
        </w:rPr>
        <w:t>По мнению журналистов, выигравшая в 2012 году у сторонников Саакашвили выборы коалиция «Грузинская мечта» начала активно поддерживать Грузинскую Православную Церковь, что просто недопустимо для страны, которая желает быть в Европе.</w:t>
      </w:r>
    </w:p>
    <w:p>
      <w:pPr>
        <w:pStyle w:val="Normal"/>
        <w:rPr>
          <w:sz w:val="22"/>
        </w:rPr>
      </w:pPr>
      <w:r>
        <w:rPr>
          <w:sz w:val="22"/>
        </w:rPr>
        <w:t>В связи с этим Би-би-си возложило на нынешние власти и Церковь вину в провоцировании «гонений» на грузинских сектантов, мусульман и атеистов, нежелание грузинского населения принимать гомосексуализм, как одну из норм личной жизни, а также иных общепринятых стандартов поведения в европейском обществе.</w:t>
      </w:r>
    </w:p>
    <w:p>
      <w:pPr>
        <w:pStyle w:val="Normal"/>
        <w:rPr>
          <w:sz w:val="22"/>
        </w:rPr>
      </w:pPr>
      <w:r>
        <w:rPr>
          <w:sz w:val="22"/>
        </w:rPr>
        <w:t>В качестве подтверждения своих слов английское издание приводит факт одной из мальчишеских драк в школе, причиной которой стало нежелание одного из учеников признать существование Бога. При этом вероисповедание избивших своего сверстника учеников не называется. А заверения официальных грузинских властей о том, что это единичный случай просто игнорируется.</w:t>
      </w:r>
    </w:p>
    <w:p>
      <w:pPr>
        <w:pStyle w:val="Normal"/>
        <w:rPr>
          <w:sz w:val="22"/>
        </w:rPr>
      </w:pPr>
      <w:r>
        <w:rPr>
          <w:sz w:val="22"/>
        </w:rPr>
        <w:t>Английские журналисты с ужасом сообщают, что во всех школах Грузии открыто висят православные иконы, а также используется «российская духовная литература» (речь, видимо, идёт о Святых отцах).</w:t>
      </w:r>
    </w:p>
    <w:p>
      <w:pPr>
        <w:pStyle w:val="Normal"/>
        <w:rPr>
          <w:sz w:val="22"/>
        </w:rPr>
      </w:pPr>
      <w:r>
        <w:rPr>
          <w:sz w:val="22"/>
        </w:rPr>
        <w:t>«Грузинский Патриарх Илия II разделяет консервативные взгляды Владимира Путина» и «в одной из проповедей сказал, что женщины должны омывать стопы своих мужей. Его ультра-консервативные взгляды сейчас распространяются активистами и священниками по всей стране», - пишет издание.</w:t>
      </w:r>
    </w:p>
    <w:p>
      <w:pPr>
        <w:pStyle w:val="Normal"/>
        <w:rPr>
          <w:sz w:val="22"/>
        </w:rPr>
      </w:pPr>
      <w:r>
        <w:rPr>
          <w:sz w:val="22"/>
        </w:rPr>
        <w:t>«Религиозная радикализация - по меньшей мере частичная - стала реакцией на радикальные прозападные реформы предыдущего правительства Михаила Саакашвили, - объясняет Би-би-си. - Попытки отделить государственную систему образования от религии спровоцировали массовое недовольство. Запрет правительства на религиозную символику в школах в 2005 году активизировал местные православные группы».</w:t>
      </w:r>
    </w:p>
    <w:p>
      <w:pPr>
        <w:pStyle w:val="Normal"/>
        <w:rPr>
          <w:sz w:val="22"/>
        </w:rPr>
      </w:pPr>
      <w:r>
        <w:rPr>
          <w:sz w:val="22"/>
        </w:rPr>
        <w:t>Таким образом, положение дел в Грузии с уходом Саакашвили, по мнению английских журналистов, стало просто ужасающим, и, если так пойдёт дальше, ни о каких европейских перспективах Тбилиси говорить будет невозможно. Для вхождения в Европу грузины должны отказаться от своей веры и постараться проявить максимальную толерантность к меньшинствам. Пока же Грузинская Православная Церковь твёрдо стоит на пути грузинской евроинтеграци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Херсоне пребывает копия Туринской Плащаницы</w:t>
      </w:r>
    </w:p>
    <w:p>
      <w:pPr>
        <w:pStyle w:val="Normal"/>
        <w:rPr>
          <w:sz w:val="22"/>
        </w:rPr>
      </w:pPr>
      <w:r>
        <w:rPr>
          <w:sz w:val="22"/>
        </w:rPr>
        <w:t>7 мая. В Свято-Духовском кафедральном соборе Херсона для поклонения верующих выставлена копия Туринской Плащаницы. Полотно доставлено в храм вечером 5 мая. Копия савана, в который, согласно преданию, было обернуто тело Иисуса Христа после снятия тела с Креста, будет пребывать в соборе до 20 мая.</w:t>
      </w:r>
    </w:p>
    <w:p>
      <w:pPr>
        <w:pStyle w:val="Normal"/>
        <w:rPr>
          <w:sz w:val="22"/>
        </w:rPr>
      </w:pPr>
      <w:r>
        <w:rPr>
          <w:sz w:val="22"/>
        </w:rPr>
        <w:t>В этом году с 19 апреля по 24 июня Туринская Плащаница (оригинал) выставлена для поклонения паломникам в соборе св. Иоанна Крестителя в Турине (Италия). Она представляет собой кусок льняной материи длиной 4,42 и шириной 1,13 метра, на которой в двух проекциях изображено человеческое тело - анфас и со спины.</w:t>
      </w:r>
    </w:p>
    <w:p>
      <w:pPr>
        <w:pStyle w:val="Normal"/>
        <w:rPr>
          <w:sz w:val="22"/>
        </w:rPr>
      </w:pPr>
      <w:r>
        <w:rPr>
          <w:sz w:val="22"/>
        </w:rPr>
        <w:t>Ожидается, что за два месяца реликвии поклонятся более 2 млн верующих. За первые десять дней Плащаницу увидели 500 тысяч человек.</w:t>
      </w:r>
    </w:p>
    <w:p>
      <w:pPr>
        <w:pStyle w:val="Normal"/>
        <w:rPr>
          <w:sz w:val="22"/>
        </w:rPr>
      </w:pPr>
      <w:r>
        <w:rPr>
          <w:sz w:val="22"/>
        </w:rPr>
        <w:t>Поскольку не каждый имеет возможность поехать в Италию, по благословению архиепископа Херсонского и Таврического Иоанна копия Туринской Плащаницы, привезенная из Турина, выставлена в кафедральном соборе Херсона.</w:t>
      </w:r>
    </w:p>
    <w:p>
      <w:pPr>
        <w:pStyle w:val="Normal"/>
        <w:rPr/>
      </w:pPr>
      <w:r>
        <w:rPr>
          <w:b/>
          <w:sz w:val="22"/>
        </w:rPr>
        <w:t xml:space="preserve">Собор открыт для поклонения ежедневно. На сайте Херсонской епархии опубликован подробный график проведения богослужений. </w:t>
      </w:r>
      <w:r>
        <w:rPr>
          <w:sz w:val="22"/>
        </w:rPr>
        <w:t>http://pravoslavie.ks.ua/rubric/obyavleniya/article/raspisanie-bogosluzhenij-na-maj-2015-goda</w:t>
      </w:r>
    </w:p>
    <w:p>
      <w:pPr>
        <w:pStyle w:val="Normal"/>
        <w:rPr>
          <w:sz w:val="22"/>
        </w:rPr>
      </w:pPr>
      <w:r>
        <w:rPr>
          <w:sz w:val="22"/>
        </w:rPr>
        <w:t>К пребыванию копии Туринской Плащаницы, в епархии издана книга «Святыни Страстей Христовых». В ней повествуется о христианских реликвиях, имеющих прямое отношение к произошедшей более двух тысячелетий назад искупительной жертве Спасителя. В частности, книга рассказывает о Животворящем Кресте Господнем, его гвоздях и титле, Терновом венце, Копье Лонгина, Туринской Плащанице, сударе, Тунике и Хитоне Господнем.</w:t>
      </w:r>
    </w:p>
    <w:p>
      <w:pPr>
        <w:pStyle w:val="Normal"/>
        <w:rPr>
          <w:sz w:val="22"/>
        </w:rPr>
      </w:pPr>
      <w:r>
        <w:rPr>
          <w:sz w:val="22"/>
        </w:rPr>
        <w:t>Издание рассчитано на широкий круг читателе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ладимир Легойда: Интернет может быть хорошим инструментом просвещения, но не средством спасения</w:t>
      </w:r>
    </w:p>
    <w:p>
      <w:pPr>
        <w:pStyle w:val="Normal"/>
        <w:rPr>
          <w:sz w:val="22"/>
        </w:rPr>
      </w:pPr>
      <w:r>
        <w:rPr>
          <w:sz w:val="22"/>
        </w:rPr>
        <w:t>8 мая. Выступая на международной конференции «Электронные СМИ и православное пастырское душепопечение», председатель Синодального информационного отдела Владимир Легойда заявил, что в виртуальном пространстве христиане будут услышаны, если станут говорить о том, каким может стать человек, просвещенный светом Христовой веры.</w:t>
      </w:r>
    </w:p>
    <w:p>
      <w:pPr>
        <w:pStyle w:val="Normal"/>
        <w:rPr>
          <w:sz w:val="22"/>
        </w:rPr>
      </w:pPr>
      <w:r>
        <w:rPr>
          <w:sz w:val="22"/>
        </w:rPr>
        <w:t>"Первое, мы должны быть в сети, потому что там уже присутствуют наши дети, второе, нас должно быть возможно там опознать и третье, мы должны сказать что-то такое, что заставит нашего виртуального собеседника отложить мобильное устройство и обратить свой взор к окружающим и Церкви", - пояснил представитель Русской Церкви.</w:t>
      </w:r>
    </w:p>
    <w:p>
      <w:pPr>
        <w:pStyle w:val="Normal"/>
        <w:rPr>
          <w:sz w:val="22"/>
        </w:rPr>
      </w:pPr>
      <w:r>
        <w:rPr>
          <w:sz w:val="22"/>
        </w:rPr>
        <w:t>"Евангелие говорит нам не просто о том, насколько грешен человек, но о том, каким он может стать, если последует Христу", - добавил Владимир Легойда.</w:t>
      </w:r>
    </w:p>
    <w:p>
      <w:pPr>
        <w:pStyle w:val="Normal"/>
        <w:rPr>
          <w:sz w:val="22"/>
        </w:rPr>
      </w:pPr>
      <w:r>
        <w:rPr>
          <w:sz w:val="22"/>
        </w:rPr>
        <w:t>Говоря об угрозах развития технологий, председатель СИНФО напомнил, что идея прогресса, не являющаяся напрямую следствием или тем более целью христианской проповеди, но, тем не менее, фактом своего появления обязана христианскому представлению о стреле времени.</w:t>
      </w:r>
    </w:p>
    <w:p>
      <w:pPr>
        <w:pStyle w:val="Normal"/>
        <w:rPr>
          <w:sz w:val="22"/>
        </w:rPr>
      </w:pPr>
      <w:r>
        <w:rPr>
          <w:sz w:val="22"/>
        </w:rPr>
        <w:t>"В античности не было и не могло быть представления о линейности истории, но сейчас нам следует задуматься о конечной цели развития технологий", - добавил он.</w:t>
      </w:r>
    </w:p>
    <w:p>
      <w:pPr>
        <w:pStyle w:val="Normal"/>
        <w:rPr>
          <w:sz w:val="22"/>
        </w:rPr>
      </w:pPr>
      <w:r>
        <w:rPr>
          <w:sz w:val="22"/>
        </w:rPr>
        <w:t>"Максимальное перенесение человека в киберпространство, разговоры о цифровой копии личности, о «цифровом бессмертии» - вызывают множество вопросов, являются своего рода «цифровым хилиазмом» XXI века", - отметил Владимир Легойда.</w:t>
      </w:r>
    </w:p>
    <w:p>
      <w:pPr>
        <w:pStyle w:val="Normal"/>
        <w:rPr>
          <w:sz w:val="22"/>
        </w:rPr>
      </w:pPr>
      <w:r>
        <w:rPr>
          <w:sz w:val="22"/>
        </w:rPr>
        <w:t>"Да, виртуализация церковной жизни - объективный процесс, но Интернет не спасительный инструмент. Следует помнить, что Евхаристия по определению непереносима в виртуальное пространство", - заявил он.</w:t>
      </w:r>
    </w:p>
    <w:p>
      <w:pPr>
        <w:pStyle w:val="Normal"/>
        <w:rPr>
          <w:sz w:val="22"/>
        </w:rPr>
      </w:pPr>
      <w:r>
        <w:rPr>
          <w:sz w:val="22"/>
        </w:rPr>
        <w:t>"Интернету, как и телевизору и другим инструментам, - не место в иконном углу, даже если они помогают нам проповеди слова Божия", - заключил представитель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олынская епархия УПЦ издала книгу о Жабченской трагедии</w:t>
      </w:r>
    </w:p>
    <w:p>
      <w:pPr>
        <w:pStyle w:val="Normal"/>
        <w:rPr>
          <w:sz w:val="22"/>
        </w:rPr>
      </w:pPr>
      <w:r>
        <w:rPr>
          <w:sz w:val="22"/>
        </w:rPr>
        <w:t>8 мая. В Издательском отделе Волынской епархии вышла книга протоиерея Александра Федчука «Жабченская трагедия (из истории неоунии на Волыни)».</w:t>
      </w:r>
    </w:p>
    <w:p>
      <w:pPr>
        <w:pStyle w:val="Normal"/>
        <w:rPr>
          <w:sz w:val="22"/>
        </w:rPr>
      </w:pPr>
      <w:r>
        <w:rPr>
          <w:sz w:val="22"/>
        </w:rPr>
        <w:t>В монографии собрана информация о событиях 1928-1929 годов, когда в волынском селе Жабче был организован неоунийный приход, в пользу которого отдали местный православный храм.</w:t>
      </w:r>
    </w:p>
    <w:p>
      <w:pPr>
        <w:pStyle w:val="Normal"/>
        <w:rPr>
          <w:sz w:val="22"/>
        </w:rPr>
      </w:pPr>
      <w:r>
        <w:rPr>
          <w:sz w:val="22"/>
        </w:rPr>
        <w:t>На основе архивных и опубликованных источников в книге показано развитие неоунии на Волыни, рассказано о борьбе с ней, в частности о том, как священник Жабче Виталий Сагайдакивский с прихожанами вернули свой храм в лоно канонической Церкви.</w:t>
      </w:r>
    </w:p>
    <w:p>
      <w:pPr>
        <w:pStyle w:val="Normal"/>
        <w:rPr>
          <w:sz w:val="22"/>
        </w:rPr>
      </w:pPr>
      <w:r>
        <w:rPr>
          <w:sz w:val="22"/>
        </w:rPr>
        <w:t>Исследование рассчитано на специалистов по историческим и богословским дисциплинам, студентов светских и духовных учебных заведений, краеведов и всех, кто интересуется историей Православия на Волыни</w:t>
      </w:r>
    </w:p>
    <w:p>
      <w:pPr>
        <w:pStyle w:val="Normal"/>
        <w:rPr>
          <w:sz w:val="22"/>
        </w:rPr>
      </w:pPr>
      <w:r>
        <w:rPr>
          <w:sz w:val="22"/>
        </w:rPr>
        <w:t>Неоуния вводилась польским римско-католическим епископатом на украинских и белорусских землях, входивших в 20-30 годах ХХ века в Польшу. Таким образом создавалась база будущего продвижения католицизма на Восток.</w:t>
      </w:r>
    </w:p>
    <w:p>
      <w:pPr>
        <w:pStyle w:val="Normal"/>
        <w:rPr>
          <w:sz w:val="22"/>
        </w:rPr>
      </w:pPr>
      <w:r>
        <w:rPr>
          <w:sz w:val="22"/>
        </w:rPr>
        <w:t>В конце 1920-х годов православные храмы на Волыни стали передавать униатам. Верующие восставали против ополячивания и окатоличивания своих селений. Серьезное сопротивление получила неоуния в селе Жабче Гороховского района.</w:t>
      </w:r>
    </w:p>
    <w:p>
      <w:pPr>
        <w:pStyle w:val="Normal"/>
        <w:rPr>
          <w:sz w:val="22"/>
        </w:rPr>
      </w:pPr>
      <w:r>
        <w:rPr>
          <w:sz w:val="22"/>
        </w:rPr>
        <w:t>В конце февраля 1929 года 152 прихожанина вместе со священником Виталием Сагайдакивским закрылись в храме апп. Петра и Павла, где в голоде и холоде провели около недели, требуя от властей возвращения родной святыни. Этот случай стал известен во всем мире. В такой ситуации польское правительство, хотя и не сразу, было вынуждено вернуть приходское имущество вместе с храмом православной общине. 24 ноября 1929 года верующие отпраздновали торжественное освящение родной церкви. При этом, однако, шестеро активистов во главе с отцом Виталием были привлечены к суду.</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редстоятель УПЦ: Это наш протест против войны как явления</w:t>
      </w:r>
    </w:p>
    <w:p>
      <w:pPr>
        <w:pStyle w:val="Normal"/>
        <w:rPr>
          <w:sz w:val="22"/>
        </w:rPr>
      </w:pPr>
      <w:r>
        <w:rPr>
          <w:sz w:val="22"/>
        </w:rPr>
        <w:t>9 мая. Блаженнейший Митрополит Онуфрий дал комментарий по поводу ситуации, сложившейся в Верховной Раде Украины на торжественном заседании, посвященном празднованию 70-летней годовщины Победы над нацизмом в Европе.</w:t>
      </w:r>
    </w:p>
    <w:p>
      <w:pPr>
        <w:pStyle w:val="Normal"/>
        <w:rPr>
          <w:sz w:val="22"/>
        </w:rPr>
      </w:pPr>
      <w:r>
        <w:rPr>
          <w:sz w:val="22"/>
        </w:rPr>
        <w:t>8 мая во время провозглашения Президентом Украины имен героев, отличившихся в военных действиях на Донбассе, Предстоятель Украинской Православной Церкви и сопровождавшие его иерархи - митрополит Бориспольский Антоний, Управляющий делами УПЦ, и епископ Иона, настоятель киевского Ионинского монастыря, - не встали со своих кресел, как это сделали другие присутствовавшие.</w:t>
      </w:r>
    </w:p>
    <w:p>
      <w:pPr>
        <w:pStyle w:val="Normal"/>
        <w:rPr/>
      </w:pPr>
      <w:r>
        <w:rPr>
          <w:b/>
          <w:sz w:val="22"/>
        </w:rPr>
        <w:t xml:space="preserve">Как пояснил Блаженнейший Владыка, таким образом был выражен протест против войны как явления. </w:t>
      </w:r>
      <w:r>
        <w:rPr>
          <w:sz w:val="22"/>
        </w:rPr>
        <w:t>http://news.church.ua/2015/05/09/komentar-blazhennishogo-mitropolita-onufriya-dlya-zmi-video</w:t>
      </w:r>
    </w:p>
    <w:p>
      <w:pPr>
        <w:pStyle w:val="Normal"/>
        <w:rPr>
          <w:sz w:val="22"/>
        </w:rPr>
      </w:pPr>
      <w:r>
        <w:rPr>
          <w:sz w:val="22"/>
        </w:rPr>
        <w:t>Приводим полный текст комментария Предстоятеля Украинской Православной Церкви:</w:t>
      </w:r>
    </w:p>
    <w:p>
      <w:pPr>
        <w:pStyle w:val="Normal"/>
        <w:rPr>
          <w:sz w:val="22"/>
        </w:rPr>
      </w:pPr>
      <w:r>
        <w:rPr>
          <w:sz w:val="22"/>
        </w:rPr>
        <w:t>"Действительно, когда Президент говорил в своей речи о войне на Донбасской земле, и о героях, отличившихся в этом военном конфликте, мы не встали. И это не было знаком неуважения к героям Украины. Мы почитаем, уважаем этих людей. Это люди, которые сподобились великой чести, высокой государственной награды. И эта награда дана им за то, что они рисковали своей жизнью, а некоторые отдали свои жизни за это. Мы еще раз выражаем этим людям свои почет и уважение.</w:t>
      </w:r>
    </w:p>
    <w:p>
      <w:pPr>
        <w:pStyle w:val="Normal"/>
        <w:rPr>
          <w:sz w:val="22"/>
        </w:rPr>
      </w:pPr>
      <w:r>
        <w:rPr>
          <w:sz w:val="22"/>
        </w:rPr>
        <w:t>Мы не встали, потому что это был наш знак протеста против войны как явления. Мы не хотим, чтобы война продолжалась на нашей земле, мы не хотим, чтобы люди убивали друг друга.</w:t>
      </w:r>
    </w:p>
    <w:p>
      <w:pPr>
        <w:pStyle w:val="Normal"/>
        <w:rPr>
          <w:sz w:val="22"/>
        </w:rPr>
      </w:pPr>
      <w:r>
        <w:rPr>
          <w:sz w:val="22"/>
        </w:rPr>
        <w:t>Мы хотим мира, и чтобы на нашей земле было Божие благословение".</w:t>
      </w:r>
    </w:p>
    <w:p>
      <w:pPr>
        <w:pStyle w:val="Normal"/>
        <w:rPr>
          <w:sz w:val="22"/>
        </w:rPr>
      </w:pPr>
      <w:r>
        <w:rPr>
          <w:sz w:val="22"/>
        </w:rPr>
        <w:t>Комментарий по поводу участия Предстоятеля и иерархов УПЦ в заседании Верховной Рады Украины дал также Синодальный информационный отдел УПЦ.</w:t>
      </w:r>
    </w:p>
    <w:p>
      <w:pPr>
        <w:pStyle w:val="Normal"/>
        <w:rPr>
          <w:sz w:val="22"/>
        </w:rPr>
      </w:pPr>
      <w:r>
        <w:rPr>
          <w:sz w:val="22"/>
        </w:rPr>
        <w:t>"Блаженнейший Митрополит Онуфрий не отреагировал на эту речь (Президента - ред.) так же, как многие другие гости, подчеркнув этим - нужно немедленно прекратить войну! Не может быть оправдания подогреванию войны, которая почти ежедневно уносит жизни не только военных, но и беззащитных гражданских лиц Украины, в том числе детей. Они погибают по обе стороны от линии фронта. Их смерти никто не считает.</w:t>
      </w:r>
    </w:p>
    <w:p>
      <w:pPr>
        <w:pStyle w:val="Normal"/>
        <w:rPr>
          <w:sz w:val="22"/>
        </w:rPr>
      </w:pPr>
      <w:r>
        <w:rPr>
          <w:sz w:val="22"/>
        </w:rPr>
        <w:t>По благословению Предстоятеля Украинской Православной Церкви верующие ежедневно молятся о мире и собирают средства, пищу, одежду, медикаменты для поддержки украинских воинов и мирного населения Донбасса.</w:t>
      </w:r>
    </w:p>
    <w:p>
      <w:pPr>
        <w:pStyle w:val="Normal"/>
        <w:rPr>
          <w:sz w:val="22"/>
        </w:rPr>
      </w:pPr>
      <w:r>
        <w:rPr>
          <w:sz w:val="22"/>
        </w:rPr>
        <w:t>Среди присутствовавших в парламентской ложе гостей, не было никого, кто бы, подобно Блаженнейшему Митрополиту Онуфрию, неоднократно лично посещал обожженный войной Восток Украины. Он собственными глазами, а не с экранов телевизоров, видел человеческую боль и поэтому неоднократно призывал всех, от кого это зависит, немедленно сделать все возможное, чтобы прекратить кровопролитие".</w:t>
      </w:r>
    </w:p>
    <w:p>
      <w:pPr>
        <w:pStyle w:val="Normal"/>
        <w:rPr>
          <w:sz w:val="22"/>
        </w:rPr>
      </w:pPr>
      <w:r>
        <w:rPr>
          <w:sz w:val="22"/>
        </w:rPr>
        <w:t>По материалам Православная жизнь</w:t>
      </w:r>
    </w:p>
    <w:p>
      <w:pPr>
        <w:pStyle w:val="Normal"/>
        <w:rPr>
          <w:b/>
          <w:b/>
          <w:sz w:val="22"/>
        </w:rPr>
      </w:pPr>
      <w:r>
        <w:rPr>
          <w:b/>
          <w:sz w:val="22"/>
        </w:rPr>
      </w:r>
    </w:p>
    <w:p>
      <w:pPr>
        <w:pStyle w:val="Normal"/>
        <w:rPr>
          <w:b/>
          <w:b/>
          <w:sz w:val="22"/>
        </w:rPr>
      </w:pPr>
      <w:r>
        <w:rPr>
          <w:b/>
          <w:sz w:val="22"/>
        </w:rPr>
        <w:t>Блаженнейший Митрополит Онуфрий поздравил украинцев с Днем Победы</w:t>
      </w:r>
    </w:p>
    <w:p>
      <w:pPr>
        <w:pStyle w:val="Normal"/>
        <w:rPr>
          <w:sz w:val="22"/>
        </w:rPr>
      </w:pPr>
      <w:r>
        <w:rPr>
          <w:sz w:val="22"/>
        </w:rPr>
        <w:t>9 мая. Предстоятель Украинской Православной Церкви Блаженнейший Митрополит Киевский и всея Украины Онуфрий поздравил соотечественников с 70-летием Великой Победы.</w:t>
      </w:r>
    </w:p>
    <w:p>
      <w:pPr>
        <w:pStyle w:val="Normal"/>
        <w:rPr/>
      </w:pPr>
      <w:r>
        <w:rPr>
          <w:b/>
          <w:sz w:val="22"/>
        </w:rPr>
        <w:t xml:space="preserve">Видеообращение Блаженнейшего Владыки в канун праздника разместил Синодальный Информационный отдел УПЦ. </w:t>
      </w:r>
      <w:r>
        <w:rPr>
          <w:sz w:val="22"/>
        </w:rPr>
        <w:t>http://news.church.ua/2015/05/08/vitannya-predstoyatelya-upc-z-dnem-peremogi-video</w:t>
      </w:r>
    </w:p>
    <w:p>
      <w:pPr>
        <w:pStyle w:val="Normal"/>
        <w:rPr>
          <w:sz w:val="22"/>
        </w:rPr>
      </w:pPr>
      <w:r>
        <w:rPr>
          <w:sz w:val="22"/>
        </w:rPr>
        <w:t>Ниже приводится полный текст поздравления.</w:t>
      </w:r>
    </w:p>
    <w:p>
      <w:pPr>
        <w:pStyle w:val="Normal"/>
        <w:rPr>
          <w:sz w:val="22"/>
        </w:rPr>
      </w:pPr>
      <w:r>
        <w:rPr>
          <w:sz w:val="22"/>
        </w:rPr>
        <w:t>"Всех вас, дорогие братья и сестры, сердечно поздравляю с Праздником праздников - Светлым Христовым Воскресением!</w:t>
      </w:r>
    </w:p>
    <w:p>
      <w:pPr>
        <w:pStyle w:val="Normal"/>
        <w:rPr>
          <w:sz w:val="22"/>
        </w:rPr>
      </w:pPr>
      <w:r>
        <w:rPr>
          <w:sz w:val="22"/>
        </w:rPr>
        <w:t>Христос Воскрес!</w:t>
      </w:r>
    </w:p>
    <w:p>
      <w:pPr>
        <w:pStyle w:val="Normal"/>
        <w:rPr>
          <w:sz w:val="22"/>
        </w:rPr>
      </w:pPr>
      <w:r>
        <w:rPr>
          <w:sz w:val="22"/>
        </w:rPr>
        <w:t>Праздник Пасхи Христовой - это Праздник Победы жизни над смертью. В эти дни мы также отмечаем День Победы во Второй мировой войне. Я хочу поздравить всех тех, кто был участником этой войны с тем, что они победили это зло. За эту победу многие из наших соотечественников отдали свои жизни, но это для нас праздник, потому что та жертва, которую они принесли, увенчалась победой над злом. Как Христос победил зло, пожертвовав Своей жизнью, Своей смертью победил нашу смерть.</w:t>
      </w:r>
    </w:p>
    <w:p>
      <w:pPr>
        <w:pStyle w:val="Normal"/>
        <w:rPr>
          <w:sz w:val="22"/>
        </w:rPr>
      </w:pPr>
      <w:r>
        <w:rPr>
          <w:sz w:val="22"/>
        </w:rPr>
        <w:t>Церковь молится о тех, кто умер на поле брани, кто умер от ран в больнице или позднее, кто был участником этой войны. Церковь всегда молится, чтобы Господь упокоил их души в селениях праведных.</w:t>
      </w:r>
    </w:p>
    <w:p>
      <w:pPr>
        <w:pStyle w:val="Normal"/>
        <w:rPr>
          <w:sz w:val="22"/>
        </w:rPr>
      </w:pPr>
      <w:r>
        <w:rPr>
          <w:sz w:val="22"/>
        </w:rPr>
        <w:t>К этому дню приурочен и день примирения. Пусть Господь поможет нам всем примириться друг с другом, прежде всего, во Христе. Простить друг другу обиды, которые есть между нами. Потому что наш дом - Земля - он и большой, и маленький. Он большой, когда мы живем в мире и согласии, когда беда - становится тесным, маленьким. Хочу, чтобы в этом нашем земном доме господствовал мир Божий и Божие благословение.</w:t>
      </w:r>
    </w:p>
    <w:p>
      <w:pPr>
        <w:pStyle w:val="Normal"/>
        <w:rPr>
          <w:sz w:val="22"/>
        </w:rPr>
      </w:pPr>
      <w:r>
        <w:rPr>
          <w:sz w:val="22"/>
        </w:rPr>
        <w:t>Христос Воскрес!"</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Забыть о Победе - значит стыдиться своих отцов и дедов, заявил Горловский архиепископ</w:t>
      </w:r>
    </w:p>
    <w:p>
      <w:pPr>
        <w:pStyle w:val="Normal"/>
        <w:rPr>
          <w:sz w:val="22"/>
        </w:rPr>
      </w:pPr>
      <w:r>
        <w:rPr>
          <w:sz w:val="22"/>
        </w:rPr>
        <w:t>9 мая. Победа в Великой Отечественной войне является для нас величайшей гордостью. Стыдиться ее - значит забыть о тех страданиях, ценой которых был достигнут мир, значит предать всех тех, кто погиб во имя жизни. Об этом сказал архиепископ Горловский и Славянский Митрофан в проповеди после Литургии, совершенной 9 мая перед Богоявленским кафедральным собором г. Горловки.</w:t>
      </w:r>
    </w:p>
    <w:p>
      <w:pPr>
        <w:pStyle w:val="Normal"/>
        <w:rPr>
          <w:sz w:val="22"/>
        </w:rPr>
      </w:pPr>
      <w:r>
        <w:rPr>
          <w:sz w:val="22"/>
        </w:rPr>
        <w:t>"Мы помним, сколько страданий и скорбей претерпел наш народ для того, чтобы этот день для нас стал праздничным. Мы помним, сколько времени продолжались эти скорби и страдания, и с какими верой, мужеством и терпением наши предки эти страдания переносили. Мы никогда не можем забывать об этом", - заявил владыка Митрофан.</w:t>
      </w:r>
    </w:p>
    <w:p>
      <w:pPr>
        <w:pStyle w:val="Normal"/>
        <w:rPr>
          <w:sz w:val="22"/>
        </w:rPr>
      </w:pPr>
      <w:r>
        <w:rPr>
          <w:sz w:val="22"/>
        </w:rPr>
        <w:t>"Есть непонятные люди, которые хотят, чтобы мы стыдились этого времени, стыдились своих отцов и дедов, той Великой Победы, которая для нас и для нашей истории является величайшей гордостью. Но стыдиться - это значит забыть о тех страданиях, которые были положены для того, чтобы сегодняшний день для всех нас был праздничным", - подчеркнул Управляющий Горловской епархией.</w:t>
      </w:r>
    </w:p>
    <w:p>
      <w:pPr>
        <w:pStyle w:val="Normal"/>
        <w:rPr>
          <w:sz w:val="22"/>
        </w:rPr>
      </w:pPr>
      <w:r>
        <w:rPr>
          <w:sz w:val="22"/>
        </w:rPr>
        <w:t>"Мы должны гордиться этой страницей своей истории, гордиться теми, кто совершил этот подвиг, и помнить, что в сегодняшний день их пример поможет и нам перенести те страдания, скорби и трудности, с которыми пришлось столкнуться нам сегодня", - отметил архиепископ Митрофан.</w:t>
      </w:r>
    </w:p>
    <w:p>
      <w:pPr>
        <w:pStyle w:val="Normal"/>
        <w:rPr>
          <w:sz w:val="22"/>
        </w:rPr>
      </w:pPr>
      <w:r>
        <w:rPr>
          <w:sz w:val="22"/>
        </w:rPr>
        <w:t>"Они сверху смотрят на нас. И мы должны жить так, чтобы им было не стыдно за то, что мы делаем. А мы постараемся так жить. Наши молитвы о них сегодня соединяются с их молитвами перед Престолом Божиим о нас. И я верю в силу этой молитвы, в то, что эта совместная молитва поможет нам пережить все трудности и испытания и одержать самую главную и самую великую победу, которую каждый из нас хочет одержать в эти праздничные дни", - заключил архиепископ Горловский и Славянский Митрофан.</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вященники исполнили песни военных лет</w:t>
      </w:r>
    </w:p>
    <w:p>
      <w:pPr>
        <w:pStyle w:val="Normal"/>
        <w:rPr>
          <w:sz w:val="22"/>
        </w:rPr>
      </w:pPr>
      <w:r>
        <w:rPr>
          <w:sz w:val="22"/>
        </w:rPr>
        <w:t>10 мая. К празднику 70-летия Великой Победы хор духовенства Одесской епархии записал для местного телевидения несколько видеороликов под общим названием "День Победы: 1945-2015". Священники Александро-Невского собора г. Мелитополя устроили для ветеранов праздничный концерт и спели на нем вживую.</w:t>
      </w:r>
    </w:p>
    <w:p>
      <w:pPr>
        <w:pStyle w:val="Normal"/>
        <w:rPr/>
      </w:pPr>
      <w:r>
        <w:rPr>
          <w:b/>
          <w:sz w:val="22"/>
        </w:rPr>
        <w:t xml:space="preserve">Песни военных лет в исполнении хора духовенства Одесской епархии можно будет увидеть в эфире одесских телеканалов и в сети Интернет. </w:t>
      </w:r>
      <w:r>
        <w:rPr>
          <w:sz w:val="22"/>
        </w:rPr>
        <w:t>http://eparhiya.od.ua/sobyitiya/sobyitiya/2522-pesni-voennyih-let-v-ispolnenii-hora-duhovenstva-odesskoy-eparhii-ukrainskoy-pravoslavnoy-tserkvi</w:t>
      </w:r>
    </w:p>
    <w:p>
      <w:pPr>
        <w:pStyle w:val="Normal"/>
        <w:rPr>
          <w:sz w:val="22"/>
        </w:rPr>
      </w:pPr>
      <w:r>
        <w:rPr>
          <w:sz w:val="22"/>
        </w:rPr>
        <w:t>В записи видеороликов участвовали восемнадцать священно- и церковнослужителей: протоиереи Александр Глухой (регент), Владислав Красников, Димитрий Верминский, иереи Александр Шлимович, Степан Симоненко, протодиаконы Игорь Зубрий, Василий Борищук, Андрей Пальчук, Владимир Домошенко, Владимир Ксензюк, диаконы Валерий Шаран, Илья Маркив, Виталий Лазарев, Назарий Найданов, чтецы Михаил Маркив, Игорь Кузевич, Дионисий Виноградов, Кирилл Маркив.</w:t>
      </w:r>
    </w:p>
    <w:p>
      <w:pPr>
        <w:pStyle w:val="Normal"/>
        <w:rPr>
          <w:sz w:val="22"/>
        </w:rPr>
      </w:pPr>
      <w:r>
        <w:rPr>
          <w:sz w:val="22"/>
        </w:rPr>
        <w:t>Восемь известных и любимых всеми песен записаны к 9 Мая по благословению митрополита Одесского и Измаильского Агафангела.</w:t>
      </w:r>
    </w:p>
    <w:p>
      <w:pPr>
        <w:pStyle w:val="Normal"/>
        <w:rPr/>
      </w:pPr>
      <w:r>
        <w:rPr>
          <w:b/>
          <w:sz w:val="22"/>
        </w:rPr>
        <w:t>Священники Александро-Невского собора г. Мелитополя спели для ветеранов и прихожан вживую. Чествование воинов-победителей Великой Отечественной войны состоялось после богослужения 10 мая.</w:t>
      </w:r>
      <w:r>
        <w:rPr>
          <w:sz w:val="22"/>
        </w:rPr>
        <w:t xml:space="preserve"> http://hram.zp.ua/?p=69060</w:t>
      </w:r>
    </w:p>
    <w:p>
      <w:pPr>
        <w:pStyle w:val="Normal"/>
        <w:rPr>
          <w:sz w:val="22"/>
        </w:rPr>
      </w:pPr>
      <w:r>
        <w:rPr>
          <w:sz w:val="22"/>
        </w:rPr>
        <w:t>Во дворе собора расставили стулья, на которых расположились зрители. Праздничная программа, подготовленная воспитанниками воскресной школы и участниками хора «Преображение», отображала все этапы войны - от начала до ее победного конца.</w:t>
      </w:r>
    </w:p>
    <w:p>
      <w:pPr>
        <w:pStyle w:val="Normal"/>
        <w:rPr>
          <w:sz w:val="22"/>
        </w:rPr>
      </w:pPr>
      <w:r>
        <w:rPr>
          <w:sz w:val="22"/>
        </w:rPr>
        <w:t>Выступающие чередовали исторические факты стихами и песнями военных лет. Пели не только дети и хор, но и священнослужители.</w:t>
      </w:r>
    </w:p>
    <w:p>
      <w:pPr>
        <w:pStyle w:val="Normal"/>
        <w:rPr>
          <w:sz w:val="22"/>
        </w:rPr>
      </w:pPr>
      <w:r>
        <w:rPr>
          <w:sz w:val="22"/>
        </w:rPr>
        <w:t>В частности, ключарь собора протоиерей Александр Виниченко и протодиакон Николай Федоров, который еще и аккомпанировал выступающим, отменно исполнили «Смуглянку».</w:t>
      </w:r>
    </w:p>
    <w:p>
      <w:pPr>
        <w:pStyle w:val="Normal"/>
        <w:rPr>
          <w:sz w:val="22"/>
        </w:rPr>
      </w:pPr>
      <w:r>
        <w:rPr>
          <w:sz w:val="22"/>
        </w:rPr>
        <w:t>Прозвучала у собора и легендарная "В землянке" - одна из самых популярных и самых человечных песен Великой Отечественной войн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Кирилл: Чайковский воспринял дар Бога и передал его людям</w:t>
      </w:r>
    </w:p>
    <w:p>
      <w:pPr>
        <w:pStyle w:val="Normal"/>
        <w:rPr>
          <w:sz w:val="22"/>
        </w:rPr>
      </w:pPr>
      <w:r>
        <w:rPr>
          <w:sz w:val="22"/>
        </w:rPr>
        <w:t>10 мая. Великий русский композитор Петр Ильич Чайковский воспринял дар Бога и выражал для людей законы гармонии, отметил Патриарх Московский и всея Руси Кирилл после Литургии в столичном храме Христа Спасителя.</w:t>
      </w:r>
    </w:p>
    <w:p>
      <w:pPr>
        <w:pStyle w:val="Normal"/>
        <w:rPr>
          <w:sz w:val="22"/>
        </w:rPr>
      </w:pPr>
      <w:r>
        <w:rPr>
          <w:sz w:val="22"/>
        </w:rPr>
        <w:t>"Вдохновение - это способность принимать сигнал, который Бог посылает человеку, и Петр Ильич Чайковский был человеком, который воспринял этот дар", - сказал Предстоятель Русской Православной Церкви. Он напомнил, что сегодня музыкой великого русского композитора наслаждаются люди всем мире, "потому что он прозревал нечто совершенно особенное, в своем творчестве он выражал законы гармонии".</w:t>
      </w:r>
    </w:p>
    <w:p>
      <w:pPr>
        <w:pStyle w:val="Normal"/>
        <w:rPr>
          <w:sz w:val="22"/>
        </w:rPr>
      </w:pPr>
      <w:r>
        <w:rPr>
          <w:sz w:val="22"/>
        </w:rPr>
        <w:t>В конце своего слова к пастве Патриарх Кирилл призвал "никогда не сбиваться с жизненного пути, ведущего к божественной истине", чтобы "лжесплетения, соблазны, мода, давление масс и средств массовой информации никогда не сбивали нас с толку".</w:t>
      </w:r>
    </w:p>
    <w:p>
      <w:pPr>
        <w:pStyle w:val="Normal"/>
        <w:rPr>
          <w:sz w:val="22"/>
        </w:rPr>
      </w:pPr>
      <w:r>
        <w:rPr>
          <w:sz w:val="22"/>
        </w:rPr>
        <w:t>Во время патриаршей службы в храме прозвучала написанная Чайковским "Литургия святого Иоанна Златоустого", выверенная по рукописи композитора и прижизненным авторизованным изданиям.</w:t>
      </w:r>
    </w:p>
    <w:p>
      <w:pPr>
        <w:pStyle w:val="Normal"/>
        <w:rPr>
          <w:sz w:val="22"/>
        </w:rPr>
      </w:pPr>
      <w:r>
        <w:rPr>
          <w:sz w:val="22"/>
        </w:rPr>
        <w:t>После богослужения прошел концерт Большого симфонического оркестра имени П.И. Чайковского под управлением Владимира Федосеева, Московский синодального хора и Академического хора МГУ, посвященный 70-летию Победы в Великой Отечественной войне и 175-летию со дня рождения Чайковского.</w:t>
      </w:r>
    </w:p>
    <w:p>
      <w:pPr>
        <w:pStyle w:val="Normal"/>
        <w:rPr>
          <w:sz w:val="22"/>
        </w:rPr>
      </w:pPr>
      <w:r>
        <w:rPr>
          <w:sz w:val="22"/>
        </w:rPr>
        <w:t>Они исполнили на площади перед храмом Христа Спасителя два сочинения Чайковского - торжественную увертюру "1812 год" и кантату "Москва". Увертюра была заказана композитору к освящению храма Христа Спасителя, кантата "Москва" написана к коронации Александра III, ее первое исполнение состоялось 15 мая 1883 года в Грановитой палате Московского Кремля.</w:t>
      </w:r>
    </w:p>
    <w:p>
      <w:pPr>
        <w:pStyle w:val="Normal"/>
        <w:rPr>
          <w:sz w:val="22"/>
        </w:rPr>
      </w:pPr>
      <w:r>
        <w:rPr>
          <w:sz w:val="22"/>
        </w:rPr>
        <w:t>После концерта Патриарх сказал: "Вокруг имени Чайковского много чего было сказано и написано, но достаточно послушать эти два выдающиеся произведения, чтобы было ясно, каков масштаб личности и каков масштаб таланта выдающегося и великого отечественного композитора". Предстоятель РПЦ поблагодарил исполнителей и призвал собравшихся преклонить головы перед памятью Чайковского и поминать его в молитвах.</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Община УПЦ в селе Башуки отбила новую рейдерскую атаку</w:t>
      </w:r>
    </w:p>
    <w:p>
      <w:pPr>
        <w:pStyle w:val="Normal"/>
        <w:rPr>
          <w:sz w:val="22"/>
        </w:rPr>
      </w:pPr>
      <w:r>
        <w:rPr>
          <w:sz w:val="22"/>
        </w:rPr>
        <w:t>10 мая. В воскресенье в селе Башуки (Кременецкий район, Тернопольская обл.) храм в честь Архистратига Михаила в очередной раз подвергся атаке религиозных рейдеров. Со слов очевидцев: по окончании богослужения на территорию прихода (принадлежащей общине УПЦ) хлынул поток агрессивно настроенных людей, требовавших (не всегда в цензурной форме) от «московских попов» передать храм «Киевскому патриархату». По уже устоявшейся и недоброй традиции, группа людей с закрытыми лицами сопровождала местных жителей, накрученных против канонической Церкви.</w:t>
      </w:r>
    </w:p>
    <w:p>
      <w:pPr>
        <w:pStyle w:val="Normal"/>
        <w:rPr>
          <w:sz w:val="22"/>
        </w:rPr>
      </w:pPr>
      <w:r>
        <w:rPr>
          <w:sz w:val="22"/>
        </w:rPr>
        <w:t>Нечто подобное происходило в Башуках и в минувшее воскресенье, 5 мая. Тогда неизвестные ворвались в храм прямо во время богослужения и попытались прервать молитвенное делание общины УПЦ, склоняя православных перейти в так называемый «Киевский патриархат». В результате служащий священник несколько раз был вынужден прерывать богослужение и просил дать возможность ее завершить. Заметим, к слову, что статья 180 Уголовного кодекса Украины предусматривает ответственность за срыв (или даже попытку срыва) богослужения.</w:t>
      </w:r>
    </w:p>
    <w:p>
      <w:pPr>
        <w:pStyle w:val="Normal"/>
        <w:rPr>
          <w:sz w:val="22"/>
        </w:rPr>
      </w:pPr>
      <w:r>
        <w:rPr>
          <w:sz w:val="22"/>
        </w:rPr>
        <w:t>Чтобы защититься от рейдеров, община УПЦ села Башуки обратилась с соответствующими заявлениями в правоохранительные органы. При этом совершенно очевидно, что переход в раскол - смерти подобно для истинно верующих. А так называемый «Киевский патриархат» до сих пор не признан ни одной из канонических Церквей.</w:t>
      </w:r>
    </w:p>
    <w:p>
      <w:pPr>
        <w:pStyle w:val="Normal"/>
        <w:rPr>
          <w:sz w:val="22"/>
        </w:rPr>
      </w:pPr>
      <w:r>
        <w:rPr>
          <w:sz w:val="22"/>
        </w:rPr>
        <w:t>Адепты раскольников ошибочно решили, что вправе определять судьбу православного храма. По сути, в Башуках на церковь в честь Архистратига Михаила претендуют люди, которые не являются прихожанами канонической Церкви, не входят в состав общины УПЦ. И такого рода претензии - это абсурд. Ведь территориальная община (жители села) не вправе решать вопросы, относящиеся к компетенции прихода Украинской Православной Церкви, в состав которого входят только люди, принятые в порядке, установленном и каноническими, и светскими законами. Статьи в местных СМИ, клеймящие «московских попов», не могут и не должны быть основанием для захватов храмов.</w:t>
      </w:r>
    </w:p>
    <w:p>
      <w:pPr>
        <w:pStyle w:val="Normal"/>
        <w:rPr>
          <w:sz w:val="22"/>
        </w:rPr>
      </w:pPr>
      <w:r>
        <w:rPr>
          <w:sz w:val="22"/>
        </w:rPr>
        <w:t>10 мая в Башуках, молитвами Архистратига Михаила, трагедии не произошло - люди пошумели и разошлись. Осталась видеозапись события и вопросы, ключевой из которых - почему в Украине, цивилизованном государстве, чьи-то претензии на чужие храмы реализуются не в суде, а на улице?</w:t>
      </w:r>
    </w:p>
    <w:p>
      <w:pPr>
        <w:pStyle w:val="Normal"/>
        <w:rPr>
          <w:sz w:val="22"/>
        </w:rPr>
      </w:pPr>
      <w:r>
        <w:rPr>
          <w:sz w:val="22"/>
        </w:rPr>
        <w:t>Перфомансы, устраиваемые религиозными рейдерами в Башуках, Колосове, Куликах и ряде других сел Тернопольщины, вполне могут квалифицироваться как самоуправство.</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Канонизирован святитель Иларион Полтавский</w:t>
      </w:r>
    </w:p>
    <w:p>
      <w:pPr>
        <w:pStyle w:val="Normal"/>
        <w:rPr>
          <w:sz w:val="22"/>
        </w:rPr>
      </w:pPr>
      <w:r>
        <w:rPr>
          <w:sz w:val="22"/>
        </w:rPr>
        <w:t>12 мая. В лике местночтимых святых Полтавской епархии прославлен святитель Иларион (Юшенов). Чин канонизации состоялся 12 мая в Крестовоздвиженском монастыре г. Полтавы.</w:t>
      </w:r>
    </w:p>
    <w:p>
      <w:pPr>
        <w:pStyle w:val="Normal"/>
        <w:rPr>
          <w:sz w:val="22"/>
        </w:rPr>
      </w:pPr>
      <w:r>
        <w:rPr>
          <w:sz w:val="22"/>
        </w:rPr>
        <w:t>Божественную литургию с чином прославления святителя Илариона Полтавского совершил митрополит Полтавский и Миргородский Филипп. Его Высокопреосвященству сослужили епископы Новокаховский и Генический Филарет, Золотоношский Иоанн и более 50 священников. Собор обители заполнили прихожане и паломники, прибывшие на торжества из разных епархий Украинской Православной Церкви.</w:t>
      </w:r>
    </w:p>
    <w:p>
      <w:pPr>
        <w:pStyle w:val="Normal"/>
        <w:rPr>
          <w:sz w:val="22"/>
        </w:rPr>
      </w:pPr>
      <w:r>
        <w:rPr>
          <w:sz w:val="22"/>
        </w:rPr>
        <w:t>За малым входом по епископу Илариону была отслужена последняя панихида. Далее владыка Филарет зачитал решение Священного Синода о канонизации святителя. Митрополит Филипп ознакомил паству с житием угодника Божьего, после чего вынес икону святителя и благословил ею присутствующих. Архиерейский хор благоговейно и величественно спел тропарь, кондак и величание новопрославленному святому.</w:t>
      </w:r>
    </w:p>
    <w:p>
      <w:pPr>
        <w:pStyle w:val="Normal"/>
        <w:rPr>
          <w:sz w:val="22"/>
        </w:rPr>
      </w:pPr>
      <w:r>
        <w:rPr>
          <w:sz w:val="22"/>
        </w:rPr>
        <w:t>После Литургии состоялся крестный ход вокруг собора со святыми мощами святителя Илариона Полтавского. Митрополит Филипп поздравил паству с еще одним небесным покровителем, который будет предстательствовать о молящихся у Престола Божьего.</w:t>
      </w:r>
    </w:p>
    <w:p>
      <w:pPr>
        <w:pStyle w:val="Normal"/>
        <w:rPr>
          <w:sz w:val="22"/>
        </w:rPr>
      </w:pPr>
      <w:r>
        <w:rPr>
          <w:sz w:val="22"/>
        </w:rPr>
        <w:t>По завершении богослужения верующие приложились к честным мощам святого Илариона Полтавского. Каждый получил в дар иконку святителя.</w:t>
      </w:r>
    </w:p>
    <w:p>
      <w:pPr>
        <w:pStyle w:val="Normal"/>
        <w:rPr>
          <w:sz w:val="22"/>
        </w:rPr>
      </w:pPr>
      <w:r>
        <w:rPr>
          <w:sz w:val="22"/>
        </w:rPr>
        <w:t>Решение о канонизации епископа Полтавского и Переяславского Илариона было принято Священным Синодом Украинской Православной Церкви 16 сентября 2014 года (Журнал №47). Тогда же Синод постановил совершать память святителя в день его прославления.</w:t>
      </w:r>
    </w:p>
    <w:p>
      <w:pPr>
        <w:pStyle w:val="Normal"/>
        <w:rPr>
          <w:sz w:val="22"/>
        </w:rPr>
      </w:pPr>
      <w:r>
        <w:rPr>
          <w:sz w:val="22"/>
        </w:rPr>
        <w:t>Епископ Иларион (Юшенов) возглавлял Полтавскую кафедру в 1887-1904 годах. Во время правления особое внимание уделял духовному просвещению паствы, заботился о благе и процветании епархии. При всей занятости и строгости отличался смиренностью и глубокой молитвенностью.</w:t>
      </w:r>
    </w:p>
    <w:p>
      <w:pPr>
        <w:pStyle w:val="Normal"/>
        <w:rPr/>
      </w:pPr>
      <w:r>
        <w:rPr>
          <w:sz w:val="22"/>
        </w:rPr>
        <w:t xml:space="preserve">Подробное житие святителя Илариона Полтавского читайте </w:t>
      </w:r>
      <w:r>
        <w:rPr>
          <w:b/>
          <w:sz w:val="22"/>
        </w:rPr>
        <w:t>здесь</w:t>
      </w:r>
      <w:r>
        <w:rPr>
          <w:sz w:val="22"/>
        </w:rPr>
        <w:t>. http://www.pravoslavie.poltava.ua/eparchy/history/personalities/1277651406</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оятель назвал главное условие, от которого зависит будущее УПЦ</w:t>
      </w:r>
    </w:p>
    <w:p>
      <w:pPr>
        <w:pStyle w:val="Normal"/>
        <w:rPr>
          <w:sz w:val="22"/>
        </w:rPr>
      </w:pPr>
      <w:r>
        <w:rPr>
          <w:sz w:val="22"/>
        </w:rPr>
        <w:t>12 мая. Наполнить молодежь истинно христианским духом призвал лидеров епархиальных молодежных объединений Предстоятель Украинской Православной Церкви Блаженнейший Митрополит Онуфрий. От того как будет выполнена эта задача, зависит будущее Церкви и общества, считает Архипастырь.</w:t>
      </w:r>
    </w:p>
    <w:p>
      <w:pPr>
        <w:pStyle w:val="Normal"/>
        <w:rPr/>
      </w:pPr>
      <w:r>
        <w:rPr>
          <w:b/>
          <w:sz w:val="22"/>
        </w:rPr>
        <w:t xml:space="preserve">"Сегодняшняя молодежь через небольшой срок станет основой и лицом нашего общества и нашей Церкви. От того какую лепту мы внесем в воспитание молодых людей, насколько нам удастся наполнить их истинно христианским духом, зависит наше будущее", - сказано в приветствии Блаженнейшего Митрополита Киевского и всея Украины Онуфрия к участникам IX Всеукраинской конференции глав и работников епархиальных молодежных отделов и организаций УПЦ, проходящей в Коблево. </w:t>
      </w:r>
      <w:r>
        <w:rPr>
          <w:sz w:val="22"/>
        </w:rPr>
        <w:t>http://news.church.ua/2015/05/12/privetstvennoe-slovo-blazhennejshego-mitropolita-onufriya-uchastnikam-ix-vseukrainskoj-konferencii-glav-i-rabotnikov-eparxialnyx-molodezhnyx-otdelov-i-organizacij-upc</w:t>
      </w:r>
    </w:p>
    <w:p>
      <w:pPr>
        <w:pStyle w:val="Normal"/>
        <w:rPr>
          <w:sz w:val="22"/>
        </w:rPr>
      </w:pPr>
      <w:r>
        <w:rPr>
          <w:sz w:val="22"/>
        </w:rPr>
        <w:t>Как отметил Предстоятель, "особенно важно понимать это сейчас, когда нашу страну постигло нелегкое испытание".</w:t>
      </w:r>
    </w:p>
    <w:p>
      <w:pPr>
        <w:pStyle w:val="Normal"/>
        <w:rPr>
          <w:sz w:val="22"/>
        </w:rPr>
      </w:pPr>
      <w:r>
        <w:rPr>
          <w:sz w:val="22"/>
        </w:rPr>
        <w:t>"Каждое наше слово и действие в эти дни должны содействовать укреплению мира и любви среди народа Украины, - подчеркивается в документе. - Не сомневаюсь, что и настоящая конференция будет способствовать поиску общих путей и взаимопониманию. А мы будем помнить о словах Святого Евангелия: «По тому узнают все, что вы Мои ученики, если будете иметь любовь между собою» (Мф. 22:37-40)".</w:t>
      </w:r>
    </w:p>
    <w:p>
      <w:pPr>
        <w:pStyle w:val="Normal"/>
        <w:rPr>
          <w:sz w:val="22"/>
        </w:rPr>
      </w:pPr>
      <w:r>
        <w:rPr>
          <w:sz w:val="22"/>
        </w:rPr>
        <w:t>Поздравляя участников с открытием форума, Блаженнейший Владыка молитвенно пожелал молодым "щедрой помощи от Господа в учебе, в духовном и интеллектуальном возрастании".</w:t>
      </w:r>
    </w:p>
    <w:p>
      <w:pPr>
        <w:pStyle w:val="Normal"/>
        <w:rPr>
          <w:sz w:val="22"/>
        </w:rPr>
      </w:pPr>
      <w:r>
        <w:rPr>
          <w:sz w:val="22"/>
        </w:rPr>
        <w:t>"Как и прежде, хочу поблагодарить всех вас подвизающихся на этой непростой, но крайне важной духовной ниве, и пожелать, чтобы ваши труды были плодовиты. Пусть мир Христов и взаимное прощение наполняет ваши умы и сердца. Божие благословение да пребывает со всеми вами", - заключил Предстоятель Украинской Православной Церкв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лучаи оставления приходов в Северодонецкой епархии единичны</w:t>
      </w:r>
    </w:p>
    <w:p>
      <w:pPr>
        <w:pStyle w:val="Normal"/>
        <w:rPr>
          <w:sz w:val="22"/>
        </w:rPr>
      </w:pPr>
      <w:r>
        <w:rPr>
          <w:sz w:val="22"/>
        </w:rPr>
        <w:t>12 мая. Территориальное разделение, разрушение храмов и случаи оставления приходов священнослужителями - таковы последствия затянувшегося вооруженного конфликта на Востоке Украины для Северодонецкой епархии УПЦ. Об этом рассказал епископ Северодонецкий и Старобельский Никодим.</w:t>
      </w:r>
    </w:p>
    <w:p>
      <w:pPr>
        <w:pStyle w:val="Normal"/>
        <w:rPr/>
      </w:pPr>
      <w:r>
        <w:rPr>
          <w:b/>
          <w:sz w:val="22"/>
        </w:rPr>
        <w:t xml:space="preserve">"В настоящее время Восток Украины переживает сложные времена. Часто люди лишаются всех средств к существованию, теряют крышу над головой. Разрушаются и православные храмы. Война принесла множество страданий", - сказал иерарх в интервью, опубликованном на официальном сайте епархии. </w:t>
      </w:r>
      <w:r>
        <w:rPr>
          <w:sz w:val="22"/>
        </w:rPr>
        <w:t>http://www.sed-eparhia.com/78-novosti/1075-vladyka-nikodim-tolko-cherez-opredelennyj-period-my-smozhem-ponyat-dlya-chego-byli-poslany-nam-takie-ispytaniya.html</w:t>
      </w:r>
    </w:p>
    <w:p>
      <w:pPr>
        <w:pStyle w:val="Normal"/>
        <w:rPr>
          <w:sz w:val="22"/>
        </w:rPr>
      </w:pPr>
      <w:r>
        <w:rPr>
          <w:sz w:val="22"/>
        </w:rPr>
        <w:t>Как отметил владыка Никодим, сегодня Северодонецкая епархия территориально разделена, но, несмотря на трудности, удается поддерживать связь даже с теми благочиниями, откуда добраться в епархиальный центр достаточно сложно. Осуществляются и архипастырские визиты, в том числе на приходы, находящиеся на неподконтрольных Украине территориях и близких к зоне боевых действий.</w:t>
      </w:r>
    </w:p>
    <w:p>
      <w:pPr>
        <w:pStyle w:val="Normal"/>
        <w:rPr>
          <w:sz w:val="22"/>
        </w:rPr>
      </w:pPr>
      <w:r>
        <w:rPr>
          <w:sz w:val="22"/>
        </w:rPr>
        <w:t>Богослужения в городах и селениях на линии фронта совершаются регулярно. Таким образом священнослужители поддерживают местных жителей. Есть и такие, кто оставил свои приходы из-за военных действий, но такие случаи единичны: основная часть клира остается с прихожанами и чем может помогает всем - без исключения.</w:t>
      </w:r>
    </w:p>
    <w:p>
      <w:pPr>
        <w:pStyle w:val="Normal"/>
        <w:rPr>
          <w:sz w:val="22"/>
        </w:rPr>
      </w:pPr>
      <w:r>
        <w:rPr>
          <w:sz w:val="22"/>
        </w:rPr>
        <w:t>"Сейчас именно то время, когда все мы можем на деле показать, насколько мы являемся христианами. Мы не должны делить общество на «своих» и «чужих», а помогать всем. Сам Господь наш Иисус Христос говорит, что кто сделает добро «одному из сих братьев Моих меньших, то сделает Мне» (Мф. 25:40). Делая добро или зло ближним нашим, мы творим добро или зло Христу. Священнослужители нашей епархии становятся теми добрыми самарянами из притчи и помогают всем нуждающимся, не разделяя по взглядам или убеждениям", - подчеркнул владыка Никодим.</w:t>
      </w:r>
    </w:p>
    <w:p>
      <w:pPr>
        <w:pStyle w:val="Normal"/>
        <w:rPr>
          <w:sz w:val="22"/>
        </w:rPr>
      </w:pPr>
      <w:r>
        <w:rPr>
          <w:sz w:val="22"/>
        </w:rPr>
        <w:t>Архиерей с сожалением добавил, что пополнение клира в настоящее время является проблематичным: "Из-за военно-политической обстановки на Донбассе, в Северодонецк студенты-выпускники боятся ехать, хотя и полагают свою жизнь на волю Божию". Однако, по словам епископа Никодима, есть семинаристы, которые еще обучаются, но уже обещают приехать в Северодонецкую епархию на служени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Раскольник из УПЦ-КП служит в православном храме на севере Кипра</w:t>
      </w:r>
    </w:p>
    <w:p>
      <w:pPr>
        <w:pStyle w:val="Normal"/>
        <w:rPr>
          <w:sz w:val="22"/>
        </w:rPr>
      </w:pPr>
      <w:r>
        <w:rPr>
          <w:sz w:val="22"/>
        </w:rPr>
        <w:t>12 мая. На религиозных чувствах русских туристов и паломников на Кипре спекулируют раскольники. На оккупированной Турцией северной части острова в православном храме города Киринея (или по-турецки Гирне) недавно начал служить ставленник так называемого "патриарха" Филарета (Денисенко).</w:t>
      </w:r>
    </w:p>
    <w:p>
      <w:pPr>
        <w:pStyle w:val="Normal"/>
        <w:rPr>
          <w:sz w:val="22"/>
        </w:rPr>
      </w:pPr>
      <w:r>
        <w:rPr>
          <w:sz w:val="22"/>
        </w:rPr>
        <w:t>Службы, а по сути, театральные представления на церковнославянском языке псевдосвященника призваны привлечь русскоязычных туристов и показать религиозную терпимость турецких властей, которые правят на оккупированной части острова. Но эта "терпимость" - неправда.</w:t>
      </w:r>
    </w:p>
    <w:p>
      <w:pPr>
        <w:pStyle w:val="Normal"/>
        <w:rPr>
          <w:sz w:val="22"/>
        </w:rPr>
      </w:pPr>
      <w:r>
        <w:rPr>
          <w:sz w:val="22"/>
        </w:rPr>
        <w:t>Более полутысячи храмов на оккупированной части Кипра разрушены или осквернены. И организация церковной общины под началом раскольника из псевдо-патриархата в оживлённом туристическом месте Кипра - не более чем профанация, заявил митрополит Тамасосский и Оринейский Исайя (Кипрская Православная Церковь).</w:t>
      </w:r>
    </w:p>
    <w:p>
      <w:pPr>
        <w:pStyle w:val="Normal"/>
        <w:rPr/>
      </w:pPr>
      <w:r>
        <w:rPr>
          <w:sz w:val="22"/>
        </w:rPr>
        <w:t>"Они сделали очень хитро. Почему они не пригласили настоящего батюшку, канонического? Они сделали это специально. Таинства, которые совершает этот батюшка, они не действительны. Это всё театр", - отметил митрополи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отив юридического приравнивания сожительства к законному браку выступила Патриашая комиссия по вопросам семьи, защиты материнства и детства</w:t>
      </w:r>
    </w:p>
    <w:p>
      <w:pPr>
        <w:pStyle w:val="Normal"/>
        <w:rPr>
          <w:sz w:val="22"/>
        </w:rPr>
      </w:pPr>
      <w:r>
        <w:rPr>
          <w:sz w:val="22"/>
        </w:rPr>
        <w:t>12 мая. Патриаршая комиссия по вопросам семьи, защиты материнства и детства выступила категорически против предложения одного из российских адвокатов, специализирующегося на разводах, юридически приравнять к браку фактическое сожительство, начиная с определенного срока совместного проживания людей. Эта тема стала активно обсуждаться в последнее время в российских СМИ.</w:t>
      </w:r>
    </w:p>
    <w:p>
      <w:pPr>
        <w:pStyle w:val="Normal"/>
        <w:rPr>
          <w:sz w:val="22"/>
        </w:rPr>
      </w:pPr>
      <w:r>
        <w:rPr>
          <w:sz w:val="22"/>
        </w:rPr>
        <w:t>В связи с этим в Церкви решили напомнить, что «в христианском понимании брак является духовно-телесным союзом мужчины и женщины» и только законный брак может стать «основой для создания настоящей семьи, подлинной общности жизни супругов, обеспечить полноценные условия для воспитания детей».</w:t>
      </w:r>
    </w:p>
    <w:p>
      <w:pPr>
        <w:pStyle w:val="Normal"/>
        <w:rPr/>
      </w:pPr>
      <w:r>
        <w:rPr>
          <w:b/>
          <w:sz w:val="22"/>
        </w:rPr>
        <w:t xml:space="preserve">«Брак затрагивает не только область частной жизни людей, в него вступающих. Он ведет к созданию семьи, рождению и воспитанию детей, является одним из оснований любого нормального человеческого общества. Поэтому заключение брака, создание новой семьи имеет и всенародное значение, выходящее за рамки узкого семейного круга», - говорится в специальном комментарии Патриаршей комиссии. </w:t>
      </w:r>
      <w:r>
        <w:rPr>
          <w:sz w:val="22"/>
        </w:rPr>
        <w:t>http://pk-semya.ru/main-news/item/2397-fakticheskoe-sozhitelstvo-nelzya-priravnivat-k-braku.html</w:t>
      </w:r>
    </w:p>
    <w:p>
      <w:pPr>
        <w:pStyle w:val="Normal"/>
        <w:rPr>
          <w:sz w:val="22"/>
        </w:rPr>
      </w:pPr>
      <w:r>
        <w:rPr>
          <w:sz w:val="22"/>
        </w:rPr>
        <w:t>«Ничто не может заменить брак или обоснованно рассматриваться как его заменитель. Именно поэтому здравые юридические системы всегда обеспечивали особую защиту брака и брачных отношений, никоим образом не уравнивая их с какими-либо иными», - отмечается в документе.</w:t>
      </w:r>
    </w:p>
    <w:p>
      <w:pPr>
        <w:pStyle w:val="Normal"/>
        <w:rPr>
          <w:sz w:val="22"/>
        </w:rPr>
      </w:pPr>
      <w:r>
        <w:rPr>
          <w:sz w:val="22"/>
        </w:rPr>
        <w:t>В Церкви не стали отрицать, что «в силу нравственного упадка современного общества, в том числе и в нашей стране, мужчины и женщины всё чаще вступают в интимные отношения, сожительствуют, даже рождают и воспитывают детей, не заключая брака». Однако признавая подобное положение вещей, его нельзя считать нормальным или нравственно приемлемым, уверены священнослужители Русской Православной Церкви.</w:t>
      </w:r>
    </w:p>
    <w:p>
      <w:pPr>
        <w:pStyle w:val="Normal"/>
        <w:rPr>
          <w:sz w:val="22"/>
        </w:rPr>
      </w:pPr>
      <w:r>
        <w:rPr>
          <w:sz w:val="22"/>
        </w:rPr>
        <w:t>«Оно не только противоречит объективному нравственному порядку, но и причиняет серьезный реальный ущерб обществу, самим людям, вступающим в подобные отношения, и особенно - их детям. Масштабы этих негативных последствий трудно переоценить. В такой ситуации общество и государство призваны делать все возможное для того, чтобы исправить сложившуюся ситуацию, содействовать укреплению и возрождению брака и связанной с ним культуры семейной жизни как неоспоримой социальной нормы, избегать таких политических, правовых и практических решений, которые могут нанести им ущерб», - подчёркивается в документе.</w:t>
      </w:r>
    </w:p>
    <w:p>
      <w:pPr>
        <w:pStyle w:val="Normal"/>
        <w:rPr>
          <w:sz w:val="22"/>
        </w:rPr>
      </w:pPr>
      <w:r>
        <w:rPr>
          <w:sz w:val="22"/>
        </w:rPr>
        <w:t>К негативным последствиям внебрачного сожительства в Патриаршей комиссии отнесли не только то, что вступившие в него люди, также, как и их дети оказываются недостаточно защищены в правовом отношении, но и то, что психологическая атмосфера в таких семьях наносит непоправимый вред и ущерб психике воспитываемых в атмосфере неопределённости и постоянного недоверия между родителями детей.</w:t>
      </w:r>
    </w:p>
    <w:p>
      <w:pPr>
        <w:pStyle w:val="Normal"/>
        <w:rPr>
          <w:sz w:val="22"/>
        </w:rPr>
      </w:pPr>
      <w:r>
        <w:rPr>
          <w:sz w:val="22"/>
        </w:rPr>
        <w:t>«Принятия практических решений, позволяющих уменьшить причиняемый внебрачными сожительствами вред, вполне возможно. Но такие решения не должны быть формой фактического поощрения таких сожительств - напротив, они должны содействовать уменьшению их числа, вступлению людей в полноценный и стабильный брачный союз», - отметили в Церкви.</w:t>
      </w:r>
    </w:p>
    <w:p>
      <w:pPr>
        <w:pStyle w:val="Normal"/>
        <w:rPr>
          <w:sz w:val="22"/>
        </w:rPr>
      </w:pPr>
      <w:r>
        <w:rPr>
          <w:sz w:val="22"/>
        </w:rPr>
        <w:t>«Существенной составляющей таких решений должны стать усилия по нравственному возрождению общества. Именно это позволит поставить в центр внимания причину проблемы, а не её неустранимые следствия. Необходимо содействовать созданию такой нравственной обстановки, в которой люди будут понимать, что внебрачное сожительство неприемлемо и будут отказываться вступать во внебрачные отношения подобного рода», - говорится в документе.</w:t>
      </w:r>
    </w:p>
    <w:p>
      <w:pPr>
        <w:pStyle w:val="Normal"/>
        <w:rPr>
          <w:sz w:val="22"/>
        </w:rPr>
      </w:pPr>
      <w:r>
        <w:rPr>
          <w:sz w:val="22"/>
        </w:rPr>
        <w:t>«Рассматривая обсуждаемое предложение, необходимо учитывать и другую важную сопряженную с ним опасность. Такое решение являлось бы, по существу, созданием новой формы законодательно признанных „семейных“ отношений, не связанных с браком. Однако сегодня на практике законодательное признание таких новых форм „семейной жизни“ неизбежно создает условия для последующего юридического признания однополых союзов», - обращает внимание священноначалие Русской Православной Церкви.</w:t>
      </w:r>
    </w:p>
    <w:p>
      <w:pPr>
        <w:pStyle w:val="Normal"/>
        <w:rPr>
          <w:sz w:val="22"/>
        </w:rPr>
      </w:pPr>
      <w:r>
        <w:rPr>
          <w:sz w:val="22"/>
        </w:rPr>
        <w:t>«В случае, если внебрачное сожительство будет законодательно приравнено к браку, подобные решения будут неизбежно использованы для принуждения России к правовому признанию однополых союзов», - уверены в Патриаршей комиссии.</w:t>
      </w:r>
    </w:p>
    <w:p>
      <w:pPr>
        <w:pStyle w:val="Normal"/>
        <w:rPr>
          <w:sz w:val="22"/>
        </w:rPr>
      </w:pPr>
      <w:r>
        <w:rPr>
          <w:sz w:val="22"/>
        </w:rPr>
        <w:t>В заключение в Церкви приветствовали предложения приравнять церковное венчание и бракосочетание, совершаемое в иной традиционной для России религиозной общине, к законному браку и напомнили, что подобная практика распространена во многих странам мира и была традиционная в дореволюционной Росс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Греческие либералы недовольны принесением в страну мощей вмч. Варвары</w:t>
      </w:r>
    </w:p>
    <w:p>
      <w:pPr>
        <w:pStyle w:val="Normal"/>
        <w:rPr>
          <w:sz w:val="22"/>
        </w:rPr>
      </w:pPr>
      <w:r>
        <w:rPr>
          <w:sz w:val="22"/>
        </w:rPr>
        <w:t>13 мая. Колоссальное впечатление на светские СМИ производит огромный народный наплыв к мощам святой Варвары. Журналисты называют число желающих поклониться святыне беспрецедентным и пытаются разобраться в причинах этого феномена.</w:t>
      </w:r>
    </w:p>
    <w:p>
      <w:pPr>
        <w:pStyle w:val="Normal"/>
        <w:rPr>
          <w:sz w:val="22"/>
        </w:rPr>
      </w:pPr>
      <w:r>
        <w:rPr>
          <w:sz w:val="22"/>
        </w:rPr>
        <w:t>Мощи святой Варвары постоянно пребывают в соборе святого Марка в Венеции и прибыли на территорию православного государства впервые за тысячу лет.</w:t>
      </w:r>
    </w:p>
    <w:p>
      <w:pPr>
        <w:pStyle w:val="Normal"/>
        <w:rPr>
          <w:sz w:val="22"/>
        </w:rPr>
      </w:pPr>
      <w:r>
        <w:rPr>
          <w:sz w:val="22"/>
        </w:rPr>
        <w:t>В Греции святыню встречали с государственными почестями. Это обстоятельство, а также огромное стечение народа, желающего поклониться мощам, вызвало негативную реакцию у греческих либералов. Также они недовольны грядущим принесением святыни в ряд греческих больниц.</w:t>
      </w:r>
    </w:p>
    <w:p>
      <w:pPr>
        <w:pStyle w:val="Normal"/>
        <w:rPr>
          <w:sz w:val="22"/>
        </w:rPr>
      </w:pPr>
      <w:r>
        <w:rPr>
          <w:sz w:val="22"/>
        </w:rPr>
        <w:t>«Именно то, что к мощам стекается столь огромное число людей, причиняет им боль, - подчеркнул митрополит Сидирокастсркий Макарий, - Они должны осознать, что им не удалось выкорчевать веру из душ греков и не удастся этого сделать». Комментируя кощунственное высказывание депутата от правящей партии СИРИЗА Н. Филиса, назвавшего происходящее «торговлей мощами», владыка сказал: «Если бы он позволил себе подобное высказывание о мусульманах, его бы просто убили. Недопустимо оскорблять православную веру, утвержденную на священных костях наших предков».</w:t>
      </w:r>
    </w:p>
    <w:p>
      <w:pPr>
        <w:pStyle w:val="Normal"/>
        <w:rPr>
          <w:sz w:val="22"/>
        </w:rPr>
      </w:pPr>
      <w:r>
        <w:rPr>
          <w:sz w:val="22"/>
        </w:rPr>
        <w:t>С резко антиправославных позиций выступила греческая либеральная проевропейская партия ПОТАМИ. Лидер партии Ставрос Феодоракис и раньше позволял себе критические высказывания в связи с принесением в Грецию Благодатного огня, а теперь в ироническом ключе высказался о принесении в страну мощей святой Варвары.</w:t>
      </w:r>
    </w:p>
    <w:p>
      <w:pPr>
        <w:pStyle w:val="Normal"/>
        <w:rPr>
          <w:sz w:val="22"/>
        </w:rPr>
      </w:pPr>
      <w:r>
        <w:rPr>
          <w:sz w:val="22"/>
        </w:rPr>
        <w:t>Выступление лидера ПОТАМИ прокомментировала лидер входящей в правящую коалицию партии «Независимые эллины» Марина Хрисовелони. Она возмутилась тем, что политик с одной стороны защищает права мусульманского меньшинства, с другой «издевается и высмеивает Православную веру... Подобная позиция основывается на разрушительных псевдопрогрессивности и национальном нигилизме».</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Ученые выявили совместимость Туринской Плащаницы и т.н. Сударя из Овьедо</w:t>
      </w:r>
    </w:p>
    <w:p>
      <w:pPr>
        <w:pStyle w:val="Normal"/>
        <w:rPr>
          <w:sz w:val="22"/>
        </w:rPr>
      </w:pPr>
      <w:r>
        <w:rPr>
          <w:sz w:val="22"/>
        </w:rPr>
        <w:t>13 мая. На конференции, посвященной научным исследованиям Туринской Плащаницы, прозвучал доклад, из которого следует, что пятна на Плащанице полностью совместимы с теми, которые находятся на менее знаменитой реликвии - т.н. Сударе из Овьедо.</w:t>
      </w:r>
    </w:p>
    <w:p>
      <w:pPr>
        <w:pStyle w:val="Normal"/>
        <w:rPr>
          <w:sz w:val="22"/>
        </w:rPr>
      </w:pPr>
      <w:r>
        <w:rPr>
          <w:sz w:val="22"/>
        </w:rPr>
        <w:t>Сударь из Овьедо (Испания) - кусок ткани, который, по преданию, использовался, чтобы обернуть им голову Иисуса Христа после Его распятия.</w:t>
      </w:r>
    </w:p>
    <w:p>
      <w:pPr>
        <w:pStyle w:val="Normal"/>
        <w:rPr>
          <w:sz w:val="22"/>
        </w:rPr>
      </w:pPr>
      <w:r>
        <w:rPr>
          <w:sz w:val="22"/>
        </w:rPr>
        <w:t>Альфонсо Санчес Ермосилья, доктор судебной медицины, выступая на конференции, сказал что исследование подтвердило полную совместимость Туринской Плащаницы Сударя из Овьедо. «Они покрывали труп одного и того же человека», - подытожил испанский исследователь. Оба предмета сделаны из одинаковой ткани, имеют следы пыльцы одних и тех же растений, происходящих из Святой земли, и одинакового типа пятна, которые соотносятся с ранами, соответствующими описанию страстей Христовых в Евангелиях.</w:t>
      </w:r>
    </w:p>
    <w:p>
      <w:pPr>
        <w:pStyle w:val="Normal"/>
        <w:rPr>
          <w:sz w:val="22"/>
        </w:rPr>
      </w:pPr>
      <w:r>
        <w:rPr>
          <w:sz w:val="22"/>
        </w:rPr>
        <w:t>Сударь из Овьедо с 840 г. хранится в часовне, расположенной в настоящее время в соборе Святого Спасителя в этом северо-испанском городе. В отличие от Туринской плащаницы Сударь не имеет такого же четкого изображения Христа, но на его ткани имеются пятна, которые, как, полагают, появились от Крови Христа после Его распятия на Кресте. Сударь сохранялся в Иерусалиме до VII века, а затем попал в Испанию.</w:t>
      </w:r>
    </w:p>
    <w:p>
      <w:pPr>
        <w:pStyle w:val="Normal"/>
        <w:rPr>
          <w:sz w:val="22"/>
        </w:rPr>
      </w:pPr>
      <w:r>
        <w:rPr>
          <w:sz w:val="22"/>
        </w:rPr>
        <w:t>Конференция, посвященная исследованиям Туринской плащаницы, проходит в этом году одновременно с поклонением этой реликвии, которое в настоящее время организовано для верующих в Турине - впервые за время понтификата Папы Францис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умынском селе плачет портрет иеромонаха</w:t>
      </w:r>
    </w:p>
    <w:p>
      <w:pPr>
        <w:pStyle w:val="Normal"/>
        <w:rPr>
          <w:sz w:val="22"/>
        </w:rPr>
      </w:pPr>
      <w:r>
        <w:rPr>
          <w:sz w:val="22"/>
        </w:rPr>
        <w:t>13 мая. Иеромонах Арсений (Бока) поистине совершает чудеса, убеждены сельские жители уезда Васлуй, Румыния. Его портрет, привезенный из монастыря Прислоп, источает слезы. Люди считают, что являются свидетелями чуда, и горячо молятся.</w:t>
      </w:r>
    </w:p>
    <w:p>
      <w:pPr>
        <w:pStyle w:val="Normal"/>
        <w:rPr/>
      </w:pPr>
      <w:r>
        <w:rPr>
          <w:b/>
          <w:sz w:val="22"/>
        </w:rPr>
        <w:t xml:space="preserve">Добрый ли это знак или плохой - мнения об этом расходятся, но всё больше людей считает, что Ардяльский святой плачет о наших грехах. </w:t>
      </w:r>
      <w:r>
        <w:rPr>
          <w:sz w:val="22"/>
        </w:rPr>
        <w:t>https://www.youtube.com/watch?v=aXBfLAKYjfg</w:t>
      </w:r>
    </w:p>
    <w:p>
      <w:pPr>
        <w:pStyle w:val="Normal"/>
        <w:rPr>
          <w:sz w:val="22"/>
        </w:rPr>
      </w:pPr>
      <w:r>
        <w:rPr>
          <w:sz w:val="22"/>
        </w:rPr>
        <w:t>Десятки людей стоят в очереди, чтобы поклониться образу Арсения (Боки), - однако не в Прислопе, где упокоился телом отец Арсений, а в селе Пушкаши уезда Васлуй. Местный житель купил репродукцию в монастыре и привез ее домой прямо на святого Георгия. Поставил в часовенку-распятие перед своим домом, и через несколько дней, говорят люди, на глазах у отца Арсения выступили слезы.</w:t>
      </w:r>
    </w:p>
    <w:p>
      <w:pPr>
        <w:pStyle w:val="Normal"/>
        <w:rPr>
          <w:sz w:val="22"/>
        </w:rPr>
      </w:pPr>
      <w:r>
        <w:rPr>
          <w:sz w:val="22"/>
        </w:rPr>
        <w:t>«Я сказала своей соседке - Аурика, стал слезить левый глаз на иконе, которые привез Клавдий. Это слеза... Я не сказала никому, ведь скажи кому - так не поверили бы», - говорит одна из жительниц села. Другая вторит ей: «Сколько живу, - а я старая, мне 70 уже, - но еще не видела такого чуда, как сейчас». Третья уверяет, что ничему не верит на слово, но тут убедилась сама: «Даже когда мне говорили, что кто-то срубил дерево и увидел не знаю что, я не верила, - а теперь своими глазами увидела чудо».</w:t>
      </w:r>
    </w:p>
    <w:p>
      <w:pPr>
        <w:pStyle w:val="Normal"/>
        <w:rPr>
          <w:sz w:val="22"/>
        </w:rPr>
      </w:pPr>
      <w:r>
        <w:rPr>
          <w:sz w:val="22"/>
        </w:rPr>
        <w:t>Некоторые считают, что нужно предаться посту и молитве, поскольку Бог через это чудо посылает нам какую-то весть. «Сейчас Отец наш Небесный указывает нам на то, что люди стали плохими», - уверен один из местных жителей. «Может, это хороший знак?...» - спросил его репортер местного канала. «Э-э-эх, было бы хорошо, но когда плачет Матерь Божия или кто-то еще, это нехорошо!» - ответил то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Глава СИНФО: Интернете должны находить отражения традиционные ценности</w:t>
      </w:r>
    </w:p>
    <w:p>
      <w:pPr>
        <w:pStyle w:val="Normal"/>
        <w:rPr>
          <w:sz w:val="22"/>
        </w:rPr>
      </w:pPr>
      <w:r>
        <w:rPr>
          <w:sz w:val="22"/>
        </w:rPr>
        <w:t>13 мая. Председатель Синодального информационного отдела Владимир Легойда, выступая в рамках VI Международного Форума безопасного Интернета на тему: «Новые тенденции и вызовы в информационном пространстве. Стратегии действий на национальном и международном уровне», подчеркнул важность привнесения в виртуальный мир нравственного измерения.</w:t>
      </w:r>
    </w:p>
    <w:p>
      <w:pPr>
        <w:pStyle w:val="Normal"/>
        <w:rPr>
          <w:sz w:val="22"/>
        </w:rPr>
      </w:pPr>
      <w:r>
        <w:rPr>
          <w:sz w:val="22"/>
        </w:rPr>
        <w:t>"Виртуальное пространство рукотворно. Там нет землетрясений и лавин, эпидемий, злых собак, которые могут неожиданно укусить за ногу. Все, что там происходит - исключительно дело рук человеческих. А это значит, что все, происходящее в Интернет-сети, является безусловной и абсолютной ответственностью самого человека", - заявил Владимир Легойда.</w:t>
      </w:r>
    </w:p>
    <w:p>
      <w:pPr>
        <w:pStyle w:val="Normal"/>
        <w:rPr>
          <w:sz w:val="22"/>
        </w:rPr>
      </w:pPr>
      <w:r>
        <w:rPr>
          <w:sz w:val="22"/>
        </w:rPr>
        <w:t>"В свое время в эпоху Просвещения была высказана мысль, что если человеку дать свободу, то он построит счастливый мир, мир без страданий. Прошло несколько столетий и человечеству удалось построить этот «свободный мир» - сеть Интернет. Но можно ли сказать, что в виртуальном пространстве меньше работы для борцов с преступностью, чем в мире реальном?" - добавил он.</w:t>
      </w:r>
    </w:p>
    <w:p>
      <w:pPr>
        <w:pStyle w:val="Normal"/>
        <w:rPr>
          <w:sz w:val="22"/>
        </w:rPr>
      </w:pPr>
      <w:r>
        <w:rPr>
          <w:sz w:val="22"/>
        </w:rPr>
        <w:t>"Если на улице происходит какое-то преступление или правонарушение, его свидетель может пройти мимо, и даже если потом его будет мучить совесть, его, скорее всего, не привлекут к ответственности. А вот в виртуальном мире происходит так, что десятки, сотни или даже миллионы людей добровольно хотят посмотреть, как совершается преступление или какое-либо развратное действие. Они смотрят с интересом, но при этом видимо ощущают, что они, поскольку все происходит в виртуальном мире, не являются соучастниками этих действий", - отметил глава СИНФО.</w:t>
      </w:r>
    </w:p>
    <w:p>
      <w:pPr>
        <w:pStyle w:val="Normal"/>
        <w:rPr>
          <w:sz w:val="22"/>
        </w:rPr>
      </w:pPr>
      <w:r>
        <w:rPr>
          <w:sz w:val="22"/>
        </w:rPr>
        <w:t>"Но ведь в каком-то смысле, соучастник - любой, кто безразличен к окружающим, безразличен к яду, который отравляет его собственное сердце, даже если он подается в, казалось бы, не имеющем прямого отношения к действительности Интернет-пространстве", - подчеркнул представитель Церкви.</w:t>
      </w:r>
    </w:p>
    <w:p>
      <w:pPr>
        <w:pStyle w:val="Normal"/>
        <w:rPr>
          <w:sz w:val="22"/>
        </w:rPr>
      </w:pPr>
      <w:r>
        <w:rPr>
          <w:sz w:val="22"/>
        </w:rPr>
        <w:t>Председатель Синодального информационного отдела обратил внимание собравшихся на сравнение, проведенное академиком Сергеем Хоружим в ходе I Международной конференция «Электронные СМИ и православное пастырское душепопечение», состоявшейся в Афинах 7-9 мая.Так, по мнению Сергея Хоружего, феномен нравственного искушения, который возникает благодаря сильным различиям между миром реальным и виртуальным, был задолго до эпохи Интернета подмечен Федором Достоевским, герой которого в произведении «Сон смешного человека» размышляет, а было бы ему стыдно, соверши он «какой-нибудь самый срамный и бесчестный поступок» не на Земле, а на Луне или на Марсе.</w:t>
      </w:r>
    </w:p>
    <w:p>
      <w:pPr>
        <w:pStyle w:val="Normal"/>
        <w:rPr>
          <w:sz w:val="22"/>
        </w:rPr>
      </w:pPr>
      <w:r>
        <w:rPr>
          <w:sz w:val="22"/>
        </w:rPr>
        <w:t>"По словам академика Хоружего, «срамный поступок на Луне», от которого герой Достоевского комфортно дистанцируется на Земле, это точно то же, что и злобный или оскорбительный выпад под маской анонимного виртуального пользователя и предположение Федора Михайловича таким образом стало, к сожалению, обыденностью нашей жизни. Его Смешной Человек, - говорит Хоружий, - находится в бесспорном родстве с современным «Виртуальным Человеком», как минимум, в смысле распада этики", - отметил Владимир Легойда.</w:t>
      </w:r>
    </w:p>
    <w:p>
      <w:pPr>
        <w:pStyle w:val="Normal"/>
        <w:rPr>
          <w:sz w:val="22"/>
        </w:rPr>
      </w:pPr>
      <w:r>
        <w:rPr>
          <w:sz w:val="22"/>
        </w:rPr>
        <w:t>"Однако, есть люди, которые не остаются безучастными ни к преступлениям и правонарушениям в виртуальном пространстве, ни к такому положению дел, когда любой из миллионов пользователей сети может в любой момент воспользоваться своим «правом» на «срамный поступок». Собрание тех, кто борется за безопасный Интернет - это форум небезразличных людей, которые принимают ответственность за развитие Интернета, привносят в виртуальный мир то, чего там нет или чего недостает - нравственное измерение", - сказал представитель Церкви.</w:t>
      </w:r>
    </w:p>
    <w:p>
      <w:pPr>
        <w:pStyle w:val="Normal"/>
        <w:rPr>
          <w:sz w:val="22"/>
        </w:rPr>
      </w:pPr>
      <w:r>
        <w:rPr>
          <w:sz w:val="22"/>
        </w:rPr>
        <w:t>"Я поддерживаю законодательные инициативы, понимая при этом, что, также как и в реальной жизни, в виртуальном пространстве мы не сможем вместить все в правовое поле, решить в нем все проблемы. Поэтому должны существовать какие-то надзаконные ориентиры. Я предлагаю включить в текст итогового документа понятие традиционных ценностей, которое, кстати сказать, уже получило признание в документах Совета ООН по правам человека и вполне может найти место и в нашей работе", - подчеркнул председатель СИНФО.</w:t>
      </w:r>
    </w:p>
    <w:p>
      <w:pPr>
        <w:pStyle w:val="Normal"/>
        <w:rPr>
          <w:sz w:val="22"/>
        </w:rPr>
      </w:pPr>
      <w:r>
        <w:rPr>
          <w:sz w:val="22"/>
        </w:rPr>
        <w:t>В заключение Владимир Легойда напомнил слова патриарха Кирилла, который, размышляя о присутствии представителей Церкви в социальных медиа, сказал: «Мы не имеем права не быть там, где есть или может быть наша паства, а наша паства сегодня представлена, в том числе, и в социальных сетях, причем самая активная часть нашей паствы».</w:t>
      </w:r>
    </w:p>
    <w:p>
      <w:pPr>
        <w:pStyle w:val="Normal"/>
        <w:rPr>
          <w:sz w:val="22"/>
        </w:rPr>
      </w:pPr>
      <w:r>
        <w:rPr>
          <w:sz w:val="22"/>
        </w:rPr>
        <w:t>Фома.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7 мая на 37 году жизни преставился клирик Киевской епрахии протоиерей Наколай Микитюк.</w:t>
      </w:r>
    </w:p>
    <w:p>
      <w:pPr>
        <w:pStyle w:val="Normal"/>
        <w:rPr>
          <w:b/>
          <w:b/>
          <w:sz w:val="22"/>
        </w:rPr>
      </w:pPr>
      <w:r>
        <w:rPr>
          <w:b/>
          <w:sz w:val="22"/>
        </w:rPr>
        <w:t>8 мая на 39 году жизни скоропостижно скончался клирик Сумской епархии протоиерей Александр Костенко.</w:t>
      </w:r>
    </w:p>
    <w:p>
      <w:pPr>
        <w:pStyle w:val="Normal"/>
        <w:rPr>
          <w:b/>
          <w:b/>
          <w:sz w:val="22"/>
        </w:rPr>
      </w:pPr>
      <w:r>
        <w:rPr>
          <w:b/>
          <w:sz w:val="22"/>
        </w:rPr>
        <w:t>8 мая на 58 году жизни после продолжительной болезни отошел ко Господу клирик Донецкой епархии протоиерей Виталий Пономарёв.</w:t>
      </w:r>
    </w:p>
    <w:p>
      <w:pPr>
        <w:pStyle w:val="Normal"/>
        <w:rPr>
          <w:b/>
          <w:b/>
          <w:sz w:val="22"/>
        </w:rPr>
      </w:pPr>
      <w:r>
        <w:rPr>
          <w:b/>
          <w:sz w:val="22"/>
        </w:rPr>
        <w:t>11 мая на 64 году жизни отошел ко Господу афонский старец Спиридон (Микрагиананитис), подвизавшийся около 45 лет на Святой Горе при братстве Герасимеев и являвшийся одним из лучших певчих Афона.</w:t>
      </w:r>
    </w:p>
    <w:p>
      <w:pPr>
        <w:pStyle w:val="Normal"/>
        <w:rPr>
          <w:sz w:val="22"/>
        </w:rPr>
      </w:pPr>
      <w:r>
        <w:rPr>
          <w:sz w:val="22"/>
        </w:rPr>
        <w:t>02.05.15 В Запорожье прошел первый турнир по гиревому спорту на Кубок апостола Андрея Первозванного. Соревнования состоялись по инициативе рекордсменки мира по гиревому спорту Любови Черепахи под патронатом архиепископа Запорожского и Мелитопольского Луки. В состязании приняли участие 82 воспитанника воскресных школ из восьми благочиннических округов епархии. Перед началом турнира архиепископ Лука отслужил молебен, а чтобы подбодрить участников - поднял над головой 16-киллограмовую гирю. Победителями в командном первенстве стали представители Мелитопольского благочиния. Именно им архиепископ Лука вручил Кубок апостола Андрея Первозванного. Юноши и девушки, победившие в индивидуальном первенстве, получили медали и грамоты, участники турнира - сертификаты. Православная жизнь</w:t>
      </w:r>
    </w:p>
    <w:p>
      <w:pPr>
        <w:pStyle w:val="Normal"/>
        <w:rPr>
          <w:sz w:val="22"/>
        </w:rPr>
      </w:pPr>
      <w:r>
        <w:rPr>
          <w:sz w:val="22"/>
        </w:rPr>
        <w:t>04.05.15 Архиепископ Охридский и митрополит Скопский Иоанн (Вранишковский) покинул Санкт-Петербург, где находился в течение последних двух месяцев после освобождения из тюремного заключения в Македонии и приезда в Россию для лечения. Русская линия</w:t>
      </w:r>
    </w:p>
    <w:p>
      <w:pPr>
        <w:pStyle w:val="Normal"/>
        <w:rPr>
          <w:sz w:val="22"/>
        </w:rPr>
      </w:pPr>
      <w:r>
        <w:rPr>
          <w:sz w:val="22"/>
        </w:rPr>
        <w:t>06.05.15 Частицу мощей вмч. Георгия Победоносца доставили из Рима (Италия) в Кременчугскую епархию. По благословению епископа Кременчугского и Лубенского Николая, до 7 июня святыня посетит восемь городов. В храмах, где остановятся мощи, пройдут водосвятные молебны вмч. Георгию Победоносцу. Православная жизнь</w:t>
      </w:r>
    </w:p>
    <w:p>
      <w:pPr>
        <w:pStyle w:val="Normal"/>
        <w:rPr>
          <w:sz w:val="22"/>
        </w:rPr>
      </w:pPr>
      <w:r>
        <w:rPr>
          <w:sz w:val="22"/>
        </w:rPr>
        <w:t>06.05.15 Храм Успения Божией Матери села Шипуново, пострадавший от пожара в 2011 году, помогает восстанавливать ветеран Великой Отечественной войны. Николай Моисеевич Овчаренко со своей пенсии помогает приходу в приобретении строительных материалов и оплаты труда рабочих. Уже в конце мая, на День Святой Троицы, планируется совершать богослужения уже в восстановленном помещении. Как рассказал благочинный Поспелихинского округа иерей Игорь Воробьев, службы в Шипуново проходят регулярно, но пока в той части храма, где раньше располагался алтарь. Там уже все восстановлено и отремонтировано. Основная трудность в восстановлении храма - нехватка финансовых средств. Православие и мир</w:t>
      </w:r>
    </w:p>
    <w:p>
      <w:pPr>
        <w:pStyle w:val="Normal"/>
        <w:rPr>
          <w:sz w:val="22"/>
        </w:rPr>
      </w:pPr>
      <w:r>
        <w:rPr>
          <w:sz w:val="22"/>
        </w:rPr>
        <w:t>06.05.15 Представители православной общественности из разных регионов Украины прошли крестным ходом по центральным улицам Киева. "Крестный ход прошел без каких-либо провокаций со стороны экстремистов, а также без ограничений со стороны милиции", - сообщили организаторы. Мероприятие состоялось в день памяти великомученика Георгия Победоносца и было посвящено 70-летию Победы. В рамках акции в парке Славы у могил павших советских воинов священник вместе с семинаристами отслужил литию, после которой там же состоялось православное вече. Интерфакс-Религия</w:t>
      </w:r>
    </w:p>
    <w:p>
      <w:pPr>
        <w:pStyle w:val="Normal"/>
        <w:rPr>
          <w:sz w:val="22"/>
        </w:rPr>
      </w:pPr>
      <w:r>
        <w:rPr>
          <w:sz w:val="22"/>
        </w:rPr>
        <w:t>06.05.15 Реабилитационный центр для детей с особенностями развития открыт при Никольском храме г. Севастополя (б. Камышовая). Чин освящения врачебного заведения 6 мая совершил митрополит Симферопольский и Крымский Лазарь. На сегодняшний день Центр располагает двумя массажными кабинетами и залом для занятий лечебной физкультурой. Восстановительные процедуры здесь получат дети-инвалиды - в основном те, кто страдает церебральным параличом. Работать в Центре вызвались сами прихожане - реабилитологи, имеющие соответствующее образование. Планируется, что Центр будет оказывать не только восстановительную помощь, но станет и своеобразной площадкой для общения юных прихожан храма и их родителей с семьями, в которых воспитываются особые дети. Православная жизнь</w:t>
      </w:r>
    </w:p>
    <w:p>
      <w:pPr>
        <w:pStyle w:val="Normal"/>
        <w:rPr/>
      </w:pPr>
      <w:r>
        <w:rPr>
          <w:sz w:val="22"/>
        </w:rPr>
        <w:t xml:space="preserve">07.05.15 Одесская епархия продолжает социально-гуманитарную миссию по оказанию помощи вынужденным переселенцам с Донбасса. 7 мая более десяти семьям, остро нуждающимся в материальной и духовной поддержке, были выданы продуктовые наборы. В состав набора (стоимостью более 600 гривен) вошли несколько килограммов круп, масло, сахар, консервы, печенье и предметы первой необходимости. Также все нуждающиеся смогли выбрать необходимую одежду, а инвалиды </w:t>
      </w:r>
      <w:r>
        <w:rPr>
          <w:sz w:val="22"/>
          <w:lang w:val="en-US"/>
        </w:rPr>
        <w:t>I</w:t>
      </w:r>
      <w:r>
        <w:rPr>
          <w:sz w:val="22"/>
        </w:rPr>
        <w:t xml:space="preserve"> и </w:t>
      </w:r>
      <w:r>
        <w:rPr>
          <w:sz w:val="22"/>
          <w:lang w:val="uk-UA"/>
        </w:rPr>
        <w:t>II</w:t>
      </w:r>
      <w:r>
        <w:rPr>
          <w:sz w:val="22"/>
        </w:rPr>
        <w:t xml:space="preserve"> групп получили по 600-700 гривен. Православная жизнь</w:t>
      </w:r>
    </w:p>
    <w:p>
      <w:pPr>
        <w:pStyle w:val="Normal"/>
        <w:rPr>
          <w:sz w:val="22"/>
        </w:rPr>
      </w:pPr>
      <w:r>
        <w:rPr>
          <w:sz w:val="22"/>
        </w:rPr>
        <w:t>07.05.15 В Бориспольской епархии создан Отдел духовной поддержки и реабилитации участников боевых действий на Востоке Украины. Он станет центром духовной опеки и помощи воинам, вернувшимся из зоны боевых действий, их семьям, а также семьям пострадавших военнослужащих и пропавших без вести. При каждом благочинии епархии назначены ответственные священники, которые будут кураторами по данным вопросам. Во всех округах действуют номера горячей линии и определены храмы, на базе которых могут проходить встречи священнослужителей с участниками боевых действий на Востоке Украины и их семьями. Православная жизнь</w:t>
      </w:r>
    </w:p>
    <w:p>
      <w:pPr>
        <w:pStyle w:val="Normal"/>
        <w:rPr>
          <w:sz w:val="22"/>
          <w:lang w:val="uk-UA"/>
        </w:rPr>
      </w:pPr>
      <w:r>
        <w:rPr>
          <w:sz w:val="22"/>
        </w:rPr>
        <w:t>08.05.15 Ветераны г. Запорожья и Запорожской области смогут пройти бесплатное обследование в поликлиниках. Такую возможность участникам Великой Отечественной войны предоставит Запорожская епархия и общественная организация свт. Луки Крымского. Благотворительная акция приурочена к 70-летию Великой Победы и проходит в рамках проекта “Любовь милосердствует”. С 5 мая участникам войны через ветеранскую организацию начнут раздавать специальные купоны на сдачу бесплатных анализов. Обследование можно будет пройти в поликлиниках по месту жительства. Полученные результаты ”расшифруют” врачи-волонтеры при крупных храмах г. Запорожья. Перечень храмов в настоящее время уточняется. Православная жизнь</w:t>
      </w:r>
    </w:p>
    <w:p>
      <w:pPr>
        <w:pStyle w:val="Normal"/>
        <w:rPr>
          <w:sz w:val="22"/>
        </w:rPr>
      </w:pPr>
      <w:r>
        <w:rPr>
          <w:sz w:val="22"/>
        </w:rPr>
        <w:t>08.05.15 Учитывая последние события в Украине и существующую информацию о возможных провокациях во Львове во время празднования Дня Победы 9 мая, епископ Львовский и Галицкий Филарет благословил духовенство Украинской Православной Церкви не участвовать в общественных панихидах. Накануне праздника пресс-служба епархии призвала верующих присоединиться к поминальной молитве в Георгиевском храме и попросила не участвовать в акциях, которые могут спровоцировать конфликты или провокации в городе. По материалам Православная жизнь</w:t>
      </w:r>
    </w:p>
    <w:p>
      <w:pPr>
        <w:pStyle w:val="Normal"/>
        <w:rPr/>
      </w:pPr>
      <w:r>
        <w:rPr>
          <w:sz w:val="22"/>
        </w:rPr>
        <w:t>09.05.15</w:t>
      </w:r>
      <w:r>
        <w:rPr>
          <w:b/>
          <w:sz w:val="22"/>
        </w:rPr>
        <w:t xml:space="preserve"> </w:t>
      </w:r>
      <w:r>
        <w:rPr>
          <w:sz w:val="22"/>
        </w:rPr>
        <w:t>Украинская Православная Церковь провела ряд богослужений и памятных мероприятий, посвященных 70-летию Великой Победы. 8-9 мая во всех храмах и монастырях епархий прошли заупокойные богослужения и памятные мероприятия по случаю Дня Победы, а также молебны о защитниках Отечества и мире в Украине. 9 мая на приходах совершался заупокойный перезвон в память о погибших во время Второй мировой войны. По материалам Православная жизнь</w:t>
      </w:r>
    </w:p>
    <w:p>
      <w:pPr>
        <w:pStyle w:val="Normal"/>
        <w:rPr>
          <w:sz w:val="22"/>
        </w:rPr>
      </w:pPr>
      <w:r>
        <w:rPr>
          <w:sz w:val="22"/>
        </w:rPr>
        <w:t>10.05.15 На территории военной части, расположенной в селе Князе-Волконское Хабаровского края, состоялось освящение передвижной часовни в честь прп. Сергия Радонежского. Особый храм, который не стоит на месте, а может двигаться, создан силами местной епархии и благотворителей. Передвижную часовню оборудовали в прицепе: повесили иконы, поставили стол, скамейку, установили внутри печку для работы в зимнее время. Аналогов такому храму на Дальнем Востоке нет. До сих пор для выездных богослужений в военных частях использовали специально оборудованные палатки. Православие.</w:t>
      </w:r>
      <w:r>
        <w:rPr>
          <w:sz w:val="22"/>
          <w:lang w:val="en-US"/>
        </w:rPr>
        <w:t>Ru</w:t>
      </w:r>
    </w:p>
    <w:p>
      <w:pPr>
        <w:pStyle w:val="Normal"/>
        <w:rPr>
          <w:sz w:val="22"/>
        </w:rPr>
      </w:pPr>
      <w:r>
        <w:rPr>
          <w:sz w:val="22"/>
        </w:rPr>
        <w:t>10.05.15 Пожарные спасли старейший храм Кривого Рога от уничтожения огнем. В результате возгорания в Вознесенской церкви частично поврежден потолок. Никто из людей не пострадал. Причину возникновения пожара выясняют правоохранительные органы. Православная жизнь</w:t>
      </w:r>
    </w:p>
    <w:p>
      <w:pPr>
        <w:pStyle w:val="Normal"/>
        <w:rPr>
          <w:sz w:val="22"/>
        </w:rPr>
      </w:pPr>
      <w:r>
        <w:rPr>
          <w:sz w:val="22"/>
        </w:rPr>
        <w:t>10.05.15 В столице США Вашингтоне представитель Константинопольской Церкви в Америке архиепископ Димитрий освятил кафедральный собор святой Софии. На торжественную церемонию пришли более тысячи верующих, в том числе члены местной общины, которая существует в городе уже больше ста лет. После богослужения всем верующим в знак благословения раздали кусочки сращицы (запона) - белой льняной ткани, надеваемой архиереями поверх их облачений во время службы освящения храма. Фома.Ru</w:t>
      </w:r>
    </w:p>
    <w:p>
      <w:pPr>
        <w:pStyle w:val="Normal"/>
        <w:rPr>
          <w:sz w:val="22"/>
        </w:rPr>
      </w:pPr>
      <w:r>
        <w:rPr>
          <w:sz w:val="22"/>
        </w:rPr>
        <w:t>10.05.15 Ковчег с частицами мощей адмирала Федора Ушакова и преподобного Федора Санаксарского перенесен в монастырь Кипуреон на острове Кефалония (Греция). В обители планируется создать морской русско-греческий православный музей. Церемония перенесения мощей была приурочена к 70-летию Победы. Православие.</w:t>
      </w:r>
      <w:r>
        <w:rPr>
          <w:sz w:val="22"/>
          <w:lang w:val="en-US"/>
        </w:rPr>
        <w:t>Ru</w:t>
      </w:r>
    </w:p>
    <w:p>
      <w:pPr>
        <w:pStyle w:val="Normal"/>
        <w:rPr>
          <w:sz w:val="22"/>
        </w:rPr>
      </w:pPr>
      <w:r>
        <w:rPr>
          <w:sz w:val="22"/>
        </w:rPr>
        <w:t>11.05.15 Православная семинария на острове Халки (Турция) может возобновить свою деятельность в том случае, если будет открыта мечеть в греческих Салониках. Такие условия выдвинул президент Турции Реджеп Тайип Эрдоган. По данным турецкой газеты «Хюрриет», турецкий президент готов дать согласие на скорое возобновление учебного процесса в семинарии на Халки, однако, по его словам, Греция вовсе не намерена открывать мечети на своей территории. Позже Метын Кюлюнк, член партии Эрдогана АКП (партия справедливости и развития) уточнил, что речь идет не о мечети в Салониках, а о мечети «Фетхие-джами» в Афинах. Православие.</w:t>
      </w:r>
      <w:r>
        <w:rPr>
          <w:sz w:val="22"/>
          <w:lang w:val="en-US"/>
        </w:rPr>
        <w:t>Ru</w:t>
      </w:r>
    </w:p>
    <w:p>
      <w:pPr>
        <w:pStyle w:val="Normal"/>
        <w:rPr>
          <w:sz w:val="22"/>
        </w:rPr>
      </w:pPr>
      <w:r>
        <w:rPr>
          <w:sz w:val="22"/>
        </w:rPr>
        <w:t>12.05.15 Сотрудники полиции нашли и вернули Вологодской епархии все иконы, похищенные из храма Воскресения Христова, который расположен в одной из деревень Верховажского района. Уголовное дело направлено в суд. В конце марта злоумышленник проник в церковь, взломав входную дверь, и похитил восемь ценных икон. При опросе местного населения сотрудники уголовного розыска выяснили, что в деревню приезжал на машине незнакомый мужчина. Проведя ряд оперативных мероприятий, сотрудники полиции задержали подозреваемого - 45-летнего местного жителя, ранее судимого за кражи антиквариата. В ходе осмотра автомашины подозреваемого полицейские обнаружили одну из похищенных икон. Интерфакс-Религия</w:t>
      </w:r>
    </w:p>
    <w:p>
      <w:pPr>
        <w:pStyle w:val="Normal"/>
        <w:rPr>
          <w:sz w:val="22"/>
        </w:rPr>
      </w:pPr>
      <w:r>
        <w:rPr>
          <w:sz w:val="22"/>
        </w:rPr>
        <w:t>12.05.15 Детский рекреационный центр "Чудо" открыт при храме великомученика Георгия Победоносца в поселке Голобы Ковельского района Волынской области. Это первое подобное заведение на территории Владимир-Волынской епархии. На занятия в восстановительный центр уже приходят двенадцать воспитанников: самому младшему из них 4 года, старшему - 22. Для ребят еженедельно проводят занятия музыкального кружка, уроки тестопластики. Особое внимание уделяется логопедическим упражнениям. Центр дает возможность осуществить коррекцию гиперактивного поведения, а также исправить недостатки речи, вызванные перенесенным психическим стрессом. Для занятий в "Чуде" имеются материалы, необходимые для стимуляции деятельности зрения, слуха и движения. Православная жизнь</w:t>
      </w:r>
    </w:p>
    <w:p>
      <w:pPr>
        <w:pStyle w:val="Normal"/>
        <w:rPr>
          <w:sz w:val="22"/>
        </w:rPr>
      </w:pPr>
      <w:r>
        <w:rPr>
          <w:sz w:val="22"/>
        </w:rPr>
        <w:t>13.05.15 Предстоятель Русской Церкви встретился в Москве с президентом Македонии Георге Ивановым. Обсуждался вопрос об урегулировании внутрицерковных взаимоотношений. Отметив, что древняя Охридская Архиепископия имела огромное значение для становления европейский христианской цивилизации, Патриарх подчеркнул необходимость усилий по урегулированию канонического статуса Православия в Республике Македонии. «Нужно постепенно идти к решению этого вопроса и решить его мирным путем, без конфликтов, на канонической основе». Русская линия</w:t>
      </w:r>
    </w:p>
    <w:p>
      <w:pPr>
        <w:pStyle w:val="Normal"/>
        <w:rPr>
          <w:sz w:val="22"/>
        </w:rPr>
      </w:pPr>
      <w:r>
        <w:rPr>
          <w:sz w:val="22"/>
        </w:rPr>
        <w:t>13.05.15 Большинство грузин высоко оценивают деятельность Грузинской Православной Церкви. Очень хорошо - 43% опрошенных, хорошо - 32%, средне - 14%, плохо - 1%, очень плохо - 1%, сообщает Грузия Онлайн. Согласно результатам исследования, деятельность Католикоса-Патриарха всея Грузии Илии Второго положительно оценивают 87% населения, а негативно - лишь 2%. 6% не определились со своей позицией, 4% не слышали о Патриархе Грузинском, а ещё 2% затруднились дать ответ. Благовест-инфо</w:t>
      </w:r>
    </w:p>
    <w:p>
      <w:pPr>
        <w:pStyle w:val="Normal"/>
        <w:rPr>
          <w:b/>
          <w:b/>
          <w:sz w:val="22"/>
        </w:rPr>
      </w:pPr>
      <w:r>
        <w:rPr>
          <w:sz w:val="22"/>
        </w:rPr>
        <w:t>13.05.15 Четвертый гуманитарный рейд из Винницы доставил в Святогорскую лавру продукты и вещи, которые пожертвовали для беженцев православные многих невоенных регионов Украины. Общий вес груза составил 22 тонны. Сейчас в Виннице формируют пятую партию гуманитарной помощи в Святогорск. Как всегда нужны продукты, теперь уже летние вещи и обувь, бытовая химия и предметы гигиены, лекарства и деньги. Поездка запланирована на конец мая. Православная жизнь</w:t>
      </w:r>
    </w:p>
    <w:p>
      <w:pPr>
        <w:pStyle w:val="Normal"/>
        <w:rPr>
          <w:b/>
          <w:b/>
          <w:sz w:val="22"/>
        </w:rPr>
      </w:pPr>
      <w:r>
        <w:rPr>
          <w:b/>
          <w:sz w:val="22"/>
        </w:rPr>
      </w:r>
    </w:p>
    <w:p>
      <w:pPr>
        <w:pStyle w:val="Normal"/>
        <w:rPr>
          <w:sz w:val="22"/>
        </w:rPr>
      </w:pPr>
      <w:r>
        <w:rPr>
          <w:sz w:val="22"/>
        </w:rPr>
        <w:t>НОВОСТИ РЕЛИГИЙ</w:t>
      </w:r>
    </w:p>
    <w:p>
      <w:pPr>
        <w:pStyle w:val="Normal"/>
        <w:rPr>
          <w:b/>
          <w:b/>
          <w:sz w:val="22"/>
        </w:rPr>
      </w:pPr>
      <w:r>
        <w:rPr>
          <w:b/>
          <w:sz w:val="22"/>
        </w:rPr>
      </w:r>
    </w:p>
    <w:p>
      <w:pPr>
        <w:pStyle w:val="Normal"/>
        <w:rPr>
          <w:b/>
          <w:b/>
          <w:sz w:val="22"/>
        </w:rPr>
      </w:pPr>
      <w:r>
        <w:rPr>
          <w:b/>
          <w:sz w:val="22"/>
        </w:rPr>
        <w:t>Папа Франциск призвал христиан Европы открыто выражать свою веру</w:t>
      </w:r>
    </w:p>
    <w:p>
      <w:pPr>
        <w:pStyle w:val="Normal"/>
        <w:rPr>
          <w:sz w:val="22"/>
        </w:rPr>
      </w:pPr>
      <w:r>
        <w:rPr>
          <w:sz w:val="22"/>
        </w:rPr>
        <w:t>Противостоять законам, препятствующим выражать свою веру, призвал Папа Франциск всех христиан Европы. По словам понтифика, христианские Церкви Европы должны «дать действенный ответ» на вызов «светскости», «говоря единым голосом».</w:t>
      </w:r>
    </w:p>
    <w:p>
      <w:pPr>
        <w:pStyle w:val="Normal"/>
        <w:rPr>
          <w:sz w:val="22"/>
        </w:rPr>
      </w:pPr>
      <w:r>
        <w:rPr>
          <w:sz w:val="22"/>
        </w:rPr>
        <w:t>Папа принял на аудиенции в Ватикане участников ежегодного заседания Конференции европейских Церквей и Совета епископских конференций Европы.</w:t>
      </w:r>
    </w:p>
    <w:p>
      <w:pPr>
        <w:pStyle w:val="Normal"/>
        <w:rPr>
          <w:sz w:val="22"/>
        </w:rPr>
      </w:pPr>
      <w:r>
        <w:rPr>
          <w:sz w:val="22"/>
        </w:rPr>
        <w:t>«Сегодня церкви и церковные общины в Европе призваны решать новые серьезные проблемы, на которые мы можем дать эффективный ответ, только говоря единым голосом. Задача, представленная ??законом во имя принципа толерантности, неправильно интерпретируется и мешает гражданам свободно выражать свои религиозные убеждения», - подчеркнул он.</w:t>
      </w:r>
    </w:p>
    <w:p>
      <w:pPr>
        <w:pStyle w:val="Normal"/>
        <w:rPr>
          <w:sz w:val="22"/>
        </w:rPr>
      </w:pPr>
      <w:r>
        <w:rPr>
          <w:sz w:val="22"/>
        </w:rPr>
        <w:t>Глава Римско-Католической Церкви также отметил, что «Церкви должны совместно работать, помогая мигрантам и беженцам, спасающимся от войн, гонений и страданий». Папа заявил, что христиане в Европе призваны «молиться и активно работать, продвигая ценности мирного сосуществования и диалог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Римский - главе Церкви Швеции: Нельзя замалчивать основополагающие вопросы морали ради экуменического консенсуса</w:t>
      </w:r>
    </w:p>
    <w:p>
      <w:pPr>
        <w:pStyle w:val="Normal"/>
        <w:rPr>
          <w:sz w:val="22"/>
        </w:rPr>
      </w:pPr>
      <w:r>
        <w:rPr>
          <w:sz w:val="22"/>
        </w:rPr>
        <w:t>«Нельзя замалчивать или игнорировать вопросы семьи, брака и сексуальности из страха нанести ущерб экуменическому консенсусу», - заявил Папа Римский Франциск, обращаясь к главе лютеранской Церкви Швеции, женщине-архиепископу Антье Якелен.</w:t>
      </w:r>
    </w:p>
    <w:p>
      <w:pPr>
        <w:pStyle w:val="Normal"/>
        <w:rPr>
          <w:sz w:val="22"/>
        </w:rPr>
      </w:pPr>
      <w:r>
        <w:rPr>
          <w:sz w:val="22"/>
        </w:rPr>
        <w:t>Если из-за этих важнейших вопросов возникнут новые конфессиональные разногласия, это будет грехом, подчеркнул понтифик.</w:t>
      </w:r>
    </w:p>
    <w:p>
      <w:pPr>
        <w:pStyle w:val="Normal"/>
        <w:rPr>
          <w:sz w:val="22"/>
        </w:rPr>
      </w:pPr>
      <w:r>
        <w:rPr>
          <w:sz w:val="22"/>
        </w:rPr>
        <w:t>В декабре прошлого года Папа практически слово в слово озвучил этот же тезис на встрече с делегацией Евангелическо-лютеранской Церкви Германии. Для контактов Римско-Католической Церкви с лютеранской Церковью Швеции вопросы морали имеют особо важное значение, поскольку последняя еще в 2009 году разрешила однополые браки - в том числе для священнослужителей.</w:t>
      </w:r>
    </w:p>
    <w:p>
      <w:pPr>
        <w:pStyle w:val="Normal"/>
        <w:rPr>
          <w:sz w:val="22"/>
        </w:rPr>
      </w:pPr>
      <w:r>
        <w:rPr>
          <w:sz w:val="22"/>
        </w:rPr>
        <w:t>Антье Якелен родилась в 1955 году в Германии, стала пастором в 1980, в 1999 защитила докторскую диссертацию по теологии. В июне прошлого года она была избрана архиепископом Упсалы, став первой в истории женщиной, возглавившей Церковь Швеции.</w:t>
      </w:r>
    </w:p>
    <w:p>
      <w:pPr>
        <w:pStyle w:val="Normal"/>
        <w:rPr>
          <w:sz w:val="22"/>
        </w:rPr>
      </w:pPr>
      <w:r>
        <w:rPr>
          <w:sz w:val="22"/>
        </w:rPr>
        <w:t>Касаясь 500-летия Реформации, которое будет отмечаться в 2017 году, Папа Франциск выразил пожелание, чтобы эта дата стала новым шагом к единству, отметив при этом, что в данном направлении еще предстоит много работы.</w:t>
      </w:r>
    </w:p>
    <w:p>
      <w:pPr>
        <w:pStyle w:val="Normal"/>
        <w:rPr>
          <w:sz w:val="22"/>
        </w:rPr>
      </w:pPr>
      <w:r>
        <w:rPr>
          <w:sz w:val="22"/>
        </w:rPr>
        <w:t>Понтифик также отметил важность сотрудничества католиков и представителей других конфессий в области благотворительности - в особенности, в оказании помощи «гонимым братьям и сестрам».</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Папа Франциск: Гонения на христиан открывают новую эру в истории экуменизма</w:t>
      </w:r>
    </w:p>
    <w:p>
      <w:pPr>
        <w:pStyle w:val="Normal"/>
        <w:rPr>
          <w:sz w:val="22"/>
        </w:rPr>
      </w:pPr>
      <w:r>
        <w:rPr>
          <w:sz w:val="22"/>
        </w:rPr>
        <w:t>«Кровь христианских мучеников даст импульс новой эре в истории экуменического движения», - заявил Папа Римский Франциск в ходе встречи с членами Международной англикано-католической комиссии (ARCIC), состоявшейся в последний день апреля в Ватикане. Страдания «наших братьев и сестер», отметил понтифик, призывают всех христиан к «совместному свидетельству о радости, о защите жизни и человеческоо достоинства, о борьбе за мир и справедливость».</w:t>
      </w:r>
    </w:p>
    <w:p>
      <w:pPr>
        <w:pStyle w:val="Normal"/>
        <w:rPr>
          <w:sz w:val="22"/>
        </w:rPr>
      </w:pPr>
      <w:r>
        <w:rPr>
          <w:sz w:val="22"/>
        </w:rPr>
        <w:t>«Существует крепкая нить, связывающая нас, несмотря на все разделения, - это свидетельство христиан, принадлежащих к разным Церквам и к разным традициям, но ставших жертвами гонений и насилия исключительно по причине их веры», -- сказал Папа, напомнив, в частности, о подвиге Угандийских мучеников (1880), половина из которых была католиками, а половина - англиканами.</w:t>
      </w:r>
    </w:p>
    <w:p>
      <w:pPr>
        <w:pStyle w:val="Normal"/>
        <w:rPr>
          <w:sz w:val="22"/>
        </w:rPr>
      </w:pPr>
      <w:r>
        <w:rPr>
          <w:sz w:val="22"/>
        </w:rPr>
        <w:t>Касаясь расхождений между англиканами и католиками, Франциск отметил, что экуменические отношения не являются чем-то вторичным в жизни Церкви. «Кто-то хотел бы, чтобы за последние 50 лет мы добились более заметных результатов на пути к единству, -- сказал понтифик. - Несмотря на все трудности, мы должны в большей степени довериться силе Духа Святого, Который может нас примирить и сделать то, что кажется невозможным».</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Синод УПЦ-КП к УАПЦ: "Объединенную Церковь должен возглавить Патриарх Филарет"</w:t>
      </w:r>
    </w:p>
    <w:p>
      <w:pPr>
        <w:pStyle w:val="Normal"/>
        <w:rPr>
          <w:sz w:val="22"/>
        </w:rPr>
      </w:pPr>
      <w:r>
        <w:rPr>
          <w:sz w:val="22"/>
        </w:rPr>
        <w:t>Раскольнический "Киевский патриархат" на заседании Синода обсудил заявление Архиерейского собора УАПЦ об объединении с УПЦ-КП в единую Церковь. УАПЦ официально заявила о желании начать реальный объединительный процесс с УПЦ КП и предложила сохранить историческое название «Украинская Автокефальная Православная Церковь», а также епархии и деканаты УАПЦ.</w:t>
      </w:r>
    </w:p>
    <w:p>
      <w:pPr>
        <w:pStyle w:val="Normal"/>
        <w:rPr/>
      </w:pPr>
      <w:r>
        <w:rPr>
          <w:b/>
          <w:sz w:val="22"/>
        </w:rPr>
        <w:t xml:space="preserve">Синод УПЦ-КП, рассмотрев все предложения УАПЦ об объединении, решил: </w:t>
      </w:r>
      <w:r>
        <w:rPr>
          <w:sz w:val="22"/>
        </w:rPr>
        <w:t>http://www.cerkva.info/uk/synod/6808-synod-12-05-15.html</w:t>
      </w:r>
    </w:p>
    <w:p>
      <w:pPr>
        <w:pStyle w:val="Normal"/>
        <w:rPr>
          <w:sz w:val="22"/>
        </w:rPr>
      </w:pPr>
      <w:r>
        <w:rPr>
          <w:sz w:val="22"/>
        </w:rPr>
        <w:t>1. Киевский Патриархат желает возобновить диалог с УАПЦ об объединении и положительно воспринимает соответствующее желание со стороны УАПЦ.</w:t>
      </w:r>
    </w:p>
    <w:p>
      <w:pPr>
        <w:pStyle w:val="Normal"/>
        <w:rPr>
          <w:sz w:val="22"/>
        </w:rPr>
      </w:pPr>
      <w:r>
        <w:rPr>
          <w:sz w:val="22"/>
        </w:rPr>
        <w:t>2. Для ведения диалога в УПЦ КП создана Комиссия в составе: Митрополит Львовский и Сокальский Димитрий - председатель; Архиепископ Черниговский и Нежинский Евстратий; Протоиерей Михаил Марусяк, член Высшего Церковного Совета (Ивано-Франковская епархия); Протоиерей Алексей Головацкий (Тернопольская епархия); Протоиерей Александр Трофимлюк, член Высшего Церковного Совета (Киевская епархия).</w:t>
      </w:r>
    </w:p>
    <w:p>
      <w:pPr>
        <w:pStyle w:val="Normal"/>
        <w:rPr>
          <w:sz w:val="22"/>
        </w:rPr>
      </w:pPr>
      <w:r>
        <w:rPr>
          <w:sz w:val="22"/>
        </w:rPr>
        <w:t>3. Диалог и объединение должны происходить с соблюдением церковных канонов, в том числе 34 Апостольского правила.</w:t>
      </w:r>
    </w:p>
    <w:p>
      <w:pPr>
        <w:pStyle w:val="Normal"/>
        <w:rPr>
          <w:sz w:val="22"/>
        </w:rPr>
      </w:pPr>
      <w:r>
        <w:rPr>
          <w:sz w:val="22"/>
        </w:rPr>
        <w:t>4. Неизменным и принципиальным условием является признание со стороны УАПЦ Предстоятелем объединенной Церкви Патриарха Киевского и всей Руси-Украины Филарета - так же, как Объединительный Собор 1992 признал главой объединенной Церкви блаженной памяти Патриарха Мстислава.</w:t>
      </w:r>
    </w:p>
    <w:p>
      <w:pPr>
        <w:pStyle w:val="Normal"/>
        <w:rPr>
          <w:sz w:val="22"/>
        </w:rPr>
      </w:pPr>
      <w:r>
        <w:rPr>
          <w:sz w:val="22"/>
        </w:rPr>
        <w:t>Первоиерарх, который на время объединения возглавляет УАПЦ, при согласии включается в число постоянных членов Священного Синода УПЦ Киевского Патриархата.</w:t>
      </w:r>
    </w:p>
    <w:p>
      <w:pPr>
        <w:pStyle w:val="Normal"/>
        <w:rPr>
          <w:sz w:val="22"/>
        </w:rPr>
      </w:pPr>
      <w:r>
        <w:rPr>
          <w:sz w:val="22"/>
        </w:rPr>
        <w:t>5. Положительно принять предварительные предложения для объединительного диалога, высказанные Архиерейским собором УАПЦ 23 апреля 2015, о сохранении исторического наименования «Украинская Автокефальная Православная Церковь» и сохранение епархий и деканатов УАПЦ.</w:t>
      </w:r>
    </w:p>
    <w:p>
      <w:pPr>
        <w:pStyle w:val="Normal"/>
        <w:rPr>
          <w:sz w:val="22"/>
        </w:rPr>
      </w:pPr>
      <w:r>
        <w:rPr>
          <w:sz w:val="22"/>
        </w:rPr>
        <w:t>6. Епархиальные архиереи УАПЦ, в подчинении которых менее 30 религиозных общин и менее 25 священнослужителей, вошли в состав ближайших епархий УАПЦ (или в епархии УПЦ КП на территории той же области) в качестве отдельных викариатов. Большие епархии УАПЦ (имеющие 30 и более религиозных общин и 25 и более священнослужителей) входят в состав Киевского Патриархата как епархии во главе со своими архиереями, без изменения внутренней структуры епархии.</w:t>
      </w:r>
    </w:p>
    <w:p>
      <w:pPr>
        <w:pStyle w:val="Normal"/>
        <w:rPr>
          <w:sz w:val="22"/>
        </w:rPr>
      </w:pPr>
      <w:r>
        <w:rPr>
          <w:sz w:val="22"/>
        </w:rPr>
        <w:t>Структура деканатов (благочиний) сохраняется. Деканы (благотворительные), так же как и настоятели приходов, сохраняют свои должности.</w:t>
      </w:r>
    </w:p>
    <w:p>
      <w:pPr>
        <w:pStyle w:val="Normal"/>
        <w:rPr>
          <w:sz w:val="22"/>
        </w:rPr>
      </w:pPr>
      <w:r>
        <w:rPr>
          <w:sz w:val="22"/>
        </w:rPr>
        <w:t>7. Призвать всеукраинскую православную паству молиться об успешном церковном объединении, просить архиереев, духовенство и мирян УАПЦ активно содействовать безотлагательному достижению единства.</w:t>
      </w:r>
    </w:p>
    <w:p>
      <w:pPr>
        <w:pStyle w:val="Normal"/>
        <w:rPr>
          <w:sz w:val="22"/>
        </w:rPr>
      </w:pPr>
      <w:r>
        <w:rPr>
          <w:sz w:val="22"/>
        </w:rPr>
        <w:t>По материалам РИСУ</w:t>
      </w:r>
    </w:p>
    <w:p>
      <w:pPr>
        <w:pStyle w:val="Normal"/>
        <w:rPr>
          <w:sz w:val="22"/>
        </w:rPr>
      </w:pPr>
      <w:r>
        <w:rPr>
          <w:sz w:val="22"/>
        </w:rPr>
      </w:r>
    </w:p>
    <w:p>
      <w:pPr>
        <w:pStyle w:val="Normal"/>
        <w:rPr>
          <w:b/>
          <w:b/>
          <w:sz w:val="22"/>
        </w:rPr>
      </w:pPr>
      <w:r>
        <w:rPr>
          <w:b/>
          <w:sz w:val="22"/>
        </w:rPr>
        <w:t>В пяти городах Украины разместили банеры с призывом к толерантности</w:t>
      </w:r>
    </w:p>
    <w:p>
      <w:pPr>
        <w:pStyle w:val="Normal"/>
        <w:rPr>
          <w:sz w:val="22"/>
        </w:rPr>
      </w:pPr>
      <w:r>
        <w:rPr>
          <w:sz w:val="22"/>
        </w:rPr>
        <w:t>Шесть новых баннеров под общим слоганом «Говори правильно», пропагандирующих нетрадиционные семейные отношения, появились в Киеве, Одессе, Кривом Роге, Житомире и Виннице.</w:t>
      </w:r>
    </w:p>
    <w:p>
      <w:pPr>
        <w:pStyle w:val="Normal"/>
        <w:rPr>
          <w:sz w:val="22"/>
        </w:rPr>
      </w:pPr>
      <w:r>
        <w:rPr>
          <w:sz w:val="22"/>
        </w:rPr>
        <w:t>Баннерную кампанию проводит организация «Гей-альянс Украина» при поддержке посольства Королевства Нидерланды.</w:t>
      </w:r>
    </w:p>
    <w:p>
      <w:pPr>
        <w:pStyle w:val="Normal"/>
        <w:rPr>
          <w:sz w:val="22"/>
        </w:rPr>
      </w:pPr>
      <w:r>
        <w:rPr>
          <w:sz w:val="22"/>
        </w:rPr>
        <w:t>Как пишут организаторы, «плакаты призывают не использовать стигматизирующие слова в отношении людей с инвалидностью, евреев, ромов, гомосексуалов, женщин и ВИЧ-позитивных». Задача кампании - «повышение уровня толерантности в украинском обществе». В её рамках также планируется проведение уличных акций с разъяснениями о правах человека и демократии.</w:t>
      </w:r>
    </w:p>
    <w:p>
      <w:pPr>
        <w:pStyle w:val="Normal"/>
        <w:rPr>
          <w:sz w:val="22"/>
        </w:rPr>
      </w:pPr>
      <w:r>
        <w:rPr>
          <w:sz w:val="22"/>
        </w:rPr>
        <w:t>Напомним, 13 мая 2014 года Верховная Рада Украины приняла закон «О внесении изменений в законодательные акты Украины относительно предотвращения и противодействия дискриминации», запрещающий дискриминацию гомосексуалистов.</w:t>
      </w:r>
    </w:p>
    <w:p>
      <w:pPr>
        <w:pStyle w:val="Normal"/>
        <w:rPr>
          <w:sz w:val="22"/>
        </w:rPr>
      </w:pPr>
      <w:r>
        <w:rPr>
          <w:sz w:val="22"/>
        </w:rPr>
        <w:t>Аналогичные законы были приняты в Грузии (закон «Об искоренении всех форм дискриминации», май 2014) и Молдове («Oб обеспечении равенства», май 2012).</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Канада: 35 000 детей не пришли в школу из-за новой программы «Сексуального воспитания»</w:t>
      </w:r>
    </w:p>
    <w:p>
      <w:pPr>
        <w:pStyle w:val="Normal"/>
        <w:rPr>
          <w:sz w:val="22"/>
        </w:rPr>
      </w:pPr>
      <w:r>
        <w:rPr>
          <w:sz w:val="22"/>
        </w:rPr>
        <w:t>В Торонто прошла самая масштабная за всю историю Канады недельная забастовка родителей.</w:t>
      </w:r>
    </w:p>
    <w:p>
      <w:pPr>
        <w:pStyle w:val="Normal"/>
        <w:rPr>
          <w:sz w:val="22"/>
        </w:rPr>
      </w:pPr>
      <w:r>
        <w:rPr>
          <w:sz w:val="22"/>
        </w:rPr>
        <w:t>Все началось прошлым летом, когда премьер-министром канадской провинции Онтарио стала Кетлин Винн - лесбиянка. Она практически сразу же объявила, что с сентября 2015 года введет в начальных школах (дети 4-13 лет) новую программу сексуального воспитания.</w:t>
      </w:r>
    </w:p>
    <w:p>
      <w:pPr>
        <w:pStyle w:val="Normal"/>
        <w:rPr>
          <w:sz w:val="22"/>
        </w:rPr>
      </w:pPr>
      <w:r>
        <w:rPr>
          <w:sz w:val="22"/>
        </w:rPr>
        <w:t>Вплоть до середины нынешней зимы эту программу правительство родителям не показывало, но потом все-таки обнародовало.</w:t>
      </w:r>
    </w:p>
    <w:p>
      <w:pPr>
        <w:pStyle w:val="Normal"/>
        <w:rPr>
          <w:sz w:val="22"/>
        </w:rPr>
      </w:pPr>
      <w:r>
        <w:rPr>
          <w:sz w:val="22"/>
        </w:rPr>
        <w:t>Как оказалось, «Сексуальное воспитание» в самых откровенных терминах собираются начинать с шести лет. Восьмилетним детям будут рассказывать о гомосексуализме, причем в положительном ключе. Их также посвятят в “теорию полов”, согласно которой, полов не два и даже не три, а несколько. Задача программы, как заявляют в правительстве, - снизить уровень подростковых беременностей, объяснить детям, что нельзя кого-то склонять к сексу без согласия, нельзя дразнить по признаку ориентации и т.д.</w:t>
      </w:r>
    </w:p>
    <w:p>
      <w:pPr>
        <w:pStyle w:val="Normal"/>
        <w:rPr>
          <w:sz w:val="22"/>
        </w:rPr>
      </w:pPr>
      <w:r>
        <w:rPr>
          <w:sz w:val="22"/>
        </w:rPr>
        <w:t>Но родителей не проведешь. На Фейсбуке торонтцы создали группы борьбы этой программой. В конце февраля, в мороз, многонациональная община Торонто в лице 800 активистов митинговала перед зданием парламента Онтарио, требуя от властей отказа от этой программы. К протесту родителей присоединились народные депутаты, общественные деятели, активно критиковали инициативу Кетлин Винн газеты.</w:t>
      </w:r>
    </w:p>
    <w:p>
      <w:pPr>
        <w:pStyle w:val="Normal"/>
        <w:rPr>
          <w:sz w:val="22"/>
        </w:rPr>
      </w:pPr>
      <w:r>
        <w:rPr>
          <w:sz w:val="22"/>
        </w:rPr>
        <w:t>Однако премьер, которая сама некогда, имея троих детей, развелась с мужем и привела к ним свою партнершу-лесбиянку, заявила, что все митингующие - гомофобы.</w:t>
      </w:r>
    </w:p>
    <w:p>
      <w:pPr>
        <w:pStyle w:val="Normal"/>
        <w:rPr>
          <w:sz w:val="22"/>
        </w:rPr>
      </w:pPr>
      <w:r>
        <w:rPr>
          <w:sz w:val="22"/>
        </w:rPr>
        <w:t>В апреле состоялся второй митинг, на который пришло уже 5000 человек. Люди приехали из разных городов штата: англосаксы, индийцы, русские, греки, китайцы, иммигранты из стран Африки. Организованнее всех были мусульмане. “Наш дом в огне!” - так выразился их лидер.</w:t>
      </w:r>
    </w:p>
    <w:p>
      <w:pPr>
        <w:pStyle w:val="Normal"/>
        <w:rPr>
          <w:sz w:val="22"/>
        </w:rPr>
      </w:pPr>
      <w:r>
        <w:rPr>
          <w:sz w:val="22"/>
        </w:rPr>
        <w:t>На прошлой неделе родители предприняли последнюю попытку достучаться до Кетлин Винн. Группа активистов встретилась с ней, но услышала, что премьер не отступит от своего плана.</w:t>
      </w:r>
    </w:p>
    <w:p>
      <w:pPr>
        <w:pStyle w:val="Normal"/>
        <w:rPr>
          <w:sz w:val="22"/>
        </w:rPr>
      </w:pPr>
      <w:r>
        <w:rPr>
          <w:sz w:val="22"/>
        </w:rPr>
        <w:t>И грянула забастовка. С 4 по 11 мая родители Онтарио, не согласные с сексобразованием, не ведут детей в школы. Конечно, это трудно. Работающим родителям, особенно одиночкам, некуда девать детей, и трудно платить многочисленные счета если пропустишь неделю работы. Но люди многим жертвуют, рискуют, и не намерены отступать.</w:t>
      </w:r>
    </w:p>
    <w:p>
      <w:pPr>
        <w:pStyle w:val="Normal"/>
        <w:rPr>
          <w:sz w:val="22"/>
        </w:rPr>
      </w:pPr>
      <w:r>
        <w:rPr>
          <w:sz w:val="22"/>
        </w:rPr>
        <w:t>В первый же день забастовки, в понедельник, в школы Торонто не пришли 35 000 ребятишек.</w:t>
      </w:r>
    </w:p>
    <w:p>
      <w:pPr>
        <w:pStyle w:val="Normal"/>
        <w:rPr>
          <w:sz w:val="22"/>
        </w:rPr>
      </w:pPr>
      <w:r>
        <w:rPr>
          <w:sz w:val="22"/>
        </w:rPr>
        <w:t>Активно протестуют против нового сексобраза христианские организации Канады, по сути, первыми начав борьбу и возглавляя ее. Католики уже написали письмо Папе Римскому, требуя защитить провинцию от экспериментов над детьми.</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Иск американки против «всех геев мира» отклонен судом</w:t>
      </w:r>
    </w:p>
    <w:p>
      <w:pPr>
        <w:pStyle w:val="Normal"/>
        <w:rPr>
          <w:sz w:val="22"/>
        </w:rPr>
      </w:pPr>
      <w:r>
        <w:rPr>
          <w:sz w:val="22"/>
        </w:rPr>
        <w:t>66-летняя Сильвия Энн Дрискелл, называющая себя «послом Божиим», подала в федеральный суд штата Небраска иск на «всех геев мира» за нарушение Закона Божия.</w:t>
      </w:r>
    </w:p>
    <w:p>
      <w:pPr>
        <w:pStyle w:val="Normal"/>
        <w:rPr>
          <w:sz w:val="22"/>
        </w:rPr>
      </w:pPr>
      <w:r>
        <w:rPr>
          <w:sz w:val="22"/>
        </w:rPr>
        <w:t>В исковом заявлении, состоящем из семи страниц аккуратного рукописного текста, женщина просит судью «постановить», является ли гомосексуализм грехом или нет.</w:t>
      </w:r>
    </w:p>
    <w:p>
      <w:pPr>
        <w:pStyle w:val="Normal"/>
        <w:rPr>
          <w:sz w:val="22"/>
        </w:rPr>
      </w:pPr>
      <w:r>
        <w:rPr>
          <w:sz w:val="22"/>
        </w:rPr>
        <w:t>Сама Сильвия считает, что содомия является нарушением Божественного Закона, а «практикующие гомосексуалисты осознают, что их образ жизни есть грех перед Богом». Она называет себя «послом всех истцов, Бога и Сына Божия Иисуса Христа».</w:t>
      </w:r>
    </w:p>
    <w:p>
      <w:pPr>
        <w:pStyle w:val="Normal"/>
        <w:rPr>
          <w:sz w:val="22"/>
        </w:rPr>
      </w:pPr>
      <w:r>
        <w:rPr>
          <w:sz w:val="22"/>
        </w:rPr>
        <w:t>В своем исковом заявлении Дрискелл не раз цитирует Библию и заявляет, что штат Небраска и Соединенные Штаты в целом «поражены грехом».</w:t>
      </w:r>
    </w:p>
    <w:p>
      <w:pPr>
        <w:pStyle w:val="Normal"/>
        <w:rPr>
          <w:sz w:val="22"/>
        </w:rPr>
      </w:pPr>
      <w:r>
        <w:rPr>
          <w:sz w:val="22"/>
        </w:rPr>
        <w:t>«Мне 66 лет, и я никогда не думала, что доживу до того дня, когда наша великая нация и наш великий штат Небраска пойдут на поводу у нескольких человек распутного поведения», - заявила она.</w:t>
      </w:r>
    </w:p>
    <w:p>
      <w:pPr>
        <w:pStyle w:val="Normal"/>
        <w:rPr>
          <w:sz w:val="22"/>
        </w:rPr>
      </w:pPr>
      <w:r>
        <w:rPr>
          <w:sz w:val="22"/>
        </w:rPr>
        <w:t>Иск Сильвии Дрискелл является ответной реакцией на решение Верховного суда США рассмотреть в скором времени вопрос о предоставлении гомосексуалистам всех штатов страны права на вступление в однополые «браки».</w:t>
      </w:r>
    </w:p>
    <w:p>
      <w:pPr>
        <w:pStyle w:val="Normal"/>
        <w:rPr>
          <w:sz w:val="22"/>
        </w:rPr>
      </w:pPr>
      <w:r>
        <w:rPr>
          <w:sz w:val="22"/>
        </w:rPr>
        <w:t>Как сообщают СМИ, федеральный суд штата Небраска почти сразу отклонил иск Сильвии Дрискелл.</w:t>
      </w:r>
    </w:p>
    <w:p>
      <w:pPr>
        <w:pStyle w:val="Normal"/>
        <w:rPr>
          <w:sz w:val="22"/>
        </w:rPr>
      </w:pPr>
      <w:r>
        <w:rPr>
          <w:sz w:val="22"/>
        </w:rPr>
        <w:t>Как гласит третья статья Конституции США, федеральным судам подсудны лишь дела о конкретных спорах и противоречиях, которые решаются согласно Конституции и законам государства. Суд не является форумом для обсуждения богословских вопросов. Существует масса других форумов, доступных любым гражданам Соединенных Штатов, для обсуждения религиозных и духовных проблем. Это суд закона, а закон не знает ереси и не призван поддерживать догматы.</w:t>
      </w:r>
    </w:p>
    <w:p>
      <w:pPr>
        <w:pStyle w:val="Normal"/>
        <w:rPr>
          <w:sz w:val="22"/>
        </w:rPr>
      </w:pPr>
      <w:r>
        <w:rPr>
          <w:sz w:val="22"/>
        </w:rPr>
        <w:t>Кроме того, в суде заявили, что С. Дрискелл нарушает правила подачи исковых заявлений. В любом деле должно быть не менее двух противоборствующих сторон, имеющих какой-либо оспариваемый интерес, и истец должен ясно указать, какую помощь он требует от суда. Госпожа Дрискелл лишь просит подтвердить, что «гомосексуализм является грехом», но такая инстанция, как суд, не может ответить на этот вопрос. Суд может подтвердить, что есть законно, а что - противозаконно, но никак не «что является греховным».</w:t>
      </w:r>
    </w:p>
    <w:p>
      <w:pPr>
        <w:pStyle w:val="Normal"/>
        <w:rPr>
          <w:sz w:val="22"/>
        </w:rPr>
      </w:pPr>
      <w:r>
        <w:rPr>
          <w:sz w:val="22"/>
        </w:rPr>
        <w:t>Ситуация с Дрискелл усугубляется еще и тем, что женщина пытается обвинить целый класс «неизвестных лиц» - предполагаемых будущих ответчиков на суде. Однако это создает ряд проблем, так как Дрискелл, в частности, не предоставила ни малейшего описания ни одного из предполагаемых обвиняемых и не представила никакого материала для возбуждения дела, говорится в сообщении.</w:t>
      </w:r>
    </w:p>
    <w:p>
      <w:pPr>
        <w:pStyle w:val="Normal"/>
        <w:rPr>
          <w:sz w:val="22"/>
        </w:rPr>
      </w:pPr>
      <w:r>
        <w:rPr>
          <w:sz w:val="22"/>
        </w:rPr>
        <w:t>Госпоже Дрискелл также напомнили, что суды могут принимать к рассмотрению только те иски, которые имеют юрисдикцию в данном деле. В случае, если суд обнаружит, что такой юрисдикции нет, иск останется без рассмотрения и будет отклонен.</w:t>
      </w:r>
    </w:p>
    <w:p>
      <w:pPr>
        <w:pStyle w:val="Normal"/>
        <w:rPr>
          <w:sz w:val="22"/>
        </w:rPr>
      </w:pPr>
      <w:r>
        <w:rPr>
          <w:sz w:val="22"/>
        </w:rPr>
        <w:t>В заключении суд добавляет, что госпоже Дрискелл будет отказано в возможности даже внести изменения в ее исковое заявление, поскольку «оно все равно будет бесполезным». Даже если ее иск будет рассматриваться максимально либерально, то он все равно будет отклонен, поскольку Дрискелл не требует ни возмещения ущерба, ни денежной компенсации, ни иной другой помощи, подпадающей под юрисдикцию суда.</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В Риме прошёл Марш за жизнь против абортов и эвтаназии</w:t>
      </w:r>
    </w:p>
    <w:p>
      <w:pPr>
        <w:pStyle w:val="Normal"/>
        <w:rPr>
          <w:sz w:val="22"/>
        </w:rPr>
      </w:pPr>
      <w:r>
        <w:rPr>
          <w:sz w:val="22"/>
        </w:rPr>
        <w:t>10 мая после участия в воскресной молитве «Regina Caeli» с ватиканской Площади Святого Петра отправился пятый по счёту Марш в защиту жизни. Сорок тысяч участников этого шествия по центральным улицам Рима выразили свою приверженность защите человеческой жизни от её начала до последних дней.</w:t>
      </w:r>
    </w:p>
    <w:p>
      <w:pPr>
        <w:pStyle w:val="Normal"/>
        <w:rPr>
          <w:sz w:val="22"/>
        </w:rPr>
      </w:pPr>
      <w:r>
        <w:rPr>
          <w:sz w:val="22"/>
        </w:rPr>
        <w:t>О публичной позиции католиков и людей различных верований против абортов и эвтаназии рассказала официальный представитель римского Марша в защиту жизни Вирджиния Кода Нунцианте: «Наша инициатива родилась по примеру великих маршей, проходящих во всём мире. Я бы сказала, что самым важным для нас был американский марш в Вашингтоне, который в настоящее время собирает более 500 тысяч человек. Мы брали пример также с Мадрида, Парижа и Лимы. Великие марши проходят по всему миру, чтобы поддержать культуру жизни и сказать ‘нет’ культуре смерти, а отправной точкой стала прекрасная речь Бенедикта XVI, обращённая к американским епископам во время их визита "ad limina apostolorum": в ней Папа на покое подчеркнул важность того, чтобы католики занимали городские площади».Современная культура смерти начинает господствовать из-за великого заблуждения, будто вера несовместима с политикой. Вирджиния Нунцианте подчеркнула, что культура жизни основана на естественном праве, и поэтому в рядах защитников жизни идут не только католики, но и представители других религий - православные, протестанты, буддисты, мусульмане, а также неверующие.</w:t>
      </w:r>
    </w:p>
    <w:p>
      <w:pPr>
        <w:pStyle w:val="Normal"/>
        <w:rPr>
          <w:sz w:val="22"/>
        </w:rPr>
      </w:pPr>
      <w:r>
        <w:rPr>
          <w:sz w:val="22"/>
        </w:rPr>
        <w:t>Участники Марша в защиту жизни стоят не только на страже её начала, но и естественного конца. По этому поводу Вирджиния Нунцианте отметила, что 194-й закон об абортах, принятый в Италии в 1978 году, за это время унёс более 5 миллионов человеческих жизней. Но теперь существует и другая опасность: эвтаназия. О ней уже ведутся дискуссии в итальянском парламенте, и существует риск, что будет принят закон, нарушающий право на жизнь самых слабых, больных, людей на склоне лет. Марш в защиту жизни призван стать трибуной культуры жизни, ставящей в центр не человеческий индивидуализм, но помощь человеку в самые хрупкие и трудные моменты его жизни.</w:t>
      </w:r>
    </w:p>
    <w:p>
      <w:pPr>
        <w:pStyle w:val="Normal"/>
        <w:rPr>
          <w:sz w:val="22"/>
        </w:rPr>
      </w:pPr>
      <w:r>
        <w:rPr>
          <w:sz w:val="22"/>
        </w:rPr>
        <w:t>Katolik.ru</w:t>
      </w:r>
    </w:p>
    <w:p>
      <w:pPr>
        <w:pStyle w:val="Normal"/>
        <w:rPr>
          <w:b/>
          <w:b/>
          <w:sz w:val="22"/>
        </w:rPr>
      </w:pPr>
      <w:r>
        <w:rPr>
          <w:b/>
          <w:sz w:val="22"/>
        </w:rPr>
      </w:r>
    </w:p>
    <w:p>
      <w:pPr>
        <w:pStyle w:val="Normal"/>
        <w:rPr>
          <w:b/>
          <w:b/>
          <w:sz w:val="22"/>
        </w:rPr>
      </w:pPr>
      <w:r>
        <w:rPr>
          <w:b/>
          <w:sz w:val="22"/>
        </w:rPr>
        <w:t>Впервые в ЮАР суд разрешил провести эвтаназию</w:t>
      </w:r>
    </w:p>
    <w:p>
      <w:pPr>
        <w:pStyle w:val="Normal"/>
        <w:rPr>
          <w:sz w:val="22"/>
        </w:rPr>
      </w:pPr>
      <w:r>
        <w:rPr>
          <w:sz w:val="22"/>
        </w:rPr>
        <w:t>В Южно-Африканской Республике (ЮАР) впервые в истории страны в судебном порядке врачам разрешили провести эвтаназию (прерывание жизни пациента при помощи медсредств).</w:t>
      </w:r>
    </w:p>
    <w:p>
      <w:pPr>
        <w:pStyle w:val="Normal"/>
        <w:rPr>
          <w:sz w:val="22"/>
        </w:rPr>
      </w:pPr>
      <w:r>
        <w:rPr>
          <w:sz w:val="22"/>
        </w:rPr>
        <w:t>С просьбой разрешить эвтаназию в суд обратился адвокат Робин Страншам-Форд, у которого врачи диагностировали онкологическое заболевание.</w:t>
      </w:r>
    </w:p>
    <w:p>
      <w:pPr>
        <w:pStyle w:val="Normal"/>
        <w:rPr>
          <w:sz w:val="22"/>
        </w:rPr>
      </w:pPr>
      <w:r>
        <w:rPr>
          <w:sz w:val="22"/>
        </w:rPr>
        <w:t>«Истцу разрешается прибегнуть к помощи врача, который введет ему смертельный препарат или предоставит его, чтобы он принял сам», - вынес вердикт судья Высокого суда Претории Ханс Фабрициус.</w:t>
      </w:r>
    </w:p>
    <w:p>
      <w:pPr>
        <w:pStyle w:val="Normal"/>
        <w:rPr>
          <w:sz w:val="22"/>
        </w:rPr>
      </w:pPr>
      <w:r>
        <w:rPr>
          <w:sz w:val="22"/>
        </w:rPr>
        <w:t>При этом, по решению суда, врач не будет нести никакой ответственности за совершенное деяние.</w:t>
      </w:r>
    </w:p>
    <w:p>
      <w:pPr>
        <w:pStyle w:val="Normal"/>
        <w:rPr>
          <w:sz w:val="22"/>
        </w:rPr>
      </w:pPr>
      <w:r>
        <w:rPr>
          <w:sz w:val="22"/>
        </w:rPr>
        <w:t>Против решения судьи выступили министры юстиции и здравоохранения ЮАР, указавшие на то, что решение судьи незаконное, так как эвтаназия в стране не разрешена.</w:t>
      </w:r>
    </w:p>
    <w:p>
      <w:pPr>
        <w:pStyle w:val="Normal"/>
        <w:rPr>
          <w:sz w:val="22"/>
        </w:rPr>
      </w:pPr>
      <w:r>
        <w:rPr>
          <w:sz w:val="22"/>
        </w:rPr>
        <w:t>Более того, по их словам, данный случай может послужить прецедентом к дальнейшей легализации эвтаназии.</w:t>
      </w:r>
    </w:p>
    <w:p>
      <w:pPr>
        <w:pStyle w:val="Normal"/>
        <w:rPr>
          <w:sz w:val="22"/>
        </w:rPr>
      </w:pPr>
      <w:r>
        <w:rPr>
          <w:sz w:val="22"/>
        </w:rPr>
        <w:t>Отмечается, что прокуратура ЮАР намерена опротестовать постановление судьи Ханса Фабрициуса.</w:t>
      </w:r>
    </w:p>
    <w:p>
      <w:pPr>
        <w:pStyle w:val="Normal"/>
        <w:rPr>
          <w:sz w:val="22"/>
        </w:rPr>
      </w:pPr>
      <w:r>
        <w:rPr>
          <w:sz w:val="22"/>
        </w:rPr>
        <w:t>Напомним, что Православная Церковь считает эвтаназию недопустимой операцией. Согласно «Основам социальной концепции Русской Православной Церкви» (п. XII. 8) эвтаназия «является формой убийства или самоубийства, в зависимости от того, принимает ли в ней участие пациент».</w:t>
      </w:r>
    </w:p>
    <w:p>
      <w:pPr>
        <w:pStyle w:val="Normal"/>
        <w:rPr>
          <w:sz w:val="22"/>
        </w:rPr>
      </w:pPr>
      <w:r>
        <w:rPr>
          <w:sz w:val="22"/>
        </w:rPr>
        <w:t>В Церкви подчеркивают, что «просьба больного об ускорении смерти подчас обусловлена состоянием депрессии, лишающим его возможности правильно оценивать свое положение», а «признание законности эвтаназии привело бы к умалению достоинства и извращению профессионального долга врача, призванного к сохранению, а не к пресечению жизн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Нигерии «Боко Харам» убили более 5 тысяч католиков</w:t>
      </w:r>
    </w:p>
    <w:p>
      <w:pPr>
        <w:pStyle w:val="Normal"/>
        <w:rPr>
          <w:sz w:val="22"/>
        </w:rPr>
      </w:pPr>
      <w:r>
        <w:rPr>
          <w:sz w:val="22"/>
        </w:rPr>
        <w:t>Более 5 тысяч католиков на северо-востоке Нигерии были убиты и, по меньшей мере, 100 тыс. вынуждены мигрировать в результате атак террористов «Боко Харам». Папский фонд «Помощь Церкви в беде» приводит данные доклада католического диоцеза Майдугури, охватывающего штаты Борно, Йобе и части Адамавы.</w:t>
      </w:r>
    </w:p>
    <w:p>
      <w:pPr>
        <w:pStyle w:val="Normal"/>
        <w:rPr>
          <w:sz w:val="22"/>
        </w:rPr>
      </w:pPr>
      <w:r>
        <w:rPr>
          <w:sz w:val="22"/>
        </w:rPr>
        <w:t>На более чем 350 церквей в епархии были совершены нападения. Большая часть из них подверглась атакам не в первый раз.</w:t>
      </w:r>
    </w:p>
    <w:p>
      <w:pPr>
        <w:pStyle w:val="Normal"/>
        <w:rPr>
          <w:sz w:val="22"/>
        </w:rPr>
      </w:pPr>
      <w:r>
        <w:rPr>
          <w:sz w:val="22"/>
        </w:rPr>
        <w:t>Более 3/4 территории диоцеза находится под влиянием «Боко Харам». 22 из 40 приходских центров епархии опустели или заняты террористами.</w:t>
      </w:r>
    </w:p>
    <w:p>
      <w:pPr>
        <w:pStyle w:val="Normal"/>
        <w:rPr>
          <w:sz w:val="22"/>
        </w:rPr>
      </w:pPr>
      <w:r>
        <w:rPr>
          <w:sz w:val="22"/>
        </w:rPr>
        <w:t>В общей сложности насчитывается 7 тыс. вдов и 10 тыс. сирот.</w:t>
      </w:r>
    </w:p>
    <w:p>
      <w:pPr>
        <w:pStyle w:val="Normal"/>
        <w:rPr>
          <w:sz w:val="22"/>
        </w:rPr>
      </w:pPr>
      <w:r>
        <w:rPr>
          <w:sz w:val="22"/>
        </w:rPr>
        <w:t>Комментируя доклад, священник диоцеза Гедеон Обасоги, написал: «Люди очень напуганы. Те, кто смог вернуться домой, нашли полную разруху».</w:t>
      </w:r>
    </w:p>
    <w:p>
      <w:pPr>
        <w:pStyle w:val="Normal"/>
        <w:rPr>
          <w:sz w:val="22"/>
        </w:rPr>
      </w:pPr>
      <w:r>
        <w:rPr>
          <w:sz w:val="22"/>
        </w:rPr>
        <w:t>32 из 40 епархиальных школ закрыты. Последняя из них - бизнес-колледж в Потискум, штат Йобе - в начале мая после нападения исламистов.</w:t>
      </w:r>
    </w:p>
    <w:p>
      <w:pPr>
        <w:pStyle w:val="Normal"/>
        <w:rPr>
          <w:sz w:val="22"/>
        </w:rPr>
      </w:pPr>
      <w:r>
        <w:rPr>
          <w:sz w:val="22"/>
        </w:rPr>
        <w:t>Среди огромного количества беженцев на территории епархии Майдугури - 26 из 46 священников региона, 200 катехизаторов и 30 монахинь. 4 из 5 монастырей епархии закры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пастор умер после слов о готовности предстать перед Богом</w:t>
      </w:r>
    </w:p>
    <w:p>
      <w:pPr>
        <w:pStyle w:val="Normal"/>
        <w:rPr>
          <w:sz w:val="22"/>
        </w:rPr>
      </w:pPr>
      <w:r>
        <w:rPr>
          <w:sz w:val="22"/>
        </w:rPr>
        <w:t>В воскресенье в Новом Орлеане (США) прямо посреди проповеди умер пастор алжирской баптистской церкви Святой Марии.</w:t>
      </w:r>
    </w:p>
    <w:p>
      <w:pPr>
        <w:pStyle w:val="Normal"/>
        <w:rPr>
          <w:sz w:val="22"/>
        </w:rPr>
      </w:pPr>
      <w:r>
        <w:rPr>
          <w:sz w:val="22"/>
        </w:rPr>
        <w:t>В тот день пастор Кеннет Грин, которому было 56 лет, проповедовал по книге Псалмов на тему «Ослаблен, но не сломлен». Он сказал: «Если Бог призовет меня домой сейчас - я готов», - после чего упал на пол и умер.</w:t>
      </w:r>
    </w:p>
    <w:p>
      <w:pPr>
        <w:pStyle w:val="Normal"/>
        <w:rPr>
          <w:sz w:val="22"/>
        </w:rPr>
      </w:pPr>
      <w:r>
        <w:rPr>
          <w:sz w:val="22"/>
        </w:rPr>
        <w:t>По словам члена церкви Джоан Мартин, внезапная смерть служителя повергла собрание в шок.</w:t>
      </w:r>
    </w:p>
    <w:p>
      <w:pPr>
        <w:pStyle w:val="Normal"/>
        <w:rPr>
          <w:sz w:val="22"/>
        </w:rPr>
      </w:pPr>
      <w:r>
        <w:rPr>
          <w:sz w:val="22"/>
        </w:rPr>
        <w:t>«Он хотел сделать глоток воды, а потом посмотрел вверх, и его глаза перестали двигаться, такое ощущение, что в его взгляде не стало жизни, и он упал на пол. Все были в шоке, люди начали плакать», - цитирует женщину новостной ресурс WDSU.</w:t>
      </w:r>
    </w:p>
    <w:p>
      <w:pPr>
        <w:pStyle w:val="Normal"/>
        <w:rPr>
          <w:sz w:val="22"/>
        </w:rPr>
      </w:pPr>
      <w:r>
        <w:rPr>
          <w:sz w:val="22"/>
        </w:rPr>
        <w:t>Она рассказала, что Грин был добрым человеком, который всегда был готов помочь нуждающимся.</w:t>
      </w:r>
    </w:p>
    <w:p>
      <w:pPr>
        <w:pStyle w:val="Normal"/>
        <w:rPr>
          <w:sz w:val="22"/>
        </w:rPr>
      </w:pPr>
      <w:r>
        <w:rPr>
          <w:sz w:val="22"/>
        </w:rPr>
        <w:t>По словам Мартин, работники скорой помощи, которые приехали почти сразу, не смогли реанимировать служителя.</w:t>
      </w:r>
    </w:p>
    <w:p>
      <w:pPr>
        <w:pStyle w:val="Normal"/>
        <w:rPr>
          <w:sz w:val="22"/>
        </w:rPr>
      </w:pPr>
      <w:r>
        <w:rPr>
          <w:sz w:val="22"/>
        </w:rPr>
        <w:t>Джоан также подчеркнула, что у пастора, который служил в церкви почти 8 лет, не было известных общине проблем со здоровьем. Она описала его как «очень здорового» мужчину.</w:t>
      </w:r>
    </w:p>
    <w:p>
      <w:pPr>
        <w:pStyle w:val="Normal"/>
        <w:rPr>
          <w:sz w:val="22"/>
        </w:rPr>
      </w:pPr>
      <w:r>
        <w:rPr>
          <w:sz w:val="22"/>
        </w:rPr>
        <w:t>У Кеннета Грина остались жена и трое детей, которые ожидают результаты вскрытия.</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Старейший католический священник мира продолжает служить воскресные мессы</w:t>
      </w:r>
    </w:p>
    <w:p>
      <w:pPr>
        <w:pStyle w:val="Normal"/>
        <w:rPr>
          <w:sz w:val="22"/>
        </w:rPr>
      </w:pPr>
      <w:r>
        <w:rPr>
          <w:sz w:val="22"/>
        </w:rPr>
        <w:t>В свои 105 лет Жаку Клеман является не только старейшим в мире католическим священником - недавно он стал старейшим жителем Бельгии. Несмотря на почтенный возраст, пастырь продолжает каждое воскресенье совершать мессы.</w:t>
      </w:r>
    </w:p>
    <w:p>
      <w:pPr>
        <w:pStyle w:val="Normal"/>
        <w:rPr>
          <w:sz w:val="22"/>
        </w:rPr>
      </w:pPr>
      <w:r>
        <w:rPr>
          <w:sz w:val="22"/>
        </w:rPr>
        <w:t>Отец Клеман получил звание «старейшины бельгийцев» в начале мая, после кончины Эме Вилли, которому было 106 лет.</w:t>
      </w:r>
    </w:p>
    <w:p>
      <w:pPr>
        <w:pStyle w:val="Normal"/>
        <w:rPr>
          <w:sz w:val="22"/>
        </w:rPr>
      </w:pPr>
      <w:r>
        <w:rPr>
          <w:sz w:val="22"/>
        </w:rPr>
        <w:t>Долгожитель родился 11 июля 1909 в голландской Гааге. Вступил в орден латеранских каноников и в 1936 был рукоположен во священника. После II мировой войны, получив назначение в поселок Бюльтиа (провинция Эно), он начал сбор средств на строительство церкви, которая была освящена в честь св. Бенедикта в 1958 году. До сих пор о. Жак остается настоятелем этого приход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Поющий епископ читал рэп о Церкви для молодежи</w:t>
      </w:r>
    </w:p>
    <w:p>
      <w:pPr>
        <w:pStyle w:val="Normal"/>
        <w:rPr>
          <w:sz w:val="22"/>
        </w:rPr>
      </w:pPr>
      <w:r>
        <w:rPr>
          <w:sz w:val="22"/>
        </w:rPr>
        <w:t>Епископ из г. Ното в Сицилии Антонио Стаглиано выступил на сцене во время праздника католической молодежи в сицилийском городе Модика. Он спел песню культового итальянского певца старшего поколения Франко Баттиато, а потом, ко всеобщему удивлению, стал читать рэп о Церкви.</w:t>
      </w:r>
    </w:p>
    <w:p>
      <w:pPr>
        <w:pStyle w:val="Normal"/>
        <w:rPr>
          <w:sz w:val="22"/>
        </w:rPr>
      </w:pPr>
      <w:r>
        <w:rPr>
          <w:sz w:val="22"/>
        </w:rPr>
        <w:t>«Хотим, чтобы Церковь окружала отеческой заботой, чтобы между людьми в Ней было больше любви», - читал епископ под аплодисменты.</w:t>
      </w:r>
    </w:p>
    <w:p>
      <w:pPr>
        <w:pStyle w:val="Normal"/>
        <w:rPr>
          <w:sz w:val="22"/>
        </w:rPr>
      </w:pPr>
      <w:r>
        <w:rPr>
          <w:sz w:val="22"/>
        </w:rPr>
        <w:t>В апреле Антонио Стаглиано разместил в Интернете запись проповеди для молодежи, готовящейся к таинству миропомазания. Там он исполнил фрагменты песен двух итальянских кумиров Марко Менгони и Ноэми.</w:t>
      </w:r>
    </w:p>
    <w:p>
      <w:pPr>
        <w:pStyle w:val="Normal"/>
        <w:rPr>
          <w:sz w:val="22"/>
        </w:rPr>
      </w:pPr>
      <w:r>
        <w:rPr>
          <w:sz w:val="22"/>
        </w:rPr>
        <w:t>По его мнению, «музыка - отличный способ обращения к молодежи». Епископ пошутил, что это артисты «заимствуют тексты его проповеди, а потом их поют».</w:t>
      </w:r>
    </w:p>
    <w:p>
      <w:pPr>
        <w:pStyle w:val="Normal"/>
        <w:rPr>
          <w:sz w:val="22"/>
        </w:rPr>
      </w:pPr>
      <w:r>
        <w:rPr>
          <w:sz w:val="22"/>
        </w:rPr>
        <w:t>Католик.Ru</w:t>
      </w:r>
    </w:p>
    <w:p>
      <w:pPr>
        <w:pStyle w:val="Normal"/>
        <w:rPr>
          <w:sz w:val="22"/>
        </w:rPr>
      </w:pPr>
      <w:r>
        <w:rPr>
          <w:sz w:val="22"/>
        </w:rPr>
      </w:r>
    </w:p>
    <w:p>
      <w:pPr>
        <w:pStyle w:val="Normal"/>
        <w:rPr>
          <w:b/>
          <w:b/>
          <w:sz w:val="22"/>
        </w:rPr>
      </w:pPr>
      <w:r>
        <w:rPr>
          <w:b/>
          <w:sz w:val="22"/>
        </w:rPr>
        <w:t>В Иране мужчинам запретили делать "сатанинские" прически</w:t>
      </w:r>
    </w:p>
    <w:p>
      <w:pPr>
        <w:pStyle w:val="Normal"/>
        <w:rPr>
          <w:sz w:val="22"/>
        </w:rPr>
      </w:pPr>
      <w:r>
        <w:rPr>
          <w:sz w:val="22"/>
        </w:rPr>
        <w:t>Власти Ирана запретили мужчинам делать стрижки, которые в последнее время стали модными среди молодежи.</w:t>
      </w:r>
    </w:p>
    <w:p>
      <w:pPr>
        <w:pStyle w:val="Normal"/>
        <w:rPr>
          <w:sz w:val="22"/>
        </w:rPr>
      </w:pPr>
      <w:r>
        <w:rPr>
          <w:sz w:val="22"/>
        </w:rPr>
        <w:t>"Отныне стрижки, относящиеся к культу поклонения дьяволу, запрещены", - заявил глава иранской ассоциации мужских парикмахеров Мустафа Говахи.</w:t>
      </w:r>
    </w:p>
    <w:p>
      <w:pPr>
        <w:pStyle w:val="Normal"/>
        <w:rPr>
          <w:sz w:val="22"/>
        </w:rPr>
      </w:pPr>
      <w:r>
        <w:rPr>
          <w:sz w:val="22"/>
        </w:rPr>
        <w:t>Он не уточнил, о каких именно стрижках идет речь, однако, как отмечает СМИ, запрет коснется, в частности, начесов, при которых волосы стоят торчком.</w:t>
      </w:r>
    </w:p>
    <w:p>
      <w:pPr>
        <w:pStyle w:val="Normal"/>
        <w:rPr>
          <w:sz w:val="22"/>
        </w:rPr>
      </w:pPr>
      <w:r>
        <w:rPr>
          <w:sz w:val="22"/>
        </w:rPr>
        <w:t>М.Говахи пригрозил изъятием лицензий у парикмахерских салонов, которые согласятся делать стрижки, "нарушающие правила исламского режима".</w:t>
      </w:r>
    </w:p>
    <w:p>
      <w:pPr>
        <w:pStyle w:val="Normal"/>
        <w:rPr>
          <w:sz w:val="22"/>
        </w:rPr>
      </w:pPr>
      <w:r>
        <w:rPr>
          <w:sz w:val="22"/>
        </w:rPr>
        <w:t>Кроме того, новые правила запрещают мужчинам ходить в солярий, выщипывать брови, а также делать татуировки, несмотря на то, что, как отмечают западные СМИ, татуировки являются традиционными для Иран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lang w:val="uk-UA"/>
        </w:rPr>
        <w:t>Новости религий коротко</w:t>
      </w:r>
    </w:p>
    <w:p>
      <w:pPr>
        <w:pStyle w:val="Normal"/>
        <w:rPr>
          <w:sz w:val="22"/>
        </w:rPr>
      </w:pPr>
      <w:r>
        <w:rPr>
          <w:sz w:val="22"/>
        </w:rPr>
        <w:t>05.05.15 Двое мужчин открыли огонь в американском городе Гарленд (штат Техас), на парковке близ центра, в котором проходил конкурс карикатур на пророка Мухаммеда. Один полицейский получил ранение. Оба нападавших были застрелены стражами порядка. Как сообщает организация SITE, отслеживающая деятельность экстремистов в Интернете, преступники имели отношение к террористической организации "Исламское государство". Один из известных членов ИГ Джунаид Хусейн написал в "Твиттере", что "стрельбу на организованной в Техасе выставке карикатур на пророка Мухаммеда открыли двое наших братьев". Интерфакс-Религия</w:t>
      </w:r>
    </w:p>
    <w:p>
      <w:pPr>
        <w:pStyle w:val="Normal"/>
        <w:rPr>
          <w:sz w:val="22"/>
        </w:rPr>
      </w:pPr>
      <w:r>
        <w:rPr>
          <w:sz w:val="22"/>
        </w:rPr>
        <w:t>05.05.15 Землетрясение в Непале разрушило почти все церкви. Об этом рассказал миссионер из Непала Александр Величко. Одна из самых больших харизматических церквей Катманду потеряла здание полностью, разрушен зал и все офисные помещения. Однако прихожане там не пострадали. Однако в двух церквях погибли практически все люди, поскольку здания были старые и рухнули при первом толчке. По одним данным погибло около 45 христиан, по другим - больше 200. News.invictory.org</w:t>
      </w:r>
    </w:p>
    <w:p>
      <w:pPr>
        <w:pStyle w:val="Normal"/>
        <w:rPr>
          <w:sz w:val="22"/>
        </w:rPr>
      </w:pPr>
      <w:r>
        <w:rPr>
          <w:sz w:val="22"/>
        </w:rPr>
        <w:t>07.05.15 Католическая епархия танзанийской столицы Додомы постановил в обязательном порядке обыскивать тех, кто желает войти в церкви. Эта мера стала ответом на рост террористической угрозы в стране. Тщательный досмотр входящих позволит не допустить пронос в храмы взрывчатки и оружия. Опасения танзанийских католиков имеют под собой веские основания: недавно службы безопасности сообщили о планах проведения терактов в христианских церквах. Епархиальные власти также призвали верующих проявлять повышенную бдительность, чтобы сорвать планы террористов. News.invictory.org</w:t>
      </w:r>
    </w:p>
    <w:p>
      <w:pPr>
        <w:pStyle w:val="Normal"/>
        <w:rPr>
          <w:sz w:val="22"/>
        </w:rPr>
      </w:pPr>
      <w:r>
        <w:rPr>
          <w:sz w:val="22"/>
        </w:rPr>
        <w:t>07.05.15 Католический архидиоцез Бостона предъявил обвинения членам группы верующих, которые проводят непрекращающееся молитвенное бдение в здании упраздненной приходской церкви на протяжении уже более 10 лет. Группа верующих «Друзья св. Франциска Кабрини» протестует против решения епархиальных властей закрыть их приход в городе Ситуэйте. Но каноническая петиция, направленная членами группы в Ватикан, была отклонена. В соответствии с иском Норфолкский окружной суд должен теперь выслушать аргументы истца и решить, является ли длительное занятие группой верующих здания церкви нарушением прав Бостонского архидиоцеза. Епархиальные власти утверждают, что все еще владеют церковным зданием и в поведении верующих видят нарушение права собственности. Седмица.</w:t>
      </w:r>
      <w:r>
        <w:rPr>
          <w:sz w:val="22"/>
          <w:lang w:val="en-US"/>
        </w:rPr>
        <w:t>Ru</w:t>
      </w:r>
    </w:p>
    <w:p>
      <w:pPr>
        <w:pStyle w:val="Normal"/>
        <w:rPr>
          <w:sz w:val="22"/>
        </w:rPr>
      </w:pPr>
      <w:r>
        <w:rPr>
          <w:sz w:val="22"/>
        </w:rPr>
        <w:t>08.05.15 В столице США прошел 26-ой ежегодный марафон по чтению Библии, в котором приняли участие сотни верующих различных деноминаций. Марафон начался в воскресенье в 18.00 и закончился в четверг, 7 мая. На протяжении 90 часов были зачитаны все стихи из Священного Писания: с Бытия 1:1 и до последних стихов Книги Откровения. Первый марафон в Вашингтоне возле Капитолия был проведен в 1990 году по инициативе президента Джорджа Буша. Принимая участие в мероприятии, каждый верующий мог зачитывать стихи из Библии на своем родном языке. News.invictory.org</w:t>
      </w:r>
    </w:p>
    <w:p>
      <w:pPr>
        <w:pStyle w:val="Normal"/>
        <w:rPr>
          <w:sz w:val="22"/>
        </w:rPr>
      </w:pPr>
      <w:r>
        <w:rPr>
          <w:sz w:val="22"/>
        </w:rPr>
        <w:t>12.05.15 Три христианские общественные организации Иерусалима - «Юноши Христианского квартала», «Комитет по развитию Христианского квартала» и центр «Семя лучшей жизни» - опубликовали совместное заявление, в котором резко осудили варварский набег на Христианский квартал Старого Города, в ходе которого пострадал монастырь, входящий в юрисдикцию Эфиопской Церкви и ряд домов и магазинов, принадлежащих христианам. Также радикалы разгромили поклонный крест у дверей Эфиопской митрополии. Заявители сообщают, что нападающие, личности которых уже известны правоохранительным органам, выкрикивали проклятья «крестопоклонникам» и «деревопоклонникам», что, по словам экспертов, «довольно нетипично для палестинского общества». Православие.</w:t>
      </w:r>
      <w:r>
        <w:rPr>
          <w:sz w:val="22"/>
          <w:lang w:val="en-US"/>
        </w:rPr>
        <w:t>Ru</w:t>
      </w:r>
    </w:p>
    <w:p>
      <w:pPr>
        <w:pStyle w:val="Normal"/>
        <w:rPr>
          <w:sz w:val="22"/>
        </w:rPr>
      </w:pPr>
      <w:r>
        <w:rPr>
          <w:sz w:val="22"/>
        </w:rPr>
        <w:t>13.05.15 18 верующих в штате Ассам (Индия) получили ранения различной степени тяжести во время атаки группы радикальных индуистов. Нападению подверглись члены протестантской общины в деревне Амтола, округ Голпара. На данный момент в деревне не осталось ни одного христианина. Все семьи вынуждены были бежать. Семьи христиан в безопасности и лечат травмы в больнице. Они потеряли все свое имущество. Нападавшие не щадили ни женщин, ни детей. Травмы, нанесенные детям, свидетельствуют о том, насколько велика ненависть к христианам в регионе. Седмица.</w:t>
      </w:r>
      <w:r>
        <w:rPr>
          <w:sz w:val="22"/>
          <w:lang w:val="en-US"/>
        </w:rPr>
        <w:t>Ru</w:t>
      </w:r>
    </w:p>
    <w:p>
      <w:pPr>
        <w:pStyle w:val="Normal"/>
        <w:rPr>
          <w:sz w:val="22"/>
        </w:rPr>
      </w:pPr>
      <w:r>
        <w:rPr>
          <w:sz w:val="22"/>
        </w:rPr>
        <w:t>13.05.15 16-летняя ассирийка Юлиана Джордж, внучка священника Ассирийской церкви похищена из дома в Багдаде. Полиция арестовала одного из преступников. Похищение совершили 4 мужчин. Один из них постучался в дверь дома девушки, и, когда она открыла дверь, схватил и затащил ее в такси при помощи сообщников. Дед Юлианы, священник Джозеф, пытался спасти внучку, но не смог открыть дверь машины, отъехавшей от дома. Велосипедист, проезжавший мимо и ставший свидетелем похищения, записал номер машины и передал его священнику. Полиция смогла найти такси и его владельца. Он задержан, находится в заключении, но отказывается раскрывать имена сообщников. Седмица.</w:t>
      </w:r>
      <w:r>
        <w:rPr>
          <w:sz w:val="22"/>
          <w:lang w:val="en-US"/>
        </w:rPr>
        <w:t>Ru</w:t>
      </w:r>
    </w:p>
    <w:p>
      <w:pPr>
        <w:pStyle w:val="Normal"/>
        <w:rPr>
          <w:sz w:val="22"/>
        </w:rPr>
      </w:pPr>
      <w:r>
        <w:rPr>
          <w:sz w:val="22"/>
        </w:rPr>
        <w:t>13.05.15 За последние семь лет, с 2007 по 2014 годы, количество людей, называющих себя христианами, снизилось в США на 7% - с 78% до 71%, таковы результаты опроса, проведенного исследовательским центром Пью. При этом число тех, кто не исповедует никакой религии - возросло - с 16% в 2007 году до 23% в 2014-м. Таким образом, исходя из общего числа людей в США, неверующих в стране стало 56 миллионов человек - это вторая по численности группа граждан в стране после протестантов. В тоже время, согласно данным исследования, США остаются страной с самой крупной христианской общиной в мире, в которой большинство остается за протестантами (более 50%) и католиками (20,8%). Именно с уменьшением числа верующих в этих двух группах исследователи и связывают общее снижение числа христиан в стране. Фома.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5.05.15 Обессилевший после 14 суток за компьютером китаец отказался от помощи врачей http://lenta.ru/news/2015/05/05/leaveme</w:t>
      </w:r>
    </w:p>
    <w:p>
      <w:pPr>
        <w:pStyle w:val="Normal"/>
        <w:rPr>
          <w:sz w:val="22"/>
        </w:rPr>
      </w:pPr>
      <w:r>
        <w:rPr>
          <w:sz w:val="22"/>
        </w:rPr>
        <w:t>05.05.15 Памятник святой Матроне открыт на ее малой родине - в селе Себино Кимовского района Тульской области http://www.interfax-religion.ru/?act=news&amp;div=58716</w:t>
      </w:r>
    </w:p>
    <w:p>
      <w:pPr>
        <w:pStyle w:val="Normal"/>
        <w:rPr>
          <w:sz w:val="22"/>
        </w:rPr>
      </w:pPr>
      <w:r>
        <w:rPr>
          <w:sz w:val="22"/>
        </w:rPr>
        <w:t>07.05.15 Архимандрит Макарий (Гриниезакис) избран викарным епископом т.н. «Эстонской апостольской церкви» http://www.sedmitza.ru/text/5570882.html</w:t>
      </w:r>
    </w:p>
    <w:p>
      <w:pPr>
        <w:pStyle w:val="Normal"/>
        <w:rPr>
          <w:sz w:val="22"/>
        </w:rPr>
      </w:pPr>
      <w:r>
        <w:rPr>
          <w:sz w:val="22"/>
        </w:rPr>
        <w:t>07.05.15 Мультфильм "Необыкновенное путешествие Серафимы" появится на экранах кинотеатров с 27 августа http://www.sedmitza.ru/text/5571100.html</w:t>
      </w:r>
    </w:p>
    <w:p>
      <w:pPr>
        <w:pStyle w:val="Normal"/>
        <w:rPr>
          <w:sz w:val="22"/>
        </w:rPr>
      </w:pPr>
      <w:r>
        <w:rPr>
          <w:sz w:val="22"/>
        </w:rPr>
        <w:t>07.05.15 Коптский патриарх предлагает всем христианам праздновать Пасху в 3-е воскресенье апреля http://www.sedmitza.ru/text/5570638.html</w:t>
      </w:r>
    </w:p>
    <w:p>
      <w:pPr>
        <w:pStyle w:val="Normal"/>
        <w:rPr>
          <w:sz w:val="22"/>
        </w:rPr>
      </w:pPr>
      <w:r>
        <w:rPr>
          <w:sz w:val="22"/>
        </w:rPr>
        <w:t>07.05.15 Баптистский пастор заявил об участии в выборах Президента США http://www.invictory.com/news/story-56786-%D0%9C%D0%B0%D0%B9%D0%BA-%D0%A5%D0%B0%D0%BA%D0%B0%D0%B1%D0%B8.html</w:t>
      </w:r>
    </w:p>
    <w:p>
      <w:pPr>
        <w:pStyle w:val="Normal"/>
        <w:rPr>
          <w:sz w:val="22"/>
        </w:rPr>
      </w:pPr>
      <w:r>
        <w:rPr>
          <w:sz w:val="22"/>
        </w:rPr>
        <w:t>07.05.15 Итальянская полиция установила, как в детстве выглядел Иисус http://www.newsru.com/religy/05may2015/expertise.html</w:t>
      </w:r>
    </w:p>
    <w:p>
      <w:pPr>
        <w:pStyle w:val="Normal"/>
        <w:rPr>
          <w:sz w:val="22"/>
        </w:rPr>
      </w:pPr>
      <w:r>
        <w:rPr>
          <w:sz w:val="22"/>
        </w:rPr>
        <w:t>08.05.15 Юристы разъяснили порядок направления верующих украинцев на альтернативную службу http://www.irs.in.ua/index.php?option=com_content&amp;view=article&amp;id=1555%3A1&amp;catid=53%3Akons&amp;Itemid=76&amp;lang=ru</w:t>
      </w:r>
    </w:p>
    <w:p>
      <w:pPr>
        <w:pStyle w:val="Normal"/>
        <w:rPr>
          <w:sz w:val="22"/>
        </w:rPr>
      </w:pPr>
      <w:r>
        <w:rPr>
          <w:sz w:val="22"/>
        </w:rPr>
        <w:t>08.05.15 Израиль возвращает Иерусалимской Православной Церкви старинный храм http://www.sedmitza.ru/text/5571588.html</w:t>
      </w:r>
    </w:p>
    <w:p>
      <w:pPr>
        <w:pStyle w:val="Normal"/>
        <w:rPr>
          <w:sz w:val="22"/>
        </w:rPr>
      </w:pPr>
      <w:r>
        <w:rPr>
          <w:sz w:val="22"/>
        </w:rPr>
        <w:t>08.05.15 Русская Церковь открывает пять новых центров гуманитарной помощи http://foma.ru/tserkov-otkryivaet-pyat-novyih-tsentrov-gumanitarnoy-pomoshhi.html</w:t>
      </w:r>
    </w:p>
    <w:p>
      <w:pPr>
        <w:pStyle w:val="Normal"/>
        <w:rPr>
          <w:sz w:val="22"/>
        </w:rPr>
      </w:pPr>
      <w:r>
        <w:rPr>
          <w:sz w:val="22"/>
        </w:rPr>
        <w:t>10.05.15 В Крыму совершено поминовение жертв нацистских концлагерей http://www.pravoslavie.ru/news/79205.htm</w:t>
      </w:r>
    </w:p>
    <w:p>
      <w:pPr>
        <w:pStyle w:val="Normal"/>
        <w:rPr>
          <w:sz w:val="22"/>
        </w:rPr>
      </w:pPr>
      <w:r>
        <w:rPr>
          <w:sz w:val="22"/>
        </w:rPr>
        <w:t>10.05.15 Общины глухих УПЦ рассказали о своей роботе на "Первомайских встречах" http://www.pravlife.org/content/obshchiny-gluhih-rasskazali-o-svoey-robote-na-pervomayskih-vstrechah</w:t>
      </w:r>
    </w:p>
    <w:p>
      <w:pPr>
        <w:pStyle w:val="Normal"/>
        <w:rPr>
          <w:sz w:val="22"/>
        </w:rPr>
      </w:pPr>
      <w:r>
        <w:rPr>
          <w:sz w:val="22"/>
        </w:rPr>
        <w:t>11.05.15 Тысячи алжирцев тайно принимают христианство http://www.pravoslavie.ru/news/79221.htm</w:t>
      </w:r>
    </w:p>
    <w:p>
      <w:pPr>
        <w:pStyle w:val="Normal"/>
        <w:rPr>
          <w:sz w:val="22"/>
        </w:rPr>
      </w:pPr>
      <w:r>
        <w:rPr>
          <w:sz w:val="22"/>
        </w:rPr>
        <w:t>11.05.15 В Европарламенте обсудили гонения христиан: 150 тыс. христиан убивают ежегодно http://www.katolik.ru/mir/122233-v-evroparlamente-obsudili-goneniya-khristian-150-tys-khristian-ubivayut-ezhegodno.html</w:t>
      </w:r>
    </w:p>
    <w:p>
      <w:pPr>
        <w:pStyle w:val="Normal"/>
        <w:rPr>
          <w:sz w:val="22"/>
        </w:rPr>
      </w:pPr>
      <w:r>
        <w:rPr>
          <w:sz w:val="22"/>
        </w:rPr>
        <w:t>12.05.15 Церковь поможет семье погибшего в Москве 4-летнего Артема из Мариуполя http://www.pravoslavie.ru/news/79228.htm</w:t>
      </w:r>
    </w:p>
    <w:p>
      <w:pPr>
        <w:pStyle w:val="Normal"/>
        <w:rPr>
          <w:sz w:val="22"/>
        </w:rPr>
      </w:pPr>
      <w:r>
        <w:rPr>
          <w:sz w:val="22"/>
        </w:rPr>
        <w:t>12.05.15 За последние две недели в штаб церковной помощи беженцам с Украины обратились 460 человек http://www.patriarchia.ru/db/text/4077401.html</w:t>
      </w:r>
    </w:p>
    <w:p>
      <w:pPr>
        <w:pStyle w:val="Normal"/>
        <w:rPr>
          <w:sz w:val="22"/>
        </w:rPr>
      </w:pPr>
      <w:r>
        <w:rPr>
          <w:sz w:val="22"/>
        </w:rPr>
        <w:t>13.05.15 В Таллинне состоялся Собор Эстонской Православной Церкви Московского Патриархата http://www.patriarchia.ru/db/text/4078318.html</w:t>
      </w:r>
    </w:p>
    <w:p>
      <w:pPr>
        <w:pStyle w:val="Normal"/>
        <w:rPr>
          <w:sz w:val="22"/>
        </w:rPr>
      </w:pPr>
      <w:r>
        <w:rPr>
          <w:sz w:val="22"/>
        </w:rPr>
        <w:t>13.05.15 В Азербайджане законсервируют семь древних церквей http://www.sedmitza.ru/text/5573685.html</w:t>
      </w:r>
    </w:p>
    <w:p>
      <w:pPr>
        <w:pStyle w:val="Normal"/>
        <w:rPr>
          <w:sz w:val="22"/>
        </w:rPr>
      </w:pPr>
      <w:r>
        <w:rPr>
          <w:sz w:val="22"/>
        </w:rPr>
        <w:t>13.05.15 Турмаршрут по местам, связанным с именем святой Матроны, разработали в Тульской области http://blagovest-info.ru/index.php?ss=2&amp;s=3&amp;id=62334</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20 мая народных экспертов просят выбрать лучшие кроссворды и ребусы христианской направленности. </w:t>
      </w:r>
      <w:r>
        <w:rPr>
          <w:sz w:val="22"/>
        </w:rPr>
        <w:t xml:space="preserve">Конкурс христианских головоломок проходит в Запорожье. В категории "Библейский кроссворд" размещены 7 работ конкурсантов в возрасте от 9 до 17 лет, а также 15 головоломок от педагогов и студентов Классического Приватного университета. Среди взрослых участников интеллектуального соревнования есть один священнослужитель - иерей Александр Никитин. Категорию "Ребусы" представляют 12 слов-загадок на тему православной культуры. Их составители - дети и подростки от 8 до 17 лет. Отметить понравившуюся работу можно только один раз. </w:t>
      </w:r>
      <w:r>
        <w:rPr>
          <w:b/>
          <w:sz w:val="22"/>
        </w:rPr>
        <w:t xml:space="preserve">Отдать свой голос за лучшую работу можно здесь &gt;&gt;&gt; </w:t>
      </w:r>
      <w:r>
        <w:rPr>
          <w:sz w:val="22"/>
        </w:rPr>
        <w:t>http://hram.zp.ua/?p=67820</w:t>
      </w:r>
    </w:p>
    <w:p>
      <w:pPr>
        <w:pStyle w:val="Normal"/>
        <w:rPr/>
      </w:pPr>
      <w:r>
        <w:rPr>
          <w:b/>
          <w:sz w:val="22"/>
        </w:rPr>
        <w:t xml:space="preserve">До 10 июня принимаются работы на конкурс православной фотографии, который проходит в Херсоне. </w:t>
      </w:r>
      <w:r>
        <w:rPr>
          <w:sz w:val="22"/>
        </w:rPr>
        <w:t>Лучшие работы будут определяться в пяти номинациях: «Счастье в семье!», «Счастье материнства», «Счастье отцовства», «Семейные курьезы», «Авторская идея». Подача заявок и конкурсных работ продолжится с 10 мая по 10 июня. С 15 июня жюри начнет определять победителей; открытие фотовыставки и награждение авторов лучших снимков запланировано на 8 июля - день святых Петра и Февронии. Фотографии принимают по эл. адресу: detkamda@gmail.com с пометкой «фотоконкурс».</w:t>
      </w:r>
    </w:p>
    <w:p>
      <w:pPr>
        <w:pStyle w:val="Normal"/>
        <w:rPr/>
      </w:pPr>
      <w:r>
        <w:rPr>
          <w:b/>
          <w:sz w:val="22"/>
        </w:rPr>
        <w:t xml:space="preserve">31 мая и 1 июня на Соборной площади Святой Успенской Киево-Печерской лавры состоится V Всеукраинский фестиваль-конкурс приходских коллективов «Пентикостия». </w:t>
      </w:r>
      <w:r>
        <w:rPr>
          <w:sz w:val="22"/>
        </w:rPr>
        <w:t>К участию в фестивале приглашаются певческие коллективы приходов и воскресных школ Украинской Православной Церкви. Заявки участников принимают до 26 мая по электронной почте: pentikostia@ukr.net или da_kir@mail.ru Контакты: (+38) 067-738-40-83, (+38) 050-417-67-47, (+38) 093-235-28-82.</w:t>
      </w:r>
    </w:p>
    <w:p>
      <w:pPr>
        <w:pStyle w:val="Normal"/>
        <w:rPr/>
      </w:pPr>
      <w:r>
        <w:rPr>
          <w:b/>
          <w:sz w:val="22"/>
        </w:rPr>
        <w:t xml:space="preserve">В июне в Полтавской епархии УПЦ начнет работу православный детский лагерь "Псёл". </w:t>
      </w:r>
      <w:r>
        <w:rPr>
          <w:sz w:val="22"/>
        </w:rPr>
        <w:t>На отдых и оздоровление приглашаются дети возрастом от 7 до 15 лет. Лагерная смена длится 14 дней. В этом году запланированы четыре заезда: с 8 по 21 июня, с 24 июня по 7 июля, с 10 по 23 июля, с 26 июля по 8 августа. По поводу приобретения путевок можно обращаться по адресу: 36040, г. Полтава, ул. Героев Сталинграда, 1б. Контактный телефон: (0532) 58-28-39, Ирина Дмитриевна.</w:t>
      </w:r>
    </w:p>
    <w:p>
      <w:pPr>
        <w:pStyle w:val="Normal"/>
        <w:rPr/>
      </w:pPr>
      <w:r>
        <w:rPr>
          <w:b/>
          <w:sz w:val="22"/>
        </w:rPr>
        <w:t xml:space="preserve">Канцелярия Донецкой епархии сообщает о режиме работы Донецкого епархиального управления и новых контактных телефонах. </w:t>
      </w:r>
      <w:r>
        <w:rPr>
          <w:sz w:val="22"/>
        </w:rPr>
        <w:t>Приемные дни правящего архиерея в епархиальном управлении: понедельник, среда - с 8:00 до 10:00. Телефоны: +38 062 313-12-98 и +38 050 224-23-32. Адрес управления: г. Донецк, ул. Тушинская, 7. В связи с отсутствием услуг почтового сообщения, вся официальная переписка осуществляется по электронной почте: eparhiadonetsk@yandex.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ind w:firstLine="525"/>
      <w:jc w:val="left"/>
    </w:pPr>
    <w:rPr>
      <w:rFonts w:ascii="Times" w:hAnsi="Times" w:cs="Times"/>
      <w:sz w:val="21"/>
    </w:rPr>
  </w:style>
  <w:style w:type="paragraph" w:styleId="1">
    <w:name w:val="Îáû÷íûé1"/>
    <w:qFormat/>
    <w:pPr>
      <w:widowControl/>
      <w:overflowPunct w:val="false"/>
      <w:autoSpaceDE w:val="false"/>
      <w:bidi w:val="0"/>
      <w:spacing w:before="160" w:after="0"/>
      <w:jc w:val="both"/>
      <w:textAlignment w:val="baseline"/>
    </w:pPr>
    <w:rPr>
      <w:rFonts w:ascii="Times New Roman" w:hAnsi="Times New Roman" w:eastAsia="Times New Roman" w:cs="Times New Roman"/>
      <w:color w:val="000000"/>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4:33:00Z</dcterms:created>
  <dc:creator>Tatiana</dc:creator>
  <dc:description/>
  <cp:keywords/>
  <dc:language>en-US</dc:language>
  <cp:lastModifiedBy>DrykReginaPrepress</cp:lastModifiedBy>
  <dcterms:modified xsi:type="dcterms:W3CDTF">2015-05-14T17:58:00Z</dcterms:modified>
  <cp:revision>3</cp:revision>
  <dc:subject/>
  <dc:title>В Турции еще один византийский храм Святой Софии будет преобразован в мечеть</dc:title>
</cp:coreProperties>
</file>