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Канонизирован святитель Иларион Полтавский</w:t>
      </w:r>
    </w:p>
    <w:p>
      <w:pPr>
        <w:pStyle w:val="Normal"/>
        <w:rPr>
          <w:sz w:val="22"/>
        </w:rPr>
      </w:pPr>
      <w:r>
        <w:rPr>
          <w:sz w:val="22"/>
        </w:rPr>
        <w:t>12 мая. В лике местночтимых святых Полтавской епархии прославлен святитель Иларион (Юшенов). Чин канонизации состоялся в Крестовоздвиженском монастыре г. Полтавы.</w:t>
      </w:r>
    </w:p>
    <w:p>
      <w:pPr>
        <w:pStyle w:val="Normal"/>
        <w:rPr>
          <w:sz w:val="22"/>
        </w:rPr>
      </w:pPr>
      <w:r>
        <w:rPr>
          <w:sz w:val="22"/>
        </w:rPr>
        <w:t>Божественную литургию с чином прославления святителя Илариона Полтавского совершил митрополит Полтавский и Миргородский Филипп. Его Высокопреосвященству сослужили епископы Новокаховский и Генический Филарет, Золотоношский Иоанн и более 50 священников. Собор обители заполнили прихожане и паломники, прибывшие на торжества из разных епархий Украинской Православной Церкви.</w:t>
      </w:r>
    </w:p>
    <w:p>
      <w:pPr>
        <w:pStyle w:val="Normal"/>
        <w:rPr>
          <w:sz w:val="22"/>
        </w:rPr>
      </w:pPr>
      <w:r>
        <w:rPr>
          <w:sz w:val="22"/>
        </w:rPr>
        <w:t>За малым входом по епископу Илариону была отслужена последняя панихида. Далее владыка Филарет зачитал решение Священного Синода о канонизации святителя. Митрополит Филипп ознакомил паству с житием угодника Божьего, после чего вынес икону святителя и благословил ею присутствующих. Архиерейский хор благоговейно и величественно спел тропарь, кондак и величание новопрославленному святому.</w:t>
      </w:r>
    </w:p>
    <w:p>
      <w:pPr>
        <w:pStyle w:val="Normal"/>
        <w:rPr>
          <w:sz w:val="22"/>
        </w:rPr>
      </w:pPr>
      <w:r>
        <w:rPr>
          <w:sz w:val="22"/>
        </w:rPr>
        <w:t>После Литургии состоялся крестный ход вокруг собора со святыми мощами святителя Илариона Полтавского. Митрополит Филипп поздравил паству с еще одним небесным покровителем, который будет предстательствовать о молящихся у Престола Божьего.</w:t>
      </w:r>
    </w:p>
    <w:p>
      <w:pPr>
        <w:pStyle w:val="Normal"/>
        <w:rPr>
          <w:sz w:val="22"/>
        </w:rPr>
      </w:pPr>
      <w:r>
        <w:rPr>
          <w:sz w:val="22"/>
        </w:rPr>
        <w:t>По завершении богослужения верующие приложились к честным мощам святого Илариона Полтавского. Каждый получил в дар иконку святителя.</w:t>
      </w:r>
    </w:p>
    <w:p>
      <w:pPr>
        <w:pStyle w:val="Normal"/>
        <w:rPr>
          <w:sz w:val="22"/>
        </w:rPr>
      </w:pPr>
      <w:r>
        <w:rPr>
          <w:sz w:val="22"/>
        </w:rPr>
        <w:t>Решение о канонизации епископа Полтавского и Переяславского Илариона было принято Священным Синодом Украинской Православной Церкви 16 сентября 2014 года (Журнал №47). Тогда же Синод постановил совершать память святителя в день его прославления.</w:t>
      </w:r>
    </w:p>
    <w:p>
      <w:pPr>
        <w:pStyle w:val="Normal"/>
        <w:rPr>
          <w:sz w:val="22"/>
        </w:rPr>
      </w:pPr>
      <w:r>
        <w:rPr>
          <w:sz w:val="22"/>
        </w:rPr>
        <w:t>Епископ Иларион (Юшенов) возглавлял Полтавскую кафедру в 1887-1904 годах. Во время правления особое внимание уделял духовному просвещению паствы, заботился о благе и процветании епархии. При всей занятости и строгости отличался смиренностью и глубокой молитвенностью.</w:t>
      </w:r>
    </w:p>
    <w:p>
      <w:pPr>
        <w:pStyle w:val="Normal"/>
        <w:rPr/>
      </w:pPr>
      <w:r>
        <w:rPr>
          <w:b/>
          <w:sz w:val="22"/>
        </w:rPr>
        <w:t xml:space="preserve">Подробное житие святителя Илариона Полтавского &gt;&gt;&gt; </w:t>
      </w:r>
      <w:r>
        <w:rPr>
          <w:sz w:val="22"/>
        </w:rPr>
        <w:t>http://www.pravoslavie.poltava.ua/eparchy/history/personalities/1277651406</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Бессмертный полк Святогорья» прошел по лавре 9 Мая</w:t>
      </w:r>
    </w:p>
    <w:p>
      <w:pPr>
        <w:pStyle w:val="Normal"/>
        <w:rPr>
          <w:sz w:val="22"/>
        </w:rPr>
      </w:pPr>
      <w:r>
        <w:rPr>
          <w:sz w:val="22"/>
        </w:rPr>
        <w:t>13 мая. «Бессмертный полк Святогорья» впервые стал участником крестного хода, состоявшегося 9 мая в Святогорской лавре.</w:t>
      </w:r>
    </w:p>
    <w:p>
      <w:pPr>
        <w:pStyle w:val="Normal"/>
        <w:rPr>
          <w:sz w:val="22"/>
        </w:rPr>
      </w:pPr>
      <w:r>
        <w:rPr>
          <w:sz w:val="22"/>
        </w:rPr>
        <w:t>Торжественное шествие началось от Успенского собора монастыря после Божественной литургии, на которой братия помянула всех вождей и воинов, погибших в годы Великой Отечественной войны.</w:t>
      </w:r>
    </w:p>
    <w:p>
      <w:pPr>
        <w:pStyle w:val="Normal"/>
        <w:rPr>
          <w:sz w:val="22"/>
        </w:rPr>
      </w:pPr>
      <w:r>
        <w:rPr>
          <w:sz w:val="22"/>
        </w:rPr>
        <w:t>Портреты ветеранов, принимавших участие в боях за Святогорье, а также тех, кто был родом из этих мест, несли самые младшие участники крестного хода. Дети следовали за монахами с хоругвями, за ними шло духовенство во главе с наместником Святогорской обители архиепископом Арсением, и верующие, которые поочередно несли помост с иконой Божией Матери "Нерушимая Стена".</w:t>
      </w:r>
    </w:p>
    <w:p>
      <w:pPr>
        <w:pStyle w:val="Normal"/>
        <w:rPr/>
      </w:pPr>
      <w:r>
        <w:rPr>
          <w:sz w:val="22"/>
        </w:rPr>
        <w:t>Участники крестного хода прошли от лавры до горы Артёма к мемориальному комплексу - братской могиле воинов, погибших в сражениях за освобождение Святых Гор от фашистских захватчиков. Во время шествия пелись Пасхальные песнопения и служился молебен с акафистом Божией Матери.</w:t>
      </w:r>
    </w:p>
    <w:p>
      <w:pPr>
        <w:pStyle w:val="Normal"/>
        <w:rPr>
          <w:sz w:val="22"/>
        </w:rPr>
      </w:pPr>
      <w:r>
        <w:rPr>
          <w:sz w:val="22"/>
        </w:rPr>
        <w:t>У мемориала крестоходцы присоединились к митингу в честь 70-летия Победы в Великой Отечественной войне. Владыка Арсений отслужил заупокойную литию по усопшим воинам и поздравил всех с праздником.</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ОБСЕ высоко оценили благотворительность Запорожской епархии</w:t>
      </w:r>
    </w:p>
    <w:p>
      <w:pPr>
        <w:pStyle w:val="Normal"/>
        <w:rPr>
          <w:sz w:val="22"/>
        </w:rPr>
      </w:pPr>
      <w:r>
        <w:rPr>
          <w:sz w:val="22"/>
        </w:rPr>
        <w:t>13 мая. Представители международной организации по безопасности и сотрудничеству в Европе дали высокую оценку многочисленным благотворительным проектам Запорожской епархии. Соответствующее заявление прозвучало на встрече координаторов миротворческих проектов ОБСЕ с архиепископом Запорожским и Мелитопольским Лукой.</w:t>
      </w:r>
    </w:p>
    <w:p>
      <w:pPr>
        <w:pStyle w:val="Normal"/>
        <w:rPr>
          <w:sz w:val="22"/>
        </w:rPr>
      </w:pPr>
      <w:r>
        <w:rPr>
          <w:sz w:val="22"/>
        </w:rPr>
        <w:t>В ходе беседы иерарх проинформировал гостей о положении дел в епархии и роли Украинской Православной Церкви в обществе на фоне непрекращающегося военного конфликта на востоке страны.</w:t>
      </w:r>
    </w:p>
    <w:p>
      <w:pPr>
        <w:pStyle w:val="Normal"/>
        <w:rPr>
          <w:sz w:val="22"/>
        </w:rPr>
      </w:pPr>
      <w:r>
        <w:rPr>
          <w:sz w:val="22"/>
        </w:rPr>
        <w:t>Члены миссии с удовлетворением отметили большое количество социальных и информационно-просветительских проектов, реализуемых в Запорожской епархии. В частности, телемарафон «Любовь милосердствует», собранные средства от которого направляются не только больным детям области, но также переселенцам, раненым, пострадавшим и семьям погибших в результате вооруженного конфликта на Донбассе, военному госпиталю.</w:t>
      </w:r>
    </w:p>
    <w:p>
      <w:pPr>
        <w:pStyle w:val="Normal"/>
        <w:rPr>
          <w:sz w:val="22"/>
        </w:rPr>
      </w:pPr>
      <w:r>
        <w:rPr>
          <w:sz w:val="22"/>
        </w:rPr>
        <w:t>Владыка Лука предложил представителям ОБСЕ провести аналогичные встречи со всеми руководителями христианских конфессий и религиозных организаций региона. По его мнению, это поможет ускорить процесс установления мира, выработки единой программы и координации общих усилий по урегулированию гражданского конфликта и недопущению межнациональных и межконфессиональных столкновений в будущем.</w:t>
      </w:r>
    </w:p>
    <w:p>
      <w:pPr>
        <w:pStyle w:val="Normal"/>
        <w:rPr>
          <w:sz w:val="22"/>
        </w:rPr>
      </w:pPr>
      <w:r>
        <w:rPr>
          <w:sz w:val="22"/>
        </w:rPr>
        <w:t>Члены делегации поддержали инициативу Управляющего Запорожской епархией.</w:t>
      </w:r>
    </w:p>
    <w:p>
      <w:pPr>
        <w:pStyle w:val="Normal"/>
        <w:rPr/>
      </w:pPr>
      <w:r>
        <w:rPr>
          <w:sz w:val="22"/>
        </w:rPr>
        <w:t>Отметим, что в 2014-2015 годах Запорожская епархия провела несколько известных и масштабных благотворительных проектов. Наиболее крупные из них - “Восстановление военного госпиталя в Запорожье”, аукционы Л. Черепахи и Запорожской епархии в поддержку госпиталя, больных детей и хосписа г. Запорожье, “Любовь милосердствует” (донорство и сбор средств на закупку медооборудования в детские клиники Запорожья), акции “Капля сильной крови-1</w:t>
      </w:r>
      <w:r>
        <w:rPr>
          <w:sz w:val="22"/>
          <w:lang w:val="uk-UA"/>
        </w:rPr>
        <w:t>»</w:t>
      </w:r>
      <w:r>
        <w:rPr>
          <w:sz w:val="22"/>
        </w:rPr>
        <w:t>, “Свеча мира” и др.</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Донецкий храм-страдалец отметил престольный праздник</w:t>
      </w:r>
    </w:p>
    <w:p>
      <w:pPr>
        <w:pStyle w:val="Normal"/>
        <w:rPr>
          <w:sz w:val="22"/>
        </w:rPr>
      </w:pPr>
      <w:r>
        <w:rPr>
          <w:sz w:val="22"/>
        </w:rPr>
        <w:t>13 мая. Храм святителя Игнатия (Брянчанинова) в Киевском районе города Донецка отметил свой престольный праздник. В этом году на 25-летие со дня освящения церкви вместе с духовенством и прихожанами молился митрополит Донецкий и Мариупольский Иларион.</w:t>
      </w:r>
    </w:p>
    <w:p>
      <w:pPr>
        <w:pStyle w:val="Normal"/>
        <w:rPr>
          <w:sz w:val="22"/>
        </w:rPr>
      </w:pPr>
      <w:r>
        <w:rPr>
          <w:sz w:val="22"/>
        </w:rPr>
        <w:t>Октябрьский поселок Киевского района Донецка расположен в непосредственной близости от территории аэропорта, который в течение многих месяцев был местом активных боевых действий сторон вооруженного конфликта на Донбассе. Из-за постоянных артобстрелов Игнатьевская церковь подверглась разрушениям: взрывами снесло купол, разбило колокольню, окна, но храм выстоял. Выстояли и люди, которые не оставили святыню, а к Пасхе привели храм в порядок, благоустроили территорию, хотя воронки и дыры в кирпичной кладке по-прежнему напоминают о боли войны.</w:t>
      </w:r>
    </w:p>
    <w:p>
      <w:pPr>
        <w:pStyle w:val="Normal"/>
        <w:rPr>
          <w:sz w:val="22"/>
        </w:rPr>
      </w:pPr>
      <w:r>
        <w:rPr>
          <w:sz w:val="22"/>
        </w:rPr>
        <w:t>В престольный праздник, 13 мая, с самого утра прихожане собрались на водосвятный молебен, который совершил клирик храма протоиерей Александр Гордеев.</w:t>
      </w:r>
    </w:p>
    <w:p>
      <w:pPr>
        <w:pStyle w:val="Normal"/>
        <w:rPr>
          <w:sz w:val="22"/>
        </w:rPr>
      </w:pPr>
      <w:r>
        <w:rPr>
          <w:sz w:val="22"/>
        </w:rPr>
        <w:t>Божественную литургию в этот день возглавил митрополит Донецкий и Мариупольский Иларион. Во время Литургии архиерей, духовенство и прихожане молились о мире на многострадальной земле Донбасса. После богослужения состоялся крестный ход вокруг храма, во время которого была отслужена заупокойная лития о первом настоятеле архимандрите Антонии (Чернышёве).</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равославная общественность Екатеринбурга просит убрать с улиц плакаты со Сталиным</w:t>
      </w:r>
    </w:p>
    <w:p>
      <w:pPr>
        <w:pStyle w:val="Normal"/>
        <w:rPr>
          <w:sz w:val="22"/>
        </w:rPr>
      </w:pPr>
      <w:r>
        <w:rPr>
          <w:sz w:val="22"/>
        </w:rPr>
        <w:t>13 мая. Православная общественность Екатеринбурга просит администрацию города убрать с улиц плакаты с изображением Иосифа Сталина, размещенные перед 9 мая.</w:t>
      </w:r>
    </w:p>
    <w:p>
      <w:pPr>
        <w:pStyle w:val="Normal"/>
        <w:rPr>
          <w:sz w:val="22"/>
        </w:rPr>
      </w:pPr>
      <w:r>
        <w:rPr>
          <w:sz w:val="22"/>
        </w:rPr>
        <w:t>Оксана Иванова, автор проекта «Музей святости, исповедничества и подвижничества на Урале в ХХ веке» написала в мэрию письмо. Аналогичное обращение Оксана Иванова также направила в гордуму и региональное управление ФАС.</w:t>
      </w:r>
    </w:p>
    <w:p>
      <w:pPr>
        <w:pStyle w:val="Normal"/>
        <w:rPr/>
      </w:pPr>
      <w:r>
        <w:rPr>
          <w:sz w:val="22"/>
        </w:rPr>
        <w:t>«За годы правления И. Сталина подверглись жестоким преследованиям, унижениям, незаконным репрессиям представители христианского духовенства и представители других религий, миллионы верующих. Длительность и размах гонений на Русскую церковь в ХХ веке не имеет аналогов в мировой истории. Размещение в публичных местах транспарантов, прославляющих виновника этих трагедий, может быть расценено как сознательное намерение оскорбить чувства верующих и подпадает под действие №163-ФЗ. Представление И. Сталина публично и в позитивном контексте оскорбляет также чувства агностиков и неверующих, чьи представления об общечеловеческих ценностях тоже попираются. Кроме того, недопустимость обеления Сталина неоднократно подчеркивалась в выступлениях высших руководителей нашего государства», - говорится в письме.</w:t>
      </w:r>
    </w:p>
    <w:p>
      <w:pPr>
        <w:pStyle w:val="Normal"/>
        <w:rPr>
          <w:sz w:val="22"/>
        </w:rPr>
      </w:pPr>
      <w:r>
        <w:rPr>
          <w:sz w:val="22"/>
        </w:rPr>
        <w:t>В соцсетях Оксану Иванову поддержали творческие деятели Екатеринбурга, жители Москвы и других городов.</w:t>
      </w:r>
    </w:p>
    <w:p>
      <w:pPr>
        <w:pStyle w:val="Normal"/>
        <w:rPr>
          <w:sz w:val="22"/>
        </w:rPr>
      </w:pPr>
      <w:r>
        <w:rPr>
          <w:sz w:val="22"/>
        </w:rPr>
        <w:t>Напоминаем, что ранее жители Перми через обращения в ведомства добились снятия плакатов со Сталиным с улиц город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Бывший наместник монастыря в Новосибирске лишен сана за участие в политике и бизнесе</w:t>
      </w:r>
    </w:p>
    <w:p>
      <w:pPr>
        <w:pStyle w:val="Normal"/>
        <w:rPr>
          <w:sz w:val="22"/>
        </w:rPr>
      </w:pPr>
      <w:r>
        <w:rPr>
          <w:sz w:val="22"/>
        </w:rPr>
        <w:t>14 мая. Патриарх Московский и всея Руси Кирилл утвердил решение суда Новосибирской епархии об извержении из сана игумена Феодосия (Александра Чернейкина), сообщает пресс-служба местной митрополии.</w:t>
      </w:r>
    </w:p>
    <w:p>
      <w:pPr>
        <w:pStyle w:val="Normal"/>
        <w:rPr>
          <w:sz w:val="22"/>
        </w:rPr>
      </w:pPr>
      <w:r>
        <w:rPr>
          <w:sz w:val="22"/>
        </w:rPr>
        <w:t>А. Чернейкин, бывший наместник новосибирского мужского монастыря в честь новомучеников и исповедников Российских с 2007 года занимается реализацией ювелирных изделий. В январе 2013 года он принял участие в предвыборной кампании одного из депутатов законодательного собрания Новосибирской области, говорится в сообщении.</w:t>
      </w:r>
    </w:p>
    <w:p>
      <w:pPr>
        <w:pStyle w:val="Normal"/>
        <w:rPr>
          <w:sz w:val="22"/>
        </w:rPr>
      </w:pPr>
      <w:r>
        <w:rPr>
          <w:sz w:val="22"/>
        </w:rPr>
        <w:t>В феврале 2013 года А.Чернейкин распространил в СМИ информацию, содержащую призыв к церковному расколу, призвал создавать религиозные организации вне Русской церкви.</w:t>
      </w:r>
    </w:p>
    <w:p>
      <w:pPr>
        <w:pStyle w:val="Normal"/>
        <w:rPr>
          <w:sz w:val="22"/>
        </w:rPr>
      </w:pPr>
      <w:r>
        <w:rPr>
          <w:sz w:val="22"/>
        </w:rPr>
        <w:t>В 2011 году он был освобожден от обязанностей наместника и запрещен в священнослужении. С тех пор он находился под церковным судом.</w:t>
      </w:r>
    </w:p>
    <w:p>
      <w:pPr>
        <w:pStyle w:val="Normal"/>
        <w:rPr/>
      </w:pPr>
      <w:r>
        <w:rPr>
          <w:sz w:val="22"/>
        </w:rPr>
        <w:t>"Предостерегаем всех православных верующих, представителей органов законодательной и исполнительной власти, общественных организаций и других новосибирцев от контактов с изверженным из священного сана Чернейкиным Александром Александровичем, который может именовать себя "игуменом Феодосием", - заявили в митропол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Синод Элладской Церкви осудил заявления политиков, оскорбляющие чувства верующих</w:t>
      </w:r>
    </w:p>
    <w:p>
      <w:pPr>
        <w:pStyle w:val="Normal"/>
        <w:rPr/>
      </w:pPr>
      <w:r>
        <w:rPr>
          <w:sz w:val="22"/>
        </w:rPr>
        <w:t>14 мая. Греческое агентство церковных новостей "Ромфея" сообщило, что 14 мая 2015 г. во время заседания Священного Синода Элладской Православной Церкви, его члены обратили внимание на тревожные симптомы - публичные высказывания политических деятелей, которые задевают религиозные чувства православных верующих.</w:t>
      </w:r>
    </w:p>
    <w:p>
      <w:pPr>
        <w:pStyle w:val="Normal"/>
        <w:rPr>
          <w:sz w:val="22"/>
        </w:rPr>
      </w:pPr>
      <w:r>
        <w:rPr>
          <w:sz w:val="22"/>
        </w:rPr>
        <w:t>Во-первых, речь шла о протесте лидера партии ПОТАМИ С. Феодоракиса против крестного хода с Плащаницей в Cтрастную Пятницу в селении Ехинос близ Ксанфи (Фракия), населенном мусульманами. Эта процессия была совершена православными военнослужащими расположенной неподалеку воинской части и не имела целью оскорбить религиозные чувства жителей села, которые подтвердили журналистам, что имеют возражений.</w:t>
      </w:r>
    </w:p>
    <w:p>
      <w:pPr>
        <w:pStyle w:val="Normal"/>
        <w:rPr>
          <w:sz w:val="22"/>
        </w:rPr>
      </w:pPr>
      <w:r>
        <w:rPr>
          <w:sz w:val="22"/>
        </w:rPr>
        <w:t>Мирное сосуществование христиан и мусульман во Фракии имеет многовековую историю, а заявления, подобные заявлениям С. Феодоракиса, «культивируют сепаратистские тенденции в то время, когда единство греческого народа должно быть достигнуть даже путем жертв», говорится в заявлении Синода.</w:t>
      </w:r>
    </w:p>
    <w:p>
      <w:pPr>
        <w:pStyle w:val="Normal"/>
        <w:rPr/>
      </w:pPr>
      <w:r>
        <w:rPr>
          <w:sz w:val="22"/>
        </w:rPr>
        <w:t>Второй эпизод связан с комментарием Н. Филиса, парламентского представителя правящей партии СИРИЗА по поводу принесения в Афины из Венеции мощей св. великомученицы Варвары. Н. Филис назвал почести, воздаваемые этой святыне, язычеством, а их выставление для поклонения в больнице "Святой Савва" - торговлей мощами.</w:t>
      </w:r>
    </w:p>
    <w:p>
      <w:pPr>
        <w:pStyle w:val="Normal"/>
        <w:rPr>
          <w:sz w:val="22"/>
        </w:rPr>
      </w:pPr>
      <w:r>
        <w:rPr>
          <w:sz w:val="22"/>
        </w:rPr>
        <w:t>Лучший ответ на подобные заявление дал сам народ, тысячи верующих участвовали в церковных процессиях и в службах по случаю принесения мощей, считают в Синоде Элладской Церкви. В коммюнике по итогам заседания Синода в том числе говорится: «Мы должны быть горды нашим народом и не пренебрегать им. Наш оптимизм в завтрашнем дне кроется в сердцах этих людей. Безграничное удивление и уважение вызывает тот факт, что люди ожидают по 6-7 часов, чтобы приложиться в честным мощам святой Варвар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краинская Православная Церковь не будет платить налог на недвижимость</w:t>
      </w:r>
    </w:p>
    <w:p>
      <w:pPr>
        <w:pStyle w:val="Normal"/>
        <w:rPr>
          <w:sz w:val="22"/>
        </w:rPr>
      </w:pPr>
      <w:r>
        <w:rPr>
          <w:sz w:val="22"/>
        </w:rPr>
        <w:t>14 мая. Новый закон освобождает от налогообложения приюты, интернаты и больницы, учрежденные религиозными организациями.</w:t>
      </w:r>
    </w:p>
    <w:p>
      <w:pPr>
        <w:pStyle w:val="Normal"/>
        <w:rPr>
          <w:sz w:val="22"/>
        </w:rPr>
      </w:pPr>
      <w:r>
        <w:rPr>
          <w:sz w:val="22"/>
        </w:rPr>
        <w:t>Религиозные организации не будут платить налог на недвижимость. Соответствующие изменения в Налоговый кодекс внесла Верховная Рада Украины. За данное решение проголосовали 248 народных депутатов.</w:t>
      </w:r>
    </w:p>
    <w:p>
      <w:pPr>
        <w:pStyle w:val="Normal"/>
        <w:rPr>
          <w:sz w:val="22"/>
        </w:rPr>
      </w:pPr>
      <w:r>
        <w:rPr>
          <w:sz w:val="22"/>
        </w:rPr>
        <w:t>Согласно внесенным изменениям, от налогообложения освобождаются объекты недвижимости, находящиеся в собственности религиозных организаций, уставы (положения) которых зарегистрированы в установленном законом порядке, и используются исключительно для обеспечения их уставной деятельности, включая те, в которых осуществляют деятельность основанные такими религиозными организациями благотворительные заведения (приюты, интернаты, больницы и тому подобное), кроме объектов недвижимости, в которых осуществляется производственная и/или хозяйственная деятельность.</w:t>
      </w:r>
    </w:p>
    <w:p>
      <w:pPr>
        <w:pStyle w:val="Normal"/>
        <w:rPr>
          <w:sz w:val="22"/>
        </w:rPr>
      </w:pPr>
      <w:r>
        <w:rPr>
          <w:sz w:val="22"/>
        </w:rPr>
        <w:t>Закон вступит в силу с первого числа месяца, следующего за месяцем его опубликования.</w:t>
      </w:r>
    </w:p>
    <w:p>
      <w:pPr>
        <w:pStyle w:val="Normal"/>
        <w:rPr>
          <w:sz w:val="22"/>
        </w:rPr>
      </w:pPr>
      <w:r>
        <w:rPr>
          <w:sz w:val="22"/>
        </w:rPr>
        <w:t>Органам местного самоуправления рекомендовано в месячный срок со дня опубликования закона пересмотреть решение об установлении на 2015 год налога на имущество (в части налога на недвижимое имущество, отличное от земельного участка) объектов недвижимости, находящихся в собственности религиозных организаций.</w:t>
      </w:r>
    </w:p>
    <w:p>
      <w:pPr>
        <w:pStyle w:val="Normal"/>
        <w:rPr>
          <w:sz w:val="22"/>
        </w:rPr>
      </w:pPr>
      <w:r>
        <w:rPr>
          <w:sz w:val="22"/>
        </w:rPr>
        <w:t>Таким образом, Верховная Рада признала неправомерными решения, принятые отдельными местными органами власти, касающиеся лишения Украинской Православной Церкви льгот на недвижимость.</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Предстоятель УПЦ указал путь к миру и быстрому возрождению Украины</w:t>
      </w:r>
    </w:p>
    <w:p>
      <w:pPr>
        <w:pStyle w:val="Normal"/>
        <w:rPr/>
      </w:pPr>
      <w:r>
        <w:rPr>
          <w:sz w:val="22"/>
        </w:rPr>
        <w:t>15 мая. Не призывать к военной агрессии и вражде, увидеть друг в друге братьев и стать на путь примирения, молить Бога о даровании любви и вразумлении - только на этой основе можно вернуть мир в Украину, считает Блаженнейший Митрополит Киевский и всея Украины Онуфрий.</w:t>
      </w:r>
    </w:p>
    <w:p>
      <w:pPr>
        <w:pStyle w:val="Normal"/>
        <w:rPr/>
      </w:pPr>
      <w:r>
        <w:rPr>
          <w:sz w:val="22"/>
        </w:rPr>
        <w:t>Обращаясь к архипастырям, духовенству и мирянам в канун 1000-летия мученической кончины святых князей Бориса и Глеба, Предстоятель Украинской Православной Церкви отметил, что в самопожертвовании братьев, отказавшихся от власти ради сохранения мира на Руси, проявилась их любовь к Богу, ближнему и к своей Родине. Выбрав блаженный путь миротворцев, они сохранили свою землю от разорения, а народ - от распрей и взаимной ненависти.</w:t>
      </w:r>
    </w:p>
    <w:p>
      <w:pPr>
        <w:pStyle w:val="Normal"/>
        <w:rPr>
          <w:sz w:val="22"/>
        </w:rPr>
      </w:pPr>
      <w:r>
        <w:rPr>
          <w:sz w:val="22"/>
        </w:rPr>
        <w:t>Сегодня, в условиях вооруженного противостояния в Донецкой и Луганской областях, каждый должен осознать свою ответственность перед будущим Церкви и Украины, подчеркнул Предстоятель.</w:t>
      </w:r>
    </w:p>
    <w:p>
      <w:pPr>
        <w:pStyle w:val="Normal"/>
        <w:rPr/>
      </w:pPr>
      <w:r>
        <w:rPr>
          <w:sz w:val="22"/>
        </w:rPr>
        <w:t>"Мы должны сделать все возможное, чтобы прекратить войну и установить долгожданный мир в нашем Государстве, - заявил Блаженнеший Владыка.</w:t>
      </w:r>
    </w:p>
    <w:p>
      <w:pPr>
        <w:pStyle w:val="Normal"/>
        <w:rPr>
          <w:sz w:val="22"/>
        </w:rPr>
      </w:pPr>
      <w:r>
        <w:rPr>
          <w:sz w:val="22"/>
        </w:rPr>
        <w:t>"Для духовенства является недопустимыми какие-либо призывы к военной агрессии и вражде. Ни в коем случае мы не имеем права оправдывать войну религиозными лозунгами", - отметил Первоиерарх.</w:t>
      </w:r>
    </w:p>
    <w:p>
      <w:pPr>
        <w:pStyle w:val="Normal"/>
        <w:rPr>
          <w:sz w:val="22"/>
        </w:rPr>
      </w:pPr>
      <w:r>
        <w:rPr>
          <w:sz w:val="22"/>
        </w:rPr>
        <w:t>Православных, которые находятся по разные стороны вооруженного конфликта, Архипастырь призвал увидеть друг в друге братьев и стать на путь примирения.</w:t>
      </w:r>
    </w:p>
    <w:p>
      <w:pPr>
        <w:pStyle w:val="Normal"/>
        <w:rPr>
          <w:sz w:val="22"/>
        </w:rPr>
      </w:pPr>
      <w:r>
        <w:rPr>
          <w:sz w:val="22"/>
        </w:rPr>
        <w:t>"Среди бушующего пламени страстей мира сего Церковь призвана быть местом, где господствует мир, милосердие, покаяние и прощение для всех, - подчеркнул Блаженнейший Митрополит Онуфрий. - Если мы не остановим войну в своих сердцах, она будет лишь разжигаться внешне".</w:t>
      </w:r>
    </w:p>
    <w:p>
      <w:pPr>
        <w:pStyle w:val="Normal"/>
        <w:rPr/>
      </w:pPr>
      <w:r>
        <w:rPr>
          <w:sz w:val="22"/>
        </w:rPr>
        <w:t>"Только в миротворческом служении и всепрощающей любви, мы найдем силу для быстрого возрождения нашей Родины под покровом Святой Православной Церкви", - убежден Предстоятель.</w:t>
      </w:r>
    </w:p>
    <w:p>
      <w:pPr>
        <w:pStyle w:val="Normal"/>
        <w:rPr/>
      </w:pPr>
      <w:r>
        <w:rPr>
          <w:sz w:val="22"/>
        </w:rPr>
        <w:t>"Будем просить Бога, чтобы Он образумил нас и приумножил в наших сердцах любовь", - заключил Митрополит Киевский и всея Украины Онуфри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Управляющий делами УПЦ: Подвиг святых Бориса и Глеба учит отношению к власти</w:t>
      </w:r>
    </w:p>
    <w:p>
      <w:pPr>
        <w:pStyle w:val="Normal"/>
        <w:rPr>
          <w:sz w:val="22"/>
        </w:rPr>
      </w:pPr>
      <w:r>
        <w:rPr>
          <w:sz w:val="22"/>
        </w:rPr>
        <w:t>15 мая. Новое видение смысла жизни и отношение к власти как таковой показали своим подвигом святые князья Борис и Глеб. Об этом заявил митрополит Бориспольский и Броварской Антоний, Управляющий делами УПЦ, в слове к участникам XXI научной конференции «Древности Вишгородщины», посвященной 1000-летию со дня мученической смерти святых князей страстотерпцев Бориса и Глеба и 1000-летию со дня кончины равноапостольного князя Владимира.</w:t>
      </w:r>
    </w:p>
    <w:p>
      <w:pPr>
        <w:pStyle w:val="Normal"/>
        <w:rPr/>
      </w:pPr>
      <w:r>
        <w:rPr>
          <w:sz w:val="22"/>
        </w:rPr>
        <w:t>"В лице сыновей - князей Бориса и Глеба - мы видим первый плод просветительских трудов святого Владимира", - отметил митрополит Антоний.</w:t>
      </w:r>
    </w:p>
    <w:p>
      <w:pPr>
        <w:pStyle w:val="Normal"/>
        <w:rPr>
          <w:sz w:val="22"/>
        </w:rPr>
      </w:pPr>
      <w:r>
        <w:rPr>
          <w:sz w:val="22"/>
        </w:rPr>
        <w:t>Иерарх напомнил, что после смерти Владимира князь Святополк Окаянный, пытаясь занять Киевский престол, решил казнить Бориса и Глеба как нежелательных конкурентов. Братья добровольно приняли мученическую смерть, чтобы не спровоцировать на Руси братоубийственную войну.</w:t>
      </w:r>
    </w:p>
    <w:p>
      <w:pPr>
        <w:pStyle w:val="Normal"/>
        <w:rPr>
          <w:sz w:val="22"/>
        </w:rPr>
      </w:pPr>
      <w:r>
        <w:rPr>
          <w:sz w:val="22"/>
        </w:rPr>
        <w:t>"Для языческого мира такой подвиг был абсолютно непонятным и неестественным. С точки зрения языческих представлений о государстве, добровольный отказ от власти выглядел как проявление слабости", - отметил владыка Антоний.</w:t>
      </w:r>
    </w:p>
    <w:p>
      <w:pPr>
        <w:pStyle w:val="Normal"/>
        <w:rPr>
          <w:sz w:val="22"/>
        </w:rPr>
      </w:pPr>
      <w:r>
        <w:rPr>
          <w:sz w:val="22"/>
        </w:rPr>
        <w:t>И сегодня, с точки зрения современного секулярного мира, отказ от власти и добровольная смерть является полной бессмыслицей, добавил иерарх. Однако, с точки зрения Евангелия, которое учит "Не любите мира, ни того, что в мире" (1 Ин. 2:15), поступок Бориса и Глеба является проявлением христианского мировосприятия. Отбросив искушение пойти войной на брата, святые князья-страстотерпцы не позволили дьяволу спровоцировать братоубийственную войну. В этом и заключается их подвиг.</w:t>
      </w:r>
    </w:p>
    <w:p>
      <w:pPr>
        <w:pStyle w:val="Normal"/>
        <w:rPr/>
      </w:pPr>
      <w:r>
        <w:rPr>
          <w:sz w:val="22"/>
        </w:rPr>
        <w:t>"Своей смертью святые Борис и Глеб свидетельствуют о нежелании жить по традициям языческого мира. Своей гибелью они утверждают новое видение смысла жизни, новое отношение к земной власти как таковой. И это является плодом Владимирова Крещения, которое положило начало формированию новой, христианской Руси", - подчеркнул владыка Антоний.</w:t>
      </w:r>
    </w:p>
    <w:p>
      <w:pPr>
        <w:pStyle w:val="Normal"/>
        <w:rPr/>
      </w:pPr>
      <w:r>
        <w:rPr>
          <w:sz w:val="22"/>
        </w:rPr>
        <w:t>"Сегодня, когда наша многострадальная страна балансирует на грани братоубийственной войны, когда мы вновь и вновь испытываем в себе соблазн ответить злом за зло, нам следует вспомнить святых Бориса и Глеба", - заявил Управляющий делами УПЦ.</w:t>
      </w:r>
    </w:p>
    <w:p>
      <w:pPr>
        <w:pStyle w:val="Normal"/>
        <w:rPr>
          <w:sz w:val="22"/>
        </w:rPr>
      </w:pPr>
      <w:r>
        <w:rPr>
          <w:sz w:val="22"/>
        </w:rPr>
        <w:t>Пожелав всем мира и согласия, митрополит Антоний высказал надежду, что молитвами святого князя Владимира и князей-страстотерпцев Бориса и Глеба Господь прекратит тяжелое противостояние в Украине и откроет путь к общенациональному примирению.</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Московский Патриархат надеется на прекращение дискриминации УПЦ</w:t>
      </w:r>
    </w:p>
    <w:p>
      <w:pPr>
        <w:pStyle w:val="Normal"/>
        <w:rPr>
          <w:sz w:val="22"/>
        </w:rPr>
      </w:pPr>
      <w:r>
        <w:rPr>
          <w:sz w:val="22"/>
        </w:rPr>
        <w:t>15 мая. Новости. Новый закон Украины об освобождении от налогообложения недвижимости религиозных организаций прекратит дискриминацию канонической Украинской православной церкви, надеется зампредседателя Отдела внешних церковных связей Московского патриархата (ОВЦС) протоиерей Николай Балашов.</w:t>
      </w:r>
    </w:p>
    <w:p>
      <w:pPr>
        <w:pStyle w:val="Normal"/>
        <w:rPr>
          <w:sz w:val="22"/>
        </w:rPr>
      </w:pPr>
      <w:r>
        <w:rPr>
          <w:sz w:val="22"/>
        </w:rPr>
        <w:t>Принятый накануне Верховной радой Украины закон признал неправомерными решения отдельных местных органов власти о лишении УПЦ налоговых льгот на недвижимость.</w:t>
      </w:r>
    </w:p>
    <w:p>
      <w:pPr>
        <w:pStyle w:val="Normal"/>
        <w:rPr/>
      </w:pPr>
      <w:r>
        <w:rPr>
          <w:sz w:val="22"/>
        </w:rPr>
        <w:t>"Надо приветствовать принятие этого закона. Надеюсь, он положит конец вопиющей дискриминации, которую в отношении Украинской православной церкви пытались ввести городские советы Киева и Тернополя, увеличив в 100 раз по сравнению с другими религиозными организациями ставку налога на недвижимость именно для общин, находящихся в канонической связи с Московским патриархатом", - сказал Балашов.</w:t>
      </w:r>
    </w:p>
    <w:p>
      <w:pPr>
        <w:pStyle w:val="Normal"/>
        <w:rPr/>
      </w:pPr>
      <w:r>
        <w:rPr>
          <w:sz w:val="22"/>
        </w:rPr>
        <w:t>"Ясно, что такое грубое неравенство, мотивированное политическими соображениями, характеризовало украинские власти не с лучшей стороны - в том числе и в глазах правозащитников", - добавил представитель РПЦ.</w:t>
      </w:r>
    </w:p>
    <w:p>
      <w:pPr>
        <w:pStyle w:val="Normal"/>
        <w:rPr/>
      </w:pPr>
      <w:r>
        <w:rPr>
          <w:sz w:val="22"/>
        </w:rPr>
        <w:t>"Конечно, нас не может не огорчать борьба, которую ведут ныне против Украинской православной церкви некоторые политики, не приемлющие последовательную миротворческую позицию канонической церкви", - заявил собеседник агентства. Он напомнил, что церковь "по самой своей природе не может прославлять и благословлять насильственные действия одной части своего народа против другой, она молится за одних и за других, оплакивает погибших по обе стороны линии противостояния".</w:t>
      </w:r>
    </w:p>
    <w:p>
      <w:pPr>
        <w:pStyle w:val="Normal"/>
        <w:rPr>
          <w:sz w:val="22"/>
        </w:rPr>
      </w:pPr>
      <w:r>
        <w:rPr>
          <w:sz w:val="22"/>
        </w:rPr>
        <w:t>РИА Новости</w:t>
      </w:r>
    </w:p>
    <w:p>
      <w:pPr>
        <w:pStyle w:val="Normal"/>
        <w:rPr>
          <w:b/>
          <w:b/>
          <w:sz w:val="22"/>
        </w:rPr>
      </w:pPr>
      <w:r>
        <w:rPr>
          <w:b/>
          <w:sz w:val="22"/>
        </w:rPr>
      </w:r>
    </w:p>
    <w:p>
      <w:pPr>
        <w:pStyle w:val="Normal"/>
        <w:rPr/>
      </w:pPr>
      <w:r>
        <w:rPr>
          <w:b/>
          <w:sz w:val="22"/>
        </w:rPr>
        <w:t>Румынская Патриархия: Гражданские партнерства - преддверие принятия однополых «браков»</w:t>
      </w:r>
    </w:p>
    <w:p>
      <w:pPr>
        <w:pStyle w:val="Normal"/>
        <w:rPr/>
      </w:pPr>
      <w:r>
        <w:rPr>
          <w:sz w:val="22"/>
        </w:rPr>
        <w:t>15 мая. В Румынии снова обсуждают Закон о гражданском партнерстве. Закон о равенстве полов был принят в Румынии еще в 2000-м. В прошлом году аналогичные законы были приняты в Греции, Грузии и на Украине. Закон о гражданском сожительстве - следующий и очень серьезный шаг к признанию в качестве законной нормы так называемых гомосексуальных «браков». По этому поводу Румынская Церковь сделала заявление:</w:t>
      </w:r>
    </w:p>
    <w:p>
      <w:pPr>
        <w:pStyle w:val="Normal"/>
        <w:rPr>
          <w:sz w:val="22"/>
        </w:rPr>
      </w:pPr>
      <w:r>
        <w:rPr>
          <w:sz w:val="22"/>
        </w:rPr>
        <w:t>Мы обязаны защищать семью, образованную путем брака между мужчиной и женщиной</w:t>
      </w:r>
    </w:p>
    <w:p>
      <w:pPr>
        <w:pStyle w:val="Normal"/>
        <w:rPr>
          <w:sz w:val="22"/>
        </w:rPr>
      </w:pPr>
      <w:r>
        <w:rPr>
          <w:sz w:val="22"/>
        </w:rPr>
        <w:t>В контексте третьего за последние годы возвращения к обсуждению законодательного предложения о регламентации гражданского партнерства [сожительства], до сих пор каждый раз отвергавшегося парламентским большинством, Румынская Патриархия повторяет свою твердую позицию в этом вопросе.</w:t>
      </w:r>
    </w:p>
    <w:p>
      <w:pPr>
        <w:pStyle w:val="Normal"/>
        <w:rPr>
          <w:sz w:val="22"/>
        </w:rPr>
      </w:pPr>
      <w:r>
        <w:rPr>
          <w:sz w:val="22"/>
        </w:rPr>
        <w:t>Ответ общества и органов государственной власти на нынешние попытки подорвать традиционную семью должен учесть ее непрерывное существование в истории как дара Бога Творца человечеству и как блага для жизни народа. Поэтому Румынская Патриархия обращает внимание на то, что гражданские партнерства пытаются ослабить традиционную семью или занять ее место и представляют собой покушение на ее идентичность.</w:t>
      </w:r>
    </w:p>
    <w:p>
      <w:pPr>
        <w:pStyle w:val="Normal"/>
        <w:rPr>
          <w:sz w:val="22"/>
        </w:rPr>
      </w:pPr>
      <w:r>
        <w:rPr>
          <w:sz w:val="22"/>
        </w:rPr>
        <w:t>Подрыв ценностей традиционной семьи путем создания неких альтернатив ей ставит под угрозу естественную семью как основу человеческого общества. Поэтому традиционная семья имеет право и должна отстаивать собственную идентичность, достоинство и преемство.</w:t>
      </w:r>
    </w:p>
    <w:p>
      <w:pPr>
        <w:pStyle w:val="Normal"/>
        <w:rPr>
          <w:sz w:val="22"/>
        </w:rPr>
      </w:pPr>
      <w:r>
        <w:rPr>
          <w:sz w:val="22"/>
        </w:rPr>
        <w:t>С древних времен румынский народ унаследовал и воспитывал особое уважение к семье, называемой домашней Церковью, веруя в то, что она учреждена и благословлена Богом. Это уважение к семье конкретизировалось в заботе о жизни супругов в гармонии, верности и взаимной помощи, о рождении детей и ответственном воспитании их. Все эти ценности в продолжение столетий оставались фундаментальными ценностями румынского общества. Поэтому Церковь благословляет только традиционную семью.</w:t>
      </w:r>
    </w:p>
    <w:p>
      <w:pPr>
        <w:pStyle w:val="Normal"/>
        <w:rPr>
          <w:sz w:val="22"/>
        </w:rPr>
      </w:pPr>
      <w:r>
        <w:rPr>
          <w:sz w:val="22"/>
        </w:rPr>
        <w:t>Румынская Патриархия подтверждает тот факт, что как Конституция Румынии (ст. 48), так и Гражданский Кодекс (ст. 258) отражают ту реальность, что семья основывается на браке, заключенном по добровольному согласию между мужчиной и женщиной, на их равенстве и на правах и обязанностях родителей обеспечить воспитание и образование детей, и считает, что эти нормативные акты необходимо уважать и исполнять, а не приуменьшать их важность путем создания новых институций, не имеющих никакой традиции, но претендующих на права, проистекающие из брака. Ни одно международное обязательство Румынии не обязывает румынское государство легитимировать отношения вне семьи, составленной путем брака между мужчиной и женщиной.</w:t>
      </w:r>
    </w:p>
    <w:p>
      <w:pPr>
        <w:pStyle w:val="Normal"/>
        <w:rPr>
          <w:sz w:val="22"/>
        </w:rPr>
      </w:pPr>
      <w:r>
        <w:rPr>
          <w:sz w:val="22"/>
        </w:rPr>
        <w:t>Опыт других государств показывает, что эти гражданские партнерства являются лишь преддверием к принятию браков между лицами одного пола. Семья не является одним лишь набором прав супругов, признанным со стороны государства, но и социальной ценностью, поддерживающей жизнь и преемство народа. Поэтому подрыв традиционной семьи может идти только в ущерб всеобщему благу социума.</w:t>
      </w:r>
    </w:p>
    <w:p>
      <w:pPr>
        <w:pStyle w:val="Normal"/>
        <w:rPr>
          <w:sz w:val="22"/>
        </w:rPr>
      </w:pPr>
      <w:r>
        <w:rPr>
          <w:sz w:val="22"/>
        </w:rPr>
        <w:t>Поскольку в тексте инициативы делается упоминание о «воспитании и образовании детей, находящихся на иждивении» лиц, заключивших договор о гражданском партнерстве, считаем, что в контексте изложенного выше принятие инициативы, касающейся гражданского партнерства, будет иметь негативные последствия и в том, что касается здорового воспитания и развития детей. Дети рискуют оказаться, против своей воли, лишенными материнской или отцовской любви, что привело бы к долгосрочным негативным последствиям путем замещения их другими типами привязанностей (две мамы, двое пап и т. д.).</w:t>
      </w:r>
    </w:p>
    <w:p>
      <w:pPr>
        <w:pStyle w:val="Normal"/>
        <w:rPr>
          <w:sz w:val="22"/>
        </w:rPr>
      </w:pPr>
      <w:r>
        <w:rPr>
          <w:sz w:val="22"/>
        </w:rPr>
        <w:t>По всем этим причинам Румынская Патриархия призывает Палату Депутатов, принимающую решение, отклонить и на этот раз законодательное предложение, касающееся гражданского партнерства, поскольку оно представляет собой покушение на непреходящую ценность семьи и ее идентичность.</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Красноярской митрополии сняли претензии к депутату Хинштейну по поводу инцидента со священником</w:t>
      </w:r>
    </w:p>
    <w:p>
      <w:pPr>
        <w:pStyle w:val="Normal"/>
        <w:rPr>
          <w:sz w:val="22"/>
        </w:rPr>
      </w:pPr>
      <w:r>
        <w:rPr>
          <w:sz w:val="22"/>
        </w:rPr>
        <w:t>15 мая. В Красноярской митрополии заявили, что инцидент с депутатом Госдумы РФ Александром Хинштейном исчерпан.</w:t>
      </w:r>
    </w:p>
    <w:p>
      <w:pPr>
        <w:pStyle w:val="Normal"/>
        <w:rPr>
          <w:sz w:val="22"/>
        </w:rPr>
      </w:pPr>
      <w:r>
        <w:rPr>
          <w:sz w:val="22"/>
        </w:rPr>
        <w:t>Как отмечает пресс-служба митрополии, в связи с появившимися в СМИ сообщениями о якобы имевшем место конфликте между священником Красноярской епархии и А.Хинштейном по инициативе последнего состоялся его телефонный разговор с митрополитом Красноярским и Ачинским Пантелеимоном.</w:t>
      </w:r>
    </w:p>
    <w:p>
      <w:pPr>
        <w:pStyle w:val="Normal"/>
        <w:rPr/>
      </w:pPr>
      <w:r>
        <w:rPr>
          <w:sz w:val="22"/>
        </w:rPr>
        <w:t>"В ходе беседы депутат изложил свое видение ситуации, заверив главу Красноярской митрополии в том, что он не допускал каких-либо оскорбительно-уничижительных и расистских высказываний в адрес Церкви и ее служителей во время разговора со священником епархии в красноярском аэропорту. Вместе с тем депутат попросил передать извинения священнику в том случае, если его слова каким-либо образом были неверно поняты или истолкованы", - говорится в сообщении.</w:t>
      </w:r>
    </w:p>
    <w:p>
      <w:pPr>
        <w:pStyle w:val="Normal"/>
        <w:rPr>
          <w:sz w:val="22"/>
        </w:rPr>
      </w:pPr>
      <w:r>
        <w:rPr>
          <w:sz w:val="22"/>
        </w:rPr>
        <w:t>В митрополии заявили, что А.Хинштейн подчеркнул свое исключительное уважение к Русской церкви и ее служителям, отметив, что всегда активно взаимодействует с Церковью как на региональном, так и на общероссийском уровне.</w:t>
      </w:r>
    </w:p>
    <w:p>
      <w:pPr>
        <w:pStyle w:val="Normal"/>
        <w:rPr/>
      </w:pPr>
      <w:r>
        <w:rPr>
          <w:sz w:val="22"/>
        </w:rPr>
        <w:t>"По итогам разговора собеседники пришли к полному взаимопониманию, инцидент был исчерпан, и заявленные претензии сняты. Также Александр Хинштейн договорился с главой Красноярской митрополии о личной встрече в дни своего ближайшего приезда в Красноярск", - добавили в пресс-служб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Тринадцатый храм Сумской епархии стал жертвой грабителей</w:t>
      </w:r>
    </w:p>
    <w:p>
      <w:pPr>
        <w:pStyle w:val="Normal"/>
        <w:rPr>
          <w:sz w:val="22"/>
        </w:rPr>
      </w:pPr>
      <w:r>
        <w:rPr>
          <w:sz w:val="22"/>
        </w:rPr>
        <w:t>15 мая. Ограблен Архангело-Михайловский храм с. Кириковка Великописаревского района Сумской области. Такое сообщение 15 мая распространила пресс-служба Сумской епархии.</w:t>
      </w:r>
    </w:p>
    <w:p>
      <w:pPr>
        <w:pStyle w:val="Normal"/>
        <w:rPr>
          <w:sz w:val="22"/>
        </w:rPr>
      </w:pPr>
      <w:r>
        <w:rPr>
          <w:sz w:val="22"/>
        </w:rPr>
        <w:t>Неизвестные преступники взломали входную дверь и украли напрестольное и требное Евангелия, семь икон и другое церковное имущество.</w:t>
      </w:r>
    </w:p>
    <w:p>
      <w:pPr>
        <w:pStyle w:val="Normal"/>
        <w:rPr/>
      </w:pPr>
      <w:r>
        <w:rPr>
          <w:sz w:val="22"/>
        </w:rPr>
        <w:t>Данное преступление - тринадцатое за последние 10 месяцев. В связи с невозможностью найти решение проблемы систематических ограблений православных храмов Сумщины, архиепископ Сумской и Ахтырский Евлогий направил телеграмму министру внутренних дел А.Б. Авакову, в которой требует принять действенные меры по расследованию совершенных преступлений и наказания грабителей.</w:t>
      </w:r>
    </w:p>
    <w:p>
      <w:pPr>
        <w:pStyle w:val="Normal"/>
        <w:rPr>
          <w:sz w:val="22"/>
        </w:rPr>
      </w:pPr>
      <w:r>
        <w:rPr>
          <w:sz w:val="22"/>
        </w:rPr>
        <w:t>"Сегодня ограблен уже 13-й храм Сумской епархии за 10 месяцев, - пишет владыка Евлогий. - Мои неоднократные попытки обсудить состояние противоправных действий в отношении православных общин с руководством областной милиции успеха не имели".</w:t>
      </w:r>
    </w:p>
    <w:p>
      <w:pPr>
        <w:pStyle w:val="Normal"/>
        <w:rPr>
          <w:sz w:val="22"/>
        </w:rPr>
      </w:pPr>
      <w:r>
        <w:rPr>
          <w:sz w:val="22"/>
        </w:rPr>
        <w:t>Иерарх отмечает, что православная общественность считает данные преступления результатом циничной бездеятельности, которая стала причиной безнаказанности.</w:t>
      </w:r>
    </w:p>
    <w:p>
      <w:pPr>
        <w:pStyle w:val="Normal"/>
        <w:rPr>
          <w:sz w:val="22"/>
        </w:rPr>
      </w:pPr>
      <w:r>
        <w:rPr>
          <w:sz w:val="22"/>
        </w:rPr>
        <w:t>"Людей глубоко возмущает фактическое нежелание милиции предпринимать реальные действия по раскрытию этих преступлений", - подчеркнул владыка.</w:t>
      </w:r>
    </w:p>
    <w:p>
      <w:pPr>
        <w:pStyle w:val="Normal"/>
        <w:rPr/>
      </w:pPr>
      <w:r>
        <w:rPr>
          <w:sz w:val="22"/>
        </w:rPr>
        <w:t>"Прошу срочно принять действенные меры по раскрытию этих преступлений против православных общин Сумщины и наказания грабителей", - заключил архиепископ Евлоги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Мнение жителей будет учитываться при проектировании и строительстве храмов в Москве</w:t>
      </w:r>
    </w:p>
    <w:p>
      <w:pPr>
        <w:pStyle w:val="Normal"/>
        <w:rPr>
          <w:sz w:val="22"/>
        </w:rPr>
      </w:pPr>
      <w:r>
        <w:rPr>
          <w:sz w:val="22"/>
        </w:rPr>
        <w:t>15 мая. Органы местного самоуправления смогут согласовывать строительство храмов, часовен и гаражей до начала разработки проекта планировки территории.</w:t>
      </w:r>
    </w:p>
    <w:p>
      <w:pPr>
        <w:pStyle w:val="Normal"/>
        <w:rPr>
          <w:sz w:val="22"/>
        </w:rPr>
      </w:pPr>
      <w:r>
        <w:rPr>
          <w:sz w:val="22"/>
        </w:rPr>
        <w:t>Соответствующий законопроект рассмотрела комиссия Мосгордумы по государственному строительству и местному самоуправлению.</w:t>
      </w:r>
    </w:p>
    <w:p>
      <w:pPr>
        <w:pStyle w:val="Normal"/>
        <w:rPr>
          <w:sz w:val="22"/>
        </w:rPr>
      </w:pPr>
      <w:r>
        <w:rPr>
          <w:sz w:val="22"/>
        </w:rPr>
        <w:t>Как объяснила председатель комиссии Татьяна Портнова, документ позволит учесть мнение жителей о размещении этих объектов на этапе разработки проекта и сэкономить бюджетные средства на согласовании.</w:t>
      </w:r>
    </w:p>
    <w:p>
      <w:pPr>
        <w:pStyle w:val="Normal"/>
        <w:rPr>
          <w:sz w:val="22"/>
        </w:rPr>
      </w:pPr>
      <w:r>
        <w:rPr>
          <w:sz w:val="22"/>
        </w:rPr>
        <w:t>Законопроект разработан в соответствии с федеральным законодательством.</w:t>
      </w:r>
    </w:p>
    <w:p>
      <w:pPr>
        <w:pStyle w:val="Normal"/>
        <w:rPr/>
      </w:pPr>
      <w:r>
        <w:rPr>
          <w:sz w:val="22"/>
        </w:rPr>
        <w:t>«Поскольку наши органы местного самоуправления согласовывают ряд позиций, это и строительство храмов, и строительство гаражей и объектов на участке площадью менее 1,5 тыс. кв метров. Представленным проектом закона предлагается учесть новый порядок не предусматривающий утверждение акта выбора земельного участка», - отметила Портнова. По ее словам, федеральный законодатель упростил процедуру для органов местного самоуправл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дресную помощь беженцам оказывает Одесская епархия</w:t>
      </w:r>
    </w:p>
    <w:p>
      <w:pPr>
        <w:pStyle w:val="Normal"/>
        <w:rPr>
          <w:sz w:val="22"/>
        </w:rPr>
      </w:pPr>
      <w:r>
        <w:rPr>
          <w:sz w:val="22"/>
        </w:rPr>
        <w:t>15 мая. Более полутора миллионов гривен и 110 тонн продуктов собрала и передала Одесская епархия на нужды беженцев и мирных жителей Востока Украины. Об этом рассказал протоиерей Павел Полещук, председатель Координационного центра по сбору и оказанию гуманитарной помощи при Одесской епархии.</w:t>
      </w:r>
    </w:p>
    <w:p>
      <w:pPr>
        <w:pStyle w:val="Normal"/>
        <w:rPr>
          <w:sz w:val="22"/>
        </w:rPr>
      </w:pPr>
      <w:r>
        <w:rPr>
          <w:sz w:val="22"/>
        </w:rPr>
        <w:t>С отчетом о проведенной работе священник выступил на форуме в Одесской ОГА. По словам о. Павла, за последний год силами духовенства и прихожан собрана помощь на сумму 1 606 273 гривен. Из них только адресные выплаты вынужденным переселенцам в г. Одессе составили почти 90 000 грн, не считая медикаментов, продуктовых наборов (стоимость каждого 500 грн) и одежды.</w:t>
      </w:r>
    </w:p>
    <w:p>
      <w:pPr>
        <w:pStyle w:val="Normal"/>
        <w:rPr>
          <w:sz w:val="22"/>
        </w:rPr>
      </w:pPr>
      <w:r>
        <w:rPr>
          <w:sz w:val="22"/>
        </w:rPr>
        <w:t>Кроме этого, на Восток Украины отправлено более 110 тонн продуктов питания. На данный момент в епархии проходит V этап сбора гуманитарной помощи.</w:t>
      </w:r>
    </w:p>
    <w:p>
      <w:pPr>
        <w:pStyle w:val="Normal"/>
        <w:rPr>
          <w:sz w:val="22"/>
        </w:rPr>
      </w:pPr>
      <w:r>
        <w:rPr>
          <w:sz w:val="22"/>
        </w:rPr>
        <w:t>Участникам форума священник рассказал, что по благословению митрополита Одесского и Измаильского Агафангела 50 беженцев готовы принять в Спасо-Преображенском монастыре с. Борисовка. Здесь пострадавшим от боевых действий предоставят кров, питание и все необходимое для проживания.</w:t>
      </w:r>
    </w:p>
    <w:p>
      <w:pPr>
        <w:pStyle w:val="Normal"/>
        <w:rPr>
          <w:sz w:val="22"/>
        </w:rPr>
      </w:pPr>
      <w:r>
        <w:rPr>
          <w:sz w:val="22"/>
        </w:rPr>
        <w:t>Протоиерей Павел Полещук уточнил, что для получения помощи от Одесской епархии необходимо в письменной форме подать прошение на имя митрополита Агафангела, приложив копии документов, удостоверяющие личность, с указанием контактного телефона. Помощь будет выдана после рассмотрения обращения и резолюции владыки. Обращения принимают в епархиальном управлении по адресу: г. Одесса, ул. Пушкинская 79, а также в храме, расположенном на Алексеевской площади, 19.</w:t>
      </w:r>
    </w:p>
    <w:p>
      <w:pPr>
        <w:pStyle w:val="Normal"/>
        <w:rPr>
          <w:sz w:val="22"/>
        </w:rPr>
      </w:pPr>
      <w:r>
        <w:rPr>
          <w:sz w:val="22"/>
        </w:rPr>
        <w:t>На форуме присутствовали все службы области и города, занимающиеся проблемами беженцев. Также в зале находились около 80 вынужденных переселенцев с Донбасса. Многие из них уже получали помощь от Одесской епархии, и искренне благодарили духовенство и верующих за деятельное участие в их жизн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Архиепископ Горловский Митрофан: Церковь страдает за то, что говорит правду</w:t>
      </w:r>
    </w:p>
    <w:p>
      <w:pPr>
        <w:pStyle w:val="Normal"/>
        <w:rPr>
          <w:sz w:val="22"/>
        </w:rPr>
      </w:pPr>
      <w:r>
        <w:rPr>
          <w:sz w:val="22"/>
        </w:rPr>
        <w:t>16 мая. Люди ищут не правды, а того, что хотят услышать. Только Церковь открывает человеку его духовные очи и указывает на недостатки. И очень часто Церкви за это достаётся.</w:t>
      </w:r>
    </w:p>
    <w:p>
      <w:pPr>
        <w:pStyle w:val="Normal"/>
        <w:rPr>
          <w:sz w:val="22"/>
        </w:rPr>
      </w:pPr>
      <w:r>
        <w:rPr>
          <w:sz w:val="22"/>
        </w:rPr>
        <w:t>Об этом заявил архиепископ Горловский и Славянский Митрофан в проповеди после Литургии в Крестовоздвиженском храме Горловки. Богослужение состоялось 16 мая, в неделю о слепом.</w:t>
      </w:r>
    </w:p>
    <w:p>
      <w:pPr>
        <w:pStyle w:val="Normal"/>
        <w:rPr/>
      </w:pPr>
      <w:r>
        <w:rPr>
          <w:sz w:val="22"/>
        </w:rPr>
        <w:t>"Сколько в Церкви мучеников, сколько против неё бывает клеветы, неправды и ненависти не за какие-то злые дела, а просто за то, что Церкви приходится говорить правду!" - сказал владыка Митрофан, обращаясь к верующим.</w:t>
      </w:r>
    </w:p>
    <w:p>
      <w:pPr>
        <w:pStyle w:val="Normal"/>
        <w:rPr/>
      </w:pPr>
      <w:r>
        <w:rPr>
          <w:sz w:val="22"/>
        </w:rPr>
        <w:t>По словам архиерея, согрешивший человек может признать свою неправоту, покаяться и исправиться, но может и возненавидеть обличителя. "И эта ненависть может доходить до убийства, сожжения церквей, обвинений в чём угодно", - отметил иерарх.</w:t>
      </w:r>
    </w:p>
    <w:p>
      <w:pPr>
        <w:pStyle w:val="Normal"/>
        <w:rPr>
          <w:sz w:val="22"/>
        </w:rPr>
      </w:pPr>
      <w:r>
        <w:rPr>
          <w:sz w:val="22"/>
        </w:rPr>
        <w:t>Такое духовное ослепление удаляет человека от Бога и спасения, лишает вечной жизни. Признавшим свою вину и недостатки Христос дарует силу исцелиться от них, уметь различать добро и зло, понимать истину и следовать за ней, несмотря ни на что.</w:t>
      </w:r>
    </w:p>
    <w:p>
      <w:pPr>
        <w:pStyle w:val="Normal"/>
        <w:rPr/>
      </w:pPr>
      <w:r>
        <w:rPr>
          <w:sz w:val="22"/>
        </w:rPr>
        <w:t>"Об этом каждому из нас нужно задуматься, чтобы, когда через Церковь мы узнаём о своих недостатках, мы не озлоблялись, а наоборот, исправляли свою жизнь для того, чтобы следовать за Христом и наследовать жизнь вечную", - заключил архиепископ Митрофан.</w:t>
      </w:r>
    </w:p>
    <w:p>
      <w:pPr>
        <w:pStyle w:val="Normal"/>
        <w:rPr>
          <w:sz w:val="22"/>
        </w:rPr>
      </w:pPr>
      <w:r>
        <w:rPr>
          <w:sz w:val="22"/>
        </w:rPr>
        <w:t>Православная жизнь</w:t>
      </w:r>
    </w:p>
    <w:p>
      <w:pPr>
        <w:pStyle w:val="Normal"/>
        <w:rPr>
          <w:b/>
          <w:b/>
          <w:sz w:val="22"/>
        </w:rPr>
      </w:pPr>
      <w:r>
        <w:rPr>
          <w:b/>
          <w:sz w:val="22"/>
        </w:rPr>
      </w:r>
    </w:p>
    <w:p>
      <w:pPr>
        <w:pStyle w:val="Normal"/>
        <w:rPr/>
      </w:pPr>
      <w:r>
        <w:rPr>
          <w:b/>
          <w:sz w:val="22"/>
        </w:rPr>
        <w:t>Прославлена икона Божией Матери «Троеручица - Бердянская»</w:t>
      </w:r>
    </w:p>
    <w:p>
      <w:pPr>
        <w:pStyle w:val="Normal"/>
        <w:rPr/>
      </w:pPr>
      <w:r>
        <w:rPr>
          <w:sz w:val="22"/>
        </w:rPr>
        <w:t>17 мая. В Бердянске состоялось прославление местночтимой чудотворной иконы Божией Матери «Троеручица - Бердянская». Чин прославления возглавил Предстоятель Украинской Православной Церкви. Это был первый официальный визит Митрополита Киевского и всея Украины Онуфрия в Бердянскую епархию.</w:t>
      </w:r>
    </w:p>
    <w:p>
      <w:pPr>
        <w:pStyle w:val="Normal"/>
        <w:rPr>
          <w:sz w:val="22"/>
        </w:rPr>
      </w:pPr>
      <w:r>
        <w:rPr>
          <w:sz w:val="22"/>
        </w:rPr>
        <w:t>Предстоятель прибыл на торжества 16 мая. Его Блаженство встречали епископ Бердянский и Приморский Ефрем, архиепископ Запорожский и Мелитопольский Лука, архиепископ Изюмский и Купянский Елисей, а также представители местной власти.</w:t>
      </w:r>
    </w:p>
    <w:p>
      <w:pPr>
        <w:pStyle w:val="Normal"/>
        <w:rPr>
          <w:sz w:val="22"/>
        </w:rPr>
      </w:pPr>
      <w:r>
        <w:rPr>
          <w:sz w:val="22"/>
        </w:rPr>
        <w:t>Вечером Архипастырь посетил кафедральный собор Рождества Христова г. Бердянска, где вместе с сонмом архиереев совершил всенощное бдение.</w:t>
      </w:r>
    </w:p>
    <w:p>
      <w:pPr>
        <w:pStyle w:val="Normal"/>
        <w:rPr>
          <w:sz w:val="22"/>
        </w:rPr>
      </w:pPr>
      <w:r>
        <w:rPr>
          <w:sz w:val="22"/>
        </w:rPr>
        <w:t>На следующий день, 17 мая, Блаженнейший Митрополит Онуфрий прибыл в собор для служения Божественной литургии. У входа в храм молодежь преподнесла гостю цветы и каравай. Многочисленные верующие заполнили все пространство собора, многие отстояли службу во дворе, куда песнопения и проповедь Предстоятеля транслировались через громкоговорители.</w:t>
      </w:r>
    </w:p>
    <w:p>
      <w:pPr>
        <w:pStyle w:val="Normal"/>
        <w:rPr>
          <w:sz w:val="22"/>
        </w:rPr>
      </w:pPr>
      <w:r>
        <w:rPr>
          <w:sz w:val="22"/>
        </w:rPr>
        <w:t>В служении праздничной Литургии вместе с Блаженнейший Митрополитом Онуфрием участвовали десять архиереев: митрополит Донецкий и Мариупольский Иларион, Управляющий делами УПЦ митрополит Бориспольский и Броварской Антоний, архиепископы Запорожский и Мелитопольский Лука, Макеевский Варнава, Изюмский и Купянский Елисей; епископы: Обуховский Иона, Конотопский и Глуховский Роман, Ирпенский Климент, Бердянский и Приморский Ефрем, Вознесенский и Первомайский Алексей, а также духовенство епархии.</w:t>
      </w:r>
    </w:p>
    <w:p>
      <w:pPr>
        <w:pStyle w:val="Normal"/>
        <w:rPr/>
      </w:pPr>
      <w:r>
        <w:rPr>
          <w:sz w:val="22"/>
        </w:rPr>
        <w:t>За малым входом на богослужении состоялся чин прославления иконы Божией Матери «Троеручица - Бердянская».</w:t>
      </w:r>
    </w:p>
    <w:p>
      <w:pPr>
        <w:pStyle w:val="Normal"/>
        <w:rPr>
          <w:sz w:val="22"/>
        </w:rPr>
      </w:pPr>
      <w:r>
        <w:rPr>
          <w:sz w:val="22"/>
        </w:rPr>
        <w:t>После чтения Евангелия Предстоятель обратился к пастве с проповедью о чуде исцеления Господом слепорожденного человека.</w:t>
      </w:r>
    </w:p>
    <w:p>
      <w:pPr>
        <w:pStyle w:val="Normal"/>
        <w:rPr/>
      </w:pPr>
      <w:r>
        <w:rPr>
          <w:sz w:val="22"/>
        </w:rPr>
        <w:t>В конце богослужения Его Блаженство поздравил верующих с воскресным днем и знаменательным событием в жизни епархии - прославлением иконы «Троеручица - Бердянская». Предстоятель наградил правящего архиерея Бердянской епархии епископа Ефрема орденом святого Нестора Летописца I степени, после чего вручил церковные награды представителям местной власти и благотворителям.</w:t>
      </w:r>
    </w:p>
    <w:p>
      <w:pPr>
        <w:pStyle w:val="Normal"/>
        <w:rPr>
          <w:sz w:val="22"/>
        </w:rPr>
      </w:pPr>
      <w:r>
        <w:rPr>
          <w:sz w:val="22"/>
        </w:rPr>
        <w:t>По окончании Божественной литургии Блаженнейший Митрополит Онуфрий вместе с многочисленной паствой прифронтового Бердянска преподнес сугубую молитву Божией Матери перед прославленным Ее образом «Троеручицы - Бердянской». Предстоятель просил Богородицу послать «мир в наши сердца и мир на украинскую землю».</w:t>
      </w:r>
    </w:p>
    <w:p>
      <w:pPr>
        <w:pStyle w:val="Normal"/>
        <w:rPr/>
      </w:pPr>
      <w:r>
        <w:rPr>
          <w:sz w:val="22"/>
        </w:rPr>
        <w:t>Икона «Троеручица - Бердянская» является копией Хиландарского первообраза. В 1892 году она была приобретена братьями Василием и Иосифом Кочубей на Афоне и передана в дар Петропавловскому храму. Вскоре после прибытия образа, по молитвам перед иконой стали происходить чудесные исцеления. Их описания вошли в брошюру, изданную в епархии в 1915 году. Новые случаи благодатной помощи Богородицы от бердянской «Троеручицы» стали основанием для решения Священного Синода УПЦ, принятого 19 июня 2014 года: «Благословить установление в пределах Бердянской епархии местного празднования в честь иконы Божией Матери «Троеручица - Бердянская» 12/25 июля (старый/новый стиль)».</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Мощи святого князя Владимира посетят 50 городов России и Белоруссии</w:t>
      </w:r>
    </w:p>
    <w:p>
      <w:pPr>
        <w:pStyle w:val="Normal"/>
        <w:rPr>
          <w:sz w:val="22"/>
        </w:rPr>
      </w:pPr>
      <w:r>
        <w:rPr>
          <w:sz w:val="22"/>
        </w:rPr>
        <w:t>18 мая. В рамках всероссийского празднования 1000-летия преставления Крестителя Руси - князя Владимира и по благословению Святейшего Патриарха Московского и всея Руси Кирилла ковчег с мощами Равноапостольного князя Владимира будет принесен в города России и Белоруссии для поклонения верующих. В период с 27 мая по 1 декабря 2015 года Святыню смогут увидеть жители 45 городов России и 5 городов Белоруссии. Принесение организовано по инициативе Русской Православной Церкви и при поддержке Фонда святителя Василия Великого.</w:t>
      </w:r>
    </w:p>
    <w:p>
      <w:pPr>
        <w:pStyle w:val="Normal"/>
        <w:rPr>
          <w:sz w:val="22"/>
        </w:rPr>
      </w:pPr>
      <w:r>
        <w:rPr>
          <w:sz w:val="22"/>
        </w:rPr>
        <w:t>Князь Владимир - один из самых почитаемых в православии Святых. Его личность имеет для современной России судьбоносное значение. Он не только стоял у истоков христианства на Руси, но и воплотил те черты идеального и мудрого правителя, которые прошли сквозь всю отечественную историю.</w:t>
      </w:r>
    </w:p>
    <w:p>
      <w:pPr>
        <w:pStyle w:val="Normal"/>
        <w:rPr>
          <w:sz w:val="22"/>
        </w:rPr>
      </w:pPr>
      <w:r>
        <w:rPr>
          <w:sz w:val="22"/>
        </w:rPr>
        <w:t>Принесение мощей великого князя будет приурочено к тысячелетию его преставления, широко отмечаемому в этом году. Это первое масштабное Принесение мощей великого князя с момента их обретения в XVII веке.</w:t>
      </w:r>
    </w:p>
    <w:p>
      <w:pPr>
        <w:pStyle w:val="Normal"/>
        <w:rPr>
          <w:sz w:val="22"/>
        </w:rPr>
      </w:pPr>
      <w:r>
        <w:rPr>
          <w:sz w:val="22"/>
        </w:rPr>
        <w:t>Князь Владимир был погребен 15 июля 1015 года в мраморном саркофаге под сводами Десятинной церкви в Киеве. Впоследствии Десятинная церковь была разрушена, а саркофаг с останками князя долгое время пребывал под руинами до тех пор, пока в 1635 году по указанию митрополита Киевского и Галицкого Петра (Могила) руины не были разобраны и погребение не было обнаружено. Тогда часть мощей великого князя была передана в Москву царю Михаилу Федоровичу, где они находились в Успенском соборе Московского Кремля. В советский период и до недавнего времени святыня хранилась в фондах Музеев Московского Кремля. В 2010 году мощи в оригинальном ковчеге были торжественно переданы Русской Православной Церкви Президентом России Владимиром Путиным и размещены в Кафедральном соборном храме Христа Спасителя в Москве. С тех пор мощи были доступны для поклонения, но только для москвичей и гостей города.</w:t>
      </w:r>
    </w:p>
    <w:p>
      <w:pPr>
        <w:pStyle w:val="Normal"/>
        <w:rPr>
          <w:sz w:val="22"/>
        </w:rPr>
      </w:pPr>
      <w:r>
        <w:rPr>
          <w:sz w:val="22"/>
        </w:rPr>
        <w:t>Предстоящее Принесение позволит увидеть великую святыню тысячам россиян по всей стране, а также жителям Белоруссии. Беспрецедентная по своим масштабам акция начнется 27 мая в Туле и завершится 1 декабря в Калининграде. В общей сложности будут охвачены 45 городов России, в том числе отдаленных северных регионов, и 5 городов Белорусс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ВЦС: Священники из страха покидают Украину, 19 храмов захвачено</w:t>
      </w:r>
    </w:p>
    <w:p>
      <w:pPr>
        <w:pStyle w:val="Normal"/>
        <w:rPr>
          <w:sz w:val="22"/>
        </w:rPr>
      </w:pPr>
      <w:r>
        <w:rPr>
          <w:sz w:val="22"/>
        </w:rPr>
        <w:t>18 мая. Десятки священников Украинской Православной Церкви покидают Украину, опасаясь расправы.</w:t>
      </w:r>
    </w:p>
    <w:p>
      <w:pPr>
        <w:pStyle w:val="Normal"/>
        <w:rPr/>
      </w:pPr>
      <w:r>
        <w:rPr>
          <w:sz w:val="22"/>
        </w:rPr>
        <w:t>"Численность священников, вынужденных покинуть Украину, исчисляется десятками. Точная статистика сейчас невозможна. Они уезжают из Украины под давлением. Их семьям угрожают убийствами, им самим грозит физическое насилие", - отметил заведующий сектором межрелигиозных контактов синодального Отдела внешних церковных связей священник Димитрий Сафонов в Вене на конференции ОБСЕ по борьбе с нетерпимостью и дискриминацией в отношении христиан.</w:t>
      </w:r>
    </w:p>
    <w:p>
      <w:pPr>
        <w:pStyle w:val="Normal"/>
        <w:rPr>
          <w:sz w:val="22"/>
        </w:rPr>
      </w:pPr>
      <w:r>
        <w:rPr>
          <w:sz w:val="22"/>
        </w:rPr>
        <w:t>Он привел статистику, согласно которой в ходе вооруженного конфликта на востоке Украины 77 храмов и монастырей пострадали или были разрушены.</w:t>
      </w:r>
    </w:p>
    <w:p>
      <w:pPr>
        <w:pStyle w:val="Normal"/>
        <w:rPr>
          <w:sz w:val="22"/>
        </w:rPr>
      </w:pPr>
      <w:r>
        <w:rPr>
          <w:sz w:val="22"/>
        </w:rPr>
        <w:t>По словам священника, на Западной Украине преступления в религиозной сфере проявляются в захвате храмов Украинской Православной Церкви.</w:t>
      </w:r>
    </w:p>
    <w:p>
      <w:pPr>
        <w:pStyle w:val="Normal"/>
        <w:rPr/>
      </w:pPr>
      <w:r>
        <w:rPr>
          <w:sz w:val="22"/>
        </w:rPr>
        <w:t>"На сегодняшний день достоверно известно о насильственном захвате 19 храмов Украинской Православной Церкви со стороны так называемого "Киевского патриархата". Эта религиозная организация была образована в 1992 году на Украине и не признана ни одной из Православных Церквей мира", - заявил священник.</w:t>
      </w:r>
    </w:p>
    <w:p>
      <w:pPr>
        <w:pStyle w:val="Normal"/>
        <w:rPr>
          <w:sz w:val="22"/>
        </w:rPr>
      </w:pPr>
      <w:r>
        <w:rPr>
          <w:sz w:val="22"/>
        </w:rPr>
        <w:t>По его мнению, все действия против Украинской Православной Церкви "обусловлены именно ненавистью на религиозной и национальной почве".</w:t>
      </w:r>
    </w:p>
    <w:p>
      <w:pPr>
        <w:pStyle w:val="Normal"/>
        <w:rPr>
          <w:sz w:val="22"/>
        </w:rPr>
      </w:pPr>
      <w:r>
        <w:rPr>
          <w:sz w:val="22"/>
        </w:rPr>
        <w:t>Ранее Управделами УПЦ митрополит Бориспольский и Броварской Антоний сообщал президенту Украины Петру Порошенко о захватах храмов.</w:t>
      </w:r>
    </w:p>
    <w:p>
      <w:pPr>
        <w:pStyle w:val="Normal"/>
        <w:rPr/>
      </w:pPr>
      <w:r>
        <w:rPr>
          <w:sz w:val="22"/>
        </w:rPr>
        <w:t>"В Ровенской, Киевской, Львовской, Тернопольской, Волынской, Черкасской областях осуществлены попытки силового противозаконного захвата приходов Украинской православной церкви. На данный момент зафиксирован захват 20 приходов нашей Церкви. Еще на 8 приходах сохраняется крайне напряженная ситуация", - сказал митрополит Антоний на встрече П. Порошенко с членами Всеукраинского совета церквей и религиозных организаций.</w:t>
      </w:r>
    </w:p>
    <w:p>
      <w:pPr>
        <w:pStyle w:val="Normal"/>
        <w:rPr>
          <w:sz w:val="22"/>
        </w:rPr>
      </w:pPr>
      <w:r>
        <w:rPr>
          <w:sz w:val="22"/>
        </w:rPr>
        <w:t>Как отметил иерарх, все это происходит "с фактического согласия органов местной государственной власти".</w:t>
      </w:r>
    </w:p>
    <w:p>
      <w:pPr>
        <w:pStyle w:val="Normal"/>
        <w:rPr>
          <w:sz w:val="22"/>
        </w:rPr>
      </w:pPr>
      <w:r>
        <w:rPr>
          <w:sz w:val="22"/>
        </w:rPr>
        <w:t>Митрополит сообщил, что на Донбассе, где действует 1100 православных храмов и 17 монастырей, в результате боевых действий уничтожено 9 церквей УПЦ, еще 77 храмов получили повреждени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атриарх Илия II: Врачи, делающие аборты, совершают ужасный грех</w:t>
      </w:r>
    </w:p>
    <w:p>
      <w:pPr>
        <w:pStyle w:val="Normal"/>
        <w:rPr>
          <w:sz w:val="22"/>
        </w:rPr>
      </w:pPr>
      <w:r>
        <w:rPr>
          <w:sz w:val="22"/>
        </w:rPr>
        <w:t>18 мая. Католикос-Патриарх Илия II призвал прекратить аборты в Грузии. Во время воскресной проповеди Патриарх акцентировал внимание на теме абортов и особо обратился к врачам. По его словам, делая аборты, они совершают ужасный грех.</w:t>
      </w:r>
    </w:p>
    <w:p>
      <w:pPr>
        <w:pStyle w:val="Normal"/>
        <w:rPr/>
      </w:pPr>
      <w:r>
        <w:rPr>
          <w:sz w:val="22"/>
        </w:rPr>
        <w:t>«Хочу обратиться ко всем, необходимо прекратить аборты в Грузии. Нужно помнить, что аборт - это убийство ребенка. Это огромный грех, и особо я хочу обратиться к врачам, которые делают аборты, совершая тем самым ужасный грех. Поэтому аборты должны прекратиться и сколько бы ни дал Господь детей, стольких и нужно иметь», - отметил Патриарх.</w:t>
      </w:r>
    </w:p>
    <w:p>
      <w:pPr>
        <w:pStyle w:val="Normal"/>
        <w:rPr>
          <w:sz w:val="22"/>
        </w:rPr>
      </w:pPr>
      <w:r>
        <w:rPr>
          <w:sz w:val="22"/>
        </w:rPr>
        <w:t>По инициативе главы Грузинской Православной Церкви отныне каждый понедельник в 18:00 будет совершаться параклис для детей и будущих поколений. 18 мая первый подобный паракалис в кафедральном соборе Самеба - Пресвятой Троицы отслужит Католикос-Патриарх всея Грузии Илия II.</w:t>
      </w:r>
    </w:p>
    <w:p>
      <w:pPr>
        <w:pStyle w:val="Normal"/>
        <w:rPr>
          <w:sz w:val="22"/>
        </w:rPr>
      </w:pPr>
      <w:r>
        <w:rPr>
          <w:sz w:val="22"/>
        </w:rPr>
        <w:t>Патриарх Грузинский призвал тысячи своих крестников по возможности присутствовать на этом параклисе. Вслед за тем Илия II благословил многодетные семьи. Тем же семьям, в которых 10 и более детей, он передал церковные грамоты и иконы, оберегающие семью.</w:t>
      </w:r>
    </w:p>
    <w:p>
      <w:pPr>
        <w:pStyle w:val="Normal"/>
        <w:rPr/>
      </w:pPr>
      <w:r>
        <w:rPr>
          <w:sz w:val="22"/>
        </w:rPr>
        <w:t>«Спасибо Господу за то, что у нас есть семьи, в которых 10-12 и более детей. Это говорит о том, что благодать Божия особенно присутствует в этих семьях. Если семьи будут крепкими, крепким и непоколебимым будет и государство», - заявил Католикос-Патриарх всея Грузии Илия II.</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В Тбилиси состоялись массовое молитвенное шествие в честь чудотворной иконы и малочисленная акция в связи с Днём борьбы с гомофобией</w:t>
      </w:r>
    </w:p>
    <w:p>
      <w:pPr>
        <w:pStyle w:val="Normal"/>
        <w:rPr>
          <w:sz w:val="22"/>
        </w:rPr>
      </w:pPr>
      <w:r>
        <w:rPr>
          <w:sz w:val="22"/>
        </w:rPr>
        <w:t>18 мая. 16-17 мая в связи с прибытием в столицу Грузии чудотворной иконы Ацкурской Богоматери принято решение провести молитвенное шествие, было заявлено на пресс-конференции в Грузинской Патриархии. По этой причине неправительственные и общественные организации отменили мероприятия, посвященные Дню крепости семьи, который отмечается в Грузии 17 мая.</w:t>
      </w:r>
    </w:p>
    <w:p>
      <w:pPr>
        <w:pStyle w:val="Normal"/>
        <w:rPr/>
      </w:pPr>
      <w:r>
        <w:rPr>
          <w:sz w:val="22"/>
        </w:rPr>
        <w:t>«Творческие коллективы, неправительственные и общественные организации учли наше желание и отменили, запланированные в День крепости семьи мероприятия. В связи с этим мы выражаем им большую благодарность», - заявили в Патриархии.</w:t>
      </w:r>
    </w:p>
    <w:p>
      <w:pPr>
        <w:pStyle w:val="Normal"/>
        <w:rPr>
          <w:sz w:val="22"/>
        </w:rPr>
      </w:pPr>
      <w:r>
        <w:rPr>
          <w:sz w:val="22"/>
        </w:rPr>
        <w:t>Крестный ход начался в соборе Светицховели во Мцхета c торжественного богослужения, затем состоялось праздничное шествие с иконами и хоругвями из Мцхета в Тбилиси, сопровождаемое молитвами.</w:t>
      </w:r>
    </w:p>
    <w:p>
      <w:pPr>
        <w:pStyle w:val="Normal"/>
        <w:rPr/>
      </w:pPr>
      <w:r>
        <w:rPr>
          <w:sz w:val="22"/>
        </w:rPr>
        <w:t>В 17:00 в кафедральном соборе Самеба - Пресвятой Троицы Католикос-Патриарх всея Грузии Илия II вознёс молебен в честь чудотворной иконы Ацкурской Богородицы.</w:t>
      </w:r>
    </w:p>
    <w:p>
      <w:pPr>
        <w:pStyle w:val="Normal"/>
        <w:rPr/>
      </w:pPr>
      <w:r>
        <w:rPr>
          <w:sz w:val="22"/>
        </w:rPr>
        <w:t>На молебне в кафедральном соборе Самеба - Пресвятой Троицы присутствовали несколько десятков духовных лиц и монахов, а двор и пространство храма были заполнены прихожанами.</w:t>
      </w:r>
    </w:p>
    <w:p>
      <w:pPr>
        <w:pStyle w:val="Normal"/>
        <w:rPr>
          <w:sz w:val="22"/>
        </w:rPr>
      </w:pPr>
      <w:r>
        <w:rPr>
          <w:sz w:val="22"/>
        </w:rPr>
        <w:t>Параллельно с этими событиями ряд депутатов парламента от оппозиции, в частности, активист возглавляемого Михаилом Саакашвили «Единого национального движения» Чиора Тактакишвили, заявили по телеканалам, что сожалеют о решении ГПЦ провести масштабное молитвенное шествие именно в международный день борьбы с гомофобией, что фактически оттеснило желающих принять участие в праздновании этого дня от центральных городских артерий.</w:t>
      </w:r>
    </w:p>
    <w:p>
      <w:pPr>
        <w:pStyle w:val="Normal"/>
        <w:rPr>
          <w:sz w:val="22"/>
        </w:rPr>
      </w:pPr>
      <w:r>
        <w:rPr>
          <w:sz w:val="22"/>
        </w:rPr>
        <w:t>В те же часы по телеканалам и информационным порталам прозвучало заявление посла США в Грузии Ричарда Норланда: «Никто не должен быть жертвой насилия, несмотря на их сексуальную ориентацию или гендерную идентичность». По заявлению посла, у каждого человека должно быть право на то, чтобы его потенциал был реализован полностью.</w:t>
      </w:r>
    </w:p>
    <w:p>
      <w:pPr>
        <w:pStyle w:val="Normal"/>
        <w:rPr/>
      </w:pPr>
      <w:r>
        <w:rPr>
          <w:sz w:val="22"/>
        </w:rPr>
        <w:t>«Завтра в 11-й раз отмечается Международный день борьбы с гомофобией и трансфобией. В этот день мы еще раз поддерживаем равенство и достоинство всех людей и подтверждаем, что права человека универсальны. Присоединяемся ко всем, кто трудится в Грузии, чтобы мирно отметить этот день», - сказано в заявлении американского дипломата.</w:t>
      </w:r>
    </w:p>
    <w:p>
      <w:pPr>
        <w:pStyle w:val="Normal"/>
        <w:rPr/>
      </w:pPr>
      <w:r>
        <w:rPr>
          <w:sz w:val="22"/>
        </w:rPr>
        <w:t>Девятнадцать неправительственных организаций и правозащитных групп, в числе которых Ассоциация молодых юристов Грузии; Международная прозрачность - Грузия; Международное общество за справедливые выборы и демократию; Идентоба; Институт толерантности и многообразия; 42-ая статья Конституции; Центр по обучению и мониторингу прав человека; Демократическая инициатива Грузии; Фонд развития СМИ; Ассоциация реформ Грузии и Агентство гражданского развития - призвали власти Грузии обеспечить безопасность тех активистов, которые 17 мая собрались отметить Всемирный день борьбы с гомофобией.</w:t>
      </w:r>
    </w:p>
    <w:p>
      <w:pPr>
        <w:pStyle w:val="Normal"/>
        <w:rPr>
          <w:sz w:val="22"/>
        </w:rPr>
      </w:pPr>
      <w:r>
        <w:rPr>
          <w:sz w:val="22"/>
        </w:rPr>
        <w:t>Место проведения и детали запланированного на 17 мая мероприятия были засекречены, и журналистов попросили пройти «аккредитацию».</w:t>
      </w:r>
    </w:p>
    <w:p>
      <w:pPr>
        <w:pStyle w:val="Normal"/>
        <w:rPr>
          <w:sz w:val="22"/>
        </w:rPr>
      </w:pPr>
      <w:r>
        <w:rPr>
          <w:sz w:val="22"/>
        </w:rPr>
        <w:t>Совместными усилиями вышеуказанных НПО в «Круглом саду» престижного района Ваке, расположенном параллельно с «университетским» проспектом Ильи Чавчавадзе, но в отдалении от центральной магистрали, прошла акция солидарности с представителями ЛГБТ-сообщества.</w:t>
      </w:r>
    </w:p>
    <w:p>
      <w:pPr>
        <w:pStyle w:val="Normal"/>
        <w:rPr>
          <w:sz w:val="22"/>
        </w:rPr>
      </w:pPr>
      <w:r>
        <w:rPr>
          <w:sz w:val="22"/>
        </w:rPr>
        <w:t>Митингующих охраняли полицейские наряды. Ни о каких инцидентах с участием защитников традиционных христианских ценностей и активистов ЛГБТ-сообщества не сообщается.</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В Кишиневе верующие и общественники сорвали марш в защиту сексменьшинств</w:t>
      </w:r>
    </w:p>
    <w:p>
      <w:pPr>
        <w:pStyle w:val="Normal"/>
        <w:rPr/>
      </w:pPr>
      <w:r>
        <w:rPr>
          <w:sz w:val="22"/>
        </w:rPr>
        <w:t>18 мая. В столице Молдавии верующие и представители общественных организаций сорвали марш в защиту прав сексуальных меньшинств. Его попытались провести по одной из центральных улиц представителей молдавского ЛГБТ-сообщества. Мероприятие охраняли полицейские в касках, со щитами и дубинками. Они стали живым щитом между противоборствующими сторонами и такая мера оказалась оправданной - сразу же после начала марша в участников полетели яйца, одно из которых чуть не угодило в приехавшего туда посла США в Кишиневе Джеймса Петтита.</w:t>
      </w:r>
    </w:p>
    <w:p>
      <w:pPr>
        <w:pStyle w:val="Normal"/>
        <w:rPr/>
      </w:pPr>
      <w:r>
        <w:rPr>
          <w:sz w:val="22"/>
        </w:rPr>
        <w:t>«Непросто быть геем или лесбиянкой в Молдавии», - заметил по этому поводу журналистам глава американский димписсии. В мероприятии также приняла участие посол Швеции в Молдавии Игрид Терсман.</w:t>
      </w:r>
    </w:p>
    <w:p>
      <w:pPr>
        <w:pStyle w:val="Normal"/>
        <w:rPr>
          <w:sz w:val="22"/>
        </w:rPr>
      </w:pPr>
      <w:r>
        <w:rPr>
          <w:sz w:val="22"/>
        </w:rPr>
        <w:t>Противники марша попытались прорвать полицейские кордоны, начались столкновения. Чтобы избежать насилия, участники марша по просьбе полиции сели в автобусы и уехали. После этого священники провели на этом месте короткое богослужение.</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Патриарх Кирилл: Критики "Бессмертного полка" плюют людям в души</w:t>
      </w:r>
    </w:p>
    <w:p>
      <w:pPr>
        <w:pStyle w:val="Normal"/>
        <w:rPr>
          <w:sz w:val="22"/>
        </w:rPr>
      </w:pPr>
      <w:r>
        <w:rPr>
          <w:sz w:val="22"/>
        </w:rPr>
        <w:t>19 мая. Патриарх Московский и всея Руси Кирилл выступил с резкой критикой тех, кто обрушился с нападками на проект "Бессмертный полк", посвященный победе в Великой Отечественной войне.</w:t>
      </w:r>
    </w:p>
    <w:p>
      <w:pPr>
        <w:pStyle w:val="Normal"/>
        <w:rPr/>
      </w:pPr>
      <w:r>
        <w:rPr>
          <w:sz w:val="22"/>
        </w:rPr>
        <w:t>"Практически в каждой семье есть кто-то, кто погиб в Великую Отечественную войну. Этого не могут понять те люди, которые удивляются тому, что "Бессмертный полк" численностью в 500 тысяч человек вышел на улицы Москвы", - сказал Патриарх на церемонии возложения венка к памятнику Воину-освободителю в Серпухове.</w:t>
      </w:r>
    </w:p>
    <w:p>
      <w:pPr>
        <w:pStyle w:val="Normal"/>
        <w:rPr/>
      </w:pPr>
      <w:r>
        <w:rPr>
          <w:sz w:val="22"/>
        </w:rPr>
        <w:t>"Ищут какие-то прагматические объяснения этому явлению, а иногда просто плюют нам в душу, создавая мифы о якобы небрежении наших людей к памяти своих предков", - заявил он.</w:t>
      </w:r>
    </w:p>
    <w:p>
      <w:pPr>
        <w:pStyle w:val="Normal"/>
        <w:rPr>
          <w:sz w:val="22"/>
        </w:rPr>
      </w:pPr>
      <w:r>
        <w:rPr>
          <w:sz w:val="22"/>
        </w:rPr>
        <w:t>Как отметил Патриарх, люди знают, почему приходят к памятникам и почему вступают в "Бессмертный полк" - "потому что в каждой семье есть тот, кто погиб".</w:t>
      </w:r>
    </w:p>
    <w:p>
      <w:pPr>
        <w:pStyle w:val="Normal"/>
        <w:rPr/>
      </w:pPr>
      <w:r>
        <w:rPr>
          <w:sz w:val="22"/>
        </w:rPr>
        <w:t>"И этой жертвы, с которой мы связаны кровью, родством, никто не сможет у нас отнять. Но соединяя себя с теми, кто погиб во имя Родины, мы становимся вместе с ними сегодня на защиту священных рубежей нашего Отечества. Вот почему День Победы имеет огромное значение для жизни каждого последующего поколения. Он дает нам возможность осознать свою ответственность за Родину, за ее безопасность и за ее процветание", - подчеркнул Предстоятель Русской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Глава непризнанной Македонской Православной Церкви встретился с Болгарским Патриархом</w:t>
      </w:r>
    </w:p>
    <w:p>
      <w:pPr>
        <w:pStyle w:val="Normal"/>
        <w:rPr>
          <w:sz w:val="22"/>
        </w:rPr>
      </w:pPr>
      <w:r>
        <w:rPr>
          <w:sz w:val="22"/>
        </w:rPr>
        <w:t>19 мая. Болгарскую столицу посетил архиепископ Охридский и Македонский, митрополит Скопский Стефан, предстоятель непризнанной в православном мире Македонской Православной Церкви.</w:t>
      </w:r>
    </w:p>
    <w:p>
      <w:pPr>
        <w:pStyle w:val="Normal"/>
        <w:rPr>
          <w:sz w:val="22"/>
        </w:rPr>
      </w:pPr>
      <w:r>
        <w:rPr>
          <w:sz w:val="22"/>
        </w:rPr>
        <w:t>Архиепископ Стефан встретился с Патриархом Болгарским Неофитом. Встреча прошла в кафедральном Александро-Невском соборе в Софии состоялась 11 мая 2015 г., в день памяти святых равноапостольных Кирилла и Мефодия, учителей Словенских (отчается в Болгарской Православной Церкви по новому стилю).</w:t>
      </w:r>
    </w:p>
    <w:p>
      <w:pPr>
        <w:pStyle w:val="Normal"/>
        <w:rPr>
          <w:sz w:val="22"/>
        </w:rPr>
      </w:pPr>
      <w:r>
        <w:rPr>
          <w:sz w:val="22"/>
        </w:rPr>
        <w:t>Архиепископ Стефан прибыл в Болгарию по приглашению Болгарской академии наук. Предстоятеля Македонской Православной Церкви в поездке сопровождали митрополиты Дебарско-Кичевский Тимофей и Брегальницкий Иларион.</w:t>
      </w:r>
    </w:p>
    <w:p>
      <w:pPr>
        <w:pStyle w:val="Normal"/>
        <w:rPr>
          <w:sz w:val="22"/>
        </w:rPr>
      </w:pPr>
      <w:r>
        <w:rPr>
          <w:sz w:val="22"/>
        </w:rPr>
        <w:t>Литургию по случаю праздника возглавил Патриарший викарий епископ Тивериопольский Тихон. В богослужении приняли участие учащиеся Софийской духовной семинарии «Святой Иоанн Рильский».</w:t>
      </w:r>
    </w:p>
    <w:p>
      <w:pPr>
        <w:pStyle w:val="Normal"/>
        <w:rPr>
          <w:sz w:val="22"/>
        </w:rPr>
      </w:pPr>
      <w:r>
        <w:rPr>
          <w:sz w:val="22"/>
        </w:rPr>
        <w:t>Патриарх Неофит и архиепископ Стефан непосредственно в совершении Литургии не участвовали, но молились за богослужением. Архиепископ Стефан был облачен в мантию и допущен в алтарь Александро-Невского собора.</w:t>
      </w:r>
    </w:p>
    <w:p>
      <w:pPr>
        <w:pStyle w:val="Normal"/>
        <w:rPr>
          <w:sz w:val="22"/>
        </w:rPr>
      </w:pPr>
      <w:r>
        <w:rPr>
          <w:sz w:val="22"/>
        </w:rPr>
        <w:t>Македонская Православная Церковь остается в расколе с Сербской Православной Церковью и по этой причине не признана остальными Поместными Православными Церквями.</w:t>
      </w:r>
    </w:p>
    <w:p>
      <w:pPr>
        <w:pStyle w:val="Normal"/>
        <w:rPr>
          <w:sz w:val="22"/>
        </w:rPr>
      </w:pPr>
      <w:r>
        <w:rPr>
          <w:sz w:val="22"/>
        </w:rPr>
        <w:t>В последнее время предпринимаются значительные усилия со стороны Русской Православной Церкви в направлении уврачевания раскола. Это привело к освобождению из тюремного заключения архиепископа Охридского Иоанна (Вранишковского), который пребывает в юрисдикции Сербской Православной Церкви. Святейший Патриарх Московский и всея Руси Кирилл и митрополит Волоколамский Иларион провели переговоры с македонским президентом Георге Ивановым и премьер-министром Николаем Груевским с целью изыскать возможность разрешения церковного кризиса в Македо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льский депутат призывает украинские власти вернуть УПЦ отнятое имущество</w:t>
      </w:r>
    </w:p>
    <w:p>
      <w:pPr>
        <w:pStyle w:val="Normal"/>
        <w:rPr>
          <w:sz w:val="22"/>
        </w:rPr>
      </w:pPr>
      <w:r>
        <w:rPr>
          <w:sz w:val="22"/>
        </w:rPr>
        <w:t>19 мая. Депутат сейма Польши Евгений Чиквин недоумевает, почему власти Украины не хотят вернуть Украинской Православной Церкви экспроприированное имущество.</w:t>
      </w:r>
    </w:p>
    <w:p>
      <w:pPr>
        <w:pStyle w:val="Normal"/>
        <w:rPr/>
      </w:pPr>
      <w:r>
        <w:rPr>
          <w:sz w:val="22"/>
        </w:rPr>
        <w:t>«Нам трудно понять, почему Святая София, другие храмы и монастыри, здания духовных школ, церковное имущество, земли, экспроприированные тоталитарным режимом, до сих пор не возвращены репрессированной мученической Украинской Православной Церкви», - заявил депутат.</w:t>
      </w:r>
    </w:p>
    <w:p>
      <w:pPr>
        <w:pStyle w:val="Normal"/>
        <w:rPr/>
      </w:pPr>
      <w:r>
        <w:rPr>
          <w:sz w:val="22"/>
        </w:rPr>
        <w:t>Как отметил он, в Евросоюзе, куда стремится Украина, эти проблемы давным-давно решены. «И мы предлагаем нашим украинским коллегам использовать польский опыт и помочь в этом», - заявил Е.Чиквин.</w:t>
      </w:r>
    </w:p>
    <w:p>
      <w:pPr>
        <w:pStyle w:val="Normal"/>
        <w:rPr/>
      </w:pPr>
      <w:r>
        <w:rPr>
          <w:sz w:val="22"/>
        </w:rPr>
        <w:t>Он указал на то, что в Польше такой проблемы не существует. «Когда мы встречаемся с украинскими парламентариями, мы предлагаем им помощь в решении аналогичных проблем в Украине», - отметил парламентарий.</w:t>
      </w:r>
    </w:p>
    <w:p>
      <w:pPr>
        <w:pStyle w:val="Normal"/>
        <w:rPr/>
      </w:pPr>
      <w:r>
        <w:rPr>
          <w:sz w:val="22"/>
        </w:rPr>
        <w:t>Он также напомнил, что Польская Православная Церковь исторически связана с Киевом, монахи Киево-Печерской лавры основали главную святыню православных Польши - Супрасльский монастырь.</w:t>
      </w:r>
    </w:p>
    <w:p>
      <w:pPr>
        <w:pStyle w:val="Normal"/>
        <w:rPr>
          <w:sz w:val="22"/>
        </w:rPr>
      </w:pPr>
      <w:r>
        <w:rPr>
          <w:sz w:val="22"/>
        </w:rPr>
        <w:t>БФ Фавор</w:t>
      </w:r>
    </w:p>
    <w:p>
      <w:pPr>
        <w:pStyle w:val="Normal"/>
        <w:rPr>
          <w:sz w:val="22"/>
        </w:rPr>
      </w:pPr>
      <w:r>
        <w:rPr>
          <w:sz w:val="22"/>
        </w:rPr>
      </w:r>
    </w:p>
    <w:p>
      <w:pPr>
        <w:pStyle w:val="Normal"/>
        <w:rPr/>
      </w:pPr>
      <w:r>
        <w:rPr>
          <w:b/>
          <w:sz w:val="22"/>
        </w:rPr>
        <w:t>Грузинский архиерей: Главная проблема Украины - нехватка веры</w:t>
      </w:r>
    </w:p>
    <w:p>
      <w:pPr>
        <w:pStyle w:val="Normal"/>
        <w:rPr/>
      </w:pPr>
      <w:r>
        <w:rPr>
          <w:sz w:val="22"/>
        </w:rPr>
        <w:t>20 мая. Общечеловеческой трагедией назвал происходящие события на Украине архиерей Грузинской Православной Церкви митрополит Ахалкалакский и Кумурдойский Николай (Пачуашвили). В интервью РИА Новости священнослужитель выразил уверенность, что главная проблема современного мира, в том числе и Украины, - отсутствие истинной религиозности.</w:t>
      </w:r>
    </w:p>
    <w:p>
      <w:pPr>
        <w:pStyle w:val="Normal"/>
        <w:rPr/>
      </w:pPr>
      <w:r>
        <w:rPr>
          <w:sz w:val="22"/>
        </w:rPr>
        <w:t>"То, что сегодня происходит на Украине, я могу назвать только одним именем - братоубийственная война. Мы также пережили и переживаем ее тяжесть - и на уровне межгосударственного конфликта, политических процессов, и на уровне общегражданских, бытовых проявлений. До сих пор в нашем обществе существуют примеры, когда члены одной семьи, разделяющие разные политические убеждения, с напряжением, недоверием и чуть ли не враждой относятся друг к другу. К сожалению, это общая человеческая беда. А самая главная проблема состоит в том, что у людей сегодня не хватает веры. Было бы правильно посмотреть на все происходящее с позиции своего вероисповедания. Если у нас, православных, будет эта христианская любовь и мы будем уверены в своем вероисповедании, то любой конфликт можно погасить", - заметил грузинский архиерей.</w:t>
      </w:r>
    </w:p>
    <w:p>
      <w:pPr>
        <w:pStyle w:val="Normal"/>
        <w:rPr/>
      </w:pPr>
      <w:r>
        <w:rPr>
          <w:sz w:val="22"/>
        </w:rPr>
        <w:t>Отход от религии и канонической веры, в свою очередь, по мнению митрополита Николая, порождает разные расколы. И Украина, где сейчас действуют три православных структуры, лишь одна из которых - Украинская православная церковь Московского патриархата - признана всеми православными церквами мира, является ярким примером этого.</w:t>
      </w:r>
    </w:p>
    <w:p>
      <w:pPr>
        <w:pStyle w:val="Normal"/>
        <w:rPr/>
      </w:pPr>
      <w:r>
        <w:rPr>
          <w:sz w:val="22"/>
        </w:rPr>
        <w:t>"Главная проблема - в нерелигиозности большого количества современных людей. Именно от этого происходят расколы, и причина их в первую очередь - гордыня. Ведь согласно толкованию святых отцов, в частности святителя Игнатия Брянчанинова, раскол и ересь - это «суть грехи ума». И как любому греху соответствует какое-то внутреннее чувственное расположение, так расколу и ереси соответствует ожесточение сердца", - подчеркнул собеседник агентства.</w:t>
      </w:r>
    </w:p>
    <w:p>
      <w:pPr>
        <w:pStyle w:val="Normal"/>
        <w:rPr>
          <w:sz w:val="22"/>
        </w:rPr>
      </w:pPr>
      <w:r>
        <w:rPr>
          <w:sz w:val="22"/>
        </w:rPr>
        <w:t>Он также выразил уверенность, что для того, чтобы преодолеть расколы, необходимо бороться не с раскольниками, а "за собственную веру", стать "более православными".</w:t>
      </w:r>
    </w:p>
    <w:p>
      <w:pPr>
        <w:pStyle w:val="Normal"/>
        <w:rPr>
          <w:sz w:val="22"/>
        </w:rPr>
      </w:pPr>
      <w:r>
        <w:rPr>
          <w:sz w:val="22"/>
        </w:rPr>
        <w:t>В Грузии, по словам митрополита Ахалкалакского и Кумурдойского, постоянно молятся за православных христиан на Украине, поддерживают их, с волнением следят за судьбами священников, которым приходится исполнять свой долг и свое служение в столь непростой ситуации. Тем более, что некогда Грузинская православная церковь сама прошла через подобное.</w:t>
      </w:r>
    </w:p>
    <w:p>
      <w:pPr>
        <w:pStyle w:val="Normal"/>
        <w:rPr/>
      </w:pPr>
      <w:r>
        <w:rPr>
          <w:sz w:val="22"/>
        </w:rPr>
        <w:t>"Нам все это близко: в 1993 году мы пережили практически то же самое. В Абхазии, в селе Команы, где был замучен святой Василиск (IV век - прим.ред.) и был похоронен святитель Иоанн Златоуст (V век - прим. ред.), застрелили иеромонаха Андрея (Курашвили - прим. ред.), иеромонаха, который никогда в жизни не брал в руки оружия, - его убили только потому, что он был представителем Грузинской Православной Церкви", - заключил собеседник агентства.</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Епископ Георгий отстранен от управления Канадской епархией Сербской Церкви</w:t>
      </w:r>
    </w:p>
    <w:p>
      <w:pPr>
        <w:pStyle w:val="Normal"/>
        <w:rPr>
          <w:sz w:val="22"/>
        </w:rPr>
      </w:pPr>
      <w:r>
        <w:rPr>
          <w:sz w:val="22"/>
        </w:rPr>
        <w:t>20 мая. Архиерейский Собор Сербской Православной Церкви отстранил от управления Канадской кафедрой епископа Георгия (Джокича).</w:t>
      </w:r>
    </w:p>
    <w:p>
      <w:pPr>
        <w:pStyle w:val="Normal"/>
        <w:rPr>
          <w:sz w:val="22"/>
        </w:rPr>
      </w:pPr>
      <w:r>
        <w:rPr>
          <w:sz w:val="22"/>
        </w:rPr>
        <w:t>Решение о временном освобождении от управления Канадской епархией епископа Георгия Архиерейский Собор Сербской Православной Церкви принял 20 апреля 2015 г. по итогам всесторонней проверки деятельности епархии. Основанием для проведения проверки, как отмечалось в опубликованном на официальном сайте Сербской Патриархии сообщении, послужили многочисленные жалобы на деятельность епископа со стороны духовенства и верующих епархии.</w:t>
      </w:r>
    </w:p>
    <w:p>
      <w:pPr>
        <w:pStyle w:val="Normal"/>
        <w:rPr>
          <w:sz w:val="22"/>
        </w:rPr>
      </w:pPr>
      <w:r>
        <w:rPr>
          <w:sz w:val="22"/>
        </w:rPr>
        <w:t>Для проведения проверки Синод СПЦ сформировал комиссию во главе с епископом Рашско-Призренским Феодосием. Как сообщал в конце апреля сайт сербского периодического издания «Политика», священники Канадской епархии обвинили владыку Георгия в финансовых нарушениях и в стремление учинить раскол.</w:t>
      </w:r>
    </w:p>
    <w:p>
      <w:pPr>
        <w:pStyle w:val="Normal"/>
        <w:rPr>
          <w:sz w:val="22"/>
        </w:rPr>
      </w:pPr>
      <w:r>
        <w:rPr>
          <w:sz w:val="22"/>
        </w:rPr>
        <w:t>Накануне Собора владыка Георгий обратился к собратьям-иерархам со скандальным посланием, в котором отверг все обвинения в свой адрес и призвал членов Синода уйти в отставку.</w:t>
      </w:r>
    </w:p>
    <w:p>
      <w:pPr>
        <w:pStyle w:val="Normal"/>
        <w:rPr/>
      </w:pPr>
      <w:r>
        <w:rPr>
          <w:sz w:val="22"/>
        </w:rPr>
        <w:t>«Вы знаете, и Епархиальный совет это ясно сказал и вам, и Собору, что по требованию Совета, на которое Совет имеет полное право, любое ваше решение от Собора для них будет необязательным», - прокомментировал проведение проверки в своей епархии епископ Георгий. Окончательное решение вопроса об освобождении было возложено на Архиерейский Собор.</w:t>
      </w:r>
    </w:p>
    <w:p>
      <w:pPr>
        <w:pStyle w:val="Normal"/>
        <w:rPr>
          <w:sz w:val="22"/>
        </w:rPr>
      </w:pPr>
      <w:r>
        <w:rPr>
          <w:sz w:val="22"/>
        </w:rPr>
        <w:t>Как сообщают сербские СМИ со ссылкой на неназванные источники в Сербской Патриархии, 19 мая епископ Георгий перед участниками Архиерейского Собора отверг все обвинения, выдвинутые комиссией. Он напомнил, что именно благодаря его усилиям Канадская епархия из самых запущенных превратилась в одну из самых благополучных епархий Сербской Православной Церкви. Владыка Георгий управлял Канадской епархией с 1984 го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авительство Греции не снимает с повестки дня вопрос отделения Церкви от государства</w:t>
      </w:r>
    </w:p>
    <w:p>
      <w:pPr>
        <w:pStyle w:val="Normal"/>
        <w:rPr>
          <w:sz w:val="22"/>
        </w:rPr>
      </w:pPr>
      <w:r>
        <w:rPr>
          <w:sz w:val="22"/>
        </w:rPr>
        <w:t>20 мая. Отвечая на вопрос журналистов о возможном разделении Церкви и государства Предстоятель Элладской Церкви Афинский архиепископ Иероним заявил: «Эта тема требует детального и скрупулезного обсуждения. Мы готовы предложить законченные ответы на стоящие на повестке дня вопросы. Те кто думают об этом [рассчитывают отделить Церковь от государства] раскаются в этом».</w:t>
      </w:r>
    </w:p>
    <w:p>
      <w:pPr>
        <w:pStyle w:val="Normal"/>
        <w:rPr>
          <w:sz w:val="22"/>
        </w:rPr>
      </w:pPr>
      <w:r>
        <w:rPr>
          <w:sz w:val="22"/>
        </w:rPr>
        <w:t>Представитель правящей партии Сириза в парламенте Греции Никос Филиас заявил, что «разделение Церкви и государства будет полезно как обеим сторонам, так и народу».</w:t>
      </w:r>
    </w:p>
    <w:p>
      <w:pPr>
        <w:pStyle w:val="Normal"/>
        <w:rPr/>
      </w:pPr>
      <w:r>
        <w:rPr>
          <w:sz w:val="22"/>
        </w:rPr>
        <w:t>Министр образования Аристидис Балтас (курирующий в правительстве взаимоотношения с Церковью) заявил, «что разделение Церкви и государства - это стратегическая цель. Однако проблема имеет много разных аспектов, которые рассматриваются постепенно в рамках очень откровенного диалога с представителями Церкви».</w:t>
      </w:r>
    </w:p>
    <w:p>
      <w:pPr>
        <w:pStyle w:val="Normal"/>
        <w:rPr>
          <w:sz w:val="22"/>
        </w:rPr>
      </w:pPr>
      <w:r>
        <w:rPr>
          <w:sz w:val="22"/>
        </w:rPr>
        <w:t>В коммюнике министерства Образования содержится призыв к выстраиванию прагматичных и в то же время «сердечных отношений» Церкви и государства, «основанных на взаимном уважении и доверии, совместном решении вопросов двусторонних отношений».</w:t>
      </w:r>
    </w:p>
    <w:p>
      <w:pPr>
        <w:pStyle w:val="Normal"/>
        <w:rPr>
          <w:sz w:val="22"/>
        </w:rPr>
      </w:pPr>
      <w:r>
        <w:rPr>
          <w:sz w:val="22"/>
        </w:rPr>
        <w:t>Agionoros.ru</w:t>
      </w:r>
    </w:p>
    <w:p>
      <w:pPr>
        <w:pStyle w:val="Normal"/>
        <w:rPr>
          <w:sz w:val="22"/>
        </w:rPr>
      </w:pPr>
      <w:r>
        <w:rPr>
          <w:sz w:val="22"/>
        </w:rPr>
      </w:r>
    </w:p>
    <w:p>
      <w:pPr>
        <w:pStyle w:val="Normal"/>
        <w:rPr>
          <w:b/>
          <w:b/>
          <w:sz w:val="22"/>
        </w:rPr>
      </w:pPr>
      <w:r>
        <w:rPr>
          <w:b/>
          <w:sz w:val="22"/>
        </w:rPr>
        <w:t>Архиепископ Запорожский Лука: Новояз приводит к изменению мировоззрения</w:t>
      </w:r>
    </w:p>
    <w:p>
      <w:pPr>
        <w:pStyle w:val="Normal"/>
        <w:rPr>
          <w:sz w:val="22"/>
        </w:rPr>
      </w:pPr>
      <w:r>
        <w:rPr>
          <w:sz w:val="22"/>
        </w:rPr>
        <w:t>20 мая. Социально-политическим потрясениям обычно предшествует образование в языке огромного количества новых слов и изменение смысла старых. Трансформация словарного состава приводит к изменению душевного состояния, и, как следствие, - к образованию нового мировоззрения.</w:t>
      </w:r>
    </w:p>
    <w:p>
      <w:pPr>
        <w:pStyle w:val="Normal"/>
        <w:rPr>
          <w:sz w:val="22"/>
        </w:rPr>
      </w:pPr>
      <w:r>
        <w:rPr>
          <w:sz w:val="22"/>
        </w:rPr>
        <w:t>Об этом заявил архиепископ Запорожский и Мелитопольский Лука в проповеди после Литургии в храме Вознесения Господня села Бурчак Михайловского района Запорожской области. Богослужение состоялось 20 мая, в день отдания праздника Пасхи.</w:t>
      </w:r>
    </w:p>
    <w:p>
      <w:pPr>
        <w:pStyle w:val="Normal"/>
        <w:rPr>
          <w:sz w:val="22"/>
        </w:rPr>
      </w:pPr>
      <w:r>
        <w:rPr>
          <w:sz w:val="22"/>
        </w:rPr>
        <w:t>«Вспомните, как мы говорили еще несколько лет назад? Ведь это был совсем другой язык, другие слова, другая душа, - сказал владыка Лука, обращаясь к верующим. - Новые слова, а чаще новый смысл старых, привели не только к изменению словарного состава, они привели к изменению нашего душевного состояния, и, как следствие, - к образованию нового сознания, нового мировоззрения".</w:t>
      </w:r>
    </w:p>
    <w:p>
      <w:pPr>
        <w:pStyle w:val="Normal"/>
        <w:rPr/>
      </w:pPr>
      <w:r>
        <w:rPr>
          <w:sz w:val="22"/>
        </w:rPr>
        <w:t>Новояз стал не только проблемой лингвистической, но прежде всего нравственной. "Стали появляться новые герои, новые идолы. Старых кумиров низвергают, на их место пытаются водрузить новых, совершенно забывая, что их ждет та же участь", - заметил Управляющий Запорожской епархией.</w:t>
      </w:r>
    </w:p>
    <w:p>
      <w:pPr>
        <w:pStyle w:val="Normal"/>
        <w:rPr>
          <w:sz w:val="22"/>
        </w:rPr>
      </w:pPr>
      <w:r>
        <w:rPr>
          <w:sz w:val="22"/>
        </w:rPr>
        <w:t>Причину происходящего иерарх видит в том, что "люди оставили Христа, оставили свет".</w:t>
      </w:r>
    </w:p>
    <w:p>
      <w:pPr>
        <w:pStyle w:val="Normal"/>
        <w:rPr>
          <w:sz w:val="22"/>
        </w:rPr>
      </w:pPr>
      <w:r>
        <w:rPr>
          <w:sz w:val="22"/>
        </w:rPr>
        <w:t>"Человек сам из своей души изгоняет свет, и тогда тьма заполняет все его существование", - сказал архиепископ.</w:t>
      </w:r>
    </w:p>
    <w:p>
      <w:pPr>
        <w:pStyle w:val="Normal"/>
        <w:rPr/>
      </w:pPr>
      <w:r>
        <w:rPr>
          <w:sz w:val="22"/>
        </w:rPr>
        <w:t>Когда человек верует в Бога, Который есть свет, когда он причастен Телу Христову, причастен Церкви, - тогда ему не страшны никакие эпохи, никакие потрясения, уверен владыка.</w:t>
      </w:r>
    </w:p>
    <w:p>
      <w:pPr>
        <w:pStyle w:val="Normal"/>
        <w:rPr/>
      </w:pPr>
      <w:r>
        <w:rPr>
          <w:sz w:val="22"/>
        </w:rPr>
        <w:t>"Тот же, чья душа блуждает во тьме, будет искать новых пророков, новых вождей и идолов, ставить при этом на пьедестал одних, и с легкостью отказываться от других", - заключил архиепископ Запорожский и Мелитопольский Лук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Архиепископ Сумской Евлогий: Количество людей в наших храмах увеличилось</w:t>
      </w:r>
    </w:p>
    <w:p>
      <w:pPr>
        <w:pStyle w:val="Normal"/>
        <w:rPr>
          <w:sz w:val="22"/>
        </w:rPr>
      </w:pPr>
      <w:r>
        <w:rPr>
          <w:sz w:val="22"/>
        </w:rPr>
        <w:t>21 мая. Верующие Украинской Православной Церкви составляют абсолютное большинство по сравнению с количеством представителей других конфессий Сумщины. Об этом сообщил архиепископ Сумской и Ахтырский Евлогий.</w:t>
      </w:r>
    </w:p>
    <w:p>
      <w:pPr>
        <w:pStyle w:val="Normal"/>
        <w:rPr/>
      </w:pPr>
      <w:r>
        <w:rPr>
          <w:sz w:val="22"/>
        </w:rPr>
        <w:t>Каноническая территория Сумской епархии, рассказал правящий архиерей, расположена на территории семи районов Сумской области Украины и состоит из 9 церковных округов. Общее количество приходов на конец 2014 года - 213, храмов - 180, священнослужителей - 177.</w:t>
      </w:r>
    </w:p>
    <w:p>
      <w:pPr>
        <w:pStyle w:val="Normal"/>
        <w:rPr/>
      </w:pPr>
      <w:r>
        <w:rPr>
          <w:b/>
          <w:sz w:val="22"/>
        </w:rPr>
        <w:t>"В последнее время появляются какие-то цифры, которые якобы говорят о преобладании другой конфессии на Сумщине. Но, на самом деле, такие данные не соответствуют действительности", - заявил архиепископ Евлогий в интервью, опубликованном на официальном сайте Сумской епархии.</w:t>
      </w:r>
      <w:r>
        <w:rPr>
          <w:sz w:val="22"/>
        </w:rPr>
        <w:t xml:space="preserve"> http://portal-pravoslavie.sumy.ua/ntervyu-arxpiskopa-sumskogo-oxtirskogo-vlogya.html</w:t>
      </w:r>
    </w:p>
    <w:p>
      <w:pPr>
        <w:pStyle w:val="Normal"/>
        <w:rPr>
          <w:sz w:val="22"/>
        </w:rPr>
      </w:pPr>
      <w:r>
        <w:rPr>
          <w:sz w:val="22"/>
        </w:rPr>
        <w:t>Иерарх также подчеркнул, что ни один приход Сумской епархии не изменил своего канонического подчинения.</w:t>
      </w:r>
    </w:p>
    <w:p>
      <w:pPr>
        <w:pStyle w:val="Normal"/>
        <w:rPr/>
      </w:pPr>
      <w:r>
        <w:rPr>
          <w:sz w:val="22"/>
        </w:rPr>
        <w:t>"Духовенство и миряне, несмотря на огромное давление со стороны отдельных должностных лиц, общественных и политических деятелей, остались верны своей Матери Церкви", - отметил владыка Евлогий.</w:t>
      </w:r>
    </w:p>
    <w:p>
      <w:pPr>
        <w:pStyle w:val="Normal"/>
        <w:rPr>
          <w:sz w:val="22"/>
        </w:rPr>
      </w:pPr>
      <w:r>
        <w:rPr>
          <w:sz w:val="22"/>
        </w:rPr>
        <w:t>Архиерей опроверг заявления средства массовой информации, что якобы храмы Украинской Православной Церкви стоят почти пустые, т.к. люди меняют свою религиозную принадлежность в пользу более «патриотических» конфессий.</w:t>
      </w:r>
    </w:p>
    <w:p>
      <w:pPr>
        <w:pStyle w:val="Normal"/>
        <w:rPr/>
      </w:pPr>
      <w:r>
        <w:rPr>
          <w:sz w:val="22"/>
        </w:rPr>
        <w:t>"По своим личным наблюдениям могу утверждать: людей в храмах стало не меньше, а даже больше, - отметил архиепископ Евлогий. - И это не только в кафедральном соборе. То же мне говорят священники из районов: количество людей, приходящих на исповедь и причастие, увеличилось".</w:t>
      </w:r>
    </w:p>
    <w:p>
      <w:pPr>
        <w:pStyle w:val="Normal"/>
        <w:rPr>
          <w:sz w:val="22"/>
        </w:rPr>
      </w:pPr>
      <w:r>
        <w:rPr>
          <w:sz w:val="22"/>
        </w:rPr>
        <w:t>По мнению иерарха, это связано с обострением общей ситуации в обществе, военными действиями на Донбассе и жизненными трудностями. Кроме этого, люди видят дела Украинской Православной Церкви, ее последовательную миротворческую позицию, и потому приходят на богослужения именно в храмы УПЦ.</w:t>
      </w:r>
    </w:p>
    <w:p>
      <w:pPr>
        <w:pStyle w:val="Normal"/>
        <w:rPr/>
      </w:pPr>
      <w:r>
        <w:rPr>
          <w:sz w:val="22"/>
        </w:rPr>
        <w:t>"Несмотря на огромное давление со стороны недругов Церкви, на попытки дискредитировать Церковь как антиукраинскую, непатриотичную организацию, люди видят, что на самом деле Церковь последовательно делает дело мира, братолюбия, помогает гражданам Украины, которые выполняют воинский долг, заботится о нуждающихся мирных граждан. Поэтому люди приходят в наши храмы, ища спасения и помощи Божией", - заключил архиепископ Сумской и Ахтырский Евлогий.</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Архиепископ Сумской Евлогий: Открытый диалог с Церковью власти неинтересен</w:t>
      </w:r>
    </w:p>
    <w:p>
      <w:pPr>
        <w:pStyle w:val="Normal"/>
        <w:rPr>
          <w:sz w:val="22"/>
        </w:rPr>
      </w:pPr>
      <w:r>
        <w:rPr>
          <w:sz w:val="22"/>
        </w:rPr>
        <w:t>21 мая. Враждебное отношение к Украинской Православной Церкви навязывают обществу отдельные общественно-политические силы и СМИ. Об этом заявил архиепископ Сумской и Ахтырский Евлогий.</w:t>
      </w:r>
    </w:p>
    <w:p>
      <w:pPr>
        <w:pStyle w:val="Normal"/>
        <w:rPr/>
      </w:pPr>
      <w:r>
        <w:rPr>
          <w:b/>
          <w:sz w:val="22"/>
        </w:rPr>
        <w:t xml:space="preserve">«Мы видим попытки манипуляций массовым сознанием, программирование мыслей, стремлений, чувств, поведения. Ретранслятором таких манипуляций выступают СМИ. Люди воспринимают такие манипуляции, а затем считают их своими собственными мыслями и позицией», - сказал архиепископ Евлогий в интервью, опубликованном на официальном сайте Сумской епархии. </w:t>
      </w:r>
      <w:r>
        <w:rPr>
          <w:sz w:val="22"/>
        </w:rPr>
        <w:t>http://portal-pravoslavie.sumy.ua/ntervyu-arxpiskopa-sumskogo-oxtirskogo-vlogya.html</w:t>
      </w:r>
    </w:p>
    <w:p>
      <w:pPr>
        <w:pStyle w:val="Normal"/>
        <w:rPr>
          <w:sz w:val="22"/>
        </w:rPr>
      </w:pPr>
      <w:r>
        <w:rPr>
          <w:sz w:val="22"/>
        </w:rPr>
        <w:t>Давление и нападки, подобные тем, что оказывают на УПЦ, не чувствует ни одна другая конфессия в Украине.</w:t>
      </w:r>
    </w:p>
    <w:p>
      <w:pPr>
        <w:pStyle w:val="Normal"/>
        <w:rPr/>
      </w:pPr>
      <w:r>
        <w:rPr>
          <w:sz w:val="22"/>
        </w:rPr>
        <w:t>«Никто не трогает ни иудеев, ни мусульман, ни римо-католиков, ни греко-католиков. Врагом считают лишь верных единственной канонической Православной Церкви в Украине, которая признана во всем мире. Именно в сторону этой Церкви мы слышим «Распни», мы слышим, что это враг Украины», - отметил владыка Евлогий.</w:t>
      </w:r>
    </w:p>
    <w:p>
      <w:pPr>
        <w:pStyle w:val="Normal"/>
        <w:rPr/>
      </w:pPr>
      <w:r>
        <w:rPr>
          <w:sz w:val="22"/>
        </w:rPr>
        <w:t>Архиерей добавил, что ему искренне жаль людей, которых используют для нападок на Церковь. «Я молюсь о них, потому что они не понимают, что на самом деле делают», - сказал архиепископ Евлогий.</w:t>
      </w:r>
    </w:p>
    <w:p>
      <w:pPr>
        <w:pStyle w:val="Normal"/>
        <w:rPr/>
      </w:pPr>
      <w:r>
        <w:rPr>
          <w:sz w:val="22"/>
        </w:rPr>
        <w:t>Управляющий Сумской епархией заявил, что всегда готов к открытому, серьезному и аргументированному разговору. «Но, к сожалению, такой диалог неинтересен местным деятелям, которые только отрабатывают заученные лозунги», - констатировал архиепископ.</w:t>
      </w:r>
    </w:p>
    <w:p>
      <w:pPr>
        <w:pStyle w:val="Normal"/>
        <w:rPr>
          <w:sz w:val="22"/>
        </w:rPr>
      </w:pPr>
      <w:r>
        <w:rPr>
          <w:sz w:val="22"/>
        </w:rPr>
        <w:t>В личном общении, отметил владыка, руководители разного уровня признают, что получили указание от вышестоящего руководства, как нужно относиться к Украинской Православной Церкви: игнорировать, не иметь никакого общения, никаких контактов. Зато поддерживать так называемый «Киевский патриархат», всячески способствовать его утверждению как «патриотической церкви».</w:t>
      </w:r>
    </w:p>
    <w:p>
      <w:pPr>
        <w:pStyle w:val="Normal"/>
        <w:rPr/>
      </w:pPr>
      <w:r>
        <w:rPr>
          <w:sz w:val="22"/>
        </w:rPr>
        <w:t>«Я считаю, что патриотизм - это прежде всего конкретные дела. Это не лозунги и громкие заявления, а ежедневный труд на благо своего Отечества - Украины, единого и неделимого государства», - сказал архиепископ Евлогий. Деятельность Сумской епархии, подчеркнул владыка, направлена на служение Богу и людям - без разделения по национальным и социальным признакам или политическим предпочтениям. Чтобы убедиться в этом, достаточно открыть сайт Сумской епархии и просмотреть архив новостей.</w:t>
      </w:r>
    </w:p>
    <w:p>
      <w:pPr>
        <w:pStyle w:val="Normal"/>
        <w:rPr/>
      </w:pPr>
      <w:r>
        <w:rPr>
          <w:sz w:val="22"/>
        </w:rPr>
        <w:t>«Те, кто пытаются расшатать ситуацию, действуют против Украины, против ее территориальной целостности, в пользу врагов украинского народа. Мы надеемся и молимся, чтобы Господь не допустил нарушения мира на Сумщине, чтобы не дал сбыться деструктивным намерениям тех, кто разрушает украинское общество, кто сеет раздор», - заключил Управляющий Сумской епархией.</w:t>
      </w:r>
    </w:p>
    <w:p>
      <w:pPr>
        <w:pStyle w:val="Normal"/>
        <w:rPr>
          <w:sz w:val="22"/>
        </w:rPr>
      </w:pPr>
      <w:r>
        <w:rPr>
          <w:sz w:val="22"/>
        </w:rPr>
      </w:r>
    </w:p>
    <w:p>
      <w:pPr>
        <w:pStyle w:val="Normal"/>
        <w:rPr/>
      </w:pPr>
      <w:r>
        <w:rPr>
          <w:b/>
          <w:sz w:val="22"/>
        </w:rPr>
        <w:t>«Верить в «крионику» - безумие», заявил митрополит Бориспольский Антоний</w:t>
      </w:r>
    </w:p>
    <w:p>
      <w:pPr>
        <w:pStyle w:val="Normal"/>
        <w:rPr/>
      </w:pPr>
      <w:r>
        <w:rPr>
          <w:sz w:val="22"/>
        </w:rPr>
        <w:t>21 мая. Человек должен ценить все, что дано ему Богом, в том числе свое тело. Но чрезмерно заботиться о нем, а тем более верить в его посмертное оживление при помощи современных медицинских технологий - чистое безумие.</w:t>
      </w:r>
    </w:p>
    <w:p>
      <w:pPr>
        <w:pStyle w:val="Normal"/>
        <w:rPr>
          <w:sz w:val="22"/>
        </w:rPr>
      </w:pPr>
      <w:r>
        <w:rPr>
          <w:sz w:val="22"/>
        </w:rPr>
        <w:t>Об этом заявил митрополит Бориспольский и Броварской Антоний, Управляющий делами УПЦ, в проповеди после Литургии в день праздника Вознесения Господня. Богослужение состоялось 21 мая в Вознесенском кафедральном соборе г. Вознесенска.</w:t>
      </w:r>
    </w:p>
    <w:p>
      <w:pPr>
        <w:pStyle w:val="Normal"/>
        <w:rPr/>
      </w:pPr>
      <w:r>
        <w:rPr>
          <w:sz w:val="22"/>
        </w:rPr>
        <w:t>Обращаясь к верующим владыка Антоний отметил, что тело человеческое - создание Божие, и оно обязательно воскреснет в жизни будущего века. Пренебрегать им или уделять ему слишком много внимания - равноценные крайности.</w:t>
      </w:r>
    </w:p>
    <w:p>
      <w:pPr>
        <w:pStyle w:val="Normal"/>
        <w:rPr/>
      </w:pPr>
      <w:r>
        <w:rPr>
          <w:sz w:val="22"/>
        </w:rPr>
        <w:t>"Человек, как личность, живет только тогда, когда между телом и душой существует полная гармония. Тогда человек по-настоящему спасается и является домом Духа Божия", - подчеркнул митрополит.</w:t>
      </w:r>
    </w:p>
    <w:p>
      <w:pPr>
        <w:pStyle w:val="Normal"/>
        <w:rPr>
          <w:sz w:val="22"/>
        </w:rPr>
      </w:pPr>
      <w:r>
        <w:rPr>
          <w:sz w:val="22"/>
        </w:rPr>
        <w:t>Когда человек замыкается на себе, все материальное считает своим, и не видит ничего, кроме земной жизни, иногда возникает чувство безумия, относящееся к телу.</w:t>
      </w:r>
    </w:p>
    <w:p>
      <w:pPr>
        <w:pStyle w:val="Normal"/>
        <w:rPr/>
      </w:pPr>
      <w:r>
        <w:rPr>
          <w:sz w:val="22"/>
        </w:rPr>
        <w:t>"Мы знаем, что существует целое медицинское направление, называемое «крионикой», - сказал владыка Антоний. - Последователи этого направления, всегда очень богатые люди, заповедуют после смерти свои тела замораживать, а не предавать земле. Они думают, что когда-то наука дойдет до таких технологий, что сможет вернуть жизнь этому материальному телу".</w:t>
      </w:r>
    </w:p>
    <w:p>
      <w:pPr>
        <w:pStyle w:val="Normal"/>
        <w:rPr/>
      </w:pPr>
      <w:r>
        <w:rPr>
          <w:sz w:val="22"/>
        </w:rPr>
        <w:t>Это чистое безумие, заявил иерарх. "Человек, как личность, может состояться тогда, когда есть дух и тело. Когда Господь забирает душу человеческую, бренное тело обязательно погибает", - подчеркнул митрополит Антоний.</w:t>
      </w:r>
    </w:p>
    <w:p>
      <w:pPr>
        <w:pStyle w:val="Normal"/>
        <w:rPr/>
      </w:pPr>
      <w:r>
        <w:rPr>
          <w:sz w:val="22"/>
        </w:rPr>
        <w:t>"Только Господь, в момент Второго и Страшного Пришествия, перед Страшным Судом, позовет каждого человека и соединит душу с новым телом, телом, которое будет способно жить в вечности", - заключил Управляющий делами Украинской Православной Церкви.</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Несмотря на противодействие со стороны членов горисполкома, в центре Сум отслужена праздничная Литургия</w:t>
      </w:r>
    </w:p>
    <w:p>
      <w:pPr>
        <w:pStyle w:val="Normal"/>
        <w:rPr>
          <w:sz w:val="22"/>
        </w:rPr>
      </w:pPr>
      <w:r>
        <w:rPr>
          <w:sz w:val="22"/>
        </w:rPr>
        <w:t>22 мая. Несмотря на противодействие членов горисполкома, на площади Независимости в городе Сумы состоялась Божественная литургия. Богослужение возглавил архиепископ Сумской и Ахтырский Евлогий в сослужении духовенства города.</w:t>
      </w:r>
    </w:p>
    <w:p>
      <w:pPr>
        <w:pStyle w:val="Normal"/>
        <w:rPr/>
      </w:pPr>
      <w:r>
        <w:rPr>
          <w:sz w:val="22"/>
        </w:rPr>
        <w:t>Проведение праздничной Литургии на центральной площади города 22 мая, в день перенесения мощей святителя Николая Чудотворца в Бари, - для Сум традиция давняя. Когда-то на этом месте стоял Николаевский храм, который в советское время был уничтожен. Теперь здесь установлен поклонный крест, возле которого ежегодно 22 мая проходит праздничное богослужение.</w:t>
      </w:r>
    </w:p>
    <w:p>
      <w:pPr>
        <w:pStyle w:val="Normal"/>
        <w:rPr>
          <w:sz w:val="22"/>
        </w:rPr>
      </w:pPr>
      <w:r>
        <w:rPr>
          <w:sz w:val="22"/>
        </w:rPr>
        <w:t>В этом году против проведения традиционной службы выступил член горисполкома, представитель ВО "Свобода" Максим Галицкий. 20 мая, во время совещания по поводу заявленного Сумской епархией УПЦ церковного богослужения, запланированного на период с 9:00 до 11:30, политик заявил, что практически в то же время пройдут мероприятия по случаю годовщины перезахоронения Т.Г. Шевченко и это "может спровоцировать жителей к определенным действиям".</w:t>
      </w:r>
    </w:p>
    <w:p>
      <w:pPr>
        <w:pStyle w:val="Normal"/>
        <w:rPr>
          <w:sz w:val="22"/>
        </w:rPr>
      </w:pPr>
      <w:r>
        <w:rPr>
          <w:sz w:val="22"/>
        </w:rPr>
        <w:t>По итогам совещания положительного решения на запрос Сумской епархии горисполком не дал. Тем не менее, 22 мая праздничная Литургия состоялась.</w:t>
      </w:r>
    </w:p>
    <w:p>
      <w:pPr>
        <w:pStyle w:val="Normal"/>
        <w:rPr>
          <w:sz w:val="22"/>
        </w:rPr>
      </w:pPr>
      <w:r>
        <w:rPr>
          <w:sz w:val="22"/>
        </w:rPr>
        <w:t>Перед богослужением архиепископ Сумской и Ахтырский Евлогий совершил постриг во чтецов выпускников духовного училища, которые в торжественной обстановке приняли свое поставление на первую ступень церковного клира.</w:t>
      </w:r>
    </w:p>
    <w:p>
      <w:pPr>
        <w:pStyle w:val="Normal"/>
        <w:rPr>
          <w:sz w:val="22"/>
        </w:rPr>
      </w:pPr>
      <w:r>
        <w:rPr>
          <w:sz w:val="22"/>
        </w:rPr>
        <w:t>За Литургией была вознесена особая молитва о мире в Украине, а также заупокойное поминовение погибших в ходе военных действий на Донбассе. В слове архипастырского назидания, владыка Евлогий отметил особую важность взаимной молитвенной поддержки христиан, а также призвал к молитве о сохранении нерушимости и территориальной целостности Украины, о прекращении кровопролития и установлении мира.</w:t>
      </w:r>
    </w:p>
    <w:p>
      <w:pPr>
        <w:pStyle w:val="Normal"/>
        <w:rPr>
          <w:sz w:val="22"/>
        </w:rPr>
      </w:pPr>
      <w:r>
        <w:rPr>
          <w:sz w:val="22"/>
        </w:rPr>
        <w:t>На запричастном стихе архиерейский хор исполнил духовный гимн Украины "Боже, Великий, Единый" Н.В. Лысенко. После богослужения была прочитана особая молитва святителю Николаю Чудотворцу, затем владыка осенил всех участников богослужения иконой святого.</w:t>
      </w:r>
    </w:p>
    <w:p>
      <w:pPr>
        <w:pStyle w:val="Normal"/>
        <w:rPr>
          <w:sz w:val="22"/>
        </w:rPr>
      </w:pPr>
      <w:r>
        <w:rPr>
          <w:sz w:val="22"/>
        </w:rPr>
        <w:t>По традиции, в завершение праздничной службы архиепископ Евлогий окропил поклонный крест освященной водой. Крестное шествие по Соборной улице завершило праздничные торжества.</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Изданы письма Паисия Величковского к последнему запорожскому атаману</w:t>
      </w:r>
    </w:p>
    <w:p>
      <w:pPr>
        <w:pStyle w:val="Normal"/>
        <w:rPr>
          <w:sz w:val="22"/>
        </w:rPr>
      </w:pPr>
      <w:r>
        <w:rPr>
          <w:sz w:val="22"/>
        </w:rPr>
        <w:t>22 мая. Изданы шесть неизвестных писем, направленных прп. Паисием Величковским к Кошевому атаману Войска Запорожского Петру Калнышевскому. Они дополняют сведения как о самом Паисии, так и о последнем предводителе запорожских казаков.</w:t>
      </w:r>
    </w:p>
    <w:p>
      <w:pPr>
        <w:pStyle w:val="Normal"/>
        <w:rPr/>
      </w:pPr>
      <w:r>
        <w:rPr>
          <w:sz w:val="22"/>
        </w:rPr>
        <w:t>Письма, обнаруженные в украинских архивах, опубликованы в недавно изданной книге «Прп. Паисий Величковский и Запорожская Сечь». Автор книги - Сергей Шумило - анализирует историю взаимоотношений прп. Паисия, афонского и молдавского монашества с запорожским казачеством, а также представляет редкие документы, подтверждающие факты настоятельства прп. Паисия Величковского в афонском монастыре Симонопетра и обители св. Константина.</w:t>
      </w:r>
    </w:p>
    <w:p>
      <w:pPr>
        <w:pStyle w:val="Normal"/>
        <w:rPr>
          <w:sz w:val="22"/>
        </w:rPr>
      </w:pPr>
      <w:r>
        <w:rPr>
          <w:sz w:val="22"/>
        </w:rPr>
        <w:t>Письма датированы 1768-1772 годами, написаны из буковинского Свято-Духова монастыря в Драгомирне (современная Румыния) и лично подписаны прп. Паисием. Их содержание открывает малоизвестные факты взаимоотношений между двумя праведниками. Как известно, после ареста Петр Калнышевский 25 лет провел в подземелье Соловецкого монастыря, получив свободу отказался покидать обитель и почил в ней в 1803 году 113-летним старцем. Поэтому упомянутые документы могут служить важным дополнением к жизнеописанию не только прп. Паисия, но и святого праведного Петра Калнышевского, канонизация которого ожидается в 2015 году.</w:t>
      </w:r>
    </w:p>
    <w:p>
      <w:pPr>
        <w:pStyle w:val="Normal"/>
        <w:rPr>
          <w:sz w:val="22"/>
        </w:rPr>
      </w:pPr>
      <w:r>
        <w:rPr>
          <w:sz w:val="22"/>
        </w:rPr>
        <w:t>Книга «Прп. Паисий Величковский и Запорожская Сечь» издана Международным институтом афонского наследия в Украине (Киев) и издательством «Наследие Православного Востока» (Москва), специализирующемся на издании творений и писем прп. Паисия Величковского.</w:t>
      </w:r>
    </w:p>
    <w:p>
      <w:pPr>
        <w:pStyle w:val="Normal"/>
        <w:rPr>
          <w:sz w:val="22"/>
        </w:rPr>
      </w:pPr>
      <w:r>
        <w:rPr>
          <w:sz w:val="22"/>
        </w:rPr>
        <w:t>Издание осуществлено по благословению Блаженнейшего Митрополита Киевского и всея Украины Онуфрия и приурочено к 220-летию преставления прп. Паисия Величковского и 1000-летию древнерусского монашества на Афоне.Православная жизнь</w:t>
      </w:r>
    </w:p>
    <w:p>
      <w:pPr>
        <w:pStyle w:val="Normal"/>
        <w:rPr>
          <w:b/>
          <w:b/>
          <w:sz w:val="22"/>
        </w:rPr>
      </w:pPr>
      <w:r>
        <w:rPr>
          <w:b/>
          <w:sz w:val="22"/>
        </w:rPr>
      </w:r>
    </w:p>
    <w:p>
      <w:pPr>
        <w:pStyle w:val="Normal"/>
        <w:rPr>
          <w:b/>
          <w:b/>
          <w:sz w:val="22"/>
        </w:rPr>
      </w:pPr>
      <w:r>
        <w:rPr>
          <w:b/>
          <w:sz w:val="22"/>
        </w:rPr>
        <w:t>Портал "Про Церкву" разоблачил ложь представителя УПЦ-КП</w:t>
      </w:r>
    </w:p>
    <w:p>
      <w:pPr>
        <w:pStyle w:val="Normal"/>
        <w:rPr>
          <w:sz w:val="22"/>
        </w:rPr>
      </w:pPr>
      <w:r>
        <w:rPr>
          <w:sz w:val="22"/>
        </w:rPr>
        <w:t>22 мая. Портал "Про Церкву" разоблачил ложь священнослужителя "Киевского патриархата" Константина Холодова. Клирик УПЦ-КП сообщал, что священник Украинской Православной Церкви отказался молиться за здоровье военнослужащего-односельчанина.</w:t>
      </w:r>
    </w:p>
    <w:p>
      <w:pPr>
        <w:pStyle w:val="Normal"/>
        <w:rPr/>
      </w:pPr>
      <w:r>
        <w:rPr>
          <w:sz w:val="22"/>
        </w:rPr>
        <w:t>История, рассказанная Холодовым на личной странице в Фейсбук, якобы произошла в селе Ольха Романовского района Житомирской области. По его словам, жительница села, супруг которой воюет на Востоке Украины, попросила местного священника помолиться о ее муже, в чем он ей "красноречиво отказал". "Кстати, попа зовут Петр. Фамилию не удалось выяснить. Но дело не в фамилиях, вы же понимаете", - написал Холодов в Фейсбук.</w:t>
      </w:r>
    </w:p>
    <w:p>
      <w:pPr>
        <w:pStyle w:val="Normal"/>
        <w:rPr>
          <w:sz w:val="22"/>
        </w:rPr>
      </w:pPr>
      <w:r>
        <w:rPr>
          <w:sz w:val="22"/>
        </w:rPr>
        <w:t>Портал "Про Церкву" заинтересовался данной историей, и обратился в епархиальное управление Житомирской епархии УПЦ за разъяснениями. Как оказалось, в рассказе Холодова нет ни слова правды.</w:t>
      </w:r>
    </w:p>
    <w:p>
      <w:pPr>
        <w:pStyle w:val="Normal"/>
        <w:rPr/>
      </w:pPr>
      <w:r>
        <w:rPr>
          <w:sz w:val="22"/>
        </w:rPr>
        <w:t>"Как сообщили в Житомирской епархии УПЦ, в селе Ольха, как и во всем Романовском районе, нет ни одного священника по имени Петр. Настоятелем Свято-Покровского храма указанного села уже долгое время является схиархимандрит Амфилохий (Волощенко)", - сообщают авторы портала.</w:t>
      </w:r>
    </w:p>
    <w:p>
      <w:pPr>
        <w:pStyle w:val="Normal"/>
        <w:rPr>
          <w:sz w:val="22"/>
        </w:rPr>
      </w:pPr>
      <w:r>
        <w:rPr>
          <w:sz w:val="22"/>
        </w:rPr>
        <w:t>Как рассказал схиархимандрит Амфилохий, ситуация, описанная священником УПЦ-КП, не соответствует действительности, поскольку подобные просьбы ни разу не поступали, а молитвы о воинах украинской армии в храме возносятся постоянно.</w:t>
      </w:r>
    </w:p>
    <w:p>
      <w:pPr>
        <w:pStyle w:val="Normal"/>
        <w:rPr/>
      </w:pPr>
      <w:r>
        <w:rPr>
          <w:sz w:val="22"/>
        </w:rPr>
        <w:t>"Или господин Холодов сознательно распространяет ложную информацию, с целью повышения градуса агрессии к УПЦ, или же то, что он услышал и опубликовал было ложью от начала", - констатируют авторы портала "Про Церкву". Так или иначе, они рекомендуют уточнять подобную информацию, если она имеет место, у официальных представителей пресс-служб и епархий Украинской Православной Церкв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редстоятель УПЦ поздравил Патриарха Кирилла с именинами</w:t>
      </w:r>
    </w:p>
    <w:p>
      <w:pPr>
        <w:pStyle w:val="Normal"/>
        <w:rPr>
          <w:sz w:val="22"/>
        </w:rPr>
      </w:pPr>
      <w:r>
        <w:rPr>
          <w:sz w:val="22"/>
        </w:rPr>
        <w:t>24 мая. Предстоятель Украинской Православной Церкви Блаженнейший Митрополит Киевский и всея Украины Онуфрий поздравил Святейшего Патриарха Кирилла с днем тезоименитства. 24 мая, в день памяти равноапостольных Мефодия и Кирилла, учителей Словенских, Блаженнейший Владыка в числе других архиереев сослужил Его Святейшеству за Божественной литургией в Храме Христа Спасителя г. Москвы.</w:t>
      </w:r>
    </w:p>
    <w:p>
      <w:pPr>
        <w:pStyle w:val="Normal"/>
        <w:rPr>
          <w:sz w:val="22"/>
        </w:rPr>
      </w:pPr>
      <w:r>
        <w:rPr>
          <w:sz w:val="22"/>
        </w:rPr>
        <w:t>Во время Литургии Патриарх Кирилл вознес сугубую молитву за мир в Украине.</w:t>
      </w:r>
    </w:p>
    <w:p>
      <w:pPr>
        <w:pStyle w:val="Normal"/>
        <w:rPr/>
      </w:pPr>
      <w:r>
        <w:rPr>
          <w:sz w:val="22"/>
        </w:rPr>
        <w:t>После богослужения был совершен благодарственный молебен с молитвами о тезоименитом Святейшем Патриархе Московском и всея Руси Кирилле, после чего Блаженнейший Митрополит Онуфрий огласил поздравительный адрес Священного Синода Русской Православной Церкви.«От себя лично хочу поблагодарить Ваше Святейшество за то сострадание и соучастие, которые Вы проявляете к нам, своим верным чадам, несущим свои послушания в пределах Украинской земли, - добавил Блаженнейший Владыка. - Украинская Православная Церковь, находящаяся в составе Московского Патриархата, деятельно служит Богу и своему народу, и мы постоянно возносим молитвы о мире на нашей земле. Мы возносим дерзновенный глас и к тем, кто в Украине во власти, и к тем, кто в России во власти, чтобы они сделали все возможное, приложили все усилия для того, чтобы на нашей земле водворился благословенный мир. Спаси Вас Господь, Ваше Святейшество, за Ваши молитвы и за Ваше участие в наших испытаниях. Пусть Господь Вам помогает в Вашем крестоношении».</w:t>
      </w:r>
    </w:p>
    <w:p>
      <w:pPr>
        <w:pStyle w:val="Normal"/>
        <w:rPr/>
      </w:pPr>
      <w:r>
        <w:rPr>
          <w:b/>
          <w:sz w:val="22"/>
        </w:rPr>
        <w:t xml:space="preserve">Предстоятель поблагодарил Блаженнейшего Митрополита Онуфрия за приветствие, и сказал, что на каждой Литургии молится об Украине. </w:t>
      </w:r>
      <w:r>
        <w:rPr>
          <w:sz w:val="22"/>
        </w:rPr>
        <w:t>http://www.patriarchia.ru/db/text/4093803.html</w:t>
      </w:r>
    </w:p>
    <w:p>
      <w:pPr>
        <w:pStyle w:val="Normal"/>
        <w:rPr/>
      </w:pPr>
      <w:r>
        <w:rPr>
          <w:sz w:val="22"/>
        </w:rPr>
        <w:t>«Мы не разделяем народ Украины. Бoльшая часть народа Украины - это наша паства, это православные верующие люди, которые свидетельствуют о Христе со времен Крещения в днепровских водах, - отметил Патриарх Кирилл. - Украинская Православная Церковь - это драгоценный алмаз в короне всех Божиих Церквей, существовавших и существующих, потому что с историей Церкви нашей на берегах Днепра связано рождение православной русской цивилизации. Той самой цивилизации, которая выдержала самые тяжелые испытания, особенно в течение ХХ века, - испытания агрессивным безбожием и страшными, угрожавшими самому существованию нашего народа опасностями, которые пришли к нам из-за рубежа».</w:t>
      </w:r>
    </w:p>
    <w:p>
      <w:pPr>
        <w:pStyle w:val="Normal"/>
        <w:rPr/>
      </w:pPr>
      <w:r>
        <w:rPr>
          <w:sz w:val="22"/>
        </w:rPr>
        <w:t>Милостью Божией, констатировал Патриарх, воинствующее безбожие отступило. «Со всем этим справилась Церковь наша, справился украинский православный народ. Верим, что испытания, которые выпали на долю нашей Церкви в XXI веке, по милости Божией будут преодолены, как преодолевались тяжкие испытания прошлого. Об этом мы молимся каждый день во всех храмах Русской Православной Церкви», - подчеркнул Святейший Владыка.</w:t>
      </w:r>
    </w:p>
    <w:p>
      <w:pPr>
        <w:pStyle w:val="Normal"/>
        <w:rPr>
          <w:sz w:val="22"/>
        </w:rPr>
      </w:pPr>
      <w:r>
        <w:rPr>
          <w:sz w:val="22"/>
        </w:rPr>
        <w:t>Первосвятитель Русской Православной Церкви поблагодарил Блаженнейшего Митрополита Онуфрия за спокойное, подлинно христианское, смиренное и одновременно мужественное стояние за правду Божию.</w:t>
      </w:r>
    </w:p>
    <w:p>
      <w:pPr>
        <w:pStyle w:val="Normal"/>
        <w:rPr/>
      </w:pPr>
      <w:r>
        <w:rPr>
          <w:sz w:val="22"/>
        </w:rPr>
        <w:t>«А правда заключается в том, что Церковь призвана объединять всех. Это единственный институт, в котором стираются всякие человеческие различия - и политические, и национальные, и имущественные, и культурные. Церковь объединяет всех не во имя достижения политических или каких-то иных человеческих целей, а только ради вечного спасения людей, которое начинается здесь, на земле, через устроение мирной и справедливой жизни для всех», - сказал Патриарх Кирилл.</w:t>
      </w:r>
    </w:p>
    <w:p>
      <w:pPr>
        <w:pStyle w:val="Normal"/>
        <w:rPr>
          <w:sz w:val="22"/>
        </w:rPr>
      </w:pPr>
      <w:r>
        <w:rPr>
          <w:sz w:val="22"/>
        </w:rPr>
        <w:t>Церковь не может отступить от миссии свидетельства о своем служении, о необходимости достигать этой цели перед лицом постоянно возникающих проблем и вызовов, отметил Святейший Владыка.</w:t>
      </w:r>
    </w:p>
    <w:p>
      <w:pPr>
        <w:pStyle w:val="Normal"/>
        <w:rPr/>
      </w:pPr>
      <w:r>
        <w:rPr>
          <w:sz w:val="22"/>
        </w:rPr>
        <w:t>«Отступив, она перестанет быть Церковью - она станет раскольничьей группой и сама себя отделит от Вселенской Церкви, которой Богом вручена миссия примирения людей», - подчеркнул Патриарх Московский и всея Руси Кирилл.</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Проповедь Патриарха Кирилла стала поводом для очередной "сенсации"</w:t>
      </w:r>
    </w:p>
    <w:p>
      <w:pPr>
        <w:pStyle w:val="Normal"/>
        <w:rPr/>
      </w:pPr>
      <w:r>
        <w:rPr>
          <w:sz w:val="22"/>
        </w:rPr>
        <w:t>24 мая. Проповедь Патриарха Московского и всея Руси Кирилла стала поводом для очередной дутой сенсации. Предстоятеля РПЦ обвиняют в том, что он якобы назвал украинскую власть безбожной. При этом цитируются слова Предстоятеля, опубликованные в СМИ с явной ошибкой.«Безбожие становится государственной идеологией Украины, заявил 24 мая, в День славянской письменности и культуры, патриарх Московский и всея Руси Кирилл после богослужения в храме Христа Спасителя. Но предстоятель РПЦ уверен, что украинский народ «справится со всем этим», - пишет, например, ТАСС.</w:t>
      </w:r>
    </w:p>
    <w:p>
      <w:pPr>
        <w:pStyle w:val="Normal"/>
        <w:rPr/>
      </w:pPr>
      <w:r>
        <w:rPr>
          <w:sz w:val="22"/>
        </w:rPr>
        <w:t>Появление подобных новостей привело к массовому цитированию материалов с заголовками «Патриарх Московский Кирилл обвинил Украину в безбожии», «Глава Русской Православной Церкви - Патриарх Кирилл заявил, что безбожие становится в Украине государственной идеологией». Как следствие, в обществе разгорелись бурные дискуссии о том, безбожна ли современная украинская власть, а также посыпались очередные обвинения в сторону канонической Церкви.</w:t>
      </w:r>
    </w:p>
    <w:p>
      <w:pPr>
        <w:pStyle w:val="Normal"/>
        <w:rPr>
          <w:sz w:val="22"/>
        </w:rPr>
      </w:pPr>
      <w:r>
        <w:rPr>
          <w:sz w:val="22"/>
        </w:rPr>
        <w:t>Чтобы понять, что журналистами допущена ошибка, достаточно открыть официальный сайт Патриархия.Ru с полным текстом слова Первосвятителя. В нем сказано:</w:t>
      </w:r>
    </w:p>
    <w:p>
      <w:pPr>
        <w:pStyle w:val="Normal"/>
        <w:rPr/>
      </w:pPr>
      <w:r>
        <w:rPr>
          <w:sz w:val="22"/>
        </w:rPr>
        <w:t>«Мы каждый день благодарим Бога за то, что и воинствующее безбожие отступило, по крайней мере, уже не проявляет себя от имени государственной власти. Каждый человек может верить или не верить - это его личный выбор; но когда безбожие становится государственной идеологией, в результате чего гибнут люди, разрушаются святыни, хулится имя Божие, то это уже более чем идеология. Со всем этим справилась Церковь наша, справился украинский православный народ. Верим, что испытания, которые выпали на долю нашей Церкви в XXI веке, по милости Божией будут преодолены, как преодолевались тяжкие испытания прошлого. Об этом мы молимся каждый день во всех храмах Русской Православной Церкви».</w:t>
      </w:r>
    </w:p>
    <w:p>
      <w:pPr>
        <w:pStyle w:val="Normal"/>
        <w:rPr/>
      </w:pPr>
      <w:r>
        <w:rPr>
          <w:b/>
          <w:sz w:val="22"/>
        </w:rPr>
        <w:t xml:space="preserve">Полный текст проповеди приведен здесь &gt;&gt;&gt; </w:t>
      </w:r>
      <w:r>
        <w:rPr>
          <w:sz w:val="22"/>
        </w:rPr>
        <w:t>http://www.patriarchia.ru/db/text/4093803.html</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Раскольники выживают из дома священника УПЦ с семьей</w:t>
      </w:r>
    </w:p>
    <w:p>
      <w:pPr>
        <w:pStyle w:val="Normal"/>
        <w:rPr>
          <w:sz w:val="22"/>
        </w:rPr>
      </w:pPr>
      <w:r>
        <w:rPr>
          <w:sz w:val="22"/>
        </w:rPr>
        <w:t>24 мая. Настоятеля захваченного представителями УПЦ-КП Крестовоздвиженского храма села Угринов Гороховского района Волынской области протоиерея Ростислава Сапожника вместе с женой и двумя детьми собираются выселить из дома.</w:t>
      </w:r>
    </w:p>
    <w:p>
      <w:pPr>
        <w:pStyle w:val="Normal"/>
        <w:rPr>
          <w:sz w:val="22"/>
        </w:rPr>
      </w:pPr>
      <w:r>
        <w:rPr>
          <w:sz w:val="22"/>
        </w:rPr>
        <w:t>23 мая во двор дома Сапожниковых зашли представители местного сельсовета и землемеры. Без каких-либо объяснений они начали замерять землю, полностью игнорируя просьбы отца Ростислава пояснить что происходит.</w:t>
      </w:r>
    </w:p>
    <w:p>
      <w:pPr>
        <w:pStyle w:val="Normal"/>
        <w:rPr>
          <w:sz w:val="22"/>
        </w:rPr>
      </w:pPr>
      <w:r>
        <w:rPr>
          <w:sz w:val="22"/>
        </w:rPr>
        <w:t>Как сообщил священник порталу "Про Церкву", в обход всех законодательных норм сторонники "Киевского патриархата" во главе с местным предпринимателем и депутатом Волынского областного совета Андреем Тураком, хотят выселить его вместе с семьей из дома, в котором они прописаны более 17 лет. Непонятным образом у рейдеров на руках оказались документы, по которым земля и дом переданы в собственность УПЦ-КП. На выселение священнику и его семье дали неделю.</w:t>
      </w:r>
    </w:p>
    <w:p>
      <w:pPr>
        <w:pStyle w:val="Normal"/>
        <w:rPr>
          <w:sz w:val="22"/>
        </w:rPr>
      </w:pPr>
      <w:r>
        <w:rPr>
          <w:sz w:val="22"/>
        </w:rPr>
        <w:t>Межконфессиональный конфликт в селе Угринов продолжается около года. В течение этого времени верующие, которые остались верными канонической Церкви, постоянно испытывают притеснения со стороны сторонников "Киевского патриархата" и лично Андрея Турако. Предприниматель, по словам селян, угрожает им увольнениями и другими проблемами.</w:t>
      </w:r>
    </w:p>
    <w:p>
      <w:pPr>
        <w:pStyle w:val="Normal"/>
        <w:rPr>
          <w:sz w:val="22"/>
        </w:rPr>
      </w:pPr>
      <w:r>
        <w:rPr>
          <w:sz w:val="22"/>
        </w:rPr>
        <w:t>В отношении протоиерея Ростислава Сапожника рейдеры даже применяли физическую силу. На происходящее в селе ни районная, ни областная власть предпочитают не обращать внимания, считая конфликт чисто религиозным.</w:t>
      </w:r>
    </w:p>
    <w:p>
      <w:pPr>
        <w:pStyle w:val="Normal"/>
        <w:rPr>
          <w:sz w:val="22"/>
        </w:rPr>
      </w:pPr>
      <w:r>
        <w:rPr>
          <w:sz w:val="22"/>
        </w:rPr>
        <w:t>Православная жизнь</w:t>
      </w:r>
    </w:p>
    <w:p>
      <w:pPr>
        <w:pStyle w:val="Normal"/>
        <w:rPr>
          <w:b/>
          <w:b/>
          <w:sz w:val="22"/>
        </w:rPr>
      </w:pPr>
      <w:r>
        <w:rPr>
          <w:b/>
          <w:sz w:val="22"/>
        </w:rPr>
      </w:r>
    </w:p>
    <w:p>
      <w:pPr>
        <w:pStyle w:val="Normal"/>
        <w:rPr/>
      </w:pPr>
      <w:r>
        <w:rPr>
          <w:b/>
          <w:sz w:val="22"/>
        </w:rPr>
        <w:t>Причина нестроений - в отступлении народа от Истины, заявил иерарх УПЦ</w:t>
      </w:r>
    </w:p>
    <w:p>
      <w:pPr>
        <w:pStyle w:val="Normal"/>
        <w:rPr>
          <w:sz w:val="22"/>
        </w:rPr>
      </w:pPr>
      <w:r>
        <w:rPr>
          <w:sz w:val="22"/>
        </w:rPr>
        <w:t>24 мая. Тяжелые испытания, через которые проходит Украина не случайны. Причина расколов и нестроений в том, что народ отступил от Истины.</w:t>
      </w:r>
    </w:p>
    <w:p>
      <w:pPr>
        <w:pStyle w:val="Normal"/>
        <w:rPr>
          <w:sz w:val="22"/>
        </w:rPr>
      </w:pPr>
      <w:r>
        <w:rPr>
          <w:sz w:val="22"/>
        </w:rPr>
        <w:t>Об этом заявил епископ Вознесенский и Первомайский Алексий в проповеди после воскресной Литургии. Богослужение состоялось 24 мая в храме ап. Иоанна Богослова с. Прибужье Доманевского района Николаевской области.</w:t>
      </w:r>
    </w:p>
    <w:p>
      <w:pPr>
        <w:pStyle w:val="Normal"/>
        <w:rPr/>
      </w:pPr>
      <w:r>
        <w:rPr>
          <w:sz w:val="22"/>
        </w:rPr>
        <w:t>"Большой грех сотворил наш народ - отступил от Истины. То, что у нас церкви не разрушают, не означает благополучие. Мы видим как торгуют совестью, как идут на сделку с сатаной, люди продают свою душу, которая нам не принадлежит", - сказал владыка Алексий, обращаясь к верующим.</w:t>
      </w:r>
    </w:p>
    <w:p>
      <w:pPr>
        <w:pStyle w:val="Normal"/>
        <w:rPr>
          <w:sz w:val="22"/>
        </w:rPr>
      </w:pPr>
      <w:r>
        <w:rPr>
          <w:sz w:val="22"/>
        </w:rPr>
        <w:t>Чтобы восстать в Истине - нужно быть ревностным служителем Божиим, считает епископ. Нужно жить в Церкви Божией, быть причастниками Тела и Крови Христовых - не просто свидетелями службы, а непосредственными ее участниками.</w:t>
      </w:r>
    </w:p>
    <w:p>
      <w:pPr>
        <w:pStyle w:val="Normal"/>
        <w:rPr>
          <w:sz w:val="22"/>
        </w:rPr>
      </w:pPr>
      <w:r>
        <w:rPr>
          <w:sz w:val="22"/>
        </w:rPr>
        <w:t>"Каждому Господь положил свое: священники молятся, хлеборобы сеют хлеб, учителя воспитывают наших детей. Но если человек занимается своим делом, не призывая имени Господнего и не освящая все молитвой, то это очень мало приносит пользы", - отметил иерарх.</w:t>
      </w:r>
    </w:p>
    <w:p>
      <w:pPr>
        <w:pStyle w:val="Normal"/>
        <w:rPr>
          <w:sz w:val="22"/>
        </w:rPr>
      </w:pPr>
      <w:r>
        <w:rPr>
          <w:sz w:val="22"/>
        </w:rPr>
        <w:t>Мало собрать урожай, мало родиться и получить образование, нужно стать хорошим человеком и хорошим христианином, подчеркнул Управляющий Вознесенской епархией.</w:t>
      </w:r>
    </w:p>
    <w:p>
      <w:pPr>
        <w:pStyle w:val="Normal"/>
        <w:rPr/>
      </w:pPr>
      <w:r>
        <w:rPr>
          <w:sz w:val="22"/>
        </w:rPr>
        <w:t>"Если человек не живет во Христе, если Христос не живет в душе человека, в его семье, то человек зря проживает свое время. Человек уподобляется животным. Потому нужно знать, что мы - православные христиане. Необходимо хранить истину, быть верными до конца, не продавая свою совесть", - заключил епископ Алексий.</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1 мая на 64 году жизни отошел ко Господу афонский старец Спиридон (Микрагиананитис), подвизавшийся около 45 лет на Святой Горе при братстве Герасимеев и являвшийся одним из лучших певчих Афона.</w:t>
      </w:r>
    </w:p>
    <w:p>
      <w:pPr>
        <w:pStyle w:val="Normal"/>
        <w:pBdr/>
        <w:rPr>
          <w:b/>
          <w:b/>
          <w:sz w:val="22"/>
        </w:rPr>
      </w:pPr>
      <w:r>
        <w:rPr>
          <w:b/>
          <w:sz w:val="22"/>
        </w:rPr>
        <w:t>15 мая отошел ко Господу архимандрит Никон (Сморкалов). Духовник Успенского Одесского мужского монастыря и старейший насельник обители почил на 87-м году жизни после продолжительной болезни.</w:t>
      </w:r>
    </w:p>
    <w:p>
      <w:pPr>
        <w:pStyle w:val="Normal"/>
        <w:rPr/>
      </w:pPr>
      <w:r>
        <w:rPr>
          <w:sz w:val="22"/>
        </w:rPr>
        <w:t>12.05.15 Православные волонтеры ликвидировали рекламные граффити наркоторговцев в Ессентуках. 6 мая 2015 волонтеры общественной организации «Здоровое поколение Кавказа» провели рейд по ликвидации рекламы наркотиков. «Каждый день жители города, в том числе, дети проходят мимо граффити с рекламой наркотических веществ. Кто даст гарантию, что не ваш ребенок сейчас набирает этот номер телефона», - сказал руководитель женского реабилитационного центра «Здоровое поколение Кавказа» Геннадий Загребин. Геннадий Загребин также призвал доносить информацию о рекламе наркотических веществ в городе по телефонам 8-918-808-40-72; 8-918-809-40-21. Православие и мир</w:t>
      </w:r>
    </w:p>
    <w:p>
      <w:pPr>
        <w:pStyle w:val="Normal"/>
        <w:rPr>
          <w:sz w:val="22"/>
        </w:rPr>
      </w:pPr>
      <w:r>
        <w:rPr>
          <w:sz w:val="22"/>
        </w:rPr>
        <w:t>14.05.15 Воскресенский собор (XVIII век) Вологодского кремля Росимущество возвращает Русской Православной Церкви. Находящаяся ныне в соборе областная картинная галерея, в свою очередь, будет преобразована в выставочный зал. Возвращение православных храмов Русской Церкви осуществляется на основе принятого в 2010 году федерального закона «О передаче религиозным организациям имущества религиозного назначения, находящегося в государственной или муниципальной собственности». Фома.</w:t>
      </w:r>
      <w:r>
        <w:rPr>
          <w:sz w:val="22"/>
          <w:lang w:val="en-US"/>
        </w:rPr>
        <w:t>Ru</w:t>
      </w:r>
    </w:p>
    <w:p>
      <w:pPr>
        <w:pStyle w:val="Normal"/>
        <w:rPr>
          <w:sz w:val="22"/>
        </w:rPr>
      </w:pPr>
      <w:r>
        <w:rPr>
          <w:sz w:val="22"/>
        </w:rPr>
        <w:t>14.05.15 Бесплатную сдачу крови для поликлиник, больниц и госпиталей инициировала Белоцерковская епархия УПЦ. Мероприятие пройдет с 14 мая по 12 июня. В акции примут участие священники и верующие Украинской Православной Церкви, а также волонтеры Общества Красного Креста Украины. По данным Министерства охраны здоровья, в Украине на одного человека необходимо иметь запас 12-15 мл крови, а в наличии только 8-8,5 мл. Каждый день жизни тысячи больных находятся в опасности по причине недостатка донорской крови. Православная жизнь</w:t>
      </w:r>
    </w:p>
    <w:p>
      <w:pPr>
        <w:pStyle w:val="Normal"/>
        <w:rPr>
          <w:sz w:val="22"/>
        </w:rPr>
      </w:pPr>
      <w:r>
        <w:rPr>
          <w:sz w:val="22"/>
        </w:rPr>
        <w:t>15.05.15 Тринадцать депутатов от партии «Новая Демократия» призвали министра иностранных дел Греции Никоса Кодзиаса «предпринять незамедлительные дипломатические шаги по отношению к турецкому правительству и международным организациям, чтобы добиться отмены решения превратить в мечеть византийскую церковь Святой Софии в Адрианополе (тур. Эдирне)». Депутаты напоминают о «провокационном и неправомерном превращении в мечети» храмов Святой Софии в Никее (2011), Трапезунде (2012), угрозах превратить в мечеть Святую Софию в Константинополе. По мнению парламентариев, подобная политика - часть «последовательно проводимого организованного плана турецких властей», она фактически является «геноцидом памяти». Седмица.</w:t>
      </w:r>
      <w:r>
        <w:rPr>
          <w:sz w:val="22"/>
          <w:lang w:val="en-US"/>
        </w:rPr>
        <w:t>Ru</w:t>
      </w:r>
    </w:p>
    <w:p>
      <w:pPr>
        <w:pStyle w:val="Normal"/>
        <w:rPr>
          <w:sz w:val="22"/>
        </w:rPr>
      </w:pPr>
      <w:r>
        <w:rPr>
          <w:sz w:val="22"/>
        </w:rPr>
        <w:t>15.05.15 Русская Церковь поможет православным из Китая получить богословское образование. "Об этом достигнуты конкретные договоренности на заседании в Пекине", - сказал зампредседателя ОВЦС МП протоиерей Николай Балашов после заседания Российско-китайской группы по контактам и сотрудничеству в религиозной сфере. РИА Новости</w:t>
      </w:r>
    </w:p>
    <w:p>
      <w:pPr>
        <w:pStyle w:val="Normal"/>
        <w:rPr/>
      </w:pPr>
      <w:r>
        <w:rPr>
          <w:sz w:val="22"/>
        </w:rPr>
        <w:t>15.05.15 Четвертый гуманитарный рейд из Винницы доставил в Святогорскую лавру продукты и вещи, которые пожертвовали для беженцев православные многих невоенных регионов Украины. Общий вес груза составил 22 тонны. Инициаторами сбора и доставки помощи на Восток Украины являются винничане Георгий и Людмила Толчевы. С ноября 2014 года супруги собрали и отвезли в Святогорскую лавру почти 90 тонн продуктов и вещей, а также более 100 тысяч гривен. Их деятельность благословил митрополит Винницкий и Барский Симеон и духовник Георгия - иеромонах Серафим. Православная жизнь</w:t>
      </w:r>
    </w:p>
    <w:p>
      <w:pPr>
        <w:pStyle w:val="Normal"/>
        <w:rPr/>
      </w:pPr>
      <w:r>
        <w:rPr>
          <w:sz w:val="22"/>
        </w:rPr>
        <w:t>16.05.15 В храме Сумской исправительной колонии состоялась архиерейская Литургия. Для поклонения верующих заключенных в тюремный храм был доставлен Малочернетчинский чудотворный образ Христа Спасителя "Хлеб Жизни". Божественную литургию в Николаевском храме, расположенном на территории ИК-116, совершил архиепископ Сумской и Ахтырский Евлогий. За богослужением молилось несколько десятков заключенных, некоторые из них причастились. Тюремному храму архиерей подарил точную копию Малочернетчинского образа, приложенную к оригиналу, а каждому заключенному - иконку Божией Матери. Православная жизнь</w:t>
      </w:r>
    </w:p>
    <w:p>
      <w:pPr>
        <w:pStyle w:val="Normal"/>
        <w:rPr>
          <w:sz w:val="22"/>
        </w:rPr>
      </w:pPr>
      <w:r>
        <w:rPr>
          <w:sz w:val="22"/>
        </w:rPr>
        <w:t>17.05.15 В неделю о слепом в храмах Волынской епархии УПЦ прошел сбор денег в помощь местному обществу слепых. Полученные средства будут распределены между малообеспеченными членами УТОС. С Волынской епархией УПЦ областная организация УТОС сотрудничает уже много лет. Сбор пожертвований проходит по благословению митрополита Волынского и Луцкого Нифонта. Как рассказал Юрий Симончук, председатель Волынского отделения УТОС, владыка Нифонт и сам постоянно перечисляет деньги в фонд общества слепых. Ежегодно жертвовал незрячим и приснопамятный Блаженнейший Митрополит Владимир. Теперь свою лепту в богоугодное дело вносит Блаженнейший Митрополит Онуфрий. Православная жизнь</w:t>
      </w:r>
    </w:p>
    <w:p>
      <w:pPr>
        <w:pStyle w:val="Normal"/>
        <w:rPr/>
      </w:pPr>
      <w:r>
        <w:rPr>
          <w:sz w:val="22"/>
        </w:rPr>
        <w:t>17.05.15 Освящение уникального храма состоялось в селе Стеблев Корсунь-Шевченковского района Черкасской области - на родине выдающегося украинского прозаика и общественного деятеля Ивана Семеновича Нечуя-Левицкого. Новый храм построен в элегантных пластических формах, где нет ни одного прямоугольного свода или стены. Такое архитектурное решение предложил правящий архиерей Черкасской епархии митрополит Софроний. На строительство столь необычного сооружения его вдохновил небольшой исторический храм, сохранившийся в Драбовском районе области. Православная жизнь</w:t>
      </w:r>
    </w:p>
    <w:p>
      <w:pPr>
        <w:pStyle w:val="Normal"/>
        <w:rPr>
          <w:sz w:val="22"/>
        </w:rPr>
      </w:pPr>
      <w:r>
        <w:rPr>
          <w:sz w:val="22"/>
        </w:rPr>
        <w:t>17.05.15 Братия социального отдела Киево-Печерской лавры помогает онкологическим больным. Монахи оказывают болящим духовную поддержку и посильную материальную помощь. На днях представитель отдела архимандрит Лаврентий совершил в пещерах молебен прп. Агапиту Печерскому о пациентах Киевской областной клинической больницы №1. Вместе с болящими присутствовали и усердно молились их родственники. По окончании богослужения для присутствовавших на молебне открыли раки с нетленными мощами преподобных. Все благоговейно приложились к святыням и получили помазание святым елеем. Православная жизнь</w:t>
      </w:r>
    </w:p>
    <w:p>
      <w:pPr>
        <w:pStyle w:val="Normal"/>
        <w:rPr/>
      </w:pPr>
      <w:r>
        <w:rPr>
          <w:sz w:val="22"/>
        </w:rPr>
        <w:t>18.05.15 В городе Шахтерске открыт храм в честь иконы Божией Матери «Неупиваемая Чаша». Новая церковь расположена в здании бывшей конторы коммунистической партии. Выкупить здание, ставшее ненужным городу, два года назад православной общине предложил городской совет. Несмотря на войну, ремонт помещения и переоборудование его под храм, удалось практически завершить. Церковь занимает второй этаж здания, на первом после ремонта откроются воскресная школа и трапезная. Все необходимое для храма - от иконостаса до церковной утвари - подарили приходы Горловской и Донецкой епархий. Первая Божественная литургия в новом храме состоялась 18 мая - в день празднования иконы «Неупиваемая Чаша». Богослужения в церкви будут совершаться регулярно в воскресные и праздничные дни. Православная жизнь</w:t>
      </w:r>
    </w:p>
    <w:p>
      <w:pPr>
        <w:pStyle w:val="Normal"/>
        <w:rPr>
          <w:sz w:val="22"/>
        </w:rPr>
      </w:pPr>
      <w:r>
        <w:rPr>
          <w:sz w:val="22"/>
        </w:rPr>
        <w:t>18.05.15 Петербургская митрополия предлагает ежегодно 17 мая отмечать день трезвенников. Уже два года подряд православные верующие Петербурга проводят в феврале крестный ход по улицам города для пропаганды трезвого образа жизни. В этом году он собрал около тысячи человек. В митрополии считают, что проведение таких мероприятий возрождает дореволюционную традицию трезвеннических массовых крестных ходов. Интерфакс-Религия</w:t>
      </w:r>
    </w:p>
    <w:p>
      <w:pPr>
        <w:pStyle w:val="Normal"/>
        <w:rPr>
          <w:sz w:val="22"/>
        </w:rPr>
      </w:pPr>
      <w:r>
        <w:rPr>
          <w:sz w:val="22"/>
        </w:rPr>
        <w:t>19.05.15 Трагические события на Украине не могут помешать общению православных верующих, которые молятся о прекращении конфликта, заявил глава СИНФО Владимир Легойда. "Никакая политика, никакие даже самые драматические, трагические вещи не могут быть препятствием для общения между людьми одной веры", - сказал представитель РПЦ, отвечая на вопрос о праздновании Дня славянской письменности и культуры в православных общинах Украины. Он выразил надежду, что "те сложности, которые есть сегодня на многострадальной украинской земле и которые разъединяют украинский народ, будут преодолены". Легойда напомнил, что "вся Русская Церковь об этом молится". РИА Новости</w:t>
      </w:r>
    </w:p>
    <w:p>
      <w:pPr>
        <w:pStyle w:val="Normal"/>
        <w:rPr>
          <w:sz w:val="22"/>
        </w:rPr>
      </w:pPr>
      <w:r>
        <w:rPr>
          <w:sz w:val="22"/>
        </w:rPr>
        <w:t>19.05.15 Самолет Ан-2, совершивший аварийную посадку в поселке Санамер Предгорного района Ставропольского края, при приземлении снес ограждение церкви, а затем врезался в здание самого храма святых Иоакима и Анны. 59-летний пилот воздушной машины получил закрытую черепно-мозговую травму, сотрясение мозга, а также многочисленные ушибы лица и был доставлен в районную больницу. По какой причине самолет совершил жесткую посадку неизвестно. Кроме пилота, никто не пострадал. Здание храма повреждено незначительно. Седмица.</w:t>
      </w:r>
      <w:r>
        <w:rPr>
          <w:sz w:val="22"/>
          <w:lang w:val="en-US"/>
        </w:rPr>
        <w:t>Ru</w:t>
      </w:r>
    </w:p>
    <w:p>
      <w:pPr>
        <w:pStyle w:val="Normal"/>
        <w:rPr/>
      </w:pPr>
      <w:r>
        <w:rPr>
          <w:sz w:val="22"/>
        </w:rPr>
        <w:t>20.05.15 Католикос-Патриарх Илия II считает отношения между Грузинской и Русской Православными Церквями сложными. "Грузия избрала европейский путь. Грузия хочет стать частью, членом демократических структур Европы. Этот наш выбор очень тверд, и мы обязательно его достигнем. Что касается отношений между Церквями (Грузинской и Русской), то они у нас сложные отношения", - сказал Илия II на встрече с президентом Австрии Хайнцем Фишером, который прибыл в Тбилиси с первым в истории официальным визитом. Интерфакс-Религия</w:t>
      </w:r>
    </w:p>
    <w:p>
      <w:pPr>
        <w:pStyle w:val="Normal"/>
        <w:rPr>
          <w:sz w:val="22"/>
        </w:rPr>
      </w:pPr>
      <w:r>
        <w:rPr>
          <w:sz w:val="22"/>
        </w:rPr>
        <w:t>20.05.15 В результате отравления угарным газом в поселке Красный Адуй Свердловской области погибли четверо детей священника, еще трое малышей и матушка пострадали. Глава семьи накануне уехал в другой город по делам, потом ему позвонила жена и рассказала, что появились проблемы с газовым котлом. Вернувшись домой, священник увидел последствия трагедии. По данным прокуратуры, в доме были обнаружены тела троих детей в возрасте 5, 8 и 13 лет. Затем в больнице, не приходя в сознание, умерла 14-летняя девочка. Кроме того, в лечебное учреждение были доставлены в тяжелом состоянии еще трое детей и их мать. Всего в семье было 13 человек. Интерфакс-Религия</w:t>
      </w:r>
    </w:p>
    <w:p>
      <w:pPr>
        <w:pStyle w:val="Normal"/>
        <w:rPr/>
      </w:pPr>
      <w:r>
        <w:rPr>
          <w:sz w:val="22"/>
        </w:rPr>
        <w:t>21.05.15 Патриарх Московский и всея Руси Кирилл выступил с критикой современных тенденций на популярном фестивале песни "Евровидение". Он считает, что России есть, что представить миру на основе национальной культуры. "Колыбельные, патриотические и духовные песни нужно поддерживать. Нам нужны свои конкурсы и нужно продвигать свою культуру, в том числе показывая ее всему миру", - сказал Патриарх в Ульяновске, где он встретился с участниками движения "Православная инициатива", которые начали организовывать в стране песенные фестивали. Патриарх высказал опасение, что "Евровидение" приедет в Россию "вместе со всеми этими бородатыми певицами", которые "навязывают то, что противно нашей культуре". РИА Новости</w:t>
      </w:r>
    </w:p>
    <w:p>
      <w:pPr>
        <w:pStyle w:val="Normal"/>
        <w:rPr/>
      </w:pPr>
      <w:r>
        <w:rPr>
          <w:sz w:val="22"/>
        </w:rPr>
        <w:t>21.05.15 Обладатель титулов "мистер Грузия" и "мистер Валентин" 23-летний Лаша Бордзукули (в миру) принял монашество. Об уходе в монастырь монах Дионисий думал с 12-и лет. Сейчас он - настоятель монастыря в Норвегии. Отец Дионисий рассказал, что из материальных ценностей его интересует только Библия. В ней он находит ответы на все вопросы. Другие же ценности, например - автомобиль, его не волнуют. Пользоваться личным транспортом настоятель монастыря не планирует. «Мода заняла два года моей жизни, а все остальное время было посвящено поиску и следованию этому пути», - заявил отец Дионисий. Православие и мир</w:t>
      </w:r>
    </w:p>
    <w:p>
      <w:pPr>
        <w:pStyle w:val="Normal"/>
        <w:rPr/>
      </w:pPr>
      <w:r>
        <w:rPr>
          <w:sz w:val="22"/>
        </w:rPr>
        <w:t>22.05.15 Слепых и слабовидящих беженцев, проживающих в офисе общества «Призыв», посетил представитель социального отдела Киево-Печерской лавры иеромонах Лукиан. Священнослужитель расспросил вынужденных переселенцев о нуждах и передал продукты питания. Общественная организация «Призыв» является уникальной и единственной в Украине, которая выпускает для незрячих газету «Промінь», журнал «Заклик» и детский журнал «Школяр» - самое старое издание рельефно-точечным шрифтом «Брайля» на просторах СНГ. С началом боевых действий на Востоке Украины, редакция решила потесниться и предоставить свои помещения для проживания слепых и слабовидящих беженцев. Офисные комнаты нуждаются в ремонте и мебели, однако «Призыв» готов и впредь размещать у себя незрячих переселенцев. Православная жизнь</w:t>
      </w:r>
    </w:p>
    <w:p>
      <w:pPr>
        <w:pStyle w:val="Normal"/>
        <w:rPr>
          <w:sz w:val="22"/>
        </w:rPr>
      </w:pPr>
      <w:r>
        <w:rPr>
          <w:sz w:val="22"/>
        </w:rPr>
        <w:t>22.05.15 Большой крестный ход, посвященный дню памяти свт. Николая Чудотворца, провела Николаевская епархия УПЦ. За 8 дней (с 15 по 22 мая) крестоходцы посетили 42 населенных пункта. В местных храмах, двенадцать из которых посвящены святому Николаю, возле принесенных святынь служились литургии, всенощные бдения, молебны с акафистом. Верующие смогли поклониться местночтимым иконам Божией Матери "Касперовская" и "Неупиваемая чаша", а также иконам святителя Николая Чудотворца, священномученика Николая Романовского, Васильевских новомучеников, святого праведного воина Феодора Ушакова. Православная жизнь</w:t>
      </w:r>
    </w:p>
    <w:p>
      <w:pPr>
        <w:pStyle w:val="Normal"/>
        <w:rPr/>
      </w:pPr>
      <w:r>
        <w:rPr>
          <w:sz w:val="22"/>
        </w:rPr>
        <w:t>22.05.15 К празднику перенесения мощей святителя Николая в Бари - "летнему" Николаю - община Казанского храма г. Северска Донецкой области вручила подарки многодетным семьям беженцев, а также детскому и хирургическому отделениям городской больницы. Вынужденным переселенцам священник Сергий Пономаренко с прихожанами подарили продуктовые наборы, а в больницу передали медицинские средства, марлевые повязки и респираторы. Помощь больнице оказана при поддержке православной общины святителя Николая из Сан-Ансельмо (штат Калифорния, США). В этом году, на Рождество, Никольский приход покупал для детского отделения северской больницы ингаляторы и весы. Православная жизнь</w:t>
      </w:r>
    </w:p>
    <w:p>
      <w:pPr>
        <w:pStyle w:val="Normal"/>
        <w:rPr>
          <w:sz w:val="22"/>
        </w:rPr>
      </w:pPr>
      <w:r>
        <w:rPr>
          <w:sz w:val="22"/>
        </w:rPr>
        <w:t>22.05.15 Школьникам г. Винницы рассказали о равноапостольном князе Владимире. Тематические беседы с учениками 8-10 классов прошли в рамках празднования 1000-летия со дня преставления святого Крестителя Руси. В беседах участвовали сотрудники местного музея и библиотеки, а также священнослужители Винницкой епархии. Всего священнослужители посетили 13 школ. В последнем учебном заведении, винницком техническом лицее, беседу со старшеклассниками провел митрополит Винницкий и Барский Симеон. Православная жизнь</w:t>
      </w:r>
    </w:p>
    <w:p>
      <w:pPr>
        <w:pStyle w:val="Normal"/>
        <w:rPr/>
      </w:pPr>
      <w:r>
        <w:rPr>
          <w:sz w:val="22"/>
        </w:rPr>
        <w:t>23.05.15 В Кишеневе во время масштабной акции в поддержку семейных ценностей, Митрополит Кишиневский и всея Молдовы Владимир пообещал лично крестить каждого четвертого и последующего ребенка, рожденного в семье. "Я призываю христиан рожать как можно больше детей. Я лично буду крестить в Кафедральном соборе четвертого и более ребенка в семье. А если Бог даст, то и обвенчаю их, когда придет время", - сказал Владимир. Митрополит призвал православных христиан защищать традиционные семейные ценности. УНИАН-Религия</w:t>
      </w:r>
    </w:p>
    <w:p>
      <w:pPr>
        <w:pStyle w:val="Normal"/>
        <w:rPr/>
      </w:pPr>
      <w:r>
        <w:rPr>
          <w:sz w:val="22"/>
        </w:rPr>
        <w:t>24.05.15 В г. Ковель Волынской области совершен поджог больничного храма в честь великомученика Пантелеимона. «Поджог совершен неизвестными с двух сторон церковного здания», - сообщает пресс-служба Ковельского благочиния Владимир-Волынской епархии. Пожарная команда, прибывшая по вызову случайного свидетеля, сумела остановить пожар. Храм не пострадал. Повреждено помещение воскресной школы, расположенное в цоколе храмового сооружения. За неделю до этого случая в газете «Известия Ковельщины» была опубликована статья, в которой прозвучал призыв к местным властям передать один из больничных храмов Ковеля в подчинение так называемого «Киевского Патриархата». Православная жизнь</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Ватикан официально признал государство Палестина</w:t>
      </w:r>
    </w:p>
    <w:p>
      <w:pPr>
        <w:pStyle w:val="Normal"/>
        <w:rPr>
          <w:sz w:val="22"/>
        </w:rPr>
      </w:pPr>
      <w:r>
        <w:rPr>
          <w:sz w:val="22"/>
        </w:rPr>
        <w:t>Ватикан официально признал Палестину и установит с ней дипломатические отношения как с государством. Израиль разочарован этим решением.</w:t>
      </w:r>
    </w:p>
    <w:p>
      <w:pPr>
        <w:pStyle w:val="Normal"/>
        <w:rPr>
          <w:sz w:val="22"/>
        </w:rPr>
      </w:pPr>
      <w:r>
        <w:rPr>
          <w:sz w:val="22"/>
        </w:rPr>
        <w:t>В тексте соглашения о деятельности Ватикана в этом регионе появится уточнение, что это соглашение было принято делегацией "государства Палестина", а не представителями Организации освобождения Палестины, как указывалось ранее.</w:t>
      </w:r>
    </w:p>
    <w:p>
      <w:pPr>
        <w:pStyle w:val="Normal"/>
        <w:rPr>
          <w:sz w:val="22"/>
        </w:rPr>
      </w:pPr>
      <w:r>
        <w:rPr>
          <w:sz w:val="22"/>
        </w:rPr>
        <w:t>Да, это официальное признание того, что это государство существует</w:t>
      </w:r>
    </w:p>
    <w:p>
      <w:pPr>
        <w:pStyle w:val="Normal"/>
        <w:rPr/>
      </w:pPr>
      <w:r>
        <w:rPr>
          <w:sz w:val="22"/>
        </w:rPr>
        <w:t>После подписания договора Ватикан официально установит дипломатические отношения с Палестиной. "Да, это официальное признание того, что это государство существует", - заявил журналистам глава пресс-службы Ватикана священник Федерико Ломбарди.</w:t>
      </w:r>
    </w:p>
    <w:p>
      <w:pPr>
        <w:pStyle w:val="Normal"/>
        <w:rPr>
          <w:sz w:val="22"/>
        </w:rPr>
      </w:pPr>
      <w:r>
        <w:rPr>
          <w:sz w:val="22"/>
        </w:rPr>
        <w:t>Год назад в программе папы римского лидер Палестины Махмуд Аббас был назван президентом государства Палестина, однако официального признания до сих пор не было.</w:t>
      </w:r>
    </w:p>
    <w:p>
      <w:pPr>
        <w:pStyle w:val="Normal"/>
        <w:rPr>
          <w:sz w:val="22"/>
        </w:rPr>
      </w:pPr>
      <w:r>
        <w:rPr>
          <w:sz w:val="22"/>
        </w:rPr>
        <w:t>В министерстве иностранных дел Израиля выразили свое разочарование этим решением.</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Ватикане усилены меры безопасности</w:t>
      </w:r>
    </w:p>
    <w:p>
      <w:pPr>
        <w:pStyle w:val="Normal"/>
        <w:rPr>
          <w:sz w:val="22"/>
        </w:rPr>
      </w:pPr>
      <w:r>
        <w:rPr>
          <w:sz w:val="22"/>
        </w:rPr>
        <w:t>Полицейское присутствие впервые за многие годы было гораздо более заметным во время традиционной еженедельной папской аудиенции, которая прошла на площади св. Петра в Ватикане 13 мая. Ватиканская и итальянская полиции ввели новые повышенные меры безопасности в связи с возможностью покушения на Папу Римского Франциска, которым угрожают исламисты.</w:t>
      </w:r>
    </w:p>
    <w:p>
      <w:pPr>
        <w:pStyle w:val="Normal"/>
        <w:rPr>
          <w:sz w:val="22"/>
        </w:rPr>
      </w:pPr>
      <w:r>
        <w:rPr>
          <w:sz w:val="22"/>
        </w:rPr>
        <w:t>Полиция перекрыла движение автотранспорта на улицах, выходящих на площадь св. Петра. При входе на площадь посетителей обыскивали и проверяли содержимое их сумок.</w:t>
      </w:r>
    </w:p>
    <w:p>
      <w:pPr>
        <w:pStyle w:val="Normal"/>
        <w:rPr>
          <w:sz w:val="22"/>
        </w:rPr>
      </w:pPr>
      <w:r>
        <w:rPr>
          <w:sz w:val="22"/>
        </w:rPr>
        <w:t>Меры предосторожности, которые застопорили движение в нескольких римских кварталах близ Ватикана, объяснили как тестовые процедуры, связанные с тем, что сотрудники служб безопасности планируют осуществить ряд мер, направленных на обеспечение безопасности в Юбилейный год, когда в Ватикане ожидается большой наплыв паломников и туристов.</w:t>
      </w:r>
    </w:p>
    <w:p>
      <w:pPr>
        <w:pStyle w:val="Normal"/>
        <w:rPr>
          <w:sz w:val="22"/>
        </w:rPr>
      </w:pPr>
      <w:r>
        <w:rPr>
          <w:sz w:val="22"/>
        </w:rPr>
        <w:t>Тем не менее, чиновники Римской курии признают, что имели место сообщения об угрозах покушения на Папу Франциске со стороны исламских джихадистов. Но в Римской курии говорят, что не получили какой-либо конкретной информации о планах террористического акта в Ватикан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иходы УПЦ-КП в Крыму перерегистрируют по российским законам</w:t>
      </w:r>
    </w:p>
    <w:p>
      <w:pPr>
        <w:pStyle w:val="Normal"/>
        <w:rPr>
          <w:sz w:val="22"/>
        </w:rPr>
      </w:pPr>
      <w:r>
        <w:rPr>
          <w:sz w:val="22"/>
        </w:rPr>
        <w:t>Приходы «Киевского патриархата» в Крыму придется перерегистрировать по российским законам. Такое заявление сделал представитель УПЦ-КП архиепископ Симферопольский и Крымский Климент. По его словам, только на каких условиях можно сохранить храмы и их имущество, исходя из реалий сегодняшнего дня.</w:t>
      </w:r>
    </w:p>
    <w:p>
      <w:pPr>
        <w:pStyle w:val="Normal"/>
        <w:rPr/>
      </w:pPr>
      <w:r>
        <w:rPr>
          <w:b/>
          <w:sz w:val="22"/>
        </w:rPr>
        <w:t xml:space="preserve">«Юридическая перерегистрация необходима потому, что без нее некоторые церкви останутся отрезанными от света и воды, есть также угроза потери имущества, - сказал иерарх «Киевского патриархата» в интервью порталу Главред. - У нас уже есть прецеденты. В дальнейшем проблема будет заключаться в том, что ни один платеж я не смогу провести, не только за коммунальные услуги, но и за услуги охранных фирм». </w:t>
      </w:r>
      <w:r>
        <w:rPr>
          <w:sz w:val="22"/>
        </w:rPr>
        <w:t>http://glavcom.ua/articles/29358.html</w:t>
      </w:r>
    </w:p>
    <w:p>
      <w:pPr>
        <w:pStyle w:val="Normal"/>
        <w:rPr>
          <w:sz w:val="22"/>
        </w:rPr>
      </w:pPr>
      <w:r>
        <w:rPr>
          <w:sz w:val="22"/>
        </w:rPr>
        <w:t>Как отметил «владыка» Климент, УПЦ-КП удалось год продержаться без перерегистрации.</w:t>
      </w:r>
    </w:p>
    <w:p>
      <w:pPr>
        <w:pStyle w:val="Normal"/>
        <w:rPr/>
      </w:pPr>
      <w:r>
        <w:rPr>
          <w:sz w:val="22"/>
        </w:rPr>
        <w:t>«Год мы придерживались позиции, что являемся украинской церковью в надежде, что государство Украина защитит нас. Но, к сожалению, руководство государства Украина ничего не сделало для того, чтобы разъяснить религиозным деятелям, как им действовать в тех условиях, в которых они оказались», - констатировал «архиепископ».</w:t>
      </w:r>
    </w:p>
    <w:p>
      <w:pPr>
        <w:pStyle w:val="Normal"/>
        <w:rPr>
          <w:sz w:val="22"/>
        </w:rPr>
      </w:pPr>
      <w:r>
        <w:rPr>
          <w:sz w:val="22"/>
        </w:rPr>
        <w:t>Представитель «Киевского патриархата» подверг критике «Закон об оккупированных территориях Украины», согласно которому, любое сотрудничество с руководством таких территорий подпадает под уголовную ответственность.</w:t>
      </w:r>
    </w:p>
    <w:p>
      <w:pPr>
        <w:pStyle w:val="Normal"/>
        <w:rPr/>
      </w:pPr>
      <w:r>
        <w:rPr>
          <w:sz w:val="22"/>
        </w:rPr>
        <w:t>«Меня, архиепископа УПЦ-КП за то, что я встретился с Аксеновым, могут привлечь к уголовной ответственности. А бизнесмена, который делает бизнес в Крыму, не привлечешь к ответственности, потому что на него распространяется действие Закона о свободной экономической зоне «Крым»! Где справедливость?» - вопросил «владыка» Климент.</w:t>
      </w:r>
    </w:p>
    <w:p>
      <w:pPr>
        <w:pStyle w:val="Normal"/>
        <w:rPr>
          <w:sz w:val="22"/>
        </w:rPr>
      </w:pPr>
      <w:r>
        <w:rPr>
          <w:sz w:val="22"/>
        </w:rPr>
        <w:t>Он отказался прямо ответить на вопрос считает ли, как и прежде, что перерегистрация УПЦ-КП по российским законам означает признание аннексии Крыма.</w:t>
      </w:r>
    </w:p>
    <w:p>
      <w:pPr>
        <w:pStyle w:val="Normal"/>
        <w:rPr/>
      </w:pPr>
      <w:r>
        <w:rPr>
          <w:sz w:val="22"/>
        </w:rPr>
        <w:t>«Я не отказываюсь от своих слов. Но сейчас не нужно меня подставлять такими вопросами: признаю я, не признаю... Руководство России и руководство Украины пусть садятся и договариваются, а не втягивают религиозные конфессии в эту перепалку. Церковь отделена от государства, поэтому я вне политики, я с Богом», - заявил «архиепископ» Симферопольский и Крымский Климент.</w:t>
      </w:r>
    </w:p>
    <w:p>
      <w:pPr>
        <w:pStyle w:val="Normal"/>
        <w:rPr>
          <w:sz w:val="22"/>
        </w:rPr>
      </w:pPr>
      <w:r>
        <w:rPr>
          <w:sz w:val="22"/>
        </w:rPr>
        <w:t>Портал «Про Церкву», комментируя заявление представителя «Киевского патриархата», напомнил, что в марте 2015 года телеканал «1+1», сторонники и спикеры УПЦ-КП, политики и общественные деятели обвинили Украинскую Православную Церковь в государственной измене, когда епархии УПЦ, расположенные в Крыму, перерегистрировали свои уставные документы в соответствии с законами Российской Федерации.</w:t>
      </w:r>
    </w:p>
    <w:p>
      <w:pPr>
        <w:pStyle w:val="Normal"/>
        <w:rPr>
          <w:sz w:val="22"/>
        </w:rPr>
      </w:pPr>
      <w:r>
        <w:rPr>
          <w:sz w:val="22"/>
        </w:rPr>
        <w:t>В специальных заявлениях представители Украинской Православной Церкви отмечали, что Крымские епархии остаются в подчинении УПЦ, а перерегистрация является необходимым шагом, чтобы приходы и другие учреждения УПЦ в Крыму существовали полноценно. Перерегистрацию прошли также Римско-Католическая, Греко-Католическая Церкви, другие конфессии и религиозные организации. УПЦ-КП отказалась от участия в этом процессе, на чем неоднократно акцентировал внимание глава информационной службы УПЦ-КП архиепископ Евстратий (Зоря).</w:t>
      </w:r>
    </w:p>
    <w:p>
      <w:pPr>
        <w:pStyle w:val="Normal"/>
        <w:rPr/>
      </w:pPr>
      <w:r>
        <w:rPr>
          <w:sz w:val="22"/>
        </w:rPr>
        <w:t>«Что теперь будут говорить спикеры УПЦ-КП, когда реальность победила их популизм? - задаются вопросом авторы портала «Про Церкву». - Кого на этот раз обвинят в «патриархии», когда будут давать объяснения по поводу заявления Управляющего Симферопольской и Крымской епархией УПЦ-КП? И самое главное - посвятит команда канала «1+1» и телепередачи «ТСН. Неделя» несколько сюжетов этому событию, как это было сделано в марте по отношению к УПЦ? И подадут ли депутаты Верховной Рады Украины иск в прокуратуру и в СБУ заявление о «государственной измене» УПЦ-КП, как они сделали это против УПЦ в марте?»</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Католики Германии высказались за церковное благословение содом-«браков»</w:t>
      </w:r>
    </w:p>
    <w:p>
      <w:pPr>
        <w:pStyle w:val="Normal"/>
        <w:rPr>
          <w:sz w:val="22"/>
        </w:rPr>
      </w:pPr>
      <w:r>
        <w:rPr>
          <w:sz w:val="22"/>
        </w:rPr>
        <w:t>Центральный комитет немецких католиков единогласно высказался о необходимости благословения однополых партнерств и второбрачных в церкви. Генеральная ассамблея высшего органа католиков-мирян Германии потребовала разработки специальных литургических форм для благословения содом-союзов и второбрачных.</w:t>
      </w:r>
    </w:p>
    <w:p>
      <w:pPr>
        <w:pStyle w:val="Normal"/>
        <w:rPr>
          <w:sz w:val="22"/>
        </w:rPr>
      </w:pPr>
      <w:r>
        <w:rPr>
          <w:sz w:val="22"/>
        </w:rPr>
        <w:t>На своем заседании в Вюрцбурге Центральный комитет немецких католиков принял документ, который будет направлен на предстоящий осенью Архиерейский Синод на тему брака и семьи. Католики-миряне также считают необходимым «безоговорочное принятие совместного проживания в стабильных однополых партнерствах» и четкое позиционирование против существующего исключения гомосексуалистов из церковной жизни.</w:t>
      </w:r>
    </w:p>
    <w:p>
      <w:pPr>
        <w:pStyle w:val="Normal"/>
        <w:rPr>
          <w:sz w:val="22"/>
        </w:rPr>
      </w:pPr>
      <w:r>
        <w:rPr>
          <w:sz w:val="22"/>
        </w:rPr>
        <w:t>Кроме того, комитет призвал к переоценке отношения к методам искусственной контрацепции. Ни в одной другой сфере жизни нет столь огромной разницы между учением Церкви и решением совести большинства католиков.</w:t>
      </w:r>
    </w:p>
    <w:p>
      <w:pPr>
        <w:pStyle w:val="Normal"/>
        <w:rPr>
          <w:sz w:val="22"/>
        </w:rPr>
      </w:pPr>
      <w:r>
        <w:rPr>
          <w:sz w:val="22"/>
        </w:rPr>
        <w:t>По мнению комитета мирян, Церковь должна «объективно посмотреть на человеческую сексуальность» и преодолеть разрыв между повседневной жизнью и учением.</w:t>
      </w:r>
    </w:p>
    <w:p>
      <w:pPr>
        <w:pStyle w:val="Normal"/>
        <w:rPr>
          <w:sz w:val="22"/>
        </w:rPr>
      </w:pPr>
      <w:r>
        <w:rPr>
          <w:sz w:val="22"/>
        </w:rPr>
        <w:t>Одинокие родители должны регулярно участвовать в церковной жизни. Для второбрачных должна существовать возможность «допуска к Таинствам, основанном на решении совест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Объединенная Протестантская Церковь Франции одобрила однополые «браки»</w:t>
      </w:r>
    </w:p>
    <w:p>
      <w:pPr>
        <w:pStyle w:val="Normal"/>
        <w:rPr/>
      </w:pPr>
      <w:r>
        <w:rPr>
          <w:sz w:val="22"/>
        </w:rPr>
        <w:t>Объединенная протестантская церковь Франции (куда входят два главных французских протестантских течения - реформаты и лютеране) разрешила «благословлять» однополые «браки». Такое решение было принято в воскресенье, 17 мая, по итогам голосования абсолютным большинством голосов.</w:t>
      </w:r>
    </w:p>
    <w:p>
      <w:pPr>
        <w:pStyle w:val="Normal"/>
        <w:rPr>
          <w:sz w:val="22"/>
        </w:rPr>
      </w:pPr>
      <w:r>
        <w:rPr>
          <w:sz w:val="22"/>
        </w:rPr>
        <w:t>В ходе голосования, которое проходило в городе Сет, из 97 делегатов Объединенной протестантской Церкви 94 проголосовали за возможность "благословлять" однополые пары, и только трое выступили против.</w:t>
      </w:r>
    </w:p>
    <w:p>
      <w:pPr>
        <w:pStyle w:val="Normal"/>
        <w:rPr>
          <w:sz w:val="22"/>
        </w:rPr>
      </w:pPr>
      <w:r>
        <w:rPr>
          <w:sz w:val="22"/>
        </w:rPr>
        <w:t>Одновременно отмечается, что те протестантские пасторы, которые выступают против однополых "браков", не обязаны давать свое благословение таким парам.</w:t>
      </w:r>
    </w:p>
    <w:p>
      <w:pPr>
        <w:pStyle w:val="Normal"/>
        <w:rPr>
          <w:sz w:val="22"/>
        </w:rPr>
      </w:pPr>
      <w:r>
        <w:rPr>
          <w:sz w:val="22"/>
        </w:rPr>
        <w:t>У протестантов нет обряда венчания, однако пары, официально зарегистрировавшие свой брак, могут получить благословение в протестантской церкви.</w:t>
      </w:r>
    </w:p>
    <w:p>
      <w:pPr>
        <w:pStyle w:val="Normal"/>
        <w:rPr>
          <w:sz w:val="22"/>
        </w:rPr>
      </w:pPr>
      <w:r>
        <w:rPr>
          <w:sz w:val="22"/>
        </w:rPr>
        <w:t>Однополые «браки» были разрешены во Франции два года назад. Принятие закона сопровождалось бурной общественной дискуссией и многомиллионнными акциями протеста по всей стране.</w:t>
      </w:r>
    </w:p>
    <w:p>
      <w:pPr>
        <w:pStyle w:val="Normal"/>
        <w:rPr>
          <w:sz w:val="22"/>
        </w:rPr>
      </w:pPr>
      <w:r>
        <w:rPr>
          <w:sz w:val="22"/>
        </w:rPr>
        <w:t>Объединенная протестантская церковь Франции (EPUdF) является крупнейшей протестантской общиной страны и насчитывает около 110 тысяч активных последователе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sz w:val="22"/>
        </w:rPr>
      </w:pPr>
      <w:r>
        <w:rPr>
          <w:b/>
          <w:sz w:val="22"/>
        </w:rPr>
        <w:t>Украинские депутаты защитили право осужденных на тайну исповеди</w:t>
      </w:r>
    </w:p>
    <w:p>
      <w:pPr>
        <w:pStyle w:val="Normal"/>
        <w:rPr>
          <w:sz w:val="22"/>
        </w:rPr>
      </w:pPr>
      <w:r>
        <w:rPr>
          <w:sz w:val="22"/>
        </w:rPr>
        <w:t>Верховная Рада Украины приняла закон о деятельности священников-капелланов в органах и учреждениях пенитенциарной системы относительно осуществления душпастырской опеки среди арестованных и осужденных.</w:t>
      </w:r>
    </w:p>
    <w:p>
      <w:pPr>
        <w:pStyle w:val="Normal"/>
        <w:rPr>
          <w:sz w:val="22"/>
        </w:rPr>
      </w:pPr>
      <w:r>
        <w:rPr>
          <w:sz w:val="22"/>
        </w:rPr>
        <w:t>Во втором чтении законопроект № 154 поддержали 231 народный депутат во время голосования 14 мая 2015 года, сообщает Институт религиозной свободы.</w:t>
      </w:r>
    </w:p>
    <w:p>
      <w:pPr>
        <w:pStyle w:val="Normal"/>
        <w:rPr/>
      </w:pPr>
      <w:r>
        <w:rPr>
          <w:sz w:val="22"/>
        </w:rPr>
        <w:t>"Сегодня этот законопроект очень актуален, и мы регулируем все вопросы, связанные с душпастырской работой, в том числе в местах лишения свободы", - отметил председатель Комитета по вопросам законодательного обеспечения правоохранительной деятельности Андрей Кожемякин (ВО «Батьк</w:t>
      </w:r>
      <w:r>
        <w:rPr>
          <w:sz w:val="22"/>
          <w:lang w:val="en-US"/>
        </w:rPr>
        <w:t>i</w:t>
      </w:r>
      <w:r>
        <w:rPr>
          <w:sz w:val="22"/>
        </w:rPr>
        <w:t>вщина»).</w:t>
      </w:r>
    </w:p>
    <w:p>
      <w:pPr>
        <w:pStyle w:val="Normal"/>
        <w:rPr>
          <w:sz w:val="22"/>
        </w:rPr>
      </w:pPr>
      <w:r>
        <w:rPr>
          <w:sz w:val="22"/>
        </w:rPr>
        <w:t>Парламент также учел предложения священнослужителей-капелланов о необходимости законодательного обеспечения права арестованных и осужденных на тайну исповеди.</w:t>
      </w:r>
    </w:p>
    <w:p>
      <w:pPr>
        <w:pStyle w:val="Normal"/>
        <w:rPr>
          <w:sz w:val="22"/>
        </w:rPr>
      </w:pPr>
      <w:r>
        <w:rPr>
          <w:sz w:val="22"/>
        </w:rPr>
        <w:t>В итоге в Уголовно-исполнительный кодекс Украины и Закон Украины «О предварительном заключении» внесено такое дополнение:</w:t>
      </w:r>
    </w:p>
    <w:p>
      <w:pPr>
        <w:pStyle w:val="Normal"/>
        <w:rPr>
          <w:sz w:val="22"/>
        </w:rPr>
      </w:pPr>
      <w:r>
        <w:rPr>
          <w:sz w:val="22"/>
        </w:rPr>
        <w:t>"Тайна исповеди неприкосновенна и охраняется законом. Запрещается обнародовать, фиксировать техническими средствами и воспроизводить любую информацию, полученную из исповеди. Сведения, полученные из исповеди, не могут быть предметом досудебного расследования, досудебного следствия или уголовного производства, использоваться в качестве доказательства. Никто ни в коем случае не может допрашивать священнослужителя, переводчика или другие лица по вопросам, связанным с конфиденциальностью исповеди".</w:t>
      </w:r>
    </w:p>
    <w:p>
      <w:pPr>
        <w:pStyle w:val="Normal"/>
        <w:rPr>
          <w:sz w:val="22"/>
        </w:rPr>
      </w:pPr>
      <w:r>
        <w:rPr>
          <w:sz w:val="22"/>
        </w:rPr>
        <w:t>Закон также устанавливает, что встречи священнослужителей (капелланов) с осужденными предоставляются во время, свободное от работы (учебы) осужденных, без ограничения количества встреч в месте, определенном администрацией учреждения исполнения наказаний. Подобная норма вводится также для лиц, арестованных на время проведения следственных действий по уголовным делам.</w:t>
      </w:r>
    </w:p>
    <w:p>
      <w:pPr>
        <w:pStyle w:val="Normal"/>
        <w:rPr>
          <w:sz w:val="22"/>
        </w:rPr>
      </w:pPr>
      <w:r>
        <w:rPr>
          <w:sz w:val="22"/>
        </w:rPr>
        <w:t>Для координации мероприятий душпастырской опеки осужденных центральный орган исполнительной власти, реализующим государственную политику в сфере исполнения уголовных наказаний, создает совещательный орган, в состав которого включаются представители заинтересованных религиозных центров и управлений, уставы (положения) которых зарегистрированы в установленном законом порядке.</w:t>
      </w:r>
    </w:p>
    <w:p>
      <w:pPr>
        <w:pStyle w:val="Normal"/>
        <w:rPr>
          <w:sz w:val="22"/>
        </w:rPr>
      </w:pPr>
      <w:r>
        <w:rPr>
          <w:sz w:val="22"/>
        </w:rPr>
        <w:t>Автором проекта выступил депутат Юрий Мирошниченко («Оппозиционный блок»). В разработке законодательных изменений еще в 2013 году принимали участие представители Всеукраинского Совета Церквей и религиозных организаций, Института религиозной свободы и Государственной пенитенциарной службы Украины.</w:t>
      </w:r>
    </w:p>
    <w:p>
      <w:pPr>
        <w:pStyle w:val="Normal"/>
        <w:rPr>
          <w:sz w:val="22"/>
        </w:rPr>
      </w:pPr>
      <w:r>
        <w:rPr>
          <w:sz w:val="22"/>
        </w:rPr>
        <w:t>Институт религиозной свободы</w:t>
      </w:r>
    </w:p>
    <w:p>
      <w:pPr>
        <w:pStyle w:val="Normal"/>
        <w:rPr>
          <w:sz w:val="22"/>
        </w:rPr>
      </w:pPr>
      <w:r>
        <w:rPr>
          <w:sz w:val="22"/>
        </w:rPr>
      </w:r>
    </w:p>
    <w:p>
      <w:pPr>
        <w:pStyle w:val="Normal"/>
        <w:rPr>
          <w:b/>
          <w:b/>
          <w:sz w:val="22"/>
        </w:rPr>
      </w:pPr>
      <w:r>
        <w:rPr>
          <w:b/>
          <w:sz w:val="22"/>
        </w:rPr>
        <w:t>В Киргизии объявили террористическими ряд исламистских организаций</w:t>
      </w:r>
    </w:p>
    <w:p>
      <w:pPr>
        <w:pStyle w:val="Normal"/>
        <w:rPr>
          <w:sz w:val="22"/>
        </w:rPr>
      </w:pPr>
      <w:r>
        <w:rPr>
          <w:sz w:val="22"/>
        </w:rPr>
        <w:t>Ошский городской суд (Киргизия) признал террористическими действующие в стране подразделения организаций "Фронт ан-Нусра", "Катибат аль-Имам аль-Бухари" и "Жаннат Ошиклари".</w:t>
      </w:r>
    </w:p>
    <w:p>
      <w:pPr>
        <w:pStyle w:val="Normal"/>
        <w:rPr/>
      </w:pPr>
      <w:r>
        <w:rPr>
          <w:sz w:val="22"/>
        </w:rPr>
        <w:t>"Суд удовлетворил заявления прокуратуры, установившей, что вышеуказанные подразделения террористических организаций занимаются вербовкой и переправкой рекрутов из числа граждан Киргизии в сирийско-иракскую зону для участия в составе террористических объединений с дальнейшей целью осуществления незаконных действий на территории республики", - сообщили в пресс-службе генеральной прокуратуры республики.</w:t>
      </w:r>
    </w:p>
    <w:p>
      <w:pPr>
        <w:pStyle w:val="Normal"/>
        <w:rPr/>
      </w:pPr>
      <w:r>
        <w:rPr>
          <w:sz w:val="22"/>
        </w:rPr>
        <w:t>В феврале Октябрьский районный суд Бишкека принял решение запретить деятельность другой террористической организации - "Исламское государство".</w:t>
      </w:r>
    </w:p>
    <w:p>
      <w:pPr>
        <w:pStyle w:val="Normal"/>
        <w:tabs>
          <w:tab w:val="clear" w:pos="708"/>
          <w:tab w:val="left" w:pos="5220" w:leader="none"/>
        </w:tabs>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ские баптисты разрешили миссионерам молиться на языках</w:t>
      </w:r>
    </w:p>
    <w:p>
      <w:pPr>
        <w:pStyle w:val="Normal"/>
        <w:rPr>
          <w:sz w:val="22"/>
        </w:rPr>
      </w:pPr>
      <w:r>
        <w:rPr>
          <w:sz w:val="22"/>
        </w:rPr>
        <w:t>Миссионерская организация Южной баптистской конвенции (США) поменяла свою политику касательно говорения на иных языках.</w:t>
      </w:r>
    </w:p>
    <w:p>
      <w:pPr>
        <w:pStyle w:val="Normal"/>
        <w:rPr>
          <w:sz w:val="22"/>
        </w:rPr>
      </w:pPr>
      <w:r>
        <w:rPr>
          <w:sz w:val="22"/>
        </w:rPr>
        <w:t>Международный миссионерский совет (International Missionary Board) снял запрет становиться миссионерами людям, которые практикуют говорение на иных языках.</w:t>
      </w:r>
    </w:p>
    <w:p>
      <w:pPr>
        <w:pStyle w:val="Normal"/>
        <w:rPr>
          <w:sz w:val="22"/>
        </w:rPr>
      </w:pPr>
      <w:r>
        <w:rPr>
          <w:sz w:val="22"/>
        </w:rPr>
        <w:t>Президент совета Дэвид Платт объяснил, что изменения в их политике не значит, что конвенция одобряет иные языки.</w:t>
      </w:r>
    </w:p>
    <w:p>
      <w:pPr>
        <w:pStyle w:val="Normal"/>
        <w:rPr/>
      </w:pPr>
      <w:r>
        <w:rPr>
          <w:sz w:val="22"/>
        </w:rPr>
        <w:t>«Раньше человек, который говорил на языках, не мог стать миссионером, - рассказал он. - На этой неделе члены совета проголосовали за изменения в этом вопросе, но это касается только кандидатов, а не уже работающих миссионеров».</w:t>
      </w:r>
    </w:p>
    <w:p>
      <w:pPr>
        <w:pStyle w:val="Normal"/>
        <w:rPr>
          <w:sz w:val="22"/>
        </w:rPr>
      </w:pPr>
      <w:r>
        <w:rPr>
          <w:sz w:val="22"/>
        </w:rPr>
        <w:t>Платт также отметил, что обучение миссионеров состоит из тем, затрагивающих «теологические, экклезиологические и практические вопросы, включая говорение на иных языках».</w:t>
      </w:r>
    </w:p>
    <w:p>
      <w:pPr>
        <w:pStyle w:val="Normal"/>
        <w:rPr/>
      </w:pPr>
      <w:r>
        <w:rPr>
          <w:sz w:val="22"/>
        </w:rPr>
        <w:t>«Несмотря на то, что эти вопросы могут и не повлиять на профессионализм миссионера, они влияют на его повседневную работу. Наша многолетняя позиция остается неизменной: практика говорения на иных языках не является определяющей во время обучения или разрушающей во время работы», - сказал президент организации.</w:t>
      </w:r>
    </w:p>
    <w:p>
      <w:pPr>
        <w:pStyle w:val="Normal"/>
        <w:rPr>
          <w:sz w:val="22"/>
        </w:rPr>
      </w:pPr>
      <w:r>
        <w:rPr>
          <w:sz w:val="22"/>
        </w:rPr>
        <w:t>Также изменения коснулись людей, переживших развод: теперь их могут отправлять на долгие миссии (на срок более 3-х лет).</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В Афинах построят мечеть: для этого Парламент изменил закон</w:t>
      </w:r>
    </w:p>
    <w:p>
      <w:pPr>
        <w:pStyle w:val="Normal"/>
        <w:rPr>
          <w:sz w:val="22"/>
        </w:rPr>
      </w:pPr>
      <w:r>
        <w:rPr>
          <w:sz w:val="22"/>
        </w:rPr>
        <w:t>Парламент Греции внес в законодательство страны поправки, разрешающие строительство мечети в Афинах. Их инициатором стала правящая партия СИРИЗА (Коалиция радикальных левых).</w:t>
      </w:r>
    </w:p>
    <w:p>
      <w:pPr>
        <w:pStyle w:val="Normal"/>
        <w:rPr>
          <w:sz w:val="22"/>
        </w:rPr>
      </w:pPr>
      <w:r>
        <w:rPr>
          <w:sz w:val="22"/>
        </w:rPr>
        <w:t>По этому поводу к пастве обратился с архиерейским словом митрополит Пирей Серафим.</w:t>
      </w:r>
    </w:p>
    <w:p>
      <w:pPr>
        <w:pStyle w:val="Normal"/>
        <w:rPr>
          <w:sz w:val="22"/>
        </w:rPr>
      </w:pPr>
      <w:r>
        <w:rPr>
          <w:sz w:val="22"/>
        </w:rPr>
        <w:t>«Парламент Греции опять сделал актуальной проблему ислама, пытаясь узаконить эту религию, закон которой предполагает смертную казнь за вероотступничество.</w:t>
      </w:r>
    </w:p>
    <w:p>
      <w:pPr>
        <w:pStyle w:val="Normal"/>
        <w:rPr>
          <w:sz w:val="22"/>
        </w:rPr>
      </w:pPr>
      <w:r>
        <w:rPr>
          <w:sz w:val="22"/>
        </w:rPr>
        <w:t>Большинство партий Парламента проголосовали "за" постройку мечети, в то время как в Леканопедии уже функционируют 150 мечетей, главным среди которых является мечеть в 3000 кв. м в Мосхате. Все это является поддержкой тому плану исламизации страны, который приготовило для нас сионистское лобби господина Ротшильда и проплачиваемых им местных органов власти.</w:t>
      </w:r>
    </w:p>
    <w:p>
      <w:pPr>
        <w:pStyle w:val="Normal"/>
        <w:rPr>
          <w:sz w:val="22"/>
        </w:rPr>
      </w:pPr>
      <w:r>
        <w:rPr>
          <w:sz w:val="22"/>
        </w:rPr>
        <w:t>Сюда же относится и неконтролируемое расселение мусульман-иммигрантов под предлогом "прав человека" и толерантности. Потом это выливается в резню и кровь в преступном Халифате, который вдохновляет исламистов-переселенцев на новую проповедь ислама.</w:t>
      </w:r>
    </w:p>
    <w:p>
      <w:pPr>
        <w:pStyle w:val="Normal"/>
        <w:rPr>
          <w:sz w:val="22"/>
        </w:rPr>
      </w:pPr>
      <w:r>
        <w:rPr>
          <w:sz w:val="22"/>
        </w:rPr>
        <w:t>И все это происходит в то самое время, когда благочестивое поклонение мощам богоносных мучеников за веру, спасших самоидентичность нашего народа под мусульманским игом, называется "идолопоклонством", а принесение честных мощей в ведомственный храм прп. Саввы в онкологическом центре для поклонения всех желающих высмеивается и поносится якобы как "средневековые обычаи".</w:t>
      </w:r>
    </w:p>
    <w:p>
      <w:pPr>
        <w:pStyle w:val="Normal"/>
        <w:rPr/>
      </w:pPr>
      <w:r>
        <w:rPr>
          <w:sz w:val="22"/>
        </w:rPr>
        <w:t>В нашей епархии распространяются пропагандистские листовки мусульман с материалами греческого мусульманского интернет-сайта, поэтому и мы и выпустили это Окружное послание для прочтения во всех храмах Пирейской митрополии в Неделю Святых Отец Первого Вселенского Собора для информирования верных о действиях новоарианской ереси - ислама».</w:t>
      </w:r>
    </w:p>
    <w:p>
      <w:pPr>
        <w:pStyle w:val="Normal"/>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британском вузе запретили Библию за «недостаточную мультикультурность»</w:t>
      </w:r>
    </w:p>
    <w:p>
      <w:pPr>
        <w:pStyle w:val="Normal"/>
        <w:rPr>
          <w:sz w:val="22"/>
        </w:rPr>
      </w:pPr>
      <w:r>
        <w:rPr>
          <w:sz w:val="22"/>
        </w:rPr>
        <w:t>В кампусе британского университета Аберистуита (Aberystwyth University) попала под запрет Библия. Класть в каждую студенческую комнату священную книгу было вековой традицией вуза, однако совет учащихся постановил покончить с этим обычаем как с «недостаточно мультикультурным».</w:t>
      </w:r>
    </w:p>
    <w:p>
      <w:pPr>
        <w:pStyle w:val="Normal"/>
        <w:rPr/>
      </w:pPr>
      <w:r>
        <w:rPr>
          <w:sz w:val="22"/>
        </w:rPr>
        <w:t>Студсовет провел голосование, по результатам которого было решено убрать Библии из всех комнат до конца текущего учебного года. В новом семестре учащиеся смогут получить религиозные книги по запросу, если у них будет потребность почитать священные тексты.Инициаторами нововведения стали студенты Джон Дэвид Морган и Дэниэл Бразерс. «Обязательное размещение Библии в комнате неуместно в университете, где учатся представители разных религий», - сказал Морган.</w:t>
      </w:r>
    </w:p>
    <w:p>
      <w:pPr>
        <w:pStyle w:val="Normal"/>
        <w:rPr>
          <w:sz w:val="22"/>
        </w:rPr>
      </w:pPr>
      <w:r>
        <w:rPr>
          <w:sz w:val="22"/>
        </w:rPr>
        <w:t>Университет Аберистуита был основан в 1872 году. Его выпускниками являются принц Чарльз Уэльский, бывший президент Сьерра-Леоне Ахмад Каббах, другие известные политики, спортсмены и деятели культуры.</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Пастор из США назвал три причины разводов среди христиан</w:t>
      </w:r>
    </w:p>
    <w:p>
      <w:pPr>
        <w:pStyle w:val="Normal"/>
        <w:rPr>
          <w:sz w:val="22"/>
        </w:rPr>
      </w:pPr>
      <w:r>
        <w:rPr>
          <w:sz w:val="22"/>
        </w:rPr>
        <w:t>Пастор Дж. Брюс Софиа свою последнюю книгу посвятил основным Библейским основаниям для развода и взгляду Бога на этот вопрос.</w:t>
      </w:r>
    </w:p>
    <w:p>
      <w:pPr>
        <w:pStyle w:val="Normal"/>
        <w:rPr>
          <w:sz w:val="22"/>
        </w:rPr>
      </w:pPr>
      <w:r>
        <w:rPr>
          <w:sz w:val="22"/>
        </w:rPr>
        <w:t>Автор книги «Когда развод оправдан» (When Divorce Is Right) перечислил 3 основных причины, по которым человек может развестись: прелюбодеяние, уход из семьи одного из супругов, невозможность исполнения Божьего призвания.</w:t>
      </w:r>
    </w:p>
    <w:p>
      <w:pPr>
        <w:pStyle w:val="Normal"/>
        <w:rPr/>
      </w:pPr>
      <w:r>
        <w:rPr>
          <w:sz w:val="22"/>
        </w:rPr>
        <w:t>«Библия является для нас главным и авторитетным путеводителем в жизни и вере, поэтому, разбирая такую тему как развод, мы должны изучить, что Писание говорит нам об этом, - объяснил пастор церкви «Gloucester County Community Church» в округе Глостер, Нью-Джерси (США), изданию The Christian Post. - Невозможность исполнения Божьего призвания вытекает из первых двух причин - если человек пережил неверность своего супруга, как он можешь исполнять призвание? Ведь он всю жизнь вкладывал себя в этого человека».</w:t>
      </w:r>
    </w:p>
    <w:p>
      <w:pPr>
        <w:pStyle w:val="Normal"/>
        <w:rPr>
          <w:sz w:val="22"/>
        </w:rPr>
      </w:pPr>
      <w:r>
        <w:rPr>
          <w:sz w:val="22"/>
        </w:rPr>
        <w:t>Дж. Брюс Софиа также подчеркнул, что, несмотря на описанные основания для расторжения брака в Библии, Бог ненавидит развод.</w:t>
      </w:r>
    </w:p>
    <w:p>
      <w:pPr>
        <w:pStyle w:val="Normal"/>
        <w:rPr/>
      </w:pPr>
      <w:r>
        <w:rPr>
          <w:sz w:val="22"/>
        </w:rPr>
        <w:t>«Бог есть любовь, настоящая и совершенная любовь, поэтому развод противоречит Его сущности, противоречит Его образу, - сказал Софиа. - Для Бога естественно ненавидеть развод. Бог ненавидит грех, но Он подарил нам надежду. Он ненавидит развод, но это не значит, что Он не исцелит сердца разведенных».</w:t>
      </w:r>
    </w:p>
    <w:p>
      <w:pPr>
        <w:pStyle w:val="Normal"/>
        <w:rPr>
          <w:sz w:val="22"/>
        </w:rPr>
      </w:pPr>
      <w:r>
        <w:rPr>
          <w:sz w:val="22"/>
        </w:rPr>
        <w:t>Кроме того пастор отметил, что многие люди, пережившие крах их семейных отношений, чувствуют себя некомфортно в церквях из-за гнетущей их вины.</w:t>
      </w:r>
    </w:p>
    <w:p>
      <w:pPr>
        <w:pStyle w:val="Normal"/>
        <w:rPr/>
      </w:pPr>
      <w:r>
        <w:rPr>
          <w:sz w:val="22"/>
        </w:rPr>
        <w:t>«Мы живем в падшей культуре, но Бог все равно любит нас, - поделился служитель. - Мне это очень близко, потому что каждый день я как пастор сталкиваюсь с этим. Если мы не поможем этому миру... Церковь - это больница, если мы не предлагаем людям исцеление, куда им еще обращаться?».</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Полиция Турина задержала мужчину, разгуливающего в образе Иисуса</w:t>
      </w:r>
    </w:p>
    <w:p>
      <w:pPr>
        <w:pStyle w:val="Normal"/>
        <w:rPr>
          <w:sz w:val="22"/>
        </w:rPr>
      </w:pPr>
      <w:r>
        <w:rPr>
          <w:sz w:val="22"/>
        </w:rPr>
        <w:t>Полиция Турина пять раз задерживала на улицах столицы северной итальянской области Пьемонт мужчину, переодетого в Иисуса Христа за нарушение закона "здравого смысла".</w:t>
      </w:r>
    </w:p>
    <w:p>
      <w:pPr>
        <w:pStyle w:val="Normal"/>
        <w:rPr>
          <w:sz w:val="22"/>
        </w:rPr>
      </w:pPr>
      <w:r>
        <w:rPr>
          <w:sz w:val="22"/>
        </w:rPr>
        <w:t>Молодой человек с бородой, внешне похожий на Иисуса и одетый в длинную светлую хлопковую тунику, появился на улицах Турина в начале мая. Называя себя Христом, он подходит к прохожим, обнимает их и говорит слова поддержки. При этом с собой у него всегда есть корзина, в которую он собирает пожертвования.</w:t>
      </w:r>
    </w:p>
    <w:p>
      <w:pPr>
        <w:pStyle w:val="Normal"/>
        <w:rPr/>
      </w:pPr>
      <w:r>
        <w:rPr>
          <w:b/>
          <w:sz w:val="22"/>
        </w:rPr>
        <w:t xml:space="preserve">Фотографии своих прогулок по городу, где хранится знаменитая плащаница - льняное полотно, в которое по преданию было завернуто тело Христа после смерти, современный "Иисус" выкладывает на специально созданном аккаунте Jesus in Turin в социальной сети Facebook, и его страница уже собрала более 8 тысяч "лайков". </w:t>
      </w:r>
      <w:r>
        <w:rPr>
          <w:sz w:val="22"/>
        </w:rPr>
        <w:t>https://www.facebook.com/pages/Jesus-in-Turin/653010141496279?fref=photo</w:t>
      </w:r>
    </w:p>
    <w:p>
      <w:pPr>
        <w:pStyle w:val="Normal"/>
        <w:rPr>
          <w:sz w:val="22"/>
        </w:rPr>
      </w:pPr>
      <w:r>
        <w:rPr>
          <w:sz w:val="22"/>
        </w:rPr>
        <w:t>Тем не менее жители Турина по-разному отнеслись к этой затее молодого человека, о котором известно только то, что он был киномонтажером, но потерял работу. Как пишет La Repubblica, некоторые из верующих пожаловались на него в полицию, которая в результате этих обращений задерживала мужчину пять раз в течение десяти дней.</w:t>
      </w:r>
    </w:p>
    <w:p>
      <w:pPr>
        <w:pStyle w:val="Normal"/>
        <w:rPr>
          <w:sz w:val="22"/>
        </w:rPr>
      </w:pPr>
      <w:r>
        <w:rPr>
          <w:sz w:val="22"/>
        </w:rPr>
        <w:t>По мнению сотрудников правоохранительных органов, переодетый в Иисуса человек нарушает закон "здравого смысла". Как отмечает издание Leggo, именно так полицейские ответили ему на вопрос о том, какой именно закон он нарушает.</w:t>
      </w:r>
    </w:p>
    <w:p>
      <w:pPr>
        <w:pStyle w:val="Normal"/>
        <w:rPr>
          <w:sz w:val="22"/>
        </w:rPr>
      </w:pPr>
      <w:r>
        <w:rPr>
          <w:sz w:val="22"/>
        </w:rPr>
        <w:t>РИА Новости</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4.05.15 На улицах Москвы появится мобильная мечеть, чтобы мусульмане могли без помех совершать намазы: внутри автобуса оборудовано отдельное помещение для совершения омовения, а также молельный зал. Любой желающий сможет совершить намаз совершенно бесплатно. Достаточно будет лишь оставить заявку на соответствующем сайте и мечеть сама подъедет к указанному месту. В день автобус будет выезжать на 8-10 вызовов. РИА Новости</w:t>
      </w:r>
    </w:p>
    <w:p>
      <w:pPr>
        <w:pStyle w:val="Normal"/>
        <w:rPr>
          <w:sz w:val="22"/>
        </w:rPr>
      </w:pPr>
      <w:r>
        <w:rPr>
          <w:sz w:val="22"/>
        </w:rPr>
        <w:t>13.05.15 В ЮАР 2 мужчин признали себя виновными в изнасиловании и убийстве австрийской монахини 86 лет, совершенном в апреле. Убийцам 25 и 26 лет. Они вместе выпивали и проникли на территорию монастыря в Иксопо, чтобы украсть еды на кухне. Монахиня Гертруда Тифенбахер застала их врасплох. Они схватили ее, затащили в келью, связали и изнасиловали. Монахиня умерла, задушенная полотенцем. Преступники украли еду, пылесос и часы. Седмица.</w:t>
      </w:r>
      <w:r>
        <w:rPr>
          <w:sz w:val="22"/>
          <w:lang w:val="en-US"/>
        </w:rPr>
        <w:t>Ru</w:t>
      </w:r>
    </w:p>
    <w:p>
      <w:pPr>
        <w:pStyle w:val="Normal"/>
        <w:rPr>
          <w:sz w:val="22"/>
        </w:rPr>
      </w:pPr>
      <w:r>
        <w:rPr>
          <w:sz w:val="22"/>
        </w:rPr>
        <w:t>15.05.15 На территории французской католической епархии Сен-Клод разграблены и осквернены 6 церквей. Преступления совершены в период с 4 февраля по 8 мая. В двух случаях украдены чаши с облатками. 8 мая в церкви Сен-Жермен в г. Доль преступники сломали дарохранительницу, выбросили на пол и растоптали облатки. Седмица.</w:t>
      </w:r>
      <w:r>
        <w:rPr>
          <w:sz w:val="22"/>
          <w:lang w:val="en-US"/>
        </w:rPr>
        <w:t>Ru</w:t>
      </w:r>
    </w:p>
    <w:p>
      <w:pPr>
        <w:pStyle w:val="Normal"/>
        <w:rPr/>
      </w:pPr>
      <w:r>
        <w:rPr>
          <w:sz w:val="22"/>
        </w:rPr>
        <w:t>18.05.15 Бум на рынке недвижимости Великобритании помог Церкви Англии увеличить общий объем инвестиционного портфеля более чем на 1 млрд. фунтов стерлингов (до 6,7 млрд. фунтов) с начала финансового кризиса до конца 2014 года. Совокупная прибыль от инвестиций в прошлом году составила 14,4%, в том числе благодаря увеличению вложений в лесную и деревообрабатывающую отрасль - теперь Церковь Англии стала крупнейшим частным владельцем подобных предприятий в стране. На инвестициях в недвижимость Церковь заработала в 2014 году 27%. Лесная промышленность принесла 22,3% за год. Кроме того, Церковь Англии активно развивает программы частного кредитования, чтобы компенсировать дефицит банковских кредитов. Прибыль в этом сегменте составила 10,2%. Интерфакс-Религия</w:t>
      </w:r>
    </w:p>
    <w:p>
      <w:pPr>
        <w:pStyle w:val="Normal"/>
        <w:rPr>
          <w:sz w:val="22"/>
        </w:rPr>
      </w:pPr>
      <w:r>
        <w:rPr>
          <w:sz w:val="22"/>
        </w:rPr>
        <w:t>19.05.15 Власти Ирана христианина приговорили к 5 годам тюремного заключения "в очень сложных условиях" за "действия против национальной безопасности путем заговора и собраний". Ибрагим Фироузи в прошлом исповедовал ислам, но затем отказался от него. Фироузи арестовали 25 августа 2013 г. после принятия им Христианства. Он был осужден на 4 месяца тюрьмы за миссионерскую деятельность "в сговоре с антиправительственными иностранными сетями", запуск христианского сайта и "деятельность, направленную против Исламской Республики Иран". Его тюремный срок должен был закончиться 13 января 2015 г, Однако Фироузи незаконно продержали в тюрьме лишних 2 месяца, а потом осудили еще на 5 лет. Седмица.</w:t>
      </w:r>
      <w:r>
        <w:rPr>
          <w:sz w:val="22"/>
          <w:lang w:val="en-US"/>
        </w:rPr>
        <w:t>Ru</w:t>
      </w:r>
    </w:p>
    <w:p>
      <w:pPr>
        <w:pStyle w:val="Normal"/>
        <w:rPr/>
      </w:pPr>
      <w:r>
        <w:rPr>
          <w:sz w:val="22"/>
        </w:rPr>
        <w:t>21.05.15 Верховная Рада Украины освободила религиозные организации от обязанности представлять сведения о своих конечных выгодополучателях, учитывая их неприбыльный статус. Это предусмотрено законопроектом №2896, который 21 мая приняли большинством голосов народные депутаты всех фракций. Закон предусматривает, что религиозные организации не подают сведения госрегистратору о своем конечном бенефициарном собственнике (контроллере). Для остальных юридических лиц срок подачи таких сведений продлен еще на 4 месяца - то есть до 25 сентября 2015 года. Закон вступит в силу после подписания Президентом Украины и официального опубликования. Православная жизнь</w:t>
      </w:r>
    </w:p>
    <w:p>
      <w:pPr>
        <w:pStyle w:val="Normal"/>
        <w:rPr>
          <w:sz w:val="22"/>
        </w:rPr>
      </w:pPr>
      <w:r>
        <w:rPr>
          <w:sz w:val="22"/>
        </w:rPr>
        <w:t>21.05.15 Боевики террористической группировки "Исламское государство" захватили почти весь древний город Пальмира в Сирии. В старой части города расположены развалины древних сооружений, которые, включая античные храмы и улицы с колоннадами, признаны ЮНЕСКО памятником Всемирного наследия. Многие исторические экспонаты были вывезены из музея Пальмиры из опасений, что они будут уничтожены боевиками. Наряду с этим сирийские военные при отступлении из Пальмиры успели эвакуировать большинство мирных жителей. По последним данным, боевики заняли большинство стратегически важных объектов, в том числе армейскую базу и тюрьму. Кроме того, они вошли на территорию старого города. Интерфакс-Религия</w:t>
      </w:r>
    </w:p>
    <w:p>
      <w:pPr>
        <w:pStyle w:val="Normal"/>
        <w:rPr>
          <w:sz w:val="22"/>
        </w:rPr>
      </w:pPr>
      <w:r>
        <w:rPr>
          <w:sz w:val="22"/>
        </w:rPr>
        <w:t>22.05.15 Верховный суд Дании оштрафовал поварскую школу на 40 тыс. крон (около 6 тыс. евро) за то, что она требовала от мусульманки Меналы Мустафы дегустировать приготовленное ею блюдо из свинины. Инцидент произошел еще в 2010 году. Тогда девушку отстранили от занятий, а та в свою очередь подала заявление в суд за "дискриминацию по религиозному признаку". В качестве компенсации она требовала выплатить ей 75 тыс. крон. Дело рассматривалось в течение пяти лет в судах разных инстанций. Интерфакс-Религия</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4.05.15 Издана методичка «Организация работы приюта благотворительной организации помощи бездомным людям» http://www.homeless.ru/about/usefull/Nochlezhka_Posobie_Priyut_120515.pdf</w:t>
      </w:r>
    </w:p>
    <w:p>
      <w:pPr>
        <w:pStyle w:val="Normal"/>
        <w:rPr>
          <w:sz w:val="22"/>
        </w:rPr>
      </w:pPr>
      <w:r>
        <w:rPr>
          <w:sz w:val="22"/>
        </w:rPr>
        <w:t>15.05.15 На православном кладбище в Берлине привели в порядок захоронения русских воинов http://www.sedmitza.ru/text/5575075.html</w:t>
      </w:r>
    </w:p>
    <w:p>
      <w:pPr>
        <w:pStyle w:val="Normal"/>
        <w:rPr>
          <w:sz w:val="22"/>
        </w:rPr>
      </w:pPr>
      <w:r>
        <w:rPr>
          <w:sz w:val="22"/>
        </w:rPr>
        <w:t>18.05.15 Около 2,4 млн рублей собрано на паллиативную помощь детям на празднике благотворительности «Белый цветок» http://blagovest-info.ru/index.php?ss=2&amp;s=3&amp;id=62424</w:t>
      </w:r>
    </w:p>
    <w:p>
      <w:pPr>
        <w:pStyle w:val="Normal"/>
        <w:rPr/>
      </w:pPr>
      <w:r>
        <w:rPr>
          <w:sz w:val="22"/>
        </w:rPr>
        <w:t>18.05.15 Более 80% россиян - против однополых "браков" http://www.interfax-religion.ru/?act=news&amp;div=58813</w:t>
      </w:r>
    </w:p>
    <w:p>
      <w:pPr>
        <w:pStyle w:val="Normal"/>
        <w:rPr>
          <w:sz w:val="22"/>
        </w:rPr>
      </w:pPr>
      <w:r>
        <w:rPr>
          <w:sz w:val="22"/>
        </w:rPr>
        <w:t>18.05.15 Пенсионер продал недвижимость в Москве, чтобы построить храм в честь павших солдат http://www.interfax-religion.ru/?act=news&amp;div=58815</w:t>
      </w:r>
    </w:p>
    <w:p>
      <w:pPr>
        <w:pStyle w:val="Normal"/>
        <w:rPr>
          <w:sz w:val="22"/>
        </w:rPr>
      </w:pPr>
      <w:r>
        <w:rPr>
          <w:sz w:val="22"/>
        </w:rPr>
        <w:t>18.05.15 Русская Церковь откроет в 2015 году до 15 реабилитационных центров для наркозависимых http://www.interfax-religion.ru/?act=news&amp;div=58824</w:t>
      </w:r>
    </w:p>
    <w:p>
      <w:pPr>
        <w:pStyle w:val="Normal"/>
        <w:rPr>
          <w:sz w:val="22"/>
        </w:rPr>
      </w:pPr>
      <w:r>
        <w:rPr>
          <w:sz w:val="22"/>
        </w:rPr>
        <w:t>20.05.15 Община разрушенного храма в Кировском помогает жителям города http://www.pravlife.org/content/obshchina-razrushennogo-hrama-v-kirovskom-pomogaet-zhitelyam-goroda</w:t>
      </w:r>
    </w:p>
    <w:p>
      <w:pPr>
        <w:pStyle w:val="Normal"/>
        <w:rPr>
          <w:sz w:val="22"/>
        </w:rPr>
      </w:pPr>
      <w:r>
        <w:rPr>
          <w:sz w:val="22"/>
        </w:rPr>
        <w:t>21.05.15 В Правительстве РФ заявили, что не готовы вывести аборты из системы ОМС http://foma.ru/v-pravitelstve-zayavili-chto-ne-gotovyi-vyivesti-abortyi-iz-sistemyi-oms.html</w:t>
      </w:r>
    </w:p>
    <w:p>
      <w:pPr>
        <w:pStyle w:val="Normal"/>
        <w:rPr>
          <w:sz w:val="22"/>
        </w:rPr>
      </w:pPr>
      <w:r>
        <w:rPr>
          <w:sz w:val="22"/>
        </w:rPr>
        <w:t>22.05.15 Легализовать многоженство в России не планируют http://www.interfax-religion.ru/?act=news&amp;div=58884</w:t>
      </w:r>
    </w:p>
    <w:p>
      <w:pPr>
        <w:pStyle w:val="Normal"/>
        <w:rPr>
          <w:sz w:val="22"/>
        </w:rPr>
      </w:pPr>
      <w:r>
        <w:rPr>
          <w:sz w:val="22"/>
        </w:rPr>
        <w:t>22.05.15 Храм на Преображенке оборудуют передовыми технологиями http://foma.ru/hram-na-preobrazhenke-oboruduyt-peredovyimi-tehnologiyami.html</w:t>
      </w:r>
    </w:p>
    <w:p>
      <w:pPr>
        <w:pStyle w:val="Normal"/>
        <w:rPr>
          <w:sz w:val="22"/>
        </w:rPr>
      </w:pPr>
      <w:r>
        <w:rPr>
          <w:sz w:val="22"/>
        </w:rPr>
        <w:t>25.05.15 Характер абортов в России нарушает все международные нормы, считает священнослужитель http://foma.ru/harakter-abortov-v-rossii-narushaet-vse-mezhdunarodnyie-normyi-schitaet-svyashhennosluzhitel.html</w:t>
      </w:r>
    </w:p>
    <w:p>
      <w:pPr>
        <w:pStyle w:val="Normal"/>
        <w:rPr>
          <w:sz w:val="22"/>
        </w:rPr>
      </w:pPr>
      <w:r>
        <w:rPr>
          <w:sz w:val="22"/>
        </w:rPr>
        <w:t>25.05.15 В соцсети ВКонтакте появилась страница Патриарха Кирилла http://foma.ru/v-sotsseti-vkontakte-poyavilas-stranitsa-patriarha-kirilla.html</w:t>
      </w:r>
    </w:p>
    <w:p>
      <w:pPr>
        <w:pStyle w:val="Normal"/>
        <w:rPr>
          <w:sz w:val="22"/>
        </w:rPr>
      </w:pPr>
      <w:r>
        <w:rPr>
          <w:sz w:val="22"/>
        </w:rPr>
        <w:t>26.05.15 За годы конфликта в Сирии уничтожены более 60 храмов http://foma.ru/za-godyi-konflikta-v-sirii-unichtozhenyi-bolee-60-hramov.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16:43:00Z</dcterms:created>
  <dc:creator>Tatiana</dc:creator>
  <dc:description/>
  <cp:keywords/>
  <dc:language>en-US</dc:language>
  <cp:lastModifiedBy>DrykReginaPrepress</cp:lastModifiedBy>
  <dcterms:modified xsi:type="dcterms:W3CDTF">2015-07-02T18:59:00Z</dcterms:modified>
  <cp:revision>5</cp:revision>
  <dc:subject/>
  <dc:title>ВАТИКАН ОФИЦИАЛЬНО ПРИЗНАЛ ГОСУДАРСТВО ПАЛЕСТИНА</dc:title>
</cp:coreProperties>
</file>