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Патриарх Кирилл рассказал о том, что такое подлинное просвещение</w:t>
      </w:r>
    </w:p>
    <w:p>
      <w:pPr>
        <w:pStyle w:val="Normal"/>
        <w:rPr>
          <w:sz w:val="22"/>
        </w:rPr>
      </w:pPr>
      <w:r>
        <w:rPr>
          <w:sz w:val="22"/>
        </w:rPr>
        <w:t>24 мая. В наше время люди нередко задаются вопросом: а что такое свет? Чему учить детей, какой свет, какие ценности нести народу? Об этом сказал Патриарх Московский и всея Руси Кирилл в проповеди в день памяти святых равноапостольных Кирилла и Мефодия.</w:t>
      </w:r>
    </w:p>
    <w:p>
      <w:pPr>
        <w:pStyle w:val="Normal"/>
        <w:rPr/>
      </w:pPr>
      <w:r>
        <w:rPr>
          <w:b/>
          <w:sz w:val="22"/>
        </w:rPr>
        <w:t xml:space="preserve">По словам Святейшего, эти святые несли славянам культуру, язык, «но делали это не в отрыве от нравственных и духовных ценностей, не в отрыве от самого главного - целеполагания человеческой жизни». «Их просветительство было направлено на то, чтобы люди становились святыми, чтобы достигалась главная цель бытия - соединение человека с Богом, освящение всей жизни, а значит, исключение из жизни всего того, что несут в себе грех и неправда», - сказал Первосвятитель. </w:t>
      </w:r>
      <w:r>
        <w:rPr>
          <w:sz w:val="22"/>
        </w:rPr>
        <w:t>http://www.patriarchia.ru/db/text/4093803.html</w:t>
      </w:r>
    </w:p>
    <w:p>
      <w:pPr>
        <w:pStyle w:val="Normal"/>
        <w:rPr/>
      </w:pPr>
      <w:r>
        <w:rPr>
          <w:sz w:val="22"/>
        </w:rPr>
        <w:t>«Под словом "просвещение" обычно подразумевается свет. В наше время люди нередко задаются вопросом: а что такое свет? На этот вопрос может быть тысяча ответов. Сколько голов, столько и умов... В просвещение вкладываются разные смыслы, и мы знаем, какая битва сейчас идет за эти смыслы. Чему учить детей? Какой свет, какие ценности нести народу?» - сказал Предстоятель.</w:t>
      </w:r>
    </w:p>
    <w:p>
      <w:pPr>
        <w:pStyle w:val="Normal"/>
        <w:rPr/>
      </w:pPr>
      <w:r>
        <w:rPr>
          <w:sz w:val="22"/>
        </w:rPr>
        <w:t>Патриарх Кирилл отметил, что Церковь обладает путеводной нитью, неразрывно соединяя два понятия - святость и свет. «Святость и свет - это Божия правда, и если просвещение имеет своим нравственным следствием освящение и возвышение личности, то это и есть подлинное просвещение. В этом случае невозможна подмена понятий, тьма не называется словом "свет", и всем очевидно, что тьма есть тьма, а свет есть свет», - сказал Первосвятитель.</w:t>
      </w:r>
    </w:p>
    <w:p>
      <w:pPr>
        <w:pStyle w:val="Normal"/>
        <w:rPr/>
      </w:pPr>
      <w:r>
        <w:rPr>
          <w:sz w:val="22"/>
        </w:rPr>
        <w:t>По словам Святейшего, сегодня во всем мире идет брань вокруг того, как понимать просвещение, какой свет должно нести людям это просвещение. «А потому молитва наша о том, чтобы святые равноапостольные Кирилл и Мефодий, положившие начало нашему просвещению, приклонили милость Божию к народу нашему, к нашей Церкви, с тем, чтобы она оставалась способной убедительно свидетельствовать миру о свете Божием, о святости и о просвещении, целью которого является возвышение человеческой личности», - заключил Патриарх Кирил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атриарх Кирилл: На солидарность общества влияет духовный фактор</w:t>
      </w:r>
    </w:p>
    <w:p>
      <w:pPr>
        <w:pStyle w:val="Normal"/>
        <w:rPr>
          <w:sz w:val="22"/>
        </w:rPr>
      </w:pPr>
      <w:r>
        <w:rPr>
          <w:sz w:val="22"/>
        </w:rPr>
        <w:t>25 мая. Впервые за последние 25 лет в российском обществе наблюдается небывалый всплеск солидарности и оптимизма, которые имеют в своей основе, в первую очередь, духовный фактор, об этом заявил патриарх Кирилл.</w:t>
      </w:r>
    </w:p>
    <w:p>
      <w:pPr>
        <w:pStyle w:val="Normal"/>
        <w:rPr>
          <w:sz w:val="22"/>
        </w:rPr>
      </w:pPr>
      <w:r>
        <w:rPr>
          <w:sz w:val="22"/>
        </w:rPr>
        <w:t>О настроениях российского общества и о том, что влияет на духовное единство страны, Первосвятитель сказал на приеме по случаю Дня славянской письменности и культуры и своего тезоименитства.</w:t>
      </w:r>
    </w:p>
    <w:p>
      <w:pPr>
        <w:pStyle w:val="Normal"/>
        <w:rPr/>
      </w:pPr>
      <w:r>
        <w:rPr>
          <w:b/>
          <w:sz w:val="22"/>
        </w:rPr>
        <w:t xml:space="preserve">"Настроение, несмотря на внешне неблагоприятные факторы, у нас очень оптимистическое. Я не припомню за последние 25 лет такой солидарности и такого оптимизма, такого желания работать ради лучшего будущего нашей страны. И это неслучайно", - заметил Святейший, принимая поздравления в Трапезных палатах Храма Христа Спасителя. </w:t>
      </w:r>
      <w:r>
        <w:rPr>
          <w:sz w:val="22"/>
        </w:rPr>
        <w:t>http://www.patriarchia.ru/db/text/4096539.html</w:t>
      </w:r>
    </w:p>
    <w:p>
      <w:pPr>
        <w:pStyle w:val="Normal"/>
        <w:rPr>
          <w:sz w:val="22"/>
        </w:rPr>
      </w:pPr>
      <w:r>
        <w:rPr>
          <w:sz w:val="22"/>
        </w:rPr>
        <w:t>По словам Первосвятителя, страна сегодня находится в условиях, «когда только так мы можем преодолеть трудности, и через солидарность, через взаимную поддержку, через снисхождение к своим оппонентам прийти к широкому общественному согласию».</w:t>
      </w:r>
    </w:p>
    <w:p>
      <w:pPr>
        <w:pStyle w:val="Normal"/>
        <w:rPr/>
      </w:pPr>
      <w:r>
        <w:rPr>
          <w:sz w:val="22"/>
        </w:rPr>
        <w:t>"Я хотел бы особенно отметить духовное измерение происходящего сегодня в России. Это очень важный фактор. Ведь основа солидарности - не в прагматических схемах и целях, а в том, что лежит на уровне сердца. Мы переживаем в первую очередь сердцем. Даже когда ум говорит: постой, не переживай, - не переживать мы не можем. Мы не безразличный народ. У нас роль сердца очень велика", - подчеркнул Патриарх Кирилл.</w:t>
      </w:r>
    </w:p>
    <w:p>
      <w:pPr>
        <w:pStyle w:val="Normal"/>
        <w:rPr>
          <w:sz w:val="22"/>
        </w:rPr>
      </w:pPr>
      <w:r>
        <w:rPr>
          <w:sz w:val="22"/>
        </w:rPr>
        <w:t>Как отметил Святейший, Церковь обязана обращать свое внимание именно на духовный фактор в обществе.</w:t>
      </w:r>
    </w:p>
    <w:p>
      <w:pPr>
        <w:pStyle w:val="Normal"/>
        <w:rPr/>
      </w:pPr>
      <w:r>
        <w:rPr>
          <w:sz w:val="22"/>
        </w:rPr>
        <w:t>"Церковь не уклоняется от интеллектуального диалога, потому что идеи тоже нужно формулировать, но работает, прежде всего, с человеческой душой. В этом ее задача, и к этому сводится ее цель", - добавил Патриарх.</w:t>
      </w:r>
    </w:p>
    <w:p>
      <w:pPr>
        <w:pStyle w:val="Normal"/>
        <w:rPr>
          <w:sz w:val="22"/>
        </w:rPr>
      </w:pPr>
      <w:r>
        <w:rPr>
          <w:sz w:val="22"/>
        </w:rPr>
        <w:t>В заключение Первосвятитель отметил, что сегодня служение Церкви «осуществляется в диалоге, в сотрудничестве с государством, с исполнительной и законодательной властью, с общественными организациями». Масштаб и значение этого сотрудничества, по словам Патриарха Кирилла, «трудно даже представить».</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обор СПЦ отстранил от управления Милешевской епархией епископа Филарета</w:t>
      </w:r>
    </w:p>
    <w:p>
      <w:pPr>
        <w:pStyle w:val="Normal"/>
        <w:rPr>
          <w:sz w:val="22"/>
        </w:rPr>
      </w:pPr>
      <w:r>
        <w:rPr>
          <w:sz w:val="22"/>
        </w:rPr>
        <w:t>25 мая. Архиерейский Собор Сербской Православной Церкви окончательно отстранил от управления Милешевской епархией епископа Филарета, сообщает информационное агентство Танюг.</w:t>
      </w:r>
    </w:p>
    <w:p>
      <w:pPr>
        <w:pStyle w:val="Normal"/>
        <w:rPr>
          <w:sz w:val="22"/>
        </w:rPr>
      </w:pPr>
      <w:r>
        <w:rPr>
          <w:sz w:val="22"/>
        </w:rPr>
        <w:t>Решение об отстранении епископа Филарета было принято после того, как появились новые доказательства недобросовестного управления епархией, сообщает агентство со ссылкой на неназванные источники в Сербской Православной Церкви.</w:t>
      </w:r>
    </w:p>
    <w:p>
      <w:pPr>
        <w:pStyle w:val="Normal"/>
        <w:rPr>
          <w:sz w:val="22"/>
        </w:rPr>
      </w:pPr>
      <w:r>
        <w:rPr>
          <w:sz w:val="22"/>
        </w:rPr>
        <w:t>За отстранение епископа Филарета 23 мая проголосовали 19 членов Архиерейского Собора, в то время как 17 членов высказались против.</w:t>
      </w:r>
    </w:p>
    <w:p>
      <w:pPr>
        <w:pStyle w:val="Normal"/>
        <w:rPr>
          <w:sz w:val="22"/>
        </w:rPr>
      </w:pPr>
      <w:r>
        <w:rPr>
          <w:sz w:val="22"/>
        </w:rPr>
        <w:t>Некоторые сербские СМИ сообщили накануне, что Филарет не будет отстранен от кафедры, и что Собор даст ему год на исправление и упорядочение дел в епархии. Но этого не произошло, и было принято достаточно жесткое решение. Временным управляющим Милешевской епархией назначен епископ Будимлянско-Никшичский Иоанникий.</w:t>
      </w:r>
    </w:p>
    <w:p>
      <w:pPr>
        <w:pStyle w:val="Normal"/>
        <w:rPr>
          <w:sz w:val="22"/>
        </w:rPr>
      </w:pPr>
      <w:r>
        <w:rPr>
          <w:sz w:val="22"/>
        </w:rPr>
        <w:t>В вину владыке Филарету, как сообщает сербское издание «Блиц», ставились в вину как финансовые нарушения при управлении епархией, так и неподобающее для православного иерарха поведение. Прежде всего, ему напоминают о проведенной им в знак протеста голодовке и участие в военных действиях, происходивших на территории бывшей Югославии в 1990-х гг.</w:t>
      </w:r>
    </w:p>
    <w:p>
      <w:pPr>
        <w:pStyle w:val="Normal"/>
        <w:rPr>
          <w:sz w:val="22"/>
        </w:rPr>
      </w:pPr>
      <w:r>
        <w:rPr>
          <w:sz w:val="22"/>
        </w:rPr>
        <w:t>Ранее, 20 мая, Собор принял также достаточно неожиданное решение об отстранении от управления Канадской епархией епископа Георгия из-за выявленных комиссией допущенных им нарушений. Временное управление Канадской епархией Собор поручил Патриарху Сербскому Иринею.</w:t>
      </w:r>
    </w:p>
    <w:p>
      <w:pPr>
        <w:pStyle w:val="Normal"/>
        <w:rPr>
          <w:sz w:val="22"/>
        </w:rPr>
      </w:pPr>
      <w:r>
        <w:rPr>
          <w:sz w:val="22"/>
        </w:rPr>
        <w:t>Как сообщают источники в Сербской Патриархии, оба решения сопровождались бурной дискуссией между участниками Собора и вызвали разделение епископата на парт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Греческие СМИ: «Православие для США - как красная тряпка для быка»</w:t>
      </w:r>
    </w:p>
    <w:p>
      <w:pPr>
        <w:pStyle w:val="Normal"/>
        <w:rPr>
          <w:sz w:val="22"/>
        </w:rPr>
      </w:pPr>
      <w:r>
        <w:rPr>
          <w:sz w:val="22"/>
        </w:rPr>
        <w:t>25 мая. В Греции продолжается продолжается антицерковная кампания, вспыхнувшая с особой силой, когда в страну прибыли мощи святой великомученицы Варвары. Эксперты уверены, что кампанию финансируют из США.</w:t>
      </w:r>
    </w:p>
    <w:p>
      <w:pPr>
        <w:pStyle w:val="Normal"/>
        <w:rPr/>
      </w:pPr>
      <w:r>
        <w:rPr>
          <w:sz w:val="22"/>
        </w:rPr>
        <w:t>“</w:t>
      </w:r>
      <w:r>
        <w:rPr>
          <w:sz w:val="22"/>
        </w:rPr>
        <w:t>Для США православие как красная тряпка для быка... Это связано с тем, что православные народы настроены дружественно по отношению к Москве.</w:t>
      </w:r>
    </w:p>
    <w:p>
      <w:pPr>
        <w:pStyle w:val="Normal"/>
        <w:rPr>
          <w:sz w:val="22"/>
        </w:rPr>
      </w:pPr>
      <w:r>
        <w:rPr>
          <w:sz w:val="22"/>
        </w:rPr>
        <w:t>Поэтому в Греции всеми способами через СМИ и контролируемые США неправительственные организации продвигается безбожие, высмеивается вера.</w:t>
      </w:r>
    </w:p>
    <w:p>
      <w:pPr>
        <w:pStyle w:val="Normal"/>
        <w:rPr>
          <w:sz w:val="22"/>
        </w:rPr>
      </w:pPr>
      <w:r>
        <w:rPr>
          <w:sz w:val="22"/>
        </w:rPr>
        <w:t>Колоссальный приток верующих к мощам великомученицы Варвары испугал Запад и послужил поводом для активизации подобной пропаганды", - уверены эксперты греческого портала Defencenet.gr.</w:t>
      </w:r>
    </w:p>
    <w:p>
      <w:pPr>
        <w:pStyle w:val="Normal"/>
        <w:rPr>
          <w:sz w:val="22"/>
        </w:rPr>
      </w:pPr>
      <w:r>
        <w:rPr>
          <w:sz w:val="22"/>
        </w:rPr>
        <w:t>Напомним, что в Грецию из Венеции, где они пребывают в храме св.Марка, были принесены мощи святой великомученицы Варвары, что вызвало шквал негативных публикаций в либеральных СМИ. Между тем событие уже назвали беспрецедентым.</w:t>
      </w:r>
    </w:p>
    <w:p>
      <w:pPr>
        <w:pStyle w:val="Normal"/>
        <w:rPr/>
      </w:pPr>
      <w:r>
        <w:rPr>
          <w:sz w:val="22"/>
        </w:rPr>
        <w:t>«Когда мы получили мощи святой, мы и подумать не могли, каким массовым окажется паломничество к реликвии. Людское море в течении восьми дней... Безграничное удивление и уважение вызывает то, что люди готовы отстоять огромную очередь, чтобы приложиться в честным мощам святой Варвары», - сказал по этому случаю митрополит Мефонский Климент.</w:t>
      </w:r>
    </w:p>
    <w:p>
      <w:pPr>
        <w:pStyle w:val="Normal"/>
        <w:rPr>
          <w:sz w:val="22"/>
        </w:rPr>
      </w:pPr>
      <w:r>
        <w:rPr>
          <w:sz w:val="22"/>
        </w:rPr>
        <w:t>В свою очередь митрополит Солунский Анфим прокомментировал антицерковную кампанию в греческих либеральных СМИ: «Некоторые выступают с поверхностными, бездоказательными и лживыми измышлениями, пытаясь тем самым создать условия для ослабления Православной Церкви».</w:t>
      </w:r>
    </w:p>
    <w:p>
      <w:pPr>
        <w:pStyle w:val="Normal"/>
        <w:rPr>
          <w:sz w:val="22"/>
        </w:rPr>
      </w:pPr>
      <w:r>
        <w:rPr>
          <w:sz w:val="22"/>
        </w:rPr>
        <w:t>По мнению владыки Анфима, действия врагов Церкви, направленные на ее раскол, бесперспективны: «Да, у нас часто разные мнения по вопросам, связанными с национальными интересами, но когда представители Православных Поместных Церквей собираются вместе, они (будь-то греки, русские, украинцы, другие европейцы или американцы) находят общий язык и свидетельствуют об Истине».</w:t>
      </w:r>
    </w:p>
    <w:p>
      <w:pPr>
        <w:pStyle w:val="Normal"/>
        <w:rPr/>
      </w:pPr>
      <w:r>
        <w:rPr>
          <w:sz w:val="22"/>
        </w:rPr>
        <w:t>В своем выступлении митрополит Анфим ответил на критику некоторых врагов Церкви, обличающих священнослужителей за ношение «дорогих облачений»: «Круглый год мы носим черную рясу, но, по словам святителя Василия Великого, на Литургию мы должны облачиться в лучшее, что у нас есть. Мы все - епископы, священники, диаконы, монахи, всё время носим черные одежды, как напоминание о Крестных Страданиях Спасителя. Некоторые священники старшего поколения даже не снимают подрясник ночью и спят в ней. Но когда на Литургии мы берем в руки Тело Христово, разве не следует нам облачиться в иные одежд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Русская Церковь призывает ограничить "дикий" туризм на Соловках</w:t>
      </w:r>
    </w:p>
    <w:p>
      <w:pPr>
        <w:pStyle w:val="Normal"/>
        <w:rPr>
          <w:sz w:val="22"/>
        </w:rPr>
      </w:pPr>
      <w:r>
        <w:rPr>
          <w:sz w:val="22"/>
        </w:rPr>
        <w:t>26 мая. В Русской Православной Церкви призвали ограничить "дикий" туризм на Соловках и назвали неуместной развлекательную деятельность на архипелаге.</w:t>
      </w:r>
    </w:p>
    <w:p>
      <w:pPr>
        <w:pStyle w:val="Normal"/>
        <w:rPr/>
      </w:pPr>
      <w:r>
        <w:rPr>
          <w:sz w:val="22"/>
        </w:rPr>
        <w:t>"Виды развлекательной деятельности, которую можно вести на островах, должны быть строго регламентированы", - заявил глава синодального Отдела по взаимоотношениям Церкви и общества протоиерей Всеволод Чаплин в понедельник на пресс-конференции в Москве.</w:t>
      </w:r>
    </w:p>
    <w:p>
      <w:pPr>
        <w:pStyle w:val="Normal"/>
        <w:rPr>
          <w:sz w:val="22"/>
        </w:rPr>
      </w:pPr>
      <w:r>
        <w:rPr>
          <w:sz w:val="22"/>
        </w:rPr>
        <w:t>Он считает, что "диким" туристам, полюбившим острова в советское время, там не место.</w:t>
      </w:r>
    </w:p>
    <w:p>
      <w:pPr>
        <w:pStyle w:val="Normal"/>
        <w:rPr/>
      </w:pPr>
      <w:r>
        <w:rPr>
          <w:sz w:val="22"/>
        </w:rPr>
        <w:t>"Это памятное место, это место скорби, где погибли невинные люди, представители российской интеллигенции, развлекательная деятельность там вряд ли уместна", - подчеркнул священник.</w:t>
      </w:r>
    </w:p>
    <w:p>
      <w:pPr>
        <w:pStyle w:val="Normal"/>
        <w:rPr>
          <w:sz w:val="22"/>
        </w:rPr>
      </w:pPr>
      <w:r>
        <w:rPr>
          <w:sz w:val="22"/>
        </w:rPr>
        <w:t>При этом он полагает, что на Соловках должен быть "сильный музей, говорящий и о монастыре, и о том, что там происходило в XX веке". Кроме того, и монашеская община должна получить полную свободу деятельности.</w:t>
      </w:r>
    </w:p>
    <w:p>
      <w:pPr>
        <w:pStyle w:val="Normal"/>
        <w:rPr>
          <w:sz w:val="22"/>
        </w:rPr>
      </w:pPr>
      <w:r>
        <w:rPr>
          <w:sz w:val="22"/>
        </w:rPr>
        <w:t>В октябре 2014 года премьер-министр Дмитрий Медведев подписал распоряжение об утверждении комплекса мер, который предусматривает модернизацию инженерной, жилищно-коммунальной и социальной инфраструктуры Соловецкого архипелага, направлен на сохранение и развитие его духовного, культурного и природного наслед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Улицы Запорожья предлагают назвать именами новомучеников</w:t>
      </w:r>
    </w:p>
    <w:p>
      <w:pPr>
        <w:pStyle w:val="Normal"/>
        <w:rPr>
          <w:sz w:val="22"/>
        </w:rPr>
      </w:pPr>
      <w:r>
        <w:rPr>
          <w:sz w:val="22"/>
        </w:rPr>
        <w:t>26 мая. Запорожская епархия проводит сбор подписей за переименование улиц с советскими названиями на улицы в честь местных новомучеников.</w:t>
      </w:r>
    </w:p>
    <w:p>
      <w:pPr>
        <w:pStyle w:val="Normal"/>
        <w:rPr/>
      </w:pPr>
      <w:r>
        <w:rPr>
          <w:b/>
          <w:sz w:val="22"/>
        </w:rPr>
        <w:t xml:space="preserve">"Сейчас мы имеем историческую возможность убрать из нашей реальности напоминание о "советской машине власти" как системы, убивающей всякое разномыслие, и напомнить всем о жертвах тоталитаризма - тем самым громко сказать свое слово о десяти заповедях Божиих", - говорится в сообщении пресс-службы. </w:t>
      </w:r>
      <w:r>
        <w:rPr>
          <w:sz w:val="22"/>
        </w:rPr>
        <w:t>http://hram.zp.ua/?p=70602</w:t>
      </w:r>
    </w:p>
    <w:p>
      <w:pPr>
        <w:pStyle w:val="Normal"/>
        <w:rPr>
          <w:sz w:val="22"/>
        </w:rPr>
      </w:pPr>
      <w:r>
        <w:rPr>
          <w:sz w:val="22"/>
        </w:rPr>
        <w:t>Как заявил архиепископ Запорожский и Мелитопольский Лука, в Украине появляются симптомы, которые говорят о том, что она может "скатиться до уровня тоталитарного общества, в котором реки крови инакомыслящих выполняют функции "хлеба и зрелищ".</w:t>
      </w:r>
    </w:p>
    <w:p>
      <w:pPr>
        <w:pStyle w:val="Normal"/>
        <w:rPr/>
      </w:pPr>
      <w:r>
        <w:rPr>
          <w:sz w:val="22"/>
        </w:rPr>
        <w:t>"Когда есть внешние нестроения, когда наша земля обливается кровью, мы вместо того, чтобы объединиться, идти и искать пути решения, пытаемся мстить, уничтожить друг друга. Мы собираем в кулак всю ту ненависть, чтобы ударить по таким же, как ты, но имеющим другую точку зрения по некоторым вопросам, вместо того, чтобы найти в себе силы понять человека, найти точки соприкосновения, объединиться с ним против тех, кто откровенно ненавидит твою Родину, пытается ее разорвать", - отметил иерарх.</w:t>
      </w:r>
    </w:p>
    <w:p>
      <w:pPr>
        <w:pStyle w:val="Normal"/>
        <w:rPr>
          <w:sz w:val="22"/>
        </w:rPr>
      </w:pPr>
      <w:r>
        <w:rPr>
          <w:sz w:val="22"/>
        </w:rPr>
        <w:t>По мнению архиепископа Луки, в эти дни особенно важно, чтобы для украинцев примером для подражания стали новомученики и исповедники, которые пострадали за Христа в годы тоталитаризма.</w:t>
      </w:r>
    </w:p>
    <w:p>
      <w:pPr>
        <w:pStyle w:val="Normal"/>
        <w:rPr>
          <w:sz w:val="22"/>
        </w:rPr>
      </w:pPr>
      <w:r>
        <w:rPr>
          <w:sz w:val="22"/>
        </w:rPr>
        <w:t>В епархии также предложили назвать одну из улиц Запорожья в честь первого Предстоятеля Украинской Православной Церкви Митрополита Владимира (Сабодана).</w:t>
      </w:r>
    </w:p>
    <w:p>
      <w:pPr>
        <w:pStyle w:val="Normal"/>
        <w:rPr>
          <w:sz w:val="22"/>
        </w:rPr>
      </w:pPr>
      <w:r>
        <w:rPr>
          <w:sz w:val="22"/>
        </w:rPr>
        <w:t>Подписи в поддержку переименования улиц собираются в храмах и на сайте Запорожской епархии.</w:t>
      </w:r>
    </w:p>
    <w:p>
      <w:pPr>
        <w:pStyle w:val="Normal"/>
        <w:rPr>
          <w:sz w:val="22"/>
        </w:rPr>
      </w:pPr>
      <w:r>
        <w:rPr>
          <w:sz w:val="22"/>
        </w:rPr>
        <w:t>Документы с подписями будут переданы в местные органы власт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Блаженнейший Митрополит Онуфрий: Вопрос об отделении для УПЦ не актуален</w:t>
      </w:r>
    </w:p>
    <w:p>
      <w:pPr>
        <w:pStyle w:val="Normal"/>
        <w:rPr>
          <w:sz w:val="22"/>
        </w:rPr>
      </w:pPr>
      <w:r>
        <w:rPr>
          <w:sz w:val="22"/>
        </w:rPr>
        <w:t>27 мая. Для миссии Церкви в обществе вопрос об отделении и получении своего Патриарха не является актуальным. Об этом заявил Митрополит Киевский и всея Украины Онуфрий на встрече с Чрезвычайным и Полномочным Послом Греции в Украине Василисом Пападопулосом.</w:t>
      </w:r>
    </w:p>
    <w:p>
      <w:pPr>
        <w:pStyle w:val="Normal"/>
        <w:rPr>
          <w:sz w:val="22"/>
        </w:rPr>
      </w:pPr>
      <w:r>
        <w:rPr>
          <w:sz w:val="22"/>
        </w:rPr>
        <w:t>Встреча состоялась 27 мая в Митрополичьей резиденции на территории Киево-Печерской лавры. Стороны обсуждали вопросы разностороннего сотрудничества между Киевской митрополией и Посольством Греции в Украине, состояние церковных отношений в обеих странах, а также роль Церкви в преодолении тех общественных кризисов, в которые погрузились сегодня Украина и Греция.</w:t>
      </w:r>
    </w:p>
    <w:p>
      <w:pPr>
        <w:pStyle w:val="Normal"/>
        <w:rPr>
          <w:sz w:val="22"/>
        </w:rPr>
      </w:pPr>
      <w:r>
        <w:rPr>
          <w:sz w:val="22"/>
        </w:rPr>
        <w:t>В ходе беседы Блаженнейший Митрополит Онуфрий отметил, что Украинская Православная Церковь является одним из негосударственных институтов, который внес наибольший вклад в оказание гуманитарной помощи пострадавшим от военного конфликта на Донбассе.</w:t>
      </w:r>
    </w:p>
    <w:p>
      <w:pPr>
        <w:pStyle w:val="Normal"/>
        <w:rPr>
          <w:sz w:val="22"/>
        </w:rPr>
      </w:pPr>
      <w:r>
        <w:rPr>
          <w:sz w:val="22"/>
        </w:rPr>
        <w:t>Его Блаженство подчеркнул, что сейчас для миссии Церкви в обществе не стоит вопрос об отделении и получении своего Патриарха. Главной задачей для Поместных Православных Церквей мира является объединение, чтобы вместе отвечать на вызовы современности, показывая тем самым пример единения Европе и всему миру.</w:t>
      </w:r>
    </w:p>
    <w:p>
      <w:pPr>
        <w:pStyle w:val="Normal"/>
        <w:rPr>
          <w:sz w:val="22"/>
        </w:rPr>
      </w:pPr>
      <w:r>
        <w:rPr>
          <w:sz w:val="22"/>
        </w:rPr>
        <w:t>В завершение встречи Его Блаженство отметил многовековые духовные и общественные связи между Грецией и Украиной и пожелал господину Пападопулосу и его сотрудникам Божией поддержки и благословения в деле дальнейшего развития греко-украинских отношен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МИ просят не драматизировать увольнение митрополита Александра (Драбинко)</w:t>
      </w:r>
    </w:p>
    <w:p>
      <w:pPr>
        <w:pStyle w:val="Normal"/>
        <w:rPr>
          <w:sz w:val="22"/>
        </w:rPr>
      </w:pPr>
      <w:r>
        <w:rPr>
          <w:sz w:val="22"/>
        </w:rPr>
        <w:t>28 мая. В социальных сетях и СМИ активно обсуждается новость об освобождении митрополита Александра (Драбинко) с двух должностей - председателя ОВЦС УПЦ и настоятеля храма Всех Святых комплекса кафедрального Воскресенского собора города Киева. Соответствующие указы 26 мая разместил на своей странице в Фейсбук сам митрополит Александр.</w:t>
      </w:r>
    </w:p>
    <w:p>
      <w:pPr>
        <w:pStyle w:val="Normal"/>
        <w:rPr>
          <w:sz w:val="22"/>
        </w:rPr>
      </w:pPr>
      <w:r>
        <w:rPr>
          <w:sz w:val="22"/>
        </w:rPr>
        <w:t>Фотоснимки документов, подписанных Митрополитом Киевским и всея Украины Онуфрием, вызвали в обществе резонанс и разносторонние толки. В связи с этим пресс-служба ОВЦС УПЦ и Синодальный информотдел прокомментировали сложившуюся ситуацию.</w:t>
      </w:r>
    </w:p>
    <w:p>
      <w:pPr>
        <w:pStyle w:val="Normal"/>
        <w:rPr/>
      </w:pPr>
      <w:r>
        <w:rPr>
          <w:sz w:val="22"/>
        </w:rPr>
        <w:t>"Владыка Александр был освобожден от должности Председателя ОВЦС УПЦ решением Священного Синода УПЦ еще 21.02.2012 года, то есть 3 года назад (!)" - говорится в разъяснении, опубликованном на сайте Отдела внешних церковных связей УПЦ. Поскольку ОВЦС УПЦ кроме церковного статуса имеет еще и статус юридического лица, появилась необходимость внести изменения в уставные документы отдела.</w:t>
      </w:r>
    </w:p>
    <w:p>
      <w:pPr>
        <w:pStyle w:val="Normal"/>
        <w:rPr>
          <w:sz w:val="22"/>
        </w:rPr>
      </w:pPr>
      <w:r>
        <w:rPr>
          <w:sz w:val="22"/>
        </w:rPr>
        <w:t>"Согласно юридической практике, для переоформления документов на нового руководителя нужен указ об увольнении предыдущего, - пояснили в ОВЦС. - В силу определенных причин и событий во внутренней жизни Церкви с тех пор и до сегодняшнего дня владыка Александр такого указа не получал. Поэтому для исправления этой ситуации и правильного юридического переоформления документов на нынешнего председателя ОВЦС митрополита Луганского и Алчевского Митрофана и был издан этот указ".</w:t>
      </w:r>
    </w:p>
    <w:p>
      <w:pPr>
        <w:pStyle w:val="Normal"/>
        <w:rPr>
          <w:sz w:val="22"/>
        </w:rPr>
      </w:pPr>
      <w:r>
        <w:rPr>
          <w:sz w:val="22"/>
        </w:rPr>
        <w:t>В ОВЦС призывают общественность и СМИ не усматривать в этой административной формальности гонения или репрессии против митрополита Александра (Драбинко).</w:t>
      </w:r>
    </w:p>
    <w:p>
      <w:pPr>
        <w:pStyle w:val="Normal"/>
        <w:rPr/>
      </w:pPr>
      <w:r>
        <w:rPr>
          <w:sz w:val="22"/>
        </w:rPr>
        <w:t>"Выдача указа является подтверждением факта, произошедшего еще 3 года назад, а также простым благоустройством документов Отдела. Не хотелось бы, чтобы вопросы внутренней жизни Церкви вообще и деятельности Отдела в частности, приобретали политическую окраску и вносили недоразумения в церковную и общественную среду", - заключили в Отделе внешних церковных связей УПЦ.</w:t>
      </w:r>
    </w:p>
    <w:p>
      <w:pPr>
        <w:pStyle w:val="Normal"/>
        <w:rPr>
          <w:sz w:val="22"/>
        </w:rPr>
      </w:pPr>
      <w:r>
        <w:rPr>
          <w:sz w:val="22"/>
        </w:rPr>
        <w:t>Не искать подоплеку в вопросе увольнения митрополита Александра с должности настоятеля храма Всех Святых призвал и глава Синодального информационного отдела епископ Климент.</w:t>
      </w:r>
    </w:p>
    <w:p>
      <w:pPr>
        <w:pStyle w:val="Normal"/>
        <w:rPr/>
      </w:pPr>
      <w:r>
        <w:rPr>
          <w:sz w:val="22"/>
        </w:rPr>
        <w:t>«Этот маленький храм в последнее время больше опекал отец Варсанофий, его и назначили настоятелем", - пояснил иерарх в комментарии порталу Вести. Владыка Александр, по его словам, почти не проводит там службы. Гораздо больше времени митрополит посвящает собору Преображения Господня. "Там он и остался настоятелем", - сказал епископ Климент.</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Сумской епархии упорядочили паломническую деятельность приходов</w:t>
      </w:r>
    </w:p>
    <w:p>
      <w:pPr>
        <w:pStyle w:val="Normal"/>
        <w:rPr>
          <w:sz w:val="22"/>
        </w:rPr>
      </w:pPr>
      <w:r>
        <w:rPr>
          <w:sz w:val="22"/>
        </w:rPr>
        <w:t>28 мая. В Сумской епархии определили порядок организации паломнических поездок. Соответствующее распоряжение подписал архиепископ Сумской и Ахтырский Евлогий.</w:t>
      </w:r>
    </w:p>
    <w:p>
      <w:pPr>
        <w:pStyle w:val="Normal"/>
        <w:rPr>
          <w:sz w:val="22"/>
        </w:rPr>
      </w:pPr>
      <w:r>
        <w:rPr>
          <w:sz w:val="22"/>
        </w:rPr>
        <w:t>Согласно опубликованному документу, паломнические поездки поручается осуществлять только паломническому отделу Сумской епархии.</w:t>
      </w:r>
    </w:p>
    <w:p>
      <w:pPr>
        <w:pStyle w:val="Normal"/>
        <w:rPr>
          <w:sz w:val="22"/>
        </w:rPr>
      </w:pPr>
      <w:r>
        <w:rPr>
          <w:sz w:val="22"/>
        </w:rPr>
        <w:t>Для совершения паломничества настоятелю прихода следует подать в отдел заявку с указанием сроков поездки, маршрута, количества паломников и имени сопровождающего лица.</w:t>
      </w:r>
    </w:p>
    <w:p>
      <w:pPr>
        <w:pStyle w:val="Normal"/>
        <w:rPr>
          <w:sz w:val="22"/>
        </w:rPr>
      </w:pPr>
      <w:r>
        <w:rPr>
          <w:sz w:val="22"/>
        </w:rPr>
        <w:t>После получения благословения правящего архиерея, руководитель паломнического отдела должен разместить объявления о поездке в храмах, епархиальной газете, на сайте. В его обязанности также входит проверка готовности к поездке: наличия катехизических материалов, сведений о местах посещения, уровень подготовленности сопровождающего лица.</w:t>
      </w:r>
    </w:p>
    <w:p>
      <w:pPr>
        <w:pStyle w:val="Normal"/>
        <w:rPr>
          <w:sz w:val="22"/>
        </w:rPr>
      </w:pPr>
      <w:r>
        <w:rPr>
          <w:sz w:val="22"/>
        </w:rPr>
        <w:t>Поездки, организованные без участия епархиального паломнического отдела, а также размещение объявлений о них в храмах - не благословляются.</w:t>
      </w:r>
    </w:p>
    <w:p>
      <w:pPr>
        <w:pStyle w:val="Normal"/>
        <w:rPr>
          <w:sz w:val="22"/>
        </w:rPr>
      </w:pPr>
      <w:r>
        <w:rPr>
          <w:sz w:val="22"/>
        </w:rPr>
        <w:t>Вводится единая ценовая политика для поездок по каждому из маршрутов.</w:t>
      </w:r>
    </w:p>
    <w:p>
      <w:pPr>
        <w:pStyle w:val="Normal"/>
        <w:rPr>
          <w:sz w:val="22"/>
        </w:rPr>
      </w:pPr>
      <w:r>
        <w:rPr>
          <w:sz w:val="22"/>
        </w:rPr>
        <w:t>Как сказано в распоряжении правящего архиерея, установление общих правил связано с многочисленными нарушениями порядка организации паломнических поездок и с необходимостью упорядочения паломнической деятельности приходов Сумской епархи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редстоятель УПЦ: Церковь хочет прекращения войны на Донбассе</w:t>
      </w:r>
    </w:p>
    <w:p>
      <w:pPr>
        <w:pStyle w:val="Normal"/>
        <w:rPr>
          <w:sz w:val="22"/>
        </w:rPr>
      </w:pPr>
      <w:r>
        <w:rPr>
          <w:sz w:val="22"/>
        </w:rPr>
        <w:t>28 мая. Украинская Православная Церковь хочет прекращения войны. Таким образом Блаженнейший Митрополит Киевский и всея Украины Онуфрий ответил на вопрос журналистов о позиции Церкви относительно военного конфликта на востоке страны.</w:t>
      </w:r>
    </w:p>
    <w:p>
      <w:pPr>
        <w:pStyle w:val="Normal"/>
        <w:rPr/>
      </w:pPr>
      <w:r>
        <w:rPr>
          <w:sz w:val="22"/>
        </w:rPr>
        <w:t>"Наша Церковь хочет прекращения войны и об этом мы говорим на всех уровнях", - заявил Предстоятель 28 мая во время брифинга в "Украинском доме".</w:t>
      </w:r>
    </w:p>
    <w:p>
      <w:pPr>
        <w:pStyle w:val="Normal"/>
        <w:rPr/>
      </w:pPr>
      <w:r>
        <w:rPr>
          <w:sz w:val="22"/>
        </w:rPr>
        <w:t>Его Блаженство, в частности отметил, что недавно, находясь в Москве, обращался к властям России с призывом приложить все усилия для прекращения войны. "Это позиция нашей Церкви", - подчеркнул Предстоятель.</w:t>
      </w:r>
    </w:p>
    <w:p>
      <w:pPr>
        <w:pStyle w:val="Normal"/>
        <w:rPr>
          <w:sz w:val="22"/>
        </w:rPr>
      </w:pPr>
      <w:r>
        <w:rPr>
          <w:sz w:val="22"/>
        </w:rPr>
        <w:t>Говоря о служении духовенства на неподконтрольных Украине территориях, Блаженнейший Владыка отметил сложность их миссии.</w:t>
      </w:r>
    </w:p>
    <w:p>
      <w:pPr>
        <w:pStyle w:val="Normal"/>
        <w:rPr>
          <w:sz w:val="22"/>
        </w:rPr>
      </w:pPr>
      <w:r>
        <w:rPr>
          <w:sz w:val="22"/>
        </w:rPr>
        <w:t>"Верными Украинской Православной Церкви являются люди, которые находятся по обе стороны от линии фронта. Это наша боль", - сказал Предстоятель.</w:t>
      </w:r>
    </w:p>
    <w:p>
      <w:pPr>
        <w:pStyle w:val="Normal"/>
        <w:rPr>
          <w:sz w:val="22"/>
        </w:rPr>
      </w:pPr>
      <w:r>
        <w:rPr>
          <w:sz w:val="22"/>
        </w:rPr>
        <w:t>Его Блаженство привел пример, когда митрополит Августин, председатель Синодального отдела по взаимодействию с Вооруженными силами, принимал присягу у солдат Украинской гвардии, показав, что это наши верные, а затем шел и к тем, кто воюет против украинской армии.</w:t>
      </w:r>
    </w:p>
    <w:p>
      <w:pPr>
        <w:pStyle w:val="Normal"/>
        <w:rPr/>
      </w:pPr>
      <w:r>
        <w:rPr>
          <w:sz w:val="22"/>
        </w:rPr>
        <w:t>"Шел не для того, чтобы благословлять, а для того, чтобы образумить прекратить воевать", - отметил Блаженнейший Митрополит Киевский и всея Украины Онуфр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Митрополит Тернопольский Сергий рассказал ОБСЕ о притеснении верующих</w:t>
      </w:r>
    </w:p>
    <w:p>
      <w:pPr>
        <w:pStyle w:val="Normal"/>
        <w:rPr>
          <w:sz w:val="22"/>
        </w:rPr>
      </w:pPr>
      <w:r>
        <w:rPr>
          <w:sz w:val="22"/>
        </w:rPr>
        <w:t>28 мая. Состоялась встреча митрополита Тернопольского и Кременецкого Сергия с представителями Специальной Мониторинговой Миссии ОБСЕ в Украине Марком Киршбаймом и Лешеком Коциком.</w:t>
      </w:r>
    </w:p>
    <w:p>
      <w:pPr>
        <w:pStyle w:val="Normal"/>
        <w:rPr>
          <w:sz w:val="22"/>
        </w:rPr>
      </w:pPr>
      <w:r>
        <w:rPr>
          <w:sz w:val="22"/>
        </w:rPr>
        <w:t>В переговорах принял участие правозащитник, член общественного союза "Форпост" Олег Денисов. Участники встречи обсудили вопросы соблюдения в Украине прав человека, в частности в связи с участившимися случаями провокаций в отношении общин Украинской Православной Церкви. Митрополит Тернопольский и Кременецкий Сергий выразил обеспокоенность в связи с захватами храмов в селах Бутин, Новоставы, а также участившимися в последнее время попытками захвата культовых зданий УПЦ в селах Башуки, Колосово и Кулики Кременецкого района Тернопольской области.</w:t>
      </w:r>
    </w:p>
    <w:p>
      <w:pPr>
        <w:pStyle w:val="Normal"/>
        <w:rPr>
          <w:sz w:val="22"/>
        </w:rPr>
      </w:pPr>
      <w:r>
        <w:rPr>
          <w:sz w:val="22"/>
        </w:rPr>
        <w:t>Стороны обсудили факты распространения диффамационных и дискредитирующих обращений со стороны органов власти и частных лиц, необоснованно обвиняющих Свято-Успенскую Почаевскую Лавру в антиукраинской пропаганде и поддержке сепаратизма. Иностранные наблюдатели получили материалы и документы, подтверждающие факты правонарушений в отношении религиозных организаций Украинской Православной Церкви, также гости смогли выслушать представителей религиозных общин, ставших непосредственными жертвами провокационных действий и нападений, в том числе в связи с захватами храмов Украинской Православной Церкви на территории Тернопольской, Волынской и Ровенской областей Украины.</w:t>
      </w:r>
    </w:p>
    <w:p>
      <w:pPr>
        <w:pStyle w:val="Normal"/>
        <w:rPr>
          <w:sz w:val="22"/>
        </w:rPr>
      </w:pPr>
      <w:r>
        <w:rPr>
          <w:sz w:val="22"/>
        </w:rPr>
        <w:t>В том числе было рассмотрено резонансное дело о захвате храма в селе Угринов Волынской области. В настоящее время при бездействии властей жизнь и здоровье священника УПЦ о. Ростислава Сапожника подвергается опасности в связи с угрозами о его выселении из предоставленного ему жилья. В частности, при активном участии местного предпринимателя, депутата Волынского областного совета А. Турака был захвачен храм УПЦ в с. Угринов, после чего о. Ростислав вместе с изгнанной общиной вынужден совершать богослужения в своем дом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олыняне ответили на призыв депутатов выйти из канонической Церкви</w:t>
      </w:r>
    </w:p>
    <w:p>
      <w:pPr>
        <w:pStyle w:val="Normal"/>
        <w:rPr>
          <w:sz w:val="22"/>
        </w:rPr>
      </w:pPr>
      <w:r>
        <w:rPr>
          <w:sz w:val="22"/>
        </w:rPr>
        <w:t>28 мая. Представители духовенства и верующих Волынской епархии УПЦ ответили на обращение депутатов Луцкого городского совета. Текст письма, которое является неофициальным, опубликовал портал "Про Церкву".</w:t>
      </w:r>
    </w:p>
    <w:p>
      <w:pPr>
        <w:pStyle w:val="Normal"/>
        <w:rPr/>
      </w:pPr>
      <w:r>
        <w:rPr>
          <w:sz w:val="22"/>
        </w:rPr>
        <w:t xml:space="preserve">15 апреля 2015 года депутаты Луцкого горсовета составили </w:t>
      </w:r>
      <w:r>
        <w:rPr>
          <w:b/>
          <w:sz w:val="22"/>
        </w:rPr>
        <w:t>"обращение к прихожанам УПЦ МП", http://www.volynnews.com/news/society/deputaty-lutskoyi-miskrady-zvernutsia-do-prykhozhan-upts-mp</w:t>
      </w:r>
      <w:r>
        <w:rPr>
          <w:sz w:val="22"/>
        </w:rPr>
        <w:t xml:space="preserve"> в котором, в частности, призвали "к выходу Украинской Православной Церкви из подчинения РПЦ" и созданию единой Поместной Православной Церкви в Украине.</w:t>
      </w:r>
    </w:p>
    <w:p>
      <w:pPr>
        <w:pStyle w:val="Normal"/>
        <w:rPr/>
      </w:pPr>
      <w:r>
        <w:rPr>
          <w:sz w:val="22"/>
        </w:rPr>
        <w:t xml:space="preserve">В ответном послании представители Волынской епархии выразили свое видение высказанных депутатами предложений и призывов, а также указали на несколько моментов, принципиально важных для верующих Украинской Православной Церкви. В частности, обратили внимание на </w:t>
      </w:r>
      <w:r>
        <w:rPr>
          <w:sz w:val="22"/>
          <w:lang w:val="uk-UA"/>
        </w:rPr>
        <w:t>официальное название</w:t>
      </w:r>
      <w:r>
        <w:rPr>
          <w:sz w:val="22"/>
        </w:rPr>
        <w:t xml:space="preserve"> и канонический статус Украинской Православной Церкви, рассказали об отношении УПЦ к военному конфликту на территории Украины и оккупации Крымского полуострова, о перерегистрации Крымских епархий УПЦ, о гуманитарной помощи украинской армии и мирным жителям Донбасса, а также о государственно-церковных отношениях.</w:t>
      </w:r>
    </w:p>
    <w:p>
      <w:pPr>
        <w:pStyle w:val="Normal"/>
        <w:rPr>
          <w:sz w:val="22"/>
        </w:rPr>
      </w:pPr>
      <w:r>
        <w:rPr>
          <w:sz w:val="22"/>
        </w:rPr>
        <w:t>Авторы письма подчеркнули, что Конституция и действующий Закон «О свободе совести и религиозных организациях» гарантируют гражданам Украины право на свободу совести.</w:t>
      </w:r>
    </w:p>
    <w:p>
      <w:pPr>
        <w:pStyle w:val="Normal"/>
        <w:rPr/>
      </w:pPr>
      <w:r>
        <w:rPr>
          <w:sz w:val="22"/>
        </w:rPr>
        <w:t>"Статья 3 данного закона свидетельствует, что: "Каждому гражданину в Украине гарантируется право на свободу совести. Это право включает свободу иметь, принимать и менять религию или убеждения по своему выбору и свободу единолично или вместе с другими исповедовать любую религию или не исповедовать никакой. Никто не может устанавливать обязательных убеждений и мировоззрения. Не допускается любое принуждение при определении гражданином своего отношения к религии, к исповеданию или отказу от исповедания религии, к участию или неучастию в богослужениях, религиозных обрядах и церемониях, религии", - напомнили законодателям авторы письма.</w:t>
      </w:r>
    </w:p>
    <w:p>
      <w:pPr>
        <w:pStyle w:val="Normal"/>
        <w:rPr>
          <w:sz w:val="22"/>
        </w:rPr>
      </w:pPr>
      <w:r>
        <w:rPr>
          <w:sz w:val="22"/>
        </w:rPr>
        <w:t>Священнослужители и верующие привели также фрагмент статьи 4, в котором сказано: "Любое прямое или косвенное ограничение прав, установление прямых или косвенных преимуществ граждан в зависимости от их отношения к религии, так же как и разжигание связанных с этим вражды и ненависти или оскорбление чувств граждан, влекут за собой ответственность, установленную законом", и статью 5, которая заключает:</w:t>
      </w:r>
    </w:p>
    <w:p>
      <w:pPr>
        <w:pStyle w:val="Normal"/>
        <w:rPr>
          <w:sz w:val="22"/>
        </w:rPr>
      </w:pPr>
      <w:r>
        <w:rPr>
          <w:sz w:val="22"/>
        </w:rPr>
        <w:t>"Церковь (религиозные организации) в Украине отделена от государства. Государство защищает права и законные интересы религиозных организаций; способствует установлению отношений взаимной религиозной и мировоззренческой терпимости и уважения между гражданами, исповедующими религию или не исповедуют ее, между верующими разных вероисповеданий и их религиозными организациями; принимает к сведению и уважает традиции и внутренние установки религиозных организаций, если они не противоречат действующему законодательству. Государство не вмешивается в осуществляемую в рамках закона деятельность религиозных организаций, не финансирует деятельность любых организаций, созданных по признаку отношения к религии. Все религии, вероисповедания и религиозные организации равны перед законом. Установление каких-либо преимуществ или ограничений одной религии, вероисповедания или религиозной организации относительно других не допускается".</w:t>
      </w:r>
    </w:p>
    <w:p>
      <w:pPr>
        <w:pStyle w:val="Normal"/>
        <w:rPr/>
      </w:pPr>
      <w:r>
        <w:rPr>
          <w:sz w:val="22"/>
        </w:rPr>
        <w:t>"Кто сегодня идет на то, чтобы нарушать конституционные права граждан Украины? Кому выгодна политизация религиозной жизни украинцев? У кого вдруг "появилось" моральное право указывать людям, членами какой Церкви им быть, какие храмы посещать, на каком языке молиться?" - вопросили авторы письма.</w:t>
      </w:r>
    </w:p>
    <w:p>
      <w:pPr>
        <w:pStyle w:val="Normal"/>
        <w:rPr/>
      </w:pPr>
      <w:r>
        <w:rPr>
          <w:sz w:val="22"/>
        </w:rPr>
        <w:t>"Очевидно, - констатировали они, - это нужно тем, кто или неумело зарабатывает себе политические дивиденды, отдавая предпочтение убеждениям электората, или врагам Украины, которые таким образом хотят дестабилизировать общественно-политическую и межконфессиональную ситуацию на той территории Украины, где сегодня всеми силами сохраняется мир".</w:t>
      </w:r>
    </w:p>
    <w:p>
      <w:pPr>
        <w:pStyle w:val="Normal"/>
        <w:rPr>
          <w:sz w:val="22"/>
        </w:rPr>
      </w:pPr>
      <w:r>
        <w:rPr>
          <w:sz w:val="22"/>
        </w:rPr>
        <w:t>В завершение письма представители духовенства и верующие Волынской епархии УПЦ подчеркнули, что осуществляя свою миссию Церковь Христова, подобно государству, руководствуется не амбициями, мечтами или фантазиями, а теми правилами, которые с начала ее основания остаются фундаментальными и обязательными для исполнения.</w:t>
      </w:r>
    </w:p>
    <w:p>
      <w:pPr>
        <w:pStyle w:val="Normal"/>
        <w:rPr/>
      </w:pPr>
      <w:r>
        <w:rPr>
          <w:sz w:val="22"/>
        </w:rPr>
        <w:t>"Поскольку депутаты не заканчивали церковных учебных заведений, не сведущи в вопросах исследований церковного устава, порядка получения автокефалии и всех тонкостях, стоило бы народным избранникам перейти к выполнению тех непосредственных обязанностей, которые на них возложены. Ведь не все голодные еще накормлены, не все бедные и обездоленные нашли средства для существования, не преодолены коррупция, несправедливость и все те ненужные элементы нашей жизни, против которых год назад стоял Майдан", - заявили авторы послания.</w:t>
      </w:r>
    </w:p>
    <w:p>
      <w:pPr>
        <w:pStyle w:val="Normal"/>
        <w:rPr/>
      </w:pPr>
      <w:r>
        <w:rPr>
          <w:sz w:val="22"/>
        </w:rPr>
        <w:t>"Если будет на то Божья воля, в скором будущем мы преодолеем разделение на религиозной почве. Но сегодня всем нам, прежде всего, нужно научиться жить, уважая интересы и убеждения друг друга. Мы, разные в отдельных моментах нашей жизни, должны стать едиными в достижении основных ценностей, присущих прогрессивному и развитому обществу", - заключили представители духовенства и верующих Волынской епархи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ООН: На Донбассе серьезный гуманитарный кризис</w:t>
      </w:r>
    </w:p>
    <w:p>
      <w:pPr>
        <w:pStyle w:val="Normal"/>
        <w:rPr>
          <w:sz w:val="22"/>
        </w:rPr>
      </w:pPr>
      <w:r>
        <w:rPr>
          <w:sz w:val="22"/>
        </w:rPr>
        <w:t>28 мая. Ситуация на Востоке Украины по-прежнему нестабильна. Периодически возобновляющиеся боевые действия вынуждают многих граждан искать убежища в подземных укрытиях, сильный гуманитарный кризис увеличивает поток беженцев. Об этом говорится в докладе Управления ООН по координации гуманитарных вопросов.</w:t>
      </w:r>
    </w:p>
    <w:p>
      <w:pPr>
        <w:pStyle w:val="Normal"/>
        <w:rPr>
          <w:sz w:val="22"/>
        </w:rPr>
      </w:pPr>
      <w:r>
        <w:rPr>
          <w:sz w:val="22"/>
        </w:rPr>
        <w:t>По данным УКГВ, с апреля 2014 года по май 2015-го зарегистрировано минимум 6 334 человек убитых и 15 752 раненых. Ежедневно сообщается о новых потерях, неразорвавшиеся мины представляют постоянную угрозу жизни гражданского населения.</w:t>
      </w:r>
    </w:p>
    <w:p>
      <w:pPr>
        <w:pStyle w:val="Normal"/>
        <w:rPr/>
      </w:pPr>
      <w:r>
        <w:rPr>
          <w:sz w:val="22"/>
        </w:rPr>
        <w:t>Число внутренних переселенцев - около 1,3 млн по данным Минсоцполитики - за последние три недели увеличилось примерно на 44 тысячи человек. Число беженцев, выехавших за рубеж, - около 857 тысяч украинцев - за последние две недели увеличилось на 23 тысячи человек.</w:t>
      </w:r>
    </w:p>
    <w:p>
      <w:pPr>
        <w:pStyle w:val="Normal"/>
        <w:rPr>
          <w:sz w:val="22"/>
        </w:rPr>
      </w:pPr>
      <w:r>
        <w:rPr>
          <w:sz w:val="22"/>
        </w:rPr>
        <w:t>Спектр медицинских услуг, оказываемых в зоне боевых действий, становится все более ограниченным из-за нехватки лекарств и медицинского оборудования.</w:t>
      </w:r>
    </w:p>
    <w:p>
      <w:pPr>
        <w:pStyle w:val="Normal"/>
        <w:rPr>
          <w:sz w:val="22"/>
        </w:rPr>
      </w:pPr>
      <w:r>
        <w:rPr>
          <w:sz w:val="22"/>
        </w:rPr>
        <w:t>В гуманитарной помощи нуждаются 3,2 миллиона жителей Востока Украины.</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атриарх Кирилл: Российской литературе не хватает произведений о святых</w:t>
      </w:r>
    </w:p>
    <w:p>
      <w:pPr>
        <w:pStyle w:val="Normal"/>
        <w:rPr>
          <w:sz w:val="22"/>
        </w:rPr>
      </w:pPr>
      <w:r>
        <w:rPr>
          <w:sz w:val="22"/>
        </w:rPr>
        <w:t>28 мая. Литература в России переживает сейчас настоящий бум, в изобилии предлагая читателю всевозможные новые произведения. Однако в ней явно чувствуется дефицит книг о великих христианских святых, в том числе о новомучениках, об этом заявил Патриарх Кирилл.</w:t>
      </w:r>
    </w:p>
    <w:p>
      <w:pPr>
        <w:pStyle w:val="Normal"/>
        <w:rPr>
          <w:sz w:val="22"/>
        </w:rPr>
      </w:pPr>
      <w:r>
        <w:rPr>
          <w:sz w:val="22"/>
        </w:rPr>
        <w:t>О роли литературы в жизни общества и о том, каких произведений сейчас не хватает россиянам, Святейший сказал на церемонии избрания и награждения лауреатов Патриаршей литературной премии имени святых Кирилла и Мефодия, которая прошла в Москве.</w:t>
      </w:r>
    </w:p>
    <w:p>
      <w:pPr>
        <w:pStyle w:val="Normal"/>
        <w:rPr/>
      </w:pPr>
      <w:r>
        <w:rPr>
          <w:b/>
          <w:sz w:val="22"/>
        </w:rPr>
        <w:t xml:space="preserve">"Значение литературы для развития нашей страны невозможно умалить. Русская духовная культура всегда была литературоцентрична. Конечно, это не значит, что у нас не развивались другие виды искусства, но тон задавался именно книжным словом", - отметил Первосвятитель. </w:t>
      </w:r>
      <w:r>
        <w:rPr>
          <w:sz w:val="22"/>
        </w:rPr>
        <w:t>http://www.patriarchia.ru/db/text/4100626.html</w:t>
      </w:r>
    </w:p>
    <w:p>
      <w:pPr>
        <w:pStyle w:val="Normal"/>
        <w:rPr/>
      </w:pPr>
      <w:r>
        <w:rPr>
          <w:sz w:val="22"/>
        </w:rPr>
        <w:t>Напомнив, что письменность на Руси появилась благодаря христианским подвижникам - святым Солунским братьям Кириллу и Мефодию, Предстоятель Церкви подчеркнул, что «древо нашей духовной культуры корнями уходит в Евангельскую почву, в христианскую и православную».</w:t>
      </w:r>
    </w:p>
    <w:p>
      <w:pPr>
        <w:pStyle w:val="Normal"/>
        <w:rPr>
          <w:sz w:val="22"/>
        </w:rPr>
      </w:pPr>
      <w:r>
        <w:rPr>
          <w:sz w:val="22"/>
        </w:rPr>
        <w:t>В тоже время, по словам Патриарха Кирилла, «при всем современном книжном изобилии нам по-прежнему очень не хватает произведений, рассказывающих о великих христианских подвижниках, в том числе о новомучениках».</w:t>
      </w:r>
    </w:p>
    <w:p>
      <w:pPr>
        <w:pStyle w:val="Normal"/>
        <w:rPr/>
      </w:pPr>
      <w:r>
        <w:rPr>
          <w:sz w:val="22"/>
        </w:rPr>
        <w:t>"А ведь святые - это те, кто задавал образец жизни и деятельности, те, кто всегда служил русскому человека ориентирами в духовной жизни. Сегодня просто необходимо обращаться в литературе к теме святости", - добавил Святейший.</w:t>
      </w:r>
    </w:p>
    <w:p>
      <w:pPr>
        <w:pStyle w:val="Normal"/>
        <w:rPr>
          <w:sz w:val="22"/>
        </w:rPr>
      </w:pPr>
      <w:r>
        <w:rPr>
          <w:sz w:val="22"/>
        </w:rPr>
        <w:t>Однако, как отметил Патриарх, «речь идет не о том, чтобы писать книги о святых прошлого, а о том, чтобы святость была отражена в современной художественной литературе на примерах героев».</w:t>
      </w:r>
    </w:p>
    <w:p>
      <w:pPr>
        <w:pStyle w:val="Normal"/>
        <w:rPr/>
      </w:pPr>
      <w:r>
        <w:rPr>
          <w:sz w:val="22"/>
        </w:rPr>
        <w:t>"Нужно создавать образ современного человека, со всеми его проблемами, со страданиями, страстями, с грехом и покаянием, но чтобы про такого человека можно сказать: да, он прожил в моем воображении, в моем сознании трудами писателя потрясающую жизнь, и в заключение я могу заявить: это святой человек и я хотел бы повторить его жизнь, - заключил Первосвятитель и предостерег писателей от создания «слащавых фольклорных образов».</w:t>
      </w:r>
    </w:p>
    <w:p>
      <w:pPr>
        <w:pStyle w:val="Normal"/>
        <w:rPr>
          <w:sz w:val="22"/>
        </w:rPr>
      </w:pPr>
      <w:r>
        <w:rPr>
          <w:sz w:val="22"/>
        </w:rPr>
        <w:t>Награждение лауреатов V Патриаршей литературной премии за 2015 год прошло в Зале церковных соборов Храма Христа Спасителя. В нынешнем году победителями стали писатели Юрий Бондарев, Юрий Кублановский и Александр Сегень.</w:t>
      </w:r>
    </w:p>
    <w:p>
      <w:pPr>
        <w:pStyle w:val="Normal"/>
        <w:rPr>
          <w:sz w:val="22"/>
        </w:rPr>
      </w:pPr>
      <w:r>
        <w:rPr>
          <w:sz w:val="22"/>
        </w:rPr>
        <w:t>По материалам Фома.Ru</w:t>
      </w:r>
    </w:p>
    <w:p>
      <w:pPr>
        <w:pStyle w:val="Normal"/>
        <w:rPr>
          <w:b/>
          <w:b/>
          <w:sz w:val="22"/>
        </w:rPr>
      </w:pPr>
      <w:r>
        <w:rPr>
          <w:b/>
          <w:sz w:val="22"/>
        </w:rPr>
      </w:r>
    </w:p>
    <w:p>
      <w:pPr>
        <w:pStyle w:val="Normal"/>
        <w:rPr>
          <w:b/>
          <w:b/>
          <w:sz w:val="22"/>
        </w:rPr>
      </w:pPr>
      <w:r>
        <w:rPr>
          <w:b/>
          <w:sz w:val="22"/>
        </w:rPr>
        <w:t>Милиция займется расследованием краж из храмов Сумской епархии</w:t>
      </w:r>
    </w:p>
    <w:p>
      <w:pPr>
        <w:pStyle w:val="Normal"/>
        <w:rPr/>
      </w:pPr>
      <w:r>
        <w:rPr>
          <w:sz w:val="22"/>
        </w:rPr>
        <w:t>29 мая. Принять необходимые меры, направленные на раскрытие краж из храмов и церковных сооружений на территориях обслуживания, - такую задачу перед своими подчиненными поставил заместитель начальника УМВД Сумской области полковник милиции Василий Самокиш.</w:t>
      </w:r>
    </w:p>
    <w:p>
      <w:pPr>
        <w:pStyle w:val="Normal"/>
        <w:rPr/>
      </w:pPr>
      <w:r>
        <w:rPr>
          <w:sz w:val="22"/>
        </w:rPr>
        <w:t>Согласно милицейской статистике, в этом году было совершено восемь краж из церквей - в Сумах, Сумском районе, Великой Писаревке, Бурыни, Ромнах и Ахтырке. Злоумышленники попадали в помещения преимущественно путем повреждения окон и входных дверей. Выносили иконы и церковную утварь.</w:t>
      </w:r>
    </w:p>
    <w:p>
      <w:pPr>
        <w:pStyle w:val="Normal"/>
        <w:rPr/>
      </w:pPr>
      <w:r>
        <w:rPr>
          <w:sz w:val="22"/>
        </w:rPr>
        <w:t>Руководителям гор- и райотделов поручено провести встречи с настоятелями храмов, и среди прочих вопросов обсудить возможность взятия религиозных сооружений под круглосуточную охрану работников УГСО УМВД.</w:t>
      </w:r>
    </w:p>
    <w:p>
      <w:pPr>
        <w:pStyle w:val="Normal"/>
        <w:rPr>
          <w:sz w:val="22"/>
        </w:rPr>
      </w:pPr>
      <w:r>
        <w:rPr>
          <w:sz w:val="22"/>
        </w:rPr>
        <w:t>Руководители подразделений, которые не обеспечат результативность работы по раскрытию церковных краж, будут наказаны вплоть до увольнения с занимаемых должностей.</w:t>
      </w:r>
    </w:p>
    <w:p>
      <w:pPr>
        <w:pStyle w:val="Normal"/>
        <w:rPr>
          <w:sz w:val="22"/>
        </w:rPr>
      </w:pPr>
      <w:r>
        <w:rPr>
          <w:sz w:val="22"/>
        </w:rPr>
        <w:t>Напомним, что по сообщениям Сумской епархии УПЦ за последние 10 месяцев состоялось 13 краж из храмов. В связи с невозможностью найти решение проблемы систематических ограблений православных храмов Сумщины, 15 мая архиепископ Сумской и Ахтырский Евлогий направил телеграмму министру внутренних дел А.Б. Авакову, в которой потребовал принять действенные меры по расследованию совершенных преступлений и наказания грабителей.</w:t>
      </w:r>
    </w:p>
    <w:p>
      <w:pPr>
        <w:pStyle w:val="Normal"/>
        <w:rPr>
          <w:sz w:val="22"/>
        </w:rPr>
      </w:pPr>
      <w:r>
        <w:rPr>
          <w:sz w:val="22"/>
        </w:rPr>
        <w:t>Православная жизнь</w:t>
      </w:r>
    </w:p>
    <w:p>
      <w:pPr>
        <w:pStyle w:val="Normal"/>
        <w:rPr>
          <w:b/>
          <w:b/>
          <w:sz w:val="22"/>
        </w:rPr>
      </w:pPr>
      <w:r>
        <w:rPr>
          <w:b/>
          <w:sz w:val="22"/>
        </w:rPr>
      </w:r>
    </w:p>
    <w:p>
      <w:pPr>
        <w:pStyle w:val="Normal"/>
        <w:rPr/>
      </w:pPr>
      <w:r>
        <w:rPr>
          <w:b/>
          <w:sz w:val="22"/>
        </w:rPr>
        <w:t>Человек, презирающий другой народ, - не с Богом, считает епископ Боголеп</w:t>
      </w:r>
    </w:p>
    <w:p>
      <w:pPr>
        <w:pStyle w:val="Normal"/>
        <w:rPr>
          <w:sz w:val="22"/>
        </w:rPr>
      </w:pPr>
      <w:r>
        <w:rPr>
          <w:sz w:val="22"/>
        </w:rPr>
        <w:t>29 мая. Если человек считает какой-то народ хуже чем свой, тогда он не с Богом. Об этом накануне праздника Святой Троицы напомнил пастве епископ Александрийский и Светловодский Боголеп.</w:t>
      </w:r>
    </w:p>
    <w:p>
      <w:pPr>
        <w:pStyle w:val="Normal"/>
        <w:rPr/>
      </w:pPr>
      <w:r>
        <w:rPr>
          <w:b/>
          <w:sz w:val="22"/>
        </w:rPr>
        <w:t>"Мы с вами не только украинцы, молдаване, татары, евреи, а прежде всего православные христиане - народ Божий, который славит единого Бога!" - сказано в послании владыки, опубликованном на официальном сайте Александрийской епархии.</w:t>
      </w:r>
      <w:r>
        <w:rPr>
          <w:sz w:val="22"/>
        </w:rPr>
        <w:t xml:space="preserve"> http://alexandria-eparhia.org.ua/ru/%D0%BF%D0%BE%D1%81%D0%BB%D0%B0%D0%BD%D0%BD%D1%8F-%D0%BF%D1%80%D0%B5%D0%BE%D1%81%D0%B2%D1%8F%D1%89%D0%B5%D0%BD%D0%BD%D1%96%D1%88%D0%BE%D0%B3%D0%BE-%D1%94%D0%BF%D0%B8%D1%81%D0%BA%D0%BE%D0%BF%D0%B0-%D0%B1%D0%BE%D0%B3%D0%BE%D0%BB%D1%94%D0%BF%D0%B0-%D0%B4%D0%BE-%D0%B4%D0%BD%D1%8F-%D1%81%D0%B2%D1%8F%D1%82%D0%BE%D1%97-%D1%82%D1%80%D1%96%D0%B9%D1%86%D1%96</w:t>
      </w:r>
    </w:p>
    <w:p>
      <w:pPr>
        <w:pStyle w:val="Normal"/>
        <w:rPr>
          <w:sz w:val="22"/>
        </w:rPr>
      </w:pPr>
      <w:r>
        <w:rPr>
          <w:sz w:val="22"/>
        </w:rPr>
        <w:t>Бог создает великое единство людей, преодолевает разделение и раздробленность, неприязнь и ненависть друг к другу, отметил иерарх.</w:t>
      </w:r>
    </w:p>
    <w:p>
      <w:pPr>
        <w:pStyle w:val="Normal"/>
        <w:rPr/>
      </w:pPr>
      <w:r>
        <w:rPr>
          <w:sz w:val="22"/>
        </w:rPr>
        <w:t>"Если вы считаете какой-то народ хуже чем свой, какой-то цвет кожи вам не нравится, вы призираете ту или иную культуру, - тогда вы не имеете благодати, тогда вы не с Богом", - подчеркнул владыка Боголеп, обращаясь к пастве.</w:t>
      </w:r>
    </w:p>
    <w:p>
      <w:pPr>
        <w:pStyle w:val="Normal"/>
        <w:rPr>
          <w:sz w:val="22"/>
        </w:rPr>
      </w:pPr>
      <w:r>
        <w:rPr>
          <w:sz w:val="22"/>
        </w:rPr>
        <w:t>По словам архиерея, Бог принимает любого человека, невзирая ни на цвет кожи, ни на происхождение и богатство, ни на язык общения, ни на греховное прошлое: "Лишь бы человек изменился, преобразился и облагоухался Духом Животворящим".</w:t>
      </w:r>
    </w:p>
    <w:p>
      <w:pPr>
        <w:pStyle w:val="Normal"/>
        <w:rPr>
          <w:sz w:val="22"/>
        </w:rPr>
      </w:pPr>
      <w:r>
        <w:rPr>
          <w:sz w:val="22"/>
        </w:rPr>
        <w:t>Духовенство и мирян Управляющий Александрийской епархией призвал молится, "чтобы Дух Святый пришел к нам". "Только благодаря Его участию в нашей жизни, мы сможем решить все наши личные, семейные и общественные проблемы", - подчеркнул епископ Боголеп.</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Белгородская митрополия непричастна к богослужению с псевдоиконой Сталина</w:t>
      </w:r>
    </w:p>
    <w:p>
      <w:pPr>
        <w:pStyle w:val="Normal"/>
        <w:rPr>
          <w:sz w:val="22"/>
        </w:rPr>
      </w:pPr>
      <w:r>
        <w:rPr>
          <w:sz w:val="22"/>
        </w:rPr>
        <w:t>29 мая. Белгородская митрополия опровергла свою причастность к богослужению, прошедшему на Прохоровском поле у "иконы" с изображением Сталина, окруженного военачальниками.</w:t>
      </w:r>
    </w:p>
    <w:p>
      <w:pPr>
        <w:pStyle w:val="Normal"/>
        <w:rPr>
          <w:sz w:val="22"/>
        </w:rPr>
      </w:pPr>
      <w:r>
        <w:rPr>
          <w:sz w:val="22"/>
        </w:rPr>
        <w:t>Ранее в СМИ появилась информация со ссылкой на газету "Завтра" Александра Проханова о том, что в Белгородской области была совершена лития у иконы, на которой изображены Сталин и советские маршалы. Службу на Прохоровском поле в Белгородской области совершил афонский иеромонах Афиноген. Эта публикация вызвала широкий общественный резонанс.</w:t>
      </w:r>
    </w:p>
    <w:p>
      <w:pPr>
        <w:pStyle w:val="Normal"/>
        <w:rPr>
          <w:sz w:val="22"/>
        </w:rPr>
      </w:pPr>
      <w:r>
        <w:rPr>
          <w:sz w:val="22"/>
        </w:rPr>
        <w:t>Как заявили в Белгородской митрополии, картину с изображением генералиссимуса, окруженного военачальниками, принес на пленум Союза писателей России (проходил в Белгороде 14 мая) публицист и общественный деятель Александр Проханов. В митрополии подчеркнули, что это изображение не является иконой, хотя и выполнено в иконописном стиле.</w:t>
      </w:r>
    </w:p>
    <w:p>
      <w:pPr>
        <w:pStyle w:val="Normal"/>
        <w:rPr/>
      </w:pPr>
      <w:r>
        <w:rPr>
          <w:sz w:val="22"/>
        </w:rPr>
        <w:t>"Во-первых, никто из изображенных на ней исторических персонажей не причислен Русской православной церковью к лику святых. Во-вторых, некоторые из изображенных на данной картине были откровенными гонителями Церкви", - отмечается в сообщении митрополии.</w:t>
      </w:r>
    </w:p>
    <w:p>
      <w:pPr>
        <w:pStyle w:val="Normal"/>
        <w:rPr/>
      </w:pPr>
      <w:r>
        <w:rPr>
          <w:sz w:val="22"/>
        </w:rPr>
        <w:t>"Картина, написанная по заказу Изборского клуба художниками из города Рыбинска, является своеобразным манифестом и иллюстрацией идей так называемой "гражданской религии", которая противостоит богооткровенной религии и Православной Церкви", - уточнили в митрополии.</w:t>
      </w:r>
    </w:p>
    <w:p>
      <w:pPr>
        <w:pStyle w:val="Normal"/>
        <w:rPr>
          <w:sz w:val="22"/>
        </w:rPr>
      </w:pPr>
      <w:r>
        <w:rPr>
          <w:sz w:val="22"/>
        </w:rPr>
        <w:t>Кроме того, белгородские священнослужители напомнили, что Афонский иеромонах Афиноген не принадлежит к белгородскому клир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олынская епархия УПЦ передала сиротам более 2,5 млн гривен</w:t>
      </w:r>
    </w:p>
    <w:p>
      <w:pPr>
        <w:pStyle w:val="Normal"/>
        <w:rPr>
          <w:sz w:val="22"/>
        </w:rPr>
      </w:pPr>
      <w:r>
        <w:rPr>
          <w:sz w:val="22"/>
        </w:rPr>
        <w:t>30 мая. Волынская епархия УПЦ опубликовала отчет о своем социальном служении. Основные средства направлены на помощь военным ВСУ, переселенцам и детским домам.</w:t>
      </w:r>
    </w:p>
    <w:p>
      <w:pPr>
        <w:pStyle w:val="Normal"/>
        <w:rPr>
          <w:sz w:val="22"/>
        </w:rPr>
      </w:pPr>
      <w:r>
        <w:rPr>
          <w:sz w:val="22"/>
        </w:rPr>
        <w:t>В течение года духовенством и прихожанами собрано и доставлено украинским военным более 1000 тонн продуктов, одежды, средств защиты. 150 тонн продуктов пожертвовано беженцам, проживающим в Святогорской лавре.</w:t>
      </w:r>
    </w:p>
    <w:p>
      <w:pPr>
        <w:pStyle w:val="Normal"/>
        <w:rPr/>
      </w:pPr>
      <w:r>
        <w:rPr>
          <w:sz w:val="22"/>
        </w:rPr>
        <w:t>Для нужд военных в епархии собрано 700 000 гривен, для поддержки вынужденных переселенцев, проживающих в Святогорской лавре, - 100 000 гривен, для нуждающихся и детских домов - более 2,5 миллионов гривен.</w:t>
      </w:r>
    </w:p>
    <w:p>
      <w:pPr>
        <w:pStyle w:val="Normal"/>
        <w:rPr>
          <w:sz w:val="22"/>
        </w:rPr>
      </w:pPr>
      <w:r>
        <w:rPr>
          <w:sz w:val="22"/>
        </w:rPr>
        <w:t>В частности, в этом году Волынская епархия помогла Детскому фонду Украины, детскому дому "Солнышко", учебно-реабилитационному центру г. Луцка, реабилитационному центру г. Ковеля, центру реабилитации инвалидов детства "Источник жизни", общественному объединению "Даун-синдром", школе-интернату с. Люблинец Ковельского района, Дому малютки г. Луцка, Владимир-Волынской школе-интернату, школе-интернату с. Головно Любомльского района, Волынской областной организации Красного Креста Украины.</w:t>
      </w:r>
    </w:p>
    <w:p>
      <w:pPr>
        <w:pStyle w:val="Normal"/>
        <w:rPr>
          <w:sz w:val="22"/>
        </w:rPr>
      </w:pPr>
      <w:r>
        <w:rPr>
          <w:sz w:val="22"/>
        </w:rPr>
        <w:t>40 000 гривен выделено восьми семьям волынских правоохранителей, погибших в зоне военного конфликта на Востоке Украины.</w:t>
      </w:r>
    </w:p>
    <w:p>
      <w:pPr>
        <w:pStyle w:val="Normal"/>
        <w:rPr>
          <w:sz w:val="22"/>
        </w:rPr>
      </w:pPr>
      <w:r>
        <w:rPr>
          <w:sz w:val="22"/>
        </w:rPr>
        <w:t>В епархии действует социальный центр при Крестовоздвиженском храме г. Луцка. Волонтеры помогают одиноким людям, посещают пациентов онкогематологического отделения детской больницы, а также жителей гериатрического интерната.</w:t>
      </w:r>
    </w:p>
    <w:p>
      <w:pPr>
        <w:pStyle w:val="Normal"/>
        <w:rPr>
          <w:sz w:val="22"/>
        </w:rPr>
      </w:pPr>
      <w:r>
        <w:rPr>
          <w:sz w:val="22"/>
        </w:rPr>
        <w:t>Продуктами и вещами епархия помогает семьям опекунов и усыновителей в Луцке, малообеспеченным семьям, вынужденным переселенцам.</w:t>
      </w:r>
    </w:p>
    <w:p>
      <w:pPr>
        <w:pStyle w:val="Normal"/>
        <w:rPr>
          <w:sz w:val="22"/>
        </w:rPr>
      </w:pPr>
      <w:r>
        <w:rPr>
          <w:sz w:val="22"/>
        </w:rPr>
        <w:t>Ежегодно проходит сбор пожертвований для областной организации Украинского общества слепых. Для малообеспеченных семей незрячих приобретена бытовая техника. На средства епархии изданы молитвослов и Закон Божий, набранные шрифтом Брайля.</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атриарх Кирилл: Сила Церкви не в организации, а в Божественной природе</w:t>
      </w:r>
    </w:p>
    <w:p>
      <w:pPr>
        <w:pStyle w:val="Normal"/>
        <w:rPr>
          <w:sz w:val="22"/>
        </w:rPr>
      </w:pPr>
      <w:r>
        <w:rPr>
          <w:sz w:val="22"/>
        </w:rPr>
        <w:t>31 мая. В праздник Святой Троицы Патриарх Кирилл впервые лично обратился к своим подписчикам в соцсети «ВКонтакте». Поздравив с праздником, Святейший отметил, что это торжество свидетельствует о непобедимости Церкви в мире.</w:t>
      </w:r>
    </w:p>
    <w:p>
      <w:pPr>
        <w:pStyle w:val="Normal"/>
        <w:rPr/>
      </w:pPr>
      <w:r>
        <w:rPr>
          <w:sz w:val="22"/>
        </w:rPr>
        <w:t>«Хотел бы лично поздравить всех подписчиков и гостей моей страницы с великим праздником Пятидесятницы... Сегодня после Литургии я обращался со словом к паломникам на лаврской площади, подумалось, что это - очень подходящий день для того, чтобы начать традицию непосредственного общения Патриарха с пользователями социальной сети «ВКонтакте», - сказал Святейший в своем поздравлении.</w:t>
      </w:r>
    </w:p>
    <w:p>
      <w:pPr>
        <w:pStyle w:val="Normal"/>
        <w:rPr>
          <w:sz w:val="22"/>
        </w:rPr>
      </w:pPr>
      <w:r>
        <w:rPr>
          <w:sz w:val="22"/>
        </w:rPr>
        <w:t>Напомнив, что в день Святой Троицы, Пятидесятницы Церковь празднует свой день рождения, Первосвятитель подчеркнул, что проповедь о Христе заложила в свое время в Римской империи «совершенно иную систему ценностей».</w:t>
      </w:r>
    </w:p>
    <w:p>
      <w:pPr>
        <w:pStyle w:val="Normal"/>
        <w:rPr>
          <w:sz w:val="22"/>
        </w:rPr>
      </w:pPr>
      <w:r>
        <w:rPr>
          <w:sz w:val="22"/>
        </w:rPr>
        <w:t>Предстоятель Церкви добавил, что откликнувшись на слова апостолов о Господе и Его учении, люди стали «развивать эту систему ценностей не только потому, что проповедь апостолов была убедительна, но в первую очередь потому, что через них говорил Сам Бог во Святом Духе».</w:t>
      </w:r>
    </w:p>
    <w:p>
      <w:pPr>
        <w:pStyle w:val="Normal"/>
        <w:rPr/>
      </w:pPr>
      <w:r>
        <w:rPr>
          <w:sz w:val="22"/>
        </w:rPr>
        <w:t>«Сегодняшний праздник говорит нам о феномене непобедимости Церкви - несмотря на расколы, разделения, ереси, открытые, скрытые гонения - Церковь остается единственным общественным институтом, существующим на протяжении тысяч лет. И непобедимость Церкви не в силе церковной организации, то есть, не в человеческой составляющей церковного организма, а в Божественной природе Церкви», - заявил Патриарх Кирилл.</w:t>
      </w:r>
    </w:p>
    <w:p>
      <w:pPr>
        <w:pStyle w:val="Normal"/>
        <w:rPr/>
      </w:pPr>
      <w:r>
        <w:rPr>
          <w:sz w:val="22"/>
        </w:rPr>
        <w:t>Святейший призвал всех людей задуматься в этот день о том, «возможно ли без Бога, несмотря на слабости, заблуждения и трудности, идти вперед, сохраняя все самое значительное, что присуще человеческой природе - способность любить, отдавать себя, служить ближним» и «может ли без веры в Бога существовать человеческое общество»?</w:t>
      </w:r>
    </w:p>
    <w:p>
      <w:pPr>
        <w:pStyle w:val="Normal"/>
        <w:rPr/>
      </w:pPr>
      <w:r>
        <w:rPr>
          <w:sz w:val="22"/>
        </w:rPr>
        <w:t>«Моя молитва в храме сегодня была о том, чтобы Церковь, которую не одолеют врата ада, своей человеческой стороной максимально приближалась к идеалу, заповеданному всем нам Богом», - заключил Первосвятитель.</w:t>
      </w:r>
    </w:p>
    <w:p>
      <w:pPr>
        <w:pStyle w:val="Normal"/>
        <w:rPr>
          <w:sz w:val="22"/>
        </w:rPr>
      </w:pPr>
      <w:r>
        <w:rPr>
          <w:sz w:val="22"/>
        </w:rPr>
        <w:t>Фома.Ru</w:t>
      </w:r>
    </w:p>
    <w:p>
      <w:pPr>
        <w:pStyle w:val="Normal"/>
        <w:rPr>
          <w:b/>
          <w:b/>
          <w:sz w:val="22"/>
        </w:rPr>
      </w:pPr>
      <w:r>
        <w:rPr>
          <w:b/>
          <w:sz w:val="22"/>
        </w:rPr>
      </w:r>
    </w:p>
    <w:p>
      <w:pPr>
        <w:pStyle w:val="Normal"/>
        <w:rPr/>
      </w:pPr>
      <w:r>
        <w:rPr>
          <w:b/>
          <w:sz w:val="22"/>
        </w:rPr>
        <w:t>Предстоятель УПЦ: Берегите любовь - она остывает</w:t>
      </w:r>
    </w:p>
    <w:p>
      <w:pPr>
        <w:pStyle w:val="Normal"/>
        <w:rPr/>
      </w:pPr>
      <w:r>
        <w:rPr>
          <w:sz w:val="22"/>
        </w:rPr>
        <w:t>31 мая. Беречь любовь к Богу и любовь между собою призвал архипастырей, духовенство, монашествующих и мирян Митрополит Киевский и всея Украины Онуфрий. "В домашних молитвах и в храме просите Бога помощи во всех жизненных обстоятельствах избегать любых проявлений раздора. Любой конфликт свидетельствует о том, что любовь остывает. Любой конфликт не только разделяет людей на враждующие лагеря, но и отделяет их от Бога", - говорится в послании Предстоятеля УПЦ, приуроченном к празднику Святой Троицы. Приводим текст послания полностью.</w:t>
      </w:r>
    </w:p>
    <w:p>
      <w:pPr>
        <w:pStyle w:val="Normal"/>
        <w:rPr/>
      </w:pPr>
      <w:r>
        <w:rPr>
          <w:sz w:val="22"/>
        </w:rPr>
        <w:t>"Возлюбленные о Господе архипастыри, всечестные пастыри, честное во Христе монашество, боголюбивые миряне - братья и сестры!</w:t>
      </w:r>
    </w:p>
    <w:p>
      <w:pPr>
        <w:pStyle w:val="Normal"/>
        <w:rPr/>
      </w:pPr>
      <w:r>
        <w:rPr>
          <w:sz w:val="22"/>
        </w:rPr>
        <w:t>В день, когда Вселенская Православная Церковь вспоминает о даровании ей Святого Духа, я обращаюсь ко всем христианам с призывом поблагодарить Небесного Бога Отца за то, что Он избрал нас быть наследниками Царствия Небесного через принятие Его благодати. Промысел Божий состоит в том, чтобы дары Святого Духа каждый человек получал через Святую Церковь, которую основал Бог почти две тысячи лет назад в день Святой Пятидесятницы. Членами этой Единой, Святой, Соборной и Апостольской Церкви все мы есть через святое Крещение. По словам церковных песнопений, Всевышний Бог «егда же огненныя языки раздаяше, в соединение вся призва». Он благодатью удивительно объединяет самых разных людей, рожденных от воды и Духа, создавая из них свою Церковь. По образному выражению святого Апостола Павла, эта Церковь есть тело, в котором каждый христианин важен, а Глава этого тела - Христос (см. 1 Кор. 12:12). В Церковном теле все христиане Святым Духом находятся в единстве между собой и со Христом. Свидетельством этого единства является любовь к Богу и к ближнему, ведь Сам Господь дал нам этот знак, наставляя: «По тому узнают, что вы Мои ученики, если будете иметь любовь между собою» (Ин. 13:35).</w:t>
      </w:r>
    </w:p>
    <w:p>
      <w:pPr>
        <w:pStyle w:val="Normal"/>
        <w:rPr/>
      </w:pPr>
      <w:r>
        <w:rPr>
          <w:sz w:val="22"/>
        </w:rPr>
        <w:t>К сожалению, сегодня мы мало слышим о любви. Война, ссоры, обиды и приумножения беззакония - это то, из чего состоит наше настоящее. В этом есть определенный апокалиптический знак. Ведь Господь указал лишь единственную примету приближения Судного Дня: «По причине умножения беззакония, во многих охладеет любовь» (Мф. 24:12).</w:t>
      </w:r>
    </w:p>
    <w:p>
      <w:pPr>
        <w:pStyle w:val="Normal"/>
        <w:rPr>
          <w:sz w:val="22"/>
        </w:rPr>
      </w:pPr>
      <w:r>
        <w:rPr>
          <w:sz w:val="22"/>
        </w:rPr>
        <w:t>Во времена этих тяжелых испытаний, которые посылает нам Бог, я прошу всех верных чад Украинской Православной Церкви беречь любовь к Богу и любовь между собою. В домашних молитвах и в храме просите Бога помощи во всех жизненных обстоятельствах избегать любых проявлений раздора. Любой конфликт свидетельствует о том, что любовь остывает. Любой конфликт не только разделяет людей на враждующие лагеря, но и отделяет их от Бога, потому что там, где вражда, там нет Христа. Ведь наш Бог есть Бог любви (2 Кор. 13:11).</w:t>
      </w:r>
    </w:p>
    <w:p>
      <w:pPr>
        <w:pStyle w:val="Normal"/>
        <w:rPr>
          <w:sz w:val="22"/>
        </w:rPr>
      </w:pPr>
      <w:r>
        <w:rPr>
          <w:sz w:val="22"/>
        </w:rPr>
        <w:t>Праздник Пятидесятницы дает каждому из нас надежду на мир и прекращение войны. В этот день мы коленопреклоненно молим Господа послать на украинскую землю и на ее народ благодать Святого Духа, плодами которого является любовь, радость и мир (см. Гал. 5:22). Если наша молитва будет искренней, то Дух Святой обязательно вылечит все разделения и расколы, которые ранят украинское общество, ранят и тело Церкви Христовой.</w:t>
      </w:r>
    </w:p>
    <w:p>
      <w:pPr>
        <w:pStyle w:val="Normal"/>
        <w:rPr>
          <w:sz w:val="22"/>
        </w:rPr>
      </w:pPr>
      <w:r>
        <w:rPr>
          <w:sz w:val="22"/>
        </w:rPr>
        <w:t>Благодать Господа нашего Иисуса Христа, и любовь Бога Отца, и причастие Святаго Духа да прибудет со всеми нам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Архиерейский Собор отлучил бывшего епископа Артемия от Церкви</w:t>
      </w:r>
    </w:p>
    <w:p>
      <w:pPr>
        <w:pStyle w:val="Normal"/>
        <w:rPr>
          <w:sz w:val="22"/>
        </w:rPr>
      </w:pPr>
      <w:r>
        <w:rPr>
          <w:sz w:val="22"/>
        </w:rPr>
        <w:t>31 мая. Архиерейский Собор Сербской Православной Церкви принял решение об отлучении от Церкви бывшего монаха Артемия (Радосавльевича) и бывшего иеромонаха Николая (Николича).</w:t>
      </w:r>
    </w:p>
    <w:p>
      <w:pPr>
        <w:pStyle w:val="Normal"/>
        <w:rPr/>
      </w:pPr>
      <w:r>
        <w:rPr>
          <w:sz w:val="22"/>
        </w:rPr>
        <w:t>«В виду того, что Марко Радосавльевич, бывший монах Артемий и бывший епископ Рашко-Призренский, остался глух ко всем попыткам Сербской Православной Церкви вернуть его с пути раскола к единству с Матерью-Церковью, на основании статьи 69 (пункта 29) Устава Сербской Православной Церкви, а также в соответствии с 15-й статьей “Положения о церковных преступлениях”, его и Негослава Николича, бывшего иеромонаха Николая, “рукоположенного” Артемием в псевдохорепископа вымышленной Старорашской и Лозницкой епархии, бессрочно исключить из церковного единства, с надеждой и молитвой ко Господу о ниспослании им покаяния как единственного пути спасения и возвращения в Церковь Божию, всегда с радостью принимающую кающихся», - говорится в официальном сообщении Собора, опубликованном 29 мая 2015 года.</w:t>
      </w:r>
    </w:p>
    <w:p>
      <w:pPr>
        <w:pStyle w:val="Normal"/>
        <w:rPr>
          <w:sz w:val="22"/>
        </w:rPr>
      </w:pPr>
      <w:r>
        <w:rPr>
          <w:sz w:val="22"/>
        </w:rPr>
        <w:t>Собор призвал монашествующих и мирян, принимавших участие в богослужениях и оказывавших поддержку раскольничьей деятельности, вернуться к каноническому порядку и евхаристическому единству с Православной Церковью и напоминает им, что таинства, совершаемые упомянутыми лицами, не являются таковыми.</w:t>
      </w:r>
    </w:p>
    <w:p>
      <w:pPr>
        <w:pStyle w:val="Normal"/>
        <w:rPr>
          <w:sz w:val="22"/>
        </w:rPr>
      </w:pPr>
      <w:r>
        <w:rPr>
          <w:sz w:val="22"/>
        </w:rPr>
        <w:t>В ходе работы Архиерейского Собора 25 мая 2015 года бывшему епископу Артемию было направлено письмо с призывом встать на путь единства, диалога и мира. Однако последний сначала отказался принять этот акт, а после публикации его на официальном сайте СПЦ направил письмо на имя Святейшего Патриарха Иринея, в котором отрицал свое пребывание в расколе и перекладывал всю вину за сложившуюся ситуацию на патриарха и Собор.</w:t>
      </w:r>
    </w:p>
    <w:p>
      <w:pPr>
        <w:pStyle w:val="Normal"/>
        <w:rPr>
          <w:sz w:val="22"/>
        </w:rPr>
      </w:pPr>
      <w:r>
        <w:rPr>
          <w:sz w:val="22"/>
        </w:rPr>
        <w:t>Напомним, что бывший епископ Артемий был окончательно отстранен от управления Рашко-Призренской епархией на заседании Архиерейского Собора 4 мая 2010 года и пребывал на покое в монастыре Шишатовац (Сремская епархия). Однако в своем письме от 13 сентября 2010 года он неожиданно отказался признавать решения Собора и Синода, после чего актом Священного Синода от 15 сентября 2010 года был запрещен в служении.</w:t>
      </w:r>
    </w:p>
    <w:p>
      <w:pPr>
        <w:pStyle w:val="Normal"/>
        <w:rPr/>
      </w:pPr>
      <w:r>
        <w:rPr>
          <w:sz w:val="22"/>
        </w:rPr>
        <w:t>Во время следующего рабочего заседания Архиерейского Собора СПЦ в Белграде в ноябре 2010 года, будучи под запретом, епископ Артемий вместе с группой своих последователей - самовольно покинувших места служения и находящихся также под запретом клириков - ворвался на территорию Рашко-Призренской епархии и произвел попытку захвата двух монастырей на севере Косова. При этом он совершил вместе с находящимися под запретом клириками богослужение.</w:t>
      </w:r>
    </w:p>
    <w:p>
      <w:pPr>
        <w:pStyle w:val="Normal"/>
        <w:rPr>
          <w:sz w:val="22"/>
        </w:rPr>
      </w:pPr>
      <w:r>
        <w:rPr>
          <w:sz w:val="22"/>
        </w:rPr>
        <w:t>В результате 18 ноября 2010 года Архиерейский Собор СПЦ принял решение об извержении епископа Артемия из сана.</w:t>
      </w:r>
    </w:p>
    <w:p>
      <w:pPr>
        <w:pStyle w:val="Normal"/>
        <w:rPr/>
      </w:pPr>
      <w:r>
        <w:rPr>
          <w:sz w:val="22"/>
        </w:rPr>
        <w:t>«На основании доказанных и им самим подтвержденных тягчайших канонических преступлений: священнослужения, находясь под запретом; отказа в послушании Священному Архиерейскому Собору, организации раскола и насильственного захвата некоторых монастырей Сербской Православной Церкви в епархии Рашко-Призренской при участии вооруженных людей и с физическими угрозами в отношении монахов этих монастырей - почисленного на покой епископа Рашко-Призренского Артемия лишить епископского сана и вернуть в ряды монашествующих», - говорилось в официальном акте Собора.</w:t>
      </w:r>
    </w:p>
    <w:p>
      <w:pPr>
        <w:pStyle w:val="Normal"/>
        <w:rPr>
          <w:sz w:val="22"/>
        </w:rPr>
      </w:pPr>
      <w:r>
        <w:rPr>
          <w:sz w:val="22"/>
        </w:rPr>
        <w:t>Однако монах Артемий не признал решения Собора и вместе со своими последователями начал организовывать на территории других епархий псевдоцерковную структуру под названием «Рашко-Призренская епархия в изгнании». За прошедшие пять лет Артемием и его последователями практически по всей территории Сербии организована сеть так называемых «катакомб». Не являясь епископом, монах Артемий совершал рукоположения и монашеские постриги. Новым его деянием стала недавняя «хиротония» в хорепископы извергнутого из сана иеромонаха Николая (Николича) с присвоением ему титула «Старорашский и Лозницкий».</w:t>
      </w:r>
    </w:p>
    <w:p>
      <w:pPr>
        <w:pStyle w:val="Normal"/>
        <w:rPr>
          <w:sz w:val="22"/>
        </w:rPr>
      </w:pPr>
      <w:r>
        <w:rPr>
          <w:sz w:val="22"/>
        </w:rPr>
        <w:t>После последней попытки призвать монаха Артемия к диалогу и отказа с его стороны Архиерейский Собор на своем майском заседании проанализировал его письма и послания так называемых «церковно-народных соборов» и принял решение об отлучении его от Церкви.</w:t>
      </w:r>
    </w:p>
    <w:p>
      <w:pPr>
        <w:pStyle w:val="Normal"/>
        <w:rPr/>
      </w:pPr>
      <w:r>
        <w:rPr>
          <w:sz w:val="22"/>
        </w:rPr>
        <w:t>«Согласно и вековому каноническому преданию Церкви, Собор принял решение, которым монаха Артемия (Радосавльевича) лишает монашеского чина и исключает его, вместе с неканоническим и беззаконно “рукоположенным” “хорепископом Старорашским и Лозницким” Николаем (Негославом Николичем) из церковного общения. Да будет известно с сегодняшнего момента и в будущем вплоть до их искреннего покаяния, что всякое таинство, совершенное ими, начиная с Божественной Литургии, представляет собой безблагодатное действие: их крещение - не крещение, их рукоположение - не рукоположение, их причастие - не Причастие. Их благословение - не благословение, а проклятие для тех, кто его принимает. Это особенно должны иметь в виду все те, кто по своей простоте и наивности соблазнены их обманом и духовной ложью, особенно соблазненные ими легковерные монахи и монахини, но также и простые верующие», - говорится в официальном сообщении Архиерейского Собора СПЦ от 29 мая 2015 года. Решение об отлучении указанных лиц от Церкви подтверждено и в официальном сообщении об итогах Собора, опубликованном 30 мая на сайте Сербской Православной Церкв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Бурановские бабушки" открыли храм, который построили на свои гонорары</w:t>
      </w:r>
    </w:p>
    <w:p>
      <w:pPr>
        <w:pStyle w:val="Normal"/>
        <w:rPr>
          <w:sz w:val="22"/>
        </w:rPr>
      </w:pPr>
      <w:r>
        <w:rPr>
          <w:sz w:val="22"/>
        </w:rPr>
        <w:t>31 мая. Первая служба состоялась в воскресенье в храме Святой Троицы, который за свой счет в удмуртском селе Бураново построили солистки коллектива "Бурановские бабушки". Об этом сообщила художественный руководитель коллектива Ольга Туктарева.</w:t>
      </w:r>
    </w:p>
    <w:p>
      <w:pPr>
        <w:pStyle w:val="Normal"/>
        <w:rPr>
          <w:sz w:val="22"/>
        </w:rPr>
      </w:pPr>
      <w:r>
        <w:rPr>
          <w:sz w:val="22"/>
        </w:rPr>
        <w:t>Именно строительство храма, по словам артисток, стало толчком для начала их большой музыкальной карьеры. В 2011 году коллектив представлял Россию на международном конкурсе "Евровидение" в Баку и занял второе место.</w:t>
      </w:r>
    </w:p>
    <w:p>
      <w:pPr>
        <w:pStyle w:val="Normal"/>
        <w:rPr/>
      </w:pPr>
      <w:r>
        <w:rPr>
          <w:sz w:val="22"/>
        </w:rPr>
        <w:t>"Сегодня у нас состоялось первое богослужение: все было по-домашнему, тепло. По селу разнесся колокольный звон. Теперь наша церковь открыта. У нас уже можно креститься и венчаться, и даже образовалась очередь из желающих", - сказала она.</w:t>
      </w:r>
    </w:p>
    <w:p>
      <w:pPr>
        <w:pStyle w:val="Normal"/>
        <w:rPr>
          <w:sz w:val="22"/>
        </w:rPr>
      </w:pPr>
      <w:r>
        <w:rPr>
          <w:sz w:val="22"/>
        </w:rPr>
        <w:t>По словам Туктаревой, первая церковная служба в построенном храме собрала более сотни человек со всей округи, окрестных деревень и даже из других городов.</w:t>
      </w:r>
    </w:p>
    <w:p>
      <w:pPr>
        <w:pStyle w:val="Normal"/>
        <w:rPr/>
      </w:pPr>
      <w:r>
        <w:rPr>
          <w:sz w:val="22"/>
        </w:rPr>
        <w:t>"Бабушки принесли все свои иконы, которые были у них дома - нам ведь много подарили, участвовали в субботнике, чуть ли ни сами кирпичи таскали. Около церкви высадили цветы", - рассказала она.</w:t>
      </w:r>
    </w:p>
    <w:p>
      <w:pPr>
        <w:pStyle w:val="Normal"/>
        <w:rPr/>
      </w:pPr>
      <w:r>
        <w:rPr>
          <w:sz w:val="22"/>
        </w:rPr>
        <w:t>Во время службы прозвучали молитвы не только на русском, но и на удмуртском языке. "У нас есть свой батюшка Михаил Мартканов, удмурт, поэтому и впредь в церкви будут звучать молитвы на двух языках. Очередное богослужение должно состояться в следующую субботу", - сказала Туктарева.</w:t>
      </w:r>
    </w:p>
    <w:p>
      <w:pPr>
        <w:pStyle w:val="Normal"/>
        <w:rPr>
          <w:sz w:val="22"/>
        </w:rPr>
      </w:pPr>
      <w:r>
        <w:rPr>
          <w:sz w:val="22"/>
        </w:rPr>
        <w:t>Всего в строительство храма, на который артистки отдают свои гонорары, уже вложено около 16 млн рублей. Им еще предстоит завершить благоустройство и установить ограду.</w:t>
      </w:r>
    </w:p>
    <w:p>
      <w:pPr>
        <w:pStyle w:val="Normal"/>
        <w:rPr>
          <w:sz w:val="22"/>
        </w:rPr>
      </w:pPr>
      <w:r>
        <w:rPr>
          <w:sz w:val="22"/>
        </w:rPr>
        <w:t>ТАСС</w:t>
      </w:r>
    </w:p>
    <w:p>
      <w:pPr>
        <w:pStyle w:val="Normal"/>
        <w:rPr>
          <w:sz w:val="22"/>
        </w:rPr>
      </w:pPr>
      <w:r>
        <w:rPr>
          <w:sz w:val="22"/>
        </w:rPr>
      </w:r>
    </w:p>
    <w:p>
      <w:pPr>
        <w:pStyle w:val="Normal"/>
        <w:rPr>
          <w:b/>
          <w:b/>
          <w:sz w:val="22"/>
        </w:rPr>
      </w:pPr>
      <w:r>
        <w:rPr>
          <w:b/>
          <w:sz w:val="22"/>
        </w:rPr>
        <w:t>Доктор Лиза вывезла из Донбасса 174 больных ребенка</w:t>
      </w:r>
    </w:p>
    <w:p>
      <w:pPr>
        <w:pStyle w:val="Normal"/>
        <w:rPr>
          <w:sz w:val="22"/>
        </w:rPr>
      </w:pPr>
      <w:r>
        <w:rPr>
          <w:sz w:val="22"/>
        </w:rPr>
        <w:t>1 июня. Число раненых, больных, нуждающихся в экстренной медицинской помощи детей на Донбассе не уменьшается. Об этом заявила Елизавета Глинка, глава благотворительного фонда «Справедливая помощь». За прошедший год доктор Лиза побывала в зоне военного конфликта более 20-ти раз. С ее помощью из региона вывезено 174 больных и раненых ребенка.</w:t>
      </w:r>
    </w:p>
    <w:p>
      <w:pPr>
        <w:pStyle w:val="Normal"/>
        <w:rPr/>
      </w:pPr>
      <w:r>
        <w:rPr>
          <w:sz w:val="22"/>
        </w:rPr>
        <w:t>«Мы уже доставили в Москву 141 ребёнка. Ещё 33 малыша я передала прошлым летом украинской стороне. Это были сироты из Краматорска, из специализированного дома ребёнка «Антошка» - для детей с поражениями нервной системы», - рассказала доктор Лиза после очередной поездки на Донбасс.</w:t>
      </w:r>
    </w:p>
    <w:p>
      <w:pPr>
        <w:pStyle w:val="Normal"/>
        <w:rPr>
          <w:sz w:val="22"/>
        </w:rPr>
      </w:pPr>
      <w:r>
        <w:rPr>
          <w:sz w:val="22"/>
        </w:rPr>
        <w:t>По ее словам, количество детей, нуждающихся в квалифицированной медицинской помощи, в регионе не уменьшается. В зоне военного конфликта не хватает докторов, медицинское оборудование устаревшее.</w:t>
      </w:r>
    </w:p>
    <w:p>
      <w:pPr>
        <w:pStyle w:val="Normal"/>
        <w:rPr>
          <w:sz w:val="22"/>
        </w:rPr>
      </w:pPr>
      <w:r>
        <w:rPr>
          <w:sz w:val="22"/>
        </w:rPr>
        <w:t>«Нашей помощи постоянно ожидают от 50 до 65-ти детей. Они нуждаются в госпитализации для операции или для лечения, а также в диагностике - установлении правильного диагноза», - сказала Елизавета Петровна.</w:t>
      </w:r>
    </w:p>
    <w:p>
      <w:pPr>
        <w:pStyle w:val="Normal"/>
        <w:rPr>
          <w:sz w:val="22"/>
        </w:rPr>
      </w:pPr>
      <w:r>
        <w:rPr>
          <w:sz w:val="22"/>
        </w:rPr>
        <w:t>По ее словам, огромное количество детей находятся в бомбоубежищах. Число раненых, по всей вероятности, в ближайшее время сокращаться не будет.</w:t>
      </w:r>
    </w:p>
    <w:p>
      <w:pPr>
        <w:pStyle w:val="Normal"/>
        <w:rPr>
          <w:sz w:val="22"/>
        </w:rPr>
      </w:pPr>
      <w:r>
        <w:rPr>
          <w:sz w:val="22"/>
        </w:rPr>
        <w:t>«Дети подрываются на минах, они распиливают снаряды, бросают патроны в огонь... Большое количество территорий заминированы, боеприпасы разбросаны по городу, валяются в лесу», - рассказала доктор Лиза.</w:t>
      </w:r>
    </w:p>
    <w:p>
      <w:pPr>
        <w:pStyle w:val="Normal"/>
        <w:rPr>
          <w:sz w:val="22"/>
        </w:rPr>
      </w:pPr>
      <w:r>
        <w:rPr>
          <w:sz w:val="22"/>
        </w:rPr>
        <w:t>Медик добавила, что просьбы о помощи поступают в «Справедливую помощь» из Киева, Харькова, Днепропетровска, Одессы и других городов Украины. В основном, это ходатайства о детях, которые проходят гемодиализ и нуждаются в дорогостоящих препаратах.</w:t>
      </w:r>
    </w:p>
    <w:p>
      <w:pPr>
        <w:pStyle w:val="Normal"/>
        <w:rPr/>
      </w:pPr>
      <w:r>
        <w:rPr>
          <w:sz w:val="22"/>
        </w:rPr>
        <w:t>«Конечно, в первую очередь мы помогаем Донбассу - тем детям, которым никто не помогает, которые находятся в блокаде. Но об остальных тоже стараемся не забывать, - сказала глава благотворительного фонда «Справедливая помощь». - На следующей неделе я снова отправляюсь на Донбасс».</w:t>
      </w:r>
    </w:p>
    <w:p>
      <w:pPr>
        <w:pStyle w:val="Normal"/>
        <w:rPr>
          <w:sz w:val="22"/>
        </w:rPr>
      </w:pPr>
      <w:r>
        <w:rPr>
          <w:sz w:val="22"/>
        </w:rPr>
        <w:t xml:space="preserve">По материалам </w:t>
      </w:r>
      <w:r>
        <w:rPr>
          <w:sz w:val="22"/>
          <w:lang w:val="en-US"/>
        </w:rPr>
        <w:t>Ukraina</w:t>
      </w:r>
      <w:r>
        <w:rPr>
          <w:sz w:val="22"/>
        </w:rPr>
        <w:t>.</w:t>
      </w:r>
      <w:r>
        <w:rPr>
          <w:sz w:val="22"/>
          <w:lang w:val="en-US"/>
        </w:rPr>
        <w:t>ru</w:t>
      </w:r>
    </w:p>
    <w:p>
      <w:pPr>
        <w:pStyle w:val="Normal"/>
        <w:rPr>
          <w:b/>
          <w:b/>
          <w:sz w:val="22"/>
        </w:rPr>
      </w:pPr>
      <w:r>
        <w:rPr>
          <w:b/>
          <w:sz w:val="22"/>
        </w:rPr>
      </w:r>
    </w:p>
    <w:p>
      <w:pPr>
        <w:pStyle w:val="Normal"/>
        <w:rPr>
          <w:b/>
          <w:b/>
          <w:sz w:val="22"/>
        </w:rPr>
      </w:pPr>
      <w:r>
        <w:rPr>
          <w:b/>
          <w:sz w:val="22"/>
        </w:rPr>
        <w:t>Власть и СМИ Ковеля просят не разжигать религиозную войну</w:t>
      </w:r>
    </w:p>
    <w:p>
      <w:pPr>
        <w:pStyle w:val="Normal"/>
        <w:rPr/>
      </w:pPr>
      <w:r>
        <w:rPr>
          <w:sz w:val="22"/>
        </w:rPr>
        <w:t>2 июня. Пресекать разжигание межконфессионной вражды и безосновательные обвинения верных Украинской Православной Церкви - такие призывы содержатся в обращении православных г. Ковеля к председателю горсовета, начальнику межрайонного отдела УСБУ и редактору газеты "Известия Ковельщины".</w:t>
      </w:r>
    </w:p>
    <w:p>
      <w:pPr>
        <w:pStyle w:val="Normal"/>
        <w:rPr/>
      </w:pPr>
      <w:r>
        <w:rPr>
          <w:sz w:val="22"/>
        </w:rPr>
        <w:t>Поводом для обращения послужила статья в газете "Известия Ковельщины" от 14 мая 2015 года под названием "Думают ли наши чиновники строить настоящее Украинское государство". Беспокойство духовенства и верующих вызвало предложение автора материала - врача-пенсионера Любови Карасовской, передать строящийся при медицинском учреждении храм УПЦ "Киевскому патриархату".</w:t>
      </w:r>
    </w:p>
    <w:p>
      <w:pPr>
        <w:pStyle w:val="Normal"/>
        <w:rPr>
          <w:sz w:val="22"/>
        </w:rPr>
      </w:pPr>
      <w:r>
        <w:rPr>
          <w:sz w:val="22"/>
        </w:rPr>
        <w:t>Обращаясь к председателю Ковельского горсовета представители Владимир-Волынской епархии УПЦ отметили, что благодаря совместным усилиям местной власти и общественности более двадцати лет в городе и районе не было никаких межконфессиональных противостояний.</w:t>
      </w:r>
    </w:p>
    <w:p>
      <w:pPr>
        <w:pStyle w:val="Normal"/>
        <w:rPr/>
      </w:pPr>
      <w:r>
        <w:rPr>
          <w:sz w:val="22"/>
        </w:rPr>
        <w:t>"Народ не хочет любой войны, в том числе религиозной. Мы все наследники старых и оправданных волынских традиций межконфессионального согласия и мира. Призываем вас и в дальнейшем не допускать малейших призывов разжигания религиозной нетерпимости, где бы они не звучали - либо в сессионном зале, либо на народном вече, либо на страницах подконтрольных местной власти СМИ. Если у какой-то зарегистрированной религиозной общины есть потребность в храме, не лучше ли ей законно выделить для строительства земельный участок?" - сказано в обращении.</w:t>
      </w:r>
    </w:p>
    <w:p>
      <w:pPr>
        <w:pStyle w:val="Normal"/>
        <w:rPr>
          <w:sz w:val="22"/>
        </w:rPr>
      </w:pPr>
      <w:r>
        <w:rPr>
          <w:sz w:val="22"/>
        </w:rPr>
        <w:t>Авторы документа, который подписали около 3000 человек, с сожалением отметили, что сегодня есть немало сил, которые, прикрываясь интересами Украины, пренебрегают ее законодательством и разрушают государство изнутри.</w:t>
      </w:r>
    </w:p>
    <w:p>
      <w:pPr>
        <w:pStyle w:val="Normal"/>
        <w:rPr/>
      </w:pPr>
      <w:r>
        <w:rPr>
          <w:sz w:val="22"/>
        </w:rPr>
        <w:t>"Конституция Украины подчеркивает, что «Церковь и религиозные организации в Украине отделены от государства», а Закон «О свободе совести и религиозных организациях» четко определяет, что «право собственности религиозных организаций охраняется законом» и имуществом религиозной общины может распоряжаться только сама религиозная община согласно ее Уставу, но ни в коем случае не «депутаты городского совета, или ее руководство», - напомнили представители Владимир-Волынской епархии.</w:t>
      </w:r>
    </w:p>
    <w:p>
      <w:pPr>
        <w:pStyle w:val="Normal"/>
        <w:rPr>
          <w:sz w:val="22"/>
        </w:rPr>
      </w:pPr>
      <w:r>
        <w:rPr>
          <w:sz w:val="22"/>
        </w:rPr>
        <w:t>В обращении выражена надежда, что власть не допустит грубого нарушения конституционных прав ковельчан на свободу совести. И предостережет тех, кто пренебрегает нормой Закона Украины: «Никто не может устанавливать обязательных убеждений и мировоззрения. Не допускается любое принуждение при определении гражданином своего отношения к религии».</w:t>
      </w:r>
    </w:p>
    <w:p>
      <w:pPr>
        <w:pStyle w:val="Normal"/>
        <w:rPr>
          <w:sz w:val="22"/>
        </w:rPr>
      </w:pPr>
      <w:r>
        <w:rPr>
          <w:sz w:val="22"/>
        </w:rPr>
        <w:t>Возвращаясь к газетной статье, авторы обращения констатировали, что "в последнее время на страницах «Известий Ковельщины» все реже находится место для незаангажированного политическим подтекстом рассказа о реальной жизни православных ковельчан". Мимо внимания редакции проходит жертвенный труд духовенства по воспитанию детей и молодежи, многочисленные благотворительные акции по сбору гуманитарной помощи, участники общегородских мероприятий от УПЦ всегда "не вмещаются" в фотографии издания.</w:t>
      </w:r>
    </w:p>
    <w:p>
      <w:pPr>
        <w:pStyle w:val="Normal"/>
        <w:rPr>
          <w:sz w:val="22"/>
        </w:rPr>
      </w:pPr>
      <w:r>
        <w:rPr>
          <w:sz w:val="22"/>
        </w:rPr>
        <w:t>В завершение обращения священники и верующие ковельских храмов УПЦ заявили, что были и остаются верными своей праотцовской православной вере и своему народу. Авторы документа подчеркнули, что готовы к честному и открытому диалогу на страницах "Известий Ковельщины". При этом они выразили надежду, что к обсуждению дискуссионных богословских вопросов будут привлекаться компетентные люди, а врачи-пенсионеры будут освещать вопросы, связанные с медицинским обслуживанием на Ковельщин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о горячим следам раскрыто ограбление храма в Сумской епархии</w:t>
      </w:r>
    </w:p>
    <w:p>
      <w:pPr>
        <w:pStyle w:val="Normal"/>
        <w:rPr>
          <w:sz w:val="22"/>
        </w:rPr>
      </w:pPr>
      <w:r>
        <w:rPr>
          <w:sz w:val="22"/>
        </w:rPr>
        <w:t>2 июня. Очередное ограбление храма в Сумской епархии раскрыто по горячим следам. Милиция задержала злоумышленника сразу после заявления настоятеля о похищении церковного имущества.</w:t>
      </w:r>
    </w:p>
    <w:p>
      <w:pPr>
        <w:pStyle w:val="Normal"/>
        <w:rPr>
          <w:sz w:val="22"/>
        </w:rPr>
      </w:pPr>
      <w:r>
        <w:rPr>
          <w:sz w:val="22"/>
        </w:rPr>
        <w:t>Ограблению подвергся молитвенный дом, обустроенный под храм в с. Михайловка Лебединского района Сумской области.</w:t>
      </w:r>
    </w:p>
    <w:p>
      <w:pPr>
        <w:pStyle w:val="Normal"/>
        <w:rPr>
          <w:sz w:val="22"/>
        </w:rPr>
      </w:pPr>
      <w:r>
        <w:rPr>
          <w:sz w:val="22"/>
        </w:rPr>
        <w:t>"Злоумышленник проник в здание и забрал потир, напрестольный крест, около десяти икон, другие предметы церковно-богослужебного назначения", - сообщила пресс-служба Сумской епархии.</w:t>
      </w:r>
    </w:p>
    <w:p>
      <w:pPr>
        <w:pStyle w:val="Normal"/>
        <w:rPr>
          <w:sz w:val="22"/>
        </w:rPr>
      </w:pPr>
      <w:r>
        <w:rPr>
          <w:sz w:val="22"/>
        </w:rPr>
        <w:t>Настоятель храма по факту совершенного преступления обратился в милицию. Правоохранители отреагировали оперативно, в результате чего в тот же день злоумышленник был задержан, большинство украденных вещей изъято.</w:t>
      </w:r>
    </w:p>
    <w:p>
      <w:pPr>
        <w:pStyle w:val="Normal"/>
        <w:rPr/>
      </w:pPr>
      <w:r>
        <w:rPr>
          <w:sz w:val="22"/>
        </w:rPr>
        <w:t>"Надеемся, что будут раскрыты и другие двенадцать преступлений против имущества церковных общин, которые произошли в Сумской епархии в течение последнего года", - сказано в сообщении пресс-службы.</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Греческая Церковь предостерегает австралийцев от ирландского выбора</w:t>
      </w:r>
    </w:p>
    <w:p>
      <w:pPr>
        <w:pStyle w:val="Normal"/>
        <w:rPr/>
      </w:pPr>
      <w:r>
        <w:rPr>
          <w:sz w:val="22"/>
        </w:rPr>
        <w:t>2 июня. В Ирландии 22 мая прошел общенациональный референдум, на котором большинство высказалось за то, что брак - это союз между «двумя лицами независимо от их пола». В Австралии легализацию однополых браков обсуждают уже около пяти лет, однако Греческая Церковь в Австралии предостерегает жителей «зеленого континента» от подобного шага.</w:t>
      </w:r>
    </w:p>
    <w:p>
      <w:pPr>
        <w:pStyle w:val="Normal"/>
        <w:rPr>
          <w:sz w:val="22"/>
        </w:rPr>
      </w:pPr>
      <w:r>
        <w:rPr>
          <w:sz w:val="22"/>
        </w:rPr>
        <w:t>Согласно социологическим опросам, более 50% населения Австралии уже готовы признать однополые браки, однако подобные союзы запрещает Конституция страны.</w:t>
      </w:r>
    </w:p>
    <w:p>
      <w:pPr>
        <w:pStyle w:val="Normal"/>
        <w:rPr>
          <w:sz w:val="22"/>
        </w:rPr>
      </w:pPr>
      <w:r>
        <w:rPr>
          <w:sz w:val="22"/>
        </w:rPr>
        <w:t>Однако попытки узаконить однополые союзы на уровне государства предпринимаются снова и снова.</w:t>
      </w:r>
    </w:p>
    <w:p>
      <w:pPr>
        <w:pStyle w:val="Normal"/>
        <w:rPr/>
      </w:pPr>
      <w:r>
        <w:rPr>
          <w:sz w:val="22"/>
        </w:rPr>
        <w:t>Так, глава австралийской оппозиции Билл Шортен, выступая за легализацию однополых браков, почти полностью повторил ирландское нововведение: «Нам необходимо заменить формулировку «брак - это союз между мужчиной и женщиной» на фразу «союз между двумя людьми».</w:t>
      </w:r>
    </w:p>
    <w:p>
      <w:pPr>
        <w:pStyle w:val="Normal"/>
        <w:rPr>
          <w:sz w:val="22"/>
        </w:rPr>
      </w:pPr>
      <w:r>
        <w:rPr>
          <w:sz w:val="22"/>
        </w:rPr>
        <w:t>В связи с этим Греческая Православная Церковь в Австралии высказалась за необходимость защитить традиционную семью и брак.</w:t>
      </w:r>
    </w:p>
    <w:p>
      <w:pPr>
        <w:pStyle w:val="Normal"/>
        <w:rPr/>
      </w:pPr>
      <w:r>
        <w:rPr>
          <w:sz w:val="22"/>
        </w:rPr>
        <w:t>"Во всем мире позиция Православной Церкви по этому вопросу едина, и Австралия не исключение. Мы не можем отходить от Священного Писания. Соединение мужчины и женщины узами брака символизирует союз Христа и Святой Церкви", - заявил архиепископ Австралийский Стилиан.</w:t>
      </w:r>
    </w:p>
    <w:p>
      <w:pPr>
        <w:pStyle w:val="Normal"/>
        <w:rPr>
          <w:sz w:val="22"/>
        </w:rPr>
      </w:pPr>
      <w:r>
        <w:rPr>
          <w:sz w:val="22"/>
        </w:rPr>
        <w:t>Владыка отметил, что его беспокоит «сохранение института брака, освященного более чем двухтысячелетней христианской традицией».</w:t>
      </w:r>
    </w:p>
    <w:p>
      <w:pPr>
        <w:pStyle w:val="Normal"/>
        <w:rPr/>
      </w:pPr>
      <w:r>
        <w:rPr>
          <w:sz w:val="22"/>
        </w:rPr>
        <w:t>"Мы стараемся защитить Таинство брака. Мы не хотим навязывать христианскую этику нашим согражданам, считающим себя не такими, как все. Мы в полной мере уважаем свободную волю, свободный выбор каждого. Но если мы изменим традиционную форму брака как союза мужчины и женщины - мы нарушим святость брака и семьи", - добавил архиепископ.</w:t>
      </w:r>
    </w:p>
    <w:p>
      <w:pPr>
        <w:pStyle w:val="Normal"/>
        <w:rPr>
          <w:sz w:val="22"/>
        </w:rPr>
      </w:pPr>
      <w:r>
        <w:rPr>
          <w:sz w:val="22"/>
        </w:rPr>
        <w:t>По его словам, изменение традиционного понимания семьи, «будет противоречить христианской вере, вообще всей православной традиции».</w:t>
      </w:r>
    </w:p>
    <w:p>
      <w:pPr>
        <w:pStyle w:val="Normal"/>
        <w:rPr/>
      </w:pPr>
      <w:r>
        <w:rPr>
          <w:sz w:val="22"/>
        </w:rPr>
        <w:t>Напомним, что согласно «Основам социальной концепции» Русской Церкви (п. Х.1.), «различие между полами есть особый дар Творца созданным Им людям. «И сотворил Бог человека по образу Своему, по образу Божию сотворил его; мужчину и женщину сотворил их» (Быт. 1. 27)». Именно поэтому брак - это союз мужчины и женщины.</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христианскую Маалюлю возвращается жизнь</w:t>
      </w:r>
    </w:p>
    <w:p>
      <w:pPr>
        <w:pStyle w:val="Normal"/>
        <w:rPr>
          <w:sz w:val="22"/>
        </w:rPr>
      </w:pPr>
      <w:r>
        <w:rPr>
          <w:sz w:val="22"/>
        </w:rPr>
        <w:t>2 июня. В конце 2013 года боевики из экстремистской группировки «Джабхат ан-Нусра» напали на древнее христианское поселение Маалюля на западе Сирии и захватили монастырь святой Феклы. Сирийской армии удалось освободить селение и сегодня в нем снова налаживается мирная жизнь.</w:t>
      </w:r>
    </w:p>
    <w:p>
      <w:pPr>
        <w:pStyle w:val="Normal"/>
        <w:rPr>
          <w:sz w:val="22"/>
        </w:rPr>
      </w:pPr>
      <w:r>
        <w:rPr>
          <w:sz w:val="22"/>
        </w:rPr>
        <w:t>В ходе нападения на Маалюлю в 2013 году боевикам удалось захватить в плен местных монахинь, которых позже также освободили. Сегодня они живут в Дамаске, так как монастырь практически полностью разрушен.</w:t>
      </w:r>
    </w:p>
    <w:p>
      <w:pPr>
        <w:pStyle w:val="Normal"/>
        <w:rPr>
          <w:sz w:val="22"/>
        </w:rPr>
      </w:pPr>
      <w:r>
        <w:rPr>
          <w:sz w:val="22"/>
        </w:rPr>
        <w:t>Древние деревянные ворота обители сожжены, стены осквернены, у ликов на иконах выколоты глаза.</w:t>
      </w:r>
    </w:p>
    <w:p>
      <w:pPr>
        <w:pStyle w:val="Normal"/>
        <w:rPr>
          <w:sz w:val="22"/>
        </w:rPr>
      </w:pPr>
      <w:r>
        <w:rPr>
          <w:sz w:val="22"/>
        </w:rPr>
        <w:t>По словам настоятеля церкви святой Феклы Самира Шаира, на ремонт только монастыря требуется 150 миллионов сирийских фунтов (около 800 тысяч долларов).</w:t>
      </w:r>
    </w:p>
    <w:p>
      <w:pPr>
        <w:pStyle w:val="Normal"/>
        <w:rPr/>
      </w:pPr>
      <w:r>
        <w:rPr>
          <w:sz w:val="22"/>
        </w:rPr>
        <w:t>"Боевики монастырь попросту разграбили. Была, например, похищена статуя Иисуса Христа из бронзы (в 90-х годах XX века его подарила монастырю Русская Православная Церковь). Также были сняты кресты с церквей. По нашим данным, боевики вывезли их из города и пытаются продать коллекционерам - межрелигиозная рознь не мешает им ставить личную выгоду на первое место", - рассказал отец Самир.</w:t>
      </w:r>
    </w:p>
    <w:p>
      <w:pPr>
        <w:pStyle w:val="Normal"/>
        <w:rPr>
          <w:sz w:val="22"/>
        </w:rPr>
      </w:pPr>
      <w:r>
        <w:rPr>
          <w:sz w:val="22"/>
        </w:rPr>
        <w:t>Отметив, что пострадало много икон, он, тем не менее, считает чудом, что они не были украдены экстремистами.</w:t>
      </w:r>
    </w:p>
    <w:p>
      <w:pPr>
        <w:pStyle w:val="Normal"/>
        <w:rPr/>
      </w:pPr>
      <w:r>
        <w:rPr>
          <w:sz w:val="22"/>
        </w:rPr>
        <w:t>"Кто-то разрубил топором несколько икон XVI века. Чудом иконы остались в монастыре - видимо, боевики не сообразили, что они могут представлять высокую ценность", - сказал настоятель.</w:t>
      </w:r>
    </w:p>
    <w:p>
      <w:pPr>
        <w:pStyle w:val="Normal"/>
        <w:rPr>
          <w:sz w:val="22"/>
        </w:rPr>
      </w:pPr>
      <w:r>
        <w:rPr>
          <w:sz w:val="22"/>
        </w:rPr>
        <w:t>И все же, несмотря на разруху, жизнь в Маалюлю возвращается, и, например, недавно в поселение привезли три старинных колокола, изготовленных в 1830 году и считавшихся утерянными.</w:t>
      </w:r>
    </w:p>
    <w:p>
      <w:pPr>
        <w:pStyle w:val="Normal"/>
        <w:rPr>
          <w:sz w:val="22"/>
        </w:rPr>
      </w:pPr>
      <w:r>
        <w:rPr>
          <w:sz w:val="22"/>
        </w:rPr>
        <w:t>По словам мэра Маалюли Наджи Вахби, скоро они снова будут радовать жителей своим перезвоном.</w:t>
      </w:r>
    </w:p>
    <w:p>
      <w:pPr>
        <w:pStyle w:val="Normal"/>
        <w:rPr/>
      </w:pPr>
      <w:r>
        <w:rPr>
          <w:sz w:val="22"/>
        </w:rPr>
        <w:t>"Пока мы не знаем, когда колокола повесят, но скоро это сделаем обязательно", - заверил глава поселения.</w:t>
      </w:r>
    </w:p>
    <w:p>
      <w:pPr>
        <w:pStyle w:val="Normal"/>
        <w:rPr/>
      </w:pPr>
      <w:r>
        <w:rPr>
          <w:sz w:val="22"/>
        </w:rPr>
        <w:t>Маалюля - небольшой христианский населенный пункт на западе Сирии, известный тем, что его жители говорят на арамейском языке, на котором разговаривали еще во времена земной жизни Иисуса Христ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олынской епархии УПЦ отказали в бесплатной соцрекламе</w:t>
      </w:r>
    </w:p>
    <w:p>
      <w:pPr>
        <w:pStyle w:val="Normal"/>
        <w:rPr>
          <w:sz w:val="22"/>
        </w:rPr>
      </w:pPr>
      <w:r>
        <w:rPr>
          <w:sz w:val="22"/>
        </w:rPr>
        <w:t>3 июня. Исполком Луцкого городского совета отказался предоставить Волынской епархии УПЦ бесплатную площадь для размещения социальной рекламы. Чиновники мотивировали свое решение "антигосударственной позицией" Украинской Православной Церкви.</w:t>
      </w:r>
    </w:p>
    <w:p>
      <w:pPr>
        <w:pStyle w:val="Normal"/>
        <w:rPr>
          <w:sz w:val="22"/>
        </w:rPr>
      </w:pPr>
      <w:r>
        <w:rPr>
          <w:sz w:val="22"/>
        </w:rPr>
        <w:t>Заседание исполнительного комитета Луцкого городского совета состоялось 3 июня. На нем рассматривалось обращение Управляющего Волынской епархией митрополита Нифонта с просьбой предоставить бесплатную площадь для размещения информации о проведении благотворительного концерта "Волынский благовест". Мероприятие запланировано на 7 июня. Средства от концерта пойдут в помощь детям-сиротам.</w:t>
      </w:r>
    </w:p>
    <w:p>
      <w:pPr>
        <w:pStyle w:val="Normal"/>
        <w:rPr>
          <w:sz w:val="22"/>
        </w:rPr>
      </w:pPr>
      <w:r>
        <w:rPr>
          <w:sz w:val="22"/>
        </w:rPr>
        <w:t>Социальную рекламу епархия намеревалась разместить на тринадцати площадях. Затраты городской казны при этом оценивались в 1801 гривну. Во время обсуждения вопроса член исполкома Богдан Климчук призвал коллег не поддерживать обращение Волынской епархии "из-за позиции Московского Патриархата".</w:t>
      </w:r>
    </w:p>
    <w:p>
      <w:pPr>
        <w:pStyle w:val="Normal"/>
        <w:rPr/>
      </w:pPr>
      <w:r>
        <w:rPr>
          <w:sz w:val="22"/>
        </w:rPr>
        <w:t>«Позиция Московского Патриархата вполне понятна, это было ярко видно в Верховной Раде Украины. Считаю, что нецелесообразно сейчас поддерживать их обращения», - отметил Климчук.</w:t>
      </w:r>
    </w:p>
    <w:p>
      <w:pPr>
        <w:pStyle w:val="Normal"/>
        <w:rPr>
          <w:sz w:val="22"/>
        </w:rPr>
      </w:pPr>
      <w:r>
        <w:rPr>
          <w:sz w:val="22"/>
        </w:rPr>
        <w:t>В итоге из 16 присутствующих "за" предоставление бесплатной площади под соцрекламу Волынской епархии проголосовали только 5 человек.</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Императорское православное общество готово спасти культурное наследие Сирии</w:t>
      </w:r>
    </w:p>
    <w:p>
      <w:pPr>
        <w:pStyle w:val="Normal"/>
        <w:rPr>
          <w:sz w:val="22"/>
        </w:rPr>
      </w:pPr>
      <w:r>
        <w:rPr>
          <w:sz w:val="22"/>
        </w:rPr>
        <w:t>3 июня. Часть культурных ценностей Сирии, которые находятся сейчас на гране исчезновения из-за действий экстремистов, могло бы вывести из страны на сохранение Императорское православное палестинское общество, заявили в организации.</w:t>
      </w:r>
    </w:p>
    <w:p>
      <w:pPr>
        <w:pStyle w:val="Normal"/>
        <w:rPr>
          <w:sz w:val="22"/>
        </w:rPr>
      </w:pPr>
      <w:r>
        <w:rPr>
          <w:sz w:val="22"/>
        </w:rPr>
        <w:t>По словам зампредседателя ИППО Елены Агаповой, такое возможно при согласии властей Сирии и международных организаций.</w:t>
      </w:r>
    </w:p>
    <w:p>
      <w:pPr>
        <w:pStyle w:val="Normal"/>
        <w:rPr/>
      </w:pPr>
      <w:r>
        <w:rPr>
          <w:sz w:val="22"/>
        </w:rPr>
        <w:t>"Возможно, при согласии сирийских властей, ЮНЕСКО, при участии других международных организаций мы могли бы взять на себя миссию по вывозу некоторых наиболее ценных артефактов для временного размещения в мировых музеях", - заявила Е. Агапова на пресс-конференции в Москве.</w:t>
      </w:r>
    </w:p>
    <w:p>
      <w:pPr>
        <w:pStyle w:val="Normal"/>
        <w:rPr>
          <w:sz w:val="22"/>
        </w:rPr>
      </w:pPr>
      <w:r>
        <w:rPr>
          <w:sz w:val="22"/>
        </w:rPr>
        <w:t>Представитель ИППО напомнила, что в Общество входит множество известных ученых, а его петербургское отделение возглавляет директор Эрмитажа Михаил Пиотровский.</w:t>
      </w:r>
    </w:p>
    <w:p>
      <w:pPr>
        <w:pStyle w:val="Normal"/>
        <w:rPr>
          <w:sz w:val="22"/>
        </w:rPr>
      </w:pPr>
      <w:r>
        <w:rPr>
          <w:sz w:val="22"/>
        </w:rPr>
        <w:t>При этом Елена Агапова сообщила, что на сегодня в Сирии уничтожено или разграблено более 750 объектов культурного наследия.</w:t>
      </w:r>
    </w:p>
    <w:p>
      <w:pPr>
        <w:pStyle w:val="Normal"/>
        <w:rPr>
          <w:sz w:val="22"/>
        </w:rPr>
      </w:pPr>
      <w:r>
        <w:rPr>
          <w:sz w:val="22"/>
        </w:rPr>
        <w:t>Она считает, что радикальные группировки на Ближнем Востоке, в первую очередь, преследуют цель «полного уничтожения христианства, его великой истории и культурного наследия».</w:t>
      </w:r>
    </w:p>
    <w:p>
      <w:pPr>
        <w:pStyle w:val="Normal"/>
        <w:rPr/>
      </w:pPr>
      <w:r>
        <w:rPr>
          <w:sz w:val="22"/>
        </w:rPr>
        <w:t>Императорское православное палестинское общество (ИППО) - старейшая неправительственная организация в России, созданная в 1882 году по указу Александра III для организации поездок российских паломников по святым местам (Палестина, Афон, Бари), содействия Церкви в ее служении за рубежом, культурно-просветительской деятельности на Ближнем Востоке, научного исследования исторического наследия Святой Земли. Сегодня действует 27 отделений Общества в России и за рубежом.</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Русская Церковь «не видит перспектив» в диалоге с протестантами Шотландии и Франции</w:t>
      </w:r>
    </w:p>
    <w:p>
      <w:pPr>
        <w:pStyle w:val="Normal"/>
        <w:rPr/>
      </w:pPr>
      <w:r>
        <w:rPr>
          <w:sz w:val="22"/>
        </w:rPr>
        <w:t>3 июня. Протестантский мир продолжает разделяться по нравственным вопросам. Церковь Шотландии заявила о возможности рукоположения представителей сексуальных меньшинств, состоящих в «гражданском союзе», а Объединенная протестантская Церковь Франции - о возможности благословения «однополых союзов». В связи с этим, Русская Церковь считает дальнейший диалог с ними бесперспективным.</w:t>
      </w:r>
    </w:p>
    <w:p>
      <w:pPr>
        <w:pStyle w:val="Normal"/>
        <w:rPr/>
      </w:pPr>
      <w:r>
        <w:rPr>
          <w:b/>
          <w:sz w:val="22"/>
        </w:rPr>
        <w:t xml:space="preserve">«16 мая 2015 года Генеральная ассамблея Церкви Шотландии разрешила ординации представителей сексуальных меньшинств, состоящих в гражданском союзе, а 21 мая проголосовала за продолжение изучения этого вопроса с целью дальнейшего расширения принятого решения. 17 мая Синод Объединенной протестантской Церкви Франции допустил возможность благословения так называемых «однополых союзов», - сказано в заявлении, опубликованном на сайте Отдела внешних церковных связей. </w:t>
      </w:r>
      <w:r>
        <w:rPr>
          <w:sz w:val="22"/>
        </w:rPr>
        <w:t>https://mospat.ru/ru/2015/06/03/news119648</w:t>
      </w:r>
    </w:p>
    <w:p>
      <w:pPr>
        <w:pStyle w:val="Normal"/>
        <w:rPr/>
      </w:pPr>
      <w:r>
        <w:rPr>
          <w:sz w:val="22"/>
        </w:rPr>
        <w:t>«Русская Православная Церковь с глубоким разочарованием восприняла эти решения протестантских церквей Шотландии и Франции, поскольку они представляются несовместимыми с нормами христианской морали», - также сказано в документе.</w:t>
      </w:r>
    </w:p>
    <w:p>
      <w:pPr>
        <w:pStyle w:val="Normal"/>
        <w:rPr>
          <w:sz w:val="22"/>
        </w:rPr>
      </w:pPr>
      <w:r>
        <w:rPr>
          <w:sz w:val="22"/>
        </w:rPr>
        <w:t>В Русской Церкви со скорбью констатируют, что христианский мир продолжает разделяться «не только по богословской тематике, но и по нравственным вопросам».</w:t>
      </w:r>
    </w:p>
    <w:p>
      <w:pPr>
        <w:pStyle w:val="Normal"/>
        <w:rPr>
          <w:sz w:val="22"/>
        </w:rPr>
      </w:pPr>
      <w:r>
        <w:rPr>
          <w:sz w:val="22"/>
        </w:rPr>
        <w:t>В заявлении подчеркивается, что Русская Церковь «последовательно заявляет о недопустимости упомянутых нововведений в нравственном учении и вынуждена пересматривать формат своих отношений с церквами и сообществами, попирающими принципы традиционной христианской морали».</w:t>
      </w:r>
    </w:p>
    <w:p>
      <w:pPr>
        <w:pStyle w:val="Normal"/>
        <w:rPr>
          <w:sz w:val="22"/>
        </w:rPr>
      </w:pPr>
      <w:r>
        <w:rPr>
          <w:sz w:val="22"/>
        </w:rPr>
        <w:t>Напомнив, что ранее по похожим причинам уже были приостановлены контакты с Епископальной Церковью США и Церковью Швеции, в Московском Патриархате отметили тревогу в связи с произошедшими изменениями в Шотландии и Франции.</w:t>
      </w:r>
    </w:p>
    <w:p>
      <w:pPr>
        <w:pStyle w:val="Normal"/>
        <w:rPr>
          <w:sz w:val="22"/>
        </w:rPr>
      </w:pPr>
      <w:r>
        <w:rPr>
          <w:sz w:val="22"/>
        </w:rPr>
        <w:t>Основываясь на определениях Архиерейского Собора 2008 года (об отношении с протестантами) и Архиерейского Собора 2013 года (невозможность диалога с «конфессиями, которые открыто попирают библейские нравственные нормы»), Русская Церковь отныне «не видит перспектив дальнейшего поддержания официальных контактов с Церковью Шотландии и Объединенной протестантской церковью Франции».</w:t>
      </w:r>
    </w:p>
    <w:p>
      <w:pPr>
        <w:pStyle w:val="Normal"/>
        <w:rPr>
          <w:sz w:val="22"/>
        </w:rPr>
      </w:pPr>
      <w:r>
        <w:rPr>
          <w:sz w:val="22"/>
        </w:rPr>
        <w:t>Фома.Ru</w:t>
      </w:r>
    </w:p>
    <w:p>
      <w:pPr>
        <w:pStyle w:val="Normal"/>
        <w:rPr>
          <w:sz w:val="22"/>
        </w:rPr>
      </w:pPr>
      <w:r>
        <w:rPr>
          <w:sz w:val="22"/>
        </w:rPr>
      </w:r>
    </w:p>
    <w:p>
      <w:pPr>
        <w:pStyle w:val="Normal"/>
        <w:rPr>
          <w:b/>
          <w:b/>
          <w:sz w:val="22"/>
        </w:rPr>
      </w:pPr>
      <w:r>
        <w:rPr>
          <w:b/>
          <w:sz w:val="22"/>
        </w:rPr>
        <w:t>Непризнанная Македонская Православная Церковь приветствовала решение Сербской Православной Церкви о возобновлении диалога</w:t>
      </w:r>
    </w:p>
    <w:p>
      <w:pPr>
        <w:pStyle w:val="Normal"/>
        <w:rPr>
          <w:sz w:val="22"/>
        </w:rPr>
      </w:pPr>
      <w:r>
        <w:rPr>
          <w:sz w:val="22"/>
        </w:rPr>
        <w:t>3 июня. Непризнанная Македонская Православная Церковь приветствовала решение Сербской Православной Церкви о возобновлении диалога.</w:t>
      </w:r>
    </w:p>
    <w:p>
      <w:pPr>
        <w:pStyle w:val="Normal"/>
        <w:rPr>
          <w:sz w:val="22"/>
        </w:rPr>
      </w:pPr>
      <w:r>
        <w:rPr>
          <w:sz w:val="22"/>
        </w:rPr>
        <w:t>Архиерейский синод непризнанной Македонской Православной Церкви на заседании, состоявшемся 29 мая 2015 г., рассмотрел актуальное состояние отношений между Македонской и Сербской Православными Церквами и решение, которое принял Архиерейский Собор Сербской Православной Церкви на своем заседании о возобновлении диалога об определении канонического статуса Македонской Церкви.</w:t>
      </w:r>
    </w:p>
    <w:p>
      <w:pPr>
        <w:pStyle w:val="Normal"/>
        <w:rPr>
          <w:sz w:val="22"/>
        </w:rPr>
      </w:pPr>
      <w:r>
        <w:rPr>
          <w:sz w:val="22"/>
        </w:rPr>
        <w:t>Синод Македонской Церкви принципиально поддержал предложение Архиерейского Собора Сербской Православной Церкви о продолжении диалога между двумя Церквами. Архиереи Македонской Православной Церкви также выразили благодарность Архиерейскому Собору Сербской Православной Церкви за напоминание о безусловности Христовой любви. Ради этой любви они выразили готовность «в случае необходимости и в границах своих возможностей, вновь просить о милости надлежащие государственные органы» бывшей югославской республики Македония в случае неблагоприятного завершения упомянутого в решении Архиерейского Собора Сербской Православной Церкви судебного процесса против главы Охридской архиепископии Сербской Православной Церкви архиепископа Иоанна (Вранишковского).</w:t>
      </w:r>
    </w:p>
    <w:p>
      <w:pPr>
        <w:pStyle w:val="Normal"/>
        <w:rPr/>
      </w:pPr>
      <w:r>
        <w:rPr>
          <w:sz w:val="22"/>
        </w:rPr>
        <w:t>«Также при взаимной коммуникации во время проведения переговоров Синод Македонской Церкви ожидает, что было бы для общей пользы, если собратья из Сербской Православной Церкви проявят уважение к Македонской Православной Церкви и такое отношение, какое они постоянно проявляют к инославным», - говорится в заявлении македонских иерархов.</w:t>
      </w:r>
    </w:p>
    <w:p>
      <w:pPr>
        <w:pStyle w:val="Normal"/>
        <w:rPr>
          <w:sz w:val="22"/>
        </w:rPr>
      </w:pPr>
      <w:r>
        <w:rPr>
          <w:sz w:val="22"/>
        </w:rPr>
        <w:t>Состав комиссии для переговоров и позиции для проведения переговоров будут определены на заседании, которое пройдет в полном составе Синода Македонской Православной Церкви.</w:t>
      </w:r>
    </w:p>
    <w:p>
      <w:pPr>
        <w:pStyle w:val="Normal"/>
        <w:rPr>
          <w:sz w:val="22"/>
        </w:rPr>
      </w:pPr>
      <w:r>
        <w:rPr>
          <w:sz w:val="22"/>
        </w:rPr>
        <w:t>28 мая Собор Сербской Православной Церкви поддержал возобновление переговоров с непризнанной Македонской Православной Церковью об определение её канонического статуса. В официальном сообщении Собора говорится:</w:t>
      </w:r>
    </w:p>
    <w:p>
      <w:pPr>
        <w:pStyle w:val="Normal"/>
        <w:rPr>
          <w:sz w:val="22"/>
        </w:rPr>
      </w:pPr>
      <w:r>
        <w:rPr>
          <w:sz w:val="22"/>
        </w:rPr>
        <w:t>«В целях поиска канонически правильно и согласного духу церковного предания решения о статусе так называемой Македонской Православной Церкви, принципиально одобрено решение о продолжении диалога между представителями Сербской Православной Церкви и этой «Церкви» в расколе.</w:t>
      </w:r>
    </w:p>
    <w:p>
      <w:pPr>
        <w:pStyle w:val="Normal"/>
        <w:rPr>
          <w:sz w:val="22"/>
        </w:rPr>
      </w:pPr>
      <w:r>
        <w:rPr>
          <w:sz w:val="22"/>
        </w:rPr>
        <w:t>При условии, что до окончательного урегулирования этого вопроса будет достигнуто позитивное решение нового судебного процесса, проводимого против Его Блаженства Архиепископа Охридского и Митрополита Скопского Иоанна, а также 18 других последователей автономной Православной Охридской Архиепископии, в числе которых и два епископа.</w:t>
      </w:r>
    </w:p>
    <w:p>
      <w:pPr>
        <w:pStyle w:val="Normal"/>
        <w:rPr>
          <w:sz w:val="22"/>
        </w:rPr>
      </w:pPr>
      <w:r>
        <w:rPr>
          <w:sz w:val="22"/>
        </w:rPr>
        <w:t>Для проведения переговоров решили сформировать новую Комиссию Святого Архиерейского Собора для диалога с представителями так называемой Македонской Православной Церкви и её председателем назначить Его Высокопреосвященство Митрополита Черногорско-Приморского Амфилохия, а членами: Его Преосвященство Епископа Бачского Иринея, Его Преосвященство Епископа Захумско-Герцеговинского Григория и Его Преосвященство викарного Епископа Стобийского автономной Православной Охридской Архиепископии Давида, секретарем назначить протоиерея Гая Гаича, служащего Святого Архиерейского Синода.</w:t>
      </w:r>
    </w:p>
    <w:p>
      <w:pPr>
        <w:pStyle w:val="Normal"/>
        <w:rPr>
          <w:sz w:val="22"/>
        </w:rPr>
      </w:pPr>
      <w:r>
        <w:rPr>
          <w:sz w:val="22"/>
        </w:rPr>
        <w:t>Этим решением объявляются не имеющими силы все ранее принятые решения, которыми были определены составы ранних комиссий для проведения данного диалог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удеи пытались сорвать православное богослужение в Сионской горнице</w:t>
      </w:r>
    </w:p>
    <w:p>
      <w:pPr>
        <w:pStyle w:val="Normal"/>
        <w:rPr>
          <w:sz w:val="22"/>
        </w:rPr>
      </w:pPr>
      <w:r>
        <w:rPr>
          <w:sz w:val="22"/>
        </w:rPr>
        <w:t>3 июня. Сотни протестующих иудеев воспрепятствовали в воскресенье, 31 мая 2015 г., в день праздника Троицы, группе православных христиан, желавших войти в здание т.н. «Сионской горницы» в Старом Иерусалиме, где, по преданию, проходила Последняя Вечеря Иисуса, и где Дух Святой сошел на Его апостолов. В свою очередь, иудеи считают, что на этом же месте похоронен царь Давид, хотя предание на сей счет сложилось крайне поздно и вряд ли имеет под собой серьезные основания.</w:t>
      </w:r>
    </w:p>
    <w:p>
      <w:pPr>
        <w:pStyle w:val="Normal"/>
        <w:rPr>
          <w:sz w:val="22"/>
        </w:rPr>
      </w:pPr>
      <w:r>
        <w:rPr>
          <w:sz w:val="22"/>
        </w:rPr>
        <w:t>Иудеи провели массовую молитву с чтением поучений, одновременно пытаясь заблокировать доступ в здание «иноверцам». Израильская полиция, по словам ее представителя, все же обеспечила проход христиан в здание, где они также провели молебен по случаю праздника Троицы.</w:t>
      </w:r>
    </w:p>
    <w:p>
      <w:pPr>
        <w:pStyle w:val="Normal"/>
        <w:rPr>
          <w:sz w:val="22"/>
        </w:rPr>
      </w:pPr>
      <w:r>
        <w:rPr>
          <w:sz w:val="22"/>
        </w:rPr>
        <w:t>В понедельник, 1 июня, около 20 студентов раввинской иешивы снова попытались за блокировать доступ в «Сионскую горницу» еще одной группе христиан, но они были оттеснены полицией.</w:t>
      </w:r>
    </w:p>
    <w:p>
      <w:pPr>
        <w:pStyle w:val="Normal"/>
        <w:rPr/>
      </w:pPr>
      <w:r>
        <w:rPr>
          <w:sz w:val="22"/>
        </w:rPr>
        <w:t>«Христиане вызвали полицию, после чего наши подразделения незамедлительно прибыли на место и провели их в здание, - заявил официальный представитель полиции Мики Розенфелд. - Нам удалось мирно рассеять группу протестующих, и дело обошлось без арестов».</w:t>
      </w:r>
    </w:p>
    <w:p>
      <w:pPr>
        <w:pStyle w:val="Normal"/>
        <w:rPr>
          <w:sz w:val="22"/>
        </w:rPr>
      </w:pPr>
      <w:r>
        <w:rPr>
          <w:sz w:val="22"/>
        </w:rPr>
        <w:t>Организатор протестов иудеев Иегуда Пуах утверждает, что иудейские студенты пришли к зданию, чтобы «воспрепятствовать осквернению могилы царя Давида в ходе идолопоклоннического обряда, проводимого Греческой Церковью».</w:t>
      </w:r>
    </w:p>
    <w:p>
      <w:pPr>
        <w:pStyle w:val="Normal"/>
        <w:rPr>
          <w:sz w:val="22"/>
        </w:rPr>
      </w:pPr>
      <w:r>
        <w:rPr>
          <w:sz w:val="22"/>
        </w:rPr>
        <w:t>Ариех Кинг, представитель совета муниципалитета Иерусалима, поддержал протест радикальных иудеев и заявил: «Мы собрались здесь, чтобы славить имя Господа. Мы более не позволим унижать величие этого святого места».</w:t>
      </w:r>
    </w:p>
    <w:p>
      <w:pPr>
        <w:pStyle w:val="Normal"/>
        <w:rPr>
          <w:sz w:val="22"/>
        </w:rPr>
      </w:pPr>
      <w:r>
        <w:rPr>
          <w:sz w:val="22"/>
        </w:rPr>
        <w:t>Протестующие представляли различные течения иудаизма, но большинство из них принадлежали к числу т.н. брацлавских хасидов.</w:t>
      </w:r>
    </w:p>
    <w:p>
      <w:pPr>
        <w:pStyle w:val="Normal"/>
        <w:rPr>
          <w:sz w:val="22"/>
        </w:rPr>
      </w:pPr>
      <w:r>
        <w:rPr>
          <w:sz w:val="22"/>
        </w:rPr>
        <w:t>Действующие договоренности разрешают христианам молиться в здании «Сионской горницы» в дни некоторых церковных празднеств. Ватикан постоянно просит власти Израиля предоставить более свободный доступ христианам в это место, но эти инициативы наталкиваются в Израиле на ожесточенное сопротивление групп иудейских фундаменталистов.</w:t>
      </w:r>
    </w:p>
    <w:p>
      <w:pPr>
        <w:pStyle w:val="Normal"/>
        <w:rPr>
          <w:sz w:val="22"/>
        </w:rPr>
      </w:pPr>
      <w:r>
        <w:rPr>
          <w:sz w:val="22"/>
        </w:rPr>
        <w:t>Подобные акции уже имели место в мае прошлого года, когда «ортодоксальные» иудеи пытались воспрепятствовать приезду Папы Франциска, намеревавшегося провести Мессу в здании, где некогда совершалась Тайная Вечеря. Лидеры иудейских общин тогда заявили, что Месса приведет к осквернению святынь иудаизма. Мессу все же удалось провести (хотя и с опозданием) в июне 2014 г.</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Православия коротко</w:t>
      </w:r>
    </w:p>
    <w:p>
      <w:pPr>
        <w:pStyle w:val="Normal"/>
        <w:rPr>
          <w:sz w:val="22"/>
        </w:rPr>
      </w:pPr>
      <w:r>
        <w:rPr>
          <w:b/>
          <w:sz w:val="22"/>
        </w:rPr>
        <w:t xml:space="preserve">2 июня в Шанхае на 91-м году жизни скончался старейший клирик Китайской Автономной Православной Церкви священник Михаил Ван Цюаньшэн. </w:t>
      </w:r>
      <w:r>
        <w:rPr>
          <w:sz w:val="22"/>
        </w:rPr>
        <w:t>Отец Михаил прослужил в священном сане более пятидесяти лет. В последние годы проживал в Шанхае, являясь к 2010-м годам старейшим клириком и единственным священником Китайской Православной Церкви - китайцем по национальности. Православие.</w:t>
      </w:r>
      <w:r>
        <w:rPr>
          <w:sz w:val="22"/>
          <w:lang w:val="en-US"/>
        </w:rPr>
        <w:t>Ru</w:t>
      </w:r>
    </w:p>
    <w:p>
      <w:pPr>
        <w:pStyle w:val="Normal"/>
        <w:rPr>
          <w:sz w:val="22"/>
        </w:rPr>
      </w:pPr>
      <w:r>
        <w:rPr>
          <w:b/>
          <w:sz w:val="22"/>
        </w:rPr>
        <w:t xml:space="preserve">3 июня на 89-м году жизни в Ижевске преставился ко Господу митрополит Николай (Шкрумко). </w:t>
      </w:r>
      <w:r>
        <w:rPr>
          <w:sz w:val="22"/>
        </w:rPr>
        <w:t>До мая 2015 года Преосвященный митрополит Николай в течение 22-х лет был правящим архиереем Ижевской епархии. 5 мая сего года Священный Синод Русской Православной Церкви удовлетворил повторное прошение митрополита Николая о почислении на покой. Православие.</w:t>
      </w:r>
      <w:r>
        <w:rPr>
          <w:sz w:val="22"/>
          <w:lang w:val="en-US"/>
        </w:rPr>
        <w:t>Ru</w:t>
      </w:r>
    </w:p>
    <w:p>
      <w:pPr>
        <w:pStyle w:val="Normal"/>
        <w:rPr>
          <w:sz w:val="22"/>
        </w:rPr>
      </w:pPr>
      <w:r>
        <w:rPr>
          <w:sz w:val="22"/>
        </w:rPr>
        <w:t>25.05.15 В собственность религиозной общины с. Озаринцы Могилев-Подольского района Винницкой области возвращены два храма. Подписание официального соглашения о передаче церковного имущества состоялось 21 мая, в праздник Вознесения Господня. Могилев-Подольской епархии УПЦ возвращен комплекс зданий и сооружений храма Рождества Пресвятой Богородицы и храма Успения Пресвятой Богородицы. Со стороны государства документы подписал глава Винницкой ОГА Валерий Коровий. Всего с начала года в Винницкой области в собственность местных религиозных общин возвращено 23 храма. В 1991-2014 годах конфессиям было передано 58 культовых сооружений. Православная жизнь</w:t>
      </w:r>
    </w:p>
    <w:p>
      <w:pPr>
        <w:pStyle w:val="Normal"/>
        <w:rPr>
          <w:sz w:val="22"/>
        </w:rPr>
      </w:pPr>
      <w:r>
        <w:rPr>
          <w:sz w:val="22"/>
        </w:rPr>
        <w:t>25.05.15 Священный Синод Грузинской Православной Церкви избрал нового архиерея Никорцминдской епархии. Спустя два месяца после кончины митрополита Никорцминдского Елисея (Джохадзе), являвшегося членом Священного Синода Грузинской Православной Церкви, его преемником на кафедре избран архимандрит Вахтанг (Липартелиани). Новый епископ Никорцминдский в продолжение последних трех лет совершал служение в московском храме святого великомученика Георгия Победоносца в Больших Грузинах, который традиционно является грузинским приходом Российской столицы. В состав Никорцминдской епархии Грузинской Православной Церкви входит регион Рача-Лечхуми. Седмица.</w:t>
      </w:r>
      <w:r>
        <w:rPr>
          <w:sz w:val="22"/>
          <w:lang w:val="en-US"/>
        </w:rPr>
        <w:t>Ru</w:t>
      </w:r>
    </w:p>
    <w:p>
      <w:pPr>
        <w:pStyle w:val="Normal"/>
        <w:rPr/>
      </w:pPr>
      <w:r>
        <w:rPr>
          <w:sz w:val="22"/>
        </w:rPr>
        <w:t>26.05.15 Пострадал от пожара храм Успения Пресвятой Богородицы в с. Мицивцы Дунаевецкого района Хмельницкой области. Причиной возгорания стал разряд молнии, попавший в колокольню. Сообщение о пожаре поступило 25 мая в 17:38 на пункт связи 12-й государственной пожарно-спасательной части г. Дунаевцы. «Пожар на площади 16 кв.м пожарные локализовали в 18:02, а в 18:07 - ликвидировали», - сообщили в пресс-службе ГСЧС в Хмельницкой области. В результате пожара огнем уничтожена колокольня, оконные блоки, а также повреждена облицовка стен. Никто из людей не пострадал. Как сообщили в ведомстве, пожар возник из-за попадания разряда молнии в колокольню храма. Православная жизнь</w:t>
      </w:r>
    </w:p>
    <w:p>
      <w:pPr>
        <w:pStyle w:val="Normal"/>
        <w:rPr>
          <w:sz w:val="22"/>
        </w:rPr>
      </w:pPr>
      <w:r>
        <w:rPr>
          <w:sz w:val="22"/>
        </w:rPr>
        <w:t>26.05.15 Священный Синод Элладской Православной Церкви избрал двух новых митрополитов. На Кефалонийскую митрополичью кафедру избран архимандрит Герасим (Фокас). Митрополитом Неа-Кринийским и Каламарийским избран архимандрит Иустин (Бардакас). Седмица.</w:t>
      </w:r>
      <w:r>
        <w:rPr>
          <w:sz w:val="22"/>
          <w:lang w:val="en-US"/>
        </w:rPr>
        <w:t>Ru</w:t>
      </w:r>
    </w:p>
    <w:p>
      <w:pPr>
        <w:pStyle w:val="Normal"/>
        <w:rPr/>
      </w:pPr>
      <w:r>
        <w:rPr>
          <w:sz w:val="22"/>
        </w:rPr>
        <w:t>27.05.15 Украинская Православная Церковь отметила 23-летнюю годовщину проведения Харьковского Архиерейского Собора - важнейшего события в развитии Православной Церкви в Украине. Собор состоялся 27-28 мая 1992 года под руководством митрополита Харьковского и Богодуховского Никодима (Руснака). Архиереи выразили недоверие митрополиту Филарету (Денисенко) и освободили его с должности Предстоятеля УПЦ с зачислением за штат и запрещением священнодействия. Тайным голосованием большинством голосов новым Митрополитом Киевским был избран митрополит Ростовский и Новочеркасский Владимир (Сабодан). Православная жизнь</w:t>
      </w:r>
    </w:p>
    <w:p>
      <w:pPr>
        <w:pStyle w:val="Normal"/>
        <w:rPr/>
      </w:pPr>
      <w:r>
        <w:rPr>
          <w:sz w:val="22"/>
        </w:rPr>
        <w:t>27.05.15 Католикос-Патриарх всея Грузии Илия II благословил грузинскую диаспору и пожелал проживающим за рубежом соотечественникам скорейшего возвращения на родину. "Мы должны сделать все, чтобы усилить в них (представителях диаспоры - ред.) национальное самосознание, чтобы они помнили, откуда родом, поняли, что как Господь, так и родина, одна на свете", - заявил Предстоятель в Тбилиси на форуме грузинской диаспоры "Поделись опытом с родиной". Он пожелал соотечественникам за рубежом "как можно скоро возвратиться на родину". По словам Патриарха, в Грузии многое предстоит сделать. "Это должны сделать вы, а не кто-то другой", - подчеркнул он. Интерфакс-Религия</w:t>
      </w:r>
    </w:p>
    <w:p>
      <w:pPr>
        <w:pStyle w:val="Normal"/>
        <w:rPr/>
      </w:pPr>
      <w:r>
        <w:rPr>
          <w:sz w:val="22"/>
        </w:rPr>
        <w:t>27.05.15 Патриарх Московский и всея Руси Кирилл вручил сертификаты на получение спортивного и игрового оборудования руководству трех детских домов. Два из них находятся в Москве, один - в Ярославской области. Церемония состоялась в ходе ежегодного пасхального детского праздника "В гостях у Патриарха в Переделкино" рядом с подмосковной резиденцией Предстоятеля. На праздник были приглашены воспитанники детских домов и интернатов, дети из разных районов столицы. Для них организовали творческие мастер-классы, художественную аллею, танцевальную площадку, цирковую площадь, спортивные состязания, аллею Славы, посвященную воинскому подвигу русского народа в разные эпохи, а также праздничный концерт. Интерфакс-Религия</w:t>
      </w:r>
    </w:p>
    <w:p>
      <w:pPr>
        <w:pStyle w:val="Normal"/>
        <w:rPr/>
      </w:pPr>
      <w:r>
        <w:rPr>
          <w:sz w:val="22"/>
        </w:rPr>
        <w:t>27.05.15 В белорусской деревне Ситицк Столинского района сгорела часовня Покрова Пресвятой Богородицы, приписанная к Покровскому приходу деревни Плотница. Причина пожара - грозовой разряд молнии, сообщили в МЧС. News.invictory.org</w:t>
      </w:r>
    </w:p>
    <w:p>
      <w:pPr>
        <w:pStyle w:val="Normal"/>
        <w:rPr>
          <w:sz w:val="22"/>
        </w:rPr>
      </w:pPr>
      <w:r>
        <w:rPr>
          <w:sz w:val="22"/>
        </w:rPr>
        <w:t xml:space="preserve">27.05.15 Киприоты-греки и киприоты-турки должны пойти на взаимные уступки для того, чтобы найти правильное и взаимовыгодное решение кипрской проблемы, заявил Предстоятель Кипрской Православной Церкви Архиепископ Хризостом. </w:t>
      </w:r>
      <w:r>
        <w:rPr>
          <w:sz w:val="22"/>
          <w:lang w:val="uk-UA"/>
        </w:rPr>
        <w:t>Т</w:t>
      </w:r>
      <w:r>
        <w:rPr>
          <w:sz w:val="22"/>
        </w:rPr>
        <w:t>екущая ситуация на Кипре, разделенном на северную турецкую и южную греческую части, является неприемлемой</w:t>
      </w:r>
      <w:r>
        <w:rPr>
          <w:sz w:val="22"/>
          <w:lang w:val="uk-UA"/>
        </w:rPr>
        <w:t xml:space="preserve">, подчеркнул он. </w:t>
      </w:r>
      <w:r>
        <w:rPr>
          <w:sz w:val="22"/>
        </w:rPr>
        <w:t>«И мы, и турки-киприоты должны сделать друг другу некоторые уступки для того, чтобы, наконец, достичь надлежащего соглашения. Это необходимо не для исчезновения Республики Кипр, но для решения нашей национальной проблемы», - заявил Предстоятель Кипрской Православной Церкви. Седмица.</w:t>
      </w:r>
      <w:r>
        <w:rPr>
          <w:sz w:val="22"/>
          <w:lang w:val="en-US"/>
        </w:rPr>
        <w:t>Ru</w:t>
      </w:r>
    </w:p>
    <w:p>
      <w:pPr>
        <w:pStyle w:val="Normal"/>
        <w:rPr>
          <w:sz w:val="22"/>
        </w:rPr>
      </w:pPr>
      <w:r>
        <w:rPr>
          <w:sz w:val="22"/>
        </w:rPr>
        <w:t>28.05.15 Делегация российских парламентариев и представителей общественных организаций доставила в страдающую от войны Сирию гуманитарную помощь - продукты и медикаменты. Возглавляющий делегацию член Совета Федерации Дмитрий Саблин выразил соболезнование в связи с массовой казнью в захваченной боевиками Пальмире почти 400 мирных жителей, в том числе женщин и детей. «Россия и ее народ поддерживают и будут поддерживать народ Сирии в его борьбе за право самому определять свою судьбу», - подчеркнул Д.В. Саблин. Члены делегации передали представителям Антиохийского Патриархата гуманитарную помощь. Кроме того, они посетили два церковных приюта для сирот. Учреждениям передана денежная помощь, а маленьким воспитанникам сладкие подарки из России. Православие.</w:t>
      </w:r>
      <w:r>
        <w:rPr>
          <w:sz w:val="22"/>
          <w:lang w:val="en-US"/>
        </w:rPr>
        <w:t>Ru</w:t>
      </w:r>
    </w:p>
    <w:p>
      <w:pPr>
        <w:pStyle w:val="Normal"/>
        <w:rPr/>
      </w:pPr>
      <w:r>
        <w:rPr>
          <w:sz w:val="22"/>
        </w:rPr>
        <w:t>28.05.15 С конца 2014 года и по май 2015 года Русская Церковь собрала для юго-востока Украины 169,5 тонн гуманитарной помощи и свыше 128 миллионов рублей. Благодаря этому удалось обеспечить продуктами питания более 30 тысяч человек. С лета 2014 года помощь столичного церковного штаба получили более 22 тысяч человек, 935 беженцам приобрели билеты на поезда, более 13 тысяч получили вещевую помощь, 16,6 тысяч - продукты и лекарства. Напомним, что Центр помощи беженцам в Москве находится при храме всех святых в земле Российской просиявших в Новокосино по адресу: г. Москва, ул. Суздальская вл. 8б, время работы: с 10 до 18 по будням. Фома.Ru</w:t>
      </w:r>
    </w:p>
    <w:p>
      <w:pPr>
        <w:pStyle w:val="Normal"/>
        <w:rPr/>
      </w:pPr>
      <w:r>
        <w:rPr>
          <w:sz w:val="22"/>
        </w:rPr>
        <w:t>28.05.15 Русская Церковь давно оказывает посильную помощь незрячим людям, однако после заключения договора о сотрудничестве с Всероссийским обществом слепых (ВОС) эта помощь станет «более системной». Как заметил глава Синодального отдела епископ Орехово-Зуевский Пантелеимон, после подписания документа сотрудничество Церкви с ВОС станет более системным. "Церковь давно сотрудничает с ВОС. Священники Русской Православной Церкви давно помогают слабовидящим и слепым людям. У нас есть церковные общины, созданные специально для таких людей. В храмах появляются тактильные иконы. Подписание этого договора сделает нашу деятельность более системной", - сказал владыка Пантелеимон. Фома.Ru</w:t>
      </w:r>
    </w:p>
    <w:p>
      <w:pPr>
        <w:pStyle w:val="Normal"/>
        <w:rPr>
          <w:sz w:val="22"/>
        </w:rPr>
      </w:pPr>
      <w:r>
        <w:rPr>
          <w:sz w:val="22"/>
        </w:rPr>
        <w:t>28.05.15 Причиной возгорания колокольни Новодевичьего монастыря мог стать «небесный (китайский) фонарик». К такому выводу пришла судебная пожарно-техническая экспертиза МЧС, проводившаяся в ходе проверки по факту пожара. Среди других возможных причин возгорания - тепловой эффект от работы «электротехнического и электроосветительного оборудования» или проблемы с электросетью. Однако «из-за значительных повреждений» эксперты не могут утверждать это со стопроцентной уверенностью. Признаков умышленного или неумышленного поджога, а также следов «искр и раскаленных частиц металла» от ремонтных работ экспертизой не обнаружено. Колокольня Новодевичьего монастыря загорелась 15 марта в 11-м часу вечера. Огонь полностью уничтожил строительные леса и нанес повреждения куполу колокольни, однако старинный колокол не пострадал. Седмица.</w:t>
      </w:r>
      <w:r>
        <w:rPr>
          <w:sz w:val="22"/>
          <w:lang w:val="en-US"/>
        </w:rPr>
        <w:t>Ru</w:t>
      </w:r>
    </w:p>
    <w:p>
      <w:pPr>
        <w:pStyle w:val="Normal"/>
        <w:rPr>
          <w:sz w:val="22"/>
        </w:rPr>
      </w:pPr>
      <w:r>
        <w:rPr>
          <w:sz w:val="22"/>
        </w:rPr>
        <w:t>29.05.15 В Интернете появился ресурс stvladimir.ru, заявленный как сайт Владимирского собора в Херсонесе. Среди прочего, портал предлагает услуги по заказу треб онлайн с оплатой через электронный кошелек. Как заявили в Севастопольском благочинии, "данный ресурс создан без благословения священноначалия, зарегистрирован анонимно лицами, не обращавшимися с просьбой о создании данного ресурса и не информировавшими о его появлении в Интернет". Электронный кошелек, указанный на сайте, никак не связан с аккаунтами Севастопольского благочиния, и также не имеет никакого отношения к Владимирскому собору в Херсонесе. Православная жизнь</w:t>
      </w:r>
    </w:p>
    <w:p>
      <w:pPr>
        <w:pStyle w:val="Normal"/>
        <w:rPr/>
      </w:pPr>
      <w:r>
        <w:rPr>
          <w:sz w:val="22"/>
        </w:rPr>
        <w:t>30.05.15 Более 900 прихожан УПЦ из Ровенской области обратились к Петру Порошенко с просьбой защитить их храмы от «церковного рейдерства». «С прошлого года наши церковные общины атакуют представители Киевского патриархата. Они распространяют слухи, что Украинская Православная Церковь поддерживает сепаратизм, - говорится в открытом письме в адрес президента. - Наших прихожан начинают преследовать за их веру». «Мы уважаем другие ветви христианства и всегда готовы к сотрудничеству с ними, всегда стремимся жить в мире и согласии. Принимаем выбор каждого человека. УПЦ никогда не призывала к войне, поскольку это противоречит христианскому духу. В то же время, многие из наших прихожан выполнили свой воинский долг перед Родиной. И многие выполняют его сейчас», - пишут прихожане. Православная жизнь</w:t>
      </w:r>
    </w:p>
    <w:p>
      <w:pPr>
        <w:pStyle w:val="Normal"/>
        <w:rPr/>
      </w:pPr>
      <w:r>
        <w:rPr>
          <w:sz w:val="22"/>
        </w:rPr>
        <w:t>31.05.15 На праздник Святой Троицы на территории главного храма Сыктывкара установили необычный монумент - Библию из оргстекла со стихами правящего владыки Питирима. 5-метровое сооружение «Монументальная Библия на Троицу» на территории Свято-Стефановского кафедрального собора украсили пленочными наклейками с изображением Господа Иисуса Христа и апостолов в соответствии с иконой «Спас Древо Жизни». Помимо этого, на стеклянную скульптуру мастера нанесли три стихотворения епископа Сыктывкарского и Воркутинского Питирима, который выступил с инициативой установки монумента. Ранее на территории храма были установлены памятники святителю Стефану Пермскому (апрель 2013), святым Петру и Февронии Муромским (май 2014), а также 6-метровое Пасхальное яйцо (апрель 2015). Фома.Ru</w:t>
      </w:r>
    </w:p>
    <w:p>
      <w:pPr>
        <w:pStyle w:val="Normal"/>
        <w:rPr>
          <w:sz w:val="22"/>
        </w:rPr>
      </w:pPr>
      <w:r>
        <w:rPr>
          <w:sz w:val="22"/>
        </w:rPr>
        <w:t>01.06.15 Во всех храмах и монастырях Украинской Православной Церкви помянули детей, погибших на Донбассе. Проведение общецерковной молитвы благословил Предстоятель Украинской Православной Церкви Митрополит Киевский и всея Украины Онуфрий. По данным Уполномоченного Президента Украины по делам ребенка, за время активной фазы конфликта на Донбассе погибли 65 детей, 127 были ранены. Точное количество детей, пострадавших от войны на Востоке Украины, остается неизвестным. По материалам Православная жизнь</w:t>
      </w:r>
    </w:p>
    <w:p>
      <w:pPr>
        <w:pStyle w:val="Normal"/>
        <w:rPr>
          <w:sz w:val="22"/>
        </w:rPr>
      </w:pPr>
      <w:r>
        <w:rPr>
          <w:sz w:val="22"/>
        </w:rPr>
        <w:t>01.06.15 В Земгоре (Иль-де-Франс, Франция) осквернена и обворована православная церковь св. Николая Константинопольского Патриархата. Из храма, построенном при доме престарелых, украдены иконы и предметы литургического обихода. Архиепископия призвала настоятелей всех церквей и часовен обеспечить безопасность помещений и принять меры, касающиеся страхования движимого имущества, религиозных объектов, в т.ч. икон. Архиепископ Иов попросил сделать каталог с фото и описанием имущества приходов. Седмица.</w:t>
      </w:r>
      <w:r>
        <w:rPr>
          <w:sz w:val="22"/>
          <w:lang w:val="en-US"/>
        </w:rPr>
        <w:t>Ru</w:t>
      </w:r>
    </w:p>
    <w:p>
      <w:pPr>
        <w:pStyle w:val="Normal"/>
        <w:rPr/>
      </w:pPr>
      <w:r>
        <w:rPr>
          <w:sz w:val="22"/>
        </w:rPr>
        <w:t>01.06.15 Число абортов, совершенных в России несовершеннолетними, сократилось с 2009 по 2014 год в 2,7 раза, об этом заявил Уполномоченный при Президенте России по правам ребенка Павел Астахов. "В 2014 году количество абортов составляло 9,4 тысяч, в 2009 году - более 25,3 тысяч", - отметил детский омбудсмен, выступая в Международный день защиты детей на пресс-конференции. Также сокращается и число девушек, родивших до достижения ими 17 лет. "В 2009 году - 28 тысяч, в 2013 году - 21 тысяча. Данные за прошлый год у нас будут в июле", - констатировал правозащитник. Фома.Ru</w:t>
      </w:r>
    </w:p>
    <w:p>
      <w:pPr>
        <w:pStyle w:val="Normal"/>
        <w:rPr/>
      </w:pPr>
      <w:r>
        <w:rPr>
          <w:sz w:val="22"/>
        </w:rPr>
        <w:t>01.06.15 Компания «Любятово» совместно с Банком продовольствия «Русь» и службой помощи «Милосердие» провела акцию «Пост - лучшее время для добрых дел», в ходе которой 33 632 малообеспеченные семьи по всей России получили бесплатные завтраки. За 3 с лишним месяца акции нуждающиеся Владимирской, Воронежской, Ленинградской, Нижегородской, Псковской, Самарской, Свердловской, Тверской, Тульской, Ростовской и Тюменской областей получили 5 миллионов завтраков. Всего же помощь получили семьи из 136 населенных пунктов России. Фома.Ru</w:t>
      </w:r>
    </w:p>
    <w:p>
      <w:pPr>
        <w:pStyle w:val="Normal"/>
        <w:rPr>
          <w:sz w:val="22"/>
        </w:rPr>
      </w:pPr>
      <w:r>
        <w:rPr>
          <w:sz w:val="22"/>
        </w:rPr>
        <w:t>01.06.15 Немногие россияне хотели бы видеть своих детей учителями (3%), политологами (2%), фермерами (1%) и священнослужителями (менее 1%), сообщили «Левада-Центре». Профессии врача (18%), юриста и финансиста (по 16%) наиболее предпочтительны для россиян при выборе рода занятий для детей. Следующим по популярности значится занятие бизнесом (13%). При этом лишь для 6% респондентов важны религия, духовное совершенствование в качестве смысла жизни. Полноценной и содержательной жизнь россиян делает, прежде всего, семья, родственные связи (59%), дети и внуки (42%), друзья и общение (36%), работа и бизнес (34%), хобби и развлечения (29%). Благовест-инфо</w:t>
      </w:r>
    </w:p>
    <w:p>
      <w:pPr>
        <w:pStyle w:val="Normal"/>
        <w:rPr>
          <w:sz w:val="22"/>
        </w:rPr>
      </w:pPr>
      <w:r>
        <w:rPr>
          <w:sz w:val="22"/>
        </w:rPr>
        <w:t>01.06.15 В г. Сулкрасты (Латвия) священнику удалось усмирить и передать полицейским пьяного агрессивного мужчину, который отправился за добавкой спиртного, вооружившись пистолетом. О бурном конфликте между супругами в частном доме в центре Саулкрасты сообщил в полицию местный житель. После сообщения о раздавшихся в доме выстрелах экипаж полиции приступил к поискам вооруженного дебошира. В итоге в полицию позвонил священник и сказал, что ему удалось усмирить мужчину. Хулигана доставили в участок, возбуждено уголовное дело. По материалам Благовест-инфо</w:t>
      </w:r>
    </w:p>
    <w:p>
      <w:pPr>
        <w:pStyle w:val="Normal"/>
        <w:rPr>
          <w:sz w:val="22"/>
        </w:rPr>
      </w:pPr>
      <w:r>
        <w:rPr>
          <w:sz w:val="22"/>
        </w:rPr>
        <w:t>03.06.15 В телавском храме святой Нины (Грузия) учреждён день памяти секретаря райкома Медеи Мезвришвили, неофициально называемой правительницей Кахетии последних десятилетий советской истории. По словам настоятеля церкви священника Раждена (Тандилашвили), госпожа Медея была инициатором строительства храма св. Нины, внесла особый вклад в дело его возведения. День поминовения Медеи Мезвришвили будет проходить ежегодно, 2 июня. Благовест-инфо</w:t>
      </w:r>
    </w:p>
    <w:p>
      <w:pPr>
        <w:pStyle w:val="Normal"/>
        <w:rPr/>
      </w:pPr>
      <w:r>
        <w:rPr>
          <w:sz w:val="22"/>
        </w:rPr>
        <w:t>03.06.15 Паломники, следовавшие в монастырь Ломиси в высокогорье Грузии, чтобы отметить религиозный праздник «Ломисоба», получили увечья различной степени тяжести, не справившись с восхождением. В этом году на празднование собралось около 10 тысяч паломников, травмы получили 20 человек. «У них разные повреждения. Почва мокрая. Снег, дождь и слякоть вперемешку. Они все падают», - отметили в агентстве по управлению чрезвычайными ситуациями. Пострадавшие перевезены в больницы. Состояние пациентов удовлетворительное. Благовест-инфо</w:t>
      </w:r>
    </w:p>
    <w:p>
      <w:pPr>
        <w:pStyle w:val="Normal"/>
        <w:rPr>
          <w:sz w:val="22"/>
        </w:rPr>
      </w:pPr>
      <w:r>
        <w:rPr>
          <w:sz w:val="22"/>
        </w:rPr>
      </w:r>
    </w:p>
    <w:p>
      <w:pPr>
        <w:pStyle w:val="Normal"/>
        <w:rPr>
          <w:sz w:val="22"/>
        </w:rPr>
      </w:pPr>
      <w:r>
        <w:rPr>
          <w:sz w:val="22"/>
        </w:rPr>
        <w:t>НОВОСТИ РЕЛИГИЙ</w:t>
      </w:r>
    </w:p>
    <w:p>
      <w:pPr>
        <w:pStyle w:val="Normal"/>
        <w:rPr>
          <w:b/>
          <w:b/>
          <w:sz w:val="22"/>
        </w:rPr>
      </w:pPr>
      <w:r>
        <w:rPr>
          <w:b/>
          <w:sz w:val="22"/>
        </w:rPr>
      </w:r>
    </w:p>
    <w:p>
      <w:pPr>
        <w:pStyle w:val="Normal"/>
        <w:rPr>
          <w:b/>
          <w:b/>
          <w:sz w:val="22"/>
        </w:rPr>
      </w:pPr>
      <w:r>
        <w:rPr>
          <w:b/>
          <w:sz w:val="22"/>
        </w:rPr>
        <w:t>Папа Римский: Дьявол сеет раздор между христианами</w:t>
      </w:r>
    </w:p>
    <w:p>
      <w:pPr>
        <w:pStyle w:val="Normal"/>
        <w:rPr>
          <w:sz w:val="22"/>
        </w:rPr>
      </w:pPr>
      <w:r>
        <w:rPr>
          <w:sz w:val="22"/>
        </w:rPr>
        <w:t>Папа Римский Франциск считает, что это дьявол сеет рознь между евангельскими верующими, католиками и христианами других конфессий.</w:t>
      </w:r>
    </w:p>
    <w:p>
      <w:pPr>
        <w:pStyle w:val="Normal"/>
        <w:rPr/>
      </w:pPr>
      <w:r>
        <w:rPr>
          <w:sz w:val="22"/>
        </w:rPr>
        <w:t>«Разделение - это удел «отца лжи», «отца раздоров», который делает все, что в его силах, чтобы разделить нас», - заявил понтифик в видеообращении на праздничной встрече, посвященной единству, в городе Финикс.</w:t>
      </w:r>
    </w:p>
    <w:p>
      <w:pPr>
        <w:pStyle w:val="Normal"/>
        <w:rPr/>
      </w:pPr>
      <w:r>
        <w:rPr>
          <w:sz w:val="22"/>
        </w:rPr>
        <w:t>«Может, я говорю какие-то противоречивые вещи, или может даже еретические, но есть тот, кто «знает», что, несмотря на наши различия, - мы одно. Это он притесняет нас. Это он притесняет христиан сегодня, он помазывает нас кровью мученичества», - добавил Папа Римский.</w:t>
      </w:r>
    </w:p>
    <w:p>
      <w:pPr>
        <w:pStyle w:val="Normal"/>
        <w:rPr/>
      </w:pPr>
      <w:r>
        <w:rPr>
          <w:sz w:val="22"/>
        </w:rPr>
        <w:t>Франциск также отметил, что дьявол «знает о том, что христиане - это ученики Христа, что они едины, что они братья! Ему не важно, евангельские верующие это, православные, лютеране, католики, или прихожане апостольской церкви... Ему без разницы! Они христиане».</w:t>
      </w:r>
    </w:p>
    <w:p>
      <w:pPr>
        <w:pStyle w:val="Normal"/>
        <w:rPr/>
      </w:pPr>
      <w:r>
        <w:rPr>
          <w:sz w:val="22"/>
        </w:rPr>
        <w:t>Глава Католической Церкви подчеркнул, что «разделение - рана в теле церкви Христа. И мы не хотим, чтобы она продолжала кровоточить». Он призвал всех христиан искать единства и молиться друг за друга.</w:t>
      </w:r>
    </w:p>
    <w:p>
      <w:pPr>
        <w:pStyle w:val="Normal"/>
        <w:rPr>
          <w:sz w:val="22"/>
        </w:rPr>
      </w:pPr>
      <w:r>
        <w:rPr>
          <w:sz w:val="22"/>
        </w:rPr>
        <w:t>Встреча была организована движением «От Иоанна 17» (John 17 Movement), в которое входят как евангельские верующие, так и католики.</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Коптская Церковь усилит контроль за своим монашеством</w:t>
      </w:r>
    </w:p>
    <w:p>
      <w:pPr>
        <w:pStyle w:val="Normal"/>
        <w:rPr>
          <w:sz w:val="22"/>
        </w:rPr>
      </w:pPr>
      <w:r>
        <w:rPr>
          <w:sz w:val="22"/>
        </w:rPr>
        <w:t>Священный синод монофизитской Коптской Церкви, заседание которого состоялось под председательством папы и патриарха Тавадроса II, выпустил инструкции, которые ограничивают власть епархиальных архиереев над мужскими и женскими монастырями. Одновременно возрастает степень участия патриарха Коптской Церкви в жизни монашествующих.</w:t>
      </w:r>
    </w:p>
    <w:p>
      <w:pPr>
        <w:pStyle w:val="Normal"/>
        <w:rPr>
          <w:sz w:val="22"/>
        </w:rPr>
      </w:pPr>
      <w:r>
        <w:rPr>
          <w:sz w:val="22"/>
        </w:rPr>
        <w:t>В частности, монастыри должны будут представлять имена потенциальных монахов и монахинь патриарху для одобрения. Прежде чем новые монастыри будут основаны, сначала должно быть получено благословение на это от патриарха или местного епископа.</w:t>
      </w:r>
    </w:p>
    <w:p>
      <w:pPr>
        <w:pStyle w:val="Normal"/>
        <w:rPr>
          <w:sz w:val="22"/>
        </w:rPr>
      </w:pPr>
      <w:r>
        <w:rPr>
          <w:sz w:val="22"/>
        </w:rPr>
        <w:t>Синод, возглавляемый патриархом административный орган, который управляет Коптской Церковью, также поощрил будущие супружеские пары пройти «духовную подготовку» перед совершением бра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елигиозным организациям Украины разрешили основывать вузы и школы</w:t>
      </w:r>
    </w:p>
    <w:p>
      <w:pPr>
        <w:pStyle w:val="Normal"/>
        <w:rPr>
          <w:sz w:val="22"/>
        </w:rPr>
      </w:pPr>
      <w:r>
        <w:rPr>
          <w:sz w:val="22"/>
        </w:rPr>
        <w:t>Верховная Рада Украины разрешила религиозным организациям основывать учебные заведения. Соответствующий законопроект на заседании 2 июня поддержали 237 парламентариев.</w:t>
      </w:r>
    </w:p>
    <w:p>
      <w:pPr>
        <w:pStyle w:val="Normal"/>
        <w:rPr>
          <w:sz w:val="22"/>
        </w:rPr>
      </w:pPr>
      <w:r>
        <w:rPr>
          <w:sz w:val="22"/>
        </w:rPr>
        <w:t>Принятый закон «О внесении изменений в некоторые законы Украины (относительно учреждения религиозными организациями учебных заведений)» предоставляет религиозным организациям, уставы (положения) которых зарегистрированы в установленном законодательством порядке, право на создание дошкольных, общеобразовательных и внешкольных учебных заведений.</w:t>
      </w:r>
    </w:p>
    <w:p>
      <w:pPr>
        <w:pStyle w:val="Normal"/>
        <w:rPr>
          <w:sz w:val="22"/>
        </w:rPr>
      </w:pPr>
      <w:r>
        <w:rPr>
          <w:sz w:val="22"/>
        </w:rPr>
        <w:t>Кроме этого закон разрешает религиозным организациям основывать профессионально-технические училища и вузы.</w:t>
      </w:r>
    </w:p>
    <w:p>
      <w:pPr>
        <w:pStyle w:val="Normal"/>
        <w:rPr>
          <w:sz w:val="22"/>
        </w:rPr>
      </w:pPr>
      <w:r>
        <w:rPr>
          <w:sz w:val="22"/>
        </w:rPr>
        <w:t>Принятый закон обеспечивает конституционное право верующих родителей или лиц, их заменяющих, на воспитание своих детей согласно собственным религиозным убеждениям.</w:t>
      </w:r>
    </w:p>
    <w:p>
      <w:pPr>
        <w:pStyle w:val="Normal"/>
        <w:rPr>
          <w:sz w:val="22"/>
        </w:rPr>
      </w:pPr>
      <w:r>
        <w:rPr>
          <w:sz w:val="22"/>
        </w:rPr>
        <w:t>Закон вступает в силу на следующий день после опубликования.</w:t>
      </w:r>
    </w:p>
    <w:p>
      <w:pPr>
        <w:pStyle w:val="Normal"/>
        <w:rPr>
          <w:sz w:val="22"/>
        </w:rPr>
      </w:pPr>
      <w:r>
        <w:rPr>
          <w:sz w:val="22"/>
        </w:rPr>
        <w:t>Законопроект №1447 прошел два чтения. Его инициаторами выступили народные депутаты Павел Унгурян, Лилия Гриневич, Виктор Еленский (партия "Народный фронт").</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Компартия Китая подтвердила, что ее члены не могут быть верующими</w:t>
      </w:r>
    </w:p>
    <w:p>
      <w:pPr>
        <w:pStyle w:val="Normal"/>
        <w:rPr>
          <w:sz w:val="22"/>
        </w:rPr>
      </w:pPr>
      <w:r>
        <w:rPr>
          <w:sz w:val="22"/>
        </w:rPr>
        <w:t>Коммунистическая партия Китая подтвердила, что членство в ее рядах и религиозность несовместимы. Верующим коммунистам пригрозили взысканиями. По информации из ряда источников, руководство КПК встревожено ростом религиозности среди рядовых членов партии.</w:t>
      </w:r>
    </w:p>
    <w:p>
      <w:pPr>
        <w:pStyle w:val="Normal"/>
        <w:rPr/>
      </w:pPr>
      <w:r>
        <w:rPr>
          <w:sz w:val="22"/>
        </w:rPr>
        <w:t>Центральная контрольно-дисциплинарная комиссия КПК подчеркнула, что тот факт, что некоторые партийцы - верующие, вызывает большую тревогу. Если беспартийным китайцам веровать разрешено, то члены партии - «борцы за коммунистическое сознание» - не имеют на это права, говорится в заявлении комиссии.</w:t>
      </w:r>
    </w:p>
    <w:p>
      <w:pPr>
        <w:pStyle w:val="Normal"/>
        <w:rPr>
          <w:sz w:val="22"/>
        </w:rPr>
      </w:pPr>
      <w:r>
        <w:rPr>
          <w:sz w:val="22"/>
        </w:rPr>
        <w:t>Компартия Китая насчитывает 87.6 млн. членов. Некоторые обозреватели считают, что более 10% коммунистов регулярно посещают храмы и церкви.</w:t>
      </w:r>
    </w:p>
    <w:p>
      <w:pPr>
        <w:pStyle w:val="Normal"/>
        <w:rPr>
          <w:sz w:val="22"/>
        </w:rPr>
      </w:pPr>
      <w:r>
        <w:rPr>
          <w:sz w:val="22"/>
        </w:rPr>
        <w:t>Власти КНР официально признают пять религий: даосизм, буддизм, католицизм, протестантизм и ислам.</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В Швеции решили исправлять религиозных радикалов с помощью материальных благ</w:t>
      </w:r>
    </w:p>
    <w:p>
      <w:pPr>
        <w:pStyle w:val="Normal"/>
        <w:rPr/>
      </w:pPr>
      <w:r>
        <w:rPr>
          <w:sz w:val="22"/>
        </w:rPr>
        <w:t>Убиваешь, насилуешь, грабишь - получи за это работу, жилье и психологическую помощь. Так, в упрощенном виде, выглядит программа реабилитации шведов, возвратившихся на родину после боев в составе террористической организации «Исламское государство», прославившейся своими средневековыми злодеяниями в Сирии и Ираке. Документ, расколовший Швецию, представила коалиция левых партий, находящаяся у власти в Стокгольме.</w:t>
      </w:r>
    </w:p>
    <w:p>
      <w:pPr>
        <w:pStyle w:val="Normal"/>
        <w:rPr>
          <w:sz w:val="22"/>
        </w:rPr>
      </w:pPr>
      <w:r>
        <w:rPr>
          <w:sz w:val="22"/>
        </w:rPr>
        <w:t>Согласно плану коммунальных политиков, боевики «Исламского государства», возвратившиеся с Ближнего Востока, должны получить всестороннюю помощь властей. Она будет включать в себя предоставление жилья, помощь в получении работы и курсы психологической реабилитации.</w:t>
      </w:r>
    </w:p>
    <w:p>
      <w:pPr>
        <w:pStyle w:val="Normal"/>
        <w:rPr/>
      </w:pPr>
      <w:r>
        <w:rPr>
          <w:sz w:val="22"/>
        </w:rPr>
        <w:t>Ранее подобную программу приняли местные власти другого шведского города, Эребру. «Мы обсуждали, что необходимо предпринять, чтобы эти парни не отправились на войну снова, как можно помочь им переработать травматические переживания», - прокомментировал предлагаемый пакет помощи член городского совета Эребру Расмус Перссон в интервью шведскому телевидению SVT.</w:t>
      </w:r>
    </w:p>
    <w:p>
      <w:pPr>
        <w:pStyle w:val="Normal"/>
        <w:rPr/>
      </w:pPr>
      <w:r>
        <w:rPr>
          <w:sz w:val="22"/>
        </w:rPr>
        <w:t>По данным полиции безопасности, в Ираке и Сирии сражаются порядка 300 шведских граждан, что делает эту скандинавскую страну одним из европейских лидеров по количеству жителей, отправившихся воевать на стороне «Исламского государства». По меньшей мере 40 шведов погибли в боях. Законодательство страны не предусматривает наказания за участие в войнах за пределами Швеции. «Шведы и раньше ездили воевать в горячие точки, в том числе сражались в составе различных исламистских организаций, однако сейчас это нечто экстраординарное. Молодые люди увидели, что у «Исламского государства» есть шанс победить, их засасывает в эту своеобразную воронку успеха», - уверяет Педер Хюлленгрен, сотрудник Центра ассиметричных угроз Высшей военной школы в Стокгольме.</w:t>
      </w:r>
    </w:p>
    <w:p>
      <w:pPr>
        <w:pStyle w:val="Normal"/>
        <w:rPr>
          <w:sz w:val="22"/>
        </w:rPr>
      </w:pPr>
      <w:r>
        <w:rPr>
          <w:sz w:val="22"/>
        </w:rPr>
        <w:t>Масштабы проблемы, по мнению экспертов, будут только расти, поскольку многие боевики, приезжая в Швецию «в отпуск», успевают завербовать новых последователей «Исламского государства». Как же остановить превращение Швеции в базу пополнения? Мнения политиков и экспертов на этот счет расходятся. Буржуазная оппозиция резко критикует намерение левых предоставить боевикам особые условия жизни в стране. По ее мнению, речь идет о награждении преступников. Они получат дефицитные квартиры, для них специально создадут рабочие места, в то время как их законопослушные сверстники будут маяться без собственного угла и обивать пороги на биржах труда.</w:t>
      </w:r>
    </w:p>
    <w:p>
      <w:pPr>
        <w:pStyle w:val="Normal"/>
        <w:rPr/>
      </w:pPr>
      <w:r>
        <w:rPr>
          <w:sz w:val="22"/>
        </w:rPr>
        <w:t>С буржуазной оппозицией согласны некоторые эксперты по данной тематике. «Политики в Стокгольме и Эребру по сути дела поощряют своим пакетом помощи боевиков. Нельзя давать квартиры и работу за преступления», - говорит исследователь проблем терроризма Магнус Норелл.</w:t>
      </w:r>
    </w:p>
    <w:p>
      <w:pPr>
        <w:pStyle w:val="Normal"/>
        <w:rPr>
          <w:sz w:val="22"/>
        </w:rPr>
      </w:pPr>
      <w:r>
        <w:rPr>
          <w:sz w:val="22"/>
        </w:rPr>
        <w:t>Магнус Рансторп, профессор Высшей военной школы в Стокгольме и эксперт ЕС по проблеме терроризма, напротив, разделяет принятую городскими политиками стратегию.</w:t>
      </w:r>
    </w:p>
    <w:p>
      <w:pPr>
        <w:pStyle w:val="Normal"/>
        <w:rPr/>
      </w:pPr>
      <w:r>
        <w:rPr>
          <w:sz w:val="22"/>
        </w:rPr>
        <w:t>«Критики метода пряника ничего не понимают в этом деле. Они не знают, что такое профилактическая работа. Возвратившимся с поля боя исламистам необходимо дать опору в нормальной жизни», - прокомментировал профессор программу реабилитации боевиков, принятую в Стокгольме и Эребру.</w:t>
      </w:r>
    </w:p>
    <w:p>
      <w:pPr>
        <w:pStyle w:val="Normal"/>
        <w:rPr/>
      </w:pPr>
      <w:r>
        <w:rPr>
          <w:sz w:val="22"/>
        </w:rPr>
        <w:t>По мнению исследователя проблем терроризма из Высшей школы Йончопинга Марко Нильссона, общество рассматривает явление в черно-белых тонах. «Я знаю, что многие, кто едет воевать во имя Аллаха в горячие точки, не могут считаться террористами. Они преследуют благородные цели, а столкнувшись с реалиями войны, возвращаются домой с разбитыми иллюзиями. Эти люди замыкаются в себе, отталкивают помощь общества. Вот их и нужно поддержать в первую очередь», - полагает исследователь.</w:t>
      </w:r>
    </w:p>
    <w:p>
      <w:pPr>
        <w:pStyle w:val="Normal"/>
        <w:rPr>
          <w:sz w:val="22"/>
        </w:rPr>
      </w:pPr>
      <w:r>
        <w:rPr>
          <w:sz w:val="22"/>
        </w:rPr>
        <w:t>Марко Нильссон и его единомышленники предлагают индивидуальный подход к каждому бывшему «воину Аллаха». Часть из них отправились на войну, будучи малообразованными, низкооплачиваемыми юнцами, часто из неполных семей. В рядах «Исламского государства» они надеялись поднять свой социальный статус. Таким нужен подготовленный политиками пакет помощ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уществовании неверных нет смысла!», заявил исламский проповедник</w:t>
      </w:r>
    </w:p>
    <w:p>
      <w:pPr>
        <w:pStyle w:val="Normal"/>
        <w:rPr>
          <w:sz w:val="22"/>
        </w:rPr>
      </w:pPr>
      <w:r>
        <w:rPr>
          <w:sz w:val="22"/>
        </w:rPr>
        <w:t>Очередная попытка призвать радикально настроенных мусульман к борьбе с христианским населением Ближнего Востока потрясла информационное сообщество; на этот раз «героем» информационных сводок стал имам почитаемой в исламском мире мечети.</w:t>
      </w:r>
    </w:p>
    <w:p>
      <w:pPr>
        <w:pStyle w:val="Normal"/>
        <w:rPr>
          <w:sz w:val="22"/>
        </w:rPr>
      </w:pPr>
      <w:r>
        <w:rPr>
          <w:sz w:val="22"/>
        </w:rPr>
        <w:t>В своей недавней пятничной проповеди имам-хатыб иерусалимской мечети аль-Акса, шейх Исам Умайра подверг резкой критике либеральное крыло мусульманского богословия, призывающее своих последователей к мирному сосуществованию со всеми мировыми религиями. По мнению Умайра, одной из главных целей политики исламского государства был и остается контроль над всеми «неверными», населяющими землю «Халифата».</w:t>
      </w:r>
    </w:p>
    <w:p>
      <w:pPr>
        <w:pStyle w:val="Normal"/>
        <w:rPr/>
      </w:pPr>
      <w:r>
        <w:rPr>
          <w:sz w:val="22"/>
        </w:rPr>
        <w:t>«Сегодня наши «улемы» говорят только об оборонительном джихаде. Они приводят слова Корана: «Сражайтесь на пути Аллаха с теми, кто сражается против вас, но не преступайте [границ дозволенного]; воистину Аллах не любит переступающих [границы]». Другими словами, вы всегда должны быть воспитанными, не поднимать свое оружие против кого-либо - за исключением нападающих на вас. В остальном будьте мирными... Но нет! Вы должны, встретив ваших врагов, неверных, призвать их к выбору одной вещи из трех - принятия ислама, выплаты джизьи или сражения, при помощи Аллаха, с ними! Они не должны при этом сражаться против тебя - ты сражайся против них! Пусть это, наконец, услышат «улемы»!» - эмоционально заявил Умайра.</w:t>
      </w:r>
    </w:p>
    <w:p>
      <w:pPr>
        <w:pStyle w:val="Normal"/>
        <w:rPr/>
      </w:pPr>
      <w:r>
        <w:rPr>
          <w:sz w:val="22"/>
        </w:rPr>
        <w:t>При этом сама идея мирной и независимой жизни всех не-мусульман, согласно теории шейха, должна вызывать у правоверных одно возмущение: «С неверными нужно биться тогда, когда они не хотят принимать ислам или платить налог. Если они не делают ни первого, ни второго - то в их существовании нет смысла! Зачем им наслаждаться жизнью в этом мире? Они что, должны пожирать имущество Аллаха, не веруя в Него? Нет! Они будут понуждены нами подчиниться закон Аллах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Саудовской Аравии набирают «религиозных функционеров» для исполнения шариатских казней</w:t>
      </w:r>
    </w:p>
    <w:p>
      <w:pPr>
        <w:pStyle w:val="Normal"/>
        <w:rPr>
          <w:sz w:val="22"/>
        </w:rPr>
      </w:pPr>
      <w:r>
        <w:rPr>
          <w:sz w:val="22"/>
        </w:rPr>
        <w:t>Власти Саудовской Аравии объявили конкурс по набору 8 новых палачей в связи с растущим числом казней.</w:t>
      </w:r>
    </w:p>
    <w:p>
      <w:pPr>
        <w:pStyle w:val="Normal"/>
        <w:rPr>
          <w:sz w:val="22"/>
        </w:rPr>
      </w:pPr>
      <w:r>
        <w:rPr>
          <w:sz w:val="22"/>
        </w:rPr>
        <w:t>Новым госслужащим придется публично отрубать головы приговоренным к смертной казни, а также иные части тела менее злостным нарушителям шариатского законодательства.</w:t>
      </w:r>
    </w:p>
    <w:p>
      <w:pPr>
        <w:pStyle w:val="Normal"/>
        <w:rPr/>
      </w:pPr>
      <w:r>
        <w:rPr>
          <w:sz w:val="22"/>
        </w:rPr>
        <w:t>«Никакой особой квалификации не требуется для работы, основная задача которой - приведение в исполнение справедливых приговоров» - говорится в объявлении на портале о трудоустройстве. При этом должность палача классифицируется как «религиозный функционер» и оплачиваться будет как самая низшая в ранге социальной занятости.</w:t>
      </w:r>
    </w:p>
    <w:p>
      <w:pPr>
        <w:pStyle w:val="Normal"/>
        <w:rPr/>
      </w:pPr>
      <w:r>
        <w:rPr>
          <w:sz w:val="22"/>
        </w:rPr>
        <w:t>Согласно данным организации «Международная амнистия», Саудовское королевство находится на третьем месте в рейтинге стран по числу казней, приводимых к исполнению, - первые два места занимают Китай и Иран.</w:t>
      </w:r>
    </w:p>
    <w:p>
      <w:pPr>
        <w:pStyle w:val="Normal"/>
        <w:rPr/>
      </w:pPr>
      <w:r>
        <w:rPr>
          <w:sz w:val="22"/>
        </w:rPr>
        <w:t>Темпы роста числа казней увеличиваются от года к году. Недавно был казнен уже 85-й человек за этот год, в то время как в прошлом году было казнено всего 88 нарушителей шариатского закона, - приводит статистику HRW.</w:t>
      </w:r>
    </w:p>
    <w:p>
      <w:pPr>
        <w:pStyle w:val="Normal"/>
        <w:rPr/>
      </w:pPr>
      <w:r>
        <w:rPr>
          <w:sz w:val="22"/>
        </w:rPr>
        <w:t>Большинство приговоренных были осуждены за убийство, 38 человек - за распространение и употребление наркотиков. Лишь половина казненных за год оказались гражданами Саудовского королевства, остальные - приезжие из Пакистана, Йемена, Сирии, Иордании, Индии, Индонезии, Бирмы, Чада, Эритреи, Филиппин и Суда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ракский монах спас от ИГИЛ древние рукописи на армянском языке</w:t>
      </w:r>
    </w:p>
    <w:p>
      <w:pPr>
        <w:pStyle w:val="Normal"/>
        <w:rPr>
          <w:sz w:val="22"/>
        </w:rPr>
      </w:pPr>
      <w:r>
        <w:rPr>
          <w:sz w:val="22"/>
        </w:rPr>
        <w:t>Иракский монах Наджиб Михаэль рассказал о том, как он спас от ИГИЛ древние рукописи, в том числе на армянском языке.</w:t>
      </w:r>
    </w:p>
    <w:p>
      <w:pPr>
        <w:pStyle w:val="Normal"/>
        <w:rPr/>
      </w:pPr>
      <w:r>
        <w:rPr>
          <w:sz w:val="22"/>
        </w:rPr>
        <w:t>Как пишет Благовест-Инфо, пули свистели над его головой, черный флаг ИГИЛ виднелся на расстоянии, но монах думал только о том, как спасти сотни древних иракских рукописей. В первый раз, во время исламистских волнений в 2008 г., Михаэль смог перевезти драгоценную библиотеку из Мосула в Бахдиду - крупнейший христианский город Ирака. В прошлом году монах снова почувствовал угрозу, в то время как ИГИЛ захватывала город за городом, уничтожая бесценные артефакты и документы в музеях и библиотеках в Ираке и Сирии.</w:t>
      </w:r>
    </w:p>
    <w:p>
      <w:pPr>
        <w:pStyle w:val="Normal"/>
        <w:rPr/>
      </w:pPr>
      <w:r>
        <w:rPr>
          <w:sz w:val="22"/>
        </w:rPr>
        <w:t>Когда ИГИЛ захватило древний город Пальмира в Сирии, вызвав опасения о дальнейших разрушениях, Михаэль рассказал в Париже, как он стал одержим идеей спасти остатки 2000-летнего христианского наследия Ирака. Когда ИГИЛ захватило в июне второй город Ирака - Мосул, расположенный недалеко от Бахдиды, он снова принял меры, погрузив большую часть рукописей в грузовик и отвезя их в Эрбиль, в Курдистан.</w:t>
      </w:r>
    </w:p>
    <w:p>
      <w:pPr>
        <w:pStyle w:val="Normal"/>
        <w:rPr>
          <w:sz w:val="22"/>
        </w:rPr>
      </w:pPr>
      <w:r>
        <w:rPr>
          <w:sz w:val="22"/>
        </w:rPr>
        <w:t>Коллекция, которую спас Наджиб Михаэль, включает в себя исторические и философские труды, христианские и мусульманские документы, тексты о музыке и литературе на арамейском, сирийском, арабском и армянском язык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езидент США: Церкви должны меньше сосредотачиваться на защите брака</w:t>
      </w:r>
    </w:p>
    <w:p>
      <w:pPr>
        <w:pStyle w:val="Normal"/>
        <w:rPr>
          <w:sz w:val="22"/>
        </w:rPr>
      </w:pPr>
      <w:r>
        <w:rPr>
          <w:sz w:val="22"/>
        </w:rPr>
        <w:t>Во время коллективного обсуждения вопроса бедности в Джорджтаунском университете на прошлой неделе, Обама раскритиковал церкви за то, что они вовлечены в политику, излишне сосредотачиваясь на таких вопросах, как защита жизни и сохранение брака.</w:t>
      </w:r>
    </w:p>
    <w:p>
      <w:pPr>
        <w:pStyle w:val="Normal"/>
        <w:rPr/>
      </w:pPr>
      <w:r>
        <w:rPr>
          <w:sz w:val="22"/>
        </w:rPr>
        <w:t>Президент сказал: «Когда дело доходит до того, за что вы на самом деле боретесь, что является определяющим вопросом? Когда вы обращаетесь к своим прихожанам с позиции того, кем вы являетесь - христианами, католиками или как вы там себя называете - бедность зачастую рассматривается как «нормальное явление» по сравнению с такими проблемами, как аборт».</w:t>
      </w:r>
    </w:p>
    <w:p>
      <w:pPr>
        <w:pStyle w:val="Normal"/>
        <w:rPr>
          <w:sz w:val="22"/>
        </w:rPr>
      </w:pPr>
      <w:r>
        <w:rPr>
          <w:sz w:val="22"/>
        </w:rPr>
        <w:t>Христианская религия отвергала аборты с самого начала и всегда считала гомосексуализм смертным грехом, но в то же самое время в Церкви не было принято никакой экономической программы, направленной на борьбу с бедностью.</w:t>
      </w:r>
    </w:p>
    <w:p>
      <w:pPr>
        <w:pStyle w:val="Normal"/>
        <w:rPr>
          <w:sz w:val="22"/>
        </w:rPr>
      </w:pPr>
      <w:r>
        <w:rPr>
          <w:sz w:val="22"/>
        </w:rPr>
        <w:t>Во время предвыборной президентской кампании Обама легко отмахнулся от вопроса об абортах, заявив известному пастору Рику Уоррену, что знание того, когда начинается человеческая жизнь, не входит в круг его обязанностей.</w:t>
      </w:r>
    </w:p>
    <w:p>
      <w:pPr>
        <w:pStyle w:val="Normal"/>
        <w:rPr/>
      </w:pPr>
      <w:r>
        <w:rPr>
          <w:sz w:val="22"/>
        </w:rPr>
        <w:t>Вместе с тем, на прошлой неделе президент заявил, что церкви привлекут больше прихожан, если примут к сведению идею о помощи тем, кто находится за чертой бедности. «Я считаю, что если наши религиозные организации станут более решительно высказываться по [вопросам бедности], это окажет мощный эффект», - сказал он.</w:t>
      </w:r>
    </w:p>
    <w:p>
      <w:pPr>
        <w:pStyle w:val="Normal"/>
        <w:rPr>
          <w:sz w:val="22"/>
        </w:rPr>
      </w:pPr>
      <w:r>
        <w:rPr>
          <w:sz w:val="22"/>
        </w:rPr>
        <w:t>Президент США также подчеркнул, что идея помощи нуждающимся является одним из важных факторов учения нашего Спасителя, Иисуса Христа».</w:t>
      </w:r>
    </w:p>
    <w:p>
      <w:pPr>
        <w:pStyle w:val="Normal"/>
        <w:rPr/>
      </w:pPr>
      <w:r>
        <w:rPr>
          <w:sz w:val="22"/>
        </w:rPr>
        <w:t>«Я не согласен с его словами, - прокомментировал высказывание президента блоггер Стэн Гатри, редактор газеты Christianity Today. - Люди веры уже делают для бедных гораздо больше, чем миряне левого крыла». Комментарии президента Обамы, сказал он, показывают его «невероятную невежественность».</w:t>
      </w:r>
    </w:p>
    <w:p>
      <w:pPr>
        <w:pStyle w:val="Normal"/>
        <w:rPr>
          <w:sz w:val="22"/>
        </w:rPr>
      </w:pPr>
      <w:r>
        <w:rPr>
          <w:sz w:val="22"/>
        </w:rPr>
        <w:t>Президентская критика церкви за поддержку традиционных доктрин подняла вопрос о том, намеревается ли президент и другие представители левого крыла повлиять, уговорить или запугать христиан, чтобы они изменили свои фундаментальные моральные убеждения. Замечания Обамы последовали вскоре после того, как кандидат в президенты Хиллари Клинтон объявила, что «необходимо изменить» религиозные предубеждения против абортов.</w:t>
      </w:r>
    </w:p>
    <w:p>
      <w:pPr>
        <w:pStyle w:val="Normal"/>
        <w:rPr>
          <w:sz w:val="22"/>
        </w:rPr>
      </w:pPr>
      <w:r>
        <w:rPr>
          <w:sz w:val="22"/>
        </w:rPr>
        <w:t>Она уже ранее заявляла, что считает высказывания об аморальности гомосексуализма дикими и приравнивает их к «ритуальным убийствам, сожжению вдов или увечью женских гениталий».</w:t>
      </w:r>
    </w:p>
    <w:p>
      <w:pPr>
        <w:pStyle w:val="Normal"/>
        <w:rPr/>
      </w:pPr>
      <w:r>
        <w:rPr>
          <w:sz w:val="22"/>
        </w:rPr>
        <w:t>На форуме в Джорджтауне Обама признал, что сосредоточение на вопросах бедности и исключение моральных вопросов, таких как аборт, будет политически перспективным для демократов на следующих выборах. Клинтон - одна из первых кандидатов в президенты на выборах в 2016 году от демократической партии.</w:t>
      </w:r>
    </w:p>
    <w:p>
      <w:pPr>
        <w:pStyle w:val="Normal"/>
        <w:rPr>
          <w:sz w:val="22"/>
        </w:rPr>
      </w:pPr>
      <w:r>
        <w:rPr>
          <w:sz w:val="22"/>
        </w:rPr>
        <w:t>Однако несмотря на утверждения президента США, те церкви, которые делали упор на такие вопросы, как экономическое перераспределение или изменение климата, претерпевали самую стремительную потерю прихожан и членов общины. Так утверждает исследовательский центр Пью в своем докладе о сокращении количества христиан в Америке.</w:t>
      </w:r>
    </w:p>
    <w:p>
      <w:pPr>
        <w:pStyle w:val="Normal"/>
        <w:rPr>
          <w:sz w:val="22"/>
        </w:rPr>
      </w:pPr>
      <w:r>
        <w:rPr>
          <w:sz w:val="22"/>
        </w:rPr>
        <w:t>В своем выступоении в Джорджтауне Обама также критически отозвался о некоторых телевизионных каналах за то, как те освещают вопросы благосостояния граждан и жизнь людей, получающих правительственные выплаты и льготы. Обама прямо заявил: «СМИ должны изменить свой подход к освещению этих вопросов».</w:t>
      </w:r>
    </w:p>
    <w:p>
      <w:pPr>
        <w:pStyle w:val="Normal"/>
        <w:rPr>
          <w:sz w:val="22"/>
        </w:rPr>
      </w:pPr>
      <w:r>
        <w:rPr>
          <w:sz w:val="22"/>
        </w:rPr>
        <w:t>Ведущий ток-шоу Раш Лимбау назвал неприемлемым тот факт, что президент тратит свое время на то, чтобы обвинять кабельные новостные телеканалы и церкви в плохом экономическом климате в стране.</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В США морпеха уволили за отказ удалить цитаты из Библии</w:t>
      </w:r>
    </w:p>
    <w:p>
      <w:pPr>
        <w:pStyle w:val="Normal"/>
        <w:rPr>
          <w:sz w:val="22"/>
        </w:rPr>
      </w:pPr>
      <w:r>
        <w:rPr>
          <w:sz w:val="22"/>
        </w:rPr>
        <w:t>В США младшего капрала Корпуса морской пехоты Монифу Стерлинг понизили в звании до рядового и уволили со службы за отказ удалить библейские цитаты из компьютера.</w:t>
      </w:r>
    </w:p>
    <w:p>
      <w:pPr>
        <w:pStyle w:val="Normal"/>
        <w:rPr>
          <w:sz w:val="22"/>
        </w:rPr>
      </w:pPr>
      <w:r>
        <w:rPr>
          <w:sz w:val="22"/>
        </w:rPr>
        <w:t>Стерлинг наказали за отказ выполнить приказ командира. При этом и суд первой инстанции, и апелляционный суд признали, что американский закон о свободе вероисповедания не применяется в отношении ее дела, так как «размещение Священного Писания не является открытым выражением своих религиозных убеждений».</w:t>
      </w:r>
    </w:p>
    <w:p>
      <w:pPr>
        <w:pStyle w:val="Normal"/>
        <w:rPr/>
      </w:pPr>
      <w:r>
        <w:rPr>
          <w:sz w:val="22"/>
        </w:rPr>
        <w:t>Инцидент произошел в мае 2013 года. Сержант потребовала, чтобы Стерлинг удалила из компьютера отрывки из Священного Писания, однако та отказалась это сделать. При этом, как отмечает Майкл Берри, представитель Liberty Institute, в настоящее время представляющий интересы женщины, другим пехотинцам разрешили размещать на рабочем столе компьютера то, что они хотели. «Это конфликт между Монифой и ее командиром, которая не любит Библию», - заявил он.</w:t>
      </w:r>
    </w:p>
    <w:p>
      <w:pPr>
        <w:pStyle w:val="Normal"/>
        <w:rPr/>
      </w:pPr>
      <w:r>
        <w:rPr>
          <w:sz w:val="22"/>
        </w:rPr>
        <w:t>«Если правительство может запретить морским пехотинцам размещать цитаты из Священного Писания, они могут попытаться запретить им делать религиозные татуировки или ходить в церковь по воскресеньям. К тому же запрет на свободное выражение религиозных убеждений противоречит конституции», - заявил адвокат.</w:t>
      </w:r>
    </w:p>
    <w:p>
      <w:pPr>
        <w:pStyle w:val="Normal"/>
        <w:rPr>
          <w:sz w:val="22"/>
        </w:rPr>
      </w:pPr>
      <w:r>
        <w:rPr>
          <w:sz w:val="22"/>
        </w:rPr>
        <w:t>В настоящее время Монифа Стерлинг ищет работу.</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Президент Киргизии: Ношение хиджабов в школах противоречит нашим традициям</w:t>
      </w:r>
    </w:p>
    <w:p>
      <w:pPr>
        <w:pStyle w:val="Normal"/>
        <w:rPr>
          <w:sz w:val="22"/>
        </w:rPr>
      </w:pPr>
      <w:r>
        <w:rPr>
          <w:sz w:val="22"/>
        </w:rPr>
        <w:t>Президент Киргизии Алмазбек Атамбаев выступил против того, чтобы мусульманки ходили в школу в хиджабах.</w:t>
      </w:r>
    </w:p>
    <w:p>
      <w:pPr>
        <w:pStyle w:val="Normal"/>
        <w:rPr/>
      </w:pPr>
      <w:r>
        <w:rPr>
          <w:sz w:val="22"/>
        </w:rPr>
        <w:t>"Некоторые родители пытаются одевать своих шестилетних девочек в платки и хиджабы, чтобы они в таком виде посещали школу, но у нас издревле не было такого", - заявил А.Атамбаев во время поездки по Ошской области.</w:t>
      </w:r>
    </w:p>
    <w:p>
      <w:pPr>
        <w:pStyle w:val="Normal"/>
        <w:rPr/>
      </w:pPr>
      <w:r>
        <w:rPr>
          <w:sz w:val="22"/>
        </w:rPr>
        <w:t>Как отметил он, киргизские девочки до замужества ходили без платка и только после замужества надевали его. "Не заставляйте маленьких девочек носить хиджабы, черные одеяния, это не наша одежда", - подчеркнул глава государства.</w:t>
      </w:r>
    </w:p>
    <w:p>
      <w:pPr>
        <w:pStyle w:val="Normal"/>
        <w:rPr/>
      </w:pPr>
      <w:r>
        <w:rPr>
          <w:sz w:val="22"/>
        </w:rPr>
        <w:t>Он указал на важность получения образования, потому что "только образованные дети сделают Киргизию успешной страной". "Испокон веков мусульманские страны были развитыми, потому что население было грамотным, а сейчас из-за неграмотности отдельных мусульман в некоторых точках идет братоубийственная война, но в исламе казнь одного человека означает убийство всего человечества", - сказал А.Атамбаев.</w:t>
      </w:r>
    </w:p>
    <w:p>
      <w:pPr>
        <w:pStyle w:val="Normal"/>
        <w:rPr/>
      </w:pPr>
      <w:r>
        <w:rPr>
          <w:sz w:val="22"/>
        </w:rPr>
        <w:t>Он отметил, что среди жителей Киргизии, воюющих на стороне боевиков в Сирии, в основном выходцы из южных областей. "Это все из-за недостатка образования. Я вас призываю обучать детей, они должны быть образованными, призываю воспитывать их толерантными. Киргизия - многонациональная страна, и мы должны этим гордиться, потому что только межнациональное согласие и дружба приведут к развитию государства", - заявил А.Атамбаев.</w:t>
      </w:r>
    </w:p>
    <w:p>
      <w:pPr>
        <w:pStyle w:val="Normal"/>
        <w:rPr>
          <w:sz w:val="22"/>
        </w:rPr>
      </w:pPr>
      <w:r>
        <w:rPr>
          <w:sz w:val="22"/>
        </w:rPr>
        <w:t>В Киргизии в очередной раз началась дискуссия о допустимости ношения платков и хиджабов в школе. Особенно эта тема актуальна для юга республики, где население более религиозно и произошло несколько резонансных случаев, связанных с темой платк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рландцы сказали "да" легализации однополых "браков"</w:t>
      </w:r>
    </w:p>
    <w:p>
      <w:pPr>
        <w:pStyle w:val="Normal"/>
        <w:rPr>
          <w:sz w:val="22"/>
        </w:rPr>
      </w:pPr>
      <w:r>
        <w:rPr>
          <w:sz w:val="22"/>
        </w:rPr>
        <w:t>В Ирландии в минувшую пятницу на конституционном референдуме за легализацию однополых "браков" проголосовали 62,1% населения, 37% были против. Ранее в странах ЕС подобные решения принимались на уровне национальных парламентов.</w:t>
      </w:r>
    </w:p>
    <w:p>
      <w:pPr>
        <w:pStyle w:val="Normal"/>
        <w:rPr>
          <w:sz w:val="22"/>
        </w:rPr>
      </w:pPr>
      <w:r>
        <w:rPr>
          <w:sz w:val="22"/>
        </w:rPr>
        <w:t>Наибольшее число сторонников легализации однополых "браков" в Ирландии составили жители столицы Дублина. Почти во всех избирательных округах города число поддержавших однополые "браки" превысило 70%.</w:t>
      </w:r>
    </w:p>
    <w:p>
      <w:pPr>
        <w:pStyle w:val="Normal"/>
        <w:rPr/>
      </w:pPr>
      <w:r>
        <w:rPr>
          <w:sz w:val="22"/>
        </w:rPr>
        <w:t>Для легализации однополых "браков" в Ирландии требуется изменение Конституции, именно поэтому в стране был проведен референдум. Всем его участникам предлагалось утверждение: "Брак в соответствии с законодательством может быть заключен между двумя лицами без указания их пола. Если вы согласны с этим, ответьте "да", если не согласны - "нет".</w:t>
      </w:r>
    </w:p>
    <w:p>
      <w:pPr>
        <w:pStyle w:val="Normal"/>
        <w:rPr>
          <w:sz w:val="22"/>
        </w:rPr>
      </w:pPr>
      <w:r>
        <w:rPr>
          <w:sz w:val="22"/>
        </w:rPr>
        <w:t>Католическая Церковь готова вести диалог с гомосексуалами, но считает семьей исключительно союз между мужчиной и женщиной и продолжает выступать против гражданских однополых браков, заявил председатель Итальянской епископской конференции Анджело Баньяско, комментируя итоги ирландского референдума.</w:t>
      </w:r>
    </w:p>
    <w:p>
      <w:pPr>
        <w:pStyle w:val="Normal"/>
        <w:rPr/>
      </w:pPr>
      <w:r>
        <w:rPr>
          <w:sz w:val="22"/>
        </w:rPr>
        <w:t>По его мнению, результат плебисцита "ставит под вопрос нашу способность передавать будущим поколениям те ценности, в которые мы верим". "То, что произошло, свидетельство культурной революции, которая затрагивает всех", - сказал Баньяско. Церковь считает, что семья рождается в "союзе между мужчиной и женщиной", но готова вести диалог со всеми и уважает достоинство каждого человека, несмотря на его ориентацию, добавил председатель Итальянской епископской конференции.</w:t>
      </w:r>
    </w:p>
    <w:p>
      <w:pPr>
        <w:pStyle w:val="Normal"/>
        <w:rPr>
          <w:sz w:val="22"/>
        </w:rPr>
      </w:pPr>
      <w:r>
        <w:rPr>
          <w:sz w:val="22"/>
        </w:rPr>
        <w:t>Ранее об итогах референдума в Ирландии высказался госсекретарь Ватикана кардинал Пьетро Паролин. Он отметил, что очень расстроен результатами, и заявил, что легализация однополых "браков" в Ирландии является "поражением человечества".</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Девушка вышла из комы после молитвы об исцелении</w:t>
      </w:r>
    </w:p>
    <w:p>
      <w:pPr>
        <w:pStyle w:val="Normal"/>
        <w:rPr>
          <w:sz w:val="22"/>
        </w:rPr>
      </w:pPr>
      <w:r>
        <w:rPr>
          <w:sz w:val="22"/>
        </w:rPr>
        <w:t>Девушка, проведшая 4 года в коме, очнулась после того, как друг семьи помолился о её исцелении.</w:t>
      </w:r>
    </w:p>
    <w:p>
      <w:pPr>
        <w:pStyle w:val="Normal"/>
        <w:rPr>
          <w:sz w:val="22"/>
        </w:rPr>
      </w:pPr>
      <w:r>
        <w:rPr>
          <w:sz w:val="22"/>
        </w:rPr>
        <w:t>Сейчас Тейлор Хейл 18 лет. Когда ей было 14, она упала с капота машины и ударилась головой о мостовую . У неё обнаружили кровоизлияние в мозг. 4 года девушка пролежала в коме, будучи подключённой к аппарату жизнеобеспечения. Медики констатировали необратимые изменения в мозге. Родители готовились попрощаться с дочерью, улучшение состояния которой не прогнозировалось, когда близкий знакомый семьи Джефф Стикел предложил им вместе помолиться у постели больной.</w:t>
      </w:r>
    </w:p>
    <w:p>
      <w:pPr>
        <w:pStyle w:val="Normal"/>
        <w:rPr>
          <w:sz w:val="22"/>
        </w:rPr>
      </w:pPr>
      <w:r>
        <w:rPr>
          <w:sz w:val="22"/>
        </w:rPr>
        <w:t>После ухода Стикела врачи отключили аппарат искусственной вентиляции лёгких. Однако спустя короткое время девушка стала подавать признаки жизни: её веки задвигались, мозг стал функционировать.</w:t>
      </w:r>
    </w:p>
    <w:p>
      <w:pPr>
        <w:pStyle w:val="Normal"/>
        <w:rPr>
          <w:sz w:val="22"/>
        </w:rPr>
      </w:pPr>
      <w:r>
        <w:rPr>
          <w:sz w:val="22"/>
        </w:rPr>
        <w:t>Сейчас девушка снова может есть, разговаривать, самостоятельно передвигаться. Она усиленно занимается математикой и готовится к поступлению в колледж.</w:t>
      </w:r>
    </w:p>
    <w:p>
      <w:pPr>
        <w:pStyle w:val="Normal"/>
        <w:rPr/>
      </w:pPr>
      <w:r>
        <w:rPr>
          <w:sz w:val="22"/>
        </w:rPr>
        <w:t>Чак Хейл, отец девушки, говорит, что произошедшее с ними- настоящее чудо Божие, проявление Его милости. Тейлор тоже считает, что живёт, потому что Бог явил чудо: "Бог спасает людей" - говорит она. - Я всегда буду благодарна всем врачам и медсёстрам, которые помогли мне выздороветь, но самая большая заслуга в этом принадлежит Творцу».</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80-летний итальянец создал первую современную рукописную Библию</w:t>
      </w:r>
    </w:p>
    <w:p>
      <w:pPr>
        <w:pStyle w:val="Normal"/>
        <w:rPr>
          <w:sz w:val="22"/>
        </w:rPr>
      </w:pPr>
      <w:r>
        <w:rPr>
          <w:sz w:val="22"/>
        </w:rPr>
        <w:t>Итальянский художник-пенсионер Дино Маццоли создал первую современную рукописную Библию с 5 тысячами рисунков.</w:t>
      </w:r>
    </w:p>
    <w:p>
      <w:pPr>
        <w:pStyle w:val="Normal"/>
        <w:rPr>
          <w:sz w:val="22"/>
        </w:rPr>
      </w:pPr>
      <w:r>
        <w:rPr>
          <w:sz w:val="22"/>
        </w:rPr>
        <w:t>По словам автора издания, которому сейчас 80 лет, для воплощения своей идеи он 10 лет ежедневно читал и изучал Библию, а потом, несмотря на болезнь, мешающую стоять, делал зарисовки и писал к ним тексты.</w:t>
      </w:r>
    </w:p>
    <w:p>
      <w:pPr>
        <w:pStyle w:val="Normal"/>
        <w:rPr/>
      </w:pPr>
      <w:r>
        <w:rPr>
          <w:sz w:val="22"/>
        </w:rPr>
        <w:t>В итоге в издание вошли все книги Библии - всего 23 тома, 1473 страницы и 5 тысяч рисунков формата А4.</w:t>
      </w:r>
    </w:p>
    <w:p>
      <w:pPr>
        <w:pStyle w:val="Normal"/>
        <w:rPr/>
      </w:pPr>
      <w:r>
        <w:rPr>
          <w:sz w:val="22"/>
        </w:rPr>
        <w:t>"Мне не нужно ни копейки за мою работу. Я сделал это, потому что люблю Слово Божие и хочу, чтобы Библия стала доступнее для понимания", - сказал Дино Маццоли, отметив, что делал свою работу по велению душ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Экзорцист предупредил об опасности «игры с демонами» #CharlieCharlieChallenge</w:t>
      </w:r>
    </w:p>
    <w:p>
      <w:pPr>
        <w:pStyle w:val="Normal"/>
        <w:rPr>
          <w:sz w:val="22"/>
        </w:rPr>
      </w:pPr>
      <w:r>
        <w:rPr>
          <w:sz w:val="22"/>
        </w:rPr>
        <w:t>В соцсетях набирает популярность игра с хеш-тегом #CharlieCharlieChallenge. За последнее время в Твиттере эта «игра» была распространена 1,6 млн раз. Ее популярность стремительно растет, особенно среди подростков, которые распространяют видео с ней в Интернете. Особой популярностью хэш-тег пользуется среди испаноязычных пользователей сети.</w:t>
      </w:r>
    </w:p>
    <w:p>
      <w:pPr>
        <w:pStyle w:val="Normal"/>
        <w:rPr>
          <w:sz w:val="22"/>
        </w:rPr>
      </w:pPr>
      <w:r>
        <w:rPr>
          <w:sz w:val="22"/>
        </w:rPr>
        <w:t>Цель игры заключается в обращении к мексиканскому демону, известному как «Charlie, Charlie», и по своей сути является простой версией «доски уиджа». Участники «игры» в #CharlieCharlieChallenge берут листок бумаги и два карандаша, кладут карандаши накрест и в каждом поле пишут слова «да» и «нет». Затем участники «обращаются» к злому духу, спрашивая его о чем-то. Карандаши начинают двигаться, указывая на ответ «Charlie». К тому же «Charlie» решает, когда игра закончится.</w:t>
      </w:r>
    </w:p>
    <w:p>
      <w:pPr>
        <w:pStyle w:val="Normal"/>
        <w:rPr>
          <w:sz w:val="22"/>
        </w:rPr>
      </w:pPr>
      <w:r>
        <w:rPr>
          <w:sz w:val="22"/>
        </w:rPr>
        <w:t>Испанский экзорцист отец Антонио Фортеа предупреждает: то, что сейчас набирает популярность как #CharlieCharlieChallenge, есть ничто иное, как оккультная практика «вызывания духов».</w:t>
      </w:r>
    </w:p>
    <w:p>
      <w:pPr>
        <w:pStyle w:val="Normal"/>
        <w:rPr/>
      </w:pPr>
      <w:r>
        <w:rPr>
          <w:sz w:val="22"/>
        </w:rPr>
        <w:t>Священник убежден, что такое «общение» со злыми духами не может обойтись без последствий для человека. «Человек может и не быть одержимым злым духом, но я убежден, он почувствует демонический влияние в различных сферах своей жизни», - предостерегает он.</w:t>
      </w:r>
    </w:p>
    <w:p>
      <w:pPr>
        <w:pStyle w:val="Normal"/>
        <w:rPr>
          <w:sz w:val="22"/>
        </w:rPr>
      </w:pPr>
      <w:r>
        <w:rPr>
          <w:sz w:val="22"/>
        </w:rPr>
        <w:t>Стоит отметить, что во время прошлогоднего съезда Международной ассоциации экзорцистов было установлено, что количество случаев одержимости и порабощения злым духом растет, а способствуют этому различные оккультные практики.</w:t>
      </w:r>
    </w:p>
    <w:p>
      <w:pPr>
        <w:pStyle w:val="Normal"/>
        <w:rPr>
          <w:sz w:val="22"/>
        </w:rPr>
      </w:pPr>
      <w:r>
        <w:rPr>
          <w:sz w:val="22"/>
        </w:rPr>
        <w:t>Katolik.Ru</w:t>
      </w:r>
    </w:p>
    <w:p>
      <w:pPr>
        <w:pStyle w:val="Normal"/>
        <w:rPr>
          <w:b/>
          <w:b/>
          <w:sz w:val="22"/>
        </w:rPr>
      </w:pPr>
      <w:r>
        <w:rPr>
          <w:b/>
          <w:sz w:val="22"/>
        </w:rPr>
      </w:r>
    </w:p>
    <w:p>
      <w:pPr>
        <w:pStyle w:val="Normal"/>
        <w:rPr>
          <w:b/>
          <w:b/>
          <w:sz w:val="22"/>
        </w:rPr>
      </w:pPr>
      <w:r>
        <w:rPr>
          <w:b/>
          <w:sz w:val="22"/>
        </w:rPr>
        <w:t>В Британии раскупают «особенных» кукол</w:t>
      </w:r>
    </w:p>
    <w:p>
      <w:pPr>
        <w:pStyle w:val="Normal"/>
        <w:rPr>
          <w:sz w:val="22"/>
        </w:rPr>
      </w:pPr>
      <w:r>
        <w:rPr>
          <w:sz w:val="22"/>
        </w:rPr>
        <w:t>Британская фирма «Makies» создала первую в мире линейку кукол с особенностями, чтобы поддержать родителей, у которых дети имеют физические недостатки. Игрушки стали необычайно популярными.</w:t>
      </w:r>
    </w:p>
    <w:p>
      <w:pPr>
        <w:pStyle w:val="Normal"/>
        <w:rPr>
          <w:sz w:val="22"/>
        </w:rPr>
      </w:pPr>
      <w:r>
        <w:rPr>
          <w:sz w:val="22"/>
        </w:rPr>
        <w:t>Созданию кукол предшествовала онлайн-кампания родителей «Toy Like Me» («Игрушка, похожая на меня»), которые переделывали обычных кукол так, чтобы они стали похожими на реальных людей с особенностями развития и выкладывали их фото в соцсети.</w:t>
      </w:r>
    </w:p>
    <w:p>
      <w:pPr>
        <w:pStyle w:val="Normal"/>
        <w:rPr>
          <w:sz w:val="22"/>
        </w:rPr>
      </w:pPr>
      <w:r>
        <w:rPr>
          <w:sz w:val="22"/>
        </w:rPr>
        <w:t>Потом родители обратились с просьбой к производителям игрушек выпустить специальную серию кукол с физическими недостатками как и у их детей.</w:t>
      </w:r>
    </w:p>
    <w:p>
      <w:pPr>
        <w:pStyle w:val="Normal"/>
        <w:rPr/>
      </w:pPr>
      <w:r>
        <w:rPr>
          <w:sz w:val="22"/>
        </w:rPr>
        <w:t>После удачно прошедшей родительской акции фирма «Makies» запустила производство новой коллекции кукол под тем же названием - «Toy Like Me».</w:t>
      </w:r>
    </w:p>
    <w:p>
      <w:pPr>
        <w:pStyle w:val="Normal"/>
        <w:rPr/>
      </w:pPr>
      <w:r>
        <w:rPr>
          <w:b/>
          <w:sz w:val="22"/>
        </w:rPr>
        <w:t>На сегодня создано три модели кукол: с тростью, со слуховым аппаратом и с имитацией родимого пятна на лице куклы.</w:t>
      </w:r>
      <w:r>
        <w:rPr>
          <w:sz w:val="22"/>
        </w:rPr>
        <w:t xml:space="preserve"> http://www.takepart.com/sites/default/files/makkies-toys.jpg</w:t>
      </w:r>
    </w:p>
    <w:p>
      <w:pPr>
        <w:pStyle w:val="Normal"/>
        <w:rPr>
          <w:sz w:val="22"/>
        </w:rPr>
      </w:pPr>
      <w:r>
        <w:rPr>
          <w:sz w:val="22"/>
        </w:rPr>
        <w:t>В разработке фирмы находятся модели кукол в инвалидном кресле, со вспомогательным устройством для ходьбы, а также кукол, на лица которых можно будет добавлять врожденные особенности или шрамы.</w:t>
      </w:r>
    </w:p>
    <w:p>
      <w:pPr>
        <w:pStyle w:val="Normal"/>
        <w:rPr>
          <w:sz w:val="22"/>
        </w:rPr>
      </w:pPr>
      <w:r>
        <w:rPr>
          <w:sz w:val="22"/>
        </w:rPr>
        <w:t>В дальнейшем «Makies» планируют делать игрушки на заказ, чтобы родители могли сами выбрать необходимый вариант.</w:t>
      </w:r>
    </w:p>
    <w:p>
      <w:pPr>
        <w:pStyle w:val="Normal"/>
        <w:rPr>
          <w:sz w:val="22"/>
        </w:rPr>
      </w:pPr>
      <w:r>
        <w:rPr>
          <w:sz w:val="22"/>
        </w:rPr>
        <w:t>Разработчики серии надеются, что игрушки помогут не только в социализации детей с особенностями в развитии, но и научат здоровых детей и их родителей дружелюбнее относиться к инвалидам.</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апа Франциск не пользуется Интернетом и не смотрит телевизор</w:t>
      </w:r>
    </w:p>
    <w:p>
      <w:pPr>
        <w:pStyle w:val="Normal"/>
        <w:rPr>
          <w:sz w:val="22"/>
        </w:rPr>
      </w:pPr>
      <w:r>
        <w:rPr>
          <w:sz w:val="22"/>
        </w:rPr>
        <w:t>Папа Римский Франциск признался, что не смотрел телевизор с 1990 года.</w:t>
      </w:r>
    </w:p>
    <w:p>
      <w:pPr>
        <w:pStyle w:val="Normal"/>
        <w:rPr/>
      </w:pPr>
      <w:r>
        <w:rPr>
          <w:sz w:val="22"/>
        </w:rPr>
        <w:t>"Ежедневно я читаю только одну (газету - ред.) "Репубблику". Я это делаю по утрам, и пролистать ее не занимает более десяти минут", - рассказал понтифик аргентинской газете "La Voz Del Pueblo".</w:t>
      </w:r>
    </w:p>
    <w:p>
      <w:pPr>
        <w:pStyle w:val="Normal"/>
        <w:rPr/>
      </w:pPr>
      <w:r>
        <w:rPr>
          <w:sz w:val="22"/>
        </w:rPr>
        <w:t>"Телевизор я не смотрю с 1990 года. Это обет, который я дал Пресвятой Деве Кармен ночью 15 июля 1990 года (в канун дня ее памяти - ред.)", - добавил он.</w:t>
      </w:r>
    </w:p>
    <w:p>
      <w:pPr>
        <w:pStyle w:val="Normal"/>
        <w:rPr>
          <w:sz w:val="22"/>
        </w:rPr>
      </w:pPr>
      <w:r>
        <w:rPr>
          <w:sz w:val="22"/>
        </w:rPr>
        <w:t>По собственному признанию, Папа считает, что "это не для него". Кроме того, он рассказал, что не пользуется Интернетом.</w:t>
      </w:r>
    </w:p>
    <w:p>
      <w:pPr>
        <w:pStyle w:val="Normal"/>
        <w:rPr>
          <w:sz w:val="22"/>
        </w:rPr>
      </w:pPr>
      <w:r>
        <w:rPr>
          <w:sz w:val="22"/>
        </w:rPr>
        <w:t>Отвечая на вопрос о том, как же он узнает результаты матчей аргентинского футбольного клуба "Сан-Лоренсо", понтифик признался, что о результатах ему сообщают швейцарские гвардейц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03-летняя пенсионерка объявила телевизор врагом долголетия</w:t>
      </w:r>
    </w:p>
    <w:p>
      <w:pPr>
        <w:pStyle w:val="Normal"/>
        <w:rPr>
          <w:sz w:val="22"/>
        </w:rPr>
      </w:pPr>
      <w:r>
        <w:rPr>
          <w:sz w:val="22"/>
        </w:rPr>
        <w:t>Британская пенсионерка Гертруда Хиндли, которой на прошлой неделе исполнилось 103 года, раскрыла секрет своего долголетия. Он заключается в отсутствии телевизора.</w:t>
      </w:r>
    </w:p>
    <w:p>
      <w:pPr>
        <w:pStyle w:val="Normal"/>
        <w:rPr/>
      </w:pPr>
      <w:r>
        <w:rPr>
          <w:sz w:val="22"/>
        </w:rPr>
        <w:t>«У всех моих друзей он есть, но я не хочу его иметь. Я просто хочу покоя», - пояснила долгожительница, до выхода на пенсию работавшая сиделкой.</w:t>
      </w:r>
    </w:p>
    <w:p>
      <w:pPr>
        <w:pStyle w:val="Normal"/>
        <w:rPr>
          <w:sz w:val="22"/>
        </w:rPr>
      </w:pPr>
      <w:r>
        <w:rPr>
          <w:sz w:val="22"/>
        </w:rPr>
        <w:t>Хиндли не видела ни одной телетрансляции: ни коронацию королевы Елизаветы II, ни убийство Джона Кеннеди, ни высадку первого человека на Луну, ни падение Берлинской стены. Теракт 11 сентября тоже прошел мимо ее внимания.</w:t>
      </w:r>
    </w:p>
    <w:p>
      <w:pPr>
        <w:pStyle w:val="Normal"/>
        <w:rPr>
          <w:sz w:val="22"/>
        </w:rPr>
      </w:pPr>
      <w:r>
        <w:rPr>
          <w:sz w:val="22"/>
        </w:rPr>
        <w:t>Вместо того, чтобы смотреть телевизор, Хиндли, по собственному признанию, ухаживала за пожилыми людьми. Кроме того, в 1970-х годах Хиндли помогла создать районный приют для животных и значительную часть времени посвящала им, ей было некогда смотреть передачи.</w:t>
      </w:r>
    </w:p>
    <w:p>
      <w:pPr>
        <w:pStyle w:val="Normal"/>
        <w:rPr>
          <w:sz w:val="22"/>
        </w:rPr>
      </w:pPr>
      <w:r>
        <w:rPr>
          <w:sz w:val="22"/>
        </w:rPr>
        <w:t>Гертруда Хиндли не имеет собственных детей и проживает в доме престарелых. Ее племянник Ричард Хиндли подтвердил, что «она действительно никогда не знала, что происходит в мире».</w:t>
      </w:r>
    </w:p>
    <w:p>
      <w:pPr>
        <w:pStyle w:val="Normal"/>
        <w:rPr/>
      </w:pPr>
      <w:r>
        <w:rPr>
          <w:sz w:val="22"/>
        </w:rPr>
        <w:t>«Я думаю, потому она так долго и живет. Она никогда не волновалась из-за новостей», - сказал он.</w:t>
      </w:r>
    </w:p>
    <w:p>
      <w:pPr>
        <w:pStyle w:val="Normal"/>
        <w:rPr>
          <w:sz w:val="22"/>
        </w:rPr>
      </w:pPr>
      <w:r>
        <w:rPr>
          <w:sz w:val="22"/>
        </w:rPr>
        <w:t>Лент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5.05.15 В канадском Миссиссога (Онтарио) церковь св. Катарины Сиенской была осквернена и подверглась вандализму 3 раза в течение месяца. 19 апреля был частично разрушен образ Христа Святого Сердца, расположенный на лужайке перед храмом. Украден ящик для пожертвований. 15 мая была осквернена Дарохранительница. Видео с камер, установленных службой безопасности, зафиксировало человека в белом костюме, зашедшего в алтарь, разорвавшего и разбросавшего листы из богослужебной книги и затем осквернившего Дарохранительницу. 17 мая статуя Христа рядом с храмом была покрыта черной краской. На стенах церкви распылены граффити «Там нет еврейского Бога». Полиция начала расследование преступлений на почве ненависти. Седмица.</w:t>
      </w:r>
      <w:r>
        <w:rPr>
          <w:sz w:val="22"/>
          <w:lang w:val="en-US"/>
        </w:rPr>
        <w:t>Ru</w:t>
      </w:r>
    </w:p>
    <w:p>
      <w:pPr>
        <w:pStyle w:val="Normal"/>
        <w:rPr/>
      </w:pPr>
      <w:r>
        <w:rPr>
          <w:sz w:val="22"/>
        </w:rPr>
        <w:t>28.05.15 В Пакистане (Чаквале, Панджаб) разгромлена протестантская церковь, избиты шесть верующих - в том числе пастор Сухейл Масих. Известно, что за несколько дней до погрома члены исламской общины обвиняли пастора в «прозелитизме среди мусульман». По некоторым сведениям, подстрекателем насилия был местный имам. Преступники утроили в церкви погром, жестоко избили христиан и скрылись. Избитые госпитализированы. Полиция задержала двух подозреваемых, но впоследствии они были отпущены. Христиане Чаквала провели акцию протеста, требуя наказать погромщиков. Они также призвали правительство Пакистана усилить безопасность церквей и привлечь к ответу тех, кто нагнетает ненависть к христианам в стране. Благовест-инфо</w:t>
      </w:r>
    </w:p>
    <w:p>
      <w:pPr>
        <w:pStyle w:val="Normal"/>
        <w:rPr>
          <w:sz w:val="22"/>
        </w:rPr>
      </w:pPr>
      <w:r>
        <w:rPr>
          <w:sz w:val="22"/>
        </w:rPr>
        <w:t>29.05.15 Не менее четырех человек стали жертвами теракта в Саудовской Аравии. Взрыв прогремел у одной из шиитских мечетей в городе Эд-Даммам. Теракт совершил террорист-смертник, который находился за рулем начиненного взрывчаткой автомобиля. Позже появилась информация, что ответственность за теракт взяла на себя группировка "Исламское государство". Седмица.</w:t>
      </w:r>
      <w:r>
        <w:rPr>
          <w:sz w:val="22"/>
          <w:lang w:val="en-US"/>
        </w:rPr>
        <w:t>Ru</w:t>
      </w:r>
    </w:p>
    <w:p>
      <w:pPr>
        <w:pStyle w:val="Normal"/>
        <w:rPr>
          <w:sz w:val="22"/>
        </w:rPr>
      </w:pPr>
      <w:r>
        <w:rPr>
          <w:sz w:val="22"/>
        </w:rPr>
        <w:t>29.05.15 Духовное управление мусульман Татарстана предложило принципиально новую схему борьбы с религиозным экстремизмом в республике. В соответствии с ней богословские книги, которые совет улемов сочтет экстремистскими, будут изыматься из подведомственных муфтияту магазинов и торговых точек не по конкретным изданиям, а по именам авторов запрещенных произведений. В списке муфтия Татарстана Камиля Самигуллина - 16 таких авторов, в том числе 11 салафитских богословов, два идеолога запрещенной в России организации "Братья-мусульмане" и трое руководителей "Хизб ут-Тахрир", также запрещенной в РФ. Список салафитских богословов муфтий отправил в Центр по борьбе с экстремизмом и в прокуратуру Татарстана. Седмица.</w:t>
      </w:r>
      <w:r>
        <w:rPr>
          <w:sz w:val="22"/>
          <w:lang w:val="en-US"/>
        </w:rPr>
        <w:t>Ru</w:t>
      </w:r>
    </w:p>
    <w:p>
      <w:pPr>
        <w:pStyle w:val="Normal"/>
        <w:rPr/>
      </w:pPr>
      <w:r>
        <w:rPr>
          <w:sz w:val="22"/>
        </w:rPr>
        <w:t>30.05.15 Сенатор Тэд Круз из Техаса мотивирует пасторов баллотироваться на руководящие должности на уровне города, штата и даже страны. Политик написал письмо «Божьи люди веры» (God's people of fait) к пасторам всей страны, в котором приглашает их 21 и 22 мая поучаствовать в тренинге Иссахара (1 книга Паралипоменон, 12 глава, 32 стих), направленном на подготовку лидеров церкви к политической карьере. «Америка срочно нуждается в лидерах веры, пропитанных в Слове Божьем, чтобы принять вызов и восстановить общественность на твердом библейском основании», - считает Тэд Круз. News.invictory.org</w:t>
      </w:r>
    </w:p>
    <w:p>
      <w:pPr>
        <w:pStyle w:val="Normal"/>
        <w:rPr>
          <w:sz w:val="22"/>
        </w:rPr>
      </w:pPr>
      <w:r>
        <w:rPr>
          <w:sz w:val="22"/>
        </w:rPr>
        <w:t>01.06.15 Католическая Церковь беатифицировала французского священника Луи-Эдуар Сеста (1801-68), основателя конгрегации Сестер служительниц Марии. Церемония прошла в соборе Девы Марии в Байонне 31 мая 2015 года. Священник был известен своим служением и благотворительной деятельностью среди проституток и сирот. Седмица.</w:t>
      </w:r>
      <w:r>
        <w:rPr>
          <w:sz w:val="22"/>
          <w:lang w:val="en-US"/>
        </w:rPr>
        <w:t>Ru</w:t>
      </w:r>
    </w:p>
    <w:p>
      <w:pPr>
        <w:pStyle w:val="Normal"/>
        <w:rPr>
          <w:sz w:val="22"/>
        </w:rPr>
      </w:pPr>
      <w:r>
        <w:rPr>
          <w:sz w:val="22"/>
        </w:rPr>
        <w:t>02.06.15 Двум француженкам запрещен въезд в Марокко за “топлесс-акцию” около древней мечети Хасана в Рабате. 2 июня активистки группы Femen устроили провокацию возле мечети - обнажили грудь и начали целовать друг друга, тем самым протестуя против уголовного преследования гомосексуалистов в Марокко. Нарушительниц общественного порядка арестовали не на месте их акции, а уже перед самым вылетом, в аэропорту Рабата. Марокканский МИД расценил акцию француженок как неприемлемую и провокационную. Женщин выдворили из страны и запретили въезжать на ее территорию. В соседнем Тунисе группа Femen провела аналогичную акцию в 2013 году. Тогда суд страны приговорил трех европеек к четырем месяцам ареста, однако освобождены они были уже через месяц. Седмица.</w:t>
      </w:r>
      <w:r>
        <w:rPr>
          <w:sz w:val="22"/>
          <w:lang w:val="en-US"/>
        </w:rPr>
        <w:t>Ru</w:t>
      </w:r>
    </w:p>
    <w:p>
      <w:pPr>
        <w:pStyle w:val="Normal"/>
        <w:rPr>
          <w:sz w:val="22"/>
        </w:rPr>
      </w:pPr>
      <w:r>
        <w:rPr>
          <w:sz w:val="22"/>
        </w:rPr>
        <w:t>04.06.15 Исламские радикалы из деревни Кафр Дарвиш (Египет) забросали дома местных коптов «коктейлями Молотова». Беспорядки спровоцированы заявлением губернатора, пообещавшего вернуть изгнанных христиан в их дома. Огнем полностью были уничтожены дома двух верующих, жилища других христиан также подверглись разрушениям разной степени тяжести. Отмечается, что полиция Кафр Дарвиша бездействовала во время беспорядков. Несмотря на заявления многочисленных свидетелей, известивших исполнительные власти об именах преступников, со стороны правоохранительных органов не последовало ни одного ареста. Православие.</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pPr>
      <w:r>
        <w:rPr>
          <w:sz w:val="22"/>
        </w:rPr>
        <w:t>26.05.15 В Нидерландах ввели штраф за ношение никаба - 405 евро http://www.sedmitza.ru/text/5584585.html</w:t>
      </w:r>
    </w:p>
    <w:p>
      <w:pPr>
        <w:pStyle w:val="Normal"/>
        <w:rPr>
          <w:sz w:val="22"/>
        </w:rPr>
      </w:pPr>
      <w:r>
        <w:rPr>
          <w:sz w:val="22"/>
        </w:rPr>
        <w:t>26.05.15 Глава секты Орда, лечившая адептов плеткой, получила год колонии http://www.sedmitza.ru/text/5584555.html</w:t>
      </w:r>
    </w:p>
    <w:p>
      <w:pPr>
        <w:pStyle w:val="Normal"/>
        <w:rPr>
          <w:sz w:val="22"/>
        </w:rPr>
      </w:pPr>
      <w:r>
        <w:rPr>
          <w:sz w:val="22"/>
        </w:rPr>
        <w:t>27.05.15 Страница Патриарха Кирилла "ВКонтакте" в первые три дня набрала более миллиона просмотров http://www.interfax-religion.ru/?act=news&amp;div=58929</w:t>
      </w:r>
    </w:p>
    <w:p>
      <w:pPr>
        <w:pStyle w:val="Normal"/>
        <w:rPr>
          <w:sz w:val="22"/>
        </w:rPr>
      </w:pPr>
      <w:r>
        <w:rPr>
          <w:sz w:val="22"/>
        </w:rPr>
        <w:t>27.05.15 В старшие классы стоит ввести курс о семейной нравственности, считают в Церкви http://foma.ru/v-starshie-klassyi-stoit-vvesti-kurs-o-semeynoy-nravstvennosti-schitayut-v-tserkvi.html</w:t>
      </w:r>
    </w:p>
    <w:p>
      <w:pPr>
        <w:pStyle w:val="Normal"/>
        <w:rPr>
          <w:sz w:val="22"/>
        </w:rPr>
      </w:pPr>
      <w:r>
        <w:rPr>
          <w:sz w:val="22"/>
        </w:rPr>
        <w:t>27.05.15 Освобождены 35 захваченных ИГИЛ ассирийских деревень в Сирии http://www.sedmitza.ru/text/5585977.html</w:t>
      </w:r>
    </w:p>
    <w:p>
      <w:pPr>
        <w:pStyle w:val="Normal"/>
        <w:rPr>
          <w:sz w:val="22"/>
        </w:rPr>
      </w:pPr>
      <w:r>
        <w:rPr>
          <w:sz w:val="22"/>
        </w:rPr>
        <w:t>27.05.15 Греческий митрополит предупреждает соотечественников об албанской угрозе Эпиру http://www.sedmitza.ru/text/5585770.html</w:t>
      </w:r>
    </w:p>
    <w:p>
      <w:pPr>
        <w:pStyle w:val="Normal"/>
        <w:rPr>
          <w:sz w:val="22"/>
        </w:rPr>
      </w:pPr>
      <w:r>
        <w:rPr>
          <w:sz w:val="22"/>
        </w:rPr>
        <w:t>28.05.15 Страница Патриарха Кирилла "ВКонтакте" в первые три дня набрала более миллиона просмотров http://www.pravoslavie.ru/news/79573.htm</w:t>
      </w:r>
    </w:p>
    <w:p>
      <w:pPr>
        <w:pStyle w:val="Normal"/>
        <w:rPr>
          <w:sz w:val="22"/>
        </w:rPr>
      </w:pPr>
      <w:r>
        <w:rPr>
          <w:sz w:val="22"/>
        </w:rPr>
        <w:t>28.05.15 Московская Патриархия издаст собрание сочинений протоиерея Александра Меня http://www.sedmitza.ru/text/5588701.html</w:t>
      </w:r>
    </w:p>
    <w:p>
      <w:pPr>
        <w:pStyle w:val="Normal"/>
        <w:rPr>
          <w:sz w:val="22"/>
        </w:rPr>
      </w:pPr>
      <w:r>
        <w:rPr>
          <w:sz w:val="22"/>
        </w:rPr>
        <w:t>28.05.15 Актриса Мила Йовович крестила дочку в православие в честь святой Дарии http://foma.ru/aktrisa-mila-yovovich-krestila-dochku-v-pravoslavie-v-chest-svyatoy-darii.html</w:t>
      </w:r>
    </w:p>
    <w:p>
      <w:pPr>
        <w:pStyle w:val="Normal"/>
        <w:rPr>
          <w:sz w:val="22"/>
        </w:rPr>
      </w:pPr>
      <w:r>
        <w:rPr>
          <w:sz w:val="22"/>
        </w:rPr>
        <w:t>28.05.15 В Русской Церкви собирают средства на издание учебного комплекта для «Закона Божия» http://foma.ru/v-tserkvi-sobirayut-sredstva-na-izdanie-uchebnogo-komplekta-dlya-zakona-bozhiya.html</w:t>
      </w:r>
    </w:p>
    <w:p>
      <w:pPr>
        <w:pStyle w:val="Normal"/>
        <w:rPr>
          <w:sz w:val="22"/>
        </w:rPr>
      </w:pPr>
      <w:r>
        <w:rPr>
          <w:sz w:val="22"/>
        </w:rPr>
        <w:t>28.05.15 Американские монахи-трапписты открыли свой первый пивоваренный завод (видео) http://www.katolik.ru/mir/122379-amerikanskie-monakhi-trappisty-otkryli-pervyj-pivovarennyj-zavod-v-ssha-video.html</w:t>
      </w:r>
    </w:p>
    <w:p>
      <w:pPr>
        <w:pStyle w:val="Normal"/>
        <w:rPr>
          <w:sz w:val="22"/>
        </w:rPr>
      </w:pPr>
      <w:r>
        <w:rPr>
          <w:sz w:val="22"/>
        </w:rPr>
        <w:t>29.05.15 Из Скорбященского скита Святогорской лавры домой уехала первая группа беженцев http://pravlife.org/content/iz-skorbyashchenskogo-skita-domoy-uehala-pervaya-gruppa-bezhencev</w:t>
      </w:r>
    </w:p>
    <w:p>
      <w:pPr>
        <w:pStyle w:val="Normal"/>
        <w:rPr>
          <w:sz w:val="22"/>
        </w:rPr>
      </w:pPr>
      <w:r>
        <w:rPr>
          <w:sz w:val="22"/>
        </w:rPr>
        <w:t>29.05.15 В Санкт-Петербурге освящен закладной камень на месте воссоздания "Спаса-на-Сенной" http://www.sedmitza.ru/text/5592850.html</w:t>
      </w:r>
    </w:p>
    <w:p>
      <w:pPr>
        <w:pStyle w:val="Normal"/>
        <w:rPr>
          <w:sz w:val="22"/>
        </w:rPr>
      </w:pPr>
      <w:r>
        <w:rPr>
          <w:sz w:val="22"/>
        </w:rPr>
        <w:t>02.06.15 В парламенте Эстонии не поддержали инициативу сделать пасхальный понедельник государственным праздником http://blagovest-info.ru/index.php?ss=2&amp;s=3&amp;id=62658</w:t>
      </w:r>
    </w:p>
    <w:p>
      <w:pPr>
        <w:pStyle w:val="Normal"/>
        <w:rPr>
          <w:sz w:val="22"/>
        </w:rPr>
      </w:pPr>
      <w:r>
        <w:rPr>
          <w:sz w:val="22"/>
        </w:rPr>
        <w:t>03.06.15 Активистку "Фемен" оштрафовали на 600 евро за акцию в Кельнском соборе http://www.sedmitza.ru/text/5605315.html</w:t>
      </w:r>
    </w:p>
    <w:p>
      <w:pPr>
        <w:pStyle w:val="Normal"/>
        <w:rPr>
          <w:sz w:val="22"/>
          <w:lang w:val="en-US"/>
        </w:rPr>
      </w:pPr>
      <w:r>
        <w:rPr>
          <w:sz w:val="22"/>
        </w:rPr>
        <w:t>03.06.15 Мощам святого Георгия Победоносца поклонились уже 700 тысяч россиян http://foma.ru/moshham-svyatogo-georgiya-pobedonostsa-poklonilis-uzhe-700-tyisyach-rossiyan.html</w:t>
      </w:r>
    </w:p>
    <w:p>
      <w:pPr>
        <w:pStyle w:val="Normal"/>
        <w:rPr>
          <w:sz w:val="22"/>
          <w:lang w:val="en-US"/>
        </w:rPr>
      </w:pPr>
      <w:r>
        <w:rPr>
          <w:sz w:val="22"/>
          <w:lang w:val="en-US"/>
        </w:rPr>
      </w:r>
    </w:p>
    <w:p>
      <w:pPr>
        <w:pStyle w:val="Normal"/>
        <w:rPr>
          <w:sz w:val="22"/>
        </w:rPr>
      </w:pPr>
      <w:r>
        <w:rPr>
          <w:b/>
          <w:sz w:val="22"/>
        </w:rPr>
        <w:t>Предстоящие события, объявления</w:t>
      </w:r>
    </w:p>
    <w:p>
      <w:pPr>
        <w:pStyle w:val="Normal"/>
        <w:rPr/>
      </w:pPr>
      <w:r>
        <w:rPr>
          <w:b/>
          <w:sz w:val="22"/>
        </w:rPr>
        <w:t xml:space="preserve">С 20 по 25 сентября в Крыму впервые пройдет кинофестиваль духовно-нравственного и семейного фильма «Святой Владимир». </w:t>
      </w:r>
      <w:r>
        <w:rPr>
          <w:sz w:val="22"/>
        </w:rPr>
        <w:t xml:space="preserve">К участию приглашаются отечественные и зарубежные государственные и независимые телекомпании, киностудии, продюсерские центры, а также частные лица. Заявки участников принимаются до 1 августа 2015 года. Данные для оформления анкет указаны на официальном сайте кинофестиваля </w:t>
      </w:r>
      <w:r>
        <w:rPr>
          <w:b/>
          <w:sz w:val="22"/>
        </w:rPr>
        <w:t>«Святой Владимир»</w:t>
      </w:r>
      <w:r>
        <w:rPr>
          <w:sz w:val="22"/>
        </w:rPr>
        <w:t>.</w:t>
      </w:r>
      <w:r>
        <w:rPr>
          <w:b/>
          <w:sz w:val="22"/>
        </w:rPr>
        <w:t xml:space="preserve"> </w:t>
      </w:r>
      <w:r>
        <w:rPr>
          <w:sz w:val="22"/>
        </w:rPr>
        <w:t>http://st-vladimir.ru</w:t>
      </w:r>
    </w:p>
    <w:p>
      <w:pPr>
        <w:pStyle w:val="Normal"/>
        <w:rPr/>
      </w:pPr>
      <w:r>
        <w:rPr>
          <w:b/>
          <w:sz w:val="22"/>
        </w:rPr>
        <w:t xml:space="preserve">Детей Запорожской и соседних епархий УПЦ приглашают в православный лагерь “Бородино”. </w:t>
      </w:r>
      <w:r>
        <w:rPr>
          <w:sz w:val="22"/>
        </w:rPr>
        <w:t xml:space="preserve">В этом году запланированы пять смен. Для детей организовано пятиразовое питание, продуман досуг, спортивная и духовно-нравственная программы. Первая смена пройдет с 22 июня по 1 июля. На отдых приглашаются школьники от 8 до 14 лет. </w:t>
      </w:r>
      <w:r>
        <w:rPr>
          <w:b/>
          <w:sz w:val="22"/>
        </w:rPr>
        <w:t xml:space="preserve">Подробнее &gt;&gt;&gt; </w:t>
      </w:r>
      <w:r>
        <w:rPr>
          <w:sz w:val="22"/>
        </w:rPr>
        <w:t>http://hram.zp.ua/?p=70704</w:t>
      </w:r>
    </w:p>
    <w:p>
      <w:pPr>
        <w:pStyle w:val="Normal"/>
        <w:rPr/>
      </w:pPr>
      <w:r>
        <w:rPr>
          <w:b/>
          <w:sz w:val="22"/>
        </w:rPr>
        <w:t xml:space="preserve">Оздоровительный лагерь «Камо грядеши» открыт для школьников со всех регионов Украины. </w:t>
      </w:r>
      <w:r>
        <w:rPr>
          <w:sz w:val="22"/>
        </w:rPr>
        <w:t xml:space="preserve">Лагерная смена пройдет с 13 по 23 июля 2015 года. Местом проведения лагеря "Камо грядеши" станет база отдыха «Смерековый камень», расположенная в урочище Каменка вблизи села Осий Иршавского района Закарпатской области. На отдых приглашаются дети возрастом 6-15 лет. </w:t>
      </w:r>
      <w:r>
        <w:rPr>
          <w:b/>
          <w:sz w:val="22"/>
        </w:rPr>
        <w:t xml:space="preserve">Подробнее &gt;&gt;&gt; </w:t>
      </w:r>
      <w:r>
        <w:rPr>
          <w:sz w:val="22"/>
        </w:rPr>
        <w:t>http://mukacheve.church.ua/2015/05/30/zaproshujemo-ditej-vseukrajinskogo-dityachogo-duxovno-prosvitnickogo-ozdorovchogo-tabiru-kamo-gryadeshi</w:t>
      </w:r>
    </w:p>
    <w:p>
      <w:pPr>
        <w:pStyle w:val="Normal"/>
        <w:rPr>
          <w:b/>
          <w:b/>
          <w:sz w:val="22"/>
        </w:rPr>
      </w:pPr>
      <w:r>
        <w:rPr>
          <w:b/>
          <w:sz w:val="22"/>
        </w:rPr>
        <w:t>Радиостанция "Вера" начала официальное вещание на частоте 102,3 FM на территории Карачаево-Черкесской Республ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7:35:00Z</dcterms:created>
  <dc:creator>Tatiana</dc:creator>
  <dc:description/>
  <cp:keywords/>
  <dc:language>en-US</dc:language>
  <cp:lastModifiedBy>Павел</cp:lastModifiedBy>
  <dcterms:modified xsi:type="dcterms:W3CDTF">2015-07-05T21:38:00Z</dcterms:modified>
  <cp:revision>3</cp:revision>
  <dc:subject/>
  <dc:title>В Сумской епархии упорядочили паломническую деятельность приходов</dc:title>
</cp:coreProperties>
</file>