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ерующие Донбасса получили благодарность от Патриарха</w:t>
      </w:r>
    </w:p>
    <w:p>
      <w:pPr>
        <w:pStyle w:val="Normal"/>
        <w:rPr>
          <w:sz w:val="22"/>
        </w:rPr>
      </w:pPr>
      <w:r>
        <w:rPr>
          <w:sz w:val="22"/>
        </w:rPr>
        <w:t>3 июня. Патриарх Московский и всея Руси Кирилл поблагодарил верующих Донецкой епархии за самоотверженное служение Богу и ближним в зоне вооруженного конфликта. Благодарственное письмо Святейшего Владыки поступило на имя митрополита Донецкого и Мариупольского Илариона.</w:t>
      </w:r>
    </w:p>
    <w:p>
      <w:pPr>
        <w:pStyle w:val="Normal"/>
        <w:rPr/>
      </w:pPr>
      <w:r>
        <w:rPr>
          <w:b/>
          <w:sz w:val="22"/>
        </w:rPr>
        <w:t xml:space="preserve">«Сердечно благодарю Вас, духовенство и паству Донецкой епархии за предпринимаемые усилия по оказанию гуманитарной помощи страждущему населению Донбасса», - сказано в документе, опубликованном на официальном сайте Донецкой епархии. </w:t>
      </w:r>
      <w:r>
        <w:rPr>
          <w:sz w:val="22"/>
        </w:rPr>
        <w:t>http://donetsk.church.ua/2015/06/02/svyatejjshijj-patriarkh-kirill-poblagodaril-veruyushhikh-donbassa-za-sluzhenie-v-zone-konflikta</w:t>
      </w:r>
    </w:p>
    <w:p>
      <w:pPr>
        <w:pStyle w:val="Normal"/>
        <w:rPr/>
      </w:pPr>
      <w:r>
        <w:rPr>
          <w:sz w:val="22"/>
        </w:rPr>
        <w:t xml:space="preserve">«Отрадно, что в тяжелых условиях вооруженного конфликта верующие нашей Церкви на юго-востоке Украины самоотверженно, с упованием на неизреченную милость Божию, совершают служение своим ближним», - говорится в письме. </w:t>
      </w:r>
    </w:p>
    <w:p>
      <w:pPr>
        <w:pStyle w:val="Normal"/>
        <w:rPr/>
      </w:pPr>
      <w:r>
        <w:rPr>
          <w:sz w:val="22"/>
        </w:rPr>
        <w:t>«Вознося молитвы об установлении прочного мира на истерзанной войной земле Донбасса, желаю Вам, клиру и пастве вверенной Вашему попечению епархии обильной помощи от Господа и преуспеяния во всяком добром деле», - заключил Святейший Патриарх Кирилл.</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 xml:space="preserve">Поддержать матерей погибших военнослужащих призвал архиепископ Лука </w:t>
      </w:r>
    </w:p>
    <w:p>
      <w:pPr>
        <w:pStyle w:val="Normal"/>
        <w:rPr>
          <w:sz w:val="22"/>
        </w:rPr>
      </w:pPr>
      <w:r>
        <w:rPr>
          <w:sz w:val="22"/>
        </w:rPr>
        <w:t>3 июня. Поддержать матерей, дети которых погибли при исполнении воинских обязанностей призвал архиепископ Запорожский и Мелитопольский Лука. Слово владыки прозвучало после заупокойной литии, отслуженной на траурном мероприятии, состоявшемся 2 июня в Запорожье.</w:t>
      </w:r>
    </w:p>
    <w:p>
      <w:pPr>
        <w:pStyle w:val="Normal"/>
        <w:rPr>
          <w:sz w:val="22"/>
        </w:rPr>
      </w:pPr>
      <w:r>
        <w:rPr>
          <w:sz w:val="22"/>
        </w:rPr>
        <w:t>Иерарх отметил, что в трудное для Украины время каждый священнослужитель должен не только на словах, но и на деле поддерживать тех, чья душа кровоточит.</w:t>
      </w:r>
    </w:p>
    <w:p>
      <w:pPr>
        <w:pStyle w:val="Normal"/>
        <w:rPr/>
      </w:pPr>
      <w:r>
        <w:rPr>
          <w:sz w:val="22"/>
        </w:rPr>
        <w:t>«Протяните руку поддержки матерям, дети которых погибли, оставаясь до конца верными присяге. Они не должны быть один на один со своим горем. Помочь им - наш долг, священнический, гражданский и человеческий», - заявил владыка на митинге-реквиеме, состоявшемся по инициативе Фонда правовой и социальной защиты семей военнообязанных, погибших в мирное время.</w:t>
      </w:r>
    </w:p>
    <w:p>
      <w:pPr>
        <w:pStyle w:val="Normal"/>
        <w:rPr/>
      </w:pPr>
      <w:r>
        <w:rPr>
          <w:sz w:val="22"/>
        </w:rPr>
        <w:t>Архиепископ Лука признал, что трудно утешить горе женщины, потерявшей сына - свою надежду и опору. При этом владыка призвал матерей быть сильными.</w:t>
      </w:r>
    </w:p>
    <w:p>
      <w:pPr>
        <w:pStyle w:val="Normal"/>
        <w:rPr/>
      </w:pPr>
      <w:r>
        <w:rPr>
          <w:sz w:val="22"/>
        </w:rPr>
        <w:t xml:space="preserve">"Мне бы хотелось пожелать всем вам, дорогие наши мамы, не плачьте, как бы ни было тяжело", - сказал архиерей, обращаясь к участницам траурного митинга. </w:t>
      </w:r>
    </w:p>
    <w:p>
      <w:pPr>
        <w:pStyle w:val="Normal"/>
        <w:rPr/>
      </w:pPr>
      <w:r>
        <w:rPr>
          <w:sz w:val="22"/>
        </w:rPr>
        <w:t>Архиепископ Лука пожелал всем женщинам утешения и помощи Божией. "Пусть мир будет в наших сердцах и на нашей земле", - заключил владык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итрополит Амфилохий: Церковь подвергается гонениям в Черногории</w:t>
      </w:r>
    </w:p>
    <w:p>
      <w:pPr>
        <w:pStyle w:val="Normal"/>
        <w:rPr>
          <w:sz w:val="22"/>
        </w:rPr>
      </w:pPr>
      <w:r>
        <w:rPr>
          <w:sz w:val="22"/>
        </w:rPr>
        <w:t>3 июня. В проповеди на день свв. Константина и Елены в Цетинском монастыре митрополит Черногорско-Приморский Амфилохий подчеркнул, что Православная Церковь подвергается в Черногории гонениям и преследованиям.</w:t>
      </w:r>
    </w:p>
    <w:p>
      <w:pPr>
        <w:pStyle w:val="Normal"/>
        <w:rPr>
          <w:sz w:val="22"/>
        </w:rPr>
      </w:pPr>
      <w:r>
        <w:rPr>
          <w:sz w:val="22"/>
        </w:rPr>
        <w:t>Следствием негативного отношения властей к канонической Церкви стала проблема пребывания духовенства в Черногории. При этом власть, заявляя о своих европейских стремлениях, не собирается возвращать церковное имущество, а наоборот делает пытки отнять храмы.</w:t>
      </w:r>
    </w:p>
    <w:p>
      <w:pPr>
        <w:pStyle w:val="Normal"/>
        <w:rPr>
          <w:sz w:val="22"/>
        </w:rPr>
      </w:pPr>
      <w:r>
        <w:rPr>
          <w:sz w:val="22"/>
        </w:rPr>
        <w:t>За последние несколько лет с территории Черногории было депортировано несколько представителей Сербской Православной Церкви под предлогом отсутствия регистрации и черногорского паспорта. При этом полиция и другие государственные органы часто саботируют процесс выдачи необходимых документов.</w:t>
      </w:r>
    </w:p>
    <w:p>
      <w:pPr>
        <w:pStyle w:val="Normal"/>
        <w:rPr/>
      </w:pPr>
      <w:r>
        <w:rPr>
          <w:sz w:val="22"/>
        </w:rPr>
        <w:t>«Сегодня черногорская власть - ученики тех, кто разрушал храмы, кто разрушили золотой крест Негоша на Ловчену, говорят, что Церкви не существует, что она должна регистрироваться у них для того, чтобы они могли потом сказать, что она существует с момента регистрации. Чтобы унижать и организовывать свои идеологические и партийные церкви и религии», - подчеркнул владыка Амфилох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лаженнейший Митрополит Онуфрий призвал УАПЦ возобновить диалог</w:t>
      </w:r>
    </w:p>
    <w:p>
      <w:pPr>
        <w:pStyle w:val="Normal"/>
        <w:rPr/>
      </w:pPr>
      <w:r>
        <w:rPr>
          <w:sz w:val="22"/>
        </w:rPr>
        <w:t>4 июня. Восстановить диалог между Церквями и идти навстречу друг другу, не обращая внимания на информационную пропаганду - с таким предложением обратился Митрополит Киевский и всея Украины Онуфрий к иерархам Украинской Автокефальной Православной Церкви.</w:t>
      </w:r>
    </w:p>
    <w:p>
      <w:pPr>
        <w:pStyle w:val="Normal"/>
        <w:rPr/>
      </w:pPr>
      <w:r>
        <w:rPr>
          <w:sz w:val="22"/>
        </w:rPr>
        <w:t xml:space="preserve">Предложение Предстоятеля Украинской Православной Церкви было озвучено 4 июня на </w:t>
      </w:r>
      <w:r>
        <w:rPr>
          <w:sz w:val="22"/>
          <w:lang w:val="en-US"/>
        </w:rPr>
        <w:t>V</w:t>
      </w:r>
      <w:r>
        <w:rPr>
          <w:sz w:val="22"/>
        </w:rPr>
        <w:t xml:space="preserve"> Поместном Соборе УАПЦ викарием Киевской Митрополии епископом Бородянским Варсонофием. </w:t>
      </w:r>
    </w:p>
    <w:p>
      <w:pPr>
        <w:pStyle w:val="Normal"/>
        <w:rPr>
          <w:sz w:val="22"/>
        </w:rPr>
      </w:pPr>
      <w:r>
        <w:rPr>
          <w:sz w:val="22"/>
        </w:rPr>
        <w:t>Обращаясь к участникам Собора, епископ Варсонофий напомнил, что почивший Предстоятель УАПЦ митрополит Мефодий был убежденным сторонником восстановления единства между православными христианами в Украине на основе канонического права. И сегодня следует прислушаться к его прижизненному желанию.</w:t>
      </w:r>
    </w:p>
    <w:p>
      <w:pPr>
        <w:pStyle w:val="Normal"/>
        <w:rPr/>
      </w:pPr>
      <w:r>
        <w:rPr>
          <w:sz w:val="22"/>
        </w:rPr>
        <w:t>"Поэтому по поручению Предстоятеля Украинской Православной Церкви Блаженнейшего Митрополита Киевского и всея Украины Онуфрия передаю вам предложение о восстановлении диалога между нашими Церквами. Мы предлагаем продолжить идти навстречу друг другу, не обращая внимания на попытки нас рассорить, на информационную пропаганду, цель которой сделать врагами детей одних родителей, и помнить, что мы дети Одного Бога и одной Родины - Украины», - сказал владыка Варсонофий.</w:t>
      </w:r>
    </w:p>
    <w:p>
      <w:pPr>
        <w:pStyle w:val="Normal"/>
        <w:rPr>
          <w:sz w:val="22"/>
        </w:rPr>
      </w:pPr>
      <w:r>
        <w:rPr>
          <w:sz w:val="22"/>
        </w:rPr>
        <w:t xml:space="preserve">Викарий Киевской Митрополии выразил уверенность, что единства можно достигнуть только в случае, если спорные вопросы будут обсуждаться в церковном, а не в политическом духе. </w:t>
      </w:r>
    </w:p>
    <w:p>
      <w:pPr>
        <w:pStyle w:val="Normal"/>
        <w:rPr/>
      </w:pPr>
      <w:r>
        <w:rPr>
          <w:sz w:val="22"/>
        </w:rPr>
        <w:t>«Считаем, что церковный дух, братское и незлобивое отношение друг к другу могут быть тем евангельским камнем, на котором может быть основано крепкое и незыблемое здание единой Церкви Христовой в Украине», - заключил епископ Варсонофий.</w:t>
      </w:r>
    </w:p>
    <w:p>
      <w:pPr>
        <w:pStyle w:val="Normal"/>
        <w:rPr/>
      </w:pPr>
      <w:r>
        <w:rPr>
          <w:sz w:val="22"/>
          <w:lang w:val="en-US"/>
        </w:rPr>
        <w:t>V</w:t>
      </w:r>
      <w:r>
        <w:rPr>
          <w:sz w:val="22"/>
        </w:rPr>
        <w:t xml:space="preserve"> Поместный Собор УАПЦ запланирован на два дня - 4 и 5 июня. Его цель - избрание Предстоятеля и определение направления развития Украинской Автокефальной Православной Церкви. Делегация УПЦ в составе викария Киевской Митрополии епископа Бородянского Варсонофия и заместителя председателя Отдела внешних церковных связей протоиерея Николая Данилевича присутствовала на Соборе УАПЦ в качестве наблюдателей. Приглашение посетить заседание в «Украинском доме» поступило в Митрополию от руководства УАПЦ.</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умчан предостерегают от посещения "лечебницы" в Севериновке</w:t>
      </w:r>
    </w:p>
    <w:p>
      <w:pPr>
        <w:pStyle w:val="Normal"/>
        <w:rPr>
          <w:sz w:val="22"/>
        </w:rPr>
      </w:pPr>
      <w:r>
        <w:rPr>
          <w:sz w:val="22"/>
        </w:rPr>
        <w:t>4 июня. "Православная лечебница" и служащий в ней "отец Александр" не имеют никакого отношения к Сумской епархии. Такое заявление сделала пресс-служба Сумской епархии.</w:t>
      </w:r>
    </w:p>
    <w:p>
      <w:pPr>
        <w:pStyle w:val="Normal"/>
        <w:rPr>
          <w:sz w:val="22"/>
        </w:rPr>
      </w:pPr>
      <w:r>
        <w:rPr>
          <w:sz w:val="22"/>
        </w:rPr>
        <w:t>В последнее время в городе Сумы распространяются рекламные объявления, приглашающие верующих в "православную лечебницу", которая действует при церкви св. Иоанна Воина с. Севериновка Сумской области. Как сказано в объявлении, по воскресеньям в указанном храме проходят службы "от алкоголизма, табакокурения, бесплодия, детского испуга, проблем в семейной и других сферах жизни". Лечебные службы, согласно рекламе, проводит "православный священник отец Александр".</w:t>
      </w:r>
    </w:p>
    <w:p>
      <w:pPr>
        <w:pStyle w:val="Normal"/>
        <w:rPr>
          <w:sz w:val="22"/>
        </w:rPr>
      </w:pPr>
      <w:r>
        <w:rPr>
          <w:sz w:val="22"/>
        </w:rPr>
        <w:t xml:space="preserve">В связи с неоднократными обращениями прихожан в Сумское епархиальное управление, пресс-служба сообщает, что ни указанная "лечебница", ни лицо, именуемое "отцом Александром", никакого отношения к Сумской епархии Украинской Православной Церкви не имеют. </w:t>
      </w:r>
    </w:p>
    <w:p>
      <w:pPr>
        <w:pStyle w:val="Normal"/>
        <w:rPr/>
      </w:pPr>
      <w:r>
        <w:rPr>
          <w:sz w:val="22"/>
        </w:rPr>
        <w:t>"Предостерегаем православных верующих от участия в сомнительной деятельности неизвестных лиц, которые не называют своей конфессиональной принадлежности, но именуют себя православными", - сказано в заявлении епархии.</w:t>
      </w:r>
    </w:p>
    <w:p>
      <w:pPr>
        <w:pStyle w:val="Normal"/>
        <w:rPr>
          <w:sz w:val="22"/>
        </w:rPr>
      </w:pPr>
      <w:r>
        <w:rPr>
          <w:sz w:val="22"/>
        </w:rPr>
        <w:t>За разъяснениями о наличии у "отца Александра" права предоставлять услуги медицинского характера верующим рекомендуется обращаться в управление здравоохранения Сумской ОГА и прокуратуру област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 xml:space="preserve">Опровергнута информация о переходе общины Ставищан в УПЦ-КП </w:t>
      </w:r>
    </w:p>
    <w:p>
      <w:pPr>
        <w:pStyle w:val="Normal"/>
        <w:rPr/>
      </w:pPr>
      <w:r>
        <w:rPr>
          <w:sz w:val="22"/>
        </w:rPr>
        <w:t>5 июня. В селе Ставищаны Белогорского района Хмельницкой области как и прежде действуют две общины - канонической Украинской Православной Церкви и «Киевского патриархата». Информация о «переходе» общины УПЦ под юрисдикцию УПЦ-КП является некорректной.</w:t>
      </w:r>
    </w:p>
    <w:p>
      <w:pPr>
        <w:pStyle w:val="Normal"/>
        <w:rPr>
          <w:sz w:val="22"/>
        </w:rPr>
      </w:pPr>
      <w:r>
        <w:rPr>
          <w:sz w:val="22"/>
        </w:rPr>
        <w:t>Такое заявление сделала пресс-служба Шепетовской епархии УПЦ в ответ на сообщение, опубликованное на сайте Хмельницкой епархии «Киевского патриархата» и затем растиражированное в СМИ.</w:t>
      </w:r>
    </w:p>
    <w:p>
      <w:pPr>
        <w:pStyle w:val="Normal"/>
        <w:rPr>
          <w:sz w:val="22"/>
        </w:rPr>
      </w:pPr>
      <w:r>
        <w:rPr>
          <w:sz w:val="22"/>
        </w:rPr>
        <w:t>Материал под заголовком «Приход Шепетовской епархии УПЦ МП перешел в Киевский патриархат» был размещен на сайте раскольников 22 мая. Согласно поданной информации, 22 мая в селе Ставищаны Белогорского района Хмельницкой области состоялось собрание местной религиозной общины под председательством фермера В.П. Матвийца. Верующим было предложено определиться со своей религиозной юрисдикцией. По итогам голосования, проходившего в присутствии священнослужителей УПЦ и УПЦ-КП, "большинство выбрало УПЦ Киевского патриархата".</w:t>
      </w:r>
    </w:p>
    <w:p>
      <w:pPr>
        <w:pStyle w:val="Normal"/>
        <w:rPr>
          <w:sz w:val="22"/>
        </w:rPr>
      </w:pPr>
      <w:r>
        <w:rPr>
          <w:sz w:val="22"/>
        </w:rPr>
        <w:t>Поскольку данная информация была растиражирована многими изданиями и вызвала в обществе определенный резонанс, пресс-служба Шепетовской епархии УПЦ уточнила: вопрос о переходе религиозной общины УПЦ села Ставищаны в юрисдикцию "Киевского патриархата" на собрании 22 мая не обсуждался.</w:t>
      </w:r>
    </w:p>
    <w:p>
      <w:pPr>
        <w:pStyle w:val="Normal"/>
        <w:rPr/>
      </w:pPr>
      <w:r>
        <w:rPr>
          <w:sz w:val="22"/>
        </w:rPr>
        <w:t>«Как община Украинской Православной Церкви, так и община так называемой «УПЦ КП» не имеют собственного молитвенного помещения в этом селе. Местный фермер Матвиец В.П. решил построить часовню, поэтому 22 мая инициировал собрание, которое определило бы принадлежность будущего здания», - отмечается в сообщении Шепетовский епархии УПЦ.</w:t>
      </w:r>
    </w:p>
    <w:p>
      <w:pPr>
        <w:pStyle w:val="Normal"/>
        <w:rPr/>
      </w:pPr>
      <w:r>
        <w:rPr>
          <w:sz w:val="22"/>
        </w:rPr>
        <w:t>Сам бизнесмен Матвиец является сторонником «Киевского патриархата», о чем и рассказал присутствующим. Большинство селян - 19 из 36 участников голосования - поддержали его идею принадлежности будущей часовни к юрисдикции УПЦ-КП.</w:t>
      </w:r>
    </w:p>
    <w:p>
      <w:pPr>
        <w:pStyle w:val="Normal"/>
        <w:rPr>
          <w:sz w:val="22"/>
        </w:rPr>
      </w:pPr>
      <w:r>
        <w:rPr>
          <w:sz w:val="22"/>
        </w:rPr>
        <w:t>Во время собрания никакие другие вопросы не поднимались, подчеркивает пресс-служба Шепетовской епархии УПЦ. Таким образом в Ставищанах, как и прежде, действуют две общины: канонической Украинской Православной Церкви и так называемой УПЦ-КП.</w:t>
      </w:r>
    </w:p>
    <w:p>
      <w:pPr>
        <w:pStyle w:val="Normal"/>
        <w:rPr/>
      </w:pPr>
      <w:r>
        <w:rPr>
          <w:sz w:val="22"/>
        </w:rPr>
        <w:t>«Представление информации сайтом Хмельницкой епархии «УПЦ КП» об упомянутом событии является некорректным и сомнительным не только с точки зрения журналистской этики, но и Святого Евангелия», - заключает пресс-служба Шепетовской епархии УПЦ.</w:t>
      </w:r>
    </w:p>
    <w:p>
      <w:pPr>
        <w:pStyle w:val="Normal"/>
        <w:rPr>
          <w:sz w:val="22"/>
        </w:rPr>
      </w:pPr>
      <w:r>
        <w:rPr>
          <w:sz w:val="22"/>
        </w:rPr>
        <w:t>В сообщении выражается надежда, что в дальнейшем «СМИ будут распространять информацию о Шепетовской епархии, пользуясь проверенными и честными источникам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оциолог: Многие украинцы путают УПЦ и УПЦ-КП</w:t>
      </w:r>
    </w:p>
    <w:p>
      <w:pPr>
        <w:pStyle w:val="Normal"/>
        <w:rPr>
          <w:sz w:val="22"/>
        </w:rPr>
      </w:pPr>
      <w:r>
        <w:rPr>
          <w:sz w:val="22"/>
        </w:rPr>
        <w:t>5 июня. Украинцы обычно посещают ту церковь, которая находится рядом с ними территориально. Юрисдикционный вопрос при выборе храма не всегда является определяющим.</w:t>
      </w:r>
    </w:p>
    <w:p>
      <w:pPr>
        <w:pStyle w:val="Normal"/>
        <w:rPr>
          <w:sz w:val="22"/>
        </w:rPr>
      </w:pPr>
      <w:r>
        <w:rPr>
          <w:sz w:val="22"/>
        </w:rPr>
        <w:t>Об этом сказал директор социологической группы «Рейтинг» Алексей Антипович, комментируя нынешнюю церковную ситуацию в стране.</w:t>
      </w:r>
    </w:p>
    <w:p>
      <w:pPr>
        <w:pStyle w:val="Normal"/>
        <w:rPr/>
      </w:pPr>
      <w:r>
        <w:rPr>
          <w:sz w:val="22"/>
        </w:rPr>
        <w:t>«В некоторых случаях прихожанин может очень поверхностно владеть информацией о храме, в который он ходит - например, не знать как называется этот храм или к какому патриархату он принадлежит», - говорит социолог.</w:t>
      </w:r>
    </w:p>
    <w:p>
      <w:pPr>
        <w:pStyle w:val="Normal"/>
        <w:rPr/>
      </w:pPr>
      <w:r>
        <w:rPr>
          <w:sz w:val="22"/>
        </w:rPr>
        <w:t>По словам Антиповича, человек может четко осознавать, что принадлежит к православным, а, например, не к греко-католикам - но когда речь идет об УПЦ (МП) или УПЦ-КП, он может не совсем понимать сути дела.</w:t>
      </w:r>
    </w:p>
    <w:p>
      <w:pPr>
        <w:pStyle w:val="Normal"/>
        <w:rPr/>
      </w:pPr>
      <w:r>
        <w:rPr>
          <w:sz w:val="22"/>
        </w:rPr>
        <w:t>Напомним, что по данным исследования, которое в апреле этого года проводили «Рейтинг», «SOCIS», Центр Разумкова и КМИС, 38% респондентов ответили, что относят себя к УПЦ-КП, 20% - к УПЦ (МП). И почти 40% считают себя просто православными, потому что не смогли определить к какой именно ветви православной церкви в Украине они себя относят.</w:t>
      </w:r>
    </w:p>
    <w:p>
      <w:pPr>
        <w:pStyle w:val="Normal"/>
        <w:rPr>
          <w:sz w:val="22"/>
        </w:rPr>
      </w:pPr>
      <w:r>
        <w:rPr>
          <w:sz w:val="22"/>
        </w:rPr>
        <w:t>Между тем, по словам директора социологической группы «Рейтинг», человек может ходить в храм, который принадлежит УПЦ (МП), но замалчивать этот факт.</w:t>
      </w:r>
    </w:p>
    <w:p>
      <w:pPr>
        <w:pStyle w:val="Normal"/>
        <w:rPr/>
      </w:pPr>
      <w:r>
        <w:rPr>
          <w:sz w:val="22"/>
        </w:rPr>
        <w:t>«Из-за войны на Донбассе слово «московский» носит в стране негативный характер. Поэтому, отвечая о принадлежности к Церкви того или иного патриархата, человек может не признавать, что является прихожанином именно УПЦ МП», - отмечает Антипович.</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Архиепископ Лука против языческих символов в гербе Запорожья</w:t>
      </w:r>
    </w:p>
    <w:p>
      <w:pPr>
        <w:pStyle w:val="Normal"/>
        <w:rPr>
          <w:sz w:val="22"/>
        </w:rPr>
      </w:pPr>
      <w:r>
        <w:rPr>
          <w:sz w:val="22"/>
        </w:rPr>
        <w:t xml:space="preserve">5 июня. Позиция архиепископа Запорожского и Мелитопольского Луки в отношении проекта нового герба Запорожья не изменилась. Как и прежде владыка считает, что герб города не должен содержать языческие символы и уверен, что оформление официальной эмблемы Запорожья требует более серьезного изучения и обсуждения. </w:t>
      </w:r>
    </w:p>
    <w:p>
      <w:pPr>
        <w:pStyle w:val="Normal"/>
        <w:rPr>
          <w:sz w:val="22"/>
        </w:rPr>
      </w:pPr>
      <w:r>
        <w:rPr>
          <w:sz w:val="22"/>
        </w:rPr>
        <w:t>Об этом сообщила пресс-служба Запорожской епархии УПЦ в преддверии сессии городского совета, назначенной на 10 июня. На заседании планируют принять проект "Про герб города Запорожья", элементами которого станут мечи Святослава, Александровский орел, 700-летний дуб и руна, символизирующая остров Хортицу. В связи с этим пресс-служба повторно опубликовала обращение архиепископа Луки к городским властям Запорожья, впервые обнародованного в сентябре 2014 года.</w:t>
      </w:r>
    </w:p>
    <w:p>
      <w:pPr>
        <w:pStyle w:val="Normal"/>
        <w:rPr/>
      </w:pPr>
      <w:r>
        <w:rPr>
          <w:sz w:val="22"/>
        </w:rPr>
        <w:t>В обращении иерарх отмечает, что герб города должен отражать традиции, интересы и жизнь общины, ее духовную сущность. Согласно статистике, Запорожский регион - христианский, большинство жителей - православные. В то же время на новом гербе присутствует языческий символ.</w:t>
      </w:r>
    </w:p>
    <w:p>
      <w:pPr>
        <w:pStyle w:val="Normal"/>
        <w:rPr/>
      </w:pPr>
      <w:r>
        <w:rPr>
          <w:sz w:val="22"/>
        </w:rPr>
        <w:t>"На проекте нового герба Запорожья, кроме прочих сомнительных «символов Запорожья», имеет место быть «руническое» изображение имени Хорса, потому что, как утверждают авторы проекта, это «символ божества Хорса, воплощающий о. Хортицу». Однако, это лишь одна из версий этимологии названия основной достопримечательности нашего края, причем достаточно несостоятельная версия", - подчеркнул владыка Лука.</w:t>
      </w:r>
    </w:p>
    <w:p>
      <w:pPr>
        <w:pStyle w:val="Normal"/>
        <w:rPr/>
      </w:pPr>
      <w:r>
        <w:rPr>
          <w:sz w:val="22"/>
        </w:rPr>
        <w:t xml:space="preserve">Иерарх напомнил, что у исследователей есть масса предположений о происхождении названия «Хортица». В частности, в его основе может быть иранский географический термин «хор» («хоур») - небольшая речка, высохшее русло, или «хорд» - маленький, небольшой; имя Бога солнца Хорс, которому поклонялись и приносили свои дары славяне; праславянский элемент «хьрть» - «быстро двигаться, мчаться», что может намекать на быстрое течение реки в районе порогов; «орт», «орта» - слова из тюркской языковой группы, означающие «срединный», «находящийся посредине». </w:t>
      </w:r>
    </w:p>
    <w:p>
      <w:pPr>
        <w:pStyle w:val="Normal"/>
        <w:rPr/>
      </w:pPr>
      <w:r>
        <w:rPr>
          <w:sz w:val="22"/>
        </w:rPr>
        <w:t>По мнению архиепископа Луки, учитывая тот факт, что Запорожье - край казачества, логично было бы использовать на гербе не языческую, а казачью символику.</w:t>
      </w:r>
    </w:p>
    <w:p>
      <w:pPr>
        <w:pStyle w:val="Normal"/>
        <w:rPr/>
      </w:pPr>
      <w:r>
        <w:rPr>
          <w:sz w:val="22"/>
        </w:rPr>
        <w:t>"Известно, что основы государственности Украины своими корнями уходят в принципы казачества - уникальное аутентичное явление, которое формировалось на православном мировоззрении, - подчеркнул Управляющий Запорожской епархией. - Игнорировать этот исторический факт и прилеплять к нашему гербу языческую символику нелогично, так как политеистические, языческие, верования были отвергнуты нашими предками задолго до окончательного формирования нашей, запорожской, общины".</w:t>
      </w:r>
    </w:p>
    <w:p>
      <w:pPr>
        <w:pStyle w:val="Normal"/>
        <w:rPr>
          <w:sz w:val="22"/>
        </w:rPr>
      </w:pPr>
      <w:r>
        <w:rPr>
          <w:sz w:val="22"/>
        </w:rPr>
        <w:t>В заключение владыка напомнил, что у Запорожья были гербы и во времена царской России, и во время СССР, а последний вариант был предложен после обретения Украиной независимости.</w:t>
      </w:r>
    </w:p>
    <w:p>
      <w:pPr>
        <w:pStyle w:val="Normal"/>
        <w:rPr/>
      </w:pPr>
      <w:r>
        <w:rPr>
          <w:sz w:val="22"/>
        </w:rPr>
        <w:t>"Разве есть насущная необходимость менять наш основной символ так часто? Неужели нет других проблем, требующих Ваших серьёзных усилий?" - задал риторический вопрос представителям городской власти архиепископ Лук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Русской Церкви объяснили, каким должно быть отношение к абортам</w:t>
      </w:r>
    </w:p>
    <w:p>
      <w:pPr>
        <w:pStyle w:val="Normal"/>
        <w:rPr/>
      </w:pPr>
      <w:r>
        <w:rPr>
          <w:sz w:val="22"/>
        </w:rPr>
        <w:t>5 июня. Отношение к абортам - маркер нравственности. Об этом сказал в председатель Синодального информационного отдела Владимир Легойда в интервью «РИА Новости».</w:t>
      </w:r>
    </w:p>
    <w:p>
      <w:pPr>
        <w:pStyle w:val="Normal"/>
        <w:rPr/>
      </w:pPr>
      <w:r>
        <w:rPr>
          <w:b/>
          <w:sz w:val="22"/>
        </w:rPr>
        <w:t>«Детоубийство стало непременным элементом воинствующего безбожия, для которого ценность человеческой жизни стремилась к нулю. Если на алтарь светлого будущего приносились целые классы "неблагонадежных граждан", священников например, то что уж там какие-то эмбрионы», - сказал представитель Церкви.</w:t>
      </w:r>
      <w:r>
        <w:rPr>
          <w:sz w:val="22"/>
        </w:rPr>
        <w:t xml:space="preserve"> http://www.sinfo-mp.ru/01062015.html</w:t>
      </w:r>
    </w:p>
    <w:p>
      <w:pPr>
        <w:pStyle w:val="Normal"/>
        <w:rPr>
          <w:sz w:val="22"/>
        </w:rPr>
      </w:pPr>
      <w:r>
        <w:rPr>
          <w:sz w:val="22"/>
        </w:rPr>
        <w:t>По его словам, государственное безбожие осталось в прошлом, «но болезни, оставленные им в общественном сознании, требуют излечения».</w:t>
      </w:r>
    </w:p>
    <w:p>
      <w:pPr>
        <w:pStyle w:val="Normal"/>
        <w:rPr/>
      </w:pPr>
      <w:r>
        <w:rPr>
          <w:sz w:val="22"/>
        </w:rPr>
        <w:t>«Я думаю, что в наши дни отношения к абортам - это маркер нравственности, способности человека ставить хотя бы что-то выше своего собственного удобства и комфорта. Ни для кого не секрет, что дети плохо вписываются в эгоистическое восприятие окружающей действительности. Они требуют самопожертвования, времени и сил, которые можно было бы потратить на себя любимого», - сказал Владимир Легойда.</w:t>
      </w:r>
    </w:p>
    <w:p>
      <w:pPr>
        <w:pStyle w:val="Normal"/>
        <w:rPr>
          <w:sz w:val="22"/>
        </w:rPr>
      </w:pPr>
      <w:r>
        <w:rPr>
          <w:sz w:val="22"/>
        </w:rPr>
        <w:t>На замечание журналиста о том, что некоторые женщины выступают за аборты, председатель СИНФО ответил: «Понятие мужского и женского достоинства переживает в наши дни не лучшие времена. Некоторые современные женщины требуют права на бесплатный аборт, но почему-то не думают о том, чтобы добиваться отношения к себе как к продолжательнице человеческого рода».</w:t>
      </w:r>
    </w:p>
    <w:p>
      <w:pPr>
        <w:pStyle w:val="Normal"/>
        <w:rPr/>
      </w:pPr>
      <w:r>
        <w:rPr>
          <w:sz w:val="22"/>
        </w:rPr>
        <w:t>«Много раз приходится слышать вопрос: зачем плодить нищету? Думаю, что это очень сильно ангажированное мнение. Дети и семья - самая надежная инвестиция в будущее любого государства. Если у нас не будет человеческого капитала, то все общественные достижения имеют смысл, только если мы их готовим для какого-то другого народа, способного воспроизводить себя», - заключил Владимир Легойд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Церкви готовы помогать беременным женщинам в трудной жизненной ситуации</w:t>
      </w:r>
    </w:p>
    <w:p>
      <w:pPr>
        <w:pStyle w:val="Normal"/>
        <w:rPr>
          <w:sz w:val="22"/>
        </w:rPr>
      </w:pPr>
      <w:r>
        <w:rPr>
          <w:sz w:val="22"/>
        </w:rPr>
        <w:t>5 июня. Глава Синодального отдела по церковной благотворительности епископ Орехово-Зуевский Пантелеимон заявил, что ради сохранения жизни младенцев Церковь готова оказать комплексную помощь женщинам, которые думают об аборте.</w:t>
      </w:r>
    </w:p>
    <w:p>
      <w:pPr>
        <w:pStyle w:val="Normal"/>
        <w:rPr/>
      </w:pPr>
      <w:r>
        <w:rPr>
          <w:sz w:val="22"/>
        </w:rPr>
        <w:t>"Мы говорим женщине, которая хочет сделать аборт: не делай аборт. Мы тебя будем кормить, мы будем тебе помогать, найдем жилье, если нужно, найдем для твоего ребенка семью", - сказал владыка Пантелеимон на пресс-конференции о выведении абортов из системы ОМС, которая прошла в ИА ТАСС.</w:t>
      </w:r>
    </w:p>
    <w:p>
      <w:pPr>
        <w:pStyle w:val="Normal"/>
        <w:rPr>
          <w:sz w:val="22"/>
        </w:rPr>
      </w:pPr>
      <w:r>
        <w:rPr>
          <w:sz w:val="22"/>
        </w:rPr>
        <w:t>Епископ напомнил, что по благословению патриарха Кирилла «в большинстве храмов появились социальные работники, по всей стране широко развивается церковное социальное служение, и, конечно, помощь женщинам в кризисной ситуации» и это, по его словам, «приоритетная забота нашей Церкви».</w:t>
      </w:r>
    </w:p>
    <w:p>
      <w:pPr>
        <w:pStyle w:val="Normal"/>
        <w:rPr>
          <w:sz w:val="22"/>
        </w:rPr>
      </w:pPr>
      <w:r>
        <w:rPr>
          <w:sz w:val="22"/>
        </w:rPr>
        <w:t>Отмечается, что на сегодня в России работает более 50 церковных центров защиты материнства, 27 церковных приютов для женщин с детьми и беременных в кризисной ситуации, 26 из которых созданы в последние 5 лет.</w:t>
      </w:r>
    </w:p>
    <w:p>
      <w:pPr>
        <w:pStyle w:val="Normal"/>
        <w:rPr>
          <w:sz w:val="22"/>
        </w:rPr>
      </w:pPr>
      <w:r>
        <w:rPr>
          <w:sz w:val="22"/>
        </w:rPr>
        <w:t>В Церкви работают около 30 центров гуманитарной помощи, более чем в 25 епархиях ведется предабортное консультирование женщин в женских консультациях.</w:t>
      </w:r>
    </w:p>
    <w:p>
      <w:pPr>
        <w:pStyle w:val="Normal"/>
        <w:rPr>
          <w:sz w:val="22"/>
        </w:rPr>
      </w:pPr>
      <w:r>
        <w:rPr>
          <w:sz w:val="22"/>
        </w:rPr>
        <w:t>Беременные женщины, находящиеся в трудной жизненной ситуации, могут обращаться за помощью по общероссийскому телефону Кризисного центра по вопросам незапланированной беременности: 8 (800) 100-44-55 (с 9.00 до 21.00), а также в Кризисный центр «Дом для мамы»: 8 (495) 678-75-46.</w:t>
      </w:r>
    </w:p>
    <w:p>
      <w:pPr>
        <w:pStyle w:val="Normal"/>
        <w:rPr>
          <w:sz w:val="22"/>
        </w:rPr>
      </w:pPr>
      <w:r>
        <w:rPr>
          <w:sz w:val="22"/>
        </w:rPr>
        <w:t>Адреса и телефоны церковных приютов для женщин с детьми и беременных женщин указаны на сайте Синодального отдела по церковной благотворительност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Церковь Молдовы осудила действия священника из скандального видеоролика</w:t>
      </w:r>
    </w:p>
    <w:p>
      <w:pPr>
        <w:pStyle w:val="Normal"/>
        <w:rPr>
          <w:sz w:val="22"/>
        </w:rPr>
      </w:pPr>
      <w:r>
        <w:rPr>
          <w:sz w:val="22"/>
        </w:rPr>
        <w:t>5 июня. Митрополия Кишинева и всея Молдовы осудила случай так называемого экзорцизма (изгнания бесов из человека), произошедший на приходе Хрустовая Приднестровского региона. Видеоролик, посвященный этому событию получил широкое распространение в сети.</w:t>
      </w:r>
    </w:p>
    <w:p>
      <w:pPr>
        <w:pStyle w:val="Normal"/>
        <w:rPr/>
      </w:pPr>
      <w:r>
        <w:rPr>
          <w:sz w:val="22"/>
        </w:rPr>
        <w:t>В своем специальном заявлении Церковь Молдовы подчеркнула, что «форма, в которой он (экзорцизм - ред.) проводился, как и отношение священнослужителя к человеку, предположительно одержимому, абсолютно не соответствуют реальной практике экзорцизма».</w:t>
      </w:r>
    </w:p>
    <w:p>
      <w:pPr>
        <w:pStyle w:val="Normal"/>
        <w:rPr>
          <w:sz w:val="22"/>
        </w:rPr>
      </w:pPr>
      <w:r>
        <w:rPr>
          <w:sz w:val="22"/>
        </w:rPr>
        <w:t>В документе отмечено, что действительное церковное изгнание бесов «предполагает духовное переживание и специальную подготовку священнослужителя, совершающего данную службу, а равно и подробное обследование лица, которое нуждается в подобной форме духовной помощи».</w:t>
      </w:r>
    </w:p>
    <w:p>
      <w:pPr>
        <w:pStyle w:val="Normal"/>
        <w:rPr/>
      </w:pPr>
      <w:r>
        <w:rPr>
          <w:sz w:val="22"/>
        </w:rPr>
        <w:t>«В сложившейся ситуации вышеупомянутый случай будет расследован в рамках Церковного Суда с тем, чтобы были приняты все меры, соответствующие ситуации», - заключено в заявлении митрополии.</w:t>
      </w:r>
    </w:p>
    <w:p>
      <w:pPr>
        <w:pStyle w:val="Normal"/>
        <w:rPr>
          <w:sz w:val="22"/>
        </w:rPr>
      </w:pPr>
      <w:r>
        <w:rPr>
          <w:sz w:val="22"/>
        </w:rPr>
        <w:t>Напомним, что ранее в Интернете появилась видеозапись предполагаемой процедуры экзорцизма в селе Хрустовая Приднестровского регион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Афинах «Апостоли» ежедневно распределяет более 10 000 продуктовых пакетов</w:t>
      </w:r>
    </w:p>
    <w:p>
      <w:pPr>
        <w:pStyle w:val="Normal"/>
        <w:rPr>
          <w:sz w:val="22"/>
        </w:rPr>
      </w:pPr>
      <w:r>
        <w:rPr>
          <w:sz w:val="22"/>
        </w:rPr>
        <w:t>5 июня. Благотворительное учреждение «Апостоли» при Афинской Архиепископии ежедневно распределяет более 10 000 пакетов с продуктами питания только в одних Афинах. Также служба «Апостоли» помогает 1 500 бездомных.</w:t>
      </w:r>
    </w:p>
    <w:p>
      <w:pPr>
        <w:pStyle w:val="Normal"/>
        <w:rPr>
          <w:sz w:val="22"/>
        </w:rPr>
      </w:pPr>
      <w:r>
        <w:rPr>
          <w:sz w:val="22"/>
        </w:rPr>
        <w:t>В ответ на просьбы епархиальных митрополитов, приходских центров, ассоциаций и иных организаций «Апостоли» также старается предоставлять продукты, одежду, медикаменты, предметы гигиены, книги и прочее, что необходимо, чтобы помогать нуждающимся людям.</w:t>
      </w:r>
    </w:p>
    <w:p>
      <w:pPr>
        <w:pStyle w:val="Normal"/>
        <w:rPr>
          <w:sz w:val="22"/>
        </w:rPr>
      </w:pPr>
      <w:r>
        <w:rPr>
          <w:sz w:val="22"/>
        </w:rPr>
        <w:t>В рамках программы «Церковь на улицах», учреждение «Апостоли» бесплатно распределяет продуктовые пакеты среди бездомных, эмигрантов и других малообеспеченных лиц, независимо от их национальности или других критериев. Более 2 000 волонтеров, также независимо от своей религиозной принадлежности, принимают участие в реализации программы «Церковь на улицах».</w:t>
      </w:r>
    </w:p>
    <w:p>
      <w:pPr>
        <w:pStyle w:val="Normal"/>
        <w:rPr>
          <w:sz w:val="22"/>
        </w:rPr>
      </w:pPr>
      <w:r>
        <w:rPr>
          <w:sz w:val="22"/>
        </w:rPr>
        <w:t>Программа «Церковь в доме» касается распределения продуктовых посылок в греческих семьях, живущих за чертой бедности.</w:t>
      </w:r>
    </w:p>
    <w:p>
      <w:pPr>
        <w:pStyle w:val="Normal"/>
        <w:rPr>
          <w:sz w:val="22"/>
        </w:rPr>
      </w:pPr>
      <w:r>
        <w:rPr>
          <w:sz w:val="22"/>
        </w:rPr>
        <w:t>В сотрудничестве с коммунами церковная благотворительная организация осуществляет программу, целью которой является сбор книг воспитательного содержания для школьных библиотек удаленных регионов.</w:t>
      </w:r>
    </w:p>
    <w:p>
      <w:pPr>
        <w:pStyle w:val="Normal"/>
        <w:rPr>
          <w:sz w:val="22"/>
        </w:rPr>
      </w:pPr>
      <w:r>
        <w:rPr>
          <w:sz w:val="22"/>
        </w:rPr>
        <w:t>Наконец, помимо десятков социальных магазинов, предназначенных для оказания поддержки бедным семьям, учреждение «Aпостоли» благодаря своему медицинскому диспансеру имеет возможность поддерживать тысячи людей, не располагающих медицинским страхованием по болезни и недостаточно обеспеченных. Здесь им предоставляется базовая медицинская помощь и леч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мя прп. Паисия Святогорца внесено в месяцеслов Румынской Церкви</w:t>
      </w:r>
    </w:p>
    <w:p>
      <w:pPr>
        <w:pStyle w:val="Normal"/>
        <w:rPr/>
      </w:pPr>
      <w:r>
        <w:rPr>
          <w:sz w:val="22"/>
        </w:rPr>
        <w:t>5 июня. В Бухаресте 3-4 июня прошло заседание Священного Синода Румынской Православной Церкви.</w:t>
      </w:r>
    </w:p>
    <w:p>
      <w:pPr>
        <w:pStyle w:val="Normal"/>
        <w:rPr>
          <w:sz w:val="22"/>
        </w:rPr>
      </w:pPr>
      <w:r>
        <w:rPr>
          <w:sz w:val="22"/>
        </w:rPr>
        <w:t>Синод, заседавший под председательством Патриарха Даниила, принял следующие постановления:</w:t>
      </w:r>
    </w:p>
    <w:p>
      <w:pPr>
        <w:pStyle w:val="Normal"/>
        <w:rPr/>
      </w:pPr>
      <w:r>
        <w:rPr>
          <w:sz w:val="22"/>
        </w:rPr>
        <w:t>- внести в месяцеслов Румынской Православной Церкви для ежегодного почитания, начиная с 2016 г., старца схимонаха Паисия Святогорца, причисленного к лику святых Священным Синодом Константинопольского Патриархата в январе 2015 г., и установить днем его памяти 12 июля н. ст.;</w:t>
      </w:r>
    </w:p>
    <w:p>
      <w:pPr>
        <w:pStyle w:val="Normal"/>
        <w:rPr/>
      </w:pPr>
      <w:r>
        <w:rPr>
          <w:sz w:val="22"/>
        </w:rPr>
        <w:t>- принять выдвинутые на заседании предложения, направленные на повышение качества религиозного образования, и проводить их в жизнь посредством тесного взаимодействия Церкви и различных общественных институтов, а также заинтересованных лиц: Министерства образования и научных исследований, законоучителей, родителей учащихся с целью лучшей подготовки преподавателей и разработки новых школьных учебников;</w:t>
      </w:r>
    </w:p>
    <w:p>
      <w:pPr>
        <w:pStyle w:val="Normal"/>
        <w:rPr/>
      </w:pPr>
      <w:r>
        <w:rPr>
          <w:sz w:val="22"/>
        </w:rPr>
        <w:t>- дать оценку такому общественному явлению, как миграция, и принять пастырские и социальные решения, предложив их для епархий внутри страны и за границей с целью снижения негативного влияния этого явления на румынские семьи, оказавшиеся в подобной ситуации, как в собственной стране, так и в мире;</w:t>
      </w:r>
    </w:p>
    <w:p>
      <w:pPr>
        <w:pStyle w:val="Normal"/>
        <w:rPr/>
      </w:pPr>
      <w:r>
        <w:rPr>
          <w:sz w:val="22"/>
        </w:rPr>
        <w:t>- принять проект «Устава деятельности волонтеров Румынской Православной Церкви» в связи с недавними изменениями законодательства в этой области.</w:t>
      </w:r>
    </w:p>
    <w:p>
      <w:pPr>
        <w:pStyle w:val="Normal"/>
        <w:rPr>
          <w:sz w:val="22"/>
        </w:rPr>
      </w:pPr>
      <w:r>
        <w:rPr>
          <w:sz w:val="22"/>
        </w:rPr>
        <w:t>Священный Синод избрал нового викарного епископа Сибиуской архиепископии. Тайным голосованием 25 голосами из 40 присутствующих был избран архимандрит Иларион (Урс) с титулом: епископ Фэгэрашск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появился официальный список традиционных духовных ценностей</w:t>
      </w:r>
    </w:p>
    <w:p>
      <w:pPr>
        <w:pStyle w:val="Normal"/>
        <w:rPr>
          <w:sz w:val="22"/>
        </w:rPr>
      </w:pPr>
      <w:r>
        <w:rPr>
          <w:sz w:val="22"/>
        </w:rPr>
        <w:t>5 июня. Дмитрий Медведев подписал официальный документ, в котором перечислены традиционные духовно-нравственные ценности страны. К ним власти относят веру в добро, человеколюбие и справедливость.</w:t>
      </w:r>
    </w:p>
    <w:p>
      <w:pPr>
        <w:pStyle w:val="Normal"/>
        <w:rPr/>
      </w:pPr>
      <w:r>
        <w:rPr>
          <w:b/>
          <w:sz w:val="22"/>
        </w:rPr>
        <w:t xml:space="preserve">Среди официальных семейных ценностей также «честь, совесть, воля, личное достоинство, вера в добро и стремление к исполнению нравственного долга перед самим собой, своей семьей и своим Отечеством», - говорится в документе. </w:t>
      </w:r>
      <w:r>
        <w:rPr>
          <w:sz w:val="22"/>
        </w:rPr>
        <w:t>http://www.consultant.ru/document/cons_doc_LAW_180402/</w:t>
      </w:r>
    </w:p>
    <w:p>
      <w:pPr>
        <w:pStyle w:val="Normal"/>
        <w:rPr>
          <w:sz w:val="22"/>
        </w:rPr>
      </w:pPr>
      <w:r>
        <w:rPr>
          <w:sz w:val="22"/>
        </w:rPr>
        <w:t>Целью воспитания в России провозглашается «развитие высоконравственной личности, разделяющей российские традиционные духовные ценности».</w:t>
      </w:r>
    </w:p>
    <w:p>
      <w:pPr>
        <w:pStyle w:val="Normal"/>
        <w:rPr>
          <w:sz w:val="22"/>
        </w:rPr>
      </w:pPr>
      <w:r>
        <w:rPr>
          <w:sz w:val="22"/>
        </w:rPr>
        <w:t>Кроме того, в одном из разделов стратегии говорится о «развитии в детской среде ответственности, принципов коллективизма и социальной солидарност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Два храма в Василькове подверглись нападению вандалов</w:t>
      </w:r>
    </w:p>
    <w:p>
      <w:pPr>
        <w:pStyle w:val="Normal"/>
        <w:rPr>
          <w:sz w:val="22"/>
        </w:rPr>
      </w:pPr>
      <w:r>
        <w:rPr>
          <w:sz w:val="22"/>
        </w:rPr>
        <w:t>6 июня. Акты вандализма в отношении двух храмов Украинской Православной Церкви совершены в городе Василькове Киевской области. Епископ Васильковский Николай расценивает инцидент как провокацию.</w:t>
      </w:r>
    </w:p>
    <w:p>
      <w:pPr>
        <w:pStyle w:val="Normal"/>
        <w:rPr>
          <w:sz w:val="22"/>
        </w:rPr>
      </w:pPr>
      <w:r>
        <w:rPr>
          <w:sz w:val="22"/>
        </w:rPr>
        <w:t>Нападение на храмы в г. Василькове произошло в ночь на 6 июня. Злоумышленники пытались взломать дверь в храм свт. Николая Чудотворца и разбили окна в его алтарной части. В храме преподобных Антония и Феодосия Печерских также разбиты окна в алтарной части. Кроме этого значительно поврежден витраж с изображением Спасителя.</w:t>
      </w:r>
    </w:p>
    <w:p>
      <w:pPr>
        <w:pStyle w:val="Normal"/>
        <w:rPr/>
      </w:pPr>
      <w:r>
        <w:rPr>
          <w:sz w:val="22"/>
        </w:rPr>
        <w:t>Как отмечает пресс-служба Киевской Митрополии, инцидент в Василькове - не первая попытка совершения актов вандализма в отношении храмов Киевской епархии в частности, и Украинской Православной Церкви в целом.</w:t>
      </w:r>
    </w:p>
    <w:p>
      <w:pPr>
        <w:pStyle w:val="Normal"/>
        <w:rPr/>
      </w:pPr>
      <w:r>
        <w:rPr>
          <w:sz w:val="22"/>
        </w:rPr>
        <w:t>«Очевидно, это очередная провокация, направленная против Украинской Православной Церкви», - прокомментировал случившееся епископ Васильковский Николай.</w:t>
      </w:r>
    </w:p>
    <w:p>
      <w:pPr>
        <w:pStyle w:val="Normal"/>
        <w:rPr>
          <w:sz w:val="22"/>
        </w:rPr>
      </w:pPr>
      <w:r>
        <w:rPr>
          <w:sz w:val="22"/>
        </w:rPr>
        <w:t>В настоящее время в ситуации разбираются компетентные органы.</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лепая женщина обрела зрение у мощей вмч. Георгия Победоносца</w:t>
      </w:r>
    </w:p>
    <w:p>
      <w:pPr>
        <w:pStyle w:val="Normal"/>
        <w:rPr/>
      </w:pPr>
      <w:r>
        <w:rPr>
          <w:sz w:val="22"/>
        </w:rPr>
        <w:t xml:space="preserve">7 июня. "Мы всегда хотим опереться в своей вере именно на чудо. Но Господь дает его тогда, когда действительно нужно, - говорит глава афонской делегации иеромонах Иосиф, постоянно находящийся рядом с ковчегом, - Приложившись к деснице Георгия Победоносца, слепая женщина с тросточкой вышла из храма. На улице она открыла глаза и в радости и слезах воскликнула: "Я вижу, Господи, я вижу!", - хотя десять лет она ходила, была почти незрячей. Это видели своими глазами десятки верующих и мы". </w:t>
      </w:r>
    </w:p>
    <w:p>
      <w:pPr>
        <w:pStyle w:val="Normal"/>
        <w:rPr>
          <w:sz w:val="22"/>
        </w:rPr>
      </w:pPr>
      <w:r>
        <w:rPr>
          <w:sz w:val="22"/>
        </w:rPr>
        <w:t>Отец Иосиф добавил, что монахи афонского монастыря не акцентируются именно на физическом исцелении и не ведут учет подобным случаям.</w:t>
      </w:r>
    </w:p>
    <w:p>
      <w:pPr>
        <w:pStyle w:val="Normal"/>
        <w:rPr/>
      </w:pPr>
      <w:r>
        <w:rPr>
          <w:sz w:val="22"/>
        </w:rPr>
        <w:t>"Самое главное чудо - возрождение, спасение души человека. И такое чудо мы видели не раз в Петербурге. Мы видели это в глазах верующих, в их улыбках, в их слезах".</w:t>
      </w:r>
    </w:p>
    <w:p>
      <w:pPr>
        <w:pStyle w:val="Normal"/>
        <w:rPr>
          <w:sz w:val="22"/>
        </w:rPr>
      </w:pPr>
      <w:r>
        <w:rPr>
          <w:sz w:val="22"/>
        </w:rPr>
        <w:t>По словам монаха, то, что святой Георгий Победоносец освящает и благословляет всех людей, обратившихся к нему, в Петербурге чувствуется всей душой.</w:t>
      </w:r>
    </w:p>
    <w:p>
      <w:pPr>
        <w:pStyle w:val="Normal"/>
        <w:rPr/>
      </w:pPr>
      <w:r>
        <w:rPr>
          <w:sz w:val="22"/>
        </w:rPr>
        <w:t>Руководитель добровольческой службы при молодежном отделении СПб епархии иерей Дмитрий Дмитриев отметил: "Даже если не говорить о физических исцелениях, которые не всегда фиксируются, точно можно сказать об особой, необычной благости в храме - это отмечают и волонтеры, и сами верующие. Происходит облегчение внутренней ситуации. Те, кто приходит сюда со своими горестями, тяжелым сердцем, выходят совершенно другими людьм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Раскольники угрожают верующим Новопскова</w:t>
      </w:r>
    </w:p>
    <w:p>
      <w:pPr>
        <w:pStyle w:val="Normal"/>
        <w:rPr>
          <w:sz w:val="22"/>
        </w:rPr>
      </w:pPr>
      <w:r>
        <w:rPr>
          <w:sz w:val="22"/>
        </w:rPr>
        <w:t>8 июня. Представители «Киевского патриархата» угрожают силой «подвинуть» религиозную общину Украинской Православной Церкви в пгт Новопсков Луганской области. Верующие возмущены агрессивными методами раскольников, которые намерены основать в поселке свою «парафию».</w:t>
      </w:r>
    </w:p>
    <w:p>
      <w:pPr>
        <w:pStyle w:val="Normal"/>
        <w:rPr/>
      </w:pPr>
      <w:r>
        <w:rPr>
          <w:sz w:val="22"/>
        </w:rPr>
        <w:t>30 мая 2015 года в пгт Новопсков Луганской области состоялось собрание общественной организации «Моя Новопсковщина». Его участниками стали представители районной и поселковой власти, рабочих коллективов, а также епископ Афанасий, глава Луганской и Старобельской епархии «Киевского патриархата». Всего, судя по сообщениям организации, в собрании приняли участие около 50 человек. 47 из них проголосовали за создание в поселке общины УПЦ-КП, тем же количеством голосов выбрали десятку учредителей. На следующий день официальный сайт Луганской епархии «Киевского патриархата» заявил об основании в Новопскове новой религиозной организации - прихода в честь апостолов Петра и Павла.</w:t>
      </w:r>
    </w:p>
    <w:p>
      <w:pPr>
        <w:pStyle w:val="Normal"/>
        <w:rPr>
          <w:sz w:val="22"/>
        </w:rPr>
      </w:pPr>
      <w:r>
        <w:rPr>
          <w:sz w:val="22"/>
        </w:rPr>
        <w:t>Верующие канонической Украинской Православной Церкви считают, что состоявшееся голосование не может отражать мнения всей поселковой общины, поскольку участниками собрания стала только малая часть из почти 10-тысячного населения Новопскова. Методы, которыми раскольники «осваивают» новые территории, являются, по их словам, «весьма агрессивными».</w:t>
      </w:r>
    </w:p>
    <w:p>
      <w:pPr>
        <w:pStyle w:val="Normal"/>
        <w:rPr/>
      </w:pPr>
      <w:r>
        <w:rPr>
          <w:sz w:val="22"/>
        </w:rPr>
        <w:t>«Судите сами: заявляются люди в одежде священнослужителей и заявляют, что если хотите, то «мы Московский Патриархат и подвинуть можем, за помощью обратимся к одному из добровольческих батальонов. Эти ребята с оружием быстро покажут им свое место», - говорится в письме новопсковских прихожан, опубликованном на сайте Северодонецко-Старобельской епархии УПЦ.</w:t>
      </w:r>
    </w:p>
    <w:p>
      <w:pPr>
        <w:pStyle w:val="Normal"/>
        <w:rPr/>
      </w:pPr>
      <w:r>
        <w:rPr>
          <w:sz w:val="22"/>
        </w:rPr>
        <w:t>Верующие отмечают, что впервые сталкиваются с подобным безобразием. «Разве можно отстаивать веру оружием? Это что же получается - кто сильнее, тот и прав?» - недоумевают авторы письма.</w:t>
      </w:r>
    </w:p>
    <w:p>
      <w:pPr>
        <w:pStyle w:val="Normal"/>
        <w:rPr/>
      </w:pPr>
      <w:r>
        <w:rPr>
          <w:sz w:val="22"/>
        </w:rPr>
        <w:t>«Мы, православные христиане Новопсковщины, возмущены подобными манипуляциями. Почему на фоне политических противоречий раздуваются еще и религиозные? Мы хотим мира и цивилизованной жизни, без непрошеных гостей, готовых любыми методами зарабатывать свои «дивиденды», - констатируют жители пгт Новопсков.</w:t>
      </w:r>
    </w:p>
    <w:p>
      <w:pPr>
        <w:pStyle w:val="Normal"/>
        <w:rPr>
          <w:sz w:val="22"/>
        </w:rPr>
      </w:pPr>
      <w:r>
        <w:rPr>
          <w:sz w:val="22"/>
        </w:rPr>
        <w:t>В заключение авторы письма выражают мнение, что случаи давления на религиозные общины УПЦ нельзя замалчивать. Они также отмечают, что истинно верующий православный человек никогда не позволит себе ни угроз, ни насилия в отношении ближних.</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авитель УПЦ: Полная блокада Донбасса приведет к массовым смертям от голода</w:t>
      </w:r>
    </w:p>
    <w:p>
      <w:pPr>
        <w:pStyle w:val="Normal"/>
        <w:rPr>
          <w:sz w:val="22"/>
        </w:rPr>
      </w:pPr>
      <w:r>
        <w:rPr>
          <w:sz w:val="22"/>
        </w:rPr>
        <w:t>8 июня. Председатель Синодального отдела УПЦ по социально-гуманитарным вопросам протоиерей Владислав Диханов, комментируя заявление главы парламентской фракции «Блока Петра Порошенко» Юрия Луценко о полной экономической блокаде неподконтрольных Киеву территорий Донбасса, предостерег, что такие действия могут привести к трагическим последствиям.</w:t>
      </w:r>
    </w:p>
    <w:p>
      <w:pPr>
        <w:pStyle w:val="Normal"/>
        <w:rPr/>
      </w:pPr>
      <w:r>
        <w:rPr>
          <w:sz w:val="22"/>
        </w:rPr>
        <w:t>«Из-за этого пострадают в первую очередь районы, которые находятся в непосредственной близости от военных действий. В этом плане самая сложная ситуация в буферной зоне. Там и сейчас положение крайне тяжелое - люди реально умирают от голода. Детей, конечно, постарались вывезти оттуда, но там осталось много пожилых людей, а также людей среднего возраста, которые не захотели покидать свои дома », - отметил протоиерей Владислав Диханов.</w:t>
      </w:r>
    </w:p>
    <w:p>
      <w:pPr>
        <w:pStyle w:val="Normal"/>
        <w:rPr>
          <w:sz w:val="22"/>
        </w:rPr>
      </w:pPr>
      <w:r>
        <w:rPr>
          <w:sz w:val="22"/>
        </w:rPr>
        <w:t>По его словам, в зоне боевых действий разрушена почти вся инфраструктура, гуманитарная помощь поставляется туда очень редко, и многие пенсионеры, которые остаются там, физически не могут переехать.</w:t>
      </w:r>
    </w:p>
    <w:p>
      <w:pPr>
        <w:pStyle w:val="Normal"/>
        <w:rPr/>
      </w:pPr>
      <w:r>
        <w:rPr>
          <w:sz w:val="22"/>
        </w:rPr>
        <w:t>«Без привязки к людям заявление о необходимости полной блокады неподконтрольных Киеву районов Донбасса, конечно, выглядит политически красиво - но совсем другой вид приобретает это заявление, если вспомнить о том, что там живут люди, многие из которых не могут переселиться или просто хотят оставаться на своей родной земле, на которой они родились и прожили всю жизнь », - подчеркивает председатель Отдела УПЦ по социально-гуманитарным вопросам.</w:t>
      </w:r>
    </w:p>
    <w:p>
      <w:pPr>
        <w:pStyle w:val="Normal"/>
        <w:rPr>
          <w:sz w:val="22"/>
        </w:rPr>
      </w:pPr>
      <w:r>
        <w:rPr>
          <w:sz w:val="22"/>
        </w:rPr>
        <w:t>Заявление о том, что подконтрольные боевикам территории Донбасса ждет полная экономическая и продуктовая блокада, Юрий Луценко сделал 2 июня, выступая с трибуны Верховной Рады.</w:t>
      </w:r>
    </w:p>
    <w:p>
      <w:pPr>
        <w:pStyle w:val="Normal"/>
        <w:rPr>
          <w:sz w:val="22"/>
        </w:rPr>
      </w:pPr>
      <w:r>
        <w:rPr>
          <w:sz w:val="22"/>
        </w:rPr>
        <w:t>За последние семь месяцев УПЦ направила 3000 тонн гуманитарной помощи и более 30 млн грн на помощь мирным жителям Донбасса и вынужденным переселенцам, говорится в сообщен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Завершился самый масштабный крестный ход России</w:t>
      </w:r>
    </w:p>
    <w:p>
      <w:pPr>
        <w:pStyle w:val="Normal"/>
        <w:rPr/>
      </w:pPr>
      <w:r>
        <w:rPr>
          <w:sz w:val="22"/>
        </w:rPr>
        <w:t>8 июня. В Вятской епархии завершился самый крупный российский крестный ход - Великорецкий, в ходе которого паломники прошли пешком более 150 километров.</w:t>
      </w:r>
    </w:p>
    <w:p>
      <w:pPr>
        <w:pStyle w:val="Normal"/>
        <w:rPr/>
      </w:pPr>
      <w:r>
        <w:rPr>
          <w:sz w:val="22"/>
        </w:rPr>
        <w:t>Участники крестного хода, который впервые на всем протяжении возглавлял митрополит Вятский и Слободской Марк, за неделю пронесли чудотворный образ святителя Николая Чудотворца на берег реки Великой, где он был явлен, а потом доставили его обратно - в Трифонов монастырь Кирова (Вятки).</w:t>
      </w:r>
    </w:p>
    <w:p>
      <w:pPr>
        <w:pStyle w:val="Normal"/>
        <w:rPr>
          <w:sz w:val="22"/>
        </w:rPr>
      </w:pPr>
      <w:r>
        <w:rPr>
          <w:sz w:val="22"/>
        </w:rPr>
        <w:t>Около Успенского собора обители святыню встретили многочисленные верующие, после чего владыка Марк отслужил торжественный молебен.</w:t>
      </w:r>
    </w:p>
    <w:p>
      <w:pPr>
        <w:pStyle w:val="Normal"/>
        <w:rPr>
          <w:sz w:val="22"/>
        </w:rPr>
      </w:pPr>
      <w:r>
        <w:rPr>
          <w:sz w:val="22"/>
        </w:rPr>
        <w:t>После богослужения митрополит поблагодарил всех участников крестного хода и выразил надежду, что на следующий год он вновь станет одним из самых масштабных в России.</w:t>
      </w:r>
    </w:p>
    <w:p>
      <w:pPr>
        <w:pStyle w:val="Normal"/>
        <w:rPr/>
      </w:pPr>
      <w:r>
        <w:rPr>
          <w:sz w:val="22"/>
        </w:rPr>
        <w:t>Нынешний крестный ход был юбилейным - праздновалось 15-летие с момента присвоения Великорецкому крестному ходу патриархом Алексием II статуса Всероссийского.</w:t>
      </w:r>
    </w:p>
    <w:p>
      <w:pPr>
        <w:pStyle w:val="Normal"/>
        <w:rPr>
          <w:sz w:val="22"/>
        </w:rPr>
      </w:pPr>
      <w:r>
        <w:rPr>
          <w:sz w:val="22"/>
        </w:rPr>
        <w:t>Впервые шествие возглавил митрополит Марк, вместе с которым паломничество на берег реки Великой совершили десятки тысяч верующих из Вятской, Уржумской, Яранской и других епархий, а также более 70 священнослужителей Русской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Валаамском монастыре мироточит Казанская икона</w:t>
      </w:r>
    </w:p>
    <w:p>
      <w:pPr>
        <w:pStyle w:val="Normal"/>
        <w:rPr>
          <w:sz w:val="22"/>
        </w:rPr>
      </w:pPr>
      <w:r>
        <w:rPr>
          <w:sz w:val="22"/>
        </w:rPr>
        <w:t>9 июня. Накануне престольного праздника Всех Святых в скиту Валаамского монастыря было замечено мироточение Казанской иконы Богоматери.</w:t>
      </w:r>
    </w:p>
    <w:p>
      <w:pPr>
        <w:pStyle w:val="Normal"/>
        <w:rPr/>
      </w:pPr>
      <w:r>
        <w:rPr>
          <w:sz w:val="22"/>
        </w:rPr>
        <w:t>"Во время всенощного бдения в храме Небесных Сил Бесплотных на Казанской иконе Божьей Матери было отмечено появление нескольких маслянистых капель мира, смочивших пелену и плат Пресвятой Богородицы... По благословению епископа Троицкого Панкратия была проведена фотофиксация мироточения иконы", - говорится в сообщении.</w:t>
      </w:r>
    </w:p>
    <w:p>
      <w:pPr>
        <w:pStyle w:val="Normal"/>
        <w:rPr/>
      </w:pPr>
      <w:r>
        <w:rPr>
          <w:sz w:val="22"/>
        </w:rPr>
        <w:t>Мироточение - явление, связанное с образованием маслянистой влаги (так называемого мира) на иконах и мощах святых. Верующие считают мироточение чудом и проявлением Божией милости.</w:t>
      </w:r>
    </w:p>
    <w:p>
      <w:pPr>
        <w:pStyle w:val="Normal"/>
        <w:rPr>
          <w:sz w:val="22"/>
        </w:rPr>
      </w:pPr>
      <w:r>
        <w:rPr>
          <w:sz w:val="22"/>
        </w:rPr>
        <w:t>Казанская икона Божьей Матери была написана в одном из сибирских монастырей, специально для Валаамского скита и в мае 2015 года доставлена на Валаам. Она была установлена под стеклом в специальном киоте с надписью "Покрой и спаси землю".</w:t>
      </w:r>
    </w:p>
    <w:p>
      <w:pPr>
        <w:pStyle w:val="Normal"/>
        <w:rPr>
          <w:sz w:val="22"/>
        </w:rPr>
      </w:pPr>
      <w:r>
        <w:rPr>
          <w:sz w:val="22"/>
        </w:rPr>
        <w:t>В Русской Православной Церкви существует специальная процедура освидетельствования мироточения. При обнаружении истечения мира на иконе о данном факте докладывают в епархиальное управление, которое направляет в храм специальную комиссию. В ее функции входит опрос свидетелей, осмотр иконы (ее местоположения, условий хранения). В случае положительного заключения направляется новая комиссия для более тщательного расследования возможности появления маслянистых пятен естественным путем.</w:t>
      </w:r>
    </w:p>
    <w:p>
      <w:pPr>
        <w:pStyle w:val="Normal"/>
        <w:rPr>
          <w:sz w:val="22"/>
        </w:rPr>
      </w:pPr>
      <w:r>
        <w:rPr>
          <w:sz w:val="22"/>
        </w:rPr>
        <w:t>В случае, если и вторая комиссия не выявит признаков естественного происхождения мироточения, икону помещают в опечатанный киот. Если и в нем продолжается появление маслянистых пятен, икона объявляется мироточивой.</w:t>
      </w:r>
    </w:p>
    <w:p>
      <w:pPr>
        <w:pStyle w:val="Normal"/>
        <w:rPr>
          <w:sz w:val="22"/>
        </w:rPr>
      </w:pPr>
      <w:r>
        <w:rPr>
          <w:sz w:val="22"/>
        </w:rPr>
        <w:t xml:space="preserve">РИА Новости </w:t>
      </w:r>
    </w:p>
    <w:p>
      <w:pPr>
        <w:pStyle w:val="Normal"/>
        <w:rPr>
          <w:sz w:val="22"/>
        </w:rPr>
      </w:pPr>
      <w:r>
        <w:rPr>
          <w:sz w:val="22"/>
        </w:rPr>
      </w:r>
    </w:p>
    <w:p>
      <w:pPr>
        <w:pStyle w:val="Normal"/>
        <w:rPr>
          <w:b/>
          <w:b/>
          <w:sz w:val="22"/>
        </w:rPr>
      </w:pPr>
      <w:r>
        <w:rPr>
          <w:b/>
          <w:sz w:val="22"/>
        </w:rPr>
        <w:t>В Болгарии родители выступают против пропаганды йоги в школе</w:t>
      </w:r>
    </w:p>
    <w:p>
      <w:pPr>
        <w:pStyle w:val="Normal"/>
        <w:rPr>
          <w:sz w:val="22"/>
        </w:rPr>
      </w:pPr>
      <w:r>
        <w:rPr>
          <w:sz w:val="22"/>
        </w:rPr>
        <w:t>9 июня. Родители со всей Болгарии направили открытое письмо министру образования и науки Тодору Таневу и организовали петицию против проводимой пропаганды йоги в болгарской школе.</w:t>
      </w:r>
    </w:p>
    <w:p>
      <w:pPr>
        <w:pStyle w:val="Normal"/>
        <w:rPr>
          <w:sz w:val="22"/>
        </w:rPr>
      </w:pPr>
      <w:r>
        <w:rPr>
          <w:sz w:val="22"/>
        </w:rPr>
        <w:t>Протест родителей вызван выпускным экзаменом по болгарскому языку и литературе за 12-й класс (2014/15 уч. год), в который в качестве экзаменационных заданий были включены тексты, разъясняющие детали оккультного учения йоги.</w:t>
      </w:r>
    </w:p>
    <w:p>
      <w:pPr>
        <w:pStyle w:val="Normal"/>
        <w:rPr>
          <w:sz w:val="22"/>
        </w:rPr>
      </w:pPr>
      <w:r>
        <w:rPr>
          <w:sz w:val="22"/>
        </w:rPr>
        <w:t>«Включение этих текстов в экзамен по болгарскому языку и литературе на практике является косвенной пропагандой чуждого оккультного учения среди десятков тысяч выпускников. Мы не верим, что они случайно оказались перед глазами учащихся. Своими действиями вы продемонстрировали, что не имеете ничего против того, чтобы занять детей учением йоги, которое не только духовно вредно, но и чуждо болгарской образовательной традиции и культуре», говорится в послании родителей.</w:t>
      </w:r>
    </w:p>
    <w:p>
      <w:pPr>
        <w:pStyle w:val="Normal"/>
        <w:rPr>
          <w:sz w:val="22"/>
        </w:rPr>
      </w:pPr>
      <w:r>
        <w:rPr>
          <w:sz w:val="22"/>
        </w:rPr>
        <w:t>В своем открытом письме родители настаивают на том, что школьное образование и воспитание будущих поколений Болгарии проводилось в духе вековых православных традиций. Петицию можно подписать, пройдя по этой ссылке.</w:t>
      </w:r>
    </w:p>
    <w:p>
      <w:pPr>
        <w:pStyle w:val="Normal"/>
        <w:rPr>
          <w:sz w:val="22"/>
        </w:rPr>
      </w:pPr>
      <w:r>
        <w:rPr>
          <w:sz w:val="22"/>
        </w:rPr>
        <w:t>Протестное письмо по поводу проведенного экзамена на аттестат зрелости по болгарскому языку и литературе отправили также студенты Богословского факультета Софийского университет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Интернете запустили проект для поддержки приходских инициатив</w:t>
      </w:r>
    </w:p>
    <w:p>
      <w:pPr>
        <w:pStyle w:val="Normal"/>
        <w:rPr>
          <w:sz w:val="22"/>
        </w:rPr>
      </w:pPr>
      <w:r>
        <w:rPr>
          <w:sz w:val="22"/>
        </w:rPr>
        <w:t>9 июня. Православные приходы готовы помогать окружающим, но зачастую сами нуждаются в материальной поддержке своих инициатив. С целью помочь им реализовать себя в социальном служении на базе Интернет-портала «Приходы» совместно с Интернет-площадкой коллективного финансирования «Начинание» запущен партнерский проект «Начинание: Как найти деньги?»</w:t>
      </w:r>
    </w:p>
    <w:p>
      <w:pPr>
        <w:pStyle w:val="Normal"/>
        <w:rPr>
          <w:sz w:val="22"/>
        </w:rPr>
      </w:pPr>
      <w:r>
        <w:rPr>
          <w:sz w:val="22"/>
        </w:rPr>
        <w:t>Создатели нового Интернет-ресурса оказывают на его площадке методическую помощь для привлечения церковными организациями финансов и иных средств.</w:t>
      </w:r>
    </w:p>
    <w:p>
      <w:pPr>
        <w:pStyle w:val="Normal"/>
        <w:rPr/>
      </w:pPr>
      <w:r>
        <w:rPr>
          <w:sz w:val="22"/>
        </w:rPr>
        <w:t>«Многие приходы живут интенсивно. Но в оффлайне жизнь прихода часто замкнута вокруг священника, миряне редко когда активны в своих общинах сами по себе. Мы даем возможность священникам и мирянам автоматизировать процесс общения и привлечения к своей разноплановой деятельности дополнительные ресурсы, как финансовые, так и нематериальные», - рассказал создатель Интернет-площадки «Начинание» Сергей Габестро.</w:t>
      </w:r>
    </w:p>
    <w:p>
      <w:pPr>
        <w:pStyle w:val="Normal"/>
        <w:rPr/>
      </w:pPr>
      <w:r>
        <w:rPr>
          <w:sz w:val="22"/>
        </w:rPr>
        <w:t>«Конечно, когда на первом этапе священнослужитель начнет искать деньги через «Начинание», то к нему, прежде всего, придут его же прихожане. Но со временем, по мере освоения технологии коллективного финансирования, к его проектам подтянутся и сторонние наблюдатели, новые прихожане», - добавил он.</w:t>
      </w:r>
    </w:p>
    <w:p>
      <w:pPr>
        <w:pStyle w:val="Normal"/>
        <w:rPr>
          <w:sz w:val="22"/>
        </w:rPr>
      </w:pPr>
      <w:r>
        <w:rPr>
          <w:sz w:val="22"/>
        </w:rPr>
        <w:t>На портале «Как найти деньги?» руководители благотворительных фондов, специалисты в области филантропии, жертвователи из предприятий размышляют о том, как убедить благотворителя и получить от него помощь, как выстраивать с ним взаимоотношения, как после окончания проекта отчитаться.</w:t>
      </w:r>
    </w:p>
    <w:p>
      <w:pPr>
        <w:pStyle w:val="Normal"/>
        <w:rPr>
          <w:sz w:val="22"/>
        </w:rPr>
      </w:pPr>
      <w:r>
        <w:rPr>
          <w:sz w:val="22"/>
        </w:rPr>
        <w:t>Посредством этого диалога организаторы проекта предлагают обучиться азам фандрайзинга (привлечения средств) и получить опыт реализации полученных знаний на площадке народного финансирования «Начинание».</w:t>
      </w:r>
    </w:p>
    <w:p>
      <w:pPr>
        <w:pStyle w:val="Normal"/>
        <w:rPr>
          <w:sz w:val="22"/>
        </w:rPr>
      </w:pPr>
      <w:r>
        <w:rPr>
          <w:sz w:val="22"/>
        </w:rPr>
        <w:t>Для обсуждения своей идеи с единомышленниками на площадке нового Интернет-ресурса необходимо на нем зарегистрироваться.</w:t>
      </w:r>
    </w:p>
    <w:p>
      <w:pPr>
        <w:pStyle w:val="Normal"/>
        <w:rPr>
          <w:sz w:val="22"/>
        </w:rPr>
      </w:pPr>
      <w:r>
        <w:rPr>
          <w:sz w:val="22"/>
        </w:rPr>
        <w:t>Методическую поддержку проекту оказывают Российский православный университет, Форум доноров, а также ряд общественных организаций.</w:t>
      </w:r>
    </w:p>
    <w:p>
      <w:pPr>
        <w:pStyle w:val="Normal"/>
        <w:rPr>
          <w:sz w:val="22"/>
        </w:rPr>
      </w:pPr>
      <w:r>
        <w:rPr>
          <w:sz w:val="22"/>
        </w:rPr>
        <w:t>Фома.Ru</w:t>
      </w:r>
    </w:p>
    <w:p>
      <w:pPr>
        <w:pStyle w:val="Normal"/>
        <w:rPr>
          <w:sz w:val="22"/>
        </w:rPr>
      </w:pPr>
      <w:r>
        <w:rPr>
          <w:sz w:val="22"/>
        </w:rPr>
      </w:r>
    </w:p>
    <w:p>
      <w:pPr>
        <w:pStyle w:val="Normal"/>
        <w:rPr>
          <w:b/>
          <w:b/>
          <w:sz w:val="22"/>
        </w:rPr>
      </w:pPr>
      <w:r>
        <w:rPr>
          <w:b/>
          <w:sz w:val="22"/>
        </w:rPr>
        <w:t>Россия инициирует создание на Ближнем Востоке миссии по защите христиан</w:t>
      </w:r>
    </w:p>
    <w:p>
      <w:pPr>
        <w:pStyle w:val="Normal"/>
        <w:rPr>
          <w:sz w:val="22"/>
        </w:rPr>
      </w:pPr>
      <w:r>
        <w:rPr>
          <w:sz w:val="22"/>
        </w:rPr>
        <w:t>10 июня. Миссия по защите христиан Ближнего Востока будет учреждена в Ливане, Сирии и Палестине, сообщил по итогам прошедшего в Сочи III Форума христианской молодежи России председатель его оргкомитета Алексей Черкезов.</w:t>
      </w:r>
    </w:p>
    <w:p>
      <w:pPr>
        <w:pStyle w:val="Normal"/>
        <w:rPr/>
      </w:pPr>
      <w:r>
        <w:rPr>
          <w:sz w:val="22"/>
        </w:rPr>
        <w:t>Название создаваемой международной организации - "Христианский мир". Ее цель - активизировать работу институтов гражданского общества России и других стран для сотрудничества в соблюдении норм международного права, социального служения и религиозного диалога.</w:t>
      </w:r>
    </w:p>
    <w:p>
      <w:pPr>
        <w:pStyle w:val="Normal"/>
        <w:rPr>
          <w:sz w:val="22"/>
        </w:rPr>
      </w:pPr>
      <w:r>
        <w:rPr>
          <w:sz w:val="22"/>
        </w:rPr>
        <w:t xml:space="preserve">Инициативу создания на Ближнем Востоке миссии по защите христиан горячо поддержали делегаты из Сирии и Ливана, присутствовавшие на форуме. </w:t>
      </w:r>
    </w:p>
    <w:p>
      <w:pPr>
        <w:pStyle w:val="Normal"/>
        <w:rPr/>
      </w:pPr>
      <w:r>
        <w:rPr>
          <w:sz w:val="22"/>
        </w:rPr>
        <w:t>"Мы очень рады этому решению, - заявил делегат из Сирии Карин Хассан. - В нашей стране много христиан, и мы непременно окажем содействие миссии. Сирия всегда была в хороших отношениях с Россией, и мы надеемся укреплять и развивать их".</w:t>
      </w:r>
    </w:p>
    <w:p>
      <w:pPr>
        <w:pStyle w:val="Normal"/>
        <w:rPr>
          <w:sz w:val="22"/>
        </w:rPr>
      </w:pPr>
      <w:r>
        <w:rPr>
          <w:sz w:val="22"/>
        </w:rPr>
        <w:t>Ранее представитель молодежного движения Ливана "Аль-Марада" Шади Дахла заявил на том же форуме, что Ливан ожидает возвращения России на Ближний Восток, которое необходимо для стабилизации обстановки в регионе и установления баланса сил.</w:t>
      </w:r>
    </w:p>
    <w:p>
      <w:pPr>
        <w:pStyle w:val="Normal"/>
        <w:rPr>
          <w:sz w:val="22"/>
        </w:rPr>
      </w:pPr>
      <w:r>
        <w:rPr>
          <w:sz w:val="22"/>
        </w:rPr>
        <w:t>Форум христианской молодежи России прошел при поддержке Русской Православной Церкви, Всемирного русского народного собора, Императорского православного палестинского общества, других общественных и благотворительных организаций. В работе форума приняли участие около 300 делегатов из Москвы, Ростовской области, Краснодарского края, Ставрополья, Северной Осетии, а также из Армении, Грузии, Ливана, Сирии, Греции и Кипр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таврополе действуют более ста сект и нетрадиционных культов</w:t>
      </w:r>
    </w:p>
    <w:p>
      <w:pPr>
        <w:pStyle w:val="Normal"/>
        <w:rPr>
          <w:sz w:val="22"/>
        </w:rPr>
      </w:pPr>
      <w:r>
        <w:rPr>
          <w:sz w:val="22"/>
        </w:rPr>
        <w:t>10 июня. В Ставропольской епархии обеспокоены деятельностью сект в регионе.</w:t>
      </w:r>
    </w:p>
    <w:p>
      <w:pPr>
        <w:pStyle w:val="Normal"/>
        <w:rPr/>
      </w:pPr>
      <w:r>
        <w:rPr>
          <w:sz w:val="22"/>
        </w:rPr>
        <w:t>"В том же Ставрополе, если посчитать все секты и культы, включая маргинальные группки вроде почитателей святости Михаила Горбачева, наберется свыше ста организаций. Это очень много для такого небольшого города, как Ставрополь", - заявил главный редактор сайта Ставропольской митрополии, старший преподаватель кафедры философии и культурологии Ставропольского государственного педагогического института священник Антоний Скрынников в интервью, опубликованном на сайте "Русская планета".</w:t>
      </w:r>
    </w:p>
    <w:p>
      <w:pPr>
        <w:pStyle w:val="Normal"/>
        <w:rPr>
          <w:sz w:val="22"/>
        </w:rPr>
      </w:pPr>
      <w:r>
        <w:rPr>
          <w:sz w:val="22"/>
        </w:rPr>
        <w:t xml:space="preserve">По мнению священника, чтобы решить вопрос сектантства, надо перестать уповать лишь на силовой блок. </w:t>
      </w:r>
    </w:p>
    <w:p>
      <w:pPr>
        <w:pStyle w:val="Normal"/>
        <w:rPr/>
      </w:pPr>
      <w:r>
        <w:rPr>
          <w:sz w:val="22"/>
        </w:rPr>
        <w:t>"Это невозможно. Как показывает опыт советской России и Римской империи первых веков, гонения не страшны для верующих людей. А сектантов целенаправленно учат тому, чтобы они готовились к гонениям, что это "живое свидетельство" правильного выбора пути", - заявил он.</w:t>
      </w:r>
    </w:p>
    <w:p>
      <w:pPr>
        <w:pStyle w:val="Normal"/>
        <w:rPr/>
      </w:pPr>
      <w:r>
        <w:rPr>
          <w:sz w:val="22"/>
        </w:rPr>
        <w:t>"Мы допустили большую ошибку - отдали наше Священное Писание, нашу Библию сектантам. Человек с Библией на улице или в автобусе в 99% случаев окажется сектантом. Нам нужно исправить это - начать читать Священное Писание, знать основы своей веры, чтобы в разговоре с сектантами четко и твердо уметь отстаивать позицию Церкви", - подчеркнул отец Анто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звестный миссионер предложил ввести в России карточку посмертного донора</w:t>
      </w:r>
    </w:p>
    <w:p>
      <w:pPr>
        <w:pStyle w:val="Normal"/>
        <w:rPr>
          <w:sz w:val="22"/>
        </w:rPr>
      </w:pPr>
      <w:r>
        <w:rPr>
          <w:sz w:val="22"/>
        </w:rPr>
        <w:t>11 июня. Эксперт комитета Госдумы по вопросам семьи, женщин и детей иеромонах Димитрий (Першин) предложил поддержать отечественную трансплантологию и усовершенствовать сферу донорства.</w:t>
      </w:r>
    </w:p>
    <w:p>
      <w:pPr>
        <w:pStyle w:val="Normal"/>
        <w:rPr/>
      </w:pPr>
      <w:r>
        <w:rPr>
          <w:sz w:val="22"/>
        </w:rPr>
        <w:t>"Оптимальным решением этой проблемы (в сфере донорства - ред.) могло бы стать введение так называемой российской карточки посмертного донора, которую каждый желающий мог бы оформить и вложить в паспорт", - заявил отец Димитрий, также возглавляющий комиссию по биоэтике и медицинскому праву Всероссийского православного молодежного движения.</w:t>
      </w:r>
    </w:p>
    <w:p>
      <w:pPr>
        <w:pStyle w:val="Normal"/>
        <w:rPr>
          <w:sz w:val="22"/>
        </w:rPr>
      </w:pPr>
      <w:r>
        <w:rPr>
          <w:sz w:val="22"/>
        </w:rPr>
        <w:t xml:space="preserve">По его мнению, первыми это могли бы сделать "священники и врачи, подав тем самым добрый пример населению нашей страны, а когда количество добровольных посмертных доноров достигнет критического уровня, тогда постепенно можно будет осуществить переход к презумпции несогласия, действующей ныне, в частности, в США". </w:t>
      </w:r>
    </w:p>
    <w:p>
      <w:pPr>
        <w:pStyle w:val="Normal"/>
        <w:rPr/>
      </w:pPr>
      <w:r>
        <w:rPr>
          <w:sz w:val="22"/>
        </w:rPr>
        <w:t>"Это потребует многих лет, а может быть, и десятилетий просветительской деятельности и социальной рекламы, но позволит дать возможность каждому человеку стать не объектом посмертных манипуляций, а добровольным жертвователем, исполняющим евангельскую заповедь любви, простирающейся и по ту сторону жизни", - отметил священник.</w:t>
      </w:r>
    </w:p>
    <w:p>
      <w:pPr>
        <w:pStyle w:val="Normal"/>
        <w:rPr>
          <w:sz w:val="22"/>
        </w:rPr>
      </w:pPr>
      <w:r>
        <w:rPr>
          <w:sz w:val="22"/>
        </w:rPr>
        <w:t xml:space="preserve">Он указал на то, что, согласно Основам социальной концепции Русской Православной Церкви, нет богословских возражений против забора и пересадки органов, но есть возражения нравственные в том случае, когда это происходит без учета мнения донора, "чье тело и после смерти остается пространством его личности". </w:t>
      </w:r>
    </w:p>
    <w:p>
      <w:pPr>
        <w:pStyle w:val="Normal"/>
        <w:rPr>
          <w:sz w:val="22"/>
        </w:rPr>
      </w:pPr>
      <w:r>
        <w:rPr>
          <w:sz w:val="22"/>
        </w:rPr>
        <w:t xml:space="preserve">По словам священнослужителя, эта ситуация порождает проблемы для врачей, которые руководствуются принципом информированного согласия, и провоцирует недоверие общества, а тем самым и снижает количество донорских органов для пересадок. </w:t>
      </w:r>
    </w:p>
    <w:p>
      <w:pPr>
        <w:pStyle w:val="Normal"/>
        <w:rPr/>
      </w:pPr>
      <w:r>
        <w:rPr>
          <w:sz w:val="22"/>
        </w:rPr>
        <w:t xml:space="preserve">Он отметил, что отечественная трансплантология - "это наше национальное достояние, и мы призваны сделать все для того, чтобы уже через несколько лет не сотни, но тысячи тяжелых больных обрели бы жизнь и здоровье благодаря людям, которые в случае внезапной смерти будут готовы помочь еще живым", а это потребует соединения усилий общественных организаций, медицинской корпорации, законодательной и исполнительной власти в стране. </w:t>
      </w:r>
    </w:p>
    <w:p>
      <w:pPr>
        <w:pStyle w:val="Normal"/>
        <w:rPr>
          <w:sz w:val="22"/>
        </w:rPr>
      </w:pPr>
      <w:r>
        <w:rPr>
          <w:sz w:val="22"/>
        </w:rPr>
        <w:t xml:space="preserve">Отец Димитрий рассказал, что поднял этот вопрос накануне на Образовательном форуме в рамках программы II Российского национального конгресса "Трансплантация и донорство органов", и его предложение "получило широкую поддержку участников конгресса". </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ласти Угринова считают выселение семьи священника УПЦ из дома законным</w:t>
      </w:r>
    </w:p>
    <w:p>
      <w:pPr>
        <w:pStyle w:val="Normal"/>
        <w:rPr>
          <w:sz w:val="22"/>
        </w:rPr>
      </w:pPr>
      <w:r>
        <w:rPr>
          <w:sz w:val="22"/>
        </w:rPr>
        <w:t>12 июня. Сельсовет Угринова Гороховского района Волынской области не владеет информацией о захвате Крестовоздвиженского храма УПЦ, а процесс с выселением настоятеля церкви и его семьи из собственного дома считает абсолютно законным. Об этом членам Крестовоздвиженской общины УПЦ с. Угринова сообщил глава сельсовета В.А. Шпиль.</w:t>
      </w:r>
    </w:p>
    <w:p>
      <w:pPr>
        <w:pStyle w:val="Normal"/>
        <w:rPr>
          <w:sz w:val="22"/>
        </w:rPr>
      </w:pPr>
      <w:r>
        <w:rPr>
          <w:sz w:val="22"/>
        </w:rPr>
        <w:t xml:space="preserve">25 мая 2015 года представители местной общины УПЦ обратились к председателю Угриновского сельсовета с заявлением, в котором сообщили, что после захвата Крестовоздвиженского храма УПЦ сторонниками «Киевского патриархата» собираются на богослужения в доме настоятеля церкви протоиерея Ростислава Сапожника. Однако в настоящее время предпринимаются попытки «выжить» священника и его семью из дома. </w:t>
      </w:r>
    </w:p>
    <w:p>
      <w:pPr>
        <w:pStyle w:val="Normal"/>
        <w:rPr/>
      </w:pPr>
      <w:r>
        <w:rPr>
          <w:sz w:val="22"/>
        </w:rPr>
        <w:t>«Требуем оставить в покое священника и наш молитвенный дом, - говорится в заявлении общины, направленном на имя председателя сельсовета В.А. Шпиля. - Наша община УПЦ требует от вас, как представителя государственного органа, справедливого отношения к верующим разных конфессий».</w:t>
      </w:r>
    </w:p>
    <w:p>
      <w:pPr>
        <w:pStyle w:val="Normal"/>
        <w:rPr>
          <w:sz w:val="22"/>
        </w:rPr>
      </w:pPr>
      <w:r>
        <w:rPr>
          <w:sz w:val="22"/>
        </w:rPr>
        <w:t>Как сообщил В.А. Шпиль в ответном письме, сельсовет «не владеет никакой информацией» о захвате Крестовоздвиженского храма представителями «Киевского патриархата».</w:t>
      </w:r>
    </w:p>
    <w:p>
      <w:pPr>
        <w:pStyle w:val="Normal"/>
        <w:rPr/>
      </w:pPr>
      <w:r>
        <w:rPr>
          <w:sz w:val="22"/>
        </w:rPr>
        <w:t>«Вместе с тем, Угриновский сельсовет проинформирован о том, что решениями Хозяйственного суда Волынской области, Ровенского апелляционного хозяйственного суда, Высшего хозяйственного суда Украины вам было отказано в продлении пользования Крестовоздвиженским храмом села Угринова», - отметил В.А. Шпиль.</w:t>
      </w:r>
    </w:p>
    <w:p>
      <w:pPr>
        <w:pStyle w:val="Normal"/>
        <w:rPr>
          <w:sz w:val="22"/>
        </w:rPr>
      </w:pPr>
      <w:r>
        <w:rPr>
          <w:sz w:val="22"/>
        </w:rPr>
        <w:t>Что касается выселения из дома семьи священника Ростислава Сапожника, это процесс, по замечанию чиновника, является абсолютно законным, т.к. «факт регистрации (прописки) по данному адресу не является основанием для признания права собственности на дом».</w:t>
      </w:r>
    </w:p>
    <w:p>
      <w:pPr>
        <w:pStyle w:val="Normal"/>
        <w:rPr/>
      </w:pPr>
      <w:r>
        <w:rPr>
          <w:sz w:val="22"/>
        </w:rPr>
        <w:t>«Что касается удовлетворения религиозных потребностей, указываем на то, что в соответствии со ст. 18 ЗУ «О свободе совести и религиозных организациях»: религиозные организации владеют, используют и распоряжаются имуществом, которое принадлежит им на правах собственности. Поскольку дом по адресу с. Угринов, ул. Набережная, 25 не является объектом права собственности вашей религиозной общины и не принадлежит вам на правах собственности, Угриновский сельский совет не может помочь вам в решении этого вопроса», - отметил председатель.</w:t>
      </w:r>
    </w:p>
    <w:p>
      <w:pPr>
        <w:pStyle w:val="Normal"/>
        <w:rPr/>
      </w:pPr>
      <w:r>
        <w:rPr>
          <w:sz w:val="22"/>
        </w:rPr>
        <w:t>В заключение письма В.А. Шпиль подчеркнул, что в соответствии со ст. 35 Конституции Украины Церковь отделена от государства. «Следовательно, Угриновский сельский совет не наделен полномочиями вмешиваться в религиозную жизнь той или иной религиозной организации», - заявил чиновник.</w:t>
      </w:r>
    </w:p>
    <w:p>
      <w:pPr>
        <w:pStyle w:val="Normal"/>
        <w:rPr/>
      </w:pPr>
      <w:r>
        <w:rPr>
          <w:sz w:val="22"/>
        </w:rPr>
        <w:t>Как отмечает портал «Про Церкву», последний тезис Шпиля интересен тем, что всем «театром абсурда», происходящим в Угринове, руководит именно государственный служащий - депутат Волынского областного совета, директор ТМ «Угринов Молоко» Андрей Турак.</w:t>
      </w:r>
    </w:p>
    <w:p>
      <w:pPr>
        <w:pStyle w:val="Normal"/>
        <w:rPr/>
      </w:pPr>
      <w:r>
        <w:rPr>
          <w:sz w:val="22"/>
        </w:rPr>
        <w:t>«Как совместить указанное в ответе сельского совета конституционное положение и те события, которые в сентябре 2014 года происходили в Угринове при активной поддержке депутата Волынского областного совета А. Турака, господин председатель вряд ли смог бы объяснить», - комментируют авторы портала ответ главы Угриновского сельсовета религиозной общине УПЦ.</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ерующих УПЦ втрое больше, чем в УПЦ-КП и УАПЦ вместе взятых</w:t>
      </w:r>
    </w:p>
    <w:p>
      <w:pPr>
        <w:pStyle w:val="Normal"/>
        <w:rPr/>
      </w:pPr>
      <w:r>
        <w:rPr>
          <w:sz w:val="22"/>
        </w:rPr>
        <w:t>12 июня. Высокие «рейтинги» УПЦ-КП, о которых так любят говорить ее представители и сторонники, - заслуга СМИ и государственной пропаганды. Количество прихожан следует считать по реальным приходам, а не тем, что декларируются как официальные.</w:t>
      </w:r>
    </w:p>
    <w:p>
      <w:pPr>
        <w:pStyle w:val="Normal"/>
        <w:rPr>
          <w:sz w:val="22"/>
        </w:rPr>
      </w:pPr>
      <w:r>
        <w:rPr>
          <w:sz w:val="22"/>
        </w:rPr>
        <w:t xml:space="preserve">Таким образом заместитель председателя Отдела внешних церковных связей Украинской Православной Церкви протоиерей Николай Данилевич прокомментировал заявление спикера УПЦ-КП архиепископа Евстратия (Зори), опубликованного «5 каналом» под заголовком «У Киевского патриархата вдвое больше верных, чем у Московского». </w:t>
      </w:r>
    </w:p>
    <w:p>
      <w:pPr>
        <w:pStyle w:val="Normal"/>
        <w:rPr/>
      </w:pPr>
      <w:r>
        <w:rPr>
          <w:sz w:val="22"/>
        </w:rPr>
        <w:t xml:space="preserve">«Количество верующих следует считать по приходам», - отметил протоиерей Николай Данилевич на своей странице в Фейсбук. По воскресеньям в сельский храм обычно приходят 50-70 человек, а в городской - 300. Взяв среднее арифметическое - 150 верующих - можно приблизительно вычислить общее число прихожан. </w:t>
      </w:r>
    </w:p>
    <w:p>
      <w:pPr>
        <w:pStyle w:val="Normal"/>
        <w:rPr/>
      </w:pPr>
      <w:r>
        <w:rPr>
          <w:sz w:val="22"/>
        </w:rPr>
        <w:t xml:space="preserve">«Если КП декларирует 5000 приходов, получается 750 000 верных каждое воскресенье в храме. А поскольку, по словам специалистов-религиоведов, число реальных приходов КП в областях на 30%, а в некоторых и на 50% меньше, чем зарегистрированных, то получается тысяч 500 человек в КП еженедельно наберется», - заявил священник. </w:t>
      </w:r>
    </w:p>
    <w:p>
      <w:pPr>
        <w:pStyle w:val="Normal"/>
        <w:rPr/>
      </w:pPr>
      <w:r>
        <w:rPr>
          <w:sz w:val="22"/>
        </w:rPr>
        <w:t xml:space="preserve">Используя ту же формулу, протоиерей Николай Данилевич посчитал, что храмы УАПЦ посещают приблизительно 200 тысяч человек (1200 официальных приходов, 900 реальных), УПЦ - почти 2 миллиона (12741 официальный приход, 12 000 реальных). </w:t>
      </w:r>
    </w:p>
    <w:p>
      <w:pPr>
        <w:pStyle w:val="Normal"/>
        <w:rPr/>
      </w:pPr>
      <w:r>
        <w:rPr>
          <w:sz w:val="22"/>
        </w:rPr>
        <w:t>«Таким образом, УАПЦ - 200 тыс., УПЦ КП - 500-700 тыс., УПЦ - 2 млн. Я думаю, что это более-менее реальная статистика реальных людей, которые ходят в храмы, а не «мертвых душ», которых считают по телевизору», - отметил зампредседателя ОВЦС УПЦ.</w:t>
      </w:r>
    </w:p>
    <w:p>
      <w:pPr>
        <w:pStyle w:val="Normal"/>
        <w:rPr>
          <w:sz w:val="22"/>
        </w:rPr>
      </w:pPr>
      <w:r>
        <w:rPr>
          <w:sz w:val="22"/>
        </w:rPr>
        <w:t xml:space="preserve">Священник подчеркнул, что сегодня прихожане, как правило, знают к какому Патриархату принадлежит их храм: «По крайней мере, они слышат имя Предстоятеля за богослужением». </w:t>
      </w:r>
    </w:p>
    <w:p>
      <w:pPr>
        <w:pStyle w:val="Normal"/>
        <w:rPr/>
      </w:pPr>
      <w:r>
        <w:rPr>
          <w:sz w:val="22"/>
        </w:rPr>
        <w:t xml:space="preserve">«Поэтому все попытки представителей КП надуть щеки и сделать видимость огромности и признанности разбиваются о реальность», - заявил протоиерей Николай. </w:t>
      </w:r>
    </w:p>
    <w:p>
      <w:pPr>
        <w:pStyle w:val="Normal"/>
        <w:rPr/>
      </w:pPr>
      <w:r>
        <w:rPr>
          <w:sz w:val="22"/>
        </w:rPr>
        <w:t xml:space="preserve">«Если бы УПЦ была слабой и маленькой, да еще московской и предательской, то нас бы завалили как последнего маленького мамонта, - добавил священнослужитель. А так, боятся. Злятся, завидуют, но не могут ничего сделать. Зная, что сила. И сила здесь - в Украине». </w:t>
      </w:r>
    </w:p>
    <w:p>
      <w:pPr>
        <w:pStyle w:val="Normal"/>
        <w:rPr>
          <w:sz w:val="22"/>
        </w:rPr>
      </w:pPr>
      <w:r>
        <w:rPr>
          <w:sz w:val="22"/>
        </w:rPr>
        <w:t xml:space="preserve">Протоиерей Николай Данилевич также отметил, что в УПЦ нет массового перехода общин в другие юрисдикции и количество людей в храмах заметно увеличилось. </w:t>
      </w:r>
    </w:p>
    <w:p>
      <w:pPr>
        <w:pStyle w:val="Normal"/>
        <w:rPr/>
      </w:pPr>
      <w:r>
        <w:rPr>
          <w:sz w:val="22"/>
        </w:rPr>
        <w:t>«22 захваченных прихода (+3-5, которые действительно перешли) против 12741 - это не массовость. Людей в наших храмах по всей Украине, по отдельным исключениями, заметно увеличилось. В стране война. Люди хотят в храмах слышать и видеть Бога, а не религиозный приложение к государственной политике», - подчеркнул священник.</w:t>
      </w:r>
    </w:p>
    <w:p>
      <w:pPr>
        <w:pStyle w:val="Normal"/>
        <w:rPr>
          <w:sz w:val="22"/>
        </w:rPr>
      </w:pPr>
      <w:r>
        <w:rPr>
          <w:sz w:val="22"/>
        </w:rPr>
        <w:t>Подводя итог, заместитель председателя ОВЦС УПЦ отметил, что с учетом названных цифр (пусть они и далеки от точности), заявление спикера «Киевского патриархата» можно озаглавить так: «В УПЦ почти втрое больше верующих, чем в УПЦ КП и УАПЦ вместе взятых».</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ез УПЦ единая Церковь в Украине невозможна</w:t>
      </w:r>
    </w:p>
    <w:p>
      <w:pPr>
        <w:pStyle w:val="Normal"/>
        <w:rPr>
          <w:sz w:val="22"/>
        </w:rPr>
      </w:pPr>
      <w:r>
        <w:rPr>
          <w:sz w:val="22"/>
        </w:rPr>
        <w:t>13 июня. Если «Киевский патриархат» и Украинская Автокефальная Православная Церковь объединятся, это не будет единая Поместная Церковь в полном смысле этого слова. Об этом заявил заместитель председателя Отдела внешних церковных связей УПЦ протоиерей Николай Данилевич.</w:t>
      </w:r>
    </w:p>
    <w:p>
      <w:pPr>
        <w:pStyle w:val="Normal"/>
        <w:rPr/>
      </w:pPr>
      <w:r>
        <w:rPr>
          <w:sz w:val="22"/>
        </w:rPr>
        <w:t>«Ведь там не будет нашей Церкви. УПЦ-КП и УАПЦ - Церкви, непризнанные мировым Православием. Некоторые их представители говорят, что в случае объединения их признает Константинопольский Патриархат. Но это невозможно», - сказал священник.</w:t>
      </w:r>
    </w:p>
    <w:p>
      <w:pPr>
        <w:pStyle w:val="Normal"/>
        <w:rPr>
          <w:sz w:val="22"/>
        </w:rPr>
      </w:pPr>
      <w:r>
        <w:rPr>
          <w:sz w:val="22"/>
        </w:rPr>
        <w:t>По его словам, если Константинополь пойдет на такие шаги, это породит разделение в среде всех 15 Поместных Православных Церквей мира.</w:t>
      </w:r>
    </w:p>
    <w:p>
      <w:pPr>
        <w:pStyle w:val="Normal"/>
        <w:rPr/>
      </w:pPr>
      <w:r>
        <w:rPr>
          <w:sz w:val="22"/>
        </w:rPr>
        <w:t>«Например, как государства-члены ЕС не вправе иметь каких-либо связей с государствами, на которые наложено международное эмбарго, так и в церковном пространстве невозможна ситуация, чтобы один Патриархат признавал какую-то новообразованную Церковь, а другие - не признавали», - сказал протоиерей Николай Данилевич.</w:t>
      </w:r>
    </w:p>
    <w:p>
      <w:pPr>
        <w:pStyle w:val="Normal"/>
        <w:rPr/>
      </w:pPr>
      <w:r>
        <w:rPr>
          <w:sz w:val="22"/>
        </w:rPr>
        <w:t xml:space="preserve">В качестве особого случая священник привел пример Американской Православной Церкви, которую одни считают полностью независимой, то есть автокефальной, а другие - автономной (полунезависимой). </w:t>
      </w:r>
    </w:p>
    <w:p>
      <w:pPr>
        <w:pStyle w:val="Normal"/>
        <w:rPr/>
      </w:pPr>
      <w:r>
        <w:rPr>
          <w:sz w:val="22"/>
        </w:rPr>
        <w:t>«Но эта Церковь является канонической, ее признают все Поместные Православные Церкви. Вопрос только в ее статусе - является ли оная полностью независимой или автономной», - сказал зампредседателя Отдела внешних церковных связей УПЦ.</w:t>
      </w:r>
    </w:p>
    <w:p>
      <w:pPr>
        <w:pStyle w:val="Normal"/>
        <w:rPr>
          <w:sz w:val="22"/>
        </w:rPr>
      </w:pPr>
      <w:r>
        <w:rPr>
          <w:sz w:val="22"/>
        </w:rPr>
        <w:t>9 июня в эфире «5 канала» пресс-секретарь «Киевского патриархата» Евстратий Зоря заявил, что после объединения УПЦ-КП и УАПЦ, которое ожидается 14 сентября, новое церковное образование будет признано Константинопольским Патриархатом.</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УПЦ перспективу объединения УПЦ-КП и УАПЦ считают призрачной</w:t>
      </w:r>
    </w:p>
    <w:p>
      <w:pPr>
        <w:pStyle w:val="Normal"/>
        <w:rPr>
          <w:sz w:val="22"/>
        </w:rPr>
      </w:pPr>
      <w:r>
        <w:rPr>
          <w:sz w:val="22"/>
        </w:rPr>
        <w:t>13 июня. Перспектива объединения «Киевского патриархата» и Украинской Автокефальной Православной Церкви «очень призрачная». Константинопольский Патриарх не признает неканоническое церковное объединение.</w:t>
      </w:r>
    </w:p>
    <w:p>
      <w:pPr>
        <w:pStyle w:val="Normal"/>
        <w:rPr>
          <w:sz w:val="22"/>
        </w:rPr>
      </w:pPr>
      <w:r>
        <w:rPr>
          <w:sz w:val="22"/>
        </w:rPr>
        <w:t>Об этом заявил председатель Синодального информационного отдела УПЦ епископ Ирпенский Климент, комментируя возможное объединение двух Церквей.</w:t>
      </w:r>
    </w:p>
    <w:p>
      <w:pPr>
        <w:pStyle w:val="Normal"/>
        <w:rPr/>
      </w:pPr>
      <w:r>
        <w:rPr>
          <w:sz w:val="22"/>
        </w:rPr>
        <w:t xml:space="preserve">«Этим религиозным организациям ничто не мешало объединяться в прошедшие двадцать три года. Но все это время они находились в конфликте между собой. Поэтому сегодня выглядят достаточно призрачными их инициативы по поводу объединения», - сказал епископ Климент. </w:t>
      </w:r>
    </w:p>
    <w:p>
      <w:pPr>
        <w:pStyle w:val="Normal"/>
        <w:rPr/>
      </w:pPr>
      <w:r>
        <w:rPr>
          <w:sz w:val="22"/>
        </w:rPr>
        <w:t>Как отметил иерарх, УАПЦ находится под давлением госструктур, которые заставляют ее объединиться с УПЦ-КП. «Она это открыто заявила на своем Соборе. Но на самом деле, большое количество епископов и священников УАПЦ находится в оппозиции к «Киевскому патриархату», - подчеркнул епископ Климент.</w:t>
      </w:r>
    </w:p>
    <w:p>
      <w:pPr>
        <w:pStyle w:val="Normal"/>
        <w:rPr>
          <w:sz w:val="22"/>
        </w:rPr>
      </w:pPr>
      <w:r>
        <w:rPr>
          <w:sz w:val="22"/>
        </w:rPr>
        <w:t>Даже если говорить о каком-то условном объединении, то две неканонические Церкви в каноническую все равно не объединятся, добавил иерарх.</w:t>
      </w:r>
    </w:p>
    <w:p>
      <w:pPr>
        <w:pStyle w:val="Normal"/>
        <w:rPr/>
      </w:pPr>
      <w:r>
        <w:rPr>
          <w:sz w:val="22"/>
        </w:rPr>
        <w:t>«Представители Константинопольского Патриархата, которые присутствовали на переговорах УПЦ-КП и УАПЦ, ничего им не пообещали. Об этом и представитель «Киевского патриархата» сказал. Нет никаких предпосылок думать о том, что Константинопольский Патриарх признает неканоническое церковное объединение - тем более такое, которое составляет всего одну треть от православных христиан Украины», - заключил председатель Синодального информотдел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возглавил торжества по случаю 25-летия канонизации святого Иоанна Кронштадтского</w:t>
      </w:r>
    </w:p>
    <w:p>
      <w:pPr>
        <w:pStyle w:val="Normal"/>
        <w:rPr/>
      </w:pPr>
      <w:r>
        <w:rPr>
          <w:sz w:val="22"/>
        </w:rPr>
        <w:t>14 июня. Святейший Патриарх Московский и всея Руси Кирилл возглавил торжества по случаю 25-летия канонизации святого праведного Иоанна Кронштадтского на малой родине святого - в селе Сура Пинежского района Архангельской области.</w:t>
      </w:r>
    </w:p>
    <w:p>
      <w:pPr>
        <w:pStyle w:val="Normal"/>
        <w:rPr>
          <w:sz w:val="22"/>
        </w:rPr>
      </w:pPr>
      <w:r>
        <w:rPr>
          <w:sz w:val="22"/>
        </w:rPr>
        <w:t>Предстоятель Русской Православной Церкви возглавил служение Божественной литургии в Успенском храме Иоанно-Богословского женского монастыря, основанного в 1899 году по инициативе святого Иоанна Кронштадтского.</w:t>
      </w:r>
    </w:p>
    <w:p>
      <w:pPr>
        <w:pStyle w:val="Normal"/>
        <w:rPr>
          <w:sz w:val="22"/>
        </w:rPr>
      </w:pPr>
      <w:r>
        <w:rPr>
          <w:sz w:val="22"/>
        </w:rPr>
        <w:t>На торжества в Суру собрались представители 138 епархий России, ближнего и дальнего зарубежья, в том числе из Австралии, Бразилии, Германии, Италии, Ирана, Канады, Норвегии, Пакистана, США и Чили, иерархи и священнослужители, члены «Иоанновской семьи» из 22-х стран мира.</w:t>
      </w:r>
    </w:p>
    <w:p>
      <w:pPr>
        <w:pStyle w:val="Normal"/>
        <w:rPr/>
      </w:pPr>
      <w:r>
        <w:rPr>
          <w:sz w:val="22"/>
        </w:rPr>
        <w:t>«Иоанновская семья» - содружество храмов, приходов и социальных учреждений, особо почитающих память святого праведного Иоанна Кронштадтского, связанных общей молитвой, желанием помогать друг другу и совместно трудиться. Сообщество образовалось в 2009 году, когда торжественно отмечалось 100-летие со дня кончины святого.</w:t>
      </w:r>
    </w:p>
    <w:p>
      <w:pPr>
        <w:pStyle w:val="Normal"/>
        <w:rPr>
          <w:sz w:val="22"/>
        </w:rPr>
      </w:pPr>
      <w:r>
        <w:rPr>
          <w:sz w:val="22"/>
        </w:rPr>
        <w:t>По окончании Литургии было совершено славление святому праведному Иоанну Кронштадтскому.</w:t>
      </w:r>
    </w:p>
    <w:p>
      <w:pPr>
        <w:pStyle w:val="Normal"/>
        <w:rPr/>
      </w:pPr>
      <w:r>
        <w:rPr>
          <w:b/>
          <w:sz w:val="22"/>
        </w:rPr>
        <w:t xml:space="preserve">Предстоятель Русской Церкви обратился к верующим с Первосвятительским словом. </w:t>
      </w:r>
      <w:r>
        <w:rPr>
          <w:sz w:val="22"/>
        </w:rPr>
        <w:t>http://www.patriarchia.ru/db/text/4120022.html</w:t>
      </w:r>
    </w:p>
    <w:p>
      <w:pPr>
        <w:pStyle w:val="Normal"/>
        <w:rPr>
          <w:sz w:val="22"/>
        </w:rPr>
      </w:pPr>
      <w:r>
        <w:rPr>
          <w:sz w:val="22"/>
        </w:rPr>
        <w:t>В дар Иоанно-Богословской обители Предстоятель Русской Церкви передал старинный образ Христа Спасител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о Львовской области сгорел храм XVIII века. В епархии не исключают факт умышленного поджога.</w:t>
      </w:r>
    </w:p>
    <w:p>
      <w:pPr>
        <w:pStyle w:val="Normal"/>
        <w:rPr/>
      </w:pPr>
      <w:r>
        <w:rPr>
          <w:sz w:val="22"/>
        </w:rPr>
        <w:t>14 июня. В селе Великое Поле Яворовского района Львовской области сгорел деревянный храм в честь Собора Пресвятой Богородицы. По предварительным данным ГСЧС, причина пожара - короткое замыкание электросети. Во Львовской епархии УПЦ не исключают факт умышленного поджога.</w:t>
      </w:r>
    </w:p>
    <w:p>
      <w:pPr>
        <w:pStyle w:val="Normal"/>
        <w:rPr>
          <w:sz w:val="22"/>
        </w:rPr>
      </w:pPr>
      <w:r>
        <w:rPr>
          <w:sz w:val="22"/>
        </w:rPr>
        <w:t>Возгорание в храме Собора Пресвятой Богородицы было замечено около шести часов вечера 14 июня. Прибывшие на вызов пожарные потушили огонь, однако к тому времени деревянное здание полностью сгорело.</w:t>
      </w:r>
    </w:p>
    <w:p>
      <w:pPr>
        <w:pStyle w:val="Normal"/>
        <w:rPr/>
      </w:pPr>
      <w:r>
        <w:rPr>
          <w:sz w:val="22"/>
        </w:rPr>
        <w:t>«Поскольку очаг разрастался из середины церкви, спасти древнюю 300-летнюю святыню не удалось», - сообщает пресс-служба Львовской епархии Украинской Православной Церкви.</w:t>
      </w:r>
    </w:p>
    <w:p>
      <w:pPr>
        <w:pStyle w:val="Normal"/>
        <w:rPr>
          <w:sz w:val="22"/>
        </w:rPr>
      </w:pPr>
      <w:r>
        <w:rPr>
          <w:sz w:val="22"/>
        </w:rPr>
        <w:t xml:space="preserve">Жертв и пострадавших нет, причину пожара устанавливают следователи. По предварительным данным Государственной службы Украины по чрезвычайным ситуациям, пожар возник вследствие короткого замыкания электросети. Во Львовской епархии УПЦ не исключают, что церковь подожгли. </w:t>
      </w:r>
    </w:p>
    <w:p>
      <w:pPr>
        <w:pStyle w:val="Normal"/>
        <w:rPr/>
      </w:pPr>
      <w:r>
        <w:rPr>
          <w:sz w:val="22"/>
        </w:rPr>
        <w:t>«Факт поджога на политически-религиозной почве не исключен, ведь ситуация в обществе в последнее время была напряженная», - отмечается в сообщении пресс-службы.</w:t>
      </w:r>
    </w:p>
    <w:p>
      <w:pPr>
        <w:pStyle w:val="Normal"/>
        <w:rPr/>
      </w:pPr>
      <w:r>
        <w:rPr>
          <w:sz w:val="22"/>
        </w:rPr>
        <w:t xml:space="preserve">Как поясняют в епархии, в храме Собора Пресвятой Богородицы с. Великое Поле более 20-ти лет совместно существовали две общины - Украинской Православной Церкви и Украинской Греко-Католической Церкви. </w:t>
      </w:r>
    </w:p>
    <w:p>
      <w:pPr>
        <w:pStyle w:val="Normal"/>
        <w:rPr/>
      </w:pPr>
      <w:r>
        <w:rPr>
          <w:sz w:val="22"/>
        </w:rPr>
        <w:t>«В день пожара православной общине в очередной раз пришлось отстаивать свое право молиться вместе со своим священником в этом храме», - сообщают во Львовской епархии.</w:t>
      </w:r>
    </w:p>
    <w:p>
      <w:pPr>
        <w:pStyle w:val="Normal"/>
        <w:rPr>
          <w:sz w:val="22"/>
        </w:rPr>
      </w:pPr>
      <w:r>
        <w:rPr>
          <w:sz w:val="22"/>
        </w:rPr>
        <w:t>В настоящее время епархия ожидает официальную информацию о причинах возгорания.</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а Аляске осквернены Воскресенский собор и мощи прп. Германа Аляскинского</w:t>
      </w:r>
    </w:p>
    <w:p>
      <w:pPr>
        <w:pStyle w:val="Normal"/>
        <w:rPr>
          <w:sz w:val="22"/>
        </w:rPr>
      </w:pPr>
      <w:r>
        <w:rPr>
          <w:sz w:val="22"/>
        </w:rPr>
        <w:t>15 июня. Вечером 10 июня протоиерей Иннокентий Дрездов, настоятель собора Воскресения Христова в г. Кадьяк, был вызван представителями местного отделения полиции. Священнослужителя попросили встретиться с представителями полиции в кафедральном соборе, но при этом сказали, что встреча должна пройти близ церкви, а не внутри нее, поскольку храм стал «активным местом преступления».</w:t>
      </w:r>
    </w:p>
    <w:p>
      <w:pPr>
        <w:pStyle w:val="Normal"/>
        <w:rPr>
          <w:sz w:val="22"/>
        </w:rPr>
      </w:pPr>
      <w:r>
        <w:rPr>
          <w:sz w:val="22"/>
        </w:rPr>
        <w:t>Оказалось, что на здания храма напал вандал.</w:t>
      </w:r>
    </w:p>
    <w:p>
      <w:pPr>
        <w:pStyle w:val="Normal"/>
        <w:rPr/>
      </w:pPr>
      <w:r>
        <w:rPr>
          <w:sz w:val="22"/>
        </w:rPr>
        <w:t>«Повсюду было битое стекло. Любопытно, что круизный лайнер находился в Кадьяке ранее в среду, и сотни туристов посетили собор. За свечным ящиком находилась коробка с наличными пожертвованиями, но она была нетронута. Кажется, что подозреваемого интересовали только самые священные предметы - окна были единственными «несвященными» объектами среди поврежденных», - рассказал протоиерей Иннокентий Дрездов.</w:t>
      </w:r>
    </w:p>
    <w:p>
      <w:pPr>
        <w:pStyle w:val="Normal"/>
        <w:rPr>
          <w:sz w:val="22"/>
        </w:rPr>
      </w:pPr>
      <w:r>
        <w:rPr>
          <w:sz w:val="22"/>
        </w:rPr>
        <w:t>Сами мощи святого Германа Аляскинского, которые хранятся в соборе, к счастью, не были повреждены, но, как отметил отец Иннокентий, осмотр раки св. Германа «вызвал у него слезы». Скуфья святого Германа и железные цепи-вериги с крестом, которые носил преподобный и которые находились рядом с его мощами, были в беспорядке. Хотя и не было каких-то видимых, на первый взгляд, повреждений этих предметов. Но монашеский крест преподобного был разбит.</w:t>
      </w:r>
    </w:p>
    <w:p>
      <w:pPr>
        <w:pStyle w:val="Normal"/>
        <w:rPr/>
      </w:pPr>
      <w:r>
        <w:rPr>
          <w:sz w:val="22"/>
        </w:rPr>
        <w:t>«Молитвенные записки, оставленные паломниками при гробнице, были разбросаны по полу, но не было никаких видимых следов повреждения резной раки, - добавил отец Иннокентий. - К счастью, замки на внутреннем гробе были нетронуты».</w:t>
      </w:r>
    </w:p>
    <w:p>
      <w:pPr>
        <w:pStyle w:val="Normal"/>
        <w:rPr>
          <w:sz w:val="22"/>
        </w:rPr>
      </w:pPr>
      <w:r>
        <w:rPr>
          <w:sz w:val="22"/>
        </w:rPr>
        <w:t>Самые большие повреждения получил алтарь собора.</w:t>
      </w:r>
    </w:p>
    <w:p>
      <w:pPr>
        <w:pStyle w:val="Normal"/>
        <w:rPr>
          <w:sz w:val="22"/>
        </w:rPr>
      </w:pPr>
      <w:r>
        <w:rPr>
          <w:sz w:val="22"/>
        </w:rPr>
        <w:t>Окровавленная садовая лопата, очевидно, использовавшаяся преступником для взлома при проникновении в собор, была найдена у главного входа в собор и взята детективами как доказательство. Ведется расследование происшеств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вященник из Англии открыл сбор средств для покупки здания храма</w:t>
      </w:r>
    </w:p>
    <w:p>
      <w:pPr>
        <w:pStyle w:val="Normal"/>
        <w:rPr>
          <w:sz w:val="22"/>
        </w:rPr>
      </w:pPr>
      <w:r>
        <w:rPr>
          <w:sz w:val="22"/>
        </w:rPr>
        <w:t>15 июня. Протоиерей Андрей Филлипс из Англии открыл сбор средств, чтобы купить здание для православной общины в городе Норидж.</w:t>
      </w:r>
    </w:p>
    <w:p>
      <w:pPr>
        <w:pStyle w:val="Normal"/>
        <w:rPr>
          <w:sz w:val="22"/>
        </w:rPr>
      </w:pPr>
      <w:r>
        <w:rPr>
          <w:sz w:val="22"/>
        </w:rPr>
        <w:t>Священник разместил объявление на сайте своего прихода в честь святителя Иоанна Шанхайского в Колчестере объявление, в котором просит поддержать русскую православную общину в английском городе Норидж.</w:t>
      </w:r>
    </w:p>
    <w:p>
      <w:pPr>
        <w:pStyle w:val="Normal"/>
        <w:rPr/>
      </w:pPr>
      <w:r>
        <w:rPr>
          <w:sz w:val="22"/>
        </w:rPr>
        <w:t>«Восемь прихожан уже пообещали пожертвовать 5 000 фунтов стерлингов. Наш правящий архиерей - архиепископ Берлинско-Германский и Великобританский Марк - с радостью дал нам свое благословение на начало программы по сбору средств на это благое дело. Итак, мы запускаем кампанию по сбору оставшихся 50 000 фунтов стерлингов.</w:t>
      </w:r>
    </w:p>
    <w:p>
      <w:pPr>
        <w:pStyle w:val="Normal"/>
        <w:rPr/>
      </w:pPr>
      <w:r>
        <w:rPr>
          <w:sz w:val="22"/>
        </w:rPr>
        <w:t>Возможно, вы знаете состоятельных людей, которые любезно согласились бы нам помочь? Может быть, с вашей помощью мы найдем 10 человек, каждый из которых перечислит нам по 5 000 фунтов? Или 250 человек, каждый из которых смог бы пожертвовать 200 фунтов? Пожалуйста, помогите нам в поиске денежных средств», - написал протоиерей Андрей Филлипс в своем объявлении.</w:t>
      </w:r>
    </w:p>
    <w:p>
      <w:pPr>
        <w:pStyle w:val="Normal"/>
        <w:rPr>
          <w:sz w:val="22"/>
        </w:rPr>
      </w:pPr>
      <w:r>
        <w:rPr>
          <w:sz w:val="22"/>
        </w:rPr>
        <w:t>В случае, если средства удастся собрать, священник намерен назначить небесным покровителем новой общины святого благоверного князя Александра Невского.</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Илия II увидел в гибели зоопарка в Тбилиси кару за грехи коммунистов</w:t>
      </w:r>
    </w:p>
    <w:p>
      <w:pPr>
        <w:pStyle w:val="Normal"/>
        <w:rPr>
          <w:sz w:val="22"/>
        </w:rPr>
      </w:pPr>
      <w:r>
        <w:rPr>
          <w:sz w:val="22"/>
        </w:rPr>
        <w:t>15 июня. Католикос-Патриарх всея Грузии Илия II воспринял наводнение, уничтожившее часть зоопарка в Тбилиси, как наказание за то, что в свое время коммунисты построили его на средства, вырученные от переплавки крестов.</w:t>
      </w:r>
    </w:p>
    <w:p>
      <w:pPr>
        <w:pStyle w:val="Normal"/>
        <w:rPr/>
      </w:pPr>
      <w:r>
        <w:rPr>
          <w:sz w:val="22"/>
        </w:rPr>
        <w:t>"В Грузии произошла страшная трагедия. В результате селя и наводнения погибли люди, уничтожен зоопарк. Оттуда удрали животные и стали опасны для людей", - сказал Илия II в воскресной проповеди в кафедральном соборе Святой Троицы.</w:t>
      </w:r>
    </w:p>
    <w:p>
      <w:pPr>
        <w:pStyle w:val="Normal"/>
        <w:rPr>
          <w:sz w:val="22"/>
        </w:rPr>
      </w:pPr>
      <w:r>
        <w:rPr>
          <w:sz w:val="22"/>
        </w:rPr>
        <w:t xml:space="preserve">При этом он напомнил: "Когда к нам в страну пришли коммунисты, они издали приказ переплавить все кресты и колокола церквей и на вырученные деньги строить зоопарк. Поэтому этот зоопарк не мог там находиться. Эту информацию многие не знали, но грех не останется без наказания. Я очень сожалею о том, что грузины так пали, что за счет разрушенных церквей был построен зоопарк. Именно тогда пал и человек, и животные". </w:t>
      </w:r>
    </w:p>
    <w:p>
      <w:pPr>
        <w:pStyle w:val="Normal"/>
        <w:rPr>
          <w:sz w:val="22"/>
        </w:rPr>
      </w:pPr>
      <w:r>
        <w:rPr>
          <w:sz w:val="22"/>
        </w:rPr>
        <w:t xml:space="preserve">Он считает, что зоопарк должен быть перенесен в другое место. </w:t>
      </w:r>
    </w:p>
    <w:p>
      <w:pPr>
        <w:pStyle w:val="Normal"/>
        <w:rPr>
          <w:sz w:val="22"/>
        </w:rPr>
      </w:pPr>
      <w:r>
        <w:rPr>
          <w:sz w:val="22"/>
        </w:rPr>
        <w:t>Между тем специалисты называют главной причиной произошедшей трагедии оползень, перекрывший ущелье реки Вере и создавший тем самым искусственное водохранилище.</w:t>
      </w:r>
    </w:p>
    <w:p>
      <w:pPr>
        <w:pStyle w:val="Normal"/>
        <w:rPr/>
      </w:pPr>
      <w:r>
        <w:rPr>
          <w:sz w:val="22"/>
        </w:rPr>
        <w:t>"Накопившаяся в этом водохранилище вода прорвала эту искусственную дамбу, неся с собой сорванные по дороге деревья и шлам, что и вызвало столь плачевные результаты в городе", - заявил журналистам геолог Мераб Гаприндашвили.</w:t>
      </w:r>
    </w:p>
    <w:p>
      <w:pPr>
        <w:pStyle w:val="Normal"/>
        <w:rPr>
          <w:sz w:val="22"/>
        </w:rPr>
      </w:pPr>
      <w:r>
        <w:rPr>
          <w:sz w:val="22"/>
        </w:rPr>
        <w:t>Жертвами наводнения из-за ливня, обрушившегося в ночь на воскресенье на Тбилиси и окрестности, стали, по последним данным, 12 человек. Более 20 пропали без вести. 15 июня объявлено в Грузии Днем траура. Во всех храмах страны будут звонить колокола и совершат панихиды по погибши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Грузии Церковь взяла под покровительство семьи пострадавших от стихии</w:t>
      </w:r>
    </w:p>
    <w:p>
      <w:pPr>
        <w:pStyle w:val="Normal"/>
        <w:rPr>
          <w:sz w:val="22"/>
        </w:rPr>
      </w:pPr>
      <w:r>
        <w:rPr>
          <w:sz w:val="22"/>
        </w:rPr>
        <w:t>16 июня. Патриарх Илия II вместе с членами Синода отслужил панихиду по жертвам наводнения в древнем Патриаршем Соборе Сиони.</w:t>
      </w:r>
    </w:p>
    <w:p>
      <w:pPr>
        <w:pStyle w:val="Normal"/>
        <w:rPr>
          <w:sz w:val="22"/>
        </w:rPr>
      </w:pPr>
      <w:r>
        <w:rPr>
          <w:sz w:val="22"/>
        </w:rPr>
        <w:t>Святейший Патриарх Илия II выразил соболезнование родным и близким погибших, а так же обратился к прихожанам с проповедью:</w:t>
      </w:r>
    </w:p>
    <w:p>
      <w:pPr>
        <w:pStyle w:val="Normal"/>
        <w:rPr>
          <w:sz w:val="22"/>
        </w:rPr>
      </w:pPr>
      <w:r>
        <w:rPr>
          <w:sz w:val="22"/>
        </w:rPr>
        <w:t>“</w:t>
      </w:r>
      <w:r>
        <w:rPr>
          <w:sz w:val="22"/>
        </w:rPr>
        <w:t>Мы выражаем сочувствие семьям погибших и молим Господа, чтобы Он вселил в Свои обители их бессмертные души. Сегодня мы хотим воззвать ко всей Грузии, к каждому человеку, чтобы каждый выразил свое сочувствие и принял участие в исцелении этой трагедии. Я хочу обратиться ко всем церквям, настоятелям и духовникам в Тбилиси, чтобы они взяли покровительство над каждой семьей и со вниманием отнеслись бы к ним во время нужды.</w:t>
      </w:r>
    </w:p>
    <w:p>
      <w:pPr>
        <w:pStyle w:val="Normal"/>
        <w:rPr>
          <w:sz w:val="22"/>
        </w:rPr>
      </w:pPr>
      <w:r>
        <w:rPr>
          <w:sz w:val="22"/>
        </w:rPr>
        <w:t>Я хочу так же сказать большое спасибо нашей молодежи. Наша молодежь проявила какую-то поразительную жертвенность. Вся молодежь вышла на помощь. Я вчера был там и видел, как работали молодые, с каким самопожертвованием.</w:t>
      </w:r>
    </w:p>
    <w:p>
      <w:pPr>
        <w:pStyle w:val="Normal"/>
        <w:rPr>
          <w:sz w:val="22"/>
        </w:rPr>
      </w:pPr>
      <w:r>
        <w:rPr>
          <w:sz w:val="22"/>
        </w:rPr>
        <w:t>Надеемся, что скорбь сменится радостью и наш народ, наша Церковь, наше правительство сделает все, чтобы подобное не повторилось бы. Надо принять во внимание то, что мы пережили и сделать из этого выводы. Пусть Господь подаст силу народу Своему и благословит народ Свой миром. Пусть Господь подаст мир и радость Грузии. Аминь!”</w:t>
      </w:r>
    </w:p>
    <w:p>
      <w:pPr>
        <w:pStyle w:val="Normal"/>
        <w:rPr>
          <w:sz w:val="22"/>
        </w:rPr>
      </w:pPr>
      <w:r>
        <w:rPr>
          <w:sz w:val="22"/>
        </w:rPr>
        <w:t>На панихиде присутствовали Президент Георгий Маргвелашвили, премьер министр и другие члены правительства. 15 июня объявлен днем траура по всей стране. По благословению Патриарха Илии II, в этот день, в 12 часов дня, звонили колокола и были отслужены заупокойные панихиды во всех действующих церквях.</w:t>
      </w:r>
    </w:p>
    <w:p>
      <w:pPr>
        <w:pStyle w:val="Normal"/>
        <w:rPr>
          <w:sz w:val="22"/>
        </w:rPr>
      </w:pPr>
      <w:r>
        <w:rPr>
          <w:sz w:val="22"/>
        </w:rPr>
        <w:t xml:space="preserve">Каждая церковь в епархии приняла участие и взяла под свое покровительство семьи пострадавших от стихии. Большинство горожан вышло на помощь, чтобы расчистить затопленные места в городе. </w:t>
      </w:r>
    </w:p>
    <w:p>
      <w:pPr>
        <w:pStyle w:val="Normal"/>
        <w:rPr/>
      </w:pPr>
      <w:r>
        <w:rPr>
          <w:sz w:val="22"/>
        </w:rPr>
        <w:t>Официально объявлено о 13 погибших, 9 считаются без вести пропавшими, среди них - дочь священника Ивлита Джибути, которая во время наводнения стояла на крыше своего дома вместе с мужем и горячо молилась. Воды разбушевавшейся реки Вере унесли ее, многие молятся о спасении Ивлиты. Более 200 человек остались без крова.</w:t>
      </w:r>
    </w:p>
    <w:p>
      <w:pPr>
        <w:pStyle w:val="Normal"/>
        <w:rPr>
          <w:sz w:val="22"/>
        </w:rPr>
      </w:pPr>
      <w:r>
        <w:rPr>
          <w:sz w:val="22"/>
        </w:rPr>
        <w:t>Уничтожен зоопарк. Диких животных отлавливают по городу. Открыты благотворительные фонды. Каждая пострадавшая семья получит денежную помощь в размере 10 тысяч лари. На трагедию происшедшую в Грузии откликнулись многие страны, в том числе и Россия.</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Председатель ОВЦС МП встретился с Папой Римским Франциском</w:t>
      </w:r>
    </w:p>
    <w:p>
      <w:pPr>
        <w:pStyle w:val="Normal"/>
        <w:rPr>
          <w:sz w:val="22"/>
        </w:rPr>
      </w:pPr>
      <w:r>
        <w:rPr>
          <w:sz w:val="22"/>
        </w:rPr>
        <w:t>16 июня. По благословению Святейшего Патриарха Московского и всея Руси Кирилла 14-15 июня 2015 года председатель Отдела внешних церковных связей Московского Патриархата митрополит Волоколамский Иларион совершил рабочий визит в Рим.</w:t>
      </w:r>
    </w:p>
    <w:p>
      <w:pPr>
        <w:pStyle w:val="Normal"/>
        <w:rPr>
          <w:sz w:val="22"/>
        </w:rPr>
      </w:pPr>
      <w:r>
        <w:rPr>
          <w:sz w:val="22"/>
        </w:rPr>
        <w:t>Вечером 14 июня иерарх встретился с председателем Папского совета по содействию христианскому единству кардиналом Куртом Кохом. Стороны обсудили различные аспекты взаимодействия между Московским Патриархатом и Святым Престолом. Во встрече принял участие сотрудник Папского совета по содействию христианскому единству священник Иакинф Дестивель.</w:t>
      </w:r>
    </w:p>
    <w:p>
      <w:pPr>
        <w:pStyle w:val="Normal"/>
        <w:rPr>
          <w:sz w:val="22"/>
        </w:rPr>
      </w:pPr>
      <w:r>
        <w:rPr>
          <w:sz w:val="22"/>
        </w:rPr>
        <w:t>15 июня в Апостольском дворце в Ватикане митрополит Иларион был принят Папой Римским Франциском. Архипастырь передал главе Римско-Католической Церкви приветствие от Святейшего Патриарха Московского и всея Руси Кирилла. Собеседники обсудили широкий круг вопросов, включая бедственное положение христианского населения Ближнего Востока и Северной Африки, а также необходимость совместных действий для защиты традиционного понимания семьи в современном секулярном обществе. Была затронута тема сотрудничества Римско-Католической Церкви и Русской Православной Церкви в сфере культуры.</w:t>
      </w:r>
    </w:p>
    <w:p>
      <w:pPr>
        <w:pStyle w:val="Normal"/>
        <w:rPr/>
      </w:pPr>
      <w:r>
        <w:rPr>
          <w:sz w:val="22"/>
        </w:rPr>
        <w:t>По окончании аудиенции митрополит Волоколамский Иларион представил Папе Франциску сопровождавших его лиц - секретаря Администрации приходов Московского Патриархата в Италии архимандрита Антония (Севрюка) и сотрудника Секретариата ОВЦС по делам дальнего зарубежья Мигеля Паласио.</w:t>
      </w:r>
    </w:p>
    <w:p>
      <w:pPr>
        <w:pStyle w:val="Normal"/>
        <w:rPr>
          <w:sz w:val="22"/>
        </w:rPr>
      </w:pPr>
      <w:r>
        <w:rPr>
          <w:sz w:val="22"/>
        </w:rPr>
        <w:t>В память о встрече Папа Франциск вручил митрополиту Илариону и членам делегации Русской Церкви медаль, отчеканенную в честь его понтификата. В свою очередь, председатель ОВЦС преподнес главе Римско-Католической Церкви копию древней русской иконы Спасителя, написанную клириком московского храма в честь иконы Божией Матери «Всех скорбящих Радость» на Большой Ордынке протодиаконом Алексием Труниным.</w:t>
      </w:r>
    </w:p>
    <w:p>
      <w:pPr>
        <w:pStyle w:val="Normal"/>
        <w:rPr>
          <w:sz w:val="22"/>
        </w:rPr>
      </w:pPr>
      <w:r>
        <w:rPr>
          <w:sz w:val="22"/>
        </w:rPr>
        <w:t>Перед началом аудиенции митрополит Волоколамский Иларион в сопровождении сотрудников префектуры Папского дома осмотрел находящиеся там экспонаты, в том числе картины Рафаэля и Эль Греко. Внимание гостя из Русской Церкви было обращено на изготовленное из малахита и драгоценных камней Распятие, которое в декабре 1845 года было подарено императором Николаем I Папе Григорию XVI в ходе единственного в истории визита российского монарха в Ватикан.</w:t>
      </w:r>
    </w:p>
    <w:p>
      <w:pPr>
        <w:pStyle w:val="Normal"/>
        <w:rPr>
          <w:sz w:val="22"/>
        </w:rPr>
      </w:pPr>
      <w:r>
        <w:rPr>
          <w:sz w:val="22"/>
        </w:rPr>
        <w:t>В тот же день митрополит Иларион вернулся в Москву.</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Митрополит Иона перешел из Американской Церкви в РПЦЗ</w:t>
      </w:r>
    </w:p>
    <w:p>
      <w:pPr>
        <w:pStyle w:val="Normal"/>
        <w:rPr>
          <w:sz w:val="22"/>
        </w:rPr>
      </w:pPr>
      <w:r>
        <w:rPr>
          <w:sz w:val="22"/>
        </w:rPr>
        <w:t>16 июня. Синод Православной Церкви в Америке принял прошение митрополита Ионы о приеме его в РПЦЗ, освободив его от служения в ПЦА. Его Высокопреосвященство митрополит Иларион (Капрал), Первоиерарх РПЦЗ, был уведомлен о том, что Синод ПЦА освободил митрополита Иону от служения. Владыка Иона перешел в РПЦЗ в чине митрополита.</w:t>
      </w:r>
    </w:p>
    <w:p>
      <w:pPr>
        <w:pStyle w:val="Normal"/>
        <w:rPr>
          <w:sz w:val="22"/>
        </w:rPr>
      </w:pPr>
      <w:r>
        <w:rPr>
          <w:sz w:val="22"/>
        </w:rPr>
        <w:t>Это означает, что митрополит Иона будет служить теперь в Иоанно-Предтеченском соборе РПЦЗ в Вашингтоне, где он и служил почти все время в последние три года, а также везде, где благословит его служить Синод РПЦЗ.</w:t>
      </w:r>
    </w:p>
    <w:p>
      <w:pPr>
        <w:pStyle w:val="Normal"/>
        <w:rPr>
          <w:sz w:val="22"/>
        </w:rPr>
      </w:pPr>
      <w:r>
        <w:rPr>
          <w:sz w:val="22"/>
        </w:rPr>
        <w:t>Митрополит Иона продолжит свое педагогическое служение в колледже Святого Иоанна Оксфордского университета (включая проповеди и лекции), по-прежнему будет выступать на конференциях, симпозиумах и других научных мероприятиях. Но, прежде всего, он по-прежнему продолжит еженедельно совершать Литургию в Свято-Николаевском соборе в Вашингтоне.</w:t>
      </w:r>
    </w:p>
    <w:p>
      <w:pPr>
        <w:pStyle w:val="Normal"/>
        <w:rPr>
          <w:sz w:val="22"/>
        </w:rPr>
      </w:pPr>
      <w:r>
        <w:rPr>
          <w:sz w:val="22"/>
        </w:rPr>
        <w:t>РПЦЗ не может позволить себе предоставлять вознаграждение митрополиту Ионе, как это было в ПЦА. Поэтому митрополит Иона будет получать благотворительную помощь от Православного Фонда Святых Архангелов.</w:t>
      </w:r>
    </w:p>
    <w:p>
      <w:pPr>
        <w:pStyle w:val="Normal"/>
        <w:rPr>
          <w:sz w:val="22"/>
        </w:rPr>
      </w:pPr>
      <w:r>
        <w:rPr>
          <w:sz w:val="22"/>
        </w:rPr>
        <w:t>Митрополит Иона встретился в минувшие выходные с Высокопреосвященнейшим митрополитом Каллистом Диоклийским, который сейчас находится с визитом в Вашингтоне. Время позволяет митрополиту Каллисту сослужить владыке Ионе Литургию в Николаевском соборе 19 июня.</w:t>
      </w:r>
    </w:p>
    <w:p>
      <w:pPr>
        <w:pStyle w:val="Normal"/>
        <w:rPr>
          <w:sz w:val="22"/>
        </w:rPr>
      </w:pPr>
      <w:r>
        <w:rPr>
          <w:sz w:val="22"/>
        </w:rPr>
        <w:t>Кроме того, 27 июня, в храме Покрова Пресвятой Богородицы и прп. Сергия (Глен-Ков, штат Нью-Йорк), состоится конференция под названием: «Жить и думать по-православному: вчера и сегодня».</w:t>
      </w:r>
    </w:p>
    <w:p>
      <w:pPr>
        <w:pStyle w:val="Normal"/>
        <w:rPr>
          <w:sz w:val="22"/>
        </w:rPr>
      </w:pPr>
      <w:r>
        <w:rPr>
          <w:sz w:val="22"/>
        </w:rPr>
        <w:t>В конференции примут участие три приглашенных докладчика: митрополит Иона, бывший предстоятель Православной Церкви в Америке, расскажет о том, как нужно говорить о Православии с подростками. На конференции выступят также д-р Валерия А. Каррас (профессор Духовной семинарии Иден гор. Сэнт-Луис, шт. Миссури) с докладом «Богослужебные роли женщин в Ранней и Византийской Церкви» и д-р ин. Васса Ларина (преподаватель Венского университета) с докладом «Меняется ли Предание?» Модератором конференции выступит д-р Надежда Киценко (Государственный университет шт. Нью-Йорк, Олбани).</w:t>
      </w:r>
    </w:p>
    <w:p>
      <w:pPr>
        <w:pStyle w:val="Normal"/>
        <w:rPr>
          <w:sz w:val="22"/>
        </w:rPr>
      </w:pPr>
      <w:r>
        <w:rPr>
          <w:sz w:val="22"/>
        </w:rPr>
        <w:t>Митрополит Иона всегда выступал за сближение с Русской Православной церковью. В 2011 году ему была вручена медаль «Торжество Православия» за укрепление братских связей между народами России и США. При нем в мае прошлого года впервые в истории состоялось сослужение предстоятелей Православной Церкви в Америке и Русской Зарубежной Церкви (РПЦЗ). Последняя, напомним, в 2007 году подписала с Русской Православной Церковью акт о каноническом общении, согласно которому, первоиерарх РПЦЗ утверждается Патриархом Московским и всея Руси и Священным Синодом Московского Патриархат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а Ровенщине по жалобе верующих проверят работу сельсовета</w:t>
      </w:r>
    </w:p>
    <w:p>
      <w:pPr>
        <w:pStyle w:val="Normal"/>
        <w:rPr>
          <w:sz w:val="22"/>
        </w:rPr>
      </w:pPr>
      <w:r>
        <w:rPr>
          <w:sz w:val="22"/>
        </w:rPr>
        <w:t>16 июня. Оценку действиям председателя и секретаря Рясницкого сельсовета, которые не предоставляют местной общине УПЦ необходимые документы, даст прокуратура. Обращение с просьбой проверить работу чиновников инициировал председатель Общественного совета при УМВД в Ровенской области Александр Зайчук.</w:t>
      </w:r>
    </w:p>
    <w:p>
      <w:pPr>
        <w:pStyle w:val="Normal"/>
        <w:rPr>
          <w:sz w:val="22"/>
        </w:rPr>
      </w:pPr>
      <w:r>
        <w:rPr>
          <w:sz w:val="22"/>
        </w:rPr>
        <w:t xml:space="preserve">Поводом для обращения в районную прокуратуру стала жалоба, поступившая от верующих села Рясники Гощанского района Ровенской области. По их словам, председатель и секретарь сельского совета нарушают свои должностные обязанности, не предоставляя общине УПЦ необходимые документы. </w:t>
      </w:r>
    </w:p>
    <w:p>
      <w:pPr>
        <w:pStyle w:val="Normal"/>
        <w:rPr/>
      </w:pPr>
      <w:r>
        <w:rPr>
          <w:sz w:val="22"/>
        </w:rPr>
        <w:t xml:space="preserve">Как заявил Александр Зайчук, председатель Рясницкого сельсовета, несмотря на четко определенные должностные инструкции, занимает сторону своих эмоций, а не закона. «Это недопустимо», - подчеркнул он. </w:t>
      </w:r>
    </w:p>
    <w:p>
      <w:pPr>
        <w:pStyle w:val="Normal"/>
        <w:rPr>
          <w:sz w:val="22"/>
        </w:rPr>
      </w:pPr>
      <w:r>
        <w:rPr>
          <w:sz w:val="22"/>
        </w:rPr>
        <w:t>По факту жалобы инициировано обращение к Гощанской районной прокуратуре с просьбой дать оценку работе чиновников.</w:t>
      </w:r>
    </w:p>
    <w:p>
      <w:pPr>
        <w:pStyle w:val="Normal"/>
        <w:rPr>
          <w:sz w:val="22"/>
        </w:rPr>
      </w:pPr>
      <w:r>
        <w:rPr>
          <w:sz w:val="22"/>
        </w:rPr>
        <w:t>Александр Зайчук также выразил обеспокоенность ситуацией, которая разворачивается вокруг захвата храмов в Ровенской области.</w:t>
      </w:r>
    </w:p>
    <w:p>
      <w:pPr>
        <w:pStyle w:val="Normal"/>
        <w:rPr/>
      </w:pPr>
      <w:r>
        <w:rPr>
          <w:sz w:val="22"/>
        </w:rPr>
        <w:t xml:space="preserve">«Для меня является неприемлемым, на сегодняшний день, тот факт, что мужчины спортивного телосложения едут в села, где есть межцерковные конфликты, и силой оказывают давление на общину», - отметил председатель Общественного совета при УМВД в Ровенской области. </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 xml:space="preserve">7 июня на 91 году жизни почила настоятельница Успенского женского монастыря с. Угля Тячевского района Закарпатской области схиигумения Екатерина (Стан). Матушка Екатерина управляла Успенской обителью 25 лет. </w:t>
      </w:r>
    </w:p>
    <w:p>
      <w:pPr>
        <w:pStyle w:val="Normal"/>
        <w:rPr>
          <w:b/>
          <w:b/>
          <w:sz w:val="22"/>
        </w:rPr>
      </w:pPr>
      <w:r>
        <w:rPr>
          <w:b/>
          <w:sz w:val="22"/>
        </w:rPr>
        <w:t>11 июня на 77 году жизни скончался начальник московского подворья Спасо-Преображенского Валаамского ставропигиального монастыря игумен Варсонофий (Худояров).</w:t>
      </w:r>
    </w:p>
    <w:p>
      <w:pPr>
        <w:pStyle w:val="Normal"/>
        <w:rPr>
          <w:sz w:val="22"/>
        </w:rPr>
      </w:pPr>
      <w:r>
        <w:rPr>
          <w:sz w:val="22"/>
        </w:rPr>
        <w:t>03.06.15 Жители Донецка, несмотря на тяжелое материальное положение, приняли участие в благотворительной акции "Белый цветок". Сбор пожертвований прошел 1 июня в рамках организованного Донецкой епархией "Праздника детства". Участники благотворительной акции «Белый цветок» жертвовали деньги на лечение онкологических больных. За несколько часов удалось собрать около 3000 гривен. Теперь сбор средств продолжится в храмах Донецкой епархии. Общую сумму направят отделению онкогематологии Института неотложной и восстановительной хирургии им. В.К. Гусака. Православная жизнь</w:t>
      </w:r>
    </w:p>
    <w:p>
      <w:pPr>
        <w:pStyle w:val="Normal"/>
        <w:rPr>
          <w:sz w:val="22"/>
        </w:rPr>
      </w:pPr>
      <w:r>
        <w:rPr>
          <w:sz w:val="22"/>
        </w:rPr>
        <w:t>03.06.15 В Запорожье прошел третий крестный ход, приуроченный к Международному Дню защиты детей. Его участниками стали более 500 человек. Возглавили праздничное шествие архиепископ Запорожский и Мелитопольский Лука и священнослужители епархии. Перед началом шествия в Покровском архиерейском соборе г. Запорожья состоялся молебен. Духовенство и верующие возносили молитвы о здоровье детей, о мире в Украине, об упокоении детей, погибших во время боевых действий на Донбассе. Православная жизнь</w:t>
      </w:r>
    </w:p>
    <w:p>
      <w:pPr>
        <w:pStyle w:val="Normal"/>
        <w:rPr>
          <w:sz w:val="22"/>
        </w:rPr>
      </w:pPr>
      <w:r>
        <w:rPr>
          <w:sz w:val="22"/>
        </w:rPr>
        <w:t>03.06.15 Многолюдный крестный ход и молебен о мире состоялись в центре Херсона. Святыней торжеств стала чудотворная Касперовская икона Божией Матери. В торжественном шествии, который возглавил архиепископ Херсонский и Таврический Иоанн, участвовали священнослужители епархии, представители областных и городских властей, курсанты, казачество, многочисленные верующие. Православная жизнь</w:t>
      </w:r>
    </w:p>
    <w:p>
      <w:pPr>
        <w:pStyle w:val="Normal"/>
        <w:rPr/>
      </w:pPr>
      <w:r>
        <w:rPr>
          <w:sz w:val="22"/>
        </w:rPr>
        <w:t>03.06.15 Верующие из разных уголков Крыма совершили 15-й крестный ход на одну из самых высоких гор полуострова - Чатыр-Даг. Ее вершину - Эклизи-Бурун - также называют «Церковной»: в древности здесь располагался храм Пресвятой Богородицы. Высокогорный крестный ход на Чатыр-Даг традиционно прошел в День Святого Духа. Принять участие в восхождении имели возможность все желающие. Поход начался после молитвы и инструктажа о правилах поведения в горах. Во время подъема верующие читали молитвы, на остановках - Евангелие. На вершине мыса Эклизи-Бурун (1527 м над уровнем моря) священники отслужили водосвятный молебен. Затем все приложились к памятному кресту, установленному на месте древней «Панагии». Православная жизнь</w:t>
      </w:r>
    </w:p>
    <w:p>
      <w:pPr>
        <w:pStyle w:val="Normal"/>
        <w:rPr>
          <w:sz w:val="22"/>
        </w:rPr>
      </w:pPr>
      <w:r>
        <w:rPr>
          <w:sz w:val="22"/>
        </w:rPr>
        <w:t>03.06.15 Патриарх Александрийский Феодор II освятил первый на Мадагаскаре православный университет. Учебное заведение будет действовать в юрисдикции Мадагаскарской митрополии Александрийского Патриархата. Патриарх Феодор выразил пожелание, чтобы на Мадагаскаре создавалось больше филантропических учреждений, способных оказывать помощь наиболее бедным жителям страны, а также был создан центр монашеской жизни. Православный университет в Манакара создан на пожертвования архимандрита Кириака (Тсолакиса) из Кардицы. Седмица.</w:t>
      </w:r>
      <w:r>
        <w:rPr>
          <w:sz w:val="22"/>
          <w:lang w:val="en-US"/>
        </w:rPr>
        <w:t>Ru</w:t>
      </w:r>
    </w:p>
    <w:p>
      <w:pPr>
        <w:pStyle w:val="Normal"/>
        <w:rPr>
          <w:sz w:val="22"/>
        </w:rPr>
      </w:pPr>
      <w:r>
        <w:rPr>
          <w:sz w:val="22"/>
        </w:rPr>
        <w:t>04.06.15 Корецкому монастырю предоставлено право служить Литургию с отверстыми Царскими вратами по «Отче наш». Соответствующий Патриарший указ зачитал епископ Воскресенский Савва, викарий Патриарха Московского и всея Руси, на торжествах в честь Корецкой иконы Божией Матери «Споручница грешных». Переходящее празднование в честь этого образа ежегодно приходится в четверг 1-й седмицы по Пятидесятнице. На совместную молитву в торжественный для монастыря день прибыли 14 архиереев. Православная жизнь</w:t>
      </w:r>
    </w:p>
    <w:p>
      <w:pPr>
        <w:pStyle w:val="Normal"/>
        <w:rPr/>
      </w:pPr>
      <w:r>
        <w:rPr>
          <w:sz w:val="22"/>
        </w:rPr>
        <w:t>04.06.15 Священнослужители города Горловки совершили молебен на руинах Благовещенской церкви, сгоревшей в результате артобстрела в августе 2014 года. Молебен с чтением акафиста Пресвятой Богородице состоялся 4 июня, в день прославления иконы Божией Матери «Споручница грешных» - годовщину со дня освящения Благовещенского храма. Церковь была освящёна в 2014 году. 7 августа, спустя менее двух месяцев со дня освящения, храм сгорел в результате попадания снаряда во время артиллерийского обстрела города. После окончания войны на Донбассе храм будет восстановлен. Православная жизнь</w:t>
      </w:r>
    </w:p>
    <w:p>
      <w:pPr>
        <w:pStyle w:val="Normal"/>
        <w:rPr>
          <w:sz w:val="22"/>
        </w:rPr>
      </w:pPr>
      <w:r>
        <w:rPr>
          <w:sz w:val="22"/>
        </w:rPr>
        <w:t>04.06.15 Прихожане храма святого праведного Иоанна Кронштадтского г. Кировское Донецкой области построят новый храм. Он будет возведен рядом с руинами прежней церкви, разрушенной во время артобстрела города в 2014 году. Уже разработан архитектурный проект, готовится строительная документация. Новая церковь не будет похожа на предыдущую. Подробности проекта не раскрываются, однако прихожане уверяют, что возведут уникальный храм, аналогов которому нет нигде в мире. Здание новой церкви расположится рядом с временным храмом и руинами прежней церкви. Верующие начали сбор средств для будущего строительства. Православная жизнь</w:t>
      </w:r>
    </w:p>
    <w:p>
      <w:pPr>
        <w:pStyle w:val="Normal"/>
        <w:rPr>
          <w:sz w:val="22"/>
        </w:rPr>
      </w:pPr>
      <w:r>
        <w:rPr>
          <w:sz w:val="22"/>
        </w:rPr>
        <w:t>04.06.15 Команда КДАиС показала достойную игру в любительском футбольном чемпионате «Маракана Лига» 2014-2015 года. Чемпионат проходил с 15 октября 2014 года по 30 мая 2015-го и был организован Ассоциацией пляжного футбола Украины. В турнире принимали участие 10 команд. На протяжении сезона футбольная команда Киевских духовных школ показывала достойные результаты и в итоге заняла 3 место на турнире. Воспитанник 1 класса КДС Яжан Гога признан лучшим бомбардиром лиги. Православная жизнь</w:t>
      </w:r>
    </w:p>
    <w:p>
      <w:pPr>
        <w:pStyle w:val="Normal"/>
        <w:rPr/>
      </w:pPr>
      <w:r>
        <w:rPr>
          <w:sz w:val="22"/>
        </w:rPr>
        <w:t>05.06.15 Митрополит Саратовский и Вольский Лонгин запретил в служении священника епархии протоиерея Димитрия Кальду за небрежное отношение к обязанностям. "Не совершаете положенных по уставу всенощных бдений и литургии, даже в воскресные дни и в дни великих и двунадесятых праздников, не печетесь о чистоте и благолепии храма и о надлежащем состоянии священных предметов и церковной утвари, не проявляете заботы о причтовом доме и благоустройстве прихрамовой территории", - говорится в указе архиерея. Священник являлся настоятелем храма Архангела Михаила в селе Приречное Аткарского района и храма Святителя Николая в селе Старая Лопуховка того же района. Интерфакс-Религия</w:t>
      </w:r>
    </w:p>
    <w:p>
      <w:pPr>
        <w:pStyle w:val="Normal"/>
        <w:rPr/>
      </w:pPr>
      <w:r>
        <w:rPr>
          <w:sz w:val="22"/>
        </w:rPr>
        <w:t>06.06.15 Акты вандализма в отношении двух храмов Украинской Православной Церкви совершены в ночь на 6 июня в городе Василькове Киевской области. В церкви свт. Николая Чудотворца злоумышленники пытались взломать входную дверь и разбили окна в алтарной части. В храме преподобных Антония и Феодосия Печерских также разбиты окна в алтарной части, значительно поврежден витраж с изображением Спасителя. «Очевидно, это очередная провокация, направленная против Украинской Православной Церкви», - прокомментировал случившееся епископ Васильковский Николай. Православная жизнь</w:t>
      </w:r>
    </w:p>
    <w:p>
      <w:pPr>
        <w:pStyle w:val="Normal"/>
        <w:rPr/>
      </w:pPr>
      <w:r>
        <w:rPr>
          <w:sz w:val="22"/>
        </w:rPr>
        <w:t xml:space="preserve">07.06.15 В праздник Всех Святых, когда винницкий храм в честь великомученика Георгия Победоносца отмечал свое пятилетие, состоялось </w:t>
      </w:r>
      <w:r>
        <w:rPr>
          <w:b/>
          <w:sz w:val="22"/>
        </w:rPr>
        <w:t xml:space="preserve">освящение и установка его главного купола и шести крестов. </w:t>
      </w:r>
      <w:r>
        <w:rPr>
          <w:sz w:val="22"/>
        </w:rPr>
        <w:t>https://www.youtube.com/watch?v=9BIFX2Xc6yQ Купол и кресты изготовлены в Краматорске. Купол Георгиевского храма - третий в Украине, изготовленный по определенной уникальной технологии. Первый, весом в 40 тонн, установлен в Донецке, второй - в Горловке. БФ Фавор</w:t>
      </w:r>
    </w:p>
    <w:p>
      <w:pPr>
        <w:pStyle w:val="Normal"/>
        <w:rPr/>
      </w:pPr>
      <w:r>
        <w:rPr>
          <w:sz w:val="22"/>
        </w:rPr>
        <w:t>07.06.15 В Луцке состоялся V Всеукраинский фестиваль духовной песни «Волынский благовест». В ходе проведения мероприятия прошел благотворительный сбор средств для детей-сирот. За один день организаторам «Волынского благовеста» удалось собрать 110 тысяч гривен. Основную часть этой суммы - 80 тысяч - пожертвовали духовенство и верующие Волынской епархии, 30 тысяч отдали посетители фестиваля. Большую долю собранных средств передадут в помощь детям погибших военнослужащих, часть денег направят сиротам, детям с особыми потребностями и лишенным родительской опеки. Сбор пожертвований на нужды детей-сирот продолжится и за рамками основной программы фестиваля. Православная жизнь</w:t>
      </w:r>
    </w:p>
    <w:p>
      <w:pPr>
        <w:pStyle w:val="Normal"/>
        <w:rPr>
          <w:sz w:val="22"/>
        </w:rPr>
      </w:pPr>
      <w:r>
        <w:rPr>
          <w:sz w:val="22"/>
        </w:rPr>
        <w:t>07.06.15 В Кременчуге начинают работу гуманитарный и реабилитационный центр духовной поддержки людям, прибывшим из Донецкой и Луганской областей. Центр по сбору гуманитарной помощи вынужденным переселенцам организован при Свято-Троицком храме Кременчуга. Здесь принимают вещи, продукты и денежные средства. Реабилитационный центр духовной поддержки начинает работу при храме Всех Святых. Здесь окажут помощь как переселенцам, так и военнослужащим. По словам священников, имеющих опыт общения с людьми из зоны военных действий, все они нуждаются в системной духовной поддержке. Координирует работу центра настоятель храма протоиерей Иоанн Багаудинов. Православная жизнь</w:t>
      </w:r>
    </w:p>
    <w:p>
      <w:pPr>
        <w:pStyle w:val="Normal"/>
        <w:rPr>
          <w:sz w:val="22"/>
        </w:rPr>
      </w:pPr>
      <w:r>
        <w:rPr>
          <w:sz w:val="22"/>
        </w:rPr>
        <w:t>07.06.15 Прихожане Покровского храма с. Черепашинцы Калиновского района Винницкой области прошли вокруг села крестным ходом. Таким образом община отпраздновала 15-ю годовщину освящения своего храма. Крестный ход вокруг Черепашинцев состоялся 7 июня, его участниками стали около 50 человек. На каждом подъезде к населенному пункту настоятель Покровского храма протоиерей Владимир Слободянюк освящал кресты, установленные общиной накануне. Путь крестоходцев пролегал через поля, сад, лесополосу и даже через реку, которую верующие переплывали поочередно на лодке. Завершился крестный ход возле храма Покрова Божией Матери. У памятного креста, установленного в честь освящения храмового престола в 2000 году, состоялся молебен. Православная жизнь</w:t>
      </w:r>
    </w:p>
    <w:p>
      <w:pPr>
        <w:pStyle w:val="Normal"/>
        <w:rPr/>
      </w:pPr>
      <w:r>
        <w:rPr>
          <w:sz w:val="22"/>
        </w:rPr>
        <w:t>08.06.15 Миссионерский велопробег состоялся в Запорожской епархии. В спортивном мероприятии, приуроченном к 1000-летию преставления святого равноапостольного князя Владимира, приняли участие все желающие. Велопробег «Козацька проща»-2015 прошел 6-7 июня. За два дня участники преодолели 90 километров пути. Условием участия было наличие велосипеда и шлема, палатки, спального мешка и каремата. При необходимости, велосипеды и палатки предоставлялись в аренду. Вырученные средства пойдут на благотворительность - организацию мероприятия для детей-сирот. Православная жизнь</w:t>
      </w:r>
    </w:p>
    <w:p>
      <w:pPr>
        <w:pStyle w:val="Normal"/>
        <w:rPr/>
      </w:pPr>
      <w:r>
        <w:rPr>
          <w:sz w:val="22"/>
        </w:rPr>
        <w:t>08.06.15 Детскому центру в Золотоноше Черкасской области переданы подарки от лаврской братии. Детей-сирот, находящихся на попечении центра, навестил иеромонах Афанасий из социального отдела Киево-Печерской лавры. Детям</w:t>
      </w:r>
      <w:r>
        <w:rPr>
          <w:sz w:val="22"/>
          <w:lang w:val="uk-UA"/>
        </w:rPr>
        <w:t xml:space="preserve"> </w:t>
      </w:r>
      <w:r>
        <w:rPr>
          <w:sz w:val="22"/>
        </w:rPr>
        <w:t>доставлены продукты, игрушки и канцтовары, одежда и обувь, духовная литература. Иеромонах Афанасий пообщался с директором и работниками центра, узнал о насущных нуждах учреждения и его жителей.</w:t>
      </w:r>
      <w:r>
        <w:rPr>
          <w:sz w:val="22"/>
          <w:lang w:val="uk-UA"/>
        </w:rPr>
        <w:t xml:space="preserve"> Православная жизнь</w:t>
      </w:r>
    </w:p>
    <w:p>
      <w:pPr>
        <w:pStyle w:val="Normal"/>
        <w:rPr/>
      </w:pPr>
      <w:r>
        <w:rPr>
          <w:sz w:val="22"/>
          <w:lang w:val="uk-UA"/>
        </w:rPr>
        <w:t xml:space="preserve">08.06.15 </w:t>
      </w:r>
      <w:r>
        <w:rPr>
          <w:sz w:val="22"/>
        </w:rPr>
        <w:t>Новый деревянный храм освящен в с. Голубовка Лебединского района Сумской области. Чин освящения Никольской церкви возглавил архиепископ Сумской и Ахтырский Евлогий.</w:t>
      </w:r>
      <w:r>
        <w:rPr>
          <w:sz w:val="22"/>
          <w:lang w:val="uk-UA"/>
        </w:rPr>
        <w:t xml:space="preserve"> </w:t>
      </w:r>
      <w:r>
        <w:rPr>
          <w:sz w:val="22"/>
        </w:rPr>
        <w:t>Николаевский храм построен из цельных бревен и заменил древнюю деревянную Никольскую церковь, разобранную безбожниками в 1937 году. Закладной камень в основание будущей церкви был заложен в 2007 году, сруб поставлен в 2012-м. Храм возведен на средства сельской общины и благотворителей.</w:t>
      </w:r>
      <w:r>
        <w:rPr>
          <w:sz w:val="22"/>
          <w:lang w:val="uk-UA"/>
        </w:rPr>
        <w:t xml:space="preserve"> Православная жизнь</w:t>
      </w:r>
    </w:p>
    <w:p>
      <w:pPr>
        <w:pStyle w:val="Normal"/>
        <w:rPr>
          <w:sz w:val="22"/>
        </w:rPr>
      </w:pPr>
      <w:r>
        <w:rPr>
          <w:sz w:val="22"/>
        </w:rPr>
        <w:t>08.06.15 Единственный в мире храм в честь святого Георгия Нового Болгарского строится в Житомирской епархии Украинской Православной Церкви. 8 июня, в день 500-летия мученической кончины святого Георгия Нового на купола церкви установили кресты. Возведение храма святого Георгия Нового длится уже год. Церковь строит община с. Мамрин Коростышевского района Житомирской области во главе с настоятелем иереем Валерием Дитковским. Православная жизнь</w:t>
      </w:r>
    </w:p>
    <w:p>
      <w:pPr>
        <w:pStyle w:val="Normal"/>
        <w:rPr>
          <w:sz w:val="22"/>
        </w:rPr>
      </w:pPr>
      <w:r>
        <w:rPr>
          <w:sz w:val="22"/>
        </w:rPr>
        <w:t>09.06.15 Румынская Православная Церковь инвестирует почти 100 млн. евро в строительство в Бухаресте «Собора спасения нации», который должен стать самой высокой православной церковью мира, когда он будет закончен. Планируется, что храм будет иметь 125 м. в высоту. Строительство здания к настоящему времени выполнено на 15%. Первые богослужения в соборе, как ожидается, будут проведены в 2017 г. Здание будет вмещать в себя до 6 000 человек. Храм строится по сейсмоустойчивой технологии и сможет выдержать землетрясения мощностью выше 8.5 градусов по шкале Рихтера. Инвестиции в строительство храма уже достигли 45 млн. евро. «Собор спасения нации» строится при финансовой поддержке Румынского государства. Он будет расположен около Народного дворца (парламента), второго по величине здания в мире. Седмица.</w:t>
      </w:r>
      <w:r>
        <w:rPr>
          <w:sz w:val="22"/>
          <w:lang w:val="en-US"/>
        </w:rPr>
        <w:t>Ru</w:t>
      </w:r>
    </w:p>
    <w:p>
      <w:pPr>
        <w:pStyle w:val="Normal"/>
        <w:rPr/>
      </w:pPr>
      <w:r>
        <w:rPr>
          <w:sz w:val="22"/>
        </w:rPr>
        <w:t>09.06.15 Верующие Украинской Православной Церкви стали чаще посещать местные святыни. Главная причина такого изменения - кризисные явления в Украине, в частности, падение курса национальной валюты по отношению к доллару и евро. Кроме традиционных поездок в Киево-Печерскую и Почаевскую лавры, возросла доля маршрутов к малоизвестным храмам и монастырям. Не прекратились паломничества к святыням Израиля и на Святую Гору Афон. Православная жизнь</w:t>
      </w:r>
    </w:p>
    <w:p>
      <w:pPr>
        <w:pStyle w:val="Normal"/>
        <w:rPr/>
      </w:pPr>
      <w:r>
        <w:rPr>
          <w:sz w:val="22"/>
        </w:rPr>
        <w:t xml:space="preserve">10.06.15 В Роменском районе Сумской области пожарные вместе с жителями села спасли от уничтожения огнем деревянный храм </w:t>
      </w:r>
      <w:r>
        <w:rPr>
          <w:sz w:val="22"/>
          <w:lang w:val="en-US"/>
        </w:rPr>
        <w:t>XVIII</w:t>
      </w:r>
      <w:r>
        <w:rPr>
          <w:sz w:val="22"/>
        </w:rPr>
        <w:t xml:space="preserve"> столетия. Сообщение о пожаре в Христо-Рождественской церкви с. Репки Роменского района Сумской области поступило на линию «101» 9 июня в 19:00. На место вызова были направлены пожарные команды из райцентра и соседних сел. До прибытия пожарных к тушению приступили жители Репок, после оказывали им активную помощь. Совместными усилиями храм Рождества Христова удалось спасти. Огонь успел лишь уничтожить стены на незначительной площади и повредить до 5 кв.м купола. По предварительным выводам, причиной возгорания стало нарушение правил пожарной безопасности при эксплуатации теплогенерирующего агрегата. Православная жизнь</w:t>
      </w:r>
    </w:p>
    <w:p>
      <w:pPr>
        <w:pStyle w:val="Normal"/>
        <w:rPr/>
      </w:pPr>
      <w:r>
        <w:rPr>
          <w:sz w:val="22"/>
        </w:rPr>
        <w:t>11.06.15 Заслуженный врач Украины Петр Николаевич Веропотвелян награжден орденом Украинской Православной Церкви преподобного Агапита Печерского. Орден вручен за многолетние труды в сфере здравоохранения по благословению Блаженнейшего Митрополита Киевского и всея Украины Онуфрия. Петр Николаевич Веропотвелян недавно отметил свое 85-летие. Он проработал врачом в общей сложности 56 лет, из них главным врачом - 41 год. При содействии и непосредственном участии Петра Николаевича в Кривом Роге открылись многие медицинские учреждения. За годы его профессиональной деятельности им лично проведено комплексное обследование и лечение многих тысяч семей с бесплодием, благодаря чему более 6000 женщин обрели долгожданное счастье материнства. Православная жизнь</w:t>
      </w:r>
    </w:p>
    <w:p>
      <w:pPr>
        <w:pStyle w:val="Normal"/>
        <w:rPr/>
      </w:pPr>
      <w:r>
        <w:rPr>
          <w:sz w:val="22"/>
        </w:rPr>
        <w:t>11.06.15 Епископ Альметьевский и Бугульминский Мефодий в городе Заинске (Татарстан) освятил автобус-храм, который поможет активизировать миссионерскую деятельность и возродить практику совершения богослужений в отдаленных районах епархии - в деревнях, где нет своих приходских храмов. В епархии это второй автобус-храм, первый появился в 2011 году. По мере развития проекта возникла необходимость замены старого автобуса новым. В новом автобусе-храме мощная отопительная система, так что теперь совершать богослужения можно будет и в холодное время года. Хорошая проходимость нового транспортного средства позволит водителю беспрепятственно проехать по сельскому бездорожью. Миссионерский автобус начнет свою работу уже в июне. Интерфакс-Религия</w:t>
      </w:r>
    </w:p>
    <w:p>
      <w:pPr>
        <w:pStyle w:val="Normal"/>
        <w:rPr/>
      </w:pPr>
      <w:r>
        <w:rPr>
          <w:sz w:val="22"/>
        </w:rPr>
        <w:t>12.06.15 Волонтеры из Минска доставили гуманитарную помощь мирным жителям Донбасса - продукты питания и лекарства. Часть медикаментов передали в Горловскую епархию, которая создает в городе бесплатную аптеку для нуждающихся. В Горловке минчане помогли организовать для местных жителей поездку на кладбище к убитым родным. Оказана адресная помощь пяти семьям из Горловки, Дебальцево и Донецка. В Донецке белорусы посетили детское отделение областного травматологического центра, куда привезли медицинское оборудование для внешней фиксации. Более тонны продуктов питания волонтеры передали в городскую больницу №21. С начала 2015 года группа минских волонтёров во главе с писателем Николаем Гавриловым почти ежемесячно отправляется на Донбасс с гуманитарной помощью. Православная жизнь</w:t>
      </w:r>
    </w:p>
    <w:p>
      <w:pPr>
        <w:pStyle w:val="Normal"/>
        <w:rPr>
          <w:sz w:val="22"/>
        </w:rPr>
      </w:pPr>
      <w:r>
        <w:rPr>
          <w:sz w:val="22"/>
        </w:rPr>
        <w:t>13.06.15 В Санкт-Петербурге прошли епархиальные молодежные соревнования по картингу. Мероприятие состоялось на трассе клуба PitStop Нарвская и было приурочено к 10-летию архиерейской хиротонии епископа Выборгского и Приозерского Игнатия, председателя Синодального отдела по делам молодежи. Соревнования открыл епископ Игнатий вместе с известным российским автогонщиком, первым российским пилотом «Формулы-1» Виталием Петровым. Владыка Игнатий принял участие в отдельном заезде вместе с Виталием Петровым и клириками епархии. Затем состоялись отдельные ознакомительные и квалификационные, полуфинальные и финальные заезды для юношей и девушек. Патриархия.Ru</w:t>
      </w:r>
    </w:p>
    <w:p>
      <w:pPr>
        <w:pStyle w:val="Normal"/>
        <w:rPr>
          <w:sz w:val="22"/>
        </w:rPr>
      </w:pPr>
      <w:r>
        <w:rPr>
          <w:sz w:val="22"/>
        </w:rPr>
        <w:t>14.06.15 Севастополе построят храм в честь Всех святых, в земле Российской просиявших. Его закладка была произведена в районе парка Победы и была приурочена к 70-летию победы в Великой Отечественной войне. "Искренне верю, что созидаемый нами храм станет зримым свидетельством благодарности Богу за дарованную Им победу (в Великой Отечественной - ред.) и внесет свою лепту в важное дело воспитания патриотизма у молодежи", - сказал митрополит Симферопольский и Крымский Лазарь на освящении закладки храма. На церемонии присутствовали губернатор Севастополя Сергей Меняйло, попечители и жертвователи храма, многочисленные верующие. Седмица.</w:t>
      </w:r>
      <w:r>
        <w:rPr>
          <w:sz w:val="22"/>
          <w:lang w:val="en-US"/>
        </w:rPr>
        <w:t>Ru</w:t>
      </w:r>
    </w:p>
    <w:p>
      <w:pPr>
        <w:pStyle w:val="Normal"/>
        <w:rPr/>
      </w:pPr>
      <w:r>
        <w:rPr>
          <w:sz w:val="22"/>
        </w:rPr>
        <w:t>15.06.15 Православное радио "Радонеж" удостоено всероссийской премии "Radio station awards 2015". "Радонеж" признан лучшей радиостанцией России в диапазонах УКВ, СВ, ДВ и КВ. "Для нас особенно важно было то, что любой желающий мог оценить радиостанцию, проголосовав за нее в той или иной номинации. В результате наши слушатели проявили невиданный энтузиазм, настойчивость и энергию. Мы проявили себя действительно как эфирное братство. Результат для радиостанции, работающей в непопулярных диапазонах, поистине изумительный", - заявил директор "Радонежа" Евгений Никифоров. "Radio station awards 2015" - всероссийская независимая премия в области радиовещания, которая учитывает мнение пользователей Рунета. Интерфакс-Религия</w:t>
      </w:r>
    </w:p>
    <w:p>
      <w:pPr>
        <w:pStyle w:val="Normal"/>
        <w:rPr>
          <w:sz w:val="22"/>
        </w:rPr>
      </w:pPr>
      <w:r>
        <w:rPr>
          <w:sz w:val="22"/>
        </w:rPr>
        <w:t>15.06.15 Пожар произошел в одноэтажном деревянном здании православного прихода в поселке Кысыл-Сыр (Якутия). На момент возгорания в здании людей не было. Огонь повредил здание по всей площади. Причина, виновные и размер материального ущерба устанавливаются. Интерфакс-Религия</w:t>
      </w:r>
    </w:p>
    <w:p>
      <w:pPr>
        <w:pStyle w:val="Normal"/>
        <w:rPr>
          <w:sz w:val="22"/>
        </w:rPr>
      </w:pPr>
      <w:r>
        <w:rPr>
          <w:sz w:val="22"/>
        </w:rPr>
        <w:t>15.06.15 Годовалый ребенок, 12 июня похищенный в селе Боровлянка Троицкого района Алтайского края, найден в храме, куда его предположительно отнесла похитительница. В похищении подозревается женщина 1993 года рождения, сотрудники полиции продолжают вести ее розыск. Мальчик здоров, его безопасности ничего не угрожает. Интерфакс-Религия</w:t>
      </w:r>
    </w:p>
    <w:p>
      <w:pPr>
        <w:pStyle w:val="Normal"/>
        <w:rPr/>
      </w:pPr>
      <w:r>
        <w:rPr>
          <w:sz w:val="22"/>
        </w:rPr>
        <w:t>15.06.15 В Санкт-Петербурге впервые в России состоялись епархиальные молодежные соревнования по картингу. В одном из заездов приняли участие глава Синодального отдела по делам молодежи, епископ Выборгский и Приозерский Игнатий и пилот гонок "Формула-1" Виталий Петров. Гонка была приурочена к 10-летию архиерейской хиротонии епископа Игнатия. В соревнованиях участвовали более 60 юношей и девушек из приходов всех благочиний епархии, а поддержать их пришли более 250 зрителей. "Не давайте никому посеять в наших душах сомнения и мысли о том, что православные люди слабы. Сохраняют веру сильные люди. Желаю вам, чтобы каждый, вглядываясь в ваши слова и дела, видел силу вашей веры", - сказал владыка, обращаясь к участникам. В свою очередь В.Петров признался, что на соревнованиях всегда "вставал прямо на колени и молился", и эмоции уходили. Интерфакс-Религия</w:t>
      </w:r>
    </w:p>
    <w:p>
      <w:pPr>
        <w:pStyle w:val="Normal"/>
        <w:rPr/>
      </w:pPr>
      <w:r>
        <w:rPr>
          <w:sz w:val="22"/>
        </w:rPr>
        <w:t>15.06.15 Представители «Киевского патриархата» предприняли попытку захватить храм в честь Святой Троицы в селе Саливинки Васильковского района Киевской области. Местные предприниматели, сочувствующие раскольникам, организовали собрание местных жителей, на котором подняли вопрос о дальнейшей судьбе прихода. На собрание приехали члены "Киевского патриархата", которые к православной общине отношения не имели. "Ход собрания состоялся традиционно - с бранью, угрозами и оскорблениями. Однако, несмотря на шантаж и угрозы заезжих "гастролеров", община Свято-Троицкого прихода отстояла свое право находиться в лоне канонической Украинской Православной Церкви", - говорится в сообщении. Интерфакс-Религия</w:t>
      </w:r>
    </w:p>
    <w:p>
      <w:pPr>
        <w:pStyle w:val="Normal"/>
        <w:rPr/>
      </w:pPr>
      <w:r>
        <w:rPr>
          <w:sz w:val="22"/>
        </w:rPr>
        <w:t>15.06.15 Митрополит Нижегородский и Арзамасский Георгий совершил чин освящения Нижнего Новгорода с аэростата. «Впервые в истории православный архиерей освятил Нижний Новгород с воздуха. С центральной площади Минина и Пожарского, где собрались более тысячи человек, митрополит Нижегородский и Арзамасский Георгий поднялся над городом на аэростате и окропил его святой водой», - сообщает сайт митрополии. Для архиерея был подготовлен самый большой по объему в области аэростат «Александр». Подъем воздушного шара сопровождался песнями в исполнении архиерейского хора и аккомпанементом колоколов переносной звонницы. Благовест-инфо</w:t>
      </w:r>
    </w:p>
    <w:p>
      <w:pPr>
        <w:pStyle w:val="Normal"/>
        <w:rPr>
          <w:sz w:val="22"/>
        </w:rPr>
      </w:pPr>
      <w:r>
        <w:rPr>
          <w:sz w:val="22"/>
        </w:rPr>
        <w:t>15.06.15 В Госсовете Греции рассматривается законопроект о «квалификации, отборе и продвижении по службе» священника национальной полиции. Должность вводится «для обслуживания религиозных нужд сотрудников полиции». Согласно законопроекту, священником может стать мужчина моложе 40 лет, окончивший духовное училище, рукоположенный в священники в Православной Церкви, знающий иностранные языки и не имеющий судимостей. Отбирать кандидатов на эту должность будет специальный совет в составе представителя греческой полиции, профессора Афинского университета и иерарха Греческой Церкви. Православие и мир</w:t>
      </w:r>
    </w:p>
    <w:p>
      <w:pPr>
        <w:pStyle w:val="Normal"/>
        <w:rPr>
          <w:sz w:val="22"/>
        </w:rPr>
      </w:pPr>
      <w:r>
        <w:rPr>
          <w:sz w:val="22"/>
        </w:rPr>
        <w:t>15.06.15 Луганская епархия отпраздновала 110-летие явления чудотворного образа «Луганской» Божией Матери. В рамках торжеств состоялись праздничные богослужения, общегородской крестный ход, благотворительный концерт «Корабль спасения». Торжества в честь местночтимой «Луганской» иконы Пресвятой Богородицы проходили в Луганске с 12 по 15 июня. Праздничные богослужения возглавлял митрополит Луганский и Алчевский Митрофан. Участие в торжествах приняло духовенство Луганской, Северодонецкой и Ровеньковской епархий. Православная жизнь</w:t>
      </w:r>
    </w:p>
    <w:p>
      <w:pPr>
        <w:pStyle w:val="Normal"/>
        <w:rPr>
          <w:sz w:val="22"/>
        </w:rPr>
      </w:pPr>
      <w:r>
        <w:rPr>
          <w:sz w:val="22"/>
        </w:rPr>
        <w:t>15.06.15 Руководство мемориальной квартиры святого праведного Иоанна Кронштадтского (г. Кронштадт) подарило Инкерманскому Климентовскому мужскому монастырю список иконы Божией Матери «Благодатное Небо». Перед оригиналом этого образа более 40 лет молился святой праведный Иоанн Кронштадтский. Список иконы «Благодатное Небо» был освящен в Морском соборе г. Кронштадта 12 июня в присутствии 240 священников и 6 архиереев. Через два дня образ доставили в Севастополь, где икона стала участницей воздушного и морского крестных ходов. В течение недели икона посетит многие храмы города. Постоянным местом ее пребывания станет Инкерманский Климентовский мужской монастырь. Православная жизнь</w:t>
      </w:r>
    </w:p>
    <w:p>
      <w:pPr>
        <w:pStyle w:val="Normal"/>
        <w:rPr>
          <w:sz w:val="22"/>
        </w:rPr>
      </w:pPr>
      <w:r>
        <w:rPr>
          <w:sz w:val="22"/>
        </w:rPr>
        <w:t>15.06.15 Слезоточивый образ Божией Матери «Боянская» провезли над населенными пунктами, граничащими с Донецкой областью. Воздушный крестный ход состоялся 12 июня по благословению епископа Бердянского и Приморского Ефрема. Самолет с местночтимой иконой «Боянской» Божией Матери на борту пролетел над с. Темировка Гуляйпольского района Запорожской области и окружными поселками, граничащими с Донецкой областью. В настоящее время на расстоянии 70 км от этих населенных пунктов продолжаются активные военные действия. «Боянскую» икону сопровождал иерей Михаил Коршинский, настоятель храма мч. Александра и вмч. Пантелеимона с. Темировка. Во время полета священник совершил перед темировской святыней молитву о мире в Украине. Православная жизнь</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 xml:space="preserve">Президент России обсудил с Папой Римским украинский кризис </w:t>
      </w:r>
    </w:p>
    <w:p>
      <w:pPr>
        <w:pStyle w:val="Normal"/>
        <w:rPr>
          <w:sz w:val="22"/>
        </w:rPr>
      </w:pPr>
      <w:r>
        <w:rPr>
          <w:sz w:val="22"/>
        </w:rPr>
        <w:t>Президент РФ Владимир Путин и Папа Римский Франциск в ходе встречи обсудили международные дела, в том числе украинский кризис.</w:t>
      </w:r>
    </w:p>
    <w:p>
      <w:pPr>
        <w:pStyle w:val="Normal"/>
        <w:rPr/>
      </w:pPr>
      <w:r>
        <w:rPr>
          <w:sz w:val="22"/>
        </w:rPr>
        <w:t xml:space="preserve">"В Риме состоялась беседа с Папой. Она длилась больше часа. Обсуждали текущую ситуацию в мировых делах, естественно, упомянули и про кризис на Украине", - сказал пресс-секретарь российского президента Дмитрий Песков. </w:t>
      </w:r>
    </w:p>
    <w:p>
      <w:pPr>
        <w:pStyle w:val="Normal"/>
        <w:rPr>
          <w:sz w:val="22"/>
        </w:rPr>
      </w:pPr>
      <w:r>
        <w:rPr>
          <w:sz w:val="22"/>
        </w:rPr>
        <w:t xml:space="preserve">Кроме того, В.Путин и понтифик обсудили общечеловеческие и гуманитарные ценности, которые во многом объединяют католический и православный мир, а также все религии в целом. </w:t>
      </w:r>
    </w:p>
    <w:p>
      <w:pPr>
        <w:pStyle w:val="Normal"/>
        <w:rPr/>
      </w:pPr>
      <w:r>
        <w:rPr>
          <w:sz w:val="22"/>
        </w:rPr>
        <w:t xml:space="preserve">"С обеих сторон высказывалась озабоченность в связи с положением христиан на Ближнем Востоке, в первую очередь, конечно, те ситуации, которые зачастую предполагают угрозу жизни христиан: в Сирии и продолжающиеся там конфликты. Действительно, это представляет весьма кризисную ситуацию", - сказал Д.Песков. </w:t>
      </w:r>
    </w:p>
    <w:p>
      <w:pPr>
        <w:pStyle w:val="Normal"/>
        <w:rPr>
          <w:sz w:val="22"/>
        </w:rPr>
      </w:pPr>
      <w:r>
        <w:rPr>
          <w:sz w:val="22"/>
        </w:rPr>
        <w:t>В целом, по его словам, В.Путин расценил встречу с Папой как очень глубокую и обстоятельную.</w:t>
      </w:r>
    </w:p>
    <w:p>
      <w:pPr>
        <w:pStyle w:val="Normal"/>
        <w:rPr>
          <w:sz w:val="22"/>
        </w:rPr>
      </w:pPr>
      <w:r>
        <w:rPr>
          <w:sz w:val="22"/>
        </w:rPr>
        <w:t>Факт встречи Папы Римского Франциска с президентом РФ Владимиром Путиным в посольстве Ватикана в России считают важным сигналом.</w:t>
      </w:r>
    </w:p>
    <w:p>
      <w:pPr>
        <w:pStyle w:val="Normal"/>
        <w:rPr/>
      </w:pPr>
      <w:r>
        <w:rPr>
          <w:sz w:val="22"/>
        </w:rPr>
        <w:t xml:space="preserve">"Это важный сигнал Папы Римского относительно того, что нужно постоянно открывать диалог, а не создавать образ врага, не усложнять ситуацию нашими предрассудками или суждениями", - заявила советник по культуре посольства Ватикана в РФ Джованна Парравичини. </w:t>
      </w:r>
    </w:p>
    <w:p>
      <w:pPr>
        <w:pStyle w:val="Normal"/>
        <w:rPr>
          <w:sz w:val="22"/>
        </w:rPr>
      </w:pPr>
      <w:r>
        <w:rPr>
          <w:sz w:val="22"/>
        </w:rPr>
        <w:t xml:space="preserve">По ее словам, понтифик встречей с главой российского государства показал, что "нужно открыть двери к солидарности и доверию вместо подозрений". </w:t>
      </w:r>
    </w:p>
    <w:p>
      <w:pPr>
        <w:pStyle w:val="Normal"/>
        <w:rPr/>
      </w:pPr>
      <w:r>
        <w:rPr>
          <w:sz w:val="22"/>
        </w:rPr>
        <w:t xml:space="preserve">"Это великий урок как для Запада, так и для России, для всего мира. И это (необходимость диалога - ред.) вопрос жизни и смерти цивилизации", - подчеркнула Дж. Парравичини. </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Папа Римский высказался за установление единой даты празднования Пасхи</w:t>
      </w:r>
    </w:p>
    <w:p>
      <w:pPr>
        <w:pStyle w:val="Normal"/>
        <w:rPr>
          <w:sz w:val="22"/>
        </w:rPr>
      </w:pPr>
      <w:r>
        <w:rPr>
          <w:sz w:val="22"/>
        </w:rPr>
        <w:t>Папа Римский Франциск подтвердил готовность Римско-Католической Церкви обсудить возможность установления фиксированной даты празднования Пасхи, для того чтобы католики и православные отмечали ее в один и тот же день.</w:t>
      </w:r>
    </w:p>
    <w:p>
      <w:pPr>
        <w:pStyle w:val="Normal"/>
        <w:rPr/>
      </w:pPr>
      <w:r>
        <w:rPr>
          <w:sz w:val="22"/>
        </w:rPr>
        <w:t>"Католик и православный встречаются и спрашивают друг друга: "Твой Христос уже воскрес? Мой в следующее воскресенье", - сказал понтифик на всемирном соборе священнослужителей.По его словам, Католическая Церковь "готова отказаться" от используемого сейчас метода расчета даты Пасхи, согласно которому она празднуется в первое воскресенье после весеннего полнолуния, наступившего после дня весеннего равноденствия.</w:t>
      </w:r>
    </w:p>
    <w:p>
      <w:pPr>
        <w:pStyle w:val="Normal"/>
        <w:rPr/>
      </w:pPr>
      <w:r>
        <w:rPr>
          <w:sz w:val="22"/>
        </w:rPr>
        <w:t>"Церковь со времен Павла VI была готова установить фиксированную дату для празднования Пасхи, которая бы отмечалась в один день и в Риме, и в Константинополе, и в Москве", - сказал Папа Франциск.</w:t>
      </w:r>
    </w:p>
    <w:p>
      <w:pPr>
        <w:pStyle w:val="Normal"/>
        <w:rPr>
          <w:sz w:val="22"/>
        </w:rPr>
      </w:pPr>
      <w:r>
        <w:rPr>
          <w:sz w:val="22"/>
        </w:rPr>
        <w:t>Ранее с этой же идеей выступал Папа Павел VI.</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отестантская церковь в Бельгии разрешила служение пасторам-содомитам</w:t>
      </w:r>
    </w:p>
    <w:p>
      <w:pPr>
        <w:pStyle w:val="Normal"/>
        <w:rPr>
          <w:sz w:val="22"/>
        </w:rPr>
      </w:pPr>
      <w:r>
        <w:rPr>
          <w:sz w:val="22"/>
        </w:rPr>
        <w:t>Несколько лет назад синод объединенной Протестантской церкви Бельгии разрешил благословлять однополые пары, теперь протестантская церковь Бельгии открыла двери для священников-гомосексуалистов.</w:t>
      </w:r>
    </w:p>
    <w:p>
      <w:pPr>
        <w:pStyle w:val="Normal"/>
        <w:rPr>
          <w:sz w:val="22"/>
        </w:rPr>
      </w:pPr>
      <w:r>
        <w:rPr>
          <w:sz w:val="22"/>
        </w:rPr>
        <w:t>Протестантская церковь в Бельгии объявила, что она открывает свои двери для священников-гомосексуалистов.</w:t>
      </w:r>
    </w:p>
    <w:p>
      <w:pPr>
        <w:pStyle w:val="Normal"/>
        <w:rPr/>
      </w:pPr>
      <w:r>
        <w:rPr>
          <w:sz w:val="22"/>
        </w:rPr>
        <w:t>"Синод объединенной Протестантской церкви Бельгии на своем заседании в субботу принял решение не рассматривать гомосексуализм как препятствие для возможности осуществления пастырского служения", - говорится в церковном коммюнике.</w:t>
      </w:r>
    </w:p>
    <w:p>
      <w:pPr>
        <w:pStyle w:val="Normal"/>
        <w:rPr>
          <w:sz w:val="22"/>
        </w:rPr>
      </w:pPr>
      <w:r>
        <w:rPr>
          <w:sz w:val="22"/>
        </w:rPr>
        <w:t>Несколько лет назад протестантский синод, чей пасторский корпус на 15% состоит из женщин, разрешил благословлять однополые пары, отмечает в этой связи газета Le Soir.</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вет Церквей предлагает закрепить в Конституции Украины понятие брака</w:t>
      </w:r>
    </w:p>
    <w:p>
      <w:pPr>
        <w:pStyle w:val="Normal"/>
        <w:rPr>
          <w:sz w:val="22"/>
        </w:rPr>
      </w:pPr>
      <w:r>
        <w:rPr>
          <w:sz w:val="22"/>
        </w:rPr>
        <w:t>Всеукраинский Совет Церквей и религиозных организаций присоединился к процессу конституционной реформы и сформулировал свои предложения в Основной Закон Украины. О сути изменений представители Церквей рассказали 15 июня во время пресс-конференции в Укринформе.</w:t>
      </w:r>
    </w:p>
    <w:p>
      <w:pPr>
        <w:pStyle w:val="Normal"/>
        <w:rPr>
          <w:sz w:val="22"/>
        </w:rPr>
      </w:pPr>
      <w:r>
        <w:rPr>
          <w:sz w:val="22"/>
        </w:rPr>
        <w:t>Религиозные деятели предлагают Конституционной Комиссии и Верховной Раде закрепить в Конституции, что ценность жизни человека и его право на жизнь признаются государством «от зачатия и до естественной смерти». При этом брак определяется как «семейный союз между мужчиной и женщиной».</w:t>
      </w:r>
    </w:p>
    <w:p>
      <w:pPr>
        <w:pStyle w:val="Normal"/>
        <w:rPr>
          <w:sz w:val="22"/>
        </w:rPr>
      </w:pPr>
      <w:r>
        <w:rPr>
          <w:sz w:val="22"/>
        </w:rPr>
        <w:t>В статье Конституции о праве на частную жизнь закрепляется гарантия тайны исповеди, в отношении которой не может быть никаких исключений и оснований для ограничения.</w:t>
      </w:r>
    </w:p>
    <w:p>
      <w:pPr>
        <w:pStyle w:val="Normal"/>
        <w:rPr>
          <w:sz w:val="22"/>
        </w:rPr>
      </w:pPr>
      <w:r>
        <w:rPr>
          <w:sz w:val="22"/>
        </w:rPr>
        <w:t>Совет Церквей также предлагает расширенное изложение статьи 35 Конституции Украины, которая гарантирует свободу мировоззрения и вероисповедания. По международным стандартам в этой сфере предполагается, что осуществление этого права может быть ограничено законом только «при условии необходимости таких ограничений в демократическом обществе».</w:t>
      </w:r>
    </w:p>
    <w:p>
      <w:pPr>
        <w:pStyle w:val="Normal"/>
        <w:rPr/>
      </w:pPr>
      <w:r>
        <w:rPr>
          <w:sz w:val="22"/>
        </w:rPr>
        <w:t>«Государство признает равноправие всех Церквей и религиозных организаций, действующих на законных основаниях», - говорится в поправках Всеукраинского Совета Церквей. При этом «отделение Церкви и религиозных организаций от государства никоим образом не означает ограничение или запрет их участия в общественной жизни».</w:t>
      </w:r>
    </w:p>
    <w:p>
      <w:pPr>
        <w:pStyle w:val="Normal"/>
        <w:rPr>
          <w:sz w:val="22"/>
        </w:rPr>
      </w:pPr>
      <w:r>
        <w:rPr>
          <w:sz w:val="22"/>
        </w:rPr>
        <w:t>Предполагается также, что Церкви и религиозные организации в Украине независимые от государства, подчиняются государству и одновременно не вмешиваются в государственные дела и деятельность органов государственной власти и местного самоуправления, а государство не вмешивается в деятельность Церквей и религиозных организаций.</w:t>
      </w:r>
    </w:p>
    <w:p>
      <w:pPr>
        <w:pStyle w:val="Normal"/>
        <w:rPr>
          <w:sz w:val="22"/>
        </w:rPr>
      </w:pPr>
      <w:r>
        <w:rPr>
          <w:sz w:val="22"/>
        </w:rPr>
        <w:t>Совет Церквей предлагает также определить в Конституции Украины, что «взаимоотношения между государством и Церквями и религиозными организациями базируются на принципах партнерства и совместной деятельности на благо человека». Согласно этому подходу органы государственной власти и местного самоуправления «способствуют общественно-полезной деятельности Церквей и религиозных организац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итрополит Львовский Макарий (Малетич) стал новым Предстоятелем УАПЦ</w:t>
      </w:r>
    </w:p>
    <w:p>
      <w:pPr>
        <w:pStyle w:val="Normal"/>
        <w:rPr>
          <w:sz w:val="22"/>
        </w:rPr>
      </w:pPr>
      <w:r>
        <w:rPr>
          <w:sz w:val="22"/>
        </w:rPr>
        <w:t>Митрополит Львовский, управляющий Ровенской, Волынской и Таврийской епархиями Макарий (Малетич) стал новым Предстоятелем Украинской Автокефальной Православной Церкви. 4 июня на Поместном Соборе УАПЦ за него проголосовали 360 из 499 участников Собора.</w:t>
      </w:r>
    </w:p>
    <w:p>
      <w:pPr>
        <w:pStyle w:val="Normal"/>
        <w:rPr>
          <w:sz w:val="22"/>
        </w:rPr>
      </w:pPr>
      <w:r>
        <w:rPr>
          <w:sz w:val="22"/>
        </w:rPr>
        <w:t>Всего было вынесено на голосование 4 кандидатуры: кроме владыки Макария, еще Роман (Балащук), Владимир (Черпак) и Герман (Семанчук).</w:t>
      </w:r>
    </w:p>
    <w:p>
      <w:pPr>
        <w:pStyle w:val="Normal"/>
        <w:rPr/>
      </w:pPr>
      <w:r>
        <w:rPr>
          <w:sz w:val="22"/>
        </w:rPr>
        <w:t xml:space="preserve">Митрополит Макарий (Малетич) родился 1 октября 1944 г. в с. Красное Турковского р-на Львовской области. В 1973 г. поступил в Одесскую духовную семинарию РПЦ, 10 августа 1975 г. принял священный сан. В 1982 году заочно окончил Московскую духовную семинарию. Служил священником в Донецкой, Луганской, Ростовской, Львовской областях. В 1989 г. покинул РПЦ. В 1996 г. рукоположен во епископа Львовского УАПЦ. С 1997 г. управлял Ровенско-Волынской епархией, с 2001 - Таврийской. В 2001 возведен в сан архиепископа, в 2011 - митрополита. 27 февраля 2015 г. чрезвычайным Архиерейским Собором избран местоблюстителем главы УАПЦ. 4 июня 2015 года на </w:t>
      </w:r>
      <w:r>
        <w:rPr>
          <w:sz w:val="22"/>
          <w:lang w:val="en-US"/>
        </w:rPr>
        <w:t>V</w:t>
      </w:r>
      <w:r>
        <w:rPr>
          <w:sz w:val="22"/>
        </w:rPr>
        <w:t xml:space="preserve"> Поместном Соборе избран Предстоятелем УАПЦ.</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Украинские раскольники хотят объединиться в "поместную Церковь"</w:t>
      </w:r>
    </w:p>
    <w:p>
      <w:pPr>
        <w:pStyle w:val="Normal"/>
        <w:rPr>
          <w:sz w:val="22"/>
        </w:rPr>
      </w:pPr>
      <w:r>
        <w:rPr>
          <w:sz w:val="22"/>
        </w:rPr>
        <w:t>"Киевский патриархат" и Украинская автокефальная православная церковь, намерены созвать 14 сентября объединительный собор.</w:t>
      </w:r>
    </w:p>
    <w:p>
      <w:pPr>
        <w:pStyle w:val="Normal"/>
        <w:rPr/>
      </w:pPr>
      <w:r>
        <w:rPr>
          <w:b/>
          <w:sz w:val="22"/>
        </w:rPr>
        <w:t xml:space="preserve">"Констатировать, что УАПЦ, согласно решениям V Поместного Собора (4-5 июня 2015 г.), и УПЦ-КП, согласно решениям Священного Синода (от 12 мая 2015 г.), намерены и желают в ближайшее время объединиться в единую поместную Православную украинскую церковь. Признать, что в соответствии с каноническими нормами, уставами обеих Церквей и законодательством Украины завершенное желание объединиться возможно лишь на совместном объединительном соборе", - говорится в итоговом решении совместного заседания комиссий УПЦ-КП и УАПЦ. </w:t>
      </w:r>
      <w:r>
        <w:rPr>
          <w:sz w:val="22"/>
        </w:rPr>
        <w:t>http://risu.org.ua/ru/index/all_news/confessional/interchurch_relations/60204</w:t>
      </w:r>
    </w:p>
    <w:p>
      <w:pPr>
        <w:pStyle w:val="Normal"/>
        <w:rPr>
          <w:sz w:val="22"/>
        </w:rPr>
      </w:pPr>
      <w:r>
        <w:rPr>
          <w:sz w:val="22"/>
        </w:rPr>
        <w:t>Как ожидается, собор пройдет в Софии Киевской. Решения по всем вопросам будут приниматься большинством голосов.</w:t>
      </w:r>
    </w:p>
    <w:p>
      <w:pPr>
        <w:pStyle w:val="Normal"/>
        <w:rPr>
          <w:sz w:val="22"/>
        </w:rPr>
      </w:pPr>
      <w:r>
        <w:rPr>
          <w:sz w:val="22"/>
        </w:rPr>
        <w:t>Окончательное решение по вопросу о проведении собора предполагается принять до 30 июня.</w:t>
      </w:r>
    </w:p>
    <w:p>
      <w:pPr>
        <w:pStyle w:val="Normal"/>
        <w:rPr>
          <w:sz w:val="22"/>
        </w:rPr>
      </w:pPr>
      <w:r>
        <w:rPr>
          <w:sz w:val="22"/>
        </w:rPr>
        <w:t>Совместное заседание Комиссий УПЦ-КП и УАПЦ состоялось 8 июня 2015 г. в Михайловском Златоверхом монастыре.</w:t>
      </w:r>
    </w:p>
    <w:p>
      <w:pPr>
        <w:pStyle w:val="Normal"/>
        <w:rPr/>
      </w:pPr>
      <w:r>
        <w:rPr>
          <w:sz w:val="22"/>
        </w:rPr>
        <w:t>В качестве наблюдателей на заседании присутствовали иерархи Константинопольского Патриархата - епископ УПЦ в Канаде Иларион (Рудык) и епископ УПЦ в США Даниил (Зелинский).</w:t>
      </w:r>
    </w:p>
    <w:p>
      <w:pPr>
        <w:pStyle w:val="Normal"/>
        <w:rPr>
          <w:sz w:val="22"/>
        </w:rPr>
      </w:pPr>
      <w:r>
        <w:rPr>
          <w:sz w:val="22"/>
        </w:rPr>
        <w:t>По сообщению официального сайта Киевской Патриархии, они были уполномочены Вселенским Патриархатом принять участие во встрече Комиссий, что свидетельствует о внимании и поддержке Матери-Церкви Константинопольской объединительных процессов в Украинском Православии.</w:t>
      </w:r>
    </w:p>
    <w:p>
      <w:pPr>
        <w:pStyle w:val="Normal"/>
        <w:rPr>
          <w:sz w:val="22"/>
        </w:rPr>
      </w:pPr>
      <w:r>
        <w:rPr>
          <w:sz w:val="22"/>
        </w:rPr>
        <w:t>Интерфакс-Религия, РИСУ</w:t>
      </w:r>
    </w:p>
    <w:p>
      <w:pPr>
        <w:pStyle w:val="Normal"/>
        <w:rPr>
          <w:sz w:val="22"/>
        </w:rPr>
      </w:pPr>
      <w:r>
        <w:rPr>
          <w:sz w:val="22"/>
        </w:rPr>
      </w:r>
    </w:p>
    <w:p>
      <w:pPr>
        <w:pStyle w:val="Normal"/>
        <w:rPr>
          <w:b/>
          <w:b/>
          <w:sz w:val="22"/>
        </w:rPr>
      </w:pPr>
      <w:r>
        <w:rPr>
          <w:b/>
          <w:sz w:val="22"/>
        </w:rPr>
        <w:t>УАПЦ готова стать митрополией Константинополя</w:t>
      </w:r>
    </w:p>
    <w:p>
      <w:pPr>
        <w:pStyle w:val="Normal"/>
        <w:rPr>
          <w:sz w:val="22"/>
        </w:rPr>
      </w:pPr>
      <w:r>
        <w:rPr>
          <w:sz w:val="22"/>
        </w:rPr>
        <w:t>УАПЦ готова отказаться от своей автокефалии и перейти в состав Константинопольской Патриархии на правах митрополии.</w:t>
      </w:r>
    </w:p>
    <w:p>
      <w:pPr>
        <w:pStyle w:val="Normal"/>
        <w:rPr>
          <w:sz w:val="22"/>
        </w:rPr>
      </w:pPr>
      <w:r>
        <w:rPr>
          <w:sz w:val="22"/>
        </w:rPr>
        <w:t>Обращение с такой просьбой к Патриарху Варфоломею приняли делегаты 5-го Поместного Собора 6 июня в Киеве. Авторы документа считают, что в составе Константинополя УАПЦ не утратит свою «величественную и мученическую» историю.</w:t>
      </w:r>
    </w:p>
    <w:p>
      <w:pPr>
        <w:pStyle w:val="Normal"/>
        <w:rPr/>
      </w:pPr>
      <w:r>
        <w:rPr>
          <w:sz w:val="22"/>
        </w:rPr>
        <w:t>«Поместный Собор перед лицом Церкви-Матери Константинопольской, от имени всей полноты нашей Церкви, обращается к Вам с просьбой - отбросив всяческое предубеждение, восстановить историческую справедливость, приняв нашу Украинскую Автокефальную Православную Церковь во Вселенскую Патриархию как митрополию на правах самоуправляемого устройства, который у нее был до ее присоединения в 1686 году к Московской Церкви. Это даст возможность миллионам православных украинцев войти в молитвенное и евхаристическое общение с мировым православием, ведь отсутствие единения пагубно отражается на их духовном состоянии», - говорится в обращении.</w:t>
      </w:r>
    </w:p>
    <w:p>
      <w:pPr>
        <w:pStyle w:val="Normal"/>
        <w:rPr>
          <w:sz w:val="22"/>
        </w:rPr>
      </w:pPr>
      <w:r>
        <w:rPr>
          <w:sz w:val="22"/>
        </w:rPr>
        <w:t>Делегаты 5-го Поместного Собора УАПЦ отмечают, что восстановление Киевской митрополии станет начальной моделью устройства канонической жизни в Украине. Они даже подготовили ряд пунктов, при помощи которых УАПЦ и Константинополь смогут воплотить эту «благословенную» мечту в жизнь.</w:t>
      </w:r>
    </w:p>
    <w:p>
      <w:pPr>
        <w:pStyle w:val="Normal"/>
        <w:rPr/>
      </w:pPr>
      <w:r>
        <w:rPr>
          <w:sz w:val="22"/>
        </w:rPr>
        <w:t>Среди них - привлечение ведущих богословов Вселенского Патриархата к обсуждению проблемы разделения в украинском православии, проведение круглых столов и открытие в Киеве или во Львове представительства Вселенского Патриархата, которое станет организационным центром межцерковной деятельности в вопросах привлечения непризнанных православных общин Украины к полноценной жизни во Вселенской Православной Церкви.</w:t>
      </w:r>
    </w:p>
    <w:p>
      <w:pPr>
        <w:pStyle w:val="Normal"/>
        <w:rPr/>
      </w:pPr>
      <w:r>
        <w:rPr>
          <w:sz w:val="22"/>
        </w:rPr>
        <w:t>«В то же время, решая вопрос УАПЦ, мы не отказываемся от величественной и мученической истории и традиций нашей Церкви. Неизменной остается и стратегическая цель нашей Церкви - созидание единой каноничной Украинской Поместной Церкви», - пишут участники Собора УАПЦ.</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Китайские христиане водружают на место кресты, поваленные властями</w:t>
      </w:r>
    </w:p>
    <w:p>
      <w:pPr>
        <w:pStyle w:val="Normal"/>
        <w:rPr>
          <w:sz w:val="22"/>
        </w:rPr>
      </w:pPr>
      <w:r>
        <w:rPr>
          <w:sz w:val="22"/>
        </w:rPr>
        <w:t>Христиане в официально атеистическом Китае выказывают возмущение действиями властей и снова водружают на крыши церквей кресты, поваленные полицией в провинции Чжэдзян, известной как «китайский Иерусалим».</w:t>
      </w:r>
    </w:p>
    <w:p>
      <w:pPr>
        <w:pStyle w:val="Normal"/>
        <w:rPr/>
      </w:pPr>
      <w:r>
        <w:rPr>
          <w:sz w:val="22"/>
        </w:rPr>
        <w:t>Целая группа протестантских церквей пошла на решительные действия после того как полиция сбросила более 450 крестов за последние два года. Полиция обычно появляется нежданно с высотными кранами и снимает кресты с церквей - якобы на основании недавно введенных норм строительства религиозных зданий. Полиция также разрушила уже готовое новое крупное здание церкви в Венжоу, стоившее 5 млн. долларов. Многие видят в этих действиях проявление борьбы с христианством.</w:t>
      </w:r>
    </w:p>
    <w:p>
      <w:pPr>
        <w:pStyle w:val="Normal"/>
        <w:rPr>
          <w:sz w:val="22"/>
        </w:rPr>
      </w:pPr>
      <w:r>
        <w:rPr>
          <w:sz w:val="22"/>
        </w:rPr>
        <w:t>Новые строительные нормы требуют убирать кресты с крыш церквей и разрешают размещать на стене здания только небольшие кресты того же цвета, что делает их почти незаметными.</w:t>
      </w:r>
    </w:p>
    <w:p>
      <w:pPr>
        <w:pStyle w:val="Normal"/>
        <w:rPr/>
      </w:pPr>
      <w:r>
        <w:rPr>
          <w:sz w:val="22"/>
        </w:rPr>
        <w:t>Пожилые прихожане 16 церквей в городах Лишуй и Фуянг восстанавливают кресты на своих церквях - иной раз по три раза за день. Иногда используются временные деревянные кресты.</w:t>
      </w:r>
    </w:p>
    <w:p>
      <w:pPr>
        <w:pStyle w:val="Normal"/>
        <w:rPr/>
      </w:pPr>
      <w:r>
        <w:rPr>
          <w:sz w:val="22"/>
        </w:rPr>
        <w:t>Месяц назад китайские власти объявили, что кресты по всей провинции должны быть сняты с церквей. В ответ крупнейшая евангелистская церковь провинции пошла на беспрецедентный шаг - направила открытое письмо, в котором заявила, что действия полиции «могут вызвать хаос и религиозные конфликты».</w:t>
      </w:r>
    </w:p>
    <w:p>
      <w:pPr>
        <w:pStyle w:val="Normal"/>
        <w:rPr>
          <w:sz w:val="22"/>
        </w:rPr>
      </w:pPr>
      <w:r>
        <w:rPr>
          <w:sz w:val="22"/>
        </w:rPr>
        <w:t>В стране, руководимой коммунистической партией, в рядах которой состоит 70 млн. китайцев, сейчас проживают 50-100 млн. протестантов и около 6 млн. католиков. 1,2 млн. евангеликов сосредоточены в Венжоу.</w:t>
      </w:r>
    </w:p>
    <w:p>
      <w:pPr>
        <w:pStyle w:val="Normal"/>
        <w:rPr/>
      </w:pPr>
      <w:r>
        <w:rPr>
          <w:sz w:val="22"/>
        </w:rPr>
        <w:t>Официальные церкви, зарегистрированные и лояльные к властям Китая, нередко также становятся жертвами этой кампании. В частности, это касается церкви Чонгуй в Гуанчжоу - одной из крупнейших церквей в Китае, которую посещают более 10 тыс. прихожан в неделю. Они разместили письмо протеста на своем веб-сайте, но через неделю оно исчезло, так как было квалифицировано как проявление нелояльности.</w:t>
      </w:r>
    </w:p>
    <w:p>
      <w:pPr>
        <w:pStyle w:val="Normal"/>
        <w:rPr/>
      </w:pPr>
      <w:r>
        <w:rPr>
          <w:sz w:val="22"/>
        </w:rPr>
        <w:t>Христиане Китая опасаются, что кампания по сносу крестов - всего лишь прелюдия к еще более грубым репрессиям.</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Мечеть имени Девы Марии открылась в сирийском городе Тартус</w:t>
      </w:r>
    </w:p>
    <w:p>
      <w:pPr>
        <w:pStyle w:val="Normal"/>
        <w:rPr/>
      </w:pPr>
      <w:r>
        <w:rPr>
          <w:sz w:val="22"/>
        </w:rPr>
        <w:t>Уникальное событие для арабо-мусульманского мира произошло 6 июня в Сирии. Как сообщает информационное агентство САНА, в средиземноморском городе Тартус открылась мечеть, носящая имя Девы Марии - земной матери Иисуса Христа, одной из самых почитаемых личностей и величайшей из христианских святых.</w:t>
      </w:r>
    </w:p>
    <w:p>
      <w:pPr>
        <w:pStyle w:val="Normal"/>
        <w:rPr>
          <w:sz w:val="22"/>
        </w:rPr>
      </w:pPr>
      <w:r>
        <w:rPr>
          <w:sz w:val="22"/>
        </w:rPr>
        <w:t>По словам министра по делам вакуфов Сирии Мухаммеда Абдель Саттара ас-Сайеда, "впервые в арабском и мусульманском мире мечеть нарекается именем Девы Марии". Это шаг, отметил он, "воплощает в себе призыв к согласию и братству".</w:t>
      </w:r>
    </w:p>
    <w:p>
      <w:pPr>
        <w:pStyle w:val="Normal"/>
        <w:rPr/>
      </w:pPr>
      <w:r>
        <w:rPr>
          <w:sz w:val="22"/>
        </w:rPr>
        <w:t>Как отметил со своей стороны представитель маронитского (католического) патриархата в Тартусе и Латакии Антуан Диб, "открытие мечети имени Девы Марии - доброжелательный жест, демонстрирующий, что ислам и христианство несут одну и ту же высокую миссию во имя любви и мира".</w:t>
      </w:r>
    </w:p>
    <w:p>
      <w:pPr>
        <w:pStyle w:val="Normal"/>
        <w:rPr>
          <w:sz w:val="22"/>
        </w:rPr>
      </w:pPr>
      <w:r>
        <w:rPr>
          <w:sz w:val="22"/>
        </w:rPr>
        <w:t>Комментируя торжественное событие в Тартусе, наблюдатели отмечают, что Сирия всегда гордилась конфессиональным разнообразием своего населения, которое связывали дружеские узы, а также тем, что мусульмане и христиане на протяжении истории жили на сирийской земле бок о бок. До начала гражданской войны в Сирии христиане составляли примерно 2 млн человек или около 10% от общей численности населения страны. Уже в 2012 году их доля сократилась до 8%, а к середине 2014 года около 1 млн христиан покинули страну.</w:t>
      </w:r>
    </w:p>
    <w:p>
      <w:pPr>
        <w:pStyle w:val="Normal"/>
        <w:rPr>
          <w:sz w:val="22"/>
        </w:rPr>
      </w:pPr>
      <w:r>
        <w:rPr>
          <w:sz w:val="22"/>
        </w:rPr>
        <w:t>По сведениям ряда источников, за период 2011-2014 гг. в Сирии боевики террористических группировок разрушили около 100 христианских храмов.</w:t>
      </w:r>
    </w:p>
    <w:p>
      <w:pPr>
        <w:pStyle w:val="Normal"/>
        <w:rPr>
          <w:sz w:val="22"/>
        </w:rPr>
      </w:pPr>
      <w:r>
        <w:rPr>
          <w:sz w:val="22"/>
        </w:rPr>
        <w:t>ТАСС</w:t>
      </w:r>
    </w:p>
    <w:p>
      <w:pPr>
        <w:pStyle w:val="Normal"/>
        <w:rPr>
          <w:sz w:val="22"/>
        </w:rPr>
      </w:pPr>
      <w:r>
        <w:rPr>
          <w:sz w:val="22"/>
        </w:rPr>
      </w:r>
    </w:p>
    <w:p>
      <w:pPr>
        <w:pStyle w:val="Normal"/>
        <w:rPr>
          <w:b/>
          <w:b/>
          <w:sz w:val="22"/>
        </w:rPr>
      </w:pPr>
      <w:r>
        <w:rPr>
          <w:b/>
          <w:sz w:val="22"/>
        </w:rPr>
        <w:t>Турецкие власти закрыли христианские школы за "миссионерство"</w:t>
      </w:r>
    </w:p>
    <w:p>
      <w:pPr>
        <w:pStyle w:val="Normal"/>
        <w:rPr>
          <w:sz w:val="22"/>
        </w:rPr>
      </w:pPr>
      <w:r>
        <w:rPr>
          <w:sz w:val="22"/>
        </w:rPr>
        <w:t>Христианские образовательные учреждения, функционирующие на территории Турции, все чаще становятся объектом административных посягательств властей: по мнению чиновников, школы подобного типа не имеют права проповеди христианских ценностей в своих стенах.</w:t>
      </w:r>
    </w:p>
    <w:p>
      <w:pPr>
        <w:pStyle w:val="Normal"/>
        <w:rPr>
          <w:sz w:val="22"/>
        </w:rPr>
      </w:pPr>
      <w:r>
        <w:rPr>
          <w:sz w:val="22"/>
        </w:rPr>
        <w:t>Вот уже пятый год христианские благотворительные организации, ведущие свою деятельность на территории Турецкой Республики, оказывают посильную помощь беженцам из Сирии, предоставляя последним жилье и рабочие места; в свою очередь дети беженцев имеют возможность бесплатно продолжить свое обучение в специализированных школах соответствующего профиля. В число таких школ до недавнего времени входили и учебные заведения волонтеров «Объединения церквей Иерусалима» в городе Газиантеп, которые были готовы принять в начале следующего учебного года сотни детей возрастом от восьми до двенадцати лет.</w:t>
      </w:r>
    </w:p>
    <w:p>
      <w:pPr>
        <w:pStyle w:val="Normal"/>
        <w:rPr>
          <w:sz w:val="22"/>
        </w:rPr>
      </w:pPr>
      <w:r>
        <w:rPr>
          <w:sz w:val="22"/>
        </w:rPr>
        <w:t>На прошлой неделе имам местной мечети, ставший свидетелем раздачи учителями одной из христианских школ экземпляров Библии своим ученикам и их родителям, поспешил известить об этом факте представителей СМИ.</w:t>
      </w:r>
    </w:p>
    <w:p>
      <w:pPr>
        <w:pStyle w:val="Normal"/>
        <w:rPr>
          <w:sz w:val="22"/>
        </w:rPr>
      </w:pPr>
      <w:r>
        <w:rPr>
          <w:sz w:val="22"/>
        </w:rPr>
        <w:t>Фирас Диб, корреспондент газеты «Referance», опубликовал информацию о «раздаче христианской литературы» в стенах школ Газиантепа, встретившись при этом в личном порядке с главным редактором издания и представителем главы правящей партии страны, принявшими во внимание «нарушение прав детей-мусульман». На исходе того же дня особые указания были направлены администрации города, которая сразу же выслала приставов, обыскавших и опечатавших четыре христианские школы.</w:t>
      </w:r>
    </w:p>
    <w:p>
      <w:pPr>
        <w:pStyle w:val="Normal"/>
        <w:rPr>
          <w:sz w:val="22"/>
        </w:rPr>
      </w:pPr>
      <w:r>
        <w:rPr>
          <w:sz w:val="22"/>
        </w:rPr>
        <w:t>Отмечается, что дальнейшая судьба учеников-христиан, равно как и школ других христианских организаций остается на сегодняшний день неизвестн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Число католиков в мире возросло, но практиковать веру стали меньше</w:t>
      </w:r>
    </w:p>
    <w:p>
      <w:pPr>
        <w:pStyle w:val="Normal"/>
        <w:rPr>
          <w:sz w:val="22"/>
        </w:rPr>
      </w:pPr>
      <w:r>
        <w:rPr>
          <w:sz w:val="22"/>
        </w:rPr>
        <w:t>В соответствии с новым исследованием, проведенным Центром Джорджтаунского университета прикладных исследований Апостольства (CARA), число католиков в мире выросло более чем на 400 миллионов человек с 1980 года. Самый быстрый рост зафиксирован в Африке и Азии. Но, хотя исследование показало общий рост числа католиков.</w:t>
      </w:r>
    </w:p>
    <w:p>
      <w:pPr>
        <w:pStyle w:val="Normal"/>
        <w:rPr>
          <w:sz w:val="22"/>
        </w:rPr>
      </w:pPr>
      <w:r>
        <w:rPr>
          <w:sz w:val="22"/>
        </w:rPr>
        <w:t>Результаты исследования также содержат некоторые печальные новости для Церкви:</w:t>
      </w:r>
    </w:p>
    <w:p>
      <w:pPr>
        <w:pStyle w:val="Normal"/>
        <w:rPr/>
      </w:pPr>
      <w:r>
        <w:rPr>
          <w:sz w:val="22"/>
        </w:rPr>
        <w:t>- католики стали реже получать таинства и вступают в церковный брак;</w:t>
      </w:r>
    </w:p>
    <w:p>
      <w:pPr>
        <w:pStyle w:val="Normal"/>
        <w:rPr/>
      </w:pPr>
      <w:r>
        <w:rPr>
          <w:sz w:val="22"/>
        </w:rPr>
        <w:t>- в то время, как абсолютное число католиков в мире, по прогнозам, будет продолжать расти до 2050 года, доля католиков в общей численности населения в мире, вероятно, не изменится;</w:t>
      </w:r>
    </w:p>
    <w:p>
      <w:pPr>
        <w:pStyle w:val="Normal"/>
        <w:rPr/>
      </w:pPr>
      <w:r>
        <w:rPr>
          <w:sz w:val="22"/>
        </w:rPr>
        <w:t xml:space="preserve">- количество католических приходов не соответствует росту количества католиков, а количество служащих католических священников резко сократилось на 35 % во всем мире с 1980 года. </w:t>
      </w:r>
    </w:p>
    <w:p>
      <w:pPr>
        <w:pStyle w:val="Normal"/>
        <w:rPr>
          <w:sz w:val="22"/>
        </w:rPr>
      </w:pPr>
      <w:r>
        <w:rPr>
          <w:sz w:val="22"/>
        </w:rPr>
        <w:t>Исследование CARA показывает выраженный контраст между ростом Церкви в Африке и Азии, с одной стороны, и снижением католицизма в Европе с другой стороны. С 1980 года в Африке зафиксирован рост числа католиков на 238%, рост числа католических приходов на 112% и рост количества священников на 131%. В Европе в аналогичный периодом времени число католиков выросло только на 6%, количество приходов сократилось на 12% и число священников сократилось на 32%.</w:t>
      </w:r>
    </w:p>
    <w:p>
      <w:pPr>
        <w:pStyle w:val="Normal"/>
        <w:rPr>
          <w:sz w:val="22"/>
        </w:rPr>
      </w:pPr>
      <w:r>
        <w:rPr>
          <w:sz w:val="22"/>
        </w:rPr>
        <w:t xml:space="preserve">Снижение европейского католицизма также ярко отражено в исследовании CARA падением числа церковных браков (с 1,5 млн браков в 1980 году до 650 000 браков в 2012 году) и ужасающим сокращением крещения младенцев (на 1,5 млн человек). </w:t>
      </w:r>
    </w:p>
    <w:p>
      <w:pPr>
        <w:pStyle w:val="Normal"/>
        <w:rPr>
          <w:sz w:val="22"/>
        </w:rPr>
      </w:pPr>
      <w:r>
        <w:rPr>
          <w:sz w:val="22"/>
        </w:rPr>
        <w:t>Католическая Церковь растет в Азии, где число католиков выросло на 115%, а количество священников на 121%. Северная и Южная Америка, рассматриваемые Ватиканом комбинировано, показали гораздо более медленный рост: увеличение числа католиков на 56%, но только на 2% увеличение католических священников. Океания показывает аналогичную картину: увеличение католиков на 67%, но только на 5% увеличение католических приходов.</w:t>
      </w:r>
    </w:p>
    <w:p>
      <w:pPr>
        <w:pStyle w:val="Normal"/>
        <w:rPr>
          <w:sz w:val="22"/>
        </w:rPr>
      </w:pPr>
      <w:r>
        <w:rPr>
          <w:sz w:val="22"/>
        </w:rPr>
        <w:t>Исследование показало, что доля католиков, получающих таинства регулярно, сократилось по всему миру с 1980 года. Самый резкий спад был в Европе и Америке.</w:t>
      </w:r>
    </w:p>
    <w:p>
      <w:pPr>
        <w:pStyle w:val="Normal"/>
        <w:rPr>
          <w:sz w:val="22"/>
        </w:rPr>
      </w:pPr>
      <w:r>
        <w:rPr>
          <w:sz w:val="22"/>
        </w:rPr>
        <w:t>Katolik.Ru</w:t>
      </w:r>
    </w:p>
    <w:p>
      <w:pPr>
        <w:pStyle w:val="Normal"/>
        <w:rPr>
          <w:b/>
          <w:b/>
          <w:sz w:val="22"/>
        </w:rPr>
      </w:pPr>
      <w:r>
        <w:rPr>
          <w:b/>
          <w:sz w:val="22"/>
        </w:rPr>
      </w:r>
    </w:p>
    <w:p>
      <w:pPr>
        <w:pStyle w:val="Normal"/>
        <w:rPr>
          <w:b/>
          <w:b/>
          <w:sz w:val="22"/>
        </w:rPr>
      </w:pPr>
      <w:r>
        <w:rPr>
          <w:b/>
          <w:sz w:val="22"/>
        </w:rPr>
        <w:t>Папа Римский оплатил расходы на паломничество к Туринской Плащанице 120-и бедным</w:t>
      </w:r>
    </w:p>
    <w:p>
      <w:pPr>
        <w:pStyle w:val="Normal"/>
        <w:rPr>
          <w:sz w:val="22"/>
        </w:rPr>
      </w:pPr>
      <w:r>
        <w:rPr>
          <w:sz w:val="22"/>
        </w:rPr>
        <w:t>21-22 июня 2015 года состоится визит Папы Римского Франциска в Турин. Поводом для паломничества станет выставление знаменитой Туринской Плащаницы, а также празднование 200-летия со дня рождения св. Иоанна Боско.</w:t>
      </w:r>
    </w:p>
    <w:p>
      <w:pPr>
        <w:pStyle w:val="Normal"/>
        <w:rPr>
          <w:sz w:val="22"/>
        </w:rPr>
      </w:pPr>
      <w:r>
        <w:rPr>
          <w:sz w:val="22"/>
        </w:rPr>
        <w:t>Двухдневный визит понтифика будет насыщен событиями. 21 июня Папа помолится в кафедральном соборе города перед Туринской плащаницей. После этого Франциск возглавит Евхаристию на площади Виттория-Венета, а затем отправится в местную курию, где пообедает вместе с заключенными колонии для несовершеннолетних, эмигрантами, бездомными. Позже, в костеле св. Юзефа Каталенга Папа встретится с больными и инвалидами. Кроме того, Понтифик оплатил все расходы на паломничество для 120 бедных и бездомных, желающих поклониться Плащанице. Этим людям оплачен и проезд до Турина, и проживание в нем, и питание и т.д.</w:t>
      </w:r>
    </w:p>
    <w:p>
      <w:pPr>
        <w:pStyle w:val="Normal"/>
        <w:rPr>
          <w:sz w:val="22"/>
        </w:rPr>
      </w:pPr>
      <w:r>
        <w:rPr>
          <w:sz w:val="22"/>
        </w:rPr>
        <w:t>22 июня Понтифик посетит храм Вальденсианской Евангельской Церкви. Кстати сказать, это первый в истории визит Понтифика в храм этой конфессии. Здесь Папа проведет встречу с вальденсианскими пастора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Бизнесмен предложил спастись от апокалипсиса в советском бункере в Германии</w:t>
      </w:r>
    </w:p>
    <w:p>
      <w:pPr>
        <w:pStyle w:val="Normal"/>
        <w:rPr>
          <w:sz w:val="22"/>
        </w:rPr>
      </w:pPr>
      <w:r>
        <w:rPr>
          <w:sz w:val="22"/>
        </w:rPr>
        <w:t>Американский предприниматель Роберт Висино, руководитель компании Vivos, представил проект подземного комплекса, в котором состоятельные люди смогут переждать любые природные или техногенные катастрофы. Побывать в убежище, которое, согласно замыслу проектировщиков, должно защитить своих обитателей от апокалипсиса, удалось представителю журнала Forbes.</w:t>
      </w:r>
    </w:p>
    <w:p>
      <w:pPr>
        <w:pStyle w:val="Normal"/>
        <w:rPr>
          <w:sz w:val="22"/>
        </w:rPr>
      </w:pPr>
      <w:r>
        <w:rPr>
          <w:sz w:val="22"/>
        </w:rPr>
        <w:t>Рассчитанное на состоятельную публику (стоимость покупки площади в комплексе не уточняется) укрытие планируется разместить в бывшем советском бункере в Восточной Германии. Общая жилая площадь подземного объекта составляет свыше 21 тысячи квадратных метров. Каждой семье обещают предоставить вытянутое помещение шириной 5, высотой 6 и длиной 85 метров. Общая протяженность комнат составляет порядка 5 километров.</w:t>
      </w:r>
    </w:p>
    <w:p>
      <w:pPr>
        <w:pStyle w:val="Normal"/>
        <w:rPr/>
      </w:pPr>
      <w:r>
        <w:rPr>
          <w:sz w:val="22"/>
        </w:rPr>
        <w:t>Необходимые коммуникации - электричество, система канализации и водоснабжения, очистки и кондиционирования воздуха - туда уже подведены, от заказчиков требуется лишь выбрать и оплатить отделку помещений. В дополнение к частным владениям комплекс будет оборудован местами общего пользования: бассейном, кинозалом, лаундж-зоной, собственной больницей и даже небольшим зоопарком. Чтобы обитатели не очень волновались о продолжении жизни на Земле в случае конца света, в комплексе построят хранилище для образцов ДНК.</w:t>
      </w:r>
    </w:p>
    <w:p>
      <w:pPr>
        <w:pStyle w:val="Normal"/>
        <w:rPr>
          <w:sz w:val="22"/>
        </w:rPr>
      </w:pPr>
      <w:r>
        <w:rPr>
          <w:sz w:val="22"/>
        </w:rPr>
        <w:t>Проектировщики также обещают будущим постояльцам «пятизвездочного бункера» полную защиту от нападений с использованием ядерного, химического, бактериологического и любого другого оружия. Убежище, по их словам, может выдержать падение пассажирского лайнера, землетрясение и цунами.</w:t>
      </w:r>
    </w:p>
    <w:p>
      <w:pPr>
        <w:pStyle w:val="Normal"/>
        <w:rPr>
          <w:sz w:val="22"/>
        </w:rPr>
      </w:pPr>
      <w:r>
        <w:rPr>
          <w:sz w:val="22"/>
        </w:rPr>
        <w:t>Первоначальная стоимость объекта составляла порядка 200 миллионов евро, однако на его переоборудование может потребоваться еще порядка миллиарда. В настоящее время, как уверяют владельцы, часть жилых помещений уже готова для отделки и меблировки. После того как эти работы будут завершены, помещение опечатают до момента, когда его новому владельцу не понадобится им воспользоваться.</w:t>
      </w:r>
    </w:p>
    <w:p>
      <w:pPr>
        <w:pStyle w:val="Normal"/>
        <w:rPr>
          <w:sz w:val="22"/>
        </w:rPr>
      </w:pPr>
      <w:r>
        <w:rPr>
          <w:sz w:val="22"/>
        </w:rPr>
        <w:t>Лента.</w:t>
      </w:r>
      <w:r>
        <w:rPr>
          <w:sz w:val="22"/>
          <w:lang w:val="en-US"/>
        </w:rPr>
        <w:t>Ru</w:t>
      </w:r>
    </w:p>
    <w:p>
      <w:pPr>
        <w:pStyle w:val="Normal"/>
        <w:rPr>
          <w:sz w:val="22"/>
        </w:rPr>
      </w:pPr>
      <w:r>
        <w:rPr>
          <w:sz w:val="22"/>
        </w:rPr>
      </w:r>
    </w:p>
    <w:p>
      <w:pPr>
        <w:pStyle w:val="Normal"/>
        <w:rPr>
          <w:b/>
          <w:b/>
          <w:sz w:val="22"/>
        </w:rPr>
      </w:pPr>
      <w:r>
        <w:rPr>
          <w:b/>
          <w:sz w:val="22"/>
        </w:rPr>
        <w:t>103-летняя пенсионерка объявила телевизор врагом долголетия</w:t>
      </w:r>
    </w:p>
    <w:p>
      <w:pPr>
        <w:pStyle w:val="Normal"/>
        <w:rPr>
          <w:sz w:val="22"/>
        </w:rPr>
      </w:pPr>
      <w:r>
        <w:rPr>
          <w:sz w:val="22"/>
        </w:rPr>
        <w:t>Британская пенсионерка Гертруда Хиндли, которой на прошлой неделе исполнилось 103 года, раскрыла секрет своего долголетия. Он заключается в отсутствии телевизора.</w:t>
      </w:r>
    </w:p>
    <w:p>
      <w:pPr>
        <w:pStyle w:val="Normal"/>
        <w:rPr/>
      </w:pPr>
      <w:r>
        <w:rPr>
          <w:sz w:val="22"/>
        </w:rPr>
        <w:t>«У всех моих друзей он есть, но я не хочу его иметь. Я просто хочу покоя», - пояснила долгожительница, до выхода на пенсию работавшая сиделкой.</w:t>
      </w:r>
    </w:p>
    <w:p>
      <w:pPr>
        <w:pStyle w:val="Normal"/>
        <w:rPr>
          <w:sz w:val="22"/>
        </w:rPr>
      </w:pPr>
      <w:r>
        <w:rPr>
          <w:sz w:val="22"/>
        </w:rPr>
        <w:t>Хиндли не видела ни одной телетрансляции: ни коронацию королевы Елизаветы II, ни убийство Джона Кеннеди, ни высадку первого человека на Луну, ни падение Берлинской стены. Теракт 11 сентября тоже прошел мимо ее внимания.</w:t>
      </w:r>
    </w:p>
    <w:p>
      <w:pPr>
        <w:pStyle w:val="Normal"/>
        <w:rPr>
          <w:sz w:val="22"/>
        </w:rPr>
      </w:pPr>
      <w:r>
        <w:rPr>
          <w:sz w:val="22"/>
        </w:rPr>
        <w:t>Вместо того, чтобы смотреть телевизор, Хиндли, по собственному признанию, ухаживала за пожилыми людьми. Кроме того, в 1970-х годах Хиндли помогла создать районный приют для животных и значительную часть времени посвящала им, ей было некогда смотреть передачи.</w:t>
      </w:r>
    </w:p>
    <w:p>
      <w:pPr>
        <w:pStyle w:val="Normal"/>
        <w:rPr>
          <w:sz w:val="22"/>
        </w:rPr>
      </w:pPr>
      <w:r>
        <w:rPr>
          <w:sz w:val="22"/>
        </w:rPr>
        <w:t>Гертруда Хиндли не имеет собственных детей и проживает в доме престарелых. Ее племянник Ричард Хиндли подтвердил, что «она действительно никогда не знала, что происходит в мире».</w:t>
      </w:r>
    </w:p>
    <w:p>
      <w:pPr>
        <w:pStyle w:val="Normal"/>
        <w:rPr/>
      </w:pPr>
      <w:r>
        <w:rPr>
          <w:sz w:val="22"/>
        </w:rPr>
        <w:t>«Я думаю, потому она так долго и живет. Она никогда не волновалась из-за новостей», - сказал он.</w:t>
      </w:r>
    </w:p>
    <w:p>
      <w:pPr>
        <w:pStyle w:val="Normal"/>
        <w:rPr>
          <w:sz w:val="22"/>
        </w:rPr>
      </w:pPr>
      <w:r>
        <w:rPr>
          <w:sz w:val="22"/>
        </w:rPr>
        <w:t>Лент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3.06.15 В воскресенье утром, 31 мая, в городе Сенорас (Файюм), мужчина в маске на мотоцикле открыл огонь по зданию местной общины Евангелической церкви. Представители сил безопасности, охраняющие церковь в соответствии с недавно принятыми распоряжениями правительства Египта, ответили выстрелами в сторону нападавшего. Мужчина в маске сбежал с места происшествия на своем мотоцикле. Зданию церкви ущерб не нанесен, никто из людей не пострадал. Седмица.</w:t>
      </w:r>
      <w:r>
        <w:rPr>
          <w:sz w:val="22"/>
          <w:lang w:val="en-US"/>
        </w:rPr>
        <w:t>Ru</w:t>
      </w:r>
    </w:p>
    <w:p>
      <w:pPr>
        <w:pStyle w:val="Normal"/>
        <w:rPr>
          <w:sz w:val="22"/>
        </w:rPr>
      </w:pPr>
      <w:r>
        <w:rPr>
          <w:sz w:val="22"/>
        </w:rPr>
        <w:t>04.06.15 Администрация г. Вандом (Франция) отменила проведение Мессы в больнице и доме престарелых. Власть объяснила свое решение тем, что Месса в больничном парке нарушает принципы “секуляризма”. Месса святого Губерта должна была состояться в парке госпиталя Антуана Моро. За 8 дней в проведении Мессы было отказано. Ранее в парке решили организовать сельскохозяйственную ярмарку. Приходской священник из Монтуар-сюр-ле-Луар дон Энн-Гильом Фернек высказал свое разочарование. По его словам, в парке хватило бы места и для ярмарки и для богослужения. Седмица.</w:t>
      </w:r>
      <w:r>
        <w:rPr>
          <w:sz w:val="22"/>
          <w:lang w:val="en-US"/>
        </w:rPr>
        <w:t>Ru</w:t>
      </w:r>
    </w:p>
    <w:p>
      <w:pPr>
        <w:pStyle w:val="Normal"/>
        <w:rPr/>
      </w:pPr>
      <w:r>
        <w:rPr>
          <w:sz w:val="22"/>
        </w:rPr>
        <w:t>10.06.15 Боевики радикального движения «ИГИЛ» уничтожили в иракском Мосуле Евангелие весом в 90 килограммов. «Священник призывал их продать эту книгу, но они не согласились», - рассказал верховный муфтий Сирии Ахмад Бадреддин Хассун. Отметив, что в мире не место такому понятию, как «религиозная война», верховный муфтий заявил: «Религия не проникает в сердца людей мечом». Ахмад Бадреддин Хассун также призвал всех людей доброй воли приложить усилия, чтобы «зараза» экстремизма «не выходила из Сирии и не поразила весь остальной мир». Он также обеспокоен тем, что сейчас Сирию пытаются разделить по религиозному признаку. Фома.Ru</w:t>
      </w:r>
    </w:p>
    <w:p>
      <w:pPr>
        <w:pStyle w:val="Normal"/>
        <w:rPr>
          <w:sz w:val="22"/>
        </w:rPr>
      </w:pPr>
      <w:r>
        <w:rPr>
          <w:sz w:val="22"/>
        </w:rPr>
        <w:t>15.06.15 Глава ДУМ Казахстана Ержан Малгажыулы поздравил мусульман республики с началом священного месяца рамадан, который начинается в этом году в ночь на 18 июня. По его словам, духовное управление в этом году намерено провести рамадан "с особым подготовлением". Во всех мечетях и медресе, религиозных учебных заведениях, общественных центрах страны будут организованы благотворительные акции, различные социальные проекты. Муфтий также призвал совершать благие дела, не поднимать цены на продукты и самые необходимые товары, организовывать в столовых ужины, снисходительно относиться к постящимся. Интерфакс-Религия</w:t>
      </w:r>
    </w:p>
    <w:p>
      <w:pPr>
        <w:pStyle w:val="Normal"/>
        <w:rPr>
          <w:sz w:val="22"/>
        </w:rPr>
      </w:pPr>
      <w:r>
        <w:rPr>
          <w:sz w:val="22"/>
        </w:rPr>
        <w:t>15.06.15 В древнем городе Болгар в Татарстане в ходе празднования Дня принятия в 922 году ислама Волжской Булгарией подписана Социальная доктрина российских мусульман. Доктрина охватывает вопросы борьбы с экстремизмом, общественной морали и здорового образа жизни, семьи и детей, отношение к государству и госслужбе, к законам России и представителям других религий и мировоззрений. Интерфакс-Религия</w:t>
      </w:r>
    </w:p>
    <w:p>
      <w:pPr>
        <w:pStyle w:val="Normal"/>
        <w:rPr>
          <w:sz w:val="22"/>
        </w:rPr>
      </w:pPr>
      <w:r>
        <w:rPr>
          <w:sz w:val="22"/>
        </w:rPr>
        <w:t>15.06.15 В древний сирийский город Маалюля вернулась разрушенная 2 года назад статуя Девы Марии. Образ поместили на гору, где он находился до начала боев за освобождение города от исламистов «Фронта Ан-Нусра» и др. повстанческих групп. Несколько исторических колоколов, иконы и древняя деревянная дверь церкви также возвращены на свои места. Битва за Маалюлю длилась 7 месяцев. 13 монахинь были похищены из монастыря св. Феклы во время захвата обители. Позже их освободил в обмен на выкуп в 4 млн долларов и освобождение исламских радикалов, взятых в плен сирийской армией. Уже более года христианские общины восстанавливают поврежденные храмы, возвращают святыни, увезенные из города в целях сохранения, или создают новые образы на месте разрушенных исламистами.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5.05.15 Эксперт: ИГИЛ завербовали в 2014 году более 20 тысяч человек http://www.sedmitza.ru/text/5610728.html</w:t>
      </w:r>
    </w:p>
    <w:p>
      <w:pPr>
        <w:pStyle w:val="Normal"/>
        <w:rPr>
          <w:sz w:val="22"/>
        </w:rPr>
      </w:pPr>
      <w:r>
        <w:rPr>
          <w:sz w:val="22"/>
        </w:rPr>
        <w:t>05.06.15 Имам в Ингушетии обвиняется в драке со стрельбой в мечети http://www.sedmitza.ru/text/5611841.html</w:t>
      </w:r>
    </w:p>
    <w:p>
      <w:pPr>
        <w:pStyle w:val="Normal"/>
        <w:rPr>
          <w:sz w:val="22"/>
        </w:rPr>
      </w:pPr>
      <w:r>
        <w:rPr>
          <w:sz w:val="22"/>
        </w:rPr>
        <w:t>05.06.15 На кладбище в Квебеке неизвестные вандалы разбили и опрокинули более 200 надгробий http://www.sedmitza.ru/text/5611081.html</w:t>
      </w:r>
    </w:p>
    <w:p>
      <w:pPr>
        <w:pStyle w:val="Normal"/>
        <w:rPr>
          <w:sz w:val="22"/>
        </w:rPr>
      </w:pPr>
      <w:r>
        <w:rPr>
          <w:sz w:val="22"/>
        </w:rPr>
        <w:t>05.06.15 Православный приют для детей, чьи родители умерли от лихорадки Эбола, заложен в Сьерра-Леоне http://www.sedmitza.ru/text/5611031.html</w:t>
      </w:r>
    </w:p>
    <w:p>
      <w:pPr>
        <w:pStyle w:val="Normal"/>
        <w:rPr>
          <w:sz w:val="22"/>
        </w:rPr>
      </w:pPr>
      <w:r>
        <w:rPr>
          <w:sz w:val="22"/>
        </w:rPr>
        <w:t>05.06.16 Владимир Легойда призвал СМИ корректно отражать инициативы Церкви относительно абортов http://foma.ru/vladimir-legoyda-prizval-smi-korrektno-otrazhat-initsiativyi-tserkvi-otnositelno-abortov.html</w:t>
      </w:r>
    </w:p>
    <w:p>
      <w:pPr>
        <w:pStyle w:val="Normal"/>
        <w:rPr>
          <w:sz w:val="22"/>
        </w:rPr>
      </w:pPr>
      <w:r>
        <w:rPr>
          <w:sz w:val="22"/>
        </w:rPr>
        <w:t>08.06.15 Патриарх Илия II: Люди избегают работы на земле, не хотят трудиться http://www.pravoslavie.ru/news/79826.htm</w:t>
      </w:r>
    </w:p>
    <w:p>
      <w:pPr>
        <w:pStyle w:val="Normal"/>
        <w:rPr>
          <w:sz w:val="22"/>
        </w:rPr>
      </w:pPr>
      <w:r>
        <w:rPr>
          <w:sz w:val="22"/>
        </w:rPr>
        <w:t>09.06.15 В Русской Церкви поддерживают идею запретить рекламу потребительских кредитов http://www.pravoslavie.ru/news/79872.htm</w:t>
      </w:r>
    </w:p>
    <w:p>
      <w:pPr>
        <w:pStyle w:val="Normal"/>
        <w:rPr>
          <w:sz w:val="22"/>
        </w:rPr>
      </w:pPr>
      <w:r>
        <w:rPr>
          <w:sz w:val="22"/>
        </w:rPr>
        <w:t>09.06.15 Президент Украины подписал закон, освобождающий недвижимость церквей от налогов http://www.pravlife.org/content/podpisan-novyy-zakon-osvobozhdayushchiy-nedvizhimost-cerkvey-ot-nalogov</w:t>
      </w:r>
    </w:p>
    <w:p>
      <w:pPr>
        <w:pStyle w:val="Normal"/>
        <w:rPr/>
      </w:pPr>
      <w:r>
        <w:rPr>
          <w:sz w:val="22"/>
          <w:lang w:val="uk-UA"/>
        </w:rPr>
        <w:t xml:space="preserve">09.06.15 </w:t>
      </w:r>
      <w:r>
        <w:rPr>
          <w:sz w:val="22"/>
        </w:rPr>
        <w:t xml:space="preserve">Президент </w:t>
      </w:r>
      <w:r>
        <w:rPr>
          <w:sz w:val="22"/>
          <w:lang w:val="uk-UA"/>
        </w:rPr>
        <w:t>Украин</w:t>
      </w:r>
      <w:r>
        <w:rPr>
          <w:sz w:val="22"/>
        </w:rPr>
        <w:t>ы</w:t>
      </w:r>
      <w:r>
        <w:rPr>
          <w:sz w:val="22"/>
          <w:lang w:val="uk-UA"/>
        </w:rPr>
        <w:t xml:space="preserve"> </w:t>
      </w:r>
      <w:r>
        <w:rPr>
          <w:sz w:val="22"/>
        </w:rPr>
        <w:t>подписал закон о деятельности тюремных священников http://www.pravlife.org/content/poroshenko-utverdil-zakon-o-deyatelnosti-tyuremnyh-svyashchennikov</w:t>
      </w:r>
    </w:p>
    <w:p>
      <w:pPr>
        <w:pStyle w:val="Normal"/>
        <w:rPr>
          <w:sz w:val="22"/>
        </w:rPr>
      </w:pPr>
      <w:r>
        <w:rPr>
          <w:sz w:val="22"/>
        </w:rPr>
        <w:t>10.05.15 У мощей святителя Луки освятили медицинские халаты http://www.pravlife.org/content/u-moshchey-svyatitelya-luki-osvyatili-medicinskie-halaty</w:t>
      </w:r>
    </w:p>
    <w:p>
      <w:pPr>
        <w:pStyle w:val="Normal"/>
        <w:rPr>
          <w:sz w:val="22"/>
        </w:rPr>
      </w:pPr>
      <w:r>
        <w:rPr>
          <w:sz w:val="22"/>
        </w:rPr>
        <w:t>10.05.15 Бизнесмены России доставят гуманитарную помощь христианским сиротам на Мадагаскар http://www.interfax-religion.ru/?act=news&amp;div=59088</w:t>
      </w:r>
    </w:p>
    <w:p>
      <w:pPr>
        <w:pStyle w:val="Normal"/>
        <w:rPr>
          <w:sz w:val="22"/>
        </w:rPr>
      </w:pPr>
      <w:r>
        <w:rPr>
          <w:sz w:val="22"/>
        </w:rPr>
        <w:t>11.05.15 В Сирии уничтожено большинство армянских храмов http://www.interfax-religion.ru/?act=news&amp;div=59115</w:t>
      </w:r>
    </w:p>
    <w:p>
      <w:pPr>
        <w:pStyle w:val="Normal"/>
        <w:rPr>
          <w:sz w:val="22"/>
        </w:rPr>
      </w:pPr>
      <w:r>
        <w:rPr>
          <w:sz w:val="22"/>
        </w:rPr>
        <w:t>14.05.15 В Греции открыт еще один храм преподобного Паисия Святогорца http://www.agionoros.ru/docs/1848.html</w:t>
      </w:r>
    </w:p>
    <w:p>
      <w:pPr>
        <w:pStyle w:val="Normal"/>
        <w:rPr>
          <w:sz w:val="22"/>
        </w:rPr>
      </w:pPr>
      <w:r>
        <w:rPr>
          <w:sz w:val="22"/>
        </w:rPr>
        <w:t>14.05.15 На Афоне состоялась передача власти новой Священной Эпистасии http://www.pravoslavie.ru/news/80000.htm</w:t>
      </w:r>
    </w:p>
    <w:p>
      <w:pPr>
        <w:pStyle w:val="Normal"/>
        <w:rPr>
          <w:sz w:val="22"/>
        </w:rPr>
      </w:pPr>
      <w:r>
        <w:rPr>
          <w:sz w:val="22"/>
        </w:rPr>
        <w:t>15.05.15 Неизвестная византийская церковь обнаружена в Израиле http://www.sedmitza.ru/text/5636564.html</w:t>
      </w:r>
    </w:p>
    <w:p>
      <w:pPr>
        <w:pStyle w:val="Normal"/>
        <w:rPr>
          <w:sz w:val="22"/>
        </w:rPr>
      </w:pPr>
      <w:r>
        <w:rPr>
          <w:sz w:val="22"/>
        </w:rPr>
        <w:t>15.05.15 Католические епископы Польши обещают справиться с педофилией в рядах духовенства http://www.sedmitza.ru/text/5636270.html</w:t>
      </w:r>
    </w:p>
    <w:p>
      <w:pPr>
        <w:pStyle w:val="Normal"/>
        <w:rPr>
          <w:sz w:val="22"/>
        </w:rPr>
      </w:pPr>
      <w:r>
        <w:rPr>
          <w:sz w:val="22"/>
        </w:rPr>
        <w:t>15.06.15 Патриарх Московский и всея Руси Кирилл выразил соболезнования народу Грузии в связи с повлекшим жертвы и разрушения наводнением http://blagovest-info.ru/index.php?ss=2&amp;s=8&amp;id=62838</w:t>
      </w:r>
    </w:p>
    <w:p>
      <w:pPr>
        <w:pStyle w:val="Normal"/>
        <w:rPr>
          <w:sz w:val="22"/>
        </w:rPr>
      </w:pPr>
      <w:r>
        <w:rPr>
          <w:sz w:val="22"/>
        </w:rPr>
        <w:t>15.05.15 Предстоятель Украинской Православной Церкви выразил соболезнования грузинскому народу http://www.pravlife.org/content/predstoyatel-vyrazil-soboleznovaniya-gruzinskomu-narodu</w:t>
      </w:r>
    </w:p>
    <w:p>
      <w:pPr>
        <w:pStyle w:val="Normal"/>
        <w:rPr>
          <w:sz w:val="22"/>
        </w:rPr>
      </w:pPr>
      <w:r>
        <w:rPr>
          <w:sz w:val="22"/>
        </w:rPr>
        <w:t>15.05.15 Благотворительный проект «Народный обед» начал действовать в Санкт-Петербурге http://blagovest-info.ru/index.php?ss=2&amp;s=3&amp;id=62837</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20-25 сентября 2015 года в Крыму впервые пройдет кинофестиваль духовно-нравственного и семейного фильма «Святой Владимир». </w:t>
      </w:r>
      <w:r>
        <w:rPr>
          <w:sz w:val="22"/>
        </w:rPr>
        <w:t xml:space="preserve">К участию приглашаются отечественные и зарубежные государственные и независимые телекомпании, киностудии, продюсерские центры, а также частные лица. Заявки участников принимаются до 1 августа 2015 года. </w:t>
      </w:r>
      <w:r>
        <w:rPr>
          <w:b/>
          <w:sz w:val="22"/>
        </w:rPr>
        <w:t xml:space="preserve">Данные для оформления анкет указаны на официальном сайте кинофестиваля «Святой Владимир». </w:t>
      </w:r>
      <w:r>
        <w:rPr>
          <w:sz w:val="22"/>
        </w:rPr>
        <w:t>http://st-vladimir.ru На конкурс допускаются игровые, документальные и анимационные фильмы, сериалы и телевизионные программы, которые подходят под определение духовно-нравственного и семейного кино.</w:t>
      </w:r>
    </w:p>
    <w:p>
      <w:pPr>
        <w:pStyle w:val="Normal"/>
        <w:rPr/>
      </w:pPr>
      <w:r>
        <w:rPr>
          <w:b/>
          <w:sz w:val="22"/>
        </w:rPr>
        <w:t xml:space="preserve">Открыта официальная церковная лавка Почаевской лавры. lavka.pochaev.org.ua </w:t>
      </w:r>
      <w:r>
        <w:rPr>
          <w:sz w:val="22"/>
        </w:rPr>
        <w:t>В каталоге изданий - духовная и христианская литература на русском и украинском языках. Заказы принимаются через «корзину» и по указанным телефонам. Формы получения заказа - самовывоз или пересылка службой перевозок «Новая почта». Минимальная сумма заказа 50 гривен. Книги отправляются по мере комплектации в течение 1-3 дней. Возврат товара не предусмотрен.</w:t>
      </w:r>
    </w:p>
    <w:p>
      <w:pPr>
        <w:pStyle w:val="Normal"/>
        <w:rPr/>
      </w:pPr>
      <w:r>
        <w:rPr>
          <w:b/>
          <w:sz w:val="22"/>
        </w:rPr>
        <w:t xml:space="preserve">Благотворительный Фонд «Фавор» проводит сбор средств на обеспечение ежедневного питания в шести благотворительных столовых при храмах Донбасса. </w:t>
      </w:r>
      <w:r>
        <w:rPr>
          <w:sz w:val="22"/>
        </w:rPr>
        <w:t>http://www.bf-favor.org/projects/artilce/blagotvoritelnye_stolovye_v_g_makeevka_i_pos_rassypnoe Заявленная сумма, необходимая для приобретения продуктов питания и на транспортные расходы, - 374 тысячи гривен. На сегодня фондом собрано около 74 тысяч. Благотворительные столовые действуют при храмах Донецка, Макеевки, Кировского. По инициативе церковных общин, в них организовано ежедневное качественное питание сотен нуждающихся. Усложняющаяся гуманитарная и экономическая ситуация не позволяет обеспечивать работу столовых на регулярной основе силами одних приходов. «Фавор» предлагает верующим и неравнодушным людям поддержать проект, который поможет дальнейшей деятельности благотворительных столовых при храмах Донба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6:52:00Z</dcterms:created>
  <dc:creator>Tatiana</dc:creator>
  <dc:description/>
  <cp:keywords/>
  <dc:language>en-US</dc:language>
  <cp:lastModifiedBy>Павел</cp:lastModifiedBy>
  <dcterms:modified xsi:type="dcterms:W3CDTF">2015-07-05T22:33:00Z</dcterms:modified>
  <cp:revision>3</cp:revision>
  <dc:subject/>
  <dc:title>Митрополит Львовский Макарий (Малетич) стал новым Предстоятелем УАПЦ</dc:title>
</cp:coreProperties>
</file>