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В УПЦ опровергли информацию о переходе 12 приходов в УАПЦ</w:t>
      </w:r>
    </w:p>
    <w:p>
      <w:pPr>
        <w:pStyle w:val="Normal"/>
        <w:rPr>
          <w:sz w:val="22"/>
        </w:rPr>
      </w:pPr>
      <w:r>
        <w:rPr>
          <w:sz w:val="22"/>
        </w:rPr>
        <w:t>16 июня. Приходы и священнослужители закарпатских епархий Украинской Православной Церкви не переходили в Карпатскую епархию УАПЦ. Об этом заявили представители Мукачевской и Хустской епархий УПЦ.</w:t>
      </w:r>
    </w:p>
    <w:p>
      <w:pPr>
        <w:pStyle w:val="Normal"/>
        <w:rPr/>
      </w:pPr>
      <w:r>
        <w:rPr>
          <w:sz w:val="22"/>
        </w:rPr>
        <w:t>«Мы знаем о так называемой новообразованной Карпатской епархии УАПЦ, которую якобы возглавил отец Виктор Бедь. По состоянию на 15 июня 2015 года ни один приход и ни один священнослужитель Мукачевской епархии УПЦ туда не перешел. Мы не имеем ни письменных, ни устных подтверждений таких фактов», - сказал представитель Мукачевской епархии УПЦ протоиерей Александр Монич.</w:t>
      </w:r>
    </w:p>
    <w:p>
      <w:pPr>
        <w:pStyle w:val="Normal"/>
        <w:rPr>
          <w:sz w:val="22"/>
        </w:rPr>
      </w:pPr>
      <w:r>
        <w:rPr>
          <w:sz w:val="22"/>
        </w:rPr>
        <w:t>Секретарь Хустской епархии архимандрит Иов Стець также опровергает слухи о переходе местных священнослужителей и приходов УПЦ.</w:t>
      </w:r>
    </w:p>
    <w:p>
      <w:pPr>
        <w:pStyle w:val="Normal"/>
        <w:rPr/>
      </w:pPr>
      <w:r>
        <w:rPr>
          <w:sz w:val="22"/>
        </w:rPr>
        <w:t>«У нас, слава Богу, все нормально - никто никуда не переходил, - сказал священник. - Они могут специально пускать такие слухи, чтобы перетянуть к себе людей». По его словам, сотрудники епархии подавали запрос в Украинскую богословскую академию Карпатского университета, на сайте которой была обнародована эта информация, с просьбой указать, какие именно приходы и священнослужители Украинской Православной Церкви перешли в УАПЦ, «но ответа до сих пор нет». «Если бы он был, его бы уже предоставили», - сказал отец Иов.</w:t>
      </w:r>
    </w:p>
    <w:p>
      <w:pPr>
        <w:pStyle w:val="Normal"/>
        <w:rPr>
          <w:sz w:val="22"/>
        </w:rPr>
      </w:pPr>
      <w:r>
        <w:rPr>
          <w:sz w:val="22"/>
        </w:rPr>
        <w:t>На днях на сайте Украинской богословской академии Карпатского университета, ректором которой является запрещенный в священном сане бывший клирик УПЦ Виктор Бедь, была опубликована информация о том, что якобы в состав Карпатской епархии УАПЦ вошли 12 приходов и 11 священнослужителей Мукачевской и Хустской епархий УПЦ.</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Раскольники Попельни «завоевывают» храм УПЦ, используя админресурс</w:t>
      </w:r>
    </w:p>
    <w:p>
      <w:pPr>
        <w:pStyle w:val="Normal"/>
        <w:rPr>
          <w:sz w:val="22"/>
        </w:rPr>
      </w:pPr>
      <w:r>
        <w:rPr>
          <w:sz w:val="22"/>
        </w:rPr>
        <w:t>16 июня. Большинство верующих с. Попельня Житомирской области остаются в лоне канонической Церкви. Информация о переходе общины в «Киевский патриархат» не во всем соответствует действительности. Об этом порталу «Про Церкву» сообщили в Житомирской епархии Украинской Православной Церкви.</w:t>
      </w:r>
    </w:p>
    <w:p>
      <w:pPr>
        <w:pStyle w:val="Normal"/>
        <w:rPr>
          <w:sz w:val="22"/>
        </w:rPr>
      </w:pPr>
      <w:r>
        <w:rPr>
          <w:sz w:val="22"/>
        </w:rPr>
        <w:t>Журналисты портала обратились в Житомирскую епархию с просьбой прокомментировать новость «На Житомирщине религиозная община отказалась от Московского Патриархата», опубликованную 14 июня на сайте Zhitomir.today. В ней сообщалось, что в селе Попельня Житомирской области религиозная община «завоевала право» изменить свою конфессиональную принадлежность.</w:t>
      </w:r>
    </w:p>
    <w:p>
      <w:pPr>
        <w:pStyle w:val="Normal"/>
        <w:rPr>
          <w:sz w:val="22"/>
        </w:rPr>
      </w:pPr>
      <w:r>
        <w:rPr>
          <w:sz w:val="22"/>
        </w:rPr>
        <w:t>Как сообщили представители Житомирской епархии УПЦ, информация о данном событии не во всем соответствует действительности.</w:t>
      </w:r>
    </w:p>
    <w:p>
      <w:pPr>
        <w:pStyle w:val="Normal"/>
        <w:rPr>
          <w:sz w:val="22"/>
        </w:rPr>
      </w:pPr>
      <w:r>
        <w:rPr>
          <w:sz w:val="22"/>
        </w:rPr>
        <w:t>В селе Попельня действительно несколько лет назад группа людей откололась от Николаевской общины УПЦ и образовала собственную, принадлежащую к УПЦ-КП. После этого раскольники решили аннулировать устав общины УПЦ, отсудив в свою пользу храм и другую собственность.</w:t>
      </w:r>
    </w:p>
    <w:p>
      <w:pPr>
        <w:pStyle w:val="Normal"/>
        <w:rPr/>
      </w:pPr>
      <w:r>
        <w:rPr>
          <w:sz w:val="22"/>
        </w:rPr>
        <w:t>«И вот недавно, с помощью местного депутата от партии «Свобода» Сидора Кизина, который на момент начала конфликта был председателем Житомирской областной государственной администрации, сторонникам УПЦ-КП удалось через суд внести изменения в устав общины УПЦ, которые господин Кизин одобрил еще в прошлом году», - сообщает портал «Про Церкву».</w:t>
      </w:r>
    </w:p>
    <w:p>
      <w:pPr>
        <w:pStyle w:val="Normal"/>
        <w:rPr>
          <w:sz w:val="22"/>
        </w:rPr>
      </w:pPr>
      <w:r>
        <w:rPr>
          <w:sz w:val="22"/>
        </w:rPr>
        <w:t>Как отметили в Житомирской епархии, большинство общины села Попельня остается верным Украинской Православной Церкви. Именно поэтому сценарий «перевода» общины в другую конфессию существенно отличается от привычных для сторонников «Киевского патриархата». Не имея возможности захватить храм силой, они используют административный ресурс.</w:t>
      </w:r>
    </w:p>
    <w:p>
      <w:pPr>
        <w:pStyle w:val="Normal"/>
        <w:rPr/>
      </w:pPr>
      <w:r>
        <w:rPr>
          <w:sz w:val="22"/>
        </w:rPr>
        <w:t>«Они ходят по судам, кабинетам депутатов, но на порог храма даже не ступают. Община села, за исключением этих людей, полностью поддерживает УПЦ. Им (сторонникам КП, -ред.) предлагали строить собственный храм и не будоражить народ, однако подобных путей они не воспринимают, считая себя полностью правыми», - сообщили в Житомирской епархии УПЦ.</w:t>
      </w:r>
    </w:p>
    <w:p>
      <w:pPr>
        <w:pStyle w:val="Normal"/>
        <w:rPr>
          <w:sz w:val="22"/>
        </w:rPr>
      </w:pPr>
      <w:r>
        <w:rPr>
          <w:sz w:val="22"/>
        </w:rPr>
        <w:t>Как отмечает портал «Про Церкву», сторонники УПЦ-КП довольно часто используют «влиятельные знакомства», чтобы достичь собственных целей. Прецеденты вмешательства чиновников в межцерковные отношения имеются чуть ли не в каждом из случаев захвата храмов Украинской Православной Церкв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На Ровенщине по жалобе верующих проверят работу сельсовета</w:t>
      </w:r>
    </w:p>
    <w:p>
      <w:pPr>
        <w:pStyle w:val="Normal"/>
        <w:rPr>
          <w:sz w:val="22"/>
        </w:rPr>
      </w:pPr>
      <w:r>
        <w:rPr>
          <w:sz w:val="22"/>
        </w:rPr>
        <w:t>16 июня. Оценку действиям председателя и секретаря Рясницкого сельсовета, которые не предоставляют местной общине УПЦ необходимые документы, даст прокуратура. Обращение с просьбой проверить работу чиновников инициировал председатель Общественного совета при УМВД в Ровенской области Александр Зайчук.</w:t>
      </w:r>
    </w:p>
    <w:p>
      <w:pPr>
        <w:pStyle w:val="Normal"/>
        <w:rPr>
          <w:sz w:val="22"/>
        </w:rPr>
      </w:pPr>
      <w:r>
        <w:rPr>
          <w:sz w:val="22"/>
        </w:rPr>
        <w:t>Поводом для обращения в районную прокуратуру стала жалоба, поступившая от верующих села Рясники Гощанского района Ровенской области. По их словам, председатель и секретарь сельского совета нарушают свои должностные обязанности, не предоставляя общине УПЦ необходимые документы.</w:t>
      </w:r>
    </w:p>
    <w:p>
      <w:pPr>
        <w:pStyle w:val="Normal"/>
        <w:rPr>
          <w:sz w:val="22"/>
        </w:rPr>
      </w:pPr>
      <w:r>
        <w:rPr>
          <w:sz w:val="22"/>
        </w:rPr>
        <w:t>Как заявил Александр Зайчук, председатель Рясницкого сельсовета, несмотря на четко определенные должностные инструкции, занимает сторону своих эмоций, а не закона. «Это недопустимо», - подчеркнул он.</w:t>
      </w:r>
    </w:p>
    <w:p>
      <w:pPr>
        <w:pStyle w:val="Normal"/>
        <w:rPr>
          <w:sz w:val="22"/>
        </w:rPr>
      </w:pPr>
      <w:r>
        <w:rPr>
          <w:sz w:val="22"/>
        </w:rPr>
        <w:t>По факту жалобы инициировано обращение к Гощанской районной прокуратуре с просьбой дать оценку работе чиновников.</w:t>
      </w:r>
    </w:p>
    <w:p>
      <w:pPr>
        <w:pStyle w:val="Normal"/>
        <w:rPr>
          <w:sz w:val="22"/>
        </w:rPr>
      </w:pPr>
      <w:r>
        <w:rPr>
          <w:sz w:val="22"/>
        </w:rPr>
        <w:t>Александр Зайчук также выразил обеспокоенность ситуацией, которая разворачивается вокруг захвата храмов в Ровенской области.</w:t>
      </w:r>
    </w:p>
    <w:p>
      <w:pPr>
        <w:pStyle w:val="Normal"/>
        <w:rPr>
          <w:sz w:val="22"/>
        </w:rPr>
      </w:pPr>
      <w:r>
        <w:rPr>
          <w:sz w:val="22"/>
        </w:rPr>
        <w:t>«Для меня является неприемлемым, на сегодняшний день, тот факт, что мужчины спортивного телосложения едут в села, где есть межцерковные конфликты, и силой оказывают давление на общину», - отметил председатель Общественного совета при УМВД в Ровенской област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инод Элладской Церкви считает йогу несовместимой с Христианской верой</w:t>
      </w:r>
    </w:p>
    <w:p>
      <w:pPr>
        <w:pStyle w:val="Normal"/>
        <w:rPr>
          <w:sz w:val="22"/>
        </w:rPr>
      </w:pPr>
      <w:r>
        <w:rPr>
          <w:sz w:val="22"/>
        </w:rPr>
        <w:t>16 июня. Священный Синод Элладской Православной Церкви выступил с заявлением по поводу провозглашенного ООН «Всемирного дня йоги», который будет ежегодно отмечаться 21 июня.</w:t>
      </w:r>
    </w:p>
    <w:p>
      <w:pPr>
        <w:pStyle w:val="Normal"/>
        <w:rPr>
          <w:sz w:val="22"/>
        </w:rPr>
      </w:pPr>
      <w:r>
        <w:rPr>
          <w:sz w:val="22"/>
        </w:rPr>
        <w:t>В этой связи Синод Элладской Церкви «в контексте уважения к свободе вероисповедания, которая в Греции конституционно гарантирована, но исходя из соображений пастырской ответственности во избежание создания атмосферы религиозного синкретизма» напоминает православной пастве, что «йога является фундаментальным учением религии индуизма, имеет различные школы, отрасли, направления и тенденции, а не является одним из видов фитнеса». По этой причине «йога является абсолютно несовместимой с нашей Православной Христианской верой и не имеет места в жизни христиан», говорится в заявлении Синод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Архиепископ Афинский Иероним направил открытое письмо министру юстиции Греции</w:t>
      </w:r>
    </w:p>
    <w:p>
      <w:pPr>
        <w:pStyle w:val="Normal"/>
        <w:rPr>
          <w:sz w:val="22"/>
        </w:rPr>
      </w:pPr>
      <w:r>
        <w:rPr>
          <w:sz w:val="22"/>
        </w:rPr>
        <w:t>16 июня. Архиепископ Афинский Иероним направил открытое письмо министру юстиции Греции. Предстоятель Элладской Церкви выступил с критикой «договора о свободном сожительстве», принимаемого в Греции под давлением чиновников Евросоюза.</w:t>
      </w:r>
    </w:p>
    <w:p>
      <w:pPr>
        <w:pStyle w:val="Normal"/>
        <w:rPr>
          <w:sz w:val="22"/>
        </w:rPr>
      </w:pPr>
      <w:r>
        <w:rPr>
          <w:sz w:val="22"/>
        </w:rPr>
        <w:t>Архиепископ назвал закон «неолиберальным поощрением безответственности в межличностных отношениях».</w:t>
      </w:r>
    </w:p>
    <w:p>
      <w:pPr>
        <w:pStyle w:val="Normal"/>
        <w:rPr>
          <w:sz w:val="22"/>
        </w:rPr>
      </w:pPr>
      <w:r>
        <w:rPr>
          <w:sz w:val="22"/>
        </w:rPr>
        <w:t>От лица Священного Синода Элладской Церкви архиепископ еще раз напомнил об официальной позиции Церкви, высказанной еще в 2008 году: «Церковь выступает за христианский брак. Любая другая форма сожительства отвергается не из чувства бесплодного противоречия, а вследствие того, что у Церкви есть собственное позитивное и проверенное временем предложение людям».</w:t>
      </w:r>
    </w:p>
    <w:p>
      <w:pPr>
        <w:pStyle w:val="Normal"/>
        <w:rPr>
          <w:sz w:val="22"/>
        </w:rPr>
      </w:pPr>
      <w:r>
        <w:rPr>
          <w:sz w:val="22"/>
        </w:rPr>
        <w:t>Предстоятель Элладской Церкви назвал «договор о свободном сожительстве» «грубой подделкой брака», поощряющей безответственность и низводящей межличностные отношения исключительно на уровень торговой сделки.</w:t>
      </w:r>
    </w:p>
    <w:p>
      <w:pPr>
        <w:pStyle w:val="Normal"/>
        <w:rPr>
          <w:sz w:val="22"/>
        </w:rPr>
      </w:pPr>
      <w:r>
        <w:rPr>
          <w:sz w:val="22"/>
        </w:rPr>
        <w:t>Законопроект искажает семейные отношения и создает «внебрачные семьи», противоречащие основам традиционного греческого общества.</w:t>
      </w:r>
    </w:p>
    <w:p>
      <w:pPr>
        <w:pStyle w:val="Normal"/>
        <w:rPr>
          <w:sz w:val="22"/>
        </w:rPr>
      </w:pPr>
      <w:r>
        <w:rPr>
          <w:sz w:val="22"/>
        </w:rPr>
        <w:t>По словам архиепископа, вслед за легализацией «гомосексуального сожительства» последует признание «гомосексуальных семей».</w:t>
      </w:r>
    </w:p>
    <w:p>
      <w:pPr>
        <w:pStyle w:val="Normal"/>
        <w:rPr>
          <w:sz w:val="22"/>
        </w:rPr>
      </w:pPr>
      <w:r>
        <w:rPr>
          <w:sz w:val="22"/>
        </w:rPr>
        <w:t>Принимаемый «договор о свободном сожительстве» «представляет собой откат к обычаям и институтам эпохи идолопоклонства и влечет в обманчивый тупик всех, кому якобы был призван помочь».</w:t>
      </w:r>
    </w:p>
    <w:p>
      <w:pPr>
        <w:pStyle w:val="Normal"/>
        <w:rPr/>
      </w:pPr>
      <w:r>
        <w:rPr>
          <w:sz w:val="22"/>
        </w:rPr>
        <w:t>Agionoros.Ru</w:t>
      </w:r>
    </w:p>
    <w:p>
      <w:pPr>
        <w:pStyle w:val="Normal"/>
        <w:rPr>
          <w:b/>
          <w:b/>
          <w:sz w:val="22"/>
        </w:rPr>
      </w:pPr>
      <w:r>
        <w:rPr>
          <w:b/>
          <w:sz w:val="22"/>
        </w:rPr>
      </w:r>
    </w:p>
    <w:p>
      <w:pPr>
        <w:pStyle w:val="Normal"/>
        <w:rPr>
          <w:b/>
          <w:b/>
          <w:sz w:val="22"/>
        </w:rPr>
      </w:pPr>
      <w:r>
        <w:rPr>
          <w:b/>
          <w:sz w:val="22"/>
        </w:rPr>
        <w:t>Патриарх Кирилл: Запад находится в глубоком духовном кризисе</w:t>
      </w:r>
    </w:p>
    <w:p>
      <w:pPr>
        <w:pStyle w:val="Normal"/>
        <w:rPr>
          <w:sz w:val="22"/>
        </w:rPr>
      </w:pPr>
      <w:r>
        <w:rPr>
          <w:sz w:val="22"/>
        </w:rPr>
        <w:t>17 июня. Запад сегодня находится в глубоком духовном кризисе, поэтому празднование 1000-летия русского монашеского присутствия на святой горе Афон, которое отметят в 2016 году, может показать всему миру значение духовной традиции православия, заявил Патриарх Московский и всея Руси Кирилл на встрече с членами рабочей комиссии Священного Кинота Святой Горы.</w:t>
      </w:r>
    </w:p>
    <w:p>
      <w:pPr>
        <w:pStyle w:val="Normal"/>
        <w:rPr/>
      </w:pPr>
      <w:r>
        <w:rPr>
          <w:b/>
          <w:sz w:val="22"/>
        </w:rPr>
        <w:t xml:space="preserve">"Мы можем свидетельствовать о том, что сегодня западный мир находится в глубоком духовном кризисе. Он этого кризиса не осознает, высокомерно смотрит на весь мир, требует, чтобы весь мир жил по его законам, но принимает законы, которые не оставляют места ни Богу, ни религиозной вере в жизни людей", - сказал Патриарх. </w:t>
      </w:r>
      <w:r>
        <w:rPr>
          <w:sz w:val="22"/>
        </w:rPr>
        <w:t>http://www.patriarchia.ru/db/text/4123247.html</w:t>
      </w:r>
    </w:p>
    <w:p>
      <w:pPr>
        <w:pStyle w:val="Normal"/>
        <w:rPr/>
      </w:pPr>
      <w:r>
        <w:rPr>
          <w:sz w:val="22"/>
        </w:rPr>
        <w:t>По его словам, празднование 1000-летия присутствия русского монашества на Афоне может помочь Европе еще раз осмыслить значение святой горы для собственной духовной жизни. "Пример России, которая является мощным, сильным современным государством, играющим очень важную роль в международных отношениях, и одновременно питающейся духовной энергией, в том числе и Афона, может быть очень убедительным примером для многих европейцев", - убежден Предстоятель Русской Православной Церкви.</w:t>
      </w:r>
    </w:p>
    <w:p>
      <w:pPr>
        <w:pStyle w:val="Normal"/>
        <w:rPr>
          <w:sz w:val="22"/>
        </w:rPr>
      </w:pPr>
      <w:r>
        <w:rPr>
          <w:sz w:val="22"/>
        </w:rPr>
        <w:t>Первоиерарх отметил, что в настоящее время формируется широкая программа празднования, в которую включены научные конференции, создание фильмов и телевизионных передач, а также "монашеские съезды, очень значительные издательские проекты, концерты, школьная олимпиада".</w:t>
      </w:r>
    </w:p>
    <w:p>
      <w:pPr>
        <w:pStyle w:val="Normal"/>
        <w:rPr>
          <w:sz w:val="22"/>
        </w:rPr>
      </w:pPr>
      <w:r>
        <w:rPr>
          <w:sz w:val="22"/>
        </w:rPr>
        <w:t>Патриарх добавил, что направил Вселенскому (Константинопольскому) Патриарху Варфоломею предложение о совместном праздновании юбилея.</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В УПЦ заявили о захвате храма в Тернопольской области</w:t>
      </w:r>
    </w:p>
    <w:p>
      <w:pPr>
        <w:pStyle w:val="Normal"/>
        <w:rPr>
          <w:sz w:val="22"/>
        </w:rPr>
      </w:pPr>
      <w:r>
        <w:rPr>
          <w:sz w:val="22"/>
        </w:rPr>
        <w:t>17 июня. В селе Башуки Кременецкого района Тернопольской области в воскресенье, 14 июня, представители Украинской православной церкви Киевского Патриархата захватили храм Украинской православной церкви.</w:t>
      </w:r>
    </w:p>
    <w:p>
      <w:pPr>
        <w:pStyle w:val="Normal"/>
        <w:rPr>
          <w:sz w:val="22"/>
        </w:rPr>
      </w:pPr>
      <w:r>
        <w:rPr>
          <w:sz w:val="22"/>
        </w:rPr>
        <w:t>По информации пресс-службы Тернопольской епархии, активисты УПЦ-КП в сопровождении священников и нескольких десятков людей в камуфлированной одежде с символикой Правого Сектора и в балаклавах взломали двери храма и колокольни, заменили замки и не позволили провести в нем богослужение.</w:t>
      </w:r>
    </w:p>
    <w:p>
      <w:pPr>
        <w:pStyle w:val="Normal"/>
        <w:rPr/>
      </w:pPr>
      <w:r>
        <w:rPr>
          <w:sz w:val="22"/>
        </w:rPr>
        <w:t>"Захват начался примерно в 6.30 утра. Активисты КП взломали замок храмовой колокольни и начали звонить в колокол. К этому моменту на поляне перед храмом уже находились автомобили, не принадлежащие местным жителям. В частности, несколько микроавтобусов с опознавательными знаками Правого Сектора. Затем захватчики проникли внутрь храма и, предположительно, провели богослужение с участием священника из Киевского Патриархата. При этом значительная часть прихожан Киевского Патриархата выстроилась кордоном у входа в храм", - говорится в сообщении пресс-службы Тернопольской епархии УПЦ.</w:t>
      </w:r>
    </w:p>
    <w:p>
      <w:pPr>
        <w:pStyle w:val="Normal"/>
        <w:rPr/>
      </w:pPr>
      <w:r>
        <w:rPr>
          <w:sz w:val="22"/>
        </w:rPr>
        <w:t>В пресс-службе также утверждают, что работники правоохранительных органов, прибывшие на место происшествия, отказались вмешиваться в события.</w:t>
      </w:r>
    </w:p>
    <w:p>
      <w:pPr>
        <w:pStyle w:val="Normal"/>
        <w:rPr/>
      </w:pPr>
      <w:r>
        <w:rPr>
          <w:sz w:val="22"/>
        </w:rPr>
        <w:t>"Милиция лишь зафиксировала, что сердцевину замка храма заменили. А в целом сотрудники МВД не спешили вмешиваться и пресекать правонарушения, происходящие у них на глазах. По их словам, они старались не допустить прямого насилия. И при этом остались полностью равнодушными к факту покушения на имущество и права верующих", - указано в сообщении.</w:t>
      </w:r>
    </w:p>
    <w:p>
      <w:pPr>
        <w:pStyle w:val="Normal"/>
        <w:rPr>
          <w:sz w:val="22"/>
        </w:rPr>
      </w:pPr>
      <w:r>
        <w:rPr>
          <w:sz w:val="22"/>
        </w:rPr>
        <w:t>В епархии подчеркивают, что в настоящее время храм в Башуках остается захваченным, при этом представители УПЦ-КП не предоставили никаких документов, которые бы подтверждали их право на пользование церковью.</w:t>
      </w:r>
    </w:p>
    <w:p>
      <w:pPr>
        <w:pStyle w:val="Normal"/>
        <w:rPr/>
      </w:pPr>
      <w:r>
        <w:rPr>
          <w:sz w:val="22"/>
        </w:rPr>
        <w:t>Ранее адвоката и священника УПЦ не пустили на заседания Башуковского сельсовета. На заседании активисты УПЦ-КП требовали от сельского головы перерегистрировать общину УПЦ в УПЦ КП, игнорируя мнение 55 прихожан местного храма.</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Кулуарные переговоры с Фанаром бесперспективны, считают в УПЦ</w:t>
      </w:r>
    </w:p>
    <w:p>
      <w:pPr>
        <w:pStyle w:val="Normal"/>
        <w:rPr>
          <w:sz w:val="22"/>
        </w:rPr>
      </w:pPr>
      <w:r>
        <w:rPr>
          <w:sz w:val="22"/>
        </w:rPr>
        <w:t>17 июня. Кулуарные переговоры представителей украинской власти с Константинопольским Патриархатом о церковном будущем Украины не имеют перспективы. Такое мнение высказал председатель Синодального информационного отдела Украинской Православной Церкви епископ Ирпенский Климент.</w:t>
      </w:r>
    </w:p>
    <w:p>
      <w:pPr>
        <w:pStyle w:val="Normal"/>
        <w:rPr/>
      </w:pPr>
      <w:r>
        <w:rPr>
          <w:sz w:val="22"/>
        </w:rPr>
        <w:t>«Представители УАПЦ неоднократно заявляли, что на них осуществляется давление со стороны госчиновников. Каждый должен заниматься своей сферой, определенной Конституцией. Поскольку у нас Церковь отделена от государства, выглядят странными новости о том, что премьер-министр или другие чиновники ведут кулуарные переговоры с Константинопольским Патриархом о церковном будущем Украины. Эти переговоры не имеют перспективы, поскольку в них не учитываются законы, по которым живет мировое православие», - отметил владыка Климент.</w:t>
      </w:r>
    </w:p>
    <w:p>
      <w:pPr>
        <w:pStyle w:val="Normal"/>
        <w:rPr>
          <w:sz w:val="22"/>
        </w:rPr>
      </w:pPr>
      <w:r>
        <w:rPr>
          <w:sz w:val="22"/>
        </w:rPr>
        <w:t>По его мнению, в последнее время «некоторые действия отдельных иерархов Константинопольского Патриархата похожи на средневековые интриги в Византийском дворе».</w:t>
      </w:r>
    </w:p>
    <w:p>
      <w:pPr>
        <w:pStyle w:val="Normal"/>
        <w:rPr/>
      </w:pPr>
      <w:r>
        <w:rPr>
          <w:sz w:val="22"/>
        </w:rPr>
        <w:t>«При этом они пытаются показать свою значимость в различных ситуациях, связанных с церковной жизнью в Украине - но они ни разу не пообещали представителям раскольнических организаций, что Константинополь готов признать их и подарить им канонический статус», - подчеркнул председатель Синодального информотдела УПЦ.</w:t>
      </w:r>
    </w:p>
    <w:p>
      <w:pPr>
        <w:pStyle w:val="Normal"/>
        <w:rPr>
          <w:sz w:val="22"/>
        </w:rPr>
      </w:pPr>
      <w:r>
        <w:rPr>
          <w:sz w:val="22"/>
        </w:rPr>
        <w:t>По мнению владыки Климента, глава «Киевского патриархата» Филарет не устраивает УАПЦ, Константинополь и многих в самой УПЦ-КП.</w:t>
      </w:r>
    </w:p>
    <w:p>
      <w:pPr>
        <w:pStyle w:val="Normal"/>
        <w:rPr/>
      </w:pPr>
      <w:r>
        <w:rPr>
          <w:sz w:val="22"/>
        </w:rPr>
        <w:t>«Внутри «Киевского патриархата» нет гарантий того, что в случае Объединительного Собора с УАПЦ главой новой Церкви будет избран Филарет. Поэтому он блокирует соборный дух диалога с УАПЦ и пытается все свести к диктату и принуждению, в частности - с помощью политических факторов», - считает епископ Ирпенский Климент.</w:t>
      </w:r>
    </w:p>
    <w:p>
      <w:pPr>
        <w:pStyle w:val="Normal"/>
        <w:rPr>
          <w:sz w:val="22"/>
        </w:rPr>
      </w:pPr>
      <w:r>
        <w:rPr>
          <w:sz w:val="22"/>
        </w:rPr>
        <w:t>15 июня в интервью ЛІГАБізнесІнформ глава УАПЦ Митрополит Макарий, ссылаясь на представителей украинской власти, заявил, что договоренность с Константинопольским Патриархатом уже достигнута, и признание потенциального союза УПЦ-КП и УАПЦ будет. Вместе с тем ни опровергнуть, ни подтвердить эту информацию он не может.</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Кафедральный собор г. Сумы под угрозой разрушения</w:t>
      </w:r>
    </w:p>
    <w:p>
      <w:pPr>
        <w:pStyle w:val="Normal"/>
        <w:rPr>
          <w:sz w:val="22"/>
        </w:rPr>
      </w:pPr>
      <w:r>
        <w:rPr>
          <w:sz w:val="22"/>
        </w:rPr>
        <w:t>17 июня. Правящий архиерей Сумской епархии обеспокоен состоянием кафедрального собора г. Сумы. Архиепископ Евлогий повторно обратился к меру города с просьбой создать комиссию по выявлению причин возникновения трещин в здании храма.</w:t>
      </w:r>
    </w:p>
    <w:p>
      <w:pPr>
        <w:pStyle w:val="Normal"/>
        <w:rPr/>
      </w:pPr>
      <w:r>
        <w:rPr>
          <w:b/>
          <w:sz w:val="22"/>
        </w:rPr>
        <w:t xml:space="preserve">Официальное обращение в Сумскую городскую администрацию на имя председателя А.Н. Лысенко направлено 17 июня. В письме архиепископ Сумской и Ахтырский Евлогий сообщает, что его предыдущее заявление об аварийном состоянии Спасо-Преображенского кафедрального собора г. Сумы от 20 февраля 2015 года осталось без надлежащего ответа по сути вопроса. Поэтому иерарх излагает свою просьбу повторно. </w:t>
      </w:r>
      <w:r>
        <w:rPr>
          <w:sz w:val="22"/>
        </w:rPr>
        <w:t>http://portal-pravoslavie.sumy.ua/arxpastir-napraviv-lista-mskomu-golov.html</w:t>
      </w:r>
    </w:p>
    <w:p>
      <w:pPr>
        <w:pStyle w:val="Normal"/>
        <w:rPr/>
      </w:pPr>
      <w:r>
        <w:rPr>
          <w:sz w:val="22"/>
        </w:rPr>
        <w:t>«Еще раз обращаю Ваше внимание, что существует большая опасность разрушения собора, поскольку на смежном земельном участке неизвестные нам землепользователи проводили земельные работы, в результате которых выкопали огромную яму-котлован напротив центрального входа в собор, которая существует уже более 10 лет, окружена забором и на сегодня заполнена бытовым мусором. Этот котлован является серьезной угрозой для здания памятника архитектуры, поскольку есть фактором нарушения плотности грунта в непосредственной близости к собору», - сказано в документе.</w:t>
      </w:r>
    </w:p>
    <w:p>
      <w:pPr>
        <w:pStyle w:val="Normal"/>
        <w:rPr>
          <w:sz w:val="22"/>
        </w:rPr>
      </w:pPr>
      <w:r>
        <w:rPr>
          <w:sz w:val="22"/>
        </w:rPr>
        <w:t>Учитывая сложность проблемы, архиепископ Евлогий повторно просит председателя городского совета безотлагательно создать специальную комиссию, которая могла бы выявить причины повреждения собора и дать квалифицированное заключение по данному вопросу.</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аратовская митрополия прокомментировала освящение в Энгельсе иконы с изображением Иосифа Сталина</w:t>
      </w:r>
    </w:p>
    <w:p>
      <w:pPr>
        <w:pStyle w:val="Normal"/>
        <w:rPr>
          <w:sz w:val="22"/>
        </w:rPr>
      </w:pPr>
      <w:r>
        <w:rPr>
          <w:sz w:val="22"/>
        </w:rPr>
        <w:t>17 июня. Саратовская митрополия сделала заявление в связи с освящением в Энгельсе иконы с изображением Иосифа Сталина.</w:t>
      </w:r>
    </w:p>
    <w:p>
      <w:pPr>
        <w:pStyle w:val="Normal"/>
        <w:rPr>
          <w:sz w:val="22"/>
        </w:rPr>
      </w:pPr>
      <w:r>
        <w:rPr>
          <w:sz w:val="22"/>
        </w:rPr>
        <w:t>«16 июня на Энгельсскую авиабазу дальней авиации ВВС России, которую связывают добрые многолетние отношения с Саратовской митрополией Русской Православной Церкви, по просьбе командования части прибыл клирик Покровской епархии иеромонах Виссарион (Самусев) для благословения экипажа самолета, направляемого для выполнения задания. Частью мероприятия на авиабазе должна была стать и встреча гостей ― членов Изборского клуба, прибывших в Саратов для участия в книжной ярмарке. По словам священника, им были прочитаны молитвы на начало благого дела, после чего он окропил личный состав и гостей авиабазы святой водой.</w:t>
      </w:r>
    </w:p>
    <w:p>
      <w:pPr>
        <w:pStyle w:val="Normal"/>
        <w:rPr>
          <w:sz w:val="22"/>
        </w:rPr>
      </w:pPr>
      <w:r>
        <w:rPr>
          <w:sz w:val="22"/>
        </w:rPr>
        <w:t>К сожалению, приходится признать, что клирик проявил вопиющую некомпетентность и духовную нерассудительность, совершив это моление перед неканоничным изображением, не признанным Русской Православной Церковью и не являющимся иконой в полном смысле этого слова. Сам священник объясняет свои действия неопытностью и растерянностью (срок его служения в сане пресвитера ― один год). За это каноническое нарушение к священнослужителю будут применены меры дисциплинарного характера.</w:t>
      </w:r>
    </w:p>
    <w:p>
      <w:pPr>
        <w:pStyle w:val="Normal"/>
        <w:rPr>
          <w:sz w:val="22"/>
        </w:rPr>
      </w:pPr>
      <w:r>
        <w:rPr>
          <w:sz w:val="22"/>
        </w:rPr>
        <w:t>Однако следует подчеркнуть и то, что правящий архиерей и духовенство Покровской епархии не были поставлены в известность о том, что мероприятие будет строиться членами Изборского клуба вокруг изображения, содержание которого вызывает справедливые нарекания и общественное недовольство.</w:t>
      </w:r>
    </w:p>
    <w:p>
      <w:pPr>
        <w:pStyle w:val="Normal"/>
        <w:rPr>
          <w:sz w:val="22"/>
        </w:rPr>
      </w:pPr>
      <w:r>
        <w:rPr>
          <w:sz w:val="22"/>
        </w:rPr>
        <w:t>Саратовская митрополия заявляет, что действия руководителя Изборского клуба А.А. Проханова можно назвать откровенной провокацией. Его попытки любыми путями организовать религиозное почитание псевдоиконы с изображением И.В. Сталина вызывают сожаление и возмущение. Священноначалие Русской Православной Церкви неоднократно подчеркивало, что канонизация гонителя Церкви и организатора кровавых массовых репрессий невозможна и сама эта идея абсурдна. Попытки реабилитации сталинизма, предпринимаемые А.А. Прохановым и членами Изборского клуба, основаны на грубом искажении религиозных и патриотических чувств.</w:t>
      </w:r>
    </w:p>
    <w:p>
      <w:pPr>
        <w:pStyle w:val="Normal"/>
        <w:rPr/>
      </w:pPr>
      <w:r>
        <w:rPr>
          <w:sz w:val="22"/>
        </w:rPr>
        <w:t>Признавая, что действия клирика Покровской епархии ввели многих православных христиан в соблазн и смущение, Саратовская митрополия приносит им свои извинения и призывает церковные структуры и органы власти с осторожностью относиться к сотрудничеству с Изборским клубом и лично А.А. Прохановым», - говорится в заявлении митрополии.</w:t>
      </w:r>
    </w:p>
    <w:p>
      <w:pPr>
        <w:pStyle w:val="Normal"/>
        <w:rPr>
          <w:sz w:val="22"/>
        </w:rPr>
      </w:pPr>
      <w:r>
        <w:rPr>
          <w:sz w:val="22"/>
        </w:rPr>
        <w:t>Напомним, икона была подарена энгельсской авиабазе главой Изборского клуба Александром Прохановым.</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Россия оформит права на недвижимость Александровского подворья в Иерусалиме</w:t>
      </w:r>
    </w:p>
    <w:p>
      <w:pPr>
        <w:pStyle w:val="Normal"/>
        <w:rPr>
          <w:sz w:val="22"/>
        </w:rPr>
      </w:pPr>
      <w:r>
        <w:rPr>
          <w:sz w:val="22"/>
        </w:rPr>
        <w:t>17 июня. Управление делами президента РФ должно провести необходимые юридические процедуры по оформлению прав России на Александровское подворье и церковь Александра Невского в Иерусалиме.</w:t>
      </w:r>
    </w:p>
    <w:p>
      <w:pPr>
        <w:pStyle w:val="Normal"/>
        <w:rPr>
          <w:sz w:val="22"/>
        </w:rPr>
      </w:pPr>
      <w:r>
        <w:rPr>
          <w:sz w:val="22"/>
        </w:rPr>
        <w:t>Соответствующее распоряжение 11 июня подписал премьер-министр РФ Дмитрий Медведев. Документ опубликован на официальном интернет-портале правовой информации.</w:t>
      </w:r>
    </w:p>
    <w:p>
      <w:pPr>
        <w:pStyle w:val="Normal"/>
        <w:rPr/>
      </w:pPr>
      <w:r>
        <w:rPr>
          <w:sz w:val="22"/>
        </w:rPr>
        <w:t>"Управлению делами президента РФ осуществить мероприятия, связанные с совершением необходимых юридических действий по оформлению прав Российской Федерации на указанное недвижимое имущество", - говорится в распоряжении правительства.</w:t>
      </w:r>
    </w:p>
    <w:p>
      <w:pPr>
        <w:pStyle w:val="Normal"/>
        <w:rPr>
          <w:sz w:val="22"/>
        </w:rPr>
      </w:pPr>
      <w:r>
        <w:rPr>
          <w:sz w:val="22"/>
        </w:rPr>
        <w:t>Александровское подворье находится в Старом городе Иерусалима в непосредственной близости от храма Гроба Господня. Подворье представляет собой археологический и архитектурный комплекс, включающий в себя Порог Судных Врат, домовую церковь Александра Невского, фрагменты археологических раскопок, музей и др. достопримечательности. Комплекс был построен Императорским православным палестинским обществом в 1896 г.</w:t>
      </w:r>
    </w:p>
    <w:p>
      <w:pPr>
        <w:pStyle w:val="Normal"/>
        <w:rPr>
          <w:sz w:val="22"/>
        </w:rPr>
      </w:pPr>
      <w:r>
        <w:rPr>
          <w:sz w:val="22"/>
        </w:rPr>
        <w:t>В настоящее время подворье занимает группа лиц во главе с гражданином Германии Н.А.Гофманом с официальным названием "Русское православное общество Святой Земли", зарегистрированным в Мюнхене. Оно не имеет отношения к историческому Императорскому православному палестинскому обществу.</w:t>
      </w:r>
    </w:p>
    <w:p>
      <w:pPr>
        <w:pStyle w:val="Normal"/>
        <w:rPr>
          <w:sz w:val="22"/>
        </w:rPr>
      </w:pPr>
      <w:r>
        <w:rPr>
          <w:sz w:val="22"/>
        </w:rPr>
        <w:t>Седмица.Ru</w:t>
      </w:r>
    </w:p>
    <w:p>
      <w:pPr>
        <w:pStyle w:val="Normal"/>
        <w:rPr>
          <w:b/>
          <w:b/>
          <w:sz w:val="22"/>
        </w:rPr>
      </w:pPr>
      <w:r>
        <w:rPr>
          <w:b/>
          <w:sz w:val="22"/>
        </w:rPr>
      </w:r>
    </w:p>
    <w:p>
      <w:pPr>
        <w:pStyle w:val="Normal"/>
        <w:rPr/>
      </w:pPr>
      <w:r>
        <w:rPr>
          <w:b/>
          <w:sz w:val="22"/>
        </w:rPr>
        <w:t>Всеукраинской телефонной линии «Надежда» - 1 год</w:t>
      </w:r>
    </w:p>
    <w:p>
      <w:pPr>
        <w:pStyle w:val="Normal"/>
        <w:rPr>
          <w:sz w:val="22"/>
        </w:rPr>
      </w:pPr>
      <w:r>
        <w:rPr>
          <w:sz w:val="22"/>
        </w:rPr>
        <w:t>17 июня. Всеукраинская телефонная линия духовной поддержки граждан «Надежда» отметила первую годовщину. За год работы священники ответили более чем на 5000 звонков.</w:t>
      </w:r>
    </w:p>
    <w:p>
      <w:pPr>
        <w:pStyle w:val="Normal"/>
        <w:rPr>
          <w:sz w:val="22"/>
        </w:rPr>
      </w:pPr>
      <w:r>
        <w:rPr>
          <w:sz w:val="22"/>
        </w:rPr>
        <w:t>Волонтерский проект «Всеукраинская телефонная линия духовной поддержки «Надежда» был основан 16 июня 2014 года по благословению Предстоятеля Украинской Православной Церкви Блаженнейшего Митрополита Онуфрия.</w:t>
      </w:r>
    </w:p>
    <w:p>
      <w:pPr>
        <w:pStyle w:val="Normal"/>
        <w:rPr>
          <w:sz w:val="22"/>
        </w:rPr>
      </w:pPr>
      <w:r>
        <w:rPr>
          <w:sz w:val="22"/>
        </w:rPr>
        <w:t>По словам координатора проекта протоиерея Владислава Диханова, телефонную линию открыли по просьбе мирян. Первым по бесплатному номеру 0-800-50-26-86 дозвонился Тарас из Харькова. Он вопросов не задавал, лишь попросил священника молиться за мир в Украине и поблагодарил за инициативу.</w:t>
      </w:r>
    </w:p>
    <w:p>
      <w:pPr>
        <w:pStyle w:val="Normal"/>
        <w:rPr>
          <w:sz w:val="22"/>
        </w:rPr>
      </w:pPr>
      <w:r>
        <w:rPr>
          <w:sz w:val="22"/>
        </w:rPr>
        <w:t>Ежедневно на линию поступает 50-60 звонков со всех регионов Украины. Люди обращаются с различными вопросами, в том числе с предложениями оказать помощь пострадавшим от военных действий на Востоке Украины.</w:t>
      </w:r>
    </w:p>
    <w:p>
      <w:pPr>
        <w:pStyle w:val="Normal"/>
        <w:rPr>
          <w:sz w:val="22"/>
        </w:rPr>
      </w:pPr>
      <w:r>
        <w:rPr>
          <w:sz w:val="22"/>
        </w:rPr>
        <w:t>Основной задачей телефонной линии «Надежда» является духовная помощь тем, кто оказался в сложных жизненных обстоятельствах.</w:t>
      </w:r>
    </w:p>
    <w:p>
      <w:pPr>
        <w:pStyle w:val="Normal"/>
        <w:rPr>
          <w:sz w:val="22"/>
        </w:rPr>
      </w:pPr>
      <w:r>
        <w:rPr>
          <w:sz w:val="22"/>
        </w:rPr>
        <w:t>На линии дежурят специально подготовленные опытные священники. Телефонные звонки по бесплатному номеру 0-800-50-26-86 принимаются ежедневно с 12:00 до 22:00.</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Семь православных церквей приняли участие в Ночи храмов Чешских земель и Словакии</w:t>
      </w:r>
    </w:p>
    <w:p>
      <w:pPr>
        <w:pStyle w:val="Normal"/>
        <w:rPr>
          <w:sz w:val="22"/>
        </w:rPr>
      </w:pPr>
      <w:r>
        <w:rPr>
          <w:sz w:val="22"/>
        </w:rPr>
        <w:t>17 июня. В 2015 году в традиционном мероприятии Пражской епархии Православной Церкви Чешских земель и Словакии под названием «Ночь храмов», пришедшемся на 29 мая, приняли участие 7 православных церквей.</w:t>
      </w:r>
    </w:p>
    <w:p>
      <w:pPr>
        <w:pStyle w:val="Normal"/>
        <w:rPr/>
      </w:pPr>
      <w:r>
        <w:rPr>
          <w:sz w:val="22"/>
        </w:rPr>
        <w:t>Наибольшее число посетителей - 3 тысячи человек принял Кафедральный храм свв. Кирилла и Мефодия в Праге. Посетители выслушали православные молитвы в исполнении соборного хора и рассказ о Православной вере и иконах, смогли осмотреть иконописную мастерскую, расположенную в часовне собора. В крипте храма пришедшим показывали место последнего боя чешских героев и выдержки из подлинных документов о покушении на Р. Гейдриха в 1942 г.</w:t>
      </w:r>
    </w:p>
    <w:p>
      <w:pPr>
        <w:pStyle w:val="Normal"/>
        <w:rPr>
          <w:sz w:val="22"/>
        </w:rPr>
      </w:pPr>
      <w:r>
        <w:rPr>
          <w:sz w:val="22"/>
        </w:rPr>
        <w:t>В храме Воздвижения Креста Господня в Теплице настоятель обратился с приветственным словом к посетителям, провел экскурсию по храму и рассказал о нем. Затем были исполнены православные песнопения. Храм посетили более 1200 человек.</w:t>
      </w:r>
    </w:p>
    <w:p>
      <w:pPr>
        <w:pStyle w:val="Normal"/>
        <w:rPr>
          <w:sz w:val="22"/>
        </w:rPr>
      </w:pPr>
      <w:r>
        <w:rPr>
          <w:sz w:val="22"/>
        </w:rPr>
        <w:t>Храм св. Вацлава в Литомержице провел «Ночь храмов» в пятый раз. 250 посетителей осмотрели выставку икон и картин, слушали концерт исполнителей на флейте и духовную музыку, дегустировали литургические вина.</w:t>
      </w:r>
    </w:p>
    <w:p>
      <w:pPr>
        <w:pStyle w:val="Normal"/>
        <w:rPr>
          <w:sz w:val="22"/>
        </w:rPr>
      </w:pPr>
      <w:r>
        <w:rPr>
          <w:sz w:val="22"/>
        </w:rPr>
        <w:t>В храме св. равноапостольного князя Владимира в курортном городе Марианске-Лазне протоиерей Иосиф Хаузар прочел лекцию об истории прихода и технике написания икон, а об архитектуре храма и истории его строительства занимательно рассказала архитектор Л.Микова.</w:t>
      </w:r>
    </w:p>
    <w:p>
      <w:pPr>
        <w:pStyle w:val="Normal"/>
        <w:rPr>
          <w:sz w:val="22"/>
        </w:rPr>
      </w:pPr>
      <w:r>
        <w:rPr>
          <w:sz w:val="22"/>
        </w:rPr>
        <w:t>Мероприятие, проходившее первый раз и собравшее около 250 посетителей, поддержало через прессу чешское объединение певческих хоров и городские власти.</w:t>
      </w:r>
    </w:p>
    <w:p>
      <w:pPr>
        <w:pStyle w:val="Normal"/>
        <w:rPr>
          <w:sz w:val="22"/>
        </w:rPr>
      </w:pPr>
      <w:r>
        <w:rPr>
          <w:sz w:val="22"/>
        </w:rPr>
        <w:t>Храм св. равноапостольной княгини Ольги на курорте Франтишкови-Лазне посетило 200 человек. Храм украсили зелеными ветвями к празднику Святой Троицы и Духова дня.</w:t>
      </w:r>
    </w:p>
    <w:p>
      <w:pPr>
        <w:pStyle w:val="Normal"/>
        <w:rPr/>
      </w:pPr>
      <w:r>
        <w:rPr>
          <w:sz w:val="22"/>
        </w:rPr>
        <w:t>Небольшой храм свв. Кирилла и Мефодия в Лаушкроне посетили 150 человек, богослужение - малое повечерие - совершалось при свечах и зажженных лампадах.</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02 т продуктов переданы жителям юго-востока Украины представителями Церкви</w:t>
      </w:r>
    </w:p>
    <w:p>
      <w:pPr>
        <w:pStyle w:val="Normal"/>
        <w:rPr>
          <w:sz w:val="22"/>
        </w:rPr>
      </w:pPr>
      <w:r>
        <w:rPr>
          <w:sz w:val="22"/>
        </w:rPr>
        <w:t>18 июня. За 3 недели Синодальный отдел по благотворительности передал 102 тонны продуктов мирным жителям юго-востока Украины</w:t>
      </w:r>
    </w:p>
    <w:p>
      <w:pPr>
        <w:pStyle w:val="Normal"/>
        <w:rPr/>
      </w:pPr>
      <w:r>
        <w:rPr>
          <w:sz w:val="22"/>
        </w:rPr>
        <w:t>Завершилась трехнедельная поездка сотрудников Синодального отдела по благотворительности в Луганскую и Донецкую епархии. За это время отдел передал 102 тонны продуктов в приходы, а так же в социальные учреждения - детские дома, ПНИ и дома престарелых, сообщается на сайте Отдела по церковной благотворительности и социальному служению.</w:t>
      </w:r>
    </w:p>
    <w:p>
      <w:pPr>
        <w:pStyle w:val="Normal"/>
        <w:rPr/>
      </w:pPr>
      <w:r>
        <w:rPr>
          <w:sz w:val="22"/>
        </w:rPr>
        <w:t>«Сейчас ситуация в Луганске и Донецке очень напряженная: на линии соприкосновения возобновились обстрелы. Люди находятся в подавленном состоянии», - говорит сотрудник Синодального отдела по благотворительности Алексей Шашков.</w:t>
      </w:r>
    </w:p>
    <w:p>
      <w:pPr>
        <w:pStyle w:val="Normal"/>
        <w:rPr>
          <w:sz w:val="22"/>
        </w:rPr>
      </w:pPr>
      <w:r>
        <w:rPr>
          <w:sz w:val="22"/>
        </w:rPr>
        <w:t>Это уже восьмая рабочая поездка Синодального отдела по благотворительности на юго-восток Украины. Всего с конца декабря 2014 года для мирных жителей было передано 206,5 тонн гуманитарной помощи. Продуктами питания, а также горячими обедами в церковных социальных столовых удалось обеспечить около 40 тысяч человек.</w:t>
      </w:r>
    </w:p>
    <w:p>
      <w:pPr>
        <w:pStyle w:val="Normal"/>
        <w:rPr>
          <w:sz w:val="22"/>
        </w:rPr>
      </w:pPr>
      <w:r>
        <w:rPr>
          <w:sz w:val="22"/>
        </w:rPr>
        <w:t>Синодальный отдел продолжает работать с просителями, обращающимися в Общецерковный штаб помощи беженцам в Москве. Только за последнюю неделю в Общецерковный штаб помощи беженцам в Москве обратились 176 человек. Всего с конца июля 2014 года поступило 22 829 просьб о помощи. Продолжает работать телефон горячей линии помощи: 8 (800) 200-4198. В Москве и Ростове-на-Дону действуют крупнейшие пункты помощи беженцам.</w:t>
      </w:r>
    </w:p>
    <w:p>
      <w:pPr>
        <w:pStyle w:val="Normal"/>
        <w:rPr/>
      </w:pPr>
      <w:r>
        <w:rPr>
          <w:b/>
          <w:sz w:val="22"/>
        </w:rPr>
        <w:t xml:space="preserve">Пожертвовать средства на помощь мирным жителям Украины можно на официальном сайте Синодального отдела по благотворительности. </w:t>
      </w:r>
      <w:r>
        <w:rPr>
          <w:sz w:val="22"/>
        </w:rPr>
        <w:t>http://www.diaconia.ru/pomoshh-bezhencam-iz-ukrainy</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Богословский институт в Париже приостанавливает свою деятельность</w:t>
      </w:r>
    </w:p>
    <w:p>
      <w:pPr>
        <w:pStyle w:val="Normal"/>
        <w:rPr>
          <w:sz w:val="22"/>
        </w:rPr>
      </w:pPr>
      <w:r>
        <w:rPr>
          <w:sz w:val="22"/>
        </w:rPr>
        <w:t>18 июня. Свято-Сергиевский Богословский институт опубликовал на своем сайте датированное 16 июня 2015 г. заявление профессорско-преподавательской корпорации по поводу драматической ситуации, сложившейся в этом старейшем православном учебном заведении русской эмиграции в то самое время, когда оно отмечает свое девяностолетие.</w:t>
      </w:r>
    </w:p>
    <w:p>
      <w:pPr>
        <w:pStyle w:val="Normal"/>
        <w:rPr>
          <w:sz w:val="22"/>
        </w:rPr>
      </w:pPr>
      <w:r>
        <w:rPr>
          <w:sz w:val="22"/>
        </w:rPr>
        <w:t>В заявлении сообщается, что Свято-Сергиевский богословский институт временно приостанавливает свою деятельность в 2015 учебном году по причине острого конфликта между учебным заведением и архиепископом Тельмессосским Иовом (Гечей), главой Архиепископии русских православных церквей в Западной Европе (Константинопольского Патриархата), в юрисдикции которого находится институт.</w:t>
      </w:r>
    </w:p>
    <w:p>
      <w:pPr>
        <w:pStyle w:val="Normal"/>
        <w:rPr>
          <w:sz w:val="22"/>
        </w:rPr>
      </w:pPr>
      <w:r>
        <w:rPr>
          <w:sz w:val="22"/>
        </w:rPr>
        <w:t>Профессорско-преподавательская корпорация Свято-Сергиевского института в своем заявлении отмечает, что со времени создания учебного заведения в 1925 г. его деятельность не прекращалась даже в военные годы. Однако теперь причиной беспрецедентного шага, на который пошло руководство института, стали действия архиепископа Иова, которые преподаватели квалифицировали как «каноническое удушение и идеологическое совращение» учебного заведения. Архиепископа Иова также обвинили в чрезмерном властолюбии и ложном понимании архиерейского служения как абсолютной власти, а также в стремлении уничтожить внутреннюю автономию Свято-Сергиевского института, которая закреплена в его уставе. В заявлении говорится о том, что архиепископ Иов в ходе состоявшейся встречи с учащимися Свято-Сергиевского института заявил о своих планах переустройства учебного заведения на совершенно новых принципах.</w:t>
      </w:r>
    </w:p>
    <w:p>
      <w:pPr>
        <w:pStyle w:val="Normal"/>
        <w:rPr>
          <w:sz w:val="22"/>
        </w:rPr>
      </w:pPr>
      <w:r>
        <w:rPr>
          <w:sz w:val="22"/>
        </w:rPr>
        <w:t>Профессорско-преподавательская корпорация Свято-Сергиевского института обратилась с просьбой разобраться в сложившейся в учебном заведении ситуации к Патриарху Константинопольскому Варфоломею и митрополиту Галльскому Эммануилу, возглавляющему Ассамблею православных епископов Франци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Киевский патриархат» требует удалить из богослужебных текстов УПЦ слово «Российский»</w:t>
      </w:r>
    </w:p>
    <w:p>
      <w:pPr>
        <w:pStyle w:val="Normal"/>
        <w:rPr/>
      </w:pPr>
      <w:r>
        <w:rPr>
          <w:sz w:val="22"/>
        </w:rPr>
        <w:t>19 июня. Провести экспертизу богослужебных текстов Украинской Православной Церкви и удалить из них слово «Российский» - такое требование содержится в резолюции Международной научной конференции «Святой равноапостольный князь Владимир - творец украинского государства», которая 13-14 июня прошла в Киевской православной богословской академии УПЦ-КП.</w:t>
      </w:r>
    </w:p>
    <w:p>
      <w:pPr>
        <w:pStyle w:val="Normal"/>
        <w:rPr/>
      </w:pPr>
      <w:r>
        <w:rPr>
          <w:b/>
          <w:sz w:val="22"/>
        </w:rPr>
        <w:t xml:space="preserve">«На основании докладов и поданных материалов... было установлено, что в богослужебных книгах («минеях») в храмах УПЦ (МП) древние жители Киевской Руси, ее правители и прославленные святые, города и земли до сих пор именуются не русскими, не украинскими, а российскими, что, конечно, не соответствует объективной исторической правде и духовным универсалиям Православной Церкви», - говорится в резолюции. </w:t>
      </w:r>
      <w:r>
        <w:rPr>
          <w:sz w:val="22"/>
        </w:rPr>
        <w:t>http://www.cerkva.info/ru/news/kiev/7002-kpba-novyny-18-06-2015.html</w:t>
      </w:r>
    </w:p>
    <w:p>
      <w:pPr>
        <w:pStyle w:val="Normal"/>
        <w:rPr>
          <w:sz w:val="22"/>
        </w:rPr>
      </w:pPr>
      <w:r>
        <w:rPr>
          <w:sz w:val="22"/>
        </w:rPr>
        <w:t>Конференция считает такую ситуацию недопустимой и призывает служителей Церкви и представителей государственных структур «создать специальную комиссию для проведения прозрачной экспертизы церковных текстов, применяемых в богослужении Украинской Православной Церкви Московского Патриархата».</w:t>
      </w:r>
    </w:p>
    <w:p>
      <w:pPr>
        <w:pStyle w:val="Normal"/>
        <w:rPr>
          <w:sz w:val="22"/>
        </w:rPr>
      </w:pPr>
      <w:r>
        <w:rPr>
          <w:sz w:val="22"/>
        </w:rPr>
        <w:t>Прокомментировать данные призывы Pravlife попросил епископа Климента, председателя Синодального информационного отдела Украинской Православной Церкви.</w:t>
      </w:r>
    </w:p>
    <w:p>
      <w:pPr>
        <w:pStyle w:val="Normal"/>
        <w:rPr>
          <w:sz w:val="22"/>
        </w:rPr>
      </w:pPr>
      <w:r>
        <w:rPr>
          <w:sz w:val="22"/>
        </w:rPr>
        <w:t>- Богослужение, как особая форма общения с Богом, apriori всегда актуально. По этой же причине актуальным является все то, что наполняет и составляет богослужение.</w:t>
      </w:r>
    </w:p>
    <w:p>
      <w:pPr>
        <w:pStyle w:val="Normal"/>
        <w:rPr/>
      </w:pPr>
      <w:r>
        <w:rPr>
          <w:sz w:val="22"/>
        </w:rPr>
        <w:t>Тема, затронутая к указанной резолюции, связана с некоторыми богослужебными текстами Миней. В этих книгах содержатся молитвы, которые поются и читаются в храмах один раз в год - в день памяти того либо иного святого. Как известно, святых в нашей Церкви большое множество. К сожалению, не всем из них составлены особые богослужения. А те последования, которые есть в Минеях, формировались на протяжении веков. К примеру, почитание святых князей Бориса и Глеба началось практически сразу после их мученической кончины. Точно не известно, но есть предположение, что и их отца - равноапостольного Князя Владимира - народ стал прославлять еще в XI веке. И поскольку жизнь и подвиг этих святых непосредственно связаны с тем государственным устройством, которое при них, собственно, и возникало, то термин Русь вошел и в богослужения, посвященные святым киевским князьям. Этот же термин содержат летописи, из которых мы можем почерпать сведения об их житии.</w:t>
      </w:r>
    </w:p>
    <w:p>
      <w:pPr>
        <w:pStyle w:val="Normal"/>
        <w:rPr>
          <w:sz w:val="22"/>
        </w:rPr>
      </w:pPr>
      <w:r>
        <w:rPr>
          <w:sz w:val="22"/>
        </w:rPr>
        <w:t>Что касается наименования Россия в богослужебных текстах, то оно попало в них позже, очевидно, после XVI века при издании новых редакций Миней. С того времени в богослужениях, посвященных некоторым нашим святым соотечественникам, встречается равнозначное использование терминов Русь и Россия. Безусловно, в этом случае употребление названия Русь исторически более обосновано. По этой причине в современном богослужении, посвященном русским князьям, названия Россия и российский заменяются на Русь и русский.</w:t>
      </w:r>
    </w:p>
    <w:p>
      <w:pPr>
        <w:pStyle w:val="Normal"/>
        <w:rPr>
          <w:sz w:val="22"/>
        </w:rPr>
      </w:pPr>
      <w:r>
        <w:rPr>
          <w:sz w:val="22"/>
        </w:rPr>
        <w:t>В 2013 году этот вопрос поднимался Святейшим Патриархом Кириллом на Архиерейском Соборе Русской Православной Церкви. Тогда же было изменено название праздника «Всех святых в земле Российской просиявших» (таким оно было с 1918 года) на название «Неделя всех святых Церкви Русской».</w:t>
      </w:r>
    </w:p>
    <w:p>
      <w:pPr>
        <w:pStyle w:val="Normal"/>
        <w:rPr>
          <w:sz w:val="22"/>
        </w:rPr>
      </w:pPr>
      <w:r>
        <w:rPr>
          <w:sz w:val="22"/>
        </w:rPr>
        <w:t>В Минеях мы не встречаем названия Украина. Вопрос, почему это так, думаю, лучше обратить к авторам древних минейных текстов. Если бы это название имело всеобщее употребление в предыдущие века, оно бы обязательно нашло свое отображение в богослужении.</w:t>
      </w:r>
    </w:p>
    <w:p>
      <w:pPr>
        <w:pStyle w:val="Normal"/>
        <w:rPr>
          <w:sz w:val="22"/>
        </w:rPr>
      </w:pPr>
      <w:r>
        <w:rPr>
          <w:sz w:val="22"/>
        </w:rPr>
        <w:t>Что касается современных богослужебных текстов, то в них название Украина используется. Примером этого могут служить различные прошения и молитвы, которые в последнее десятилетие составлялись Украинской Православной Церковью. Да и не только. Год назад Священный Синод РПЦ благословил во всех храмах Русской Православной Церкви читать особую молитву о мире в Земле украинской.</w:t>
      </w:r>
    </w:p>
    <w:p>
      <w:pPr>
        <w:pStyle w:val="Normal"/>
        <w:rPr>
          <w:sz w:val="22"/>
        </w:rPr>
      </w:pPr>
      <w:r>
        <w:rPr>
          <w:sz w:val="22"/>
        </w:rPr>
        <w:t>Богослужение - это не митинг, не манифестация, где должны выдвигаться какие-то лозунги. Богослужение - это молитва. А молитва должна рождаться естественно. Если молящийся народ сегодня себя ощущает украинским, он так это и выражает в словах молитвы. А в минейных текстах более ранних исторических периодов отобразилась народная самоидентификация посредствам названия Русь. Думаю, было бы странно спорить, что святой равноапостольный Князь Владимир крестил Русь. По крайней мере, тем, кто не согласен, придется спорить с летописцами.</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вященники смогут официально работать в медучреждениях и отговаривать от абортов</w:t>
      </w:r>
    </w:p>
    <w:p>
      <w:pPr>
        <w:pStyle w:val="Normal"/>
        <w:rPr>
          <w:sz w:val="22"/>
        </w:rPr>
      </w:pPr>
      <w:r>
        <w:rPr>
          <w:sz w:val="22"/>
        </w:rPr>
        <w:t>19 июня. Минздрав и Синодальный отдел Русской Православной Церкви по благотворительности заключили договор о сотрудничестве, согласно которому священники смогут работать в медицинских учреждениях с женщинами и проводить разъяснительную работу о вреде абортов.</w:t>
      </w:r>
    </w:p>
    <w:p>
      <w:pPr>
        <w:pStyle w:val="Normal"/>
        <w:rPr/>
      </w:pPr>
      <w:r>
        <w:rPr>
          <w:b/>
          <w:sz w:val="22"/>
        </w:rPr>
        <w:t xml:space="preserve">В договоре, в частности говорится, что Минздрав и РПЦ будут осуществлять взаимодействие при работе с обращениями, поступающими от граждан, представители Церкви могут быть включены в состав совещательных органов по подготовке нормативных правовых актов, будет создана совместная Комиссия Министерства здравоохранения Российской Федерации и Русской Православной Церкви по вопросам развития здравоохранения. </w:t>
      </w:r>
      <w:r>
        <w:rPr>
          <w:sz w:val="22"/>
        </w:rPr>
        <w:t>http://www.diaconia.ru/soglashenie-o-sotrudnichestve-mezhdu-russkoj-pravoslavnoj-cerkovyu-i-ministerstvom-zdravookhraneniya-rf</w:t>
      </w:r>
    </w:p>
    <w:p>
      <w:pPr>
        <w:pStyle w:val="Normal"/>
        <w:rPr>
          <w:sz w:val="22"/>
        </w:rPr>
      </w:pPr>
      <w:r>
        <w:rPr>
          <w:sz w:val="22"/>
        </w:rPr>
        <w:t>Договор предписывает сотрудничество по подготовке медицинских сестер милосердия, медицинских сестер медико-социальной помощи, добровольцев, а также работников религиозных организаций Русской Православной Церкви, сотрудничество в сфере оказания помощи населению, проведения обучающих мероприятий для священнослужителей по актуальным вопросам современной медицины, осуществления совместной информационно-образовательной деятельности, направленной на предотвращение искусственного прерывания беременности, нравственное воспитание, санитарно-гигиеническое просвещение и популяризацию в обществе здорового образа жизни.</w:t>
      </w:r>
    </w:p>
    <w:p>
      <w:pPr>
        <w:pStyle w:val="Normal"/>
        <w:rPr>
          <w:sz w:val="22"/>
        </w:rPr>
      </w:pPr>
      <w:r>
        <w:rPr>
          <w:sz w:val="22"/>
        </w:rPr>
        <w:t>В рамках указанного сотрудничества Русская Православная Церковь будет информировать о возможностях предоставления помощи в чрезвычайной ситуации, включая возможности направления волонтеров и медицинских сестер милосердия, а также оказания гуманитарной помощи. Церковь будет обеспечивать участие священнослужителей и медицинских сестер милосердия в оказании медицинской и духовно-психологической помощи лицам, пострадавшим в результате чрезвычайных ситуаций.</w:t>
      </w:r>
    </w:p>
    <w:p>
      <w:pPr>
        <w:pStyle w:val="Normal"/>
        <w:rPr>
          <w:sz w:val="22"/>
        </w:rPr>
      </w:pPr>
      <w:r>
        <w:rPr>
          <w:sz w:val="22"/>
        </w:rPr>
        <w:t>Церковь сможет участвовать в сотрудничестве по вопросам охраны здоровья матери и ребенка, включая вопросы охраны репродуктивного здоровья, пропаганды семейных ценностей и профилактики искусственного прерывания беременности.</w:t>
      </w:r>
    </w:p>
    <w:p>
      <w:pPr>
        <w:pStyle w:val="Normal"/>
        <w:rPr>
          <w:sz w:val="22"/>
        </w:rPr>
      </w:pPr>
      <w:r>
        <w:rPr>
          <w:sz w:val="22"/>
        </w:rPr>
        <w:t>Медицинские организации будут сотрудничать с представителями Русской Православной Церкви в сфере профилактики искусственного прерывания беременности путем: создания при роддомах центров кризисной беременности с участием психологов и представителей религиозных организаций Русской Православной Церкви; участия представителей религиозных организаций Русской Православной Церкви в консультировании женщин, планирующих прервать беременность, в медицинских организациях; предоставления мест для размещения информации религиозных организаций Русской Православной Церкви на стендах в медицинских организациях.</w:t>
      </w:r>
    </w:p>
    <w:p>
      <w:pPr>
        <w:pStyle w:val="Normal"/>
        <w:rPr>
          <w:sz w:val="22"/>
        </w:rPr>
      </w:pPr>
      <w:r>
        <w:rPr>
          <w:sz w:val="22"/>
        </w:rPr>
        <w:t>В рамках указанного сотрудничества будут созданы условия по обеспечению осуществления на территории медицинских организаций богослужений, иных религиозных обрядов и церемоний (включая создание условий для оборудования религиозными организациями зданий (помещений в здании) для совершения богослужений и иных религиозных обрядов и церемоний), катехизаторской и просветительской, благотворительной деятельности.</w:t>
      </w:r>
    </w:p>
    <w:p>
      <w:pPr>
        <w:pStyle w:val="Normal"/>
        <w:rPr>
          <w:sz w:val="22"/>
        </w:rPr>
      </w:pPr>
      <w:r>
        <w:rPr>
          <w:sz w:val="22"/>
        </w:rPr>
        <w:t>Церковь совместно с учреждениями Минздрава будет осуществлять сотрудничество по вопросам развития паллиативной помощи и ухода за пациентами на дому и в медицинских организациях, оказывающих медицинскую помощь стационарно, в сфере оказания духовной и медицинской помощи лицам, страдающим алкогольной зависимостью, токсикоманией, наркоманией, игроманией, по вопросу поддержки деятельности реабилитационных центров, созданных религиозными организациями Русской Православной Церкви.</w:t>
      </w:r>
    </w:p>
    <w:p>
      <w:pPr>
        <w:pStyle w:val="Normal"/>
        <w:rPr>
          <w:sz w:val="22"/>
        </w:rPr>
      </w:pPr>
      <w:r>
        <w:rPr>
          <w:sz w:val="22"/>
        </w:rPr>
        <w:t>Станет возможно сотрудничество в сфере организации оказания медицинской помощи инвалидам, в том числе по вопросам повышения качества медицинской помощи, лекарственного обеспечения инвалидов, развития центров для инвалидов, созданных религиозными организациями Русской Православной Церкви, в сфере организации оказания духовной и медицинской помощи бездомным в части повышения доступности качественной медицинской помощи бездомным, а также в части информирования о возможностях получения такой помощи бездомными, включая медицинскую помощь по профилю «психиатрия-наркология».</w:t>
      </w:r>
    </w:p>
    <w:p>
      <w:pPr>
        <w:pStyle w:val="Normal"/>
        <w:rPr>
          <w:sz w:val="22"/>
        </w:rPr>
      </w:pPr>
      <w:r>
        <w:rPr>
          <w:sz w:val="22"/>
        </w:rPr>
        <w:t>Кроме того, согласно договору, Церковь будет осуществлять сотрудничество по вопросам формирования ответственного отношения у населения Российской Федерации к проблемам донорства крови и ее компонентов, донорства и трансплантации органов, а также в работе с беременными женщинами, у которых в результате пренатальной диагностики выявлены нарушения развития плода.</w:t>
      </w:r>
    </w:p>
    <w:p>
      <w:pPr>
        <w:pStyle w:val="Normal"/>
        <w:rPr>
          <w:sz w:val="22"/>
        </w:rPr>
      </w:pPr>
      <w:r>
        <w:rPr>
          <w:sz w:val="22"/>
        </w:rPr>
        <w:t>Седмица.Ru</w:t>
      </w:r>
    </w:p>
    <w:p>
      <w:pPr>
        <w:pStyle w:val="Normal"/>
        <w:rPr>
          <w:b/>
          <w:b/>
          <w:sz w:val="22"/>
        </w:rPr>
      </w:pPr>
      <w:r>
        <w:rPr>
          <w:b/>
          <w:sz w:val="22"/>
        </w:rPr>
      </w:r>
    </w:p>
    <w:p>
      <w:pPr>
        <w:pStyle w:val="Normal"/>
        <w:rPr/>
      </w:pPr>
      <w:r>
        <w:rPr>
          <w:b/>
          <w:sz w:val="22"/>
        </w:rPr>
        <w:t>Курс на «национальную» Церковь - это духовный сепаратизм, заявил иерарх УПЦ</w:t>
      </w:r>
    </w:p>
    <w:p>
      <w:pPr>
        <w:pStyle w:val="Normal"/>
        <w:rPr>
          <w:sz w:val="22"/>
        </w:rPr>
      </w:pPr>
      <w:r>
        <w:rPr>
          <w:sz w:val="22"/>
        </w:rPr>
        <w:t>21 июня. Курс на «национальную» Церковь - это последствие лжи, которая льется с экранов телевизоров, которая пропагандируется начиная от власть имущих и заканчивая людьми, которые в этом ничего не понимают.</w:t>
      </w:r>
    </w:p>
    <w:p>
      <w:pPr>
        <w:pStyle w:val="Normal"/>
        <w:rPr>
          <w:sz w:val="22"/>
        </w:rPr>
      </w:pPr>
      <w:r>
        <w:rPr>
          <w:sz w:val="22"/>
        </w:rPr>
        <w:t>Об этом заявил епископ Вознесенский и Первомайский Алексий во время проповеди после Божественной литургии в кафедральном соборе г. Вознесенска.</w:t>
      </w:r>
    </w:p>
    <w:p>
      <w:pPr>
        <w:pStyle w:val="Normal"/>
        <w:rPr>
          <w:b/>
          <w:b/>
          <w:sz w:val="22"/>
        </w:rPr>
      </w:pPr>
      <w:r>
        <w:rPr>
          <w:b/>
          <w:sz w:val="22"/>
        </w:rPr>
        <w:t xml:space="preserve">«Мы не можем приклеить Иисусу Христу «оселедець» и одеть Его в «вышиванку». Потому что Он - Творец. И мы не можем подстраивать Бога под себя и сказать, что Господь должен делать так, как того благоволят наши политические или национальные интересы», - сказал владыка Алексий, обращаясь к верующим. </w:t>
      </w:r>
      <w:r>
        <w:rPr>
          <w:sz w:val="22"/>
        </w:rPr>
        <w:t>http://voznesensk-church.in.ua/arkhierejskoe-sluzhenie/nedelya-3-ya-po-pyatidesyatnitse</w:t>
      </w:r>
    </w:p>
    <w:p>
      <w:pPr>
        <w:pStyle w:val="Normal"/>
        <w:rPr>
          <w:sz w:val="22"/>
        </w:rPr>
      </w:pPr>
      <w:r>
        <w:rPr>
          <w:sz w:val="22"/>
        </w:rPr>
        <w:t>Церковь не может быть национальной, потому что сюда приходят и украинцы, и русские, и цыгане, и греки и сотни других национальностей, подчеркнул иерарх.</w:t>
      </w:r>
    </w:p>
    <w:p>
      <w:pPr>
        <w:pStyle w:val="Normal"/>
        <w:rPr>
          <w:sz w:val="22"/>
        </w:rPr>
      </w:pPr>
      <w:r>
        <w:rPr>
          <w:sz w:val="22"/>
        </w:rPr>
        <w:t>«И стыдно, стыдно за нас, что наше общество делает такое разделение и начинается духовный сепаратизм. Это «наши батюшки», а это «московские попы». Понятно, что много позора претерпевает наша держава, мы видим, что творится в нашем парламенте, как власть имущие торгуют своей совестью и честью. Господь попустил это по нашим грехам», - сказал владыка Алексий.</w:t>
      </w:r>
    </w:p>
    <w:p>
      <w:pPr>
        <w:pStyle w:val="Normal"/>
        <w:rPr>
          <w:sz w:val="22"/>
        </w:rPr>
      </w:pPr>
      <w:r>
        <w:rPr>
          <w:sz w:val="22"/>
        </w:rPr>
        <w:t>«Сейчас доходит до того, что предлагают переходить священникам в «правильную» Церковь, суля радужные перспективы. Но как говорят в народе, «за одного битого, двух небитых дают». Власть рано или поздно поменяется, она всегда меняется, и те люди, которые остаются верными до конца, всегда будут востребованными. К таким людям даже враги всегда будут относиться с уважением. Потому нужно иметь мужество и непоколебимую решительность, чтобы сохранить верность Христу, чтобы не идти на поводу этого тлетворного мира, который призывает нас не ко спасению, а к человекоугодию», - заявил иерарх.</w:t>
      </w:r>
    </w:p>
    <w:p>
      <w:pPr>
        <w:pStyle w:val="Normal"/>
        <w:rPr>
          <w:sz w:val="22"/>
        </w:rPr>
      </w:pPr>
      <w:r>
        <w:rPr>
          <w:sz w:val="22"/>
        </w:rPr>
        <w:t>Архиерей призвал свою паству смотреть на святых, украшать свои души добродетелями, покаянием, смирением, любовью к Богу и ближнему.</w:t>
      </w:r>
    </w:p>
    <w:p>
      <w:pPr>
        <w:pStyle w:val="Normal"/>
        <w:rPr>
          <w:sz w:val="22"/>
        </w:rPr>
      </w:pPr>
      <w:r>
        <w:rPr>
          <w:sz w:val="22"/>
        </w:rPr>
        <w:t>«Мы должны смотреть друг на друга не через призму своего ограниченного ума, а через призму Христова рассудка, призму Евангелия. Если мы будем смотреть друг на друга, на все окружающее через Евангелие, то будем видеть во всем праведность и правду», - заключил епископ Алексий.</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Славянские народы объединяет общий идеал святости, считает Патриарх Кирилл</w:t>
      </w:r>
    </w:p>
    <w:p>
      <w:pPr>
        <w:pStyle w:val="Normal"/>
        <w:rPr>
          <w:sz w:val="22"/>
        </w:rPr>
      </w:pPr>
      <w:r>
        <w:rPr>
          <w:sz w:val="22"/>
        </w:rPr>
        <w:t>22 июня. Святость является общенациональным идеалом и национальной идеей общности славянских народов, объединенных на евразийских пространствах, заявил Патриарх Кирилл в проповеди после Литургии в Воскресенском соборе Бреста.</w:t>
      </w:r>
    </w:p>
    <w:p>
      <w:pPr>
        <w:pStyle w:val="Normal"/>
        <w:rPr/>
      </w:pPr>
      <w:r>
        <w:rPr>
          <w:b/>
          <w:sz w:val="22"/>
        </w:rPr>
        <w:t xml:space="preserve">"Мы находимся на самом западном рубеже страны, которую летописцы и святые угодники Церкви нашей называли Святой Русью. Называли так не потому, что наши люди были более святыми, чем те, кто жил в других местах. Всякое бывало на нашей земле - и святость, и грех, и любовь к Богу, и богоотступничество, да и по количеству храмов Русь не всегда превосходила своих соседей. Но в чем-то она превосходила многие народы, почему и стала именоваться Святой Русью, - а именно потому, что святость была общенациональным идеалом", - сказал Патриарх. </w:t>
      </w:r>
      <w:r>
        <w:rPr>
          <w:sz w:val="22"/>
        </w:rPr>
        <w:t>http://www.patriarchia.ru/db/text/4129798.html</w:t>
      </w:r>
    </w:p>
    <w:p>
      <w:pPr>
        <w:pStyle w:val="Normal"/>
        <w:rPr>
          <w:sz w:val="22"/>
        </w:rPr>
      </w:pPr>
      <w:r>
        <w:rPr>
          <w:sz w:val="22"/>
        </w:rPr>
        <w:t>По мнению Его Святейшества, не было более яркой и привлекательной цели для людей, как уподобиться святым людям.</w:t>
      </w:r>
    </w:p>
    <w:p>
      <w:pPr>
        <w:pStyle w:val="Normal"/>
        <w:rPr/>
      </w:pPr>
      <w:r>
        <w:rPr>
          <w:sz w:val="22"/>
        </w:rPr>
        <w:t>"Эта ценностная доминанта жизни во многом определяла и культуру нашу, и направление нашего образования, и литературное творчество, и, наконец, мироощущение людей, их понимание того, что есть добро и что зло, и каких жизненных целей нужно достигать. Редко где святость является национальным идеалом и национальной идеей на протяжении столетий. Но такой идеей жило наше Отечество, которое мы именуем Святой Русью", - отметил Патриарх.</w:t>
      </w:r>
    </w:p>
    <w:p>
      <w:pPr>
        <w:pStyle w:val="Normal"/>
        <w:rPr>
          <w:sz w:val="22"/>
        </w:rPr>
      </w:pPr>
      <w:r>
        <w:rPr>
          <w:sz w:val="22"/>
        </w:rPr>
        <w:t>Этот идеал и вера, по его словам, помогли народам не потерять надежду в годы великих испытаний.</w:t>
      </w:r>
    </w:p>
    <w:p>
      <w:pPr>
        <w:pStyle w:val="Normal"/>
        <w:rPr/>
      </w:pPr>
      <w:r>
        <w:rPr>
          <w:sz w:val="22"/>
        </w:rPr>
        <w:t>"Именно во всем том, о чем мы сейчас говорим, сила нашего народа, его непобедимость. И страшные испытания Великой Отечественной войны, 70-летие Победы в которой мы отмечаем в этом году, - разве это не доказательство и терпения, и опытности, и надежды, и любви Божией, которая Духом Святым вошла в сердца наши? Поэтому и праздник Победы для нас не просто исторический день, не просто светский праздник. Он имеет огромное духовное значение, потому что война стала страшным экзаменом для всего народа. Того народа, который оступился, потерял веру, стал разрушать свои храмы и монастыри, почти отказался от Бога... Но перед лицом страшного врага произошло возрождение веры. В окопах на передовой, в Брестской крепости не было неверующих людей. Мне приходилось много раз говорить с ветеранами, и они повторяли одну и ту же фразу: в окопах на передовой неверующих не бывает. Потому что ничто, кроме силы Божией, не может спасти человека, который, следуя приказу и будучи верным присяге, идет навстречу смерти", - подчеркнул Патриарх Кирилл.</w:t>
      </w:r>
    </w:p>
    <w:p>
      <w:pPr>
        <w:pStyle w:val="Normal"/>
        <w:rPr/>
      </w:pPr>
      <w:r>
        <w:rPr>
          <w:sz w:val="22"/>
        </w:rPr>
        <w:t>Предстоятель назвал белорусский народ благочестивым, отмеченным особой Божьей харизмой: спокойствием, способностью слушать и слышать, благочестием, смирением, которое не является слабостью. "Сегодня я убедился в том, что на западном порубежье Святой Руси существует духовная твердыня - православная церковь Бреста", - сказал Патриарх Кирилл.</w:t>
      </w:r>
    </w:p>
    <w:p>
      <w:pPr>
        <w:pStyle w:val="Normal"/>
        <w:rPr>
          <w:sz w:val="22"/>
        </w:rPr>
      </w:pPr>
      <w:r>
        <w:rPr>
          <w:sz w:val="22"/>
        </w:rPr>
        <w:t>Визит Предстоятеля Русской Церкви в Белоруссию приурочен к 1000-летию со дня преставления святого равноапостольного князя Владимира, а также к празднованию памяти Собора Белорусских святых и к 70-летию Победы в Великой Отечественной войне.</w:t>
      </w:r>
    </w:p>
    <w:p>
      <w:pPr>
        <w:pStyle w:val="Normal"/>
        <w:rPr>
          <w:sz w:val="22"/>
        </w:rPr>
      </w:pPr>
      <w:r>
        <w:rPr>
          <w:sz w:val="22"/>
        </w:rPr>
        <w:t>По материалам Интерфакс-Религия, Патриархия.Ru</w:t>
      </w:r>
    </w:p>
    <w:p>
      <w:pPr>
        <w:pStyle w:val="Normal"/>
        <w:rPr>
          <w:sz w:val="22"/>
        </w:rPr>
      </w:pPr>
      <w:r>
        <w:rPr>
          <w:sz w:val="22"/>
        </w:rPr>
      </w:r>
    </w:p>
    <w:p>
      <w:pPr>
        <w:pStyle w:val="Normal"/>
        <w:rPr>
          <w:b/>
          <w:b/>
          <w:sz w:val="22"/>
        </w:rPr>
      </w:pPr>
      <w:r>
        <w:rPr>
          <w:b/>
          <w:sz w:val="22"/>
        </w:rPr>
        <w:t>Брюссельская епархия РПЦ опротестовала включение ее в список по делу ЮКОСа</w:t>
      </w:r>
    </w:p>
    <w:p>
      <w:pPr>
        <w:pStyle w:val="Normal"/>
        <w:rPr>
          <w:sz w:val="22"/>
        </w:rPr>
      </w:pPr>
      <w:r>
        <w:rPr>
          <w:sz w:val="22"/>
        </w:rPr>
        <w:t>22 июня. Брюссельско-Бельгийская епархия РПЦ выступает против включения ее в список организаций, активы которых подлежат аресту судебными приставами по иску бывших акционеров ЮКОСа. Об этом говорится в заявлении организации.</w:t>
      </w:r>
    </w:p>
    <w:p>
      <w:pPr>
        <w:pStyle w:val="Normal"/>
        <w:rPr/>
      </w:pPr>
      <w:r>
        <w:rPr>
          <w:b/>
          <w:sz w:val="22"/>
        </w:rPr>
        <w:t xml:space="preserve">«Мы отвергаем любые возможные претензии со стороны судебных исполнительных органов и заявляем решительный протест в связи с включением архиепископии в список государственных учреждений Российской Федерации. Выражаем уверенность в том, что появление имени архиепископии в данном списке есть недоразумение и следствие досадной ошибки», - говорится в документе. </w:t>
      </w:r>
      <w:r>
        <w:rPr>
          <w:sz w:val="22"/>
        </w:rPr>
        <w:t>http://www.archiepiskopia.be/</w:t>
      </w:r>
    </w:p>
    <w:p>
      <w:pPr>
        <w:pStyle w:val="Normal"/>
        <w:rPr/>
      </w:pPr>
      <w:r>
        <w:rPr>
          <w:sz w:val="22"/>
        </w:rPr>
        <w:t>В заявлении отмечается, что «архиепископия юридически никоим образом не связана с каким-либо иным государством, будь то Российская Федерация или другое какое-либо государство, помимо Королевства Бельгии». «Церковно-каноническая связь с Московским патриархатом не может служить оправданием для предъявления каких-либо финансовых или имущественных претензий по линии Российского государства в силу конституционного отделения церкви от государства в Российской Федерации и фактического распространения юрисдикции патриархата на множество независимых государств, среди которых есть и Россия, и Украина, и Молдова, а также Казахстан, Беларусь, Узбекистан, Киргизия, Латвия, Литва, Эстония и другие государства», - говорится в документе.</w:t>
      </w:r>
    </w:p>
    <w:p>
      <w:pPr>
        <w:pStyle w:val="Normal"/>
        <w:rPr/>
      </w:pPr>
      <w:r>
        <w:rPr>
          <w:sz w:val="22"/>
        </w:rPr>
        <w:t>«Мы также заявляем, что архиепископия не владеет и никогда не владела каким-либо имуществом, принадлежащим Российской Федерации. Все приходы, входящие в ее состав, являются бельгийскими общественными организациями, управляемыми, как правило, подданными Королевства Бельгия, а их имущество является частной или общественной собственностью этих организаций, приобретенной в соответствии с бельгийским правом и на пожертвования верующих граждан Бельгии и других стран», - отмечает епархия РПЦ.</w:t>
      </w:r>
    </w:p>
    <w:p>
      <w:pPr>
        <w:pStyle w:val="Normal"/>
        <w:rPr>
          <w:sz w:val="22"/>
        </w:rPr>
      </w:pPr>
      <w:r>
        <w:rPr>
          <w:sz w:val="22"/>
        </w:rPr>
        <w:t>Благовест-инфо</w:t>
      </w:r>
    </w:p>
    <w:p>
      <w:pPr>
        <w:pStyle w:val="Normal"/>
        <w:jc w:val="left"/>
        <w:rPr>
          <w:b/>
          <w:b/>
          <w:sz w:val="22"/>
        </w:rPr>
      </w:pPr>
      <w:r>
        <w:rPr>
          <w:b/>
          <w:sz w:val="22"/>
        </w:rPr>
      </w:r>
    </w:p>
    <w:p>
      <w:pPr>
        <w:pStyle w:val="Normal"/>
        <w:jc w:val="left"/>
        <w:rPr>
          <w:b/>
          <w:b/>
          <w:sz w:val="22"/>
        </w:rPr>
      </w:pPr>
      <w:r>
        <w:rPr>
          <w:b/>
          <w:sz w:val="22"/>
        </w:rPr>
        <w:t>Верующие Волыни готовы в законном порядке отстаивать свои права</w:t>
      </w:r>
    </w:p>
    <w:p>
      <w:pPr>
        <w:pStyle w:val="Normal"/>
        <w:rPr>
          <w:sz w:val="22"/>
        </w:rPr>
      </w:pPr>
      <w:r>
        <w:rPr>
          <w:sz w:val="22"/>
        </w:rPr>
        <w:t>22 июня. Представители Владимир-Волынской епархии выступили с заявлением по поводу грубого вмешательства органов местного самоуправления в деятельность Украинской Православной Церкви. Верующие готовы в законном порядке отстаивать свои гражданские права.</w:t>
      </w:r>
    </w:p>
    <w:p>
      <w:pPr>
        <w:pStyle w:val="Normal"/>
        <w:rPr>
          <w:sz w:val="22"/>
        </w:rPr>
      </w:pPr>
      <w:r>
        <w:rPr>
          <w:sz w:val="22"/>
        </w:rPr>
        <w:t>Глубокую обеспокоенность верующих вызвало обращение «К православным прихожанам УПЦ Владимир-Волынского района», принятое 3 ??июня на внеочередной сессии Владимир-Волынского райсовета. По мнению представителей Владимир-Волынской епархии, данный документ свидетельствует о грубом вмешательстве органов местного самоуправления в деятельность УПЦ и разжигании межконфессиональной вражды.</w:t>
      </w:r>
    </w:p>
    <w:p>
      <w:pPr>
        <w:pStyle w:val="Normal"/>
        <w:rPr/>
      </w:pPr>
      <w:r>
        <w:rPr>
          <w:sz w:val="22"/>
        </w:rPr>
        <w:t xml:space="preserve">«Власть нашей страны неоднократно заявляла об интеграции Украины в европейское пространство, демократические принципы развития. Украина признала, провозгласила и закрепила правовое обеспечение свободы мировоззрения и вероисповедания в национальных нормативно-правовых актах путем ратификации международных актов по правам человека и институционализации осуществления свободы мировоззрения и вероисповедания. Считаем, что в наше время происходит грубое нарушение прав и свобод граждан Украины, в частности по отношению к верующим Украинской Православной Церкви», - сказано в заявлении, опубликованном на </w:t>
      </w:r>
      <w:r>
        <w:rPr>
          <w:b/>
          <w:sz w:val="22"/>
        </w:rPr>
        <w:t xml:space="preserve">официальном сайте Владимир-Волынской епархии. </w:t>
      </w:r>
      <w:r>
        <w:rPr>
          <w:sz w:val="22"/>
        </w:rPr>
        <w:t>http://vv-orthodox.org/novyny/novyny-jeparhiji/836-chomu-porushujutsja-derzhavni-garantiji</w:t>
      </w:r>
    </w:p>
    <w:p>
      <w:pPr>
        <w:pStyle w:val="Normal"/>
        <w:rPr>
          <w:sz w:val="22"/>
        </w:rPr>
      </w:pPr>
      <w:r>
        <w:rPr>
          <w:sz w:val="22"/>
        </w:rPr>
        <w:t>Напомнив депутатам райсовета статьи международных законодательных актов, гарантирующих каждому человеку право на свободу совести, и соответствующие положения Конституции Украины, авторы обращения подчеркнули, что все эти и другие документы свидетельствуют о том, что действия органов государственного самоуправления нарушают права верующих УПЦ, возводя клевету, забирая храмы, пропагандируя межконфессиональную рознь.</w:t>
      </w:r>
    </w:p>
    <w:p>
      <w:pPr>
        <w:pStyle w:val="Normal"/>
        <w:rPr/>
      </w:pPr>
      <w:r>
        <w:rPr>
          <w:sz w:val="22"/>
        </w:rPr>
        <w:t>«В трудное время, когда нужно консолидировать украинское общество, народным избранникам следует выполнять прямые депутатские обязанности по социальной защите граждан, развитию экономики, образования, культуры, медицины, инфраструктуры региона», - говорится в обращении представителей Владимир-Волынской епархии УПЦ.</w:t>
      </w:r>
    </w:p>
    <w:p>
      <w:pPr>
        <w:pStyle w:val="Normal"/>
        <w:rPr>
          <w:sz w:val="22"/>
        </w:rPr>
      </w:pPr>
      <w:r>
        <w:rPr>
          <w:sz w:val="22"/>
        </w:rPr>
        <w:t>В завершение авторы документа предупреждают, что в случае подобных действий органов государственной власти или религиозных организаций, будут обращаться к президенту Украины Петру Порошенко, гаранту соблюдения Конституции, и в законном порядке отстаивать свои гражданские права.</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На территории захваченного храма в Угринове разорены древние захоронения</w:t>
      </w:r>
    </w:p>
    <w:p>
      <w:pPr>
        <w:pStyle w:val="Normal"/>
        <w:rPr>
          <w:sz w:val="22"/>
        </w:rPr>
      </w:pPr>
      <w:r>
        <w:rPr>
          <w:sz w:val="22"/>
        </w:rPr>
        <w:t>22 июня. Новообразованная община «Киевского патриархата» в селе Угринов Волынской области при помощи звуковых колонок заглушает богослужения религиозной общины УПЦ. Раскольники также разворотили захоронения, расположенные возле храма.</w:t>
      </w:r>
    </w:p>
    <w:p>
      <w:pPr>
        <w:pStyle w:val="Normal"/>
        <w:rPr>
          <w:sz w:val="22"/>
        </w:rPr>
      </w:pPr>
      <w:r>
        <w:rPr>
          <w:sz w:val="22"/>
        </w:rPr>
        <w:t>Представители УПЦ-КП захватили Крестовоздвиженский храм с. Угринов в марте 2015 года. С тех пор раскольники совершают различные дискриминирующие действия в отношении общины Украинской Православной Церкви. У протоиерея Ростислава Сапожника, настоятеля захваченного храма, при помощи местной власти пытаются отобрать дом, в котором семья священника живет более 17 лет и ныне проходят богослужения. На членов общины оказывается давление, в том числе психологическое.</w:t>
      </w:r>
    </w:p>
    <w:p>
      <w:pPr>
        <w:pStyle w:val="Normal"/>
        <w:rPr>
          <w:sz w:val="22"/>
        </w:rPr>
      </w:pPr>
      <w:r>
        <w:rPr>
          <w:sz w:val="22"/>
        </w:rPr>
        <w:t>Как рассказали верующие Крестовоздвиженской общины УПЦ, при совершении своих богослужений раскольники выставляют во двор звуковые колонки, что мешает службе, проводимой в доме протоиерея Ростислава Сапожника. Ранее потребности в средствах усиления звука не было, так как в храме нет проблем с акустикой. «Создается впечатление, что новые хозяева хотят продемонстрировать свое могущество», - говорят верующие.</w:t>
      </w:r>
    </w:p>
    <w:p>
      <w:pPr>
        <w:pStyle w:val="Normal"/>
        <w:rPr>
          <w:sz w:val="22"/>
        </w:rPr>
      </w:pPr>
      <w:r>
        <w:rPr>
          <w:sz w:val="22"/>
        </w:rPr>
        <w:t>Как рассказали члены изгнанной общины, недавно представители УПЦ-КП, ссылаясь на «ремонтные работы», разворотили ковшом экскаватора захоронения, расположенные на территории храма. После извлечения, останки трех человек были «торжественно отпеты» и похоронены. То, что представители УПЦ-КП посчитали «строительным мусором», было выброшено за забор нового кладбища.</w:t>
      </w:r>
    </w:p>
    <w:p>
      <w:pPr>
        <w:pStyle w:val="Normal"/>
        <w:rPr>
          <w:sz w:val="22"/>
        </w:rPr>
      </w:pPr>
      <w:r>
        <w:rPr>
          <w:sz w:val="22"/>
        </w:rPr>
        <w:t>Раскольники не признают своей вины в надругательстве над могилами. Виновным в ситуации они объявили протоиерея Ростислава Сапожника, который, по их заявлению, «должен был предупредить» о могилах, находящихся на церковном дворе. При этом представители УПЦ-КП даже не считаются с тем, что отец Ростислав не имел доступа к так называемым «ремонтным работам», и не мог предвидеть того, что у здания храма будут что-то раскапывать экскаватором.</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Кирилл: Молитва и православное воспитание помогли победить в Великой Отечественной войне</w:t>
      </w:r>
    </w:p>
    <w:p>
      <w:pPr>
        <w:pStyle w:val="Normal"/>
        <w:rPr>
          <w:sz w:val="22"/>
        </w:rPr>
      </w:pPr>
      <w:r>
        <w:rPr>
          <w:sz w:val="22"/>
        </w:rPr>
        <w:t>23 июня. Патриарх Кирилл убежден, что достичь победы в Великой Отечественной войне помогло православное воспитание народа и молитвы.</w:t>
      </w:r>
    </w:p>
    <w:p>
      <w:pPr>
        <w:pStyle w:val="Normal"/>
        <w:rPr/>
      </w:pPr>
      <w:r>
        <w:rPr>
          <w:b/>
          <w:sz w:val="22"/>
        </w:rPr>
        <w:t xml:space="preserve">В интервью агентству Риа-Новости Предстоятель Русской Православной Церкви отметил, что к началу 40-х годов прошлого столетия «молиться умели все»: «И на передовой, когда стоит вопрос жизни и смерти, идеологическая мишура быстро опадает: на войне атеистов нет. С первых дней войны по всем храмам и обителям были разосланы особые молитвенные прошения о даровании победы русскому воинству, и эти молитвы возносились ежедневно». </w:t>
      </w:r>
      <w:r>
        <w:rPr>
          <w:sz w:val="22"/>
        </w:rPr>
        <w:t>http://ria.ru/interview/20150622/1080196287.html#ixzz3dsEXeQyI</w:t>
      </w:r>
    </w:p>
    <w:p>
      <w:pPr>
        <w:pStyle w:val="Normal"/>
        <w:rPr>
          <w:sz w:val="22"/>
        </w:rPr>
      </w:pPr>
      <w:r>
        <w:rPr>
          <w:sz w:val="22"/>
        </w:rPr>
        <w:t>Патриарх Кирилл также напомнил, что для многих участников Великой Отечественной войны была очевидна связь между начавшейся войной и «грехом богоотступничества»: «Упоение от мнимого освобождения и от оков царизма и религии было действительно массовым. Но те, кто сохраняли трезвый взгляд, понимали: последствия неизбежны. Поэтому и молитвы были прежде всего покаянными»</w:t>
      </w:r>
    </w:p>
    <w:p>
      <w:pPr>
        <w:pStyle w:val="Normal"/>
        <w:rPr>
          <w:sz w:val="22"/>
        </w:rPr>
      </w:pPr>
      <w:r>
        <w:rPr>
          <w:sz w:val="22"/>
        </w:rPr>
        <w:t>При этом Святейший Патриарх не считает, что победа над фашизмом было чудом, которое не зависело от усилий людей. Он отметил, что молитва: «вселяла во многих уверенность, давала силы, позволяла побеждать тогда, когда, казалось бы, ни о какой победе и речи не могло быть. Молитва укрепляла и тех, кто жертвовал собой на поле боя, и тех, кто сутками трудился в тылу».</w:t>
      </w:r>
    </w:p>
    <w:p>
      <w:pPr>
        <w:pStyle w:val="Normal"/>
        <w:rPr>
          <w:sz w:val="22"/>
        </w:rPr>
      </w:pPr>
      <w:r>
        <w:rPr>
          <w:sz w:val="22"/>
        </w:rPr>
        <w:t>Великая Отечественная война началась 22 июня в 4 часа утра 74 года назад. В память об этом трагическом событии вчера Патриарх Кирилл совершил заупокойную литию в Николаевском гарнизонном соборе на территории Брестской крепости о всех павших в Великой Отечественной войне. Защитники Брестской крепости первыми отдали жизнь за Родину, героически сопротивляясь нападению гитлеровских солдат.</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вященный Синод УПЦ принял ряд кадровых и административных решений</w:t>
      </w:r>
    </w:p>
    <w:p>
      <w:pPr>
        <w:pStyle w:val="Normal"/>
        <w:rPr>
          <w:sz w:val="22"/>
        </w:rPr>
      </w:pPr>
      <w:r>
        <w:rPr>
          <w:sz w:val="22"/>
        </w:rPr>
        <w:t>24 июня. В Пантелеимоновском монастыре Феофании под председательством Блаженнейшего Митрополита Киевского и всея Украины Онуфрия состоялось очередное заседание Священного Синода Украинской Православной Церкви. Иерархи рассмотрели текущие вопросы жизни Украинской Православной Церкви, приняли ряд кадровых и административных решений.</w:t>
      </w:r>
    </w:p>
    <w:p>
      <w:pPr>
        <w:pStyle w:val="Normal"/>
        <w:rPr>
          <w:sz w:val="22"/>
        </w:rPr>
      </w:pPr>
      <w:r>
        <w:rPr>
          <w:sz w:val="22"/>
        </w:rPr>
        <w:t xml:space="preserve">В начале заседания члены Синода приняли </w:t>
      </w:r>
      <w:r>
        <w:rPr>
          <w:b/>
          <w:sz w:val="22"/>
        </w:rPr>
        <w:t xml:space="preserve">обращение к народу Украины по случаю празднования 1000-летия преставления равноапостольного великого князя Владимира. http://news.church.ua/2015/06/24/zvernennya-svyashhennogo-sinodu-upc-do-narodu-ukrajini-z-nagodi-svyatkuvannya-1000-richchya-prstavlennya-svyatogo-rivnoapostolnogo-velikogo-knyazya-volodimira/ </w:t>
      </w:r>
      <w:r>
        <w:rPr>
          <w:sz w:val="22"/>
        </w:rPr>
        <w:t>В документе еще раз подчеркивается, что Украинская Православная Церковь выступает за государственную независимость и территориальную целостность Украины, звучат призывы к прекращению кровопролития на Донбассе и сохранению межконфессионального мира в стране. В обращении решительно отвергается клевета на Украинскую Православную Церковь и ее епископат, звучат призывы к прекращению кровопролития на Донбассе и сохранению межконфессионального мира в стране. В документе подтверждается готовность Церкви к конструктивному диалогу с представителями непризнанных церковных групп в Украине, при этом подчеркивается, что преодоление расколов - внутрицерковный вопрос, который должен решаться на основе канонического права и без вмешательства внешних сил.</w:t>
      </w:r>
    </w:p>
    <w:p>
      <w:pPr>
        <w:pStyle w:val="Normal"/>
        <w:rPr>
          <w:sz w:val="22"/>
        </w:rPr>
      </w:pPr>
      <w:r>
        <w:rPr>
          <w:sz w:val="22"/>
        </w:rPr>
        <w:t>Решением Синода в Луганской епархии образован Рождества-Богородичный женский монастырь (с. Красный Деркул Станично-Луганского района Луганской области). На должность настоятельницы обители назначена монахиня Антония (Рыбинцева) с возведением в сан игуменьи и возложением наперсного креста по должности.</w:t>
      </w:r>
    </w:p>
    <w:p>
      <w:pPr>
        <w:pStyle w:val="Normal"/>
        <w:rPr>
          <w:sz w:val="22"/>
        </w:rPr>
      </w:pPr>
      <w:r>
        <w:rPr>
          <w:sz w:val="22"/>
        </w:rPr>
        <w:t>Заслушав рапорт митрополита Бориспольского и Броварского Антония, ректора Киевской духовной академии и семинарии, Синод благословил с 2015/2016 учебного года открытие аспирантуры и докторантуры при Киевской духовной академии.</w:t>
      </w:r>
    </w:p>
    <w:p>
      <w:pPr>
        <w:pStyle w:val="Normal"/>
        <w:rPr>
          <w:sz w:val="22"/>
        </w:rPr>
      </w:pPr>
      <w:r>
        <w:rPr>
          <w:sz w:val="22"/>
        </w:rPr>
        <w:t>Архиепископ Шепетовский и Славутский Пантелеимон утвержден в должности настоятеля (священноархимандрита) Городищенского мужского монастыря Рождества Пресвятой Богородицы Шепетовской епархии УПЦ (с. Городище Шепетовского района Хмельницкой области).</w:t>
      </w:r>
    </w:p>
    <w:p>
      <w:pPr>
        <w:pStyle w:val="Normal"/>
        <w:rPr/>
      </w:pPr>
      <w:r>
        <w:rPr>
          <w:sz w:val="22"/>
        </w:rPr>
        <w:t>Перенесено празднование чудотворной иконы Божией Матери «Межиричская» - со вторника 6-иседмици после Пасхи на четверг 5-й седмицы по Пасхе. Соответствующие изменения будут внесены в Церковный календарь Украинской Православной Церкви.</w:t>
      </w:r>
    </w:p>
    <w:p>
      <w:pPr>
        <w:pStyle w:val="Normal"/>
        <w:rPr/>
      </w:pPr>
      <w:r>
        <w:rPr>
          <w:sz w:val="22"/>
        </w:rPr>
        <w:t>Члены Синода выразили обеспокоенность по поводу деятельности на канонической территории Украинской Православной Церкви двух иерархов Константинопольского Патриархата - епископа Эдмонтона и Западной епархии Илариона (Рудника) и епископа Памфильського Даниила (Зелинского), без согласования со священноначалием Украинской Православной Церкви. Синод просит Блаженнейшего Митрополита Киевского и всея Украины Онуфрия обратиться к Вселенскому Патриарху Варфоломею за разъяснением сложившейся ситуации.</w:t>
      </w:r>
    </w:p>
    <w:p>
      <w:pPr>
        <w:pStyle w:val="Normal"/>
        <w:rPr>
          <w:sz w:val="22"/>
        </w:rPr>
      </w:pPr>
      <w:r>
        <w:rPr>
          <w:sz w:val="22"/>
        </w:rPr>
        <w:t>Заслушав рапорт митрополита Луганского и Алчевского Митрофана, председателя Отдела внешних церковных связей Украинской Православной Церкви об избрании нового Предстоятеля «Украинской Автокефальной Православной Церкви», Синод поддержал инициативу Блаженнейшего Митрополита Онуфрия по восстановлению диалога между Украинской Православной Церковью и УАПЦ.</w:t>
      </w:r>
    </w:p>
    <w:p>
      <w:pPr>
        <w:pStyle w:val="Normal"/>
        <w:rPr>
          <w:sz w:val="22"/>
        </w:rPr>
      </w:pPr>
      <w:r>
        <w:rPr>
          <w:sz w:val="22"/>
        </w:rPr>
        <w:t>Решением Синода утвержден обновленный состав Комиссии по диалогу с УАПЦ. Комиссия продолжит работу под председательством митрополита Каменец-Подольского и Городокского Феодора. В диалоге с представителями УАПЦ примут участие: митрополит Белоцерковский и Богуславский Августин, председатель Богословско-канонической комиссии при Священном Синоде УПЦ, епископ Львовский и Галицкий Филарет, протоиерей Николай Данилевич, заместитель председателя Отдела внешних церковных связей УПЦ, Владимир Викторович Бурега, проректор по научно-богословской работе Киевской духовной академии и семинарии.</w:t>
      </w:r>
    </w:p>
    <w:p>
      <w:pPr>
        <w:pStyle w:val="Normal"/>
        <w:rPr>
          <w:sz w:val="22"/>
        </w:rPr>
      </w:pPr>
      <w:r>
        <w:rPr>
          <w:sz w:val="22"/>
        </w:rPr>
        <w:t>В конце заседания Синод принял решение о назначении викарного епископа Тернопольской епархии. Епископом Шумским, викарием Тернопольской епархии, избран архимандрит Нафанаил (Крикота), ректор Почаевской духовной семинарии. Место наречения и хиротонии архимандрита Нафанаила (Крикоты) во епископа оставлено на усмотрение Блаженнейшего Митрополита Киевского и всея Украины Онуфрия.</w:t>
      </w:r>
    </w:p>
    <w:p>
      <w:pPr>
        <w:pStyle w:val="Normal"/>
        <w:rPr>
          <w:sz w:val="22"/>
        </w:rPr>
      </w:pPr>
      <w:r>
        <w:rPr>
          <w:sz w:val="22"/>
        </w:rPr>
        <w:t>К участию в следующем заседании Священного Синода УПЦ приглашены митрополит Полтавский и Миргородский Филипп, архиепископ Запорожский и Мелитопольский Лука, епископ Северодонецкий и Старобельский Никодим.</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Патриарх Кирилл просит сторонников и противников строительства храма на северо-востоке Москвы решить вопрос миром</w:t>
      </w:r>
    </w:p>
    <w:p>
      <w:pPr>
        <w:pStyle w:val="Normal"/>
        <w:rPr>
          <w:sz w:val="22"/>
        </w:rPr>
      </w:pPr>
      <w:r>
        <w:rPr>
          <w:sz w:val="22"/>
        </w:rPr>
        <w:t>24 июня. Патриарх Кирилл призвал сторонников и противников появления храма в Лосиноостровском районе Москвы дождаться судебного решения по этому вопросу, а до тех пор покинуть стройплощадку.</w:t>
      </w:r>
    </w:p>
    <w:p>
      <w:pPr>
        <w:pStyle w:val="Normal"/>
        <w:rPr>
          <w:sz w:val="22"/>
        </w:rPr>
      </w:pPr>
      <w:r>
        <w:rPr>
          <w:sz w:val="22"/>
        </w:rPr>
        <w:t>В прошлую пятницу на стройплощадке будущего храма началось противостояние обеих групп. Противники строительства уверяли, что оно незаконно, и заблокировали въезд стройтехники. Тогда православные верующие взяли лопаты и начали вручную выкапывать площадку под храм. В движении "Сорок сороков" сообщили, что "противостояние в режиме "стенка на стенку" продолжается до сих пор".</w:t>
      </w:r>
    </w:p>
    <w:p>
      <w:pPr>
        <w:pStyle w:val="Normal"/>
        <w:rPr/>
      </w:pPr>
      <w:r>
        <w:rPr>
          <w:b/>
          <w:sz w:val="22"/>
        </w:rPr>
        <w:t>"Узнав о нарастающей напряженности вокруг проекта строительства храма в честь Казанской иконы Божией Матери в Осташковском проезде, прошу всех - и сторонников, и противников постройки храма в этом месте - к отказу от конфронтации и к мирному, цивилизованному урегулированию всех противоречий", - говорится в заявлении Патриарха Кирилла.</w:t>
      </w:r>
      <w:r>
        <w:rPr>
          <w:sz w:val="22"/>
        </w:rPr>
        <w:t xml:space="preserve"> http://www.patriarchia.ru/db/text/4132788.html</w:t>
      </w:r>
    </w:p>
    <w:p>
      <w:pPr>
        <w:pStyle w:val="Normal"/>
        <w:rPr/>
      </w:pPr>
      <w:r>
        <w:rPr>
          <w:sz w:val="22"/>
        </w:rPr>
        <w:t>Патриарх отметил, что храм в Лосиноостровском районе Москвы "очень нужен многим местным жителям, которых поддерживает православная общественность", и выразил благодарность за эту поддержку - "в случаях, когда она оказывается мирным и законным образом".</w:t>
      </w:r>
    </w:p>
    <w:p>
      <w:pPr>
        <w:pStyle w:val="Normal"/>
        <w:rPr>
          <w:sz w:val="22"/>
        </w:rPr>
      </w:pPr>
      <w:r>
        <w:rPr>
          <w:sz w:val="22"/>
        </w:rPr>
        <w:t>В то же время Предстоятелю Церкви известно, что некоторые живущие в районе люди, также при поддержке общественных организаций, высказывают возражения против проекта, в том числе оспаривая результаты общественных слушаний по проекту строительства храма в данном месте.</w:t>
      </w:r>
    </w:p>
    <w:p>
      <w:pPr>
        <w:pStyle w:val="Normal"/>
        <w:rPr>
          <w:sz w:val="22"/>
        </w:rPr>
      </w:pPr>
      <w:r>
        <w:rPr>
          <w:sz w:val="22"/>
        </w:rPr>
        <w:t>В настоящее время, после отказа в соответствующем иске на уровне Бабушкинского районного суда, вопрос рассматривается Московским городским судом, сообщил патриарх Кирилл. В этих условиях он считает правильным дождаться судебного решения.</w:t>
      </w:r>
    </w:p>
    <w:p>
      <w:pPr>
        <w:pStyle w:val="Normal"/>
        <w:rPr/>
      </w:pPr>
      <w:r>
        <w:rPr>
          <w:sz w:val="22"/>
        </w:rPr>
        <w:t>"Призываю православных верующих в эти дни не приходить на предполагаемое место строительства храма, чтобы избежать провокаций, а тем более столкновений с противниками строительства храма. Для мирного разрешения ситуации прошу противников возведения храма также покинуть упомянутое место. Надеюсь, что все существующие разногласия будут преодолены в правовом поле", - сказано в патриаршем заявлен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России стартует проект по сбору информации о православных святынях</w:t>
      </w:r>
    </w:p>
    <w:p>
      <w:pPr>
        <w:pStyle w:val="Normal"/>
        <w:rPr/>
      </w:pPr>
      <w:r>
        <w:rPr>
          <w:sz w:val="22"/>
        </w:rPr>
        <w:t xml:space="preserve">24 июня. Интернет-проект </w:t>
      </w:r>
      <w:r>
        <w:rPr>
          <w:b/>
          <w:sz w:val="22"/>
        </w:rPr>
        <w:t xml:space="preserve">«Православные святыни» </w:t>
      </w:r>
      <w:r>
        <w:rPr>
          <w:sz w:val="22"/>
        </w:rPr>
        <w:t>https://elitsy.ru/holy создан на базе православной социальной сети «Елицы», совместно с информационным порталом «Православие.ру», радио «Радонеж», конструктором сайтов «Приход.ру» и православным общественным Движением «Сорок Сороков». Проект дает возможность поиска и добавления информации о святынях (мощах, иконах, предметах и местах), почитаемых в православном мире.</w:t>
      </w:r>
    </w:p>
    <w:p>
      <w:pPr>
        <w:pStyle w:val="Normal"/>
        <w:rPr/>
      </w:pPr>
      <w:r>
        <w:rPr>
          <w:sz w:val="22"/>
        </w:rPr>
        <w:t>В основу работы «Православных святынь» легла идея краудсорсинга - вовлечения через интернет множества людей для совместной деятельности, передача им определенных функций, в частности - пополнения базы святынь путем добавления и актуализации информации о них. Предпосылками для создания проекта стало отсутствие подобных ресурсов, а также многочисленные обращения пользователей православной сети «Елицы» с просьбой создать единый ресурс о православных святынях.</w:t>
      </w:r>
    </w:p>
    <w:p>
      <w:pPr>
        <w:pStyle w:val="Normal"/>
        <w:rPr/>
      </w:pPr>
      <w:r>
        <w:rPr>
          <w:sz w:val="22"/>
        </w:rPr>
        <w:t>Запуск проекта приурочен к празднованию 1000-летия преставления святого равноапостольного князя Владимира, объединившего людей единым стержнем православной веры. Проект «Православные святыни» в свою очередь призван укрепить чувство единства православных людей общим делом - сбором всеобъемлющей информации о святынях.</w:t>
      </w:r>
    </w:p>
    <w:p>
      <w:pPr>
        <w:pStyle w:val="Normal"/>
        <w:rPr>
          <w:sz w:val="22"/>
        </w:rPr>
      </w:pPr>
      <w:r>
        <w:rPr>
          <w:sz w:val="22"/>
        </w:rPr>
        <w:t>Проект позволит легко и быстро найти информацию по интересующей его святыне, а также узнать какие святыни находятся в его регионе. Любой пользователь также сможет добавлять информацию об известных ему святынях, делиться интересными фактами, размещать фотографии и видео, дополнять описание святыни своими комментариями, отзывами о поклонении ей, историями чудодейственной силы святынь, наносить данные о ее точном местоположении на интерактивную карту. Информация, размещаемая пользователями, проходит модераторскую проверку, что гарантирует ее высокую достоверность. Перейдя на страницу святого, к которому относиться святыня, можно найти его житие, молитвы, каноны, акафисты, и величания ему.</w:t>
      </w:r>
    </w:p>
    <w:p>
      <w:pPr>
        <w:pStyle w:val="Normal"/>
        <w:rPr/>
      </w:pPr>
      <w:r>
        <w:rPr>
          <w:sz w:val="22"/>
        </w:rPr>
        <w:t>«Православные святыни» облегчат жизнь паломникам, туристам и тем, кто хочет воочию увидеть православные святыни - здесь можно создавать удобные паломнические маршруты. Для того, чтобы воспользоваться всеми возможностями проекта, нужно всего лишь зарегистрироваться в соцсети «Елицы».</w:t>
      </w:r>
    </w:p>
    <w:p>
      <w:pPr>
        <w:pStyle w:val="Normal"/>
        <w:rPr/>
      </w:pPr>
      <w:r>
        <w:rPr>
          <w:sz w:val="22"/>
        </w:rPr>
        <w:t>«Наш новый проект - это прежде всего площадка для объединения всех православных христиан на основе общего делания: каждый человек может внести свою лепту в создание единой базы святынь. Благодаря такому народному сбору информации мы сможем узнать о малоизвестных, расположенных в далеких уголках страны или мира, православных святынях, о незаслуженно забытых или, возможно, даже утерянных», - говорит Валерий Чепухалин, директор соцсети «Елицы».</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Русская Церковь активизирует гуманитарное сотрудничество с протестантами США</w:t>
      </w:r>
    </w:p>
    <w:p>
      <w:pPr>
        <w:pStyle w:val="Normal"/>
        <w:rPr/>
      </w:pPr>
      <w:r>
        <w:rPr>
          <w:sz w:val="22"/>
        </w:rPr>
        <w:t>26 июня. Русская Православная Церковь активизирует взаимодействие с протестантами США в сферах защиты христиан, образования и благотворительности, несмотря на российско-американские политические разногласия, и яркий пример такой христианской солидарности - совместная помощь беженцам с юго-востока Украины на территории РФ, заявил глава ОВЦС МП митрополит Иларион (Алфеев).</w:t>
      </w:r>
    </w:p>
    <w:p>
      <w:pPr>
        <w:pStyle w:val="Normal"/>
        <w:rPr/>
      </w:pPr>
      <w:r>
        <w:rPr>
          <w:sz w:val="22"/>
        </w:rPr>
        <w:t>Проект "Гуманитарная благотворительная помощь пострадавшим в ходе вооруженного конфликта на востоке Украины на территории Российской Федерации" (в Белгородской и Ростовской областях) ОВЦС начал в апреле совместно с американскими партнерами - благотворительной организацией "Сума самарянина" (Samaritan's Purse) и Евангелической ассоциацией Билли Грэма. Завершить акцию планируется к концу июня.</w:t>
      </w:r>
    </w:p>
    <w:p>
      <w:pPr>
        <w:pStyle w:val="Normal"/>
        <w:rPr/>
      </w:pPr>
      <w:r>
        <w:rPr>
          <w:sz w:val="22"/>
        </w:rPr>
        <w:t>"Помогая жертвам политического конфликта, церковь остается вне политики. Наш совместный проект по оказанию помощи беженцам на территории Российской Федерации - это пример проявления межхристианской солидарности. Несмотря на сложную политическую ситуацию, верующие России и США объединяются в своей готовности помочь людям, которые стали жертвами гуманитарной катастрофы на юго-востоке Украины", - сказал митрополит Иларион.</w:t>
      </w:r>
    </w:p>
    <w:p>
      <w:pPr>
        <w:pStyle w:val="Normal"/>
        <w:rPr>
          <w:sz w:val="22"/>
        </w:rPr>
      </w:pPr>
      <w:r>
        <w:rPr>
          <w:sz w:val="22"/>
        </w:rPr>
        <w:t>По его словам, у РПЦ и Евангелической ассоциации Грэма давние отношения (первый визит Билли Грэма в СССР состоялся в 1959 году), а не так давно взаимодействие РПЦ с южными баптистами и евангелическими христианами США "вновь активизировано". РПЦ остается открытой к взаимодействию с протестантскими деноминациями, которые верны "евангельскому нравственному учению и традициям двустороннего диалога". Сотрудничество развивается "в сферах защиты христиан, терпящих бедствие в разных регионах мира, сохранения христианского наследия, осуществления образовательных и благотворительных проектов".</w:t>
      </w:r>
    </w:p>
    <w:p>
      <w:pPr>
        <w:pStyle w:val="Normal"/>
        <w:rPr/>
      </w:pPr>
      <w:r>
        <w:rPr>
          <w:sz w:val="22"/>
        </w:rPr>
        <w:t>Митрополит Иларион сообщил, что в рамках проекта помощи пострадавшим в украинском конфликте беженцам на территории РФ с апреля по июнь этого года распределено 58 тысяч индивидуальных наборов, включающих гигиенические и продуктовые наборы, детские памперсы, а также постельное белье, одеяла и полотенца. Продукты - длительного хранения: мука, макароны, растительное масло, крупы, чай, сгущенное молоко. Наборы распределяются в пунктах временного размещения, в церковных центрах помощи беженцам, при храмах и монастырях.</w:t>
      </w:r>
    </w:p>
    <w:p>
      <w:pPr>
        <w:pStyle w:val="Normal"/>
        <w:rPr/>
      </w:pPr>
      <w:r>
        <w:rPr>
          <w:sz w:val="22"/>
        </w:rPr>
        <w:t>"Сотрудники ОВЦС, а также представители церковных социальных служб неоднократно общались с беженцами на местах и убедились, что эти благотворительные наборы очень востребованы... При этом среди беженцев очень много женщин с маленькими детьми. Многим из них помогли появиться на свет уже врачи российских больниц", - отметил глава Отдел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олынские депутаты требуют переименовать УПЦ</w:t>
      </w:r>
    </w:p>
    <w:p>
      <w:pPr>
        <w:pStyle w:val="Normal"/>
        <w:rPr>
          <w:sz w:val="22"/>
        </w:rPr>
      </w:pPr>
      <w:r>
        <w:rPr>
          <w:sz w:val="22"/>
        </w:rPr>
        <w:t>26 июня. Депутаты Волынского областного совета проголосовали за инициативу переименования Украинской Православной Церкви Московского Патриархата на Российскую Православную Церковь в Украине. «За» данную инициативу проголосовало 50 народных избранников, 5 не принимали участие, 1 воздержался.</w:t>
      </w:r>
    </w:p>
    <w:p>
      <w:pPr>
        <w:pStyle w:val="Normal"/>
        <w:rPr/>
      </w:pPr>
      <w:r>
        <w:rPr>
          <w:b/>
          <w:sz w:val="22"/>
        </w:rPr>
        <w:t>Депутаты также обратились к священнослужителям Украинской Православной Церкви со специальным обращением, в котором, в частности, требуют выйти из состава Русской Православной Церкви и приобщиться к созданию Украинской Поместной Православной Церкви.</w:t>
      </w:r>
      <w:r>
        <w:rPr>
          <w:sz w:val="22"/>
        </w:rPr>
        <w:t xml:space="preserve"> http://www.volynnews.com/news/policy/volynski-deputaty-proholosuvaly-za-likvidatsiiu-upts-mp-/</w:t>
      </w:r>
    </w:p>
    <w:p>
      <w:pPr>
        <w:pStyle w:val="Normal"/>
        <w:rPr>
          <w:sz w:val="22"/>
        </w:rPr>
      </w:pPr>
      <w:r>
        <w:rPr>
          <w:sz w:val="22"/>
        </w:rPr>
        <w:t>В ответном заявлении Волынская епархия УПЦ еще раз напомнила народным избранникам, что Церковь в Украине отделена от государства и подобные инициативы не входят в их компетенцию.</w:t>
      </w:r>
    </w:p>
    <w:p>
      <w:pPr>
        <w:pStyle w:val="Normal"/>
        <w:rPr/>
      </w:pPr>
      <w:r>
        <w:rPr>
          <w:sz w:val="22"/>
        </w:rPr>
        <w:t>По мнению епархии, вмешательство представителей власти во внутрицерковные дела усиливают религиозную напряженность в области, способствуют разжиганию межконфессиональной розни и нетерпимости. Муниципальным органам епархия советует заниматься непосредственными обязанностями, а авторам подобных инициатив - изучать законодательство и иметь уважение как к верующим, которых никто не вправе дискриминировать, так и к религиозным организациям, имеющим четко зарегистрированные названия</w:t>
      </w:r>
    </w:p>
    <w:p>
      <w:pPr>
        <w:pStyle w:val="Normal"/>
        <w:rPr>
          <w:sz w:val="22"/>
        </w:rPr>
      </w:pPr>
      <w:r>
        <w:rPr>
          <w:sz w:val="22"/>
        </w:rPr>
        <w:t>Приводим текст заявления Волынской епархии УПЦ полностью.</w:t>
      </w:r>
    </w:p>
    <w:p>
      <w:pPr>
        <w:pStyle w:val="Normal"/>
        <w:rPr>
          <w:sz w:val="22"/>
        </w:rPr>
      </w:pPr>
      <w:r>
        <w:rPr>
          <w:sz w:val="22"/>
        </w:rPr>
        <w:t>«25 июня 2015 стало известно, что депутаты Волынского областного совета на внеочередной 35-й сессии проголосовали за инициативу переименования «УПЦ МП» на РПЦвУ.</w:t>
      </w:r>
    </w:p>
    <w:p>
      <w:pPr>
        <w:pStyle w:val="Normal"/>
        <w:rPr>
          <w:sz w:val="22"/>
        </w:rPr>
      </w:pPr>
      <w:r>
        <w:rPr>
          <w:sz w:val="22"/>
        </w:rPr>
        <w:t>Несмотря на это, хотим отметить:</w:t>
      </w:r>
    </w:p>
    <w:p>
      <w:pPr>
        <w:pStyle w:val="Normal"/>
        <w:rPr>
          <w:sz w:val="22"/>
        </w:rPr>
      </w:pPr>
      <w:r>
        <w:rPr>
          <w:sz w:val="22"/>
        </w:rPr>
        <w:t>1. В Украине не существует религиозной организации «УПЦ МП», а чтобы кого-то к чему-то обязывать, нужно по крайней мере правильно указывать название.</w:t>
      </w:r>
    </w:p>
    <w:p>
      <w:pPr>
        <w:pStyle w:val="Normal"/>
        <w:rPr>
          <w:sz w:val="22"/>
        </w:rPr>
      </w:pPr>
      <w:r>
        <w:rPr>
          <w:sz w:val="22"/>
        </w:rPr>
        <w:t>2. Выдвигать обязательства к определенным субъектам правоотношений могут только уполномоченные на это лица. Волынский областной совет не является полномочным инициировать переименование религиозных организаций. Во-первых, Конституция Украины утверждает, что Церковь в Украине отделена от государства. Во-вторых, Закон Украины «О свободе совести и религиозных организациях» предусматривает защиту гражданам и религиозным организациям их законных прав в данной сфере. В-третьих, в ст. 45 Закона Украины «О местном самоуправлении» предусмотрен конкретный перечень вопросов, входящих в компетенцию областных советов. Вопросов религиозного характера там не предусмотрено.</w:t>
      </w:r>
    </w:p>
    <w:p>
      <w:pPr>
        <w:pStyle w:val="Normal"/>
        <w:rPr>
          <w:sz w:val="22"/>
        </w:rPr>
      </w:pPr>
      <w:r>
        <w:rPr>
          <w:sz w:val="22"/>
        </w:rPr>
        <w:t>3. Несмотря на то, что в очередной раз отдельными народными избранниками были приняты в обращении к верующим УПЦ немало идеологических штампов, которые не подкреплены реальными фактами, нет смысла снова опровергать мифы и доказывать вещи, которые адресат не желает воспринимать как действительность. Официальная позиция УПЦ по поддержке государственной независимости и территориальной целостности Украины была высказана в очередной раз на последнем заседании Священного Синода УПЦ. Остальные факты, опровергающие навязанный стереотип относительно антигосударственной позиции нашей Церкви, регулярно освещаются на ее официальных ресурсах, в т.ч. на сайте Волынской епархии УПЦ. Поэтому тот, кто действительно заинтересован в реальной информации, может беспрепятственно ее получить.</w:t>
      </w:r>
    </w:p>
    <w:p>
      <w:pPr>
        <w:pStyle w:val="Normal"/>
        <w:rPr>
          <w:sz w:val="22"/>
        </w:rPr>
      </w:pPr>
      <w:r>
        <w:rPr>
          <w:sz w:val="22"/>
        </w:rPr>
        <w:t>4. Хотя обращения и инициативы народных избранников не имеют юридической силы в данном случае (см. п. 2), они усиливают религиозную напряженность в области, способствуют разжиганию межконфессиональной розни и нетерпимости. Несмотря на то, что депутаты называют большинство верующих патриотами, они оказывают на них давление и дискриминируют по религиозному признаку. Поэтому, учитывая это, именно такая деятельность является правонарушением, выходом за пределы компетенции и антиукраинской деятельностью, которая (пусть и неосознанно) направлена ??на то, чтобы перенести гражданское противостояние с Востока в мирный Западный регион.</w:t>
      </w:r>
    </w:p>
    <w:p>
      <w:pPr>
        <w:pStyle w:val="Normal"/>
        <w:rPr>
          <w:sz w:val="22"/>
        </w:rPr>
      </w:pPr>
      <w:r>
        <w:rPr>
          <w:sz w:val="22"/>
        </w:rPr>
        <w:t>Учитывая все вышесказанное, муниципальным органам стоило бы заниматься собственными непосредственными обязанностями, а тем, кто конкретно выступает автором подобных инициатив, - изучать законодательство и иметь уважение как к верующим, которых никто не вправе дискриминировать, так и к религиозным организациям, которые имеют четко зарегистрированные названия.</w:t>
      </w:r>
    </w:p>
    <w:p>
      <w:pPr>
        <w:pStyle w:val="Normal"/>
        <w:rPr>
          <w:sz w:val="22"/>
        </w:rPr>
      </w:pPr>
      <w:r>
        <w:rPr>
          <w:sz w:val="22"/>
        </w:rPr>
        <w:t>Поэтому, стоит переименовать не «УПЦ МП» в РПЦвУ, а «УПЦ МП» в УПЦ в сознании народных избранников, которые упорно не замечают действующего зарегистрированного названия».</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Донецкий храм восстанавливают после пожара</w:t>
      </w:r>
    </w:p>
    <w:p>
      <w:pPr>
        <w:pStyle w:val="Normal"/>
        <w:rPr>
          <w:sz w:val="22"/>
        </w:rPr>
      </w:pPr>
      <w:r>
        <w:rPr>
          <w:sz w:val="22"/>
        </w:rPr>
        <w:t>26 июня. Расстрелянный храм святого праведного Иоанна Кронштадтского в Донецке восстанавливают после пожара. Ремонт производится по мере поступления пожертвований. На богослужениях вместо престола пока используют раскройный портняжный стол.</w:t>
      </w:r>
    </w:p>
    <w:p>
      <w:pPr>
        <w:pStyle w:val="Normal"/>
        <w:rPr/>
      </w:pPr>
      <w:r>
        <w:rPr>
          <w:b/>
          <w:sz w:val="22"/>
        </w:rPr>
        <w:t>«В результате боевых действий 12 июля 2014 года, на Петра и Павла, когда первые снаряды упали на поселок, они не причинили особого вреда общине и территории храма, но ближе к августу возле территории храма стали падать снаряды, которые отличались от остальных поражающей мощностью. В понедельник, 25 августа, когда несколько человек из общины находились во дворе, начался обстрел, люди спустились в подвал - гаубичный зажигательный снаряд попал в крышу, и здание загорелось», - рассказал в интервью порталу Православие и мир настоятель Иоанновской церкви протоиерей Александр Матвеев.</w:t>
      </w:r>
      <w:r>
        <w:rPr>
          <w:sz w:val="22"/>
        </w:rPr>
        <w:t xml:space="preserve"> http://www.pravmir.ru/ioannovskaya-semya-na-yubilee-ottsa-ioanna-foto/</w:t>
      </w:r>
    </w:p>
    <w:p>
      <w:pPr>
        <w:pStyle w:val="Normal"/>
        <w:rPr>
          <w:sz w:val="22"/>
        </w:rPr>
      </w:pPr>
      <w:r>
        <w:rPr>
          <w:sz w:val="22"/>
        </w:rPr>
        <w:t>В огне погибло внутреннее убранство храма, силами прихожан удалось спасти только один из пределов. Это помещение, порядка 40 кв.м., определили для совершения дальнейших служб. Полное восстановление пока невозможно из-за непрекращающихся артобстрелов и позиционных боев.</w:t>
      </w:r>
    </w:p>
    <w:p>
      <w:pPr>
        <w:pStyle w:val="Normal"/>
        <w:rPr>
          <w:sz w:val="22"/>
        </w:rPr>
      </w:pPr>
      <w:r>
        <w:rPr>
          <w:sz w:val="22"/>
        </w:rPr>
        <w:t>На данное время ремонт Иоанновского храма в Донецке производится мелкими этапами, по мере поступления пожертвований. «После пожара владыка благословил установить раскройный портняжный стол на место престола, на нем и служим. Службы не прекращались и совершаются регулярно», - рассказал протоиерей Александр.</w:t>
      </w:r>
    </w:p>
    <w:p>
      <w:pPr>
        <w:pStyle w:val="Normal"/>
        <w:rPr>
          <w:sz w:val="22"/>
        </w:rPr>
      </w:pPr>
      <w:r>
        <w:rPr>
          <w:sz w:val="22"/>
        </w:rPr>
        <w:t>После пожара в храме начали служить сугубые молебны Иоанну Кронштадтскому, и практически сразу, по словам настоятеля, стала поступать материальная помощь на восстановление церкви.</w:t>
      </w:r>
    </w:p>
    <w:p>
      <w:pPr>
        <w:pStyle w:val="Normal"/>
        <w:rPr>
          <w:sz w:val="22"/>
        </w:rPr>
      </w:pPr>
      <w:r>
        <w:rPr>
          <w:sz w:val="22"/>
        </w:rPr>
        <w:t>«На Пасху приезжала духовная миссия из Кронштадта, которая подарила нам иконостас и другую утварь», - добавил протоиерей Александр Матвеев.</w:t>
      </w:r>
    </w:p>
    <w:p>
      <w:pPr>
        <w:pStyle w:val="Normal"/>
        <w:rPr>
          <w:sz w:val="22"/>
        </w:rPr>
      </w:pPr>
      <w:r>
        <w:rPr>
          <w:sz w:val="22"/>
        </w:rPr>
        <w:t>Храм св. Иоанна Кронштадтского расположен на западной окраине Донецка в здании лицея, которое община получила в 1988 году. Первоначально главный престол храма был освящен в честь Рождества Иоанна Предтечи, но после полного ремонта здания в 1994 году, храм был переименован в честь святого праведного Иоанна Кронштадтского.</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Русская Православная Церковь ищет священника для служения на Крайнем Севере</w:t>
      </w:r>
    </w:p>
    <w:p>
      <w:pPr>
        <w:pStyle w:val="Normal"/>
        <w:rPr/>
      </w:pPr>
      <w:r>
        <w:rPr>
          <w:sz w:val="22"/>
        </w:rPr>
        <w:t>26 июня. В Якутской и Ленской епархии никак не могут найти священника для служения в Тикси - самом северном городе республики.</w:t>
      </w:r>
    </w:p>
    <w:p>
      <w:pPr>
        <w:pStyle w:val="Normal"/>
        <w:rPr/>
      </w:pPr>
      <w:r>
        <w:rPr>
          <w:sz w:val="22"/>
        </w:rPr>
        <w:t>"В России около 30 000 священников. Нет ли среди них тех, кто хотел бы послужить Богу на передовой? На Крайнем Севере. В Тикси нужен постоянный, хотя бы на несколько лет, священник", - с таким вопросом обратился сотрудник епархии игумен Агафангел (Белых) на своей странице в соцсети.</w:t>
      </w:r>
    </w:p>
    <w:p>
      <w:pPr>
        <w:pStyle w:val="Normal"/>
        <w:rPr/>
      </w:pPr>
      <w:r>
        <w:rPr>
          <w:sz w:val="22"/>
        </w:rPr>
        <w:t>Священника ждет двухкомнатная благоустроенная квартира, "все обставлено, стиралки, микроволновки всякие и прочее - имеются". Квартира расположена в непосредственной близости от храма.</w:t>
      </w:r>
    </w:p>
    <w:p>
      <w:pPr>
        <w:pStyle w:val="Normal"/>
        <w:rPr>
          <w:sz w:val="22"/>
        </w:rPr>
      </w:pPr>
      <w:r>
        <w:rPr>
          <w:sz w:val="22"/>
        </w:rPr>
        <w:t>Для священников с детьми есть детский сад рядом с домом, налажены "добрые взаимоотношения со школами, военными частями, летчиками, властями".</w:t>
      </w:r>
    </w:p>
    <w:p>
      <w:pPr>
        <w:pStyle w:val="Normal"/>
        <w:rPr>
          <w:sz w:val="22"/>
        </w:rPr>
      </w:pPr>
      <w:r>
        <w:rPr>
          <w:sz w:val="22"/>
        </w:rPr>
        <w:t>В качестве бонусов соискателям обещают свежую рыбу, оленину, грибы и ягоды, а также "северное сияние бесплатно".</w:t>
      </w:r>
    </w:p>
    <w:p>
      <w:pPr>
        <w:pStyle w:val="Normal"/>
        <w:rPr/>
      </w:pPr>
      <w:r>
        <w:rPr>
          <w:sz w:val="22"/>
        </w:rPr>
        <w:t>"Неужели не найдется такого человека? Может быть, не в сане, но готовящегося стать священнослужителем? С матушкой-единомышленницей?" - задает вопрос игумен.</w:t>
      </w:r>
    </w:p>
    <w:p>
      <w:pPr>
        <w:pStyle w:val="Normal"/>
        <w:rPr/>
      </w:pPr>
      <w:r>
        <w:rPr>
          <w:sz w:val="22"/>
        </w:rPr>
        <w:t>Город Тикси находится за Полярным кругом. Климат арктический, средняя температура января - 37,3 градуса, июля и августа + 2,9... +7,7 градуса. Летом случаются короткие жаркие периоды с температурой более 25 градусов. Полярная ночь в Тикси длится 67 дней - с 19 ноября по 24 января.</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Элладская Церковь привала ЕС помочь Греции решить финансовые проблемы</w:t>
      </w:r>
    </w:p>
    <w:p>
      <w:pPr>
        <w:pStyle w:val="Normal"/>
        <w:rPr/>
      </w:pPr>
      <w:r>
        <w:rPr>
          <w:sz w:val="22"/>
        </w:rPr>
        <w:t>26 июня. Священный Синод Элладской Православной Церкви во главе с Архиепископом Афинским и всей Греции Иеронимом «с высоким чувством ответственности по отношению к бедствующему греческому народу и заботой о будущем нашей страны», обратился с специальным посланием к лидерам Евросоюза:</w:t>
      </w:r>
    </w:p>
    <w:p>
      <w:pPr>
        <w:pStyle w:val="Normal"/>
        <w:rPr/>
      </w:pPr>
      <w:r>
        <w:rPr>
          <w:sz w:val="22"/>
        </w:rPr>
        <w:t>- Дональду Туску, председателю Европейского совета и членам Совета, президентам и премьер-министрам государств-членов Европейского Союза,</w:t>
      </w:r>
    </w:p>
    <w:p>
      <w:pPr>
        <w:pStyle w:val="Normal"/>
        <w:rPr/>
      </w:pPr>
      <w:r>
        <w:rPr>
          <w:sz w:val="22"/>
        </w:rPr>
        <w:t>- Жану-Клоду Юнкеру, президенту Европейской комиссии,</w:t>
      </w:r>
    </w:p>
    <w:p>
      <w:pPr>
        <w:pStyle w:val="Normal"/>
        <w:rPr/>
      </w:pPr>
      <w:r>
        <w:rPr>
          <w:sz w:val="22"/>
        </w:rPr>
        <w:t>- Йеруну Дейсселблуму, президенту Еврогруппы и ее членам,</w:t>
      </w:r>
    </w:p>
    <w:p>
      <w:pPr>
        <w:pStyle w:val="Normal"/>
        <w:rPr/>
      </w:pPr>
      <w:r>
        <w:rPr>
          <w:sz w:val="22"/>
        </w:rPr>
        <w:t>- Пьеру Московиси, комиссару Европейской комиссии по вопросам экономической и финансовой деятельности.</w:t>
      </w:r>
    </w:p>
    <w:p>
      <w:pPr>
        <w:pStyle w:val="Normal"/>
        <w:rPr>
          <w:sz w:val="22"/>
        </w:rPr>
      </w:pPr>
      <w:r>
        <w:rPr>
          <w:sz w:val="22"/>
        </w:rPr>
        <w:t>Синод Элладской Православной Церкви призвал европейских политиков продемонстрировать сдержанность, понимание и солидарность с Грецией и найти взаимоприемлемое решение ее финансовых проблем. Священный Синод Элладской Церкви в своем письме к деятелям Евросоюза выразил уверенность, что можно найти подходящее и взаимоприемлемое решение.</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Община больничного храма помогает неимущим горловчанам</w:t>
      </w:r>
    </w:p>
    <w:p>
      <w:pPr>
        <w:pStyle w:val="Normal"/>
        <w:rPr>
          <w:sz w:val="22"/>
        </w:rPr>
      </w:pPr>
      <w:r>
        <w:rPr>
          <w:sz w:val="22"/>
        </w:rPr>
        <w:t>26 июня. Военная ситуация на Донбассе бьёт по самым незащищённым членам общества: больным, инвалидам, старикам, психически неуравновешенным людям. И самое тяжелое в сегодняшнем пастырском служении - видеть людские судьбы, исковерканные войной.</w:t>
      </w:r>
    </w:p>
    <w:p>
      <w:pPr>
        <w:pStyle w:val="Normal"/>
        <w:rPr>
          <w:sz w:val="22"/>
        </w:rPr>
      </w:pPr>
      <w:r>
        <w:rPr>
          <w:sz w:val="22"/>
        </w:rPr>
        <w:t>Об этом рассказал священник Михаил Фоменко, настоятель храма великомученика Пантелеимона при больнице №2 г. Горловки.</w:t>
      </w:r>
    </w:p>
    <w:p>
      <w:pPr>
        <w:pStyle w:val="Normal"/>
        <w:rPr/>
      </w:pPr>
      <w:r>
        <w:rPr>
          <w:b/>
          <w:sz w:val="22"/>
        </w:rPr>
        <w:t xml:space="preserve">«Совсем недавно, на святителя Николая, когда мы посещали психиатрическое отделение, женщина, которая мне помогает, указала на пациента Колю, который весил до войны 80 килограмм, а теперь весит 50... И там почти все больные очень сильно похудели за время войны, так как им просто не хватало еды. Они ели один раз в день!» - сказал священник в интервью, опубликованном на официальном сайте Горловской епархии </w:t>
      </w:r>
      <w:r>
        <w:rPr>
          <w:sz w:val="22"/>
        </w:rPr>
        <w:t>http://gorlovka-eparhia.com.ua/hram-pri-bolnitse-hlopoty-voennogo-vremeni</w:t>
      </w:r>
    </w:p>
    <w:p>
      <w:pPr>
        <w:pStyle w:val="Normal"/>
        <w:rPr>
          <w:sz w:val="22"/>
        </w:rPr>
      </w:pPr>
      <w:r>
        <w:rPr>
          <w:sz w:val="22"/>
        </w:rPr>
        <w:t>Как отметил отец Михаил, проблема материальной несостоятельности людей чувствуется в городе очень остро.</w:t>
      </w:r>
    </w:p>
    <w:p>
      <w:pPr>
        <w:pStyle w:val="Normal"/>
        <w:rPr/>
      </w:pPr>
      <w:r>
        <w:rPr>
          <w:sz w:val="22"/>
        </w:rPr>
        <w:t>«Сейчас приходят с тем, чтобы попросить хоть чего-нибудь поесть, хоть хлеба. Эти вопросы мы сейчас решаем. Бывает, к нам приносят хлеб из пекарни - мы его сразу раздаём людям», - отметил священнослужитель.</w:t>
      </w:r>
    </w:p>
    <w:p>
      <w:pPr>
        <w:pStyle w:val="Normal"/>
        <w:rPr>
          <w:sz w:val="22"/>
        </w:rPr>
      </w:pPr>
      <w:r>
        <w:rPr>
          <w:sz w:val="22"/>
        </w:rPr>
        <w:t>По словам настоятеля, в храме собран небольшой запас лекарств и продуктов, благодаря которому оказывается помощь не только прихожанам, но и «прохожанам» - тем, кто идёт мимо церкви.</w:t>
      </w:r>
    </w:p>
    <w:p>
      <w:pPr>
        <w:pStyle w:val="Normal"/>
        <w:rPr/>
      </w:pPr>
      <w:r>
        <w:rPr>
          <w:sz w:val="22"/>
        </w:rPr>
        <w:t>«Недавно мимо шёл дедушка, не дошёл до больницы, сел у нас возле храма на лавочке. Оказалось, что он стоял в очереди за гуманитаркой, не выдержал, стало плохо - он решил пойти в больницу. Но не дошёл. Мы померили ему давление - а у него почти 200! Хорошо, что среди прихожан оказалась медработник, а в храме - лекарства, которые ему помогли... Мы покормили этого дедушку, дали с собой продуктов с панихиды (ведь гуманитарку он так и не получил). Он обещал, когда поправится, прийти, заказать благодарственный молебен», - рассказал иерей Михаил Фоменко.</w:t>
      </w:r>
    </w:p>
    <w:p>
      <w:pPr>
        <w:pStyle w:val="Normal"/>
        <w:rPr/>
      </w:pPr>
      <w:r>
        <w:rPr>
          <w:sz w:val="22"/>
        </w:rPr>
        <w:t>Для поддержания благотворительной деятельности прихода община обращается за помощью к горловчанам и всем неравнодушным людям. «Нам важна и нужна любая помощь. Это и вещи, которые мы раздаём бездомным, и продукты, в которых сейчас нуждается очень много людей. И лекарства, с которыми сейчас в городе проблемы», - сказал настоятель.</w:t>
      </w:r>
    </w:p>
    <w:p>
      <w:pPr>
        <w:pStyle w:val="Normal"/>
        <w:rPr/>
      </w:pPr>
      <w:r>
        <w:rPr>
          <w:sz w:val="22"/>
        </w:rPr>
        <w:t>Священник подчеркнул, что в нынешнее время всем тяжело - и Церкви, и людям. «Но мы надеемся, что с Божьей помощью нам удастся сделать всё так, как нужно», - заключил иерей Михаил Фоменко.</w:t>
      </w:r>
    </w:p>
    <w:p>
      <w:pPr>
        <w:pStyle w:val="Normal"/>
        <w:rPr>
          <w:sz w:val="22"/>
        </w:rPr>
      </w:pPr>
      <w:r>
        <w:rPr>
          <w:sz w:val="22"/>
        </w:rPr>
        <w:t>Православная жизнь</w:t>
      </w:r>
    </w:p>
    <w:p>
      <w:pPr>
        <w:pStyle w:val="Normal"/>
        <w:rPr>
          <w:sz w:val="22"/>
        </w:rPr>
      </w:pPr>
      <w:r>
        <w:rPr>
          <w:sz w:val="22"/>
        </w:rPr>
      </w:r>
    </w:p>
    <w:p>
      <w:pPr>
        <w:pStyle w:val="Normal"/>
        <w:rPr>
          <w:b/>
          <w:b/>
          <w:sz w:val="22"/>
        </w:rPr>
      </w:pPr>
      <w:r>
        <w:rPr>
          <w:b/>
          <w:sz w:val="22"/>
        </w:rPr>
        <w:t>Православная Церковь Заграницей призывает опомниться сторонников однополых «браков»</w:t>
      </w:r>
    </w:p>
    <w:p>
      <w:pPr>
        <w:pStyle w:val="Normal"/>
        <w:rPr>
          <w:sz w:val="22"/>
        </w:rPr>
      </w:pPr>
      <w:r>
        <w:rPr>
          <w:sz w:val="22"/>
        </w:rPr>
        <w:t>28 июня. Православная Церковь не отвергает гомосексуалистов и готова помочь им бороться со своими грехами, но никогда не благословит так называемые однополые «браки», какие бы решения ни принимали политики и государства. Об этом говорится в заявлении Чикагской и Средне-Американской епархии РПЦЗ.</w:t>
      </w:r>
    </w:p>
    <w:p>
      <w:pPr>
        <w:pStyle w:val="Normal"/>
        <w:rPr/>
      </w:pPr>
      <w:r>
        <w:rPr>
          <w:b/>
          <w:sz w:val="22"/>
        </w:rPr>
        <w:t xml:space="preserve">"Решение Верховного суда узаконило однополые браки в Соединенных Штатах. Но следует четко понимать, что церковь не признает однополые браки ни при каких обстоятельствах, не признает их равными традиционным бракам и не будет благословлять такие браки", - говорится в документе. </w:t>
      </w:r>
      <w:r>
        <w:rPr>
          <w:sz w:val="22"/>
        </w:rPr>
        <w:t>http://www.pravmir.ru/gomoseksualizm-ne-sovmestim-s-hristianstvom-zayavlenie-sredne-amerikanskoy-eparhii-rptsz/</w:t>
      </w:r>
    </w:p>
    <w:p>
      <w:pPr>
        <w:pStyle w:val="Normal"/>
        <w:rPr/>
      </w:pPr>
      <w:r>
        <w:rPr>
          <w:sz w:val="22"/>
        </w:rPr>
        <w:t>"Очень важно, чтобы наше духовенство не стеснялось позиции церкви относительно греховности гомосексуализма и иных неестественных проявлений данной Богом сексуальности", - отмечается в заявлении.</w:t>
      </w:r>
    </w:p>
    <w:p>
      <w:pPr>
        <w:pStyle w:val="Normal"/>
        <w:rPr>
          <w:sz w:val="22"/>
        </w:rPr>
      </w:pPr>
      <w:r>
        <w:rPr>
          <w:sz w:val="22"/>
        </w:rPr>
        <w:t>В то же время представители РПЦЗ отмечают, что "Церковь сочувствует страждущим и предлагает им поддержку, исцеление и христианскую любовь", хотя "те, кто активно участвует в аморальных или противоестественных занятиях, не могут участвовать в таинствах церкви".</w:t>
      </w:r>
    </w:p>
    <w:p>
      <w:pPr>
        <w:pStyle w:val="Normal"/>
        <w:rPr/>
      </w:pPr>
      <w:r>
        <w:rPr>
          <w:sz w:val="22"/>
        </w:rPr>
        <w:t>"Гомосексуализм или иной грешный образ жизни не совместим с христианством, о чем изначально говорится в учении церкви. Но не менее важно помнить, что церковь - это духовная лечебница, всегда открытая для всех желающих получить исцеление, даруемое Богом через покаяние", - заключают авторы заявления.</w:t>
      </w:r>
    </w:p>
    <w:p>
      <w:pPr>
        <w:pStyle w:val="Normal"/>
        <w:rPr>
          <w:sz w:val="22"/>
        </w:rPr>
      </w:pPr>
      <w:r>
        <w:rPr>
          <w:sz w:val="22"/>
        </w:rPr>
        <w:t>Ранее Католикос-Патриарх всея Грузии Илия Второй назвал решение о легализации однополых «браков» "большой ошибкой": «Из сообщений прессы нам стало известно, что в США принято решение о том, что во всех штатах, на всей территории страны разрешаются однополые браки. Мы считаем это решение большой ошибкой, об этом, кстати, говорят и многие американцы».</w:t>
      </w:r>
    </w:p>
    <w:p>
      <w:pPr>
        <w:pStyle w:val="Normal"/>
        <w:rPr>
          <w:sz w:val="22"/>
        </w:rPr>
      </w:pPr>
      <w:r>
        <w:rPr>
          <w:sz w:val="22"/>
        </w:rPr>
        <w:t>26 июня Верховный суд США вынес решение, согласно которому однополые «браки» становятся легальными по всей стране. Сейчас в некоторых штатах сохраняется запрет на такие союзы, более того, там не признаются гомосексуальные браки, заключенные в других штатах.ТАСС</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 xml:space="preserve">В ночь на 22 июня 2015 года скончался митрополит Кефалонийский Герасим. </w:t>
      </w:r>
      <w:r>
        <w:rPr>
          <w:sz w:val="22"/>
        </w:rPr>
        <w:t>21 июня иерарх отслужил воскресную Литургию, пообщался со своей паствой и ночью скоропостижно скончался от острого сердечного приступа. 31 мая 2015 года в Афинах состоялось рукоположение митрополита Кефалонийского Герасима, однако он так и не успел официально вступить в управление митрополией.</w:t>
      </w:r>
    </w:p>
    <w:p>
      <w:pPr>
        <w:pStyle w:val="Normal"/>
        <w:rPr/>
      </w:pPr>
      <w:r>
        <w:rPr>
          <w:sz w:val="22"/>
        </w:rPr>
        <w:t>16.06.15 Игуменье Свято-Троицкого православного монастыря (Гватемала) Инес Айау Гарсиа присуждено звание Honoris causa РГГУ. Матушка внесла огромный вклад в распространение русского языка и культуры на территории Гватемалы. Благодаря ее помощи был начат и до сих пор действует уникальный исследовательский проект «Эпиграфический атлас археологических памятников Гватемалы», а также был издан на испанском языке «Учебник по письму майя» (автор Г.Г. Ершова). Матушка Инес Айау Гарсиа активно принимает участие в развитии образовательных проектов в Гватемале, много лет руководит детским приютом им. Рафаэля Айау. В 2015 году по инициативе игуменьи запущен уникальный образовательный проект Дистанционный Университет-Облако «Институт Междисциплинарных исследований им. Рафаэля Айяу», который дает даже бедным слоям населения Гватемалы и сопредельных стран бесплатную возможность получить высшее образование. Православие и мир</w:t>
      </w:r>
    </w:p>
    <w:p>
      <w:pPr>
        <w:pStyle w:val="Normal"/>
        <w:rPr>
          <w:sz w:val="22"/>
        </w:rPr>
      </w:pPr>
      <w:r>
        <w:rPr>
          <w:sz w:val="22"/>
        </w:rPr>
        <w:t>16.06.15 При трёх храмах Горловки начали работу православные детские лагеря отдыха. Отдых для детей бесплатный. Лагеря будут работать до окончания летних школьных каникул. Православная жизнь</w:t>
      </w:r>
    </w:p>
    <w:p>
      <w:pPr>
        <w:pStyle w:val="Normal"/>
        <w:rPr>
          <w:sz w:val="22"/>
        </w:rPr>
      </w:pPr>
      <w:r>
        <w:rPr>
          <w:sz w:val="22"/>
        </w:rPr>
        <w:t>16.06.15 Спасатели аварийно-спасательной службы Иркутской области ищут пропавшего священника в Зиминском районе. Священник Петр из поселка Верхнеокинского Зиминского района пропал без вести 1 июня. До сих пор поиски результатов не принесли. Православие и мир</w:t>
      </w:r>
    </w:p>
    <w:p>
      <w:pPr>
        <w:pStyle w:val="Normal"/>
        <w:rPr>
          <w:sz w:val="22"/>
        </w:rPr>
      </w:pPr>
      <w:r>
        <w:rPr>
          <w:sz w:val="22"/>
        </w:rPr>
        <w:t>17.06.15 Певица Ольга Кормухина второй раз провела в Нижнем Новгороде, на территории архитектурно-этнографического музея-заповедника «Щелоковский хутор», свой музыкальный благотворительный Фестиваль «Дорога добрых дел». На фестивале собралось свыше 7 тысяч нижегородцев и гостей города со всей России. Собранные пожертвования зрителей направлены на реконструкцию уникальных памятников деревянного зодчества. Седмица.</w:t>
      </w:r>
      <w:r>
        <w:rPr>
          <w:sz w:val="22"/>
          <w:lang w:val="en-US"/>
        </w:rPr>
        <w:t>Ru</w:t>
      </w:r>
    </w:p>
    <w:p>
      <w:pPr>
        <w:pStyle w:val="Normal"/>
        <w:rPr>
          <w:sz w:val="22"/>
        </w:rPr>
      </w:pPr>
      <w:r>
        <w:rPr>
          <w:sz w:val="22"/>
        </w:rPr>
        <w:t>17.06.15 Луганская епархия УПЦ передала гуманитарную помощь медицинским учреждениям областного центра. Расходные материалы и медицинские принадлежности приобретены представителями Корсунской епархии Русской Православной Церкви. Передача гуманитарного груза представителям медицинский учреждений Луганска состоялась 16 июня в зале епархиального совета Луганской епархии УПЦ. Как рассказал митрополит Луганский и Алчевский Митрофан, помощь собрана и привезена благодаря трудам православного Свято-Троицкого прихода Корсунской епархии г. Парижа, французской ассоциации Медико-социальной помощи России, эстонской ассоциации «Добросвет» и российской ассоциации «Вече». Православная жизнь</w:t>
      </w:r>
    </w:p>
    <w:p>
      <w:pPr>
        <w:pStyle w:val="Normal"/>
        <w:rPr>
          <w:sz w:val="22"/>
        </w:rPr>
      </w:pPr>
      <w:r>
        <w:rPr>
          <w:sz w:val="22"/>
        </w:rPr>
        <w:t>17.06.15 Около ста тысяч гривен и четыре грузовика с продуктами собрали верующие Ровенской епархии в поддержку мирного населения Восточной Украины, а также военных, несущих службу в г. Селидово Донецкой области. Инициатором сбора финансовой и продуктовой помощи стал Общественный совет при УМВД в Ровенской области. Как сообщил председатель совета Александр Зайчук, священнослужители Украинской Православной Церкви были первыми, кто присоединился к акции. Более того, именно клирики Ровенской епархии предложили расширить масштабы помощи и собрать продукты не только для военных, но и для мирного населения региона. Православная жизнь</w:t>
      </w:r>
    </w:p>
    <w:p>
      <w:pPr>
        <w:pStyle w:val="Normal"/>
        <w:rPr>
          <w:sz w:val="22"/>
        </w:rPr>
      </w:pPr>
      <w:r>
        <w:rPr>
          <w:sz w:val="22"/>
        </w:rPr>
        <w:t>17.06.15 Для клириков Симферопольской и Крымской епархии проведен обучающий семинар по вопросам обеспечения безопасности и предупреждения чрезвычайных происшествий на объектах религиозного значения. В мероприятии приняли участие около 50 священнослужителей из различных городов и районов Крыма. Клирики не только изучили пожарно-технический минимум, но также испытали собственные силы в работе с пожарно-спасательной техникой и приняли участие в тушении условного пожара. В рамках практической части семинара священнослужители под руководством профессиональных огнеборцев ликвидировали условный очаг возгорания с помощью порошкового огнетушителя, а также испытали свои силы в «пожарном биатлоне»: сбивали мишени из ручного и лафетного пожарных стволов. Православная жизнь</w:t>
      </w:r>
    </w:p>
    <w:p>
      <w:pPr>
        <w:pStyle w:val="Normal"/>
        <w:rPr/>
      </w:pPr>
      <w:r>
        <w:rPr>
          <w:sz w:val="22"/>
        </w:rPr>
        <w:t>17.06.15 В храм Успения Пресвятой Богородицы с. Иванищи возвращена икона. В 30-х годах ХХ столетия иконы Успенской церкви сожгли безбожники, однако три образа вытащила из костра Мария Тихомолова. Со своим сыном Иваном женщина спрятала образа в сарае. В годы Великой Отечественной войны фашисты почти полностью сожгли деревню, однако дом Марии Тимофеевны уцелел. После войны две иконы Тихомолова отдала односельчанам, а храмовый образ Успения Божией Матери хранила у себя 40 лет. На закате жизни Тихомолова передала образ своим родственникам, икона попала в Москву и еще 40 лет хранилась в семье Левиных. Узнав, что храм в Иванищах восстанавливается, родственники Тихомоловой решили вернуть образ на прежнее место. Так через 80 лет икона вернулась в свой храм. По материалам Православие и мир</w:t>
      </w:r>
    </w:p>
    <w:p>
      <w:pPr>
        <w:pStyle w:val="Normal"/>
        <w:rPr>
          <w:sz w:val="22"/>
        </w:rPr>
      </w:pPr>
      <w:r>
        <w:rPr>
          <w:sz w:val="22"/>
        </w:rPr>
        <w:t>17.06.15 В день 25-летия канонизации святого праведного Иоанна Кронштадтского во Влахернском благочинии был открыт первый в Москве памятник Всероссийскому пастырю. Инициатором установки монумента выступил приход храма праведного Иоанна Кронштадского в Жулебино. Известный скульптор Андрей Голубев, чьи работы украшают Минск и Полоцк, трудился над созданием памятника на протяжении года. Для работы использовались многочисленные прижизненные портреты и фотографии святого Иоанна Кронштадского. Чин освящения совершил председатель Синодального отдела по церковной благотворительности и социальному служению епископ Орехово-Зуевский Пантелеимон. Седмица.</w:t>
      </w:r>
      <w:r>
        <w:rPr>
          <w:sz w:val="22"/>
          <w:lang w:val="en-US"/>
        </w:rPr>
        <w:t>Ru</w:t>
      </w:r>
    </w:p>
    <w:p>
      <w:pPr>
        <w:pStyle w:val="Normal"/>
        <w:rPr>
          <w:sz w:val="22"/>
        </w:rPr>
      </w:pPr>
      <w:r>
        <w:rPr>
          <w:sz w:val="22"/>
        </w:rPr>
        <w:t>18.06.15 В Салониках прошло ночное богослужение в знак протеста против планов проведения содом-парада. Богослужение в церкви Пресвятой Богородицы Ахейропойетос возглавил митрополит Фессалоникийский Анфим. В нем приняли участие более 2500 верующих, которых организовали для участия в службе православные ассоциации города, протестующие против пропаганды содомии в Салониках. Седмица.</w:t>
      </w:r>
      <w:r>
        <w:rPr>
          <w:sz w:val="22"/>
          <w:lang w:val="en-US"/>
        </w:rPr>
        <w:t>Ru</w:t>
      </w:r>
    </w:p>
    <w:p>
      <w:pPr>
        <w:pStyle w:val="Normal"/>
        <w:rPr>
          <w:sz w:val="22"/>
        </w:rPr>
      </w:pPr>
      <w:r>
        <w:rPr>
          <w:sz w:val="22"/>
        </w:rPr>
        <w:t>18.06.15 В стамбульском районе Кадыкей злоумышленник вылил бензин на здание греческой православной церкви Агия Триада. Наблюдая, как от зажигательной смеси горит деревянная дверь храма, мужчина стоял и кричал “Аллах акбар”, “Я мщу за мечеть Аль-Акса”. Прибывшая на место преступления полиция взяла под стражу поджигателя. В общине выдвинули 2 версии происшедшего: или злоумышленник психически нездоров, или это очередная провокация, за которой могут последовать и др. нападения. Полиция отказалась озвучивать имя преступника, нет информации о его дальнейшей судьбе. За последние 12 месяцев в Стамбуле зафиксировано нападения на 2 церкви и офис Библейских заочных курсов. Седмица.</w:t>
      </w:r>
      <w:r>
        <w:rPr>
          <w:sz w:val="22"/>
          <w:lang w:val="en-US"/>
        </w:rPr>
        <w:t>Ru</w:t>
      </w:r>
    </w:p>
    <w:p>
      <w:pPr>
        <w:pStyle w:val="Normal"/>
        <w:rPr>
          <w:sz w:val="22"/>
        </w:rPr>
      </w:pPr>
      <w:r>
        <w:rPr>
          <w:sz w:val="22"/>
        </w:rPr>
        <w:t>19.06.15 На Волыни обокрали Димитриевский храм села Журавники Гороховского района.</w:t>
      </w:r>
    </w:p>
    <w:p>
      <w:pPr>
        <w:pStyle w:val="Normal"/>
        <w:rPr/>
      </w:pPr>
      <w:r>
        <w:rPr>
          <w:sz w:val="22"/>
        </w:rPr>
        <w:t xml:space="preserve">Воры вынесли из церкви напрестольное Евангелие </w:t>
      </w:r>
      <w:r>
        <w:rPr>
          <w:sz w:val="22"/>
          <w:lang w:val="en-US"/>
        </w:rPr>
        <w:t>XIX</w:t>
      </w:r>
      <w:r>
        <w:rPr>
          <w:sz w:val="22"/>
        </w:rPr>
        <w:t xml:space="preserve"> века и утварь. С места происшествия милиционеры изъяли отпечатки пальцев рук и обуви грабителей. По указанному факту начато уголовное производство по ч. 3 ст. 185 (Кража) Уголовного кодекса Украины. Проводятся мероприятия по установлению лиц, причастных к совершению правонарушения. Православная жизнь</w:t>
      </w:r>
    </w:p>
    <w:p>
      <w:pPr>
        <w:pStyle w:val="Normal"/>
        <w:rPr>
          <w:sz w:val="22"/>
        </w:rPr>
      </w:pPr>
      <w:r>
        <w:rPr>
          <w:sz w:val="22"/>
        </w:rPr>
        <w:t>19.06.15 Деревянная церковь XVII века сгорела в селе Васильевское Серпуховского района Московской области. Это памятник архитектуры XVII века. Подозревается поджог. Седмица.</w:t>
      </w:r>
      <w:r>
        <w:rPr>
          <w:sz w:val="22"/>
          <w:lang w:val="en-US"/>
        </w:rPr>
        <w:t>Ru</w:t>
      </w:r>
    </w:p>
    <w:p>
      <w:pPr>
        <w:pStyle w:val="Normal"/>
        <w:rPr>
          <w:sz w:val="22"/>
        </w:rPr>
      </w:pPr>
      <w:r>
        <w:rPr>
          <w:sz w:val="22"/>
        </w:rPr>
        <w:t>22.06.15 Патриархия Грузии подарила многодетной семье Энукидзе, пострадавшей во время стихии 13 июня, трехкомнатную квартиру. Энукидзе жили в Цкнетском ущелье, во время удара стихии погиб глава семьи. Как рассказал Католикос-Патриарх всея Грузии Илия II, квартиру подарила Патриархии семья Джульеты Хоперия. Патриархия же приняла решение передать ее многодетной пострадавшей семье. Патриарх отметил, что эта квартира находится на проспекте Чавчавадзе и является одной из лучших в Тбилиси. Илия II добавил, что на начальные расходы семья получит 1000 лари. Седмица.</w:t>
      </w:r>
      <w:r>
        <w:rPr>
          <w:sz w:val="22"/>
          <w:lang w:val="en-US"/>
        </w:rPr>
        <w:t>Ru</w:t>
      </w:r>
    </w:p>
    <w:p>
      <w:pPr>
        <w:pStyle w:val="Normal"/>
        <w:rPr/>
      </w:pPr>
      <w:r>
        <w:rPr>
          <w:sz w:val="22"/>
        </w:rPr>
        <w:t>23.06.15 Полицейские установили личность мужчины, который связал, избил и ограбил настоятеля Воскресенского храма в селе Красное Ярославского района в марте этого года. "Подозреваемый под предлогом проверки пожарной безопасности пришел в храм, предложил за деньги установить пожарную сигнализацию. Настоятель храма отдал злоумышленнику 7 тыс. рублей якобы за установку пожарной сигнализации. Затем преступник ворвался в дом священника, связал его и забрал 10 тыс. рублей. Настоятель получил травму головы и был доставлен в больницу, где проходил лечение", - говорится в сообщении. На момент раскрытия преступления мужчина, ранее неоднократно судимый, отбывал наказание за кражу антиквариата в Ивановской области. Подозреваемый уже дал признательные показания. Интерфакс-Религия</w:t>
      </w:r>
    </w:p>
    <w:p>
      <w:pPr>
        <w:pStyle w:val="Normal"/>
        <w:rPr>
          <w:sz w:val="22"/>
        </w:rPr>
      </w:pPr>
      <w:r>
        <w:rPr>
          <w:sz w:val="22"/>
        </w:rPr>
        <w:t>23.06.15 В Гомеле (Беларусь) прошла очередная волонтёрская акция по фасовке социальных продуктовых наборов для матерей-одиночек, малообеспеченных семей, бездомных, людей, попавших в трудную жизненную ситуацию и беженцев из Украины. Благотворительный проект создан в мае 2014 года по благословению епископа Гомельского и Жлобинского Стефана в связи с большим наплывом беженцев из восточных регионов Украины, охваченных вооружённым противостоянием. С начала акции нуждающиеся получили свыше 3000 продуктовых и гигиенических наборов. Акция проводится на регулярной основе раз в месяц или чаще, по мере необходимости. Православная жизнь</w:t>
      </w:r>
    </w:p>
    <w:p>
      <w:pPr>
        <w:pStyle w:val="Normal"/>
        <w:rPr/>
      </w:pPr>
      <w:r>
        <w:rPr>
          <w:sz w:val="22"/>
        </w:rPr>
        <w:t>24.06.15 Выборгская епархия РПЦ презентовала проект "Одежда для гаджета", который предполагает выпуск чехлов для смартфонов и планшетов с цитатами из Евангелия. "Печать может быть цветной и монохромной, важно, что такая "одежда" станет "говорящей": большинство молодых людей пользуются смартфонами или стремятся их приобрести как удобное средство для общения, работы и развлечений, а евангельское слово или тематический рисунок на чехле будут повседневными спутниками молодежи", - отмечают в епархиальной пресс-службе. По мнению инициаторов проекта, такая печать не слишком затратна, поэтому чехлы будут доступны по цене. Их можно не только продавать, но и раздавать, например, по большим церковным праздникам, или в качестве поощрительных призов победителям соревнований или активистам. Интерфакс-Религия</w:t>
      </w:r>
    </w:p>
    <w:p>
      <w:pPr>
        <w:pStyle w:val="Normal"/>
        <w:rPr/>
      </w:pPr>
      <w:r>
        <w:rPr>
          <w:sz w:val="22"/>
        </w:rPr>
        <w:t>24.06.15 Совершена 16-я гуманитарная поездка из Крыма на Восток Украины. Силами приходов Сакского, Симферопольского и Евпаторийского благочиний собрано около 4-х тонн груза. Значительную помощь в приобретении необходимого оказали верующие из Торонто (Канада). Благотворительному центру в Шахтерске доставлены продукты (около 500 кг), в центр многодетных семей - медикаменты, детское питание и подгузники. В Луганске основная часть продуктов передана храму преподобного Сергия Радонежского, прихожане которого организовывают благотворительное питание для одиноких пожилых людей. Оставшийся груз (продукты и медикаменты) передан в Дом ребенка и городскую больницу Луганска. Православная жизнь</w:t>
      </w:r>
    </w:p>
    <w:p>
      <w:pPr>
        <w:pStyle w:val="Normal"/>
        <w:rPr>
          <w:sz w:val="22"/>
        </w:rPr>
      </w:pPr>
      <w:r>
        <w:rPr>
          <w:sz w:val="22"/>
        </w:rPr>
        <w:t>24.06.15 Улица Патриарха Павла появилась в сербском городе Зренянин. Большинство депутатов городской Скупщины проголосовало за переименование улицы кардинала Штросмайера в улицу Патриарха Павла. Появление новой улицы стало результатом инициативы общества «Будем людьми». Его представители отмечают, что личность католического кардинала Йосипа Штросмайера весьма спорна для сербов. «Он выступал за объединение южных славян, но за объединение под короной Габсбургов и под патронатом и юрисдикцией Римского папы», - подчеркнул один из инициаторов переименования Марко Зарубица. Тем не менее, коммунистические власти Югославии позитивно оценивали деятельность Штросмайера и его идеи. Не так давно имя Патриарха Павла получил один из бульваров Нови Сада. Седмица.</w:t>
      </w:r>
      <w:r>
        <w:rPr>
          <w:sz w:val="22"/>
          <w:lang w:val="en-US"/>
        </w:rPr>
        <w:t>Ru</w:t>
      </w:r>
    </w:p>
    <w:p>
      <w:pPr>
        <w:pStyle w:val="Normal"/>
        <w:rPr>
          <w:sz w:val="22"/>
        </w:rPr>
      </w:pPr>
      <w:r>
        <w:rPr>
          <w:sz w:val="22"/>
        </w:rPr>
        <w:t>26.06.15 Священный Синод Антиохийской Православной Церкви избрал архимандрита Силуана главой митрополии Антиохийского Патриархата в Великобритании и Ирландии. Заседание Синода Антиохийской Православной Церкви прошло на днях в Баламандском монастыре в Ливане под председательством Патриарха Антиохийского и всего Востока Иоанна Х. Седмица.</w:t>
      </w:r>
      <w:r>
        <w:rPr>
          <w:sz w:val="22"/>
          <w:lang w:val="en-US"/>
        </w:rPr>
        <w:t>Ru</w:t>
      </w:r>
    </w:p>
    <w:p>
      <w:pPr>
        <w:pStyle w:val="Normal"/>
        <w:rPr>
          <w:sz w:val="22"/>
        </w:rPr>
      </w:pPr>
      <w:r>
        <w:rPr>
          <w:sz w:val="22"/>
        </w:rPr>
        <w:t>26.06.15 В лаборатории по реставрации документов Национального архива министерства юстиции Грузии во время работы над реабилитацией старопечатной книги в переплёте было обнаружено семь фрагментов манускриптов XV-XVI веков. Эти фрагменты подразделяются на две группы: святоотеческие повествования и отрывки из литургических сборников. Оба фрагмента представляют собой образцы грузинской каллиграфии. Примечательно, что на одном из отрывков особенно хорошо сохранилась киноварь, что позволяет говорить о сохранении первоначального облика рукописи. Специалисты уже ознакомились с содержанием всех семи фрагментов. Благовест-инфо</w:t>
      </w:r>
    </w:p>
    <w:p>
      <w:pPr>
        <w:pStyle w:val="Normal"/>
        <w:rPr>
          <w:sz w:val="22"/>
        </w:rPr>
      </w:pPr>
      <w:r>
        <w:rPr>
          <w:sz w:val="22"/>
        </w:rPr>
        <w:t>26.06.05 Двадцатый цех фасовки обедов для нуждающихся откроется 29 июня в станице Манычская Ростовской области в рамках всероссийского проекта "Народный обед". Новый цех будет работать два раза в месяц, ежемесячно нуждающиеся области смогут получать до 6 000 порций обедов. Распределением продуктовых наборов нуждающимся будет заниматься Пятницкое епархиальное подворье. Проект "Народный обед", существующий на частные пожертвования, стартовал в 2013 году при содействии благотворительного фонда "Банк продовольствия "Русь" и православной службы помощи "Милосердие" для поддержки людей, находящихся в трудной жизненной ситуации. Сегодня подобные цеха работают в 12 городах России. РИА Новости</w:t>
      </w:r>
    </w:p>
    <w:p>
      <w:pPr>
        <w:pStyle w:val="Normal"/>
        <w:rPr>
          <w:sz w:val="22"/>
        </w:rPr>
      </w:pPr>
      <w:r>
        <w:rPr>
          <w:sz w:val="22"/>
        </w:rPr>
        <w:t>26.06.15 Вследствие ночного обстрела поселка Счастье Новоайдарского района Луганской области получил контузию клирик Луганской епархии УПЦ протоиерей Александр Перепелица. Сейчас здоровью священнослужителя ничего не угрожает, он продолжает совершать пастырское служение. Православная жизнь</w:t>
      </w:r>
    </w:p>
    <w:p>
      <w:pPr>
        <w:pStyle w:val="Normal"/>
        <w:rPr/>
      </w:pPr>
      <w:r>
        <w:rPr>
          <w:sz w:val="22"/>
        </w:rPr>
        <w:t>27.06.15 Повторному нападению вандалов подвергся собор преподобных Антония и Феодосия Печерских в городе Василькове Киевской области. Вандалы разбили окна в алтарной части собора и повредили витраж с изображением Спасителя. «Несмотря на возбуждение компетентными органами уголовных дел, провокации в отношении храмов Украинской Православной Церкви в городе Василькове продолжаются», - констатирует пресс-служба Киевской Митрополии. Напомним, что ранее собор преподобных Антония и Феодосия Печерских уже подвергался нападению вандалов. В ночь на 6 июня 2015 года злоумышленники разбили в алтаре окна и повредили витраж. В ту же ночь неизвестные повредили входную дверь и разбили окна в алтарной части храма святителя Николая Чудотворца г. Василькова. Православная жизнь</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Папа Римский Франциск признал развод "нравственной необходимостью"</w:t>
      </w:r>
    </w:p>
    <w:p>
      <w:pPr>
        <w:pStyle w:val="Normal"/>
        <w:rPr>
          <w:sz w:val="22"/>
        </w:rPr>
      </w:pPr>
      <w:r>
        <w:rPr>
          <w:sz w:val="22"/>
        </w:rPr>
        <w:t>Папа Римский Франциск признал возможность разводов, но в исключительных обстоятельствах; об этом он заявил на традиционной общей аудиенции.</w:t>
      </w:r>
    </w:p>
    <w:p>
      <w:pPr>
        <w:pStyle w:val="Normal"/>
        <w:rPr>
          <w:sz w:val="22"/>
        </w:rPr>
      </w:pPr>
      <w:r>
        <w:rPr>
          <w:sz w:val="22"/>
        </w:rPr>
        <w:t>Ранее Папа Франциск неоднократно давал понять, что необходимо смягчать церковную позицию в вопросах, связанных с разводом. По его мнению, люди, чей брак распался, нуждаются в сопровождении, а не в осуждении. Вместе с тем, Римско-католическая Церковь до сих пор признает заключенный в церкви брак нерушимым. Женатый человек навсегда остается таковым даже в случае развода. Для разведенных повторное заключение брака в церкви невозможно, в случае второго брака человек лишается доступа к церковным обрядам.</w:t>
      </w:r>
    </w:p>
    <w:p>
      <w:pPr>
        <w:pStyle w:val="Normal"/>
        <w:rPr/>
      </w:pPr>
      <w:r>
        <w:rPr>
          <w:sz w:val="22"/>
        </w:rPr>
        <w:t>"Иногда расставание становится даже нравственно необходимым, когда речь идет о защите уязвимого супруга или маленьких детей от еще более тяжких ран, вызванных деспотизмом и насилием, унижениями и злоупотреблениями, отчужденностью и равнодушием", - приводит слова понтифика радио Ватикана.</w:t>
      </w:r>
    </w:p>
    <w:p>
      <w:pPr>
        <w:pStyle w:val="Normal"/>
        <w:rPr>
          <w:sz w:val="22"/>
        </w:rPr>
      </w:pPr>
      <w:r>
        <w:rPr>
          <w:sz w:val="22"/>
        </w:rPr>
        <w:t>Франциск также заметил, что в ситуации "опустошения" супружеской любви, необходимо больше внимания уделять детям и их психологическому здоровью, которое может быть нарушено из-за разлада в семье.</w:t>
      </w:r>
    </w:p>
    <w:p>
      <w:pPr>
        <w:pStyle w:val="Normal"/>
        <w:rPr>
          <w:sz w:val="22"/>
        </w:rPr>
      </w:pPr>
      <w:r>
        <w:rPr>
          <w:sz w:val="22"/>
        </w:rPr>
        <w:t>В октябре 2014 г. в Ватикане прошел первый этап Синода епископов Католической Церкви, посвященный проблемам семьи. В течение двух недель почти 230 епископов и так называемых "аудиторов", в числе которых были и супружеские пары, провели подробное обсуждение всего комплекса вопросов, связанных с положением семьи в современном мире и тех вызовов, которые в этой связи встают перед Католической Церковью. Второй этап собрания католического епископата намечен на октябрь 2015 г.</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Франциск извинился перед вальденсами, официально признанными Римом еретиками</w:t>
      </w:r>
    </w:p>
    <w:p>
      <w:pPr>
        <w:pStyle w:val="Normal"/>
        <w:rPr>
          <w:sz w:val="22"/>
        </w:rPr>
      </w:pPr>
      <w:r>
        <w:rPr>
          <w:sz w:val="22"/>
        </w:rPr>
        <w:t>Папа Римский Франциск от лица Римско-Католической Церкви извинился перед представителями так называемой Вальденсианской церкви, которая более восьми веков назад была признана Римом еретической.</w:t>
      </w:r>
    </w:p>
    <w:p>
      <w:pPr>
        <w:pStyle w:val="Normal"/>
        <w:rPr>
          <w:sz w:val="22"/>
        </w:rPr>
      </w:pPr>
      <w:r>
        <w:rPr>
          <w:sz w:val="22"/>
        </w:rPr>
        <w:t>Понтифик попросил у вальденсов прощения за "нехристианское поведение" своих предшественников.</w:t>
      </w:r>
    </w:p>
    <w:p>
      <w:pPr>
        <w:pStyle w:val="Normal"/>
        <w:rPr>
          <w:sz w:val="22"/>
        </w:rPr>
      </w:pPr>
      <w:r>
        <w:rPr>
          <w:sz w:val="22"/>
        </w:rPr>
        <w:t>В ходе рабочей поездки в Турин Папа Римский посетил храм Вальденсианской церкви и пообщался с пастором этого христианского течения Паоло Рибетом.</w:t>
      </w:r>
    </w:p>
    <w:p>
      <w:pPr>
        <w:pStyle w:val="Normal"/>
        <w:rPr/>
      </w:pPr>
      <w:r>
        <w:rPr>
          <w:sz w:val="22"/>
        </w:rPr>
        <w:t>"От имени Католической Церкви я прошу прощения за нехристианское и даже нечеловеческое отношение и поведение, которое на протяжении истории мы имели против вас", - сказал понтифик, объясняя свой экуменический жест.</w:t>
      </w:r>
    </w:p>
    <w:p>
      <w:pPr>
        <w:pStyle w:val="Normal"/>
        <w:rPr/>
      </w:pPr>
      <w:r>
        <w:rPr>
          <w:sz w:val="22"/>
        </w:rPr>
        <w:t>"Между католиками и вальденсами продолжают существовать разногласия по важным этическим и духовным вопросам, однако они не должны мешать нам находить пути к сотрудничеству", - добавил он.</w:t>
      </w:r>
    </w:p>
    <w:p>
      <w:pPr>
        <w:pStyle w:val="Normal"/>
        <w:rPr>
          <w:sz w:val="22"/>
        </w:rPr>
      </w:pPr>
      <w:r>
        <w:rPr>
          <w:sz w:val="22"/>
        </w:rPr>
        <w:t>Один из руководителей итальянских вальденсов Эудженио Бернардини принял извинения понтифика, заявив, что тот "переступил исторический порог".</w:t>
      </w:r>
    </w:p>
    <w:p>
      <w:pPr>
        <w:pStyle w:val="Normal"/>
        <w:rPr>
          <w:sz w:val="22"/>
        </w:rPr>
      </w:pPr>
      <w:r>
        <w:rPr>
          <w:sz w:val="22"/>
        </w:rPr>
        <w:t>Религиозное движение вальденсов возникло в ХII в. на юге Франции. Оно апеллировало к идеалам раннего Христианства, ратуя за ликвидацию частной собственности, апостольскую бедность и взаимопомощь, а также свободу чтения Библии. Вальденсианская церковь своими вероучительными и организационными принципами близка к Методистской церкви, возникшей в XVIII в. в Англии.</w:t>
      </w:r>
    </w:p>
    <w:p>
      <w:pPr>
        <w:pStyle w:val="Normal"/>
        <w:rPr>
          <w:sz w:val="22"/>
        </w:rPr>
      </w:pPr>
      <w:r>
        <w:rPr>
          <w:sz w:val="22"/>
        </w:rPr>
        <w:t>В 1975 Евангельская Вальденсианская церковь объединилась с Итальянской методистской церковью, образовав и Союз методистских и вальденсианских церквей, который входит во Всемирный Совет Церквей. В настоящее время в Италии и Швейцарии насчитывается более 25 тысяч вальденсов, еще около 15 тысяч последователей Вальденсианской церкви проживают в Аргентине и Уругвае.</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sz w:val="22"/>
        </w:rPr>
      </w:pPr>
      <w:r>
        <w:rPr>
          <w:sz w:val="22"/>
        </w:rPr>
      </w:r>
    </w:p>
    <w:p>
      <w:pPr>
        <w:pStyle w:val="Normal"/>
        <w:rPr>
          <w:b/>
          <w:b/>
          <w:sz w:val="22"/>
        </w:rPr>
      </w:pPr>
      <w:r>
        <w:rPr>
          <w:b/>
          <w:sz w:val="22"/>
        </w:rPr>
        <w:t>Ватикан и Палестина подписали договор о взаимоотношениях</w:t>
      </w:r>
    </w:p>
    <w:p>
      <w:pPr>
        <w:pStyle w:val="Normal"/>
        <w:rPr>
          <w:sz w:val="22"/>
        </w:rPr>
      </w:pPr>
      <w:r>
        <w:rPr>
          <w:sz w:val="22"/>
        </w:rPr>
        <w:t>Ватикан и Палестина подписали в пятницу полномасштабный договор о взаимоотношениях между двумя государствами, говорится в распространенном официальном сообщении Святого престола.</w:t>
      </w:r>
    </w:p>
    <w:p>
      <w:pPr>
        <w:pStyle w:val="Normal"/>
        <w:rPr/>
      </w:pPr>
      <w:r>
        <w:rPr>
          <w:sz w:val="22"/>
        </w:rPr>
        <w:t>Историческое соглашение было подписано в Апостольском дворце в Ватикане. Со стороны Святого престола его подписал глава внешнеполитического ведомства архиепископ Пол Ричард Галлахер, со стороны Палестины - глава МИД Рияд аль-Малики.</w:t>
      </w:r>
    </w:p>
    <w:p>
      <w:pPr>
        <w:pStyle w:val="Normal"/>
        <w:rPr/>
      </w:pPr>
      <w:r>
        <w:rPr>
          <w:sz w:val="22"/>
        </w:rPr>
        <w:t>Документ состоит из преамбулы и 32 статей. "Он касается основных аспектов жизни и деятельности Католической церкви в государстве Палестина, одновременно подтверждая поддержку мирному разрешению ситуации в регионе путем переговоров", - указывается в сообщении Святого престола.</w:t>
      </w:r>
    </w:p>
    <w:p>
      <w:pPr>
        <w:pStyle w:val="Normal"/>
        <w:rPr>
          <w:sz w:val="22"/>
        </w:rPr>
      </w:pPr>
      <w:r>
        <w:rPr>
          <w:sz w:val="22"/>
        </w:rPr>
        <w:t>Договор вступит в силу, как только обе стороны письменно уведомят друг друга о том, что он соответствует конституционным и внутренним требованиям, существующим в обоих государствах.</w:t>
      </w:r>
    </w:p>
    <w:p>
      <w:pPr>
        <w:pStyle w:val="Normal"/>
        <w:rPr>
          <w:sz w:val="22"/>
        </w:rPr>
      </w:pPr>
      <w:r>
        <w:rPr>
          <w:sz w:val="22"/>
        </w:rPr>
        <w:t>Официальные отношения между Святым престолом и Организацией освобождения Палестины (ООП) были установлены 26 октября 1994 года. Вскоре после этого была учреждена постоянная двусторонняя комиссия, которая начала работу над текстом двустороннего договора. 15 февраля 2000 года такое соглашение, получившее название "Базового договора", было подписано. Одновременно стороны договорились продолжить работу в рамках комиссии, чтобы в будущем подписать всеобъемлющий двусторонний договор о взаимоотношениях. Однако фактически эта работа была начата лишь в 2010 году после паломничества Папы Римского Бенедикта XVI в Святую землю. 13 мая 2015 года стороны сообщили, что двусторонняя комиссия завершила свою работу и согласованный текст договора передается на рассмотрение властей обоих государств.</w:t>
      </w:r>
    </w:p>
    <w:p>
      <w:pPr>
        <w:pStyle w:val="Normal"/>
        <w:rPr>
          <w:sz w:val="22"/>
        </w:rPr>
      </w:pPr>
      <w:r>
        <w:rPr>
          <w:sz w:val="22"/>
        </w:rPr>
        <w:t>Заместитель руководителя внешнеполитического ведомства Святого престола Антуан Камиллери, возглавлявший делегацию Ватикана на двусторонних переговорах, в мае пояснил ватиканской газете L'Osservatore Romano, что речь идет о развитии положений Базового договора 2000 года. По его словам, в согласованном тексте говорится, в частности, о мирном разрешении конфликта между Израилем и Палестиной на базе концепции существования двух государств. Кроме того, в договоре подробно разработаны вопросы, связанные с обеспечением религиозных свобод и свободы совести, а также с различными аспектами деятельности Католической церкви в Палестин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Католическая Церковь начала новый диалог с буддистами</w:t>
      </w:r>
    </w:p>
    <w:p>
      <w:pPr>
        <w:pStyle w:val="Normal"/>
        <w:rPr>
          <w:sz w:val="22"/>
        </w:rPr>
      </w:pPr>
      <w:r>
        <w:rPr>
          <w:sz w:val="22"/>
        </w:rPr>
        <w:t>Католики и буддисты из США встретились в Кастель Гандольфо, чтобы обсудить темы страдания, освобождения от страдания и братства. В 5-дневном заседании, открывшемся 23 июня, принимают участие 46 членов буддистской и католической общин из Нью-Йорка, Чикаго, Сан-Франциско, Лос-Анджелеса и Вашингтона.</w:t>
      </w:r>
    </w:p>
    <w:p>
      <w:pPr>
        <w:pStyle w:val="Normal"/>
        <w:rPr>
          <w:sz w:val="22"/>
        </w:rPr>
      </w:pPr>
      <w:r>
        <w:rPr>
          <w:sz w:val="22"/>
        </w:rPr>
        <w:t>В своем вступительном слове к участникам президент Папского Совета по межрелигиозному диалогу кардинал Жан-Луи Торан подчеркнул: “Мы все паломники, и диалог между буддистами и католиками является частью нашего постоянном стремления постичь тайну жизни и истину в последней инстанции”.</w:t>
      </w:r>
    </w:p>
    <w:p>
      <w:pPr>
        <w:pStyle w:val="Normal"/>
        <w:rPr>
          <w:sz w:val="22"/>
        </w:rPr>
      </w:pPr>
      <w:r>
        <w:rPr>
          <w:sz w:val="22"/>
        </w:rPr>
        <w:t>Встреча финансируется Комитетом епископов США по экуменическим и межконфессиональным вопросам и Папским Советом по межрелигиозному диалогу.</w:t>
      </w:r>
    </w:p>
    <w:p>
      <w:pPr>
        <w:pStyle w:val="Normal"/>
        <w:rPr/>
      </w:pPr>
      <w:r>
        <w:rPr>
          <w:sz w:val="22"/>
        </w:rPr>
        <w:t>В интервью Vatican Radio профессор теологии Джорджтаунского университета священник Лео Лефебр сказал, что Папский Совет попросил Конференцию католических епископов США начать новую серию встреч с буддистами, цель которых - исследовать убеждения и идеи, которые резонируют в обоих традициях, особенно понятия страдания и избавления от страданий.</w:t>
      </w:r>
    </w:p>
    <w:p>
      <w:pPr>
        <w:pStyle w:val="Normal"/>
        <w:rPr>
          <w:sz w:val="22"/>
        </w:rPr>
      </w:pPr>
      <w:r>
        <w:rPr>
          <w:sz w:val="22"/>
        </w:rPr>
        <w:t>Он отметил, что основные ценности и добродетели буддистов и католиков "сходятся в значительной степени", а в США у лидеров общин сформировалась традиция собираться вместе, чтобы работать в направлении мирного решения конфликтов.</w:t>
      </w:r>
    </w:p>
    <w:p>
      <w:pPr>
        <w:pStyle w:val="Normal"/>
        <w:rPr/>
      </w:pPr>
      <w:r>
        <w:rPr>
          <w:sz w:val="22"/>
        </w:rPr>
        <w:t>По словам священника, в каждом крупном городском районе в США живут иммигранты из Азии, часть из которых исповедует буддизм. Есть еще один сегмент - буддисты, перешедшие из др. религиозных общин, особенно из иудаизма и Христианства. Иногда можно услышать противоречивые заявления: некоторые считают себя «практикующими две религии сразу”. От американских католиков профессор ни раз слышал, что буддийские практики, например, медитация, якобы помогают им совершенствовать католическую веру.</w:t>
      </w:r>
    </w:p>
    <w:p>
      <w:pPr>
        <w:pStyle w:val="Normal"/>
        <w:rPr/>
      </w:pPr>
      <w:r>
        <w:rPr>
          <w:sz w:val="22"/>
        </w:rPr>
        <w:t>Встреча католиков и буддистов в Кастель Гандольфо проходит в год, когда Католическая Церковь отмечает 50-летие декларации 2-го Ватиканского собора “Nostra Aetate” - документа, который впервые описал отношение католичества к буддизму. Согласно декларации, Католическая Церковь "не отвергает ничего, что истинно и свято" в буддизме, “допуская, что есть полезные вещи, которые мы можем извлечь” из не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ять сирийских патриархов обратились с воззванием к христианам и мусульманам страны</w:t>
      </w:r>
    </w:p>
    <w:p>
      <w:pPr>
        <w:pStyle w:val="Normal"/>
        <w:rPr/>
      </w:pPr>
      <w:r>
        <w:rPr>
          <w:sz w:val="22"/>
        </w:rPr>
        <w:t>Заявив, что экстремизм способен исказить любую религию, сирийские патриархи - православный, католические и дохалкидонский - обратились к своим верующим с призывом поддерживать более близкие связи с мусульманами, сражающимися с исламистскими идеологиями.</w:t>
      </w:r>
    </w:p>
    <w:p>
      <w:pPr>
        <w:pStyle w:val="Normal"/>
        <w:rPr>
          <w:sz w:val="22"/>
        </w:rPr>
      </w:pPr>
      <w:r>
        <w:rPr>
          <w:sz w:val="22"/>
        </w:rPr>
        <w:t>Совместное пастырское обращение, опубликованное по итогам встречи в сирийской столице Дамаске, подписали пять патриархов Антиохийских: Православный Иоанн X; Мелкитский (греко-католический) Григорий III; Сиро-Яковитский (монофизитский) Игнатий Ефрем II; Маронитский Бешара Бутрос Аль Раи и Сиро-католический Юсеф III Юнан.</w:t>
      </w:r>
    </w:p>
    <w:p>
      <w:pPr>
        <w:pStyle w:val="Normal"/>
        <w:rPr>
          <w:sz w:val="22"/>
        </w:rPr>
      </w:pPr>
      <w:r>
        <w:rPr>
          <w:sz w:val="22"/>
        </w:rPr>
        <w:t>Патриархи заявили, что большинство мусульман в регионе выступают против фундаменталистской суннитской мусульманской идеологии, которая поощряет использование насилия. Патриархи подчеркнули: «Наши [мусульманские] партнеры знают о ваших страданиях и симпатизируют вам». Они привали христианам «остаться на долгое время вместе с нашими братьями и сестрами мусульманами». Религиозные лидеры добавили, что многие местные мусульмане «работают вместе со своими лидерами над тем, чтобы противостоять такфиризму и полностью уничтожить эту идеологию».</w:t>
      </w:r>
    </w:p>
    <w:p>
      <w:pPr>
        <w:pStyle w:val="Normal"/>
        <w:rPr/>
      </w:pPr>
      <w:r>
        <w:rPr>
          <w:sz w:val="22"/>
        </w:rPr>
        <w:t>Пастырское обращения, выдержки из которого приводит на своем сайте международная католическая благотворительная организация «Помощью Церкви в беде», было опубликовано после того, как сирийские патриархи разных юрисдикций встретились в православной церкви Аль Марьямия в Дамаске. Все пятеро патриархов подчеркнули, что насилие и все формы терроризма совершаются лишь малочисленными меньшинствами в пределах ислама и что большинство мусульман - «партнеры по нашей родине и судьбе».</w:t>
      </w:r>
    </w:p>
    <w:p>
      <w:pPr>
        <w:pStyle w:val="Normal"/>
        <w:rPr>
          <w:sz w:val="22"/>
        </w:rPr>
      </w:pPr>
      <w:r>
        <w:rPr>
          <w:sz w:val="22"/>
        </w:rPr>
        <w:t>Заявление патриархов также содержит призыв к международному сообществу помочь преодолеть кризис в Сирии и найти «мирные и политические решения конфликтов». В обращении также содержится просьба к иностранным правительствам позволить перемещенным лицам возвратиться на родину и восстановить свои жилища.</w:t>
      </w:r>
    </w:p>
    <w:p>
      <w:pPr>
        <w:pStyle w:val="Normal"/>
        <w:rPr>
          <w:sz w:val="22"/>
        </w:rPr>
      </w:pPr>
      <w:r>
        <w:rPr>
          <w:sz w:val="22"/>
        </w:rPr>
        <w:t>В Ираке и Сирии около 1.5 млн. христиан были вынуждены бежать из своих домов и искать спасения в чужих края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сеукраинский Совет Церквей составил программу борьбы с коррупцией</w:t>
      </w:r>
    </w:p>
    <w:p>
      <w:pPr>
        <w:pStyle w:val="Normal"/>
        <w:rPr>
          <w:sz w:val="22"/>
        </w:rPr>
      </w:pPr>
      <w:r>
        <w:rPr>
          <w:sz w:val="22"/>
        </w:rPr>
        <w:t>Всеукраинский Совет Церквей и религиозных организаций обсудил проект совместных мероприятий, направленных на борьбу с коррупцией в Украине.</w:t>
      </w:r>
    </w:p>
    <w:p>
      <w:pPr>
        <w:pStyle w:val="Normal"/>
        <w:rPr>
          <w:sz w:val="22"/>
        </w:rPr>
      </w:pPr>
      <w:r>
        <w:rPr>
          <w:sz w:val="22"/>
        </w:rPr>
        <w:t>Проект предусматривает просветительскую работу среди прихожан, в частности через тематические проповеди, проведение семинаров и круглых столов, выступление с публичными обращениями против коррупционных деяний и коррупционного образа жизни. Основой для этого станет декларация ВСЦиРО, которая после согласования будет представлена общественности на пресс-конференции.</w:t>
      </w:r>
    </w:p>
    <w:p>
      <w:pPr>
        <w:pStyle w:val="Normal"/>
        <w:rPr>
          <w:sz w:val="22"/>
        </w:rPr>
      </w:pPr>
      <w:r>
        <w:rPr>
          <w:sz w:val="22"/>
        </w:rPr>
        <w:t>Всеукраинский Совет Церквей планирует привлечь в этом процессе СМИ и средства социальной рекламы, а также обратить особое внимание в просветительской работе на студенческое сообщество, судей, прокуроров, милиционеров.</w:t>
      </w:r>
    </w:p>
    <w:p>
      <w:pPr>
        <w:pStyle w:val="Normal"/>
        <w:rPr>
          <w:sz w:val="22"/>
        </w:rPr>
      </w:pPr>
      <w:r>
        <w:rPr>
          <w:sz w:val="22"/>
        </w:rPr>
        <w:t>Главы Церквей и религиозных организаций призвали Президента Украины подписать принятый парламентом 2 июня законопроект №1447 о праве религиозных организаций на учреждение учебных заведений. Совет сформулировал свои предложения по решению проблемных вопросов, связанных с мобилизацией священнослужителей на военную службу.</w:t>
      </w:r>
    </w:p>
    <w:p>
      <w:pPr>
        <w:pStyle w:val="Normal"/>
        <w:rPr>
          <w:sz w:val="22"/>
        </w:rPr>
      </w:pPr>
      <w:r>
        <w:rPr>
          <w:sz w:val="22"/>
        </w:rPr>
        <w:t>Участники заседания заслушали информацию о результатах сотрудничества с Конституционной Комиссией по поводу предложений, направленных Советом Церквей для учёта в процессе подготовки новой редакции Конституции Украины. Представители Церквей и религиозных организаций спланировали международную деятельность ВСЦиРО, которая предусматривает меры, направленные на понимание с религиозным сообществом России и представление объективной информации о событиях в Украине.</w:t>
      </w:r>
    </w:p>
    <w:p>
      <w:pPr>
        <w:pStyle w:val="Normal"/>
        <w:rPr>
          <w:sz w:val="22"/>
        </w:rPr>
      </w:pPr>
      <w:r>
        <w:rPr>
          <w:sz w:val="22"/>
        </w:rPr>
        <w:t>Заседание ВСЦиРО состоялось 22 июня под председательством руководителя Церкви адвентистов седьмого дня Виктора Алексеенко. По благословению Блаженнейшего Митрополита Киевского и всея Украины Онуфрия, Украинскую Православную Церковь на встрече представляли председатель Информационно-просветительского отдела Киевской епархии епископ Васильковский Николай, заместитель председателя Отдела внешних церковных связей УПЦ протоиерей Николай Данилевич и сотрудник Отдела протоиерей Виталий Полищук.</w:t>
      </w:r>
    </w:p>
    <w:p>
      <w:pPr>
        <w:pStyle w:val="Normal"/>
        <w:rPr>
          <w:sz w:val="22"/>
        </w:rPr>
      </w:pPr>
      <w:r>
        <w:rPr>
          <w:sz w:val="22"/>
        </w:rPr>
        <w:t>Православная жизнь</w:t>
      </w:r>
    </w:p>
    <w:p>
      <w:pPr>
        <w:pStyle w:val="Normal"/>
        <w:rPr>
          <w:b/>
          <w:b/>
          <w:sz w:val="22"/>
        </w:rPr>
      </w:pPr>
      <w:r>
        <w:rPr>
          <w:b/>
          <w:sz w:val="22"/>
        </w:rPr>
      </w:r>
    </w:p>
    <w:p>
      <w:pPr>
        <w:pStyle w:val="Normal"/>
        <w:rPr>
          <w:b/>
          <w:b/>
          <w:sz w:val="22"/>
        </w:rPr>
      </w:pPr>
      <w:r>
        <w:rPr>
          <w:b/>
          <w:sz w:val="22"/>
        </w:rPr>
        <w:t>В Харькове суд признал незаконным мобилизацию верующих, желающих альтернативной службы</w:t>
      </w:r>
    </w:p>
    <w:p>
      <w:pPr>
        <w:pStyle w:val="Normal"/>
        <w:rPr>
          <w:sz w:val="22"/>
        </w:rPr>
      </w:pPr>
      <w:r>
        <w:rPr>
          <w:sz w:val="22"/>
        </w:rPr>
        <w:t>Харьковский окружной административный суд полностью удовлетворил иск верующего, которого военкомат мобилизовал в армию, несмотря на его просьбы об альтернативной службе.</w:t>
      </w:r>
    </w:p>
    <w:p>
      <w:pPr>
        <w:pStyle w:val="Normal"/>
        <w:rPr>
          <w:sz w:val="22"/>
        </w:rPr>
      </w:pPr>
      <w:r>
        <w:rPr>
          <w:sz w:val="22"/>
        </w:rPr>
        <w:t>Решение суда оглашено 11 июня 2015 года и вступит в силу, если военкомат не подаст апелляцию.</w:t>
      </w:r>
    </w:p>
    <w:p>
      <w:pPr>
        <w:pStyle w:val="Normal"/>
        <w:rPr>
          <w:sz w:val="22"/>
        </w:rPr>
      </w:pPr>
      <w:r>
        <w:rPr>
          <w:sz w:val="22"/>
        </w:rPr>
        <w:t>Харьковчанин Павел Бакум является членом Церкви евангельских христиан «Новое поколение» и раньше вместо срочной службы уже прошел 2,5 года альтернативной службы. Причиной стали его религиозные убеждения, которые не позволяют воевать с оружием в руках. Тем не менее, будучи служителем церкви, Павел за последний год помогал как волонтер и капеллан не только армии, но и переселенцам и жителям оккупированных территорий.</w:t>
      </w:r>
    </w:p>
    <w:p>
      <w:pPr>
        <w:pStyle w:val="Normal"/>
        <w:rPr>
          <w:sz w:val="22"/>
        </w:rPr>
      </w:pPr>
      <w:r>
        <w:rPr>
          <w:sz w:val="22"/>
        </w:rPr>
        <w:t>Несмотря на религиозные убеждения Павла, Фрунзенский районный военкомат Харькова решил его мобилизовать на военную службу и полностью проигнорировал как факт прохождения альтернативной службы в прошлом, так и новое прошение верующего обеспечить его конституционное право служить вне армии. В связи с этим Павел Бакум обжаловал в суде решение о его мобилизации вопреки просьбе об альтернативной службе, а также сам факт вручения ему повестки с требованием прибыть с вещами для направления в военную часть.</w:t>
      </w:r>
    </w:p>
    <w:p>
      <w:pPr>
        <w:pStyle w:val="Normal"/>
        <w:rPr>
          <w:sz w:val="22"/>
        </w:rPr>
      </w:pPr>
      <w:r>
        <w:rPr>
          <w:sz w:val="22"/>
        </w:rPr>
        <w:t>После рассмотрения всех обстоятельств дела суд стал на сторону верующего и в полном объеме удовлетворил его исковые требования.</w:t>
      </w:r>
    </w:p>
    <w:p>
      <w:pPr>
        <w:pStyle w:val="Normal"/>
        <w:rPr>
          <w:sz w:val="22"/>
        </w:rPr>
      </w:pPr>
      <w:r>
        <w:rPr>
          <w:sz w:val="22"/>
        </w:rPr>
        <w:t>В своем решении суд отметил, что в момент призыва истца по мобилизации на территории Украины не объявлено ни военного, ни чрезвычайного положения, при которых законом могут устанавливаться отдельные ограничения конституционных прав и свобод граждан с указанием срока этих ограничений.</w:t>
      </w:r>
    </w:p>
    <w:p>
      <w:pPr>
        <w:pStyle w:val="Normal"/>
        <w:rPr>
          <w:sz w:val="22"/>
        </w:rPr>
      </w:pPr>
      <w:r>
        <w:rPr>
          <w:sz w:val="22"/>
        </w:rPr>
        <w:t>Суд напомнил, что Конституция Украины имеет высшую юридическую силу, а ее положения являются нормами прямого действия. При этом была отмечена важность соблюдения международных стандартов защиты свободы религии и убеждений, закрепленных в Европейской конвенции по правам человека.</w:t>
      </w:r>
    </w:p>
    <w:p>
      <w:pPr>
        <w:pStyle w:val="Normal"/>
        <w:rPr>
          <w:sz w:val="22"/>
        </w:rPr>
      </w:pPr>
      <w:r>
        <w:rPr>
          <w:sz w:val="22"/>
        </w:rPr>
        <w:t>Также суд обратил внимание на то, что отсутствие четкого законодательного урегулирования спорного вопроса, в частности необходимость внесения изменений в законы Украины, не может быть основанием для отказа верующим гражданам, религиозные убеждения которых не допускают пользования оружием, в прохождении альтернативной (невоенной) службы вместо военного призыва по мобилизации.</w:t>
      </w:r>
    </w:p>
    <w:p>
      <w:pPr>
        <w:pStyle w:val="Normal"/>
        <w:rPr>
          <w:sz w:val="22"/>
        </w:rPr>
      </w:pPr>
      <w:r>
        <w:rPr>
          <w:sz w:val="22"/>
        </w:rPr>
        <w:t>Как сообщалось ранее, в ноябре 2014 года суд Новомосковска оправдал верующего и подтвердил его право на альтернативную службу. В ответ на жалобу прокуратуры Днепропетровский областной апелляционный суд подтвердил оправдательный приговор и признал незаконность уголовного преследования верующих в таких условиях.</w:t>
      </w:r>
    </w:p>
    <w:p>
      <w:pPr>
        <w:pStyle w:val="Normal"/>
        <w:rPr/>
      </w:pPr>
      <w:r>
        <w:rPr>
          <w:b/>
          <w:sz w:val="22"/>
        </w:rPr>
        <w:t xml:space="preserve">В марте 2014 года Институт религиозной свободы опубликовал на своем сайте Разъяснение по поводу мобилизации и призыва на военную службу верующих граждан. </w:t>
      </w:r>
      <w:r>
        <w:rPr>
          <w:sz w:val="22"/>
        </w:rPr>
        <w:t>http://www.irs.in.ua/index.php?option=com_content&amp;view=article&amp;id=1383%3A1&amp;catid=53%3Akons&amp;Itemid=76&amp;lang=ru</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Коптский патриарх Тавадрос II осудил т.н. «Евангелие от Варнавы» как фальшивку</w:t>
      </w:r>
    </w:p>
    <w:p>
      <w:pPr>
        <w:pStyle w:val="Normal"/>
        <w:rPr/>
      </w:pPr>
      <w:r>
        <w:rPr>
          <w:sz w:val="22"/>
        </w:rPr>
        <w:t>Коптский Папа и патриарх Тавадрос II осудил т.н. «Евангелие от Варнавы» - памятник, обнаруженный в 2012 г., как продукт мошенничества.</w:t>
      </w:r>
    </w:p>
    <w:p>
      <w:pPr>
        <w:pStyle w:val="Normal"/>
        <w:rPr>
          <w:sz w:val="22"/>
        </w:rPr>
      </w:pPr>
      <w:r>
        <w:rPr>
          <w:sz w:val="22"/>
        </w:rPr>
        <w:t>Глава Коптской Церкви заявил, что «Евангелие от Варнавы» содержит многочисленные исторические и географические ошибки, что доказывает: этот документ является результатом «работы подделывателя».</w:t>
      </w:r>
    </w:p>
    <w:p>
      <w:pPr>
        <w:pStyle w:val="Normal"/>
        <w:rPr>
          <w:sz w:val="22"/>
        </w:rPr>
      </w:pPr>
      <w:r>
        <w:rPr>
          <w:sz w:val="22"/>
        </w:rPr>
        <w:t>Документ, обнаруженный в Анкаре, был представлен некоторыми турецкими чиновниками как якобы написанный св. апостолом Варнавой. Это сочинение, очевидно, было создано в позднейшее время, чтобы подтвердить исламское понимание личности и жизни Иисуса Христа. Оно фактически отрицает христианское богословие и утверждает, что Иисус предсказал приход Мохаммеда.</w:t>
      </w:r>
    </w:p>
    <w:p>
      <w:pPr>
        <w:pStyle w:val="Normal"/>
        <w:rPr>
          <w:sz w:val="22"/>
        </w:rPr>
      </w:pPr>
      <w:r>
        <w:rPr>
          <w:sz w:val="22"/>
        </w:rPr>
        <w:t>«Евангелие от Варнавы» в версии, обнаруженной в 2012 г., содержит множество анахронизмов, которые доказывают, что этот документ был написан спустя, по меньшей мере, несколько веков после земной жизни Христа и апостол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онезия не позволит заключать браки между лицами разных вероисповеданий</w:t>
      </w:r>
    </w:p>
    <w:p>
      <w:pPr>
        <w:pStyle w:val="Normal"/>
        <w:rPr>
          <w:sz w:val="22"/>
        </w:rPr>
      </w:pPr>
      <w:r>
        <w:rPr>
          <w:sz w:val="22"/>
        </w:rPr>
        <w:t>Конституционный суд Индонезии отклонил возможность для вступления в брак супругов различных вероисповеданий. Суд оставил в силе закон от 1974 г., согласно которому «брачные отношения имеют законную силу только в том случае, если брачная церемония состоялась в соответствие с нормами одной религии».</w:t>
      </w:r>
    </w:p>
    <w:p>
      <w:pPr>
        <w:pStyle w:val="Normal"/>
        <w:rPr>
          <w:sz w:val="22"/>
        </w:rPr>
      </w:pPr>
      <w:r>
        <w:rPr>
          <w:sz w:val="22"/>
        </w:rPr>
        <w:t>Конституционный суд отклонил петицию о реформировании закона о браке, которую подала группа студентов факультета юриспруденции. Студенческая инициатива была поддержана католической общиной Индонезии. Конференция католических епископов приняла активное участие в борьбе за реформу, но безуспешно.</w:t>
      </w:r>
    </w:p>
    <w:p>
      <w:pPr>
        <w:pStyle w:val="Normal"/>
        <w:rPr>
          <w:sz w:val="22"/>
        </w:rPr>
      </w:pPr>
      <w:r>
        <w:rPr>
          <w:sz w:val="22"/>
        </w:rPr>
        <w:t>Закон N1/1974, ч. 2, п. 1 брачного законодательства не позволяет браки между людьми разных вероисповеданий. Если один из супругов является мусульманином, 2-й супруг должен принять исл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ерховный суд США признал законными однополые "браки"</w:t>
      </w:r>
    </w:p>
    <w:p>
      <w:pPr>
        <w:pStyle w:val="Normal"/>
        <w:rPr>
          <w:sz w:val="22"/>
        </w:rPr>
      </w:pPr>
      <w:r>
        <w:rPr>
          <w:sz w:val="22"/>
        </w:rPr>
        <w:t>Верховный суд США 26 июня вынес решение, согласно которому заключение гомосексуальных "браков" не противоречит американской конституции. Сейчас такие бракосочетания запрещены только в 14 штатах.</w:t>
      </w:r>
    </w:p>
    <w:p>
      <w:pPr>
        <w:pStyle w:val="Normal"/>
        <w:rPr/>
      </w:pPr>
      <w:r>
        <w:rPr>
          <w:sz w:val="22"/>
        </w:rPr>
        <w:t>"Ни один союз не является настолько основополагающим, как брак", - говорится в тексте решения суда, написанного судьей Энтони Кеннеди. По мнению суда, главный закон страны гарантирует всем гражданам справедливое разбирательство в суде и защиту их прав.</w:t>
      </w:r>
    </w:p>
    <w:p>
      <w:pPr>
        <w:pStyle w:val="Normal"/>
        <w:rPr>
          <w:sz w:val="22"/>
        </w:rPr>
      </w:pPr>
      <w:r>
        <w:rPr>
          <w:sz w:val="22"/>
        </w:rPr>
        <w:t>Таким образом, однополые "браки" становятся легальными по всей стране. На данный момент это запрещено, к примеру, в штатах Кентукки, Мичиган, Огайо и Теннесси. Местные власти не только не разрешают местным жителям заключать однополые союзы, они также не признают подобные "браки", заключенные в других штатах.</w:t>
      </w:r>
    </w:p>
    <w:p>
      <w:pPr>
        <w:pStyle w:val="Normal"/>
        <w:rPr>
          <w:sz w:val="22"/>
        </w:rPr>
      </w:pPr>
      <w:r>
        <w:rPr>
          <w:sz w:val="22"/>
        </w:rPr>
        <w:t>Решение суда вступит в силу позже. Несогласные с выводами Верховного суда смогут обжаловать этот вердикт в течение трех недель. Ранее Белый дом высказывался в защиту права гомосексуалистов на "брак". Президент Обама уже назвал решение Верховного суда победой для США.</w:t>
      </w:r>
    </w:p>
    <w:p>
      <w:pPr>
        <w:pStyle w:val="Normal"/>
        <w:rPr/>
      </w:pPr>
      <w:r>
        <w:rPr>
          <w:sz w:val="22"/>
        </w:rPr>
        <w:t>"Это решение - победа для пар геев и лесбиянок, которые так долго сражались за свои базовые гражданские права. Это победа для их детей, их семьи теперь будут признаваться наравне со всеми", - заявил президент США. "И это решение - победа для Америки. Оно подкрепляет то, во что миллионы американцев уже и раньше верили всем сердцем", - добавил он.</w:t>
      </w:r>
    </w:p>
    <w:p>
      <w:pPr>
        <w:pStyle w:val="Normal"/>
        <w:rPr>
          <w:sz w:val="22"/>
        </w:rPr>
      </w:pPr>
      <w:r>
        <w:rPr>
          <w:sz w:val="22"/>
        </w:rPr>
        <w:t>Согласно данным организаций, следящих за числом лиц нетрадиционной сексуальной ориентации, всего в США на сегодняшний день зарегистрированы 390 тысяч однополых пар. В штатах, где это запрещено, проживают 70 тысяч пар, которые хотели бы узаконить свои отношения.</w:t>
      </w:r>
    </w:p>
    <w:p>
      <w:pPr>
        <w:pStyle w:val="Normal"/>
        <w:rPr>
          <w:sz w:val="22"/>
        </w:rPr>
      </w:pPr>
      <w:r>
        <w:rPr>
          <w:sz w:val="22"/>
        </w:rPr>
        <w:t>Сегодня однополые "браки" легализованы примерно в 20 странах, еще порядка 20 государств признают однополые союзы или партнерства. Кроме того, в некоторых государствах этот вопрос решается на региональном уровне (например, в Австралии, США, Мексике).</w:t>
      </w:r>
    </w:p>
    <w:p>
      <w:pPr>
        <w:pStyle w:val="Normal"/>
        <w:rPr>
          <w:sz w:val="22"/>
        </w:rPr>
      </w:pPr>
      <w:r>
        <w:rPr>
          <w:sz w:val="22"/>
        </w:rPr>
        <w:t>Благовест-инфо, Православие.</w:t>
      </w:r>
      <w:r>
        <w:rPr>
          <w:sz w:val="22"/>
          <w:lang w:val="en-US"/>
        </w:rPr>
        <w:t>Ru</w:t>
      </w:r>
    </w:p>
    <w:p>
      <w:pPr>
        <w:pStyle w:val="Normal"/>
        <w:rPr>
          <w:b/>
          <w:b/>
          <w:sz w:val="22"/>
        </w:rPr>
      </w:pPr>
      <w:r>
        <w:rPr>
          <w:b/>
          <w:sz w:val="22"/>
        </w:rPr>
      </w:r>
    </w:p>
    <w:p>
      <w:pPr>
        <w:pStyle w:val="Normal"/>
        <w:rPr>
          <w:b/>
          <w:b/>
          <w:sz w:val="22"/>
        </w:rPr>
      </w:pPr>
      <w:r>
        <w:rPr>
          <w:b/>
          <w:sz w:val="22"/>
        </w:rPr>
        <w:t>В Риме более 300 тысяч человек протестовали против легализации однополых «браков»</w:t>
      </w:r>
    </w:p>
    <w:p>
      <w:pPr>
        <w:pStyle w:val="Normal"/>
        <w:rPr>
          <w:sz w:val="22"/>
        </w:rPr>
      </w:pPr>
      <w:r>
        <w:rPr>
          <w:sz w:val="22"/>
        </w:rPr>
        <w:t>Сотни тысяч жителей Италии и других европейских стран приехали 20 июня в Рим для участия в демонстрациях против возможной легализации в стране однополых «браков» и введения в школьные программы предмета «теория пола».</w:t>
      </w:r>
    </w:p>
    <w:p>
      <w:pPr>
        <w:pStyle w:val="Normal"/>
        <w:rPr>
          <w:sz w:val="22"/>
        </w:rPr>
      </w:pPr>
      <w:r>
        <w:rPr>
          <w:sz w:val="22"/>
        </w:rPr>
        <w:t>Количество собравшихся на римской площади Сан Джованни протестующих, по разным оценкам, составило от 300 тыс. до 1 млн человек.</w:t>
      </w:r>
    </w:p>
    <w:p>
      <w:pPr>
        <w:pStyle w:val="Normal"/>
        <w:rPr>
          <w:sz w:val="22"/>
        </w:rPr>
      </w:pPr>
      <w:r>
        <w:rPr>
          <w:sz w:val="22"/>
        </w:rPr>
        <w:t>Участники демонстрации держали высоко поднятые транспаранты с лозунгами «Семья спасет мир» и «Защитим наших детей», выражая протест против намерения итальянского премьер-министра Маттео Ренци протащить в парламент «законопроект о гражданских союзах», отмечает издание.</w:t>
      </w:r>
    </w:p>
    <w:p>
      <w:pPr>
        <w:pStyle w:val="Normal"/>
        <w:rPr/>
      </w:pPr>
      <w:r>
        <w:rPr>
          <w:sz w:val="22"/>
        </w:rPr>
        <w:t>«В школах, где учатся мои дети, на уроках уже ведутся разговоры о семьях, состоящих из двух отцов или двух матерей - при этом, разрешения родителей никто не спросил... Все это опасно и неправильно», - сказал 41-летний участник акции доктор Джузеппе Рипа.</w:t>
      </w:r>
    </w:p>
    <w:p>
      <w:pPr>
        <w:pStyle w:val="Normal"/>
        <w:rPr/>
      </w:pPr>
      <w:r>
        <w:rPr>
          <w:sz w:val="22"/>
        </w:rPr>
        <w:t>«Это нечестно - говорить такие вещи юным школьникам. Они ведь еще не студенты и не могут вести споры на такие темы. Я против легализации или одобрения однополых «браков» - для нас естественны только традиционные семьи», - заявил, в свою очередь, 78-летний аптекарь Пьеро Урода.</w:t>
      </w:r>
    </w:p>
    <w:p>
      <w:pPr>
        <w:pStyle w:val="Normal"/>
        <w:rPr>
          <w:sz w:val="22"/>
        </w:rPr>
      </w:pPr>
      <w:r>
        <w:rPr>
          <w:sz w:val="22"/>
        </w:rPr>
        <w:t>Призывы в адрес Италии, чтобы она «не отставала» от своих западноевропейских соседей в вопросе о содом-"браках", усилились после того, как в прошлом месяце большинство жителей Ирландии проголосовали на референдуме за признание таких «браков».</w:t>
      </w:r>
    </w:p>
    <w:p>
      <w:pPr>
        <w:pStyle w:val="Normal"/>
        <w:rPr/>
      </w:pPr>
      <w:r>
        <w:rPr>
          <w:sz w:val="22"/>
        </w:rPr>
        <w:t>Между тем, правозащитники предупреждают, что М. Ренци - премьеру Италии и лидеру левоцентристской «Демократической партии» - будет непросто найти себе союзников среди политических сил, принимая во внимание огромное влияние духовенства Римско-Католической Церкви, поддерживающей традиционные семьи, на политический класс страны.</w:t>
      </w:r>
    </w:p>
    <w:p>
      <w:pPr>
        <w:pStyle w:val="Normal"/>
        <w:rPr/>
      </w:pPr>
      <w:r>
        <w:rPr>
          <w:sz w:val="22"/>
        </w:rPr>
        <w:t>«Мы просим уважения к традиционным семьям и ко всем ориентированным на традиционный брак. Также решительно осуждаем попытки вмешательства в школьные программы, нацеленные на разрушение половой идентичности детей», - заявил Массимо Гандольфини, представитель комитета «Защитить наших детей!».</w:t>
      </w:r>
    </w:p>
    <w:p>
      <w:pPr>
        <w:pStyle w:val="Normal"/>
        <w:rPr>
          <w:sz w:val="22"/>
        </w:rPr>
      </w:pPr>
      <w:r>
        <w:rPr>
          <w:sz w:val="22"/>
        </w:rPr>
        <w:t>В свою очередь, лидер партии «Лига севера» Маттео Сальвини написал на своей странице в Фейсбуке сердечное приветствие «всем мамам и папам, собравшимся в Риме для мирного шествия во имя будущего их детей».</w:t>
      </w:r>
    </w:p>
    <w:p>
      <w:pPr>
        <w:pStyle w:val="Normal"/>
        <w:rPr/>
      </w:pPr>
      <w:r>
        <w:rPr>
          <w:sz w:val="22"/>
        </w:rPr>
        <w:t>Между тем, Винченцо Брана, президент Ассоциации по правам геев «Bologna Arcigay», выступил с политическим заявлением, заметив, что «сегодня всемирный день беженцев... и их проблемы серьезно касаются нас всех. Те же, кто в этот день выходят на улицы и говорят о других вещах, демонстрируют, что живут на другой планете. И я бы рекомендовал оставить их на той планете одних».</w:t>
      </w:r>
    </w:p>
    <w:p>
      <w:pPr>
        <w:pStyle w:val="Normal"/>
        <w:rPr>
          <w:sz w:val="22"/>
        </w:rPr>
      </w:pPr>
      <w:r>
        <w:rPr>
          <w:sz w:val="22"/>
        </w:rPr>
        <w:t>Итальянское правительство надеется утвердить законопроект, легализующий однополые «гражданские союзы», уже к концу июл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евики "Исламского государства" сравняли с землей могилу пророка Ионы</w:t>
      </w:r>
    </w:p>
    <w:p>
      <w:pPr>
        <w:pStyle w:val="Normal"/>
        <w:rPr>
          <w:sz w:val="22"/>
        </w:rPr>
      </w:pPr>
      <w:r>
        <w:rPr>
          <w:sz w:val="22"/>
        </w:rPr>
        <w:t>Террористы "Исламского государства" бульдозером снесли захоронение пророка Ионы в Мосуле, предварительно взорвав мечеть, в которой находилась могила. На этом месте экстремисты намерены разбить сад.</w:t>
      </w:r>
    </w:p>
    <w:p>
      <w:pPr>
        <w:pStyle w:val="Normal"/>
        <w:rPr>
          <w:sz w:val="22"/>
        </w:rPr>
      </w:pPr>
      <w:r>
        <w:rPr>
          <w:sz w:val="22"/>
        </w:rPr>
        <w:t>Еще в июле 2014 года весь мир облетели кадры варварского разрушения гробниц библейских пророков Ионы и Даниила террористами ИГ, захватившими иракский Мосул, столицу провинции Найнава. Тогда экстремисты начали разрушать надгробия кувалдами. Теперь же они уничтожили святыню окончательно.</w:t>
      </w:r>
    </w:p>
    <w:p>
      <w:pPr>
        <w:pStyle w:val="Normal"/>
        <w:rPr>
          <w:sz w:val="22"/>
        </w:rPr>
      </w:pPr>
      <w:r>
        <w:rPr>
          <w:sz w:val="22"/>
        </w:rPr>
        <w:t>Мечеть была построена на месте археологических раскопок древних построек и захоронений, датированных VIII веком до нашей эры, когда там и жил святой пророк Иона, по библейским преданиям, посланный Господом наставить на путь истинный погрязшую в грехах Найнаву. Иона почитаем как у христиан, так и у мусульман. В 1990-х годах мечеть была отреставрирована и служила местом паломничества для верующих обеих конфессий, приезжавших в Мосул со всего мира.</w:t>
      </w:r>
    </w:p>
    <w:p>
      <w:pPr>
        <w:pStyle w:val="Normal"/>
        <w:rPr>
          <w:sz w:val="22"/>
        </w:rPr>
      </w:pPr>
      <w:r>
        <w:rPr>
          <w:sz w:val="22"/>
        </w:rPr>
        <w:t>С момента захвата города в июне 2014 года боевики ИГ регулярно "вели войну" с памятниками и древними статуями, они уничтожили там не менее 30 религиозных зданий, представлявших историческую ценность, взорвали центральную библиотеку города, где хранилось от 8 до 10 тыс. книг, в том числе древних трудов по философии, истории, культуре. Террористами были также уничтожены исторические комплексы Нимруда, Хатры, Дур-Шаррукина.</w:t>
      </w:r>
    </w:p>
    <w:p>
      <w:pPr>
        <w:pStyle w:val="Normal"/>
        <w:rPr>
          <w:sz w:val="22"/>
        </w:rPr>
      </w:pPr>
      <w:r>
        <w:rPr>
          <w:sz w:val="22"/>
        </w:rPr>
        <w:t>21 мая сообщалось, что "черные флаги" ИГ появились в археологическом комплексе - музее под открытым небом в Пальмире, где сосредоточены уникальные античные развалины.</w:t>
      </w:r>
    </w:p>
    <w:p>
      <w:pPr>
        <w:pStyle w:val="Normal"/>
        <w:rPr>
          <w:sz w:val="22"/>
        </w:rPr>
      </w:pPr>
      <w:r>
        <w:rPr>
          <w:sz w:val="22"/>
        </w:rPr>
        <w:t>Боевикам удалось захватить аэродром, тюрьму и штаб сил безопасности. Тем не менее, сирийские военнослужащие, отступившие в город Фаркалис и населенные пункты Эс-Саввана и Хнейфиса, продолжают контролировать шоссе на Хомс, Дамаск и Багдад.</w:t>
      </w:r>
    </w:p>
    <w:p>
      <w:pPr>
        <w:pStyle w:val="Normal"/>
        <w:rPr>
          <w:sz w:val="22"/>
        </w:rPr>
      </w:pPr>
      <w:r>
        <w:rPr>
          <w:sz w:val="22"/>
        </w:rPr>
        <w:t>О том, что Пальмиру может постичь судьба ассирийского Нимруда и разграбленного музея Мосула предупреждал директор Департамента древностей и музеев Маамун Абдель Керим. Он обратился из Дамаска к командованию ВС САР и международному сообществу с призывом защитить "жемчужину Сирийской пустыни". По его словам, "у стен античной Пальмиры идет битва между цивилизацией и варварств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жар повредил церковь умножения хлебов на севере Израиля</w:t>
      </w:r>
    </w:p>
    <w:p>
      <w:pPr>
        <w:pStyle w:val="Normal"/>
        <w:rPr>
          <w:sz w:val="22"/>
        </w:rPr>
      </w:pPr>
      <w:r>
        <w:rPr>
          <w:sz w:val="22"/>
        </w:rPr>
        <w:t>Пожар, который мог стать результатом поджога, повредил в ночь на четверг католическую церковь на севере Израиля, построенную на месте, где, согласно христианской традиции, Иисус совершил чудо умножения рыб и хлебов, сообщила местная полиция.</w:t>
      </w:r>
    </w:p>
    <w:p>
      <w:pPr>
        <w:pStyle w:val="Normal"/>
        <w:rPr>
          <w:sz w:val="22"/>
        </w:rPr>
      </w:pPr>
      <w:r>
        <w:rPr>
          <w:sz w:val="22"/>
        </w:rPr>
        <w:t>Церковный комплекс современной постройки расположен на берегу озера Киннерет и является популярным местом паломничества.</w:t>
      </w:r>
    </w:p>
    <w:p>
      <w:pPr>
        <w:pStyle w:val="Normal"/>
        <w:rPr/>
      </w:pPr>
      <w:r>
        <w:rPr>
          <w:sz w:val="22"/>
        </w:rPr>
        <w:t>"Пожар случился в церкви в местечке Табха в северной Галилее. Пожарные прибыли на место и взяли ситуацию под контроль. На одной из стен оставлена надпись краской на иврите. Идет расследование инцидента", - говорится в полицейской сводке.</w:t>
      </w:r>
    </w:p>
    <w:p>
      <w:pPr>
        <w:pStyle w:val="Normal"/>
        <w:rPr>
          <w:sz w:val="22"/>
        </w:rPr>
      </w:pPr>
      <w:r>
        <w:rPr>
          <w:sz w:val="22"/>
        </w:rPr>
        <w:t>Надпись с призывом уничтожать "ложных идолов" дала полицейским основание заподозрить поджог. Местные СМИ передают, что пожар повредил складские и административные помещения, молельная часть пострадала от задымления. В ходе борьбы с огнем пострадали два человека, легко отравившиеся угарным газом.</w:t>
      </w:r>
    </w:p>
    <w:p>
      <w:pPr>
        <w:pStyle w:val="Normal"/>
        <w:rPr/>
      </w:pPr>
      <w:r>
        <w:rPr>
          <w:sz w:val="22"/>
        </w:rPr>
        <w:t>Церковь, принадлежащая ордену бенедиктинцев, была возведена уже в наше время на руинах более древних построек, самая ранняя из которых - византийская часовня - датируется IV веком нашей эры. В основании алтаря - камень, на котором, как верят христиане, лежали пять хлебов и две рыбы, которыми Иисус накормил пять тысяч человек. Еще одна местная достопримечательность - раннехристианские мозаики с изображением свершившегося здесь чуда, а также цветов и птиц Галиле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зраиле растет число нападений экстремистов на христианские церкви</w:t>
      </w:r>
    </w:p>
    <w:p>
      <w:pPr>
        <w:pStyle w:val="Normal"/>
        <w:rPr>
          <w:sz w:val="22"/>
        </w:rPr>
      </w:pPr>
      <w:r>
        <w:rPr>
          <w:sz w:val="22"/>
        </w:rPr>
        <w:t>Участившиеся нападения еврейских экстремистов на христианские церкви в Израиле отражают опасную тенденцию к росту насилию, предупредил католический епископ Уильям Шомали, викарий латинского Иерусалимского патриархата.</w:t>
      </w:r>
    </w:p>
    <w:p>
      <w:pPr>
        <w:pStyle w:val="Normal"/>
        <w:rPr/>
      </w:pPr>
      <w:r>
        <w:rPr>
          <w:sz w:val="22"/>
        </w:rPr>
        <w:t>В интервью благотворительной службе " Помощи Церкви в беде" прелат отметил, что недавний поджог церкви Умножения хлебов в Табхе был предупредительным знаком. "Налицо реальный подъем антихристианского насилия, зажженный от маленького огня, который оставил сам по себе незначительный ущерб, но может привести к большему огню и даже пожару, который нанесет гораздо больший урон и даже может стать причиной убийства", - сказал епископ.</w:t>
      </w:r>
    </w:p>
    <w:p>
      <w:pPr>
        <w:pStyle w:val="Normal"/>
        <w:rPr>
          <w:sz w:val="22"/>
        </w:rPr>
      </w:pPr>
      <w:r>
        <w:rPr>
          <w:sz w:val="22"/>
        </w:rPr>
        <w:t>Принимая во внимание быстрый ответ израильского правительства на поджог католического храма в Табхе, возведенного на месте чуда, совершенного Иисусом Христом, епископ Шомали сказал, что уверен, что поджог был "совершен очень малочисленной и агрессивной группой". Но при этом прелат заметил, что опасается, что “эти радикалы увеличатся численно, и возрастет степень их нетерпим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преступник расстрелял прихожан в методистской африканской церкви</w:t>
      </w:r>
    </w:p>
    <w:p>
      <w:pPr>
        <w:pStyle w:val="Normal"/>
        <w:rPr>
          <w:sz w:val="22"/>
        </w:rPr>
      </w:pPr>
      <w:r>
        <w:rPr>
          <w:sz w:val="22"/>
        </w:rPr>
        <w:t>Вооруженный человек открыл стрельбу во время молитвенного собрания в Африканской методистской епископальной церкви города Чарльстона (штат Южная Каролина, США), одной из старейших в США церквей, которую посещают чернокожие американцы.</w:t>
      </w:r>
    </w:p>
    <w:p>
      <w:pPr>
        <w:pStyle w:val="Normal"/>
        <w:rPr>
          <w:sz w:val="22"/>
        </w:rPr>
      </w:pPr>
      <w:r>
        <w:rPr>
          <w:sz w:val="22"/>
        </w:rPr>
        <w:t>В результате нападения погибли восемь прихожан. Еще двое доставлены в ближайшую больницу с ранениями, позднее один из них скончался. Стрелявший, который был белым, с места преступления скрылся, и полиция занимается его поисками. По описанию очевидцев, стрелявшему около 21 года, он был одет в серый свитер и джинсы.</w:t>
      </w:r>
    </w:p>
    <w:p>
      <w:pPr>
        <w:pStyle w:val="Normal"/>
        <w:rPr>
          <w:sz w:val="22"/>
        </w:rPr>
      </w:pPr>
      <w:r>
        <w:rPr>
          <w:sz w:val="22"/>
        </w:rPr>
        <w:t>Среди погибших оказался пастор этой церкви Клемента Пинкни, который также является членом сената штата Южная Каролина от демократической партии. Клемента Пинкни победил на выборах в сенат штата в 2000 году, когда ему было 27 лет. Он был тогда самым молодым афро-американцем, ставшим сенатором. Также американские СМИ сообщает, что в церкви была застрелена его сестра. Личности остальных погибших пока выясняются.</w:t>
      </w:r>
    </w:p>
    <w:p>
      <w:pPr>
        <w:pStyle w:val="Normal"/>
        <w:rPr>
          <w:sz w:val="22"/>
        </w:rPr>
      </w:pPr>
      <w:r>
        <w:rPr>
          <w:sz w:val="22"/>
        </w:rPr>
        <w:t>Также сообщалось, что правоохранительные органы ищут бомбу на месте происшествия. Полиция попросила жителей близлежащих домов покинуть здания. Ряд улиц, прилегающих к церкви, перекрыли. Однако затем полициия отменила угрозу взрыва.</w:t>
      </w:r>
    </w:p>
    <w:p>
      <w:pPr>
        <w:pStyle w:val="Normal"/>
        <w:rPr/>
      </w:pPr>
      <w:r>
        <w:rPr>
          <w:sz w:val="22"/>
        </w:rPr>
        <w:t>Власти уже назвали этот расстрел преступлением на почве расовой нетерпимости. Мэр Чарльстона Джозеф Райли-младший выразил соболезнования родным и близким погибших и предложил вознаграждение за информацию о местонахождении преступника. Губернатор штата Никки Хэйли выступила с заявлением, сказав, что она и ее семья молятся о погибших и пострадавших. «Мы пока не знаем всех подробностей, но мы знаем, что никогда не сможем понять, что движет теми людьми, которые входят в дома, где люди молятся, и лишают их жизни», - заявила губернато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спании монахиня покинула монастырь, чтобы включиться в политическую борьбу</w:t>
      </w:r>
    </w:p>
    <w:p>
      <w:pPr>
        <w:pStyle w:val="Normal"/>
        <w:rPr>
          <w:sz w:val="22"/>
        </w:rPr>
      </w:pPr>
      <w:r>
        <w:rPr>
          <w:sz w:val="22"/>
        </w:rPr>
        <w:t>Среди новых политиков, выдвигающихся в Испании, Барселона получила еще одного лидера каталонской борьбы за независимость в лице католической монахини, которая во вторник, 16 июня, получила официальное разрешение священноначалия покинуть женский бенедиктинский монастырь Сант Бенет для того, чтобы уйти в политику.</w:t>
      </w:r>
    </w:p>
    <w:p>
      <w:pPr>
        <w:pStyle w:val="Normal"/>
        <w:rPr>
          <w:sz w:val="22"/>
        </w:rPr>
      </w:pPr>
      <w:r>
        <w:rPr>
          <w:sz w:val="22"/>
        </w:rPr>
        <w:t>48-летняя монахиня Тереза Форкадес (Teresa Forcades) намеревается вступить в гонку за пост каталонского президента на региональных выборах, которые пройдут 27 сентября 2015 г. Монахиня выступает во главе левого фронта.</w:t>
      </w:r>
    </w:p>
    <w:p>
      <w:pPr>
        <w:pStyle w:val="Normal"/>
        <w:rPr>
          <w:sz w:val="22"/>
        </w:rPr>
      </w:pPr>
      <w:r>
        <w:rPr>
          <w:sz w:val="22"/>
        </w:rPr>
        <w:t>Несмотря на монашеские обеты, монахиня уже давно стала весьма известным в Каталонии политиком и создала ее собственную партию Proces Costituent, которая объединилась с Podemos и другими левыми партиями в прошлом месяце.</w:t>
      </w:r>
    </w:p>
    <w:p>
      <w:pPr>
        <w:pStyle w:val="Normal"/>
        <w:rPr>
          <w:sz w:val="22"/>
        </w:rPr>
      </w:pPr>
      <w:r>
        <w:rPr>
          <w:sz w:val="22"/>
        </w:rPr>
        <w:t>Сестра Тереза, таким образом, будет находиться вне своей уединенной жизни в монастыре в течение одного года, начинающегося во вторник, с расширением максимум до трех лет в случае необходимости.</w:t>
      </w:r>
    </w:p>
    <w:p>
      <w:pPr>
        <w:pStyle w:val="Normal"/>
        <w:rPr>
          <w:sz w:val="22"/>
        </w:rPr>
      </w:pPr>
      <w:r>
        <w:rPr>
          <w:sz w:val="22"/>
        </w:rPr>
        <w:t>Сестра Тереза уже установила три условия для избирательного соглашения с Podemos и другими левыми партиями: провести референдум о независимости Каталонии, проводить в жизнь принципы антикапиталистической политики, начать реализовывать срочный план помощи 30% каталонских жителей, относящихся к категории социально уязвимых.</w:t>
      </w:r>
    </w:p>
    <w:p>
      <w:pPr>
        <w:pStyle w:val="Normal"/>
        <w:rPr/>
      </w:pPr>
      <w:r>
        <w:rPr>
          <w:sz w:val="22"/>
        </w:rPr>
        <w:t>Тереза говорит о себе, что она - сторонница независимости Каталонии, феминистка, левая и сторонница прав бедных и маргинализованных групп людей всего ми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робу шведского епископа нашли 5-месячный эмбрион</w:t>
      </w:r>
    </w:p>
    <w:p>
      <w:pPr>
        <w:pStyle w:val="Normal"/>
        <w:rPr>
          <w:sz w:val="22"/>
        </w:rPr>
      </w:pPr>
      <w:r>
        <w:rPr>
          <w:sz w:val="22"/>
        </w:rPr>
        <w:t>В гробу шведского епископа XVII в. ученые неожиданно обнаружили эмбрион возрастом около 5 месяцев. Неизвестно, является ли младенец родственником епископа или плод положил в могилу кто-то из слуг священнослужителя, пытавшийся таким образом скрыть свою тайну.</w:t>
      </w:r>
    </w:p>
    <w:p>
      <w:pPr>
        <w:pStyle w:val="Normal"/>
        <w:rPr>
          <w:sz w:val="22"/>
        </w:rPr>
      </w:pPr>
      <w:r>
        <w:rPr>
          <w:sz w:val="22"/>
        </w:rPr>
        <w:t>Педер Винструп, епископ Лундский, был известным теологом XVII в. Его останки, захороненные в склепе кафедрального собора города, сохранились почти в полной неприкосновенности. Чтобы исследовать состояние тканей, а также узнать о болезнях и образе жизни епископа, ученые подвергли его труп рентгеновскому и КТ-сканированию.</w:t>
      </w:r>
    </w:p>
    <w:p>
      <w:pPr>
        <w:pStyle w:val="Normal"/>
        <w:rPr>
          <w:sz w:val="22"/>
        </w:rPr>
      </w:pPr>
      <w:r>
        <w:rPr>
          <w:sz w:val="22"/>
        </w:rPr>
        <w:t>К их удивлению, кроме Винструпа в гробу обнаружили пятимесячный эмбрион. По мнению ученых, плод появился на свет в результате выкидыша, а у ног епископа его положили специально. Существование родственных связей между Винструпом и младенцем собираются проверить с помощью анализа ДНК.</w:t>
      </w:r>
    </w:p>
    <w:p>
      <w:pPr>
        <w:pStyle w:val="Normal"/>
        <w:rPr>
          <w:sz w:val="22"/>
        </w:rPr>
      </w:pPr>
      <w:r>
        <w:rPr>
          <w:sz w:val="22"/>
        </w:rPr>
        <w:t>Ученые также выяснили, что могильщики не удалили внутренние органы епископа. Винструп страдал от подагры, артрита и заболеваний сердечно-сосудистой системы. Судя по высохшей слизи в носовых пазухах, епископ был прикован к постели задолго до своей смерти в возрасте 74 лет, а петрификаты в легких указали на туберкулез и пневмонию.</w:t>
      </w:r>
    </w:p>
    <w:p>
      <w:pPr>
        <w:pStyle w:val="Normal"/>
        <w:rPr>
          <w:sz w:val="22"/>
        </w:rPr>
      </w:pPr>
      <w:r>
        <w:rPr>
          <w:sz w:val="22"/>
        </w:rPr>
        <w:t>Винструп злоупотреблял жирной (судя по камням в желчном пузыре) и сладкой пищей (судя по следам кариеса на зубах). Из-за остеоартрита в тазобедренном и коленном суставах священнослужитель должен был испытывать затруднения при ходьбе.</w:t>
      </w:r>
    </w:p>
    <w:p>
      <w:pPr>
        <w:pStyle w:val="Normal"/>
        <w:rPr/>
      </w:pPr>
      <w:r>
        <w:rPr>
          <w:sz w:val="22"/>
        </w:rPr>
        <w:t>Тело Винструпа положили на подстилку, набитую можжевельником и полынью, и на подушку из хмеля - эти травы не просто перебивали неприятный запах, но и помогали сохранить ткани. Помимо этого, дефицит подкожного жира (из-за продолжительных болезней) и смерть в зимние месяцы помогли останкам епископа высохнуть и избежать разложения.</w:t>
      </w:r>
    </w:p>
    <w:p>
      <w:pPr>
        <w:pStyle w:val="Normal"/>
        <w:rPr>
          <w:sz w:val="22"/>
        </w:rPr>
      </w:pPr>
      <w:r>
        <w:rPr>
          <w:sz w:val="22"/>
        </w:rPr>
        <w:t>Педер Винструп родился в 1605-м и умер в 1679-м г. Он был епископом Лунда, столицы Скании, когда эта южная провинция перешла от Дании к Швеции. Именно он первым подал шведскому королю прошение об учреждении Лундского университе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ичигане умерла самая старая жительница Земли</w:t>
      </w:r>
    </w:p>
    <w:p>
      <w:pPr>
        <w:pStyle w:val="Normal"/>
        <w:rPr>
          <w:sz w:val="22"/>
        </w:rPr>
      </w:pPr>
      <w:r>
        <w:rPr>
          <w:sz w:val="22"/>
        </w:rPr>
        <w:t>Самая старая жительница Земли Джералиэн Тэлли скончалась в возрасте 116 лет в пригороде Детройта, Инкстере. Тэлли умерла во сне вечером 17 июня.</w:t>
      </w:r>
    </w:p>
    <w:p>
      <w:pPr>
        <w:pStyle w:val="Normal"/>
        <w:rPr>
          <w:sz w:val="22"/>
        </w:rPr>
      </w:pPr>
      <w:r>
        <w:rPr>
          <w:sz w:val="22"/>
        </w:rPr>
        <w:t>Тэлли была признана старейшей жительницей планеты в апреле, после того как в Арканзасе скончалась Гертруда Уивер, которой также было 116 лет.</w:t>
      </w:r>
    </w:p>
    <w:p>
      <w:pPr>
        <w:pStyle w:val="Normal"/>
        <w:rPr>
          <w:sz w:val="22"/>
        </w:rPr>
      </w:pPr>
      <w:r>
        <w:rPr>
          <w:sz w:val="22"/>
        </w:rPr>
        <w:t>Журналистам Тэлли рассказала тогда, что она ест то, что хочет, любит свою семью и верит в Бога, в руках Которого ее судьба. Ее семья подтвердила, что Джералиэн не верит в диеты и часто употребляет «нездоровую» пищу.</w:t>
      </w:r>
    </w:p>
    <w:p>
      <w:pPr>
        <w:pStyle w:val="Normal"/>
        <w:rPr>
          <w:sz w:val="22"/>
        </w:rPr>
      </w:pPr>
      <w:r>
        <w:rPr>
          <w:sz w:val="22"/>
        </w:rPr>
        <w:t>Тэлли, представительница африканской расы, призывала: «Относитесь к ближним, неважно какого цвета, так, как бы вы хотели, чтобы относились к вам».</w:t>
      </w:r>
    </w:p>
    <w:p>
      <w:pPr>
        <w:pStyle w:val="Normal"/>
        <w:rPr>
          <w:sz w:val="22"/>
        </w:rPr>
      </w:pPr>
      <w:r>
        <w:rPr>
          <w:sz w:val="22"/>
        </w:rPr>
        <w:t>Предшественница Тэлли, Уивер, носила звание старейшей жительницы Земли около недели. Она официально стала самым пожилым человеком 1 апреля 2015 года, после смерти 117-летней японки Мисао Окавы.</w:t>
      </w:r>
    </w:p>
    <w:p>
      <w:pPr>
        <w:pStyle w:val="Normal"/>
        <w:rPr>
          <w:sz w:val="22"/>
        </w:rPr>
      </w:pPr>
      <w:r>
        <w:rPr>
          <w:sz w:val="22"/>
        </w:rPr>
        <w:t>Лента.</w:t>
      </w:r>
      <w:r>
        <w:rPr>
          <w:sz w:val="22"/>
          <w:lang w:val="en-US"/>
        </w:rPr>
        <w:t>Ru</w:t>
      </w:r>
    </w:p>
    <w:p>
      <w:pPr>
        <w:pStyle w:val="Normal"/>
        <w:rPr>
          <w:sz w:val="22"/>
        </w:rPr>
      </w:pPr>
      <w:r>
        <w:rPr>
          <w:sz w:val="22"/>
        </w:rPr>
      </w:r>
    </w:p>
    <w:p>
      <w:pPr>
        <w:pStyle w:val="Normal"/>
        <w:rPr>
          <w:b/>
          <w:b/>
          <w:sz w:val="22"/>
        </w:rPr>
      </w:pPr>
      <w:r>
        <w:rPr>
          <w:b/>
          <w:sz w:val="22"/>
        </w:rPr>
        <w:t>В России появилось первое мобильное приложение для обязательной милостыни в Рамадан</w:t>
      </w:r>
    </w:p>
    <w:p>
      <w:pPr>
        <w:pStyle w:val="Normal"/>
        <w:rPr/>
      </w:pPr>
      <w:r>
        <w:rPr>
          <w:sz w:val="22"/>
        </w:rPr>
        <w:t>Для обязательной милостыни в месяц поста Рамадан - фидьи, российский мусульманский фонд "Закят" выпустил специальное мобильное приложение.</w:t>
      </w:r>
    </w:p>
    <w:p>
      <w:pPr>
        <w:pStyle w:val="Normal"/>
        <w:rPr/>
      </w:pPr>
      <w:r>
        <w:rPr>
          <w:sz w:val="22"/>
        </w:rPr>
        <w:t>"С помощью него можно делать ежедневные пожертвования нуждающимся и следить за отчетами благотворительных организаций, - рассказали представители фонда. - Кроме того, новая разработка позволяет получать новости в режиме реального времени о проектах и актуальных событиях в сфере благотворительности". В частности, деньги пойдут на организацию ежедневных трапез-ифтаров Соборной мечети города Москвы, помощь бедным членам мусульманской общины.</w:t>
      </w:r>
    </w:p>
    <w:p>
      <w:pPr>
        <w:pStyle w:val="Normal"/>
        <w:rPr/>
      </w:pPr>
      <w:r>
        <w:rPr>
          <w:sz w:val="22"/>
        </w:rPr>
        <w:t>Они пояснили, что соблюдать пост во время Рамадана (в этом году он длится с 18 июня по 17 июля) - обязанность каждого взрослого мусульманина. "Те же, кто по уважительной причине не постится и не сможет возместить пропущенные дни поста в будущем, вносят фидью - милостыню-искупление, которую лидеры духовных общин направляют на помощь бедным. Также есть понятие садака - это милостыня, которая жертвуется по желанию и в неограниченном количестве", - отметили в благотворительной организации.</w:t>
      </w:r>
    </w:p>
    <w:p>
      <w:pPr>
        <w:pStyle w:val="Normal"/>
        <w:rPr>
          <w:sz w:val="22"/>
        </w:rPr>
      </w:pPr>
      <w:r>
        <w:rPr>
          <w:sz w:val="22"/>
        </w:rPr>
        <w:t>Размеры ежедневной милостыни составляет в этом году, согласно решению совета улемов, 100 рублей для малоимущих, 200 рублей для людей со средним достатком и от 300 рублей для состоятельных мусульман.</w:t>
      </w:r>
    </w:p>
    <w:p>
      <w:pPr>
        <w:pStyle w:val="Normal"/>
        <w:rPr>
          <w:sz w:val="22"/>
        </w:rPr>
      </w:pPr>
      <w:r>
        <w:rPr>
          <w:sz w:val="22"/>
        </w:rPr>
        <w:t>Скачать приложение можно бесплатно, оно подходит для операционных систем для android и ios.</w:t>
      </w:r>
    </w:p>
    <w:p>
      <w:pPr>
        <w:pStyle w:val="Normal"/>
        <w:rPr>
          <w:sz w:val="22"/>
        </w:rPr>
      </w:pPr>
      <w:r>
        <w:rPr>
          <w:sz w:val="22"/>
        </w:rPr>
        <w:t>ТАСС</w:t>
      </w:r>
    </w:p>
    <w:p>
      <w:pPr>
        <w:pStyle w:val="Normal"/>
        <w:rPr>
          <w:sz w:val="22"/>
        </w:rPr>
      </w:pPr>
      <w:r>
        <w:rPr>
          <w:sz w:val="22"/>
        </w:rPr>
      </w:r>
    </w:p>
    <w:p>
      <w:pPr>
        <w:pStyle w:val="Normal"/>
        <w:rPr>
          <w:b/>
          <w:b/>
          <w:sz w:val="22"/>
        </w:rPr>
      </w:pPr>
      <w:r>
        <w:rPr>
          <w:b/>
          <w:sz w:val="22"/>
        </w:rPr>
        <w:t>В США начали строить библейский ковчег с рестораном</w:t>
      </w:r>
    </w:p>
    <w:p>
      <w:pPr>
        <w:pStyle w:val="Normal"/>
        <w:rPr>
          <w:sz w:val="22"/>
        </w:rPr>
      </w:pPr>
      <w:r>
        <w:rPr>
          <w:sz w:val="22"/>
        </w:rPr>
        <w:t>В американском городе Вильямстаун (штат Кентукки) началось строительство копии ветхозаветного ковчега. Завершение проекта запланировано на лето 2016 года.</w:t>
      </w:r>
    </w:p>
    <w:p>
      <w:pPr>
        <w:pStyle w:val="Normal"/>
        <w:rPr/>
      </w:pPr>
      <w:r>
        <w:rPr>
          <w:sz w:val="22"/>
        </w:rPr>
        <w:t>Заказчиками сооружения выступило христианское общество «Ответы в Бытии» (Answers in Genesis). По словам президента организации Кена Хэма, планируется, что ковчег ежегодно будут посещать до двух миллионов человек. «Я считаю, что ковчег станет одной из самых важных достопримечательностей страны», - заявил он.</w:t>
      </w:r>
    </w:p>
    <w:p>
      <w:pPr>
        <w:pStyle w:val="Normal"/>
        <w:rPr/>
      </w:pPr>
      <w:r>
        <w:rPr>
          <w:sz w:val="22"/>
        </w:rPr>
        <w:t>Хэм отметил, что строение возводится в полном соответствии с размерами, описанными в Библии. Всего в ковчеге будет четыре этажа, а его длина составляет 155 метров. На первых трех этажах разместится экспозиция, посвященная библейской истории, а на четвертом - ресторан.</w:t>
      </w:r>
    </w:p>
    <w:p>
      <w:pPr>
        <w:pStyle w:val="Normal"/>
        <w:rPr>
          <w:sz w:val="22"/>
        </w:rPr>
      </w:pPr>
      <w:r>
        <w:rPr>
          <w:sz w:val="22"/>
        </w:rPr>
        <w:t>В будущем рядом с ковчегом появится целый развлекательный комплекс с Вавилонской башней, макетом ближневосточного поселения первого века и большим зоопарком.</w:t>
      </w:r>
    </w:p>
    <w:p>
      <w:pPr>
        <w:pStyle w:val="Normal"/>
        <w:rPr>
          <w:sz w:val="22"/>
        </w:rPr>
      </w:pPr>
      <w:r>
        <w:rPr>
          <w:sz w:val="22"/>
        </w:rPr>
        <w:t>NBC News отмечает, что проект уже столкнулся с критикой со стороны властей. Так, в прошлом году власти штата отказались предоставлять развлекательному комплексу налоговые льготы, сославшись на то, что они «не могут быть использованы для финансирования религиозной индоктрикации или иного продвижения религии».</w:t>
      </w:r>
    </w:p>
    <w:p>
      <w:pPr>
        <w:pStyle w:val="Normal"/>
        <w:rPr>
          <w:sz w:val="22"/>
        </w:rPr>
      </w:pPr>
      <w:r>
        <w:rPr>
          <w:sz w:val="22"/>
        </w:rPr>
        <w:t>Это уже не первая попытка создать христианский развлекательный центр. В 2005 году власти Израиля заявили о желании возвести тематический парк «Земля, по которой ходил Иисус». В нем, в частности, планировали создать Библейский сад и Амфитеатр Галилейского моря.</w:t>
      </w:r>
    </w:p>
    <w:p>
      <w:pPr>
        <w:pStyle w:val="Normal"/>
        <w:rPr>
          <w:sz w:val="22"/>
        </w:rPr>
      </w:pPr>
      <w:r>
        <w:rPr>
          <w:sz w:val="22"/>
        </w:rPr>
        <w:t>Лент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8.06.15 После недавних терактов потрясших столицу государства, власти Чада объявили о введении запрета на ношение женщинами никаба и бурки. Премьер-министр Чада Калзеубе Пахими Деубе заявил, что боевики использовали никабы для проведения теракта, поэтому из соображений безопасности правоохранительные органы будут задерживать всех граждан, появляющихся на публике с закрытым лицом. Кроме того, военные будут сжигать все никабы и бурки, которые обнаружат в продаже на рынках Чада. В результате терактов в столице Чада погибло 34 человека. Взрывы произошли у здания штаб-квартиры полиции и полицейской академии. Спецслужбы полагают, что в терактах замешана исламская нигерийская группировка Боко Харам. Седмица.</w:t>
      </w:r>
      <w:r>
        <w:rPr>
          <w:sz w:val="22"/>
          <w:lang w:val="en-US"/>
        </w:rPr>
        <w:t>Ru</w:t>
      </w:r>
    </w:p>
    <w:p>
      <w:pPr>
        <w:pStyle w:val="Normal"/>
        <w:rPr>
          <w:sz w:val="22"/>
        </w:rPr>
      </w:pPr>
      <w:r>
        <w:rPr>
          <w:sz w:val="22"/>
        </w:rPr>
        <w:t>22.06.15 Около восьми тысяч мечетей были восстановлены в России за последнее время, заявил первый заместитель председателя Совета муфтиев России Рушан Аббясов. По его словам, на 1991 год в России было менее 100 мечетей. При этом до революции 1917 года на территории современной России было построено около 15 тысяч мечетей и объектов, принадлежащих мусульманской общине. "На сегодняшний день количество мечетей в Российской Федерации достигает порядка восьми тысяч... Все это произошло за последние 20-25 лет, когда мы получили свободу вероисповедания... Мы восстановили около половины мечетей", - сказал Аббясов. Он также отметил, что Московская соборная мечеть 1904 года, которую планируется вновь открыть 23 сентября после реставрации, была увеличена по площади в 20 раз. Теперь ее площадь составляет более 19 тысяч квадратных метров, что позволит собираться на намаз одновременно 10 тысячам верующих. РИА Новости</w:t>
      </w:r>
    </w:p>
    <w:p>
      <w:pPr>
        <w:pStyle w:val="Normal"/>
        <w:rPr>
          <w:sz w:val="22"/>
        </w:rPr>
      </w:pPr>
      <w:r>
        <w:rPr>
          <w:sz w:val="22"/>
        </w:rPr>
        <w:t>23.06.15 В Иордании в первый день мусульманского поста Рамадан совершен акт вандализма в католической церкви восточного обряда. Разрушены предметы культа в храме г. Мадаба. Католический центр исследований и СМИ (CCSM) осудил инцидент, отметив, что нападение является единичным случаем и не отражает отношение иорданцев к христианским церквям. Католический патриархат Иерусалима назвал инцидент «тяжким преступлением», заявив, что те, кто его совершили «не имеют ничего общего с благородным иорданским народом». Седмица.</w:t>
      </w:r>
      <w:r>
        <w:rPr>
          <w:sz w:val="22"/>
          <w:lang w:val="en-US"/>
        </w:rPr>
        <w:t>Ru</w:t>
      </w:r>
    </w:p>
    <w:p>
      <w:pPr>
        <w:pStyle w:val="Normal"/>
        <w:rPr>
          <w:sz w:val="22"/>
        </w:rPr>
      </w:pPr>
      <w:r>
        <w:rPr>
          <w:sz w:val="22"/>
        </w:rPr>
        <w:t>24.06.15 В Ташкенте на 60-м году жизни скончался епископ Евангелическо-Лютеранской Церкви Узбекистана Корней Вибе. Он был основателем этой Церкви в Узбекистане, а также одним из инициаторов создания Библейского общества республики. Седмица.</w:t>
      </w:r>
      <w:r>
        <w:rPr>
          <w:sz w:val="22"/>
          <w:lang w:val="en-US"/>
        </w:rPr>
        <w:t>Ru</w:t>
      </w:r>
    </w:p>
    <w:p>
      <w:pPr>
        <w:pStyle w:val="Normal"/>
        <w:rPr>
          <w:sz w:val="22"/>
        </w:rPr>
      </w:pPr>
      <w:r>
        <w:rPr>
          <w:sz w:val="22"/>
        </w:rPr>
        <w:t>25.06.15 На 75-м году жизни от инфаркта скончался армяно-католический Патриарх Киликийский Католикос Нерсес Бедрос XIX (резиденция в Ливане)‚ сообщил архиепископ Вардан Казанчян из Бейрута. "Католикос с сердечным приступом был доставлен в больницу‚ где нам сообщили‚ что к 8:45 по бейрутскому времени он скончался. Позже сообщим о времени и месте панихиды по Патриарху", - сказал иерарх. Седмица.</w:t>
      </w:r>
      <w:r>
        <w:rPr>
          <w:sz w:val="22"/>
          <w:lang w:val="en-US"/>
        </w:rPr>
        <w:t>Ru</w:t>
      </w:r>
    </w:p>
    <w:p>
      <w:pPr>
        <w:pStyle w:val="Normal"/>
        <w:rPr>
          <w:sz w:val="22"/>
        </w:rPr>
      </w:pPr>
      <w:r>
        <w:rPr>
          <w:sz w:val="22"/>
        </w:rPr>
        <w:t>25.06.15 Католическая церковь прихода Христа Царя в Фон-Роме (Франция) осквернена в начале июня. Приходской священник Жан Ксавье обнаружил вандализм и надругательство над святынями 19 июня, когда пришел в церковь, чтобы подготовить ее к летнему сезону. Вандалы разбили окна, сломали дверь, повредили крест, оставили экскременты на алтаре. «Для нас, христиан, был осквернен храм Божий. Это большое горе для крещеных и всех людей доброй воли, - сообщает блог прихода Сулэн, епархия Перпиньян, Восточные Пиренеи. - Мы должны исправить совершенное зло. Мы приглашаем всех верующих и людей, которые возмущены этим вандализмом, к участию в Мессе возмещения 27 июня». Седмица.</w:t>
      </w:r>
      <w:r>
        <w:rPr>
          <w:sz w:val="22"/>
          <w:lang w:val="en-US"/>
        </w:rPr>
        <w:t>Ru</w:t>
      </w:r>
    </w:p>
    <w:p>
      <w:pPr>
        <w:pStyle w:val="Normal"/>
        <w:rPr>
          <w:sz w:val="22"/>
        </w:rPr>
      </w:pPr>
      <w:r>
        <w:rPr>
          <w:sz w:val="22"/>
        </w:rPr>
        <w:t>26.06.15 В Тунисе исламисты расстреляли туристов возле отеля: более 30 человек погибли, 20 ранены. Один из террористов убит. Военные заявили, что на его теле обнаружено взрывное устройство. Второго ищет полиция. Стрельба была открыта по туристам на пляже у отеля Imperial на курорте Эль-Кантауи под городом Сус в Тунисе.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6.06.15 Пустующие католические храмы Франции предлагают отдать мусульманам http://www.sedmitza.ru/text/5639347.html</w:t>
      </w:r>
    </w:p>
    <w:p>
      <w:pPr>
        <w:pStyle w:val="Normal"/>
        <w:rPr>
          <w:b/>
          <w:b/>
          <w:sz w:val="22"/>
        </w:rPr>
      </w:pPr>
      <w:r>
        <w:rPr>
          <w:sz w:val="22"/>
        </w:rPr>
        <w:t>16.06.15 1000-летие Крестителя Руси отметят в Украине и за рубежом http://religions.unian.net/orthodoxy/1090015-pravitelstvo-utverdilo-plan-meropriyatiy-po-chestvovaniyu-pamyati-svyatogo-knyazya-vladimira.html</w:t>
      </w:r>
    </w:p>
    <w:p>
      <w:pPr>
        <w:pStyle w:val="Normal"/>
        <w:rPr>
          <w:sz w:val="22"/>
        </w:rPr>
      </w:pPr>
      <w:r>
        <w:rPr>
          <w:sz w:val="22"/>
        </w:rPr>
        <w:t>18.06.15 100 тысяч человек поклонились мощам святого князя Владимира http://foma.ru/100-tyisyach-chelovek-poklonilis-moshham-svyatogo-knyazya-vladimira-66648.html</w:t>
      </w:r>
    </w:p>
    <w:p>
      <w:pPr>
        <w:pStyle w:val="Normal"/>
        <w:rPr>
          <w:sz w:val="22"/>
        </w:rPr>
      </w:pPr>
      <w:r>
        <w:rPr>
          <w:sz w:val="22"/>
        </w:rPr>
        <w:t>19.06.15 На могиле Склифосовского отслужена панихида http://www.pravlife.org/content/na-mogile-sklifosovskogo-otsluzhena-panihida</w:t>
      </w:r>
    </w:p>
    <w:p>
      <w:pPr>
        <w:pStyle w:val="Normal"/>
        <w:rPr>
          <w:sz w:val="22"/>
        </w:rPr>
      </w:pPr>
      <w:r>
        <w:rPr>
          <w:sz w:val="22"/>
        </w:rPr>
        <w:t>22.06.15 В Великобритании вступивший в однополый "брак" пастор судится с епископом за запрет в служении http://www.sedmitza.ru/text/5656491.html</w:t>
      </w:r>
    </w:p>
    <w:p>
      <w:pPr>
        <w:pStyle w:val="Normal"/>
        <w:rPr>
          <w:sz w:val="22"/>
        </w:rPr>
      </w:pPr>
      <w:r>
        <w:rPr>
          <w:sz w:val="22"/>
        </w:rPr>
        <w:t>23.06.15 В Черногории перезахоронили останки 23-х Цетинских митрополитов http://www.sedmitza.ru/text/5658738.html</w:t>
      </w:r>
    </w:p>
    <w:p>
      <w:pPr>
        <w:pStyle w:val="Normal"/>
        <w:rPr>
          <w:sz w:val="22"/>
        </w:rPr>
      </w:pPr>
      <w:r>
        <w:rPr>
          <w:sz w:val="22"/>
        </w:rPr>
        <w:t>23.06.15 В Одессе на территории Успенского монастыря заложен храм блаженной Матроны Московской http://www.sedmitza.ru/text/5658981.html</w:t>
      </w:r>
    </w:p>
    <w:p>
      <w:pPr>
        <w:pStyle w:val="Normal"/>
        <w:rPr>
          <w:sz w:val="22"/>
        </w:rPr>
      </w:pPr>
      <w:r>
        <w:rPr>
          <w:sz w:val="22"/>
        </w:rPr>
        <w:t>23.06.15 Более 40 тысяч китайцев ежедневно становятся христианами http://www.sedmitza.ru/text/5658786.html</w:t>
      </w:r>
    </w:p>
    <w:p>
      <w:pPr>
        <w:pStyle w:val="Normal"/>
        <w:rPr>
          <w:sz w:val="22"/>
        </w:rPr>
      </w:pPr>
      <w:r>
        <w:rPr>
          <w:sz w:val="22"/>
        </w:rPr>
        <w:t>24.06.15 Управляющий Вознесенской епархией УПЦ совершил три молебна о мире http://pravlife.org/content/upravlyayushchiy-voznesenskoy-eparhiey-sovershil-tri-molebna-o-mire</w:t>
      </w:r>
    </w:p>
    <w:p>
      <w:pPr>
        <w:pStyle w:val="Normal"/>
        <w:rPr>
          <w:sz w:val="22"/>
        </w:rPr>
      </w:pPr>
      <w:r>
        <w:rPr>
          <w:sz w:val="22"/>
        </w:rPr>
        <w:t>24.06.15 Более трех миллионов иракцев стали беженцами с января 2014 года http://www.sedmitza.ru/text/5662682.html</w:t>
      </w:r>
    </w:p>
    <w:p>
      <w:pPr>
        <w:pStyle w:val="Normal"/>
        <w:rPr>
          <w:sz w:val="22"/>
        </w:rPr>
      </w:pPr>
      <w:r>
        <w:rPr>
          <w:sz w:val="22"/>
        </w:rPr>
        <w:t>25.06.15 За 67 дней Туринской Плащанице поклонились более полутора миллионов паломников http://www.sedmitza.ru/text/5665491.html</w:t>
      </w:r>
    </w:p>
    <w:p>
      <w:pPr>
        <w:pStyle w:val="Normal"/>
        <w:rPr>
          <w:sz w:val="22"/>
        </w:rPr>
      </w:pPr>
      <w:r>
        <w:rPr>
          <w:sz w:val="22"/>
        </w:rPr>
        <w:t>25.06.15 Заксобрание Петербурга, вопреки запрету Полтавченко, разрешило построить храм в парке Малиновка http://www.sedmitza.ru/text/5665365.html</w:t>
      </w:r>
    </w:p>
    <w:p>
      <w:pPr>
        <w:pStyle w:val="Normal"/>
        <w:rPr>
          <w:sz w:val="22"/>
        </w:rPr>
      </w:pPr>
      <w:r>
        <w:rPr>
          <w:sz w:val="22"/>
        </w:rPr>
        <w:t>25.06.15 Святыни Винницкой епархии УПЦ могут стать общецерковными http://www.pravlife.org/content/svyatyni-vinnickoy-eparhii-mogut-stat-obshchecerkovnymi</w:t>
      </w:r>
    </w:p>
    <w:p>
      <w:pPr>
        <w:pStyle w:val="Normal"/>
        <w:rPr>
          <w:sz w:val="22"/>
        </w:rPr>
      </w:pPr>
      <w:r>
        <w:rPr>
          <w:sz w:val="22"/>
        </w:rPr>
        <w:t>25.06.15 Более двух миллионов россиян поклонились мощам Георгия Победоносца http://foma.ru/Bolee-dvuh-millionov-rossiyan-poklonilis-moshham-Georgiya-Pobedonostsa-67314.html</w:t>
      </w:r>
    </w:p>
    <w:p>
      <w:pPr>
        <w:pStyle w:val="Normal"/>
        <w:rPr>
          <w:sz w:val="22"/>
        </w:rPr>
      </w:pPr>
      <w:r>
        <w:rPr>
          <w:sz w:val="22"/>
        </w:rPr>
        <w:t>26.06.15 Россияне за четверть века стали гораздо лояльнее относиться к добрачным связям http://www.sedmitza.ru/text/5669963.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Со 2 по 8 августа 2015 года в Туапсинском районе Краснодарского края пройдет просветительский лагерь «Путешествие в Ефес»</w:t>
      </w:r>
      <w:r>
        <w:rPr>
          <w:sz w:val="22"/>
        </w:rPr>
        <w:t xml:space="preserve">. Лагерь ориентирован на молодых людей интересующихся православной верой и организован в целях содействия в осмыслении ее основ. В программе: академическое изучение Послания апостола Павла к Ефесянам, лекции, семинары, дискуссии. В ходе занятий участники получат возможность обсудить особенности веры, христианской жизни, православного понимания счастья. В расписании запланированы отдых на море и 2 экскурсии: к пещерному храму в Дантовом ущелье и по Полковничьим водопадам и дольменам Джубги. Все участники смогут принять участие в богослужении. Всю более подробную информацию можно найти на сайте </w:t>
      </w:r>
      <w:r>
        <w:rPr>
          <w:b/>
          <w:sz w:val="22"/>
        </w:rPr>
        <w:t>www.life-journey.ru</w:t>
      </w:r>
      <w:r>
        <w:rPr>
          <w:sz w:val="22"/>
        </w:rPr>
        <w:t xml:space="preserve"> или в группе ВКонтакте </w:t>
      </w:r>
      <w:r>
        <w:rPr>
          <w:b/>
          <w:sz w:val="22"/>
        </w:rPr>
        <w:t>http://vk.com/ephes_camp</w:t>
      </w:r>
    </w:p>
    <w:p>
      <w:pPr>
        <w:pStyle w:val="Normal"/>
        <w:rPr/>
      </w:pPr>
      <w:r>
        <w:rPr>
          <w:b/>
          <w:sz w:val="22"/>
        </w:rPr>
        <w:t xml:space="preserve">Синодальный информационный отдел Московского Патриархата объявляет о проведении Конкурса короткометражных видеороликов, утверждающих роль христианских нравственных ценностей. </w:t>
      </w:r>
      <w:r>
        <w:rPr>
          <w:sz w:val="22"/>
        </w:rPr>
        <w:t>http://sinfo-mp.ru/24062015.html Конкурс будет проводиться в один этап с 1 июля по 1 декабря 2015 года. Заявки участников и конкурсные материалы будут приниматься до 1 ноября включительно.</w:t>
      </w:r>
    </w:p>
    <w:p>
      <w:pPr>
        <w:pStyle w:val="Normal"/>
        <w:rPr>
          <w:sz w:val="22"/>
        </w:rPr>
      </w:pPr>
      <w:r>
        <w:rPr>
          <w:b/>
          <w:sz w:val="22"/>
        </w:rPr>
        <w:t xml:space="preserve">В Киево-Печерской лавре открыта выставка «Мир украинской иконы». </w:t>
      </w:r>
      <w:r>
        <w:rPr>
          <w:sz w:val="22"/>
        </w:rPr>
        <w:t>В выставочных залах представлено более 120 памятников, среди которых произведения иконописи и декоративно-литургического искусства Х-XIХ веков. Посетить экспозицию можно ежедневно с 9.00 до 18.00. Адрес: г. Киев, ул. Лаврская 9, корпус №4.</w:t>
      </w:r>
    </w:p>
    <w:p>
      <w:pPr>
        <w:pStyle w:val="Normal"/>
        <w:rPr/>
      </w:pPr>
      <w:r>
        <w:rPr>
          <w:b/>
          <w:sz w:val="22"/>
        </w:rPr>
        <w:t xml:space="preserve">Община подмосковного храма принимает обездоленных. </w:t>
      </w:r>
      <w:r>
        <w:rPr>
          <w:sz w:val="22"/>
        </w:rPr>
        <w:t>Люди, лишённые средств к существованию и не имеющие жилья, могут обратиться в Общину Спасского храма усадьбы «Мураново» в Пушкинском районе Московской области. Здесь предоставляется возможность проживания и питания, а так же добротная одежда и обувь при условии готовности безвозмездно потрудиться для воссоздания православных святынь. Для всех проживающих в общине проводятся занятия по Закону Божию, периодически совершаются паломнические поездки. Телефоны: 8-962-958-30-13; 8-916-554-60-40; Проезд: С Ярославского вокзала до станции «Ашукинская», далее автобусом №34 до остановки «Музей-усадьба Мураново».</w:t>
      </w:r>
    </w:p>
    <w:p>
      <w:pPr>
        <w:pStyle w:val="Normal"/>
        <w:rPr/>
      </w:pPr>
      <w:r>
        <w:rPr>
          <w:b/>
          <w:sz w:val="22"/>
        </w:rPr>
        <w:t xml:space="preserve">Журнал «Фома» стал доступен пользователям Android </w:t>
      </w:r>
      <w:r>
        <w:rPr>
          <w:sz w:val="22"/>
        </w:rPr>
        <w:t>http://foma.ru/zhurnal-foma-stal-dostupen-polzovatelyam-android.html</w:t>
      </w:r>
    </w:p>
    <w:p>
      <w:pPr>
        <w:pStyle w:val="Normal"/>
        <w:rPr/>
      </w:pPr>
      <w:r>
        <w:rPr>
          <w:b/>
          <w:sz w:val="22"/>
        </w:rPr>
        <w:t>Заработал сайт православного апологета и миссионера священника Георгия Максимова</w:t>
      </w:r>
      <w:r>
        <w:rPr>
          <w:sz w:val="22"/>
        </w:rPr>
        <w:t xml:space="preserve"> http://yurijmaximov.wix.com/pravoslavi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8:29:00Z</dcterms:created>
  <dc:creator>Tatiana</dc:creator>
  <dc:description/>
  <cp:keywords/>
  <dc:language>en-US</dc:language>
  <cp:lastModifiedBy>Павел</cp:lastModifiedBy>
  <dcterms:modified xsi:type="dcterms:W3CDTF">2015-07-05T23:05:00Z</dcterms:modified>
  <cp:revision>3</cp:revision>
  <dc:subject/>
  <dc:title>17</dc:title>
</cp:coreProperties>
</file>