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z w:val="22"/>
        </w:rPr>
      </w:pPr>
      <w:r>
        <w:rPr>
          <w:caps/>
          <w:sz w:val="22"/>
        </w:rPr>
        <w:t>Новости православия</w:t>
      </w:r>
    </w:p>
    <w:p>
      <w:pPr>
        <w:pStyle w:val="Normal"/>
        <w:rPr>
          <w:b/>
          <w:b/>
          <w:caps/>
          <w:sz w:val="22"/>
        </w:rPr>
      </w:pPr>
      <w:r>
        <w:rPr>
          <w:b/>
          <w:caps/>
          <w:sz w:val="22"/>
        </w:rPr>
      </w:r>
    </w:p>
    <w:p>
      <w:pPr>
        <w:pStyle w:val="Normal"/>
        <w:rPr>
          <w:b/>
          <w:b/>
          <w:sz w:val="22"/>
        </w:rPr>
      </w:pPr>
      <w:r>
        <w:rPr>
          <w:b/>
          <w:sz w:val="22"/>
        </w:rPr>
        <w:t>В Ровенской епархии обеспокоены политизацией церковной жизни в СМИ</w:t>
      </w:r>
    </w:p>
    <w:p>
      <w:pPr>
        <w:pStyle w:val="Normal"/>
        <w:rPr>
          <w:sz w:val="22"/>
        </w:rPr>
      </w:pPr>
      <w:r>
        <w:rPr>
          <w:sz w:val="22"/>
        </w:rPr>
        <w:t>29 июня. Священники Ровенской епархии обеспокоены тем, что очень часто их статьи или высказывания журналисты местной прессы перекручивают, и таким образом вводят в заблуждение людей, разжигая вражду на церковной почве.</w:t>
      </w:r>
    </w:p>
    <w:p>
      <w:pPr>
        <w:pStyle w:val="Normal"/>
        <w:rPr>
          <w:sz w:val="22"/>
        </w:rPr>
      </w:pPr>
      <w:r>
        <w:rPr>
          <w:sz w:val="22"/>
        </w:rPr>
        <w:t>Недавно непонятную реакцию журналистов и представителей «Киевского патриархата» вызвало объявление Ровенской епархии о проведении велопробега «Молитва о мире в Украине», приуроченном к дню памяти святых царственных страстотерпцев. Журналисты Press-центра опубликовали по этому поводу статью «Московский патриархат решил напомнить ровенчанам о «величии Российской империи». Пресс-служба Ровенской епархии УПЦ-КП назвала велопробег «фарисейством», внушением российской пропаганды.</w:t>
      </w:r>
    </w:p>
    <w:p>
      <w:pPr>
        <w:pStyle w:val="Normal"/>
        <w:rPr/>
      </w:pPr>
      <w:r>
        <w:rPr>
          <w:b/>
          <w:sz w:val="22"/>
        </w:rPr>
        <w:t xml:space="preserve">Как отметил пресс-секретарь Ровенской епархии УПЦ игумен Герман (Кулакевич), комментируя публикацию, политизация жизни общества, в том числе, ее церковной сферы, является негативным явлением. </w:t>
      </w:r>
      <w:r>
        <w:rPr>
          <w:sz w:val="22"/>
        </w:rPr>
        <w:t>http://rivne.church.ua/?p=2930</w:t>
      </w:r>
    </w:p>
    <w:p>
      <w:pPr>
        <w:pStyle w:val="Normal"/>
        <w:rPr/>
      </w:pPr>
      <w:r>
        <w:rPr>
          <w:sz w:val="22"/>
        </w:rPr>
        <w:t>«Верующий человек смотрит на процессы, происходящие вокруг нас, сквозь призму Евангелия, а не политики. Именно в этой святой книге мы находим для себя утешение и ориентир в различных жизненных трудностях. Если бы политики и все сильные мира сего больше читали и знали Священное Писание, руководствовались им, то не было бы войны и ее последствий», - сказал игумен Герман (Кулакевич).</w:t>
      </w:r>
    </w:p>
    <w:p>
      <w:pPr>
        <w:pStyle w:val="Normal"/>
        <w:rPr>
          <w:sz w:val="22"/>
        </w:rPr>
      </w:pPr>
      <w:r>
        <w:rPr>
          <w:sz w:val="22"/>
        </w:rPr>
        <w:t>По его мнению, еще страшнее для общества, когда духовную жизнь политизируют люди, которые считают себя священниками и призваны проповедовать Слово Божие.</w:t>
      </w:r>
    </w:p>
    <w:p>
      <w:pPr>
        <w:pStyle w:val="Normal"/>
        <w:rPr>
          <w:sz w:val="22"/>
        </w:rPr>
      </w:pPr>
      <w:r>
        <w:rPr>
          <w:sz w:val="22"/>
        </w:rPr>
        <w:t>«Тот, кто руководствуется верой в Бога видит в церкви благодать, молитву и попытки примирить людей между собой, а кто не способен верить в Бога, добро и человеческую искренность, во всем видит «агрессию и политику». Только так я могу объяснить реакцию представителей УПЦ-КП на велопробег, организованный Ровенской епархией УПЦ», - отметил пресс-секретарь.</w:t>
      </w:r>
    </w:p>
    <w:p>
      <w:pPr>
        <w:pStyle w:val="Normal"/>
        <w:rPr>
          <w:sz w:val="22"/>
        </w:rPr>
      </w:pPr>
      <w:r>
        <w:rPr>
          <w:sz w:val="22"/>
        </w:rPr>
        <w:t>Игумен Герман считает, что раскольники видят зло в словах и поступках представителей УПЦ, потому что сами руководствуются не Евангелием, а занимаются политиканством.</w:t>
      </w:r>
    </w:p>
    <w:p>
      <w:pPr>
        <w:pStyle w:val="Normal"/>
        <w:rPr/>
      </w:pPr>
      <w:r>
        <w:rPr>
          <w:sz w:val="22"/>
        </w:rPr>
        <w:t>«Судя по заголовку статьи и комментарию пресс-службы КП, именно они верят больше нас в «величие Российской империи». Не мы об этом говорим, не акцентируем на этом внимание. Для нас главное святость, благочестие и подвиг святых, а не их национальность или общественный статус», - заключил игумен Герман (Кулакевич).</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Верующие помогают односельчанам, пострадавшим от торнадо</w:t>
      </w:r>
    </w:p>
    <w:p>
      <w:pPr>
        <w:pStyle w:val="Normal"/>
        <w:rPr>
          <w:sz w:val="22"/>
        </w:rPr>
      </w:pPr>
      <w:r>
        <w:rPr>
          <w:sz w:val="22"/>
        </w:rPr>
        <w:t>29 июня. Мощный атмосферный вихрь нанес серьезный материальный ущерб жителям села Волосское Днепропетровской области. Община Архангело-Михайловского храма начала сбор стройматериалов и денежных средств на восстановление разрушенных домов односельчан.</w:t>
      </w:r>
    </w:p>
    <w:p>
      <w:pPr>
        <w:pStyle w:val="Normal"/>
        <w:rPr>
          <w:sz w:val="22"/>
        </w:rPr>
      </w:pPr>
      <w:r>
        <w:rPr>
          <w:sz w:val="22"/>
        </w:rPr>
        <w:t>Торнадо над Днепром в районе села Волосское образовался днем 26 июня. Диаметр вихря, по свидетельству очевидцев, был не менее 100 метров, высота - около километра.</w:t>
      </w:r>
    </w:p>
    <w:p>
      <w:pPr>
        <w:pStyle w:val="Normal"/>
        <w:rPr>
          <w:sz w:val="22"/>
        </w:rPr>
      </w:pPr>
      <w:r>
        <w:rPr>
          <w:sz w:val="22"/>
        </w:rPr>
        <w:t>«Двигаясь по Днепру, торнадо был достаточно светлых оттенков. Но ворвавшись в село, он окрасился в темный цвет, поглощая все на своем пути. Темень, вой, гул, вырванные деревья, унесенные за километры крыши, ворота и заборы, покореженные газовые магистральные трубы, оборванные линии электропередач, разбитые и раскуроченные дома, перепуганные дети и шокированные взрослые - вот, что оставила стихия нашему селу», - сообщает пресс-служба храма Архистратига Михаила.</w:t>
      </w:r>
    </w:p>
    <w:p>
      <w:pPr>
        <w:pStyle w:val="Normal"/>
        <w:rPr>
          <w:sz w:val="22"/>
        </w:rPr>
      </w:pPr>
      <w:r>
        <w:rPr>
          <w:sz w:val="22"/>
        </w:rPr>
        <w:t>Стихия бушевала около 15-ти минут. Пройдя через центральные улицы Волосского, смерч переместился на село Ракшивку, где вскоре потерял свою силу и растворился в атмосфере.</w:t>
      </w:r>
    </w:p>
    <w:p>
      <w:pPr>
        <w:pStyle w:val="Normal"/>
        <w:rPr>
          <w:sz w:val="22"/>
        </w:rPr>
      </w:pPr>
      <w:r>
        <w:rPr>
          <w:sz w:val="22"/>
        </w:rPr>
        <w:t>По последним данным, пострадало 38 домохозяйств и около сотни дачных участков. Человеческих жертв нет.</w:t>
      </w:r>
    </w:p>
    <w:p>
      <w:pPr>
        <w:pStyle w:val="Normal"/>
        <w:rPr>
          <w:sz w:val="22"/>
        </w:rPr>
      </w:pPr>
      <w:r>
        <w:rPr>
          <w:sz w:val="22"/>
        </w:rPr>
        <w:t>Община Архангело-Михайловского храма во главе с настоятелем иереем Андреем Пинчуком активно занимается оказанием помощи пострадавшим. Структурированы потребности, начат сбор стройматериалов и финансовой помощи на закупку шифера, комплектующих, окон, кирпичей, досок и бруса для восстановления жилищ людей.</w:t>
      </w:r>
    </w:p>
    <w:p>
      <w:pPr>
        <w:pStyle w:val="Normal"/>
        <w:rPr/>
      </w:pPr>
      <w:r>
        <w:rPr>
          <w:sz w:val="22"/>
        </w:rPr>
        <w:t xml:space="preserve">На сайте прихода опубликованы </w:t>
      </w:r>
      <w:r>
        <w:rPr>
          <w:b/>
          <w:sz w:val="22"/>
        </w:rPr>
        <w:t>реквизиты для оказания материальной помощи пострадавшим</w:t>
      </w:r>
      <w:r>
        <w:rPr>
          <w:sz w:val="22"/>
        </w:rPr>
        <w:t>. http://voloske.com/313-tornado-v-nashem-sele.html</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Изгнанная раскольниками община молилась у стен своего храма</w:t>
      </w:r>
    </w:p>
    <w:p>
      <w:pPr>
        <w:pStyle w:val="Normal"/>
        <w:rPr>
          <w:sz w:val="22"/>
        </w:rPr>
      </w:pPr>
      <w:r>
        <w:rPr>
          <w:sz w:val="22"/>
        </w:rPr>
        <w:t>30 июня. Богослужение под открытым небом провели верные Украинской Православной Церкви в с. Мильча Дубенского района Ровенской области. Духовенство и верующие возносили молитвы у стен храма Рождества Пресвятой Богородицы, захваченного раскольниками.</w:t>
      </w:r>
    </w:p>
    <w:p>
      <w:pPr>
        <w:pStyle w:val="Normal"/>
        <w:rPr>
          <w:sz w:val="22"/>
        </w:rPr>
      </w:pPr>
      <w:r>
        <w:rPr>
          <w:sz w:val="22"/>
        </w:rPr>
        <w:t>Праздничная Божественная литургия состоялась в селе Мильча 25 июня, в день памяти преподобного Онуфрия Великого. Богослужение прошло у стен храма Рождества Пресвятой Богородицы, захваченного представителями «Киевского патриархата» 18 марта 2015 года.</w:t>
      </w:r>
    </w:p>
    <w:p>
      <w:pPr>
        <w:pStyle w:val="Normal"/>
        <w:rPr/>
      </w:pPr>
      <w:r>
        <w:rPr>
          <w:b/>
          <w:sz w:val="22"/>
        </w:rPr>
        <w:t xml:space="preserve">«Выселив православную общину УПЦ из помещения храма в церковный дом, представители «Киевского патриархата», при содействии местной власти, различными путями препятствовали, чтобы селяне вместе со священниками совершили богослужение в день своего сельского покровителя. В частности, раскольники пытались не допустить верующих не только в церковный дом, но и на территорию храма. По воле Божией, торжественное богослужение все-таки состоялось», - сообщает пресс-служба Ровенской епархии. </w:t>
      </w:r>
      <w:r>
        <w:rPr>
          <w:sz w:val="22"/>
        </w:rPr>
        <w:t>http://rivne.church.ua/?p=2934</w:t>
      </w:r>
    </w:p>
    <w:p>
      <w:pPr>
        <w:pStyle w:val="Normal"/>
        <w:rPr/>
      </w:pPr>
      <w:r>
        <w:rPr>
          <w:sz w:val="22"/>
        </w:rPr>
        <w:t>Помолиться к стенам храма пришли люди разных возрастов - от стариков до малых детей. Литургию в сослужении районного духовенства возглавил помощник первого Дубенского благочинного протоиерей Анатолий Богданов.</w:t>
      </w:r>
    </w:p>
    <w:p>
      <w:pPr>
        <w:pStyle w:val="Normal"/>
        <w:rPr>
          <w:sz w:val="22"/>
        </w:rPr>
      </w:pPr>
      <w:r>
        <w:rPr>
          <w:sz w:val="22"/>
        </w:rPr>
        <w:t>В Ровенской епархии считают, что своей захватнической и разрушительной деятельностью «Киевский патриархат» не сможет объединить украинское православие, о чем постоянно заявляет, как не сможет лишить людей веры, надежды и молитвы.</w:t>
      </w:r>
    </w:p>
    <w:p>
      <w:pPr>
        <w:pStyle w:val="Normal"/>
        <w:rPr/>
      </w:pPr>
      <w:r>
        <w:rPr>
          <w:sz w:val="22"/>
        </w:rPr>
        <w:t>«Гонения Украинская Православная Церковь переживала не раз и после них только более крепла и люди укреплялись в вере», - подчеркивают в епархии.</w:t>
      </w:r>
    </w:p>
    <w:p>
      <w:pPr>
        <w:pStyle w:val="Normal"/>
        <w:rPr>
          <w:sz w:val="22"/>
        </w:rPr>
      </w:pPr>
      <w:r>
        <w:rPr>
          <w:sz w:val="22"/>
        </w:rPr>
        <w:t>Православная жизнь</w:t>
      </w:r>
    </w:p>
    <w:p>
      <w:pPr>
        <w:pStyle w:val="Normal"/>
        <w:rPr>
          <w:b/>
          <w:b/>
          <w:sz w:val="22"/>
        </w:rPr>
      </w:pPr>
      <w:r>
        <w:rPr>
          <w:b/>
          <w:sz w:val="22"/>
        </w:rPr>
      </w:r>
    </w:p>
    <w:p>
      <w:pPr>
        <w:pStyle w:val="Normal"/>
        <w:jc w:val="left"/>
        <w:rPr>
          <w:b/>
          <w:b/>
          <w:sz w:val="22"/>
        </w:rPr>
      </w:pPr>
      <w:r>
        <w:rPr>
          <w:b/>
          <w:sz w:val="22"/>
        </w:rPr>
        <w:t>Сторонники УПЦ-КП пытались захватить храм с. Попельня</w:t>
      </w:r>
    </w:p>
    <w:p>
      <w:pPr>
        <w:pStyle w:val="Normal"/>
        <w:rPr>
          <w:sz w:val="22"/>
        </w:rPr>
      </w:pPr>
      <w:r>
        <w:rPr>
          <w:sz w:val="22"/>
        </w:rPr>
        <w:t>30 июня. Сторонники «Киевского патриархата» попытались силой захватить Николаевский храм в селе Попельня Житомирской области. Об инциденте редакции портала «Про Церкву» сообщили представители Житомирской епархии Украинской Православной Церкви.</w:t>
      </w:r>
    </w:p>
    <w:p>
      <w:pPr>
        <w:pStyle w:val="Normal"/>
        <w:rPr>
          <w:sz w:val="22"/>
        </w:rPr>
      </w:pPr>
      <w:r>
        <w:rPr>
          <w:sz w:val="22"/>
        </w:rPr>
        <w:t>Сторонники «Киевского патриархата» приехали под временный храм святителя Николая с. Попельня 30 июня и попытались занять помещение. На пути рейдеров стали местные верующие и духовенство Украинской Православной Церкви. На место конфликта прибыли работники правоохранительных органов, однако это не успокоило сторонников УПЦ-КП, которые длительное время пытались ворваться в храм. В результате противостояния Николаевский храм села Попельня был опечатан до дальнейшего рассмотрения дела.</w:t>
      </w:r>
    </w:p>
    <w:p>
      <w:pPr>
        <w:pStyle w:val="Normal"/>
        <w:rPr>
          <w:sz w:val="22"/>
        </w:rPr>
      </w:pPr>
      <w:r>
        <w:rPr>
          <w:sz w:val="22"/>
        </w:rPr>
        <w:t>Напомним, недавно сторонники «Киевского патриархата», которых в Попельне меньшинство, при помощи местного депутата от ВО «Свобода» основали в селе собственную общину, незаконно аннулировав принадлежность храма к Украинской Православной Церкви, и выдвинули претензии на церковь. После этого межконфессиональный конфликт в селе Попельня набрал новые обороты и вылился в открытое противостояние.</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Раскольники не могут зарегистрировать захваченный храм на Тернопольщине</w:t>
      </w:r>
    </w:p>
    <w:p>
      <w:pPr>
        <w:pStyle w:val="Normal"/>
        <w:rPr>
          <w:sz w:val="22"/>
        </w:rPr>
      </w:pPr>
      <w:r>
        <w:rPr>
          <w:sz w:val="22"/>
        </w:rPr>
        <w:t>1 июля. Сторонники «Киевского патриархата» не смогли перерегистрировать общину канонической Украинской Православной Церкви в селе Куликов на Тернопольщине. На пути «перехода» стала местная община УПЦ-КП.</w:t>
      </w:r>
    </w:p>
    <w:p>
      <w:pPr>
        <w:pStyle w:val="Normal"/>
        <w:rPr>
          <w:sz w:val="22"/>
        </w:rPr>
      </w:pPr>
      <w:r>
        <w:rPr>
          <w:sz w:val="22"/>
        </w:rPr>
        <w:t>Коллизия произошла в момент подачи документов на перерегистрацию религиозной общины храма Покрова Божией Матери с. Куликов Кременецкого района Тернопольской области в юрисдикцию УПЦ-КП. Как оказалось, в селе община «Киевского патриархата» уже существует.</w:t>
      </w:r>
    </w:p>
    <w:p>
      <w:pPr>
        <w:pStyle w:val="Normal"/>
        <w:rPr/>
      </w:pPr>
      <w:r>
        <w:rPr>
          <w:sz w:val="22"/>
        </w:rPr>
        <w:t>«Документы подали, но в то же время в Куликове сложилась коллизия: здесь еще с 1990-х годов уже была зарегистрирована община УПЦ Киевского Патриархата наряду с УПЦ», - рассказал заместитель директора департамента по вопросам культуры, религий и национальностей Тернопольской ОГА Игорь Кульчицкий.</w:t>
      </w:r>
    </w:p>
    <w:p>
      <w:pPr>
        <w:pStyle w:val="Normal"/>
        <w:rPr>
          <w:sz w:val="22"/>
        </w:rPr>
      </w:pPr>
      <w:r>
        <w:rPr>
          <w:sz w:val="22"/>
        </w:rPr>
        <w:t>Просто перейти в ранее зарегистрированную общину «Киевского патриархата» раскольники не захотели, так как в таком случае они потеряли бы право на храм, который в Куликове всего один. Только изменение юрисдикции общины УПЦ позволит раскольникам законно владеть церковным зданием.</w:t>
      </w:r>
    </w:p>
    <w:p>
      <w:pPr>
        <w:pStyle w:val="Normal"/>
        <w:rPr/>
      </w:pPr>
      <w:r>
        <w:rPr>
          <w:sz w:val="22"/>
        </w:rPr>
        <w:t>Представители УПЦ-КП заняли Покровский храм 28 июня 2015 года. Как рассказал кременецкий благочинный УПЦ-КП Владимир Буграк, «переход» прошел мирно. Этому способствовал «эффект внезапности» - канонического священника не предупредили, что богослужение проведет новое духовенство, а также «подстраховка» в лице членов «Правого сектора».</w:t>
      </w:r>
    </w:p>
    <w:p>
      <w:pPr>
        <w:pStyle w:val="Normal"/>
        <w:rPr/>
      </w:pPr>
      <w:r>
        <w:rPr>
          <w:sz w:val="22"/>
        </w:rPr>
        <w:t>«Особенного ничего не произошло. Просто пришел староста и открыл храм, ведь это все те же люди: и староста, и хор остались те же, - сказал Буграк. - Священник УПЦ (МП) пришел, когда уже служили и только тогда увидел, что произошло. Мы ему сказали: «Отче, переходите с общиной», но он не захотел».</w:t>
      </w:r>
    </w:p>
    <w:p>
      <w:pPr>
        <w:pStyle w:val="Normal"/>
        <w:rPr>
          <w:sz w:val="22"/>
        </w:rPr>
      </w:pPr>
      <w:r>
        <w:rPr>
          <w:sz w:val="22"/>
        </w:rPr>
        <w:t>Как рассказал один из активистов УПЦ-КП Иван Мазурок, в Куликове зарегистрированы 303 избирателя. За «Киевский Патриархат» проголосовали 245 из них. «До 10 человек были против, а часть - воздержалась», - добавил он.</w:t>
      </w:r>
    </w:p>
    <w:p>
      <w:pPr>
        <w:pStyle w:val="Normal"/>
        <w:rPr>
          <w:sz w:val="22"/>
        </w:rPr>
      </w:pPr>
      <w:r>
        <w:rPr>
          <w:sz w:val="22"/>
        </w:rPr>
        <w:t>В Тернопольской епархии Украинской Православной Церкви случившееся в Куликове однозначно характеризуют как захват.</w:t>
      </w:r>
    </w:p>
    <w:p>
      <w:pPr>
        <w:pStyle w:val="Normal"/>
        <w:rPr/>
      </w:pPr>
      <w:r>
        <w:rPr>
          <w:sz w:val="22"/>
        </w:rPr>
        <w:t>«Этот факт действительно состоялся. Это - захват храма, - сказал секретарь епархиального управления священник Степан Балан. - У них нет ни документов на храм, ни разрешения. Они зашли в храм перед нашим священником. Итак, будем советоваться, что делать. Противостояния действительно не было, но что касается насилия, то не знаю, можно ли назвать ненасильственным то, что произошло».</w:t>
      </w:r>
    </w:p>
    <w:p>
      <w:pPr>
        <w:pStyle w:val="Normal"/>
        <w:rPr>
          <w:sz w:val="22"/>
        </w:rPr>
      </w:pPr>
      <w:r>
        <w:rPr>
          <w:sz w:val="22"/>
        </w:rPr>
        <w:t>В настоящее время чиновники проверяют законность перехода общины в УПЦ-КП. Игорь Кульчицкий допускает, что дело может дойти до суда.</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Неизвестный скит запорожских казаков нашли на Афоне</w:t>
      </w:r>
    </w:p>
    <w:p>
      <w:pPr>
        <w:pStyle w:val="Normal"/>
        <w:rPr>
          <w:sz w:val="22"/>
        </w:rPr>
      </w:pPr>
      <w:r>
        <w:rPr>
          <w:sz w:val="22"/>
        </w:rPr>
        <w:t>1 июля. На Святой Горе Афон в Греции обнаружен старинный скит «Черный Выр», основанный запорожцами в 1747 году. Казаки называли его «Духовным Запорожьем».</w:t>
      </w:r>
    </w:p>
    <w:p>
      <w:pPr>
        <w:pStyle w:val="Normal"/>
        <w:rPr>
          <w:sz w:val="22"/>
        </w:rPr>
      </w:pPr>
      <w:r>
        <w:rPr>
          <w:sz w:val="22"/>
        </w:rPr>
        <w:t>Как рассказал директор Международного института афонского наследия в Украине Сергея Шумило, во время недавней экспедиции на Афон сотрудники института обнаружили уцелевший храм (кафоликон) старинной украинской казачьей обители.</w:t>
      </w:r>
    </w:p>
    <w:p>
      <w:pPr>
        <w:pStyle w:val="Normal"/>
        <w:rPr>
          <w:sz w:val="22"/>
        </w:rPr>
      </w:pPr>
      <w:r>
        <w:rPr>
          <w:sz w:val="22"/>
        </w:rPr>
        <w:t>«Сохранность храма довольно хорошая. Внутри, в ряде мест, частично сохранились фресковые изображения и орнаменты конца XVIII века. Также в приделах частично сохранились деревянные иконостасы с писанными на досках иконами в стиле «казацкого барокко» XVIII века. На примере этого иконостаса мы можем наблюдать редкий случай сохранения до наших дней в своем «первобытном» виде характерных для Запорожской Сечи стиля и манеры оформления казачьих храмов», - сказал директор института афонского наследия в Украине.</w:t>
      </w:r>
    </w:p>
    <w:p>
      <w:pPr>
        <w:pStyle w:val="Normal"/>
        <w:rPr>
          <w:sz w:val="22"/>
        </w:rPr>
      </w:pPr>
      <w:r>
        <w:rPr>
          <w:sz w:val="22"/>
        </w:rPr>
        <w:t>По благословению Предстоятеля Украинской Православной Церкви Блаженнейшего Митрополита Онуфрия, по результатам экспедиции Сергей Шумило издал книгу «Духовное Запорожье на Афоне. Малоизвестный казачий скит «Черный Выр» на Святой Горе».</w:t>
      </w:r>
    </w:p>
    <w:p>
      <w:pPr>
        <w:pStyle w:val="Normal"/>
        <w:rPr/>
      </w:pPr>
      <w:r>
        <w:rPr>
          <w:sz w:val="22"/>
        </w:rPr>
        <w:t>«До сих пор не было ни одного исследования об этой казачьей афонской святыне. Обнаруженные документальные свидетельства о ней - это, по сути, новая страница в истории Афона и ее взаимоотношений с Украиной», - отметил Сергей Шумило.</w:t>
      </w:r>
    </w:p>
    <w:p>
      <w:pPr>
        <w:pStyle w:val="Normal"/>
        <w:rPr/>
      </w:pPr>
      <w:r>
        <w:rPr>
          <w:sz w:val="22"/>
        </w:rPr>
        <w:t>«Афонский казачий скит «Черный Выр» остается важной составляющей истории, духовной культуры, традиций и наследия запорожского казачества, бесценным памятником, оставленным нам на Афоне нашими предками, и имеющим огромную духовно-культурную и научно-историческую ценность», - подчеркнул церковный историк.</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Архиерей призвал запорожцев провести акцию «Стоп - развод»</w:t>
      </w:r>
    </w:p>
    <w:p>
      <w:pPr>
        <w:pStyle w:val="Normal"/>
        <w:rPr/>
      </w:pPr>
      <w:r>
        <w:rPr>
          <w:sz w:val="22"/>
        </w:rPr>
        <w:t>2 июля. Проведение акции «Стоп - развод» в Запорожской области инициировал архиепископ Запорожский и Мелитопольский Лука. Акция должна состояться 8 июля - в День семьи, любви и верности.</w:t>
      </w:r>
    </w:p>
    <w:p>
      <w:pPr>
        <w:pStyle w:val="Normal"/>
        <w:rPr/>
      </w:pPr>
      <w:r>
        <w:rPr>
          <w:b/>
          <w:sz w:val="22"/>
        </w:rPr>
        <w:t>В преддверии праздника, традиционно отмечаемого в день памяти святых благоверных князей Петра и Февронии, Управляющий Запорожской епархией обратился к пастве с посланием, в котором призвал запорожцев сохранять свои семьи, а сотрудников ЗАГСов - не регистрировать в этот день разводы.</w:t>
      </w:r>
      <w:r>
        <w:rPr>
          <w:sz w:val="22"/>
        </w:rPr>
        <w:t xml:space="preserve"> http://hram.zp.ua/?p=73141</w:t>
      </w:r>
    </w:p>
    <w:p>
      <w:pPr>
        <w:pStyle w:val="Normal"/>
        <w:rPr>
          <w:sz w:val="22"/>
        </w:rPr>
      </w:pPr>
      <w:r>
        <w:rPr>
          <w:sz w:val="22"/>
        </w:rPr>
        <w:t>Архиепископ Лука напомнил, что семья - это основа любого общества, ячейка государства, однако сегодня в мире культивируется внебрачное сожительство, так называемые «гражданские браки». С этим напрямую связана низкая рождаемость, рост количества матерей-одиночек, увеличение числа разводов.</w:t>
      </w:r>
    </w:p>
    <w:p>
      <w:pPr>
        <w:pStyle w:val="Normal"/>
        <w:rPr>
          <w:sz w:val="22"/>
        </w:rPr>
      </w:pPr>
      <w:r>
        <w:rPr>
          <w:sz w:val="22"/>
        </w:rPr>
        <w:t>«Чтобы укрепить статус семьи, необходимо не оставаться равнодушными, когда на наших глазах затухает чей-то семейный очаг, - подчеркнул иерарх. - А пути решения этих проблем можно найти лишь во многовековом опыте нашего народа, прежде всего, в традиционных духовно-нравственных ценностях, сформированных Святым Православием».</w:t>
      </w:r>
    </w:p>
    <w:p>
      <w:pPr>
        <w:pStyle w:val="Normal"/>
        <w:rPr>
          <w:sz w:val="22"/>
        </w:rPr>
      </w:pPr>
      <w:r>
        <w:rPr>
          <w:sz w:val="22"/>
        </w:rPr>
        <w:t>Только в условиях здорового стабильного брака, по мнению владыки Луки, более успешно решается проблема воспитания детей, совершенствуются личностные взаимоотношения супругов.</w:t>
      </w:r>
    </w:p>
    <w:p>
      <w:pPr>
        <w:pStyle w:val="Normal"/>
        <w:rPr/>
      </w:pPr>
      <w:r>
        <w:rPr>
          <w:sz w:val="22"/>
        </w:rPr>
        <w:t>«В связи с этим хочу обратиться ко всем работникам ЗАГСов Запорожской области с инициативой о проведении 8 июля 2015 г. в День семьи, любви и верности в своих учреждениях акции «Стоп - развод», во время которой отказаться от регистрации разводов», - заявил Управляющий Запорожской епархией.</w:t>
      </w:r>
    </w:p>
    <w:p>
      <w:pPr>
        <w:pStyle w:val="Normal"/>
        <w:rPr>
          <w:sz w:val="22"/>
        </w:rPr>
      </w:pPr>
      <w:r>
        <w:rPr>
          <w:sz w:val="22"/>
        </w:rPr>
        <w:t>Архиепископ Лука призвал запорожцев сохранять свои семьи и беречь добрые отношения не только с родными, но и с окружающими людьми.</w:t>
      </w:r>
    </w:p>
    <w:p>
      <w:pPr>
        <w:pStyle w:val="Normal"/>
        <w:rPr/>
      </w:pPr>
      <w:r>
        <w:rPr>
          <w:sz w:val="22"/>
        </w:rPr>
        <w:t>«Помните, что ключ к сохранению здоровых семейных отношений лежит в вашем положительном отношении к окружающим вас людям, а человек во всей полноте реализуется как личность не сам по себе, но в духовном общении с Богом и ближним. В результате чего ваши дети не будут страдать, а будут уверенно смотреть в будущее. Берегите и любите друг друга, свое теплое гнездышко и домашний очаг для себя и своих детей!» - заключил архиерей.</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Найдена икона, похищенная из Киево-Печерской лавры</w:t>
      </w:r>
    </w:p>
    <w:p>
      <w:pPr>
        <w:pStyle w:val="Normal"/>
        <w:rPr>
          <w:sz w:val="22"/>
        </w:rPr>
      </w:pPr>
      <w:r>
        <w:rPr>
          <w:sz w:val="22"/>
        </w:rPr>
        <w:t>3 июля. Найдена старинная икона Покрова Пресвятой Богородицы, похищенная из Трапезного храма Киево-Печерской лавры два месяца назад.</w:t>
      </w:r>
    </w:p>
    <w:p>
      <w:pPr>
        <w:pStyle w:val="Normal"/>
        <w:rPr>
          <w:sz w:val="22"/>
        </w:rPr>
      </w:pPr>
      <w:r>
        <w:rPr>
          <w:sz w:val="22"/>
        </w:rPr>
        <w:t>«2 июля 2015 года стало известно о том, что была найдена древняя икона Покрова Пресвятой Богородицы, - сообщает пресс-служба обители. - Святыня находилась в тайнике вместе с оружием и боеприпасами в Дарницком районе столицы».</w:t>
      </w:r>
    </w:p>
    <w:p>
      <w:pPr>
        <w:pStyle w:val="Normal"/>
        <w:rPr/>
      </w:pPr>
      <w:r>
        <w:rPr>
          <w:sz w:val="22"/>
        </w:rPr>
        <w:t>Напомним, 2 мая 2015 года в храме преподобных Антония и Феодосия Печерских (Трапезный храм) Святой Успенской Киево-Печерской лавры была совершена двойная кража. Один вор вынес из церкви ящик с пожертвованиями, другой - икону Покрова Пресвятой Богородицы. Пресс-служба монастыря опубликовала видеозапись камер наблюдения, зафиксировавших кражу. Служба охраны обратилась к киевлянам с просьбой сообщить все факты и сведения, которые могли бы помочь раскрыть данное преступление. Правоохранители приступили к поиску похищенного.</w:t>
      </w:r>
    </w:p>
    <w:p>
      <w:pPr>
        <w:pStyle w:val="Normal"/>
        <w:rPr>
          <w:sz w:val="22"/>
        </w:rPr>
      </w:pPr>
      <w:r>
        <w:rPr>
          <w:sz w:val="22"/>
        </w:rPr>
        <w:t>Молитвами братии и прихожан через два месяца старинный образ был обнаружен.</w:t>
      </w:r>
    </w:p>
    <w:p>
      <w:pPr>
        <w:pStyle w:val="Normal"/>
        <w:rPr/>
      </w:pPr>
      <w:r>
        <w:rPr>
          <w:sz w:val="22"/>
        </w:rPr>
        <w:t>«Царица Небесная не перестает покрывать верных чад Церкви Своим омофором - многие молитвы братии и верующих, труды оперативных работников, занимавшихся поиском пропавшей святыни, принесли свои плоды», - говорится в сообщении пресс-службы обители.</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Церковь почтила память Блаженнейшего Митрополита Владимира</w:t>
      </w:r>
    </w:p>
    <w:p>
      <w:pPr>
        <w:pStyle w:val="Normal"/>
        <w:rPr/>
      </w:pPr>
      <w:r>
        <w:rPr>
          <w:sz w:val="22"/>
        </w:rPr>
        <w:t>5 июля. Украинская Православная Церковь почтила память Блаженнейшего Митрополита Киевского и всея Украины Владимира (Сабодана). На площади перед Успенским собором Киево-Печерской лавры была отслужена Божественная литургия, на монастырском кладбище - панихида по почившему год назад Предстоятелю.</w:t>
      </w:r>
    </w:p>
    <w:p>
      <w:pPr>
        <w:pStyle w:val="Normal"/>
        <w:rPr/>
      </w:pPr>
      <w:r>
        <w:rPr>
          <w:sz w:val="22"/>
        </w:rPr>
        <w:t>Богослужение, состоявшееся 5 июля, возглавил Блаженнейший Митрополит Киевский и всея Украины Онуфрий. Предстоятелю сослужил сонм архиереев, а также представители духовенства от разных епархий Украинской Православной Церкви. За богослужением молились многочисленные верующие - киевляне и прибывшие из регионов паломники.</w:t>
      </w:r>
    </w:p>
    <w:p>
      <w:pPr>
        <w:pStyle w:val="Normal"/>
        <w:rPr/>
      </w:pPr>
      <w:r>
        <w:rPr>
          <w:b/>
          <w:sz w:val="22"/>
        </w:rPr>
        <w:t xml:space="preserve">После чтения Евангелия Блаженнейший Митрополит Онуфрий обратился к пастве со словом проповеди. </w:t>
      </w:r>
      <w:r>
        <w:rPr>
          <w:sz w:val="22"/>
        </w:rPr>
        <w:t>https://www.youtube.com/watch?v=J-qhryKVKX4</w:t>
      </w:r>
    </w:p>
    <w:p>
      <w:pPr>
        <w:pStyle w:val="Normal"/>
        <w:rPr>
          <w:sz w:val="22"/>
        </w:rPr>
      </w:pPr>
      <w:r>
        <w:rPr>
          <w:sz w:val="22"/>
        </w:rPr>
        <w:t>Предстоятель отметил, что Блаженнейший Митрополит Владимир был прекрасным человеком, добрым пастырем, который душу положил за своих овец.</w:t>
      </w:r>
    </w:p>
    <w:p>
      <w:pPr>
        <w:pStyle w:val="Normal"/>
        <w:rPr/>
      </w:pPr>
      <w:r>
        <w:rPr>
          <w:sz w:val="22"/>
        </w:rPr>
        <w:t>«Блаженнейший Митрополит Владимир возглавлял нашу Церковь более 20-ти лет. Это были тяжелые времена, но он твердо хранил и каноничность Церкви, и те священные каноны, по которым должна жить Церковь. Блаженнейший сохранил чистоту нашей Святой Православной веры, которая является самым дорогим сокровищем для каждого из нас, потому что именно вера открывает нам вход в блаженную вечность», - сказал Архипастырь.</w:t>
      </w:r>
    </w:p>
    <w:p>
      <w:pPr>
        <w:pStyle w:val="Normal"/>
        <w:rPr>
          <w:sz w:val="22"/>
        </w:rPr>
      </w:pPr>
      <w:r>
        <w:rPr>
          <w:sz w:val="22"/>
        </w:rPr>
        <w:t>Его Блаженство подчеркнул, что Блаженнейший Митрополит Владимир был очень смиренным и кротким человеком, и, в то же время, твердым кормчим корабля церковного.</w:t>
      </w:r>
    </w:p>
    <w:p>
      <w:pPr>
        <w:pStyle w:val="Normal"/>
        <w:rPr>
          <w:sz w:val="22"/>
        </w:rPr>
      </w:pPr>
      <w:r>
        <w:rPr>
          <w:sz w:val="22"/>
        </w:rPr>
        <w:t>«Никто не мог его сломить, хотя такие попытки были. Думаю, мы не знаем всего того, что он претерпел и перенес в течение своего служения, но нам известно, что Блаженнейший совершил «течение своей земной жизни» хорошо», - сказал Блаженнейший Онуфрий.</w:t>
      </w:r>
    </w:p>
    <w:p>
      <w:pPr>
        <w:pStyle w:val="Normal"/>
        <w:rPr/>
      </w:pPr>
      <w:r>
        <w:rPr>
          <w:sz w:val="22"/>
        </w:rPr>
        <w:t>«Верим, что Господь возложил ему венец праведника в том Царстве, где живут святые угодники, где нет болезни, печали, где жизнь бесконечная, где радость вечная во Христе Иисусе Господе нашем, Которому от нас слава, честь и поклонение, ныне и в бесконечные века», - заключил Предстоятель Украинской Православной Церкви.</w:t>
      </w:r>
    </w:p>
    <w:p>
      <w:pPr>
        <w:pStyle w:val="Normal"/>
        <w:rPr>
          <w:sz w:val="22"/>
        </w:rPr>
      </w:pPr>
      <w:r>
        <w:rPr>
          <w:sz w:val="22"/>
        </w:rPr>
        <w:t>За богослужением были вознесены молитвы о мире в Украине и за упокой души усопшего год назад Блаженнейшего Митрополита Владимира. Во время Литургии Предстоятель совершил диаконскую хиротонию над выпускником КДС Тарасом Куцмусом.</w:t>
      </w:r>
    </w:p>
    <w:p>
      <w:pPr>
        <w:pStyle w:val="Normal"/>
        <w:rPr>
          <w:sz w:val="22"/>
        </w:rPr>
      </w:pPr>
      <w:r>
        <w:rPr>
          <w:sz w:val="22"/>
        </w:rPr>
        <w:t>По окончании богослужения состоялся крестный ход к монастырскому кладбищу на Дальних пещерах. Здесь Предстоятель Украинской Православной Церкви освятил надгробный крест на могиле Блаженнейшего Митрополита Владимира (Сабодана) и совершил панихиду.</w:t>
      </w:r>
    </w:p>
    <w:p>
      <w:pPr>
        <w:pStyle w:val="Normal"/>
        <w:rPr>
          <w:sz w:val="22"/>
        </w:rPr>
      </w:pPr>
      <w:r>
        <w:rPr>
          <w:sz w:val="22"/>
        </w:rPr>
        <w:t>Затем все присутствующие были приглашены на поминальную трапезу.</w:t>
      </w:r>
    </w:p>
    <w:p>
      <w:pPr>
        <w:pStyle w:val="Normal"/>
        <w:rPr>
          <w:sz w:val="22"/>
        </w:rPr>
      </w:pPr>
      <w:r>
        <w:rPr>
          <w:sz w:val="22"/>
        </w:rPr>
        <w:t>В течение дня на могиле Блаженнейшего Митрополита Владимира непрерывно совершались панихиды, во время которых возносились сугубые молитвы о почившем.</w:t>
      </w:r>
    </w:p>
    <w:p>
      <w:pPr>
        <w:pStyle w:val="Normal"/>
        <w:rPr/>
      </w:pPr>
      <w:r>
        <w:rPr>
          <w:sz w:val="22"/>
        </w:rPr>
        <w:t>Блаженнейший Митрополит Киевский и всея Украины Владимир (Сабодан) отошел ко Господу 5 июля 2014 на 79 году жизни после длительной и изнурительной болезни. Его Блаженство возглавлял Украинскую Православную Церковь с 27 мая 1992 по 7 мая 2014 года. За время Первосвятительского служения Митрополита Владимира количество приходов УПЦ увеличилось с 5 500 до 12 500, монастырей - с 32 до 200, духовных школ - с 4 до 21, церковных СМИ - с 1 издания до более 500 печатных, телевизионных, радио- и интернет-проектов.</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На Афоне почтили память Блаженнейшего Митрополита Владимира</w:t>
      </w:r>
    </w:p>
    <w:p>
      <w:pPr>
        <w:pStyle w:val="Normal"/>
        <w:rPr>
          <w:sz w:val="22"/>
        </w:rPr>
      </w:pPr>
      <w:r>
        <w:rPr>
          <w:sz w:val="22"/>
        </w:rPr>
        <w:t>5 июля. В Пантелеимоновом монастыре на Святой Горе Афон молитвенно почтили память приснопоминаемого Предстоятеля Украинской Православной Церкви Блаженнейшего Митрополита Владимира (Сабодана).</w:t>
      </w:r>
    </w:p>
    <w:p>
      <w:pPr>
        <w:pStyle w:val="Normal"/>
        <w:rPr>
          <w:sz w:val="22"/>
        </w:rPr>
      </w:pPr>
      <w:r>
        <w:rPr>
          <w:sz w:val="22"/>
        </w:rPr>
        <w:t>Богослужение, состоявшееся 5 июля, возглавили гостившие в обители митрополит Тернопольский и Кременецкий Сергий и архиепископ Макеевский Варнава. По благословению игумена обители схиархимандрита Иеремии (Алехина), за Божественной литургией была вознесена заупокойная ектения о приснопоминаемом Митрополите Владимире. Заупокойную молитву прочитал митрополит Тернопольский Сергий.</w:t>
      </w:r>
    </w:p>
    <w:p>
      <w:pPr>
        <w:pStyle w:val="Normal"/>
        <w:rPr/>
      </w:pPr>
      <w:r>
        <w:rPr>
          <w:sz w:val="22"/>
        </w:rPr>
        <w:t>Отец Иеремия близко знал митрополита Владимира - в период обучения в Одесской духовной семинарии (1954-1958) он был одноклассником будущего Предстоятеля УПЦ. Их связывали также тесные духовные узы - оба были духовными чадами прп. Кукши Одесского, начинавшего свой подвижнический путь иноком в Пантелеимоновом монастыре на Афоне.</w:t>
      </w:r>
    </w:p>
    <w:p>
      <w:pPr>
        <w:pStyle w:val="Normal"/>
        <w:rPr>
          <w:sz w:val="22"/>
        </w:rPr>
      </w:pPr>
      <w:r>
        <w:rPr>
          <w:sz w:val="22"/>
        </w:rPr>
        <w:t>Блаженнейший Владимир на протяжении более 40 лет своего архипастырского служения часто бывал на Святой Горе и останавливался в русской обители. Проживая в Пантелеимоновом монастыре, он, несмотря на свой преклонный возраст и тяжкие недуги, посещал весь суточный круг богослужений, не исключая ночной службы. В памяти святогорцев Блаженнейший Владыка запомнился тем, что на ночные службы всегда приходил задолго до начала, предваряя нередко бой колокола, призывающего всех к богослужению.</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В Русской Церкви призвали украинских политиков не посягать на церковное единство</w:t>
      </w:r>
    </w:p>
    <w:p>
      <w:pPr>
        <w:pStyle w:val="Normal"/>
        <w:rPr>
          <w:sz w:val="22"/>
        </w:rPr>
      </w:pPr>
      <w:r>
        <w:rPr>
          <w:sz w:val="22"/>
        </w:rPr>
        <w:t>6 июля. Глава ОВЦС МП митрополит Волоколамский Иларион призвал политических деятелей на Украине не посягать на церковное единство и выразил уверенность, что Украинская Православная Церковь выстоит под мощным оказываемым на нее давлением.</w:t>
      </w:r>
    </w:p>
    <w:p>
      <w:pPr>
        <w:pStyle w:val="Normal"/>
        <w:rPr>
          <w:sz w:val="22"/>
        </w:rPr>
      </w:pPr>
      <w:r>
        <w:rPr>
          <w:sz w:val="22"/>
        </w:rPr>
        <w:t>В обращении к верующим в годовщину смерти Предстоятеля УПЦ Митрополита Владимира (Сабодана) глава ОВЦС отметил, что сегодня Украина переживает трудные времена и "вновь политики, которым недостаточно было того, что произошло в 90-е годы, борются против церковного единства, пытаются усилить и окончательно утвердить раскол, который существует уже больше 20 лет".</w:t>
      </w:r>
    </w:p>
    <w:p>
      <w:pPr>
        <w:pStyle w:val="Normal"/>
        <w:rPr>
          <w:sz w:val="22"/>
        </w:rPr>
      </w:pPr>
      <w:r>
        <w:rPr>
          <w:sz w:val="22"/>
        </w:rPr>
        <w:t>По словам митрополита Илариона, даже находясь под сильным давлением, Церковь должна отстаивать свою целостность и защищать то, что было накоплено на протяжении многих веков.</w:t>
      </w:r>
    </w:p>
    <w:p>
      <w:pPr>
        <w:pStyle w:val="Normal"/>
        <w:rPr/>
      </w:pPr>
      <w:r>
        <w:rPr>
          <w:sz w:val="22"/>
        </w:rPr>
        <w:t>"И люди Церкви, которые ставят на первое место служение церковному единству, а не следование политической моде, - такие как приснопамятный Блаженнейший Митрополит Владимир, как Блаженнейший Митрополит Киевский и всея Украины Онуфрий - понимают, что на сиюминутной политической выгоде возможно построить только сиюминутное политическое счастье, которое уходит так же быстро, как сменяют друг друга политики", - отметил архиерей.</w:t>
      </w:r>
    </w:p>
    <w:p>
      <w:pPr>
        <w:pStyle w:val="Normal"/>
        <w:rPr/>
      </w:pPr>
      <w:r>
        <w:rPr>
          <w:sz w:val="22"/>
        </w:rPr>
        <w:t>Политические деятели, подчеркнул он, это "люди, которые приходят на время", и они "не должны посягать на то, что стоит веками, на то, что не должно колебаться никакими политическими ветрами или бурями, - на Церковь Христову, на церковное единство, которое мы унаследовали от святого равноапостольного князя Владимира". "Это единство, которое существует поверх политических границ, поверх разделений, поверх гражданского противостояния, мы все вместе - и в России, и в Украине, и в Белоруссии, и в других странах - будем укреплять", - отмечается в заявлении.</w:t>
      </w:r>
    </w:p>
    <w:p>
      <w:pPr>
        <w:pStyle w:val="Normal"/>
        <w:rPr>
          <w:sz w:val="22"/>
        </w:rPr>
      </w:pPr>
      <w:r>
        <w:rPr>
          <w:sz w:val="22"/>
        </w:rPr>
        <w:t>Митрополит Киевский и всея Украины Владимир (Сабодан) возглавлял Украинскую Православную Церковь с мая 1992 года. Предстоятель УПЦ скончался 5 июля 2014 года на 79-м году жизни после продолжительной болезни.</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Торжества в честь Крестителя Руси посетят шесть чудотворных икон</w:t>
      </w:r>
    </w:p>
    <w:p>
      <w:pPr>
        <w:pStyle w:val="Normal"/>
        <w:rPr>
          <w:sz w:val="22"/>
        </w:rPr>
      </w:pPr>
      <w:r>
        <w:rPr>
          <w:sz w:val="22"/>
        </w:rPr>
        <w:t>6 июля. Расписание праздничных мероприятий к 1000-летию преставления равноапостольного князя Владимира опубликовала пресс-служба Киевской Митрополии.</w:t>
      </w:r>
    </w:p>
    <w:p>
      <w:pPr>
        <w:pStyle w:val="Normal"/>
        <w:rPr>
          <w:sz w:val="22"/>
        </w:rPr>
      </w:pPr>
      <w:r>
        <w:rPr>
          <w:sz w:val="22"/>
        </w:rPr>
        <w:t>Праздничные мероприятия пройдут в г. Киеве 27-28 июля.</w:t>
      </w:r>
    </w:p>
    <w:p>
      <w:pPr>
        <w:pStyle w:val="Normal"/>
        <w:rPr>
          <w:sz w:val="22"/>
        </w:rPr>
      </w:pPr>
      <w:r>
        <w:rPr>
          <w:sz w:val="22"/>
        </w:rPr>
        <w:t>27 июля в 14:00 состоится молебен на Владимирской горке.</w:t>
      </w:r>
    </w:p>
    <w:p>
      <w:pPr>
        <w:pStyle w:val="Normal"/>
        <w:rPr>
          <w:sz w:val="22"/>
        </w:rPr>
      </w:pPr>
      <w:r>
        <w:rPr>
          <w:sz w:val="22"/>
        </w:rPr>
        <w:t>После молебна пройдет крестный ход в Киево-Печерскую лавру, где в 17:00 начнется Всенощное бдение на площади возле Успенского собора.</w:t>
      </w:r>
    </w:p>
    <w:p>
      <w:pPr>
        <w:pStyle w:val="Normal"/>
        <w:rPr>
          <w:sz w:val="22"/>
        </w:rPr>
      </w:pPr>
      <w:r>
        <w:rPr>
          <w:sz w:val="22"/>
        </w:rPr>
        <w:t>28 июля в 9:00 на соборной площади лавры будет совершена Божественная литургия. По окончании богослужения состоится освящение барельефа равноапостольного князя Владимира на северной стене Успенского собора Киево-Печерской лавры.</w:t>
      </w:r>
    </w:p>
    <w:p>
      <w:pPr>
        <w:pStyle w:val="Normal"/>
        <w:rPr/>
      </w:pPr>
      <w:r>
        <w:rPr>
          <w:sz w:val="22"/>
        </w:rPr>
        <w:t>Особенностью торжеств станет присутствие на богослужениях почитаемых всем православным миром святынь - икон Божией Матери «Касперовская», «Святогорская», «Ахтырская», «Почаевская», «Зимненская» и «Призри на смирение». Во время пребывания в лавре к иконам смогут приложиться все желающие.</w:t>
      </w:r>
    </w:p>
    <w:p>
      <w:pPr>
        <w:pStyle w:val="Normal"/>
        <w:rPr/>
      </w:pPr>
      <w:r>
        <w:rPr>
          <w:sz w:val="22"/>
        </w:rPr>
        <w:t>«Всех приглашаем принять участие в чествовании памяти святого равноапостольного князя Владимира», - сказано в сообщении Киевской Митрополии.</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Украинцам советуют надеяться на Бога</w:t>
      </w:r>
    </w:p>
    <w:p>
      <w:pPr>
        <w:pStyle w:val="Normal"/>
        <w:rPr>
          <w:sz w:val="22"/>
        </w:rPr>
      </w:pPr>
      <w:r>
        <w:rPr>
          <w:sz w:val="22"/>
        </w:rPr>
        <w:t>6 июля. Надеяться на Бога и Его защиту в любые времена надежнее, чем исключительно на свои силы и государственную власть. Такое мнение высказал пресс-секретарь Предстоятеля УПЦ архимандрит Пафнутий (Мусиенко), комментируя последние социологические данные относительно главных ценностей украинцев, среди которых первое место занимает безопасность.</w:t>
      </w:r>
    </w:p>
    <w:p>
      <w:pPr>
        <w:pStyle w:val="Normal"/>
        <w:rPr/>
      </w:pPr>
      <w:r>
        <w:rPr>
          <w:sz w:val="22"/>
        </w:rPr>
        <w:t>«Разумеется, если безопасность лидирует, это означает, что есть соответствующие угрозы для нормального жизненного существования, благополучия, здоровья и т.д. Речь идет о естественном желании людей сохранить и защитить себя и свои семьи. Другой вопрос, кто как понимает, от кого зависит безопасность. Кто-то надеется на государство, кто-то - на себя, а кто-то - на Бога», - отмечает отец Пафнутий.</w:t>
      </w:r>
    </w:p>
    <w:p>
      <w:pPr>
        <w:pStyle w:val="Normal"/>
        <w:rPr>
          <w:sz w:val="22"/>
        </w:rPr>
      </w:pPr>
      <w:r>
        <w:rPr>
          <w:sz w:val="22"/>
        </w:rPr>
        <w:t>По словам священнослужителя, власть всегда изменчива и зависит от многих факторов.</w:t>
      </w:r>
    </w:p>
    <w:p>
      <w:pPr>
        <w:pStyle w:val="Normal"/>
        <w:rPr/>
      </w:pPr>
      <w:r>
        <w:rPr>
          <w:sz w:val="22"/>
        </w:rPr>
        <w:t>«Чаще люди надеются или на себя, или, в лучшем случае, на Бога. Для украинцев характерно считать, что если они сами не построят, ни приготовят, не посеют, то ничего у них не будет. Но самый надежный путь - это надеяться на Бога, его защиту, на то, что Он сохранит, приумножит и даст возможность для дальнейшего развития», - отмечает архимандрит Пафнутий (Мусиенко).</w:t>
      </w:r>
    </w:p>
    <w:p>
      <w:pPr>
        <w:pStyle w:val="Normal"/>
        <w:rPr/>
      </w:pPr>
      <w:r>
        <w:rPr>
          <w:sz w:val="22"/>
        </w:rPr>
        <w:t>Согласно последним данным центра «Социс», второе место после безопасности в списке главных жизненных ценностей украинцев занимает универсализм (признание, толерантность и защита благополучия всех людей и окружающей среды), третье - доброжелательность. В нижней части рейтинга оказались риск, новизна, гедонизм, власть и богатство.</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Референдум в Греции: Как и призывали духовники, народ сказал «нет»</w:t>
      </w:r>
    </w:p>
    <w:p>
      <w:pPr>
        <w:pStyle w:val="Normal"/>
        <w:rPr>
          <w:sz w:val="22"/>
        </w:rPr>
      </w:pPr>
      <w:r>
        <w:rPr>
          <w:sz w:val="22"/>
        </w:rPr>
        <w:t>6 июля. Подведены окончательные итоги референдума в Греции. МВД Греции сообщило, что по результатам подсчета бюллетеней со всех участков предложениям кредиторов сказали «нет» 61,31 процента голосовавших, в их поддержку высказались 38,69 процента участников референдума.</w:t>
      </w:r>
    </w:p>
    <w:p>
      <w:pPr>
        <w:pStyle w:val="Normal"/>
        <w:rPr>
          <w:sz w:val="22"/>
        </w:rPr>
      </w:pPr>
      <w:r>
        <w:rPr>
          <w:sz w:val="22"/>
        </w:rPr>
        <w:t>Окончательные итоги плебисцита продемонстрировали нежелание населения Греции принимать ультимативные предложения Евросоюза и Международного валютного фонда о продолжении кредитования в обмен на свертывание социальных программ.</w:t>
      </w:r>
    </w:p>
    <w:p>
      <w:pPr>
        <w:pStyle w:val="Normal"/>
        <w:rPr/>
      </w:pPr>
      <w:r>
        <w:rPr>
          <w:b/>
          <w:sz w:val="22"/>
        </w:rPr>
        <w:t xml:space="preserve">Перед референдумом многие духовные лица призвали народ сказать «нет». </w:t>
      </w:r>
      <w:r>
        <w:rPr>
          <w:sz w:val="22"/>
        </w:rPr>
        <w:t>http://www.pravoslavie.ru/news/80403.htm</w:t>
      </w:r>
    </w:p>
    <w:p>
      <w:pPr>
        <w:pStyle w:val="Normal"/>
        <w:rPr/>
      </w:pPr>
      <w:r>
        <w:rPr>
          <w:sz w:val="22"/>
        </w:rPr>
        <w:t>«Европа нас ведет к Антихристу, и если мы скажем «да», тогда придет зверь, поскольку мы пригласили его, подписавшись и отдав ему свой голос, - сказал, в частности старец Нектарий (Мулациотис), - но я не призову зверя Апокалипсиса. Пусть и буду голодать, пусть и умру, но как мученик Христов».</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Предстоятель УПЦ призвал христиан сверять свою жизнь с Евангелием</w:t>
      </w:r>
    </w:p>
    <w:p>
      <w:pPr>
        <w:pStyle w:val="Normal"/>
        <w:rPr>
          <w:sz w:val="22"/>
        </w:rPr>
      </w:pPr>
      <w:r>
        <w:rPr>
          <w:sz w:val="22"/>
        </w:rPr>
        <w:t>7 июля. Покаяние - это единственный способ, который дает возможность человеку соединиться с Богом. Покаяние - это осознание того, что мы сделали ошибку, поступили неверно и раскаиваемся за это перед Богом.</w:t>
      </w:r>
    </w:p>
    <w:p>
      <w:pPr>
        <w:pStyle w:val="Normal"/>
        <w:rPr>
          <w:sz w:val="22"/>
        </w:rPr>
      </w:pPr>
      <w:r>
        <w:rPr>
          <w:sz w:val="22"/>
        </w:rPr>
        <w:t>Об этом напомнил верующим Блаженнейший Митрополит Киевский и всея Украины Онуфрий в день празднования рождества проповедника покаяния - Пророка, Предтечи и Крестителя Господня Иоанна.</w:t>
      </w:r>
    </w:p>
    <w:p>
      <w:pPr>
        <w:pStyle w:val="Normal"/>
        <w:rPr>
          <w:sz w:val="22"/>
        </w:rPr>
      </w:pPr>
      <w:r>
        <w:rPr>
          <w:sz w:val="22"/>
        </w:rPr>
        <w:t>Чтобы научиться жить по Закону Божию, людям нужно быть мужественными и внимательными к себе, подчеркнул Архипастырь, обращаясь с проповедью к участникам праздничного богослужения, состоявшегося 7 июля в Преображенском скиту Свято-Троицкого Ионинского монастыря, что в селе Нещеров Киевской области.</w:t>
      </w:r>
    </w:p>
    <w:p>
      <w:pPr>
        <w:pStyle w:val="Normal"/>
        <w:rPr/>
      </w:pPr>
      <w:r>
        <w:rPr>
          <w:sz w:val="22"/>
        </w:rPr>
        <w:t>«Ведь часто мир предлагает человеку другие законы. Будто такие привлекательные, соблазнительные и многообещающие. Кажется, если им покоришься, то будешь счастлив. Но на самом деле, если эти законы расходятся с Законами Божьими, то они к добру не приведут», - отметил Блаженнейший Владыка.</w:t>
      </w:r>
    </w:p>
    <w:p>
      <w:pPr>
        <w:pStyle w:val="Normal"/>
        <w:rPr>
          <w:sz w:val="22"/>
        </w:rPr>
      </w:pPr>
      <w:r>
        <w:rPr>
          <w:sz w:val="22"/>
        </w:rPr>
        <w:t>Предстоятель призвал христиан быть решительными: «Когда нам что-то предлагается от своих мыслей, от ближних, от чего-то другого - то, что не согласовано с Законом Божьим, тогда мы должны твердо сказать «нет».</w:t>
      </w:r>
    </w:p>
    <w:p>
      <w:pPr>
        <w:pStyle w:val="Normal"/>
        <w:rPr>
          <w:sz w:val="22"/>
        </w:rPr>
      </w:pPr>
      <w:r>
        <w:rPr>
          <w:sz w:val="22"/>
        </w:rPr>
        <w:t>Чтобы понять, какие законы мира идут вразрез с Законом Божьим, нужно изучать Евангелие, сказал Архипастырь.</w:t>
      </w:r>
    </w:p>
    <w:p>
      <w:pPr>
        <w:pStyle w:val="Normal"/>
        <w:rPr/>
      </w:pPr>
      <w:r>
        <w:rPr>
          <w:sz w:val="22"/>
        </w:rPr>
        <w:t>«Его надо читать, и с ним надо сверять всю свою жизнь, все свои поступки и действия. Тогда будет небесплодным голос Иоанна Крестителя, который призывает нас к покаянию. Он не будет гласом «вопиющего в пустыне», и мы принесем те достойные плоды покаяния, которые сделают нас способными принять в себя благодать спасения во Христе Иисусе Господе нашем», - подчеркнул Предстоятель Украинской Православной Церкви.</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Язычество приводит к потере нравственных ориентиров</w:t>
      </w:r>
    </w:p>
    <w:p>
      <w:pPr>
        <w:pStyle w:val="Normal"/>
        <w:rPr>
          <w:sz w:val="22"/>
        </w:rPr>
      </w:pPr>
      <w:r>
        <w:rPr>
          <w:sz w:val="22"/>
        </w:rPr>
        <w:t>7 июля. Возвращение к язычеству - это возвращение в каменный век. Подмена Бога природой, государством или человеком всегда опасна потерей нравственных ориентиров, что рано или поздно приводит к антропологическим кризисам.</w:t>
      </w:r>
    </w:p>
    <w:p>
      <w:pPr>
        <w:pStyle w:val="Normal"/>
        <w:rPr/>
      </w:pPr>
      <w:r>
        <w:rPr>
          <w:b/>
          <w:sz w:val="22"/>
        </w:rPr>
        <w:t>Об этом заявил архиепископ Запорожский и Мелитопольский Лука, комментируя массовое празднование «Ивана Купала».</w:t>
      </w:r>
      <w:r>
        <w:rPr>
          <w:sz w:val="22"/>
        </w:rPr>
        <w:t xml:space="preserve"> http://hram.zp.ua/?p=73669</w:t>
      </w:r>
    </w:p>
    <w:p>
      <w:pPr>
        <w:pStyle w:val="Normal"/>
        <w:rPr>
          <w:sz w:val="22"/>
        </w:rPr>
      </w:pPr>
      <w:r>
        <w:rPr>
          <w:sz w:val="22"/>
        </w:rPr>
        <w:t>«Современное язычество стало таким направлением жизни, которое характеризуется ложным отношением человека к Богу, к себе, к миру. Оно включает в себя как различные религии и мировоззрения, так и всех тех людей, в том числе и христиан, которые живут «по стихиям мира, а не по Христу» (Кол. 2:8). Ибо в каждом человеке живет по природе христианин и язычник. И только искреннее избрание Христа нормой, идеалом своей жизни делает человека христианином», - отметил иерарх.</w:t>
      </w:r>
    </w:p>
    <w:p>
      <w:pPr>
        <w:pStyle w:val="Normal"/>
        <w:rPr/>
      </w:pPr>
      <w:r>
        <w:rPr>
          <w:sz w:val="22"/>
        </w:rPr>
        <w:t>В противном случае, по словам архиепископа Луки, даже исповедуя Православие, оставаясь формально в Церкви, исполняя все внешние обряды и предписания, человек может оказаться настоящим богопротивным язычником. «Не всякий, говорящий Мне: «Господи! Господи!» войдет в Царство Небесное, но исполняющий волю Отца Моего Небесного», - напомнил иерарх слова Спасителя.</w:t>
      </w:r>
    </w:p>
    <w:p>
      <w:pPr>
        <w:pStyle w:val="Normal"/>
        <w:rPr/>
      </w:pPr>
      <w:r>
        <w:rPr>
          <w:sz w:val="22"/>
        </w:rPr>
        <w:t>«И главное: возвращение к язычеству - это все равно, что возвращение в каменный век, так как оно было свойственно разным народам, находившимся на доклассовой или раннегосударственной стадии развития общества, имевших архаичный тип мировоззрения и мифологическое выражение. Неужели мы хотим вернуться в это время, наверное, нам там так хорошо жилось. Язычество по своей сути лжерелигиозно и лжедуховно. Оно есть - искажение, извращение, растление истинной веры, присущей человечеству от своего создания, и, вместе с тем, мучительная попытка выбраться из духовной смуты. Язычество - это самообольщение и самообман», - подчеркнул архиепископ Лука.</w:t>
      </w:r>
    </w:p>
    <w:p>
      <w:pPr>
        <w:pStyle w:val="Normal"/>
        <w:rPr/>
      </w:pPr>
      <w:r>
        <w:rPr>
          <w:sz w:val="22"/>
        </w:rPr>
        <w:t>«Подмена Бога природой, государством (социумом), человеком всегда опасна потерей нравственных ориентиров, что рано или поздно приводит к антропологическим кризисам изверившегося и заблудившегося человечества, что и проявилось на нашей украинской земле - страшной войной на Донбассе», - отметил Управляющий Запорожской епархией.</w:t>
      </w:r>
    </w:p>
    <w:p>
      <w:pPr>
        <w:pStyle w:val="Normal"/>
        <w:rPr>
          <w:sz w:val="22"/>
        </w:rPr>
      </w:pPr>
      <w:r>
        <w:rPr>
          <w:sz w:val="22"/>
        </w:rPr>
        <w:t>В заключение, архиерей призвал возрождать и поддерживать только те народные традиции, которые по своей сути направлены на созидание, а не на разрушение.</w:t>
      </w:r>
    </w:p>
    <w:p>
      <w:pPr>
        <w:pStyle w:val="Normal"/>
        <w:rPr/>
      </w:pPr>
      <w:r>
        <w:rPr>
          <w:sz w:val="22"/>
        </w:rPr>
        <w:t>«Пока мы этого не поймем - нас ждет лишь только страдания», - подчеркнул архиепископ Запорожский и Мелитопольский Лука.</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Священный Синод Кипрской Церкви: Недопустимо объявлять отклонение нормой</w:t>
      </w:r>
    </w:p>
    <w:p>
      <w:pPr>
        <w:pStyle w:val="Normal"/>
        <w:rPr>
          <w:sz w:val="22"/>
        </w:rPr>
      </w:pPr>
      <w:r>
        <w:rPr>
          <w:sz w:val="22"/>
        </w:rPr>
        <w:t>8 июля. Священный Синод Кипрской Православной Церкви издал обращение в связи с грядущим принятием закона о свободном сожительстве (в том числе и для однополых пар). Документ был зачитан во всех кипрских храмах в воскресение 5 июля.</w:t>
      </w:r>
    </w:p>
    <w:p>
      <w:pPr>
        <w:pStyle w:val="Normal"/>
        <w:rPr>
          <w:sz w:val="22"/>
        </w:rPr>
      </w:pPr>
      <w:r>
        <w:rPr>
          <w:sz w:val="22"/>
        </w:rPr>
        <w:t>В обращении подчеркивается, что для «Церкви неприемлема любая форма сожительства вне таинства брака».</w:t>
      </w:r>
    </w:p>
    <w:p>
      <w:pPr>
        <w:pStyle w:val="Normal"/>
        <w:rPr/>
      </w:pPr>
      <w:r>
        <w:rPr>
          <w:sz w:val="22"/>
        </w:rPr>
        <w:t>Распространение действия закона о свободном сожительстве на однополые пары с точки зрения священноначалия Кипрской Церкви является «крайней степенью извращения», так как «христианское учение ни при каких условиях не может оправдать гомосексуализм и примирится с сожительством лиц одного пола». Апостол Павел совершенно недвусмысленно осуждает содомию: «Не обманывайтесь: ни блудники, ни идолослужители, ни прелюбодеи, ни малакии, ни мужеложники... - Царства Божия не наследуют» (1 Кор. 6:9-10). Церковь советует всем, кто имеет склонность к содомии, бороться чтобы освободиться от этой наклонности также как они борются с другими греховными страстями.</w:t>
      </w:r>
    </w:p>
    <w:p>
      <w:pPr>
        <w:pStyle w:val="Normal"/>
        <w:rPr>
          <w:sz w:val="22"/>
        </w:rPr>
      </w:pPr>
      <w:r>
        <w:rPr>
          <w:sz w:val="22"/>
        </w:rPr>
        <w:t>Священный Синод Кипрской Церкви высказывает мнение, что законы не должны «служить простому выполнению людских желаний, а должны нести воспитательную функцию. Тем более недопустимо, чтобы законодательство объявляло отклонение нормой».</w:t>
      </w:r>
    </w:p>
    <w:p>
      <w:pPr>
        <w:pStyle w:val="Normal"/>
        <w:rPr>
          <w:sz w:val="22"/>
        </w:rPr>
      </w:pPr>
      <w:r>
        <w:rPr>
          <w:sz w:val="22"/>
        </w:rPr>
        <w:t>Законы легализующие однополое сожительство «искажают нравственные критерии людей и содействуют распаду обществ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Удмуртский митрополит выступил против строительства крематория в Ижевске</w:t>
      </w:r>
    </w:p>
    <w:p>
      <w:pPr>
        <w:pStyle w:val="Normal"/>
        <w:rPr>
          <w:sz w:val="22"/>
        </w:rPr>
      </w:pPr>
      <w:r>
        <w:rPr>
          <w:sz w:val="22"/>
        </w:rPr>
        <w:t>8 июля. Митрополит Ижевский и Удмуртский Викторин обратился к главе республики Александру Соловьеву с просьбой не допустить строительства крематория в Ижевске.</w:t>
      </w:r>
    </w:p>
    <w:p>
      <w:pPr>
        <w:pStyle w:val="Normal"/>
        <w:rPr/>
      </w:pPr>
      <w:r>
        <w:rPr>
          <w:sz w:val="22"/>
        </w:rPr>
        <w:t>"С глубокой скорбью я воспринял известие о строительстве в Ижевске крематория. Это не мое личное беспокойство, а беспокойство всех православных жителей Удмуртской республики" - говорится в обращении архиерея.</w:t>
      </w:r>
    </w:p>
    <w:p>
      <w:pPr>
        <w:pStyle w:val="Normal"/>
        <w:rPr>
          <w:sz w:val="22"/>
        </w:rPr>
      </w:pPr>
      <w:r>
        <w:rPr>
          <w:sz w:val="22"/>
        </w:rPr>
        <w:t>По словам митрополита, Церковь может со снисхождением относиться к факту кремации тела усопшего в том случае, когда погребение в земле не предусмотрено местным светским законодательством, связано с необходимостью транспортировать умершего на большие расстояния или же невозможно по иным объективным причинам, но считает кремацию явлением нежелательным и не одобряет ее.</w:t>
      </w:r>
    </w:p>
    <w:p>
      <w:pPr>
        <w:pStyle w:val="Normal"/>
        <w:rPr/>
      </w:pPr>
      <w:r>
        <w:rPr>
          <w:sz w:val="22"/>
        </w:rPr>
        <w:t>"Празднуя в этом году 70-летие Победы в Великой Отечественной войне, мы отдаем дань уважения погибшим на полях сражения, замученным в неволе, сожженным в крематориях в концентрационных лагерях фашистской Германии. Память об этом, я уверен, вызовет среди старшего поколения только негативное отношение к планам строительства крематория на территории города Ижевска", - сказано в обращении.</w:t>
      </w:r>
    </w:p>
    <w:p>
      <w:pPr>
        <w:pStyle w:val="Normal"/>
        <w:rPr>
          <w:sz w:val="22"/>
        </w:rPr>
      </w:pPr>
      <w:r>
        <w:rPr>
          <w:sz w:val="22"/>
        </w:rPr>
        <w:t>5 мая 2015 года на очередном заседании Священного Синода была сформулирована позиция Церкви по вопросу о христианском погребении усопших. Синод признал нормой захоронение почивших христиан в земле и заявил о нежелательности кремации.</w:t>
      </w:r>
    </w:p>
    <w:p>
      <w:pPr>
        <w:pStyle w:val="Normal"/>
        <w:rPr>
          <w:sz w:val="22"/>
        </w:rPr>
      </w:pPr>
      <w:r>
        <w:rPr>
          <w:sz w:val="22"/>
        </w:rPr>
        <w:t>Как отметили члены Синода, погребальные обычаи христиан определяются верой в телесное воскресение умерших и отношением к телу христианина как к храму Божию. В то же время они подчеркнули, что Церковь не лишает молитвенного поминовения христиан, по различным причинам не сподобившихся погребения, соответствующего церковной традиц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поселковом храме на Донбассе ежедневно кормят 100 человек</w:t>
      </w:r>
    </w:p>
    <w:p>
      <w:pPr>
        <w:pStyle w:val="Normal"/>
        <w:rPr>
          <w:sz w:val="22"/>
        </w:rPr>
      </w:pPr>
      <w:r>
        <w:rPr>
          <w:sz w:val="22"/>
        </w:rPr>
        <w:t>8 июля. В трапезной храма прп. Иова Почаевского поселка Рассыпное Донецкой области ежедневно получают горячие обеды 100 человек. Несколько месяцев назад община стала участником программы «Миссия милосердия и примирения» от Украинской Православной Церкви и Благотворительного фонда «Фавор».</w:t>
      </w:r>
    </w:p>
    <w:p>
      <w:pPr>
        <w:pStyle w:val="Normal"/>
        <w:rPr/>
      </w:pPr>
      <w:r>
        <w:rPr>
          <w:sz w:val="22"/>
        </w:rPr>
        <w:t>Три основные проблемы, которые стоят перед местными жителями, это - обеспечение качественным питанием нуждающихся, ремонт храма и разрушенных домов, а также преодоление разногласий в семьях.</w:t>
      </w:r>
    </w:p>
    <w:p>
      <w:pPr>
        <w:pStyle w:val="Normal"/>
        <w:rPr/>
      </w:pPr>
      <w:r>
        <w:rPr>
          <w:sz w:val="22"/>
        </w:rPr>
        <w:t>«Сейчас в нашей благотворительной столовой питаются ежедневно порядка 100 человек, из них 50 детей нашей воскресной школы, - рассказал настоятель храма в честь преподобного Иова Почаевского протоиерей Олег Аллилуйко. - Было время, когда кормили одними кашами, а сейчас, благодаря поддержке БФ «Фавор» появилась возможность упорядочить и разнообразить меню - есть и первое, и второе и третье».</w:t>
      </w:r>
    </w:p>
    <w:p>
      <w:pPr>
        <w:pStyle w:val="Normal"/>
        <w:rPr>
          <w:sz w:val="22"/>
        </w:rPr>
      </w:pPr>
      <w:r>
        <w:rPr>
          <w:sz w:val="22"/>
        </w:rPr>
        <w:t>Будут ли в трапезной молочные и мясные продукты после окончания поста, настоятель не знает. Все зависит от милости благотворителей.</w:t>
      </w:r>
    </w:p>
    <w:p>
      <w:pPr>
        <w:pStyle w:val="Normal"/>
        <w:rPr/>
      </w:pPr>
      <w:r>
        <w:rPr>
          <w:sz w:val="22"/>
        </w:rPr>
        <w:t>«Питаются у нас не только прихожане храма, бывают даже жители других поселков, - говорит отец Олег. - Но кто бы ни пришел, мы никому не отказываем. У нас неподалеку идут боевые действия, так что здесь много нуждающихся и обездоленных. Зимой в трапезную приходили такие истощенные люди, что страшно было смотреть. Сейчас немного легче - пошли овощи и фрукты на огородах. Но что будет осенью и особенно зимой, никто не может сказать. Так что гуманитарная помощь нам крайне необходима».</w:t>
      </w:r>
    </w:p>
    <w:p>
      <w:pPr>
        <w:pStyle w:val="Normal"/>
        <w:rPr>
          <w:sz w:val="22"/>
        </w:rPr>
      </w:pPr>
      <w:r>
        <w:rPr>
          <w:sz w:val="22"/>
        </w:rPr>
        <w:t>Священник рассказал, что в день Рождества Иоанна Крестителя в поселке пропала вода, что ставит под угрозу будущий урожай.</w:t>
      </w:r>
    </w:p>
    <w:p>
      <w:pPr>
        <w:pStyle w:val="Normal"/>
        <w:rPr/>
      </w:pPr>
      <w:r>
        <w:rPr>
          <w:sz w:val="22"/>
        </w:rPr>
        <w:t>«В августе 2014 во время бомбежки у нас разбили крышу храма, - поделился отец Олег еще одной бедой. - Теперь нам нужны средства для восстановления 200 квадратных метров кровли. Кроме того, нет даже специалистов по ее ремонту. Все мастера уехали».</w:t>
      </w:r>
    </w:p>
    <w:p>
      <w:pPr>
        <w:pStyle w:val="Normal"/>
        <w:rPr/>
      </w:pPr>
      <w:r>
        <w:rPr>
          <w:sz w:val="22"/>
        </w:rPr>
        <w:t>Но самая главная боль священника - это разделения и разногласия в семьях жителей поселка, из-за происходящих в Украине событий.</w:t>
      </w:r>
    </w:p>
    <w:p>
      <w:pPr>
        <w:pStyle w:val="Normal"/>
        <w:rPr/>
      </w:pPr>
      <w:r>
        <w:rPr>
          <w:sz w:val="22"/>
        </w:rPr>
        <w:t>«Кто-то уехал, а кто-то остался. Это самая большая трагедия, - говорит отец Олег. - Преодолеть проблему можно только покаянием и крепкой верой в то, что все будет хорошо. Так я и говорю своим прихожанам: все наладится, война рано или поздно закончится. Нужно лишь немного потерпеть».</w:t>
      </w:r>
    </w:p>
    <w:p>
      <w:pPr>
        <w:pStyle w:val="Normal"/>
        <w:rPr>
          <w:sz w:val="22"/>
        </w:rPr>
      </w:pPr>
      <w:r>
        <w:rPr>
          <w:sz w:val="22"/>
        </w:rPr>
        <w:t xml:space="preserve">Напоминаем, что на сайте bf-favor.org </w:t>
      </w:r>
      <w:r>
        <w:rPr>
          <w:b/>
          <w:sz w:val="22"/>
        </w:rPr>
        <w:t>продолжается сбор средств для благотворительных столовых при храмах Донецкой и Горловской епархий</w:t>
      </w:r>
      <w:r>
        <w:rPr>
          <w:sz w:val="22"/>
        </w:rPr>
        <w:t>. http://www.bf-favor.org/projects/artilce/blagotvoritelnye_stolovye_v_g_makeevka_i_pos_rassypnoe Небольшое посильное пожертвование - это шанс на спасение людям, оказавшимся в беде.</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Община разрушенного бомбежкой храма кормит более 50 инвалидов</w:t>
      </w:r>
    </w:p>
    <w:p>
      <w:pPr>
        <w:pStyle w:val="Normal"/>
        <w:rPr>
          <w:sz w:val="22"/>
        </w:rPr>
      </w:pPr>
      <w:r>
        <w:rPr>
          <w:sz w:val="22"/>
        </w:rPr>
        <w:t>9 июля. Необычная благотворительная трапезная работает при храме святого праведного Иоанна Кронштадтского в г. Кировском Донецкой области. Каждый день здесь готовят и развозят пищу для малообеспеченных людей, которые не могут самостоятельно прийти в храм.</w:t>
      </w:r>
    </w:p>
    <w:p>
      <w:pPr>
        <w:pStyle w:val="Normal"/>
        <w:rPr/>
      </w:pPr>
      <w:r>
        <w:rPr>
          <w:sz w:val="22"/>
        </w:rPr>
        <w:t>«Мы кормим преимущественно людей, которые не могут за собой ухаживать, - рассказывает настоятель церкви протоиерей Георгий Цыганов. - Еду мы готовим у себя и силами волонтеров ежедневно разносим по домам. Таких образом мы кормим более 50 человек, плюс еще в самой столовой у нас питаются более 20 человек».</w:t>
      </w:r>
    </w:p>
    <w:p>
      <w:pPr>
        <w:pStyle w:val="Normal"/>
        <w:rPr>
          <w:sz w:val="22"/>
        </w:rPr>
      </w:pPr>
      <w:r>
        <w:rPr>
          <w:sz w:val="22"/>
        </w:rPr>
        <w:t>Информацию о нуждающихся инвалидах активисты церковной общины попросили у ЖЕКов. Потом волонтеры ее проверили и дополнили. Таким образом, сформировался список горожан, которым нужна помощь.</w:t>
      </w:r>
    </w:p>
    <w:p>
      <w:pPr>
        <w:pStyle w:val="Normal"/>
        <w:rPr/>
      </w:pPr>
      <w:r>
        <w:rPr>
          <w:sz w:val="22"/>
        </w:rPr>
        <w:t>«Это самые разные люди: кого-то бросили родные, а есть просто очень старые одинокие и немощные люди, - говорит отец Георгий. - Некоторым мы только продукты приносим, а они уже готовят сами. Среди них есть даже несколько больших начальников, которые руководили в свое время шахтами, а теперь, когда состарились, стали никому не нужны. Есть одна бабушка, которая в войну прошла три концлагеря. В общем, помогаем всем».</w:t>
      </w:r>
    </w:p>
    <w:p>
      <w:pPr>
        <w:pStyle w:val="Normal"/>
        <w:rPr/>
      </w:pPr>
      <w:r>
        <w:rPr>
          <w:sz w:val="22"/>
        </w:rPr>
        <w:t>Команда волонтеров стоит из 14 человек. Часть из них - прихожане храма, а другие пришли, узнав, что приход не успевает самостоятельно разносить еду инвалидам. Но за это время и они уже стали в храме своими.</w:t>
      </w:r>
    </w:p>
    <w:p>
      <w:pPr>
        <w:pStyle w:val="Normal"/>
        <w:rPr/>
      </w:pPr>
      <w:r>
        <w:rPr>
          <w:sz w:val="22"/>
        </w:rPr>
        <w:t>«Пища у нас полноценная, - рассказывает настоятель. - Для лежачих больных мы готовим даже непостные блюда. Продуктами нас обеспечил БФ «Фавор», а главная наша проблема - это лекарства. Аптеки полупустые, а то, что есть, стоит втридорога».</w:t>
      </w:r>
    </w:p>
    <w:p>
      <w:pPr>
        <w:pStyle w:val="Normal"/>
        <w:rPr>
          <w:sz w:val="22"/>
        </w:rPr>
      </w:pPr>
      <w:r>
        <w:rPr>
          <w:sz w:val="22"/>
        </w:rPr>
        <w:t>Кроме этого, приход остро нуждается в стройматериалах и финансировании работ по восстановлению разрушенного храма.</w:t>
      </w:r>
    </w:p>
    <w:p>
      <w:pPr>
        <w:pStyle w:val="Normal"/>
        <w:rPr>
          <w:sz w:val="22"/>
        </w:rPr>
      </w:pPr>
      <w:r>
        <w:rPr>
          <w:sz w:val="22"/>
        </w:rPr>
        <w:t>Храм св. праведного Иоанна Кронштадтского в г. Кировском Донецкой области был разрушен 23 августа 2014 года: во время вечернего богослужения в церковь попал снаряд. Три человека погибли, семь тяжело ранены. В настоящее время богослужения проходят в недостроенном здании воскресной школы.</w:t>
      </w:r>
    </w:p>
    <w:p>
      <w:pPr>
        <w:pStyle w:val="Normal"/>
        <w:rPr>
          <w:sz w:val="22"/>
        </w:rPr>
      </w:pPr>
      <w:r>
        <w:rPr>
          <w:sz w:val="22"/>
        </w:rPr>
        <w:t xml:space="preserve">К программе «Миссия милосердия и примирения» Украинской Православной Церкви и Благотворительного фонда «Фавор» община Иоанновского храма присоединилась весной. Сбор средств для благотворительных столовых Донбасса проходит на сайте </w:t>
      </w:r>
      <w:r>
        <w:rPr>
          <w:b/>
          <w:sz w:val="22"/>
        </w:rPr>
        <w:t>bf-favor.org</w:t>
      </w:r>
      <w:r>
        <w:rPr>
          <w:sz w:val="22"/>
        </w:rPr>
        <w:t>. http://www.bf-favor.org/projects/artilce/blagotvoritelnye_stolovye_v_g_makeevka_i_pos_rassypnoe</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Расследование захватов храмов поручили Министерству культуры Украины</w:t>
      </w:r>
    </w:p>
    <w:p>
      <w:pPr>
        <w:pStyle w:val="Normal"/>
        <w:rPr>
          <w:sz w:val="22"/>
        </w:rPr>
      </w:pPr>
      <w:r>
        <w:rPr>
          <w:sz w:val="22"/>
        </w:rPr>
        <w:t>9 июля. Администрация Президента и Генеральная прокуратура Украины отказались рассматривать жалобы на захваты храмов Украинской Православной Церкви и отправили их в Министерство культуры. Об этом рассказали в пресс-службе Ровенской епархии.</w:t>
      </w:r>
    </w:p>
    <w:p>
      <w:pPr>
        <w:pStyle w:val="Normal"/>
        <w:rPr>
          <w:sz w:val="22"/>
        </w:rPr>
      </w:pPr>
      <w:r>
        <w:rPr>
          <w:sz w:val="22"/>
        </w:rPr>
        <w:t>В епархии решение чиновников назвали «открытым издевательством».</w:t>
      </w:r>
    </w:p>
    <w:p>
      <w:pPr>
        <w:pStyle w:val="Normal"/>
        <w:rPr/>
      </w:pPr>
      <w:r>
        <w:rPr>
          <w:sz w:val="22"/>
        </w:rPr>
        <w:t>«Мы сообщили об уголовных преступлениях. Захватах частной собственности, насилии, преследовании по религиозному признаку. Этим должны заниматься милиция и прокуратура. Такое впечатление, что над нами открыто издеваются», - заявил пресс-секретарь Ровенской епархии протоиерей Виталий Герлинский.</w:t>
      </w:r>
    </w:p>
    <w:p>
      <w:pPr>
        <w:pStyle w:val="Normal"/>
        <w:rPr/>
      </w:pPr>
      <w:r>
        <w:rPr>
          <w:sz w:val="22"/>
        </w:rPr>
        <w:t>«Контролировать тушение пожара Минкульту уже поручали. Теперь заставляют бороться с преступностью. Интересно, какая миссия будет следующей - полет на Марс?» - говорит священнослужитель.</w:t>
      </w:r>
    </w:p>
    <w:p>
      <w:pPr>
        <w:pStyle w:val="Normal"/>
        <w:rPr/>
      </w:pPr>
      <w:r>
        <w:rPr>
          <w:sz w:val="22"/>
        </w:rPr>
        <w:t>По его словам, единственное ведомство, которое занялось рассмотрением открытого письма - аппарат Уполномоченного по правам человека в Верховной Раде.</w:t>
      </w:r>
    </w:p>
    <w:p>
      <w:pPr>
        <w:pStyle w:val="Normal"/>
        <w:rPr/>
      </w:pPr>
      <w:r>
        <w:rPr>
          <w:sz w:val="22"/>
        </w:rPr>
        <w:t>«Две недели чиновники разного уровня обещали нам собрать круглый стол и восстановить законный порядок. Но ничего не сделано. И явно никто не хочет ничего делать, не хочет связываться с «Киевским патриархатом». Что же, мы не теряем веры в Господа, но начинаем терять веру в украинский закон», - заключил протоиерей Виталий Герлинский.</w:t>
      </w:r>
    </w:p>
    <w:p>
      <w:pPr>
        <w:pStyle w:val="Normal"/>
        <w:rPr>
          <w:sz w:val="22"/>
        </w:rPr>
      </w:pPr>
      <w:r>
        <w:rPr>
          <w:sz w:val="22"/>
        </w:rPr>
        <w:t>Православная жизнь, РИА Новости</w:t>
      </w:r>
    </w:p>
    <w:p>
      <w:pPr>
        <w:pStyle w:val="Normal"/>
        <w:rPr>
          <w:b/>
          <w:b/>
          <w:sz w:val="22"/>
        </w:rPr>
      </w:pPr>
      <w:r>
        <w:rPr>
          <w:b/>
          <w:sz w:val="22"/>
        </w:rPr>
      </w:r>
    </w:p>
    <w:p>
      <w:pPr>
        <w:pStyle w:val="Normal"/>
        <w:rPr/>
      </w:pPr>
      <w:r>
        <w:rPr>
          <w:b/>
          <w:sz w:val="22"/>
        </w:rPr>
        <w:t>Моральная дискриминация - одна из главных проблем переселенцев с Донбасса</w:t>
      </w:r>
    </w:p>
    <w:p>
      <w:pPr>
        <w:pStyle w:val="Normal"/>
        <w:rPr>
          <w:sz w:val="22"/>
        </w:rPr>
      </w:pPr>
      <w:r>
        <w:rPr>
          <w:sz w:val="22"/>
        </w:rPr>
        <w:t>9 июля. Одной из главных проблем, связанных с перемещенными лицами, продолжает оставаться стигматизация (моральная дискриминация) или навешивание ярлыков, когда людей считают «вторым сортом».</w:t>
      </w:r>
    </w:p>
    <w:p>
      <w:pPr>
        <w:pStyle w:val="Normal"/>
        <w:rPr>
          <w:sz w:val="22"/>
        </w:rPr>
      </w:pPr>
      <w:r>
        <w:rPr>
          <w:sz w:val="22"/>
        </w:rPr>
        <w:t>На это обратил внимание председатель Синодального отдела Украинской Православной Церкви по социально-гуманитарным вопросам протоиерей Владислав Диханов.</w:t>
      </w:r>
    </w:p>
    <w:p>
      <w:pPr>
        <w:pStyle w:val="Normal"/>
        <w:rPr/>
      </w:pPr>
      <w:r>
        <w:rPr>
          <w:sz w:val="22"/>
        </w:rPr>
        <w:t>«Многие из переселенцев не захотели покидать Украину, поскольку считают ее своей родиной. Однако сейчас они нередко натыкаются на дискриминационное отношение. Чаще это встречается в западных областях, чем в центральных и юго-восточных, где больше всего перемещенных лиц. По поводу переселенцев нередко запускают разнообразные фейки, в результате которых формируются негативные стереотипы об этой группе наших сограждан», - подчеркнул протоиерей Владислав Диханов.</w:t>
      </w:r>
    </w:p>
    <w:p>
      <w:pPr>
        <w:pStyle w:val="Normal"/>
        <w:rPr>
          <w:sz w:val="22"/>
        </w:rPr>
      </w:pPr>
      <w:r>
        <w:rPr>
          <w:sz w:val="22"/>
        </w:rPr>
        <w:t>В то же время священнослужитель отмечает: «Там, где перемещенные лица имеют возможность получать помощь не только от государства, но и от волонтерских центров, некоторые из них настолько приспособились к этому, что не считают нужным искать работу, перекладывая целый круг своих проблем на плечи волонтеров».</w:t>
      </w:r>
    </w:p>
    <w:p>
      <w:pPr>
        <w:pStyle w:val="Normal"/>
        <w:rPr/>
      </w:pPr>
      <w:r>
        <w:rPr>
          <w:sz w:val="22"/>
        </w:rPr>
        <w:t>«Это, понятно, многих отталкивает от оказания помощи переселенцам. Перемещенные лица должны осознавать, что волонтерские силы небезграничны. Волонтеры - обычные люди, многие из них, как и перемещенные лица, не имеют своего жилья и вынуждены его арендовать. И переселенцам они помогают не от избытка, а поскольку понимают страдания и нужды этих людей. Если немного устроились, адаптировались, следует помогать другим. Тогда Господь будет посылать помощь далее», - резюмировал протоиерей Владислав Диханов.</w:t>
      </w:r>
    </w:p>
    <w:p>
      <w:pPr>
        <w:pStyle w:val="Normal"/>
        <w:rPr>
          <w:sz w:val="22"/>
        </w:rPr>
      </w:pPr>
      <w:r>
        <w:rPr>
          <w:sz w:val="22"/>
        </w:rPr>
        <w:t>По данным Министерства социальной политики, на начало июля 2015 года в Украине зарегистрировано почти 1,4 млн переселенцев (более 1 млн семей) из Донбасса и Крыма.</w:t>
      </w:r>
    </w:p>
    <w:p>
      <w:pPr>
        <w:pStyle w:val="Normal"/>
        <w:rPr>
          <w:sz w:val="22"/>
        </w:rPr>
      </w:pPr>
      <w:r>
        <w:rPr>
          <w:sz w:val="22"/>
        </w:rPr>
        <w:t>Православная жизнь</w:t>
      </w:r>
    </w:p>
    <w:p>
      <w:pPr>
        <w:pStyle w:val="Normal"/>
        <w:rPr>
          <w:b/>
          <w:b/>
          <w:sz w:val="22"/>
        </w:rPr>
      </w:pPr>
      <w:r>
        <w:rPr>
          <w:b/>
          <w:sz w:val="22"/>
        </w:rPr>
      </w:r>
    </w:p>
    <w:p>
      <w:pPr>
        <w:pStyle w:val="Normal"/>
        <w:rPr/>
      </w:pPr>
      <w:r>
        <w:rPr>
          <w:b/>
          <w:sz w:val="22"/>
        </w:rPr>
        <w:t>Священник РПЦЗ из Техаса призывает христиан не отступать от того, что гомосексуализм - это грех</w:t>
      </w:r>
    </w:p>
    <w:p>
      <w:pPr>
        <w:pStyle w:val="Normal"/>
        <w:rPr>
          <w:sz w:val="22"/>
        </w:rPr>
      </w:pPr>
      <w:r>
        <w:rPr>
          <w:sz w:val="22"/>
        </w:rPr>
        <w:t>9 июля. Священник Русской Православной Церкви Заграницей их Техаса протоиерей Иоанн Уайтфорд призывает христиан США продолжать настаивать на греховности гомосексуализма.</w:t>
      </w:r>
    </w:p>
    <w:p>
      <w:pPr>
        <w:pStyle w:val="Normal"/>
        <w:rPr/>
      </w:pPr>
      <w:r>
        <w:rPr>
          <w:b/>
          <w:sz w:val="22"/>
        </w:rPr>
        <w:t xml:space="preserve">"Многие люди могут быть переубеждены, если услышат четкие доводы против однополых "браков", - пишет отец Иоанн в статье «Узаконивание «однополых браков»: как нам реагировать?» </w:t>
      </w:r>
      <w:r>
        <w:rPr>
          <w:sz w:val="22"/>
        </w:rPr>
        <w:t>http://www.pravoslavie.ru/jurnal/80479.htm</w:t>
      </w:r>
    </w:p>
    <w:p>
      <w:pPr>
        <w:pStyle w:val="Normal"/>
        <w:rPr>
          <w:sz w:val="22"/>
        </w:rPr>
      </w:pPr>
      <w:r>
        <w:rPr>
          <w:sz w:val="22"/>
        </w:rPr>
        <w:t>Признавая, что сегодня большинство американцев поддерживает однополые "браки", священник в то же время подчеркивает, что "большой процент таких людей просто следует переменчивой моде в данном вопросе".</w:t>
      </w:r>
    </w:p>
    <w:p>
      <w:pPr>
        <w:pStyle w:val="Normal"/>
        <w:rPr/>
      </w:pPr>
      <w:r>
        <w:rPr>
          <w:sz w:val="22"/>
        </w:rPr>
        <w:t>"А это значит, - продолжает он, - что такие люди могут быть переубеждены, если услышат четкие доводы против однополых "браков". К сожалению, многие христиане опасаются приводить эти доводы, поскольку на них сразу же вешается ярлык "гомофоба". Но Христос никогда не обещал нам, что мы, став христианами, будем любимы всеми, - Он говорил как раз об обратном. Так что мы должны преодолеть страх того, что подумают о нас неверующие, и стоять за Христа, невзирая на последствия".</w:t>
      </w:r>
    </w:p>
    <w:p>
      <w:pPr>
        <w:pStyle w:val="Normal"/>
        <w:rPr/>
      </w:pPr>
      <w:r>
        <w:rPr>
          <w:sz w:val="22"/>
        </w:rPr>
        <w:t>Также он считает, что христиане должны стараться принять тех, кто страдает гомосексуальными наклонностями, но хочет раскаяться. "Мы дискутируем с теми, кто утверждает, что гомосексуализм не является грехом, а не с теми, кто понимает, что это греховно, и ищет благодать и прощение от Христа", - напомнил священник позицию Православной церкви.</w:t>
      </w:r>
    </w:p>
    <w:p>
      <w:pPr>
        <w:pStyle w:val="Normal"/>
        <w:rPr/>
      </w:pPr>
      <w:r>
        <w:rPr>
          <w:sz w:val="22"/>
        </w:rPr>
        <w:t>По его мнению, выступать в качестве антигея сегодня в США реально не приветствуется. "Более того, - добавляет автор статьи, - в школах и колледжах быть антигеем - это все равно что заявить о себе как о куклуксклановце".</w:t>
      </w:r>
    </w:p>
    <w:p>
      <w:pPr>
        <w:pStyle w:val="Normal"/>
        <w:rPr>
          <w:sz w:val="22"/>
        </w:rPr>
      </w:pPr>
      <w:r>
        <w:rPr>
          <w:sz w:val="22"/>
        </w:rPr>
        <w:t>По прогнозу священника РПЦЗ, в перспективе тех американцев, которые будут открыто заявлять о греховности гомосексуализма, ждут серьезные ограничения в виде неприема на работу либо изъятия детей из семьи.</w:t>
      </w:r>
    </w:p>
    <w:p>
      <w:pPr>
        <w:pStyle w:val="Normal"/>
        <w:rPr/>
      </w:pPr>
      <w:r>
        <w:rPr>
          <w:sz w:val="22"/>
        </w:rPr>
        <w:t>"Возможно, не за горами тот день, когда христиане, не подчинившиеся легализации гей-браков, не смогут усыновлять детей или даже рискуют потерять своих собственных, потому что их дети будут изъяты из их домов, так как пребывание ребенка в такой "атмосфере ненависти" будет приравнено к жестокому обращению с детьми", - пишет священник.</w:t>
      </w:r>
    </w:p>
    <w:p>
      <w:pPr>
        <w:pStyle w:val="Normal"/>
        <w:rPr>
          <w:sz w:val="22"/>
        </w:rPr>
      </w:pPr>
      <w:r>
        <w:rPr>
          <w:sz w:val="22"/>
        </w:rPr>
        <w:t>В связи с этим он призывает православных американцев "серьезно обдумать все варианты на случай, если ситуация будет и дальше развиваться в нынешнем духе".</w:t>
      </w:r>
    </w:p>
    <w:p>
      <w:pPr>
        <w:pStyle w:val="Normal"/>
        <w:rPr/>
      </w:pPr>
      <w:r>
        <w:rPr>
          <w:sz w:val="22"/>
        </w:rPr>
        <w:t>Автор статьи напомнил китайскую поговорку: мудрый кролик имеет три норы. "У вас могут быть трудности на работе, и, возможно, надо обдумать, что делать, если вы ее лишитесь. Если ваши дети учатся в государственной школе, стоит подумать о домашнем обучении или отдать их в частную христианскую школу", - считает священник.</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Швеции выставлены на продажу руины православного храма и останки русского священника</w:t>
      </w:r>
    </w:p>
    <w:p>
      <w:pPr>
        <w:pStyle w:val="Normal"/>
        <w:rPr>
          <w:sz w:val="22"/>
        </w:rPr>
      </w:pPr>
      <w:r>
        <w:rPr>
          <w:sz w:val="22"/>
        </w:rPr>
        <w:t>9 июля. На шведском острове Готланд продаются руины православного храма и останки русского священника.</w:t>
      </w:r>
    </w:p>
    <w:p>
      <w:pPr>
        <w:pStyle w:val="Normal"/>
        <w:rPr/>
      </w:pPr>
      <w:r>
        <w:rPr>
          <w:sz w:val="22"/>
        </w:rPr>
        <w:t>Заплатив 8,1 млн. шведских крон (54 млн. рублей), потенциальный покупатель дома под название «Русский двор» получает в своё распоряжение две квартиры, украшенный старинными фресками ресторан, а также руины (фундамент, неф и апсида) православного храма, на котором выстроен дом. Среди руин находятся останки русского священнослужителя, жившего девятьсот лет назад. На шведском сайте My Home по этому поводу опубликован материал, озаглавленный «Дом на Готланде выставлен на продажу - со скелетом в подвале!»</w:t>
      </w:r>
    </w:p>
    <w:p>
      <w:pPr>
        <w:pStyle w:val="Normal"/>
        <w:rPr/>
      </w:pPr>
      <w:r>
        <w:rPr>
          <w:sz w:val="22"/>
        </w:rPr>
        <w:t>Когда-то в столице шведского острова Готланд - городе Висбю - у русских купцов был свой двор с примыкающим к нему храмом XIII века постройки во имя святого Николая Чудотворца. Дом выстроен на руинах храма на центральной площади Висбю в 1680 году. Ныне постройка, носящая название «Русский двор», является охраняемым государством памятником архитектуры, но, тем не менее, ей может владеть любое частное лицо.</w:t>
      </w:r>
    </w:p>
    <w:p>
      <w:pPr>
        <w:pStyle w:val="Normal"/>
        <w:rPr/>
      </w:pPr>
      <w:r>
        <w:rPr>
          <w:sz w:val="22"/>
        </w:rPr>
        <w:t>«Скелет старого русского священника также переходит в собственность, и у покупателя будет доступ к этой части имущества», - говорит маклер Лейф Бертвиг, занимающийся продажей «Русского двора».</w:t>
      </w:r>
    </w:p>
    <w:p>
      <w:pPr>
        <w:pStyle w:val="Normal"/>
        <w:rPr>
          <w:sz w:val="22"/>
        </w:rPr>
      </w:pPr>
      <w:r>
        <w:rPr>
          <w:sz w:val="22"/>
        </w:rPr>
        <w:t>Руины храма были найдены археологами в 70-х годах XX века.</w:t>
      </w:r>
    </w:p>
    <w:p>
      <w:pPr>
        <w:pStyle w:val="Normal"/>
        <w:rPr/>
      </w:pPr>
      <w:r>
        <w:rPr>
          <w:sz w:val="22"/>
        </w:rPr>
        <w:t>«Во время раскопок на этом месте было найдено три десятка могил, и это позволило шведским археологам предположить, что именно в этой части Висбю находилось поселение русских купцов. Сама церковная постройка является либо храмом, либо часовней. Православная культура оставила на Готланде характерный след, примером чего являются фрески в византийском стиле с изображением Бориса и Глеба, которые можно увидеть в одной из старейших церквей острова - церкви «Гарда чюрка», - рассказал кандидат исторических наук, учёный-скандинавист из Балтийского федерального университета им. И.Канта Аркадий Рябиченко.</w:t>
      </w:r>
    </w:p>
    <w:p>
      <w:pPr>
        <w:pStyle w:val="Normal"/>
        <w:rPr>
          <w:sz w:val="22"/>
        </w:rPr>
      </w:pPr>
      <w:r>
        <w:rPr>
          <w:sz w:val="22"/>
        </w:rPr>
        <w:t>Настоятель расположенного в Стокгольме Сергиевского прихода Московского Патриархата протоиерей Виталий Бабушин прокомментировал свежую новость из Висбю:</w:t>
      </w:r>
    </w:p>
    <w:p>
      <w:pPr>
        <w:pStyle w:val="Normal"/>
        <w:rPr>
          <w:sz w:val="22"/>
        </w:rPr>
      </w:pPr>
      <w:r>
        <w:rPr>
          <w:sz w:val="22"/>
        </w:rPr>
        <w:t>«Пару лет назад наш приход пробовал предложить хозяевам ресторана, в фундаменте которого находятся развалины храма, пропустить небольшую группу русских паломников к этому памятному месту и совершить там вместе со мной краткую заупокойную службу. Однако у шведов это не нашло особого отклика. Нам не то чтобы отказали в этом, а сослались на какие-то неудобства, которые могут быть в связи с таким посещением. Не помню точно, что именно имелось в виду, но, кажется, это было как-то связано с расписанием ресторана. Честно говоря, я вообще не знал о человеческих останках, видимо, хранившихся под спудом. Теперь, когда хозяева решили продать свое имущество, они к таковому относят и эти честные останки, судя по их публичному объявлению.</w:t>
      </w:r>
    </w:p>
    <w:p>
      <w:pPr>
        <w:pStyle w:val="Normal"/>
        <w:rPr>
          <w:sz w:val="22"/>
        </w:rPr>
      </w:pPr>
      <w:r>
        <w:rPr>
          <w:sz w:val="22"/>
        </w:rPr>
        <w:t>По преданию, здесь под спудом, т.е. внутри храма около 1200 г. был захоронен русский священник. К сожалению, я не имею под рукой достоверных исторических источников, подтверждающих или опровергающих эти данные, поэтому и отношу их к разряду благочестивых преданий. Однако захоронения внутри храмов чаще всего свидетельствуют либо о царском или великокняжеском происхождении усопшего, либо об особо почитаемом лице духовного звания, что в нашем случае наиболее вероятно.</w:t>
      </w:r>
    </w:p>
    <w:p>
      <w:pPr>
        <w:pStyle w:val="Normal"/>
        <w:rPr>
          <w:sz w:val="22"/>
        </w:rPr>
      </w:pPr>
      <w:r>
        <w:rPr>
          <w:sz w:val="22"/>
        </w:rPr>
        <w:t>Считаю излишним комментировать работу шведского заведения, где можно вкусно выпить и закусить на костях русского священника. Теперь заведение и его имущество (в том числе склеп и скелет) продаётся. Первое, что сделали бы мы, православные люди, получив, например, во владение этот объект, то должным образом перезахоронили эти честные останки и совершили панихиду о всех когда-либо живших и трудившихся с глубокой древности на Готланде наших соотечественниках. Думаю, мы могли бы привести русский христианский пример отношения к человеческим останкам не как к имущественному приложению ресторана, но как к незыблемой ценности, связанной с даром жизни. Затрудняюсь, конечно, сказать, как можно распорядиться этим зданием в дальнейшем. Дело в том, что как исторический памятник средневековья он обложен многими законными «нельзя». Поэтому и использовать его в соответствии с его археологическими сокровищами нужно с умом, взвесив все «за» и «против». Но, к сожалению, у нас нет возможности этот объект приобрести. Надеемся, что новые хозяева пойдут нам навстречу, и мы сможем наладить какой-нибудь контакт, чтобы повлиять в первую очередь на судьбу человеческих останков, а при возможности и церковных».</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Останками двух детей Николая II займется специальная группа</w:t>
      </w:r>
    </w:p>
    <w:p>
      <w:pPr>
        <w:pStyle w:val="Normal"/>
        <w:rPr/>
      </w:pPr>
      <w:r>
        <w:rPr>
          <w:sz w:val="22"/>
        </w:rPr>
        <w:t>9 июля. Исследованием и перезахоронением останков двух из пяти детей царя-страстотерпца Николая II - цесаревича Алексея и великой княжны Марии - займется межведомственная рабочая группа, создать которую распорядился премьер-министр России Дмитрий Медведев.</w:t>
      </w:r>
    </w:p>
    <w:p>
      <w:pPr>
        <w:pStyle w:val="Normal"/>
        <w:rPr>
          <w:sz w:val="22"/>
        </w:rPr>
      </w:pPr>
      <w:r>
        <w:rPr>
          <w:sz w:val="22"/>
        </w:rPr>
        <w:t>Главой группы назначен вице-премьер, руководитель аппарата Правительства Сергей Приходько, а в ее состав вошли руководители, зам. руководителей профильных министерств и ведомств, ответственные работники федеральных органов исполнительной власти и аппарата Правительства России, представители петербургского правительства, общественных и религиозных организаций.</w:t>
      </w:r>
    </w:p>
    <w:p>
      <w:pPr>
        <w:pStyle w:val="Normal"/>
        <w:rPr>
          <w:sz w:val="22"/>
        </w:rPr>
      </w:pPr>
      <w:r>
        <w:rPr>
          <w:sz w:val="22"/>
        </w:rPr>
        <w:t>Отмечается, что на данный момент останки, которые могут принадлежать цесаревичу Алексею и великой княжне Марии, хранятся в Госархиве России.</w:t>
      </w:r>
    </w:p>
    <w:p>
      <w:pPr>
        <w:pStyle w:val="Normal"/>
        <w:rPr>
          <w:sz w:val="22"/>
        </w:rPr>
      </w:pPr>
      <w:r>
        <w:rPr>
          <w:sz w:val="22"/>
        </w:rPr>
        <w:t>В июле 1991 года на Старой Коптяковской дороге близ Екатеринбурга было вскрыто захоронение, в котором находились останки девяти человек.</w:t>
      </w:r>
    </w:p>
    <w:p>
      <w:pPr>
        <w:pStyle w:val="Normal"/>
        <w:rPr/>
      </w:pPr>
      <w:r>
        <w:rPr>
          <w:sz w:val="22"/>
        </w:rPr>
        <w:t>Согласно исследованию, они принадлежали членам царской семьи - императору Николаю II, его супруге Александре Федоровне, их дочерям - Ольге, Татьяне, Анастасии, а также лицам из их окружения. Позднее члены императорской семьи были захоронены в усыпальнице Петропавловского собора Санкт-Петербурга.</w:t>
      </w:r>
    </w:p>
    <w:p>
      <w:pPr>
        <w:pStyle w:val="Normal"/>
        <w:rPr>
          <w:sz w:val="22"/>
        </w:rPr>
      </w:pPr>
      <w:r>
        <w:rPr>
          <w:sz w:val="22"/>
        </w:rPr>
        <w:t>29 июля 2007 года при проведении археологических раскопок в 70 км к югу от места первого захоронения были найдены останки еще двух человек. Согласно проведенным экспертизам, это останки цесаревича Алексея и его сестры Марии.</w:t>
      </w:r>
    </w:p>
    <w:p>
      <w:pPr>
        <w:pStyle w:val="Normal"/>
        <w:rPr>
          <w:sz w:val="22"/>
        </w:rPr>
      </w:pPr>
      <w:r>
        <w:rPr>
          <w:sz w:val="22"/>
        </w:rPr>
        <w:t>В январе 2011 года Следственный комитет России завершил расследование уголовного дела о гибели семьи Николая II, признав останки, найденные под Екатеринбургом, подлинными.</w:t>
      </w:r>
    </w:p>
    <w:p>
      <w:pPr>
        <w:pStyle w:val="Normal"/>
        <w:rPr>
          <w:sz w:val="22"/>
        </w:rPr>
      </w:pPr>
      <w:r>
        <w:rPr>
          <w:sz w:val="22"/>
        </w:rPr>
        <w:t>Напомним, что в 2000 году царская семья была канонизирована Русской Церковью в чине Царственных страстотерпцев.</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Патриарх Кирилл: Валаам и Соловки нужно защитить законом</w:t>
      </w:r>
    </w:p>
    <w:p>
      <w:pPr>
        <w:pStyle w:val="Normal"/>
        <w:rPr>
          <w:sz w:val="22"/>
        </w:rPr>
      </w:pPr>
      <w:r>
        <w:rPr>
          <w:sz w:val="22"/>
        </w:rPr>
        <w:t>10 июля. Патриарх Кирилл считает, что такие священные места, как Валаам и Соловки необходимо наделить особым статусом на уровне закона.</w:t>
      </w:r>
    </w:p>
    <w:p>
      <w:pPr>
        <w:pStyle w:val="Normal"/>
        <w:rPr/>
      </w:pPr>
      <w:r>
        <w:rPr>
          <w:sz w:val="22"/>
        </w:rPr>
        <w:t>«Нужно защитить монашеский образ жизни законом - не гонять людей, которые пристают к берегам Валаама, разводят костры и музыку включают, а на законных основаниях защищать образ жизни людей, которые здесь живут и молятся», - сказал Святейший на заседании Попечительского совета по восстановлению Спасо-Преображенского монастыря на Валааме.</w:t>
      </w:r>
    </w:p>
    <w:p>
      <w:pPr>
        <w:pStyle w:val="Normal"/>
        <w:rPr>
          <w:sz w:val="22"/>
        </w:rPr>
      </w:pPr>
      <w:r>
        <w:rPr>
          <w:sz w:val="22"/>
        </w:rPr>
        <w:t>Напомнив, что недавно был принят закон о «религиозно-исторических местах», Первосвятитель добавил, что сейчас Правительству дано поручение наполнить это понятие реальным содержанием, а Церковь готова помочь в этом вопросе.</w:t>
      </w:r>
    </w:p>
    <w:p>
      <w:pPr>
        <w:pStyle w:val="Normal"/>
        <w:rPr/>
      </w:pPr>
      <w:r>
        <w:rPr>
          <w:sz w:val="22"/>
        </w:rPr>
        <w:t>«Нужно помочь правительству выработать расширенное определение понятия того, что есть религиозно-историческое место. Надеюсь, что реализация этой законодательной позиции даст нам возможность положительно повлиять на состояние таких мест, как в первую очередь Валаам и Соловки. Посещая Валаамский монастырь, я неоднократно говорил, чтобы эта обитель стала нашим русским северным Афоном», - отметил Предстоятель Церкви.</w:t>
      </w:r>
    </w:p>
    <w:p>
      <w:pPr>
        <w:pStyle w:val="Normal"/>
        <w:rPr>
          <w:sz w:val="22"/>
        </w:rPr>
      </w:pPr>
      <w:r>
        <w:rPr>
          <w:sz w:val="22"/>
        </w:rPr>
        <w:t>Патриарх Кирилл также указал на то, что ранее в законе шла речь только о заповедниках, заказниках и охраняемых территориях, и все касалось экологии, «но нигде не говорилось о необходимости сохранять стиль жизни людей», как, например, на Афоне.</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Патриарх Кирилл призвал закрыть торговые ряды на Валааме</w:t>
      </w:r>
    </w:p>
    <w:p>
      <w:pPr>
        <w:pStyle w:val="Normal"/>
        <w:rPr>
          <w:sz w:val="22"/>
        </w:rPr>
      </w:pPr>
      <w:r>
        <w:rPr>
          <w:sz w:val="22"/>
        </w:rPr>
        <w:t>10 июля. Патриарх Московский и всея Руси Кирилл призвал ограничить торговлю на Валааме, который многие православные называют "северным Афоном".</w:t>
      </w:r>
    </w:p>
    <w:p>
      <w:pPr>
        <w:pStyle w:val="Normal"/>
        <w:rPr/>
      </w:pPr>
      <w:r>
        <w:rPr>
          <w:sz w:val="22"/>
        </w:rPr>
        <w:t>"Если на старом Валааме монахов и паломников встречали с пением "О, дивный остров Валаам" и провожали словами напутственного молебна, то теперь гостей встречают торговые ряды частных предпринимателей с ассортиментом товаров зачастую даже неправославного характера", - сказал Патриарх на заседании попечительского совета по восстановлению Спасо-Преображенского монастыря на Валааме.</w:t>
      </w:r>
    </w:p>
    <w:p>
      <w:pPr>
        <w:pStyle w:val="Normal"/>
        <w:rPr>
          <w:sz w:val="22"/>
        </w:rPr>
      </w:pPr>
      <w:r>
        <w:rPr>
          <w:sz w:val="22"/>
        </w:rPr>
        <w:t>По словам Предстоятеля, все это очень бросается в глаза и "с первых шагов человека по святой валаамской земле погружает его в немонастырскую атмосферу".</w:t>
      </w:r>
    </w:p>
    <w:p>
      <w:pPr>
        <w:pStyle w:val="Normal"/>
        <w:rPr>
          <w:sz w:val="22"/>
        </w:rPr>
      </w:pPr>
      <w:r>
        <w:rPr>
          <w:sz w:val="22"/>
        </w:rPr>
        <w:t>"Это совершенно не гармонирует ни с архитектурой, ни с духовной составляющей этого места. Поэтому очень важно, чтобы мы приняли соответствующее решение о том, чтобы не было этих торговых рядов. Монастырь - не то место, где надо торговать", - подчеркнул он.</w:t>
      </w:r>
    </w:p>
    <w:p>
      <w:pPr>
        <w:pStyle w:val="Normal"/>
        <w:rPr>
          <w:sz w:val="22"/>
        </w:rPr>
      </w:pPr>
      <w:r>
        <w:rPr>
          <w:sz w:val="22"/>
        </w:rPr>
        <w:t>Патриарх также сообщил, что после завершения ремонта здания валаамской Зимней гостиницы там будет создан духовно-просветительский центр, который будет включать в себя музей современной иконы с выставочными залами и школу православного песнопения, иконописи, лекционные залы, паломнический центр с гостиничными номерами.</w:t>
      </w:r>
    </w:p>
    <w:p>
      <w:pPr>
        <w:pStyle w:val="Normal"/>
        <w:rPr/>
      </w:pPr>
      <w:r>
        <w:rPr>
          <w:sz w:val="22"/>
        </w:rPr>
        <w:t>"Подобная миссионерская и просветительская программа, когда паломник сможет посещать не только богослужения, но и обучаться иконописи, православному пению, весьма востребована", - заявил Предстоятель.</w:t>
      </w:r>
    </w:p>
    <w:p>
      <w:pPr>
        <w:pStyle w:val="Normal"/>
        <w:rPr/>
      </w:pPr>
      <w:r>
        <w:rPr>
          <w:sz w:val="22"/>
        </w:rPr>
        <w:t>Наряду с этим, по его словам, в ходе расселения жителей Валаама для 24 из них в городе Сортавала построен 18-квартирный дом, на очереди - 36-квартирный дом, который планируется сдать к февралю 2016 года.</w:t>
      </w:r>
    </w:p>
    <w:p>
      <w:pPr>
        <w:pStyle w:val="Normal"/>
        <w:rPr>
          <w:sz w:val="22"/>
        </w:rPr>
      </w:pPr>
      <w:r>
        <w:rPr>
          <w:sz w:val="22"/>
        </w:rPr>
        <w:t>Монастырь на Валааме был основан в XIV веке. Сейчас в обители живут более 200 насельников. Обитель содержит обширное хозяйство: флот, гараж, ферму, конюшню, кузницу, мастерские, сады, где произрастает около 60 сортов яблонь. Есть пекарня, мини-завод по переработке молочного сырья. Оказывается посильная помощь местному населению.</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Запорожцы проведут автопробег на Соловки</w:t>
      </w:r>
    </w:p>
    <w:p>
      <w:pPr>
        <w:pStyle w:val="Normal"/>
        <w:rPr/>
      </w:pPr>
      <w:r>
        <w:rPr>
          <w:sz w:val="22"/>
        </w:rPr>
        <w:t>10 июля. С 28 июля по 8 августа 2015 года состоится автопробег из Запорожья (Украина) в Соловецкий монастырь (Российская Федерация) - к месту преставления последнего кошевого атамана Запорожской Сечи Петра Калнышевского.</w:t>
      </w:r>
    </w:p>
    <w:p>
      <w:pPr>
        <w:pStyle w:val="Normal"/>
        <w:rPr>
          <w:sz w:val="22"/>
        </w:rPr>
      </w:pPr>
      <w:r>
        <w:rPr>
          <w:sz w:val="22"/>
        </w:rPr>
        <w:t>Мероприятие пройдет по благословению Блаженнейшего Митрополита Киевского и всея Украины Онуфрия. Автопробег приурочен к 1000-летию преставления святого равноапостольного князя Владимира и причислению к лику местночтимых Запорожских святых праведного Петра Калнышевского.</w:t>
      </w:r>
    </w:p>
    <w:p>
      <w:pPr>
        <w:pStyle w:val="Normal"/>
        <w:rPr/>
      </w:pPr>
      <w:r>
        <w:rPr>
          <w:sz w:val="22"/>
        </w:rPr>
        <w:t>К участию приглашаются клирики и миряне Запорожской епархии и все желающие на своих автомобилях. Ориентировочная протяженность маршрута - 6000 км. Ориентировочные затраты на проживание в монастырях - около 6000 рублей (не учтены расходы на топливо, питание и др.).</w:t>
      </w:r>
    </w:p>
    <w:p>
      <w:pPr>
        <w:pStyle w:val="Normal"/>
        <w:rPr>
          <w:sz w:val="22"/>
        </w:rPr>
      </w:pPr>
      <w:r>
        <w:rPr>
          <w:sz w:val="22"/>
        </w:rPr>
        <w:t>Автопробег пройдет по маршруту:</w:t>
      </w:r>
    </w:p>
    <w:p>
      <w:pPr>
        <w:pStyle w:val="Normal"/>
        <w:rPr/>
      </w:pPr>
      <w:r>
        <w:rPr>
          <w:sz w:val="22"/>
        </w:rPr>
        <w:t>28 июля: Запорожье - Киев (благословение Предстоятеля УПЦ Блаженнейшего Митрополита Онуфрия) - Глинская пустынь (крестный ход с чудотворной иконой Божией Матери «Пустынно-Глинская»);</w:t>
      </w:r>
    </w:p>
    <w:p>
      <w:pPr>
        <w:pStyle w:val="Normal"/>
        <w:rPr/>
      </w:pPr>
      <w:r>
        <w:rPr>
          <w:sz w:val="22"/>
        </w:rPr>
        <w:t>29-30 июля: Сергиев Посад (молебен с акафистом у раки преподобного Сергия Радонежского) - Санкт-Петербург;</w:t>
      </w:r>
    </w:p>
    <w:p>
      <w:pPr>
        <w:pStyle w:val="Normal"/>
        <w:rPr/>
      </w:pPr>
      <w:r>
        <w:rPr>
          <w:sz w:val="22"/>
        </w:rPr>
        <w:t>1-4 августа: Свирица - Кемь - Соловки (3 июля Литургия) - Кемь - Великий Новгород;</w:t>
      </w:r>
    </w:p>
    <w:p>
      <w:pPr>
        <w:pStyle w:val="Normal"/>
        <w:rPr/>
      </w:pPr>
      <w:r>
        <w:rPr>
          <w:sz w:val="22"/>
        </w:rPr>
        <w:t>5-7 августа: Оптина пустынь - Курская Коренная пустынь - Белгород - Харьков - Запорожье.</w:t>
      </w:r>
    </w:p>
    <w:p>
      <w:pPr>
        <w:pStyle w:val="Normal"/>
        <w:rPr>
          <w:sz w:val="22"/>
        </w:rPr>
      </w:pPr>
      <w:r>
        <w:rPr>
          <w:sz w:val="22"/>
        </w:rPr>
        <w:t>В маршруте возможны изменения.</w:t>
      </w:r>
    </w:p>
    <w:p>
      <w:pPr>
        <w:pStyle w:val="Normal"/>
        <w:rPr>
          <w:sz w:val="22"/>
        </w:rPr>
      </w:pPr>
      <w:r>
        <w:rPr>
          <w:sz w:val="22"/>
        </w:rPr>
        <w:t>Запись по телефонам: +38-061-214-96-91, +38-096-477-17-80, Валентина Анатольевна (с 9 до 16:00).</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В архиерейском соборе Запорожья установят казацкий иконостас</w:t>
      </w:r>
    </w:p>
    <w:p>
      <w:pPr>
        <w:pStyle w:val="Normal"/>
        <w:rPr>
          <w:sz w:val="22"/>
        </w:rPr>
      </w:pPr>
      <w:r>
        <w:rPr>
          <w:sz w:val="22"/>
        </w:rPr>
        <w:t>10 июля. Казацкий иконостас XVIII века установят в Покровском архиерейском соборе г. Запорожья в ноябре 2015 года. По благословению архиепископа Запорожского и Мелитопольского Луки, иконостас поставят в северном приделе храма, где в данный момент ведутся работы по росписи. Установка старинного иконостаса в архиерейском соборе будет приурочена ко дню памяти и в честь ожидаемой канонизации последнего кошевого атамана Запорожской Сечи Петра Калнышевского.</w:t>
      </w:r>
    </w:p>
    <w:p>
      <w:pPr>
        <w:pStyle w:val="Normal"/>
        <w:rPr/>
      </w:pPr>
      <w:r>
        <w:rPr>
          <w:sz w:val="22"/>
        </w:rPr>
        <w:t>Духовная святыня эпохи казачества - иконостас первой половины XVIII века - ранее находился в частной коллекции и едва не был продан за границу. Благодаря усилиям бизнесмена Евгения Анисимова, эта уникальная достопримечательность осталась в Украине и в 2012 году, по благословению правящего архиерея, была передана храму Покрова Пресвятой Богородицы историко-культурного комплекса «Запорожская Сечь» на о. Хортица. С музеем Запорожская епархия заключила договор о совместном использовании храмовой постройки. Согласно акту приема-передачи иконостас передавался на временное хранение.</w:t>
      </w:r>
    </w:p>
    <w:p>
      <w:pPr>
        <w:pStyle w:val="Normal"/>
        <w:rPr>
          <w:sz w:val="22"/>
        </w:rPr>
      </w:pPr>
      <w:r>
        <w:rPr>
          <w:sz w:val="22"/>
        </w:rPr>
        <w:t>В декабре 2014 года срок действия договора подошел к концу и епархия высказала предложение продолжить сотрудничество. Руководство заповедника отказалось продлевать договор с Украинской Православной Церковью и в феврале 2015 года, по требованию дирекции музея, Запорожская епархия забрала из Покровского храма на о. Хортица принадлежавшие ей казацкий иконостас, Святой Престол, церковную утварь и иконы.</w:t>
      </w:r>
    </w:p>
    <w:p>
      <w:pPr>
        <w:pStyle w:val="Normal"/>
        <w:rPr>
          <w:sz w:val="22"/>
        </w:rPr>
      </w:pPr>
      <w:r>
        <w:rPr>
          <w:sz w:val="22"/>
        </w:rPr>
        <w:t>1 июня 2015 года Покровский храм на о. Хортица был «переосвящен» представителями «Киевского патриархата».</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В Василькове «на горячем» задержали церковного вора</w:t>
      </w:r>
    </w:p>
    <w:p>
      <w:pPr>
        <w:pStyle w:val="Normal"/>
        <w:rPr>
          <w:sz w:val="22"/>
        </w:rPr>
      </w:pPr>
      <w:r>
        <w:rPr>
          <w:sz w:val="22"/>
        </w:rPr>
        <w:t>10 июля. Задержан «на горячем» вор, пытавшийся ограбить храм Рождества Богородицы г. Васильков Киевской области. В задержании злоумышленника вместе с правоохранителями участвовал священник и его сын.</w:t>
      </w:r>
    </w:p>
    <w:p>
      <w:pPr>
        <w:pStyle w:val="Normal"/>
        <w:rPr>
          <w:sz w:val="22"/>
        </w:rPr>
      </w:pPr>
      <w:r>
        <w:rPr>
          <w:sz w:val="22"/>
        </w:rPr>
        <w:t>Сообщение о неизвестном, который находится на территории храма, поступило в дежурную часть Васильковского горотдела милиции ночью 9 июля. На место происшествия сразу выехала ??следственно-оперативная группа и сотрудники госохраны. Возле храма был обнаружен молодой мужчина, который через разбитое окно вытаскивал иконы и крестики. Скрыться вору не удалось.</w:t>
      </w:r>
    </w:p>
    <w:p>
      <w:pPr>
        <w:pStyle w:val="Normal"/>
        <w:rPr/>
      </w:pPr>
      <w:r>
        <w:rPr>
          <w:sz w:val="22"/>
        </w:rPr>
        <w:t>«На горячем» в Церкви Рождества Богородицы, правоохранители совместно со священником и его сыном задержали горе-вора. Похищенное имущество изъято. Безработный васильковчанин ранее уже имел проблемы с законом. Сейчас устанавливаются все обстоятельства происшествия и решается вопрос об объявлении подозрения последнему», - сообщил Васильковский ГО ГУМВД Украины в Киевской области.</w:t>
      </w:r>
    </w:p>
    <w:p>
      <w:pPr>
        <w:pStyle w:val="Normal"/>
        <w:rPr>
          <w:sz w:val="22"/>
        </w:rPr>
      </w:pPr>
      <w:r>
        <w:rPr>
          <w:sz w:val="22"/>
        </w:rPr>
        <w:t>Следственным отделом городского отдела милиции открыто уголовное производство по ч. 1 ст. 15 (покушение на преступление) и ч. 3 ст. 185 (кража) УК Украины. Санкция данной статьи предусматривает наказание в виде лишения свободы на срок от 3 до 6 лет.</w:t>
      </w:r>
    </w:p>
    <w:p>
      <w:pPr>
        <w:pStyle w:val="Normal"/>
        <w:rPr/>
      </w:pPr>
      <w:r>
        <w:rPr>
          <w:sz w:val="22"/>
        </w:rPr>
        <w:t>«На территории Васильковщины увеличено количество нарядов, пеших и автопатрулей с целью профилактики преступности и быстрого реагирования на заявления и сообщения местных граждан», - отметил заместитель начальника Васильковского горотдела милиции Василий Первак.</w:t>
      </w:r>
    </w:p>
    <w:p>
      <w:pPr>
        <w:pStyle w:val="Normal"/>
        <w:rPr>
          <w:sz w:val="22"/>
        </w:rPr>
      </w:pPr>
      <w:r>
        <w:rPr>
          <w:sz w:val="22"/>
        </w:rPr>
        <w:t>В Киевской Митрополии выражают надежду, что досадные акты вандализма по отношению к храмам УПЦ города Василькова прекратятся.</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В МВД Украины изучат все дела по фактам краж из храмов Сумской епархии</w:t>
      </w:r>
    </w:p>
    <w:p>
      <w:pPr>
        <w:pStyle w:val="Normal"/>
        <w:rPr>
          <w:sz w:val="22"/>
        </w:rPr>
      </w:pPr>
      <w:r>
        <w:rPr>
          <w:sz w:val="22"/>
        </w:rPr>
        <w:t>10 июля. Криминальные производства по фактам ограблений храмов Сумской епархии истребованы для изучения в Главном следственном управлении МВД Украины. Проверка пройдет в ответ на обращение Управляющего епархией по поводу бездеятельности сумских милиционеров по пресечению противоправных действий в отношении церковного имущества православных приходов области.</w:t>
      </w:r>
    </w:p>
    <w:p>
      <w:pPr>
        <w:pStyle w:val="Normal"/>
        <w:rPr>
          <w:sz w:val="22"/>
        </w:rPr>
      </w:pPr>
      <w:r>
        <w:rPr>
          <w:sz w:val="22"/>
        </w:rPr>
        <w:t>Об этом сообщается в письме заместителя начальника отдела ГСУ МВД И.М. Калантая, направленном на имя епископа Сумского и Ахтырского Евлогия.</w:t>
      </w:r>
    </w:p>
    <w:p>
      <w:pPr>
        <w:pStyle w:val="Normal"/>
        <w:rPr/>
      </w:pPr>
      <w:r>
        <w:rPr>
          <w:b/>
          <w:sz w:val="22"/>
        </w:rPr>
        <w:t xml:space="preserve">«В Главном следственном управлении МВД в рамках компетенции рассмотрено Ваше обращение о бездеятельности работников УМВД Украины в Сумской области во время расследования криминальных производств по фактами противоправных действий в отношении православных граждан», - сказано в документе, опубликованном на официальном сайте Сумской епархии. </w:t>
      </w:r>
      <w:r>
        <w:rPr>
          <w:sz w:val="22"/>
        </w:rPr>
        <w:t>http://www.portal-pravoslavie.sumy.ua/kervnicztvo-mvs-ukrani-vzyalo-pd-kontrol-situaczyu-z-zlochinnimi-posyagannyami-na-majno-czerkovnix-gromad.html</w:t>
      </w:r>
    </w:p>
    <w:p>
      <w:pPr>
        <w:pStyle w:val="Normal"/>
        <w:rPr/>
      </w:pPr>
      <w:r>
        <w:rPr>
          <w:sz w:val="22"/>
        </w:rPr>
        <w:t>«Сообщаем, что с целью проверки изложенных в Вашем заявлении сведений, криминальные производства по этим фактам истребованы для изучения в ГСУ МВД Украины», - говорится в письме.</w:t>
      </w:r>
    </w:p>
    <w:p>
      <w:pPr>
        <w:pStyle w:val="Normal"/>
        <w:rPr>
          <w:sz w:val="22"/>
        </w:rPr>
      </w:pPr>
      <w:r>
        <w:rPr>
          <w:sz w:val="22"/>
        </w:rPr>
        <w:t>О результатах проверки и принятых мерах Управляющий Сумской епархией будет уведомлен дополнительно, подчеркивается в документе.</w:t>
      </w:r>
    </w:p>
    <w:p>
      <w:pPr>
        <w:pStyle w:val="Normal"/>
        <w:rPr>
          <w:sz w:val="22"/>
        </w:rPr>
      </w:pPr>
      <w:r>
        <w:rPr>
          <w:sz w:val="22"/>
        </w:rPr>
        <w:t>Как сообщалось ранее, в период с июня 2014 года по май 2015-го в храмах Сумской епархии Украинской Православной Церкви было совершено 13 ограблений, ни одно из них не было раскрыто. Неоднократные попытки епископа Евлогия обсудить состояние противоправных действий в отношении православных общин с руководством областной милиции успеха не имели.</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ООН начала сотрудничество с социальным отделом УПЦ</w:t>
      </w:r>
    </w:p>
    <w:p>
      <w:pPr>
        <w:pStyle w:val="Normal"/>
        <w:rPr>
          <w:sz w:val="22"/>
        </w:rPr>
      </w:pPr>
      <w:r>
        <w:rPr>
          <w:sz w:val="22"/>
        </w:rPr>
        <w:t>10 июля. Синодальный отдел Украинской Православной Церкви по социально-гуманитарным вопросам стал первой религиозной организацией Украины, вошедшей в состав сразу нескольких кластеров ООН, которые в настоящее время управляются в Украине Представительством Управления Верховного комиссара ООН по делам беженцев.</w:t>
      </w:r>
    </w:p>
    <w:p>
      <w:pPr>
        <w:pStyle w:val="Normal"/>
        <w:rPr>
          <w:sz w:val="22"/>
        </w:rPr>
      </w:pPr>
      <w:r>
        <w:rPr>
          <w:sz w:val="22"/>
        </w:rPr>
        <w:t>Всемирная Организация объединенных наций и ее представители убедились, что УПЦ является серьезным партнером, поэтому стороны решили сотрудничать с целью выполнения программ по оказанию гуманитарной помощи мирным жителям, находящимся в зоне вооруженного конфликта на Донбассе.</w:t>
      </w:r>
    </w:p>
    <w:p>
      <w:pPr>
        <w:pStyle w:val="Normal"/>
        <w:rPr>
          <w:sz w:val="22"/>
        </w:rPr>
      </w:pPr>
      <w:r>
        <w:rPr>
          <w:sz w:val="22"/>
        </w:rPr>
        <w:t>Как рассказал председатель социально-гуманитарного отдела УПЦ протоиерей Владислав Диханов, в большие города восточных регионов Украины гуманитарные грузы хоть иногда, но доходят. А вот механизма перенаправления помощи в маленькие города и села нет, поэтому люди, оказавшиеся в буферной зоне, вообще ничего не получают.</w:t>
      </w:r>
    </w:p>
    <w:p>
      <w:pPr>
        <w:pStyle w:val="Normal"/>
        <w:rPr/>
      </w:pPr>
      <w:r>
        <w:rPr>
          <w:sz w:val="22"/>
        </w:rPr>
        <w:t>«К сожалению, зафиксированы неединичные случаи смерти от голода. Поэтому именно передача гуманитарной помощи через приходы Украинской Православной Церкви, оставшиеся вместе со своими прихожанами на тех местах, где ведутся боевые действия сейчас или где были военные действия недавно, является действенным механизмом передачи пострадавшим в городах и селах гуманитарной помощи», - отметил протоиерей Владислав Диханов.</w:t>
      </w:r>
    </w:p>
    <w:p>
      <w:pPr>
        <w:pStyle w:val="Normal"/>
        <w:rPr>
          <w:sz w:val="22"/>
        </w:rPr>
      </w:pPr>
      <w:r>
        <w:rPr>
          <w:sz w:val="22"/>
        </w:rPr>
        <w:t>В действенности такого механизма передачи грузов не сомневаются ни представители ООН, ни немецкая организация «Diakonie Katastrophenhilfe», с которой Синодальный отдел также сотрудничает. Это сможет если не полностью остановить, то уменьшить угрозу гуманитарной катастрофы в районах, где ведутся боевые действия.</w:t>
      </w:r>
    </w:p>
    <w:p>
      <w:pPr>
        <w:pStyle w:val="Normal"/>
        <w:rPr>
          <w:sz w:val="22"/>
        </w:rPr>
      </w:pPr>
      <w:r>
        <w:rPr>
          <w:sz w:val="22"/>
        </w:rPr>
        <w:t>Также представители ООН признали действенную роль Украинской Православной Церкви не только в предоставлении гуманитарной помощи, но и в деле примирения конфликтующих сторон.</w:t>
      </w:r>
    </w:p>
    <w:p>
      <w:pPr>
        <w:pStyle w:val="Normal"/>
        <w:rPr/>
      </w:pPr>
      <w:r>
        <w:rPr>
          <w:sz w:val="22"/>
        </w:rPr>
        <w:t>«Мы знаем, что каждая война заканчивается миром. Но цена этого мира будет очень сильно зависеть от времени, в котором продолжаются или сокращаются военные действия, и соответственно увеличивается или уменьшается количество человеческих жертв. Потому что погибают, к сожалению, даже не столько люди, которые взяли оружие в руки, сколько мирные граждане, среди которых есть и дети. Поэтому функция и роль Церкви сейчас - в деле примирения, снижения агрессии и в содействии развитию конструктивного диалога в деле мира», - отметил протоиерей Владислав Диханов.</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Жители Компанеевки ощутили помощь св. Николая Искровского</w:t>
      </w:r>
    </w:p>
    <w:p>
      <w:pPr>
        <w:pStyle w:val="Normal"/>
        <w:rPr>
          <w:sz w:val="22"/>
        </w:rPr>
      </w:pPr>
      <w:r>
        <w:rPr>
          <w:sz w:val="22"/>
        </w:rPr>
        <w:t>10 июля. Благодатная сила мощей священномученика Николая Искровского проявилась во время пребывания святыни в поселке Компанеевка Кировоградской области. Рака с мощами посетила местный храм мученицы Виктории в рамках крестного хода за мир в Украине, совершаемого в Александрийской епархии.</w:t>
      </w:r>
    </w:p>
    <w:p>
      <w:pPr>
        <w:pStyle w:val="Normal"/>
        <w:rPr>
          <w:sz w:val="22"/>
        </w:rPr>
      </w:pPr>
      <w:r>
        <w:rPr>
          <w:sz w:val="22"/>
        </w:rPr>
        <w:t>Мощи священномученика Николая Искровского пребывали в Компанеевке 7 и 8 июля. У святыни совершались богослужения, возносились молитвы о мире и единстве в Украине.</w:t>
      </w:r>
    </w:p>
    <w:p>
      <w:pPr>
        <w:pStyle w:val="Normal"/>
        <w:rPr/>
      </w:pPr>
      <w:r>
        <w:rPr>
          <w:sz w:val="22"/>
        </w:rPr>
        <w:t>«Во время пребывания мощей о.Николая в Компанеевке, не замедлила проявиться их благодатная сила, - сообщает пресс-служба Компанеевского благочиния. - По окончании вечернего богослужения в храм привели юношу-инвалида, находившегося в беспокойном состоянии уже несколько дней. Его посадили на табуретку рядом со святыней, и вскоре он успокоился и тихо просидел довольно долгое время, даже улыбался. А наутро его мама рассказала, что он спал всю ночь спокойно, чего не было очень давно».</w:t>
      </w:r>
    </w:p>
    <w:p>
      <w:pPr>
        <w:pStyle w:val="Normal"/>
        <w:rPr>
          <w:sz w:val="22"/>
        </w:rPr>
      </w:pPr>
      <w:r>
        <w:rPr>
          <w:sz w:val="22"/>
        </w:rPr>
        <w:t>Улучшение самочувствия почувствовал также священник, служивший у мощей ночную Литургию.</w:t>
      </w:r>
    </w:p>
    <w:p>
      <w:pPr>
        <w:pStyle w:val="Normal"/>
        <w:rPr/>
      </w:pPr>
      <w:r>
        <w:rPr>
          <w:sz w:val="22"/>
        </w:rPr>
        <w:t>«Также один из священников, служивший ночную Литургию, отметил что по причине бывших у него многочисленных травм, он вынужден был все время проводить службы сидя. А тут, возле мощей, он даже забыл о больных ногах и простоял всю Литургию, не ощущая никакой боли», - сказано в сообщении.</w:t>
      </w:r>
    </w:p>
    <w:p>
      <w:pPr>
        <w:pStyle w:val="Normal"/>
        <w:rPr>
          <w:sz w:val="22"/>
        </w:rPr>
      </w:pPr>
      <w:r>
        <w:rPr>
          <w:sz w:val="22"/>
        </w:rPr>
        <w:t>За два дня к мощам священномученика Николая приложилось множество верующих, в том числе паломники, приехавшие из разных районов области. Все, кто присутствовал на богослужениях, единодушно отмечали необыкновенный духовный подъем, сравнимый лишь с пасхальным торжеством.</w:t>
      </w:r>
    </w:p>
    <w:p>
      <w:pPr>
        <w:pStyle w:val="Normal"/>
        <w:rPr>
          <w:sz w:val="22"/>
        </w:rPr>
      </w:pPr>
      <w:r>
        <w:rPr>
          <w:sz w:val="22"/>
        </w:rPr>
        <w:t>Компанеевка стала седьмым из тринадцати населенных пунктов, которые посетит крестный ход с мощами священномученика Николая Искровского. Молитвенное шествие проходит с 28 июня по 25 июля. Общеепархиальный крестный ход приурочен к празднованию 1000-летия преставления равноапостольного князя Владимира.</w:t>
      </w:r>
    </w:p>
    <w:p>
      <w:pPr>
        <w:pStyle w:val="Normal"/>
        <w:rPr/>
      </w:pPr>
      <w:r>
        <w:rPr>
          <w:sz w:val="22"/>
        </w:rPr>
        <w:t>Священномученик Николай Искровский (+1919) - единственный канонизированный святой на Кировоградщине. Его честные мощи пребывают в Крестовоздвиженском храме села Искровка Петровского района Кировоградской области. До сих пор святыня ни разу не покидала стен родной церкви.</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Новости Православия коротко</w:t>
      </w:r>
    </w:p>
    <w:p>
      <w:pPr>
        <w:pStyle w:val="Normal"/>
        <w:rPr>
          <w:sz w:val="22"/>
        </w:rPr>
      </w:pPr>
      <w:r>
        <w:rPr>
          <w:b/>
          <w:sz w:val="22"/>
        </w:rPr>
        <w:t xml:space="preserve">7 июля на 90-м году жизни отошла ко Господу настоятельница Богородице-Рождественского женского монастыря схиигумения Севастиана (Жукова). </w:t>
      </w:r>
      <w:r>
        <w:rPr>
          <w:sz w:val="22"/>
        </w:rPr>
        <w:t>Матушка была духовным чадом святого старца - преподобного Севастиана Карагандинского. Седмица.</w:t>
      </w:r>
      <w:r>
        <w:rPr>
          <w:sz w:val="22"/>
          <w:lang w:val="en-US"/>
        </w:rPr>
        <w:t>Ru</w:t>
      </w:r>
    </w:p>
    <w:p>
      <w:pPr>
        <w:pStyle w:val="Normal"/>
        <w:rPr/>
      </w:pPr>
      <w:r>
        <w:rPr>
          <w:sz w:val="22"/>
        </w:rPr>
        <w:t>28.06.15 В Заричевском женском монастыре святой равноапостольной Марии Магдалины освящен первый храм - в честь святителя Иоанна Шанхайского и Сан-Францисского. Чин освящения престола и деревянного храма обители совершил архиепископ Мукачевский и Ужгородский Феодор. Монастырский храм святителя Иоанна Шанхайского стал первой в истории Мукачевской епархии церковью, освященной в честь этого святого. Православная жизнь</w:t>
      </w:r>
    </w:p>
    <w:p>
      <w:pPr>
        <w:pStyle w:val="Normal"/>
        <w:rPr/>
      </w:pPr>
      <w:r>
        <w:rPr>
          <w:sz w:val="22"/>
        </w:rPr>
        <w:t>29.06.15 Пациенты стационарного отделения детской клиники «Охматдет» посетили Киево-Печерскую лавру. Поездка в лавру состоялась 27 июня - в день воспоминания обретения мощей священномученика Владимира (Богоявленского). Для детей провели экскурсию по Киево-Печерской лавре, рассказали о правилах поведения в святом месте, познакомили с интересными фактами из истории обители и жития архиерея-новомученика. В Трапезном храме все паломники приложились к мощам священномученика Владимира. Представитель социального отдела лавры иеромонах Лукиан помазал гостей святым елеем. На память о посещении лавры детям подарили иконы священномученика, шоколад, оказали финансовую помощь. Православная жизнь</w:t>
      </w:r>
    </w:p>
    <w:p>
      <w:pPr>
        <w:pStyle w:val="Normal"/>
        <w:rPr>
          <w:sz w:val="22"/>
        </w:rPr>
      </w:pPr>
      <w:r>
        <w:rPr>
          <w:sz w:val="22"/>
        </w:rPr>
        <w:t>29.06.15 В г. Изюме начался крестный ход с чудотворной Песчанской иконой Божией Матери. Участники шествия посетят несколько храмов, где будут молиться о мире в Украине. 29 июня крестный ход прошел от Вознесенского кафедрального собора к Спасо-Преображенскому храму, 6 июля направился в Крестовоздвиженский храм, 14 июля пройдет по ул. Замостянской до памятника обретения Песчанской иконы Божией Матери, где состоится молебен. После этого крестный ход проследует в Вознесенский собор. Православная жизнь</w:t>
      </w:r>
    </w:p>
    <w:p>
      <w:pPr>
        <w:pStyle w:val="Normal"/>
        <w:rPr>
          <w:sz w:val="22"/>
        </w:rPr>
      </w:pPr>
      <w:r>
        <w:rPr>
          <w:sz w:val="22"/>
        </w:rPr>
        <w:t>30.06.15 Запорожская епархия продолжает помогать переселенцам из зоны военных действий на Востоке Украины. Гуманитарную помощь доставляют также мирным жителям Донбасса. Продукты и средства гигиены для беженцев сотрудники отдела по социальному служению и благотворительности Запорожской епархии УПЦ собирают в супермаркетах. Затем развозят по центрам беженцев в Запорожье, оказывают адресную помощь. Православная жизнь</w:t>
      </w:r>
    </w:p>
    <w:p>
      <w:pPr>
        <w:pStyle w:val="Normal"/>
        <w:rPr>
          <w:sz w:val="22"/>
        </w:rPr>
      </w:pPr>
      <w:r>
        <w:rPr>
          <w:sz w:val="22"/>
        </w:rPr>
        <w:t>30.06.15 Община Николаевского храма г. Стаханова Луганской области распределяет гуманитарную помощь среди прихожан и особо нуждающихся жителей города. Выдача продуктовых наборов осуществляется как на территории собора, так и с доставкой на дом. Общее количество наборов, состоящих из 10 наименований продовольственных товаров, рассчитано на 250 человек. Православная жизнь</w:t>
      </w:r>
    </w:p>
    <w:p>
      <w:pPr>
        <w:pStyle w:val="Normal"/>
        <w:rPr/>
      </w:pPr>
      <w:r>
        <w:rPr>
          <w:sz w:val="22"/>
        </w:rPr>
        <w:t>01.07.15 Духовенство и верующие Кировограда отпраздновали день основания города. Частью торжеств, посвященных дню основания крепости святой праведной Елисаветы, которая с течением времени превратилась в Елисаветград (с 1939 г. - Кировоград), стал крестный ход вокруг города. Духовенство и верующие отправились на автобусах по окружной дороге, непрестанно вознося молитвы, акафисты и песнопения перед иконами и ковчегом с мощами святых, сопровождавшими их в пути. На остановках у поклонных крестов, расположенных в разных концах города, участники хода молились о процветании и благополучии своего города и мире в Украине. Православная жизнь</w:t>
      </w:r>
    </w:p>
    <w:p>
      <w:pPr>
        <w:pStyle w:val="Normal"/>
        <w:rPr>
          <w:sz w:val="22"/>
        </w:rPr>
      </w:pPr>
      <w:r>
        <w:rPr>
          <w:sz w:val="22"/>
        </w:rPr>
        <w:t>01.07.15 Волынская епархия собрала для нужд незрячих более 54 тысяч гривен. Средства будут распределены между малообеспеченными членами Волынской областной организации УТОС. На учете организации состоят почти 2000 человек, многие из них относятся к категории малообеспеченных. Именно для этих людей, а также для нуждающихся в дорогостоящих операциях на глазах, прихожане ежегодно собирают деньги. Сбор пожертвований проходит по благословению митрополита Волынского и Луцкого Нифонта. Владыка и сам постоянно перечисляет деньги в фонд общества слепых. Ежегодно жертвовал незрячим приснопамятный Блаженнейший Митрополит Владимир. Теперь свою лепту в богоугодное дело вносит Блаженнейший Митрополит Онуфрий. Православная жизнь</w:t>
      </w:r>
    </w:p>
    <w:p>
      <w:pPr>
        <w:pStyle w:val="Normal"/>
        <w:rPr/>
      </w:pPr>
      <w:r>
        <w:rPr>
          <w:sz w:val="22"/>
        </w:rPr>
        <w:t>01.07.15 Архиепископ Запорожский и Мелитопольский Лука защитил кандидатскую диссертацию на тему «Медико-социальное обоснование модели информационно-образовательного обеспечения профилактики болезней системы кровообращения». Представление работы на соискание научной степени кандидата медицинских наук по специальности 14.02.03 - социальная медицина состоялось 31 марта на заседании специализированного ученого совета Д 64.600.06 при Харьковском национальном медицинском университете по защите диссертаций. 30 июня 2015 года диссертация архиепископа Луки (Коваленко) была утверждена на заседании Аттестационной коллегии МОН Украины. Православная жизнь</w:t>
      </w:r>
    </w:p>
    <w:p>
      <w:pPr>
        <w:pStyle w:val="Normal"/>
        <w:rPr>
          <w:sz w:val="22"/>
        </w:rPr>
      </w:pPr>
      <w:r>
        <w:rPr>
          <w:sz w:val="22"/>
        </w:rPr>
        <w:t>04.07.15 Инвалидов-колясочников и многодетные семьи из Донбасса, проживающих в санатории «Куяльник», посетили представители Координационного центра по сбору и распределению гуманитарной и социальной помощи Одесской епархии УПЦ. Работники центра передали беженцам наборы из продуктов питания, средств личной гигиены, а также финансовую помощь. Детям подарены игрушки, книги и сладкие угощения (конфеты, печенье). Инвалидам переданы средства личной гигиены на сумму более 40 тысяч грн. Православная жизнь</w:t>
      </w:r>
    </w:p>
    <w:p>
      <w:pPr>
        <w:pStyle w:val="Normal"/>
        <w:rPr/>
      </w:pPr>
      <w:r>
        <w:rPr>
          <w:sz w:val="22"/>
        </w:rPr>
        <w:t>05.07.15 В Луцке при храме Всех святых Земли Волынской начало свою деятельность православное сестричество. Сестры милосердия будут нести служение в лечебных учреждениях Луцка, помогать священникам, которые совершают богослужения в больничных храмах и часовнях. В обязанности сестер войдет также уход за тяжелобольными, патронаж и служба в реанимационных отделениях. «Луцкие сестры милосердия будут посещать немощных одиноких граждан, заботиться о них, готовить пищу, следить за порядком в помещениях. Еще одним из направлений служения сестер милосердия будет помощь детям-инвалидам», - рассказал священник Андрей Никитич. На данный момент общество насчитывает 13 женщин. Православная жизнь</w:t>
      </w:r>
    </w:p>
    <w:p>
      <w:pPr>
        <w:pStyle w:val="Normal"/>
        <w:rPr>
          <w:sz w:val="22"/>
        </w:rPr>
      </w:pPr>
      <w:r>
        <w:rPr>
          <w:sz w:val="22"/>
        </w:rPr>
        <w:t>05.07.15 В воскресные дни октября-ноября 2015 года в центральных храмах благочиний и монастырях Александрийской епархии УПЦ будут совершать молебное пение «О прощении греха детоубийства». Богослужения пройдут с участием женщин, по различным причинам прерывавших беременность. Православная жизнь</w:t>
      </w:r>
    </w:p>
    <w:p>
      <w:pPr>
        <w:pStyle w:val="Normal"/>
        <w:rPr>
          <w:sz w:val="22"/>
        </w:rPr>
      </w:pPr>
      <w:r>
        <w:rPr>
          <w:sz w:val="22"/>
        </w:rPr>
        <w:t xml:space="preserve">06.07.15 В Москве от торгового сбора освобождается ряд видов торговой деятельности. Соответствующие поправки были внесены Законом города Москвы </w:t>
      </w:r>
      <w:r>
        <w:rPr>
          <w:sz w:val="22"/>
          <w:lang w:val="en-US"/>
        </w:rPr>
        <w:t>N</w:t>
      </w:r>
      <w:r>
        <w:rPr>
          <w:sz w:val="22"/>
        </w:rPr>
        <w:t>29 от 24 июня 2015 года в статью 3 Закона города Москвы «О торговом сборе», согласно которой религиозные организации освобождаются от уплаты торгового сбора в отношении торговли, осуществляемой в культовых зданиях и сооружениях и на относящихся к ним земельных участках. Таким образом, деятельность церковных лавок и иных объектов, осуществляющих реализацию (продажу) товаров на территории культовых объектов выведена из-под действия Закона города Москвы «О торговом сборе». Безвозмездное распространение предметов религиозного назначения, осуществляемое с получением пожертвований, и ранее не подпадало под действие упомянутого закона и торговым сбором не облагается. Православие.</w:t>
      </w:r>
      <w:r>
        <w:rPr>
          <w:sz w:val="22"/>
          <w:lang w:val="en-US"/>
        </w:rPr>
        <w:t>Ru</w:t>
      </w:r>
    </w:p>
    <w:p>
      <w:pPr>
        <w:pStyle w:val="Normal"/>
        <w:rPr/>
      </w:pPr>
      <w:r>
        <w:rPr>
          <w:sz w:val="22"/>
        </w:rPr>
        <w:t>06.07.15 Неизвестный похитил святые образа из подмосковного храма, сообщили в пресс-центре МВД. "Служащая храма Покрова Пресвятой Богородицы, расположенного в поселке Покровское Дмитровского района, сообщила в полицию, что с 15:00 2 июля до 18:00 3 июля неизвестный, повредив навесной замок двери, проник в храм и похитил восемь икон", - заявил сотрудник пресс-центра. Похищены три иконы Воскресения Христова, а также иконы Николая Чудотворца, Иверской Божьей Матери, Спасителя, Скорбящей Божьей Матери и Иоанна Предтечи. Сумма ущерба, историческая и культурная ценность устанавливаются. Проводится проверка. Интерфакс-Религия</w:t>
      </w:r>
    </w:p>
    <w:p>
      <w:pPr>
        <w:pStyle w:val="Normal"/>
        <w:rPr/>
      </w:pPr>
      <w:r>
        <w:rPr>
          <w:sz w:val="22"/>
        </w:rPr>
        <w:t>07.07.15 Завершился второй - «белорусский» - этап принесения мощей святого князя Владимира по городам России и Беларуси. За несколько дней пребывания святыни в стране ей поклонились более 75 тысяч верующих. Ковчег с частицей мощей Крестителя Руси побывал в пяти белорусских городах: Брест, Гродно, Минск, Могилев, Витебск. Всего же на сегодня святыне поклонились уже более 175 тысяч человек: 100 тысяч в России и 75 тысяч в Беларуси. Масштабная акция началась 27 мая в Туле и завершится 1 декабря в Калининграде. Карта принесения разделена на семь маршрутов (этапов) и включает 51 город России и 5 городов Беларуси. Фома.Ru</w:t>
      </w:r>
    </w:p>
    <w:p>
      <w:pPr>
        <w:pStyle w:val="Normal"/>
        <w:rPr>
          <w:sz w:val="22"/>
        </w:rPr>
      </w:pPr>
      <w:r>
        <w:rPr>
          <w:sz w:val="22"/>
        </w:rPr>
        <w:t>07.07.15 Священный Синод Константинопольской Православной Церкви возвел Синадскую епископию в ранг митрополии. Викарный епископ Синадский Дионисий (Сакатис) возведен в сан митрополита Синадского. Новым викарием Константинопольского патриаршего округа (Константинопольской архиепископии) с титулом епископа Галикарнасского избран Николай (Сергакис), клирик Имбросской и Тенодосской митрополии. Выборы прошли в патриаршем храме великомученика Георгия на Фанаре. Епископ Николай будет окормлять благочиние Фанара - Золотого Рога. Седмица.</w:t>
      </w:r>
      <w:r>
        <w:rPr>
          <w:sz w:val="22"/>
          <w:lang w:val="en-US"/>
        </w:rPr>
        <w:t>Ru</w:t>
      </w:r>
    </w:p>
    <w:p>
      <w:pPr>
        <w:pStyle w:val="Normal"/>
        <w:rPr>
          <w:sz w:val="22"/>
        </w:rPr>
      </w:pPr>
      <w:r>
        <w:rPr>
          <w:sz w:val="22"/>
        </w:rPr>
        <w:t>08.07.15 В Тульской и Амурской областях, а также в Кургане и Калуге 8 июля, во Всероссийский день семьи, любви и верности, ввели запрет на развод. «Этот день должен стать примером нравственности, чистоты, верности и душевного тепла в семье. В День семьи, любви и верности в области пройдет День без разводов», - говорится на сайте комитета Тульской области по делам загс. Там отметили, что 8 июля всем парам, обратившимся с заявлением о разводе, предложат еще подумать над своим решением. Загсы Амурской области также в течение дня не будут расторгать браки. Отдел загс по Кургану (Курганская область) обратился к жителям города с просьбой 8 июля отложить решение вопроса, связанного с разводом. Акцию «День без разводов» проводит и Управление записи актов гражданского состояния Калуги. Седмица.</w:t>
      </w:r>
      <w:r>
        <w:rPr>
          <w:sz w:val="22"/>
          <w:lang w:val="en-US"/>
        </w:rPr>
        <w:t>Ru</w:t>
      </w:r>
    </w:p>
    <w:p>
      <w:pPr>
        <w:pStyle w:val="Normal"/>
        <w:rPr/>
      </w:pPr>
      <w:r>
        <w:rPr>
          <w:sz w:val="22"/>
        </w:rPr>
        <w:t>08.07.15 Правоохранители задержали двух подозреваемых в акте вандализма на территории святого источника у Успенского монастыря Липецка. 22-летний саратовец и 16-летнй липчанин в ночь на 1 июля подожгли помещение для переодевания и повредили деревянный крест на источнике. Кроме того, установлена причастность подозреваемых и к другому преступлению, совершенному вечером 27 апреля, - нападению на двух жителей Липецка, в результате которого здоровью одного из мужчин был причинен тяжкий вред. С ножевыми ранениями его госпитализировали. Уголовные дела по статьям "вандализм", "хулиганство" и "умышленное причинение тяжкого вреда здоровью" соединены в одно производство. Расследование продолжается. Интерфакс-Религия</w:t>
      </w:r>
    </w:p>
    <w:p>
      <w:pPr>
        <w:pStyle w:val="Normal"/>
        <w:rPr>
          <w:sz w:val="22"/>
        </w:rPr>
      </w:pPr>
      <w:r>
        <w:rPr>
          <w:sz w:val="22"/>
        </w:rPr>
        <w:t>08.07.15 Многодетные семьи Якутска в День семьи, любви и верности получили подарки от епископа Якутского и Ленского Романа. Церемония состоялась на соборной площади Преображенского кафедрального собора города. Настоятель храма иеромонах Никандр (Горбатюк) вручил от имени архиерея более чем 20 многодетным семьям бытовую технику и продуктовые наборы. Наряду с этим социальный отдел епархии организовал развлекательную программу для детей из многодетных семей прихожан Преображенского собора. Интерфакс-Религия</w:t>
      </w:r>
    </w:p>
    <w:p>
      <w:pPr>
        <w:pStyle w:val="Normal"/>
        <w:rPr>
          <w:sz w:val="22"/>
        </w:rPr>
      </w:pPr>
      <w:r>
        <w:rPr>
          <w:sz w:val="22"/>
        </w:rPr>
        <w:t>08.07.15 Патриарх Сербский Ириней наградил народного артиста России, президента форума «Золотой витязь» Николая Бурляева высшей наградой Сербской Православной Церкви (СПЦ) и Черногорской митрополии СПЦ, орденом святого Петра Цетинского. Высокая награда вручена за «неизмеримый вклад в развитие славянской культуры и утверждение христианской истины и любви в сербском и всеславянском роде». Благовест-инфо</w:t>
      </w:r>
    </w:p>
    <w:p>
      <w:pPr>
        <w:pStyle w:val="Normal"/>
        <w:rPr>
          <w:sz w:val="22"/>
        </w:rPr>
      </w:pPr>
      <w:r>
        <w:rPr>
          <w:sz w:val="22"/>
        </w:rPr>
        <w:t>08.07.15 Пострадавший от стихии Петропавловский кафедральный собор г. Луганска украсят новые кресты. Чин освящения накупольных крестов совершил митрополит Луганский и Алчевский Митрофан. Купола и кресты Петропавловского кафедрального собора г. Луганска пострадали в результате сильного урагана, обрушившегося на город 25 июня. Была также сорвана кровля на храме и трапезной. В короткие сроки при поддержке администрации г. Луганска, а также трудами благотворителей и добрых людей, значительные повреждения были устранены. В данный момент продолжаются работы по благоустройству прилегающей территории и ремонту трапезной. Православная жизнь</w:t>
      </w:r>
    </w:p>
    <w:p>
      <w:pPr>
        <w:pStyle w:val="Normal"/>
        <w:rPr/>
      </w:pPr>
      <w:r>
        <w:rPr>
          <w:sz w:val="22"/>
        </w:rPr>
        <w:t xml:space="preserve">08.07.15 Представители Международной организации «Врачи без границ» доставили в отделение нефрологии и диализа городской больницы </w:t>
      </w:r>
      <w:r>
        <w:rPr>
          <w:sz w:val="22"/>
          <w:lang w:val="en-US"/>
        </w:rPr>
        <w:t>N</w:t>
      </w:r>
      <w:r>
        <w:rPr>
          <w:sz w:val="22"/>
        </w:rPr>
        <w:t>2 г. Горловка растворы для гемодиализа, а также инфузионные растворы. Кроме этого, врачи-международники привезли рентгеновскую пленку и проявитель к ней. Международная организация «Врачи без границ» оказывает помощь медицинским учреждениям Горловки с августа 2014 года. Ее представители приезжают в город практически каждую неделю. В предыдущее посещение они привезли инфузионные растворы, антибиотики, перевязочный материал, шприцы, марлю. Православная жизнь</w:t>
      </w:r>
    </w:p>
    <w:p>
      <w:pPr>
        <w:pStyle w:val="Normal"/>
        <w:rPr>
          <w:sz w:val="22"/>
        </w:rPr>
      </w:pPr>
      <w:r>
        <w:rPr>
          <w:sz w:val="22"/>
        </w:rPr>
        <w:t>09.07.15 Международная морская организация присвоила высшую награду настоятелю мужского монастыря имени Давида Агмашенебели, архимандриту Илии (Картозия), погибшему в Адриатическом море на пароме "Норман Атлантик". Архимандрит Илия Картозия стал первым грузином, получившим награду "За особое мужество, проявленное в море". Ранее президент Георгий Маргвелашвили наградил (посмертно) архимандрита Илию (Картозия) медалью «За гражданское мужество». 28 декабря минувшего года в Адриатическом море, на пароме "Норман Атлантик" возник пожар. На судне находились около 500 человек, среди них были восемь паломников из Грузии. Все грузины, кроме архимандрита Илии, остались живы и невредимы. Жертвами пожара стали более 10 человек. Отец Илия (Картозия) ценой собственной жизни спас многих пассажиров, растерявшихся и поддавшихся панике. Благовест-инфо</w:t>
      </w:r>
    </w:p>
    <w:p>
      <w:pPr>
        <w:pStyle w:val="Normal"/>
        <w:rPr>
          <w:sz w:val="22"/>
        </w:rPr>
      </w:pPr>
      <w:r>
        <w:rPr>
          <w:sz w:val="22"/>
        </w:rPr>
        <w:t>10.07.15 Представитель «Киевского патриархата» Александр Микитченко, самовольно организовавший «Православную лечебницу» в с. Севериновка Сумского района, никогда не учился в Одесской духовной семинарии. Об этом сообщает пресс-служба Сумской епархии со ссылкой на ректора ОДС архимандрита Серафима (Раковского). Как следует из письма архимандрита Серафима, информация об обучении в ОДС, распространенная А. Микитченко в Интернете, «является ложной и неправдивой». Управление Сумской епархии УПЦ предостерегает своих верных воздерживаться от любой причастности к деятельности Александра Микитченко, который сознательно вводит людей в заблуждение. Православная жизнь</w:t>
      </w:r>
    </w:p>
    <w:p>
      <w:pPr>
        <w:pStyle w:val="Normal"/>
        <w:rPr/>
      </w:pPr>
      <w:r>
        <w:rPr>
          <w:sz w:val="22"/>
        </w:rPr>
        <w:t>10.07.15 Накануне годовщины расстрела Романовых на могиле семьи в Екатеринбурге был сломан крест. Вандалы не только выломали конструкцию, но и выкинули ее в лес. «Уже третий раз вандалы устраивают погром на могиле императорской семьи. Раньше крест удавалось восстановить, однако, сейчас он сломан так, что вкопать его не представляется возможным. Пока мы привязала его к дереву и прибили, для прочности, гвоздями» - рассказал сотрудник местного исторического музея Николай Неуймин. К расследованию преступления подключилась полиция Свердловской области. Крест был установлен на месте обнаружения останков младших детей, Алексея и Марии, последнего российского императора Николая II. Дни памяти начнутся в Екатеринбурге 16 июля. Православие и мир</w:t>
      </w:r>
    </w:p>
    <w:p>
      <w:pPr>
        <w:pStyle w:val="Normal"/>
        <w:rPr>
          <w:sz w:val="22"/>
        </w:rPr>
      </w:pPr>
      <w:r>
        <w:rPr>
          <w:sz w:val="22"/>
        </w:rPr>
        <w:t>10.07.15 В соединениях и воинских частях Южного военного округа за три года на треть увеличена численность штатных должностей, отвечающих за работу с верующими военнослужащими. На российских военных базах работают 38 штатных представителей военного духовенства. Также постоянно окормляют воинские части на добровольной основе 54 православных священника и четыре представителя духовного управления мусульман. В связи с формированием новых воинских частей в Крыму назначены два войсковых священника на должности помощников командиров по работе с верующими военнослужащими в смешанную авиационную дивизию и в дивизию ПВО. Сегодня в войсках ЮВО действуют более 40 храмов и часовен и около 20 молитвенных комнат, в том числе для мусульман. Православие.</w:t>
      </w:r>
      <w:r>
        <w:rPr>
          <w:sz w:val="22"/>
          <w:lang w:val="en-US"/>
        </w:rPr>
        <w:t>Ru</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Папа Франциск назвал современные гонения на христиан «геноцидом»</w:t>
      </w:r>
    </w:p>
    <w:p>
      <w:pPr>
        <w:pStyle w:val="Normal"/>
        <w:rPr>
          <w:sz w:val="22"/>
        </w:rPr>
      </w:pPr>
      <w:r>
        <w:rPr>
          <w:sz w:val="22"/>
        </w:rPr>
        <w:t>Папа Римский Франциск, выступая с речью в боливианском Санта-Крус, назвал современные преследования христиан «геноцидом».</w:t>
      </w:r>
    </w:p>
    <w:p>
      <w:pPr>
        <w:pStyle w:val="Normal"/>
        <w:rPr/>
      </w:pPr>
      <w:r>
        <w:rPr>
          <w:sz w:val="22"/>
        </w:rPr>
        <w:t>«Сегодня мы с ужасом видим, как на Ближнем Востоке и в других регионах мира наши братья и сестры претерпевают гонения на свою веру в Иисуса Христа. Они подвергаются дискриминации, насилию, их убивают», - сказал понтифик во время своего выступления на II Международном собрании народных движений в Санта-Крус 9 июля. - «Мы должны осудить насилие. В этой “Третьей Мировой войне в рассрочку” человечество переживает своего рода геноцид, который нужно остановить”, - заявил Папа.</w:t>
      </w:r>
    </w:p>
    <w:p>
      <w:pPr>
        <w:pStyle w:val="Normal"/>
        <w:rPr>
          <w:sz w:val="22"/>
        </w:rPr>
      </w:pPr>
      <w:r>
        <w:rPr>
          <w:sz w:val="22"/>
        </w:rPr>
        <w:t>Понтифик также призвал «не притуплять чувства сострадания», читая об опасностях и ужасах, которые описывают СМИ. Христиане, особенно священники, не должны жить с чувством изоляции и смотреть на несправедливость, в т. ч. творимую по отношению в своим братьям и сестрам, как на нечто привычное повседневное.</w:t>
      </w:r>
    </w:p>
    <w:p>
      <w:pPr>
        <w:pStyle w:val="Normal"/>
        <w:rPr>
          <w:sz w:val="22"/>
        </w:rPr>
      </w:pPr>
      <w:r>
        <w:rPr>
          <w:sz w:val="22"/>
        </w:rPr>
        <w:t>Речь понтифика длилась около часа и десятки раз прерывалась аплодисментами. Он также принес извинения за преступления, совершенные Римско-Католической Церковью во время колонизации Америки.</w:t>
      </w:r>
    </w:p>
    <w:p>
      <w:pPr>
        <w:pStyle w:val="Normal"/>
        <w:rPr/>
      </w:pPr>
      <w:r>
        <w:rPr>
          <w:sz w:val="22"/>
        </w:rPr>
        <w:t>"Многие тяжкие грехи были совершены против коренных народов Америки во имя Бога. Я прошу прощения не только за грехи самой Церкви, но и за преступления, совершенные против коренных народов во время так называемого завоевания Америки", - сказал понтифик.</w:t>
      </w:r>
    </w:p>
    <w:p>
      <w:pPr>
        <w:pStyle w:val="Normal"/>
        <w:rPr>
          <w:sz w:val="22"/>
        </w:rPr>
      </w:pPr>
      <w:r>
        <w:rPr>
          <w:sz w:val="22"/>
        </w:rPr>
        <w:t>В своей речи Папа Франциск призвал к изменениям в мировом экономическом порядке. По его словам, бедных нельзя использовать лишь как поставщиков сырья и дешевую рабочую силу в развитых странах.</w:t>
      </w:r>
    </w:p>
    <w:p>
      <w:pPr>
        <w:pStyle w:val="Normal"/>
        <w:rPr>
          <w:sz w:val="22"/>
        </w:rPr>
      </w:pPr>
      <w:r>
        <w:rPr>
          <w:sz w:val="22"/>
        </w:rPr>
        <w:t>Понтифик выразил поддержку их усилиям на "обретение земли, работы и крыши над головой".</w:t>
      </w:r>
    </w:p>
    <w:p>
      <w:pPr>
        <w:pStyle w:val="Normal"/>
        <w:rPr>
          <w:sz w:val="22"/>
        </w:rPr>
      </w:pPr>
      <w:r>
        <w:rPr>
          <w:sz w:val="22"/>
        </w:rPr>
        <w:t>"Мы хотим изменений, настоящих, структурных изменений", - подчеркнул Папа, подвергнув критике нынешнюю систему, которая, по его мнению, "навязывает желание получить прибыль любой ценой, не беспокоясь о социальной изоляции или разрушении природы".</w:t>
      </w:r>
    </w:p>
    <w:p>
      <w:pPr>
        <w:pStyle w:val="Normal"/>
        <w:rPr/>
      </w:pPr>
      <w:r>
        <w:rPr>
          <w:sz w:val="22"/>
        </w:rPr>
        <w:t>"Эта система на сегодняшний день недопустима: ее находят недопустимой земледельцы, различные сообщества, сама Земля", - заявил глава Римско-Католической Церкви.</w:t>
      </w:r>
    </w:p>
    <w:p>
      <w:pPr>
        <w:pStyle w:val="Normal"/>
        <w:rPr/>
      </w:pPr>
      <w:r>
        <w:rPr>
          <w:sz w:val="22"/>
        </w:rPr>
        <w:t>Седмица.</w:t>
      </w:r>
      <w:r>
        <w:rPr>
          <w:sz w:val="22"/>
          <w:lang w:val="en-US"/>
        </w:rPr>
        <w:t>Ru</w:t>
      </w:r>
      <w:r>
        <w:rPr>
          <w:sz w:val="22"/>
        </w:rPr>
        <w:t>, Интерфакс-Религия</w:t>
      </w:r>
    </w:p>
    <w:p>
      <w:pPr>
        <w:pStyle w:val="Normal"/>
        <w:rPr>
          <w:sz w:val="22"/>
        </w:rPr>
      </w:pPr>
      <w:r>
        <w:rPr>
          <w:sz w:val="22"/>
        </w:rPr>
      </w:r>
    </w:p>
    <w:p>
      <w:pPr>
        <w:pStyle w:val="Normal"/>
        <w:rPr>
          <w:b/>
          <w:b/>
          <w:sz w:val="22"/>
        </w:rPr>
      </w:pPr>
      <w:r>
        <w:rPr>
          <w:b/>
          <w:sz w:val="22"/>
        </w:rPr>
        <w:t>УАПЦ отказалась от объединения с «Киевским патриархатом»</w:t>
      </w:r>
    </w:p>
    <w:p>
      <w:pPr>
        <w:pStyle w:val="Normal"/>
        <w:rPr>
          <w:sz w:val="22"/>
        </w:rPr>
      </w:pPr>
      <w:r>
        <w:rPr>
          <w:sz w:val="22"/>
        </w:rPr>
        <w:t>Украинская Автокефальная Православная Церковь отказалась от всех предложений об объединении с «Киевским патриархатом». Об этом сообщил пресс-секретарь УПЦ-КП архиепископ Евстратий (Зоря) на свой странице в Фейсбук.</w:t>
      </w:r>
    </w:p>
    <w:p>
      <w:pPr>
        <w:pStyle w:val="Normal"/>
        <w:rPr/>
      </w:pPr>
      <w:r>
        <w:rPr>
          <w:sz w:val="22"/>
        </w:rPr>
        <w:t>«Сегодня, 9 июля, на совместном заседании комиссий по диалогу Архиерейский Собор УАПЦ отклонил принятые комиссиями общие решения о пути объединения, а также все компромиссные предложения Киевского Патриархата», - написал Зоря.</w:t>
      </w:r>
    </w:p>
    <w:p>
      <w:pPr>
        <w:pStyle w:val="Normal"/>
        <w:rPr>
          <w:sz w:val="22"/>
        </w:rPr>
      </w:pPr>
      <w:r>
        <w:rPr>
          <w:sz w:val="22"/>
        </w:rPr>
        <w:t>По его словам, «глубинной причиной» такого решения является «зависимость высшего руководства УАПЦ от московского влияния».</w:t>
      </w:r>
    </w:p>
    <w:p>
      <w:pPr>
        <w:pStyle w:val="Normal"/>
        <w:rPr>
          <w:sz w:val="22"/>
        </w:rPr>
      </w:pPr>
      <w:r>
        <w:rPr>
          <w:sz w:val="22"/>
        </w:rPr>
        <w:t>Правлайф попросил прокомментировать это заявление заместителя председателя Отдела внешних церковных связей Украинской Православной Церкви протоиерея Николая Данилевича.</w:t>
      </w:r>
    </w:p>
    <w:p>
      <w:pPr>
        <w:pStyle w:val="Normal"/>
        <w:rPr/>
      </w:pPr>
      <w:r>
        <w:rPr>
          <w:sz w:val="22"/>
        </w:rPr>
        <w:t>«Несостоявшееся объединение между УАПЦ и УПЦ-КП - это их внутреннее дело, - сказал протоиерей Николай Данилевич. - Украинская Православная Церковь никак не комментировала этот процесс до избрания митрополита Макария, и не комментировала после. Исключением были несколько комментариев по поводу общих последствий возможного признания Константинополем этого союза и не более того. А посему, это их внутренние проблемы, в которых не следует винить третьи стороны».</w:t>
      </w:r>
    </w:p>
    <w:p>
      <w:pPr>
        <w:pStyle w:val="Normal"/>
        <w:rPr>
          <w:sz w:val="22"/>
        </w:rPr>
      </w:pPr>
      <w:r>
        <w:rPr>
          <w:sz w:val="22"/>
        </w:rPr>
        <w:t>Как отметил священнослужитель, о причинах срыва объединения с УПЦ-КП достаточно чётко написано в протоколах Архиерейского Собора УАПЦ.</w:t>
      </w:r>
    </w:p>
    <w:p>
      <w:pPr>
        <w:pStyle w:val="Normal"/>
        <w:rPr>
          <w:sz w:val="22"/>
        </w:rPr>
      </w:pPr>
      <w:r>
        <w:rPr>
          <w:sz w:val="22"/>
        </w:rPr>
        <w:t>«В УАПЦ считают, что это не объединение, а присоединение. На мой взгляд, всё это еще и следствие старой ошибки, которая была сделана в далёком 1992 году, когда Филарет взял часть приходов УПЦ и часть УАПЦ, и создал на их основе т.н. «Киевский патриархат». Неудивительно, что нарушения церковных канонов тогда, недоразумения и старые обиды, дали знать о себе сейчас. Об этом, в частности, говорил и митрополит Галицкий Андрей из УАПЦ на пресс-конференции после Поместного Собора УАПЦ, где он напомнил слова тогдашнего патриарха УАПЦ Мстислава (Скрыпника) о том, что это объединение надо было делать «чистыми руками», очевидно намекая, что у кого-то эти руки были нечистыми», - сказал заместитель председателя ОВЦС УПЦ.</w:t>
      </w:r>
    </w:p>
    <w:p>
      <w:pPr>
        <w:pStyle w:val="Normal"/>
        <w:rPr>
          <w:sz w:val="22"/>
        </w:rPr>
      </w:pPr>
      <w:r>
        <w:rPr>
          <w:sz w:val="22"/>
        </w:rPr>
        <w:t>Священник еще раз подчеркнул, что все переговоры между УАПЦ и «Киевским патриархатом» - их внутренне дело.</w:t>
      </w:r>
    </w:p>
    <w:p>
      <w:pPr>
        <w:pStyle w:val="Normal"/>
        <w:rPr/>
      </w:pPr>
      <w:r>
        <w:rPr>
          <w:sz w:val="22"/>
        </w:rPr>
        <w:t>«Украинской Православной Церкви от их объединения или не объединения - ни тепло, ни холодно. Потому что ни одна, ни другая Церковь не является признанной, а посему их объединение не придало бы им каноничности, признания, легитимности», - заключил протоиерей Николай Данилевич.</w:t>
      </w:r>
    </w:p>
    <w:p>
      <w:pPr>
        <w:pStyle w:val="Normal"/>
        <w:rPr>
          <w:sz w:val="22"/>
        </w:rPr>
      </w:pPr>
      <w:r>
        <w:rPr>
          <w:sz w:val="22"/>
        </w:rPr>
        <w:t>Ранее, 8 июня, на совместном заседании комиссий УАПЦ и УПЦ-КП была достигнута договоренность об объединении двух Церквей в единую Поместную Православную Украинскую Церковь.</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Епископальная церковь в США окончательно одобрила однополые «браки»</w:t>
      </w:r>
    </w:p>
    <w:p>
      <w:pPr>
        <w:pStyle w:val="Normal"/>
        <w:rPr>
          <w:sz w:val="22"/>
        </w:rPr>
      </w:pPr>
      <w:r>
        <w:rPr>
          <w:sz w:val="22"/>
        </w:rPr>
        <w:t>Епископальная Церковь в США решила не отставать от президента Обамы, узаконившего содом-союзы по всей территории Соединенных Штатов и также дала свое окончательное одобрение однополым «бракам».</w:t>
      </w:r>
    </w:p>
    <w:p>
      <w:pPr>
        <w:pStyle w:val="Normal"/>
        <w:rPr>
          <w:sz w:val="22"/>
        </w:rPr>
      </w:pPr>
      <w:r>
        <w:rPr>
          <w:sz w:val="22"/>
        </w:rPr>
        <w:t>Епископальная генеральная конвенция в ходе встречи, состоявшейся в Солт-Лейк-Сити, единогласно проголосовала за то, чтобы позволить епископальным священникам возглавлять однополые свадебные церемонии.</w:t>
      </w:r>
    </w:p>
    <w:p>
      <w:pPr>
        <w:pStyle w:val="Normal"/>
        <w:rPr>
          <w:sz w:val="22"/>
        </w:rPr>
      </w:pPr>
      <w:r>
        <w:rPr>
          <w:sz w:val="22"/>
        </w:rPr>
        <w:t>Данное решение стало подтверждением практики, которая уже была широко распространена в Епископальной церкви в США, хотя и не имела формального одобрения руководства церкви. Решение официально вступит в силу 29 ноября 2015 г., в первое воскресенье Адвента. Так своеобразно американские епископалы решили отметить наступление Рождества.</w:t>
      </w:r>
    </w:p>
    <w:p>
      <w:pPr>
        <w:pStyle w:val="Normal"/>
        <w:rPr>
          <w:sz w:val="22"/>
        </w:rPr>
      </w:pPr>
      <w:r>
        <w:rPr>
          <w:sz w:val="22"/>
        </w:rPr>
        <w:t>Помимо вопроса о разрешении однополых брачных церемоний в Епископальной церкви, генеральная конвенция также проголосовала за то, чтобы изменить формулировку свадебного ритуала, устранив из него понятия «муж» («husband») и «жена» («wife») в пользу выражения «супружеская пара» («the couple»).</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рламент Исландии упразднил закон о богохульстве</w:t>
      </w:r>
    </w:p>
    <w:p>
      <w:pPr>
        <w:pStyle w:val="Normal"/>
        <w:rPr>
          <w:sz w:val="22"/>
        </w:rPr>
      </w:pPr>
      <w:r>
        <w:rPr>
          <w:sz w:val="22"/>
        </w:rPr>
        <w:t>Парламент Исландии упразднил закон о богохульстве, несмотря на сопротивление некоторых церквей страны.</w:t>
      </w:r>
    </w:p>
    <w:p>
      <w:pPr>
        <w:pStyle w:val="Normal"/>
        <w:rPr>
          <w:sz w:val="22"/>
        </w:rPr>
      </w:pPr>
      <w:r>
        <w:rPr>
          <w:sz w:val="22"/>
        </w:rPr>
        <w:t>Соответствующий законопроект, отменяющий наказание за богохульство, подготовила Пиратская партия, представляющая меньшинство в парламенте Исландии и выступающая за свободу информации и интернета.</w:t>
      </w:r>
    </w:p>
    <w:p>
      <w:pPr>
        <w:pStyle w:val="Normal"/>
        <w:rPr>
          <w:sz w:val="22"/>
        </w:rPr>
      </w:pPr>
      <w:r>
        <w:rPr>
          <w:sz w:val="22"/>
        </w:rPr>
        <w:t>Сообщается, что законопроект появился после нападения во Франции на редакцию сатирического журнала Charlie Hebdo. Как сказано в этом документе, "в свободном обществе жизненно важно, чтобы люди могли выражать себя без страха наказания".</w:t>
      </w:r>
    </w:p>
    <w:p>
      <w:pPr>
        <w:pStyle w:val="Normal"/>
        <w:rPr>
          <w:sz w:val="22"/>
        </w:rPr>
      </w:pPr>
      <w:r>
        <w:rPr>
          <w:sz w:val="22"/>
        </w:rPr>
        <w:t>Когда три члена Пиратской партии выступали в парламенте в поддержку законопроекта, каждый из них произнес: "Je Suis Charlie" в знак солидарности с жертвами нападения.</w:t>
      </w:r>
    </w:p>
    <w:p>
      <w:pPr>
        <w:pStyle w:val="Normal"/>
        <w:rPr>
          <w:sz w:val="22"/>
        </w:rPr>
      </w:pPr>
      <w:r>
        <w:rPr>
          <w:sz w:val="22"/>
        </w:rPr>
        <w:t>После того как парламент принял решение об упразднении закона о богохульстве, руководство Пиратской партии написало в партийном блоге: "Парламент Исландии выступил с важным посланием: свобода не уступит перед кровавыми атаками".</w:t>
      </w:r>
    </w:p>
    <w:p>
      <w:pPr>
        <w:pStyle w:val="Normal"/>
        <w:rPr>
          <w:sz w:val="22"/>
        </w:rPr>
      </w:pPr>
      <w:r>
        <w:rPr>
          <w:sz w:val="22"/>
        </w:rPr>
        <w:t>Закон о богохульстве существовал в Исландии с 1940 года, нарушившие его могли быть наказаны штрафом или тремя месяцами лишения свободы.</w:t>
      </w:r>
    </w:p>
    <w:p>
      <w:pPr>
        <w:pStyle w:val="Normal"/>
        <w:rPr>
          <w:sz w:val="22"/>
        </w:rPr>
      </w:pPr>
      <w:r>
        <w:rPr>
          <w:sz w:val="22"/>
        </w:rPr>
        <w:t>Вебсайт Iceland Monitor сообщил, что лютеранская Церковь Исландии поддержала этот шаг, заявив, что "любое законодательство, ограничивающее таким образом свободу самовыражения, противоречит современному отношению к правам человека".</w:t>
      </w:r>
    </w:p>
    <w:p>
      <w:pPr>
        <w:pStyle w:val="Normal"/>
        <w:rPr/>
      </w:pPr>
      <w:r>
        <w:rPr>
          <w:sz w:val="22"/>
        </w:rPr>
        <w:t>Католическая церковь Исландии, церковь пятидесятников и Церковь восточной провинции Исландии выступили против отмены закона. "Если свобода выражения заходит так далеко, что верующий человек может быть легко оскорблен, тогда личная свобода - отдельного человека или группы - подрывается", - говорится в заявлении Католической церкв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Госдума приняла закон, упрощающий регистрацию религиозных организаций</w:t>
      </w:r>
    </w:p>
    <w:p>
      <w:pPr>
        <w:pStyle w:val="Normal"/>
        <w:rPr>
          <w:sz w:val="22"/>
        </w:rPr>
      </w:pPr>
      <w:r>
        <w:rPr>
          <w:sz w:val="22"/>
        </w:rPr>
        <w:t>Госдума во втором и третьем чтении приняла законопроект, который отменяет требование о необходимости подтверждения 15-летнего срока существования религиозной группы для ее госрегистрации в качестве религиозной организации.</w:t>
      </w:r>
    </w:p>
    <w:p>
      <w:pPr>
        <w:pStyle w:val="Normal"/>
        <w:rPr>
          <w:sz w:val="22"/>
        </w:rPr>
      </w:pPr>
      <w:r>
        <w:rPr>
          <w:sz w:val="22"/>
        </w:rPr>
        <w:t>Кроме того, отменяется обязанность религиозных организаций ежегодно предоставлять помимо отчета по установленной форме дублирующую информацию о продолжении своей деятельности.</w:t>
      </w:r>
    </w:p>
    <w:p>
      <w:pPr>
        <w:pStyle w:val="Normal"/>
        <w:rPr/>
      </w:pPr>
      <w:r>
        <w:rPr>
          <w:sz w:val="22"/>
        </w:rPr>
        <w:t>В законе предусматривается, что в религиозную группу входят граждане РФ, а также могут входить иные лица, постоянно и на законных основаниях проживающие на территории РФ. Уточняется порядок уведомления о начале деятельности религиозной группы, а также о продолжении своей деятельности - не реже одного раза в 3 года.</w:t>
      </w:r>
    </w:p>
    <w:p>
      <w:pPr>
        <w:pStyle w:val="Normal"/>
        <w:rPr>
          <w:sz w:val="22"/>
        </w:rPr>
      </w:pPr>
      <w:r>
        <w:rPr>
          <w:sz w:val="22"/>
        </w:rPr>
        <w:t>Кроме того, в законе устанавливается, что религиозные объединения вправе осуществлять обучение религии и религиозное воспитание своих последователей в порядке, установленном законодательством РФ, в формах, определяемых внутренними установлениями религиозных объединений. При этом отмечается, что обучение религии и религиозное воспитание не являются образовательной деятельностью.</w:t>
      </w:r>
    </w:p>
    <w:p>
      <w:pPr>
        <w:pStyle w:val="Normal"/>
        <w:rPr>
          <w:sz w:val="22"/>
        </w:rPr>
      </w:pPr>
      <w:r>
        <w:rPr>
          <w:sz w:val="22"/>
        </w:rPr>
        <w:t>При этом вводятся ограничения для местных религиозных организаций, не входящих в структуру централизованной религиозной организации того же вероисповедания. В течение 10 лет со дня их государственной регистрации при создании местные религиозные организации не пользуются рядом прав: не могут создавать образовательные организации, иметь при себе представительство иностранной религиозной организации, учреждать СМИ, приглашать иностранцев для занятия профессиональной деятельностью, в том числе проповеднической и религиозной. Также в течение этого периода местные региональные организации не могут проводить религиозные обряды в лечебно-профилактических и больничных учреждениях, детских домах, домах-интернатах для престарелых и инвалидов, тюрьмах.</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Права и достоинство христиан попираются в 75% стран мира</w:t>
      </w:r>
    </w:p>
    <w:p>
      <w:pPr>
        <w:pStyle w:val="Normal"/>
        <w:rPr>
          <w:sz w:val="22"/>
        </w:rPr>
      </w:pPr>
      <w:r>
        <w:rPr>
          <w:sz w:val="22"/>
        </w:rPr>
        <w:t>Христиане являются самым гонимым религиозным сообществом на планете, их права и достоинство попираются в 75% стран мира, заявили участники конференции, посвященной преследованию христиан, которая прошла в здании Европарламента в Брюсселе.</w:t>
      </w:r>
    </w:p>
    <w:p>
      <w:pPr>
        <w:pStyle w:val="Normal"/>
        <w:rPr/>
      </w:pPr>
      <w:r>
        <w:rPr>
          <w:sz w:val="22"/>
        </w:rPr>
        <w:t>"СМИ охотно сообщают об убийствах христиан в исламском мире, но при этом умалчивают о преследованиях, которые происходят в других странах и в мирных обстоятельствах. Неуважение свободы вероисповедания неизбежно влечет за собой нарушение других свобод, в том числе политических и экономических", - сообщает в пятницу официальный сайт Русской православной церкви, представители которой приняли участие в конференции.</w:t>
      </w:r>
    </w:p>
    <w:p>
      <w:pPr>
        <w:pStyle w:val="Normal"/>
        <w:rPr>
          <w:sz w:val="22"/>
        </w:rPr>
      </w:pPr>
      <w:r>
        <w:rPr>
          <w:sz w:val="22"/>
        </w:rPr>
        <w:t>При этом, как отмечалось на форуме, во многих странах дискриминация христиан перерастает в массовые гонения на представителей других религий, когда религиозный фактор становится инструментом давления на инакомыслие и неугодные меньшинства..</w:t>
      </w:r>
    </w:p>
    <w:p>
      <w:pPr>
        <w:pStyle w:val="Normal"/>
        <w:rPr/>
      </w:pPr>
      <w:r>
        <w:rPr>
          <w:sz w:val="22"/>
        </w:rPr>
        <w:t>"Следует признать, что сегодня в Европарламенте легче достичь консенсуса по вопросу защиты от преследований за веру или религиозные убеждения, когда при этом никак не упоминаются христиане", - признал на встрече евродепутат Кристиан Дан Преда. По его мнению, защита христиан должна стать "одним из ключевых векторов во внешнеполитической деятельности Евросоюза".</w:t>
      </w:r>
    </w:p>
    <w:p>
      <w:pPr>
        <w:pStyle w:val="Normal"/>
        <w:rPr>
          <w:sz w:val="22"/>
        </w:rPr>
      </w:pPr>
      <w:r>
        <w:rPr>
          <w:sz w:val="22"/>
        </w:rPr>
        <w:t>Участники форума в Европарламенте почтили минутой молчания память христиан, ставших в наши дни жертвами христианофоб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ольшая часть американцев не считает США христианской страной</w:t>
      </w:r>
    </w:p>
    <w:p>
      <w:pPr>
        <w:pStyle w:val="Normal"/>
        <w:rPr>
          <w:sz w:val="22"/>
        </w:rPr>
      </w:pPr>
      <w:r>
        <w:rPr>
          <w:sz w:val="22"/>
        </w:rPr>
        <w:t>Согласно недавно проведенному опросу службой «Public Religion Research Institute», большинство жителей США (59%) не считают свою страну христианской.</w:t>
      </w:r>
    </w:p>
    <w:p>
      <w:pPr>
        <w:pStyle w:val="Normal"/>
        <w:rPr>
          <w:sz w:val="22"/>
        </w:rPr>
      </w:pPr>
      <w:r>
        <w:rPr>
          <w:sz w:val="22"/>
        </w:rPr>
        <w:t>Наиболее важна вера в Бога, согласно исследованию, для пожилых американцев (77%), молодежь относится к этому с меньшим интересом (52%).</w:t>
      </w:r>
    </w:p>
    <w:p>
      <w:pPr>
        <w:pStyle w:val="Normal"/>
        <w:rPr/>
      </w:pPr>
      <w:r>
        <w:rPr>
          <w:sz w:val="22"/>
        </w:rPr>
        <w:t>При этом на веру, как на важный признак настоящего американца, указали 69% опрошенных, из них - 75% протестантов и 55% католиков. Треть опрошенных заявили, что христианская идентичность не имеет для них значения.</w:t>
      </w:r>
    </w:p>
    <w:p>
      <w:pPr>
        <w:pStyle w:val="Normal"/>
        <w:rPr>
          <w:sz w:val="22"/>
        </w:rPr>
      </w:pPr>
      <w:r>
        <w:rPr>
          <w:sz w:val="22"/>
        </w:rPr>
        <w:t>Помимо тех, кто не считает США христианской страной (59%), 45% ответили, что она была такой когда-то в прошлом и только 35% считают ее таковой сейчас.</w:t>
      </w:r>
    </w:p>
    <w:p>
      <w:pPr>
        <w:pStyle w:val="Normal"/>
        <w:rPr>
          <w:sz w:val="22"/>
        </w:rPr>
      </w:pPr>
      <w:r>
        <w:rPr>
          <w:sz w:val="22"/>
        </w:rPr>
        <w:t>В свою очередь, опрос службы «Life Way Research» показал, что 53% жителей США считают свою страну, пользующуюся особым расположением Господа.</w:t>
      </w:r>
    </w:p>
    <w:p>
      <w:pPr>
        <w:pStyle w:val="Normal"/>
        <w:rPr/>
      </w:pPr>
      <w:r>
        <w:rPr>
          <w:sz w:val="22"/>
        </w:rPr>
        <w:t>«Они искренне верят, что Господь благословил Америку и облагодетельствовал ее больше, чем какую-либо иную нацию за всю историю человечества. Я уверен в том, что это открытие породит множество бурных теологических дискуссий», - прокомментировал такую статистику исполнительный директор службы Эд Стедзер.</w:t>
      </w:r>
    </w:p>
    <w:p>
      <w:pPr>
        <w:pStyle w:val="Normal"/>
        <w:rPr>
          <w:sz w:val="22"/>
        </w:rPr>
      </w:pPr>
      <w:r>
        <w:rPr>
          <w:sz w:val="22"/>
        </w:rPr>
        <w:t>Фома.Ru</w:t>
      </w:r>
    </w:p>
    <w:p>
      <w:pPr>
        <w:pStyle w:val="Normal"/>
        <w:rPr>
          <w:sz w:val="22"/>
        </w:rPr>
      </w:pPr>
      <w:r>
        <w:rPr>
          <w:sz w:val="22"/>
        </w:rPr>
      </w:r>
    </w:p>
    <w:p>
      <w:pPr>
        <w:pStyle w:val="Normal"/>
        <w:rPr>
          <w:b/>
          <w:b/>
          <w:sz w:val="22"/>
        </w:rPr>
      </w:pPr>
      <w:r>
        <w:rPr>
          <w:b/>
          <w:sz w:val="22"/>
        </w:rPr>
        <w:t>Боевики казнили более 3000 человек за год существования «Исламского Халифата»</w:t>
      </w:r>
    </w:p>
    <w:p>
      <w:pPr>
        <w:pStyle w:val="Normal"/>
        <w:rPr/>
      </w:pPr>
      <w:r>
        <w:rPr>
          <w:sz w:val="22"/>
        </w:rPr>
        <w:t>За первый год существования самопровозглашенного Исламского Халифата, джихадисты ИГИЛ казнили более 3027 человек, и в том числе не меньше 86 женщин и 76 детей, по сообщению Сирийской службы по соблюдению прав человека (ССПЧ). Некоторые аналитики считают, что эти казни - составная часть «идеологии апокалипсиса».</w:t>
      </w:r>
    </w:p>
    <w:p>
      <w:pPr>
        <w:pStyle w:val="Normal"/>
        <w:rPr>
          <w:sz w:val="22"/>
        </w:rPr>
      </w:pPr>
      <w:r>
        <w:rPr>
          <w:sz w:val="22"/>
        </w:rPr>
        <w:t>Издан специальный отчет, в котором дается список всех зверств, совершенных джихадистами за год после их вторжения в Ирак в июне 2014 года.</w:t>
      </w:r>
    </w:p>
    <w:p>
      <w:pPr>
        <w:pStyle w:val="Normal"/>
        <w:rPr/>
      </w:pPr>
      <w:r>
        <w:rPr>
          <w:sz w:val="22"/>
        </w:rPr>
        <w:t>Список казненных далеко не исчерпывает всех тех, кто погиб в результате преступных действий ИГИЛ. В нем учтены только люди, казненные за различные так называемые «преступления» по решениям властей на территориях под контролем этой террористической группы. Список «преступлений» включает богохульство, шпионаж, занятия колдовством, содомию, а также за принадлежность к мусульманам-шиитам.Людей казнили различными способами - обезглавливали, забивали камнями, сжигали заживо, топили в клетках, сбрасывали с высотных зданий. Был случай, когда двое юношей моложе 18 лет были распяты лишь за то, что не смогли соблюсти строгий пост во время священного месяца Рамадан, и их тела после казни были выставлены для назидания и устрашения в городе Маядин, по сообщению ССПЧ.</w:t>
      </w:r>
    </w:p>
    <w:p>
      <w:pPr>
        <w:pStyle w:val="Normal"/>
        <w:rPr/>
      </w:pPr>
      <w:r>
        <w:rPr>
          <w:sz w:val="22"/>
        </w:rPr>
        <w:t>Эти казни задуманы как неотъемлемая часть «идеологии апокалипсиса, то есть последней битвы между правоверными и неверующими, - пишет Жасмин Опперман в своей статье в Fox News. - ИГИЛ стремится показать своим сторонникам и колеблющимся, что это единственно истинная организация правоверных, действующая не только словом, но и делом. Вот почему казни совершаются столь публичн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аудовский шейх, учивший боевиков ИГИЛ джихаду, обратился к Библии</w:t>
      </w:r>
    </w:p>
    <w:p>
      <w:pPr>
        <w:pStyle w:val="Normal"/>
        <w:rPr>
          <w:sz w:val="22"/>
        </w:rPr>
      </w:pPr>
      <w:r>
        <w:rPr>
          <w:sz w:val="22"/>
        </w:rPr>
        <w:t>Саудовский шейх, учивший боевиков ИГИЛ богословию джихада, обратился к Христианству, читая Библию.</w:t>
      </w:r>
    </w:p>
    <w:p>
      <w:pPr>
        <w:pStyle w:val="Normal"/>
        <w:rPr/>
      </w:pPr>
      <w:r>
        <w:rPr>
          <w:sz w:val="22"/>
        </w:rPr>
        <w:t>История обращения началась с того, что шейх попросил таксиста достать ему Библию. Он признался, что учил боевиков в Сирии теологическим основам и практике джихада, но стал тосковать и тяготиться убийствами - и потянулся «к чему-то лучшему». Этим лучшим стала для него Библия.</w:t>
      </w:r>
    </w:p>
    <w:p>
      <w:pPr>
        <w:pStyle w:val="Normal"/>
        <w:rPr>
          <w:sz w:val="22"/>
        </w:rPr>
      </w:pPr>
      <w:r>
        <w:rPr>
          <w:sz w:val="22"/>
        </w:rPr>
        <w:t>Христианский миссионер Джулиан заявил, что «ИГИЛ обнажает черную сердцевину ислама, и многих хороших людей из числа мусульман это зло отталкивает и смущает. Открыто торжествующее зло идей ИГИЛ быстро лишает иллюзий многих сторонников этого движения».</w:t>
      </w:r>
    </w:p>
    <w:p>
      <w:pPr>
        <w:pStyle w:val="Normal"/>
        <w:rPr/>
      </w:pPr>
      <w:r>
        <w:rPr>
          <w:sz w:val="22"/>
        </w:rPr>
        <w:t>Джулиан, давно работающий в странах Ближнего Востока, рассказал о еще одном случае обращения участника ИГИЛ к Христу. «Одному из боевиков внезапно явилось видение креста. - поведал Джулиан. - Он счел это плохим знаком и попытался найти в сети исламский сайт для укрепления веры, но нечаянно наткнулся на проповедь Христианства. Чтение его увлекло, и в его душе стали нарастать сомнения. Так он и пришел к Христу. Он сам поведал людям свою историю на конференции в Ливане».</w:t>
      </w:r>
    </w:p>
    <w:p>
      <w:pPr>
        <w:pStyle w:val="Normal"/>
        <w:rPr/>
      </w:pPr>
      <w:r>
        <w:rPr>
          <w:sz w:val="22"/>
        </w:rPr>
        <w:t>«В своих молитвах мы должны помнить, что эти люди обманутые и растерянныею - говорит Джулиан. - Но искра Божия есть и в них, и потому даже среди боевиков могут появиться апостольские личности. Мы не должны поддаваться ненависти - и молить Господа, чтобы он призвал к служению таких апостолов из среды ИГИЛ».</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Бельгии физически здоровую девушку, страдающую от хронической депрессии, подвергнут эвтаназии</w:t>
      </w:r>
    </w:p>
    <w:p>
      <w:pPr>
        <w:pStyle w:val="Normal"/>
        <w:rPr>
          <w:sz w:val="22"/>
        </w:rPr>
      </w:pPr>
      <w:r>
        <w:rPr>
          <w:sz w:val="22"/>
        </w:rPr>
        <w:t>Жительница Бельгии, не страдающая никакими серьезными заболеваниями, кроме хронической депрессии, будет подвергнута эвтаназии в Бельгии. По сведениям Newsweek, уйти из жизни 24-летней Лауре медики разрешили по ее собственному настоянию - девушка страдает от хронической депрессии и последние три года проходит лечение в психиатрической клинике.</w:t>
      </w:r>
    </w:p>
    <w:p>
      <w:pPr>
        <w:pStyle w:val="Normal"/>
        <w:rPr>
          <w:sz w:val="22"/>
        </w:rPr>
      </w:pPr>
      <w:r>
        <w:rPr>
          <w:sz w:val="22"/>
        </w:rPr>
        <w:t>В беседе с журналистами бельгийка призналась, что мысли о суициде посещали ее еще в раннем детстве. По сведениям ряда изданий, Лаура воспитывалась без матери отцом-алкоголиком. Девушка пыталась как-то улучшить свое отношение к жизни, но ничего не вышло. Начиная с 21 года, она совершила несколько попыток самоубийства, после чего и попала в клинику. Дата введения смертельной инъекции, как сообщается, пока не выбрана.</w:t>
      </w:r>
    </w:p>
    <w:p>
      <w:pPr>
        <w:pStyle w:val="Normal"/>
        <w:rPr>
          <w:sz w:val="22"/>
        </w:rPr>
      </w:pPr>
      <w:r>
        <w:rPr>
          <w:sz w:val="22"/>
        </w:rPr>
        <w:t>Новость о предстоящей смерти физически здоровой молодой девушки вызвала в бельгийском обществе новый виток спора между сторонниками и противниками эвтаназии. Первые продолжают называть процедуру хорошим вариантом избавления от страданий. Вторые приводят в качестве доводов цифры: за последние годы число желающих уйти из жизни бельгийцев неуклонно растет. И, если раньше к врачам с такой просьбой чаще обращались мужчины и женщины от 70 лет и старше, то сейчас все больше становится представителей молодежи.</w:t>
      </w:r>
    </w:p>
    <w:p>
      <w:pPr>
        <w:pStyle w:val="Normal"/>
        <w:rPr>
          <w:sz w:val="22"/>
        </w:rPr>
      </w:pPr>
      <w:r>
        <w:rPr>
          <w:sz w:val="22"/>
        </w:rPr>
        <w:t>Многие из них жалуются на депрессию и неразрешимые проблемы. Бельгийские эксперты уверены, что переломить ситуацию могло бы развитие паллиативной помощи людям, страдающим психическими недугами или испытывающими психологические страдания, которая сейчас почти не оказывается. В 2002 году Бельгия стала второй после Нидерландов страной в мире, где был узаконен добровольный уход из жизни. В феврале 2015 года парламент королевства принял законопроект, в соответствии с которым эвтаназия разрешается без возрастных ограничени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спанский суд признал право фармацевтов не продавать абортивные средства</w:t>
      </w:r>
    </w:p>
    <w:p>
      <w:pPr>
        <w:pStyle w:val="Normal"/>
        <w:rPr/>
      </w:pPr>
      <w:r>
        <w:rPr>
          <w:sz w:val="22"/>
        </w:rPr>
        <w:t>Конституционный суд Испании признал право фармацевтов, руководствуясь религиозной верой или указаниями своей совести, не продавать абортивные средства - так называемые «таблетки на следующее утро».</w:t>
      </w:r>
    </w:p>
    <w:p>
      <w:pPr>
        <w:pStyle w:val="Normal"/>
        <w:rPr>
          <w:sz w:val="22"/>
        </w:rPr>
      </w:pPr>
      <w:r>
        <w:rPr>
          <w:sz w:val="22"/>
        </w:rPr>
        <w:t>Принимая это решение, суд сослался на статью 16 Конституции Испании, гарантирующую свободу совести и религии.</w:t>
      </w:r>
    </w:p>
    <w:p>
      <w:pPr>
        <w:pStyle w:val="Normal"/>
        <w:rPr>
          <w:sz w:val="22"/>
        </w:rPr>
      </w:pPr>
      <w:r>
        <w:rPr>
          <w:sz w:val="22"/>
        </w:rPr>
        <w:t>Постановление суда стало ответом на жалобу фармацевта из Севильи, которого местные власти оштрафовали на 3000 евро за отказ продавать абортивные таблетки.</w:t>
      </w:r>
    </w:p>
    <w:p>
      <w:pPr>
        <w:pStyle w:val="Normal"/>
        <w:rPr>
          <w:sz w:val="22"/>
        </w:rPr>
      </w:pPr>
      <w:r>
        <w:rPr>
          <w:sz w:val="22"/>
        </w:rPr>
        <w:t>Конституционный суд постановил, что наложенный штраф представляет собой посягательство на свободу совести.</w:t>
      </w:r>
    </w:p>
    <w:p>
      <w:pPr>
        <w:pStyle w:val="Normal"/>
        <w:rPr>
          <w:sz w:val="22"/>
        </w:rPr>
      </w:pPr>
      <w:r>
        <w:rPr>
          <w:sz w:val="22"/>
        </w:rPr>
        <w:t>В то же время судьи отказали фармацевту в желании отказаться от продажи презервативов, поскольку, по мнению юристов, в данном случае «отсутствует конфликт с совестью, прописанный в Конституции».</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Мексика: Верховный суд обязал все штаты легализовать однополые «браки»</w:t>
      </w:r>
    </w:p>
    <w:p>
      <w:pPr>
        <w:pStyle w:val="Normal"/>
        <w:rPr>
          <w:sz w:val="22"/>
        </w:rPr>
      </w:pPr>
      <w:r>
        <w:rPr>
          <w:sz w:val="22"/>
        </w:rPr>
        <w:t>19 июня 2015 года Верховный суд Мексики признал запрет на однополые «браки» противоречащим Конституции. Это значит, что суд снял ограничения на заключение таких браков на всей территории страны.</w:t>
      </w:r>
    </w:p>
    <w:p>
      <w:pPr>
        <w:pStyle w:val="Normal"/>
        <w:rPr>
          <w:sz w:val="22"/>
        </w:rPr>
      </w:pPr>
      <w:r>
        <w:rPr>
          <w:sz w:val="22"/>
        </w:rPr>
        <w:t>В связи с этим на днях судья Верховного суда Мексики Ольга Санчес потребовала, чтобы все штаты, где однополые «браки» все еще запрещены, поскорее их легализовали.</w:t>
      </w:r>
    </w:p>
    <w:p>
      <w:pPr>
        <w:pStyle w:val="Normal"/>
        <w:rPr>
          <w:sz w:val="22"/>
        </w:rPr>
      </w:pPr>
      <w:r>
        <w:rPr>
          <w:sz w:val="22"/>
        </w:rPr>
        <w:t>Отныне однополые пары, желающие пожениться в одном из штатов, где однополые союзы пока не узаконены, смогут это сделать с разрешения судей штата. Однако, пока эти штаты не внесут соответствующие изменения в свое законодательство, содом-парам придется проходить через сложные судебные процедуры.</w:t>
      </w:r>
    </w:p>
    <w:p>
      <w:pPr>
        <w:pStyle w:val="Normal"/>
        <w:rPr/>
      </w:pPr>
      <w:r>
        <w:rPr>
          <w:sz w:val="22"/>
        </w:rPr>
        <w:t>«Какой смысл иметь неодинаковые нормы? Штаты обязательно должны внести изменения в свое законодательство», - заявила О. Санчес, добавив, что нежелание многих штатов легализовать содомские союзы «не имеет большого значения».</w:t>
      </w:r>
    </w:p>
    <w:p>
      <w:pPr>
        <w:pStyle w:val="Normal"/>
        <w:rPr>
          <w:sz w:val="22"/>
        </w:rPr>
      </w:pPr>
      <w:r>
        <w:rPr>
          <w:sz w:val="22"/>
        </w:rPr>
        <w:t>Санчес также отметила, что противостояние между Верховным судом и отдельными штатами может длиться не один год, но судьи все равно будут давать разрешение однополым парам заключать «браки».</w:t>
      </w:r>
    </w:p>
    <w:p>
      <w:pPr>
        <w:pStyle w:val="Normal"/>
        <w:rPr/>
      </w:pPr>
      <w:r>
        <w:rPr>
          <w:sz w:val="22"/>
        </w:rPr>
        <w:t>По сей день содом-браки официально запрещены в 29 из 31 мексиканского штата. Город Мехико, который сам по себе не является штатом, в 2009 году стал первой латиноамериканской столицей, где содомские союзы были разрешены. Единственные два штата, где союзы сексменьшинств уже легализованы, - это Коауила и Кинтана-Роо.</w:t>
      </w:r>
    </w:p>
    <w:p>
      <w:pPr>
        <w:pStyle w:val="Normal"/>
        <w:rPr/>
      </w:pPr>
      <w:r>
        <w:rPr>
          <w:sz w:val="22"/>
        </w:rPr>
        <w:t>В свою очередь, консервативно настроенные группы и представители Церкви подвергли решение Верховного суда резкой критике. Напомним, что Мексика - страна со вторым по величине католическим населением в мире (по этому показателю она уступает лишь Бразилии).Согласно недавнему исследованию, 48% жителей Мексики являются противниками однополых браков, сторонниками являются 43%. Остальным все равно.</w:t>
      </w:r>
    </w:p>
    <w:p>
      <w:pPr>
        <w:pStyle w:val="Normal"/>
        <w:rPr/>
      </w:pPr>
      <w:r>
        <w:rPr>
          <w:sz w:val="22"/>
        </w:rPr>
        <w:t>«Часть населения - за однополые «браки», часть - против. Но мы смотрим, в первую очередь, не на сексуальную ориентацию граждан, а на самих граждан. Они, прежде всего, люди, имеющие свои права, которые мы стараемся защитить», - заключила Ольга Санчес.</w:t>
      </w:r>
    </w:p>
    <w:p>
      <w:pPr>
        <w:pStyle w:val="Normal"/>
        <w:rPr/>
      </w:pPr>
      <w:r>
        <w:rPr>
          <w:sz w:val="22"/>
        </w:rPr>
        <w:t>Ожидается, что северомексиканский штат Чиуауа в самое ближайшее время также легализует однополые союзы. «Если мы сейчас не разрешим заключать однополые браки, то пойдем против национального закона - а это уже проблема», - заявила глава конгресса штата Чиуауа Сесара Аугусто Пачеко.</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Евросоюз приложит усилия для легализации однополых «браков» по всей Европе</w:t>
      </w:r>
    </w:p>
    <w:p>
      <w:pPr>
        <w:pStyle w:val="Normal"/>
        <w:rPr/>
      </w:pPr>
      <w:r>
        <w:rPr>
          <w:sz w:val="22"/>
        </w:rPr>
        <w:t>«Однополые браки должны быть признаны по всей Европе», - заявил вице-председатель Еврокомиссии голландец Франс Тиммерманс. Тем самым он поддержал идею ряда представителей ЕС, ведущих кампанию за распространение прав сексменьшинств на всю территорию Евросоюза.</w:t>
      </w:r>
    </w:p>
    <w:p>
      <w:pPr>
        <w:pStyle w:val="Normal"/>
        <w:rPr/>
      </w:pPr>
      <w:r>
        <w:rPr>
          <w:sz w:val="22"/>
        </w:rPr>
        <w:t>По словам Ф. Тиммерманса и других представителей Еврокомиссии, права, предоставляемые однополой паре в одной стране (где однополые «браки» разрешены), должны сохраняться за этой парой после ее переезда в другую страну Евросоюза, независимо от местных законов (то есть, даже если там содомские браки и не разрешены). Отказ предоставить гей-парам равные права, по мнению представителей Брюсселя, будет идти вразрез с правом на свободу передвижения - одним из ключевых принципов ЕС.</w:t>
      </w:r>
    </w:p>
    <w:p>
      <w:pPr>
        <w:pStyle w:val="Normal"/>
        <w:rPr/>
      </w:pPr>
      <w:r>
        <w:rPr>
          <w:sz w:val="22"/>
        </w:rPr>
        <w:t>«Я считаю, Еврокомиссия должна идти вперед и приложить усилия, чтобы все страны Евросоюза безоговорочно признали однополые браки», - заявил голландский дипломат на первом «Европейском празднике равенства», который прошел в Брюсселе.</w:t>
      </w:r>
    </w:p>
    <w:p>
      <w:pPr>
        <w:pStyle w:val="Normal"/>
        <w:rPr/>
      </w:pPr>
      <w:r>
        <w:rPr>
          <w:sz w:val="22"/>
        </w:rPr>
        <w:t>«Если в ваших странах все еще не разрешены однополые браки, то хотя бы имейте приличие уважать решение других стран, которые уже узаконили такие браки! Думаю, это просто позор, что, переезжая из одной страны ЕС в другую, многие однополые пары сталкиваются со всевозможными идиотскими проблемами, с которыми никогда не сталкиваются женатые гетеросексуальные пары», - заключил вице-председатель Еврокомиссии.</w:t>
      </w:r>
    </w:p>
    <w:p>
      <w:pPr>
        <w:pStyle w:val="Normal"/>
        <w:rPr>
          <w:sz w:val="22"/>
        </w:rPr>
      </w:pPr>
      <w:r>
        <w:rPr>
          <w:sz w:val="22"/>
        </w:rPr>
        <w:t>В настоящее время однополые «браки» официально разрешены в 8 из 28 странах Евросоюза: Бельгии, Дании, Франции, Люксембурге, Нидерландах, Испании, Швеции и Великобритании. Финляндия собирается узаконить гей-браки в 2017 году.</w:t>
      </w:r>
    </w:p>
    <w:p>
      <w:pPr>
        <w:pStyle w:val="Normal"/>
        <w:rPr/>
      </w:pPr>
      <w:r>
        <w:rPr>
          <w:sz w:val="22"/>
        </w:rPr>
        <w:t>Так называемые «гражданские партнерства» (то есть признаваемое законом сожительство лиц одного пола) - когда однополые союзы признаются, но не регистрируются - легализованы во всех странах ЕС, кроме Болгарии, Кипра, Греции, Латвии, Литвы, Италии, Польши, Португалии, Румынии и Словакии. В некоторых государствах, включая Польшу, Венгрию и Болгарию, брак определяется Конституцией как союз только между одним мужчиной и одной женщиной.</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Техас противится легализации гомосексуальных "браков"</w:t>
      </w:r>
    </w:p>
    <w:p>
      <w:pPr>
        <w:pStyle w:val="Normal"/>
        <w:rPr>
          <w:sz w:val="22"/>
        </w:rPr>
      </w:pPr>
      <w:r>
        <w:rPr>
          <w:sz w:val="22"/>
        </w:rPr>
        <w:t>Несмотря на то, что во всей Америке с 26 июня официально легализованы однополые "браки", консервативное руководство Техаса не собирается идти на поводу у Вашингтона. Губернатор штата Грэг Эббот заявил, что нововведенный закон противоречит конституции США.</w:t>
      </w:r>
    </w:p>
    <w:p>
      <w:pPr>
        <w:pStyle w:val="Normal"/>
        <w:rPr>
          <w:sz w:val="22"/>
        </w:rPr>
      </w:pPr>
      <w:r>
        <w:rPr>
          <w:sz w:val="22"/>
        </w:rPr>
        <w:t>Эббот подписал указ, согласно которому техасские чиновники могут не регистрировать однополые "браки", если это «противоречит их религиозным убеждениям».</w:t>
      </w:r>
    </w:p>
    <w:p>
      <w:pPr>
        <w:pStyle w:val="Normal"/>
        <w:rPr>
          <w:sz w:val="22"/>
        </w:rPr>
      </w:pPr>
      <w:r>
        <w:rPr>
          <w:sz w:val="22"/>
        </w:rPr>
        <w:t>Губернатора поддержал его коллега по консервативной партии генерал Кен Пэкстон. Он заявил, что в крайнем случае приведет свою «армию юристов» в боевую готовность, и те будут защищать представителей власти, которые откажутся расписывать однополые пары.</w:t>
      </w:r>
    </w:p>
    <w:p>
      <w:pPr>
        <w:pStyle w:val="Normal"/>
        <w:rPr/>
      </w:pPr>
      <w:r>
        <w:rPr>
          <w:sz w:val="22"/>
        </w:rPr>
        <w:t>«Вашингтон не может отменить закон «О свободе религии», поэтому мы будем бороться до последнего», - заявил Пэкстон.</w:t>
      </w:r>
    </w:p>
    <w:p>
      <w:pPr>
        <w:pStyle w:val="Normal"/>
        <w:rPr>
          <w:sz w:val="22"/>
        </w:rPr>
      </w:pPr>
      <w:r>
        <w:rPr>
          <w:sz w:val="22"/>
        </w:rPr>
        <w:t>Американские чиновники не первый год бодаются с представителями Техаса из-за их несогласия легализовать однополые "браки". Последний громкий процесс по этому вопросу состоялся в 2013 г., однако дело заморозилось в связи с поданной техасцами апелляцией. Теперь представители Вашингтона говорят, что у Техаса нет никаких юридических оснований запрещать однополые "брак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резидент Зимбабве предложил Обаме руку и сердце</w:t>
      </w:r>
    </w:p>
    <w:p>
      <w:pPr>
        <w:pStyle w:val="Normal"/>
        <w:rPr>
          <w:sz w:val="22"/>
        </w:rPr>
      </w:pPr>
      <w:r>
        <w:rPr>
          <w:sz w:val="22"/>
        </w:rPr>
        <w:t>Президент Зимбабве Роберт Мугабе необычным образом отреагировал на новость о легализации однополых "браков" во всех штатах Америки: он предложил руку и сердце главе США Бараку Обаме.</w:t>
      </w:r>
    </w:p>
    <w:p>
      <w:pPr>
        <w:pStyle w:val="Normal"/>
        <w:rPr/>
      </w:pPr>
      <w:r>
        <w:rPr>
          <w:sz w:val="22"/>
        </w:rPr>
        <w:t>"Я решил, что, поскольку президент Обама одобряет однополые "браки", защищает гомосексуалов и обладает при этом приятной внешностью, я поеду в Вашингтон, упаду на колени и попрошу его руки", - пошутил Р. Мугабе.</w:t>
      </w:r>
    </w:p>
    <w:p>
      <w:pPr>
        <w:pStyle w:val="Normal"/>
        <w:rPr>
          <w:sz w:val="22"/>
        </w:rPr>
      </w:pPr>
      <w:r>
        <w:rPr>
          <w:sz w:val="22"/>
        </w:rPr>
        <w:t>Он выразил недоумение тем, "как эти люди осмеливаются отвергать заповеди Господа нашего Христа, запрещающие человечеству заниматься содомией".</w:t>
      </w:r>
    </w:p>
    <w:p>
      <w:pPr>
        <w:pStyle w:val="Normal"/>
        <w:rPr>
          <w:sz w:val="22"/>
        </w:rPr>
      </w:pPr>
      <w:r>
        <w:rPr>
          <w:sz w:val="22"/>
        </w:rPr>
        <w:t>Ранее Б. Обама пожаловался журналистам, что не смог вместе с простыми американцами отпраздновать легализацию однополых союзов Верховным судом. По его словам, этого не допустила секретная служба, которая отвечает за охрану президент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оенные в США получат более полумиллиона аудио-Библий</w:t>
      </w:r>
    </w:p>
    <w:p>
      <w:pPr>
        <w:pStyle w:val="Normal"/>
        <w:rPr>
          <w:sz w:val="22"/>
        </w:rPr>
      </w:pPr>
      <w:r>
        <w:rPr>
          <w:sz w:val="22"/>
        </w:rPr>
        <w:t>Компания «Вера от слышания» раздаст более 530 тысяч цифровых аудио Библий в американских войсках. Аудио-Библия размером с пачку жевательной резинки, позволит американским солдатам продолжать изучение Евангелия, находясь вдали от своих семей, домов и церквей.</w:t>
      </w:r>
    </w:p>
    <w:p>
      <w:pPr>
        <w:pStyle w:val="Normal"/>
        <w:rPr>
          <w:sz w:val="22"/>
        </w:rPr>
      </w:pPr>
      <w:r>
        <w:rPr>
          <w:sz w:val="22"/>
        </w:rPr>
        <w:t>Цифровое устройство называется BibleStick, в нем содержится весь Новый Завет и специально подобранные псалмы. Аудио-Библию удобно хранить в карманах военной формы, оно достаточно прочное и устойчивое к влаге.</w:t>
      </w:r>
    </w:p>
    <w:p>
      <w:pPr>
        <w:pStyle w:val="Normal"/>
        <w:rPr>
          <w:sz w:val="22"/>
        </w:rPr>
      </w:pPr>
      <w:r>
        <w:rPr>
          <w:sz w:val="22"/>
        </w:rPr>
        <w:t>Впервые подобный вариант аудио Библии был выпущен в 2008 году.</w:t>
      </w:r>
    </w:p>
    <w:p>
      <w:pPr>
        <w:pStyle w:val="Normal"/>
        <w:rPr>
          <w:sz w:val="22"/>
        </w:rPr>
      </w:pPr>
      <w:r>
        <w:rPr>
          <w:sz w:val="22"/>
        </w:rPr>
        <w:t>Компания по записи аудио-Библий «Вера от слышания» сотрудничает с некоммерческими организациями и производит аудио-Библии на протяжении более 40 лет. Также она переводит Священные Писания на 900 языков. Изначально цифровое устройство BibleSticks производилось по требованию военных капелланов.</w:t>
      </w:r>
    </w:p>
    <w:p>
      <w:pPr>
        <w:pStyle w:val="Normal"/>
        <w:rPr/>
      </w:pPr>
      <w:r>
        <w:rPr>
          <w:sz w:val="22"/>
        </w:rPr>
        <w:t>«Когда большинство американских солдат находились в Афганистане и Ираке, капелланы обратились к нам за помощью, они сказали, что должны, каким-то образом должны донести Слово Божье 18-24-летним парням, представителям поколения iPod, можем ли мы помочь нам?» - рассказал Трой Карл, представитель директор кампании «Вера от слышания».</w:t>
      </w:r>
    </w:p>
    <w:p>
      <w:pPr>
        <w:pStyle w:val="Normal"/>
        <w:rPr>
          <w:sz w:val="22"/>
        </w:rPr>
      </w:pPr>
      <w:r>
        <w:rPr>
          <w:sz w:val="22"/>
        </w:rPr>
        <w:t>Сегодня спрос на подобные аудио-Библии возрастает, в среднем в месяц зафиксировано около 16000 запросов от капелланов.</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Саудовский принц направит на благотворительность все свое состояние</w:t>
      </w:r>
    </w:p>
    <w:p>
      <w:pPr>
        <w:pStyle w:val="Normal"/>
        <w:rPr>
          <w:sz w:val="22"/>
        </w:rPr>
      </w:pPr>
      <w:r>
        <w:rPr>
          <w:sz w:val="22"/>
        </w:rPr>
        <w:t>Одно из самых крупных пожертвований в мировой истории сделает саудовский принц Аль-Валид бин Талал бин Абдулазиз аль-Сауд. Все свое состояние в 32 миллиарда долларов он направит на благотворительность.</w:t>
      </w:r>
    </w:p>
    <w:p>
      <w:pPr>
        <w:pStyle w:val="Normal"/>
        <w:rPr>
          <w:sz w:val="22"/>
        </w:rPr>
      </w:pPr>
      <w:r>
        <w:rPr>
          <w:sz w:val="22"/>
        </w:rPr>
        <w:t>60-летний принц, являющийся на сегодня одним из самых богатых людей мира, заявил, что в ближайшие годы он перечислит свои личные средства в пользу нескольких благотворительных проектов.</w:t>
      </w:r>
    </w:p>
    <w:p>
      <w:pPr>
        <w:pStyle w:val="Normal"/>
        <w:rPr>
          <w:sz w:val="22"/>
        </w:rPr>
      </w:pPr>
      <w:r>
        <w:rPr>
          <w:sz w:val="22"/>
        </w:rPr>
        <w:t>Деньги будут распределяться попечительским советом, который сам миллиардер-благотворитель и возглавит.</w:t>
      </w:r>
    </w:p>
    <w:p>
      <w:pPr>
        <w:pStyle w:val="Normal"/>
        <w:rPr>
          <w:sz w:val="22"/>
        </w:rPr>
      </w:pPr>
      <w:r>
        <w:rPr>
          <w:sz w:val="22"/>
        </w:rPr>
        <w:t>Принц Аль-Валид отметил, что «Аллах дал ему очень много, и он должен разделить этот дар с другими людьми».</w:t>
      </w:r>
    </w:p>
    <w:p>
      <w:pPr>
        <w:pStyle w:val="Normal"/>
        <w:rPr>
          <w:sz w:val="22"/>
        </w:rPr>
      </w:pPr>
      <w:r>
        <w:rPr>
          <w:sz w:val="22"/>
        </w:rPr>
        <w:t>По его словам, большая часть средств пойдет в благотворительные организации, которые борются с последствиями катастроф и защищают права женщин и молодежи.</w:t>
      </w:r>
    </w:p>
    <w:p>
      <w:pPr>
        <w:pStyle w:val="Normal"/>
        <w:rPr>
          <w:sz w:val="22"/>
        </w:rPr>
      </w:pPr>
      <w:r>
        <w:rPr>
          <w:sz w:val="22"/>
        </w:rPr>
        <w:t>Саудовский принц признался, что на такой поступок его в частности вдохновил американский предприниматель, общественный деятель и один из создателей компании «Microsoft» Билл Гейтс, который ранее открыл собственный благотворительный фонд.</w:t>
      </w:r>
    </w:p>
    <w:p>
      <w:pPr>
        <w:pStyle w:val="Normal"/>
        <w:rPr>
          <w:sz w:val="22"/>
        </w:rPr>
      </w:pPr>
      <w:r>
        <w:rPr>
          <w:sz w:val="22"/>
        </w:rPr>
        <w:t>Фома.Ru</w:t>
      </w:r>
    </w:p>
    <w:p>
      <w:pPr>
        <w:pStyle w:val="Normal"/>
        <w:rPr>
          <w:sz w:val="22"/>
        </w:rPr>
      </w:pPr>
      <w:r>
        <w:rPr>
          <w:sz w:val="22"/>
        </w:rPr>
      </w:r>
    </w:p>
    <w:p>
      <w:pPr>
        <w:pStyle w:val="Normal"/>
        <w:rPr>
          <w:b/>
          <w:b/>
          <w:sz w:val="22"/>
        </w:rPr>
      </w:pPr>
      <w:r>
        <w:rPr>
          <w:b/>
          <w:sz w:val="22"/>
        </w:rPr>
        <w:t>В Бразилии набирает обороты "непорочная" соцсеть</w:t>
      </w:r>
    </w:p>
    <w:p>
      <w:pPr>
        <w:pStyle w:val="Normal"/>
        <w:rPr>
          <w:sz w:val="22"/>
        </w:rPr>
      </w:pPr>
      <w:r>
        <w:rPr>
          <w:sz w:val="22"/>
        </w:rPr>
        <w:t>В Бразилии приобрела популярность соцсеть "Фейсглория", запущенная евангельскими христианами.</w:t>
      </w:r>
    </w:p>
    <w:p>
      <w:pPr>
        <w:pStyle w:val="Normal"/>
        <w:rPr>
          <w:sz w:val="22"/>
        </w:rPr>
      </w:pPr>
      <w:r>
        <w:rPr>
          <w:sz w:val="22"/>
        </w:rPr>
        <w:t>С момента открытия в июне ее пользователями стали 100 тысяч человек. В соцсети полностью запрещены ругательства, эротика и материалы гей-тематики, а вместо отметки "нравится" в ней присутствует кнопка "аминь".</w:t>
      </w:r>
    </w:p>
    <w:p>
      <w:pPr>
        <w:pStyle w:val="Normal"/>
        <w:rPr/>
      </w:pPr>
      <w:r>
        <w:rPr>
          <w:sz w:val="22"/>
        </w:rPr>
        <w:t>"На "Фейсбуке" можно увидеть много насилия и порнографии. Поэтому мы задумались о создании социальной сети, где мы могли бы говорить о Боге, любви и распространять Его слово", - рассказал веб-дизайнер и соучредитель сайта Аттила Баррош.</w:t>
      </w:r>
    </w:p>
    <w:p>
      <w:pPr>
        <w:pStyle w:val="Normal"/>
        <w:rPr>
          <w:sz w:val="22"/>
        </w:rPr>
      </w:pPr>
      <w:r>
        <w:rPr>
          <w:sz w:val="22"/>
        </w:rPr>
        <w:t>Инициатива получила поддержку Асира дош Сантоша, мэра Феррас-де-Васконселоса (пригород Сан-Паулу), который вложил в проект 16 тыс. долларов.</w:t>
      </w:r>
    </w:p>
    <w:p>
      <w:pPr>
        <w:pStyle w:val="Normal"/>
        <w:rPr/>
      </w:pPr>
      <w:r>
        <w:rPr>
          <w:sz w:val="22"/>
        </w:rPr>
        <w:t>"Наша сеть глобальна. Мы купили домен "Facegloria" на английском и на всех других возможных языках. Мы хотим соперничать с "Твиттером" и "Фейсбуком" здесь и повсюду", - заявил мэр.</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3.07.15 Второе в истории Великобритании посвящение женщины в епископы состоялось в Йоркском аббатстве: выпускница Даремского университета Элисон Уайт стала епископом Халла. Примечательно, что Уайт замужем за епископом Фрэнком Уайтом, так что они станут первой в Великобритании супружеской парой епископов. В епископы Уайт посвятил архиепископ Йоркский Джон Сентаму, который 26 января этого года посвятил в сан епископа первую женщину - ныне епископа Стокпортского Либби Лейн, выпускницу Оксфорда и мать двоих детей. Церковь Англии официально приняла закон о женском епископате 17 ноября 2014 года. Женщины начали рукополагаться в сан священника в 1994 году. Седмица.</w:t>
      </w:r>
      <w:r>
        <w:rPr>
          <w:sz w:val="22"/>
          <w:lang w:val="en-US"/>
        </w:rPr>
        <w:t>Ru</w:t>
      </w:r>
    </w:p>
    <w:p>
      <w:pPr>
        <w:pStyle w:val="Normal"/>
        <w:rPr>
          <w:sz w:val="22"/>
        </w:rPr>
      </w:pPr>
      <w:r>
        <w:rPr>
          <w:sz w:val="22"/>
        </w:rPr>
        <w:t>03.07.15 Еще одна церковь сгорела в США в штате Южная Каролина. Следователи рассматривают версии возгорания от молнии и поджога. Жертвой пожара стал храм общины “The Mt. Zion AME Church” в Уильямсбурге, которую посещали афроамериканцы. Церковь серьезно повреждена: здание обрушилось, осталась только внешние кирпичные стены. Как сообщают местные СМИ, эту церковь 20 лет назад уже поджигали члены «Ку-клукс-клана». В 1995 г. здание сгорело дотла. На церемонии закладки фундамента новой церкви присутствовал тогдашний президент США Билл Клинтон. Это уже 7-я сгоревшая в США церковь общины афроамериканцев после расстрела в Чарстоне 9 чернокожих прихожан методистской общины. Седмица.</w:t>
      </w:r>
      <w:r>
        <w:rPr>
          <w:sz w:val="22"/>
          <w:lang w:val="en-US"/>
        </w:rPr>
        <w:t>Ru</w:t>
      </w:r>
    </w:p>
    <w:p>
      <w:pPr>
        <w:pStyle w:val="Normal"/>
        <w:rPr/>
      </w:pPr>
      <w:r>
        <w:rPr>
          <w:sz w:val="22"/>
        </w:rPr>
        <w:t>06.07.15 Родители в Татарстане в этом году все чаще выбирают для своих новорожденных малышей устаревшие имена или имена библейских персонажей. "Необходимо отметить рост количества устаревших имен. Среди самых популярных - Захарий, Лука, Радомир, Елисей, Феодор, Иоанн, Матвей, Лаврентий, Мстислава, Злата, Соломия, Роксолана, Марфа. Библейские имена также наращивают популярность: Ева, Сара, Давид, Каин, Самуил, Авраам", - сообщает сайт управления загс кабинета министров Татарстана. Самыми популярными именами, которые родители дают своим детям в республике, стали для мальчиков Тимур, Амир, Карим, Артем, Кирилл, Матвей, Максим, Егор, Камиль и Александр, а для девочек - Амина, Ясмина, Азалия, Виктория, Анастасия, Арина, София, Самира, Милана и Ралина. Интерфакс-Религия</w:t>
      </w:r>
    </w:p>
    <w:p>
      <w:pPr>
        <w:pStyle w:val="Normal"/>
        <w:rPr>
          <w:sz w:val="22"/>
        </w:rPr>
      </w:pPr>
      <w:r>
        <w:rPr>
          <w:sz w:val="22"/>
        </w:rPr>
        <w:t>09.07.15 В Таджикистане по обвинению в многоженстве, махинациях с землей и вымогательстве осужден Саидмахдихон Сатторов, называвший себя "последним пророка ислама". 65-летний С.Сатторов приговорен к 16 годам лишения свободы. Он проживал в 50 км к западу от Душанбе. Местные жители в течение трех последних лет почитали его как "последнего пророка", выстилая дороги при появлении его автомобиля дорогими коврами. У С.Сатторова семь жен. В своем доме он обучал богословию группу мальчиков, за обучение которых родители платили ему ежемесячно. Он также за определенную плату совершал процедуру "отпущения грехов" на могилах умерших. Седмица.</w:t>
      </w:r>
      <w:r>
        <w:rPr>
          <w:sz w:val="22"/>
          <w:lang w:val="en-US"/>
        </w:rPr>
        <w:t>Ru</w:t>
      </w:r>
    </w:p>
    <w:p>
      <w:pPr>
        <w:pStyle w:val="Normal"/>
        <w:rPr>
          <w:sz w:val="22"/>
        </w:rPr>
      </w:pPr>
      <w:r>
        <w:rPr>
          <w:sz w:val="22"/>
        </w:rPr>
        <w:t>09.07.15 Второй раз за последние десять месяцев бразильский кардинал подвергся вооруженному нападению. 5 июля угонщики автомобилей вломились в машину, в которой архиепископ Рио-де-Жанейро кардинал Орани Жуан Темпеста ехал по городу. Кардинал лишился перстня, мобильного телефона, креста и авторучки. Физическое насилие к иерарху не применялось. Благовест-инфо</w:t>
      </w:r>
    </w:p>
    <w:p>
      <w:pPr>
        <w:pStyle w:val="Normal"/>
        <w:rPr>
          <w:sz w:val="22"/>
        </w:rPr>
      </w:pPr>
      <w:r>
        <w:rPr>
          <w:sz w:val="22"/>
        </w:rPr>
        <w:t>09.07.15 ИГИЛ взорвали еще одну историческую церковь в иракском Мосуле. Во время взрыва храма «Мать помощи» погибли 4 детей, находившиеся рядом со зданием. Пресс-секретарь филиала Демократической партии Курдистана в Мосуле Саид Мамузини рассказал, что церковь, возраст которой исчисляется почти 1 тыс. лет, была расположена в центре города. Мосул был завоеван боевиками в начале июня прошлого года после быстрой капитуляции иракских военных. В течение года ИГИЛ взорвали в городе многие церкви и мечети, в т. ч. один из самых больших и почитаемых храм Георгия Победоносца и мечеть Амо. В конце марта исламисты уничтожили центральную библиотеку 2-го по величине города Ирака, сожгли 10 тыс. книг. Седмица.</w:t>
      </w:r>
      <w:r>
        <w:rPr>
          <w:sz w:val="22"/>
          <w:lang w:val="en-US"/>
        </w:rPr>
        <w:t>Ru</w:t>
      </w:r>
    </w:p>
    <w:p>
      <w:pPr>
        <w:pStyle w:val="Normal"/>
        <w:rPr/>
      </w:pPr>
      <w:r>
        <w:rPr>
          <w:sz w:val="22"/>
        </w:rPr>
        <w:t>11.07.15 Священник-францисканец Зия Азиз, похищенный 4 июля в Сирии, освобожден. Об этом сообщила францисканская кустодия Святой Земли. 41-летний уроженец Ирака Зия Азиз был захвачен 4 июля вооруженными людьми, которые увезли его в неизвестном направлении. Ряд СМИ заявил, что похитители - члены исламского фронта «Ан-Нусра», сирийского отделения «Аль-Каиды». Однако сама «Ан-Нусра» опровергла свою причастность к похищению. «Сегодня на северо-востоке Сирии действует огромное количество вооруженных группировок», - пояснили в кустодии Святой Земли, добавив, что похитители обращались с о. Азизом хорошо. Благовест-инфо</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30.07.15 Опрос: три четверти россиян против ношения хиджабов в школах и вузах http://www.pravoslavie.ru/news/80344.htm</w:t>
      </w:r>
    </w:p>
    <w:p>
      <w:pPr>
        <w:pStyle w:val="Normal"/>
        <w:rPr>
          <w:sz w:val="22"/>
        </w:rPr>
      </w:pPr>
      <w:r>
        <w:rPr>
          <w:sz w:val="22"/>
        </w:rPr>
        <w:t>01.07.15 В Великом Новгороде спасли от разрушения собор XVII века http://www.sedmitza.ru/text/5682399.html</w:t>
      </w:r>
    </w:p>
    <w:p>
      <w:pPr>
        <w:pStyle w:val="Normal"/>
        <w:rPr>
          <w:sz w:val="22"/>
        </w:rPr>
      </w:pPr>
      <w:r>
        <w:rPr>
          <w:sz w:val="22"/>
        </w:rPr>
        <w:t>01.07.15 Спортивный комплекс для инвалидов освятил митрополит Винницкой Симеон http://www.pravlife.org/content/sportivnyy-kompleks-dlya-invalidov-osvyatil-mitropolit-simeon</w:t>
      </w:r>
    </w:p>
    <w:p>
      <w:pPr>
        <w:pStyle w:val="Normal"/>
        <w:rPr>
          <w:sz w:val="22"/>
        </w:rPr>
      </w:pPr>
      <w:r>
        <w:rPr>
          <w:sz w:val="22"/>
        </w:rPr>
        <w:t>02.07.15 Москва: Суд признал законным отказ в регистрации устава Церкви саентологов http://www.pravoslavie.ru/news/80388.htm</w:t>
      </w:r>
    </w:p>
    <w:p>
      <w:pPr>
        <w:pStyle w:val="Normal"/>
        <w:rPr>
          <w:sz w:val="22"/>
        </w:rPr>
      </w:pPr>
      <w:r>
        <w:rPr>
          <w:sz w:val="22"/>
        </w:rPr>
        <w:t>02.07.15 Подписан закон, позволяющий религиозным организациям Украины основывать вузы и школы http://pravlife.org/content/podpisan-zakon-pozvolyayushchiy-cerkvyam-osnovyvat-vuzy-i-shkoly</w:t>
      </w:r>
    </w:p>
    <w:p>
      <w:pPr>
        <w:pStyle w:val="Normal"/>
        <w:rPr>
          <w:sz w:val="22"/>
        </w:rPr>
      </w:pPr>
      <w:r>
        <w:rPr>
          <w:sz w:val="22"/>
        </w:rPr>
        <w:t>03.07.15 Боевики ИГ уничтожили в Пальмире еще шесть уникальных древних статуй http://www.sedmitza.ru/text/5687852.html</w:t>
      </w:r>
    </w:p>
    <w:p>
      <w:pPr>
        <w:pStyle w:val="Normal"/>
        <w:rPr>
          <w:sz w:val="22"/>
        </w:rPr>
      </w:pPr>
      <w:r>
        <w:rPr>
          <w:sz w:val="22"/>
        </w:rPr>
        <w:t>03.07.15 Священник РПЦ отстранен от служения за выстрел из травматики по хулиганам в целях защиты себя и друзей http://www.sedmitza.ru/text/5687641.html</w:t>
      </w:r>
    </w:p>
    <w:p>
      <w:pPr>
        <w:pStyle w:val="Normal"/>
        <w:rPr>
          <w:sz w:val="22"/>
        </w:rPr>
      </w:pPr>
      <w:r>
        <w:rPr>
          <w:sz w:val="22"/>
        </w:rPr>
        <w:t>03.07.15 Платежная сеть PayPal “из соображений безопасности” не открыла счет Доктору Лизе для помощи детям Донбасса http://www.pravmir.ru/platezhnaya-set-paypal-iz-soobrazheniy-bezopasnosti-ne-otkryila-schet-doktoru-lize-dlya-pomoshhi-detyam-donbassa/</w:t>
      </w:r>
    </w:p>
    <w:p>
      <w:pPr>
        <w:pStyle w:val="Normal"/>
        <w:rPr>
          <w:sz w:val="22"/>
        </w:rPr>
      </w:pPr>
      <w:r>
        <w:rPr>
          <w:sz w:val="22"/>
        </w:rPr>
        <w:t>03.07.15 Война помешала заключенным построить храм http://www.pravlife.org/content/voyna-pomeshala-zaklyuchennym-postroit-hram</w:t>
      </w:r>
    </w:p>
    <w:p>
      <w:pPr>
        <w:pStyle w:val="Normal"/>
        <w:rPr>
          <w:sz w:val="22"/>
        </w:rPr>
      </w:pPr>
      <w:r>
        <w:rPr>
          <w:sz w:val="22"/>
        </w:rPr>
        <w:t>06.07.15 Далай-лама XIV отметил 80-летие http://tass.ru/obschestvo/2095842</w:t>
      </w:r>
    </w:p>
    <w:p>
      <w:pPr>
        <w:pStyle w:val="Normal"/>
        <w:rPr>
          <w:sz w:val="22"/>
        </w:rPr>
      </w:pPr>
      <w:r>
        <w:rPr>
          <w:sz w:val="22"/>
        </w:rPr>
        <w:t>08.07.15 В Магадане открыли памятник святителю Иннокентию (Вениаминову) http://foma.ru/v-magadane-otkryili-pamyatnik-svyatitelyu-innokentiyu-veniaminovu.html</w:t>
      </w:r>
    </w:p>
    <w:p>
      <w:pPr>
        <w:pStyle w:val="Normal"/>
        <w:rPr>
          <w:sz w:val="22"/>
        </w:rPr>
      </w:pPr>
      <w:r>
        <w:rPr>
          <w:sz w:val="22"/>
        </w:rPr>
        <w:t>08.07.15 В честь Калиновского чуда состоялся крестный ход http://orthodox.vinnica.ua/novini/novini-eparhii/1162.html</w:t>
      </w:r>
    </w:p>
    <w:p>
      <w:pPr>
        <w:pStyle w:val="Normal"/>
        <w:rPr>
          <w:sz w:val="22"/>
        </w:rPr>
      </w:pPr>
      <w:r>
        <w:rPr>
          <w:sz w:val="22"/>
        </w:rPr>
        <w:t>08.07.15 Велоход по монастырям двух епархий совершила община из Здолбунова http://www.pravlife.org/content/velohod-po-monastyryam-dvuh-eparhiy-sovershila-obshchina-iz-zdolbunova</w:t>
      </w:r>
    </w:p>
    <w:p>
      <w:pPr>
        <w:pStyle w:val="Normal"/>
        <w:rPr/>
      </w:pPr>
      <w:r>
        <w:rPr>
          <w:sz w:val="22"/>
        </w:rPr>
        <w:t>08.07.15 Грозовского в Израиле перевели в тюрьму для террористов и отобрали Евангелие, подрясник, зубную щетку - защита http://www.interfax-religion.ru/?act=news&amp;div=59388</w:t>
      </w:r>
    </w:p>
    <w:p>
      <w:pPr>
        <w:pStyle w:val="Normal"/>
        <w:rPr>
          <w:sz w:val="22"/>
        </w:rPr>
      </w:pPr>
      <w:r>
        <w:rPr>
          <w:sz w:val="22"/>
        </w:rPr>
        <w:t>08.07.15 Духовный театр «Глас» жалуется на чиновников и может прекратить деятельность http://blagovest-info.ru/index.php?ss=2&amp;s=3&amp;id=63175</w:t>
      </w:r>
    </w:p>
    <w:p>
      <w:pPr>
        <w:pStyle w:val="Normal"/>
        <w:rPr>
          <w:sz w:val="22"/>
        </w:rPr>
      </w:pPr>
      <w:r>
        <w:rPr>
          <w:sz w:val="22"/>
        </w:rPr>
        <w:t>08.07.15 День семьи отпраздновали в епархиях УПЦ http://www.pravlife.org/content/den-semi-otprazdnovali-v-eparhiyah-upc</w:t>
      </w:r>
    </w:p>
    <w:p>
      <w:pPr>
        <w:pStyle w:val="Normal"/>
        <w:rPr>
          <w:sz w:val="22"/>
        </w:rPr>
      </w:pPr>
      <w:r>
        <w:rPr>
          <w:sz w:val="22"/>
        </w:rPr>
        <w:t>08.07.15 Место Крещения Иисуса Христа внесут в список объектов Всемирного наследия ЮНЕСКО http://www.sedmitza.ru/text/5700825.html</w:t>
      </w:r>
    </w:p>
    <w:p>
      <w:pPr>
        <w:pStyle w:val="Normal"/>
        <w:rPr>
          <w:sz w:val="22"/>
        </w:rPr>
      </w:pPr>
      <w:r>
        <w:rPr>
          <w:sz w:val="22"/>
        </w:rPr>
        <w:t>09.07.15 110-летний юбилей чудотворного образа отпраздновали во Львове образа https://www.youtube.com/watch?v=Dwov5Rv-TxI</w:t>
      </w:r>
    </w:p>
    <w:p>
      <w:pPr>
        <w:pStyle w:val="Normal"/>
        <w:rPr>
          <w:sz w:val="22"/>
        </w:rPr>
      </w:pPr>
      <w:r>
        <w:rPr>
          <w:sz w:val="22"/>
        </w:rPr>
        <w:t>10.07.15 ВЦИОМ: Россияне за традиционную семью http://foma.ru/rossiyane-za-traditsionnuyu-semyu-opros-vtsiom.html</w:t>
      </w:r>
    </w:p>
    <w:p>
      <w:pPr>
        <w:pStyle w:val="Normal"/>
        <w:rPr>
          <w:sz w:val="22"/>
        </w:rPr>
      </w:pPr>
      <w:r>
        <w:rPr>
          <w:sz w:val="22"/>
        </w:rPr>
        <w:t>10.07.15 В США христианскую пекарню обязали заплатить 135 тысяч долларов за отказ испечь торт на свадьбу лесбиянок http://www.sedmitza.ru/text/5705161.html</w:t>
      </w:r>
    </w:p>
    <w:p>
      <w:pPr>
        <w:pStyle w:val="Normal"/>
        <w:rPr>
          <w:sz w:val="22"/>
        </w:rPr>
      </w:pPr>
      <w:r>
        <w:rPr>
          <w:sz w:val="22"/>
        </w:rPr>
        <w:t>10.07.15 Первый Международный фестиваль Корана состоится в Москве http://blagovest-info.ru/index.php?ss=2&amp;s=3&amp;id=63207</w:t>
      </w:r>
    </w:p>
    <w:p>
      <w:pPr>
        <w:pStyle w:val="Normal"/>
        <w:rPr>
          <w:sz w:val="22"/>
        </w:rPr>
      </w:pPr>
      <w:r>
        <w:rPr>
          <w:sz w:val="22"/>
        </w:rPr>
        <w:t>10.07.15 Началось возрождение Леушинского монастыря http://www.pravoslavie.ru/news/80598.htm</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До 1 сентября принимаются заявки на участие в Международной научной конференции «Малый Афон» - монастыри и монашество в Закарпатье: традиции и современность». </w:t>
      </w:r>
      <w:r>
        <w:rPr>
          <w:sz w:val="22"/>
        </w:rPr>
        <w:t xml:space="preserve">Конференция, посвященная 1000-летию древнерусского монашества на Афоне, пройдет 3-4 октября 2015 года в Мукачево. Участники обсудят роль Святой Горы в развитии монастырей на Руси, влияние афонского наследия на культуру и духовность народов Европы, а также другие темы. В работе конференции предполагается очное и заочное участие. </w:t>
      </w:r>
      <w:r>
        <w:rPr>
          <w:b/>
          <w:sz w:val="22"/>
        </w:rPr>
        <w:t>Контакты координаторов и условия оформления статей указаны здесь</w:t>
      </w:r>
      <w:r>
        <w:rPr>
          <w:sz w:val="22"/>
        </w:rPr>
        <w:t>. http://mukacheve.church.ua/2015/01/23/zaproshujemo-naukovciv-na-mizhnarodnu-konferenciyu-malij-afon-monastiri-ta-chernectvo-na-zakarpatti-tradiciji-suchasnist</w:t>
      </w:r>
    </w:p>
    <w:p>
      <w:pPr>
        <w:pStyle w:val="Normal"/>
        <w:rPr/>
      </w:pPr>
      <w:r>
        <w:rPr>
          <w:b/>
          <w:sz w:val="22"/>
        </w:rPr>
        <w:t xml:space="preserve">Начался прием документов на поступление в Волынскую духовную семинарию - высшее специальное учебное заведение, которое готовит священнослужителей Украинской Православной Церкви по специальности «теология» со степенью «бакалавра». </w:t>
      </w:r>
      <w:r>
        <w:rPr>
          <w:sz w:val="22"/>
        </w:rPr>
        <w:t xml:space="preserve">Срок обучения в семинарии - 4 года. Преподавание ведется на украинском языке. Студентам предоставляется общежитие и питание. Прием документов проводится до 1 августа. Дата вступительных экзаменов сообщается при сдаче документов в канцелярию. Подробные сведения для абитуриентов указаны </w:t>
      </w:r>
      <w:r>
        <w:rPr>
          <w:b/>
          <w:sz w:val="22"/>
        </w:rPr>
        <w:t>здесь</w:t>
      </w:r>
      <w:r>
        <w:rPr>
          <w:sz w:val="22"/>
        </w:rPr>
        <w:t>. http://volyn.church.ua/2015/07/01/u-volinskij-duxovnij-seminariji-rozpochavsya-prijom-dokumentiv-vid-vstupnikiv/</w:t>
      </w:r>
    </w:p>
    <w:p>
      <w:pPr>
        <w:pStyle w:val="Normal"/>
        <w:rPr/>
      </w:pPr>
      <w:r>
        <w:rPr>
          <w:b/>
          <w:sz w:val="22"/>
        </w:rPr>
        <w:t xml:space="preserve">Синодальный отдел по благотворительности выпустил пособие «Приют для будущих мам: от плана до воплощения» </w:t>
      </w:r>
      <w:r>
        <w:rPr>
          <w:sz w:val="22"/>
        </w:rPr>
        <w:t>http://www.diaconia.ru/book/5593ebfc416da1a8328b4567</w:t>
      </w:r>
    </w:p>
    <w:p>
      <w:pPr>
        <w:pStyle w:val="Normal"/>
        <w:rPr/>
      </w:pPr>
      <w:r>
        <w:rPr>
          <w:b/>
          <w:sz w:val="22"/>
        </w:rPr>
        <w:t xml:space="preserve">Национальный Антинаркотический Союз запустил проект федерального масштаба - бесплатную круглосуточную горячую линию по вопросам наркомании и алкозависимости - 8 800 700 50 50. </w:t>
      </w:r>
      <w:r>
        <w:rPr>
          <w:sz w:val="22"/>
        </w:rPr>
        <w:t>Профессиональные психологи будут отвечать на вопросы по темам лечения нарко- и алкозависимости, а также расскажут, какие услуги предоставляют негосударственные клиники. До сентября этого года линия будет работать в тестовом режиме, предоставляя данные пока только по 20 городам Росс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Ïîäïèñü ìàòåðèàëà"/>
    <w:qFormat/>
    <w:pPr>
      <w:widowControl/>
      <w:overflowPunct w:val="false"/>
      <w:autoSpaceDE w:val="false"/>
      <w:bidi w:val="0"/>
      <w:spacing w:lineRule="atLeast" w:line="240"/>
      <w:jc w:val="right"/>
      <w:textAlignment w:val="baseline"/>
    </w:pPr>
    <w:rPr>
      <w:rFonts w:ascii="Tahoma" w:hAnsi="Tahoma" w:eastAsia="Times New Roman" w:cs="Tahoma"/>
      <w:b/>
      <w:color w:val="auto"/>
      <w:spacing w:val="15"/>
      <w:sz w:val="22"/>
      <w:szCs w:val="20"/>
      <w:lang w:val="ru-RU" w:bidi="ar-SA" w:eastAsia="zh-CN"/>
    </w:rPr>
  </w:style>
  <w:style w:type="paragraph" w:styleId="Tahoma1112x75">
    <w:name w:val="ÎñíTahoma11õ12x75%"/>
    <w:qFormat/>
    <w:pPr>
      <w:widowControl/>
      <w:overflowPunct w:val="false"/>
      <w:autoSpaceDE w:val="false"/>
      <w:bidi w:val="0"/>
      <w:spacing w:lineRule="atLeast" w:line="240"/>
      <w:ind w:firstLine="283"/>
      <w:jc w:val="both"/>
      <w:textAlignment w:val="baseline"/>
    </w:pPr>
    <w:rPr>
      <w:rFonts w:ascii="Tahoma" w:hAnsi="Tahoma" w:eastAsia="Times New Roman" w:cs="Tahoma"/>
      <w:color w:val="000000"/>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1T15:28:00Z</dcterms:created>
  <dc:creator>Tatiana</dc:creator>
  <dc:description/>
  <cp:keywords/>
  <dc:language>en-US</dc:language>
  <cp:lastModifiedBy>DrykReginaPrepress</cp:lastModifiedBy>
  <dcterms:modified xsi:type="dcterms:W3CDTF">2015-08-18T15:23:00Z</dcterms:modified>
  <cp:revision>3</cp:revision>
  <dc:subject/>
  <dc:title>Помощь переселенцам собирают в супермаркетах Запорожья</dc:title>
</cp:coreProperties>
</file>