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Русская Церковь учредила день особой молитвы о Божием творении</w:t>
      </w:r>
    </w:p>
    <w:p>
      <w:pPr>
        <w:pStyle w:val="Normal"/>
        <w:rPr>
          <w:sz w:val="22"/>
        </w:rPr>
      </w:pPr>
      <w:r>
        <w:rPr>
          <w:sz w:val="22"/>
        </w:rPr>
        <w:t>13 июля. День особой молитвы о Божием творении будет ежегодно проходить во всех храмах Русской Православной Церкви. Такое решение приняли участники Священного Синода на заседании в Санкт-Петербурге.</w:t>
      </w:r>
    </w:p>
    <w:p>
      <w:pPr>
        <w:pStyle w:val="Normal"/>
        <w:rPr/>
      </w:pPr>
      <w:r>
        <w:rPr>
          <w:b/>
          <w:sz w:val="22"/>
        </w:rPr>
        <w:t xml:space="preserve">Чин молебного пения о сохранении творения Божия </w:t>
      </w:r>
      <w:r>
        <w:rPr>
          <w:sz w:val="22"/>
        </w:rPr>
        <w:t>будет совершаться в первое воскресенье сентября. http://www.patriarchia.ru/db/text/4158823.html В этот же день архипастырям и пастырям Церкви благословляется посвящать свои проповеди заботе об окружающем мире.</w:t>
      </w:r>
    </w:p>
    <w:p>
      <w:pPr>
        <w:pStyle w:val="Normal"/>
        <w:rPr/>
      </w:pPr>
      <w:r>
        <w:rPr>
          <w:sz w:val="22"/>
        </w:rPr>
        <w:t>Решением Синода 1 июня будет отмечаться общий день памяти святых благоверных князя Димитрия Донского и его супруги княгини Евдокии. «Святые Димитрий и Евдокия были родителями двенадцати детей, а жизнь их, как отмечают летописные свидетельства, была примером супружеской верности и согласия, - сказано в Журналах заседания. - Память святого благоверного князя Димитрия Донского совершается 1 июня (19 мая). Эта дата совпадает с Международным днем защиты детей».</w:t>
      </w:r>
    </w:p>
    <w:p>
      <w:pPr>
        <w:pStyle w:val="Normal"/>
        <w:rPr>
          <w:sz w:val="22"/>
        </w:rPr>
      </w:pPr>
      <w:r>
        <w:rPr>
          <w:sz w:val="22"/>
        </w:rPr>
        <w:t>Еще одним важным решением стало учреждение Синодом Общецерковной комиссии по церковному искусству, архитектуре и реставрации. Комиссия будет проводить экспертизу общецерковных проектов в области архитектуры и реставрации, оценивать предложения в области иконографии новопрославленных святых, а также принимать решения по другим искусствоведческим вопросам.</w:t>
      </w:r>
    </w:p>
    <w:p>
      <w:pPr>
        <w:pStyle w:val="Normal"/>
        <w:rPr/>
      </w:pPr>
      <w:r>
        <w:rPr>
          <w:b/>
          <w:sz w:val="22"/>
        </w:rPr>
        <w:t xml:space="preserve">Все постановления Синода изложены в Журналах заседания. </w:t>
      </w:r>
      <w:r>
        <w:rPr>
          <w:sz w:val="22"/>
        </w:rPr>
        <w:t>http://www.patriarchia.ru/db/text/4158601.html</w:t>
      </w:r>
    </w:p>
    <w:p>
      <w:pPr>
        <w:pStyle w:val="Normal"/>
        <w:rPr>
          <w:sz w:val="22"/>
        </w:rPr>
      </w:pPr>
      <w:r>
        <w:rPr>
          <w:sz w:val="22"/>
        </w:rPr>
        <w:t>Заседание Священного Синода РПЦ под председательством Святейшего Патриарха Кирилла состоялось 13 июля в Санкт-Петербурге. В заседании принял участие Предстоятель Украинской Православной Церкви Блаженнейший Митрополит Киевский и всея Украины Онуфрий.</w:t>
      </w:r>
    </w:p>
    <w:p>
      <w:pPr>
        <w:pStyle w:val="Normal"/>
        <w:rPr>
          <w:sz w:val="22"/>
        </w:rPr>
      </w:pPr>
      <w:r>
        <w:rPr>
          <w:sz w:val="22"/>
        </w:rPr>
        <w:t>Во время приветственного слова к членам Синода Патриарх Кирилл поздравил Блаженнейшего Митрополита Онуфрия с прошедшим днем тезоименитства и вручил панагию, изготовленную по случаю празднования 1000-летия преставления святого равноапостольного князя Владимира.</w:t>
      </w:r>
    </w:p>
    <w:p>
      <w:pPr>
        <w:pStyle w:val="Normal"/>
        <w:rPr>
          <w:sz w:val="22"/>
        </w:rPr>
      </w:pPr>
      <w:r>
        <w:rPr>
          <w:sz w:val="22"/>
        </w:rPr>
        <w:t>Также в заседании принял участие председатель Отдела внешних церковных связей УПЦ митрополит Луганский и Алчевский Митрофан.</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редстоятель УПЦ: Большего патриота, нежели наша Церковь, я не вижу</w:t>
      </w:r>
    </w:p>
    <w:p>
      <w:pPr>
        <w:pStyle w:val="Normal"/>
        <w:rPr>
          <w:sz w:val="22"/>
        </w:rPr>
      </w:pPr>
      <w:r>
        <w:rPr>
          <w:sz w:val="22"/>
        </w:rPr>
        <w:t>15 июля. Украинская Православная Церковь всегда была и есть патриотом. Настоящий патриотизм заключается в служении Богу и выполнении Его законов. Об этом заявил Блаженнейший Митрополит Киевский и всея Украины Онуфрий в интервью, опубликованном на сайте Киевской Митрополии.</w:t>
      </w:r>
    </w:p>
    <w:p>
      <w:pPr>
        <w:pStyle w:val="Normal"/>
        <w:rPr/>
      </w:pPr>
      <w:r>
        <w:rPr>
          <w:b/>
          <w:sz w:val="22"/>
        </w:rPr>
        <w:t>«Когда пришел на Землю наш Спаситель, Сын Божий, то сотворил много чудес. В частности, когда Он воскресил праведного Лазаря, очень много людей поверили в Христа. Но не всем это понравилось: возникла мысль, что за Спасителем могут пойти очень многие. И когда Его судили, то главное обвинение предъявили в том, что Он не патриот своей земли. А ведь Христос пришел на Землю, чтобы спасти человечество. И Он сказал своим мучителям: как вы поступаете со Мной, так поступят и с вами», - напомнил Предстоятель.</w:t>
      </w:r>
      <w:r>
        <w:rPr>
          <w:sz w:val="22"/>
        </w:rPr>
        <w:t xml:space="preserve"> http://mitropolia.kiev.ua/blazhennishij-mitropolit-ki%D1%97vskij-i-vsiye%D1%97-ukra%D1%97ni-onufrij-pro-vijnu-na-sxodi-i-pro-te-chomu-bog-dopuskaye-krovoprolittya-v-ukra%D1%97ni</w:t>
      </w:r>
    </w:p>
    <w:p>
      <w:pPr>
        <w:pStyle w:val="Normal"/>
        <w:rPr>
          <w:sz w:val="22"/>
        </w:rPr>
      </w:pPr>
      <w:r>
        <w:rPr>
          <w:sz w:val="22"/>
        </w:rPr>
        <w:t>«Мы являемся канонической Церковью, которая базируется на тех ценностях, которые завещали нам Христос и апостолы. И во все времена, когда нашу Церковь шельмовали, всегда звучали обвинения в нашей якобы непатриотичности. Хотя большего патриота, нежели наша Церковь, я просто не вижу», - подчеркнул Блаженнейший Владыка.</w:t>
      </w:r>
    </w:p>
    <w:p>
      <w:pPr>
        <w:pStyle w:val="Normal"/>
        <w:rPr>
          <w:sz w:val="22"/>
        </w:rPr>
      </w:pPr>
      <w:r>
        <w:rPr>
          <w:sz w:val="22"/>
        </w:rPr>
        <w:t>Предстоятель отметил, что хочет блага Украине и ее народу. «Но эти блага даем не мы, их дает нам Господь. И поэтому, если я служу Богу и выполняю Его законы, то я и есть самый настоящий патриот. Но если человек пренебрегает словом Божьим, то сколько бы он ни бил себя в грудь кулаком, патриотом он не может являться. Через греховный сосуд Божья благодать на Землю снизойти не может», - подчеркнул Блаженнейший Владыка.</w:t>
      </w:r>
    </w:p>
    <w:p>
      <w:pPr>
        <w:pStyle w:val="Normal"/>
        <w:rPr>
          <w:sz w:val="22"/>
        </w:rPr>
      </w:pPr>
      <w:r>
        <w:rPr>
          <w:sz w:val="22"/>
        </w:rPr>
        <w:t>«Наша Церковь всегда была и есть патриотом. Наш патриотизм заключается в том, что мы призываем людей жить с Богом, и в этом находим свое счастье», - заключил Предстоятель Украинской Православной Церкви.</w:t>
      </w:r>
    </w:p>
    <w:p>
      <w:pPr>
        <w:pStyle w:val="Normal"/>
        <w:rPr>
          <w:b/>
          <w:b/>
          <w:sz w:val="22"/>
        </w:rPr>
      </w:pPr>
      <w:r>
        <w:rPr>
          <w:b/>
          <w:sz w:val="22"/>
        </w:rPr>
        <w:t xml:space="preserve">По материалам пресс-службы Киевской Митрополии </w:t>
      </w:r>
      <w:r>
        <w:rPr>
          <w:sz w:val="22"/>
        </w:rPr>
        <w:t>http://mitropolia.kiev.ua/blazhennishij-mitropolit-ki%D1%97vskij-i-vsiye%D1%97-ukra%D1%97ni-onufrij-pro-vijnu-na-sxodi-i-pro-te-chomu-bog-dopuskaye-krovoprolittya-v-ukra%D1%97ni/</w:t>
      </w:r>
    </w:p>
    <w:p>
      <w:pPr>
        <w:pStyle w:val="Normal"/>
        <w:rPr>
          <w:b/>
          <w:b/>
          <w:sz w:val="22"/>
        </w:rPr>
      </w:pPr>
      <w:r>
        <w:rPr>
          <w:b/>
          <w:sz w:val="22"/>
        </w:rPr>
      </w:r>
    </w:p>
    <w:p>
      <w:pPr>
        <w:pStyle w:val="Normal"/>
        <w:rPr>
          <w:b/>
          <w:b/>
          <w:sz w:val="22"/>
        </w:rPr>
      </w:pPr>
      <w:r>
        <w:rPr>
          <w:b/>
          <w:sz w:val="22"/>
        </w:rPr>
        <w:t>Предстоятель УПЦ: Власть должна остановить войну на Донбассе</w:t>
      </w:r>
    </w:p>
    <w:p>
      <w:pPr>
        <w:pStyle w:val="Normal"/>
        <w:rPr>
          <w:sz w:val="22"/>
        </w:rPr>
      </w:pPr>
      <w:r>
        <w:rPr>
          <w:sz w:val="22"/>
        </w:rPr>
        <w:t>15 июля. На Донбассе идет гражданская война и власть должна сделать всё, чтобы остановить кровопролитие. Об этом заявил Блаженнейший Митрополит Киевский и всея Украины Онуфрий в интервью, опубликованном на сайте Киевской Митрополии.</w:t>
      </w:r>
    </w:p>
    <w:p>
      <w:pPr>
        <w:pStyle w:val="Normal"/>
        <w:rPr>
          <w:b/>
          <w:b/>
          <w:sz w:val="22"/>
        </w:rPr>
      </w:pPr>
      <w:r>
        <w:rPr>
          <w:b/>
          <w:sz w:val="22"/>
        </w:rPr>
        <w:t xml:space="preserve">«Я знаю от служащих там епископов, от многих знакомых дончан, что там происходит. Зачастую отец служит в нацгвардии, а сын - ополченец. Много братьев и друзей разделены линией фронта. Как и при любой войне, на ней появляются нечестивые люди: убийцы, мародеры и другой криминалитет», - сказал Предстоятель. </w:t>
      </w:r>
      <w:r>
        <w:rPr>
          <w:sz w:val="22"/>
        </w:rPr>
        <w:t>http://mitropolia.kiev.ua/blazhennishij-mitropolit-ki%D1%97vskij-i-vsiye%D1%97-ukra%D1%97ni-onufrij-pro-vijnu-na-sxodi-i-pro-te-chomu-bog-dopuskaye-krovoprolittya-v-ukra%D1%97ni</w:t>
      </w:r>
    </w:p>
    <w:p>
      <w:pPr>
        <w:pStyle w:val="Normal"/>
        <w:rPr/>
      </w:pPr>
      <w:r>
        <w:rPr>
          <w:sz w:val="22"/>
        </w:rPr>
        <w:t>«Начиная с 2013 года мы призвали к примирению и прощению друг друга. Только так мы сбережем целостность нашей страны и дадим ей возможность развиваться. Позиция Церкви заключается в том, что необходимо прекратить войну и перестать убивать друг друга», - подчеркнул Предстоятель.</w:t>
      </w:r>
    </w:p>
    <w:p>
      <w:pPr>
        <w:pStyle w:val="Normal"/>
        <w:rPr>
          <w:sz w:val="22"/>
        </w:rPr>
      </w:pPr>
      <w:r>
        <w:rPr>
          <w:sz w:val="22"/>
        </w:rPr>
        <w:t>Отвечая на вопрос о возможном компромиссе с властью, Предстоятель отметил, что уважает власть, так как она дается Богом, но хочет, чтобы власть сделала все возможное для прекращения войны.</w:t>
      </w:r>
    </w:p>
    <w:p>
      <w:pPr>
        <w:pStyle w:val="Normal"/>
        <w:rPr/>
      </w:pPr>
      <w:r>
        <w:rPr>
          <w:sz w:val="22"/>
        </w:rPr>
        <w:t>«В том, что не противоречит Божьим законам, я готов уступить и пойти на компромисс. Но в том, что касается канонов, по которым наша Церковь живет уже более 1000 лет (а на Земле - более 2000 лет), мы уступить не можем. Если в этом аспекте я пойду все же на компромисс, то уже окажусь вне Церкви. А я этого не хочу», - подчеркнул Блаженнейший Митрополит Онуфрий.</w:t>
      </w:r>
    </w:p>
    <w:p>
      <w:pPr>
        <w:pStyle w:val="Normal"/>
        <w:rPr/>
      </w:pPr>
      <w:r>
        <w:rPr>
          <w:sz w:val="22"/>
        </w:rPr>
        <w:t>В завершение беседы Предстоятель отметил, что в возникновении войн нельзя винить Бога. «В святом Евангелии сказано, что даже волос не может упасть с головы человека без воли Господа. Но это относится только к тем людям, которые живут по законам Божьим. А остальные сами себе рвут волосы на голове. В том, что идет война, виноват не Бог, а человек, наделенный Господом свободной волей. В том, что люди хотят воевать, виноваты они, а не Бог. И за погибших вследствие войны несут ответственность те грешники, которые стреляют и убивают, а не Господь», - сказал Предстоятель.</w:t>
      </w:r>
    </w:p>
    <w:p>
      <w:pPr>
        <w:pStyle w:val="Normal"/>
        <w:rPr>
          <w:sz w:val="22"/>
        </w:rPr>
      </w:pPr>
      <w:r>
        <w:rPr>
          <w:sz w:val="22"/>
        </w:rPr>
        <w:t>Мирным людям, страдающим в зоне военного конфликта на Донбассе, Блаженнейший Владыка пожелал Божьего благословения и призвал жить с Господом, Который никогда не покинет.</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Архиепископ Запорожский Лука выступил против фетальной медицины</w:t>
      </w:r>
    </w:p>
    <w:p>
      <w:pPr>
        <w:pStyle w:val="Normal"/>
        <w:rPr>
          <w:sz w:val="22"/>
        </w:rPr>
      </w:pPr>
      <w:r>
        <w:rPr>
          <w:sz w:val="22"/>
        </w:rPr>
        <w:t>17 июля. Церковь выступает против применения фетальных материалов для трансплантации, так как данный материал получают в результате аборта, который является смертным грехом. Об этом заявил архиепископ Запорожский и Мелитопольский Лука, комментируя проект закона «О трансплантации органов и других анатомических материалов человеку», предложенный Министерством охраны здоровья Украины.</w:t>
      </w:r>
    </w:p>
    <w:p>
      <w:pPr>
        <w:pStyle w:val="Normal"/>
        <w:rPr>
          <w:sz w:val="22"/>
        </w:rPr>
      </w:pPr>
      <w:r>
        <w:rPr>
          <w:sz w:val="22"/>
        </w:rPr>
        <w:t>Ниже текст комментария приводится полностью.</w:t>
      </w:r>
    </w:p>
    <w:p>
      <w:pPr>
        <w:pStyle w:val="Normal"/>
        <w:rPr>
          <w:sz w:val="22"/>
        </w:rPr>
      </w:pPr>
      <w:r>
        <w:rPr>
          <w:sz w:val="22"/>
        </w:rPr>
        <w:t>«В проекте закона предусматривается расширение сети заведений здравоохранения, которым предоставляется право осуществлять деятельность, связанную с трансплантацией тканей и клеток, за счет привлечения заведений негосударственной формы собственности, в которых возможно осуществлять данную деятельность.</w:t>
      </w:r>
    </w:p>
    <w:p>
      <w:pPr>
        <w:pStyle w:val="Normal"/>
        <w:rPr/>
      </w:pPr>
      <w:r>
        <w:rPr>
          <w:sz w:val="22"/>
        </w:rPr>
        <w:t>Также предлагается изменить презумпцию несогласия на трансплантацию органов умерших людей презумпцией согласия. Согласно положениям статьи 16 действующего закона о трансплантации от 1999 года анатомические материалы у умершего могут быть взяты исключительно при наличии его прижизненного согласия или соответствующего согласия супругов или родственников такого человека, которые проживали с ним до смерти. По сути, сейчас закон оставляет этот вопрос на усмотрение родственников умершего - а те из-за психологического состояния в случае смерти родного человека чаще всего не могут думать о спасении чужого человека. Что, по мнению авторов нового законопроекта, лишает трансплантологов возможности взять анатомические материалы у умерших.</w:t>
      </w:r>
    </w:p>
    <w:p>
      <w:pPr>
        <w:pStyle w:val="Normal"/>
        <w:rPr>
          <w:sz w:val="22"/>
        </w:rPr>
      </w:pPr>
      <w:r>
        <w:rPr>
          <w:sz w:val="22"/>
        </w:rPr>
        <w:t>В законопроекте зафиксировано, что брать органы для трансплантации у умерших нельзя, если есть письменное заявление о несогласии на это от самого человека (прижизненное) или от одного из близких родственников умершего. Но при этом четко не прописано, какой именно должен быть принцип несогласия самого человека стать донором в случае своей смерти, куда обращаться ему или его родственникам по этому поводу и т.п.</w:t>
      </w:r>
    </w:p>
    <w:p>
      <w:pPr>
        <w:pStyle w:val="Normal"/>
        <w:rPr/>
      </w:pPr>
      <w:r>
        <w:rPr>
          <w:sz w:val="22"/>
        </w:rPr>
        <w:t>Кроме этого, в новом законопроекте сохраняются нормы старого закона о том, что взятие органов не должно искажать тело умершего донора, а трансплантологи не имеют право диагностировать смерть человека. Живым донором может стать лишь полностью дееспособное лицо - осознанно и без принуждения.</w:t>
      </w:r>
    </w:p>
    <w:p>
      <w:pPr>
        <w:pStyle w:val="Normal"/>
        <w:rPr/>
      </w:pPr>
      <w:r>
        <w:rPr>
          <w:sz w:val="22"/>
        </w:rPr>
        <w:t>«Изменение условий и порядка изъятия органов и других анатомических материалов у донора-трупа позволит значительно увеличить количество органных и тканевых трансплантаций, уменьшит социальное напряжение в обществе и улучшит международный имидж Украины», - отмечают в МОЗ.</w:t>
      </w:r>
    </w:p>
    <w:p>
      <w:pPr>
        <w:pStyle w:val="Normal"/>
        <w:rPr>
          <w:sz w:val="22"/>
        </w:rPr>
      </w:pPr>
      <w:r>
        <w:rPr>
          <w:sz w:val="22"/>
        </w:rPr>
        <w:t>Но, почему в МОЗ не говорят о том, в США или Германии, где в основу закона о трансплантации положен принцип презумпции несогласия, делают в десятки раз больше пересадок органов и тканей, чем в тех же России или Белоруссии, у которых в основу закона о трансплантации положен принцип презумпции согласия? А в Австрии, с презумпцией согласия, столько же как и в Германии.</w:t>
      </w:r>
    </w:p>
    <w:p>
      <w:pPr>
        <w:pStyle w:val="Normal"/>
        <w:rPr>
          <w:sz w:val="22"/>
        </w:rPr>
      </w:pPr>
      <w:r>
        <w:rPr>
          <w:sz w:val="22"/>
        </w:rPr>
        <w:t>Количество пересадок органов не зависит от той или иной презумпции. Это свидетельствует о том, что вопрос не в формулировке, а уровне развития системы трансплантационной службы, системе социального обеспечения, информирования граждан и системе контроля.</w:t>
      </w:r>
    </w:p>
    <w:p>
      <w:pPr>
        <w:pStyle w:val="Normal"/>
        <w:rPr>
          <w:sz w:val="22"/>
        </w:rPr>
      </w:pPr>
      <w:r>
        <w:rPr>
          <w:sz w:val="22"/>
        </w:rPr>
        <w:t>А в статье 20-й законопроекта разрешается применение фетальных материалов для трансплантации. Церковь категорически выступает против этого, так как данный материал получают в результате аборта, который признается смертным грехом.</w:t>
      </w:r>
    </w:p>
    <w:p>
      <w:pPr>
        <w:pStyle w:val="Normal"/>
        <w:rPr>
          <w:sz w:val="22"/>
        </w:rPr>
      </w:pPr>
      <w:r>
        <w:rPr>
          <w:sz w:val="22"/>
        </w:rPr>
        <w:t>Нельзя найти ему оправдания и в том случае, если от уничтожения зачатой человеческой жизни некто, возможно, будет получать пользу для здоровья. Во многих странах фетальная медицина запрещена законом, в первую очередь по морально-этическим соображениям. Применение фетальной терапии создает трупный младенческий бизнес, приносящий огромные прибыли. Подобная практика способствует распространению и коммерциализации абортов.</w:t>
      </w:r>
    </w:p>
    <w:p>
      <w:pPr>
        <w:pStyle w:val="Normal"/>
        <w:rPr/>
      </w:pPr>
      <w:r>
        <w:rPr>
          <w:sz w:val="22"/>
        </w:rPr>
        <w:t>Удивительно получается, религиозные и философские взгляды на проблему трансплантации рассматриваются как заблуждение или предрассудок, а варварские правила детоубийств по согласию - как свидетельство современного прогресса.</w:t>
      </w:r>
    </w:p>
    <w:p>
      <w:pPr>
        <w:pStyle w:val="Normal"/>
        <w:rPr>
          <w:sz w:val="22"/>
        </w:rPr>
      </w:pPr>
      <w:r>
        <w:rPr>
          <w:sz w:val="22"/>
        </w:rPr>
        <w:t>Надеемся на то, что МОЗ услышит наши предложения, которые будут оформлены в виде законодательных инициатив, для решения насущных проблем трансплантологии для достижения мирового уровня медицинской помощи больным».</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Волынская епархия обещает поддержку общине Угринова</w:t>
      </w:r>
    </w:p>
    <w:p>
      <w:pPr>
        <w:pStyle w:val="Normal"/>
        <w:rPr>
          <w:sz w:val="22"/>
        </w:rPr>
      </w:pPr>
      <w:r>
        <w:rPr>
          <w:sz w:val="22"/>
        </w:rPr>
        <w:t>20 июля. Волынская епархия намерена юридически и материально, по мере возможности, поддерживать общину, изгнанную раскольниками из Крестовоздвиженского храма села Угринов Гороховского района Волынской области. Об этом настоятелю и прихожанам сообщил пресс-секретарь Волынской епархии УПЦ протоиерей Валентин Марчук.</w:t>
      </w:r>
    </w:p>
    <w:p>
      <w:pPr>
        <w:pStyle w:val="Normal"/>
        <w:rPr>
          <w:sz w:val="22"/>
        </w:rPr>
      </w:pPr>
      <w:r>
        <w:rPr>
          <w:sz w:val="22"/>
        </w:rPr>
        <w:t>Священнослужитель посетил Угринов в воскресенье 19 июля. В доме настоятеля Крестовоздвиженского храма протоиерея Ростислава Сапожника пресс-секретарь возглавил Божественную литургию, по окончании богослужения пообщался с верующими.</w:t>
      </w:r>
    </w:p>
    <w:p>
      <w:pPr>
        <w:pStyle w:val="Normal"/>
        <w:rPr>
          <w:sz w:val="22"/>
        </w:rPr>
      </w:pPr>
      <w:r>
        <w:rPr>
          <w:sz w:val="22"/>
        </w:rPr>
        <w:t>Протоиерей Валентин Марчук передал верным Украинской Православной Церкви благословение митрополита Волынского и Луцкого Нифонта. Священник сообщил, что межконфессиональным противостоянием в Угринове занимается и епархия, и юридическая служба Киевской Митрополии. Приходу будет оказываться юридическая и, по мере возможности, материальная поддержка. Ситуация в селе станет темой повторного разговора с представителями местной власти, прокурором и председателем Управления СБУ Волынской области.</w:t>
      </w:r>
    </w:p>
    <w:p>
      <w:pPr>
        <w:pStyle w:val="Normal"/>
        <w:rPr>
          <w:sz w:val="22"/>
        </w:rPr>
      </w:pPr>
      <w:r>
        <w:rPr>
          <w:sz w:val="22"/>
        </w:rPr>
        <w:t>Как сообщает пресс-служба Волынской епархии, на воскресном богослужении в доме протоиерея Ростислава Сапожника молилось около 20 прихожан. В храме, захваченном представителями «Киевского патриархата», в тот же день собралось чуть более 30 человек, т.е. десятая часть участников так называемого «референдума» в Угринове, проголосовавших за переход общины Крестовоздвиженского храма в УПЦ-КП.</w:t>
      </w:r>
    </w:p>
    <w:p>
      <w:pPr>
        <w:pStyle w:val="Normal"/>
        <w:rPr>
          <w:sz w:val="22"/>
        </w:rPr>
      </w:pPr>
      <w:r>
        <w:rPr>
          <w:sz w:val="22"/>
        </w:rPr>
        <w:t>По словам протоиерея Валентина Марчука, такой молитвенной обстановки, искренней молитвы и вдохновенного пения, как на Литургии в доме протоиерея Ростислава Сапожника, ему давно не приходилось слышать и чувствовать.</w:t>
      </w:r>
    </w:p>
    <w:p>
      <w:pPr>
        <w:pStyle w:val="Normal"/>
        <w:rPr/>
      </w:pPr>
      <w:r>
        <w:rPr>
          <w:b/>
          <w:sz w:val="22"/>
        </w:rPr>
        <w:t xml:space="preserve">«Прихожане отца Ростислава молились со слезами на глазах и на коленях, и это была действительно молитва единым сердцем и едиными устами. Совсем по-другому воспринимаются здесь слова из Священного Писания, и тексты молитв: «Мы, сильные, имеем долг: нести немощи слабых», «О святом храме сем, и о входящих в него с верою...», «Блаженны плачущие, ибо они утешатся», «Претерпевый до конца, той спасен будет», - передает впечатления председателя пресс-служба Волынской епархии. </w:t>
      </w:r>
      <w:r>
        <w:rPr>
          <w:sz w:val="22"/>
        </w:rPr>
        <w:t>http://volyn.church.ua/2015/07/19/nedilna-liturgiya-v-ugrinovi</w:t>
      </w:r>
    </w:p>
    <w:p>
      <w:pPr>
        <w:pStyle w:val="Normal"/>
        <w:rPr>
          <w:sz w:val="22"/>
        </w:rPr>
      </w:pPr>
      <w:r>
        <w:rPr>
          <w:sz w:val="22"/>
        </w:rPr>
        <w:t>Своими мыслями и впечатлениями после посещения Угринова поделилась и журналист Елена Букия. По ее мнению, угриновский случай касается не только законодательного, но морального и духовного аспектов. Верующие, ежедневно повторяющие слова о «Единой, Святой, Соборной и Апостольской Церкви», называющие друг друга «братья и сестры», не должны оставлять единоверцев в беде.</w:t>
      </w:r>
    </w:p>
    <w:p>
      <w:pPr>
        <w:pStyle w:val="Normal"/>
        <w:rPr>
          <w:sz w:val="22"/>
        </w:rPr>
      </w:pPr>
      <w:r>
        <w:rPr>
          <w:b/>
          <w:sz w:val="22"/>
        </w:rPr>
        <w:t>«Конечно, есть четкое понимание, что действовать теми же методами, что и церковные рейдеры, нельзя, - пишет Елена Букия. - Но никто и не призывает отбирать храмы с кулаками обратно! Почему бы просто не приехать к такой маленькой общине? Почему бы не расспросить о проблемах и не поддержать? Почему бы не организовать регулярные поездки в такие общины? Мы всегда говорим, что наша конфессия является крупнейшей в Украине - и это правда. Но почему не наберется, по крайней мере, по десять человек из пяти ближайших церковных общин, которые будут ездить к гонимым братьям и молиться вместе с ними, показывая, что сила христиан - в вере и единстве, а не одних лишь церковных зданиях? Не пора ли сейчас нам всем показать это единство?»</w:t>
      </w:r>
      <w:r>
        <w:rPr>
          <w:sz w:val="22"/>
        </w:rPr>
        <w:t xml:space="preserve"> http://pro.church.ua/2015/07/20/chomu-potribno-jizditi-do-gromad-zaxoplenix-xramiv/</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Храм села Угринов поделят между двумя общинами</w:t>
      </w:r>
    </w:p>
    <w:p>
      <w:pPr>
        <w:pStyle w:val="Normal"/>
        <w:rPr>
          <w:sz w:val="22"/>
        </w:rPr>
      </w:pPr>
      <w:r>
        <w:rPr>
          <w:sz w:val="22"/>
        </w:rPr>
        <w:t>22 июля. Крестовоздвиженский храм села Угринов Гороховского района Волынской области поделят между общинами Украинской Православной Церкви и «Киевского патриархата». Такое решение угриновского вопроса предложил руководитель области.</w:t>
      </w:r>
    </w:p>
    <w:p>
      <w:pPr>
        <w:pStyle w:val="Normal"/>
        <w:rPr>
          <w:sz w:val="22"/>
        </w:rPr>
      </w:pPr>
      <w:r>
        <w:rPr>
          <w:sz w:val="22"/>
        </w:rPr>
        <w:t>Как заявил глава Волынской облгосадминистрации Владимир Гунчик, верующие села Угринов должна объясниться и установить в храме поочередное служение.</w:t>
      </w:r>
    </w:p>
    <w:p>
      <w:pPr>
        <w:pStyle w:val="Normal"/>
        <w:rPr/>
      </w:pPr>
      <w:r>
        <w:rPr>
          <w:sz w:val="22"/>
        </w:rPr>
        <w:t>«Во всех церквях наши люди - волыняне. Что касается конфликта вокруг храма в Угринове, то я призываю общину найти общее решение. Впрочем отмечу, что это государственная собственность, и если община не может разобраться, то надо будет установить очередность для людей, которые будут пользоваться храмом. На это я буду нацелен», - сказал Гунчик на пресс-конференции, состоявшейся 22 июля в ОГА.</w:t>
      </w:r>
    </w:p>
    <w:p>
      <w:pPr>
        <w:pStyle w:val="Normal"/>
        <w:rPr>
          <w:sz w:val="22"/>
        </w:rPr>
      </w:pPr>
      <w:r>
        <w:rPr>
          <w:sz w:val="22"/>
        </w:rPr>
        <w:t>В Волынской епархии Украинской Православной Церкви считают, что предложение главы области о поочередном служении в Крестовоздвиженском храме может быть решением, которое вернет общине УПЦ в Угринове конституционное право на удовлетворение религиозных потребностей и поспособствует примирению местных жителей.</w:t>
      </w:r>
    </w:p>
    <w:p>
      <w:pPr>
        <w:pStyle w:val="Normal"/>
        <w:rPr/>
      </w:pPr>
      <w:r>
        <w:rPr>
          <w:sz w:val="22"/>
        </w:rPr>
        <w:t>«В Украине есть немало подобных примеров поочередного богослужения, потому что Бог, как сказано в Священном Писании, прежде всего это Любовь. Любовь и понимание ближнего своего в первую очередь», - отметили в епархии.</w:t>
      </w:r>
    </w:p>
    <w:p>
      <w:pPr>
        <w:pStyle w:val="Normal"/>
        <w:rPr>
          <w:sz w:val="22"/>
        </w:rPr>
      </w:pPr>
      <w:r>
        <w:rPr>
          <w:sz w:val="22"/>
        </w:rPr>
        <w:t>Напомним, что храм с. Угринов был захвачен представителями «Киевского патриархата» 10 сентября 2014 года. С тех пор богослужения для верных канонической Украинской Православной Церкви совершаются в доме настоятеля Крестовоздвиженского храма протоиерея Ростислава Сапожника.</w:t>
      </w:r>
    </w:p>
    <w:p>
      <w:pPr>
        <w:pStyle w:val="Normal"/>
        <w:rPr>
          <w:sz w:val="22"/>
        </w:rPr>
      </w:pPr>
      <w:r>
        <w:rPr>
          <w:sz w:val="22"/>
        </w:rPr>
        <w:t>По материалам пресс-службы Волынской епархии</w:t>
      </w:r>
    </w:p>
    <w:p>
      <w:pPr>
        <w:pStyle w:val="Normal"/>
        <w:rPr>
          <w:b/>
          <w:b/>
          <w:sz w:val="22"/>
        </w:rPr>
      </w:pPr>
      <w:r>
        <w:rPr>
          <w:b/>
          <w:sz w:val="22"/>
        </w:rPr>
      </w:r>
    </w:p>
    <w:p>
      <w:pPr>
        <w:pStyle w:val="Normal"/>
        <w:rPr>
          <w:b/>
          <w:b/>
          <w:sz w:val="22"/>
        </w:rPr>
      </w:pPr>
      <w:r>
        <w:rPr>
          <w:b/>
          <w:sz w:val="22"/>
        </w:rPr>
        <w:t>Духовный собор: Почаевской лавре грозит силовой захват</w:t>
      </w:r>
    </w:p>
    <w:p>
      <w:pPr>
        <w:pStyle w:val="Normal"/>
        <w:rPr>
          <w:sz w:val="22"/>
        </w:rPr>
      </w:pPr>
      <w:r>
        <w:rPr>
          <w:sz w:val="22"/>
        </w:rPr>
        <w:t>23 июля. Духовный собор Успенской Почаевской лавры просит Президента Украины, СБУ и Министерство внутренних дел проверить информацию о возможном силовом захвате монастыря и его имущества, а также выполнить действия по недопущению провокаций на территории обители. Об этом сказано в заявлениях, направленных главе государства и руководителям ведомств.</w:t>
      </w:r>
    </w:p>
    <w:p>
      <w:pPr>
        <w:pStyle w:val="Normal"/>
        <w:rPr/>
      </w:pPr>
      <w:r>
        <w:rPr>
          <w:b/>
          <w:sz w:val="22"/>
        </w:rPr>
        <w:t>«В Почаевскую Свято-Успенскую лавру поступила информация о том, что определенными лицами ведется подготовка по захвату зданий и имущества Почаевской Свято-Успенской лавры. Как стало нам известно, в ближайшее время запланировано совершение ряда провокаций на территории лавры, в том числе путем завоза на территорию монастыря огнестрельного оружия с маркировкой «ДНР» «ЛНР», которое в дальнейшем должно быть выявлено провокаторами и использовано в качестве обоснования призыва к захвату лавры. Кроме этого, планируется совершение силового захвата монастыря путем привлечения большого количества людей, привезенных автобусами в определенный момент времени к лавре с одновременным подкреплением этой группы людей силовыми подразделениями общественных организаций, которые должны спровоцировать конфликт, в том числе путем насильственных столкновений», - говорится в документах.</w:t>
      </w:r>
      <w:r>
        <w:rPr>
          <w:sz w:val="22"/>
        </w:rPr>
        <w:t xml:space="preserve"> http://www.pochaev.org.ua/?pid=1757</w:t>
      </w:r>
    </w:p>
    <w:p>
      <w:pPr>
        <w:pStyle w:val="Normal"/>
        <w:rPr>
          <w:sz w:val="22"/>
        </w:rPr>
      </w:pPr>
      <w:r>
        <w:rPr>
          <w:sz w:val="22"/>
        </w:rPr>
        <w:t>В заявлениях отмечается, что согласно статьям 213 и 294 Уголовного кодекса Украины диверсии и организация массовых беспорядков с применением оружия, направленных на захват, разрушение или порчу объектов, в том числе имеющих важное народнохозяйственное значение, является преступлением.</w:t>
      </w:r>
    </w:p>
    <w:p>
      <w:pPr>
        <w:pStyle w:val="Normal"/>
        <w:rPr/>
      </w:pPr>
      <w:r>
        <w:rPr>
          <w:sz w:val="22"/>
        </w:rPr>
        <w:t>«Комплекс сооружений Почаевской Свято-Успенской лавры является памятником архитектуры национального значения, и имеет исключительное значение для государства, - подчеркивают авторы заявлений. - Осуществление провокаций вокруг лавры приведет к межконфессиональной вражде и повлечет за собой дестабилизацию в стране с непредсказуемыми последствиями».</w:t>
      </w:r>
    </w:p>
    <w:p>
      <w:pPr>
        <w:pStyle w:val="Normal"/>
        <w:rPr>
          <w:sz w:val="22"/>
        </w:rPr>
      </w:pPr>
      <w:r>
        <w:rPr>
          <w:sz w:val="22"/>
        </w:rPr>
        <w:t>На основании данной информации Духовный собор Почаевской лавры просит Президента Украины П.А. Порошенко, главу СБУ В.С. Грицака, а также министра внутренних дел А.Б. Авакова проверить изложенные факты и сделать все возможное для недопущения провокаций на территории монастыря.</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Депутаты на Волыни вновь вмешиваются в религиозную сферу</w:t>
      </w:r>
    </w:p>
    <w:p>
      <w:pPr>
        <w:pStyle w:val="Normal"/>
        <w:rPr>
          <w:sz w:val="22"/>
        </w:rPr>
      </w:pPr>
      <w:r>
        <w:rPr>
          <w:sz w:val="22"/>
        </w:rPr>
        <w:t>24 июля. Прекратить информационные провокации и вмешательство в религиозную сферу - с таким призывом к народным избранникам обратились представители Волынской епархии Украинской Православной Церкви.</w:t>
      </w:r>
    </w:p>
    <w:p>
      <w:pPr>
        <w:pStyle w:val="Normal"/>
        <w:rPr>
          <w:sz w:val="22"/>
        </w:rPr>
      </w:pPr>
      <w:r>
        <w:rPr>
          <w:sz w:val="22"/>
        </w:rPr>
        <w:t>Поводом для открытого письма послужило обращение депутатов Гороховского районного совета, в котором содержится призыв к верующим УПЦ выйти из подчинения Русской Православной Церкви и создать единую Поместную Православную Церковь в Украине.</w:t>
      </w:r>
    </w:p>
    <w:p>
      <w:pPr>
        <w:pStyle w:val="Normal"/>
        <w:rPr/>
      </w:pPr>
      <w:r>
        <w:rPr>
          <w:b/>
          <w:sz w:val="22"/>
        </w:rPr>
        <w:t xml:space="preserve">«Требуйте от управляющих органов Украинской Православной Церкви немедленного выхода из состава Российской (Русской) Православной Церкви и создания поместной церкви, которая не будет инструментом российской агрессии. Если же такая перспектива видится вам нереальной, есть другой путь - лично приобщиться к воссоединению в Украинскую Поместную Православную Церковь», - сказано, в частности, в обращении, принятом на заседании Гороховского райсовета 24 июля. </w:t>
      </w:r>
      <w:r>
        <w:rPr>
          <w:sz w:val="22"/>
        </w:rPr>
        <w:t>http://www.volynnews.com/news/policy/deputaty-horokhivskoyi-rayonnoyi-rady-zvernutsia-do-dukhovenstva-upts-mp/</w:t>
      </w:r>
    </w:p>
    <w:p>
      <w:pPr>
        <w:pStyle w:val="Normal"/>
        <w:rPr>
          <w:sz w:val="22"/>
        </w:rPr>
      </w:pPr>
      <w:r>
        <w:rPr>
          <w:sz w:val="22"/>
        </w:rPr>
        <w:t>По замечанию представителей Волынской епархии УПЦ, данный документ «буквально копирует» обращение депутатов Луцкого городского совета, опубликованное в апреле 2015 года, на которое духовенством и верующими был дан незамедлительный ответ.</w:t>
      </w:r>
    </w:p>
    <w:p>
      <w:pPr>
        <w:pStyle w:val="Normal"/>
        <w:rPr/>
      </w:pPr>
      <w:r>
        <w:rPr>
          <w:b/>
          <w:sz w:val="22"/>
        </w:rPr>
        <w:t>«Волынская епархия является последовательной в своей позиции, поэтому непонятно, на какую еще реакцию ожидали уважаемые депутаты, принимая соответствующее обращение, которое давно получило свой ответ», - говорится в письме, опубликованном на сайте Волынской епархии.</w:t>
      </w:r>
      <w:r>
        <w:rPr>
          <w:sz w:val="22"/>
        </w:rPr>
        <w:t xml:space="preserve"> http://volyn.church.ua/2015/07/25/list-vidpovid-duxovenstva-ta-viryan-volinskoji-jeparxiji-upc-na-zvernennya-goroxivskoji-rajonnoji-radi</w:t>
      </w:r>
    </w:p>
    <w:p>
      <w:pPr>
        <w:pStyle w:val="Normal"/>
        <w:rPr>
          <w:sz w:val="22"/>
        </w:rPr>
      </w:pPr>
      <w:r>
        <w:rPr>
          <w:sz w:val="22"/>
        </w:rPr>
        <w:t>Обращаясь непосредственно к Гороховскому районному совету, представители Волынской епархии отмечают:</w:t>
      </w:r>
    </w:p>
    <w:p>
      <w:pPr>
        <w:pStyle w:val="Normal"/>
        <w:rPr>
          <w:sz w:val="22"/>
        </w:rPr>
      </w:pPr>
      <w:r>
        <w:rPr>
          <w:sz w:val="22"/>
        </w:rPr>
        <w:t>1. Сознательное искажение названия УПЦ на «УПЦ МП» дискредитирует в глазах общества верующих. Образованные люди, которые находятся у власти, не могут этого не знать. Следовательно, имеет место сознательное разжигание религиозной вражды.</w:t>
      </w:r>
    </w:p>
    <w:p>
      <w:pPr>
        <w:pStyle w:val="Normal"/>
        <w:rPr>
          <w:sz w:val="22"/>
        </w:rPr>
      </w:pPr>
      <w:r>
        <w:rPr>
          <w:sz w:val="22"/>
        </w:rPr>
        <w:t>2. Закон Украины «О местном самоуправлении» четко определяет перечень вопросов, которыми занимаются районные советы. Религиозная сфера в них не входит. Поэтому советуем уважаемым депутатам лучше изучать свои права, обязанности и полномочия, чтобы не повторять подобные конфузы.</w:t>
      </w:r>
    </w:p>
    <w:p>
      <w:pPr>
        <w:pStyle w:val="Normal"/>
        <w:rPr>
          <w:sz w:val="22"/>
        </w:rPr>
      </w:pPr>
      <w:r>
        <w:rPr>
          <w:sz w:val="22"/>
        </w:rPr>
        <w:t>3. Депутаты Гороховского районного совета, как никто другой, должны знать сложную ситуацию в религиозно-конфессиональной сфере, которая сложилась на отдельных приходах Гороховщины. В частности, речь идет об общине Крестовоздвиженского храма УПЦ в с. Угринов, который силой отобрала другая конфессия, побив верующих. Хотим отметить, что в данном населенном пункте из людей, воюющих на Востоке и не отказавшихся от повесток, подавляющее большинство является верующими именно изгнанной общины. Несмотря на это, в мирном регионе, пока воины воюют, а медсестры помогают раненым бойцам в горячих точках, их родных травят за принадлежность к так называемой «московской церкви». Поэтому считаем ваше обращение очередным шагом к разжиганию еще большей вражды между различными конфессиями и поддержкой дискредитации и травли указанных верующих и их семей.</w:t>
      </w:r>
    </w:p>
    <w:p>
      <w:pPr>
        <w:pStyle w:val="Normal"/>
        <w:rPr/>
      </w:pPr>
      <w:r>
        <w:rPr>
          <w:sz w:val="22"/>
        </w:rPr>
        <w:t>«Учитывая все вышеизложенное, обращаемся к депутатам Гороховского районного совета с призывом прекратить подобные информационные провокации и вмешательство в сферу, которая является вне их компетенции», - заключают авторы письма.</w:t>
      </w:r>
    </w:p>
    <w:p>
      <w:pPr>
        <w:pStyle w:val="Normal"/>
        <w:rPr>
          <w:sz w:val="22"/>
        </w:rPr>
      </w:pPr>
      <w:r>
        <w:rPr>
          <w:sz w:val="22"/>
        </w:rPr>
        <w:t>Православная жизнь</w:t>
      </w:r>
    </w:p>
    <w:p>
      <w:pPr>
        <w:pStyle w:val="Normal"/>
        <w:rPr>
          <w:b/>
          <w:b/>
          <w:sz w:val="22"/>
        </w:rPr>
      </w:pPr>
      <w:r>
        <w:rPr>
          <w:b/>
          <w:sz w:val="22"/>
        </w:rPr>
      </w:r>
    </w:p>
    <w:p>
      <w:pPr>
        <w:pStyle w:val="Normal"/>
        <w:rPr/>
      </w:pPr>
      <w:r>
        <w:rPr>
          <w:b/>
          <w:sz w:val="22"/>
        </w:rPr>
        <w:t>Инцидент в Лисичанске - попытка расшатать межрелигиозный конфликт</w:t>
      </w:r>
    </w:p>
    <w:p>
      <w:pPr>
        <w:pStyle w:val="Normal"/>
        <w:rPr>
          <w:sz w:val="22"/>
        </w:rPr>
      </w:pPr>
      <w:r>
        <w:rPr>
          <w:sz w:val="22"/>
        </w:rPr>
        <w:t>25 июля. Духовенство и верующие Северодонецкой епархии возмущены громким скандалом, устроенном на траурных мероприятиях в Лисичанске. В епархии выражают обеспокоенность агрессивными выпадами в сторону священнослужителей Украинской Православной Церкви и опасаются, что за подобными действиями могут последовать захваты храмов.</w:t>
      </w:r>
    </w:p>
    <w:p>
      <w:pPr>
        <w:pStyle w:val="Normal"/>
        <w:rPr>
          <w:sz w:val="22"/>
        </w:rPr>
      </w:pPr>
      <w:r>
        <w:rPr>
          <w:sz w:val="22"/>
        </w:rPr>
        <w:t>Инцидент в Лисичанске произошел 24 июля у мемориального комплекса «Память», где был запланирован общегородской молебен по погибшим во время проведения боевых действий в 2014 году. Местные активисты при участии представителей батальона «Донбасс» не допустили к проведению молебна священников Украинской Православной Церкви, обвинив в пособничестве террористам. Активисты потребовали, чтобы богослужение проводил капеллан «Киевского патриархата», священникам УПЦ было предложено присоединиться к его служению. Священнослужители канонической Церкви отказались сослужить раскольнику и покинули место проведение молебна. Все это молниеносно растиражировали различные СМИ.</w:t>
      </w:r>
    </w:p>
    <w:p>
      <w:pPr>
        <w:pStyle w:val="Normal"/>
        <w:rPr>
          <w:sz w:val="22"/>
        </w:rPr>
      </w:pPr>
      <w:r>
        <w:rPr>
          <w:sz w:val="22"/>
        </w:rPr>
        <w:t>После того как мероприятие покинули бойцы «Донбасса», заупокойная лития по погибшим год назад во время освобождения города была отслужена. Вместе с духовенством Северодонецкой епархии Украинской Православной Церкви молились верующие жители города, однако это, как отмечают в Северодонецкой епархии, «осталось «за кадром».</w:t>
      </w:r>
    </w:p>
    <w:p>
      <w:pPr>
        <w:pStyle w:val="Normal"/>
        <w:rPr/>
      </w:pPr>
      <w:r>
        <w:rPr>
          <w:b/>
          <w:sz w:val="22"/>
        </w:rPr>
        <w:t xml:space="preserve">«Вероятно, кому-то на руку разжигание религиозной вражды на фоне и без того ожесточенной ситуации на Востоке Украины. Местные жители, прихожане храмов г. Лисичанска, возмущены подобной акцией не меньше, чем оказавшиеся в центре событий священнослужители. Действия людей, устроивших произошедший конфликт, а затем выгонявших и проклинающих священников Украинской Православной Церкви, наталкивают на мысли, что они не имеют никакого отношения ни к одной конфессии, а просто наемные провокаторы», - подчеркивается в заявлении, опубликованном на сайте Северодонецкой епархии. </w:t>
      </w:r>
      <w:r>
        <w:rPr>
          <w:sz w:val="22"/>
        </w:rPr>
        <w:t>http://sed-eparhia.com/78-novosti/1156-25-07-2015-zayavlenie-severodonetskoj-eparkhii-po-povodu-intsidenta-v-lisichanske.html</w:t>
      </w:r>
    </w:p>
    <w:p>
      <w:pPr>
        <w:pStyle w:val="Normal"/>
        <w:rPr>
          <w:sz w:val="22"/>
        </w:rPr>
      </w:pPr>
      <w:r>
        <w:rPr>
          <w:sz w:val="22"/>
        </w:rPr>
        <w:t>Авторы документа добавляют, что подобное в регионе происходит не впервые: представители «Киевского патриархата» и раньше прибегали к помощи вооруженных людей и провоцировали скандалы.</w:t>
      </w:r>
    </w:p>
    <w:p>
      <w:pPr>
        <w:pStyle w:val="Normal"/>
        <w:rPr>
          <w:sz w:val="22"/>
        </w:rPr>
      </w:pPr>
      <w:r>
        <w:rPr>
          <w:sz w:val="22"/>
        </w:rPr>
        <w:t>Как отмечается в заявлении, на протяжении длительного времени священнослужители Северодонецкой епархии - постоянные гости многих областных и городских мероприятий. Священники и прихожане активно участвуют в выдаче гуманитарной помощи от Украинской Православной Церкви, молятся о мире в регионе и государстве в целом, посещают интернаты и детские дома, проводят встречи с молодежью и краеведческие походы.</w:t>
      </w:r>
    </w:p>
    <w:p>
      <w:pPr>
        <w:pStyle w:val="Normal"/>
        <w:rPr/>
      </w:pPr>
      <w:r>
        <w:rPr>
          <w:sz w:val="22"/>
        </w:rPr>
        <w:t>«В ответ на все это - лишь безосновательные обвинения якобы в пособничестве террористам», - подчеркивают авторы документа.</w:t>
      </w:r>
    </w:p>
    <w:p>
      <w:pPr>
        <w:pStyle w:val="Normal"/>
        <w:rPr>
          <w:sz w:val="22"/>
        </w:rPr>
      </w:pPr>
      <w:r>
        <w:rPr>
          <w:sz w:val="22"/>
        </w:rPr>
        <w:t>Конфликтную ситуацию в Лисичанске в епархии расценивают как попытку расшатать в регионе межрелигиозный конфликт. Здесь опасаются, что за подобными действиями могут последовать захваты храмов.</w:t>
      </w:r>
    </w:p>
    <w:p>
      <w:pPr>
        <w:pStyle w:val="Normal"/>
        <w:rPr/>
      </w:pPr>
      <w:r>
        <w:rPr>
          <w:sz w:val="22"/>
        </w:rPr>
        <w:t>«Мы обеспокоены тем, что за такими агрессивными выпадами в сторону священнослужителей УПЦ могут последовать незаконные захваты храмов нашей епархии, о чем неоднократно поступали угрозы, ведь называющие себя священниками заручаются поддержкой некоторых военных. Разве это главная задача военных? В таком неспокойном регионе все мы должны стремиться и искать то, что нас объединяет, а не распространять агрессию. Считаем, что для такого демократического государства, как Украина, подобное не допустимо», - отмечается в заявлении.</w:t>
      </w:r>
    </w:p>
    <w:p>
      <w:pPr>
        <w:pStyle w:val="Normal"/>
        <w:rPr>
          <w:sz w:val="22"/>
        </w:rPr>
      </w:pPr>
      <w:r>
        <w:rPr>
          <w:sz w:val="22"/>
        </w:rPr>
        <w:t>Верующих и жителей города епархия призывает оставаться в стороне от всякого рода провокаций, быть миролюбивыми и ценить мир, который достается высокой цено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амять погибших в «кровавое воскресенье» почтили в Горловке</w:t>
      </w:r>
    </w:p>
    <w:p>
      <w:pPr>
        <w:pStyle w:val="Normal"/>
        <w:rPr>
          <w:sz w:val="22"/>
        </w:rPr>
      </w:pPr>
      <w:r>
        <w:rPr>
          <w:sz w:val="22"/>
        </w:rPr>
        <w:t>27 июля. В годовщину «кровавого воскресенья» - дня первого артудара по жилым кварталам центра Горловки - по просьбам горожан состоялась панихида по погибшим. Богослужение у мемориала жертвам необъявленной войны, установленному на проспекте Победы, совершили клирики Богоявленского кафедрального собора. Вместе со священнослужителями молились сотни людей.</w:t>
      </w:r>
    </w:p>
    <w:p>
      <w:pPr>
        <w:pStyle w:val="Normal"/>
        <w:rPr/>
      </w:pPr>
      <w:r>
        <w:rPr>
          <w:sz w:val="22"/>
        </w:rPr>
        <w:t>После панихиды протоиерей Виктор Шинкарёв отметил, что самое ценное для ушедших - молитва о них, и пожелал всем скорейшего установления мира в регионе. Горловчане почтили память погибших минутой молчания. Учащиеся учебных заведений прочли стихи, написанные в память о тех событиях. Жители возложили к памятному камню цветы и мягкие игрушки - за время вооружённого конфликта на Донбассе в Горловке погибло 15 детей в возрасте от 10 месяцев до 17 лет.</w:t>
      </w:r>
    </w:p>
    <w:p>
      <w:pPr>
        <w:pStyle w:val="Normal"/>
        <w:rPr>
          <w:sz w:val="22"/>
        </w:rPr>
      </w:pPr>
      <w:r>
        <w:rPr>
          <w:sz w:val="22"/>
        </w:rPr>
        <w:t>«Кровавым воскресеньем» жители Горловки называют 27 июля 2014 года, когда в 12:35 по центру города был нанесён первый удар, в результате которого погибли более 20 мирных жителей, в том числе 9-месячный ребёнок, около сотни людей получили ранения.</w:t>
      </w:r>
    </w:p>
    <w:p>
      <w:pPr>
        <w:pStyle w:val="Normal"/>
        <w:rPr>
          <w:sz w:val="22"/>
        </w:rPr>
      </w:pPr>
      <w:r>
        <w:rPr>
          <w:sz w:val="22"/>
        </w:rPr>
        <w:t>С этого дня удары по жилым кварталам велись практически непрерывно на протяжении двух месяцев. Оставшиеся в городе жители ежедневно по несколько часов проводили в подвалах, прячась от обстрелов. Несколько сотен людей переселилось в нижний храм Богоявленского кафедрального собора, где получили кров, питание и необходимую медицинскую помощь.</w:t>
      </w:r>
    </w:p>
    <w:p>
      <w:pPr>
        <w:pStyle w:val="Normal"/>
        <w:rPr>
          <w:sz w:val="22"/>
        </w:rPr>
      </w:pPr>
      <w:r>
        <w:rPr>
          <w:sz w:val="22"/>
        </w:rPr>
        <w:t>Спустя год, жители города не только вспоминают тот день, но и боятся новых обстрелов. Даже сейчас, в дни объявленного перемирия, на окраинах Горловки почти ежедневно гибнут люди. День памяти о «кровавом воскресенье» стал для пришедших к мемориалу не только днем скорби о погибших, но и днём совместной молитвы о прекращении войны.</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атриарх Кирилл обратился с посланием к президентам России и Украины</w:t>
      </w:r>
    </w:p>
    <w:p>
      <w:pPr>
        <w:pStyle w:val="Normal"/>
        <w:rPr>
          <w:sz w:val="22"/>
        </w:rPr>
      </w:pPr>
      <w:r>
        <w:rPr>
          <w:sz w:val="22"/>
        </w:rPr>
        <w:t>27 июля. В канун празднования 1000-летия преставления святого равноапостольного князя Владимира Святейший Патриарх Московский и всея Руси Кирилл обратился к Президенту Российской Федерации В.В. Путину и Президенту Украины П.А. Порошенко с письмами аналогичного содержания, выражающими глубокую обеспокоенность Предстоятеля Русской Православной Церкви происходящим на Востоке Украины.</w:t>
      </w:r>
    </w:p>
    <w:p>
      <w:pPr>
        <w:pStyle w:val="Normal"/>
        <w:rPr/>
      </w:pPr>
      <w:r>
        <w:rPr>
          <w:sz w:val="22"/>
        </w:rPr>
        <w:t>«Достижение мирных договоренностей в Минске приостановило эскалацию конфликта и внушило надежды на полное прекращение огня между воюющими сторонами. К сожалению, военные действия, хоть и не в прежнем масштабе, продолжаются по сей день. На Украине льется кровь, погибают люди», - говорится в Патриаршем обращении.</w:t>
      </w:r>
    </w:p>
    <w:p>
      <w:pPr>
        <w:pStyle w:val="Normal"/>
        <w:rPr/>
      </w:pPr>
      <w:r>
        <w:rPr>
          <w:sz w:val="22"/>
        </w:rPr>
        <w:t>Его Святейшество останавливается в послании на судьбе мирного населения, живущего в зоне боевых столкновений, подчеркивая: «Особенно уязвимы старики, дети, инвалиды. Не все имеют силы и возможность покинуть родные места. Не все, к сожалению, выживают в этих страшных условиях. Кто-то гибнет под обстрелами, кто-то - от голода и болезней, от отсутствия медикаментов и элементарных условий жизни».</w:t>
      </w:r>
    </w:p>
    <w:p>
      <w:pPr>
        <w:pStyle w:val="Normal"/>
        <w:rPr>
          <w:sz w:val="22"/>
        </w:rPr>
      </w:pPr>
      <w:r>
        <w:rPr>
          <w:sz w:val="22"/>
        </w:rPr>
        <w:t>Святейший Патриарх Кирилл в своем обращении также говорит: «Церковь оказывает посильную помощь пострадавшим по обе стороны конфликта. Во всех храмах Русской Православной Церкви на каждом богослужении возносятся горячие молитвы к Богу о возвращении мира. Блаженнейший Митрополит Киевский и всея Украины Онуфрий и возглавляемая им Украинская Православная Церковь делают все возможное для примирения и восстановления единства народа».</w:t>
      </w:r>
    </w:p>
    <w:p>
      <w:pPr>
        <w:pStyle w:val="Normal"/>
        <w:rPr>
          <w:sz w:val="22"/>
        </w:rPr>
      </w:pPr>
      <w:r>
        <w:rPr>
          <w:sz w:val="22"/>
        </w:rPr>
        <w:t>Вместе с тем, отмечает Предстоятель, обеспечить безопасность мирному населению региона можно лишь «путем полного прекращения военных действий, неукоснительного соблюдения Минских договоренностей и налаживания прямого диалога между всеми сторонами конфликта».</w:t>
      </w:r>
    </w:p>
    <w:p>
      <w:pPr>
        <w:pStyle w:val="Normal"/>
        <w:rPr>
          <w:sz w:val="22"/>
        </w:rPr>
      </w:pPr>
      <w:r>
        <w:rPr>
          <w:sz w:val="22"/>
        </w:rPr>
        <w:t>В дни, когда Церковь особо чтит память «Крестителя Святой Руси, заложившего основы духовного единства русского и украинского народов, научившего нас христианской любви и прощению», Святейший Патриарх «с болью в сердце от имени всей Русской Православной Церкви» просит Президентов России и Украины «употребить все усилия для прекращения кровопролити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Предстоятель УПЦ рассказал Президенту как изменить жизнь к лучшему</w:t>
      </w:r>
    </w:p>
    <w:p>
      <w:pPr>
        <w:pStyle w:val="Normal"/>
        <w:rPr>
          <w:sz w:val="22"/>
        </w:rPr>
      </w:pPr>
      <w:r>
        <w:rPr>
          <w:sz w:val="22"/>
        </w:rPr>
        <w:t>28 июля. Жизнь каждого человека и общества в целом должна строиться на фундаменте заповедей Божиих. Только при таких условиях, как показывает пример святого равноапостольного князя Владимира, можно изменить жизнь к лучшему.</w:t>
      </w:r>
    </w:p>
    <w:p>
      <w:pPr>
        <w:pStyle w:val="Normal"/>
        <w:rPr>
          <w:sz w:val="22"/>
        </w:rPr>
      </w:pPr>
      <w:r>
        <w:rPr>
          <w:sz w:val="22"/>
        </w:rPr>
        <w:t>Об этом сказал Предстоятель Украинской Православной Церкви Блаженнейший Митрополит Киевский и всея Украины Онуфрий, обращаясь к президенту Украины П.А. Порошенко, премьер-министру Украины А.П. Яценюку, председателю КГДА В.В. Кличко во время торжественного заседания ВСЦиРО, состоявшегося 28 июля в сквере у памятника Крестителю Руси на Владимирской горке.</w:t>
      </w:r>
    </w:p>
    <w:p>
      <w:pPr>
        <w:pStyle w:val="Normal"/>
        <w:rPr/>
      </w:pPr>
      <w:r>
        <w:rPr>
          <w:b/>
          <w:sz w:val="22"/>
        </w:rPr>
        <w:t>«Князь Владимир стал примером того, как политический деятель может соблюдать заповеди Бога не только в личной жизни, но и строить на них жизнь всего государства, чувствуя ответственность перед Богом за вверенных ему людей: ответственность не только за мир и благополучие в обществе, но и за его моральное состояние и духовность, за соответствие жизни народа евангельским ценностям», - сказал Блаженнейший Митрополит Онуфрий.</w:t>
      </w:r>
      <w:r>
        <w:rPr>
          <w:sz w:val="22"/>
        </w:rPr>
        <w:t xml:space="preserve"> http://news.church.ua/2015/07/28/19177/</w:t>
      </w:r>
    </w:p>
    <w:p>
      <w:pPr>
        <w:pStyle w:val="Normal"/>
        <w:rPr/>
      </w:pPr>
      <w:r>
        <w:rPr>
          <w:sz w:val="22"/>
        </w:rPr>
        <w:t>«Святой князь Владимир понимал, что для того, чтобы изменить жизнь к лучшему, необходимо чтобы изменились сами люди: изменились в своих сердцах, мыслях, образе жизни. А это возможно только тогда, когда они направят свои сердца к Богу и когда выполнение заповедей Господних будет лежать в основе жизни народа», - отметил Предстоятель Украинской Православной Церкви.</w:t>
      </w:r>
    </w:p>
    <w:p>
      <w:pPr>
        <w:pStyle w:val="Normal"/>
        <w:rPr/>
      </w:pPr>
      <w:r>
        <w:rPr>
          <w:sz w:val="22"/>
        </w:rPr>
        <w:t>Мудрый князь понимал, подчеркнул Блаженнейший Владыка, что заповеди Божии - это не просто указания, чтобы сформировать общество определенного качества. Это истина о правильной иерархии ценностей любого человеческого общества, это основные принципы для поддержания в обществе мира, единства и благополучия, данные Самим Творцом.</w:t>
      </w:r>
    </w:p>
    <w:p>
      <w:pPr>
        <w:pStyle w:val="Normal"/>
        <w:rPr/>
      </w:pPr>
      <w:r>
        <w:rPr>
          <w:sz w:val="22"/>
        </w:rPr>
        <w:t>«Князь Владимир является Князем единства. Он соединил разрозненные и нередко враждующие между собой славянские племена, сформировав единое прочное Киевское государство. Тот факт, что празднование годовщины его блаженной кончины выпало на период тяжелых, внутренних и внешних испытаний для нашего народа, является вразумлением Божьего Промысла для нас, чтобы мы не забывали о наследии того князя, который стоял у истоков нашей государственности и стал крестителем нашего народа, и чтобы мы строили дальнейшую нашу жизнь на основе заповедей Божиих», - отметил Предстоятель Украинской Православной Церкви.</w:t>
      </w:r>
    </w:p>
    <w:p>
      <w:pPr>
        <w:pStyle w:val="Normal"/>
        <w:rPr/>
      </w:pPr>
      <w:r>
        <w:rPr>
          <w:sz w:val="22"/>
        </w:rPr>
        <w:t>«Пусть Господь молитвами святого равноапостольного князя Владимира благословит нашу Украину миром, единством и благополучием», - заключил Блаженнейший Митрополит Киевский и всея Украины Онуфр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Украинская Православная Церковь отпраздновала День Крещения Руси</w:t>
      </w:r>
    </w:p>
    <w:p>
      <w:pPr>
        <w:pStyle w:val="Normal"/>
        <w:rPr>
          <w:sz w:val="22"/>
        </w:rPr>
      </w:pPr>
      <w:r>
        <w:rPr>
          <w:sz w:val="22"/>
        </w:rPr>
        <w:t>28 июля. Украинская Православная Церковь торжественно отпраздновала День Крещения Руси и 1000-летие преставления святого равноапостольного великого князя Владимира. 28 июля в Святой Успенской Киево-Печерской лавре состоялась Божественная литургия, участниками которой стали иерархи, духовенство, монашествующие и миряне со всех уголков Украины, а также гости из-за рубежа.</w:t>
      </w:r>
    </w:p>
    <w:p>
      <w:pPr>
        <w:pStyle w:val="Normal"/>
        <w:rPr/>
      </w:pPr>
      <w:r>
        <w:rPr>
          <w:sz w:val="22"/>
        </w:rPr>
        <w:t>Литургию в Успенском соборе лавры возглавил Предстоятель Украинской Православной Церкви Блаженнейший Митрополит Киевский и всея Украины Онуфрий. Его Блаженству сослужили более 80 иерархов - епископат Украинской Православной Церкви и представители Поместных Православных Церквей: митрополит Ловчанский Гавриил (Болгарская Церковь), архиепископ Бероунский Иоаким (Церковь Чешских земель и Словакии), митрополит Клужский Андрей (Румынская Церковь), архиепископ Люблинский и Холмский Авель (Польская Церковь), а также священнослужители из всех епархий Украинской Православной Церкви.</w:t>
      </w:r>
    </w:p>
    <w:p>
      <w:pPr>
        <w:pStyle w:val="Normal"/>
        <w:rPr>
          <w:sz w:val="22"/>
        </w:rPr>
      </w:pPr>
      <w:r>
        <w:rPr>
          <w:sz w:val="22"/>
        </w:rPr>
        <w:t>За богослужением молились тысячи киевлян и паломников. Собор не смог вместить всех участников Литургии, поэтому большая часть верующих молилась на площади, где находились чудотворные иконы Божией Матери: «Призри на смирение», «Святогорская», «Почаевская», «Песчанская», «Касперовская», «Зимненская», «Ахтырская», «Троеручица-Бердянская». Во время богослужения люди нескончаемым потоком шли к святыням, впервые одновременно прибывшим в столицу из разных регионов Украины.</w:t>
      </w:r>
    </w:p>
    <w:p>
      <w:pPr>
        <w:pStyle w:val="Normal"/>
        <w:rPr>
          <w:sz w:val="22"/>
        </w:rPr>
      </w:pPr>
      <w:r>
        <w:rPr>
          <w:sz w:val="22"/>
        </w:rPr>
        <w:t>После чтения Евангелия Блаженнейший Митрополит Киевский и всея Украины Онуфрий обратился к пастве с проповедью. Предстоятель призвал верующих руководствоваться в своей жизни Евангельскими Законами, и быть продолжателями традиций, установленных святым равноапостольным князем Владимиром.</w:t>
      </w:r>
    </w:p>
    <w:p>
      <w:pPr>
        <w:pStyle w:val="Normal"/>
        <w:rPr>
          <w:sz w:val="22"/>
        </w:rPr>
      </w:pPr>
      <w:r>
        <w:rPr>
          <w:sz w:val="22"/>
        </w:rPr>
        <w:t>Во время богослужения Блаженнейший Митрополит Онуфрий вознес сугубую молитву о мире в Украине. По окончании Литургии Предстоятель и представители Поместных Церквей поздравили присутствующих с юбилеем.</w:t>
      </w:r>
    </w:p>
    <w:p>
      <w:pPr>
        <w:pStyle w:val="Normal"/>
        <w:rPr>
          <w:sz w:val="22"/>
        </w:rPr>
      </w:pPr>
      <w:r>
        <w:rPr>
          <w:sz w:val="22"/>
        </w:rPr>
        <w:t>После приветствий Его Блаженство совершил освящение барельефа с изображением Крестителя Руси на северной стене Успенского собора. Завершающим аккордом торжеств стал праздничный перезвон всех храмов и монастырей Украинской Православной Церкви.</w:t>
      </w:r>
    </w:p>
    <w:p>
      <w:pPr>
        <w:pStyle w:val="Normal"/>
        <w:rPr/>
      </w:pPr>
      <w:r>
        <w:rPr>
          <w:sz w:val="22"/>
        </w:rPr>
        <w:t>Торжества в честь Крещения Руси и 1000-летия преставления святого равноапостольного великого князя Владимира проходили в столице Украины два дня. 27 июля на Владимирской горке у памятника Крестителю Руси состоялся традиционный праздничный молебен. По окончании богослужения участники прошли в Киево-Печерскую лавру многотысячным крестным ходом, где было отслужено всенощное бдение. После богослужения желающие могли приложиться к чудотворным иконам - участницам торжеств. Доступ к образам был открыт всю ночь, утро, во время Литургии 28 июля и после не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Башуковская община намерена отстаивать свои права на храм</w:t>
      </w:r>
    </w:p>
    <w:p>
      <w:pPr>
        <w:pStyle w:val="Normal"/>
        <w:rPr>
          <w:sz w:val="22"/>
        </w:rPr>
      </w:pPr>
      <w:r>
        <w:rPr>
          <w:sz w:val="22"/>
        </w:rPr>
        <w:t>30 июля. Православная община с. Башуки Кременецкого района Тернопольской области намерена отстаивать свои права на храм, захваченный раскольниками. Об этом верующие заявили заместителю директора департамента по делам культуры, религий и национальностей Игорю Кульчицкому во время посещения Тернопольской ОГА.</w:t>
      </w:r>
    </w:p>
    <w:p>
      <w:pPr>
        <w:pStyle w:val="Normal"/>
        <w:rPr>
          <w:sz w:val="22"/>
        </w:rPr>
      </w:pPr>
      <w:r>
        <w:rPr>
          <w:sz w:val="22"/>
        </w:rPr>
        <w:t>30 июля несколько жителей села Башуки пришли в помещение Тернопольской областной государственной администрации, чтобы добиться у власти защиты своих прав на храм Архистратига Михаила, захваченный представителями «Киевского патриархата» в июне 2015 года.</w:t>
      </w:r>
    </w:p>
    <w:p>
      <w:pPr>
        <w:pStyle w:val="Normal"/>
        <w:rPr/>
      </w:pPr>
      <w:r>
        <w:rPr>
          <w:sz w:val="22"/>
        </w:rPr>
        <w:t>«Суть дела в том, что общине приходится отстаивать не только свое имущество, но и право быть собой: местные власти пытались перерегистрировать ее на общину-двойника другой церковной принадлежности. При этом все документы, удостоверяющие права собственности верующих, есть в наличии. Однако это не спасло здание от захвата, а православных верующих - от преследований, угроз и даже нападений - к сожалению, в том числе и от их односельчан», - сообщает портал «Про Церкву».</w:t>
      </w:r>
    </w:p>
    <w:p>
      <w:pPr>
        <w:pStyle w:val="Normal"/>
        <w:rPr>
          <w:sz w:val="22"/>
        </w:rPr>
      </w:pPr>
      <w:r>
        <w:rPr>
          <w:sz w:val="22"/>
        </w:rPr>
        <w:t>Об этих проблемах жители Башуков говорили с заместителем директора департамента по делам культуры, религий и национальностей Игорем Кульчицким, который вышел к делегации селян. Верующие подтвердили, что не собираются никуда «переходить», что община жива и перерегистрировать ее не надо, а ее права на собственность должны быть защищены.</w:t>
      </w:r>
    </w:p>
    <w:p>
      <w:pPr>
        <w:pStyle w:val="Normal"/>
        <w:rPr/>
      </w:pPr>
      <w:r>
        <w:rPr>
          <w:sz w:val="22"/>
        </w:rPr>
        <w:t>«Парадокс в том, что среди визитеров, которые также пострадали от преследований на религиозной почве, есть дети тех людей, которые 90 лет назад собственноручно строили в Башуках храм. Жители Башуков спокойно молились в нем до этой весны, когда на их собственность впервые посягнули, посеяв, вместе с тем, раздор в общей общине села», - отмечается в сообщении портала «Про Церкву».</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Верующие Тернопольщины записали видеообращение к власти</w:t>
      </w:r>
    </w:p>
    <w:p>
      <w:pPr>
        <w:pStyle w:val="Normal"/>
        <w:rPr>
          <w:sz w:val="22"/>
        </w:rPr>
      </w:pPr>
      <w:r>
        <w:rPr>
          <w:sz w:val="22"/>
        </w:rPr>
        <w:t>30 июля. «Криком души» назвали свое видеообращение к представителям украинской власти жители села Колосовая Кременецкого района Тернопольской области. Верующие канонической Украинской Православной Церкви заявляют, что их конституционное право свободно исповедовать свои религиозные убеждения грубо нарушается, а на руководство сельсовета «Правый сектор» оказывает давление, с требованием передать местный храм УПЦ «Киевскому патриархату».</w:t>
      </w:r>
    </w:p>
    <w:p>
      <w:pPr>
        <w:pStyle w:val="Normal"/>
        <w:rPr>
          <w:sz w:val="22"/>
        </w:rPr>
      </w:pPr>
      <w:r>
        <w:rPr>
          <w:sz w:val="22"/>
        </w:rPr>
        <w:t>Захват местного храма в честь апостола Иоанна Богослова спровоцировали представители «Правого сектора», недавно прибывшие в село с целью перевода церкви в подчинение непризнанного мировым православием «Киевского патриархата». Несмотря на то, что община Украинской Православной Церкви в Колосовой имеет абсолютно все правоустанавливающие документы на молитвенное здание, их силой не пускают в храм заезжие боевики «Правого сектора», которые, к тому же, оказывают давление на руководство сельсовета, заставляя принимать противозаконные решения.</w:t>
      </w:r>
    </w:p>
    <w:p>
      <w:pPr>
        <w:pStyle w:val="Normal"/>
        <w:rPr/>
      </w:pPr>
      <w:r>
        <w:rPr>
          <w:b/>
          <w:sz w:val="22"/>
        </w:rPr>
        <w:t xml:space="preserve">Жители села Колосовая обращаются к государственной власти с вопросами: есть ли хоть какая-то управа на произвол «Правого сектора»? Распространяется на эту радикальную организацию действие украинского законодательства? </w:t>
      </w:r>
      <w:r>
        <w:rPr>
          <w:sz w:val="22"/>
        </w:rPr>
        <w:t>https://www.youtube.com/watch?v=hoPseNreJSI</w:t>
      </w:r>
    </w:p>
    <w:p>
      <w:pPr>
        <w:pStyle w:val="Normal"/>
        <w:rPr>
          <w:sz w:val="22"/>
        </w:rPr>
      </w:pPr>
      <w:r>
        <w:rPr>
          <w:sz w:val="22"/>
        </w:rPr>
        <w:t>Верующие Колосовой говорят, что уже не имеют надежды на помощь власти, но своим видеообращением хотят засвидетельствовать всем, что они есть! Они живые люди, которые хотят ходить в храм канонической Церкви. И хотя само село и община небольшие, на них также распространяются законы Украины, гарантирующие право на свободу совести и религиозных убеждений.</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Суд отменил дискриминационное решение Киевского горсовета</w:t>
      </w:r>
    </w:p>
    <w:p>
      <w:pPr>
        <w:pStyle w:val="Normal"/>
        <w:rPr>
          <w:sz w:val="22"/>
        </w:rPr>
      </w:pPr>
      <w:r>
        <w:rPr>
          <w:sz w:val="22"/>
        </w:rPr>
        <w:t>30 июля. Юридический отдел УПЦ уведомляет, что 30 июля Киевский апелляционный административный суд оставил без изменений решение Окружного административного суда г. Киева от 18 июня 2015 года, который признал незаконным и отменил решение Киевского городского совета от 28 января 2015 г. №58/923 в части лишения налоговых льгот объектов недвижимости, принадлежащих приходам Украинской Православной Церкви в Киеве.</w:t>
      </w:r>
    </w:p>
    <w:p>
      <w:pPr>
        <w:pStyle w:val="Normal"/>
        <w:rPr>
          <w:sz w:val="22"/>
        </w:rPr>
      </w:pPr>
      <w:r>
        <w:rPr>
          <w:sz w:val="22"/>
        </w:rPr>
        <w:t>28 января 2015 года Киевский горсовет принял решение №58/923 «О внесении изменений в решение Киевского городского совета от 23 июня 2011 года №242/5629», которым утверждено «Положение о налоге на недвижимое имущество, отличное от земельного участка, в г. Киеве».</w:t>
      </w:r>
    </w:p>
    <w:p>
      <w:pPr>
        <w:pStyle w:val="Normal"/>
        <w:rPr>
          <w:sz w:val="22"/>
        </w:rPr>
      </w:pPr>
      <w:r>
        <w:rPr>
          <w:sz w:val="22"/>
        </w:rPr>
        <w:t>Согласно этому Положению, устанавливались ставки налога для объектов жилой и нежилой недвижимости всех мест расположения (зональности) по ставке в размере 0,01% для зданий, предназначенных для культовой и религиозной деятельности (кроме зданий, сооружений и помещений, принадлежащих приходам Украинской Православной Церкви в г. Киеве) (пункты 5.2. и 5.3. Положения).</w:t>
      </w:r>
    </w:p>
    <w:p>
      <w:pPr>
        <w:pStyle w:val="Normal"/>
        <w:rPr>
          <w:sz w:val="22"/>
        </w:rPr>
      </w:pPr>
      <w:r>
        <w:rPr>
          <w:sz w:val="22"/>
        </w:rPr>
        <w:t>Это решение поставило столичные приходы Украинской Православной Церкви в неравные условия с другими религиозными организациями города Киева.</w:t>
      </w:r>
    </w:p>
    <w:p>
      <w:pPr>
        <w:pStyle w:val="Normal"/>
        <w:rPr/>
      </w:pPr>
      <w:r>
        <w:rPr>
          <w:sz w:val="22"/>
        </w:rPr>
        <w:t>«Выражаем надежду, что в дальнейшем столичная власть будет следовать в своем отношении к религиозным организациям Украинской Православной Церкви в городе Киеве Конституции и законам Украины», - отвечают в Киевской Митрополии.</w:t>
      </w:r>
    </w:p>
    <w:p>
      <w:pPr>
        <w:pStyle w:val="Normal"/>
        <w:rPr>
          <w:sz w:val="22"/>
        </w:rPr>
      </w:pPr>
      <w:r>
        <w:rPr>
          <w:sz w:val="22"/>
        </w:rPr>
        <w:t>Православная жизнь</w:t>
      </w:r>
    </w:p>
    <w:p>
      <w:pPr>
        <w:pStyle w:val="Normal"/>
        <w:rPr>
          <w:sz w:val="22"/>
        </w:rPr>
      </w:pPr>
      <w:r>
        <w:rPr>
          <w:sz w:val="22"/>
        </w:rPr>
      </w:r>
    </w:p>
    <w:p>
      <w:pPr>
        <w:pStyle w:val="Normal"/>
        <w:jc w:val="left"/>
        <w:rPr>
          <w:b/>
          <w:b/>
          <w:sz w:val="22"/>
        </w:rPr>
      </w:pPr>
      <w:r>
        <w:rPr>
          <w:b/>
          <w:sz w:val="22"/>
        </w:rPr>
        <w:t>В Киеве убиты священник Роман Николаев и монахиня Алевтина (Кравчук)</w:t>
      </w:r>
    </w:p>
    <w:p>
      <w:pPr>
        <w:pStyle w:val="Normal"/>
        <w:rPr>
          <w:sz w:val="22"/>
        </w:rPr>
      </w:pPr>
      <w:r>
        <w:rPr>
          <w:sz w:val="22"/>
        </w:rPr>
        <w:t>31 июля. В конце июля в столице Украины были убиты священник и монахиня Украинской Православной Церкви.</w:t>
      </w:r>
    </w:p>
    <w:p>
      <w:pPr>
        <w:pStyle w:val="Normal"/>
        <w:rPr>
          <w:sz w:val="22"/>
        </w:rPr>
      </w:pPr>
      <w:r>
        <w:rPr>
          <w:sz w:val="22"/>
        </w:rPr>
        <w:t>Вооруженное нападение на настоятеля храма вмч. Татьяны (на Оболони) иерея Романа Николаева было совершено в ночь на 26 июля 2015 года. На площади Героев Сталинграда неизвестные выстрелили в священника из огнестрельного оружия и скрылись с места преступления. Тяжело раненый 40-летний священнослужитель был доставлен в больницу. Отец Роман находился в коме и до своей кончины 29 июля не приходил в сознание.</w:t>
      </w:r>
    </w:p>
    <w:p>
      <w:pPr>
        <w:pStyle w:val="Normal"/>
        <w:rPr>
          <w:sz w:val="22"/>
        </w:rPr>
      </w:pPr>
      <w:r>
        <w:rPr>
          <w:sz w:val="22"/>
        </w:rPr>
        <w:t>Отпевание и прощание с убиенным состоялось 31 июля в храме Покрова Божией Матери на Оболони. Заупокойное богослужение возглавил викарий Киевской Митрополии епископ Боярский Феодосий. Иерей Роман Николаев был похоронен в селе Рудня Броварского района Киевской области.</w:t>
      </w:r>
    </w:p>
    <w:p>
      <w:pPr>
        <w:pStyle w:val="Normal"/>
        <w:rPr>
          <w:sz w:val="22"/>
        </w:rPr>
      </w:pPr>
      <w:r>
        <w:rPr>
          <w:sz w:val="22"/>
        </w:rPr>
        <w:t>28 июля в Киеве была найдена убитой насельница Вознесенского Флоровского женского монастыря инокиня Алевтина (в миру Наталья Кравчук). Тело с признаками насильственной смерти обнаружено в квартире покойной в Дарницком районе Киева.</w:t>
      </w:r>
    </w:p>
    <w:p>
      <w:pPr>
        <w:pStyle w:val="Normal"/>
        <w:rPr/>
      </w:pPr>
      <w:r>
        <w:rPr>
          <w:sz w:val="22"/>
        </w:rPr>
        <w:t>«О происшествии в милицию сообщили родственники, которые нашли ее 28 июля. Могу сказать, что обстановка в квартире была нарушена», - рассказала пресс-секретарь прокуратуры г. Киева Надежда Максимец. Предварительная причина смерти - удушение. Открыто уголовное дело по ст. 115 «Умышленное убийство».</w:t>
      </w:r>
    </w:p>
    <w:p>
      <w:pPr>
        <w:pStyle w:val="Normal"/>
        <w:rPr>
          <w:sz w:val="22"/>
        </w:rPr>
      </w:pPr>
      <w:r>
        <w:rPr>
          <w:sz w:val="22"/>
        </w:rPr>
        <w:t>Инокиня Алевтина (Кравчук), 62-х лет, приняла постриг во Флоровском монастыре Великим постом 2015 года. По словам родных, тяжело болела и готовилась к операции. Перед тем как лечь в больницу, приехала на свою киевскую квартиру, чтобы привести себя в порядок. Утром была найдена мертвой, со связанными руками и следами побоев.</w:t>
      </w:r>
    </w:p>
    <w:p>
      <w:pPr>
        <w:pStyle w:val="Normal"/>
        <w:rPr>
          <w:sz w:val="22"/>
        </w:rPr>
      </w:pPr>
      <w:r>
        <w:rPr>
          <w:sz w:val="22"/>
        </w:rPr>
        <w:t>Отпевание новопреставленной состоялось 29 июля в Никольском храме Флоровского монастыря. Инокиня Алевтина (Кравчук) похоронена на 8 участке Лесного кладбища, принадлежащем Флоровской обители.</w:t>
      </w:r>
    </w:p>
    <w:p>
      <w:pPr>
        <w:pStyle w:val="Normal"/>
        <w:rPr>
          <w:sz w:val="22"/>
        </w:rPr>
      </w:pPr>
      <w:r>
        <w:rPr>
          <w:sz w:val="22"/>
        </w:rPr>
        <w:t>В связи с убийством священника Романа Николаева и монахини Алевтины (Кравчук) Блаженнейший Митрополит Киевский и всея Украины Онуфрий направил соболезнования настоятельнице Вознесенского Флоровского женского монастыря игуменье Антонии, а также матери и жене покойного отца Романа.</w:t>
      </w:r>
    </w:p>
    <w:p>
      <w:pPr>
        <w:pStyle w:val="Normal"/>
        <w:rPr/>
      </w:pPr>
      <w:r>
        <w:rPr>
          <w:b/>
          <w:sz w:val="22"/>
        </w:rPr>
        <w:t xml:space="preserve">В соболезновании по поводу насильственной смерти монахини Алевтины. Предстоятель подчеркнул, что эта трагедия является победой не жестокости и ненависти, а веры и смирения. Именно этими качествами украсила свою душу монахиня Алевтина. Страдания, которые она испытала перед своей кончиной, увенчали путь ее земного подвига, из которого более десяти лет она провела во Флоровском монастыре. </w:t>
      </w:r>
      <w:r>
        <w:rPr>
          <w:sz w:val="22"/>
        </w:rPr>
        <w:t>http://news.church.ua/2015/07/30/spivchuttya-predstoyatelya-upc-nastoyatelci-svyato-voznesenskogo-florivskogo-zhinochogo-monastirya-igumeni-antoniji-u-zvyazku-zi-smertyu-monaxini-alevtini/</w:t>
      </w:r>
    </w:p>
    <w:p>
      <w:pPr>
        <w:pStyle w:val="Normal"/>
        <w:rPr>
          <w:sz w:val="22"/>
        </w:rPr>
      </w:pPr>
      <w:r>
        <w:rPr>
          <w:sz w:val="22"/>
        </w:rPr>
        <w:t>Обращаясь к матери отца Романа Татьяне Васильевне Николаевой, а также к жене покойного Татьяне Юрьевне Николаевой, Блаженнейший Владыка отметил, что трудно найти человеческие слова, способные осушить слезы матери и вдовы. Такую силу имеют только слова Господа: «Верующий в Меня имеет жизнь вечную» (Ин. 6:47). Те, кто хотели выстрелом убить отца Романа, на самом деле ошиблись, потому что его страдальческая смерть является началом вечной жизни. Ради нее отец Роман в сознательном возрасте избрал путь служения Богу и Его Православной Церкви. Он запомнится всем, кто его знал, добрым и любящим пастырем.</w:t>
      </w:r>
    </w:p>
    <w:p>
      <w:pPr>
        <w:pStyle w:val="Normal"/>
        <w:rPr/>
      </w:pPr>
      <w:r>
        <w:rPr>
          <w:b/>
          <w:sz w:val="22"/>
        </w:rPr>
        <w:t xml:space="preserve">«Молим нашего Всещедрого Бога, чтобы Он принял токи крови убиенного иерея как очищение от всех вольных и невольных грехов и сподобил его предстояния перед Престолом Господним в Небесных обителях», - отметил Блаженнейший Митрополит Онуфрий. </w:t>
      </w:r>
      <w:r>
        <w:rPr>
          <w:sz w:val="22"/>
        </w:rPr>
        <w:t>http://news.church.ua/2015/07/30/spivchuttya-predstoyatelya-upc-druzhnii-ta-donci-ijereya-romana-nikolajeva-u-zvyazku-z-jogo-smertyu/</w:t>
      </w:r>
    </w:p>
    <w:p>
      <w:pPr>
        <w:pStyle w:val="Normal"/>
        <w:rPr>
          <w:sz w:val="22"/>
        </w:rPr>
      </w:pPr>
      <w:r>
        <w:rPr>
          <w:sz w:val="22"/>
        </w:rPr>
        <w:t>В епархии Украинской Православной Церкви направлен циркуляр о необходимости совершать во всех храмах и монастырях в течение 40 дней заупокойные молитвы о новопреставленных убиенных иерее Романе Николаеве и монахине Алевтине (Кравчук).</w:t>
      </w:r>
    </w:p>
    <w:p>
      <w:pPr>
        <w:pStyle w:val="Normal"/>
        <w:rPr>
          <w:sz w:val="22"/>
        </w:rPr>
      </w:pPr>
      <w:r>
        <w:rPr>
          <w:sz w:val="22"/>
        </w:rPr>
        <w:t>Соболезнования в связи с трагической кончиной священника и монахини Предстоятелю Украинской Православной Церкви выразил Святейший Патриарх Московский и всея Руси Кирилл.</w:t>
      </w:r>
    </w:p>
    <w:p>
      <w:pPr>
        <w:pStyle w:val="Normal"/>
        <w:rPr/>
      </w:pPr>
      <w:r>
        <w:rPr>
          <w:b/>
          <w:sz w:val="22"/>
        </w:rPr>
        <w:t xml:space="preserve">«Особенную озабоченность вызывает тот факт, что злодейские убийства священника и инокини совершены в то самое время, когда продолжаются захваты храмов Украинской Православной Церкви, а в общественном пространстве звучат ложные обвинения и угрозы в адрес ее священнослужителей, монашествующих и мирян. Надеюсь на то, что правоохранительными органами будет осуществлено объективное и тщательное расследование совершенных преступлений, а виновные в них будут найдены и привлечены к надлежащей ответственности», - сказано, в частности, в документе. </w:t>
      </w:r>
      <w:r>
        <w:rPr>
          <w:sz w:val="22"/>
        </w:rPr>
        <w:t>http://www.patriarchia.ru/db/text/4180900.html</w:t>
      </w:r>
    </w:p>
    <w:p>
      <w:pPr>
        <w:pStyle w:val="Normal"/>
        <w:rPr>
          <w:sz w:val="22"/>
        </w:rPr>
      </w:pPr>
      <w:r>
        <w:rPr>
          <w:sz w:val="22"/>
        </w:rPr>
        <w:t>По материалам Православная жизнь, Православие.Ru</w:t>
      </w:r>
    </w:p>
    <w:p>
      <w:pPr>
        <w:pStyle w:val="Normal"/>
        <w:rPr>
          <w:b/>
          <w:b/>
          <w:sz w:val="22"/>
        </w:rPr>
      </w:pPr>
      <w:r>
        <w:rPr>
          <w:b/>
          <w:sz w:val="22"/>
        </w:rPr>
      </w:r>
    </w:p>
    <w:p>
      <w:pPr>
        <w:pStyle w:val="Normal"/>
        <w:rPr>
          <w:b/>
          <w:b/>
          <w:sz w:val="22"/>
        </w:rPr>
      </w:pPr>
      <w:r>
        <w:rPr>
          <w:b/>
          <w:sz w:val="22"/>
        </w:rPr>
        <w:t>Епископ Антиохийской Церкви: Несмотря на гонения, христиане остаются в регионе</w:t>
      </w:r>
    </w:p>
    <w:p>
      <w:pPr>
        <w:pStyle w:val="Normal"/>
        <w:rPr>
          <w:sz w:val="22"/>
        </w:rPr>
      </w:pPr>
      <w:r>
        <w:rPr>
          <w:sz w:val="22"/>
        </w:rPr>
        <w:t>3 августа. Епископ Забаданский Константин, викарий Патриарха Антиохийского, наместник Ильинского монастыря в Швайе (Ливан) заявил, что, несмотря на непрекращающиеся гонения на местных христиан, они останутся на Ближнем Востоке и сохранят свою веру.</w:t>
      </w:r>
    </w:p>
    <w:p>
      <w:pPr>
        <w:pStyle w:val="Normal"/>
        <w:rPr>
          <w:sz w:val="22"/>
        </w:rPr>
      </w:pPr>
      <w:r>
        <w:rPr>
          <w:sz w:val="22"/>
        </w:rPr>
        <w:t>В интервью «РИА Новости» владыка Константин сравнил положение ближневосточных христиан со временами первых гонений на веру.</w:t>
      </w:r>
    </w:p>
    <w:p>
      <w:pPr>
        <w:pStyle w:val="Normal"/>
        <w:rPr/>
      </w:pPr>
      <w:r>
        <w:rPr>
          <w:b/>
          <w:sz w:val="22"/>
        </w:rPr>
        <w:t xml:space="preserve">«Положение ужаснейшее. У меня такое ощущение, будто мы живем во времена первых гонений на христиан. Нас убивают, как скот! Нас режут, как скот! Но, как говорил святитель Иоанн Златоуст, Церковь всегда побеждает в гонениях. Слава Богу, несмотря на гонения, христиане остаются в регионе», - сказал священнослужитель. </w:t>
      </w:r>
      <w:r>
        <w:rPr>
          <w:sz w:val="22"/>
        </w:rPr>
        <w:t>http://ria.ru/interview/20150803/1156110405.html</w:t>
      </w:r>
    </w:p>
    <w:p>
      <w:pPr>
        <w:pStyle w:val="Normal"/>
        <w:rPr>
          <w:sz w:val="22"/>
        </w:rPr>
      </w:pPr>
      <w:r>
        <w:rPr>
          <w:sz w:val="22"/>
        </w:rPr>
        <w:t>По словам епископа, несмотря на тяжелое положение христианства на Ближнем Востоке, надежда на его возрождение есть всегда.</w:t>
      </w:r>
    </w:p>
    <w:p>
      <w:pPr>
        <w:pStyle w:val="Normal"/>
        <w:rPr/>
      </w:pPr>
      <w:r>
        <w:rPr>
          <w:sz w:val="22"/>
        </w:rPr>
        <w:t>«Действительно, христиане бегут, бегут очень многие. Но мы всегда сохраняем надежду на Христа и верим, что Он не оставит нас. Апостолов, которые просветили весь мир, было двенадцать человек. Если у нас найдется хотя бы двенадцать хороших христиан, то христианство всегда можно возродить. Я думаю, что Господь нас вразумляет, подает нам это искушение, чтобы мы становились лучше, чтобы мы были хорошими христианами. Верю, что Господь нас не оставит», - сказал владыка Константин.</w:t>
      </w:r>
    </w:p>
    <w:p>
      <w:pPr>
        <w:pStyle w:val="Normal"/>
        <w:rPr>
          <w:sz w:val="22"/>
        </w:rPr>
      </w:pPr>
      <w:r>
        <w:rPr>
          <w:sz w:val="22"/>
        </w:rPr>
        <w:t>Представитель Антиохийской Церкви также сообщил, что до сих пор ничего неизвестно о судьбе митрополита Алеппского Павла (Язиджи), родного брата патриарха Антиохийского Иоанна Х, и сиро-яковитского митрополита Алеппо мар Григория Иоанна Ибрагима, похищенных в Сирии в апреле 2013 года.</w:t>
      </w:r>
    </w:p>
    <w:p>
      <w:pPr>
        <w:pStyle w:val="Normal"/>
        <w:rPr>
          <w:sz w:val="22"/>
        </w:rPr>
      </w:pPr>
      <w:r>
        <w:rPr>
          <w:sz w:val="22"/>
        </w:rPr>
        <w:t>А вот освобожденный от экстремистов древний монастырь святой Феклы в Маалюле, по словам епископа, постепенно восстанавливается.</w:t>
      </w:r>
    </w:p>
    <w:p>
      <w:pPr>
        <w:pStyle w:val="Normal"/>
        <w:rPr/>
      </w:pPr>
      <w:r>
        <w:rPr>
          <w:sz w:val="22"/>
        </w:rPr>
        <w:t>«Разумеется, опасность никуда не делась, но нам нужно возвращаться туда. Мы должны делом засвидетельствовать, что намерены остаться на этой святой земле», - добавил он.</w:t>
      </w:r>
    </w:p>
    <w:p>
      <w:pPr>
        <w:pStyle w:val="Normal"/>
        <w:rPr>
          <w:sz w:val="22"/>
        </w:rPr>
      </w:pPr>
      <w:r>
        <w:rPr>
          <w:sz w:val="22"/>
        </w:rPr>
        <w:t>При этом владыка отметил, что у сирийских христиан «нет какого-то непонимания с умеренными мусульманами», гонения идут именно со стороны экстремистов.</w:t>
      </w:r>
    </w:p>
    <w:p>
      <w:pPr>
        <w:pStyle w:val="Normal"/>
        <w:rPr>
          <w:sz w:val="22"/>
        </w:rPr>
      </w:pPr>
      <w:r>
        <w:rPr>
          <w:sz w:val="22"/>
        </w:rPr>
        <w:t>Епископ Константин подчеркнул, что «то, что сейчас происходит, не является чем-то необычным для Церкви: каждая из Поместных Церквей в свое время проходила через гонения». В связи с этим он попросил верующих всего мира, в том числе и из России, молиться за Сирию и весь Ближний Восток.</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Нарастает конфликт вокруг храма УПЦ на Волыни</w:t>
      </w:r>
    </w:p>
    <w:p>
      <w:pPr>
        <w:pStyle w:val="Normal"/>
        <w:rPr>
          <w:sz w:val="22"/>
        </w:rPr>
      </w:pPr>
      <w:r>
        <w:rPr>
          <w:sz w:val="22"/>
        </w:rPr>
        <w:t>5 августа. Верующие УПЦ села Охновка Владимир-Волынского района Волынской области обеспокоены конфликтом, нарастающим вокруг местного храма Иоанна Богослова. Под давлением «инициативной молодежи», односельчане собираются передать церковь «Киевскому патриархату».</w:t>
      </w:r>
    </w:p>
    <w:p>
      <w:pPr>
        <w:pStyle w:val="Normal"/>
        <w:rPr>
          <w:sz w:val="22"/>
        </w:rPr>
      </w:pPr>
      <w:r>
        <w:rPr>
          <w:sz w:val="22"/>
        </w:rPr>
        <w:t>Украинская «Википедия» утверждает, что храм Иоанна Богослова, который принадлежит общине УПЦ, относится к юрисдикции «Киевского патриархата». Основания для публикации этой устаревшей информации действительно были: когда в селе заложили капсулу под строительство культового сооружения, освятил ее представитель УПЦ-КП. Однако дальше освящения дело не пошло, и по факту вместе с верующими УПЦ большую часть работы профинансировал председатель местного аграрного хозяйства Анатолий Витрук. Летом 2007 года в селе зарегистрировали общину УПЦ, ее устав, который был подтвержден подписями 196 селян. Верующие получили документы, подтверждающие их право собственности на земельный участок и Иоанно-Богословский храм.</w:t>
      </w:r>
    </w:p>
    <w:p>
      <w:pPr>
        <w:pStyle w:val="Normal"/>
        <w:rPr>
          <w:sz w:val="22"/>
        </w:rPr>
      </w:pPr>
      <w:r>
        <w:rPr>
          <w:sz w:val="22"/>
        </w:rPr>
        <w:t>Община УПЦ-КП действует в Охновке с 2000-х годов. Сторонники «Киевского патриархата» до сих пор не имеют в селе собственного храма, собираясь в часовне в местной библиотеке, и священнослужителя: их окормляет представитель УПЦ-КП из села Верба. В свое время верующие УПЦ помогли сторонникам «Киевского патриархата» построить небольшую церковь в селе напротив, однако этого оказалось мало и в настоящее время Иоанно-Богословский храм стал причиной раздора: «инициативная молодежь» УПЦ-КП собирает подписи об «объединении общин», аргументируя это тем, что именно они якобы строили церковь.</w:t>
      </w:r>
    </w:p>
    <w:p>
      <w:pPr>
        <w:pStyle w:val="Normal"/>
        <w:rPr/>
      </w:pPr>
      <w:r>
        <w:rPr>
          <w:sz w:val="22"/>
        </w:rPr>
        <w:t>«По сути, инициаторы пересмотра имущественных прав на землю и сооружение сейчас прикрывают свои действия тем, что якобы хотят создать на территории села местную автокефалию. Впрочем, юридический механизм этого шага сложно даже представить гипотетически. По их версии, только 19 опрошенных селян высказались против этой идеи, а более 100 одобрили ее. В свою очередь, представители УПЦ также опросили в селе людей. По документам, которые они представили, на сторону УПЦ, возглавляемую Митрополитом Онуфрием, стали 103 человека. Если вспомнить, сколько селян подписались в свое время за создание совместной церковной общины, то получается, что село раскололось примерно пополам», - комментирует ситуацию портал «Про Церкву».</w:t>
      </w:r>
    </w:p>
    <w:p>
      <w:pPr>
        <w:pStyle w:val="Normal"/>
        <w:rPr>
          <w:sz w:val="22"/>
        </w:rPr>
      </w:pPr>
      <w:r>
        <w:rPr>
          <w:sz w:val="22"/>
        </w:rPr>
        <w:t>Сейчас конфликт зашел так далеко, что жители Охновки «делят» не только церковь, но и дорожное полотно между общинами. Сельских детей запугивают разговорами, что за поддержку УПЦ их семьи «вывезут к сепаратистам». Настоятель Иоанно-Богословского храма был вынужден обратиться за помощью в правоохранительные органы, которые уже зафиксировали на видео несколько ссор.</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Дело об избиении священника УПЦ возвращено на повторное рассмотрение</w:t>
      </w:r>
    </w:p>
    <w:p>
      <w:pPr>
        <w:pStyle w:val="Normal"/>
        <w:rPr>
          <w:sz w:val="22"/>
        </w:rPr>
      </w:pPr>
      <w:r>
        <w:rPr>
          <w:sz w:val="22"/>
        </w:rPr>
        <w:t>5 августа. Неожиданное решение вынес Луцкий межрайонный суд Волынской области по нашумевшему этой весной делу о нападении на настоятеля Крестовоздвиженского храма с. Угринов Гороховского района Волынской области протоиерея Ростислава Сапожника. Решением суда работа правоохранителей по этому случаю признана недостаточной, дело возвращено на повторное рассмотрение.</w:t>
      </w:r>
    </w:p>
    <w:p>
      <w:pPr>
        <w:pStyle w:val="Normal"/>
        <w:rPr>
          <w:sz w:val="22"/>
        </w:rPr>
      </w:pPr>
      <w:r>
        <w:rPr>
          <w:sz w:val="22"/>
        </w:rPr>
        <w:t>Заседание состоялось 5 августа под председательством судьи А.С. Сивчука. Рассматривалась жалоба протоиерея Ростислава Сапожника на постановление заместителя начальника следственного отдела Гороховского РО УМВД Украины в Волынской области П.П. Пилипчука о закрытии уголовного производства по делу об избиении священника 18 марта 2015 года.</w:t>
      </w:r>
    </w:p>
    <w:p>
      <w:pPr>
        <w:pStyle w:val="Normal"/>
        <w:rPr/>
      </w:pPr>
      <w:r>
        <w:rPr>
          <w:sz w:val="22"/>
        </w:rPr>
        <w:t>«Заслушав мнения участников процесса, в частности, прокурора и следователя, которые считают, что жалоба не подлежит удовлетворению, поскольку следствие проведено полностью и объективно, мнение Сапожника Р.М. и его представителя, которые жалобу поддержали и попросили удовлетворить, исследовав материалы жалобы, проанализировав материалы уголовного производства №12015030070000106, суд считает, что жалоба подлежит удовлетворению», - сказано в постановлении суда.</w:t>
      </w:r>
    </w:p>
    <w:p>
      <w:pPr>
        <w:pStyle w:val="Normal"/>
        <w:rPr>
          <w:sz w:val="22"/>
        </w:rPr>
      </w:pPr>
      <w:r>
        <w:rPr>
          <w:sz w:val="22"/>
        </w:rPr>
        <w:t>Учитывая, что проведение досудебного расследования имело ряд упущений со стороны следователя, суд пришел к выводу, что жалоба протоиерея Ростислава Сапожника должна быть удовлетворена в полном объеме.</w:t>
      </w:r>
    </w:p>
    <w:p>
      <w:pPr>
        <w:pStyle w:val="Normal"/>
        <w:rPr>
          <w:sz w:val="22"/>
        </w:rPr>
      </w:pPr>
      <w:r>
        <w:rPr>
          <w:sz w:val="22"/>
        </w:rPr>
        <w:t>Постановление П.П. Пилипчука о закрытии криминального производства решением Луцкого межрайонного суда Волынской области отменено. Материалы дела об избиении священника с. Угринов возвращены прокурору Гороховского района Волынской области для проведения дальнейшего досудебного расследования. Постановление суда окончательное и обжалованию не подлежит.</w:t>
      </w:r>
    </w:p>
    <w:p>
      <w:pPr>
        <w:pStyle w:val="Normal"/>
        <w:rPr>
          <w:sz w:val="22"/>
        </w:rPr>
      </w:pPr>
      <w:r>
        <w:rPr>
          <w:sz w:val="22"/>
        </w:rPr>
        <w:t>Напомним, 18 марта 2015 года сторонники «Киевского патриархата» напали на настоятеля Крестовоздвиженского храма с. Угринов протоиерея Ростислава Сапожника, когда священник вместе с прибывшей в село комиссией от департамента архитектуры хотел зайти в захваченную раскольниками церковь. Клирик получил травму головы, что зафиксировала экспертиза. На место происшествия прибыла милиция. По словам очевидцев, в нападении на священнослужителя участвовал депутат и бизнесмен А.А. Турак, при содействии которого был захвачен храм в Угринов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Архиепископ Лука призвал власть не принуждать УПЦ к совместным молебнам</w:t>
      </w:r>
    </w:p>
    <w:p>
      <w:pPr>
        <w:pStyle w:val="Normal"/>
        <w:rPr>
          <w:sz w:val="22"/>
        </w:rPr>
      </w:pPr>
      <w:r>
        <w:rPr>
          <w:sz w:val="22"/>
        </w:rPr>
        <w:t>6 августа. Отказ Украинской Православной Церкви осуществлять свою религиозную и богослужебную деятельность согласно церковным канонам является нарушением прав и свобод православных граждан Украины. Об этом заявил архиепископ Запорожский и Мелитопольский Лука в ответ на призыв властей провести совместно с другими конфессиями молебен по погибшим воинам АТО.</w:t>
      </w:r>
    </w:p>
    <w:p>
      <w:pPr>
        <w:pStyle w:val="Normal"/>
        <w:rPr>
          <w:sz w:val="22"/>
        </w:rPr>
      </w:pPr>
      <w:r>
        <w:rPr>
          <w:sz w:val="22"/>
        </w:rPr>
        <w:t>О том, что духовенство Украинской Православной Церкви не имеет права сослужить с представителями других религиозных организаций правящий архиерей Запорожской епархии сообщил властям 6 августа, накануне запланированного на Кушугумском кладбище молебна.</w:t>
      </w:r>
    </w:p>
    <w:p>
      <w:pPr>
        <w:pStyle w:val="Normal"/>
        <w:rPr/>
      </w:pPr>
      <w:r>
        <w:rPr>
          <w:sz w:val="22"/>
        </w:rPr>
        <w:t>«Согласно канонам Православной Матери-Церкви мы не имеем права сослужить вместе с представителями других религиозных организаций ни при каких обстоятельствах. В связи с этим прошу вас не притеснять права православных и предоставить возможность отслужить заупокойное чинопоследование не нарушая канонов Церкви», - отметил архиепископ Лука в письме директору Департамента культуры и туризма, национальностей и религий Запорожской ОГА В.В. Мороко.</w:t>
      </w:r>
    </w:p>
    <w:p>
      <w:pPr>
        <w:pStyle w:val="Normal"/>
        <w:rPr>
          <w:sz w:val="22"/>
        </w:rPr>
      </w:pPr>
      <w:r>
        <w:rPr>
          <w:sz w:val="22"/>
        </w:rPr>
        <w:t>В ответ чиновник заявил, что не собирается притеснять права верующих УПЦ, однако отметил: общий молебен о защитниках Отечества «является важным примером демонстрации единства позиции народа, государства и религиозных конфессий в борьбе с внешним врагом». И попросил владыку «изыскать возможность участия в совместном богослужении по погибшим героям».</w:t>
      </w:r>
    </w:p>
    <w:p>
      <w:pPr>
        <w:pStyle w:val="Normal"/>
        <w:rPr>
          <w:sz w:val="22"/>
        </w:rPr>
      </w:pPr>
      <w:r>
        <w:rPr>
          <w:sz w:val="22"/>
        </w:rPr>
        <w:t>Данное предложение архиепископ Лука расценил как нарушение прав и свобод православных граждан Украины и подчеркнул, что единственной возможностью со стороны Православной Церкви является совершение чина православного погребения в той форме и в тех условиях, которые однозначно прописаны в канонах Церкви.</w:t>
      </w:r>
    </w:p>
    <w:p>
      <w:pPr>
        <w:pStyle w:val="Normal"/>
        <w:rPr/>
      </w:pPr>
      <w:r>
        <w:rPr>
          <w:sz w:val="22"/>
        </w:rPr>
        <w:t>«Отказ с вашей стороны православным запорожцам - неукоснительно следовать своим Канонам, является прямым нарушением религиозных свобод, а предлагаемые вами условия не способствуют действительному и положительному религиозному единству Украины, но являются лишь иллюзией и фикцией, которые не принесут добрых плодов. Жаль, что представители власти, которые должны показывать пример соблюдения законности, просят изыскать возможность нарушить Церковный закон, что является ярким примером безграмотности. Такая позиция позорит имя Президента - Гаранта Конституции и законности, так как они являются его представителями на местах», - заявил архиепископ Лука.</w:t>
      </w:r>
    </w:p>
    <w:p>
      <w:pPr>
        <w:pStyle w:val="Normal"/>
        <w:rPr>
          <w:sz w:val="22"/>
        </w:rPr>
      </w:pPr>
      <w:r>
        <w:rPr>
          <w:sz w:val="22"/>
        </w:rPr>
        <w:t>Иерарх добавил, что среди погибших солдат есть люди, крещеные в разных конфессиях и одновременное отпевание является кощунством и надругательством над памятью павших. Призывая уважать волю покойных и верующих канонической Церкви, архиепископ Лука предложил организовать на Кушугумском кладбище поочередное богослужение с четко назначенным временем для каждой конфессии, а затем провести общий митинг.</w:t>
      </w:r>
    </w:p>
    <w:p>
      <w:pPr>
        <w:pStyle w:val="Normal"/>
        <w:rPr/>
      </w:pPr>
      <w:r>
        <w:rPr>
          <w:sz w:val="22"/>
        </w:rPr>
        <w:t>«Мы боремся с последствиями тоталитарного режима, но те, кто призван возглавлять эту борьбу, сохраняют тоталитарную идеологию и методы, что подтверждают своими поступками. Мы имеем возможность объединятся для творения добрых дел, но, к сожалению, практически никто не откликается на наши призывы вместе творить добрые дела. Прискорбно, что вместо, того чтобы искать то, что объединяет народообразующие социальные формирования, некоторые чиновники делают все, чтобы сепарировать их по этническим или религиозным признакам», - подчеркнул иерарх.</w:t>
      </w:r>
    </w:p>
    <w:p>
      <w:pPr>
        <w:pStyle w:val="Normal"/>
        <w:rPr/>
      </w:pPr>
      <w:r>
        <w:rPr>
          <w:sz w:val="22"/>
        </w:rPr>
        <w:t>«Мы все молимся и трудимся для мира в Украине, а он наступит тогда, когда среди нас будет мир, хотя бы у могил неизвестных героев», - заключил Управляющий Запорожской епархией.</w:t>
      </w:r>
    </w:p>
    <w:p>
      <w:pPr>
        <w:pStyle w:val="Normal"/>
        <w:rPr>
          <w:sz w:val="22"/>
        </w:rPr>
      </w:pPr>
      <w:r>
        <w:rPr>
          <w:sz w:val="22"/>
        </w:rPr>
        <w:t>7 августа, перед началом митинга на Кушугумском кладбище, архиепископ Запорожский и Мелитопольский Лука в сослужении городского духовенства совершил чин погребения убиенных в АТО военнослужащих Украины.</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атриарх Кирилл молится о погибших в автокатастрофе под Хабаровском</w:t>
      </w:r>
    </w:p>
    <w:p>
      <w:pPr>
        <w:pStyle w:val="Normal"/>
        <w:rPr>
          <w:sz w:val="22"/>
        </w:rPr>
      </w:pPr>
      <w:r>
        <w:rPr>
          <w:sz w:val="22"/>
        </w:rPr>
        <w:t>7 августа. В связи с произошедшей 5 августа крупной автокатастрофой под Хабаровском, патриарх Кирилл призвал общество вспомнить о ценности человеческой жизни и необходимости заботиться о ней.</w:t>
      </w:r>
    </w:p>
    <w:p>
      <w:pPr>
        <w:pStyle w:val="Normal"/>
        <w:rPr/>
      </w:pPr>
      <w:r>
        <w:rPr>
          <w:sz w:val="22"/>
        </w:rPr>
        <w:t>«Предстоятель Русской Православной Церкви молится об упокоении усопших и о скорейшем выздоровлении пострадавших в этой автокатастрофе», - сообщил пресс-секретарь Предстоятеля Церкви диакон Александр Волков.</w:t>
      </w:r>
    </w:p>
    <w:p>
      <w:pPr>
        <w:pStyle w:val="Normal"/>
        <w:rPr>
          <w:sz w:val="22"/>
        </w:rPr>
      </w:pPr>
      <w:r>
        <w:rPr>
          <w:sz w:val="22"/>
        </w:rPr>
        <w:t>Как отметил отец Александр, «Святейший Патриарх Кирилл в связи с катастрофой еще раз призывает все общество помнить об исключительной ценности человеческой жизни и заботиться о безопасности друг друга».</w:t>
      </w:r>
    </w:p>
    <w:p>
      <w:pPr>
        <w:pStyle w:val="Normal"/>
        <w:rPr/>
      </w:pPr>
      <w:r>
        <w:rPr>
          <w:sz w:val="22"/>
        </w:rPr>
        <w:t>«Только когда в каждом из нас укрепится чувство ответственности за окружающих нас людей, подобные трагедии будут случаться реже», - добавил он.</w:t>
      </w:r>
    </w:p>
    <w:p>
      <w:pPr>
        <w:pStyle w:val="Normal"/>
        <w:rPr>
          <w:sz w:val="22"/>
        </w:rPr>
      </w:pPr>
      <w:r>
        <w:rPr>
          <w:sz w:val="22"/>
        </w:rPr>
        <w:t>Священнослужитель подчеркнул, что «сейчас перед Приамурской митрополией стоит задача по оказанию всемерной помощи получившим ранения и духовной поддержки родным и близким погибших».</w:t>
      </w:r>
    </w:p>
    <w:p>
      <w:pPr>
        <w:pStyle w:val="Normal"/>
        <w:rPr/>
      </w:pPr>
      <w:r>
        <w:rPr>
          <w:sz w:val="22"/>
        </w:rPr>
        <w:t>5 августа 2015 года в Хабаровском крае произошла трагедия: на 125-м километре трассы Хабаровск - Комсомольск-на-Амуре в результате лобового столкновения двух рейсовых пассажирских автобусов погибло, по сообщению краевого ГУМВД, 15 человек, десятки людей пострадали.</w:t>
      </w:r>
    </w:p>
    <w:p>
      <w:pPr>
        <w:pStyle w:val="Normal"/>
        <w:rPr>
          <w:sz w:val="22"/>
        </w:rPr>
      </w:pPr>
      <w:r>
        <w:rPr>
          <w:sz w:val="22"/>
        </w:rPr>
        <w:t>Представители духовенства и сестричеств Хабаровской епархии посещают пострадавших и оказывают поддержку родственникам погибших.</w:t>
      </w:r>
    </w:p>
    <w:p>
      <w:pPr>
        <w:pStyle w:val="Normal"/>
        <w:rPr>
          <w:sz w:val="22"/>
        </w:rPr>
      </w:pPr>
      <w:r>
        <w:rPr>
          <w:sz w:val="22"/>
        </w:rPr>
        <w:t>В автокатастрофе пострадал секретарь Амурской епархии, настоятель кафедрального собора во имя святого пророка Божия Илии Комсомольска-на-Амуре игумен Тихон (Тюрюмин). По словам очевидцев, на месте аварии священнослужитель, сам имея очень серьезные травмы, помогал вытаскивать пострадавших из покореженных автобусов. С места трагедии его доставили в клинику краевого центра. Врачи сдержаны в прогнозах, но надеются, что священник пойдет на поправку. Отец Тихон получил множественные ранения и находится в реанимации.</w:t>
      </w:r>
    </w:p>
    <w:p>
      <w:pPr>
        <w:pStyle w:val="Normal"/>
        <w:rPr>
          <w:sz w:val="22"/>
        </w:rPr>
      </w:pPr>
      <w:r>
        <w:rPr>
          <w:sz w:val="22"/>
        </w:rPr>
        <w:t>Слова соболезнования пострадавшим и семьям погибших в ДТП выразил и правящий архиерей. Митрополит Хабаровский и Приамурский Игнатий еще раз напомнил, что «чужого горя не бывает».</w:t>
      </w:r>
    </w:p>
    <w:p>
      <w:pPr>
        <w:pStyle w:val="Normal"/>
        <w:rPr/>
      </w:pPr>
      <w:r>
        <w:rPr>
          <w:sz w:val="22"/>
        </w:rPr>
        <w:t>«Церковь с вами и разделяет вашу боль. Примите слова утешения и поддержки. Пусть эта скорбь никого не повергнет в уныние и отчаяние. Во всех православных храмах края возносится молитва об исцелении потерпевших. О том, чтобы Господь даровал силы перенести страдания им и их близким. Об упокоении лишившихся жизни», - подчеркнул владыка.</w:t>
      </w:r>
    </w:p>
    <w:p>
      <w:pPr>
        <w:pStyle w:val="Normal"/>
        <w:rPr>
          <w:sz w:val="22"/>
        </w:rPr>
      </w:pPr>
      <w:r>
        <w:rPr>
          <w:sz w:val="22"/>
        </w:rPr>
        <w:t>По материалам Фома.Ru</w:t>
      </w:r>
    </w:p>
    <w:p>
      <w:pPr>
        <w:pStyle w:val="Normal"/>
        <w:rPr>
          <w:b/>
          <w:b/>
          <w:sz w:val="22"/>
        </w:rPr>
      </w:pPr>
      <w:r>
        <w:rPr>
          <w:b/>
          <w:sz w:val="22"/>
        </w:rPr>
      </w:r>
    </w:p>
    <w:p>
      <w:pPr>
        <w:pStyle w:val="Normal"/>
        <w:rPr>
          <w:b/>
          <w:b/>
          <w:sz w:val="22"/>
        </w:rPr>
      </w:pPr>
      <w:r>
        <w:rPr>
          <w:b/>
          <w:sz w:val="22"/>
        </w:rPr>
        <w:t>Состоялся автопробег Запорожье-Соловки</w:t>
      </w:r>
    </w:p>
    <w:p>
      <w:pPr>
        <w:pStyle w:val="Normal"/>
        <w:rPr>
          <w:sz w:val="22"/>
        </w:rPr>
      </w:pPr>
      <w:r>
        <w:rPr>
          <w:sz w:val="22"/>
        </w:rPr>
        <w:t>8 августа. Завершился автопробег Запорожье-Соловки, приуроченный к 1000-летию преставления святого равноапостольного князя Владимира и причислению к лику местночтимых Запорожских святых праведного Петра Калнышевского. Путь в 6136 километров преодолен за 11 суток.</w:t>
      </w:r>
    </w:p>
    <w:p>
      <w:pPr>
        <w:pStyle w:val="Normal"/>
        <w:rPr/>
      </w:pPr>
      <w:r>
        <w:rPr>
          <w:sz w:val="22"/>
        </w:rPr>
        <w:t>Паломническая группа из шести экипажей прибыла в Запорожье ночью 7 августа. Вместе с архиепископом Запорожским и Мелитопольским Лукой автопробег совершили 20 человек - клирики и миряне Запорожской епархии, самому младшему из которых 12 лет.</w:t>
      </w:r>
    </w:p>
    <w:p>
      <w:pPr>
        <w:pStyle w:val="Normal"/>
        <w:rPr>
          <w:sz w:val="22"/>
        </w:rPr>
      </w:pPr>
      <w:r>
        <w:rPr>
          <w:sz w:val="22"/>
        </w:rPr>
        <w:t>На пути к месту упокоения Петра Калнышевского паломники посетили Киев, село Пустовойтовка на Сумщине (место рождения кошевого атамана), Глинскую пустынь, Оптину пустынь, Санкт-Петербург, Свято-Троицкий Александро-Свирский монастырь.</w:t>
      </w:r>
    </w:p>
    <w:p>
      <w:pPr>
        <w:pStyle w:val="Normal"/>
        <w:rPr/>
      </w:pPr>
      <w:r>
        <w:rPr>
          <w:sz w:val="22"/>
        </w:rPr>
        <w:t>«Этот год для нашей епархии особенный, - сказал архиепископ Лука. - На 13 ноября намечено прославление в лике местночтимых святых праведного Петра Калнышевского - последнего кошевого атамана Запорожской Сечи».</w:t>
      </w:r>
    </w:p>
    <w:p>
      <w:pPr>
        <w:pStyle w:val="Normal"/>
        <w:rPr>
          <w:sz w:val="22"/>
        </w:rPr>
      </w:pPr>
      <w:r>
        <w:rPr>
          <w:sz w:val="22"/>
        </w:rPr>
        <w:t>По словам архиерея, самым сильным впечатлением за время путешествия стало посещение каземата, где отбывал срок Калнышевский.</w:t>
      </w:r>
    </w:p>
    <w:p>
      <w:pPr>
        <w:pStyle w:val="Normal"/>
        <w:rPr/>
      </w:pPr>
      <w:r>
        <w:rPr>
          <w:sz w:val="22"/>
        </w:rPr>
        <w:t>«В камере мы освятили икону прославляемого святого и высыпали запорожскую землю, а с собой домой взяли немного соловецкой земли, - сказал иерарх. - Подумалось: какой же силой воли и, главное, глубиной смирения надо было обладать, чтобы ответить отказом на поступившее от самого императора предложение вернуться домой, избрав новым домом своим, казалось бы, ненавистное место узилища. И при этом, не переставая молиться, не озлобиться на окружавших, не питать ненависть к заточившим его сюда людям!»</w:t>
      </w:r>
    </w:p>
    <w:p>
      <w:pPr>
        <w:pStyle w:val="Normal"/>
        <w:rPr/>
      </w:pPr>
      <w:r>
        <w:rPr>
          <w:sz w:val="22"/>
        </w:rPr>
        <w:t>«Конечно же, прикоснулись мы и к подвигу соловецких новомучеников. Еще в студенческие времена один из старцев предсказал мне соловецкую киновию. Может быть, поэтому мне, впервые оказавшемуся на Соловках, было очень радостно почувствовать величие этого святого места и теплоту здешней братии, особенно сердечную на фоне холодной и дождливой погоды. Все мы, участники пробега, невероятно ярко почувствовали: главное, что объединяет православных - не политические убеждения, не экономические интересы, а Христос. Будем верны Христу - не страшны будут ни разделяющие нас границы, ни пытающиеся посеять вражду политики!» - сказал владыка Лука.</w:t>
      </w:r>
    </w:p>
    <w:p>
      <w:pPr>
        <w:pStyle w:val="Normal"/>
        <w:rPr>
          <w:sz w:val="22"/>
        </w:rPr>
      </w:pPr>
      <w:r>
        <w:rPr>
          <w:sz w:val="22"/>
        </w:rPr>
        <w:t>Пунктами остановок на обратном пути паломников стали Великий Новгород, Сергиев Посад, Курская Коренная пустынь, Белгород и Харьков.</w:t>
      </w:r>
    </w:p>
    <w:p>
      <w:pPr>
        <w:pStyle w:val="Normal"/>
        <w:rPr>
          <w:sz w:val="22"/>
        </w:rPr>
      </w:pPr>
      <w:r>
        <w:rPr>
          <w:sz w:val="22"/>
        </w:rPr>
        <w:t>В Великом Новгороде паломники помолились о мире в Украине перед иконой «Знамение», поклонились мощам святых в Новгородском кремле и мощам преподобного Варлаама Хутынского в Варлаамо-Хутынской обители.</w:t>
      </w:r>
    </w:p>
    <w:p>
      <w:pPr>
        <w:pStyle w:val="Normal"/>
        <w:rPr>
          <w:sz w:val="22"/>
        </w:rPr>
      </w:pPr>
      <w:r>
        <w:rPr>
          <w:sz w:val="22"/>
        </w:rPr>
        <w:t>5 августа, в день иконы Божией Матери «Почаевская», владыка Лука совершил Литургию в Троицком соборе Троице-Сергиевой лавры. В завершении автопробега, 6 августа, в день памяти святых князей-страстотерпцев Бориса и Глеба, запорожский архиерей возглавил богослужение в Курской Коренной пустыни. Здесь верующие поклонились чудотворной иконе Божией Матери «Знамение» и мощам святых.</w:t>
      </w:r>
    </w:p>
    <w:p>
      <w:pPr>
        <w:pStyle w:val="Normal"/>
        <w:rPr>
          <w:sz w:val="22"/>
        </w:rPr>
      </w:pPr>
      <w:r>
        <w:rPr>
          <w:sz w:val="22"/>
        </w:rPr>
        <w:t>Завершился автопробег благодарственным молебном в Покровском архиерейском соборе г. Запорожье. Богослужение возглавил архиепископ Лук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Иерарх выступил против рекламы ЛГБТ в Запорожье</w:t>
      </w:r>
    </w:p>
    <w:p>
      <w:pPr>
        <w:pStyle w:val="Normal"/>
        <w:rPr/>
      </w:pPr>
      <w:r>
        <w:rPr>
          <w:sz w:val="22"/>
        </w:rPr>
        <w:t>10 августа. Убрать с улиц города рекламу ЛГБТ «Любовь победит ненависть» - с такой просьбой к руководству Запорожья обратился архиепископ Запорожский и Мелитопольский Лука.</w:t>
      </w:r>
    </w:p>
    <w:p>
      <w:pPr>
        <w:pStyle w:val="Normal"/>
        <w:rPr/>
      </w:pPr>
      <w:r>
        <w:rPr>
          <w:b/>
          <w:sz w:val="22"/>
        </w:rPr>
        <w:t xml:space="preserve">«Как Правящий архиерей Запорожской кафедры я разделяю объявшее обращающихся ко мне православных жителей нашего богоспасаемого края возмущение, связанное с тем, что на улицах нашего града на рекламных щитах, установленных в многолюдных местах Запорожья, появилась откровенная пропаганда гомосексуализма!» - сказано в обращении иерарха к мэру Запорожья Александру Сину и депутатам горсовета. </w:t>
      </w:r>
      <w:r>
        <w:rPr>
          <w:sz w:val="22"/>
        </w:rPr>
        <w:t>http://hram.zp.ua/?p=77477</w:t>
      </w:r>
    </w:p>
    <w:p>
      <w:pPr>
        <w:pStyle w:val="Normal"/>
        <w:rPr/>
      </w:pPr>
      <w:r>
        <w:rPr>
          <w:sz w:val="22"/>
        </w:rPr>
        <w:t>Авторы бигбордов, где кроме фото и слогана нарисовано радужное сердце - один из символов сообщества ЛГБТ, заявляют, что в то время, когда в народе распространяются ксенофобские и насильственные настроения, их реклама призвана «сосредоточить запорожцев и гостей города на главном - любви и согласии в обществе». «Любовь - вот что должно объединять всех людей, независимо от возраста, пола, цвета кожи, вероисповедания, политических взглядов, а также - и сексуальной ориентации или гендерной идентичности», - пишут на своем официальном сайте организаторы кампании. «Но возникает вопрос, как одна болезнь может победить другую?» - комментирует архиепископ Лука.</w:t>
      </w:r>
    </w:p>
    <w:p>
      <w:pPr>
        <w:pStyle w:val="Normal"/>
        <w:rPr>
          <w:sz w:val="22"/>
        </w:rPr>
      </w:pPr>
      <w:r>
        <w:rPr>
          <w:sz w:val="22"/>
        </w:rPr>
        <w:t>Церковь не осуждает грешника, но осуждает его грех, подчеркнул Управляющий Запорожской епархии. Однако, Бог не терпит поругания и нетерпим к не раскаявшемуся, отметил архиерей и обратился к мэру города и депутатам горсовета услышать православных запорожцев «и уберечь наших жителей от морального разложения и деградации, приводящей ко греху в церковном понимании и к низложению культуры и цивилизованности в понимании светском!»</w:t>
      </w:r>
    </w:p>
    <w:p>
      <w:pPr>
        <w:pStyle w:val="Normal"/>
        <w:rPr/>
      </w:pPr>
      <w:r>
        <w:rPr>
          <w:sz w:val="22"/>
        </w:rPr>
        <w:t>«Мы против дискриминации и насилия, сострадаем немощам, и относимся к таким людям, как к страждущим от духов нечистых. Но мы против всего того, что разрушает семейные ценности, против выставления и пропаганды греха. Господь Всемогущий желает всякому человеку «чтобы он обратился от путей своих и был жив» (Иез. 18.23), и мы, верующие, призываем к покаянию, молимся о вразумлении и исцелении страдающих от упомянутого греха. Но при этом, мы не можем оставлять без внимания подобные надругательства относительно нашей веры, дарованной Богом, хранимой Церковью и охраняемой Державой», - заключил архиепископ Лука.</w:t>
      </w:r>
    </w:p>
    <w:p>
      <w:pPr>
        <w:pStyle w:val="Normal"/>
        <w:rPr>
          <w:sz w:val="22"/>
        </w:rPr>
      </w:pPr>
      <w:r>
        <w:rPr>
          <w:sz w:val="22"/>
        </w:rPr>
        <w:t>В ответном письме мэрия сообщила, что не может убрать с улиц рекламу ЛГБТ, т.к. законодательство Украины запрещает органам местного самоуправления вмешиваться в форму и содержание внешней рекламы, размещенной на коммерческой основе.</w:t>
      </w:r>
    </w:p>
    <w:p>
      <w:pPr>
        <w:pStyle w:val="Normal"/>
        <w:rPr/>
      </w:pPr>
      <w:r>
        <w:rPr>
          <w:b/>
          <w:sz w:val="22"/>
        </w:rPr>
        <w:t xml:space="preserve">«Рекламные сюжеты были размещены на частных рекламных площадях, - отмечается в сообщении, опубликованном на официальном портале Запорожской городской власти. - Согласно законодательству, а именно, статье 16 Закона Украины «О рекламе» закреплен запрет органам местного самоуправления в процессе выдачи разрешений на размещение внешней рекламы вмешиваться в форму и содержание внешней рекламы». </w:t>
      </w:r>
      <w:r>
        <w:rPr>
          <w:sz w:val="22"/>
        </w:rPr>
        <w:t>https://meria.zp.ua/test/index.php?id=24399</w:t>
      </w:r>
    </w:p>
    <w:p>
      <w:pPr>
        <w:pStyle w:val="Normal"/>
        <w:rPr/>
      </w:pPr>
      <w:r>
        <w:rPr>
          <w:sz w:val="22"/>
        </w:rPr>
        <w:t>Как сообщают в мэрии, рекламные сюжеты «Любовь победит ненависть» размещены ЧП «Реклама Сервис», ООО «Флайт ЛТД» и ООО «Реклама сервис Украина». «Сюжеты размещены не в качестве социальной рекламы, а на коммерческой основе», - подчеркивает пресс-служба.</w:t>
      </w:r>
    </w:p>
    <w:p>
      <w:pPr>
        <w:pStyle w:val="Normal"/>
        <w:rPr/>
      </w:pPr>
      <w:r>
        <w:rPr>
          <w:sz w:val="22"/>
        </w:rPr>
        <w:t>«Хотим отметить, что коммунальное предприятие «Запорожское городское инвестиционное агентство», которое осуществляет размещение наружной рекламы на рекламоносителях коммунальной собственности, не осуществляло распространение сюжетов, о которых говорится в обращении архиепископа Запорожского и Мелитопольского Луки», - заключают в мэрии.</w:t>
      </w:r>
    </w:p>
    <w:p>
      <w:pPr>
        <w:pStyle w:val="Normal"/>
        <w:rPr>
          <w:sz w:val="22"/>
        </w:rPr>
      </w:pPr>
      <w:r>
        <w:rPr>
          <w:sz w:val="22"/>
        </w:rPr>
        <w:t>По материалам Православная жизнь</w:t>
      </w:r>
    </w:p>
    <w:p>
      <w:pPr>
        <w:pStyle w:val="Normal"/>
        <w:rPr>
          <w:b/>
          <w:b/>
          <w:sz w:val="22"/>
        </w:rPr>
      </w:pPr>
      <w:r>
        <w:rPr>
          <w:b/>
          <w:sz w:val="22"/>
        </w:rPr>
      </w:r>
    </w:p>
    <w:p>
      <w:pPr>
        <w:pStyle w:val="Normal"/>
        <w:rPr>
          <w:b/>
          <w:b/>
          <w:sz w:val="22"/>
        </w:rPr>
      </w:pPr>
      <w:r>
        <w:rPr>
          <w:b/>
          <w:sz w:val="22"/>
        </w:rPr>
        <w:t>Ни один священник УПЦ не берет в руки оружие</w:t>
      </w:r>
    </w:p>
    <w:p>
      <w:pPr>
        <w:pStyle w:val="Normal"/>
        <w:rPr>
          <w:sz w:val="22"/>
        </w:rPr>
      </w:pPr>
      <w:r>
        <w:rPr>
          <w:sz w:val="22"/>
        </w:rPr>
        <w:t>11 августа. Ни один священник не берет в руки оружие, потому что это запрещено канонами Православной Церкви. Об этом заявил председатель Синодального информационного отдела епископ Ирпенский Климент в интервью изданию «Факты».</w:t>
      </w:r>
    </w:p>
    <w:p>
      <w:pPr>
        <w:pStyle w:val="Normal"/>
        <w:rPr/>
      </w:pPr>
      <w:r>
        <w:rPr>
          <w:b/>
          <w:sz w:val="22"/>
        </w:rPr>
        <w:t xml:space="preserve">«Ни один канонический священник УПЦ, который входит в какую-либо епархию, не берет в руки оружие. Это запрещено канонами. Более того, ни один священник УПЦ, в том числе в Луганской и Донецкой епархиях, никогда не получал от своих архиереев благословение, чтобы благословлять те или другие вооруженные формирования, которые сегодня находятся на неподконтрольной Киеву территории», - сказал епископ Климент. </w:t>
      </w:r>
      <w:r>
        <w:rPr>
          <w:sz w:val="22"/>
        </w:rPr>
        <w:t>http://fakty.ictv.ua/ua/index/read-news/id/1557771</w:t>
      </w:r>
    </w:p>
    <w:p>
      <w:pPr>
        <w:pStyle w:val="Normal"/>
        <w:rPr>
          <w:sz w:val="22"/>
        </w:rPr>
      </w:pPr>
      <w:r>
        <w:rPr>
          <w:sz w:val="22"/>
        </w:rPr>
        <w:t>Что касается видеосюжетов, на которых священники поддерживают боевиков, каждый из них нужно рассматривать отдельно, считает иерарх.</w:t>
      </w:r>
    </w:p>
    <w:p>
      <w:pPr>
        <w:pStyle w:val="Normal"/>
        <w:rPr/>
      </w:pPr>
      <w:r>
        <w:rPr>
          <w:sz w:val="22"/>
        </w:rPr>
        <w:t>«Далеко не всегда это вообще священники или священники УПЦ. Спекуляций много. Многим священникам на видео с YouTube давно запрещено служить», - подчеркнул председатель Синодального информотдела.</w:t>
      </w:r>
    </w:p>
    <w:p>
      <w:pPr>
        <w:pStyle w:val="Normal"/>
        <w:rPr/>
      </w:pPr>
      <w:r>
        <w:rPr>
          <w:sz w:val="22"/>
        </w:rPr>
        <w:t>Епископ Климент отметил, что сегодня в информационном пространстве очень много провокационной информации и безосновательных обвинений в сторону Церкви. «Для Церкви несвойственно пытаться опровергнуть информацию с помощью судов или иных органов судопроизводства. Многие этим спекулируют», - сказал иерарх.</w:t>
      </w:r>
    </w:p>
    <w:p>
      <w:pPr>
        <w:pStyle w:val="Normal"/>
        <w:rPr>
          <w:sz w:val="22"/>
        </w:rPr>
      </w:pPr>
      <w:r>
        <w:rPr>
          <w:sz w:val="22"/>
        </w:rPr>
        <w:t>Владыка также напомнил, что, несмотря на опасность для жизни, разрушение и разграбление храмов, священники Украинской Православной Церкви не покидают свои приходы в зоне военного конфликта на Донбассе.</w:t>
      </w:r>
    </w:p>
    <w:p>
      <w:pPr>
        <w:pStyle w:val="Normal"/>
        <w:rPr/>
      </w:pPr>
      <w:r>
        <w:rPr>
          <w:sz w:val="22"/>
        </w:rPr>
        <w:t>«В Песках, Попасной, Троицком, даже когда выехал почти весь поселок и жителей остались единицы, священники совершали службу в храме. Когда уже очень интенсивно стреляли - только тогда не приходили в храм. Такие случаи не единичны. Эти священники - герои Украины», - подчеркнул епископ Ирпенский Климент.</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Митрополит Агафангел выступил против парада ЛГБТ в Одессе</w:t>
      </w:r>
    </w:p>
    <w:p>
      <w:pPr>
        <w:pStyle w:val="Normal"/>
        <w:rPr>
          <w:sz w:val="22"/>
        </w:rPr>
      </w:pPr>
      <w:r>
        <w:rPr>
          <w:sz w:val="22"/>
        </w:rPr>
        <w:t>12 августа. Управляющий Одесской епархией УПЦ митрополит Агафангел вместе с религиозными лидерами христианских церквей Одессы призвал местную власть не допустить проведение «парада гордости», запланированного в городе ЛГБТ-сообществом.</w:t>
      </w:r>
    </w:p>
    <w:p>
      <w:pPr>
        <w:pStyle w:val="Normal"/>
        <w:rPr/>
      </w:pPr>
      <w:r>
        <w:rPr>
          <w:sz w:val="22"/>
        </w:rPr>
        <w:t>«В связи с тем, что администрация города Одессы дала разрешение на проведение гей-парада, запланированного в рамках фестиваля «Одесса Прайд-2015» 14-16 августа, мы - руководители и представители Одесских Христианских Церквей, считаем своим долгом отреагировать и выразить четкую и единую для всех церквей города позицию по данному вопросу», - сказано в обращении, направленном Одесскому городскому голове Г.Л. Труханову.</w:t>
      </w:r>
    </w:p>
    <w:p>
      <w:pPr>
        <w:pStyle w:val="Normal"/>
        <w:rPr>
          <w:sz w:val="22"/>
        </w:rPr>
      </w:pPr>
      <w:r>
        <w:rPr>
          <w:sz w:val="22"/>
        </w:rPr>
        <w:t>Религиозные лидеры Одессы подчеркивают, что являются сторонниками традиционных семейных ценностей, смысл которых - в союзе исключительно между мужчиной и женщиной. Подписанты убеждены, что публичные мероприятия сторонников однополых отношений подрывают основы семьи и брака, а общество, принимающее гомосексуализм, обречено на вымирание.</w:t>
      </w:r>
    </w:p>
    <w:p>
      <w:pPr>
        <w:pStyle w:val="Normal"/>
        <w:rPr/>
      </w:pPr>
      <w:r>
        <w:rPr>
          <w:sz w:val="22"/>
        </w:rPr>
        <w:t>«Гомосексуализм убивает настоящую любовь и порождает вражду, ведет к неминуемой деградации личности, является причиной многих, в том числе неизлечимых болезней, гомосексуализм - это грех», - отмечают авторы документа.</w:t>
      </w:r>
    </w:p>
    <w:p>
      <w:pPr>
        <w:pStyle w:val="Normal"/>
        <w:rPr>
          <w:sz w:val="22"/>
        </w:rPr>
      </w:pPr>
      <w:r>
        <w:rPr>
          <w:sz w:val="22"/>
        </w:rPr>
        <w:t>Именно поэтому религиозные лидеры Одессы считают проведение парада представителей сексменьшинств неуместным, противоречащим здравому смыслу и порочащим репутацию города.</w:t>
      </w:r>
    </w:p>
    <w:p>
      <w:pPr>
        <w:pStyle w:val="Normal"/>
        <w:rPr/>
      </w:pPr>
      <w:r>
        <w:rPr>
          <w:sz w:val="22"/>
        </w:rPr>
        <w:t>«Мы понимаем, что взгляды ЛГБТ-сообщества - это их личный выбор. Тем не менее, популяризация и навязывание антибиблейских и антитрадиционных взглядов - недопустимы и ведут к разрушению нашего общества», - подчеркивают авторы документа.</w:t>
      </w:r>
    </w:p>
    <w:p>
      <w:pPr>
        <w:pStyle w:val="Normal"/>
        <w:rPr>
          <w:sz w:val="22"/>
        </w:rPr>
      </w:pPr>
      <w:r>
        <w:rPr>
          <w:sz w:val="22"/>
        </w:rPr>
        <w:t>«Исходя из вышеизложенного, обращаемся к Вам с просьбой не допустить проведения анонсированного мероприятия в Одессе ради сохранения мира среди жителей и гостей нашего города», - заключают религиозные лидеры Одессы.</w:t>
      </w:r>
    </w:p>
    <w:p>
      <w:pPr>
        <w:pStyle w:val="Normal"/>
        <w:rPr>
          <w:sz w:val="22"/>
        </w:rPr>
      </w:pPr>
      <w:r>
        <w:rPr>
          <w:sz w:val="22"/>
        </w:rPr>
        <w:t>Копии документа, подписанного митрополитом Агафангелом и представителями христианских церквей Одессы, направлены также губернатору области Михаилу Саакашвили, председателю СБУ В. Грицаку, главе МВДУ в Одесской области Г. Лордкипанидзе.</w:t>
      </w:r>
    </w:p>
    <w:p>
      <w:pPr>
        <w:pStyle w:val="Normal"/>
        <w:rPr>
          <w:sz w:val="22"/>
        </w:rPr>
      </w:pPr>
      <w:r>
        <w:rPr>
          <w:sz w:val="22"/>
        </w:rPr>
        <w:t>13 августа Одесский окружной административный суд запретил проведение в Одессе «Марша равенства». Решение было вынесено по иску Одесского горсовет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Опубликован проект документа «О церковном браке»</w:t>
      </w:r>
    </w:p>
    <w:p>
      <w:pPr>
        <w:pStyle w:val="Normal"/>
        <w:rPr>
          <w:sz w:val="22"/>
        </w:rPr>
      </w:pPr>
      <w:r>
        <w:rPr>
          <w:sz w:val="22"/>
        </w:rPr>
        <w:t>12 августа. Проект документа «О церковном браке» размещен в сети и предложен к публичному обсуждению, которое продлится до 1 октября.</w:t>
      </w:r>
    </w:p>
    <w:p>
      <w:pPr>
        <w:pStyle w:val="Normal"/>
        <w:rPr>
          <w:sz w:val="22"/>
        </w:rPr>
      </w:pPr>
      <w:r>
        <w:rPr>
          <w:b/>
          <w:sz w:val="22"/>
        </w:rPr>
        <w:t xml:space="preserve">Документ подготовлен Комиссией Межсоборного присутствия по вопросам церковного права и отражает отношение Церкви к браку. </w:t>
      </w:r>
      <w:r>
        <w:rPr>
          <w:sz w:val="22"/>
        </w:rPr>
        <w:t>http://www.patriarchia.ru/db/text/4194568.html</w:t>
      </w:r>
    </w:p>
    <w:p>
      <w:pPr>
        <w:pStyle w:val="Normal"/>
        <w:rPr>
          <w:sz w:val="22"/>
        </w:rPr>
      </w:pPr>
      <w:r>
        <w:rPr>
          <w:sz w:val="22"/>
        </w:rPr>
        <w:t>В частности, отмечается, что брак, заключенный в законном порядке, но не освященный венчанием, не считается греховным сожительством. В документе перечислены причины, по которым священник может отказаться венчать пару, освещено мнение Церкви по поводу брака с иноверцами и прочим вопросам. Также указаны особенности совершения Таинства венчания в случае благословения супругов, много лет проживших вместе и не венчанных в Церкви.</w:t>
      </w:r>
    </w:p>
    <w:p>
      <w:pPr>
        <w:pStyle w:val="Normal"/>
        <w:rPr>
          <w:sz w:val="22"/>
        </w:rPr>
      </w:pPr>
      <w:r>
        <w:rPr>
          <w:sz w:val="22"/>
        </w:rPr>
        <w:t>Всего в документе три раздела: «Подготовка к венчанию и его совершение», «Брак с инославными и иноверными», «Прекращение брака». В последнем перечислены поводы, «допустимые для рассмотрения вопроса о признании брака распавшимся».</w:t>
      </w:r>
    </w:p>
    <w:p>
      <w:pPr>
        <w:pStyle w:val="Normal"/>
        <w:rPr>
          <w:sz w:val="22"/>
        </w:rPr>
      </w:pPr>
      <w:r>
        <w:rPr>
          <w:sz w:val="22"/>
        </w:rPr>
        <w:t>В приложение «О кровном родстве и свойстве» вмещены степени родства, при наличии которых брак «запрещен без возможности исключения», «может быть совершен по благословению архиерея», и объяснения понятий двухродного при единобрачии или двухбрачии и трехродного свойств.</w:t>
      </w:r>
    </w:p>
    <w:p>
      <w:pPr>
        <w:pStyle w:val="Normal"/>
        <w:rPr>
          <w:sz w:val="22"/>
        </w:rPr>
      </w:pPr>
      <w:r>
        <w:rPr>
          <w:sz w:val="22"/>
        </w:rPr>
        <w:t>Документ опубликован с целью дискуссии на официальном сайте Межсоборного присутствия, на портале «Богослов.Ru» и в официальном блоге Межсоборного присутствия. Проект будет направлен во все епархии для получения отзывов.</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Митрополит Антоний: Преодоление церковного раскола без УПЦ невозможно</w:t>
      </w:r>
    </w:p>
    <w:p>
      <w:pPr>
        <w:pStyle w:val="Normal"/>
        <w:rPr>
          <w:sz w:val="22"/>
        </w:rPr>
      </w:pPr>
      <w:r>
        <w:rPr>
          <w:sz w:val="22"/>
        </w:rPr>
        <w:t>13 августа. Украинская Православная Церковь обязательно должна быть приобщена ко всем возможным переговорам о преодолении церковных разделений в украинском православии. Открытие в Украине параллельных структур различных Поместных Церквей несет в себе угрозу для церковного и общественного мира.</w:t>
      </w:r>
    </w:p>
    <w:p>
      <w:pPr>
        <w:pStyle w:val="Normal"/>
        <w:rPr/>
      </w:pPr>
      <w:r>
        <w:rPr>
          <w:b/>
          <w:sz w:val="22"/>
        </w:rPr>
        <w:t xml:space="preserve">Об этом заявил Управляющий делами УПЦ митрополит Бориспольский и Броварской Антоний в интервью порталу «Про Церкву». </w:t>
      </w:r>
      <w:r>
        <w:rPr>
          <w:sz w:val="22"/>
        </w:rPr>
        <w:t>http://pro.church.ua/2015/08/13/mitropolit-antonij-pakanich-pitannya-cerkovnix-rozkoliv-v-ukrajini-ne-vklyuchene-do-poryadku-dennogo-vsepravoslavnogo-soboru/#more-2827</w:t>
      </w:r>
    </w:p>
    <w:p>
      <w:pPr>
        <w:pStyle w:val="Normal"/>
        <w:rPr>
          <w:sz w:val="22"/>
        </w:rPr>
      </w:pPr>
      <w:r>
        <w:rPr>
          <w:sz w:val="22"/>
        </w:rPr>
        <w:t>Комментируя участившиеся в последнее время визиты представителей Константинопольского Патриархата и прозрачные намеки на возможность открытия в Украине церковных структур КПЦ, митрополит Антоний подчеркнул, что Украинская Православная Церковь обеспокоена подобными заявлениями.</w:t>
      </w:r>
    </w:p>
    <w:p>
      <w:pPr>
        <w:pStyle w:val="Normal"/>
        <w:rPr/>
      </w:pPr>
      <w:r>
        <w:rPr>
          <w:sz w:val="22"/>
        </w:rPr>
        <w:t>Иерарх особо отметил, что Украинская Православная Церковь является крупнейшей религиозной конфессией в Украине, а по количеству церковных общин - одной из самых многочисленных в мире, поэтому обязательно должна быть приобщена ко всем возможным переговорам о преодолении церковных разделений в Украине.</w:t>
      </w:r>
    </w:p>
    <w:p>
      <w:pPr>
        <w:pStyle w:val="Normal"/>
        <w:rPr/>
      </w:pPr>
      <w:r>
        <w:rPr>
          <w:sz w:val="22"/>
        </w:rPr>
        <w:t>«К сожалению, мы видим, что иерархи Константинопольского Патриархата в последнее время, посещая Украину и общаясь с представителями государственной власти и представителями непризнанных церковных группировок, фактически игнорируют Украинскую Православную Церковь», - сказал митрополит Антоний.</w:t>
      </w:r>
    </w:p>
    <w:p>
      <w:pPr>
        <w:pStyle w:val="Normal"/>
        <w:rPr>
          <w:sz w:val="22"/>
        </w:rPr>
      </w:pPr>
      <w:r>
        <w:rPr>
          <w:sz w:val="22"/>
        </w:rPr>
        <w:t>Он также отметил, что вопрос преодоления церковного раскола не прост и Украинская Православная Церковь была бы благодарна за любую поддержку со стороны других Поместных Церквей.</w:t>
      </w:r>
    </w:p>
    <w:p>
      <w:pPr>
        <w:pStyle w:val="Normal"/>
        <w:rPr/>
      </w:pPr>
      <w:r>
        <w:rPr>
          <w:sz w:val="22"/>
        </w:rPr>
        <w:t>«Еще в октябре 2008 года, находясь в Стамбуле на встрече Предстоятелей Поместных Православных Церквей, Блаженнейший Митрополит Владимир передал всем Предстоятелям свое письмо, в котором просил поддержать усилия Украинской Православной Церкви, направленные на восстановление церковного единства в Украине. Вместе с тем, Блаженнейший Митрополит Владимир в том же письме отмечал, что считает неприемлемым решение проблемы раскола путем создания в Украине нескольких параллельных православных юрисдикций», - подчеркнул Управляющий делами УПЦ.</w:t>
      </w:r>
    </w:p>
    <w:p>
      <w:pPr>
        <w:pStyle w:val="Normal"/>
        <w:rPr>
          <w:sz w:val="22"/>
        </w:rPr>
      </w:pPr>
      <w:r>
        <w:rPr>
          <w:sz w:val="22"/>
        </w:rPr>
        <w:t>Опыт показывает, отметил владыка, что открытие на одной территории параллельных структур различных Поместных Церквей несет в себе угрозу и для церковного, и для общественного мира.</w:t>
      </w:r>
    </w:p>
    <w:p>
      <w:pPr>
        <w:pStyle w:val="Normal"/>
        <w:rPr/>
      </w:pPr>
      <w:r>
        <w:rPr>
          <w:sz w:val="22"/>
        </w:rPr>
        <w:t>«Мы надеемся, что в будущем и руководители Украинского государства, и представители других Поместных Церквей будут учитывать позицию иерархов, духовенства и верующих Украинской Православной Церкви», - заключил митрополит Бориспольский и Броварской Антон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Более 20 тысяч крестоносцев пришли к месту явления Божией Матери на Винниччине</w:t>
      </w:r>
    </w:p>
    <w:p>
      <w:pPr>
        <w:pStyle w:val="Normal"/>
        <w:rPr>
          <w:sz w:val="22"/>
        </w:rPr>
      </w:pPr>
      <w:r>
        <w:rPr>
          <w:sz w:val="22"/>
        </w:rPr>
        <w:t>15 августа. Более 20 тысяч паломников из разных епархий Украинской Православной Церкви прошли крестным ходом на Иосафатову долину, расположенную возле с. Голинчинцы Шаргородского района Винницкой области. Верующие принесли и установили новые кресты на месте явления Божией Матери.</w:t>
      </w:r>
    </w:p>
    <w:p>
      <w:pPr>
        <w:pStyle w:val="Normal"/>
        <w:rPr>
          <w:sz w:val="22"/>
        </w:rPr>
      </w:pPr>
      <w:r>
        <w:rPr>
          <w:sz w:val="22"/>
        </w:rPr>
        <w:t>Крестный ход состоялся 15 августа и начался от храма великомученика Димитрия Солунского с. Голинченцы. Молитвенное шествие возглавили митрополит Винницкий и Барский Симеон, архиепископ Могилев-Подольский и Шаргородский Агапит, епископы Северодонецкий и Старобельский Никодим, Бородянский Варсонофий и Фастовский Дамиан. Вместе с архиереями к месту явления Богородицы прошли священнослужители из Винницкой, Могилев-Подольской и других епархий Украинской Православной Церкви, а также более 20 тысяч паломников.</w:t>
      </w:r>
    </w:p>
    <w:p>
      <w:pPr>
        <w:pStyle w:val="Normal"/>
        <w:rPr/>
      </w:pPr>
      <w:r>
        <w:rPr>
          <w:b/>
          <w:sz w:val="22"/>
        </w:rPr>
        <w:t>Колонна крестоходцев растянулась на полтора километра. Весь путь духовенство и верующие несли большие и малые кресты, которые по окончании крестного хода были установлены на долине.</w:t>
      </w:r>
      <w:r>
        <w:rPr>
          <w:sz w:val="22"/>
        </w:rPr>
        <w:t xml:space="preserve"> http://uoj.org.ua/novosti/sobytiya/tysyachi-veruyushchikh-prinyali-uchastie-v-krestnom-khode-v-iosafatovu-dolinu-fotoreportazh</w:t>
      </w:r>
    </w:p>
    <w:p>
      <w:pPr>
        <w:pStyle w:val="Normal"/>
        <w:rPr>
          <w:sz w:val="22"/>
        </w:rPr>
      </w:pPr>
      <w:r>
        <w:rPr>
          <w:sz w:val="22"/>
        </w:rPr>
        <w:t>По традиции, на месте явления Божией Матери состоялась праздничная Божественная литургия. После богослужения митрополит Симеон и архиепископ Агапит обратились к верующим со словом проповеди. Паломников также приветствовали представители местной власти.</w:t>
      </w:r>
    </w:p>
    <w:p>
      <w:pPr>
        <w:pStyle w:val="Normal"/>
        <w:rPr>
          <w:sz w:val="22"/>
        </w:rPr>
      </w:pPr>
      <w:r>
        <w:rPr>
          <w:sz w:val="22"/>
        </w:rPr>
        <w:t>Иосафатова долина известна как место явления Пресвятой Богородицы бедному жителю с. Голинченцы пастуху Якову Мысику. Летом 1923 года Яков увидел над источником Божию Матерь с Младенцем и на свой вопрос: «Что мы делать должны?» услышал ответ: «Кресты ставьте, Христа славьте». В тот же день жители Голинченец установили в долине первый крест, через пару месяцев вся местность вокруг источника была заполнена крестами: их несли из ближних сел, привозили с Кубани, Одесщины, Бесарабии, Донбасса, Дальнего Востока и Забайкалья. Случаи исцелений на Иосафатовой долине привлекли к этому месту еще больше людей. За 5 месяцев 1923 года на долине побывали более 1 млн 500 тысяч верующих. Власть срезала кресты несколько раз, надеясь остановить поток паломников, 9 священников и 18 мирян были преданы суду. Яков Мысик мученически погиб в подземелье винницких казематов.</w:t>
      </w:r>
    </w:p>
    <w:p>
      <w:pPr>
        <w:pStyle w:val="Normal"/>
        <w:rPr>
          <w:sz w:val="22"/>
        </w:rPr>
      </w:pPr>
      <w:r>
        <w:rPr>
          <w:sz w:val="22"/>
        </w:rPr>
        <w:t>Возрождение Иосафатовой долины началось ??в 2000-х годах. Сейчас на ее территории находятся более десяти тысяч крестов.</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За год Предстоятель УПЦ посетил 24 епархии и совершил более 200 богослужений</w:t>
      </w:r>
    </w:p>
    <w:p>
      <w:pPr>
        <w:pStyle w:val="Normal"/>
        <w:rPr/>
      </w:pPr>
      <w:r>
        <w:rPr>
          <w:sz w:val="22"/>
        </w:rPr>
        <w:t>17 августа. Исполнился год со дня возведения на Киевскую Митрополичью кафедру Предстоятеля Украинской Православной Церкви Блаженнейшего Митрополита Киевского и всея Украины Онуфрия. Жребий его Предстоятельства выпал на время тяжелого политического противостояния, общественных нестроений и военного конфликта. Поэтому главный вектор служения Архипастыря - молитва, проповедь, призыв к миру.</w:t>
      </w:r>
    </w:p>
    <w:p>
      <w:pPr>
        <w:pStyle w:val="Normal"/>
        <w:rPr>
          <w:sz w:val="22"/>
        </w:rPr>
      </w:pPr>
      <w:r>
        <w:rPr>
          <w:sz w:val="22"/>
        </w:rPr>
        <w:t>В течение года Предстоятель Украинской Православной Церкви посетил 24 епархии, все лавры и 30 монастырей. Совершил более 200 богослужений, 5 епископских, 16 священнических и 25 диаконских хиротоний. Возглавил прославление трех святых, а также иконы Пресвятой Богородицы «Троеручица-Бердянская».</w:t>
      </w:r>
    </w:p>
    <w:p>
      <w:pPr>
        <w:pStyle w:val="Normal"/>
        <w:rPr>
          <w:sz w:val="22"/>
        </w:rPr>
      </w:pPr>
      <w:r>
        <w:rPr>
          <w:sz w:val="22"/>
        </w:rPr>
        <w:t>Архипастырь провел четыре заседания Священного Синода Украинской Православной Церкви, принял участие в работе четырех Синодов и Архиерейского Совещания Русской Православной Церкви. Посетил Святую Землю, Грецию, Святую Гору Афон, Россию, Болгарию, США.</w:t>
      </w:r>
    </w:p>
    <w:p>
      <w:pPr>
        <w:pStyle w:val="Normal"/>
        <w:rPr/>
      </w:pPr>
      <w:r>
        <w:rPr>
          <w:sz w:val="22"/>
        </w:rPr>
        <w:t>Кроме внутрицерковной деятельности, 122-й Митрополит Киевский активно осуществлял внешнецерковное служение: провел десятки официальных встреч, в том числе с Президентом Украины, народными депутатами, госслужащими, представителями дипломатического корпуса, ОБСЕ, деятелями культуры и искусства. Участвовал в общественных и государственных мероприятиях.</w:t>
      </w:r>
    </w:p>
    <w:p>
      <w:pPr>
        <w:pStyle w:val="Normal"/>
        <w:rPr>
          <w:sz w:val="22"/>
        </w:rPr>
      </w:pPr>
      <w:r>
        <w:rPr>
          <w:sz w:val="22"/>
        </w:rPr>
        <w:t>Митрополит Киевский и всея Украины Онуфрий (Березовский) был избран и наречен Предстоятелем Украинской Православной Церкви 13 августа 2014 года. Интронизация состоялась 17 августа на площади перед Успенским собором Киево-Печерской лавры.</w:t>
      </w:r>
    </w:p>
    <w:p>
      <w:pPr>
        <w:pStyle w:val="Normal"/>
        <w:rPr>
          <w:sz w:val="22"/>
        </w:rPr>
      </w:pPr>
      <w:r>
        <w:rPr>
          <w:sz w:val="22"/>
        </w:rPr>
        <w:t>Православная жизнь</w:t>
      </w:r>
    </w:p>
    <w:p>
      <w:pPr>
        <w:pStyle w:val="Normal"/>
        <w:rPr>
          <w:sz w:val="22"/>
        </w:rPr>
      </w:pPr>
      <w:r>
        <w:rPr>
          <w:sz w:val="22"/>
        </w:rPr>
      </w:r>
    </w:p>
    <w:p>
      <w:pPr>
        <w:pStyle w:val="Normal"/>
        <w:rPr/>
      </w:pPr>
      <w:r>
        <w:rPr>
          <w:b/>
          <w:sz w:val="22"/>
        </w:rPr>
        <w:t>Шесть иерархов УПЦ стали митрополитами, пять - архиепископами</w:t>
      </w:r>
    </w:p>
    <w:p>
      <w:pPr>
        <w:pStyle w:val="Normal"/>
        <w:rPr>
          <w:sz w:val="22"/>
        </w:rPr>
      </w:pPr>
      <w:r>
        <w:rPr>
          <w:sz w:val="22"/>
        </w:rPr>
        <w:t>17 августа. Ряд архиереев Украинской Православной Церкви удостоен высоких наград за заслуги перед Церковью и в честь 1000-летия преставления святого равноапостольного великого князя Владимира.</w:t>
      </w:r>
    </w:p>
    <w:p>
      <w:pPr>
        <w:pStyle w:val="Normal"/>
        <w:rPr>
          <w:sz w:val="22"/>
        </w:rPr>
      </w:pPr>
      <w:r>
        <w:rPr>
          <w:sz w:val="22"/>
        </w:rPr>
        <w:t>Права ношения второй панагии удостоены митрополиты Хустский и Виноградовский Марк, а также Тернопольский и Кременецкий Сергий.</w:t>
      </w:r>
    </w:p>
    <w:p>
      <w:pPr>
        <w:pStyle w:val="Normal"/>
        <w:rPr>
          <w:sz w:val="22"/>
        </w:rPr>
      </w:pPr>
      <w:r>
        <w:rPr>
          <w:sz w:val="22"/>
        </w:rPr>
        <w:t>В сан митрополита возведены архиепископы Криворожский и Никопольский Ефрем, Херсонский и Таврический Иоанн, Черниговский и Новгород-Северский Амвросий, Могилев-Подольский и Шаргородский Агапит, Святогорский Арсений, наместник Успенской Святогорской лавры, а также Горловский и Славянский Митрофан.</w:t>
      </w:r>
    </w:p>
    <w:p>
      <w:pPr>
        <w:pStyle w:val="Normal"/>
        <w:rPr>
          <w:sz w:val="22"/>
        </w:rPr>
      </w:pPr>
      <w:r>
        <w:rPr>
          <w:sz w:val="22"/>
        </w:rPr>
        <w:t>В сан архиепископа возведены епископы Макаровский Иларий, Ровеньковский и Свердловский Пантелеимон, Роменский и Буринский Иосиф, Днепродзержинский и Царичанский Владимир, Северодонецкий и Старобельский Никодим.</w:t>
      </w:r>
    </w:p>
    <w:p>
      <w:pPr>
        <w:pStyle w:val="Normal"/>
        <w:rPr>
          <w:sz w:val="22"/>
        </w:rPr>
      </w:pPr>
      <w:r>
        <w:rPr>
          <w:sz w:val="22"/>
        </w:rPr>
        <w:t>Награждение состоялось 17 августа во время Божественной литургии в Святой Успенской Киево-Печерской лавре, приуроченной к первой годовщине интронизации Блаженнейшего Митрополита Киевского и всея Украины Онуфрия.</w:t>
      </w:r>
    </w:p>
    <w:p>
      <w:pPr>
        <w:pStyle w:val="Normal"/>
        <w:rPr>
          <w:sz w:val="22"/>
        </w:rPr>
      </w:pPr>
      <w:r>
        <w:rPr>
          <w:sz w:val="22"/>
        </w:rPr>
        <w:t>Богослужение возглавил Блаженнейший Митрополит Онуфрий. Его Блаженству сослужил 51 иерарх Украинской Православной Церкви, в том числе из Донбасса и Крыма, а также духовенство из разных регионов Украины. За богослужением молились монашествующие и многочисленные верующие.</w:t>
      </w:r>
    </w:p>
    <w:p>
      <w:pPr>
        <w:pStyle w:val="Normal"/>
        <w:rPr>
          <w:sz w:val="22"/>
        </w:rPr>
      </w:pPr>
      <w:r>
        <w:rPr>
          <w:sz w:val="22"/>
        </w:rPr>
        <w:t>По материалам Православная жизнь</w:t>
      </w:r>
    </w:p>
    <w:p>
      <w:pPr>
        <w:pStyle w:val="Normal"/>
        <w:rPr>
          <w:b/>
          <w:b/>
          <w:sz w:val="22"/>
        </w:rPr>
      </w:pPr>
      <w:r>
        <w:rPr>
          <w:b/>
          <w:sz w:val="22"/>
        </w:rPr>
      </w:r>
    </w:p>
    <w:p>
      <w:pPr>
        <w:pStyle w:val="Normal"/>
        <w:rPr>
          <w:b/>
          <w:b/>
          <w:sz w:val="22"/>
        </w:rPr>
      </w:pPr>
      <w:r>
        <w:rPr>
          <w:b/>
          <w:sz w:val="22"/>
        </w:rPr>
        <w:t>Захватами храмов УПЦ занимаются люди неверующие</w:t>
      </w:r>
    </w:p>
    <w:p>
      <w:pPr>
        <w:pStyle w:val="Normal"/>
        <w:rPr>
          <w:sz w:val="22"/>
        </w:rPr>
      </w:pPr>
      <w:r>
        <w:rPr>
          <w:sz w:val="22"/>
        </w:rPr>
        <w:t>17 августа. Захватами храмов Украинской Православной Церкви занимаются преимущественно люди неверующие, которые не желают молиться и в храм никогда не ходили. Об этом заявил наместник Успенской Почаевской лавры митрополит Почаевский Владимир.</w:t>
      </w:r>
    </w:p>
    <w:p>
      <w:pPr>
        <w:pStyle w:val="Normal"/>
        <w:rPr/>
      </w:pPr>
      <w:r>
        <w:rPr>
          <w:b/>
          <w:sz w:val="22"/>
        </w:rPr>
        <w:t xml:space="preserve">«Какая вера у тех, кто приходит захватывать храм? В большинстве случаев, они и не знают, как правильно перекреститься! Я бы даже сказал, что они не знают и «Отче наш». Разве может верующий человек прийти в другое сообщество и чинить там зло? Или устроить разбой, расправу? Нет! Нам не позволяет делать это христианская совесть. А они это себе позволяют, так как в них нет никакой христианской морали», - отметил иерарх в интервью порталу News24ua. </w:t>
      </w:r>
      <w:r>
        <w:rPr>
          <w:sz w:val="22"/>
        </w:rPr>
        <w:t>http://news24ua.com/blagodat-i-istina-eto-ne-formalnost-vladyka-vladimir</w:t>
      </w:r>
    </w:p>
    <w:p>
      <w:pPr>
        <w:pStyle w:val="Normal"/>
        <w:rPr>
          <w:sz w:val="22"/>
        </w:rPr>
      </w:pPr>
      <w:r>
        <w:rPr>
          <w:sz w:val="22"/>
        </w:rPr>
        <w:t>Владыка Владимир подчеркнул, что раскольники почти ничего не строят в Украине, а пытаются забрать то, что им не принадлежит.</w:t>
      </w:r>
    </w:p>
    <w:p>
      <w:pPr>
        <w:pStyle w:val="Normal"/>
        <w:rPr>
          <w:sz w:val="22"/>
        </w:rPr>
      </w:pPr>
      <w:r>
        <w:rPr>
          <w:sz w:val="22"/>
        </w:rPr>
        <w:t>«Например, на окраине Почаева, при въезде со стороны Кременца, слева за заправкой, так называемым «Киевским патриархатом» уже около 10 лет строится часовня. Они сначала говорили, что построят здесь административный центр в честь Андрея Первозванного, который должен стать противовесом Почаевской лавре. И что? Уже в течение этого времени они не могут достроить часовню!» - отметил митрополит.</w:t>
      </w:r>
    </w:p>
    <w:p>
      <w:pPr>
        <w:pStyle w:val="Normal"/>
        <w:rPr>
          <w:sz w:val="22"/>
        </w:rPr>
      </w:pPr>
      <w:r>
        <w:rPr>
          <w:sz w:val="22"/>
        </w:rPr>
        <w:t>В качестве еще одного примера наместник Почаевской лавры привел ситуацию в селе Савчицы Кременецкого района Тернопольской области.</w:t>
      </w:r>
    </w:p>
    <w:p>
      <w:pPr>
        <w:pStyle w:val="Normal"/>
        <w:rPr/>
      </w:pPr>
      <w:r>
        <w:rPr>
          <w:sz w:val="22"/>
        </w:rPr>
        <w:t>«Недалеко от Почаева есть село Савчицы, в котором несколько бунтарей захотели перевести общину в раскол. И им это удалось. Но, заметьте, вторая часть села, которая была оскорблена и изгнана, за одно лето построила новый храм! Это свидетельствует о том, что вера для них - это не формальность. Вывод делайте сами», - заключил митрополит Почаевский Владимир.</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тарец Илий (Ноздрин) не благословлял акции «Божьей воли»</w:t>
      </w:r>
    </w:p>
    <w:p>
      <w:pPr>
        <w:pStyle w:val="Normal"/>
        <w:rPr>
          <w:sz w:val="22"/>
        </w:rPr>
      </w:pPr>
      <w:r>
        <w:rPr>
          <w:sz w:val="22"/>
        </w:rPr>
        <w:t>17 августа. Духовник Патриарха Кирилла известный старец схиархимандрит Илий (Ноздрин) опроверг информацию о том, будто бы он благословлял акции движения «Божья воля», возглавляемого Дмитрием Цорионовым (Энтео).</w:t>
      </w:r>
    </w:p>
    <w:p>
      <w:pPr>
        <w:pStyle w:val="Normal"/>
        <w:rPr>
          <w:sz w:val="22"/>
        </w:rPr>
      </w:pPr>
      <w:r>
        <w:rPr>
          <w:sz w:val="22"/>
        </w:rPr>
        <w:t>Опровержение старца привел на своей странице в соцсети главный редактор православного радио «Вера» Илья Кузьменков.</w:t>
      </w:r>
    </w:p>
    <w:p>
      <w:pPr>
        <w:pStyle w:val="Normal"/>
        <w:rPr/>
      </w:pPr>
      <w:r>
        <w:rPr>
          <w:sz w:val="22"/>
        </w:rPr>
        <w:t>«В связи с распространяемой информацией о том, что о. Илий (Ноздрин) якобы благословил на акции организацию «Божья воля», сегодня я уточнил у него данную информацию и получил определенный ответ: «Вранье. Дьявол вносит разделение между людьми», - написал главред «Веры».</w:t>
      </w:r>
    </w:p>
    <w:p>
      <w:pPr>
        <w:pStyle w:val="Normal"/>
        <w:rPr>
          <w:sz w:val="22"/>
        </w:rPr>
      </w:pPr>
      <w:r>
        <w:rPr>
          <w:sz w:val="22"/>
        </w:rPr>
        <w:t>При этом Илья Кузьменков отметил, что, по словам близких к старцу людей, это уже не первый раз, когда «Божья воля» совершает свои акции, «прикрываясь его благословением, и всякий раз это опровергалось».</w:t>
      </w:r>
    </w:p>
    <w:p>
      <w:pPr>
        <w:pStyle w:val="Normal"/>
        <w:rPr>
          <w:sz w:val="22"/>
        </w:rPr>
      </w:pPr>
      <w:r>
        <w:rPr>
          <w:sz w:val="22"/>
        </w:rPr>
        <w:t>В связи с этим, информация на сайте «Божьей воли», что движение действует «по благословению схиархимандрита Илия (Ноздрина)» не соответствует действительности.</w:t>
      </w:r>
    </w:p>
    <w:p>
      <w:pPr>
        <w:pStyle w:val="Normal"/>
        <w:rPr>
          <w:sz w:val="22"/>
        </w:rPr>
      </w:pPr>
      <w:r>
        <w:rPr>
          <w:sz w:val="22"/>
        </w:rPr>
        <w:t>Вечером 15 августа несколько активистов во главе с лидером движения «Божья воля» Дмитрием Цорионовым (Энтео) ворвались на проходящую в столичном «Манеже» выставку «Скульптуры, которых мы не видим», где разрушили несколько экспонатов, заявив, что они оскорбляют чувства верующих.</w:t>
      </w:r>
    </w:p>
    <w:p>
      <w:pPr>
        <w:pStyle w:val="Normal"/>
        <w:rPr>
          <w:sz w:val="22"/>
        </w:rPr>
      </w:pPr>
      <w:r>
        <w:rPr>
          <w:sz w:val="22"/>
        </w:rPr>
        <w:t>Фома.Ru</w:t>
      </w:r>
    </w:p>
    <w:p>
      <w:pPr>
        <w:pStyle w:val="Normal"/>
        <w:rPr>
          <w:b/>
          <w:b/>
          <w:sz w:val="22"/>
        </w:rPr>
      </w:pPr>
      <w:r>
        <w:rPr>
          <w:b/>
          <w:sz w:val="22"/>
        </w:rPr>
      </w:r>
    </w:p>
    <w:p>
      <w:pPr>
        <w:pStyle w:val="Normal"/>
        <w:rPr/>
      </w:pPr>
      <w:r>
        <w:rPr>
          <w:b/>
          <w:sz w:val="22"/>
        </w:rPr>
        <w:t>Старец Илий (Ноздрин): Сейчас наша сугубая задача - молиться господу</w:t>
      </w:r>
    </w:p>
    <w:p>
      <w:pPr>
        <w:pStyle w:val="Normal"/>
        <w:rPr>
          <w:sz w:val="22"/>
        </w:rPr>
      </w:pPr>
      <w:r>
        <w:rPr>
          <w:sz w:val="22"/>
        </w:rPr>
        <w:t>18 августа. Схиархимандрит Илий (Ноздрин) дал интервью порталу "Приходы". В этой беседе была затронута и тема судеб России.</w:t>
      </w:r>
    </w:p>
    <w:p>
      <w:pPr>
        <w:pStyle w:val="Normal"/>
        <w:rPr/>
      </w:pPr>
      <w:r>
        <w:rPr>
          <w:b/>
          <w:sz w:val="22"/>
        </w:rPr>
        <w:t xml:space="preserve">"Конечно, у всех нас неизбежны всякие скорби, болезни, но у верующих людей они растворяются в нашей духовной жизни. Сейчас наша тревога, - о том, что враг рода человеческого старается, насколько можно, оторвать нас от истинного пути жизни, изломать нашу жизнь, как это уже было в течение 70 лет" - сказал о.Илий. </w:t>
      </w:r>
      <w:r>
        <w:rPr>
          <w:sz w:val="22"/>
        </w:rPr>
        <w:t>http://prichod.ru/the-word-of-the-pastor/22414/</w:t>
      </w:r>
    </w:p>
    <w:p>
      <w:pPr>
        <w:pStyle w:val="Normal"/>
        <w:rPr>
          <w:sz w:val="22"/>
        </w:rPr>
      </w:pPr>
      <w:r>
        <w:rPr>
          <w:sz w:val="22"/>
        </w:rPr>
        <w:t>"Поэтому он и возмущает народы к тому, чтобы Россию опять ввергнуть в пучину бедствий, в пучину смерти, огня и безбожия.</w:t>
      </w:r>
    </w:p>
    <w:p>
      <w:pPr>
        <w:pStyle w:val="Normal"/>
        <w:rPr/>
      </w:pPr>
      <w:r>
        <w:rPr>
          <w:sz w:val="22"/>
        </w:rPr>
        <w:t>Поэтому сейчас наша сугубая задача - это молиться Господу, усердно молиться, чтобы были поруганы те, которые хотят, насколько можно, возмутить мир.</w:t>
      </w:r>
    </w:p>
    <w:p>
      <w:pPr>
        <w:pStyle w:val="Normal"/>
        <w:rPr/>
      </w:pPr>
      <w:r>
        <w:rPr>
          <w:sz w:val="22"/>
        </w:rPr>
        <w:t>Но никогда Россия не лишится небесного заступничества ее святых. Посмотрите, сколько у нас великих подвижников, а прежде всего - Пречистая Божия Матерь любит нашу отчизну, и нигде так не празднуется праздник Ее Покрова, как в нашей великой стран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вященника УПЦ обвинили в надругательстве над госсимволикой</w:t>
      </w:r>
    </w:p>
    <w:p>
      <w:pPr>
        <w:pStyle w:val="Normal"/>
        <w:rPr>
          <w:sz w:val="22"/>
        </w:rPr>
      </w:pPr>
      <w:r>
        <w:rPr>
          <w:sz w:val="22"/>
        </w:rPr>
        <w:t>18 августа. Протоиерея Владимира Гребня, настоятеля храма Рождества Пресвятой Богородицы села Вербично Турийского района Волынской области, обвинили в «надругательстве над государственной символикой». Якобы священник велел закрасить на храмовых воротах герб Украины. Запрос в прокуратуру и СБУ с требованием разобраться с «провокацией» подал депутат Волынского областного совета «свободовец» Александр Пирожик.</w:t>
      </w:r>
    </w:p>
    <w:p>
      <w:pPr>
        <w:pStyle w:val="Normal"/>
        <w:rPr>
          <w:sz w:val="22"/>
        </w:rPr>
      </w:pPr>
      <w:r>
        <w:rPr>
          <w:sz w:val="22"/>
        </w:rPr>
        <w:t>По словам протоиерея Владимира Гребня, провокации в Вербично действительно были, и он уже сообщил об этом в правоохранительные органы. Как пояснил священник, до сих пор православная община жила спокойно, пока в селе не нашлось несколько «активистов», один из которых намерен баллотироваться этой осенью на должность председателя сельского совета, в который входит Вербично. Месяц назад, по сложившейся у захватчиков храмов традиции, они инициировали в селе вече по поводу конфессиональной принадлежности Рождество-Богородичной церкви, однако никаких юридических последствий оно не имело.</w:t>
      </w:r>
    </w:p>
    <w:p>
      <w:pPr>
        <w:pStyle w:val="Normal"/>
        <w:rPr>
          <w:sz w:val="22"/>
        </w:rPr>
      </w:pPr>
      <w:r>
        <w:rPr>
          <w:sz w:val="22"/>
        </w:rPr>
        <w:t>«Закрашивание герба Украины» оказалось обычным плановым ремонтом забора вокруг храмовой территории: ограждение перекрасили в голубой цвет и во время работ верхнюю желто-синюю планку на воротах покрыли новым слоем краски. Увидят ли в этом криминал правоохранительные структуры области, покажет время. Как сообщает портал «Про Церкву», изображения герба на воротах не было.</w:t>
      </w:r>
    </w:p>
    <w:p>
      <w:pPr>
        <w:pStyle w:val="Normal"/>
        <w:rPr>
          <w:sz w:val="22"/>
        </w:rPr>
      </w:pPr>
      <w:r>
        <w:rPr>
          <w:sz w:val="22"/>
        </w:rPr>
        <w:t>В день, когда в волынских СМИ появились соответствующие «кричащие» публикации, в селе Вербично проходило собрание по поводу реформирования сельского совета. Новоявленные политические активисты, воспользовавшись этой возможностью, пытались перевести дискуссию в конфессиональную плоскость, однако их инициативы общине оказались не нужны.</w:t>
      </w:r>
    </w:p>
    <w:p>
      <w:pPr>
        <w:pStyle w:val="Normal"/>
        <w:rPr>
          <w:sz w:val="22"/>
        </w:rPr>
      </w:pPr>
      <w:r>
        <w:rPr>
          <w:sz w:val="22"/>
        </w:rPr>
        <w:t>По словам отца Владимира, который 38 лет служит в селе, новый церковно-политический актив прочно связан с ячейкой ВО «Свобода», представитель которого и озвучил «сенсационный» запрос во время сессии Волынского облсовета 14 августа 2015 года.</w:t>
      </w:r>
    </w:p>
    <w:p>
      <w:pPr>
        <w:pStyle w:val="Normal"/>
        <w:rPr>
          <w:sz w:val="22"/>
        </w:rPr>
      </w:pPr>
      <w:r>
        <w:rPr>
          <w:sz w:val="22"/>
        </w:rPr>
        <w:t>Храм Рождества Пресвятой Богородицы был построен в 1886 году. Это памятник архитектуры и, очевидно, очередная волынская церковь, на которую «положили глаз» инициаторы захватов храмов.</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России возрожден обычай награждения священников Георгиевским облачением</w:t>
      </w:r>
    </w:p>
    <w:p>
      <w:pPr>
        <w:pStyle w:val="Normal"/>
        <w:rPr>
          <w:sz w:val="22"/>
        </w:rPr>
      </w:pPr>
      <w:r>
        <w:rPr>
          <w:sz w:val="22"/>
        </w:rPr>
        <w:t>18 августа. Первый комплект Георгиевского облачения вручен за богослужением в храме святых апостолов Петра и Павла у Яузских ворот. Обладателем наградного комплекта стал настоятель храма св. князя Александра Невского в Пскове, руководитель отдела по взаимоотношениям с Вооруженными силами Псковской епархии протоиерей Олег Тэор.</w:t>
      </w:r>
    </w:p>
    <w:p>
      <w:pPr>
        <w:pStyle w:val="Normal"/>
        <w:rPr>
          <w:sz w:val="22"/>
        </w:rPr>
      </w:pPr>
      <w:r>
        <w:rPr>
          <w:sz w:val="22"/>
        </w:rPr>
        <w:t>В храме, являющемся подворьем Сербской Православной Церкви в Москве, несколько лет назад решили возродить обычай вручения Георгиевских облачений окормляющим воинов армии и флота священнослужителям, внесших значимый вклад в духовное воспитание защитников Отечества. Художественным руководителем проекта стал настоятель подворья, представитель Сербской православной церкви при патриархе Московском епископ Моравичский Антоний (Пантелич).</w:t>
      </w:r>
    </w:p>
    <w:p>
      <w:pPr>
        <w:pStyle w:val="Normal"/>
        <w:rPr>
          <w:sz w:val="22"/>
        </w:rPr>
      </w:pPr>
      <w:r>
        <w:rPr>
          <w:sz w:val="22"/>
        </w:rPr>
        <w:t>В сотрудничестве с региональным благотворительным общественным фондом помощи ветеранам и инвалидам силовых структур «ОМОФОР» были разработаны эскизы, а затем изготовлен первый реконструированный образец Георгиевских облачений. Впервые он был представлен в 2011 году на выставке «Духовный щит Отечества» в Московской духовной академии. Непосредственно над созданием комплекта облачений трудились монахини Ново-Тихвинского женского монастыря Екатеринбургской епархии.</w:t>
      </w:r>
    </w:p>
    <w:p>
      <w:pPr>
        <w:pStyle w:val="Normal"/>
        <w:rPr>
          <w:sz w:val="22"/>
        </w:rPr>
      </w:pPr>
      <w:r>
        <w:rPr>
          <w:sz w:val="22"/>
        </w:rPr>
        <w:t>Облачение было представлено Святейшему Патриарху Московскому и всея Руси Кириллу, который благословил участников проекта на дальнейшие труды.</w:t>
      </w:r>
    </w:p>
    <w:p>
      <w:pPr>
        <w:pStyle w:val="Normal"/>
        <w:rPr>
          <w:sz w:val="22"/>
        </w:rPr>
      </w:pPr>
      <w:r>
        <w:rPr>
          <w:sz w:val="22"/>
        </w:rPr>
        <w:t>Традиция награждения Георгиевским облачением отличившихся представителей военного и флотского духовенства существовала в России до 1917 года. Так, например, в Музее истории религии в Санкт-Петербурге хранится образец священнического облачения, у которого традиционные галуны на фелони заменены на георгиевские ленты.</w:t>
      </w:r>
    </w:p>
    <w:p>
      <w:pPr>
        <w:pStyle w:val="Normal"/>
        <w:rPr>
          <w:sz w:val="22"/>
        </w:rPr>
      </w:pPr>
      <w:r>
        <w:rPr>
          <w:sz w:val="22"/>
        </w:rPr>
        <w:t>Георгиевское облачение, врученное протоиерею О. Тэору, было изготовлено по образцу комплекта Георгиевского облачения военного священника начала XX века. В наградном варианте использована кайма с геометрическим орнаментом, соответствующим орденской георгиевской ленте.</w:t>
      </w:r>
    </w:p>
    <w:p>
      <w:pPr>
        <w:pStyle w:val="Normal"/>
        <w:rPr>
          <w:sz w:val="22"/>
        </w:rPr>
      </w:pPr>
      <w:r>
        <w:rPr>
          <w:sz w:val="22"/>
        </w:rPr>
        <w:t>Rublev.com</w:t>
      </w:r>
    </w:p>
    <w:p>
      <w:pPr>
        <w:pStyle w:val="Normal"/>
        <w:rPr>
          <w:b/>
          <w:b/>
          <w:sz w:val="22"/>
        </w:rPr>
      </w:pPr>
      <w:r>
        <w:rPr>
          <w:b/>
          <w:sz w:val="22"/>
        </w:rPr>
      </w:r>
    </w:p>
    <w:p>
      <w:pPr>
        <w:pStyle w:val="Normal"/>
        <w:rPr>
          <w:b/>
          <w:b/>
          <w:sz w:val="22"/>
        </w:rPr>
      </w:pPr>
      <w:r>
        <w:rPr>
          <w:b/>
          <w:sz w:val="22"/>
        </w:rPr>
        <w:t>Патриарх Кирилл: Божественный свет не дает нам заблудиться</w:t>
      </w:r>
    </w:p>
    <w:p>
      <w:pPr>
        <w:pStyle w:val="Normal"/>
        <w:rPr>
          <w:sz w:val="22"/>
        </w:rPr>
      </w:pPr>
      <w:r>
        <w:rPr>
          <w:sz w:val="22"/>
        </w:rPr>
        <w:t>19 августа. Патриарх Московский и всея Руси Кирилл, обращаясь с проповедью к верующим в праздник Преображения Господня, отметил, что опыт "приобщения" к Божественному свету переживали во все времена люди праведной жизни, и сегодня каждому человеку может быть доступно видение этого света через веру в Бога.</w:t>
      </w:r>
    </w:p>
    <w:p>
      <w:pPr>
        <w:pStyle w:val="Normal"/>
        <w:rPr/>
      </w:pPr>
      <w:r>
        <w:rPr>
          <w:b/>
          <w:sz w:val="22"/>
        </w:rPr>
        <w:t xml:space="preserve">По словам Патриарха, фаворский свет, который видели апостолы Петр, Иаков и Иоанн во время преображения Спасителея, не был только светом Божественной мудрости - он был также явлением Божественной энергии, которую Бог передает окружающему миру. </w:t>
      </w:r>
      <w:r>
        <w:rPr>
          <w:sz w:val="22"/>
        </w:rPr>
        <w:t>http://www.patriarchia.ru/db/text/4200348.html</w:t>
      </w:r>
    </w:p>
    <w:p>
      <w:pPr>
        <w:pStyle w:val="Normal"/>
        <w:rPr/>
      </w:pPr>
      <w:r>
        <w:rPr>
          <w:sz w:val="22"/>
        </w:rPr>
        <w:t>"Божественная энергия не видна, но, если мы подключаемся к этой энергии через свою веру в Бога, если мы входим в общение с Ним, то и внутри нас загорается Божественный свет", мы обретаем "мудрость и силу", "способность отличать добро от зла, способность сопротивляться искушениям,... которые чаще всего манят человека в пропасть", - сказал Патриарх.</w:t>
      </w:r>
    </w:p>
    <w:p>
      <w:pPr>
        <w:pStyle w:val="Normal"/>
        <w:rPr/>
      </w:pPr>
      <w:r>
        <w:rPr>
          <w:sz w:val="22"/>
        </w:rPr>
        <w:t>В истории Церкви, отметил он, было много подвижников, которые оставили свидетельства о том, как они, подобно апостолам, видели этот невидимый свет. В качестве примера патриарх привел опыт одного из современных афонских подвижников - старца Паисия Святогорца, недавно причисленного к лику святых.</w:t>
      </w:r>
    </w:p>
    <w:p>
      <w:pPr>
        <w:pStyle w:val="Normal"/>
        <w:rPr/>
      </w:pPr>
      <w:r>
        <w:rPr>
          <w:sz w:val="22"/>
        </w:rPr>
        <w:t>По словам Патриарха, "и в древности, и в новые времена являлся Божественный свет праведникам, для того чтобы укрепить их веру, а через них укрепить нашу веру". "Мы не видим этого света из-за своих грехов, из-за своей слабости, из-за своей рассредоточенности, из-за своей неспособности сконцентрировать внимание на самом главном. Но через опыт других опыт Божественного света входит и в наши души, укрепляя нашу веру и нашу способность слышать Божий голос и следовать Божественной мудрости", - сказал Первосвятитель.</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Раскольники продолжают терроризировать семью священника из Угринова</w:t>
      </w:r>
    </w:p>
    <w:p>
      <w:pPr>
        <w:pStyle w:val="Normal"/>
        <w:rPr>
          <w:sz w:val="22"/>
        </w:rPr>
      </w:pPr>
      <w:r>
        <w:rPr>
          <w:sz w:val="22"/>
        </w:rPr>
        <w:t>19 августа. Семья священника УПЦ Ростислава Сапожника из с. Угринов Гороховского района Волынской области должна выплатить общине УПЦ-КП 60 тысяч гривен. Об этом протоиерея Ростислава уведомил глава общины «Киевского патриархата» в селе Угринов Николай Сегет.</w:t>
      </w:r>
    </w:p>
    <w:p>
      <w:pPr>
        <w:pStyle w:val="Normal"/>
        <w:rPr/>
      </w:pPr>
      <w:r>
        <w:rPr>
          <w:b/>
          <w:sz w:val="22"/>
        </w:rPr>
        <w:t>«Согласно решению собрания прихожан с. Угринов от 07.09.14 года Вам необходимо внести оплату за IV квартал 2014 года и I-ІІ квартал</w:t>
      </w:r>
      <w:r>
        <w:rPr>
          <w:b/>
          <w:sz w:val="22"/>
          <w:lang w:val="uk-UA"/>
        </w:rPr>
        <w:t>ы</w:t>
      </w:r>
      <w:r>
        <w:rPr>
          <w:b/>
          <w:sz w:val="22"/>
        </w:rPr>
        <w:t xml:space="preserve"> 2015 года до 27.08.2015 года за использование жилого дома по адресу: с. Угринов, ул. Набережная, 25 в кассу Кресто-Воздвиженской церкви с. Угринов», - сообщил Сегет протоиерею Ростиславу в письме, датированном 18 августа. </w:t>
      </w:r>
      <w:r>
        <w:rPr>
          <w:sz w:val="22"/>
        </w:rPr>
        <w:t>http://pro.church.ua/2015/08/19/v-ugrinovi-svyashhenik-kp-vimagaje-v-nepovnolitnix-ditej-zabratisya-z-xati/</w:t>
      </w:r>
    </w:p>
    <w:p>
      <w:pPr>
        <w:pStyle w:val="Normal"/>
        <w:rPr>
          <w:sz w:val="22"/>
        </w:rPr>
      </w:pPr>
      <w:r>
        <w:rPr>
          <w:sz w:val="22"/>
        </w:rPr>
        <w:t>По подсчетам раскольников, за 10 месяцев «аренды» семья Сапожников должна выплатить приходу 60 тысяч гривен. В случае неуплаты указанной суммы, представители УПЦ-КП оставляют за собой право обращаться в суд с ходатайством о принудительном взыскании арендной платы и принудительном выселении Сапожников из занимаемого жилища.</w:t>
      </w:r>
    </w:p>
    <w:p>
      <w:pPr>
        <w:pStyle w:val="Normal"/>
        <w:rPr>
          <w:sz w:val="22"/>
        </w:rPr>
      </w:pPr>
      <w:r>
        <w:rPr>
          <w:sz w:val="22"/>
        </w:rPr>
        <w:t>Как сообщает информационно-аналитический портал «Про Церкву», семья Сапожников проживает и прописана в доме 17 лет. Раскольники заявили о своей претензии на жилье сразу после захвата Крестовоздвиженского храма, настоятелем которого являлся протоиерей Ростислав. На этот раз оказалось, что община УПЦ-КП, которая действует под патронатом депутата Андрея Турака, успела приватизировать дом с прописанной в нем семьей и участок земли, по которому до сих пор продолжается судебное разбирательство.</w:t>
      </w:r>
    </w:p>
    <w:p>
      <w:pPr>
        <w:pStyle w:val="Normal"/>
        <w:rPr>
          <w:sz w:val="22"/>
        </w:rPr>
      </w:pPr>
      <w:r>
        <w:rPr>
          <w:sz w:val="22"/>
        </w:rPr>
        <w:t>«Самое интересное, что хотя все события лично направляет предприниматель, депутат Волынского областного совета Турак, ни на одной из судебных бумаг не фигурирует его персона: все «исторические» документы приходится подписывать лично священнику КП Николаю Сегете, для которого, вероятно, и освобождается таким образом сельский дом», - комментирует ситуацию портал «Про Церкву».</w:t>
      </w:r>
    </w:p>
    <w:p>
      <w:pPr>
        <w:pStyle w:val="Normal"/>
        <w:rPr>
          <w:sz w:val="22"/>
        </w:rPr>
      </w:pPr>
      <w:r>
        <w:rPr>
          <w:sz w:val="22"/>
        </w:rPr>
        <w:t>Как отмечается, сам Сегет обеспечен жильем, а на территории Крестовоздвиженского храма есть еще одно помещение, вполне пригодное для жилья и полностью благоустроенное семьей Сапожников. Тем не менее, раскольники продолжают терроризировать семью священника Украинской Православной Церкви, требуя деньги, пугая выселением и судом.</w:t>
      </w:r>
    </w:p>
    <w:p>
      <w:pPr>
        <w:pStyle w:val="Normal"/>
        <w:rPr/>
      </w:pPr>
      <w:r>
        <w:rPr>
          <w:sz w:val="22"/>
        </w:rPr>
        <w:t>«Отметим, что сегодняшний документ адресуется не только священнослужителю УПЦ и его жене-регенту, но и их несовершеннолетним сыновьям. Следовательно, господин Сегет бесцеремонно предлагает освободить дом прописанным в нем 17-летнему студенту и 11-летнему школьнику, которые не имеют другого жилья», - заключают авторы портала «Про Церкву».</w:t>
      </w:r>
    </w:p>
    <w:p>
      <w:pPr>
        <w:pStyle w:val="Normal"/>
        <w:rPr>
          <w:sz w:val="22"/>
        </w:rPr>
      </w:pPr>
      <w:r>
        <w:rPr>
          <w:sz w:val="22"/>
        </w:rPr>
        <w:t>Крестовоздвиженский храм с. Угринов был захвачен представителями «Киевского патриархата» 10 сентября 2014 года. С тех пор богослужения для верных канонической Церкви совершаются в доме протоиерея Ростислава Сапожника.</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В Греции опубликовано еще одно свидетельство о чуде прп. Паисия Святогорца</w:t>
      </w:r>
    </w:p>
    <w:p>
      <w:pPr>
        <w:pStyle w:val="Normal"/>
        <w:rPr>
          <w:sz w:val="22"/>
        </w:rPr>
      </w:pPr>
      <w:r>
        <w:rPr>
          <w:sz w:val="22"/>
        </w:rPr>
        <w:t>21 августа. Еще одно свидетельство о чуде прп. Паисия Святогорца публикует портал Romfea.</w:t>
      </w:r>
    </w:p>
    <w:p>
      <w:pPr>
        <w:pStyle w:val="Normal"/>
        <w:rPr/>
      </w:pPr>
      <w:r>
        <w:rPr>
          <w:sz w:val="22"/>
        </w:rPr>
        <w:t>7 сентября 2013 мощный мотоцикл на большой скорости пересекал старое шоссе Афины - Патры рядом с Ксилокастро. И примерно в 22 часа, когда тьма уже покрыла горы, какая-то деревенская машина сбила мотоцикл со всего хода.</w:t>
      </w:r>
    </w:p>
    <w:p>
      <w:pPr>
        <w:pStyle w:val="Normal"/>
        <w:rPr>
          <w:sz w:val="22"/>
        </w:rPr>
      </w:pPr>
      <w:r>
        <w:rPr>
          <w:sz w:val="22"/>
        </w:rPr>
        <w:t>Я увидел святого старца над телом сына и легко его узнал. Старец обернулся ко мне и погрозил пальцем</w:t>
      </w:r>
    </w:p>
    <w:p>
      <w:pPr>
        <w:pStyle w:val="Normal"/>
        <w:rPr>
          <w:sz w:val="22"/>
        </w:rPr>
      </w:pPr>
      <w:r>
        <w:rPr>
          <w:sz w:val="22"/>
        </w:rPr>
        <w:t>Молодой мотоциклист, Танасис, вылетел с дороги метров на десять в оливковую рощу. Части мотоцикла валялись повсюду, затрудняя движение на дороге.</w:t>
      </w:r>
    </w:p>
    <w:p>
      <w:pPr>
        <w:pStyle w:val="Normal"/>
        <w:rPr>
          <w:sz w:val="22"/>
        </w:rPr>
      </w:pPr>
      <w:r>
        <w:rPr>
          <w:sz w:val="22"/>
        </w:rPr>
        <w:t>Его нашли родители, возвращавшиеся домой на своей машине буквально через 5 минут после аварии. Танасис лежал неподвижно в критическом состоянии. Все тело было окровавлено, дыхание становилось все слабее.</w:t>
      </w:r>
    </w:p>
    <w:p>
      <w:pPr>
        <w:pStyle w:val="Normal"/>
        <w:rPr>
          <w:sz w:val="22"/>
        </w:rPr>
      </w:pPr>
      <w:r>
        <w:rPr>
          <w:sz w:val="22"/>
        </w:rPr>
        <w:t>Испуганные родители вызвали скорую помощи, а Вангелис Кондонатцис, отец парня, пытался увидеть признаки жизни. Но в больнице Коринфа врачи успокоили родителей: каким-то чудесным образом после сильнейшего столкновения на теле нет ни одного перелома! Через 10 дней мотоциклиста выписали.</w:t>
      </w:r>
    </w:p>
    <w:p>
      <w:pPr>
        <w:pStyle w:val="Normal"/>
        <w:rPr/>
      </w:pPr>
      <w:r>
        <w:rPr>
          <w:sz w:val="22"/>
        </w:rPr>
        <w:t>На следующий день после незабываемого чуда отец во сне увидел святого Паисия: "Я увидел святого старца над телом сына и легко его узнал. Хотя я и был во сне, но все видел как будто и не спал. Старец обернулся ко мне и погрозил пальцем. Нужно признаться, я практически ничего не знал ни о его жизни, ни о нем самом, - рассказал Вангелис Кондонатцис. - Танасис очень сильно ударился об асфальт. Когда мы вернулись на место аварии, мотоцикл был разбит на тысячи кусков, и мы удивлены тем, что он вообще смог выжить. Врачи тоже недоумевают. Это настоящее чудо, которым мы обязаны молитвам святого Паиси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30 июля на 81-м году жизни отошел ко Господу старейший преподаватель Одесской духовной семинарии клирик Свято-Троицкого собора г. Одессы протоиерей Георгий Мулько.</w:t>
      </w:r>
    </w:p>
    <w:p>
      <w:pPr>
        <w:pStyle w:val="Normal"/>
        <w:rPr>
          <w:b/>
          <w:b/>
          <w:sz w:val="22"/>
        </w:rPr>
      </w:pPr>
      <w:r>
        <w:rPr>
          <w:b/>
          <w:sz w:val="22"/>
        </w:rPr>
        <w:t>17 августа после тяжелой продолжительной болезни скончался один из старейших клириков города Москвы протоиерей Порфирий Дьячек, почетный настоятель храма Живоначальной Троицы на Пятницком кладбище.</w:t>
      </w:r>
    </w:p>
    <w:p>
      <w:pPr>
        <w:pStyle w:val="Normal"/>
        <w:rPr>
          <w:sz w:val="22"/>
        </w:rPr>
      </w:pPr>
      <w:r>
        <w:rPr>
          <w:sz w:val="22"/>
        </w:rPr>
        <w:t>11.07.15 В день празднования иконы Божией Матери «Троеручица» вокруг Северодонецка состоялся общегородской крестный ход. Правящий архиерей, духовенство и многочисленные верующие посетили часовни, возведенные на въездах в город. У каждой был отслужен молебен и совершен чин освящения икон. Силами епархии для участников были организованы автобусы, во время движения читались акафисты Пресвятой Богородице и святителю Николаю Чудотворцу. По благословению епископа Северодонецкого и Старобельского Никодима, до конца июля крестные ходы будут совершаться по всем районным центрам и городам епархии. Православная жизнь</w:t>
      </w:r>
    </w:p>
    <w:p>
      <w:pPr>
        <w:pStyle w:val="Normal"/>
        <w:rPr>
          <w:sz w:val="22"/>
        </w:rPr>
      </w:pPr>
      <w:r>
        <w:rPr>
          <w:sz w:val="22"/>
        </w:rPr>
        <w:t>12.07.15 Одесса отпраздновала 175-летие прославления Касперовской чудотворной иконы Божией Матери. Митрополит Одесский и Измамильский Агафангел совершил праздничную Божественную литургию в Успенском кафедральном соборе. На торжества прибыли тринадцать иерархов Украинской Православной Церкви. Участниками богослужения стали также многочисленные представители духовенства и монашества, тысячи верующих. После Литургии состоялся многотысячный крестный ход к Спасо-Преображенскому кафедральному собору г. Одессы, где перед чудотворной Касперовской иконой был отслужен праздничный молебен. На Соборной площади была приготовлена праздничная трапеза на 5 тысяч человек. Все верующие получили в дар и благословение маленькие иконки Касперовской Божией Матери. Православная жизнь</w:t>
      </w:r>
    </w:p>
    <w:p>
      <w:pPr>
        <w:pStyle w:val="Normal"/>
        <w:rPr>
          <w:sz w:val="22"/>
        </w:rPr>
      </w:pPr>
      <w:r>
        <w:rPr>
          <w:sz w:val="22"/>
        </w:rPr>
        <w:t>13.07.15 Необычный храм освящен в селе Корытница Локачинского района Волынской области. Церковью стал обновленный жилой дом. Идея построить в Корытнице храм канонической Украинской Православной Церкви принадлежит местному жителю Ивану. 6 лет назад умерла его жена, и в память о ней он решил возвести православный храм. Местная власть не разрешила строительство, тогда Иван, который сейчас живет в новом доме, решил переоборудовать в церковь свой старый дом. Теперь это церковь иконы Божией Матери Почаевской. Здесь будут совершаться богослужения и православные жители Корытницы смогут приступать к таинствам. Православная жизнь</w:t>
      </w:r>
    </w:p>
    <w:p>
      <w:pPr>
        <w:pStyle w:val="Normal"/>
        <w:rPr>
          <w:sz w:val="22"/>
        </w:rPr>
      </w:pPr>
      <w:r>
        <w:rPr>
          <w:sz w:val="22"/>
        </w:rPr>
        <w:t>13.07.15 Освящение памятника Крестителю Руси состоялось в с. Липовое Пятихатского района Днепропетровской области. Это событие ознаменовало начало торжеств в Криворожской епархии, посвященных 1000-летию преставления святого равноапостольного князя Владимира. Чин освящения памятника, установленного на церковном дворе храма святого Иоанна Богослова, совершил архиепископ Криворожский и Никопольский Ефрем. Перед этим владыка возглавил Великое освящение храма Двенадцати апостолов, расположенного в нижнем приделе Иоанно-Богословской церкви. Два знаменательных события в духовной жизни села Липовое состоялись в праздник Собора двенадцати апостолов. Православная жизнь</w:t>
      </w:r>
    </w:p>
    <w:p>
      <w:pPr>
        <w:pStyle w:val="Normal"/>
        <w:rPr>
          <w:sz w:val="22"/>
        </w:rPr>
      </w:pPr>
      <w:r>
        <w:rPr>
          <w:sz w:val="22"/>
        </w:rPr>
        <w:t>13.07.15 Состоялся один из наиболее многолюдных крестных ходов Киевщины. Духовенство и верующие пронесли чудотворную икону «Призри на смирение», преодолев пешком более 50 километров. Торжественное шествие со святыней Введенского монастыря (г. Киев) прошло из села Белогородка в село Томашовка к престольному празднику Ризоположенческой обители. Шествие предварила Божественная литургия в Михайловском храме села Белогородка. Чудотворная икона Божией Матери «Призри на смирение» была пронесена через селения Киево-Святошинского, Макаровского, Фастовского районов. Все храмы встречали святыню праздничным перезвоном, местные жители старались пройти под образом. Православная жизнь</w:t>
      </w:r>
    </w:p>
    <w:p>
      <w:pPr>
        <w:pStyle w:val="Normal"/>
        <w:rPr/>
      </w:pPr>
      <w:r>
        <w:rPr>
          <w:sz w:val="22"/>
        </w:rPr>
        <w:t>13.07.15 Сумская и Запорожская епархии помогли детским медучреждениям. Куплены медикаменты и оборудование на сумму около 700 тысяч гривен. Более 550 тысяч гривен передала Сумская епархия на приобретение медикаментов, необходимых пациентам отделения онкогематологии Сумской областной детской клинической больницы. Деньги были собраны во время Пятой епархиальной благотворительной акции «К Светлому Дню - светлые поступки». Запорожская епархия передала в дар детскому областному противотуберкулезному диспансеру оборудование для функциональной и лабораторной диагностики. 118 308 гривен, потраченных на покупку, были собраны в ходе благотворительного марафона «Любовь милосердствует». Православная жизнь</w:t>
      </w:r>
    </w:p>
    <w:p>
      <w:pPr>
        <w:pStyle w:val="Normal"/>
        <w:rPr/>
      </w:pPr>
      <w:r>
        <w:rPr>
          <w:sz w:val="22"/>
        </w:rPr>
        <w:t>15.07.15 Правящий архиерей Александрийской епархии и представители Александрийского благочиния провели акцию «Осторожно, секта». Акция состоялась 15 июля возле «Палатки чудес», установленной в Александрии евангельской миссией «Новое поколение». Участие в акции приняли около 50 человек - епископ Александрийский и Светловодский Боголеп, священники, хор и миряне. Священники держали в руках небольшие желтые транспаранты «Осторожно, секта». С такими же транспарантами несколько человек встречали горожан на подходах к палатке. Постояв некоторое время, православные несколько раз обошли вокруг шатра с молитвами, после чего разошлись. По материалам Православная жизнь</w:t>
      </w:r>
    </w:p>
    <w:p>
      <w:pPr>
        <w:pStyle w:val="Normal"/>
        <w:rPr>
          <w:sz w:val="22"/>
        </w:rPr>
      </w:pPr>
      <w:r>
        <w:rPr>
          <w:sz w:val="22"/>
        </w:rPr>
        <w:t>16.07.15 Община Успенского храма г. Кировограда отправила помощь мирным жителям Авдеевки Донецкой области. В рамках проекта «Стол милосердия» собраны и переданы продуктовые наборы общим весом 120 кг. Акция заключалась в том, что с начала лета в храме совершалась сугубая молитва о мирном населении Донбасса и параллельно проходил добровольный сбор продуктов питания для них. Православная жизнь</w:t>
      </w:r>
    </w:p>
    <w:p>
      <w:pPr>
        <w:pStyle w:val="Normal"/>
        <w:rPr/>
      </w:pPr>
      <w:r>
        <w:rPr>
          <w:sz w:val="22"/>
        </w:rPr>
        <w:t xml:space="preserve">16.07.15 Первая в мире часовня на глубине 840 метров освящена в шахте «Эксплутационная» Запорожского железорудного комбината. Она возведена в честь великомученицы Варвары - покровительницы шахтеров и горняков. Чин освящения уникальной часовни совершил епископ Бердянский и Приморский Ефрем. Богослужение состоялось в присутствии работников железорудной шахты «Проходческая»и руководства комбината. Освящение и открытие часовни было приурочено к профессиональному празднику рудокопов - Дню работников металлургической и горнодобывающей промышленности Украины. Новая часовня великомученицы Варвары - не первая на территории Запорожского железорудного комбината. Рядом с шахтой «Проходческая» построена еще одна - также в честь святой Варвары. Ее освящение состоялось 22 января 2015 года. </w:t>
      </w:r>
      <w:r>
        <w:rPr>
          <w:sz w:val="22"/>
          <w:lang w:val="uk-UA"/>
        </w:rPr>
        <w:t>Православная жизнь</w:t>
      </w:r>
    </w:p>
    <w:p>
      <w:pPr>
        <w:pStyle w:val="Normal"/>
        <w:rPr>
          <w:sz w:val="22"/>
        </w:rPr>
      </w:pPr>
      <w:r>
        <w:rPr>
          <w:sz w:val="22"/>
        </w:rPr>
        <w:t>17.07.15 Миссия «Милосердие без границ», действующая под эгидой Украинской Православной Церкви, успешно доставила тринадцатый гуманитарный транш в зону АТО. Несмотря на сложную пропускную систему, на запрет ввозить любые гуманитарные грузы, помощь прибыла в Николаевский женский монастырь с. Никольское Волновахского района Донецкой области. В гуманитарном транше транспортировалось 67 тон различных товаров: 1000 новых матрасов, одеял и подушек, фура бутилированной воды, 20 тысяч продуктовых наборов, средства гигиены, игрушки и т.д. Православная жизнь</w:t>
      </w:r>
    </w:p>
    <w:p>
      <w:pPr>
        <w:pStyle w:val="Normal"/>
        <w:rPr>
          <w:sz w:val="22"/>
        </w:rPr>
      </w:pPr>
      <w:r>
        <w:rPr>
          <w:sz w:val="22"/>
        </w:rPr>
        <w:t>17.07.15 50 тонн гуманитарного груза доставил Благотворительный фонд «Фавор» в Донецк и Макеевку. Продукты будут еженедельно доставляться в шесть благотворительных столовых при православных храмах Донбасса. В день в них питаются около 500 нуждающихся. Православная жизнь</w:t>
      </w:r>
    </w:p>
    <w:p>
      <w:pPr>
        <w:pStyle w:val="Normal"/>
        <w:rPr/>
      </w:pPr>
      <w:r>
        <w:rPr>
          <w:sz w:val="22"/>
        </w:rPr>
        <w:t>18.07.15 Освящен храм при Желтоводской исправительной колонии №26. Тюремная церковь построена и расписана трудами верующих заключенных. Строительство и благоукрашение молитвенного знания длилось с 2007 года. Чин великого освящения храма в честь святых первоверховных апостолов Петра и Павла состоялся 18 июля. Торжественное богослужение в тюремной церкви совершил архиепископ Криворожский и Никопольский Ефрем. В знаменательном событии приняли участие около ста человек - клирики епархии, представители местной власти, журналисты, руководство и сотрудники Желтоводской исправительной колонии, а также заключенные, которые восемь лет занимались строительными работами и росписью церкви. Православная жизнь</w:t>
      </w:r>
    </w:p>
    <w:p>
      <w:pPr>
        <w:pStyle w:val="Normal"/>
        <w:rPr>
          <w:sz w:val="22"/>
        </w:rPr>
      </w:pPr>
      <w:r>
        <w:rPr>
          <w:sz w:val="22"/>
        </w:rPr>
        <w:t>28.07.15 Молния стала причиной пожара в храме Параскевы Пятницы с. Бакировка Ахтырского района Сумской области. Пожар начался во время грозы 28 июля. Подразделения Государственной службы по чрезвычайным ситуациям несколько часов боролись с огненной стихией. В результате пожара уничтожены купол и его надстройка, повреждены стены на площади до 80 кв. метров. Храм Параскевы Пятницы был построен в 1685 году и является памятником старины и архитектуры. Богослужения в церкви давно не проводились из-за аварийного состояния здания. Православная община молится в приспособленном помещении молитвенного дома. Православная жизнь</w:t>
      </w:r>
    </w:p>
    <w:p>
      <w:pPr>
        <w:pStyle w:val="Normal"/>
        <w:rPr>
          <w:sz w:val="22"/>
        </w:rPr>
      </w:pPr>
      <w:r>
        <w:rPr>
          <w:sz w:val="22"/>
        </w:rPr>
        <w:t>02.08.15 Наместнику Святогорской лавры архиепископу Арсению (Яковенко) присвоено звание «Почетного гражданина города Святогорска». Как сказано в документе, звание присвоено за личный вклад в возрождение Успенской Святогорской лавры, социально-экономическое и культурное развитие города Святогорска, сохранение традиций благочестия, обновление духовного богатства украинского народа, а также за воспитание подрастающего поколения в духе Православия и активное участие в гуманитарной миссии по оказанию помощи вынужденным переселенцам. Православная жизнь</w:t>
      </w:r>
    </w:p>
    <w:p>
      <w:pPr>
        <w:pStyle w:val="Normal"/>
        <w:rPr>
          <w:sz w:val="22"/>
        </w:rPr>
      </w:pPr>
      <w:r>
        <w:rPr>
          <w:sz w:val="22"/>
        </w:rPr>
        <w:t>02.08.15 Крестный ход с чудотворной «Почаевской» иконой Божией Матери прошел 2 августа из села Вирля Тернопольской области в Успенскую Почаевскую лавру. Участниками молитвенного шествия общей протяженностью около 15 км стали 5 тысяч верующих. Паломники вместе с наместником обители митрополитом Почаевским Владимиром и братией лавры прошли тем путем, по которому 418 лет назад чудотворный образ Почаевской иконы прибыл в святую обитель. Православная жизнь</w:t>
      </w:r>
    </w:p>
    <w:p>
      <w:pPr>
        <w:pStyle w:val="Normal"/>
        <w:rPr>
          <w:sz w:val="22"/>
        </w:rPr>
      </w:pPr>
      <w:r>
        <w:rPr>
          <w:sz w:val="22"/>
        </w:rPr>
        <w:t>03.08.15 Единый учебный план разработан для воскресных школ Одесской епархии. Новый план внедряется с целью систематизации учебно-воспитательной деятельности на приходах, а также повышения качества религиозного образования и воспитания. Особенностью плана является то, что воскресные школы разделяются на три ступени, в зависимости от количества учащихся и наличных классов. Задачи плана: приведение к единообразию учебных программ в воскресных школах; содействие в создании единого образовательного пространства; организация системного изучения православной веры; создание условий для плодотворной работы педагогов и учащихся. Православная жизнь</w:t>
      </w:r>
    </w:p>
    <w:p>
      <w:pPr>
        <w:pStyle w:val="Normal"/>
        <w:rPr>
          <w:sz w:val="22"/>
        </w:rPr>
      </w:pPr>
      <w:r>
        <w:rPr>
          <w:sz w:val="22"/>
        </w:rPr>
        <w:t>04.08.15 Серьезный урон нанес пожар общежитию для насельников Банченского Вознесенского монастыря, расположенного в Герцаевском районе Черновицкой области. Огнем уничтожена кровля трехэтажного здания, вещи хозяйственного и домашнего обихода. Благодаря оперативным и слаженным действиям пожарных, от уничтожения спасены близлежащие два здания. Погибших и травмированных на пожаре нет. Причина возгорания устанавливается. Православная жизнь</w:t>
      </w:r>
    </w:p>
    <w:p>
      <w:pPr>
        <w:pStyle w:val="Normal"/>
        <w:rPr>
          <w:sz w:val="22"/>
        </w:rPr>
      </w:pPr>
      <w:r>
        <w:rPr>
          <w:sz w:val="22"/>
        </w:rPr>
        <w:t>04.08.15 Неизвестные осквернили икону «Крещение Руси», установленную два года назад на источнике в Китлярчином яру в районе Салтовки г. Харькова. Вандалы нарисовали на образе перевернутую пентаграмму, число «666» и закрасили лики черной краской. В Харьковском городском совете, благоустроившем территорию возле источника, обещают восстановить икону в течение двух недель. Секретарь Харьковского епархиального управления протоиерей Михаил Кит также заверил, что икона будет восстановлена и освящена в кратчайшие сроки. Православная жизнь</w:t>
      </w:r>
    </w:p>
    <w:p>
      <w:pPr>
        <w:pStyle w:val="Normal"/>
        <w:rPr/>
      </w:pPr>
      <w:r>
        <w:rPr>
          <w:sz w:val="22"/>
        </w:rPr>
        <w:t>06.08.15 Неизвестный житель Читы передал Всехсвятскому женскому монастырю поселка Атамановка, считавшиеся утраченными святыни, - ковчег с частицами древа Креста Господня и мощей целителя Пантелеимона. Святыни передал житель Читы, который захотел остаться неизвестным. Они хранились у бывшей насельницы Покровского женского монастыря Читы. До революции 1917 года святыни находились во Всехсвятском монастыре, который позже был закрыт большевиками. После этого, участь ковчега оставалась неизвестной, и вот, спустя десятилетия, его снова удалось обрести. Ковчег со святынями будет пребывать в кафедральном Казанском соборе Читы с 6 по 16 августа, после чего его провезут по всему Забайкалью. Фома.Ru</w:t>
      </w:r>
    </w:p>
    <w:p>
      <w:pPr>
        <w:pStyle w:val="Normal"/>
        <w:rPr/>
      </w:pPr>
      <w:r>
        <w:rPr>
          <w:sz w:val="22"/>
        </w:rPr>
        <w:t>06.08.15 В Москве начала работу первая стационарная парикмахерская для бездомных, созданная православной службой помощи «Милосердие». Открытие столь важного места для людей, не имеющих жилья, прошло 5 августа в социальном центре «Ангар спасения». Пока в парикмахерской работают добровольцы, в том числе волонтеры - подопечные «Ангара спасения». В дальнейшем, в службе надеются привлечь к социальному проекту и профессиональных парикмахеров. В день в парикмахерской планируют принимать до 15 человек, а всего в «Ангар» ежедневно обращаются за помощью около 80 человек. Проект удалось запустить благодаря поддержке благотворителей и пожертвованиям неравнодушных москвичей, всего на это ушло около 95 тысяч рублей. Фома.Ru</w:t>
      </w:r>
    </w:p>
    <w:p>
      <w:pPr>
        <w:pStyle w:val="Normal"/>
        <w:rPr>
          <w:sz w:val="22"/>
        </w:rPr>
      </w:pPr>
      <w:r>
        <w:rPr>
          <w:sz w:val="22"/>
        </w:rPr>
        <w:t>07.08.15 Наместник Успенской Почаевской лавры митрополит Почаевский Владимир награжден грамотой Кременецкой РГА. Как сказано в документе, иерарх награжден «за поддержку и неравнодушие к Украинской армии, личный вклад в развитие Вооруженных сил Украины, защиту территориальной целостности и неприкосновенность Отечества». Православная жизнь</w:t>
      </w:r>
    </w:p>
    <w:p>
      <w:pPr>
        <w:pStyle w:val="Normal"/>
        <w:rPr/>
      </w:pPr>
      <w:r>
        <w:rPr>
          <w:sz w:val="22"/>
        </w:rPr>
        <w:t>08.08.15 На месте массовых расстрелов и захоронений жертв репрессий 1937-38 годов - на Бутовском полигоне Москвы - в субботу 8 августа заложили мемориал «Сад памяти». Акция началась с заупокойной литии по всем убитым на полигоне в годы репрессий. В дальнейшем планируется создание мемориальных плит с именами всех расстрелянных, нанесенных по дням расстрела. Две дорожки плит, символизирующих 1937 и 1938 годы соответственно, поведут к небольшой площадке, где будет располагаться «Колокол памяти».Завершить все работы по созданию мемориала планируется к 80-летию начала массовых расстрелов на полигоне, то есть к 2017 году. Фома.Ru</w:t>
      </w:r>
    </w:p>
    <w:p>
      <w:pPr>
        <w:pStyle w:val="Normal"/>
        <w:rPr/>
      </w:pPr>
      <w:r>
        <w:rPr>
          <w:sz w:val="22"/>
        </w:rPr>
        <w:t>08.08.15 В КДА подвели итоги вступительной кампании. Среди поступивших - 92 студента стационара и 153 - заочного отделения. Студентами магистратуры КДА стали 28 человек, в семинарию зачислено 64 воспитанника, из них 4 во второй класс. На заочное отделение поступило 53 студента в Академию и 100 в семинарию. Православная жизнь</w:t>
      </w:r>
    </w:p>
    <w:p>
      <w:pPr>
        <w:pStyle w:val="Normal"/>
        <w:rPr>
          <w:sz w:val="22"/>
        </w:rPr>
      </w:pPr>
      <w:r>
        <w:rPr>
          <w:sz w:val="22"/>
        </w:rPr>
        <w:t>10.08.15 Ограблен храм преподобного Серафима Саровского в Николаеве. В ночь на 5 августа неизвестные взломали замок и проникли в алтарь. Украдено хозяйственное имущество храма. По материалам Православная жизнь</w:t>
      </w:r>
    </w:p>
    <w:p>
      <w:pPr>
        <w:pStyle w:val="Normal"/>
        <w:rPr/>
      </w:pPr>
      <w:r>
        <w:rPr>
          <w:sz w:val="22"/>
        </w:rPr>
        <w:t>10.08.15 Содействием священников Волынской и Луганской епархий УПЦ освобожден из плена украинский военный, житель села Ржищев Гороховского района Волынской области 50-летний Анатолий Семенюк. Домой Анатолия привез председатель информационно-просветительского отдела Волынской епархии протоиерей Валентин Марчук, принимавший активное участие в освобождении Семенюка. Ранее, 4 января 2015 года, в результате успешных переговоров протоиерей Юрий Зарафутдинов вывез из Луганска своего односельчанина Валерия Холонивца. 30 января иерей Павел Шматюк доставил из зоны военного конфликта на Донбассе прихожанина Виктора Михальчука. 30 декабря 2014 года Миротворческая миссия УПЦ освободила из Донецка двух военнопленных ВСУ - Юрия Потейчука и Святослава Савчука. Православная жизнь</w:t>
      </w:r>
    </w:p>
    <w:p>
      <w:pPr>
        <w:pStyle w:val="Normal"/>
        <w:rPr/>
      </w:pPr>
      <w:r>
        <w:rPr>
          <w:sz w:val="22"/>
        </w:rPr>
        <w:t>11.08.15 В ночь на 8 августа в Хабаровске неизвестные злоумышленники попытались поджечь Христорождественский собор. Начинавшийся пожар заметил сторож, вызвал пожарных и привлек к борьбе с огнем молодую пару, проезжавшую мимо на автомобиле. «Удивительно, что наш храм поджигали профессионально. Поджигатели воспользовались синтетическими тряпками, которые засунули в полиэтиленовые пакеты, наполненные соляркой. Все это подожгли и бросили через забор прямо в стены храма, солярка растеклась, синтетическая ткань прилипла к стенам», - сказал настоятель храма иерей Владимир Белогубов. По его словам, поджог храма - «не спонтанный выход злости, это спланированные действия». Подобное, как отметил священник, уже происходило в 2013 году, когда женщину, пытавшуюся разлить керосин прямо в храме, остановила дежурная. Фома.Ru</w:t>
      </w:r>
    </w:p>
    <w:p>
      <w:pPr>
        <w:pStyle w:val="Normal"/>
        <w:rPr/>
      </w:pPr>
      <w:r>
        <w:rPr>
          <w:sz w:val="22"/>
        </w:rPr>
        <w:t>12.08.15 Датский совет по беженцам в Украине высоко оценивает благотворительную деятельность Бердянской епархии Украинской Православной Церкви. Об этом заявила представитель Совета Криста Зонголович на заседании Координационного совета по вопросам развития и поддержки волонтерского движения в г. Бердянске. Совет отмечает активное участие епархиального отдела по социально-гуманитарным вопросам и волонтерской организации «Молодость не равнодушна - Бердянск» в предоставлении помощи вынужденным переселенцам из зоны военного конфликта на Донбассе. Епископу Бердянскому и Приморскому Ефрему выражена благодарность за успешно реализованный зимой 2014-2015 годов совместный проект «Теплый дом», благодаря которому вынужденные переселенцы получили средства для отопления и утепления жилища. Православная жизнь</w:t>
      </w:r>
    </w:p>
    <w:p>
      <w:pPr>
        <w:pStyle w:val="Normal"/>
        <w:rPr>
          <w:sz w:val="22"/>
        </w:rPr>
      </w:pPr>
      <w:r>
        <w:rPr>
          <w:sz w:val="22"/>
        </w:rPr>
        <w:t>12.08.15 С начала 2015 года каждый вторник совершается крестный ход вокруг города Ровеньки Луганской области. Духовенство и верующие молятся о мире и благодарят Бога за сохранение города и его жителей во время военных действий в регионе. Во время крестного хода вокруг города обносят святыни Никольского собора: распятие с частицей Животворящего Древа Креста Господня, ковчег с мощами равноапостольного князя Владимира, иконы. Во время движения участники поют тропари и кондаки городских храмов. Шествие начинается молебном в Никольском соборе, после чего участники на автобусах объезжают город, совершая остановки возле поклонных крестов на въездах в Ровеньки. Во время остановок священнослужители совершают молебны с чтением Евангелия, а также возносят сугубые молитвы о прекращении братоубийственного противостояния, об упокоении душ почивших жителей города и всех погибших во время боевых действий на Донбассе. Православная жизнь</w:t>
      </w:r>
    </w:p>
    <w:p>
      <w:pPr>
        <w:pStyle w:val="Normal"/>
        <w:rPr>
          <w:sz w:val="22"/>
        </w:rPr>
      </w:pPr>
      <w:r>
        <w:rPr>
          <w:sz w:val="22"/>
        </w:rPr>
        <w:t>13.08.15 Монахиня Варвара (Широлапова) и священник Леонид Мироненко, задержанные на блокпосту «Бугас» под Волновахой Донецкой области, отпущены на свободу. У правоохранителей к ним претензий нет. Об этом порталу «Православная жизнь» сообщили в Киевской митрополии. Архимандрит Никон (Дубляженко), передан сотрудникам СБУ. Об аресте двух клириков и монахини Украинской Православной Церкви 12 августа сообщил протоиерей Захария Керстюк, глава Миссии «Милосердие без границ». Монахиня Варвара является представителем миссии и помогает распределять гуманитарную помощь по приходам, расположенным в буферной зоне АТО. По материалам Православная жизнь</w:t>
      </w:r>
    </w:p>
    <w:p>
      <w:pPr>
        <w:pStyle w:val="Normal"/>
        <w:rPr/>
      </w:pPr>
      <w:r>
        <w:rPr>
          <w:sz w:val="22"/>
        </w:rPr>
        <w:t>14.08.15 Миссия «Милосердие без границ» успешно доставила четырнадцатый транш гуманитарной помощи в зону военного конфликта на Донбассе. «Скажем честно, это была самая тяжелая поездка. Но, несмотря на все возникшие сложности, на сложную пропускную систему, на запрет ввозить какие-либо гуманитарные грузы, вашими молитвами и Божьей помощью Миссия выполнена. Груз доставлен», - сообщает официальный сайт Миссии. В пункт назначения - Николаевский женский монастырь села Никольское Волновахского района Донецкой области - доставлены продукты питания, вода, одежда, средства гигиены, кухонный и промышленный инвентарь и многое другое. Помощь рассчитана на насельниц обители, а также женщин, детей и стариков, которые находятся на их попечении. Православная жизнь</w:t>
      </w:r>
    </w:p>
    <w:p>
      <w:pPr>
        <w:pStyle w:val="Normal"/>
        <w:rPr/>
      </w:pPr>
      <w:r>
        <w:rPr>
          <w:sz w:val="22"/>
        </w:rPr>
        <w:t>17.08.15 На Святой Горе Афон во всех монастырях молятся о скорейшем возобновлении мира на Украине. Об этом сообщил протэпистат Афона отец Павел на встрече с официальной паломнической делегацией Московского Патриархата, прибывшей на Святую Гору для участия в праздновании дня памяти великомученика и целителя Пантелеимона. Встреча состоялась накануне торжеств в Протате Афона. Украинскую Православную Церковь представлял епископ Ирпенский Климент, викарий Киевской епархии, председатель Учебного комитета и Синодального информационного отдела УПЦ. Владыка ознакомил членов Священной Эпистасии Афона с положением дел в Православной Церкви в Украине, а также ответил на интересовавшие святогорцев вопросы. В этом году память святого великомученика Пантелеимона в русский святогорский монастырь прибыли почтить более 500 паломников из разных стран мира - Греции, России, Украины, Грузии, Сербии и других государств. Православная жизнь</w:t>
      </w:r>
    </w:p>
    <w:p>
      <w:pPr>
        <w:pStyle w:val="Normal"/>
        <w:rPr>
          <w:sz w:val="22"/>
        </w:rPr>
      </w:pPr>
      <w:r>
        <w:rPr>
          <w:sz w:val="22"/>
        </w:rPr>
        <w:t>18.08.15 Верующим Винниччины государство вернуло два храма. 17 июля храм святого Иоанна Богослова с. Гавришовка Винницкого района официально стал собственностью религиозной общины. 16 августа религиозной общине УПЦ вернули здание Спасо-Преображенского храма с. Луки-Мелешковская Винницкого района. Храм входит в список «Жемчужины Подолья» и является памятником архитектуры местного значения. С начала 2015 года верующим Винницкой области возвращено 24 церковных сооружения. В 1991-2014 годах власть вернула конфессиям 58 культовых зданий. По материалам Православная жизнь</w:t>
      </w:r>
    </w:p>
    <w:p>
      <w:pPr>
        <w:pStyle w:val="Normal"/>
        <w:rPr>
          <w:sz w:val="22"/>
        </w:rPr>
      </w:pPr>
      <w:r>
        <w:rPr>
          <w:sz w:val="22"/>
        </w:rPr>
        <w:t>19.08.15 Волынские спасатели подготовили Обращение к прихожанам, в котором говорится об осторожном обращении с огнем в быту, в местах сбора урожая, о недопущении сжигания сухой растительности, пожнивных остатков и разведения костров в лесах и на торфяниках. Духовенство зачитало прихожанам этот текст после богослужений. Православная жизнь</w:t>
      </w:r>
    </w:p>
    <w:p>
      <w:pPr>
        <w:pStyle w:val="Normal"/>
        <w:rPr>
          <w:sz w:val="22"/>
        </w:rPr>
      </w:pPr>
      <w:r>
        <w:rPr>
          <w:sz w:val="22"/>
        </w:rPr>
        <w:t>19.08.15 Девяносто восемь семей вынужденных переселенцев с Востока Украины получили очередную помощь в Координационном центре по оказанию гуманитарной помощи Одесской епархии. Беженцам выданы продовольственные наборы, предметы первой необходимости и денежные средства. Координационный центр по оказанию гуманитарной помощи распложен в Алексеевском храме г. Одессы. С начала вооруженного противостояния на Донбассе центр собрал и отправил для мирных жителей зоны военного конфликта несколько большегрузных автомобилей с продуктами, промышленными товарами, лекарствами. Нескольким сотням переселенцев и нуждающимся одесситам выданы продуктовые наборы, предметы первой необходимости, денежные средства. Православная жизнь</w:t>
      </w:r>
    </w:p>
    <w:p>
      <w:pPr>
        <w:pStyle w:val="Normal"/>
        <w:rPr/>
      </w:pPr>
      <w:r>
        <w:rPr>
          <w:sz w:val="22"/>
        </w:rPr>
        <w:t>19.08.15 Настоятель Успенского храма Алма-Аты протоиерей Александр Зырянов, занимающийся альпинизмом, поднялся на одну из высочайших вершин Центральной Азии. На пик имени Абу Али ибн Сины (пик Ленина) на Памире, высота которого 7134 метра над уровнем моря, отец Александр поднялся 5 августа. Пик Ленина - горная вершина Чон-Алайского хребта, расположенная на границе Киргизии и Таджикистана, один из пяти «семитысячников» - высочайших вершин бывшего СССР. Гора также является одной из высочайших вершин Центральной Азии. Однако для отца Александра подобные восхождения не впервой, уже много лет он занимается альпинизмом и несет духовное служение среди тех, кто покоряет вершины. Фома.Ru</w:t>
      </w:r>
    </w:p>
    <w:p>
      <w:pPr>
        <w:pStyle w:val="Normal"/>
        <w:rPr/>
      </w:pPr>
      <w:r>
        <w:rPr>
          <w:sz w:val="22"/>
        </w:rPr>
        <w:t>20.08.15 Пионер органического земледелия в Украине С.С. Антонец награжден Орденом святого апостола Андрея Первозванного. Награда вручена в день 80-летнего юбилея известного агрария - Героя соцтруда, Героя Украины, почётного академика УААН. Церковный орден от Предстоятеля УПЦ Блаженнейшего Митрополита Онуфрия передал митрополит Полтавский и Миргородский Филипп. От себя лично владыка подарил юбиляру икону Пресвятой Богородицы «Достойно есть». Семен Спиридонович Антонец - известен далеко за пределами Украины как аграрий и человек с мировым мышлением, уже при жизни ему поставлен памятник. В течение нескольких десятилетий Антонец возглавляет частное предприятие «Агроэкология» в селе Михайлики Шишацкого района Полтавской области. В этом уникальном хозяйстве выращивают урожай не используя химикаты и плуг. Подобных ему нет ни в области, ни в Украине. Православная жизнь</w:t>
      </w:r>
    </w:p>
    <w:p>
      <w:pPr>
        <w:pStyle w:val="Normal"/>
        <w:rPr/>
      </w:pPr>
      <w:r>
        <w:rPr>
          <w:sz w:val="22"/>
        </w:rPr>
        <w:t>20.08.15 Новый храм Украинской Православной Церкви появится в с. Белогородка Дубенского района Ровенской области. К строительству приступила община апостола Луки, изгнанная в октябре 2014 года из собственного храма представителями «Киевского патриархата». Начало строительства благословил митрополит Ровенский и Острожский Варфоломей. 15 августа был выкопан ров под фундамент. «Жестоко захватывая храмы, раскольники говорят, что большинство общины само переходит под их юрисдикцию. Но смотря на факты, которые происходят по тем селам, где храмы у православных отобраны, мы видим, что все же православные люди, которые не изменили своей Церкви, остаются, и мало того, они еще готовы строить себе новые храмы», - отмечают в Ровенской епархии. Православная жизнь</w:t>
      </w:r>
    </w:p>
    <w:p>
      <w:pPr>
        <w:pStyle w:val="Normal"/>
        <w:rPr>
          <w:sz w:val="22"/>
        </w:rPr>
      </w:pPr>
      <w:r>
        <w:rPr>
          <w:sz w:val="22"/>
        </w:rPr>
      </w:r>
    </w:p>
    <w:p>
      <w:pPr>
        <w:pStyle w:val="Normal"/>
        <w:rPr>
          <w:sz w:val="22"/>
        </w:rPr>
      </w:pPr>
      <w:r>
        <w:rPr>
          <w:sz w:val="22"/>
        </w:rPr>
        <w:t>НОВОСТИ РЕЛИГИЙ</w:t>
      </w:r>
    </w:p>
    <w:p>
      <w:pPr>
        <w:pStyle w:val="Normal"/>
        <w:rPr>
          <w:b/>
          <w:b/>
          <w:sz w:val="22"/>
        </w:rPr>
      </w:pPr>
      <w:r>
        <w:rPr>
          <w:b/>
          <w:sz w:val="22"/>
        </w:rPr>
      </w:r>
    </w:p>
    <w:p>
      <w:pPr>
        <w:pStyle w:val="Normal"/>
        <w:rPr>
          <w:b/>
          <w:b/>
          <w:sz w:val="22"/>
        </w:rPr>
      </w:pPr>
      <w:r>
        <w:rPr>
          <w:b/>
          <w:sz w:val="22"/>
        </w:rPr>
        <w:t>Папа Римский Франциск призвал мир отказаться от ядерного оружия</w:t>
      </w:r>
    </w:p>
    <w:p>
      <w:pPr>
        <w:pStyle w:val="Normal"/>
        <w:rPr>
          <w:sz w:val="22"/>
        </w:rPr>
      </w:pPr>
      <w:r>
        <w:rPr>
          <w:sz w:val="22"/>
        </w:rPr>
        <w:t>Любое оружие, и в первую очередь ядерное, вызывает ужас и отвращение, и миру следует навсегда от него отказаться, об этом заявил глава Римско-Католической Церкви папа Франциск.</w:t>
      </w:r>
    </w:p>
    <w:p>
      <w:pPr>
        <w:pStyle w:val="Normal"/>
        <w:rPr>
          <w:sz w:val="22"/>
        </w:rPr>
      </w:pPr>
      <w:r>
        <w:rPr>
          <w:sz w:val="22"/>
        </w:rPr>
        <w:t>Использование любого оружия, в том числе массового поражения, понтифик осудил в 70-ую годовщину бомбардировки США японского города Нагасаки, которая вспоминалась во всем мире в воскресенье 9 августа, сообщает агентство «Интерфакс-религия».</w:t>
      </w:r>
    </w:p>
    <w:p>
      <w:pPr>
        <w:pStyle w:val="Normal"/>
        <w:rPr/>
      </w:pPr>
      <w:r>
        <w:rPr>
          <w:sz w:val="22"/>
        </w:rPr>
        <w:t>«Они (эти события - ред.) стали символом колоссальной разрушительной силы человека в попытке извращенно использовать достижения науки и техники и служат вечным предупреждением человечеству навсегда отказаться от войны, от ядерного оружия и любых видов оружия массового поражения», - сказал глава католиков.</w:t>
      </w:r>
    </w:p>
    <w:p>
      <w:pPr>
        <w:pStyle w:val="Normal"/>
        <w:rPr/>
      </w:pPr>
      <w:r>
        <w:rPr>
          <w:sz w:val="22"/>
        </w:rPr>
        <w:t>Папа Римский Франциск подчеркнул, что «единственный способ победить войну - это не начинать ее».</w:t>
      </w:r>
    </w:p>
    <w:p>
      <w:pPr>
        <w:pStyle w:val="Normal"/>
        <w:rPr>
          <w:sz w:val="22"/>
        </w:rPr>
      </w:pPr>
      <w:r>
        <w:rPr>
          <w:sz w:val="22"/>
        </w:rPr>
        <w:t>Назвав атомную бомбардировку Хиросимы и Нагасаки в августе 1945 года «трагическими событиями, вызывающими ужас и отвращение» понтифик призвал всех «прежде всего, молиться и стремиться к миру».</w:t>
      </w:r>
    </w:p>
    <w:p>
      <w:pPr>
        <w:pStyle w:val="Normal"/>
        <w:rPr/>
      </w:pPr>
      <w:r>
        <w:rPr>
          <w:sz w:val="22"/>
        </w:rPr>
        <w:t>Напомним, что 70 лет назад, в августе 1945 года, Вооруженными силами США на японский город Хиросима была сброшена атомная бомба - это произошло 6 августа. Такой же атаке подвергся и город Нагасаки, это произошло спустя несколько дней - 9 августа 1945 года.</w:t>
      </w:r>
    </w:p>
    <w:p>
      <w:pPr>
        <w:pStyle w:val="Normal"/>
        <w:rPr/>
      </w:pPr>
      <w:r>
        <w:rPr>
          <w:sz w:val="22"/>
        </w:rPr>
        <w:t>В результате атомных атак, в общей сложности, в Хиросиме погибли от 90 до 166 тысяч человек, а в Нагасаки - от 60 до 80 тысяч. Помимо этого, было множество пострадавших.</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па Римский признал развод "нравственной необходимостью"</w:t>
      </w:r>
    </w:p>
    <w:p>
      <w:pPr>
        <w:pStyle w:val="Normal"/>
        <w:rPr>
          <w:sz w:val="22"/>
        </w:rPr>
      </w:pPr>
      <w:r>
        <w:rPr>
          <w:sz w:val="22"/>
        </w:rPr>
        <w:t>Папа Римский Франциск признал возможность разводов, но в исключительных обстоятельствах; об этом он заявил на традиционной общей аудиенции.</w:t>
      </w:r>
    </w:p>
    <w:p>
      <w:pPr>
        <w:pStyle w:val="Normal"/>
        <w:rPr>
          <w:sz w:val="22"/>
        </w:rPr>
      </w:pPr>
      <w:r>
        <w:rPr>
          <w:sz w:val="22"/>
        </w:rPr>
        <w:t>Ранее Папа Франциск неоднократно давал понять, что необходимо смягчать церковную позицию в вопросах, связанных с разводом. По его мнению, люди, чей брак распался, нуждаются в сопровождении, а не в осуждении. Вместе с тем, Римско-Католическая Церковь (РКЦ) до сих пор признает заключенный в церкви брак нерушимым. Женатый человек навсегда остается таковым даже в случае развода. Для разведенных повторное заключение брака в церкви невозможно, в случае второго брака человек лишается доступа к церковным обрядам.</w:t>
      </w:r>
    </w:p>
    <w:p>
      <w:pPr>
        <w:pStyle w:val="Normal"/>
        <w:rPr/>
      </w:pPr>
      <w:r>
        <w:rPr>
          <w:sz w:val="22"/>
        </w:rPr>
        <w:t>"Иногда расставание становится даже нравственно необходимым, когда речь идет о защите уязвимого супруга или маленьких детей от еще более тяжких ран, вызванных деспотизмом и насилием, унижениями и злоупотреблениями, отчужденностью и равнодушием", - сказал понтифик.</w:t>
      </w:r>
    </w:p>
    <w:p>
      <w:pPr>
        <w:pStyle w:val="Normal"/>
        <w:rPr>
          <w:sz w:val="22"/>
        </w:rPr>
      </w:pPr>
      <w:r>
        <w:rPr>
          <w:sz w:val="22"/>
        </w:rPr>
        <w:t>Франциск также заметил, что в ситуации "опустошения" супружеской любви, необходимо больше внимания уделять детям и их психологическому здоровью, которое может быть нарушено из-за разлада в семье.</w:t>
      </w:r>
    </w:p>
    <w:p>
      <w:pPr>
        <w:pStyle w:val="Normal"/>
        <w:rPr>
          <w:sz w:val="22"/>
        </w:rPr>
      </w:pPr>
      <w:r>
        <w:rPr>
          <w:sz w:val="22"/>
        </w:rPr>
        <w:t>В октябре 2014 года в Ватикане прошел первый этап Синода епископов РКЦ, посвященный проблемам семьи. В течение двух недель почти 230 епископов и так называемых "аудиторов", в числе которых были и супружеские пары, провели подробное обсуждение всего комплекса вопросов, связанных с положением семьи в современном мире и тех вызовов, которые в этой связи встают перед РКЦ. Второй этап собрания католического епископата намечен на октябрь 2015 года.</w:t>
      </w:r>
    </w:p>
    <w:p>
      <w:pPr>
        <w:pStyle w:val="Normal"/>
        <w:rPr>
          <w:sz w:val="22"/>
        </w:rPr>
      </w:pPr>
      <w:r>
        <w:rPr>
          <w:sz w:val="22"/>
        </w:rPr>
        <w:t>По материалам РИА Новости</w:t>
      </w:r>
    </w:p>
    <w:p>
      <w:pPr>
        <w:pStyle w:val="Normal"/>
        <w:rPr>
          <w:b/>
          <w:b/>
          <w:sz w:val="22"/>
        </w:rPr>
      </w:pPr>
      <w:r>
        <w:rPr>
          <w:b/>
          <w:sz w:val="22"/>
        </w:rPr>
      </w:r>
    </w:p>
    <w:p>
      <w:pPr>
        <w:pStyle w:val="Normal"/>
        <w:rPr>
          <w:b/>
          <w:b/>
          <w:sz w:val="22"/>
        </w:rPr>
      </w:pPr>
      <w:r>
        <w:rPr>
          <w:b/>
          <w:sz w:val="22"/>
        </w:rPr>
        <w:t>В Пресвитерианской церкви США произошел раскол</w:t>
      </w:r>
    </w:p>
    <w:p>
      <w:pPr>
        <w:pStyle w:val="Normal"/>
        <w:rPr>
          <w:sz w:val="22"/>
        </w:rPr>
      </w:pPr>
      <w:r>
        <w:rPr>
          <w:sz w:val="22"/>
        </w:rPr>
        <w:t>Несколько церквей в штате Пенсильвания направили петицию о своем отделении от Пресвитерианской церкви США вследствие «ее отхода от Писания и чрезмерно либерального отношения к сообществу геев, лесбиянок, бисексуалов и транссексуалов».</w:t>
      </w:r>
    </w:p>
    <w:p>
      <w:pPr>
        <w:pStyle w:val="Normal"/>
        <w:rPr>
          <w:sz w:val="22"/>
        </w:rPr>
      </w:pPr>
      <w:r>
        <w:rPr>
          <w:sz w:val="22"/>
        </w:rPr>
        <w:t>Решение Верховного суда, легализовавшее однополые «браки» по всей стране, раскололо американское общество на их сторонников и противников. Кен Бриггс (Ken Briggs), бывший редактор отдела религии газеты The New York Times и профессор Лафайет-колледжа, считает, что это решение воздвигло еще один «водораздел» среди верующих.</w:t>
      </w:r>
    </w:p>
    <w:p>
      <w:pPr>
        <w:pStyle w:val="Normal"/>
        <w:rPr>
          <w:sz w:val="22"/>
        </w:rPr>
      </w:pPr>
      <w:r>
        <w:rPr>
          <w:sz w:val="22"/>
        </w:rPr>
        <w:t>Недовольные церковные общины не смущает, что для расставания с национальной церковью требуется набрать подавляющее число голосов, а сам процесс оформления ухода может затянуться на месяцы и даже годы.</w:t>
      </w:r>
    </w:p>
    <w:p>
      <w:pPr>
        <w:pStyle w:val="Normal"/>
        <w:rPr>
          <w:sz w:val="22"/>
        </w:rPr>
      </w:pPr>
      <w:r>
        <w:rPr>
          <w:sz w:val="22"/>
        </w:rPr>
        <w:t>Впрочем, сам факт откола местных церквей от общенациональной Пресвитерианской церкви уже не нов. Многие церкви уже ушли после того, как Пресвитерианская церковь США стала посвящать геев в пресвитеры.</w:t>
      </w:r>
    </w:p>
    <w:p>
      <w:pPr>
        <w:pStyle w:val="Normal"/>
        <w:rPr>
          <w:sz w:val="22"/>
        </w:rPr>
      </w:pPr>
      <w:r>
        <w:rPr>
          <w:sz w:val="22"/>
        </w:rPr>
        <w:t>Священники местных церквей, которые уже отделились, говорят, что решение было далеко не простым, и они пошли на него поневоле, поскольку Пресвитерианская церковь США отошла от «праведного толкования Библ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тестанты извинились за уничтожение икон и статуй в эпоху Реформации</w:t>
      </w:r>
    </w:p>
    <w:p>
      <w:pPr>
        <w:pStyle w:val="Normal"/>
        <w:rPr>
          <w:sz w:val="22"/>
        </w:rPr>
      </w:pPr>
      <w:r>
        <w:rPr>
          <w:sz w:val="22"/>
        </w:rPr>
        <w:t>Немецкие протестанты выразили сожаление в связи с уничтожением икон, статуй, алтарей и литургического убранства католических храмов во время Реформации и принесли извинения за действия своих единоверцев в прошлом, сообщил британский католический еженедельник Tablet со ссылкой на епископа Евангелической церкви в Германии Петру Боссе-Хубер.</w:t>
      </w:r>
    </w:p>
    <w:p>
      <w:pPr>
        <w:pStyle w:val="Normal"/>
        <w:rPr/>
      </w:pPr>
      <w:r>
        <w:rPr>
          <w:sz w:val="22"/>
        </w:rPr>
        <w:t>"Сейчас протестантское сообщество осуждает эту разрушительную практику", - сказала женщина-епископ. Она добавила, что "изображения давно стали выражением протестантской набожности".</w:t>
      </w:r>
    </w:p>
    <w:p>
      <w:pPr>
        <w:pStyle w:val="Normal"/>
        <w:rPr>
          <w:sz w:val="22"/>
        </w:rPr>
      </w:pPr>
      <w:r>
        <w:rPr>
          <w:sz w:val="22"/>
        </w:rPr>
        <w:t>Сторонники Реформации поначалу были убеждены, что религиозные объекты являются символами суеверного идолопоклонства, поэтому в первой половине XVI века иконы и статуи Богородицы и святых, а также витражи с изображениями святых были удалены из храмов во многих случаях уничтожены.</w:t>
      </w:r>
    </w:p>
    <w:p>
      <w:pPr>
        <w:pStyle w:val="Normal"/>
        <w:rPr>
          <w:sz w:val="22"/>
        </w:rPr>
      </w:pPr>
      <w:r>
        <w:rPr>
          <w:sz w:val="22"/>
        </w:rPr>
        <w:t>Наибольший размах борьба со статуями и изображениями святых приобрела в Швейцарии, Англии и на юге Германии. В городе Ульме в земле Баден-Вюртемберг в так называемый "Gotzentag" (дня борьбы с идолами) в 1531 году было уничтожено около 60 алтарей и два органа в местных храмах.</w:t>
      </w:r>
    </w:p>
    <w:p>
      <w:pPr>
        <w:pStyle w:val="Normal"/>
        <w:rPr>
          <w:sz w:val="22"/>
        </w:rPr>
      </w:pPr>
      <w:r>
        <w:rPr>
          <w:sz w:val="22"/>
        </w:rPr>
        <w:t>В Женеве инициаторами разрушения священных изображений и объектов были влиятельные протестантские теологи, в том числе Жан Кальвин.</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Сирия лишилась почти половины своих христиан</w:t>
      </w:r>
    </w:p>
    <w:p>
      <w:pPr>
        <w:pStyle w:val="Normal"/>
        <w:rPr/>
      </w:pPr>
      <w:r>
        <w:rPr>
          <w:sz w:val="22"/>
        </w:rPr>
        <w:t>Около 700 тысяч христиан покинули Сирию за время военного конфликта в стране. Эта цифра - почти половина всего сирийского христианского населения.</w:t>
      </w:r>
    </w:p>
    <w:p>
      <w:pPr>
        <w:pStyle w:val="Normal"/>
        <w:rPr>
          <w:sz w:val="22"/>
        </w:rPr>
      </w:pPr>
      <w:r>
        <w:rPr>
          <w:sz w:val="22"/>
        </w:rPr>
        <w:t>Статистику о покинувших страну сирийских христианах привел представитель международной благотворительной организации «Помощь Церкви в беде» Джон Ньютон.</w:t>
      </w:r>
    </w:p>
    <w:p>
      <w:pPr>
        <w:pStyle w:val="Normal"/>
        <w:rPr/>
      </w:pPr>
      <w:r>
        <w:rPr>
          <w:sz w:val="22"/>
        </w:rPr>
        <w:t>«Там проживало 1,75 миллиона христиан до начала войны. Это означает, что около 40% сирийских христиан уехали», - заявил Джон Ньютон.</w:t>
      </w:r>
    </w:p>
    <w:p>
      <w:pPr>
        <w:pStyle w:val="Normal"/>
        <w:rPr>
          <w:sz w:val="22"/>
        </w:rPr>
      </w:pPr>
      <w:r>
        <w:rPr>
          <w:sz w:val="22"/>
        </w:rPr>
        <w:t>В частности, по его словам, в христианском поселении Маалюля, которое одно время было захвачено боевиками, сейчас проживает всего несколько сотен жителей вместо бывших трех тысяч.</w:t>
      </w:r>
    </w:p>
    <w:p>
      <w:pPr>
        <w:pStyle w:val="Normal"/>
        <w:rPr/>
      </w:pPr>
      <w:r>
        <w:rPr>
          <w:sz w:val="22"/>
        </w:rPr>
        <w:t>Это селение уникально тем, что в нем сохранились древнейшие христианские храмы и монастырь святой Феклы, а жители говорят на языке Иисуса Христа - арамейском.</w:t>
      </w:r>
    </w:p>
    <w:p>
      <w:pPr>
        <w:pStyle w:val="Normal"/>
        <w:rPr>
          <w:sz w:val="22"/>
        </w:rPr>
      </w:pPr>
      <w:r>
        <w:rPr>
          <w:sz w:val="22"/>
        </w:rPr>
        <w:t>Не лучше, по мнению Джона Ньютона, обстановка и в Ираке, в котором свои дома покинули уже 120 тысяч христиан, многие из которых и вовсе бежали из страны.</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Боевики в Сирии отпустили из плена 22 христианина</w:t>
      </w:r>
    </w:p>
    <w:p>
      <w:pPr>
        <w:pStyle w:val="Normal"/>
        <w:rPr>
          <w:sz w:val="22"/>
        </w:rPr>
      </w:pPr>
      <w:r>
        <w:rPr>
          <w:sz w:val="22"/>
        </w:rPr>
        <w:t>22 ассирийских христианина были отпущены на свободу боевиками радикального движения «ИГИЛ» в Сирии, державшими их до этого в своем плену.</w:t>
      </w:r>
    </w:p>
    <w:p>
      <w:pPr>
        <w:pStyle w:val="Normal"/>
        <w:rPr>
          <w:sz w:val="22"/>
        </w:rPr>
      </w:pPr>
      <w:r>
        <w:rPr>
          <w:sz w:val="22"/>
        </w:rPr>
        <w:t>Почти пять месяцев находились похищенные жители провинции Эль-Хасаке в плену у боевиков, пока те, неожиданно для всех, не выпустили их.</w:t>
      </w:r>
    </w:p>
    <w:p>
      <w:pPr>
        <w:pStyle w:val="Normal"/>
        <w:rPr>
          <w:sz w:val="22"/>
        </w:rPr>
      </w:pPr>
      <w:r>
        <w:rPr>
          <w:sz w:val="22"/>
        </w:rPr>
        <w:t>В числе освобожденных, среди которых 14 женщин, в основном пожилые люди, сообщили в «Ассирийской Сети по правам человека» (АСПЧ).</w:t>
      </w:r>
    </w:p>
    <w:p>
      <w:pPr>
        <w:pStyle w:val="Normal"/>
        <w:rPr/>
      </w:pPr>
      <w:r>
        <w:rPr>
          <w:sz w:val="22"/>
        </w:rPr>
        <w:t>Как отметил глава АСПЧ Усама Эдвард, сейчас часть бывших пленников направляются в свое родное село Талль-Шамирам, а остальные - в деревню Талль-Джазира провинции Эль-Хасаке.</w:t>
      </w:r>
    </w:p>
    <w:p>
      <w:pPr>
        <w:pStyle w:val="Normal"/>
        <w:rPr/>
      </w:pPr>
      <w:r>
        <w:rPr>
          <w:sz w:val="22"/>
        </w:rPr>
        <w:t>«Как стало известно, освобождение верующих стало возможно благодаря инициативе Ассирийской Церкви Востока, служители Сирийской епархии которой проводили долгие переговоры с исламистами «Государства», - рассказали в пресс-службе АСПЧ.</w:t>
      </w:r>
    </w:p>
    <w:p>
      <w:pPr>
        <w:pStyle w:val="Normal"/>
        <w:rPr>
          <w:sz w:val="22"/>
        </w:rPr>
      </w:pPr>
      <w:r>
        <w:rPr>
          <w:sz w:val="22"/>
        </w:rPr>
        <w:t>Отмечается, что в феврале 2015 года боевики из «ИГИЛ» совершили серию набегов на населенные пункты района Эль-Хабур на северо-востоке Сирии.</w:t>
      </w:r>
    </w:p>
    <w:p>
      <w:pPr>
        <w:pStyle w:val="Normal"/>
        <w:rPr>
          <w:sz w:val="22"/>
        </w:rPr>
      </w:pPr>
      <w:r>
        <w:rPr>
          <w:sz w:val="22"/>
        </w:rPr>
        <w:t>После того как в мае правительственным войскам удалось освободить 14 деревень этого района, Ассирийская Церковь начала переговоры с экстремистами об освобождении около 200 пленных христиан. Сегодня в руках боевиков остаются еще 180 христиан-ассирийцев.</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Сирии освобожден похищенный священник</w:t>
      </w:r>
    </w:p>
    <w:p>
      <w:pPr>
        <w:pStyle w:val="Normal"/>
        <w:rPr>
          <w:sz w:val="22"/>
        </w:rPr>
      </w:pPr>
      <w:r>
        <w:rPr>
          <w:sz w:val="22"/>
        </w:rPr>
        <w:t>Греко-католический священник Антуан Бутрос, похищенный месяц назад в Сирии, был освобожден 15 августа.</w:t>
      </w:r>
    </w:p>
    <w:p>
      <w:pPr>
        <w:pStyle w:val="Normal"/>
        <w:rPr/>
      </w:pPr>
      <w:r>
        <w:rPr>
          <w:sz w:val="22"/>
        </w:rPr>
        <w:t>Патриарх мелькитской (греко-католической) Церкви Григорий III Лахам подтвердил вчера, что о. Антуан (Тони) Бутрос - на свободе. 50-летний настоятель прихода св. Филиппа в сирийском городе Шахба (около 80 км от Дамаска) был похищен 12 июля. Вместе с ним был захвачен его водитель - мирянин Саид Аль-Абдун, о судьбе которого ничего не сообщается.</w:t>
      </w:r>
    </w:p>
    <w:p>
      <w:pPr>
        <w:pStyle w:val="Normal"/>
        <w:rPr>
          <w:sz w:val="22"/>
        </w:rPr>
      </w:pPr>
      <w:r>
        <w:rPr>
          <w:sz w:val="22"/>
        </w:rPr>
        <w:t>Отец Антуан Бутрос известен как инициатор ряда благотворительных и гуманитарных проектов в провинции Суэйда. Ему также удавалось поддерживать в районе своего прихода относительный мир, выступая в роли посредника между различными противоборствующими сторонами.</w:t>
      </w:r>
    </w:p>
    <w:p>
      <w:pPr>
        <w:pStyle w:val="Normal"/>
        <w:rPr>
          <w:sz w:val="22"/>
        </w:rPr>
      </w:pPr>
      <w:r>
        <w:rPr>
          <w:sz w:val="22"/>
        </w:rPr>
        <w:t>Апостольский нунций в Сирии архиепископ Марио Дзенари также подтвердил в интервью Радио Ватикана факт освобождения священника, но не назвал никаких подробностей. По словам ватиканского дипломата, на сегодняшний день в Сирии по меньшей мере шестеро священнослужителей находятся в руках повстанцев-исламистов. Среди них православный митрополит Павел (Язиджи), сиро-яковитский митрополит Юханна Ибрагим и итальянский иезуит Паоло Далл'Ольо. Существуют опасения, что некоторые из похищенных были убит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Ставрополье убили заместителя имама</w:t>
      </w:r>
    </w:p>
    <w:p>
      <w:pPr>
        <w:pStyle w:val="Normal"/>
        <w:rPr>
          <w:sz w:val="22"/>
        </w:rPr>
      </w:pPr>
      <w:r>
        <w:rPr>
          <w:sz w:val="22"/>
        </w:rPr>
        <w:t>Неизвестные в ночь на 20 августа застрелили заместителя имама аула Иргаклы в Ставропольском крае Замирбека Махмутова.</w:t>
      </w:r>
    </w:p>
    <w:p>
      <w:pPr>
        <w:pStyle w:val="Normal"/>
        <w:rPr/>
      </w:pPr>
      <w:r>
        <w:rPr>
          <w:sz w:val="22"/>
        </w:rPr>
        <w:t>"Пока только известно, что убийство имама произошло в ауле Кара-Тюбе Нефтекумского района Ставрополья", - сообщает пресс-служба Духовного управления мусульман региона. Муфтий края Мухаммад Рахимов выехал в Нефтекумский район.</w:t>
      </w:r>
    </w:p>
    <w:p>
      <w:pPr>
        <w:pStyle w:val="Normal"/>
        <w:rPr/>
      </w:pPr>
      <w:r>
        <w:rPr>
          <w:sz w:val="22"/>
        </w:rPr>
        <w:t>"Мы знали Замирбека как очень верующего и богобоязненного человека. Широкой души человек, он прикладывал все силы для возрождения и укрепления традиционного ислама в крае, был не только активным религиозным, но и общественным деятелем. Ни одно из значимых мероприятий в районе, будь то религиозный или спортивный праздник, субботник или конкурс чтецов Корана, не обходились без его деятельного участия", - говорится в сообщении.</w:t>
      </w:r>
    </w:p>
    <w:p>
      <w:pPr>
        <w:pStyle w:val="Normal"/>
        <w:rPr>
          <w:sz w:val="22"/>
        </w:rPr>
      </w:pPr>
      <w:r>
        <w:rPr>
          <w:sz w:val="22"/>
        </w:rPr>
        <w:t>В свою очередь СУ СКР по региону сообщает, что по факту убийства 32-летнего жителя села Кара-Тюбе Невтекумского района, тело которого было найдено в четверг около его дома, возбуждено уголовное дело по статьям УК РФ "убийство" и "незаконный оборот оружия".</w:t>
      </w:r>
    </w:p>
    <w:p>
      <w:pPr>
        <w:pStyle w:val="Normal"/>
        <w:rPr/>
      </w:pPr>
      <w:r>
        <w:rPr>
          <w:sz w:val="22"/>
        </w:rPr>
        <w:t>"Мужчина с огнестрельными ранениями в области шеи и туловища был найден сегодня около 8:00 утра в 100 метрах от своего дома. По уголовному делу проводится комплекс мероприятий, направленных на установление всех обстоятельств совершенного убийства и задержание причастных к нему лиц", - говорится в сообщении.</w:t>
      </w:r>
    </w:p>
    <w:p>
      <w:pPr>
        <w:pStyle w:val="Normal"/>
        <w:rPr>
          <w:sz w:val="22"/>
        </w:rPr>
      </w:pPr>
      <w:r>
        <w:rPr>
          <w:sz w:val="22"/>
        </w:rPr>
        <w:t>На месте происшествия работают следователи и криминалисты СКР, а также оперативные сотрудники ОВ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евики ИГ обезглавили 82-летнего смотрителя античного города Пальмира</w:t>
      </w:r>
    </w:p>
    <w:p>
      <w:pPr>
        <w:pStyle w:val="Normal"/>
        <w:rPr>
          <w:sz w:val="22"/>
        </w:rPr>
      </w:pPr>
      <w:r>
        <w:rPr>
          <w:sz w:val="22"/>
        </w:rPr>
        <w:t>Боевики экстремистской группировки "Исламское государство" 18 августа обезглавили главного смотрителя античного комплекса в сирийском городе Пальмира.</w:t>
      </w:r>
    </w:p>
    <w:p>
      <w:pPr>
        <w:pStyle w:val="Normal"/>
        <w:rPr>
          <w:sz w:val="22"/>
        </w:rPr>
      </w:pPr>
      <w:r>
        <w:rPr>
          <w:sz w:val="22"/>
        </w:rPr>
        <w:t>Родственники убитого Халеда Асаада рассказали, что тело 82-летнего археолога, проработавшего в Пальмире более 50 лет, террористы привязали к колонне на центральной площади древнего города. Перед убийством ученого больше месяца пытали во время допросов.</w:t>
      </w:r>
    </w:p>
    <w:p>
      <w:pPr>
        <w:pStyle w:val="Normal"/>
        <w:rPr>
          <w:sz w:val="22"/>
        </w:rPr>
      </w:pPr>
      <w:r>
        <w:rPr>
          <w:sz w:val="22"/>
        </w:rPr>
        <w:t>Асаад долгие годы совместно с европейскими учеными проводил в Пальмире археологические раскопки, является автором множества научных работ.</w:t>
      </w:r>
    </w:p>
    <w:p>
      <w:pPr>
        <w:pStyle w:val="Normal"/>
        <w:rPr>
          <w:sz w:val="22"/>
        </w:rPr>
      </w:pPr>
      <w:r>
        <w:rPr>
          <w:sz w:val="22"/>
        </w:rPr>
        <w:t>В мае 2015 года перед захватом Пальмиры боевиками ИГ сирийские власти заявили, что сумели перевезти сотни античных статуй в безопасное место.</w:t>
      </w:r>
    </w:p>
    <w:p>
      <w:pPr>
        <w:pStyle w:val="Normal"/>
        <w:rPr>
          <w:sz w:val="22"/>
        </w:rPr>
      </w:pPr>
      <w:r>
        <w:rPr>
          <w:sz w:val="22"/>
        </w:rPr>
        <w:t>В начале июля боевики ИГ опубликовали фотографии, где видно, как они уничтожают кувалдами статуи в древней Пальмире. В начале марта 2015 года джихадисты уничтожили руины древнего города Хатра на севере Ирака. Этот памятник был включен в список Всемирного наследия ЮНЕСКО, как и разрушенный ими ранее иракский Нимруд.</w:t>
      </w:r>
    </w:p>
    <w:p>
      <w:pPr>
        <w:pStyle w:val="Normal"/>
        <w:rPr/>
      </w:pPr>
      <w:r>
        <w:rPr>
          <w:sz w:val="22"/>
        </w:rPr>
        <w:t>«Исламское государство» - террористическая организация, захватившая часть территории Сирии и Ирака и провозгласившая там халифат. Деятельность ИГ в России запреще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вященница-атеистка отказывается уходить из Объединенной христианской церкви Канады</w:t>
      </w:r>
    </w:p>
    <w:p>
      <w:pPr>
        <w:pStyle w:val="Normal"/>
        <w:rPr>
          <w:sz w:val="22"/>
        </w:rPr>
      </w:pPr>
      <w:r>
        <w:rPr>
          <w:sz w:val="22"/>
        </w:rPr>
        <w:t>Грета Воспер (Gretta Vosper), священник Объединенной христианской церкви Канады с 1993 г., стала объектом церковного расследования и может быть снята со своего поста и отстранена от служения на том основании, что стала атеисткой.</w:t>
      </w:r>
    </w:p>
    <w:p>
      <w:pPr>
        <w:pStyle w:val="Normal"/>
        <w:rPr/>
      </w:pPr>
      <w:r>
        <w:rPr>
          <w:sz w:val="22"/>
        </w:rPr>
        <w:t>Воспер отказывается покинуть церковь, хотя и не верит в Бога. Она утверждает, что жизнь и служение человека гораздо важнее его взглядов, а Библия - лишь основа мифологии, на которой люди построили религию. При этом религиозный принцип «вечной правоты Верховной силы» якобы мешает ей выражать те истины, которые она стремится донести до прихожан. Она также настаивает, что ее взгляды не противоречат ценностям Христианства.</w:t>
      </w:r>
    </w:p>
    <w:p>
      <w:pPr>
        <w:pStyle w:val="Normal"/>
        <w:rPr>
          <w:sz w:val="22"/>
        </w:rPr>
      </w:pPr>
      <w:r>
        <w:rPr>
          <w:sz w:val="22"/>
        </w:rPr>
        <w:t>Атеистические взгляды «священницы»стали известны прихожанам церкви Вест-Хилл с 2001 г., причем приход ее поддержал. Брожение среди прихожан началось в 2008 г., когда Воспер перестала возносить молитву к Господу во время службы, но и после этого многие продолжали ее поддерживать. Даже церковный следственный комитет неохотно признал, что члены церкви имеют право искать новые пути для выражения своей веры и духовных ценностей.</w:t>
      </w:r>
    </w:p>
    <w:p>
      <w:pPr>
        <w:pStyle w:val="Normal"/>
        <w:rPr/>
      </w:pPr>
      <w:r>
        <w:rPr>
          <w:sz w:val="22"/>
        </w:rPr>
        <w:t>Ее отношения со своей церковью резко ухудшились, когда она отправила духовному лидеру Объединенной христианской церкви Канады письмо после нападения на редакцию «Шарли Эбдо» в Париже. В письме она заявила, что бойня в редакции доказывает, что вера в Бога иной раз заставляет людей творить зло, и добавила: «...если мы продолжаем делать вид, что черпаем наш моральный авторитет из сверхъестественного источника, то всякий, кто заявляет о своей близости к этому источнику, может топтать любое начинание гуманистов».</w:t>
      </w:r>
    </w:p>
    <w:p>
      <w:pPr>
        <w:pStyle w:val="Normal"/>
        <w:rPr/>
      </w:pPr>
      <w:r>
        <w:rPr>
          <w:sz w:val="22"/>
        </w:rPr>
        <w:t>На «священницу» поступило несколько жалоб, и дело дошло до Общего совета церкви. Генеральный секретарь Общего совета Нора Сандерс, рассмотрев это неслыханное дело, вынесла вердикт: судьба Воспер определяется пользой ее духовной службы, но при условии ее соответствия требованиям к священникам Объединенной христианской церкви Канады. Но одно из этих требований - верность священника своему обету при посвящении, когда на вопрос о вере следует исповедание Отца, Сына и Святого Духа.</w:t>
      </w:r>
    </w:p>
    <w:p>
      <w:pPr>
        <w:pStyle w:val="Normal"/>
        <w:rPr/>
      </w:pPr>
      <w:r>
        <w:rPr>
          <w:sz w:val="22"/>
        </w:rPr>
        <w:t>Воспер подала апелляцию на это решение в церковный суд, заявляя, что на таких основаниях «можно каждого священника судить и осуждать». Она намерена бороться за свой пост, но не желает отказываться от своих атеистических взглядов. «Если церковь все же примет решение вышвырнуть меня, - говорит она, - это будет означать, что сама конфессия устранилась от нас, а не мы устранились от не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вросоюз приложит усилия для легализации однополых «браков» по всей Европе</w:t>
      </w:r>
    </w:p>
    <w:p>
      <w:pPr>
        <w:pStyle w:val="Normal"/>
        <w:rPr/>
      </w:pPr>
      <w:r>
        <w:rPr>
          <w:sz w:val="22"/>
        </w:rPr>
        <w:t>«Однополые браки должны быть признаны по всей Европе», - заявил вице-председатель Еврокомиссии голландец Франс Тиммерманс.Тем самым он поддержал идею ряда представителей ЕС, ведущих кампанию за распространение прав сексменьшинств на всю территорию Евросоюза.</w:t>
      </w:r>
    </w:p>
    <w:p>
      <w:pPr>
        <w:pStyle w:val="Normal"/>
        <w:rPr/>
      </w:pPr>
      <w:r>
        <w:rPr>
          <w:sz w:val="22"/>
        </w:rPr>
        <w:t>По словам Ф. Тиммерманса и других представителей Еврокомиссии, права, предоставляемые однополой паре в одной стране (где однополые «браки» разрешены), должны сохраняться за этой парой после ее переезда в другую страну Евросоюза, независимо от местных законов (то есть, даже если там содомские браки и не разрешены). Отказ предоставить гей-парам равные права, по мнению представителей Брюсселя, будет идти вразрез с правом на свободу передвижения - одним из ключевых принципов ЕС.</w:t>
      </w:r>
    </w:p>
    <w:p>
      <w:pPr>
        <w:pStyle w:val="Normal"/>
        <w:rPr/>
      </w:pPr>
      <w:r>
        <w:rPr>
          <w:sz w:val="22"/>
        </w:rPr>
        <w:t>«Я считаю, Еврокомиссия должна идти вперед и приложить усилия, чтобы все страны Евросоюза безоговорочно признали однополые браки», - заявил голландский дипломат на первом «Европейском празднике равенства», который прошел в Брюсселе.</w:t>
      </w:r>
    </w:p>
    <w:p>
      <w:pPr>
        <w:pStyle w:val="Normal"/>
        <w:rPr/>
      </w:pPr>
      <w:r>
        <w:rPr>
          <w:sz w:val="22"/>
        </w:rPr>
        <w:t>«Если в ваших странах все еще не разрешены однополые браки, то хотя бы имейте приличие уважать решение других стран, которые уже узаконили такие браки! Думаю, это просто позор, что, переезжая из одной страны ЕС в другую, многие однополые пары сталкиваются со всевозможными идиотскими проблемами, с которыми никогда не сталкиваются женатые гетеросексуальные пары», - заключил вице-председатель Еврокомиссии.</w:t>
      </w:r>
    </w:p>
    <w:p>
      <w:pPr>
        <w:pStyle w:val="Normal"/>
        <w:rPr>
          <w:sz w:val="22"/>
        </w:rPr>
      </w:pPr>
      <w:r>
        <w:rPr>
          <w:sz w:val="22"/>
        </w:rPr>
        <w:t>В настоящее время однополые «браки» официально разрешены в 8 из 28 странах Евросоюза: Бельгии, Дании, Франции, Люксембурге, Нидерландах, Испании, Швеции и Великобритании. Финляндия собирается узаконить гей-браки в 2017 году.</w:t>
      </w:r>
    </w:p>
    <w:p>
      <w:pPr>
        <w:pStyle w:val="Normal"/>
        <w:rPr/>
      </w:pPr>
      <w:r>
        <w:rPr>
          <w:sz w:val="22"/>
        </w:rPr>
        <w:t>Так называемые «гражданские партнерства» (то есть признаваемое законом сожительство лиц одного пола) - когда однополые союзы признаются, но не регистрируются - легализованы во всех странах ЕС, кроме Болгарии, Кипра, Греции, Латвии, Литвы, Италии, Польши, Португалии, Румынии и Словакии. В некоторых государствах, включая Польшу, Венгрию и Болгарию, брак определяется Конституцией как союз только между одним мужчиной и одной женщино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сеукраинский Совет Церквей предостерегает власть от посягательства на семейные ценности</w:t>
      </w:r>
    </w:p>
    <w:p>
      <w:pPr>
        <w:pStyle w:val="Normal"/>
        <w:rPr>
          <w:sz w:val="22"/>
        </w:rPr>
      </w:pPr>
      <w:r>
        <w:rPr>
          <w:sz w:val="22"/>
        </w:rPr>
        <w:t>Всеукраинский Совет Церквей и религиозных организаций повторно обратился к Президенту Украины, Конституционной Комиссии и Верховной Раде с разъяснением своей позиции в защиту традиционных семейных ценностей.</w:t>
      </w:r>
    </w:p>
    <w:p>
      <w:pPr>
        <w:pStyle w:val="Normal"/>
        <w:rPr>
          <w:sz w:val="22"/>
        </w:rPr>
      </w:pPr>
      <w:r>
        <w:rPr>
          <w:sz w:val="22"/>
        </w:rPr>
        <w:t>По мнению религиозных деятелей, предложенные Конституционной Комиссией новые формулировки положений о правах и свободах человека «включают в себя серьезные угрозы для института семьи в Украине, традиционных для украинского общества взаимоотношений супругов как союза мужчины и женщины, создают почву для легализации однополых партнерств (в частности, через введение понятия «генетических характеристик» в статью о запрете дискриминации), что неприемлемо для нравственного здоровья и естественного развития общества».</w:t>
      </w:r>
    </w:p>
    <w:p>
      <w:pPr>
        <w:pStyle w:val="Normal"/>
        <w:rPr>
          <w:sz w:val="22"/>
        </w:rPr>
      </w:pPr>
      <w:r>
        <w:rPr>
          <w:sz w:val="22"/>
        </w:rPr>
        <w:t>Речь идет о статьях 28 и 42 проекта Конституции Украины в редакции Рабочей группы по правам, свободам и обязанностям человека и гражданина Конституционной Комиссии.</w:t>
      </w:r>
    </w:p>
    <w:p>
      <w:pPr>
        <w:pStyle w:val="Normal"/>
        <w:rPr>
          <w:sz w:val="22"/>
        </w:rPr>
      </w:pPr>
      <w:r>
        <w:rPr>
          <w:sz w:val="22"/>
        </w:rPr>
        <w:t>По убеждению Совета Церквей, «аргументация таких сомнительных предложений ссылками на европейский опыт неуместна, ведь в странах Европейского Союза есть противоположные взгляды на вопросы антидискриминационного законодательства, брака и семьи, правовых возможностей для представителей сексуальных меньшинств».</w:t>
      </w:r>
    </w:p>
    <w:p>
      <w:pPr>
        <w:pStyle w:val="Normal"/>
        <w:rPr>
          <w:sz w:val="22"/>
        </w:rPr>
      </w:pPr>
      <w:r>
        <w:rPr>
          <w:sz w:val="22"/>
        </w:rPr>
        <w:t>В своих обращениях ВСЦиРО подчеркивает необходимость учета тем или иным образом основ самобытности и традиционных для украинских граждан принципов человеческих взаимоотношений, отраженных в поправках Всеукраинского Совета Церквей и религиозных организаций к Конституции Украины.</w:t>
      </w:r>
    </w:p>
    <w:p>
      <w:pPr>
        <w:pStyle w:val="Normal"/>
        <w:rPr/>
      </w:pPr>
      <w:r>
        <w:rPr>
          <w:sz w:val="22"/>
        </w:rPr>
        <w:t>«Всеукраинский Совет Церквей и религиозных организаций предостерегает как членов Конституционной Комиссии, так и Верховную Раду Украины от принятия упомянутых выше конституционных норм, которые угрожают ввергнуть украинское государство в пропасть греха аморальности, разрушения семьи как базового института общества и популяризации неестественных для человеческой личности отношений между лицами одного пола», - отмечается в письмах ВСЦиРО к представителям власти.</w:t>
      </w:r>
    </w:p>
    <w:p>
      <w:pPr>
        <w:pStyle w:val="Normal"/>
        <w:rPr>
          <w:sz w:val="22"/>
        </w:rPr>
      </w:pPr>
      <w:r>
        <w:rPr>
          <w:sz w:val="22"/>
        </w:rPr>
        <w:t>Для обсуждения этих и других актуальных вопросов ВСЦиРО обратилась к Президенту Украины с просьбой о личной встрече с главами Церквей и религиозных объединений.</w:t>
      </w:r>
    </w:p>
    <w:p>
      <w:pPr>
        <w:pStyle w:val="Normal"/>
        <w:rPr>
          <w:sz w:val="22"/>
        </w:rPr>
      </w:pPr>
      <w:r>
        <w:rPr>
          <w:sz w:val="22"/>
        </w:rPr>
        <w:t>Обращения направлены за подписью Председателя ВСЦиРО, руководителя Церкви адвентистов седьмого дня Виктора Алексеенко.</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Иране будут штрафовать женщин с неприкрытой головой за рулем</w:t>
      </w:r>
    </w:p>
    <w:p>
      <w:pPr>
        <w:pStyle w:val="Normal"/>
        <w:rPr>
          <w:sz w:val="22"/>
        </w:rPr>
      </w:pPr>
      <w:r>
        <w:rPr>
          <w:sz w:val="22"/>
        </w:rPr>
        <w:t>Комитет по правовым вопросам парламента Ирана предложил налагать штраф на женщин, которые водят машину с неприкрытой головой. Согласно существующему дресс-коду, женщина, находясь в общественном пространстве, должна носить традиционную исламскую одежду, пишет religion.ORF.at.</w:t>
      </w:r>
    </w:p>
    <w:p>
      <w:pPr>
        <w:pStyle w:val="Normal"/>
        <w:rPr/>
      </w:pPr>
      <w:r>
        <w:rPr>
          <w:sz w:val="22"/>
        </w:rPr>
        <w:t>«Женщины, снимающие в машине платок, скоро должны будут платить штраф в 1 млн риалов», - заявил пресс-секретарь комитета в интервью иранскому информационному агентству TASNIM.</w:t>
      </w:r>
    </w:p>
    <w:p>
      <w:pPr>
        <w:pStyle w:val="Normal"/>
        <w:rPr>
          <w:sz w:val="22"/>
        </w:rPr>
      </w:pPr>
      <w:r>
        <w:rPr>
          <w:sz w:val="22"/>
        </w:rPr>
        <w:t>Со времен иранской революции 1979 г. в республике введен строгий дресс-код для женщин и мужчин. Женщина на публике должна появляться в прикрывающей голову и тело одежде. За несоблюдение закона полагается штраф или краткосрочные аресты. Тем не менее, строгие нормы не соблюдаются большинством иранцев, особенно в летнее время при температуре выше 40 градусов. Кроме того, многие не считают личный автомобиль общественным пространством.</w:t>
      </w:r>
    </w:p>
    <w:p>
      <w:pPr>
        <w:pStyle w:val="Normal"/>
        <w:rPr>
          <w:sz w:val="22"/>
        </w:rPr>
      </w:pPr>
      <w:r>
        <w:rPr>
          <w:sz w:val="22"/>
        </w:rPr>
        <w:t>Соблюдение дресс-кода обеспечивается сотрудниками полиции нравов, которые могут задержать и подвергнуть наказанию женщин, если те, по их мнению, недостаточно скромно выглядят.</w:t>
      </w:r>
    </w:p>
    <w:p>
      <w:pPr>
        <w:pStyle w:val="Normal"/>
        <w:rPr>
          <w:sz w:val="22"/>
        </w:rPr>
      </w:pPr>
      <w:r>
        <w:rPr>
          <w:sz w:val="22"/>
        </w:rPr>
        <w:t>Нормы дресс-кода встречают неприятие среди женщин, особенно в крупных городах Ирана. Женщины зачастую подходят к их соблюдению формально, слегка прикрывая голову или нося объемную одежду из прозрачных материалов.</w:t>
      </w:r>
    </w:p>
    <w:p>
      <w:pPr>
        <w:pStyle w:val="Normal"/>
        <w:rPr>
          <w:sz w:val="22"/>
        </w:rPr>
      </w:pPr>
      <w:r>
        <w:rPr>
          <w:sz w:val="22"/>
        </w:rPr>
        <w:t>Консервативные политики и священнослужители регулярно требуют ужесточить законы, регулирующие внешний обли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ндонезии пары, живущие вне брака, рискуют оказаться в тюрьме</w:t>
      </w:r>
    </w:p>
    <w:p>
      <w:pPr>
        <w:pStyle w:val="Normal"/>
        <w:rPr>
          <w:sz w:val="22"/>
        </w:rPr>
      </w:pPr>
      <w:r>
        <w:rPr>
          <w:sz w:val="22"/>
        </w:rPr>
        <w:t>В Индонезии пары, официально не оформившие свои отношения, могут получить не менее 1 года тюрьмы. Эта мера содержится в законопроекте, который недавно был ободрен правительством и сейчас находится на рассмотрении парламента.</w:t>
      </w:r>
    </w:p>
    <w:p>
      <w:pPr>
        <w:pStyle w:val="Normal"/>
        <w:rPr/>
      </w:pPr>
      <w:r>
        <w:rPr>
          <w:sz w:val="22"/>
        </w:rPr>
        <w:t>«Каждая пара, официально не зарегистрировавшая брачные отношения, будет приговорена к тюремному заключению сроком от 1 года и к другим видам наказания», - содержится в тексте законопроекта.</w:t>
      </w:r>
    </w:p>
    <w:p>
      <w:pPr>
        <w:pStyle w:val="Normal"/>
        <w:rPr>
          <w:sz w:val="22"/>
        </w:rPr>
      </w:pPr>
      <w:r>
        <w:rPr>
          <w:sz w:val="22"/>
        </w:rPr>
        <w:t>В Индонезии, которая является самой густонаселенной исламской страной в мире, частная жизнь граждан прозрачна для общества и подлежит контролю со стороны законодательства. Брак между двумя людьми разного пола сначала заключается путем участия в религиозном обряде, а затем регистрируется в государственных органах. Как только священник или другой религиозный деятель благословил отношения, брачный статус молодоженов автоматически легализуется государством.</w:t>
      </w:r>
    </w:p>
    <w:p>
      <w:pPr>
        <w:pStyle w:val="Normal"/>
        <w:rPr>
          <w:sz w:val="22"/>
        </w:rPr>
      </w:pPr>
      <w:r>
        <w:rPr>
          <w:sz w:val="22"/>
        </w:rPr>
        <w:t>Светский брак без свидетельства о регистрации в той или иной религиозной общине, в государстве не существует. Сожительство рассматривается как преступление, которое наказывается по закону.</w:t>
      </w:r>
    </w:p>
    <w:p>
      <w:pPr>
        <w:pStyle w:val="Normal"/>
        <w:rPr>
          <w:sz w:val="22"/>
        </w:rPr>
      </w:pPr>
      <w:r>
        <w:rPr>
          <w:sz w:val="22"/>
        </w:rPr>
        <w:t>Сожительства под названием никах сири стали обычной практикой в ??Индонезии, особенно среди знаменитостей, артистов, бизнесменов и политиков. Исследования, проведенные 30 лет назад в Джокьякарте и Центральной Яве, показали, что большое количество студентов использует никах сири по практическим соображениям, например, с целью снижения затрат на аренду жилья.</w:t>
      </w:r>
    </w:p>
    <w:p>
      <w:pPr>
        <w:pStyle w:val="Normal"/>
        <w:rPr>
          <w:sz w:val="22"/>
        </w:rPr>
      </w:pPr>
      <w:r>
        <w:rPr>
          <w:sz w:val="22"/>
        </w:rPr>
        <w:t>В 2010 г. для не состоящих в браке пар было установлено наказание в виде 3 месяцев тюремного заключения и штрафа в размере 370 евро. В настоящее время в парламенте обсуждается возможность ужесточения наказа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Техасский судья приговорил обвиняемого к... женитьбе и переписыванию Библии</w:t>
      </w:r>
    </w:p>
    <w:p>
      <w:pPr>
        <w:pStyle w:val="Normal"/>
        <w:rPr/>
      </w:pPr>
      <w:r>
        <w:rPr>
          <w:sz w:val="22"/>
        </w:rPr>
        <w:t>Неслыханный приговор огласил окружной судья Рэндал Роджерс по делу о нападении Джостена Банди на бывшего бойфренда своей подруги. 21-летний Банди признал свою вину, и судья предложил ему два наказания на выбор: либо 15-дневная отсидка в тюрьме, либо условный 2-летний срок с такими условиями - женитьба на девушке и переписывание библейской строки 25 раз в день, сообщает worldreligionnews.com.</w:t>
      </w:r>
    </w:p>
    <w:p>
      <w:pPr>
        <w:pStyle w:val="Normal"/>
        <w:rPr/>
      </w:pPr>
      <w:r>
        <w:rPr>
          <w:sz w:val="22"/>
        </w:rPr>
        <w:t>За 2 года парню придется 18250 раз написать “If a man digs a pit, he will fall into it” («Не рой другому яму, сам в нее попадешь» - Притчи 26:27). Приговор также обязал влюбленную пару сочетаться браком в течение 30 дней. Сначала Джостен подумывал об отсидке, но затем все же выбрал условный срок - отчасти из опасений потерять работу.</w:t>
      </w:r>
    </w:p>
    <w:p>
      <w:pPr>
        <w:pStyle w:val="Normal"/>
        <w:rPr>
          <w:sz w:val="22"/>
        </w:rPr>
      </w:pPr>
      <w:r>
        <w:rPr>
          <w:sz w:val="22"/>
        </w:rPr>
        <w:t>Его 19-летняя подруга Джейнис растерянно отметила: «Мы ожидали, что он получит условный приговор, но его условия нас удивили, особенно насчет женитьбы». По словам девушки, судья спрашивал Банди, считает ли он, что его подруга достойна борьбы за нее и защиты от «бывшего», и живут ли они вместе. Банди ответил «да», и тогда судья назначил ему женитьбу как условие приговора. Смущенная пара согласилась на это предложение.</w:t>
      </w:r>
    </w:p>
    <w:p>
      <w:pPr>
        <w:pStyle w:val="Normal"/>
        <w:rPr/>
      </w:pPr>
      <w:r>
        <w:rPr>
          <w:sz w:val="22"/>
        </w:rPr>
        <w:t>А вот отец девушки встретил решение судьи с удивлением и гневом. Он говорит, что глубоко личные решения о своей судьбе - и в том числе о браке - должны принимать сами люди, и никто иной. «Судья Роджерс вторгся в мои семейные дела и указывает дочери, что ей делать, не считаясь ни с моим мнением, ни с чем вообще. Но не ему такие вещи решать», - заявил оскорбленный отец невесты.</w:t>
      </w:r>
    </w:p>
    <w:p>
      <w:pPr>
        <w:pStyle w:val="Normal"/>
        <w:rPr/>
      </w:pPr>
      <w:r>
        <w:rPr>
          <w:sz w:val="22"/>
        </w:rPr>
        <w:t>Он сказал дочери, что ей и ее парню надо самим решить - жениться или же пренебречь решением судьи. Но юная, напуганная и несведущая в юридических вопросах пара все же сочеталась браком через 18 дней после приговора.</w:t>
      </w:r>
    </w:p>
    <w:p>
      <w:pPr>
        <w:pStyle w:val="Normal"/>
        <w:rPr>
          <w:sz w:val="22"/>
        </w:rPr>
      </w:pPr>
      <w:r>
        <w:rPr>
          <w:sz w:val="22"/>
        </w:rPr>
        <w:t>Когда дело получило широкую известность, «Фонд свободы от религии» (Freedom From Religion Foundation) 13 августа подал жалобу на действия судьи Роджерса в комиссию по судебной этике штата Техас. Штатный юрист Фонда Сэм Гровер заявил: «Судьи не могут заставлять людей ни жениться, ни переписывать библейские строки. Действия судьи Роджерса незаконны, и он должен серьезно ответить за них. В его действиях совершенно очевидна религиозная предвзятость, и она может иметь серьезные следствия для каждого неверующего или нехристианского участника судебного процесса, который предстает перед ним».</w:t>
      </w:r>
    </w:p>
    <w:p>
      <w:pPr>
        <w:pStyle w:val="Normal"/>
        <w:rPr>
          <w:sz w:val="22"/>
        </w:rPr>
      </w:pPr>
      <w:r>
        <w:rPr>
          <w:sz w:val="22"/>
        </w:rPr>
        <w:t>Сам судья Роджерс пока воздерживается от комментарие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7.07.15 Верховная Рада приняла изменения в Налоговый кодекс Украины, которые отменяют налогообложение неприбыльных организаций. Закон расширил перечень неприбыльных организаций, освобожденных от уплаты налога на прибыль. К ним, в частности, отнесены бюджетные учреждения, общественные объединения, политические партии, творческие союзы, религиозные, благотворительные организации, пенсионные фонды. Доходы неприбыльных организаций не облагаются при условии, что они используются для задач, предусмотренных учредительными документами. Закон уменьшил налоговую нагрузку на благотворительную помощь до уровня 2014 года. Местным советам разрешено устанавливать льготы по налогу на недвижимое имущество для общественных объединений, благотворительных и религиозных организаций. Православная жизнь</w:t>
      </w:r>
    </w:p>
    <w:p>
      <w:pPr>
        <w:pStyle w:val="Normal"/>
        <w:rPr>
          <w:sz w:val="22"/>
        </w:rPr>
      </w:pPr>
      <w:r>
        <w:rPr>
          <w:sz w:val="22"/>
        </w:rPr>
        <w:t>13.08.15 Пастор Джордан Кантвелл избрана модератором Объединненной церкви Канады. Она стала первой в истории открытой лесбиянкой, возглавившей эту протестантскую деноминацию. Кантвелл - не первая представительница сексуальных меньшинств, возглавившая ОЦК. В 2012 году модератором был избран открытый гей - Гари Патерсон. На настоящий момент Джордан Кантвелл состоит в «браке» с диаконом ОЦК из города Сасуатуна. У лесбийской пары есть дочь, которая в этом году заканчивает среднюю школу. Седмица.</w:t>
      </w:r>
      <w:r>
        <w:rPr>
          <w:sz w:val="22"/>
          <w:lang w:val="en-US"/>
        </w:rPr>
        <w:t>Ru</w:t>
      </w:r>
    </w:p>
    <w:p>
      <w:pPr>
        <w:pStyle w:val="Normal"/>
        <w:rPr>
          <w:sz w:val="22"/>
        </w:rPr>
      </w:pPr>
      <w:r>
        <w:rPr>
          <w:sz w:val="22"/>
        </w:rPr>
        <w:t>13.08.15 Придорожная кампания, рассказывающая об исламе, началась в Сан-Франциско, сообщает сайт SlavicSac.com. Надпись на билборде гласит: "Мухаммад, мир праху его, верил в мир, социальную справедливость и права женщин". Акция является частью общенациональной программы #WhoisMuhammad («Кто такой Мухаммад»). Организатором ее является Исламский Круг Северной Америки, американская организация, базирующейся в Нью-Йорке. 8 щитов появились в прибрежном регионе. Биллборды приглашают водителей посетить веб-сайт "Почему ислам" и узнать об исламской вере. Программа #WhoisMuhammad охватила Окленд, Сан-Франциско, Сан-Хосе, Стоктон, Кастро-Вэлли и Санта-Кларе. Планируется установить рекламные щиты в Лос-Анджелесе и других крупных городах США. Седмица.</w:t>
      </w:r>
      <w:r>
        <w:rPr>
          <w:sz w:val="22"/>
          <w:lang w:val="en-US"/>
        </w:rPr>
        <w:t>Ru</w:t>
      </w:r>
    </w:p>
    <w:p>
      <w:pPr>
        <w:pStyle w:val="Normal"/>
        <w:rPr/>
      </w:pPr>
      <w:r>
        <w:rPr>
          <w:sz w:val="22"/>
        </w:rPr>
        <w:t>14.08.15 Тюремные капелланы в американском штате Кентукки теперь не имеют права говорить своим подопечным - заключенным о греховности однополых отношений. Данное решение приняло руководство уголовно-исполнительной системы штата. Если же священнослужители откажутся исполнять данное предписание, то, согласно принятому решению, они отныне не будут допускаться до служения среди заключенных. Ранее один подобный случай уже произошел - отказавшийся исполнять новое предписание протестантский капеллан, был лишен полномочий служить в тюрьме. Напомним, что 26 июня 2015 года Верховный суд США признал однополые «браки» конституционным правом граждан, тем самым, по сути легализовав их по всей стране. Фома.Ru</w:t>
      </w:r>
    </w:p>
    <w:p>
      <w:pPr>
        <w:pStyle w:val="Normal"/>
        <w:rPr>
          <w:sz w:val="22"/>
        </w:rPr>
      </w:pPr>
      <w:r>
        <w:rPr>
          <w:sz w:val="22"/>
        </w:rPr>
        <w:t>16.08.15 Челябинские католики попрощались с монахинями конгрегации сестер-служительниц Иисуса в Евхаристии, проработавшими на Южном Урале 14 лет. "Мы приняли решение закрыть монастырь в Челябинске, потому что сестер не хватает в других приходах. Сестры-евхаристки очень нужны в Новосибирске, Томске и Караганде. Надеемся, что это временное решение и мы еще вернемся в замечательную челябинскую общину", - сказала настоятельница делегатуры России и Казахстана сестра Полина Зоммер. По ее словам, причиной закрытия монастыря стал кризис в конгрегации - нет притока девушек, желающих посвятить себя Богу, а некоторые монахини ушли из монастыря ради семейной жизни. В 2001 году Челябинск покинули американские сестры св. Агнессы, которые служили в городе начиная с 1993 года. Седмица.</w:t>
      </w:r>
      <w:r>
        <w:rPr>
          <w:sz w:val="22"/>
          <w:lang w:val="en-US"/>
        </w:rPr>
        <w:t>Ru</w:t>
      </w:r>
    </w:p>
    <w:p>
      <w:pPr>
        <w:pStyle w:val="Normal"/>
        <w:rPr>
          <w:sz w:val="22"/>
        </w:rPr>
      </w:pPr>
      <w:r>
        <w:rPr>
          <w:sz w:val="22"/>
        </w:rPr>
        <w:t>17.08.15 Мужчина убил внучку голливудского актера Моргана Фримена, пытаясь изгнать из нее дьявола. Как рассказал один из очевидцев, мужчина набросился на 33-летнюю Идену Хайнс с криками «Убирайся, дьявол, я изгоняю тебя!» После этого он нанес ей несколько ударов ножом. «Услышав крики женщины, я позвонил в службу 911», - сказал Хадако. Нападение на Идену Хайнс произошло в Нью-Йорке в воскресенье, 16 августа, около 03:00. Женщина скончалась в больнице. Экзорцист доставлен в медицинский центр для проведения судебно-психиатрической экспертизы. Хайнс не являлась кровной родственницей Фримена, она приходилась внучкой первой жене актера - Джанетт Брэдшоу. Седмица.</w:t>
      </w:r>
      <w:r>
        <w:rPr>
          <w:sz w:val="22"/>
          <w:lang w:val="en-US"/>
        </w:rPr>
        <w:t>Ru</w:t>
      </w:r>
    </w:p>
    <w:p>
      <w:pPr>
        <w:pStyle w:val="Normal"/>
        <w:rPr>
          <w:sz w:val="22"/>
        </w:rPr>
      </w:pPr>
      <w:r>
        <w:rPr>
          <w:sz w:val="22"/>
        </w:rPr>
        <w:t>18.08.15 Американский социолог Родни Старк провел исследование, согласно которому в 1980 году в стране было 10 миллионов последователей Христа разных конфессий, а в 2014-м их стало уже почти 100 миллионов. Таким образом, число христиан в Китае увеличивается каждый год на 7%. При этом отмечается, что среди тех, кто только обратился ко Христу, множество бывших последователей конфуцианства, даосизма и буддизма, которых не устраивают их прежние религиозные системы. По утверждению Родни Старка, больше всего обращений в христианство происходит в сельской местности, где существуют более тесные общинные и социальные связи. Фома.Ru</w:t>
      </w:r>
    </w:p>
    <w:p>
      <w:pPr>
        <w:pStyle w:val="Normal"/>
        <w:rPr>
          <w:sz w:val="22"/>
        </w:rPr>
      </w:pPr>
      <w:r>
        <w:rPr>
          <w:sz w:val="22"/>
        </w:rPr>
        <w:t>18.08.15 Около 30 000 человек присутствовали 16 августа на освящении самой высокой в мире статуи Девы Марии в индонезийском городе Амбарава. Высота изваяния - 42 метра, и это приближает индонезийскую скульптуру к статуе Свободы в Нью-Йорке (46 метров, не считая цоколя). На освящение скульптуры собрались католики из сотен индонезийских приходов, Мессу возглавили семь епископов. В конце богослужении архиепископ Иоанн Пуджасумарта окропил статую святой водой, стоя в люльке телескопического крана. Авторами статуи являются трое местных скульпторов, ранее изваявших несколько десятков религиозных статуй в Индонезии. Седмица.</w:t>
      </w:r>
      <w:r>
        <w:rPr>
          <w:sz w:val="22"/>
          <w:lang w:val="en-US"/>
        </w:rPr>
        <w:t>Ru</w:t>
      </w:r>
    </w:p>
    <w:p>
      <w:pPr>
        <w:pStyle w:val="Normal"/>
        <w:rPr>
          <w:sz w:val="22"/>
        </w:rPr>
      </w:pPr>
      <w:r>
        <w:rPr>
          <w:sz w:val="22"/>
        </w:rPr>
        <w:t>21.08.15 Крупный инцидент произошел в немецком городе Зуль в Тюрингии между мигрантами-мусульманами и стражами порядка. В местном общежитии для приезжих с Ближнего Востока один из постояльцев разорвал Коран. Толпа возмущенных мусульман побежала за ним, а затем набросилась на полицейских, которые пытались спасти беглеца. Столкновение длилось больше четырех часов. Полиции пришлось вызывать подкрепление из других городов. В сотрудников правопорядка летели камни, многие нападавшие были вооружены железными прутьями. Трое правоохранителей серьезно ранены, стекла на всех полицейских автомобилях разбиты.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0.07.15 Всеукраинский «Союз православных женщин» отпраздновал пятилетие http://pravlife.org/content/vseukrainskiy-soyuz-pravoslavnyh-zhenshchin-otprazdnoval-pyatiletie</w:t>
      </w:r>
    </w:p>
    <w:p>
      <w:pPr>
        <w:pStyle w:val="Normal"/>
        <w:rPr>
          <w:sz w:val="22"/>
        </w:rPr>
      </w:pPr>
      <w:r>
        <w:rPr>
          <w:sz w:val="22"/>
        </w:rPr>
        <w:t>12.07.15 Воскресная школа устроила праздник лета для детей Углегорска http://gorlovka-eparhia.com.ua/na-territorii-blagoveshhenskogo-hrama-uglegorska-proshyol-prazdnik-leta/</w:t>
      </w:r>
    </w:p>
    <w:p>
      <w:pPr>
        <w:pStyle w:val="Normal"/>
        <w:rPr>
          <w:sz w:val="22"/>
        </w:rPr>
      </w:pPr>
      <w:r>
        <w:rPr>
          <w:sz w:val="22"/>
        </w:rPr>
        <w:t>13.07.15 Мошенник собирает деньги на ремонт Рыхловского монастыря http://www.pravlife.org/content/moshennik-sobiraet-dengi-na-remont-ryhlovskogo-monastyrya</w:t>
      </w:r>
    </w:p>
    <w:p>
      <w:pPr>
        <w:pStyle w:val="Normal"/>
        <w:rPr>
          <w:sz w:val="22"/>
        </w:rPr>
      </w:pPr>
      <w:r>
        <w:rPr>
          <w:sz w:val="22"/>
        </w:rPr>
        <w:t>17.07.15 На месте крушения «Боинга» под Шахтёрском прошла панихида http://www.pravlife.org/content/na-meste-krusheniya-boinga-pod-shahtyorskom-proshla-panihida</w:t>
      </w:r>
    </w:p>
    <w:p>
      <w:pPr>
        <w:pStyle w:val="Normal"/>
        <w:rPr>
          <w:sz w:val="22"/>
        </w:rPr>
      </w:pPr>
      <w:r>
        <w:rPr>
          <w:sz w:val="22"/>
        </w:rPr>
        <w:t>20.07.15 В архиерейском соборе Запорожья учредили День юного повара http://pravlife.org/content/v-arhiereyskom-sobore-zaporozhya-uchredili-den-yunogo-povara</w:t>
      </w:r>
    </w:p>
    <w:p>
      <w:pPr>
        <w:pStyle w:val="Normal"/>
        <w:rPr>
          <w:sz w:val="22"/>
        </w:rPr>
      </w:pPr>
      <w:r>
        <w:rPr>
          <w:sz w:val="22"/>
        </w:rPr>
        <w:t>20.07.15 Литургию с сурдопереводом совершил митрополит Агафангел http://www.pravlife.org/content/liturgiyu-s-surdoperevodom-sovershil-mitropolit-agafangel</w:t>
      </w:r>
    </w:p>
    <w:p>
      <w:pPr>
        <w:pStyle w:val="Normal"/>
        <w:rPr>
          <w:sz w:val="22"/>
        </w:rPr>
      </w:pPr>
      <w:r>
        <w:rPr>
          <w:sz w:val="22"/>
        </w:rPr>
        <w:t>21.07.15 Бесплатный медпункт открыт при Марфо-Мариинской обители в Одессе http://www.pravlife.org/content/besplatnyy-medpunkt-otkryt-pri-marfo-mariinskoy-obiteli</w:t>
      </w:r>
    </w:p>
    <w:p>
      <w:pPr>
        <w:pStyle w:val="Normal"/>
        <w:rPr>
          <w:sz w:val="22"/>
        </w:rPr>
      </w:pPr>
      <w:r>
        <w:rPr>
          <w:sz w:val="22"/>
        </w:rPr>
        <w:t>22.07.15 Медиапроект «Забытые алтари» запущен в Одессе http://www.pravlife.org/content/mediaproekt-zabytye-altari-zapushchen-v-odesse</w:t>
      </w:r>
    </w:p>
    <w:p>
      <w:pPr>
        <w:pStyle w:val="Normal"/>
        <w:rPr>
          <w:sz w:val="22"/>
        </w:rPr>
      </w:pPr>
      <w:r>
        <w:rPr>
          <w:sz w:val="22"/>
        </w:rPr>
        <w:t>24.07.15 Вышел в свет альманах «Афонское наследие» http://religions.unian.ua/orthodoxy/1103735-v-upts-vyishel-nauchnyiy-almanah-afonskoe-nasledie.html</w:t>
      </w:r>
    </w:p>
    <w:p>
      <w:pPr>
        <w:pStyle w:val="Normal"/>
        <w:rPr>
          <w:sz w:val="22"/>
        </w:rPr>
      </w:pPr>
      <w:r>
        <w:rPr>
          <w:sz w:val="22"/>
        </w:rPr>
        <w:t>28.07.15 Десять колоколен Святогорья приняли участие в акции «Слава Тебе, Боже» https://www.youtube.com/watch?v=yH_MI1YDHAI</w:t>
      </w:r>
    </w:p>
    <w:p>
      <w:pPr>
        <w:pStyle w:val="Normal"/>
        <w:rPr>
          <w:sz w:val="22"/>
        </w:rPr>
      </w:pPr>
      <w:r>
        <w:rPr>
          <w:sz w:val="22"/>
        </w:rPr>
        <w:t>29.07.15 Источник святого Николая заинтересовал предпринимателей Ровенщины http://www.pravlife.org/content/istochnik-svyatogo-nikolaya-zainteresoval-predprinimateley-rovenshchiny</w:t>
      </w:r>
    </w:p>
    <w:p>
      <w:pPr>
        <w:pStyle w:val="Normal"/>
        <w:rPr>
          <w:sz w:val="22"/>
        </w:rPr>
      </w:pPr>
      <w:r>
        <w:rPr>
          <w:sz w:val="22"/>
        </w:rPr>
        <w:t>31.07.15 5000 верующих почтили Святогорскую икону Богородицы http://www.pravlife.org/content/5000-veruyushchih-pochtili-svyatogorskuyu-ikonu-bogorodicy</w:t>
      </w:r>
    </w:p>
    <w:p>
      <w:pPr>
        <w:pStyle w:val="Normal"/>
        <w:rPr>
          <w:sz w:val="22"/>
        </w:rPr>
      </w:pPr>
      <w:r>
        <w:rPr>
          <w:sz w:val="22"/>
        </w:rPr>
        <w:t>03.07.15 Опубликованы фотороботы убийц иерея Романа Николаева http://pravlife.org/content/opublikovany-fotoroboty-ubiyc-iereya-romana-nikolaeva</w:t>
      </w:r>
    </w:p>
    <w:p>
      <w:pPr>
        <w:pStyle w:val="Normal"/>
        <w:rPr>
          <w:sz w:val="22"/>
        </w:rPr>
      </w:pPr>
      <w:r>
        <w:rPr>
          <w:sz w:val="22"/>
        </w:rPr>
        <w:t>03.08.15 Константинополь выступает за канонический путь преодоления раскола в Украине http://religions.unian.net/orthodoxy/1107533-konstantinopol-vyistupaet-za-kanonicheskiy-put-preodoleniya-raskola-ukrainskogo-pravoslaviya-episkop-upts.html</w:t>
      </w:r>
    </w:p>
    <w:p>
      <w:pPr>
        <w:pStyle w:val="Normal"/>
        <w:rPr>
          <w:sz w:val="22"/>
        </w:rPr>
      </w:pPr>
      <w:r>
        <w:rPr>
          <w:sz w:val="22"/>
        </w:rPr>
        <w:t>04.08.15 На торжества в Почаев прибыло восемь крестных ходов http://pravlife.org/content/na-torzhestva-v-pochaev-pribylo-vosem-krestnyh-hodov</w:t>
      </w:r>
    </w:p>
    <w:p>
      <w:pPr>
        <w:pStyle w:val="Normal"/>
        <w:rPr>
          <w:sz w:val="22"/>
        </w:rPr>
      </w:pPr>
      <w:r>
        <w:rPr>
          <w:sz w:val="22"/>
        </w:rPr>
        <w:t>04.08.15 Французские подростки осквернили 40 христианских могил http://foma.ru/frantsuzskie-podrostki-oskvernili-40-hristianskih-mogil.html</w:t>
      </w:r>
    </w:p>
    <w:p>
      <w:pPr>
        <w:pStyle w:val="Normal"/>
        <w:rPr>
          <w:sz w:val="22"/>
        </w:rPr>
      </w:pPr>
      <w:r>
        <w:rPr>
          <w:sz w:val="22"/>
        </w:rPr>
        <w:t>06.08.15 Архиерей, духовенство и прихожане провели субботник в Александрии http://www.pravlife.org/content/arhierey-duhovenstvo-i-prihozhane-proveli-subbotnik-v-aleksandrii</w:t>
      </w:r>
    </w:p>
    <w:p>
      <w:pPr>
        <w:pStyle w:val="Normal"/>
        <w:rPr>
          <w:sz w:val="22"/>
        </w:rPr>
      </w:pPr>
      <w:r>
        <w:rPr>
          <w:sz w:val="22"/>
        </w:rPr>
        <w:t>07.08.15 В Святогорской лавре исполняют старинные распевы почаевского скита http://www.pravlife.org/content/v-svyatogorskoy-lavre-ispolnyayut-starinnye-raspevy-pochaevskogo-skita</w:t>
      </w:r>
    </w:p>
    <w:p>
      <w:pPr>
        <w:pStyle w:val="Normal"/>
        <w:rPr>
          <w:sz w:val="22"/>
        </w:rPr>
      </w:pPr>
      <w:r>
        <w:rPr>
          <w:sz w:val="22"/>
        </w:rPr>
        <w:t>12.08.15 Русская Церковь займется молодежным служением в Европе http://foma.ru/russkaya-tserkov-zaymetsya-molodezhnyim-sluzheniem-v-evrope.html</w:t>
      </w:r>
    </w:p>
    <w:p>
      <w:pPr>
        <w:pStyle w:val="Normal"/>
        <w:rPr>
          <w:sz w:val="22"/>
        </w:rPr>
      </w:pPr>
      <w:r>
        <w:rPr>
          <w:sz w:val="22"/>
        </w:rPr>
        <w:t>13.08.15 Масштабный крестный ход состоялся на Винниччине http://pravlife.org/content/masshtabnyy-krestnyy-hod-zavershilsya-na-vinnichchine</w:t>
      </w:r>
    </w:p>
    <w:p>
      <w:pPr>
        <w:pStyle w:val="Normal"/>
        <w:rPr>
          <w:sz w:val="22"/>
        </w:rPr>
      </w:pPr>
      <w:r>
        <w:rPr>
          <w:sz w:val="22"/>
        </w:rPr>
        <w:t>13.08.15 Россияне считают религиозные чувства важнее свободы слова http://foma.ru/rossiyane-schitayut-religioznyie-chuvstva-vazhnee-svobodyi-slova.html</w:t>
      </w:r>
    </w:p>
    <w:p>
      <w:pPr>
        <w:pStyle w:val="Normal"/>
        <w:rPr>
          <w:sz w:val="22"/>
        </w:rPr>
      </w:pPr>
      <w:r>
        <w:rPr>
          <w:sz w:val="22"/>
        </w:rPr>
        <w:t>13.08.15 57% американцев верят, что религия может решить их проблемы http://www.sedmitza.ru/text/5794772.html</w:t>
      </w:r>
    </w:p>
    <w:p>
      <w:pPr>
        <w:pStyle w:val="Normal"/>
        <w:rPr>
          <w:sz w:val="22"/>
        </w:rPr>
      </w:pPr>
      <w:r>
        <w:rPr>
          <w:sz w:val="22"/>
        </w:rPr>
        <w:t>14.08.15 Жители Лондона хотели бы видеть на посту мэра содомита или мусульманина http://www.sedmitza.ru/text/5798363.html</w:t>
      </w:r>
    </w:p>
    <w:p>
      <w:pPr>
        <w:pStyle w:val="Normal"/>
        <w:rPr>
          <w:sz w:val="22"/>
        </w:rPr>
      </w:pPr>
      <w:r>
        <w:rPr>
          <w:sz w:val="22"/>
        </w:rPr>
        <w:t>18.08.15 Суд отказал священнику из Луганска в праве проживать с семьей в Сарове http://ria.ru/religion/20150818/1193431468.html</w:t>
      </w:r>
    </w:p>
    <w:p>
      <w:pPr>
        <w:pStyle w:val="Normal"/>
        <w:rPr>
          <w:sz w:val="22"/>
        </w:rPr>
      </w:pPr>
      <w:r>
        <w:rPr>
          <w:sz w:val="22"/>
        </w:rPr>
        <w:t>18.08.15 Переговоры о статусе непризнанной Македонской Православной Церкви начнутся в сентябре этого года http://www.sedmitza.ru/text/5806816.html</w:t>
      </w:r>
    </w:p>
    <w:p>
      <w:pPr>
        <w:pStyle w:val="Normal"/>
        <w:rPr>
          <w:sz w:val="22"/>
        </w:rPr>
      </w:pPr>
      <w:r>
        <w:rPr>
          <w:sz w:val="22"/>
        </w:rPr>
        <w:t>18.08.15 Жителям Вознесенска рассказали о Православии посредством театра http://pravlife.org/content/zhitelyam-voznesenska-rasskazali-o-pravoslavii-posredstvom-teatra</w:t>
      </w:r>
    </w:p>
    <w:p>
      <w:pPr>
        <w:pStyle w:val="Normal"/>
        <w:rPr>
          <w:sz w:val="22"/>
        </w:rPr>
      </w:pPr>
      <w:r>
        <w:rPr>
          <w:sz w:val="22"/>
        </w:rPr>
        <w:t>20.08.15 Вновь осквернена гробница «апостола острова Маврикий» http://www.sedmitza.ru/text/5814227.html</w:t>
      </w:r>
    </w:p>
    <w:p>
      <w:pPr>
        <w:pStyle w:val="Normal"/>
        <w:rPr>
          <w:sz w:val="22"/>
        </w:rPr>
      </w:pPr>
      <w:r>
        <w:rPr>
          <w:sz w:val="22"/>
        </w:rPr>
        <w:t>20.08.15 Шотландские епископы попросили прощения у жертв сексуальных злоупотреблений духовенства http://www.sedmitza.ru/text/5813121.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 14 сентября Православно-катехизаторские курсы при КДА приглашают мирян на учебу </w:t>
      </w:r>
      <w:r>
        <w:rPr>
          <w:sz w:val="22"/>
        </w:rPr>
        <w:t>http://mitropolia.kiev.ua/pravoslavno-katexizatorski-kursi-pri-kda-provodyat-nabir-dlya-vivchennya-pravoslavnogo-bogoslivya/</w:t>
      </w:r>
    </w:p>
    <w:p>
      <w:pPr>
        <w:pStyle w:val="Normal"/>
        <w:rPr>
          <w:sz w:val="22"/>
        </w:rPr>
      </w:pPr>
      <w:r>
        <w:rPr>
          <w:b/>
          <w:sz w:val="22"/>
        </w:rPr>
        <w:t xml:space="preserve">В Общественной палате РФ начала работу "горячая линия" </w:t>
      </w:r>
      <w:r>
        <w:rPr>
          <w:sz w:val="22"/>
        </w:rPr>
        <w:t>по противодействию вербовщикам международной террористической организации "Исламское государство" на территории России. По бесплатному номеру телефона 8-800-700-8-800 (понедельник-четверг с 9:00 до 18:00, пятница - с 9:00 до 17:00) граждане могут обратиться, если у них есть опасения, что их дети, родственники, близкие могли попасть под влияние вербовщиков экстремистской группировки "Исламское государство", или сообщить о действиях вербовщиков ИГ в их регионе.</w:t>
      </w:r>
    </w:p>
    <w:p>
      <w:pPr>
        <w:pStyle w:val="Normal"/>
        <w:rPr>
          <w:sz w:val="22"/>
        </w:rPr>
      </w:pPr>
      <w:r>
        <w:rPr>
          <w:b/>
          <w:sz w:val="22"/>
        </w:rPr>
        <w:t xml:space="preserve">БФ «Фавор» продолжает сбор средств для благотворительных столовых при православных храмах Донбасса </w:t>
      </w:r>
      <w:r>
        <w:rPr>
          <w:sz w:val="22"/>
        </w:rPr>
        <w:t>http://www.bf-favor.org/projects/artilce/blagotvoritelnye_stolovye_v_g_makeevka_i_pos_rassypnoe</w:t>
      </w:r>
    </w:p>
    <w:p>
      <w:pPr>
        <w:pStyle w:val="Normal"/>
        <w:rPr/>
      </w:pPr>
      <w:r>
        <w:rPr>
          <w:b/>
          <w:sz w:val="22"/>
        </w:rPr>
        <w:t xml:space="preserve">Церковный информационный портал для неслышащих людей «Православные глухие Украины» </w:t>
      </w:r>
      <w:r>
        <w:rPr>
          <w:sz w:val="22"/>
        </w:rPr>
        <w:t>http://prav-gluhie.church.ua/</w:t>
      </w:r>
    </w:p>
    <w:p>
      <w:pPr>
        <w:pStyle w:val="Normal"/>
        <w:rPr/>
      </w:pPr>
      <w:r>
        <w:rPr>
          <w:b/>
          <w:sz w:val="22"/>
        </w:rPr>
        <w:t xml:space="preserve">Сайт «Наши ангелы» - для родителей, переживших смерть своих детей </w:t>
      </w:r>
      <w:r>
        <w:rPr>
          <w:sz w:val="22"/>
        </w:rPr>
        <w:t>http://nashi-angeli.ru</w:t>
      </w:r>
    </w:p>
    <w:p>
      <w:pPr>
        <w:pStyle w:val="Normal"/>
        <w:rPr/>
      </w:pPr>
      <w:r>
        <w:rPr>
          <w:b/>
          <w:sz w:val="22"/>
        </w:rPr>
        <w:t xml:space="preserve">Изречения святогорцев можно получать на мобильный телефон </w:t>
      </w:r>
      <w:r>
        <w:rPr>
          <w:sz w:val="22"/>
        </w:rPr>
        <w:t>http://blagosloven.ru/mobile.html</w:t>
      </w:r>
    </w:p>
    <w:p>
      <w:pPr>
        <w:pStyle w:val="Normal"/>
        <w:rPr/>
      </w:pPr>
      <w:r>
        <w:rPr>
          <w:b/>
          <w:sz w:val="22"/>
        </w:rPr>
        <w:t xml:space="preserve">Для воскресных школ издана настенная православная азбука </w:t>
      </w:r>
      <w:r>
        <w:rPr>
          <w:sz w:val="22"/>
        </w:rPr>
        <w:t>http://pravlife.org/content/nastennuyu-pravoslavnuyu-azbuku-vypustil-selskiy-priho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1:54:00Z</dcterms:created>
  <dc:creator>Tatiana</dc:creator>
  <dc:description/>
  <cp:keywords/>
  <dc:language>en-US</dc:language>
  <cp:lastModifiedBy>DrykReginaPrepress</cp:lastModifiedBy>
  <dcterms:modified xsi:type="dcterms:W3CDTF">2015-09-09T17:38:00Z</dcterms:modified>
  <cp:revision>3</cp:revision>
  <dc:subject/>
  <dc:title>Предстоятель: Власть должна остановить войну на Донбассе</dc:title>
</cp:coreProperties>
</file>