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На Филиппинах община из 239 человек приняла православное Крещение</w:t>
      </w:r>
    </w:p>
    <w:p>
      <w:pPr>
        <w:pStyle w:val="Normal"/>
        <w:rPr>
          <w:sz w:val="22"/>
        </w:rPr>
      </w:pPr>
      <w:r>
        <w:rPr>
          <w:sz w:val="22"/>
        </w:rPr>
        <w:t>21 августа. На Филиппинах состоялось массовое православное крещение. В Православие перешла целая община Аглипаянской церкви (также известна как «Филиппинская независимая Католическая церковь») в округе Ладол муниципалитета Алабель филиппинской провинции Сарангани.</w:t>
      </w:r>
    </w:p>
    <w:p>
      <w:pPr>
        <w:pStyle w:val="Normal"/>
        <w:rPr>
          <w:sz w:val="22"/>
        </w:rPr>
      </w:pPr>
      <w:r>
        <w:rPr>
          <w:sz w:val="22"/>
        </w:rPr>
        <w:t>В Тихом океане были крещены 239 филиппинцев, включая двух бывших аглипаянских епископов, четырех бывших аглипаянских священников и множество мирян.</w:t>
      </w:r>
    </w:p>
    <w:p>
      <w:pPr>
        <w:pStyle w:val="Normal"/>
        <w:rPr/>
      </w:pPr>
      <w:r>
        <w:rPr>
          <w:sz w:val="22"/>
        </w:rPr>
        <w:t>Бывший аглипаянский епископ Эстебан Вальмера в православном крещении получил имя «Стефан», бывший епископ Рохелио Рингор получил - имя «Григорий», бывший священник Елизер Делфин получил имя «Елеазар», бывший священник Диоскоро Бергадо получил имя «Алексий», бывший священник Джон Кольядо в святом крещении наречен именем «Тимофей» и бывший клирик Ренато Буниель был наречен именем «Роман».</w:t>
      </w:r>
    </w:p>
    <w:p>
      <w:pPr>
        <w:pStyle w:val="Normal"/>
        <w:rPr>
          <w:sz w:val="22"/>
        </w:rPr>
      </w:pPr>
      <w:r>
        <w:rPr>
          <w:sz w:val="22"/>
        </w:rPr>
        <w:t>Среди крещенных в тот день было также пять кандидатов на обучение в духовной семинарии в России. Массовое крещение совершили священник Георгий Максимов и иерей Кирилл Шкарбуль. Таинству крещения предшествовали почти целых два года катехизации.</w:t>
      </w:r>
    </w:p>
    <w:p>
      <w:pPr>
        <w:pStyle w:val="Normal"/>
        <w:rPr>
          <w:sz w:val="22"/>
        </w:rPr>
      </w:pPr>
      <w:r>
        <w:rPr>
          <w:sz w:val="22"/>
        </w:rPr>
        <w:t>Местный приход до принятия им крещения имел аглипаянский кафедральный собор с кафедрой епископа. Отныне же он станет уже четвертым приходом Русской Православной Церкви на Филиппинах, а его небесным покровителем будет святой Иоанн Креститель.</w:t>
      </w:r>
    </w:p>
    <w:p>
      <w:pPr>
        <w:pStyle w:val="Normal"/>
        <w:rPr>
          <w:sz w:val="22"/>
        </w:rPr>
      </w:pPr>
      <w:r>
        <w:rPr>
          <w:sz w:val="22"/>
        </w:rPr>
        <w:t>Это событие является историческим моментом в истории русской православной миссии на Филиппинах. В ближайшие недели ожидается массовое православное крещение в различных частях филиппинского острова Минданао, включая 29 местных общи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Oбретены мощи преподобного Матфея Яранского</w:t>
      </w:r>
    </w:p>
    <w:p>
      <w:pPr>
        <w:pStyle w:val="Normal"/>
        <w:rPr>
          <w:sz w:val="22"/>
        </w:rPr>
      </w:pPr>
      <w:r>
        <w:rPr>
          <w:sz w:val="22"/>
        </w:rPr>
        <w:t>21 августа. В г. Яранске в часовне на месте погребения преподобного Матфея, Яранского Чудотворца были обретены его святые мощи.</w:t>
      </w:r>
    </w:p>
    <w:p>
      <w:pPr>
        <w:pStyle w:val="Normal"/>
        <w:rPr>
          <w:sz w:val="22"/>
        </w:rPr>
      </w:pPr>
      <w:r>
        <w:rPr>
          <w:sz w:val="22"/>
        </w:rPr>
        <w:t>Зимой этого года епископ Яранский и Лузский Паисий обратился к Святейшему Патриарху Кириллу с прошением о благословении на проведение исследовательских археологических работ на месте погребения преподобного Матфея Яранского, с целью обретения его мощей. Святейший Патриарх Кирилл благословил работы по обретению мощей.</w:t>
      </w:r>
    </w:p>
    <w:p>
      <w:pPr>
        <w:pStyle w:val="Normal"/>
        <w:rPr>
          <w:sz w:val="22"/>
        </w:rPr>
      </w:pPr>
      <w:r>
        <w:rPr>
          <w:sz w:val="22"/>
        </w:rPr>
        <w:t>Было известно, что могила преподобного Матфея Яранского находится на Вознесенском кладбище г. Яранска, в ограде, где погребены купцы Беляевы. На месте ограды сейчас находится часовня.</w:t>
      </w:r>
    </w:p>
    <w:p>
      <w:pPr>
        <w:pStyle w:val="Normal"/>
        <w:rPr>
          <w:sz w:val="22"/>
        </w:rPr>
      </w:pPr>
      <w:r>
        <w:rPr>
          <w:sz w:val="22"/>
        </w:rPr>
        <w:t>Работу по поиску могилы преподобного проводили археологи КОГАУК “Научно-производственный центр по охране культурного наследия Кировской области”. Контролировали работу представители Синодальной комиссии по канонизации святых: игумен Дамаскин (Орловский), Звягин Виктор Николаевич, заслуженный врач РФ, доктор медицинских наук (В 1983 г. защитил докторскую диссертацию на тему «Судебно-медицинская идентификация личности по черепу», в 1990 г. стал профессором по специальности «судебная медицина», в 1993 г. ему присвоена высшая аттестационная категория врача судебно-медицинского эксперта).</w:t>
      </w:r>
    </w:p>
    <w:p>
      <w:pPr>
        <w:pStyle w:val="Normal"/>
        <w:rPr/>
      </w:pPr>
      <w:r>
        <w:rPr>
          <w:sz w:val="22"/>
        </w:rPr>
        <w:t>21 августа, в пятницу, в 15:30, на глубине около 3 метров, под стеной часовни был найден гроб. Когда крышка была открыта, сомения в том, что найдены мощи преподобного Матфея, Яранского Чудотворца, рассеялись. Хорошо сохранились монашеская мантия, погребальные крест и икона, епитрахиль, монашеские пояс и четки. Голова погребенного была покрыта воздухом (воздУх - большой матерчатый плат (покров), которым покрывается чаша и дискос вместе).</w:t>
      </w:r>
    </w:p>
    <w:p>
      <w:pPr>
        <w:pStyle w:val="Normal"/>
        <w:rPr>
          <w:sz w:val="22"/>
        </w:rPr>
      </w:pPr>
      <w:r>
        <w:rPr>
          <w:sz w:val="22"/>
        </w:rPr>
        <w:t>При дальнейшем обследовании были найдены нательный и параманный кресты. Также была найдена монета 1926 года чеканки (преподобный Матфей Яранский отошел ко Господу в 1927 г.).</w:t>
      </w:r>
    </w:p>
    <w:p>
      <w:pPr>
        <w:pStyle w:val="Normal"/>
        <w:rPr>
          <w:sz w:val="22"/>
        </w:rPr>
      </w:pPr>
      <w:r>
        <w:rPr>
          <w:sz w:val="22"/>
        </w:rPr>
        <w:t>Во время работ на Яранском городском кладбище рядом с часовней совершался молебен преподобному Матфею Яранскому. Место работ неоднократно посещал епископ Яранский и Лузский Паисий.</w:t>
      </w:r>
    </w:p>
    <w:p>
      <w:pPr>
        <w:pStyle w:val="Normal"/>
        <w:rPr>
          <w:sz w:val="22"/>
        </w:rPr>
      </w:pPr>
      <w:r>
        <w:rPr>
          <w:sz w:val="22"/>
        </w:rPr>
        <w:t>Когда мощи были найдены, на Яранское Вознесенское кладбище прибыли епископ Яранский и Лузский Паисий, архиепископ Йошкар-Олинский и Марийский Иоанн, который совершил молебен с чтением акафиста преподобному Матфею Яранскому.</w:t>
      </w:r>
    </w:p>
    <w:p>
      <w:pPr>
        <w:pStyle w:val="Normal"/>
        <w:rPr>
          <w:sz w:val="22"/>
        </w:rPr>
      </w:pPr>
      <w:r>
        <w:rPr>
          <w:sz w:val="22"/>
        </w:rPr>
        <w:t>Мощи были перенесены в один из храмов г. Яранска. В настоящее время готовятся документы для Московского Патриархата, после чего по благословению Святейшего Патриарха мощи святого преподобного Матфея Яранского будут доступны верующим для поклонения.</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Закрыто дело по захвату храма в Угринове: правоохранители не увидели состава преступления в действиях рейдеров</w:t>
      </w:r>
    </w:p>
    <w:p>
      <w:pPr>
        <w:pStyle w:val="Normal"/>
        <w:rPr>
          <w:sz w:val="22"/>
        </w:rPr>
      </w:pPr>
      <w:r>
        <w:rPr>
          <w:sz w:val="22"/>
        </w:rPr>
        <w:t>21 августа. Закрыто уголовное производство по захвату Крестовоздвиженского храма в селе Угринов Гороховского района Волынской области. Соответствующее уведомление получил глава Крестовоздвиженской общины УПЦ протоиерей Ростислав Сапожник.</w:t>
      </w:r>
    </w:p>
    <w:p>
      <w:pPr>
        <w:pStyle w:val="Normal"/>
        <w:rPr/>
      </w:pPr>
      <w:r>
        <w:rPr>
          <w:sz w:val="22"/>
        </w:rPr>
        <w:t>«Уведомляем Вас, что по факту самовольного захвата храма в с. Угринов Гороховского района проводилось досудебное расследование. Установлено, что в действиях Давидчука А.О., Цуза В.К., Турака А.А. и Шпиля В.О. отсутствует состав преступления, предусмотренный ст. 356 УК Украины, поэтому принято решение о закрытии уголовного производства на основании п.2 ч.1 ст.284 УПК Украины (при отсутствии состава преступления («самоуправство»), предусмотренного ст.356 УК Украины), - сказано в документе, подписанном заместителем начальника СО Гороховского РО УМВД майором милиции П.П. Пилипчуком.</w:t>
      </w:r>
    </w:p>
    <w:p>
      <w:pPr>
        <w:pStyle w:val="Normal"/>
        <w:rPr>
          <w:sz w:val="22"/>
        </w:rPr>
      </w:pPr>
      <w:r>
        <w:rPr>
          <w:sz w:val="22"/>
        </w:rPr>
        <w:t>Постановление может быть обжаловано в течение 10 дней.</w:t>
      </w:r>
    </w:p>
    <w:p>
      <w:pPr>
        <w:pStyle w:val="Normal"/>
        <w:rPr>
          <w:sz w:val="22"/>
        </w:rPr>
      </w:pPr>
      <w:r>
        <w:rPr>
          <w:sz w:val="22"/>
        </w:rPr>
        <w:t>Захват храма в Угринове произошел 10 сентября 2014 года, когда несколько человек во главе с председателем села В. Шпилем и инициатором рейдерства предпринимателем и депутатом Волынского областного совета А. Тураком силой ворвались в храм и поменяли замки, мотивируя это тем, что большинство селян проголосовали за переход общины в юрисдикцию «Киевского патриархата».</w:t>
      </w:r>
    </w:p>
    <w:p>
      <w:pPr>
        <w:pStyle w:val="Normal"/>
        <w:rPr/>
      </w:pPr>
      <w:r>
        <w:rPr>
          <w:sz w:val="22"/>
        </w:rPr>
        <w:t>«Хотя события продолжались осенью 2014 года, следователи, которые 11 месяцев вели досудебное расследование, в конце концов закрыли его, ссылаясь на вынесенные судебные решения 2015 года и на то, что, цитируем: «участники событий действовали в интересах общины». Следовательно, хотя закон не имеет обратной силы, получается, что ее имеет беззаконие и произвол?» - комментирует ситуацию портал «Про Церкву».</w:t>
      </w:r>
    </w:p>
    <w:p>
      <w:pPr>
        <w:pStyle w:val="Normal"/>
        <w:rPr>
          <w:sz w:val="22"/>
        </w:rPr>
      </w:pPr>
      <w:r>
        <w:rPr>
          <w:sz w:val="22"/>
        </w:rPr>
        <w:t>Авторы комментария отмечают, что формулируя официальный ответ, следователи даже не потрудились проверить данные о том, как сейчас обстоят дела в религиозных общинах Угринова. Так, в тексте упоминается, что «ключи от храма сейчас находятся у старосты общины УПЦ КП В.К. Цуза», хотя этот человек, который изначально был среди руководителей захвата, давно отказался от этих полномочий, осознав, что «восстановление исторической справедливости» зашло не в ту сторону.</w:t>
      </w:r>
    </w:p>
    <w:p>
      <w:pPr>
        <w:pStyle w:val="Normal"/>
        <w:rPr>
          <w:sz w:val="22"/>
        </w:rPr>
      </w:pPr>
      <w:r>
        <w:rPr>
          <w:sz w:val="22"/>
        </w:rPr>
        <w:t>Кроме этого, излагая историю вопроса, правоохранители путают понятия «Киевский патриархат» и «Киевская епархия».</w:t>
      </w:r>
    </w:p>
    <w:p>
      <w:pPr>
        <w:pStyle w:val="Normal"/>
        <w:rPr/>
      </w:pPr>
      <w:r>
        <w:rPr>
          <w:b/>
          <w:sz w:val="22"/>
        </w:rPr>
        <w:t>Предыдущее дело об избиении главы общины УПЦ села Угринов протоиерея Ростислава Сапожника эти же следователи закрыли, однако решением суда его вернули на повторное расследование.</w:t>
      </w:r>
      <w:r>
        <w:rPr>
          <w:sz w:val="22"/>
        </w:rPr>
        <w:t xml:space="preserve"> http://www.pravlife.org/content/delo-ob-izbienii-svyashchennika-upc-na-povtornom-rassmotrenii</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Предстоятель УПЦ: Верный Богу человек никогда не оставит Церковь</w:t>
      </w:r>
    </w:p>
    <w:p>
      <w:pPr>
        <w:pStyle w:val="Normal"/>
        <w:rPr>
          <w:sz w:val="22"/>
        </w:rPr>
      </w:pPr>
      <w:r>
        <w:rPr>
          <w:sz w:val="22"/>
        </w:rPr>
        <w:t>23 августа. Самым верным и преданным Богу человеком является тот, кто не оставляет Церковь в дни ее поношения. Об этом заявил Предстоятель Украинской Православной Церкви Блаженнейший Митрополит Киевский и всея Украины Онуфрий во время проповеди в новоосвященном храме Жен-мироносиц в Харькове.</w:t>
      </w:r>
    </w:p>
    <w:p>
      <w:pPr>
        <w:pStyle w:val="Normal"/>
        <w:rPr/>
      </w:pPr>
      <w:r>
        <w:rPr>
          <w:sz w:val="22"/>
        </w:rPr>
        <w:t>Предстоятель напомнил, что совершая Свою спасительную миссию на земле, Христос воскрешал мертвых, кормил голодных, поил жаждущих, исцелял больных - и эти чудеса привлекли к Нему множество народа.</w:t>
      </w:r>
    </w:p>
    <w:p>
      <w:pPr>
        <w:pStyle w:val="Normal"/>
        <w:rPr/>
      </w:pPr>
      <w:r>
        <w:rPr>
          <w:b/>
          <w:sz w:val="22"/>
        </w:rPr>
        <w:t xml:space="preserve">«Это были дела, которые говорили о славе Божества. Но когда Спаситель был распят на кресте, и погребен как всякий человек - это было крайнее унижение Божества ради возвышения человека. И в этом трагическом моменте многие, кто считал себя последователем Иисуса Христа, отступили от Него, а святые жены-мироносицы были верны до конца. И одни из первых узнали, что свершилось великое таинство Воскресения Христова, через которое человеку возвращен потерянный рай и через которое человек вновь становится чадом Божьим», - сказал Блаженнейший Владыка. </w:t>
      </w:r>
      <w:r>
        <w:rPr>
          <w:sz w:val="22"/>
        </w:rPr>
        <w:t>https://www.youtube.com/watch?t=7067&amp;v=YEPRbIVQCrk</w:t>
      </w:r>
    </w:p>
    <w:p>
      <w:pPr>
        <w:pStyle w:val="Normal"/>
        <w:rPr>
          <w:sz w:val="22"/>
        </w:rPr>
      </w:pPr>
      <w:r>
        <w:rPr>
          <w:sz w:val="22"/>
        </w:rPr>
        <w:t>Предстоятель отметил, что Церковь, которая представляет собой единый богочеловеческий организм, также бывает и во славе, и в поношении.</w:t>
      </w:r>
    </w:p>
    <w:p>
      <w:pPr>
        <w:pStyle w:val="Normal"/>
        <w:rPr/>
      </w:pPr>
      <w:r>
        <w:rPr>
          <w:sz w:val="22"/>
        </w:rPr>
        <w:t>«И самым преданным и верным, имеющим самую глубокую любовь к Богу, является тот человек, который не оставляет Церковь даже тогда, когда ее обливают грязью, когда клевещут на нее», - подчеркнул Блаженнейший Митрополит Онуфрий.</w:t>
      </w:r>
    </w:p>
    <w:p>
      <w:pPr>
        <w:pStyle w:val="Normal"/>
        <w:rPr>
          <w:sz w:val="22"/>
        </w:rPr>
      </w:pPr>
      <w:r>
        <w:rPr>
          <w:sz w:val="22"/>
        </w:rPr>
        <w:t>Архипастырь призвал верующих всегда помнить, что на земле всё временное, а человек сотворен для того, чтобы наслаждаться вечным - теми благами, которые уготовал ему Бог на Небе.</w:t>
      </w:r>
    </w:p>
    <w:p>
      <w:pPr>
        <w:pStyle w:val="Normal"/>
        <w:rPr/>
      </w:pPr>
      <w:r>
        <w:rPr>
          <w:sz w:val="22"/>
        </w:rPr>
        <w:t>«Но для того, чтобы быть причастниками той жизни, надо хоть немного уподобляться святым женам-мироносицам, которые проявляли любовь и верность к Богу и во славе Его, и в унижении. Так верность человека в малом на земле возводит его к верности великому на Небе о Христе Иисусе Господе нашем», - заключил Блаженнейший Митрополит Киевский и всея Украины Онуфрий.</w:t>
      </w:r>
    </w:p>
    <w:p>
      <w:pPr>
        <w:pStyle w:val="Normal"/>
        <w:rPr/>
      </w:pPr>
      <w:r>
        <w:rPr>
          <w:sz w:val="22"/>
        </w:rPr>
        <w:t>Освящение храма в честь святых жен-мироносиц состоялось 23 августа в день города Харькова. Храм построен на месте старинной церкви, разрушенной в 1930 году. Новый девятикупольный храм в традиционном украинском стиле спроектировал главный архитектор Харькова Сергей Чечельницкий. Освящение закладного камня в основание церкви состоялось в 2008 году, нижний храм открыт в 2014-м. Общая площадь здания - 1222,7 кв.м, высота - 45 метров. Верхний храм имеет три придела и рассчитан на 500 прихожан.</w:t>
      </w:r>
    </w:p>
    <w:p>
      <w:pPr>
        <w:pStyle w:val="Normal"/>
        <w:rPr>
          <w:sz w:val="22"/>
        </w:rPr>
      </w:pPr>
      <w:r>
        <w:rPr>
          <w:sz w:val="22"/>
        </w:rPr>
        <w:t>По материалам Православная жизнь</w:t>
      </w:r>
    </w:p>
    <w:p>
      <w:pPr>
        <w:pStyle w:val="Normal"/>
        <w:rPr>
          <w:b/>
          <w:b/>
          <w:sz w:val="22"/>
        </w:rPr>
      </w:pPr>
      <w:r>
        <w:rPr>
          <w:b/>
          <w:sz w:val="22"/>
        </w:rPr>
      </w:r>
    </w:p>
    <w:p>
      <w:pPr>
        <w:pStyle w:val="Normal"/>
        <w:rPr>
          <w:b/>
          <w:b/>
          <w:sz w:val="22"/>
        </w:rPr>
      </w:pPr>
      <w:r>
        <w:rPr>
          <w:b/>
          <w:sz w:val="22"/>
        </w:rPr>
        <w:t>Раскольники сорвали Литургию на Киевщине и выгнали верующих из храма</w:t>
      </w:r>
    </w:p>
    <w:p>
      <w:pPr>
        <w:pStyle w:val="Normal"/>
        <w:rPr>
          <w:sz w:val="22"/>
        </w:rPr>
      </w:pPr>
      <w:r>
        <w:rPr>
          <w:sz w:val="22"/>
        </w:rPr>
        <w:t>23 августа. Неизвестные сорвали богослужение во Владимирском храме села Малые Дмитровичи Обуховского района Киевской области. Милиция, прибывшая по вызову прихожан, отстранилась от инцидента.</w:t>
      </w:r>
    </w:p>
    <w:p>
      <w:pPr>
        <w:pStyle w:val="Normal"/>
        <w:rPr>
          <w:sz w:val="22"/>
        </w:rPr>
      </w:pPr>
      <w:r>
        <w:rPr>
          <w:sz w:val="22"/>
        </w:rPr>
        <w:t>Нападение на храм произошло 23 августа. Во время Божественной литургии в церковь ворвались мужчины, назвавшиеся представителями местной самообороны. Впоследствии к провокаторам присоединились священники из «Киевского патриархата». С бранью они заставили настоятеля храма и прихожан прервать богослужение, а затем выгнали их из храма, закрыв помещение.</w:t>
      </w:r>
    </w:p>
    <w:p>
      <w:pPr>
        <w:pStyle w:val="Normal"/>
        <w:rPr>
          <w:sz w:val="22"/>
        </w:rPr>
      </w:pPr>
      <w:r>
        <w:rPr>
          <w:sz w:val="22"/>
        </w:rPr>
        <w:t>Милиция, прибывшая по вызову верующих, не помешала бесчинству. Приходом подано ходатайство в прокуратуру о нарушении украинского законодательства со стороны представителей УПЦ-КП, и относительно бездеятельности органов МВД.</w:t>
      </w:r>
    </w:p>
    <w:p>
      <w:pPr>
        <w:pStyle w:val="Normal"/>
        <w:rPr>
          <w:sz w:val="22"/>
        </w:rPr>
      </w:pPr>
      <w:r>
        <w:rPr>
          <w:sz w:val="22"/>
        </w:rPr>
        <w:t>Как отмечается в сообщении официального сайта Украинской Православной Церкви, в селе Малые Дмитровичи Обуховского района Киевской области никогда не было зарегистрированной общины УПЦ-КП, поэтому инцидент, произошедший 23 августа, является классическим примером разбойного рейдерского захвата храмового помещения. Никаких документов, подтверждающих право представителей «самообороны» на храм Украинской Православной Церкви, предоставлено не было.</w:t>
      </w:r>
    </w:p>
    <w:p>
      <w:pPr>
        <w:pStyle w:val="Normal"/>
        <w:rPr/>
      </w:pPr>
      <w:r>
        <w:rPr>
          <w:sz w:val="22"/>
        </w:rPr>
        <w:t>«Горести данному событию придает тот факт, что оно состоялось накануне праздника Дня Независимости Украины. Ведь по благословению Предстоятеля Украинской Православной Церкви Блаженнейшего Митрополита Онуфрия 24 августа во всех храмах УПЦ должен свершаться благодарственный молебен за Украину. Вследствие совершенного раскольниками разбоя в селе Малые Дмитровичи молитва за Украину может быть сорвана», - говорится в сообщении официального сайта УПЦ.</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Предстоятель УПЦ: Только с Божьей помощью можно успешно развивать государство</w:t>
      </w:r>
    </w:p>
    <w:p>
      <w:pPr>
        <w:pStyle w:val="Normal"/>
        <w:rPr>
          <w:sz w:val="22"/>
        </w:rPr>
      </w:pPr>
      <w:r>
        <w:rPr>
          <w:sz w:val="22"/>
        </w:rPr>
        <w:t>24 августа. Только с Божьей помощью, с надеждой на Его милость и благословение, можно успешно развивать государство, издавать законы, в основе которых лежат Евангельские истины. Об этом напомнил Предстоятель Украинской Православной Церкви в день 24-й годовщины независимости Украины.</w:t>
      </w:r>
    </w:p>
    <w:p>
      <w:pPr>
        <w:pStyle w:val="Normal"/>
        <w:rPr/>
      </w:pPr>
      <w:r>
        <w:rPr>
          <w:b/>
          <w:sz w:val="22"/>
        </w:rPr>
        <w:t xml:space="preserve">«Страницы древней и новейшей истории показывают, что какими громкими и привлекательными ни были идеи или концепции, однако, если они тайно или открыто направлены на борьбу с Богом, Его Святой Церковью и ущемлением основополагающих прав человека - все они обречены на неудачу. Ведь настоящая любовь к Родине начинается с любви к Богу и людям. Только на высоких моральных ценностях нужно строить социально-политические отношения», - сказал Блаженнейший Митрополит Киевский и всея Украины, обращаясь к участникам торжеств, состоявшихся в Софийском соборе г. Киева. </w:t>
      </w:r>
      <w:r>
        <w:rPr>
          <w:sz w:val="22"/>
        </w:rPr>
        <w:t>http://news.church.ua/2015/08/24/slovo-predstoyatelya-upc-z-nagodi-24-oji-richnici-nezalezhnosti-ukrajini/</w:t>
      </w:r>
    </w:p>
    <w:p>
      <w:pPr>
        <w:pStyle w:val="Normal"/>
        <w:rPr>
          <w:sz w:val="22"/>
        </w:rPr>
      </w:pPr>
      <w:r>
        <w:rPr>
          <w:sz w:val="22"/>
        </w:rPr>
        <w:t>Предстоятель отметил, что в тяжелые времена, которые переживает ныне государство, «Украинская Православная Церковь делает все возможное для объединения разделенных грехом ненависти сыновей и дочерей единого народа».</w:t>
      </w:r>
    </w:p>
    <w:p>
      <w:pPr>
        <w:pStyle w:val="Normal"/>
        <w:rPr>
          <w:sz w:val="22"/>
        </w:rPr>
      </w:pPr>
      <w:r>
        <w:rPr>
          <w:sz w:val="22"/>
        </w:rPr>
        <w:t>«Церковь не может погружаться в политику поддерживать отдельные земные политические лозунги. Церковь ведет человека ко Христу. Ведь только Господь может указать нам путь, как решить в нашей стране болезненные противоречия и противостояния», - подчеркнул Блаженнейший Владыка.</w:t>
      </w:r>
    </w:p>
    <w:p>
      <w:pPr>
        <w:pStyle w:val="Normal"/>
        <w:rPr/>
      </w:pPr>
      <w:r>
        <w:rPr>
          <w:sz w:val="22"/>
        </w:rPr>
        <w:t>Предстоятель призвал каждого украинца сделать все возможное для блага Украины, «самоотверженно и жертвенно выполняя свои обязанности, вооружившись невидимыми узами любви и взаимопомощи». «Только так мы сохраним наше единство, мир на украинской земле и в наших сердцах», - сказал Блаженнейший Митрополит Онуфрий.</w:t>
      </w:r>
    </w:p>
    <w:p>
      <w:pPr>
        <w:pStyle w:val="Normal"/>
        <w:rPr>
          <w:sz w:val="22"/>
        </w:rPr>
      </w:pPr>
      <w:r>
        <w:rPr>
          <w:sz w:val="22"/>
        </w:rPr>
        <w:t>Обращаясь к президенту, премьер-министру и председателю Верховной Рады Украины, Предстоятель Украинской Православной Церкви поздравил всех с Днем независимости Украинского государства и пожелал «Божьей милости и благословенной мудрости миром и согласием утверждать нашу Родину».</w:t>
      </w:r>
    </w:p>
    <w:p>
      <w:pPr>
        <w:pStyle w:val="Normal"/>
        <w:rPr/>
      </w:pPr>
      <w:r>
        <w:rPr>
          <w:sz w:val="22"/>
        </w:rPr>
        <w:t>«Бог терпения и утешения да дарует нам быть в единомыслии между собой, чтобы благословенная украинская земля стала могущественным государством, где царит Божественная Правда, любовь и мир», - заключил Блаженнейший Митрополит Киевский и всея Украины Онуфрий.</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14 сентября УПЦ впервые отпразднует Собор Винницких святых</w:t>
      </w:r>
    </w:p>
    <w:p>
      <w:pPr>
        <w:pStyle w:val="Normal"/>
        <w:rPr>
          <w:sz w:val="22"/>
        </w:rPr>
      </w:pPr>
      <w:r>
        <w:rPr>
          <w:sz w:val="22"/>
        </w:rPr>
        <w:t>24 августа. Украинская Православная Церковь впервые отпразднует Собор Винницких святых. В Винницкой епархии торжества продлятся четыре дня, с 12 по 15 сентября, и многое произойдет впервые. Впервые в Винницу из Греции доставят мощи преподобного Симеона Столпника, впервые на богослужении будут присутствовать все чудотворные иконы Винницкой епархии, впервые епархию посетит Предстоятель Украинской Православной Церкви Блаженнейший Митрополит Онуфрий, который возглавит празднования.</w:t>
      </w:r>
    </w:p>
    <w:p>
      <w:pPr>
        <w:pStyle w:val="Normal"/>
        <w:rPr>
          <w:sz w:val="22"/>
        </w:rPr>
      </w:pPr>
      <w:r>
        <w:rPr>
          <w:sz w:val="22"/>
        </w:rPr>
        <w:t>Согласно плану, утвержденному митрополитом Винницким и Барским Симеоном, 12 сентября на торжества из Греции в сопровождении митрополита Верийского и Наусского Пантелеимона прибудут мощи преподобного Симеона Столпника. Встреча святыни состоится во время всенощного бдения, которое начнется в 17.00.</w:t>
      </w:r>
    </w:p>
    <w:p>
      <w:pPr>
        <w:pStyle w:val="Normal"/>
        <w:rPr>
          <w:sz w:val="22"/>
        </w:rPr>
      </w:pPr>
      <w:r>
        <w:rPr>
          <w:sz w:val="22"/>
        </w:rPr>
        <w:t>13 сентября, в воскресенье, в Спасо-Преображенском кафедральном соборе состоятся две Божественные литургии: в 6 и 9.00. Все желающие смогут помолиться у мощей преподобного Симеона Столпника и приложиться к святыне. В 17.00 в соборе начнется всенощное бдение.</w:t>
      </w:r>
    </w:p>
    <w:p>
      <w:pPr>
        <w:pStyle w:val="Normal"/>
        <w:rPr>
          <w:sz w:val="22"/>
        </w:rPr>
      </w:pPr>
      <w:r>
        <w:rPr>
          <w:sz w:val="22"/>
        </w:rPr>
        <w:t>14 сентября, в день Церковного новолетия, праздника Собора Винницких святых и преподобного Симеона Столпника, небесного покровителя Управляющего Винницкой епархией, в кафедральном соборе г. Винницы будет совершена торжественная Божественная литургия. Богослужение, которое начнется в 9.00, возглавит Блаженнейший Митрополит Киевский и всея Украины Онуфрий. Предстоятелю Украинской Православной Церкви будут сослужить архиереи из Украины, Беларуси, Молдовы, Грузии, Польши и Греции, а также духовенство Винницкой и других епархий УПЦ. В 17.00 в соборе начнется всенощное бдение.</w:t>
      </w:r>
    </w:p>
    <w:p>
      <w:pPr>
        <w:pStyle w:val="Normal"/>
        <w:rPr>
          <w:sz w:val="22"/>
        </w:rPr>
      </w:pPr>
      <w:r>
        <w:rPr>
          <w:sz w:val="22"/>
        </w:rPr>
        <w:t>15 сентября, в день памяти преподобных Антония и Феодосия Печерских, Винниччина, продолжая празднование Собора Винницких святых, молитвенно отметит 1000-летие преставления равноапостольного князя Владимира. Божественную литургию в Свято-Троицком Браиловском женском монастыре возглавит Блаженнейший Митрополит Онуфрий.</w:t>
      </w:r>
    </w:p>
    <w:p>
      <w:pPr>
        <w:pStyle w:val="Normal"/>
        <w:rPr>
          <w:sz w:val="22"/>
        </w:rPr>
      </w:pPr>
      <w:r>
        <w:rPr>
          <w:sz w:val="22"/>
        </w:rPr>
        <w:t>Богослужение начнется в 9.00 и будет совершаться в присутствии всех чудотворных икон Винницкой епархии: Браиловско-Почаевской, Браиловско-Ченстоховской, Барской, Зиновинской, Писаревской, Кировской, Тывровской, Винницко-Рожецкои, а также мощей преподобного Симеона Столпника.</w:t>
      </w:r>
    </w:p>
    <w:p>
      <w:pPr>
        <w:pStyle w:val="Normal"/>
        <w:rPr>
          <w:sz w:val="22"/>
        </w:rPr>
      </w:pPr>
      <w:r>
        <w:rPr>
          <w:sz w:val="22"/>
        </w:rPr>
        <w:t>Праздник в честь Собора Винницких святых установлен Священным Синодом Украинской Православной Церкви 1 апреля 2015 года. В Собор зачислены 14 подвижников, жизнь и подвиг которых связаны с Винниччиной: святители Петр Могила, Амвросий (Полянский), Феодосий Черниговский; преподобные Антоний Печерский, Феодор Острожский, Феофил Киевский; священномученики Александр (Петровский), Иннокентий (Тихонов), Иоанн Мельниченко, Алексей Воробьев и преподобномученики Иоанн (Лаба), Василий (Мазуренко), Евтихий (Качур), Геннадий (Ребезо).</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Раскольники заняли храм УПЦ в Межгорье</w:t>
      </w:r>
    </w:p>
    <w:p>
      <w:pPr>
        <w:pStyle w:val="Normal"/>
        <w:rPr>
          <w:sz w:val="22"/>
        </w:rPr>
      </w:pPr>
      <w:r>
        <w:rPr>
          <w:sz w:val="22"/>
        </w:rPr>
        <w:t>25 августа. Раскольники заняли храм Рождества Пресвятой Богородицы села Пилипец Межгорского района Закарпатской области. Решение о переходе в «Киевский патриархат» прихожане приняли 9 августа на общем приходском собрании.</w:t>
      </w:r>
    </w:p>
    <w:p>
      <w:pPr>
        <w:pStyle w:val="Normal"/>
        <w:rPr/>
      </w:pPr>
      <w:r>
        <w:rPr>
          <w:sz w:val="22"/>
        </w:rPr>
        <w:t>«Это первый приход в Межгорье, который изъявил желание покинуть Хустскую епархию УПЦ Московского Патриархата и влиться в состав Закарпатской епархии УПЦ КП», - говорится в сообщении портала «Закарпатье религиозное». http://religion.uz.ua/u-pylyptsi-gromada-upts-moskovskogo-patriarhatu-perejshla-do-kyyivskogo-patriarhatu/</w:t>
      </w:r>
    </w:p>
    <w:p>
      <w:pPr>
        <w:pStyle w:val="Normal"/>
        <w:rPr/>
      </w:pPr>
      <w:r>
        <w:rPr>
          <w:sz w:val="22"/>
        </w:rPr>
        <w:t>Первое служение в храме раскольники провели 23 августа - его возглавил управляющий Ужгородской епархией УПЦ-КП. Как сказано в сообщении, «у храма епископа Варсонофия встретила многочисленная община с приглашением возглавить богослужение».</w:t>
      </w:r>
    </w:p>
    <w:p>
      <w:pPr>
        <w:pStyle w:val="Normal"/>
        <w:rPr>
          <w:sz w:val="22"/>
        </w:rPr>
      </w:pPr>
      <w:r>
        <w:rPr>
          <w:sz w:val="22"/>
        </w:rPr>
        <w:t>Митрополиту Хустскому и Виноградовскому Марку, также прибывшему в Пилипец с представителями духовенства канонической Церкви, было предоставлено слово. Выслушав архиерея, община подтвердила свое решение о переходе в УПЦ-КП.</w:t>
      </w:r>
    </w:p>
    <w:p>
      <w:pPr>
        <w:pStyle w:val="Normal"/>
        <w:rPr>
          <w:sz w:val="22"/>
        </w:rPr>
      </w:pPr>
      <w:r>
        <w:rPr>
          <w:sz w:val="22"/>
        </w:rPr>
        <w:t>Как рассказал порталу «Православная жизнь» пресс-секретарь Хустской епархии протоиерей Иоанн Шандра, владыка Марк приезжал в Пилипец, чтобы лично поговорить с прихожанами.</w:t>
      </w:r>
    </w:p>
    <w:p>
      <w:pPr>
        <w:pStyle w:val="Normal"/>
        <w:rPr>
          <w:sz w:val="22"/>
        </w:rPr>
      </w:pPr>
      <w:r>
        <w:rPr>
          <w:sz w:val="22"/>
        </w:rPr>
        <w:t>«Архиерей там служил, люди его знают в лицо, и ему хотелось самому услышать их мнение. Ему дали слово, но это ничего не изменило: прихожан в храме было мало, больше представителей УПЦ-КП», - сказал протоиерей Иоанн.</w:t>
      </w:r>
    </w:p>
    <w:p>
      <w:pPr>
        <w:pStyle w:val="Normal"/>
        <w:rPr>
          <w:sz w:val="22"/>
        </w:rPr>
      </w:pPr>
      <w:r>
        <w:rPr>
          <w:sz w:val="22"/>
        </w:rPr>
        <w:t>По его информации, инициатором перевода Рождество-Богородичной церкви в «Киевский патриархат» выступил глава местного приходского совета, симпатизирующий УПЦ-КП.</w:t>
      </w:r>
    </w:p>
    <w:p>
      <w:pPr>
        <w:pStyle w:val="Normal"/>
        <w:rPr>
          <w:sz w:val="22"/>
        </w:rPr>
      </w:pPr>
      <w:r>
        <w:rPr>
          <w:sz w:val="22"/>
        </w:rPr>
        <w:t>«А людей там мало и все, как говорят, подчинились. Как рассказали местные священники, подписи собирались «за Украинскую Церковь», без упоминания «Киевского патриархата», - отметил руководитель пресс-службы Хустской епархии УПЦ.</w:t>
      </w:r>
    </w:p>
    <w:p>
      <w:pPr>
        <w:pStyle w:val="Normal"/>
        <w:rPr>
          <w:sz w:val="22"/>
        </w:rPr>
      </w:pPr>
      <w:r>
        <w:rPr>
          <w:sz w:val="22"/>
        </w:rPr>
        <w:t>Священник добавил, что вопрос перехода общины в «Киевский патриархат» еще изучается, рассматривается возможность строительства в Пилипцах нового храма.</w:t>
      </w:r>
    </w:p>
    <w:p>
      <w:pPr>
        <w:pStyle w:val="Normal"/>
        <w:rPr/>
      </w:pPr>
      <w:r>
        <w:rPr>
          <w:sz w:val="22"/>
        </w:rPr>
        <w:t>«Будет ли возможность строить там другой храм еще неизвестно, пока все обговаривается. Где будет наша община тоже не понятно, возможно, люди будут ездить в соседнее село. В любом случае, мы постараемся сохранить свое присутствие в Пилипцах», - заключил протоиерей Иоанн Шандра.</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Раскольники перекрыли трассу, требуя передать им храм канонической Церкви</w:t>
      </w:r>
    </w:p>
    <w:p>
      <w:pPr>
        <w:pStyle w:val="Normal"/>
        <w:rPr>
          <w:sz w:val="22"/>
        </w:rPr>
      </w:pPr>
      <w:r>
        <w:rPr>
          <w:sz w:val="22"/>
        </w:rPr>
        <w:t>27 августа. Сторонники «Киевского патриархата» пытаются завладеть храмом апостола Иоанна Богослова села Колосовой Кременецкого района Тернопольской области. После неудачной попытки захвата церкви в апреле 2015 года и отказа сельсовета содействовать рейдерству, они решили действовать иным способом - перекрыть трассу.</w:t>
      </w:r>
    </w:p>
    <w:p>
      <w:pPr>
        <w:pStyle w:val="Normal"/>
        <w:rPr>
          <w:sz w:val="22"/>
        </w:rPr>
      </w:pPr>
      <w:r>
        <w:rPr>
          <w:sz w:val="22"/>
        </w:rPr>
        <w:t>Акция состоялась 25 августа. Жители села, желающие переподчинить Иоанно-Богословский храм «Киевскому патриархату», более двух часов прогуливались по пешеходному переходу на трассе «Доманово-Ковель-Черновцы», препятствуя движению автомобилей.</w:t>
      </w:r>
    </w:p>
    <w:p>
      <w:pPr>
        <w:pStyle w:val="Normal"/>
        <w:rPr>
          <w:sz w:val="22"/>
        </w:rPr>
      </w:pPr>
      <w:r>
        <w:rPr>
          <w:sz w:val="22"/>
        </w:rPr>
        <w:t>Как пояснили селяне, требование у них одно: община Колосовой должна подчиниться большинству, которое намерено перейти в юрисдикцию «Киевского патриархата». По их данным, за переход в УПЦ-КП выступают 67% верующих.</w:t>
      </w:r>
    </w:p>
    <w:p>
      <w:pPr>
        <w:pStyle w:val="Normal"/>
        <w:rPr/>
      </w:pPr>
      <w:r>
        <w:rPr>
          <w:sz w:val="22"/>
        </w:rPr>
        <w:t>«Мы хотим, чтобы в нашем селе была украинская церковь и чтобы «Отче наш» говорили на украинском. И нас не то, что не пускают в церковь нынешние хозяева из Московского Патриархата, а даже не пускают во двор», - рассказали протестующие журналистам. Прихожане, которые остаются верными Украинской Православной Церкви, удивляются поведению односельчан. Предлагали им отдать часть денег за строительство храма, но те отказались. Сельский совет готов выделить землю под строительство церкви УПЦ-КП, однако для раскольников это тоже не вариант.</w:t>
      </w:r>
    </w:p>
    <w:p>
      <w:pPr>
        <w:pStyle w:val="Normal"/>
        <w:rPr>
          <w:sz w:val="22"/>
        </w:rPr>
      </w:pPr>
      <w:r>
        <w:rPr>
          <w:sz w:val="22"/>
        </w:rPr>
        <w:t>Пикетирование трассы «Доманово-Ковель-Черновцы» завершилось после встречи с Игорем Кульчицким, заместителем директора департамента культуры, религии и национальностей Тернопольской ОГА, прибывшим на место по требованию протестующих. Чиновник пообещал разобраться в ситуации и принять решение в кратчайшие сроки. Если решение областной администрации общину села Колосовой не удовлетворит, они, по словам Кульчицкого, имеют полное право его обжаловать.</w:t>
      </w:r>
    </w:p>
    <w:p>
      <w:pPr>
        <w:pStyle w:val="Normal"/>
        <w:rPr>
          <w:sz w:val="22"/>
        </w:rPr>
      </w:pPr>
      <w:r>
        <w:rPr>
          <w:sz w:val="22"/>
        </w:rPr>
        <w:t>В свою очередь, сторонники УПЦ-КП обещают и в дальнейшем действовать радикально.</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Владимир Легойда призвал СМИ больше обращать внимание на дела милосердия и социальное служение</w:t>
      </w:r>
    </w:p>
    <w:p>
      <w:pPr>
        <w:pStyle w:val="Normal"/>
        <w:rPr/>
      </w:pPr>
      <w:r>
        <w:rPr>
          <w:sz w:val="22"/>
        </w:rPr>
        <w:t>28 августа. Председатель Синодального информационного отдела Владимир Легойда, комментируя обстоятельства разрушения барельефа на фронтоне дома Лишневского в Санкт-Петербурге, призвал журналистов акцентировать внимание общества на реальной повестке дня - делах милосердия и социальном служении.</w:t>
      </w:r>
    </w:p>
    <w:p>
      <w:pPr>
        <w:pStyle w:val="Normal"/>
        <w:rPr>
          <w:sz w:val="22"/>
        </w:rPr>
      </w:pPr>
      <w:r>
        <w:rPr>
          <w:sz w:val="22"/>
        </w:rPr>
        <w:t>По словам главы Синодального отдела, «на фоне колоссальной потребности общества в милосердии и социальном служении происходит подмена повестки дня».</w:t>
      </w:r>
    </w:p>
    <w:p>
      <w:pPr>
        <w:pStyle w:val="Normal"/>
        <w:rPr/>
      </w:pPr>
      <w:r>
        <w:rPr>
          <w:sz w:val="22"/>
        </w:rPr>
        <w:t>«Настоящая повестка дня, которая требует нашего непрестанного внимания и тяжелой работы, а иногда и исповедничества, нарочито или непреднамеренно подменяется чем-то крайне малозначимым, лишь отвлекающим наше внимание от реальных и по-настоящему важных дел. Хотелось бы, чтобы людей, ежедневно отдающих себя нелегкому служению на ниве милосердия и которых сегодня уже тысячи, становилось еще больше, а журналисты чаще обращали внимание на плоды их работы», - отметил представитель Церкви.</w:t>
      </w:r>
    </w:p>
    <w:p>
      <w:pPr>
        <w:pStyle w:val="Normal"/>
        <w:rPr>
          <w:sz w:val="22"/>
        </w:rPr>
      </w:pPr>
      <w:r>
        <w:rPr>
          <w:sz w:val="22"/>
        </w:rPr>
        <w:t>По поводу же произошедшего в Санкт-Петербурге и реакции на это со стороны местной митрополии, Владимир Легойда заявил следующее: «Со стороны Санкт-Петербургской митрополии уже прозвучало официальное заявление относительно уничтожения изображения, находившегося на фронтоне дома Лишневского. Реакция митрополии оказалась своевременной и корректной».</w:t>
      </w:r>
    </w:p>
    <w:p>
      <w:pPr>
        <w:pStyle w:val="Normal"/>
        <w:rPr>
          <w:sz w:val="22"/>
        </w:rPr>
      </w:pPr>
      <w:r>
        <w:rPr>
          <w:sz w:val="22"/>
        </w:rPr>
        <w:t>Представитель Церкви напомнил, что руководитель сектора коммуникаций Санкт-Петербургской митрополии Наталья Родоманова назвала информацию о причастности членов Русской Православной Церкви к противоправным действиям в отношении барельефа информационным вбросом, не подкрепленным ничем кроме странных намеков и непонятных аллюзий.</w:t>
      </w:r>
    </w:p>
    <w:p>
      <w:pPr>
        <w:pStyle w:val="Normal"/>
        <w:rPr>
          <w:sz w:val="22"/>
        </w:rPr>
      </w:pPr>
      <w:r>
        <w:rPr>
          <w:sz w:val="22"/>
        </w:rPr>
        <w:t>Родоманова ранее отметила, что «для христианина невозможно предположить такого рода поведение по отношению к памятнику архитектуры» и высказала настоятельное пожелание чтобы «в СМИ доносилась достоверная информация, проверенные факты, а не впечатления или ощущения тех или иных людей».</w:t>
      </w:r>
    </w:p>
    <w:p>
      <w:pPr>
        <w:pStyle w:val="Normal"/>
        <w:rPr/>
      </w:pPr>
      <w:r>
        <w:rPr>
          <w:sz w:val="22"/>
        </w:rPr>
        <w:t>«Добавить к словам официального представителя Санкт-Петербургской митрополии нечего. Необходимо искать настоящих виновников этого акта вандализма, а не торопиться делать скоропалительные выводы о причастности к данному инциденту невиновных», - продолжил председатель СИНФО.</w:t>
      </w:r>
    </w:p>
    <w:p>
      <w:pPr>
        <w:pStyle w:val="Normal"/>
        <w:rPr/>
      </w:pPr>
      <w:r>
        <w:rPr>
          <w:sz w:val="22"/>
        </w:rPr>
        <w:t>«Вместе с тем, ситуация, сложившаяся в связи с разрушением барельефа и другими событиями последнего времени, вызывает серьезную обеспокоенность», - сказал он.</w:t>
      </w:r>
    </w:p>
    <w:p>
      <w:pPr>
        <w:pStyle w:val="Normal"/>
        <w:rPr>
          <w:sz w:val="22"/>
        </w:rPr>
      </w:pPr>
      <w:r>
        <w:rPr>
          <w:sz w:val="22"/>
        </w:rPr>
        <w:t>Представитель Церкви выделил три составляющие, имеющие, с его точки зрения, наибольшую важность и конфликтный потенциал.</w:t>
      </w:r>
    </w:p>
    <w:p>
      <w:pPr>
        <w:pStyle w:val="Normal"/>
        <w:rPr/>
      </w:pPr>
      <w:r>
        <w:rPr>
          <w:sz w:val="22"/>
        </w:rPr>
        <w:t>«Во-первых, вызывает тревогу стремление некоторых журналистов, не разобравшись детально в ситуации, возлагать вину за то или иное противоправное действие по отношению к культурным ценностям на «православных активистов». Так, например, недобросовестная подача в СМИ и социальных медиа информации относительно последних событий в Санкт-Петербурге задела репутацию местных казачьих организаций, которые не имели к инциденту никакого отношения, но были вынуждены выступить в свою защиту, так как люди, взявшие на себя вину за уничтожение барельефа, назвались казаками Санкт-Петербурга», - заявил Владимир Легойда.</w:t>
      </w:r>
    </w:p>
    <w:p>
      <w:pPr>
        <w:pStyle w:val="Normal"/>
        <w:rPr/>
      </w:pPr>
      <w:r>
        <w:rPr>
          <w:sz w:val="22"/>
        </w:rPr>
        <w:t>«В связи с этим очень хочу попросить коллег, прежде всего, не делать безосновательных выводов, а также стараться проводить четкое различие между религией и религиозной мотивацией. Действия человека, движимого религиозной мотивацией, не всегда отвечают Христовым заповедям, а иногда вступают в прямое противоречие с ними. Сожжение Джордано Бруно, например, было религиозно мотивировано, но не имело отношение к исповеданию христианства, что позднее признала и сама Римско-Католическая Церковь», - добавил он.</w:t>
      </w:r>
    </w:p>
    <w:p>
      <w:pPr>
        <w:pStyle w:val="Normal"/>
        <w:rPr/>
      </w:pPr>
      <w:r>
        <w:rPr>
          <w:sz w:val="22"/>
        </w:rPr>
        <w:t>«Во-вторых, огорчение вызывает нежелание людей вступать в диалог друг с другом, их неготовность принимать во внимание весь спектр различных точек зрения, существующих в обществе. Это в конечном итоге приводит к стремлению решать небесспорные и неоднозначные вопросы не путем обмена мнениями, а активными действиями, к тому же имеющими противоправный характер. В итоге, чьи-то противоправные действия оборачиваются обвинениями всей Церкви», - подчеркнул председатель Синодального отдела.</w:t>
      </w:r>
    </w:p>
    <w:p>
      <w:pPr>
        <w:pStyle w:val="Normal"/>
        <w:rPr/>
      </w:pPr>
      <w:r>
        <w:rPr>
          <w:sz w:val="22"/>
        </w:rPr>
        <w:t>Третья же составляющая, по словам Владимира Легойды, это, как раз, необходимость акцентирования внимания СМИ на реальной повестке дня - активизации социального служения и дел милосердия.</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Сербская Церковь выступила с заявлением по поводу помощи мигрантам, находящимся в Сербии</w:t>
      </w:r>
    </w:p>
    <w:p>
      <w:pPr>
        <w:pStyle w:val="Normal"/>
        <w:rPr>
          <w:sz w:val="22"/>
        </w:rPr>
      </w:pPr>
      <w:r>
        <w:rPr>
          <w:sz w:val="22"/>
        </w:rPr>
        <w:t>28 августа. Синод Сербской Православной Церкви на своей сессии, состоявшейся 26 августа 2015 г., одобрил сообщение благотворительного фонда СПЦ «Человеколюбие» относительно помощи, оказываемой мигрантам, которые находятся на территории Сербии.</w:t>
      </w:r>
    </w:p>
    <w:p>
      <w:pPr>
        <w:pStyle w:val="Normal"/>
        <w:rPr>
          <w:sz w:val="22"/>
        </w:rPr>
      </w:pPr>
      <w:r>
        <w:rPr>
          <w:sz w:val="22"/>
        </w:rPr>
        <w:t>Церковный благотворительный фонд в сотрудничестве с Комиссариатом по делам беженцев и перемещенных лиц, а также с его иностранными партнерами, принял участие в распределении помощи мигрантам: пищи, предметов личной гигиены, средств дезинфекции, контейнеров с душем и туалетов, предметов для детей и т.д.</w:t>
      </w:r>
    </w:p>
    <w:p>
      <w:pPr>
        <w:pStyle w:val="Normal"/>
        <w:rPr>
          <w:sz w:val="22"/>
        </w:rPr>
      </w:pPr>
      <w:r>
        <w:rPr>
          <w:sz w:val="22"/>
        </w:rPr>
        <w:t>В коммюнике Синода Сербской Православной Церкви отмечается, что как Фонд «Человеколюбие», так и Сербская Церковь в целом в течение прошлых десятилетий оказывали помощь десяткам и сотням тысяч беженцев и перемещенных лиц в бывшей Югославии. И в настоящее время Сербская Православная Церковь осуществляет благотворительную деятельность «с той же любовью и состраданием по отношению к жертвам конфликтов в Сирии и в Ираке, а также других государствах Ближнего Востока, Азии и Африки».</w:t>
      </w:r>
    </w:p>
    <w:p>
      <w:pPr>
        <w:pStyle w:val="Normal"/>
        <w:rPr/>
      </w:pPr>
      <w:r>
        <w:rPr>
          <w:sz w:val="22"/>
        </w:rPr>
        <w:t>«Недавно приняв на себя крест страдания своего собственного народа, причины которого были подобными, Сербская Церковь сочувствует новым бездомным, пришедшим с Востока», - говорится в коммюнике Синода Сербской Православной Церкви.</w:t>
      </w:r>
    </w:p>
    <w:p>
      <w:pPr>
        <w:pStyle w:val="Normal"/>
        <w:rPr/>
      </w:pPr>
      <w:r>
        <w:rPr>
          <w:sz w:val="22"/>
        </w:rPr>
        <w:t>«Мы просим Бога вразумить эгоистичных властителей Запада, так же как и тех, кто являются причиной братоубийственных и гражданских войн на Ближнем Востоке, чтобы они прекратили бесчеловечное насилие и перестали таким образом провоцировать бегство несчастных народов от их дедовских очагов», - отмечают иерархи Сербской Церкви.</w:t>
      </w:r>
    </w:p>
    <w:p>
      <w:pPr>
        <w:pStyle w:val="Normal"/>
        <w:rPr/>
      </w:pPr>
      <w:r>
        <w:rPr>
          <w:sz w:val="22"/>
        </w:rPr>
        <w:t>«Мы особенно молимся, чтобы Бог помог нашим христианским братьям этих регионов, которые впервые за свою двухтысячелетнюю историю видят друг друга лишенными своих вековых святых мест, которые погублены», - говорится в заключение документа Синода Сербского Патриархат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ответ на санкции Валаамский монастырь намерен выращивать до 200 тонн форели в год</w:t>
      </w:r>
    </w:p>
    <w:p>
      <w:pPr>
        <w:pStyle w:val="Normal"/>
        <w:rPr>
          <w:sz w:val="22"/>
        </w:rPr>
      </w:pPr>
      <w:r>
        <w:rPr>
          <w:sz w:val="22"/>
        </w:rPr>
        <w:t>28 августа. Валаамский Спасо-Преображенский монастырь планирует увеличить объем выращиваемой форели в связи с антисанкциями.</w:t>
      </w:r>
    </w:p>
    <w:p>
      <w:pPr>
        <w:pStyle w:val="Normal"/>
        <w:rPr/>
      </w:pPr>
      <w:r>
        <w:rPr>
          <w:sz w:val="22"/>
        </w:rPr>
        <w:t>Сейчас в монастыре выращивают 60-70 тонн форели в год, в планах - 200 тонн, рассказал эконом обители монах Ефрем (Мухин).</w:t>
      </w:r>
    </w:p>
    <w:p>
      <w:pPr>
        <w:pStyle w:val="Normal"/>
        <w:rPr>
          <w:sz w:val="22"/>
        </w:rPr>
      </w:pPr>
      <w:r>
        <w:rPr>
          <w:sz w:val="22"/>
        </w:rPr>
        <w:t>По его словам, 200 тонн - тот показатель, который был у монастыря до 2011 года, когда форель с Валаама проиграла в конкурентной борьбе норвежской семге.</w:t>
      </w:r>
    </w:p>
    <w:p>
      <w:pPr>
        <w:pStyle w:val="Normal"/>
        <w:rPr/>
      </w:pPr>
      <w:r>
        <w:rPr>
          <w:sz w:val="22"/>
        </w:rPr>
        <w:t>"Раньше наша рыба была на прилавках магазинов Петербурга и Мурманска. Но мы не сдавали ее напрямую сетям. Мы сдавали ее посредникам, которые занимались переработкой. Сейчас мы бы хотели привлечь инвестиции для строительства цеха переработки рыбы. Тогда она могла бы храниться не два-три дня, а дольше, и мы могли бы отвозить ее напрямую в сети", - отметил монах.</w:t>
      </w:r>
    </w:p>
    <w:p>
      <w:pPr>
        <w:pStyle w:val="Normal"/>
        <w:rPr>
          <w:sz w:val="22"/>
        </w:rPr>
      </w:pPr>
      <w:r>
        <w:rPr>
          <w:sz w:val="22"/>
        </w:rPr>
        <w:t>В монастырском хозяйстве также производят сыры, в том числе такие итальянские сорта, как моцарелла, качотта и рикотт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атриарх Кирилл освятил Владимирский храм в монастыре на истоке Днепра</w:t>
      </w:r>
    </w:p>
    <w:p>
      <w:pPr>
        <w:pStyle w:val="Normal"/>
        <w:rPr>
          <w:sz w:val="22"/>
        </w:rPr>
      </w:pPr>
      <w:r>
        <w:rPr>
          <w:sz w:val="22"/>
        </w:rPr>
        <w:t>30 августа. В ходе визита в Смоленскую митрополию Предстоятель Русской Православной Церкви посетил Владимирский монастырь, расположенный в Сычевском районе Смоленской области на истоке реки Днепр.</w:t>
      </w:r>
    </w:p>
    <w:p>
      <w:pPr>
        <w:pStyle w:val="Normal"/>
        <w:rPr>
          <w:sz w:val="22"/>
        </w:rPr>
      </w:pPr>
      <w:r>
        <w:rPr>
          <w:sz w:val="22"/>
        </w:rPr>
        <w:t>Святейший Патриарх Кирилл совершил чин малого освящения деревянного храма в честь святого равноапостольного великого князя Владимира.</w:t>
      </w:r>
    </w:p>
    <w:p>
      <w:pPr>
        <w:pStyle w:val="Normal"/>
        <w:rPr>
          <w:sz w:val="22"/>
        </w:rPr>
      </w:pPr>
      <w:r>
        <w:rPr>
          <w:sz w:val="22"/>
        </w:rPr>
        <w:t>Со ступеней храма Предстоятель Русской Церкви обратился к присутствующим с Первосвятительским словом:</w:t>
      </w:r>
    </w:p>
    <w:p>
      <w:pPr>
        <w:pStyle w:val="Normal"/>
        <w:rPr/>
      </w:pPr>
      <w:r>
        <w:rPr>
          <w:sz w:val="22"/>
        </w:rPr>
        <w:t>«Дорогие владыки, отцы, братья и сестры! Всех вас хотел бы сердечно приветствовать с замечательным событием - освящением монастыря у истоков Днепра. Мы только что освятили храм в честь святого равноапостольного великого князя Владимира, Крестителя Руси, 1000-летие со дня кончины которого торжественно в течение всего года празднуем на просторах всей Руси - и в России, и на Украине, и в Белоруссии, - и везде, где есть Русская Православная Церковь.</w:t>
      </w:r>
    </w:p>
    <w:p>
      <w:pPr>
        <w:pStyle w:val="Normal"/>
        <w:rPr>
          <w:sz w:val="22"/>
        </w:rPr>
      </w:pPr>
      <w:r>
        <w:rPr>
          <w:sz w:val="22"/>
        </w:rPr>
        <w:t>Будучи еще митрополитом Смоленским, я с большой радостью воспринял известие о том, что нашлись люди, которые были готовы начать строить этот храм. Но, к сожалению, в то время обстоятельства не позволяли сделать то, что сделано сегодня: и завершить строительство храма, и возвести замечательные монашеские корпуса, и сделать это место удобным, приятным для жизни, для уединения, для молитвы, для паломничества и даже для отдыха людей.</w:t>
      </w:r>
    </w:p>
    <w:p>
      <w:pPr>
        <w:pStyle w:val="Normal"/>
        <w:rPr/>
      </w:pPr>
      <w:r>
        <w:rPr>
          <w:sz w:val="22"/>
        </w:rPr>
        <w:t>Мы находимся с вами на символическом месте - истоке Днепра, великой реки, которая в свое время была главной дорогой, соединяющей Русь и Византию, Русь и Западную Европу, Русь и Скандинавию. Исток этой великой реки, этого цивилизационного пути находится как раз здесь, в том месте, где сегодня освящен храм в честь Крестителя Руси князя Владимира. Эта река, хочет этого кто-то или нет, соединяет братские народы, вышедшие из единой киевской купели крещения. И как замечательно, что на этом истоке возжжен светильник веры православной и здесь будет существовать монашеская жизнь и возноситься к Богу молитва и о народах Святой Руси, и о всех тех, кто будет сюда приезжать и просить у Бога помощи и поддержки».</w:t>
      </w:r>
    </w:p>
    <w:p>
      <w:pPr>
        <w:pStyle w:val="Normal"/>
        <w:rPr>
          <w:sz w:val="22"/>
        </w:rPr>
      </w:pPr>
      <w:r>
        <w:rPr>
          <w:sz w:val="22"/>
        </w:rPr>
        <w:t>Затем Святейший Патриарх Кирилл во внимание к помощи в строительстве Владимирского монастыря на истоке реки Днепр и к трудам на благо Церкви вручил высокие церковные награды строителям и благотворителям.</w:t>
      </w:r>
    </w:p>
    <w:p>
      <w:pPr>
        <w:pStyle w:val="Normal"/>
        <w:rPr>
          <w:sz w:val="22"/>
        </w:rPr>
      </w:pPr>
      <w:r>
        <w:rPr>
          <w:sz w:val="22"/>
        </w:rPr>
        <w:t>В дар новоосвященному храму Святейший Патриарх Кирилл передал икону преподобного Александра Свирского. Каждому из насельников монастыря Святейший Владыка передал богослужебное Евангелие. Верующим были розданы иконки святого равноапостольного князя Владимира с Патриаршим благословением.</w:t>
      </w:r>
    </w:p>
    <w:p>
      <w:pPr>
        <w:pStyle w:val="Normal"/>
        <w:rPr>
          <w:sz w:val="22"/>
        </w:rPr>
      </w:pPr>
      <w:r>
        <w:rPr>
          <w:sz w:val="22"/>
        </w:rPr>
        <w:t>Затем Святейший Патриарх Кирилл проследовал к часовне у истока Днепра, где совершил водосвятный молебен.</w:t>
      </w:r>
    </w:p>
    <w:p>
      <w:pPr>
        <w:pStyle w:val="Normal"/>
        <w:rPr>
          <w:sz w:val="22"/>
        </w:rPr>
      </w:pPr>
      <w:r>
        <w:rPr>
          <w:sz w:val="22"/>
        </w:rPr>
        <w:t>На пути к истоку Днепра установлен камень в память о воинах 119-й Красноярской стрелковой дивизии, сражавшихся здесь с немецко-фашистскими захватчиками в октябре 1941 года. На часовне в 2004 году установлена мемориальная доска в честь 350-летия воссоединения России и Украины в 1654 году.</w:t>
      </w:r>
    </w:p>
    <w:p>
      <w:pPr>
        <w:pStyle w:val="Normal"/>
        <w:rPr>
          <w:sz w:val="22"/>
        </w:rPr>
      </w:pPr>
      <w:r>
        <w:rPr>
          <w:sz w:val="22"/>
        </w:rPr>
        <w:t>По окончании молебна Святейший Владыка вновь обратился к собравшимся: «Пусть эта освященная вода течет через Россию, Белоруссию, Украину в Черное море, освящая всех тех, кто способен принять в свою душу Божественную благодать. Верим, что никаких добрых преобразований в душе человека и в жизни человеческого общества не может быть без помощи Божией. И благодать, которую Господь передает нам, в том числе через освящение естества водного, способна наши немощные человеческие силы удесятерять, помогая становиться ближе к Нему и обретать Царствие Его уже здесь, на земле, в своем сердце, и в вечности».</w:t>
      </w:r>
    </w:p>
    <w:p>
      <w:pPr>
        <w:pStyle w:val="Normal"/>
        <w:rPr>
          <w:sz w:val="22"/>
        </w:rPr>
      </w:pPr>
      <w:r>
        <w:rPr>
          <w:sz w:val="22"/>
        </w:rPr>
        <w:t>По материалам Православие.</w:t>
      </w:r>
      <w:r>
        <w:rPr>
          <w:sz w:val="22"/>
          <w:lang w:val="en-US"/>
        </w:rPr>
        <w:t>Ru</w:t>
      </w:r>
    </w:p>
    <w:p>
      <w:pPr>
        <w:pStyle w:val="Normal"/>
        <w:rPr>
          <w:b/>
          <w:b/>
          <w:sz w:val="22"/>
        </w:rPr>
      </w:pPr>
      <w:r>
        <w:rPr>
          <w:b/>
          <w:sz w:val="22"/>
        </w:rPr>
      </w:r>
    </w:p>
    <w:p>
      <w:pPr>
        <w:pStyle w:val="Normal"/>
        <w:rPr>
          <w:b/>
          <w:b/>
          <w:sz w:val="22"/>
        </w:rPr>
      </w:pPr>
      <w:r>
        <w:rPr>
          <w:b/>
          <w:sz w:val="22"/>
        </w:rPr>
        <w:t>Патриарх Кирилл призвал развивать все стороны епархиальной и приходской жизни</w:t>
      </w:r>
    </w:p>
    <w:p>
      <w:pPr>
        <w:pStyle w:val="Normal"/>
        <w:rPr/>
      </w:pPr>
      <w:r>
        <w:rPr>
          <w:sz w:val="22"/>
        </w:rPr>
        <w:t>30 августа. Восстановление храмов и монастырей, возрождение приходской жизни - все это требует постоянного напряжения сил и личного энтузиазма, об этом напомнил Патриарх Кирилл.</w:t>
      </w:r>
    </w:p>
    <w:p>
      <w:pPr>
        <w:pStyle w:val="Normal"/>
        <w:rPr>
          <w:sz w:val="22"/>
        </w:rPr>
      </w:pPr>
      <w:r>
        <w:rPr>
          <w:sz w:val="22"/>
        </w:rPr>
        <w:t>Находясь с визитом в Смоленской митрополии, Первосвятитель призвал православное духовенство не останавливаться на уже достигнутом, а продолжать возрождение епархий и приходов.</w:t>
      </w:r>
    </w:p>
    <w:p>
      <w:pPr>
        <w:pStyle w:val="Normal"/>
        <w:rPr/>
      </w:pPr>
      <w:r>
        <w:rPr>
          <w:sz w:val="22"/>
        </w:rPr>
        <w:t>«Нужно открывать новые приходы, нужно восстанавливать те, что еще находятся в недостойном состоянии. Нужно развивать все стороны епархиальной и приходской жизни. По опыту своему знаю, как благодарен этот труд», - сказал Святейший, обращаясь к архипастырям и пастырям после Литургии в Успенском соборе Смоленска.</w:t>
      </w:r>
    </w:p>
    <w:p>
      <w:pPr>
        <w:pStyle w:val="Normal"/>
        <w:rPr>
          <w:sz w:val="22"/>
        </w:rPr>
      </w:pPr>
      <w:r>
        <w:rPr>
          <w:sz w:val="22"/>
        </w:rPr>
        <w:t>Говоря о необходимости продолжения возрождения духовной жизни в стране, Предстоятель Церкви отметил, что такой труд всегда сопровождается испытаниями и искушениями. Святейший привел в пример собственный опыт восстановления Смоленской митрополии.</w:t>
      </w:r>
    </w:p>
    <w:p>
      <w:pPr>
        <w:pStyle w:val="Normal"/>
        <w:rPr/>
      </w:pPr>
      <w:r>
        <w:rPr>
          <w:sz w:val="22"/>
        </w:rPr>
        <w:t>«Помню, какой большой путь мы вместе с вами прошли. Помню и то, как в определенные моменты многие теряли надежду - настолько велики были трудности. Слабели силы, чувствовалось разочарование, и так было почти на каждом участке возрождения церковной жизни - и в монастырях, и на приходах, и в связи с созданием детского сада, гимназии, духовного училища, семинарии... Но когда Господь посещает нас такой расслабленностью, мы должны помнить, что Он еще раз нас проверяет», - сказал Патриарх Кирилл.</w:t>
      </w:r>
    </w:p>
    <w:p>
      <w:pPr>
        <w:pStyle w:val="Normal"/>
        <w:rPr/>
      </w:pPr>
      <w:r>
        <w:rPr>
          <w:sz w:val="22"/>
        </w:rPr>
        <w:t>«Действительно, в самом начале пути всегда присутствуют энтузиазм, сила, вдохновение, собираются люди, появляются благодетели, которые готовы пожертвовать деньги. Затем проходит время, и все как-то успокаивается, будто энергия выходит, и многие пастыри склоняют голову и говорят: «Ну, на этом месте больше ничего уже сделать нельзя». Это неправильно!» - подчеркнул Первосвятитель.</w:t>
      </w:r>
    </w:p>
    <w:p>
      <w:pPr>
        <w:pStyle w:val="Normal"/>
        <w:rPr>
          <w:sz w:val="22"/>
        </w:rPr>
      </w:pPr>
      <w:r>
        <w:rPr>
          <w:sz w:val="22"/>
        </w:rPr>
        <w:t>В заключение, обращаясь к духовенству, Патриарх Кирилл призвал пастырей и архипастырей: «Всегда открывайте перед собой новые цели, новые горизонты, устремляясь к которым, напрягайте свои силы, мобилизуйте людей, достигайте этих целей и потом ставьте новые цели. Потому что нет предела Божественного милосердия к нам, как нет и пределов человеческому совершенству».</w:t>
      </w:r>
    </w:p>
    <w:p>
      <w:pPr>
        <w:pStyle w:val="Normal"/>
        <w:rPr>
          <w:sz w:val="22"/>
        </w:rPr>
      </w:pPr>
      <w:r>
        <w:rPr>
          <w:sz w:val="22"/>
        </w:rPr>
        <w:t>Фома.Ru</w:t>
      </w:r>
    </w:p>
    <w:p>
      <w:pPr>
        <w:pStyle w:val="Normal"/>
        <w:rPr>
          <w:b/>
          <w:b/>
          <w:sz w:val="22"/>
        </w:rPr>
      </w:pPr>
      <w:r>
        <w:rPr>
          <w:b/>
          <w:sz w:val="22"/>
        </w:rPr>
      </w:r>
    </w:p>
    <w:p>
      <w:pPr>
        <w:pStyle w:val="Normal"/>
        <w:rPr/>
      </w:pPr>
      <w:r>
        <w:rPr>
          <w:b/>
          <w:sz w:val="22"/>
        </w:rPr>
        <w:t>Предстоятель УПЦ: Все, что попускает Господь - это и есть любовь</w:t>
      </w:r>
    </w:p>
    <w:p>
      <w:pPr>
        <w:pStyle w:val="Normal"/>
        <w:rPr>
          <w:sz w:val="22"/>
        </w:rPr>
      </w:pPr>
      <w:r>
        <w:rPr>
          <w:sz w:val="22"/>
        </w:rPr>
        <w:t>30 августа. Бог есть любовь, поэтому все, что попускается Господом - это и есть любовь, которая ведет к духовному совершенству, очищает душу. Об этом сказал Предстоятель Украинской Православной Церкви Блаженнейший Митрополит Киевский и всея Украины Онуфрий 30 августа во время проповеди в Успенском соборе Киево-Печерской лавры.</w:t>
      </w:r>
    </w:p>
    <w:p>
      <w:pPr>
        <w:pStyle w:val="Normal"/>
        <w:rPr/>
      </w:pPr>
      <w:r>
        <w:rPr>
          <w:b/>
          <w:sz w:val="22"/>
        </w:rPr>
        <w:t xml:space="preserve">«Каждый человек является микромиром, сочетающим в себе и земное, и небесное. Господь насадил Свои виноградники - нас, и требует плодов. Какие же плоды человек должен приносить, будучи виноградником Христовым? Святой апостол Павел говорит: «Плод Духа есть любовь, радость, мир, долготерпение, благость, доброта, вера, кротость, воздержание», - отметил Архипастырь. </w:t>
      </w:r>
      <w:r>
        <w:rPr>
          <w:sz w:val="22"/>
        </w:rPr>
        <w:t>http://lavra.ua/index.php?option=com_content&amp;task=view&amp;id=3913&amp;Itemid=105</w:t>
      </w:r>
    </w:p>
    <w:p>
      <w:pPr>
        <w:pStyle w:val="Normal"/>
        <w:rPr>
          <w:sz w:val="22"/>
        </w:rPr>
      </w:pPr>
      <w:r>
        <w:rPr>
          <w:sz w:val="22"/>
        </w:rPr>
        <w:t>Только через любовь к Отцу Небесному можно возлюбить ближнего: любовь к ближнему является производной от Божественной любви, подчеркнул Блаженнейший Митрополит Онуфрий. Исполняя заповеди и любя Бога, человек способен радоваться во всех обстоятельствах жизни, добавил Предстоятель.</w:t>
      </w:r>
    </w:p>
    <w:p>
      <w:pPr>
        <w:pStyle w:val="Normal"/>
        <w:rPr/>
      </w:pPr>
      <w:r>
        <w:rPr>
          <w:sz w:val="22"/>
        </w:rPr>
        <w:t>«Часто в начале духовного пути нет такой любви к Богу, как хотелось бы, нет радости, милосердия, благости - не нужно отчаиваться, но стараться приносить духовные плоды. Даже если плоды несовершенные - сухие и горькие, но Господь застает человека в усилиях, стараниях, то такой человек способен вместить в себя милость Божию и человек имеет надежду быть спасенным и иметь жизнь вечную в Иисусе Господе нашем», - заключил Блаженнейший Митрополит Киевский и всея Украины Онуфрий.</w:t>
      </w:r>
    </w:p>
    <w:p>
      <w:pPr>
        <w:pStyle w:val="Normal"/>
        <w:rPr>
          <w:sz w:val="22"/>
        </w:rPr>
      </w:pPr>
      <w:r>
        <w:rPr>
          <w:sz w:val="22"/>
        </w:rPr>
        <w:t>Воскресное богослужение в Успенском соборе Киево-Печерской лавры Предстоятель совершил в сослужении наместника обители митрополита Вышгородского и Чернобыльского Павла, Управляющего делами УПЦ митрополита Бориспольского и Броварского Антония, а также духовенства монастыря.</w:t>
      </w:r>
    </w:p>
    <w:p>
      <w:pPr>
        <w:pStyle w:val="Normal"/>
        <w:rPr>
          <w:sz w:val="22"/>
        </w:rPr>
      </w:pPr>
      <w:r>
        <w:rPr>
          <w:sz w:val="22"/>
        </w:rPr>
        <w:t>За богослужением была вознесена сугубая молитва о мире в Украине. Во время Литургии Блаженнейший Владыка совершил диаконскую хиротонию над Николаем Коваленко, клириком храма Вознесения Христова Голосеевского благочиния г. Киева.</w:t>
      </w:r>
    </w:p>
    <w:p>
      <w:pPr>
        <w:pStyle w:val="Normal"/>
        <w:rPr>
          <w:sz w:val="22"/>
        </w:rPr>
      </w:pPr>
      <w:r>
        <w:rPr>
          <w:sz w:val="22"/>
        </w:rPr>
        <w:t>По завершении богослужения Блаженнейший Митрополит Онуфрий поздравил присутствующих с воскресным днем ??и благословил всех. Затем в Успенском соборе был совершен молебен перед началом нового учебного года.</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Черкасская епархия требует объективного расследования инцидента на Корсуньщине</w:t>
      </w:r>
    </w:p>
    <w:p>
      <w:pPr>
        <w:pStyle w:val="Normal"/>
        <w:rPr>
          <w:sz w:val="22"/>
        </w:rPr>
      </w:pPr>
      <w:r>
        <w:rPr>
          <w:sz w:val="22"/>
        </w:rPr>
        <w:t>30 августа. Инцидент в Корсунь-Шевченковском районе Черкасской области требует объективного расследования, преждевременные обвинения недопустимы. Таким образом Черкасская епархия УПЦ отреагировала на публикации украинских СМИ о нападении «служителя Московского Патриархата» на священника УПЦ-КП.</w:t>
      </w:r>
    </w:p>
    <w:p>
      <w:pPr>
        <w:pStyle w:val="Normal"/>
        <w:rPr/>
      </w:pPr>
      <w:r>
        <w:rPr>
          <w:b/>
          <w:sz w:val="22"/>
        </w:rPr>
        <w:t>«В последние дни некоторые силы пытаются изо всех сил раздуть истерию вокруг случая, произошедшего вечером 12 августа на Корсунщине: там человек подозревается в совершении нападения на настоятеля Спасо-Преображенского храма УПЦ КП Ростислава Била. Пострадавший утверждает, что его обидчик, будучи в состоянии алкогольного опьянения, со словами: «За Русь, за веру православную!» - бросился на него с ножом в присутствии свидетелей. По факту этого случая открыто уголовное производство», - сказано в официальном комментарии.</w:t>
      </w:r>
      <w:r>
        <w:rPr>
          <w:sz w:val="22"/>
        </w:rPr>
        <w:t xml:space="preserve"> http://cherkasy-orthodox.com.ua/index.php/the-news/2346-2015-08-30-04-59-20</w:t>
      </w:r>
    </w:p>
    <w:p>
      <w:pPr>
        <w:pStyle w:val="Normal"/>
        <w:rPr>
          <w:sz w:val="22"/>
        </w:rPr>
      </w:pPr>
      <w:r>
        <w:rPr>
          <w:sz w:val="22"/>
        </w:rPr>
        <w:t>Черкасская епархия решительно осуждает любые попытки предвзятых выводов по поводу произошедшего и требует объективного расследования инцидента.</w:t>
      </w:r>
    </w:p>
    <w:p>
      <w:pPr>
        <w:pStyle w:val="Normal"/>
        <w:rPr/>
      </w:pPr>
      <w:r>
        <w:rPr>
          <w:sz w:val="22"/>
        </w:rPr>
        <w:t>«В нашем распоряжении есть документы, которые свидетельствуют о «заслугах» как самого пострадавшего, так и того, кто бросился на него с ножом - жителя села Карашина Михаила Лысенко, который якобы выполнял обязанности помощника священника в нашей епархии. Мы считаем, что никакая принадлежность к тому или иному Патриархату, никакая казацкая доблесть не могут быть оправданием преступления - так же как и преждевременные обвинения со стороны тех, кто кипит жаждой мести», - заключают в Черкасской епархии.</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Греция выразила протест Албании по поводу разрушения церкви в Дхерми</w:t>
      </w:r>
    </w:p>
    <w:p>
      <w:pPr>
        <w:pStyle w:val="Normal"/>
        <w:rPr>
          <w:sz w:val="22"/>
        </w:rPr>
      </w:pPr>
      <w:r>
        <w:rPr>
          <w:sz w:val="22"/>
        </w:rPr>
        <w:t>31 августа. Греция выразила свой протест послу Албании в Афинах и официально подала жалобу в Европейскую комиссию и Совет Европы по поводу разрушения албанскими властями православной церкви в Дхерми на юге страны. Греческое министерство иностранных дел также проинформировало Берлин и Вашингтон по поводу своих жалоб, сообщило греческая ежедневная газета «Катимерини».</w:t>
      </w:r>
    </w:p>
    <w:p>
      <w:pPr>
        <w:pStyle w:val="Normal"/>
        <w:rPr/>
      </w:pPr>
      <w:r>
        <w:rPr>
          <w:sz w:val="22"/>
        </w:rPr>
        <w:t>Представитель министерства иностранных дел Греции Константин Кутрас сравнил разрушение церкви св. Афанасия в Албании с действиями джихадистов, уничтожающих памятники культуры. «Разрушение святынь и священных предметов совершается на Ближнем Востоке и в Северной Африке, и это делают джихадисты. Сегодня, мы видим такой же акт в соседней стране - Албании», - заявил греческий дипломат.</w:t>
      </w:r>
    </w:p>
    <w:p>
      <w:pPr>
        <w:pStyle w:val="Normal"/>
        <w:rPr>
          <w:sz w:val="22"/>
        </w:rPr>
      </w:pPr>
      <w:r>
        <w:rPr>
          <w:sz w:val="22"/>
        </w:rPr>
        <w:t>Албанские власти сообщили, что их действия, которые привели к уничтожению храма в селении с православным греческим населением, якобы были связаны с намерением произвести раскопки в этой местности для того, чтобы попытаться обнаружить могилу католического миссионера XVII в. Нило Каталано.</w:t>
      </w:r>
    </w:p>
    <w:p>
      <w:pPr>
        <w:pStyle w:val="Normal"/>
        <w:rPr>
          <w:sz w:val="22"/>
        </w:rPr>
      </w:pPr>
      <w:r>
        <w:rPr>
          <w:sz w:val="22"/>
        </w:rPr>
        <w:t>Населенный пункт Дхерми расположен в регионе на юге Албании, который греки называют Северным Эпиром и который населяет преимущественно православное греческое меньшинств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Румынская Православная Церковь готова платить налоги, но при условии реституции всей ее собственности</w:t>
      </w:r>
    </w:p>
    <w:p>
      <w:pPr>
        <w:pStyle w:val="Normal"/>
        <w:rPr/>
      </w:pPr>
      <w:r>
        <w:rPr>
          <w:sz w:val="22"/>
        </w:rPr>
        <w:t>31 августа. «Церковь открыта для дискуссии по поводу налогообложения ее доходов, если, в рамках вышеупомянутого обсуждения, также будет затронут вопрос о возвращении всей собственностей Церкви, конфискованной Румынским государством, или соответствующей компенсации за нее. Таким образом, Церковь будет располагать ресурсами, необходимыми для содержания и поддержки своих социальных и филантропических учреждений», - говорится в официальном коммюнике Румынской Патриархии.</w:t>
      </w:r>
    </w:p>
    <w:p>
      <w:pPr>
        <w:pStyle w:val="Normal"/>
        <w:rPr>
          <w:sz w:val="22"/>
        </w:rPr>
      </w:pPr>
      <w:r>
        <w:rPr>
          <w:sz w:val="22"/>
        </w:rPr>
        <w:t>Заявление Румынской Православной Церкви стало ее ответом на статью, опубликованную на сайте adevarul.ro, в которой доказывалась необходимость налогообложения Церкви.</w:t>
      </w:r>
    </w:p>
    <w:p>
      <w:pPr>
        <w:pStyle w:val="Normal"/>
        <w:rPr/>
      </w:pPr>
      <w:r>
        <w:rPr>
          <w:sz w:val="22"/>
        </w:rPr>
        <w:t>«К настоящему времени реституирована только незначительная часть собственности Румынской Православной Церкви, конфискованной коммунистическим режимом», - уточняется в коммюнике Румынской Патриархии.</w:t>
      </w:r>
    </w:p>
    <w:p>
      <w:pPr>
        <w:pStyle w:val="Normal"/>
        <w:rPr/>
      </w:pPr>
      <w:r>
        <w:rPr>
          <w:sz w:val="22"/>
        </w:rPr>
        <w:t>В Румынской Церкви также пояснили, что ее доходы тратятся на зарплаты, коммунальные услуги, поддержание в надлежащем состоянии памятников духовного наследия и других церковных зданий, а главное - на программы социально-благотворительного и культурно-образовательного характера, имеющие большое значение для всего румынского общества и румынских общин за рубежом, а не только для Церкви.</w:t>
      </w:r>
    </w:p>
    <w:p>
      <w:pPr>
        <w:pStyle w:val="Normal"/>
        <w:rPr>
          <w:sz w:val="22"/>
        </w:rPr>
      </w:pPr>
      <w:r>
        <w:rPr>
          <w:sz w:val="22"/>
        </w:rPr>
        <w:t>В заявлении Румынской Патриархии отмечается: «Тот факт, что Румынская Православная Церковь хорошо организована и имеет возможность эффективно управлять своими ресурсами, заслуживает высокой оценки и поощрения, а не зависти и поношения».</w:t>
      </w:r>
    </w:p>
    <w:p>
      <w:pPr>
        <w:pStyle w:val="Normal"/>
        <w:rPr>
          <w:sz w:val="22"/>
        </w:rPr>
      </w:pPr>
      <w:r>
        <w:rPr>
          <w:sz w:val="22"/>
        </w:rPr>
        <w:t>Коммюнике отмечает, что в Румынии в настоящее время действует около 800 церковных учреждений социально-медицинской и образовательной направленности: медицинские службы и консультации, дома и центры для пожилых людей, детей и других уязвимых членов общества, детские садики и т.д. Чтобы поддержать их деятельность, в прошлом году Румынская Патриархия и епархий выделили более 87 млн ??л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Запорожье отказались повышать религиозную грамотность чиновников</w:t>
      </w:r>
    </w:p>
    <w:p>
      <w:pPr>
        <w:pStyle w:val="Normal"/>
        <w:rPr>
          <w:sz w:val="22"/>
        </w:rPr>
      </w:pPr>
      <w:r>
        <w:rPr>
          <w:sz w:val="22"/>
        </w:rPr>
        <w:t>31 августа. Запорожская ОГА не имеет законных оснований для проведения семинаров по повышению религиозной грамотности чиновников. Об этом говорится в официальном письме, направленном на имя архиепископа Запорожского и Мелитопольского Луки в ответ на предложение владыки организовать проведение семинара для госслужащих, отвечающих за внутреннюю политику и соблюдение прав, свобод и обязанностей религиозных объединений.</w:t>
      </w:r>
    </w:p>
    <w:p>
      <w:pPr>
        <w:pStyle w:val="Normal"/>
        <w:rPr/>
      </w:pPr>
      <w:r>
        <w:rPr>
          <w:b/>
          <w:sz w:val="22"/>
        </w:rPr>
        <w:t xml:space="preserve">«Безусловно, органы государственной сласти обязаны знать и уважать традиции и внутренние установления религиозных организаций, если они не противоречат действующему законодательству. Однако согласно ст. 35 Конституции Украины Церковь и религиозные организации в Украине отделены от государства. В связи с этим мы не имеем законных оснований проводить семинар для государственных служащих райадминистраций, обладминистраций и должностных лиц органов местного самоуправления по инициативе представителей религиозных организаций Запорожской области», - сказано в документе, подписанном В.В. Мороко, директором департамента культуры, туризма, национальностей и религий Запорожской ОГА. </w:t>
      </w:r>
      <w:r>
        <w:rPr>
          <w:sz w:val="22"/>
        </w:rPr>
        <w:t>http://hram.zp.ua/?p=79564</w:t>
      </w:r>
    </w:p>
    <w:p>
      <w:pPr>
        <w:pStyle w:val="Normal"/>
        <w:rPr>
          <w:sz w:val="22"/>
        </w:rPr>
      </w:pPr>
      <w:r>
        <w:rPr>
          <w:sz w:val="22"/>
        </w:rPr>
        <w:t>В то же время, отметил чиновник, достигнута договоренность о проведении ежемесячных тематических лекций с участием представителей религиозных конфессий области, на которых все желающие смогут узнать о деятельности, канонах и правилах религиозных организаций. Кроме этого, департамент обратился в областную телекомпанию с просьбой выделить конфессиям эфирное время для духовно-просветительских программ.</w:t>
      </w:r>
    </w:p>
    <w:p>
      <w:pPr>
        <w:pStyle w:val="Normal"/>
        <w:rPr/>
      </w:pPr>
      <w:r>
        <w:rPr>
          <w:sz w:val="22"/>
        </w:rPr>
        <w:t>«Приглашаем Вас присоединиться к этим мероприятиям и предоставить свои предложения об участии представителей Запорожской епархии Украинской Православной Церкви», - сказано в письме архиепископу Луке</w:t>
      </w:r>
    </w:p>
    <w:p>
      <w:pPr>
        <w:pStyle w:val="Normal"/>
        <w:rPr>
          <w:sz w:val="22"/>
        </w:rPr>
      </w:pPr>
      <w:r>
        <w:rPr>
          <w:sz w:val="22"/>
        </w:rPr>
        <w:t>С благодарностью приняв предложение участвовать в лекциях и телепрограммах, Управляющий Запорожской епархии отметил, что отделение Церкви от государства означает невмешательство государства в дела Церкви, а не отсутствие взаимодействия между ними. Архиепископ Лука подчеркнул, что епархия не инициировала проведение семинара, а предлагала органам государственной власти самим организовать семинар, опираясь на Закон Украины «О государственной службе», согласно которому, госслужащие обязаны «повышать уровень своей профессиональной компетентности».</w:t>
      </w:r>
    </w:p>
    <w:p>
      <w:pPr>
        <w:pStyle w:val="Normal"/>
        <w:rPr/>
      </w:pPr>
      <w:r>
        <w:rPr>
          <w:sz w:val="22"/>
        </w:rPr>
        <w:t xml:space="preserve">«На данный момент чиновники, ответственные «за защиту прав и законных интересов религиозных организаций и содействие установлению отношений взаимной религиозной и мировоззренческой терпимости» (ЗУ «О свободе совести и религиозные организации». Раздел </w:t>
      </w:r>
      <w:r>
        <w:rPr>
          <w:sz w:val="22"/>
          <w:lang w:val="en-US"/>
        </w:rPr>
        <w:t>I</w:t>
      </w:r>
      <w:r>
        <w:rPr>
          <w:sz w:val="22"/>
        </w:rPr>
        <w:t xml:space="preserve">, ст.5), в связи с недостаточным уровнем профессиональной компетентности, нарушают права религиозных организаций, в частности, право на совершение богослужений, религиозных обрядов, церемоний (ЗУ «О свободе совести и религиозные организации». Раздел </w:t>
      </w:r>
      <w:r>
        <w:rPr>
          <w:sz w:val="22"/>
          <w:lang w:val="en-US"/>
        </w:rPr>
        <w:t>IV</w:t>
      </w:r>
      <w:r>
        <w:rPr>
          <w:sz w:val="22"/>
        </w:rPr>
        <w:t>, ст.21) с соблюдением церковных уставов, правил», - подчеркнул владыка Лука.</w:t>
      </w:r>
    </w:p>
    <w:p>
      <w:pPr>
        <w:pStyle w:val="Normal"/>
        <w:rPr>
          <w:sz w:val="22"/>
        </w:rPr>
      </w:pPr>
      <w:r>
        <w:rPr>
          <w:sz w:val="22"/>
        </w:rPr>
        <w:t>По этой причине Правящий архиерей считает целесообразным инициирование департаментом культуры, туризма, национальностей и религий Запорожской ОГА семинара для госслужащих «ради повышения их профессиональной квалификации во избежание нарушений прав верующих в дальнейшем».</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Антицерковная политика канала «1+1» составляет угрозу для государства</w:t>
      </w:r>
    </w:p>
    <w:p>
      <w:pPr>
        <w:pStyle w:val="Normal"/>
        <w:rPr>
          <w:sz w:val="22"/>
        </w:rPr>
      </w:pPr>
      <w:r>
        <w:rPr>
          <w:sz w:val="22"/>
        </w:rPr>
        <w:t>31 августа. В условиях общественной нестабильности в стране, информационная политика телеканала «1+1», направленная против Украинской Православной Церкви, составляет угрозу для государства. Об этом сказано в сообщении, опубликованном на официальном сайте Украинской Православной Церкви.</w:t>
      </w:r>
    </w:p>
    <w:p>
      <w:pPr>
        <w:pStyle w:val="Normal"/>
        <w:rPr/>
      </w:pPr>
      <w:r>
        <w:rPr>
          <w:b/>
          <w:sz w:val="22"/>
        </w:rPr>
        <w:t>«В большинстве случаев рассказ об Украинской Православной Церкви на ресурсах «1+1 медиа» базируется на сплетнях, выдумках и спекуляциях. Такого уровня СМИ, к сожалению, стали маркером критического уровня свободы слова. Их ангажированность дает повод предполагать, что руководство и главные акционеры «1+1 медиа» заинтересованы в спекуляции церковной тематикой для манипулирования аудиторией. Горечи этой ситуации придает тот факт, что из-за пропаганды в сюжетах «ТСН-Новости» и других ресурсах «1+1 медиа» происходит нескрываемое разжигание религиозной и межконфессиональной розни, а как следствие - дестабилизация украинского общества путем его расслаивания и создания источников общественной вражды в отдельных регионах Украины», - говорится в сообщении.</w:t>
      </w:r>
      <w:r>
        <w:rPr>
          <w:sz w:val="22"/>
        </w:rPr>
        <w:t xml:space="preserve"> http://news.church.ua/2015/08/28/kanal-11-prodovzhuje-tirazhuvati-dezinformaciyu-pro-cerkvu/</w:t>
      </w:r>
    </w:p>
    <w:p>
      <w:pPr>
        <w:pStyle w:val="Normal"/>
        <w:rPr>
          <w:sz w:val="22"/>
        </w:rPr>
      </w:pPr>
      <w:r>
        <w:rPr>
          <w:sz w:val="22"/>
        </w:rPr>
        <w:t>Ярким доказательством антицерковной политики телеканала являются репортажи, выпущенные в эфир 14, 25 и 26 августа.</w:t>
      </w:r>
    </w:p>
    <w:p>
      <w:pPr>
        <w:pStyle w:val="Normal"/>
        <w:rPr>
          <w:sz w:val="22"/>
        </w:rPr>
      </w:pPr>
      <w:r>
        <w:rPr>
          <w:sz w:val="22"/>
        </w:rPr>
        <w:t xml:space="preserve">В первом утверждается, что священники УПЦ покинули Казанский храм Марьинки, как только в город вошли украинские военные, хотя в церкви регулярно служит протоиерей Сергей Гейко, а храма, показанного в сюжете, в Марьинке и вовсе нет. </w:t>
      </w:r>
      <w:r>
        <w:rPr>
          <w:sz w:val="22"/>
          <w:lang w:val="en-US"/>
        </w:rPr>
        <w:t>http</w:t>
      </w:r>
      <w:r>
        <w:rPr>
          <w:sz w:val="22"/>
        </w:rPr>
        <w:t>://</w:t>
      </w:r>
      <w:r>
        <w:rPr>
          <w:sz w:val="22"/>
          <w:lang w:val="en-US"/>
        </w:rPr>
        <w:t>tsn</w:t>
      </w:r>
      <w:r>
        <w:rPr>
          <w:sz w:val="22"/>
        </w:rPr>
        <w:t>.</w:t>
      </w:r>
      <w:r>
        <w:rPr>
          <w:sz w:val="22"/>
          <w:lang w:val="en-US"/>
        </w:rPr>
        <w:t>ua</w:t>
      </w:r>
      <w:r>
        <w:rPr>
          <w:sz w:val="22"/>
        </w:rPr>
        <w:t>/</w:t>
      </w:r>
      <w:r>
        <w:rPr>
          <w:sz w:val="22"/>
          <w:lang w:val="en-US"/>
        </w:rPr>
        <w:t>ato</w:t>
      </w:r>
      <w:r>
        <w:rPr>
          <w:sz w:val="22"/>
        </w:rPr>
        <w:t>/</w:t>
      </w:r>
      <w:r>
        <w:rPr>
          <w:sz w:val="22"/>
          <w:lang w:val="en-US"/>
        </w:rPr>
        <w:t>oficer</w:t>
      </w:r>
      <w:r>
        <w:rPr>
          <w:sz w:val="22"/>
        </w:rPr>
        <w:t>-</w:t>
      </w:r>
      <w:r>
        <w:rPr>
          <w:sz w:val="22"/>
          <w:lang w:val="en-US"/>
        </w:rPr>
        <w:t>u</w:t>
      </w:r>
      <w:r>
        <w:rPr>
          <w:sz w:val="22"/>
        </w:rPr>
        <w:t>-</w:t>
      </w:r>
      <w:r>
        <w:rPr>
          <w:sz w:val="22"/>
          <w:lang w:val="en-US"/>
        </w:rPr>
        <w:t>mar</w:t>
      </w:r>
      <w:r>
        <w:rPr>
          <w:sz w:val="22"/>
        </w:rPr>
        <w:t>-</w:t>
      </w:r>
      <w:r>
        <w:rPr>
          <w:sz w:val="22"/>
          <w:lang w:val="en-US"/>
        </w:rPr>
        <w:t>yinci</w:t>
      </w:r>
      <w:r>
        <w:rPr>
          <w:sz w:val="22"/>
        </w:rPr>
        <w:t>-</w:t>
      </w:r>
      <w:r>
        <w:rPr>
          <w:sz w:val="22"/>
          <w:lang w:val="en-US"/>
        </w:rPr>
        <w:t>rozpoviv</w:t>
      </w:r>
      <w:r>
        <w:rPr>
          <w:sz w:val="22"/>
        </w:rPr>
        <w:t>-</w:t>
      </w:r>
      <w:r>
        <w:rPr>
          <w:sz w:val="22"/>
          <w:lang w:val="en-US"/>
        </w:rPr>
        <w:t>chomu</w:t>
      </w:r>
      <w:r>
        <w:rPr>
          <w:sz w:val="22"/>
        </w:rPr>
        <w:t>-</w:t>
      </w:r>
      <w:r>
        <w:rPr>
          <w:sz w:val="22"/>
          <w:lang w:val="en-US"/>
        </w:rPr>
        <w:t>boyoviki</w:t>
      </w:r>
      <w:r>
        <w:rPr>
          <w:sz w:val="22"/>
        </w:rPr>
        <w:t>-</w:t>
      </w:r>
      <w:r>
        <w:rPr>
          <w:sz w:val="22"/>
          <w:lang w:val="en-US"/>
        </w:rPr>
        <w:t>tak</w:t>
      </w:r>
      <w:r>
        <w:rPr>
          <w:sz w:val="22"/>
        </w:rPr>
        <w:t>-</w:t>
      </w:r>
      <w:r>
        <w:rPr>
          <w:sz w:val="22"/>
          <w:lang w:val="en-US"/>
        </w:rPr>
        <w:t>plekayut</w:t>
      </w:r>
      <w:r>
        <w:rPr>
          <w:sz w:val="22"/>
        </w:rPr>
        <w:t>-</w:t>
      </w:r>
      <w:r>
        <w:rPr>
          <w:sz w:val="22"/>
          <w:lang w:val="en-US"/>
        </w:rPr>
        <w:t>viynu</w:t>
      </w:r>
      <w:r>
        <w:rPr>
          <w:sz w:val="22"/>
        </w:rPr>
        <w:t>-474769.</w:t>
      </w:r>
      <w:r>
        <w:rPr>
          <w:sz w:val="22"/>
          <w:lang w:val="en-US"/>
        </w:rPr>
        <w:t>html</w:t>
      </w:r>
    </w:p>
    <w:p>
      <w:pPr>
        <w:pStyle w:val="Normal"/>
        <w:rPr>
          <w:sz w:val="22"/>
        </w:rPr>
      </w:pPr>
      <w:r>
        <w:rPr>
          <w:sz w:val="22"/>
        </w:rPr>
        <w:t>Во втором тиражируется дезинформация о якобы переходе Николаевского монастыря УПЦ пгт Чинадиево на Закарпатье в подчинение УАПЦ, хотя несколькими днями ранее официально сообщалось, что такого монастыря не существует. http://tsn.ua/ukrayina/na-zakarpatti-monastir-vidmovivsya-vid-moskovskogo-patriarhatu-481141.html</w:t>
      </w:r>
    </w:p>
    <w:p>
      <w:pPr>
        <w:pStyle w:val="Normal"/>
        <w:rPr>
          <w:sz w:val="22"/>
        </w:rPr>
      </w:pPr>
      <w:r>
        <w:rPr>
          <w:sz w:val="22"/>
        </w:rPr>
        <w:t>В третьем священника УПЦ и местных чиновников обвиняют в препятствовании жителям села Колосова на Тернопольщине перейти в «Киевский патриархат», хотя сторонники УПЦ-КП сами не оформили необходимые документы, а их требованию передать местный храм раскольникам не подчинились другие жители Колосовой, которые не согласны менять юрисдикцию. http://tsn.ua/video/video-novini/na-ternopilschini-cherez-religiyniy-konflikt-selyani-perekrili-dorogu.html?type=1554</w:t>
      </w:r>
    </w:p>
    <w:p>
      <w:pPr>
        <w:pStyle w:val="Normal"/>
        <w:rPr/>
      </w:pPr>
      <w:r>
        <w:rPr>
          <w:sz w:val="22"/>
        </w:rPr>
        <w:t>«Украинская Православная Церковь уже неоднократно обращалась к руководству телеканала «1+1» с просьбой прекратить дезинформировать общественность путем клеветы и спекуляций относительно Церкви. Ни разу ответа от господина Ткаченко А.В. или иных уполномоченных лиц не поступало», - сказано в сообщении.</w:t>
      </w:r>
    </w:p>
    <w:p>
      <w:pPr>
        <w:pStyle w:val="Normal"/>
        <w:rPr/>
      </w:pPr>
      <w:r>
        <w:rPr>
          <w:sz w:val="22"/>
        </w:rPr>
        <w:t>«Учитывая масштабы зрительской аудитории «1+1 медиа», в условиях общественной нестабильности регулярная дезинформация по освещению вопросов церковной жизни в Украине составляет угрозу для украинского государства. Ведь деятельность этих так называемых СМИ похожа на элемент гибридной войны, цель которой заключается в разжигании внутренних конфликтов и дальнейшей дестабилизации ситуации в государстве», - констатируют в Украинской Православной Церкви.</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Патриарх Кирилл: Образование должно сопровождаться укреплением добра в сердцах детей</w:t>
      </w:r>
    </w:p>
    <w:p>
      <w:pPr>
        <w:pStyle w:val="Normal"/>
        <w:rPr>
          <w:sz w:val="22"/>
        </w:rPr>
      </w:pPr>
      <w:r>
        <w:rPr>
          <w:sz w:val="22"/>
        </w:rPr>
        <w:t>1 сентября. В молитвах на старте учебного года надо просить Бога не только об успехах в учебе, но и о том, чтобы сердца детей наполнялись добром, об этом заявил Патриарх Кирилл.</w:t>
      </w:r>
    </w:p>
    <w:p>
      <w:pPr>
        <w:pStyle w:val="Normal"/>
        <w:rPr>
          <w:sz w:val="22"/>
        </w:rPr>
      </w:pPr>
      <w:r>
        <w:rPr>
          <w:sz w:val="22"/>
        </w:rPr>
        <w:t>Совершив 1 сентября в Большом соборе столичного Донского монастыря молебен на начало учебного года, Первосвятитель отметил, что «образование человека имеет огромное значение для формирования его взглядов, убеждений, отношения к окружающему миру, к Богу, к Церкви и Родине».</w:t>
      </w:r>
    </w:p>
    <w:p>
      <w:pPr>
        <w:pStyle w:val="Normal"/>
        <w:rPr/>
      </w:pPr>
      <w:r>
        <w:rPr>
          <w:sz w:val="22"/>
        </w:rPr>
        <w:t>«Мы знаем, что потеря самых важных ценностей в жизни влечет за собой тяжкие последствия, связанные не только с несчастьем человека. Нередко это внутреннее неблагополучие выплескивается вовне, объединяется с неблагополучием других людей и формирует огромной силы негативную энергию, способную разрушать жизнь народа, страны, приносить несчастья друг другу», - подчеркнул Святейший.</w:t>
      </w:r>
    </w:p>
    <w:p>
      <w:pPr>
        <w:pStyle w:val="Normal"/>
        <w:rPr/>
      </w:pPr>
      <w:r>
        <w:rPr>
          <w:sz w:val="22"/>
        </w:rPr>
        <w:t>Именно поэтому, по словам Патриарха, Церковь молится о том, «чтобы Господь ниспослал милость Свою на учащихся и учащих, чтобы вселил в сердца людей, особенно детей и молодежи, мир Свой - величайшие ценности, вне которых не может быть полноты жизни».</w:t>
      </w:r>
    </w:p>
    <w:p>
      <w:pPr>
        <w:pStyle w:val="Normal"/>
        <w:rPr/>
      </w:pPr>
      <w:r>
        <w:rPr>
          <w:sz w:val="22"/>
        </w:rPr>
        <w:t>И родители, как заметил Первосвятитель, тоже должны молиться не только об успехах своих чад в учебе, но и о том, чтобы «образование сопровождалось укреплением добрых начал в сердцах детей, подростков, юношей, девушек - всех тех, кто сегодня начинает учебный год, потому что без добра образуется вакуум, а вакуум заполняется злом».</w:t>
      </w:r>
    </w:p>
    <w:p>
      <w:pPr>
        <w:pStyle w:val="Normal"/>
        <w:rPr>
          <w:sz w:val="22"/>
        </w:rPr>
      </w:pPr>
      <w:r>
        <w:rPr>
          <w:sz w:val="22"/>
        </w:rPr>
        <w:t>В заключение Предстоятель Церкви пожелал молодежи России «хранить веру в сердце, возрастать духовно, интеллектуально и даже физически», чтобы «мы становились благочестивым, мудрым, здоровым народом, способным решать те огромные задачи, которые стоят на нашем историческом пути».</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Патриарх Кирилл призвал учащихся воспитать в себе интерес к знаниям</w:t>
      </w:r>
    </w:p>
    <w:p>
      <w:pPr>
        <w:pStyle w:val="Normal"/>
        <w:rPr>
          <w:sz w:val="22"/>
        </w:rPr>
      </w:pPr>
      <w:r>
        <w:rPr>
          <w:sz w:val="22"/>
        </w:rPr>
        <w:t>1 сентября. В первый день нового учебного года Патриарх Кирилл поздравил педагогов и учащихся духовных школ и других учебных заведений Русской Церкви.</w:t>
      </w:r>
    </w:p>
    <w:p>
      <w:pPr>
        <w:pStyle w:val="Normal"/>
        <w:rPr/>
      </w:pPr>
      <w:r>
        <w:rPr>
          <w:sz w:val="22"/>
        </w:rPr>
        <w:t>В своем поздравлении Святейший отметил, что «сфера образования - одно из важнейших поприщ церковного делания».</w:t>
      </w:r>
    </w:p>
    <w:p>
      <w:pPr>
        <w:pStyle w:val="Normal"/>
        <w:rPr/>
      </w:pPr>
      <w:r>
        <w:rPr>
          <w:sz w:val="22"/>
        </w:rPr>
        <w:t>«Следуя словам Спасителя «Итак идите, научите все народы, крестя их во имя Отца и Сына и Святаго Духа, уча их соблюдать все, что Я повелел вам» (Мф. 28:19-20), Церковь на протяжении столетий совершает служение учительства», - добавил Первосвятитель.</w:t>
      </w:r>
    </w:p>
    <w:p>
      <w:pPr>
        <w:pStyle w:val="Normal"/>
        <w:rPr/>
      </w:pPr>
      <w:r>
        <w:rPr>
          <w:sz w:val="22"/>
        </w:rPr>
        <w:t>Напомнив, что богословски образованные христиане всегда вносили «весомый вклад ... в дело утверждения Православия», Предстоятель Церкви отметил, что «сегодня эта непростая задача возложена, в том числе и на духовные школы, соответствующие университеты и институты».</w:t>
      </w:r>
    </w:p>
    <w:p>
      <w:pPr>
        <w:pStyle w:val="Normal"/>
        <w:rPr/>
      </w:pPr>
      <w:r>
        <w:rPr>
          <w:sz w:val="22"/>
        </w:rPr>
        <w:t>«Именно в стенах таких заведений люди, решившие посвятить свою жизнь служению Богу и ближним, постигают и передают следующим поколениям богословские, исторические и иные знания, богатое наследие христианской культуры, дабы те могли, Господу содействующу, просвещать мир спасительным светом Евангельской истины», - добавил Патриарх Кирилл.</w:t>
      </w:r>
    </w:p>
    <w:p>
      <w:pPr>
        <w:pStyle w:val="Normal"/>
        <w:rPr>
          <w:sz w:val="22"/>
        </w:rPr>
      </w:pPr>
      <w:r>
        <w:rPr>
          <w:sz w:val="22"/>
        </w:rPr>
        <w:t>Обращаясь к учащимся духовных заведений, Святейший подчеркнул, что в таких школах приобретаются «не только знания и умения», но «духовный навык, опыт молитвы и доброделания».</w:t>
      </w:r>
    </w:p>
    <w:p>
      <w:pPr>
        <w:pStyle w:val="Normal"/>
        <w:rPr/>
      </w:pPr>
      <w:r>
        <w:rPr>
          <w:sz w:val="22"/>
        </w:rPr>
        <w:t>«Здесь многие люди почувствовали особое единение, христианскую любовь друг ко другу, познакомились со святоотеческим наследием и множеством примеров святости, которым хочется следовать, совершая служение Богу и людям», - заметил Святейший.</w:t>
      </w:r>
    </w:p>
    <w:p>
      <w:pPr>
        <w:pStyle w:val="Normal"/>
        <w:rPr>
          <w:sz w:val="22"/>
        </w:rPr>
      </w:pPr>
      <w:r>
        <w:rPr>
          <w:sz w:val="22"/>
        </w:rPr>
        <w:t>Первосвятитель призвал учащихся «непрестанно возгревать в себе ревность о Господе», которая «поможет как наиболее полно принимать и сохранять теоретические знания, так и возрастать духовно».</w:t>
      </w:r>
    </w:p>
    <w:p>
      <w:pPr>
        <w:pStyle w:val="Normal"/>
        <w:rPr/>
      </w:pPr>
      <w:r>
        <w:rPr>
          <w:sz w:val="22"/>
        </w:rPr>
        <w:t>«Приложите все свои усилия к тому, чтобы усвоить умом и сердцем истины христианской веры, воспитать в себе прилежание и неиссякающий интерес к знаниям, направить движения своей души к тому, чтобы, по слову апостола Павла, иметь «те же чувствования, какие и во Христе Иисусе» (Флп. 2:5)», - заключил Предстоятель Церкви.</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Александрийский Патриарх призвал украинцев оставаться в канонической Церкви</w:t>
      </w:r>
    </w:p>
    <w:p>
      <w:pPr>
        <w:pStyle w:val="Normal"/>
        <w:rPr>
          <w:sz w:val="22"/>
        </w:rPr>
      </w:pPr>
      <w:r>
        <w:rPr>
          <w:sz w:val="22"/>
        </w:rPr>
        <w:t>2 сентября. Церковный раскол на Украине является бедствием, инициированным внешними силами, украинцы должны оставаться в канонической Украинской Православной Церкви. Об этом заявил в интервью РИА Новости Патриарх Александрии и всея Африки Феодор II.</w:t>
      </w:r>
    </w:p>
    <w:p>
      <w:pPr>
        <w:pStyle w:val="Normal"/>
        <w:rPr/>
      </w:pPr>
      <w:r>
        <w:rPr>
          <w:b/>
          <w:sz w:val="22"/>
        </w:rPr>
        <w:t xml:space="preserve">«Для меня, как для Александрийского Патриарха, каноническим главой Украинской Церкви является Блаженнейший Митрополит Онуфрий. Я очень близко его знаю, знаю, насколько он духовный человек. К сожалению, приходят какие-то люди извне и навязывают украинскому народу эти противоречия. Как православный Патриарх, я прошу верующих на Украине оставаться под омофором канонического главы Украинской Церкви - митрополита Онуфрия», - сказал Патриарх Феодор. </w:t>
      </w:r>
      <w:r>
        <w:rPr>
          <w:sz w:val="22"/>
        </w:rPr>
        <w:t>http://ria.ru/interview/20150902/1224767007.html</w:t>
      </w:r>
    </w:p>
    <w:p>
      <w:pPr>
        <w:pStyle w:val="Normal"/>
        <w:rPr>
          <w:sz w:val="22"/>
        </w:rPr>
      </w:pPr>
      <w:r>
        <w:rPr>
          <w:sz w:val="22"/>
        </w:rPr>
        <w:t>Предстоятель Александрийской Церкви, живший и учившийся в Одессе, рассказал, что хорошо знает украинский народ и знаком с ситуацией вокруг церковного раскола на Украине.</w:t>
      </w:r>
    </w:p>
    <w:p>
      <w:pPr>
        <w:pStyle w:val="Normal"/>
        <w:rPr/>
      </w:pPr>
      <w:r>
        <w:rPr>
          <w:sz w:val="22"/>
        </w:rPr>
        <w:t xml:space="preserve">«Мое сердце болит, когда я вижу, что там люди воюют, что два народа, между которыми всегда была дружба, разделены политическим конфликтом. И это настоящий грех, это настоящее бедствие, когда между братскими народами создаются такие проблемы. Я делаю все возможное, чтобы донести эту мысль до политических и религиозных деятелей», - сказал Патриарх Феодор </w:t>
      </w:r>
      <w:r>
        <w:rPr>
          <w:sz w:val="22"/>
          <w:lang w:val="uk-UA"/>
        </w:rPr>
        <w:t>II</w:t>
      </w:r>
      <w:r>
        <w:rPr>
          <w:sz w:val="22"/>
        </w:rPr>
        <w:t>.</w:t>
      </w:r>
    </w:p>
    <w:p>
      <w:pPr>
        <w:pStyle w:val="Normal"/>
        <w:rPr>
          <w:sz w:val="22"/>
        </w:rPr>
      </w:pPr>
      <w:r>
        <w:rPr>
          <w:sz w:val="22"/>
        </w:rPr>
        <w:t>Православная жизнь</w:t>
      </w:r>
    </w:p>
    <w:p>
      <w:pPr>
        <w:pStyle w:val="Normal"/>
        <w:rPr>
          <w:sz w:val="22"/>
        </w:rPr>
      </w:pPr>
      <w:r>
        <w:rPr>
          <w:sz w:val="22"/>
        </w:rPr>
      </w:r>
    </w:p>
    <w:p>
      <w:pPr>
        <w:pStyle w:val="Normal"/>
        <w:rPr/>
      </w:pPr>
      <w:r>
        <w:rPr>
          <w:b/>
          <w:sz w:val="22"/>
        </w:rPr>
        <w:t>Для христиан Востока опасны не мусульмане, а фанатики, - Патриарх Феодор II</w:t>
      </w:r>
    </w:p>
    <w:p>
      <w:pPr>
        <w:pStyle w:val="Normal"/>
        <w:rPr>
          <w:sz w:val="22"/>
        </w:rPr>
      </w:pPr>
      <w:r>
        <w:rPr>
          <w:sz w:val="22"/>
        </w:rPr>
        <w:t>2 сентября. Предстоятель Александрийской Церкви Патриарх Феодор II видит опасность для ближневосточных христиан в распространении фанатиков, прикрывающихся исламом.</w:t>
      </w:r>
    </w:p>
    <w:p>
      <w:pPr>
        <w:pStyle w:val="Normal"/>
        <w:rPr>
          <w:sz w:val="22"/>
        </w:rPr>
      </w:pPr>
      <w:r>
        <w:rPr>
          <w:sz w:val="22"/>
        </w:rPr>
        <w:t>По словам Александрийского Первосвятителя, традиционные мусульмане Ближнего Востока, наоборот, являются сторонниками мирного, дружного проживания с христианами в одном регионе.</w:t>
      </w:r>
    </w:p>
    <w:p>
      <w:pPr>
        <w:pStyle w:val="Normal"/>
        <w:rPr/>
      </w:pPr>
      <w:r>
        <w:rPr>
          <w:sz w:val="22"/>
        </w:rPr>
        <w:t>«Мы видим очень большую опасность, исходящую от фанатиков, и видим очень большую проблему в распространении идей джихада - священной войны против неверных. Я хотел бы подчеркнуть, что следует различать ортодоксальный, традиционный ислам и ислам фанатичный», - сказал Патриарх Феодор II в интервью РИА Новости.</w:t>
      </w:r>
    </w:p>
    <w:p>
      <w:pPr>
        <w:pStyle w:val="Normal"/>
        <w:rPr>
          <w:sz w:val="22"/>
        </w:rPr>
      </w:pPr>
      <w:r>
        <w:rPr>
          <w:sz w:val="22"/>
        </w:rPr>
        <w:t>Говоря о традиционном исламе, Святейший отметил, что его последователи в Египте и в других странах «являются настоящим источником благородства и доброты».</w:t>
      </w:r>
    </w:p>
    <w:p>
      <w:pPr>
        <w:pStyle w:val="Normal"/>
        <w:rPr/>
      </w:pPr>
      <w:r>
        <w:rPr>
          <w:sz w:val="22"/>
        </w:rPr>
        <w:t>«Мы общаемся очень дружественно - я рассказываю им о Евангелии, они мне рассказывают о Коране. Мы вместе ведем борьбу, вместе работаем для того, чтобы сделать будущее наших народов лучше», - пояснил Первосвятитель.</w:t>
      </w:r>
    </w:p>
    <w:p>
      <w:pPr>
        <w:pStyle w:val="Normal"/>
        <w:rPr>
          <w:sz w:val="22"/>
        </w:rPr>
      </w:pPr>
      <w:r>
        <w:rPr>
          <w:sz w:val="22"/>
        </w:rPr>
        <w:t>Отметив, с сожалением, что в ближайшее время конфликты на Ближнем Востоке, видимо, не прекратятся, Предстоятель Александрийской Церкви призвал мировое сообщество все-таки сделать все возможное для улучшения жизни христиан региона.</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Патриарх Кирилл: Новые цели уберегут от эмоционального выгорания</w:t>
      </w:r>
    </w:p>
    <w:p>
      <w:pPr>
        <w:pStyle w:val="Normal"/>
        <w:rPr>
          <w:sz w:val="22"/>
        </w:rPr>
      </w:pPr>
      <w:r>
        <w:rPr>
          <w:sz w:val="22"/>
        </w:rPr>
        <w:t>3 сентября. Дела милосердия не должны превращаться в рутину, а уберечь от этого могут новые цели в социальном служении, об этом заявил Патриарх Кирилл.</w:t>
      </w:r>
    </w:p>
    <w:p>
      <w:pPr>
        <w:pStyle w:val="Normal"/>
        <w:rPr>
          <w:sz w:val="22"/>
        </w:rPr>
      </w:pPr>
      <w:r>
        <w:rPr>
          <w:sz w:val="22"/>
        </w:rPr>
        <w:t>Отвечая на вопросы делегатов V Общецерковного съезда по социальному служению, проходящему с 1 по 3 сентября в Москве, Первосвятитель отметил, что тема эмоционального выгорания соцработников очень сложная.</w:t>
      </w:r>
    </w:p>
    <w:p>
      <w:pPr>
        <w:pStyle w:val="Normal"/>
        <w:rPr/>
      </w:pPr>
      <w:r>
        <w:rPr>
          <w:sz w:val="22"/>
        </w:rPr>
        <w:t>«Я размышлял над ней, и не только в отношении социальных работников, даже в отношении некоторых священников, которые теряют энтузиазм через какое-то время, особенно сталкиваясь со скромными материальными возможностями для своей жизни», - сказал Первосвятитель, сообщает портал «Православие и мир».</w:t>
      </w:r>
    </w:p>
    <w:p>
      <w:pPr>
        <w:pStyle w:val="Normal"/>
        <w:rPr>
          <w:sz w:val="22"/>
        </w:rPr>
      </w:pPr>
      <w:r>
        <w:rPr>
          <w:sz w:val="22"/>
        </w:rPr>
        <w:t>По мнению Предстоятеля Церкви, для того чтобы уберечься от выгорания, социальный работник должен выбрать определенный ритм в своей работе.</w:t>
      </w:r>
    </w:p>
    <w:p>
      <w:pPr>
        <w:pStyle w:val="Normal"/>
        <w:rPr/>
      </w:pPr>
      <w:r>
        <w:rPr>
          <w:sz w:val="22"/>
        </w:rPr>
        <w:t>«Вообще-то не нужно тлеть, но нужно гореть, но таким светом, которого бы хватило надолго. Если человек эмоционально очень сильно себя отдает, то он быстро себя расходует», - отметил Патриарх.</w:t>
      </w:r>
    </w:p>
    <w:p>
      <w:pPr>
        <w:pStyle w:val="Normal"/>
        <w:rPr/>
      </w:pPr>
      <w:r>
        <w:rPr>
          <w:sz w:val="22"/>
        </w:rPr>
        <w:t>«Нужно немножко дистанцироваться. Это не значит терять чувствительности. Сам факт участия человека в социальной работе свидетельствует о его добром сердце. Социальная работа не приносит ни денег больших, ни какого-то сверхпочета. Это уже определенный подвиг, свидетельствующий о расположении человека, о его жертвенности. Но не нужно сгорать на этой работе, потому что у всех нас ограниченные возможности», - добавил Святейший.</w:t>
      </w:r>
    </w:p>
    <w:p>
      <w:pPr>
        <w:pStyle w:val="Normal"/>
        <w:rPr>
          <w:sz w:val="22"/>
        </w:rPr>
      </w:pPr>
      <w:r>
        <w:rPr>
          <w:sz w:val="22"/>
        </w:rPr>
        <w:t>Еще одна причина выгорания, по мнению Патриарха Кирилла, это привыкание, рутина, уберечь от которой могут новые цели, так как «появление новой цели мобилизует человека».</w:t>
      </w:r>
    </w:p>
    <w:p>
      <w:pPr>
        <w:pStyle w:val="Normal"/>
        <w:rPr/>
      </w:pPr>
      <w:r>
        <w:rPr>
          <w:sz w:val="22"/>
        </w:rPr>
        <w:t>«Но вот здесь в плане определения этих новых целей решающую роль должен играть руководитель. В первую очередь правящий архиерей. У него должно быть виденье ситуации. Он должен чувствовать атмосферу в регионе, чем живет народ, какие проблемы существуют. Он должен свое виденье передавать своим помощникам. А помощники должны в рамках этого виденья, добавляя собственное понимание ситуации и внося собственную экспертизу, уже мобилизовывать подчиненных людей», - подчеркнул Святейший.</w:t>
      </w:r>
    </w:p>
    <w:p>
      <w:pPr>
        <w:pStyle w:val="Normal"/>
        <w:rPr>
          <w:sz w:val="22"/>
        </w:rPr>
      </w:pPr>
      <w:r>
        <w:rPr>
          <w:sz w:val="22"/>
        </w:rPr>
        <w:t>По мнению Патриарха Кирилла, только тогда, когда в социальном служении будет такое динамичное развитие, и не будет никакого выгорания.</w:t>
      </w:r>
    </w:p>
    <w:p>
      <w:pPr>
        <w:pStyle w:val="Normal"/>
        <w:rPr>
          <w:sz w:val="22"/>
        </w:rPr>
      </w:pPr>
      <w:r>
        <w:rPr>
          <w:sz w:val="22"/>
        </w:rPr>
        <w:t>Фома.Ru</w:t>
      </w:r>
    </w:p>
    <w:p>
      <w:pPr>
        <w:pStyle w:val="Normal"/>
        <w:rPr>
          <w:sz w:val="22"/>
        </w:rPr>
      </w:pPr>
      <w:r>
        <w:rPr>
          <w:sz w:val="22"/>
        </w:rPr>
      </w:r>
    </w:p>
    <w:p>
      <w:pPr>
        <w:pStyle w:val="Normal"/>
        <w:rPr>
          <w:b/>
          <w:b/>
          <w:sz w:val="22"/>
        </w:rPr>
      </w:pPr>
      <w:r>
        <w:rPr>
          <w:b/>
          <w:sz w:val="22"/>
        </w:rPr>
        <w:t>Патриарх Кирилл: У церковных волонтеров должна быть единая система организации</w:t>
      </w:r>
    </w:p>
    <w:p>
      <w:pPr>
        <w:pStyle w:val="Normal"/>
        <w:rPr>
          <w:sz w:val="22"/>
        </w:rPr>
      </w:pPr>
      <w:r>
        <w:rPr>
          <w:sz w:val="22"/>
        </w:rPr>
        <w:t>3 сентября. Волонтерское движение в Русской Церкви продолжает активно развиваться, но для полноценной работы оно должно иметь единую организационную систему, в этом уверен Патриарх Кирилл.</w:t>
      </w:r>
    </w:p>
    <w:p>
      <w:pPr>
        <w:pStyle w:val="Normal"/>
        <w:rPr/>
      </w:pPr>
      <w:r>
        <w:rPr>
          <w:b/>
          <w:sz w:val="22"/>
        </w:rPr>
        <w:t xml:space="preserve">«Убежден, что именно волонтеры и добровольцы должны быть основной для развития социальной деятельности в Церкви. Собственно говоря, всегда так и было. Но для того, чтобы волонтеры могли хорошо работать, ими должны руководить профессионалы», - сказал Святейший, выступая 3 сентября на V Общецерковном съезде по социальному служению. </w:t>
      </w:r>
      <w:r>
        <w:rPr>
          <w:sz w:val="22"/>
        </w:rPr>
        <w:t>http://www.patriarchia.ru/db/text/4210990.html</w:t>
      </w:r>
    </w:p>
    <w:p>
      <w:pPr>
        <w:pStyle w:val="Normal"/>
        <w:rPr>
          <w:sz w:val="22"/>
        </w:rPr>
      </w:pPr>
      <w:r>
        <w:rPr>
          <w:sz w:val="22"/>
        </w:rPr>
        <w:t>Именно поэтому, как отметил Первосвятитель, он настаивает на том, чтобы «в каждой епархии был отдел по социальной работе с населением, с верующими людьми, отдел, на который была бы возложена ответственность за оказание помощи тем, кто оказался в беде».</w:t>
      </w:r>
    </w:p>
    <w:p>
      <w:pPr>
        <w:pStyle w:val="Normal"/>
        <w:rPr/>
      </w:pPr>
      <w:r>
        <w:rPr>
          <w:sz w:val="22"/>
        </w:rPr>
        <w:t>«Более того, я настаиваю на том, чтобы в каждом благочинии и даже в каждом крупном приходе, у которого есть финансовая база, был профессиональный социальный работник, с которого можно спросить, который обладает знаниями, который входит в общую церковную систему социальной активности, который посещает семинары, который повышает свою квалификация через дистанционное обучение, который читает церковные документы, касающиеся социальной деятельности, который исполняет указания Синода, Высшего Церковного Совета и Синодального отдела по социальной работе», - также сказал Патриарх Кирилл.</w:t>
      </w:r>
    </w:p>
    <w:p>
      <w:pPr>
        <w:pStyle w:val="Normal"/>
        <w:rPr>
          <w:sz w:val="22"/>
        </w:rPr>
      </w:pPr>
      <w:r>
        <w:rPr>
          <w:sz w:val="22"/>
        </w:rPr>
        <w:t>Предстоятель Церкви подчеркнул, что это нужно, «потому что без такого рода организации невозможно и с волонтерами по-настоящему работать».</w:t>
      </w:r>
    </w:p>
    <w:p>
      <w:pPr>
        <w:pStyle w:val="Normal"/>
        <w:rPr/>
      </w:pPr>
      <w:r>
        <w:rPr>
          <w:sz w:val="22"/>
        </w:rPr>
        <w:t>«Все это может превратиться в такой семейный междусобойчик. И разочаровать, в том числе, людей, которые, откликаясь на зов своего сердца, посвящают себя добровольно, не взимая за это никакой платы, делам милосердия и благотворительности», - добавил Первосвятитель.</w:t>
      </w:r>
    </w:p>
    <w:p>
      <w:pPr>
        <w:pStyle w:val="Normal"/>
        <w:rPr>
          <w:sz w:val="22"/>
        </w:rPr>
      </w:pPr>
      <w:r>
        <w:rPr>
          <w:sz w:val="22"/>
        </w:rPr>
        <w:t>В заключение Патриарх Кирилл заявил, что «настало время организации, общецерковной организации волонтерского движения, которое будет заниматься и социальной деятельностью, и молодежной работой, и просветительской деятельностью», которая станет самой активной частью церковного сообщества.</w:t>
      </w:r>
    </w:p>
    <w:p>
      <w:pPr>
        <w:pStyle w:val="Normal"/>
        <w:rPr>
          <w:sz w:val="22"/>
        </w:rPr>
      </w:pPr>
      <w:r>
        <w:rPr>
          <w:sz w:val="22"/>
        </w:rPr>
        <w:t>Фома.Ru</w:t>
      </w:r>
    </w:p>
    <w:p>
      <w:pPr>
        <w:pStyle w:val="Normal"/>
        <w:rPr>
          <w:sz w:val="22"/>
        </w:rPr>
      </w:pPr>
      <w:r>
        <w:rPr>
          <w:sz w:val="22"/>
        </w:rPr>
      </w:r>
    </w:p>
    <w:p>
      <w:pPr>
        <w:pStyle w:val="Normal"/>
        <w:rPr>
          <w:b/>
          <w:b/>
          <w:sz w:val="22"/>
        </w:rPr>
      </w:pPr>
      <w:r>
        <w:rPr>
          <w:b/>
          <w:sz w:val="22"/>
        </w:rPr>
        <w:t>Патриарх Кирилл: В борьбе с алкоголизмом нужно сочетать медицинские и духовные средства</w:t>
      </w:r>
    </w:p>
    <w:p>
      <w:pPr>
        <w:pStyle w:val="Normal"/>
        <w:rPr>
          <w:sz w:val="22"/>
        </w:rPr>
      </w:pPr>
      <w:r>
        <w:rPr>
          <w:sz w:val="22"/>
        </w:rPr>
        <w:t>3 сентября. Только сочетая медицинскую практику с духовными средствами можно побороть проблему алкоголизма в России, об этом заявил Патриарх Кирилл.</w:t>
      </w:r>
    </w:p>
    <w:p>
      <w:pPr>
        <w:pStyle w:val="Normal"/>
        <w:rPr>
          <w:sz w:val="22"/>
        </w:rPr>
      </w:pPr>
      <w:r>
        <w:rPr>
          <w:sz w:val="22"/>
        </w:rPr>
        <w:t>Выступая перед участниками V Общецерковного съезда по социальному служению, Святейший отметил, что «отношение к здоровью всей нации имеет тема алкоголизма».</w:t>
      </w:r>
    </w:p>
    <w:p>
      <w:pPr>
        <w:pStyle w:val="Normal"/>
        <w:rPr>
          <w:sz w:val="22"/>
        </w:rPr>
      </w:pPr>
      <w:r>
        <w:rPr>
          <w:sz w:val="22"/>
        </w:rPr>
        <w:t>По словам Первосвятителя, в профилактике алкоголизма «какие-то положительные сдвиги все-таки стали происходить», в первую очередь, это касается людей во власти, элиты.</w:t>
      </w:r>
    </w:p>
    <w:p>
      <w:pPr>
        <w:pStyle w:val="Normal"/>
        <w:rPr/>
      </w:pPr>
      <w:r>
        <w:rPr>
          <w:b/>
          <w:sz w:val="22"/>
        </w:rPr>
        <w:t>«Но остается проблема на уровне малых городов, и в крупных городах, и на уровне сельских поселений. У нас, если я хорошо помню, 50 примерно реабилитационных центров и где-то 230 организаций, работающих в сфере преодоления алкогольной зависимости. В каждой епархии должен быть церковный центр с алкозависимыми, с женщинами, находящимися в трудной жизненной ситуации, особенно в связи с рождением ребенка, в связи с отказом от аборта. Но работа с алкоголиками должна строиться с использованием духовных средств, весьма эффективных в прошлом», - сказал Предстоятель Церкви.</w:t>
      </w:r>
      <w:r>
        <w:rPr>
          <w:sz w:val="22"/>
        </w:rPr>
        <w:t xml:space="preserve"> http://www.patriarchia.ru/db/text/4210990.html</w:t>
      </w:r>
    </w:p>
    <w:p>
      <w:pPr>
        <w:pStyle w:val="Normal"/>
        <w:rPr>
          <w:sz w:val="22"/>
        </w:rPr>
      </w:pPr>
      <w:r>
        <w:rPr>
          <w:sz w:val="22"/>
        </w:rPr>
        <w:t>Напомнив, что до революции с алкоголезависимыми серьезно работали в православных обществах трезвости, Святейший заметил, что «сильная вера, страх Божий помогал такому несчастному выдержать все эти муки посталкогольного синдрома и оставить дурную привычку».</w:t>
      </w:r>
    </w:p>
    <w:p>
      <w:pPr>
        <w:pStyle w:val="Normal"/>
        <w:rPr/>
      </w:pPr>
      <w:r>
        <w:rPr>
          <w:sz w:val="22"/>
        </w:rPr>
        <w:t>«Современный россиянин, православный человек не всегда имеет такой уровень воцерковления и такую силу Божьего страха, поэтому наша работа с алкоголиками должна сочетать духовные факторы, в первую очередь, связанные с организацией жизненного пространства для этих людей», - сказал Патриарх Кирилл.</w:t>
      </w:r>
    </w:p>
    <w:p>
      <w:pPr>
        <w:pStyle w:val="Normal"/>
        <w:rPr>
          <w:sz w:val="22"/>
        </w:rPr>
      </w:pPr>
      <w:r>
        <w:rPr>
          <w:sz w:val="22"/>
        </w:rPr>
        <w:t>По словам Первосвятителя, страдающие от алкоголизма «должны попасть в благоприятную духовную атмосферу», которая «должна снимать стрессы, ведь известно, что алкоголик страдает от множества фобий, страхов, стрессов».</w:t>
      </w:r>
    </w:p>
    <w:p>
      <w:pPr>
        <w:pStyle w:val="Normal"/>
        <w:rPr/>
      </w:pPr>
      <w:r>
        <w:rPr>
          <w:sz w:val="22"/>
        </w:rPr>
        <w:t>«Вот церковная среда должна эти страхи, и стрессы, и фобии снимать, но одновременно наша работа должна сопровождаться и медицинским фактором», - также отметил Предстоятель Церкви.</w:t>
      </w:r>
    </w:p>
    <w:p>
      <w:pPr>
        <w:pStyle w:val="Normal"/>
        <w:rPr>
          <w:sz w:val="22"/>
        </w:rPr>
      </w:pPr>
      <w:r>
        <w:rPr>
          <w:sz w:val="22"/>
        </w:rPr>
        <w:t>Подчеркнув, что к реабилитации алкоголезависимых «нужно привлекать медиков, образованных людей, специализирующихся с области преодоления алкоголизма», Патриарх Кирилл добавил: «Сочетая медицинские факторы с духовными, мы можем добиваться очень высоких показателей, что, в частности, имеет место в целом ряде наших реабилитационных центров, как работающих с алкоголиками, так и работающих с наркоманами».</w:t>
      </w:r>
    </w:p>
    <w:p>
      <w:pPr>
        <w:pStyle w:val="Normal"/>
        <w:rPr/>
      </w:pPr>
      <w:r>
        <w:rPr>
          <w:sz w:val="22"/>
        </w:rPr>
        <w:t>«Я опасаюсь употреблять цифры, потому что разные цифры есть, но более 60% реабилитированных наркоманов в наших реабилитационных центрах - это прекрасный показатель. Совершается это совместно усилиями медиков, духовенства, волонтеров, которые работают на преодоление этой национальной проблемы», - заключил Святейший.</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Константинопольская Церковь молится о мире и единстве украинского народа</w:t>
      </w:r>
    </w:p>
    <w:p>
      <w:pPr>
        <w:pStyle w:val="Normal"/>
        <w:rPr>
          <w:sz w:val="22"/>
        </w:rPr>
      </w:pPr>
      <w:r>
        <w:rPr>
          <w:sz w:val="22"/>
        </w:rPr>
        <w:t>3 сентября. Константинопольская Православная Церковь молится о прекращении разделений в украинском православии и восстановлении мира в стране. Об этом сказано в итоговом коммюнике Синаксиса (собрания) иерархии Константинопольского Патриархата.</w:t>
      </w:r>
    </w:p>
    <w:p>
      <w:pPr>
        <w:pStyle w:val="Normal"/>
        <w:rPr/>
      </w:pPr>
      <w:r>
        <w:rPr>
          <w:sz w:val="22"/>
        </w:rPr>
        <w:t>«Также иерархи Вселенского Патриархата направляют свои мысли и молитвы тысяч наших братьев в Украине и молятся за прекращение разделений и за восстановление мира и единства благочестивого украинском народа, получил веру и крещение от Константинопольской Матери-Церкви», - говорится, в частности, в документе.</w:t>
      </w:r>
    </w:p>
    <w:p>
      <w:pPr>
        <w:pStyle w:val="Normal"/>
        <w:rPr>
          <w:sz w:val="22"/>
        </w:rPr>
      </w:pPr>
      <w:r>
        <w:rPr>
          <w:sz w:val="22"/>
        </w:rPr>
        <w:t>В коммюнике также уделяется внимание гонениям христиан на Ближнем Востоке и в Африке, «где и сегодня распинается Христос и местное христианское население..., которое вынуждено под давлением и насилием религиозных фанатиков оставлять свои родительские дома и... искать гостеприимной безопасности на Западе». Константинопольский Патриархат выражает свою солидарность «с этими христианскими общинами и перед лицом международных организаций отстаивает право каждого народа свободно поклоняться своему Богу, а также провозглашает, что религия должна объединять народы и цивилизации и быть основой культуры и человечности».</w:t>
      </w:r>
    </w:p>
    <w:p>
      <w:pPr>
        <w:pStyle w:val="Normal"/>
        <w:rPr>
          <w:sz w:val="22"/>
        </w:rPr>
      </w:pPr>
      <w:r>
        <w:rPr>
          <w:sz w:val="22"/>
        </w:rPr>
        <w:t>Синаксис (собрание) иерархии Константинопольского Патриархата проходил в Стамбуле с 29 августа по 2 сентября 2015 года. Участниками встречи стали около 140 архиереев Константинопольской Православной Церкви из разных стран мира, в том числе церковные представители украинской диаспоры Канады и США.</w:t>
      </w:r>
    </w:p>
    <w:p>
      <w:pPr>
        <w:pStyle w:val="Normal"/>
        <w:rPr>
          <w:sz w:val="22"/>
        </w:rPr>
      </w:pPr>
      <w:r>
        <w:rPr>
          <w:sz w:val="22"/>
        </w:rPr>
        <w:t>Кроме внутрицерковных актуальных вопросов, на собрании обсуждались четыре главные темы: подготовка к Всеправославному Собору 2016 года, проблема церковного календаря, потенциальная роль Церкви в проблемах охраны окружающей среды и этике биологических исследований, а также диалог между религиями.</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Тернопольская ОГА намерена лишить общину УПЦ права собственности на храм</w:t>
      </w:r>
    </w:p>
    <w:p>
      <w:pPr>
        <w:pStyle w:val="Normal"/>
        <w:rPr>
          <w:sz w:val="22"/>
        </w:rPr>
      </w:pPr>
      <w:r>
        <w:rPr>
          <w:sz w:val="22"/>
        </w:rPr>
        <w:t>3 сентября. Тернопольская областная государственная администрация подала исковое заявление против Колосовского сельсовета. Чиновники намерены добиться отмены решения от 8 декабря 2006 года о передаче храмового комплекса святого Иоанна Богослова села Колосовая Кременецкого района Тернопольской области общине Украинской Православной Церкви.</w:t>
      </w:r>
    </w:p>
    <w:p>
      <w:pPr>
        <w:pStyle w:val="Normal"/>
        <w:rPr>
          <w:sz w:val="22"/>
        </w:rPr>
      </w:pPr>
      <w:r>
        <w:rPr>
          <w:sz w:val="22"/>
        </w:rPr>
        <w:t>Исковое заявление зарегистрировано в Тернопольском окружном административном суде 27 августа 2015 года за подписью и.о. главы Тернопольской ОГА В.В. Шумады. В документе приводятся нормы советского и украинского законодательств и делается вывод, что решение о передаче культовых сооружений или имущества в собственность или бесплатное пользование религиозным общинам могут принимать только местные органы государственной власти.</w:t>
      </w:r>
    </w:p>
    <w:p>
      <w:pPr>
        <w:pStyle w:val="Normal"/>
        <w:rPr>
          <w:sz w:val="22"/>
        </w:rPr>
      </w:pPr>
      <w:r>
        <w:rPr>
          <w:sz w:val="22"/>
        </w:rPr>
        <w:t>Решение исполнительного комитета Колосовского сельского совета от 08.12.2006 о передаче Колосовскому приходу св. Иоанна Богослова Тернопольской епархии УПЦ храма, колокольни и хозпостройки авторы иска расценивают как противоправное. Сельсовет, по их мнению, превысил свои полномочия, принял решение нарушив Закон Украины «О местном самоуправлении в Украине», поэтому выданное на его основании свидетельство о праве собственности на недвижимое имущество «не может считаться законным».</w:t>
      </w:r>
    </w:p>
    <w:p>
      <w:pPr>
        <w:pStyle w:val="Normal"/>
        <w:rPr>
          <w:sz w:val="22"/>
        </w:rPr>
      </w:pPr>
      <w:r>
        <w:rPr>
          <w:sz w:val="22"/>
        </w:rPr>
        <w:t>В ОГА уверяют, что узнали об этом нарушении недавно, после обращения к ним православных с. Колосовая с просьбой зарегистрировать Устав общины в новой редакции, поэтому просят возобновить срок обращения в суд и принять исковое заявление к рассмотрению.</w:t>
      </w:r>
    </w:p>
    <w:p>
      <w:pPr>
        <w:pStyle w:val="Normal"/>
        <w:rPr>
          <w:sz w:val="22"/>
        </w:rPr>
      </w:pPr>
      <w:r>
        <w:rPr>
          <w:sz w:val="22"/>
        </w:rPr>
        <w:t>Накануне, 26 августа, Кременецкий районный суд, удовлетворив иск канонической общины с. Колосовая, запретил Тернопольской ОГА принимать решение о регистрации новой редакции Устава религиозной общины Иоанно-Богословского храма.</w:t>
      </w:r>
    </w:p>
    <w:p>
      <w:pPr>
        <w:pStyle w:val="Normal"/>
        <w:rPr/>
      </w:pPr>
      <w:r>
        <w:rPr>
          <w:sz w:val="22"/>
        </w:rPr>
        <w:t xml:space="preserve">Храм святого апостола Иоанна Богослова с. Колосовая Кременецкого района Тернопольской области в апреле 2015 года подвергся рейдерской атаке: часть общины, желающая перейти в «Киевский патриархат», при поддержке представителей УПЦ-КП и радикалов в балаклавах, попыталась занять церковное здание. Получив отпор, раскольники ретировались, однако от намерения переподчинить храм «Киевскому патриархату» не отказались. 25 августа сторонники УПЦ-КП перекрыли движение на трассе «Доманово-Ковель-Черновцы» и разошлись только после встречи с Игорем Кульчицким, заместителем директора департамента культуры, религии и национальностей Тернопольской ОГА, который </w:t>
      </w:r>
      <w:r>
        <w:rPr>
          <w:b/>
          <w:sz w:val="22"/>
        </w:rPr>
        <w:t xml:space="preserve">пообещал </w:t>
      </w:r>
      <w:r>
        <w:rPr>
          <w:sz w:val="22"/>
        </w:rPr>
        <w:t>разобраться в ситуации и принять решение в кратчайшие сроки. http://pravlife.org/content/raskolniki-perekryli-trassu-trebuya-peredat-im-hram-kanonicheskoy-cerkvi</w:t>
      </w:r>
    </w:p>
    <w:p>
      <w:pPr>
        <w:pStyle w:val="Normal"/>
        <w:rPr/>
      </w:pPr>
      <w:r>
        <w:rPr>
          <w:b/>
          <w:sz w:val="22"/>
        </w:rPr>
        <w:t>Подробнее &gt;&gt;&gt;</w:t>
      </w:r>
      <w:r>
        <w:rPr>
          <w:sz w:val="22"/>
        </w:rPr>
        <w:t xml:space="preserve"> http://www.pravlife.org/content/ternopolskaya-oga-hochet-lishit-obshchinu-upc-prava-na-hram</w:t>
      </w:r>
    </w:p>
    <w:p>
      <w:pPr>
        <w:pStyle w:val="Normal"/>
        <w:rPr>
          <w:b/>
          <w:b/>
          <w:sz w:val="22"/>
        </w:rPr>
      </w:pPr>
      <w:r>
        <w:rPr>
          <w:b/>
          <w:sz w:val="22"/>
        </w:rPr>
      </w:r>
    </w:p>
    <w:p>
      <w:pPr>
        <w:pStyle w:val="Normal"/>
        <w:rPr>
          <w:b/>
          <w:b/>
          <w:sz w:val="22"/>
        </w:rPr>
      </w:pPr>
      <w:r>
        <w:rPr>
          <w:b/>
          <w:sz w:val="22"/>
        </w:rPr>
        <w:t>В Хорватии снова осквернен православный храм</w:t>
      </w:r>
    </w:p>
    <w:p>
      <w:pPr>
        <w:pStyle w:val="Normal"/>
        <w:rPr>
          <w:sz w:val="22"/>
        </w:rPr>
      </w:pPr>
      <w:r>
        <w:rPr>
          <w:sz w:val="22"/>
        </w:rPr>
        <w:t>3 сентября. Неизвестное лицо в ходе кражи со взломом повредило деревянную дверь кафедрального собора свт. Николая в Карловцах (Сербская Православная Церковь). Это уже четвертый взлом этого храма, сказал настоятель храма игумен Георгий (Станкович), уточнив, что виновные в предыдущих случаях так и не были найдены, сообщает Танюг.</w:t>
      </w:r>
    </w:p>
    <w:p>
      <w:pPr>
        <w:pStyle w:val="Normal"/>
        <w:rPr>
          <w:sz w:val="22"/>
        </w:rPr>
      </w:pPr>
      <w:r>
        <w:rPr>
          <w:sz w:val="22"/>
        </w:rPr>
        <w:t>Председатель Коалиции объединений беженцев Миодраг Линта решительно осудил осквернение храма свт. Николая в Карловцах, в который вторглось неизвестное лицо.</w:t>
      </w:r>
    </w:p>
    <w:p>
      <w:pPr>
        <w:pStyle w:val="Normal"/>
        <w:rPr/>
      </w:pPr>
      <w:r>
        <w:rPr>
          <w:sz w:val="22"/>
        </w:rPr>
        <w:t>Линта говорит, что это уже четвертый взлом этого здания Сербской Православной Церкви, и это страшно потому, что соответствующие органы Хорватии не принимают мер в связи с этими инцидентами. Он сказал, что в предыдущих трех инцидентах хорватская полиция и прокуратура не нашли виновных. «Ужасно то, что хорватская полиция и прокуратура не наказывают эти и многие другие инциденты антисербской направленности и этим открыто попирают собственную Конституцию, законы и европейские ценности», - заявил Линта в письменном заявлении для СМИ.</w:t>
      </w:r>
    </w:p>
    <w:p>
      <w:pPr>
        <w:pStyle w:val="Normal"/>
        <w:rPr>
          <w:sz w:val="22"/>
        </w:rPr>
      </w:pPr>
      <w:r>
        <w:rPr>
          <w:sz w:val="22"/>
        </w:rPr>
        <w:t>Линта потребовал от ЕС решительных действий применительно к официальному Загребу, чтобы остановить ненависть к сербам, и предупредил, что любое ненаказанное насилие приводит к новому и всё более жестокому насилию, и что распространение национальной и религиозной розни является естественным продолжением тех событий, которые произошли в Карловцах в прошлые три раза».</w:t>
      </w:r>
    </w:p>
    <w:p>
      <w:pPr>
        <w:pStyle w:val="Normal"/>
        <w:rPr/>
      </w:pPr>
      <w:r>
        <w:rPr>
          <w:sz w:val="22"/>
        </w:rPr>
        <w:t>«Если ЕС не отнесется всерьез к многочисленным сообщениям о ненависти к сербам и их святыням и не нажмет на Хорватию, чтобы остановить антисербскую кампанию и реабилитацию движения усташей, не найдет и не накажет виновных в многочисленных инцидентах, имевших место в прошлом, сербам угрожает полное исчезновение посредством ассимиляции и эмиграции», - добавил Линта.</w:t>
      </w:r>
    </w:p>
    <w:p>
      <w:pPr>
        <w:pStyle w:val="Normal"/>
        <w:rPr/>
      </w:pPr>
      <w:r>
        <w:rPr>
          <w:sz w:val="22"/>
        </w:rPr>
        <w:t>Игумен Георгий уточняет, что в отличие от прошлых взломов, когда был причинен большой ущерб, на этот раз внутри здания ничего не было уничтожено или украдено. «Ущерб составляет немногим более 2 тыс. кун. Однако напомню, что это единственное религиозное здание в Карловцах, которое подвергается осквернениям. При этом полиция не находит виновных», - говорит настоятель храма.</w:t>
      </w:r>
    </w:p>
    <w:p>
      <w:pPr>
        <w:pStyle w:val="Normal"/>
        <w:rPr>
          <w:sz w:val="22"/>
        </w:rPr>
      </w:pPr>
      <w:r>
        <w:rPr>
          <w:sz w:val="22"/>
        </w:rPr>
        <w:t>Карловацкая полиция также подтвердила, что неопознанное лицо совершило взлом кафедрального храма в городском квартале Звезда, при этом причиненный материальный ущерб составляет несколько тысяч кун.</w:t>
      </w:r>
    </w:p>
    <w:p>
      <w:pPr>
        <w:pStyle w:val="Normal"/>
        <w:rPr>
          <w:sz w:val="22"/>
        </w:rPr>
      </w:pPr>
      <w:r>
        <w:rPr>
          <w:sz w:val="22"/>
        </w:rPr>
        <w:t>Игумен Георгий напоминает, что это уже четвертое вторжение, при котором храм оскверняют, разбивают окна, изображают усташские символы и граффити с выражением ненависти, и ставит вопрос о том, не являются ли эти инциденты посланием о «неприемлемости православного душепопечительства в Карловцах».</w:t>
      </w:r>
    </w:p>
    <w:p>
      <w:pPr>
        <w:pStyle w:val="Normal"/>
        <w:rPr/>
      </w:pPr>
      <w:r>
        <w:rPr>
          <w:sz w:val="22"/>
        </w:rPr>
        <w:t>Горно-Карловацкая епархия на своем сайте напоминает, что храм свт. Николая является центром церковной и административной жизни епархии, подчеркивая, что данный и предыдущие налеты говорят о том, что православному епископу не место в исторической резиденции в центре Карловцев, находящейся сейчас на стадии ремонта и не обеспечивающей ему безопасных условий для жизни и работы.</w:t>
      </w:r>
    </w:p>
    <w:p>
      <w:pPr>
        <w:pStyle w:val="Normal"/>
        <w:rPr/>
      </w:pPr>
      <w:r>
        <w:rPr>
          <w:sz w:val="22"/>
        </w:rPr>
        <w:t>«Если принять во внимание печальную и неприемлемую национальную и религиозную нетерпимость в Хорватии, мы увидим, что и это событие, как и предыдущие, не является хронической эскалацией преступности, а скорее симптомом острых проблем, имеющих место в этнических и религиозных группировках», - сообщает епархия.</w:t>
      </w:r>
    </w:p>
    <w:p>
      <w:pPr>
        <w:pStyle w:val="Normal"/>
        <w:rPr/>
      </w:pPr>
      <w:r>
        <w:rPr>
          <w:sz w:val="22"/>
        </w:rPr>
        <w:t>Подчеркивается также, что осквернение святого храма, пусть даже и в пьяном состоянии, а также распространение ненависти и вражды свидетельствуют о том, что «мы далеки от Христа и Евангелия - кто бы это ни совершил и как бы его ни звал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pPr>
      <w:r>
        <w:rPr>
          <w:b/>
          <w:sz w:val="22"/>
        </w:rPr>
        <w:t>Управляющий делами УПЦ: Трагедия под Радой - это эхо войны на Донбассе</w:t>
      </w:r>
    </w:p>
    <w:p>
      <w:pPr>
        <w:pStyle w:val="Normal"/>
        <w:rPr/>
      </w:pPr>
      <w:r>
        <w:rPr>
          <w:sz w:val="22"/>
        </w:rPr>
        <w:t>4 сентября. Трагедия под Верховной Радой 31 августа - последствие войны, которая идет в Украине. Об этом заявил Управляющий делами УПЦ митрополит Бориспольский и Броварской Антоний во время онлайн-конференции на сайте АиФ.</w:t>
      </w:r>
    </w:p>
    <w:p>
      <w:pPr>
        <w:pStyle w:val="Normal"/>
        <w:rPr/>
      </w:pPr>
      <w:r>
        <w:rPr>
          <w:b/>
          <w:sz w:val="22"/>
        </w:rPr>
        <w:t>«Нужно констатировать, что это последствие войны, о прекращении которой неоднократно заявлял и заявляет наш Предстоятель и вся наша Украинская Православная Церковь», - сказал иерарх.</w:t>
      </w:r>
      <w:r>
        <w:rPr>
          <w:sz w:val="22"/>
        </w:rPr>
        <w:t xml:space="preserve"> https://www.youtube.com/watch?v=sz6xWIWM17k</w:t>
      </w:r>
    </w:p>
    <w:p>
      <w:pPr>
        <w:pStyle w:val="Normal"/>
        <w:rPr/>
      </w:pPr>
      <w:r>
        <w:rPr>
          <w:sz w:val="22"/>
        </w:rPr>
        <w:t>Митрополит Антоний отметил, что война многолика, люди умирают не только на поле сражения и часто - совершенно невинные.</w:t>
      </w:r>
    </w:p>
    <w:p>
      <w:pPr>
        <w:pStyle w:val="Normal"/>
        <w:rPr/>
      </w:pPr>
      <w:r>
        <w:rPr>
          <w:sz w:val="22"/>
        </w:rPr>
        <w:t>«Мы помним смерть детей, которые погибли от боеприпаса в песочнице в Мариуполе. Мы помним, в Константиновке девочка погибла под колесами боевой машины. Вчера появилась информация, что в Хмельницкой области застрелился 50-летний доброволец, который вернулся из АТО. Ночью был взрыв на Оболони. К сожалению, каждый день есть информация о таких событиях. Главное, что мы можем сейчас сделать - это прекратить войну, чтобы не было причин таким трагедиям», - подчеркнул владыка Антоний.</w:t>
      </w:r>
    </w:p>
    <w:p>
      <w:pPr>
        <w:pStyle w:val="Normal"/>
        <w:rPr/>
      </w:pPr>
      <w:r>
        <w:rPr>
          <w:sz w:val="22"/>
        </w:rPr>
        <w:t>Управляющий делами УПЦ добавил, что сегодня самое главное для украинцев - не заразиться ненавистью и агрессией, так как из этих состояний выйти очень сложно. Одна из основных задач каждого жителя страны - снова научиться прощать и доверять друг другу.</w:t>
      </w:r>
    </w:p>
    <w:p>
      <w:pPr>
        <w:pStyle w:val="Normal"/>
        <w:rPr>
          <w:sz w:val="22"/>
        </w:rPr>
      </w:pPr>
      <w:r>
        <w:rPr>
          <w:sz w:val="22"/>
        </w:rPr>
        <w:t>Трагедия под Верховной Радой произошла 31 августа после того как парламентарии в первом чтении 265 голосами одобрили президентский законопроект о внесении изменений в Конституцию в части децентрализации власти. Митингующие против голосования вступили в стычку с правоохранителями, в сторону стражей порядка была кинута граната. В результате столкновений более 150 человек получили травмы различной степени тяжести, 1 правоохранитель погиб (позднее в больнице скончались еще трое). Министр внутренних дел Арсен Аваков обвинил в столкновениях партию "Свобода" и его лидера Олега Тягнибока.</w:t>
      </w:r>
    </w:p>
    <w:p>
      <w:pPr>
        <w:pStyle w:val="Normal"/>
        <w:rPr>
          <w:sz w:val="22"/>
        </w:rPr>
      </w:pPr>
      <w:r>
        <w:rPr>
          <w:sz w:val="22"/>
        </w:rPr>
        <w:t>1 сентября Митрополит Киевский и всея Украины Онуфрий вознес молитвы о выздоровлении раненых и упокоении погибших 31 августа в результате беспорядков возле здания Верховной Рады.</w:t>
      </w:r>
    </w:p>
    <w:p>
      <w:pPr>
        <w:pStyle w:val="Normal"/>
        <w:rPr>
          <w:sz w:val="22"/>
        </w:rPr>
      </w:pPr>
      <w:r>
        <w:rPr>
          <w:sz w:val="22"/>
        </w:rPr>
        <w:t>По материалам Православная жизнь, Седмица.</w:t>
      </w:r>
      <w:r>
        <w:rPr>
          <w:sz w:val="22"/>
          <w:lang w:val="en-US"/>
        </w:rPr>
        <w:t>Ru</w:t>
      </w:r>
    </w:p>
    <w:p>
      <w:pPr>
        <w:pStyle w:val="Normal"/>
        <w:rPr>
          <w:b/>
          <w:b/>
          <w:sz w:val="22"/>
        </w:rPr>
      </w:pPr>
      <w:r>
        <w:rPr>
          <w:b/>
          <w:sz w:val="22"/>
        </w:rPr>
      </w:r>
    </w:p>
    <w:p>
      <w:pPr>
        <w:pStyle w:val="Normal"/>
        <w:rPr>
          <w:b/>
          <w:b/>
          <w:sz w:val="22"/>
        </w:rPr>
      </w:pPr>
      <w:r>
        <w:rPr>
          <w:b/>
          <w:sz w:val="22"/>
        </w:rPr>
        <w:t>Вокруг Киева совершен крестный ход с лаврскими святынями</w:t>
      </w:r>
    </w:p>
    <w:p>
      <w:pPr>
        <w:pStyle w:val="Normal"/>
        <w:rPr>
          <w:sz w:val="22"/>
        </w:rPr>
      </w:pPr>
      <w:r>
        <w:rPr>
          <w:sz w:val="22"/>
        </w:rPr>
        <w:t>4 сентября. Крестный ход вокруг г. Киева с молитвами об окончании засухи и прекращении пожаров прошел по благословению Митрополита Киевского и всея Украины Онуфрия. Паломничество началось после молебна о ниспослании дождя, совершенного утром 4 сентября в церкви Всех преподобных Печерских Святой Успенской Киево-Печерской лавры.</w:t>
      </w:r>
    </w:p>
    <w:p>
      <w:pPr>
        <w:pStyle w:val="Normal"/>
        <w:rPr/>
      </w:pPr>
      <w:r>
        <w:rPr>
          <w:sz w:val="22"/>
        </w:rPr>
        <w:t>В молитвенном шествии приняли участие более 30 человек - братия монастыря, студенты Киевской духовной академии и семинарии, а также благочестивые прихожане обители. Возглавил группу паломников епископ Ирпенский Климент, викарий Киевской епархии, глава Синодального информационного отдела УПЦ.</w:t>
      </w:r>
    </w:p>
    <w:p>
      <w:pPr>
        <w:pStyle w:val="Normal"/>
        <w:rPr/>
      </w:pPr>
      <w:r>
        <w:rPr>
          <w:sz w:val="22"/>
        </w:rPr>
        <w:t>«Мы провезем святые иконы и мощи вокруг столицы, поскольку в последние дни ощущаем пагубное влияние пожаров, окружающих Киев. Страдают люди, природа, а Церковь всегда помогает своему народу в различных бедствиях, поэтому совершает молебствия и крестные хода в тех ситуациях, когда людям тяжело», - сказал владыка корреспонденту портала «Православная жизнь» перед началом паломничества.</w:t>
      </w:r>
    </w:p>
    <w:p>
      <w:pPr>
        <w:pStyle w:val="Normal"/>
        <w:rPr/>
      </w:pPr>
      <w:r>
        <w:rPr>
          <w:sz w:val="22"/>
        </w:rPr>
        <w:t>В крестном ходе молитвы об окончании засухи и прекращении пожаров возносились перед «Успенской» и «Порт-Артурской» чудотворными иконами Богородицы, а также мощами священномученика Климента, папы Римского - первого небесного покровителя Киевской Руси.</w:t>
      </w:r>
    </w:p>
    <w:p>
      <w:pPr>
        <w:pStyle w:val="Normal"/>
        <w:rPr/>
      </w:pPr>
      <w:r>
        <w:rPr>
          <w:sz w:val="22"/>
        </w:rPr>
        <w:t>«Во время молебна мы будем призывать особую благодать Божию, чтобы Бог смилостивился, прекратил стихийное бедствие - засуху и пожары, которые переживают разные регионы нашей страны, и послал всё необходимое для мирного и благополучного жития», - отметил епископ Климент.</w:t>
      </w:r>
    </w:p>
    <w:p>
      <w:pPr>
        <w:pStyle w:val="Normal"/>
        <w:rPr>
          <w:sz w:val="22"/>
        </w:rPr>
      </w:pPr>
      <w:r>
        <w:rPr>
          <w:sz w:val="22"/>
        </w:rPr>
        <w:t>В тот же день, 4 сентября, во всех храмах и монастырях Украинской Православной Церкви состоялись молебны о ниспослании дождя. Проведение богослужений благословил Блаженнейший Митрополит Киевский и всея Украины Онуфрий.</w:t>
      </w:r>
    </w:p>
    <w:p>
      <w:pPr>
        <w:pStyle w:val="Normal"/>
        <w:rPr>
          <w:sz w:val="22"/>
        </w:rPr>
      </w:pPr>
      <w:r>
        <w:rPr>
          <w:sz w:val="22"/>
        </w:rPr>
        <w:t>По материалам Православная жизнь</w:t>
      </w:r>
    </w:p>
    <w:p>
      <w:pPr>
        <w:pStyle w:val="Normal"/>
        <w:rPr>
          <w:sz w:val="22"/>
        </w:rPr>
      </w:pPr>
      <w:r>
        <w:rPr>
          <w:sz w:val="22"/>
        </w:rPr>
      </w:r>
    </w:p>
    <w:p>
      <w:pPr>
        <w:pStyle w:val="Normal"/>
        <w:rPr>
          <w:b/>
          <w:b/>
          <w:sz w:val="22"/>
        </w:rPr>
      </w:pPr>
      <w:r>
        <w:rPr>
          <w:b/>
          <w:sz w:val="22"/>
        </w:rPr>
        <w:t>Русская Церковь поможет экологам собрать старые батарейки</w:t>
      </w:r>
    </w:p>
    <w:p>
      <w:pPr>
        <w:pStyle w:val="Normal"/>
        <w:rPr>
          <w:sz w:val="22"/>
        </w:rPr>
      </w:pPr>
      <w:r>
        <w:rPr>
          <w:sz w:val="22"/>
        </w:rPr>
        <w:t>4 сентября. В рамках акции совместно с экологическим движением «Зеленая Россия» Русская Церковь начала установку контейнеров для утилизации батареек и аккумуляторов.</w:t>
      </w:r>
    </w:p>
    <w:p>
      <w:pPr>
        <w:pStyle w:val="Normal"/>
        <w:rPr/>
      </w:pPr>
      <w:r>
        <w:rPr>
          <w:sz w:val="22"/>
        </w:rPr>
        <w:t>Как отметил глава службы региональных связей Синодального отдела по взаимоотношениям Церкви и общества диакон Андрей Титушкин, цель акции - привлечь внимание общественности к правильной утилизации автономных источников тока.</w:t>
      </w:r>
    </w:p>
    <w:p>
      <w:pPr>
        <w:pStyle w:val="Normal"/>
        <w:rPr>
          <w:sz w:val="22"/>
        </w:rPr>
      </w:pPr>
      <w:r>
        <w:rPr>
          <w:sz w:val="22"/>
        </w:rPr>
        <w:t>Помимо Общественной палаты, специальные контейнеры будут установлены в храме святителя Николая на Трех горах, Российском православном университете, прорабатывается вопрос и с Православным Свято-Тихоновском гуманитарным университетом.</w:t>
      </w:r>
    </w:p>
    <w:p>
      <w:pPr>
        <w:pStyle w:val="Normal"/>
        <w:rPr/>
      </w:pPr>
      <w:r>
        <w:rPr>
          <w:sz w:val="22"/>
        </w:rPr>
        <w:t>«Контейнеры простоят неделю или чуть больше, их содержимое будет утилизировано на специальных полигонах. Рассматривается возможность проведения этой акции и в других храмах Москвы», - сообщил отец Андрей.</w:t>
      </w:r>
    </w:p>
    <w:p>
      <w:pPr>
        <w:pStyle w:val="Normal"/>
        <w:rPr>
          <w:sz w:val="22"/>
        </w:rPr>
      </w:pPr>
      <w:r>
        <w:rPr>
          <w:sz w:val="22"/>
        </w:rPr>
        <w:t>Священнослужитель напомнил, что батарейки должны утилизироваться особым образом, их нельзя выбрасывать на обычную свалку, так как они содержат химические элементы и тяжелые металлы, которые при попадании в почву заражают окружающую среду.</w:t>
      </w:r>
    </w:p>
    <w:p>
      <w:pPr>
        <w:pStyle w:val="Normal"/>
        <w:rPr>
          <w:sz w:val="22"/>
        </w:rPr>
      </w:pPr>
      <w:r>
        <w:rPr>
          <w:sz w:val="22"/>
        </w:rPr>
        <w:t>Данная акция, наряду с субботником в столичном парке «Кунцево», приурочена ко Дню особой молитвы о Божием творении, который в Церкви впервые отметят 6 сентября.</w:t>
      </w:r>
    </w:p>
    <w:p>
      <w:pPr>
        <w:pStyle w:val="Normal"/>
        <w:rPr>
          <w:sz w:val="22"/>
        </w:rPr>
      </w:pPr>
      <w:r>
        <w:rPr>
          <w:sz w:val="22"/>
        </w:rPr>
        <w:t>Напомним, что в июле 2015 года Синод Русской Церкви учредил День особой молитвы о Божием творении.</w:t>
      </w:r>
    </w:p>
    <w:p>
      <w:pPr>
        <w:pStyle w:val="Normal"/>
        <w:rPr>
          <w:sz w:val="22"/>
        </w:rPr>
      </w:pPr>
      <w:r>
        <w:rPr>
          <w:sz w:val="22"/>
        </w:rPr>
        <w:t>В этот день (каждое первое воскресенье сентября) во всех храмах и монастырях будут совершаться молебны о сохранении созданной Богом природы.</w:t>
      </w:r>
    </w:p>
    <w:p>
      <w:pPr>
        <w:pStyle w:val="Normal"/>
        <w:rPr>
          <w:sz w:val="22"/>
        </w:rPr>
      </w:pPr>
      <w:r>
        <w:rPr>
          <w:sz w:val="22"/>
        </w:rPr>
        <w:t>Там, где это возможно, Церковь призывает духовенство и мирян выйти в этот день на улицы, провести различные экологические акции и мероприятия.</w:t>
      </w:r>
    </w:p>
    <w:p>
      <w:pPr>
        <w:pStyle w:val="Normal"/>
        <w:rPr>
          <w:sz w:val="22"/>
        </w:rPr>
      </w:pPr>
      <w:r>
        <w:rPr>
          <w:sz w:val="22"/>
        </w:rPr>
        <w:t>Фома.Ru</w:t>
      </w:r>
    </w:p>
    <w:p>
      <w:pPr>
        <w:pStyle w:val="Normal"/>
        <w:rPr>
          <w:sz w:val="22"/>
        </w:rPr>
      </w:pPr>
      <w:r>
        <w:rPr>
          <w:sz w:val="22"/>
        </w:rPr>
      </w:r>
    </w:p>
    <w:p>
      <w:pPr>
        <w:pStyle w:val="Normal"/>
        <w:rPr>
          <w:b/>
          <w:b/>
          <w:sz w:val="22"/>
        </w:rPr>
      </w:pPr>
      <w:r>
        <w:rPr>
          <w:b/>
          <w:sz w:val="22"/>
        </w:rPr>
        <w:t>Владимир Легойда: Аргументация петербургских властей, отказавших в передаче Исаакиевского собора Церкви, игнорирует существующие законы</w:t>
      </w:r>
    </w:p>
    <w:p>
      <w:pPr>
        <w:pStyle w:val="Normal"/>
        <w:rPr>
          <w:sz w:val="22"/>
        </w:rPr>
      </w:pPr>
      <w:r>
        <w:rPr>
          <w:sz w:val="22"/>
        </w:rPr>
        <w:t>4 сентября. Председатель Синодального информационного отдела Владимир Легойда, комментируя отказ петербургских властей передать Исаакиевский собор в безвозмездное пользование Русской Церкви, выразил удивление решением, игнорирующим федеральный закон.</w:t>
      </w:r>
    </w:p>
    <w:p>
      <w:pPr>
        <w:pStyle w:val="Normal"/>
        <w:rPr/>
      </w:pPr>
      <w:r>
        <w:rPr>
          <w:sz w:val="22"/>
        </w:rPr>
        <w:t>«Аргументация правительства Санкт-Петербурга, выдвинутая в пользу сохранения Исаакиевского собора в оперативном управлении одноименного музея, вызывает недоумение. Она не только противоречит закону, но и просто не соответствует действительности», - заявил Владимир Легойда.</w:t>
      </w:r>
    </w:p>
    <w:p>
      <w:pPr>
        <w:pStyle w:val="Normal"/>
        <w:rPr/>
      </w:pPr>
      <w:r>
        <w:rPr>
          <w:sz w:val="22"/>
        </w:rPr>
        <w:t>«Во-первых, федеральный закон, регулирующий порядок передачи религиозным организациям имущества религиозного назначения, имеет четко определенный перечень оснований для отказа. И среди них не предусмотрено возможности отклонить заявку на передачу объекта в связи с тем, что расходы по его содержанию в случае положительного решения лягут на город», - продолжил он.</w:t>
      </w:r>
    </w:p>
    <w:p>
      <w:pPr>
        <w:pStyle w:val="Normal"/>
        <w:rPr/>
      </w:pPr>
      <w:r>
        <w:rPr>
          <w:sz w:val="22"/>
        </w:rPr>
        <w:t>«Кроме того, опасения правительства Санкт-Петербурга относительно того, что расходы на реставрацию и содержание Исаакиевского собора станут бременем для городского бюджета, как представляется, безосновательны», - подчеркнул представитель Церкви.</w:t>
      </w:r>
    </w:p>
    <w:p>
      <w:pPr>
        <w:pStyle w:val="Normal"/>
        <w:rPr/>
      </w:pPr>
      <w:r>
        <w:rPr>
          <w:sz w:val="22"/>
        </w:rPr>
        <w:t>Председатель СИНФО напомнил, что руководитель сектора коммуникаций Санкт-Петербургской митрополии Наталья Родоманова ранее заявила, Церковь намерена содержать этот памятник архитектуры точно так же, как содержит другие храмы - за счет средств приходов.</w:t>
      </w:r>
    </w:p>
    <w:p>
      <w:pPr>
        <w:pStyle w:val="Normal"/>
        <w:rPr/>
      </w:pPr>
      <w:r>
        <w:rPr>
          <w:sz w:val="22"/>
        </w:rPr>
        <w:t>«В настоящее время средства на содержание Исаакиевского собора формируются за счет его посетителей - прихожан и экскурсантов. Ничего в этом плане не изменится и после передачи собора Русской Православной Церкви. Разве что, возможно, увеличится доля пожертвований православных верующих в общем объеме собираемых средств», - отметил представитель Церкви.</w:t>
      </w:r>
    </w:p>
    <w:p>
      <w:pPr>
        <w:pStyle w:val="Normal"/>
        <w:rPr/>
      </w:pPr>
      <w:r>
        <w:rPr>
          <w:sz w:val="22"/>
        </w:rPr>
        <w:t>«Русская Православная Церковь имеет богатый опыт плодотворного сотрудничества с музейным сообществом. Нет никакого желания входить с ним в конфликт и в случае с Исаакиевским собором. Я думаю, что есть возможность найти решение, которое устроит всех», - заключил Владимир Легойда.</w:t>
      </w:r>
    </w:p>
    <w:p>
      <w:pPr>
        <w:pStyle w:val="Normal"/>
        <w:rPr>
          <w:sz w:val="22"/>
        </w:rPr>
      </w:pPr>
      <w:r>
        <w:rPr>
          <w:sz w:val="22"/>
        </w:rPr>
        <w:t>Фома.Ru</w:t>
      </w:r>
    </w:p>
    <w:p>
      <w:pPr>
        <w:pStyle w:val="Normal"/>
        <w:rPr>
          <w:sz w:val="22"/>
        </w:rPr>
      </w:pPr>
      <w:r>
        <w:rPr>
          <w:sz w:val="22"/>
        </w:rPr>
      </w:r>
    </w:p>
    <w:p>
      <w:pPr>
        <w:pStyle w:val="Normal"/>
        <w:rPr>
          <w:b/>
          <w:b/>
          <w:sz w:val="22"/>
        </w:rPr>
      </w:pPr>
      <w:r>
        <w:rPr>
          <w:b/>
          <w:sz w:val="22"/>
        </w:rPr>
        <w:t>В России появился первый церковный отдел экологии</w:t>
      </w:r>
    </w:p>
    <w:p>
      <w:pPr>
        <w:pStyle w:val="Normal"/>
        <w:rPr>
          <w:sz w:val="22"/>
        </w:rPr>
      </w:pPr>
      <w:r>
        <w:rPr>
          <w:sz w:val="22"/>
        </w:rPr>
        <w:t>4 сентября. В Мелекесской епархии Русской Церкви создан первый в стране епархиальный отдел по экологии и природоохранной деятельности. Новое церковное подразделение было создано в преддверии Дня особой молитвы о Божием творении, который впервые будет отмечаться Русской Церковью 6 сентября.</w:t>
      </w:r>
    </w:p>
    <w:p>
      <w:pPr>
        <w:pStyle w:val="Normal"/>
        <w:rPr/>
      </w:pPr>
      <w:r>
        <w:rPr>
          <w:sz w:val="22"/>
        </w:rPr>
        <w:t>О создании экологического отдела объявил на епархиальном собрании епископ Мелекесский и Чердаклинский Диодор. Руководителем отдела назначен протодиакон Андрей Килин, заместителем - руководитель епархиального приюта для животных Кристина Шапшова.</w:t>
      </w:r>
    </w:p>
    <w:p>
      <w:pPr>
        <w:pStyle w:val="Normal"/>
        <w:rPr/>
      </w:pPr>
      <w:r>
        <w:rPr>
          <w:sz w:val="22"/>
        </w:rPr>
        <w:t>Главная цель создания подобной структуры - систематизация работы по защите природы, которой, кстати, Мелекесская епархия занимается уже давно. В частности, епархией были организованы конкурс социальной рекламы на экологическую тему и проект «Всероссийская уборка» (уборка территории, установка табличек с просьбой соблюдать чистоту).</w:t>
      </w:r>
    </w:p>
    <w:p>
      <w:pPr>
        <w:pStyle w:val="Normal"/>
        <w:rPr>
          <w:sz w:val="22"/>
        </w:rPr>
      </w:pPr>
      <w:r>
        <w:rPr>
          <w:sz w:val="22"/>
        </w:rPr>
        <w:t>Также в епархии действует приют для животных в честь святого Власия, в котором заботятся о брошенных животных, лечат их, приводят в порядок, находят им новых хозяев.</w:t>
      </w:r>
    </w:p>
    <w:p>
      <w:pPr>
        <w:pStyle w:val="Normal"/>
        <w:rPr>
          <w:sz w:val="22"/>
        </w:rPr>
      </w:pPr>
      <w:r>
        <w:rPr>
          <w:sz w:val="22"/>
        </w:rPr>
        <w:t>Сейчас в епархии разрабатывают экологический спецкурс для воскресных школ в рамках проекта «Божий мир».</w:t>
      </w:r>
    </w:p>
    <w:p>
      <w:pPr>
        <w:pStyle w:val="Normal"/>
        <w:rPr>
          <w:sz w:val="22"/>
        </w:rPr>
      </w:pPr>
      <w:r>
        <w:rPr>
          <w:sz w:val="22"/>
        </w:rPr>
        <w:t>Напомним, что в июле 2015 года Синод Русской Церкви учредил День особой молитвы о Божием творении. В этот день (каждое первое воскресенье сентября) во всех храмах и монастырях будут совершаться молебны о сохранении созданной Богом природы. Там, где это возможно, Церковь призывает духовенство и мирян выйти в этот день на улицы, провести различные экологические акции и мероприятия.</w:t>
      </w:r>
    </w:p>
    <w:p>
      <w:pPr>
        <w:pStyle w:val="Normal"/>
        <w:rPr>
          <w:sz w:val="22"/>
        </w:rPr>
      </w:pPr>
      <w:r>
        <w:rPr>
          <w:sz w:val="22"/>
        </w:rPr>
        <w:t>Фома.Ru</w:t>
      </w:r>
    </w:p>
    <w:p>
      <w:pPr>
        <w:pStyle w:val="Normal"/>
        <w:rPr>
          <w:sz w:val="22"/>
        </w:rPr>
      </w:pPr>
      <w:r>
        <w:rPr>
          <w:sz w:val="22"/>
        </w:rPr>
      </w:r>
    </w:p>
    <w:p>
      <w:pPr>
        <w:pStyle w:val="Normal"/>
        <w:rPr>
          <w:b/>
          <w:b/>
          <w:sz w:val="22"/>
        </w:rPr>
      </w:pPr>
      <w:r>
        <w:rPr>
          <w:b/>
          <w:sz w:val="22"/>
        </w:rPr>
        <w:t>Патриарх Кирилл критикует попытки развязать войну между народами исторической Руси</w:t>
      </w:r>
    </w:p>
    <w:p>
      <w:pPr>
        <w:pStyle w:val="Normal"/>
        <w:rPr>
          <w:sz w:val="22"/>
        </w:rPr>
      </w:pPr>
      <w:r>
        <w:rPr>
          <w:sz w:val="22"/>
        </w:rPr>
        <w:t>6 сентября. Патриарх Московский и всея Руси Кирилл призвал хранить единство народов исторической Руси и раскритиковал попытки столкнуть их.</w:t>
      </w:r>
    </w:p>
    <w:p>
      <w:pPr>
        <w:pStyle w:val="Normal"/>
        <w:rPr/>
      </w:pPr>
      <w:r>
        <w:rPr>
          <w:sz w:val="22"/>
        </w:rPr>
        <w:t>"Сегодня мы молимся святителю Петру о единстве нашей Церкви, объединяющей народы, живущие на просторах исторической Руси, и в первую очередь россиян, украинцев, белорусов и многих других, кто принадлежит единой Церкви на огромных евразийских просторах", - сказал Патриарх после молебна у стен Высоко-Петровского монастыря в центре Москвы в воскресенье, в день памяти святителя Петра, первого митрополита Московского и всея Руси.</w:t>
      </w:r>
    </w:p>
    <w:p>
      <w:pPr>
        <w:pStyle w:val="Normal"/>
        <w:rPr>
          <w:sz w:val="22"/>
        </w:rPr>
      </w:pPr>
      <w:r>
        <w:rPr>
          <w:sz w:val="22"/>
        </w:rPr>
        <w:t>Как отметил он, в Церкви также особые молитвы возносят "о преодолении междоусобной брани на украинской земле".</w:t>
      </w:r>
    </w:p>
    <w:p>
      <w:pPr>
        <w:pStyle w:val="Normal"/>
        <w:rPr>
          <w:sz w:val="22"/>
        </w:rPr>
      </w:pPr>
      <w:r>
        <w:rPr>
          <w:sz w:val="22"/>
        </w:rPr>
        <w:t>Предстоятель отметил, что святитель Петр все свои силы положил на сохранение единства русской земли, он примирял удельных князей, сохранял единство Русской церкви, "и потому мы, вспоминая его святое имя, в первую очередь вспоминаем подвиг хранения единства Руси, исторической России".</w:t>
      </w:r>
    </w:p>
    <w:p>
      <w:pPr>
        <w:pStyle w:val="Normal"/>
        <w:rPr/>
      </w:pPr>
      <w:r>
        <w:rPr>
          <w:sz w:val="22"/>
        </w:rPr>
        <w:t>"Не случайно мы вспоминаем его как митрополита Киевского, Московского и всея Руси, потому что этот титул объединяет всю Русь, этот титул безусловного исторического и духовного авторитета бросает вызов всем, кто сегодня, идя по пути междоусобицы удельных княжеств, пытается разделить народ, столкнуть его в междоусобной брани, кто осмеливается одну часть Руси называть своим врагом и мобилизовывать людей на борьбу с единокровными, единоверными братьями", - подчеркнул Патриарх.</w:t>
      </w:r>
    </w:p>
    <w:p>
      <w:pPr>
        <w:pStyle w:val="Normal"/>
        <w:rPr>
          <w:sz w:val="22"/>
        </w:rPr>
      </w:pPr>
      <w:r>
        <w:rPr>
          <w:sz w:val="22"/>
        </w:rPr>
        <w:t>По его словам, все это уже переживали, и святитель Петр был свидетелем того, "как, подстрекаемые извне, удельные князья вступали в смертельную схватку, ослабляя себя и свой народ".</w:t>
      </w:r>
    </w:p>
    <w:p>
      <w:pPr>
        <w:pStyle w:val="Normal"/>
        <w:rPr>
          <w:sz w:val="22"/>
        </w:rPr>
      </w:pPr>
      <w:r>
        <w:rPr>
          <w:sz w:val="22"/>
        </w:rPr>
        <w:t>В воскресенье Патриарх совершил литургию в Успенском соборе Кремля. Отсюда многочисленные участники шествия во главе с предстоятелем проследовали до Высоко-Петровского монастыря на улице Петровка с иконой святителя Петра, в которой находится частица его мощей. Крестный ход, сопровождавшийся колокольным звоном, растянулся на несколько километров. В нем участвовало более 10 тысяч человек.</w:t>
      </w:r>
    </w:p>
    <w:p>
      <w:pPr>
        <w:pStyle w:val="Normal"/>
        <w:rPr/>
      </w:pPr>
      <w:r>
        <w:rPr>
          <w:sz w:val="22"/>
        </w:rPr>
        <w:t>Торжество было приурочено к 700-летию начала служения в Москве святителя Петра и 700-летию основания упомянутой обители - древнейшего монастыря столицы. Крестный ход прошел в рамках торжеств по случаю Дня города.</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Православия коротко</w:t>
      </w:r>
    </w:p>
    <w:p>
      <w:pPr>
        <w:pStyle w:val="Normal"/>
        <w:rPr/>
      </w:pPr>
      <w:r>
        <w:rPr>
          <w:sz w:val="22"/>
        </w:rPr>
        <w:t>23.08.15 Волынский композитор, дирижер и общественный деятель Александр Калищук награжден орденом святого Иоанна Богослова I степени. От имени Блаженнейшего Митрополита Киевского и всея Украины Онуфрия награду вручил архиепископ Владимир-Волынский и Ковельский Владимир. Александр Филиппович Калищук - автор текстов и музыки ряда паралитургических песнопений, среди которых псалмы «Жизнь, как цвет» и «В дни Великого поста». Нотные сборники 84-летнего творца - «Звонят в церкви колокола» и «Подарок души», выпущенные Издательским отделом Владимир-Волынской епархии, пользуются большой популярностью на хорах и неоднократно исполнялись на концертах. Православная жизнь</w:t>
      </w:r>
    </w:p>
    <w:p>
      <w:pPr>
        <w:pStyle w:val="Normal"/>
        <w:rPr>
          <w:sz w:val="22"/>
        </w:rPr>
      </w:pPr>
      <w:r>
        <w:rPr>
          <w:sz w:val="22"/>
        </w:rPr>
        <w:t>24.08.15 Клирик храма святителя Николая Чудотворца г. Винницы архимандрит Алексий (Глущук) на шесть месяцев запрещен в священнослужении. Указ о наложении прещения подписан митрополитом Винницким и Барским Симеоном. Архимандрит Алексий (Глущук) запрещен в священнослужении согласно 11-му правилу Святых Апостолов и 9-му правилу Анкирского Собора. Как сказано в распоряжении митрополита Симеона, прещение наложено за то, что 16 августа священнослужитель позволил бывшему клирику Винницкой епархии, лишенному сана в 2004 году, одеть священнические облачения, совершить Таинство исповеди и участвовать вместе с ним в богослужении. В указе также упомянуто о нарушении архимандритом Алексием церковной дисциплины, которая проявилась, в частности, в непослушании Правящему архиерею и неуважении к Епархиальному совету. Православная жизнь</w:t>
      </w:r>
    </w:p>
    <w:p>
      <w:pPr>
        <w:pStyle w:val="Normal"/>
        <w:rPr>
          <w:sz w:val="22"/>
        </w:rPr>
      </w:pPr>
      <w:r>
        <w:rPr>
          <w:sz w:val="22"/>
        </w:rPr>
        <w:t>24.08.15 В День Независимости во всех храмах и монастырях Украинской Православной Церкви состоялись молебны за Украину и украинский народ. Участники молодежного лагеря «Молодежь за приМИРение» вознесли молитву о мире на горе Полонина Руна, на высоте 1482 м над уровнем моря. Молебен возглавил архиепископ Мукачевский и Ужгородский Феодор в сослужении более 20 священников. По материалам Православная жизнь</w:t>
      </w:r>
    </w:p>
    <w:p>
      <w:pPr>
        <w:pStyle w:val="Normal"/>
        <w:rPr>
          <w:sz w:val="22"/>
        </w:rPr>
      </w:pPr>
      <w:r>
        <w:rPr>
          <w:sz w:val="22"/>
        </w:rPr>
        <w:t>25.08.15 Здание Горловского епархиального управления пострадало от артобстрела 25 августа. Взрывной волной и осколками повреждены ограда, остекление, входные двери и фасад здания. Артиллерийский обстрел начался 25 августа 2015 года около 4 часов утра. Наибольшие разрушения пришлись на центр города: снарядами разбито несколько пятиэтажных домов и две общеобразовательных школы. По предварительным данным, погибла женщина, несколько человек доставлены в медицинские учреждения Горловки с травмами различной степени тяжести и контузиями. Среди работников Горловского епархиального управления пострадавших нет. Православная жизнь</w:t>
      </w:r>
    </w:p>
    <w:p>
      <w:pPr>
        <w:pStyle w:val="Normal"/>
        <w:rPr>
          <w:sz w:val="22"/>
        </w:rPr>
      </w:pPr>
      <w:r>
        <w:rPr>
          <w:sz w:val="22"/>
        </w:rPr>
        <w:t>28.09.15 По решению апелляционного суда Мюнхена от 16 марта по делу турецкого контрабандиста-антиквара Айдина Дикмена кипрским властям были возвращены 34 предмета искусства, происходящие с оккупированных территорий Северного Кипра. Из них 24 произведения относятся к византийскому периоду, 10 предметов - эпохи античности. Большинство из них относятся к коллекции Хр. Хадзипродрому и археологическому комплексу Агиос-Эпиктитос. Среди возвращенных реликвий есть фрагменты Царских врат, фресок, а также рукописи. В октябре 2013 г. в рамках того же судебного процесса на Кипр уже были возвращены 173 предмета. Для оставшихся 49 предметов (археологические находки эпохи неолита и иконы русского стиля) законодательная процедура продолжается. Седмица.</w:t>
      </w:r>
      <w:r>
        <w:rPr>
          <w:sz w:val="22"/>
          <w:lang w:val="en-US"/>
        </w:rPr>
        <w:t>Ru</w:t>
      </w:r>
    </w:p>
    <w:p>
      <w:pPr>
        <w:pStyle w:val="Normal"/>
        <w:rPr/>
      </w:pPr>
      <w:r>
        <w:rPr>
          <w:sz w:val="22"/>
        </w:rPr>
        <w:t>29.08.15 В селе Ходосы Ровенской области будет построен новый храм - в честь апостола Андрея Первозванного. На месте строительства установлен и освящен поклонный крест. Силовой захват храма с. Ходосы произошел 20 сентября 2014 года после т.н. голосования жителей села о переходе в УПЦ-КП. Правоохранительные органы и властные структуры устранились от вмешательства в «религиозный конфликт», поэтому община была вынуждена изменить свое название и решила строить новый храм в честь апостола Андрея Первозванного. Православная жизнь</w:t>
      </w:r>
    </w:p>
    <w:p>
      <w:pPr>
        <w:pStyle w:val="Normal"/>
        <w:rPr>
          <w:sz w:val="22"/>
        </w:rPr>
      </w:pPr>
      <w:r>
        <w:rPr>
          <w:sz w:val="22"/>
        </w:rPr>
        <w:t>29.08.15 В селе Спасском Рыбинского района Ярославской области установили самый высокий деревянный поклонный крест в России. Крест из северной сосны, высотой 15 метров и весом около 2,5 тонн, освятили 29 августа. Теперь святыня возвышается на берегу реки Волга, на территории парк-отеля «Спасское», открытие которого также прошло в этот день. Отмечается, что благодаря своим размерам поклонный крест может завоевать звание самого большого деревянного поклонного креста в мире и претендовать на место в Книге рекордов Гиннесса. Фома.Ru</w:t>
      </w:r>
    </w:p>
    <w:p>
      <w:pPr>
        <w:pStyle w:val="Normal"/>
        <w:rPr>
          <w:sz w:val="22"/>
        </w:rPr>
      </w:pPr>
      <w:r>
        <w:rPr>
          <w:sz w:val="22"/>
        </w:rPr>
        <w:t>30.08.15 Молитва о мире вознесена в небе над Белгород-Днестровским районом Одесской области. Богослужение совершили благочинный Белгород-Днестровского округа протоиерей Рустик Выходцев и настоятель Георгиевского храма протоиерей Евгений Полищук. Перед полетом священники провели молебен о мире и согласии в Украине, благополучии и стабильности в Одесском регионе. Затем протоиерей Рустик сел в самолет и облетел с молитвой город и Белгород-Днестровский район, осеняя округу крестом. На борту самолета пребывали мощи покровителя города святого великомученика Иоанна Нового Сочавского и ковчег с частицами мощей святых угодников Божьих. Православная жизнь</w:t>
      </w:r>
    </w:p>
    <w:p>
      <w:pPr>
        <w:pStyle w:val="Normal"/>
        <w:rPr>
          <w:sz w:val="22"/>
        </w:rPr>
      </w:pPr>
      <w:r>
        <w:rPr>
          <w:sz w:val="22"/>
        </w:rPr>
        <w:t>31.08.15 Школьные рюкзаки с набором школьных и канцелярских принадлежностей получили дети-беженцы от Житомирской епархии УПЦ. Подарки накануне Дня знаний вручил архиепископ Житомирский и Новоград-Волынский Никодим. Семьи беженцев с Востока Украины, где продолжается военное противостояние, проживают в Коростышевском лагере «Тетерев». Житомирская епархия неоднократно оказывала им помощь, в этот раз на приобретение необходимых товаров для 44-х школьников было выделено почти 50 тысяч гривен. Кроме рюкзаков с тетрадками, ручками, карандашами, красками, кистями и другими принадлежностями, детям раздали фрукты, сладости, а также иконки священномученика Павла Житомирского. Православная жизнь</w:t>
      </w:r>
    </w:p>
    <w:p>
      <w:pPr>
        <w:pStyle w:val="Normal"/>
        <w:rPr>
          <w:sz w:val="22"/>
        </w:rPr>
      </w:pPr>
      <w:r>
        <w:rPr>
          <w:sz w:val="22"/>
        </w:rPr>
        <w:t>31.08.15 Пятикупольный храм в честь святого праведного воина Федора Ушакова строится в Южном Бутово по инновационным индустриальным технологиям. Каркас церкви собран, как конструктор, из 77 деталей сборного железобетона. 68 деталей уже установлены, до конца сентября будут установлены оставшиеся девять деталей купольной части. Сдать объект в эксплуатацию планируется в первом полугодии будущего года. Тем же способом возводится и приходской дом при храме. Эта технология позволила значительно сократить сроки строительства, повысить качество конструкции, а также удешевить затраты на строительство, пояснил собеседник агентства. Седмица.</w:t>
      </w:r>
      <w:r>
        <w:rPr>
          <w:sz w:val="22"/>
          <w:lang w:val="en-US"/>
        </w:rPr>
        <w:t>Ru</w:t>
      </w:r>
    </w:p>
    <w:p>
      <w:pPr>
        <w:pStyle w:val="Normal"/>
        <w:rPr>
          <w:sz w:val="22"/>
        </w:rPr>
      </w:pPr>
      <w:r>
        <w:rPr>
          <w:sz w:val="22"/>
        </w:rPr>
        <w:t>02.09.15 Согласно заявлению SOCAR Georgia Gas, ожидающееся с 1 октября 2015 г. повышение цен на природный газ не коснётся церковных и бюджетных организаций, а также хлебозаводов. С 1 октября 2015 г. цена на природный газ для коммерческих пользователей всех категорий будет установлена в размере 0,84 доллара США за 1 куб. м. (1 доллар=2,3644 лари). По решению компании, повышение тарифа не коснётся церковных и бюджетных организаций, а также хлебозаводов. Тарифы будут повышены на 0,04 доллара для юридических лиц. SOCAR Georgia Gas известила абонентов, что повышение тарифов связано с изменением ситуации на рынке. Благовест-инфо</w:t>
      </w:r>
    </w:p>
    <w:p>
      <w:pPr>
        <w:pStyle w:val="Normal"/>
        <w:rPr/>
      </w:pPr>
      <w:r>
        <w:rPr>
          <w:sz w:val="22"/>
        </w:rPr>
        <w:t>02.09.15 Успенский храм села Птичья Дубенского района Ровенской области останется в собственности общины Украинской Православной Церкви. Такое решение вынес Хозяйственный суд Киевской области. «Мы еще ничего не проиграли, будем готовить апелляцию», - заявил благочинный Дубенского района УПЦ-КП Игорь Загребельный. Напомним, что с ноября 2014 года Успенский храм с. Птичья несколько раз подвергался попыткам насильственного захвата со стороны представителей «Киевского патриархата» и боевиков «Правого сектора» и в конце концов был закрыт до судового решения вопроса. На данный момент в селе зарегистрированы две общины: канонической Украинской Православной Церкви, которой принадлежал храм с начала его построения, и непризнанной в православной мире УПЦ-КП. Православная жизнь</w:t>
      </w:r>
    </w:p>
    <w:p>
      <w:pPr>
        <w:pStyle w:val="Normal"/>
        <w:rPr>
          <w:sz w:val="22"/>
        </w:rPr>
      </w:pPr>
      <w:r>
        <w:rPr>
          <w:sz w:val="22"/>
        </w:rPr>
        <w:t>02.09.15 В Майами (штат Флорида, США) началась реконструкция бывшего протестантского храма, который будет переделан в православный. Храм, которым раньше владели методисты, был выкуплен православным приходом блаженной Матроны Московской Русской Церкви Зарубежом. В храмовый комплекс также входят детский сад, воскресная школа, трапезная и библиотека. После реконструкции храм станет самым большим православным во всем штате Флорида. По разным оценкам, русскоязычных американцев в Майами и близлежащих районах проживает от 100 до 200 тысяч. Фома.Ru</w:t>
      </w:r>
    </w:p>
    <w:p>
      <w:pPr>
        <w:pStyle w:val="Normal"/>
        <w:rPr/>
      </w:pPr>
      <w:r>
        <w:rPr>
          <w:sz w:val="22"/>
        </w:rPr>
        <w:t>02.09.15 В Москве подвели итоги ежегодного Всероссийского конкурса помощи бездомным имени Надежды Монетовой. В нынешнем году его победителем стал руководитель хабаровской церковной организации «Милосердие» Константин Ветренко. Награждение победителя прошло 1 сентября в первый день Общецерковного съезда по социальному служению. Хабаровское «Милосердие» уже создало два благотворительных проекта - реабилитационный центр и мобильную службу помощи бездомным «Автобус милосердия». В ближайших планах руководителя организации Константина Ветренко создание ночлежки на 100 мест из 3 вагонов, выделенных компанией РЖД. Фома.Ru</w:t>
      </w:r>
    </w:p>
    <w:p>
      <w:pPr>
        <w:pStyle w:val="Normal"/>
        <w:rPr>
          <w:sz w:val="22"/>
        </w:rPr>
      </w:pPr>
      <w:r>
        <w:rPr>
          <w:sz w:val="22"/>
        </w:rPr>
        <w:t>03.09.15 Патриарх Кирилл призвал создать в каждой епархии церковные дома, в которых будет оказываться помощь беременным женщинам. Как сообщил глава Патриаршей пресс-службы диакон Александр Волков, «Святейший Патриарх на съезде соцработников отметил, что антиабортная тема является приоритетной в Церкви». Также, по словам отца Александра, Первосвятитель «призвал в каждой епархии России создать церковные дома для мам, где будет оказываться различная помощь молодым и не готовым к родам девушкам». Свое заявление Святейший сделал на V Общецерковном съезде по социальному служению, который проходит в Москве с 1 по 3 сентября. Фома.Ru</w:t>
      </w:r>
    </w:p>
    <w:p>
      <w:pPr>
        <w:pStyle w:val="Normal"/>
        <w:rPr/>
      </w:pPr>
      <w:r>
        <w:rPr>
          <w:sz w:val="22"/>
        </w:rPr>
        <w:t>04.09.15 Уровень агрессии отечественных СМИ по отношению к Украинской Православной Церкви по сравнению с началом года заметно снизился. Такое мнение высказал Управляющий делами УПЦ митрополит Бориспольский и Броварской Антоний во время онлайн-конференции на сайте АиФ. Причину сокращения агрессивных выпадов против Церкви иерарх видит в том, что многие корреспонденты разобрались где правда, а где ложь, и не идут против своей совести. «Как бы ни было важно какое-то материальное вознаграждение за ложь, но совесть человеческую купить невозможно. Да, ее можно сжечь, но с сожженной совестью жить еще сложнее», - отметил митрополит Антоний. Владыка призвал журналистов быть ответственными за то, что они пишут и говорят. По материалам Православная жизнь</w:t>
      </w:r>
    </w:p>
    <w:p>
      <w:pPr>
        <w:pStyle w:val="Normal"/>
        <w:rPr>
          <w:sz w:val="22"/>
        </w:rPr>
      </w:pPr>
      <w:r>
        <w:rPr>
          <w:sz w:val="22"/>
        </w:rPr>
        <w:t>04.09.15 Продолжает расширять свою географию благотворительный проект для малоимущих семей «Народный обед». Очередной его цех откроется 8 сентября в Амурске. Запуск цеха пройдет в рамках всероссийского добровольческого проекта, который реализуют Фонд продовольствия «Русь» и служба помощи «Милосердие». Планируется, что за первые два часа работы добровольцы расфасуют 2,5 тысячи порций обедов, которые в тот же день раздадут малообеспеченным, многодетным и неполным семьям, сообщает пресс-служба «Милосердия». Фома.Ru</w:t>
      </w:r>
    </w:p>
    <w:p>
      <w:pPr>
        <w:pStyle w:val="Normal"/>
        <w:rPr/>
      </w:pPr>
      <w:r>
        <w:rPr>
          <w:sz w:val="22"/>
        </w:rPr>
        <w:t>04.09.15 Из храма святого Ильи Пророка в Нарофоминском районе некоторое время назад были украдены 29 икон. Благодаря полицейским святыни удалось вернуть обратно. «В ходе проведения оперативно-розыскных мероприятий в Москве, подозреваемый в причастности к совершению данных преступлений был задержан. Им оказался 25-летний неработающий житель столицы», - рассказали в МВД. Отмечается, что ранее из храма Ильи Пророка в Верее Нарофоминского района Подмосковья было украдено 29 икон, а из собора Рождества Христова, расположенного в том же районе, украли пять икон XVIII-XIX веков. Помимо этого, была совершена попытка украсть колокол конца XIX века с колокольни православного старообрядческого храма Покрова Пресвятой Богородицы. В настоящее время иконы, похищенные из храма Ильи Пророка, возвращены Церкви. Фома.Ru</w:t>
      </w:r>
    </w:p>
    <w:p>
      <w:pPr>
        <w:pStyle w:val="Normal"/>
        <w:rPr>
          <w:sz w:val="22"/>
        </w:rPr>
      </w:pPr>
      <w:r>
        <w:rPr>
          <w:sz w:val="22"/>
        </w:rPr>
      </w:r>
    </w:p>
    <w:p>
      <w:pPr>
        <w:pStyle w:val="Normal"/>
        <w:rPr>
          <w:sz w:val="22"/>
        </w:rPr>
      </w:pPr>
      <w:r>
        <w:rPr>
          <w:sz w:val="22"/>
        </w:rPr>
        <w:t>НОВОСТИ РЕЛИГИЙ</w:t>
      </w:r>
    </w:p>
    <w:p>
      <w:pPr>
        <w:pStyle w:val="Normal"/>
        <w:rPr>
          <w:b/>
          <w:b/>
          <w:sz w:val="22"/>
        </w:rPr>
      </w:pPr>
      <w:r>
        <w:rPr>
          <w:b/>
          <w:sz w:val="22"/>
        </w:rPr>
      </w:r>
    </w:p>
    <w:p>
      <w:pPr>
        <w:pStyle w:val="Normal"/>
        <w:rPr>
          <w:b/>
          <w:b/>
          <w:sz w:val="22"/>
        </w:rPr>
      </w:pPr>
      <w:r>
        <w:rPr>
          <w:b/>
          <w:sz w:val="22"/>
        </w:rPr>
        <w:t>Папа Римский призвал верующих принять семьи беженцев</w:t>
      </w:r>
    </w:p>
    <w:p>
      <w:pPr>
        <w:pStyle w:val="Normal"/>
        <w:rPr>
          <w:sz w:val="22"/>
        </w:rPr>
      </w:pPr>
      <w:r>
        <w:rPr>
          <w:sz w:val="22"/>
        </w:rPr>
        <w:t>Глава Католической церкви Папа Франциск призвал сегодня европейские католические общины принять по одной семье беженцев из стран, охваченных войной и беспорядками.</w:t>
      </w:r>
    </w:p>
    <w:p>
      <w:pPr>
        <w:pStyle w:val="Normal"/>
        <w:rPr/>
      </w:pPr>
      <w:r>
        <w:rPr>
          <w:sz w:val="22"/>
        </w:rPr>
        <w:t>«Каждый приход, каждое религиозное общество, каждый монастырь, каждый храм Европы принимает одну семью”, - сказал Франциск перед молитвой к Богородице, состоявшейся на площади Святого Петра в Риме.</w:t>
      </w:r>
    </w:p>
    <w:p>
      <w:pPr>
        <w:pStyle w:val="Normal"/>
        <w:rPr>
          <w:sz w:val="22"/>
        </w:rPr>
      </w:pPr>
      <w:r>
        <w:rPr>
          <w:sz w:val="22"/>
        </w:rPr>
        <w:t>Римский понтифик заявил, что первыми семьи беженцев примут два церковных прихода в Ватикане.</w:t>
      </w:r>
    </w:p>
    <w:p>
      <w:pPr>
        <w:pStyle w:val="Normal"/>
        <w:rPr>
          <w:sz w:val="22"/>
        </w:rPr>
      </w:pPr>
      <w:r>
        <w:rPr>
          <w:sz w:val="22"/>
        </w:rPr>
        <w:t>С начала 2015 года на территорию Евросоюза прибыли около 350 тысяч мигрантов, каждый день их ряды пополняются тысячами вновь прибывших. Еврокомиссия заявила, что нынешний миграционный кризис в мире является крупнейшим со времен Второй мировой войны.</w:t>
      </w:r>
    </w:p>
    <w:p>
      <w:pPr>
        <w:pStyle w:val="Normal"/>
        <w:rPr>
          <w:sz w:val="22"/>
        </w:rPr>
      </w:pPr>
      <w:r>
        <w:rPr>
          <w:sz w:val="22"/>
        </w:rPr>
        <w:t>Православие и мир</w:t>
      </w:r>
    </w:p>
    <w:p>
      <w:pPr>
        <w:pStyle w:val="Normal"/>
        <w:rPr>
          <w:b/>
          <w:b/>
          <w:sz w:val="22"/>
        </w:rPr>
      </w:pPr>
      <w:r>
        <w:rPr>
          <w:b/>
          <w:sz w:val="22"/>
        </w:rPr>
      </w:r>
    </w:p>
    <w:p>
      <w:pPr>
        <w:pStyle w:val="Normal"/>
        <w:rPr/>
      </w:pPr>
      <w:r>
        <w:rPr>
          <w:b/>
          <w:sz w:val="22"/>
        </w:rPr>
        <w:t>Папа Франциск не призывал к «всеобщей амнистии заключенных» - пресс-служба Ватикана</w:t>
      </w:r>
    </w:p>
    <w:p>
      <w:pPr>
        <w:pStyle w:val="Normal"/>
        <w:rPr/>
      </w:pPr>
      <w:r>
        <w:rPr>
          <w:sz w:val="22"/>
        </w:rPr>
        <w:t>Некоторые СМИ неверно интерпретировали слова Папы Римского Франциска, приписав ему призыв к «всеобщей амнистии заключенных» - об этом заявил глав пресс-службы Святого Престола священник Федерико Ломбарди.</w:t>
      </w:r>
    </w:p>
    <w:p>
      <w:pPr>
        <w:pStyle w:val="Normal"/>
        <w:rPr>
          <w:sz w:val="22"/>
        </w:rPr>
      </w:pPr>
      <w:r>
        <w:rPr>
          <w:sz w:val="22"/>
        </w:rPr>
        <w:t>1 сентября было опубликовано послание понтифика, посвященное грядущему Юбилею милосердия. В этом письме Папа говорил о «великой амнистии», которая, по ветхозаветной традиции, проводилась в юбилейные годы. Ряд СМИ поспешил истолковать эти слова как призыв к массовому освобождению заключенных во всем мире.</w:t>
      </w:r>
    </w:p>
    <w:p>
      <w:pPr>
        <w:pStyle w:val="Normal"/>
        <w:rPr/>
      </w:pPr>
      <w:r>
        <w:rPr>
          <w:sz w:val="22"/>
        </w:rPr>
        <w:t>На самом деле, подчеркнул представитель Ватикана, Папа Франциск говорил о том, что Божье милосердие проявляется с особой силой по отношению к тем, кто оказался в тяжелой ситуации, - в частности к заключенным. «Понтифик отнюдь не призывает гражданские власти провести амнистию, -- отметил о. Ломбарди. - Это письмо адресовано Церкви».</w:t>
      </w:r>
    </w:p>
    <w:p>
      <w:pPr>
        <w:pStyle w:val="Normal"/>
        <w:rPr/>
      </w:pPr>
      <w:r>
        <w:rPr>
          <w:sz w:val="22"/>
        </w:rPr>
        <w:t>«Действительно, этот аспект присутствует в традиции юбилеев, однако напоминая об этом, Папа не призывал к амнистии в юридическом смысле этого слова, -- добавил глава пресс-службы. - Если он захочет это сделать, он выразит такое пожелание в других терминах».</w:t>
      </w:r>
    </w:p>
    <w:p>
      <w:pPr>
        <w:pStyle w:val="Normal"/>
        <w:rPr>
          <w:sz w:val="22"/>
        </w:rPr>
      </w:pPr>
      <w:r>
        <w:rPr>
          <w:sz w:val="22"/>
        </w:rPr>
        <w:t>В своем письме Папа Бергольо, в частности, выразил пожелание, чтобы «милосердие Отца проявилось конкретным образом к тем, кто так нуждается в прощении». Он пожелал, чтобы заключенные смогли получить в тюремных часовнях отпущение грехов, предусмотренное в течение Юбилея, чтобы двери камер стали для них своего рода Святыми вратами (через которые проходят паломники в течение юбилейных лет).</w:t>
      </w:r>
    </w:p>
    <w:p>
      <w:pPr>
        <w:pStyle w:val="Normal"/>
        <w:rPr/>
      </w:pPr>
      <w:r>
        <w:rPr>
          <w:sz w:val="22"/>
        </w:rPr>
        <w:t xml:space="preserve">В ветхозаветной традиции, частично воспринятой в </w:t>
      </w:r>
      <w:r>
        <w:rPr>
          <w:sz w:val="22"/>
          <w:lang w:val="en-US"/>
        </w:rPr>
        <w:t>XIV</w:t>
      </w:r>
      <w:r>
        <w:rPr>
          <w:sz w:val="22"/>
        </w:rPr>
        <w:t xml:space="preserve"> веке Католической Церковью, юбилейные годы рассматривались как периоды социального обновления, в течение которых освобождали узников, прощали долги и проступки, отпускали рабов.</w:t>
      </w:r>
    </w:p>
    <w:p>
      <w:pPr>
        <w:pStyle w:val="Normal"/>
        <w:rPr/>
      </w:pPr>
      <w:r>
        <w:rPr>
          <w:sz w:val="22"/>
        </w:rPr>
        <w:t xml:space="preserve">Хотя сентябрьское письмо Папы не содержит призыва к амнистии, наблюдатели не исключают, что в день «Юбилея заключенных», который пройдет в Ватикане 6 ноября 2016 года, Франциск последует примеру Иоанна Павла </w:t>
      </w:r>
      <w:r>
        <w:rPr>
          <w:sz w:val="22"/>
          <w:lang w:val="en-US"/>
        </w:rPr>
        <w:t>II</w:t>
      </w:r>
      <w:r>
        <w:rPr>
          <w:sz w:val="22"/>
        </w:rPr>
        <w:t>. По случаю юбилейного 2000 года Папа Войтыла призвал власть предержащих проявить милость к узникам, сократив сроки их заключения и усовершенствовав систему исполнения наказания.</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Ватикан отказал трансгендерам в праве быть крестными</w:t>
      </w:r>
    </w:p>
    <w:p>
      <w:pPr>
        <w:pStyle w:val="Normal"/>
        <w:rPr>
          <w:sz w:val="22"/>
        </w:rPr>
      </w:pPr>
      <w:r>
        <w:rPr>
          <w:sz w:val="22"/>
        </w:rPr>
        <w:t>Святой Престол издал вердикт, запрещающий трансгендерам становиться крестными родителями, поскольку они «живут во грехе, нарушая церковное учение».</w:t>
      </w:r>
    </w:p>
    <w:p>
      <w:pPr>
        <w:pStyle w:val="Normal"/>
        <w:rPr>
          <w:sz w:val="22"/>
        </w:rPr>
      </w:pPr>
      <w:r>
        <w:rPr>
          <w:sz w:val="22"/>
        </w:rPr>
        <w:t>Испанский иерарх епископ Кадисский Рафаэль Зорноза-Бой обратился в Ватикан за наставлением в связи с обращением трансгендерного прихожанина, который пожелал стать крестным отцом своему племяннику. Прихожанин по имени Алекс Салинас, 21 года, католик, родился женщиной, но считает себя мужчиной.</w:t>
      </w:r>
    </w:p>
    <w:p>
      <w:pPr>
        <w:pStyle w:val="Normal"/>
        <w:rPr>
          <w:sz w:val="22"/>
        </w:rPr>
      </w:pPr>
      <w:r>
        <w:rPr>
          <w:sz w:val="22"/>
        </w:rPr>
        <w:t>В своем сообщении, размещенном на приходском сайте, епископ Рафаэль Зорноза-Бой говорит о «путанице мнений среди верующих» в трактовке церковного учения по этому «сложному вопросу, привлекающему пристальное внимание прессы». По этой причине он обратился за официальным разъяснением в Ватиканскую Конгрегацию вероучения.</w:t>
      </w:r>
    </w:p>
    <w:p>
      <w:pPr>
        <w:pStyle w:val="Normal"/>
        <w:rPr/>
      </w:pPr>
      <w:r>
        <w:rPr>
          <w:sz w:val="22"/>
        </w:rPr>
        <w:t>Ватикан вынес вердикт о том, что трансгендерные лица не могут быть крестными родителями, поскольку «их отношение противоположно моральному императиву, который требует решать проблему сексуальной идентичности на основе правды о личной сексуальности». «Совершенно очевидно, что данное лицо не отвечает требованиям к крестному родителю, - говорится далее в вердикте, - поскольку не живет в вере Христовой и по своему положению не может быть крестным отцом или матерью. Не следует усматривать дискриминацию в этом решении, ибо мы отмечаем лишь отсутствие тех достоинств, которые необходимы лицу для принятия на себя церковной ответственности в качестве крестного родителя».</w:t>
      </w:r>
    </w:p>
    <w:p>
      <w:pPr>
        <w:pStyle w:val="Normal"/>
        <w:rPr>
          <w:sz w:val="22"/>
        </w:rPr>
      </w:pPr>
      <w:r>
        <w:rPr>
          <w:sz w:val="22"/>
        </w:rPr>
        <w:t>Епископ Рафаэль Зорноза-Бой поддержал этот вердикт: «Церковь милостиво встречает каждого, желая помочь всем приходящим к ней в их жизненных ситуациях с глубоким сочувствием, но и не поступаясь при этом правдой, которую она проповедует и предлагает каждому как путь веры и спасения, которым надлежит следовать».</w:t>
      </w:r>
    </w:p>
    <w:p>
      <w:pPr>
        <w:pStyle w:val="Normal"/>
        <w:rPr/>
      </w:pPr>
      <w:r>
        <w:rPr>
          <w:sz w:val="22"/>
        </w:rPr>
        <w:t>Конфликт усугубляется тем, что настоятель церкви, которую посещает Салинас, поначалу разрешил ему стать крестным отцом, и потому 21-летний трансгендер встретил окончательный вердикт с негодованием. На своей странице в сети Салинас заявляет: «У меня нет слов, чтобы выразить свои чувства. Отвращение, гнев, печаль... чувствую себя обманутым». Салинас хочет порвать с Церковью, а у его семьи уже пропало желание крестить ребенка вообще.</w:t>
      </w:r>
    </w:p>
    <w:p>
      <w:pPr>
        <w:pStyle w:val="Normal"/>
        <w:rPr>
          <w:sz w:val="22"/>
        </w:rPr>
      </w:pPr>
      <w:r>
        <w:rPr>
          <w:sz w:val="22"/>
        </w:rPr>
        <w:t>В СМИ высказывалось мнение, что общее отношение Католической Церкви к ЛГБТ-католикам несколько смягчилось с приходом Папы Франциска. Папа встречается с трансвеститами и геями и говорит с ними в более мягком тоне, нежели его предшественники. Но его июньская энциклика по вопросам экологии природы и человека раскритикована ЛГБТ-активистами за акцент на важности сексуальных различий.</w:t>
      </w:r>
    </w:p>
    <w:p>
      <w:pPr>
        <w:pStyle w:val="Normal"/>
        <w:rPr/>
      </w:pPr>
      <w:r>
        <w:rPr>
          <w:sz w:val="22"/>
        </w:rPr>
        <w:t>«Нам следует принимать свои тела как великий дар Божий, ибо через них мы приветствуем и воспринимаем весь мир как дар нашего Отца Небесного и наш общий дом; а те, кто полагает, что мы обладаем всей полнотой власти над нашими телами, постепенно привыкают - пусть и неосознанно - к мысли, что мы обладаем и абсолютной властью над всем творением Божьим» - пишет Папа в энциклике. «Учась принимать свое тело, дарованное нам Господом, заботиться о нем и уважать всю полноту его назначения - мы закладываем главный элемент подлинной экологии человека. И при этом необходимо воспринимать свое тело во всей его богоданной женственности или мужественности, чтобы правильно осознавать самого себя в отношениях с теми, кто создан отличными от нас... Нет ничего здравого в желании истребить в людях сексуальные различия только из духа противоречия», - говорит понтифик.</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елькитский патриарх призывает молодежь не покидать Ближний Восток</w:t>
      </w:r>
    </w:p>
    <w:p>
      <w:pPr>
        <w:pStyle w:val="Normal"/>
        <w:rPr>
          <w:sz w:val="22"/>
        </w:rPr>
      </w:pPr>
      <w:r>
        <w:rPr>
          <w:sz w:val="22"/>
        </w:rPr>
        <w:t>Патриарх мелькитской (греко-католической) Церкви Григорий III Лахам обратился с открытым письмом к молодым прихожанам, призвав их сопротивляться «цунами» эмиграции.</w:t>
      </w:r>
    </w:p>
    <w:p>
      <w:pPr>
        <w:pStyle w:val="Normal"/>
        <w:rPr/>
      </w:pPr>
      <w:r>
        <w:rPr>
          <w:sz w:val="22"/>
        </w:rPr>
        <w:t>«Небывалая волна эмиграции, охватившая молодежь - в особенности сирийскую, но также ливанскую и иракскую, - разбивает мое сердце», - пишет патриарх. Он просит молодых мелькитов задуматься о будущем Церкви на Ближнем Востоке, напоминая, что их исход ставит под угрозу дальнейшее существование христианской общины этом регионе.</w:t>
      </w:r>
    </w:p>
    <w:p>
      <w:pPr>
        <w:pStyle w:val="Normal"/>
        <w:rPr>
          <w:sz w:val="22"/>
        </w:rPr>
      </w:pPr>
      <w:r>
        <w:rPr>
          <w:sz w:val="22"/>
        </w:rPr>
        <w:t>По данным фонда «Помощь Церкви в нужде», с 2011 года родные дома покинули 450 000 из 1,17 млн. христиан, живших в Сирию до войны. Часть беженцев находится за границей, другие остаются на родине в качестве перемещенных лиц. Резко сократилось христианское население и в соседнем Ираке: если 10 лет назад там жило более миллиона последователей Христа, то сегодня их менее 300 000.</w:t>
      </w:r>
    </w:p>
    <w:p>
      <w:pPr>
        <w:pStyle w:val="Normal"/>
        <w:rPr/>
      </w:pPr>
      <w:r>
        <w:rPr>
          <w:sz w:val="22"/>
        </w:rPr>
        <w:t>«Наши предки тоже переносили тяжелейшие испытания, но они проявили терпение, и Церковь выжила», - пишет молодым христианам патриарх Григорий.</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В Мьянме принят закон, препятствующий перемене религии жителями страны</w:t>
      </w:r>
    </w:p>
    <w:p>
      <w:pPr>
        <w:pStyle w:val="Normal"/>
        <w:rPr>
          <w:sz w:val="22"/>
        </w:rPr>
      </w:pPr>
      <w:r>
        <w:rPr>
          <w:sz w:val="22"/>
        </w:rPr>
        <w:t>Парламент Мьянмы (Бирмы) принял закон, препятствующий переходу граждан страны из одной религии в другую.</w:t>
      </w:r>
    </w:p>
    <w:p>
      <w:pPr>
        <w:pStyle w:val="Normal"/>
        <w:rPr>
          <w:sz w:val="22"/>
        </w:rPr>
      </w:pPr>
      <w:r>
        <w:rPr>
          <w:sz w:val="22"/>
        </w:rPr>
        <w:t>Американская комиссия по международной религиозной свободе отмечает, что с принятием нового законодательства лица, принимающие решение принять другую веру, будут сталкиваться с масштабными бюрократическими препятствиями. Они включают требование о том, чтобы граждане, меняющие свою религиозную принадлежность, предоставляли подробную информацию о себе и своей религиозной организации, а также получали одобрение властей на переход в иную религиозную общину.</w:t>
      </w:r>
    </w:p>
    <w:p>
      <w:pPr>
        <w:pStyle w:val="Normal"/>
        <w:rPr>
          <w:sz w:val="22"/>
        </w:rPr>
      </w:pPr>
      <w:r>
        <w:rPr>
          <w:sz w:val="22"/>
        </w:rPr>
        <w:t>Таким образом, в Мьянме создается система, которая будет эффективно препятствовать христианской миссионерской деятельности, так как новый закон затрагивает, прежде всего, интересы христиан.</w:t>
      </w:r>
    </w:p>
    <w:p>
      <w:pPr>
        <w:pStyle w:val="Normal"/>
        <w:rPr/>
      </w:pPr>
      <w:r>
        <w:rPr>
          <w:sz w:val="22"/>
        </w:rPr>
        <w:t>Мьянма - государство в Юго-Восточной Азии с населением 53,3 млн. человек. 89% жителей Мьянмы исповедуют буддизм, 4% являются мусульманами, 3% - протестанты, 1% - католик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Фетва «братьев-мусульман»: «Необходимо убивать христиан»</w:t>
      </w:r>
    </w:p>
    <w:p>
      <w:pPr>
        <w:pStyle w:val="Normal"/>
        <w:rPr>
          <w:sz w:val="22"/>
        </w:rPr>
      </w:pPr>
      <w:r>
        <w:rPr>
          <w:sz w:val="22"/>
        </w:rPr>
        <w:t>Фанатики «Братьев-мусульман» продолжают идеологическую борьбу против христианского населения Египта: так, «улемы» организации издали соответствующие фетвы, поощряющие убийство христиан.</w:t>
      </w:r>
    </w:p>
    <w:p>
      <w:pPr>
        <w:pStyle w:val="Normal"/>
        <w:rPr>
          <w:sz w:val="22"/>
        </w:rPr>
      </w:pPr>
      <w:r>
        <w:rPr>
          <w:sz w:val="22"/>
        </w:rPr>
        <w:t>В своем заявлении, опубликованном на прошлой неделе, т.н. «Шариатский комитет» «Братьев» разместил несколько фетв, вызвавших широкий общественный резонанс. В частности, в них «правоведами» вменялась мусульманам в обязанность вооруженная борьба против христиан, военных, судей, политиков и сочувствующих правящему режиму журналистов.</w:t>
      </w:r>
    </w:p>
    <w:p>
      <w:pPr>
        <w:pStyle w:val="Normal"/>
        <w:rPr/>
      </w:pPr>
      <w:r>
        <w:rPr>
          <w:sz w:val="22"/>
        </w:rPr>
        <w:t>«Необходимо убивать христиан... ибо те воюют с исламом... Они разжигают межрелигиозную розню для того, чтобы расправиться с мусульманами», - гласит постановление радикалов.</w:t>
      </w:r>
    </w:p>
    <w:p>
      <w:pPr>
        <w:pStyle w:val="Normal"/>
        <w:rPr>
          <w:sz w:val="22"/>
        </w:rPr>
      </w:pPr>
      <w:r>
        <w:rPr>
          <w:sz w:val="22"/>
        </w:rPr>
        <w:t>Одновременно с этим «улемы» отметили необходимость физического уничтожения всех убежденных приверженцев «нереволюционного» пути смены власти; также «Братья» одобрили совершение группировкой «Бейт аль-Макдис» многочисленных терактов на Синае.</w:t>
      </w:r>
    </w:p>
    <w:p>
      <w:pPr>
        <w:pStyle w:val="Normal"/>
        <w:rPr>
          <w:sz w:val="22"/>
        </w:rPr>
      </w:pPr>
      <w:r>
        <w:rPr>
          <w:sz w:val="22"/>
        </w:rPr>
        <w:t>Аутентичность документа «Комитета» подтвердил спикер Партии Свободы и Справедливости, член организации «Братья-мусульмане» доктор Ахмад Рами. По его словам, «Шариатский комитет является, пусть и недавно учрежденным, но довольно авторитетным органом, экспертное мнение которого в области правоведения важно для «Братьев».</w:t>
      </w:r>
    </w:p>
    <w:p>
      <w:pPr>
        <w:pStyle w:val="Normal"/>
        <w:rPr/>
      </w:pPr>
      <w:r>
        <w:rPr>
          <w:sz w:val="22"/>
        </w:rPr>
        <w:t>«Комитет обосновал революционную деятельность классическим правовым путем... Ас-Сиси - незаконный правитель, и ему необходимо противостоять, а не подчиняться», - заключил Рами.</w:t>
      </w:r>
    </w:p>
    <w:p>
      <w:pPr>
        <w:pStyle w:val="Normal"/>
        <w:rPr>
          <w:sz w:val="22"/>
        </w:rPr>
      </w:pPr>
      <w:r>
        <w:rPr>
          <w:sz w:val="22"/>
        </w:rPr>
        <w:t>В свою очередь ученые исламского университета аль-Азхар решительно выступили против «фетв» «Шариатского комитета». Как заметил доктор Мухаммад Мханна, подобные заявления, исходящие от «иллюзорных органов», свидетельствуют об «истощении и общем упадке «Братьев», видящих сплоченность египетского народа», ввиду чего первым «остается использовать лишь язык насилия и террор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США атеисты хотят запретить полицейским проявления веры в Бога</w:t>
      </w:r>
    </w:p>
    <w:p>
      <w:pPr>
        <w:pStyle w:val="Normal"/>
        <w:rPr>
          <w:sz w:val="22"/>
        </w:rPr>
      </w:pPr>
      <w:r>
        <w:rPr>
          <w:sz w:val="22"/>
        </w:rPr>
        <w:t>В США печально известный «Фонд свободы от религии» (ФСР) подал жалобы на десятки отделений полиции, требуя снять религиозные надписи со служебных машин.</w:t>
      </w:r>
    </w:p>
    <w:p>
      <w:pPr>
        <w:pStyle w:val="Normal"/>
        <w:rPr/>
      </w:pPr>
      <w:r>
        <w:rPr>
          <w:sz w:val="22"/>
        </w:rPr>
        <w:t>«Размещение религиозных надписей на патрульных машинах за счет налогоплательщиков, - заявляют ревнители свободы, - недопустимо в светском государстве».</w:t>
      </w:r>
    </w:p>
    <w:p>
      <w:pPr>
        <w:pStyle w:val="Normal"/>
        <w:rPr>
          <w:sz w:val="22"/>
        </w:rPr>
      </w:pPr>
      <w:r>
        <w:rPr>
          <w:sz w:val="22"/>
        </w:rPr>
        <w:t>Атеистов раздражает, что полицейские машины по всей стране обычно имеют на бамперах наклейки с надписью: «InGodwetrust» («Мы веруем в Бога»). По этой причине с новой силой вспыхнул старый спор о допустимости религиозных воззваний на государственной собственности.</w:t>
      </w:r>
    </w:p>
    <w:p>
      <w:pPr>
        <w:pStyle w:val="Normal"/>
        <w:rPr/>
      </w:pPr>
      <w:r>
        <w:rPr>
          <w:sz w:val="22"/>
        </w:rPr>
        <w:t>Не совсем ясно, откуда возникла в полиции возникла традиция делать указанную надпись на автомобилях. Считают, что впервые это сделал шериф Чарльз Райнхэрт из округа Элкорн (штат Миссисипи), прилепив наклейку на бампер служебной машины после планового ремонта в гараже. «Мы починили старушку и украсили ей бампер наклейкой «Мы веруем в Бога, - сказал тогда шериф, - чтобы всякий видел, за что мы стоим и у кого ищем защиты».</w:t>
      </w:r>
    </w:p>
    <w:p>
      <w:pPr>
        <w:pStyle w:val="Normal"/>
        <w:rPr>
          <w:sz w:val="22"/>
        </w:rPr>
      </w:pPr>
      <w:r>
        <w:rPr>
          <w:sz w:val="22"/>
        </w:rPr>
        <w:t>Затем эта фраза (официальный девиз США с 1956 г.) стала все чаще встречаться на патрульных машинах в штатах Миссури, Флорида, Иллинойс, Кентукки и Северная Каролина, а оттуда перекинулась дальше. Публика реагирует по-разному. Многие местные общины выражают симпатии полицейским, но находятся и такие, кто видит в их действиях вопиющее посягательство на принцип разграничения Церкви и государства. Кое-где начались протесты.</w:t>
      </w:r>
    </w:p>
    <w:p>
      <w:pPr>
        <w:pStyle w:val="Normal"/>
        <w:rPr/>
      </w:pPr>
      <w:r>
        <w:rPr>
          <w:sz w:val="22"/>
        </w:rPr>
        <w:t>Громче других протестует, как всегда, ФСР, разославший множество жалоб в службы полиции. «В наше трудное время, когда граждане по всей стране все меньше доверяют полиции, - пишет в одной из них президент ФСР Энни Лаура Гейлор, - фраза о том, что полиция полагается на какое-то Божество вместо положений закона, может вызвать у них лишь страх и сомнения». Шериф штата Флорида Михаэль Адкинсон ответил на эту жалобу собственным письмом, в котором говорит: «Если Фонд свободы от религии требует снять эти наклейки с машин, я им советую обзавестись или решением суда или новым шерифом. Тут не о чем спорить».</w:t>
      </w:r>
    </w:p>
    <w:p>
      <w:pPr>
        <w:pStyle w:val="Normal"/>
        <w:rPr>
          <w:sz w:val="22"/>
        </w:rPr>
      </w:pPr>
      <w:r>
        <w:rPr>
          <w:sz w:val="22"/>
        </w:rPr>
        <w:t>Чем дальше заходят споры, тем вероятнее судебное разбирательство. ФСР уже готовится подать иск. Интересы полицейских вызвался отстаивать «Союз защиты свобод» (СЗС) из Вашингтона. «Нельзя принуждать американцев к отказу от своего наследия только ради того, чтобы смягчить злобу антирелигиозных групп - а эту злобу у них вызывает все, что несет имя Господа, - говорит юрист СЗС Мэтт Шарп. - Пусть полиция не обращает внимания на нападки этих групп, тем более что суды не раз за многие десятки лет уже защищали наш национальный девиз по самым разным делам и повода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ласти Анголы окончательно запретили ислам и закрыли мечети</w:t>
      </w:r>
    </w:p>
    <w:p>
      <w:pPr>
        <w:pStyle w:val="Normal"/>
        <w:rPr>
          <w:sz w:val="22"/>
        </w:rPr>
      </w:pPr>
      <w:r>
        <w:rPr>
          <w:sz w:val="22"/>
        </w:rPr>
        <w:t>Власти Анголы после двухлетнего разбирательства окончательно подтвердили запрет на исповедание ислама. "Это положит конец исламскому влиянию в нашей стране", - приводит Conservative Post слова президента страны Жозе Эдуарду душ Сантуша.</w:t>
      </w:r>
    </w:p>
    <w:p>
      <w:pPr>
        <w:pStyle w:val="Normal"/>
        <w:rPr>
          <w:sz w:val="22"/>
        </w:rPr>
      </w:pPr>
      <w:r>
        <w:rPr>
          <w:sz w:val="22"/>
        </w:rPr>
        <w:t>Как пояснила министр культуры Анголы Роза Крус э Сильва, "процесс легализации ислама не был одобрен Министерством юстиции, мечети будут закрыты до последующего уведомления".</w:t>
      </w:r>
    </w:p>
    <w:p>
      <w:pPr>
        <w:pStyle w:val="Normal"/>
        <w:rPr>
          <w:sz w:val="22"/>
        </w:rPr>
      </w:pPr>
      <w:r>
        <w:rPr>
          <w:sz w:val="22"/>
        </w:rPr>
        <w:t>По словам э Сильвы, официальный запрет был необходим, поскольку ислам "противоречит обычаям и культуре Анголы" и является сектой.</w:t>
      </w:r>
    </w:p>
    <w:p>
      <w:pPr>
        <w:pStyle w:val="Normal"/>
        <w:rPr/>
      </w:pPr>
      <w:r>
        <w:rPr>
          <w:sz w:val="22"/>
        </w:rPr>
        <w:t>Население Анголы составляет 16 млн человек, преимущественно исповедующих христианство, число мусульман не превышает 90 тысяч. Большинство из них - мигранты из Западной Африки и семьи ливанского происхождения.</w:t>
      </w:r>
    </w:p>
    <w:p>
      <w:pPr>
        <w:pStyle w:val="Normal"/>
        <w:rPr>
          <w:sz w:val="22"/>
        </w:rPr>
      </w:pPr>
      <w:r>
        <w:rPr>
          <w:sz w:val="22"/>
        </w:rPr>
        <w:t>Гонения на мусульман в африканской стране начались еще две недели назад. Конституция Анголы провозглашает свободу вероисповедания, но власти требуют, чтобы религиозные общины официально оформляли свой статус в Министерстве юстиции, а право на официальную регистрацию имеют только те религии, число последователей которых составляет не менее 100 тысяч человек. При этом численность нелегалов в расчет не принимается.</w:t>
      </w:r>
    </w:p>
    <w:p>
      <w:pPr>
        <w:pStyle w:val="Normal"/>
        <w:rPr>
          <w:sz w:val="22"/>
        </w:rPr>
      </w:pPr>
      <w:r>
        <w:rPr>
          <w:sz w:val="22"/>
        </w:rPr>
        <w:t>Тем не менее число мусульман в стране стремительно растет. Если в начале 2000-х годов, по неофициальным данным, в Анголе проживало около 15 тысяч исповедующих ислам, за 10 лет их численность выросла почти в 10 раз.</w:t>
      </w:r>
    </w:p>
    <w:p>
      <w:pPr>
        <w:pStyle w:val="Normal"/>
        <w:rPr>
          <w:sz w:val="22"/>
        </w:rPr>
      </w:pPr>
      <w:r>
        <w:rPr>
          <w:sz w:val="22"/>
        </w:rPr>
        <w:t>Мусульмане из бедных африканских стран бегут в бурно развивающуюся Анголу. Страна богата нефтью и алмазами. 75% доходов в бюджет страна получает от продажи нефти. Ангола входит в восьмерку крупнейших производителей алмазов и владеет богатыми запасами меди, железной руды, золота, фосфатов и урана. Но население живет в основном за чертой бедности.</w:t>
      </w:r>
    </w:p>
    <w:p>
      <w:pPr>
        <w:pStyle w:val="Normal"/>
        <w:rPr>
          <w:sz w:val="22"/>
        </w:rPr>
      </w:pPr>
      <w:r>
        <w:rPr>
          <w:sz w:val="22"/>
        </w:rPr>
        <w:t>Как отмечают наблюдатели, власти Анголы, по всей вероятности, решили перестраховаться, объявив ислам вне закона. В памяти еще свежи события недавней кровопролитной гражданской войны. А стремительный рост численности мусульман и продвижение исламских террористических групп на запад Африки может стать причиной дестабилизации ситуации в богатой стране, являющейся для джихадистов лакомым кусочко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Бельгии участились церковные кражи</w:t>
      </w:r>
    </w:p>
    <w:p>
      <w:pPr>
        <w:pStyle w:val="Normal"/>
        <w:rPr>
          <w:sz w:val="22"/>
        </w:rPr>
      </w:pPr>
      <w:r>
        <w:rPr>
          <w:sz w:val="22"/>
        </w:rPr>
        <w:t>Около двадцати предметов религиозного культа были украдены из церквей и часовен Бельгии за минувшее лето. Это почти втрое больше, чем за летний период прошлого года. Если тенденция сохранится, в течение всего 2015 года может быть похищено от 60 до 80 церковных ценностей.</w:t>
      </w:r>
    </w:p>
    <w:p>
      <w:pPr>
        <w:pStyle w:val="Normal"/>
        <w:rPr>
          <w:sz w:val="22"/>
        </w:rPr>
      </w:pPr>
      <w:r>
        <w:rPr>
          <w:sz w:val="22"/>
        </w:rPr>
        <w:t>Судя по почерку, ряд преступлений был совершен одним и тем же злоумышленником.</w:t>
      </w:r>
    </w:p>
    <w:p>
      <w:pPr>
        <w:pStyle w:val="Normal"/>
        <w:rPr>
          <w:sz w:val="22"/>
        </w:rPr>
      </w:pPr>
      <w:r>
        <w:rPr>
          <w:sz w:val="22"/>
        </w:rPr>
        <w:t>Центр религиозного искусства и культуры ЦРИК, курирующий церковное наследие в Брюсселе и Фландрии, выразил серьезную обеспокоенность ростом похищений и высказал ряд советов, как поступать в случае кражи.</w:t>
      </w:r>
    </w:p>
    <w:p>
      <w:pPr>
        <w:pStyle w:val="Normal"/>
        <w:rPr/>
      </w:pPr>
      <w:r>
        <w:rPr>
          <w:sz w:val="22"/>
        </w:rPr>
        <w:t>О многих церковных кражах вообще не сообщают в полицию или сообщают слишком поздно - когда найти преступников по горячим следам уже невозможно. В то же время, уверены специалисты ЦРИК, своевременное заявление в полицию может помочь найти украденное.</w:t>
      </w:r>
    </w:p>
    <w:p>
      <w:pPr>
        <w:pStyle w:val="Normal"/>
        <w:rPr/>
      </w:pPr>
      <w:r>
        <w:rPr>
          <w:sz w:val="22"/>
        </w:rPr>
        <w:t>Нужно максимально широко распространить информацию о краже и разместить в интернете фотографии и описание пропавших ценностей - такая публикация резко снижает шансы продать ворованное. Кроме того, лица, по незнанию купившие украденные ценности, смогут - при наличии доброй воли - вернуть их законному владельц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 сентября христианские школы Израиля объявили забастовку</w:t>
      </w:r>
    </w:p>
    <w:p>
      <w:pPr>
        <w:pStyle w:val="Normal"/>
        <w:rPr>
          <w:sz w:val="22"/>
        </w:rPr>
      </w:pPr>
      <w:r>
        <w:rPr>
          <w:sz w:val="22"/>
        </w:rPr>
        <w:t>Христианские школы в Израиле начали забастовки 1 сентября, в день начала учебного года в стране, в знак протеста против политики государства, которую они именуют дискриминационной, сообщает агентство Fides.</w:t>
      </w:r>
    </w:p>
    <w:p>
      <w:pPr>
        <w:pStyle w:val="Normal"/>
        <w:rPr/>
      </w:pPr>
      <w:r>
        <w:rPr>
          <w:sz w:val="22"/>
        </w:rPr>
        <w:t>В основе конфликта, вынудившего христианские школы пойти на забастовку, - бюджетные ограничения, налагаемые Израильским государством. За несколько лет государственная поддержка христианских школ была урезана на 45%, что вынуждает школьные администрации увеличивать сборы с родителей учащихся, несмотря на то, что многие из них бедны и живут на доходы ниже среднего уровня по стране.</w:t>
      </w:r>
    </w:p>
    <w:p>
      <w:pPr>
        <w:pStyle w:val="Normal"/>
        <w:rPr>
          <w:sz w:val="22"/>
        </w:rPr>
      </w:pPr>
      <w:r>
        <w:rPr>
          <w:sz w:val="22"/>
        </w:rPr>
        <w:t>Как заявляют координационные советы христианских школ, эти меры правительства угрожают самому существованию учебных заведений, духовно поддерживаемых христианскими церквями и общинами в Израиле. Изнурительные переговоры (длившиеся 8 месяцев!) Комитета представителей христианских школ с чиновниками министерства образования Израиля окончились провалом: не было принято ни одного взаимоприемлемого решения. Министерство требует, чтобы христианские школы были преобразованы в государственные. Это предложение отвергнуто представителями христианских школ, поскольку оно приведет к выхолащиванию всего изначального смысла учебного процесса и нанесет «тяжелый удар самому существованию Христианства в Святой Земле», согласно заявлению.</w:t>
      </w:r>
    </w:p>
    <w:p>
      <w:pPr>
        <w:pStyle w:val="Normal"/>
        <w:rPr>
          <w:sz w:val="22"/>
        </w:rPr>
      </w:pPr>
      <w:r>
        <w:rPr>
          <w:sz w:val="22"/>
        </w:rPr>
        <w:t>Напомним, что 27 мая христианские школы Израиля, в которых обучается 30 тысяч школьников, из которых лишь половина христиан, провели беспрецедентную демонстрацию, протестуя против дискриминационной политики правительства.</w:t>
      </w:r>
    </w:p>
    <w:p>
      <w:pPr>
        <w:pStyle w:val="Normal"/>
        <w:rPr>
          <w:sz w:val="22"/>
        </w:rPr>
      </w:pPr>
      <w:r>
        <w:rPr>
          <w:sz w:val="22"/>
        </w:rPr>
        <w:t>В тот же день, накануне окончательного провала переговоров, президент Израиля Реувен Ривлин созвал совместное заседание представителей христианских церквей с министром образования Израиля Нафтали Беннет в попытке найти компромисс. Администрация католических школ Израиля на первых порах горячо поддержала эту инициативу президента, но по итогам встречи официально заявила, что с его стороны это была уловка, чтобы «выиграть время» и «тихо задушить протест». Забастовка будет приостановлена лишь после того, как все требования христианских школ будут выполнены, говорится в заявлен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pPr>
      <w:r>
        <w:rPr>
          <w:b/>
          <w:sz w:val="22"/>
        </w:rPr>
        <w:t>В Британии большинство протестантов выступает за эвтаназию, а католики - за однополые «браки»</w:t>
      </w:r>
    </w:p>
    <w:p>
      <w:pPr>
        <w:pStyle w:val="Normal"/>
        <w:rPr/>
      </w:pPr>
      <w:r>
        <w:rPr>
          <w:sz w:val="22"/>
        </w:rPr>
        <w:t>Новый опрос христиан различных конфессий Британии, проведенный форумом YouGov, выявил среди них серьезные расхождения по этическим вопросам. К примеру, 50% британских католиков поддерживают однополые «браки», лишь 40% - против, что явно противоречит официальному учению Католической Церкви, которая противится однополым «бракам» и легализации содомии, сообщает christiantoday.com.</w:t>
      </w:r>
    </w:p>
    <w:p>
      <w:pPr>
        <w:pStyle w:val="Normal"/>
        <w:rPr/>
      </w:pPr>
      <w:r>
        <w:rPr>
          <w:sz w:val="22"/>
        </w:rPr>
        <w:t>Оказалось также, что 50% британских протестантов поддерживают эвтаназию в той или иной форме, полагая, что она «явно отвечает желанию безнадежных пациентов», и лишь 33% против нее. И вновь эта позиция противоречит официальному учению Англиканской церкви, которая противится любым изменениям в законодательстве, если их цель - узаконить какие-то формы эвтаназии, то есть врачебной помощи в добровольном уходе из жизни.</w:t>
      </w:r>
    </w:p>
    <w:p>
      <w:pPr>
        <w:pStyle w:val="Normal"/>
        <w:rPr/>
      </w:pPr>
      <w:r>
        <w:rPr>
          <w:sz w:val="22"/>
        </w:rPr>
        <w:t>Впрочем, по вопросу допустимости абортов мнения протестантов и католиков в целом совпали с позициями их церковных вероучений. И те, и другие выступают за более жесткие ограничения на аборты, а именно: 69% католиков и 56% протестантов - за ужесточения; и это при том, что лишь 29% населения страны в целом разделяют это мнение.</w:t>
      </w:r>
    </w:p>
    <w:p>
      <w:pPr>
        <w:pStyle w:val="Normal"/>
        <w:rPr>
          <w:sz w:val="22"/>
        </w:rPr>
      </w:pPr>
      <w:r>
        <w:rPr>
          <w:sz w:val="22"/>
        </w:rPr>
        <w:t>В целом данные исследования показывают, что христиане консервативней в социальных вопросах, чем население страны в целом, хотя и ненамного. Опрос был проведен среди участников форума YouGov, зарегистрированных как католики и протестанты и твердо заявивших: «моя вера очень важна для меня». В нем приняло участие 863 католика и 1707 протестант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США вход в церковь покрасили в радужные ЛГБТ-цвета</w:t>
      </w:r>
    </w:p>
    <w:p>
      <w:pPr>
        <w:pStyle w:val="Normal"/>
        <w:rPr>
          <w:sz w:val="22"/>
        </w:rPr>
      </w:pPr>
      <w:r>
        <w:rPr>
          <w:sz w:val="22"/>
        </w:rPr>
        <w:t>Вход в христианскую церковь Wedgewood Church в штате Северная Каролина, США покрасили в радужные ЛГБТ-цвета, чтобы скрыть сделанные вандалами надписи, оскорбительные для представителей секс-меньшинств. Об этом сообщает The Independent.</w:t>
      </w:r>
    </w:p>
    <w:p>
      <w:pPr>
        <w:pStyle w:val="Normal"/>
        <w:rPr>
          <w:sz w:val="22"/>
        </w:rPr>
      </w:pPr>
      <w:r>
        <w:rPr>
          <w:sz w:val="22"/>
        </w:rPr>
        <w:t>Как пишет издание, изначально на дверях Wedgewood Church был знак с надписью LGBT Equality («ЛГБТ-равенство»). Затем неизвестные пытались замазать логотип черной краской и оставили нецензурную надпись про геев. С разрешения церкви прихожане закрасили испорченный слоган радужными полосками.</w:t>
      </w:r>
    </w:p>
    <w:p>
      <w:pPr>
        <w:pStyle w:val="Normal"/>
        <w:rPr/>
      </w:pPr>
      <w:r>
        <w:rPr>
          <w:sz w:val="22"/>
        </w:rPr>
        <w:t>«Никакая черная краска нас не остановит», - прокомментировал один из прихожан, являющийся гей-активистом.</w:t>
      </w:r>
    </w:p>
    <w:p>
      <w:pPr>
        <w:pStyle w:val="Normal"/>
        <w:rPr>
          <w:sz w:val="22"/>
        </w:rPr>
      </w:pPr>
      <w:r>
        <w:rPr>
          <w:sz w:val="22"/>
        </w:rPr>
        <w:t>Как отмечает The Independent, Wedgewood Church является gay-friendly («благосклонной к геям») организацией. После происшествия приход, сообщает издание, рассматривает возможность размещения нового слогана над входом, взамен закрашенного противниками ЛГБТ (им может стать фраза «Мы вас прощаем»).</w:t>
      </w:r>
    </w:p>
    <w:p>
      <w:pPr>
        <w:pStyle w:val="Normal"/>
        <w:rPr>
          <w:sz w:val="22"/>
        </w:rPr>
      </w:pPr>
      <w:r>
        <w:rPr>
          <w:sz w:val="22"/>
        </w:rPr>
        <w:t>К какой именно из христианских конфессий относится Wedgewood Church, не уточняется.</w:t>
      </w:r>
    </w:p>
    <w:p>
      <w:pPr>
        <w:pStyle w:val="Normal"/>
        <w:rPr>
          <w:sz w:val="22"/>
        </w:rPr>
      </w:pPr>
      <w:r>
        <w:rPr>
          <w:sz w:val="22"/>
        </w:rPr>
        <w:t>26 июня 2015 года Верховный суд США постановил, что равенство брака является фундаментальным правом гражданина, и снял запрет на однополые союзы в 14 штатах, где он еще существовал.</w:t>
      </w:r>
    </w:p>
    <w:p>
      <w:pPr>
        <w:pStyle w:val="Normal"/>
        <w:rPr>
          <w:sz w:val="22"/>
        </w:rPr>
      </w:pPr>
      <w:r>
        <w:rPr>
          <w:sz w:val="22"/>
        </w:rPr>
        <w:t>Радужный флаг (также известный как прайд-флаг или флаг свободы) является интернациональным символом сообщества лесбиянок, геев, бисексуалов и трансгендеров (сокращенно ЛГБТ-сообщество), а также движения в поддержку прав человека в их отношении. Традиционно флаг состоит из шести продольных полос, цвета которых идут в соответствии с природным порядком радуги. Флаг используется в общественных гей-акциях, вывешивается в гей-кварталах, на зданиях ЛГБТ-организаций, gay-friendly заведений. Радужный флаг был разработан художником Гилбертом Бейкером специально для гей-парада в Сан-Франциско в 1978 год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США арестовали служащую за отказ регистрировать гей-браки</w:t>
      </w:r>
    </w:p>
    <w:p>
      <w:pPr>
        <w:pStyle w:val="Normal"/>
        <w:rPr>
          <w:sz w:val="22"/>
        </w:rPr>
      </w:pPr>
      <w:r>
        <w:rPr>
          <w:sz w:val="22"/>
        </w:rPr>
        <w:t>Ким Дэвис заявила, что не может выполнять свои профессиональные обязанности из-за религиозных убеждений.</w:t>
      </w:r>
    </w:p>
    <w:p>
      <w:pPr>
        <w:pStyle w:val="Normal"/>
        <w:rPr>
          <w:sz w:val="22"/>
        </w:rPr>
      </w:pPr>
      <w:r>
        <w:rPr>
          <w:sz w:val="22"/>
        </w:rPr>
        <w:t>Суд в американском штате Кентукки постановил взять под стражу сотрудницу муниципальной администрации Ким Дэвис за то, что она отказывалась выдавать свидетельства о браке однополым парам.</w:t>
      </w:r>
    </w:p>
    <w:p>
      <w:pPr>
        <w:pStyle w:val="Normal"/>
        <w:rPr>
          <w:sz w:val="22"/>
        </w:rPr>
      </w:pPr>
      <w:r>
        <w:rPr>
          <w:sz w:val="22"/>
        </w:rPr>
        <w:t>Женщина объяснила свои действия религиозными убеждениями. По ее мнению, заключение браков между геями нарушает Божий закон.</w:t>
      </w:r>
    </w:p>
    <w:p>
      <w:pPr>
        <w:pStyle w:val="Normal"/>
        <w:rPr>
          <w:sz w:val="22"/>
        </w:rPr>
      </w:pPr>
      <w:r>
        <w:rPr>
          <w:sz w:val="22"/>
        </w:rPr>
        <w:t>Отметим, что в августе чиновница уже представала перед судом по этому обвинению. Тогда было вынесено постановление, что она должна регистрировать браки, несмотря на свое мнение насчет свадеб однополых пар. Но служащая не выполнила распоряжение суда, поэтому теперь ей грозит тюремное заключение, передает Usa Today.</w:t>
      </w:r>
    </w:p>
    <w:p>
      <w:pPr>
        <w:pStyle w:val="Normal"/>
        <w:rPr>
          <w:sz w:val="22"/>
        </w:rPr>
      </w:pPr>
      <w:r>
        <w:rPr>
          <w:sz w:val="22"/>
        </w:rPr>
        <w:t>Однако женщина может выйти на свободу, если изменит свою позицию и станет исполнять профессиональные обязанности, регистрируя все браки.</w:t>
      </w:r>
    </w:p>
    <w:p>
      <w:pPr>
        <w:pStyle w:val="Normal"/>
        <w:rPr/>
      </w:pPr>
      <w:r>
        <w:rPr>
          <w:sz w:val="22"/>
        </w:rPr>
        <w:t>«Моя совесть не позволит мне этого, - призналась Ким Дэвис. - Божий нравственный закон осуждает эт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а крупнейшем индуистском празднике запретили селфи из-за опасности давки</w:t>
      </w:r>
    </w:p>
    <w:p>
      <w:pPr>
        <w:pStyle w:val="Normal"/>
        <w:rPr>
          <w:sz w:val="22"/>
        </w:rPr>
      </w:pPr>
      <w:r>
        <w:rPr>
          <w:sz w:val="22"/>
        </w:rPr>
        <w:t>На одном из крупнейших индуистских праздников, который пройдет в этом месяце в Индии, создали свободные от селфи зоны. Запрет на фотографирование себя введен для облегчения управления огромными толпами паломников и предупреждения давки</w:t>
      </w:r>
    </w:p>
    <w:p>
      <w:pPr>
        <w:pStyle w:val="Normal"/>
        <w:rPr>
          <w:sz w:val="22"/>
        </w:rPr>
      </w:pPr>
      <w:r>
        <w:rPr>
          <w:sz w:val="22"/>
        </w:rPr>
        <w:t>На одном из крупнейших индуистских праздников, который пройдет в этом месяце в Индии, создали свободные от селфи зоны. Запрет на фотографирование себя введен для облегчения управления огромными толпами паломников и предупреждения давки.</w:t>
      </w:r>
    </w:p>
    <w:p>
      <w:pPr>
        <w:pStyle w:val="Normal"/>
        <w:rPr/>
      </w:pPr>
      <w:r>
        <w:rPr>
          <w:sz w:val="22"/>
        </w:rPr>
        <w:t>Селфи-эмбарго на Кумбха-мела ввели после того, как организаторы грандиозного паломничества изучили основные факторы, которые могут спровоцировать беспорядки. "Слишком нетерпеливые паломники могут вызвать давку в попытках задокументировать свое общение с Богом. Учитывая разнообразие способов, которыми селфи-наркоманы подвергают опасности свою жизнь, попутно мешая общественному порядку, этот запрет вполне разумен", - пишет IndiaExpress.</w:t>
      </w:r>
    </w:p>
    <w:p>
      <w:pPr>
        <w:pStyle w:val="Normal"/>
        <w:rPr>
          <w:sz w:val="22"/>
        </w:rPr>
      </w:pPr>
      <w:r>
        <w:rPr>
          <w:sz w:val="22"/>
        </w:rPr>
        <w:t>Тесты, которые были проведены в преддверии фестиваля, показали, что когда люди фотографируют себя, они, как правило, останавливаются. Это вызывает замедление потока паломников и, как следствие, заторы. Также любители селфи пытаются подняться на различные и весьма опасные высокие места.</w:t>
      </w:r>
    </w:p>
    <w:p>
      <w:pPr>
        <w:pStyle w:val="Normal"/>
        <w:rPr>
          <w:sz w:val="22"/>
        </w:rPr>
      </w:pPr>
      <w:r>
        <w:rPr>
          <w:sz w:val="22"/>
        </w:rPr>
        <w:t>Как отмечает британский журнал Time, давка, к сожалению, является обычным делом для массовых мероприятий в Индии. Так, по меньшей мере 29 человек были растоптаны до смерти 14 июля на религиозном празднике в штате Андхра-Прадеш.</w:t>
      </w:r>
    </w:p>
    <w:p>
      <w:pPr>
        <w:pStyle w:val="Normal"/>
        <w:rPr>
          <w:sz w:val="22"/>
        </w:rPr>
      </w:pPr>
      <w:r>
        <w:rPr>
          <w:sz w:val="22"/>
        </w:rPr>
        <w:t>Праздник Кумбха-мела (Праздник кувшина) проводится раз в несколько лет и представляет собой обряды массового паломничества к святыням индуизма в городах Аллахабад, Харидвар, Уджайн и Нашик. Паломники омываются в реках Ганг, Сипра, Годавари и Сангам.</w:t>
      </w:r>
    </w:p>
    <w:p>
      <w:pPr>
        <w:pStyle w:val="Normal"/>
        <w:rPr/>
      </w:pPr>
      <w:r>
        <w:rPr>
          <w:sz w:val="22"/>
        </w:rPr>
        <w:t>Считается, что в этих местах на землю упали четыре капли напитка, дарующего бессмертие. За кувшин с этим напитком вели битву боги и асуры. В 2007 году в Кумбха-меле приняло участие рекордное количество паломников - 70 мл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Италии католический священник приостановил деятельность прихода, чтобы опровергнуть слух о своем отцовстве</w:t>
      </w:r>
    </w:p>
    <w:p>
      <w:pPr>
        <w:pStyle w:val="Normal"/>
        <w:rPr>
          <w:sz w:val="22"/>
        </w:rPr>
      </w:pPr>
      <w:r>
        <w:rPr>
          <w:sz w:val="22"/>
        </w:rPr>
        <w:t>Итальянский священник Лучано Вентури приостановил всякую деятельность прихода, настоятелем которого он является, после появления слухов о том, что одна из его прихожанок забеременела от священнослужителя. Правда, Вентури все-таки совершает воскресные Мессы, но отказывается исполнять иные священнические обязанности.</w:t>
      </w:r>
    </w:p>
    <w:p>
      <w:pPr>
        <w:pStyle w:val="Normal"/>
        <w:rPr>
          <w:sz w:val="22"/>
        </w:rPr>
      </w:pPr>
      <w:r>
        <w:rPr>
          <w:sz w:val="22"/>
        </w:rPr>
        <w:t>Лучано Вентури, 50-летний приходской священник, совершающий служение в селении Monteobizzo di Pavullo (провинция Модена) больше года боролся с порочащими его слухами, но недавно предпринял решительные действия, чтобы положить им конец.</w:t>
      </w:r>
    </w:p>
    <w:p>
      <w:pPr>
        <w:pStyle w:val="Normal"/>
        <w:rPr/>
      </w:pPr>
      <w:r>
        <w:rPr>
          <w:sz w:val="22"/>
        </w:rPr>
        <w:t>Перед началом Мессы утром в воскресенье, 30 августа, Вентури приблизился к кафедре проповедника, пройдя мимо прихожанки, с которой он якобы имел связь, ее мужа и их троих маленьких детей. Вентури произнес короткую проповедь на предмет своего воображаемого адюльтера. «Я не отец этого ребенка, - объявил Вентури своим прихожанам в заключение проповеди. - Это клевета, и я попросил, чтобы мои адвокаты защитили ребенка, его семью и мои права как священника».</w:t>
      </w:r>
    </w:p>
    <w:p>
      <w:pPr>
        <w:pStyle w:val="Normal"/>
        <w:rPr>
          <w:sz w:val="22"/>
        </w:rPr>
      </w:pPr>
      <w:r>
        <w:rPr>
          <w:sz w:val="22"/>
        </w:rPr>
        <w:t>Тогда священник объявил, что для того, чтобы помешать дальнейшему распространению слухов, порочащих клирика и прихожанку, он решил приостановить деятельность прихода и прекратить служение, за исключением совершения воскресной Мессы. Прекращаются благотворительные акции прихода, репетиции хора, различные занятия и проч. Даже молодежная футбольная команда, которую тренирует священник, временно распущена, дабы искоренить сплетню, которую Вентури рассматривает как вредную не только для его репутации и нарушающую честь оболганной семьи, но и как пятно на репутации всего приход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апа Франциск зашел в римскую оптику, чтобы купить себе новые очки</w:t>
      </w:r>
    </w:p>
    <w:p>
      <w:pPr>
        <w:pStyle w:val="Normal"/>
        <w:rPr/>
      </w:pPr>
      <w:r>
        <w:rPr>
          <w:sz w:val="22"/>
        </w:rPr>
        <w:t>Папа Франциск посетил 3 сентября магазин оптики в центре Рима, чтобы заменить стекла своих очков. При виде понтифика у витрины стали собрались прохожие - снимки, сделанные случайными свидетелями покупки очков, попали в интернет.</w:t>
      </w:r>
    </w:p>
    <w:p>
      <w:pPr>
        <w:pStyle w:val="Normal"/>
        <w:rPr>
          <w:sz w:val="22"/>
        </w:rPr>
      </w:pPr>
      <w:r>
        <w:rPr>
          <w:sz w:val="22"/>
        </w:rPr>
        <w:t>Как сообщают итальянские СМИ, Папа появился в «Оптике», принадлежащей Алессандро Спьеции, вечером в четверг. Понтифик приехал в магазин, расположенный на Виа Бабуино, на своем голубом «Форде-фокусе» в сопровождении нескольких охранников.</w:t>
      </w:r>
    </w:p>
    <w:p>
      <w:pPr>
        <w:pStyle w:val="Normal"/>
        <w:rPr/>
      </w:pPr>
      <w:r>
        <w:rPr>
          <w:sz w:val="22"/>
        </w:rPr>
        <w:t>По рассказу владельца магазина, он знал, что Папе нужны новые очки и собирался сам приехать в Ватикан, чтобы решить эту проблему. Однако понтифик решил лично посетить «Оптику», где ему измерили остроту зрения (у Франциска - дальнозоркость) и подобрали новые мультифокальные линзы. Спьециа предлагал Папе и новую оправу, однако тот отказался. Отказался Франциск и от предложенной скидки.</w:t>
      </w:r>
    </w:p>
    <w:p>
      <w:pPr>
        <w:pStyle w:val="Normal"/>
        <w:rPr/>
      </w:pPr>
      <w:r>
        <w:rPr>
          <w:sz w:val="22"/>
        </w:rPr>
        <w:t>Ранее Спьециа, которого порекомендовал Франциску один из его аргентинских друзей, уже приходил на помощь Папе - он ремонтировал его очки и подарил понтифику новую оправу, которую тот носит до сих пор.</w:t>
      </w:r>
    </w:p>
    <w:p>
      <w:pPr>
        <w:pStyle w:val="Normal"/>
        <w:rPr>
          <w:sz w:val="22"/>
        </w:rPr>
      </w:pPr>
      <w:r>
        <w:rPr>
          <w:sz w:val="22"/>
        </w:rPr>
        <w:t>Увидев через витрину, что в магазине находится сам Папа Римский, прохожие стали задерживаться возле «Оптики» и фотографировать понтифика. Минут через 40 понтифик открыл дверь магазина и кратко приветствовал собравшихся, после чего поехал обратно в Ватикан.</w:t>
      </w:r>
    </w:p>
    <w:p>
      <w:pPr>
        <w:pStyle w:val="Normal"/>
        <w:rPr>
          <w:sz w:val="22"/>
        </w:rPr>
      </w:pPr>
      <w:r>
        <w:rPr>
          <w:sz w:val="22"/>
        </w:rPr>
        <w:t>По соображениям безопасности Папа не может позволить себе устраивать прогулки по Риму, о чем очень жалеет. Этой весной он рассказал в одном из интервью, что ему больше всего хотелось бы выйти в город неузнанным и поесть пиццы. Будучи архиепископом Буэнос-Айреса, Хорхе Бергольо почти каждый день пользовался общественным транспортом и ходил по городу пешком.</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Капеллан папской гвардии ушел в отставку из-за недостаточного знания языков</w:t>
      </w:r>
    </w:p>
    <w:p>
      <w:pPr>
        <w:pStyle w:val="Normal"/>
        <w:rPr/>
      </w:pPr>
      <w:r>
        <w:rPr>
          <w:sz w:val="22"/>
        </w:rPr>
        <w:t>Капеллан швейцарской гвардии подал 31 августа Папе Франциску прошение об отставке. По словам священника Паскаля Бюрри, причина его ухода - лингвистическая: «Чтобы должным образом справляться с возложенной меня миссией, нужно свободно владеет тремя языками», -- отметил о. Бюрри, который, по собственному признанию, не является полиглотом.</w:t>
      </w:r>
    </w:p>
    <w:p>
      <w:pPr>
        <w:pStyle w:val="Normal"/>
        <w:rPr/>
      </w:pPr>
      <w:r>
        <w:rPr>
          <w:sz w:val="22"/>
        </w:rPr>
        <w:t>«Я очень сожалею об этом решении, -- добавил швейцарский священник, служивший капелланом гвардейцев с 1 сентября 2014. - Я замечательно провел минувший год, но, к сожалению, я слишком плохо знаю немецкий язык».</w:t>
      </w:r>
    </w:p>
    <w:p>
      <w:pPr>
        <w:pStyle w:val="Normal"/>
        <w:rPr/>
      </w:pPr>
      <w:r>
        <w:rPr>
          <w:sz w:val="22"/>
        </w:rPr>
        <w:t>Утром 31 августа Бюрри встретился с Папой Франциском и изложил ему свою просьбу. «Это было похоже на разговор отца с сыном, -- рассказал 49-летний уроженец швейцарского Нёфшателя. - Я почувствовал, что он очень привязан к гвардии. Он интересуется гвардейцами и знает о жизненном пути некоторых из них. Тех, кто несет караул у его апартаментов, он знает по именам и иногда делает им маленькие подарки - то книжку, то печенье».</w:t>
      </w:r>
    </w:p>
    <w:p>
      <w:pPr>
        <w:pStyle w:val="Normal"/>
        <w:rPr/>
      </w:pPr>
      <w:r>
        <w:rPr>
          <w:sz w:val="22"/>
        </w:rPr>
        <w:t>О. Бюрри засвидетельствовал, что ему очень нравилось общаться со своей паствой: гвардейцы по-настоящему преданы своему служению, а некоторые из них - просто святые, говорит он.</w:t>
      </w:r>
    </w:p>
    <w:p>
      <w:pPr>
        <w:pStyle w:val="Normal"/>
        <w:rPr/>
      </w:pPr>
      <w:r>
        <w:rPr>
          <w:sz w:val="22"/>
        </w:rPr>
        <w:t>В то же время быть капелланом папской гвардии - тяжелое служение, добавил он. Самое трудное испытание - одиночество. У гвардейцев есть друзья, у офицеров - семьи, а «капеллан иногда остается наедине с самим собой».</w:t>
      </w:r>
    </w:p>
    <w:p>
      <w:pPr>
        <w:pStyle w:val="Normal"/>
        <w:rPr/>
      </w:pPr>
      <w:r>
        <w:rPr>
          <w:sz w:val="22"/>
        </w:rPr>
        <w:t>Где конкретно будет теперь служить о. Паскаль Бюрри, пока что неизвестно, но священник знает, что он будет направлен в кантон Во. Подобрать нового капеллана для папской гвардии - задача нунциатуры в Берн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Египте приобретает популярность «розовое такси» для мусульманок</w:t>
      </w:r>
    </w:p>
    <w:p>
      <w:pPr>
        <w:pStyle w:val="Normal"/>
        <w:rPr>
          <w:sz w:val="22"/>
        </w:rPr>
      </w:pPr>
      <w:r>
        <w:rPr>
          <w:sz w:val="22"/>
        </w:rPr>
        <w:t>В связи с проблемой необузданного и безкультурного поведения мужчин на улицах Египта среди женщин набирает популярность услуга "розовое такси". Такси работает специально для женщин, которые хотят в безопасности и в дали от похотливых взглядов добраться в нужное место, пишет Al Arabia.</w:t>
      </w:r>
    </w:p>
    <w:p>
      <w:pPr>
        <w:pStyle w:val="Normal"/>
        <w:rPr>
          <w:sz w:val="22"/>
        </w:rPr>
      </w:pPr>
      <w:r>
        <w:rPr>
          <w:sz w:val="22"/>
        </w:rPr>
        <w:t>При заказе машины женщинам не приходится также опасаться домогательств со стороны водителя, так как за рулем в этой службе такси ездят только представительницы прекрасного пола..</w:t>
      </w:r>
    </w:p>
    <w:p>
      <w:pPr>
        <w:pStyle w:val="Normal"/>
        <w:rPr>
          <w:sz w:val="22"/>
        </w:rPr>
      </w:pPr>
      <w:r>
        <w:rPr>
          <w:sz w:val="22"/>
        </w:rPr>
        <w:t>Однако, несмотря на очевидные преимущества такого вида перевозки пассажирок, правозащитницы заявляют и о минусах нововведения.</w:t>
      </w:r>
    </w:p>
    <w:p>
      <w:pPr>
        <w:pStyle w:val="Normal"/>
        <w:rPr>
          <w:sz w:val="22"/>
        </w:rPr>
      </w:pPr>
      <w:r>
        <w:rPr>
          <w:sz w:val="22"/>
        </w:rPr>
        <w:t>Активистка Азза Камель считает, что такое такси лишь поощряет половую сегрегацию, а не решает проблему сексуальных домогательств.</w:t>
      </w:r>
    </w:p>
    <w:p>
      <w:pPr>
        <w:pStyle w:val="Normal"/>
        <w:rPr>
          <w:sz w:val="22"/>
        </w:rPr>
      </w:pPr>
      <w:r>
        <w:rPr>
          <w:sz w:val="22"/>
        </w:rPr>
        <w:t>Адвокат Интезар ас-Саид и вовсе считает, что женское такси возвращает египтянок в «эпоху гарем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28.08.15 Епископ города Де-Мойн Ричард Пейтс запретил совершать Мессы в часовне при Католическом доме рабочих после того, как там «священнодействовала» женщина, заявлявшая о себе как о католическом священнике. Дженис Севре-Душинска, представительница движения «Римско-католические женщины-священники», возглавила церемонию в Доме рабочих в декабре прошлого года. Проконсультировавшись с советом клириков своей епархии, полностью его поддержавшим, епископ Пейтс принял дисциплинарные меры против тех, кто организовал это «богослужение». Решение епископа было передано в Католический дом рабочих еще в мае, однако епархия предала его гласности лишь в августе. Седмица.</w:t>
      </w:r>
      <w:r>
        <w:rPr>
          <w:sz w:val="22"/>
          <w:lang w:val="en-US"/>
        </w:rPr>
        <w:t>Ru</w:t>
      </w:r>
    </w:p>
    <w:p>
      <w:pPr>
        <w:pStyle w:val="Normal"/>
        <w:rPr/>
      </w:pPr>
      <w:r>
        <w:rPr>
          <w:sz w:val="22"/>
        </w:rPr>
        <w:t>31.08.15 Основную часть (347 листов) старейшего в мире варианта Библии, датированного IV веком и известного также как «Синайский кодекс», выставят в Британском музее осенью 2015 года. Ранее эта часть демонстрировалась в 1933 году. Вцелом части «Синайского кодекса» сейчас хранятся в четырех местах - в Британской библиотеке, в Германии, в Российской национальной библиотеке в Санкт-Петербурге и в монастыре святой Екатерины на Синае. Все четыре владельца частей «Синайского кодекса» в 2005 году приняли решение отсканировать рукописи в целях размещения полного текста в Интернете. Сейчас тексты доступны на сайте «Codex-sinaiticus.net». Фома.Ru</w:t>
      </w:r>
    </w:p>
    <w:p>
      <w:pPr>
        <w:pStyle w:val="Normal"/>
        <w:rPr>
          <w:sz w:val="22"/>
        </w:rPr>
      </w:pPr>
      <w:r>
        <w:rPr>
          <w:sz w:val="22"/>
        </w:rPr>
        <w:t>31.08.15 По просьбе Апостольской элемозинарии (Службы папских милостей) ватиканская аптека приступила к изготовлению эффективного средства от чесотки, которое будет распределяться среди мигрантов, тысячами прибывающих в Италию. Приготовленный в лабораториях ватиканской аптеки, крем - через посредство Элемозинарии - будет передан в многочисленные центры приема беженцев, действующие в Риме. Недавно Служба папских милостей передала в один из крупнейших таких центров 50 кг лекарства от чесотки, несколько упаковок антибиотиков и антигистаминных средств, а также около 50-ти упаковок потивогрибковой мази. Седмица.</w:t>
      </w:r>
      <w:r>
        <w:rPr>
          <w:sz w:val="22"/>
          <w:lang w:val="en-US"/>
        </w:rPr>
        <w:t>Ru</w:t>
      </w:r>
    </w:p>
    <w:p>
      <w:pPr>
        <w:pStyle w:val="Normal"/>
        <w:rPr>
          <w:sz w:val="22"/>
        </w:rPr>
      </w:pPr>
      <w:r>
        <w:rPr>
          <w:sz w:val="22"/>
        </w:rPr>
        <w:t>01.09.15 Архиепископ Мишель Саббах, отставной патриарх Иерусалимский латинского обряда, оказался в числе палестинских христиан-демонстрантов, арестованных израильской полицией 30 августа в ходе акции протеста против возведения т.н. «стены безопасности», построенной через территорию Палестины. Сотни палестинских христиан собрались на месте, где продолжается строительство стены безопасности, которая отделит местных жителей от земельных участков, которые они возделывают. В апреле израильский Верховный суд остановил строительство, но в июле суд полностью изменил свое решение, позволив продолжить строительство стены. «Независимо от того, что вы делаете, независимо от того что говорят ваши суды, эта земля принадлежит нам и однажды возвратится к нам», - сказал Мишель Саббах израильским властям перед своим арестом. Седмица.</w:t>
      </w:r>
      <w:r>
        <w:rPr>
          <w:sz w:val="22"/>
          <w:lang w:val="en-US"/>
        </w:rPr>
        <w:t>Ru</w:t>
      </w:r>
    </w:p>
    <w:p>
      <w:pPr>
        <w:pStyle w:val="Normal"/>
        <w:rPr>
          <w:sz w:val="22"/>
        </w:rPr>
      </w:pPr>
      <w:r>
        <w:rPr>
          <w:sz w:val="22"/>
        </w:rPr>
        <w:t>01.09.15 Более 30 000 мусульман Ахмадийя приехали в британский Хэмпшир, чтобы послушать лекцию эксперта по Туринской плащанице Барри Шварца и лично увидеть копию святыни. Барри Шварц участвовал в исследовании плащаницы в 1979 г., после которого окончательно убедился в подлинности артефакта. На выставку копии плащаницы съехались дипломаты, ученые и представители Ахмадия из 100 стран. Перед собравшимися выступил халиф Ахмадия, проживающий в Лондоне. Как известно, мусульмане Ахмадия верят в факт распятия Христа, в отличие от традиционных мусульман, но считают, что Иисус выжил благодаря лечению и помощи близких. Седмица.</w:t>
      </w:r>
      <w:r>
        <w:rPr>
          <w:sz w:val="22"/>
          <w:lang w:val="en-US"/>
        </w:rPr>
        <w:t>Ru</w:t>
      </w:r>
    </w:p>
    <w:p>
      <w:pPr>
        <w:pStyle w:val="Normal"/>
        <w:rPr>
          <w:sz w:val="22"/>
        </w:rPr>
      </w:pPr>
      <w:r>
        <w:rPr>
          <w:sz w:val="22"/>
        </w:rPr>
        <w:t>02.09.15 Летний институт для священников и мирян Римско-Католической Церкви открылся в Москве. Для них организованы ежедневные занятия по русскому языку, лекции церковных и светских экспертов, экскурсии по святым местам и историческим достопримечательностям Москвы и других городов. В числе слушателей института жители Италии, Франции, Испании и Румынии, обучающиеся в Папских университетах Рима. Занятия продлятся до 13 сентября. Проект реализует Общецерковная аспирантура и докторантура имени святых Кирилла и Мефодия (Русская церковь) при участии Папского совета по содействию христианскому единству. Седмица.</w:t>
      </w:r>
      <w:r>
        <w:rPr>
          <w:sz w:val="22"/>
          <w:lang w:val="en-US"/>
        </w:rPr>
        <w:t>Ru</w:t>
      </w:r>
    </w:p>
    <w:p>
      <w:pPr>
        <w:pStyle w:val="Normal"/>
        <w:rPr>
          <w:sz w:val="22"/>
        </w:rPr>
      </w:pPr>
      <w:r>
        <w:rPr>
          <w:sz w:val="22"/>
        </w:rPr>
        <w:t>02.09.15 Священник Луис Хесус Кортес, почетный настоятель прихода Богоматери Милосердной в аргентинском городе Альта-Грасиа, был убит 29 августа в своем доме. Тело 73-летего священника обнаружили пожарные, прибывшие на место для тушения огня. Сначала было высказано предположение, что о. Кортес задохнулся от дыма, но позже полицейские нашли на его шее следы удушения. По версии следствия, убийцы подожгли дом, чтобы скрыть следы преступления. «Мы не можем принять культуру смерти, когда человеческая жизнь перестает что-либо стоить, -- сказал в проповеди на отпевании священника архиепископ Карлос Хосе Ньяньес. - Мы обязаны реагировать на насилие». Убийство священника - яркое доказательство того, что аргентинское общество больно, добавил иерарх. Седмица.</w:t>
      </w:r>
      <w:r>
        <w:rPr>
          <w:sz w:val="22"/>
          <w:lang w:val="en-US"/>
        </w:rPr>
        <w:t>Ru</w:t>
      </w:r>
    </w:p>
    <w:p>
      <w:pPr>
        <w:pStyle w:val="Normal"/>
        <w:rPr/>
      </w:pPr>
      <w:r>
        <w:rPr>
          <w:sz w:val="22"/>
        </w:rPr>
        <w:t>03.09.15 В Таджикистане 80-летняя женщина, последние 16 лет копившая деньги на хадж, отказалась от поездки, отдав деньги на строительство двух мостов для родного села. "Видя, с какими трудностями и мучениями сталкиваются местные жители из-за отсутствия мостов, особенно в сезон дождей и селей в нашей горной местности, я решила на собранные 105 тысяч сомони (около $16,6 тыс. - ред.), построить два моста, - заявила пенсионерка. - Надеюсь, что Всевышний примет мои благие намерения вместо хаджа в святые места". Средства пошли только на покупку материалов для строительства, а все работы велись бесплатно. Рабочие отказались от оплаты, узнав о поступке пожилой женщины. Глава Согдийской области Абдурахмон Кодири выразил мусульманке благодарность, подарив телевизор и отрезы атласа, что в Таджикистане считается очень большим подарком, который делают только по особым случаям. Интерфакс-Религия</w:t>
      </w:r>
    </w:p>
    <w:p>
      <w:pPr>
        <w:pStyle w:val="Normal"/>
        <w:rPr>
          <w:sz w:val="22"/>
        </w:rPr>
      </w:pPr>
      <w:r>
        <w:rPr>
          <w:sz w:val="22"/>
        </w:rPr>
        <w:t>03.09.15 Папа Франциск потребовал возобновления диалога между Израилем и палестинскими лидерами, во время состоявшейся встречи с президентом Израиля Реувеном Ривлином. Итоговое коммюнике ватиканской пресс-службы указывает, что в разговоре также был затронул вопрос о кризисном положении католических школ в Израиле после драматического сокращения бюджетного финансирования. Говоря о двусторонних отношениях, Папа Римский и израильский лидер выразили надежду, что долгожданное дипломатическое соглашение будет, наконец, достигнуто. В частности, итогом этого, станет признание юридических прав церковных учреждений в Израиле. Ривлин также выразил свою озабоченность по поводу насильственных действий против христианских учреждений со стороны еврейских экстремистов. Седмица.</w:t>
      </w:r>
      <w:r>
        <w:rPr>
          <w:sz w:val="22"/>
          <w:lang w:val="en-US"/>
        </w:rPr>
        <w:t>Ru</w:t>
      </w:r>
    </w:p>
    <w:p>
      <w:pPr>
        <w:pStyle w:val="Normal"/>
        <w:rPr>
          <w:sz w:val="22"/>
        </w:rPr>
      </w:pPr>
      <w:r>
        <w:rPr>
          <w:sz w:val="22"/>
        </w:rPr>
        <w:t>04.09.15 Прокуратура Кургана добилась признания книг "Свидетелей Иеговы" экстремистскими материалами. Суд удовлетворил требования прокурора признать экстремистскими изданные в Германии книги "Сохраняйте себя в Божьей любви", "Пусть на вас влияет дух Бога, а не дух мира". В ходе судебного разбирательства, которое длилось более года, были проведены лингвистические и религиоведческие экспертизы, согласно выводам которых идеи, пропагандируемые авторами книг, направлены на возбуждение религиозной ненависти по отношению к людям, не входящим в организацию "Свидетели Иеговы". После вступления решения суда в законную силу его копия будет направлена в Минюст РФ для включения книг в федеральный список экстремистских материалов. Седмица.</w:t>
      </w:r>
      <w:r>
        <w:rPr>
          <w:sz w:val="22"/>
          <w:lang w:val="en-US"/>
        </w:rPr>
        <w:t>Ru</w:t>
      </w:r>
    </w:p>
    <w:p>
      <w:pPr>
        <w:pStyle w:val="Normal"/>
        <w:rPr/>
      </w:pPr>
      <w:r>
        <w:rPr>
          <w:sz w:val="22"/>
        </w:rPr>
        <w:t>04.09.15 В селе Гнатовка Киевской области по инициативе еврейской общины Украины открылся центр "Анатевка" для вынужденных переселенцев с востока страны. "Реализация проекта состоит из нескольких этапов. Сейчас состоялась первая очередь, в которой предусмотрен ввод в эксплуатацию жилья для беженцев, открытие школы и садика. Уже первые 26 семей из восточных областей Украины будут иметь крышу над головой", - сообщили в пресс-службе ОГА. Идея возникла у главного раввина Украины и Киева Моше Асмана в связи с необходимостью оказания помощи евреям, которые потеряли свои дома в результате военных действий на Донбассе. Мини-городок рассчитан на проживание 500 человек. Также предусмотрено полное оснащение учебно-воспитательной инфраструктурой. Интерфакс-Религия</w:t>
      </w:r>
    </w:p>
    <w:p>
      <w:pPr>
        <w:pStyle w:val="Normal"/>
        <w:rPr>
          <w:sz w:val="22"/>
        </w:rPr>
      </w:pPr>
      <w:r>
        <w:rPr>
          <w:sz w:val="22"/>
        </w:rPr>
        <w:t>04.09.15 Коптский Патриарх Тавадрос (Феодор) II призвал египтян рационально использовать воду Нила. Призыв экономить воду самой длинной реки мира прозвучал во время проповеди, которую предстоятель Коптской Церкви произнес в храме Богородицы и св. Афанасия в каирском пригороде Гелиополе. Патриарх также рассказал, что Коптская Церковь подписала с фондом «Аль-Ахрам» протокол о сотрудничестве, результатом которого станет создание интернет-сайта, посвященного египетской цивилизации. Духовный лидер коптов и ранее обращал внимание на важность для всего Египта сбеежения нильских водных ресурсов. По его инициативе ряд коптских священников будут посещать курсы, на которых ознакомятся с основами ирригации. Благовест-инфо</w:t>
      </w:r>
    </w:p>
    <w:p>
      <w:pPr>
        <w:pStyle w:val="Normal"/>
        <w:rPr/>
      </w:pPr>
      <w:r>
        <w:rPr>
          <w:sz w:val="22"/>
        </w:rPr>
        <w:t>04.09.15 Роскомнадзор начал блокировать страницы сайта Российской православной церкви в связи с тем, что там были опубликованы материалы, признанные экстремистскими. По данным суда, на сайте была опубликована брошюра, в которой есть высказывания, направленные на возбуждение ненависти и вражды к группе лиц по признакам национальности, отношения к религии, принадлежности к социальной группе. В тексте содержится пропаганда превосходства Российской православной церкви и ее сторонников, пропаганда превосходства православной монархии, пропаганда неполноценности различных форм государственной власти (за исключением православной монархии). Российская православная церковь - самоназвание одного из религиозных объединений. Действует в России, Белоруссии и на Украине. Русская православная церковь не признает эту организацию. Православие и мир</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20.08.15 Презентовано репринтное издание «Королевского Евангелия 1401 года» http://www.pravlife.org/content/prezentovano-reprintnoe-izdanie-korolevskogo-evangeliya-1401-goda</w:t>
      </w:r>
    </w:p>
    <w:p>
      <w:pPr>
        <w:pStyle w:val="Normal"/>
        <w:rPr>
          <w:sz w:val="22"/>
        </w:rPr>
      </w:pPr>
      <w:r>
        <w:rPr>
          <w:sz w:val="22"/>
        </w:rPr>
        <w:t>23.08.15 В Кировском помянули погибших в результате обстрела храма http://gorlovka-eparhia.com.ua/v-kirovskom-proshlo-zaupokoynoe-bogosluzhenie-po-pogibshim-v-rezultate-obstrela-hrama/</w:t>
      </w:r>
    </w:p>
    <w:p>
      <w:pPr>
        <w:pStyle w:val="Normal"/>
        <w:rPr>
          <w:sz w:val="22"/>
        </w:rPr>
      </w:pPr>
      <w:r>
        <w:rPr>
          <w:sz w:val="22"/>
        </w:rPr>
        <w:t>30.08.15 В храмах Горловской епархии прошли молебны об учащих и учащихся http://gorlovka-eparhia.com.ua/v-hramah-gorlovskoy-eparhii-proshli-molebny-na-nachalo-uchebnogo-goda/</w:t>
      </w:r>
    </w:p>
    <w:p>
      <w:pPr>
        <w:pStyle w:val="Normal"/>
        <w:rPr>
          <w:sz w:val="22"/>
        </w:rPr>
      </w:pPr>
      <w:r>
        <w:rPr>
          <w:sz w:val="22"/>
        </w:rPr>
        <w:t>31.08.15 Певица Анита Цой приняла Православие http://www.sedmitza.ru/text/5842314.html</w:t>
      </w:r>
    </w:p>
    <w:p>
      <w:pPr>
        <w:pStyle w:val="Normal"/>
        <w:rPr>
          <w:sz w:val="22"/>
        </w:rPr>
      </w:pPr>
      <w:r>
        <w:rPr>
          <w:sz w:val="22"/>
        </w:rPr>
        <w:t>01.09.15 Католическая епархия Милуоки (штат Висконсин, США) признала свое банкротство из-за священников-педофилов http://www.sedmitza.ru/text/5845131.html</w:t>
      </w:r>
    </w:p>
    <w:p>
      <w:pPr>
        <w:pStyle w:val="Normal"/>
        <w:rPr>
          <w:sz w:val="22"/>
        </w:rPr>
      </w:pPr>
      <w:r>
        <w:rPr>
          <w:sz w:val="22"/>
        </w:rPr>
        <w:t>01.09.15 Утвержден новый состав Синода Константинопольской Православной Церкви http://www.sedmitza.ru/text/5845183.html</w:t>
      </w:r>
    </w:p>
    <w:p>
      <w:pPr>
        <w:pStyle w:val="Normal"/>
        <w:rPr>
          <w:sz w:val="22"/>
        </w:rPr>
      </w:pPr>
      <w:r>
        <w:rPr>
          <w:sz w:val="22"/>
        </w:rPr>
        <w:t>01.09.15 Ежегодно на восстановление Соловецкого монастыря выделяют миллиард рублей http://www.sedmitza.ru/text/5845178.html</w:t>
      </w:r>
    </w:p>
    <w:p>
      <w:pPr>
        <w:pStyle w:val="Normal"/>
        <w:rPr>
          <w:sz w:val="22"/>
        </w:rPr>
      </w:pPr>
      <w:r>
        <w:rPr>
          <w:sz w:val="22"/>
        </w:rPr>
        <w:t>01.09.15 Скончался епископ Пьерфранко Пасторе, ветеран ватиканских СМИ http://blagovest-info.ru/index.php?ss=2&amp;s=3&amp;id=64021</w:t>
      </w:r>
    </w:p>
    <w:p>
      <w:pPr>
        <w:pStyle w:val="Normal"/>
        <w:rPr>
          <w:sz w:val="22"/>
        </w:rPr>
      </w:pPr>
      <w:r>
        <w:rPr>
          <w:sz w:val="22"/>
        </w:rPr>
        <w:t>01.09.15 Во время массовых беспорядков в Киеве был снесен крест напротив Верховной Рады Украины http://www.pravlife.org/content/unichtozhenie-kresta-u-verhovnoy-rady-eto-borba-s-hristianstvom</w:t>
      </w:r>
    </w:p>
    <w:p>
      <w:pPr>
        <w:pStyle w:val="Normal"/>
        <w:rPr>
          <w:sz w:val="22"/>
        </w:rPr>
      </w:pPr>
      <w:r>
        <w:rPr>
          <w:sz w:val="22"/>
        </w:rPr>
        <w:t>02.09.15 Грузия: Священный Синод обсудит вопрос повреждения памятников представителями духовенства http://blagovest-info.ru/index.php?ss=2&amp;s=3&amp;id=64050</w:t>
      </w:r>
    </w:p>
    <w:p>
      <w:pPr>
        <w:pStyle w:val="Normal"/>
        <w:rPr>
          <w:sz w:val="22"/>
        </w:rPr>
      </w:pPr>
      <w:r>
        <w:rPr>
          <w:sz w:val="22"/>
        </w:rPr>
        <w:t>02.09.15 Индийские католики установили день памяти мучеников, пострадавших в Ориссе в 2008 году http://www.sedmitza.ru/text/5848150.html</w:t>
      </w:r>
    </w:p>
    <w:p>
      <w:pPr>
        <w:pStyle w:val="Normal"/>
        <w:rPr>
          <w:sz w:val="22"/>
        </w:rPr>
      </w:pPr>
      <w:r>
        <w:rPr>
          <w:sz w:val="22"/>
        </w:rPr>
        <w:t>02.09.15 В Церкви предложили учредить общегосударственный День трезвости http://foma.ru/v-tserkvi-predlozhili-uchredit-obshhegosudarstvennyiy-den-trezvosti.html</w:t>
      </w:r>
    </w:p>
    <w:p>
      <w:pPr>
        <w:pStyle w:val="Normal"/>
        <w:rPr/>
      </w:pPr>
      <w:r>
        <w:rPr>
          <w:sz w:val="22"/>
        </w:rPr>
        <w:t>03.09.15 Оцифрован известный пастырский журнал ХIХ-ХХ веков «Руководство для сельских пастырей» http://pravlife.org/content/ocifrovan-izvestnyy-pastyrskiy-zhurnal-hih-hh-vekov</w:t>
      </w:r>
    </w:p>
    <w:p>
      <w:pPr>
        <w:pStyle w:val="Normal"/>
        <w:rPr>
          <w:sz w:val="22"/>
        </w:rPr>
      </w:pPr>
      <w:r>
        <w:rPr>
          <w:sz w:val="22"/>
        </w:rPr>
        <w:t>03.09.15 Семейный мультфильм «Необыкновенное путешествие Серафимы», вышедший в прокат 27 августа, посмотрело более 200 тысяч человек http://foma.ru/multfilm-neobyiknovennoe-puteshestvie-serafimyi-posmotrelo-uzhe-bolee-200-tyisyach-chelovek.html</w:t>
      </w:r>
    </w:p>
    <w:p>
      <w:pPr>
        <w:pStyle w:val="Normal"/>
        <w:rPr>
          <w:sz w:val="22"/>
        </w:rPr>
      </w:pPr>
      <w:r>
        <w:rPr>
          <w:sz w:val="22"/>
        </w:rPr>
        <w:t>03.09.15 В Турции вновь предлагают превратить в действующую мечеть собор Святой Софии в Константинополе http://www.sedmitza.ru/text/5848316.html</w:t>
      </w:r>
    </w:p>
    <w:p>
      <w:pPr>
        <w:pStyle w:val="Normal"/>
        <w:rPr>
          <w:sz w:val="22"/>
        </w:rPr>
      </w:pPr>
      <w:r>
        <w:rPr>
          <w:sz w:val="22"/>
        </w:rPr>
        <w:t>04.09.15 Улицы в честь монастыря, святителя и священника могут появиться в Виннице http://old.pravlife.org/content/ulicy-v-chest-monastyrya-svyatitelya-i-svyashchennika-mogut-poyavitsya-v-vinnice</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До 15 сентября принимаются заявки на участие в </w:t>
      </w:r>
      <w:r>
        <w:rPr>
          <w:sz w:val="22"/>
        </w:rPr>
        <w:t xml:space="preserve">VII Международной научно-практической конференции «Семья - основа Церкви и государства». Научный форум пройдет 22-23 сентября 2015 года во Львове, его организаторами выступают Синодальный отдел Украинской Православной Церкви по делам семьи, отдел по делам семьи и информационно-просветительский отдел Львовской епархии УПЦ. К обсуждению предлагаются темы: «Семья и Церковь», «Понятие брака в свете церковной традиции», «Семья как философское осмысление бытия человека», «Пути решения демографического кризиса в обществе», «Участие общественных и религиозных организаций в формировании семейной политики государства» и др. </w:t>
      </w:r>
      <w:r>
        <w:rPr>
          <w:b/>
          <w:sz w:val="22"/>
        </w:rPr>
        <w:t xml:space="preserve">Дополнительная информация и контакты здесь. </w:t>
      </w:r>
      <w:r>
        <w:rPr>
          <w:sz w:val="22"/>
        </w:rPr>
        <w:t>http://www.upc.lviv.ua/index.php?option=com_content&amp;view=article&amp;id=1776%3A-v-l-r-&amp;catid=5%3A2011-02-09-21-01-23&amp;Itemid=2&amp;lang=ru</w:t>
      </w:r>
    </w:p>
    <w:p>
      <w:pPr>
        <w:pStyle w:val="Normal"/>
        <w:rPr>
          <w:b/>
          <w:b/>
          <w:sz w:val="22"/>
        </w:rPr>
      </w:pPr>
      <w:r>
        <w:rPr>
          <w:b/>
          <w:sz w:val="22"/>
        </w:rPr>
        <w:t xml:space="preserve">До 23 октября принимаются заявки на участие в конкурсе «Православная инициатива 2015-2016» </w:t>
      </w:r>
      <w:r>
        <w:rPr>
          <w:sz w:val="22"/>
        </w:rPr>
        <w:t>http://www.newpravkonkurs.ru/</w:t>
      </w:r>
    </w:p>
    <w:p>
      <w:pPr>
        <w:pStyle w:val="Normal"/>
        <w:rPr/>
      </w:pPr>
      <w:r>
        <w:rPr>
          <w:b/>
          <w:sz w:val="22"/>
        </w:rPr>
        <w:t xml:space="preserve">Детей с проблемами слуха приглашают в воскресную школу «Слышать сердцем» (г. Киев) </w:t>
      </w:r>
      <w:r>
        <w:rPr>
          <w:sz w:val="22"/>
        </w:rPr>
        <w:t>http://prav-gluhie.church.ua/2015/08/27/uvaga-kijiv-rozpochavsya-nabir-nechuyuchix-slabochuyuchix-ditej-do-nedilnoyu-shkoli-chuti-sercem-na-2015-2016-navchalnij-rik/#more-254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6:28:00Z</dcterms:created>
  <dc:creator>Tatiana</dc:creator>
  <dc:description/>
  <cp:keywords/>
  <dc:language>en-US</dc:language>
  <cp:lastModifiedBy>DrykReginaPrepress</cp:lastModifiedBy>
  <dcterms:modified xsi:type="dcterms:W3CDTF">2015-09-10T11:43:00Z</dcterms:modified>
  <cp:revision>3</cp:revision>
  <dc:subject/>
  <dc:title>10 колоколен Святогорья приняли участие в акции «Слава Тебе, Боже»</dc:title>
</cp:coreProperties>
</file>