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За год раскольники захватили более 30 храмов УПЦ, трое клириков убиты</w:t>
      </w:r>
    </w:p>
    <w:p>
      <w:pPr>
        <w:pStyle w:val="Normal"/>
        <w:rPr>
          <w:sz w:val="22"/>
        </w:rPr>
      </w:pPr>
      <w:r>
        <w:rPr>
          <w:sz w:val="22"/>
        </w:rPr>
        <w:t>11 сентября. Более 70 храмов Украинской Православной Церкви пострадали от пуль и снарядов на Донбассе, более 30 церквей были захвачены сторонниками «Киевского патриархата», трое клириков убиты, двое погибли при обстрелах, трое пострадали, защищая храмы от раскольников.</w:t>
      </w:r>
    </w:p>
    <w:p>
      <w:pPr>
        <w:pStyle w:val="Normal"/>
        <w:rPr/>
      </w:pPr>
      <w:r>
        <w:rPr>
          <w:b/>
          <w:sz w:val="22"/>
        </w:rPr>
        <w:t xml:space="preserve">Такие данные приводит Управляющий делами Украинской Православной Церкви митрополит Бориспольский и Броварской Антоний в статье «УПЦ на линии удара». </w:t>
      </w:r>
      <w:r>
        <w:rPr>
          <w:sz w:val="22"/>
        </w:rPr>
        <w:t>http://blogs.korrespondent.net/blog/politics/3561815/</w:t>
      </w:r>
    </w:p>
    <w:p>
      <w:pPr>
        <w:pStyle w:val="Normal"/>
        <w:rPr/>
      </w:pPr>
      <w:r>
        <w:rPr>
          <w:sz w:val="22"/>
        </w:rPr>
        <w:t>«За последний год на Украинскую Православную Церковь выпал ряд серьезных испытаний. Более семи десятков ее храмов пострадали от пуль и снарядов, более 30 церквей захвачены в результате рейдерских или юридически неправомерных действий сторонников «Киевского патриархата», в силу чего многие общины УПЦ остались без храмов, которые они строили своими руками и на свои средства много лет. Некоторыми силами была развернута и масштабная информационная кампания по дискредитации Церкви. К большому несчастью, последствиями этих потоков лжи и неправды относительно УПЦ стали, в частности, насильственные смерти», - пишет владыка Антоний в своем блоге на Корреспондент.</w:t>
      </w:r>
      <w:r>
        <w:rPr>
          <w:sz w:val="22"/>
          <w:lang w:val="en-US"/>
        </w:rPr>
        <w:t>net</w:t>
      </w:r>
      <w:r>
        <w:rPr>
          <w:sz w:val="22"/>
        </w:rPr>
        <w:t>.</w:t>
      </w:r>
    </w:p>
    <w:p>
      <w:pPr>
        <w:pStyle w:val="Normal"/>
        <w:rPr>
          <w:sz w:val="22"/>
        </w:rPr>
      </w:pPr>
      <w:r>
        <w:rPr>
          <w:sz w:val="22"/>
        </w:rPr>
        <w:t>28 июля 2015 года, напоминает митрополит Антоний, была жестоко убита насельница Флоровского женского монастыря г. Киева монахиня Алевтина (Кравчук). «Убийство было совершено с особой жестокостью. Экспертизой установлено, что во время избиения сломали все ребра и повреждены внутренние органы, а смерть наступила от удушения. Монахине было 64 года», - отмечает иерарх.</w:t>
      </w:r>
    </w:p>
    <w:p>
      <w:pPr>
        <w:pStyle w:val="Normal"/>
        <w:rPr>
          <w:sz w:val="22"/>
        </w:rPr>
      </w:pPr>
      <w:r>
        <w:rPr>
          <w:sz w:val="22"/>
        </w:rPr>
        <w:t>29 июля 2015 года не приходя в сознание от полученных ранений скончался клирик Киевской епархии священник Роман Николаев. Покушение на жизнь настоятеля прихода святой мученицы Татьяны в Оболонском районе города Киева было совершено в ночь на 26 июля: близ его квартиры злоумышленники ранили священника двумя выстрелами в голову. Признаков ограбления не обнаружено.</w:t>
      </w:r>
    </w:p>
    <w:p>
      <w:pPr>
        <w:pStyle w:val="Normal"/>
        <w:rPr>
          <w:sz w:val="22"/>
        </w:rPr>
      </w:pPr>
      <w:r>
        <w:rPr>
          <w:sz w:val="22"/>
        </w:rPr>
        <w:t>В декабре 2014 года при защите храма с. Птичья получил телесные повреждения (вывих ноги) клирик Георгиевского храма г. Дубно Ровенской области диакон Виталий Луга. В октябре того же года сторонники УПЦ-КП травмировали голову священнику Иоанну Савчуку, настоятелю Покровского храма с. Подлужье Дубенского района Ровенской области, защищавшему храм с. Повча.</w:t>
      </w:r>
    </w:p>
    <w:p>
      <w:pPr>
        <w:pStyle w:val="Normal"/>
        <w:rPr>
          <w:sz w:val="22"/>
        </w:rPr>
      </w:pPr>
      <w:r>
        <w:rPr>
          <w:sz w:val="22"/>
        </w:rPr>
        <w:t>14 августа 2014 года иерею Владимиру Навозенко не дали завершить богослужение, облили томатным соком, оскорбляли бранными словами. «Попытки силового захвата храма УПЦ в с. Мотовиловка Фастовского района Киевской области представителями «Радикальной партии» и ВО «Свобода» сопровождались осквернением престола, препятствием совершения богослужения, оскорблениями в адрес священника», - отмечает митрополит Антоний.</w:t>
      </w:r>
    </w:p>
    <w:p>
      <w:pPr>
        <w:pStyle w:val="Normal"/>
        <w:rPr>
          <w:sz w:val="22"/>
        </w:rPr>
      </w:pPr>
      <w:r>
        <w:rPr>
          <w:sz w:val="22"/>
        </w:rPr>
        <w:t>Двое священнослужителей Украинской Православной Церкви погибли во время обстрелов в зоне военного конфликта на Донбассе. 31 июля 2014 года в городе Луганск скончался от ранений клирик Луганской епархии протоиерей Владимир Креслянский, сиротами осталось пятеро детей. 28 июля погиб от осколочных ранений иерей Георгий Никишов, священнослужитель Северодонецкой епархии, клирик Петропавловского храма г. Первомайска Луганской области.</w:t>
      </w:r>
    </w:p>
    <w:p>
      <w:pPr>
        <w:pStyle w:val="Normal"/>
        <w:rPr>
          <w:sz w:val="22"/>
        </w:rPr>
      </w:pPr>
      <w:r>
        <w:rPr>
          <w:sz w:val="22"/>
        </w:rPr>
        <w:t>В ночь на 9 мая 2014 года под Славянском был застрелен клирик Горловской епархии протоиерей Павел Жученко, который служил в храме Димитрия Донского г. Дружковка Донецкой области. Обстоятельства гибели священника неизвестны. Священник был застрелен в районе блокпоста Кондратьевк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Фанар не может признать неканоническую конфессию в одностороннем порядке</w:t>
      </w:r>
    </w:p>
    <w:p>
      <w:pPr>
        <w:pStyle w:val="Normal"/>
        <w:rPr>
          <w:sz w:val="22"/>
        </w:rPr>
      </w:pPr>
      <w:r>
        <w:rPr>
          <w:sz w:val="22"/>
        </w:rPr>
        <w:t>11 сентября. Ни одна из украинских неканонических конфессий (УПЦ-КП, УАПЦ) не может быть в одностороннем порядке признана Константинополем как Поместная Церковь без согласования с Русской Православной Церковью, так как это будет нарушением канонического права и приведет к большим проблемам в мировом православии.</w:t>
      </w:r>
    </w:p>
    <w:p>
      <w:pPr>
        <w:pStyle w:val="Normal"/>
        <w:rPr/>
      </w:pPr>
      <w:r>
        <w:rPr>
          <w:b/>
          <w:sz w:val="22"/>
        </w:rPr>
        <w:t xml:space="preserve">Об этом заявил заместитель председателя Отдела внешних церковных связей УПЦ протоиерей Николай Данилевич, комментируя газете «День» отношение Фанара к вопросу преодоления религиозного кризиса в Украине. </w:t>
      </w:r>
      <w:r>
        <w:rPr>
          <w:sz w:val="22"/>
        </w:rPr>
        <w:t>http://m.day.kiev.ua/uk/article/cuspilstvo/yednist-ukrayinskogo-pravoslavya-buty-chy-ne-buty</w:t>
      </w:r>
    </w:p>
    <w:p>
      <w:pPr>
        <w:pStyle w:val="Normal"/>
        <w:rPr>
          <w:sz w:val="22"/>
        </w:rPr>
      </w:pPr>
      <w:r>
        <w:rPr>
          <w:sz w:val="22"/>
        </w:rPr>
        <w:t>Священнослужитель отметил, что все публичные заявления Вселенского Патриархата свидетельствуют о том, что эта Церковь готова способствовать объединению украинского православия, но на основе священных канонов. «Эти вещи важно понимать и принимать во внимание, чтобы не создавать себе и людям лишних иллюзий», - подчеркнул зампредседателя ОВЦС.</w:t>
      </w:r>
    </w:p>
    <w:p>
      <w:pPr>
        <w:pStyle w:val="Normal"/>
        <w:rPr>
          <w:sz w:val="22"/>
        </w:rPr>
      </w:pPr>
      <w:r>
        <w:rPr>
          <w:sz w:val="22"/>
        </w:rPr>
        <w:t>Признание любой из украинских неканонических конфессий Поместной Церковью невозможно, потому что автокефалия дается всей Церкви, а не какой-то ее отколовшейся части, пояснил протоиерей Николай Данилевич.</w:t>
      </w:r>
    </w:p>
    <w:p>
      <w:pPr>
        <w:pStyle w:val="Normal"/>
        <w:rPr>
          <w:sz w:val="22"/>
        </w:rPr>
      </w:pPr>
      <w:r>
        <w:rPr>
          <w:sz w:val="22"/>
        </w:rPr>
        <w:t>«Не могут, к примеру, в Украине 4600 приходов УПЦ КП быть Поместной Церковью, а 12 700 приходов УПЦ - не являться Поместной Церковью. Если продолжить это сравнение по регионам, то ситуация станет еще более очевидной», - отметил священнослужитель.</w:t>
      </w:r>
    </w:p>
    <w:p>
      <w:pPr>
        <w:pStyle w:val="Normal"/>
        <w:rPr>
          <w:sz w:val="22"/>
        </w:rPr>
      </w:pPr>
      <w:r>
        <w:rPr>
          <w:sz w:val="22"/>
        </w:rPr>
        <w:t>Кроме того, напомнил протоиерей Николай Данилевич, глава УПЦ-КП Филарет отлучен от Русской Православной Церкви - Поместной Церкви. «А согласно церковным правилам, такой человек и возглавляемая ним конфессия не может быть принята в общение другой Поместной Церковью, в данном случае - Константинопольским Патриархатом», - подчеркнул зампредседателя ОВЦС.</w:t>
      </w:r>
    </w:p>
    <w:p>
      <w:pPr>
        <w:pStyle w:val="Normal"/>
        <w:rPr>
          <w:sz w:val="22"/>
        </w:rPr>
      </w:pPr>
      <w:r>
        <w:rPr>
          <w:sz w:val="22"/>
        </w:rPr>
        <w:t>Даже если теоретически допустить, что Константинопольская или любая другая Поместная Церковь в одностороннем порядке признала бы «Киевский патриархат» или УАПЦ, то это, по словам протоиерея Николая Данилевича, привело бы к нарушению церковных правил и всей системы межправославных отношений и привнесло бы в семью Православных Церквей не «более тесное сотрудничество и укрепление связей», о чем заявляет Вселенский Патриархат, а раздор.</w:t>
      </w:r>
    </w:p>
    <w:p>
      <w:pPr>
        <w:pStyle w:val="Normal"/>
        <w:rPr>
          <w:sz w:val="22"/>
        </w:rPr>
      </w:pPr>
      <w:r>
        <w:rPr>
          <w:sz w:val="22"/>
        </w:rPr>
        <w:t>«Следовательно, «Константинополь нам не поможет», и эти варианты отдельного вхождения всех православных юрисдикций Украины в лоно Вселенского Патриархата и дальнейшего их объединения и получения автокефального статуса - нереальны», - заключил протоиерей Николай Данилевич.</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Румынская Патриархия будет сотрудничать и Министерством здравоохранения</w:t>
      </w:r>
    </w:p>
    <w:p>
      <w:pPr>
        <w:pStyle w:val="Normal"/>
        <w:rPr>
          <w:sz w:val="22"/>
        </w:rPr>
      </w:pPr>
      <w:r>
        <w:rPr>
          <w:sz w:val="22"/>
        </w:rPr>
        <w:t>3 сентября. Румынский Патриарх Даниил и министр здравоохранения Румынии Николае Банициу подписали в зале «Патриарх Феоктист» в Патриаршей резиденции в Бухаресте протокол о сотрудничестве между Румынской Патриархией и Министерством здравоохранения. Речь в нем идет о реализации программы, озаглавленной: «Хорошее здоровье для деревень».</w:t>
      </w:r>
    </w:p>
    <w:p>
      <w:pPr>
        <w:pStyle w:val="Normal"/>
        <w:rPr/>
      </w:pPr>
      <w:r>
        <w:rPr>
          <w:sz w:val="22"/>
        </w:rPr>
        <w:t>Протокол был заключен с целью организовывать ряд гуманитарных медицинских инициатив для наиболее бедных слоев населения в сельской местности, а именно - для пожилых людей или лиц, имеющие слабый социально-экономический статус, инвалидов, нетранспортабельных лиц и тех, кто страдает от хронических болезней, а также всех, кто находится в тяжелых социальных условиях.</w:t>
      </w:r>
    </w:p>
    <w:p>
      <w:pPr>
        <w:pStyle w:val="Normal"/>
        <w:rPr>
          <w:sz w:val="22"/>
        </w:rPr>
      </w:pPr>
      <w:r>
        <w:rPr>
          <w:sz w:val="22"/>
        </w:rPr>
        <w:t>Таким образом, Министерство здравоохранения и Румынская Патриархия намерены сотрудничать в направлении облегчения доступа к медицинскому обслуживанию вышеупомянутых категорий людей, которые живут в сельской местности и изолированных населенных пунктах.</w:t>
      </w:r>
    </w:p>
    <w:p>
      <w:pPr>
        <w:pStyle w:val="Normal"/>
        <w:rPr>
          <w:sz w:val="22"/>
        </w:rPr>
      </w:pPr>
      <w:r>
        <w:rPr>
          <w:sz w:val="22"/>
        </w:rPr>
        <w:t>Эта деятельность будет осуществляться при помощи волонтеров. Группа добровольцев состоит из врачей, фельдшеров и вспомогательного персонала, которые регулярно посещают богослужения в часовне нового Кафедрального собора в Бухаресте.</w:t>
      </w:r>
    </w:p>
    <w:p>
      <w:pPr>
        <w:pStyle w:val="Normal"/>
        <w:rPr>
          <w:sz w:val="22"/>
        </w:rPr>
      </w:pPr>
      <w:r>
        <w:rPr>
          <w:sz w:val="22"/>
        </w:rPr>
        <w:t>Программа «Хорошее здоровье для деревень» будет осуществляться в течение нескольких месяцев вначале как экспериментальный проект. Она будет реализована в населенных пунктах, принадлежащих, с административной точки зрения, архиепископству Бухареста: это приходы Прахова и Ильфов, а также собственно муниципалитет Бухареста. Предусмотрено в дальнейшем распространить действие этой программы на общенациональный уровень.</w:t>
      </w:r>
    </w:p>
    <w:p>
      <w:pPr>
        <w:pStyle w:val="Normal"/>
        <w:rPr/>
      </w:pPr>
      <w:r>
        <w:rPr>
          <w:sz w:val="22"/>
        </w:rPr>
        <w:t>Все ресурсы - людские, финансовые и относящиеся к организации снабжения, востребованные данным проектом, предоставлены группой медиков-волонтеров и не затрагивают бюджет Министерства здравоохранения Румы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бщина Колосовой встретилась с главой Тернопольской ОГА</w:t>
      </w:r>
    </w:p>
    <w:p>
      <w:pPr>
        <w:pStyle w:val="Normal"/>
        <w:rPr>
          <w:sz w:val="22"/>
        </w:rPr>
      </w:pPr>
      <w:r>
        <w:rPr>
          <w:sz w:val="22"/>
        </w:rPr>
        <w:t>4 сентября. Священники и представители общины УПЦ с. Колосовая Кременецкого района Тернопольской области встретились с главой Тернопольской ОГА Степаном Барной. Верующие потребовали от чиновника отменить решение о внесении изменений в устав общины, которые фактически позволяют «Киевскому патриархату» занять храм апостола Иоанна Богослова.</w:t>
      </w:r>
    </w:p>
    <w:p>
      <w:pPr>
        <w:pStyle w:val="Normal"/>
        <w:rPr>
          <w:sz w:val="22"/>
        </w:rPr>
      </w:pPr>
      <w:r>
        <w:rPr>
          <w:sz w:val="22"/>
        </w:rPr>
        <w:t>Встреча состоялась 4 сентября в помещении Тернопольской облгосадминистрации. Верующие обратили внимание чиновника, что 28 августа 2015 года он подписал распоряжение о внесении изменений в устав общины УПЦ, согласно которым приход переподчиняется «Киевскому патриархату». Поскольку 26 августа Кременецкий районный суд запретил Тернопольской ОГА принимать подобные решения, верующие потребовали от губернатора ответа относительно фактической ликвидации их прихода.</w:t>
      </w:r>
    </w:p>
    <w:p>
      <w:pPr>
        <w:pStyle w:val="Normal"/>
        <w:rPr>
          <w:sz w:val="22"/>
        </w:rPr>
      </w:pPr>
      <w:r>
        <w:rPr>
          <w:sz w:val="22"/>
        </w:rPr>
        <w:t>Как пояснил Степан Барна, на момент вынесения распоряжения он не знал о наличии постановления Кременецького районного суда, так как документ, по его словам, поступил в канцелярию ОГА только 31 августа. При этом Барна не смог объяснить, почему сейчас, имея постановление, он не может отменить свое незаконное распоряжение.</w:t>
      </w:r>
    </w:p>
    <w:p>
      <w:pPr>
        <w:pStyle w:val="Normal"/>
        <w:rPr>
          <w:sz w:val="22"/>
        </w:rPr>
      </w:pPr>
      <w:r>
        <w:rPr>
          <w:sz w:val="22"/>
        </w:rPr>
        <w:t>Глава ОГА пообещал верующим УПЦ создать комиссию по вопросу отмены этого распоряжения, а затем, заявив, что ему нужно выслушать другую сторону конфликта, пошел на встречу со сторонниками «Киевского патриархата», прибывшими в ОГА. После этого верующим УПЦ сообщили, что у губернатора ухудшилось самочувствие и он не сможет продолжить прием.</w:t>
      </w:r>
    </w:p>
    <w:p>
      <w:pPr>
        <w:pStyle w:val="Normal"/>
        <w:rPr>
          <w:sz w:val="22"/>
        </w:rPr>
      </w:pPr>
      <w:r>
        <w:rPr>
          <w:sz w:val="22"/>
        </w:rPr>
        <w:t>В то же время, как сообщает сайт Наш день, представители УПЦ-КП получили в ОГА официальное свидетельство о регистрации устава религиозной организации, подписанное С.С. Барной. Теперь, заявили раскольники, они имеют право войти в Иоанно-Богословский храм.</w:t>
      </w:r>
    </w:p>
    <w:p>
      <w:pPr>
        <w:pStyle w:val="Normal"/>
        <w:rPr>
          <w:sz w:val="22"/>
        </w:rPr>
      </w:pPr>
      <w:r>
        <w:rPr>
          <w:sz w:val="22"/>
        </w:rPr>
        <w:t>Храм святого апостола Иоанна Богослова с. Колосовая Кременецкого района Тернопольской области подвергся рейдерской атаке в апреле 2015 года: часть общины, сторонники УПЦ-КП, потребовала переподчинить храм «Киевскому патриархату». Верующие УПЦ смогли отстоять свою церковь, однако 25 августа раскольники перекрыли движение на трассе «Доманово-Ковель-Черновцы» и в Тернопольской ОГА им пообещали найти решение вопроса в кратчайшие сроки. 27 августа чиновники подали исковое заявление против Колосовского сельсовета, требуя отменить решение о передаче храмового комплекса святого Иоанна Богослова общине Украинской Православной Церкви. 28 августа ОГА внесла изменения в устав общины УПЦ в селе Колосовая, фактически передав храм апостола Иоанна Богослова «Киевскому патриархату».</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инод Элладской Православной Церкви ответил министру экономики Греции</w:t>
      </w:r>
    </w:p>
    <w:p>
      <w:pPr>
        <w:pStyle w:val="Normal"/>
        <w:rPr>
          <w:sz w:val="22"/>
        </w:rPr>
      </w:pPr>
      <w:r>
        <w:rPr>
          <w:sz w:val="22"/>
        </w:rPr>
        <w:t>6 сентября. Священный Синод Элладской Православной Церкви выступил с заявлением в связи с высказыванием министра экономики, развития, инфраструктуры, флота и туризма Никоса Христодулакиса, сделанного во время его пребывания в Салониках 5 сентября. Текст заявления приводит информационное агентство «Амен».</w:t>
      </w:r>
    </w:p>
    <w:p>
      <w:pPr>
        <w:pStyle w:val="Normal"/>
        <w:rPr>
          <w:sz w:val="22"/>
        </w:rPr>
      </w:pPr>
      <w:r>
        <w:rPr>
          <w:sz w:val="22"/>
        </w:rPr>
        <w:t>В ответ на вопрос Фессалоникийского митрополита Анфима о том, куда идут собираемые государством налоги, министр сказал, что архиерею не о чем беспокоиться, так как до сих пор ни одно греческое правительство не облагало налогами Церковь.</w:t>
      </w:r>
    </w:p>
    <w:p>
      <w:pPr>
        <w:pStyle w:val="Normal"/>
        <w:rPr>
          <w:sz w:val="22"/>
        </w:rPr>
      </w:pPr>
      <w:r>
        <w:rPr>
          <w:sz w:val="22"/>
        </w:rPr>
        <w:t>У Священного Синода вызывает недоумение воспроизведение министром экономики старого мифа о том, что "Православная Церковь не облагается налогами и имеет налоговые привилегии". По всей видимости, это вызвано тем, что Никос Христодулакис не проинформирован об изменениях в законодательстве, произошедших со времени исполнения им обязанностей министра экономики в 2001-2004 гг.</w:t>
      </w:r>
    </w:p>
    <w:p>
      <w:pPr>
        <w:pStyle w:val="Normal"/>
        <w:rPr>
          <w:sz w:val="22"/>
        </w:rPr>
      </w:pPr>
      <w:r>
        <w:rPr>
          <w:sz w:val="22"/>
        </w:rPr>
        <w:t>В связи с этим Синод напоминает, что юридические лица Элладской Церкви уплачивают:</w:t>
      </w:r>
    </w:p>
    <w:p>
      <w:pPr>
        <w:pStyle w:val="Normal"/>
        <w:rPr>
          <w:sz w:val="22"/>
        </w:rPr>
      </w:pPr>
      <w:r>
        <w:rPr>
          <w:sz w:val="22"/>
        </w:rPr>
        <w:t>а. Подоходный налог с коэффициентом 26% на прибыль, которая считается согласно закону "прибылью от предпринимательской деятельности", и авансом подоходный налог за следующий год с коэффициентом 55%;</w:t>
      </w:r>
    </w:p>
    <w:p>
      <w:pPr>
        <w:pStyle w:val="Normal"/>
        <w:rPr>
          <w:sz w:val="22"/>
        </w:rPr>
      </w:pPr>
      <w:r>
        <w:rPr>
          <w:sz w:val="22"/>
        </w:rPr>
        <w:t>б. Налог на дарение и наследство с коэффициентом 0,5%;</w:t>
      </w:r>
    </w:p>
    <w:p>
      <w:pPr>
        <w:pStyle w:val="Normal"/>
        <w:rPr>
          <w:sz w:val="22"/>
        </w:rPr>
      </w:pPr>
      <w:r>
        <w:rPr>
          <w:sz w:val="22"/>
        </w:rPr>
        <w:t>в. Налог на добавленную стоимость с коэффициентом, действующим для предоставления материальных благ и услуг, которые представляют собой торговую деятельность;</w:t>
      </w:r>
    </w:p>
    <w:p>
      <w:pPr>
        <w:pStyle w:val="Normal"/>
        <w:rPr>
          <w:sz w:val="22"/>
        </w:rPr>
      </w:pPr>
      <w:r>
        <w:rPr>
          <w:sz w:val="22"/>
        </w:rPr>
        <w:t>г. Единый налог на недвижимое имущество, который распространяется на всю недвижимость за исключением мест совершения богослужения и благотворительных учреждений (например, дома престарелых, бесплатные столовые), которые используются самым владельцем. Эта льготы распространяются не только на Элладскую Православную Церковь, но и на другие действующие в Греции конфессии, а также на частные благотворительные организации и общества.</w:t>
      </w:r>
    </w:p>
    <w:p>
      <w:pPr>
        <w:pStyle w:val="Normal"/>
        <w:rPr>
          <w:sz w:val="22"/>
        </w:rPr>
      </w:pPr>
      <w:r>
        <w:rPr>
          <w:sz w:val="22"/>
        </w:rPr>
        <w:t>Беспокойство Церкви относительно непосильного налогообложения граждан и распоряжения государством собранныминалогами, над которым так неудачно иронизирует министр, происходит из непосредственного опыта приходов, церковных учреждений и благотворительных организаций, которые предоставляют материальную и моральную поддержку постоянно возрастающему числу обнищавших и потерявших надежду граждан. И это дает Элладской Церкви право открыто говорить на данные темы с политическим руководством Гре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просит власти Москвы восстановить древний монастырь</w:t>
      </w:r>
    </w:p>
    <w:p>
      <w:pPr>
        <w:pStyle w:val="Normal"/>
        <w:rPr/>
      </w:pPr>
      <w:r>
        <w:rPr>
          <w:sz w:val="22"/>
        </w:rPr>
        <w:t>7 сентября. Патриарх Московский и всея Руси Кирилл обратился к властям столицы с просьбой восстановить древнейшую обитель - Высоко-Петровский монастырь.</w:t>
      </w:r>
    </w:p>
    <w:p>
      <w:pPr>
        <w:pStyle w:val="Normal"/>
        <w:rPr/>
      </w:pPr>
      <w:r>
        <w:rPr>
          <w:sz w:val="22"/>
        </w:rPr>
        <w:t>«Когда мы шли по Петровке, я смотрел на красивые здания банков и ресторанов, замечательно отреставрированные дома. Но, приблизившись к самому святому, исторически самому значительному месту на этой улице, я увидел еще не в полной мере восстановленную святыню Москвы и всея Руси. Сегодня я обращаюсь к московским властям и ко всем, от кого это зависит, с призывом приложить все силы для того, чтобы в ближайшее время эта святыня всея Руси, этот дивный исторический памятник, украшающий старую часть Москвы, был возрожден во всей его красоте», - сказал Патриарх Кирилл по окончании крестного хода в честь 700-летия начала служения в Москве святителя Петра.</w:t>
      </w:r>
    </w:p>
    <w:p>
      <w:pPr>
        <w:pStyle w:val="Normal"/>
        <w:rPr>
          <w:sz w:val="22"/>
        </w:rPr>
      </w:pPr>
      <w:r>
        <w:rPr>
          <w:sz w:val="22"/>
        </w:rPr>
        <w:t>Сейчас Высоко-Петровская обитель располагает всеми зданиями, храмами, которые находятся на ее территории, но «еще многое предстоит сделать, чтобы восстановить эти святыни, эту красоту», сказал Предстоятель Церкви.</w:t>
      </w:r>
    </w:p>
    <w:p>
      <w:pPr>
        <w:pStyle w:val="Normal"/>
        <w:rPr>
          <w:sz w:val="22"/>
        </w:rPr>
      </w:pPr>
      <w:r>
        <w:rPr>
          <w:sz w:val="22"/>
        </w:rPr>
        <w:t>Высоко-Петровский монастырь основан в 1315 году святителем Петром, митрополитом Киевским, Московским и всея Руси. Известен по письменным источникам с 1317 года. Основная часть современного архитектурного комплекса монастыря сооружена в XVII—XVIII веках. В 1918 году был закрыт большевиками. Деятельность монастыря возобновлена с 2009 года. В 2015 году отмечается 700-летие со дня основания монастыр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ия Грузии призывает власти Грузии и Азербайджана расследовать распространенные в Интернете кадры</w:t>
      </w:r>
    </w:p>
    <w:p>
      <w:pPr>
        <w:pStyle w:val="Normal"/>
        <w:rPr>
          <w:sz w:val="22"/>
        </w:rPr>
      </w:pPr>
      <w:r>
        <w:rPr>
          <w:sz w:val="22"/>
        </w:rPr>
        <w:t>7 сентября. Патриархия Грузии распространяет заявление в связи с распространенными в интернете видеокадрами, которые сняты в Курмухском соборе Святого Георгия, расположенного на территории Азербайджана. Патриархия выражает возмущение сценами этих кадров и призывает власти Грузии и Азербайджана к расследованию данного факта.</w:t>
      </w:r>
    </w:p>
    <w:p>
      <w:pPr>
        <w:pStyle w:val="Normal"/>
        <w:rPr>
          <w:sz w:val="22"/>
        </w:rPr>
      </w:pPr>
      <w:r>
        <w:rPr>
          <w:sz w:val="22"/>
        </w:rPr>
        <w:t>"В Интернете недавно был распространен т.н. клип, или часть художественного фильма, снятого на территории важнейшего грузинского духовного очага на территории исторического Эрети, входящего на сегодня в состав Азербайджана.</w:t>
      </w:r>
    </w:p>
    <w:p>
      <w:pPr>
        <w:pStyle w:val="Normal"/>
        <w:rPr>
          <w:sz w:val="22"/>
        </w:rPr>
      </w:pPr>
      <w:r>
        <w:rPr>
          <w:sz w:val="22"/>
        </w:rPr>
        <w:t>Сцена примерно такая: неизвестные мужчина и женщина, охваченные желанием прибрать к рукам какой-то клад, ударом по голове палкой отключают двух монахов-католиков, надевают их одеяние и входят в храм. Они находят желанный клад в потайном месте. Женщина вместе с кладом убегает, а мужчина остается и сражается с прибывшими туда других духовными лицами (в одеянии монахов-католиков) с использованием восточных боевых искусств.</w:t>
      </w:r>
    </w:p>
    <w:p>
      <w:pPr>
        <w:pStyle w:val="Normal"/>
        <w:rPr/>
      </w:pPr>
      <w:r>
        <w:rPr>
          <w:sz w:val="22"/>
        </w:rPr>
        <w:t>Все это происходит в церкви и в ее центральной части - в алтаре, что является полным игнорированием религиозных чувств тысяч и десятков тысяч людей.</w:t>
      </w:r>
    </w:p>
    <w:p>
      <w:pPr>
        <w:pStyle w:val="Normal"/>
        <w:rPr>
          <w:sz w:val="22"/>
        </w:rPr>
      </w:pPr>
      <w:r>
        <w:rPr>
          <w:sz w:val="22"/>
        </w:rPr>
        <w:t>Снявшие эти кадры превратили в игровое поле пространство, которое является местом поклонения как для православных, так и для мусульман. Ведь тут в течение веков верующие приходят босиком, чтобы слезами просить помощи у Святого Георгия.</w:t>
      </w:r>
    </w:p>
    <w:p>
      <w:pPr>
        <w:pStyle w:val="Normal"/>
        <w:rPr/>
      </w:pPr>
      <w:r>
        <w:rPr>
          <w:sz w:val="22"/>
        </w:rPr>
        <w:t>Патриархия Грузии обращается к властям Грузии и Азербайджана и призывает быстро расследовать данный факт и своевременно предпринять надлежащие меры по поводу произошедшего", - говорится в заявле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БУ обвинила двух священников в антигосударственной пропаганде</w:t>
      </w:r>
    </w:p>
    <w:p>
      <w:pPr>
        <w:pStyle w:val="Normal"/>
        <w:rPr>
          <w:sz w:val="22"/>
        </w:rPr>
      </w:pPr>
      <w:r>
        <w:rPr>
          <w:sz w:val="22"/>
        </w:rPr>
        <w:t>7 сентября. Сотрудники Службы безопасности Украины объявили предупреждения двум священникам из Житомирской области, обвинив их в ведении антигосударственной пропаганды среди прихожан.</w:t>
      </w:r>
    </w:p>
    <w:p>
      <w:pPr>
        <w:pStyle w:val="Normal"/>
        <w:rPr>
          <w:sz w:val="22"/>
        </w:rPr>
      </w:pPr>
      <w:r>
        <w:rPr>
          <w:sz w:val="22"/>
        </w:rPr>
        <w:t>Настоятель одной из сельских церквей распространял среди верующих распечатки антиукраинских статей с российских сайтов и компакт-диски с пророссийскими видеоматериалами. Кроме того, как утверждают в СБУ, священник предсказывал скорое поражение украинских войск на Донбассе.</w:t>
      </w:r>
    </w:p>
    <w:p>
      <w:pPr>
        <w:pStyle w:val="Normal"/>
        <w:rPr>
          <w:sz w:val="22"/>
        </w:rPr>
      </w:pPr>
      <w:r>
        <w:rPr>
          <w:sz w:val="22"/>
        </w:rPr>
        <w:t>Другой настоятель во время службы неоднократно отстаивал перед прихожанами необходимость федерализации Украины по примеру самопровозглашенных ДНР/ЛНР.</w:t>
      </w:r>
    </w:p>
    <w:p>
      <w:pPr>
        <w:pStyle w:val="Normal"/>
        <w:rPr>
          <w:sz w:val="22"/>
        </w:rPr>
      </w:pPr>
      <w:r>
        <w:rPr>
          <w:sz w:val="22"/>
        </w:rPr>
        <w:t>Местные жители пожаловались в органы. Родственники мобилизованных местных жителей были готовы совершить самосуд над этими клириками, заявляют в СБ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рхимандрит Виктор (Коцаба): Проявлять гражданскую позицию можно только в рамках закона</w:t>
      </w:r>
    </w:p>
    <w:p>
      <w:pPr>
        <w:pStyle w:val="Normal"/>
        <w:rPr>
          <w:sz w:val="22"/>
        </w:rPr>
      </w:pPr>
      <w:r>
        <w:rPr>
          <w:sz w:val="22"/>
        </w:rPr>
        <w:t>7 сентября. Проявлять гражданскую позицию можно только в рамках закона, применение силы и грубой риторики недопустимо. Об этом заявил глава административного аппарата Киевской Митрополии архимандрит Виктор (Коцаба) в интервью порталу News24ua.</w:t>
      </w:r>
    </w:p>
    <w:p>
      <w:pPr>
        <w:pStyle w:val="Normal"/>
        <w:rPr/>
      </w:pPr>
      <w:r>
        <w:rPr>
          <w:b/>
          <w:sz w:val="22"/>
        </w:rPr>
        <w:t>«Есть законные и демократические методы отстаивания своей гражданской позиции. Ни в коем случае недопустимо применение силы или грубой риторики! Нужно всегда помнить о том, что если мы хотим жить в цивилизованном обществе, то сами должны быть цивилизованными», - сказал архимандрит Виктор.</w:t>
      </w:r>
      <w:r>
        <w:rPr>
          <w:sz w:val="22"/>
        </w:rPr>
        <w:t xml:space="preserve"> http://tass.ru/obschestvo/2244282</w:t>
      </w:r>
    </w:p>
    <w:p>
      <w:pPr>
        <w:pStyle w:val="Normal"/>
        <w:rPr>
          <w:sz w:val="22"/>
        </w:rPr>
      </w:pPr>
      <w:r>
        <w:rPr>
          <w:sz w:val="22"/>
        </w:rPr>
        <w:t>Общаясь с оппонентом, отметил священнослужитель, следует помнить о заповедях любви к Богу и ближнему.</w:t>
      </w:r>
    </w:p>
    <w:p>
      <w:pPr>
        <w:pStyle w:val="Normal"/>
        <w:rPr/>
      </w:pPr>
      <w:r>
        <w:rPr>
          <w:sz w:val="22"/>
        </w:rPr>
        <w:t>«Мы можем не соглашаться с ним в каких-то мировоззренческих вопросах, но это ни в коем случае не дает нам право оскорблять, унижать его, или применять по отношению к нему силу. Человек, который использует язык силы - не может считаться христианином, а часто перестает быть и человеком», - сказал архимандрит Виктор.</w:t>
      </w:r>
    </w:p>
    <w:p>
      <w:pPr>
        <w:pStyle w:val="Normal"/>
        <w:rPr>
          <w:sz w:val="22"/>
        </w:rPr>
      </w:pPr>
      <w:r>
        <w:rPr>
          <w:sz w:val="22"/>
        </w:rPr>
        <w:t>Учиться сдерживать себя, управлять своими эмоциями и поступками священник предлагает посредством поста и молитвы.</w:t>
      </w:r>
    </w:p>
    <w:p>
      <w:pPr>
        <w:pStyle w:val="Normal"/>
        <w:rPr/>
      </w:pPr>
      <w:r>
        <w:rPr>
          <w:sz w:val="22"/>
        </w:rPr>
        <w:t>«Человек, который соблюдает посты, у того, по моему мнению, будет лучше получаться бороться с гневом. Если он умеет управлять желудком, то рано или поздно научится управлять рассудком. Ну и, конечно же молитва. Святые отцы рекомендуют прежде чем начать общение с человеком, обязательно помолиться за него. Это сделать можно мысленно. Просто попросите Бога благословить этого человека, помочь ему услышать от вас то важное, что вы хотите ему сказать», - отметил представитель Киевской Митрополии.</w:t>
      </w:r>
    </w:p>
    <w:p>
      <w:pPr>
        <w:pStyle w:val="Normal"/>
        <w:rPr/>
      </w:pPr>
      <w:r>
        <w:rPr>
          <w:sz w:val="22"/>
        </w:rPr>
        <w:t>Кроме этого, архимандрит Виктор (Коцаба) посоветовал просить Бога о вразумлении собеседников и обязательно контролировать свои слова. «Не допускать ругани и оскорблений в адрес ближнего, так как известно, что ругательные слова запускают своего рода «механизм» агрессии», - заключил он.</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Владимир Легойда: Церкви не нужна политическая власть, ее задача - изменить человеческое сердце</w:t>
      </w:r>
    </w:p>
    <w:p>
      <w:pPr>
        <w:pStyle w:val="Normal"/>
        <w:rPr>
          <w:sz w:val="22"/>
        </w:rPr>
      </w:pPr>
      <w:r>
        <w:rPr>
          <w:sz w:val="22"/>
        </w:rPr>
        <w:t>7 сентября. Председатель Синодального информационного отдела Владимир Легойда в эфире «Светлого вечера» на Радио «ВЕРА» рассказал, на что распространяется влияние Церкви и обсудил с ведущими принципы, на которых основано взаимодействие Церкви с обществом и государством.</w:t>
      </w:r>
    </w:p>
    <w:p>
      <w:pPr>
        <w:pStyle w:val="Normal"/>
        <w:rPr/>
      </w:pPr>
      <w:r>
        <w:rPr>
          <w:sz w:val="22"/>
        </w:rPr>
        <w:t>«Церковь активна в общественном поле, и Патриарх занимает вполне определенную нравственную позицию по целому ряду вопросов, которые существуют не только в церковной повестке дня, но и в российском обществе, международном сообществе, государстве. Поэтому Патриарх регулярно попадает в рейтинги влиятельных политиков, при том, что не является политиком в собственном смысле слова», - заявил Владимир Легойда.</w:t>
      </w:r>
    </w:p>
    <w:p>
      <w:pPr>
        <w:pStyle w:val="Normal"/>
        <w:rPr/>
      </w:pPr>
      <w:r>
        <w:rPr>
          <w:sz w:val="22"/>
        </w:rPr>
        <w:t>По его словам, первоочередная задача Церкви - устремлять современного человека к раю.</w:t>
      </w:r>
    </w:p>
    <w:p>
      <w:pPr>
        <w:pStyle w:val="Normal"/>
        <w:rPr/>
      </w:pPr>
      <w:r>
        <w:rPr>
          <w:sz w:val="22"/>
        </w:rPr>
        <w:t>«Христианин - это не тот, кто борется с коррупцией. Иначе бы основным священным текстом у нас было не Евангелие, а Налоговый кодекс. И преподобный Серафим Саровский не сказал: «Заплати налоги, и тысячи вокруг тебя спасутся». Он сказал: «Стяжи дух мирен вокруг себя». Поэтому служение Церкви направлено на изменение человеческого сердца. А вот уже эти измененные люди - не берут взяток и платят налоги, это все - следствие фундаментальной перемены человеческого сердца», - считает председатель СИНФО.</w:t>
      </w:r>
    </w:p>
    <w:p>
      <w:pPr>
        <w:pStyle w:val="Normal"/>
        <w:rPr>
          <w:sz w:val="22"/>
        </w:rPr>
      </w:pPr>
      <w:r>
        <w:rPr>
          <w:sz w:val="22"/>
        </w:rPr>
        <w:t>Кроме того, по мнению Владимира Легойды, высказанному в эфире, результатом огромных совместных усилий Церкви, российского общества и государства является привлечение внимания мировых СМИ к проблеме христиан на Ближнем Востоке.</w:t>
      </w:r>
    </w:p>
    <w:p>
      <w:pPr>
        <w:pStyle w:val="Normal"/>
        <w:rPr/>
      </w:pPr>
      <w:r>
        <w:rPr>
          <w:sz w:val="22"/>
        </w:rPr>
        <w:t>«Патриарх неоднократно призывал к тому, чтобы мировое сообщество обратило пристальное внимание на страшную христианофобскую ситуацию, которая приводит к уничтожению христиан в современном мире. Мы все вместе - и Русская Православная Церковь, и Императорское Православное Палестинское общество, и российский МИД - сделали так, что эта тема хоть как-то обозначена в медиа, в том числе, и зарубежных СМИ, традиционно обходивших ее по касательной», - подчеркнул представитель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собор Ростова-на-Дону переданы мощи святых, найденные при разборе фундамента дома</w:t>
      </w:r>
    </w:p>
    <w:p>
      <w:pPr>
        <w:pStyle w:val="Normal"/>
        <w:rPr/>
      </w:pPr>
      <w:r>
        <w:rPr>
          <w:sz w:val="22"/>
        </w:rPr>
        <w:t>7 сентября. Врио губернатора Ростовской области Василий Голубев по просьбе благотворителей передал в кафедральный собор Рождества Пресвятой Богородицы Ростова-на-Дону обретенные святыни - ковчеги с частицами мощей и древа Креста Господня.</w:t>
      </w:r>
    </w:p>
    <w:p>
      <w:pPr>
        <w:pStyle w:val="Normal"/>
        <w:rPr/>
      </w:pPr>
      <w:r>
        <w:rPr>
          <w:sz w:val="22"/>
        </w:rPr>
        <w:t>"Святыни были обнаружены в 2007 году в Таганроге при разборке фундамента старого дома, они (ковчеги - "ИФ") содержат мощи 60 святых. Определено, что древний мощевик - подлинный, до революции находился на Иерусалимском подворье Таганрога и имеет отношение к Иерусалимскому патриарху Дамиану и блаженному старцу Павлу Таганрогскому", - сказал В.Голубев при передаче святынь митрополиту Ростовскому и Новочеркасскому Меркурию в станице Старочеркасской.</w:t>
      </w:r>
    </w:p>
    <w:p>
      <w:pPr>
        <w:pStyle w:val="Normal"/>
        <w:rPr>
          <w:sz w:val="22"/>
        </w:rPr>
      </w:pPr>
      <w:r>
        <w:rPr>
          <w:sz w:val="22"/>
        </w:rPr>
        <w:t>Он отметил, что ковчеги имеют большое значение для православных жителей региона.</w:t>
      </w:r>
    </w:p>
    <w:p>
      <w:pPr>
        <w:pStyle w:val="Normal"/>
        <w:rPr/>
      </w:pPr>
      <w:r>
        <w:rPr>
          <w:sz w:val="22"/>
        </w:rPr>
        <w:t>"Культурное наследие донских казаков с традициями, своеобразным бытовым укладом, трагической судьбой является особой страницей истории. И, конечно, ее должно знать подрастающее поколение", - добавил В.Голубев.</w:t>
      </w:r>
    </w:p>
    <w:p>
      <w:pPr>
        <w:pStyle w:val="Normal"/>
        <w:rPr>
          <w:sz w:val="22"/>
        </w:rPr>
      </w:pPr>
      <w:r>
        <w:rPr>
          <w:sz w:val="22"/>
        </w:rPr>
        <w:t>Как в свою очередь подчеркнул митрополит Меркурий, "когда народу возвращают национальные и религиозные святыни, это очень благоприятный знак того, что благие, добрые, хорошие перемены происходят в среде нашего народа".</w:t>
      </w:r>
    </w:p>
    <w:p>
      <w:pPr>
        <w:pStyle w:val="Normal"/>
        <w:rPr/>
      </w:pPr>
      <w:r>
        <w:rPr>
          <w:sz w:val="22"/>
        </w:rPr>
        <w:t>"Народ возвращается к своим историческим корням, и Бог возвращает утраченные народным безбожием свои национальные святыни. Это замечательный знак возвращения святынь и возвращения нас к своим историческим корням, к той дороге, по которой шли наши святые предки", - сказал он.</w:t>
      </w:r>
    </w:p>
    <w:p>
      <w:pPr>
        <w:pStyle w:val="Normal"/>
        <w:rPr>
          <w:sz w:val="22"/>
        </w:rPr>
      </w:pPr>
      <w:r>
        <w:rPr>
          <w:sz w:val="22"/>
        </w:rPr>
        <w:t>Интерфакс-Религия</w:t>
      </w:r>
    </w:p>
    <w:p>
      <w:pPr>
        <w:pStyle w:val="Normal"/>
        <w:rPr>
          <w:sz w:val="22"/>
        </w:rPr>
      </w:pPr>
      <w:r>
        <w:rPr>
          <w:sz w:val="22"/>
        </w:rPr>
      </w:r>
    </w:p>
    <w:p>
      <w:pPr>
        <w:pStyle w:val="Normal"/>
        <w:rPr/>
      </w:pPr>
      <w:r>
        <w:rPr>
          <w:b/>
          <w:sz w:val="22"/>
        </w:rPr>
        <w:t>Предстоятель Албанской Церкви - верным УПЦ: Не бойтесь, наша надежда - Христос!</w:t>
      </w:r>
    </w:p>
    <w:p>
      <w:pPr>
        <w:pStyle w:val="Normal"/>
        <w:rPr>
          <w:sz w:val="22"/>
        </w:rPr>
      </w:pPr>
      <w:r>
        <w:rPr>
          <w:sz w:val="22"/>
        </w:rPr>
        <w:t>8 сентября. Албанская Православная Церковь полностью поддерживает Предстоятеля Украинской Православной Церкви Блаженнейшего Митрополита Киевского и всея Украины Онуфрия и молится за Украину и ее православный народ. Об этом заявил Блаженнейший Архиепископ Тиранский и всей Албании Анастасий во время встречи с Управляющим делами УПЦ митрополитом Бориспольским и Броварским Антонием.</w:t>
      </w:r>
    </w:p>
    <w:p>
      <w:pPr>
        <w:pStyle w:val="Normal"/>
        <w:rPr/>
      </w:pPr>
      <w:r>
        <w:rPr>
          <w:sz w:val="22"/>
        </w:rPr>
        <w:t>К народу Украины Блаженнейший Владыка обратился со словами поддержки, и призвал ничего не бояться, потому что наша надежда - Сам Христос.</w:t>
      </w:r>
    </w:p>
    <w:p>
      <w:pPr>
        <w:pStyle w:val="Normal"/>
        <w:rPr/>
      </w:pPr>
      <w:r>
        <w:rPr>
          <w:b/>
          <w:sz w:val="22"/>
        </w:rPr>
        <w:t xml:space="preserve">«Православие принадлежит многим нациям, у нас есть разные традиции, но великая привилегия состоит в том, что мы являемся одной семьей, мы являемся едиными, - сказал Предстоятель Албанской Церкви. - Мы знаем, что есть одна Кровь, которая объединяет нас и это - Кровь Христова. И хотя у нас бывают разные трудности, мы разделяем наши общие радости и наши общие боли. </w:t>
      </w:r>
      <w:r>
        <w:rPr>
          <w:sz w:val="22"/>
        </w:rPr>
        <w:t>https://www.youtube.com/watch?v=zCMU0OhTz0U</w:t>
      </w:r>
    </w:p>
    <w:p>
      <w:pPr>
        <w:pStyle w:val="Normal"/>
        <w:rPr/>
      </w:pPr>
      <w:r>
        <w:rPr>
          <w:sz w:val="22"/>
        </w:rPr>
        <w:t>Вы знаете, что происходило здесь, в Албании: трудности, преследования... И мы от всего сердца понимаем трудности и страдания, которые сейчас переживают верующие на Украине. И из глубины своего опыта мы хотим повторить вам: не бойтесь! Когда Христос с нами мы не должны бояться. Есть надежда! И надежда эта - Сам Христос. Мы должны надеяться даже в самых трудных ситуациях. Мы надеемся, что как можно скорее закончатся все эти трудности и все эти разделения.</w:t>
      </w:r>
    </w:p>
    <w:p>
      <w:pPr>
        <w:pStyle w:val="Normal"/>
        <w:rPr>
          <w:sz w:val="22"/>
        </w:rPr>
      </w:pPr>
      <w:r>
        <w:rPr>
          <w:sz w:val="22"/>
        </w:rPr>
        <w:t>Часто мы видим волны трудностей и тогда чувствуем себя так же, как Петр, который шел по водам Галилейского моря. Но чаще нам нужно обращать внимание не на эти волны, а видеть Самого Христа.</w:t>
      </w:r>
    </w:p>
    <w:p>
      <w:pPr>
        <w:pStyle w:val="Normal"/>
        <w:rPr/>
      </w:pPr>
      <w:r>
        <w:rPr>
          <w:sz w:val="22"/>
        </w:rPr>
        <w:t>Мы - Церковь Воскресения. И много раз я говорю о том, что воскрешение в нашей повседневной жизни приходит не после креста, но находится в самом кресте. Давайте радоваться Воскресению, которое находится в сердце нашей веры. Есть надежда!»</w:t>
      </w:r>
    </w:p>
    <w:p>
      <w:pPr>
        <w:pStyle w:val="Normal"/>
        <w:rPr>
          <w:sz w:val="22"/>
        </w:rPr>
      </w:pPr>
      <w:r>
        <w:rPr>
          <w:sz w:val="22"/>
        </w:rPr>
        <w:t>Встреча Блаженнейшего Архиепископа Тиранского и всей Албании Анастасия и митрополита Антония состоялась 8 сентября. В беседе приняли участие глава Административного аппарата Киевской Митрополии архимандрит Виктор (Коцаба) и секретарь приходов Московского Патриархата в Италии архимандрит Антоний (Севрюк). Митрополит Антоний рассказал Его Блаженству о современной религиозной и политической ситуации в Украине и попросил Первосвятительских молитв за украинский народ.</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Раскрыто убийство монахини Флоровского монастыря</w:t>
      </w:r>
    </w:p>
    <w:p>
      <w:pPr>
        <w:pStyle w:val="Normal"/>
        <w:rPr>
          <w:sz w:val="22"/>
        </w:rPr>
      </w:pPr>
      <w:r>
        <w:rPr>
          <w:sz w:val="22"/>
        </w:rPr>
        <w:t>8 сентября. Министерство внутренних дел Украины раскрыло убийство монахини Вознесенского Флоровского женского монастыря Алевтины (Кравчук). Задержаны трое подозреваемых, они признали свою вину. Об этом сообщила пресс-служба столичного ведомства.</w:t>
      </w:r>
    </w:p>
    <w:p>
      <w:pPr>
        <w:pStyle w:val="Normal"/>
        <w:rPr/>
      </w:pPr>
      <w:r>
        <w:rPr>
          <w:sz w:val="22"/>
        </w:rPr>
        <w:t>«Больше месяца сотрудники правоохранительных органов тщательно работали над раскрытием тяжкого преступления. На днях сотрудники уголовного розыска задержали двух местных мужчин: 25-летнего жителя Киевской области и 23-летнего киевлянина, которые обоснованно подозреваются в убийстве женщины. А потом и их подельника - 33-летнего уроженца Сумщины», - приводит слова начальника управления МВД в Киеве Александра Терещука пресс-служба ведомства.</w:t>
      </w:r>
    </w:p>
    <w:p>
      <w:pPr>
        <w:pStyle w:val="Normal"/>
        <w:rPr>
          <w:sz w:val="22"/>
        </w:rPr>
      </w:pPr>
      <w:r>
        <w:rPr>
          <w:sz w:val="22"/>
        </w:rPr>
        <w:t>По данным МВД, это было «преступление по корыстным мотивам». Один из задержанных был знаком с потерпевшей и считал, что женщина имеет сбережения.</w:t>
      </w:r>
    </w:p>
    <w:p>
      <w:pPr>
        <w:pStyle w:val="Normal"/>
        <w:rPr>
          <w:sz w:val="22"/>
        </w:rPr>
      </w:pPr>
      <w:r>
        <w:rPr>
          <w:sz w:val="22"/>
        </w:rPr>
        <w:t>Задержанные признались в совершении убийства, их вина подтверждена проведенными экспертизами, воспроизведением событий и показаниями свидетелей. Во время обыска по месту жительства киевлянина милиционеры обнаружили боевую гранату и наркотики.</w:t>
      </w:r>
    </w:p>
    <w:p>
      <w:pPr>
        <w:pStyle w:val="Normal"/>
        <w:rPr>
          <w:sz w:val="22"/>
        </w:rPr>
      </w:pPr>
      <w:r>
        <w:rPr>
          <w:sz w:val="22"/>
        </w:rPr>
        <w:t>Инокиня Алевтина (Кравчук) была убита в конце июля 2015 года. Тело с признаками насильственной смерти было обнаружено 28 июля в квартире покойной в Дарницком районе Киева. По факту преступления было открыто уголовное дело по ст. 115 «Умышленное убийство».</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Епископ Боголеп рассказал, как общаться с антицерковными «троллями»</w:t>
      </w:r>
    </w:p>
    <w:p>
      <w:pPr>
        <w:pStyle w:val="Normal"/>
        <w:rPr>
          <w:sz w:val="22"/>
        </w:rPr>
      </w:pPr>
      <w:r>
        <w:rPr>
          <w:sz w:val="22"/>
        </w:rPr>
        <w:t>8 сентября. Негативное отношение к Церкви в подавляющем большинстве случаев базируется на элементарной безграмотности, ложных стереотипах, предвзятом отношении и передергивании фактов. Такое мнение высказал епископ Александрийский и Светловодский Боголеп в статье «Об осуждении и сетевых провокаторах».</w:t>
      </w:r>
    </w:p>
    <w:p>
      <w:pPr>
        <w:pStyle w:val="Normal"/>
        <w:rPr/>
      </w:pPr>
      <w:r>
        <w:rPr>
          <w:b/>
          <w:sz w:val="22"/>
        </w:rPr>
        <w:t xml:space="preserve">«Разоблачение Церкви - модная тема во все времена. Первым кто использовал этот тренд был диавол, который шептал Адаму про Бога, «разоблачая» Творца. Сменялись поколения, а людей испытывающих желания «рассказать всю правду» о Церкви, обличить духовенство, не становилось меньше», - пишет епископ Боголеп. </w:t>
      </w:r>
      <w:r>
        <w:rPr>
          <w:sz w:val="22"/>
        </w:rPr>
        <w:t>http://pravlife.org/content/episkop-aleksandriyskiy-bogolep-ob-osuzhdenii-i-setevyh-provokatorah</w:t>
      </w:r>
    </w:p>
    <w:p>
      <w:pPr>
        <w:pStyle w:val="Normal"/>
        <w:rPr>
          <w:sz w:val="22"/>
        </w:rPr>
      </w:pPr>
      <w:r>
        <w:rPr>
          <w:sz w:val="22"/>
        </w:rPr>
        <w:t>В статье иерарх подробно описывает антицерковных «троллей», характер их общения и дает несколько практических советов тем, кто часто сталкивается с ними в сети.</w:t>
      </w:r>
    </w:p>
    <w:p>
      <w:pPr>
        <w:pStyle w:val="Normal"/>
        <w:rPr>
          <w:sz w:val="22"/>
        </w:rPr>
      </w:pPr>
      <w:r>
        <w:rPr>
          <w:sz w:val="22"/>
        </w:rPr>
        <w:t>«Для работы в сети против нападок на Православие необходимо знание Закона Божия, Писания, Основного богословия, Сравнительного Богословия хоть в общих чертах. Нравственного богословия, Догматического богословия. Если вести дискуссию с атеистами, понадобятся еще научные знания, с родноверами - исторические знания», - отмечает автор статьи.</w:t>
      </w:r>
    </w:p>
    <w:p>
      <w:pPr>
        <w:pStyle w:val="Normal"/>
        <w:rPr>
          <w:sz w:val="22"/>
        </w:rPr>
      </w:pPr>
      <w:r>
        <w:rPr>
          <w:sz w:val="22"/>
        </w:rPr>
        <w:t>Кроме этого, по мнению епископа Боголепа, нужны деликатность и умение не поддаваться на провокации.</w:t>
      </w:r>
    </w:p>
    <w:p>
      <w:pPr>
        <w:pStyle w:val="Normal"/>
        <w:rPr/>
      </w:pPr>
      <w:r>
        <w:rPr>
          <w:sz w:val="22"/>
        </w:rPr>
        <w:t>«Не спорим. Это соответствует наставлению святого апостола Павла: «Кто учит иному и не следует здравым словам Господа нашего Иисуса Христа и учению о благочестии, тот горд, ничего не знает, но заражен страстью к состязаниям и словопрениям, от которых происходят зависть, распри, злоречия, лукавые подозрения. Пустые споры между людьми поврежденного ума, чуждыми истины, которые думают, будто благочестие служит для прибытка. Удаляйся от таких» (1 Тим. 6, 3-5)», - пишет епископ.</w:t>
      </w:r>
    </w:p>
    <w:p>
      <w:pPr>
        <w:pStyle w:val="Normal"/>
        <w:rPr>
          <w:sz w:val="22"/>
        </w:rPr>
      </w:pPr>
      <w:r>
        <w:rPr>
          <w:sz w:val="22"/>
        </w:rPr>
        <w:t>В дискуссии иерарх советует ссылаться на авторитетные для оппонентов источники и не провоцировать их на эмоции.</w:t>
      </w:r>
    </w:p>
    <w:p>
      <w:pPr>
        <w:pStyle w:val="Normal"/>
        <w:rPr/>
      </w:pPr>
      <w:r>
        <w:rPr>
          <w:sz w:val="22"/>
        </w:rPr>
        <w:t>«Не будьте ведомы и манипулируемы! И молитесь...«Будьте всегда готовы всякому, требующему у вас отчета в вашем уповании, дать ответ с кротостью и благоговением» (1 Петра 3:15)», - заключает епископ Боголеп.</w:t>
      </w:r>
    </w:p>
    <w:p>
      <w:pPr>
        <w:pStyle w:val="Normal"/>
        <w:rPr>
          <w:b/>
          <w:b/>
          <w:sz w:val="22"/>
        </w:rPr>
      </w:pPr>
      <w:r>
        <w:rPr>
          <w:b/>
          <w:sz w:val="22"/>
        </w:rPr>
      </w:r>
    </w:p>
    <w:p>
      <w:pPr>
        <w:pStyle w:val="Normal"/>
        <w:rPr>
          <w:b/>
          <w:b/>
          <w:sz w:val="22"/>
        </w:rPr>
      </w:pPr>
      <w:r>
        <w:rPr>
          <w:b/>
          <w:sz w:val="22"/>
        </w:rPr>
        <w:t>Угроза захвата нависла над храмом села Чумаки на Днепропетровщине</w:t>
      </w:r>
    </w:p>
    <w:p>
      <w:pPr>
        <w:pStyle w:val="Normal"/>
        <w:rPr>
          <w:sz w:val="22"/>
        </w:rPr>
      </w:pPr>
      <w:r>
        <w:rPr>
          <w:sz w:val="22"/>
        </w:rPr>
        <w:t>8 сентября. Угроза захвата нависла над Николаевским храмом села Чумаки Пятихатского района Днепропетровской области. Православная община выступила с публичным обращением, в котором просит власть и людей о защите и помощи.</w:t>
      </w:r>
    </w:p>
    <w:p>
      <w:pPr>
        <w:pStyle w:val="Normal"/>
        <w:rPr>
          <w:sz w:val="22"/>
        </w:rPr>
      </w:pPr>
      <w:r>
        <w:rPr>
          <w:sz w:val="22"/>
        </w:rPr>
        <w:t>Рейдерскую атаку инициирует народный депутат Украины Юрий Береза, ратующий «за украинскую церковь». По словам протоиерея Александра Пономаренко, благочинного Желтоводского округа Криворожской епархии, депутат недвусмысленно угрожал настоятелю Николаевского храма протоиерею Иоанну Юсиповичу и священнику Владимиру Камыно, служащему в соседнем селе. Действия Юрия Березы по переводу общины в «Киевский патриархат» поддерживают двое местных фермеров: В. Байсар и С. Жидко.</w:t>
      </w:r>
    </w:p>
    <w:p>
      <w:pPr>
        <w:pStyle w:val="Normal"/>
        <w:rPr>
          <w:sz w:val="22"/>
        </w:rPr>
      </w:pPr>
      <w:r>
        <w:rPr>
          <w:sz w:val="22"/>
        </w:rPr>
        <w:t>Как рассказали верующие, в Чумаки уже назначен представитель «Киевского патриархата», который должен будет служить на местном приходе. Однако жители села не желают менять конфессию и горой отстаивают своего священника Иоанна Юсиповича, который возродил Николаевский храм и пользуется уважением в округе.</w:t>
      </w:r>
    </w:p>
    <w:p>
      <w:pPr>
        <w:pStyle w:val="Normal"/>
        <w:rPr/>
      </w:pPr>
      <w:r>
        <w:rPr>
          <w:b/>
          <w:sz w:val="22"/>
        </w:rPr>
        <w:t xml:space="preserve">Прихожане собираются отстаивать свою церковь всеми законными методами. Они записали видеообращение к Президенту Украины, в котором просят о защите и помощи. </w:t>
      </w:r>
      <w:r>
        <w:rPr>
          <w:sz w:val="22"/>
        </w:rPr>
        <w:t>https://www.youtube.com/watch?v=biffdARbqMM</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авославный монастырь в Германии готов принять сирийских беженцев</w:t>
      </w:r>
    </w:p>
    <w:p>
      <w:pPr>
        <w:pStyle w:val="Normal"/>
        <w:rPr>
          <w:sz w:val="22"/>
        </w:rPr>
      </w:pPr>
      <w:r>
        <w:rPr>
          <w:sz w:val="22"/>
        </w:rPr>
        <w:t>8 сентября. Георгиевский монастырь в Гётчендорфе может предоставить убежище христианам, прибывающим в Германию с Ближнего Востока, рассказал РИА Новости наместник обители игумен Даниил (Ирбитс)</w:t>
      </w:r>
    </w:p>
    <w:p>
      <w:pPr>
        <w:pStyle w:val="Normal"/>
        <w:rPr/>
      </w:pPr>
      <w:r>
        <w:rPr>
          <w:sz w:val="22"/>
        </w:rPr>
        <w:t>"Нам было выдвинуто предложение от представителей властей о поселении нескольких семей христианских беженцев из Сирии неподалеку от нашего монастыря. Рядом с обителью находится пятиэтажный панельный дом времен ГДР, где половина квартир пустует - в них и можно было бы заселить мигрантов", - сказал настоятель монастыря.</w:t>
      </w:r>
    </w:p>
    <w:p>
      <w:pPr>
        <w:pStyle w:val="Normal"/>
        <w:rPr/>
      </w:pPr>
      <w:r>
        <w:rPr>
          <w:sz w:val="22"/>
        </w:rPr>
        <w:t>"Вопрос открыт для размышлений и обсуждений с властями", - подчеркнул собеседник агентства. По его словам, может оказаться сложным "найти христиан, по-настоящему нуждающихся в монастырской опеке" в большом потоке беженцев из ближневосточных стран. Но решение этого вопроса - дело времени, убежден священнослужитель.</w:t>
      </w:r>
    </w:p>
    <w:p>
      <w:pPr>
        <w:pStyle w:val="Normal"/>
        <w:rPr/>
      </w:pPr>
      <w:r>
        <w:rPr>
          <w:sz w:val="22"/>
        </w:rPr>
        <w:t>Он рассказал, что монастырь может предложить мигрантам уход за престарелыми, обучение немецкому языку, участие в повседневных работах по обители и "самое главное - участие в богослужениях и духовной жизни".</w:t>
      </w:r>
    </w:p>
    <w:p>
      <w:pPr>
        <w:pStyle w:val="Normal"/>
        <w:rPr/>
      </w:pPr>
      <w:r>
        <w:rPr>
          <w:sz w:val="22"/>
        </w:rPr>
        <w:t>"Это будет наш первый опыт, если все получится", - сказал игумен Даниил, отметив при этом, что многие католические приходы в Германии, а также коптские общины уже создают христианские лагеря для беженцев и участвуют в создании условий для проживания мигрантов и их интеграции в общество.</w:t>
      </w:r>
    </w:p>
    <w:p>
      <w:pPr>
        <w:pStyle w:val="Normal"/>
        <w:rPr/>
      </w:pPr>
      <w:r>
        <w:rPr>
          <w:sz w:val="22"/>
        </w:rPr>
        <w:t>"Мы только начинаем помогать беженцам и не можем прогнозировать, что будет дальше. Но надо прилагать все усилия и все возможности для того, чтобы помочь нашим братьям-христианам, попавшим в беду", - подчеркнул настоятель Георгиевского монастыря.</w:t>
      </w:r>
    </w:p>
    <w:p>
      <w:pPr>
        <w:pStyle w:val="Normal"/>
        <w:rPr>
          <w:sz w:val="22"/>
        </w:rPr>
      </w:pPr>
      <w:r>
        <w:rPr>
          <w:sz w:val="22"/>
        </w:rPr>
        <w:t>С начала 2015 года на территорию Евросоюза прибыли 340 тысяч мигрантов. Ситуация с нелегальными мигрантами в данный момент в странах ЕС является наихудшим кризисом с перемещенными лицами со времен Второй мировой войны.</w:t>
      </w:r>
    </w:p>
    <w:p>
      <w:pPr>
        <w:pStyle w:val="Normal"/>
        <w:rPr>
          <w:sz w:val="22"/>
        </w:rPr>
      </w:pPr>
      <w:r>
        <w:rPr>
          <w:sz w:val="22"/>
        </w:rPr>
        <w:t>Монастырь в честь святого Георгия был основан в местечке Гётчендорф недалеко от Берлина в 2006 году по благословению митрополита Смоленского и Калининградского Кирилла, ныне патриарха Московского и всея Руси. Обитель задумана как духовно-просветительский центр для соотечественников, живущих за рубежом, место встречи и общения русских православных людей друг с другом и с местными жителями, представителями традиционных для Германии христианских конфессий.</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триарх Кирилл: Огромные силы брошены на разрушение духовного единства</w:t>
      </w:r>
    </w:p>
    <w:p>
      <w:pPr>
        <w:pStyle w:val="Normal"/>
        <w:rPr/>
      </w:pPr>
      <w:r>
        <w:rPr>
          <w:sz w:val="22"/>
        </w:rPr>
        <w:t>9 сентября. «Ничто в истории рода человеческого, что имеет отношение к жизни людей, особенно к их духовной жизни, не бывает случайным», - подчеркнул Святейший Патриарх Кирилл в своем слове после Божественной литургии в соборе Сретенского монастыря 8 сентября. В этот день московская обитель отмечает свой престольный праздник - Сретение Владимирской иконы Пресвятой Богородицы.</w:t>
      </w:r>
    </w:p>
    <w:p>
      <w:pPr>
        <w:pStyle w:val="Normal"/>
        <w:rPr/>
      </w:pPr>
      <w:r>
        <w:rPr>
          <w:b/>
          <w:sz w:val="22"/>
        </w:rPr>
        <w:t xml:space="preserve">«Удивительная духовная скрепа является нам в этом чудотворном образе, который соединил Византию, Киев, Владимир и Москву, - отметил Патриарх, - Одно это движение святыни из Византии до Москвы через Киев и Владимир свидетельствует о единстве духовного пространства Восточной Православной Церкви. Мы знаем, какие огромные силы были брошены на то, чтобы нанести удар по этому пространству и разрушить Византию, православную империю, являвшуюся твердыней и опорой Православия во всем мире. И, наверное, неслучайно прибыла чудотворная икона на Русь, свидетельствуя о том, что это духовное пространство неразрушимо. Само движение Божией Матери в ее Владимирском образе от Киева до Москвы через Владимир свидетельствует о том, что Она прошла этот путь, соединяя все эти княжества и земли, утверждая духовное единство Святой Руси». </w:t>
      </w:r>
      <w:r>
        <w:rPr>
          <w:sz w:val="22"/>
        </w:rPr>
        <w:t>http://www.patriarchia.ru/db/text/4213957.html</w:t>
      </w:r>
    </w:p>
    <w:p>
      <w:pPr>
        <w:pStyle w:val="Normal"/>
        <w:rPr>
          <w:sz w:val="22"/>
        </w:rPr>
      </w:pPr>
      <w:r>
        <w:rPr>
          <w:sz w:val="22"/>
        </w:rPr>
        <w:t>«И сегодня, когда огромные силы снова брошены на разрушение этого духовного единства, мы на месте, где москвичи встретили благоговейно сей святой образ, снова взываем к Ней и просим: «Не оставь земли Русской! Не допусти поношения, разделения, междоусобной брани, ослабления веры православной! Не допусти кощунств, извращающих саму природу Православной Церкви! Даруй мир братским православным народам, живущим на территории Святой Руси!» И сегодня, когда до нас доносятся тревожные вести с братской Украины, мы не ослабеваем в наших молитвах, молясь об украинском народе, как и о русском народе, о Белоруссии, о народах Святой Руси, чтобы хранил Господь всех нас в мире, в любви, в единомыслии, и чтобы Царица Небесная, Которая ограждала землю Русскую от страшных напастей и скорбей, и в нынешнем тяжком веке помогла нам хранить духовное единство наше, единство Церкви и веры православной.</w:t>
      </w:r>
    </w:p>
    <w:p>
      <w:pPr>
        <w:pStyle w:val="Normal"/>
        <w:rPr/>
      </w:pPr>
      <w:r>
        <w:rPr>
          <w:sz w:val="22"/>
        </w:rPr>
        <w:t>Верим, что наши молитвы услышаны будут настолько, насколько они будут искренними и сердечными. И потому я призываю всех вас, мои дорогие, и в церковных, и в частных молитвах молиться о сохранении единства Церкви нашей, о сохранении духовного единства всех наследников Святой Руси, предки которых с таким благоговением преклоняли колена душ и сердец своих пред чудотворным Владимирским образом Божией Матери», - подчеркнул Предстоятель Русской Церкв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рузинская Патриархия дистанцировалась от предложения перенести хитон Богоматери в Тбилиси</w:t>
      </w:r>
    </w:p>
    <w:p>
      <w:pPr>
        <w:pStyle w:val="Normal"/>
        <w:rPr/>
      </w:pPr>
      <w:r>
        <w:rPr>
          <w:sz w:val="22"/>
        </w:rPr>
        <w:t>9 сентября. Грузинская Патриархия распространила заявление в связи с озвученным знаменитым вокалистом Паатой Бурчуладзе предложением жителям города Зугдиди передать великую святыню - хитон Пресвятой Богородицы в строящийся под его руководством храм Иверской иконы Божией Матери на тбилисской горе Махата.</w:t>
      </w:r>
    </w:p>
    <w:p>
      <w:pPr>
        <w:pStyle w:val="Normal"/>
        <w:rPr>
          <w:sz w:val="22"/>
        </w:rPr>
      </w:pPr>
      <w:r>
        <w:rPr>
          <w:sz w:val="22"/>
        </w:rPr>
        <w:t>«По поводу только что сделанного предложения господина Пааты Бурчуладзе зугдидцам передать хранящийся в городском музее хитон Богородицы 21 сентября, в день Рождества Богоматери и воздвижения Креста на купол строящегося на тбилисской горе Махата храма Иверской иконы Божией Матери, отметим, что подобное предложение обострило и без того напряжённую ситуацию вокруг этой святыни, тем более что часть общественности восприняла слова Бурчуладзе как согласованные с позицией Грузинской патриархии.</w:t>
      </w:r>
    </w:p>
    <w:p>
      <w:pPr>
        <w:pStyle w:val="Normal"/>
        <w:rPr>
          <w:sz w:val="22"/>
        </w:rPr>
      </w:pPr>
      <w:r>
        <w:rPr>
          <w:sz w:val="22"/>
        </w:rPr>
        <w:t>Заявляем, что озвученное господином Паатой Бурчуладзе высказывание является его идеей. И что судить на подобные темы без согласования с Церковью нам представляется неприемлемым.</w:t>
      </w:r>
    </w:p>
    <w:p>
      <w:pPr>
        <w:pStyle w:val="Normal"/>
        <w:rPr>
          <w:sz w:val="22"/>
        </w:rPr>
      </w:pPr>
      <w:r>
        <w:rPr>
          <w:sz w:val="22"/>
        </w:rPr>
        <w:t>Что касается желания упокоить в день Рождества Пресвятой Богоматери 21 сентября хитон Богородицы в Хобском монастыре, на то основания, действительно, имеются, поскольку исторически эта святыня хранилась именно в Хобском монастыре. Но события последних лет показали, что к такому повороту наша общественность не готова, исходя из чего невозможно проводить в жизнь процесс перемещения Хитона Богородицы на фоне напряжённости, недоразумений и противостояний, а возможно лишь в обстановке всеобщей любви и радости.</w:t>
      </w:r>
    </w:p>
    <w:p>
      <w:pPr>
        <w:pStyle w:val="Normal"/>
        <w:rPr/>
      </w:pPr>
      <w:r>
        <w:rPr>
          <w:sz w:val="22"/>
        </w:rPr>
        <w:t>Каждому делу своё время. Мы должны иметь в виду, что хитон Богоматери является великим сокровищем и таким же символом единой Грузии, как упокоенный в Светицховели хитон Спасителя», - говорится в заявлении Грузинской патриарх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Наместник Киево-Печерской лавры: Нарушения правил дорожного движения не было</w:t>
      </w:r>
    </w:p>
    <w:p>
      <w:pPr>
        <w:pStyle w:val="Normal"/>
        <w:rPr>
          <w:sz w:val="22"/>
        </w:rPr>
      </w:pPr>
      <w:r>
        <w:rPr>
          <w:sz w:val="22"/>
        </w:rPr>
        <w:t>9 сентября. Нарушения правил дорожного движения в ситуации, возникшей при въезде автомобиля наместника на территорию Киево-Печерской лавры не было. Об этом заявил митрополит Вышгородский и Чернобыльский Павел, комментируя инцидент с полицией, произошедший летом 2015 года.</w:t>
      </w:r>
    </w:p>
    <w:p>
      <w:pPr>
        <w:pStyle w:val="Normal"/>
        <w:rPr/>
      </w:pPr>
      <w:r>
        <w:rPr>
          <w:sz w:val="22"/>
        </w:rPr>
        <w:t>«В связи с ситуацией, которая возникла более месяца назад при въезде на территорию Свято-Успенской Киево-Печерской лЛавры моего служебного автомобиля, хочу отметить, что сам никогда не управлял автомобилем, но, по словам водителя, нарушения не было. Водитель руководствовался п. 3.1 «Движение запрещено» пункта 33.3 Правил дорожного движения Украины, а именно: «Не распространяется действие знака... - на транспортные средства, которые обслуживают граждан или принадлежат гражданам, проживающим или работающим в этой зоне, а также на транспортные средства, которые обслуживают предприятия, расположенные в обозначенной зоне. В таких случаях транспортные средства должны въезжать в обозначенную зону и выезжать из нее на ближайшем перекрестке к месту назначения», - сказано в комментарии, опубликованном на официальном сайте Киево-Печерской лавры.</w:t>
      </w:r>
    </w:p>
    <w:p>
      <w:pPr>
        <w:pStyle w:val="Normal"/>
        <w:rPr>
          <w:sz w:val="22"/>
        </w:rPr>
      </w:pPr>
      <w:r>
        <w:rPr>
          <w:sz w:val="22"/>
        </w:rPr>
        <w:t>Владыка Павел отметил, что в связи с незаконной стоянкой такси, а также большим скоплением машин на дороге и тротуарах, проблематично, особенно в праздничные дни, въехать на территорию лавры служебному транспорту, который обеспечивает жизнедеятельность как монастыря, так Митрополии и Киевских духовных школ.</w:t>
      </w:r>
    </w:p>
    <w:p>
      <w:pPr>
        <w:pStyle w:val="Normal"/>
        <w:rPr>
          <w:sz w:val="22"/>
        </w:rPr>
      </w:pPr>
      <w:r>
        <w:rPr>
          <w:sz w:val="22"/>
        </w:rPr>
        <w:t>По словам наместника, данная проблема существовала еще во времена ГАИ, и он неоднократно обращался по этому поводу в правоохранительные органы, однако соответствующие меры до сих пор не приняты, что приводит к возникновению аварийных ситуаций.</w:t>
      </w:r>
    </w:p>
    <w:p>
      <w:pPr>
        <w:pStyle w:val="Normal"/>
        <w:rPr/>
      </w:pPr>
      <w:r>
        <w:rPr>
          <w:sz w:val="22"/>
        </w:rPr>
        <w:t>«Непонятно, почему вопрос приобрел освещение в средствах массовой информации только сейчас, - заметил митрополит Павел. - Почему среди огромного количества нарушений правил дорожного движения, именно эта ситуация привлекла к себе столько внимания и несправедливых отзывов. Как сказал Спаситель в нагорной проповеди: «Блаженны вы, когда будут поносить вас и гнать и всячески неправедно злословить за Меня».</w:t>
      </w:r>
    </w:p>
    <w:p>
      <w:pPr>
        <w:pStyle w:val="Normal"/>
        <w:rPr>
          <w:sz w:val="22"/>
        </w:rPr>
      </w:pPr>
      <w:r>
        <w:rPr>
          <w:sz w:val="22"/>
        </w:rPr>
        <w:t>В завершение владыка поблагодарил всех за пристальное внимание к его персоне, «потому что это помогает совершать заповеди Господни», и пожелал всем помощи Божией в добрых делах.</w:t>
      </w:r>
    </w:p>
    <w:p>
      <w:pPr>
        <w:pStyle w:val="Normal"/>
        <w:rPr>
          <w:sz w:val="22"/>
        </w:rPr>
      </w:pPr>
      <w:r>
        <w:rPr>
          <w:sz w:val="22"/>
        </w:rPr>
        <w:t>6 сентября в сети появилось видео, на котором сотрудники полиции остановили автомобиль наместника Киево-Печерской лавры, заявив, что водитель нарушил правила дорожного движения. Запись стала поводом для обсуждения в соцсетях и СМ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 женском монастыре под Хабаровском замироточили две иконы</w:t>
      </w:r>
    </w:p>
    <w:p>
      <w:pPr>
        <w:pStyle w:val="Normal"/>
        <w:rPr>
          <w:sz w:val="22"/>
        </w:rPr>
      </w:pPr>
      <w:r>
        <w:rPr>
          <w:sz w:val="22"/>
        </w:rPr>
        <w:t>9 сентября. В Свято-Петропавловском женском монастыре, расположенном на берегу Петропавловского озера, замироточили две иконы, написанные сестрами обители для нового храма Архистратига Михаила, расположенного на территории монастырского комплекса, сообщает портал "Самый восточный".</w:t>
      </w:r>
    </w:p>
    <w:p>
      <w:pPr>
        <w:pStyle w:val="Normal"/>
        <w:rPr/>
      </w:pPr>
      <w:r>
        <w:rPr>
          <w:sz w:val="22"/>
        </w:rPr>
        <w:t>Иконы святителя Игнатия (Брянчанинова) и «Богородица на троне» были перенесены из иконописной мастерской в келью настоятельницы - игумении Антонии (Кочубей).</w:t>
      </w:r>
    </w:p>
    <w:p>
      <w:pPr>
        <w:pStyle w:val="Normal"/>
        <w:rPr>
          <w:sz w:val="22"/>
        </w:rPr>
      </w:pPr>
      <w:r>
        <w:rPr>
          <w:sz w:val="22"/>
        </w:rPr>
        <w:t>Это было сделано по совершенно обычным причинам: стоявшая в мастерской жара могла ухудшить процесс высыхания красок на образах. Сестра Алипия, следившая за «просушкой» икон, заметила на одной из них обильные капли.</w:t>
      </w:r>
    </w:p>
    <w:p>
      <w:pPr>
        <w:pStyle w:val="Normal"/>
        <w:rPr/>
      </w:pPr>
      <w:r>
        <w:rPr>
          <w:sz w:val="22"/>
        </w:rPr>
        <w:t>- Я подумала, что это масло с лампадки, - рассказывает о случившемся свидетельница чуда. - Поведав обо всем настоятельнице, я сняла лампадку и вытерла икону, не исследовав даже эти капли. Через некоторое время я опять пришла к иконам (надо было сделать их фотографии) и заметила капли уже на другой иконе. И тут поняла, что это не просто капли, а Божие явление.</w:t>
      </w:r>
    </w:p>
    <w:p>
      <w:pPr>
        <w:pStyle w:val="Normal"/>
        <w:rPr>
          <w:sz w:val="22"/>
        </w:rPr>
      </w:pPr>
      <w:r>
        <w:rPr>
          <w:sz w:val="22"/>
        </w:rPr>
        <w:t>Сейчас мироточат две иконы, которые продолжают храниться в келье матушки Антонии. Стекающее миро сестры собирают на специально подложенную для этих целей ватку.</w:t>
      </w:r>
    </w:p>
    <w:p>
      <w:pPr>
        <w:pStyle w:val="Normal"/>
        <w:rPr>
          <w:sz w:val="22"/>
        </w:rPr>
      </w:pPr>
      <w:r>
        <w:rPr>
          <w:sz w:val="22"/>
        </w:rPr>
        <w:t>Размышляя о смысле явления, матушка высказала свое предположение о значении происходящего для монастыря.</w:t>
      </w:r>
    </w:p>
    <w:p>
      <w:pPr>
        <w:pStyle w:val="Normal"/>
        <w:rPr/>
      </w:pPr>
      <w:r>
        <w:rPr>
          <w:sz w:val="22"/>
        </w:rPr>
        <w:t>- Этот год был тяжелым для нашей обители, своеобразным испытанием нас на выносливость, - говорит настоятельница монастыря игумения Антония. - И верится, что это благодарность Матери Божией за понесенные труды, за то, что сестры пережили это и устояли.</w:t>
      </w:r>
    </w:p>
    <w:p>
      <w:pPr>
        <w:pStyle w:val="Normal"/>
        <w:rPr/>
      </w:pPr>
      <w:r>
        <w:rPr>
          <w:sz w:val="22"/>
        </w:rPr>
        <w:t>Как долго может продлиться мироточение - вопрос риторический, но одно можно сказать точно: проявление Божиего присутствия останется для сестер обители духовной поддержкой. А пока монастырь живет обычной молитвенной жизнью, в которой всегда и во всем полагаются на волю Божию.</w:t>
      </w:r>
    </w:p>
    <w:p>
      <w:pPr>
        <w:pStyle w:val="Normal"/>
        <w:rPr>
          <w:sz w:val="22"/>
        </w:rPr>
      </w:pPr>
      <w:r>
        <w:rPr>
          <w:sz w:val="22"/>
        </w:rPr>
        <w:t>В ближайшее время иконы по благословению правящего архиерея могуть быть выставлены для всеобщего поклонения в монастырском храм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авославные начнут устраивать в семьи отказников с синдромом Дауна</w:t>
      </w:r>
    </w:p>
    <w:p>
      <w:pPr>
        <w:pStyle w:val="Normal"/>
        <w:rPr>
          <w:sz w:val="22"/>
        </w:rPr>
      </w:pPr>
      <w:r>
        <w:rPr>
          <w:sz w:val="22"/>
        </w:rPr>
        <w:t>9 сентября. Дети-отказники с синдромом Дауна из государственного дома ребенка начнут новую жизнь: они переедут в православный Елизаветинский детдом, где для них будут подбирать приемные семьи.</w:t>
      </w:r>
    </w:p>
    <w:p>
      <w:pPr>
        <w:pStyle w:val="Normal"/>
        <w:rPr/>
      </w:pPr>
      <w:r>
        <w:rPr>
          <w:sz w:val="22"/>
        </w:rPr>
        <w:t>"Это событие - шанс на успешное будущее для этих детей. По статистике, большинство детей-инвалидов остаются в детском доме, и после 18 лет очень высока вероятность попадания их в психоневрологический интернат. Мы же сделаем все возможное, чтобы детей взяли на воспитание в семьи и никто из них не узнал, что такое ПНИ", - сказала инициатор проекта, настоятельница Марфо-Мариинской обители игуменья Елизавета (Позднякова).</w:t>
      </w:r>
    </w:p>
    <w:p>
      <w:pPr>
        <w:pStyle w:val="Normal"/>
        <w:rPr/>
      </w:pPr>
      <w:r>
        <w:rPr>
          <w:sz w:val="22"/>
        </w:rPr>
        <w:t>Шесть детей из коррекционного дома ребенка №9 станут первыми подопечными с синдромом Дауна в Елизаветинском детском доме - совместном проекте "Милосердия" и Марфо-Мариинской обители. Для каждого из них в православной службе помощи планируют найти приемные семьи с помощью центра семейного устройства, который также действует в Марфо-Мариинской обители.</w:t>
      </w:r>
    </w:p>
    <w:p>
      <w:pPr>
        <w:pStyle w:val="Normal"/>
        <w:rPr>
          <w:sz w:val="22"/>
        </w:rPr>
      </w:pPr>
      <w:r>
        <w:rPr>
          <w:sz w:val="22"/>
        </w:rPr>
        <w:t>С детьми будут заниматься дефектологи, логопеды и воспитатели. На каждого воспитателя здесь будет приходиться по два ребенка. До того, как дети обретут семьи, в детском доме будут активно заниматься их развитием и образованием в тесном сотрудничестве с благотворительным фондом "Даунсайд ап".</w:t>
      </w:r>
    </w:p>
    <w:p>
      <w:pPr>
        <w:pStyle w:val="Normal"/>
        <w:rPr>
          <w:sz w:val="22"/>
        </w:rPr>
      </w:pPr>
      <w:r>
        <w:rPr>
          <w:sz w:val="22"/>
        </w:rPr>
        <w:t>В службе "Милосердие" надеются, что опыт Елизаветинского детского дома станет примером и для других церковных детских домов по всей России. У православной службы "Милосердие" уже есть примеры успешной работы с детьми-инвалидами: в марте 2015 года 21 ребенок с тяжелыми множественными нарушениями развития из государственного дома-интерната стал подопечным Свято-Софийского детского дома.</w:t>
      </w:r>
    </w:p>
    <w:p>
      <w:pPr>
        <w:pStyle w:val="Normal"/>
        <w:rPr/>
      </w:pPr>
      <w:r>
        <w:rPr>
          <w:sz w:val="22"/>
        </w:rPr>
        <w:t>"За полгода с момента запуска проекта заметен существенный скачок в развитии детей, в сентябре все они начали учебу в коррекционных школах. Кроме того, специалисты и добровольцы службы "Милосердие" регулярно занимаются с детьми-инвалидами в государственном ДДИ №15", - рассказали журналистам в службе помощи.</w:t>
      </w:r>
    </w:p>
    <w:p>
      <w:pPr>
        <w:pStyle w:val="Normal"/>
        <w:rPr/>
      </w:pPr>
      <w:r>
        <w:rPr>
          <w:sz w:val="22"/>
        </w:rPr>
        <w:t>В Елизаветинском детском доме на сегодня проживает 12 девочек в возрасте от 4 до 20 лет. Задача детского дома - по возможности восстановить отношения кровных семей с воспитанницами или найти для них замещающие семьи. Во многих случаях детский дом продолжает поддерживать семью после того, как ребенок покидает детский дом. Елизаветинский детский дом существует на благотворительные пожертвования. Частично содержание новых подопечных детского дома обеспечит Департамент социальной защиты населения г. Москв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Украинское государство признает дипломы духовных школ</w:t>
      </w:r>
    </w:p>
    <w:p>
      <w:pPr>
        <w:pStyle w:val="Normal"/>
        <w:rPr>
          <w:sz w:val="22"/>
        </w:rPr>
      </w:pPr>
      <w:r>
        <w:rPr>
          <w:sz w:val="22"/>
        </w:rPr>
        <w:t>9 сентября. Государство будет признавать документы о высшем духовном образовании, научных степенях и ученых званиях, выданные религиозными вузами. Нормативный акт, утверждающий порядок государственного признания дипломов, опубликован на сайте Кабинета Министров Украины.</w:t>
      </w:r>
    </w:p>
    <w:p>
      <w:pPr>
        <w:pStyle w:val="Normal"/>
        <w:rPr/>
      </w:pPr>
      <w:r>
        <w:rPr>
          <w:b/>
          <w:sz w:val="22"/>
        </w:rPr>
        <w:t>«Этот порядок определяет процедуру государственного признания документов о высшем духовном образовании, научных степенях и ученых званиях лиц, которые на день вступления в силу закона Украины «О высшем образовании» получили высшее образование, защитили диссертации на получение научных степеней и получили ученые звания в высших духовных учебных заведениях, уставы (положения) которых зарегистрированы в установленном законодательством порядке», - говорится в постановлении.</w:t>
      </w:r>
      <w:r>
        <w:rPr>
          <w:sz w:val="22"/>
        </w:rPr>
        <w:t xml:space="preserve"> http://www.kmu.gov.ua/control/ru/cardnpd?docid=248463457</w:t>
      </w:r>
    </w:p>
    <w:p>
      <w:pPr>
        <w:pStyle w:val="Normal"/>
        <w:rPr>
          <w:sz w:val="22"/>
        </w:rPr>
      </w:pPr>
      <w:r>
        <w:rPr>
          <w:sz w:val="22"/>
        </w:rPr>
        <w:t>Признание документов о высшем духовном образовании, научных степеней и ученых званий осуществляется по уровням и степеням высшего образования в отрасли знаний «Богословие».</w:t>
      </w:r>
    </w:p>
    <w:p>
      <w:pPr>
        <w:pStyle w:val="Normal"/>
        <w:rPr/>
      </w:pPr>
      <w:r>
        <w:rPr>
          <w:sz w:val="22"/>
        </w:rPr>
        <w:t>Период рассмотрения документов о высшем духовном образовании, поданных для государственного признания составляет 45 календарных дней, о получении научной степени, ученого звания - 30 дне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Церковь готовит фундаментальный документ о взаимодействии с казачеством</w:t>
      </w:r>
    </w:p>
    <w:p>
      <w:pPr>
        <w:pStyle w:val="Normal"/>
        <w:rPr>
          <w:sz w:val="22"/>
        </w:rPr>
      </w:pPr>
      <w:r>
        <w:rPr>
          <w:sz w:val="22"/>
        </w:rPr>
        <w:t>10 сентября. К октябрю 2015 года должна быть утверждена концепция о взаимодействии Русской Церкви с казачеством, об этом заявил патриарх Кирилл.</w:t>
      </w:r>
    </w:p>
    <w:p>
      <w:pPr>
        <w:pStyle w:val="Normal"/>
        <w:rPr>
          <w:sz w:val="22"/>
        </w:rPr>
      </w:pPr>
      <w:r>
        <w:rPr>
          <w:sz w:val="22"/>
        </w:rPr>
        <w:t>О разработке и необходимости скорейшего принятия значимого программного документа, Первосвятитель заявил на открытии Высшего Церковного Совета, прошедшего 9 сентября в Москве.</w:t>
      </w:r>
    </w:p>
    <w:p>
      <w:pPr>
        <w:pStyle w:val="Normal"/>
        <w:rPr>
          <w:sz w:val="22"/>
        </w:rPr>
      </w:pPr>
      <w:r>
        <w:rPr>
          <w:sz w:val="22"/>
        </w:rPr>
        <w:t>Напомнив, что российское казачество начало возрождаться в 1990-ые годы, Святейший отметил, что, однако, долгое время казаки «не были организованы, и на них общество смотрело, как на некий рудимент прошлого, как на что-то карнавальное, что-то такое чисто показное».</w:t>
      </w:r>
    </w:p>
    <w:p>
      <w:pPr>
        <w:pStyle w:val="Normal"/>
        <w:rPr>
          <w:sz w:val="22"/>
        </w:rPr>
      </w:pPr>
      <w:r>
        <w:rPr>
          <w:sz w:val="22"/>
        </w:rPr>
        <w:t>Теперь же, по словам Предстоятеля Церкви, «существует реестровое казачество, которое включено в систему Вооруженных сил России, есть и казачьи общественные организации».</w:t>
      </w:r>
    </w:p>
    <w:p>
      <w:pPr>
        <w:pStyle w:val="Normal"/>
        <w:rPr/>
      </w:pPr>
      <w:r>
        <w:rPr>
          <w:sz w:val="22"/>
        </w:rPr>
        <w:t>«Мы можем свидетельствовать о том, как развиваются отношения между казачьим сообществом и Русской Православной Церковью, в нашей Церкви создано специальное подразделение, занимающееся проблемами казаков на общецерковном уровне. И все это приводит, конечно, к созданию целой системы взаимоотношений Русской Православной Церкви с казачеством», - добавил патриарх.</w:t>
      </w:r>
    </w:p>
    <w:p>
      <w:pPr>
        <w:pStyle w:val="Normal"/>
        <w:rPr/>
      </w:pPr>
      <w:r>
        <w:rPr>
          <w:sz w:val="22"/>
        </w:rPr>
        <w:t>Сообщив, что 14 октября, в праздник Покрова Божией Матери, в Новочеркасске состоится Всемирный казачий съезд, Святейший заявил, что Церковь планирует к этому событию подготовить «фундаментальный документ» - концепцию взаимоотношений Церкви и казачьего сообщества.</w:t>
      </w:r>
    </w:p>
    <w:p>
      <w:pPr>
        <w:pStyle w:val="Normal"/>
        <w:rPr>
          <w:sz w:val="22"/>
        </w:rPr>
      </w:pPr>
      <w:r>
        <w:rPr>
          <w:sz w:val="22"/>
        </w:rPr>
        <w:t>По словам патриарха Кирилла, в ближайшее время этот документ надо «довести до такого уровня», чтобы его «можно было представить его всему казачьему сообществу в Новочеркасске».</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едставители УПЦ-КП попытались захватить храм села Колосовая</w:t>
      </w:r>
    </w:p>
    <w:p>
      <w:pPr>
        <w:pStyle w:val="Normal"/>
        <w:rPr>
          <w:sz w:val="22"/>
        </w:rPr>
      </w:pPr>
      <w:r>
        <w:rPr>
          <w:sz w:val="22"/>
        </w:rPr>
        <w:t>10 сентября. Несколько часов продолжалось противостояние между верующими Украинской Православной Церкви и представителями «Киевского патриархата», которые 6 сентября пытались захватить Иоанно-Богословский храм села Колосовая Кременецкого района Тернопольской области.</w:t>
      </w:r>
    </w:p>
    <w:p>
      <w:pPr>
        <w:pStyle w:val="Normal"/>
        <w:rPr/>
      </w:pPr>
      <w:r>
        <w:rPr>
          <w:sz w:val="22"/>
        </w:rPr>
        <w:t>Раскольники со своим священником пытались прорваться в храм, сломали забор. Между односельчанами - верующими Украинской Православной Церкви и «Киевского патриархата» - стали сотрудники милиции, которые пыталась усмирить радикалов.</w:t>
      </w:r>
    </w:p>
    <w:p>
      <w:pPr>
        <w:pStyle w:val="Normal"/>
        <w:rPr>
          <w:sz w:val="22"/>
        </w:rPr>
      </w:pPr>
      <w:r>
        <w:rPr>
          <w:sz w:val="22"/>
        </w:rPr>
        <w:t>Противостояние между жителями села спровоцировало решение Тернопольской ОГА о регистрации устава общины в новой редакции, принятое главой области Степаном Барной вопреки постановлению Кременецкого районного суда. Документ, выданный ОГА селянам, пожелавшим перейти в «Киевский патриархат», фактически превратил общину УПЦ в УПЦ-КП и предоставил раскольникам право на Иоанно-Богословский храм.</w:t>
      </w:r>
    </w:p>
    <w:p>
      <w:pPr>
        <w:pStyle w:val="Normal"/>
        <w:rPr>
          <w:sz w:val="22"/>
        </w:rPr>
      </w:pPr>
      <w:r>
        <w:rPr>
          <w:sz w:val="22"/>
        </w:rPr>
        <w:t>6 сентября община «Киевского патриархата» решила провести в церкви богослужение, однако верные УПЦ не впустили раскольников в храм. После жесткой потасовки было озвучено решение сторон разойтись и не занимать Иоанно-Богословский храм до окончательного решения суда о его конфессиональной принадлежности.</w:t>
      </w:r>
    </w:p>
    <w:p>
      <w:pPr>
        <w:pStyle w:val="Normal"/>
        <w:rPr/>
      </w:pPr>
      <w:r>
        <w:rPr>
          <w:b/>
          <w:sz w:val="22"/>
        </w:rPr>
        <w:t xml:space="preserve">Подробно о конфликте и последствиях незаконного решения тернопольских чиновников - в специальном репортаже Первого Казачьего. </w:t>
      </w:r>
      <w:r>
        <w:rPr>
          <w:sz w:val="22"/>
        </w:rPr>
        <w:t>https://www.youtube.com/watch?t=2&amp;v=tfZOVGLZO4U</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Церкви призывают к мораторию на признание экстремистскими древних священных текстов</w:t>
      </w:r>
    </w:p>
    <w:p>
      <w:pPr>
        <w:pStyle w:val="Normal"/>
        <w:rPr>
          <w:sz w:val="22"/>
        </w:rPr>
      </w:pPr>
      <w:r>
        <w:rPr>
          <w:sz w:val="22"/>
        </w:rPr>
        <w:t>10 сентября. Древние священные тексты не могут изучаться на предмет экстремизма, считает глава Синодального отдела по взаимоотношениям Церкви и общества протоиерей Всеволод Чаплин.</w:t>
      </w:r>
    </w:p>
    <w:p>
      <w:pPr>
        <w:pStyle w:val="Normal"/>
        <w:rPr/>
      </w:pPr>
      <w:r>
        <w:rPr>
          <w:sz w:val="22"/>
        </w:rPr>
        <w:t>"Решение суда есть решение суда, его нельзя не уважать. Но не случайно данный вердикт вызвал такую тяжелую дискуссию. Древние священные тексты были даны людям в то время, когда никто не пытался оспорить высший авторитет религиозной нормы для человека и общества. И, наверное, стоит подумать о каком-то моратории на объявление экстремистскими текстов, созданных триста, пятьсот и более лет назад", - заявил священник, комментируя решение сахалинского суда по поводу исламской книги.</w:t>
      </w:r>
    </w:p>
    <w:p>
      <w:pPr>
        <w:pStyle w:val="Normal"/>
        <w:rPr>
          <w:sz w:val="22"/>
        </w:rPr>
      </w:pPr>
      <w:r>
        <w:rPr>
          <w:sz w:val="22"/>
        </w:rPr>
        <w:t>Кроме того, как отметил собеседник агентства, в данном случае оспаривается право, центральное для многих религий: "право утверждать, что именно твоя религия истинна, что обращаться нужно только к одному единственному истинному Богу".</w:t>
      </w:r>
    </w:p>
    <w:p>
      <w:pPr>
        <w:pStyle w:val="Normal"/>
        <w:rPr/>
      </w:pPr>
      <w:r>
        <w:rPr>
          <w:sz w:val="22"/>
        </w:rPr>
        <w:t>"У нас запрещена пропаганда превосходства человека или группы лиц по религиозному признаку, но не запрещены и не могут быть запрещены утверждения о том, что чья-то религия лучше или является единственно правильной. Если запретить такие утверждения, то это поставит в непреодолимое противоречие религиозное мировоззрение и светские решения и установления", - полагает он.</w:t>
      </w:r>
    </w:p>
    <w:p>
      <w:pPr>
        <w:pStyle w:val="Normal"/>
        <w:rPr/>
      </w:pPr>
      <w:r>
        <w:rPr>
          <w:sz w:val="22"/>
        </w:rPr>
        <w:t>Представитель Церкви указал на то, что в Торе, Библии, как и в Коране, содержится много решительных утверждений, никак не сводимых к политкорректности и инклюзивизму (воззрение, согласно которому одна религия включает то, что считается истинным в других религиях - "ИФ").</w:t>
      </w:r>
    </w:p>
    <w:p>
      <w:pPr>
        <w:pStyle w:val="Normal"/>
        <w:rPr/>
      </w:pPr>
      <w:r>
        <w:rPr>
          <w:sz w:val="22"/>
        </w:rPr>
        <w:t>"В конце концов, Нагорная проповедь - это весьма и весьма радикальный текст", - заметил он.</w:t>
      </w:r>
    </w:p>
    <w:p>
      <w:pPr>
        <w:pStyle w:val="Normal"/>
        <w:rPr>
          <w:sz w:val="22"/>
        </w:rPr>
      </w:pPr>
      <w:r>
        <w:rPr>
          <w:sz w:val="22"/>
        </w:rPr>
        <w:t>По словам священника, противоречия между религиозным мировоззрением и секуляризмом всегда будут. Он убежден, что каждое из этих мировоззрений имеет право на общественное влияние, но попытка объявить секуляризм единственно правильным, единственно нейтральным и единственно приемлемым для общества мировоззрением "приведет только к обострению этого конфликта".</w:t>
      </w:r>
    </w:p>
    <w:p>
      <w:pPr>
        <w:pStyle w:val="Normal"/>
        <w:rPr/>
      </w:pPr>
      <w:r>
        <w:rPr>
          <w:sz w:val="22"/>
        </w:rPr>
        <w:t>"Поэтому можно понять тех мусульманских религиозных деятелей, которые критикуют решение сахалинского суда, хотя мне лично сложно согласиться с остротой и жесткостью высказываний ряда мусульман-мирян", - подытожил священник.</w:t>
      </w:r>
    </w:p>
    <w:p>
      <w:pPr>
        <w:pStyle w:val="Normal"/>
        <w:rPr>
          <w:sz w:val="22"/>
        </w:rPr>
      </w:pPr>
      <w:r>
        <w:rPr>
          <w:sz w:val="22"/>
        </w:rPr>
        <w:t>Ранее сообщалось, что судья Южно-Сахалинского суда Наталья Перченко по иску прокурора признала экстремистским материалом книгу "Мольба (дуа) к Богу". В частности, экстремистскими были названы содержащиеся в ней цитаты из Корана: "Тебе мы поклоняемся и Тебя молим о помощи" ("Аль-Фатиха"), "Не взывайте же ни к кому наряду с Аллахом" ("Аль-Джинн").</w:t>
      </w:r>
    </w:p>
    <w:p>
      <w:pPr>
        <w:pStyle w:val="Normal"/>
        <w:rPr/>
      </w:pPr>
      <w:r>
        <w:rPr>
          <w:sz w:val="22"/>
        </w:rPr>
        <w:t>"Аль-Фатиха" - величайшая сура Корана. Она является одной из самых глубоких и всесторонних молитв в исламе. В ней говорится о совокупности идей и общем значении Корана, который подтверждает единобожие, являясь благой вестью для верующих. В этой суре Всевышний Аллах указывает на необходимость поклонения Господу", - отмечает муфтий.</w:t>
      </w:r>
    </w:p>
    <w:p>
      <w:pPr>
        <w:pStyle w:val="Normal"/>
        <w:rPr>
          <w:sz w:val="22"/>
        </w:rPr>
      </w:pPr>
      <w:r>
        <w:rPr>
          <w:sz w:val="22"/>
        </w:rPr>
        <w:t>Тем временем глава Чечни Рамзан Кадыров подал апелляцию на решение судьи.</w:t>
      </w:r>
    </w:p>
    <w:p>
      <w:pPr>
        <w:pStyle w:val="Normal"/>
        <w:rPr/>
      </w:pPr>
      <w:r>
        <w:rPr>
          <w:sz w:val="22"/>
        </w:rPr>
        <w:t>"Я требую строгого наказания для провокаторов, принявших данное судебное решение и пытающихся взорвать ситуацию в нашей стране. Если же должным законным образом с ними не разберутся, то в первую очередь из меня сделают преступника. Я лично призову их к ответу, ибо для меня в этой жизни нет ничего выше Корана. И я готов защищать его до конца", - заявил Р.Кадыров, назвав тех, кто вынес упомянутое решение, "национальными предателями и шайтанами".</w:t>
      </w:r>
    </w:p>
    <w:p>
      <w:pPr>
        <w:pStyle w:val="Normal"/>
        <w:rPr>
          <w:sz w:val="22"/>
        </w:rPr>
      </w:pPr>
      <w:r>
        <w:rPr>
          <w:sz w:val="22"/>
        </w:rPr>
        <w:t>После этого появилось заявление представителя Генпрокуратуры о недопустимости оскорбления судей и прокуроров.</w:t>
      </w:r>
    </w:p>
    <w:p>
      <w:pPr>
        <w:pStyle w:val="Normal"/>
        <w:rPr>
          <w:sz w:val="22"/>
        </w:rPr>
      </w:pPr>
      <w:r>
        <w:rPr>
          <w:sz w:val="22"/>
        </w:rPr>
        <w:t>Интерфакс-Религия</w:t>
      </w:r>
    </w:p>
    <w:p>
      <w:pPr>
        <w:pStyle w:val="Normal"/>
        <w:rPr>
          <w:sz w:val="22"/>
        </w:rPr>
      </w:pPr>
      <w:r>
        <w:rPr>
          <w:sz w:val="22"/>
        </w:rPr>
      </w:r>
    </w:p>
    <w:p>
      <w:pPr>
        <w:pStyle w:val="Normal"/>
        <w:rPr/>
      </w:pPr>
      <w:r>
        <w:rPr>
          <w:b/>
          <w:sz w:val="22"/>
        </w:rPr>
        <w:t>Высший специализированный суд Украины:</w:t>
      </w:r>
      <w:r>
        <w:rPr>
          <w:sz w:val="22"/>
        </w:rPr>
        <w:t xml:space="preserve"> </w:t>
      </w:r>
      <w:r>
        <w:rPr>
          <w:b/>
          <w:sz w:val="22"/>
        </w:rPr>
        <w:t>Верующие имеют право на альтернативную службу даже при мобилизации</w:t>
      </w:r>
    </w:p>
    <w:p>
      <w:pPr>
        <w:pStyle w:val="Normal"/>
        <w:rPr/>
      </w:pPr>
      <w:r>
        <w:rPr>
          <w:sz w:val="22"/>
        </w:rPr>
        <w:t>11 сентября. Высший специализированный суд Украины подтвердил право на альтернативную службу по религиозным убеждениям даже во время мобилизации. Решение суда важно для тех верующих, которые желают воспользоваться конституционным правом на альтернативную службу, но подвергаются уголовному преследованию по обвинению в уклонении от военной службы.</w:t>
      </w:r>
    </w:p>
    <w:p>
      <w:pPr>
        <w:pStyle w:val="Normal"/>
        <w:rPr>
          <w:sz w:val="22"/>
        </w:rPr>
      </w:pPr>
      <w:r>
        <w:rPr>
          <w:sz w:val="22"/>
        </w:rPr>
        <w:t>Высший специализированный суд Украины постановил, что те, кто отказывается от военной службы из-за возражений совести, основанных на религиозных убеждениях, имеют право на альтернативную (невоенную) службу даже во время мобилизации, а не только во время призывов на срочную военную службу.</w:t>
      </w:r>
    </w:p>
    <w:p>
      <w:pPr>
        <w:pStyle w:val="Normal"/>
        <w:rPr>
          <w:sz w:val="22"/>
        </w:rPr>
      </w:pPr>
      <w:r>
        <w:rPr>
          <w:sz w:val="22"/>
        </w:rPr>
        <w:t>При этом отсутствие у органов власти возможности организовать альтернативную (невоенную) службу для верующих в период мобилизации не может быть основанием для привлечения их к уголовной ответственности по статье 336 УК Украины. И даже в случае отсутствия заявления мобилизованного верующего в адрес местной госадминистрации о желании проходить альтернативную (невоенную) службу не может быть основанием для привлечения его к уголовной ответственности.</w:t>
      </w:r>
    </w:p>
    <w:p>
      <w:pPr>
        <w:pStyle w:val="Normal"/>
        <w:rPr>
          <w:sz w:val="22"/>
        </w:rPr>
      </w:pPr>
      <w:r>
        <w:rPr>
          <w:sz w:val="22"/>
        </w:rPr>
        <w:t>Решение суда подтвердило, что право тех, кто отказывается от военной службы из-за глубоких религиозных убеждений, защищено статьей 9 Европейской конвенции по правам человека.</w:t>
      </w:r>
    </w:p>
    <w:p>
      <w:pPr>
        <w:pStyle w:val="Normal"/>
        <w:rPr>
          <w:sz w:val="22"/>
        </w:rPr>
      </w:pPr>
      <w:r>
        <w:rPr>
          <w:sz w:val="22"/>
        </w:rPr>
        <w:t>В основном суды в Украине признают, что право на отказ от военной службы из-за личных религиозных убеждений является основополагающим правом человека, которое подлежит защите даже в период военной мобилизации. Такой подход соответствует международным стандартам защиты права на свободу религии и убеждений.</w:t>
      </w:r>
    </w:p>
    <w:p>
      <w:pPr>
        <w:pStyle w:val="Normal"/>
        <w:rPr>
          <w:sz w:val="22"/>
        </w:rPr>
      </w:pPr>
      <w:r>
        <w:rPr>
          <w:sz w:val="22"/>
        </w:rPr>
        <w:t>По материалам Институт религиозной свободы</w:t>
      </w:r>
    </w:p>
    <w:p>
      <w:pPr>
        <w:pStyle w:val="Normal"/>
        <w:rPr>
          <w:sz w:val="22"/>
        </w:rPr>
      </w:pPr>
      <w:r>
        <w:rPr>
          <w:sz w:val="22"/>
        </w:rPr>
      </w:r>
    </w:p>
    <w:p>
      <w:pPr>
        <w:pStyle w:val="Normal"/>
        <w:rPr>
          <w:b/>
          <w:b/>
          <w:sz w:val="22"/>
        </w:rPr>
      </w:pPr>
      <w:r>
        <w:rPr>
          <w:b/>
          <w:sz w:val="22"/>
        </w:rPr>
        <w:t>Патриарх Кирилл: Православные должны подавать пример трезвенности</w:t>
      </w:r>
    </w:p>
    <w:p>
      <w:pPr>
        <w:pStyle w:val="Normal"/>
        <w:rPr>
          <w:sz w:val="22"/>
        </w:rPr>
      </w:pPr>
      <w:r>
        <w:rPr>
          <w:sz w:val="22"/>
        </w:rPr>
        <w:t>11 сентября. Сегодня очень важно, чтобы православные верующие подавали пример трезвости и благоразумия во всех сферах жизни, дабы имя Божие не было в поругании у людей внешних по отношению к Церкви (Рим. 2:24). Об этом сказал в своем послании по случаю Дня трезвости Патриархии Святейший Патриарх Московский и всея Руси Кирилл.</w:t>
      </w:r>
    </w:p>
    <w:p>
      <w:pPr>
        <w:pStyle w:val="Normal"/>
        <w:rPr>
          <w:sz w:val="22"/>
        </w:rPr>
      </w:pPr>
      <w:r>
        <w:rPr>
          <w:sz w:val="22"/>
        </w:rPr>
        <w:t>«Иоанн Креститель, память которого мы совершаем ныне, удостоился свидетельства от Господа, как о большем среди всех рожденных на земле (Мф. 11:11). Этот величайший святой муж был убит в результате необдуманной клятвы царя Ирода, данной на пиру под звуки хмельного веселья», - напомнил Святейший.</w:t>
      </w:r>
    </w:p>
    <w:p>
      <w:pPr>
        <w:pStyle w:val="Normal"/>
        <w:rPr/>
      </w:pPr>
      <w:r>
        <w:rPr>
          <w:sz w:val="22"/>
        </w:rPr>
        <w:t>«Потеря трезвости, как телесной, так и душевной, очень часто приводит к печальному результату. Разрушаются семьи, гибнут люди и целые сообщества. Поэтому не случайно именно в нынешний праздник отмечается день трезвости, - сказал он. - Созерцая духовным взором подвиг Иоанна Предтечи, мы воспринимаем его воздержанную жизнь как добрый образец для всякого христианина».</w:t>
      </w:r>
    </w:p>
    <w:p>
      <w:pPr>
        <w:pStyle w:val="Normal"/>
        <w:rPr/>
      </w:pPr>
      <w:r>
        <w:rPr>
          <w:sz w:val="22"/>
        </w:rPr>
        <w:t>«Сегодня очень важно, чтобы православные верующие подавали пример трезвости и благоразумия во всех сферах жизни, дабы имя Божие не было в поругании у людей внешних по отношению к Церкви (Рим. 2:24)», - сказал Патриарх Кирилл.</w:t>
      </w:r>
    </w:p>
    <w:p>
      <w:pPr>
        <w:pStyle w:val="Normal"/>
        <w:rPr/>
      </w:pPr>
      <w:r>
        <w:rPr>
          <w:sz w:val="22"/>
        </w:rPr>
        <w:t>По его словам, для борьбы с алкогольной угрозой Церковью создаются реабилитационные центры и общества трезвости, ведется профилактическая работа. «И это приносит свои добрые плоды. Однако для решающего перелома нужно объединить усилия всех социальных групп, органов власти, религиозных организаций», - сказал Первосвятитель.</w:t>
      </w:r>
    </w:p>
    <w:p>
      <w:pPr>
        <w:pStyle w:val="Normal"/>
        <w:rPr>
          <w:sz w:val="22"/>
        </w:rPr>
      </w:pPr>
      <w:r>
        <w:rPr>
          <w:sz w:val="22"/>
        </w:rPr>
        <w:t>Напомним, ранее, на V Общецерковном съезде по социальному служению, Святейший напомнил пример борьбы Церкви с алкоголизмом в обществе в дореволюционное время.</w:t>
      </w:r>
    </w:p>
    <w:p>
      <w:pPr>
        <w:pStyle w:val="Normal"/>
        <w:rPr/>
      </w:pPr>
      <w:r>
        <w:rPr>
          <w:sz w:val="22"/>
        </w:rPr>
        <w:t>«...работа с алкоголиками должна строиться с использованием духовных средств, весьма эффективных в прошлом, - сказал он. - Мы знаем о замечательных результатах наших православных обществ трезвости до революции».</w:t>
      </w:r>
    </w:p>
    <w:p>
      <w:pPr>
        <w:pStyle w:val="Normal"/>
        <w:rPr/>
      </w:pPr>
      <w:r>
        <w:rPr>
          <w:sz w:val="22"/>
        </w:rPr>
        <w:t>По словам Первосвятителя, в таких обществах «с человеком работали, он вовлекался в общую молитву, а затем приносил перед крестом и Евангелием клятву в том, что он отказывается от употребления алкоголя». «И сильная вера, страх Божий помогал такому несчастному выдержать все эти муки посталкогольного синдрома и оставить дурную привычку», - сказал он.</w:t>
      </w:r>
    </w:p>
    <w:p>
      <w:pPr>
        <w:pStyle w:val="Normal"/>
        <w:rPr/>
      </w:pPr>
      <w:r>
        <w:rPr>
          <w:sz w:val="22"/>
        </w:rPr>
        <w:t>Но сегодня есть один фактор, который понижает использование церковных средств в борьбе с алкоголизмом в обществе - это уровень реального воцерковления народ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Останки детей Николая II захоронят к их родителям и сестрам</w:t>
      </w:r>
    </w:p>
    <w:p>
      <w:pPr>
        <w:pStyle w:val="Normal"/>
        <w:rPr/>
      </w:pPr>
      <w:r>
        <w:rPr>
          <w:sz w:val="22"/>
        </w:rPr>
        <w:t>11 сентября. Государственный музей истории Петербурга, в чьем ведении находится Петропавловский собор Петропавловской крепости, начал подготовку к церемонии перезахоронения останков детей Николая II - великой княжны Марии и цесаревича Алексея.</w:t>
      </w:r>
    </w:p>
    <w:p>
      <w:pPr>
        <w:pStyle w:val="Normal"/>
        <w:rPr/>
      </w:pPr>
      <w:r>
        <w:rPr>
          <w:sz w:val="22"/>
        </w:rPr>
        <w:t>"Музей уже готовится. Никаких дополнительных работ по реставрации или ремонту не потребуется. Предстоит вскрыть склеп в Екатерининском приделе, где будут перезахоронены останки", - сообщили в пресс-службе музея.</w:t>
      </w:r>
    </w:p>
    <w:p>
      <w:pPr>
        <w:pStyle w:val="Normal"/>
        <w:rPr>
          <w:sz w:val="22"/>
        </w:rPr>
      </w:pPr>
      <w:r>
        <w:rPr>
          <w:sz w:val="22"/>
        </w:rPr>
        <w:t>В Екатерининском приделе Петропавловского собора захоронены родители Марии и Алексея, их сестры и слуги семьи.</w:t>
      </w:r>
    </w:p>
    <w:p>
      <w:pPr>
        <w:pStyle w:val="Normal"/>
        <w:rPr>
          <w:sz w:val="22"/>
        </w:rPr>
      </w:pPr>
      <w:r>
        <w:rPr>
          <w:sz w:val="22"/>
        </w:rPr>
        <w:t>В свою очередь вице-губернатор Санкт-Петербурга Владимир Кириллов сообщил в Москве, что власти "северной столицы" разработали программу церемонии захоронения. Финансирование определено из бюджетов как правительства РФ, так и Петербурга.</w:t>
      </w:r>
    </w:p>
    <w:p>
      <w:pPr>
        <w:pStyle w:val="Normal"/>
        <w:rPr/>
      </w:pPr>
      <w:r>
        <w:rPr>
          <w:sz w:val="22"/>
        </w:rPr>
        <w:t>По его словам, глава рабочей группы, вице-премьер Сергей Приходько будет делать доклад о работе группы российскому руководству, и дата захоронения - 18 октября - может быть поддержана.</w:t>
      </w:r>
    </w:p>
    <w:p>
      <w:pPr>
        <w:pStyle w:val="Normal"/>
        <w:rPr>
          <w:sz w:val="22"/>
        </w:rPr>
      </w:pPr>
      <w:r>
        <w:rPr>
          <w:sz w:val="22"/>
        </w:rPr>
        <w:t>Межведомственная рабочая группа по вопросам, связанным с исследованием и перезахоронением находящихся в Госархиве РФ останков Алексея и Марии, решила предложить правительству захоронить останки 18 октября в Екатерининском приделе в Петропавловском соборе Петропавловской креп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ия передаст Грузии мощи святой царицы Кетеван на 15-20 лет</w:t>
      </w:r>
    </w:p>
    <w:p>
      <w:pPr>
        <w:pStyle w:val="Normal"/>
        <w:rPr/>
      </w:pPr>
      <w:r>
        <w:rPr>
          <w:sz w:val="22"/>
        </w:rPr>
        <w:t>11 сентября. Стало известно, что Индия действительно безвозмездно передаст Грузии святые мощи великомученицы Кетеван, царицы Кахетинской, но не навсегда, как предполагалось ранее, а на ограниченный срок - 15-20 лет.</w:t>
      </w:r>
    </w:p>
    <w:p>
      <w:pPr>
        <w:pStyle w:val="Normal"/>
        <w:rPr>
          <w:sz w:val="22"/>
        </w:rPr>
      </w:pPr>
      <w:r>
        <w:rPr>
          <w:sz w:val="22"/>
        </w:rPr>
        <w:t>Святая великомученица царица Кетеван была убита в городе Шираз после жестоких пыток за отказ изменить христианской вере влюблённым в неё и получившим отказ иранским шахом Аббасом II 12 сентября 1624 года.</w:t>
      </w:r>
    </w:p>
    <w:p>
      <w:pPr>
        <w:pStyle w:val="Normal"/>
        <w:rPr>
          <w:sz w:val="22"/>
        </w:rPr>
      </w:pPr>
      <w:r>
        <w:rPr>
          <w:sz w:val="22"/>
        </w:rPr>
        <w:t>Но и прах её не нашёл покоя: палачи сложили истерзанные останки в мешок и бросили в яму на голом поле, где они пролежали три месяца и тринадцать дней.</w:t>
      </w:r>
    </w:p>
    <w:p>
      <w:pPr>
        <w:pStyle w:val="Normal"/>
        <w:rPr>
          <w:sz w:val="22"/>
        </w:rPr>
      </w:pPr>
      <w:r>
        <w:rPr>
          <w:sz w:val="22"/>
        </w:rPr>
        <w:t>Португальские миссионеры, бывшие свидетелями мучений царицы Кетеван, тайком откопали её останки и упокоили в монастыре августинцев в Исфагане. Позднее, когда царь Теймураз I приступил к поискам праха своей матери, миссионеры доставили останки царицы Кетеван в Грузию. Они были упокоены под трапезной Алавердского монастыря, где пролежали до 1723 года.</w:t>
      </w:r>
    </w:p>
    <w:p>
      <w:pPr>
        <w:pStyle w:val="Normal"/>
        <w:rPr/>
      </w:pPr>
      <w:r>
        <w:rPr>
          <w:sz w:val="22"/>
        </w:rPr>
        <w:t>Как явствует из материалов старинных актов Государственного Центрального архива России, 18 апреля 1656 г. царь Теймураз I переслал небольшую реликвию - частицу алавердских мощей, изъятых из праха святой великомученицы Кетеван, русскому царю Алексею Михайловичу. Судьба этой частицы по сей день неизвестна. Что касается остальной части мощей, хранившихся в Алаверди, они исчезли в 1723 году, после нападения на Кахетинское царство османов и леков.</w:t>
      </w:r>
    </w:p>
    <w:p>
      <w:pPr>
        <w:pStyle w:val="Normal"/>
        <w:rPr/>
      </w:pPr>
      <w:r>
        <w:rPr>
          <w:sz w:val="22"/>
        </w:rPr>
        <w:t>Помимо Грузии и России, святые мощи царицы Кетеван были упокоены и в Европе, и в Азии. С уверенностью можно утверждать, что они оказались в индийском городе Гоа и в Риме. Предположительно - в Намюре (Бельгия) и во Франции. В Гоа вскоре после прибытия туда мощей из Исфагана была отправлена ещё одна их часть - челюсть святой царицы с выбитыми зубами. Мощи великомученицы Кетеван в Гоа были упокоены в гробу из чёрного камня, по правую сторону от алтаря. Однако в начале XX века башня Даграсского монастыря, где хранились мощи, рухнула, превратив в руины всю обитель.</w:t>
      </w:r>
    </w:p>
    <w:p>
      <w:pPr>
        <w:pStyle w:val="Normal"/>
        <w:rPr>
          <w:sz w:val="22"/>
        </w:rPr>
      </w:pPr>
      <w:r>
        <w:rPr>
          <w:sz w:val="22"/>
        </w:rPr>
        <w:t>Поисками мощей царицы Кетеван в Индии занимались научные экспедиции под руководством Резо Табукашвили и Важи Лорткипанидзе, но мощи от грузинских исследователей утаивали.</w:t>
      </w:r>
    </w:p>
    <w:p>
      <w:pPr>
        <w:pStyle w:val="Normal"/>
        <w:rPr>
          <w:sz w:val="22"/>
        </w:rPr>
      </w:pPr>
      <w:r>
        <w:rPr>
          <w:sz w:val="22"/>
        </w:rPr>
        <w:t>В конце концов, выдающееся научное открытие всё же состоялось: летом 2006 года индийский археолог Незамуддин Тахир и возглавляемая им экспедиция во время очередных раскопок на территории Даграсского монастыря в Гоа обнаружили мощи святой великомученицы царицы Кетеван. А в 2013 году усилиями совместной экспедиции индийских и грузинских археологов была обнаружена кость верхней части руки святой царицы.</w:t>
      </w:r>
    </w:p>
    <w:p>
      <w:pPr>
        <w:pStyle w:val="Normal"/>
        <w:rPr>
          <w:sz w:val="22"/>
        </w:rPr>
      </w:pPr>
      <w:r>
        <w:rPr>
          <w:sz w:val="22"/>
        </w:rPr>
        <w:t>Переговоры с индийской стороной о передаче Грузии мощей святой великомученицы царицы Кетеван заняли годы. Но индийские власти отвечали отказом. Лишь несколько дней назад появилась информация о том, что Индия безвозмездно передаст Грузии эти святые мощи. Было объявлено, что мощи царицы Кетеван будут упокоены в усыпальнице строящегося Мухранского храма, но священнослужитель Георгий Размадзе категорически опроверг эти сведения.</w:t>
      </w:r>
    </w:p>
    <w:p>
      <w:pPr>
        <w:pStyle w:val="Normal"/>
        <w:rPr/>
      </w:pPr>
      <w:r>
        <w:rPr>
          <w:b/>
          <w:sz w:val="22"/>
        </w:rPr>
        <w:t xml:space="preserve">Подробнее &gt;&gt;&gt; </w:t>
      </w:r>
      <w:r>
        <w:rPr>
          <w:sz w:val="22"/>
        </w:rPr>
        <w:t>http://www.sedmitza.ru/text/5858475.html</w:t>
      </w:r>
    </w:p>
    <w:p>
      <w:pPr>
        <w:pStyle w:val="Normal"/>
        <w:rPr>
          <w:sz w:val="22"/>
        </w:rPr>
      </w:pPr>
      <w:r>
        <w:rPr>
          <w:sz w:val="22"/>
        </w:rPr>
      </w:r>
    </w:p>
    <w:p>
      <w:pPr>
        <w:pStyle w:val="Normal"/>
        <w:rPr>
          <w:b/>
          <w:b/>
          <w:sz w:val="22"/>
        </w:rPr>
      </w:pPr>
      <w:r>
        <w:rPr>
          <w:b/>
          <w:sz w:val="22"/>
        </w:rPr>
        <w:t>Священник Феодор Конюхов: На земном шаре нет одиночества</w:t>
      </w:r>
    </w:p>
    <w:p>
      <w:pPr>
        <w:pStyle w:val="Normal"/>
        <w:rPr/>
      </w:pPr>
      <w:r>
        <w:rPr>
          <w:sz w:val="22"/>
        </w:rPr>
        <w:t>11 сентября. Путешественник, художник, писатель и священник Феодор Конюхов ответил на вопросы РИА Новости. В том числе корреспондент спросил его и об одиночестве - ведь по словам самого путешественника, он "в океане в одиночку, по подсчетам друзей, прошел расстояние до Луны".</w:t>
      </w:r>
    </w:p>
    <w:p>
      <w:pPr>
        <w:pStyle w:val="Normal"/>
        <w:rPr/>
      </w:pPr>
      <w:r>
        <w:rPr>
          <w:b/>
          <w:sz w:val="22"/>
        </w:rPr>
        <w:t>"В детстве я тоже одиночества боялся, оно мне в тягость было, - ответил отец Феодор. - Сейчас же, с годами (а я пробыл тысячи дней в океане) я понимаю, что на земном шаре нет одиночества. Всегда есть кто-то. Есть океан, он живой, он наполнен рыбами, животными и растениями.</w:t>
      </w:r>
      <w:r>
        <w:rPr>
          <w:sz w:val="22"/>
        </w:rPr>
        <w:t xml:space="preserve"> http://ria.ru/authors/20150911/1243359921.html</w:t>
      </w:r>
    </w:p>
    <w:p>
      <w:pPr>
        <w:pStyle w:val="Normal"/>
        <w:rPr>
          <w:sz w:val="22"/>
        </w:rPr>
      </w:pPr>
      <w:r>
        <w:rPr>
          <w:sz w:val="22"/>
        </w:rPr>
        <w:t>В детстве я тоже одиночества боялся. Сейчас же понимаю, что на земном шаре нет одиночества</w:t>
      </w:r>
    </w:p>
    <w:p>
      <w:pPr>
        <w:pStyle w:val="Normal"/>
        <w:rPr/>
      </w:pPr>
      <w:r>
        <w:rPr>
          <w:sz w:val="22"/>
        </w:rPr>
        <w:t>Есть воздух, он тоже живой. Есть птицы, дельфины, киты. Но даже если этого всего нет, ты знаешь, что присутствует кто-то. Если ты верующий. А я - верующий, православный. У меня в роду все православные, папа и мама с 1916 года - понятно, что они верующие были, и я от них это перенял.</w:t>
      </w:r>
    </w:p>
    <w:p>
      <w:pPr>
        <w:pStyle w:val="Normal"/>
        <w:rPr>
          <w:sz w:val="22"/>
        </w:rPr>
      </w:pPr>
      <w:r>
        <w:rPr>
          <w:sz w:val="22"/>
        </w:rPr>
        <w:t>Я знаю, что всегда присутствует кто-то: это те святые, которым я молюсь, Ангел-Хранитель и сам Господь. Если мы не можем Его узреть, потому что мы недостойны, то можем ощущать присутствие через святых, которым молимся. Я, например, молюсь Николаю Чудотворцу, Федору Стратилату, Ирине Великомученице, матушке Блаженной Матроне, Серафиму Саровскому. И я знаю, что они присутствуют. А какое же тогда может быть одиночество? Конечно, его не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4.09.15 Управляющий делами Украинской Православной Церкви митрополит Бориспольский и Броварской Антоний встретился с директором Департамента по делам религий и национальностей Министерства культуры Украины А.В. Юраш и сотрудниками структуры. Стороны обсудили актуальные вопросы современной религиозно-политической ситуации в Украине и наметили пути сотрудничества. Православная жизнь</w:t>
      </w:r>
    </w:p>
    <w:p>
      <w:pPr>
        <w:pStyle w:val="Normal"/>
        <w:rPr>
          <w:sz w:val="22"/>
        </w:rPr>
      </w:pPr>
      <w:r>
        <w:rPr>
          <w:sz w:val="22"/>
        </w:rPr>
        <w:t>05.09.15 Многолюдный крестный ход состоялся в Житомире в день празднования «Подольской» иконы Божией Матери, святыни православной Житомирщины. Три архиерея, более двухсот священнослужителей и более чем две тысячи мирян пронесли «Подольскую» икону по центральным улицам города и вознесли молитвы о мире в Украине. Православная жизнь</w:t>
      </w:r>
    </w:p>
    <w:p>
      <w:pPr>
        <w:pStyle w:val="Normal"/>
        <w:rPr>
          <w:sz w:val="22"/>
        </w:rPr>
      </w:pPr>
      <w:r>
        <w:rPr>
          <w:sz w:val="22"/>
        </w:rPr>
        <w:t>06.09.15 Футбольный союз Греции совместно с Элладской Церковью примет участие в реализации социальных программ благотворительной организации Афинской Архиепископии «Апостоли» («Миссия»). О начале сотрудничества было объявлено на встрече в резиденции Афинского Архиепископа Иеронима. Архиепископ Иероним поблагодарил футболистов, протянувших руку помощи соотечественникам, переживающим непростые времена: «Церковь всегда выполняла и будет выполнять свой долг. Но говоря Церковь мы имеем в виду не здания, а прежде всего людей». Генеральный директор благотворительной организации «Апостоли» Константин Димтсас поблагодарил футбольную федерацию и сборную страны за помощь и подчеркнул, что их вклад будет способствовать расширению благотворительной программы организации. Афинская Епископия ежедневно кормит 10 тысяч человек, и оказывает ежемесячную помощь 9000 малообеспеченных и многодетных семей. Agionoros.ru</w:t>
      </w:r>
    </w:p>
    <w:p>
      <w:pPr>
        <w:pStyle w:val="Normal"/>
        <w:rPr>
          <w:sz w:val="22"/>
        </w:rPr>
      </w:pPr>
      <w:r>
        <w:rPr>
          <w:sz w:val="22"/>
        </w:rPr>
        <w:t>06.09.15 В рамках празднования Дня города в центре Керчи в сквере на Адмиралтейском проезде был открыт и освящен памятник святителю Луке (Войно-Ясенецкому). В церемонии открытия памятника приняли участие городское руководство, духовенство, почетные гости из городов-побратимов Керчи, школьники, местные жители. Право снять покрывало с памятника святителя Луке было предоставлено митрополиту Феодосийскому и Керченскому Платону и председателю городского совета Ларисе Щербуле. Чин освящения памятника, сооруженного при поддержке народного артиста СССР Василия Ланового, совершил владыка Платон. Патриархия.Ru</w:t>
      </w:r>
    </w:p>
    <w:p>
      <w:pPr>
        <w:pStyle w:val="Normal"/>
        <w:rPr/>
      </w:pPr>
      <w:r>
        <w:rPr>
          <w:sz w:val="22"/>
        </w:rPr>
        <w:t>06.09.15 Венчальная Божественная литургия впервые состоялась в Запорожье. Богослужение в Покровском архиерейском соборе 6 сентября совершил архиепископ Запорожский и Мелитопольский Лука. Участниками таинства стали пять супружеских пар разного возраста - молодожены и уже состоящие в браке. Православная жизнь</w:t>
      </w:r>
    </w:p>
    <w:p>
      <w:pPr>
        <w:pStyle w:val="Normal"/>
        <w:rPr>
          <w:sz w:val="22"/>
        </w:rPr>
      </w:pPr>
      <w:r>
        <w:rPr>
          <w:sz w:val="22"/>
        </w:rPr>
        <w:t>06.09.15 На 40-й день после преставления иерея Романа Николаева в храме Космы и Дамиана Оболонского благочиния была совершена Божественная литургия по новопреставленному. В конце Литургии собор священников совершил панихиду, после чего на могиле иерея Романа Николаева в селе Рудня состоялась заупокойная лития. Клирик города Киева иерей Роман Николаев скончался утром 29 июля. Священник умер в больнице на 41-м году жизни после тяжелых огнестрельных ранений, полученных во время нападения неизвестных в ночь на 26 июля 2015 года. Милиция продолжает расследовать убийство священника, однако дальше составления фотороботов подозреваемых дело до сих пор не продвинулось. Православная жизнь</w:t>
      </w:r>
    </w:p>
    <w:p>
      <w:pPr>
        <w:pStyle w:val="Normal"/>
        <w:rPr>
          <w:sz w:val="22"/>
        </w:rPr>
      </w:pPr>
      <w:r>
        <w:rPr>
          <w:sz w:val="22"/>
        </w:rPr>
        <w:t>07.09.15 В румынском городе Клуж-Напока 4-7 сентября прошел Съезд православной молодежи Европы. В мероприятии приняли участие более 6000 молодых людей из более чем 20 стран. В рамках съезда прошел ряд встреч представителей Синодального отдела по делам молодежи РПЦ и представителей епархий и молодежных активов из России и зарубежья по вопросу открытия координационных центров молодежного служения в России и Европе. Состоялась встреча делегаций из России и Украины, в рамках которой состоялось обсуждение актуальных проблемы молодежного служения. Участники встречи поделились опытом, а также прослушали мастер-класс по эффективному взаимодействию со СМИ, подготовленный службой коммуникации Синодального отдела. 5 сентября участники съезда прошли крестным ходом по главной улице города к кафедральному собору Успения Пресвятой Богородицы. Патриархия.Ru</w:t>
      </w:r>
    </w:p>
    <w:p>
      <w:pPr>
        <w:pStyle w:val="Normal"/>
        <w:rPr>
          <w:sz w:val="22"/>
        </w:rPr>
      </w:pPr>
      <w:r>
        <w:rPr>
          <w:sz w:val="22"/>
        </w:rPr>
        <w:t>07.09.15 Новый мужской монастырь в честь прп. Силуана Афонского будет открыт в пределах Западно-Американской епархии в день памяти преподобного, а именно 24 сентября. В этот день Божественную литургию в новой обители совершит архиепископ Сан-Францисский и Западно-Американский Кирилл в сослужении епископа Сиэттлийского Феодосия и духовенства Западно-Американской епархии. По окончании богослужения будет совершен молебен "перед началом доброго дела", после которого архипастыри, клирики и паломники крестным ходом выйдут из монастырской часовни для освящения всего участка. Православие.</w:t>
      </w:r>
      <w:r>
        <w:rPr>
          <w:sz w:val="22"/>
          <w:lang w:val="en-US"/>
        </w:rPr>
        <w:t>Ru</w:t>
      </w:r>
    </w:p>
    <w:p>
      <w:pPr>
        <w:pStyle w:val="Normal"/>
        <w:rPr/>
      </w:pPr>
      <w:r>
        <w:rPr>
          <w:sz w:val="22"/>
        </w:rPr>
        <w:t>07.09.15 На Прикарпатье в Тлумацком районе жители села посреди ночи поймали в церкви вора-рецидивиста. Местные жители по ночам стерегли храм, поскольку в конце прошлого года его обокрал 19-летний односельчанин. Около трех часов ночи люди заметили в церкви свет и застали в нем того же самого вора. Он попал в помещение, сорвав навесной замок на входных дверях. Злоумышленника передали прибывшим милиционерам. Оказалось, что его уже дважды судили за кражи. За прошлогоднее проникновение в церковь парень получил общественные работы, а за кражу из соседского дома - условное наказание. УНИАН-Религия</w:t>
      </w:r>
    </w:p>
    <w:p>
      <w:pPr>
        <w:pStyle w:val="Normal"/>
        <w:rPr>
          <w:sz w:val="22"/>
        </w:rPr>
      </w:pPr>
      <w:r>
        <w:rPr>
          <w:sz w:val="22"/>
        </w:rPr>
        <w:t>07.09.15 63 тысячи 420 гуманитарных наборов получили беженцы из Украины в ходе масштабного проекта, реализованного Русской Православной Церковью совместно с благотворительной организацией «Сума самарянина» (Samaritan’s Purse), Евангелистской ассоциации Билли Грэма. Помощь беженцам оказывалась на территории Ростовской и Белгородской областей с апреля по сентябрь 2015 года. В рамках проекта беженцам раздали 34 тысячи гигиенических, 10 тысяч продуктовых, 14 тысяч 420 наборов постельных принадлежностей и 5 тысяч детских подарков. В сортировке, перевозке и раздаче грузов участвовали сами беженцы. Помощь распределялась не только среди православных, но среди всех нуждающихся. Православная жизнь</w:t>
      </w:r>
    </w:p>
    <w:p>
      <w:pPr>
        <w:pStyle w:val="Normal"/>
        <w:rPr>
          <w:sz w:val="22"/>
        </w:rPr>
      </w:pPr>
      <w:r>
        <w:rPr>
          <w:sz w:val="22"/>
        </w:rPr>
        <w:t>08.09.15 С декабря 2014 года Синодальный отдел по благотворительности и социальному служению РПЦ передал 403,5 тонны гуманитарной помощи мирному населению Донецкой и Луганской областей. Продуктовыми наборами и горячим питанием в церковных столовых обеспечены более 69 тысяч человек. Очередные поездки сотрудников отдела в Луганскую и Донецкую епархии состоялись в августе и июле 2015 года. Мирным жителям каждой из областей переданы по 37,5 тонн продуктов питания длительного хранения. Гуманитарная помощь распределялась через храмы и передавалась нуждающимся людям, размещенным в городских общежитиях. Отдельно сотрудники отдела посетили Луганское и Донецкое общества слепых. Православная жизнь</w:t>
      </w:r>
    </w:p>
    <w:p>
      <w:pPr>
        <w:pStyle w:val="Normal"/>
        <w:rPr/>
      </w:pPr>
      <w:r>
        <w:rPr>
          <w:sz w:val="22"/>
        </w:rPr>
        <w:t>08.09.15 Делегация Японской Православной Церкви посетит Приморскую митрополию по случаю 45-летия прославления в лике святых святителя Николая Японского. В рамках визита, который пройдет с 10 по 15 сентября, представители Японской Церкви передадут в дар русским храмам частицы мощей просветителя Страны восходящего солнца - архиепископа Николая Японского (Касаткина). Возглавит делегацию гостей из Японии архиепископ Сендайский Серафим. Также в рамках празднований, во Владивостоке 11 сентября откроется выставка, посвященная святителя Николаю, «Христианин в стране самураев». Фома.Ru</w:t>
      </w:r>
    </w:p>
    <w:p>
      <w:pPr>
        <w:pStyle w:val="Normal"/>
        <w:rPr>
          <w:sz w:val="22"/>
        </w:rPr>
      </w:pPr>
      <w:r>
        <w:rPr>
          <w:sz w:val="22"/>
        </w:rPr>
        <w:t>09.09.15 Боровицкая площадь в центре Москвы официально утверждена в качестве места будущей установки памятника святому князю Владимиру вместо смотровой площадки Воробьевых гор. Соответствующее постановление принято на пленарном заседании Мосгордумы. Памятник будет установлен на холме между Моховой и Манежной улицами вблизи Боровицких ворот Кремля. Против установки памятника на Боровицкой площади проголосовали лишь депутаты от фракции КПРФ. Интерфакс-Религия</w:t>
      </w:r>
    </w:p>
    <w:p>
      <w:pPr>
        <w:pStyle w:val="Normal"/>
        <w:rPr/>
      </w:pPr>
      <w:r>
        <w:rPr>
          <w:sz w:val="22"/>
        </w:rPr>
        <w:t>10.09.15 Крестный ход в честь 1000-летия преставления святого равноапостольного князя Владимира проходит в Донецкой области. С 8 августа по 8 сентября святыни хода - чтимый список Почаевской иконы Божией Матери, а также иконы равноапостольных князя Владимира и княгини Ольги с частицами их святых мощей - посетили 28 храмов Горловской епархии, где им поклонились тысячи верующих. Теперь крестный ход посетит 17 населенных пунктов и 20 храмов Донецкой епархии. Перед чтимыми иконами смогут помолиться жители Красноармейска, Курахово, Марьинки, Волновахи, Мариуполя, а также других городов и поселков. 26-28 сентября иконы будут пребывать в Никольском монастыре. Закончится крестный ход 16 октября 2015 года. Православная жизнь</w:t>
      </w:r>
    </w:p>
    <w:p>
      <w:pPr>
        <w:pStyle w:val="Normal"/>
        <w:rPr/>
      </w:pPr>
      <w:r>
        <w:rPr>
          <w:sz w:val="22"/>
        </w:rPr>
        <w:t>10.09.15 Память выдающегося российского флотоводца, святого праведного Федора Ушакова почтили в Кронштадте, где 10 сентября ему установили и освятили памятник. Монумент, работы скульптора Владимира Горевого, отныне украшает Якорную площадь Кронштадта, в сквере у Морского собора. В дар собору от главы Правительства России и его супруги - Дмитрия и Светланы Медведевых - был передан ковчег с частицей мощей святого Феодора Ушакова. Светлана Медведева родилась в Кронштадте и была инициатором возрождения Морского собора. Еще один подарок - список Порт-Артурской иконы Божией Матери - собору передал потомок великого флотоводца Александр Ушаков. Фома.Ru</w:t>
      </w:r>
    </w:p>
    <w:p>
      <w:pPr>
        <w:pStyle w:val="Normal"/>
        <w:rPr>
          <w:sz w:val="22"/>
        </w:rPr>
      </w:pPr>
      <w:r>
        <w:rPr>
          <w:sz w:val="22"/>
        </w:rPr>
        <w:t>10.09.15 В Йошкар-Оле сгорело здание, принадлежавшее местной епархии. Предварительной версией возникновения пожара стал поджог. Сгоревшее здание никем не эксплуатировалось. Площадь возгорания составила около 300 кв. метров. Пожарные предотвратили угрозу распространения огня на соседние строения. Интерфакс-Религия</w:t>
      </w:r>
    </w:p>
    <w:p>
      <w:pPr>
        <w:pStyle w:val="Normal"/>
        <w:rPr>
          <w:sz w:val="22"/>
        </w:rPr>
      </w:pPr>
      <w:r>
        <w:rPr>
          <w:sz w:val="22"/>
        </w:rPr>
        <w:t>11.09.15 Дочь священника Запорожской епархии продала свою косу, чтобы купить теплые вещи солдату Вооруженных сил Украины. Мария Савва обрезала косу и продала свои волосы еще зимой, а сообщила о своем поступке на уроке мужества в одной из школ Запорожья. Солдат, для которого предназначена помощь, воюет на Донбассе. Интерфакс-Религия</w:t>
      </w:r>
    </w:p>
    <w:p>
      <w:pPr>
        <w:pStyle w:val="Normal"/>
        <w:rPr/>
      </w:pPr>
      <w:r>
        <w:rPr>
          <w:sz w:val="22"/>
        </w:rPr>
        <w:t>11.09.15 Москвичи смогут проголосовать на сайте "Активный гражданин" за переименование программы "200 храмов", в рамках которой в спальных районах столицы возводят новые храмы. “Решение отойти от цифры 200 принято по ряду причин. Во-первых, число 200 вызывает споры: кто-то говорит, что это очень мало, кто-то, наоборот, что много. Во-вторых, цифра сама по себе бездушна. У программы должно быть символичное название - на первом месте должна быть идея, цель”, - сказал архиепископ Егорьевский Марк, добавив, что ему нравятся названия, близкие к “Москве златоглавой” или “Золотым куполам”. Православие и мир</w:t>
      </w:r>
    </w:p>
    <w:p>
      <w:pPr>
        <w:pStyle w:val="Normal"/>
        <w:rPr/>
      </w:pPr>
      <w:r>
        <w:rPr>
          <w:sz w:val="22"/>
        </w:rPr>
        <w:t>11.09.15 Управление Верховного комиссара ООН по делам беженцев (УВКБ) доставило 260 тонн строительных материалов и предметов первой необходимости для жителей Горловки и ее окрестностей - районов, которые находятся вне контроля правительства Украины. БФ Фаво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удешевил расторжение браков для католиков</w:t>
      </w:r>
    </w:p>
    <w:p>
      <w:pPr>
        <w:pStyle w:val="Normal"/>
        <w:rPr>
          <w:sz w:val="22"/>
        </w:rPr>
      </w:pPr>
      <w:r>
        <w:rPr>
          <w:sz w:val="22"/>
        </w:rPr>
        <w:t>Папа Римский Франциск изменил правила расторжения брака для католиков. Процесс станет быстрее и значительно дешевле, сообщает Associated Press.</w:t>
      </w:r>
    </w:p>
    <w:p>
      <w:pPr>
        <w:pStyle w:val="Normal"/>
        <w:rPr>
          <w:sz w:val="22"/>
        </w:rPr>
      </w:pPr>
      <w:r>
        <w:rPr>
          <w:sz w:val="22"/>
        </w:rPr>
        <w:t>Новые меры позволят католикам в беднейших странах мира сэкономить на процедуре развода. Оформление расторжения брака по старым правилам могло потребовать нескольких лет и сотен или даже тысяч долларов. Франциск призвал церкви вообще отказаться от сборов за процедуру развода, аргументируя свое требование правом католиков на справедливость. На рассмотрение каждого случая он отвел максимум 45 дней.</w:t>
      </w:r>
    </w:p>
    <w:p>
      <w:pPr>
        <w:pStyle w:val="Normal"/>
        <w:rPr>
          <w:sz w:val="22"/>
        </w:rPr>
      </w:pPr>
      <w:r>
        <w:rPr>
          <w:sz w:val="22"/>
        </w:rPr>
        <w:t>Верующим также стал доступен ускоренный порядок расторжения брака, который может использоваться епископом, если оба супруга согласны развестись. Епископы смогут выносить решение о расторжении в тех случаях, когда формирование трибунала из трех судей, необходимое по старым правилам, невозможно по финансовым и любым иным причинам.</w:t>
      </w:r>
    </w:p>
    <w:p>
      <w:pPr>
        <w:pStyle w:val="Normal"/>
        <w:rPr>
          <w:sz w:val="22"/>
        </w:rPr>
      </w:pPr>
      <w:r>
        <w:rPr>
          <w:sz w:val="22"/>
        </w:rPr>
        <w:t>Понтифик настаивает, что брак остается неразрывным союзом, и новый порядок не призван изменить старые обычаи. Упрощенный путь должен помочь верующим обрести справедливость и спасти их души, отметил он.</w:t>
      </w:r>
    </w:p>
    <w:p>
      <w:pPr>
        <w:pStyle w:val="Normal"/>
        <w:rPr>
          <w:sz w:val="22"/>
        </w:rPr>
      </w:pPr>
      <w:r>
        <w:rPr>
          <w:sz w:val="22"/>
        </w:rPr>
        <w:t>Без официальной процедуры расторжения проживание в новом браке считается прелюбодеянием. Католикам, живущим в таких браках, отказывают в причаст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ая Церковь в Европе ответила на призыв Папы приютить мигрантов</w:t>
      </w:r>
    </w:p>
    <w:p>
      <w:pPr>
        <w:pStyle w:val="Normal"/>
        <w:rPr>
          <w:sz w:val="22"/>
        </w:rPr>
      </w:pPr>
      <w:r>
        <w:rPr>
          <w:sz w:val="22"/>
        </w:rPr>
        <w:t>Призывая европейские приходы проявить гостеприимство к семьям беженцев, Папа Франциск имел в виду приходские общины как сообщества, живущие на данной территории, а не только настоятелей или приходской дом. Так прокомментировал слова Папы, сказанные во время молитвы «Ангел Господень», глава пресс-центра Ватикана о. Фредерико Ломбарди.</w:t>
      </w:r>
    </w:p>
    <w:p>
      <w:pPr>
        <w:pStyle w:val="Normal"/>
        <w:rPr>
          <w:sz w:val="22"/>
        </w:rPr>
      </w:pPr>
      <w:r>
        <w:rPr>
          <w:sz w:val="22"/>
        </w:rPr>
        <w:t>В свою очередь, говоря об ожиданиях Понтифика от монашеских орденов, он напомнил слова Папы, сказанные двумя годами раньше в центре для иммигрантов. Тогда Святейший Отец призвал монахов принимать беженцев в опустевших из-за отсутствия призвания монастырях.</w:t>
      </w:r>
    </w:p>
    <w:p>
      <w:pPr>
        <w:pStyle w:val="Normal"/>
        <w:rPr>
          <w:sz w:val="22"/>
        </w:rPr>
      </w:pPr>
      <w:r>
        <w:rPr>
          <w:sz w:val="22"/>
        </w:rPr>
        <w:t>Уже есть первые реакции на призыв Папы. Во Франции, которая является для большинства мигрантов одним из главных конечных пунктов, епископы подчеркивают, что их епархии уже давно помогают беженцам, даже в ситуации, когда большинство французов сопротивляется принятию новых мигрантов. Призыв Папы вполне реалистичен. Каждый французский приход может себе позволить принять одну семью беженцев.</w:t>
      </w:r>
    </w:p>
    <w:p>
      <w:pPr>
        <w:pStyle w:val="Normal"/>
        <w:rPr>
          <w:sz w:val="22"/>
        </w:rPr>
      </w:pPr>
      <w:r>
        <w:rPr>
          <w:sz w:val="22"/>
        </w:rPr>
        <w:t>Иначе обстоит дело в Венгрии. Кардинал Петер Эрдё, председатель Совета Конференции епископата Европы, отметил, что венгерские приходы не могут ответить на призыв Папы, иначе они вступили бы в конфликт с законом.</w:t>
      </w:r>
    </w:p>
    <w:p>
      <w:pPr>
        <w:pStyle w:val="Normal"/>
        <w:rPr/>
      </w:pPr>
      <w:r>
        <w:rPr>
          <w:sz w:val="22"/>
        </w:rPr>
        <w:t>Католическая Церковь Италии обещала помочь беженцам, заявив, что приходы примут семьи мигрантов. Также и примас Католической Церкви в Англии и Уэльсе обещал, что Церковь ответит на призыв Папы - кардинал Винсент Николс призвал правительство выделить финансовые средства, которые позволили бы принять беженцев, а католиков он призвал к молитве и действиям.</w:t>
      </w:r>
    </w:p>
    <w:p>
      <w:pPr>
        <w:pStyle w:val="Normal"/>
        <w:rPr>
          <w:sz w:val="22"/>
        </w:rPr>
      </w:pPr>
      <w:r>
        <w:rPr>
          <w:sz w:val="22"/>
        </w:rPr>
        <w:t>Katolik.ru</w:t>
      </w:r>
    </w:p>
    <w:p>
      <w:pPr>
        <w:pStyle w:val="Normal"/>
        <w:rPr>
          <w:b/>
          <w:b/>
          <w:sz w:val="22"/>
        </w:rPr>
      </w:pPr>
      <w:r>
        <w:rPr>
          <w:b/>
          <w:sz w:val="22"/>
        </w:rPr>
      </w:r>
    </w:p>
    <w:p>
      <w:pPr>
        <w:pStyle w:val="Normal"/>
        <w:rPr>
          <w:b/>
          <w:b/>
          <w:sz w:val="22"/>
        </w:rPr>
      </w:pPr>
      <w:r>
        <w:rPr>
          <w:b/>
          <w:sz w:val="22"/>
        </w:rPr>
        <w:t>Богатый копт готов купить необитаемый остров для беженцев</w:t>
      </w:r>
    </w:p>
    <w:p>
      <w:pPr>
        <w:pStyle w:val="Normal"/>
        <w:rPr>
          <w:sz w:val="22"/>
        </w:rPr>
      </w:pPr>
      <w:r>
        <w:rPr>
          <w:sz w:val="22"/>
        </w:rPr>
        <w:t>Египетский миллионер-копт готов купить необитаемый остров в Средиземном море, чтобы преобразовать его в приют для беженцев с Ближнего Востока и Африки.</w:t>
      </w:r>
    </w:p>
    <w:p>
      <w:pPr>
        <w:pStyle w:val="Normal"/>
        <w:rPr>
          <w:sz w:val="22"/>
        </w:rPr>
      </w:pPr>
      <w:r>
        <w:rPr>
          <w:sz w:val="22"/>
        </w:rPr>
        <w:t>Нагиб Савирис, один из богатейших бизнесменов Египита, возглавляет телкоммуникационную компанию «Orascom Telecom Holding», которая насчитвает более 50 млн. абонентов во всем мире.</w:t>
      </w:r>
    </w:p>
    <w:p>
      <w:pPr>
        <w:pStyle w:val="Normal"/>
        <w:rPr>
          <w:sz w:val="22"/>
        </w:rPr>
      </w:pPr>
      <w:r>
        <w:rPr>
          <w:sz w:val="22"/>
        </w:rPr>
        <w:t>В недавнем интервью коптский миллионер рассказал, что идея купить остров пришла к нему на фоне «чувства скорби и протеста», которое было вызвано трагедией мигрантов. Нагиб Савирис даже решил переименовать остров в честь 3-ленего курдского беженца Айлана Курди, недавно утонувшего у берегов Турции. Погибший мальчик стал символом трагедии беженцев.</w:t>
      </w:r>
    </w:p>
    <w:p>
      <w:pPr>
        <w:pStyle w:val="Normal"/>
        <w:rPr>
          <w:sz w:val="22"/>
        </w:rPr>
      </w:pPr>
      <w:r>
        <w:rPr>
          <w:sz w:val="22"/>
        </w:rPr>
        <w:t>Коптский бизнесмен уточнил, что он обратится с просьбой о приобретении необитаемого острова к властям Греции и Италии. Он готов вложить в этот проект от 10 до 100 млн. долларов. Нагиб Саварис надеется, что мигранты смогут найти временное прибежище на острове, а потом заняться там же строительством домов, школ и больниц.</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Тавадрос: Коптская Церковь служит всему египетскому обществу и не поддерживает какие-либо партии</w:t>
      </w:r>
    </w:p>
    <w:p>
      <w:pPr>
        <w:pStyle w:val="Normal"/>
        <w:rPr>
          <w:sz w:val="22"/>
        </w:rPr>
      </w:pPr>
      <w:r>
        <w:rPr>
          <w:sz w:val="22"/>
        </w:rPr>
        <w:t>Коптская Церковь, будучи духовным союзом, служит всему египетскому обществу, не отдавая предпочтения конкретным политикам или политическим партиям. Об этом заявил в своем слове в одном из каирских приходов коптский Патриарх Тавадрос (Феодор) II.</w:t>
      </w:r>
    </w:p>
    <w:p>
      <w:pPr>
        <w:pStyle w:val="Normal"/>
        <w:rPr/>
      </w:pPr>
      <w:r>
        <w:rPr>
          <w:sz w:val="22"/>
        </w:rPr>
        <w:t>По словам иерарха, его Церковь - крупнейшая христианская община в Египте - осуществляет свою социальную, благотворительную и образовательную деятельность, стремясь послужить всеобщему благу.</w:t>
      </w:r>
    </w:p>
    <w:p>
      <w:pPr>
        <w:pStyle w:val="Normal"/>
        <w:rPr>
          <w:sz w:val="22"/>
        </w:rPr>
      </w:pPr>
      <w:r>
        <w:rPr>
          <w:sz w:val="22"/>
        </w:rPr>
        <w:t>Заявления Патриарха прозвучали на фоне активизации политической борьбы в Египте в преддверии парламентских выборов, которые начнутся 17 октября.</w:t>
      </w:r>
    </w:p>
    <w:p>
      <w:pPr>
        <w:pStyle w:val="Normal"/>
        <w:rPr/>
      </w:pPr>
      <w:r>
        <w:rPr>
          <w:sz w:val="22"/>
        </w:rPr>
        <w:t>Недавно было подтверждено, что ряд коптов будут проходить по спискам салафитской партии «Ан-Нур». Это вызвало протесты как христиан, так и мусульман, однако руководство исламистской партии пояснило, что включение в списки христиан стало «необходимостью» - египетские законы предписывают всем партиям в обязательном прядке включать в бюллетени по меньшей мере 24 представителя коптской общины.</w:t>
      </w:r>
    </w:p>
    <w:p>
      <w:pPr>
        <w:pStyle w:val="Normal"/>
        <w:rPr>
          <w:sz w:val="22"/>
        </w:rPr>
      </w:pPr>
      <w:r>
        <w:rPr>
          <w:sz w:val="22"/>
        </w:rPr>
        <w:t>Со своей стороны, Коптская Церковь никогда публично не осуждала тех христиан, которые вступали в исламистские парт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ООН: Количество жертв конфликта в Донбассе приблизилось к 8 тысячам человек</w:t>
      </w:r>
    </w:p>
    <w:p>
      <w:pPr>
        <w:pStyle w:val="Normal"/>
        <w:rPr>
          <w:sz w:val="22"/>
        </w:rPr>
      </w:pPr>
      <w:r>
        <w:rPr>
          <w:sz w:val="22"/>
        </w:rPr>
        <w:t>Количество погибших за время вооруженного конфликта в Донбассе достигло 7 962 человек, говорится в докладе мониторинговой миссии ООН по правам человека в Украине.</w:t>
      </w:r>
    </w:p>
    <w:p>
      <w:pPr>
        <w:pStyle w:val="Normal"/>
        <w:rPr/>
      </w:pPr>
      <w:r>
        <w:rPr>
          <w:sz w:val="22"/>
        </w:rPr>
        <w:t>«С начала конфликта на востоке Украины в середине апреля 2014 года, в общем минимум 7,962 человека (в том числе среди Вооруженных сил, гражданских лиц и членов вооруженных формирований) были убиты, и минимум 17,811 получили ранения», - заявил верховный комиссар ООН по правам человека Зейд Раад аль-Хусейн, представляя доклад.</w:t>
      </w:r>
    </w:p>
    <w:p>
      <w:pPr>
        <w:pStyle w:val="Normal"/>
        <w:rPr>
          <w:sz w:val="22"/>
        </w:rPr>
      </w:pPr>
      <w:r>
        <w:rPr>
          <w:sz w:val="22"/>
        </w:rPr>
        <w:t>В докладе, который охватывает период с 16 мая по 15 августа 2015 г., отмечено, что число погибших и раненых среди гражданского населения увеличилось более чем вдвое за последние три месяца: по меньшей мере, 105 человек убито и 308 человек ранено, в то время как за период с 16 февраля по 15 мая было убито 60 человек и ранено 102 человека.</w:t>
      </w:r>
    </w:p>
    <w:p>
      <w:pPr>
        <w:pStyle w:val="Normal"/>
        <w:rPr>
          <w:sz w:val="22"/>
        </w:rPr>
      </w:pPr>
      <w:r>
        <w:rPr>
          <w:sz w:val="22"/>
        </w:rPr>
        <w:t>Комиссар подчеркнул, что «обстрелы жилых районов по обе стороны линии соприкосновения привели к тревожному росту числа жертв на протяжении последних трех месяцев».</w:t>
      </w:r>
    </w:p>
    <w:p>
      <w:pPr>
        <w:pStyle w:val="Normal"/>
        <w:rPr>
          <w:sz w:val="22"/>
        </w:rPr>
      </w:pPr>
      <w:r>
        <w:rPr>
          <w:sz w:val="22"/>
        </w:rPr>
        <w:t>В докладе ООН также утверждается, что, несмотря на создание веб-портала для подачи заявок и получения разрешений онлайн, временный порядок, установленный украинским правительством, продолжает резко ограничивать свободу передвижения. По причине длинных очередей на контрольно-пропускных пунктах люди в течение долгого периода времени вынуждены оставаться в районах, где они рискуют подвергнуться обстрелам, или искать альтернативные пути, которые могут быть не очищены от мин и неразорвавшихся снарядов.</w:t>
      </w:r>
    </w:p>
    <w:p>
      <w:pPr>
        <w:pStyle w:val="Normal"/>
        <w:rPr>
          <w:sz w:val="22"/>
        </w:rPr>
      </w:pPr>
      <w:r>
        <w:rPr>
          <w:sz w:val="22"/>
        </w:rPr>
        <w:t>БФ Фавор</w:t>
      </w:r>
    </w:p>
    <w:p>
      <w:pPr>
        <w:pStyle w:val="Normal"/>
        <w:rPr>
          <w:b/>
          <w:b/>
          <w:sz w:val="22"/>
        </w:rPr>
      </w:pPr>
      <w:r>
        <w:rPr>
          <w:b/>
          <w:sz w:val="22"/>
        </w:rPr>
      </w:r>
    </w:p>
    <w:p>
      <w:pPr>
        <w:pStyle w:val="Normal"/>
        <w:rPr>
          <w:b/>
          <w:b/>
          <w:sz w:val="22"/>
        </w:rPr>
      </w:pPr>
      <w:r>
        <w:rPr>
          <w:b/>
          <w:sz w:val="22"/>
        </w:rPr>
        <w:t>Строительный кран упал на мечеть в Мекке, погибли 107 человек</w:t>
      </w:r>
    </w:p>
    <w:p>
      <w:pPr>
        <w:pStyle w:val="Normal"/>
        <w:rPr/>
      </w:pPr>
      <w:r>
        <w:rPr>
          <w:sz w:val="22"/>
        </w:rPr>
        <w:t>В Саудовской Аравии в результате падения башенного крана на крупнейшую мечеть Мекки - Аль-Харам погибли 107 человек. Число пострадавших достигло 238 человек. Об этом сообщили представители службы гражданской обороны королевства.</w:t>
      </w:r>
    </w:p>
    <w:p>
      <w:pPr>
        <w:pStyle w:val="Normal"/>
        <w:rPr>
          <w:sz w:val="22"/>
        </w:rPr>
      </w:pPr>
      <w:r>
        <w:rPr>
          <w:sz w:val="22"/>
        </w:rPr>
        <w:t>По последней информации, по меньшей мере шесть подданных Малайзии пропали без вести, еще 10 получили ранения. Об этом сообщил министр в канцелярии премьер-министра Малайзии Джамиль Хир Бахаром.</w:t>
      </w:r>
    </w:p>
    <w:p>
      <w:pPr>
        <w:pStyle w:val="Normal"/>
        <w:rPr>
          <w:sz w:val="22"/>
        </w:rPr>
      </w:pPr>
      <w:r>
        <w:rPr>
          <w:sz w:val="22"/>
        </w:rPr>
        <w:t>По его словам, все раненые доставлены в больницы Саудовской Аравии, а правительство Малайзии "делает все необходимое для поиска пропавших без вести".</w:t>
      </w:r>
    </w:p>
    <w:p>
      <w:pPr>
        <w:pStyle w:val="Normal"/>
        <w:rPr>
          <w:sz w:val="22"/>
        </w:rPr>
      </w:pPr>
      <w:r>
        <w:rPr>
          <w:sz w:val="22"/>
        </w:rPr>
        <w:t>В свою очередь Комитет по делам религии Таджикистана сообщил, что жертв среди таджикских паломников, совершающих хадж к главным мусульманским святыням в Саудовской Аравии, нет.</w:t>
      </w:r>
    </w:p>
    <w:p>
      <w:pPr>
        <w:pStyle w:val="Normal"/>
        <w:rPr/>
      </w:pPr>
      <w:r>
        <w:rPr>
          <w:sz w:val="22"/>
        </w:rPr>
        <w:t>О национальной принадлежности остальных других погибших и пострадавших пока не сообщается. Как передают саудовские СМИ, скорее всего, большинство жертв и раненых - иностранные паломники.</w:t>
      </w:r>
    </w:p>
    <w:p>
      <w:pPr>
        <w:pStyle w:val="Normal"/>
        <w:rPr/>
      </w:pPr>
      <w:r>
        <w:rPr>
          <w:sz w:val="22"/>
        </w:rPr>
        <w:t>Как сообщил генеральный директор хадж-оператора Совета муфтиев России "Муслим тур" Али Гурдин, россиян среди жертв и пострадавших нет. "Паломники по линии компании "Муслим тур" не пострадали", - сказал Гурдин. Он отметил, что часть паломников сейчас находится в Медине, а другая - лишь на пути в Саудовскую Аравию.</w:t>
      </w:r>
    </w:p>
    <w:p>
      <w:pPr>
        <w:pStyle w:val="Normal"/>
        <w:rPr>
          <w:sz w:val="22"/>
        </w:rPr>
      </w:pPr>
      <w:r>
        <w:rPr>
          <w:sz w:val="22"/>
        </w:rPr>
        <w:t>Руководитель хадж-миссии России Магомед Гамзаев также сообщил, что вероятность того, что среди жертв и пострадавших от падения башенного крана в Мекке есть россияне, невелика.</w:t>
      </w:r>
    </w:p>
    <w:p>
      <w:pPr>
        <w:pStyle w:val="Normal"/>
        <w:rPr/>
      </w:pPr>
      <w:r>
        <w:rPr>
          <w:sz w:val="22"/>
        </w:rPr>
        <w:t>Большинство жертв - паломники, совершавшие хадж к святым местам ислама. 11 сентября, когда произошла трагедия, на полуденную молитву там собралось особенно много народа.</w:t>
      </w:r>
    </w:p>
    <w:p>
      <w:pPr>
        <w:pStyle w:val="Normal"/>
        <w:rPr>
          <w:sz w:val="22"/>
        </w:rPr>
      </w:pPr>
      <w:r>
        <w:rPr>
          <w:sz w:val="22"/>
        </w:rPr>
        <w:t>По предварительным данным, причиной обрушения строительного крана, который пробил крышу и рухнул прямо на головы сотен паломников в районе так называемой восточной площади, стали сильные порывы ветра и дожди. По распоряжению правителя Мекки Халеда аль-Фейсала созвана специальная комиссия по расследованию всех обстоятельств трагического происшествия.</w:t>
      </w:r>
    </w:p>
    <w:p>
      <w:pPr>
        <w:pStyle w:val="Normal"/>
        <w:rPr>
          <w:sz w:val="22"/>
        </w:rPr>
      </w:pPr>
      <w:r>
        <w:rPr>
          <w:sz w:val="22"/>
        </w:rPr>
        <w:t>По материалам ТАСС</w:t>
      </w:r>
    </w:p>
    <w:p>
      <w:pPr>
        <w:pStyle w:val="Normal"/>
        <w:rPr>
          <w:b/>
          <w:b/>
          <w:sz w:val="22"/>
        </w:rPr>
      </w:pPr>
      <w:r>
        <w:rPr>
          <w:b/>
          <w:sz w:val="22"/>
        </w:rPr>
      </w:r>
    </w:p>
    <w:p>
      <w:pPr>
        <w:pStyle w:val="Normal"/>
        <w:rPr>
          <w:b/>
          <w:b/>
          <w:sz w:val="22"/>
        </w:rPr>
      </w:pPr>
      <w:r>
        <w:rPr>
          <w:b/>
          <w:sz w:val="22"/>
        </w:rPr>
        <w:t>«Стена аннексии», возводимая Израилем, представляет наибольшую угрозу для христиан Святой Земли</w:t>
      </w:r>
    </w:p>
    <w:p>
      <w:pPr>
        <w:pStyle w:val="Normal"/>
        <w:rPr/>
      </w:pPr>
      <w:r>
        <w:rPr>
          <w:sz w:val="22"/>
        </w:rPr>
        <w:t>Отчет под названием «Стена аннексии, возводимая Израилем - последний гвоздь в гроб Вифлеема» подготовлен католическим правозащитным центром «Общество св. Иво» при Латинском патриархате Иерусалима, сообщает Fides.</w:t>
      </w:r>
    </w:p>
    <w:p>
      <w:pPr>
        <w:pStyle w:val="Normal"/>
        <w:rPr/>
      </w:pPr>
      <w:r>
        <w:rPr>
          <w:sz w:val="22"/>
        </w:rPr>
        <w:t>На 90 страницах отчета с детальными картами и фотографиями приводится анализ нынешних и будущих последствий «Кремисанского дела» - скандального строительства Израилем разделительной стены на палестинских землях в долине Кремисан.</w:t>
      </w:r>
    </w:p>
    <w:p>
      <w:pPr>
        <w:pStyle w:val="Normal"/>
        <w:rPr>
          <w:sz w:val="22"/>
        </w:rPr>
      </w:pPr>
      <w:r>
        <w:rPr>
          <w:sz w:val="22"/>
        </w:rPr>
        <w:t>Судебная тяжба между израильскими властями и палестинскими семьями, живущими в долине, продлилась десять лет. Строительство на время приостанавливалось из-за протестов, но в апреле этого года оно было вновь разрешено верховным судом Израиля. Стена навеки уничтожит Кремисанскую долину, которая служит «зелеными легкими» этого густонаселенного района между Вифлеемом, Бейт-Джалой и Иерусалимом, говорится в отчете.</w:t>
      </w:r>
    </w:p>
    <w:p>
      <w:pPr>
        <w:pStyle w:val="Normal"/>
        <w:rPr/>
      </w:pPr>
      <w:r>
        <w:rPr>
          <w:sz w:val="22"/>
        </w:rPr>
        <w:t>Наибольшую угрозу строительство стены представляет для христиан Святой земли, доля которых в населении Израиля и Палестинской автономии и без того быстро сокращается. «Местных христиан лишают будущего: плотность населения возрастет и станет невыносимой, а потому многие из оставшихся семей будут вынуждены также уехать», - говорит Вера Бабоун, глава Вифлеема.</w:t>
      </w:r>
    </w:p>
    <w:p>
      <w:pPr>
        <w:pStyle w:val="Normal"/>
        <w:rPr>
          <w:sz w:val="22"/>
        </w:rPr>
      </w:pPr>
      <w:r>
        <w:rPr>
          <w:sz w:val="22"/>
        </w:rPr>
        <w:t>Настойчивость, с которой Израиль пытается завладеть не принадлежащими ему землями, не способствует делу мира. В отчете дается обзор законов и постановлений гражданских и военных властей Израиля, применяемых для конфискации этих палестинских земель, которые уже планируется заселить еврейскими колонистами.</w:t>
      </w:r>
    </w:p>
    <w:p>
      <w:pPr>
        <w:pStyle w:val="Normal"/>
        <w:rPr/>
      </w:pPr>
      <w:r>
        <w:rPr>
          <w:sz w:val="22"/>
        </w:rPr>
        <w:t>«Эти действия направлены против справедливости, против нашего присутствия на этой земле, против нашей истории и нашего будущего, - заявляет настоятель католической церкви в Бейт-Джале священник Ахтам Хиджазин. - Конфисковать эти земли - все равно, что конфисковать прошлое наших семей и будущее грядущих поколе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Г оглаcило правила проживания христиан на подконтрольных территориях</w:t>
      </w:r>
    </w:p>
    <w:p>
      <w:pPr>
        <w:pStyle w:val="Normal"/>
        <w:rPr>
          <w:sz w:val="22"/>
        </w:rPr>
      </w:pPr>
      <w:r>
        <w:rPr>
          <w:sz w:val="22"/>
        </w:rPr>
        <w:t>На оккупированных боевиками «Исламского государства» продолжает идти процесс формирования «законодательства» «Халифата»: так, очередной свод правил проживания «неверных» на землях, подконтрольных террористам, был оглашен и христианам Хомса.</w:t>
      </w:r>
    </w:p>
    <w:p>
      <w:pPr>
        <w:pStyle w:val="Normal"/>
        <w:rPr>
          <w:sz w:val="22"/>
        </w:rPr>
      </w:pPr>
      <w:r>
        <w:rPr>
          <w:sz w:val="22"/>
        </w:rPr>
        <w:t>Третьего сентября т.н. «Информационное бюро вилаята Дамаск» опубликовало отчет об «установлении суда Аллаха в городе Эль-Карьятейн», отстоящем в 85-и км от центра мухафазы Хомс и захваченном террористами в начале прошлого месяца. Текст, скан которого был размещен в Сети, представляет собой особый договор, принятие которого сохраняет жизни христиан города и избавляет их от необходимости перехода в ислам.</w:t>
      </w:r>
    </w:p>
    <w:p>
      <w:pPr>
        <w:pStyle w:val="Normal"/>
        <w:rPr>
          <w:sz w:val="22"/>
        </w:rPr>
      </w:pPr>
      <w:r>
        <w:rPr>
          <w:sz w:val="22"/>
        </w:rPr>
        <w:t>Согласно вышеупомянутому «документу», христиане Эль-Карьятейн должны принять к сведению список из тринадцати правил, исполнение которых гарантирует «сохранность их жизни и имущества», а нарушение влечет за собой смертную казнь. По решению «Дивана Суда», христианам запрещается строить церкви, монастыри и кельи, демонстрировать религиозную символику и литературу, «велегласно читать» церковные тексты и бить в колокола; также смертью карается любое проявление «неуважения» к «исламу и мусульманам».</w:t>
      </w:r>
    </w:p>
    <w:p>
      <w:pPr>
        <w:pStyle w:val="Normal"/>
        <w:rPr/>
      </w:pPr>
      <w:r>
        <w:rPr>
          <w:sz w:val="22"/>
        </w:rPr>
        <w:t>Кроме того, на христиан накладывается подушная подать в размере четырех золотых динариев в год на «богачей», двух - на представителей «среднего класса» и одного - на «бедняков». Утаивание же истинного уровня доходов считается «Халифатом» уголовным преступлением.</w:t>
      </w:r>
    </w:p>
    <w:p>
      <w:pPr>
        <w:pStyle w:val="Normal"/>
        <w:rPr>
          <w:sz w:val="22"/>
        </w:rPr>
      </w:pPr>
      <w:r>
        <w:rPr>
          <w:sz w:val="22"/>
        </w:rPr>
        <w:t>Помимо всего прочего, христиане обязаны придерживаться «дресс-кода» ИГ, избегать публичного использования религиозной лексики и хоронить своих единоверцев на особо отведенных новыми властями кладбища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Чиновницу, отказавшуюся регистрировать однополые «браки», выпустили из тюрьмы</w:t>
      </w:r>
    </w:p>
    <w:p>
      <w:pPr>
        <w:pStyle w:val="Normal"/>
        <w:rPr>
          <w:sz w:val="22"/>
        </w:rPr>
      </w:pPr>
      <w:r>
        <w:rPr>
          <w:sz w:val="22"/>
        </w:rPr>
        <w:t>Ким Дэвис, чиновница из штата Кентукки, которая отказала однополой паре в разрешении на брак, была выпущена из тюрьмы во вторник, 8 сентября, и встречена толпой ликующих сторонников, сообщает "РГ" со ссылкой на reuters.com. Дэвис, которая провела в тюрьме шесть дней, выпущена на свободу при условии, что больше не будет заниматься или иметь отношение к регистрации однополых браков.</w:t>
      </w:r>
    </w:p>
    <w:p>
      <w:pPr>
        <w:pStyle w:val="Normal"/>
        <w:rPr>
          <w:sz w:val="22"/>
        </w:rPr>
      </w:pPr>
      <w:r>
        <w:rPr>
          <w:sz w:val="22"/>
        </w:rPr>
        <w:t>Это был повторный арест женщины, которая в августе отказалась регистрировать однополый брак. В тюрьму она была заключена с формулировкой "неповиновение суду".</w:t>
      </w:r>
    </w:p>
    <w:p>
      <w:pPr>
        <w:pStyle w:val="Normal"/>
        <w:rPr/>
      </w:pPr>
      <w:r>
        <w:rPr>
          <w:sz w:val="22"/>
        </w:rPr>
        <w:t>"Спасибо всем вам большое, - сказала женщина сквозь слезы, выйдя из тюрьмы. - Я всех вас очень люблю".</w:t>
      </w:r>
    </w:p>
    <w:p>
      <w:pPr>
        <w:pStyle w:val="Normal"/>
        <w:rPr>
          <w:sz w:val="22"/>
        </w:rPr>
      </w:pPr>
      <w:r>
        <w:rPr>
          <w:sz w:val="22"/>
        </w:rPr>
        <w:t>Речи Дэвис предшествовал митинг, сопровождавшийся христианскими песнопениями.</w:t>
      </w:r>
    </w:p>
    <w:p>
      <w:pPr>
        <w:pStyle w:val="Normal"/>
        <w:rPr>
          <w:sz w:val="22"/>
        </w:rPr>
      </w:pPr>
      <w:r>
        <w:rPr>
          <w:sz w:val="22"/>
        </w:rPr>
        <w:t>На мероприятии выступил республиканский кандидат в президенты США и бывший губернатор Арканзаса Майк Хакаби, который заметил, что не хочет того, чтобы Соединенные Штаты стали "тлеющими остатками великой республики".</w:t>
      </w:r>
    </w:p>
    <w:p>
      <w:pPr>
        <w:pStyle w:val="Normal"/>
        <w:rPr>
          <w:sz w:val="22"/>
        </w:rPr>
      </w:pPr>
      <w:r>
        <w:rPr>
          <w:sz w:val="22"/>
        </w:rPr>
        <w:t>Он также заявил, что Верховный суд США, который принял решение о легализации однополых «браков» по всей стране, "состоит из никем не избранных должностных лиц".</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США профессора астрономии уволили за упоминание о Боге</w:t>
      </w:r>
    </w:p>
    <w:p>
      <w:pPr>
        <w:pStyle w:val="Normal"/>
        <w:rPr>
          <w:sz w:val="22"/>
        </w:rPr>
      </w:pPr>
      <w:r>
        <w:rPr>
          <w:sz w:val="22"/>
        </w:rPr>
        <w:t>Профессор астрономии Дуайт Андерсон из штата Пенсильвания (США), преподававший в местном колледже округа Бакс, был уволен после того, как помянул Бога в письме к студентам и распространил среди них духовную книгу/ Кто-то из студентов переслал его письмо в администрацию колледжа, добавив жалобу на стиль его преподавания.</w:t>
      </w:r>
    </w:p>
    <w:p>
      <w:pPr>
        <w:pStyle w:val="Normal"/>
        <w:rPr>
          <w:sz w:val="22"/>
        </w:rPr>
      </w:pPr>
      <w:r>
        <w:rPr>
          <w:sz w:val="22"/>
        </w:rPr>
        <w:t>Профессор Андерсон считает, что администраторам не понравилась его «открытость истинам Христианской веры», как говорится в его письме. Само письмо было направлено студентам в виде приложения к табелю с их текущими оценками.</w:t>
      </w:r>
    </w:p>
    <w:p>
      <w:pPr>
        <w:pStyle w:val="Normal"/>
        <w:rPr/>
      </w:pPr>
      <w:r>
        <w:rPr>
          <w:sz w:val="22"/>
        </w:rPr>
        <w:t>«Прошу вас помнить, что любовь - это способ жизни, а не просто некие эмоции. Если каждый из нас, трудясь мало-помалу с помощью Божьей, сможет собрать и встроить частицы добра в свою жизнь, словно кирпичики в фундамент - поверьте, это сделает нашу жизнь полной, привнесет в нее глубокое удовлетворение, и мы сможем хоть немного изменить мир к лучшему», - говорится в письме.</w:t>
      </w:r>
    </w:p>
    <w:p>
      <w:pPr>
        <w:pStyle w:val="Normal"/>
        <w:rPr>
          <w:sz w:val="22"/>
        </w:rPr>
      </w:pPr>
      <w:r>
        <w:rPr>
          <w:sz w:val="22"/>
        </w:rPr>
        <w:t>Ранее Андерсон также предлагал студентам распечатки христианской книги под названием: «Если никто не совершенен, почему совершенен Господь?». По его словам, он оплатил распечатки и предлагал их студентам как добровольное внеклассное чтение.</w:t>
      </w:r>
    </w:p>
    <w:p>
      <w:pPr>
        <w:pStyle w:val="Normal"/>
        <w:rPr/>
      </w:pPr>
      <w:r>
        <w:rPr>
          <w:sz w:val="22"/>
        </w:rPr>
        <w:t>После получения доноса Андерсона немедленно уволили из колледжа. «Как вы, наверное, помните, вас уже предупреждали, что любое новое нарушение политики колледжа может привести к разрыву контракта. Ваше письмо неприемлемо, как и ваши прежние действия. Я не представляю, какое отношение имеют эти ваши действия и заявления к целям того курса обучения, который вам поручено преподавать», - говорится в письме декана на имя Андерсона.</w:t>
      </w:r>
    </w:p>
    <w:p>
      <w:pPr>
        <w:pStyle w:val="Normal"/>
        <w:rPr/>
      </w:pPr>
      <w:r>
        <w:rPr>
          <w:sz w:val="22"/>
        </w:rPr>
        <w:t>Известно также, что один из студентов ранее уже шантажировал профессора, угрожая ему доносом на имя начальства, если он не повысит ему оценку. «Один студент позвонил мне и сказал, что донесет в школьную администрацию о духовной книге, если я не поставлю ему высокую оценку», - сказал профессор. Поскольку профессор и не подумал уступить шантажисту, тот направил донос.</w:t>
      </w:r>
    </w:p>
    <w:p>
      <w:pPr>
        <w:pStyle w:val="Normal"/>
        <w:rPr>
          <w:sz w:val="22"/>
        </w:rPr>
      </w:pPr>
      <w:r>
        <w:rPr>
          <w:sz w:val="22"/>
        </w:rPr>
        <w:t>После первого доноса Андерсону сделали выговор в администрации колледжа и предупредили, что он не должен распространять «откровенно христианские» книги среди студентов. Его также предупредили, что он будет уволен, если еще раз совершит подобный проступок.Профессор в настоящее время пытается обжаловать односторонний разрыв контракта администрацией колледж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оскве задержан «бог Кузя»</w:t>
      </w:r>
    </w:p>
    <w:p>
      <w:pPr>
        <w:pStyle w:val="Normal"/>
        <w:rPr>
          <w:sz w:val="22"/>
        </w:rPr>
      </w:pPr>
      <w:r>
        <w:rPr>
          <w:sz w:val="22"/>
        </w:rPr>
        <w:t>Московские полицейские задержали организатора секты, именующего себя богом Кузей, а также ряд его ближайших помощников. Об этом «Интерфаксу» в четверг, 10 сентября, сообщил начальник пресс-службы столичной полиции Андрей Галиакберов.</w:t>
      </w:r>
    </w:p>
    <w:p>
      <w:pPr>
        <w:pStyle w:val="Normal"/>
        <w:rPr/>
      </w:pPr>
      <w:r>
        <w:rPr>
          <w:sz w:val="22"/>
        </w:rPr>
        <w:t>«В московских квартирах по семи адресам проводятся обыски, изъяты крупные суммы денежных средств, специфическая литература и экзотические животные, содержащиеся в ненадлежащих условиях», - сказал Галиакберов. Он отметил, что операция по привлечению к ответственности организаторов разветвленной секты началась в 5:00 мск.</w:t>
      </w:r>
    </w:p>
    <w:p>
      <w:pPr>
        <w:pStyle w:val="Normal"/>
        <w:rPr/>
      </w:pPr>
      <w:r>
        <w:rPr>
          <w:sz w:val="22"/>
        </w:rPr>
        <w:t>Позже Галиакберов уточнил, что у членов религиозной группы было изъято более 43 миллионов рублей и свыше 100 тысяч долларов. «Также изъяты персональные компьютеры и тетради, содержащие так называемые "бухгалтерские записи", свидетельствующие о противоправной деятельности членов секты по завладению денежными средствами граждан», - добавил он. Полиция решает вопрос о возбуждении уголовного дела по статье «Мошенничество».</w:t>
      </w:r>
    </w:p>
    <w:p>
      <w:pPr>
        <w:pStyle w:val="Normal"/>
        <w:rPr>
          <w:sz w:val="22"/>
        </w:rPr>
      </w:pPr>
      <w:r>
        <w:rPr>
          <w:sz w:val="22"/>
        </w:rPr>
        <w:t>22 мая 2014 года полиция изъяла из квартиры, занимаемой адептами секты, редких животных и передала их в зоопарк, а лидер этой организации на допросе тогда отказался от дачи показаний.</w:t>
      </w:r>
    </w:p>
    <w:p>
      <w:pPr>
        <w:pStyle w:val="Normal"/>
        <w:rPr>
          <w:sz w:val="22"/>
        </w:rPr>
      </w:pPr>
      <w:r>
        <w:rPr>
          <w:sz w:val="22"/>
        </w:rPr>
        <w:t>8 мая того же года сотрудники московской полиции провели обыски по двум адресам: на Краснопролетарской улице и в Большом Кондратьевском переулке, где собирались последователи секты. В результате были обнаружены и изъяты религиозная литература, поддельные печати с реквизитами официально действующих религиозных организаций, ритуальная атрибутика, рекламные издания, брошюры, 150 тысяч долларов и более 200 миллионов рублей.</w:t>
      </w:r>
    </w:p>
    <w:p>
      <w:pPr>
        <w:pStyle w:val="Normal"/>
        <w:rPr/>
      </w:pPr>
      <w:r>
        <w:rPr>
          <w:sz w:val="22"/>
        </w:rPr>
        <w:t>Андрей Попов, 1977 года рождения, именующий себя богом Кузей, основал псевдоправославную секту в конце ХХ века. Собрания его последователей проходили в том числе в Большом Кондратьевском переулке, откуда возникло другое название объединения - «кондраты».</w:t>
      </w:r>
    </w:p>
    <w:p>
      <w:pPr>
        <w:pStyle w:val="Normal"/>
        <w:rPr/>
      </w:pPr>
      <w:r>
        <w:rPr>
          <w:sz w:val="22"/>
        </w:rPr>
        <w:t>Своих последователей Попов делит на шесть категорий-кругов. Первый занимают жены, во второй и третий круги входят помощница, гарем и приближенные последователи. В четвертом числятся простые последователи. Женщины из этого круга являются кандидатами в гарем. В пятой категории - люди, которые еще не знают о божественности Кузи. В шестой круг Попов отправил тех, кто его отверг.</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е мобильное приложение поможет паломникам в совершении хаджа</w:t>
      </w:r>
    </w:p>
    <w:p>
      <w:pPr>
        <w:pStyle w:val="Normal"/>
        <w:rPr>
          <w:sz w:val="22"/>
        </w:rPr>
      </w:pPr>
      <w:r>
        <w:rPr>
          <w:sz w:val="22"/>
        </w:rPr>
        <w:t>Новое мобильное приложение, призванное облегчить совершение хаджа миллионам мусульман, разработано в Саудовской Аравии. Об этом сообщил телеканал "Аль-Арабия".</w:t>
      </w:r>
    </w:p>
    <w:p>
      <w:pPr>
        <w:pStyle w:val="Normal"/>
        <w:rPr/>
      </w:pPr>
      <w:r>
        <w:rPr>
          <w:sz w:val="22"/>
        </w:rPr>
        <w:t>Доступная на трех языках - урду, английском и хинди - программа разработана таким образом, что может работать в режиме офф-лайн, то есть без доступа к интернету. По задумке разработчиков, верующие смогут не только освежить в памяти необходимые аспекты сакрального ритуала, но и получить ответы на возникающие в этой связи вопросы. Так, помимо литературы, посвященной хаджу и умре (малое паломничество), добавлен раздел "Часто задаваемые вопросы". На сотни вопросов доступны развернутые статьи со ссылками на авторитетные среди мусульманских богословов источники.</w:t>
      </w:r>
    </w:p>
    <w:p>
      <w:pPr>
        <w:pStyle w:val="Normal"/>
        <w:rPr/>
      </w:pPr>
      <w:r>
        <w:rPr>
          <w:sz w:val="22"/>
        </w:rPr>
        <w:t>Название нового приложения - "Аль-Хадж аль-Мабрур", что можно перевести с арабского языка как "Одобренный хадж", говорит само за себя. По мнению разработчиков, "в век высоких технологий и распространения экстремистских идеологий в сети интернет, вопрос правильного восприятия ислама стоит особенно остро".</w:t>
      </w:r>
    </w:p>
    <w:p>
      <w:pPr>
        <w:pStyle w:val="Normal"/>
        <w:rPr>
          <w:sz w:val="22"/>
        </w:rPr>
      </w:pPr>
      <w:r>
        <w:rPr>
          <w:sz w:val="22"/>
        </w:rPr>
        <w:t>Мобильные приложения уже не первый год приходят на службу паломникам в Саудовской Аравии. Власти королевства в полной мере используют возможности новейших технологий, чтобы обеспечить максимальный комфорт миллионам пилигримов, ежегодно приезжающим для совершения хаджа или умры в Мекку и Медину. В 2015 году начало хаджа выпало на 20 сентября.</w:t>
      </w:r>
    </w:p>
    <w:p>
      <w:pPr>
        <w:pStyle w:val="Normal"/>
        <w:rPr/>
      </w:pPr>
      <w:r>
        <w:rPr>
          <w:sz w:val="22"/>
        </w:rPr>
        <w:t>Хадж - одна из основных обязанностей мусульманина, гарантирующая ему отпущение грехов и достижение, согласно верованиям, вечного блаженства в загробной жизни. Каждый правоверный, по исламу, обязан хотя бы раз в жизни его совершить.</w:t>
      </w:r>
    </w:p>
    <w:p>
      <w:pPr>
        <w:pStyle w:val="Normal"/>
        <w:rPr>
          <w:sz w:val="22"/>
        </w:rPr>
      </w:pPr>
      <w:r>
        <w:rPr>
          <w:sz w:val="22"/>
        </w:rPr>
        <w:t>ТАСС</w:t>
      </w:r>
    </w:p>
    <w:p>
      <w:pPr>
        <w:pStyle w:val="Normal"/>
        <w:rPr>
          <w:sz w:val="22"/>
        </w:rPr>
      </w:pPr>
      <w:r>
        <w:rPr>
          <w:sz w:val="22"/>
        </w:rPr>
      </w:r>
    </w:p>
    <w:p>
      <w:pPr>
        <w:pStyle w:val="Normal"/>
        <w:rPr>
          <w:b/>
          <w:b/>
          <w:sz w:val="22"/>
        </w:rPr>
      </w:pPr>
      <w:r>
        <w:rPr>
          <w:b/>
          <w:sz w:val="22"/>
        </w:rPr>
        <w:t>Американский священник сконструировал макет Ватикана из «Лего»</w:t>
      </w:r>
    </w:p>
    <w:p>
      <w:pPr>
        <w:pStyle w:val="Normal"/>
        <w:rPr>
          <w:sz w:val="22"/>
        </w:rPr>
      </w:pPr>
      <w:r>
        <w:rPr>
          <w:sz w:val="22"/>
        </w:rPr>
        <w:t>Американский священник Боб Саймон создал макет Ватикана из конструктора «Лего». Артефакт, состоящий из 44 000 деталей, представлен в музее Института Франклина в Филадельфии, которую Папа Франциск посетит в ходе своего визита в США 26-27 сентября.</w:t>
      </w:r>
    </w:p>
    <w:p>
      <w:pPr>
        <w:pStyle w:val="Normal"/>
        <w:rPr>
          <w:sz w:val="22"/>
        </w:rPr>
      </w:pPr>
      <w:r>
        <w:rPr>
          <w:sz w:val="22"/>
        </w:rPr>
        <w:t>Католический священник рассказал журналистам, что конструирование макета стало для него самым настоящим «духовным приключением». 50-летний о. Саймон признался, что в течение своей жизни он сохранял уверенность в двух вещах: что он всегда хотел быть священником и что он всегда любил играть в «Лего». По его словам, в молодости он уже собирал модель Ватикана, но гораздо более скромных размеров. На моделирование Ватиканской базилики и площади Св. Петра священнику потребовалось 44 000 деталей. Конструкция весит 220 кг.</w:t>
      </w:r>
    </w:p>
    <w:p>
      <w:pPr>
        <w:pStyle w:val="Normal"/>
        <w:rPr>
          <w:sz w:val="22"/>
        </w:rPr>
      </w:pPr>
      <w:r>
        <w:rPr>
          <w:sz w:val="22"/>
        </w:rPr>
        <w:t>Макет дополняют миниатюрные фигурки паломников, монахинь, священников, швейцарских гвардейцев и самого Папы Франциска, благословляющего народ.</w:t>
      </w:r>
    </w:p>
    <w:p>
      <w:pPr>
        <w:pStyle w:val="Normal"/>
        <w:rPr>
          <w:sz w:val="22"/>
        </w:rPr>
      </w:pPr>
      <w:r>
        <w:rPr>
          <w:sz w:val="22"/>
        </w:rPr>
        <w:t>В течение тех десяти месяцев, что он работал над своим детищем, о. Саймон размышлял о планах архитекторов, создавших Ватикан. Он, в частности, вспомнил, что по замыслу великого Бернини, колоннада, окружающая площадь Св. Петра, символизирует руки матери, обнимающей своих детей.</w:t>
      </w:r>
    </w:p>
    <w:p>
      <w:pPr>
        <w:pStyle w:val="Normal"/>
        <w:rPr>
          <w:sz w:val="22"/>
        </w:rPr>
      </w:pPr>
      <w:r>
        <w:rPr>
          <w:sz w:val="22"/>
        </w:rPr>
        <w:t>Священник также рассказал, что монотонность конструкторского труда напомнила ему чтение молитв по розарию, и, собирая макет, он молил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7.09.15 Священник Габриэль Айока похищен неизвестными на юго-востоке Нигерии. Он стал уже четвертым по счету католическим священником, который был похищен в этой африканской стране с начала 2015 года. Священник выехал из столицы республики Абуджи и направлялся в город Онитша, когда дорогу его машине перекрыли вооруженные люди. О. Айока был вынужден покинуть автомобиль и последовать за похитителями. Машина священника была найдена на следующий день, 8 сентября. К настоящему времени поиски, предпринятые властями, не увенчались успехом. Седмица.</w:t>
      </w:r>
      <w:r>
        <w:rPr>
          <w:sz w:val="22"/>
          <w:lang w:val="en-US"/>
        </w:rPr>
        <w:t>Ru</w:t>
      </w:r>
    </w:p>
    <w:p>
      <w:pPr>
        <w:pStyle w:val="Normal"/>
        <w:rPr>
          <w:sz w:val="22"/>
        </w:rPr>
      </w:pPr>
      <w:r>
        <w:rPr>
          <w:sz w:val="22"/>
        </w:rPr>
        <w:t>08.09.15 Три испанские монахини, которые были убиты во время гражданской войны в Испании в 1936 г., беатифицированы Католической Церковью как мученицы 5 сентября 2015 года. Кардинал Анджело Амато, префект Конгрегации канонизации святых, возглавил Мессу, за которой состоялось причисление к лику блаженных Католической Церкви монахинь Фиделы Оллер, Хусеппы Монрабаль и Факунды Маргенат в соборе в Жироне, Испания. Седмица.</w:t>
      </w:r>
      <w:r>
        <w:rPr>
          <w:sz w:val="22"/>
          <w:lang w:val="en-US"/>
        </w:rPr>
        <w:t>Ru</w:t>
      </w:r>
    </w:p>
    <w:p>
      <w:pPr>
        <w:pStyle w:val="Normal"/>
        <w:rPr>
          <w:sz w:val="22"/>
        </w:rPr>
      </w:pPr>
      <w:r>
        <w:rPr>
          <w:sz w:val="22"/>
        </w:rPr>
        <w:t>08.09.15 В Лондоне за год зафиксировано 816 преступлений на почве ненависти к мусульманам. По данным полиции города, это на 70% превышает количество случаев исламофобии, произошедших с июля 2013 года по июль 2014 года. Преимущественно жертвами нетерпимости становятся мусульманки, носящие хиджаб и паранджу. В полиции Лондона насчитывается более 900 офицеров, специализирующихся на раскрытии преступлений, совершаемых на почве ненависти. Седмица.</w:t>
      </w:r>
      <w:r>
        <w:rPr>
          <w:sz w:val="22"/>
          <w:lang w:val="en-US"/>
        </w:rPr>
        <w:t>Ru</w:t>
      </w:r>
    </w:p>
    <w:p>
      <w:pPr>
        <w:pStyle w:val="Normal"/>
        <w:rPr>
          <w:sz w:val="22"/>
        </w:rPr>
      </w:pPr>
      <w:r>
        <w:rPr>
          <w:sz w:val="22"/>
        </w:rPr>
        <w:t>09.09.15 В Ватикане решили отказаться от преследования «роскошного епископа», ограничившись отстранением его от службы в Лимбургской епархии. Священнослужитель Франц-Петер Тебарц-ван Эльст получил это прозвище после того, как стало известно о чрезмерных тратах на содержание и обустройство его резиденции. В 2014 году немецким СМИ удалось выяснить, что на эти цели были потрачены средства католического благотворительного фонда, а стоимость с первоначально запланированных 5 миллионов евро выросла почти до 40. Кроме того, его уличали в авторитарном стиле управления епархией. Годом ранее епископ был также обвинен в даче ложных показаний касательно его визита в Индию. Сам он рассказывал, что на встречу с бедняками летал бизнес-классом, в то время как прессе удалось выяснить, что на самом деле для него был куплен билет в первый класс. Тогда ему удалось избежать уголовного преследования. Седмица.</w:t>
      </w:r>
      <w:r>
        <w:rPr>
          <w:sz w:val="22"/>
          <w:lang w:val="en-US"/>
        </w:rPr>
        <w:t>Ru</w:t>
      </w:r>
    </w:p>
    <w:p>
      <w:pPr>
        <w:pStyle w:val="Normal"/>
        <w:rPr>
          <w:sz w:val="22"/>
        </w:rPr>
      </w:pPr>
      <w:r>
        <w:rPr>
          <w:sz w:val="22"/>
        </w:rPr>
        <w:t>09.09.15 «Всемирная церковь Царства Божьего» (ВЦЦБ) - крупнейшая евангелическая секта, базирующаяся в Бразилии, будет должна уплатить 300 000 реалов (примерно 80 000 долларов США) своему адепту, который, будучи ВИЧ-инфицирован, «потерпел моральный ущерб». Суд в бразильском Порту-Алегри постановил, что ВЦЦБ убедила своего прихожанина отказаться от лечения и полностью положиться на «исцеление от Бога». Правосудие приняло в учет ухудшение состояния здоровья больного после того, как он перестал принимать лекарства в сентябре 2009 года. Это привело его к развитию пневмонии, в результате которой он был госпитализирован, введен в искусственную кому и потерял около половины своего веса. Суд установил, что отказ от лечения совпал со вступлением пациента в ВЦЦБ. Седмица.</w:t>
      </w:r>
      <w:r>
        <w:rPr>
          <w:sz w:val="22"/>
          <w:lang w:val="en-US"/>
        </w:rPr>
        <w:t>Ru</w:t>
      </w:r>
    </w:p>
    <w:p>
      <w:pPr>
        <w:pStyle w:val="Normal"/>
        <w:rPr/>
      </w:pPr>
      <w:r>
        <w:rPr>
          <w:sz w:val="22"/>
        </w:rPr>
        <w:t>09.09.15 При синагоге в московском районе Марьина Роща открылась кошерная кулинария. Ленточку на ее двери торжественно перерезали главный раввин России Берл Лазар и шеф-повар Московского еврейского общинного центра Пинхас Слободник. На прилавке новой кулинарии - коллекция угощений всех еврейских диаспор стран СНГ. Среди прочего здесь представлены блюда, приготовленные по старинным рецептам, бастурма ручной работы, закуски, шоколадные колбасы, рассыпчатое печенье, хлеб, салаты. Особенность этого кошерного магазина в том, что здесь продают одновременно и мясные, и молочные блюда. Интерфакс-Религия</w:t>
      </w:r>
    </w:p>
    <w:p>
      <w:pPr>
        <w:pStyle w:val="Normal"/>
        <w:rPr>
          <w:sz w:val="22"/>
        </w:rPr>
      </w:pPr>
      <w:r>
        <w:rPr>
          <w:sz w:val="22"/>
        </w:rPr>
        <w:t>10.09.15 Еще 10 тыс. билетов на приветственную речь Франциска разошлись во вторник менее чем за две минуты. Билеты на мероприятия раздавались бесплатно и были доступны онлайн. Приезд понтифика в Вашингтон запланирован на 22 сентября. Ожидается, что в ходе своего визита в США глава Католической церкви встретится с президентом Бараком Обамой и выступит в Конгрессе. Кроме того, планируется его выступление на Генассамблее ООН в Нью-Йорке. Благовест-инфо</w:t>
      </w:r>
    </w:p>
    <w:p>
      <w:pPr>
        <w:pStyle w:val="Normal"/>
        <w:rPr>
          <w:sz w:val="22"/>
        </w:rPr>
      </w:pPr>
      <w:r>
        <w:rPr>
          <w:sz w:val="22"/>
        </w:rPr>
        <w:t>11.09.15 Власти Саудовской Аравии отказались выдать разрешение на распространение в стране августовского 2015 г. выпуска журнала «National Geographic», на обложке которого размещена фотография Папы Римского Франциска. Редактор арабо-язычного выпуска «National Geographic» принес свои извинения читателям и пояснил, что «журналу отказали во въезде по культурным причинам». Седмица.</w:t>
      </w:r>
      <w:r>
        <w:rPr>
          <w:sz w:val="22"/>
          <w:lang w:val="en-US"/>
        </w:rPr>
        <w:t>Ru</w:t>
      </w:r>
    </w:p>
    <w:p>
      <w:pPr>
        <w:pStyle w:val="Normal"/>
        <w:rPr/>
      </w:pPr>
      <w:r>
        <w:rPr>
          <w:sz w:val="22"/>
        </w:rPr>
        <w:t>11.09.15 Депутаты британского парламента обсудили принятие законопроекта об эвтаназии. Этому предшествовали горячие дебаты: одни говорили о «праве на достойную и мирную смерть», другие - об «абсолютной неприемлемости» этого законопроекта, автором которого является лейборист Роб Маррис. Согласно законопроекту, пациентам, которым по прогнозам врачей остается жить не более шести месяцев и которые хотят прервать свою жизнь, могло бы быть позволено получить смертельную дозу наркотиков. Однако депутаты Палаты общин отклонили этот проект. 118 членов парламента проголосовали «за» и 330 - «против». Премьер-министр страны Дэвид Кэмерон выступил категорически против принятия законопроекта. Подобный законопроект уже выносился на рассмотрение в Англии в 1997 году и также был отклонен. Православие и мир</w:t>
      </w:r>
    </w:p>
    <w:p>
      <w:pPr>
        <w:pStyle w:val="Normal"/>
        <w:rPr>
          <w:sz w:val="22"/>
        </w:rPr>
      </w:pPr>
      <w:r>
        <w:rPr>
          <w:sz w:val="22"/>
        </w:rPr>
        <w:t>12.09.15 Папа Римский Франциск принял в Ватикане президента Сербии Томислава Николича. В ходе встречи обсуждались такие темы, как вступление Сербии в Евросоюз, двусторонние отношения, ситуация вокруг Косова, а также нынешний наплыв сирийских беженцев в Европу. Президент Николич обратился к Папе с просьбой помочь сохранить православные святыни, добавив, что определенные силы все еще стремятся их уничтожить, имея в виду положение в Косове, большинство населения которого составляют албанцы-мусульмане. По информации сайта RuSerbia, в ходе визита обсуждался и такой вопрос, как формирования совместной комиссии Сербской Православной и Римско-Католической Церквей, которая рассмотрела бы исторические факты времен Второй мировой и причастность хорватского кардинала Степинца к геноциду сербов со стороны хорватских усташей. Благовест-инфо</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6.09.15 Стюардесса-мусульманка лишилась работы за отказ разносить алкогольные напитки http://lenta.ru/news/2015/09/06/flightattend/</w:t>
      </w:r>
    </w:p>
    <w:p>
      <w:pPr>
        <w:pStyle w:val="Normal"/>
        <w:rPr>
          <w:sz w:val="22"/>
        </w:rPr>
      </w:pPr>
      <w:r>
        <w:rPr>
          <w:sz w:val="22"/>
        </w:rPr>
        <w:t>07.09.15 Иерархи Поместных Православных Церквей приняли участие в миротворческом форуме в Тиране http://www.sedmitza.ru/text/5852966.html</w:t>
      </w:r>
    </w:p>
    <w:p>
      <w:pPr>
        <w:pStyle w:val="Normal"/>
        <w:rPr>
          <w:sz w:val="22"/>
        </w:rPr>
      </w:pPr>
      <w:r>
        <w:rPr>
          <w:sz w:val="22"/>
        </w:rPr>
        <w:t>07.09.15 Митрополит Фтиотидский Николай: Отказ назначать священников на приходы разрушает Церковь http://www.sedmitza.ru/text/5852745.html</w:t>
      </w:r>
    </w:p>
    <w:p>
      <w:pPr>
        <w:pStyle w:val="Normal"/>
        <w:rPr>
          <w:sz w:val="22"/>
        </w:rPr>
      </w:pPr>
      <w:r>
        <w:rPr>
          <w:sz w:val="22"/>
        </w:rPr>
        <w:t>07.09.15 Верховный суд Израиля перенес рассмотрение вопроса об экстрадиции Грозовского в РФ из-за недостатка доказательств его вины http://www.interfax-religion.ru/?act=news&amp;div=60052</w:t>
      </w:r>
    </w:p>
    <w:p>
      <w:pPr>
        <w:pStyle w:val="Normal"/>
        <w:rPr>
          <w:sz w:val="22"/>
        </w:rPr>
      </w:pPr>
      <w:r>
        <w:rPr>
          <w:sz w:val="22"/>
        </w:rPr>
        <w:t>07.09.15 В День молитвы об окружающей среде православные собрали более 200 мешков с мусором в парке Москвы http://www.interfax-religion.ru/?act=news&amp;div=60041</w:t>
      </w:r>
    </w:p>
    <w:p>
      <w:pPr>
        <w:pStyle w:val="Normal"/>
        <w:rPr>
          <w:sz w:val="22"/>
        </w:rPr>
      </w:pPr>
      <w:r>
        <w:rPr>
          <w:sz w:val="22"/>
        </w:rPr>
        <w:t>07.09.15 ООН продолжает оказывать помощь селам в буферной зоне на Донбассе http://www.bf-favor.org/reviews/artilce/oon_prodolzhaet_okazyvat_pomoshch_selam_v_bufernoi_zone_na_donbasse</w:t>
      </w:r>
    </w:p>
    <w:p>
      <w:pPr>
        <w:pStyle w:val="Normal"/>
        <w:rPr>
          <w:sz w:val="22"/>
        </w:rPr>
      </w:pPr>
      <w:r>
        <w:rPr>
          <w:sz w:val="22"/>
        </w:rPr>
        <w:t>08.09.15 Основанный Иваном Грозным православный остров-град в Поволжье получил статус заповедника http://www.sedmitza.ru/text/5855392.html</w:t>
      </w:r>
    </w:p>
    <w:p>
      <w:pPr>
        <w:pStyle w:val="Normal"/>
        <w:rPr>
          <w:sz w:val="22"/>
        </w:rPr>
      </w:pPr>
      <w:r>
        <w:rPr>
          <w:sz w:val="22"/>
        </w:rPr>
        <w:t>09.09.15 Загадочное ступенчатое сооружение времен земной жизни Христа обнаружено в Иерусалиме http://www.sedmitza.ru/text/5856078.html</w:t>
      </w:r>
    </w:p>
    <w:p>
      <w:pPr>
        <w:pStyle w:val="Normal"/>
        <w:rPr>
          <w:sz w:val="22"/>
        </w:rPr>
      </w:pPr>
      <w:r>
        <w:rPr>
          <w:sz w:val="22"/>
        </w:rPr>
        <w:t>09.09.15 В Украину из Великобритании приехали два авто с 40 тоннами гуманитарного груза http://www.bf-favor.org/reviews/artilce/gruz_s_detskim_pitaniem_pribyl_iz_velikobritanii_v_donetsk</w:t>
      </w:r>
    </w:p>
    <w:p>
      <w:pPr>
        <w:pStyle w:val="Normal"/>
        <w:rPr>
          <w:sz w:val="22"/>
        </w:rPr>
      </w:pPr>
      <w:r>
        <w:rPr>
          <w:sz w:val="22"/>
        </w:rPr>
        <w:t>10.09.15 В главном храме Казани впервые покажут древние новгородские иконы http://foma.ru/v-glavnom-hrame-kazani-vpervyie-pokazhut-drevnie-novgorodskie-ikonyi.html</w:t>
      </w:r>
    </w:p>
    <w:p>
      <w:pPr>
        <w:pStyle w:val="Normal"/>
        <w:rPr>
          <w:sz w:val="22"/>
        </w:rPr>
      </w:pPr>
      <w:r>
        <w:rPr>
          <w:sz w:val="22"/>
        </w:rPr>
        <w:t>11.09.15 Санкт-Петербургская духовная академия и Эрмитаж заключили соглашение о сотрудничестве http://www.patriarchia.ru/db/text/4215342.html</w:t>
      </w:r>
    </w:p>
    <w:p>
      <w:pPr>
        <w:pStyle w:val="Normal"/>
        <w:rPr>
          <w:sz w:val="22"/>
        </w:rPr>
      </w:pPr>
      <w:r>
        <w:rPr>
          <w:sz w:val="22"/>
        </w:rPr>
        <w:t>11.09.15 В Вене пустующие католические церкви отремонтируют для размещения беженцев http://www.sedmitza.ru/text/5858650.html</w:t>
      </w:r>
    </w:p>
    <w:p>
      <w:pPr>
        <w:pStyle w:val="Normal"/>
        <w:rPr/>
      </w:pPr>
      <w:r>
        <w:rPr>
          <w:sz w:val="22"/>
        </w:rPr>
        <w:t>11.09.15 Волна беженцев в Европу может стать началом "джихада" - исламовед http://www.sedmitza.ru/text/5858601.html</w:t>
      </w:r>
    </w:p>
    <w:p>
      <w:pPr>
        <w:pStyle w:val="Normal"/>
        <w:rPr>
          <w:sz w:val="22"/>
        </w:rPr>
      </w:pPr>
      <w:r>
        <w:rPr>
          <w:sz w:val="22"/>
        </w:rPr>
        <w:t>11.09.15 В Нью-Йорке наконец начато строительство храма разрушенного во время трагедии 9/11 http://www.sedmitza.ru/text/5858554.html</w:t>
      </w:r>
    </w:p>
    <w:p>
      <w:pPr>
        <w:pStyle w:val="Normal"/>
        <w:rPr>
          <w:sz w:val="22"/>
        </w:rPr>
      </w:pPr>
      <w:r>
        <w:rPr>
          <w:sz w:val="22"/>
        </w:rPr>
        <w:t>11.09.15 «Врачи без границ» направили 22 тонны лекарственных средств в города Донбасса http://www.bf-favor.org/reviews/artilce/%C2%ABvrachi_bez_granits%C2%BB_napravili_22_tonny_lekarstvennykh_sredstv_v_goroda_donbassa</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С 10 сентября по 8 октября в Киеве в Публичной библиотеке Панаса Мирного будет открыта фотовыставка «Наш Афон». </w:t>
      </w:r>
      <w:r>
        <w:rPr>
          <w:sz w:val="22"/>
        </w:rPr>
        <w:t>В экспозиции представлены лучшие работы известного греческого фотохудожника Костаса Асимиса, а также архивные черно-белые фотографии середины XIX - начала XX века из фондов Русского на Афоне Пантелеимонова монастыря. Адрес: г. Киев, ул. Кондратюка, 4б. Вход свободный.</w:t>
      </w:r>
    </w:p>
    <w:p>
      <w:pPr>
        <w:pStyle w:val="Normal"/>
        <w:rPr/>
      </w:pPr>
      <w:r>
        <w:rPr>
          <w:b/>
          <w:sz w:val="22"/>
        </w:rPr>
        <w:t xml:space="preserve">10 октября в Киеве состоится Свято-Владимирский марафон. </w:t>
      </w:r>
      <w:r>
        <w:rPr>
          <w:sz w:val="22"/>
        </w:rPr>
        <w:t xml:space="preserve">Полная дистанция пробега - 42 км 200 метров. Стартуют участники в 10:00 от памятника Крещению Руси (колонна Магдебургского права). Затем по набережной Днепра бегуны преодолеют дистанцию, делая остановки у храмов Владимирского, Иоанно-Богословского, Параскевы Пятницы, Ярослава Мудрого, Пантелеимона Целителя, Воскресения Христова, Рождества Христова, Ильи Пророка и Николая-на-воде. Завершится маршрут в месте старта - возле памятника Крещению Руси. К участию приглашаются все желающие. Проходить всю дистанцию не обязательно, можно принять участие в небольшом забеге - к одному или нескольким храмам, расстояния везде разные. Подготовка к марафону уже началась: тренировки проходят каждую субботу в 8-00 возле храма Ярослава Мудрого (Днепровская набережная, 2а,). Заявки на участие, вопросы по организации и подготовке можно задать по </w:t>
      </w:r>
      <w:r>
        <w:rPr>
          <w:sz w:val="22"/>
          <w:lang w:val="uk-UA"/>
        </w:rPr>
        <w:t>e-mail</w:t>
      </w:r>
      <w:r>
        <w:rPr>
          <w:sz w:val="22"/>
        </w:rPr>
        <w:t>: fordina@ukr.net, viktoriya-ostash@ukr.ne</w:t>
      </w:r>
      <w:r>
        <w:rPr>
          <w:sz w:val="22"/>
          <w:lang w:val="uk-UA"/>
        </w:rPr>
        <w:t>t</w:t>
      </w:r>
      <w:r>
        <w:rPr>
          <w:sz w:val="22"/>
        </w:rPr>
        <w:t>.</w:t>
      </w:r>
    </w:p>
    <w:p>
      <w:pPr>
        <w:pStyle w:val="Normal"/>
        <w:rPr/>
      </w:pPr>
      <w:r>
        <w:rPr>
          <w:b/>
          <w:sz w:val="22"/>
        </w:rPr>
        <w:t xml:space="preserve">В рамках конкурса «Православная инициатива» открыта новая номинация «Приюты для беременных». </w:t>
      </w:r>
      <w:r>
        <w:rPr>
          <w:sz w:val="22"/>
        </w:rPr>
        <w:t xml:space="preserve">Прием конкурсных заявок начался 1 сентября и завершится 23 октября 2015 года в 18.00 по московскому времени. Вся </w:t>
      </w:r>
      <w:r>
        <w:rPr>
          <w:b/>
          <w:sz w:val="22"/>
        </w:rPr>
        <w:t>информация</w:t>
      </w:r>
      <w:r>
        <w:rPr>
          <w:sz w:val="22"/>
        </w:rPr>
        <w:t xml:space="preserve"> доступна на официальном сайте конкурса www.pravkonkurs.ru </w:t>
      </w:r>
      <w:r>
        <w:rPr>
          <w:b/>
          <w:sz w:val="22"/>
        </w:rPr>
        <w:t>Подать</w:t>
      </w:r>
      <w:r>
        <w:rPr>
          <w:sz w:val="22"/>
        </w:rPr>
        <w:t xml:space="preserve"> </w:t>
      </w:r>
      <w:r>
        <w:rPr>
          <w:b/>
          <w:sz w:val="22"/>
        </w:rPr>
        <w:t>заявку</w:t>
      </w:r>
      <w:r>
        <w:rPr>
          <w:sz w:val="22"/>
        </w:rPr>
        <w:t xml:space="preserve"> на участие можно на сайте www.newpravkonkurs.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9:30:00Z</dcterms:created>
  <dc:creator>Tatiana</dc:creator>
  <dc:description/>
  <cp:keywords/>
  <dc:language>en-US</dc:language>
  <cp:lastModifiedBy>DrykReginaPrepress</cp:lastModifiedBy>
  <dcterms:modified xsi:type="dcterms:W3CDTF">2015-09-15T17:57:00Z</dcterms:modified>
  <cp:revision>3</cp:revision>
  <dc:subject/>
  <dc:title>7 сентября</dc:title>
</cp:coreProperties>
</file>