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Иерусалимский Патриархат признаёт в Украине только каноническую Церковь</w:t>
      </w:r>
    </w:p>
    <w:p>
      <w:pPr>
        <w:pStyle w:val="Normal"/>
        <w:rPr>
          <w:sz w:val="22"/>
        </w:rPr>
      </w:pPr>
      <w:r>
        <w:rPr>
          <w:sz w:val="22"/>
        </w:rPr>
        <w:t>11 сентября. Иерусалимский Патриархат признаёт в Украине только каноническую Украинскую Православную Церковь и желает возвращения в ее лоно единоверцев, которые отпали от Единой Соборной Церкви через раскол. Об этом заявил Блаженнейший Патриарх Иерусалимский Феофил III на встрече с епископом Васильковским Николаем, викарием Киевской Митрополии.</w:t>
      </w:r>
    </w:p>
    <w:p>
      <w:pPr>
        <w:pStyle w:val="Normal"/>
        <w:rPr>
          <w:sz w:val="22"/>
        </w:rPr>
      </w:pPr>
      <w:r>
        <w:rPr>
          <w:sz w:val="22"/>
        </w:rPr>
        <w:t>Владыка Николай был принят Патриархом Феофилом III в Иерусалиме 11 сентября. Во время беседы иерарх УПЦ передал Блаженнейшему Владыке братское приветствие от Предстоятеля Украинской Православной Церкви Блаженнейшего Митрополита Онуфрия и попросил молитв о мире на украинской земле. Патриарх заверил и просил передать украинской пастве, что ежедневно молится за мир в Украине и за ее единство вокруг Украинской Православной Церкви.</w:t>
      </w:r>
    </w:p>
    <w:p>
      <w:pPr>
        <w:pStyle w:val="Normal"/>
        <w:rPr>
          <w:sz w:val="22"/>
        </w:rPr>
      </w:pPr>
      <w:r>
        <w:rPr>
          <w:sz w:val="22"/>
        </w:rPr>
        <w:t>Встреча в резиденции Иерусалимского Патриарха прошла в рамках большого паломничества духовенства и мирян Украинской Православной Церкви, завершившегося 17 сентября. Паломническая группа во главе с епископом Николаем посетила святыни, связанные с земной жизнью, страданиями и славным Воскресением Спасителя.</w:t>
      </w:r>
    </w:p>
    <w:p>
      <w:pPr>
        <w:pStyle w:val="Normal"/>
        <w:rPr>
          <w:sz w:val="22"/>
        </w:rPr>
      </w:pPr>
      <w:r>
        <w:rPr>
          <w:sz w:val="22"/>
        </w:rPr>
        <w:t>Около 2000 паломников представили большинство епархий Украинской Православной Церкви. В общецерковную группу вошло более 40 групп паломников, которые возглавляли священники УПЦ. Во многих храмах Святой Земли священники совершали Божественные литургии. В ночь на воскресенье 13 сентября владыка Николай и около 80 священников сослужили на Гробе Господнем секретарю Священного Синода Иерусалимской Церкви архиепископу Лиддскому Димитрию. На Литургии молились более тысячи верующих Украинской Православной Церкви.</w:t>
      </w:r>
    </w:p>
    <w:p>
      <w:pPr>
        <w:pStyle w:val="Normal"/>
        <w:rPr/>
      </w:pPr>
      <w:r>
        <w:rPr>
          <w:sz w:val="22"/>
        </w:rPr>
        <w:t>Состоявшаяся поездка стала самой многочисленной из организованных Паломническим Центром УПЦ за последнее время. Несмотря на экономический кризис в стране, верные Православной Церкви не только не уменьшили численность паломнических групп, а наоборот - увеличили ее. Главной молитвой всех участников паломничества стала молитва за мир в Украин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ерусалимский Патриарх обескуражил депутатов «Радикальной партии»</w:t>
      </w:r>
    </w:p>
    <w:p>
      <w:pPr>
        <w:pStyle w:val="Normal"/>
        <w:rPr/>
      </w:pPr>
      <w:r>
        <w:rPr>
          <w:sz w:val="22"/>
        </w:rPr>
        <w:t>12 сентября. Депутаты «Радикальной партии» остались недовольны приветственной речью Патриарха Феофила III. Принимая делегацию, Предстоятель Иерусалимской Православной Церкви назвал украинцев и русских единым народом, а раскольников во главе с Филаретом - заблудшими братьями, отколовшимися от Матери-Церкви.</w:t>
      </w:r>
    </w:p>
    <w:p>
      <w:pPr>
        <w:pStyle w:val="Normal"/>
        <w:rPr/>
      </w:pPr>
      <w:r>
        <w:rPr>
          <w:b/>
          <w:sz w:val="22"/>
        </w:rPr>
        <w:t>О встрече, состоявшейся 11 сентября в Иерусалиме, сообщил в своем блоге на Корреспондент.</w:t>
      </w:r>
      <w:r>
        <w:rPr>
          <w:b/>
          <w:sz w:val="22"/>
          <w:lang w:val="en-US"/>
        </w:rPr>
        <w:t>net</w:t>
      </w:r>
      <w:r>
        <w:rPr>
          <w:b/>
          <w:sz w:val="22"/>
        </w:rPr>
        <w:t xml:space="preserve"> Андрей Лозовой, заместитель лидера «Радикальной партии» Олега Ляшко.</w:t>
      </w:r>
      <w:r>
        <w:rPr>
          <w:sz w:val="22"/>
        </w:rPr>
        <w:t xml:space="preserve"> http://blogs.korrespondent.net/blog/politics/3561823/</w:t>
      </w:r>
    </w:p>
    <w:p>
      <w:pPr>
        <w:pStyle w:val="Normal"/>
        <w:rPr>
          <w:sz w:val="22"/>
        </w:rPr>
      </w:pPr>
      <w:r>
        <w:rPr>
          <w:sz w:val="22"/>
        </w:rPr>
        <w:t>Нардеп отметил несколько цитат Патриарха, возмутивших его настолько, что хотелось «просто встать и уйти».</w:t>
      </w:r>
    </w:p>
    <w:p>
      <w:pPr>
        <w:pStyle w:val="Normal"/>
        <w:rPr/>
      </w:pPr>
      <w:r>
        <w:rPr>
          <w:sz w:val="22"/>
        </w:rPr>
        <w:t xml:space="preserve">«Мы считаем украинском и русских единым народом...», «наши заблудшие братья во главе с Филаретом, отколовшиеся от Матери-Церкви...», «главное - чтобы вы с русскими помирились...», «у нас очень хорошие отношения с вашим Митрополитом Онуфрием...» - сказал, в частности, Патриарх Феофил </w:t>
      </w:r>
      <w:r>
        <w:rPr>
          <w:sz w:val="22"/>
          <w:lang w:val="en-US"/>
        </w:rPr>
        <w:t>I</w:t>
      </w:r>
      <w:r>
        <w:rPr>
          <w:sz w:val="22"/>
          <w:lang w:val="uk-UA"/>
        </w:rPr>
        <w:t>II</w:t>
      </w:r>
      <w:r>
        <w:rPr>
          <w:sz w:val="22"/>
        </w:rPr>
        <w:t>.</w:t>
      </w:r>
    </w:p>
    <w:p>
      <w:pPr>
        <w:pStyle w:val="Normal"/>
        <w:rPr>
          <w:sz w:val="22"/>
        </w:rPr>
      </w:pPr>
      <w:r>
        <w:rPr>
          <w:sz w:val="22"/>
        </w:rPr>
        <w:t>По словам Лозового, слушать Предстоятеля Иерусалимской Церкви членам украинской делегации было «очень тяжело», но они себя сдержали, и в свою очередь попытались переубедить Патриарха в том, что: украинцы имеют право на свою Церковь, что в стране наблюдается «массовый переход» храмов в «Киевский патриархат», что часть «московских» священников занимает антиукраинскую позицию, а в части храмов и монастырей до сих пор хранится оружие и скрываются террористы.</w:t>
      </w:r>
    </w:p>
    <w:p>
      <w:pPr>
        <w:pStyle w:val="Normal"/>
        <w:rPr>
          <w:sz w:val="22"/>
        </w:rPr>
      </w:pPr>
      <w:r>
        <w:rPr>
          <w:sz w:val="22"/>
        </w:rPr>
        <w:t>Кроме этого члены украинской делегации заявили о своем недовольстве Блаженнейшим Митрополитом Онуфрием, который не встал с места, чтобы «почтить погибших Героев во время мероприятий 8 мая 2015 года в парламенте».</w:t>
      </w:r>
    </w:p>
    <w:p>
      <w:pPr>
        <w:pStyle w:val="Normal"/>
        <w:rPr/>
      </w:pPr>
      <w:r>
        <w:rPr>
          <w:sz w:val="22"/>
        </w:rPr>
        <w:t>«Мне сложно сказать, услышал нас Иерусалимский Патриарх или нет. Во всяком случае выслушал», - подвел итог беседе Лозовой. В завершение он посетовал, что московская пропаганда «делает свое дьявольское дело», однако выразил уверенность, что «мы ее перебьем», потому что «мы сильнее и с нами Господь».</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ерархи Кипрской Церкви выразили поддержку Предстоятелю УПЦ</w:t>
      </w:r>
    </w:p>
    <w:p>
      <w:pPr>
        <w:pStyle w:val="Normal"/>
        <w:rPr>
          <w:sz w:val="22"/>
        </w:rPr>
      </w:pPr>
      <w:r>
        <w:rPr>
          <w:sz w:val="22"/>
        </w:rPr>
        <w:t>12 сентября. Иерархи Кипрской Церкви выразили поддержку Украинской Православной Церкви и Блаженнейшему Митрополиту Онуфрию. Об этом говорится в сообщении, опубликованном на сайте Киевский Митрополии.</w:t>
      </w:r>
    </w:p>
    <w:p>
      <w:pPr>
        <w:pStyle w:val="Normal"/>
        <w:rPr>
          <w:sz w:val="22"/>
        </w:rPr>
      </w:pPr>
      <w:r>
        <w:rPr>
          <w:sz w:val="22"/>
        </w:rPr>
        <w:t>Поездку на Кипр осуществил викарий Киевской Митрополии епископ Боярский Феодосий. По благословению Блаженнейшего Митрополита Киевского и всея Украины Онуфрия, 12 сентября владыка встретился с иерархами Кипрской Православной Церкви.</w:t>
      </w:r>
    </w:p>
    <w:p>
      <w:pPr>
        <w:pStyle w:val="Normal"/>
        <w:rPr>
          <w:sz w:val="22"/>
        </w:rPr>
      </w:pPr>
      <w:r>
        <w:rPr>
          <w:sz w:val="22"/>
        </w:rPr>
        <w:t>Епископа УПЦ и сопровождавших его клириков Киевской епархии принял митрополит Тримифунтский Варнава (Ставровуниотис), а также хорепископ Амафунтский Николай (Тимиадис), викарий Лимасольской Митрополии.</w:t>
      </w:r>
    </w:p>
    <w:p>
      <w:pPr>
        <w:pStyle w:val="Normal"/>
        <w:rPr>
          <w:sz w:val="22"/>
        </w:rPr>
      </w:pPr>
      <w:r>
        <w:rPr>
          <w:sz w:val="22"/>
        </w:rPr>
        <w:t>В ходе общения иерархи Кипрской Церкви интересовались межконфессиональной и политической ситуацией в Украине, выражали поддержку Украинской Православной Церкви и народу Украины в непростые времена испытаний. Также кипрские архиереи передавали искренние слова участия и заверения молитвенной поддержке Предстоятелю Украинской Православной Церкви Блаженнейшему Митрополиту Онуфрию в несении его служения.</w:t>
      </w:r>
    </w:p>
    <w:p>
      <w:pPr>
        <w:pStyle w:val="Normal"/>
        <w:rPr>
          <w:sz w:val="22"/>
        </w:rPr>
      </w:pPr>
      <w:r>
        <w:rPr>
          <w:sz w:val="22"/>
        </w:rPr>
        <w:t>В завершение встреч архиереи обменялись памятными подарк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ерующие села Чумаки отвергли предложение перейти в «Киевский патриархат»</w:t>
      </w:r>
    </w:p>
    <w:p>
      <w:pPr>
        <w:pStyle w:val="Normal"/>
        <w:rPr>
          <w:sz w:val="22"/>
        </w:rPr>
      </w:pPr>
      <w:r>
        <w:rPr>
          <w:sz w:val="22"/>
        </w:rPr>
        <w:t>13 сентября. Прихожане Николаевского храма села Чумаки Пятихатского района Днепропетровской области объединились вокруг священника Украинской Православной Церкви, и не согласились на раскол, навязанный им внешними силами.</w:t>
      </w:r>
    </w:p>
    <w:p>
      <w:pPr>
        <w:pStyle w:val="Normal"/>
        <w:rPr/>
      </w:pPr>
      <w:r>
        <w:rPr>
          <w:sz w:val="22"/>
        </w:rPr>
        <w:t>«Люди не пошли за теми, кто пытался расколоть общину. На собрание села, организованное местным фермером, никто не пришел. Их планы не осуществились. Люди пошли в храм», - рассказал благочинный Пятихатского района протоиерей Александр Пономаренко.</w:t>
      </w:r>
    </w:p>
    <w:p>
      <w:pPr>
        <w:pStyle w:val="Normal"/>
        <w:rPr/>
      </w:pPr>
      <w:r>
        <w:rPr>
          <w:sz w:val="22"/>
        </w:rPr>
        <w:t>Назревающий конфессиональный раскол закончился примирением православных христиан. А объединил их настоятель местного храма протоиерей Иоанн Юсипович - человек, который имеет безупречную репутацию среди прихожан. Члены сельской общины решили примириться в храме за общим богослужением.</w:t>
      </w:r>
    </w:p>
    <w:p>
      <w:pPr>
        <w:pStyle w:val="Normal"/>
        <w:rPr/>
      </w:pPr>
      <w:r>
        <w:rPr>
          <w:sz w:val="22"/>
        </w:rPr>
        <w:t>«Сегодня, в воскресенье, у нас была служба. Такую службу сложно припомнить. Это как вторая Пасха», - рассказал протоиерей Александр Пономаренко.</w:t>
      </w:r>
    </w:p>
    <w:p>
      <w:pPr>
        <w:pStyle w:val="Normal"/>
        <w:rPr>
          <w:sz w:val="22"/>
        </w:rPr>
      </w:pPr>
      <w:r>
        <w:rPr>
          <w:sz w:val="22"/>
        </w:rPr>
        <w:t>Об угрозе захвата Николаевского храма с. Чумаки стало известно 8 сентября после опубликованного в сети видеообращения общины к Президенту Украины. Рейдерскую атаку инициировал народный депутат Украины Юрий Береза, ратующий «за украинскую церковь», его поддержали два местных фермера. В Чумаки уже был назначен священник «Киевского патриархата», однако местные жители выступили против перехода в УПЦ-КП и заявили, что будут отстаивать свою церковь и священника всеми законными методами.</w:t>
      </w:r>
    </w:p>
    <w:p>
      <w:pPr>
        <w:pStyle w:val="Normal"/>
        <w:rPr>
          <w:sz w:val="22"/>
        </w:rPr>
      </w:pPr>
      <w:r>
        <w:rPr>
          <w:sz w:val="22"/>
        </w:rPr>
        <w:t>Ситуация вокруг Николаевского храма послужила поводом для обращения правящего архиерея Криворожской епархии к главе Днепропетровской ОГА В.М. Резниченко.</w:t>
      </w:r>
    </w:p>
    <w:p>
      <w:pPr>
        <w:pStyle w:val="Normal"/>
        <w:rPr>
          <w:sz w:val="22"/>
        </w:rPr>
      </w:pPr>
      <w:r>
        <w:rPr>
          <w:sz w:val="22"/>
        </w:rPr>
        <w:t>По мнению митрополита Криворожского и Никопольского Ефрема, несмотря на единогласное решение общины оставаться в канонической Украинской Православной Церкви, конфликт вокруг храма нельзя считать решенным.</w:t>
      </w:r>
    </w:p>
    <w:p>
      <w:pPr>
        <w:pStyle w:val="Normal"/>
        <w:rPr>
          <w:sz w:val="22"/>
        </w:rPr>
      </w:pPr>
      <w:r>
        <w:rPr>
          <w:sz w:val="22"/>
        </w:rPr>
        <w:t>Напомнив чиновнику, что Закон Украины «О свободе совести и религиозных организациях» запрещает самовольный захват культовых зданий или присвоение культового имущества, а решение о переходе общины в другую юрисдикцию может приниматься только членами приходского собрания, владыка Ефрем отметил:</w:t>
      </w:r>
    </w:p>
    <w:p>
      <w:pPr>
        <w:pStyle w:val="Normal"/>
        <w:rPr>
          <w:sz w:val="22"/>
        </w:rPr>
      </w:pPr>
      <w:r>
        <w:rPr>
          <w:sz w:val="22"/>
        </w:rPr>
        <w:t>«Учитывая дальнейшие отдельные призывы к захвату храма и имея целью не допустить межконфессиональное противостояние и кровопролитие, просим и призываем Вас с пониманием отнестись к этому заявлению и принять соответствующее решение по прекращению самоуправляемых противозаконных захватов культовых сооружений и церковного имущества. Надеемся на Ваше понимание и содействие сохранению мира и спокойствия на нашей Днепропетровской земл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Церковь впервые отпраздновала Собор Винницких святых</w:t>
      </w:r>
    </w:p>
    <w:p>
      <w:pPr>
        <w:pStyle w:val="Normal"/>
        <w:rPr>
          <w:sz w:val="22"/>
        </w:rPr>
      </w:pPr>
      <w:r>
        <w:rPr>
          <w:sz w:val="22"/>
        </w:rPr>
        <w:t>14 сентября. Собор Винницких святых впервые отпраздновала Церковь. Торжественное богослужение состоялось 14 сентября 2015 года при молитвенном участии духовенства и многочисленных верующих.</w:t>
      </w:r>
    </w:p>
    <w:p>
      <w:pPr>
        <w:pStyle w:val="Normal"/>
        <w:rPr>
          <w:sz w:val="22"/>
        </w:rPr>
      </w:pPr>
      <w:r>
        <w:rPr>
          <w:sz w:val="22"/>
        </w:rPr>
        <w:t>Праздничную Божественную литургию на площади возле Спасо-Преображенского кафедрального собора г. Винницы возглавил Предстоятель Украинской Православной Церкви Блаженнейший Митрополит Киевский и всея Украины Онуфрий. Его Блаженству сослужили архиереи Украинской Православной Церкви, иерархи из Греции, Польши, Молдовы, Беларуси, а также духовенство и гости Винницкой епархии в священном сане.</w:t>
      </w:r>
    </w:p>
    <w:p>
      <w:pPr>
        <w:pStyle w:val="Normal"/>
        <w:rPr>
          <w:sz w:val="22"/>
        </w:rPr>
      </w:pPr>
      <w:r>
        <w:rPr>
          <w:sz w:val="22"/>
        </w:rPr>
        <w:t>Перед началом Литургии Предстоятель поклонился мощам преподобного Симеона Столпника, доставленным на торжества делегацией Элладской Православной Церкви. Во время малого входа Блаженнейший Владыка наградил ряд священнослужителей Винницкой епархии богослужебными наградами.</w:t>
      </w:r>
    </w:p>
    <w:p>
      <w:pPr>
        <w:pStyle w:val="Normal"/>
        <w:rPr>
          <w:sz w:val="22"/>
        </w:rPr>
      </w:pPr>
      <w:r>
        <w:rPr>
          <w:sz w:val="22"/>
        </w:rPr>
        <w:t>После чтения Евангелия Архипастырь произнес проповедь, в которой, в частности, сказал:</w:t>
      </w:r>
    </w:p>
    <w:p>
      <w:pPr>
        <w:pStyle w:val="Normal"/>
        <w:rPr>
          <w:sz w:val="22"/>
        </w:rPr>
      </w:pPr>
      <w:r>
        <w:rPr>
          <w:sz w:val="22"/>
        </w:rPr>
        <w:t>«Сегодня, дорогие братья и сестры, великий день для Винницкого края, потому что Церковь молитвенно чтит святых, которые прославили эту землю, сделали ее красивой, сильной и величественной перед Богом. Сегодня эти святые предстоят Престолу Божию и молятся за тех, кто живет на этой земле, и особенно за тех, кто чтит их память.</w:t>
      </w:r>
    </w:p>
    <w:p>
      <w:pPr>
        <w:pStyle w:val="Normal"/>
        <w:rPr/>
      </w:pPr>
      <w:r>
        <w:rPr>
          <w:sz w:val="22"/>
        </w:rPr>
        <w:t>Святые - это люди, которые настраивали свою жизнь не по стихиям мира сего, а по Божественным законам. Человеческие законы, те правила, которые мы выдумываем для своего блага на земле, могут быть привлекательными, очень перспективными, но они имеют конец - смерть. Божественные законы могут нам казаться неудобными, не слишком выгодными, даже тяжелыми, но их конец - вечная жизнь. И святые, зная об этом, строили свою жизнь на священных Евангельских заповедях.</w:t>
      </w:r>
    </w:p>
    <w:p>
      <w:pPr>
        <w:pStyle w:val="Normal"/>
        <w:rPr/>
      </w:pPr>
      <w:r>
        <w:rPr>
          <w:sz w:val="22"/>
        </w:rPr>
        <w:t>Преподобный Серафим Саровский говорит, что цель земной жизни человека - стяжание благодати. Той силы, которая нужна каждому человеку, той силы, которая утешает в земной жизни, несмотря на то, каков ты есть - здоровый или больной, богатый или бедный, с высоким или низким статусом в обществе. Если человек имеет в себе Божью благодать, то он доволен своим положением. Если же нет, то пусть всем миром завладеет - будет несчастным.</w:t>
      </w:r>
    </w:p>
    <w:p>
      <w:pPr>
        <w:pStyle w:val="Normal"/>
        <w:rPr/>
      </w:pPr>
      <w:r>
        <w:rPr>
          <w:sz w:val="22"/>
        </w:rPr>
        <w:t>Как стяжать благодать Божию учат нас святые, память которых мы сегодня чествуем. Среди них люди разные - святители, священники, монахи, но все они творили две главные заповеди, данные Господом человеку. Эти заповеди - квинтэссенция Священного Писания. Если все Писание сжать, уменьшить до минимума, то его можно выразить в двух заповедях: «Возлюби Господа Бога твоего всем сердцем твоим, и всею душею твоею, и всем разумением твоим... Возлюби ближнего твоего, как самого себя» (Мф. 22:37,39).</w:t>
      </w:r>
    </w:p>
    <w:p>
      <w:pPr>
        <w:pStyle w:val="Normal"/>
        <w:rPr>
          <w:sz w:val="22"/>
        </w:rPr>
      </w:pPr>
      <w:r>
        <w:rPr>
          <w:sz w:val="22"/>
        </w:rPr>
        <w:t>Вот эти заповеди творили святые угодники Божии и достигли высоких ступеней духовного совершенства и сегодня, уже на небесах, предстоят Богу и молятся за нас, грешных.</w:t>
      </w:r>
    </w:p>
    <w:p>
      <w:pPr>
        <w:pStyle w:val="Normal"/>
        <w:rPr>
          <w:sz w:val="22"/>
        </w:rPr>
      </w:pPr>
      <w:r>
        <w:rPr>
          <w:sz w:val="22"/>
        </w:rPr>
        <w:t>И мы, дорогие братья и сестры, насколько можем, насколько позволяют наши духовные и телесные силы, должны стараться любить Бога и любить ближнего. Когда есть любовь - нет вражды, когда есть любовь - нет войны.</w:t>
      </w:r>
    </w:p>
    <w:p>
      <w:pPr>
        <w:pStyle w:val="Normal"/>
        <w:rPr>
          <w:sz w:val="22"/>
        </w:rPr>
      </w:pPr>
      <w:r>
        <w:rPr>
          <w:sz w:val="22"/>
        </w:rPr>
        <w:t>Мы молимся, чтобы святые Винницкой земли просили у Бога мира для нашей Украины, чтобы люди научились терпеть друг друга. Чтобы мы, неся немощи друг друга, таким образом выполняли Закон Христа Бога, Которому от нас слава, честь и поклонение ныне и в бесконечные веки».</w:t>
      </w:r>
    </w:p>
    <w:p>
      <w:pPr>
        <w:pStyle w:val="Normal"/>
        <w:rPr>
          <w:sz w:val="22"/>
        </w:rPr>
      </w:pPr>
      <w:r>
        <w:rPr>
          <w:sz w:val="22"/>
        </w:rPr>
        <w:t>После богослужения и краткого молебна перед иконой Собора Винницких святых, Блаженнейший Митрополит Онуфрий поздравил всех с праздником, а митрополиту Винницкому и Барскому Симеону пожелал, чтобы молитвами его небесного покровителя Господь укреплял силы, даровал мудрость и дерзновение совершать архипастырское служение, «в котором прославляется наш Высший Архиерей, Глава Церкви Господь Иисус Христос».</w:t>
      </w:r>
    </w:p>
    <w:p>
      <w:pPr>
        <w:pStyle w:val="Normal"/>
        <w:rPr>
          <w:sz w:val="22"/>
        </w:rPr>
      </w:pPr>
      <w:r>
        <w:rPr>
          <w:sz w:val="22"/>
        </w:rPr>
        <w:t>За заслуги перед Украинской Православной Церковью правящему архиерею Винницкой епархии Предстоятель вручил орден святого апостола Иоанна Богослова I степени.</w:t>
      </w:r>
    </w:p>
    <w:p>
      <w:pPr>
        <w:pStyle w:val="Normal"/>
        <w:rPr>
          <w:sz w:val="22"/>
        </w:rPr>
      </w:pPr>
      <w:r>
        <w:rPr>
          <w:sz w:val="22"/>
        </w:rPr>
        <w:t>Владыка поблагодарил Его Блаженство за Архипастырский визит в Винницу и передал в дар икону Божией Матери «Знамение».</w:t>
      </w:r>
    </w:p>
    <w:p>
      <w:pPr>
        <w:pStyle w:val="Normal"/>
        <w:rPr>
          <w:sz w:val="22"/>
        </w:rPr>
      </w:pPr>
      <w:r>
        <w:rPr>
          <w:sz w:val="22"/>
        </w:rPr>
        <w:t>Праздник в честь Собора Винницких святых установлен Священным Синодом Украинской Православной Церкви 1 апреля 2015 года. В Собор зачислены 15 подвижников, жизнь и подвиг которых связаны с Винниччиной: святители Петр Могила, Амвросий (Полянский), Феодосий Черниговский; преподобные Антоний Печерский, Феодор Острожский, Феофил Киевский; священномученики Александр (Петровский), Иннокентий (Тихонов), Иоанн Мельниченко, Алексей Воробьев и преподобномученики Иоанн (Лаба), Василий (Мазуренко), Евтихий (Качур), Геннадий (Ребез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Епископ Климент: Информационная война против Церкви является манипулятивной</w:t>
      </w:r>
    </w:p>
    <w:p>
      <w:pPr>
        <w:pStyle w:val="Normal"/>
        <w:rPr/>
      </w:pPr>
      <w:r>
        <w:rPr>
          <w:sz w:val="22"/>
        </w:rPr>
        <w:t>15 сентября. Информационная война против Украинской Православной Церкви является манипулятивной, ее цель - политические и банальные коммерческие результаты. Об этом заявил глава Синодального информационного отдела епископ Ирпенский Климент в интервью порталу «Про Церкву».</w:t>
      </w:r>
    </w:p>
    <w:p>
      <w:pPr>
        <w:pStyle w:val="Normal"/>
        <w:rPr/>
      </w:pPr>
      <w:r>
        <w:rPr>
          <w:b/>
          <w:sz w:val="22"/>
        </w:rPr>
        <w:t>«Я не думаю, что конечная цель информационной кампании против УПЦ, это сама Церковь. Шальные деньги, которые вкладывают владельцы СМИ в эту кампанию имеют целью политические, а как следствие - банальные коммерческие результаты», - сказал владыка Климент.</w:t>
      </w:r>
      <w:r>
        <w:rPr>
          <w:sz w:val="22"/>
        </w:rPr>
        <w:t xml:space="preserve"> http://pro.church.ua/2015/09/15/jepiskop-irpinskij-kliment-vecherya-na-provokaciyax-proti-cerkvi-duzhe-legko-i-deshevo-zdijmati-rejtingi/#more-3133</w:t>
      </w:r>
    </w:p>
    <w:p>
      <w:pPr>
        <w:pStyle w:val="Normal"/>
        <w:rPr>
          <w:sz w:val="22"/>
        </w:rPr>
      </w:pPr>
      <w:r>
        <w:rPr>
          <w:sz w:val="22"/>
        </w:rPr>
        <w:t>Епископ отметил, что информационные провокации против Церкви, конечно, создают проблемы для ее миссии в обществе. Вместе с тем, они являются частью манипуляций сознанием.</w:t>
      </w:r>
    </w:p>
    <w:p>
      <w:pPr>
        <w:pStyle w:val="Normal"/>
        <w:rPr/>
      </w:pPr>
      <w:r>
        <w:rPr>
          <w:sz w:val="22"/>
        </w:rPr>
        <w:t>«С помощью этих провокаций удобно замыливать глаза обществу. На таких кампаниях некоторые политические радикалы попали в различные избирательные органы власти. Зачем им объяснять электорату почему пенсии низкие, почему дорог нет, почему безработица, почему коррупция? Это же очень сложно, да еще и не каждый народный избранник в этом разбирается. Гораздо проще создать виртуального врага, и, как Дон Кихот с ветряными мельницами, бороться с Церковью», - подчеркнул глава Синодального информационного отдела.</w:t>
      </w:r>
    </w:p>
    <w:p>
      <w:pPr>
        <w:pStyle w:val="Normal"/>
        <w:rPr>
          <w:sz w:val="22"/>
        </w:rPr>
      </w:pPr>
      <w:r>
        <w:rPr>
          <w:sz w:val="22"/>
        </w:rPr>
        <w:t>В Украине, заметил епископ Климент, Церковь всегда вызывала уважение у значительной части общества, поэтому всё, что связано с ней, является привлекательным для PR-технологий объектом.</w:t>
      </w:r>
    </w:p>
    <w:p>
      <w:pPr>
        <w:pStyle w:val="Normal"/>
        <w:rPr/>
      </w:pPr>
      <w:r>
        <w:rPr>
          <w:sz w:val="22"/>
        </w:rPr>
        <w:t>«На этом манипулируют по принципу черного-белого. На провокациях против Церкви очень легко и дешево поднимать рейтинги», - подчеркнул иерарх.</w:t>
      </w:r>
    </w:p>
    <w:p>
      <w:pPr>
        <w:pStyle w:val="Normal"/>
        <w:rPr>
          <w:sz w:val="22"/>
        </w:rPr>
      </w:pPr>
      <w:r>
        <w:rPr>
          <w:sz w:val="22"/>
        </w:rPr>
        <w:t>Владыка Климент добавил, что Информационный отдел и Священный Синод обращались, в частности, к руководству телеканала «1+1» с требованием опровержения откровенной лжи и сплетен в отношение УПЦ, тиражируемых в их сюжетах. Однако не только опровержений, но даже официального ответа не получил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Луганске совершено первое после прекращения обстрелов освящение храма</w:t>
      </w:r>
    </w:p>
    <w:p>
      <w:pPr>
        <w:pStyle w:val="Normal"/>
        <w:rPr>
          <w:sz w:val="22"/>
        </w:rPr>
      </w:pPr>
      <w:r>
        <w:rPr>
          <w:sz w:val="22"/>
        </w:rPr>
        <w:t>15 сентября. Храм святого Иоанна Предтечи на дачном поселке Рассвет в пригороде Луганска стал первой церковью, освященной после прекращения обстрелов города и его окрестностей. Новосооруженный храм претерпел повреждения во время военных действий, однако усилиями настоятеля и попечением благотворителей, в кратчайшие сроки церкви вернули былое благолепие.</w:t>
      </w:r>
    </w:p>
    <w:p>
      <w:pPr>
        <w:pStyle w:val="Normal"/>
        <w:rPr>
          <w:sz w:val="22"/>
        </w:rPr>
      </w:pPr>
      <w:r>
        <w:rPr>
          <w:sz w:val="22"/>
        </w:rPr>
        <w:t>Чин освящения 15 сентября совершил митрополит Луганский и Алчевский Митрофан. Архипастырь возглавил в церкви Божественную литургию в сослужении духовенства епархии, вознес молитву о мире и умножении любви в Отечестве.</w:t>
      </w:r>
    </w:p>
    <w:p>
      <w:pPr>
        <w:pStyle w:val="Normal"/>
        <w:rPr>
          <w:sz w:val="22"/>
        </w:rPr>
      </w:pPr>
      <w:r>
        <w:rPr>
          <w:sz w:val="22"/>
        </w:rPr>
        <w:t>По благословению Блаженнейшего Митрополита Киевского и всея Украины Онуфрия, за усердные труды на благо Церкви Христовой настоятель храма архимандрит Амвросий (Голышев) удостоен права совершать Божественную литургию при отверстых Царских вратах до «Отче наш». Церковными орденами, медалями и грамотами отмечены заслуги клириков и служителей Иоанно-Предтеченской церкви.</w:t>
      </w:r>
    </w:p>
    <w:p>
      <w:pPr>
        <w:pStyle w:val="Normal"/>
        <w:rPr/>
      </w:pPr>
      <w:r>
        <w:rPr>
          <w:sz w:val="22"/>
        </w:rPr>
        <w:t>«Освящение нашего храма вселяет в нас веру, что в скором времени жизнь в нашем крае стабилизируется. Нам только остается непрестанно молится о мире на нашей земле. Наказывая нас за наши прегрешения, Господь непременно приклонит к нам Свою Божественную милость, удовлетворит наши житейские потребности, и самое главное - подаст нам силу и благодать, для того, чтобы мы, совершая Заповеди Божии, достигли цели нашей земной жизни - Царствия Небесного», - сказал владыка Митрофан, обращаясь к духовенству и верующим.</w:t>
      </w:r>
    </w:p>
    <w:p>
      <w:pPr>
        <w:pStyle w:val="Normal"/>
        <w:rPr>
          <w:sz w:val="22"/>
        </w:rPr>
      </w:pPr>
      <w:r>
        <w:rPr>
          <w:sz w:val="22"/>
        </w:rPr>
        <w:t>В завершение торжества владыка преподал всем присутствующим архипастырское благословени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местник Киево-Печерской лавры просит журналистов оставить его в покое</w:t>
      </w:r>
    </w:p>
    <w:p>
      <w:pPr>
        <w:pStyle w:val="Normal"/>
        <w:rPr/>
      </w:pPr>
      <w:r>
        <w:rPr>
          <w:sz w:val="22"/>
        </w:rPr>
        <w:t>16 сентября. Прекратить преследования, перестать вносить смуту в церковную ограду и общество, не позорить профессию - с такими призывами обратился к журналистам телеканалов «1+1» и «2+2» митрополит Вышгородский и Чернобыльский Павел, наместник Киево-Печерской лавры.</w:t>
      </w:r>
    </w:p>
    <w:p>
      <w:pPr>
        <w:pStyle w:val="Normal"/>
        <w:rPr/>
      </w:pPr>
      <w:r>
        <w:rPr>
          <w:sz w:val="22"/>
        </w:rPr>
        <w:t>«Обращаюсь к журналистам «1+1», «2+2», которые не дают мне прохода на территории святой обители, выскакивают из-за деревьев, выскакивают из машин, толкают свои телефоны в уста, чтобы я ответил им то, что они хотят услышать. Я знаю, что это заказ, знаю, что они исполняют чью-то волю, но как обидно, что эти люди ведут позорную миссию против своих коллег журналистов», - сказал владыка Павел в видеообращении, опубликованном на сайте монастыря.</w:t>
      </w:r>
    </w:p>
    <w:p>
      <w:pPr>
        <w:pStyle w:val="Normal"/>
        <w:rPr/>
      </w:pPr>
      <w:r>
        <w:rPr>
          <w:sz w:val="22"/>
        </w:rPr>
        <w:t>Иерарх отметил, что уважает и с радостью общается с теми журналистами, кто с чистым сердцем служит обществу «для вразумления, наставления, для исцеления души и тела». «Но те, кто сами погибли в дебрях своих грехов - всячески вносят смуту не только в церковную ограду, но и в государственную», - подчеркнул митрополит Павел.</w:t>
      </w:r>
    </w:p>
    <w:p>
      <w:pPr>
        <w:pStyle w:val="Normal"/>
        <w:rPr>
          <w:sz w:val="22"/>
        </w:rPr>
      </w:pPr>
      <w:r>
        <w:rPr>
          <w:sz w:val="22"/>
        </w:rPr>
        <w:t>Наместник лавры уверен, что терпит преследования, потому что является для некоторых «камнем преткновения», имеет свое мнение, «никогда ни перед кем не прогибался и не намерен этого делать». «Я служу Богу, в первую очередь, своему земному Отечеству и святой обители, которая на протяжении 22-х лет встает из праха, из тех руин, которые были», - сказал владыка Павел.</w:t>
      </w:r>
    </w:p>
    <w:p>
      <w:pPr>
        <w:pStyle w:val="Normal"/>
        <w:rPr/>
      </w:pPr>
      <w:r>
        <w:rPr>
          <w:sz w:val="22"/>
        </w:rPr>
        <w:t>Митрополит с сожалением отметил, что журналисты, которые зарабатывают на чужом горе деньги, позорят Церковь и ее иерархов, - не думают о своей вечности и здравии, и попросил верующих помолиться об этих несчастных душах.</w:t>
      </w:r>
    </w:p>
    <w:p>
      <w:pPr>
        <w:pStyle w:val="Normal"/>
        <w:rPr>
          <w:sz w:val="22"/>
        </w:rPr>
      </w:pPr>
      <w:r>
        <w:rPr>
          <w:sz w:val="22"/>
        </w:rPr>
        <w:t>Владыка подчеркнул, что устал от унижений и насмешек со стороны отдельных горе-журналистов, и сделает все возможное для своей защиты.</w:t>
      </w:r>
    </w:p>
    <w:p>
      <w:pPr>
        <w:pStyle w:val="Normal"/>
        <w:rPr>
          <w:sz w:val="22"/>
        </w:rPr>
      </w:pPr>
      <w:r>
        <w:rPr>
          <w:sz w:val="22"/>
        </w:rPr>
        <w:t>«Мы не обязаны отвечать на глупые вопросы. Если я не хочу общаться с человеком, в независимой стране я имею на это право. Я гражданин, который живет в этой стране и исполняет все законы и Конституцию, не нарушая ее», - заявил наместник лавры.</w:t>
      </w:r>
    </w:p>
    <w:p>
      <w:pPr>
        <w:pStyle w:val="Normal"/>
        <w:rPr/>
      </w:pPr>
      <w:r>
        <w:rPr>
          <w:sz w:val="22"/>
        </w:rPr>
        <w:t>«Не позволено никому смеяться над людьми и творить бесчинства на территории святой обители. На мудрых и немудрых, на злых и добрых - на всех призываю Божие благословение. Господи, умилосердись: если нельзя им исправиться, положи преграждение злу ради избранных Своих», - заключил митрополит Павел.</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еступления против клира обсудят на встрече с правоохранителями</w:t>
      </w:r>
    </w:p>
    <w:p>
      <w:pPr>
        <w:pStyle w:val="Normal"/>
        <w:rPr>
          <w:sz w:val="22"/>
        </w:rPr>
      </w:pPr>
      <w:r>
        <w:rPr>
          <w:sz w:val="22"/>
        </w:rPr>
        <w:t>16 сентября. Все случаи нарушения законодательства в отношении религиозных организаций и их служителей будут рассмотрены и приняты необходимые меры. Изменений в Конституцию Украины, которые бы подрывали основы духовности и морали, не будет. Об этом заявил премьер-министр Украины Арсений Яценюк на встрече с Всеукраинским Советом Церквей и религиозных организаций.</w:t>
      </w:r>
    </w:p>
    <w:p>
      <w:pPr>
        <w:pStyle w:val="Normal"/>
        <w:rPr>
          <w:sz w:val="22"/>
        </w:rPr>
      </w:pPr>
      <w:r>
        <w:rPr>
          <w:sz w:val="22"/>
        </w:rPr>
        <w:t>Встреча религиозных деятелей и главы правительства Украины состоялась 16 сентября в Митрополичьем доме Национального заповедника «София Киевская». Украинскую Православную Церковь, по благословению Блаженнейшего Митрополита Онуфрия, представляли епископ Ирпенский Климент, председатель Синодального информационного отдела, и протоиерей Николай Данилевич, зампредседателя ОВЦС.</w:t>
      </w:r>
    </w:p>
    <w:p>
      <w:pPr>
        <w:pStyle w:val="Normal"/>
        <w:rPr>
          <w:sz w:val="22"/>
        </w:rPr>
      </w:pPr>
      <w:r>
        <w:rPr>
          <w:sz w:val="22"/>
        </w:rPr>
        <w:t>Подчеркнув важность начатого властями конституционного процесса, епископ Климент обратился к премьер-министру с пожеланием прислушаться к единодушному мнению украинской религиозной общины относительно четкого определения в Конституции понятие семьи, а также внимательного подхода к тем вопросам, которые относятся к сфере ювенальной юстиции.</w:t>
      </w:r>
    </w:p>
    <w:p>
      <w:pPr>
        <w:pStyle w:val="Normal"/>
        <w:rPr/>
      </w:pPr>
      <w:r>
        <w:rPr>
          <w:b/>
          <w:sz w:val="22"/>
        </w:rPr>
        <w:t xml:space="preserve">Владыка Климент обратил внимание на случаи нарушения свободы свободного выбора и исповедания религии, которые получили широкий резонанс, выразил беспокойство по поводу затянувшегося расследования убийства священника Романа Николаева и отметил, что отсутствие конкретной объективной информации порождает много принципиальных вопросов, на которые общество должно получить ответ. </w:t>
      </w:r>
      <w:r>
        <w:rPr>
          <w:sz w:val="22"/>
        </w:rPr>
        <w:t>http://www.pravlife.org/content/na-sorokovoy-den-upokoeniya-sovershena-panihida-po-iereyu-romanu-nikolaevu</w:t>
      </w:r>
    </w:p>
    <w:p>
      <w:pPr>
        <w:pStyle w:val="Normal"/>
        <w:rPr>
          <w:sz w:val="22"/>
        </w:rPr>
      </w:pPr>
      <w:r>
        <w:rPr>
          <w:sz w:val="22"/>
        </w:rPr>
        <w:t>Представитель Украинской Православной Церкви отметил недопустимость практики силового решения религиозных конфликтов, многие из которых спровоцированы радикальными политическими силами или действиями местных чиновников. Эти провокации, подчеркнул епископ Климент, не влияют на религиозную статистику, однако из-за своей дерзости и безнаказанности становятся поводом, которым пользуются враги Украины, обвиняя власть в нарушении фундаментальных религиозных свобод.</w:t>
      </w:r>
    </w:p>
    <w:p>
      <w:pPr>
        <w:pStyle w:val="Normal"/>
        <w:rPr>
          <w:sz w:val="22"/>
        </w:rPr>
      </w:pPr>
      <w:r>
        <w:rPr>
          <w:sz w:val="22"/>
        </w:rPr>
        <w:t>По словам иерарха, беззаконие, состоявшееся под Верховной Радой 31 августа, на самом деле с участием радикалов еженедельно происходит в некоторых православных приходах, однако на это не обращается должного внимания.</w:t>
      </w:r>
    </w:p>
    <w:p>
      <w:pPr>
        <w:pStyle w:val="Normal"/>
        <w:rPr/>
      </w:pPr>
      <w:r>
        <w:rPr>
          <w:sz w:val="22"/>
        </w:rPr>
        <w:t>Отвечая на поднятые вопросы, премьер-министр Украины заверил, что выступает за защиту семейных ценностей. «Изменений в Конституцию Украины, которые бы подрывали основы духовности и морали, не будет!» - заявил Арсений Яценюк.</w:t>
      </w:r>
    </w:p>
    <w:p>
      <w:pPr>
        <w:pStyle w:val="Normal"/>
        <w:rPr>
          <w:sz w:val="22"/>
        </w:rPr>
      </w:pPr>
      <w:r>
        <w:rPr>
          <w:sz w:val="22"/>
        </w:rPr>
        <w:t>Глава правительства также пообещал отдельно разобраться в каждом случае нарушения законодательства в отношении религиозных организаций и принять необходимые меры.</w:t>
      </w:r>
    </w:p>
    <w:p>
      <w:pPr>
        <w:pStyle w:val="Normal"/>
        <w:rPr/>
      </w:pPr>
      <w:r>
        <w:rPr>
          <w:sz w:val="22"/>
        </w:rPr>
        <w:t>«Что касается уголовных преступлений, то я дам поручение МВД, сделаю обращение в СБУ и Генпрокуратуру, учитывая то, кем осуществляется расследование уголовных правонарушений, чтобы, возможно, провести отдельную встречу, и это может касаться и других церквей. Давайте проведем такую встречу с правоохранительной системой, потому что для меня этот вопрос на особом контроле, и поставим все точки над "</w:t>
      </w:r>
      <w:r>
        <w:rPr>
          <w:sz w:val="22"/>
          <w:lang w:val="uk-UA"/>
        </w:rPr>
        <w:t>і</w:t>
      </w:r>
      <w:r>
        <w:rPr>
          <w:sz w:val="22"/>
        </w:rPr>
        <w:t xml:space="preserve">", </w:t>
      </w:r>
      <w:r>
        <w:rPr>
          <w:sz w:val="22"/>
          <w:lang w:val="uk-UA"/>
        </w:rPr>
        <w:t>-</w:t>
      </w:r>
      <w:r>
        <w:rPr>
          <w:sz w:val="22"/>
        </w:rPr>
        <w:t xml:space="preserve"> сказал премьер</w:t>
      </w:r>
      <w:r>
        <w:rPr>
          <w:sz w:val="22"/>
          <w:lang w:val="uk-UA"/>
        </w:rPr>
        <w:t>-министр</w:t>
      </w:r>
      <w:r>
        <w:rPr>
          <w:sz w:val="22"/>
        </w:rPr>
        <w:t>.</w:t>
      </w:r>
    </w:p>
    <w:p>
      <w:pPr>
        <w:pStyle w:val="Normal"/>
        <w:rPr>
          <w:sz w:val="22"/>
        </w:rPr>
      </w:pPr>
      <w:r>
        <w:rPr>
          <w:sz w:val="22"/>
        </w:rPr>
        <w:t>В ходе встречи А. Яценюк перечислил основные достижения правительства в сфере государственно-церковных отношений, среди которых - создание капелланской службы, разрешение религиозным организациям учреждать учебные заведения, признание богословия научной дисциплиной, внедрение курсов духовно-нравственной направленности в школьную программу, установление для церквей спецтарифов на энергоресурсы и освобождение религиозных организаций от налога на недвижимость.</w:t>
      </w:r>
    </w:p>
    <w:p>
      <w:pPr>
        <w:pStyle w:val="Normal"/>
        <w:rPr>
          <w:sz w:val="22"/>
        </w:rPr>
      </w:pPr>
      <w:r>
        <w:rPr>
          <w:sz w:val="22"/>
        </w:rPr>
        <w:t>Премьер-министр также выразил благодарность представителям религиозных организаций за молитву и поддержку.</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олитвы о служащих и убиенных на Донбассе будут возносить в Запорожье</w:t>
      </w:r>
    </w:p>
    <w:p>
      <w:pPr>
        <w:pStyle w:val="Normal"/>
        <w:rPr>
          <w:sz w:val="22"/>
        </w:rPr>
      </w:pPr>
      <w:r>
        <w:rPr>
          <w:sz w:val="22"/>
        </w:rPr>
        <w:t>17 сентября. Каждую субботу в Покровском архиерейском соборе Запорожья клирики города будут совершать молебны о находящихся в зоне боевых действий, а также панихиды по всем безвинно убиенным во времена вражды на украинской земле. Соответствующее распоряжение 16 сентября подписал архиепископ Запорожский и Мелитопольский Лука.</w:t>
      </w:r>
    </w:p>
    <w:p>
      <w:pPr>
        <w:pStyle w:val="Normal"/>
        <w:rPr>
          <w:sz w:val="22"/>
        </w:rPr>
      </w:pPr>
      <w:r>
        <w:rPr>
          <w:sz w:val="22"/>
        </w:rPr>
        <w:t>Как сказано в документе, молебны и панихиды будут проходить по многочисленным просьбам, поступающим в Епархиальное управление и приходским священникам, «ради утешения близких и сродников тех, кто трудится и сражается в зоне конфликта, а также тех, кто отдал жизнь».</w:t>
      </w:r>
    </w:p>
    <w:p>
      <w:pPr>
        <w:pStyle w:val="Normal"/>
        <w:rPr>
          <w:sz w:val="22"/>
        </w:rPr>
      </w:pPr>
      <w:r>
        <w:rPr>
          <w:sz w:val="22"/>
        </w:rPr>
        <w:t>По благословению архипастыря, каждую субботу в 10:00 в соборе будет проходить молебное пение с акафистом Покрову Пресвятой Богородицы о воинстве и всех находящихся в зоне боевых действий. Панихида по всем невинно убиенным в годину нестроений в земле украинской будет начинаться в 11:00.</w:t>
      </w:r>
    </w:p>
    <w:p>
      <w:pPr>
        <w:pStyle w:val="Normal"/>
        <w:rPr>
          <w:sz w:val="22"/>
        </w:rPr>
      </w:pPr>
      <w:r>
        <w:rPr>
          <w:sz w:val="22"/>
        </w:rPr>
        <w:t>Кроме совершения богослужений, священникам в проповедях рекомендуется уделять больше внимания призывам к любви и миру, а также к участию верующих в благотворительных проектах епархии, направленных на помощь ближним и восстановление мирного жительств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Мы должны сознавать важность сохранения семьи</w:t>
      </w:r>
    </w:p>
    <w:p>
      <w:pPr>
        <w:pStyle w:val="Normal"/>
        <w:rPr/>
      </w:pPr>
      <w:r>
        <w:rPr>
          <w:sz w:val="22"/>
        </w:rPr>
        <w:t>21 сентября. «Пример князя Петра и его супруги является примером беззаветной любви супругов друг к другу», - подчеркнул Святейший Патриарх Кирилл, обращаясь к молящимся после освящения закладного камня храма в честь святых Петра и Февронии Муромских в Горно-Алтайске.</w:t>
      </w:r>
    </w:p>
    <w:p>
      <w:pPr>
        <w:pStyle w:val="Normal"/>
        <w:rPr/>
      </w:pPr>
      <w:r>
        <w:rPr>
          <w:b/>
          <w:sz w:val="22"/>
        </w:rPr>
        <w:t>«Феврония не была ровней князю, она была простой девушкой, и непросто им было заключить брак, хотя они сильно полюбили друг друга. Но Господь провел их через испытания, которые открыли Петру замечательный духовный облик своей избранницы, а не только ее внешнюю красоту. Они прожили удивительную жизнь. Это была нелегкая жизнь, но эта жизнь была таковой, что все скорби разделялись на двоих, а радость удвоялась».</w:t>
      </w:r>
      <w:r>
        <w:rPr>
          <w:sz w:val="22"/>
        </w:rPr>
        <w:t xml:space="preserve"> http://www.patriarchia.ru/db/text/4226573.html</w:t>
      </w:r>
    </w:p>
    <w:p>
      <w:pPr>
        <w:pStyle w:val="Normal"/>
        <w:rPr>
          <w:sz w:val="22"/>
        </w:rPr>
      </w:pPr>
      <w:r>
        <w:rPr>
          <w:sz w:val="22"/>
        </w:rPr>
        <w:t>«Сейчас, когда у нас очень часто разрушаются браки, когда обстоятельства жизни уже не такие суровые, но люди расстаются иногда по абсолютно недостойным причинам, вот именно в это время мы должны особенно сознавать важность сохранения семьи. Семейная жизнь исполнена как радостями, так и скорбями. И Петр и Феврония пережили и радость, и скорби. Не бывает так, чтобы все было в человеческой жизни хорошо. Но какой же силой обладают люди, когда они по примеру Петра и Февронии скорбь разделяют на двоих, а радость умножают вдвое. Это происходит потому, что брачный союз мужчины и женщины, освященный в Церкви через венчание, привлекает к людям благодать, и человеческие немощи и слабости восполняются Божественной силой. И, кроме того, вступающие в церковный брак обещают Богу быть честными друг перед другом, хранить чистоту своих отношений и быть вместе до конца».</w:t>
      </w:r>
    </w:p>
    <w:p>
      <w:pPr>
        <w:pStyle w:val="Normal"/>
        <w:rPr/>
      </w:pPr>
      <w:r>
        <w:rPr>
          <w:sz w:val="22"/>
        </w:rPr>
        <w:t>«Если бы сегодня не разрушались наши браки, если бы не было сегодня так много сирот при живых родителях, то и жизнь нашего народа была бы другой! Потому что благополучие общества начинается с благополучия семьи. Если кто-то этого не понимает, то несчастен тот человек», - подчеркнул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 продолжит выпуск антицерковных сюжетов</w:t>
      </w:r>
    </w:p>
    <w:p>
      <w:pPr>
        <w:pStyle w:val="Normal"/>
        <w:rPr>
          <w:sz w:val="22"/>
        </w:rPr>
      </w:pPr>
      <w:r>
        <w:rPr>
          <w:sz w:val="22"/>
        </w:rPr>
        <w:t>21 сентября. Журналисты «1+1» не намерены останавливать «расследование незаконной деятельности» служителей Церкви в целом и наместника Киево-Печерской лавры в частности. Такое заявление сделал телеканал в ответ на просьбу митрополита Вышгородского и Чернобыльского Павла прекратить его преследование, перестать вносить смуту в церковную ограду и общество.</w:t>
      </w:r>
    </w:p>
    <w:p>
      <w:pPr>
        <w:pStyle w:val="Normal"/>
        <w:rPr>
          <w:sz w:val="22"/>
        </w:rPr>
      </w:pPr>
      <w:r>
        <w:rPr>
          <w:sz w:val="22"/>
        </w:rPr>
        <w:t>Как сказано в сообщении, размещенном на сайте Tsn.ua, телеканал «возмущен» обещанием владыки сделать все возможное для своей защиты от горе-журналистов. При необходимости, отмечают в «1+1», телеканал будет отстаивать права своих сотрудников в соответствии с действующим законодательством Украины.</w:t>
      </w:r>
    </w:p>
    <w:p>
      <w:pPr>
        <w:pStyle w:val="Normal"/>
        <w:rPr>
          <w:sz w:val="22"/>
        </w:rPr>
      </w:pPr>
      <w:r>
        <w:rPr>
          <w:sz w:val="22"/>
        </w:rPr>
        <w:t>«1+1» заявляет, что и в дальнейшем планирует раскрывать правду о каких-либо фактах коррупции и злоупотребления властью - неважно с чьей стороны - служителей Церкви, политиков или обычных мошенников.</w:t>
      </w:r>
    </w:p>
    <w:p>
      <w:pPr>
        <w:pStyle w:val="Normal"/>
        <w:rPr/>
      </w:pPr>
      <w:r>
        <w:rPr>
          <w:sz w:val="22"/>
        </w:rPr>
        <w:t>«Ни в коем случае не хочу оскорбить чувства верующих, но владыка Киево-Печерской лавры Павел (Лебедь), кажется, сознательно не хочет признавать право граждан на получение объективной информации не только о политических деятелях Украины, но и о тех, кто выполняет миссию духовного наставничества», - заявил ведущий и креативный продюсер программы «Деньги» Александр Дубинский.</w:t>
      </w:r>
    </w:p>
    <w:p>
      <w:pPr>
        <w:pStyle w:val="Normal"/>
        <w:rPr>
          <w:sz w:val="22"/>
        </w:rPr>
      </w:pPr>
      <w:r>
        <w:rPr>
          <w:sz w:val="22"/>
        </w:rPr>
        <w:t>В ближайшем выпуске программы «Деньги», 21 сентября, «1+1» обещает показать очередной «сюжет-расследование», посвященный «незаконной деятельности» наместника Киево-Печерской лавр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авители Поместных Церквей призвали народ Украины к примирению</w:t>
      </w:r>
    </w:p>
    <w:p>
      <w:pPr>
        <w:pStyle w:val="Normal"/>
        <w:rPr>
          <w:sz w:val="22"/>
        </w:rPr>
      </w:pPr>
      <w:r>
        <w:rPr>
          <w:sz w:val="22"/>
        </w:rPr>
        <w:t>22 сентября. Православные всего мира молятся о прекращении войны на Донбассе, обеспокоены преследованиями канонической Церкви в Украине и решительно осуждают захваты храмов УПЦ раскольниками. Об этом сказано в специальном заявлении участников межправославной конференции, состоявшейся в Словении.</w:t>
      </w:r>
    </w:p>
    <w:p>
      <w:pPr>
        <w:pStyle w:val="Normal"/>
        <w:rPr/>
      </w:pPr>
      <w:r>
        <w:rPr>
          <w:b/>
          <w:sz w:val="22"/>
        </w:rPr>
        <w:t>«Участники Восьмой встречи межправославной сети по изучению религий и деструктивных сект с болью в сердце воспринимают трагические события, происходящие на Востоке Украины. Мы, представители Поместных Православных Церквей, молимся за скорейшее прекращение братоубийственной войны, унесшей уже тысячи жизней», - говорится в заявлении.</w:t>
      </w:r>
      <w:r>
        <w:rPr>
          <w:sz w:val="22"/>
        </w:rPr>
        <w:t xml:space="preserve"> http://news.church.ua/2015/09/22/predstaviteli-pomestnyx-pravoslavnyx-cerkvej-vyrazili-obespokoennost-v-svyazi-s-presledovaniyami-kanonicheskoj-pravoslavnoj-cerkvi-v-ukraine/</w:t>
      </w:r>
    </w:p>
    <w:p>
      <w:pPr>
        <w:pStyle w:val="Normal"/>
        <w:rPr>
          <w:sz w:val="22"/>
        </w:rPr>
      </w:pPr>
      <w:r>
        <w:rPr>
          <w:sz w:val="22"/>
        </w:rPr>
        <w:t>Представители Поместных Православных Церквей выражают также обеспокоенность в связи с преследованиями, которым подвергается каноническая Церковь в Украине.</w:t>
      </w:r>
    </w:p>
    <w:p>
      <w:pPr>
        <w:pStyle w:val="Normal"/>
        <w:rPr/>
      </w:pPr>
      <w:r>
        <w:rPr>
          <w:sz w:val="22"/>
        </w:rPr>
        <w:t>«Считаем неприемлемым и недопустимым распространение в СМИ Украины провокационных сюжетов, касающихся Украинской Православной Церкви, направленных на дискриминацию по религиозному признаку, следствием чего зачастую становятся случаи насилия над клириками и мирянами УПЦ, а также акты вандализма в отношении святынь. Таким образом еще больше усиливается напряжение в украинском обществе», - отмечают авторы документа.</w:t>
      </w:r>
    </w:p>
    <w:p>
      <w:pPr>
        <w:pStyle w:val="Normal"/>
        <w:rPr>
          <w:sz w:val="22"/>
        </w:rPr>
      </w:pPr>
      <w:r>
        <w:rPr>
          <w:sz w:val="22"/>
        </w:rPr>
        <w:t>Участники конференции «решительно осуждают захваты православных храмов, которые осуществляют сторонники раскольнической группировки «Киевский патриархат».</w:t>
      </w:r>
    </w:p>
    <w:p>
      <w:pPr>
        <w:pStyle w:val="Normal"/>
        <w:rPr/>
      </w:pPr>
      <w:r>
        <w:rPr>
          <w:sz w:val="22"/>
        </w:rPr>
        <w:t>«Выражаем поддержку Блаженнейшему Митрополиту Киевскому и всея Украины Онуфрию и всем верным чадам Украинской Православной Церкви. Призываем народ Украины, особенно стороны, вовлеченные в конфликт, к скорейшему примирению и восстановлению завещанного нам мира Христова», - заключают участники конференции.</w:t>
      </w:r>
    </w:p>
    <w:p>
      <w:pPr>
        <w:pStyle w:val="Normal"/>
        <w:rPr>
          <w:sz w:val="22"/>
        </w:rPr>
      </w:pPr>
      <w:r>
        <w:rPr>
          <w:sz w:val="22"/>
        </w:rPr>
        <w:t>VIII встреча межправославной сети по изучению религий и деструктивных сект проходила в Словении с 17 по 20 сентября. Ее участниками стали более 100 представителей Поместных Православных Церквей и международных исследовательских центров. Украинскую делегацию возглавлял председатель Синодального отдела УПЦ по делам молодежи епископ Обуховский Иона. Международный форум проводится под эгидой Кипрской Православной Церкви. В этом году встреча посвящалась теме «Культы, неоязычество, секуляризация: опасность распада христианского православного этнос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Зарубежным журналистам предоставлены факты нарушения прав верующих УПЦ</w:t>
      </w:r>
    </w:p>
    <w:p>
      <w:pPr>
        <w:pStyle w:val="Normal"/>
        <w:rPr/>
      </w:pPr>
      <w:r>
        <w:rPr>
          <w:sz w:val="22"/>
        </w:rPr>
        <w:t>22 сентября. Роль Церкви в процессах урегулирования ситуации на Донбассе, реализация благотворительных и гуманитарных программ, состояние межрелигиозных и межконфессиональных отношений в Украине - такие вопросы поднимались на встрече Управляющего делами Украинской Православной Церкви с зарубежными журналистами.</w:t>
      </w:r>
    </w:p>
    <w:p>
      <w:pPr>
        <w:pStyle w:val="Normal"/>
        <w:rPr>
          <w:sz w:val="22"/>
        </w:rPr>
      </w:pPr>
      <w:r>
        <w:rPr>
          <w:sz w:val="22"/>
        </w:rPr>
        <w:t>Встреча митрополита Бориспольского и Броварского Антония с представителями ведущих СМИ Германии, Италии и Австрии состоялась 22 сентября в Киево-Печерской лавре. В беседе с гостями, прибывшими в Украину, чтобы понять реальную политическую, общественную и религиозную ситуацию в стране, приняли участие заместитель председателя ОВЦС УПЦ протоиерей Николай Данилевич и сотрудник отдела С.М. Бортник.</w:t>
      </w:r>
    </w:p>
    <w:p>
      <w:pPr>
        <w:pStyle w:val="Normal"/>
        <w:rPr>
          <w:sz w:val="22"/>
        </w:rPr>
      </w:pPr>
      <w:r>
        <w:rPr>
          <w:sz w:val="22"/>
        </w:rPr>
        <w:t>Митрополит Антоний представил журналистам общие данные по количеству приходов и епархий Украинской Православной Церкви, их расположению по регионам Украины, рассказал о деятельности Церкви в социально-гуманитарной сфере. Владыка отметил, что для Церкви принципиально не существует разделения верующих по языковым, культурным или политическим признаками, Церковь выступает за мир и стабильность в украинском обществе.</w:t>
      </w:r>
    </w:p>
    <w:p>
      <w:pPr>
        <w:pStyle w:val="Normal"/>
        <w:rPr>
          <w:sz w:val="22"/>
        </w:rPr>
      </w:pPr>
      <w:r>
        <w:rPr>
          <w:sz w:val="22"/>
        </w:rPr>
        <w:t>Серьезной проблемой на пути установления стабильности в Украине архиерей считает разжигание межрелигиозных конфликтов. Митрополит Антоний рассказал гостям о силовом захвате храма УПЦ в селе Катериновка Тернопольской области, о случаях откровенного пренебрежения законом со стороны местной власти, передал журналистам подробные описания этих фактов на английском языке.</w:t>
      </w:r>
    </w:p>
    <w:p>
      <w:pPr>
        <w:pStyle w:val="Normal"/>
        <w:rPr>
          <w:sz w:val="22"/>
        </w:rPr>
      </w:pPr>
      <w:r>
        <w:rPr>
          <w:sz w:val="22"/>
        </w:rPr>
        <w:t>Митрополит Антоний также отметил, что с большинством украинских конфессий Украинская Православная Церковь имеет ровные отношения. Однако, этого нельзя сказать об УПЦ-КП, представители которой при поддержке некоторых политических партий, иногда местной власти и вооруженных формирований, продолжают захватывать храмы УПЦ.</w:t>
      </w:r>
    </w:p>
    <w:p>
      <w:pPr>
        <w:pStyle w:val="Normal"/>
        <w:rPr/>
      </w:pPr>
      <w:r>
        <w:rPr>
          <w:sz w:val="22"/>
        </w:rPr>
        <w:t>«Пытаться разрушить Украинскую Православную Церковь, значит пытаться разрушить Украину, поскольку в нашей стране больше не существует такой институции, которая присутствует во всех регионах страны», - отметил Управляющий делами УПЦ.</w:t>
      </w:r>
    </w:p>
    <w:p>
      <w:pPr>
        <w:pStyle w:val="Normal"/>
        <w:rPr/>
      </w:pPr>
      <w:r>
        <w:rPr>
          <w:sz w:val="22"/>
        </w:rPr>
        <w:t>Иерарх подчеркнул, что Церковь не является политической организацией, не вмешивается в политические вопросы, а пытается вносить церковное измерение в жизнь общества и государства. Миссия Церкви во время вооруженных конфликтов заключается в том, чтобы молиться за мир, призывать к миру и делать все для примирения людей, для искоренения духа злобы и ненависти в их сердцах. В этом смысле митрополит Антоний положительно отозвался об изменении риторики лидеров некоторых конфессий, которые в начале конфликта призвали воевать до победного конца и вовсе не говорили о мире, а теперь постепенно начинают отходить от такой конфронтационной риторики. «Молитва - вот главное оружие Церкви», - отметил митрополит Бориспольский и Броварской Антоний.</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Вновь замироточил образ Сергия Радонежского</w:t>
      </w:r>
      <w:r>
        <w:rPr>
          <w:sz w:val="22"/>
        </w:rPr>
        <w:t xml:space="preserve"> </w:t>
      </w:r>
      <w:r>
        <w:rPr>
          <w:b/>
          <w:sz w:val="22"/>
        </w:rPr>
        <w:t>в городе Смела</w:t>
      </w:r>
    </w:p>
    <w:p>
      <w:pPr>
        <w:pStyle w:val="Normal"/>
        <w:rPr>
          <w:sz w:val="22"/>
        </w:rPr>
      </w:pPr>
      <w:r>
        <w:rPr>
          <w:sz w:val="22"/>
        </w:rPr>
        <w:t>21 сентября. Замироточил образ преподобного Сергия Радонежского в Покровском храме города Смелы Черкасской области. Об этом сообщает пресс-служба Черкасской епархии УПЦ.</w:t>
      </w:r>
    </w:p>
    <w:p>
      <w:pPr>
        <w:pStyle w:val="Normal"/>
        <w:rPr>
          <w:sz w:val="22"/>
        </w:rPr>
      </w:pPr>
      <w:r>
        <w:rPr>
          <w:sz w:val="22"/>
        </w:rPr>
        <w:t>Чудесное явление заметили работники храма утром 21 сентября перед началом праздничного богослужения в честь Рождества Пресвятой Богородицы. Затем мироточение увидели настоятель церкви протоиерей Петр Дмитрук и прихожане.</w:t>
      </w:r>
    </w:p>
    <w:p>
      <w:pPr>
        <w:pStyle w:val="Normal"/>
        <w:rPr>
          <w:sz w:val="22"/>
        </w:rPr>
      </w:pPr>
      <w:r>
        <w:rPr>
          <w:sz w:val="22"/>
        </w:rPr>
        <w:t>«Это уже не первое удивительное явление, которое наблюдается на этом святом образе. Перед тем на нем можно было видеть струи мира в виде слез: святой Сергий плакал», - сообщают в епархии.</w:t>
      </w:r>
    </w:p>
    <w:p>
      <w:pPr>
        <w:pStyle w:val="Normal"/>
        <w:rPr>
          <w:sz w:val="22"/>
        </w:rPr>
      </w:pPr>
      <w:r>
        <w:rPr>
          <w:sz w:val="22"/>
        </w:rPr>
        <w:t>На этот раз миро наблюдается на иконе Святой Троицы, которую держит в руках преподобный. Маслянистые потеки в четкой форме креста видны на фигуре Ангела, расположенного в центре композиции известного образа.</w:t>
      </w:r>
    </w:p>
    <w:p>
      <w:pPr>
        <w:pStyle w:val="Normal"/>
        <w:rPr>
          <w:sz w:val="22"/>
        </w:rPr>
      </w:pPr>
      <w:r>
        <w:rPr>
          <w:sz w:val="22"/>
        </w:rPr>
        <w:t>Возле фрески отслужен молебен. Верующие с благоговением подходят к образу с молитвенными просьб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Управляющий делами УПЦ: Военного решения ситуации на Донбассе не существует</w:t>
      </w:r>
    </w:p>
    <w:p>
      <w:pPr>
        <w:pStyle w:val="Normal"/>
        <w:rPr>
          <w:sz w:val="22"/>
        </w:rPr>
      </w:pPr>
      <w:r>
        <w:rPr>
          <w:sz w:val="22"/>
        </w:rPr>
        <w:t>22 сентября. Военного решения ситуации на Донбассе не существует. Обществу нужно направить все усилия на поиск путей, которые приведут к миру. Об этом заявил Управляющий делами Украинской Православной Церкви митрополит Бориспольский и Броварской Антоний в интервью РИА Новости.</w:t>
      </w:r>
    </w:p>
    <w:p>
      <w:pPr>
        <w:pStyle w:val="Normal"/>
        <w:rPr>
          <w:sz w:val="22"/>
        </w:rPr>
      </w:pPr>
      <w:r>
        <w:rPr>
          <w:sz w:val="22"/>
        </w:rPr>
        <w:t>По мнению иерарха, для достижения прочного и незыблемого мира украинцам необходимо, прежде всего, начать с преобразования своего сознания и отношения к происходящему.</w:t>
      </w:r>
    </w:p>
    <w:p>
      <w:pPr>
        <w:pStyle w:val="Normal"/>
        <w:rPr/>
      </w:pPr>
      <w:r>
        <w:rPr>
          <w:b/>
          <w:sz w:val="22"/>
        </w:rPr>
        <w:t xml:space="preserve">«Если мы не отойдем от навешивания ярлыков на своих оппонентов, а также от обобщения всего и вся, никакие дипломатические договоренности на любых уровнях не принесут желаемых результатов. «Укропы», «колорады», «на Донбассе все преступники», а «на западе Украины живут сплошные бандеровцы» - все эти стереотипы и штампы должны остаться в прошлом. Не преодолеем данный барьер, не будем жить в едином и процветающем государстве. Более того, взаимная ненависть и нарастающее неприятие друг друга могут вообще поставить будущее Украины на край пропасти», - отметил митрополит Антоний. </w:t>
      </w:r>
      <w:r>
        <w:rPr>
          <w:sz w:val="22"/>
        </w:rPr>
        <w:t>http://rian.com.ua/interview/20150921/374016982.html</w:t>
      </w:r>
    </w:p>
    <w:p>
      <w:pPr>
        <w:pStyle w:val="Normal"/>
        <w:rPr>
          <w:sz w:val="22"/>
        </w:rPr>
      </w:pPr>
      <w:r>
        <w:rPr>
          <w:sz w:val="22"/>
        </w:rPr>
        <w:t>Вторым очень важным моментом архиерей считает взаимное прощение.</w:t>
      </w:r>
    </w:p>
    <w:p>
      <w:pPr>
        <w:pStyle w:val="Normal"/>
        <w:rPr>
          <w:sz w:val="22"/>
        </w:rPr>
      </w:pPr>
      <w:r>
        <w:rPr>
          <w:sz w:val="22"/>
        </w:rPr>
        <w:t>«Для этого возможно понадобятся годы, однако альтернативы данному пути нет. Совсем недавно Предстоятель нашей Церкви Блаженнейший Митрополит Онуфрий отметил, что если бы Восток и Запад Украины простили, а также приняли бы друг друга такими, какими они есть, без дополнительных взаимных требований и обвинений, то война в ту же секунду бы закончилась. И мы бы вместе - плечом к плечу - начали строить будущее нашей общей Родины. Отсекая в этом процессе все то, что приводит нас к конфликтам и нежеланию быть вместе», - сказал владыка Антоний.</w:t>
      </w:r>
    </w:p>
    <w:p>
      <w:pPr>
        <w:pStyle w:val="Normal"/>
        <w:rPr>
          <w:sz w:val="22"/>
        </w:rPr>
      </w:pPr>
      <w:r>
        <w:rPr>
          <w:sz w:val="22"/>
        </w:rPr>
        <w:t>Еще одним непременным условием на пути к миру, уверен Управляющий делами УПЦ, является молитва.</w:t>
      </w:r>
    </w:p>
    <w:p>
      <w:pPr>
        <w:pStyle w:val="Normal"/>
        <w:rPr/>
      </w:pPr>
      <w:r>
        <w:rPr>
          <w:sz w:val="22"/>
        </w:rPr>
        <w:t>«Многим кажется, что в нынешних условиях прощение и единение внутри нашего общества нереальны. Нереальны, потому что на их пути стоит кровь, насилие, ненависть и взаимная вражда. Однако, что невозможно человеку, возможно Богу. Сегодняшних противников может примирить общая молитва. Ведь всем хочется мирного неба над головой и счастливого будущего для своих семей. Сейчас наступило именно то время, когда нужно все отбросить в сторону и идти в храм. Покаянием мы спасем и свои души, и будущее нашего народа, а также нашего Отечества», - заключил митрополит Бориспольский и Броварской Ант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Храм Тульчинской епархии «переведен» в «Киевский патриархат»</w:t>
      </w:r>
    </w:p>
    <w:p>
      <w:pPr>
        <w:pStyle w:val="Normal"/>
        <w:rPr>
          <w:sz w:val="22"/>
        </w:rPr>
      </w:pPr>
      <w:r>
        <w:rPr>
          <w:sz w:val="22"/>
        </w:rPr>
        <w:t>22 сентября. Недостроенный Параскевинский храм в селе Новые Обиходы Немировского района Винницкой области «переведен» в юрисдикцию «Киевского патриархата». О противозаконном действии сторонников УПЦ-КП председателю Винницкой ОГА сообщило духовенство Тульчинской епархии.</w:t>
      </w:r>
    </w:p>
    <w:p>
      <w:pPr>
        <w:pStyle w:val="Normal"/>
        <w:rPr/>
      </w:pPr>
      <w:r>
        <w:rPr>
          <w:b/>
          <w:sz w:val="22"/>
        </w:rPr>
        <w:t>«Почему этот «переход» к УПЦ-КП является противозаконным? Потому что решение об этом «переходе» в нарушение статьи 17 Закона Украины «О свободе совести и религиозных организациях», было принято не членами уставного Приходского собрания, которое созывает и проводит настоятель храма соответствующей религиозной общины, а путем сбора подписей на улицах и в частных домах части жителей села Новые Обиходы», - отмечается в открытом письме к Валерию Коровию.</w:t>
      </w:r>
      <w:r>
        <w:rPr>
          <w:sz w:val="22"/>
        </w:rPr>
        <w:t xml:space="preserve"> http://www.vladyka-ionafan.ru/events/2015/09/18</w:t>
      </w:r>
    </w:p>
    <w:p>
      <w:pPr>
        <w:pStyle w:val="Normal"/>
        <w:rPr>
          <w:sz w:val="22"/>
        </w:rPr>
      </w:pPr>
      <w:r>
        <w:rPr>
          <w:sz w:val="22"/>
        </w:rPr>
        <w:t>В Новых Обиходах, сообщают священнослужители, проживают около 800 человек, организаторы проведения уличного «плебисцита» за переход в УПЦ-КП собрали 140-150 подписей, при этом многие из подписантов не являются прихожанами Параскевинской церкви, никогда не принимали регулярного участия в богослужениях, никогда не исповедовались, не причащались и даже не знают «Отче наш».</w:t>
      </w:r>
    </w:p>
    <w:p>
      <w:pPr>
        <w:pStyle w:val="Normal"/>
        <w:rPr/>
      </w:pPr>
      <w:r>
        <w:rPr>
          <w:sz w:val="22"/>
        </w:rPr>
        <w:t>«Более того, в этом списке «желающих» перехода к УПЦ-КП настоятель Свято-Параскевинского храма УПЦ села Новые Обиходы, и другие священники храмов Немировского района, успели увидеть подписи прихожан общины УПЦ, которые заявили, что их обманом «перевели» в УПЦ-КП, что их просили подписаться «за батюшку», а за какого - никто не объяснил. И совсем гореанекдотичной является подпись о переходе в УПЦ-КП человека, который уже давно умер (!?). На сегодняшний день нам известно, что уже 57 жителей села Новые Обиходы письменно отозвали свои подписи из списка о переходе в УПЦ-КП (Документ прилагается). И этот процесс продолжается», - отмечают авторы письма.</w:t>
      </w:r>
    </w:p>
    <w:p>
      <w:pPr>
        <w:pStyle w:val="Normal"/>
        <w:rPr>
          <w:sz w:val="22"/>
        </w:rPr>
      </w:pPr>
      <w:r>
        <w:rPr>
          <w:sz w:val="22"/>
        </w:rPr>
        <w:t>Похожие сценарии рейдерских захватов храмов УПЦ сторонниками «Киевского патриархата» имели место и в других районах Винницкой области - в Тростянецком районе, село Гордеевка, в Иллинецком районе, село Купчинцы, где на днях возникло противостояние людей из-за отказа (по религиозным убеждениям) местного священника УПЦ отпеть в храме воина-самоубийцу из зоны АТО.</w:t>
      </w:r>
    </w:p>
    <w:p>
      <w:pPr>
        <w:pStyle w:val="Normal"/>
        <w:rPr/>
      </w:pPr>
      <w:r>
        <w:rPr>
          <w:sz w:val="22"/>
        </w:rPr>
        <w:t>«Мы, священники Тульчинской епархии УПЦ, считаем, что увеличение числа приходов УПЦ-КП за счет самовольных захватов или ликвидации общин канонической Украинской Православной Церкви путем созыва любых спонтанных или намеренно провокационных уличных «бумажных» собраний, вопреки приходским уставным документам общин УПЦ, зарегистрированных государством, являются недопустимыми в современной Украине, которая желает воплотить европейские правовые и демократические стандарты в жизнь общества и всех граждан независимой Украины», - подчеркивают авторы письма.</w:t>
      </w:r>
    </w:p>
    <w:p>
      <w:pPr>
        <w:pStyle w:val="Normal"/>
        <w:rPr>
          <w:sz w:val="22"/>
        </w:rPr>
      </w:pPr>
      <w:r>
        <w:rPr>
          <w:sz w:val="22"/>
        </w:rPr>
        <w:t>В свете вышеизложенного, духовенство Тульчинской епархии просит у губернатора защиты и практического восстановления всех отвергнутых произволом сторонников УПЦ-КП конституционных и законных имущественных прав Параскевинской общины УПЦ в селе Новые Обиходы, основываясь на том, что ее юридическое существование и имущественные права подтверждаются последними данными действующего «Государственного реестра юридических лиц и прав религиозной общины».</w:t>
      </w:r>
    </w:p>
    <w:p>
      <w:pPr>
        <w:pStyle w:val="Normal"/>
        <w:rPr>
          <w:sz w:val="22"/>
        </w:rPr>
      </w:pPr>
      <w:r>
        <w:rPr>
          <w:sz w:val="22"/>
        </w:rPr>
        <w:t>Кроме этого священнослужители призвали В.В. Коровия помешать попыткам рейдерских захватов храмов УПЦ и в других населенных пунктах Винниччин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иловой захват храма произошел в Катериновке на Тернопольщине</w:t>
      </w:r>
    </w:p>
    <w:p>
      <w:pPr>
        <w:pStyle w:val="Normal"/>
        <w:rPr>
          <w:sz w:val="22"/>
        </w:rPr>
      </w:pPr>
      <w:r>
        <w:rPr>
          <w:sz w:val="22"/>
        </w:rPr>
        <w:t>22 сентября. Захвачена церковь Георгия Победоносца в селе Катериновка Кременецкого района Тернопольской области. Незаконное вторжение представителей «Киевского патриархата» и боевиков «Правого сектора» в храм Украинской Православной Церкви произошло в день празднования Рождества Пресвятой Богородицы.</w:t>
      </w:r>
    </w:p>
    <w:p>
      <w:pPr>
        <w:pStyle w:val="Normal"/>
        <w:rPr>
          <w:sz w:val="22"/>
        </w:rPr>
      </w:pPr>
      <w:r>
        <w:rPr>
          <w:sz w:val="22"/>
        </w:rPr>
        <w:t>Как рассказали порталу «Православная жизнь» в Киевской Митрополии, утором 21 сентября община УПЦ во главе с настоятелем священником Сергием Гладуном молилась за богослужением на прихрамовой территории, чтобы не провоцировать конфликт со сторонниками «Киевского патриархата», с июня 2015 года претендующими на Георгиевскую церковь. После богослужения верующие разошлись и тогда в Катериновку въехали боевики «Правого сектора». Они сломали решетки на окнах, проникли в храм и открыли его для представителей УПЦ-КП, которые совершили в церкви свое «богослужение».</w:t>
      </w:r>
    </w:p>
    <w:p>
      <w:pPr>
        <w:pStyle w:val="Normal"/>
        <w:rPr>
          <w:sz w:val="22"/>
        </w:rPr>
      </w:pPr>
      <w:r>
        <w:rPr>
          <w:sz w:val="22"/>
        </w:rPr>
        <w:t>Узнав о захвате святыни, верующие Катериновки вернулись к храму и потребовали освободить здание, законно принадлежащее общине Украинской Православной Церкви. Боевики прогнали их с территории, а представители правоохранительных органов, прибывшие на место происшествия, перекрыли вход в здание.</w:t>
      </w:r>
    </w:p>
    <w:p>
      <w:pPr>
        <w:pStyle w:val="Normal"/>
        <w:rPr>
          <w:sz w:val="22"/>
        </w:rPr>
      </w:pPr>
      <w:r>
        <w:rPr>
          <w:sz w:val="22"/>
        </w:rPr>
        <w:t>Вечером верующие Украинской Православной Церкви собрались у храма, чтобы провести крестный ход. «Правый сектор», а также прибывшие им на подмогу бойцы батальона «Тернополь» и «Национальной гвардии» атаковали молящихся, применяя газовые баллончики и силу. В результате одному человеку разбили голову, другому сломали руку, десятки верующих серьезно пострадали, многие обратились за медицинской помощью. Милиция в бойню не вмешивалась и, по данным очевидцев, даже поддерживала действия нападающих.</w:t>
      </w:r>
    </w:p>
    <w:p>
      <w:pPr>
        <w:pStyle w:val="Normal"/>
        <w:rPr/>
      </w:pPr>
      <w:r>
        <w:rPr>
          <w:sz w:val="22"/>
        </w:rPr>
        <w:t>«Вся ответственность за увечья и телесные побои людей - прихожан УПЦ - лежит полностью на губернаторе Cтепане Барна и руководителе Кременецкого РОВД, которые допустили столкновение, зная все обстоятельства конфликта», - прокомментировал ситуацию юрист Олег Денисов.</w:t>
      </w:r>
    </w:p>
    <w:p>
      <w:pPr>
        <w:pStyle w:val="Normal"/>
        <w:rPr>
          <w:sz w:val="22"/>
        </w:rPr>
      </w:pPr>
      <w:r>
        <w:rPr>
          <w:sz w:val="22"/>
        </w:rPr>
        <w:t>По его словам, верующие УПЦ неоднократно просили губернатора обеспечить законность и не допустить захвата храма, подавали заявления в Кременецкий РОВД с просьбой предотвратить совершение преступления, которое в итоге было совершено.</w:t>
      </w:r>
    </w:p>
    <w:p>
      <w:pPr>
        <w:pStyle w:val="Normal"/>
        <w:rPr/>
      </w:pPr>
      <w:r>
        <w:rPr>
          <w:sz w:val="22"/>
        </w:rPr>
        <w:t>«Расследование фактов, изложенных в заявлениях Катериновской общины, так и не было произведено эффективно. Ни к одному лицу со стороны «Киевского патриархата» или других зачинщиков захватов наших приходов не было применено каких-либо эффективных мер. Ни один человек, захватывавший наши храмы на Тернопольщине не был привлечен даже к административной ответственности. Власть сделала всё, чтобы показать: можно безнаказанно захватывать храмы. Наверное, скоры мы узнаем, что можно также безнаказанно проламывать дубинами головы людей», - подчеркнул Олег Денисов.</w:t>
      </w:r>
    </w:p>
    <w:p>
      <w:pPr>
        <w:pStyle w:val="Normal"/>
        <w:rPr>
          <w:sz w:val="22"/>
        </w:rPr>
      </w:pPr>
      <w:r>
        <w:rPr>
          <w:sz w:val="22"/>
        </w:rPr>
        <w:t>Юрист отметил, что власть сознательно допустила кровопролитие, имея все предусмотренные законом средства для того, чтобы их предотвратить.</w:t>
      </w:r>
    </w:p>
    <w:p>
      <w:pPr>
        <w:pStyle w:val="Normal"/>
        <w:rPr>
          <w:sz w:val="22"/>
        </w:rPr>
      </w:pPr>
      <w:r>
        <w:rPr>
          <w:sz w:val="22"/>
        </w:rPr>
        <w:t>«Возникает вопрос: зачем губернатор С. Барна, зная накаленность ситуации в Катериновке, подписал провокационное распоряжение о поочередном использовании храма с «Киевским патриархатом», несмотря на то, что не было решения суда об отмене передачи храма нашей общине. Разве он не знал, что отобрание храма у одной общины и передача имущества другой допустимо только в судебном порядке? Однако власть захотела столкнуть людей, хотя должна и могла этого не допустить. В результате пролилась кровь», - заключил комментатор.</w:t>
      </w:r>
    </w:p>
    <w:p>
      <w:pPr>
        <w:pStyle w:val="Normal"/>
        <w:rPr>
          <w:sz w:val="22"/>
        </w:rPr>
      </w:pPr>
      <w:r>
        <w:rPr>
          <w:sz w:val="22"/>
        </w:rPr>
        <w:t>В настоящее время Георгиевский храм остается под «Киевским патриархатом». Община Украинской Православной Церкви все еще надеется на справедливое решение конфликта со стороны судебных органов.</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сообщил Президенту о силовом захвате храма в Катериновке</w:t>
      </w:r>
    </w:p>
    <w:p>
      <w:pPr>
        <w:pStyle w:val="Normal"/>
        <w:rPr>
          <w:sz w:val="22"/>
        </w:rPr>
      </w:pPr>
      <w:r>
        <w:rPr>
          <w:sz w:val="22"/>
        </w:rPr>
        <w:t>23 сентября. Избиение верующих в селе Катериновка Кременецкого района стало поводом для письменного обращения Предстоятеля Украинской Православной Церкви к Президенту Украины П.А. Порошенко.</w:t>
      </w:r>
    </w:p>
    <w:p>
      <w:pPr>
        <w:pStyle w:val="Normal"/>
        <w:rPr>
          <w:sz w:val="22"/>
        </w:rPr>
      </w:pPr>
      <w:r>
        <w:rPr>
          <w:sz w:val="22"/>
        </w:rPr>
        <w:t>Блаженнейший Митрополит Киевский и всея Украины Онуфрий выразил большую обеспокоенность по применению силы в отношении к верующим Украинской Православной Церкви, в результате чего пострадали 15 человек, двое из которых находятся в больнице.</w:t>
      </w:r>
    </w:p>
    <w:p>
      <w:pPr>
        <w:pStyle w:val="Normal"/>
        <w:rPr>
          <w:sz w:val="22"/>
        </w:rPr>
      </w:pPr>
      <w:r>
        <w:rPr>
          <w:sz w:val="22"/>
        </w:rPr>
        <w:t>Архиерей указал на недопустимость силовых решений религиозных конфликтов, а также участия в этих конфликтах радикальных сил</w:t>
      </w:r>
    </w:p>
    <w:p>
      <w:pPr>
        <w:pStyle w:val="Normal"/>
        <w:rPr>
          <w:sz w:val="22"/>
        </w:rPr>
      </w:pPr>
      <w:r>
        <w:rPr>
          <w:sz w:val="22"/>
        </w:rPr>
        <w:t>Предстоятель обратил внимание Президента Украины на систематическое нарушение религиозного законодательства в Тернопольской области, которое привело к межконфессиональной вражде в регионе.</w:t>
      </w:r>
    </w:p>
    <w:p>
      <w:pPr>
        <w:pStyle w:val="Normal"/>
        <w:rPr>
          <w:sz w:val="22"/>
        </w:rPr>
      </w:pPr>
      <w:r>
        <w:rPr>
          <w:sz w:val="22"/>
        </w:rPr>
        <w:t>Блаженнейший Митрополит Онуфрий пожелал, чтобы молитвенный Покров Пресвятой Богородицы охранял украинский народ от войн и раздора, восстановил мир и благополучие на украинской земл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Церковь сама решает, где будут ее епархиальные центры, заявляют в ОВЦС УПЦ</w:t>
      </w:r>
    </w:p>
    <w:p>
      <w:pPr>
        <w:pStyle w:val="Normal"/>
        <w:rPr>
          <w:sz w:val="22"/>
        </w:rPr>
      </w:pPr>
      <w:r>
        <w:rPr>
          <w:sz w:val="22"/>
        </w:rPr>
        <w:t>28 сентября. Украинская Православная Церковь самостоятельно решает, где должны быть ее епархиальные центры. Об этом заявил заместитель председателя Отдела внешних церковных связей УПЦ протоиерей Николай Данилевич, комментируя призыв директора департамента по делам религий и национальностей Министерства культуры Украины Андрея Юраша к УПЦ, перенести свои епархиальные центры, которые находятся в оккупированных районах, на подконтрольные Украине территории.</w:t>
      </w:r>
    </w:p>
    <w:p>
      <w:pPr>
        <w:pStyle w:val="Normal"/>
        <w:rPr/>
      </w:pPr>
      <w:r>
        <w:rPr>
          <w:sz w:val="22"/>
        </w:rPr>
        <w:t>Этот призыв Юраш озвучил 25 сентября во время пресс-конференции в Укринформе. Как заявил чиновник, «пришло время показать обществу, с кем на самом деле Украинская Православная Церковь». Директор департамента считает, что хоть священники и должны быть со своей паствой, но Церковь должна «демонстрировать свои приоритеты». «Мы готовим обращения к священноначалию Украинской Православной Церкви, чтобы она сделала один очень весомый жест, показав, что она понимает общество, и что она кровь от крови этого общества, а не агент чьих-то влияний. Чтобы четыре епархиальных центра, которые сейчас находятся на территориях, оккупированных на Донбассе, были перенесены на контролируемые страной территории», - сказал Юраш.</w:t>
      </w:r>
    </w:p>
    <w:p>
      <w:pPr>
        <w:pStyle w:val="Normal"/>
        <w:rPr/>
      </w:pPr>
      <w:r>
        <w:rPr>
          <w:sz w:val="22"/>
        </w:rPr>
        <w:t>«Заявление Андрея Юраша является вмешательством во внутренние дела Церкви. А по форме подачи оно еще и выглядит как шантаж или даже ультиматум: «Если не сделаете, то...», «Покажите обществу, с кем вы...» Мы с народом Украины, разделенным войной и пропагандой. Или господин директор не считает население Крыма и Донбасса частью народа Украины? УПЦ самостоятельно решает, где должны быть ее епархиальные центры и не требует указаний со стороны чиновников», - отметил протоиерей Николай Данилевич.</w:t>
      </w:r>
    </w:p>
    <w:p>
      <w:pPr>
        <w:pStyle w:val="Normal"/>
        <w:rPr>
          <w:sz w:val="22"/>
        </w:rPr>
      </w:pPr>
      <w:r>
        <w:rPr>
          <w:sz w:val="22"/>
        </w:rPr>
        <w:t>По словам священнослужителя, Церковь должна ориентироваться на реальных верующих людей, а не на политические центры.</w:t>
      </w:r>
    </w:p>
    <w:p>
      <w:pPr>
        <w:pStyle w:val="Normal"/>
        <w:rPr/>
      </w:pPr>
      <w:r>
        <w:rPr>
          <w:sz w:val="22"/>
        </w:rPr>
        <w:t>«В сегодняшней ситуации Украинскому государству такие шаги делать просто глупо, потому что епархии Украинской Православной Церкви на Донбассе, где каждый день за богослужением упоминается Киев и Украина в титуле Митрополита Онуфрия, является фактически единственным позитивным упоминанием о Киеве и Украине среди местных жителей, которые живут там в условиях как реальной, так и информационной войны. Потерять это - стратегически неправильно. Украинское государство потеряло свой политический Крым и часть Донбасса. УПЦ свой церковный Крым и церковный Донбасс не потеряла», - подчеркнул зампредседателя ОВЦС УПЦ.</w:t>
      </w:r>
    </w:p>
    <w:p>
      <w:pPr>
        <w:pStyle w:val="Normal"/>
        <w:rPr>
          <w:sz w:val="22"/>
        </w:rPr>
      </w:pPr>
      <w:r>
        <w:rPr>
          <w:sz w:val="22"/>
        </w:rPr>
        <w:t>Протоиерей Николай Данилевич отметил, что епархии Донецкой и Луганской областей подчиняются церковному Киеву.</w:t>
      </w:r>
    </w:p>
    <w:p>
      <w:pPr>
        <w:pStyle w:val="Normal"/>
        <w:rPr/>
      </w:pPr>
      <w:r>
        <w:rPr>
          <w:sz w:val="22"/>
        </w:rPr>
        <w:t>«Там также проживают наши люди, и мы не должны от них отказываться. Мы должны заботиться о всех верующих и не отказываться от них в угоду временным чиновникам. Настоящий патриотизм не в том, чтобы оставить людей и убежать, а в том, чтобы повернуть их сердца к Киеву и к Украине. Так что, перед тем как делать заявления о том, где должны находиться наши епархиальные центры, надо думать о всей Украине, с Крымом и Донбассом включительно», - сказал священнослужитель.</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лиция задержала заказчика убийства монахини Алевтины (Кравчук)</w:t>
      </w:r>
    </w:p>
    <w:p>
      <w:pPr>
        <w:pStyle w:val="Normal"/>
        <w:rPr>
          <w:sz w:val="22"/>
        </w:rPr>
      </w:pPr>
      <w:r>
        <w:rPr>
          <w:sz w:val="22"/>
        </w:rPr>
        <w:t>23 сентября. Милиция задержала еще одного подозреваемого в убийстве 64-летней насельницы Флоровского Вознесенского монастыря г. Киева инокини Алевтины (Кравчук), а также заказчика этого преступления. Об этом 23 сентября сообщил начальник ГУ МВД в Киеве Александр Терещук.</w:t>
      </w:r>
    </w:p>
    <w:p>
      <w:pPr>
        <w:pStyle w:val="Normal"/>
        <w:rPr/>
      </w:pPr>
      <w:r>
        <w:rPr>
          <w:sz w:val="22"/>
        </w:rPr>
        <w:t>«По монахине преступление раскрыли. Задержали. И сейчас еще одного задержали. И заказчика», - сказал он на брифинге.</w:t>
      </w:r>
    </w:p>
    <w:p>
      <w:pPr>
        <w:pStyle w:val="Normal"/>
        <w:rPr>
          <w:sz w:val="22"/>
        </w:rPr>
      </w:pPr>
      <w:r>
        <w:rPr>
          <w:sz w:val="22"/>
        </w:rPr>
        <w:t>В то же время А. Терещук заявил, что милиция пока не раскрыла убийство настоятеля храма великомученицы Татьяны (на Оболони) священника Романа Николаева, скончавшегося от огнестрельных ранений в июле.</w:t>
      </w:r>
    </w:p>
    <w:p>
      <w:pPr>
        <w:pStyle w:val="Normal"/>
        <w:rPr>
          <w:sz w:val="22"/>
        </w:rPr>
      </w:pPr>
      <w:r>
        <w:rPr>
          <w:sz w:val="22"/>
        </w:rPr>
        <w:t>Инокиня Алевтина (Кравчук) была убита в конце июля 2015 года. Тело с признаками насильственной смерти было обнаружено 28 июля в квартире покойной в Дарницком районе Киева. По факту преступления было открыто уголовное дело по ст. 115 «Умышленное убийство». В начале сентября правоохранители задержали троих подозреваемых в убийстве, которые признались, что решились на преступление с целью нажив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отметил героизм духовенства Донбасса</w:t>
      </w:r>
    </w:p>
    <w:p>
      <w:pPr>
        <w:pStyle w:val="Normal"/>
        <w:rPr>
          <w:sz w:val="22"/>
        </w:rPr>
      </w:pPr>
      <w:r>
        <w:rPr>
          <w:sz w:val="22"/>
        </w:rPr>
        <w:t>23 сентября. Силу веры и мужество архиереев, священнослужителей и верующих Донецкой области отметил Предстоятель Украинской Православной Церкви, начиная свой Архипастырский визит на Донбасс. Приветственное слово Митрополита Киевского прозвучало 23 сентября во время посещения Горловской епархии.</w:t>
      </w:r>
    </w:p>
    <w:p>
      <w:pPr>
        <w:pStyle w:val="Normal"/>
        <w:rPr/>
      </w:pPr>
      <w:r>
        <w:rPr>
          <w:sz w:val="22"/>
        </w:rPr>
        <w:t>«Прежде всего, я хочу поклониться правящим архиереям Донецкой области, а также всем священникам и верующим за их подвиг стояния в вере. Мы знаем об обстоятельствах, которые сопровождают вашу жизнь, из средств массовой информации, но ни телевизор, ни газеты, ни Интернет не могут передать всего того горя, которое вы пережили во время боевых действий», - сказал Блаженнейший Владыка после молебна в Сергиевском женском монастыре.</w:t>
      </w:r>
    </w:p>
    <w:p>
      <w:pPr>
        <w:pStyle w:val="Normal"/>
        <w:rPr/>
      </w:pPr>
      <w:r>
        <w:rPr>
          <w:sz w:val="22"/>
        </w:rPr>
        <w:t>Как подчеркнул Архипастырь, священник призван нести не только свое горе, но и горе своей паствы. «И потому я кланяюсь всем священнослужителям, которые мужественно выполняют свой пастырский долг, несмотря ни на какие внешние обстоятельства», - сказал Блаженнейший Митрополит Онуфрий.</w:t>
      </w:r>
    </w:p>
    <w:p>
      <w:pPr>
        <w:pStyle w:val="Normal"/>
        <w:rPr>
          <w:sz w:val="22"/>
        </w:rPr>
      </w:pPr>
      <w:r>
        <w:rPr>
          <w:sz w:val="22"/>
        </w:rPr>
        <w:t>Предстоятель отметил, что его визит является визитом благовестия мира: «Все конфликты, возникающие между людьми должны решаться только мирным путем. Мы молимся, чтобы никогда не было войны не только здесь, на Донбассе, но и в любой части земного шара, поскольку война является худшим проявлением греховности человека».</w:t>
      </w:r>
    </w:p>
    <w:p>
      <w:pPr>
        <w:pStyle w:val="Normal"/>
        <w:rPr>
          <w:sz w:val="22"/>
        </w:rPr>
      </w:pPr>
      <w:r>
        <w:rPr>
          <w:sz w:val="22"/>
        </w:rPr>
        <w:t>Богослужение в Сергиевом монастыре Архипастырь совершил в сослужении митрополитов Донецкого и Мариупольского Илариона, Горловского и Славянского Митрофана, епископа Ирпенского Климента и многочисленного духовенства Горловской епархии. Молитвы возносились перед местночтимым чудотворным образом Божией Матери «Скоропослушница».</w:t>
      </w:r>
    </w:p>
    <w:p>
      <w:pPr>
        <w:pStyle w:val="Normal"/>
        <w:rPr>
          <w:sz w:val="22"/>
        </w:rPr>
      </w:pPr>
      <w:r>
        <w:rPr>
          <w:sz w:val="22"/>
        </w:rPr>
        <w:t>Предстоятель также посетил скиты Успенской Святогорской лавры в селах Адамовка и Богородичное, поклонился местным святыням. Вечером Блаженнейший Митрополит Онуфрий возглавил всенощное бдение в Святогорской лавре.</w:t>
      </w:r>
    </w:p>
    <w:p>
      <w:pPr>
        <w:pStyle w:val="Normal"/>
        <w:rPr>
          <w:sz w:val="22"/>
        </w:rPr>
      </w:pPr>
      <w:r>
        <w:rPr>
          <w:sz w:val="22"/>
        </w:rPr>
        <w:t>Визит Предстоятеля Украинской Православной Церкви в Донецкую область приурочен к дню памяти Собора преподобных отцов Святогорских, который празднуется 24 сентябр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лаженнейший Митрополит Онуфрий отметил мужество жителей Донбасса</w:t>
      </w:r>
    </w:p>
    <w:p>
      <w:pPr>
        <w:pStyle w:val="Normal"/>
        <w:rPr>
          <w:sz w:val="22"/>
        </w:rPr>
      </w:pPr>
      <w:r>
        <w:rPr>
          <w:sz w:val="22"/>
        </w:rPr>
        <w:t>24 сентября. Мужество жителей Донбасса, прошедших тяжёлые испытания войной и разрухой, отметил Предстоятель Украинской Православной Церкви Блаженнейший Митрополит Онуфрий, завершая архипастырский визит в епархии Донецкого края.</w:t>
      </w:r>
    </w:p>
    <w:p>
      <w:pPr>
        <w:pStyle w:val="Normal"/>
        <w:rPr/>
      </w:pPr>
      <w:r>
        <w:rPr>
          <w:sz w:val="22"/>
        </w:rPr>
        <w:t>«Те испытания, которые вы пережили, сделали вас более сильными духовно и приблизили каждого из вас к Богу. Потому что когда человек с терпением переживает скорби и испытания, он приближается к Богу. Тогда человек начинает осознавать, что единственный помощник для него в сложных обстоятельствах - это Господь.</w:t>
      </w:r>
    </w:p>
    <w:p>
      <w:pPr>
        <w:pStyle w:val="Normal"/>
        <w:rPr/>
      </w:pPr>
      <w:r>
        <w:rPr>
          <w:sz w:val="22"/>
        </w:rPr>
        <w:t>Я преклоняю свою главу перед вами, дорогие владыки, отцы, братья и сестры. Вы мужественно перенесли все, что Бог попустил вам. Вы сохранили в себе любовь к Богу и друг к другу, и даже любовь к врагам», - сказал Блаженнейший Владыка Онуфрий после молебна в Александро-Невском кафедральном соборе г. Славянска.</w:t>
      </w:r>
    </w:p>
    <w:p>
      <w:pPr>
        <w:pStyle w:val="Normal"/>
        <w:rPr/>
      </w:pPr>
      <w:r>
        <w:rPr>
          <w:sz w:val="22"/>
        </w:rPr>
        <w:t>Предстоятель призвал христиан во всех самых трудных и скорбных обстоятельствах сохранять любовь, чтобы ничто не смогло отлучить нас от любви Божией: «Самая трудная любовь - это любовь к врагам. Но это самая высшая степень любви. Наивысшей степени духовного развития человек достигает, когда прощает своих врагов. Кто наши враги? Те, кто желают нам зла и хотят отлучить нас от Бога. Но Господь сказал: «Любите врагов ваших» (Мф. 5:44). И если мы выполняем эту заповедь, мы становимся учениками Христовыми».</w:t>
      </w:r>
    </w:p>
    <w:p>
      <w:pPr>
        <w:pStyle w:val="Normal"/>
        <w:rPr>
          <w:sz w:val="22"/>
        </w:rPr>
      </w:pPr>
      <w:r>
        <w:rPr>
          <w:sz w:val="22"/>
        </w:rPr>
        <w:t>Его Блаженство выразил особую благодарность митрополиту Горловскому и Славянскому Митрофану за его труды в епархии во время войны: «Вам Бог послал сложное испытание, и Вы его вынесли с достоинством. Вы для нас являетесь одним из примеров мужества и верности Богу и Святой Его Церкви. Пусть Господь хранит Вас и всю Вашу паству».</w:t>
      </w:r>
    </w:p>
    <w:p>
      <w:pPr>
        <w:pStyle w:val="Normal"/>
        <w:rPr>
          <w:sz w:val="22"/>
        </w:rPr>
      </w:pPr>
      <w:r>
        <w:rPr>
          <w:sz w:val="22"/>
        </w:rPr>
        <w:t>В ответном слове митрополит Митрофан поблагодарил Предстоятеля за архипастырский визит на Донецкую землю: «Ваше Блаженство, разрешите поблагодарить Вас от всех нас за Ваш визит в нашу епархию, к нашим людям. Вы видите, с какой любовью все ждут вас, хотят Вашего благословения, Ваших молитв и наставления».</w:t>
      </w:r>
    </w:p>
    <w:p>
      <w:pPr>
        <w:pStyle w:val="Normal"/>
        <w:rPr>
          <w:sz w:val="22"/>
        </w:rPr>
      </w:pPr>
      <w:r>
        <w:rPr>
          <w:sz w:val="22"/>
        </w:rPr>
        <w:t>Поприветствовать Предстоятеля в Славянск прибыло множество верующих из разных городов и сёл Горловской и Донецкой епархий. В Александро-Невском кафедральном соборе с Блаженнейшим Владыкой молились митрополиты Донецкий и Мариупольский Иларион, Святогорский Арсений, Горловский и Славянский Митрофан, архиепископ Макеевский Варнава, епископ Ирпенский Климент и священнослужители.</w:t>
      </w:r>
    </w:p>
    <w:p>
      <w:pPr>
        <w:pStyle w:val="Normal"/>
        <w:rPr>
          <w:sz w:val="22"/>
        </w:rPr>
      </w:pPr>
      <w:r>
        <w:rPr>
          <w:sz w:val="22"/>
        </w:rPr>
        <w:t>Архипастырский визит на Донбасс проходил 23-24 сентября и был приурочен к дню памяти Собора преподобных отцов Святогорских. Предстоятель посетил Краматорск, Святогорскую лавру и несколько скитов обители, а также древний храм свт. Николая на скале над Северским Донцом и пещеру, в которой подвизался прп. Иоанн Святогорский.</w:t>
      </w:r>
    </w:p>
    <w:p>
      <w:pPr>
        <w:pStyle w:val="Normal"/>
        <w:rPr>
          <w:sz w:val="22"/>
        </w:rPr>
      </w:pPr>
      <w:r>
        <w:rPr>
          <w:sz w:val="22"/>
        </w:rPr>
        <w:t>На торжественном акте в Святогорской лавре Блаженнейший Митрополит Онуфрий отметил церковными наградами тех, кто оказывал помощь беженцам в стенах обители. На протяжении 2015 года братия лавры, а также сотрудники целого ряда учебных заведений Святогорска предоставили помощь около 30 тысячам беженцев из мест боевых действ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вященник Угринова выиграл еще один суд</w:t>
      </w:r>
    </w:p>
    <w:p>
      <w:pPr>
        <w:pStyle w:val="Normal"/>
        <w:rPr>
          <w:sz w:val="22"/>
        </w:rPr>
      </w:pPr>
      <w:r>
        <w:rPr>
          <w:sz w:val="22"/>
        </w:rPr>
        <w:t>24 сентября. Настоятель Крестовоздвиженского храма УПЦ в селе Угринов Гороховского района Волынской области протоиерей Ростислав Сапожник добился через суд, чтобы правоохранительные органы зарегистрировали уголовное дело по статье 364 УК о превышении законных полномочий сельским головой Угринова Виталием Шпилем. Должностное лицо пыталось лишить семью священника права на жилье.</w:t>
      </w:r>
    </w:p>
    <w:p>
      <w:pPr>
        <w:pStyle w:val="Normal"/>
        <w:rPr/>
      </w:pPr>
      <w:r>
        <w:rPr>
          <w:sz w:val="22"/>
        </w:rPr>
        <w:t>Председатель сельсовета препятствовал оформлению документов на пользование служебным жильем, в котором отец Ростислав проживал и был прописан последние 17 лет. Воспользовавшись тем, что клирику не дали оформить необходимые документы в БТИ, Виталий Шпиль при участии представителей «Киевского патриархата» пытался выселить семью священника из дома вместе с двумя несовершеннолетними детьми.</w:t>
      </w:r>
    </w:p>
    <w:p>
      <w:pPr>
        <w:pStyle w:val="Normal"/>
        <w:rPr>
          <w:sz w:val="22"/>
        </w:rPr>
      </w:pPr>
      <w:r>
        <w:rPr>
          <w:sz w:val="22"/>
        </w:rPr>
        <w:t>Суд обязал органы МВД зарегистрировать жалобу священника в Едином реестре досудебных расследований и заняться делом по превышению полномочий главы Угриновского сельсовета.</w:t>
      </w:r>
    </w:p>
    <w:p>
      <w:pPr>
        <w:pStyle w:val="Normal"/>
        <w:rPr>
          <w:sz w:val="22"/>
        </w:rPr>
      </w:pPr>
      <w:r>
        <w:rPr>
          <w:sz w:val="22"/>
        </w:rPr>
        <w:t>Крестовоздвиженский храм с. Угринов был захвачен представителями «Киевского патриархата» 10 сентября 2014 года при поддержке председателя сельсовета В. Шпиля и инициатора рейдерства депутата Волынского областного совета А. Турака. С тех пор богослужения для верных канонической Церкви совершаются в доме протоиерея Ростислава Сапожника. Местная власть и раскольники пытаются лишить семью священника права на жилье.</w:t>
      </w:r>
    </w:p>
    <w:p>
      <w:pPr>
        <w:pStyle w:val="Normal"/>
        <w:rPr>
          <w:sz w:val="22"/>
        </w:rPr>
      </w:pPr>
      <w:r>
        <w:rPr>
          <w:sz w:val="22"/>
        </w:rPr>
        <w:t>В настоящее время ведется несколько уголовных дел, в том числе, по захвату храма и праву собственности на служебное помещение. По жалобе протоиерея Ростислава Саподника на повторном расследовании находится дело об избиении священни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видетели и потерпевшие рассказали о захвате храма в Катериновке</w:t>
      </w:r>
    </w:p>
    <w:p>
      <w:pPr>
        <w:pStyle w:val="Normal"/>
        <w:rPr>
          <w:sz w:val="22"/>
        </w:rPr>
      </w:pPr>
      <w:r>
        <w:rPr>
          <w:sz w:val="22"/>
        </w:rPr>
        <w:t>25 сентября. Захват Георгиевского храма в с. Катериновка Кременецкого района Тернопольской области проходил при участии боевиков «Правого сектора» и представителей правоохранительных структур, получивших прямой приказ избивать верующих УПЦ. Такие факты были озвучены на брифинге, организованном Синодальным информационным отделом УПЦ 25 сентября в Киево-Печерской лавре.</w:t>
      </w:r>
    </w:p>
    <w:p>
      <w:pPr>
        <w:pStyle w:val="Normal"/>
        <w:rPr>
          <w:sz w:val="22"/>
        </w:rPr>
      </w:pPr>
      <w:r>
        <w:rPr>
          <w:sz w:val="22"/>
        </w:rPr>
        <w:t>В мероприятии приняли участие председатель Синодального информационного отдела епископ Ирпенский Климент, председатель информационно-просветительского отдела Тернопольской епархии протоиерей Георгий Казмирук и миряне, которые пострадали в результате инцидента, произошедшего 21 сентября 2015 года.</w:t>
      </w:r>
    </w:p>
    <w:p>
      <w:pPr>
        <w:pStyle w:val="Normal"/>
        <w:rPr>
          <w:sz w:val="22"/>
        </w:rPr>
      </w:pPr>
      <w:r>
        <w:rPr>
          <w:sz w:val="22"/>
        </w:rPr>
        <w:t>В начале брифинга представителям СМИ продемонстрировали видео, на котором четко видно, как люди с закрытыми лицами и шевронами «Правого сектора» применяют силу к пожилым женщинам, препятствуя им пройти во двор храма. Присутствующие увидели кадры, на которых представитель батальона «Тернополь-2» бьет дубинкой верующих УПЦ, а также другие факты физического насилия против мирных, безоружных граждан.</w:t>
      </w:r>
    </w:p>
    <w:p>
      <w:pPr>
        <w:pStyle w:val="Normal"/>
        <w:rPr>
          <w:sz w:val="22"/>
        </w:rPr>
      </w:pPr>
      <w:r>
        <w:rPr>
          <w:sz w:val="22"/>
        </w:rPr>
        <w:t>Свидетель событий протоиерей Георгий Казмирук рассказал, что представители «Киевского патриархата» захватили не только храм, но также имущество, церковную утварь и священные предметы, принадлежащие общине УПЦ. Милиция не препятствовала вооруженным радикалам, способствуя нарушению законодательства Украины. Перед захватом храма бойцы «Правого сектора» выбили стекла в доме одной из прихожанок УПЦ и напустили в помещение перечный газ. К пожилой женщине вызвали «скорую помощь».</w:t>
      </w:r>
    </w:p>
    <w:p>
      <w:pPr>
        <w:pStyle w:val="Normal"/>
        <w:rPr>
          <w:sz w:val="22"/>
        </w:rPr>
      </w:pPr>
      <w:r>
        <w:rPr>
          <w:sz w:val="22"/>
        </w:rPr>
        <w:t>Священнослужитель отметил, что представители Национальной гвардии действовали совместно с «Правым сектором». Пострадавших в результате избиения было более 15 человек. Некие люди запугивают селян, заставляют не писать заявления в милицию. Представители «Правого сектора» требовали от врачей Кременецкой районной больницы данные о тех, кто обратился за медицинской помощью после избиения 21 сентября.</w:t>
      </w:r>
    </w:p>
    <w:p>
      <w:pPr>
        <w:pStyle w:val="Normal"/>
        <w:rPr>
          <w:sz w:val="22"/>
        </w:rPr>
      </w:pPr>
      <w:r>
        <w:rPr>
          <w:sz w:val="22"/>
        </w:rPr>
        <w:t>Потерпевший Василий Левченко рассказал, что военные начали избивать верующих УПЦ получив команду. Ему нанесли удары по спине в область почек. Тех, кто падал на землю, продолжали бить или перебрасывали через забор.</w:t>
      </w:r>
    </w:p>
    <w:p>
      <w:pPr>
        <w:pStyle w:val="Normal"/>
        <w:rPr>
          <w:sz w:val="22"/>
        </w:rPr>
      </w:pPr>
      <w:r>
        <w:rPr>
          <w:sz w:val="22"/>
        </w:rPr>
        <w:t>Потерпевшая Людмила Дробот лично слышала, как отдавали приказ бить людей. Когда она помогала пострадавшим, человек в камуфляже ударил ее в живот, резиновой дубинкой женщине сломали руку. «Скорая», которую она вызвала, не предоставила помощи: Людмила сама поехала в больницу, где после обследования ей наложили гипс.</w:t>
      </w:r>
    </w:p>
    <w:p>
      <w:pPr>
        <w:pStyle w:val="Normal"/>
        <w:rPr>
          <w:sz w:val="22"/>
        </w:rPr>
      </w:pPr>
      <w:r>
        <w:rPr>
          <w:sz w:val="22"/>
        </w:rPr>
        <w:t>Жительница с. Катериновка Зинаида Берекета рассказала как представители «Киевского патриархата» проникали в церковь, как «Правый сектор» способствовал захвату храма раскольниками и бил прихожан.</w:t>
      </w:r>
    </w:p>
    <w:p>
      <w:pPr>
        <w:pStyle w:val="Normal"/>
        <w:rPr>
          <w:sz w:val="22"/>
        </w:rPr>
      </w:pPr>
      <w:r>
        <w:rPr>
          <w:sz w:val="22"/>
        </w:rPr>
        <w:t>Журналисты имели возможность задать присутствующим вопросы и получить ответы.</w:t>
      </w:r>
    </w:p>
    <w:p>
      <w:pPr>
        <w:pStyle w:val="Normal"/>
        <w:rPr>
          <w:sz w:val="22"/>
        </w:rPr>
      </w:pPr>
      <w:r>
        <w:rPr>
          <w:sz w:val="22"/>
        </w:rPr>
        <w:t>Подытоживая брифинг, епископ Климент отметил, что попытки исказить факты происшествия и обвинить в избиении беззащитных верующих УПЦ их же самих, как это делает директор Департамента по делам религий и национальностей Андрей Юраш, - это цинизм со стороны представителей власти. Такой дезинформацией чиновники пытаются избежать уголовной ответственности не только за то, что привело к событиям в Катериновке, но и ответственности за нанесение вреда имиджу Украины перед мировым сообществом.</w:t>
      </w:r>
    </w:p>
    <w:p>
      <w:pPr>
        <w:pStyle w:val="Normal"/>
        <w:rPr>
          <w:sz w:val="22"/>
        </w:rPr>
      </w:pPr>
      <w:r>
        <w:rPr>
          <w:sz w:val="22"/>
        </w:rPr>
        <w:t>Владыка Климент обратился к Министерству культуры Украины с открытым вопросом: как можно согласовать версию ведомства о событиях в Катериновке с официальным заявлением «Правого сектора» от 23 сентября под названием «Правый сектор» отвоевал у Москвы еще одну церковь»? Ведь в этом заявлении утверждается: «Официально заявляем, что в дальнейшем будем отстаивать создание Украинской Поместной Церкви Христовой любыми доступными метод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стало время юридически защищать Церковь, считает епископ Климент</w:t>
      </w:r>
    </w:p>
    <w:p>
      <w:pPr>
        <w:pStyle w:val="Normal"/>
        <w:rPr>
          <w:sz w:val="22"/>
        </w:rPr>
      </w:pPr>
      <w:r>
        <w:rPr>
          <w:sz w:val="22"/>
        </w:rPr>
        <w:t>25 сентября. Настало время, когда мы должны четко защищать Украинскую Православную Церковь от всех безумных наговоров, которые звучат в эфирах и публикуются в СМИ. Об этом заявил глава Синодального информационного отдела УПЦ епископ Ирпенский Климент.</w:t>
      </w:r>
    </w:p>
    <w:p>
      <w:pPr>
        <w:pStyle w:val="Normal"/>
        <w:rPr/>
      </w:pPr>
      <w:r>
        <w:rPr>
          <w:sz w:val="22"/>
        </w:rPr>
        <w:t>«Вступать в пререкания и заниматься пустословием - бессмысленно. Надо, чтобы каждый конкретный человек, который публично обвиняет Церковь, клевещет на ее служителей, нес ответственность за свои слова. Для того, чтобы Украинская Православная Церковь больше не подвергалась клевете, мы будем юридически отстаивать свою позицию», - сказал владыка Климент, комментируя порталу «Православная жизнь» участившиеся упреки и измышления, направленные против Украинской Православной Церкви.</w:t>
      </w:r>
    </w:p>
    <w:p>
      <w:pPr>
        <w:pStyle w:val="Normal"/>
        <w:rPr>
          <w:sz w:val="22"/>
        </w:rPr>
      </w:pPr>
      <w:r>
        <w:rPr>
          <w:sz w:val="22"/>
        </w:rPr>
        <w:t>Как отметил иерарх, все споры, происходящие в религиозной сфере - в последнюю очередь межконфессиональные, потому что поддерживаются и подпитываются, в основном, политиками и чиновниками, имеющими предвзятое отношение к Украинской Православной Церкви</w:t>
      </w:r>
    </w:p>
    <w:p>
      <w:pPr>
        <w:pStyle w:val="Normal"/>
        <w:rPr/>
      </w:pPr>
      <w:r>
        <w:rPr>
          <w:sz w:val="22"/>
        </w:rPr>
        <w:t>«Не было бы ни конфликтов, ни захватов храмов, если бы не было внешних факторов. В селе Колосовая не возникло бы противостояние, если бы глава области не подписал противозаконное распоряжение о внесении изменений в устав общины. В селе Катериновка не произошло бы трагедии, если бы не приехал «Правый сектор», а милиция по закону приняла все заявления, разобралась в конфликте и выявила виновных. И в целом ситуация была бы спокойной, если бы Министерство культуры исполняло свои функции и старалось уладить все межконфессиональные споры в том или ином регионе нашего государства», - подчеркнул епископ Климент.</w:t>
      </w:r>
    </w:p>
    <w:p>
      <w:pPr>
        <w:pStyle w:val="Normal"/>
        <w:rPr>
          <w:sz w:val="22"/>
        </w:rPr>
      </w:pPr>
      <w:r>
        <w:rPr>
          <w:sz w:val="22"/>
        </w:rPr>
        <w:t>Глава информодела добавил, что сегодня в мире очень много конфликтов и большинство из них имеет религиозное основание.</w:t>
      </w:r>
    </w:p>
    <w:p>
      <w:pPr>
        <w:pStyle w:val="Normal"/>
        <w:rPr/>
      </w:pPr>
      <w:r>
        <w:rPr>
          <w:sz w:val="22"/>
        </w:rPr>
        <w:t>«Если представители власти и политики при помощи неправды и манипуляций продолжат разжигать межконфессиональную вражду, это значит, что они хотят сделать в Украине то, что мы сегодня наблюдаем во многих странах мира», - заключил епископ Ирпенский Климент.</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Чиновник Минкульта: Беспорядки в Катериновке организовали сотрудники ФСБ</w:t>
      </w:r>
    </w:p>
    <w:p>
      <w:pPr>
        <w:pStyle w:val="Normal"/>
        <w:rPr>
          <w:sz w:val="22"/>
        </w:rPr>
      </w:pPr>
      <w:r>
        <w:rPr>
          <w:sz w:val="22"/>
        </w:rPr>
        <w:t>26 сентября. Беспорядки в Катериновке организовали сотрудники Федеральной службы безопасности Российской Федерации для дестабилизации ситуации в Украине. Такое заявление сделал Андрей Юраш, директор Департамента по делам религий и национальностей Министерства культуры Украины, на пресс-конференции в Киеве.</w:t>
      </w:r>
    </w:p>
    <w:p>
      <w:pPr>
        <w:pStyle w:val="Normal"/>
        <w:rPr>
          <w:sz w:val="22"/>
        </w:rPr>
      </w:pPr>
      <w:r>
        <w:rPr>
          <w:sz w:val="22"/>
        </w:rPr>
        <w:t>«Беспорядки в Катериновке организовали сотрудники ФСБ для дестабилизации ситуации в стране. Путин еще 2 марта сказал Ангеле Меркель, что в Украине притесняют религиозные организации... Подобная ситуация ему выгодна», - сказал представитель власти, пытаясь объяснить силовой захват храма в селе Катериновка Тернопольской области, во время которого милиция впервые применила против верующих УПЦ, законных владельцев местной церкви, спецсредства - дубинки и слезоточивый газ.</w:t>
      </w:r>
    </w:p>
    <w:p>
      <w:pPr>
        <w:pStyle w:val="Normal"/>
        <w:rPr>
          <w:sz w:val="22"/>
        </w:rPr>
      </w:pPr>
      <w:r>
        <w:rPr>
          <w:sz w:val="22"/>
        </w:rPr>
        <w:t>Участники пресс-конференции не смогли ответить на вопрос корреспондента «АиФ», почему так случилось и какое наказание понесут сотрудники МВД.</w:t>
      </w:r>
    </w:p>
    <w:p>
      <w:pPr>
        <w:pStyle w:val="Normal"/>
        <w:rPr/>
      </w:pPr>
      <w:r>
        <w:rPr>
          <w:sz w:val="22"/>
        </w:rPr>
        <w:t>«Этот вопрос надо было поставить майору милиции, который присутствовал в Катериновке, а мне тяжело об этом судить. Но я сделаю депутатский запрос на имя главы Тернопольской ОГА и выясню, почему не задержали нападавших на сотрудников МВД», - заявил Виктор Еленский, народный депутат Украины, заместитель председателя Комитета по вопросам культуры и духовности, председатель подкомитета по вопросам государственной политики в сфере свободы совести и религиозных организаций Верховной Рады Украины.</w:t>
      </w:r>
    </w:p>
    <w:p>
      <w:pPr>
        <w:pStyle w:val="Normal"/>
        <w:rPr/>
      </w:pPr>
      <w:r>
        <w:rPr>
          <w:sz w:val="22"/>
        </w:rPr>
        <w:t>Ранее Управляющий делами УПЦ митрополит Бориспольский и Броварской Антоний заявил, что «подобные случаи происходят при полном попустительстве местных властей». Эксперты считают это закономерным - в политических кругах обсуждается намерение сделать из «Киевского патриархата» «государственную церковь» в нарушение принципов свободы слова, европейских традиций и, как говорит Руслан Бортник, политолог, «десятка статей Конституции»:</w:t>
      </w:r>
    </w:p>
    <w:p>
      <w:pPr>
        <w:pStyle w:val="Normal"/>
        <w:rPr/>
      </w:pPr>
      <w:r>
        <w:rPr>
          <w:sz w:val="22"/>
        </w:rPr>
        <w:t>«Принадлежность к канонической Украинской Православной Церкви теперь становится основанием для политических преследований и даже прямого насилия, в том числе и со стороны государственных силовых ведомств, - заявил Р. Бортник. - Если события будут развиваться подобным образом, не смогут чувствовать себя в безопасности и представители других конфессий. Маховик нетолерантности и ксенофобии будет требовать новых «врагов». Поэтому, рано или поздно, это может коснуться всех несогласных. В этом смысле очень показательно очередное осквернение Меноры - традиционного символа иудаизма и памятника жертвам Холокоста, которое произошло на прошлой неделе в Бабьем Яру».</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Трехметровый поклонный крест для дайверов установлен на дно Черного моря</w:t>
      </w:r>
    </w:p>
    <w:p>
      <w:pPr>
        <w:pStyle w:val="Normal"/>
        <w:rPr>
          <w:sz w:val="22"/>
        </w:rPr>
      </w:pPr>
      <w:r>
        <w:rPr>
          <w:sz w:val="22"/>
        </w:rPr>
        <w:t>27 сентября. На дно Черного моря установлен трехметровый поклонный крест для дайверов. Установка состоялась 27 сентября, в праздник Воздвижения Креста Господня, недалеко от старейшего в Крыму Георгиевского монастыря (Севастополь).</w:t>
      </w:r>
    </w:p>
    <w:p>
      <w:pPr>
        <w:pStyle w:val="Normal"/>
        <w:rPr>
          <w:sz w:val="22"/>
        </w:rPr>
      </w:pPr>
      <w:r>
        <w:rPr>
          <w:sz w:val="22"/>
        </w:rPr>
        <w:t>Идея водрузить крест, чтобы дайверы могли на глубине помолиться Богу, принадлежит членам международного дайвклуба «Матерые бобры». Инициативу поддержал архимандрит Тихон (Масленников) из Роменской епархии (Сумская область) - дайвер, занимающийся этим видом спорта с 1999 года.</w:t>
      </w:r>
    </w:p>
    <w:p>
      <w:pPr>
        <w:pStyle w:val="Normal"/>
        <w:rPr>
          <w:sz w:val="22"/>
        </w:rPr>
      </w:pPr>
      <w:r>
        <w:rPr>
          <w:sz w:val="22"/>
        </w:rPr>
        <w:t>«Мы искали плотное основание, скалу. Искали долго, около месяца, но нашли удобную площадку. 20 метров - оптимальная глубина. С одной стороны, крест не будет раскачиваться прибоем, будет стоять устойчиво, не мешать судам - глубины для этого достаточно, такой просадки ни у одного судна нет. С другой стороны, это глубина, доступная для дайверов, имеющих соответствующую подготовку и сертификат», - рассказал отец Тихон.</w:t>
      </w:r>
    </w:p>
    <w:p>
      <w:pPr>
        <w:pStyle w:val="Normal"/>
        <w:rPr>
          <w:sz w:val="22"/>
        </w:rPr>
      </w:pPr>
      <w:r>
        <w:rPr>
          <w:sz w:val="22"/>
        </w:rPr>
        <w:t>Поклонный крест изготовлен из металла, покрытого нержавеющим слоем, и установлен на специально подготовленной трехтонной плите. К кресту будет прикреплен буй, который станет ориентиром для дайвер-паломников.</w:t>
      </w:r>
    </w:p>
    <w:p>
      <w:pPr>
        <w:pStyle w:val="Normal"/>
        <w:rPr/>
      </w:pPr>
      <w:r>
        <w:rPr>
          <w:sz w:val="22"/>
        </w:rPr>
        <w:t>«Мы хотим в дальнейшем нанести место установки креста на карту, чтобы все желающие могли быстро найти его. Прятать крест мы не собираемся, ведь это сокровище церковное», - отметил архимандрит Тихон (Масленнико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Община села Пилипец в Межгорье остается верной УПЦ</w:t>
      </w:r>
    </w:p>
    <w:p>
      <w:pPr>
        <w:pStyle w:val="Normal"/>
        <w:rPr>
          <w:sz w:val="22"/>
        </w:rPr>
      </w:pPr>
      <w:r>
        <w:rPr>
          <w:sz w:val="22"/>
        </w:rPr>
        <w:t>29 сентября. Община храма Рождества Пресвятой Богородицы села Пилипец Межгорского района Закарпатской области 168 подписями подтвердила, что остается верной Украинской Православной Церкви и правящему архиерею митрополиту Хустскому и Виноградовскому Марку. Обращение общины направлено в епархиальное управление.</w:t>
      </w:r>
    </w:p>
    <w:p>
      <w:pPr>
        <w:pStyle w:val="Normal"/>
        <w:rPr>
          <w:sz w:val="22"/>
        </w:rPr>
      </w:pPr>
      <w:r>
        <w:rPr>
          <w:sz w:val="22"/>
        </w:rPr>
        <w:t>23 августа 2015 года храм Рождества Пресвятой Богородицы с. Пилипец был занят представителями «Киевского патриархата», которые объявили, что община большинством голосов приняла решение перейти в юрисдикцию УПЦ-КП. Однако позднее выяснилось, что людей обманули, и большинство остается верным канонической Церкви. http://www.pravlife.org/content/raskolniki-zanyali-hram-upc-v-mezhgore</w:t>
      </w:r>
    </w:p>
    <w:p>
      <w:pPr>
        <w:pStyle w:val="Normal"/>
        <w:rPr>
          <w:sz w:val="22"/>
        </w:rPr>
      </w:pPr>
      <w:r>
        <w:rPr>
          <w:sz w:val="22"/>
        </w:rPr>
        <w:t>О подробностях «перехода» в «Киевский патриархат» верующие рассказали сотрудникам милиции, прибывшим в Пилипец 27 сентября.</w:t>
      </w:r>
    </w:p>
    <w:p>
      <w:pPr>
        <w:pStyle w:val="Normal"/>
        <w:rPr>
          <w:sz w:val="22"/>
        </w:rPr>
      </w:pPr>
      <w:r>
        <w:rPr>
          <w:sz w:val="22"/>
        </w:rPr>
        <w:t>В этот день по приглашению общины в село приехали семь священников Хустской епархии УПЦ во главе с секретарем епархиального управления протоиереем Иоанном Розманом. Священники зашли в храм, однако члены приходского совета во главе с Михаилом Кисом, активные сторонники УПЦ-КП, выгнали их, и вызвали милицию.</w:t>
      </w:r>
    </w:p>
    <w:p>
      <w:pPr>
        <w:pStyle w:val="Normal"/>
        <w:rPr/>
      </w:pPr>
      <w:r>
        <w:rPr>
          <w:sz w:val="22"/>
        </w:rPr>
        <w:t>Прибывшие на вызов правоохранители попросили всех без исключения выйти во двор и ждать собрания. Глава приходского совета Кис объехал село на автомобиле и собрал единомышленников. Как стало известно позднее, тем, кто не поддерживал его и отказывался ехать, Кис угрожал избиением, если они придут на собрание поддержать УПЦ. В итоге сторонников УПЦ-КП на собрании было человек 30, а сторонников УПЦ - 15 (и это из более 300 дворов, т.е. примерно 600-700 взрослых).</w:t>
      </w:r>
    </w:p>
    <w:p>
      <w:pPr>
        <w:pStyle w:val="Normal"/>
        <w:rPr>
          <w:sz w:val="22"/>
        </w:rPr>
      </w:pPr>
      <w:r>
        <w:rPr>
          <w:sz w:val="22"/>
        </w:rPr>
        <w:t>Верующие Украинской Православной Церкви рассказали милиции, что их обманули: собрания о переходе общины в «Киевский патриархат» не было, а подписи собирали, «чтобы не платить в Москву, а в Киев», за что люди охотно подписывались. Таких подписей собрали 137.</w:t>
      </w:r>
    </w:p>
    <w:p>
      <w:pPr>
        <w:pStyle w:val="Normal"/>
        <w:rPr>
          <w:sz w:val="22"/>
        </w:rPr>
      </w:pPr>
      <w:r>
        <w:rPr>
          <w:sz w:val="22"/>
        </w:rPr>
        <w:t>Община Украинской Православной Церкви возмущена тем фактом, что изменения в ее устав были сделаны в течение 4-5 дней, что свидетельствует о заинтересованности власти в этом конфликте, ведь обычно регистрация проходит не менее месяца.</w:t>
      </w:r>
    </w:p>
    <w:p>
      <w:pPr>
        <w:pStyle w:val="Normal"/>
        <w:rPr>
          <w:sz w:val="22"/>
        </w:rPr>
      </w:pPr>
      <w:r>
        <w:rPr>
          <w:sz w:val="22"/>
        </w:rPr>
        <w:t>Милиция зафиксировала обращения людей относительно обмана и пообещала разобраться в ситуации.</w:t>
      </w:r>
    </w:p>
    <w:p>
      <w:pPr>
        <w:pStyle w:val="Normal"/>
        <w:rPr>
          <w:sz w:val="22"/>
        </w:rPr>
      </w:pPr>
      <w:r>
        <w:rPr>
          <w:sz w:val="22"/>
        </w:rPr>
        <w:t>Верующие намерены отстаивать свои законные права на храм и обращаться в правоохранительные органы и органы государственной власт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едпринята повторная попытка захвата храма в Колосовой</w:t>
      </w:r>
    </w:p>
    <w:p>
      <w:pPr>
        <w:pStyle w:val="Normal"/>
        <w:rPr>
          <w:sz w:val="22"/>
        </w:rPr>
      </w:pPr>
      <w:r>
        <w:rPr>
          <w:sz w:val="22"/>
        </w:rPr>
        <w:t>29 сентября. Боевики «Правого сектора» предприняли повторную попытку захвата храма в честь апостола Иоанна Богослова села Колосовая Кременецкого района Тернопольской области. Об этом сообщили верующие Украинской Православной Церкви, ставшие свидетелями инцидента.</w:t>
      </w:r>
    </w:p>
    <w:p>
      <w:pPr>
        <w:pStyle w:val="Normal"/>
        <w:rPr>
          <w:sz w:val="22"/>
        </w:rPr>
      </w:pPr>
      <w:r>
        <w:rPr>
          <w:sz w:val="22"/>
        </w:rPr>
        <w:t>По их словам, вечером 28 сентября к Иоанно-Богословской церкви подъехало 6 машин с боевиками «Правого сектора», которые сопровождали четырех служителей «Киевского патриархата». Среди незваных гостей был человек, похожий на главу Тернопольской епархии «Киевского патриархата» Нестора (Писика).</w:t>
      </w:r>
    </w:p>
    <w:p>
      <w:pPr>
        <w:pStyle w:val="Normal"/>
        <w:rPr>
          <w:sz w:val="22"/>
        </w:rPr>
      </w:pPr>
      <w:r>
        <w:rPr>
          <w:sz w:val="22"/>
        </w:rPr>
        <w:t>Около 30 боевиков провели раскольников на храмовый двор. На вопросы жителей Колосовой о цели «визита» они ответили руганью и заверили, что через неделю церковь отберут.</w:t>
      </w:r>
    </w:p>
    <w:p>
      <w:pPr>
        <w:pStyle w:val="Normal"/>
        <w:rPr>
          <w:sz w:val="22"/>
        </w:rPr>
      </w:pPr>
      <w:r>
        <w:rPr>
          <w:sz w:val="22"/>
        </w:rPr>
        <w:t>Когда одна из местных жительниц попыталась заснять происходящее на мобильный, вооруженный боевик «Правого сектора» отобрал телефон и уничтожил SIM-карту.</w:t>
      </w:r>
    </w:p>
    <w:p>
      <w:pPr>
        <w:pStyle w:val="Normal"/>
        <w:rPr>
          <w:sz w:val="22"/>
        </w:rPr>
      </w:pPr>
      <w:r>
        <w:rPr>
          <w:sz w:val="22"/>
        </w:rPr>
        <w:t>Милиция по вызову верующих прибыла не сразу.</w:t>
      </w:r>
    </w:p>
    <w:p>
      <w:pPr>
        <w:pStyle w:val="Normal"/>
        <w:rPr>
          <w:sz w:val="22"/>
        </w:rPr>
      </w:pPr>
      <w:r>
        <w:rPr>
          <w:sz w:val="22"/>
        </w:rPr>
        <w:t>Храм святого апостола Иоанна Богослова села Колосовая Кременецкого района Тернопольской области подвергается рейдерским атакам с апреля 2015 года. На святыню претендует часть общины, примкнувшая к «Киевскому патриархату». 6 сентября раскольники намеревались провести в церкви богослужение, однако верные УПЦ не впустили их в храм. Противостояние спровоцировало решение Тернопольской ОГА о регистрации устава общины с. Колосовая в новой редакции. Документ, подписанный главой ОГА С.С. Барна, фактически превратил общину УПЦ в УПЦ-КП и предоставил раскольникам право на Иоанно-Богословский храм.</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Дискриминация верующих может дестабилизировать ситуацию на Западной Украине</w:t>
      </w:r>
    </w:p>
    <w:p>
      <w:pPr>
        <w:pStyle w:val="Normal"/>
        <w:rPr>
          <w:sz w:val="22"/>
        </w:rPr>
      </w:pPr>
      <w:r>
        <w:rPr>
          <w:sz w:val="22"/>
        </w:rPr>
        <w:t>30 сентября. Продолжение рейдерских захватов храмов Украинской Православной Церкви и дискриминации верующих по религиозному признаку может привести к дестабилизации ситуации на Западной Украине. Об этом заявил глава НПО «Общественная правозащита» Олег Денисов, выступая 30 сентября на конференции ОБСЕ по вопросам взаимодействия правозащитных институтов с государством и гражданским обществом в различных странах.</w:t>
      </w:r>
    </w:p>
    <w:p>
      <w:pPr>
        <w:pStyle w:val="Normal"/>
        <w:rPr/>
      </w:pPr>
      <w:r>
        <w:rPr>
          <w:sz w:val="22"/>
        </w:rPr>
        <w:t>«С сожалением мы вынуждены констатировать, что в Украине, особенно Западной ее части, увеличивается число незаконных рейдерских захватов храмов УПЦ, а также дискриминации и агрессивного поведения в отношении как отдельных верующих, так и крупных религиозных центров. Показательным является факт принятия Тернопольским областным советом обращения к премьер-министру Украины, в котором утверждается, что «...активно создаются и активизируются пятые колонны, которые служат соседнему государству. Целенаправленно превращается в центр антиукраинства и межконфессиональной неприязни одна из духовных святынь украинского народа - Почаевская Свято-Успенская лавра. Прикрываясь ярлыком «каноничности», УПЦ Московского Патриархата старается русифицировать украинский народ, содействуя оккупанту». К сожалению, эта официальная позиция государственного органа может быть воспринята населением как сигнал к тому, что храмы УПЦ можно безнаказанно захватывать, а прихожан нашей Церкви подвергать гонениям», - отметил в своем докладе Олег Денисов.</w:t>
      </w:r>
    </w:p>
    <w:p>
      <w:pPr>
        <w:pStyle w:val="Normal"/>
        <w:rPr/>
      </w:pPr>
      <w:r>
        <w:rPr>
          <w:sz w:val="22"/>
        </w:rPr>
        <w:t>Правозащитник подчеркнул, что действия радикальных организаций и других лиц, направленные на захват собственности УПЦ и дестабилизацию ситуации на Западной Украине, активизировались летом 2015 года. Как следствие - более 30 храмов УПЦ либо захвачены рейдерами, либо закрыты и опечатаны представителями власти.</w:t>
      </w:r>
    </w:p>
    <w:p>
      <w:pPr>
        <w:pStyle w:val="Normal"/>
        <w:rPr/>
      </w:pPr>
      <w:r>
        <w:rPr>
          <w:sz w:val="22"/>
        </w:rPr>
        <w:t>«С сожалением мы наблюдаем, что власть уже не занимает нейтральную позицию, так как органы внутренних дел не расследуют дела, открытые по нашим заявлениям, которые непрерывно подаются нами органам власти начиная с 2014 года. Ни одно лицо, принявшее участие в захвате храмов УПЦ не привлечено даже к административной ответственности, хотя эти лица известны властям и о них поданы сведения в правоохранительные органы. Люди, захватывающие наши храмы ходят в камуфляжной форме, балаклавах, в ряде случаев - с холодным и огнестрельным оружием», - отметил Олег Денисов.</w:t>
      </w:r>
    </w:p>
    <w:p>
      <w:pPr>
        <w:pStyle w:val="Normal"/>
        <w:rPr>
          <w:sz w:val="22"/>
        </w:rPr>
      </w:pPr>
      <w:r>
        <w:rPr>
          <w:sz w:val="22"/>
        </w:rPr>
        <w:t>Серьезной проблемой, по словам докладчика, становится разжигание религиозной розни в СМИ. В частности, распространение смысловых тезисов, направленных против Украинской Православной Церкви. Например, лозунга о том, что «каждая свеча, купленная в храмах Московского Патриархата - это пуля в спину украинского солдата».</w:t>
      </w:r>
    </w:p>
    <w:p>
      <w:pPr>
        <w:pStyle w:val="Normal"/>
        <w:rPr>
          <w:sz w:val="22"/>
        </w:rPr>
      </w:pPr>
      <w:r>
        <w:rPr>
          <w:sz w:val="22"/>
        </w:rPr>
        <w:t>Бездействие властей и безнаказанность виновных создает угрозу безопасности, которая может превратиться в новый конфликт, убежден Олег Денисов.</w:t>
      </w:r>
    </w:p>
    <w:p>
      <w:pPr>
        <w:pStyle w:val="Normal"/>
        <w:rPr/>
      </w:pPr>
      <w:r>
        <w:rPr>
          <w:sz w:val="22"/>
        </w:rPr>
        <w:t>«Со всей ответственностью заявляем, что продолжение рейдерских захватов храмов УПЦ, дискриминации верующих по религиозному признаку, может привести к непредсказуемым последствиям и возникновению дестабилизации ситуации уже на Западной Украине», - подчеркнул глава НПО «Общественная правозащита».</w:t>
      </w:r>
    </w:p>
    <w:p>
      <w:pPr>
        <w:pStyle w:val="Normal"/>
        <w:rPr/>
      </w:pPr>
      <w:r>
        <w:rPr>
          <w:sz w:val="22"/>
        </w:rPr>
        <w:t>«Мы призываем украинские власти остановить волну захватов храмов УПЦ и принять меры к привлечению виновных к ответственности с тем, чтобы остановить безнаказанность и обеспечить защиту прав человека в стране. Просим ОБСЕ оказать всяческое содействие для обеспечения защиты прав верующих УПЦ в Украине», - заключил Олег Денисов.</w:t>
      </w:r>
    </w:p>
    <w:p>
      <w:pPr>
        <w:pStyle w:val="Normal"/>
        <w:rPr>
          <w:sz w:val="22"/>
        </w:rPr>
      </w:pPr>
      <w:r>
        <w:rPr>
          <w:sz w:val="22"/>
        </w:rPr>
        <w:t>На выступление правозащитника отреагировал глава Департамента по вопросам религий и национальностей Министерства культуры Украины А. Юраш. Чиновник заявил, что в Украине происходит процесс перехода общин УПЦ в юрисдикцию «Киевского патриархата» на основании проведения в населенных пунктах т.н. «референдумов».</w:t>
      </w:r>
    </w:p>
    <w:p>
      <w:pPr>
        <w:pStyle w:val="Normal"/>
        <w:rPr>
          <w:sz w:val="22"/>
        </w:rPr>
      </w:pPr>
      <w:r>
        <w:rPr>
          <w:sz w:val="22"/>
        </w:rPr>
        <w:t>«Удивление вызывает факт ссылки государственного служащего на «референдум» при отсутствии законодательного поля для проведения таких действий в Украине. Незнание законодательства, которое не предоставляет возможности проводить «референдумы» по вопросам свободы вероисповедания является свидетельством либо непрофессионализма либо сознательного введения в заблуждение международной организации, что также является недопустимым», - прокомментировали заявление Юраша в НПО «Общественная правозащит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оочередное служение в храме Катериновки противоречит законодательству</w:t>
      </w:r>
    </w:p>
    <w:p>
      <w:pPr>
        <w:pStyle w:val="Normal"/>
        <w:rPr>
          <w:sz w:val="22"/>
        </w:rPr>
      </w:pPr>
      <w:r>
        <w:rPr>
          <w:sz w:val="22"/>
        </w:rPr>
        <w:t>30 сентября. Поочередное служение общин Украинской Православной Церкви и «Киевского патриархата» в храме Георгия Победоносца села Катериновка Кременецкого района Тернопольской области противоречит украинскому законодательству. Об этом заявила юрист Екатерина Иванюк, комментируя выступление Игоря Кульчицкого, заместителя директора Департамента культуры, религий и национальностей Тернопольской ОГА, на пресс-конференции в Укринформе.</w:t>
      </w:r>
    </w:p>
    <w:p>
      <w:pPr>
        <w:pStyle w:val="Normal"/>
        <w:rPr>
          <w:sz w:val="22"/>
        </w:rPr>
      </w:pPr>
      <w:r>
        <w:rPr>
          <w:sz w:val="22"/>
        </w:rPr>
        <w:t>В ходе пресс-конференции, состоявшейся 25 сентября, Игорь Кульчицкий выразил мнение, что религиозное противостояние в Катериновке возникло из-за того, что после регистрации общины УПЦ-КП 2 сентября 2015 года не было ни одного документа, который бы регламентировал использование Георгиевского храма.</w:t>
      </w:r>
    </w:p>
    <w:p>
      <w:pPr>
        <w:pStyle w:val="Normal"/>
        <w:rPr/>
      </w:pPr>
      <w:r>
        <w:rPr>
          <w:sz w:val="22"/>
        </w:rPr>
        <w:t>«То есть договора на право собственности община УПЦ, которая все годы независимости использовала этот храм, не сделала. Согласно ст. 17 Закона «О свободе совести» председатель Тернопольской ОГА 7 сентября издал распоряжение о передаче в равное и поочередное пользование храма обеими общинами», - сказал чиновник.</w:t>
      </w:r>
    </w:p>
    <w:p>
      <w:pPr>
        <w:pStyle w:val="Normal"/>
        <w:rPr>
          <w:sz w:val="22"/>
        </w:rPr>
      </w:pPr>
      <w:r>
        <w:rPr>
          <w:sz w:val="22"/>
        </w:rPr>
        <w:t>Как отметила Екатерина Иванюк, религиозная община УПЦ с. Катериновка имеет все необходимые документы, подтверждающие законность пользования и владения Георгиевским храмом, поэтому по закону церковь не подлежит поочередному пользованию.</w:t>
      </w:r>
    </w:p>
    <w:p>
      <w:pPr>
        <w:pStyle w:val="Normal"/>
        <w:rPr/>
      </w:pPr>
      <w:r>
        <w:rPr>
          <w:sz w:val="22"/>
        </w:rPr>
        <w:t>«Утверждение представителя Тернопольской ОГА противоречит как судебной практике Украины, так и практике Европейского суда по правам человека (дело «Церковь села Сосулевка против Украины»)», - сказала юрист.</w:t>
      </w:r>
    </w:p>
    <w:p>
      <w:pPr>
        <w:pStyle w:val="Normal"/>
        <w:rPr>
          <w:sz w:val="22"/>
        </w:rPr>
      </w:pPr>
      <w:r>
        <w:rPr>
          <w:sz w:val="22"/>
        </w:rPr>
        <w:t>В соответствии с действующим законодательством Украины, напомнила Екатерина Иванюк, передача церкви в поочередное пользование областными государственными администрациями может произойти исключительно при условии, если храм ранее не передавался ни одной из религиозных общин этой же конфессии и направления. Доказательствами пользования культовыми сооружениями, в соответствии с разъяснениями Высшего арбитражного суда от 1996 года, выступают любые архивные сведения и справки.</w:t>
      </w:r>
    </w:p>
    <w:p>
      <w:pPr>
        <w:pStyle w:val="Normal"/>
        <w:rPr/>
      </w:pPr>
      <w:r>
        <w:rPr>
          <w:sz w:val="22"/>
        </w:rPr>
        <w:t>«Религиозная община УПЦ в с. Катериновка имеет все необходимые документы, подтверждающие законность пользования и владения храмом», - подчеркнула юрист. В частности, типовой договор от 3 июня 1946 года, который не отменен и не признан недействительным в судебном порядке в настоящее врем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БСЕ предоставлены факты нарушения прав верующих УПЦ</w:t>
      </w:r>
    </w:p>
    <w:p>
      <w:pPr>
        <w:pStyle w:val="Normal"/>
        <w:rPr>
          <w:sz w:val="22"/>
        </w:rPr>
      </w:pPr>
      <w:r>
        <w:rPr>
          <w:sz w:val="22"/>
        </w:rPr>
        <w:t>1 октября. На сегодняшний день в Украине захвачено 28 храмов Украинской Православной Церкви, 6 церквей находятся под угрозой захвата, 2 опечатаны. Добровольно изменили юрисдикцию 4 религиозные общины. Такую статистику озвучил протоиерей Николай Данилевич, заместитель председателя Отдела внешних церковных связей УПЦ, на совещании ОБСЕ в Варшаве 30 сентября.</w:t>
      </w:r>
    </w:p>
    <w:p>
      <w:pPr>
        <w:pStyle w:val="Normal"/>
        <w:rPr>
          <w:sz w:val="22"/>
        </w:rPr>
      </w:pPr>
      <w:r>
        <w:rPr>
          <w:sz w:val="22"/>
        </w:rPr>
        <w:t>По словам представителя Украинской Православной Церкви, примерно с начала 2014 года участились агрессивные действия по отношению к УПЦ, которые можно смело охарактеризовать как дискриминационные.</w:t>
      </w:r>
    </w:p>
    <w:p>
      <w:pPr>
        <w:pStyle w:val="Normal"/>
        <w:rPr>
          <w:sz w:val="22"/>
        </w:rPr>
      </w:pPr>
      <w:r>
        <w:rPr>
          <w:sz w:val="22"/>
        </w:rPr>
        <w:t>Так, 28 января 2015 года депутаты Киевского горсовета приняли решение о предоставлении льготы религиозным организациям города в виде освобождения от налога на недвижимость. Единственным исключением стали религиозные общины УПЦ. Это явно антиконституционное и дискриминационное решение было отменено постановлением Окружного административного суда г. Киева от 18 июня 2015 года. В постановлении подчеркивалось, что «принципы не дискриминации, беспристрастности и равного отношения ко всем организациям, в частности, религиозным, а также недопущение возникновения обстоятельств, обусловливающих условия менее благоприятные, чем положение в сравнении с другими лицами, или группами должны применяться и к регуляторным актам органов местного самоуправления». Подобные нарушения прав осуществлялись также Тернопольским и Львовским областными советами.</w:t>
      </w:r>
    </w:p>
    <w:p>
      <w:pPr>
        <w:pStyle w:val="Normal"/>
        <w:rPr/>
      </w:pPr>
      <w:r>
        <w:rPr>
          <w:sz w:val="22"/>
        </w:rPr>
        <w:t>«Если на центральном уровне власти пытаются вести сбалансированную религиозную политику, то в регионах бывает много злоупотреблений. Отдельной сферой, где происходит больше всего нарушений прав верующих, есть и так называемые переходы приходов УПЦ в «УПЦ КП». По сути, речь идет о рейдерских захватах наших храмов со стороны сторонников «УПЦ КП», которые используют политические силы, местных депутатов, радикальные организации («Правый сектор», «Свобода») и даже подразделение МВД батальон «Тернополь». По состоянию на сегодняшний день в УПЦ зафиксировано 28 захваченных храмов, еще 6 под угрозой захвата и 2 опечатаны. Кроме того, добровольно изменили юрисдикцию еще 4 религиозные общины. Хочу уточнить, что речь идет не о свободной смене юрисдикции в соответствии с Законом Украины «О свободе совести и религиозных организациях», а о захвате с применением силы, насилия и обмана. Больше всего наши храмы захватывают в Волынской, Ровенской, Тернопольской, Львовской и Черновицкой областях», - рассказал протоиерей Николай, вспомнив также о захвате храма Георгия Победоносца в с. Катериновка Кременецкого района Тернопольской области.</w:t>
      </w:r>
    </w:p>
    <w:p>
      <w:pPr>
        <w:pStyle w:val="Normal"/>
        <w:rPr>
          <w:sz w:val="22"/>
        </w:rPr>
      </w:pPr>
      <w:r>
        <w:rPr>
          <w:sz w:val="22"/>
        </w:rPr>
        <w:t>Защищая свои права, Украинская Православная Церковь не посягает на права и имущество других религиозных общин, подчеркнул докладчик. В качестве примера протоиерей Николай Данилевич привел случаи отказов архиереев УПЦ, совершающих служение на Донбассе, от предложенных им культовых сооружений других конфессий, захваченных сепаратистами.</w:t>
      </w:r>
    </w:p>
    <w:p>
      <w:pPr>
        <w:pStyle w:val="Normal"/>
        <w:rPr>
          <w:sz w:val="22"/>
        </w:rPr>
      </w:pPr>
      <w:r>
        <w:rPr>
          <w:sz w:val="22"/>
        </w:rPr>
        <w:t>Завершая выступление, зампредседателя ОВЦС УПЦ отметил: «Мне бы очень не хотелось, чтобы изложенные здесь факты были кем-либо использованы в целях политической пропаганды. Однако, молчать мы также не можем, так как тенденции в религиозной жизни Украины, особенно в западной ее части, являются очень тревожными. А тенденции, как известно, важнее фактов».</w:t>
      </w:r>
    </w:p>
    <w:p>
      <w:pPr>
        <w:pStyle w:val="Normal"/>
        <w:rPr>
          <w:sz w:val="22"/>
        </w:rPr>
      </w:pPr>
      <w:r>
        <w:rPr>
          <w:sz w:val="22"/>
        </w:rPr>
        <w:t>Совещание ОБСЕ проходит в Варшаве (Польша) с 21 сентября по 2 октября 2015 года. Встреча посвящена выполнению обязательств, посвященных человеческому измерению, в частности, вопросу реализации прав человека в различных сферах. Выступление протоиерея Николая Данилевича состоялось 30 сентября в рамках рабочего заседания, посвященного теме терпимости и недискриминации, борьбе с расизмом, ксенофобией, включая нетерпимость и дискриминацию в отношении христиан и лиц других вероисповеданий. В мероприятии принимали участие представители правительств стран-членов ОБСЕ, Посольства Украины в Польше, некоторых украинских конфессий, правозащитники, юрист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езаконные действия власти в Катериновке озвучены на совещании ОБСЕ</w:t>
      </w:r>
    </w:p>
    <w:p>
      <w:pPr>
        <w:pStyle w:val="Normal"/>
        <w:rPr>
          <w:sz w:val="22"/>
        </w:rPr>
      </w:pPr>
      <w:r>
        <w:rPr>
          <w:sz w:val="22"/>
        </w:rPr>
        <w:t>1 октября. Передача храма Георгия Победоносца с. Катериновка Кременецкого района Тернопольской области «Киевскому патриархату» является незаконной и осуществлена с помощью радикальных сил. Об этом заявил протоиерей Николай Данилевич, заместитель председателя Отдела внешних церковных связей УПЦ, на совещании ОБСЕ в Варшаве 30 сентября.</w:t>
      </w:r>
    </w:p>
    <w:p>
      <w:pPr>
        <w:pStyle w:val="Normal"/>
        <w:rPr>
          <w:sz w:val="22"/>
        </w:rPr>
      </w:pPr>
      <w:r>
        <w:rPr>
          <w:sz w:val="22"/>
        </w:rPr>
        <w:t>Как пояснил представитель Украинской Православной Церкви, нарушение со стороны местной власти и дискриминация верующих УПЦ в Катериновке заключается в том, что в то время как местная религиозная община законно (на основании договора 1946 года) пользуется помещением храма, власть области принимает решение о поочередном богослужении и передает храм в пользование другой конфессии, заставляя общину УПЦ силой согласиться с таким положением вещей. Сейчас это распоряжение обжалуется в судебном порядке.</w:t>
      </w:r>
    </w:p>
    <w:p>
      <w:pPr>
        <w:pStyle w:val="Normal"/>
        <w:rPr>
          <w:sz w:val="22"/>
        </w:rPr>
      </w:pPr>
      <w:r>
        <w:rPr>
          <w:sz w:val="22"/>
        </w:rPr>
        <w:t>Также является незаконной передача имущества религиозной общины УПЦ, при наличии неразорванного в установленном порядке договора, в поочередное пользование «Киевскому патриархату». В данной ситуации глава Тернопольской ОГА С.С. Барна превысил свои служебные полномочия, поскольку не имел права распоряжаться имуществом религиозной общины.</w:t>
      </w:r>
    </w:p>
    <w:p>
      <w:pPr>
        <w:pStyle w:val="Normal"/>
        <w:rPr>
          <w:sz w:val="22"/>
        </w:rPr>
      </w:pPr>
      <w:r>
        <w:rPr>
          <w:sz w:val="22"/>
        </w:rPr>
        <w:t>Одним из главных нарушений местной власти стало решение милиции разрешить представителям радикальных организаций («Правый сектор») участвовать в решении этого конфликта. Фактически, представители государства «поделились» монополией на использование законной силы, которая четко регламентирована законодательством Украины, с представителями неуправляемых праворадикальных формирований. Это привело к еще большему обострению межконфессиональных отношений как на региональном, так и общенациональном уровнях. При этом на пресс-конференции 25 сентября 2015 года представителям Министерства культуры - центрального органа государственной власти, который обеспечивает реализацию государственной политики в этой сфере, не хватило мужества признать эту ошибку. Вместо этого, они начали выдвигать в отношении УПЦ необоснованные обвинения.</w:t>
      </w:r>
    </w:p>
    <w:p>
      <w:pPr>
        <w:pStyle w:val="Normal"/>
        <w:rPr/>
      </w:pPr>
      <w:r>
        <w:rPr>
          <w:sz w:val="22"/>
        </w:rPr>
        <w:t>«Как результат, мы видим явную протекционистскую политику представителей власти к определенной конфессии - а именно к «УПЦ КП». Получается, что у нас перед законом все равны, но некоторые все-таки равнее», - подытожил священник.</w:t>
      </w:r>
    </w:p>
    <w:p>
      <w:pPr>
        <w:pStyle w:val="Normal"/>
        <w:rPr>
          <w:sz w:val="22"/>
        </w:rPr>
      </w:pPr>
      <w:r>
        <w:rPr>
          <w:sz w:val="22"/>
        </w:rPr>
        <w:t>Совещание ОБСЕ проходит в Варшаве (Польша) с 21 сентября по 2 октября 2015 года. На встрече рассматриваются выполнения обязательств, посвященных человеческому измерению, в частности, вопросу реализации прав человека в различных сферах. Выступление протоиерея Николая Данилевича состоялось 30 сентября в рамках рабочего заседания, посвященного теме терпимости и недискриминации, борьбе с расизмом, ксенофобией, включая нетерпимость и дискриминацию в отношении христиан и лиц других вероисповеданий. В мероприятии принимали участие представители правительств стран-членов ОБСЕ, Посольства Украины в Польше, некоторых украинских конфессий, правозащитники, юрист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Фильм «О нем» взял гран-при кинофестиваля «Святой Владимир» в Крыму</w:t>
      </w:r>
    </w:p>
    <w:p>
      <w:pPr>
        <w:pStyle w:val="Normal"/>
        <w:rPr>
          <w:sz w:val="22"/>
        </w:rPr>
      </w:pPr>
      <w:r>
        <w:rPr>
          <w:sz w:val="22"/>
        </w:rPr>
        <w:t>1 октября. Художественный фильм «О нем» режиссера и продюсера Сергея Жигунова получил гран-при кинофестиваля «Святой Владимир». Победители и призеры были названы в трех номинациях: игровое кино, документальный фильм, короткий метр.</w:t>
      </w:r>
    </w:p>
    <w:p>
      <w:pPr>
        <w:pStyle w:val="Normal"/>
        <w:rPr>
          <w:sz w:val="22"/>
        </w:rPr>
      </w:pPr>
      <w:r>
        <w:rPr>
          <w:sz w:val="22"/>
        </w:rPr>
        <w:t>Картина «О нем» рассказывает историю московского музыкального продюсера Дениса, роль которого исполняет Жигунов. В свое время главный герой «увел» у провинциального художника жену, которая была уже с ребенком, и помог ей стать известной певицей. После гибели любимой женщины Денис едет искать отца приемной дочери, который, по слухам, ушел в монастырь.</w:t>
      </w:r>
    </w:p>
    <w:p>
      <w:pPr>
        <w:pStyle w:val="Normal"/>
        <w:rPr/>
      </w:pPr>
      <w:r>
        <w:rPr>
          <w:sz w:val="22"/>
        </w:rPr>
        <w:t>«Я посмотрела картину Жигунова целиком, и у меня она вызвала слезы, - рассказала председатель жюри фестиваля кинорежиссер Наталья Бондарчук. - Когда после окончания показа на сцене появился сам Сережа Жигунов, я не ожидала, насколько трепетно он будет общаться со зрительным залом. Я поняла, что это не совсем обычное кино для него. Этот фильм затронул и его биографию».</w:t>
      </w:r>
    </w:p>
    <w:p>
      <w:pPr>
        <w:pStyle w:val="Normal"/>
        <w:rPr>
          <w:sz w:val="22"/>
        </w:rPr>
      </w:pPr>
      <w:r>
        <w:rPr>
          <w:sz w:val="22"/>
        </w:rPr>
        <w:t>В номинации «Игровой фильм» единственную премию получила картина «Ближе, чем кажется», которую представила уроженка Крыма, продюсер Оксана Лахно. Фильм состоит из четырех новелл, которые сняли четыре разных режиссера. Новеллы объединены темой любви к детям. Также фильм продюсера Оксаны Лахно «Пробуждение» победил в номинации «Короткий метр».</w:t>
      </w:r>
    </w:p>
    <w:p>
      <w:pPr>
        <w:pStyle w:val="Normal"/>
        <w:rPr>
          <w:sz w:val="22"/>
        </w:rPr>
      </w:pPr>
      <w:r>
        <w:rPr>
          <w:sz w:val="22"/>
        </w:rPr>
        <w:t>В номинации «Документальное кино» лауреатами фестиваля стали документалисты «Всероссийской государственной телевизионной и радиовещательной компании».</w:t>
      </w:r>
    </w:p>
    <w:p>
      <w:pPr>
        <w:pStyle w:val="Normal"/>
        <w:rPr>
          <w:sz w:val="22"/>
        </w:rPr>
      </w:pPr>
      <w:r>
        <w:rPr>
          <w:sz w:val="22"/>
        </w:rPr>
        <w:t>Председатель жюри, режиссер Наталья Бондарчук высоко оценила уровень организации мероприятия.</w:t>
      </w:r>
    </w:p>
    <w:p>
      <w:pPr>
        <w:pStyle w:val="Normal"/>
        <w:rPr/>
      </w:pPr>
      <w:r>
        <w:rPr>
          <w:sz w:val="22"/>
        </w:rPr>
        <w:t>«Фестиваль получился очень серьезный, уровень, как для первого раза, просто блестящий. Процентов 70 картин - высочайшего уровня. Я была практически на всех крупнейших кинофестивалях мира, в каждом крупном городе у нас есть свой фестиваль. Я счастлива, что теперь, кроме «Золотого витязя», появился еще местный фестиваль в Севастополе «Святой Владимир», освященный крупнейшими духовными лицами и благодарными зрителями», - отметила она.</w:t>
      </w:r>
    </w:p>
    <w:p>
      <w:pPr>
        <w:pStyle w:val="Normal"/>
        <w:rPr>
          <w:sz w:val="22"/>
        </w:rPr>
      </w:pPr>
      <w:r>
        <w:rPr>
          <w:sz w:val="22"/>
        </w:rPr>
        <w:t>Первый кинофестиваль духовно-нравственного и семейного фильма «Святой Владимир» проходил с 21 по 25 сентября в Севастополе и Симферополе. В составе жюри под председательством Натальи Бондарчук работали драматурги, кинорежиссеры, актеры и представители духовенства. Участие в конкурсе приняли 30 картин телекомпаний, киностудий, продюсерских центров и частных лиц.</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Варшавский неприятно удивлен фактом захватов храмов в Украине</w:t>
      </w:r>
    </w:p>
    <w:p>
      <w:pPr>
        <w:pStyle w:val="Normal"/>
        <w:rPr>
          <w:sz w:val="22"/>
        </w:rPr>
      </w:pPr>
      <w:r>
        <w:rPr>
          <w:sz w:val="22"/>
        </w:rPr>
        <w:t>2 октября. Захваты храмов и дискриминация верующих немыслимы в демократическом государстве. Такое мнение высказал Предстоятель Польской Православной Церкви Митрополит Варшавский и всей Польши Савва во время беседы с протоиереем Николаем Данилевичем, заместителем председателя Отдела внешних церковных связей Украинской Православной Церкви.</w:t>
      </w:r>
    </w:p>
    <w:p>
      <w:pPr>
        <w:pStyle w:val="Normal"/>
        <w:rPr/>
      </w:pPr>
      <w:r>
        <w:rPr>
          <w:sz w:val="22"/>
        </w:rPr>
        <w:t>«Нас неприятно удивляет тот факт, что в Украине силой захватывают православные приходы и дискриминируют православных украинцев. А где же государственная власть, которая не защищает людей и не обеспечивает их религиозные права? Украина хочет быть демократическим государством, но в демократии должен быть порядок», - сказал Предстоятель Польской Православной Церкви.</w:t>
      </w:r>
    </w:p>
    <w:p>
      <w:pPr>
        <w:pStyle w:val="Normal"/>
        <w:rPr>
          <w:sz w:val="22"/>
        </w:rPr>
      </w:pPr>
      <w:r>
        <w:rPr>
          <w:sz w:val="22"/>
        </w:rPr>
        <w:t>Его Блаженство отметил, что статус и права Православной Церкви в Польше регламентируется отдельным государственным законом от 1991 года, и православное меньшинство в этой католической стране обладает всеми необходимыми правами.</w:t>
      </w:r>
    </w:p>
    <w:p>
      <w:pPr>
        <w:pStyle w:val="Normal"/>
        <w:rPr>
          <w:sz w:val="22"/>
        </w:rPr>
      </w:pPr>
      <w:r>
        <w:rPr>
          <w:sz w:val="22"/>
        </w:rPr>
        <w:t>Предстоятель рассказал о ситуации с монастырем святых Кирилла и Мефодия в Уйковицах, который был закрыт решением Священного Синода Польской Церкви за канонические нарушения, в том числе, случаи сослужения клириков обители с представителями непризнанного мировым Православием «Киевского патриархата».</w:t>
      </w:r>
    </w:p>
    <w:p>
      <w:pPr>
        <w:pStyle w:val="Normal"/>
        <w:rPr>
          <w:sz w:val="22"/>
        </w:rPr>
      </w:pPr>
      <w:r>
        <w:rPr>
          <w:sz w:val="22"/>
        </w:rPr>
        <w:t>Блаженнейший Владыка также отметил, что в польских храмах заметно увеличилось количество украинцев, которым духовенство предоставляет надлежащую пастырскую опеку.</w:t>
      </w:r>
    </w:p>
    <w:p>
      <w:pPr>
        <w:pStyle w:val="Normal"/>
        <w:rPr>
          <w:sz w:val="22"/>
        </w:rPr>
      </w:pPr>
      <w:r>
        <w:rPr>
          <w:sz w:val="22"/>
        </w:rPr>
        <w:t>Предстоятель Польской Церкви заверил, что не забывает в своих молитвах Украину и передал слова братской поддержки Митрополиту Киевскому и всея Украины Онуфрию.</w:t>
      </w:r>
    </w:p>
    <w:p>
      <w:pPr>
        <w:pStyle w:val="Normal"/>
        <w:rPr>
          <w:sz w:val="22"/>
        </w:rPr>
      </w:pPr>
      <w:r>
        <w:rPr>
          <w:sz w:val="22"/>
        </w:rPr>
        <w:t>Встреча Блаженнейшего Митрополита Саввы с зампредседателя ОВЦС УПЦ состоялась в Варшаве 1 сентября. Протоиерей Николай Данилевич прибыл в Польшу с целью участия в совещании ОБС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Юрисдикционные «референдумы» являются незаконными, заявил правозащитник</w:t>
      </w:r>
    </w:p>
    <w:p>
      <w:pPr>
        <w:pStyle w:val="Normal"/>
        <w:rPr>
          <w:sz w:val="22"/>
        </w:rPr>
      </w:pPr>
      <w:r>
        <w:rPr>
          <w:sz w:val="22"/>
        </w:rPr>
        <w:t>2 октября. Принадлежность религиозных общин к той или иной конфессии не может определяться путем «референдума». Таким образом глава НПО «Общественная правозащита» Олег Денисов прокомментировал заявление представителя «Киевского патриархата» Евстратия Зари на конференции ОБСЕ.</w:t>
      </w:r>
    </w:p>
    <w:p>
      <w:pPr>
        <w:pStyle w:val="Normal"/>
        <w:rPr>
          <w:sz w:val="22"/>
        </w:rPr>
      </w:pPr>
      <w:r>
        <w:rPr>
          <w:sz w:val="22"/>
        </w:rPr>
        <w:t>Реагируя на выступление О. Денисова о захвате храмов канонической Церкви в Украине, спикер УПЦ-КП заявил, что процесс перехода общин УПЦ в «Киевский патриархат» проходит на основании «референдумов», во время которых большинство жителей сел самостоятельно принимает решение о юрисдикционной принадлежности местных церквей.</w:t>
      </w:r>
    </w:p>
    <w:p>
      <w:pPr>
        <w:pStyle w:val="Normal"/>
        <w:rPr>
          <w:sz w:val="22"/>
        </w:rPr>
      </w:pPr>
      <w:r>
        <w:rPr>
          <w:sz w:val="22"/>
        </w:rPr>
        <w:t>В ответном заявлении Олег Денисов отметил, что приходы Украинской Православной Церкви являются юридическими лицами, действуют на основании Устава, зарегистрированного в установленном законом порядке, поэтому изменить их конфессиональную принадлежность путем голосования посторонних людей невозможно. Это не соответствует праву Украины.</w:t>
      </w:r>
    </w:p>
    <w:p>
      <w:pPr>
        <w:pStyle w:val="Normal"/>
        <w:rPr/>
      </w:pPr>
      <w:r>
        <w:rPr>
          <w:sz w:val="22"/>
        </w:rPr>
        <w:t>«Право принятия решения об изменении конфессиональной принадлежности принадлежит органу управления каждого индивидуального юридического лица (общины). Только в том случае, если лица, входящие в состав такого органа управления (приходского собрания), принимают решение о переходе юридического лица в подчиненность «Киевскому патриархату» можно говорить о законности смены конфессии», - подчеркнул Олег Денисов.</w:t>
      </w:r>
    </w:p>
    <w:p>
      <w:pPr>
        <w:pStyle w:val="Normal"/>
        <w:rPr>
          <w:sz w:val="22"/>
        </w:rPr>
      </w:pPr>
      <w:r>
        <w:rPr>
          <w:sz w:val="22"/>
        </w:rPr>
        <w:t>Правозащитник обратил внимание на тот факт, что действующее законодательство Украины не предоставляет возможности проведения референдумов по юрисдикционным вопросам и они никогда нигде не проводились ввиду отсутствия законодательства, позволяющего реализовать такие действия.</w:t>
      </w:r>
    </w:p>
    <w:p>
      <w:pPr>
        <w:pStyle w:val="Normal"/>
        <w:rPr/>
      </w:pPr>
      <w:r>
        <w:rPr>
          <w:sz w:val="22"/>
        </w:rPr>
        <w:t>«Очевидным является то, что даже при наличии законодательства, регулирующего вопросы референдума, такая процедура должна предусматривать участие государственного органа, ответственного за его проведение, обязательное уведомление всех жителей села для проведения тайного голосования по тому или иному вопросу, привлечение наблюдателей, создание счетной комиссии и оформление результатов референдума. Во всех случаях, когда захваты храмов обосновывались «референдумами» такие правовые процедуры не проводились», - отметил Олег Денисов.</w:t>
      </w:r>
    </w:p>
    <w:p>
      <w:pPr>
        <w:pStyle w:val="Normal"/>
        <w:rPr/>
      </w:pPr>
      <w:r>
        <w:rPr>
          <w:sz w:val="22"/>
        </w:rPr>
        <w:t>Даже в том случае, если общины УПЦ находятся в меньшинстве по отношению к инициаторам перевода религиозной организации в другую конфессию, это не дает право радикальным организациям и представителям «Киевского патриархата» захватывать собственность юридического лица - общины Украинской Православной Церкви, заявил правозащитник.</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етиция в защиту Церкви направлена Президенту Украины</w:t>
      </w:r>
    </w:p>
    <w:p>
      <w:pPr>
        <w:pStyle w:val="Normal"/>
        <w:rPr>
          <w:sz w:val="22"/>
        </w:rPr>
      </w:pPr>
      <w:r>
        <w:rPr>
          <w:sz w:val="22"/>
        </w:rPr>
        <w:t>2 октября. Принять меры по прекращению провокаций против Украинской Православной Церкви и ввести уголовную ответственность владельцев СМИ за публикацию бездоказательных материалов, оскорбляющих чувства верующих. Такие требования содержит электронная петиция «О мерах предотвращения межконфессиональных конфликтов на территории Украины», опубликованная 30 сентября на официальном сайте Президента Украины.</w:t>
      </w:r>
    </w:p>
    <w:p>
      <w:pPr>
        <w:pStyle w:val="Normal"/>
        <w:rPr/>
      </w:pPr>
      <w:r>
        <w:rPr>
          <w:b/>
          <w:sz w:val="22"/>
        </w:rPr>
        <w:t xml:space="preserve">«Требуем немедленно напомнить органам государственной власти и местного самоуправления, что Церковь отделена от государства. Право граждан на свободу вероисповедания защищено законом. Территориальные общины не вправе вмешиваться в положение дел религиозной общины», - сказано в документе, составленном от имени представителей разных религиозных общин Украины. </w:t>
      </w:r>
      <w:r>
        <w:rPr>
          <w:sz w:val="22"/>
        </w:rPr>
        <w:t>https://petition.president.gov.ua/petition/11839</w:t>
      </w:r>
    </w:p>
    <w:p>
      <w:pPr>
        <w:pStyle w:val="Normal"/>
        <w:rPr>
          <w:sz w:val="22"/>
        </w:rPr>
      </w:pPr>
      <w:r>
        <w:rPr>
          <w:sz w:val="22"/>
        </w:rPr>
        <w:t>Обращаясь к Президенту, авторы петиции отмечают, что коллективная собственность общины неприкосновенна, как и любая другая. Распоряжаться имуществом имеют право исключительно законные владельцы.</w:t>
      </w:r>
    </w:p>
    <w:p>
      <w:pPr>
        <w:pStyle w:val="Normal"/>
        <w:rPr/>
      </w:pPr>
      <w:r>
        <w:rPr>
          <w:sz w:val="22"/>
        </w:rPr>
        <w:t>«Любые споры о праве распоряжаться собственностью должны решаться в Хозяйственном суде. Следует публично напомнить инициаторам других методов разрешения споров хозяйственного характера об уголовной ответственности за содействие рейдерству», - подчеркивается в документе.</w:t>
      </w:r>
    </w:p>
    <w:p>
      <w:pPr>
        <w:pStyle w:val="Normal"/>
        <w:rPr/>
      </w:pPr>
      <w:r>
        <w:rPr>
          <w:sz w:val="22"/>
        </w:rPr>
        <w:t>Авторы настаивают на введении уголовной ответственности для представителей органов власти - за вынесение на повестку дня вопросов, не входящих в их компетенцию, а также для владельцев СМИ - за распространение ложной информации о религиозных общинах.</w:t>
      </w:r>
    </w:p>
    <w:p>
      <w:pPr>
        <w:pStyle w:val="Normal"/>
        <w:rPr>
          <w:sz w:val="22"/>
        </w:rPr>
      </w:pPr>
      <w:r>
        <w:rPr>
          <w:sz w:val="22"/>
        </w:rPr>
        <w:t>Кроме этого, Президенту предлагают лишать регистрации кандидатов в депутаты и органы самоуправления всех уровней, призывающих к дискриминации граждан Украины за их религиозные убеждения.</w:t>
      </w:r>
    </w:p>
    <w:p>
      <w:pPr>
        <w:pStyle w:val="Normal"/>
        <w:rPr>
          <w:sz w:val="22"/>
        </w:rPr>
      </w:pPr>
      <w:r>
        <w:rPr>
          <w:sz w:val="22"/>
        </w:rPr>
        <w:t>Сбор подписей под петицией продлится 90 дней от начала регистрации на сайте. Для рассмотрения Президентом обращение должны подписать 25 тысяч человек.</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Запрещен в служении клирик Ровеньковской епархии</w:t>
      </w:r>
    </w:p>
    <w:p>
      <w:pPr>
        <w:pStyle w:val="Normal"/>
        <w:rPr>
          <w:sz w:val="22"/>
        </w:rPr>
      </w:pPr>
      <w:r>
        <w:rPr>
          <w:sz w:val="22"/>
        </w:rPr>
        <w:t>3 октября. За попрание и нарушение ставленнической присяги запрещен в служении клирик Ровеньковской епархии иерей Феодосий Сторожко. Соответствующий указ архиепископа Ровеньковского и Свердловского Пантелеимона опубликован на официальном сайте епархии.</w:t>
      </w:r>
    </w:p>
    <w:p>
      <w:pPr>
        <w:pStyle w:val="Normal"/>
        <w:rPr/>
      </w:pPr>
      <w:r>
        <w:rPr>
          <w:sz w:val="22"/>
        </w:rPr>
        <w:t xml:space="preserve">Как сказано в документе, прещение наложено согласно 16 правилу </w:t>
      </w:r>
      <w:r>
        <w:rPr>
          <w:sz w:val="22"/>
          <w:lang w:val="en-US"/>
        </w:rPr>
        <w:t>I</w:t>
      </w:r>
      <w:r>
        <w:rPr>
          <w:sz w:val="22"/>
        </w:rPr>
        <w:t xml:space="preserve"> Никейского Собора: «Аще которые пресвитеры, или диаконы, или вообще к клиру причисленные, опрометчиво и страха Божия пред очами не имея, и церковнаго правила не зная, удалятся от собственной церкви: таковые отнюдь не должны быть приемлемы в другой церкви: и надлежит всякое понуждение противу их употребить, да возвратятся в свои приходы; или, аще останутся упорными, подобает им чуждым быть общения», а также 17 правилу Трулльского Собора.</w:t>
      </w:r>
    </w:p>
    <w:p>
      <w:pPr>
        <w:pStyle w:val="Normal"/>
        <w:rPr>
          <w:sz w:val="22"/>
        </w:rPr>
      </w:pPr>
      <w:r>
        <w:rPr>
          <w:sz w:val="22"/>
        </w:rPr>
        <w:t>Дело иерея Феодосия рассмотрит Епархиальный суд. До этого времени клирику запрещено совершать богослужения, преподавать пастырское благословение, носить наперсный крест и рясу.</w:t>
      </w:r>
    </w:p>
    <w:p>
      <w:pPr>
        <w:pStyle w:val="Normal"/>
        <w:rPr>
          <w:sz w:val="22"/>
        </w:rPr>
      </w:pPr>
      <w:r>
        <w:rPr>
          <w:sz w:val="22"/>
        </w:rPr>
        <w:t>Еще одним указом архиепископ Пантелеимон снял запрещение в священнослужении, наложенное 20 апреля 2015 года на протоиерея Александра Лускова. Как сказано в документе, решение принято после подачи рапорта, в котором священник выразил искреннее раскаяние и просьбу о прощении.</w:t>
      </w:r>
    </w:p>
    <w:p>
      <w:pPr>
        <w:pStyle w:val="Normal"/>
        <w:rPr>
          <w:sz w:val="22"/>
        </w:rPr>
      </w:pPr>
      <w:r>
        <w:rPr>
          <w:sz w:val="22"/>
        </w:rPr>
        <w:t>По материалам пресс-службы Ровеньковской епархии http://rovenky-ep.org.ua/</w:t>
      </w:r>
    </w:p>
    <w:p>
      <w:pPr>
        <w:pStyle w:val="Normal"/>
        <w:rPr>
          <w:b/>
          <w:b/>
          <w:sz w:val="22"/>
        </w:rPr>
      </w:pPr>
      <w:r>
        <w:rPr>
          <w:b/>
          <w:sz w:val="22"/>
        </w:rPr>
      </w:r>
    </w:p>
    <w:p>
      <w:pPr>
        <w:pStyle w:val="Normal"/>
        <w:rPr>
          <w:b/>
          <w:b/>
          <w:sz w:val="22"/>
        </w:rPr>
      </w:pPr>
      <w:r>
        <w:rPr>
          <w:b/>
          <w:sz w:val="22"/>
        </w:rPr>
        <w:t>Телеканал 1+1 выпустил очередной манипулятивный материал против УПЦ</w:t>
      </w:r>
    </w:p>
    <w:p>
      <w:pPr>
        <w:pStyle w:val="Normal"/>
        <w:rPr>
          <w:sz w:val="22"/>
        </w:rPr>
      </w:pPr>
      <w:r>
        <w:rPr>
          <w:sz w:val="22"/>
        </w:rPr>
        <w:t>3 октября. Манипулятивной и заангажированной информацией, направленной против канонической Украинской Православной Церкви, назвали сюжет ТСН телеканала 1+1 в Запорожской епархии УПЦ.</w:t>
      </w:r>
    </w:p>
    <w:p>
      <w:pPr>
        <w:pStyle w:val="Normal"/>
        <w:rPr>
          <w:sz w:val="22"/>
        </w:rPr>
      </w:pPr>
      <w:r>
        <w:rPr>
          <w:sz w:val="22"/>
        </w:rPr>
        <w:t>Речь идет о материале «ТСН-Новости» от 2 октября 2015 года, в котором авторы, рассказывая о погребении безымянных солдат на кладбище пгт Кушугум Запорожской области, отмечают, что «общую панихиду по погибшим отслужили представители всех религиозных конфессий, за исключением Московского Патриархата».</w:t>
      </w:r>
    </w:p>
    <w:p>
      <w:pPr>
        <w:pStyle w:val="Normal"/>
        <w:rPr>
          <w:sz w:val="22"/>
        </w:rPr>
      </w:pPr>
      <w:r>
        <w:rPr>
          <w:sz w:val="22"/>
        </w:rPr>
        <w:t>В подтверждение закадровый текст сопровождает видеоряд с молящимися представителями УПЦ-КП, РКЦ и УГКЦ.</w:t>
      </w:r>
    </w:p>
    <w:p>
      <w:pPr>
        <w:pStyle w:val="Normal"/>
        <w:rPr>
          <w:sz w:val="22"/>
        </w:rPr>
      </w:pPr>
      <w:r>
        <w:rPr>
          <w:sz w:val="22"/>
        </w:rPr>
        <w:t>На самом деле, священнослужители Запорожской епархии во главе с правящим архиереем на похоронах присутствовали, более того, отслужили по погибшим полный чин панихиды и заупокойную литию.</w:t>
      </w:r>
    </w:p>
    <w:p>
      <w:pPr>
        <w:pStyle w:val="Normal"/>
        <w:rPr/>
      </w:pPr>
      <w:r>
        <w:rPr>
          <w:sz w:val="22"/>
        </w:rPr>
        <w:t>«То, что авторы называют «общей панихидой» - вообще нельзя назвать таковым священнодействием, так как оно состояло из набора выборочных молитв и песнопений из панихиды. Православный же «Чин погребения мирского человека» включает в себя не только одну сугубую ектенью, а целый ряд песнопений, канон, чтение Апостола, Евангелия и молитв, по времени занимает не 5 мин, а более 30 минут. В связи с этим духовенство Запорожской епархии УПЦ приехало в 8-00, и отслужило полный Чин погребения безымянных героев, перед началом гражданской скорбной церемонии», - рассказал архиепископ Запорожский и Мелитопольский Лука.</w:t>
      </w:r>
    </w:p>
    <w:p>
      <w:pPr>
        <w:pStyle w:val="Normal"/>
        <w:rPr>
          <w:sz w:val="22"/>
        </w:rPr>
      </w:pPr>
      <w:r>
        <w:rPr>
          <w:sz w:val="22"/>
        </w:rPr>
        <w:t>После «общей панихиды» духовенство Запорожской епархии отслужило по погибшим заупокойную литию, на которой присутствовали как журналисты, так чиновники, волонтеры и воины. Тем не менее, авторы сюжета ТСН-Новости смонтировали видеоряд таким образом, чтобы зритель сделал вывод, будто священнослужители УПЦ «проигнорировали» данное мероприятие.</w:t>
      </w:r>
    </w:p>
    <w:p>
      <w:pPr>
        <w:pStyle w:val="Normal"/>
        <w:rPr/>
      </w:pPr>
      <w:r>
        <w:rPr>
          <w:sz w:val="22"/>
        </w:rPr>
        <w:t>«Эта информация показана многомиллионному зрителю 1+1 - гражданам Украины различных вероисповеданий, широко растиражирована в Интернете, является соблазном для граждан Украины и России и средством к разжиганию межрелигиозной вражды в Украине и России», - отмечают в Запорожской епархии.</w:t>
      </w:r>
    </w:p>
    <w:p>
      <w:pPr>
        <w:pStyle w:val="Normal"/>
        <w:rPr>
          <w:sz w:val="22"/>
        </w:rPr>
      </w:pPr>
      <w:r>
        <w:rPr>
          <w:sz w:val="22"/>
        </w:rPr>
        <w:t>Пресс-служба епархии призывает журналистов писать правду об Украинской Православной Церкви, а общественность - не поддаваться на информационные провокации, ради мира в Украин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Запорожская епархия предлагает установить день Всех украинских святых</w:t>
      </w:r>
    </w:p>
    <w:p>
      <w:pPr>
        <w:pStyle w:val="Normal"/>
        <w:rPr>
          <w:sz w:val="22"/>
        </w:rPr>
      </w:pPr>
      <w:r>
        <w:rPr>
          <w:sz w:val="22"/>
        </w:rPr>
        <w:t>5 октября. Предложение о введении в Украинской Православной Церкви празднования соборной памяти всех святых в земле Украинской просиявших, выдвинул член Синодальной комиссии по канонизации святых УПЦ архиепископ Запорожский и Мелитопольский Лука.</w:t>
      </w:r>
    </w:p>
    <w:p>
      <w:pPr>
        <w:pStyle w:val="Normal"/>
        <w:rPr/>
      </w:pPr>
      <w:r>
        <w:rPr>
          <w:b/>
          <w:sz w:val="22"/>
        </w:rPr>
        <w:t xml:space="preserve">«Украинский народ дал миру немало выдающихся писателей, поэтов, изобретателей, ученых, философов, педагогов, но кульминацией, высшим совершенством, который возможен для человека на земле, является святость. И наш народ имеет сонм угодников Божиих, которые прославлены в Небесной Торжествующей Церкви. Эти люди своей жизнью явили пример того, как нужно жить, чтобы угодить Богу, показав пример величайшей мудрости и праведности», - отмечает архиерей в статье, опубликованной на сайте Запорожской епархии. </w:t>
      </w:r>
      <w:r>
        <w:rPr>
          <w:sz w:val="22"/>
        </w:rPr>
        <w:t>http://hram.zp.ua/?p=83063</w:t>
      </w:r>
    </w:p>
    <w:p>
      <w:pPr>
        <w:pStyle w:val="Normal"/>
        <w:rPr/>
      </w:pPr>
      <w:r>
        <w:rPr>
          <w:sz w:val="22"/>
        </w:rPr>
        <w:t>В случае поддержания инициативы в Священном Синоде, украинские святые будут входить в Собор всех святых, в земле Русской просиявших. Этот факт не должен никого смущать, поскольку «каждый собор святых разных земель (стран) молится за своих братьев по вере, но живших на других территориях». «Все это в духовном смысле ведет к единству во Христе, что в земном измерении проявляется в преображении нашей Родины - Украины по молитвам не только этнических украинцев, но и братьев во Христе, что также является проявлением соборности Церкви», - считает владыка Лука.</w:t>
      </w:r>
    </w:p>
    <w:p>
      <w:pPr>
        <w:pStyle w:val="Normal"/>
        <w:rPr/>
      </w:pPr>
      <w:r>
        <w:rPr>
          <w:sz w:val="22"/>
        </w:rPr>
        <w:t>«Собор всех святых, в земле Украинской просиявших, будет тем и уникален, что вберет в себя людей полиэтнических и полинациональных. И, несмотря на то, что туда вошли люди совершенно разных культур, разной национальной и этнической традиции, они смогли стать едиными во Христе», - отметил архиепископ Лука.</w:t>
      </w:r>
    </w:p>
    <w:p>
      <w:pPr>
        <w:pStyle w:val="Normal"/>
        <w:rPr>
          <w:sz w:val="22"/>
        </w:rPr>
      </w:pPr>
      <w:r>
        <w:rPr>
          <w:sz w:val="22"/>
        </w:rPr>
        <w:t>День памяти всех святых, в земле Украинской просиявших, владыка предлагает праздновать в первое воскресенье после дня памяти равноапостольного князя Владимира (28 июля). В лик Собора, по его мнению, могут войти святые, которые жили на территории нынешней Украины в период от Крещения Руси до сегодня, а также те, кто были провозвестниками Крещения (апостол Андрей Первозванный, равноапостольная княгиня Ольга и другие).</w:t>
      </w:r>
    </w:p>
    <w:p>
      <w:pPr>
        <w:pStyle w:val="Normal"/>
        <w:rPr/>
      </w:pPr>
      <w:r>
        <w:rPr>
          <w:sz w:val="22"/>
        </w:rPr>
        <w:t>По мнению архиерея, день памяти украинских святых «даст нашей Церкви новый импульс в деле возрождения и утверждения веры Православной, восстановления национально-исторического здравомыслия». «Все святые, которых Церковь призывает в молитвах, незримо будут рядом, чтобы ежедневно и ежечасно помогать роду христианскому в стяжании мира на украинской земле», - заключил архиепископ Лу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БСЕ переданы материалы о нарушениях прав общин УПЦ на Западной Украине</w:t>
      </w:r>
    </w:p>
    <w:p>
      <w:pPr>
        <w:pStyle w:val="Normal"/>
        <w:rPr>
          <w:sz w:val="22"/>
        </w:rPr>
      </w:pPr>
      <w:r>
        <w:rPr>
          <w:sz w:val="22"/>
        </w:rPr>
        <w:t>6 октября. Вопросы соблюдения прав человека в Ровенской области в контексте событий захватов храмов Украинской Православной Церкви обсуждались на встрече духовенства Ровенской епархии УПЦ и правозащитника Олега Денисова с представителями Специальной мониторинговой миссии ОБСЕ в Украине.</w:t>
      </w:r>
    </w:p>
    <w:p>
      <w:pPr>
        <w:pStyle w:val="Normal"/>
        <w:rPr>
          <w:sz w:val="22"/>
        </w:rPr>
      </w:pPr>
      <w:r>
        <w:rPr>
          <w:sz w:val="22"/>
        </w:rPr>
        <w:t>Встреча состоялась в Ровно. Наблюдателю миссии Маурицио Монтипо переданы материалы и видеосвидетельства нарушений прав общин УПЦ в Тернопольской и Ровенской областях.</w:t>
      </w:r>
    </w:p>
    <w:p>
      <w:pPr>
        <w:pStyle w:val="Normal"/>
        <w:rPr>
          <w:sz w:val="22"/>
        </w:rPr>
      </w:pPr>
      <w:r>
        <w:rPr>
          <w:sz w:val="22"/>
        </w:rPr>
        <w:t>Внимание наблюдателей обращено на неправомерные требования со стороны представителей «Киевского патриархата» передавать в поочередное пользование храмы, которые находятся во владении общин УПЦ. Отмечено, что такие «предложения» УПЦ-КП часто поддерживаются некоторыми представителями органов государственной власти, особенно в связи с приближающимися выборами.</w:t>
      </w:r>
    </w:p>
    <w:p>
      <w:pPr>
        <w:pStyle w:val="Normal"/>
        <w:rPr>
          <w:sz w:val="22"/>
        </w:rPr>
      </w:pPr>
      <w:r>
        <w:rPr>
          <w:sz w:val="22"/>
        </w:rPr>
        <w:t>Стороны выразили убеждение, что продолжение конфликтов на религиозной почве в Украине может привести к серьезной дестабилизации ситуации в регионе. В связи с этим предложено обратиться к органам власти региона с настоятельной просьбой организовать межконфессиональный диалог, направленный на прекращение захватов храмов Украинской Православной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Чиновница закрыла сельский храм на Ровенщине</w:t>
      </w:r>
    </w:p>
    <w:p>
      <w:pPr>
        <w:pStyle w:val="Normal"/>
        <w:rPr>
          <w:sz w:val="22"/>
        </w:rPr>
      </w:pPr>
      <w:r>
        <w:rPr>
          <w:sz w:val="22"/>
        </w:rPr>
        <w:t>6 октября. Председатель сельсовета Леся Мирончук опечатала храм Рождества Богородицы в селе Дулибы Гощанского района Ровенской области. Данный прецедент, считают в Ровенской епархии, достоин внимания не только средств массовой информации, но, прежде всего, органов внутренних дел.</w:t>
      </w:r>
    </w:p>
    <w:p>
      <w:pPr>
        <w:pStyle w:val="Normal"/>
        <w:rPr>
          <w:sz w:val="22"/>
        </w:rPr>
      </w:pPr>
      <w:r>
        <w:rPr>
          <w:sz w:val="22"/>
        </w:rPr>
        <w:t>История с превышением полномочий сельской чиновницы началась в июле 2015 года, когда Леся Алексеевна незаконным способом завладела официальными документами общины Украинской Православной Церкви. Свои действия Мирончук мотивировала тем, что поможет приходу получить новые документы на храм. Однако через несколько дней на сессии сельсовета подняла вопрос о передаче церкви Рождества Богородицы общине «Киевского патриархата».</w:t>
      </w:r>
    </w:p>
    <w:p>
      <w:pPr>
        <w:pStyle w:val="Normal"/>
        <w:rPr>
          <w:sz w:val="22"/>
        </w:rPr>
      </w:pPr>
      <w:r>
        <w:rPr>
          <w:sz w:val="22"/>
        </w:rPr>
        <w:t>Данное решение послужило началом противостояния между местными верующими, которое от угроз и оскорблений прихожан УПЦ со стороны приверженцев «Киевского патриархата» переросло в попытку захвата храма.</w:t>
      </w:r>
    </w:p>
    <w:p>
      <w:pPr>
        <w:pStyle w:val="Normal"/>
        <w:rPr>
          <w:sz w:val="22"/>
        </w:rPr>
      </w:pPr>
      <w:r>
        <w:rPr>
          <w:sz w:val="22"/>
        </w:rPr>
        <w:t>3 октября неизвестные мужчины, угрожая избиением, потребовали от местного старосты отдать им ключи от храма. Сбежавшиеся на крик верующие помешали их намерениям, но уже на следующий день в церковь прибыли служители УПЦ-КП во главе с благочинным Гощанского района, родным братом Леси Мирончук. Заранее предусмотрев развитие событий, раскольники обеспечили себе сопровождение из представителей Гощанского районного отдела милиции и бойцов «Правого сектора».</w:t>
      </w:r>
    </w:p>
    <w:p>
      <w:pPr>
        <w:pStyle w:val="Normal"/>
        <w:rPr>
          <w:sz w:val="22"/>
        </w:rPr>
      </w:pPr>
      <w:r>
        <w:rPr>
          <w:sz w:val="22"/>
        </w:rPr>
        <w:t>Религиозная община Украинской Православной Церкви во главе с настоятелем протоиереем Сергием Тимофеевым молилась на ступенях храма. Представители «Киевского патриархата» разместились рядом, стараясь своими песнопениями заглушить голоса верующих. Бойцы «Правого сектора» начали провоцировать словесные перепалки, затем потасовку, во время которой пытались сбросить настоятеля храма с лестницы. В кульминационный момент милиционеры пробили коридор между верующими и дверями церкви, а Леся Мирончук, предварительно сговорившись с замначальника Гощанского райотдела милиции Петром Самчуком, опечатала храм государственной печатью.</w:t>
      </w:r>
    </w:p>
    <w:p>
      <w:pPr>
        <w:pStyle w:val="Normal"/>
        <w:rPr>
          <w:sz w:val="22"/>
        </w:rPr>
      </w:pPr>
      <w:r>
        <w:rPr>
          <w:sz w:val="22"/>
        </w:rPr>
        <w:t>Православная жизнь</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14.09.15 Сторож храма Украинской Православной Церкви помог предотвратить пожар на территории Национального историко-мемориального заповедника «Бабий Яр». Об этом сообщает пресс-центр Еврейского фонда в Украине. «Ночью с 12 на 13 сентября был зафиксирован очередной акт вандализма на территории Национального историко-мемориального заповедника «Бабий Яр». Неизвестные, обложив «Менору» шинами и обильно полив горюче-смазочной жидкостью, подожгли мемориальный памятник жертвам Холокоста», - сказано в сообщении. Только благодаря усилиям сторожа храма Украинской Православной Церкви, расположенного на территории заповедника, удалось затушить пожар, подчеркнули в Еврейской фонде. Православная жизнь</w:t>
      </w:r>
    </w:p>
    <w:p>
      <w:pPr>
        <w:pStyle w:val="Normal"/>
        <w:rPr>
          <w:sz w:val="22"/>
        </w:rPr>
      </w:pPr>
      <w:r>
        <w:rPr>
          <w:sz w:val="22"/>
        </w:rPr>
        <w:t>19.09.15 Общине Винницкой епархии УПЦ официально передан храм Чуда Архистратига Михаила в Хонех в селе Лысянка Винницкого района. Храм не внесен в перечень памятников архитектуры, но имеет большую духовную и историческую ценность. Церковь построена из дубового дерева на каменном основании в 1896 году. Дважды храм закрывался безбожной властью, несколько раз был ограблен. Восстановлен в 1990-х годах, однако по сей день находился в собственности государства. Подписание официального соглашения о передаче общине УПЦ церковного имущества состоялось 19 сентября, в день престольного праздника старинного храма. Православная жизнь</w:t>
      </w:r>
    </w:p>
    <w:p>
      <w:pPr>
        <w:pStyle w:val="Normal"/>
        <w:rPr>
          <w:sz w:val="22"/>
        </w:rPr>
      </w:pPr>
      <w:r>
        <w:rPr>
          <w:sz w:val="22"/>
        </w:rPr>
        <w:t>24.09.15 Тюремный храм исправительной колонии №60 освятил митрополит Луганский и Алчевский Митрофан. Учреждение, расположенное в поселке Лозовском Славяносербского района Луганской области, владыка посетил 24 сентября в сопровождении духовенства епархии. Освящение храма-часовни великомученицы Анастасии Узорешительницы состоялось по просьбе администрации исправительного учреждения. Храм сооружен и расписан трудами заключенных. Православная жизнь</w:t>
      </w:r>
    </w:p>
    <w:p>
      <w:pPr>
        <w:pStyle w:val="Normal"/>
        <w:rPr>
          <w:sz w:val="22"/>
        </w:rPr>
      </w:pPr>
      <w:r>
        <w:rPr>
          <w:sz w:val="22"/>
        </w:rPr>
        <w:t>25.09.15 Верующим г. Северодонецка будет представлена бесплатная юридическая помощь. Такое решение принято на встрече архиепископа Северодонецкого и Старобельского Никодима с руководителем Главного территориального управления юстиции в Луганской области Татьяной Филатовой. Стороны договорились открыть при Христо-Рождественском кафедральном соборе общественную приемную, где работники органов юстиции будут предоставлять бесплатную юридическую помощь для населения. Квалифицированные консультации и услуги получат малообеспеченные граждане, вынужденные переселенцы и все, кому необходима правовая опора. Православная жизнь</w:t>
      </w:r>
    </w:p>
    <w:p>
      <w:pPr>
        <w:pStyle w:val="Normal"/>
        <w:rPr>
          <w:sz w:val="22"/>
        </w:rPr>
      </w:pPr>
      <w:r>
        <w:rPr>
          <w:sz w:val="22"/>
        </w:rPr>
        <w:t>27.09.15 Крестовоздвиженский храм села Трибухи и Вознесенская церковь села Тесы Литинского района Винницкой области преданы в собственность общинам Украинской Православной Церкви. Церемония передачи культовых сооружений состоялась 27 сентября, в праздник Воздвижения Честного и Животворящего Креста Господня. Старинные храмы являются украшением и гордостью Литинского района и всего Винницкого края. В течение 100 лет их колокола зовут верующих к молитве. Православная жизнь</w:t>
      </w:r>
    </w:p>
    <w:p>
      <w:pPr>
        <w:pStyle w:val="Normal"/>
        <w:rPr/>
      </w:pPr>
      <w:r>
        <w:rPr>
          <w:sz w:val="22"/>
        </w:rPr>
        <w:t>29.09.15 Крестный ход вокруг Ужгорода состоялся в ночь на 29 сентября. Молитвенное шествие началось вечером 28 сентября после молебна в Свято-Троицком храме. Участниками крестного хода стали 400 человек - преимущественно духовенство и прихожане Крестовоздвиженского кафедрального собора и Свято-Троицкого храма. Священники, молодежь, семьи с маленькими детьми в колясках, люди старшего возраста прошли весь путь с молитвой о мире и защите родного Ужгорода от всякого зла и бедствия. Крестоходцы преодолели пешком ориентировочно 31 километр. Продолжительность паломничества составила почти 9 часов, за все время было сделано только три привала. Сопровождали крестный ход две иконы Пресвятой Богородицы - «Ужгородская» и «Призри на смирение». Православная жизнь</w:t>
      </w:r>
    </w:p>
    <w:p>
      <w:pPr>
        <w:pStyle w:val="Normal"/>
        <w:rPr>
          <w:sz w:val="22"/>
        </w:rPr>
      </w:pPr>
      <w:r>
        <w:rPr>
          <w:sz w:val="22"/>
        </w:rPr>
        <w:t>03.10.15 Успенский храм с. Уладовка и Николаевская церковь с. Луки Литинского района Винницкой области возвращены религиозным общинам Украинской Православной Церкви. Храмовые сооружения были национализированы в 1927 году и находились в государственной собственности до 29 сентября 2015 года. Распоряжения о возвращении культовых зданий подписал председатель Винницкой ОГА Валерий Коровий. Официальная передача документов состоялась 3 октября после Литургии в Никольском храме с. Литин. Соглашение о передаче храмов в присутствии митрополита Винницкого и Барского Симеона представителям общин передал начальник управления по делам национальностей и религий Винницкой ОГА Игорь Салецкий. Православная жизнь</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3.09.15 В день 220-летия Луганска по улицам города прошел крестный ход http://www.eparhia.lg.ua/1041-13-09-15-lugansk-sostoyalsya-krestnyj-khod-posvyashchennyj-slavnym-yubileyam.html</w:t>
      </w:r>
    </w:p>
    <w:p>
      <w:pPr>
        <w:pStyle w:val="Normal"/>
        <w:rPr>
          <w:sz w:val="22"/>
        </w:rPr>
      </w:pPr>
      <w:r>
        <w:rPr>
          <w:sz w:val="22"/>
        </w:rPr>
        <w:t>13.09.15 Годовщину создания отпраздновала Первомайская община глухих http://www.pravlife.org/content/godovshchinu-sozdaniya-otprazdnovala-pervomayskaya-obshchina-gluhih</w:t>
      </w:r>
    </w:p>
    <w:p>
      <w:pPr>
        <w:pStyle w:val="Normal"/>
        <w:rPr>
          <w:sz w:val="22"/>
        </w:rPr>
      </w:pPr>
      <w:r>
        <w:rPr>
          <w:sz w:val="22"/>
        </w:rPr>
        <w:t>13.09.15 Новый храм на Тернопольщине увенчали купол и крест http://www.pravlife.org/content/novyy-hram-na-ternopolshchine-uvenchali-kupol-i-krest</w:t>
      </w:r>
    </w:p>
    <w:p>
      <w:pPr>
        <w:pStyle w:val="Normal"/>
        <w:rPr>
          <w:sz w:val="22"/>
        </w:rPr>
      </w:pPr>
      <w:r>
        <w:rPr>
          <w:sz w:val="22"/>
        </w:rPr>
        <w:t>13.09.15 Частицу мощей священномученика Александра подарили храму на Волыни http://www.pravlife.org/content/chasticu-moshchey-svyashchennomuchenika-aleksandra-podarili-hramu-na-volyni</w:t>
      </w:r>
    </w:p>
    <w:p>
      <w:pPr>
        <w:pStyle w:val="Normal"/>
        <w:rPr>
          <w:sz w:val="22"/>
        </w:rPr>
      </w:pPr>
      <w:r>
        <w:rPr>
          <w:sz w:val="22"/>
        </w:rPr>
        <w:t>15.09.15 На территории Десятинной церкви наведут порядок http://www.interfax-religion.ru/?act=news&amp;div=60156</w:t>
      </w:r>
    </w:p>
    <w:p>
      <w:pPr>
        <w:pStyle w:val="Normal"/>
        <w:rPr>
          <w:b/>
          <w:b/>
          <w:sz w:val="22"/>
        </w:rPr>
      </w:pPr>
      <w:r>
        <w:rPr>
          <w:sz w:val="22"/>
        </w:rPr>
        <w:t>17.09.15 Капитан «Шахтера» подарил спортивный инвентарь интернатам Донбасса http://www.bf-favor.org/reviews/artilce/kapitan_shakhtera_podaril_sportivnyi_inventar_internatam_donbassa</w:t>
      </w:r>
    </w:p>
    <w:p>
      <w:pPr>
        <w:pStyle w:val="Normal"/>
        <w:rPr>
          <w:sz w:val="22"/>
        </w:rPr>
      </w:pPr>
      <w:r>
        <w:rPr>
          <w:sz w:val="22"/>
        </w:rPr>
        <w:t>18.09.15 Волынские байкеры помолились об упокоении душ погибших товарищей http://www.pravlife.org/content/volynskie-baykery-pomolilis-ob-upokoenii-dush-pogibshih-tovarishchey</w:t>
      </w:r>
    </w:p>
    <w:p>
      <w:pPr>
        <w:pStyle w:val="Normal"/>
        <w:rPr>
          <w:b/>
          <w:b/>
          <w:sz w:val="22"/>
        </w:rPr>
      </w:pPr>
      <w:r>
        <w:rPr>
          <w:sz w:val="22"/>
        </w:rPr>
        <w:t>20.09.15 Запорожская епархия приняла участие в Фестивале домашней консервации http://hram.zp.ua/?p=81850</w:t>
      </w:r>
    </w:p>
    <w:p>
      <w:pPr>
        <w:pStyle w:val="Normal"/>
        <w:rPr>
          <w:sz w:val="22"/>
        </w:rPr>
      </w:pPr>
      <w:r>
        <w:rPr>
          <w:sz w:val="22"/>
        </w:rPr>
        <w:t>21.09.15 В Украине прелагают легализовать проституцию http://pravlife.org/content/v-ukraine-predlagayut-legalizovat-prostituciyu</w:t>
      </w:r>
    </w:p>
    <w:p>
      <w:pPr>
        <w:pStyle w:val="Normal"/>
        <w:rPr>
          <w:sz w:val="22"/>
        </w:rPr>
      </w:pPr>
      <w:r>
        <w:rPr>
          <w:sz w:val="22"/>
        </w:rPr>
        <w:t>23.09.15 1,7 миллиона детей пострадали в результате войны на Донбассе http://pravlife.org/content/17-milliona-detey-postradali-v-rezultate-voyny-na-donbasse</w:t>
      </w:r>
    </w:p>
    <w:p>
      <w:pPr>
        <w:pStyle w:val="Normal"/>
        <w:rPr>
          <w:sz w:val="22"/>
        </w:rPr>
      </w:pPr>
      <w:r>
        <w:rPr>
          <w:sz w:val="22"/>
        </w:rPr>
        <w:t>23.09.15 Благотворительная деятельность Одесской епархии отмечена наградами мэра города Г.Л. Труханова http://pravlife.org/content/blagotvoritelnaya-deyatelnost-odesskoy-eparhii-otmechena-nagradami</w:t>
      </w:r>
    </w:p>
    <w:p>
      <w:pPr>
        <w:pStyle w:val="Normal"/>
        <w:rPr>
          <w:sz w:val="22"/>
        </w:rPr>
      </w:pPr>
      <w:r>
        <w:rPr>
          <w:sz w:val="22"/>
        </w:rPr>
        <w:t>24.09.15 Зимненский монастырь отпраздновал две юбилейные даты http://zymne.org/monastyr/novyny-ta-podii/238-yak-u-zymnenskomu-monastyri-vshanovuvaly-chudotvornu-ikonu-bozhoyi-materi</w:t>
      </w:r>
    </w:p>
    <w:p>
      <w:pPr>
        <w:pStyle w:val="Normal"/>
        <w:rPr>
          <w:sz w:val="22"/>
        </w:rPr>
      </w:pPr>
      <w:r>
        <w:rPr>
          <w:sz w:val="22"/>
        </w:rPr>
        <w:t>28.09.15 Противоабортные ролики показали в центре Запорожья http://hram.zp.ua/?p=8237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0 ноября проходит голосование по вопросу переименования улицы Кирова Деснянского района г. Киева в улицу Митрополита Владимира (Сабодана) </w:t>
      </w:r>
      <w:r>
        <w:rPr>
          <w:sz w:val="22"/>
        </w:rPr>
        <w:t>http://projects.kievcity.gov.ua/projects/view.php?P=124</w:t>
      </w:r>
    </w:p>
    <w:p>
      <w:pPr>
        <w:pStyle w:val="Normal"/>
        <w:rPr/>
      </w:pPr>
      <w:r>
        <w:rPr>
          <w:b/>
          <w:sz w:val="22"/>
        </w:rPr>
        <w:t xml:space="preserve">На сайте Святогорской лавры реализована онлайн аудио-трансляция богослужений. </w:t>
      </w:r>
      <w:r>
        <w:rPr>
          <w:sz w:val="22"/>
        </w:rPr>
        <w:t>http://svlavra.church.ua/2015/09/02/onlajn-audio-translyaciya-prazdnichnyx-bogosluzhenij-svyatogorskoj-lavry/</w:t>
      </w:r>
    </w:p>
    <w:p>
      <w:pPr>
        <w:pStyle w:val="Normal"/>
        <w:rPr/>
      </w:pPr>
      <w:r>
        <w:rPr>
          <w:b/>
          <w:sz w:val="22"/>
        </w:rPr>
        <w:t xml:space="preserve">В сети открыта православная библиотека для андроидов </w:t>
      </w:r>
      <w:r>
        <w:rPr>
          <w:sz w:val="22"/>
        </w:rPr>
        <w:t>http://pravbibliotek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Appleconvertedspace">
    <w:name w:val="apple-converted-space"/>
    <w:basedOn w:val="Style11"/>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55:00Z</dcterms:created>
  <dc:creator>Tatiana</dc:creator>
  <dc:description/>
  <cp:keywords/>
  <dc:language>en-US</dc:language>
  <cp:lastModifiedBy>DrykReginaPrepress</cp:lastModifiedBy>
  <dcterms:modified xsi:type="dcterms:W3CDTF">2015-11-04T17:28:00Z</dcterms:modified>
  <cp:revision>3</cp:revision>
  <dc:subject/>
  <dc:title>В Киеве может появиться улица Митрополита Владимира (Сабодана)</dc:title>
</cp:coreProperties>
</file>