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b/>
          <w:b/>
          <w:sz w:val="22"/>
        </w:rPr>
      </w:pPr>
      <w:r>
        <w:rPr>
          <w:b/>
          <w:sz w:val="22"/>
        </w:rPr>
      </w:r>
    </w:p>
    <w:p>
      <w:pPr>
        <w:pStyle w:val="Normal"/>
        <w:rPr>
          <w:b/>
          <w:b/>
          <w:sz w:val="22"/>
        </w:rPr>
      </w:pPr>
      <w:r>
        <w:rPr>
          <w:b/>
          <w:sz w:val="22"/>
        </w:rPr>
        <w:t>Тернопольская епархия будет защищать свои храмы от раскольников</w:t>
      </w:r>
    </w:p>
    <w:p>
      <w:pPr>
        <w:pStyle w:val="Normal"/>
        <w:rPr>
          <w:sz w:val="22"/>
        </w:rPr>
      </w:pPr>
      <w:r>
        <w:rPr>
          <w:sz w:val="22"/>
        </w:rPr>
        <w:t>7 октября. Тернопольская епархия будет защищать свои храмы от посягательств раскольников, потому что поступить иначе не имеет никакого права. Об этом заявил митрополит Тернопольский и Кременецкий Сергий в интервью порталу СПЖ.</w:t>
      </w:r>
    </w:p>
    <w:p>
      <w:pPr>
        <w:pStyle w:val="Normal"/>
        <w:rPr/>
      </w:pPr>
      <w:r>
        <w:rPr>
          <w:sz w:val="22"/>
        </w:rPr>
        <w:t>Как сказал владыка Сергий, захват храма - это оскорбление святыни, и совершают его люди, потерявшие страх Божий.</w:t>
      </w:r>
    </w:p>
    <w:p>
      <w:pPr>
        <w:pStyle w:val="Normal"/>
        <w:rPr/>
      </w:pPr>
      <w:r>
        <w:rPr>
          <w:b/>
          <w:sz w:val="22"/>
        </w:rPr>
        <w:t xml:space="preserve">«Мы чем сможем будем защищать святыню и, конечно, будем защищать по закону Церкви, совести и нашего государства. Несмотря ни на что есть право, есть возможность. И то, что сейчас кто-то хочет выдать желаемое за действительное, не хочет выполнять закон ни Божий, ни государственный, думаю, с Божьей помощью и с молитвой и они поймут, что другого пути нет», - отметил правящий архиерей Тернопольской епархии. </w:t>
      </w:r>
      <w:r>
        <w:rPr>
          <w:sz w:val="22"/>
        </w:rPr>
        <w:t>http://ternopil.church.ua/2015/10/06/mi-ne-postupimosya-nashimi-svyatinyami-intervyu-vladiki-sergiya-mitropolita-ternopilskogo-i-kremeneckogo</w:t>
      </w:r>
    </w:p>
    <w:p>
      <w:pPr>
        <w:pStyle w:val="Normal"/>
        <w:rPr>
          <w:sz w:val="22"/>
        </w:rPr>
      </w:pPr>
      <w:r>
        <w:rPr>
          <w:sz w:val="22"/>
        </w:rPr>
        <w:t>По словам владыки Сергия, в настоящее время возможности верующих защищать свои права, к сожалению, ограничены и попраны, но Господь не в силе, а в правде.</w:t>
      </w:r>
    </w:p>
    <w:p>
      <w:pPr>
        <w:pStyle w:val="Normal"/>
        <w:rPr/>
      </w:pPr>
      <w:r>
        <w:rPr>
          <w:sz w:val="22"/>
        </w:rPr>
        <w:t>«Будем стараться поступать по правде Божией, с терпением, с молитвой, с любовью, и особой молитвой за тех, кто оступился, за тех, кто поднял руку на святыню. Вот такой наш путь, на котором мы особую надежду возлагаем на милость и помощь Божию», - сказал митрополит Сергий.</w:t>
      </w:r>
    </w:p>
    <w:p>
      <w:pPr>
        <w:pStyle w:val="Normal"/>
        <w:rPr>
          <w:sz w:val="22"/>
        </w:rPr>
      </w:pPr>
      <w:r>
        <w:rPr>
          <w:sz w:val="22"/>
        </w:rPr>
        <w:t>Говоря о ситуации в Катериновке, где 21 сентября состоялся силовой захват храма Георгия Победоносца, владыка Сергий отметил, что община Украинской Православной Церкви не согласилась на предложение Кременецкой администрации поочередно служить с представителями «Киевского патриархата» и намерена строить новый храм.</w:t>
      </w:r>
    </w:p>
    <w:p>
      <w:pPr>
        <w:pStyle w:val="Normal"/>
        <w:rPr>
          <w:sz w:val="22"/>
        </w:rPr>
      </w:pPr>
      <w:r>
        <w:rPr>
          <w:sz w:val="22"/>
        </w:rPr>
        <w:t>«Наша жизненная необходимость - молитвенное единение с Богом. Без этого нельзя спастись. Но в условиях неприязни, вражды молитва не действует. В будущем мы просим, ??и нашу просьбу приняли к сведению, дать нам возможность молиться в каком-то пустующем здании, дать место под строительства нового храма», - сказал иерарх.</w:t>
      </w:r>
    </w:p>
    <w:p>
      <w:pPr>
        <w:pStyle w:val="Normal"/>
        <w:rPr>
          <w:sz w:val="22"/>
        </w:rPr>
      </w:pPr>
      <w:r>
        <w:rPr>
          <w:sz w:val="22"/>
        </w:rPr>
        <w:t>Митрополит Сергий выразил надежду, что молитвами верующих и пострадавших от избиений во время силового захвата Георгиевского храма, Бог поможет православным в их добром намерении.</w:t>
      </w:r>
    </w:p>
    <w:p>
      <w:pPr>
        <w:pStyle w:val="Normal"/>
        <w:rPr/>
      </w:pPr>
      <w:r>
        <w:rPr>
          <w:sz w:val="22"/>
        </w:rPr>
        <w:t>«Мы только за то, чтобы мирно молиться Богу о своем спасении, о спасении народа нашего и, конечно, о благополучии и спасении богохранимой страны нашей. Вот такая надежда сейчас, в это время», - заключил митрополит Сергий.</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Церковные архитекторы поддержали проект возрождения Десятинного храма</w:t>
      </w:r>
    </w:p>
    <w:p>
      <w:pPr>
        <w:pStyle w:val="Normal"/>
        <w:rPr>
          <w:sz w:val="22"/>
        </w:rPr>
      </w:pPr>
      <w:r>
        <w:rPr>
          <w:sz w:val="22"/>
        </w:rPr>
        <w:t>7 октября. Высокую оценку и поддержку церковных искусствоведов и архитекторов Европы получил проект возрождения Десятинного храма в Киеве. Об этом сказано в специальном Решении участников XXI Лаборатории церковных искусств и архитектуры, состоявшейся в Монреале (Сицилия).</w:t>
      </w:r>
    </w:p>
    <w:p>
      <w:pPr>
        <w:pStyle w:val="Normal"/>
        <w:rPr>
          <w:sz w:val="22"/>
        </w:rPr>
      </w:pPr>
      <w:r>
        <w:rPr>
          <w:sz w:val="22"/>
        </w:rPr>
        <w:t>Документ был принят по итогам изучения и обсуждения проекта консервации и современной музеефикации археологических остатков храма Пресвятой Богородицы (Десятинного) в Киеве, разработанного и представленного на конференции Синодальным архитектурным отелом Украинской Православной Церкви.</w:t>
      </w:r>
    </w:p>
    <w:p>
      <w:pPr>
        <w:pStyle w:val="Normal"/>
        <w:rPr/>
      </w:pPr>
      <w:r>
        <w:rPr>
          <w:sz w:val="22"/>
        </w:rPr>
        <w:t>Участники форума отметили, что Десятинный храм - неотъемлемая часть общего духовного и культурного наследия Христианской Европы. В отличие от многих других величественных соборов, он был разрушен, но память об этой святыне и связанных с ней событиях должна сохраняться не только в исследованиях специалистов, но и в повседневной жизни людей, в их молитве и общении.</w:t>
      </w:r>
    </w:p>
    <w:p>
      <w:pPr>
        <w:pStyle w:val="Normal"/>
        <w:rPr/>
      </w:pPr>
      <w:r>
        <w:rPr>
          <w:b/>
          <w:sz w:val="22"/>
        </w:rPr>
        <w:t>«Поэтому мы поддерживаем представленный на XXI Лаборатории комплексный проект музеефикации археологических остатков Десятинного храма и возрождения на этом святом месте литургической жизни, представленный Синодальным отделом Украинской Православной Церкви по архитектуре, строительству и охране памятников церковной архитектуры. Полагаем, что подход авторов проекта к решению встающих перед ними сложных проблем отвечает всем современным европейским критериям охраны культурного наследия, является не только научно обоснованным, осуществимым, но и воодушевляющим», - сказано в Решении.</w:t>
      </w:r>
      <w:r>
        <w:rPr>
          <w:sz w:val="22"/>
        </w:rPr>
        <w:t xml:space="preserve"> http://sinod-molodost.in.ua/stati/3771-na-konferentsiji-khristiyanskogo-mistetstva-v-monreali-prijnyato-deklaratsiyu-na-pidtrimku-proektu-vidnovlennya-desyatinnoji-tserkvi-v-kievi.html</w:t>
      </w:r>
    </w:p>
    <w:p>
      <w:pPr>
        <w:pStyle w:val="Normal"/>
        <w:rPr>
          <w:sz w:val="22"/>
        </w:rPr>
      </w:pPr>
      <w:r>
        <w:rPr>
          <w:sz w:val="22"/>
        </w:rPr>
        <w:t>Искусствоведы и археологи подчеркнули творческую смелость авторов проекта, соединенную с глубокой профессиональной проработкой. Они призвали провести широкое международное обсуждение проекта возрождения Десятинной церкви, чтобы помочь его инициаторам воплотить свои замыслы в жизнь на самом высоком уровне.</w:t>
      </w:r>
    </w:p>
    <w:p>
      <w:pPr>
        <w:pStyle w:val="Normal"/>
        <w:rPr/>
      </w:pPr>
      <w:r>
        <w:rPr>
          <w:sz w:val="22"/>
        </w:rPr>
        <w:t>«Мы верим, что наша совместная работа над восстановлением общего наследия Христианской Европы поможет принести мир земле, страдающей сегодня от разделений и конфликтов», - заключили участники конференции.</w:t>
      </w:r>
    </w:p>
    <w:p>
      <w:pPr>
        <w:pStyle w:val="Normal"/>
        <w:rPr>
          <w:sz w:val="22"/>
        </w:rPr>
      </w:pPr>
      <w:r>
        <w:rPr>
          <w:sz w:val="22"/>
        </w:rPr>
        <w:t>XXI Лаборатория церковных искусств и архитектуры проходила в Монреале с 30 сентября по 4 октября 2015 года. Ее участниками стали художники, архитекторы, искусствоведы, священники и миряне, занимающиеся христианским искусством, из стран Европы, России и Украины. Украинскую делегацию возглавлял епископ Обуховский Иона. Проект возрождения Десятинной церкви в Киеве представляла руководитель Творческой архитектурной мастерской Синодального отдела по архитектуре монахиня Елена (Кругляк). Форум организовали и провели итальянская Ассоциация Il Baglio и Международное содружество христианских художников «Артос».</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Сербский епископ призвал верующих УПЦ быть верными своей Церкви до конца</w:t>
      </w:r>
    </w:p>
    <w:p>
      <w:pPr>
        <w:pStyle w:val="Normal"/>
        <w:rPr>
          <w:sz w:val="22"/>
        </w:rPr>
      </w:pPr>
      <w:r>
        <w:rPr>
          <w:sz w:val="22"/>
        </w:rPr>
        <w:t>9 октября. Чтобы иметь мир и преодолеть разделение нужно жить по Евангелию, и это должно быть выше национального. Об этом сказал епископ Крушевацкий Давид (Сербская Православная Церковь) в интервью порталу «Православие в Украине» на конференции в Словении.</w:t>
      </w:r>
    </w:p>
    <w:p>
      <w:pPr>
        <w:pStyle w:val="Normal"/>
        <w:rPr/>
      </w:pPr>
      <w:r>
        <w:rPr>
          <w:sz w:val="22"/>
        </w:rPr>
        <w:t>«Недостаточно просто быть сербом, русским, чехом, украинцем, если это не основывается на Евангелии. Всё получает свой смысл, только когда строится по Евангельским заповедям», - отметил богослов.</w:t>
      </w:r>
    </w:p>
    <w:p>
      <w:pPr>
        <w:pStyle w:val="Normal"/>
        <w:rPr/>
      </w:pPr>
      <w:r>
        <w:rPr>
          <w:sz w:val="22"/>
        </w:rPr>
        <w:t>«Сегодня много говорят об обмирщении, и о том, что существуют разные подходы к человеку, но только один подход правильный - церковный. Если мы православные христиане, то должны выступать как личности целостные и неразделённые: умом, волей, чувствами, верой, надеждой, любовью. Не оценивать ситуацию по нашему разумению, не говорить от себя, а пользоваться церковным словом», - сказал владыка Давид.</w:t>
      </w:r>
    </w:p>
    <w:p>
      <w:pPr>
        <w:pStyle w:val="Normal"/>
        <w:rPr/>
      </w:pPr>
      <w:r>
        <w:rPr>
          <w:sz w:val="22"/>
        </w:rPr>
        <w:t>Только разговаривая с помощью слов Священного Писания и Священного Предания, словами святых отцов, словами молитв можно достигнуть цели - сердца человека.</w:t>
      </w:r>
    </w:p>
    <w:p>
      <w:pPr>
        <w:pStyle w:val="Normal"/>
        <w:rPr/>
      </w:pPr>
      <w:r>
        <w:rPr>
          <w:sz w:val="22"/>
        </w:rPr>
        <w:t>«Так, от сердца к сердцу, через Христа, можно говорить и общаться, и слышать друг друга, и пребывать в единстве», - считает сербский иерарх.</w:t>
      </w:r>
    </w:p>
    <w:p>
      <w:pPr>
        <w:pStyle w:val="Normal"/>
        <w:rPr>
          <w:sz w:val="22"/>
        </w:rPr>
      </w:pPr>
      <w:r>
        <w:rPr>
          <w:sz w:val="22"/>
        </w:rPr>
        <w:t>Говоря о межконфессиональной ситуации в Украине, владыка отметил, что Евангельская логика неумолима: «Сначала мы, православные, должны перестать воевать между собой, начать жить по Евангелию, жить, как нужно».</w:t>
      </w:r>
    </w:p>
    <w:p>
      <w:pPr>
        <w:pStyle w:val="Normal"/>
        <w:rPr>
          <w:sz w:val="22"/>
        </w:rPr>
      </w:pPr>
      <w:r>
        <w:rPr>
          <w:sz w:val="22"/>
        </w:rPr>
        <w:t>На вопрос как можно примириться с теми, кто отбирает храмы, епископ ответил, что их нужно все равно любить: «Во-первых, как создания Божьи, как братьев и ближних, а во-вторых, как врагов».</w:t>
      </w:r>
    </w:p>
    <w:p>
      <w:pPr>
        <w:pStyle w:val="Normal"/>
        <w:rPr/>
      </w:pPr>
      <w:r>
        <w:rPr>
          <w:sz w:val="22"/>
        </w:rPr>
        <w:t>«Мы из других Церквей не можем помочь эту проблему решить, но будем молиться о вас. А вы должны оставаться в своей Церкви до конца, как истинно православные, должны выдержать до конца, и в этом найдется ответ и решение», - заключил епископ Давид.</w:t>
      </w:r>
    </w:p>
    <w:p>
      <w:pPr>
        <w:pStyle w:val="Normal"/>
        <w:rPr>
          <w:sz w:val="22"/>
        </w:rPr>
      </w:pPr>
      <w:r>
        <w:rPr>
          <w:sz w:val="22"/>
        </w:rPr>
        <w:t>Православная жизнь</w:t>
      </w:r>
    </w:p>
    <w:p>
      <w:pPr>
        <w:pStyle w:val="Normal"/>
        <w:rPr>
          <w:sz w:val="22"/>
        </w:rPr>
      </w:pPr>
      <w:r>
        <w:rPr>
          <w:sz w:val="22"/>
        </w:rPr>
      </w:r>
    </w:p>
    <w:p>
      <w:pPr>
        <w:pStyle w:val="Normal"/>
        <w:rPr>
          <w:b/>
          <w:b/>
          <w:sz w:val="22"/>
        </w:rPr>
      </w:pPr>
      <w:r>
        <w:rPr>
          <w:b/>
          <w:sz w:val="22"/>
        </w:rPr>
        <w:t>Священник Федор Конюхов откроет детскую школу путешественников</w:t>
      </w:r>
    </w:p>
    <w:p>
      <w:pPr>
        <w:pStyle w:val="Normal"/>
        <w:rPr>
          <w:sz w:val="22"/>
        </w:rPr>
      </w:pPr>
      <w:r>
        <w:rPr>
          <w:sz w:val="22"/>
        </w:rPr>
        <w:t>9 октября. Клирик Запорожской епархии священник Феодор Конюхов откроет детскую школу путешественников. Образовательное учреждение расположится в нескольких километрах от деревни Ждамирово Заокского района Тульской области.</w:t>
      </w:r>
    </w:p>
    <w:p>
      <w:pPr>
        <w:pStyle w:val="Normal"/>
        <w:rPr>
          <w:sz w:val="22"/>
        </w:rPr>
      </w:pPr>
      <w:r>
        <w:rPr>
          <w:sz w:val="22"/>
        </w:rPr>
        <w:t>Строительство школы предполагается начать в следующем году, рядом с учебным заведением будет поставлен храм. 8 октября на месте строительства был установлен и освящен поклонный крест. Молебен совершил иерей Федор Конюхов.</w:t>
      </w:r>
    </w:p>
    <w:p>
      <w:pPr>
        <w:pStyle w:val="Normal"/>
        <w:rPr>
          <w:sz w:val="22"/>
        </w:rPr>
      </w:pPr>
      <w:r>
        <w:rPr>
          <w:sz w:val="22"/>
        </w:rPr>
        <w:t>Как пояснил священник, в рамках школы планируется создать целый комплекс образовательных учреждений. «Дети будут получать азы по всем направлениям образования: спорту, культуре, художественному, нравственному, гуманитарному воспитанию. Всё это будет направлено на раскрытие талантов детей, чтобы помочь им верно выбрать свой жизненный путь», - сказал отец Феодор.</w:t>
      </w:r>
    </w:p>
    <w:p>
      <w:pPr>
        <w:pStyle w:val="Normal"/>
        <w:rPr>
          <w:sz w:val="22"/>
        </w:rPr>
      </w:pPr>
      <w:r>
        <w:rPr>
          <w:sz w:val="22"/>
        </w:rPr>
        <w:t>Детская школа путешественников станет частью туристического кластера «Деревня Федора Конюхова». Он будет включать детско-спортивный туристический лагерь, музей истории путешествий, музей Конюхова, деловой центр, гостиничный комплекс, фитнес-клуб и библиотеку.</w:t>
      </w:r>
    </w:p>
    <w:p>
      <w:pPr>
        <w:pStyle w:val="Normal"/>
        <w:rPr>
          <w:sz w:val="22"/>
        </w:rPr>
      </w:pPr>
      <w:r>
        <w:rPr>
          <w:sz w:val="22"/>
        </w:rPr>
        <w:t>Заокский район Тульской области выбран для строительства не случайно. В июне 2015 года легендарный путешественник совершил здесь двухчасовой полет на воздушном шаре.</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Делегация УПЦ приняла участие в Троице-Сергиевых торжествах</w:t>
      </w:r>
    </w:p>
    <w:p>
      <w:pPr>
        <w:pStyle w:val="Normal"/>
        <w:rPr>
          <w:sz w:val="22"/>
        </w:rPr>
      </w:pPr>
      <w:r>
        <w:rPr>
          <w:sz w:val="22"/>
        </w:rPr>
        <w:t>9 октября. Блаженнейший Митрополит Онуфрий и четыре иерарха Украинской Православной Церкви приняли участие в торжествах, состоявшихся 7-8 октября в Свято-Троицкой Сергиевой лавре. Празднование в память преподобного Сергия, игумена Радонежского, всея Руси чудотворца, возглавил Предстоятель Русской Православной Церкви Святейший Патриарх Московский и всея Руси Кирилл.</w:t>
      </w:r>
    </w:p>
    <w:p>
      <w:pPr>
        <w:pStyle w:val="Normal"/>
        <w:rPr>
          <w:sz w:val="22"/>
        </w:rPr>
      </w:pPr>
      <w:r>
        <w:rPr>
          <w:sz w:val="22"/>
        </w:rPr>
        <w:t>В праздничных мероприятиях и богослужениях вместе с Предстоятелем Украинскую Православную Церковь представляли митрополиты Днепропетровский и Павлоградский Ириней, Вышгородский и Чернобыльский Павел, наместник Киево-Печерской лавры, Тернопольский и Кременецкий Сергий, Луганский и Алчевский Митрофан.</w:t>
      </w:r>
    </w:p>
    <w:p>
      <w:pPr>
        <w:pStyle w:val="Normal"/>
        <w:rPr>
          <w:sz w:val="22"/>
        </w:rPr>
      </w:pPr>
      <w:r>
        <w:rPr>
          <w:sz w:val="22"/>
        </w:rPr>
        <w:t>В канун праздника, 7 октября, Блаженнейший Митрополит Киевский и всея Украины Онуфрий возглавил всенощное бдение в Успенском соборе Троице-Сергиевой обители, а в день памяти преподобного Сергия, 8 октября, с сонмом иерархов сослужил в соборе Святейшему Патриарху Московскому и всея Руси Кириллу. За богослужением возносилась сугубая молитва о мире в Украине.</w:t>
      </w:r>
    </w:p>
    <w:p>
      <w:pPr>
        <w:pStyle w:val="Normal"/>
        <w:rPr>
          <w:sz w:val="22"/>
        </w:rPr>
      </w:pPr>
      <w:r>
        <w:rPr>
          <w:sz w:val="22"/>
        </w:rPr>
        <w:t>По окончании Литургии на Соборной площади лавры состоялся соборный молебен перед чтимой иконой преподобного Сергия Радонежского. Затем в Тронном зале Патриарших покоев монастыря Святейший Патриарх Кирилл вручил ряду архиереев и мирян высокие церковные награды. В ознаменование 40-летия архиерейской хиротонии митрополиту Днепропетровскому и Павлоградскому Иринею вручена панагия, изготовленная в память 1000-летия преставления святого равноапостольного князя Владимира.</w:t>
      </w:r>
    </w:p>
    <w:p>
      <w:pPr>
        <w:pStyle w:val="Normal"/>
        <w:rPr>
          <w:sz w:val="22"/>
        </w:rPr>
      </w:pPr>
      <w:r>
        <w:rPr>
          <w:sz w:val="22"/>
        </w:rPr>
        <w:t>В тот же день Блаженнейший Митрополит Онуфрий принял участие в совещании Святейшего Патриарха Кирилла с постоянными членами Священного Синода. Предстоятель Русской Церкви предложил рассмотреть на заседании 22 октября вопрос созыва Архиерейского Собора в 2016 году.</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Патриарх Неофит: Захват храмов не способствует миру между христианами</w:t>
      </w:r>
    </w:p>
    <w:p>
      <w:pPr>
        <w:pStyle w:val="Normal"/>
        <w:rPr>
          <w:sz w:val="22"/>
        </w:rPr>
      </w:pPr>
      <w:r>
        <w:rPr>
          <w:sz w:val="22"/>
        </w:rPr>
        <w:t>11 октября. Захват православных храмов не способствует миру между христианами. Об этом заявил Предстоятель Болгарской Православной Церкви Святейший Патриарх Неофит в беседе с заместителем председателя Отдела внешних церковных связей УПЦ протоиереем Николаем Данилевичем.</w:t>
      </w:r>
    </w:p>
    <w:p>
      <w:pPr>
        <w:pStyle w:val="Normal"/>
        <w:rPr>
          <w:sz w:val="22"/>
        </w:rPr>
      </w:pPr>
      <w:r>
        <w:rPr>
          <w:sz w:val="22"/>
        </w:rPr>
        <w:t>Встреча состоялась 10 октября в Софии в рамках международной конференции «Князь Владимир: 1000 лет со дня преставления», сообщает Vzcz.church.ua.</w:t>
      </w:r>
    </w:p>
    <w:p>
      <w:pPr>
        <w:pStyle w:val="Normal"/>
        <w:rPr>
          <w:sz w:val="22"/>
        </w:rPr>
      </w:pPr>
      <w:r>
        <w:rPr>
          <w:sz w:val="22"/>
        </w:rPr>
        <w:t>Протоиерей Николай Данилевич рассказал Святейшему Владыке о непростых временах испытаний, через которые в настоящее время проходит Украинская Православная Церковь.</w:t>
      </w:r>
    </w:p>
    <w:p>
      <w:pPr>
        <w:pStyle w:val="Normal"/>
        <w:rPr/>
      </w:pPr>
      <w:r>
        <w:rPr>
          <w:sz w:val="22"/>
        </w:rPr>
        <w:t>«Мы переживаем за украинский народ и молимся о мире в Украине, в том числе, о мире между христианами, чему никак не способствуют захваты православных храмов, о которых в последнее время мы слышим все чаще», - сказал в ответ Патриарх Неофит.</w:t>
      </w:r>
    </w:p>
    <w:p>
      <w:pPr>
        <w:pStyle w:val="Normal"/>
        <w:rPr/>
      </w:pPr>
      <w:r>
        <w:rPr>
          <w:sz w:val="22"/>
        </w:rPr>
        <w:t>От имени Блаженнейшего Митрополита Киевского и всея Украины Онуфрия зампредседателя ОВЦС УПЦ поздравил Предстоятеля Болгарской Церкви с наступающим юбилеем - 70-летием со дня рождения, которое Патриарх Неофит отметит 15 октября, и передал памятный подарок.</w:t>
      </w:r>
    </w:p>
    <w:p>
      <w:pPr>
        <w:pStyle w:val="Normal"/>
        <w:rPr>
          <w:sz w:val="22"/>
        </w:rPr>
      </w:pPr>
      <w:r>
        <w:rPr>
          <w:sz w:val="22"/>
        </w:rPr>
        <w:t>Во время пребывания в Болгарии, представитель Украинской Православной Церкви дал также несколько интервью местным церковным и светским СМИ, в которых рассказал о современном положении и проблемах Православия в Украине.</w:t>
      </w:r>
    </w:p>
    <w:p>
      <w:pPr>
        <w:pStyle w:val="Normal"/>
        <w:rPr>
          <w:sz w:val="22"/>
        </w:rPr>
      </w:pPr>
      <w:r>
        <w:rPr>
          <w:sz w:val="22"/>
        </w:rPr>
        <w:t>Православная жизнь</w:t>
      </w:r>
    </w:p>
    <w:p>
      <w:pPr>
        <w:pStyle w:val="Normal"/>
        <w:rPr>
          <w:sz w:val="22"/>
        </w:rPr>
      </w:pPr>
      <w:r>
        <w:rPr>
          <w:sz w:val="22"/>
        </w:rPr>
      </w:r>
    </w:p>
    <w:p>
      <w:pPr>
        <w:pStyle w:val="Normal"/>
        <w:rPr>
          <w:b/>
          <w:b/>
          <w:sz w:val="22"/>
        </w:rPr>
      </w:pPr>
      <w:r>
        <w:rPr>
          <w:b/>
          <w:sz w:val="22"/>
        </w:rPr>
        <w:t>Пять тысяч верующих прошли крестным ходом по Запорожью</w:t>
      </w:r>
    </w:p>
    <w:p>
      <w:pPr>
        <w:pStyle w:val="Normal"/>
        <w:rPr>
          <w:sz w:val="22"/>
        </w:rPr>
      </w:pPr>
      <w:r>
        <w:rPr>
          <w:sz w:val="22"/>
        </w:rPr>
        <w:t>11 октября. Многотысячный крестный ход состоялся в Запорожье 11 октября. Его участники пронесли по центральному проспекту чудотворную «Зимненскую» икону и местночтимые святыни, помолились о мире и помянули погибших защитников Украины.</w:t>
      </w:r>
    </w:p>
    <w:p>
      <w:pPr>
        <w:pStyle w:val="Normal"/>
        <w:rPr/>
      </w:pPr>
      <w:r>
        <w:rPr>
          <w:sz w:val="22"/>
        </w:rPr>
        <w:t>Колонну молящихся возглавили архиепископ Запорожский и Мелитопольский Лука с духовенством епархии. Как сообщает Hram.zp.ua, священнослужители пронесли по городу чудотворную икону Божией Матери «Зимненская», местночтимые образы «Покров Пресвятой Богородицы», «Самарская», «Собор новомучеников и исповедников Запорожского края», а также освященную на оригинале копию Туринской плащаницы Спасителя - святыню Покровского архиерейского собора Запорожья.</w:t>
      </w:r>
    </w:p>
    <w:p>
      <w:pPr>
        <w:pStyle w:val="Normal"/>
        <w:rPr>
          <w:sz w:val="22"/>
        </w:rPr>
      </w:pPr>
      <w:r>
        <w:rPr>
          <w:sz w:val="22"/>
        </w:rPr>
        <w:t>В крестном ходе приняли участие не менее 5 тысяч человек - верующие епархии, паломники из других городов и населенных пунктов, переселенцы из зоны АТО. В течение полутора часов крестоходцы прошли путь протяженностью 7 километров.</w:t>
      </w:r>
    </w:p>
    <w:p>
      <w:pPr>
        <w:pStyle w:val="Normal"/>
        <w:rPr/>
      </w:pPr>
      <w:r>
        <w:rPr>
          <w:sz w:val="22"/>
        </w:rPr>
        <w:t>На Аллее Славы и Майдане Героев архиепископ Лука отслужил две заупокойные литии, возложил венки памяти погибшим защитникам Запорожья и Украины. По завершении шествия в Покровском архиерейском соборе состоялся благодарственный молебен по случаю Дня освобождения города от немецко-фашистских захватчиков. Текст молебна написан владыкой Лукой, совершать его в канун Покрова - добрая традиция в Запорожье.</w:t>
      </w:r>
    </w:p>
    <w:p>
      <w:pPr>
        <w:pStyle w:val="Normal"/>
        <w:rPr>
          <w:sz w:val="22"/>
        </w:rPr>
      </w:pPr>
      <w:r>
        <w:rPr>
          <w:sz w:val="22"/>
        </w:rPr>
        <w:t>Как рассказал правящий архиерей, крестный ход такой протяженности состоялся в Запорожье впервые. Участие местночтимых святынь в общегородском молитвенном шествии инициировали прихожане городских храмов.</w:t>
      </w:r>
    </w:p>
    <w:p>
      <w:pPr>
        <w:pStyle w:val="Normal"/>
        <w:rPr>
          <w:sz w:val="22"/>
        </w:rPr>
      </w:pPr>
      <w:r>
        <w:rPr>
          <w:sz w:val="22"/>
        </w:rPr>
        <w:t>Свое благословение запорожцам передал Блаженнейший Митрополит Киевский и всея Украины Онуфрий. Предстоятель призвал христиан держаться православия и оставаться верными канонической Церкви.</w:t>
      </w:r>
    </w:p>
    <w:p>
      <w:pPr>
        <w:pStyle w:val="Normal"/>
        <w:rPr>
          <w:sz w:val="22"/>
        </w:rPr>
      </w:pPr>
      <w:r>
        <w:rPr>
          <w:sz w:val="22"/>
        </w:rPr>
        <w:t>Православная жизнь</w:t>
      </w:r>
    </w:p>
    <w:p>
      <w:pPr>
        <w:pStyle w:val="Normal"/>
        <w:rPr>
          <w:b/>
          <w:b/>
          <w:sz w:val="22"/>
        </w:rPr>
      </w:pPr>
      <w:r>
        <w:rPr>
          <w:b/>
          <w:sz w:val="22"/>
        </w:rPr>
      </w:r>
    </w:p>
    <w:p>
      <w:pPr>
        <w:pStyle w:val="Normal"/>
        <w:rPr/>
      </w:pPr>
      <w:r>
        <w:rPr>
          <w:b/>
          <w:sz w:val="22"/>
        </w:rPr>
        <w:t>Архимандрит Виктор (Коцаба): Прекращение боевых действий на Донбассе - заслуга тех, кто молится</w:t>
      </w:r>
    </w:p>
    <w:p>
      <w:pPr>
        <w:pStyle w:val="Normal"/>
        <w:rPr>
          <w:sz w:val="22"/>
        </w:rPr>
      </w:pPr>
      <w:r>
        <w:rPr>
          <w:sz w:val="22"/>
        </w:rPr>
        <w:t>12 октября. Снижение агрессии в обществе и прекращение боевых действий на Донбассе - заслуга тех людей, которые молятся Богу о ниспослании мира Украине. Такое мнение высказал глава Административного аппарата Киевской Митрополии архимандрит Виктор (Коцаба) во время онлайн-конференции, состоявшейся 12 октября в пресс-центре «Комсомольской правды в Украине».</w:t>
      </w:r>
    </w:p>
    <w:p>
      <w:pPr>
        <w:pStyle w:val="Normal"/>
        <w:rPr/>
      </w:pPr>
      <w:r>
        <w:rPr>
          <w:sz w:val="22"/>
        </w:rPr>
        <w:t>С началом боевых действий, напомнил священнослужитель, Митрополит Киевский и всея Украины Онуфрий призвал всех верных к молитве и благословил в Великий пост ежедневно читать кафизму из Псалтыри за мир в Украине. «Люди работали над собой, искореняли в своих сердцах ненависть, злобу и просили Божьего благословения на нашу землю», - отметил архимандрит Виктор.</w:t>
      </w:r>
    </w:p>
    <w:p>
      <w:pPr>
        <w:pStyle w:val="Normal"/>
        <w:rPr>
          <w:sz w:val="22"/>
        </w:rPr>
      </w:pPr>
      <w:r>
        <w:rPr>
          <w:sz w:val="22"/>
        </w:rPr>
        <w:t>Представитель Церкви выразил мнение, что к настоящему миру путь еще долог и прийти к нему можно только через взаимное прощение без каких-либо ультиматумов.</w:t>
      </w:r>
    </w:p>
    <w:p>
      <w:pPr>
        <w:pStyle w:val="Normal"/>
        <w:rPr/>
      </w:pPr>
      <w:r>
        <w:rPr>
          <w:b/>
          <w:sz w:val="22"/>
        </w:rPr>
        <w:t>«Не нужно искать причин: я прощаю за то, а я за то... Нужно простить ближнего. Да, это трудно, но это единственный путь к миру, единству и взаимопониманию. Другого пути нет. Поэтому нужно молиться», - сказал архимандрит Виктор.</w:t>
      </w:r>
      <w:r>
        <w:rPr>
          <w:sz w:val="22"/>
        </w:rPr>
        <w:t xml:space="preserve"> http://kp.ua/press/5657-onlain-konferentsyia-kak-pravylno-otmechat-prazdnyk-pokrova-presviatoi-bohorodytsyvydeo#sort=new&amp;p=1</w:t>
      </w:r>
    </w:p>
    <w:p>
      <w:pPr>
        <w:pStyle w:val="Normal"/>
        <w:rPr/>
      </w:pPr>
      <w:r>
        <w:rPr>
          <w:sz w:val="22"/>
        </w:rPr>
        <w:t>Священник подчеркнул, что Церковь всегда пребывает над идеологическими и политическими убеждениями. Ее задача - молитва, призыв к любви и взаимопониманию.</w:t>
      </w:r>
    </w:p>
    <w:p>
      <w:pPr>
        <w:pStyle w:val="Normal"/>
        <w:rPr>
          <w:sz w:val="22"/>
        </w:rPr>
      </w:pPr>
      <w:r>
        <w:rPr>
          <w:sz w:val="22"/>
        </w:rPr>
        <w:t>«Она не может стать на сторону какой-то одной части общества, т.к. в таком случае перестает быть Церковью. Она должна сделать всё для того, чтобы люди, которые поссорились, примирились. Это главная задача Церкви», - заключил глава Административного аппарата Киевской Митрополии.</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Теология официально стала в России научной специальностью</w:t>
      </w:r>
    </w:p>
    <w:p>
      <w:pPr>
        <w:pStyle w:val="Normal"/>
        <w:rPr>
          <w:sz w:val="22"/>
        </w:rPr>
      </w:pPr>
      <w:r>
        <w:rPr>
          <w:sz w:val="22"/>
        </w:rPr>
        <w:t>12 октября. Высшая аттестационная комиссия при федеральном Минобрнауки утвердила в России новую научную специальность "теологию", ее паспорт размещен на сайте комиссии.</w:t>
      </w:r>
    </w:p>
    <w:p>
      <w:pPr>
        <w:pStyle w:val="Normal"/>
        <w:rPr/>
      </w:pPr>
      <w:r>
        <w:rPr>
          <w:sz w:val="22"/>
        </w:rPr>
        <w:t>"Специальность раскрывает содержание теологии, базовые разделы теологии, изучает источники теологического знания, основы вероучения и религиозных обрядов, исторические формы и практическую деятельность религиозной организации, её религиозное служение, религиозное культурное наследие в различных контекстах", - говорится в документе.</w:t>
      </w:r>
    </w:p>
    <w:p>
      <w:pPr>
        <w:pStyle w:val="Normal"/>
        <w:rPr/>
      </w:pPr>
      <w:r>
        <w:rPr>
          <w:sz w:val="22"/>
        </w:rPr>
        <w:t>"Теологическое исследование направлено на выявление, анализ и интерпретацию значимых аспектов религиозной жизни и их соотнесение с нормами конкретной религиозной традиции. Важной областью предметного поля специальности "Теология" является изучение истории и современного состояния отношения религиозной организации к другим конфессиональным учениям и организациям, а также к государству и обществу", - следует из паспорта.</w:t>
      </w:r>
    </w:p>
    <w:p>
      <w:pPr>
        <w:pStyle w:val="Normal"/>
        <w:rPr/>
      </w:pPr>
      <w:r>
        <w:rPr>
          <w:sz w:val="22"/>
        </w:rPr>
        <w:t>Среди теологических областей исследования указаны история конфессии, теория культуры, анализ сакральных текстов, вероучение религиозной традиции и религиозная апологетика, внутренние правовые нормы конфессий, методология теологии и сравнительно-теологические исследования, учения о соотношении веры и разума и отношения к науке, осмысление проблем личности, актуальных проблем современности и исторического процесса, изучение религиозного фактора в политике, а также религиозные обряды и религиозное воспитание.В Русской Православной Церкви ранее поясняли, что в религиозном высшем образовании уже окончательно сформировались два направления - духовное образование для подготовки священнослужителей и светское религиозное образование. Пример православных светских вузов - Православный Свято-Тихоновский гуманитарный университет и Российский православный университет. В ряде светских российских вузов появились кафедры теологии. Президент Владимир Путин в августе заявил, что введение кафедры теологии в светских высших учебных заведениях - прерогатива самих вузов.</w:t>
      </w:r>
    </w:p>
    <w:p>
      <w:pPr>
        <w:pStyle w:val="Normal"/>
        <w:rPr/>
      </w:pPr>
      <w:r>
        <w:rPr>
          <w:sz w:val="22"/>
        </w:rPr>
        <w:t>Патриарх Кирилл, среди прочего почетный профессор Российского научного центра хирургии, заявлял, что "наука - одно из глубочайших проявлений нашей духовной природы". Он также заявлял, что духовные школы Русской Церкви готовы приглашать профессоров естественно-научных вузов, чтобы будущие священники могли узнать о последних достижениях науки и говорить с обществом на понятном ему языке, а Церковь в свою очередь будет знакомить с современной богословской наукой студентов тех вузов, которые будут в этом заинтересованы.</w:t>
      </w:r>
    </w:p>
    <w:p>
      <w:pPr>
        <w:pStyle w:val="Normal"/>
        <w:rPr>
          <w:sz w:val="22"/>
        </w:rPr>
      </w:pPr>
      <w:r>
        <w:rPr>
          <w:sz w:val="22"/>
        </w:rPr>
        <w:t>РИА Новости</w:t>
      </w:r>
    </w:p>
    <w:p>
      <w:pPr>
        <w:pStyle w:val="Normal"/>
        <w:rPr>
          <w:sz w:val="22"/>
        </w:rPr>
      </w:pPr>
      <w:r>
        <w:rPr>
          <w:sz w:val="22"/>
        </w:rPr>
      </w:r>
    </w:p>
    <w:p>
      <w:pPr>
        <w:pStyle w:val="Normal"/>
        <w:rPr>
          <w:b/>
          <w:b/>
          <w:sz w:val="22"/>
        </w:rPr>
      </w:pPr>
      <w:r>
        <w:rPr>
          <w:b/>
          <w:sz w:val="22"/>
        </w:rPr>
        <w:t>Жители греческого селения Сохо свидетельствуют о чуде по молитвам Богородице</w:t>
      </w:r>
    </w:p>
    <w:p>
      <w:pPr>
        <w:pStyle w:val="Normal"/>
        <w:rPr/>
      </w:pPr>
      <w:r>
        <w:rPr>
          <w:sz w:val="22"/>
        </w:rPr>
        <w:t>13 октября. В селении Сохо на полуострове Халкидика расположено подворье афонского монастыря Дохиар. Ежегодно в этот небольшой населенный пункт совершается принесение главной святыни афонской обители - чудотворного образа Скоропослушницы.</w:t>
      </w:r>
    </w:p>
    <w:p>
      <w:pPr>
        <w:pStyle w:val="Normal"/>
        <w:rPr>
          <w:sz w:val="22"/>
        </w:rPr>
      </w:pPr>
      <w:r>
        <w:rPr>
          <w:sz w:val="22"/>
        </w:rPr>
        <w:t>В этом году во время торжественной встречи афонской святыни игумен Дохиара архимандрит Григорий рассказал собравшимся о чуде, произошедшем по молитвам у образа «Скоропослушницы» в период Второй Мировой Войны. Когда загорелся лес рядом с Дохиаром и пламя быстро продвигалось по направлению к монастырю, иноки с образом Скоропослушницы направились в сторону бушующей огненной стихии. Пламя изменило направление и вскоре сошло на нет, так по милости Богородицы обитель была спасена.</w:t>
      </w:r>
    </w:p>
    <w:p>
      <w:pPr>
        <w:pStyle w:val="Normal"/>
        <w:rPr>
          <w:sz w:val="22"/>
        </w:rPr>
      </w:pPr>
      <w:r>
        <w:rPr>
          <w:sz w:val="22"/>
        </w:rPr>
        <w:t>Некоторые из присутствовавших на площади жителей Сохоса не поверили рассказу архимандрита и даже вслух выразили сомнение в его достоверности.</w:t>
      </w:r>
    </w:p>
    <w:p>
      <w:pPr>
        <w:pStyle w:val="Normal"/>
        <w:rPr>
          <w:sz w:val="22"/>
        </w:rPr>
      </w:pPr>
      <w:r>
        <w:rPr>
          <w:sz w:val="22"/>
        </w:rPr>
        <w:t>7 сентября 2015 года жители Сохоса проснулись от запаха гари. В окна своих домов они увидели бушующую огненную стихию. Рассказывают супруги Ангелос и Афанасия Паппасы: «Нас охватила паника. Пламя было рядом с нами. Первой мыслью было позвонить в монастырь «Панагии» отцу Аполосу и попросить его прочитать молебный канон «Скоропослушнице». С молитвой держа в руке шланги мы старались противостоять стихии. Бой был неравным. Сильный ветер раздувал огромное пламя, которое стремительно приближалось к нашим домам.</w:t>
      </w:r>
    </w:p>
    <w:p>
      <w:pPr>
        <w:pStyle w:val="Normal"/>
        <w:rPr>
          <w:sz w:val="22"/>
        </w:rPr>
      </w:pPr>
      <w:r>
        <w:rPr>
          <w:sz w:val="22"/>
        </w:rPr>
        <w:t>И тут произошло чудо: огонь стал тухнуть сам по себе, оставляя белые клубы дыма. Наш дом был со всех сторон окружен огнем и совершенно не пострадал».</w:t>
      </w:r>
    </w:p>
    <w:p>
      <w:pPr>
        <w:pStyle w:val="Normal"/>
        <w:rPr>
          <w:sz w:val="22"/>
        </w:rPr>
      </w:pPr>
      <w:r>
        <w:rPr>
          <w:sz w:val="22"/>
        </w:rPr>
        <w:t>О похожем случае произошедшем на другом участке борьбы с огненной стихией свидетельствует заместитель начальника административной области Центральная Македония Христос Папас. По его словам, сильный ветер направил пламя на храм святого Димитрия, но внезапно прекратился и очаг возгорания потух сам собой».</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Обвинения в том, что УПЦ является инструментом политики Кремля - голословны</w:t>
      </w:r>
    </w:p>
    <w:p>
      <w:pPr>
        <w:pStyle w:val="Normal"/>
        <w:rPr>
          <w:sz w:val="22"/>
        </w:rPr>
      </w:pPr>
      <w:r>
        <w:rPr>
          <w:sz w:val="22"/>
        </w:rPr>
        <w:t>14 октября. Обвинения в том, что Украинская Православная Церковь является инструментом политики Кремля - голословны и являются элементом политической борьбы и давления. Об этом заявил Управляющий делами Украинской Православной Церкви митрополит Бориспольский и Броварской Антоний в интервью РБК-Украина.</w:t>
      </w:r>
    </w:p>
    <w:p>
      <w:pPr>
        <w:pStyle w:val="Normal"/>
        <w:rPr/>
      </w:pPr>
      <w:r>
        <w:rPr>
          <w:sz w:val="22"/>
        </w:rPr>
        <w:t>Владыка напомнил, что с начала Евромайдана Украинская Православная Церковь выступала против применения физической силы, призывала к поиску компромиссов и диалогу. «К сожалению, наш призыв не был услышан - и в Украине началось вооруженное противостояние», - сказал иерарх.</w:t>
      </w:r>
    </w:p>
    <w:p>
      <w:pPr>
        <w:pStyle w:val="Normal"/>
        <w:rPr>
          <w:sz w:val="22"/>
        </w:rPr>
      </w:pPr>
      <w:r>
        <w:rPr>
          <w:sz w:val="22"/>
        </w:rPr>
        <w:t>Митрополит Антоний отметил, что война на востоке страны началась на базе гражданского конфликта. Залечить нанесенные раны может только взаимное примирение.</w:t>
      </w:r>
    </w:p>
    <w:p>
      <w:pPr>
        <w:pStyle w:val="Normal"/>
        <w:rPr/>
      </w:pPr>
      <w:r>
        <w:rPr>
          <w:b/>
          <w:sz w:val="22"/>
        </w:rPr>
        <w:t>«Если мы помиримся, если сможем вернуться к полноценному и всестороннему диалогу, если вновь станем плечом к плечу, никто извне никогда не сможет навязать Украине свою волю и свои приоритеты», - уверен Управляющий делами Украинской Православной Церкви.</w:t>
      </w:r>
      <w:r>
        <w:rPr>
          <w:sz w:val="22"/>
        </w:rPr>
        <w:t xml:space="preserve"> http://www.rbc.ua/rus/interview/upravdelami-upts-mp-mitropolit-antoniy-pomirimsya-1444812790.html</w:t>
      </w:r>
    </w:p>
    <w:p>
      <w:pPr>
        <w:pStyle w:val="Normal"/>
        <w:rPr>
          <w:sz w:val="22"/>
        </w:rPr>
      </w:pPr>
      <w:r>
        <w:rPr>
          <w:sz w:val="22"/>
        </w:rPr>
        <w:t>Рецепт примирения, отметил иерарх, только один: все граждане, независимо от политических убеждений и видения будущего страны, должны найти в себе силы простить друг друга за все, что случилось за последние два года.</w:t>
      </w:r>
    </w:p>
    <w:p>
      <w:pPr>
        <w:pStyle w:val="Normal"/>
        <w:rPr/>
      </w:pPr>
      <w:r>
        <w:rPr>
          <w:sz w:val="22"/>
        </w:rPr>
        <w:t>«Опыт показывает, что для полного примирения нации после тяжелых вооруженных конфликтов может понадобиться не один год, а может - и не одно десятилетие. Но мы должны ясно осознать, что иного пути у нас нет», - подчеркнул митрополит Антоний.</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Гран-при «Покрова» получил фильм «Необыкновенное путешествие Серафимы»</w:t>
      </w:r>
    </w:p>
    <w:p>
      <w:pPr>
        <w:pStyle w:val="Normal"/>
        <w:rPr/>
      </w:pPr>
      <w:r>
        <w:rPr>
          <w:sz w:val="22"/>
        </w:rPr>
        <w:t>14 октября. Анимационный фильм «Необыкновенное путешествие Серафимы» стал победителем ХIII Международного фестиваля православного кино «Покров». Вручение гран-при состоялось 14 октября на церемонии закрытия кинофорума, сообщает Pokrovkino.com. Награду получил режиссер Сергей Антонов.</w:t>
      </w:r>
    </w:p>
    <w:p>
      <w:pPr>
        <w:pStyle w:val="Normal"/>
        <w:rPr>
          <w:sz w:val="22"/>
        </w:rPr>
      </w:pPr>
      <w:r>
        <w:rPr>
          <w:sz w:val="22"/>
        </w:rPr>
        <w:t>В конкурсе игрового кино 1-я премия присуждена альманаху «Ближе, чем кажется», среди документальных кинолент победителем признана «Литургия» режиссера протоиерея Сергия Баранова. Лучшей короткометражкой, по мнению жюри, стала работа кинорежиссера Заза Буадзе «И Бог шагнул в пустоту». Из ряда анимационных лент выделен «Свет неугасимый» режиссера Натальи Фердченко.</w:t>
      </w:r>
    </w:p>
    <w:p>
      <w:pPr>
        <w:pStyle w:val="Normal"/>
        <w:rPr>
          <w:sz w:val="22"/>
        </w:rPr>
      </w:pPr>
      <w:r>
        <w:rPr>
          <w:sz w:val="22"/>
        </w:rPr>
        <w:t>ХIII Международный кинофестиваль «Покров» проходил в Киеве с 11 по 14 октября. В конкурсной программе участвовали 57 полнометражных, документальных, короткометражных и мультипликационных работ кинематографистов из Украины, России, Беларуси, Армении и Греции.</w:t>
      </w:r>
    </w:p>
    <w:p>
      <w:pPr>
        <w:pStyle w:val="Normal"/>
        <w:rPr/>
      </w:pPr>
      <w:r>
        <w:rPr>
          <w:b/>
          <w:sz w:val="22"/>
        </w:rPr>
        <w:t xml:space="preserve">Полный перечень победителей и дипломантов конкурса опубликован на официальном сайте кинофестиваля. </w:t>
      </w:r>
      <w:r>
        <w:rPr>
          <w:sz w:val="22"/>
        </w:rPr>
        <w:t>http://www.pokrovkino.com/pobediteli-13-pokrov-2015.html</w:t>
      </w:r>
    </w:p>
    <w:p>
      <w:pPr>
        <w:pStyle w:val="Normal"/>
        <w:rPr/>
      </w:pPr>
      <w:r>
        <w:rPr>
          <w:b/>
          <w:sz w:val="22"/>
        </w:rPr>
        <w:t>Анимационный фильм «Необыкновенное путешествие Серафимы» доступен для просмотра на Youtube.</w:t>
      </w:r>
      <w:r>
        <w:rPr>
          <w:sz w:val="22"/>
        </w:rPr>
        <w:t xml:space="preserve"> https://www.youtube.com/watch?v=nJFl2RRNFIc</w:t>
      </w:r>
    </w:p>
    <w:p>
      <w:pPr>
        <w:pStyle w:val="Normal"/>
        <w:rPr>
          <w:sz w:val="22"/>
        </w:rPr>
      </w:pPr>
      <w:r>
        <w:rPr>
          <w:sz w:val="22"/>
        </w:rPr>
        <w:t>Фильм снят по мотивам книги Тимофея Веронина и повествует о дочери репрессированного священника, которая оказывается в детском доме. Девочку притесняют, требуют отречься от веры. Ей предстоит чудесное путешествие в необыкновенный мир и встреча с преподобным Серафимом, который приходит на помощь.</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Более 70 тонн продуктов передано Горловской и Северодонецкой епархиям</w:t>
      </w:r>
    </w:p>
    <w:p>
      <w:pPr>
        <w:pStyle w:val="Normal"/>
        <w:rPr>
          <w:sz w:val="22"/>
        </w:rPr>
      </w:pPr>
      <w:r>
        <w:rPr>
          <w:sz w:val="22"/>
        </w:rPr>
        <w:t>15 октября. Русская Церковь закупила и доставила в Горловскую и Северодонецкую епархии более 70 тонн продуктов питания. Помощь направлена в социальные трапезные при храмах и распределена среди нуждающихся, сообщает Diaconia.ru.</w:t>
      </w:r>
    </w:p>
    <w:p>
      <w:pPr>
        <w:pStyle w:val="Normal"/>
        <w:rPr>
          <w:sz w:val="22"/>
        </w:rPr>
      </w:pPr>
      <w:r>
        <w:rPr>
          <w:sz w:val="22"/>
        </w:rPr>
        <w:t>Горловской епархии передано 38,8 тонны продуктов питания. В гуманитарный груз вошли крупы, макароны, тушенка, чай, сахар, растительное масло и мука. Помощь направлена в социальные трапезные, действующие при пяти храмах Горловки. Благодаря поддержке Русской Церкви, горячим питанием ежедневно будут обеспечены около 1,5 тысяч человек в течение двух месяцев. Часть гуманитарной помощи в виде продуктовых наборов передана наиболее нуждающимся гражданам.</w:t>
      </w:r>
    </w:p>
    <w:p>
      <w:pPr>
        <w:pStyle w:val="Normal"/>
        <w:rPr>
          <w:sz w:val="22"/>
        </w:rPr>
      </w:pPr>
      <w:r>
        <w:rPr>
          <w:sz w:val="22"/>
        </w:rPr>
        <w:t>В Северодонецкую епархию доставлено 32,3 тонны продуктов. Груз состоит из муки, риса, гречневой крупы, сахара, макарон, тушенки, рыбных консервов, растительного масла, чая, сгущенного молока. Из этих продуктов сформировано 5 тысяч индивидуальных наборов для Стахановского и Первомайского благочиний, а также сотрудников социальных учреждений города Стаханова: больниц, школ, детских садов.</w:t>
      </w:r>
    </w:p>
    <w:p>
      <w:pPr>
        <w:pStyle w:val="Normal"/>
        <w:rPr>
          <w:sz w:val="22"/>
        </w:rPr>
      </w:pPr>
      <w:r>
        <w:rPr>
          <w:sz w:val="22"/>
        </w:rPr>
        <w:t>В общей сложности, начиная с декабря 2014 года, Русская Церковь передала мирным жителям Донецкой и Луганской областей Украины 512,5 тонны продуктов питания на сумму более 34 млн рублей. Помощь получили более 80 тысяч человек. Сбор денег и закупку продуктов для мирных жителей Донбасса благословил Святейший Патриарх Кирилл.</w:t>
      </w:r>
    </w:p>
    <w:p>
      <w:pPr>
        <w:pStyle w:val="Normal"/>
        <w:rPr>
          <w:sz w:val="22"/>
        </w:rPr>
      </w:pPr>
      <w:r>
        <w:rPr>
          <w:sz w:val="22"/>
        </w:rPr>
        <w:t>Православная жизнь</w:t>
      </w:r>
    </w:p>
    <w:p>
      <w:pPr>
        <w:pStyle w:val="Normal"/>
        <w:rPr>
          <w:sz w:val="22"/>
        </w:rPr>
      </w:pPr>
      <w:r>
        <w:rPr>
          <w:sz w:val="22"/>
        </w:rPr>
      </w:r>
    </w:p>
    <w:p>
      <w:pPr>
        <w:pStyle w:val="Normal"/>
        <w:jc w:val="left"/>
        <w:rPr>
          <w:b/>
          <w:b/>
          <w:sz w:val="22"/>
        </w:rPr>
      </w:pPr>
      <w:r>
        <w:rPr>
          <w:b/>
          <w:sz w:val="22"/>
        </w:rPr>
        <w:t>Ктитор храма самовольно перевел общину Горловской епархии в раскол</w:t>
      </w:r>
    </w:p>
    <w:p>
      <w:pPr>
        <w:pStyle w:val="Normal"/>
        <w:rPr>
          <w:sz w:val="22"/>
        </w:rPr>
      </w:pPr>
      <w:r>
        <w:rPr>
          <w:sz w:val="22"/>
        </w:rPr>
        <w:t>15 октября. Представители «Киевского патриархата» захватили строящийся храм Сретения Господня в г. Константиновка Донецкой области. 14 октября, в день Покрова Божией Матери, раскольники совершили там «богослужение», сообщает Gorlovka-eparhia.com.ua.</w:t>
      </w:r>
    </w:p>
    <w:p>
      <w:pPr>
        <w:pStyle w:val="Normal"/>
        <w:rPr>
          <w:sz w:val="22"/>
        </w:rPr>
      </w:pPr>
      <w:r>
        <w:rPr>
          <w:sz w:val="22"/>
        </w:rPr>
        <w:t>Сретенская община УПЦ была образована в 2011 году, после регистрации устава в Донецкой ОГА верующие подали заявку на выделение земли под храм. Готовность содействовать строительству церкви выразил бизнесмен и депутат Донецкого областного совета Ю.В. Шапран. Об этом он сообщил правящему архиерею Горловской епархии в личной беседе, состоявшейся в присутствии благочинного Константиновского округа протоиерея Андрея Чичеринды.</w:t>
      </w:r>
    </w:p>
    <w:p>
      <w:pPr>
        <w:pStyle w:val="Normal"/>
        <w:rPr>
          <w:sz w:val="22"/>
        </w:rPr>
      </w:pPr>
      <w:r>
        <w:rPr>
          <w:sz w:val="22"/>
        </w:rPr>
        <w:t>Возведение храма началось в 2012 году, большинство работ, начиная от проекта и заканчивая отделкой иконостаса выполняла бригада строителей Горловского епархиального управления. Чин освящения куполов и крестов совершили благочинные Иово-Почаевского и Николаевского округов в сослужении духовенства города. С февраля 2014 года возле строящегося храма регулярно проводились молебны.</w:t>
      </w:r>
    </w:p>
    <w:p>
      <w:pPr>
        <w:pStyle w:val="Normal"/>
        <w:rPr>
          <w:sz w:val="22"/>
        </w:rPr>
      </w:pPr>
      <w:r>
        <w:rPr>
          <w:sz w:val="22"/>
        </w:rPr>
        <w:t>Когда строительство подходило к завершению, стало известно, что ктитор храма Ю.В. Шапран инициировал переход общины в юрисдикцию «Киевского патриархата». Без ведома правящего архиерея и настоятеля, введя в заблуждение благочинного Иово-Почаевского округа протоиерея Вадима Ильчука, он изменил состав приходского совета (на что, согласно Уставу УПЦ, не имел никакого права), сделав его членами свою супругу, заместителей и доверенных лиц. Такой «приходской совет», по мнению бизнесмена, теперь и есть община Сретения Господня. Объяснять и пересматривать свое решение Шапран не намерен.</w:t>
      </w:r>
    </w:p>
    <w:p>
      <w:pPr>
        <w:pStyle w:val="Normal"/>
        <w:rPr>
          <w:sz w:val="22"/>
        </w:rPr>
      </w:pPr>
      <w:r>
        <w:rPr>
          <w:sz w:val="22"/>
        </w:rPr>
        <w:t>Духовенство и верующие города Константиновка возмущены вероломством Шапрана и самозваных представителей УПЦ-КП. «Богослужение» на Покров проходило без участия прихожан в присутствии привезенных из других городов военнослужащих.</w:t>
      </w:r>
    </w:p>
    <w:p>
      <w:pPr>
        <w:pStyle w:val="Normal"/>
        <w:rPr>
          <w:sz w:val="22"/>
        </w:rPr>
      </w:pPr>
      <w:r>
        <w:rPr>
          <w:sz w:val="22"/>
        </w:rPr>
        <w:t>В настоящее время Горловское епархиальное управление готовит заявление в правоохранительные органы с просьбой дать правовую оценку действиям «Киевского патриархата» и Ю.В. Шапрана. Епархию, в частности, интересует: Не является ли изменение уставных документов подлогом, а значит уголовным преступлением? Не является ли «богослужение» «Киевского патриархата» в храме УПЦ незаконным захватом чужого имущества? Означает ли данное событие, что любой, кто участвовал в строительстве храма, может считать себя его собственником? И, наконец: Не разжигает ли Ю.В. Шапран межрелигиозный конфликт в прифронтовом городе, присваивая себе единоличное право от имени верующих решать вопросы юрисдикции общины?</w:t>
      </w:r>
    </w:p>
    <w:p>
      <w:pPr>
        <w:pStyle w:val="Normal"/>
        <w:rPr>
          <w:sz w:val="22"/>
        </w:rPr>
      </w:pPr>
      <w:r>
        <w:rPr>
          <w:sz w:val="22"/>
        </w:rPr>
        <w:t>В епархии надеются на справедливое судебное разбирательство, которое даст ответы на эти и другие вопросы, а также продемонстрирует, что Украина является правовым государством, где закон и права для всех одинаковы.</w:t>
      </w:r>
    </w:p>
    <w:p>
      <w:pPr>
        <w:pStyle w:val="Normal"/>
        <w:rPr>
          <w:sz w:val="22"/>
        </w:rPr>
      </w:pPr>
      <w:r>
        <w:rPr>
          <w:sz w:val="22"/>
        </w:rPr>
        <w:t>«Архиепископу Донецкому и Мариупольскому» Сергию, который возглавил «богослужение» в Константиновке, Горловская епархия задает такой вопрос: «Означает ли его поступок, что брошенные храмы «Киевского патриархата» на неподконтрольной Украине территории автоматически становятся нашей собственностью, или все же нужно соблюдать заповеди «не кради» и «не желай дома ближнего твоего; не желай жены ближнего твоего, ни раба его, ни рабыни его, ни вола его, ни осла его, ничего, что у ближнего твоего»?»</w:t>
      </w:r>
    </w:p>
    <w:p>
      <w:pPr>
        <w:pStyle w:val="Normal"/>
        <w:rPr>
          <w:sz w:val="22"/>
        </w:rPr>
      </w:pPr>
      <w:r>
        <w:rPr>
          <w:sz w:val="22"/>
        </w:rPr>
        <w:t>Православная жизнь</w:t>
      </w:r>
    </w:p>
    <w:p>
      <w:pPr>
        <w:pStyle w:val="Normal"/>
        <w:rPr>
          <w:sz w:val="22"/>
        </w:rPr>
      </w:pPr>
      <w:r>
        <w:rPr>
          <w:sz w:val="22"/>
        </w:rPr>
      </w:r>
    </w:p>
    <w:p>
      <w:pPr>
        <w:pStyle w:val="Normal"/>
        <w:rPr>
          <w:b/>
          <w:b/>
          <w:sz w:val="22"/>
        </w:rPr>
      </w:pPr>
      <w:r>
        <w:rPr>
          <w:b/>
          <w:sz w:val="22"/>
        </w:rPr>
        <w:t>Пожилым насельницам богадельни нанесены тяжкие телесные повреждения</w:t>
      </w:r>
    </w:p>
    <w:p>
      <w:pPr>
        <w:pStyle w:val="Normal"/>
        <w:rPr>
          <w:sz w:val="22"/>
        </w:rPr>
      </w:pPr>
      <w:r>
        <w:rPr>
          <w:sz w:val="22"/>
        </w:rPr>
        <w:t>15 октября. Ранним утром 14 октября, в день празднования Покрова Пресвятой Богородицы, было совершено вооруженное нападение на богадельню в селе Клыково Калужской обл. Козельского района. Богадельня расположена радом с мужским монастырем Спаса Нерукотворного Пустынь. Женская богадельня находится под неустанным духовным окормлением схиархимандрита Илия (Ноздрина).</w:t>
      </w:r>
    </w:p>
    <w:p>
      <w:pPr>
        <w:pStyle w:val="Normal"/>
        <w:rPr/>
      </w:pPr>
      <w:r>
        <w:rPr>
          <w:sz w:val="22"/>
        </w:rPr>
        <w:t>По свидетельству очевидцев, нападавших было двое. Мужчины, вооруженные огнестрельным оружием, были одеты черную одежду, на головах - балаклавы, руки в перчатках.</w:t>
      </w:r>
    </w:p>
    <w:p>
      <w:pPr>
        <w:pStyle w:val="Normal"/>
        <w:rPr>
          <w:sz w:val="22"/>
        </w:rPr>
      </w:pPr>
      <w:r>
        <w:rPr>
          <w:sz w:val="22"/>
        </w:rPr>
        <w:t>Дверь богадельни была открыта, нападавшие зашли в здание и встретив первую попавшую на пути насельницу Параскеву, ударили ее по голове тяжелым металлическим предметом, проломив несчастной череп. Следующую жертву они настигли в туалете. Это была престарелая монахиня Параскева. С ней злоумышленники расправились таким же способом.</w:t>
      </w:r>
    </w:p>
    <w:p>
      <w:pPr>
        <w:pStyle w:val="Normal"/>
        <w:rPr>
          <w:sz w:val="22"/>
        </w:rPr>
      </w:pPr>
      <w:r>
        <w:rPr>
          <w:sz w:val="22"/>
        </w:rPr>
        <w:t>Следующей жертвой оказалась гостья богадельни, приехавшая навестить могилу своей почившей дочери монахини Саломии. Все это происходило на первом этаже.</w:t>
      </w:r>
    </w:p>
    <w:p>
      <w:pPr>
        <w:pStyle w:val="Normal"/>
        <w:rPr>
          <w:sz w:val="22"/>
        </w:rPr>
      </w:pPr>
      <w:r>
        <w:rPr>
          <w:sz w:val="22"/>
        </w:rPr>
        <w:t>Затем один из нападавших поднялся на второй этаж и угрожая оружием (вероятно, охотничьим ружьем) принудил отдать все имеющиеся в богадельне деньги. Завершив свое злодеяние, бандиты скрылись в неизвестном направлении.</w:t>
      </w:r>
    </w:p>
    <w:p>
      <w:pPr>
        <w:pStyle w:val="Normal"/>
        <w:rPr>
          <w:sz w:val="22"/>
        </w:rPr>
      </w:pPr>
      <w:r>
        <w:rPr>
          <w:sz w:val="22"/>
        </w:rPr>
        <w:t>Все пострадавшие экстренно были доставлены в больницу. По данному факту возбуждено уголовное дело. Паломники и жители села оказывают насельницам богадельни посильную материальную и моральную поддержку.</w:t>
      </w:r>
    </w:p>
    <w:p>
      <w:pPr>
        <w:pStyle w:val="Normal"/>
        <w:rPr>
          <w:sz w:val="22"/>
        </w:rPr>
      </w:pPr>
      <w:r>
        <w:rPr>
          <w:sz w:val="22"/>
        </w:rPr>
        <w:t>Как стало известно позднее, бандиты, напавшие на богадельню, ошиблись адресом. Они считали, что в доме живут состоятельные люди.</w:t>
      </w:r>
    </w:p>
    <w:p>
      <w:pPr>
        <w:pStyle w:val="Normal"/>
        <w:rPr/>
      </w:pPr>
      <w:r>
        <w:rPr>
          <w:sz w:val="22"/>
        </w:rPr>
        <w:t>«На вопрос одной из женщин о цели визита, незнакомец ответил, что пришел по наводке». По его сведениям в этом доме живет миллионер, его-то он и пришел «навестить», - сообщила пресс-служба монастыря.</w:t>
      </w:r>
    </w:p>
    <w:p>
      <w:pPr>
        <w:pStyle w:val="Normal"/>
        <w:rPr>
          <w:sz w:val="22"/>
        </w:rPr>
      </w:pPr>
      <w:r>
        <w:rPr>
          <w:sz w:val="22"/>
        </w:rPr>
        <w:t>Узнав, что в доме живут только престарелые женщины, которым самим нужна помощь, нападавшие поняли, что ошиблись адресом.</w:t>
      </w:r>
    </w:p>
    <w:p>
      <w:pPr>
        <w:pStyle w:val="Normal"/>
        <w:rPr>
          <w:sz w:val="22"/>
        </w:rPr>
      </w:pPr>
      <w:r>
        <w:rPr>
          <w:sz w:val="22"/>
        </w:rPr>
        <w:t>Они «проявив благородство» взяли не всю сумму, которая была в сейфе. Из 45 тысяч рублей, нападавшие оставили себе 30 тысяч.</w:t>
      </w:r>
    </w:p>
    <w:p>
      <w:pPr>
        <w:pStyle w:val="Normal"/>
        <w:rPr>
          <w:sz w:val="22"/>
        </w:rPr>
      </w:pPr>
      <w:r>
        <w:rPr>
          <w:sz w:val="22"/>
        </w:rPr>
        <w:t>Одна из четырех пострадавших находится в тяжелом состоянии в реанимации больнице города Козельск. Состояние двух других врачи оценивают как стабильно тяжелое, они госпитализированы в клинику Калуги. Четвертая жительница богадельни, пострадавшая меньше всех, уже готова вернуться из больницы домой.</w:t>
      </w:r>
    </w:p>
    <w:p>
      <w:pPr>
        <w:pStyle w:val="Normal"/>
        <w:rPr>
          <w:sz w:val="22"/>
        </w:rPr>
      </w:pPr>
      <w:r>
        <w:rPr>
          <w:sz w:val="22"/>
        </w:rPr>
        <w:t>По материалам Православие.</w:t>
      </w:r>
      <w:r>
        <w:rPr>
          <w:sz w:val="22"/>
          <w:lang w:val="en-US"/>
        </w:rPr>
        <w:t>Ru</w:t>
      </w:r>
    </w:p>
    <w:p>
      <w:pPr>
        <w:pStyle w:val="Normal"/>
        <w:rPr>
          <w:b/>
          <w:b/>
          <w:sz w:val="22"/>
        </w:rPr>
      </w:pPr>
      <w:r>
        <w:rPr>
          <w:b/>
          <w:sz w:val="22"/>
        </w:rPr>
      </w:r>
    </w:p>
    <w:p>
      <w:pPr>
        <w:pStyle w:val="Normal"/>
        <w:rPr>
          <w:b/>
          <w:b/>
          <w:sz w:val="22"/>
        </w:rPr>
      </w:pPr>
      <w:r>
        <w:rPr>
          <w:b/>
          <w:sz w:val="22"/>
        </w:rPr>
        <w:t>Почаевскую лавру требуют открыть для всех религиозных общин Украины</w:t>
      </w:r>
    </w:p>
    <w:p>
      <w:pPr>
        <w:pStyle w:val="Normal"/>
        <w:rPr/>
      </w:pPr>
      <w:r>
        <w:rPr>
          <w:sz w:val="22"/>
        </w:rPr>
        <w:t>16 октября. Вернуть Почаевскую лавру в собственность Кременецко-Почаевского историко-архитектурного заповедника и открыть монастырь для проведения богослужений всеми религиозными общинами Украины - с такой просьбой обратились к Президенту и Кабинету министров депутаты Тернопольской областной рады.</w:t>
      </w:r>
    </w:p>
    <w:p>
      <w:pPr>
        <w:pStyle w:val="Normal"/>
        <w:rPr>
          <w:sz w:val="22"/>
        </w:rPr>
      </w:pPr>
      <w:r>
        <w:rPr>
          <w:sz w:val="22"/>
        </w:rPr>
        <w:t>Проект обращения стал первым документом, рассмотренным на последнем заседании 52-й сессии областного совета, состоявшемся 15 октября. После общей молитвы перед народными избранниками выступил настоятель Свято-Троицкого духовного центра в честь Даниила Галицкого Анатолий Зинкевич. Как сообщает Intb.te.ua, представитель «Киевского патриархата» благословил работу заседания, а также «вспомнил о духовной войне и связанной с ней Почаевской лавре».</w:t>
      </w:r>
    </w:p>
    <w:p>
      <w:pPr>
        <w:pStyle w:val="Normal"/>
        <w:rPr>
          <w:sz w:val="22"/>
        </w:rPr>
      </w:pPr>
      <w:r>
        <w:rPr>
          <w:sz w:val="22"/>
        </w:rPr>
        <w:t>Затем первый заместитель председателя областного совета Сергей Тарашевский зачитал проект обращения.</w:t>
      </w:r>
    </w:p>
    <w:p>
      <w:pPr>
        <w:pStyle w:val="Normal"/>
        <w:rPr/>
      </w:pPr>
      <w:r>
        <w:rPr>
          <w:sz w:val="22"/>
        </w:rPr>
        <w:t>«Поскольку на сегодня является важным обеспечение осуществления свободы свободно исповедовать религию, с целью восстановления конституционного права граждан на свободу мировоззрения и вероисповедания в храмовом комплексе в городе Почаеве УПЦ Московского Патриархата, считаем необходимым прекратить единоличное пользование и препятствование отправлений религиозных обрядов всеми религиозными общинами в комплексе культовых сооружений Почаевской Свято-Успенской лавры», - сказано, в частности, в документе.</w:t>
      </w:r>
    </w:p>
    <w:p>
      <w:pPr>
        <w:pStyle w:val="Normal"/>
        <w:rPr>
          <w:sz w:val="22"/>
        </w:rPr>
      </w:pPr>
      <w:r>
        <w:rPr>
          <w:sz w:val="22"/>
        </w:rPr>
        <w:t>После недолгого обсуждения обращение было принято большинством голосов.</w:t>
      </w:r>
    </w:p>
    <w:p>
      <w:pPr>
        <w:pStyle w:val="Normal"/>
        <w:rPr>
          <w:sz w:val="22"/>
        </w:rPr>
      </w:pPr>
      <w:r>
        <w:rPr>
          <w:sz w:val="22"/>
        </w:rPr>
        <w:t>Православная жизнь</w:t>
      </w:r>
    </w:p>
    <w:p>
      <w:pPr>
        <w:pStyle w:val="Normal"/>
        <w:rPr>
          <w:sz w:val="22"/>
        </w:rPr>
      </w:pPr>
      <w:r>
        <w:rPr>
          <w:sz w:val="22"/>
        </w:rPr>
      </w:r>
    </w:p>
    <w:p>
      <w:pPr>
        <w:pStyle w:val="Normal"/>
        <w:rPr>
          <w:b/>
          <w:b/>
          <w:sz w:val="22"/>
        </w:rPr>
      </w:pPr>
      <w:r>
        <w:rPr>
          <w:b/>
          <w:sz w:val="22"/>
        </w:rPr>
        <w:t>Агрессивное отношение общества к УПЦ строится на «псевдопатриотизме»</w:t>
      </w:r>
    </w:p>
    <w:p>
      <w:pPr>
        <w:pStyle w:val="Normal"/>
        <w:rPr>
          <w:sz w:val="22"/>
        </w:rPr>
      </w:pPr>
      <w:r>
        <w:rPr>
          <w:sz w:val="22"/>
        </w:rPr>
        <w:t>19 октября. Агрессивное отношение общества к Украинской Православной Церкви строится на манипуляциях СМИ и отдельных политиков. Такое мнение высказал Управляющий делами УПЦ митрополит Бориспольский и Броварской Антоний в интервью РИА Новости Украина.</w:t>
      </w:r>
    </w:p>
    <w:p>
      <w:pPr>
        <w:pStyle w:val="Normal"/>
        <w:rPr/>
      </w:pPr>
      <w:r>
        <w:rPr>
          <w:b/>
          <w:sz w:val="22"/>
        </w:rPr>
        <w:t>«Сейчас на настроения многих стало негативно влиять телевидение. Не каждый может выстоять, когда практически ежедневно на Церковь выливаются потоки лжи и неправды. Бьют в одну и ту же точку. Якобы УПЦ - «пятая колонна», «предатели», работающие на ФСБ. Примечательно, что доказательств никаких не демонстрируют. В ход идет грамотно сделанная картинка и по-иезуитски выстроенный текст. У людей патриотически настроенных эта повторяющаяся дезинформация начинает вызывать волну неприятия. Однако не к авторам информационных провокаций против УПЦ, а к нашей Церкви», - сказал митрополит Антоний.</w:t>
      </w:r>
      <w:r>
        <w:rPr>
          <w:sz w:val="22"/>
        </w:rPr>
        <w:t xml:space="preserve"> http://rian.com.ua/interview/20151019/375452125.html</w:t>
      </w:r>
    </w:p>
    <w:p>
      <w:pPr>
        <w:pStyle w:val="Normal"/>
        <w:rPr>
          <w:sz w:val="22"/>
        </w:rPr>
      </w:pPr>
      <w:r>
        <w:rPr>
          <w:sz w:val="22"/>
        </w:rPr>
        <w:t>Этими общественными настроениями, отметил иерарх, пользуются представители «Киевского патриархата». «В итоге людей ловят на крючок «псевдопатриотизма». Изгоняя общину УПЦ из ее храма, они думают, что вершат священное дело и помогают своему государству. На деле же выходит иная картина - одни украинцы притесняют других украинцев, создавая дополнительные серьезные очаги для дестабилизации общественной ситуации в стране», - сказал владыка Антоний.</w:t>
      </w:r>
    </w:p>
    <w:p>
      <w:pPr>
        <w:pStyle w:val="Normal"/>
        <w:rPr/>
      </w:pPr>
      <w:r>
        <w:rPr>
          <w:sz w:val="22"/>
        </w:rPr>
        <w:t>Иерарх уверен, что провоцирование противостояния внутри общества, стимулирование взаимной ненависти, подрывают основы жизнедеятельности и развития Украины. «Эту позицию невозможно назвать патриотической», - подчеркнул митрополит Антоний.</w:t>
      </w:r>
    </w:p>
    <w:p>
      <w:pPr>
        <w:pStyle w:val="Normal"/>
        <w:rPr>
          <w:sz w:val="22"/>
        </w:rPr>
      </w:pPr>
      <w:r>
        <w:rPr>
          <w:sz w:val="22"/>
        </w:rPr>
        <w:t>Авантюры политиков, безответственность СМИ, желание поживиться чужим имуществом приводит к серьезным семейным драмам, вражде между друзьями и родственниками. «Все это - мина замедленного действия для стабильности нашего общества и нашего государства», - отметил Управляющий делами УПЦ.</w:t>
      </w:r>
    </w:p>
    <w:p>
      <w:pPr>
        <w:pStyle w:val="Normal"/>
        <w:rPr>
          <w:sz w:val="22"/>
        </w:rPr>
      </w:pPr>
      <w:r>
        <w:rPr>
          <w:sz w:val="22"/>
        </w:rPr>
        <w:t>Иерарх не исключил, что участием в захвате храмов некоторые политические силы попытаются нарастить свой рейтинг перед выборами. «Они не могут показать своему электорату доказательства собственных свершений в других сферах, например, экономики. И чтобы скрыть свою несостоятельность ставку будут делать на псевдопатриотизм и «борьбу с пятой колонной», - констатировал митрополит Бориспольский и Броварской Антоний.</w:t>
      </w:r>
    </w:p>
    <w:p>
      <w:pPr>
        <w:pStyle w:val="Normal"/>
        <w:rPr>
          <w:sz w:val="22"/>
          <w:lang w:val="uk-UA"/>
        </w:rPr>
      </w:pPr>
      <w:r>
        <w:rPr>
          <w:sz w:val="22"/>
          <w:lang w:val="uk-UA"/>
        </w:rPr>
        <w:t>Православная жизнь</w:t>
      </w:r>
    </w:p>
    <w:p>
      <w:pPr>
        <w:pStyle w:val="Normal"/>
        <w:rPr>
          <w:sz w:val="22"/>
          <w:lang w:val="uk-UA"/>
        </w:rPr>
      </w:pPr>
      <w:r>
        <w:rPr>
          <w:sz w:val="22"/>
          <w:lang w:val="uk-UA"/>
        </w:rPr>
      </w:r>
    </w:p>
    <w:p>
      <w:pPr>
        <w:pStyle w:val="Normal"/>
        <w:rPr>
          <w:b/>
          <w:b/>
          <w:sz w:val="22"/>
        </w:rPr>
      </w:pPr>
      <w:r>
        <w:rPr>
          <w:b/>
          <w:sz w:val="22"/>
        </w:rPr>
        <w:t>Предпринята попытка захвата храма в Луганской области</w:t>
      </w:r>
    </w:p>
    <w:p>
      <w:pPr>
        <w:pStyle w:val="Normal"/>
        <w:rPr>
          <w:sz w:val="22"/>
        </w:rPr>
      </w:pPr>
      <w:r>
        <w:rPr>
          <w:sz w:val="22"/>
        </w:rPr>
        <w:t>19 октября. Попытку захвата Николаевского храма с. Райгородка Новоайдарского района Луганской области предприняли 18 октября представители «Киевского патриархата».</w:t>
      </w:r>
    </w:p>
    <w:p>
      <w:pPr>
        <w:pStyle w:val="Normal"/>
        <w:rPr>
          <w:sz w:val="22"/>
        </w:rPr>
      </w:pPr>
      <w:r>
        <w:rPr>
          <w:sz w:val="22"/>
        </w:rPr>
        <w:t>Как рассказали в Луганской епархии, некоторое время назад в селе начался сбор подписей в поддержку открытия нового храма. На вопросы о его конфессиональной принадлежности давались уклончивые ответы, в связи с чем свои подписи ставили, в основном, люди нецерковные. Когда появились сведения, что местному храму УПЦ угрожает незаконный захват «Киевским патриархатом», это возмутило и прихожан, и местных жителей.</w:t>
      </w:r>
    </w:p>
    <w:p>
      <w:pPr>
        <w:pStyle w:val="Normal"/>
        <w:rPr>
          <w:sz w:val="22"/>
        </w:rPr>
      </w:pPr>
      <w:r>
        <w:rPr>
          <w:sz w:val="22"/>
        </w:rPr>
        <w:t>18 октября в Никольском храме состоялась Литургия, которую возглавил игумен Иоанно-Предтечеснского мужского монастыря архимандрит Варфоломей (Кузнецов). После богослужения народ и духовенство вышли во двор, замкнув двери церкви, опасаясь проникновения раскольников. В это время к храму подъехала машина с военнослужащими и один из них сообщил, что скоро приедет «епископ» УПЦ-КП.</w:t>
      </w:r>
    </w:p>
    <w:p>
      <w:pPr>
        <w:pStyle w:val="Normal"/>
        <w:rPr>
          <w:sz w:val="22"/>
        </w:rPr>
      </w:pPr>
      <w:r>
        <w:rPr>
          <w:sz w:val="22"/>
        </w:rPr>
        <w:t>В ходе состоявшейся беседы все присутствующие высказали свою преданность канонической Украинской Православной Церкви и возмущение действиями раскольников. У прибывшего «епископа» Афанасия священнослужители и миряне потребовали объяснить причину визита, на что раскольник сослался на подписи прихожан, которые, по его словам, просят перейти под юрисдикцию «Киевского патриархата».</w:t>
      </w:r>
    </w:p>
    <w:p>
      <w:pPr>
        <w:pStyle w:val="Normal"/>
        <w:rPr>
          <w:sz w:val="22"/>
        </w:rPr>
      </w:pPr>
      <w:r>
        <w:rPr>
          <w:sz w:val="22"/>
        </w:rPr>
        <w:t>Эти слова вызвали недоумение присутствующих, так как многие думали, что дают согласие на открытие нового храма в селе: о переходе в УПЦ-КП никто не подозревал. Из числа подписавшихся у храма почти никого не было, а те, кто не разобравшись поставили свои подписи, попросили их аннулировать. «Епископ» уехал ни с чем.</w:t>
      </w:r>
    </w:p>
    <w:p>
      <w:pPr>
        <w:pStyle w:val="Normal"/>
        <w:rPr>
          <w:sz w:val="22"/>
        </w:rPr>
      </w:pPr>
      <w:r>
        <w:rPr>
          <w:sz w:val="22"/>
        </w:rPr>
        <w:t>«Состоявшийся инцидент опровергает распространяемый раскольниками аргумент о том, что приходы УПЦ переходят в т.н. «Киевский патриархат», якобы из-за непатриотической позиции духовенства УПЦ. Прикрываясь этой ложью, обманным путем, с применением силы раскольники захватывают храмы нашей Церкви на Западной Украине и пытаются это делать уже на Востоке Украины.</w:t>
      </w:r>
    </w:p>
    <w:p>
      <w:pPr>
        <w:pStyle w:val="Normal"/>
        <w:rPr/>
      </w:pPr>
      <w:r>
        <w:rPr>
          <w:b/>
          <w:sz w:val="22"/>
        </w:rPr>
        <w:t xml:space="preserve">Благодарение Богу, что принципиальная позиция и верность канонической Украинской Православной Церкви помогли прихожанам Свято-Никольского храма с. Райгородка предотвратить захват своей святыни и остаться в лоне канонической Церкви», - отмечают в Луганской епархии. </w:t>
      </w:r>
      <w:r>
        <w:rPr>
          <w:sz w:val="22"/>
        </w:rPr>
        <w:t>http://www.eparhia.lg.ua/1071-sovershena-popytka-zakhvata-svyato-nikolskogo-khrama-s-rajgorodka-novoajdarskogo-rajona-luganskoj-eparkhii-predstavitelyami-t-n-kievskogo-patriarkhata.html</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КДА будет сотрудничать с пятью зарубежными учебными заведениями</w:t>
      </w:r>
    </w:p>
    <w:p>
      <w:pPr>
        <w:pStyle w:val="Normal"/>
        <w:rPr>
          <w:sz w:val="22"/>
        </w:rPr>
      </w:pPr>
      <w:r>
        <w:rPr>
          <w:sz w:val="22"/>
        </w:rPr>
        <w:t>20 октября. Киевская духовная академия подписала договора о сотрудничестве с пятью зарубежными учебными заведениями.</w:t>
      </w:r>
    </w:p>
    <w:p>
      <w:pPr>
        <w:pStyle w:val="Normal"/>
        <w:rPr>
          <w:sz w:val="22"/>
        </w:rPr>
      </w:pPr>
      <w:r>
        <w:rPr>
          <w:sz w:val="22"/>
        </w:rPr>
        <w:t>Подписание документов состоялось 20 октября 2015 года в Киеве в рамках пленарного заседания Международной научно-практической конференции «Киевская духовная академия в мировой семье богословских учебных заведений», приуроченной к 400-летнему юбилею Киевских духовных школ.</w:t>
      </w:r>
    </w:p>
    <w:p>
      <w:pPr>
        <w:pStyle w:val="Normal"/>
        <w:rPr>
          <w:sz w:val="22"/>
        </w:rPr>
      </w:pPr>
      <w:r>
        <w:rPr>
          <w:sz w:val="22"/>
        </w:rPr>
        <w:t>С украинской стороны соглашения подписал Управляющий делами УПЦ, ректор Киевской духовной академии и семинарии митрополит Бориспольский и Броварской Антоний. Договора о сотрудничестве заключены с Церковной академией г. Салоники (Греция), Богословским институтом им. Иоанна Дамаскина Баламандского университета (Ливан), Тбилисской духовной академией (Грузия), Православным богословским факультетом г. Прешов (Словакия) и богословским факультетом Софийского университета св. Климента Охридского (Болгария).</w:t>
      </w:r>
    </w:p>
    <w:p>
      <w:pPr>
        <w:pStyle w:val="Normal"/>
        <w:rPr>
          <w:sz w:val="22"/>
        </w:rPr>
      </w:pPr>
      <w:r>
        <w:rPr>
          <w:sz w:val="22"/>
        </w:rPr>
        <w:t>При подписании договора с Церковным академией Салоник была утверждена программа обмена студентами в рамках образовательного некоммерческого проекта Европейского союза ERASMUS. Программа предоставляет возможность обучаться, проходить стажировку или преподавать в другой стране, участвующей в программе. Сроки обучения и стажировки могут составлять от 3 месяцев до 1 года каждый, в сумме до 2 лет.</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УПЦ предлагают всерьез заняться подготовкой «церковных спикеров»</w:t>
      </w:r>
    </w:p>
    <w:p>
      <w:pPr>
        <w:pStyle w:val="Normal"/>
        <w:rPr>
          <w:sz w:val="22"/>
        </w:rPr>
      </w:pPr>
      <w:r>
        <w:rPr>
          <w:sz w:val="22"/>
        </w:rPr>
        <w:t>21 октября. Подготовка «церковных спикеров» должна стать одной из приоритетных задач учебных заведений Украинской Православной Церкви. Такое мнение высказал протоиерей Игорь Рябко, профессор, заведующий кафедрой богословия Классического приватного университета г. Запорожья на Международной научно-практической конференции «Киевская духовная академия в мировой семье богословских учебных заведений».</w:t>
      </w:r>
    </w:p>
    <w:p>
      <w:pPr>
        <w:pStyle w:val="Normal"/>
        <w:rPr>
          <w:sz w:val="22"/>
        </w:rPr>
      </w:pPr>
      <w:r>
        <w:rPr>
          <w:sz w:val="22"/>
        </w:rPr>
        <w:t>«Одна из самых ярких проблем, которая стоит сегодня перед Украинской Православной Церковью - крайне узкий круг «церковных спикеров». Это связано с тем, что людей богословски грамотных, с широким кругозором, хорошо владеющих словом и при этом не впадающих в ступор под объективами телекамер, у нас никто специально не готовит. Образ присутствия Церкви в средствах массовой информации не вполне удовлетворителен», - отметил священнослужитель.</w:t>
      </w:r>
    </w:p>
    <w:p>
      <w:pPr>
        <w:pStyle w:val="Normal"/>
        <w:rPr>
          <w:sz w:val="22"/>
        </w:rPr>
      </w:pPr>
      <w:r>
        <w:rPr>
          <w:sz w:val="22"/>
        </w:rPr>
        <w:t>Особенно остро, по мнению протоиерея Игоря Рябко, недостаток специалистов, которые должны быть связующим звеном между СМИ и епархиальным управлением, ощущается на периферии.</w:t>
      </w:r>
    </w:p>
    <w:p>
      <w:pPr>
        <w:pStyle w:val="Normal"/>
        <w:rPr>
          <w:sz w:val="22"/>
        </w:rPr>
      </w:pPr>
      <w:r>
        <w:rPr>
          <w:sz w:val="22"/>
        </w:rPr>
        <w:t>«Работа со СМИ требует гораздо больше опыта и конкретных знаний, нежели «творческой харизмы». Поэтому, на мой взгляд, формирование новой специальности выпускника духовных академий - назовём его «специалист по работе со СМИ в области богословия» - является более чем актуальной», - подчеркнул представитель Запорожской епархии.</w:t>
      </w:r>
    </w:p>
    <w:p>
      <w:pPr>
        <w:pStyle w:val="Normal"/>
        <w:rPr>
          <w:sz w:val="22"/>
        </w:rPr>
      </w:pPr>
      <w:r>
        <w:rPr>
          <w:sz w:val="22"/>
        </w:rPr>
        <w:t>Профессор отметил, что речь не идет о церковной журналистике как таковой.</w:t>
      </w:r>
    </w:p>
    <w:p>
      <w:pPr>
        <w:pStyle w:val="Normal"/>
        <w:rPr/>
      </w:pPr>
      <w:r>
        <w:rPr>
          <w:sz w:val="22"/>
        </w:rPr>
        <w:t>«Церкви сегодня требуются специалисты-богословы, способные донести фундаментальные богословские истины самой широкой аудитории, без упрощения и примитивизации. А это требует очень высоких компетенций и в истории, и в философии, и в собственно богословии», - заключил протоиерей Игорь Рябко.</w:t>
      </w:r>
    </w:p>
    <w:p>
      <w:pPr>
        <w:pStyle w:val="Normal"/>
        <w:rPr>
          <w:sz w:val="22"/>
        </w:rPr>
      </w:pPr>
      <w:r>
        <w:rPr>
          <w:sz w:val="22"/>
        </w:rPr>
        <w:t>Православная жизнь</w:t>
      </w:r>
    </w:p>
    <w:p>
      <w:pPr>
        <w:pStyle w:val="Normal"/>
        <w:rPr>
          <w:sz w:val="22"/>
        </w:rPr>
      </w:pPr>
      <w:r>
        <w:rPr>
          <w:sz w:val="22"/>
        </w:rPr>
      </w:r>
    </w:p>
    <w:p>
      <w:pPr>
        <w:pStyle w:val="Normal"/>
        <w:rPr>
          <w:b/>
          <w:b/>
          <w:sz w:val="22"/>
        </w:rPr>
      </w:pPr>
      <w:r>
        <w:rPr>
          <w:b/>
          <w:sz w:val="22"/>
        </w:rPr>
        <w:t>ОВЦС: Традиционная семья спасет человечество от скатывания в пропасть</w:t>
      </w:r>
    </w:p>
    <w:p>
      <w:pPr>
        <w:pStyle w:val="Normal"/>
        <w:rPr>
          <w:sz w:val="22"/>
        </w:rPr>
      </w:pPr>
      <w:r>
        <w:rPr>
          <w:sz w:val="22"/>
        </w:rPr>
        <w:t>21 октября. Только ценности традиционной семьи можно противопоставить современному нравственному падению западного общества и спасти человечество от скатывания в пропасть, заявил председатель Синодального отдела внешних церковных связей митрополит Волоколамский Иларион на очередной генеральной ассамблее Синода епископов католической церкви.</w:t>
      </w:r>
    </w:p>
    <w:p>
      <w:pPr>
        <w:pStyle w:val="Normal"/>
        <w:rPr/>
      </w:pPr>
      <w:r>
        <w:rPr>
          <w:sz w:val="22"/>
        </w:rPr>
        <w:t>"Сегодня, когда общество все более уподобляется тому безрассудному человеку, "который построил дом свой на песке", долг Церкви - напомнить обществу о его твердом основании - семье как союзе мужчины и женщины, создаваемом с целью рождения и воспитания детей. Только такая семья, установленная самим Господом при творении мира, может предотвратить или хотя бы приостановить дальнейшее скатывание современного общества в пропасть нравственного релятивизма", приводит в среду слова митрополита Илариона пресс-служба ОВЦС.</w:t>
      </w:r>
    </w:p>
    <w:p>
      <w:pPr>
        <w:pStyle w:val="Normal"/>
        <w:rPr>
          <w:sz w:val="22"/>
        </w:rPr>
      </w:pPr>
      <w:r>
        <w:rPr>
          <w:sz w:val="22"/>
        </w:rPr>
        <w:t>По его словам, католической и православной церквям необходимо объединить усилия по защите традиционной семьи и вместе добиваться ее законодательной защиты. "Мы должны совместно отстаивать ее как в рамках диалога с законодательной и исполнительной властью отдельных стран, так и на площадках международных организаций, таких как ООН и Совет Европы", — убежден митрополит.</w:t>
      </w:r>
    </w:p>
    <w:p>
      <w:pPr>
        <w:pStyle w:val="Normal"/>
        <w:rPr>
          <w:sz w:val="22"/>
        </w:rPr>
      </w:pPr>
      <w:r>
        <w:rPr>
          <w:sz w:val="22"/>
        </w:rPr>
        <w:t>Он обратил особое внимание католических епископов на протестантские сообщества, идущие на поводу у "обезбоженного и расцерковленного мира" и "предающие христианство". В качестве примера он привел введение ритуала благословения однополых союзов в некоторых протестантских церквях, а также женщину-лесбиянку, именуемую "епископом" в Лютеранской церкви, и призывающую снять с портовых церквей кресты и заменить их на мусульманские полумесяцы.</w:t>
      </w:r>
    </w:p>
    <w:p>
      <w:pPr>
        <w:pStyle w:val="Normal"/>
        <w:rPr>
          <w:sz w:val="22"/>
        </w:rPr>
      </w:pPr>
      <w:r>
        <w:rPr>
          <w:sz w:val="22"/>
        </w:rPr>
        <w:t>"Необходима солидарность Церквей и всех людей доброй воли для того, чтобы оградить семью от вызовов секулярного мира и тем самым защитить наше будущее. Надеюсь, что одним из плодов работы ассамблеи Синода станет дальнейшее развитие православно-католического сотрудничества в этом направлении", — заключил представитель РПЦ.</w:t>
      </w:r>
    </w:p>
    <w:p>
      <w:pPr>
        <w:pStyle w:val="Normal"/>
        <w:rPr>
          <w:sz w:val="22"/>
        </w:rPr>
      </w:pPr>
      <w:r>
        <w:rPr>
          <w:sz w:val="22"/>
        </w:rPr>
        <w:t>РИА Новости</w:t>
      </w:r>
    </w:p>
    <w:p>
      <w:pPr>
        <w:pStyle w:val="Normal"/>
        <w:rPr>
          <w:sz w:val="22"/>
        </w:rPr>
      </w:pPr>
      <w:r>
        <w:rPr>
          <w:sz w:val="22"/>
        </w:rPr>
      </w:r>
    </w:p>
    <w:p>
      <w:pPr>
        <w:pStyle w:val="Normal"/>
        <w:rPr>
          <w:b/>
          <w:b/>
          <w:sz w:val="22"/>
        </w:rPr>
      </w:pPr>
      <w:r>
        <w:rPr>
          <w:b/>
          <w:sz w:val="22"/>
        </w:rPr>
        <w:t>Архиерейский Собор РПЦ состоится 2-3 февраля 2016 года</w:t>
      </w:r>
    </w:p>
    <w:p>
      <w:pPr>
        <w:pStyle w:val="Normal"/>
        <w:rPr>
          <w:sz w:val="22"/>
        </w:rPr>
      </w:pPr>
      <w:r>
        <w:rPr>
          <w:sz w:val="22"/>
        </w:rPr>
        <w:t>22 октября. Заседание Священного Синода Русской Православной Церкви состоялось 22 октября в Даниловом монастыре под председательством Святейшего Патриарха Московского и всея Руси Кирилла.</w:t>
      </w:r>
    </w:p>
    <w:p>
      <w:pPr>
        <w:pStyle w:val="Normal"/>
        <w:rPr>
          <w:sz w:val="22"/>
        </w:rPr>
      </w:pPr>
      <w:r>
        <w:rPr>
          <w:b/>
          <w:sz w:val="22"/>
        </w:rPr>
        <w:t xml:space="preserve">Синод постановил провести Архиерейский Собор РПЦ 2-3 февраля 2016 года, принял ряд решений по вопросам внешних связей Церкви. </w:t>
      </w:r>
      <w:r>
        <w:rPr>
          <w:sz w:val="22"/>
          <w:lang w:val="en-US"/>
        </w:rPr>
        <w:t>http</w:t>
      </w:r>
      <w:r>
        <w:rPr>
          <w:sz w:val="22"/>
        </w:rPr>
        <w:t>://</w:t>
      </w:r>
      <w:r>
        <w:rPr>
          <w:sz w:val="22"/>
          <w:lang w:val="en-US"/>
        </w:rPr>
        <w:t>www</w:t>
      </w:r>
      <w:r>
        <w:rPr>
          <w:sz w:val="22"/>
        </w:rPr>
        <w:t>.</w:t>
      </w:r>
      <w:r>
        <w:rPr>
          <w:sz w:val="22"/>
          <w:lang w:val="en-US"/>
        </w:rPr>
        <w:t>patriarchia</w:t>
      </w:r>
      <w:r>
        <w:rPr>
          <w:sz w:val="22"/>
        </w:rPr>
        <w:t>.</w:t>
      </w:r>
      <w:r>
        <w:rPr>
          <w:sz w:val="22"/>
          <w:lang w:val="en-US"/>
        </w:rPr>
        <w:t>ru</w:t>
      </w:r>
      <w:r>
        <w:rPr>
          <w:sz w:val="22"/>
        </w:rPr>
        <w:t>/</w:t>
      </w:r>
      <w:r>
        <w:rPr>
          <w:sz w:val="22"/>
          <w:lang w:val="en-US"/>
        </w:rPr>
        <w:t>db</w:t>
      </w:r>
      <w:r>
        <w:rPr>
          <w:sz w:val="22"/>
        </w:rPr>
        <w:t>/</w:t>
      </w:r>
      <w:r>
        <w:rPr>
          <w:sz w:val="22"/>
          <w:lang w:val="en-US"/>
        </w:rPr>
        <w:t>text</w:t>
      </w:r>
      <w:r>
        <w:rPr>
          <w:sz w:val="22"/>
        </w:rPr>
        <w:t>/4250594.</w:t>
      </w:r>
      <w:r>
        <w:rPr>
          <w:sz w:val="22"/>
          <w:lang w:val="en-US"/>
        </w:rPr>
        <w:t>html</w:t>
      </w:r>
    </w:p>
    <w:p>
      <w:pPr>
        <w:pStyle w:val="Normal"/>
        <w:rPr>
          <w:sz w:val="22"/>
        </w:rPr>
      </w:pPr>
      <w:r>
        <w:rPr>
          <w:sz w:val="22"/>
        </w:rPr>
        <w:t>Участники заседания заслушали доклад председателя ОВЦС митрополита Волоколамского Илариона о прошедшем 10-17 октября в Шамбези (Швейцария) V Всеправославном предсоборном совещании.</w:t>
      </w:r>
    </w:p>
    <w:p>
      <w:pPr>
        <w:pStyle w:val="Normal"/>
        <w:rPr>
          <w:sz w:val="22"/>
        </w:rPr>
      </w:pPr>
      <w:r>
        <w:rPr>
          <w:sz w:val="22"/>
        </w:rPr>
        <w:t>На совещании был одобрен проект документа Всеправославного Собора «Автономия и способ ее провозглашения», а также отредактированы и одобрены документы «Важность поста и его соблюдение сегодня» и «Отношения Православной Церкви с остальным христианским миром». В связи с тем, что достижение консенсуса по ряду существенных позиций оказалось невозможным, проект отредактированного Всеправославным предсоборным совещанием документа «Вклад Православной Церкви в достижение мира, справедливости, свободы, братства и любви между народами и устранение расовой и прочих дискриминаций» делегация РПЦ не подписала. Документу было усвоено новое название - «Миссия Православной Церкви в современном мире».</w:t>
      </w:r>
    </w:p>
    <w:p>
      <w:pPr>
        <w:pStyle w:val="Normal"/>
        <w:rPr>
          <w:sz w:val="22"/>
        </w:rPr>
      </w:pPr>
      <w:r>
        <w:rPr>
          <w:sz w:val="22"/>
        </w:rPr>
        <w:t>Позиция делегации Русской Православной Церкви на V Всеправославном предсоборном совещании получила одобрение Священного Синода. Синодальной библейско-богословской комиссии поручено дополнительно изучить проект документа «Миссия Православной Церкви в современном мире» и представить выводы к следующему заседанию Синода.</w:t>
      </w:r>
    </w:p>
    <w:p>
      <w:pPr>
        <w:pStyle w:val="Normal"/>
        <w:rPr>
          <w:sz w:val="22"/>
        </w:rPr>
      </w:pPr>
      <w:r>
        <w:rPr>
          <w:sz w:val="22"/>
        </w:rPr>
        <w:t>Была выражена глубокая озабоченность в связи с отсутствием проекта соборного решения по теме «Православная диаспора», а также отсутствием консенсуса в отношении содержания проектов документов Всеправославного Собора «Календарный вопрос», «О препятствиях к браку», работа над которыми ведется на протяжении уже многих десятилетий. Члены Священного Синода признали особенно важным достижение общеправославного консенсуса в отношении проекта документа «Автокефалия в Православной Церкви и порядок ее провозглашения» и включение его в повестку дня Всеправославного Собора.</w:t>
      </w:r>
    </w:p>
    <w:p>
      <w:pPr>
        <w:pStyle w:val="Normal"/>
        <w:rPr>
          <w:sz w:val="22"/>
        </w:rPr>
      </w:pPr>
      <w:r>
        <w:rPr>
          <w:sz w:val="22"/>
        </w:rPr>
        <w:t>Участники заседания признали обоснованной озабоченность усилившимся распространением неоязычества в странах канонической ответственности Московского Патриархата, в том числе в культурной и информационной сфере, и обратили внимание на необходимость более активной работы на общецерковном и епархиальном уровнях с целью опровержения неоязыческих заблуждений. Данную работу предложено вести, прежде всего, с молодежью, сообществами спортсменов и спортивных болельщиков, участниками военно-патриотических клубов, сотрудниками правоохранительных органов и лицами, находящимися в местах лишения свободы.</w:t>
      </w:r>
    </w:p>
    <w:p>
      <w:pPr>
        <w:pStyle w:val="Normal"/>
        <w:rPr>
          <w:sz w:val="22"/>
        </w:rPr>
      </w:pPr>
      <w:r>
        <w:rPr>
          <w:sz w:val="22"/>
        </w:rPr>
        <w:t>В ходе заседания Священный Синод образовал двустороннюю комиссию по диалогу между Русской Православной Церковью и Ассирийской Церковью Востока, внес изменения в состав комиссии по канонизации святых, утвердил Положение о порядке распределения выпускников духовных учебных заведений Русской Церкви, рассмотрел ряд организационных и кадровых вопросов.</w:t>
      </w:r>
    </w:p>
    <w:p>
      <w:pPr>
        <w:pStyle w:val="Normal"/>
        <w:rPr>
          <w:sz w:val="22"/>
        </w:rPr>
      </w:pPr>
      <w:r>
        <w:rPr>
          <w:sz w:val="22"/>
        </w:rPr>
        <w:t>Кроме этого, Синод утвердил новую редакцию двух акафистов: Честному и Животворящему Кресту Господню, а также Пресвятой Богородице в честь Ея иконы, именуемой «Неупиваемая Чаша».</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100-летие со дня рождения отметил игумен Пантелеимонова монастыря</w:t>
      </w:r>
    </w:p>
    <w:p>
      <w:pPr>
        <w:pStyle w:val="Normal"/>
        <w:rPr>
          <w:sz w:val="22"/>
        </w:rPr>
      </w:pPr>
      <w:r>
        <w:rPr>
          <w:sz w:val="22"/>
        </w:rPr>
        <w:t>22 октября. 100-летний юбилей игумена Пантелеимонова монастыря схиархимандрита Иеремии (Алехина) отпраздновали на Афоне. В настоящее время он является старейшим игуменом на Святой Горе. В этом году также исполняется 40 лет, как он подвизается на Святой Горе. Более 35 лет старец возглавляет русскую обитель святого Пантелеимона.</w:t>
      </w:r>
    </w:p>
    <w:p>
      <w:pPr>
        <w:pStyle w:val="Normal"/>
        <w:rPr>
          <w:sz w:val="22"/>
        </w:rPr>
      </w:pPr>
      <w:r>
        <w:rPr>
          <w:sz w:val="22"/>
        </w:rPr>
        <w:t>Поздравить юбиляра пришли представители практически всех монастырей Афона и многочисленные паломники. Накануне в главном монастырском соборе было совершено всенощное бдение, на которое съехалось более 400 гостей со Святой Горы и из разных уголков России, Украины, Молдовы, Грузии.</w:t>
      </w:r>
    </w:p>
    <w:p>
      <w:pPr>
        <w:pStyle w:val="Normal"/>
        <w:rPr>
          <w:sz w:val="22"/>
        </w:rPr>
      </w:pPr>
      <w:r>
        <w:rPr>
          <w:sz w:val="22"/>
        </w:rPr>
        <w:t>Праздничное богослужение возглавили специально прибывшие на торжества митрополит Владимирский и Суздальский Евлогий (Смирнов), митрополит Тернопольский и Кременецкий Сергий (Генсицкий), митрополит Ставропольский и Невинномысский Кирилл (Покровский) и епископ Муромский и Вязниковский Нил (Сычев), викарий Владимирской митрополии.</w:t>
      </w:r>
    </w:p>
    <w:p>
      <w:pPr>
        <w:pStyle w:val="Normal"/>
        <w:rPr/>
      </w:pPr>
      <w:r>
        <w:rPr>
          <w:sz w:val="22"/>
        </w:rPr>
        <w:t>«Несмотря на столь преклонный возраст и естественные для такого возраста недомогания, отец Иеремия и не думает о покое. 100-летний старец-игумен неопустительно посещает весь суточный круг богослужений, возглавляет заседания Собора Старцев монастыря, активно интересуется восстановительными работами в обители. Регулярно посещает сам или в сопровождении других старших братий восстанавливаемые объекты внутри монастыря, на скитах и келлиях. Кроме того, отец игумен лично осуществляет поездки за пределы Святой Горы для закупки продуктов питания для братии», - сообщает издание «Русский Афон».</w:t>
      </w:r>
    </w:p>
    <w:p>
      <w:pPr>
        <w:pStyle w:val="Normal"/>
        <w:rPr>
          <w:sz w:val="22"/>
        </w:rPr>
      </w:pPr>
      <w:r>
        <w:rPr>
          <w:sz w:val="22"/>
        </w:rPr>
        <w:t>Свои поздравления старцу-игумену Иеремии прислали Святейший Патриарх Московский и всея Руси Кирилл, Блаженнейший Митрополит Киевский и всея Украины Онуфрий и многие другие православные иерархи из разных стран мира.</w:t>
      </w:r>
    </w:p>
    <w:p>
      <w:pPr>
        <w:pStyle w:val="Normal"/>
        <w:rPr/>
      </w:pPr>
      <w:r>
        <w:rPr>
          <w:sz w:val="22"/>
        </w:rPr>
        <w:t>«Господь судил Вам прожить долгую, насыщенную различными событиями жизнь, в которой Вам довелось испытать множество скорбей и лишений. Однако в самых тяжелых обстоятельствах Вы помнили слова Псалмопевца, призывающего: «Возверзи печаль твою на Господа и Той тя препитает» (Пс. 54:32). Ваше твердое упование на помощь и заступничество Бога Крепкого не было посрамлено», - отмечается в поздравлении Патриарха Кирилла.</w:t>
      </w:r>
    </w:p>
    <w:p>
      <w:pPr>
        <w:pStyle w:val="Normal"/>
        <w:rPr>
          <w:sz w:val="22"/>
        </w:rPr>
      </w:pPr>
      <w:r>
        <w:rPr>
          <w:sz w:val="22"/>
        </w:rPr>
        <w:t>Блаженнейший Митрополит Онуфрий упомянул, что впервые познакомился со старцем Иеремией в 1975 году. «Я помню тот год, когда отец Иеремия только отправлялся из Одесского Свято-Успенского монастыря на Святую Гору и перед отъездом находился в Троице-Сергиевой лавре. Уже тогда он мне казался необычайно древним. С тех пор прошло 40 лет. Многое изменилось на его Родине, много изменилось и на Афоне. Но каким-то чудом практически неизменным остался отец Иеремия. Только лицо стало более просветленным: оно излучает тихий, смиренный, молитвенный свет, вид которого не может забыть никто из тех, кто когда-либо имел счастье повидаться с этим столетним Старцем», - отметил Предстоятель.</w:t>
      </w:r>
    </w:p>
    <w:p>
      <w:pPr>
        <w:pStyle w:val="Normal"/>
        <w:rPr/>
      </w:pPr>
      <w:r>
        <w:rPr>
          <w:sz w:val="22"/>
        </w:rPr>
        <w:t>«Об этом свете, ставшем источником непрестанной радости старца-игумена, некогда писал преподобный Силуан Афонский: «...Смирение есть свет, в котором мы можем узреть Свет-Бога, как поется: «Во свете Твоем узрим свет», - добавил Его Блаженство.</w:t>
      </w:r>
    </w:p>
    <w:p>
      <w:pPr>
        <w:pStyle w:val="Normal"/>
        <w:rPr/>
      </w:pPr>
      <w:r>
        <w:rPr>
          <w:sz w:val="22"/>
        </w:rPr>
        <w:t>«Счастливы мы, сподобившиеся видеть этот свет, излучающийся из кроткого лика отца Иеремии», - заключил Предстоятель Украинской Православной Церкви.</w:t>
      </w:r>
    </w:p>
    <w:p>
      <w:pPr>
        <w:pStyle w:val="Normal"/>
        <w:rPr>
          <w:sz w:val="22"/>
        </w:rPr>
      </w:pPr>
      <w:r>
        <w:rPr>
          <w:sz w:val="22"/>
        </w:rPr>
        <w:t>По материалам Православие и мир, Православная жизнь</w:t>
      </w:r>
    </w:p>
    <w:p>
      <w:pPr>
        <w:pStyle w:val="Normal"/>
        <w:rPr>
          <w:b/>
          <w:b/>
          <w:sz w:val="22"/>
        </w:rPr>
      </w:pPr>
      <w:r>
        <w:rPr>
          <w:b/>
          <w:sz w:val="22"/>
        </w:rPr>
      </w:r>
    </w:p>
    <w:p>
      <w:pPr>
        <w:pStyle w:val="Normal"/>
        <w:rPr>
          <w:b/>
          <w:b/>
          <w:sz w:val="22"/>
        </w:rPr>
      </w:pPr>
      <w:r>
        <w:rPr>
          <w:b/>
          <w:sz w:val="22"/>
        </w:rPr>
        <w:t>Жестоко избит руководитель службы охраны Сумского епархиального управления</w:t>
      </w:r>
    </w:p>
    <w:p>
      <w:pPr>
        <w:pStyle w:val="Normal"/>
        <w:rPr>
          <w:sz w:val="22"/>
        </w:rPr>
      </w:pPr>
      <w:r>
        <w:rPr>
          <w:sz w:val="22"/>
        </w:rPr>
        <w:t>22 октября. В ночь на 22 октября был жестоко избит руководитель службы охраны Спасо-Преображенского кафедрального собора и Сумского епархиального управления Анатолий Борисенко. Об этом на своей странице в Фейсбук сообщил архиепископ Сумской и Ахтырский Евлогий.</w:t>
      </w:r>
    </w:p>
    <w:p>
      <w:pPr>
        <w:pStyle w:val="Normal"/>
        <w:rPr>
          <w:sz w:val="22"/>
        </w:rPr>
      </w:pPr>
      <w:r>
        <w:rPr>
          <w:sz w:val="22"/>
        </w:rPr>
        <w:t>«Злоумышленник, по всей видимости, хотел проникнуть в собор и епархиальное управление. Анатолий успел нажать тревожную кнопку, за что, видимо, и был избит со зверской жестокостью», - сообщил владыка.</w:t>
      </w:r>
    </w:p>
    <w:p>
      <w:pPr>
        <w:pStyle w:val="Normal"/>
        <w:rPr>
          <w:sz w:val="22"/>
        </w:rPr>
      </w:pPr>
      <w:r>
        <w:rPr>
          <w:sz w:val="22"/>
        </w:rPr>
        <w:t>В настоящее время нападавший задержан, проводятся следственные действия. По предварительным данным, преступник является военнослужащим в\ч А3057. Он был одет в военную форму, при себе имел нож и находился в состоянии алкогольного опьянения.</w:t>
      </w:r>
    </w:p>
    <w:p>
      <w:pPr>
        <w:pStyle w:val="Normal"/>
        <w:rPr>
          <w:sz w:val="22"/>
        </w:rPr>
      </w:pPr>
      <w:r>
        <w:rPr>
          <w:sz w:val="22"/>
        </w:rPr>
        <w:t>А.П. Борисенко находится в отделении реанимации, его жизнь под угрозой. Архиепископ Евлогий просит молитв о тяжелоболящем Анатолии.</w:t>
      </w:r>
    </w:p>
    <w:p>
      <w:pPr>
        <w:pStyle w:val="Normal"/>
        <w:rPr>
          <w:sz w:val="22"/>
        </w:rPr>
      </w:pPr>
      <w:r>
        <w:rPr>
          <w:sz w:val="22"/>
        </w:rPr>
        <w:t>Секретарь Сумской епархии протоиерей Георгий Тарабан встретился с руководителями правоохранительных органов Сумской области и областного центра. Священнослужитель выразил обеспокоенность систематическими правонарушениями в отношении православных верующих.</w:t>
      </w:r>
    </w:p>
    <w:p>
      <w:pPr>
        <w:pStyle w:val="Normal"/>
        <w:rPr/>
      </w:pPr>
      <w:r>
        <w:rPr>
          <w:sz w:val="22"/>
        </w:rPr>
        <w:t>22 октября в Сумах состоялся крестный ход в честь праздника Корсунской Шпилевской иконы Божией Матери - покровительницы города. У здания областной госадминистрации архиерей, духовенство и прихожане местных храмов более получаса молились «о властех». Учитывая избиение сотрудника собора, а также безнаказанные злодеяния в отношении к Православной Церкви на Сумщине, сотрудники епархии передали руководителям области и города просьбу о встрече с народом. Однако к верующим никто не вышел.</w:t>
      </w:r>
    </w:p>
    <w:p>
      <w:pPr>
        <w:pStyle w:val="Normal"/>
        <w:rPr>
          <w:sz w:val="22"/>
        </w:rPr>
      </w:pPr>
      <w:r>
        <w:rPr>
          <w:sz w:val="22"/>
        </w:rPr>
        <w:t>По материалам Православная жизнь</w:t>
      </w:r>
    </w:p>
    <w:p>
      <w:pPr>
        <w:pStyle w:val="Normal"/>
        <w:rPr>
          <w:sz w:val="22"/>
        </w:rPr>
      </w:pPr>
      <w:r>
        <w:rPr>
          <w:sz w:val="22"/>
        </w:rPr>
      </w:r>
    </w:p>
    <w:p>
      <w:pPr>
        <w:pStyle w:val="Normal"/>
        <w:rPr>
          <w:b/>
          <w:b/>
          <w:sz w:val="22"/>
        </w:rPr>
      </w:pPr>
      <w:r>
        <w:rPr>
          <w:b/>
          <w:sz w:val="22"/>
        </w:rPr>
        <w:t>Зампредседателя ОВЦС УПЦ: Для объединения Церквей нужна стабильность</w:t>
      </w:r>
    </w:p>
    <w:p>
      <w:pPr>
        <w:pStyle w:val="Normal"/>
        <w:rPr>
          <w:sz w:val="22"/>
        </w:rPr>
      </w:pPr>
      <w:r>
        <w:rPr>
          <w:sz w:val="22"/>
        </w:rPr>
        <w:t>22 октября. Объединение украинского православия возможно, но только без политики и эмоций, а исключительно - на основании канонов Церкви. Об этом заявил протоиерей Николай Данилевич, заместитель председателя Отдела внешних церковных связей УПЦ в интервью АиФ.</w:t>
      </w:r>
    </w:p>
    <w:p>
      <w:pPr>
        <w:pStyle w:val="Normal"/>
        <w:rPr>
          <w:sz w:val="22"/>
        </w:rPr>
      </w:pPr>
      <w:r>
        <w:rPr>
          <w:sz w:val="22"/>
        </w:rPr>
        <w:t>По мнению священнослужителя, в настоящее время общество слишком политизировано и поляризовано, поэтому говорить об объединении Церквей рано.</w:t>
      </w:r>
    </w:p>
    <w:p>
      <w:pPr>
        <w:pStyle w:val="Normal"/>
        <w:rPr/>
      </w:pPr>
      <w:r>
        <w:rPr>
          <w:b/>
          <w:sz w:val="22"/>
        </w:rPr>
        <w:t xml:space="preserve">«Пройдет время, улягутся страсти, и тогда можно будет говорить об объединении. Только без политики и без эмоций, а исключительно - на основании канонов Церкви. Христос нас объединяет, а политика разъединяет», - отметил протоиерей Николай Данилевич. </w:t>
      </w:r>
      <w:r>
        <w:rPr>
          <w:sz w:val="22"/>
        </w:rPr>
        <w:t>http://www.aif.ua/society/social/nikolay_danilevich_hristos_nas_obedinyaet_a_politika_razedinyaet</w:t>
      </w:r>
    </w:p>
    <w:p>
      <w:pPr>
        <w:pStyle w:val="Normal"/>
        <w:rPr>
          <w:sz w:val="22"/>
        </w:rPr>
      </w:pPr>
      <w:r>
        <w:rPr>
          <w:sz w:val="22"/>
        </w:rPr>
        <w:t>Он добавил, что в Украинской Православной Церкви тоже есть отдельные представители духовенства, которые в силу личных симпатий «влезали» в политику.</w:t>
      </w:r>
    </w:p>
    <w:p>
      <w:pPr>
        <w:pStyle w:val="Normal"/>
        <w:rPr/>
      </w:pPr>
      <w:r>
        <w:rPr>
          <w:sz w:val="22"/>
        </w:rPr>
        <w:t>«Но это - единичные случаи. Духовенству надо придерживаться церковного способа мышления. Церковь должна быть миролюбивой. А нынешний кризис обострил все те проблемы, которые были менее заметны раньше», - подчеркнул священник.</w:t>
      </w:r>
    </w:p>
    <w:p>
      <w:pPr>
        <w:pStyle w:val="Normal"/>
        <w:rPr>
          <w:sz w:val="22"/>
        </w:rPr>
      </w:pPr>
      <w:r>
        <w:rPr>
          <w:sz w:val="22"/>
        </w:rPr>
        <w:t>Для объединения нужна стабильность, сейчас же градус напряжения слишком высок, чтобы решать такие деликатные вопросы, считает представитель Церкви.</w:t>
      </w:r>
    </w:p>
    <w:p>
      <w:pPr>
        <w:pStyle w:val="Normal"/>
        <w:rPr/>
      </w:pPr>
      <w:r>
        <w:rPr>
          <w:sz w:val="22"/>
        </w:rPr>
        <w:t>«Но это не значит, что сегодня мы ничего не можем делать для объединения. Первым шагом к этому могло бы стать прекращение захвата и возвращение уже захваченных храмов, и как следствие - уменьшение вражды и напряжения в церковном обществе», - отметил протоиерей Николай Данилевич.</w:t>
      </w:r>
    </w:p>
    <w:p>
      <w:pPr>
        <w:pStyle w:val="Normal"/>
        <w:rPr>
          <w:sz w:val="22"/>
        </w:rPr>
      </w:pPr>
      <w:r>
        <w:rPr>
          <w:sz w:val="22"/>
        </w:rPr>
        <w:t>Православная жизнь</w:t>
      </w:r>
    </w:p>
    <w:p>
      <w:pPr>
        <w:pStyle w:val="Normal"/>
        <w:rPr>
          <w:sz w:val="22"/>
        </w:rPr>
      </w:pPr>
      <w:r>
        <w:rPr>
          <w:sz w:val="22"/>
        </w:rPr>
      </w:r>
    </w:p>
    <w:p>
      <w:pPr>
        <w:pStyle w:val="Normal"/>
        <w:jc w:val="left"/>
        <w:rPr>
          <w:b/>
          <w:b/>
          <w:sz w:val="22"/>
        </w:rPr>
      </w:pPr>
      <w:r>
        <w:rPr>
          <w:b/>
          <w:sz w:val="22"/>
        </w:rPr>
        <w:t>УПЦ негативно относится к поочередным богослужениям в «спорных» храмах</w:t>
      </w:r>
    </w:p>
    <w:p>
      <w:pPr>
        <w:pStyle w:val="Normal"/>
        <w:rPr>
          <w:sz w:val="22"/>
        </w:rPr>
      </w:pPr>
      <w:r>
        <w:rPr>
          <w:sz w:val="22"/>
        </w:rPr>
        <w:t>22 октября. Предложение «Киевского патриархата» о поочередных богослужениях в «спорных» храмах является неприемлемым. Об этом заявил протоиерей Николай Данилевич, заместитель председателя Отдела внешних церковных связей УПЦ в интервью АиФ.</w:t>
      </w:r>
    </w:p>
    <w:p>
      <w:pPr>
        <w:pStyle w:val="Normal"/>
        <w:rPr/>
      </w:pPr>
      <w:r>
        <w:rPr>
          <w:b/>
          <w:sz w:val="22"/>
        </w:rPr>
        <w:t xml:space="preserve">«Наша Церковь негативно относится к поочередному совершению богослужений - такова позиция Блаженнейшего Митрополита Онуфрия. Опыт говорит, что поочередное служение не решает конфликта. Лучше, когда каждая община строит себе храм, а другая пусть ей в этом, по возможности, поможет», - сказал священнослужитель. </w:t>
      </w:r>
      <w:r>
        <w:rPr>
          <w:sz w:val="22"/>
        </w:rPr>
        <w:t>http://www.aif.ua/society/social/nikolay_danilevich_hristos_nas_obedinyaet_a_politika_razedinyaet</w:t>
      </w:r>
    </w:p>
    <w:p>
      <w:pPr>
        <w:pStyle w:val="Normal"/>
        <w:rPr>
          <w:sz w:val="22"/>
        </w:rPr>
      </w:pPr>
      <w:r>
        <w:rPr>
          <w:sz w:val="22"/>
        </w:rPr>
        <w:t>Как отметил протоиерей Николай, конфликты между общинами возникают только в тех селах, где всего одна церковь. В городах, где много храмов, таких проблем нет.</w:t>
      </w:r>
    </w:p>
    <w:p>
      <w:pPr>
        <w:pStyle w:val="Normal"/>
        <w:rPr/>
      </w:pPr>
      <w:r>
        <w:rPr>
          <w:sz w:val="22"/>
        </w:rPr>
        <w:t>«И, кстати, когда представители УПЦ КП говорят о поочередных служениях, то они и сами в первую очередь должны на это идти. Но почему-то когда недавно община УГКЦ в селе Турильче на Тернопольщине обратилась с такой просьбой к «Киевскому патриархату», ей отказали», - заметил зампредседателя ОВЦС УПЦ.</w:t>
      </w:r>
    </w:p>
    <w:p>
      <w:pPr>
        <w:pStyle w:val="Normal"/>
        <w:rPr>
          <w:sz w:val="22"/>
        </w:rPr>
      </w:pPr>
      <w:r>
        <w:rPr>
          <w:sz w:val="22"/>
        </w:rPr>
        <w:t>В ходе интервью священник подчеркнул, что после захвата храмов Украинской Православной Церкви верующие продолжают ходить на богослужения в приспособленных помещениях или строят новый храм.</w:t>
      </w:r>
    </w:p>
    <w:p>
      <w:pPr>
        <w:pStyle w:val="Normal"/>
        <w:rPr/>
      </w:pPr>
      <w:r>
        <w:rPr>
          <w:sz w:val="22"/>
        </w:rPr>
        <w:t>«Поэтому мы не боимся захватов, ведь у нас отбирают только стены, но не людей. А сами стены без верующих многого не стоят. Тем не менее, мы будем отстаивать каждый храм на основании действующего законодательства Украины. Считаю, что в сложившейся ситуации единственной базой для решения межконфессиональных конфликтов должна быть исключительно правовая основа», - сказал протоиерей Николай Данилевич.</w:t>
      </w:r>
    </w:p>
    <w:p>
      <w:pPr>
        <w:pStyle w:val="Normal"/>
        <w:rPr>
          <w:sz w:val="22"/>
        </w:rPr>
      </w:pPr>
      <w:r>
        <w:rPr>
          <w:sz w:val="22"/>
        </w:rPr>
        <w:t>В настоящее время, добавил он, юристы работают по каждому случаю захвата храмов, в том числе, по инцидентам в Катериновке и Колосовой Тернопольской области.</w:t>
      </w:r>
    </w:p>
    <w:p>
      <w:pPr>
        <w:pStyle w:val="Normal"/>
        <w:rPr/>
      </w:pPr>
      <w:r>
        <w:rPr>
          <w:sz w:val="22"/>
        </w:rPr>
        <w:t>«Были проблемы и в с. Птича на Ровенщине, но там уже все решено в судебном порядке - суд подтвердил права верующих УПЦ, и им вернули захваченный храм. Я уверен, что всегда можно договориться и без суда, но только проявляя уважение друг к другу», - заключил протоиерей Николай Данилевич.</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В Церкви обвиняют лидера УГКЦ в русофобии и враждебности к православию</w:t>
      </w:r>
    </w:p>
    <w:p>
      <w:pPr>
        <w:pStyle w:val="Normal"/>
        <w:rPr>
          <w:sz w:val="22"/>
        </w:rPr>
      </w:pPr>
      <w:r>
        <w:rPr>
          <w:sz w:val="22"/>
        </w:rPr>
        <w:t>23 октября. В Московском Патриархате выступили с резкой критикой лидера украинских греко-католиков архиепископа Святослава Шевчука.</w:t>
      </w:r>
    </w:p>
    <w:p>
      <w:pPr>
        <w:pStyle w:val="Normal"/>
        <w:rPr/>
      </w:pPr>
      <w:r>
        <w:rPr>
          <w:b/>
          <w:sz w:val="22"/>
        </w:rPr>
        <w:t>"Уния в лице ее первенствующего иерарха на Украине вновь заявляет о себе как о печальном пережитке того прошлого, когда католики и православные воспринимали друг друга не как союзники, а как соперники", - говорится в заявлении Отдела внешних церковных связей (ОВЦС), опубликованном в ответ на интервью С.Шевчука австрийскому католическому агентству "Kathpress".</w:t>
      </w:r>
      <w:r>
        <w:rPr>
          <w:sz w:val="22"/>
        </w:rPr>
        <w:t xml:space="preserve"> https://mospat.ru/ru/2015/10/23/news123987/</w:t>
      </w:r>
    </w:p>
    <w:p>
      <w:pPr>
        <w:pStyle w:val="Normal"/>
        <w:rPr>
          <w:sz w:val="22"/>
        </w:rPr>
      </w:pPr>
      <w:r>
        <w:rPr>
          <w:sz w:val="22"/>
        </w:rPr>
        <w:t>"Как и многие другие выступления этого иерарха, указанное интервью исполнено агрессии в отношении Русской Православной Церкви, нападками на каноническую Украинскую Православную Церковь, политизированными оценками трагедии, происходящей сегодня на Украине, оскорблениями в адрес Патриарха Московского и всея Руси", - говорится в документе.</w:t>
      </w:r>
    </w:p>
    <w:p>
      <w:pPr>
        <w:pStyle w:val="Normal"/>
        <w:rPr>
          <w:sz w:val="22"/>
        </w:rPr>
      </w:pPr>
      <w:r>
        <w:rPr>
          <w:sz w:val="22"/>
        </w:rPr>
        <w:t>Его авторы указали на то, что риторика униатских лидеров остается "столь же враждебной православию, какой она была в прежние века", и предположили, что идеи узкого национализма ближе С.Шевчуку, "чем евангельский дух, заключенный в словах апостола Павла о том, что во Христе нет "ни еллина, ни иудея".</w:t>
      </w:r>
    </w:p>
    <w:p>
      <w:pPr>
        <w:pStyle w:val="Normal"/>
        <w:rPr>
          <w:sz w:val="22"/>
        </w:rPr>
      </w:pPr>
      <w:r>
        <w:rPr>
          <w:sz w:val="22"/>
        </w:rPr>
        <w:t>Как сказано в заявлении, лидер униатов отказывает УПЦ в патриотизме только потому, что она хранит верность Патриарху Московскому и всея Руси. В этой связи в ОВЦС подчеркнули, что такая верность "не является следствием тех или иных политических раскладов: она исходит из осознания того, что духовное родство, берущее начало в крещальной купели князя Владимира, прочнее веяний времени, что оно объединяет православных верующих Святой Руси поверх границ, поверх национальных, расовых и иных различий".</w:t>
      </w:r>
    </w:p>
    <w:p>
      <w:pPr>
        <w:pStyle w:val="Normal"/>
        <w:rPr/>
      </w:pPr>
      <w:r>
        <w:rPr>
          <w:sz w:val="22"/>
        </w:rPr>
        <w:t>"В рассуждениях архиепископа Святослава налицо двойной стандарт: с его точки зрения, Украинская православная церковь, пребывающая лишь в духовной и молитвенной связи с Московским Патриархом, должна от него отделиться, чтобы получить право именоваться национальной и патриотичной, а для УГКЦ, пребывающей в прямой административной зависимости от Римского папы, отделение от него вовсе не требуется", - сказано в документе.</w:t>
      </w:r>
    </w:p>
    <w:p>
      <w:pPr>
        <w:pStyle w:val="Normal"/>
        <w:rPr>
          <w:sz w:val="22"/>
        </w:rPr>
      </w:pPr>
      <w:r>
        <w:rPr>
          <w:sz w:val="22"/>
        </w:rPr>
        <w:t>В ОВЦС указали на то, что разрыв исторической церковной связи между Москвой и древним Киевом, "откуда пошла есть русская земля", стал основным лозунгом, под которым в начале 1990-х годов на Украине сформировался церковный раскол.</w:t>
      </w:r>
    </w:p>
    <w:p>
      <w:pPr>
        <w:pStyle w:val="Normal"/>
        <w:rPr/>
      </w:pPr>
      <w:r>
        <w:rPr>
          <w:sz w:val="22"/>
        </w:rPr>
        <w:t>"Аргументация, звучащая из уст главы Украинской греко-католической церкви, созвучна аргументации раскольников. Рассуждая о необходимости переформатирования сложившегося в православном мире канонического порядка, лидеры унии и раскола напрямую увязывают "создание" в Украине национальной Православной церкви (так, будто такой Церкви в Украине нет) с отделением Украинской православной церкви от Московского Патриархата", - отмечается в заявлении.</w:t>
      </w:r>
    </w:p>
    <w:p>
      <w:pPr>
        <w:pStyle w:val="Normal"/>
        <w:rPr>
          <w:sz w:val="22"/>
        </w:rPr>
      </w:pPr>
      <w:r>
        <w:rPr>
          <w:sz w:val="22"/>
        </w:rPr>
        <w:t>Его авторы напомнили, что УПЦ является самоуправляемой Церковью, в административном и финансовом отношении независимой от Московского патриархата. Духовная связь с Московским Патриархатом проявляется лишь в том, что в приходах УПЦ поминается имя Патриарха и что Патриарх, согласно ее уставу, утверждает новоизбранного Митрополита Киевского и всея Украины.</w:t>
      </w:r>
    </w:p>
    <w:p>
      <w:pPr>
        <w:pStyle w:val="Normal"/>
        <w:rPr/>
      </w:pPr>
      <w:r>
        <w:rPr>
          <w:sz w:val="22"/>
        </w:rPr>
        <w:t>"Священноначалие Московского Патриархата всегда считало очень важным, чтобы между Украинской Православной Церковью и УГКЦ продолжался полноценный диалог, который необходим, прежде всего, для восстановления мира на многострадальной украинской земле. Однако успех в этом деле возможен только при условии прекращения любой риторики, направленной на разжигание межнациональной и межконфессиональной ненависти", - говорится в заявлении.</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Жертвой нападения стал православный христианин города Сум</w:t>
      </w:r>
    </w:p>
    <w:p>
      <w:pPr>
        <w:pStyle w:val="Normal"/>
        <w:rPr>
          <w:sz w:val="22"/>
        </w:rPr>
      </w:pPr>
      <w:r>
        <w:rPr>
          <w:sz w:val="22"/>
        </w:rPr>
        <w:t>23 октября. Вечером 22 октября неизвестные совершили нападение и жестоко избили Евгения Скоробагатского, прихожанина одного из храмов города Сум.</w:t>
      </w:r>
    </w:p>
    <w:p>
      <w:pPr>
        <w:pStyle w:val="Normal"/>
        <w:rPr>
          <w:sz w:val="22"/>
        </w:rPr>
      </w:pPr>
      <w:r>
        <w:rPr>
          <w:sz w:val="22"/>
        </w:rPr>
        <w:t>«Поскольку Е. Скоробагатский является православным верующим и прихожанином одного из храмов города, а также учитывая его гражданскую позицию, как православного верующего, и принимая во внимание противоправные действия, от которых в последнее время страдают лица, принадлежащие к одной конфессии, Сумская епархия выражает свое острое беспокойство бездействием властных структур, в полномочия которых входит защита общественного порядка, жизни и здоровья граждан», - заявили в Сумской епархии.</w:t>
      </w:r>
    </w:p>
    <w:p>
      <w:pPr>
        <w:pStyle w:val="Normal"/>
        <w:rPr>
          <w:sz w:val="22"/>
        </w:rPr>
      </w:pPr>
      <w:r>
        <w:rPr>
          <w:sz w:val="22"/>
        </w:rPr>
        <w:t>Православные верующие небезосновательно считают, что произвол, безнаказанность и безответственность стали результатом неспособности власти на Сумщине обеспечить защиту граждан от преступных посягательств, о чем свидетельствует очередное преступление, совершенное в Сумах.</w:t>
      </w:r>
    </w:p>
    <w:p>
      <w:pPr>
        <w:pStyle w:val="Normal"/>
        <w:rPr>
          <w:sz w:val="22"/>
        </w:rPr>
      </w:pPr>
      <w:r>
        <w:rPr>
          <w:sz w:val="22"/>
        </w:rPr>
        <w:t>Евгений Алексеевич, сообщают в епархии, неоднократно публично высказывался в поддержку православных жителей Сум и Сумщины. При его активном участим была организована благотворительная помощь батальону территориальной обороны «Сумы», в частности, передача бронежилетов, которую совершил архиепископ Сумской и Ахтырский Евлогий. Недавно Евгений Скоробагатский был демобилизован из Вооруженных сил Украины после выполнения воинского долга в зоне проведения АТО.</w:t>
      </w:r>
    </w:p>
    <w:p>
      <w:pPr>
        <w:pStyle w:val="Normal"/>
        <w:rPr>
          <w:sz w:val="22"/>
        </w:rPr>
      </w:pPr>
      <w:r>
        <w:rPr>
          <w:sz w:val="22"/>
        </w:rPr>
        <w:t>Как сообщалось ранее, 22 октября, в Сумах был жестоко избит руководитель службы охраны Спасо-Преображенского кафедрального собора и Сумского епархиального управления Анатолий Борисенко. Потерпевший прооперирован, в настоящее время находится в коме.</w:t>
      </w:r>
    </w:p>
    <w:p>
      <w:pPr>
        <w:pStyle w:val="Normal"/>
        <w:rPr>
          <w:sz w:val="22"/>
        </w:rPr>
      </w:pPr>
      <w:r>
        <w:rPr>
          <w:sz w:val="22"/>
        </w:rPr>
        <w:t>По материалам Православная жизнь</w:t>
      </w:r>
    </w:p>
    <w:p>
      <w:pPr>
        <w:pStyle w:val="Normal"/>
        <w:rPr>
          <w:sz w:val="22"/>
        </w:rPr>
      </w:pPr>
      <w:r>
        <w:rPr>
          <w:sz w:val="22"/>
        </w:rPr>
      </w:r>
    </w:p>
    <w:p>
      <w:pPr>
        <w:pStyle w:val="Normal"/>
        <w:rPr>
          <w:b/>
          <w:b/>
          <w:sz w:val="22"/>
        </w:rPr>
      </w:pPr>
      <w:r>
        <w:rPr>
          <w:b/>
          <w:sz w:val="22"/>
        </w:rPr>
        <w:t>Новости Православия коротко</w:t>
      </w:r>
    </w:p>
    <w:p>
      <w:pPr>
        <w:pStyle w:val="Normal"/>
        <w:rPr>
          <w:b/>
          <w:b/>
          <w:sz w:val="22"/>
        </w:rPr>
      </w:pPr>
      <w:r>
        <w:rPr>
          <w:b/>
          <w:sz w:val="22"/>
        </w:rPr>
        <w:t>19 октября в возрасте 87 лет в США скончался последний хранитель Тихвинской иконы протоиерей Сергий Гарклавс.</w:t>
      </w:r>
    </w:p>
    <w:p>
      <w:pPr>
        <w:pStyle w:val="Normal"/>
        <w:rPr>
          <w:sz w:val="22"/>
        </w:rPr>
      </w:pPr>
      <w:r>
        <w:rPr>
          <w:sz w:val="22"/>
        </w:rPr>
        <w:t>05.10.15 Рабочие демонтировали монумент «Десять Заповедей», находившийся перед зданием Капитолия в Оклахома-Сити. Памятник будет установлен в другом месте. Напомним, что 28 июля 2915 года Верховный суд штата Оклахома семью голосами против двух ратифицировал решение, принятое еще в июне, о том, что памятник «Десять Заповедей» перед зданием Капитолия в Оклахома-Сити, должен быть удален. По мнению судей, памятник нарушает конституционный запрет на использование государственной собственности в поддержку «какой-либо секты, церкви, религиозной деноминации или системы». Иск с требованием удалить памятник подал президент «Американского союза гражданских свобод» (ACLU) из Оклахомы Брэди Хендерсон. Православие.</w:t>
      </w:r>
      <w:r>
        <w:rPr>
          <w:sz w:val="22"/>
          <w:lang w:val="en-US"/>
        </w:rPr>
        <w:t>Ru</w:t>
      </w:r>
    </w:p>
    <w:p>
      <w:pPr>
        <w:pStyle w:val="Normal"/>
        <w:rPr>
          <w:sz w:val="22"/>
        </w:rPr>
      </w:pPr>
      <w:r>
        <w:rPr>
          <w:sz w:val="22"/>
        </w:rPr>
        <w:t>06.10.15 Полиция проводит проверку по факту уничтожения поклонного креста, установленного в районе железнодорожной станции Лопарское (Мурманская область), сообщил FlashNord источник в правоохранительных органах региона. «По данному факту начата проверка, ведется поиск злоумышленника, срубившего крест», - сказал собеседник агентства. В пресс-службе регионального управления МВД информацию о срубленном кресте подтвердили. «Личность злоумышленника установлена, в настоящее время устанавливается его местоположение. О мотивах поступка можно будет говорить после того, как злоумышленник будет задержан», - сказала FlashNord официальный представитель ведомства Александра Глушкова. Православие.</w:t>
      </w:r>
      <w:r>
        <w:rPr>
          <w:sz w:val="22"/>
          <w:lang w:val="en-US"/>
        </w:rPr>
        <w:t>Ru</w:t>
      </w:r>
    </w:p>
    <w:p>
      <w:pPr>
        <w:pStyle w:val="Normal"/>
        <w:rPr>
          <w:sz w:val="22"/>
        </w:rPr>
      </w:pPr>
      <w:r>
        <w:rPr>
          <w:sz w:val="22"/>
        </w:rPr>
        <w:t>10.10.15 В Георгиевском храме при Болгарском посольстве в Пномпене (временный храм православной общины столицы Камбоджи) было совершено крещение тринадцати кхмеров, которые, после соответствующего периода оглашения, попросили принять их в Православную Церковь. Самому старшему из новокрещенных 32 года, а самому младшему - два с половиной. Таинство крещения было совершено с полным погружением. Крещаемые получили имена Харисим, Сидоний, Вирий, Авим, Родиан, Самон, Сира, Наталия, София, Кира, Лариса, Мара и Анна. Воспреемниками новокрещенных стали р.Б. Дионисий и р.Б. Мария-Синан. 11 октября, за воскресной Литургией, все новокрещенные причастились Святых Христовых Таин. Православие.</w:t>
      </w:r>
      <w:r>
        <w:rPr>
          <w:sz w:val="22"/>
          <w:lang w:val="en-US"/>
        </w:rPr>
        <w:t>Ru</w:t>
      </w:r>
    </w:p>
    <w:p>
      <w:pPr>
        <w:pStyle w:val="Normal"/>
        <w:rPr>
          <w:sz w:val="22"/>
        </w:rPr>
      </w:pPr>
      <w:r>
        <w:rPr>
          <w:sz w:val="22"/>
        </w:rPr>
        <w:t>11.10.15 Родственники погибших во время боевых действий на Донбассе священников получили денежные пожертвования от Наблюдательного совета компании «Смарт-Холдинг». Вручение сертификатов на помощь в 10 тысяч долларов получили семьи клириков Луганской и Северодонецкой епархий УПЦ протоиерея Владимира Креслянского и иерея Георгия Никишева. Священнослужители скончались от осколочных ранений во время обстрелов в июле 2014 года. В семье Креслянских сиротами остались пятеро детей. По материалам Православная жизнь</w:t>
      </w:r>
    </w:p>
    <w:p>
      <w:pPr>
        <w:pStyle w:val="Normal"/>
        <w:rPr>
          <w:sz w:val="22"/>
        </w:rPr>
      </w:pPr>
      <w:r>
        <w:rPr>
          <w:sz w:val="22"/>
        </w:rPr>
        <w:t>14.10.15 Высшей награды Иерусалимского Патриархата удостоен наместник Киево-Печерской лавры митрополит Вышгородский и Чернобыльский Павел. Орден Гроба Господня с частицей Животворящего Древа Честного Креста вручил украинскому архиерею Блаженнейший Патриарх Святого града Иерусалима и всей Палестины Феофил III. Награда присуждена за поддержку христианских святынь на Святой Земле. Православная жизнь</w:t>
      </w:r>
    </w:p>
    <w:p>
      <w:pPr>
        <w:pStyle w:val="Normal"/>
        <w:rPr/>
      </w:pPr>
      <w:r>
        <w:rPr>
          <w:sz w:val="22"/>
        </w:rPr>
        <w:t>14.10.15 Луганская епархия Украинской Православной Церкви опровергла сообщение о подписании совместного договора с Министерством образования Луганской народной республики. Как сказано в заявлении, 9 октября 2015 года на страницах веб-сайтов и в социальных сетях была распространена информация со ссылкой на информагентство «ЛНР Сегодня» о подписании договора между Луганской епархией и Министерством образования и науки ЛНР. Соглашение якобы касалось сотрудничества в сфере духовного воспитания молодежи. «Пресс-служба Луганской епархии уполномочена заявить, что данная информация не соответствует действительности!» - подчеркивается в заявлении. Православная жизнь</w:t>
      </w:r>
    </w:p>
    <w:p>
      <w:pPr>
        <w:pStyle w:val="Normal"/>
        <w:rPr/>
      </w:pPr>
      <w:r>
        <w:rPr>
          <w:sz w:val="22"/>
        </w:rPr>
        <w:t>14.10.15 Торжественное открытие Музея Блаженнейшего Митрополита Владимира (Сабодана) состоялась в Киеве. Чин освящения экспозиции и заупокойную литию по приснопоминаемому Владыке совершил Предстоятель Украинской Православной Церкви Блаженнейший Митрополит Киевский и всея Украины Онуфрий. Музей расположен на первом этаже колокольни Спасо-Преображенского собора на Теремках. Среди экспонатов - личные вещи Его Блаженства, иконостас из Николаевской домовой церкви при митрополичьей резиденции в Киево-Печерской лавре, в отдельном зале воссоздана обстановка рабочего кабинета Предстоятеля. Большинство экспонатов собраны стараниям духовника Фонда памяти Блаженнейшего Митрополита Владимира митрополита Переяслав-Хмельницкого и Вишневского Александра. Православная жизнь</w:t>
      </w:r>
    </w:p>
    <w:p>
      <w:pPr>
        <w:pStyle w:val="Normal"/>
        <w:rPr>
          <w:sz w:val="22"/>
        </w:rPr>
      </w:pPr>
      <w:r>
        <w:rPr>
          <w:sz w:val="22"/>
        </w:rPr>
        <w:t>15.10.15 Священнослужители и прихожане храмов Волынской епархии будут сдавать кровь для нуждающихся. Соответствующее соглашение заключено между епархией и Волынской областной станцией переливания крови. Донорами станут только те клирики и миряне, кто изъявит желание, сбор крови будет проходить периодически. Стороны договорились о создании фонда донорской крови Волынской епархии. Соглашение о взаимодействии между епархией и медучреждением заключено 13 октября по благословению митрополита Волынского и Луцкого Нифонта. Православная жизнь</w:t>
      </w:r>
    </w:p>
    <w:p>
      <w:pPr>
        <w:pStyle w:val="Normal"/>
        <w:rPr>
          <w:sz w:val="22"/>
        </w:rPr>
      </w:pPr>
      <w:r>
        <w:rPr>
          <w:sz w:val="22"/>
        </w:rPr>
        <w:t>16.10.15 Создание Временной следственной комиссии Верховной Рады Украины по вопросам расследования захвата храмов в Тернопольской области инициировал народный депутат Вадим Новинский. Проект постановления подан 15 октября 2015 года и зарегистрирован под номером 3333. Представитель фракции «Оппозиционный блок» предлагает членам комиссии расследовать случаи захвата культовых сооружений в Тернопольской области, а также другие факты дискриминации по религиозному и политическому признаку. Кроме этого, внимание ВСК должно быть направлено на вмешательство правоохранительных органов и неустановленных вооруженных формирований в межконфессиональные споры, внесудебное преследование по политическому и иному признаку в нарушение Конституции Украины. Православная жизнь</w:t>
      </w:r>
    </w:p>
    <w:p>
      <w:pPr>
        <w:pStyle w:val="Normal"/>
        <w:rPr>
          <w:sz w:val="22"/>
        </w:rPr>
      </w:pPr>
      <w:r>
        <w:rPr>
          <w:sz w:val="22"/>
        </w:rPr>
        <w:t>17.10.15 В Харькове стартовала акция «Зажги свечу в защиту младенческой жизни». В течение года во всех церквях города духовенство и верующие будут зажигать свечи и совершать молебны о спасении и рождении детей. Мероприятие проводят социальный отдел Харьковской епархии и общественная организация «За жизнь». Православная жизнь</w:t>
      </w:r>
    </w:p>
    <w:p>
      <w:pPr>
        <w:pStyle w:val="Normal"/>
        <w:rPr>
          <w:sz w:val="22"/>
        </w:rPr>
      </w:pPr>
      <w:r>
        <w:rPr>
          <w:sz w:val="22"/>
        </w:rPr>
        <w:t>18.10.15 Панихида по погибшим во время затопления катера «Иволга» совершена на берегу моря в поселке Затока Белгород-Днестровского района Одесской области. Богослужение на месте трагедии возглавил благочинный округа протоиерей Рустик Выходцев в сослужении духовенства пгт Затока. Заупокойные богослужения состоялись также во всех храмах благочиния. Митрополит Агафангел помянул погибших за Литургией в Спасо-Преображенском женском монастыре с. Борисовка. Катер «Иволга» перевернулся и затонул возле Затоки 17 октября 2015 года. Из 36 пассажиров, находившихся на судне, погибли 14 человек. По предварительным данным, авария произошла вследствие перегруженности плавсредства. 18 октября в Одесской области объявлено траурным днем. Православная жизнь</w:t>
      </w:r>
    </w:p>
    <w:p>
      <w:pPr>
        <w:pStyle w:val="Normal"/>
        <w:rPr>
          <w:sz w:val="22"/>
        </w:rPr>
      </w:pPr>
      <w:r>
        <w:rPr>
          <w:sz w:val="22"/>
        </w:rPr>
        <w:t>18.10.15 Ограблена церковь мученика Иоанна Воина в городе Полтаве. Похищены золотые и серебряные подвески с икон, а также деньги, пожертвованные на храм. Киевский районный отдел милиции начал уголовное производство по части 3 статьи 185 УК Украины (кража, совмещённая с проникновением в помещение, причинившая значительный ущерб). Проводится комплекс следственных и оперативных мероприятий, направленных на раскрытие преступления, устанавливается сумма нанесённого ущерба. Православная жизнь</w:t>
      </w:r>
    </w:p>
    <w:p>
      <w:pPr>
        <w:pStyle w:val="Normal"/>
        <w:rPr>
          <w:sz w:val="22"/>
        </w:rPr>
      </w:pPr>
      <w:r>
        <w:rPr>
          <w:sz w:val="22"/>
        </w:rPr>
        <w:t>19.10.15 Четыре часовни освятил митрополит Одесский и Измаильский Агафангел в селе Кулевча Саратского района Одесской области. В храме святителя Николая, расположенном в настеленном пункте, архиерей поклонился местным святыням и вознес молитву о мире в Украине. Село Кулевча было основано в 1830 году, за пределами Одесской области известно благодаря святыням местного Николаевского храма, построенного в конце XIX века. «Кулевчанским чудом» называют Казанскую икону Божией Матери, в киоте которой на Троицу расцветают засохшие лилии. Кроме того, в церкви есть четыре мироточащие иконы: «Иверская», «Касперовская», Голгофский Крест, икона Веры, Надежды, Любови и матери их Софии. Православная жизнь</w:t>
      </w:r>
    </w:p>
    <w:p>
      <w:pPr>
        <w:pStyle w:val="Normal"/>
        <w:rPr>
          <w:sz w:val="22"/>
        </w:rPr>
      </w:pPr>
      <w:r>
        <w:rPr>
          <w:sz w:val="22"/>
        </w:rPr>
        <w:t>19.10.15 Мироточение образа Христа Спасителя засвидетельствовал правящий архиерей Черкасской епархии в мужском монастыре преподобного Алексия, человека Божьего, который возводится вблизи села Плескачовка Смоленского района Черкасской области. Митрополит Черкасский и Каневский Софроний посетил обитель 17 октября по приглашению наместника монастыря архимандрита Алексия (Павленко). Владыка внимательно осмотрел образ, который находится внутри будущего алтаря и убедился, что явление мироточения не является искусственным или чисто природного происхождения. Как рассказали в монастыре, миро стекало по образу сразу несколькими ручейками. Сегодня мироточение прекратилось. Православная жизнь</w:t>
      </w:r>
    </w:p>
    <w:p>
      <w:pPr>
        <w:pStyle w:val="Normal"/>
        <w:rPr>
          <w:sz w:val="22"/>
        </w:rPr>
      </w:pPr>
      <w:r>
        <w:rPr>
          <w:sz w:val="22"/>
        </w:rPr>
        <w:t>20.10.15 Киевская духовная академия подписала договора о сотрудничестве с пятью зарубежными учебными заведениями: Церковной академией г. Салоники (Греция), Богословским институтом им. Иоанна Дамаскина Баламандского университета (Ливан), Тбилисской духовной академией (Грузия), Православным богословским факультетом г. Прешов (Словакия) и богословским факультетом Софийского университета св. Климента Охридского (Болгария). При подписании договора с Церковным академией Салоник была утверждена программа обмена студентами в рамках образовательного некоммерческого проекта Европейского союза ERASMUS. Православная жизнь</w:t>
      </w:r>
    </w:p>
    <w:p>
      <w:pPr>
        <w:pStyle w:val="Normal"/>
        <w:rPr/>
      </w:pPr>
      <w:r>
        <w:rPr>
          <w:sz w:val="22"/>
        </w:rPr>
        <w:t>22.10.15 Пакет с «коктейлем Молотова» обнаружен возле Покровского мужского монастыря города Харькова. Правоохранители квалифицировали инцидент как покушение на теракт. Сверток с пятью бутылками нашел охранник обители во время обхода территории 22 октября. Внимание сторожа привлек пакет, прикопанный на склоне, и лежащие внутри бутылки с жидкостью, по запаху напоминающей бензин. Вызванные работники МВД определили, что в емкости разлита зажигательная смесь, само событие правоохранители квалифицировали как покушение на теракт. Пакет с «коктейлем Молотова» обнаружен в пяти-семи метрах от обители, других строений, кроме епархиальных и монастырских зданий, рядом нет. «Это явно свидетельствует о готовности неизвестными людьми в любую минуту устроить поджог церковных зданий», - заявили в Харьковской епархии. Православная жизнь</w:t>
      </w:r>
    </w:p>
    <w:p>
      <w:pPr>
        <w:pStyle w:val="Normal"/>
        <w:rPr>
          <w:sz w:val="22"/>
        </w:rPr>
      </w:pPr>
      <w:r>
        <w:rPr>
          <w:sz w:val="22"/>
        </w:rPr>
        <w:t>22.10.15 В монастыре святой Нины (Мцхета, Грузия), чудесным образом проявился образ святого Гавриила. Образ проявился в том месте, где после обретения некоторое время покоились его святые мощи. Святейший Патриарх Илия II посетил обитель и сказал, что это большое чудо, и он даже видит там надписи. Православие.</w:t>
      </w:r>
      <w:r>
        <w:rPr>
          <w:sz w:val="22"/>
          <w:lang w:val="en-US"/>
        </w:rPr>
        <w:t>Ru</w:t>
      </w:r>
    </w:p>
    <w:p>
      <w:pPr>
        <w:pStyle w:val="Normal"/>
        <w:rPr>
          <w:sz w:val="22"/>
        </w:rPr>
      </w:pPr>
      <w:r>
        <w:rPr>
          <w:sz w:val="22"/>
        </w:rPr>
      </w:r>
    </w:p>
    <w:p>
      <w:pPr>
        <w:pStyle w:val="Normal"/>
        <w:rPr>
          <w:sz w:val="22"/>
        </w:rPr>
      </w:pPr>
      <w:r>
        <w:rPr>
          <w:sz w:val="22"/>
        </w:rPr>
        <w:t>НОВОСТИ РЕЛИГИЙ</w:t>
      </w:r>
    </w:p>
    <w:p>
      <w:pPr>
        <w:pStyle w:val="Normal"/>
        <w:rPr>
          <w:sz w:val="22"/>
        </w:rPr>
      </w:pPr>
      <w:r>
        <w:rPr>
          <w:sz w:val="22"/>
        </w:rPr>
      </w:r>
    </w:p>
    <w:p>
      <w:pPr>
        <w:pStyle w:val="Normal"/>
        <w:rPr>
          <w:b/>
          <w:b/>
          <w:sz w:val="22"/>
        </w:rPr>
      </w:pPr>
      <w:r>
        <w:rPr>
          <w:b/>
          <w:sz w:val="22"/>
        </w:rPr>
        <w:t>Синод Римско-Католической Церкви подтвердил запрет на однополые «браки»</w:t>
      </w:r>
    </w:p>
    <w:p>
      <w:pPr>
        <w:pStyle w:val="Normal"/>
        <w:rPr>
          <w:sz w:val="22"/>
        </w:rPr>
      </w:pPr>
      <w:r>
        <w:rPr>
          <w:sz w:val="22"/>
        </w:rPr>
        <w:t>Участники Синода епископов Римско-Католической Церкви в Ватикане одобрили заключительный доклад, в котором сохраняется запрет на однополые «браки», говорится о "нулевой терпимости" к педофилии и о том, что решения по вопросам повторного брака по-прежнему будут принимать местные священнослужители в каждом конкретном случае.</w:t>
      </w:r>
    </w:p>
    <w:p>
      <w:pPr>
        <w:pStyle w:val="Normal"/>
        <w:rPr>
          <w:sz w:val="22"/>
        </w:rPr>
      </w:pPr>
      <w:r>
        <w:rPr>
          <w:sz w:val="22"/>
        </w:rPr>
        <w:t>Итоговый документ готовила специальная комиссия из 10 человек, назначенных папой римским Франциском. Доклад состоит из 94 параграфов, по каждому из которых состоялось отдельное голосование.</w:t>
      </w:r>
    </w:p>
    <w:p>
      <w:pPr>
        <w:pStyle w:val="Normal"/>
        <w:rPr>
          <w:sz w:val="22"/>
        </w:rPr>
      </w:pPr>
      <w:r>
        <w:rPr>
          <w:sz w:val="22"/>
        </w:rPr>
        <w:t>Один из пунктов одобренного доклада посвящен гомосексуализму. В нем отмечается, что Церковь не признает браки между людьми одного пола. При этом епископы подчеркивают, что надо с достоинством и уважением относиться к любому человеку "вне зависимости от сексуальной ориентации".</w:t>
      </w:r>
    </w:p>
    <w:p>
      <w:pPr>
        <w:pStyle w:val="Normal"/>
        <w:rPr>
          <w:sz w:val="22"/>
        </w:rPr>
      </w:pPr>
      <w:r>
        <w:rPr>
          <w:sz w:val="22"/>
        </w:rPr>
        <w:t>Кроме того, в докладе говорится о "нулевой терпимости" к педофилии, а в вопросе насилия в семье подчеркивается необходимость "тесного сотрудничества с правоохранительными органами".</w:t>
      </w:r>
    </w:p>
    <w:p>
      <w:pPr>
        <w:pStyle w:val="Normal"/>
        <w:rPr>
          <w:sz w:val="22"/>
        </w:rPr>
      </w:pPr>
      <w:r>
        <w:rPr>
          <w:sz w:val="22"/>
        </w:rPr>
        <w:t>XIV ординарная ассамблея Синода посвящена роли семьи в жизни Церкви и современном мире. В ней принимают участие 270 представителей пяти континентов, в том числе 74 кардинала, 102 епископа, 2 приходских настоятеля, 24 эксперта и 51 слушатель. На Синоде присутствуют также 18 семейных пар, которые высказали мнение по наиболее острым проблемам современной семьи в ходе дебатов.</w:t>
      </w:r>
    </w:p>
    <w:p>
      <w:pPr>
        <w:pStyle w:val="Normal"/>
        <w:rPr>
          <w:sz w:val="22"/>
        </w:rPr>
      </w:pPr>
      <w:r>
        <w:rPr>
          <w:sz w:val="22"/>
        </w:rPr>
        <w:t>РИА Новости</w:t>
      </w:r>
    </w:p>
    <w:p>
      <w:pPr>
        <w:pStyle w:val="Normal"/>
        <w:rPr>
          <w:b/>
          <w:b/>
          <w:sz w:val="22"/>
        </w:rPr>
      </w:pPr>
      <w:r>
        <w:rPr>
          <w:b/>
          <w:sz w:val="22"/>
        </w:rPr>
      </w:r>
    </w:p>
    <w:p>
      <w:pPr>
        <w:pStyle w:val="Normal"/>
        <w:rPr>
          <w:b/>
          <w:b/>
          <w:sz w:val="22"/>
        </w:rPr>
      </w:pPr>
      <w:r>
        <w:rPr>
          <w:b/>
          <w:sz w:val="22"/>
        </w:rPr>
        <w:t>Папа Римский попросил прощения у верующих за скандалы в Ватикане</w:t>
      </w:r>
    </w:p>
    <w:p>
      <w:pPr>
        <w:pStyle w:val="Normal"/>
        <w:rPr>
          <w:sz w:val="22"/>
        </w:rPr>
      </w:pPr>
      <w:r>
        <w:rPr>
          <w:sz w:val="22"/>
        </w:rPr>
        <w:t>Папа Римский Франциск попросил у верующих прощения за скандалы, которые в последнее время потрясли Ватикан.</w:t>
      </w:r>
    </w:p>
    <w:p>
      <w:pPr>
        <w:pStyle w:val="Normal"/>
        <w:rPr/>
      </w:pPr>
      <w:r>
        <w:rPr>
          <w:sz w:val="22"/>
        </w:rPr>
        <w:t>"Я бы хотел во имя Церкви попросить у вас прощения за скандалы, которые в последнее время произошли как в Риме, так и в Ватикане", - сказал понтифик перед началом всеобщей аудиенции на площади святого Петра. Эти слова папы Римского собравшиеся на площади встретили аплодисментами.</w:t>
      </w:r>
    </w:p>
    <w:p>
      <w:pPr>
        <w:pStyle w:val="Normal"/>
        <w:rPr>
          <w:sz w:val="22"/>
        </w:rPr>
      </w:pPr>
      <w:r>
        <w:rPr>
          <w:sz w:val="22"/>
        </w:rPr>
        <w:t>Франциск не стал уточнять, о каких именно скандалах он говорит, однако отметил, что Иисус был "реалистом" и учил, что скандалы неизбежны, но "горе тому человеку, из-за которого они происходят".</w:t>
      </w:r>
    </w:p>
    <w:p>
      <w:pPr>
        <w:pStyle w:val="Normal"/>
        <w:rPr>
          <w:sz w:val="22"/>
        </w:rPr>
      </w:pPr>
      <w:r>
        <w:rPr>
          <w:sz w:val="22"/>
        </w:rPr>
        <w:t>В начале октября громкий скандал разразился в Ватикане после того, как высокопоставленный сотрудник Римской курии, 43-летний польский теолог монсеньор Кшиштоф Харамса признался в гомосексуализме и обвинил свою Конгрегацию доктрины веры в "параноидальной гомофобии". Официальный представитель Святого престола Федерико Ломбарди назвал поведение монсеньора Харамсы "безответственным" и заявил, что священнослужитель "не может больше продолжать выполнять свои функции в Конгрегации доктрины веры и в университете".РИА Новости</w:t>
      </w:r>
    </w:p>
    <w:p>
      <w:pPr>
        <w:pStyle w:val="Normal"/>
        <w:rPr>
          <w:b/>
          <w:b/>
          <w:sz w:val="22"/>
        </w:rPr>
      </w:pPr>
      <w:r>
        <w:rPr>
          <w:b/>
          <w:sz w:val="22"/>
        </w:rPr>
      </w:r>
    </w:p>
    <w:p>
      <w:pPr>
        <w:pStyle w:val="Normal"/>
        <w:rPr>
          <w:b/>
          <w:b/>
          <w:sz w:val="22"/>
        </w:rPr>
      </w:pPr>
      <w:r>
        <w:rPr>
          <w:b/>
          <w:sz w:val="22"/>
        </w:rPr>
        <w:t>ПАСЕ: Церкви являются неотъемлемой частью гражданского общества</w:t>
      </w:r>
    </w:p>
    <w:p>
      <w:pPr>
        <w:pStyle w:val="Normal"/>
        <w:rPr>
          <w:sz w:val="22"/>
        </w:rPr>
      </w:pPr>
      <w:r>
        <w:rPr>
          <w:sz w:val="22"/>
        </w:rPr>
        <w:t>Религия вновь получила особое положение в европейском обществе, а религиозные организации должны принимать участие в общественной жизни. Об этом говорится в Резолюции ПАСЕ, принятой 30 сентября 2015 года по результатам обсуждения на заседании в Страсбурге.</w:t>
      </w:r>
    </w:p>
    <w:p>
      <w:pPr>
        <w:pStyle w:val="Normal"/>
        <w:rPr/>
      </w:pPr>
      <w:r>
        <w:rPr>
          <w:sz w:val="22"/>
        </w:rPr>
        <w:t>«Государства-участники Конвенции [по правам человека] должны также стремиться найти справедливое равновесие между конфликтующими интересами в связи с осуществлением свободы мысли, совести и религии и других прав человека и основных свобод, таких как право на уважение частной и семейной жизни, право на свободу выражения мнений и запрещение дискриминации», - отмечается в Резолюции ПАСЕ.</w:t>
      </w:r>
    </w:p>
    <w:p>
      <w:pPr>
        <w:pStyle w:val="Normal"/>
        <w:rPr>
          <w:sz w:val="22"/>
        </w:rPr>
      </w:pPr>
      <w:r>
        <w:rPr>
          <w:sz w:val="22"/>
        </w:rPr>
        <w:t>Ассамблея призывает национальные правительства больше учитывать потенциал религиозных общин, чтобы работать для диалога, взаимного признания и солидарности.</w:t>
      </w:r>
    </w:p>
    <w:p>
      <w:pPr>
        <w:pStyle w:val="Normal"/>
        <w:rPr>
          <w:sz w:val="22"/>
        </w:rPr>
      </w:pPr>
      <w:r>
        <w:rPr>
          <w:sz w:val="22"/>
        </w:rPr>
        <w:t>Религиозные общины должны иметь возможность осуществлять право на свободу религии «беспрепятственно и без дискриминации», исповедовать свою веру открыто и свободно в соответствии со своими собственными обрядами. Кроме того, Ассамблея призвала государства стремиться к «разумному приспособлению» по спорным религиозным практикам, в частности, на рабочем месте, с целью обеспечения эффективного равенства в праве на свободу вероисповедания.</w:t>
      </w:r>
    </w:p>
    <w:p>
      <w:pPr>
        <w:pStyle w:val="Normal"/>
        <w:rPr>
          <w:sz w:val="22"/>
        </w:rPr>
      </w:pPr>
      <w:r>
        <w:rPr>
          <w:sz w:val="22"/>
        </w:rPr>
        <w:t>Парламентская Ассамблея считает, что принцип светскости не требует устранения религии из общественного пространства. Наоборот, этот принцип, если его правильно толковать и осуществлять, защищает возможность для различных религиозных и нерелигиозных верований мирно сосуществовать, когда все стороны уважают общие принципы и ценности.</w:t>
      </w:r>
    </w:p>
    <w:p>
      <w:pPr>
        <w:pStyle w:val="Normal"/>
        <w:rPr>
          <w:sz w:val="22"/>
        </w:rPr>
      </w:pPr>
      <w:r>
        <w:rPr>
          <w:sz w:val="22"/>
        </w:rPr>
        <w:t>Ассамблея также подчеркивает, что «образование является ключом к борьбе с невежеством», ломая стереотипы, строя взаимное уважение и поощряя к поддержке «жизни вместе».</w:t>
      </w:r>
    </w:p>
    <w:p>
      <w:pPr>
        <w:pStyle w:val="Normal"/>
        <w:rPr>
          <w:sz w:val="22"/>
        </w:rPr>
      </w:pPr>
      <w:r>
        <w:rPr>
          <w:sz w:val="22"/>
        </w:rPr>
        <w:t>В резолюции отмечается, что религиозные организации следует рассматривать как партнеров в развитии инклюзивного и взаимодополняющего общества, уважая принципы независимости политики от религии и верховенства права.</w:t>
      </w:r>
    </w:p>
    <w:p>
      <w:pPr>
        <w:pStyle w:val="Normal"/>
        <w:rPr>
          <w:sz w:val="22"/>
        </w:rPr>
      </w:pPr>
      <w:r>
        <w:rPr>
          <w:sz w:val="22"/>
        </w:rPr>
        <w:t>В этом контексте ПАСЕ рекомендует государствам-членам Совета Европы гарантировать, что религиозные общины и их члены могут сделать их мнение публично известным, не поддаваясь цензуре, а также осуществлять свое право на свободу слова, свободу мирных собраний и свободу использовать средства массовой информации.</w:t>
      </w:r>
    </w:p>
    <w:p>
      <w:pPr>
        <w:pStyle w:val="Normal"/>
        <w:rPr>
          <w:sz w:val="22"/>
        </w:rPr>
      </w:pPr>
      <w:r>
        <w:rPr>
          <w:sz w:val="22"/>
        </w:rPr>
        <w:t>В заключение, Парламентская Ассамблея рекомендовала Комитету Министров создать «платформу для диалога между Советом Европы и высокопоставленными представителями религий и неконфессиональных организаций», чтобы продвигать ценности, которые подкрепляют "жизнь вместе". Об этом говорится в Рекомендации ПАСЕ № 2080 (2015), принятой в дополнение к Резолюции.</w:t>
      </w:r>
    </w:p>
    <w:p>
      <w:pPr>
        <w:pStyle w:val="Normal"/>
        <w:rPr/>
      </w:pPr>
      <w:r>
        <w:rPr>
          <w:sz w:val="22"/>
        </w:rPr>
        <w:t>Стоит отметить, что во время дискуссии члены ПАСЕ расширили текст Резолюции несколькими поправками от украинской делегации. "Мы защищаем христиан, особенно там, где они преследуются. А также призываем государства-членов Совета Европы не ограничивать веру в угоду секулярном обществу", - сказал в комментарии для ИРС народный депутат Украины Павел Унгурян, представитель украинской делегации в ПАСЕ.</w:t>
      </w:r>
    </w:p>
    <w:p>
      <w:pPr>
        <w:pStyle w:val="Normal"/>
        <w:rPr>
          <w:sz w:val="22"/>
        </w:rPr>
      </w:pPr>
      <w:r>
        <w:rPr>
          <w:sz w:val="22"/>
        </w:rPr>
        <w:t>Институт религиозной свободы</w:t>
      </w:r>
    </w:p>
    <w:p>
      <w:pPr>
        <w:pStyle w:val="Normal"/>
        <w:rPr>
          <w:sz w:val="22"/>
        </w:rPr>
      </w:pPr>
      <w:r>
        <w:rPr>
          <w:sz w:val="22"/>
        </w:rPr>
      </w:r>
    </w:p>
    <w:p>
      <w:pPr>
        <w:pStyle w:val="Normal"/>
        <w:rPr>
          <w:b/>
          <w:b/>
          <w:sz w:val="22"/>
        </w:rPr>
      </w:pPr>
      <w:r>
        <w:rPr>
          <w:b/>
          <w:sz w:val="22"/>
        </w:rPr>
        <w:t>Сирия лишилась почти половины своих христиан</w:t>
      </w:r>
    </w:p>
    <w:p>
      <w:pPr>
        <w:pStyle w:val="Normal"/>
        <w:rPr/>
      </w:pPr>
      <w:r>
        <w:rPr>
          <w:sz w:val="22"/>
        </w:rPr>
        <w:t>Около 700 тысяч христиан покинули Сирию за время военного конфликта в стране. Эта цифра - почти половина всего сирийского христианского населения.</w:t>
      </w:r>
    </w:p>
    <w:p>
      <w:pPr>
        <w:pStyle w:val="Normal"/>
        <w:rPr>
          <w:sz w:val="22"/>
        </w:rPr>
      </w:pPr>
      <w:r>
        <w:rPr>
          <w:sz w:val="22"/>
        </w:rPr>
        <w:t>Статистику о покинувших страну сирийских христианах привел представитель международной благотворительной организации «Помощь Церкви в беде» Джон Ньютон.</w:t>
      </w:r>
    </w:p>
    <w:p>
      <w:pPr>
        <w:pStyle w:val="Normal"/>
        <w:rPr/>
      </w:pPr>
      <w:r>
        <w:rPr>
          <w:sz w:val="22"/>
        </w:rPr>
        <w:t>«Там проживало 1,75 миллиона христиан до начала войны. Это означает, что около 40% сирийских христиан уехали», - заявил Джон Ньютон.</w:t>
      </w:r>
    </w:p>
    <w:p>
      <w:pPr>
        <w:pStyle w:val="Normal"/>
        <w:rPr>
          <w:sz w:val="22"/>
        </w:rPr>
      </w:pPr>
      <w:r>
        <w:rPr>
          <w:sz w:val="22"/>
        </w:rPr>
        <w:t>В частности, по его словам, в христианском поселении Маалюля, которое одно время было захвачено боевиками, сейчас проживает всего несколько сотен жителей вместо бывших трех тысяч.</w:t>
      </w:r>
    </w:p>
    <w:p>
      <w:pPr>
        <w:pStyle w:val="Normal"/>
        <w:rPr/>
      </w:pPr>
      <w:r>
        <w:rPr>
          <w:sz w:val="22"/>
        </w:rPr>
        <w:t>Это селение уникально тем, что в нем сохранились древнейшие христианские храмы и монастырь святой Феклы, а жители говорят на языке Иисуса Христа - арамейском.</w:t>
      </w:r>
    </w:p>
    <w:p>
      <w:pPr>
        <w:pStyle w:val="Normal"/>
        <w:rPr>
          <w:sz w:val="22"/>
        </w:rPr>
      </w:pPr>
      <w:r>
        <w:rPr>
          <w:sz w:val="22"/>
        </w:rPr>
        <w:t>Не лучше, по мнению Джона Ньютона, обстановка и в Ираке, в котором свои дома покинули уже 120 тысяч христиан, многие из которых и вовсе бежали из страны.</w:t>
      </w:r>
    </w:p>
    <w:p>
      <w:pPr>
        <w:pStyle w:val="Normal"/>
        <w:rPr>
          <w:sz w:val="22"/>
        </w:rPr>
      </w:pPr>
      <w:r>
        <w:rPr>
          <w:sz w:val="22"/>
        </w:rPr>
        <w:t>Фома.Ru</w:t>
      </w:r>
    </w:p>
    <w:p>
      <w:pPr>
        <w:pStyle w:val="Normal"/>
        <w:rPr>
          <w:sz w:val="22"/>
        </w:rPr>
      </w:pPr>
      <w:r>
        <w:rPr>
          <w:sz w:val="22"/>
        </w:rPr>
      </w:r>
    </w:p>
    <w:p>
      <w:pPr>
        <w:pStyle w:val="Normal"/>
        <w:rPr>
          <w:b/>
          <w:b/>
          <w:sz w:val="22"/>
        </w:rPr>
      </w:pPr>
      <w:r>
        <w:rPr>
          <w:b/>
          <w:sz w:val="22"/>
        </w:rPr>
        <w:t>Все больше англиканских церквей открываются только по праздникам</w:t>
      </w:r>
    </w:p>
    <w:p>
      <w:pPr>
        <w:pStyle w:val="Normal"/>
        <w:rPr>
          <w:sz w:val="22"/>
        </w:rPr>
      </w:pPr>
      <w:r>
        <w:rPr>
          <w:sz w:val="22"/>
        </w:rPr>
        <w:t>Количество англиканских церквей, работающих только на Пасху, Рождество и в крупные религиозные праздники, постоянно увеличивается из-за недостатка средств на содержание храмов, сообщают The Guardian и ряд других британских изданий со ссылкой на доклад Церкви Англии.</w:t>
      </w:r>
    </w:p>
    <w:p>
      <w:pPr>
        <w:pStyle w:val="Normal"/>
        <w:rPr>
          <w:sz w:val="22"/>
        </w:rPr>
      </w:pPr>
      <w:r>
        <w:rPr>
          <w:sz w:val="22"/>
        </w:rPr>
        <w:t>"Снижение посещаемости церквей и увеличение среднего возраста прихожан бросают Церкви Англии серьезный вызов, так как ей необходимо провозглашать Евангелие во всех поколениях и поддерживать христианское присутствие в каждой общине", говорится в докладе.</w:t>
      </w:r>
    </w:p>
    <w:p>
      <w:pPr>
        <w:pStyle w:val="Normal"/>
        <w:rPr>
          <w:sz w:val="22"/>
        </w:rPr>
      </w:pPr>
      <w:r>
        <w:rPr>
          <w:sz w:val="22"/>
        </w:rPr>
        <w:t>Содержание 15 700 церквей в 2013 году обошлось в 157 миллионов фунтов, то есть в среднем по 10 000 фунтов на каждый храм. При этом, согласно статистике, посещают каждую четвертую церковь менее 16 человек в неделю, а в сельской местности эта цифра снижается до 10 и менее. Авторы доклада отмечают, что в течение последних 20 лет ежегодно закрывались от 20-25 храмов.</w:t>
      </w:r>
    </w:p>
    <w:p>
      <w:pPr>
        <w:pStyle w:val="Normal"/>
        <w:rPr/>
      </w:pPr>
      <w:r>
        <w:rPr>
          <w:sz w:val="22"/>
        </w:rPr>
        <w:t>Еще одна проблема - нехватка духовенства, так как его "трудно привлечь для службы в сельских общинах, где придется нести ответственность за несколько церковных зданий с малым количеством прихожан".</w:t>
      </w:r>
    </w:p>
    <w:p>
      <w:pPr>
        <w:pStyle w:val="Normal"/>
        <w:rPr/>
      </w:pPr>
      <w:r>
        <w:rPr>
          <w:sz w:val="22"/>
        </w:rPr>
        <w:t>Для сохранения церквей необходима "значительная и постоянная помощь", в том числе, от государства. С другой стороны, предотвратить закрытие храмов можно, если использовать их по назначению только во время крупных церковных праздников, считают в англиканской церкви. А в остальное время в них предлагают открывать деревенские магазины, почтовые отделения и "пищевые банки" (благотворительные организации, занимающиеся сбором продуктовых пожертвований от производителей и поставщиков для раздачи нуждающимся. - ред.). На сегодняшний день 14% церковных помещений церквей в Велиеобритании используются именно в качестве "пищевых банков".</w:t>
      </w:r>
    </w:p>
    <w:p>
      <w:pPr>
        <w:pStyle w:val="Normal"/>
        <w:rPr>
          <w:sz w:val="22"/>
        </w:rPr>
      </w:pPr>
      <w:r>
        <w:rPr>
          <w:sz w:val="22"/>
        </w:rPr>
        <w:t>РИА Новости</w:t>
      </w:r>
    </w:p>
    <w:p>
      <w:pPr>
        <w:pStyle w:val="Normal"/>
        <w:rPr>
          <w:b/>
          <w:b/>
          <w:sz w:val="22"/>
        </w:rPr>
      </w:pPr>
      <w:r>
        <w:rPr>
          <w:b/>
          <w:sz w:val="22"/>
        </w:rPr>
      </w:r>
    </w:p>
    <w:p>
      <w:pPr>
        <w:pStyle w:val="Normal"/>
        <w:rPr>
          <w:b/>
          <w:b/>
          <w:sz w:val="22"/>
        </w:rPr>
      </w:pPr>
      <w:r>
        <w:rPr>
          <w:b/>
          <w:sz w:val="22"/>
        </w:rPr>
        <w:t>Первая в мире епископ-лесбиянка призвала убрать кресты с куполов церкви в Стокгольме</w:t>
      </w:r>
    </w:p>
    <w:p>
      <w:pPr>
        <w:pStyle w:val="Normal"/>
        <w:rPr/>
      </w:pPr>
      <w:r>
        <w:rPr>
          <w:sz w:val="22"/>
        </w:rPr>
        <w:t>Первая в мире лесбиянка-епископ господствующей христианской деноминации обратилась к духовенству «церкви моряков» - храма, находящегося в районе Фрипорт Стокгольма, - с призывом снять с церкви кресты, чтобы не обидеть мусульман.</w:t>
      </w:r>
    </w:p>
    <w:p>
      <w:pPr>
        <w:pStyle w:val="Normal"/>
        <w:rPr>
          <w:sz w:val="22"/>
        </w:rPr>
      </w:pPr>
      <w:r>
        <w:rPr>
          <w:sz w:val="22"/>
        </w:rPr>
        <w:t>Это, по мнению Евы Брунне, должно также сделать церкви более привлекательными для посещения моряками, исповедующими другие религии.</w:t>
      </w:r>
    </w:p>
    <w:p>
      <w:pPr>
        <w:pStyle w:val="Normal"/>
        <w:rPr>
          <w:sz w:val="22"/>
        </w:rPr>
      </w:pPr>
      <w:r>
        <w:rPr>
          <w:sz w:val="22"/>
        </w:rPr>
        <w:t>Ее план предусматривает оборудование внутри церкви специальной молельной комнаты для мусульман, откуда должны быть удалены кресты и другие христианские символы. Она также предлагает обустроить в местных церквях подобные комнаты для представителей других религий.</w:t>
      </w:r>
    </w:p>
    <w:p>
      <w:pPr>
        <w:pStyle w:val="Normal"/>
        <w:rPr>
          <w:sz w:val="22"/>
        </w:rPr>
      </w:pPr>
      <w:r>
        <w:rPr>
          <w:sz w:val="22"/>
        </w:rPr>
        <w:t>Все эти меры, считает Ева Брунне, позволят снизить уровень агрессии по отношению к христианству и христианским церквям со стороны десятков тысяч мусульман, прибывающих в Швецию из стран Ближнего Востока и Северной Африки в качестве беженцев.</w:t>
      </w:r>
    </w:p>
    <w:p>
      <w:pPr>
        <w:pStyle w:val="Normal"/>
        <w:rPr>
          <w:sz w:val="22"/>
        </w:rPr>
      </w:pPr>
      <w:r>
        <w:rPr>
          <w:sz w:val="22"/>
        </w:rPr>
        <w:t>Ева Брунне была избрана епископом Стокгольма в 2009 году 413 голосами против 365. Она стала пятой женщиной-епископом в Швеции и первой открытой лесбиянкой, занявшей пост епископа в Лютеранской Церкви.</w:t>
      </w:r>
    </w:p>
    <w:p>
      <w:pPr>
        <w:pStyle w:val="Normal"/>
        <w:rPr>
          <w:sz w:val="22"/>
        </w:rPr>
      </w:pPr>
      <w:r>
        <w:rPr>
          <w:sz w:val="22"/>
        </w:rPr>
        <w:t>Брунне проживает в однополом браке с Гуниллой Линден, которая также священник в Лютеранской церкви. Их отношения получили церковное благословение. Пара воспитывает сына.</w:t>
      </w:r>
    </w:p>
    <w:p>
      <w:pPr>
        <w:pStyle w:val="Normal"/>
        <w:rPr/>
      </w:pPr>
      <w:r>
        <w:rPr>
          <w:sz w:val="22"/>
        </w:rPr>
        <w:t>Церковь Швеции - крупнейшая христианская церковь в Швеции и крупнейшая лютеранская деноминация в мире. Предстоятель Церкви Швеции архиепископ Антье Якелен является первой в Швеции женщиной-архиепископом.</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США: Протестантские священнослужители «освятили» клинику абортов</w:t>
      </w:r>
    </w:p>
    <w:p>
      <w:pPr>
        <w:pStyle w:val="Normal"/>
        <w:rPr>
          <w:sz w:val="22"/>
        </w:rPr>
      </w:pPr>
      <w:r>
        <w:rPr>
          <w:sz w:val="22"/>
        </w:rPr>
        <w:t>Представители Епископальной и Методистской церквей встретились в городе Кливленд американского штата Огайо, чтобы освятить клинику по оказанию абортивных услуг.</w:t>
      </w:r>
    </w:p>
    <w:p>
      <w:pPr>
        <w:pStyle w:val="Normal"/>
        <w:rPr>
          <w:sz w:val="22"/>
        </w:rPr>
      </w:pPr>
      <w:r>
        <w:rPr>
          <w:sz w:val="22"/>
        </w:rPr>
        <w:t>На церемонии выступил находящийся в однополом «браке» пастор Хэрри Нокс, президент «Религиозной коалиции за репродуктивный выбор», сторонник легализации абортов.</w:t>
      </w:r>
    </w:p>
    <w:p>
      <w:pPr>
        <w:pStyle w:val="Normal"/>
        <w:rPr/>
      </w:pPr>
      <w:r>
        <w:rPr>
          <w:sz w:val="22"/>
        </w:rPr>
        <w:t>«Благословляю это здание! Пусть его стены выстоят перед всеми ужасными нападениями и позором, навлекаемым на него. Да останется оно маяком надежды для всех, нуждающихся в его услугах», - сказала, «освящая» клинику, открытая лесбиянка Трейси Линд, настоятельница епископального кафедрального собора в городе Кливленд.</w:t>
      </w:r>
    </w:p>
    <w:p>
      <w:pPr>
        <w:pStyle w:val="Normal"/>
        <w:rPr/>
      </w:pPr>
      <w:r>
        <w:rPr>
          <w:sz w:val="22"/>
        </w:rPr>
        <w:t>Освящение кливлендской клиники, в которой делают операции по прерыванию беременности на ранних сроках, организовано служительницей Объединенной методистской церкви Лорой Янг, которая также является исполнительным директором филиала «Религиозной коалиции за репродуктивный выбор» в штате Огайо, сообщает «The Columbus Dispatch». Л. Янг называет себя «прогрессивным богословом-мыслителем и феминисткой». По словам священнослужительницы, ее главная цель - вдохновить как можно больше представителей духовенства на защиту организаций, связанных с предоставлением услуг в сфере прерывания и предупреждения беременности.</w:t>
      </w:r>
    </w:p>
    <w:p>
      <w:pPr>
        <w:pStyle w:val="Normal"/>
        <w:rPr>
          <w:sz w:val="22"/>
        </w:rPr>
      </w:pPr>
      <w:r>
        <w:rPr>
          <w:sz w:val="22"/>
        </w:rPr>
        <w:t>У стен клиники клирики подняли плакаты со словами: «За веру, за семью, за выбор!»</w:t>
      </w:r>
    </w:p>
    <w:p>
      <w:pPr>
        <w:pStyle w:val="Normal"/>
        <w:rPr/>
      </w:pPr>
      <w:r>
        <w:rPr>
          <w:sz w:val="22"/>
        </w:rPr>
        <w:t>«В то время, когда поставщики абортивных услуг подвергаются нападкам, мы так благодарны поддержке религиозной общины, которая возвышает свой голос и говорит «нет» позору и бесчестию», - сказала, в свою очередь, директор клиники Крис Франс.</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В Ирландии просят отменить требование об обязательном крещении для школьников</w:t>
      </w:r>
    </w:p>
    <w:p>
      <w:pPr>
        <w:pStyle w:val="Normal"/>
        <w:rPr>
          <w:sz w:val="22"/>
        </w:rPr>
      </w:pPr>
      <w:r>
        <w:rPr>
          <w:sz w:val="22"/>
        </w:rPr>
        <w:t>Родители школьников в Ирландии написали петицию с требованием отмены наличия свидетельства о крещении при приеме в школу. В ближайшее время она будет рассмотрена в парламенте.</w:t>
      </w:r>
    </w:p>
    <w:p>
      <w:pPr>
        <w:pStyle w:val="Normal"/>
        <w:rPr>
          <w:sz w:val="22"/>
        </w:rPr>
      </w:pPr>
      <w:r>
        <w:rPr>
          <w:sz w:val="22"/>
        </w:rPr>
        <w:t>В настоящее время без свидетельства о крещении большинство ирландских школ отказываются принимать детей. Так как около 90% государственных школ в стране находятся в ведении Католической церкви, то одним из условий поступления является принадлежность к римско-католической церкви.</w:t>
      </w:r>
    </w:p>
    <w:p>
      <w:pPr>
        <w:pStyle w:val="Normal"/>
        <w:rPr/>
      </w:pPr>
      <w:r>
        <w:rPr>
          <w:sz w:val="22"/>
        </w:rPr>
        <w:t>Школьники готовятся к первому причастию во втором классе, а шестиклассники - к таинству конфирмации.</w:t>
      </w:r>
    </w:p>
    <w:p>
      <w:pPr>
        <w:pStyle w:val="Normal"/>
        <w:rPr>
          <w:sz w:val="22"/>
        </w:rPr>
      </w:pPr>
      <w:r>
        <w:rPr>
          <w:sz w:val="22"/>
        </w:rPr>
        <w:t>Так как сегодня в Ирландии наблюдается резкое уменьшение количества верующих, то Церковь, стремясь пополнить их ряды, при приеме в школу отдает предпочтение крещеным детям.</w:t>
      </w:r>
    </w:p>
    <w:p>
      <w:pPr>
        <w:pStyle w:val="Normal"/>
        <w:rPr/>
      </w:pPr>
      <w:r>
        <w:rPr>
          <w:sz w:val="22"/>
        </w:rPr>
        <w:t>Жительница Дублина Никки Мерфи рассказала в интервью The Guardian: «Я уже просто отчаялась. Сыну отказали в приеме в девяти школах. Этот год он будет по-прежнему в детском саду. Пока я бегала по школам с заявлением о принятии сына на обучение, я познакомилась с огромным количеством родителей. Дети их - ровесники моего сына. Оказалось, что очень многие прямо перед школой крестят детей, только чтобы попасть в школу. Даже если сами родители атеисты или принадлежат к другой конфессии. Мне так поступить не позволяет совесть».</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Родители-сектанты убили сына за отказ покаяться</w:t>
      </w:r>
    </w:p>
    <w:p>
      <w:pPr>
        <w:pStyle w:val="Normal"/>
        <w:rPr>
          <w:sz w:val="22"/>
        </w:rPr>
      </w:pPr>
      <w:r>
        <w:rPr>
          <w:sz w:val="22"/>
        </w:rPr>
        <w:t>Члены христианской секты «Слово жизни» Дебора и Брюс Леонард забили до смерти одного из своих сыновей, а второго сильно покалечили за отказ от исповеди. Трагедия произошла в городе Нью-Хартфорд, штат Нью-Йорк.</w:t>
      </w:r>
    </w:p>
    <w:p>
      <w:pPr>
        <w:pStyle w:val="Normal"/>
        <w:rPr>
          <w:sz w:val="22"/>
        </w:rPr>
      </w:pPr>
      <w:r>
        <w:rPr>
          <w:sz w:val="22"/>
        </w:rPr>
        <w:t>В понедельник семья отправилась на службу, а после родители решили серьезно поговорить с сыновьями, подозревая их в грехах, но исповеди не получилось.</w:t>
      </w:r>
    </w:p>
    <w:p>
      <w:pPr>
        <w:pStyle w:val="Normal"/>
        <w:rPr/>
      </w:pPr>
      <w:r>
        <w:rPr>
          <w:sz w:val="22"/>
        </w:rPr>
        <w:t>«Братьев били в течение нескольких часов кулаками, ногами и тупыми предметами, заставляя покаяться в смертных грехах и просить прощения. После молодых людей бросили одних в помещении. Только на следующий день 19-летнего Лукаса отвезли в больницу, где он скончался, не приходя в сознание», - сообщает НТВ.</w:t>
      </w:r>
    </w:p>
    <w:p>
      <w:pPr>
        <w:pStyle w:val="Normal"/>
        <w:rPr>
          <w:sz w:val="22"/>
        </w:rPr>
      </w:pPr>
      <w:r>
        <w:rPr>
          <w:sz w:val="22"/>
        </w:rPr>
        <w:t>Полиция арестовала по делу шесть человек, включая старшую сестру братьев, которая тоже принимала участие в избиении. Но власти не исключают, что будут задержаны и другие прихожане общины, отмечает НТВ.</w:t>
      </w:r>
    </w:p>
    <w:p>
      <w:pPr>
        <w:pStyle w:val="Normal"/>
        <w:rPr>
          <w:sz w:val="22"/>
        </w:rPr>
      </w:pPr>
      <w:r>
        <w:rPr>
          <w:sz w:val="22"/>
        </w:rPr>
        <w:t>Деятельность общины сейчас приостановлена. Власти намерены подробнее изучить то, чем занимались прихожане.</w:t>
      </w:r>
    </w:p>
    <w:p>
      <w:pPr>
        <w:pStyle w:val="Normal"/>
        <w:rPr>
          <w:sz w:val="22"/>
        </w:rPr>
      </w:pPr>
      <w:r>
        <w:rPr>
          <w:sz w:val="22"/>
        </w:rPr>
        <w:t>По данным городских властей, в общине состоят от 30 до 50 человек, это несколько семей. Часть из них живет прямо в здании, где совершались богослужения.</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Англия: В крематории убрали крест, чтобы не травмировать мусульман и атеистов</w:t>
      </w:r>
    </w:p>
    <w:p>
      <w:pPr>
        <w:pStyle w:val="Normal"/>
        <w:rPr>
          <w:sz w:val="22"/>
        </w:rPr>
      </w:pPr>
      <w:r>
        <w:rPr>
          <w:sz w:val="22"/>
        </w:rPr>
        <w:t>Из главного зала крематория города Эккрингтон английского графства Ланкашир убрали крест, чтобы не обидеть не-христиан и атеистов.</w:t>
      </w:r>
    </w:p>
    <w:p>
      <w:pPr>
        <w:pStyle w:val="Normal"/>
        <w:rPr>
          <w:sz w:val="22"/>
        </w:rPr>
      </w:pPr>
      <w:r>
        <w:rPr>
          <w:sz w:val="22"/>
        </w:rPr>
        <w:t>Поскольку в настоящее время 40% церемоний прощания, проходящих в данном крематории, никак не связаны с христианством, то было решено, что этот крест высотой в 1.52 метров должен находиться в складском шкафу. Отныне этот главный христианский символ, полвека непрерывно находившийся в крематории, будут приносить в главный зал только по требованию.</w:t>
      </w:r>
    </w:p>
    <w:p>
      <w:pPr>
        <w:pStyle w:val="Normal"/>
        <w:rPr/>
      </w:pPr>
      <w:r>
        <w:rPr>
          <w:sz w:val="22"/>
        </w:rPr>
        <w:t>«Это все сумасшедшая политкорректность! Было принято абсолютно неправильное решение. Прежде чем убрать крест, они должны были спросить мнение населения города, но этого сделано не было, поэтому наш приход очень опечален... Я не слышал ничего о том, чтобы народ хотел убрать этот крест. Самое абсурдное здесь то, что крест сначала вынесли в другое помещение, чтобы перекрасить, а затем кто-то решил совсем не возвращать его в главный зал», - возмущается благочинный Джон Холланд.</w:t>
      </w:r>
    </w:p>
    <w:p>
      <w:pPr>
        <w:pStyle w:val="Normal"/>
        <w:rPr>
          <w:sz w:val="22"/>
        </w:rPr>
      </w:pPr>
      <w:r>
        <w:rPr>
          <w:sz w:val="22"/>
        </w:rPr>
        <w:t>Как отмечает издание, в этом году в крематории Эккрингтона был сделан ремонт стоимостью 20 тыс. фунтов стерлингов, после чего представитель местного совета решил насовсем убрать крест из зала крематория, что вызвало волну возмущения среди местного духовенства и прихожан.</w:t>
      </w:r>
    </w:p>
    <w:p>
      <w:pPr>
        <w:pStyle w:val="Normal"/>
        <w:rPr>
          <w:sz w:val="22"/>
        </w:rPr>
      </w:pPr>
      <w:r>
        <w:rPr>
          <w:sz w:val="22"/>
        </w:rPr>
        <w:t>В свою очередь, член совета Кен Мосс, ответственный за кладбища местного округа, отметил, что данное событие является следствием того, что церемонии прощания в духе атеизма и гуманизма становятся все более распространенными.</w:t>
      </w:r>
    </w:p>
    <w:p>
      <w:pPr>
        <w:pStyle w:val="Normal"/>
        <w:rPr/>
      </w:pPr>
      <w:r>
        <w:rPr>
          <w:sz w:val="22"/>
        </w:rPr>
        <w:t>«В общем руководстве для крематориев говорится, что их здания должны быть внеконфессиональными, чтобы все семьи чувствовали в них себя как дома, независимо от их вероисповедания. Большинство верующих родственников обычно сначала посещают церковную службу, а затем идут в крематорий прощаться с усопшими родными. Примерно 40% посетителей нашего крематория называют себя неверующими и предпочитают устраивать нерелигиозные похороны. Но для удовлетворения нужд верующих людей в крематориях, как правило, установлены крест и распятие, хотя в крематории Эккрингтона и имело место нововведение», - сказал он.</w:t>
      </w:r>
    </w:p>
    <w:p>
      <w:pPr>
        <w:pStyle w:val="Normal"/>
        <w:rPr/>
      </w:pPr>
      <w:r>
        <w:rPr>
          <w:sz w:val="22"/>
        </w:rPr>
        <w:t>«Я поражен этим решением, которое является в корне неверным. Хотя не отношусь к числу ярых защитников христианских символов, но ведь этот крест пребывал в здании крематория с 1956 года. Ко мне уже не раз поступали обращения от людей, которые посещали церемонию прощания в крематории Эккрингтона и были крайне опечалены, не увидев креста. Мы христианская страна, и крест должен находиться на месте все время, а выноситься только по требованию в отдельных случаях. Мера, принятая советом, является настоящим позором и унижением жителей района», - заявил консервативный член совета Питер Бритклифф.</w:t>
      </w:r>
    </w:p>
    <w:p>
      <w:pPr>
        <w:pStyle w:val="Normal"/>
        <w:rPr/>
      </w:pPr>
      <w:r>
        <w:rPr>
          <w:sz w:val="22"/>
        </w:rPr>
        <w:t>«Все же большинство граждан, пользующихся услугами эккрингтонского крематория, являются христианами и посещают богослужения перед прощанием с усопшими. Конечно, мы хотим, чтобы представители других культур чувствовали здесь себя как дома, но для этого не надо было убирать крест», - заявил англиканский епископ города Бернли Филипп Норт.</w:t>
      </w:r>
    </w:p>
    <w:p>
      <w:pPr>
        <w:pStyle w:val="Normal"/>
        <w:rPr/>
      </w:pPr>
      <w:r>
        <w:rPr>
          <w:sz w:val="22"/>
        </w:rPr>
        <w:t>«Стандартная практика в крематориях такова, что крест должен быть выставлен в главном зале постоянно и может выноситься на время церемоний прощания только по требованию отдельных лиц. Получилось же все наоборот. Те, кто ответственны за это решение, хотя действовали с благими намерениями, но совершенно не понимали потребностей народа», - заключил епископ.</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Шариат в христианской деревне: опубликовано новое обращение ИГ</w:t>
      </w:r>
    </w:p>
    <w:p>
      <w:pPr>
        <w:pStyle w:val="Normal"/>
        <w:rPr>
          <w:sz w:val="22"/>
        </w:rPr>
      </w:pPr>
      <w:r>
        <w:rPr>
          <w:sz w:val="22"/>
        </w:rPr>
        <w:t>Новый видеоролик, опубликованный террористами «Исламского государства», облетел все мировые новостные агентства; на этот раз отрывок запечатлел момент оглашения новых условий проживания христиан на подконтрольной боевикам территории, сообщает информационный портал Tayyar.org.</w:t>
      </w:r>
    </w:p>
    <w:p>
      <w:pPr>
        <w:pStyle w:val="Normal"/>
        <w:rPr/>
      </w:pPr>
      <w:r>
        <w:rPr>
          <w:sz w:val="22"/>
        </w:rPr>
        <w:t>Видеокамера зафиксировала акт оглашения и подписания христианами договора с новыми властями деревни Эль-Карьятейн, располагающейся на юго-западе Хомса: в частности, на видео видно, как член ИГ предлагает десяткам присутствующих выбрать между изгнанием, принятием ислама и выплатой подушной подати - джизьи. Несогласным дается сорок восемь часов для оставления населенного пункта.</w:t>
      </w:r>
    </w:p>
    <w:p>
      <w:pPr>
        <w:pStyle w:val="Normal"/>
        <w:rPr>
          <w:sz w:val="22"/>
        </w:rPr>
      </w:pPr>
      <w:r>
        <w:rPr>
          <w:sz w:val="22"/>
        </w:rPr>
        <w:t>Помимо всего прочего, оглашенный «документ» предполагает запрет на «явление креста», колокольный звон, проведение каких-либо мероприятий в общественных местах и использование громкоговорителей. Размер же подати варьируется согласно социальному положению христианина; также предусматривается выплата джизьи «в рассрочку».</w:t>
      </w:r>
    </w:p>
    <w:p>
      <w:pPr>
        <w:pStyle w:val="Normal"/>
        <w:rPr/>
      </w:pPr>
      <w:r>
        <w:rPr>
          <w:sz w:val="22"/>
        </w:rPr>
        <w:t>Наряду с кадрами подписания последователями Христа договора, видеоролик содержит сцены крушения крестов на куполах церквей и видеозапись очередного призыва покориться исламистам - так, обращенная к «крестоносцам» речь начинается словами: «Примите ислам - да в мире пребудете».</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Суд запретил одно из сообществ «ВКонтакте» за оскорбление верующих</w:t>
      </w:r>
    </w:p>
    <w:p>
      <w:pPr>
        <w:pStyle w:val="Normal"/>
        <w:rPr>
          <w:sz w:val="22"/>
        </w:rPr>
      </w:pPr>
      <w:r>
        <w:rPr>
          <w:sz w:val="22"/>
        </w:rPr>
        <w:t>Смольнинский районный суд Петербурга принял решение о прекращении деятельности сообщества MDK в соцсети "ВКонтакте" из-за материалов, которые оскорбительны для верующих.</w:t>
      </w:r>
    </w:p>
    <w:p>
      <w:pPr>
        <w:pStyle w:val="Normal"/>
        <w:rPr>
          <w:sz w:val="22"/>
        </w:rPr>
      </w:pPr>
      <w:r>
        <w:rPr>
          <w:sz w:val="22"/>
        </w:rPr>
        <w:t>Суд принял решение запретить одно из сообществ “ВКонтакте” за оскорбление верующих</w:t>
      </w:r>
    </w:p>
    <w:p>
      <w:pPr>
        <w:pStyle w:val="Normal"/>
        <w:rPr>
          <w:sz w:val="22"/>
        </w:rPr>
      </w:pPr>
      <w:r>
        <w:rPr>
          <w:sz w:val="22"/>
        </w:rPr>
        <w:t>В августе прокуратура Центрального района Петербурга направила в суд обращение, требуя ограничить доступ к сообществу. Ранее в надзорный орган обратился гражданин, увидевший в информационных материалах MDK нарушения законов “О свободе совести и о религиозных объединениях” и “Об информации, информационных технологиях и о защите информации”. Об этом сообщает сайт газеты “Деловой Петербург”.</w:t>
      </w:r>
    </w:p>
    <w:p>
      <w:pPr>
        <w:pStyle w:val="Normal"/>
        <w:rPr>
          <w:sz w:val="22"/>
        </w:rPr>
      </w:pPr>
      <w:r>
        <w:rPr>
          <w:sz w:val="22"/>
        </w:rPr>
        <w:t>Возмущение автора обращения вызвали появившиеся после Пасхи публикации, в том числе с изображением Христа. Экспертиза выявила присутствие на картинках приписок и знаков, которые оскорбляют верующих.</w:t>
      </w:r>
    </w:p>
    <w:p>
      <w:pPr>
        <w:pStyle w:val="Normal"/>
        <w:rPr/>
      </w:pPr>
      <w:r>
        <w:rPr>
          <w:sz w:val="22"/>
        </w:rPr>
        <w:t>“</w:t>
      </w:r>
      <w:r>
        <w:rPr>
          <w:sz w:val="22"/>
        </w:rPr>
        <w:t>Проверкой установлено, что в социальной сети “ВКонтакте” расположено виртуальное сообщество MDK, в котором размещаются информационные материалы, оскорбляющие чувства верующих, унижающие различные группы людей по признакам религиозной и национальной принадлежности”, - отмечается в сообщении прокуратуры.</w:t>
      </w:r>
    </w:p>
    <w:p>
      <w:pPr>
        <w:pStyle w:val="Normal"/>
        <w:rPr>
          <w:sz w:val="22"/>
        </w:rPr>
      </w:pPr>
      <w:r>
        <w:rPr>
          <w:sz w:val="22"/>
        </w:rPr>
        <w:t>На данный момент все спорные изображения из сообщества удалены. В то же время, как заявили в суде эксперты, на странице MDK по-прежнему присутствуют нецензурная лексика и порнокартинки, которые могут увидеть дети.</w:t>
      </w:r>
    </w:p>
    <w:p>
      <w:pPr>
        <w:pStyle w:val="Normal"/>
        <w:rPr/>
      </w:pPr>
      <w:r>
        <w:rPr>
          <w:sz w:val="22"/>
        </w:rPr>
        <w:t>MDK - одно из самых популярных сообществ “Вконтакте”, на него подписаны около 6,8 млн пользователей.</w:t>
      </w:r>
    </w:p>
    <w:p>
      <w:pPr>
        <w:pStyle w:val="Normal"/>
        <w:rPr>
          <w:sz w:val="22"/>
        </w:rPr>
      </w:pPr>
      <w:r>
        <w:rPr>
          <w:sz w:val="22"/>
        </w:rPr>
        <w:t>Православие и мир</w:t>
      </w:r>
    </w:p>
    <w:p>
      <w:pPr>
        <w:pStyle w:val="Normal"/>
        <w:jc w:val="left"/>
        <w:rPr>
          <w:b/>
          <w:b/>
          <w:sz w:val="22"/>
        </w:rPr>
      </w:pPr>
      <w:r>
        <w:rPr>
          <w:b/>
          <w:sz w:val="22"/>
        </w:rPr>
      </w:r>
    </w:p>
    <w:p>
      <w:pPr>
        <w:pStyle w:val="Normal"/>
        <w:rPr>
          <w:b/>
          <w:b/>
          <w:sz w:val="22"/>
        </w:rPr>
      </w:pPr>
      <w:r>
        <w:rPr>
          <w:b/>
          <w:sz w:val="22"/>
        </w:rPr>
        <w:t>Отмененную в Калифорнии свадьбу превратили в банкет для бездомных</w:t>
      </w:r>
    </w:p>
    <w:p>
      <w:pPr>
        <w:pStyle w:val="Normal"/>
        <w:rPr/>
      </w:pPr>
      <w:r>
        <w:rPr>
          <w:sz w:val="22"/>
        </w:rPr>
        <w:t>В городе Сакраменто, штат Калифорния (США) произошло необычное событие - отмененную свадьбу родители несостоявшейся невесты превратили в бесплатный банкет для бездомных.</w:t>
      </w:r>
    </w:p>
    <w:p>
      <w:pPr>
        <w:pStyle w:val="Normal"/>
        <w:rPr>
          <w:sz w:val="22"/>
        </w:rPr>
      </w:pPr>
      <w:r>
        <w:rPr>
          <w:sz w:val="22"/>
        </w:rPr>
        <w:t>За несколько дней до намеченного торжества жених засомневался в правильности своего решения, после чего бракосочетание было отменено.</w:t>
      </w:r>
    </w:p>
    <w:p>
      <w:pPr>
        <w:pStyle w:val="Normal"/>
        <w:rPr>
          <w:sz w:val="22"/>
        </w:rPr>
      </w:pPr>
      <w:r>
        <w:rPr>
          <w:sz w:val="22"/>
        </w:rPr>
        <w:t>Тем не менее, запланированный роскошный праздничный банкет было решено не отменять. По словам матери невесты Кари Дуэйн, вместо несостоявшегося приема на 120 человек, было решено пригласить на банкет местных бездомных, чтобы «они хотя бы раз в жизни отобедали в одном из лучших отелей города».</w:t>
      </w:r>
    </w:p>
    <w:p>
      <w:pPr>
        <w:pStyle w:val="Normal"/>
        <w:rPr/>
      </w:pPr>
      <w:r>
        <w:rPr>
          <w:sz w:val="22"/>
        </w:rPr>
        <w:t>Сообщается, что на банкет пришли 90 человек - одинокие, а также семьи с детьми. Один из гостей - Рашад Абдулла пришел со своей женой и пятью детьми.</w:t>
      </w:r>
    </w:p>
    <w:p>
      <w:pPr>
        <w:pStyle w:val="Normal"/>
        <w:rPr>
          <w:sz w:val="22"/>
        </w:rPr>
      </w:pPr>
      <w:r>
        <w:rPr>
          <w:sz w:val="22"/>
        </w:rPr>
        <w:t>Мужчина рассказал, что его семья редко питается полноценно, и такое событие стало для них подарком.</w:t>
      </w:r>
    </w:p>
    <w:p>
      <w:pPr>
        <w:pStyle w:val="Normal"/>
        <w:rPr>
          <w:sz w:val="22"/>
        </w:rPr>
      </w:pPr>
      <w:r>
        <w:rPr>
          <w:sz w:val="22"/>
        </w:rPr>
        <w:t>Что касается цветов, приготовленных для праздника, семья девушки пожертвовала их в дом престарелых.</w:t>
      </w:r>
    </w:p>
    <w:p>
      <w:pPr>
        <w:pStyle w:val="Normal"/>
        <w:rPr>
          <w:sz w:val="22"/>
        </w:rPr>
      </w:pPr>
      <w:r>
        <w:rPr>
          <w:sz w:val="22"/>
        </w:rPr>
        <w:t>Фома.Ru</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13.10.15 Еще одна впечатляющая новость из «старой, доброй Англии»: Эндрю Кейн, открытый гей, вступивший в «брак» со своим партнером в прошлом году, избран в Генеральный синод Англиканской церкви. «Это надежда на более добрую, милосердную Церковь», - поделился он своими мыслями по этому случаю в «Твиттере». Также он пообещал «не сдаваться». Последнее, вероятно, относится к тому, что общество должно стать еще «толерантней», но куда уж больше. Православие.</w:t>
      </w:r>
      <w:r>
        <w:rPr>
          <w:sz w:val="22"/>
          <w:lang w:val="en-US"/>
        </w:rPr>
        <w:t>Ru</w:t>
      </w:r>
    </w:p>
    <w:p>
      <w:pPr>
        <w:pStyle w:val="Normal"/>
        <w:rPr/>
      </w:pPr>
      <w:r>
        <w:rPr>
          <w:sz w:val="22"/>
        </w:rPr>
        <w:t>16.10.15 По меньшей мере 40 человек погибли в результате мощнейшего взрыва в мечети в городе Майдугури (штат Борно) на севере Нигерии. Взрывы прозвучали во время молитвы. По свидетельствам очевидцев, прозвучало два взрыва - один внутри мечети, другой - снаружи. Никто из находившихся в мечети не выжил. Ответственность за теракт пока не взяла на себя ни одна террористическая группировка. Крупный нигерийский город Майдугури не раз подвергался терактам, организованным боевиками «Боко Харам». В марте этого года члены этой организации приняли присягу верности ИГИЛ (террористическая организация, запрещенная в РФ). Православие и мир</w:t>
      </w:r>
    </w:p>
    <w:p>
      <w:pPr>
        <w:pStyle w:val="Normal"/>
        <w:rPr>
          <w:sz w:val="22"/>
        </w:rPr>
      </w:pPr>
      <w:r>
        <w:rPr>
          <w:sz w:val="22"/>
        </w:rPr>
        <w:t>16.10.15 В ночь на 16 октября группа палестинских экстремистов устроила пожар в гробнице праотца Иосифа. Против военнослужащих, охраняющих подход к гробнице, были применены камни и бутылки с зажигательной смесью. Пожар был потушен силами противопожарных бригад Палестинской автономии, порядок восстановлен местной полицией. Пострадавших нет, однако святыне причинен значительный ущерб. Гробница Иосифа находится близ лагеря палестинских беженцев в городе Наблус на Западном берегу реки Иордан. На протяжении многих веков она почитается иудеями, христианами и мусульманами. Первые записи о местонахождении святыни относятся к IV веку. Сегодня посещение гробницы требует получения разрешения со стороны армейского командования. Как правило, организуется подъезд на автобусах, безопасность передвижения которых обеспечивают военные. По материалам Православие и мир</w:t>
      </w:r>
    </w:p>
    <w:p>
      <w:pPr>
        <w:pStyle w:val="Normal"/>
        <w:rPr/>
      </w:pPr>
      <w:r>
        <w:rPr>
          <w:sz w:val="22"/>
        </w:rPr>
        <w:t>20.10.15 Власти провинции Ачех, расположенной на севере острова Суматра в Индонезии, по требованию местных мусульман начали снос христианских храмов. «На глазах у десятков верующих были разобраны две протестантские и одна католическая церковь», - сообщает ТАСС со ссылкой на местные СМИ. Согласно заявлению местных провинции, в ближайшее время будет снесено еще семь христианских храмов. Эти действия стали ответом на массовые протесты мусульман, требующих закрыть храмы, которые якобы построены без разрешения. Ачех - провинция с преимущественно мусульманским населением, именно с Ачеха в XII веке началось распространение ислама на архипелаге. В настоящее время в Индонезии 80% из 253-ти миллионного населения исповедует ислам. Православие и мир</w:t>
      </w:r>
    </w:p>
    <w:p>
      <w:pPr>
        <w:pStyle w:val="Normal"/>
        <w:rPr>
          <w:sz w:val="22"/>
        </w:rPr>
      </w:pPr>
      <w:r>
        <w:rPr>
          <w:sz w:val="22"/>
        </w:rPr>
        <w:t>20.10.15 Отныне во Франции, заполняя какой-нибудь административный формуляр, в графе, где вы обычно указываете свой пол, вы можете встретить вместо привычных «мужской» и «женский» еще и третий, «средний» пол. Впервые во Франции суд признал наличие третьего пола, сделав это по просьбе 64-летнего мужчины, пожелавшего остаться анонимным. 14 октября 2015 года стало известно что, впервые во Франции суд города Тура вынес решение, позволяющее человеку поменять свой пол во всех документах на «средний». Решение суда было принято еще 20 августа, но огласке его предала прокуратура только сейчас. И, несмотря на то, что прокурор тут же заявил о своем желании подать на апелляцию, такой прецедент стал широко известен, и теперь он может повлечь за собой другие подобные иски. Седмица.</w:t>
      </w:r>
      <w:r>
        <w:rPr>
          <w:sz w:val="22"/>
          <w:lang w:val="en-US"/>
        </w:rPr>
        <w:t>Ru</w:t>
      </w:r>
    </w:p>
    <w:p>
      <w:pPr>
        <w:pStyle w:val="Normal"/>
        <w:rPr/>
      </w:pPr>
      <w:r>
        <w:rPr>
          <w:sz w:val="22"/>
        </w:rPr>
        <w:t>20.10.15 На юге Мексики над поверхностью водохранилища, питаемого рекой Грихальва, появились руины храма XVI века. Причиной появления храма из под воды стала сильная засуха, из-за которой обмельчала река, являющаяся основой для водохранилища Несауалькойотль. Высота храма 10 метров, вместе с колокольней - 16. Он был построен испанскими колонистами в XVI веке, однако уже в следующем столетии был закрыт из-за охватившей окрестности эпидемии чумы. Под водой храм оказался в 1966 году, когда недалеко от него возвели дамбу. Правда, в особо засушливые периоды его можно увидеть. Так, например, перед нынешним явлением последний раз такое происходило в 2002 году. Тогда посетители смогли даже проникнуть внутрь храма. В этот же раз вода опустилась сразу на 25 метров. Фома.Ru</w:t>
      </w:r>
    </w:p>
    <w:p>
      <w:pPr>
        <w:pStyle w:val="Normal"/>
        <w:rPr>
          <w:sz w:val="22"/>
        </w:rPr>
      </w:pPr>
      <w:r>
        <w:rPr>
          <w:sz w:val="22"/>
        </w:rPr>
        <w:t>22.10.15 В штате Джаркханд (Индия) 13 октября неизвестными застрелен пастор пятидесятнической общины. Чаму Хасда Парти возглавлял общину в селении Сандих, округ Кхунти. Он пользовался уважением жителей деревни, независимо от вероисповедания. По словам христиан, он приходил помолиться в дома местных жителей, независимо от вероисповедания и касты. Полиция напала на след убийц. Следователи рассматривают 2 версии: убийство по причине личной обиды и преследование за веру. Седмица.</w:t>
      </w:r>
      <w:r>
        <w:rPr>
          <w:sz w:val="22"/>
          <w:lang w:val="en-US"/>
        </w:rPr>
        <w:t>Ru</w:t>
      </w:r>
    </w:p>
    <w:p>
      <w:pPr>
        <w:pStyle w:val="Normal"/>
        <w:rPr>
          <w:sz w:val="22"/>
        </w:rPr>
      </w:pPr>
      <w:r>
        <w:rPr>
          <w:sz w:val="22"/>
        </w:rPr>
        <w:t>22.10.15 В Уганде после дискуссии с мусульманскими учеными убит проповедник протестантской общины. Тело мужчины нашли недалеко от его дома с травмами головы и шеи, которые доказывают, что проповедника задушили. Убийство совершено в деревне Калампете, округ Кибуку. Жертва - 59-летний Самсон Нфуньеку, прихожанин общины «Church of Uganda». Он неоднократно участвовал в мусульманско-христианских встречах, на которых обсуждались вопросы веры. Самсон получал угрозы со стороны лидеров местной мусульманской общины, которые считали встречи «неполезными для мусульман». Согласно Morning Star News, после дискуссий мусульмане принимали Христианство. Спустя 2 часа после очередной встречи, тело проповедника было найдено мертвым недалеко от его дома. У него осталось 7 детей и 16 внуков. Седмица.</w:t>
      </w:r>
      <w:r>
        <w:rPr>
          <w:sz w:val="22"/>
          <w:lang w:val="en-US"/>
        </w:rPr>
        <w:t>Ru</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08.10.15 Отставной милиционер получил награду УПЦ за изложение Евангелия в стихах http://pravlife.org/content/otstavnoy-milicioner-poluchil-nagradu-upc-za-izlozhenie-evangeliya-v-stihah</w:t>
      </w:r>
    </w:p>
    <w:p>
      <w:pPr>
        <w:pStyle w:val="Normal"/>
        <w:rPr>
          <w:sz w:val="22"/>
        </w:rPr>
      </w:pPr>
      <w:r>
        <w:rPr>
          <w:sz w:val="22"/>
        </w:rPr>
        <w:t>16.10.15 К 400-летию Киевских духовных школ издан исторический очерк http://kdais.kiev.ua/index.php?option=com_content&amp;view=article&amp;id=3406%3A2015-10-16-07-08-24&amp;catid=2%3Anews-all&amp;Itemid=44&amp;lang=ru</w:t>
      </w:r>
    </w:p>
    <w:p>
      <w:pPr>
        <w:pStyle w:val="Normal"/>
        <w:rPr>
          <w:sz w:val="22"/>
        </w:rPr>
      </w:pPr>
      <w:r>
        <w:rPr>
          <w:sz w:val="22"/>
        </w:rPr>
        <w:t>16.10.15 Скончался сценарист Гелий Рябов, обнаруживший останки Романовых в 1979-м году http://www.pravmir.ru/skonchalsya-stsenarist-geliy-ryabov-obnaruzhivshiy-ostanki-romanovyih-v-1979-m-godu/</w:t>
      </w:r>
    </w:p>
    <w:p>
      <w:pPr>
        <w:pStyle w:val="Normal"/>
        <w:rPr>
          <w:sz w:val="22"/>
        </w:rPr>
      </w:pPr>
      <w:r>
        <w:rPr>
          <w:sz w:val="22"/>
        </w:rPr>
        <w:t>17.10.15 В Церкви появится единая сеть сопровождения наркозависимых http://www.pravmir.ru/v-tserkvi-poyavitsya-edinaya-set-soprovozhdeniya-narkozavisimyih/</w:t>
      </w:r>
    </w:p>
    <w:p>
      <w:pPr>
        <w:pStyle w:val="Normal"/>
        <w:rPr>
          <w:sz w:val="22"/>
        </w:rPr>
      </w:pPr>
      <w:r>
        <w:rPr>
          <w:sz w:val="22"/>
        </w:rPr>
        <w:t>21.10.15 В псковском монастыре нашли фрески, утраченные сотни лет назад http://www.pravmir.ru/v-pskovskom-monastyire-nashli-schitavshiesya-utrachennyimi-s-xvii-veka/</w:t>
      </w:r>
    </w:p>
    <w:p>
      <w:pPr>
        <w:pStyle w:val="Normal"/>
        <w:rPr>
          <w:sz w:val="22"/>
        </w:rPr>
      </w:pPr>
      <w:r>
        <w:rPr>
          <w:sz w:val="22"/>
        </w:rPr>
        <w:t>22.10.15 Газета «Провинция» разжигает межрелигиозную рознь http://www.pravlife.org/content/gazeta-provinciya-razzhigaet-mezhreligioznuyu-rozn</w:t>
      </w:r>
    </w:p>
    <w:p>
      <w:pPr>
        <w:pStyle w:val="Normal"/>
        <w:rPr>
          <w:sz w:val="22"/>
        </w:rPr>
      </w:pPr>
      <w:r>
        <w:rPr>
          <w:sz w:val="22"/>
        </w:rPr>
        <w:t>24.10.15 Завершен канонизационный процесс Матери Терезы Калькуттской http://www.sedmitza.ru/text/5969977.html</w:t>
      </w:r>
    </w:p>
    <w:p>
      <w:pPr>
        <w:pStyle w:val="Normal"/>
        <w:rPr>
          <w:sz w:val="22"/>
        </w:rPr>
      </w:pPr>
      <w:r>
        <w:rPr>
          <w:sz w:val="22"/>
        </w:rPr>
        <w:t>26.10.15 Петербургской епархии будут выделены 28 участков под строительство храмов http://www.pravmir.ru/peterburgskoy-eparhii-budut-vyidelenyi-28-uchastkov-pod-stroitelstvo-hramov/</w:t>
      </w:r>
    </w:p>
    <w:p>
      <w:pPr>
        <w:pStyle w:val="Normal"/>
        <w:rPr>
          <w:sz w:val="22"/>
        </w:rPr>
      </w:pPr>
      <w:r>
        <w:rPr>
          <w:sz w:val="22"/>
        </w:rPr>
        <w:t>27.10.15 Владимир Легойда о «православном стандарте» продуктов: христианских запретов здесь нет и быть не может https://foma.ru/vladimir-legoyda-o-pravoslavnom-standarte-produktov-hristianskih-zapretov-zdes-net-i-byit-ne-mozhet.html</w:t>
      </w:r>
    </w:p>
    <w:p>
      <w:pPr>
        <w:pStyle w:val="Normal"/>
        <w:rPr>
          <w:sz w:val="22"/>
        </w:rPr>
      </w:pPr>
      <w:r>
        <w:rPr>
          <w:sz w:val="22"/>
        </w:rPr>
      </w:r>
    </w:p>
    <w:p>
      <w:pPr>
        <w:pStyle w:val="Normal"/>
        <w:rPr>
          <w:b/>
          <w:b/>
          <w:sz w:val="22"/>
        </w:rPr>
      </w:pPr>
      <w:r>
        <w:rPr>
          <w:b/>
          <w:sz w:val="22"/>
        </w:rPr>
        <w:t>Предстоящие события, объявления</w:t>
      </w:r>
    </w:p>
    <w:p>
      <w:pPr>
        <w:pStyle w:val="Normal"/>
        <w:rPr/>
      </w:pPr>
      <w:r>
        <w:rPr>
          <w:b/>
          <w:sz w:val="22"/>
        </w:rPr>
        <w:t xml:space="preserve">Трилогия «Флавиан» в одной книге. </w:t>
      </w:r>
      <w:r>
        <w:rPr>
          <w:sz w:val="22"/>
        </w:rPr>
        <w:t>«Зачем нужна Церковь, если Бог - в душе?», «Для чего нужны батюшки?», «Как и почему человек из «нормального» превращается в верующего?»... В увлекательной и непринуждённой форме повесть протоиерея Александра Торика «ФЛАВИАН» отвечает на эти и многие другие вопросы современного ума и сердца. Книга повествует о жизни и служении простого священника; о скорбях и утешениях, подъёмах и падениях, встречающихся на жизненном пути христианина. Под одной обложкой нового издания православного издательства «Литургия оглашенных» собраны все три части книги, давно полюбившейся не только православным читателям, но и людям, ещё только ищущим свой путь. По вопросам приобретения и сотрудничества обращайтесь по телефонам: +38-068-860-18-33, +38-095-449-20-62.</w:t>
      </w:r>
    </w:p>
    <w:p>
      <w:pPr>
        <w:pStyle w:val="Normal"/>
        <w:rPr/>
      </w:pPr>
      <w:r>
        <w:rPr>
          <w:b/>
          <w:sz w:val="22"/>
        </w:rPr>
        <w:t xml:space="preserve">Объявлен фотоконкурс на тему уничтожения памятников восточно-христианской традиции на Ближнем Востоке </w:t>
      </w:r>
      <w:r>
        <w:rPr>
          <w:sz w:val="22"/>
        </w:rPr>
        <w:t>http://www.sedmitza.ru/text/5979033.html</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1T11:43:00Z</dcterms:created>
  <dc:creator>Tatiana</dc:creator>
  <dc:description/>
  <cp:keywords/>
  <dc:language>en-US</dc:language>
  <cp:lastModifiedBy>DrykReginaPrepress</cp:lastModifiedBy>
  <dcterms:modified xsi:type="dcterms:W3CDTF">2015-12-10T18:33:00Z</dcterms:modified>
  <cp:revision>3</cp:revision>
  <dc:subject/>
  <dc:title>Гран-при «Покрова» получил фильм «Необыкновенное путешествие Серафимы» </dc:title>
</cp:coreProperties>
</file>