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Наместник Киево-Печерской лавры: Весь православный мир переживает за Украину</w:t>
      </w:r>
    </w:p>
    <w:p>
      <w:pPr>
        <w:pStyle w:val="Normal"/>
        <w:rPr>
          <w:sz w:val="22"/>
        </w:rPr>
      </w:pPr>
      <w:r>
        <w:rPr>
          <w:sz w:val="22"/>
        </w:rPr>
        <w:t>2 ноября. Предстоятели Поместных Церквей переживают за Украину и молятся о скорейшем наступлении мира в нашей стране. Об этом заявил наместник Киево-Печерской лавры митрополит Вышгородский и Чернобыльский Павел в интервью порталу Lavra.ua.</w:t>
      </w:r>
    </w:p>
    <w:p>
      <w:pPr>
        <w:pStyle w:val="Normal"/>
        <w:rPr>
          <w:sz w:val="22"/>
        </w:rPr>
      </w:pPr>
      <w:r>
        <w:rPr>
          <w:sz w:val="22"/>
        </w:rPr>
        <w:t>Владыка рассказал, что во время недавнего паломничества на Святую Землю служил Литургию вместе с Блаженнейшим Патриархом Иерусалимским Феофилом III. После призыва Его Блаженства примириться с россиянами, высказанного на встрече с депутатами «Радикальной партии», некоторые СМИ перекрутили слова Патриарха и пытались представить его украинофобом, но это лишь измышления журналистов, отметил митрополит Павел.</w:t>
      </w:r>
    </w:p>
    <w:p>
      <w:pPr>
        <w:pStyle w:val="Normal"/>
        <w:rPr/>
      </w:pPr>
      <w:r>
        <w:rPr>
          <w:b/>
          <w:sz w:val="22"/>
        </w:rPr>
        <w:t xml:space="preserve">«Патриарх очень спокойный, рассудительный человек. Я бы сказал, человек мира. Он не признает никаких чинопочитаний. К нему приезжают лидеры государств и политические деятели, миллиардеры и представители мировой научной и культурной элиты. И в разговорах Патриарх, невзирая на лица, прямо указывает на беззакония, совершаемые человеком. Не персонально, а в глобальном масштабе. Так вот он сказал, что ныне совершается в Украине. Не понравился некоторым его призыв жить в мире с Россией. Перекрутили, переврали... Но Святейший Патриарх еще раз повторил: «У вас нет никакого агрессора, кроме самих себя». И что тут добавить?» - сказал владыка Павел. </w:t>
      </w:r>
      <w:r>
        <w:rPr>
          <w:sz w:val="22"/>
        </w:rPr>
        <w:t>http://lavra.ua/index.php?option=com_content&amp;task=view&amp;id=4018&amp;Itemid=105</w:t>
      </w:r>
    </w:p>
    <w:p>
      <w:pPr>
        <w:pStyle w:val="Normal"/>
        <w:rPr>
          <w:sz w:val="22"/>
        </w:rPr>
      </w:pPr>
      <w:r>
        <w:rPr>
          <w:sz w:val="22"/>
        </w:rPr>
        <w:t>Как отметил наместник лавры, Патриарх Иерусалимский действительно очень переживает за Украину. Во всех храмах на Святой Земле читается молитва о мире в нашей стране.</w:t>
      </w:r>
    </w:p>
    <w:p>
      <w:pPr>
        <w:pStyle w:val="Normal"/>
        <w:rPr>
          <w:sz w:val="22"/>
        </w:rPr>
      </w:pPr>
      <w:r>
        <w:rPr>
          <w:sz w:val="22"/>
        </w:rPr>
        <w:t>«Поэтому выдумывать что-то свое, подменяя правду, вдаваться в ненужные размышления или, вернее сказать, лукавые мудрствования - это грешно», - добавил митрополит Павел.</w:t>
      </w:r>
    </w:p>
    <w:p>
      <w:pPr>
        <w:pStyle w:val="Normal"/>
        <w:rPr>
          <w:sz w:val="22"/>
        </w:rPr>
      </w:pPr>
      <w:r>
        <w:rPr>
          <w:sz w:val="22"/>
        </w:rPr>
        <w:t>Иерарх подчеркнул, что в последнее время служил не только с Патриархом Феофилом, но также с предстоятелями Александрийской, Грузинской, Элладской, Польской и Болгарской Православных Церквей.</w:t>
      </w:r>
    </w:p>
    <w:p>
      <w:pPr>
        <w:pStyle w:val="Normal"/>
        <w:rPr/>
      </w:pPr>
      <w:r>
        <w:rPr>
          <w:sz w:val="22"/>
        </w:rPr>
        <w:t>«Они все искренне переживают за Украину. Потому что мы все - одна семья. Между нами нет национальностей, нет сословного и классового разделения, нет деления на тех, кто выше, кто ниже. Есть только одна общая боль за православную страну и за судьбу православного народа», - сказал митрополит Павел.</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атриарх Кирилл помолился о упокоении жертв авиакатастрофы в Египте</w:t>
      </w:r>
    </w:p>
    <w:p>
      <w:pPr>
        <w:pStyle w:val="Normal"/>
        <w:rPr>
          <w:sz w:val="22"/>
        </w:rPr>
      </w:pPr>
      <w:r>
        <w:rPr>
          <w:sz w:val="22"/>
        </w:rPr>
        <w:t>1 ноября. В день общероссийского дня траура по погибшим в авиакатастрофе в Египте Святейший Патриарх Московский и всея Руси Кирилл совершил Божественную литургию на Черниговском Патриаршем подворье города Москвы.</w:t>
      </w:r>
    </w:p>
    <w:p>
      <w:pPr>
        <w:pStyle w:val="Normal"/>
        <w:rPr>
          <w:sz w:val="22"/>
        </w:rPr>
      </w:pPr>
      <w:r>
        <w:rPr>
          <w:sz w:val="22"/>
        </w:rPr>
        <w:t>За Литургией Святейший Патриарх Кирилл совершил заупокойное поминовение погибших. По благословению Его Святейшества в этот день молитва о упокоении душ всех, «в крушении самолета над землей Синайской погибших», совершалась и в других храмах Русской Православной Церкви.</w:t>
      </w:r>
    </w:p>
    <w:p>
      <w:pPr>
        <w:pStyle w:val="Normal"/>
        <w:rPr>
          <w:sz w:val="22"/>
        </w:rPr>
      </w:pPr>
      <w:r>
        <w:rPr>
          <w:sz w:val="22"/>
        </w:rPr>
        <w:t>По окончании богослужения Предстоятель Русской Православной Церкви обратился к молящимся с Первосвятительским словом, в котором призвал помолиться о жертвах авиакатастрофы.</w:t>
      </w:r>
    </w:p>
    <w:p>
      <w:pPr>
        <w:pStyle w:val="Normal"/>
        <w:rPr>
          <w:sz w:val="22"/>
        </w:rPr>
      </w:pPr>
      <w:r>
        <w:rPr>
          <w:sz w:val="22"/>
        </w:rPr>
        <w:t>«Сегодня мы молились о тех, кто погиб в авиационной катастрофе на Синае - самой крупной, как говорят специалисты, авиакатастрофе в истории нашей страны. 224 человека, в основном молодые, в том числе дети, здоровые, радостные, только что отдохнувшие, возвращались домой, наверное, весело разговаривали, вспоминали свой отпуск, - и всё трагически оборвалось, - сказал, в частности, Святейший Владыка. - В этом самолете могли быть многие из нас, и эта трагедия не должна оставить никого из нас безразличным. Поэтому сегодня в храмах нашей Церкви мы молились об упокоении душ рабов Божиих, в этой страшной катастрофе погибших, как и о тех, кто сегодня особенно страдает, - их родных и близких. Вчера на телеэкранах мы видели лица этих людей, и сегодня очень важно сопереживать им, даже не зная их имен, просить у Господа помощи, потому что только Он, Начальник жизни и смерти, может дать эту помощь, а вместе с ней - надежду на будущее».</w:t>
      </w:r>
    </w:p>
    <w:p>
      <w:pPr>
        <w:pStyle w:val="Normal"/>
        <w:rPr>
          <w:sz w:val="22"/>
        </w:rPr>
      </w:pPr>
      <w:r>
        <w:rPr>
          <w:sz w:val="22"/>
        </w:rPr>
        <w:t>«В то же время меня поразило сообщение о том, что сегодня ночью в неких клубах и других увеселительных заведениях буйно праздновали чужой и малопонятный для нас праздник, называемый Хэллоуин. Помолимся, чтобы Господь не покарал тех, кто это делал, а также о том, чтобы любовь и сострадание проникли в сердца наших людей», - продолжил Предстоятель Русской Церкви.</w:t>
      </w:r>
    </w:p>
    <w:p>
      <w:pPr>
        <w:pStyle w:val="Normal"/>
        <w:rPr>
          <w:sz w:val="22"/>
        </w:rPr>
      </w:pPr>
      <w:r>
        <w:rPr>
          <w:sz w:val="22"/>
        </w:rPr>
        <w:t>«Помолимся сегодня о погибших, об их родных и близких, и о народе нашем, чтобы уходила из нашей жизни вся эта скверна, вся эта потеря человеческих чувств и системы нравственных координат, и чтобы у общества и государства хватало сил и твердости не допускать подобных явлений, если уж сами люди неспособны себя ограничить. Это нужно для всех нас, для нравственного здоровья нашего народа», - заключил Святейший Патриарх Кирилл.</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Акт вандализма совершен под Хеллоуин в храме Симферополя</w:t>
      </w:r>
    </w:p>
    <w:p>
      <w:pPr>
        <w:pStyle w:val="Normal"/>
        <w:rPr>
          <w:sz w:val="22"/>
        </w:rPr>
      </w:pPr>
      <w:r>
        <w:rPr>
          <w:sz w:val="22"/>
        </w:rPr>
        <w:t>2 ноября. Вандалы осквернили здание храма «Державной» иконы Божией Матери города Симферополя. Инцидент произошел в ночь на 31 октября накануне так называемого Хеллоуина.</w:t>
      </w:r>
    </w:p>
    <w:p>
      <w:pPr>
        <w:pStyle w:val="Normal"/>
        <w:rPr>
          <w:sz w:val="22"/>
        </w:rPr>
      </w:pPr>
      <w:r>
        <w:rPr>
          <w:sz w:val="22"/>
        </w:rPr>
        <w:t>На фасадной стене храма неизвестные нарисовали красной краской серп и молот, а также написали названия фильмов ужасов, в которых пропагандируются сатанинские ритуалы, поклонение сатане, насилие и убийства.</w:t>
      </w:r>
    </w:p>
    <w:p>
      <w:pPr>
        <w:pStyle w:val="Normal"/>
        <w:rPr>
          <w:sz w:val="22"/>
        </w:rPr>
      </w:pPr>
      <w:r>
        <w:rPr>
          <w:sz w:val="22"/>
        </w:rPr>
        <w:t>На место происшествия был вызван наряд полиции для фиксации противоправного действия и принятия мер по розыску виновных.</w:t>
      </w:r>
    </w:p>
    <w:p>
      <w:pPr>
        <w:pStyle w:val="Normal"/>
        <w:rPr>
          <w:sz w:val="22"/>
        </w:rPr>
      </w:pPr>
      <w:r>
        <w:rPr>
          <w:sz w:val="22"/>
        </w:rPr>
        <w:t>«Данный акт вандализма оскорбил чувства прихожан и верующих микрорайона улиц Б. Куна, Бородина, Ковыльной и Кечкеметской. Даже проходящие мимо храма люди были крайне возмущенны данным инцидентом, поскольку все прекрасно понимают смысловое значения этих надписей и то, о чем в принципе хотели сказать вандалы-сатанисты», сообщает Crimea.orthodoxy.su.</w:t>
      </w:r>
    </w:p>
    <w:p>
      <w:pPr>
        <w:pStyle w:val="Normal"/>
        <w:rPr>
          <w:sz w:val="22"/>
        </w:rPr>
      </w:pPr>
      <w:r>
        <w:rPr>
          <w:sz w:val="22"/>
        </w:rPr>
        <w:t>Отмечается, что здание храма «Державной» иконы Божией Матери не впервые подвергается осквернению. Несколько лет назад на входной двери в старый временный храм неизвестные нарисовали пентаграммы и перевернутые кресты.</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ожар уничтожил воскресную школу в Сумах</w:t>
      </w:r>
    </w:p>
    <w:p>
      <w:pPr>
        <w:pStyle w:val="Normal"/>
        <w:rPr>
          <w:sz w:val="22"/>
        </w:rPr>
      </w:pPr>
      <w:r>
        <w:rPr>
          <w:sz w:val="22"/>
        </w:rPr>
        <w:t>2 ноября. Пожар полностью уничтожил помещение воскресной школы на территории храма преподобного Сергия Радонежского г. Сумы. По предварительным данным, возгорание началось от входа, о чем свидетельствует характер повреждений здания.</w:t>
      </w:r>
    </w:p>
    <w:p>
      <w:pPr>
        <w:pStyle w:val="Normal"/>
        <w:rPr>
          <w:sz w:val="22"/>
        </w:rPr>
      </w:pPr>
      <w:r>
        <w:rPr>
          <w:sz w:val="22"/>
        </w:rPr>
        <w:t>Пожар возник в воскресенье, 1 ноября. Команда спасателей, которую вызвали прихожане, прибыла вовремя и погасила огонь. Как сообщил настоятель храма протоиерей Вячеслав Темный, здание претерпело значительные повреждения, имущество воскресной школы полностью уничтожено. Удалось спасти лишь отдельные иконы.</w:t>
      </w:r>
    </w:p>
    <w:p>
      <w:pPr>
        <w:pStyle w:val="Normal"/>
        <w:rPr>
          <w:sz w:val="22"/>
        </w:rPr>
      </w:pPr>
      <w:r>
        <w:rPr>
          <w:sz w:val="22"/>
        </w:rPr>
        <w:t>В настоящее время проводятся экспертизы, результат которых поможет выяснить причину возгорания. Пресс-служба Сумской епархии обращает внимание, что пожар произошел на фоне атмосферы вражды и угроз, которые систематически раздаются в адрес православных верующих г. Сумы. 22 октября, напоминают в епархии, жестокому избиению подвергся Анатолий Борисюк, ответственный за охрану Спасо-Преображенского кафедрального собора г. Сумы, который до сих пор находится в коме, его жизнь под угрозой.</w:t>
      </w:r>
    </w:p>
    <w:p>
      <w:pPr>
        <w:pStyle w:val="Normal"/>
        <w:rPr>
          <w:sz w:val="22"/>
        </w:rPr>
      </w:pPr>
      <w:r>
        <w:rPr>
          <w:b/>
          <w:sz w:val="22"/>
        </w:rPr>
        <w:t xml:space="preserve">«Пресс-служба Сумской епархии Украинской Православной Церкви призывает всех православных жителей Сум к молитвенной поддержке прихода святого преподобного Сергия Радонежского и оказанию помощи по восстановлению воскресной школы», - отмечается в сообщении. </w:t>
      </w:r>
      <w:r>
        <w:rPr>
          <w:sz w:val="22"/>
          <w:lang w:val="en-US"/>
        </w:rPr>
        <w:t>http</w:t>
      </w:r>
      <w:r>
        <w:rPr>
          <w:sz w:val="22"/>
        </w:rPr>
        <w:t>://</w:t>
      </w:r>
      <w:r>
        <w:rPr>
          <w:sz w:val="22"/>
          <w:lang w:val="en-US"/>
        </w:rPr>
        <w:t>portal</w:t>
      </w:r>
      <w:r>
        <w:rPr>
          <w:sz w:val="22"/>
        </w:rPr>
        <w:t>-</w:t>
      </w:r>
      <w:r>
        <w:rPr>
          <w:sz w:val="22"/>
          <w:lang w:val="en-US"/>
        </w:rPr>
        <w:t>pravoslavie</w:t>
      </w:r>
      <w:r>
        <w:rPr>
          <w:sz w:val="22"/>
        </w:rPr>
        <w:t>.</w:t>
      </w:r>
      <w:r>
        <w:rPr>
          <w:sz w:val="22"/>
          <w:lang w:val="en-US"/>
        </w:rPr>
        <w:t>sumy</w:t>
      </w:r>
      <w:r>
        <w:rPr>
          <w:sz w:val="22"/>
        </w:rPr>
        <w:t>.</w:t>
      </w:r>
      <w:r>
        <w:rPr>
          <w:sz w:val="22"/>
          <w:lang w:val="en-US"/>
        </w:rPr>
        <w:t>ua</w:t>
      </w:r>
      <w:r>
        <w:rPr>
          <w:sz w:val="22"/>
        </w:rPr>
        <w:t>/</w:t>
      </w:r>
      <w:r>
        <w:rPr>
          <w:sz w:val="22"/>
          <w:lang w:val="en-US"/>
        </w:rPr>
        <w:t>pozhezha</w:t>
      </w:r>
      <w:r>
        <w:rPr>
          <w:sz w:val="22"/>
        </w:rPr>
        <w:t>-</w:t>
      </w:r>
      <w:r>
        <w:rPr>
          <w:sz w:val="22"/>
          <w:lang w:val="en-US"/>
        </w:rPr>
        <w:t>znishhila</w:t>
      </w:r>
      <w:r>
        <w:rPr>
          <w:sz w:val="22"/>
        </w:rPr>
        <w:t>-</w:t>
      </w:r>
      <w:r>
        <w:rPr>
          <w:sz w:val="22"/>
          <w:lang w:val="en-US"/>
        </w:rPr>
        <w:t>nedlnu</w:t>
      </w:r>
      <w:r>
        <w:rPr>
          <w:sz w:val="22"/>
        </w:rPr>
        <w:t>-</w:t>
      </w:r>
      <w:r>
        <w:rPr>
          <w:sz w:val="22"/>
          <w:lang w:val="en-US"/>
        </w:rPr>
        <w:t>shkolu</w:t>
      </w:r>
      <w:r>
        <w:rPr>
          <w:sz w:val="22"/>
        </w:rPr>
        <w:t>-</w:t>
      </w:r>
      <w:r>
        <w:rPr>
          <w:sz w:val="22"/>
          <w:lang w:val="en-US"/>
        </w:rPr>
        <w:t>v</w:t>
      </w:r>
      <w:r>
        <w:rPr>
          <w:sz w:val="22"/>
        </w:rPr>
        <w:t>-</w:t>
      </w:r>
      <w:r>
        <w:rPr>
          <w:sz w:val="22"/>
          <w:lang w:val="en-US"/>
        </w:rPr>
        <w:t>sumax</w:t>
      </w:r>
      <w:r>
        <w:rPr>
          <w:sz w:val="22"/>
        </w:rPr>
        <w:t>-</w:t>
      </w:r>
      <w:r>
        <w:rPr>
          <w:sz w:val="22"/>
          <w:lang w:val="en-US"/>
        </w:rPr>
        <w:t>zayava</w:t>
      </w:r>
      <w:r>
        <w:rPr>
          <w:sz w:val="22"/>
        </w:rPr>
        <w:t>-</w:t>
      </w:r>
      <w:r>
        <w:rPr>
          <w:sz w:val="22"/>
          <w:lang w:val="en-US"/>
        </w:rPr>
        <w:t>pres</w:t>
      </w:r>
      <w:r>
        <w:rPr>
          <w:sz w:val="22"/>
        </w:rPr>
        <w:t>-</w:t>
      </w:r>
      <w:r>
        <w:rPr>
          <w:sz w:val="22"/>
          <w:lang w:val="en-US"/>
        </w:rPr>
        <w:t>sluzhbi</w:t>
      </w:r>
      <w:r>
        <w:rPr>
          <w:sz w:val="22"/>
        </w:rPr>
        <w:t>-</w:t>
      </w:r>
      <w:r>
        <w:rPr>
          <w:sz w:val="22"/>
          <w:lang w:val="en-US"/>
        </w:rPr>
        <w:t>sumsko</w:t>
      </w:r>
      <w:r>
        <w:rPr>
          <w:sz w:val="22"/>
        </w:rPr>
        <w:t>-</w:t>
      </w:r>
      <w:r>
        <w:rPr>
          <w:sz w:val="22"/>
          <w:lang w:val="en-US"/>
        </w:rPr>
        <w:t>parx</w:t>
      </w:r>
      <w:r>
        <w:rPr>
          <w:sz w:val="22"/>
        </w:rPr>
        <w:t>.</w:t>
      </w:r>
      <w:r>
        <w:rPr>
          <w:sz w:val="22"/>
          <w:lang w:val="en-US"/>
        </w:rPr>
        <w:t>html</w:t>
      </w:r>
      <w:r>
        <w:rPr>
          <w:sz w:val="22"/>
        </w:rPr>
        <w:t>.</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равославные отбили очередную попытку раскольников по захвату храма УПЦ</w:t>
      </w:r>
    </w:p>
    <w:p>
      <w:pPr>
        <w:pStyle w:val="Normal"/>
        <w:rPr>
          <w:sz w:val="22"/>
        </w:rPr>
      </w:pPr>
      <w:r>
        <w:rPr>
          <w:sz w:val="22"/>
        </w:rPr>
        <w:t>2 ноября. Представители «Киевского патриархата» в воскресенье 1 ноября совершили очередную попытку захвата Успенского храма в селе Птичья Ровенской области Украины.</w:t>
      </w:r>
    </w:p>
    <w:p>
      <w:pPr>
        <w:pStyle w:val="Normal"/>
        <w:rPr>
          <w:sz w:val="22"/>
        </w:rPr>
      </w:pPr>
      <w:r>
        <w:rPr>
          <w:sz w:val="22"/>
        </w:rPr>
        <w:t>Раскольники самовольно открыли храм. При этом милиция не воспрепятствовала проникновению в здание. После обращения представителей канонической православной общины к властям рейдеры покинули территорию прихода.</w:t>
      </w:r>
    </w:p>
    <w:p>
      <w:pPr>
        <w:pStyle w:val="Normal"/>
        <w:rPr/>
      </w:pPr>
      <w:r>
        <w:rPr>
          <w:sz w:val="22"/>
        </w:rPr>
        <w:t>"Община УПЦ надеется на то, что вскоре на правах хозяина беспрепятственно войдет в храм, чтобы молитвенно прославить Господа, Пресвятую Богородицу и вознести молитвы за мир и спокойствие в Украине", - говорится в сообщении УПЦ.</w:t>
      </w:r>
    </w:p>
    <w:p>
      <w:pPr>
        <w:pStyle w:val="Normal"/>
        <w:rPr>
          <w:sz w:val="22"/>
        </w:rPr>
      </w:pPr>
      <w:r>
        <w:rPr>
          <w:sz w:val="22"/>
        </w:rPr>
        <w:t>2 сентября Хозяйственный суд Киева подтвердил право собственности общины УПЦ на храм, который ранее неоднократно пытались захватить раскольники. Настоятель храма возглавляют приход уже 40 лет и в последнее время, в период судебных разбирательств, был вынужден совершать богослужения в своем частном гараже.</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Греческий митрополит обвинил Турцию и ЕС в ситуации с беженцами</w:t>
      </w:r>
    </w:p>
    <w:p>
      <w:pPr>
        <w:pStyle w:val="Normal"/>
        <w:rPr/>
      </w:pPr>
      <w:r>
        <w:rPr>
          <w:sz w:val="22"/>
        </w:rPr>
        <w:t>2 ноября. «То, что происходит на греческих островах, - настоящая трагедия. Ужасно когда тонут люди, в особенности дети», - с такими словами к пастве в ходе воскресного богослужения в кафедральном соборе великомученика Димитрия обратился митрополит Анфим.</w:t>
      </w:r>
    </w:p>
    <w:p>
      <w:pPr>
        <w:pStyle w:val="Normal"/>
        <w:rPr>
          <w:sz w:val="22"/>
        </w:rPr>
      </w:pPr>
      <w:r>
        <w:rPr>
          <w:sz w:val="22"/>
        </w:rPr>
        <w:t>«Всё это результат несущей скорби войны в Сирии и, в первую очередь, позиции турок, которые отправляют беженцев на сгнивших кораблях. На эту трагедию они идут сознательно. При морском волнении в 8-9 балов не путешествуют даже большие корабли, не говоря уж о надувных лодках с 150 людьми на борту. Европейский Союз не сделал то, что обязан был сделать. Это кошмар нашей эпохи».</w:t>
      </w:r>
    </w:p>
    <w:p>
      <w:pPr>
        <w:pStyle w:val="Normal"/>
        <w:rPr>
          <w:sz w:val="22"/>
        </w:rPr>
      </w:pPr>
      <w:r>
        <w:rPr>
          <w:sz w:val="22"/>
        </w:rPr>
        <w:t>Владыка подчеркнул, что в непростых условиях, сложившихся в Греции, Православная Церковь помогает всем: «В бесплатных столовых нашей митрополии мы не просим документов, не спрашиваем о национальности и религии. Прийти могут все. Мы не хотим, чтобы в Салониках были те, кто голодает».</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Патриарх Кирилл: Памятник князю Владимиру говорит о единстве братских народов</w:t>
      </w:r>
    </w:p>
    <w:p>
      <w:pPr>
        <w:pStyle w:val="Normal"/>
        <w:rPr>
          <w:sz w:val="22"/>
        </w:rPr>
      </w:pPr>
      <w:r>
        <w:rPr>
          <w:sz w:val="22"/>
        </w:rPr>
        <w:t>3 ноября. Установка памятника князю Владимиру в центре Москвы свидетельствует о сохранении в благодарной памяти потомков человека, заложившего тысячу лет назад основы новой цивилизации, заявил Патриарх Московский и всея Руси Кирилл на открытии закладного камня на месте памятника князю на Боровицком холме.</w:t>
      </w:r>
    </w:p>
    <w:p>
      <w:pPr>
        <w:pStyle w:val="Normal"/>
        <w:rPr>
          <w:sz w:val="22"/>
        </w:rPr>
      </w:pPr>
      <w:r>
        <w:rPr>
          <w:sz w:val="22"/>
        </w:rPr>
        <w:t>В торжественной церемонии установки закладного камня на Боровицкой площади также приняли участие министр культуры РФ Владимир Мединский и мэр Москвы Сергей Собянин. Сам памятник, по словам автора скульптуры народного художника России Салавата Щербакова, планируют открыть весной 2016 года.</w:t>
      </w:r>
    </w:p>
    <w:p>
      <w:pPr>
        <w:pStyle w:val="Normal"/>
        <w:rPr>
          <w:sz w:val="22"/>
        </w:rPr>
      </w:pPr>
      <w:r>
        <w:rPr>
          <w:sz w:val="22"/>
        </w:rPr>
        <w:t>Предстоятель РПЦ напомнил, что закладка памятника совершается в год тысячелетия со дня кончины крестителя Руси, в "великий юбилейный год для всего русского мира, для всех народов, наследников древней Киевской Руси".</w:t>
      </w:r>
    </w:p>
    <w:p>
      <w:pPr>
        <w:pStyle w:val="Normal"/>
        <w:rPr/>
      </w:pPr>
      <w:r>
        <w:rPr>
          <w:sz w:val="22"/>
        </w:rPr>
        <w:t>"Князь Владимир был основоположником новой цивилизации, в которую вошел русский народ, древняя Русь, - той самой цивилизации, которая в течение веков была украшена величайшими достижениями человеческого духа, человеческой мысли и подвига людей. И в память об этом замечательном государе земли Русской, в память о равноапостольном князе, крестившем наших далеких предков, мы и устанавливаем памятник в центре Москвы", - сказал Патриарх.</w:t>
      </w:r>
    </w:p>
    <w:p>
      <w:pPr>
        <w:pStyle w:val="Normal"/>
        <w:rPr/>
      </w:pPr>
      <w:r>
        <w:rPr>
          <w:sz w:val="22"/>
        </w:rPr>
        <w:t>По его словам, памятник князю Владимиру должен свидетельствовать о "благодарной памяти" потомков, о "сохранении в этой памяти всего того, что имеет непосредственное отношение к сегодняшнему дню, а совершенное князем Владимиром именно имеет такое отношение к каждому из нас". "К тем, кто живет в России, на Украине, в Беларуси и во многих других странах, сохраняя духовное единство, проистекающее от исторического свершения князя Владимира. Память ему да будет в веках", - добавил Предстоятель Русской Церкв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атриарх Кирилл надеется вновь посетить Украину</w:t>
      </w:r>
    </w:p>
    <w:p>
      <w:pPr>
        <w:pStyle w:val="Normal"/>
        <w:rPr>
          <w:sz w:val="22"/>
        </w:rPr>
      </w:pPr>
      <w:r>
        <w:rPr>
          <w:sz w:val="22"/>
        </w:rPr>
        <w:t>4 ноября. Вновь посетить Украину и помолиться с киевлянами, а также с жителями других городов - такой надеждой поделился Святейший Патриарх Московский и всея Руси Кирилл с детьми из Украины, совершающими паломническую поездку в Москву и Санкт-Петербург.</w:t>
      </w:r>
    </w:p>
    <w:p>
      <w:pPr>
        <w:pStyle w:val="Normal"/>
        <w:rPr>
          <w:sz w:val="22"/>
        </w:rPr>
      </w:pPr>
      <w:r>
        <w:rPr>
          <w:b/>
          <w:sz w:val="22"/>
        </w:rPr>
        <w:t xml:space="preserve">Отвечая на вопрос гостей, собирается ли он приехать на Украину, Патриарх заявил: «Конечно, собираюсь! Я каждый год ездил на Украину, иногда по несколько раз. Я очень люблю Украину, она близка мне. Надеюсь, что Господь поможет мне снова посетить Украинскую землю и помолиться с киевлянами и, может быть, с жителями других городов». </w:t>
      </w:r>
      <w:r>
        <w:rPr>
          <w:sz w:val="22"/>
        </w:rPr>
        <w:t>http://www.patriarchia.ru/db/text/4262603.html</w:t>
      </w:r>
    </w:p>
    <w:p>
      <w:pPr>
        <w:pStyle w:val="Normal"/>
        <w:rPr/>
      </w:pPr>
      <w:r>
        <w:rPr>
          <w:sz w:val="22"/>
        </w:rPr>
        <w:t>Как подчеркнул Предстоятель Русской Церкви, служение Патриарха не имеет никакого отношения к политике и к политическим конфликтам. «Слово Патриарха всегда несет мир. Именно так я воспринимаю смысл своих посещений Украины», - сказал Первосвятитель.</w:t>
      </w:r>
    </w:p>
    <w:p>
      <w:pPr>
        <w:pStyle w:val="Normal"/>
        <w:rPr>
          <w:sz w:val="22"/>
        </w:rPr>
      </w:pPr>
      <w:r>
        <w:rPr>
          <w:sz w:val="22"/>
        </w:rPr>
        <w:t>В ходе беседы Святейший Владыка отметил, что молится о скорейшем наступлении мира на Украинской земле и восстановлении добрых отношений между людьми.</w:t>
      </w:r>
    </w:p>
    <w:p>
      <w:pPr>
        <w:pStyle w:val="Normal"/>
        <w:rPr/>
      </w:pPr>
      <w:r>
        <w:rPr>
          <w:sz w:val="22"/>
        </w:rPr>
        <w:t>«Молитва об Украине - это то, что сейчас требуется от всех нас, потому что у Церкви нет никаких сил воздействовать на политическую ситуацию, кроме как призывая силу Божию. А Божия сила сильнее всякой человеческой силы, и как Господу будет угодно, так и будет. Никакая человеческая сила, какая бы могущественная она ни была - будь то военная, финансовая, политическая - не может преодолеть силы Божией. Поэтому мы молимся о том, чтобы как можно скорее мир наступил на земле Украины. Чтобы люди вернулись в свои дома, чтобы восстановились братские отношения между теми, кто сегодня разделен конфликтом», - сказал Патриарх Кирилл.</w:t>
      </w:r>
    </w:p>
    <w:p>
      <w:pPr>
        <w:pStyle w:val="Normal"/>
        <w:rPr/>
      </w:pPr>
      <w:r>
        <w:rPr>
          <w:sz w:val="22"/>
        </w:rPr>
        <w:t>В завершение встречи Предстоятель благословил юных жителей Украины и передал им подарки. Дети преподнесли Его Святейшеству картину с изображением главных святынь Украины, исполнили песни и танцы из концертной программы «Дети Украины - детям мира».</w:t>
      </w:r>
    </w:p>
    <w:p>
      <w:pPr>
        <w:pStyle w:val="Normal"/>
        <w:rPr>
          <w:sz w:val="22"/>
        </w:rPr>
      </w:pPr>
      <w:r>
        <w:rPr>
          <w:sz w:val="22"/>
        </w:rPr>
        <w:t>Детское паломничество в Москву и Петербург совершают дети из Кривого Рога, Киева и Запорожья. Поездка организована Синодальным отделом УПЦ «Церковь и культура» и Международным благотворительным фондом «Соняшник» (г. Киев), которые уже пять лет проводят совместные акции на Украине, в России и Италии. В поездке юных паломников сопровождают руководитель Синодального отдела «Церковь и культура» игуменья Серафима (Шевчик) и руководитель БФ «Соняшник» А.Б. Горбунова.</w:t>
      </w:r>
    </w:p>
    <w:p>
      <w:pPr>
        <w:pStyle w:val="Normal"/>
        <w:rPr>
          <w:sz w:val="22"/>
        </w:rPr>
      </w:pPr>
      <w:r>
        <w:rPr>
          <w:sz w:val="22"/>
        </w:rPr>
        <w:t>Встреча с Предстоятелем состоялась 3 ноября после молебна в Богоявленском кафедральном соборе перед Казанской иконой Божией Матери и у раки с мощами святителя Алексия, митрополита Киевского и Московского. У честных мощей святителя была вознесена молитва о мире в Украине.</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Митрополит Святогорский Арсений: Война - следствие нераскаянности и безразличия</w:t>
      </w:r>
    </w:p>
    <w:p>
      <w:pPr>
        <w:pStyle w:val="Normal"/>
        <w:rPr>
          <w:sz w:val="22"/>
        </w:rPr>
      </w:pPr>
      <w:r>
        <w:rPr>
          <w:sz w:val="22"/>
        </w:rPr>
        <w:t>4 ноября. Война является закономерным следствием поражения народа на поле брани духовной. В ее основе всегда лежат греховность, нераскаянность и безразличие. Об этом заявил митрополит Святогорский Арсений во время проповеди в Святогорской лавре 28 октября.</w:t>
      </w:r>
    </w:p>
    <w:p>
      <w:pPr>
        <w:pStyle w:val="Normal"/>
        <w:rPr>
          <w:sz w:val="22"/>
        </w:rPr>
      </w:pPr>
      <w:r>
        <w:rPr>
          <w:sz w:val="22"/>
        </w:rPr>
        <w:t>Как отметил владыка, в наше время многие желают мира, скорейшего прекращения войны, и при этом не замечают, что бедствие народа Украины началось гораздо раньше вооруженного противостояния.</w:t>
      </w:r>
    </w:p>
    <w:p>
      <w:pPr>
        <w:pStyle w:val="Normal"/>
        <w:rPr/>
      </w:pPr>
      <w:r>
        <w:rPr>
          <w:b/>
          <w:sz w:val="22"/>
        </w:rPr>
        <w:t>«Мы не возмущались, братия и сестры, когда живых родителей сдавали в дома престарелых их дети. Мы не возмущались, когда с одобрения родителей и мужей жены делали аборты, убивая своих детей. Мы не возмущались, когда война шла духовная в нашем Отечестве. И мы теряли нравственность, духовные ориентиры, отступая и терпя поражение на фронте духовно-нравственной жизни. И это тоже была война, которую мы проиграли», - сказал митрополит Арсений.</w:t>
      </w:r>
      <w:r>
        <w:rPr>
          <w:sz w:val="22"/>
        </w:rPr>
        <w:t xml:space="preserve"> http://svlavra.church.ua/2015/10/30/vojna-realnaya-kak-zakonomernoe-sledstvie-porazheniya-v-vojne-duxovnoj/</w:t>
      </w:r>
    </w:p>
    <w:p>
      <w:pPr>
        <w:pStyle w:val="Normal"/>
        <w:rPr>
          <w:sz w:val="22"/>
        </w:rPr>
      </w:pPr>
      <w:r>
        <w:rPr>
          <w:sz w:val="22"/>
        </w:rPr>
        <w:t>В основе этого поражения, по мнению иерарха, лежат безразличие и самооправдание, что «все так живут».</w:t>
      </w:r>
    </w:p>
    <w:p>
      <w:pPr>
        <w:pStyle w:val="Normal"/>
        <w:rPr/>
      </w:pPr>
      <w:r>
        <w:rPr>
          <w:sz w:val="22"/>
        </w:rPr>
        <w:t>«Нет, братия и сестры, не все так живут. И вот ради тех, кто «не так» живет, Божия Матерь до сих пор покрывает нас Своим честным омофором и избавляет от многого зла», - подчеркнул владыка Арсений.</w:t>
      </w:r>
    </w:p>
    <w:p>
      <w:pPr>
        <w:pStyle w:val="Normal"/>
        <w:rPr>
          <w:sz w:val="22"/>
        </w:rPr>
      </w:pPr>
      <w:r>
        <w:rPr>
          <w:sz w:val="22"/>
        </w:rPr>
        <w:t>Обращаясь к пастве, иерарх призвал всех к смиренной молитве, осознанию собственной греховности и покаянию.</w:t>
      </w:r>
    </w:p>
    <w:p>
      <w:pPr>
        <w:pStyle w:val="Normal"/>
        <w:rPr>
          <w:sz w:val="22"/>
        </w:rPr>
      </w:pPr>
      <w:r>
        <w:rPr>
          <w:sz w:val="22"/>
        </w:rPr>
        <w:t>«Помните, братия и сестры, что такой святой душой, ради которой будет над нами простираться покров Божией Матери, может быть каждый из нас. Потому что святость - это не что-то недостижимое и не удел избранных. Святость - это постоянство в добре, святость - это стремление к добру, святость - это жизнь по совести. Поэтому дай, Боже, нам так жить и относиться друг к другу, не забывая заповедь Господню, которая очень проста: не делай другому того, чего себе не желаешь. Если бы мы так поступали, глядишь, очень многое было бы в нашем Отечестве, в наших семьях и в наших душах по-другому», - заключил митрополит Арсе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Киевский патриархат» снова пытается отобрать храм в селе Птичья</w:t>
      </w:r>
    </w:p>
    <w:p>
      <w:pPr>
        <w:pStyle w:val="Normal"/>
        <w:rPr>
          <w:sz w:val="22"/>
        </w:rPr>
      </w:pPr>
      <w:r>
        <w:rPr>
          <w:sz w:val="22"/>
        </w:rPr>
        <w:t>3 ноября. В воскресенье, 1 ноября, представители «Киевского патриархата» снова пытались завладеть храмом Успения Пресвятой Богородицы в селе Птичья Дубенского района Ровенской области, сообщает сайт УПЦ,</w:t>
      </w:r>
    </w:p>
    <w:p>
      <w:pPr>
        <w:pStyle w:val="Normal"/>
        <w:rPr>
          <w:sz w:val="22"/>
        </w:rPr>
      </w:pPr>
      <w:r>
        <w:rPr>
          <w:sz w:val="22"/>
        </w:rPr>
        <w:t>Несмотря на решения судов разных инстанций о принадлежности церковного здания местному приходу Украинской Православной Церкви, раскольники утром самовольно проникли в храм и совершили там свое богослужение.</w:t>
      </w:r>
    </w:p>
    <w:p>
      <w:pPr>
        <w:pStyle w:val="Normal"/>
        <w:rPr/>
      </w:pPr>
      <w:r>
        <w:rPr>
          <w:sz w:val="22"/>
        </w:rPr>
        <w:t>Ранее сообщалось, что еще 2 сентября Хозяйственный суд города Киева подтвердил право собственности общины УПЦ на храм Успения Богородицы в селе Птичья. Еще раньше - 8 апреля 2015 - такие права были признаны в решении Хозяйственного суда Ровенской области.Верующие снова обратились в правоохранительные органы. Сотрудники райотдела МВД, прибывшие на место, не вмешивались в ход событий, традиционно наблюдая за действиями церковных рейдеров «Киевского патриархата» со стороны.</w:t>
      </w:r>
    </w:p>
    <w:p>
      <w:pPr>
        <w:pStyle w:val="Normal"/>
        <w:rPr>
          <w:sz w:val="22"/>
        </w:rPr>
      </w:pPr>
      <w:r>
        <w:rPr>
          <w:sz w:val="22"/>
        </w:rPr>
        <w:t>В знак протеста против произвола раскольников прихожане Успенского прихода прибегли к перекрытию трассы Киев-Чоп.</w:t>
      </w:r>
    </w:p>
    <w:p>
      <w:pPr>
        <w:pStyle w:val="Normal"/>
        <w:rPr>
          <w:sz w:val="22"/>
        </w:rPr>
      </w:pPr>
      <w:r>
        <w:rPr>
          <w:sz w:val="22"/>
        </w:rPr>
        <w:t>Практика показывает, что только таким образом православные могут привлечь внимание общественности к нарушению своих прав и противостоять рейдерским захватам.</w:t>
      </w:r>
    </w:p>
    <w:p>
      <w:pPr>
        <w:pStyle w:val="Normal"/>
        <w:rPr>
          <w:sz w:val="22"/>
        </w:rPr>
      </w:pPr>
      <w:r>
        <w:rPr>
          <w:sz w:val="22"/>
        </w:rPr>
        <w:t>В результате решительных действий прихожан областная милиция вмешалась в ситуацию и решила конфликт мирным путем.</w:t>
      </w:r>
    </w:p>
    <w:p>
      <w:pPr>
        <w:pStyle w:val="Normal"/>
        <w:rPr>
          <w:sz w:val="22"/>
        </w:rPr>
      </w:pPr>
      <w:r>
        <w:rPr>
          <w:sz w:val="22"/>
        </w:rPr>
        <w:t>На следующий день, 2 ноября в Дубенский районном совете состоялся круглый стол с участием заместителя местного председателя А. Козака, членов Свято-Успенской общины с. Птичья и представителей «Киевского патриархата». Последние заявили, что будут, несмотря ни на что, совершать в Успенском храме «богослужения» в ближайшую суббот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рхиерей посетил арестованного, избившего сотрудника кафедрального собора г. Сумы</w:t>
      </w:r>
    </w:p>
    <w:p>
      <w:pPr>
        <w:pStyle w:val="Normal"/>
        <w:rPr>
          <w:sz w:val="22"/>
        </w:rPr>
      </w:pPr>
      <w:r>
        <w:rPr>
          <w:sz w:val="22"/>
        </w:rPr>
        <w:t>5 ноября. Архиепископ Сумской и Ахтырский Евлогий посетил следственный изолятор Сумского военного гарнизона, где встретился с арестованным военнослужащим в/ч 3057 Павлом М., который совершил нападение на сотрудника Спасо-Преображенского кафедрального собора г. Сумы Анатолия Борисенко.</w:t>
      </w:r>
    </w:p>
    <w:p>
      <w:pPr>
        <w:pStyle w:val="Normal"/>
        <w:rPr>
          <w:sz w:val="22"/>
        </w:rPr>
      </w:pPr>
      <w:r>
        <w:rPr>
          <w:sz w:val="22"/>
        </w:rPr>
        <w:t>Встреча состоялась 5 ноября с разрешения военной прокуратуры Сумского гарнизона и с согласия самого арестованного. Во время беседы архиепископ Евлогий передал Павлу М. Священное Писание, молитвослов, икону и духовную литературу, а также продукты питания. По просьбе арестованного правящий архиерей Сумской епархии предоставил ходатайство о максимальном снисхождении суда при назначении наказания.</w:t>
      </w:r>
    </w:p>
    <w:p>
      <w:pPr>
        <w:pStyle w:val="Normal"/>
        <w:rPr>
          <w:sz w:val="22"/>
        </w:rPr>
      </w:pPr>
      <w:r>
        <w:rPr>
          <w:sz w:val="22"/>
        </w:rPr>
        <w:t>Нападение на Анатолия Борисенко было совершено в ночь на 22 октября 2015 года. Вследствие жестокого избиения потерпевший впал в кому, его жизнь находится под угрозой. Архиепископ Евлогий просит молитв о тяжелоболящем Анатоли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осле 7 лет пребывания в затворе бывший Патриарх Ириней впервые покинул Иерусалимскую Патриархию</w:t>
      </w:r>
    </w:p>
    <w:p>
      <w:pPr>
        <w:pStyle w:val="Normal"/>
        <w:rPr>
          <w:sz w:val="22"/>
        </w:rPr>
      </w:pPr>
      <w:r>
        <w:rPr>
          <w:sz w:val="22"/>
        </w:rPr>
        <w:t>5 ноября. После семи лет пребывания в полном затворе бывший Патриарх Иерусалимский Ириней впервые оставил помещение в Иерусалимской Патриархии, в котором он находился, сообщило греческое агентство церковных новостей «Ромфея».</w:t>
      </w:r>
    </w:p>
    <w:p>
      <w:pPr>
        <w:pStyle w:val="Normal"/>
        <w:rPr/>
      </w:pPr>
      <w:r>
        <w:rPr>
          <w:sz w:val="22"/>
        </w:rPr>
        <w:t>Патриарх Ириней оставался в своей келье в здании Иерусалимской Патриархии с 16 февраля 2008 г. Он находился под надзором охранявших его арабов, которые по приказу его преемника - Патриарха Феофила III, не позволяли Иринею видеться с какими-либо посетителями.</w:t>
      </w:r>
    </w:p>
    <w:p>
      <w:pPr>
        <w:pStyle w:val="Normal"/>
        <w:rPr>
          <w:sz w:val="22"/>
        </w:rPr>
      </w:pPr>
      <w:r>
        <w:rPr>
          <w:sz w:val="22"/>
        </w:rPr>
        <w:t>В то же время в Иерусалимском Патриархате утверждает, что низложенный и лишенный сана в 2005 г. бывший Патриарх Иерусалимский находится в добровольном затворе, а ответственность за его контакты с внешним миром несет израильская полиция.</w:t>
      </w:r>
    </w:p>
    <w:p>
      <w:pPr>
        <w:pStyle w:val="Normal"/>
        <w:rPr>
          <w:sz w:val="22"/>
        </w:rPr>
      </w:pPr>
      <w:r>
        <w:rPr>
          <w:sz w:val="22"/>
        </w:rPr>
        <w:t>По информации агентства «Ромфея», Ириней оставил свою келью и вышел из затвора для того, чтобы получить медицинскую помощь. С целью проведения хирургической операции он был помещен в одну из университетских клиник в Иерусалиме.</w:t>
      </w:r>
    </w:p>
    <w:p>
      <w:pPr>
        <w:pStyle w:val="Normal"/>
        <w:rPr/>
      </w:pPr>
      <w:r>
        <w:rPr>
          <w:sz w:val="22"/>
        </w:rPr>
        <w:t>Бывший Патриарх Ириней во вторник днем, 3 ноября 2015 г., был успешно прооперирован - ему удалили грыжу, и через несколько дней, как ожидается, он будет выписан из клиники.</w:t>
      </w:r>
    </w:p>
    <w:p>
      <w:pPr>
        <w:pStyle w:val="Normal"/>
        <w:rPr>
          <w:sz w:val="22"/>
        </w:rPr>
      </w:pPr>
      <w:r>
        <w:rPr>
          <w:sz w:val="22"/>
        </w:rPr>
        <w:t>В январе 2015 г. агентство «Ромфея» сообщало, что располагает эксклюзивными сведениями о том, что Синод Элладской Православной Церкви намерен создать особую комиссию с целью добиться освобождения бывшего Иерусалимского Патриарха Иринея, чье пребывание в затворе, судя по всему, в Афинах отнюдь не считают добровольным. Предложение о создании указаннойкомиссии из трех архиереев было выдвинуто митрополитом Калавритским Амвроси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гиб настоятель Кизилташского монастыря игумен Никон (Демьянюк)</w:t>
      </w:r>
    </w:p>
    <w:p>
      <w:pPr>
        <w:pStyle w:val="Normal"/>
        <w:rPr>
          <w:sz w:val="22"/>
        </w:rPr>
      </w:pPr>
      <w:r>
        <w:rPr>
          <w:sz w:val="22"/>
        </w:rPr>
        <w:t>5 ноября. В авиакатастрофе погиб настоятель Стефано-Сурожского мужского монастыря игумен Никон (Демьянюк). Трагедия произошла вечером 4 ноября недалеко от Коктебеля.</w:t>
      </w:r>
    </w:p>
    <w:p>
      <w:pPr>
        <w:pStyle w:val="Normal"/>
        <w:rPr>
          <w:sz w:val="22"/>
        </w:rPr>
      </w:pPr>
      <w:r>
        <w:rPr>
          <w:sz w:val="22"/>
        </w:rPr>
        <w:t>Игумену Никону было 42 года. Кизилташским мужским монастырем Феодосийской епархии Украинской Православной Церкви управлял с 1997 года, также являлся настоятелем храма в честь Покрова Божией Матери. На протяжении многих лет возглавлял приходской кружок дельтапланеризма и авиамоделирования.</w:t>
      </w:r>
    </w:p>
    <w:p>
      <w:pPr>
        <w:pStyle w:val="Normal"/>
        <w:rPr>
          <w:sz w:val="22"/>
        </w:rPr>
      </w:pPr>
      <w:r>
        <w:rPr>
          <w:sz w:val="22"/>
        </w:rPr>
        <w:t>Феодосийская епархия подтвердила гибель игумена Никона и выразила соболезнования родственникам, прихожанам и духовным чадам священника. В Покровском храме совершены заупокойные богослужения.</w:t>
      </w:r>
    </w:p>
    <w:p>
      <w:pPr>
        <w:pStyle w:val="Normal"/>
        <w:rPr>
          <w:sz w:val="22"/>
        </w:rPr>
      </w:pPr>
      <w:r>
        <w:rPr>
          <w:sz w:val="22"/>
        </w:rPr>
        <w:t>Частный четырехместный самолет Cessna 336 упал около 19.30 в поле близ села Отважное Кировского района Крыма. В трагедии погибли четыре человека: трое мужчин и женщина. Причина крушения устанавливается. На месте работают спасател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Без любви и взаимопомощи жизнь бессмысленна, считает Горловский архиерей</w:t>
      </w:r>
    </w:p>
    <w:p>
      <w:pPr>
        <w:pStyle w:val="Normal"/>
        <w:rPr>
          <w:sz w:val="22"/>
        </w:rPr>
      </w:pPr>
      <w:r>
        <w:rPr>
          <w:sz w:val="22"/>
        </w:rPr>
        <w:t>6 ноября. Народ разделён войной и ненавистью, потому что на первом месте в жизни людей стоит не любовь, а потребление. Об этом заявил митрополит Горловский и Славянский Митрофан во время проповеди в Казанском храме г. Юнокоммунаровска 4 ноября.</w:t>
      </w:r>
    </w:p>
    <w:p>
      <w:pPr>
        <w:pStyle w:val="Normal"/>
        <w:rPr>
          <w:sz w:val="22"/>
        </w:rPr>
      </w:pPr>
      <w:r>
        <w:rPr>
          <w:b/>
          <w:sz w:val="22"/>
        </w:rPr>
        <w:t>«Люди начали соревноваться между собой не в добрых делах, а в том, кто больше съест, кто выше построит дом, приедет на более красивой машине. Это соревнование привело к тому, что любовь окончательно ушла из жизни людей. Остались только соперничество, тщеславие, гордыня и ненависть. И уже не важно, что стало первым поводом к тому, что брат поднял руку на брата. Важно, что это произошло вследствие оскудения любви», - сказала владыка Митрофан.</w:t>
      </w:r>
      <w:r>
        <w:rPr>
          <w:sz w:val="22"/>
        </w:rPr>
        <w:t xml:space="preserve"> http://gorlovka-eparhia.com.ua/mitropolit-gorlovskiy-i-slavyanskiy-mitrofan-ne-nuzhno-zhdat-chego-to-dobrogo-nuzhno-samim-tvorit-dobro/</w:t>
      </w:r>
    </w:p>
    <w:p>
      <w:pPr>
        <w:pStyle w:val="Normal"/>
        <w:rPr>
          <w:sz w:val="22"/>
        </w:rPr>
      </w:pPr>
      <w:r>
        <w:rPr>
          <w:sz w:val="22"/>
        </w:rPr>
        <w:t>Иерарх отметил, что прошедший год был очень непростым, люди многое пережили, но, к сожалению, многие так ничему и не научились.</w:t>
      </w:r>
    </w:p>
    <w:p>
      <w:pPr>
        <w:pStyle w:val="Normal"/>
        <w:rPr/>
      </w:pPr>
      <w:r>
        <w:rPr>
          <w:sz w:val="22"/>
        </w:rPr>
        <w:t>«По-прежнему не на первом месте в нашей жизни вера и добрые дела. По-прежнему мы не ревнуем о любви друг к другу. А если этого ещё нет, значит, и дальше ничего не будет», - сказал митрополит Митрофан.</w:t>
      </w:r>
    </w:p>
    <w:p>
      <w:pPr>
        <w:pStyle w:val="Normal"/>
        <w:rPr/>
      </w:pPr>
      <w:r>
        <w:rPr>
          <w:sz w:val="22"/>
        </w:rPr>
        <w:t>Только взаимопомощь, любовь и созидание, по словам владыки, могут стать фундаментом лучшей жизни. «Если мы будем друг друга унижать, друг друга не замечать, проходить мимо чужого горя, то - не важно, на каком языке мы будем разговаривать и какой флаг будет развеваться над нашей головой, - мы будем несчастными людьми. Смысла в нашей жизни не будет», - подчеркнул иерарх.</w:t>
      </w:r>
    </w:p>
    <w:p>
      <w:pPr>
        <w:pStyle w:val="Normal"/>
        <w:rPr>
          <w:sz w:val="22"/>
        </w:rPr>
      </w:pPr>
      <w:r>
        <w:rPr>
          <w:sz w:val="22"/>
        </w:rPr>
        <w:t>Смысл в жизни появляется тогда, когда в ней есть любовь и вера, те идеалы и ценности, о которых свидетельствует Евангелие, продолжил митрополит Митрофан. Этому надо учиться независимо от того, где мы живём и какой мы национальности.</w:t>
      </w:r>
    </w:p>
    <w:p>
      <w:pPr>
        <w:pStyle w:val="Normal"/>
        <w:rPr/>
      </w:pPr>
      <w:r>
        <w:rPr>
          <w:sz w:val="22"/>
        </w:rPr>
        <w:t>«Не нужно ждать от кого-то любви, нужно самим её проявлять. Не нужно ждать от кого-то порядочности, нужно самим быть порядочными. Не нужно ждать, что кто-то будет поступать праведно и честно. Нужно самим быть честными и праведными. Не нужно от кого-то ожидать чего-то хорошего и доброго. Нужно самим хорошее и доброе вносить в эту жизнь своими поступками, и делать это не раз в жизни, а каждый день, так, чтобы правая рука не знала, что делает левая, чтобы не замечать самому, что ты делаешь. Тогда это будет угодно Богу», - сказал правящий архиерей Горловской епархии.</w:t>
      </w:r>
    </w:p>
    <w:p>
      <w:pPr>
        <w:pStyle w:val="Normal"/>
        <w:rPr/>
      </w:pPr>
      <w:r>
        <w:rPr>
          <w:sz w:val="22"/>
        </w:rPr>
        <w:t>«Наш христианский минимум - это хотя бы быть порядочными и честными людьми, чтобы, глядя на нас, никому не было стыдно назвать нас своими друзьями, братьями, знакомыми. А затем уже следует стремиться и к высшим христианским идеалам, без которых христианская жизнь также невозможна», - заключил митрополит Митрофан.</w:t>
      </w:r>
    </w:p>
    <w:p>
      <w:pPr>
        <w:pStyle w:val="Normal"/>
        <w:rPr>
          <w:sz w:val="22"/>
        </w:rPr>
      </w:pPr>
      <w:r>
        <w:rPr>
          <w:sz w:val="22"/>
        </w:rPr>
      </w:r>
    </w:p>
    <w:p>
      <w:pPr>
        <w:pStyle w:val="Normal"/>
        <w:rPr>
          <w:b/>
          <w:b/>
          <w:sz w:val="22"/>
        </w:rPr>
      </w:pPr>
      <w:r>
        <w:rPr>
          <w:b/>
          <w:sz w:val="22"/>
        </w:rPr>
        <w:t>Свой 71-й день рождения Предстоятель УПЦ встретил на Афоне</w:t>
      </w:r>
    </w:p>
    <w:p>
      <w:pPr>
        <w:pStyle w:val="Normal"/>
        <w:rPr>
          <w:sz w:val="22"/>
        </w:rPr>
      </w:pPr>
      <w:r>
        <w:rPr>
          <w:sz w:val="22"/>
        </w:rPr>
        <w:t>8 ноября. В посте и молитве встретил свой 71-й день рождения Предстоятель Украинской Православной Церкви Блаженнейший Митрополит Киевский и всея Украины Онуфрий. Ночь и утро 5 ноября Блаженнейший Владыка провел за богослужениями в Русском на Афоне Пантелеимоновом монастыре.</w:t>
      </w:r>
    </w:p>
    <w:p>
      <w:pPr>
        <w:pStyle w:val="Normal"/>
        <w:rPr>
          <w:sz w:val="22"/>
        </w:rPr>
      </w:pPr>
      <w:r>
        <w:rPr>
          <w:sz w:val="22"/>
        </w:rPr>
        <w:t>Вечером 4 ноября Предстоятель помогал братии петь на клиросе, читал акафист Божией Матери. Всю ночь Его Блаженство провел в молитвах, приняв участие во Всенощном бдении, а к утру возглавил Божественную литургию в Покровском соборе обители.</w:t>
      </w:r>
    </w:p>
    <w:p>
      <w:pPr>
        <w:pStyle w:val="Normal"/>
        <w:rPr>
          <w:sz w:val="22"/>
        </w:rPr>
      </w:pPr>
      <w:r>
        <w:rPr>
          <w:sz w:val="22"/>
        </w:rPr>
        <w:t>После богослужения и братской трапезы Блаженнейший Митрополит Онуфрий наградил игумена Пантелеимонова монастыря схиархимандрита Иеремию (Алехина) панагией, которую сам возложил на его плечи.</w:t>
      </w:r>
    </w:p>
    <w:p>
      <w:pPr>
        <w:pStyle w:val="Normal"/>
        <w:rPr/>
      </w:pPr>
      <w:r>
        <w:rPr>
          <w:sz w:val="22"/>
        </w:rPr>
        <w:t>«Дорогой батюшка, отец Иеремия! Вы недавно праздновали свой 100-летний юбилей. Я очень хотел приехать на этот знаменательный праздник, чтобы лично поздравить Вас, но по моим грехам Бог не удостоил меня такой чести. Все афонские игумены носят панагии, только Вы никогда ее не надеваете. Поэтому мы решили в честь Вашего юбилея преподнести Вам в дар панагию. Аксиос!» - сказал Предстоятель, обращаясь к старцу.</w:t>
      </w:r>
    </w:p>
    <w:p>
      <w:pPr>
        <w:pStyle w:val="Normal"/>
        <w:rPr>
          <w:sz w:val="22"/>
        </w:rPr>
      </w:pPr>
      <w:r>
        <w:rPr>
          <w:sz w:val="22"/>
        </w:rPr>
        <w:t>Блаженнейший Митрополит Онуфрий попросил отца-игумена молиться за Украинскую землю и ее народ. Схиархимандрит Иеремия заверил Предстоятеля, что он и вся братия монастыря неустанно молятся о мире в Украине.</w:t>
      </w:r>
    </w:p>
    <w:p>
      <w:pPr>
        <w:pStyle w:val="Normal"/>
        <w:rPr>
          <w:sz w:val="22"/>
        </w:rPr>
      </w:pPr>
      <w:r>
        <w:rPr>
          <w:sz w:val="22"/>
        </w:rPr>
        <w:t>Паломнический визит Предстоятеля Украинской Православной Церкви Блаженнейшего Митрополита Онуфрия на Святую Гору Афон продолжался 4-8 ноября. Последние 20 лет Владыка ежегодно приезжает на Афон, чтобы встретить здесь свой день рождения.</w:t>
      </w:r>
    </w:p>
    <w:p>
      <w:pPr>
        <w:pStyle w:val="Normal"/>
        <w:rPr>
          <w:sz w:val="22"/>
        </w:rPr>
      </w:pPr>
      <w:r>
        <w:rPr>
          <w:sz w:val="22"/>
        </w:rPr>
        <w:t>6-7 ноября Митрополит Онуфрий посещал Иверский монастырь и Хиландар, совершал богослужения в Дохиаре - одной из самых древних обителей Святой Горы. По просьбе игумена Дохиара архимандрита Григория (Зумиса) Предстоятель УПЦ совершил диаконскую хиротонию монаха Поликарпа.</w:t>
      </w:r>
    </w:p>
    <w:p>
      <w:pPr>
        <w:pStyle w:val="Normal"/>
        <w:rPr/>
      </w:pPr>
      <w:r>
        <w:rPr>
          <w:sz w:val="22"/>
        </w:rPr>
        <w:t>8 ноября, по сложившейся многолетней традиции, Его Блаженство принял участие в праздновании памяти праведной Еввулы и священномученика Ермолая - матери и учителя великомученика Пантелеимона. Храм в честь этих святых Владыка освящал в Пантелеимоновом монастыре в 2003 году. По свидетельству нескольких иноков, в тот день перед началом крестного хода в храме явились сами угодники Божии: великомученик Пантелеимон с праведной Еввулой и священномучеником Ермолаем. С тех пор, по благословению игумена обители схиархимандрита Иеремии, монастырь ежегодно совершает молитвенное воспоминание освящения храма святых Еввулы и Ермолая, ставшего одним из панигиров (престольных праздников) святогорской обители. Неизменно в этот день совершается и памятный крестный ход, который традиционно возглавляет Митрополит Онуфрий.</w:t>
      </w:r>
    </w:p>
    <w:p>
      <w:pPr>
        <w:pStyle w:val="Normal"/>
        <w:rPr>
          <w:sz w:val="22"/>
        </w:rPr>
      </w:pPr>
      <w:r>
        <w:rPr>
          <w:sz w:val="22"/>
        </w:rPr>
        <w:t>По материалам Православная жизнь</w:t>
      </w:r>
    </w:p>
    <w:p>
      <w:pPr>
        <w:pStyle w:val="Normal"/>
        <w:rPr>
          <w:b/>
          <w:b/>
          <w:sz w:val="22"/>
        </w:rPr>
      </w:pPr>
      <w:r>
        <w:rPr>
          <w:b/>
          <w:sz w:val="22"/>
        </w:rPr>
      </w:r>
    </w:p>
    <w:p>
      <w:pPr>
        <w:pStyle w:val="Normal"/>
        <w:rPr>
          <w:b/>
          <w:b/>
          <w:sz w:val="22"/>
        </w:rPr>
      </w:pPr>
      <w:r>
        <w:rPr>
          <w:b/>
          <w:sz w:val="22"/>
        </w:rPr>
        <w:t>Раскольники вновь сорвали замки с храма села Птичья</w:t>
      </w:r>
    </w:p>
    <w:p>
      <w:pPr>
        <w:pStyle w:val="Normal"/>
        <w:rPr>
          <w:sz w:val="22"/>
        </w:rPr>
      </w:pPr>
      <w:r>
        <w:rPr>
          <w:sz w:val="22"/>
        </w:rPr>
        <w:t>8 ноября. Вновь сорвали замки и пытались занять Успенский храм села Птичья Дубенского района Ровенской области представители «Киевского патриархата». Намерениям раскольников помешали верующие Украинской Православной Церкви и правоохранители, прибывшие на место происшествия.</w:t>
      </w:r>
    </w:p>
    <w:p>
      <w:pPr>
        <w:pStyle w:val="Normal"/>
        <w:rPr>
          <w:sz w:val="22"/>
        </w:rPr>
      </w:pPr>
      <w:r>
        <w:rPr>
          <w:sz w:val="22"/>
        </w:rPr>
        <w:t>Инцидент произошел утром 7 ноября, в Димитровскую родительскую субботу. Оживление возле храма заметили верующие канонической Церкви, которые пришли на панихиду в гараж, где с начала межконфессионального конфликта в селе община УПЦ временно совершает богослужения. Подойдя ближе, православные увидели, что на дверях церкви опять нет замков, а представители «Киевского патриархата» во главе с благочинным Дубенского района господином Загребельным выносят из храма вещи.</w:t>
      </w:r>
    </w:p>
    <w:p>
      <w:pPr>
        <w:pStyle w:val="Normal"/>
        <w:rPr>
          <w:sz w:val="22"/>
        </w:rPr>
      </w:pPr>
      <w:r>
        <w:rPr>
          <w:sz w:val="22"/>
        </w:rPr>
        <w:t>По вызову общины в Птичью прибыли правоохранители и заместитель начальника ГО УМВД в Ровенской области Виталий Заславский. Стражи порядка окружили храм, после чего прихожане снова закрыли церковь.</w:t>
      </w:r>
    </w:p>
    <w:p>
      <w:pPr>
        <w:pStyle w:val="Normal"/>
        <w:rPr>
          <w:sz w:val="22"/>
        </w:rPr>
      </w:pPr>
      <w:r>
        <w:rPr>
          <w:sz w:val="22"/>
        </w:rPr>
        <w:t>Несмотря на присутствие милиционеров, представители «Киевского патриархата» провоцировали защитников храма на драку, грубо высказывались в адрес настоятеля церкви протоиерея Николая Сисонюка и даже призывали сжечь его дом. Правоохранители в потасовки не вмешивались, на угрозы в сторону священника и прихожан не реагировали.</w:t>
      </w:r>
    </w:p>
    <w:p>
      <w:pPr>
        <w:pStyle w:val="Normal"/>
        <w:rPr>
          <w:sz w:val="22"/>
        </w:rPr>
      </w:pPr>
      <w:r>
        <w:rPr>
          <w:sz w:val="22"/>
        </w:rPr>
        <w:t>Межконфессиональное противостояние в селе Птичья длится с ноября 2014 года. Успенский храм несколько раз подвергался попыткам насильственного захвата со стороны представителей «Киевского патриархата» и боевиков «Правого сектора» и в конце концов был закрыт до судового решения вопроса. На данный момент в селе зарегистрированы две общины: канонической Украинской Православной Церкви, которой принадлежал храм с начала его построения, и непризнанной в православной мире УПЦ-КП. Все судебные иски «Киевского патриархата» против общины УПЦ отклонены, однако раскольники продолжают претендовать на здание церкв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Храм села Дулибы вернули общине канонической Церкви</w:t>
      </w:r>
    </w:p>
    <w:p>
      <w:pPr>
        <w:pStyle w:val="Normal"/>
        <w:rPr>
          <w:sz w:val="22"/>
        </w:rPr>
      </w:pPr>
      <w:r>
        <w:rPr>
          <w:sz w:val="22"/>
        </w:rPr>
        <w:t>8 ноября. Храм Рождества Пресвятой Богородицы открыли 6 ноября в селе Дулибы Гощанского района Ровенской области. В церкви, месяц назад незаконно опечатанной сельской чиновницей, состоялась Божественная литургия.</w:t>
      </w:r>
    </w:p>
    <w:p>
      <w:pPr>
        <w:pStyle w:val="Normal"/>
        <w:rPr>
          <w:sz w:val="22"/>
        </w:rPr>
      </w:pPr>
      <w:r>
        <w:rPr>
          <w:sz w:val="22"/>
        </w:rPr>
        <w:t>Торжественное богослужение совершили настоятель храма протоиерей Сергий Тимофеев и священники Гощанского благочиния. За Литургией молились верующие села Дулибы, которые несколько недель собирались на молитву под открытым небом.</w:t>
      </w:r>
    </w:p>
    <w:p>
      <w:pPr>
        <w:pStyle w:val="Normal"/>
        <w:rPr>
          <w:sz w:val="22"/>
        </w:rPr>
      </w:pPr>
      <w:r>
        <w:rPr>
          <w:sz w:val="22"/>
        </w:rPr>
        <w:t>После Литургии Государственная служба охраны установила в храме сигнализацию, чтобы воспрепятствовать захвату церкви представителями «Киевского патриархата».</w:t>
      </w:r>
    </w:p>
    <w:p>
      <w:pPr>
        <w:pStyle w:val="Normal"/>
        <w:rPr>
          <w:sz w:val="22"/>
        </w:rPr>
      </w:pPr>
      <w:r>
        <w:rPr>
          <w:sz w:val="22"/>
        </w:rPr>
        <w:t>Конфликт вокруг Рождества-Богородичного храма начался в июле 2015 года, когда председатель сельсовета Леся Мирончук незаконно завладела документами общины УПЦ и подняла вопрос о передаче церкви «Киевскому патриархату». 3 октября раскольники и боевики «Правого сектора» спровоцировали возле храма потасовку, воспользовавшись которой Мирончук опечатала дверь церкви. Ровенская ОГА поддержала законные права религиозной общины УПЦ, вследствие чего права верующих на храм были восстановлены. Итогом выборов в органы местного самоуправления стало смещение Леси Мирончук с занимаемой должност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олонтеры раздали около 8 тонн продовольственных пайков жителям Макеевки</w:t>
      </w:r>
    </w:p>
    <w:p>
      <w:pPr>
        <w:pStyle w:val="Normal"/>
        <w:rPr>
          <w:sz w:val="22"/>
        </w:rPr>
      </w:pPr>
      <w:r>
        <w:rPr>
          <w:sz w:val="22"/>
        </w:rPr>
        <w:t>8 ноября. Волонтеры Введенского храма и церкви святого Иоанна Кронштадтского г. Макеевки раздали 260 гуманитарных наборов своим прихожанам и всем нуждающимся. Помощь оказана в рамках проекта «Миссия милосердия и примирения».</w:t>
      </w:r>
    </w:p>
    <w:p>
      <w:pPr>
        <w:pStyle w:val="Normal"/>
        <w:rPr>
          <w:sz w:val="22"/>
        </w:rPr>
      </w:pPr>
      <w:r>
        <w:rPr>
          <w:sz w:val="22"/>
        </w:rPr>
        <w:t>В паек весом около 30 кг вошли овощи, крупы, подсолнечное масло, печенье, чай и сахар.</w:t>
      </w:r>
    </w:p>
    <w:p>
      <w:pPr>
        <w:pStyle w:val="Normal"/>
        <w:rPr/>
      </w:pPr>
      <w:r>
        <w:rPr>
          <w:sz w:val="22"/>
        </w:rPr>
        <w:t>«Это был праздник для всех, - рассказал настоятель храма святого праведного Иоанна Кронштадтского протоиерей Сергий Гедеон. - Люди очень благодарили, ведь паек Фонда намного полнее, чем у других гуманитарных организаций. Включает практически весь набор необходимых продуктов. Пакеты были настолько тяжелые, что трудно было унести».</w:t>
      </w:r>
    </w:p>
    <w:p>
      <w:pPr>
        <w:pStyle w:val="Normal"/>
        <w:rPr>
          <w:sz w:val="22"/>
        </w:rPr>
      </w:pPr>
      <w:r>
        <w:rPr>
          <w:sz w:val="22"/>
        </w:rPr>
        <w:t>Как отметил священник, гуманитарная ситуация в Макеевке остается сложной.</w:t>
      </w:r>
    </w:p>
    <w:p>
      <w:pPr>
        <w:pStyle w:val="Normal"/>
        <w:rPr/>
      </w:pPr>
      <w:r>
        <w:rPr>
          <w:sz w:val="22"/>
        </w:rPr>
        <w:t>«Сейчас в СМИ стало меньше упоминаний о наших проблемах, и создается впечатление, что их не существует. Но это не так. Дороговизна продуктов, обвал рынка труда, сложность в оформлении пенсий и социальных пособий - все это ставит в затруднительное положение не только людей пожилого возраста, инвалидов и многодетные семьи, но и трудоспособных жителей. Поэтому помощь Миссии очень востребована и своевременна», - сказал протоиерей Сергий.</w:t>
      </w:r>
    </w:p>
    <w:p>
      <w:pPr>
        <w:pStyle w:val="Normal"/>
        <w:rPr/>
      </w:pPr>
      <w:r>
        <w:rPr>
          <w:sz w:val="22"/>
        </w:rPr>
        <w:t>«Миссия милосердия и примирения» - совместный проект Синодального отдела по социально-гуманитарным вопросам УПЦ и Благотворительного фонда «Фавор». В связи с тем, что некоторые храмы Донбасса, при которых в рамках программы были открыты благотворительные столовые, с наступлением холодов не смогут кормить нуждающихся, общины будут регулярно получать продуктовые пайки, укомплектованные БФ «Фавор».</w:t>
      </w:r>
    </w:p>
    <w:p>
      <w:pPr>
        <w:pStyle w:val="Normal"/>
        <w:rPr/>
      </w:pPr>
      <w:r>
        <w:rPr>
          <w:b/>
          <w:sz w:val="22"/>
        </w:rPr>
        <w:t xml:space="preserve">Оказать помощь нуждающимся мирным жителям Донбасса можно на сайте Фонда. </w:t>
      </w:r>
      <w:r>
        <w:rPr>
          <w:sz w:val="22"/>
        </w:rPr>
        <w:t>http://www.bf-favor.org/projects</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Церковь отпраздновала 400-летие Киевских духовных школ</w:t>
      </w:r>
    </w:p>
    <w:p>
      <w:pPr>
        <w:pStyle w:val="Normal"/>
        <w:rPr>
          <w:sz w:val="22"/>
        </w:rPr>
      </w:pPr>
      <w:r>
        <w:rPr>
          <w:sz w:val="22"/>
        </w:rPr>
        <w:t>9 ноября. 400-летие со дня основания Киевских духовных школ отпраздновали в столице Украины 9 ноября. Участие в приуроченном к юбилею богослужении и торжественном акте приняли архиереи и духовенство Украинской Православной Церкви, а также представители Поместных Православных Церквей.</w:t>
      </w:r>
    </w:p>
    <w:p>
      <w:pPr>
        <w:pStyle w:val="Normal"/>
        <w:rPr>
          <w:sz w:val="22"/>
        </w:rPr>
      </w:pPr>
      <w:r>
        <w:rPr>
          <w:sz w:val="22"/>
        </w:rPr>
        <w:t>Юбилейные торжества начались Божественной литургией в Успенском соборе Киево-Печерской лавры, которую возглавил Предстоятель Украинской Православной Церкви Блаженнейший Митрополит Киевский и всея Украины Онуфрий.</w:t>
      </w:r>
    </w:p>
    <w:p>
      <w:pPr>
        <w:pStyle w:val="Normal"/>
        <w:rPr>
          <w:sz w:val="22"/>
        </w:rPr>
      </w:pPr>
      <w:r>
        <w:rPr>
          <w:sz w:val="22"/>
        </w:rPr>
        <w:t>Его Блаженству сослужили митрополиты Дарданелльский Никита (Константинопольская Церковь), Вострский Тимофей (Иерусалимская Церковь), Тамасосский Исаия (Кипрская Церковь) Лангадийский Иоанн (Элладская Церковь), Одесский и Измаильский Агафангел, Вышгородский и Чернобыльский Павел, наместник Киево-Печерской лавры, Луганский и Алчевский Митрофан, председатель ОВЦС УПЦ, Бориспольский и Броварской Антоний, Управляющий делами УПЦ, ректор Киевской духовной академии и семинарии, архиепископы Цагерский Стефан (Грузинская Церковь), Нижнедунайский Кассиан (Румынская Церковь), Верейский Евгений, председатель Учебного комитета при Священном Синоде РПЦ, ректор Московской духовной академии, Петергофский Амвросий, ректор Санкт-Петербургской духовной академии и семинарии, а также сонм архиереев Украинской Православной Церкви, преподаватели, студенты, выпускники и гости Киевских духовных школ в священном сане.</w:t>
      </w:r>
    </w:p>
    <w:p>
      <w:pPr>
        <w:pStyle w:val="Normal"/>
        <w:rPr>
          <w:sz w:val="22"/>
        </w:rPr>
      </w:pPr>
      <w:r>
        <w:rPr>
          <w:sz w:val="22"/>
        </w:rPr>
        <w:t>За богослужением также молились митрополит Филиппопольский Нифон (Антиохийская Церковь), протоиереи Владимир Воробьев, ректор Православного Свято-Тихоновского гуманитарного университета, Игорь Якимчук, секретарь по межправославным связям ОВЦС МП, архимандриты Феоктист (Димитров; Болгарская Церковь), Дионисий (Коптидис; Кипрская Церковь), Серафим (Шемятовский; Православная Церковь Чешских земель и Словакии), иерей Евгений Роготи (Румынская Церковь).</w:t>
      </w:r>
    </w:p>
    <w:p>
      <w:pPr>
        <w:pStyle w:val="Normal"/>
        <w:rPr>
          <w:sz w:val="22"/>
        </w:rPr>
      </w:pPr>
      <w:r>
        <w:rPr>
          <w:sz w:val="22"/>
        </w:rPr>
        <w:t>Во время малого входа Предстоятель УПЦ удостоил преподавателей и сотрудников духовных школ в священном сане богослужебных наград. За богослужением была вознесена сугубая молитва о мире в Украине, а также совершена заупокойная ектения по усопшим преподавателям и воспитанникам Киевской духовной академии и семинарии.</w:t>
      </w:r>
    </w:p>
    <w:p>
      <w:pPr>
        <w:pStyle w:val="Normal"/>
        <w:rPr/>
      </w:pPr>
      <w:r>
        <w:rPr>
          <w:sz w:val="22"/>
        </w:rPr>
        <w:t>После богослужения Блаженнейший Митрополит Онуфрий поздравил ректора и профессорско-преподавательскую корпорацию с днем ??небесного покровителя Киевской духовной академии, а также с ее 400-летним юбилеем. Слова приветствия в адрес администрации и учащихся духовных школ также сказали почетные гости - иерархи Православных Поместных Церквей.</w:t>
      </w:r>
    </w:p>
    <w:p>
      <w:pPr>
        <w:pStyle w:val="Normal"/>
        <w:rPr>
          <w:sz w:val="22"/>
        </w:rPr>
      </w:pPr>
      <w:r>
        <w:rPr>
          <w:sz w:val="22"/>
        </w:rPr>
        <w:t>Затем в Успенском соборе состоялся брифинг для журналистов. После этого участники богослужения перешли в трапезную палату храма преподобных Антония и Феодосия Печерских, где состоялся торжественный акт.</w:t>
      </w:r>
    </w:p>
    <w:p>
      <w:pPr>
        <w:pStyle w:val="Normal"/>
        <w:rPr>
          <w:sz w:val="22"/>
        </w:rPr>
      </w:pPr>
      <w:r>
        <w:rPr>
          <w:sz w:val="22"/>
        </w:rPr>
        <w:t>Вступительным словом мероприятие открыл ректор Киевской духовной академии и семинарии, Управляющий делами УПЦ, митрополит Бориспольский и Броварской Антоний. Затем состоялся показ короткометражного фильма об истории и современной жизни Киевских духовных школ.</w:t>
      </w:r>
    </w:p>
    <w:p>
      <w:pPr>
        <w:pStyle w:val="Normal"/>
        <w:rPr>
          <w:sz w:val="22"/>
        </w:rPr>
      </w:pPr>
      <w:r>
        <w:rPr>
          <w:sz w:val="22"/>
        </w:rPr>
        <w:t>Далее прозвучало приветствие Блаженнейшего Митрополита Онуфрия, были зачитаны поздравительные адреса от Президента Украины Петра Порошенко и Предстоятелей Православных Поместных Церквей.</w:t>
      </w:r>
    </w:p>
    <w:p>
      <w:pPr>
        <w:pStyle w:val="Normal"/>
        <w:rPr/>
      </w:pPr>
      <w:r>
        <w:rPr>
          <w:sz w:val="22"/>
        </w:rPr>
        <w:t>Во время праздничного мероприятия преподавателям Киевских духовных школ были присвоены ученые звания. Звание профессора удостоены председатель Учебного комитета при Священном Синоде УПЦ, епископ Ирпенский Климент, первый проректор КДАиС протоиерей Сергей Ющик, архимандрит Сильвестр (Стойчев), заместитель председателя ОВЦС УПЦ протоиерей Николай Данилевич; звание доцента - протоиереи Александр Журавлев, Олег Скнарь, Константин Пилипчук, архимандриты Алексий (Коваль), Амвросий (Вайнагий), И.В. Хроненко.</w:t>
      </w:r>
    </w:p>
    <w:p>
      <w:pPr>
        <w:pStyle w:val="Normal"/>
        <w:rPr>
          <w:sz w:val="22"/>
        </w:rPr>
      </w:pPr>
      <w:r>
        <w:rPr>
          <w:sz w:val="22"/>
        </w:rPr>
        <w:t>По традиции лучшие студенты духовных школ были награждены стипендиями имени Блаженнейшего Митрополита Владимира.</w:t>
      </w:r>
    </w:p>
    <w:p>
      <w:pPr>
        <w:pStyle w:val="Normal"/>
        <w:rPr>
          <w:sz w:val="22"/>
        </w:rPr>
      </w:pPr>
      <w:r>
        <w:rPr>
          <w:sz w:val="22"/>
        </w:rPr>
        <w:t>По благословению Блаженнейшего Митрополита Онуфрия, благотворители Киевских духовных школ были удостоены орденов святителя Петра Могилы.</w:t>
      </w:r>
    </w:p>
    <w:p>
      <w:pPr>
        <w:pStyle w:val="Normal"/>
        <w:rPr/>
      </w:pPr>
      <w:r>
        <w:rPr>
          <w:sz w:val="22"/>
        </w:rPr>
        <w:t>Высокой наградой Украинской Православной Церкви - орденом преподобных Антония и Феодосия I степени - награжден ректор КДАиС, Управляющий делами УПЦ, митрополит Бориспольский и Броварской Антоний.</w:t>
      </w:r>
    </w:p>
    <w:p>
      <w:pPr>
        <w:pStyle w:val="Normal"/>
        <w:rPr>
          <w:sz w:val="22"/>
        </w:rPr>
      </w:pPr>
      <w:r>
        <w:rPr>
          <w:sz w:val="22"/>
        </w:rPr>
        <w:t>В завершение юбилейного мероприятия ректор Киевских духовных школ поблагодарил всех участников за разделенную радость праздника.</w:t>
      </w:r>
    </w:p>
    <w:p>
      <w:pPr>
        <w:pStyle w:val="Normal"/>
        <w:rPr/>
      </w:pPr>
      <w:r>
        <w:rPr>
          <w:sz w:val="22"/>
        </w:rPr>
        <w:t>«Прошу всех вас возносить молитвы за нашу академию, за ее учеников и преподавателей. Пусть Господь по молитвам преподобного Нестора Летописца и всех святых, вышедших из стен Киевской духовной академии, бережет нашу Alma mater на многие и благие лета», - заключил владыка Анто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призвал студентов КДАиС всегда стоять на страже веры</w:t>
      </w:r>
    </w:p>
    <w:p>
      <w:pPr>
        <w:pStyle w:val="Normal"/>
        <w:rPr>
          <w:sz w:val="22"/>
        </w:rPr>
      </w:pPr>
      <w:r>
        <w:rPr>
          <w:sz w:val="22"/>
        </w:rPr>
        <w:t>9 ноября. Всегда стоять на страже веры, возрастать духовно и успевать в молитве призвал студентов Киевской духовной академии и семинарии Святейший Патриарх Московский и всея Руси Кирилл.</w:t>
      </w:r>
    </w:p>
    <w:p>
      <w:pPr>
        <w:pStyle w:val="Normal"/>
        <w:rPr/>
      </w:pPr>
      <w:r>
        <w:rPr>
          <w:b/>
          <w:sz w:val="22"/>
        </w:rPr>
        <w:t>«В испытаниях, которые не раз выпадали на долю Православия на Украинской земле, Киевские духовные школы неизменно стояли на страже веры и вместе с Киево-Печерской лаврой были мощным оплотом церковного единства. Так было во времена острого противостояния унии, так происходит и сейчас, когда храмы канонической Церкви захватывают раскольники, а в средствах массовой информации развернута кампания против ее пастырей и верующих», - сказано в приветствии Предстоятеля Русской Церкви, направленном участникам и гостям торжеств в честь 400-летия Киевских духовных школ, которые прошли 9 ноября в Киеве.</w:t>
      </w:r>
      <w:r>
        <w:rPr>
          <w:sz w:val="22"/>
        </w:rPr>
        <w:t xml:space="preserve"> http://www.patriarchia.ru/db/text/4257642.html</w:t>
      </w:r>
    </w:p>
    <w:p>
      <w:pPr>
        <w:pStyle w:val="Normal"/>
        <w:rPr>
          <w:sz w:val="22"/>
        </w:rPr>
      </w:pPr>
      <w:r>
        <w:rPr>
          <w:sz w:val="22"/>
        </w:rPr>
        <w:t>«В настоящее время Украинская Православная Церковь сталкивается с новыми вызовами и особо нуждается в служителях, способных убедительно свидетельствовать людям о Христе, во всех жизненных обстоятельствах непоколебимо хранить верность Спасителю и основанной Им Святой Церкви, ограждая ее от различных нестроений. А для этого необходимо возрастать духовно и интеллектуально, успевать в молитве и учиться мыслить, к чему я хотел бы сегодня призвать студентов Киевских духовных школ», - отметил Святейший Патриарх Кирилл.</w:t>
      </w:r>
    </w:p>
    <w:p>
      <w:pPr>
        <w:pStyle w:val="Normal"/>
        <w:rPr>
          <w:sz w:val="22"/>
        </w:rPr>
      </w:pPr>
      <w:r>
        <w:rPr>
          <w:sz w:val="22"/>
        </w:rPr>
        <w:t>Поздравляя с юбилеем духовного учебного заведения Блаженнейшего Митрополита Киевского и всея Украины Онуфрия, ректора КДАиС митрополита Бориспольского и Броварского Антония, Управляющего делами УПЦ, преподавателей и учащихся КДАиС, Предстоятель напомнил, что Киевские духовные школы сыграли важную роль в развитии христианского просвещения народа и подарили Церкви целую плеяду замечательных архипастырей, пастырей и богословов.</w:t>
      </w:r>
    </w:p>
    <w:p>
      <w:pPr>
        <w:pStyle w:val="Normal"/>
        <w:rPr>
          <w:sz w:val="22"/>
        </w:rPr>
      </w:pPr>
      <w:r>
        <w:rPr>
          <w:sz w:val="22"/>
        </w:rPr>
        <w:t>В завершение Святейший Патриарх Кирилл молитвенно пожелал всем участникам торжеств крепости сил и щедрой помощи Божией, а также многих успехов в трудах на ниве духовного просвещения.</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Иерархи Поместных Церквей: «Мы прибыли, чтобы уважить Церковь, с которой находимся в полном общении»</w:t>
      </w:r>
    </w:p>
    <w:p>
      <w:pPr>
        <w:pStyle w:val="Normal"/>
        <w:rPr>
          <w:sz w:val="22"/>
        </w:rPr>
      </w:pPr>
      <w:r>
        <w:rPr>
          <w:sz w:val="22"/>
        </w:rPr>
        <w:t>9 ноября. Единство с Украинской Православной Церковью, уважение к ее Предстоятелю и архиереям, любовь к Украине и украинскому народу засвидетельствовали представители Поместных Православных Церквей, прибывшие в столицу для участия в торжествах по случаю 400-летия Киевских духовных школ. Приветствия, слова поддержки и пожелания прозвучали на брифинге для журналистов, состоявшемся 9 ноября после Божественной литургии в Успенском соборе Киево-Печерской лавры. Предлагаем читателям полную расшифровку выступлений.</w:t>
      </w:r>
    </w:p>
    <w:p>
      <w:pPr>
        <w:pStyle w:val="Normal"/>
        <w:rPr>
          <w:sz w:val="22"/>
        </w:rPr>
      </w:pPr>
      <w:r>
        <w:rPr>
          <w:sz w:val="22"/>
        </w:rPr>
        <w:t>Предстоятель Украинской Православной Церкви Блаженнейший Митрополит Киевский и всея Украины Онуфрий:</w:t>
      </w:r>
    </w:p>
    <w:p>
      <w:pPr>
        <w:pStyle w:val="Normal"/>
        <w:rPr>
          <w:sz w:val="22"/>
        </w:rPr>
      </w:pPr>
      <w:r>
        <w:rPr>
          <w:sz w:val="22"/>
        </w:rPr>
        <w:t>- Сегодня великий день для Украинской Православной Церкви, в частности, для Киевских духовных школ. Сегодня мы празднуем юбилей - 400 лет основания Киевской духовной академии и семинарии. Для нас это большой отрезок времени, за который наша духовная школа и наша Церковь прошли сложный путь. На нем были испытания, были и Фавор, и Голгофа, но всегда, что бы мы ни переживали, мы оставались добрыми христианами и верными чадами Церкви Христовой.</w:t>
      </w:r>
    </w:p>
    <w:p>
      <w:pPr>
        <w:pStyle w:val="Normal"/>
        <w:rPr>
          <w:sz w:val="22"/>
        </w:rPr>
      </w:pPr>
      <w:r>
        <w:rPr>
          <w:sz w:val="22"/>
        </w:rPr>
        <w:t>Хочу пожелать всем - студентам, преподавателям и воспитателям нашей духовной школы - Божией помощи, Божьего благословения, духовного вдохновения и всего необходимого для того, чтобы труд их был плодотворным и богоугодным.</w:t>
      </w:r>
    </w:p>
    <w:p>
      <w:pPr>
        <w:pStyle w:val="Normal"/>
        <w:rPr>
          <w:sz w:val="22"/>
        </w:rPr>
      </w:pPr>
      <w:r>
        <w:rPr>
          <w:sz w:val="22"/>
        </w:rPr>
        <w:t>Приветствую представителей всех Поместных Православных Церквей, которые прибыли на это торжество, и желаю им также Божией помощи, здоровья и всего самого наилучшего. Благодарю, что они присоединились к нашей общей молитве, в которой мы просили мира и счастья для нашей благословенной украинской земли и для всего мира. С праздником всех вас.</w:t>
      </w:r>
    </w:p>
    <w:p>
      <w:pPr>
        <w:pStyle w:val="Normal"/>
        <w:rPr>
          <w:sz w:val="22"/>
        </w:rPr>
      </w:pPr>
      <w:r>
        <w:rPr>
          <w:sz w:val="22"/>
        </w:rPr>
        <w:t>Митрополит Дарданелльский Никита (Константинопольский Патриархат):</w:t>
      </w:r>
    </w:p>
    <w:p>
      <w:pPr>
        <w:pStyle w:val="Normal"/>
        <w:rPr>
          <w:sz w:val="22"/>
        </w:rPr>
      </w:pPr>
      <w:r>
        <w:rPr>
          <w:sz w:val="22"/>
        </w:rPr>
        <w:t>- Все представители Поместных Церквей тут с молитвой и любовью. Мы едины с Митрополитом Онуфрием и митрополитом Антонием, а также со всем духовенством, всеми студентами и семинаристами, и со всем украинским народом. И празднуем все вместе этот великий праздник.</w:t>
      </w:r>
    </w:p>
    <w:p>
      <w:pPr>
        <w:pStyle w:val="Normal"/>
        <w:rPr/>
      </w:pPr>
      <w:r>
        <w:rPr>
          <w:sz w:val="22"/>
        </w:rPr>
        <w:t>После тех слов, которые произнес Митрополит Онуфрий, наверное, уже нечего добавить. Разве что слова Божественной литургии и благодати Божией. Мы желаем Вам, Ваше Блаженство, многая лета. И как все тут между собой говорили, мы молимся о мире, о благодати Божией и благословении на ваш народ. Чтобы Вы продолжали Ваше служение, проповедовали Христа распятого и воскресшего. И тут, будучи объединенными все - как православные и не православные, чтобы мы завтрашний день видели и воспринимали с любовью Божией. Многая лета, Ваше Блаженство!</w:t>
      </w:r>
    </w:p>
    <w:p>
      <w:pPr>
        <w:pStyle w:val="Normal"/>
        <w:rPr>
          <w:sz w:val="22"/>
        </w:rPr>
      </w:pPr>
      <w:r>
        <w:rPr>
          <w:sz w:val="22"/>
        </w:rPr>
        <w:t>Митрополит Филиппопольский Нифон (Антиохийский Патриархат):</w:t>
      </w:r>
    </w:p>
    <w:p>
      <w:pPr>
        <w:pStyle w:val="Normal"/>
        <w:rPr>
          <w:sz w:val="22"/>
        </w:rPr>
      </w:pPr>
      <w:r>
        <w:rPr>
          <w:sz w:val="22"/>
        </w:rPr>
        <w:t>- Ваше Блаженство, владыки, дорогой, любимый нами украинский народ. Я представляю Антиохийского Патриарха и прибыл, чтобы передать радость поздравления Блаженнейшему Онуфрию и митрополиту Антонию с этой великой датой. Рад находиться на вашей благословенной украинской земле, которую все мы на Востоке любим, приветствовать дорогой нам украинский народ.</w:t>
      </w:r>
    </w:p>
    <w:p>
      <w:pPr>
        <w:pStyle w:val="Normal"/>
        <w:rPr>
          <w:sz w:val="22"/>
        </w:rPr>
      </w:pPr>
      <w:r>
        <w:rPr>
          <w:sz w:val="22"/>
        </w:rPr>
        <w:t>Мы прибыли, чтобы уважить Церковь, с которой находимся в полном общении, выразить нашу любовь и почувствовать патриотизм украинских иерархов во главе с Блаженнейшим Онуфрием к их стране. Эти люди так любят Украину, для них она так дорога! Мы учимся у них, какими нужно быть патриотами. Берегите их, любите их, потому что всё возможно только в любви и жить - в любви.</w:t>
      </w:r>
    </w:p>
    <w:p>
      <w:pPr>
        <w:pStyle w:val="Normal"/>
        <w:rPr>
          <w:sz w:val="22"/>
        </w:rPr>
      </w:pPr>
      <w:r>
        <w:rPr>
          <w:sz w:val="22"/>
        </w:rPr>
        <w:t>Как ливанец, хочу пожелать вам процветания Украины, чтобы любовь была между вами. Аминь!</w:t>
      </w:r>
    </w:p>
    <w:p>
      <w:pPr>
        <w:pStyle w:val="Normal"/>
        <w:rPr>
          <w:sz w:val="22"/>
        </w:rPr>
      </w:pPr>
      <w:r>
        <w:rPr>
          <w:sz w:val="22"/>
        </w:rPr>
        <w:t>Митрополит Вострский Тимофей (Иерусалимский Патриархат):</w:t>
      </w:r>
    </w:p>
    <w:p>
      <w:pPr>
        <w:pStyle w:val="Normal"/>
        <w:rPr>
          <w:sz w:val="22"/>
        </w:rPr>
      </w:pPr>
      <w:r>
        <w:rPr>
          <w:sz w:val="22"/>
        </w:rPr>
        <w:t>- С большой радостью Иерусалимская Святая Церковь и ее Предстоятель Блаженнейший Патриарх Феофил через нашу делегацию участвует в торжествах в честь 400-летия со дня основания богословской школы в Киеве.</w:t>
      </w:r>
    </w:p>
    <w:p>
      <w:pPr>
        <w:pStyle w:val="Normal"/>
        <w:rPr>
          <w:sz w:val="22"/>
        </w:rPr>
      </w:pPr>
      <w:r>
        <w:rPr>
          <w:sz w:val="22"/>
        </w:rPr>
        <w:t>Наша Церковь тесно связана с украинским народом и с этой территорией, потому что и до, и после основания богословской школы иерусалимские патриархи играли важную роль в создании иерархии Православной Церкви и в борьбе против прозелитизма.</w:t>
      </w:r>
    </w:p>
    <w:p>
      <w:pPr>
        <w:pStyle w:val="Normal"/>
        <w:rPr>
          <w:sz w:val="22"/>
        </w:rPr>
      </w:pPr>
      <w:r>
        <w:rPr>
          <w:sz w:val="22"/>
        </w:rPr>
        <w:t>Мы рады, что имеем литургическое общение и единство в вере с Украинской Православной Церковью во главе с Его Блаженством Митрополитом Киевским и всея Украины Онуфрием. И ему, как Предстоятелю этой Церкви, и владыке Антонию, как ректору Киевской духовной академии, выражаем сердечное поздравление и пожелание, чтобы эта духовная академия продолжала приносить пользу православию во всем мире, потому что многие иерархи получили образование в стенах академии, и чтобы украинский народ, который проходит через страдания, поскорее ощутил мир и любовь между людьми.</w:t>
      </w:r>
    </w:p>
    <w:p>
      <w:pPr>
        <w:pStyle w:val="Normal"/>
        <w:rPr>
          <w:sz w:val="22"/>
        </w:rPr>
      </w:pPr>
      <w:r>
        <w:rPr>
          <w:sz w:val="22"/>
        </w:rPr>
        <w:t>Господь да благословит вас и всю Украину, за которую мы молимся на Святой Земле у Гроба Господня и у Гроба Божией Матери, икона Которой в эти дни пребывает в Украине для благословения и поддержки православного народа Украины.</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атриарх Кирилл: Современное массовое кино ведет к деградации личности</w:t>
      </w:r>
    </w:p>
    <w:p>
      <w:pPr>
        <w:pStyle w:val="Normal"/>
        <w:rPr>
          <w:sz w:val="22"/>
        </w:rPr>
      </w:pPr>
      <w:r>
        <w:rPr>
          <w:sz w:val="22"/>
        </w:rPr>
        <w:t>9 ноября. Патриарх Московский и всея Руси Кирилл удручен состоянием современного массового кино.</w:t>
      </w:r>
    </w:p>
    <w:p>
      <w:pPr>
        <w:pStyle w:val="Normal"/>
        <w:rPr/>
      </w:pPr>
      <w:r>
        <w:rPr>
          <w:sz w:val="22"/>
        </w:rPr>
        <w:t>"Посмотрите на афиши массового кино. БОльшая часть этих фильмов, созданных с целью привлечь как можно больше публики в прокате, обрушивают на зрителя поток идей и легких эмоций, которые навязывают исключительно материальные ценности, захватывающим действием вызывают адреналиновое удовольствие и тем самым обездвиживают мысль и блокируют глубокие чувства человека, ведя к деградации личности", - сказал Патриарх на закрытии кинофестиваля "Лучезарный ангел" в Москве.</w:t>
      </w:r>
    </w:p>
    <w:p>
      <w:pPr>
        <w:pStyle w:val="Normal"/>
        <w:rPr>
          <w:sz w:val="22"/>
        </w:rPr>
      </w:pPr>
      <w:r>
        <w:rPr>
          <w:sz w:val="22"/>
        </w:rPr>
        <w:t>По его словам, кино через образы, захватывающие сюжеты "диктует определенные модели поведения", находятся силы, использующие этот вид искусства, "и, к сожалению, не в благих целях".</w:t>
      </w:r>
    </w:p>
    <w:p>
      <w:pPr>
        <w:pStyle w:val="Normal"/>
        <w:rPr/>
      </w:pPr>
      <w:r>
        <w:rPr>
          <w:sz w:val="22"/>
        </w:rPr>
        <w:t>"Каждое художественное произведение мы называем художественным именно потому, что оно создает в сознании человека художественные образы, а если эти художественные образы провоцируют мысли, размышления, попытку ответить на важные вопросы, то тогда речь идет о настоящем произведении искусства, которое не пролетает мимо человека, как "Сапсан" мимо станции, а захватывает мысль, возбуждает воображение и, что самое главное, остается надолго в памяти - и сюжетом, и постановкой, и игрой актеров", - заявил Патриарх.</w:t>
      </w:r>
    </w:p>
    <w:p>
      <w:pPr>
        <w:pStyle w:val="Normal"/>
        <w:rPr>
          <w:sz w:val="22"/>
        </w:rPr>
      </w:pPr>
      <w:r>
        <w:rPr>
          <w:sz w:val="22"/>
        </w:rPr>
        <w:t>Он процитировал известного японского режиссера Акиры Куросавы, который сказал, что кино является ценным средством связи между людьми.</w:t>
      </w:r>
    </w:p>
    <w:p>
      <w:pPr>
        <w:pStyle w:val="Normal"/>
        <w:rPr/>
      </w:pPr>
      <w:r>
        <w:rPr>
          <w:sz w:val="22"/>
        </w:rPr>
        <w:t>"И к этой мысли хотелось бы добавить, что нельзя это средство обесценивать и использовать человеку во вред", - подчеркнул Предстоятель.</w:t>
      </w:r>
    </w:p>
    <w:p>
      <w:pPr>
        <w:pStyle w:val="Normal"/>
        <w:rPr>
          <w:sz w:val="22"/>
        </w:rPr>
      </w:pPr>
      <w:r>
        <w:rPr>
          <w:sz w:val="22"/>
        </w:rPr>
        <w:t>Он рад, что участники фестиваля "Лучезарный ангел" создают доброе кино как для взрослых, так и для юных зрителей.</w:t>
      </w:r>
    </w:p>
    <w:p>
      <w:pPr>
        <w:pStyle w:val="Normal"/>
        <w:rPr/>
      </w:pPr>
      <w:r>
        <w:rPr>
          <w:sz w:val="22"/>
        </w:rPr>
        <w:t>"Факт, что все участники прошли путь создания кинофильмов от начала до конца, не имея такой финансовой поддержки, какая есть у массового кино, свидетельствует, что коммерческие проекты не способны заглушить подлинное искусство, основанное на непреходящих идеалах и имеющее целью подлинное благо человека", - заявил Патри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маленьком селе обновляется икона святителя Николая</w:t>
      </w:r>
    </w:p>
    <w:p>
      <w:pPr>
        <w:pStyle w:val="Normal"/>
        <w:rPr>
          <w:sz w:val="22"/>
        </w:rPr>
      </w:pPr>
      <w:r>
        <w:rPr>
          <w:sz w:val="22"/>
        </w:rPr>
        <w:t>9 ноября. Обновляется икона святителя Николая Чудотворца в селе Ягодинка Романовского района Житомирской области. Духовенство и верующие становятся свидетелями чудесных исцелений, происходящих по молитвам у старинного образа.</w:t>
      </w:r>
    </w:p>
    <w:p>
      <w:pPr>
        <w:pStyle w:val="Normal"/>
        <w:rPr>
          <w:sz w:val="22"/>
        </w:rPr>
      </w:pPr>
      <w:r>
        <w:rPr>
          <w:sz w:val="22"/>
        </w:rPr>
        <w:t>Икона святителя Николая Чудотворца долгие годы находилась в доме жительницы Ягодинки 74-летней Филии Лопохи. Образ был достаточно темный и ветхий: старожилы утверждают, что иконе более ста лет и ранее она пребывала в местном храме, но в годы гонений за веру была спрятана в частном доме. Однажды во время уборки родственники Филии разобрали образ, чтобы почистить, но, увидев его плачевное состояние, повесили не тронув на старое место. В это время икона начала обновляться прямо на глазах. Пораженная хозяйка позвала соседей, а потом побежала за местным священником.</w:t>
      </w:r>
    </w:p>
    <w:p>
      <w:pPr>
        <w:pStyle w:val="Normal"/>
        <w:rPr>
          <w:sz w:val="22"/>
        </w:rPr>
      </w:pPr>
      <w:r>
        <w:rPr>
          <w:sz w:val="22"/>
        </w:rPr>
        <w:t>По просьбе Филии Лопохи и по благословению архиепископа Житомирского и Новоград-Волынского Никодима, обновленную икону крестным ходом перенесли в сельский храм святого Александра Невского. Молитвенная процессия с образом святого Николая объединила несколько сотен людей. Для Ягодинки, где всего 200 жителей, это событие стало самым массовым и торжественным действом за последние десятилетия.</w:t>
      </w:r>
    </w:p>
    <w:p>
      <w:pPr>
        <w:pStyle w:val="Normal"/>
        <w:rPr>
          <w:sz w:val="22"/>
        </w:rPr>
      </w:pPr>
      <w:r>
        <w:rPr>
          <w:sz w:val="22"/>
        </w:rPr>
        <w:t>В настоящее время, по свидетельству настоятеля Александро-Невского храма иерея Андрея Кобетяки, икона продолжает обновляться - оклад светлеет, образ становится более четким и ярким.</w:t>
      </w:r>
    </w:p>
    <w:p>
      <w:pPr>
        <w:pStyle w:val="Normal"/>
        <w:rPr>
          <w:sz w:val="22"/>
        </w:rPr>
      </w:pPr>
      <w:r>
        <w:rPr>
          <w:sz w:val="22"/>
        </w:rPr>
        <w:t>За святыней ведется постоянное наблюдение, фиксируются чудеса, происходящие по молитвам к святителю Николаю Чудотворцу. Перед иконой совершаются молебны, на которые приезжают паломники из разных областей Украины и даже Молдов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Кирилл призвал строить в России "нравственное государство"</w:t>
      </w:r>
    </w:p>
    <w:p>
      <w:pPr>
        <w:pStyle w:val="Normal"/>
        <w:rPr>
          <w:sz w:val="22"/>
        </w:rPr>
      </w:pPr>
      <w:r>
        <w:rPr>
          <w:sz w:val="22"/>
        </w:rPr>
        <w:t>10 ноября. Создать в России "самобытную цивилизацию", опирающуюся на универсальный христианский фундамент, призвал Патриарх Московский и всея Руси Кирилл, открывая Всемирный русский народный собор.</w:t>
      </w:r>
    </w:p>
    <w:p>
      <w:pPr>
        <w:pStyle w:val="Normal"/>
        <w:rPr/>
      </w:pPr>
      <w:r>
        <w:rPr>
          <w:sz w:val="22"/>
        </w:rPr>
        <w:t>"Чтобы проводить нравственную политику, государство должно иметь неравнодушный, ценностно обоснованный взгляд на образование, культуру, информацию, сферу идей, руководствоваться нравственным приоритетом и волей своего народа над другими, особенно внешними источниками права", - сказал Предстоятель РПЦ.</w:t>
      </w:r>
    </w:p>
    <w:p>
      <w:pPr>
        <w:pStyle w:val="Normal"/>
        <w:rPr/>
      </w:pPr>
      <w:r>
        <w:rPr>
          <w:sz w:val="22"/>
        </w:rPr>
        <w:t>Патриарх подчеркнул, что "нравственное государство не превращает культуру и знания в товар", так как это ведет к "общественной сегрегации и информационному неравенству". По его словам, необходимо поддерживать воспитательную функцию школы и иметь общие, "согласованные подходы к формированию программ обучения" - другими словами, создать единое образовательное пространство.</w:t>
      </w:r>
    </w:p>
    <w:p>
      <w:pPr>
        <w:pStyle w:val="Normal"/>
        <w:rPr/>
      </w:pPr>
      <w:r>
        <w:rPr>
          <w:sz w:val="22"/>
        </w:rPr>
        <w:t>Предстоятель РПЦ отметил и необходимость "справедливого устроения экономики". "Необходимо преодолеть разрыв между деньгами и трудом, реальными ценностями и спекулятивной экономикой, угрожающий экономической стабильности не только России, но и всего мира", - убежден Патриарх.</w:t>
      </w:r>
    </w:p>
    <w:p>
      <w:pPr>
        <w:pStyle w:val="Normal"/>
        <w:rPr/>
      </w:pPr>
      <w:r>
        <w:rPr>
          <w:sz w:val="22"/>
        </w:rPr>
        <w:t>Эта работа имеет принципиально важное значение, заключил первоиерарх. Новые поколения, для которых "распад СССР - это уже история", и которых "не удовлетворишь сравнением с девяностыми годами", хотят ясно видеть смысл и цель развития страны и понимать "кто мы, куда идем и к чему стремимся", подчеркнул он.</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мять преподобного Иова почтили в Почаеве</w:t>
      </w:r>
    </w:p>
    <w:p>
      <w:pPr>
        <w:pStyle w:val="Normal"/>
        <w:rPr>
          <w:sz w:val="22"/>
        </w:rPr>
      </w:pPr>
      <w:r>
        <w:rPr>
          <w:sz w:val="22"/>
        </w:rPr>
        <w:t>10 ноября. День памяти преподобного Иова, игумена Почаевского, отпраздновали в Почаеве 10 ноября. Торжества проходили в Успенском соборе лавры и в Почаевской семинарии.</w:t>
      </w:r>
    </w:p>
    <w:p>
      <w:pPr>
        <w:pStyle w:val="Normal"/>
        <w:rPr>
          <w:sz w:val="22"/>
        </w:rPr>
      </w:pPr>
      <w:r>
        <w:rPr>
          <w:sz w:val="22"/>
        </w:rPr>
        <w:t>Празднования в обители начались 8 ноября богослужениями и большим крестным ходом с мощами преподобного вокруг лавры. Вечером следующего дня в монастыре состоялось всенощное бдение с чтением акафиста святому Иову. Возглавили богослужение митрополит Тернопольский и Кременецкий Сергий и наместник лавры митрополит Почаевский Владимир. Все молящиеся были помазаны освященным елеем у раки святого.</w:t>
      </w:r>
    </w:p>
    <w:p>
      <w:pPr>
        <w:pStyle w:val="Normal"/>
        <w:rPr>
          <w:sz w:val="22"/>
        </w:rPr>
      </w:pPr>
      <w:r>
        <w:rPr>
          <w:sz w:val="22"/>
        </w:rPr>
        <w:t>10 ноября, в день праздника, в Почаевской лавре состоялись две Литургии; позднюю, в Успенском соборе, возглавил митрополит Почаевский Владимир в сослужении братии и гостей в священном сане.</w:t>
      </w:r>
    </w:p>
    <w:p>
      <w:pPr>
        <w:pStyle w:val="Normal"/>
        <w:rPr/>
      </w:pPr>
      <w:r>
        <w:rPr>
          <w:sz w:val="22"/>
        </w:rPr>
        <w:t>После богослужения в обители состоялся крестный ход с мощами преподобного Иова: с молитвами и пением раку перенесли в Пещерный храм - место постоянного пребывания святыни. Поздравив братию, прихожан и паломников с днем памяти блаженной кончины преподобного, наместник лавры призвал всех помнить о скоротечности земного бытия и необходимости приготовления к достойному переходу к жизни вечной.</w:t>
      </w:r>
    </w:p>
    <w:p>
      <w:pPr>
        <w:pStyle w:val="Normal"/>
        <w:rPr>
          <w:sz w:val="22"/>
        </w:rPr>
      </w:pPr>
      <w:r>
        <w:rPr>
          <w:sz w:val="22"/>
        </w:rPr>
        <w:t>В тот же день, 10 ноября, митрополит Тернопольский и Кременецкий Сергий возглавил Божественную литургию в семинарском храме преподобных Иова и Амфилохия Почаевских. Владыке сослужили ректор Почаевской семинарии епископ Шуйский Нафанаил (Крикота) и преподаватели в священном сане.</w:t>
      </w:r>
    </w:p>
    <w:p>
      <w:pPr>
        <w:pStyle w:val="Normal"/>
        <w:rPr>
          <w:sz w:val="22"/>
        </w:rPr>
      </w:pPr>
      <w:r>
        <w:rPr>
          <w:sz w:val="22"/>
        </w:rPr>
        <w:t>Во время Литургии все воспитанники 4-го класса были пострижены в чтецов. Первой степени священства удостоились более 30 юношей, постриг проходил в присутствии прихожан и родных студентов.</w:t>
      </w:r>
    </w:p>
    <w:p>
      <w:pPr>
        <w:pStyle w:val="Normal"/>
        <w:rPr>
          <w:sz w:val="22"/>
        </w:rPr>
      </w:pPr>
      <w:r>
        <w:rPr>
          <w:sz w:val="22"/>
        </w:rPr>
        <w:t>По окончании богослужения в храме состоялся торжественный акт, участником которого стал также митрополит Почаевский Владимир. Обращаясь к преподавателям и студентам учебного заведения, архиереи напомнили о цели христианской жизни и обязанностях пастыря Церкви. После выступления семинарского хора иерархи преподнесли воспитанникам и их учителям ценные подарк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Лучший проект православного храма определят на архитектурном конкурсе</w:t>
      </w:r>
    </w:p>
    <w:p>
      <w:pPr>
        <w:pStyle w:val="Normal"/>
        <w:rPr>
          <w:sz w:val="22"/>
        </w:rPr>
      </w:pPr>
      <w:r>
        <w:rPr>
          <w:sz w:val="22"/>
        </w:rPr>
        <w:t>10 ноября. Открытый архитектурный конкурс «Проект православного храма вместимостью 300, 600 и 900 человек с приходским комплексом» проходит в Москве до 18 января 2016 года; проекты-победители в каждой из трех номинаций в дальнейшем будут рекомендованы к строительству во всех епархиях Русской Православной Церкви, сообщили в понедельник журналистам организаторы конкурса.</w:t>
      </w:r>
    </w:p>
    <w:p>
      <w:pPr>
        <w:pStyle w:val="Normal"/>
        <w:rPr>
          <w:sz w:val="22"/>
        </w:rPr>
      </w:pPr>
      <w:r>
        <w:rPr>
          <w:sz w:val="22"/>
        </w:rPr>
        <w:t>Конкурс проводится третий год подряд Финансово-хозяйственным управлением Московского Патриархата совместно с Союзом архитекторов России и Гильдией храмоздателей. К участию приглашаются профессиональные архитекторы, студенты архитектурных вузов и состоящие в них авторские коллективы. Причем свои проекты могут представить граждане не только России, но и других государств, сообщает РИА Новости.</w:t>
      </w:r>
    </w:p>
    <w:p>
      <w:pPr>
        <w:pStyle w:val="Normal"/>
        <w:rPr>
          <w:sz w:val="22"/>
        </w:rPr>
      </w:pPr>
      <w:r>
        <w:rPr>
          <w:sz w:val="22"/>
        </w:rPr>
        <w:t>Если раньше храмы были градообразующими элементами, то сегодня под строительство выделяются участки «очень сложные, достаточно тесные, порой вписанные в какие-то скверы, природные комплексы», заметил главный архитектор Финансово-хозяйственного управления Московского патриархата протоиерей Андрей Юревич.</w:t>
      </w:r>
    </w:p>
    <w:p>
      <w:pPr>
        <w:pStyle w:val="Normal"/>
        <w:rPr/>
      </w:pPr>
      <w:r>
        <w:rPr>
          <w:sz w:val="22"/>
        </w:rPr>
        <w:t>«У нас очень маленькая палитра проектов для того, чтобы предлагать для строительства на этих сложных участках. Мы пришли к выводу, что нам необходимы поиски не столько образа храма, сколько типологии приходских комплексов. Раньше здание храма было отделено от приходского дома и хозяйственных построек. Теперь нужны интегрированные комплексы, в одном здании, если это возможно. Комплексы могут быть квартальные, районные, даже общегородского масштаба», - сказал Юревич.</w:t>
      </w:r>
    </w:p>
    <w:p>
      <w:pPr>
        <w:pStyle w:val="Normal"/>
        <w:rPr>
          <w:sz w:val="22"/>
        </w:rPr>
      </w:pPr>
      <w:r>
        <w:rPr>
          <w:sz w:val="22"/>
        </w:rPr>
        <w:t>По его словам, сегодня в церковной базе меньше 10 проектов, которые можно рекомендовать для строительства храмов на территории России. Он также выразил надежду, что конкурс поможет выявить не только удачные проекты, но и талантливых архитекторов, с которыми в дальнейшем можно будет сотрудничать.</w:t>
      </w:r>
    </w:p>
    <w:p>
      <w:pPr>
        <w:pStyle w:val="Normal"/>
        <w:rPr>
          <w:sz w:val="22"/>
        </w:rPr>
      </w:pPr>
      <w:r>
        <w:rPr>
          <w:sz w:val="22"/>
        </w:rPr>
        <w:t>Весь постсоветский период строительство храмов сопровождается столкновениями противников и сторонников их возведения. И архитектор, который грамотно спроектирует храмовый комплекс и обустроит прилегающую территорию, «может выступить как человек, который снижает градус социального накала», считает член жюри конкурса священник Константин Камышанов.</w:t>
      </w:r>
    </w:p>
    <w:p>
      <w:pPr>
        <w:pStyle w:val="Normal"/>
        <w:rPr/>
      </w:pPr>
      <w:r>
        <w:rPr>
          <w:sz w:val="22"/>
        </w:rPr>
        <w:t>«К сожалению, мы не пользуемся методами современной архитектуры, у нас получаются ретро реплики в современных микрорайонах, вносится диссонанс. Решить этот вопрос может архитектор», - отметил представитель Русской Православной Церкви.</w:t>
      </w:r>
    </w:p>
    <w:p>
      <w:pPr>
        <w:pStyle w:val="Normal"/>
        <w:rPr>
          <w:sz w:val="22"/>
        </w:rPr>
      </w:pPr>
      <w:r>
        <w:rPr>
          <w:sz w:val="22"/>
        </w:rPr>
        <w:t>По его мнению, жизнь требует новых идей и формирования современного стиля в строительстве храмов. Камышанов призвал участников конкурса не делать «безумные ретрокопии Успенского собора Кремля», а искать новые формы.</w:t>
      </w:r>
    </w:p>
    <w:p>
      <w:pPr>
        <w:pStyle w:val="Normal"/>
        <w:rPr/>
      </w:pPr>
      <w:r>
        <w:rPr>
          <w:sz w:val="22"/>
        </w:rPr>
        <w:t>«Мне кажется, что основная цель конкурса - вернуть храм на достойное место ведущего творческого элемента для наших архитекторов. За 70 лет борьбы с Церковью был потерян вкус к этой тематике. Сейчас наша задача - вернуть интерес к этой проблеме», - заявил председатель совета по архитектуре Союза архитекторов России, сопредседатель жюри конкурса Владилен Красильников.</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Поклонный крест из деталей двигателя установили байкеры Севастополя</w:t>
      </w:r>
    </w:p>
    <w:p>
      <w:pPr>
        <w:pStyle w:val="Normal"/>
        <w:rPr>
          <w:sz w:val="22"/>
        </w:rPr>
      </w:pPr>
      <w:r>
        <w:rPr>
          <w:sz w:val="22"/>
        </w:rPr>
        <w:t>10 ноября. Необычный поклонный крест установлен и освящен по дороге в Севастополь. Он сделан местными байкерами из деталей двигателя внутреннего сгорания.</w:t>
      </w:r>
    </w:p>
    <w:p>
      <w:pPr>
        <w:pStyle w:val="Normal"/>
        <w:rPr/>
      </w:pPr>
      <w:r>
        <w:rPr>
          <w:sz w:val="22"/>
        </w:rPr>
        <w:t>Крест получился непривычным, но вполне каноничным. Основные перекладины выполнены из шатунов корабельного двигателя, нижняя наклонная перекладина - из двух поршней. Лучи, исходящие из центра креста - детали коробки передач. Даже рамка для текста, поясняющего задумку байкеров, выполнена из распределительных валов.</w:t>
      </w:r>
    </w:p>
    <w:p>
      <w:pPr>
        <w:pStyle w:val="Normal"/>
        <w:rPr>
          <w:sz w:val="22"/>
        </w:rPr>
      </w:pPr>
      <w:r>
        <w:rPr>
          <w:sz w:val="22"/>
        </w:rPr>
        <w:t>Крест хорошо виден для въезжающих в Севастополь, а в темное время суток подсвечивается двумя светильниками.</w:t>
      </w:r>
    </w:p>
    <w:p>
      <w:pPr>
        <w:pStyle w:val="Normal"/>
        <w:rPr>
          <w:sz w:val="22"/>
        </w:rPr>
      </w:pPr>
      <w:r>
        <w:rPr>
          <w:sz w:val="22"/>
        </w:rPr>
        <w:t>Изготовление поклонного креста для любителей быстрой езды благословил благочинный Севастопольского округа протоиерей Сергий Халюта. 7 ноября священник освятил готовый крест, установленный на мысе за балаклавским автомостом.</w:t>
      </w:r>
    </w:p>
    <w:p>
      <w:pPr>
        <w:pStyle w:val="Normal"/>
        <w:rPr>
          <w:sz w:val="22"/>
        </w:rPr>
      </w:pPr>
      <w:r>
        <w:rPr>
          <w:sz w:val="22"/>
        </w:rPr>
        <w:t>На богослужении присутствовали все байкеры севастопольского мотоклуба. После чина освящения протоиерей Сергий обратился к ребятам с пастырским словом. Священник призвал перед каждым выездом приходить к поклонному кресту и просить благословения и помощи Божией в пут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ледственный комитет: Экспертиза подтвердила подлинность царских останков</w:t>
      </w:r>
    </w:p>
    <w:p>
      <w:pPr>
        <w:pStyle w:val="Normal"/>
        <w:rPr>
          <w:sz w:val="22"/>
        </w:rPr>
      </w:pPr>
      <w:r>
        <w:rPr>
          <w:sz w:val="22"/>
        </w:rPr>
        <w:t>11 ноября. Первичное генетическое исследование останков императора Николая II и императрицы Александры Федоровны подтвердило их подлинность.</w:t>
      </w:r>
    </w:p>
    <w:p>
      <w:pPr>
        <w:pStyle w:val="Normal"/>
        <w:rPr>
          <w:sz w:val="22"/>
        </w:rPr>
      </w:pPr>
      <w:r>
        <w:rPr>
          <w:sz w:val="22"/>
        </w:rPr>
        <w:t>Генетики извлекли ДНК, пригодную для проведения генетического анализа из фрагментов нижней челюсти императора Николая II и императрицы Александры Федоровны, а также шейного позвонка императора. Они провели генетический анализ ДНК наследуемый по женской линии (митохондриальная ДНК (мтДНК)).</w:t>
      </w:r>
    </w:p>
    <w:p>
      <w:pPr>
        <w:pStyle w:val="Normal"/>
        <w:rPr/>
      </w:pPr>
      <w:r>
        <w:rPr>
          <w:sz w:val="22"/>
        </w:rPr>
        <w:t>«Анализ наиболее информативных участков мтДНК, полученной при исследовании образцов, взятых 23 сентября 2015 года из челюсти и позвонка императора, показал, что они совпадают с данными, полученными ранее при исследовании рубахи Николая II со следами его крови и ранее установленной митохондриальной последовательности из других образцов скелета. В данных образцах обнаружена гетероплазмия - редко встречающаяся генетическая мутация, присутствовавшая в образцах Николая II.</w:t>
      </w:r>
    </w:p>
    <w:p>
      <w:pPr>
        <w:pStyle w:val="Normal"/>
        <w:rPr/>
      </w:pPr>
      <w:r>
        <w:rPr>
          <w:sz w:val="22"/>
        </w:rPr>
        <w:t>В результате первичного генетического анализа мтДНК, экстрагированной из фрагмента нижней челюсти скелета императрицы Александры Федоровны, выявлены высокоинформативные участки митохондриальной ДНК, редкие для популяций человека и совпадающие с вариантами у потомков английской королевы Виктории по материнской линии (императрица была внучкой королевы Великобритании)», - говорится в сообщении Следственного комитета РФ.</w:t>
      </w:r>
    </w:p>
    <w:p>
      <w:pPr>
        <w:pStyle w:val="Normal"/>
        <w:rPr>
          <w:sz w:val="22"/>
        </w:rPr>
      </w:pPr>
      <w:r>
        <w:rPr>
          <w:sz w:val="22"/>
        </w:rPr>
        <w:t>Исследования будут продолжаться, отмечает ведомство. Чтобы получить высокодостоверный окончательный вывод об идентификации черепов, эксперты проведут научную работу по дополнительным генетическим системам. Предстоят также сравнения с ближайшими родственниками, в том числе, с образцами следов крови, изъятой с одежды императора Александра II .</w:t>
      </w:r>
    </w:p>
    <w:p>
      <w:pPr>
        <w:pStyle w:val="Normal"/>
        <w:rPr>
          <w:sz w:val="22"/>
        </w:rPr>
      </w:pPr>
      <w:r>
        <w:rPr>
          <w:sz w:val="22"/>
        </w:rPr>
        <w:t>В конце сентября Следственный комитет возобновил расследование по уголовному делу о гибели членов царской семьи. Русская Православная Церковь учредила специальную комиссию для изучения результатов нового исследования. В случае положительного заключения экспертиз о подлинности останков вопрос о признании их святыми мощами будет представлен епископату для рассмотре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Варфоломей потребовал возвращения мощей, "украденных болгарами из монастырей в Северной Греции"</w:t>
      </w:r>
    </w:p>
    <w:p>
      <w:pPr>
        <w:pStyle w:val="Normal"/>
        <w:rPr/>
      </w:pPr>
      <w:r>
        <w:rPr>
          <w:sz w:val="22"/>
        </w:rPr>
        <w:t>11 ноября. Президент Болгарии Росен Плевнелиев встретился с пребывающим с визитом в Болгарии Константинопольским Патриархом Варфоломеем. Глава Болгарского государства наградил главу Константинопольской Православной Церкви высшей государственной наградой страны - орденом "Стара Планина" 1-й степени.</w:t>
      </w:r>
    </w:p>
    <w:p>
      <w:pPr>
        <w:pStyle w:val="Normal"/>
        <w:rPr>
          <w:sz w:val="22"/>
        </w:rPr>
      </w:pPr>
      <w:r>
        <w:rPr>
          <w:sz w:val="22"/>
        </w:rPr>
        <w:t>В ответ Патриарх Варфоломей без излишней дипломатичности попросил главу Болгарского государства содействовать возвращению мощей, "украденных болгарами из монастырей в Северной Греции", сообщило греческое информационное агентство "Ромфея" со ссылкой на болгарское агентство "Фокус".</w:t>
      </w:r>
    </w:p>
    <w:p>
      <w:pPr>
        <w:pStyle w:val="Normal"/>
        <w:rPr>
          <w:sz w:val="22"/>
        </w:rPr>
      </w:pPr>
      <w:r>
        <w:rPr>
          <w:sz w:val="22"/>
        </w:rPr>
        <w:t>Во время церемонии награждения Патриарх Варфоломей заявил, что особо призывает к "возвращению изъятых во время войн и конфликтов на Балканском полуострове святынь, находившихся в городах и монастырях северной Греции".</w:t>
      </w:r>
    </w:p>
    <w:p>
      <w:pPr>
        <w:pStyle w:val="Normal"/>
        <w:rPr/>
      </w:pPr>
      <w:r>
        <w:rPr>
          <w:sz w:val="22"/>
        </w:rPr>
        <w:t>"Мы особенно молимся о возвращении мощей из святого монастыря Богородицы Икосифиниссы на горе Паггайо и святого монастыря Тимиос Продромос (Иоанна Предтечи) в Серресе и других священных мест, которые были ограблены, что, безусловно, грешно перед Богом и людьми", - сказал Патриарх Варфоломей.</w:t>
      </w:r>
    </w:p>
    <w:p>
      <w:pPr>
        <w:pStyle w:val="Normal"/>
        <w:rPr>
          <w:sz w:val="22"/>
        </w:rPr>
      </w:pPr>
      <w:r>
        <w:rPr>
          <w:sz w:val="22"/>
        </w:rPr>
        <w:t>После такого "холодного душа" в адрес Болгарского государства и народа Патриарх смягчился и отметил, что "это чудо, что, несмотря на гонения, массовые убийства и серьезные финансовые проблемы, благословенные болгарский народ остался верен вере своих отцов".</w:t>
      </w:r>
    </w:p>
    <w:p>
      <w:pPr>
        <w:pStyle w:val="Normal"/>
        <w:rPr>
          <w:sz w:val="22"/>
        </w:rPr>
      </w:pPr>
      <w:r>
        <w:rPr>
          <w:sz w:val="22"/>
        </w:rPr>
        <w:t>В ответном слове президент Болгарии Росен Плевнелиев сказал, что он сделает все возможное, чтобы повысить градус взаимопонимания и терпимости между различными религиями в стране. Однако, он ничего не ответил на требование Патриарха Варфоломея о возвращении религиозных сокровищ греческих монастырей.</w:t>
      </w:r>
    </w:p>
    <w:p>
      <w:pPr>
        <w:pStyle w:val="Normal"/>
        <w:rPr>
          <w:sz w:val="22"/>
        </w:rPr>
      </w:pPr>
      <w:r>
        <w:rPr>
          <w:b/>
          <w:sz w:val="22"/>
        </w:rPr>
        <w:t xml:space="preserve">Болгарский премьер отказался встречаться с Патриархом Варфоломеем после его скандальных высказываний. </w:t>
      </w:r>
      <w:r>
        <w:rPr>
          <w:sz w:val="22"/>
        </w:rPr>
        <w:t>http://www.sedmitza.ru/text/6008675.html</w:t>
      </w:r>
    </w:p>
    <w:p>
      <w:pPr>
        <w:pStyle w:val="Normal"/>
        <w:rPr>
          <w:sz w:val="22"/>
        </w:rPr>
      </w:pPr>
      <w:r>
        <w:rPr>
          <w:sz w:val="22"/>
        </w:rPr>
        <w:t>Болгары настолько были неприятно поражены заявлением Патриарха Варфоломея, что представители различных болгарских организаций и профсоюзов, университетские профессора и общественные деятели провели акцию протеста. Множество людей с зажженными свечами собрались возле отеля в Софии, где проживает Варфоломей.</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РПЦ: ряд СМИ исказили слова Патриарха о советском периоде</w:t>
      </w:r>
    </w:p>
    <w:p>
      <w:pPr>
        <w:pStyle w:val="Normal"/>
        <w:rPr>
          <w:sz w:val="22"/>
        </w:rPr>
      </w:pPr>
      <w:r>
        <w:rPr>
          <w:sz w:val="22"/>
        </w:rPr>
        <w:t>11 ноября. Руководитель патриаршей пресс-службы диакон Александр Волков назвал результатом неправильного цитирования слов патриарха Московского и всея Руси Кирилла информацию некоторых СМИ о том, что Предстоятель Русской Православной Церкви якобы поддержал режим Сталина и оправдал преступления советского периода.</w:t>
      </w:r>
    </w:p>
    <w:p>
      <w:pPr>
        <w:pStyle w:val="Normal"/>
        <w:rPr>
          <w:sz w:val="22"/>
        </w:rPr>
      </w:pPr>
      <w:r>
        <w:rPr>
          <w:sz w:val="22"/>
        </w:rPr>
        <w:t>По его словам, ряд СМИ исказили слова патриарха Кирилла о советском периоде и власти Сталина, которые Предстоятель РПЦ произнес 4 ноября на открытии выставки "Православная Русь" в Манеже. В итоге у слушателей и читателей создалось впечатление, что первоиерарх оправдывает преступления сталинского режима.</w:t>
      </w:r>
    </w:p>
    <w:p>
      <w:pPr>
        <w:pStyle w:val="Normal"/>
        <w:rPr/>
      </w:pPr>
      <w:r>
        <w:rPr>
          <w:sz w:val="22"/>
        </w:rPr>
        <w:t>"Дискуссия, развернувшаяся в ряде изданий... вынуждает обратить внимание коллег-журналистов на очевидные правила цитирования... О чем может идти речь, если патриарх прямо говорит о неприемлемости оправдания крови и страданий нашего народа в ХХ веке? Скорее, коллеги выдают желаемое и даже, видимо, ожидаемое некоторыми за действительное, цитируя лишь им выгодные и при этом незавершенные фразы. Потому что в действительности патриарх призывает честно и объективно смотреть на нашу сложную историю века двадцатого", - говорится в заявлении Волкова.</w:t>
      </w:r>
    </w:p>
    <w:p>
      <w:pPr>
        <w:pStyle w:val="Normal"/>
        <w:rPr>
          <w:sz w:val="22"/>
        </w:rPr>
      </w:pPr>
      <w:r>
        <w:rPr>
          <w:sz w:val="22"/>
        </w:rPr>
        <w:t>Он подчеркнул, что церковь настаивает на восприятии прошлого России не "только с той стороны, которая приятна нам в силу тех или иных политических убеждений".</w:t>
      </w:r>
    </w:p>
    <w:p>
      <w:pPr>
        <w:pStyle w:val="Normal"/>
        <w:rPr>
          <w:sz w:val="22"/>
        </w:rPr>
      </w:pPr>
      <w:r>
        <w:rPr>
          <w:sz w:val="22"/>
        </w:rPr>
        <w:t>Выступая на открытии выставки, Предстоятель РПЦ сначала отметил важность памяти о непростых 30-х годах, несправедливость и кровь которых "никогда не должны уйти из нашей памяти", а страдания нашего народа в эти годы "никак нельзя минимизировать".</w:t>
      </w:r>
    </w:p>
    <w:p>
      <w:pPr>
        <w:pStyle w:val="Normal"/>
        <w:rPr>
          <w:sz w:val="22"/>
        </w:rPr>
      </w:pPr>
      <w:r>
        <w:rPr>
          <w:sz w:val="22"/>
        </w:rPr>
        <w:t>При этом первоиерарх заметил, что мы не можем вычеркнуть из истории России общую Победу в Великой Отечественной войне, которая стала возможной, в том числе, и благодаря тогдашнему руководству страны.</w:t>
      </w:r>
    </w:p>
    <w:p>
      <w:pPr>
        <w:pStyle w:val="Normal"/>
        <w:rPr/>
      </w:pPr>
      <w:r>
        <w:rPr>
          <w:sz w:val="22"/>
        </w:rPr>
        <w:t>"В этом смысле очень прискорбно, что вполне, казалось бы, профессиональные журналисты известной радиостанции, равно как и колумнист уважаемого журнала, пытаясь манипулировать желаемым, просто не удосуживаются продолжить цитату Патриарха до ее логического завершения. Потому что, как видно... из цитат патриарха, проблемы, формулируемой в весьма резких выражениях, попросту не существует", - добавил глава патриаршей пресс-службы.</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Управляющий делами УПЦ рассказал как благоустроить Украину</w:t>
      </w:r>
    </w:p>
    <w:p>
      <w:pPr>
        <w:pStyle w:val="Normal"/>
        <w:rPr>
          <w:sz w:val="22"/>
        </w:rPr>
      </w:pPr>
      <w:r>
        <w:rPr>
          <w:sz w:val="22"/>
        </w:rPr>
        <w:t>11 ноября. Ответственность за жизнь и процветание страны лежит на всех ее гражданах, а не только на депутатах и чиновниках, приходящих к власти путем выборов. Такое мнение высказал Управляющий делами УПЦ митрополит Бориспольский и Броварской Антоний в еженедельнике АиФ.</w:t>
      </w:r>
    </w:p>
    <w:p>
      <w:pPr>
        <w:pStyle w:val="Normal"/>
        <w:rPr>
          <w:sz w:val="22"/>
        </w:rPr>
      </w:pPr>
      <w:r>
        <w:rPr>
          <w:sz w:val="22"/>
        </w:rPr>
        <w:t>Народ не может быть сторонним наблюдателем за деятельностью власти и надеяться, что при следующем голосовании можно будет избрать более профессиональных и компетентных менеджеров. «Каждый из нас должен вносить свою лепту в благоустроение родной земли, а также отвечать за ее будущее», - подчеркнул владыка Антоний.</w:t>
      </w:r>
    </w:p>
    <w:p>
      <w:pPr>
        <w:pStyle w:val="Normal"/>
        <w:rPr>
          <w:sz w:val="22"/>
        </w:rPr>
      </w:pPr>
      <w:r>
        <w:rPr>
          <w:sz w:val="22"/>
        </w:rPr>
        <w:t>Зоной ответственности граждан, по словам иерарха, должны выступать три взаимосвязанных круга: семья, работа и отношение к ближним.</w:t>
      </w:r>
    </w:p>
    <w:p>
      <w:pPr>
        <w:pStyle w:val="Normal"/>
        <w:rPr/>
      </w:pPr>
      <w:r>
        <w:rPr>
          <w:sz w:val="22"/>
        </w:rPr>
        <w:t>«Если каждый будет любить своего супруга, хранить ему верность, заботиться и оберегать его от всех бед, в семье будет царить счастье. А это залог рождения здоровых и умных детей. Более того, если каждый вложит свое сердце в должное воспитание своих чад, наша Родина обогатится достойными и нацеленными на правильные ориентиры людьми. Такой капитал неподвластен никаким финансовым цунами и кризисам», - уверен митрополит.</w:t>
      </w:r>
    </w:p>
    <w:p>
      <w:pPr>
        <w:pStyle w:val="Normal"/>
        <w:rPr/>
      </w:pPr>
      <w:r>
        <w:rPr>
          <w:sz w:val="22"/>
        </w:rPr>
        <w:t>Чтобы лучше послужить Богу и людям, работать нужно честно и с самоотдачей, отметил владыка Антоний. «Если каждый из нас пойдет по этому пути, то мы сами не заметим, как многие из тех проблем, которые терзают наше общество, навсегда исчезнут», - считает иерарх.</w:t>
      </w:r>
    </w:p>
    <w:p>
      <w:pPr>
        <w:pStyle w:val="Normal"/>
        <w:rPr>
          <w:sz w:val="22"/>
        </w:rPr>
      </w:pPr>
      <w:r>
        <w:rPr>
          <w:sz w:val="22"/>
        </w:rPr>
        <w:t>Очень важно, подчеркнул митрополит Антоний, не проходить мимо чужой беды.</w:t>
      </w:r>
    </w:p>
    <w:p>
      <w:pPr>
        <w:pStyle w:val="Normal"/>
        <w:rPr/>
      </w:pPr>
      <w:r>
        <w:rPr>
          <w:sz w:val="22"/>
        </w:rPr>
        <w:t>«Если можешь - обязательно помоги. Поддерживая других, ты приносишь пользу и своей Родине. А также становишься настоящим человеком. Ведь как точно выразился Сент-Экзюпери, человек - этот тот, кто чувствует, что он за все в ответе», - заключил Управляющий делами Украинской Православной Церкв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Убитым священнослужителям УПЦ посвятили концерт</w:t>
      </w:r>
    </w:p>
    <w:p>
      <w:pPr>
        <w:pStyle w:val="Normal"/>
        <w:rPr>
          <w:sz w:val="22"/>
        </w:rPr>
      </w:pPr>
      <w:r>
        <w:rPr>
          <w:sz w:val="22"/>
        </w:rPr>
        <w:t>11 ноября. Концерт памяти невинно убиенных священнослужителей Украинской Православной Церкви записал академический камерный хор имени Дмитрия Бортнянского Черниговской филармонии. Погибшим в 2014-2015 годах клирикам коллектив посвятил «Всенощное бдение» Сергея Рахманинова.</w:t>
      </w:r>
    </w:p>
    <w:p>
      <w:pPr>
        <w:pStyle w:val="Normal"/>
        <w:rPr>
          <w:sz w:val="22"/>
        </w:rPr>
      </w:pPr>
      <w:r>
        <w:rPr>
          <w:sz w:val="22"/>
        </w:rPr>
        <w:t>«Сейчас единственная Православная Церковь, обладающая апостольским преемством, имеющая молитвенное общение со всем православным миром, поставлена в унизительное положение. Она выдержала уже десятки информационных атак от центральных СМИ. В результате этого священство воспринимается большой частью общества как нечто среднее между диссидентами и диверсантами», - сказал автор идеи, художественный руководитель и главный дирижер хора Иван Богданов.</w:t>
      </w:r>
    </w:p>
    <w:p>
      <w:pPr>
        <w:pStyle w:val="Normal"/>
        <w:rPr/>
      </w:pPr>
      <w:r>
        <w:rPr>
          <w:sz w:val="22"/>
        </w:rPr>
        <w:t>«Общество, в котором насилие над священниками не является чем-то чудовищным не в праве считать себя здоровым. Это мнение мое и моих артистов, как простых мирян, с активной гражданской позицией», - отметил руководитель коллектива.</w:t>
      </w:r>
    </w:p>
    <w:p>
      <w:pPr>
        <w:pStyle w:val="Normal"/>
        <w:rPr/>
      </w:pPr>
      <w:r>
        <w:rPr>
          <w:b/>
          <w:sz w:val="22"/>
        </w:rPr>
        <w:t xml:space="preserve">Запись концерта была сделана в Спасо-Преображенском кафедральном соборе Чернигова. Имена убитых священников указаны в заключительных титрах: </w:t>
      </w:r>
      <w:r>
        <w:rPr>
          <w:sz w:val="22"/>
        </w:rPr>
        <w:t>https://www.youtube.com/watch?v=KL_hOUeSjRc</w:t>
      </w:r>
    </w:p>
    <w:p>
      <w:pPr>
        <w:pStyle w:val="Normal"/>
        <w:rPr/>
      </w:pPr>
      <w:r>
        <w:rPr>
          <w:sz w:val="22"/>
        </w:rPr>
        <w:t>- протоиерей Павел Жученко, 9 мая 2014 года, убит при невыясненных обстоятельствах;</w:t>
      </w:r>
    </w:p>
    <w:p>
      <w:pPr>
        <w:pStyle w:val="Normal"/>
        <w:rPr/>
      </w:pPr>
      <w:r>
        <w:rPr>
          <w:sz w:val="22"/>
        </w:rPr>
        <w:t>- иерей Георгий Никишов, 28 июля 2014 года, погиб от осколочных ранений;</w:t>
      </w:r>
    </w:p>
    <w:p>
      <w:pPr>
        <w:pStyle w:val="Normal"/>
        <w:rPr/>
      </w:pPr>
      <w:r>
        <w:rPr>
          <w:sz w:val="22"/>
        </w:rPr>
        <w:t>- протоиерей Владимир Креслянский, 31 июля 2014 года, погиб во время обстрела;</w:t>
      </w:r>
    </w:p>
    <w:p>
      <w:pPr>
        <w:pStyle w:val="Normal"/>
        <w:rPr/>
      </w:pPr>
      <w:r>
        <w:rPr>
          <w:sz w:val="22"/>
        </w:rPr>
        <w:t>- иерей Роман Николаев, 29 июля 2015 года, погиб в результате покушения;</w:t>
      </w:r>
    </w:p>
    <w:p>
      <w:pPr>
        <w:pStyle w:val="Normal"/>
        <w:rPr/>
      </w:pPr>
      <w:r>
        <w:rPr>
          <w:sz w:val="22"/>
        </w:rPr>
        <w:t>- монахиня Алевтина (Кравчук), 28 июля 2015 года, жестоко убита в результате нападения.</w:t>
      </w:r>
    </w:p>
    <w:p>
      <w:pPr>
        <w:pStyle w:val="Normal"/>
        <w:rPr>
          <w:sz w:val="22"/>
        </w:rPr>
      </w:pPr>
      <w:r>
        <w:rPr>
          <w:sz w:val="22"/>
        </w:rPr>
        <w:t>Академический камерный хор имени Дмитрия Бортнянского Черниговского областного филармонического центра фестивалей и концертных программ основан в 1996 году. Большую часть его репертуара составляет православная духовная музыка. В 2012 году впервые в Украине хор записал и издал все 35 духовных концертов Дмитрия Бортнянского, в 2015-м подготовил пасхальное поздравление, в котором впервые объединил пение с языком жестов. Лауреат всеукраинских и международных конкурсов. Иван Павлович Богданов руководит коллективом с 2010 год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новь осквернен храм в Симферополе</w:t>
      </w:r>
    </w:p>
    <w:p>
      <w:pPr>
        <w:pStyle w:val="Normal"/>
        <w:rPr>
          <w:sz w:val="22"/>
        </w:rPr>
      </w:pPr>
      <w:r>
        <w:rPr>
          <w:sz w:val="22"/>
        </w:rPr>
        <w:t>12 ноября. Совершен повторный акт вандализма в отношении храма «Державной» иконы Божией Матери по ул. Бела Куна города Симферополя. На стену здания нанесена нацистская символика.</w:t>
      </w:r>
    </w:p>
    <w:p>
      <w:pPr>
        <w:pStyle w:val="Normal"/>
        <w:rPr>
          <w:sz w:val="22"/>
        </w:rPr>
      </w:pPr>
      <w:r>
        <w:rPr>
          <w:sz w:val="22"/>
        </w:rPr>
        <w:t>Вандалы разрисовали здание церкви в ночь на 10 ноября. Черной краской на тыльной стороне храма начертаны слова «Гестапо», «хай Гитлер», изображены свастика, руны и герб Третьего рейха.</w:t>
      </w:r>
    </w:p>
    <w:p>
      <w:pPr>
        <w:pStyle w:val="Normal"/>
        <w:rPr>
          <w:sz w:val="22"/>
        </w:rPr>
      </w:pPr>
      <w:r>
        <w:rPr>
          <w:sz w:val="22"/>
        </w:rPr>
        <w:t>Оперативная группа полиции, прибывшая по вызову настоятеля храма протоиерея Димитрия Кроткова, провела на месте оперативные действия. К сожалению, к этому времени часть надписей была удалена неравнодушными гражданами.</w:t>
      </w:r>
    </w:p>
    <w:p>
      <w:pPr>
        <w:pStyle w:val="Normal"/>
        <w:rPr>
          <w:sz w:val="22"/>
        </w:rPr>
      </w:pPr>
      <w:r>
        <w:rPr>
          <w:sz w:val="22"/>
        </w:rPr>
        <w:t>Предыдущий акт вандализма в отношении храма «Державной» иконы Божией Матери был совершен в ночь на 31 октября 2015 года. Тогда фасадная часть храма была разрисована надписями названий фильмов ужасов, пропагандирующих сананистские ритуалы.</w:t>
      </w:r>
    </w:p>
    <w:p>
      <w:pPr>
        <w:pStyle w:val="Normal"/>
        <w:rPr>
          <w:sz w:val="22"/>
        </w:rPr>
      </w:pPr>
      <w:r>
        <w:rPr>
          <w:sz w:val="22"/>
        </w:rPr>
        <w:t>Несколько лет назад на входной двери в старый храм неизвестные нарисовали пентаграммы и перевернутые кресты.</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 Пантелеимоновом монастыре на Афоне предостерегают о фонде, не имеющем отношения к обители</w:t>
      </w:r>
    </w:p>
    <w:p>
      <w:pPr>
        <w:pStyle w:val="Normal"/>
        <w:rPr>
          <w:sz w:val="22"/>
        </w:rPr>
      </w:pPr>
      <w:r>
        <w:rPr>
          <w:sz w:val="22"/>
        </w:rPr>
        <w:t>12 ноября. В адрес Русского на Афоне Свято-Пантелеимонова монастыря стали поступать вопросы относительно деятельности «Фонда содействия православным религиозным организациям "Попечители русской на святой горе Афон келии во имя преподобного Сергия Радонежского"».</w:t>
      </w:r>
    </w:p>
    <w:p>
      <w:pPr>
        <w:pStyle w:val="Normal"/>
        <w:rPr>
          <w:sz w:val="22"/>
        </w:rPr>
      </w:pPr>
      <w:r>
        <w:rPr>
          <w:sz w:val="22"/>
        </w:rPr>
        <w:t>Этот Фонд рассылает во многие государственные и коммерческие учреждения в России письма с просьбой материально поддержать строительство на Афоне «первого русского храма в честь прп. Сергия Радонежского».</w:t>
      </w:r>
    </w:p>
    <w:p>
      <w:pPr>
        <w:pStyle w:val="Normal"/>
        <w:rPr>
          <w:sz w:val="22"/>
        </w:rPr>
      </w:pPr>
      <w:r>
        <w:rPr>
          <w:sz w:val="22"/>
        </w:rPr>
        <w:t>В связи с поступившими вопросами относительно данного Фонда из монастыря сообщают, что эта организация никакого отношения не имеет к Русскому на Афоне Свято-Пантелеимонову монастырю и проектам по празднованию 1000-летнего юбилея русского присутствия на Святой Горе Афон.</w:t>
      </w:r>
    </w:p>
    <w:p>
      <w:pPr>
        <w:pStyle w:val="Normal"/>
        <w:rPr>
          <w:sz w:val="22"/>
        </w:rPr>
      </w:pPr>
      <w:r>
        <w:rPr>
          <w:sz w:val="22"/>
        </w:rPr>
        <w:t>В русской святогорской обители никогда не давали благословения на деятельность этого Фонда и никогда не обращались к нему за поддержкой и сотрудничеством. О его деятельности в Русском монастыре на Афоне впервые узнали из поступивших обращений и публикаций в интернете, некоторые из которых носят скандальный характер.</w:t>
      </w:r>
    </w:p>
    <w:p>
      <w:pPr>
        <w:pStyle w:val="Normal"/>
        <w:rPr>
          <w:sz w:val="22"/>
        </w:rPr>
      </w:pPr>
      <w:r>
        <w:rPr>
          <w:sz w:val="22"/>
        </w:rPr>
        <w:t>Кроме того, не соответствуют действительности заявления руководства Фонда о том, что до настоящего времени «на Святой горе Афон нет ни одного храма или часовни, посвященных Сергию Радонежскому».</w:t>
      </w:r>
    </w:p>
    <w:p>
      <w:pPr>
        <w:pStyle w:val="Normal"/>
        <w:rPr>
          <w:sz w:val="22"/>
        </w:rPr>
      </w:pPr>
      <w:r>
        <w:rPr>
          <w:sz w:val="22"/>
        </w:rPr>
        <w:t>Уже более 170 лет при Русском на Афоне Свято-Пантелеимоновом монастыре действует отдельный параклис (храм), посвященный прп. Сергию Радонежскому.</w:t>
      </w:r>
    </w:p>
    <w:p>
      <w:pPr>
        <w:pStyle w:val="Normal"/>
        <w:rPr>
          <w:sz w:val="22"/>
        </w:rPr>
      </w:pPr>
      <w:r>
        <w:rPr>
          <w:sz w:val="22"/>
        </w:rPr>
        <w:t>Кроме того, на Афоне при Пантократорском монастыре с конца ХIХ века существовала также отдельная Русская келейная обитель прп. Сергия Радонежского с одноименным храмом. Основал ее русский схимонах Феофан (+18 августа 1908) на приобретенном им у монастыря земельном участке. Ныне там подвизаются румынские монахи.</w:t>
      </w:r>
    </w:p>
    <w:p>
      <w:pPr>
        <w:pStyle w:val="Normal"/>
        <w:rPr>
          <w:sz w:val="22"/>
        </w:rPr>
      </w:pPr>
      <w:r>
        <w:rPr>
          <w:sz w:val="22"/>
        </w:rPr>
        <w:t>Как видно, утверждения руководства Фонда о том, что собираемые ими пожертвования будут направлены на строительство «первого на Афоне храма прп. Сергия Радонежского», в данном случае не соответствуют действительности.</w:t>
      </w:r>
    </w:p>
    <w:p>
      <w:pPr>
        <w:pStyle w:val="Normal"/>
        <w:rPr>
          <w:sz w:val="22"/>
        </w:rPr>
      </w:pPr>
      <w:r>
        <w:rPr>
          <w:sz w:val="22"/>
        </w:rPr>
        <w:t>В связи с этим в Русском на Афоне Свято-Пантелеимоновом монастыре предостерегают духовных чад и паломников от возможного введения их в заблуждение лицами и организациями, не имеющими ничего общего с русской святогорской обителью на Афон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Известный японский актер в крещении получил имя Пантелеимон</w:t>
      </w:r>
    </w:p>
    <w:p>
      <w:pPr>
        <w:pStyle w:val="Normal"/>
        <w:rPr>
          <w:sz w:val="22"/>
        </w:rPr>
      </w:pPr>
      <w:r>
        <w:rPr>
          <w:sz w:val="22"/>
        </w:rPr>
        <w:t>12 ноября. Глава Отдела внешних церковных связей (ОВЦС) Московского патриархата митрополит Волоколамский Иларион (Алфеев) совершил в Москве таинство крещения американского актера японского происхождения Кэри-Хироюки Тагавы. Обряд был совершен в храме в честь иконы Божией Матери "Всех скорбящих Радость" на Большой Ордынке.</w:t>
      </w:r>
    </w:p>
    <w:p>
      <w:pPr>
        <w:pStyle w:val="Normal"/>
        <w:rPr>
          <w:sz w:val="22"/>
        </w:rPr>
      </w:pPr>
      <w:r>
        <w:rPr>
          <w:sz w:val="22"/>
        </w:rPr>
        <w:t>В крещении японский актер получил имя Пантелеимон, сообщил журналистам митрополит Иларион.</w:t>
      </w:r>
    </w:p>
    <w:p>
      <w:pPr>
        <w:pStyle w:val="Normal"/>
        <w:rPr/>
      </w:pPr>
      <w:r>
        <w:rPr>
          <w:sz w:val="22"/>
        </w:rPr>
        <w:t>"У меня помощник - отец Николай, он японец. Я попросил его побеседовать с японским актером, чтобы проверить серьезность его намерений. Он проверил, они были серьезными", - сказал глава ОВЦС.</w:t>
      </w:r>
    </w:p>
    <w:p>
      <w:pPr>
        <w:pStyle w:val="Normal"/>
        <w:rPr>
          <w:sz w:val="22"/>
        </w:rPr>
      </w:pPr>
      <w:r>
        <w:rPr>
          <w:sz w:val="22"/>
        </w:rPr>
        <w:t>По его словам, он тоже побеседовал с Тагавой и, видя его доброе расположение и веру, "принял решение крестить".</w:t>
      </w:r>
    </w:p>
    <w:p>
      <w:pPr>
        <w:pStyle w:val="Normal"/>
        <w:rPr>
          <w:sz w:val="22"/>
        </w:rPr>
      </w:pPr>
      <w:r>
        <w:rPr>
          <w:sz w:val="22"/>
        </w:rPr>
        <w:t>65-летний Тагава сыграл роль православного священника в фильме "Иерей-сан", который выйдет в прокат 26 ноября. Картина снята по сценарию Ивана Охлобыстина, который поделился радостью об обращении японца в православие на своей странице в Фейсбуке.</w:t>
      </w:r>
    </w:p>
    <w:p>
      <w:pPr>
        <w:pStyle w:val="Normal"/>
        <w:rPr/>
      </w:pPr>
      <w:r>
        <w:rPr>
          <w:sz w:val="22"/>
        </w:rPr>
        <w:t>В фильме герой Тагавы - священник японской православной церкви Такуро Накамура (отец Николай) - защищает своих прихожан от местных преступников. Помимо Охлобыстина, который участвовал в написании сценария, над картиной работал также музыкант Борис Гребенщиков.</w:t>
      </w:r>
    </w:p>
    <w:p>
      <w:pPr>
        <w:pStyle w:val="Normal"/>
        <w:rPr/>
      </w:pPr>
      <w:r>
        <w:rPr>
          <w:sz w:val="22"/>
        </w:rPr>
        <w:t>Ранее Тагава снимался в боевиках конца 1980-х - середины 1990-х годов, играл в эпизодах разных сериалов, а также в фильмах "Смертельная битва", "Перл-Харбор" и "Мемуары гейш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Управляющий делами УПЦ: Семейные ценности становятся полем борьбы</w:t>
      </w:r>
    </w:p>
    <w:p>
      <w:pPr>
        <w:pStyle w:val="Normal"/>
        <w:rPr>
          <w:sz w:val="22"/>
        </w:rPr>
      </w:pPr>
      <w:r>
        <w:rPr>
          <w:sz w:val="22"/>
        </w:rPr>
        <w:t>13 ноября. Защита ценностей христианской семьи должна стать приоритетной задачей каждого проповедника Слова Божия. Об этом заявил Управляющий делами УПЦ митрополит Бориспольский и Броварской Антоний в послании к участникам ІІ Всеукраинской конференции руководителей и сотрудников епархиальных отделов УПЦ в делах семьи, работа которой завершается 13 ноября.</w:t>
      </w:r>
    </w:p>
    <w:p>
      <w:pPr>
        <w:pStyle w:val="Normal"/>
        <w:rPr>
          <w:sz w:val="22"/>
        </w:rPr>
      </w:pPr>
      <w:r>
        <w:rPr>
          <w:sz w:val="22"/>
        </w:rPr>
        <w:t>Как отметил владыка Антоний, в XXI веке речь о семейных ценностях является уже не предметом дискуссии, а, как ни странно, полем борьбы. Церковь сможет оказать сопротивление широкомасштабному наступлению секуляризованных идей на святую территорию семьи, если выработает общую стратегию деятельности.</w:t>
      </w:r>
    </w:p>
    <w:p>
      <w:pPr>
        <w:pStyle w:val="Normal"/>
        <w:rPr>
          <w:sz w:val="22"/>
        </w:rPr>
      </w:pPr>
      <w:r>
        <w:rPr>
          <w:sz w:val="22"/>
        </w:rPr>
        <w:t>По мнению владыки Антония, первым шагом в этой борьбе должно стать напоминание молодым об истинном предназначении семьи, об их ответственности друг перед другом.</w:t>
      </w:r>
    </w:p>
    <w:p>
      <w:pPr>
        <w:pStyle w:val="Normal"/>
        <w:rPr/>
      </w:pPr>
      <w:r>
        <w:rPr>
          <w:sz w:val="22"/>
        </w:rPr>
        <w:t>«Мы должны акцентировать свою проповедь на том, что брак - это не достижение цели самоудовлетворения. Семья - это начало нового воплощения в жизнь заповеди о положении души своей за ближнего своего. Поэтому наша задача при организации предвенчального оглашения и бесед - ни в коем случае не превратиться в бюро предоставления свадебных услуг, где рассказывают о преимуществах бракосочетания именно в том или ином месте. Наша задача в таких беседах - убедить человека в осознании того, что любовь не может существовать в духе самодовольства. Ее природа другая. Любовь - это таинство самопожертвования, а не воплощение самолюбия», - отметил иерарх.</w:t>
      </w:r>
    </w:p>
    <w:p>
      <w:pPr>
        <w:pStyle w:val="Normal"/>
        <w:rPr>
          <w:sz w:val="22"/>
        </w:rPr>
      </w:pPr>
      <w:r>
        <w:rPr>
          <w:sz w:val="22"/>
        </w:rPr>
        <w:t>Вторым направлением системной церковной проповеди должна стать защита жизни нерожденных и благочестия их родителей.</w:t>
      </w:r>
    </w:p>
    <w:p>
      <w:pPr>
        <w:pStyle w:val="Normal"/>
        <w:rPr>
          <w:sz w:val="22"/>
        </w:rPr>
      </w:pPr>
      <w:r>
        <w:rPr>
          <w:sz w:val="22"/>
        </w:rPr>
        <w:t>«Иногда мы заостряем внимание только на проблеме абортов, игнорируя первопричину этой трагедии - блуд и прелюбодеяние, которые массивно рекламируются в обществе. Информационные письма, статьи в СМИ, своеобразные флаеры-сообщения, видео- и аудиоконтент должны быть не только перед кабинетом, где совершаются аборты. Говоря языком тинейджеров, закон «Не прелюбодействуй» «работает» и помогает избежать многих проблем взрослой жизни уже более чем три тысячи лет. Поэтому пренебрегать им не стоит. Эта информация должна звучать посредством всех доступных средств проповеди», - подчеркнул митрополит Антоний.</w:t>
      </w:r>
    </w:p>
    <w:p>
      <w:pPr>
        <w:pStyle w:val="Normal"/>
        <w:rPr>
          <w:sz w:val="22"/>
        </w:rPr>
      </w:pPr>
      <w:r>
        <w:rPr>
          <w:sz w:val="22"/>
        </w:rPr>
        <w:t>Третей трагедией современного общества, на которую следует обратить пристальное внимание, является проблема семейного насилия.</w:t>
      </w:r>
    </w:p>
    <w:p>
      <w:pPr>
        <w:pStyle w:val="Normal"/>
        <w:rPr/>
      </w:pPr>
      <w:r>
        <w:rPr>
          <w:sz w:val="22"/>
        </w:rPr>
        <w:t>«Ее решение уже лежит не только в просветительской плоскости. Здесь необходимо обладать определенным ресурсом, который поможет пострадавшую сторону, отчасти малолетних детей, технически обеспечить конкретным убежищем. В этом направлении не лишним будет тесное сотрудничество епархиальных отделов с международными организациями, благотворительными фондами и формациями, даже местными монастырями, которые обладают жилыми и другими материальными возможностями», - отметил митрополит Антоний.</w:t>
      </w:r>
    </w:p>
    <w:p>
      <w:pPr>
        <w:pStyle w:val="Normal"/>
        <w:rPr>
          <w:sz w:val="22"/>
        </w:rPr>
      </w:pPr>
      <w:r>
        <w:rPr>
          <w:sz w:val="22"/>
        </w:rPr>
        <w:t>В завершение иерарх подчеркнул, что средства просветительской деятельности Церкви могут быть разнообразными и иметь отличия в зависимости от региональных условий и возможностей.</w:t>
      </w:r>
    </w:p>
    <w:p>
      <w:pPr>
        <w:pStyle w:val="Normal"/>
        <w:rPr/>
      </w:pPr>
      <w:r>
        <w:rPr>
          <w:sz w:val="22"/>
        </w:rPr>
        <w:t>«Однако в любом случае мы должны сегодня ответственно, системно и громко говорить о том, что семья - это не просто объединение людей для достижения сиюминутных целей. Это территория, на которой через глаза друг друга и глаза своих родителей человек имеет возможность познакомиться и с раем, и с адом. Ни телевизор, ни компьютер, ни другой гаджет не смогут дать этот опыт», - заключил митрополит Бориспольский и Броварской Анто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лике святых прославлен Петр Калнышевский</w:t>
      </w:r>
    </w:p>
    <w:p>
      <w:pPr>
        <w:pStyle w:val="Normal"/>
        <w:rPr>
          <w:sz w:val="22"/>
        </w:rPr>
      </w:pPr>
      <w:r>
        <w:rPr>
          <w:sz w:val="22"/>
        </w:rPr>
        <w:t>13 ноября. Прославление святого праведного Петра Калнышевского, последнего кошевого атамана Запорожской Сечи, состоялось в Запорожье 13 ноября. Торжественное богослужение возглавил Блаженнейший Митрополит Киевский и всея Украины Онуфрий, впервые посетивший Запорожскую епархию в качестве Предстоятеля УПЦ.</w:t>
      </w:r>
    </w:p>
    <w:p>
      <w:pPr>
        <w:pStyle w:val="Normal"/>
        <w:rPr>
          <w:sz w:val="22"/>
        </w:rPr>
      </w:pPr>
      <w:r>
        <w:rPr>
          <w:sz w:val="22"/>
        </w:rPr>
        <w:t>Божественную литургию с чином прославления Его Блаженство совершил в Покровском архиерейском соборе Запорожья. Предстоятелю сослужили 14 архиереев: митрополиты Вышгородский и Чернобыльский Павел, наместник Успенской Киево-Печерской лавры, Бориспольский и Броварской Антоний, Управляющий делами УПЦ, Днепропетровский и Павлоградский Ириней, Переяслав-Хмельницкий и Вишневский Александр, архиепископы Василий (Златолинский), Запорожский и Мелитопольский Лука, Изюмский и Купянский Елисей, Сумской и Ахтырский Евлогий, Городницкий Александр, епископы Обуховский Иона, Ирпенский Климент, Бердянский и Приморский Ефрем, Вознесенский и Первомайский Алексей, Конотопский и Глуховский Роман, а также духовенство Запорожской епархии УПЦ.</w:t>
      </w:r>
    </w:p>
    <w:p>
      <w:pPr>
        <w:pStyle w:val="Normal"/>
        <w:rPr/>
      </w:pPr>
      <w:r>
        <w:rPr>
          <w:sz w:val="22"/>
        </w:rPr>
        <w:t>К богослужению в Покровском соборе установили казацкий иконостас Х</w:t>
      </w:r>
      <w:r>
        <w:rPr>
          <w:sz w:val="22"/>
          <w:lang w:val="en-US"/>
        </w:rPr>
        <w:t>VIII</w:t>
      </w:r>
      <w:r>
        <w:rPr>
          <w:sz w:val="22"/>
        </w:rPr>
        <w:t xml:space="preserve"> века, подаренный Запорожской епархии меценатом Евгением Анисимовым, а также киот с вложенной иконой святого праведного Петра Калнышевского. За Литургией молились прихожане и паломники, общественные деятели, представители региональных казачьих организаций. Проведение торжеств освещали журналисты церковных и светских СМИ.</w:t>
      </w:r>
    </w:p>
    <w:p>
      <w:pPr>
        <w:pStyle w:val="Normal"/>
        <w:rPr>
          <w:sz w:val="22"/>
        </w:rPr>
      </w:pPr>
      <w:r>
        <w:rPr>
          <w:sz w:val="22"/>
        </w:rPr>
        <w:t>После совершения последней заупокойной литии по Петру Калнышевскому, митрополит Вышгородский и Чернобыльский Павел огласил решение Священного Синода УПЦ о канонизации праведника в лике местночтимых святых Запорожской епархии. Житие новопрославленного святого зачитал архиепископ Сумской и Ахтырский Евлогий.</w:t>
      </w:r>
    </w:p>
    <w:p>
      <w:pPr>
        <w:pStyle w:val="Normal"/>
        <w:rPr>
          <w:sz w:val="22"/>
        </w:rPr>
      </w:pPr>
      <w:r>
        <w:rPr>
          <w:sz w:val="22"/>
        </w:rPr>
        <w:t>Во время торжественного богослужения Предстоятель УПЦ обратился к пастве со словом проповеди. Блаженнейший Владыка отметил заслуги святого Петра Калнышевского перед Богом, Церковью и Родиной, призвал паству следовать примеру христианской любви праведника.</w:t>
      </w:r>
    </w:p>
    <w:p>
      <w:pPr>
        <w:pStyle w:val="Normal"/>
        <w:rPr/>
      </w:pPr>
      <w:r>
        <w:rPr>
          <w:sz w:val="22"/>
        </w:rPr>
        <w:t>По завершении богослужения Блаженнейший Митрополит Онуфрий поздравил всех присутствующих с праздником и выдающимся событием в жизни епархии - прославлением святого праведного Петра Калнышевского. Архипастырь тепло приветствовал архиепископа Запорожского и Мелитопольского Луку, который отметил в этот день 10-летие архиерейской хиротонии. За заслуги перед Украинской Православной Церковью Предстоятель удостоил преосвященного владыку высокой награды - ордена преподобных Антония и Феодосия Печерских I степени.</w:t>
      </w:r>
    </w:p>
    <w:p>
      <w:pPr>
        <w:pStyle w:val="Normal"/>
        <w:rPr>
          <w:sz w:val="22"/>
        </w:rPr>
      </w:pPr>
      <w:r>
        <w:rPr>
          <w:sz w:val="22"/>
        </w:rPr>
        <w:t>Святой праведный Петр Калнышевский - последний кошевой атаман Запорожской Сечи, военный и политический деятель, дипломат. Родился в селе Пустовойтовка Роменского уезда Полтавской губернии (ныне Сумская обл.) По легенде, попал на Запорожье в возрасте 8 лет; прошел путь от оруженосца до кошевого атамана - главы войска, которого выбирали из наиболее опытных и храбрых старшин. Прослыл выдающимся военачальником и меценатом-благодетелем: на свои средства построил три церкви, подарил ценное Евангелие храму родного села. После уничтожения Сечи был осужден на пожизненное заключение в Соловецком монастыре. За 25 лет пребывания на Соловках ни разу не обратился с прошением о помиловании. В 1801 году был освобожден приказом императора Александра, однако покидать обитель отказался. Через два года умер в возрасте 112 лет. Похоронен рядом с Преображенским собором Соловецкого монастыря.</w:t>
      </w:r>
    </w:p>
    <w:p>
      <w:pPr>
        <w:pStyle w:val="Normal"/>
        <w:rPr>
          <w:sz w:val="22"/>
        </w:rPr>
      </w:pPr>
      <w:r>
        <w:rPr>
          <w:sz w:val="22"/>
        </w:rPr>
        <w:t>Православная жизнь</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29.10.15 В Успенской Святогорской лавре приняли гуманитарный груз из Винницы - более 10 тонн продуктов и вещей. Сопровождали гуманитарный груз организаторы этой благотворительной миссии - Георгий и Людмила Толчевы. Это уже шестой рейд гуманитарной помощи в Святогорскую лавру, устроенный усилиями этой супружеской пары. 18 октября этого года митрополит Винницкий и Барский Симеон наградил волонтеров почётными грамотами. БФ Фавор</w:t>
      </w:r>
    </w:p>
    <w:p>
      <w:pPr>
        <w:pStyle w:val="Normal"/>
        <w:rPr>
          <w:sz w:val="22"/>
        </w:rPr>
      </w:pPr>
      <w:r>
        <w:rPr>
          <w:sz w:val="22"/>
        </w:rPr>
        <w:t>02.11.15 Траурный букет у Генерального консульства Российской Федерации в Одессе ранним утром 1 ноября возложил митрополит Одесский и Измаильский Агафангел. У стен учреждения владыка совершил заупокойную литию по всем погибшим гражданам России и Украины. В Успенском кафедральном соборе митрополит Агафангел в сослужении духовенства совершил заупокойную Божественную литургию. Поминальные богослужения по погибшим состоялись во всех храмах епархии. Православная жизнь</w:t>
      </w:r>
    </w:p>
    <w:p>
      <w:pPr>
        <w:pStyle w:val="Normal"/>
        <w:rPr>
          <w:sz w:val="22"/>
        </w:rPr>
      </w:pPr>
      <w:r>
        <w:rPr>
          <w:sz w:val="22"/>
        </w:rPr>
        <w:t>02.11.15 Заупокойная лития о северодончанах Ирине Усатовой и ее 16-летнем сыне Кирилле отслужена 2 ноября в Христо-Рождественском кафедральном соборе Северодонецка. Память Усатовых, погибших 31 октября в авиакатастрофе, почтили бывшие одноклассники Кирилла, учащиеся 11 класса Северодонецкой гуманитарно-эстетической гимназии, и классный руководитель Светлана Викторовна Цема. Заупокойное богослужение по благословению архиепископа Северодонецкого и Старобельского Никодима совершил пресс-секретарь епархии иеромонах Мелетий (Шаповалов). Православная жизнь</w:t>
      </w:r>
    </w:p>
    <w:p>
      <w:pPr>
        <w:pStyle w:val="Normal"/>
        <w:rPr/>
      </w:pPr>
      <w:r>
        <w:rPr>
          <w:sz w:val="22"/>
        </w:rPr>
        <w:t>02.11.15 Во всех храмах и монастырях Одесской епархии состоялись заупокойные богослужения о погибших во время массовых беспорядков 2 мая 2014 года. Отслужены литии на Куликовом поле у Дома профсоюзов, где погибли десятки людей, и на ул. Преображенской, где пали первые жертвы трагедии. Массовые беспорядки, приведшие у гибели людей, произошли в Одессе 2 мая 2014 года. Среди 48 погибших - семь женщин и один несовершеннолетний. 6 человек скончались от огнестрельных ранений, десятеро выпали из окон горящего Дома Профсоюзов и разбились. Смерть от ожогов и в результате отравления угарным газом постигла 32 жертвы. Ранения получили 200 человек, в т.ч. 49 милиционеров и 14 бойцов внутренних войск. Православная жизнь</w:t>
      </w:r>
    </w:p>
    <w:p>
      <w:pPr>
        <w:pStyle w:val="Normal"/>
        <w:rPr>
          <w:sz w:val="22"/>
        </w:rPr>
      </w:pPr>
      <w:r>
        <w:rPr>
          <w:sz w:val="22"/>
        </w:rPr>
        <w:t>02.11.15 Молитву о погибших во время трагических событий в г. Сватово Луганской области вознес архиепископ Северодонецкий и Старобельский Никодим во время Литургии в Христо-Рождественском кафедральном соборе г. Северодонецка. Богослужение состоялось 30 октября, в день памяти блаженной Параскевы Старобельской. Архиерей и духовенство епархии молились также о мире в Украине и о погибших в междоусобной брани на Донбассе. 29 октября в г. Сватово загорелись склады с боеприпасами. На площади около 9 тысяч кв.м. хранились 3,5 тысячи тонн артиллерийских снарядов. Подтвердилась информация о двух погибших, несколько жителей города получили ранения. Из ближайших к эпицентру пожара домов, лечебных заведений проведена эвакуация населения. Православная жизнь</w:t>
      </w:r>
    </w:p>
    <w:p>
      <w:pPr>
        <w:pStyle w:val="Normal"/>
        <w:rPr>
          <w:sz w:val="22"/>
        </w:rPr>
      </w:pPr>
      <w:r>
        <w:rPr>
          <w:sz w:val="22"/>
        </w:rPr>
        <w:t>02.11.15 Милиция Львова установила, что ложное сообщение о минирование одного из храмов города передала в органы внутренних дел 51-летняя безработная жительница областного центра. Мотивы поступка устанавливаются. Женщина позвонила на номер 101 и сообщила о минировании храма по улице Хуторивка, 35, где расположен один из корпусов Украинского католического университета. В результате поисков взрывное устройство не обнаружено. Из храма и прилегающих к нему зданий эвакуировано 30 человек. Открыто уголовное производство по ч.1 ст.259 УК Украины (заведомо ложное сообщение об угрозе граждан, уничтожении или повреждении объектов собственности). Интерфакс-Религия</w:t>
      </w:r>
    </w:p>
    <w:p>
      <w:pPr>
        <w:pStyle w:val="Normal"/>
        <w:rPr>
          <w:sz w:val="22"/>
        </w:rPr>
      </w:pPr>
      <w:r>
        <w:rPr>
          <w:sz w:val="22"/>
        </w:rPr>
        <w:t>03.11.15 67-летний житель с. Алексеевка Белокуракинского района Луганской области совершил поджог местного Николо-Покровского храма. Злоумышленник задержан, проводится досудебное расследование. Сообщение диспетчера ГСЧС о возгорании храма поступило в районный отдел милиции 2 ноября. Прибыв на место происшествия правоохранители выяснили, что поджег храм местный житель 1948 года рождения. Правонарушение совершено пенсионером вследствие личных психических расстройств, отметили в милиции. Сотрудники ГСЧС локализовали возгорание быстро, благодаря чему урон оказался незначительным: огнем повреждены штора, стол и стул. Православная жизнь</w:t>
      </w:r>
    </w:p>
    <w:p>
      <w:pPr>
        <w:pStyle w:val="Normal"/>
        <w:rPr/>
      </w:pPr>
      <w:r>
        <w:rPr>
          <w:sz w:val="22"/>
        </w:rPr>
        <w:t>04.11.15 Проверку печатной продукции, издаваемой и реализуемой на приходах Тульчинской епархии, будет проводить новоучрежденный отдел духовной цензуры.</w:t>
      </w:r>
      <w:r>
        <w:rPr>
          <w:sz w:val="22"/>
          <w:lang w:val="uk-UA"/>
        </w:rPr>
        <w:t xml:space="preserve"> </w:t>
      </w:r>
      <w:r>
        <w:rPr>
          <w:sz w:val="22"/>
        </w:rPr>
        <w:t>В обязанности отдела входит рассмотрение и одобрение проектов издания духовной печатной продукции (книги, брошюры, приходские листки, литографии, листовки, афиши и т.д.), а также цензура печатной продукции распространяемой или реализуемой в приходах Тульчинской епархии (на предмет их соответствия православному вероучению и благочестию). Заведующим отдела духовной цензуры назначен протоиерей Георгий Кожокарь, настоятель храма Рождества Пресвятой Богородицы с. Войтовка (Чапаевка) Бершадского района Винницкой области. Православная жизнь</w:t>
      </w:r>
    </w:p>
    <w:p>
      <w:pPr>
        <w:pStyle w:val="Normal"/>
        <w:rPr/>
      </w:pPr>
      <w:r>
        <w:rPr>
          <w:sz w:val="22"/>
        </w:rPr>
        <w:t>06.11.15 Торжественное посвящение в кадеты состоялось в стенах Успенской Киево-Печерской лавры 6 ноября. 90 мальчиков и юношей, учащихся лицея-интерната №23 «Кадетский корпус» г. Киева, получили благословение Церкви и надели на плечи погоны - знак готовности служить Богу и Отечеству ради людей. Церемонию посвящения в кадеты возглавил епископ Бородянский Варсонофий, викарий Киевской епархии. Торжественное посвящение в кадеты проходит в Киево-Печерской лавре в течение пяти лет. Православная жизнь</w:t>
      </w:r>
    </w:p>
    <w:p>
      <w:pPr>
        <w:pStyle w:val="Normal"/>
        <w:rPr>
          <w:sz w:val="22"/>
        </w:rPr>
      </w:pPr>
      <w:r>
        <w:rPr>
          <w:sz w:val="22"/>
        </w:rPr>
        <w:t>09.11.15 Художественный фильм иранского режиссера Амира Хоссейна Асгари "Без границ" победил на XII Международном благотворительном кинофестивале "Лучезарный ангел". Вторую премию жюри вручило ленте Веры Глаголевой "Две женщины", третьей премией был награжден фильм Владимира Демента "Находка". РИА Новости</w:t>
      </w:r>
    </w:p>
    <w:p>
      <w:pPr>
        <w:pStyle w:val="Normal"/>
        <w:rPr>
          <w:sz w:val="22"/>
          <w:lang w:val="uk-UA"/>
        </w:rPr>
      </w:pPr>
      <w:r>
        <w:rPr>
          <w:sz w:val="22"/>
        </w:rPr>
        <w:t>13.11.15 Общественная организация «Собрание православных» требует, чтобы верующим была предоставлена возможность получать удостоверения личности без чипов. Члены организации и духовные лица заявляют, что государство обязывает людей брать электронные удостоверения личности, но поскольку они отказываются от ID карт, у них возникают проблемы. Если Министерство юстиции не удовлетворит их требование, они обещают провести акции. Ранее «Собрание православных» внесло петицию в комитет по правам человека парламента Грузии с требованием ввести параллельно электронным удостоверениям личности и обычные документы. Петиции подписали 100 000 человек. Православие.</w:t>
      </w:r>
      <w:r>
        <w:rPr>
          <w:sz w:val="22"/>
          <w:lang w:val="en-US"/>
        </w:rPr>
        <w:t>Ru</w:t>
      </w:r>
    </w:p>
    <w:p>
      <w:pPr>
        <w:pStyle w:val="Normal"/>
        <w:rPr>
          <w:sz w:val="22"/>
          <w:lang w:val="uk-UA"/>
        </w:rPr>
      </w:pPr>
      <w:r>
        <w:rPr>
          <w:sz w:val="22"/>
          <w:lang w:val="uk-UA"/>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атикан опроверг информацию о планах причащать разведенных</w:t>
      </w:r>
    </w:p>
    <w:p>
      <w:pPr>
        <w:pStyle w:val="Normal"/>
        <w:rPr>
          <w:sz w:val="22"/>
        </w:rPr>
      </w:pPr>
      <w:r>
        <w:rPr>
          <w:sz w:val="22"/>
        </w:rPr>
        <w:t>В Ватикане отрицают, что Папа Франциск сказал итальянскому журналисту, что всех разведенных и вступивших в повторный брак католиков скоро будут допускать к Причастию, сообщает Христианский Мегапортал invictory.com со ссылкой на Седмицу.</w:t>
      </w:r>
    </w:p>
    <w:p>
      <w:pPr>
        <w:pStyle w:val="Normal"/>
        <w:rPr>
          <w:sz w:val="22"/>
        </w:rPr>
      </w:pPr>
      <w:r>
        <w:rPr>
          <w:sz w:val="22"/>
        </w:rPr>
        <w:t>Эудженио Скальфари, журналист из газеты "La Repubblica", написал, что понтифик сказал ему в телефонном интервью, что во время октябрьской встречи Синода епископов Католической Церкви прелаты якобы приняли решение допустить к участию в таинстве Евхаристии разведенных и вступивших в повторный брак католиков. Скальфари сообщил, что Папа Римский будто бы заявил, что в ближайшем будущем, “все разведенное, которые об этом попросят, будут допущены к Причастию”.</w:t>
      </w:r>
    </w:p>
    <w:p>
      <w:pPr>
        <w:pStyle w:val="Normal"/>
        <w:rPr>
          <w:sz w:val="22"/>
        </w:rPr>
      </w:pPr>
      <w:r>
        <w:rPr>
          <w:sz w:val="22"/>
        </w:rPr>
        <w:t>Однако священник-иезуит Федерико Ломбарди, директор ватиканской пресс-службы, заверил в интервью "National Catholic Register", что сообщение Скальфари был "неточным". Представитель Ватикана отметил, что публикация в "La Repubblica" “никоим образом не надежна и не может рассматриваться как отражение взглядов Папы Римского”.</w:t>
      </w:r>
    </w:p>
    <w:p>
      <w:pPr>
        <w:pStyle w:val="Normal"/>
        <w:rPr>
          <w:sz w:val="22"/>
        </w:rPr>
      </w:pPr>
      <w:r>
        <w:rPr>
          <w:sz w:val="22"/>
        </w:rPr>
        <w:t>В Ватикане сообщили что Папа Франциск был неверно процитирован Скальфари. Итальянский журналист, которому уже исполнился 91 год и который позиционирует себя как атеист, с готовностью признает, что не делает записей своих разговоров с понтификом, но восстанавливает цитаты по памяти постфактум, напомнил Ломбарди.</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Папа Франциск не будет продавать церковные сокровища</w:t>
      </w:r>
    </w:p>
    <w:p>
      <w:pPr>
        <w:pStyle w:val="Normal"/>
        <w:rPr/>
      </w:pPr>
      <w:r>
        <w:rPr>
          <w:sz w:val="22"/>
        </w:rPr>
        <w:t>В своем новом интервью Папа Римский Франциск рассказал, что - несмотря на заботу о бедных, которую он постоянно проявляет, - он не станет выставлять на продажу «сокровища Церкви».</w:t>
      </w:r>
    </w:p>
    <w:p>
      <w:pPr>
        <w:pStyle w:val="Normal"/>
        <w:rPr/>
      </w:pPr>
      <w:r>
        <w:rPr>
          <w:sz w:val="22"/>
        </w:rPr>
        <w:t>Понтифик встретился с корреспондентом уникальной в своем роде голландской газеты «Straatnieuws» -- ее издают бездомные города Утрехт - 27 октября. Корреспондент, удостоившийся встречи с Папой, - бездомный продавец газет по имени Марк. Текст беседы был опубликован 6 ноября.</w:t>
      </w:r>
    </w:p>
    <w:p>
      <w:pPr>
        <w:pStyle w:val="Normal"/>
        <w:rPr>
          <w:sz w:val="22"/>
        </w:rPr>
      </w:pPr>
      <w:r>
        <w:rPr>
          <w:sz w:val="22"/>
        </w:rPr>
        <w:t>На вопрос о том, не испытывал ли он желание продать церковные сокровища, Папа ответил: «Это очень простой вопрос. Это не сокровища Церкви, а сокровища человечества. Например, если завтра я скажу, чтобы «Пьету» Микеланджело выставили на аукцион, этого нельзя будет сделать, потому что она [эта скульптура] не является собственностью Церкви. Она находится внутри Церкви, но принадлежит человечеству». То же самое можно сказать и обо всех других «сокровищах Церкви», добавил Папа Бергольо.</w:t>
      </w:r>
    </w:p>
    <w:p>
      <w:pPr>
        <w:pStyle w:val="Normal"/>
        <w:rPr/>
      </w:pPr>
      <w:r>
        <w:rPr>
          <w:sz w:val="22"/>
        </w:rPr>
        <w:t>В то же время, кое-что из «церковного имущества» выставляется на продажу, добавил Франциск. В частности, это относится к дорогим подаркам, которые получает Папа, - например, к мотоциклам и автомобилям. Такие подарки либо просто «передаривают», либо выставляют на аукцион. Выручка от продаж поступает в распоряжение папского элемозинария архиепископа Конрада Краевского, который использует эти деньги для оказания помощи бедным.</w:t>
      </w:r>
    </w:p>
    <w:p>
      <w:pPr>
        <w:pStyle w:val="Normal"/>
        <w:rPr/>
      </w:pPr>
      <w:r>
        <w:rPr>
          <w:sz w:val="22"/>
        </w:rPr>
        <w:t>Папа признал, что Церковь вкладывает деньги в недвижимость, однако доходы от этого используются «для обеспечения деятельности церковных структур и тех заведений, которые Церковь содержит в бедных странах, - больниц и школ». Буквально за несколько дней до интервью, рассказал понтифик, он попросил отослать 50 000 евро в Демократическую Республику Конго для строительства трех школ.</w:t>
      </w:r>
    </w:p>
    <w:p>
      <w:pPr>
        <w:pStyle w:val="Normal"/>
        <w:rPr>
          <w:sz w:val="22"/>
        </w:rPr>
      </w:pPr>
      <w:r>
        <w:rPr>
          <w:sz w:val="22"/>
        </w:rPr>
        <w:t>Аргентинский Папа напомнил, что в 1929 году, когда заключались Латеранские соглашения, определившие нынешний статус Ватикана, итальянские власти предложили отдать в распоряжение Церкви большой парк в Риме. Однако тогдашний понтифик Пий XI отказался от этого предложения, заметив: «Мне нужно только половина квадратного километра территории, чтобы обеспечить независимость Церкви».</w:t>
      </w:r>
    </w:p>
    <w:p>
      <w:pPr>
        <w:pStyle w:val="Normal"/>
        <w:rPr>
          <w:sz w:val="22"/>
        </w:rPr>
      </w:pPr>
      <w:r>
        <w:rPr>
          <w:sz w:val="22"/>
        </w:rPr>
        <w:t>В беседе с голландским гостем Франциск коснулся и таких тем, как коррупция, финансы Ватикана, а также его личная приверженность борьбе с бедностью. Понтифик также поделился некоторыми детскими воспоминаниями.</w:t>
      </w:r>
    </w:p>
    <w:p>
      <w:pPr>
        <w:pStyle w:val="Normal"/>
        <w:rPr/>
      </w:pPr>
      <w:r>
        <w:rPr>
          <w:sz w:val="22"/>
        </w:rPr>
        <w:t>Особое внимание к бедным Хорхе Бергольо начал испытывать в ранние годы, когда впервые лично столкнулся с жизнью этих людей. Первой из них была бедная женщина, помогавшая его матери по хозяйству. Она тоже была эмигранткой из Италии, у нее было двое своих детей, и три раза в неделю она приходила в дом Бергольо, что помочь со стиркой и другими домашними делами. «Эти люди были очень бедными, но очень хорошими, -- рассказал Папа. - Я навсегда запомнил эту женщину. Ее бедность глубоко тронула меня». Родители Бергольо тоже были небогаты, но они старались по мере сил помогать этой женщине, давая ей то, в чем она испытывала нужду.</w:t>
      </w:r>
    </w:p>
    <w:p>
      <w:pPr>
        <w:pStyle w:val="Normal"/>
        <w:rPr/>
      </w:pPr>
      <w:r>
        <w:rPr>
          <w:sz w:val="22"/>
        </w:rPr>
        <w:t>Впоследствии Хорхе потерял след той женщины, но, уже будучи архиепископом Буэнос-Айресским, снова встретил ее, уже 90-летнюю, и поддерживал контакты с ней в течение последующих трех лет - до самой ее смерти. Находясь на смертном одре, она подарила будущему Папе медальон с изображением Святейшего Сердца Иисусова, который понтифик с тех пор постоянно носит с собой. Сказав это, Франциск вынул из кармана потускневший медальон и показал его интервьюеру.</w:t>
      </w:r>
    </w:p>
    <w:p>
      <w:pPr>
        <w:pStyle w:val="Normal"/>
        <w:rPr/>
      </w:pPr>
      <w:r>
        <w:rPr>
          <w:sz w:val="22"/>
        </w:rPr>
        <w:t>Папа допустил, что кому-то его неустанные призывы думать о бедных уже могли надоесть. Однако, продолжил он, каждый раз когда приходится говорить о «не очень приятных вещах», возникает искушение сказать себе: «Довольно». Несмотря на то, что кому-то его слова могли надоесть, понтифика это не смущает, и он собирается «продолжить говорить правду». «Это моя обязанность. Я глубоко чувствую это», -- сказал Франциск.</w:t>
      </w:r>
    </w:p>
    <w:p>
      <w:pPr>
        <w:pStyle w:val="Normal"/>
        <w:rPr>
          <w:sz w:val="22"/>
        </w:rPr>
      </w:pPr>
      <w:r>
        <w:rPr>
          <w:sz w:val="22"/>
        </w:rPr>
        <w:t>Объясняя, почему он решил жить не в Апостольском дворце, а в ватиканской гостинице Святой Марты, Папа сказал, что там он ощущает себя «свободным», поскольку рядом с ним находится много людей и он может «пообедать с ними».</w:t>
      </w:r>
    </w:p>
    <w:p>
      <w:pPr>
        <w:pStyle w:val="Normal"/>
        <w:rPr/>
      </w:pPr>
      <w:r>
        <w:rPr>
          <w:sz w:val="22"/>
        </w:rPr>
        <w:t>Понтифик также признался, что он никогда не хотел стать Папой, а его детской мечтой было сделаться мясником - эта идея пришла к нему, когда он ходил с матерью и бабушкой на рынок.</w:t>
      </w:r>
    </w:p>
    <w:p>
      <w:pPr>
        <w:pStyle w:val="Normal"/>
        <w:rPr>
          <w:sz w:val="22"/>
        </w:rPr>
      </w:pPr>
      <w:r>
        <w:rPr>
          <w:sz w:val="22"/>
        </w:rPr>
        <w:t>На вопрос о том, что он думает о своей растущей славе, Франциск ответил, что он не очень много думает о том, что он знаменит, но часто напоминает себе, что тех, кто занимает сегодня какое-то важное положение, «через десять лет никто даже не вспомнит».</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Католическая Церковь погасит долги за коммунальные услуги малоимущим жителям Рима</w:t>
      </w:r>
    </w:p>
    <w:p>
      <w:pPr>
        <w:pStyle w:val="Normal"/>
        <w:rPr>
          <w:sz w:val="22"/>
        </w:rPr>
      </w:pPr>
      <w:r>
        <w:rPr>
          <w:sz w:val="22"/>
        </w:rPr>
        <w:t>Католическая Церковь на протяжении Юбилейного года милосердия будет погашать долги за коммунальные услуги малоимущих жителей Рима. Такое решение приняло руководство Конференции католических епископов Италии.</w:t>
      </w:r>
    </w:p>
    <w:p>
      <w:pPr>
        <w:pStyle w:val="Normal"/>
        <w:rPr>
          <w:sz w:val="22"/>
        </w:rPr>
      </w:pPr>
      <w:r>
        <w:rPr>
          <w:sz w:val="22"/>
        </w:rPr>
        <w:t>Руководитель бюро пастырского попечения о семьях Конференции епископов Италии отец Паоло Джентили отметил, что Церковь обеспокоена растущим числом семей, с трудом сводящих концы с концами.</w:t>
      </w:r>
    </w:p>
    <w:p>
      <w:pPr>
        <w:pStyle w:val="Normal"/>
        <w:rPr/>
      </w:pPr>
      <w:r>
        <w:rPr>
          <w:sz w:val="22"/>
        </w:rPr>
        <w:t>«Церковь всегда призывала прощать долги. Сейчас мы хотим сделать конкретное дело - дать бедным семья выдохнуть, погасить их долги за коммунальные услуги», - передает слова Джентили «Православие и мир» со ссылкой на The Catholic Herald.</w:t>
      </w:r>
    </w:p>
    <w:p>
      <w:pPr>
        <w:pStyle w:val="Normal"/>
        <w:rPr>
          <w:sz w:val="22"/>
        </w:rPr>
      </w:pPr>
      <w:r>
        <w:rPr>
          <w:sz w:val="22"/>
        </w:rPr>
        <w:t>В ближайшее время клирики обратятся к компаниям, предоставляющим коммунальные услуги, с просьбой об аннулировании долгов малоимущим.</w:t>
      </w:r>
    </w:p>
    <w:p>
      <w:pPr>
        <w:pStyle w:val="Normal"/>
        <w:rPr>
          <w:sz w:val="22"/>
        </w:rPr>
      </w:pPr>
      <w:r>
        <w:rPr>
          <w:sz w:val="22"/>
        </w:rPr>
        <w:t>Акция будет проведена сначала в Риме, а затем и в других городах Италии.</w:t>
      </w:r>
    </w:p>
    <w:p>
      <w:pPr>
        <w:pStyle w:val="Normal"/>
        <w:rPr>
          <w:sz w:val="22"/>
        </w:rPr>
      </w:pPr>
      <w:r>
        <w:rPr>
          <w:sz w:val="22"/>
        </w:rPr>
        <w:t>Юбилейным годом периодически провозглашался Святой год, в течение которого допускалась возможность особого отпущения грехов. Католическая Церковь связывала с юбилейными годами получение индульгенций, отмену наложенных епитимий.</w:t>
      </w:r>
    </w:p>
    <w:p>
      <w:pPr>
        <w:pStyle w:val="Normal"/>
        <w:rPr>
          <w:sz w:val="22"/>
        </w:rPr>
      </w:pPr>
      <w:r>
        <w:rPr>
          <w:sz w:val="22"/>
        </w:rPr>
        <w:t>Впервые Святой год был отмечен в 1300 году по постановлению папы Бонифация VIII.</w:t>
      </w:r>
    </w:p>
    <w:p>
      <w:pPr>
        <w:pStyle w:val="Normal"/>
        <w:rPr>
          <w:sz w:val="22"/>
        </w:rPr>
      </w:pPr>
      <w:r>
        <w:rPr>
          <w:sz w:val="22"/>
        </w:rPr>
        <w:t>В 1470 году Папа Павел II принял постановление о том, что юбилейные годы должны отмечаться каждые 25 лет, чтобы каждое новое поколение могло принять участие в юбилее; возникла традиция, обязывающая отмечать юбилейные годы в начале каждой четверти века. Кроме этого, Папы несколько раз пользовались своим правом объявлять внеочередной юбилейный год.</w:t>
      </w:r>
    </w:p>
    <w:p>
      <w:pPr>
        <w:pStyle w:val="Normal"/>
        <w:rPr>
          <w:sz w:val="22"/>
        </w:rPr>
      </w:pPr>
      <w:r>
        <w:rPr>
          <w:sz w:val="22"/>
        </w:rPr>
        <w:t>В начале 2000 года, названным Великим Юбилейным, Папа Иоанн Павел II впервые в истории произнес пространную Mea Culpa от имени Католической Церкви с просьбой о прощении грехов, совершенных членами Церкви на протяжении истории.</w:t>
      </w:r>
    </w:p>
    <w:p>
      <w:pPr>
        <w:pStyle w:val="Normal"/>
        <w:rPr>
          <w:sz w:val="22"/>
        </w:rPr>
      </w:pPr>
      <w:r>
        <w:rPr>
          <w:sz w:val="22"/>
        </w:rPr>
        <w:t>В апреле 2015 года Папа Франциск объявил о проведении внеочередного юбилейного года с 8 декабря 2015 года и посвятил его Божественному милосердию.</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Льготы на природный газ предоставлены религиозным организациям Украины</w:t>
      </w:r>
    </w:p>
    <w:p>
      <w:pPr>
        <w:pStyle w:val="Normal"/>
        <w:rPr>
          <w:sz w:val="22"/>
        </w:rPr>
      </w:pPr>
      <w:r>
        <w:rPr>
          <w:sz w:val="22"/>
        </w:rPr>
        <w:t>Кабинет министров Украины утвердил льготы для религиозных организаций на природный газ.</w:t>
      </w:r>
    </w:p>
    <w:p>
      <w:pPr>
        <w:pStyle w:val="Normal"/>
        <w:rPr>
          <w:sz w:val="22"/>
        </w:rPr>
      </w:pPr>
      <w:r>
        <w:rPr>
          <w:sz w:val="22"/>
        </w:rPr>
        <w:t>В соответствии с Постановлением «О дополнительных мерах по социальной защите граждан», подписанным премьер-министром Украины 30 октября, с 1 октября 2015 года по 31 марта 2016 (включительно) для религиозных организаций действуют предельные розничные цены на природный газ в размере 3,6 гривны за 1 кубометр (кроме объемов, используемых для производственно-коммерческой деятельности).</w:t>
      </w:r>
    </w:p>
    <w:p>
      <w:pPr>
        <w:pStyle w:val="Normal"/>
        <w:rPr>
          <w:sz w:val="22"/>
        </w:rPr>
      </w:pPr>
      <w:r>
        <w:rPr>
          <w:sz w:val="22"/>
        </w:rPr>
        <w:t>Напомним, что в марте 2014 года льготы на природный газ и тепловую энергию для религиозных организаций Украины были отменены. 21 мая 2014 года Кабмин установил льготы на природный газ для религиозных организаций в размере 50% от максимального уровня цены на природный газ для промышленных потребителей.</w:t>
      </w:r>
    </w:p>
    <w:p>
      <w:pPr>
        <w:pStyle w:val="Normal"/>
        <w:rPr>
          <w:sz w:val="22"/>
        </w:rPr>
      </w:pPr>
      <w:r>
        <w:rPr>
          <w:sz w:val="22"/>
        </w:rPr>
        <w:t>Рост цен на газ в производственной отрасли способствовал увеличению цены и для религиозных организаций. В связи с этим Священный Синод Украинской Православной Церкви направил Обращение к Президенту и премьер-министру Украины, в котором попросил установить тарифы на природный газ для религиозных организаций на уровне дифференцированных цен на природный газ, используемый для нужд населения.</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Госдума приняла закон о неподсудности священных книг</w:t>
      </w:r>
    </w:p>
    <w:p>
      <w:pPr>
        <w:pStyle w:val="Normal"/>
        <w:rPr>
          <w:sz w:val="22"/>
        </w:rPr>
      </w:pPr>
      <w:r>
        <w:rPr>
          <w:sz w:val="22"/>
        </w:rPr>
        <w:t>Госдума приняла во втором и третьем, заключительном, чтении президентский законопроект, которым запрещается признавать экстремистскими материалами содержание и цитаты из Библии, Корана, Танаха и Ганджура, сообщает Интерфакс-Религия.</w:t>
      </w:r>
    </w:p>
    <w:p>
      <w:pPr>
        <w:pStyle w:val="Normal"/>
        <w:rPr>
          <w:sz w:val="22"/>
        </w:rPr>
      </w:pPr>
      <w:r>
        <w:rPr>
          <w:sz w:val="22"/>
        </w:rPr>
        <w:t>Документ предусматривает поправки в федеральный закон "О противодействии экстремистской деятельности", согласно которым "Библия, Коран, Танах и Ганджур, их содержание и цитаты из них не могут быть признаны экстремистскими материалами".</w:t>
      </w:r>
    </w:p>
    <w:p>
      <w:pPr>
        <w:pStyle w:val="Normal"/>
        <w:rPr>
          <w:sz w:val="22"/>
        </w:rPr>
      </w:pPr>
      <w:r>
        <w:rPr>
          <w:sz w:val="22"/>
        </w:rPr>
        <w:t>В пояснительной записке к закону отмечается, что Конституция РФ гарантирует каждому свободу совести, свободу вероисповедания, включая право исповедовать индивидуально или совместно с другими любую религию или не исповедовать никакой.</w:t>
      </w:r>
    </w:p>
    <w:p>
      <w:pPr>
        <w:pStyle w:val="Normal"/>
        <w:rPr>
          <w:sz w:val="22"/>
        </w:rPr>
      </w:pPr>
      <w:r>
        <w:rPr>
          <w:sz w:val="22"/>
        </w:rPr>
        <w:t>Кроме того, в документе есть ссылка на преамбулу закона "О свободе совести и о религиозных объединениях", согласно которой "именно христианство, ислам, иудаизм и буддизм составляют неотъемлемую часть исторического наследия народов России".</w:t>
      </w:r>
    </w:p>
    <w:p>
      <w:pPr>
        <w:pStyle w:val="Normal"/>
        <w:rPr/>
      </w:pPr>
      <w:r>
        <w:rPr>
          <w:sz w:val="22"/>
        </w:rPr>
        <w:t>"В связи с изложенным и в целях обеспечения равного уважения к мировым традиционным религиям законопроектом предлагается установить, что Библия, Коран, Танах и Ганджур, составляющие духовную основу упомянутых религий, их содержание и цитаты из них не могут быть признаны экстремистскими материалами", - подчеркивается в документе.</w:t>
      </w:r>
    </w:p>
    <w:p>
      <w:pPr>
        <w:pStyle w:val="Normal"/>
        <w:rPr>
          <w:sz w:val="22"/>
        </w:rPr>
      </w:pPr>
      <w:r>
        <w:rPr>
          <w:sz w:val="22"/>
        </w:rPr>
        <w:t>Первый замглавы фракции "Единая Россия" Сергей Попов, комментируя закон, отметил его принципиальную важность, "который поддержали все фракции".</w:t>
      </w:r>
    </w:p>
    <w:p>
      <w:pPr>
        <w:pStyle w:val="Normal"/>
        <w:rPr/>
      </w:pPr>
      <w:r>
        <w:rPr>
          <w:sz w:val="22"/>
        </w:rPr>
        <w:t>"Мало того, я хотел бы отметить, что достигнут полный консенсус между главами всех религиозных конфессий России, которые поддержали данный законопроект", - сказал он.</w:t>
      </w:r>
    </w:p>
    <w:p>
      <w:pPr>
        <w:pStyle w:val="Normal"/>
        <w:rPr>
          <w:sz w:val="22"/>
        </w:rPr>
      </w:pPr>
      <w:r>
        <w:rPr>
          <w:sz w:val="22"/>
        </w:rPr>
        <w:t>Появление такого закона, заметил С.Попов, объясняется тем, что "сегодня появились случаи, когда, к сожалению, целый ряд недобросовестных людей и чиновников пытаются использовать изречения из основополагающих документов, на которых базируются все мировые религии, в различных целях".</w:t>
      </w:r>
    </w:p>
    <w:p>
      <w:pPr>
        <w:pStyle w:val="Normal"/>
        <w:rPr>
          <w:sz w:val="22"/>
        </w:rPr>
      </w:pPr>
      <w:r>
        <w:rPr>
          <w:sz w:val="22"/>
        </w:rPr>
        <w:t>По словам депутата, с учетом "необходимости сохранения нашего духовного, межнационального, межрелигиозного единства, очень важно поставить барьер для того, чтобы оградить и не дать возможности использовать в этих целях эти очень важные, дорогие для всех верующих в России священные писания".</w:t>
      </w:r>
    </w:p>
    <w:p>
      <w:pPr>
        <w:pStyle w:val="Normal"/>
        <w:rPr/>
      </w:pPr>
      <w:r>
        <w:rPr>
          <w:sz w:val="22"/>
        </w:rPr>
        <w:t>"Мы с вами видим: сегодня в мире происходит немало случаев, когда попираются устоявшиеся нормы морали тех традиционных ценностей, на которых выросла европейская цивилизация. То есть запрещается целый ряд вещей, связанных с обычаями, традициями этих религий. И Россия в этом смысле - единственная страна, которая открыто говорит о необходимости защиты наших фундаментальных духовных ценностей", - сказал С.Попов.</w:t>
      </w:r>
    </w:p>
    <w:p>
      <w:pPr>
        <w:pStyle w:val="Normal"/>
        <w:rPr/>
      </w:pPr>
      <w:r>
        <w:rPr>
          <w:sz w:val="22"/>
        </w:rPr>
        <w:t>"Важно как для верующих, духовенства, (так и) для всего нашего народа, что сегодня государство и президент как гарант Конституции видят эти проблемы и предлагают конкретные решения", - отметил парламентарий.</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США проповедник критикует соотечественников за отход от христианства</w:t>
      </w:r>
    </w:p>
    <w:p>
      <w:pPr>
        <w:pStyle w:val="Normal"/>
        <w:rPr>
          <w:sz w:val="22"/>
        </w:rPr>
      </w:pPr>
      <w:r>
        <w:rPr>
          <w:sz w:val="22"/>
        </w:rPr>
        <w:t>Глава благотворительной организации "Сума самарянина" и Евангелической ассоциации Билли Грэма (США) Франклин Грэм выразил обеспокоенность тем, что американцы предают забвению христианские нормы нравственности.</w:t>
      </w:r>
    </w:p>
    <w:p>
      <w:pPr>
        <w:pStyle w:val="Normal"/>
        <w:rPr/>
      </w:pPr>
      <w:r>
        <w:rPr>
          <w:sz w:val="22"/>
        </w:rPr>
        <w:t>"Американцы вычеркнули Бога из своей жизни", - заявил Ф.Грэм на встрече с главным раввином России Берлом Лазаром в Москве, сообщает пресс-служба раввина.</w:t>
      </w:r>
    </w:p>
    <w:p>
      <w:pPr>
        <w:pStyle w:val="Normal"/>
        <w:rPr>
          <w:sz w:val="22"/>
        </w:rPr>
      </w:pPr>
      <w:r>
        <w:rPr>
          <w:sz w:val="22"/>
        </w:rPr>
        <w:t>Ф.Грэм добавил, что "обеспокоен отступлением своих соотечественников от библейских моральных принципов под давлением сторонников секуляризма".</w:t>
      </w:r>
    </w:p>
    <w:p>
      <w:pPr>
        <w:pStyle w:val="Normal"/>
        <w:rPr>
          <w:sz w:val="22"/>
        </w:rPr>
      </w:pPr>
      <w:r>
        <w:rPr>
          <w:sz w:val="22"/>
        </w:rPr>
        <w:t>По его словам, в прежние годы многие на Западе переживали, что "мир станет безбожным под влиянием коммунизма, но выяснилось, что либерализм несет не меньшую угрозу, так как в крайних своих проявлениях он лишает верующих права голоса в общественной дискуссии".</w:t>
      </w:r>
    </w:p>
    <w:p>
      <w:pPr>
        <w:pStyle w:val="Normal"/>
        <w:rPr>
          <w:sz w:val="22"/>
        </w:rPr>
      </w:pPr>
      <w:r>
        <w:rPr>
          <w:sz w:val="22"/>
        </w:rPr>
        <w:t>В свою очередь Б.Лазар разделил опасения по поводу духовного состояния американского общества.</w:t>
      </w:r>
    </w:p>
    <w:p>
      <w:pPr>
        <w:pStyle w:val="Normal"/>
        <w:rPr/>
      </w:pPr>
      <w:r>
        <w:rPr>
          <w:sz w:val="22"/>
        </w:rPr>
        <w:t>"Я огорчен тем фактом, что в части американских школ принято решение отказаться от традиционной минуты молчания перед началом учебного дня, в течение которой школьники могли молиться и обращаться с просьбами к Всевышнему", - заявил он.</w:t>
      </w:r>
    </w:p>
    <w:p>
      <w:pPr>
        <w:pStyle w:val="Normal"/>
        <w:rPr>
          <w:sz w:val="22"/>
        </w:rPr>
      </w:pPr>
      <w:r>
        <w:rPr>
          <w:sz w:val="22"/>
        </w:rPr>
        <w:t>На днях Ф.Грэм встретился с Патриархом Московским и всея Руси Кириллом. Весной-летом этого года Московский Патриархат реализовал на юге России совместно с обеими организациями Ф.Грэма проект помощи беженцам с Украины. В рамках акции было роздано более 63 тыс. наборов, в которые входили продукты, средства гигиены, постельное белье, канцелярские школьные принадлежности и детские игрушки. Раздача помощи осуществлялась в Ростовской и Белгородской областя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Тысячи мусульман северного Ирака принимают Христианство, столкнувшись со зверствами ИГИЛ</w:t>
      </w:r>
    </w:p>
    <w:p>
      <w:pPr>
        <w:pStyle w:val="Normal"/>
        <w:rPr>
          <w:sz w:val="22"/>
        </w:rPr>
      </w:pPr>
      <w:r>
        <w:rPr>
          <w:sz w:val="22"/>
        </w:rPr>
        <w:t>Все большее число мусульман-курдов обращаются ко Христу, столкнувшись со зверскими поступками экстремистской группировки "Исламское государство", сообщают миссионеры, работающие в Ираке.</w:t>
      </w:r>
    </w:p>
    <w:p>
      <w:pPr>
        <w:pStyle w:val="Normal"/>
        <w:rPr/>
      </w:pPr>
      <w:r>
        <w:rPr>
          <w:sz w:val="22"/>
        </w:rPr>
        <w:t>"Люди хотят узнать о Христе, особенно когда слышат о чудесах, исцелениях, милосердии и любви", - рассказывает глава курдского регионального отделения организации "Христианская миссия помощи", слова которого приводит электронная версия газеты "Госпел херальд".</w:t>
      </w:r>
    </w:p>
    <w:p>
      <w:pPr>
        <w:pStyle w:val="Normal"/>
        <w:rPr>
          <w:sz w:val="22"/>
        </w:rPr>
      </w:pPr>
      <w:r>
        <w:rPr>
          <w:sz w:val="22"/>
        </w:rPr>
        <w:t>Миссионер признается, что его организация с трудом справляется с наплывом беженцев, желающих больше узнать о Христианстве, особенно после того, как ИГИЛ захватил большую часть региона.</w:t>
      </w:r>
    </w:p>
    <w:p>
      <w:pPr>
        <w:pStyle w:val="Normal"/>
        <w:rPr>
          <w:sz w:val="22"/>
        </w:rPr>
      </w:pPr>
      <w:r>
        <w:rPr>
          <w:sz w:val="22"/>
        </w:rPr>
        <w:t>По данным ООН, на севере Ирака, где традиционно проживают курды, сегодня около 900 тыс. беженцев, в том числе из Сирии. Этим людям в христианских лагерях прежде всего предлагают размещение, теплые одеяла, обогреватели, еду, а уже потом приносят Библию, сообщает издание.</w:t>
      </w:r>
    </w:p>
    <w:p>
      <w:pPr>
        <w:pStyle w:val="Normal"/>
        <w:rPr/>
      </w:pPr>
      <w:r>
        <w:rPr>
          <w:sz w:val="22"/>
        </w:rPr>
        <w:t>Лидер христианской организации говорит о "пробуждении" среди мусульман Северного Ирака, однако подчеркивает, что главная цель его миссии - помочь нуждающимся, на деле показав им христианскую любов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ОН: Возможности по оказанию помощи переселенцам исчерпаны</w:t>
      </w:r>
    </w:p>
    <w:p>
      <w:pPr>
        <w:pStyle w:val="Normal"/>
        <w:rPr>
          <w:sz w:val="22"/>
        </w:rPr>
      </w:pPr>
      <w:r>
        <w:rPr>
          <w:sz w:val="22"/>
        </w:rPr>
        <w:t>ООН и международные гуманитарные организации исчерпали свои возможности по оказанию помощи беженцам. Об этом заявил Верховный комиссар ООН по делам беженцев Антониу Гутерреш, сообщает сайт общественной инициативы «Восстановление Донбасса».</w:t>
      </w:r>
    </w:p>
    <w:p>
      <w:pPr>
        <w:pStyle w:val="Normal"/>
        <w:rPr>
          <w:sz w:val="22"/>
        </w:rPr>
      </w:pPr>
      <w:r>
        <w:rPr>
          <w:sz w:val="22"/>
        </w:rPr>
        <w:t>Он сообщил, что на данный момент в мире насчитывается 60 млн беженцев и внутренне перемещенных лиц, при этом поток людей продолжает увеличиваться.</w:t>
      </w:r>
    </w:p>
    <w:p>
      <w:pPr>
        <w:pStyle w:val="Normal"/>
        <w:rPr/>
      </w:pPr>
      <w:r>
        <w:rPr>
          <w:sz w:val="22"/>
        </w:rPr>
        <w:t>«Только за последние пять лет число людей, ежедневно покидающих свои дома, возросло почти в четыре раза: с 11 тысяч в 2010 до 42,5 тысячи в прошлом году. Сопутствовавшее этому увеличение гуманитарных нужд привело к тому, что глобальные возможности по реагированию (на нужды людей) оказались исчерпаны. Даже объединив все свои ресурсы, международное гуманитарное сообщество - агентства ООН, общества Красного Креста и Красного Полумесяца, а также неправительственные организации - больше не способны обеспечить людей базовой защитой и предоставить им самую необходимую помощь», - сказал Гутерреш.</w:t>
      </w:r>
    </w:p>
    <w:p>
      <w:pPr>
        <w:pStyle w:val="Normal"/>
        <w:rPr/>
      </w:pPr>
      <w:r>
        <w:rPr>
          <w:sz w:val="22"/>
        </w:rPr>
        <w:t>Он обратил внимание на «взаимосвязанные мега-кризисы в Сирии и Ираке», которые привели к появлению в общей сложности 15 млн беженцев и внутренне перемещенных лиц. Теперь к ним добавился конфликт в Йемене, который с начала года вынудил покинуть свои дома около 2 млн человек. «В Восточной Европе мало улучшений произошло в ситуации с Украиной, которая привела к появлению 2,6 млн переселенцев - внутри страны и за ее пределами», - подчеркнул Верховный комиссар ООН по делам беженцев.</w:t>
      </w:r>
    </w:p>
    <w:p>
      <w:pPr>
        <w:pStyle w:val="Normal"/>
        <w:rPr/>
      </w:pPr>
      <w:r>
        <w:rPr>
          <w:sz w:val="22"/>
        </w:rPr>
        <w:t>Напомним, что по подсчетам ООН, каждый тридцатый беженец и переселенец в мире - выходец из Донбасса.</w:t>
      </w:r>
    </w:p>
    <w:p>
      <w:pPr>
        <w:pStyle w:val="Normal"/>
        <w:rPr>
          <w:sz w:val="22"/>
        </w:rPr>
      </w:pPr>
      <w:r>
        <w:rPr>
          <w:sz w:val="22"/>
        </w:rPr>
        <w:t>БФ Фавор</w:t>
      </w:r>
    </w:p>
    <w:p>
      <w:pPr>
        <w:pStyle w:val="Normal"/>
        <w:rPr>
          <w:b/>
          <w:b/>
          <w:sz w:val="22"/>
        </w:rPr>
      </w:pPr>
      <w:r>
        <w:rPr>
          <w:b/>
          <w:sz w:val="22"/>
        </w:rPr>
      </w:r>
    </w:p>
    <w:p>
      <w:pPr>
        <w:pStyle w:val="Normal"/>
        <w:rPr>
          <w:b/>
          <w:b/>
          <w:sz w:val="22"/>
        </w:rPr>
      </w:pPr>
      <w:r>
        <w:rPr>
          <w:b/>
          <w:sz w:val="22"/>
        </w:rPr>
        <w:t>В штате Миссури совершено семь поджогов церквей подряд</w:t>
      </w:r>
    </w:p>
    <w:p>
      <w:pPr>
        <w:pStyle w:val="Normal"/>
        <w:rPr>
          <w:sz w:val="22"/>
        </w:rPr>
      </w:pPr>
      <w:r>
        <w:rPr>
          <w:sz w:val="22"/>
        </w:rPr>
        <w:t>Идет расследование поджогов сразу семи церквей в городе Сент-Луисе штата Миссури (США). Все церкви расположены недалеко друг от друга, в пределах пяти миль, и поджоги вызвали волну страха в местных общинах, сообщает World Religion News.</w:t>
      </w:r>
    </w:p>
    <w:p>
      <w:pPr>
        <w:pStyle w:val="Normal"/>
        <w:rPr>
          <w:sz w:val="22"/>
        </w:rPr>
      </w:pPr>
      <w:r>
        <w:rPr>
          <w:sz w:val="22"/>
        </w:rPr>
        <w:t>Некоторые лидеры сожженных церквей готовы простить поджигателей. Так, отец Родрик Бартон говорит: «Мы молимся за преступника, кем бы он ни был, мы простили его, и хотим, чтобы он на этом остановился».</w:t>
      </w:r>
    </w:p>
    <w:p>
      <w:pPr>
        <w:pStyle w:val="Normal"/>
        <w:rPr>
          <w:sz w:val="22"/>
        </w:rPr>
      </w:pPr>
      <w:r>
        <w:rPr>
          <w:sz w:val="22"/>
        </w:rPr>
        <w:t>Его поддерживает женщина-пастор Ренита Ламкин из Африканской методистской епископальной церкви Святого Иоанна: «Когда в следующий раз ступишь на землю церкви, не бойся войти в двери, за ними тебя ждет прощение и любовь Христова».</w:t>
      </w:r>
    </w:p>
    <w:p>
      <w:pPr>
        <w:pStyle w:val="Normal"/>
        <w:rPr>
          <w:sz w:val="22"/>
        </w:rPr>
      </w:pPr>
      <w:r>
        <w:rPr>
          <w:sz w:val="22"/>
        </w:rPr>
        <w:t>А вот преподобный Дэвид Триггс, пастор «Миссии новой жизни», говорит: «Это сделал психически нездоровый человек».</w:t>
      </w:r>
    </w:p>
    <w:p>
      <w:pPr>
        <w:pStyle w:val="Normal"/>
        <w:rPr>
          <w:sz w:val="22"/>
        </w:rPr>
      </w:pPr>
      <w:r>
        <w:rPr>
          <w:sz w:val="22"/>
        </w:rPr>
        <w:t>Церковные службы продолжают идти под открытым небом, пока идет ремонт главных помещений. При пожарах никто не пострадал, и поджигатели не сделали никаких заявлений.</w:t>
      </w:r>
    </w:p>
    <w:p>
      <w:pPr>
        <w:pStyle w:val="Normal"/>
        <w:rPr>
          <w:sz w:val="22"/>
        </w:rPr>
      </w:pPr>
      <w:r>
        <w:rPr>
          <w:sz w:val="22"/>
        </w:rPr>
        <w:t>Полиция ведет расследование и уже предложила награду в 2000 долларов за любую информацию, которая может помочь в поисках преступни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е, закрыв бистро из-за содомитов, продали церкви здание</w:t>
      </w:r>
    </w:p>
    <w:p>
      <w:pPr>
        <w:pStyle w:val="Normal"/>
        <w:rPr>
          <w:sz w:val="22"/>
        </w:rPr>
      </w:pPr>
      <w:r>
        <w:rPr>
          <w:sz w:val="22"/>
        </w:rPr>
        <w:t>Семейная пара из небольшого городка Граймс, что в штате Айова, была вынуждена закрыть свой бизнес после судебных разбирательств и выплаты штрафа за отказ обслужить гей-свадьбу. Но затем супруги продали здание, и теперь там проводит свои собрания церковь «Община Библейской Жатвы».</w:t>
      </w:r>
    </w:p>
    <w:p>
      <w:pPr>
        <w:pStyle w:val="Normal"/>
        <w:rPr>
          <w:sz w:val="22"/>
        </w:rPr>
      </w:pPr>
      <w:r>
        <w:rPr>
          <w:sz w:val="22"/>
        </w:rPr>
        <w:t>Ричард Одгаард и его жена Бетти приобрели в 2012 году давно пустующее каменное здание церкви и организовали там небольшой магазин сувениров и бистро. Из-за того что бистро находилось в бывшем здании церкви, здесь часто проводились свадебные церемонии. Но в 2013 году к супругам Одгаард обратилась гей-пара с желанием провести свадьбу у них у бистро. Одгаарды отказали. В результате судебного разбирательства они были вынуждены заплатить 5000 долларов штрафа, что для бизнеса в таком маленьком городке, как Граймс, довольно внушительная сумма. Затем супруги приняли решение закрыть свой бизнес.</w:t>
      </w:r>
    </w:p>
    <w:p>
      <w:pPr>
        <w:pStyle w:val="Normal"/>
        <w:rPr/>
      </w:pPr>
      <w:r>
        <w:rPr>
          <w:sz w:val="22"/>
        </w:rPr>
        <w:t>Некоторое время спустя Одгаарды продали здание церкви «Община Библейской Жатвы», которую они посещали последние девять месяцев. В минувшее воскресенье, 1 ноября, церковь, которую посещают около 170 человек, провела свое первое собрание в новом собственном здании. А Ричард и Бетти Одгаард очень рады, что здание теперь используется по его прямому назначению. Вдохновленные своим опытом супруги организовали дизайнерское служение God's Original Design Ministry - некоммерческую организацию, чья деятельность направлена на продвижение христианского учения, библейских традиций и естественных законов.</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Италии аннулированы сотни однополых «браков»</w:t>
      </w:r>
    </w:p>
    <w:p>
      <w:pPr>
        <w:pStyle w:val="Normal"/>
        <w:rPr>
          <w:sz w:val="22"/>
        </w:rPr>
      </w:pPr>
      <w:r>
        <w:rPr>
          <w:sz w:val="22"/>
        </w:rPr>
        <w:t>В Италии аннулированы сотни однополых «браков» после того, как судья, являющийся членом католической организации «Опус Деи» («Служители Божии») лишил их легального статуса, пишет английская газета «Дейли Мейл».</w:t>
      </w:r>
    </w:p>
    <w:p>
      <w:pPr>
        <w:pStyle w:val="Normal"/>
        <w:rPr>
          <w:sz w:val="22"/>
        </w:rPr>
      </w:pPr>
      <w:r>
        <w:rPr>
          <w:sz w:val="22"/>
        </w:rPr>
        <w:t>Однополые «союзы» в Италии до сих пор не были официально легализованы, поскольку Католическая церковь имеет большое влияние на политику страны, но ряд либеральных мэров итальянских городов бросили вызов правительству и дали юридическое признание гей-«бракам», заключенным в других странах.</w:t>
      </w:r>
    </w:p>
    <w:p>
      <w:pPr>
        <w:pStyle w:val="Normal"/>
        <w:rPr/>
      </w:pPr>
      <w:r>
        <w:rPr>
          <w:sz w:val="22"/>
        </w:rPr>
        <w:t>Однако в прошлый вторник судьи высшего административного суда Италии - Государственного совета - обязали все итальянские города аннулировать однополые «браки», заключенные в других государствах, но получившие юридическое признание в Италии несмотря на то, что подобные союзы в стране не были узаконены.</w:t>
      </w:r>
    </w:p>
    <w:p>
      <w:pPr>
        <w:pStyle w:val="Normal"/>
        <w:rPr>
          <w:sz w:val="22"/>
        </w:rPr>
      </w:pPr>
      <w:r>
        <w:rPr>
          <w:sz w:val="22"/>
        </w:rPr>
        <w:t>Решение Государственного совета было встречено ЛГБТ-сообществом и его сторонниками с сильным негодованием, особенно после того, как обнаружилось, что коллегию судей возглавлял бывший президент католической организации «Опус Деи».</w:t>
      </w:r>
    </w:p>
    <w:p>
      <w:pPr>
        <w:pStyle w:val="Normal"/>
        <w:rPr>
          <w:sz w:val="22"/>
        </w:rPr>
      </w:pPr>
      <w:r>
        <w:rPr>
          <w:sz w:val="22"/>
        </w:rPr>
        <w:t>Не так давно итальянский Парламент приступил к рассмотрению законопроекта о легализации однополых гражданских «союзов», хотя даже этот шаг встретил сильное сопротивление со стороны католиков и консервативно настроенных членов общества.</w:t>
      </w:r>
    </w:p>
    <w:p>
      <w:pPr>
        <w:pStyle w:val="Normal"/>
        <w:rPr>
          <w:sz w:val="22"/>
        </w:rPr>
      </w:pPr>
      <w:r>
        <w:rPr>
          <w:sz w:val="22"/>
        </w:rPr>
        <w:t>Если гомосексуальные «браки» в Италии однажды узаконят, то однополые пары будут пользоваться теми же правами и льготами в сфере социального страхования, налогов, наследования имущества, что и традиционные гетеросексуальные пары, отмечает газета.</w:t>
      </w:r>
    </w:p>
    <w:p>
      <w:pPr>
        <w:pStyle w:val="Normal"/>
        <w:rPr>
          <w:sz w:val="22"/>
        </w:rPr>
      </w:pPr>
      <w:r>
        <w:rPr>
          <w:sz w:val="22"/>
        </w:rPr>
        <w:t>В свою очередь, Замминистра внутренних дел Италии Бенедетто Делла Ведова заявил, что от данного решения Государственного совета «никто не выиграл, но все проиграли» и добавил, что «Италия снова оказалась на отправной точке в отношении прав геев».</w:t>
      </w:r>
    </w:p>
    <w:p>
      <w:pPr>
        <w:pStyle w:val="Normal"/>
        <w:rPr/>
      </w:pPr>
      <w:r>
        <w:rPr>
          <w:sz w:val="22"/>
        </w:rPr>
        <w:t>Между тем, по мнению президента «Ассоциации по защите прав лиц нетрадиционной сексуальной ориентации» (Arcigay) Франко Гриллини, сегодняшняя «эйфория» консервативно настроенных граждан «неоправданна», потому что главный судья симпатизирует про-католическим группам, выступающим против представителей ЛГБТ, и даже публикует ссылки на них на своем сайте. «Решение не принималось беспристрастно», - сказал он.</w:t>
      </w:r>
    </w:p>
    <w:p>
      <w:pPr>
        <w:pStyle w:val="Normal"/>
        <w:rPr>
          <w:sz w:val="22"/>
        </w:rPr>
      </w:pPr>
      <w:r>
        <w:rPr>
          <w:sz w:val="22"/>
        </w:rPr>
        <w:t>Как отмечает издание, гей-активисты уже пообещали обратиться в Европейский суд по правам человека по данному решению су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Северной Ирландии пока не удается легализовать однополые «браки»</w:t>
      </w:r>
    </w:p>
    <w:p>
      <w:pPr>
        <w:pStyle w:val="Normal"/>
        <w:rPr>
          <w:sz w:val="22"/>
        </w:rPr>
      </w:pPr>
      <w:r>
        <w:rPr>
          <w:sz w:val="22"/>
        </w:rPr>
        <w:t>Несмотря на то, что большинство членов Законодательной ассамблеи Северной Ирландии (53 из 105) высказались за однополые «браки», в этой части Соединенного Королевства они пока легализованы не будут, передает «Channel 4».</w:t>
      </w:r>
    </w:p>
    <w:p>
      <w:pPr>
        <w:pStyle w:val="Normal"/>
        <w:rPr/>
      </w:pPr>
      <w:r>
        <w:rPr>
          <w:sz w:val="22"/>
        </w:rPr>
        <w:t>Перед голосованием «Демократическая юнионистская партия» подала «прошение об обеспокоенности», чтобы однополые «браки» были узаконены только при условии, если они будут поддержаны обеими общинами - и юнионистами, и националистами.</w:t>
      </w:r>
    </w:p>
    <w:p>
      <w:pPr>
        <w:pStyle w:val="Normal"/>
        <w:rPr/>
      </w:pPr>
      <w:r>
        <w:rPr>
          <w:sz w:val="22"/>
        </w:rPr>
        <w:t>По результатам голосования однополые «браки» получили поддержку 50.5% голосов, причем все националисты («Социал-демократическая и лейбористская партия» и «Шинн Фейн») из Законодательной ассамблеи Северной Ирландии проголосовали «за», и почти все юнионисты - «против».</w:t>
      </w:r>
    </w:p>
    <w:p>
      <w:pPr>
        <w:pStyle w:val="Normal"/>
        <w:rPr/>
      </w:pPr>
      <w:r>
        <w:rPr>
          <w:sz w:val="22"/>
        </w:rPr>
        <w:t>Как отмечает телеканал, Ассамблея Северной Ирландии вынесла этот вопрос на голосование уже в пятый раз - и это первый раз, когда число сторонников легализации гей-«браков» в Ассамблее перевалило за половину, хотя и с разницей всего в один голос.</w:t>
      </w:r>
    </w:p>
    <w:p>
      <w:pPr>
        <w:pStyle w:val="Normal"/>
        <w:rPr/>
      </w:pPr>
      <w:r>
        <w:rPr>
          <w:sz w:val="22"/>
        </w:rPr>
        <w:t>«Результаты голосования показывают, что политики в Северной Ирландии медленно, но верно, начинают прислушиваться к мнению жителей, которые уже несколько лет в большинстве своем поддерживают однополые браки», - сказал, в свою очередь, программный директор североирландского отдела правозащитной организации «Amnesty International» Патрик Корриган.</w:t>
      </w:r>
    </w:p>
    <w:p>
      <w:pPr>
        <w:pStyle w:val="Normal"/>
        <w:rPr>
          <w:sz w:val="22"/>
        </w:rPr>
      </w:pPr>
      <w:r>
        <w:rPr>
          <w:sz w:val="22"/>
        </w:rPr>
        <w:t>Хотя Северная Ирландия в 2005 году стала первой частью Соединенного Королевства, узаконившей так называемые однополые гражданские партнерства, на сегодняшний день она остается единственной частью Великобритании, где полноценные однополые «браки» до сих пор не легализованы.</w:t>
      </w:r>
    </w:p>
    <w:p>
      <w:pPr>
        <w:pStyle w:val="Normal"/>
        <w:rPr>
          <w:sz w:val="22"/>
        </w:rPr>
      </w:pPr>
      <w:r>
        <w:rPr>
          <w:sz w:val="22"/>
        </w:rPr>
        <w:t>В то время как одни выступают за то, чтобы содомские пары имели равные права с гетеросексуальными супружескими парами, многие христианские организации в Северной Ирландии возвышают свой голос против легализации содома.</w:t>
      </w:r>
    </w:p>
    <w:p>
      <w:pPr>
        <w:pStyle w:val="Normal"/>
        <w:rPr/>
      </w:pPr>
      <w:r>
        <w:rPr>
          <w:sz w:val="22"/>
        </w:rPr>
        <w:t>«Те, кто голосуют за легализацию гомосексуальных браков, не понимают, к каким последствиям приведет изменение традиционного понятия семьи. Непреходящая истина о браке состоит в том, что это союз любви между одним мужчиной и одной женщиной, которые дополняют друг друга, и только в таком традиционном браке возможно чудо рождения новой жизни - нового человека. Эта истина не меняется со временем и не зависит ни от веяний человеческой истории, ни от общественного мнения той или иной страны», - сказано в открытом письме католических епископов Северной Ирландии по поводу прошедшего в Ассамблее голосования.</w:t>
      </w:r>
    </w:p>
    <w:p>
      <w:pPr>
        <w:pStyle w:val="Normal"/>
        <w:rPr>
          <w:sz w:val="22"/>
        </w:rPr>
      </w:pPr>
      <w:r>
        <w:rPr>
          <w:sz w:val="22"/>
        </w:rPr>
        <w:t>Между тем, на прошлой неделе в Ирландской Республике вступил в силу закон, разрешающий регистрировать однополые «браки». В нынешнем году Ирландия стала первой страной в мире, узаконившей такие браки путем всенародного голосова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ША: Две христианки-воспитательницы уволены из детсада за отказ называть девочку мальчиком</w:t>
      </w:r>
    </w:p>
    <w:p>
      <w:pPr>
        <w:pStyle w:val="Normal"/>
        <w:rPr>
          <w:sz w:val="22"/>
        </w:rPr>
      </w:pPr>
      <w:r>
        <w:rPr>
          <w:sz w:val="22"/>
        </w:rPr>
        <w:t>Сотрудниц детского сада города Кэти американского штата Техас, христианок Маделин Керкзи и Акешу Богани Уайат, уволили за отказ называть шестилетнюю воспитанницу мальчиком, сообщает портал «Breitbart.com».</w:t>
      </w:r>
    </w:p>
    <w:p>
      <w:pPr>
        <w:pStyle w:val="Normal"/>
        <w:rPr>
          <w:sz w:val="22"/>
        </w:rPr>
      </w:pPr>
      <w:r>
        <w:rPr>
          <w:sz w:val="22"/>
        </w:rPr>
        <w:t>После того, как пара «гей-родителей» одной девочки попросила администрацию сада впредь называть ее мужским именем и относиться к ней как к мальчику, персонал был ознакомлен с новыми правилами под общим названием «как обращаться с детьми-транссексуалами».</w:t>
      </w:r>
    </w:p>
    <w:p>
      <w:pPr>
        <w:pStyle w:val="Normal"/>
        <w:rPr>
          <w:sz w:val="22"/>
        </w:rPr>
      </w:pPr>
      <w:r>
        <w:rPr>
          <w:sz w:val="22"/>
        </w:rPr>
        <w:t>Данные нормативы обязывают работников учреждения «защищать достоинство таких детей».</w:t>
      </w:r>
    </w:p>
    <w:p>
      <w:pPr>
        <w:pStyle w:val="Normal"/>
        <w:rPr>
          <w:sz w:val="22"/>
        </w:rPr>
      </w:pPr>
      <w:r>
        <w:rPr>
          <w:sz w:val="22"/>
        </w:rPr>
        <w:t>М. Керкзи и А. Уайат сочли такие требования неприемлемыми и противоречащими их религиозным убеждениям.</w:t>
      </w:r>
    </w:p>
    <w:p>
      <w:pPr>
        <w:pStyle w:val="Normal"/>
        <w:rPr>
          <w:sz w:val="22"/>
        </w:rPr>
      </w:pPr>
      <w:r>
        <w:rPr>
          <w:sz w:val="22"/>
        </w:rPr>
        <w:t>Женщины обратились к адвокатам и подали иск против детского сада за увольнение с нарушением условий трудового законодательства.</w:t>
      </w:r>
    </w:p>
    <w:p>
      <w:pPr>
        <w:pStyle w:val="Normal"/>
        <w:rPr/>
      </w:pPr>
      <w:r>
        <w:rPr>
          <w:sz w:val="22"/>
        </w:rPr>
        <w:t>Как заявила Керкзи, заставлять шестилетних изменить свою «гендерную роль» - это жестокое обращение с детьми. Над таким ребенком будут издеваться сверстники, и это выльется во всеобщее смятение и хаос. Женщина призвала всех небезразличных объединиться и не допустить дальнейшие случаи незаконного увольнения.</w:t>
      </w:r>
    </w:p>
    <w:p>
      <w:pPr>
        <w:pStyle w:val="Normal"/>
        <w:rPr/>
      </w:pPr>
      <w:r>
        <w:rPr>
          <w:sz w:val="22"/>
        </w:rPr>
        <w:t>«Политкорректность дошла до того, что начали увольнять ни в чем неповинных работников детсадов. Педагоги всей страны будут поставлены перед выбором: либо быть преданными своей вере, либо - своим новым «обязательствам»... Настойчивое насаждение ЛГБТ-сообществом особых прав для ограниченной группы людей происходит в ущерб гражданским правам всех остальных», - заявил адвокат из Хьюстона Энди Тэйлор, представляющий М. Керкзи.</w:t>
      </w:r>
    </w:p>
    <w:p>
      <w:pPr>
        <w:pStyle w:val="Normal"/>
        <w:rPr>
          <w:sz w:val="22"/>
        </w:rPr>
      </w:pPr>
      <w:r>
        <w:rPr>
          <w:sz w:val="22"/>
        </w:rPr>
        <w:t>Э. Тэйлор известен тем, что выиграл судебную тяжбу против властей города Хьюстон, собиравшихся издать постановление, позволяющее мужчинам-транссексуалам пользоваться женскими саунами, раздевалками и душевыми наравне с женщинам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8 процентов атеистов в США заявили, что верят в Бога</w:t>
      </w:r>
    </w:p>
    <w:p>
      <w:pPr>
        <w:pStyle w:val="Normal"/>
        <w:rPr>
          <w:sz w:val="22"/>
        </w:rPr>
      </w:pPr>
      <w:r>
        <w:rPr>
          <w:sz w:val="22"/>
        </w:rPr>
        <w:t>Социологическое исследование, проводимое в США вашингтонским центром Пью (Pew Research Center), показало, что 8 процентов атеистов США верят в Бога.</w:t>
      </w:r>
    </w:p>
    <w:p>
      <w:pPr>
        <w:pStyle w:val="Normal"/>
        <w:rPr>
          <w:sz w:val="22"/>
        </w:rPr>
      </w:pPr>
      <w:r>
        <w:rPr>
          <w:sz w:val="22"/>
        </w:rPr>
        <w:t>Социолог Майкл Липка обобщил данные «Исследования религиозного ландшафта США», проведенного в 2014 году, и представил их в статье «Семь фактов об атеистах».</w:t>
      </w:r>
    </w:p>
    <w:p>
      <w:pPr>
        <w:pStyle w:val="Normal"/>
        <w:rPr>
          <w:sz w:val="22"/>
        </w:rPr>
      </w:pPr>
      <w:r>
        <w:rPr>
          <w:sz w:val="22"/>
        </w:rPr>
        <w:t>К удивлению ученых, 8 процентов атеистов заявили о том, что верят в Бога. Это означает, что атеизм для американцев означает самые различные верования и позиции: например, атеистами могут называть себя агностики (люди, не считающие возможным определиться в существовании Бога). При этом Липка также отмечает, что многие люди, отнесшие себя к представителям той или иной религии, заявили о неверии в Бога.</w:t>
      </w:r>
    </w:p>
    <w:p>
      <w:pPr>
        <w:pStyle w:val="Normal"/>
        <w:rPr/>
      </w:pPr>
      <w:r>
        <w:rPr>
          <w:sz w:val="22"/>
        </w:rPr>
        <w:t>Согласно исследованию, 35 процентов атеистов публично заявляют о своих религиозных воззрениях. Наука является основным моральным руководством для 32 процентов опрошенных, практический опыт и здравый смысл - для 44 процентов. Лишь 1 процент атеистов черпает представление о добре и зле из религиозных источников.</w:t>
      </w:r>
    </w:p>
    <w:p>
      <w:pPr>
        <w:pStyle w:val="Normal"/>
        <w:rPr/>
      </w:pPr>
      <w:r>
        <w:rPr>
          <w:sz w:val="22"/>
        </w:rPr>
        <w:t>За последние несколько лет количество американцев, называющих себя атеистами, выросло вдвое - хотя они все равно составляют всего 3,1 процента от населения страны. Такой рост может быть связан с более терпимой обстановкой в стране, которая позволяет открыто заявлять о своих религиозных взглядах.</w:t>
      </w:r>
    </w:p>
    <w:p>
      <w:pPr>
        <w:pStyle w:val="Normal"/>
        <w:rPr/>
      </w:pPr>
      <w:r>
        <w:rPr>
          <w:sz w:val="22"/>
        </w:rPr>
        <w:t>Большинство атеистов - это молодые мужчины: к сильному полу принадлежат около 68 процентов опрошенных атеистов, а средний возраст их составил 34 года. Кроме того, атеисты чаще бывают белыми и имеют высшее образование. По своим политическим взглядам они близки демократам: поддерживают однополые браки, легализацию абортов и государственную помощь малоимущим.</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Первое мусульманское ритуальное бюро начало работу в Крыму</w:t>
      </w:r>
    </w:p>
    <w:p>
      <w:pPr>
        <w:pStyle w:val="Normal"/>
        <w:rPr>
          <w:sz w:val="22"/>
        </w:rPr>
      </w:pPr>
      <w:r>
        <w:rPr>
          <w:sz w:val="22"/>
        </w:rPr>
        <w:t>Духовное управление мусульман (ДУМ) Крыма зарегистрировало в Севастополе первое бюро ритуальных услуг "Абдал", которое будет оказывать мусульманам услуги в сфере погребения и похоронного дела.</w:t>
      </w:r>
    </w:p>
    <w:p>
      <w:pPr>
        <w:pStyle w:val="Normal"/>
        <w:rPr/>
      </w:pPr>
      <w:r>
        <w:rPr>
          <w:sz w:val="22"/>
        </w:rPr>
        <w:t>"Это первое мусульманское ритуальное бюро в Крыму, его целью является оказание услуг в сфере погребения умерших мусульман (ритуальных и обрядовых), обеспечение формирования и сохранности документов по мусульманским захоронениям, а также организация и содержание мусульманских кладбищ и мест захоронения", - говорится в сообщении.</w:t>
      </w:r>
    </w:p>
    <w:p>
      <w:pPr>
        <w:pStyle w:val="Normal"/>
        <w:rPr>
          <w:sz w:val="22"/>
        </w:rPr>
      </w:pPr>
      <w:r>
        <w:rPr>
          <w:sz w:val="22"/>
        </w:rPr>
        <w:t>Раньше погребением усопших занимались мусульманские общины на местах, но после воссоединения Крыма с Россией в ДУМ Крыма решили оказывать ритуальные услуги централизованно.</w:t>
      </w:r>
    </w:p>
    <w:p>
      <w:pPr>
        <w:pStyle w:val="Normal"/>
        <w:rPr>
          <w:sz w:val="22"/>
        </w:rPr>
      </w:pPr>
      <w:r>
        <w:rPr>
          <w:sz w:val="22"/>
        </w:rPr>
        <w:t>Для обеспечения оказания услуг мусульманам Крыма во всех районах республики планируется открыть филиалы и представительства ритуального бюро "Абдал".</w:t>
      </w:r>
    </w:p>
    <w:p>
      <w:pPr>
        <w:pStyle w:val="Normal"/>
        <w:rPr>
          <w:sz w:val="22"/>
        </w:rPr>
      </w:pPr>
      <w:r>
        <w:rPr>
          <w:sz w:val="22"/>
        </w:rPr>
        <w:t>После депортации татар с полуострова (1944) их кладбища были разорены, а могилы уничтожены, например, "Старое" и "Новое" татарские кладбища в Симферополе. Однако в последнее время в Крыму начали восстанавливать историческую справедливость, в частности, в августе 2015 года по просьбе местной религиозной общины Бахчисарайская районная администрация разрешила установить информационные таблички на земельных участках, где раньше были расположены мусульманские кладбища "Савускан", "Дарагач" и "Баба Курт".</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па Франциск: Технические гаджеты являются угрозой для семейной жизни</w:t>
      </w:r>
    </w:p>
    <w:p>
      <w:pPr>
        <w:pStyle w:val="Normal"/>
        <w:rPr>
          <w:sz w:val="22"/>
        </w:rPr>
      </w:pPr>
      <w:r>
        <w:rPr>
          <w:sz w:val="22"/>
        </w:rPr>
        <w:t>Зависимость от гаджетов может испортить семейную жизнь, заявил Папа Франциск на своей еженедельной аудиенции на площади св.Петра, сравнив современных детей с пенсионерами.</w:t>
      </w:r>
    </w:p>
    <w:p>
      <w:pPr>
        <w:pStyle w:val="Normal"/>
        <w:rPr>
          <w:sz w:val="22"/>
        </w:rPr>
      </w:pPr>
      <w:r>
        <w:rPr>
          <w:sz w:val="22"/>
        </w:rPr>
        <w:t>Понтифик часто говорит о важности укрепления семьи и уже провел трехнедельный синод, где обсуждались соответствующие проблемы. На этой неделе он предупредил собравшуюся толпу о том, что практика совместной трапезы исчезает, а технологии постепенно заменяют личные отношения.</w:t>
      </w:r>
    </w:p>
    <w:p>
      <w:pPr>
        <w:pStyle w:val="Normal"/>
        <w:rPr>
          <w:sz w:val="22"/>
        </w:rPr>
      </w:pPr>
      <w:r>
        <w:rPr>
          <w:sz w:val="22"/>
        </w:rPr>
        <w:t>"Когда дети за столом продолжают смотреть на экран компьютера или телефона и не слушают друг друга, это уже не семья, а собрание пенсионеров", сказал Папа.</w:t>
      </w:r>
    </w:p>
    <w:p>
      <w:pPr>
        <w:pStyle w:val="Normal"/>
        <w:rPr>
          <w:sz w:val="22"/>
        </w:rPr>
      </w:pPr>
      <w:r>
        <w:rPr>
          <w:sz w:val="22"/>
        </w:rPr>
        <w:t>Франциск также подчеркнул важность вечерней трапезы для семьи, когда обсуждаются счастливые и печальные события произошедшие за день.</w:t>
      </w:r>
    </w:p>
    <w:p>
      <w:pPr>
        <w:pStyle w:val="Normal"/>
        <w:rPr>
          <w:sz w:val="22"/>
        </w:rPr>
      </w:pPr>
      <w:r>
        <w:rPr>
          <w:sz w:val="22"/>
        </w:rPr>
        <w:t>"В семье, если что то идет не так или существует скрытая проблема за столом это становится сразу ясно", сказал Папа Римский, обращаясь к тысячам паломников. "В семье мы учимся быть вместе, а это именно то, чему и должна учить семья, подлинное благословение и радость жизни".</w:t>
      </w:r>
    </w:p>
    <w:p>
      <w:pPr>
        <w:pStyle w:val="Normal"/>
        <w:rPr>
          <w:sz w:val="22"/>
        </w:rPr>
      </w:pPr>
      <w:r>
        <w:rPr>
          <w:sz w:val="22"/>
        </w:rPr>
        <w:t>"Сидя за столом и разделяя семейную трапезу и делясь своим опытом, полученным за день мы обретаем солидарность и чувство общности. Это ли не символ - семья собравшаяся за столом и разделяющая трапезу - не только еду, но и чувства, истории, события".</w:t>
      </w:r>
    </w:p>
    <w:p>
      <w:pPr>
        <w:pStyle w:val="Normal"/>
        <w:rPr>
          <w:sz w:val="22"/>
        </w:rPr>
      </w:pPr>
      <w:r>
        <w:rPr>
          <w:sz w:val="22"/>
        </w:rPr>
        <w:t>"Это важнейший опыт," сказал Папа Римский. "Как печально, что в некоторых обществах этот прекрасный символ единения уже исчеза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й пастор призвал родителей не воспитывать детей на "Гарри Потере" и фильмах Диснея</w:t>
      </w:r>
    </w:p>
    <w:p>
      <w:pPr>
        <w:pStyle w:val="Normal"/>
        <w:rPr>
          <w:sz w:val="22"/>
        </w:rPr>
      </w:pPr>
      <w:r>
        <w:rPr>
          <w:sz w:val="22"/>
        </w:rPr>
        <w:t>Пастор из Колорадо Кевин Суонсон призвал американцев покаяться в чтении книг о Гарри Поттере. Он заявил, что родителям лучше «повесить жернова на шею их детей и отправить их на дно моря», чем позволить читать «Гарри Поттера».</w:t>
      </w:r>
    </w:p>
    <w:p>
      <w:pPr>
        <w:pStyle w:val="Normal"/>
        <w:rPr>
          <w:sz w:val="22"/>
        </w:rPr>
      </w:pPr>
      <w:r>
        <w:rPr>
          <w:sz w:val="22"/>
        </w:rPr>
        <w:t>«Друзья, я вижу, что судный день день приближается. Мы должны заставить Америку покаяться. Покаяться за аборты и сотни миллионов трупов», - заявил Суонсон на национальной конференции по религиозной свободе.</w:t>
      </w:r>
    </w:p>
    <w:p>
      <w:pPr>
        <w:pStyle w:val="Normal"/>
        <w:rPr/>
      </w:pPr>
      <w:r>
        <w:rPr>
          <w:sz w:val="22"/>
        </w:rPr>
        <w:t>«Страна также должна покаяться за чтение «Гарри Поттера», в котором представлен образ гомосексуального наставника Дамблдора», - продолжил он.</w:t>
      </w:r>
    </w:p>
    <w:p>
      <w:pPr>
        <w:pStyle w:val="Normal"/>
        <w:rPr/>
      </w:pPr>
      <w:r>
        <w:rPr>
          <w:sz w:val="22"/>
        </w:rPr>
        <w:t>"Детей воспитывают на примерах Икинга из "Как приручить дракона" и Дамблдора. Америка должна раскаяться в этом", - заявил Кевин Суонсон.</w:t>
      </w:r>
    </w:p>
    <w:p>
      <w:pPr>
        <w:pStyle w:val="Normal"/>
        <w:rPr>
          <w:sz w:val="22"/>
        </w:rPr>
      </w:pPr>
      <w:r>
        <w:rPr>
          <w:sz w:val="22"/>
        </w:rPr>
        <w:t>Это не первый выпад пастора против индустрии детских развлечений, пропагандирующей, по его мнению, гомосексуализм. В прошлом году Суонсон заявил, что некоторые положительные диснеевские персонажи внушают своим пятилетним зрителям, как хорошо быть лесбиянками, геями или зоофилами.</w:t>
      </w:r>
    </w:p>
    <w:p>
      <w:pPr>
        <w:pStyle w:val="Normal"/>
        <w:rPr>
          <w:sz w:val="22"/>
        </w:rPr>
      </w:pPr>
      <w:r>
        <w:rPr>
          <w:sz w:val="22"/>
        </w:rPr>
        <w:t>Он также призывал к применению смертной казни к гомосексуалистам, однако отметил, что представителям ЛГБТ-сообщества перед смертью следовало бы давать возможность покаять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ексика: молитва о чуде замедлила ураган во всех направлениях</w:t>
      </w:r>
    </w:p>
    <w:p>
      <w:pPr>
        <w:pStyle w:val="Normal"/>
        <w:rPr>
          <w:sz w:val="22"/>
        </w:rPr>
      </w:pPr>
      <w:r>
        <w:rPr>
          <w:sz w:val="22"/>
        </w:rPr>
        <w:t>«Мексиканским чудом» и ответом на молитвы назвали верующие Мексики неожиданное завершение урагана «Патрисия», обрушившегося на тихоокеанское побережье страны в ночь на 24 октября.</w:t>
      </w:r>
    </w:p>
    <w:p>
      <w:pPr>
        <w:pStyle w:val="Normal"/>
        <w:rPr>
          <w:sz w:val="22"/>
        </w:rPr>
      </w:pPr>
      <w:r>
        <w:rPr>
          <w:sz w:val="22"/>
        </w:rPr>
        <w:t>Зародившись в Тихом океане, ураган «Патрисия» всего за 30 часов достиг максимальной, пятой категории по шкале Саффира-Симпсона. Эксперты назвали его самым мощным ураганом за всю историю наблюдения за погодой в западном полушарии. По своей силе он превосходил ураган «Катрина», приведший к затоплению Нового Орлеана в 2005 году. Силы гражданской самообороны Мексики эвакуировали из прибрежной зоны десятки тысяч туристов и местных жителей. Через короткое время на побережье обрушились мощные ливни и многометровые волны, скорость ветра превышала 250 км/ч.</w:t>
      </w:r>
    </w:p>
    <w:p>
      <w:pPr>
        <w:pStyle w:val="Normal"/>
        <w:rPr/>
      </w:pPr>
      <w:r>
        <w:rPr>
          <w:sz w:val="22"/>
        </w:rPr>
        <w:t>Как только стало известно о надвигающемся урагане и его мощи, церкви Мексики начали молиться о Божьем чуде, в соцсетях появились призывы к молитве согласия, которые помечались хэштегом #prayformexico. Невозможно сказать, сколько именно человек молилось, но чудо произошло. Как только ураган «Патрисия» коснулся мексиканской земли, его сила начала резко слабеть, и всего за несколько часов он уменьшился до уровня тропической депрессии (состояние до образования циклона - прим. ред.). Верующие уже назвали этот феномен «мексиканским чудом» и ответом Бога на молитвы.</w:t>
      </w:r>
    </w:p>
    <w:p>
      <w:pPr>
        <w:pStyle w:val="Normal"/>
        <w:rPr>
          <w:sz w:val="22"/>
        </w:rPr>
      </w:pPr>
      <w:r>
        <w:rPr>
          <w:sz w:val="22"/>
        </w:rPr>
        <w:t>После того как ураган ослабел, CBN Mexico и благотворительная организация «Операция благословение» добрались в наиболее пострадавшие районы, где ураган нанес больше всего повреждений. Здесь добровольцы помогают местным жителям восстанавливать разрушенные дома, разбирают завалы, кормят людей.</w:t>
      </w:r>
    </w:p>
    <w:p>
      <w:pPr>
        <w:pStyle w:val="Normal"/>
        <w:rPr/>
      </w:pPr>
      <w:r>
        <w:rPr>
          <w:sz w:val="22"/>
        </w:rPr>
        <w:t>«По милости Божьей ураган не прошел по крупным городам Мансанильо и Пуэрто-Вальярта. Он прошел через небольшие поселки», - подчеркнул Скотт Хилл, представитель «Операции благословение».</w:t>
      </w:r>
    </w:p>
    <w:p>
      <w:pPr>
        <w:pStyle w:val="Normal"/>
        <w:rPr>
          <w:sz w:val="22"/>
        </w:rPr>
      </w:pPr>
      <w:r>
        <w:rPr>
          <w:sz w:val="22"/>
        </w:rPr>
        <w:t>Около 3,5 тысяч домов были затоплены или остались без крыш. Селевые потоки и оползни посмывали дороги в прибрежной зоне. Но эти разрушения намного меньше, чем прогнозировали эксперты. И, самое важное, никто не погиб. Пострадавшие с радостью принимают помощь и питание от благотворительных организаций и благодарят Бога за чудо.</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Приход на отдаленном экзотическом острове ищет священника</w:t>
      </w:r>
    </w:p>
    <w:p>
      <w:pPr>
        <w:pStyle w:val="Normal"/>
        <w:rPr/>
      </w:pPr>
      <w:r>
        <w:rPr>
          <w:sz w:val="22"/>
        </w:rPr>
        <w:t>В газете The Church Times появилось необычное объявление. «Ищем священника в один из самых отдаленных и самых экзотических приходов мира - на остров Вознесения. Идеальная работа для того, кто любит приключения, путешествия и черепах. Бесплатное жилье, автомобиль, интернет и 13 тысяч фунтов стерлингов жалованья в год».</w:t>
      </w:r>
    </w:p>
    <w:p>
      <w:pPr>
        <w:pStyle w:val="Normal"/>
        <w:rPr>
          <w:sz w:val="22"/>
        </w:rPr>
      </w:pPr>
      <w:r>
        <w:rPr>
          <w:sz w:val="22"/>
        </w:rPr>
        <w:t>Остров Вознесения находится в южной части Атлантического океана, посередине между Африкой и Южной Америкой, в 1600 километрах к западу от африканского побережья.</w:t>
      </w:r>
    </w:p>
    <w:p>
      <w:pPr>
        <w:pStyle w:val="Normal"/>
        <w:rPr>
          <w:sz w:val="22"/>
        </w:rPr>
      </w:pPr>
      <w:r>
        <w:rPr>
          <w:sz w:val="22"/>
        </w:rPr>
        <w:t>Бывший священник прихода, отец Дон Уиттиш, в прошлом году ушел на пенсию в возрасте 80 лет. По его словам, «Это очень красивое и спокойное место. Мы уходим на весь день и оставляем двери домов открытыми, как и ключи в машинах. Я очень не хотел покидать приход, но пришлось из-за возраста».</w:t>
      </w:r>
    </w:p>
    <w:p>
      <w:pPr>
        <w:pStyle w:val="Normal"/>
        <w:rPr>
          <w:sz w:val="22"/>
        </w:rPr>
      </w:pPr>
      <w:r>
        <w:rPr>
          <w:sz w:val="22"/>
        </w:rPr>
        <w:t>Окормлять нужно около 800 прихожан церкви святой Марии в Джорджтауне, а также служить капелланом на английской военной базе. Там проживает около 150 семей военнослужащих с семьями.</w:t>
      </w:r>
    </w:p>
    <w:p>
      <w:pPr>
        <w:pStyle w:val="Normal"/>
        <w:rPr>
          <w:sz w:val="22"/>
        </w:rPr>
      </w:pPr>
      <w:r>
        <w:rPr>
          <w:sz w:val="22"/>
        </w:rPr>
        <w:t>Остров Вознесения входит в состав британской заморской территории Острова Святой Елены, Вознесения и Тристан-да-Кунья.</w:t>
      </w:r>
    </w:p>
    <w:p>
      <w:pPr>
        <w:pStyle w:val="Normal"/>
        <w:rPr>
          <w:sz w:val="22"/>
        </w:rPr>
      </w:pPr>
      <w:r>
        <w:rPr>
          <w:sz w:val="22"/>
        </w:rPr>
        <w:t>Был открыт в XVI веке мореплавателем Альфонсо д’Альбукерке, который и дал острову название в честь Вознесения Господня.</w:t>
      </w:r>
    </w:p>
    <w:p>
      <w:pPr>
        <w:pStyle w:val="Normal"/>
        <w:rPr>
          <w:sz w:val="22"/>
        </w:rPr>
      </w:pPr>
      <w:r>
        <w:rPr>
          <w:sz w:val="22"/>
        </w:rPr>
        <w:t>Остров оставался необитаемым вплоть до 1815 года, когда там разместился небольшой британский гарнизон. После смерти Наполеона в 1821 году остров стал базой, снабжающей провиантом суда, препятствующие работорговле на западноафриканском побережь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аудовская Аравия дополнила список запрещенных в стране имен</w:t>
      </w:r>
    </w:p>
    <w:p>
      <w:pPr>
        <w:pStyle w:val="Normal"/>
        <w:rPr>
          <w:sz w:val="22"/>
        </w:rPr>
      </w:pPr>
      <w:r>
        <w:rPr>
          <w:sz w:val="22"/>
        </w:rPr>
        <w:t>В начале текущего года МВД Саудовской Аравии учредило особый список, в который, решением соответствующей комиссии, включаются имена, якобы не соответствующие обычаям страны и нормам шариата.</w:t>
      </w:r>
    </w:p>
    <w:p>
      <w:pPr>
        <w:pStyle w:val="Normal"/>
        <w:rPr>
          <w:sz w:val="22"/>
        </w:rPr>
      </w:pPr>
      <w:r>
        <w:rPr>
          <w:sz w:val="22"/>
        </w:rPr>
        <w:t>Регистрация новорожденных под приводимыми в списке именами запрещается, а лица, решившие принять гражданство страны, не смогут их в дальнейшем носить.</w:t>
      </w:r>
    </w:p>
    <w:p>
      <w:pPr>
        <w:pStyle w:val="Normal"/>
        <w:rPr/>
      </w:pPr>
      <w:r>
        <w:rPr>
          <w:sz w:val="22"/>
        </w:rPr>
        <w:t>Созданный в марте исполнительными властями Королевства Саудовской Аравии список запрещенных имен на прошлой неделе пополнился новыми пунктами - на этот раз в вышеупомянутый «индекс» вошли и традиционные арабские, и религиозно «нейтральные» имена, сообщает информационный портал «ас-Сафир».</w:t>
      </w:r>
    </w:p>
    <w:p>
      <w:pPr>
        <w:pStyle w:val="Normal"/>
        <w:rPr>
          <w:sz w:val="22"/>
        </w:rPr>
      </w:pPr>
      <w:r>
        <w:rPr>
          <w:sz w:val="22"/>
        </w:rPr>
        <w:t>Как сообщают саудовские СМИ, несколько дней назад правоохранители добавили в «индекс» как арабские («?Абдуннаби» («Раб пророка»), «Наби» («Пророк»), «Малик» («Царь»), «Самувв» («Величие»), «Иман» («Вера»), «Мубарак» («Благословенный»), «Джибриль», «Эмир»), так и европейские («Сэнди», «Габриэль», «Биньямин», «Майя», «Лорин», «Линда» и «Элис») имена. Также сотрудники МВД КСА запретили использование в документации «языческого» имени «Рама».</w:t>
      </w:r>
    </w:p>
    <w:p>
      <w:pPr>
        <w:pStyle w:val="Normal"/>
        <w:rPr>
          <w:sz w:val="22"/>
        </w:rPr>
      </w:pPr>
      <w:r>
        <w:rPr>
          <w:sz w:val="22"/>
        </w:rPr>
        <w:t>Новая редакция списка, включающего, на сегодняшний день более пятидесяти пунктов, уже была опубликована и распространена по всем родильным отделениям и паспортным столам стран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rPr>
        <w:t>Самое популярное имя в мире - София</w:t>
      </w:r>
    </w:p>
    <w:p>
      <w:pPr>
        <w:pStyle w:val="Normal"/>
        <w:rPr>
          <w:sz w:val="22"/>
        </w:rPr>
      </w:pPr>
      <w:r>
        <w:rPr>
          <w:sz w:val="22"/>
        </w:rPr>
        <w:t>Эксперт по именам Лора Уоттенберг из США провела исследование, в результате которого выяснилось, что самым популярным именем в мире является София. Об этом сообщает The Independent.</w:t>
      </w:r>
    </w:p>
    <w:p>
      <w:pPr>
        <w:pStyle w:val="Normal"/>
        <w:rPr>
          <w:sz w:val="22"/>
        </w:rPr>
      </w:pPr>
      <w:r>
        <w:rPr>
          <w:sz w:val="22"/>
        </w:rPr>
        <w:t>По данным эксперта, так любят называть девочек в девяти странах, включая Мексику, Италию и Россию. В США это имя третье по популярности, еще в 20 государствах оно находится на втором или третьем местах.</w:t>
      </w:r>
    </w:p>
    <w:p>
      <w:pPr>
        <w:pStyle w:val="Normal"/>
        <w:rPr>
          <w:sz w:val="22"/>
        </w:rPr>
      </w:pPr>
      <w:r>
        <w:rPr>
          <w:sz w:val="22"/>
        </w:rPr>
        <w:t>Для Уоттенберг стало открытием то, что так много разных стран выбрали одинаково звучащее имя. По ее мнению, это говорит о глобализации культуры. Она добавила, что София легко произносится на разных языках и в переводе с древнегреческого языка означает «мудрость».</w:t>
      </w:r>
    </w:p>
    <w:p>
      <w:pPr>
        <w:pStyle w:val="Normal"/>
        <w:rPr>
          <w:sz w:val="22"/>
        </w:rPr>
      </w:pPr>
      <w:r>
        <w:rPr>
          <w:sz w:val="22"/>
        </w:rPr>
        <w:t>Американка собрала статистику из 49 стран за последние несколько лет. Она отметила, что не включила в исследование Китай, Индию, Нигерию и Бразилию, потому что не смогла получить необходимые данные из этих государств. Самым распространенным именем среди мужчин остается Мухаммед, говорит Уоттенберг.</w:t>
      </w:r>
    </w:p>
    <w:p>
      <w:pPr>
        <w:pStyle w:val="Normal"/>
        <w:rPr/>
      </w:pPr>
      <w:r>
        <w:rPr>
          <w:sz w:val="22"/>
        </w:rPr>
        <w:t>Исследователь отмечает, что раньше людей вдохновляли религиозные имена Мария (Mary) и Иоанн (John), которое в английском языке произносится как Джон. «Сегодня же родители хотят называть детей так, чтобы это звучало стильно», - объясняет американка.</w:t>
      </w:r>
    </w:p>
    <w:p>
      <w:pPr>
        <w:pStyle w:val="Normal"/>
        <w:rPr>
          <w:sz w:val="22"/>
        </w:rPr>
      </w:pPr>
      <w:r>
        <w:rPr>
          <w:sz w:val="22"/>
        </w:rPr>
        <w:t>The Independent не уточняет, какие еще имена популярны в настоящий момент в мире.</w:t>
      </w:r>
    </w:p>
    <w:p>
      <w:pPr>
        <w:pStyle w:val="Normal"/>
        <w:rPr>
          <w:sz w:val="22"/>
        </w:rPr>
      </w:pPr>
      <w:r>
        <w:rPr>
          <w:sz w:val="22"/>
        </w:rPr>
        <w:t>В июле 2014 года сообщалось, что имена Артем и София стали самыми популярными для московских новорожденных. До этого несколько лет подряд лидирующие позиции принадлежали именам Александр и Мария.</w:t>
      </w:r>
    </w:p>
    <w:p>
      <w:pPr>
        <w:pStyle w:val="Normal"/>
        <w:rPr>
          <w:sz w:val="22"/>
        </w:rPr>
      </w:pPr>
      <w:r>
        <w:rPr>
          <w:sz w:val="22"/>
        </w:rPr>
        <w:t>Лента.Ru</w:t>
      </w:r>
    </w:p>
    <w:p>
      <w:pPr>
        <w:pStyle w:val="Normal"/>
        <w:rPr>
          <w:sz w:val="22"/>
          <w:lang w:val="uk-UA"/>
        </w:rPr>
      </w:pPr>
      <w:r>
        <w:rPr>
          <w:sz w:val="22"/>
          <w:lang w:val="uk-UA"/>
        </w:rPr>
      </w:r>
    </w:p>
    <w:p>
      <w:pPr>
        <w:pStyle w:val="Normal"/>
        <w:rPr>
          <w:sz w:val="22"/>
          <w:lang w:val="uk-UA"/>
        </w:rPr>
      </w:pPr>
      <w:r>
        <w:rPr>
          <w:b/>
          <w:sz w:val="22"/>
          <w:lang w:val="uk-UA"/>
        </w:rPr>
        <w:t>Новости религий коротко</w:t>
      </w:r>
    </w:p>
    <w:p>
      <w:pPr>
        <w:pStyle w:val="Normal"/>
        <w:rPr>
          <w:sz w:val="22"/>
        </w:rPr>
      </w:pPr>
      <w:r>
        <w:rPr>
          <w:sz w:val="22"/>
        </w:rPr>
        <w:t>02.11.15 Два члена папской комиссии по изучению церковных реформ арестованы по делу об утечке конфиденциальных документов. Испанский священник Люсио Анхель Вальехо Бальда и мирянка Франческа Чаоуки были задержаны и допрошены в воскресенье. Ф.Чаоуки, которая согласилась сотрудничать со следствием, отпустили. Комиссия была создана по инициативе папы Франциска для консультаций по вопросам экономических реформ Католической церкви. Интерфакс-Религия</w:t>
      </w:r>
    </w:p>
    <w:p>
      <w:pPr>
        <w:pStyle w:val="Normal"/>
        <w:rPr>
          <w:sz w:val="22"/>
        </w:rPr>
      </w:pPr>
      <w:r>
        <w:rPr>
          <w:sz w:val="22"/>
        </w:rPr>
        <w:t>02.11.15 Президент США Барак Обама собрал в Белом доме сотни детей, чтобы отметить с ними Хэллоуин. Как только перед ним появился маленький мальчик в костюме папы Римского на машине, задекорированной под "папамобиль", на котором передвигается Франциск I, Обама заявил прессе, что отдает ему первый приз. Православие.</w:t>
      </w:r>
      <w:r>
        <w:rPr>
          <w:sz w:val="22"/>
          <w:lang w:val="en-US"/>
        </w:rPr>
        <w:t>Ru</w:t>
      </w:r>
    </w:p>
    <w:p>
      <w:pPr>
        <w:pStyle w:val="Normal"/>
        <w:rPr>
          <w:sz w:val="22"/>
        </w:rPr>
      </w:pPr>
      <w:r>
        <w:rPr>
          <w:sz w:val="22"/>
        </w:rPr>
        <w:t>05.11.15 Скандал, вызванный сексуальными преступлениями католического духовенства, начиная с 1950 г., стоил американским епархиям Католической Церкви и ее монашеским орденам приблизительно $3.99 млрд., сообщило информационное агентство CWN со ссылкой на исследование, проведенное изданием The National Catholic Reporter. Скандалы по поводу сексуальных злоупотреблений клириков в период между 2004 и серединой 2014 г. обошлись американским католическим епархиям и монашеским институтам почти в $2.9 млрд., согласно данным, опубликованным Конференцией католических епископов США. Однако в The National Catholic Reporter считают, что иерархи явно недооценили объем понесенных убытков. Седмица.</w:t>
      </w:r>
      <w:r>
        <w:rPr>
          <w:sz w:val="22"/>
          <w:lang w:val="en-US"/>
        </w:rPr>
        <w:t>Ru</w:t>
      </w:r>
    </w:p>
    <w:p>
      <w:pPr>
        <w:pStyle w:val="Normal"/>
        <w:rPr>
          <w:sz w:val="22"/>
        </w:rPr>
      </w:pPr>
      <w:r>
        <w:rPr>
          <w:sz w:val="22"/>
        </w:rPr>
        <w:t>05.11.15 Мусульмане совершили нападение на церковь в честь Карменской иконы Пресвятой Богородицы в городке Ринкон-де-ла-Виктория (Андалусия, Испания): разбиты стекла, повреждена деревянная статуя Девы Марии, осквернен алтарь, на стены нанесены граффити на арабском языке. Это уже второй случай нападения на христианские святыни в городе Ринкон-де-ла-Виктория за эту осень: в конце сентября здесь был арестован 27-летний марокканец за попытку уничтожить статую Пресвятой Богородицы. Седмица.</w:t>
      </w:r>
      <w:r>
        <w:rPr>
          <w:sz w:val="22"/>
          <w:lang w:val="en-US"/>
        </w:rPr>
        <w:t>Ru</w:t>
      </w:r>
    </w:p>
    <w:p>
      <w:pPr>
        <w:pStyle w:val="Normal"/>
        <w:rPr/>
      </w:pPr>
      <w:r>
        <w:rPr>
          <w:sz w:val="22"/>
        </w:rPr>
        <w:t>09.11.15 Египте состоялось заседание исполкома Ближневосточного совета Церквей. Участие в нем приняли патриарх Коптской церкви Феодор II, католикос Килийский Арам I, патриарх Иерусалимский Феофил III, глава Сиро-католической церкви патриарх Игнатий Иосиф III. В итоговой декларации совета внимание акцентируется на испытаниях, выпавших сегодня на долю христиан Ближнего Востока. Главы Церквей призвали к углублению христиано-мусульманского диалога - «поскольку именно это является краеугольным камнем сосуществования христиан и мусульман на Ближнем Востоке». Кроме того, первоиерархи вновь подняли тему унификации даты празднования Пасхи как одного из способов достижения общехристианского единства. Главы ближневосточных Церквей также выразили благодарность Папе Римскому Франциску «за постоянную пастырскую заботу о страдающих христианах Ближнего Востока». Православие и мир</w:t>
      </w:r>
    </w:p>
    <w:p>
      <w:pPr>
        <w:pStyle w:val="Normal"/>
        <w:rPr/>
      </w:pPr>
      <w:r>
        <w:rPr>
          <w:sz w:val="22"/>
        </w:rPr>
        <w:t>09.11.15 Более тысячи человек пропали без вести в результате конфликта на востоке Украины. Об этом сообщает пресс-служба Международного красного креста. «Более тысячи человек пропали без вести в результате конфликта на востоке Украины, МККК помогает людям разыскивать их пропавших родственников, а органам власти - идентифицировать останки. Он также проводит подготовку и оказывает техническую поддержку судебно-медицинским учреждениям и неправительственным организациям, участвующим в розыске, сборе и идентификации останков по обе стороны от линии соприкосновения», - сообщили в пресс-службе Красного Креста. БФ Фавор</w:t>
      </w:r>
    </w:p>
    <w:p>
      <w:pPr>
        <w:pStyle w:val="Normal"/>
        <w:rPr/>
      </w:pPr>
      <w:r>
        <w:rPr>
          <w:sz w:val="22"/>
        </w:rPr>
        <w:t>10.11.15 Папа Римский Франциск мечтал в детстве работать в мясной лавке. «Когда я был маленьким, магазинов таких не было, - рассказал глава Римско-Католической Церкви. - Там (в Буэнос-Айресе - ред.) был рынок, а на нем мясник и зеленщик. Мы с мамой и бабушкой ходили туда за покупками. Мне всего четыре года было. Они меня спросили: «Кем хочешь стать, когда вырастешь?» И я ответил: «Мясником!» Понтифик признался изданию, которое распространяют бездомные, что тоскует по тем временам, когда мог свободно разгуливать по улицам. По его словам, в небогатом районе Буэнос-Айреса, где он рос, был скверик, в котором он играл в футбол, но без особого успеха. Несмотря на подшучивание товарищей, он продолжал играть, часто занимая место вратаря. News.invictory.org</w:t>
      </w:r>
    </w:p>
    <w:p>
      <w:pPr>
        <w:pStyle w:val="Normal"/>
        <w:rPr>
          <w:sz w:val="22"/>
        </w:rPr>
      </w:pPr>
      <w:r>
        <w:rPr>
          <w:sz w:val="22"/>
        </w:rPr>
        <w:t>10.11.15 Международная христианская организация Christian Vision провела 30 сентября всемирный флешмоб #идитеинаучите. Его участниками стали 78 000 христиан из почти ста стран мира, разместившие на своих страницах в соцсетях специальное сообщение, где была раскрыта причина почему они верят в Иисуса. Сообщение включало в себя короткий текст и видеоролик, переведённый на основные языки мира. Согласно данным Christian Vision, благодаря акции, в более чем 39 миллионах новостных лент появилось послание об Иисусе. Сообщение просмотрели 385 323 человека во всем мире. Среди русскоязычной аудитории эта цифра составила 33 423 человек. Более 2 300 писем от людей, желающих больше узнать о Боге, получила команда yesHEis. В планах служения провести такую же акцию в следующем году. По материалам News.invictory.org</w:t>
      </w:r>
    </w:p>
    <w:p>
      <w:pPr>
        <w:pStyle w:val="Normal"/>
        <w:rPr>
          <w:sz w:val="22"/>
        </w:rPr>
      </w:pPr>
      <w:r>
        <w:rPr>
          <w:sz w:val="22"/>
        </w:rPr>
        <w:t>12.11.15 Сатанинская группа Вконтакте Dirty Dark, а также его дублер, признана «содержащей противоправный контент». В октябре 2015 года эксперты мониторинга Православного правозащитного аналитического центра обратились в Роскомнадзор с просьбой заблокировать сообщество Dirty Dark, содержащее порнографические изображения распятия, и прочих священных для христиан символов и образов, оскорбительные для верующих фотографии и записи. 10 ноября в ППАЦ поступило письмо из Роскомнадзора с уведомлением о том, что контент данной группы признан противоправным. На данный момент экспертиза продолжается и рассматривается вопрос о блокировке сообщества. Седмица.</w:t>
      </w:r>
      <w:r>
        <w:rPr>
          <w:sz w:val="22"/>
          <w:lang w:val="en-US"/>
        </w:rPr>
        <w:t>Ru</w:t>
      </w:r>
    </w:p>
    <w:p>
      <w:pPr>
        <w:pStyle w:val="Normal"/>
        <w:rPr>
          <w:sz w:val="22"/>
          <w:lang w:val="uk-UA"/>
        </w:rPr>
      </w:pPr>
      <w:r>
        <w:rPr>
          <w:sz w:val="22"/>
          <w:lang w:val="uk-UA"/>
        </w:rPr>
      </w:r>
    </w:p>
    <w:p>
      <w:pPr>
        <w:pStyle w:val="Normal"/>
        <w:rPr>
          <w:sz w:val="22"/>
        </w:rPr>
      </w:pPr>
      <w:r>
        <w:rPr>
          <w:b/>
          <w:sz w:val="22"/>
        </w:rPr>
        <w:t>Предстоящие события, объявления</w:t>
      </w:r>
    </w:p>
    <w:p>
      <w:pPr>
        <w:pStyle w:val="Normal"/>
        <w:rPr>
          <w:sz w:val="22"/>
        </w:rPr>
      </w:pPr>
      <w:r>
        <w:rPr>
          <w:sz w:val="22"/>
        </w:rPr>
        <w:t>02.11.15 В Москве на Хануку начнут бесплатно рассылать еврейские детские книги http://www.interfax-religion.ru/?act=news&amp;div=60798</w:t>
      </w:r>
    </w:p>
    <w:p>
      <w:pPr>
        <w:pStyle w:val="Normal"/>
        <w:rPr>
          <w:sz w:val="22"/>
        </w:rPr>
      </w:pPr>
      <w:r>
        <w:rPr>
          <w:sz w:val="22"/>
        </w:rPr>
        <w:t>02.11.15 Служитель храма в Уральске получил пять лет за кражу икон http://www.interfax-religion.ru/?act=news&amp;div=60787</w:t>
      </w:r>
    </w:p>
    <w:p>
      <w:pPr>
        <w:pStyle w:val="Normal"/>
        <w:rPr>
          <w:sz w:val="22"/>
        </w:rPr>
      </w:pPr>
      <w:r>
        <w:rPr>
          <w:sz w:val="22"/>
        </w:rPr>
        <w:t>10.11.15 Глава католиков Бельгии пообещал селить беженцев в церковных зданиях http://ria.ru/religion/20151110/1317898150.html</w:t>
      </w:r>
    </w:p>
    <w:p>
      <w:pPr>
        <w:pStyle w:val="Normal"/>
        <w:rPr>
          <w:sz w:val="22"/>
        </w:rPr>
      </w:pPr>
      <w:r>
        <w:rPr>
          <w:sz w:val="22"/>
        </w:rPr>
        <w:t>11.11.15 Национальный архив Грузии проводит опись церковных сокровищ http://blagovest-info.ru/index.php?ss=2&amp;s=3&amp;id=65192</w:t>
      </w:r>
    </w:p>
    <w:p>
      <w:pPr>
        <w:pStyle w:val="Normal"/>
        <w:rPr>
          <w:sz w:val="22"/>
        </w:rPr>
      </w:pPr>
      <w:r>
        <w:rPr>
          <w:sz w:val="22"/>
        </w:rPr>
        <w:t>11.11.15 Христианская газета отреагировала на выходку «Шарли Эбдо» http://www.invictory.com/news/story-59661-%D0%A8%D0%B0%D1%80%D0%BB%D0%B8-%D0%AD%D0%B1%D0%B4%D0%BE.html</w:t>
      </w:r>
    </w:p>
    <w:p>
      <w:pPr>
        <w:pStyle w:val="Normal"/>
        <w:rPr>
          <w:sz w:val="22"/>
        </w:rPr>
      </w:pPr>
      <w:r>
        <w:rPr>
          <w:sz w:val="22"/>
        </w:rPr>
        <w:t>12.11.15 Мусульман в Финляндии теперь больше, чем православных http://www.pravoslavie.ru/news/87627.htm</w:t>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28:00Z</dcterms:created>
  <dc:creator>Tatiana</dc:creator>
  <dc:description/>
  <cp:keywords/>
  <dc:language>en-US</dc:language>
  <cp:lastModifiedBy>DrykReginaPrepress</cp:lastModifiedBy>
  <dcterms:modified xsi:type="dcterms:W3CDTF">2015-12-10T19:42:00Z</dcterms:modified>
  <cp:revision>3</cp:revision>
  <dc:subject/>
  <dc:title>02</dc:title>
</cp:coreProperties>
</file>