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Патриарх и Предстоятель УПЦ выразили соболезнования французскому народу</w:t>
      </w:r>
    </w:p>
    <w:p>
      <w:pPr>
        <w:pStyle w:val="Normal"/>
        <w:rPr>
          <w:sz w:val="22"/>
        </w:rPr>
      </w:pPr>
      <w:r>
        <w:rPr>
          <w:sz w:val="22"/>
        </w:rPr>
        <w:t>15 ноября. Глубокие соболезнования французскому народу в связи с серией терактов в Париже, произошедших 13 и 14 ноября 2015 года, выразили Святейший Патриарх Московский и всея Руси Кирилл и Блаженнейший Митрополит Киевский и всея Украины Онуфрий.</w:t>
      </w:r>
    </w:p>
    <w:p>
      <w:pPr>
        <w:pStyle w:val="Normal"/>
        <w:rPr>
          <w:sz w:val="22"/>
        </w:rPr>
      </w:pPr>
      <w:r>
        <w:rPr>
          <w:b/>
          <w:sz w:val="22"/>
        </w:rPr>
        <w:t xml:space="preserve">«Глубокой скорбью в моем сердце отозвалось известие о серии террористических актов, совершенных в Париже. В результате злодеяния погибли и были ранены сотни людей. От лица Русской Православной Церкви выражаю искренние соболезнования Вам и всему французскому народу», - говорится в послании Святейшего Патриарха Кирилла президенту Французской Республики Франсуа Олланду. </w:t>
      </w:r>
      <w:r>
        <w:rPr>
          <w:sz w:val="22"/>
          <w:lang w:val="en-US"/>
        </w:rPr>
        <w:t>http</w:t>
      </w:r>
      <w:r>
        <w:rPr>
          <w:sz w:val="22"/>
        </w:rPr>
        <w:t>://</w:t>
      </w:r>
      <w:r>
        <w:rPr>
          <w:sz w:val="22"/>
          <w:lang w:val="en-US"/>
        </w:rPr>
        <w:t>www</w:t>
      </w:r>
      <w:r>
        <w:rPr>
          <w:sz w:val="22"/>
        </w:rPr>
        <w:t>.</w:t>
      </w:r>
      <w:r>
        <w:rPr>
          <w:sz w:val="22"/>
          <w:lang w:val="en-US"/>
        </w:rPr>
        <w:t>patriarchia</w:t>
      </w:r>
      <w:r>
        <w:rPr>
          <w:sz w:val="22"/>
        </w:rPr>
        <w:t>.</w:t>
      </w:r>
      <w:r>
        <w:rPr>
          <w:sz w:val="22"/>
          <w:lang w:val="en-US"/>
        </w:rPr>
        <w:t>ru</w:t>
      </w:r>
      <w:r>
        <w:rPr>
          <w:sz w:val="22"/>
        </w:rPr>
        <w:t>/</w:t>
      </w:r>
      <w:r>
        <w:rPr>
          <w:sz w:val="22"/>
          <w:lang w:val="en-US"/>
        </w:rPr>
        <w:t>db</w:t>
      </w:r>
      <w:r>
        <w:rPr>
          <w:sz w:val="22"/>
        </w:rPr>
        <w:t>/</w:t>
      </w:r>
      <w:r>
        <w:rPr>
          <w:sz w:val="22"/>
          <w:lang w:val="en-US"/>
        </w:rPr>
        <w:t>text</w:t>
      </w:r>
      <w:r>
        <w:rPr>
          <w:sz w:val="22"/>
        </w:rPr>
        <w:t>/4270392.</w:t>
      </w:r>
      <w:r>
        <w:rPr>
          <w:sz w:val="22"/>
          <w:lang w:val="en-US"/>
        </w:rPr>
        <w:t>html</w:t>
      </w:r>
    </w:p>
    <w:p>
      <w:pPr>
        <w:pStyle w:val="Normal"/>
        <w:rPr>
          <w:sz w:val="22"/>
        </w:rPr>
      </w:pPr>
      <w:r>
        <w:rPr>
          <w:sz w:val="22"/>
        </w:rPr>
        <w:t>По словам Его Святейшества, на пути терроризма «должна стать решительная воля, преодолевающая существующие разногласия и мобилизующая страны и народы на солидарное и мужественное сопротивление этому злу».</w:t>
      </w:r>
    </w:p>
    <w:p>
      <w:pPr>
        <w:pStyle w:val="Normal"/>
        <w:rPr/>
      </w:pPr>
      <w:r>
        <w:rPr>
          <w:sz w:val="22"/>
        </w:rPr>
        <w:t>Предстоятель Русской Церкви молится «о упокоении невинно убиенных, даровании пострадавшим скорейшего выздоровления, а их семьям, родным и близким - утешения и стойкости в выпавшем испытании».</w:t>
      </w:r>
    </w:p>
    <w:p>
      <w:pPr>
        <w:pStyle w:val="Normal"/>
        <w:rPr>
          <w:sz w:val="22"/>
        </w:rPr>
      </w:pPr>
      <w:r>
        <w:rPr>
          <w:sz w:val="22"/>
        </w:rPr>
        <w:t>Блаженнейший Митрополит Киевский и всея Украины Онуфрий направил соболезнования Чрезвычайному и Полномочному послу Французской Республики в Украине госпоже Изабель Дюмон.</w:t>
      </w:r>
    </w:p>
    <w:p>
      <w:pPr>
        <w:pStyle w:val="Normal"/>
        <w:rPr/>
      </w:pPr>
      <w:r>
        <w:rPr>
          <w:b/>
          <w:sz w:val="22"/>
        </w:rPr>
        <w:t xml:space="preserve">«Целью террористов является попытка посеять страх и запугать людей. Однако, эти испытания еще больше сплотят народ Франции, который достойно их перенесет», - передает слова Предстоятеля Vzcz.church.ua. </w:t>
      </w:r>
      <w:r>
        <w:rPr>
          <w:sz w:val="22"/>
        </w:rPr>
        <w:t>http://vzcz.church.ua/2015/11/14/blazhennishij-mitropolit-onufrij-visloviv-spivchuttya-poslu-franciji-v-ukrajini-u-zvyazku-z-teraktami-v-parizhi/</w:t>
      </w:r>
    </w:p>
    <w:p>
      <w:pPr>
        <w:pStyle w:val="Normal"/>
        <w:rPr>
          <w:sz w:val="22"/>
        </w:rPr>
      </w:pPr>
      <w:r>
        <w:rPr>
          <w:sz w:val="22"/>
        </w:rPr>
        <w:t>Выразив сожаление по поводу смерти погибших, Блаженнейший Митрополит Онуфрий пожелал выздоровления пострадавшим и возвращения мира и спокойствия на французскую землю.</w:t>
      </w:r>
    </w:p>
    <w:p>
      <w:pPr>
        <w:pStyle w:val="Normal"/>
        <w:rPr>
          <w:sz w:val="22"/>
        </w:rPr>
      </w:pPr>
      <w:r>
        <w:rPr>
          <w:sz w:val="22"/>
        </w:rPr>
        <w:t>Серия террористических актов в Париже произошла вечером 13-го и ночью 14 ноября. Неизвестные открыли стрельбу в шести кварталах столицы Франции, организовали несколько взрывов. По официальным данным, погибли 129 человек, 352 ранены, 99 находятся в критическом состоянии. В стране объявлено чрезвычайное положение. Ответственность за события в Париже взяла на себя террористическая организация ИГИЛ.</w:t>
      </w:r>
    </w:p>
    <w:p>
      <w:pPr>
        <w:pStyle w:val="Normal"/>
        <w:rPr>
          <w:sz w:val="22"/>
        </w:rPr>
      </w:pPr>
      <w:r>
        <w:rPr>
          <w:sz w:val="22"/>
        </w:rPr>
        <w:t>Православная жизнь</w:t>
      </w:r>
    </w:p>
    <w:p>
      <w:pPr>
        <w:pStyle w:val="Normal"/>
        <w:rPr>
          <w:b/>
          <w:b/>
          <w:sz w:val="22"/>
        </w:rPr>
      </w:pPr>
      <w:r>
        <w:rPr>
          <w:b/>
          <w:sz w:val="22"/>
        </w:rPr>
      </w:r>
    </w:p>
    <w:p>
      <w:pPr>
        <w:pStyle w:val="Normal"/>
        <w:rPr/>
      </w:pPr>
      <w:r>
        <w:rPr>
          <w:b/>
          <w:sz w:val="22"/>
        </w:rPr>
        <w:t>Патриарх Кирилл: Терроризм - это диагноз человеческой цивилизации</w:t>
      </w:r>
    </w:p>
    <w:p>
      <w:pPr>
        <w:pStyle w:val="Normal"/>
        <w:rPr>
          <w:sz w:val="22"/>
        </w:rPr>
      </w:pPr>
      <w:r>
        <w:rPr>
          <w:sz w:val="22"/>
        </w:rPr>
        <w:t>15 ноября. Святейший Патриарх Московский и всея Руси Кирилл совершил Божественную литургию в кафедральном соборе Христа Спасителя г. Калининграда. В своем слове после литургии Предстоятель отметил, что сегодняшний мир сталкивается и с одержимостью и беснованием, которое называется терроризмом.</w:t>
      </w:r>
    </w:p>
    <w:p>
      <w:pPr>
        <w:pStyle w:val="Normal"/>
        <w:rPr/>
      </w:pPr>
      <w:r>
        <w:rPr>
          <w:b/>
          <w:sz w:val="22"/>
        </w:rPr>
        <w:t xml:space="preserve">«То, что на днях произошло в Париже, должно со всей очевидностью вразумить наш не слишком религиозный мир и убедить в том, что источником безумной одержимости людей, готовых на любое преступление ради достижения своих политических целей, является та самая сила, которая закабалила гадаринского бесноватого», - подчеркнул Патриарх, - И потому борьбу с терроризмом должны вести не только военные или спецслужбы, но и простые люди, которые через образование, культуру и, самое главное, через молитву, через повышение уровня своей религиозности могут преодолеть эту страшную напасть нынешнего века. Ведь и обезбоживание нашего мира, и разрушение святынь и идеалов, и одержимость темными духами - всё это части одной страшной цепи». </w:t>
      </w:r>
      <w:r>
        <w:rPr>
          <w:sz w:val="22"/>
        </w:rPr>
        <w:t>http://www.patriarchia.ru/db/text/4272538.html</w:t>
      </w:r>
    </w:p>
    <w:p>
      <w:pPr>
        <w:pStyle w:val="Normal"/>
        <w:rPr/>
      </w:pPr>
      <w:r>
        <w:rPr>
          <w:sz w:val="22"/>
        </w:rPr>
        <w:t>Патриарх особо подчеркнул, что борьба с терроризмом - это не только задача государства, правоохранительных органов и вооруженных сил. «Это задача каждого из нас, - отметил Предстоятель, - Мы должны научиться жить в той свободе, которую Бог нам даровал, чтобы никакая одержимость, в том числе одержимость политическими идеями, идеологическими установками, не смогла лишить нас образа Божия и толкнуть на совершение страшных преступлений».</w:t>
      </w:r>
    </w:p>
    <w:p>
      <w:pPr>
        <w:pStyle w:val="Normal"/>
        <w:rPr/>
      </w:pPr>
      <w:r>
        <w:rPr>
          <w:sz w:val="22"/>
        </w:rPr>
        <w:t>«Сегодняшний терроризм - это некий диагноз, и не каким-то отдельным народам или государствам. Это диагноз всей человеческой цивилизации. Почему всё это происходит? У Церкви есть только один ответ: посмотрите вглубь своих сердец, раскайтесь, вновь обратитесь к Богу. Пусть наша вселенская молитва на разных языках и даже через разные религиозные традиции будет обращена к Богу, чтобы Он приклонил милость Свою к роду человеческому и изъял нас из страшного плена одержимости», - подчеркнул Святейший Патриарх Кирилл.</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Ровенская епархия призывает сторонниц УПЦ-КП прекратить голодовку в храме</w:t>
      </w:r>
    </w:p>
    <w:p>
      <w:pPr>
        <w:pStyle w:val="Normal"/>
        <w:rPr>
          <w:sz w:val="22"/>
        </w:rPr>
      </w:pPr>
      <w:r>
        <w:rPr>
          <w:sz w:val="22"/>
        </w:rPr>
        <w:t>16 ноября. Остановить голодовку сторонниц «Киевского патриархата», закрывшихся в Успенском храме села Птичья Дубенского района Ровенской области, призывает Ровенская епархия Украинской Православной Церкви. Регионального главу УПЦ-КП просят не жертвовать жизнью и здоровьем паствы ради эфемерных героических идей.</w:t>
      </w:r>
    </w:p>
    <w:p>
      <w:pPr>
        <w:pStyle w:val="Normal"/>
        <w:rPr>
          <w:sz w:val="22"/>
        </w:rPr>
      </w:pPr>
      <w:r>
        <w:rPr>
          <w:sz w:val="22"/>
        </w:rPr>
        <w:t>Село Птичья более года является эпицентром межцерковного конфликта. Желая завладеть местным храмом, сторонники «Киевского патриархата» прошли путь от словесных баталий с драками до перекрытия трассы Киев-Чоп и срезания замков с двери церкви. 15 ноября раскольники перешли границу между здравым смыслом и абсурдом: 26 женщин закрылись в храме и объявили голодовку. Акция протеста, по их словам, будет продолжаться до тех пор, пока не отменят судебное решение, подтверждающее законное право общины канонической Церкви на Успенский храм.</w:t>
      </w:r>
    </w:p>
    <w:p>
      <w:pPr>
        <w:pStyle w:val="Normal"/>
        <w:rPr>
          <w:sz w:val="22"/>
        </w:rPr>
      </w:pPr>
      <w:r>
        <w:rPr>
          <w:sz w:val="22"/>
        </w:rPr>
        <w:t>Как напомнили в Ровенской епархии УПЦ, Православная Церковь никогда не одобряла голодание как форму неповиновения. К жителям с. Птичья, которые закрылись в храме, епархия обратилась словами Патриарха Илии II. В свое время, Святейший сказал грузинским оппозиционерам: «...вы поступили не по-христиански, когда прибегли к такой форме выражения своего мнения как голодание. Пусть простит вас Бог за этот грех. Но сейчас вы подвергаете свою жизнь опасности, и я еще раз прошу вас прекратить голодовку».</w:t>
      </w:r>
    </w:p>
    <w:p>
      <w:pPr>
        <w:pStyle w:val="Normal"/>
        <w:rPr>
          <w:sz w:val="22"/>
        </w:rPr>
      </w:pPr>
      <w:r>
        <w:rPr>
          <w:sz w:val="22"/>
        </w:rPr>
        <w:t>Представителей Ровенской епархии УПЦ-КП и лично архиепископа Илариона епархия призвала не жертвовать жизнью и здоровьем паствы ради эфемерных героических идей, которые, к тому же, идут вразрез с законом, и убедить своих прихожан прекратить голодовку.</w:t>
      </w:r>
    </w:p>
    <w:p>
      <w:pPr>
        <w:pStyle w:val="Normal"/>
        <w:rPr>
          <w:sz w:val="22"/>
        </w:rPr>
      </w:pPr>
      <w:r>
        <w:rPr>
          <w:sz w:val="22"/>
        </w:rPr>
        <w:t>Межконфессиональное противостояние в селе Птичья длится с ноября 2014 года. Успенский храм несколько раз подвергался попыткам насильственного захвата со стороны представителей «Киевского патриархата» и боевиков «Правого сектора» и в конце концов был закрыт до судового решения вопроса. На данный момент в селе зарегистрированы две общины: канонической Украинской Православной Церкви, которой принадлежал храм с начала его построения, и непризнанной в православной мире УПЦ-КП. Все судебные иски «Киевского патриархата» против общины УПЦ отклонены, однако раскольники продолжают претендовать на здание церкви.</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Греция: Неоязычники готовы начать «освободительную войну» против христиан</w:t>
      </w:r>
    </w:p>
    <w:p>
      <w:pPr>
        <w:pStyle w:val="Normal"/>
        <w:rPr>
          <w:sz w:val="22"/>
        </w:rPr>
      </w:pPr>
      <w:r>
        <w:rPr>
          <w:sz w:val="22"/>
        </w:rPr>
        <w:t>16 ноября. Пирейская митрополия Элладской Православной Церкви выступила со специальным обращением в связи с активизацией неоязычников, сообщает AgionOros.ru.</w:t>
      </w:r>
    </w:p>
    <w:p>
      <w:pPr>
        <w:pStyle w:val="Normal"/>
        <w:rPr>
          <w:sz w:val="22"/>
        </w:rPr>
      </w:pPr>
      <w:r>
        <w:rPr>
          <w:sz w:val="22"/>
        </w:rPr>
        <w:t>В документе отмечается «беспрецедентная радикализация отдельных неоязыческих организаций», многие из которых «вышли за рамки не только приличия но и закона».</w:t>
      </w:r>
    </w:p>
    <w:p>
      <w:pPr>
        <w:pStyle w:val="Normal"/>
        <w:rPr>
          <w:sz w:val="22"/>
        </w:rPr>
      </w:pPr>
      <w:r>
        <w:rPr>
          <w:sz w:val="22"/>
        </w:rPr>
        <w:t>Через свои интернет страницы неоязычники хулят Христа и православных святых, а также выступают с угрозами в адрес священников и православных верующих: «Они открыто декларируют создание вооруженных групп, так называемых «воинов богов», которые под руководством жрецов предпримут вооруженное восстание чтобы «освободить» греков от «христианского рабства».</w:t>
      </w:r>
    </w:p>
    <w:p>
      <w:pPr>
        <w:pStyle w:val="Normal"/>
        <w:rPr/>
      </w:pPr>
      <w:r>
        <w:rPr>
          <w:sz w:val="22"/>
        </w:rPr>
        <w:t>«Они говорят о реках крови и горах трупов... Высказывают намерение начать «священную освободительную войну» против православных христиан, которых называют оккупантами занявшими территорию Греции».</w:t>
      </w:r>
    </w:p>
    <w:p>
      <w:pPr>
        <w:pStyle w:val="Normal"/>
        <w:rPr>
          <w:sz w:val="22"/>
        </w:rPr>
      </w:pPr>
      <w:r>
        <w:rPr>
          <w:sz w:val="22"/>
        </w:rPr>
        <w:t>Подтверждением того, что язычники не собираются ограничиваться угрозами служит недавнее задержание членов радикальной неоязыческой организации «Команда Е-ев» в городе Каламата. Неоязычники заложили взрывчатку под памятник последнему византийскому императору Константину Палеологу в Спарте и собирались совершить ряд нападений на государственные учреждения, культурные центры и организации.</w:t>
      </w:r>
    </w:p>
    <w:p>
      <w:pPr>
        <w:pStyle w:val="Normal"/>
        <w:rPr>
          <w:sz w:val="22"/>
        </w:rPr>
      </w:pPr>
      <w:r>
        <w:rPr>
          <w:sz w:val="22"/>
        </w:rPr>
        <w:t>Пирейская митрополия напоминает, что неоязычники и прежде совершали нападения на православные храмы и просит полицию проверить литературу издаваемую неоязычниками и их интернет сайты, а также обеспечить защиту православных верующих.</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pPr>
      <w:r>
        <w:rPr>
          <w:b/>
          <w:sz w:val="22"/>
        </w:rPr>
        <w:t>Патриарх Кирилл: Новомученики - это герои</w:t>
      </w:r>
    </w:p>
    <w:p>
      <w:pPr>
        <w:pStyle w:val="Normal"/>
        <w:rPr>
          <w:sz w:val="22"/>
        </w:rPr>
      </w:pPr>
      <w:r>
        <w:rPr>
          <w:sz w:val="22"/>
        </w:rPr>
        <w:t>17 ноября. В Красном зале кафедрального соборного Храма Христа Спасителя в Москве под председательством Святейшего Патриарха Московского и всея Руси Кирилла состоялось второе заседание Церковно-общественного совета при Патриархе Московском и всея Руси по увековечению памяти новомучеников и исповедников Церкви Русской, сообщает Патриархия.ru.</w:t>
      </w:r>
    </w:p>
    <w:p>
      <w:pPr>
        <w:pStyle w:val="Normal"/>
        <w:rPr/>
      </w:pPr>
      <w:r>
        <w:rPr>
          <w:sz w:val="22"/>
        </w:rPr>
        <w:t>«Мне хотелось бы сказать несколько слов о значении подвига новомучеников, - сказал Святейший Патриарх Кирилл, открывая заседание . - Мы уже много об этом говорим, но полагаю, что говорить надо так, чтобы было слышно всем - не только членам Церкви, не только нашим прихожанам, но и людям светским. Потому что новомученики - это герои, а без героев не может существовать народ, не может существовать нация».</w:t>
      </w:r>
    </w:p>
    <w:p>
      <w:pPr>
        <w:pStyle w:val="Normal"/>
        <w:rPr/>
      </w:pPr>
      <w:r>
        <w:rPr>
          <w:sz w:val="22"/>
        </w:rPr>
        <w:t>«Сегодня очень часто появляются псевдогерои, - не действительно народные герои, а те, чья популярность обусловлена не более чем модой, - и когда многие, в том числе молодежь, на них ориентируются, это приносит только вред, - констатировал Предстоятель. - Но подлинный герой всегда несет в себе высокий нравственный заряд, нравственную силу. Несомненно, именно такова роль героев, которые полагают жизнь свою за Родину, за Церковь, - и новомученики являются такими героями».</w:t>
      </w:r>
    </w:p>
    <w:p>
      <w:pPr>
        <w:pStyle w:val="Normal"/>
        <w:rPr/>
      </w:pPr>
      <w:r>
        <w:rPr>
          <w:sz w:val="22"/>
        </w:rPr>
        <w:t>«В наше время, когда людям трудно оторваться от своей повседневности, поставить под сомнение привычный комфорт, особенно важно во весь голос говорить о наших отцах, братьях, сестрах, которые погибли, но остались верны Господу, - продолжил Святейший Владыка. - Об этом подвиге должны знать все, - это наша задача, это наш венок на их могилу».</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Церковь без священников: 2300 приходских храмов в Греции остались без пастырей</w:t>
      </w:r>
    </w:p>
    <w:p>
      <w:pPr>
        <w:pStyle w:val="Normal"/>
        <w:rPr>
          <w:sz w:val="22"/>
        </w:rPr>
      </w:pPr>
      <w:r>
        <w:rPr>
          <w:sz w:val="22"/>
        </w:rPr>
        <w:t>17 ноября. Так как Церковь и государство в Греции не разделены и священники являются госслужащими, в результате политики по сокращению госсектора пострадала и Церковь.</w:t>
      </w:r>
    </w:p>
    <w:p>
      <w:pPr>
        <w:pStyle w:val="Normal"/>
        <w:rPr>
          <w:sz w:val="22"/>
        </w:rPr>
      </w:pPr>
      <w:r>
        <w:rPr>
          <w:sz w:val="22"/>
        </w:rPr>
        <w:t>Государство резко ограничило число хиротониий новых священников, из-за чего многие приходы остались без священнослужителей.</w:t>
      </w:r>
    </w:p>
    <w:p>
      <w:pPr>
        <w:pStyle w:val="Normal"/>
        <w:rPr>
          <w:sz w:val="22"/>
        </w:rPr>
      </w:pPr>
      <w:r>
        <w:rPr>
          <w:sz w:val="22"/>
        </w:rPr>
        <w:t>Согласно действующему законодательству новый госслужащий (в данном случае священнослужитель) может быть принят на работу только после выхода на пенсию десяти его коллег.</w:t>
      </w:r>
    </w:p>
    <w:p>
      <w:pPr>
        <w:pStyle w:val="Normal"/>
        <w:rPr>
          <w:sz w:val="22"/>
        </w:rPr>
      </w:pPr>
      <w:r>
        <w:rPr>
          <w:sz w:val="22"/>
        </w:rPr>
        <w:t>По данным Священного Синода Элладской Церкви число приходов, оставшихся без пастырского окормления, достигло 22 процентов, из 10500 необходимых священников не хватает 2300 человек.</w:t>
      </w:r>
    </w:p>
    <w:p>
      <w:pPr>
        <w:pStyle w:val="Normal"/>
        <w:rPr>
          <w:sz w:val="22"/>
        </w:rPr>
      </w:pPr>
      <w:r>
        <w:rPr>
          <w:sz w:val="22"/>
        </w:rPr>
        <w:t>Пастырского окормления лишены прежде всего небольшие населенные пункты. Большинство из них находится на значительном удалении от соседних селений, или доступ туда затруднен из-за неразвитой транспортной инфраструктуры, в то же время небольшая община не в состоянии на собственные средства содержать священника.</w:t>
      </w:r>
    </w:p>
    <w:p>
      <w:pPr>
        <w:pStyle w:val="Normal"/>
        <w:rPr>
          <w:sz w:val="22"/>
        </w:rPr>
      </w:pPr>
      <w:r>
        <w:rPr>
          <w:sz w:val="22"/>
        </w:rPr>
        <w:t>Митрополит Монемвасии и Спарты Евстафий оценивает ситуацию как критическую: «В каждой епархии не хватает по крайней мере двадцать священников, в нашей митрополии семьдесят. Это значит, что в некоторых храмах в воскресение не совершается Литургия. Жители небольших деревень покинуты чиновниками, учителями, государственными службами. У них осталась только Церковь. Если не будет священника, они вообще останутся без защиты и поддержки.</w:t>
      </w:r>
    </w:p>
    <w:p>
      <w:pPr>
        <w:pStyle w:val="Normal"/>
        <w:rPr>
          <w:sz w:val="22"/>
        </w:rPr>
      </w:pPr>
      <w:r>
        <w:rPr>
          <w:sz w:val="22"/>
        </w:rPr>
        <w:t>Когда одна хиротония приходится на 6-7 батюшек, уходящих на покой, вы понимаете, куда мы идем. Через 15 лет в епархии из 120 священников останутся 20-30, которые вынуждены будут окормлять по 4-5 приходов, удаленных друг от друга на многие километры».</w:t>
      </w:r>
    </w:p>
    <w:p>
      <w:pPr>
        <w:pStyle w:val="Normal"/>
        <w:rPr>
          <w:sz w:val="22"/>
        </w:rPr>
      </w:pPr>
      <w:r>
        <w:rPr>
          <w:sz w:val="22"/>
        </w:rPr>
        <w:t>Митрополит Гортинский Иеремия разделяет озабоченность священноначалия Элладской Церкви: «В моей епархии из 150 храмов в 50 не осталось священников. Перестали звонить колокола. Один из местных жителей как-то мне сказал: “У нас нет учителя, нет священника, перестали звонить колокола. Так рано или поздно мы станем турками”».</w:t>
      </w:r>
    </w:p>
    <w:p>
      <w:pPr>
        <w:pStyle w:val="Normal"/>
        <w:rPr>
          <w:sz w:val="22"/>
        </w:rPr>
      </w:pPr>
      <w:r>
        <w:rPr>
          <w:sz w:val="22"/>
        </w:rPr>
        <w:t>Владыка напомнил, что именно Православная Церковь спасла греков от исламизации и утраты национальной идентичности в годы Османского владычеств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ласть передала храм села Птичья в поочередное пользование</w:t>
      </w:r>
    </w:p>
    <w:p>
      <w:pPr>
        <w:pStyle w:val="Normal"/>
        <w:rPr>
          <w:sz w:val="22"/>
        </w:rPr>
      </w:pPr>
      <w:r>
        <w:rPr>
          <w:sz w:val="22"/>
        </w:rPr>
        <w:t>17 ноября. Успенский храм села Птичья будут поочередно использовать общины Украинской Православной Церкви и «Киевского патриархата». Такое решение принял местный сельсовет на заседании 17 ноября. Правозащитник Олег Денисов называет ситуацию беспрецедентной и считает, что произошла фактическая передача храма «Киевскому патриархату».</w:t>
      </w:r>
    </w:p>
    <w:p>
      <w:pPr>
        <w:pStyle w:val="Normal"/>
        <w:rPr>
          <w:sz w:val="22"/>
        </w:rPr>
      </w:pPr>
      <w:r>
        <w:rPr>
          <w:sz w:val="22"/>
        </w:rPr>
        <w:t>По мнению юриста, противоправное решение принято под давлением представителей государственной власти, которые ввели депутатов сельсовета в заблуждение и воспользовались их юридической неосведомленностью.</w:t>
      </w:r>
    </w:p>
    <w:p>
      <w:pPr>
        <w:pStyle w:val="Normal"/>
        <w:rPr>
          <w:sz w:val="22"/>
        </w:rPr>
      </w:pPr>
      <w:r>
        <w:rPr>
          <w:sz w:val="22"/>
        </w:rPr>
        <w:t>«Любому мало-мальски подготовленному человеку понятно, что никто не может принудить собственника отдать имущество против его воли, за исключением случаев конфискации. А тут известно, что собственником является конкретное юридическое лицо - религиозная община Украинской Православной Церкви, которая имеет все документы на здание храма, включая государственную регистрацию права собственности», - подчеркнул Олег Денисов в комментарии для СМИ.</w:t>
      </w:r>
    </w:p>
    <w:p>
      <w:pPr>
        <w:pStyle w:val="Normal"/>
        <w:rPr>
          <w:sz w:val="22"/>
        </w:rPr>
      </w:pPr>
      <w:r>
        <w:rPr>
          <w:sz w:val="22"/>
        </w:rPr>
        <w:t>Как напомнил правозащитник, право канонической Церкви на Успенский храм села Птичья Дубенского района Ровенской области неоднократно подтверждалось в судебном порядке, однако власть решение суда игнорирует.</w:t>
      </w:r>
    </w:p>
    <w:p>
      <w:pPr>
        <w:pStyle w:val="Normal"/>
        <w:rPr/>
      </w:pPr>
      <w:r>
        <w:rPr>
          <w:sz w:val="22"/>
        </w:rPr>
        <w:t>«У меня не вызывает сомнения, что депутаты сельсовета с. Птичья никогда бы не собрали сессию и не стали бы рассматривать в таком «скоростном» режиме вопрос о передаче чужой собственности третьему лицу без конкретного политического заказа. А заказчики прекрасно знают о незаконности этого документа, но действуют по классической рейдерской схеме, когда просто нужна хоть какая-то бумага, пускай липовая или поддельная, лишь бы хоть как-то прикрыть беззаконие», - отметил Олег Денисов.</w:t>
      </w:r>
    </w:p>
    <w:p>
      <w:pPr>
        <w:pStyle w:val="Normal"/>
        <w:rPr>
          <w:sz w:val="22"/>
        </w:rPr>
      </w:pPr>
      <w:r>
        <w:rPr>
          <w:sz w:val="22"/>
        </w:rPr>
        <w:t>Правозащитник напомнил, что 15 ноября 2015 года Успенский храм был захвачен представительницами «Киевского патриархата». Решение сельсовета, по его словам, было необходимо, чтобы «как-то оправдать бездействие власти, которая все никак не может унять распоясавшихся рейдеров «Киевского патриархата», потерявших всякий здравый смысл и контроль над ситуацией».</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Йога? Спасибо, не надо»: в Греции прошла конференция, посвященная опасностям йоги</w:t>
      </w:r>
    </w:p>
    <w:p>
      <w:pPr>
        <w:pStyle w:val="Normal"/>
        <w:rPr>
          <w:sz w:val="22"/>
        </w:rPr>
      </w:pPr>
      <w:r>
        <w:rPr>
          <w:sz w:val="22"/>
        </w:rPr>
        <w:t>18 ноября. По инициативе фонда святоотеческих исследований и Кифисийской митрополии Элладской Православной Церкви 14 ноября состоялась конференция «Йога? Спасибо, не надо». На протяжении всего мероприятия зал, где проходила конференция, был заполнен до отказа.</w:t>
      </w:r>
    </w:p>
    <w:p>
      <w:pPr>
        <w:pStyle w:val="Normal"/>
        <w:rPr>
          <w:sz w:val="22"/>
        </w:rPr>
      </w:pPr>
      <w:r>
        <w:rPr>
          <w:sz w:val="22"/>
        </w:rPr>
        <w:t>Первым перед собравшимися выступил митрополит Кифисийский Кирилл. В своем докладе он назвал духовную засуху в Западной Европе основной причиной распространения йоги и индуистских духовных практик.</w:t>
      </w:r>
    </w:p>
    <w:p>
      <w:pPr>
        <w:pStyle w:val="Normal"/>
        <w:rPr>
          <w:sz w:val="22"/>
        </w:rPr>
      </w:pPr>
      <w:r>
        <w:rPr>
          <w:sz w:val="22"/>
        </w:rPr>
        <w:t>По словам владыки, «духовная жажда народов Запада - плод лишенного благодати папизма и протестантизма». Митрополит отметил быстрое распространение йоги, ее включение в сферу официальной медицины и образования, учреждение Организацией Объединенных Наций международного дня йоги. В этих условиях информирование людей об опасностях восточных практик становится первоочередной задачей.</w:t>
      </w:r>
    </w:p>
    <w:p>
      <w:pPr>
        <w:pStyle w:val="Normal"/>
        <w:rPr/>
      </w:pPr>
      <w:r>
        <w:rPr>
          <w:sz w:val="22"/>
        </w:rPr>
        <w:t>Выступающие на конференции отметили, что йога, как составная часть индуистской религиозности, обладает собственным учением о Боге, мире и человеке - которое по сути своей совершенно противоположно Православному вероучению.</w:t>
      </w:r>
    </w:p>
    <w:p>
      <w:pPr>
        <w:pStyle w:val="Normal"/>
        <w:rPr/>
      </w:pPr>
      <w:r>
        <w:rPr>
          <w:sz w:val="22"/>
        </w:rPr>
        <w:t>Основной метод гуру, учивших йоге на Западе, равно как и современных «учителей» - последовательное искажение содержания близких нам терминов и понятий: молитва, философия, сознательность, Бог.</w:t>
      </w:r>
    </w:p>
    <w:p>
      <w:pPr>
        <w:pStyle w:val="Normal"/>
        <w:rPr>
          <w:sz w:val="22"/>
        </w:rPr>
      </w:pPr>
      <w:r>
        <w:rPr>
          <w:sz w:val="22"/>
        </w:rPr>
        <w:t>Не стоит забывать, что в йоге используются мантры, обращенные к «божествам» индуистского пантеона.</w:t>
      </w:r>
    </w:p>
    <w:p>
      <w:pPr>
        <w:pStyle w:val="Normal"/>
        <w:rPr>
          <w:sz w:val="22"/>
        </w:rPr>
      </w:pPr>
      <w:r>
        <w:rPr>
          <w:sz w:val="22"/>
        </w:rPr>
        <w:t>Участники конференции отметили, что сегодня предпринимается попытка ввести людей в заблуждение, представив йогу как физическое упражнение, науку, философию, метод самопознания и расслабления, который якобы лишён религиозного содержания. Всё это не более чем личины йоги, под которыми скрывается её истинное содержание. Она продолжает оставаться религиозной практикой, истинное содержание которой скрывается в прозелетических и пропагандистских целях.</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Суд защитил право общины УПЦ на храм села Колосовая</w:t>
      </w:r>
    </w:p>
    <w:p>
      <w:pPr>
        <w:pStyle w:val="Normal"/>
        <w:rPr>
          <w:sz w:val="22"/>
        </w:rPr>
      </w:pPr>
      <w:r>
        <w:rPr>
          <w:sz w:val="22"/>
        </w:rPr>
        <w:t>19 ноября. Львовский апелляционный административный суд подтвердил право общины Украинской Православной Церкви на Иоанно-Богословский храм села Колосовая Кременецкого района Тернопольской области. Жалоба общины «Киевского патриархата» с. Колосовая отклонена, сообщает Uoj.org.ua.</w:t>
      </w:r>
    </w:p>
    <w:p>
      <w:pPr>
        <w:pStyle w:val="Normal"/>
        <w:rPr>
          <w:sz w:val="22"/>
        </w:rPr>
      </w:pPr>
      <w:r>
        <w:rPr>
          <w:sz w:val="22"/>
        </w:rPr>
        <w:t>Противостояние вокруг храма села Колосовая началось в апреле 2015 года. После нескольких неудачных попыток силового захвата здания, часть общины, примкнувшая к «Киевскому патриархату», обратилась к областной власти с просьбой перерегистрировать учредительные документы. 28 августа глава Тернопольской ОГА Степан Барна подписал распоряжение о внесении изменений в устав общины УПЦ, которым фактически упразднил ее и предоставил раскольникам право на Иоанно-Богословский храм.</w:t>
      </w:r>
    </w:p>
    <w:p>
      <w:pPr>
        <w:pStyle w:val="Normal"/>
        <w:rPr>
          <w:sz w:val="22"/>
        </w:rPr>
      </w:pPr>
      <w:r>
        <w:rPr>
          <w:sz w:val="22"/>
        </w:rPr>
        <w:t>«В связи с тем, что позиция губернатора С. Барны была политизирована и он своими действиям открыто встал на сторону одной из конфессий, утратив объективность и фактически игнорируя закон, община УПЦ обратилась в административный суд с иском об отмене незаконного распоряжения губернатора. Получив иск, суд действительно установил, что есть основания предполагать угрозу рейдерского захвата храма в с. Колосовая на основании распоряжения губернатора», - рассказал правозащитник Олег Денисов.</w:t>
      </w:r>
    </w:p>
    <w:p>
      <w:pPr>
        <w:pStyle w:val="Normal"/>
        <w:rPr>
          <w:sz w:val="22"/>
        </w:rPr>
      </w:pPr>
      <w:r>
        <w:rPr>
          <w:sz w:val="22"/>
        </w:rPr>
        <w:t>Представители УПЦ-КП попытались оспорить это решение с помощью апелляции. Однако Львовский апелляционный административный суд также пришел к выводу о существовании угрозы незаконных действий в отношении общины Украинской Православной Церкви.</w:t>
      </w:r>
    </w:p>
    <w:p>
      <w:pPr>
        <w:pStyle w:val="Normal"/>
        <w:rPr/>
      </w:pPr>
      <w:r>
        <w:rPr>
          <w:sz w:val="22"/>
        </w:rPr>
        <w:t>«Позиция судебной власти оставляет надежду, что справедливость может быть восстановлена», - отметил юрист Олег Денисов.</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Дело о захвате храма села Угринов вернули на досудебное расследование</w:t>
      </w:r>
    </w:p>
    <w:p>
      <w:pPr>
        <w:pStyle w:val="Normal"/>
        <w:rPr>
          <w:sz w:val="22"/>
        </w:rPr>
      </w:pPr>
      <w:r>
        <w:rPr>
          <w:sz w:val="22"/>
        </w:rPr>
        <w:t>19 ноября. Протоиерей Ростислав Сапожник выиграл суд против следователей, закрывших уголовное производство по захвату Крестовоздвиженского храма села Угринов Гороховского района Волынской области. Решением суда дело возвращено на проведение досудебного расследования.</w:t>
      </w:r>
    </w:p>
    <w:p>
      <w:pPr>
        <w:pStyle w:val="Normal"/>
        <w:rPr/>
      </w:pPr>
      <w:r>
        <w:rPr>
          <w:sz w:val="22"/>
        </w:rPr>
        <w:t>Вердикт по иску священника был озвучен 12 ноября 2015 года. Гороховский районный суд отменил постановление заместителя начальника следственного отдела Гороховского РО УМВД Украины в Волынской области майора милиции П.П. Пилипчука, который закрыл уголовное производство от 10 сентября 2014 года. В тот день представители «Киевского патриархата» срезали с дверей Крестовоздвиженского храма замки, устроили драку и совершили захват культового сооружения. Следователи не усмотрели в этих действиях признаков уголовного преступления. В суде с такой трактовкой событий не согласились: постановление о закрытии уголовного производства отменили, дело вернули на проведение досудебного расследования - в Гороховский отдел полиции ГУНП в Волынской области.</w:t>
      </w:r>
    </w:p>
    <w:p>
      <w:pPr>
        <w:pStyle w:val="Normal"/>
        <w:rPr>
          <w:sz w:val="22"/>
        </w:rPr>
      </w:pPr>
      <w:r>
        <w:rPr>
          <w:sz w:val="22"/>
        </w:rPr>
        <w:t>Крестовоздвиженский храм с. Угринов Гороховского района Волынской области был захвачен представителями «Киевского патриархата» 10 сентября 2014 года при поддержке председателя сельсовета В. Шпиля и инициатора рейдерства депутата Волынского областного совета А. Турака. С тех пор богослужения для верных канонической Церкви совершаются в доме протоиерея Ростислава Сапожника. Местная власть и раскольники пытаются лишить семью священника права на жилье. В настоящее время ведется несколько уголовных дел, в том числе, по праву собственности на служебное помещение и избиению священника.</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Ограблен и подожжен храм в Сарненской епархии УПЦ</w:t>
      </w:r>
    </w:p>
    <w:p>
      <w:pPr>
        <w:pStyle w:val="Normal"/>
        <w:rPr>
          <w:sz w:val="22"/>
        </w:rPr>
      </w:pPr>
      <w:r>
        <w:rPr>
          <w:sz w:val="22"/>
        </w:rPr>
        <w:t>19 ноября. Ограблен и подожжен Свято-Троицкий храм пгт Рокитное Рокитновского района Ровненской области. Акт вандализма совершен 19 ноября.</w:t>
      </w:r>
    </w:p>
    <w:p>
      <w:pPr>
        <w:pStyle w:val="Normal"/>
        <w:rPr>
          <w:sz w:val="22"/>
        </w:rPr>
      </w:pPr>
      <w:r>
        <w:rPr>
          <w:sz w:val="22"/>
        </w:rPr>
        <w:t>Злоумышленники ограбили церковную кассу, осквернили храм и осуществили поджог в пяти местах. Сгорели ризница с ризами и напрестольное Евангелие. Огнем повреждены пол, стена, испорчена мебель.</w:t>
      </w:r>
    </w:p>
    <w:p>
      <w:pPr>
        <w:pStyle w:val="Normal"/>
        <w:rPr>
          <w:sz w:val="22"/>
        </w:rPr>
      </w:pPr>
      <w:r>
        <w:rPr>
          <w:sz w:val="22"/>
        </w:rPr>
        <w:t>На место происшествия прибыл митрополит Сарненский и Полесский Анатолий. Вместе с владыкой храм посетили представители местной власти и правоохранительных органов.</w:t>
      </w:r>
    </w:p>
    <w:p>
      <w:pPr>
        <w:pStyle w:val="Normal"/>
        <w:rPr/>
      </w:pPr>
      <w:r>
        <w:rPr>
          <w:sz w:val="22"/>
        </w:rPr>
        <w:t>«В прошлом году 10 храмов Сарненской епархии были ограблены и осквернены. Жаль, что вандалы продолжают и дальше разрушать святыни Полесского края, нанося боль в сердца верующих людей Украинской Православной Церкви. Своими действиями преступники наносят рану, которая кровоточит на теле нашей Церкви», - сказал митрополит Анатолий.</w:t>
      </w:r>
    </w:p>
    <w:p>
      <w:pPr>
        <w:pStyle w:val="Normal"/>
        <w:rPr>
          <w:sz w:val="22"/>
        </w:rPr>
      </w:pPr>
      <w:r>
        <w:rPr>
          <w:sz w:val="22"/>
        </w:rPr>
        <w:t>По факту правонарушения открыто досудебное производство.</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Иван Охлобыстин вернется к церковной службе</w:t>
      </w:r>
    </w:p>
    <w:p>
      <w:pPr>
        <w:pStyle w:val="Normal"/>
        <w:rPr>
          <w:sz w:val="22"/>
        </w:rPr>
      </w:pPr>
      <w:r>
        <w:rPr>
          <w:sz w:val="22"/>
        </w:rPr>
        <w:t>19 ноября. После окончания последнего, четвертого сезона «Интернов», который сейчас демонстрируется по телеканалу ТНТ, Иван Охлобыстин вернется к церковной службе и сократит съемки в кино. Об этом сам актер и режиссер рассказал в интервью «Известиям».</w:t>
      </w:r>
    </w:p>
    <w:p>
      <w:pPr>
        <w:pStyle w:val="Normal"/>
        <w:rPr/>
      </w:pPr>
      <w:r>
        <w:rPr>
          <w:sz w:val="22"/>
        </w:rPr>
        <w:t>«Интерны» заканчиваются весной, а потом должно пройти еще 3-4 месяца, чтобы я смог написать письмо патриарху, - рассказал Охлобыстин. - Нужно, чтобы у людей не было диссонанса: когда они видят сначала человека на амвоне, а потом приходят домой, включают телевизор и видят его же в телевизоре. Мне не хочется, чтобы это бросало тень на церковь. Я очень люблю институт церкви, я его понимаю очень хорошо, потому что я воспринимаю его логикой сельских деревенских попов с окраин. Вот моя основная любимая аудитория, мои собеседники. Мне хотелось бы вернуться, это очень комфортный для меня мир».</w:t>
      </w:r>
    </w:p>
    <w:p>
      <w:pPr>
        <w:pStyle w:val="Normal"/>
        <w:rPr>
          <w:sz w:val="22"/>
        </w:rPr>
      </w:pPr>
      <w:r>
        <w:rPr>
          <w:sz w:val="22"/>
        </w:rPr>
        <w:t>Иван Охлобыстин (отец Иоанн) был рукоположен в священники в 2001 году архиепископом ташкентским и Среднеазиатским Владимиром (Икимом) в Ташкентской епархии, и до 2005 года служил в московском храме святителя Николая (Спаса Преображения) в Заяицком.</w:t>
      </w:r>
    </w:p>
    <w:p>
      <w:pPr>
        <w:pStyle w:val="Normal"/>
        <w:rPr/>
      </w:pPr>
      <w:r>
        <w:rPr>
          <w:sz w:val="22"/>
        </w:rPr>
        <w:t>В 2010 году отец Иоанн по собственной инициативе был освобожден от служения Патриархом Московским и всея Руси Кириллом - согласно данной процедуре, ему было запрещено ношение священнических одежд и иерейского креста.</w:t>
      </w:r>
    </w:p>
    <w:p>
      <w:pPr>
        <w:pStyle w:val="Normal"/>
        <w:rPr>
          <w:sz w:val="22"/>
        </w:rPr>
      </w:pPr>
      <w:r>
        <w:rPr>
          <w:sz w:val="22"/>
        </w:rPr>
        <w:t>«По занятости я просидел в «Интернах», как в тюрьме, 5 лет, очень тяжело находиться в одном помещении столько времени, это же с ума сойти, - сказал Охлобыстин. - И потом, я все-таки режиссер, а не актер, у меня нет такой подпитки от известности, как у актеров. Смогу я опять гулять по улицам, заглядывать в кафешки, кофе пить и не фоткаться беспрерывно. Так-то меня это не очень напрягает, но ведь живу, как вампир, - гуляю в пустынных лесопарках, где и маньяки-то боятся гулять. А мне там очень хорошо - фоткаться не надо, и думается светлее в этой темноте. Так что я рад, что проект заканчивается, хотя благодарен судьбе, что работал с этими интересными людьми, и проект интересный, и познал индустрию».</w:t>
      </w:r>
    </w:p>
    <w:p>
      <w:pPr>
        <w:pStyle w:val="Normal"/>
        <w:rPr>
          <w:sz w:val="22"/>
        </w:rPr>
      </w:pPr>
      <w:r>
        <w:rPr>
          <w:sz w:val="22"/>
        </w:rPr>
        <w:t>На днях в Москве прошла премьера фильма «Иерей-сан» по сценарию Охлобыстина, где он также исполнил одну из главных ролей. Главную мужскую роль в фильме сыграл американский актер японского происхождения Кэри-Хироюки Тагава, который после премьеры принял православие под именем Пантелеимона.</w:t>
      </w:r>
    </w:p>
    <w:p>
      <w:pPr>
        <w:pStyle w:val="Normal"/>
        <w:rPr>
          <w:sz w:val="22"/>
        </w:rPr>
      </w:pPr>
      <w:r>
        <w:rPr>
          <w:sz w:val="22"/>
        </w:rPr>
        <w:t>Известия</w:t>
      </w:r>
    </w:p>
    <w:p>
      <w:pPr>
        <w:pStyle w:val="Normal"/>
        <w:rPr>
          <w:b/>
          <w:b/>
          <w:sz w:val="22"/>
        </w:rPr>
      </w:pPr>
      <w:r>
        <w:rPr>
          <w:b/>
          <w:sz w:val="22"/>
        </w:rPr>
      </w:r>
    </w:p>
    <w:p>
      <w:pPr>
        <w:pStyle w:val="Normal"/>
        <w:rPr/>
      </w:pPr>
      <w:r>
        <w:rPr>
          <w:b/>
          <w:sz w:val="22"/>
        </w:rPr>
        <w:t>Святейшему Патриарху Кириллу - 69 лет!</w:t>
      </w:r>
    </w:p>
    <w:p>
      <w:pPr>
        <w:pStyle w:val="Normal"/>
        <w:rPr>
          <w:sz w:val="22"/>
        </w:rPr>
      </w:pPr>
      <w:r>
        <w:rPr>
          <w:sz w:val="22"/>
        </w:rPr>
        <w:t>20 ноября. Предстоятель Русской Православной Церкви Святейший Патриарх Московский и всея Руси Кирилл отметил свой 69-й день рождения. В домовом храме в честь иконы Божией Матери «Скоропослушница» Патриаршей резиденции в подмосковном Переделкине Первосвятитель совершил Божественную литургию. Его Святейшеству сослужил схиархимандрит Илий (Ноздрин). За богослужением молились монашествующие, несущие послушания в Патриаршей резиденции.</w:t>
      </w:r>
    </w:p>
    <w:p>
      <w:pPr>
        <w:pStyle w:val="Normal"/>
        <w:rPr>
          <w:sz w:val="22"/>
        </w:rPr>
      </w:pPr>
      <w:r>
        <w:rPr>
          <w:sz w:val="22"/>
        </w:rPr>
        <w:t>Патриарх Московский и всея Руси Кирилл (в миру - Владимир Михайлович Гундяев) родился 20 ноября 1946 года в Ленинграде в семье священника.</w:t>
      </w:r>
    </w:p>
    <w:p>
      <w:pPr>
        <w:pStyle w:val="Normal"/>
        <w:rPr/>
      </w:pPr>
      <w:r>
        <w:rPr>
          <w:sz w:val="22"/>
        </w:rPr>
        <w:t>Обучение в старших классах совмещал с работой в Ленинградской комплексной геологической экспедиции Северо-Западного геологического управления. По окончании средней школы поступил в Ленинградскую духовную семинарию, затем - в академию, которую окончил с отличием в 1970 году.</w:t>
      </w:r>
    </w:p>
    <w:p>
      <w:pPr>
        <w:pStyle w:val="Normal"/>
        <w:rPr/>
      </w:pPr>
      <w:r>
        <w:rPr>
          <w:sz w:val="22"/>
        </w:rPr>
        <w:t>Постриг и священный сан принял в 22 года, в начале 1970-х преподавал догматическое богословие, служил помощником инспектора Ленинградской духовной академии и семинарии (ЛДАиС), одновременно - личным секретарем митрополита Никодима (Ротова). Много времени уделял участию во внешней деятельности Московского Патриархата: представлял духовные школы Русской Православной Церкви на Генеральной Ассамблее всемирной православной молодежной организации «Синдесмос», сопровождал Святейшего Патриарха Пимена (Извекова) в зарубежных поездках.</w:t>
      </w:r>
    </w:p>
    <w:p>
      <w:pPr>
        <w:pStyle w:val="Normal"/>
        <w:rPr>
          <w:sz w:val="22"/>
        </w:rPr>
      </w:pPr>
      <w:r>
        <w:rPr>
          <w:sz w:val="22"/>
        </w:rPr>
        <w:t>В 1971-1974 годах был представителем Московского Патриархата при Всемирном Совете Церквей. С 1974 по 1984 гг. - ректором ЛДАиС.</w:t>
      </w:r>
    </w:p>
    <w:p>
      <w:pPr>
        <w:pStyle w:val="Normal"/>
        <w:rPr>
          <w:sz w:val="22"/>
        </w:rPr>
      </w:pPr>
      <w:r>
        <w:rPr>
          <w:sz w:val="22"/>
        </w:rPr>
        <w:t>В 29 лет стал епископом Выборгским, в 38 возглавил Смоленскую епархию, которой управлял четверть века. В 1989 году был назначен председателем Отдела внешних церковных связей Московского Патриархата.</w:t>
      </w:r>
    </w:p>
    <w:p>
      <w:pPr>
        <w:pStyle w:val="Normal"/>
        <w:rPr>
          <w:sz w:val="22"/>
        </w:rPr>
      </w:pPr>
      <w:r>
        <w:rPr>
          <w:sz w:val="22"/>
        </w:rPr>
        <w:t>6 декабря 2008 года, на следующий день после кончины Патриарха Алексия II (Ридигера), был избран Местоблюстителем Московского Патриаршего Престола. 27 января 2009 года решением Поместного Собора Русской Церкви стал Патриархом Московским и всея Руси.</w:t>
      </w:r>
    </w:p>
    <w:p>
      <w:pPr>
        <w:pStyle w:val="Normal"/>
        <w:rPr>
          <w:sz w:val="22"/>
        </w:rPr>
      </w:pPr>
      <w:r>
        <w:rPr>
          <w:sz w:val="22"/>
        </w:rPr>
        <w:t>Патриархия.Ru, Православная жизнь</w:t>
      </w:r>
    </w:p>
    <w:p>
      <w:pPr>
        <w:pStyle w:val="Normal"/>
        <w:rPr>
          <w:b/>
          <w:b/>
          <w:sz w:val="22"/>
        </w:rPr>
      </w:pPr>
      <w:r>
        <w:rPr>
          <w:b/>
          <w:sz w:val="22"/>
        </w:rPr>
      </w:r>
    </w:p>
    <w:p>
      <w:pPr>
        <w:pStyle w:val="Normal"/>
        <w:rPr>
          <w:b/>
          <w:b/>
          <w:sz w:val="22"/>
        </w:rPr>
      </w:pPr>
      <w:r>
        <w:rPr>
          <w:b/>
          <w:sz w:val="22"/>
        </w:rPr>
        <w:t>Патриарх Кирилл выразил соболезнования в связи с гибелью заложников в результате теракта в столице Мали</w:t>
      </w:r>
    </w:p>
    <w:p>
      <w:pPr>
        <w:pStyle w:val="Normal"/>
        <w:rPr>
          <w:sz w:val="22"/>
        </w:rPr>
      </w:pPr>
      <w:r>
        <w:rPr>
          <w:sz w:val="22"/>
        </w:rPr>
        <w:t>23 ноября. Святейший Патриарх Московский и всея Руси Кирилл выразил соболезнования родным и близким погибших в результате теракта в столице Мали Бамако. 20 ноября в отеле Radisson террористами было захвачено 170 заложников, из которых 19 человек погибло, еще семь пострадало. Среди погибших было шесть россиян.</w:t>
      </w:r>
    </w:p>
    <w:p>
      <w:pPr>
        <w:pStyle w:val="Normal"/>
        <w:rPr/>
      </w:pPr>
      <w:r>
        <w:rPr>
          <w:sz w:val="22"/>
        </w:rPr>
        <w:t>«Дорогие братья и сестры! С глубоким прискорбием узнал о чудовищном теракте, во время которого погибли родные и близкие вам люди. Примите мои искренние соболезнования в связи с постигшей вас трагедией. Молюсь Всемилостивому Господу о упокоении убиенных. Всем родным и близким погибших да дарует Господь духовного мужества и стойкости в постигшем испытании, а пострадавшим - крепости сил и скорейшего исцеления», - сказано в соболезновании Патриарха Кирилла.</w:t>
      </w:r>
    </w:p>
    <w:p>
      <w:pPr>
        <w:pStyle w:val="Normal"/>
        <w:rPr>
          <w:sz w:val="22"/>
        </w:rPr>
      </w:pPr>
      <w:r>
        <w:rPr>
          <w:sz w:val="22"/>
        </w:rPr>
        <w:t>Как сообщает сайт губернатора Ульяновской области, понедельник объявлен в регионе Днем траура. Пятеро, из шести погибших в Мали россиян, были жителями Ульяновска.</w:t>
      </w:r>
    </w:p>
    <w:p>
      <w:pPr>
        <w:pStyle w:val="Normal"/>
        <w:rPr>
          <w:sz w:val="22"/>
        </w:rPr>
      </w:pPr>
      <w:r>
        <w:rPr>
          <w:sz w:val="22"/>
        </w:rPr>
        <w:t>Губернатор региона Сергей Морозов распорядился оказать помощь родным погибших.</w:t>
      </w:r>
    </w:p>
    <w:p>
      <w:pPr>
        <w:pStyle w:val="Normal"/>
        <w:rPr>
          <w:sz w:val="22"/>
        </w:rPr>
      </w:pPr>
      <w:r>
        <w:rPr>
          <w:sz w:val="22"/>
        </w:rPr>
        <w:t>Во всех храмах Симбирской епархии молятся за россиян, которые погибли при захвате заложников в отеле в центре столицы Мали.</w:t>
      </w:r>
    </w:p>
    <w:p>
      <w:pPr>
        <w:pStyle w:val="Normal"/>
        <w:rPr>
          <w:sz w:val="22"/>
        </w:rPr>
      </w:pPr>
      <w:r>
        <w:rPr>
          <w:sz w:val="22"/>
        </w:rPr>
        <w:t>20 ноября около десяти боевиков совершили нападение на отель Radisson в центре столицы Мали и захватили в заложники 170 человек. Силовики освободили заложников. По официальным данным, жертвами нападения стали 19 человек, семь получили ранения.</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Украденную икону вернули в храм на Киевщине</w:t>
      </w:r>
    </w:p>
    <w:p>
      <w:pPr>
        <w:pStyle w:val="Normal"/>
        <w:rPr>
          <w:sz w:val="22"/>
        </w:rPr>
      </w:pPr>
      <w:r>
        <w:rPr>
          <w:sz w:val="22"/>
        </w:rPr>
        <w:t>23 ноября. Через семь лет после кражи возвращен в родной храм образ Божией Матери «Призри на смирение». Об этом порталу «Православная жизнь» рассказал протоиерей Георгий Пилипчук, настоятель Георгиевской церкви села Вишеньки Бориспольского района Киевской области.</w:t>
      </w:r>
    </w:p>
    <w:p>
      <w:pPr>
        <w:pStyle w:val="Normal"/>
        <w:rPr>
          <w:sz w:val="22"/>
        </w:rPr>
      </w:pPr>
      <w:r>
        <w:rPr>
          <w:sz w:val="22"/>
        </w:rPr>
        <w:t>Священник обнаружил образ на территории храма 17 ноября 2015 года. Икона была обмотана коричневой пленкой и упакована в два кулька. Кто принес сверток к воротам церкви неизвестно.</w:t>
      </w:r>
    </w:p>
    <w:p>
      <w:pPr>
        <w:pStyle w:val="Normal"/>
        <w:rPr>
          <w:sz w:val="22"/>
        </w:rPr>
      </w:pPr>
      <w:r>
        <w:rPr>
          <w:sz w:val="22"/>
        </w:rPr>
        <w:t>О чудесном возвращении украденного образа общину возвестили колокольным звоном. В тот же день в храме состоялось праздничное богослужение. Почтить икону Богородицы прибыли председатель и депутаты местного сельсовета.</w:t>
      </w:r>
    </w:p>
    <w:p>
      <w:pPr>
        <w:pStyle w:val="Normal"/>
        <w:rPr>
          <w:sz w:val="22"/>
        </w:rPr>
      </w:pPr>
      <w:r>
        <w:rPr>
          <w:sz w:val="22"/>
        </w:rPr>
        <w:t>В честь обретения святыни решено ежегодно 17 ноября проводить в Георгиевском храме торжества: служить Литургию с чтением акафиста и крестным ходом вокруг храма. Для образа закажут киот и установят на постоянном месте. В настоящее время образ находится в алтаре и выносится для поклонения в центр храма во время богослужений.</w:t>
      </w:r>
    </w:p>
    <w:p>
      <w:pPr>
        <w:pStyle w:val="Normal"/>
        <w:rPr>
          <w:sz w:val="22"/>
        </w:rPr>
      </w:pPr>
      <w:r>
        <w:rPr>
          <w:sz w:val="22"/>
        </w:rPr>
        <w:t>Икона Божией Матери «Призри на смирение» была создана для храма великомученика Георгия Победоносца мастером Наталией Поповой. Лики написаны красками, риза выполнена из разноцветного бисера, украшена каменьями. Размер иконы 90х70 сантиметров. Возвращенный образ в нескольких местах нуждается в реставрации, но в целом не поврежден.</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Rublev.com» запустил сервис для решения психологических проблем</w:t>
      </w:r>
    </w:p>
    <w:p>
      <w:pPr>
        <w:pStyle w:val="Normal"/>
        <w:rPr/>
      </w:pPr>
      <w:r>
        <w:rPr>
          <w:sz w:val="22"/>
          <w:lang w:val="uk-UA"/>
        </w:rPr>
        <w:t xml:space="preserve">23 ноября. </w:t>
      </w:r>
      <w:r>
        <w:rPr>
          <w:sz w:val="22"/>
        </w:rPr>
        <w:t>Православный сайт «Rublev.com» запустил новый инструмент - «Вопрос психологу», где любой желающий может задать вопрос, который его тревожит, христианскому психологу.</w:t>
      </w:r>
    </w:p>
    <w:p>
      <w:pPr>
        <w:pStyle w:val="Normal"/>
        <w:rPr>
          <w:sz w:val="22"/>
        </w:rPr>
      </w:pPr>
      <w:r>
        <w:rPr>
          <w:sz w:val="22"/>
        </w:rPr>
        <w:t>Необходимость в психологической консультации и психотерапии не всегда кажется очевидной для многих, но уже давно в условиях современного общества с его постоянной динамикой, агрессией и социальной травматикой такая потребность ощущается все чаще. Не являются исключением и верующие или приходящие к вере люди.</w:t>
      </w:r>
    </w:p>
    <w:p>
      <w:pPr>
        <w:pStyle w:val="Normal"/>
        <w:rPr>
          <w:sz w:val="22"/>
        </w:rPr>
      </w:pPr>
      <w:r>
        <w:rPr>
          <w:sz w:val="22"/>
        </w:rPr>
        <w:t>Психологические знания для христианина как минимум полезны: помощь себе и своей семье, воспитание детей, уход за больными и другие вопросы социального и церковного служения. Вместе с тем и в Церкви, и на ее пороге всегда есть люди, которые напрямую нуждаются в помощи психолога, совете, поддержке и консультации.</w:t>
      </w:r>
    </w:p>
    <w:p>
      <w:pPr>
        <w:pStyle w:val="Normal"/>
        <w:rPr/>
      </w:pPr>
      <w:r>
        <w:rPr>
          <w:sz w:val="22"/>
        </w:rPr>
        <w:t>«Rublev.com» дает людям возможность получить ответы на свои вопросы, проконсультироваться, получить совет от психолога - и все это в рамках христианской нравственности и мировоззрения, поскольку сайт сотрудничает только с христианскими психологами.</w:t>
      </w:r>
    </w:p>
    <w:p>
      <w:pPr>
        <w:pStyle w:val="Normal"/>
        <w:rPr/>
      </w:pPr>
      <w:r>
        <w:rPr>
          <w:sz w:val="22"/>
        </w:rPr>
        <w:t>На вопросы отвечают специалисты - выпускники факультета психологии Российского Православного Университета св. Иоанна Богослова под руководством священника Петра Леонидовича Коломейцева, декана факультета психологии РПУ, Бориса Сергеевича Братуся, доктора психологических наук, профессора, зав. кафедрой общей психологии МГУ им. М.В. Ломоносова, научного руководителя факультета психологии РПУ, и Наталии Владимировны Ининой, психолога-консультанта, преподавателя факультета психологии МГУ им. М.В. Ломоносова и РПУ. Это люди, за плечами которых многие годы практики, написание статей, книг, пособий, научных работ.</w:t>
      </w:r>
    </w:p>
    <w:p>
      <w:pPr>
        <w:pStyle w:val="Normal"/>
        <w:rPr/>
      </w:pPr>
      <w:r>
        <w:rPr>
          <w:sz w:val="22"/>
        </w:rPr>
        <w:t>Безусловно, христианский психолог - это, прежде всего, именно психолог. Но прилагательное «христианский» повышает уровень требований к специалисту, а не снижает его. Стоит вспомнить слова лидера современной христианской психотерапии Ф.Е. Василюка: в работе христианского психотерапевта с клиентом всегда присутствует трое - психолог, клиент и Бог.</w:t>
      </w:r>
    </w:p>
    <w:p>
      <w:pPr>
        <w:pStyle w:val="Normal"/>
        <w:rPr>
          <w:sz w:val="22"/>
        </w:rPr>
      </w:pPr>
      <w:r>
        <w:rPr>
          <w:sz w:val="22"/>
        </w:rPr>
        <w:t>Это так, даже если клиент не является верующим человеком. Иными словами, христианский психолог имеет преимущество перед консультантами иных направлений в том, что совершает свою работу перед взором Бога, и Бог помогает ему.</w:t>
      </w:r>
    </w:p>
    <w:p>
      <w:pPr>
        <w:pStyle w:val="Normal"/>
        <w:rPr/>
      </w:pPr>
      <w:r>
        <w:rPr>
          <w:sz w:val="22"/>
        </w:rPr>
        <w:t>Сейчас «психологический сервис» «Rublev.com» работает в режиме «вопрос - ответ»: зарегистрированный на сайте пользователь задает вопрос в специальном окне и в течение недели получает ответ специалиста - приватно - в свой личный кабинет. Получив совет, нуждающийся в помощи, в дальнейшем сможет записаться на консультацию или семинар, и возможности сервиса будут расширяться в этом направлении.</w:t>
      </w:r>
    </w:p>
    <w:p>
      <w:pPr>
        <w:pStyle w:val="Normal"/>
        <w:rPr>
          <w:sz w:val="22"/>
        </w:rPr>
      </w:pPr>
      <w:r>
        <w:rPr>
          <w:sz w:val="22"/>
        </w:rPr>
        <w:t>Фома.Ru</w:t>
      </w:r>
    </w:p>
    <w:p>
      <w:pPr>
        <w:pStyle w:val="Normal"/>
        <w:rPr>
          <w:sz w:val="22"/>
        </w:rPr>
      </w:pPr>
      <w:r>
        <w:rPr>
          <w:sz w:val="22"/>
        </w:rPr>
      </w:r>
    </w:p>
    <w:p>
      <w:pPr>
        <w:pStyle w:val="Normal"/>
        <w:rPr>
          <w:b/>
          <w:b/>
          <w:sz w:val="22"/>
        </w:rPr>
      </w:pPr>
      <w:r>
        <w:rPr>
          <w:b/>
          <w:sz w:val="22"/>
        </w:rPr>
        <w:t>В Карачаево-Черкесии осквернен храм X века</w:t>
      </w:r>
    </w:p>
    <w:p>
      <w:pPr>
        <w:pStyle w:val="Normal"/>
        <w:rPr/>
      </w:pPr>
      <w:r>
        <w:rPr>
          <w:sz w:val="22"/>
        </w:rPr>
        <w:t>24 ноября</w:t>
      </w:r>
      <w:r>
        <w:rPr>
          <w:sz w:val="22"/>
          <w:lang w:val="uk-UA"/>
        </w:rPr>
        <w:t xml:space="preserve">. </w:t>
      </w:r>
      <w:r>
        <w:rPr>
          <w:sz w:val="22"/>
        </w:rPr>
        <w:t>В ночь на 22 ноября неизвестные проникли в храм великомученика и Победоносца Георгия (X век) на горе Шоане близ селения Коста Хетагурова в КЧР, вскрыли деревянные полы храма и произвели раскоп</w:t>
      </w:r>
      <w:r>
        <w:rPr>
          <w:sz w:val="22"/>
          <w:lang w:val="uk-UA"/>
        </w:rPr>
        <w:t>.</w:t>
      </w:r>
    </w:p>
    <w:p>
      <w:pPr>
        <w:pStyle w:val="Normal"/>
        <w:rPr>
          <w:sz w:val="22"/>
        </w:rPr>
      </w:pPr>
      <w:r>
        <w:rPr>
          <w:sz w:val="22"/>
        </w:rPr>
        <w:t>Весной 2011 Шоанинский храм уже пытались сжечь, и тогда большую помощь в устранении последствий поджога оказал лично глава Карачаево-Черкесской Республики Рашид Темрезов.</w:t>
      </w:r>
    </w:p>
    <w:p>
      <w:pPr>
        <w:pStyle w:val="Normal"/>
        <w:rPr>
          <w:sz w:val="22"/>
        </w:rPr>
      </w:pPr>
      <w:r>
        <w:rPr>
          <w:sz w:val="22"/>
        </w:rPr>
        <w:t>Субботние события вновь напомнили о необходимости цивилизованного решения вопросов, относящихся к сохранению древних храмов (на Шоане, в Нижнем Архызе и в Тебердинском ущелье) и восстановлению их исторического статуса, как места молитвы, говорится в сообщении, однако к сожалению, предложения Пятигорской епархии, продиктованные заботой о храмах, не находят конструктивного ответа.</w:t>
      </w:r>
    </w:p>
    <w:p>
      <w:pPr>
        <w:pStyle w:val="Normal"/>
        <w:rPr>
          <w:sz w:val="22"/>
        </w:rPr>
      </w:pPr>
      <w:r>
        <w:rPr>
          <w:sz w:val="22"/>
        </w:rPr>
        <w:t>В епархии надеются, что взаимоприемлемое решение все же будет найдено, что, в том числе, предотвратит противоправные действия, направленные на разрушение христианских святынь.</w:t>
      </w:r>
    </w:p>
    <w:p>
      <w:pPr>
        <w:pStyle w:val="Normal"/>
        <w:rPr>
          <w:sz w:val="22"/>
          <w:lang w:val="uk-UA"/>
        </w:rPr>
      </w:pPr>
      <w:r>
        <w:rPr>
          <w:sz w:val="22"/>
          <w:lang w:val="uk-UA"/>
        </w:rPr>
        <w:t>Православие.</w:t>
      </w:r>
      <w:r>
        <w:rPr>
          <w:sz w:val="22"/>
          <w:lang w:val="en-US"/>
        </w:rPr>
        <w:t>Ru</w:t>
      </w:r>
    </w:p>
    <w:p>
      <w:pPr>
        <w:pStyle w:val="Normal"/>
        <w:rPr>
          <w:b/>
          <w:b/>
          <w:sz w:val="22"/>
          <w:lang w:val="uk-UA"/>
        </w:rPr>
      </w:pPr>
      <w:r>
        <w:rPr>
          <w:b/>
          <w:sz w:val="22"/>
          <w:lang w:val="uk-UA"/>
        </w:rPr>
      </w:r>
    </w:p>
    <w:p>
      <w:pPr>
        <w:pStyle w:val="Normal"/>
        <w:rPr>
          <w:b/>
          <w:b/>
          <w:sz w:val="22"/>
        </w:rPr>
      </w:pPr>
      <w:r>
        <w:rPr>
          <w:b/>
          <w:sz w:val="22"/>
        </w:rPr>
        <w:t>Правозащитник: «Проблема власти в том, что она не хочет соблюдать закон»</w:t>
      </w:r>
    </w:p>
    <w:p>
      <w:pPr>
        <w:pStyle w:val="Normal"/>
        <w:rPr>
          <w:sz w:val="22"/>
        </w:rPr>
      </w:pPr>
      <w:r>
        <w:rPr>
          <w:sz w:val="22"/>
        </w:rPr>
        <w:t>24 ноября. Пренебрежение законом и заигрывание с настроениями народа в вопросах межконфессиональных отношений весьма опасны и ведут в никуда. Об этом заявил правозащитник Олег Денисов на пресс-конференции представителей Ровенской епархии, посвященной захвату Успенского храма села Птичья Дубенского района Ровенской области.</w:t>
      </w:r>
    </w:p>
    <w:p>
      <w:pPr>
        <w:pStyle w:val="Normal"/>
        <w:rPr>
          <w:sz w:val="22"/>
        </w:rPr>
      </w:pPr>
      <w:r>
        <w:rPr>
          <w:sz w:val="22"/>
        </w:rPr>
        <w:t>Анализируя ситуацию на приходе, юрист отметил, что одной из основных проблем в решении конфликта является попустительство местной власти.</w:t>
      </w:r>
    </w:p>
    <w:p>
      <w:pPr>
        <w:pStyle w:val="Normal"/>
        <w:rPr/>
      </w:pPr>
      <w:r>
        <w:rPr>
          <w:sz w:val="22"/>
        </w:rPr>
        <w:t>«Власть подыгрывает настроениям. Власть должна была разъяснить им (верующим УПЦ-КП - ред.): «Ваши желания должны соответствовать закону, церковь находится в собственности у другого юридического лица», - но власть этого не говорит. Она считает, что нужно заигрывать, проводить постоянно круглые столы, согласительные комиссии, сажать обе стороны друг против друга и говорить: «Давайте решим конфликт мирно». Мы не против, но если одна сторона ведет себя агрессивно и требует отдать нашу собственность им, то простите, какой мир? Мы предложили, чтобы они обратились в суд. Пошли в суд, он им отказал, но все равно они говорят: «Нет, это не правильный суд». Проблема власти в том, что она не хочет соблюдать закон. Заигрывая на интересах и апеллируя к «запросу народа» она считает, что это даст политические преимущества, но это путь в никуда», - сказал Олег Денисов.</w:t>
      </w:r>
    </w:p>
    <w:p>
      <w:pPr>
        <w:pStyle w:val="Normal"/>
        <w:rPr/>
      </w:pPr>
      <w:r>
        <w:rPr>
          <w:sz w:val="22"/>
        </w:rPr>
        <w:t>Выступивший на пресс-конференции секретарь Ровенской епархии протоиерей Виталий Герлинский отметил незаконность решения местной власти о поочередном использовании храма села Птичья общинами канонической Церкви и УПЦ-КП. «Не может сельсовет вмешиваться в жизнь Церкви», - подчеркнул священник. По его словам, мотивируя этим решением, представители «Киевского патриархата» уже совершили в храме свою «службу». «Такая ситуация у нас, граждан Украины, вызывает беспокойство», - подчеркнул протоиерей Виталий Герлинський.</w:t>
      </w:r>
    </w:p>
    <w:p>
      <w:pPr>
        <w:pStyle w:val="Normal"/>
        <w:rPr>
          <w:sz w:val="22"/>
        </w:rPr>
      </w:pPr>
      <w:r>
        <w:rPr>
          <w:sz w:val="22"/>
        </w:rPr>
        <w:t>В свою очередь протоиерей Виктор Земляной, ответственный за урегулирование межконфессиональных конфликтов и защиту прав верующих в Ровенской области, отметил, что за всю историю своего существования Украинская Православная Церковь никогда не нарушала ни законы совести, ни законы государства.</w:t>
      </w:r>
    </w:p>
    <w:p>
      <w:pPr>
        <w:pStyle w:val="Normal"/>
        <w:rPr/>
      </w:pPr>
      <w:r>
        <w:rPr>
          <w:sz w:val="22"/>
        </w:rPr>
        <w:t>«В течение всего периода межконфессиональных противостояний на Ровенщине общины УПЦ, права которых были нарушены, продолжают свое существование и молятся в приспособленных под храмы помещениях, или же строят новые церкви. А представители «Киевского патриархата», забирая храмы, потом еще и препятствуют в строительстве новых храмов при поддержке некоторых представителей власти на местах», - заявил священнослужитель.</w:t>
      </w:r>
    </w:p>
    <w:p>
      <w:pPr>
        <w:pStyle w:val="Normal"/>
        <w:rPr>
          <w:sz w:val="22"/>
        </w:rPr>
      </w:pPr>
      <w:r>
        <w:rPr>
          <w:sz w:val="22"/>
        </w:rPr>
        <w:t>Межконфессиональное противостояние в селе Птичья длится с ноября 2014 года. Стремясь завладеть Успенским храмом, сторонники «Киевского патриархата» применяли силу, перекрывали трассу Киев-Чоп, объявляли голодовку. Все судебные иски «Киевского патриархата» против общины УПЦ были отклонены, однако местная власть, желая уладить конфликт, приняла решение о поочередном использовании храма.</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Делегация РПЦ отменила свою поездку в Турцию из-за крушения Cу-24</w:t>
      </w:r>
    </w:p>
    <w:p>
      <w:pPr>
        <w:pStyle w:val="Normal"/>
        <w:rPr/>
      </w:pPr>
      <w:r>
        <w:rPr>
          <w:sz w:val="22"/>
        </w:rPr>
        <w:t>25 ноября. Делегация РПЦ во главе с председателем Синодального отдела Внешних церковных связей Московского патриархата митрополитом Волоколамским Иларионом отменила поездку в Стамбул, в рамках которой планировал презентовать книгу патриарха Кирилла "Свобода и ответственность"., после известий о крушении российского Су-24, сообщили РИА Новости в фонде Григория Богослова - организатора презентации патриаршего труда.</w:t>
      </w:r>
    </w:p>
    <w:p>
      <w:pPr>
        <w:pStyle w:val="Normal"/>
        <w:rPr>
          <w:sz w:val="22"/>
        </w:rPr>
      </w:pPr>
      <w:r>
        <w:rPr>
          <w:sz w:val="22"/>
        </w:rPr>
        <w:t>Во вторник в Сирии потерпел крушение российский бомбардировщик Су-24. Президент России Владимир Путин сообщил, что самолет был сбит ракетой типа "воздух-воздух" с турецкого F-16 над сирийской территорией и упал в Сирии в четырех километрах от границы с Турцией. Российский президент назвал это "ударом в спину" со стороны пособников террористов.</w:t>
      </w:r>
    </w:p>
    <w:p>
      <w:pPr>
        <w:pStyle w:val="Normal"/>
        <w:rPr/>
      </w:pPr>
      <w:r>
        <w:rPr>
          <w:sz w:val="22"/>
        </w:rPr>
        <w:t>"Данная презентация (книги патриарха - ред.) должна была проходить в рамках визита митрополита Илариона в Турцию для ежегодного участия в диалоге с турецкими властями. Но то, что произошло вчера (крушение Су-24 - ред.), руководство фонда расценивает как удар в спину всем нам, поэтому мы приняли решение отменить презентацию, чтобы присоединиться к трауру семьи погибшего летчика", - сказал РИА Новости исполнительный директор фонда Григория Богослова Леонид Севастьянов.</w:t>
      </w:r>
    </w:p>
    <w:p>
      <w:pPr>
        <w:pStyle w:val="Normal"/>
        <w:rPr>
          <w:sz w:val="22"/>
        </w:rPr>
      </w:pPr>
      <w:r>
        <w:rPr>
          <w:sz w:val="22"/>
        </w:rPr>
        <w:t>Как уточнил РИА Новости заместитель исполнительного директора фонда Игорь Лапшин, делегация РПЦ во главе с митрополитом Волоколамским Иларионом должна была утром 25 ноября отправиться в Стамбул в связи с планировавшимися на 26 ноября переговорами с Управлением по делам религий Турецкой Республики. Такие переговоры проводятся ежегодно, в соответствии с достигнутыми в 2012 году договоренностями между обеими сторонами.</w:t>
      </w:r>
    </w:p>
    <w:p>
      <w:pPr>
        <w:pStyle w:val="Normal"/>
        <w:rPr/>
      </w:pPr>
      <w:r>
        <w:rPr>
          <w:sz w:val="22"/>
        </w:rPr>
        <w:t>"В рамках визита были запланированы презентация нового перевода книги патриарха Московского и всея Руси Кирилла "Свобода и ответственность" на турецкий язык и встреча делегации Русской православной церкви с патриархом Константинопольским Варфоломеем. Вечером 24 ноября визит делегации Русской православной церкви в Стамбул был отменен", - уточнил Лапшин.</w:t>
      </w:r>
    </w:p>
    <w:p>
      <w:pPr>
        <w:pStyle w:val="Normal"/>
        <w:rPr>
          <w:sz w:val="22"/>
        </w:rPr>
      </w:pPr>
      <w:r>
        <w:rPr>
          <w:sz w:val="22"/>
        </w:rPr>
        <w:t>Книга патриарха состоит из статей и выступлений, которые были подготовлены предстоятелем Русской православной церкви во время работы над концептуальным документом Московского патриархата по правам человека ("Основы учения Русской Православной Церкви о достоинстве, свободе и правах человека"). Патриарший труд ранее был презентован на испанском, немецком, армянском, итальянском, польском, английском, арабском, греческом, эстонском, латышском, болгарском, литовском, японском, китайском языках и на иврите.</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Игумен Валаамского монастыря призвал усилить молитвы о России и мире</w:t>
      </w:r>
    </w:p>
    <w:p>
      <w:pPr>
        <w:pStyle w:val="Normal"/>
        <w:rPr>
          <w:sz w:val="22"/>
        </w:rPr>
      </w:pPr>
      <w:r>
        <w:rPr>
          <w:sz w:val="22"/>
        </w:rPr>
        <w:t>25 ноября. Игумен Валаамского монастыря Преосвященный епископ Панкратий в связи с обострением международной обстановки призвал усилить молитвы о России и мире.</w:t>
      </w:r>
    </w:p>
    <w:p>
      <w:pPr>
        <w:pStyle w:val="Normal"/>
        <w:rPr>
          <w:sz w:val="22"/>
        </w:rPr>
      </w:pPr>
      <w:r>
        <w:rPr>
          <w:sz w:val="22"/>
        </w:rPr>
        <w:t>Епископ Панкратий назвал действия турецких военных, сбивших российский самолет, вероломными: “В результате этого нападения погиб наш летчик, а также морской пехотинец из спасательной группы, который выручал товарища из беды”.</w:t>
      </w:r>
    </w:p>
    <w:p>
      <w:pPr>
        <w:pStyle w:val="Normal"/>
        <w:rPr/>
      </w:pPr>
      <w:r>
        <w:rPr>
          <w:sz w:val="22"/>
        </w:rPr>
        <w:t>“</w:t>
      </w:r>
      <w:r>
        <w:rPr>
          <w:sz w:val="22"/>
        </w:rPr>
        <w:t>Есть специальная молитва, которую читают по соглашению. Можно ей молиться, призываю братию келейно ее читать, можно своими словами молиться”, - сказал епископ Панкратий.</w:t>
      </w:r>
    </w:p>
    <w:p>
      <w:pPr>
        <w:pStyle w:val="Normal"/>
        <w:rPr>
          <w:sz w:val="22"/>
        </w:rPr>
      </w:pPr>
      <w:r>
        <w:rPr>
          <w:sz w:val="22"/>
        </w:rPr>
        <w:t>Он также подчеркнул, что “всем нам надо помнить в своих молитвах о России и понимать, что наш мир сейчас становится очень хрупким и взрывоопасным. Во всяком случае, я вот не припомню за свою жизнь, даже со времен войны в Афганистане, не припомню такой остроты, в смысле опасности развития военного конфликта”.</w:t>
      </w:r>
    </w:p>
    <w:p>
      <w:pPr>
        <w:pStyle w:val="Normal"/>
        <w:rPr>
          <w:sz w:val="22"/>
        </w:rPr>
      </w:pPr>
      <w:r>
        <w:rPr>
          <w:sz w:val="22"/>
        </w:rPr>
        <w:t>Игумен попросил включить в келейное правило молитву по соглашению, а также передать ее текст в скиты и на подворья монастыря.</w:t>
      </w:r>
    </w:p>
    <w:p>
      <w:pPr>
        <w:pStyle w:val="Normal"/>
        <w:rPr>
          <w:sz w:val="22"/>
        </w:rPr>
      </w:pPr>
      <w:r>
        <w:rPr>
          <w:sz w:val="22"/>
        </w:rPr>
        <w:t>Православие и мир</w:t>
      </w:r>
    </w:p>
    <w:p>
      <w:pPr>
        <w:pStyle w:val="Normal"/>
        <w:rPr>
          <w:b/>
          <w:b/>
          <w:sz w:val="22"/>
        </w:rPr>
      </w:pPr>
      <w:r>
        <w:rPr>
          <w:b/>
          <w:sz w:val="22"/>
        </w:rPr>
      </w:r>
    </w:p>
    <w:p>
      <w:pPr>
        <w:pStyle w:val="Normal"/>
        <w:rPr/>
      </w:pPr>
      <w:r>
        <w:rPr>
          <w:b/>
          <w:sz w:val="22"/>
        </w:rPr>
        <w:t>СМИ исказили слова митрополита Илариона о сотрудничестве Церкви и государства в образовательной сфере - руководитель Службы коммуникации ОВЦС</w:t>
      </w:r>
    </w:p>
    <w:p>
      <w:pPr>
        <w:pStyle w:val="Normal"/>
        <w:rPr>
          <w:sz w:val="22"/>
        </w:rPr>
      </w:pPr>
      <w:r>
        <w:rPr>
          <w:sz w:val="22"/>
        </w:rPr>
        <w:t>25 ноября. СМИ исказили слова председателя Отдела внешних церковных связей Московского Патриархата митрополита Волоколамского Илариона о необходимости сотрудничества Церкви и государства в образовательной сфере.</w:t>
      </w:r>
    </w:p>
    <w:p>
      <w:pPr>
        <w:pStyle w:val="Normal"/>
        <w:rPr>
          <w:sz w:val="22"/>
        </w:rPr>
      </w:pPr>
      <w:r>
        <w:rPr>
          <w:sz w:val="22"/>
        </w:rPr>
        <w:t>Как отметил руководитель Службы коммуникации Отдела внешних церковных связей священник Илья Косых, речь идет о выступлении митрополита Илариона 20 ноября на объединенном заседании Совета Федерации и Государственной Думы, посвященном вопросам борьбы с терроризмом. Председатель ОВЦС тогда заявил, что, помимо уничтожения уже существующих бандформирований, важнейшей задачей становится профилактика терроризма.</w:t>
      </w:r>
    </w:p>
    <w:p>
      <w:pPr>
        <w:pStyle w:val="Normal"/>
        <w:rPr>
          <w:sz w:val="22"/>
        </w:rPr>
      </w:pPr>
      <w:r>
        <w:rPr>
          <w:sz w:val="22"/>
        </w:rPr>
        <w:t>Профилактика данного явления, согласно представленной митрополитом Иларионом позиции, заключается в том числе в преодолении религиозного невежества, позволяющего радикалам от религии выдавать за ислам то, что таковым не является, и призывать во имя Аллаха совершать тяжкие преступления, которые противоречат самой сути религии.</w:t>
      </w:r>
    </w:p>
    <w:p>
      <w:pPr>
        <w:pStyle w:val="Normal"/>
        <w:rPr>
          <w:sz w:val="22"/>
        </w:rPr>
      </w:pPr>
      <w:r>
        <w:rPr>
          <w:sz w:val="22"/>
        </w:rPr>
        <w:t>Борьба с религиозным невежеством невозможна без создания благоприятных условий для преподавания аутентичных знаний о религии, в том числе в государственных школах. Подчас на пути решения этой проблемы находится понимаемый радикально принцип отделения Церкви от государства.</w:t>
      </w:r>
    </w:p>
    <w:p>
      <w:pPr>
        <w:pStyle w:val="Normal"/>
        <w:rPr>
          <w:sz w:val="22"/>
        </w:rPr>
      </w:pPr>
      <w:r>
        <w:rPr>
          <w:sz w:val="22"/>
        </w:rPr>
        <w:t>Видя в подобном прочтении принципа секуляризма препятствие на пути профилактики терроризма, митрополит Иларион заявил: «Пора, наконец, отказаться от такого понимания отделения Церкви от государства, а школы от Церкви, которое предполагает, что религия не должна напрямую присутствовать в светском образовательном пространстве».</w:t>
      </w:r>
    </w:p>
    <w:p>
      <w:pPr>
        <w:pStyle w:val="Normal"/>
        <w:rPr>
          <w:sz w:val="22"/>
        </w:rPr>
      </w:pPr>
      <w:r>
        <w:rPr>
          <w:sz w:val="22"/>
        </w:rPr>
        <w:t>Как очевидно, в этом призыве содержится тезис о том, что принцип отделения Церкви от государства не должен препятствовать развитию государственной системы преподавания знаний о религии, а не о том, что его надо отменить.</w:t>
      </w:r>
    </w:p>
    <w:p>
      <w:pPr>
        <w:pStyle w:val="Normal"/>
        <w:rPr>
          <w:sz w:val="22"/>
        </w:rPr>
      </w:pPr>
      <w:r>
        <w:rPr>
          <w:sz w:val="22"/>
        </w:rPr>
        <w:t>Митрополит Иларион в общении с журналистами не раз подчеркивал, что в основе церковно-государственных отношений в современной России лежит принцип взаимного невмешательства Церкви и государства во внутренние дела друг друга при соработничестве в тех областях, в которых это возможно и необходимо. К таким областям относится и сфера образования, при том понимании, что международное право исходит из того, что Европейской конвенцией о защите прав человека гарантировано право родителей на то, чтобы дети обучались в соответствии с их религиозными и мировоззренческими убеждениями (Протокол 1).</w:t>
      </w:r>
    </w:p>
    <w:p>
      <w:pPr>
        <w:pStyle w:val="Normal"/>
        <w:rPr>
          <w:sz w:val="22"/>
        </w:rPr>
      </w:pPr>
      <w:r>
        <w:rPr>
          <w:sz w:val="22"/>
        </w:rPr>
        <w:t>Тем не менее, ряд СМИ сообщили, что председатель ОВЦС якобы «призвал отказаться от принципа отделения Церкви от государства и школы как такового» ради профилактики терроризма.</w:t>
      </w:r>
    </w:p>
    <w:p>
      <w:pPr>
        <w:pStyle w:val="Normal"/>
        <w:rPr/>
      </w:pPr>
      <w:r>
        <w:rPr>
          <w:sz w:val="22"/>
        </w:rPr>
        <w:t>«Сложно судить, что стоит за подобной интерпретацией: желание найти сенсацию там, где ее нет, или незнание базовых принципов церковно-государственных отношений, изложенных в Основах социальной концепции, принятых Русской Православной Церковью в 2000 году», - отметил руководитель Службы коммуникации ОВЦС.</w:t>
      </w:r>
    </w:p>
    <w:p>
      <w:pPr>
        <w:pStyle w:val="Normal"/>
        <w:rPr/>
      </w:pPr>
      <w:r>
        <w:rPr>
          <w:sz w:val="22"/>
        </w:rPr>
        <w:t>Он также призвал представителей СМИ с должным профессионализмом относиться к своему служению, помня о том, что цена подобных искажений - не только общественные разделения, но и личный кредит доверия к отдельному журналисту или СМ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Крестный ход за сохранение канонического Православия прошел на Волыни</w:t>
      </w:r>
    </w:p>
    <w:p>
      <w:pPr>
        <w:pStyle w:val="Normal"/>
        <w:rPr>
          <w:sz w:val="22"/>
        </w:rPr>
      </w:pPr>
      <w:r>
        <w:rPr>
          <w:sz w:val="22"/>
        </w:rPr>
        <w:t>25 ноября. Молитвы о мире в Украине и сохранении канонического Православия вознесли участники крестного хода, состоявшегося в воскресенье, 22 ноября, в поселке Ратно Ратновского района Волынской области. Молитвенное шествие объединило около тысячи человек.</w:t>
      </w:r>
    </w:p>
    <w:p>
      <w:pPr>
        <w:pStyle w:val="Normal"/>
        <w:rPr>
          <w:sz w:val="22"/>
        </w:rPr>
      </w:pPr>
      <w:r>
        <w:rPr>
          <w:sz w:val="22"/>
        </w:rPr>
        <w:t>Крестный ход начался по окончании богослужений в храмах поселка. Процессию возглавили шесть священников во главе с благочинным Ратновского округа протоиереем Анатолием Гурским. Духовенство и верующие прошли по улицам с мощами святого равноапостольного князя Владимира, Почаевской иконой Божией Матери и иконой апостола Андрея Первозванного.</w:t>
      </w:r>
    </w:p>
    <w:p>
      <w:pPr>
        <w:pStyle w:val="Normal"/>
        <w:rPr>
          <w:sz w:val="22"/>
        </w:rPr>
      </w:pPr>
      <w:r>
        <w:rPr>
          <w:sz w:val="22"/>
        </w:rPr>
        <w:t>Участники шествия молились о мире и спокойствии в Украине, а также сохранении канонического Православия. В центре Ратно было прочитано Евангелие, по окончании крестного хода состоялась Литургия с молебном в храме Рождества Богородицы.</w:t>
      </w:r>
    </w:p>
    <w:p>
      <w:pPr>
        <w:pStyle w:val="Normal"/>
        <w:rPr>
          <w:sz w:val="22"/>
        </w:rPr>
      </w:pPr>
      <w:r>
        <w:rPr>
          <w:sz w:val="22"/>
        </w:rPr>
        <w:t>В крестном ходе приняли участие около тысячи человек. Приобщиться к торжеству местных приходов прибыли верующие из района, а также священники из сел Заболотье, Здомышль, Проход, Жиричи.</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Суд признал общину УПЦ законным владельцем храма села Рясники</w:t>
      </w:r>
    </w:p>
    <w:p>
      <w:pPr>
        <w:pStyle w:val="Normal"/>
        <w:rPr>
          <w:sz w:val="22"/>
        </w:rPr>
      </w:pPr>
      <w:r>
        <w:rPr>
          <w:sz w:val="22"/>
        </w:rPr>
        <w:t>25 ноября. Ровенский окружной административный суд закрыл производство по делу о поочередном использовании Покровского храма села Рясники Гощанского района Ровенской области. Община «Киевского патриархата» не смогла доказать свое право на здание церкви.</w:t>
      </w:r>
    </w:p>
    <w:p>
      <w:pPr>
        <w:pStyle w:val="Normal"/>
        <w:rPr>
          <w:sz w:val="22"/>
        </w:rPr>
      </w:pPr>
      <w:r>
        <w:rPr>
          <w:sz w:val="22"/>
        </w:rPr>
        <w:t>Заседание суда состоялось 24 ноября 2015 года. На нем было представлено письменное объяснение председателя Ровенской ОГА Виталия Чугунникова, от которого община УПЦ-КП требовала передать храм Украинской Православной Церкви в поочередное пользование. В документе, в частности, отмечено, что государственная администрация не вмешивается в деятельность религиозных организаций, согласно Конституции Украины. Ровенская ОГА, привлеченная в качестве соответчика, направила документы, подтверждающие, что Покровский храм села Рясники был передан в пользование Украинской Православной Церкви 3 декабря 1991 года и имеет охранный договор от 3 октября 1988 года.</w:t>
      </w:r>
    </w:p>
    <w:p>
      <w:pPr>
        <w:pStyle w:val="Normal"/>
        <w:rPr>
          <w:sz w:val="22"/>
        </w:rPr>
      </w:pPr>
      <w:r>
        <w:rPr>
          <w:sz w:val="22"/>
        </w:rPr>
        <w:t>«Если церковь находится в правомерном пользовании одной общины, то она не может быть передана другой религиозной общине в поочередное пользование. Этот факт регламентирует действующее законодательство, Верховный Суд и Высший административный суд Украины. Что касается общины УПЦ-КП, то она зарегистрирована только 30 июня 2015 года, и, соответственно, только с этого момента имеет права и обязанности», - объяснила юрист Ровенской епархии УПЦ Екатерина Иванюк.</w:t>
      </w:r>
    </w:p>
    <w:p>
      <w:pPr>
        <w:pStyle w:val="Normal"/>
        <w:rPr>
          <w:sz w:val="22"/>
        </w:rPr>
      </w:pPr>
      <w:r>
        <w:rPr>
          <w:sz w:val="22"/>
        </w:rPr>
        <w:t>Представитель «Киевского патриархата» адвокат Л. Торос не смогла предоставить суду веских аргументов, кроме цитирования статьи 17 Закона Украины «О свободе совести и религиозных организациях».</w:t>
      </w:r>
    </w:p>
    <w:p>
      <w:pPr>
        <w:pStyle w:val="Normal"/>
        <w:rPr>
          <w:sz w:val="22"/>
        </w:rPr>
      </w:pPr>
      <w:r>
        <w:rPr>
          <w:sz w:val="22"/>
        </w:rPr>
        <w:t>Выслушав стороны, Ровенский окружной административный суд вынес решение о закрытии производства по делу.</w:t>
      </w:r>
    </w:p>
    <w:p>
      <w:pPr>
        <w:pStyle w:val="Normal"/>
        <w:rPr>
          <w:sz w:val="22"/>
        </w:rPr>
      </w:pPr>
      <w:r>
        <w:rPr>
          <w:sz w:val="22"/>
        </w:rPr>
        <w:t>Ранее Гощанский районный суд признал право общины УПЦ села Рясники оформить документы на земельный участок для Покровского храма.</w:t>
      </w:r>
    </w:p>
    <w:p>
      <w:pPr>
        <w:pStyle w:val="Normal"/>
        <w:rPr>
          <w:sz w:val="22"/>
          <w:lang w:val="uk-UA"/>
        </w:rPr>
      </w:pPr>
      <w:r>
        <w:rPr>
          <w:sz w:val="22"/>
          <w:lang w:val="uk-UA"/>
        </w:rPr>
        <w:t>Православная жизнь</w:t>
      </w:r>
    </w:p>
    <w:p>
      <w:pPr>
        <w:pStyle w:val="Normal"/>
        <w:rPr>
          <w:b/>
          <w:b/>
          <w:sz w:val="22"/>
          <w:lang w:val="uk-UA"/>
        </w:rPr>
      </w:pPr>
      <w:r>
        <w:rPr>
          <w:b/>
          <w:sz w:val="22"/>
          <w:lang w:val="uk-UA"/>
        </w:rPr>
      </w:r>
    </w:p>
    <w:p>
      <w:pPr>
        <w:pStyle w:val="Normal"/>
        <w:rPr>
          <w:b/>
          <w:b/>
          <w:sz w:val="22"/>
        </w:rPr>
      </w:pPr>
      <w:r>
        <w:rPr>
          <w:b/>
          <w:sz w:val="22"/>
        </w:rPr>
        <w:t>Владимир Легойда: Церковь не поддерживает призывы к возвращению смертной казни</w:t>
      </w:r>
    </w:p>
    <w:p>
      <w:pPr>
        <w:pStyle w:val="Normal"/>
        <w:rPr>
          <w:sz w:val="22"/>
        </w:rPr>
      </w:pPr>
      <w:r>
        <w:rPr>
          <w:sz w:val="22"/>
        </w:rPr>
        <w:t>26 ноября. Русская Православная Церковь выступает против возвращения смертной казни как меры наказания для террористов.</w:t>
      </w:r>
    </w:p>
    <w:p>
      <w:pPr>
        <w:pStyle w:val="Normal"/>
        <w:rPr/>
      </w:pPr>
      <w:r>
        <w:rPr>
          <w:sz w:val="22"/>
        </w:rPr>
        <w:t>«Если мы говорим о любви к человеку, который приносит какое-то зло нам или кому-то другому, - это не значит, что мы не должны на него как-то реагировать. Зло необходимо пресекать. В том числе и земными средствами», - сказал глава Синодального информационного отдела (СИНФО) Владимир Легойда, комментируя появившиеся в СМИ призывы вернуть смертную казнь для террористов.</w:t>
      </w:r>
    </w:p>
    <w:p>
      <w:pPr>
        <w:pStyle w:val="Normal"/>
        <w:rPr/>
      </w:pPr>
      <w:r>
        <w:rPr>
          <w:sz w:val="22"/>
        </w:rPr>
        <w:t>Злу «должен быть поставлен заслон и мерами предупредительными, которые предполагают и работу спецслужб, и работу подразделений, которые отвечают за безопасную работу транспорта», - цитирует Легойду ТАСС.</w:t>
      </w:r>
    </w:p>
    <w:p>
      <w:pPr>
        <w:pStyle w:val="Normal"/>
        <w:rPr/>
      </w:pPr>
      <w:r>
        <w:rPr>
          <w:sz w:val="22"/>
        </w:rPr>
        <w:t>“</w:t>
      </w:r>
      <w:r>
        <w:rPr>
          <w:sz w:val="22"/>
        </w:rPr>
        <w:t>Но они предполагают и наказание того, кто этот акт совершил. Если говорить о государстве, то это одна из основных его функций. Террористы должны быть, безусловно, наказаны», - сказал глава СИНФО.</w:t>
      </w:r>
    </w:p>
    <w:p>
      <w:pPr>
        <w:pStyle w:val="Normal"/>
        <w:rPr>
          <w:sz w:val="22"/>
        </w:rPr>
      </w:pPr>
      <w:r>
        <w:rPr>
          <w:sz w:val="22"/>
        </w:rPr>
        <w:t>Он подчеркнул, что «это не означает, что Церковь поддерживает вновь появившиеся призывы о возвращении смертной казн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Патриарх Кирилл: Важно утверждать неизменную ценность семьи</w:t>
      </w:r>
    </w:p>
    <w:p>
      <w:pPr>
        <w:pStyle w:val="Normal"/>
        <w:rPr>
          <w:sz w:val="22"/>
        </w:rPr>
      </w:pPr>
      <w:r>
        <w:rPr>
          <w:sz w:val="22"/>
        </w:rPr>
        <w:t>26 ноября. В своем обращении к участникам IV форума Всероссийской программы «Святость материнства» патриарх Кирилл призвал утверждать неизменную ценность семьи, ее традиций и воспитания детей.</w:t>
      </w:r>
    </w:p>
    <w:p>
      <w:pPr>
        <w:pStyle w:val="Normal"/>
        <w:rPr/>
      </w:pPr>
      <w:r>
        <w:rPr>
          <w:b/>
          <w:sz w:val="22"/>
        </w:rPr>
        <w:t xml:space="preserve">Обращаясь к участникам форума, открывшегося 26 ноября в Казани, Первосвятитель отметил, что «семья - это Божественное установление, поэтому связанные с ней культурные и духовные ценности имеют огромное значение для любого народа, общества и государства», сообщает сайт «Патриархия.ru». </w:t>
      </w:r>
      <w:r>
        <w:rPr>
          <w:sz w:val="22"/>
        </w:rPr>
        <w:t>http://www.patriarchia.ru/db/text/4275144.html</w:t>
      </w:r>
    </w:p>
    <w:p>
      <w:pPr>
        <w:pStyle w:val="Normal"/>
        <w:rPr>
          <w:sz w:val="22"/>
        </w:rPr>
      </w:pPr>
      <w:r>
        <w:rPr>
          <w:sz w:val="22"/>
        </w:rPr>
        <w:t>Именно в семье, по словам Предстоятеля Церкви, «дети учатся любви, общению, служению своим ближним, преодолению эгоизма, почитанию родителей, уважению к старшим, заботе о младших».</w:t>
      </w:r>
    </w:p>
    <w:p>
      <w:pPr>
        <w:pStyle w:val="Normal"/>
        <w:rPr>
          <w:sz w:val="22"/>
        </w:rPr>
      </w:pPr>
      <w:r>
        <w:rPr>
          <w:sz w:val="22"/>
        </w:rPr>
        <w:t>Святейший с сожалением констатировал, что сегодня все чаще приходится сталкиваться «с нападками на институт семьи, на традиционный уклад семейной жизни как на что-то устаревшее, немодное, даже смешное».</w:t>
      </w:r>
    </w:p>
    <w:p>
      <w:pPr>
        <w:pStyle w:val="Normal"/>
        <w:rPr/>
      </w:pPr>
      <w:r>
        <w:rPr>
          <w:sz w:val="22"/>
        </w:rPr>
        <w:t>«Так называемая гендерная идеология под видом установления равенства доходит до отрицания данного Богом природного, объективного различия между мужчиной и женщиной. Утверждается, что родительская власть, необходимая для воспитания детей, должна уступить место крайне широко и не всегда верно понимаемым правам ребенка. Однако, отрицая семью, эти идеологии отрицают саму природу человека», - заявил патриарх Кирилл.</w:t>
      </w:r>
    </w:p>
    <w:p>
      <w:pPr>
        <w:pStyle w:val="Normal"/>
        <w:rPr>
          <w:sz w:val="22"/>
        </w:rPr>
      </w:pPr>
      <w:r>
        <w:rPr>
          <w:sz w:val="22"/>
        </w:rPr>
        <w:t>В связи с этим, Первосвятитель считает, что именно сейчас «особенно важно утверждать неизменную ценность семьи, ее традиций и воспитания детей» и отрадно, по словам Святейшего, что «вклад в решение этой задачи вносит и программа «Святость материнства».</w:t>
      </w:r>
    </w:p>
    <w:p>
      <w:pPr>
        <w:pStyle w:val="Normal"/>
        <w:rPr>
          <w:sz w:val="22"/>
        </w:rPr>
      </w:pPr>
      <w:r>
        <w:rPr>
          <w:sz w:val="22"/>
        </w:rPr>
        <w:t>Напомним, что в воскресенье 29 ноября в России будет отмечаться День матери, учрежденный в нашей стране в 1998 году.</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 Хабаровской епархии замироточили три иконы</w:t>
      </w:r>
    </w:p>
    <w:p>
      <w:pPr>
        <w:pStyle w:val="Normal"/>
        <w:rPr>
          <w:sz w:val="22"/>
        </w:rPr>
      </w:pPr>
      <w:r>
        <w:rPr>
          <w:sz w:val="22"/>
        </w:rPr>
        <w:t>26 ноября. В начале ноября 2015 года в сельском храме села Троицкое Нанайского района замироточили три иконы: образ Спасителя, святого великомученика и целителя Пантелеимона и святителя Иннокентия Иркутского</w:t>
      </w:r>
    </w:p>
    <w:p>
      <w:pPr>
        <w:pStyle w:val="Normal"/>
        <w:rPr/>
      </w:pPr>
      <w:r>
        <w:rPr>
          <w:sz w:val="22"/>
        </w:rPr>
        <w:t>Первая икона замироточила в Димитровскую родительскую субботу, - это образ Спасителя, написанный для храма в 2004 году. Образ находится справа от Царских врат. Мироточение происходило в левой части иконы, для предупреждения протекания в основании иконы была уложена вата, сообщает пресс-служба Хабаровской епархии.</w:t>
      </w:r>
    </w:p>
    <w:p>
      <w:pPr>
        <w:pStyle w:val="Normal"/>
        <w:rPr>
          <w:sz w:val="22"/>
        </w:rPr>
      </w:pPr>
      <w:r>
        <w:rPr>
          <w:sz w:val="22"/>
        </w:rPr>
        <w:t>На следующий день замироточила небольшая икона святого великомученика и целителя Пантелеймона. Мироточение внешне представляет собой видимые многочисленные капли малого размера, распространенные в основном в правой части образа.</w:t>
      </w:r>
    </w:p>
    <w:p>
      <w:pPr>
        <w:pStyle w:val="Normal"/>
        <w:rPr>
          <w:sz w:val="22"/>
        </w:rPr>
      </w:pPr>
      <w:r>
        <w:rPr>
          <w:sz w:val="22"/>
        </w:rPr>
        <w:t>Следующей иконой, на которой были обнаружены настоятелем Свято-Троицкого храма иереем Евгением Касьяновым капли мира, стал образ святителя Иннокентия, епископа Иркутского.</w:t>
      </w:r>
    </w:p>
    <w:p>
      <w:pPr>
        <w:pStyle w:val="Normal"/>
        <w:rPr>
          <w:sz w:val="22"/>
        </w:rPr>
      </w:pPr>
      <w:r>
        <w:rPr>
          <w:sz w:val="22"/>
        </w:rPr>
        <w:t>Две последние иконы находятся под стеклом, образы не вскрывались.</w:t>
      </w:r>
    </w:p>
    <w:p>
      <w:pPr>
        <w:pStyle w:val="Normal"/>
        <w:rPr>
          <w:sz w:val="22"/>
          <w:lang w:val="uk-UA"/>
        </w:rPr>
      </w:pPr>
      <w:r>
        <w:rPr>
          <w:sz w:val="22"/>
        </w:rPr>
        <w:t>Православие.</w:t>
      </w:r>
      <w:r>
        <w:rPr>
          <w:sz w:val="22"/>
          <w:lang w:val="en-US"/>
        </w:rPr>
        <w:t>Ru</w:t>
      </w:r>
    </w:p>
    <w:p>
      <w:pPr>
        <w:pStyle w:val="Normal"/>
        <w:rPr>
          <w:b/>
          <w:b/>
          <w:sz w:val="22"/>
          <w:lang w:val="uk-UA"/>
        </w:rPr>
      </w:pPr>
      <w:r>
        <w:rPr>
          <w:b/>
          <w:sz w:val="22"/>
          <w:lang w:val="uk-UA"/>
        </w:rPr>
      </w:r>
    </w:p>
    <w:p>
      <w:pPr>
        <w:pStyle w:val="Normal"/>
        <w:rPr>
          <w:b/>
          <w:b/>
          <w:sz w:val="22"/>
        </w:rPr>
      </w:pPr>
      <w:r>
        <w:rPr>
          <w:b/>
          <w:sz w:val="22"/>
        </w:rPr>
        <w:t>В Греции вспомнили пророчества святого Паисия Святогорца о конфликте между Турцией и Россией</w:t>
      </w:r>
    </w:p>
    <w:p>
      <w:pPr>
        <w:pStyle w:val="Normal"/>
        <w:rPr>
          <w:sz w:val="22"/>
        </w:rPr>
      </w:pPr>
      <w:r>
        <w:rPr>
          <w:sz w:val="22"/>
        </w:rPr>
        <w:t>27 ноября. В Греции вспомнили пророчества святого Паисия Святогорца, предсказавшего конфликт между Турцией и Россией, а также возвращение собора Святой Софии христианской церкви.</w:t>
      </w:r>
    </w:p>
    <w:p>
      <w:pPr>
        <w:pStyle w:val="Normal"/>
        <w:rPr>
          <w:sz w:val="22"/>
        </w:rPr>
      </w:pPr>
      <w:r>
        <w:rPr>
          <w:sz w:val="22"/>
        </w:rPr>
        <w:t>Среди греков сейчас вновь стали крайне популярны пророчества блаженного.</w:t>
      </w:r>
    </w:p>
    <w:p>
      <w:pPr>
        <w:pStyle w:val="Normal"/>
        <w:rPr>
          <w:sz w:val="22"/>
        </w:rPr>
      </w:pPr>
      <w:r>
        <w:rPr>
          <w:sz w:val="22"/>
        </w:rPr>
        <w:t>Так, издание цитирует слова старца: «Константинополь возьмем назад, но не мы сами. Бог устроит так, что другие возьмут Город и отдадут его нам. Будет война между Турцией и Россией. Сначала туркам будет казаться, что они побеждают, но это станет для них катастрофой. Русские одержат победу и возьмут Константинополь».</w:t>
      </w:r>
    </w:p>
    <w:p>
      <w:pPr>
        <w:pStyle w:val="Normal"/>
        <w:rPr/>
      </w:pPr>
      <w:r>
        <w:rPr>
          <w:sz w:val="22"/>
        </w:rPr>
        <w:t>Другое пророчество говорит: «Турция распадется, и государства, играющие решающую роль в мировои</w:t>
      </w:r>
      <w:r>
        <w:rPr>
          <w:rFonts w:cs="Tahoma" w:ascii="Tahoma" w:hAnsi="Tahoma"/>
          <w:sz w:val="22"/>
        </w:rPr>
        <w:t>?</w:t>
      </w:r>
      <w:r>
        <w:rPr>
          <w:sz w:val="22"/>
        </w:rPr>
        <w:t xml:space="preserve"> политике, отдадут Константинополь нам. Они сделают это не потому, что они нас любят, но потому, что Бог устроит все так, что им будет выгодно, чтобы Константинополь был греческим. Подеи</w:t>
      </w:r>
      <w:r>
        <w:rPr>
          <w:rFonts w:cs="Tahoma" w:ascii="Tahoma" w:hAnsi="Tahoma"/>
          <w:sz w:val="22"/>
        </w:rPr>
        <w:t>?</w:t>
      </w:r>
      <w:r>
        <w:rPr>
          <w:sz w:val="22"/>
        </w:rPr>
        <w:t>ствуют духовные законы. Туркам придется расплачиваться за то, что они натворили, они погибнут, потому что заняли эту землю без благословения Божия. Их конец уже близко».</w:t>
      </w:r>
    </w:p>
    <w:p>
      <w:pPr>
        <w:pStyle w:val="Normal"/>
        <w:rPr>
          <w:sz w:val="22"/>
        </w:rPr>
      </w:pPr>
      <w:r>
        <w:rPr>
          <w:sz w:val="22"/>
        </w:rPr>
        <w:t>«Помысл мне говорит, что произойдут многие события: русские займут Турцию, Турция же исчезнет с карты, потому что треть турок обратится в христианство, треть погибнет и треть направится в Месопотамию». Это предсказывал еще святой Косма, отмечает издание.</w:t>
      </w:r>
    </w:p>
    <w:p>
      <w:pPr>
        <w:pStyle w:val="Normal"/>
        <w:rPr>
          <w:sz w:val="22"/>
        </w:rPr>
      </w:pPr>
      <w:r>
        <w:rPr>
          <w:sz w:val="22"/>
        </w:rPr>
        <w:t>Еще одно пророчество гласит: «Турция распадется. Константинополь вновь станет греческим. В храме Святой Софии вновь состоится православное богослужение».</w:t>
      </w:r>
    </w:p>
    <w:p>
      <w:pPr>
        <w:pStyle w:val="Normal"/>
        <w:rPr/>
      </w:pPr>
      <w:r>
        <w:rPr>
          <w:sz w:val="22"/>
        </w:rPr>
        <w:t>Говорил святой Паисий и так: «Знай, что и Турция развалится. На три или четыре части. Земли, отнятые у Греции. Вернутся к ней, как вернутся земли и к армянам, и к курдам. Будет война два с половиной года. Мы будем победители, потому что мы - православные. Урона не потерпим, самое большее, один-два острова займут, а нам отдадут и Константинополь. Увидите, увидите!».</w:t>
      </w:r>
    </w:p>
    <w:p>
      <w:pPr>
        <w:pStyle w:val="Normal"/>
        <w:rPr/>
      </w:pPr>
      <w:r>
        <w:rPr>
          <w:sz w:val="22"/>
        </w:rPr>
        <w:t>Преподобный Паисий отошел ко Господу в 12 июля 1994 года. Он писал: «Единственное мое желание - чтобы Господь дал мне прожить еще несколько лет и увидеть, как к Греции возвращаются ее бывшие земл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50 тысяч верующих поклонились иконе Плащаницы Богородицы в Украине</w:t>
      </w:r>
    </w:p>
    <w:p>
      <w:pPr>
        <w:pStyle w:val="Normal"/>
        <w:rPr/>
      </w:pPr>
      <w:r>
        <w:rPr>
          <w:sz w:val="22"/>
        </w:rPr>
        <w:t>27 ноября. 150 тысяч верующих поклонились иконе Плащаницы Пресвятой Богородицы за время ее пребывания в Украине. 27 ноября митрополит Переяслав-Хмельницкий и Вишневский Александр доставил образ в скит Малая Гефсимания в Иерусалиме - на место постоянного пребывания, сообщает Mvfund.org.</w:t>
      </w:r>
    </w:p>
    <w:p>
      <w:pPr>
        <w:pStyle w:val="Normal"/>
        <w:rPr>
          <w:sz w:val="22"/>
        </w:rPr>
      </w:pPr>
      <w:r>
        <w:rPr>
          <w:sz w:val="22"/>
        </w:rPr>
        <w:t>Чудотворная икона пребывала в Украине с 11 октября 2015 года по благословению Блаженнейшего Патриарха Святого града Иерусалима Феофила III и Блаженнейшего Митрополита Киевского и всея Украины Онуфрия. Первое время образ находился в Спасо-Преображенском соборе города Киева, а с 31 октября посещал регионы страны в рамках крестного хода мира «Украина под Покровом Богородицы».</w:t>
      </w:r>
    </w:p>
    <w:p>
      <w:pPr>
        <w:pStyle w:val="Normal"/>
        <w:rPr/>
      </w:pPr>
      <w:r>
        <w:rPr>
          <w:sz w:val="22"/>
        </w:rPr>
        <w:t>В течение месяца святыне молитвенно поклонились верующие Житомира, Винницы, Львова, Владимир-Волынского, Ковеля, Луцка, Запорожья, Одессы, Сум, Харькова, Днепродзержинска и Днепропетровска. Кроме этого, икона побывала в двух лаврах - Киево-Печерской и Святогорской. Во всех храмах, которые посещала Плащаница, совершались богослужения и возносились молитвы о мире в Украине.</w:t>
      </w:r>
    </w:p>
    <w:p>
      <w:pPr>
        <w:pStyle w:val="Normal"/>
        <w:rPr/>
      </w:pPr>
      <w:r>
        <w:rPr>
          <w:sz w:val="22"/>
        </w:rPr>
        <w:t>Икона Плащаницы Божией Матери относится к 1830-1840 годам. Она представляет собой вырезанное по контуру изображение Божией Матери, с обеих сторон украшенное окладом. Размер Плащаницы - 1 метр.</w:t>
      </w:r>
    </w:p>
    <w:p>
      <w:pPr>
        <w:pStyle w:val="Normal"/>
        <w:rPr>
          <w:sz w:val="22"/>
        </w:rPr>
      </w:pPr>
      <w:r>
        <w:rPr>
          <w:sz w:val="22"/>
        </w:rPr>
        <w:t>Впервые святыня посетила Украину в 2012 году. Во время двухмесячного паломничества икону провезли по 24 епархиям УПЦ, к святыне приложились сотни тысяч верующих.</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Суды признают незаконность «перевода» общин УПЦ в «Киевский патриархат»</w:t>
      </w:r>
    </w:p>
    <w:p>
      <w:pPr>
        <w:pStyle w:val="Normal"/>
        <w:rPr>
          <w:sz w:val="22"/>
        </w:rPr>
      </w:pPr>
      <w:r>
        <w:rPr>
          <w:sz w:val="22"/>
        </w:rPr>
        <w:t>27 ноября. Религиозные общины Тернопольской епархии Украинской Православной Церкви продолжают отстаивать свои права в судах. Принятые решения свидетельствуют о незаконности «перевода» общин сел Башуки и Колосовая в «Киевский патриархат».</w:t>
      </w:r>
    </w:p>
    <w:p>
      <w:pPr>
        <w:pStyle w:val="Normal"/>
        <w:rPr>
          <w:sz w:val="22"/>
        </w:rPr>
      </w:pPr>
      <w:r>
        <w:rPr>
          <w:sz w:val="22"/>
        </w:rPr>
        <w:t>24 ноября Тернопольский апелляционный суд обязал Кременецкий районный суд возобновить производство по делу о признании недействительным решения сборов жителей села Башуки о «переводе» религиозной общины УПЦ в УПЦ-КП и перерегистрации устава общины.</w:t>
      </w:r>
    </w:p>
    <w:p>
      <w:pPr>
        <w:pStyle w:val="Normal"/>
        <w:rPr>
          <w:sz w:val="22"/>
        </w:rPr>
      </w:pPr>
      <w:r>
        <w:rPr>
          <w:sz w:val="22"/>
        </w:rPr>
        <w:t>Как пояснил юрист, иск общины УПЦ направлен именно на эту «корневую проблему», чтобы признать решение таких сборов недействительным и противозаконным.</w:t>
      </w:r>
    </w:p>
    <w:p>
      <w:pPr>
        <w:pStyle w:val="Normal"/>
        <w:rPr>
          <w:sz w:val="22"/>
        </w:rPr>
      </w:pPr>
      <w:r>
        <w:rPr>
          <w:sz w:val="22"/>
        </w:rPr>
        <w:t>Ранее Кременецкий районный суд отказался рассматривать это дело, мотивируя тем, что общины УПЦ села Башуки уже не существует, а значит, иск она подавать не может. Таким образом, судья, принявший такое решение, фактически отказал православным верующим в их праве на защиту своих прав и интересов.</w:t>
      </w:r>
    </w:p>
    <w:p>
      <w:pPr>
        <w:pStyle w:val="Normal"/>
        <w:rPr>
          <w:sz w:val="22"/>
        </w:rPr>
      </w:pPr>
      <w:r>
        <w:rPr>
          <w:sz w:val="22"/>
        </w:rPr>
        <w:t>25 ноября Кременецкий районный суд признал недействительным протокол сборов, согласно которому Тернопольская ОГА зарегистрировала в селе Колосовая общину «Киевского патриархата» и внесла изменения в устав общины УПЦ, фактически упразднив ее. Таким образом, решение Тернопольской ОГА судом также было отменено.</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Архиепископ Иероним: Балканы станут пороховой бочкой, если там будут заблокированы мигранты</w:t>
      </w:r>
    </w:p>
    <w:p>
      <w:pPr>
        <w:pStyle w:val="Normal"/>
        <w:rPr/>
      </w:pPr>
      <w:r>
        <w:rPr>
          <w:sz w:val="22"/>
        </w:rPr>
        <w:t>27 ноября. «Евросоюз должен взять на себя ответственность за беженцев», - сказал Архиепископ Афинский и всея Греции Иероним во время своего визита в Евангелическую Академию Берлина, пишет Romfea.</w:t>
      </w:r>
    </w:p>
    <w:p>
      <w:pPr>
        <w:pStyle w:val="Normal"/>
        <w:rPr/>
      </w:pPr>
      <w:r>
        <w:rPr>
          <w:sz w:val="22"/>
        </w:rPr>
        <w:t>Архиепископ отметил, что Греция переживает двойной кризис. С одной стороны, экономические проблемы, с другой, - проблема миграции.</w:t>
      </w:r>
    </w:p>
    <w:p>
      <w:pPr>
        <w:pStyle w:val="Normal"/>
        <w:rPr>
          <w:sz w:val="22"/>
        </w:rPr>
      </w:pPr>
      <w:r>
        <w:rPr>
          <w:sz w:val="22"/>
        </w:rPr>
        <w:t>Если большинство беженцев будет заблокировано на Балканах, в итоге Балканы превратятся в пороховую бочку</w:t>
      </w:r>
    </w:p>
    <w:p>
      <w:pPr>
        <w:pStyle w:val="Normal"/>
        <w:rPr/>
      </w:pPr>
      <w:r>
        <w:rPr>
          <w:sz w:val="22"/>
        </w:rPr>
        <w:t>«Вопрос с беженцами очень сложный» - сказал архиепископ и добавил, что «он не ограничивается решением непосредственных нужд мигрантов и их интеграцией в общество Европейского Союза. Западный мир ответственен за возникновение проблемы беженцев. Европа должна осознать эту ответственность и постараться устранить причины, вызвавшие эту проблему. Иначе она станет постоянной и ее будет невозможно решить».</w:t>
      </w:r>
    </w:p>
    <w:p>
      <w:pPr>
        <w:pStyle w:val="Normal"/>
        <w:rPr>
          <w:sz w:val="22"/>
        </w:rPr>
      </w:pPr>
      <w:r>
        <w:rPr>
          <w:sz w:val="22"/>
        </w:rPr>
        <w:t>Также архиепископ отметил, что «проблема мигрантов очень беспокоит Грецию, особенно когда мы видим, что некоторые европейские государства возводят стены на своих границах, чтобы сдержать поток беженцев». При этом беженцы, которые не могут или не хотят возвращаться домой, остаются именно на Балканах.</w:t>
      </w:r>
    </w:p>
    <w:p>
      <w:pPr>
        <w:pStyle w:val="Normal"/>
        <w:rPr/>
      </w:pPr>
      <w:r>
        <w:rPr>
          <w:sz w:val="22"/>
        </w:rPr>
        <w:t>«Если не будут созданы условия пребывания беженцев на их родине, тогда большое их количество будет заблокировано на Балканах. В итоге Балканы превратятся в пороховую бочку», - предупреждает Предстоятель Элладской Церкви.</w:t>
      </w:r>
    </w:p>
    <w:p>
      <w:pPr>
        <w:pStyle w:val="Normal"/>
        <w:rPr/>
      </w:pPr>
      <w:r>
        <w:rPr>
          <w:sz w:val="22"/>
        </w:rPr>
        <w:t>«Те, кто вызвали кризис, должны с ним бороться», - сказал в другом месте своей речи архиепископ и добавил, что «проблема является запутанной и многогранной и может быть решена только во взаимодействии государств, Церквей и всех заинтересованных сторон. Необходимо международное сотрудничество для того, чтобы беженцы смогли остаться в тех странах, где они родились».</w:t>
      </w:r>
    </w:p>
    <w:p>
      <w:pPr>
        <w:pStyle w:val="Normal"/>
        <w:rPr>
          <w:sz w:val="22"/>
        </w:rPr>
      </w:pPr>
      <w:r>
        <w:rPr>
          <w:sz w:val="22"/>
        </w:rPr>
        <w:t>Говоря о европейской идее, архиепископ отметил, что «Европа должна стать союзом взаимопомощи и общих ценностей, а не коалицией богатых государств».</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Специалисты вскрыли гробницу Александра III и взяли пробы для анализа</w:t>
      </w:r>
    </w:p>
    <w:p>
      <w:pPr>
        <w:pStyle w:val="Normal"/>
        <w:rPr>
          <w:sz w:val="22"/>
        </w:rPr>
      </w:pPr>
      <w:r>
        <w:rPr>
          <w:sz w:val="22"/>
        </w:rPr>
        <w:t>27 ноября. В Петропавловском соборе Санкт-Петербурга завершено вскрытие гробницы императора Александра III и взяты пробы для генетического анализа его останков.</w:t>
      </w:r>
    </w:p>
    <w:p>
      <w:pPr>
        <w:pStyle w:val="Normal"/>
        <w:rPr>
          <w:sz w:val="22"/>
        </w:rPr>
      </w:pPr>
      <w:r>
        <w:rPr>
          <w:sz w:val="22"/>
        </w:rPr>
        <w:t>В ходе вскрытия, на котором присутствовали представители Следственного комитета России, Правительства и Русской Церкви, эксперты тщательно изучили архивные материалы и место захоронения, а также обследовали склеп, сообщает агентство «Интерфакс-религия».</w:t>
      </w:r>
    </w:p>
    <w:p>
      <w:pPr>
        <w:pStyle w:val="Normal"/>
        <w:rPr/>
      </w:pPr>
      <w:r>
        <w:rPr>
          <w:sz w:val="22"/>
        </w:rPr>
        <w:t>«Обследование показало, что кирпичный свод не поврежден, следовательно, вторжения в подземную часть захоронения не было. Таким образом, опасения о вскрытии гробницы в советские годы не подтвердились. Под кирпичным сводом склепа обнаружены остатки деревянной опалубки, а под ними - хорошо сохранившийся медный ковчег, запертый на замки и после захоронения не вскрывавшийся. Очевидно, что захоронение не потревожено», - рассказали в рабочей группе.</w:t>
      </w:r>
    </w:p>
    <w:p>
      <w:pPr>
        <w:pStyle w:val="Normal"/>
        <w:rPr>
          <w:sz w:val="22"/>
        </w:rPr>
      </w:pPr>
      <w:r>
        <w:rPr>
          <w:sz w:val="22"/>
        </w:rPr>
        <w:t>Со своей стороны, епископ Егорьевский Тихон подтвердил, что ранее склеп не вскрывался.</w:t>
      </w:r>
    </w:p>
    <w:p>
      <w:pPr>
        <w:pStyle w:val="Normal"/>
        <w:rPr/>
      </w:pPr>
      <w:r>
        <w:rPr>
          <w:sz w:val="22"/>
        </w:rPr>
        <w:t>«В рамках следственных действий произведен отбор проб для генетического анализа ДНК-образцов останков императора Александра III для последующего сравнения с предполагаемыми останками императора Николая II, обнаруженными в захоронении в районе Старой Коптяковской дороги в окрестностях Екатеринбурга», - пояснил владыка Тихон.</w:t>
      </w:r>
    </w:p>
    <w:p>
      <w:pPr>
        <w:pStyle w:val="Normal"/>
        <w:rPr>
          <w:sz w:val="22"/>
        </w:rPr>
      </w:pPr>
      <w:r>
        <w:rPr>
          <w:sz w:val="22"/>
        </w:rPr>
        <w:t>По словам главы Госархива России Сергея Мироненко, образцы останков Александра III будут в ближайшее время доставлены в Москву для генетического исследования.</w:t>
      </w:r>
    </w:p>
    <w:p>
      <w:pPr>
        <w:pStyle w:val="Normal"/>
        <w:rPr>
          <w:sz w:val="22"/>
        </w:rPr>
      </w:pPr>
      <w:r>
        <w:rPr>
          <w:sz w:val="22"/>
        </w:rPr>
        <w:t>Напомним, что процесс изучения захоронения императора Александра III в Петропавловском соборе был начат по инициативе Русской Церкви 3 ноября 2015 года.</w:t>
      </w:r>
    </w:p>
    <w:p>
      <w:pPr>
        <w:pStyle w:val="Normal"/>
        <w:rPr>
          <w:sz w:val="22"/>
        </w:rPr>
      </w:pPr>
      <w:r>
        <w:rPr>
          <w:sz w:val="22"/>
        </w:rPr>
        <w:t>Фома.Ru</w:t>
      </w:r>
    </w:p>
    <w:p>
      <w:pPr>
        <w:pStyle w:val="Normal"/>
        <w:rPr>
          <w:sz w:val="22"/>
        </w:rPr>
      </w:pPr>
      <w:r>
        <w:rPr>
          <w:sz w:val="22"/>
        </w:rPr>
      </w:r>
    </w:p>
    <w:p>
      <w:pPr>
        <w:pStyle w:val="Normal"/>
        <w:rPr>
          <w:b/>
          <w:b/>
          <w:sz w:val="22"/>
        </w:rPr>
      </w:pPr>
      <w:r>
        <w:rPr>
          <w:b/>
          <w:sz w:val="22"/>
        </w:rPr>
        <w:t>Первый православный музыкальный канал начал вещание через спутник</w:t>
      </w:r>
    </w:p>
    <w:p>
      <w:pPr>
        <w:pStyle w:val="Normal"/>
        <w:rPr/>
      </w:pPr>
      <w:r>
        <w:rPr>
          <w:sz w:val="22"/>
        </w:rPr>
        <w:t>27 ноября. Новый телепроект Екатеринбургской епархии - православный музыкальный канал «МузСоюз» - получил вещательную лицензию Роскомнадзора и начал трансляцию своих программ через спутник.</w:t>
      </w:r>
    </w:p>
    <w:p>
      <w:pPr>
        <w:pStyle w:val="Normal"/>
        <w:rPr/>
      </w:pPr>
      <w:r>
        <w:rPr>
          <w:sz w:val="22"/>
        </w:rPr>
        <w:t>Проект, отныне вещающий со спутника «Ямал-401», был создан на базе известного православного канала «Союз» и ранее запущен в Интернете в день его рождения - 31 января 2015 года, сообщает сайт Екатеринбургской епархии.</w:t>
      </w:r>
    </w:p>
    <w:p>
      <w:pPr>
        <w:pStyle w:val="Normal"/>
        <w:rPr>
          <w:sz w:val="22"/>
        </w:rPr>
      </w:pPr>
      <w:r>
        <w:rPr>
          <w:sz w:val="22"/>
        </w:rPr>
        <w:t>Как рассказал руководитель обоих телеканалов архимандрит Димитрий (Байбаков), документы на лицензирование «МузСоюза» и переговоры со спутниковыми операторами начались только тогда, когда стало понятно, что этот проект будет востребован телезрителями.</w:t>
      </w:r>
    </w:p>
    <w:p>
      <w:pPr>
        <w:pStyle w:val="Normal"/>
        <w:rPr>
          <w:sz w:val="22"/>
        </w:rPr>
      </w:pPr>
      <w:r>
        <w:rPr>
          <w:sz w:val="22"/>
        </w:rPr>
        <w:t>Священнослужитель признался, что сначала у сотрудников телеканала были опасения, что для полноценной работы просто не хватит соответствующего наполнения, но оказалось, что исполнителей и групп, соответствующих концепции «МузСоюза», немало.</w:t>
      </w:r>
    </w:p>
    <w:p>
      <w:pPr>
        <w:pStyle w:val="Normal"/>
        <w:rPr>
          <w:sz w:val="22"/>
        </w:rPr>
      </w:pPr>
      <w:r>
        <w:rPr>
          <w:sz w:val="22"/>
        </w:rPr>
        <w:t>Сегодня в его эфире поют как известные православные исполнители (например, Светлана Копылова и Олег Погудин, Ольга Кормухина и Игорь Растеряев, Людмила Кононова и Александр Щербаков, Жанна Бичевская и Владимир Маторин), так и только начинающие (Александр Бородин и Александр Бардин, Ольга Глазова и София Горбунова, коллективы «Белый пароход» и «Бабкины внуки» и др.).</w:t>
      </w:r>
    </w:p>
    <w:p>
      <w:pPr>
        <w:pStyle w:val="Normal"/>
        <w:rPr>
          <w:sz w:val="22"/>
        </w:rPr>
      </w:pPr>
      <w:r>
        <w:rPr>
          <w:sz w:val="22"/>
        </w:rPr>
        <w:t>Смотреть «МузСоюз» можно со спутника «Ямал-401» (90 град. в. д., частота 11092), на Смарт-телевизорах и в Интернете: http://muz.tv-soyuz.ru</w:t>
      </w:r>
    </w:p>
    <w:p>
      <w:pPr>
        <w:pStyle w:val="Normal"/>
        <w:rPr>
          <w:sz w:val="22"/>
        </w:rPr>
      </w:pPr>
      <w:r>
        <w:rPr>
          <w:sz w:val="22"/>
        </w:rPr>
        <w:t>Первыми кабельными операторами, включившими «МузСоюз», стали «Телеком-Сервис» (Воронеж) и «Гарант-Телесети» (Ижевск).</w:t>
      </w:r>
    </w:p>
    <w:p>
      <w:pPr>
        <w:pStyle w:val="Normal"/>
        <w:rPr>
          <w:sz w:val="22"/>
        </w:rPr>
      </w:pPr>
      <w:r>
        <w:rPr>
          <w:sz w:val="22"/>
        </w:rPr>
        <w:t>Фома.Ru</w:t>
      </w:r>
    </w:p>
    <w:p>
      <w:pPr>
        <w:pStyle w:val="Normal"/>
        <w:rPr>
          <w:sz w:val="22"/>
        </w:rPr>
      </w:pPr>
      <w:r>
        <w:rPr>
          <w:sz w:val="22"/>
        </w:rPr>
      </w:r>
    </w:p>
    <w:p>
      <w:pPr>
        <w:pStyle w:val="Normal"/>
        <w:rPr>
          <w:b/>
          <w:b/>
          <w:sz w:val="22"/>
        </w:rPr>
      </w:pPr>
      <w:r>
        <w:rPr>
          <w:b/>
          <w:sz w:val="22"/>
        </w:rPr>
        <w:t>Архиепископ Иов (Геча) снят с должности главы Архиепископии православных русских церквей в Западной Европе</w:t>
      </w:r>
    </w:p>
    <w:p>
      <w:pPr>
        <w:pStyle w:val="Normal"/>
        <w:rPr>
          <w:sz w:val="22"/>
        </w:rPr>
      </w:pPr>
      <w:r>
        <w:rPr>
          <w:sz w:val="22"/>
        </w:rPr>
        <w:t>28 ноября. На заседании Священного синода Константинопольского патриархата было принято решение об отстранении архиепископа Иова (Гечи) от управления Архиепископией православных русских церквей в Западной Европе.</w:t>
      </w:r>
    </w:p>
    <w:p>
      <w:pPr>
        <w:pStyle w:val="Normal"/>
        <w:rPr>
          <w:sz w:val="22"/>
        </w:rPr>
      </w:pPr>
      <w:r>
        <w:rPr>
          <w:sz w:val="22"/>
        </w:rPr>
        <w:t>Иов (Геча) назначен представителем Константинопольского Патриархата при Мировом Совете Церквей в Женеве, сохранив титул архиепископа Телмисского. Обязанности местоблюстителя назначен исполнять епископ Хариупольский Иоанн (Ренето), викарий Константинопольской епархии.</w:t>
      </w:r>
    </w:p>
    <w:p>
      <w:pPr>
        <w:pStyle w:val="Normal"/>
        <w:rPr>
          <w:sz w:val="22"/>
        </w:rPr>
      </w:pPr>
      <w:r>
        <w:rPr>
          <w:sz w:val="22"/>
        </w:rPr>
        <w:t>Архиепископ Иов (Геча), епископ Константинопольского патриархата, был избран в ноябре 2013 года управляющим Западноевропейским экзархатом русских приходов с титулом архиепископа Телмесского.</w:t>
      </w:r>
    </w:p>
    <w:p>
      <w:pPr>
        <w:pStyle w:val="Normal"/>
        <w:rPr>
          <w:sz w:val="22"/>
        </w:rPr>
      </w:pPr>
      <w:r>
        <w:rPr>
          <w:sz w:val="22"/>
        </w:rPr>
        <w:t>Генеральная ассамблея Архиепископии русских православных церквей в Западной Европе, на которой был избран глава Русской архиепископии, прошла под председательством митрополита Галльского Эммануила, временно исполнявшего обязанности главы Архиепископии. Тогда архимандрит Иов (Геча) был избран 109 голосами.</w:t>
      </w:r>
    </w:p>
    <w:p>
      <w:pPr>
        <w:pStyle w:val="Normal"/>
        <w:rPr>
          <w:sz w:val="22"/>
        </w:rPr>
      </w:pPr>
      <w:r>
        <w:rPr>
          <w:sz w:val="22"/>
        </w:rPr>
        <w:t>В выборах должен был принять участие 191 избиратель, но на самом деле только 151 голос был засчитан при выборах архиепископа: 40 бюллетеней остались незаполненными или были признаны недействительными.</w:t>
      </w:r>
    </w:p>
    <w:p>
      <w:pPr>
        <w:pStyle w:val="Normal"/>
        <w:rPr>
          <w:sz w:val="22"/>
        </w:rPr>
      </w:pPr>
      <w:r>
        <w:rPr>
          <w:sz w:val="22"/>
        </w:rPr>
        <w:t>2 ноября архимандрит Иов (Геча) был утвержден в должности главы Русской архиепископии Синодом Константинопольской Церкви и Патриархом Варфоломеем с титулом архиепископа Тельмессоса.</w:t>
      </w:r>
    </w:p>
    <w:p>
      <w:pPr>
        <w:pStyle w:val="Normal"/>
        <w:rPr>
          <w:sz w:val="22"/>
        </w:rPr>
      </w:pPr>
      <w:r>
        <w:rPr>
          <w:sz w:val="22"/>
        </w:rPr>
        <w:t>Два года пребывания архиепископа Иова (Гечи) во главе Архиепископии сопровождались постоянно возникающими кризисными ситуациями.</w:t>
      </w:r>
    </w:p>
    <w:p>
      <w:pPr>
        <w:pStyle w:val="Normal"/>
        <w:rPr>
          <w:sz w:val="22"/>
        </w:rPr>
      </w:pPr>
      <w:r>
        <w:rPr>
          <w:sz w:val="22"/>
        </w:rPr>
        <w:t>Так, в июне 2015 года высшее учебное заведение Западноевропейского экзархата русских приходов Константинопольского Патриархата, Свято-Сергиевский православный богословский институт, приостановил учебную деятельность на 2015/2016 годы из-за разногласий с архиепископом Иовом, ректором института.</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19 ноября на 95 году жизни отошла ко Господу игумения Феврония (Божич), настоятельница известного сербского Печского монастыря, расположенного в Косово и Метохии.</w:t>
      </w:r>
    </w:p>
    <w:p>
      <w:pPr>
        <w:pStyle w:val="Normal"/>
        <w:rPr>
          <w:sz w:val="22"/>
        </w:rPr>
      </w:pPr>
      <w:r>
        <w:rPr>
          <w:sz w:val="22"/>
        </w:rPr>
        <w:t>14.11.15 Представители «Киевского патриархата» совершили попытку захвата храма Архистратига Михаила в селе Залухов Ратновского района Волынской области. Утром 14 ноября прибывшие в село раскольники и мужчины в камуфляже с нашивками «Правого сектора» потребовали впустить их в церковь для проведения богослужения. Верующим УПЦ, защищавшим принадлежащий им по закону храм, радикалы заявили, что намерены передать его «Киевскому патриархату». Настоятеля прихода священника Владимира Ковтача незваные гости активно склоняли сменить конфессию. С появлением сотрудников МВД раскольники и представители «Правого сектора» покинули Залухов. Во избежание провокаций настоятель обратился к правоохранителям с просьбой остаться в Залухове и на воскресный день. Православная жизнь</w:t>
      </w:r>
    </w:p>
    <w:p>
      <w:pPr>
        <w:pStyle w:val="Normal"/>
        <w:rPr>
          <w:sz w:val="22"/>
        </w:rPr>
      </w:pPr>
      <w:r>
        <w:rPr>
          <w:sz w:val="22"/>
        </w:rPr>
        <w:t>16.11.15 Первая Литургия с сурдопереводом отслужена в Покровском храме с. Ильница Иршавского района Закарпатской области. Богослужение возглавил клирик Покровского храма протоиерей Феодор Лях, сурдоперевод осуществил студент Киевской духовной семинарии, преподаватель жестового языка в воскресной школе «Слышать сердцем» и уроженец Ильницы Тарас Шелельо. За богослужением молились верующие села с недостатками слуха. По окончании Литургии они поблагодарили архиерея, священников и сурдопереводчика за возможность не только увидеть, но и услышать богослужение. Верующие выразили надежду, что службы для глухих и слабослышащих людей будут проводиться в Ильнице как можно чаще. Православная жизнь</w:t>
      </w:r>
    </w:p>
    <w:p>
      <w:pPr>
        <w:pStyle w:val="Normal"/>
        <w:rPr>
          <w:sz w:val="22"/>
        </w:rPr>
      </w:pPr>
      <w:r>
        <w:rPr>
          <w:sz w:val="22"/>
        </w:rPr>
        <w:t>17.11.15 В пустыне на Синае, где потерпел крушение российский лайнер A321 авиакомпании «Когалымавиа», установлены крест и полумесяц. Они заняли свое место на возвышении неподалеку от основного места падения самолета. Установили символы сотрудники спасательного отряда МЧС «Лидер». Сделано это после полученного разрешения от египетских военных. «На этом месте 31.10.2015 в результате авиакатастрофы «Аэробуса А321» погибли 224 человека. Светлая им память!» - написано на кресте. Крушение лайнера Airbus 321 авиакомпании «Когалымавиа» произошло 31 октября в северной части Синайского полуострова. На борту находилось 224 человека, из которых 217 - пассажиры. В том числе в лайнере находилось более 20 детей, самому младшему из которых было всего десять месяцев. Никто из пассажиров и членов экипажа не выжил. Православие.</w:t>
      </w:r>
      <w:r>
        <w:rPr>
          <w:sz w:val="22"/>
          <w:lang w:val="en-US"/>
        </w:rPr>
        <w:t>Ru</w:t>
      </w:r>
    </w:p>
    <w:p>
      <w:pPr>
        <w:pStyle w:val="Normal"/>
        <w:rPr>
          <w:sz w:val="22"/>
        </w:rPr>
      </w:pPr>
      <w:r>
        <w:rPr>
          <w:sz w:val="22"/>
        </w:rPr>
        <w:t>17.11.15 Утреннее землетрясение на греческом острове Лефкада (300 км к западу от Афин) магнитудой 6,1-6,3 балла унесло жизни двух человек. Подземные толчки были зафиксированы в 9.10 утра во вторник. Эпицентром стала сельская местность в 23 км к юго-западу от главного города Лефкас. Небольшая тряска ощущалась в утренние часы и в греческой столице. В Афани руины превратилась красивая церковь святой Параскевы Пятницы. Православие.</w:t>
      </w:r>
      <w:r>
        <w:rPr>
          <w:sz w:val="22"/>
          <w:lang w:val="en-US"/>
        </w:rPr>
        <w:t>Ru</w:t>
      </w:r>
    </w:p>
    <w:p>
      <w:pPr>
        <w:pStyle w:val="Normal"/>
        <w:rPr>
          <w:sz w:val="22"/>
        </w:rPr>
      </w:pPr>
      <w:r>
        <w:rPr>
          <w:sz w:val="22"/>
        </w:rPr>
        <w:t>17.11.15 Женский монастырь в честь Похвалы Пресвятой Богородицы открыт в селе Сухой Великоберезнянского района Закарпатской области. Обитель расположилась на самой живописной горе урочища Сушанские Верхии, хотя является труднодоступной и находится вдали от ближайшего поселения, на ее открытие собралось немало паломников. Все они стали участниками и свидетелями зарождения молитвенной жизни монастыря, а также освящения величественного поклонного креста, установленного на территории горной обители. Православная жизнь</w:t>
      </w:r>
    </w:p>
    <w:p>
      <w:pPr>
        <w:pStyle w:val="Normal"/>
        <w:rPr>
          <w:sz w:val="22"/>
        </w:rPr>
      </w:pPr>
      <w:r>
        <w:rPr>
          <w:sz w:val="22"/>
        </w:rPr>
        <w:t>17.11.15 Чудотворная икона Плащаницы Пресвятой Богородицы посетила больничную палату реанимации Сумской областной больницы. Святыня доставлена в медучреждение по благословению архиепископа Сумского и Ахтырского Евлогия. Перед образом вознесена молитва о здравии Анатолия Борисенко, который стал жертвой жестокого избиения 22 октября 2015 года и до сих пор находится в коме. Православная жизнь</w:t>
      </w:r>
    </w:p>
    <w:p>
      <w:pPr>
        <w:pStyle w:val="Normal"/>
        <w:rPr>
          <w:sz w:val="22"/>
        </w:rPr>
      </w:pPr>
      <w:r>
        <w:rPr>
          <w:sz w:val="22"/>
        </w:rPr>
        <w:t>17.11.15 Значительный ущерб нанес пожар Михайловскому храму села Малая Терновка Крыжопольского района Винницкой области. Огонь уничтожил купол церкви, кровлю и потолок. Также пострадало внутреннее убранство стен храма. Церковь 1863 года застройки загорелась вечером 16 ноября. К моменту прибытия спасателей, огонь охватил крышу церкви и потолок на площади 100 кв. метров. На полную ликвидацию пожара понадобилось более часа. На месте работало 18 человек личного состава и четыре единицы техники. Возможные причины пожара устанавливаются. Православная жизнь</w:t>
      </w:r>
    </w:p>
    <w:p>
      <w:pPr>
        <w:pStyle w:val="Normal"/>
        <w:rPr>
          <w:sz w:val="22"/>
        </w:rPr>
      </w:pPr>
      <w:r>
        <w:rPr>
          <w:sz w:val="22"/>
        </w:rPr>
        <w:t>19.11.15 Освящен храм Преображения Господня в селе Ходосовка Киево-Святошинского района Киевской области. Чин освящения новой церкви совершил 19 ноября Блаженнейший Митрополит Киевский и всея Украины Онуфрий. Предстоятелю Украинской Православной Церкви сослужили основатель храма митрополит Переяслав-Хмельницкий и Вишневский Александр, духовник Фонда памяти Блаженнейшего Митрополита Владимира, и архиепископ Макаровский Иларий, викарий Киевской епархии.</w:t>
      </w:r>
    </w:p>
    <w:p>
      <w:pPr>
        <w:pStyle w:val="Normal"/>
        <w:rPr>
          <w:sz w:val="22"/>
        </w:rPr>
      </w:pPr>
      <w:r>
        <w:rPr>
          <w:sz w:val="22"/>
        </w:rPr>
        <w:t>Спасо-Преображенский храм в с. Ходосовка построен в память о блаженнопочившем Предстоятеле Украинской Православной Церкви, Блаженнейшем Митрополите Владимире (Сабодане; +2014). 23 ноября 2015 года исполнится 80 лет со дня рождения приснопоминаемого Владыки. Православная жизнь</w:t>
      </w:r>
    </w:p>
    <w:p>
      <w:pPr>
        <w:pStyle w:val="Normal"/>
        <w:rPr>
          <w:sz w:val="22"/>
        </w:rPr>
      </w:pPr>
      <w:r>
        <w:rPr>
          <w:sz w:val="22"/>
        </w:rPr>
        <w:t>20.11.15 Запорожская епархия организовывает сбор теплой одежды и вещей для переселенцев с Востока Украины и малоимущих граждан. К участию в благотворительной акции верующих призывает архиепископ Запорожский и Мелитопольский Лука. Пожертвования будут приниматься во всех храмах Запорожской епархии. Прежде всего необходимы одежда, пледы, обогреватели. Православная жизнь</w:t>
      </w:r>
    </w:p>
    <w:p>
      <w:pPr>
        <w:pStyle w:val="Normal"/>
        <w:rPr/>
      </w:pPr>
      <w:r>
        <w:rPr>
          <w:sz w:val="22"/>
        </w:rPr>
        <w:t>21.11.15 С Афона в Луганск доставлен список чудотворной иконы Божией Матери «Скоропослушница». Встречу иконы возглавил митрополит Луганский и Алчевский Митрофан. По прибытии святыни в Петропавловском кафедральном соборе состоялось всенощное бдение с торжественным акафистным пением Божией Матери. Икону привезли в Луганск попечители кафедрального собора. Памятная табличка на списке гласит: «Сей святый образ - список чудотворной иконы Пресвятой Богородицы «Скоропослушница», написанный на Святой Горе Афон в келии святителя Николая Чудотворца «Буразери». Афонское благословение многострадальным жителям г. Луганска и прихожанам Свято-Петропавловского собора, 2015 года». Православная жизнь</w:t>
      </w:r>
    </w:p>
    <w:p>
      <w:pPr>
        <w:pStyle w:val="Normal"/>
        <w:rPr>
          <w:sz w:val="22"/>
        </w:rPr>
      </w:pPr>
      <w:r>
        <w:rPr>
          <w:sz w:val="22"/>
        </w:rPr>
        <w:t>23.11.15 Турнир по футболу на Кубок имени святого князя Александра Невского между епархиями прошел в Новосибирске, за победу боролись команды из Новосибирска, Санкт-Петербурга, Кемерово, Барнаула. Соревнования проходили на базе новосибирского центра спортивной подготовки «Заря», сообщает «Комсомольская правда». Каждая футбольная команда при подготовке к турниру прошла полноценный тренировочный цикл, поэтому на поле спортсмены в напряженной борьбе показали интересный футбол. Победу в упорной борьбе одержала Новосибирская митрополия, вторыми стали священнослужители из Санкт-Петербурга. Православие и мир</w:t>
      </w:r>
    </w:p>
    <w:p>
      <w:pPr>
        <w:pStyle w:val="Normal"/>
        <w:rPr>
          <w:sz w:val="22"/>
        </w:rPr>
      </w:pPr>
      <w:r>
        <w:rPr>
          <w:sz w:val="22"/>
        </w:rPr>
        <w:t>23.11.15 В день 80-летия со дня рождения приснопоминаемого Блаженнейшего Митрополита Владимира (Сабодана), в Успенском соборе Киево-Печерской лавры состоялась Божественная литургия. Богослужение возглавил Предстоятель Украинской Православной Церкви Блаженнейший Митрополит Онуфрий в сослужении сонма иерархов и духовенства. После богослужения на могиле Блаженнейшего Митрополита Владимира была отслужена панихида. Православная жизнь</w:t>
      </w:r>
    </w:p>
    <w:p>
      <w:pPr>
        <w:pStyle w:val="Normal"/>
        <w:rPr>
          <w:sz w:val="22"/>
        </w:rPr>
      </w:pPr>
      <w:r>
        <w:rPr>
          <w:sz w:val="22"/>
        </w:rPr>
        <w:t>24.11.15 «Мы хотим видеть Европу такой, какой ее представляли себе учредители Европейского Союза. Европу принципов, ценностей и солидарности, и не союз, основанный лишь на экономических интересах, - то, до чего она дошла сегодня», - заявил Архиепископ Афинский и всей Греции Иероним в своей краткой речи в Университете Мюнхена. 24 ноября, во второй день своего визита в Германию, Предстоятель Элладской Православной Цекрви посетил Факультет православной теологии Университета Мюнхена, где он был тепло встречен профессорами и студентами. После краткой речи, которую произнес Архиепископ Афинский и всей Греции, имел место обширный диалог между ним и университетской общественностью. Седмица.</w:t>
      </w:r>
      <w:r>
        <w:rPr>
          <w:sz w:val="22"/>
          <w:lang w:val="en-US"/>
        </w:rPr>
        <w:t>Ru</w:t>
      </w:r>
    </w:p>
    <w:p>
      <w:pPr>
        <w:pStyle w:val="Normal"/>
        <w:rPr>
          <w:sz w:val="22"/>
        </w:rPr>
      </w:pPr>
      <w:r>
        <w:rPr>
          <w:sz w:val="22"/>
        </w:rPr>
        <w:t>24.11.15 Из Франции доставлена гуманитарная помощь для медицинских учреждений Луганска. Помощь собрана и доставлена в Луганск попечением Свято-Троицкого прихода Корсунской епархии в г. Париже, французской ассоциации, которую возглавляет Хелен Жедилягина, ассоциаций «Вече», «Добросвет», автономной некоммерческой организации «Комплексный Центр социальных инициатив Святого праведного Иоанна Кронштадтского» г. Шахты Ростовской области, а также мотоклуба «Ночные Волки». Получены ортопедические вспомогательные средства, перевязочные наборы и ортопедические компрессы, одноразовые шприцы разной емкости, системы для переливания крови, катетеры Фолея, судна для лежачих и подгузники разных размеров. Помощь передана семи медицинским учреждениям города Луганска, а также сообществу слепых. Православная жизнь</w:t>
      </w:r>
    </w:p>
    <w:p>
      <w:pPr>
        <w:pStyle w:val="Normal"/>
        <w:rPr>
          <w:sz w:val="22"/>
        </w:rPr>
      </w:pPr>
      <w:r>
        <w:rPr>
          <w:sz w:val="22"/>
        </w:rPr>
        <w:t>24.11.15 Музей ангелов открыт в Сергиево-Радонежском мужском монастыре г. Кременная Луганской области. Торжественное мероприятие 21 ноября посетили архиепископ Северодонецкий Никодим и представители местной власти. В «Музее на крыльях» будут собраны фигурки ангелов со всей Украины и других стран. Сейчас в экспозиции представлены иконы и рисунки с изображениями ангелов, фигурки небесных вестников, выполненные из глины и пластика, вырезанные и склеенные из бумаги, изготовленные из тканей, ниток и других материалов. По задумке организаторов, музей ангелов будет не просто выставкой-коллекцией экспонатов, но со временем станет культурным и духовно-просветительским центром для детей. В нем будут проводиться тематические вечера, спектакли и мастер-классы. Православная жизнь</w:t>
      </w:r>
    </w:p>
    <w:p>
      <w:pPr>
        <w:pStyle w:val="Normal"/>
        <w:rPr>
          <w:sz w:val="22"/>
        </w:rPr>
      </w:pPr>
      <w:r>
        <w:rPr>
          <w:sz w:val="22"/>
        </w:rPr>
        <w:t>25.11.15 Более 300 продуктовых наборов выдал беженцам в ноябре Координационный центр Одесской епархии по оказанию гуманитарной помощи. Материальная поддержка оказана также нуждающимся одесситам. 150 человек получили продуктовые наборы и финансовую помощь Одесской епархии 25 ноября. В середине месяца наборы из продуктов, вещей и предметов первой необходимости были доставлены 82 инвалидам-колясочникам, вынужденным переселенцам с Востока Украины, которые проживают в одном из санаториев поселка Сергеевка Белгород-Днестровского района Одесской области. Более 100 беженцев и социально незащищенных одесситов получили продукты и денежное вспоможение 4 ноября. Православная жизнь</w:t>
      </w:r>
    </w:p>
    <w:p>
      <w:pPr>
        <w:pStyle w:val="Normal"/>
        <w:rPr/>
      </w:pPr>
      <w:r>
        <w:rPr>
          <w:sz w:val="22"/>
        </w:rPr>
        <w:t>25.11.15 Приходы Симферопольской епархии проводят акцию «Подари книгу православной библиотеке». Сбор литературы начался 23 ноября и продлится ровно месяц. Целью акции является комплектация православных библиотек г. Симферополя книгами современных отечественных и зарубежных писателей, справочной, познавательной и классической литературой. Акция проходит в рамках проекта «Доброе слово на служение людям. Книги библиотек православных приходов - кирпичики для устроения нерукотворных душ» по благословению митрополита Симферопольского и Крымского Лазаря. Православная жизнь</w:t>
      </w:r>
    </w:p>
    <w:p>
      <w:pPr>
        <w:pStyle w:val="Normal"/>
        <w:rPr>
          <w:sz w:val="22"/>
        </w:rPr>
      </w:pPr>
      <w:r>
        <w:rPr>
          <w:sz w:val="22"/>
        </w:rPr>
        <w:t>26.11.15 В греческом регионе Эврос возведут православный храм для русскоязычных жителей. С такой инициативой выступил мэр Александруполиса Ламбакис Евангелос, который встретился с митрополитом Санкт-Петербургским и Ладожским Варсонофием в "северной столице". Митрополит выразил готовность передать для реализации инициативы один из проектов построенных в России храмов русской архитектуры. По материалам Интерфакс-Религия</w:t>
      </w:r>
    </w:p>
    <w:p>
      <w:pPr>
        <w:pStyle w:val="Normal"/>
        <w:rPr>
          <w:sz w:val="22"/>
        </w:rPr>
      </w:pPr>
      <w:r>
        <w:rPr>
          <w:sz w:val="22"/>
        </w:rPr>
        <w:t>27.11.5 80 старинных икон обнаружили в одном из деревянных храмов Русского Севера участники экспедиции по восстановлению деревянного зодчества. Две из 80 икон привезены в Москву, где будут показаны в рамках традиционной встречи участников проекта «Общее Дело. Возрождение деревянных храмов Севера». Отмечается, что в 2015 году на Русский Север состоялось 57 экспедиций, в которых приняло участие более 400 добровольцев. Всего было обследовано 104 храма и часовни, в 24 проведены противоаварийные и консервационные работы. Проект «Общее Дело» существует уже 9 лет. За это время участники экспедиций обследовали 320 храмов и часовен, противоаварийные и консервационные работы проведены в 112 из них. Фома.Ru</w:t>
      </w:r>
    </w:p>
    <w:p>
      <w:pPr>
        <w:pStyle w:val="Normal"/>
        <w:rPr>
          <w:sz w:val="22"/>
        </w:rPr>
      </w:pPr>
      <w:r>
        <w:rPr>
          <w:sz w:val="22"/>
        </w:rPr>
        <w:t>27.11.15 Сумская духовная семинария отныне будет носить имя Блаженнейшего Митрополита Владимира (Сабодана). Такое решение принято на заседании педагогического совета, состоявшемся под председательством ректора учебного заведения, архиепископа Сумского и Ахтырского Евлогия. В здании семинарии устроят музейную комнату памяти 121-го Митрополита Киевского, для студента, который проявит наивысшие успехи в учебе, установят персональную стипендию имени Блаженнейшего Митрополита Владимира. Ежегодно к дню рождения Киевского Первосвятителя, 23 ноября, семинария будет проводить Владимирские чтения. Все решения приняты педагогическим советом в знак особого почтения и с целью увековечивания памяти Блаженнейшего Митрополита Владимира (Сабодана). Православная жизнь</w:t>
      </w:r>
    </w:p>
    <w:p>
      <w:pPr>
        <w:pStyle w:val="Normal"/>
        <w:rPr/>
      </w:pPr>
      <w:r>
        <w:rPr>
          <w:sz w:val="22"/>
        </w:rPr>
        <w:t>27.11.15 Патриарх Московский и всея Руси Кирилл выразил соболезнование родным и близким погибших в крушении вертолета в Красноярском крае. Предстоятель РПЦ призвал священников и паству Красноярской митрополии оказать поддержку пострадавшим, а также родным и близким погибших. “Возношу молитвы ко Всемилостивому Владыке жизни и смерти - Господу нашему Иисусу Христу о упокоении душ погибших и о скорейшем исцелении пострадавших”, - передает слова Патриарха Кирилла пресс-секретарь диакон Александр Волков. Вертолет Ми-8 авиакомпании “Турухан” совершил в четверг жесткую посадку под Игаркой Красноярского края, 10 человек погибли, еще 15 госпитализированы. По материалам Православие и мир</w:t>
      </w:r>
    </w:p>
    <w:p>
      <w:pPr>
        <w:pStyle w:val="Normal"/>
        <w:rPr/>
      </w:pPr>
      <w:r>
        <w:rPr>
          <w:sz w:val="22"/>
        </w:rPr>
        <w:t>27.11.15 Московская полиция ищет родителей девочки, рожденной приблизительно неделю назад, которую в сумке подкинули к храму на Волоколамском шоссе. Ребенок обнаружил местный житель. «Он рассказал, что в кустах возле храма, расположенного на Волоколамском шоссе, обнаружил лежащую на земле черную спортивную сумку. Внутри нее находился младенец, которому на вид приблизительно 7 дней. Найденная девочка была одета в крестильную рубашку, на шее висела цепочка с крестиком», - сообщает МВД по Москве. В настоящее время девочка находится в Детской городской больнице, по словам медиков, ее жизни и здоровью ничего не угрожает. Православие и мир</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Принята резолюция ООН против ИГИЛ</w:t>
      </w:r>
    </w:p>
    <w:p>
      <w:pPr>
        <w:pStyle w:val="Normal"/>
        <w:rPr>
          <w:sz w:val="22"/>
        </w:rPr>
      </w:pPr>
      <w:r>
        <w:rPr>
          <w:sz w:val="22"/>
        </w:rPr>
        <w:t>Совет Безопасности ООН призвал в пятницу страны принять все необходимые меры в соответствии с международным правом для борьбы с "Исламским государством" и другими террористическими организациями в Ираке и Сирии, а также ликвидировать пристанище экстремистов на территории двух стран. За соответствующую резолюцию, предложенную Францией, проголосовали все 15 стран-членов Совбеза.</w:t>
      </w:r>
    </w:p>
    <w:p>
      <w:pPr>
        <w:pStyle w:val="Normal"/>
        <w:rPr/>
      </w:pPr>
      <w:r>
        <w:rPr>
          <w:sz w:val="22"/>
        </w:rPr>
        <w:t>СБ ООН призвал государства "принять все необходимые меры в соответствии с международным правом", в первую очередь, Уставом ООН, чтобы "удвоить и координировать свои усилия для предупреждения и пресечения террористических актов", совершаемых ИГ, "Джебхат ан-Нусрой" и другими группами, связанными с "Аль-Каидой" (запрещена в России - прис. ТАСС), а также "искоренить безопасное убежище, которое они создали на значительной части Ирака и Сирии". В резолюции отмечается, что в ближайшее время может быть утвержден дополнительный список запрещенных группировок.</w:t>
      </w:r>
    </w:p>
    <w:p>
      <w:pPr>
        <w:pStyle w:val="Normal"/>
        <w:rPr>
          <w:sz w:val="22"/>
        </w:rPr>
      </w:pPr>
      <w:r>
        <w:rPr>
          <w:sz w:val="22"/>
        </w:rPr>
        <w:t>Члены СБ призвали государства-члены ООН "активизировать свои усилия для пресечения потока иностранных террористов в Ирак и Сирию", а также пресекать финансирование экстремистских группировок, извлекающих выгоду от продажи нефти и предметов древности. В резолюции, получившей номер 2249, "безоговорочно осуждаются" теракты в Анкаре, Бейруте, Париже и уничтожение российского авиалайнера над Синайским полуостровом, а также выражаются соболезнования семьям сотен погибших в результате этих атак.</w:t>
      </w:r>
    </w:p>
    <w:p>
      <w:pPr>
        <w:pStyle w:val="Normal"/>
        <w:rPr>
          <w:sz w:val="22"/>
        </w:rPr>
      </w:pPr>
      <w:r>
        <w:rPr>
          <w:sz w:val="22"/>
        </w:rPr>
        <w:t>В преамбуле текста подтверждается "уважение суверенитета, территориальной целостности, независимости и единства всех государств в соответствии с целями и принципами Устава ООН", а также подчеркивается, что "терроризм во всех его формах и проявлениях представляет одну из самых серьезных угроз международному миру и безопасности". В проекте резолюции выражается "решимость бороться всеми средствами с этой беспрецедентной угрозой" и противодействовать потоку иностранных боевиков в Ирак и Сирию.</w:t>
      </w:r>
    </w:p>
    <w:p>
      <w:pPr>
        <w:pStyle w:val="Normal"/>
        <w:rPr>
          <w:sz w:val="22"/>
        </w:rPr>
      </w:pPr>
      <w:r>
        <w:rPr>
          <w:sz w:val="22"/>
        </w:rPr>
        <w:t>Ранее в постоянном представительстве Франции при всемирной организации сообщили, что Совет Безопасности завершил согласование проекта резолюции о борьбе с "Исламским государством" и другими террористическими организациями в Сирии и Ираке. Проект резолюции был внесен Францией в четверг. Документ призывает страны принять "все необходимые меры в соответствии с международным правом", чтобы ликвидировать пристанище экстремистов в Ираке и Сирии. Ранее в субботу постпред Китая при ООН Лю Цзеи заявил, что поддержит резолюци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резидент РФ подписал закон о неподсудности священных книг</w:t>
      </w:r>
    </w:p>
    <w:p>
      <w:pPr>
        <w:pStyle w:val="Normal"/>
        <w:rPr>
          <w:sz w:val="22"/>
        </w:rPr>
      </w:pPr>
      <w:r>
        <w:rPr>
          <w:sz w:val="22"/>
        </w:rPr>
        <w:t>Одобренный Госдумой и Советом Федерации законопроект о неподсудности священных книг и текстов традиционных для России религий подписан главой государства Владимиром Путиным.</w:t>
      </w:r>
    </w:p>
    <w:p>
      <w:pPr>
        <w:pStyle w:val="Normal"/>
        <w:rPr>
          <w:sz w:val="22"/>
        </w:rPr>
      </w:pPr>
      <w:r>
        <w:rPr>
          <w:sz w:val="22"/>
        </w:rPr>
        <w:t>Согласно принятому закону, отныне священные тексты Библии, Корана, Танаха и Ганджура не могут признаваться экстремистскими.</w:t>
      </w:r>
    </w:p>
    <w:p>
      <w:pPr>
        <w:pStyle w:val="Normal"/>
        <w:rPr>
          <w:sz w:val="22"/>
        </w:rPr>
      </w:pPr>
      <w:r>
        <w:rPr>
          <w:sz w:val="22"/>
        </w:rPr>
        <w:t>В документе имеется ссылка на преамбулу закона «О свободе совести и о религиозных объединениях», в которой отмечено, что «именно христианство, ислам, иудаизм и буддизм составляют неотъемлемую часть исторического наследия народов России».</w:t>
      </w:r>
    </w:p>
    <w:p>
      <w:pPr>
        <w:pStyle w:val="Normal"/>
        <w:rPr>
          <w:sz w:val="22"/>
        </w:rPr>
      </w:pPr>
      <w:r>
        <w:rPr>
          <w:sz w:val="22"/>
        </w:rPr>
        <w:t>Напомним, что ранее с инициативой принять подобный закон выступил сам Президент России.</w:t>
      </w:r>
    </w:p>
    <w:p>
      <w:pPr>
        <w:pStyle w:val="Normal"/>
        <w:rPr>
          <w:sz w:val="22"/>
        </w:rPr>
      </w:pPr>
      <w:r>
        <w:rPr>
          <w:sz w:val="22"/>
        </w:rPr>
        <w:t>Со своей стороны, председатель Синодального информационного отдела Владимир Легойда поддержал предложение исключить судебные проверки священных текстов традиционных религий России.</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Президент РФ подписал закон о контроле за рядом религиозных организаций</w:t>
      </w:r>
    </w:p>
    <w:p>
      <w:pPr>
        <w:pStyle w:val="Normal"/>
        <w:rPr>
          <w:sz w:val="22"/>
        </w:rPr>
      </w:pPr>
      <w:r>
        <w:rPr>
          <w:sz w:val="22"/>
        </w:rPr>
        <w:t>Президент России Владимир Путин подписал закон о совершенствовании механизма контроля за деятельностью религиозных организаций с иностранным финансированием, текст документа опубликован на официальном интернет-портале правовой информации.</w:t>
      </w:r>
    </w:p>
    <w:p>
      <w:pPr>
        <w:pStyle w:val="Normal"/>
        <w:rPr>
          <w:sz w:val="22"/>
        </w:rPr>
      </w:pPr>
      <w:r>
        <w:rPr>
          <w:sz w:val="22"/>
        </w:rPr>
        <w:t>Закон дифференцирует предмет проверок деятельности религиозных организаций в зависимости от получения ими иностранного финансирования.</w:t>
      </w:r>
    </w:p>
    <w:p>
      <w:pPr>
        <w:pStyle w:val="Normal"/>
        <w:rPr>
          <w:sz w:val="22"/>
        </w:rPr>
      </w:pPr>
      <w:r>
        <w:rPr>
          <w:sz w:val="22"/>
        </w:rPr>
        <w:t>Документ обязывает религиозные организации, имевшие поступления в течение одного года денег и иного имущества от иностранных и международных организаций, иностранцев и лиц без гражданства, представлять в Минюст отчетность о своей деятельности, персональном составе руководящих органов и иностранном финансировании. Согласно принятому закону, отчет об объеме представленных в Минюст сведений подлежит ежегодному размещению в интернете или в СМИ.</w:t>
      </w:r>
    </w:p>
    <w:p>
      <w:pPr>
        <w:pStyle w:val="Normal"/>
        <w:rPr>
          <w:sz w:val="22"/>
        </w:rPr>
      </w:pPr>
      <w:r>
        <w:rPr>
          <w:sz w:val="22"/>
        </w:rPr>
        <w:t>Минюст и его территориальные органы получат право проверять финансово-хозяйственную деятельность религиозной организации, если она получает иностранное финансирование, а также если в ее деятельности есть признаки экстремизма или терроризма либо других нарушений российского законодательства.</w:t>
      </w:r>
    </w:p>
    <w:p>
      <w:pPr>
        <w:pStyle w:val="Normal"/>
        <w:rPr/>
      </w:pPr>
      <w:r>
        <w:rPr>
          <w:sz w:val="22"/>
        </w:rPr>
        <w:t>Кроме того, сокращается число оснований для проведения внеплановых проверок - с пяти до трех. При этом предварительное уведомление религиозной организации о внеплановой проверке в связи с наличием в ее деятельности признаков экстремизма (терроризма) не допускается.</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Порошенко подписал антидискриминационную поправку в Трудовой кодекс</w:t>
      </w:r>
    </w:p>
    <w:p>
      <w:pPr>
        <w:pStyle w:val="Normal"/>
        <w:rPr>
          <w:sz w:val="22"/>
        </w:rPr>
      </w:pPr>
      <w:r>
        <w:rPr>
          <w:sz w:val="22"/>
        </w:rPr>
        <w:t>Президент Украины Петр Порошенко подписал закон №3442, запрещающий дискриминацию в сфере труда в том числе по признакам «сексуальная ориентация» и «гендерная идентичность». Как сообщается на сайте Верховной Рады, закон возвращен с подписью Президента в понедельник, 23 ноября 2015 года.</w:t>
      </w:r>
    </w:p>
    <w:p>
      <w:pPr>
        <w:pStyle w:val="Normal"/>
        <w:rPr>
          <w:sz w:val="22"/>
        </w:rPr>
      </w:pPr>
      <w:r>
        <w:rPr>
          <w:sz w:val="22"/>
        </w:rPr>
        <w:t>Документ вступит в силу на следующий день после его публикации в официальной прессе.</w:t>
      </w:r>
    </w:p>
    <w:p>
      <w:pPr>
        <w:pStyle w:val="Normal"/>
        <w:rPr>
          <w:sz w:val="22"/>
        </w:rPr>
      </w:pPr>
      <w:r>
        <w:rPr>
          <w:sz w:val="22"/>
        </w:rPr>
        <w:t>Законопроект №3442 «О внесении изменений в Кодекс законов о труде Украины (относительно гармонизации законодательства в сфере предотвращения и противодействия дискриминации с правом Европейского Союза)» с поправками о недискриминации по признакам «сексуальная ориентация» и «гендерная идентичность» был принят парламентом Украины 12 ноября голосами 234 народных избранников.</w:t>
      </w:r>
    </w:p>
    <w:p>
      <w:pPr>
        <w:pStyle w:val="Normal"/>
        <w:rPr>
          <w:sz w:val="22"/>
        </w:rPr>
      </w:pPr>
      <w:r>
        <w:rPr>
          <w:sz w:val="22"/>
        </w:rPr>
        <w:t>Ранее депутаты отказывались поддерживать данный документ, голосование состоялось после заверения спикера парламента Владимира Гройсмана, что принятие закона не повлечет легализации в Украине однополых «браков». Позднее депутаты от «Блока Петра Порошенко» признали, что это было, скорее, манипулятивное заявление.</w:t>
      </w:r>
    </w:p>
    <w:p>
      <w:pPr>
        <w:pStyle w:val="Normal"/>
        <w:rPr>
          <w:sz w:val="22"/>
        </w:rPr>
      </w:pPr>
      <w:r>
        <w:rPr>
          <w:sz w:val="22"/>
        </w:rPr>
        <w:t>Ветировать антидискриминационную поправку в Трудовой кодекс Порошенко призывали представители Церквей и религиозных организаций Украины. По их мнению, закон принят поспешно, без широкого обсуждения и несет угрозу общественной морали.</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Ватикан опроверг слухи о назначении даты канонизации матери Терезы</w:t>
      </w:r>
    </w:p>
    <w:p>
      <w:pPr>
        <w:pStyle w:val="Normal"/>
        <w:rPr>
          <w:sz w:val="22"/>
        </w:rPr>
      </w:pPr>
      <w:r>
        <w:rPr>
          <w:sz w:val="22"/>
        </w:rPr>
        <w:t>Ватикан опроверг слухи о том, что дата причисления к лику святых матери Терезы уже определена.</w:t>
      </w:r>
    </w:p>
    <w:p>
      <w:pPr>
        <w:pStyle w:val="Normal"/>
        <w:rPr/>
      </w:pPr>
      <w:r>
        <w:rPr>
          <w:sz w:val="22"/>
        </w:rPr>
        <w:t>Несколько дней назад итальянские СМИ сообщили, что блаженная будет канонизирована в течение юбилейного Года Милосердия. Называлась и дата предстоящей канонизации - 4 сентября 2016 года. В частности, об этом писала La Stampa.</w:t>
      </w:r>
    </w:p>
    <w:p>
      <w:pPr>
        <w:pStyle w:val="Normal"/>
        <w:rPr>
          <w:sz w:val="22"/>
        </w:rPr>
      </w:pPr>
      <w:r>
        <w:rPr>
          <w:sz w:val="22"/>
        </w:rPr>
        <w:t>Итальянская пресса сообщила, что в декабре этого года ватиканская комиссия по канонизации святых рассмотрит вопрос о признании чуда, совершенного по молитвам к матери Терезе.</w:t>
      </w:r>
    </w:p>
    <w:p>
      <w:pPr>
        <w:pStyle w:val="Normal"/>
        <w:rPr>
          <w:sz w:val="22"/>
        </w:rPr>
      </w:pPr>
      <w:r>
        <w:rPr>
          <w:sz w:val="22"/>
        </w:rPr>
        <w:t>Пресс-служба Святого Престола, тем не менее, заявила, что хотя планы канонизации матери Терезы на самом деле есть, дата ее еще не определена, сообщает Eternal Word Television Network.</w:t>
      </w:r>
    </w:p>
    <w:p>
      <w:pPr>
        <w:pStyle w:val="Normal"/>
        <w:rPr>
          <w:sz w:val="22"/>
        </w:rPr>
      </w:pPr>
      <w:r>
        <w:rPr>
          <w:sz w:val="22"/>
        </w:rPr>
        <w:t>Однако ранее сообщалось, что все документы, нужные для канонизации матери Терезы, уже переданы Папе Римскому. В феврале 2016 года понтифик должен созвать совет кардиналов, который и объявить официально о дате канонизации блаженной, сообщалось в СМИ.</w:t>
      </w:r>
    </w:p>
    <w:p>
      <w:pPr>
        <w:pStyle w:val="Normal"/>
        <w:rPr>
          <w:sz w:val="22"/>
        </w:rPr>
      </w:pPr>
      <w:r>
        <w:rPr>
          <w:sz w:val="22"/>
        </w:rPr>
        <w:t>Канонизация матери Терезы может быть приурочена к юбилейному Году Милосердия, который начинается 8 декабря и продлится до 20 ноября 2016 года. Годовщину смерти матери Терезы, которая будет отмечаться 5 сентября, также рассматривают как возможную дату ее канонизации.</w:t>
      </w:r>
    </w:p>
    <w:p>
      <w:pPr>
        <w:pStyle w:val="Normal"/>
        <w:rPr>
          <w:sz w:val="22"/>
        </w:rPr>
      </w:pPr>
      <w:r>
        <w:rPr>
          <w:sz w:val="22"/>
        </w:rPr>
        <w:t>В качестве чуда, совершенного матерью Терезой, рассматривается исцеление мужчины из Бразилии, по молитвенному заступничеству блаженной, от рака головного мозга в терминальной стади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Двойной теракт в Бейруте: ливанец ценой жизни пытался предотвратить взрыв</w:t>
      </w:r>
    </w:p>
    <w:p>
      <w:pPr>
        <w:pStyle w:val="Normal"/>
        <w:rPr>
          <w:sz w:val="22"/>
        </w:rPr>
      </w:pPr>
      <w:r>
        <w:rPr>
          <w:sz w:val="22"/>
        </w:rPr>
        <w:t>Серия взрывов 12 ноября в Бейруте унесла жизни сорока трех человек. Общее количество пострадавших превысило 340 человек.Ответственность за теракт взяли на себя боевики ИГ.</w:t>
      </w:r>
    </w:p>
    <w:p>
      <w:pPr>
        <w:pStyle w:val="Normal"/>
        <w:rPr>
          <w:sz w:val="22"/>
        </w:rPr>
      </w:pPr>
      <w:r>
        <w:rPr>
          <w:sz w:val="22"/>
        </w:rPr>
        <w:t>Сообщается, что двойной теракт в густонаселенном пригороде Бейрута произошел в четверг вечером в самый час пик, когда на улице было много машин и прохожих, а живущие в эпицентре взрывов семьи практически в полном составе находились в своих квартирах. Основной целью террористов были собравшиеся в это время в религиозном центре для молитвы шиитские деятели, среди которых было несколько достаточно влиятельных деятелей из ливанской партии Хезболла.</w:t>
      </w:r>
    </w:p>
    <w:p>
      <w:pPr>
        <w:pStyle w:val="Normal"/>
        <w:rPr/>
      </w:pPr>
      <w:r>
        <w:rPr>
          <w:sz w:val="22"/>
        </w:rPr>
        <w:t>До места теракта смертники добирались на скутерах, на которых в Ливане обычно передвигаются почтальоны. Маскировка под сотрудников почты позволила боевикам обойти все блокпосты и совершить задуманное зло. Первый взрыв прогремел у мечети, а второй - через семь минут - вблизи торгового центра. Расчёт террористов был таким, что вторая бомба должна была взорваться после того, как люди отойдут от первоначального шока и вернутся на место теракта, чтобы помочь раненым. Однако этот расчёт не сработал до конца благодаря одному из жителей столицы Ливана, который попытался в одиночку задержать второго смертника и увёл его как можно дальше от толпы.</w:t>
      </w:r>
    </w:p>
    <w:p>
      <w:pPr>
        <w:pStyle w:val="Normal"/>
        <w:rPr/>
      </w:pPr>
      <w:r>
        <w:rPr>
          <w:sz w:val="22"/>
        </w:rPr>
        <w:t>«Один парень - его звали Адель Турмус - был около кофейни. Он заметил второго террориста и попытался его обезвредить. Боевик явно выделялся из толпы: худой такой, а сверху много одежды. Он выглядел крайне подозрительно. Адель старался отвести его как можно дальше от толпы, чтобы не допустить гибели людей. И когда Адель схватил террориста, раздался второй взрыв. Там был ещё один боевик, но он не успел привести адскую машину в действие - погиб во время второго взрыва», - рассказал LifeNews очевидец трагедии Махмуд, хозяин одного из прилегающих к площади кафе.</w:t>
      </w:r>
    </w:p>
    <w:p>
      <w:pPr>
        <w:pStyle w:val="Normal"/>
        <w:rPr/>
      </w:pPr>
      <w:r>
        <w:rPr>
          <w:sz w:val="22"/>
        </w:rPr>
        <w:t>У Аделя Турмуса остались двое детей - сын и дочка. Им придется расти без отца, но они теперь точно знают, что их папа - настоящий герой. Так, по крайней мере, его называют тысячи ливанцев, написавших слова благодарности на странице Аделя в соцсетях.</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Религиозные лидеры Кипра подписали декларацию, осуждающая все формы агрессии, терроризма и насилия</w:t>
      </w:r>
    </w:p>
    <w:p>
      <w:pPr>
        <w:pStyle w:val="Normal"/>
        <w:rPr>
          <w:sz w:val="22"/>
        </w:rPr>
      </w:pPr>
      <w:r>
        <w:rPr>
          <w:sz w:val="22"/>
        </w:rPr>
        <w:t>В своем совместном заявлении православный, армянский и маронитский архиепископы, латинский епископ и муфтий Кипра «безоговорочно осудили все формы насилия в отношении мирных жителей»</w:t>
      </w:r>
    </w:p>
    <w:p>
      <w:pPr>
        <w:pStyle w:val="Normal"/>
        <w:rPr>
          <w:sz w:val="22"/>
        </w:rPr>
      </w:pPr>
      <w:r>
        <w:rPr>
          <w:sz w:val="22"/>
        </w:rPr>
        <w:t>Совместная декларация, осуждающая все формы агрессии, терроризма и насилия на Кипре, в регионе и в мире в целом, подписана пятью религиозными лидерами Кипра.</w:t>
      </w:r>
    </w:p>
    <w:p>
      <w:pPr>
        <w:pStyle w:val="Normal"/>
        <w:rPr>
          <w:sz w:val="22"/>
        </w:rPr>
      </w:pPr>
      <w:r>
        <w:rPr>
          <w:sz w:val="22"/>
        </w:rPr>
        <w:t>Согласно заявлению Управления по религиозному диалогу в рамках мирного процесса на Кипре, декларацию подписали православный Архиепископ Кипрский Хризостом, муфтий турецких киприотов Талип Аталай, армянский архиепископ Кипра Нарейк, маронитский архиепископ Суейф и римско-католический епископ Ежи Край.</w:t>
      </w:r>
    </w:p>
    <w:p>
      <w:pPr>
        <w:pStyle w:val="Normal"/>
        <w:rPr/>
      </w:pPr>
      <w:r>
        <w:rPr>
          <w:sz w:val="22"/>
        </w:rPr>
        <w:t>«Ни война, ни теракты, ни жестокость или нападений на мирных жителей не могут быть оправданы именем Всемогущего Бога или какой-либо религии», - говорится в декларации религиозных лидеров Кипра. Они также заявили, что совместный диалог укрепляет их веру, что нет никакого будущего без толерантности, взаимного уважения и мирного сосуществования.</w:t>
      </w:r>
    </w:p>
    <w:p>
      <w:pPr>
        <w:pStyle w:val="Normal"/>
        <w:rPr/>
      </w:pPr>
      <w:r>
        <w:rPr>
          <w:sz w:val="22"/>
        </w:rPr>
        <w:t>«Мы несем ответственность за то, чтобы подтвердить своим словом и делом, что наше взаимное уважение к человеческой жизни и достоинству является более мощным, чем террор и извращения религии», - отмечается в декларации, текст которой цитирует информационное агентство «Ромфе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атриарх Сирийской католической церкви обвинил западные правительства в предательстве</w:t>
      </w:r>
    </w:p>
    <w:p>
      <w:pPr>
        <w:pStyle w:val="Normal"/>
        <w:rPr/>
      </w:pPr>
      <w:r>
        <w:rPr>
          <w:sz w:val="22"/>
        </w:rPr>
        <w:t>«Запад предал нас», - так прокомментировал политику западных стран на Ближнем Востоке патриарх Сирийско-католической церкви Игнатий Юсеф III Юнан.</w:t>
      </w:r>
    </w:p>
    <w:p>
      <w:pPr>
        <w:pStyle w:val="Normal"/>
        <w:rPr/>
      </w:pPr>
      <w:r>
        <w:rPr>
          <w:sz w:val="22"/>
        </w:rPr>
        <w:t>В интервью египетскому журналу «Le Messager» иерарх обвинил западные державы в том, что именно они стали причиной «бесконечного конфликта в Сирии». «Утверждать, что проблему можно решить воздушными ударами, значит лгать», -- заявил патриарх Игнатий Юсиф.</w:t>
      </w:r>
    </w:p>
    <w:p>
      <w:pPr>
        <w:pStyle w:val="Normal"/>
        <w:rPr>
          <w:sz w:val="22"/>
        </w:rPr>
      </w:pPr>
      <w:r>
        <w:rPr>
          <w:sz w:val="22"/>
        </w:rPr>
        <w:t>Сирийские христиане неоднократно предупреждали, что с легкостью сменить режим Асада не удастся, напомнил он, однако западные политики проигнорировали эти предупреждения. Результатом этой «глупой политики» стали годы кровопролития.</w:t>
      </w:r>
    </w:p>
    <w:p>
      <w:pPr>
        <w:pStyle w:val="Normal"/>
        <w:rPr/>
      </w:pPr>
      <w:r>
        <w:rPr>
          <w:sz w:val="22"/>
        </w:rPr>
        <w:t>«Мы, христиане, не можем жить в этом хаосе, -- продолжил патриарх. - Запад предал нас».</w:t>
      </w:r>
    </w:p>
    <w:p>
      <w:pPr>
        <w:pStyle w:val="Normal"/>
        <w:rPr/>
      </w:pPr>
      <w:r>
        <w:rPr>
          <w:sz w:val="22"/>
        </w:rPr>
        <w:t>Игнатий Юсеф III также заявил, что террористические группы, финансируемые Саудовской Аравией и рядом других стан Ближнего Востока, смогли укрепиться в Сирии и Ираке, создав «Исламское государство». А теперь, предостерег он, террористы направились в Европу - в частности, под видом беженцев - и теперь их ударов следует ожидать та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Мосгорсуд запретил деятельность сайентологической церкви в Москве</w:t>
      </w:r>
    </w:p>
    <w:p>
      <w:pPr>
        <w:pStyle w:val="Normal"/>
        <w:rPr>
          <w:sz w:val="22"/>
        </w:rPr>
      </w:pPr>
      <w:r>
        <w:rPr>
          <w:sz w:val="22"/>
        </w:rPr>
        <w:t>Мосгорсуд в понедельник запретил деятельность Сайентологической церкви Москвы, передает корреспондент РИА Новости из зала суда.</w:t>
      </w:r>
    </w:p>
    <w:p>
      <w:pPr>
        <w:pStyle w:val="Normal"/>
        <w:rPr>
          <w:sz w:val="22"/>
        </w:rPr>
      </w:pPr>
      <w:r>
        <w:rPr>
          <w:sz w:val="22"/>
        </w:rPr>
        <w:t>Таким образом, судья Михаил Казаков удовлетворил иск Минюста, который посчитал, что деятельность этой организации не соответствует положениям федерального закона о свободе вероисповедания.</w:t>
      </w:r>
    </w:p>
    <w:p>
      <w:pPr>
        <w:pStyle w:val="Normal"/>
        <w:rPr/>
      </w:pPr>
      <w:r>
        <w:rPr>
          <w:sz w:val="22"/>
        </w:rPr>
        <w:t>"Иск Министерства юстиции о ликвидации удовлетворить, удалить сведения о Сайентологической церкви Москвы из единого реестра юридических лиц, обязать ответчика в течение шести месяцев создать комиссию по ликвидации", - огласил решение судья. Ответчик может обжаловать решение в Верховном суде РФ.</w:t>
      </w:r>
    </w:p>
    <w:p>
      <w:pPr>
        <w:pStyle w:val="Normal"/>
        <w:rPr>
          <w:sz w:val="22"/>
        </w:rPr>
      </w:pPr>
      <w:r>
        <w:rPr>
          <w:sz w:val="22"/>
        </w:rPr>
        <w:t>Также в ходе проверки министерство выяснило, что слово "сайентология" зарегистрировано как товарный знак, правообладателем которого является Центр религиозной технологии в США. Истцы подчеркивают, что это противоречит требованиям законодательства РФ о свободе совести и вероисповедания.</w:t>
      </w:r>
    </w:p>
    <w:p>
      <w:pPr>
        <w:pStyle w:val="Normal"/>
        <w:rPr/>
      </w:pPr>
      <w:r>
        <w:rPr>
          <w:sz w:val="22"/>
        </w:rPr>
        <w:t>"Представители сайентологии сами создали многочисленные правовые коллизии, ограничив религиозность и вероисповедание товарными знаками", - отметил представитель Минюста. По его словам, ликвидация церкви не ограничивает право на свободу вероисповедания, ведь тут надо применять закон о защите прав потребителей. "Получается, что коммерческое партнерство распространяет религию, а религию могут распространять только религиозные организации", - добавил представитель ведомства.</w:t>
      </w:r>
    </w:p>
    <w:p>
      <w:pPr>
        <w:pStyle w:val="Normal"/>
        <w:rPr/>
      </w:pPr>
      <w:r>
        <w:rPr>
          <w:sz w:val="22"/>
        </w:rPr>
        <w:t>Представители церкви, наоборот, назвали иск Минюста "антирелигиозным" и злоупотреблением правом. "Нет никакой сенсации в том, что книги религиозного содержания защищаются авторским правом. Соответствующие пометки есть и в православных книгах, и в изданиях Корана. В противном случае тексты ничто не защитит от искажения, появятся еретики", - отметил представитель сайентологов.</w:t>
      </w:r>
    </w:p>
    <w:p>
      <w:pPr>
        <w:pStyle w:val="Normal"/>
        <w:rPr/>
      </w:pPr>
      <w:r>
        <w:rPr>
          <w:sz w:val="22"/>
        </w:rPr>
        <w:t>Ликвидация церкви, по его мнению, нарушит права служителей и прихожан. "Это единственная церковь сайентологии в России. Если ее ликвидируют, то все сайентологи страны не смогут исповедоваться в России, ведь священник не будет защищен тайной исповеди", - добавил юрист. Ответчик напомнил, что Европейский суд по правам человека уже вынес решение в пользу сайентологов по их спору с Минюстом, который отказывался утверждать устав организации.</w:t>
      </w:r>
    </w:p>
    <w:p>
      <w:pPr>
        <w:pStyle w:val="Normal"/>
        <w:rPr>
          <w:sz w:val="22"/>
        </w:rPr>
      </w:pPr>
      <w:r>
        <w:rPr>
          <w:sz w:val="22"/>
        </w:rPr>
        <w:t>Слушания по иску начались больше года назад, но затем были приостановлены до окончания рассмотрения жалобы сайентологов, которые оспаривали отказ в утверждении устава организации.</w:t>
      </w:r>
    </w:p>
    <w:p>
      <w:pPr>
        <w:pStyle w:val="Normal"/>
        <w:rPr/>
      </w:pPr>
      <w:r>
        <w:rPr>
          <w:sz w:val="22"/>
        </w:rPr>
        <w:t>Дианетика и саентология (сайентология) - религиозно философское течение, основанное в США начале 1950-х годов писателем-фантастом Лафайетом Роном Хаббардом. Научная общественность не признала его наукой.</w:t>
      </w:r>
    </w:p>
    <w:p>
      <w:pPr>
        <w:pStyle w:val="Normal"/>
        <w:rPr>
          <w:sz w:val="22"/>
        </w:rPr>
      </w:pPr>
      <w:r>
        <w:rPr>
          <w:sz w:val="22"/>
        </w:rPr>
        <w:t>По решению Московского областного суда некоторые книги Хаббарда в 2012 году были включены в Федеральный список экстремистски\х материалов и запрещены к распространению на территории РФ.</w:t>
      </w:r>
    </w:p>
    <w:p>
      <w:pPr>
        <w:pStyle w:val="Normal"/>
        <w:rPr>
          <w:sz w:val="22"/>
        </w:rPr>
      </w:pPr>
      <w:r>
        <w:rPr>
          <w:sz w:val="22"/>
        </w:rPr>
        <w:t>Псевдорелигией она названа в определении Архиерейского Собора Русской православной церкви "О псевдохристианских сектах, неоязычестве и оккультизме".</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Кинотеатры Великобритании отказались показывать ролик с молитвой «Отче наш»</w:t>
      </w:r>
    </w:p>
    <w:p>
      <w:pPr>
        <w:pStyle w:val="Normal"/>
        <w:rPr>
          <w:sz w:val="22"/>
        </w:rPr>
      </w:pPr>
      <w:r>
        <w:rPr>
          <w:sz w:val="22"/>
        </w:rPr>
        <w:t>В Великобритании крупнейшие сетевые кинотеатры отказались показывать предваряющий новую серию «Звездных войн» 60-секундный ролик, в котором христиане самых разных социальных статусов читают «Отче наш».</w:t>
      </w:r>
    </w:p>
    <w:p>
      <w:pPr>
        <w:pStyle w:val="Normal"/>
        <w:rPr>
          <w:sz w:val="22"/>
        </w:rPr>
      </w:pPr>
      <w:r>
        <w:rPr>
          <w:sz w:val="22"/>
        </w:rPr>
        <w:t>Показ ролика, предваряющего новую серию фильма, обеспечивающего огромные кассовые сборы, должен был стартовать 22 ноября. Но руководство крупнейших киносетей заявило, что ролик может оскорбить верующих других религий и атеистов, сообщает The Telegraph.</w:t>
      </w:r>
    </w:p>
    <w:p>
      <w:pPr>
        <w:pStyle w:val="Normal"/>
        <w:rPr>
          <w:sz w:val="22"/>
        </w:rPr>
      </w:pPr>
      <w:r>
        <w:rPr>
          <w:sz w:val="22"/>
        </w:rPr>
        <w:t>Англиканская Церковь заявила, что «возмущена этим решением и считает его просто глупым; кроме того, такой запрет нарушает свободу слова».</w:t>
      </w:r>
    </w:p>
    <w:p>
      <w:pPr>
        <w:pStyle w:val="Normal"/>
        <w:rPr/>
      </w:pPr>
      <w:r>
        <w:rPr>
          <w:sz w:val="22"/>
        </w:rPr>
        <w:t>Духовный глава Церкви Англии в Соединенном Королевстве, а также духовный лидер Англиканского сообщества во всем мире, архиепископ Кентерберийский Джастин Уэлби, заявил, что «люди должны сами делать свой религиозный выбор. Отказ крупнейших кинотеатров показывать ролик лишь вызовет скандал. Этот видеоролик не более оскорбителен, чем рождественская служба в церкви», - передает слова Уэлби The Telegraph.</w:t>
      </w:r>
    </w:p>
    <w:p>
      <w:pPr>
        <w:pStyle w:val="Normal"/>
        <w:rPr>
          <w:sz w:val="22"/>
        </w:rPr>
      </w:pPr>
      <w:r>
        <w:rPr>
          <w:sz w:val="22"/>
        </w:rPr>
        <w:t>Стоит отметить, что ролик прошел проверку в Комиссии по рекламе в кино и сертифицирован Британским советом по классификации кинофильмов, получив категорию U («пригоден для показа в любой аудитории»).</w:t>
      </w:r>
    </w:p>
    <w:p>
      <w:pPr>
        <w:pStyle w:val="Normal"/>
        <w:rPr>
          <w:sz w:val="22"/>
        </w:rPr>
      </w:pPr>
      <w:r>
        <w:rPr>
          <w:sz w:val="22"/>
        </w:rPr>
        <w:t>В запрещенном ролике «Отче наш» читает сам архиепископ Кентерберийский, а также беженцы, школьники, сын, потерявший мать, пастух, штангист в тренажерном зале, госпел-хор.</w:t>
      </w:r>
    </w:p>
    <w:p>
      <w:pPr>
        <w:pStyle w:val="Normal"/>
        <w:rPr/>
      </w:pPr>
      <w:r>
        <w:rPr>
          <w:sz w:val="22"/>
        </w:rPr>
        <w:t>«Я не думаю, что сегодня люди много знают о христианстве, и возможность поделиться словами молитвы «Отче наш» со зрительным залом помогла бы людям задуматься и понять, что христиане бывают очень разными», - считает принявший участие в съемках бывший охранник Йен Макдауэл. После прихода к христианству Йен основал благотворительное христианское общество.</w:t>
      </w:r>
    </w:p>
    <w:p>
      <w:pPr>
        <w:pStyle w:val="Normal"/>
        <w:rPr>
          <w:sz w:val="22"/>
        </w:rPr>
      </w:pPr>
      <w:r>
        <w:rPr>
          <w:sz w:val="22"/>
        </w:rPr>
        <w:t>Президент британского «Национального секулярного общества» Терри Сандерсон в то же время заявил: «Англиканская церковь считает, что имеет право навязывать свое мнение аудитории, которая заплатила деньги за совершенно другое зрелище».</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В рождественские ясли при нью-йоркском храме подбросили младенца</w:t>
      </w:r>
    </w:p>
    <w:p>
      <w:pPr>
        <w:pStyle w:val="Normal"/>
        <w:rPr>
          <w:sz w:val="22"/>
        </w:rPr>
      </w:pPr>
      <w:r>
        <w:rPr>
          <w:sz w:val="22"/>
        </w:rPr>
        <w:t>В церковь Святого Младенца Иисуса, которая находится в самом большом районе Нью-Йорка Куинсе, подбросили новорожденного мальчика.</w:t>
      </w:r>
    </w:p>
    <w:p>
      <w:pPr>
        <w:pStyle w:val="Normal"/>
        <w:rPr>
          <w:sz w:val="22"/>
        </w:rPr>
      </w:pPr>
      <w:r>
        <w:rPr>
          <w:sz w:val="22"/>
        </w:rPr>
        <w:t>Малыша, завернутого в полотенце, положили в рождественские ясли, устроенные в храме в преддверии рождественских праздников (у католиков Рождество Христово праздновалось 25 декабря), сообщает портал «Православие и мир» со ссылкой на издание «The New York Times».</w:t>
      </w:r>
    </w:p>
    <w:p>
      <w:pPr>
        <w:pStyle w:val="Normal"/>
        <w:rPr>
          <w:sz w:val="22"/>
        </w:rPr>
      </w:pPr>
      <w:r>
        <w:rPr>
          <w:sz w:val="22"/>
        </w:rPr>
        <w:t>Подкидыша обнаружил рабочий храма Хосе Моран, услышавший крик ребенка, после чего младенца доставили в местную больницу.</w:t>
      </w:r>
    </w:p>
    <w:p>
      <w:pPr>
        <w:pStyle w:val="Normal"/>
        <w:rPr/>
      </w:pPr>
      <w:r>
        <w:rPr>
          <w:sz w:val="22"/>
        </w:rPr>
        <w:t>«Я решил было, что он там не один, но все же решил подойти и глянуть, что случилось. Ребенок, новорожденный мальчик, лежал в яслях один. Прямо на досках, ведь ясли еще не украшены к Рождеству», - рассказал мужчина.</w:t>
      </w:r>
    </w:p>
    <w:p>
      <w:pPr>
        <w:pStyle w:val="Normal"/>
        <w:rPr>
          <w:sz w:val="22"/>
        </w:rPr>
      </w:pPr>
      <w:r>
        <w:rPr>
          <w:sz w:val="22"/>
        </w:rPr>
        <w:t>Состояние мальчика стабильное, его мать нашли через два дня. Правда, как заявил окружной прокурор Куинса Ричард Браун, никаких обвинений ей предъявлено не будет.</w:t>
      </w:r>
    </w:p>
    <w:p>
      <w:pPr>
        <w:pStyle w:val="Normal"/>
        <w:rPr/>
      </w:pPr>
      <w:r>
        <w:rPr>
          <w:sz w:val="22"/>
        </w:rPr>
        <w:t>«Мы решили не привлекать ее к уголовной ответственности. Во-первых, женщина находится под защитой закона о т.н. «безопасной гавани», действующего в Нью-Йорке. Согласно этому закону, родитель может оставить младенца в возрасте до месяца с соответствующим лицом или в безопасном месте - при условии, что после этого родитель сразу же поставит в известность должностное лицо о местонахождения ребенка. Мать пришла на следующее утро в церковь, чтобы убедиться, что ребенка нашли. Во-вторых, она оставила сына в яслях, а это самое теплое место в церкви», - сказал представитель закона.</w:t>
      </w:r>
    </w:p>
    <w:p>
      <w:pPr>
        <w:pStyle w:val="Normal"/>
        <w:rPr>
          <w:sz w:val="22"/>
        </w:rPr>
      </w:pPr>
      <w:r>
        <w:rPr>
          <w:sz w:val="22"/>
        </w:rPr>
        <w:t>Фома.Ru</w:t>
      </w:r>
    </w:p>
    <w:p>
      <w:pPr>
        <w:pStyle w:val="Normal"/>
        <w:rPr>
          <w:sz w:val="22"/>
        </w:rPr>
      </w:pPr>
      <w:r>
        <w:rPr>
          <w:sz w:val="22"/>
        </w:rPr>
      </w:r>
    </w:p>
    <w:p>
      <w:pPr>
        <w:pStyle w:val="Normal"/>
        <w:rPr>
          <w:b/>
          <w:b/>
          <w:sz w:val="22"/>
        </w:rPr>
      </w:pPr>
      <w:r>
        <w:rPr>
          <w:b/>
          <w:sz w:val="22"/>
        </w:rPr>
        <w:t>США: после жалобы атеистов в городском парке не будет Рождественского вертепа</w:t>
      </w:r>
    </w:p>
    <w:p>
      <w:pPr>
        <w:pStyle w:val="Normal"/>
        <w:rPr>
          <w:sz w:val="22"/>
        </w:rPr>
      </w:pPr>
      <w:r>
        <w:rPr>
          <w:sz w:val="22"/>
        </w:rPr>
        <w:t>Рождественский вертеп, на протяжении многих лет украшавший парк города Уодина американского штата Миннесота на праздник Рождества, не будет установлен после вмешательства атеистов, сообщает freebeacon.com.</w:t>
      </w:r>
    </w:p>
    <w:p>
      <w:pPr>
        <w:pStyle w:val="Normal"/>
        <w:rPr>
          <w:sz w:val="22"/>
        </w:rPr>
      </w:pPr>
      <w:r>
        <w:rPr>
          <w:sz w:val="22"/>
        </w:rPr>
        <w:t>Печально известная атеистическая организация «Фонд свободы от религии» пригрозила, что подаст иск против городских властей, если рождественская инсталляция в общественном месте не будет отменена. Атеисты напомнили властям, что в США церковь отделена от государства, и установка подобных сценок в городских парках «противоречит Конституции страны».</w:t>
      </w:r>
    </w:p>
    <w:p>
      <w:pPr>
        <w:pStyle w:val="Normal"/>
        <w:rPr/>
      </w:pPr>
      <w:r>
        <w:rPr>
          <w:sz w:val="22"/>
        </w:rPr>
        <w:t>«Это незаконно, если городская администрация отдает предпочтение только одной религии», - сказано в официальном заявлении Фонда.</w:t>
      </w:r>
    </w:p>
    <w:p>
      <w:pPr>
        <w:pStyle w:val="Normal"/>
        <w:rPr>
          <w:sz w:val="22"/>
        </w:rPr>
      </w:pPr>
      <w:r>
        <w:rPr>
          <w:sz w:val="22"/>
        </w:rPr>
        <w:t>На Рождественский вертеп «Фонду свободы от религии» пожаловался еще в прошлом году один местный житель.</w:t>
      </w:r>
    </w:p>
    <w:p>
      <w:pPr>
        <w:pStyle w:val="Normal"/>
        <w:rPr>
          <w:sz w:val="22"/>
        </w:rPr>
      </w:pPr>
      <w:r>
        <w:rPr>
          <w:sz w:val="22"/>
        </w:rPr>
        <w:t>В минувший вторник на собрании городского совета Уодины члены муниципалитета единогласно решили больше не ставить эту инсталляцию в городском парке, являющемся собственностью государства, и продать ее «Ассоциации пасторов Уодины» за 25 долларов.</w:t>
      </w:r>
    </w:p>
    <w:p>
      <w:pPr>
        <w:pStyle w:val="Normal"/>
        <w:rPr>
          <w:sz w:val="22"/>
        </w:rPr>
      </w:pPr>
      <w:r>
        <w:rPr>
          <w:sz w:val="22"/>
        </w:rPr>
        <w:t>По сообщениям СМИ, здание городского совета в тот день было переполнено городскими жителями: большинство из них высказывались за продолжение многолетней традиции.</w:t>
      </w:r>
    </w:p>
    <w:p>
      <w:pPr>
        <w:pStyle w:val="Normal"/>
        <w:rPr/>
      </w:pPr>
      <w:r>
        <w:rPr>
          <w:sz w:val="22"/>
        </w:rPr>
        <w:t>«Скрепя сердце я проголосовал за отказ от установки рождественской композиции в городском парке. Печально, когда желание нескольких людей пересиливает мнение абсолютного большинства», - отметил мэр города Уодина Джордж Хейсс.</w:t>
      </w:r>
    </w:p>
    <w:p>
      <w:pPr>
        <w:pStyle w:val="Normal"/>
        <w:rPr>
          <w:sz w:val="22"/>
        </w:rPr>
      </w:pPr>
      <w:r>
        <w:rPr>
          <w:sz w:val="22"/>
        </w:rPr>
        <w:t>В свою очередь, житель города Джейк Хеппнер рассказал журналистам о сильных рождественских традициях в Уодине.</w:t>
      </w:r>
    </w:p>
    <w:p>
      <w:pPr>
        <w:pStyle w:val="Normal"/>
        <w:rPr/>
      </w:pPr>
      <w:r>
        <w:rPr>
          <w:sz w:val="22"/>
        </w:rPr>
        <w:t>«Я бы очень не хотел, чтобы рождественская инсталляция пропала из города», - признался другой житель Уодины Крейк Фолкстэд.</w:t>
      </w:r>
    </w:p>
    <w:p>
      <w:pPr>
        <w:pStyle w:val="Normal"/>
        <w:rPr>
          <w:sz w:val="22"/>
        </w:rPr>
      </w:pPr>
      <w:r>
        <w:rPr>
          <w:sz w:val="22"/>
        </w:rPr>
        <w:t>Вертеп изображал Пресвятую Богородицу, праведного Иосифа-Обручника, Богомладенца и Ангела с хоругвью со славами «Слава в вышних Богу» на латыни. На аллеях устанавливались специально освещенные арки. Отныне композиция будет находиться в частной собственности у «Ассоциации пасторов Уодины».</w:t>
      </w:r>
    </w:p>
    <w:p>
      <w:pPr>
        <w:pStyle w:val="Normal"/>
        <w:rPr>
          <w:sz w:val="22"/>
        </w:rPr>
      </w:pPr>
      <w:r>
        <w:rPr>
          <w:sz w:val="22"/>
        </w:rPr>
        <w:t>Как известно, «Фонд свободы от религии» добивается удаления религиозных символов из общественных мест по Америке. В прошлом месяце Фонд потребовал, чтобы власти городка Уилмор штата Кентукки немедленно сняли с вершины городской водонапорной башни крест, который светится по ночам. В ответ на это христианское население города провело акцию в защиту креста, а мэр Уилмора Хэрольд Рейнуотер заявил, что категорически против снятия крест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Стала возможной виртуальная экскурсия по Ватикану</w:t>
      </w:r>
    </w:p>
    <w:p>
      <w:pPr>
        <w:pStyle w:val="Normal"/>
        <w:rPr>
          <w:sz w:val="22"/>
        </w:rPr>
      </w:pPr>
      <w:r>
        <w:rPr>
          <w:sz w:val="22"/>
        </w:rPr>
        <w:t>Музеи Ватикана выпустили серию DVD-дисков, с помощью которых можно совершить экскурсионный тур по всей ватиканской коллекции, сообщили в Пресс-службе Ватикана.</w:t>
      </w:r>
    </w:p>
    <w:p>
      <w:pPr>
        <w:pStyle w:val="Normal"/>
        <w:rPr>
          <w:sz w:val="22"/>
        </w:rPr>
      </w:pPr>
      <w:r>
        <w:rPr>
          <w:sz w:val="22"/>
        </w:rPr>
        <w:t>Набор из 6 дисков, рассказывающих о шедеврах Ватиканских музеев на итальянском языке и названный «Musei del Papa», подготовлен Ватиканским Телевизионным Центром в сотрудничестве с сетью RAI, L’Espresso при финансовой поддержке ряда спонсоров.</w:t>
      </w:r>
    </w:p>
    <w:p>
      <w:pPr>
        <w:pStyle w:val="Normal"/>
        <w:rPr/>
      </w:pPr>
      <w:r>
        <w:rPr>
          <w:sz w:val="22"/>
        </w:rPr>
        <w:t>Тур включает в себя знакомство с художественной коллекцией Ватикана - от эпохи античной классики и предметов из этрусской коллекции до работ современных художников.</w:t>
      </w:r>
    </w:p>
    <w:p>
      <w:pPr>
        <w:pStyle w:val="Normal"/>
        <w:rPr>
          <w:sz w:val="22"/>
        </w:rPr>
      </w:pPr>
      <w:r>
        <w:rPr>
          <w:sz w:val="22"/>
        </w:rPr>
        <w:t>Антонио Паолуччи (Antonio Paolucci), директор Музеев Ватикана, замечает, что набор DVD позволяет увидеть шедевры из папского собрания тем, кто физически не может побывать в Ватиканских музяеях.</w:t>
      </w:r>
    </w:p>
    <w:p>
      <w:pPr>
        <w:pStyle w:val="Normal"/>
        <w:rPr>
          <w:sz w:val="22"/>
        </w:rPr>
      </w:pPr>
      <w:r>
        <w:rPr>
          <w:sz w:val="22"/>
        </w:rPr>
        <w:t>Музеи Ватикана включают более чем три мили коридоров, комнат и галерей, объясняет Паолуччи. По его словам, коллекции иногда расположены слишком тесно, рядом друг с другом. DVD-экскурсия устраняет опасность случайного прохождения мимо важной коллекции.</w:t>
      </w:r>
    </w:p>
    <w:p>
      <w:pPr>
        <w:pStyle w:val="Normal"/>
        <w:rPr>
          <w:sz w:val="22"/>
        </w:rPr>
      </w:pPr>
      <w:r>
        <w:rPr>
          <w:sz w:val="22"/>
        </w:rPr>
        <w:t>Для хранителей Музеев Ватикана DVD-набор предоставляет еще одно преимущество. Примерно 6 миллионов туристов посещают Музеи Ватикана каждый год, подвергая их предельной нагрузке, но не принося необходимых для содержания коллекции средств. Электронный тур позволит получать дополнительную прибыль от ватиканской коллекции, не усиливая при этом перегрузку музе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талии вышла книга детских писем Папе Римскому</w:t>
      </w:r>
    </w:p>
    <w:p>
      <w:pPr>
        <w:pStyle w:val="Normal"/>
        <w:rPr>
          <w:sz w:val="22"/>
        </w:rPr>
      </w:pPr>
      <w:r>
        <w:rPr>
          <w:sz w:val="22"/>
        </w:rPr>
        <w:t>Книга, состоящая из писем детей Папе Римскому Франциску, вышла в Италии.</w:t>
      </w:r>
    </w:p>
    <w:p>
      <w:pPr>
        <w:pStyle w:val="Normal"/>
        <w:rPr>
          <w:sz w:val="22"/>
        </w:rPr>
      </w:pPr>
      <w:r>
        <w:rPr>
          <w:sz w:val="22"/>
        </w:rPr>
        <w:t>Каждый неделю в Ватикан приходят тысячи детских писем со всего мира, адресованных лично Папе Римскому. И каждое утро в восемь часов священник, монахиня и две мамы-волонтерки разбирают мешки с письмами, сообщает Vatican Insider.</w:t>
      </w:r>
    </w:p>
    <w:p>
      <w:pPr>
        <w:pStyle w:val="Normal"/>
        <w:rPr>
          <w:sz w:val="22"/>
        </w:rPr>
      </w:pPr>
      <w:r>
        <w:rPr>
          <w:sz w:val="22"/>
        </w:rPr>
        <w:t>Все письма написаны от руки. Часто дети вкладывают в конверт небольшие подарки, вроде мягких игрушек.</w:t>
      </w:r>
    </w:p>
    <w:p>
      <w:pPr>
        <w:pStyle w:val="Normal"/>
        <w:rPr>
          <w:sz w:val="22"/>
        </w:rPr>
      </w:pPr>
      <w:r>
        <w:rPr>
          <w:sz w:val="22"/>
        </w:rPr>
        <w:t>В первую очередь рассматриваются письма, в которых дети просят молитв о своем здоровье или здоровье родных, и те письма, в которых дети пишут о своих проблемах.</w:t>
      </w:r>
    </w:p>
    <w:p>
      <w:pPr>
        <w:pStyle w:val="Normal"/>
        <w:rPr/>
      </w:pPr>
      <w:r>
        <w:rPr>
          <w:sz w:val="22"/>
        </w:rPr>
        <w:t>Письма очень трогательные. Маленький мусульманин Азиз написал: «Мне очень жаль ту христианскую пару, которую сожгли заживо...простите меня и Пакистан». Ребенок имеет в виду зверское убийство пакистанской семьи в ноябре 2014 года. Тогда семью молодых пакистанцев-христиан заживо сожгли в печи для обжига мусульмане-радикалы.</w:t>
      </w:r>
    </w:p>
    <w:p>
      <w:pPr>
        <w:pStyle w:val="Normal"/>
        <w:rPr/>
      </w:pPr>
      <w:r>
        <w:rPr>
          <w:sz w:val="22"/>
        </w:rPr>
        <w:t>Другой мальчик, Рафаэль, написал: «Помните, что вы и Франческо Тотти (футболист, легенда итальянского футбола) - мои герои!».</w:t>
      </w:r>
    </w:p>
    <w:p>
      <w:pPr>
        <w:pStyle w:val="Normal"/>
        <w:rPr/>
      </w:pPr>
      <w:r>
        <w:rPr>
          <w:sz w:val="22"/>
        </w:rPr>
        <w:t>Маттео из Неаполя написал: «Дорогой Франциск, мне 11 лет. Моя мама часто не ест на ночь, говорит, что она на диете. Но это неправда - она доедает то, что не съели мы. Мой папа сидит в тюрьме, потому что он зарабатывал для нас деньги незаконным образом. Мама все время плачет из-за того, что папа и брат в тюрьме. Вы можете помочь папе найти работу, когда он выйдет из тюрьмы?».</w:t>
      </w:r>
    </w:p>
    <w:p>
      <w:pPr>
        <w:pStyle w:val="Normal"/>
        <w:rPr/>
      </w:pPr>
      <w:r>
        <w:rPr>
          <w:sz w:val="22"/>
        </w:rPr>
        <w:t>Мальчик Эйден написал из лагеря беженцев в иракском городе Эрбиле: «Мне так жаль, что пришлось бросить дома в Каракаше велосипед...» Ребенок жил в этом христианском городе в Ниневии, который в марте этого года был разбомблен ИГИЛ (террористическая организация, запрещенная в РФ).</w:t>
      </w:r>
    </w:p>
    <w:p>
      <w:pPr>
        <w:pStyle w:val="Normal"/>
        <w:rPr/>
      </w:pPr>
      <w:r>
        <w:rPr>
          <w:sz w:val="22"/>
        </w:rPr>
        <w:t>Из письма Моники из итальянского города Франчакорта: «Дорогой Папа Франциск, я сделала этот рисунок, надеясь, что вы помолитесь за меня. Но, наверное, придется долго ждать, пока мне не исполнится 18 лет. А сейчас мне 9 и я сильно болею. За меня молятся бабушка и брат, ему три года. И мне стало лучше. Я видела по телевизору, что некоторым детям так везет, что вы берете их в папамобиль. Как бы я хотела тоже попасть туда - я бы держала вас за руку, и у меня все стало бы хорошо».</w:t>
      </w:r>
    </w:p>
    <w:p>
      <w:pPr>
        <w:pStyle w:val="Normal"/>
        <w:rPr>
          <w:sz w:val="22"/>
        </w:rPr>
      </w:pPr>
      <w:r>
        <w:rPr>
          <w:sz w:val="22"/>
        </w:rPr>
        <w:t>Вся прибыль, полученная от продажи «Маленьких писем Франциску», пойдет на содержание больницы св. Марии, расположенной в Риме. В этой больнице оказывают медицинскую помощь детям из бедных семей.</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Шериф в США неполиткорректно выразил свою веру</w:t>
      </w:r>
    </w:p>
    <w:p>
      <w:pPr>
        <w:pStyle w:val="Normal"/>
        <w:rPr>
          <w:sz w:val="22"/>
        </w:rPr>
      </w:pPr>
      <w:r>
        <w:rPr>
          <w:sz w:val="22"/>
        </w:rPr>
        <w:t>Шериф Майк Джолли из округа Харрис (штат Джорджия, США) установил «политически некорректный» знак неподалеку от своего офиса, который привлек большое внимание не только со стороны жителей округа.</w:t>
      </w:r>
    </w:p>
    <w:p>
      <w:pPr>
        <w:pStyle w:val="Normal"/>
        <w:rPr/>
      </w:pPr>
      <w:r>
        <w:rPr>
          <w:b/>
          <w:sz w:val="22"/>
        </w:rPr>
        <w:t xml:space="preserve">Знак «Добро пожаловать в округ Харрис, штат Джорджия!» ничем не отличался бы от подобных ему знаков, которые обычно устанавливают на въезде в город или округ. Вот только шериф Майк Джолли добавил к нему табличку с надписью: «Внимание: округ Харрис политически некорректен. Мы говорим: «С Рождеством», «Боже, благослови Америку» и «Мы верим Богу». Мы салютуем нашим войскам и нашему флагу. Если это обижает вас... УЕЗЖАЙТЕ!» </w:t>
      </w:r>
      <w:r>
        <w:rPr>
          <w:sz w:val="22"/>
        </w:rPr>
        <w:t>http://d.christiantoday.com/en/full/39577/politically-incorrect-sign.jpg?w=760&amp;h=475&amp;l=50&amp;t=40</w:t>
      </w:r>
    </w:p>
    <w:p>
      <w:pPr>
        <w:pStyle w:val="Normal"/>
        <w:rPr>
          <w:sz w:val="22"/>
        </w:rPr>
      </w:pPr>
      <w:r>
        <w:rPr>
          <w:sz w:val="22"/>
        </w:rPr>
        <w:t>Шериф объяснил, что счел нужным установить этот знак, потому что многие молчат о своей вере из-за страха преследований.</w:t>
      </w:r>
    </w:p>
    <w:p>
      <w:pPr>
        <w:pStyle w:val="Normal"/>
        <w:rPr>
          <w:sz w:val="22"/>
        </w:rPr>
      </w:pPr>
      <w:r>
        <w:rPr>
          <w:sz w:val="22"/>
        </w:rPr>
        <w:t>В интервью каналу WLTZ-TV Майк Джолли подчеркнул, что прослужил в армии 20 лет, чтобы каждый имел право согласиться с чем-то или не согласиться, право высказать свою точку зрения.</w:t>
      </w:r>
    </w:p>
    <w:p>
      <w:pPr>
        <w:pStyle w:val="Normal"/>
        <w:rPr>
          <w:sz w:val="22"/>
        </w:rPr>
      </w:pPr>
      <w:r>
        <w:rPr>
          <w:sz w:val="22"/>
        </w:rPr>
        <w:t>Он добавил, что оплатил знак за собственные деньги. Но после установки надписи во вторник, 24 ноября, люди начали приносить пожертвования, в знак поддержки его действий и чтобы никто не мог обвинить его в том, что он оплатил это все за деньги налогоплательщиков, полученные в качестве зарплаты.</w:t>
      </w:r>
    </w:p>
    <w:p>
      <w:pPr>
        <w:pStyle w:val="Normal"/>
        <w:rPr>
          <w:sz w:val="22"/>
        </w:rPr>
      </w:pPr>
      <w:r>
        <w:rPr>
          <w:sz w:val="22"/>
        </w:rPr>
        <w:t>Адвокат наибольшей атеистической организации «Фонд свободы от религии» (Freedom From Religion Foundation) Андрю Зайдель опубликовал открытое письмо, адресованное шерифу Джолли, в котором заявил, что установкой знака шериф отправил обществу «полное ненависти, неуместное послание».</w:t>
      </w:r>
    </w:p>
    <w:p>
      <w:pPr>
        <w:pStyle w:val="Normal"/>
        <w:rPr>
          <w:sz w:val="22"/>
        </w:rPr>
      </w:pPr>
      <w:r>
        <w:rPr>
          <w:sz w:val="22"/>
        </w:rPr>
        <w:t>Шериф рассказал каналу WLTZ-TV, что многие хотят купить такой знак и установить на своей территории, так что, возможно, скоро в округе Харрис появится немало этих знаков.</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Священник в ожидании Рождества устроил каток внутри церкви</w:t>
      </w:r>
    </w:p>
    <w:p>
      <w:pPr>
        <w:pStyle w:val="Normal"/>
        <w:rPr>
          <w:sz w:val="22"/>
        </w:rPr>
      </w:pPr>
      <w:r>
        <w:rPr>
          <w:sz w:val="22"/>
        </w:rPr>
        <w:t>В Англии, в небольшом городке Грантем (графство Линкольншир) священник в преддверии рождественского сезона устроил каток внутри старинного здания церкви.</w:t>
      </w:r>
    </w:p>
    <w:p>
      <w:pPr>
        <w:pStyle w:val="Normal"/>
        <w:rPr/>
      </w:pPr>
      <w:r>
        <w:rPr>
          <w:b/>
          <w:sz w:val="22"/>
        </w:rPr>
        <w:t xml:space="preserve">В церкви Святого Вульфрама, построенной в еще 14 веке, с 24 по 29 ноября проходит 1-й фестиваль рождественской елки. Отец Стюарт Крэддок решил, что к нарядным елкам нужно добавить еще и каток. По его мнению, такие декорации будут создавать непередаваемую рождественскую атмосферу и привлекут как можно больше людей. </w:t>
      </w:r>
      <w:r>
        <w:rPr>
          <w:sz w:val="22"/>
        </w:rPr>
        <w:t>http://d.christiantoday.com/en/full/39614/st-wulframs-ice-rink.jpg</w:t>
      </w:r>
    </w:p>
    <w:p>
      <w:pPr>
        <w:pStyle w:val="Normal"/>
        <w:rPr/>
      </w:pPr>
      <w:r>
        <w:rPr>
          <w:sz w:val="22"/>
        </w:rPr>
        <w:t>«Никто не ожидает увидеть каток внутри церкви, - сказал отец Крэддок в интервью для ВВС. - Давайте делать что-то неожиданное. Давайте как-то отличаться и бросать вызов людским представлениям о том, кто мы и что мы делаем».</w:t>
      </w:r>
    </w:p>
    <w:p>
      <w:pPr>
        <w:pStyle w:val="Normal"/>
        <w:rPr/>
      </w:pPr>
      <w:r>
        <w:rPr>
          <w:sz w:val="22"/>
        </w:rPr>
        <w:t>«Конечно, сейчас еще не Рождество, оно не начнется до 25 декабря. Но жизнь такая сумасшедшая, что давайте начнем сейчас или хотя бы дадим людям представление о радости Рождества», - предложил священник.</w:t>
      </w:r>
    </w:p>
    <w:p>
      <w:pPr>
        <w:pStyle w:val="Normal"/>
        <w:rPr>
          <w:sz w:val="22"/>
        </w:rPr>
      </w:pPr>
      <w:r>
        <w:rPr>
          <w:sz w:val="22"/>
        </w:rPr>
        <w:t>Несмотря на свою длинную черную сутану, отец Крэддок попытался проехаться по льду, но очень быстро упал, что ни мало его не огорчило.</w:t>
      </w:r>
    </w:p>
    <w:p>
      <w:pPr>
        <w:pStyle w:val="Normal"/>
        <w:rPr>
          <w:sz w:val="22"/>
        </w:rPr>
      </w:pPr>
      <w:r>
        <w:rPr>
          <w:sz w:val="22"/>
        </w:rPr>
        <w:t>А на страничке церкви Святого Вульфрама в Facebook появились восторженные отзывы тех, кому уже удалось побывать на столь необычном катке в церкви.</w:t>
      </w:r>
    </w:p>
    <w:p>
      <w:pPr>
        <w:pStyle w:val="Normal"/>
        <w:rPr>
          <w:sz w:val="22"/>
        </w:rPr>
      </w:pPr>
      <w:r>
        <w:rPr>
          <w:sz w:val="22"/>
        </w:rPr>
        <w:t>News.invictory.org</w:t>
      </w:r>
    </w:p>
    <w:p>
      <w:pPr>
        <w:pStyle w:val="Normal"/>
        <w:rPr>
          <w:sz w:val="22"/>
        </w:rPr>
      </w:pPr>
      <w:r>
        <w:rPr>
          <w:sz w:val="22"/>
        </w:rPr>
      </w:r>
    </w:p>
    <w:p>
      <w:pPr>
        <w:pStyle w:val="Normal"/>
        <w:rPr>
          <w:sz w:val="22"/>
        </w:rPr>
      </w:pPr>
      <w:r>
        <w:rPr>
          <w:b/>
          <w:sz w:val="22"/>
        </w:rPr>
        <w:t>Новости религий коротко</w:t>
      </w:r>
    </w:p>
    <w:p>
      <w:pPr>
        <w:pStyle w:val="Normal"/>
        <w:rPr/>
      </w:pPr>
      <w:r>
        <w:rPr>
          <w:sz w:val="22"/>
        </w:rPr>
        <w:t>19.11.15 Третий комитет Генеральной Ассамблеи ООН принял резолюцию о борьбе с героизацией нацизма, неонацизмом и другими видами практики, способствующими эскалации современный форм расизма, расовой дискриминации ксенофобии связанной с ними нетерпимости. За документ, представленный Россией, проголосовали 126 стран-членов ООН, против выступили четыре государства: Канада, Палау, США и Украина. Еще 53 страны, в том числе члены Европейского союза, при голосовании воздержались. В прошлом году за аналогичную резолюцию проголосовали 115 государств, но против высказались три страны - Канада, США и Украина. ТАСС</w:t>
      </w:r>
    </w:p>
    <w:p>
      <w:pPr>
        <w:pStyle w:val="Normal"/>
        <w:rPr/>
      </w:pPr>
      <w:r>
        <w:rPr>
          <w:sz w:val="22"/>
        </w:rPr>
        <w:t>20.11.15 Глава Римско-Католической Церкви Папа Римский Франциск принял приглашение президента Петра Порошенко посетить Украину. Об этом глава государства сообщил на своей странице в Фейсбук. «Пригласил Его Святейшество посетить Украину и Он приглашение принял», - отметил Петр Порошенко в сообщении. Визит президента Украины в Ватикан состоялся 20 ноября. В ходе беседы Петр Порошенко попросил понтифика беатифицировать митрополита УГКЦ Андрея Шептицкого и начать эту процедуру в отношении епископа Степана Чмиля, который был духовным наставником Папы Франциска в Аргентине. Состоявшуюся в Ватикане встречу Порошенко назвал «очень трогательной». Он также отметил, что Папа «никогда не забывает об Украине и молится за мир в нашем государстве». Православная жизнь</w:t>
      </w:r>
    </w:p>
    <w:p>
      <w:pPr>
        <w:pStyle w:val="Normal"/>
        <w:rPr>
          <w:sz w:val="22"/>
        </w:rPr>
      </w:pPr>
      <w:r>
        <w:rPr>
          <w:sz w:val="22"/>
        </w:rPr>
        <w:t>23.11.15 Архиепископ Кентерберийский Джастин Уэлби заявил, что теракты в Париже пошатнули его веру в Бога. По словам главы Церкви Англии, его первой реакцией на серию нападений во французской столице были «шок и ужас», сменившиеся глубокой печалью. «Субботним утром я гулял, молился и вопрошал "Господи, почему это происходит? Где ты во всем этом?» - заявил архиепископ, отметив, что случившееся «пробило брешь в его вере». При этом, комментируя активизировавшиеся после атак налеты французской авиации на позиции «Исламского государства», Уэлби сказал, что мгновенная реакция может быть потенциально опасна. «Две несправедливости не рождают справедливость (...) Правительства должны нести справедливость», - подчеркнул он. Седмица.</w:t>
      </w:r>
      <w:r>
        <w:rPr>
          <w:sz w:val="22"/>
          <w:lang w:val="en-US"/>
        </w:rPr>
        <w:t>Ru</w:t>
      </w:r>
    </w:p>
    <w:p>
      <w:pPr>
        <w:pStyle w:val="Normal"/>
        <w:rPr/>
      </w:pPr>
      <w:r>
        <w:rPr>
          <w:sz w:val="22"/>
        </w:rPr>
        <w:t>24.11.15 Католическая Церковь в Базеле планирует оказывать консультационные услуги для «секс-работниц». Это первое в мире служение такого рода. С января 2016 года богослов Анне Бургмер будет беседовать с такими женщинами, оказывая им духовное попечение. «Мы не собираемся ни отговаривать их бросить свое занятие, ни осуждать их», - цитирует ее слова swissinfo. Католический епископ Базеля Феликс Гмюр поддерживает эту инициативу: «Церковь должна служить людям, в том числе и тем, чьи интересы никто не защищает». В Базеле насчитывается около 3 тысяч таких женщин, среди них есть и католички. Новая инициатива будет называться «SiTa», от английского «spiritual welfare for taboos» - «духовная помощь отверженным». В прошлом Католическая Церковь Базеля предоставляла такие услуги людям, больным СПИДОМ. Православие и мир</w:t>
      </w:r>
    </w:p>
    <w:p>
      <w:pPr>
        <w:pStyle w:val="Normal"/>
        <w:rPr>
          <w:sz w:val="22"/>
        </w:rPr>
      </w:pPr>
      <w:r>
        <w:rPr>
          <w:sz w:val="22"/>
        </w:rPr>
        <w:t>27.11.15 В Иванове на улице Фрунзе сгорела деревянная старообрядческая церковь Успения Пресвятой Богородицы постройки ХVII века. Памятник полностью уничтожен. Жертв избежать удалось.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6.11.15 Предстоятель поздравил митрополита Агафангела с 40-летием архиерейского служения http://www.pravlife.org/content/predstoyatel-pozdravil-mitropolita-agafangela-s-40-letiem-arhiereyskogo-sluzheniya</w:t>
      </w:r>
    </w:p>
    <w:p>
      <w:pPr>
        <w:pStyle w:val="Normal"/>
        <w:rPr>
          <w:sz w:val="22"/>
        </w:rPr>
      </w:pPr>
      <w:r>
        <w:rPr>
          <w:sz w:val="22"/>
        </w:rPr>
        <w:t>24.11.15 Древнегреческий папирус Нового Завета продается на аукционе eBay http://www.pravmir.ru/drevnegrecheskiy-papirus-novogo-zaveta-prodaetsya-na-auktsione-ebay/</w:t>
      </w:r>
    </w:p>
    <w:p>
      <w:pPr>
        <w:pStyle w:val="Normal"/>
        <w:rPr>
          <w:sz w:val="22"/>
        </w:rPr>
      </w:pPr>
      <w:r>
        <w:rPr>
          <w:sz w:val="22"/>
        </w:rPr>
        <w:t>24.11.15 В Барселоне беатифицированы 26 монахов-капуцинов, убитых во время гражданской войны http://www.sedmitza.ru/text/6026229.html</w:t>
      </w:r>
    </w:p>
    <w:p>
      <w:pPr>
        <w:pStyle w:val="Normal"/>
        <w:rPr>
          <w:sz w:val="22"/>
        </w:rPr>
      </w:pPr>
      <w:r>
        <w:rPr>
          <w:sz w:val="22"/>
        </w:rPr>
        <w:t>24.11.15 Католические монахини расширят борьбу с рабством еще на 140 стран http://www.sedmitza.ru/text/6026143.html</w:t>
      </w:r>
    </w:p>
    <w:p>
      <w:pPr>
        <w:pStyle w:val="Normal"/>
        <w:rPr>
          <w:sz w:val="22"/>
        </w:rPr>
      </w:pPr>
      <w:r>
        <w:rPr>
          <w:sz w:val="22"/>
        </w:rPr>
        <w:t>25.11.15 В Тбилиси обстреляли офис секты "Свидетели Иеговы" http://www.sedmitza.ru/text/6027754.html</w:t>
      </w:r>
    </w:p>
    <w:p>
      <w:pPr>
        <w:pStyle w:val="Normal"/>
        <w:rPr>
          <w:sz w:val="22"/>
        </w:rPr>
      </w:pPr>
      <w:r>
        <w:rPr>
          <w:sz w:val="22"/>
        </w:rPr>
        <w:t>25.11.15 Грузинский архимандрит посмертно награжден Международной морской организацией за героизм при спасении утопающих http://www.sedmitza.ru/text/6027747.html</w:t>
      </w:r>
    </w:p>
    <w:p>
      <w:pPr>
        <w:pStyle w:val="Normal"/>
        <w:rPr>
          <w:sz w:val="22"/>
        </w:rPr>
      </w:pPr>
      <w:r>
        <w:rPr>
          <w:sz w:val="22"/>
        </w:rPr>
        <w:t>25.11.15 Королева призвала Синод разобраться с однополыми браками http://www.invictory.com/news/story-59888-%D0%95%D0%BB%D0%B8%D0%B7%D0%B0%D0%B2%D0%B5%D1%82%D0%B0-II.html</w:t>
      </w:r>
    </w:p>
    <w:p>
      <w:pPr>
        <w:pStyle w:val="Normal"/>
        <w:rPr>
          <w:sz w:val="22"/>
        </w:rPr>
      </w:pPr>
      <w:r>
        <w:rPr>
          <w:sz w:val="22"/>
        </w:rPr>
        <w:t>25.11.15 Епископы в Британии предложили изменить молитву за иудеев http://www.invictory.com/news/story-59902-%D0%BC%D0%BE%D0%BB%D0%B8%D1%82%D0%B2%D0%B0.html</w:t>
      </w:r>
    </w:p>
    <w:p>
      <w:pPr>
        <w:pStyle w:val="Normal"/>
        <w:rPr>
          <w:sz w:val="22"/>
        </w:rPr>
      </w:pPr>
      <w:r>
        <w:rPr>
          <w:sz w:val="22"/>
        </w:rPr>
        <w:t>25.11.15 Православный фонд «Помогаем» стал в Украине лидером Национального рейтинга благотворителей http://www.pravlife.org/content/fond-pomogaem-stal-liderom-nacionalnogo-reytinga-blagotvoriteley</w:t>
      </w:r>
    </w:p>
    <w:p>
      <w:pPr>
        <w:pStyle w:val="Normal"/>
        <w:rPr>
          <w:sz w:val="22"/>
        </w:rPr>
      </w:pPr>
      <w:r>
        <w:rPr>
          <w:sz w:val="22"/>
        </w:rPr>
        <w:t>27.11.15 Вместо фамилии революционера одной из улиц Екатеринбурга дадут название Царской http://foma.ru/vmesto-familii-revolyutsionera-odnoy-iz-ulits-ekaterinburga-dadut-nazvanie-tsarskoy.html</w:t>
      </w:r>
    </w:p>
    <w:p>
      <w:pPr>
        <w:pStyle w:val="Normal"/>
        <w:rPr/>
      </w:pPr>
      <w:r>
        <w:rPr>
          <w:sz w:val="22"/>
        </w:rPr>
        <w:t>27.11.15 Победителем конкурса «ТЭФИ-регион» впервые стал церковный телепроект - фильм Якутской епархии «Якутии небесный покровитель» http://www.pravmir.ru/pobeditelem-konkursa-tefi-region-vpervyie-stal-tserkovnyiy-teleproekt/</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До 15 декабря проходит подписка на главное официальное печатное издание Украинской Православной Церкви «Церковную православную газету».</w:t>
      </w:r>
      <w:r>
        <w:rPr>
          <w:sz w:val="22"/>
        </w:rPr>
        <w:t xml:space="preserve"> Оформить подписку на 2016 год можно в любом отделении связи Украины, а также через Интернет - на сайте presa.ua. Газета выпускается на украинском (индекс 96145) и русском языках (индекс 96137). Стоимость подписки на 2016 год - 129 гривен 60 копеек.</w:t>
      </w:r>
    </w:p>
    <w:p>
      <w:pPr>
        <w:pStyle w:val="Normal"/>
        <w:rPr/>
      </w:pPr>
      <w:r>
        <w:rPr>
          <w:b/>
          <w:sz w:val="22"/>
        </w:rPr>
        <w:t xml:space="preserve">До 19 декабря журнал для настоящих пап «Батя» организует конкурс новогодних и рождественских рассказов и сказок. </w:t>
      </w:r>
      <w:r>
        <w:rPr>
          <w:sz w:val="22"/>
        </w:rPr>
        <w:t xml:space="preserve">Любой желающий - дети, папы и мамы, бабушки и дедушки и семьи целиком - может прислать на конкурс свою реальную историю или небылицу, посвященные Новому году или Рождеству Христову. Главное условие в том, чтобы «описанные в них события были связаны с Новым годом, Рождеством, Святками, а героями их были дети и их семьи». Лучшие работы будут опубликованы. Победители конкурса получат призы. Прислать работу можно на электронный адрес: redactor@rusbatya.ru с пометкой «КОНКУРС», а подробные условия участия в нем можно узнать </w:t>
      </w:r>
      <w:r>
        <w:rPr>
          <w:b/>
          <w:sz w:val="22"/>
        </w:rPr>
        <w:t>на сайте журнала</w:t>
      </w:r>
      <w:r>
        <w:rPr>
          <w:sz w:val="22"/>
        </w:rPr>
        <w:t>. http://rusbatya.ru/konkurs-semeynyih-rozhdestvenskih-rasskazov/</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14:44:00Z</dcterms:created>
  <dc:creator>Tatiana</dc:creator>
  <dc:description/>
  <cp:keywords/>
  <dc:language>en-US</dc:language>
  <cp:lastModifiedBy>DrykReginaPrepress</cp:lastModifiedBy>
  <dcterms:modified xsi:type="dcterms:W3CDTF">2015-12-10T20:42:00Z</dcterms:modified>
  <cp:revision>3</cp:revision>
  <dc:subject/>
  <dc:title>Суд защитил право общины УПЦ на храм села Колосовая</dc:title>
</cp:coreProperties>
</file>